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b w:val="false"/>
          <w:b w:val="false"/>
          <w:bCs w:val="false"/>
        </w:rPr>
      </w:pPr>
      <w:r>
        <w:rPr>
          <w:b w:val="false"/>
          <w:bCs w:val="false"/>
        </w:rPr>
        <w:t>Shuohua20150102</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1</w:t>
      </w:r>
      <w:r>
        <w:rPr/>
        <w:t>月</w:t>
      </w:r>
      <w:r>
        <w:rPr/>
        <w:t>2</w:t>
      </w:r>
      <w:r>
        <w:rPr/>
        <w:t>日，星期五，农历是十一月十二。请大家不要忘记，下个星期一就是农历十一月十五，初一、十五多念经、多吃素。好，下面开始解答大家的问题。</w:t>
      </w:r>
    </w:p>
    <w:p>
      <w:pPr>
        <w:pStyle w:val="Normal"/>
        <w:rPr/>
      </w:pPr>
      <w:r>
        <w:rPr/>
      </w:r>
    </w:p>
    <w:p>
      <w:pPr>
        <w:pStyle w:val="Normal"/>
        <w:rPr/>
      </w:pPr>
      <w:r>
        <w:rPr/>
        <w:t>1</w:t>
      </w:r>
      <w:r>
        <w:rPr/>
        <w:t>．</w:t>
      </w:r>
      <w:r>
        <w:rPr/>
        <w:t>Shuohua20150102</w:t>
      </w:r>
      <w:r>
        <w:rPr>
          <w:rFonts w:cs="Segoe UI Emoji" w:ascii="Segoe UI Emoji" w:hAnsi="Segoe UI Emoji"/>
        </w:rPr>
        <w:t xml:space="preserve">  </w:t>
      </w:r>
      <w:r>
        <w:rPr/>
        <w:t>00:55</w:t>
      </w:r>
      <w:r>
        <w:rPr>
          <w:rFonts w:cs="Segoe UI Emoji" w:ascii="Segoe UI Emoji" w:hAnsi="Segoe UI Emoji"/>
        </w:rPr>
        <w:t xml:space="preserve">  </w:t>
      </w:r>
      <w:r>
        <w:rPr/>
        <w:t>梦到和台长同乘一艘大船慢慢航行</w:t>
      </w:r>
    </w:p>
    <w:p>
      <w:pPr>
        <w:pStyle w:val="Normal"/>
        <w:rPr/>
      </w:pPr>
      <w:r>
        <w:rPr>
          <w:b/>
          <w:bCs/>
        </w:rPr>
        <w:t>女听众：</w:t>
      </w:r>
      <w:r>
        <w:rPr/>
        <w:t>卢台长您好！我想请您解两个梦。第一个梦是我在一艘大船上，船上也有卢台长，天很暗。</w:t>
      </w:r>
    </w:p>
    <w:p>
      <w:pPr>
        <w:pStyle w:val="Normal"/>
        <w:rPr/>
      </w:pPr>
      <w:r>
        <w:rPr>
          <w:b/>
          <w:bCs/>
        </w:rPr>
        <w:t>台长答：</w:t>
      </w:r>
      <w:r>
        <w:rPr/>
        <w:t>这个船在开还是停着的？（好像是在开着的，很慢）很简单了，就是现在喽，一个法船在很艰难的人生当中在慢慢地往前开。实际上就是师父带着大家在艰难地、在慢慢地超脱自我，让自己身体、生活各方面都要改变，排除万难。因为这个船在开就是好事情，只要航行的船一般的都是好的，往前在开；但是很暗呢，就是说还有很多的麻烦，像很多的人修得还不够好（好的，感恩台长）</w:t>
      </w:r>
    </w:p>
    <w:p>
      <w:pPr>
        <w:pStyle w:val="Normal"/>
        <w:rPr/>
      </w:pPr>
      <w:r>
        <w:rPr/>
      </w:r>
    </w:p>
    <w:p>
      <w:pPr>
        <w:pStyle w:val="Normal"/>
        <w:rPr/>
      </w:pPr>
      <w:r>
        <w:rPr/>
        <w:t>Shuohua20150102</w:t>
      </w:r>
      <w:r>
        <w:rPr>
          <w:rFonts w:cs="Segoe UI Emoji" w:ascii="Segoe UI Emoji" w:hAnsi="Segoe UI Emoji"/>
        </w:rPr>
        <w:t xml:space="preserve">  </w:t>
      </w:r>
      <w:r>
        <w:rPr/>
        <w:t>02:17</w:t>
      </w:r>
      <w:r>
        <w:rPr>
          <w:rFonts w:cs="Segoe UI Emoji" w:ascii="Segoe UI Emoji" w:hAnsi="Segoe UI Emoji"/>
        </w:rPr>
        <w:t xml:space="preserve">  </w:t>
      </w:r>
      <w:r>
        <w:rPr/>
        <w:t>梦见与台长握手后失去知觉</w:t>
      </w:r>
    </w:p>
    <w:p>
      <w:pPr>
        <w:pStyle w:val="Normal"/>
        <w:rPr/>
      </w:pPr>
      <w:r>
        <w:rPr>
          <w:b/>
          <w:bCs/>
        </w:rPr>
        <w:t>女听众：</w:t>
      </w:r>
      <w:r>
        <w:rPr/>
        <w:t>第二个梦是这样的，台长开了个迷你法会，我很幸运地跟台长握了手，之后我就感觉整个人很轻，轻到我浑身失去知觉。卢台长看到我的头倒在朋友的肩膀上，就叫一位保安来帮助我，我朝那位保安的方向走去时就倒下了。后来就听见台长说，我们这些有这样子感觉的人就要赶紧念经，不然那些灵性就会来找我们的妈妈。结束后我就想去谢谢台长和那位保安，看到台长在一辆像小孩子的跑车上，台长指给我保安在哪个方向后，我就醒了。</w:t>
      </w:r>
    </w:p>
    <w:p>
      <w:pPr>
        <w:pStyle w:val="Normal"/>
        <w:rPr/>
      </w:pPr>
      <w:r>
        <w:rPr>
          <w:b/>
          <w:bCs/>
        </w:rPr>
        <w:t>台长答：</w:t>
      </w:r>
      <w:r>
        <w:rPr/>
        <w:t>这个梦说明，第一，你跟台长缘分比较深，台长能够救你了；第二，你的确在生活上是会碰到很多的麻烦。你看见台长之后昏过去，或者突然之间人失去知觉，实际上这些都是靠台长救度。为什么呢？有时候我们人撑啊、撑啊，撑到医生来了自己昏过去了。因为我们身上有很多业障啊，要等啊、等啊，等到有人来帮助，要来改变。所以我希望你多多地念经，你小房子肯定不够（对的，因为我现在刚刚开始念小房子）</w:t>
      </w:r>
    </w:p>
    <w:p>
      <w:pPr>
        <w:pStyle w:val="Normal"/>
        <w:rPr/>
      </w:pPr>
      <w:r>
        <w:rPr/>
      </w:r>
    </w:p>
    <w:p>
      <w:pPr>
        <w:pStyle w:val="Normal"/>
        <w:rPr/>
      </w:pPr>
      <w:r>
        <w:rPr/>
        <w:t>2</w:t>
      </w:r>
      <w:r>
        <w:rPr/>
        <w:t>．</w:t>
      </w:r>
      <w:r>
        <w:rPr/>
        <w:t>Shuohua20150102</w:t>
      </w:r>
      <w:r>
        <w:rPr>
          <w:rFonts w:cs="Segoe UI Emoji" w:ascii="Segoe UI Emoji" w:hAnsi="Segoe UI Emoji"/>
        </w:rPr>
        <w:t xml:space="preserve">  </w:t>
      </w:r>
      <w:r>
        <w:rPr/>
        <w:t>04:30</w:t>
      </w:r>
      <w:r>
        <w:rPr>
          <w:rFonts w:cs="Segoe UI Emoji" w:ascii="Segoe UI Emoji" w:hAnsi="Segoe UI Emoji"/>
        </w:rPr>
        <w:t xml:space="preserve">  </w:t>
      </w:r>
      <w:r>
        <w:rPr/>
        <w:t>要珍惜机缘、珍惜时间精进修行</w:t>
      </w:r>
    </w:p>
    <w:p>
      <w:pPr>
        <w:pStyle w:val="Normal"/>
        <w:rPr/>
      </w:pPr>
      <w:r>
        <w:rPr>
          <w:b/>
          <w:bCs/>
        </w:rPr>
        <w:t>男听众：</w:t>
      </w:r>
      <w:r>
        <w:rPr/>
        <w:t>师父，在</w:t>
      </w:r>
      <w:r>
        <w:rPr/>
        <w:t>12</w:t>
      </w:r>
      <w:r>
        <w:rPr/>
        <w:t>月</w:t>
      </w:r>
      <w:r>
        <w:rPr/>
        <w:t>31</w:t>
      </w:r>
      <w:r>
        <w:rPr/>
        <w:t>日您祈求观世音菩萨给众弟子加持，有一个同修在得到菩萨的加持后写下了一段话，想给师父念一下，可以吗师父？</w:t>
      </w:r>
    </w:p>
    <w:p>
      <w:pPr>
        <w:pStyle w:val="Normal"/>
        <w:rPr/>
      </w:pPr>
      <w:r>
        <w:rPr>
          <w:b/>
          <w:bCs/>
        </w:rPr>
        <w:t>台长答：</w:t>
      </w:r>
      <w:r>
        <w:rPr/>
        <w:t>可以（好，我念一下：“年年岁岁花相似，岁岁年年人不同。一年的修行，除了感恩还是感恩，感恩观世音菩萨，感恩师父卢军宏台长，感恩所有的佛友师兄，把我们从迷雾中拯救出来。因为有了菩萨和师父的慈悲才有了我们的破迷开悟，给我们到达彼岸的法船。我们只有好好地修心，好好修行，好好念经，好好度人，才能报答菩萨和师父的万分之一。时间很短，不容错过，</w:t>
      </w:r>
      <w:r>
        <w:rPr/>
        <w:t>2015</w:t>
      </w:r>
      <w:r>
        <w:rPr/>
        <w:t>年很不平凡。人的一生应该这样：当你回首往事不因错过修行而后悔，这才是大福报。希望所有的师兄早日开悟，早证菩提，早消业障。万般障碍唯业所阻，万般不顺唯业所碍，无业一身轻啊。多多念经、多多度人，提高境界，极乐世界就离我们越来越近。人生苦短，错过了就再也没有机会了。白驹过隙，时间荏苒，精进、精进、再精进，不要辜负了菩萨和师父的期望。只要有大愿力，就一定可以修成。”感恩师父！）嗯，非常好！因为一个人一生就这么一年一年晃掉了，很多人的一辈子就是这么晃掉的。有一首歌叫“时间到哪里去了”，我们真的还没有体会到人生是怎么回事了，我们的一生很快就没了，这就是人生啊！所以一个人真正要懂得改变自己，懂得要怎么样珍惜自己的未来，那么就是要靠这一辈子修成了，没有下辈子的。你要知道所有的一切缘分会随着你这辈子过了而过了，没了就没了。所以一定要真正地懂得珍惜这个世界，因为毕竟我们是来借宿，我们是临时到这个世界上来的，我们不能贪图享乐，我们也不能永远不明白自己是来干什么的，否则的话一生会很快地过去了。这就是为什么我们现在想想，回首往事……你看看我们现在几岁了，我们过去懂不懂？我们不懂的时候时间过得快不快？如果现在我们懂得度人了，懂得念经了，我们不管怎么说这一年还是有收获，还是过得比较慢。如果你混混的话，抽抽烟，喝喝酒，打打麻将，上上班，就这么日子过过，很快的一年就过了。所以人哪，真的是，不开悟者视为痴啊！一个人不开悟他就变得愚痴啊！一个人不懂得人生，他就是慢哪。因为他不知道这个人生是怎么回事，他会傲慢，他觉得他很伟大。想一想有多少出事的人过去都觉得他很伟大的。所以一个人要懂得道理呀，不懂道理的话，不懂佛理的话，活在世界上，师父只能说三个字——白活了。明白吗？（明白）</w:t>
      </w:r>
    </w:p>
    <w:p>
      <w:pPr>
        <w:pStyle w:val="Normal"/>
        <w:rPr/>
      </w:pPr>
      <w:r>
        <w:rPr/>
      </w:r>
    </w:p>
    <w:p>
      <w:pPr>
        <w:pStyle w:val="Normal"/>
        <w:rPr/>
      </w:pPr>
      <w:r>
        <w:rPr/>
        <w:t>Shuohua20150102</w:t>
      </w:r>
      <w:r>
        <w:rPr>
          <w:rFonts w:cs="Segoe UI Emoji" w:ascii="Segoe UI Emoji" w:hAnsi="Segoe UI Emoji"/>
        </w:rPr>
        <w:t xml:space="preserve">  </w:t>
      </w:r>
      <w:r>
        <w:rPr/>
        <w:t>08:38</w:t>
      </w:r>
      <w:r>
        <w:rPr>
          <w:rFonts w:cs="Segoe UI Emoji" w:ascii="Segoe UI Emoji" w:hAnsi="Segoe UI Emoji"/>
        </w:rPr>
        <w:t xml:space="preserve">  </w:t>
      </w:r>
      <w:r>
        <w:rPr/>
        <w:t>关于“</w:t>
      </w:r>
      <w:r>
        <w:rPr/>
        <w:t>1</w:t>
      </w:r>
      <w:r>
        <w:rPr/>
        <w:t>遍礼佛大忏悔文顶</w:t>
      </w:r>
      <w:r>
        <w:rPr/>
        <w:t>1</w:t>
      </w:r>
      <w:r>
        <w:rPr/>
        <w:t>张小房子”的解答</w:t>
      </w:r>
    </w:p>
    <w:p>
      <w:pPr>
        <w:pStyle w:val="Normal"/>
        <w:rPr/>
      </w:pPr>
      <w:r>
        <w:rPr>
          <w:b/>
          <w:bCs/>
        </w:rPr>
        <w:t>男听众：</w:t>
      </w:r>
      <w:r>
        <w:rPr/>
        <w:t>最近有一个同修说梦到年前的礼佛大忏悔文是观世音菩萨特批的，他说</w:t>
      </w:r>
      <w:r>
        <w:rPr/>
        <w:t>1</w:t>
      </w:r>
      <w:r>
        <w:rPr/>
        <w:t>遍礼佛大忏悔文就顶</w:t>
      </w:r>
      <w:r>
        <w:rPr/>
        <w:t>1</w:t>
      </w:r>
      <w:r>
        <w:rPr/>
        <w:t>张小房子，叫我们好好地念。请师父开示一下是这样吗？</w:t>
      </w:r>
    </w:p>
    <w:p>
      <w:pPr>
        <w:pStyle w:val="Normal"/>
        <w:rPr/>
      </w:pPr>
      <w:r>
        <w:rPr>
          <w:b/>
          <w:bCs/>
        </w:rPr>
        <w:t>台长答：</w:t>
      </w:r>
      <w:r>
        <w:rPr/>
        <w:t>并不是这样，他梦到可能是有护法神给他一个暗示。实际上观世音菩萨特批，是因为关于心灵法门的事情，观世音菩萨都是叫特批的。因为心灵法门不是台长的，是观世音菩萨的。观世音菩萨实际上告诉台长的意思就是说，凡是念礼佛大忏悔文的人，实际上他的能量非常大，这个能量大到什么程度呢？大到相当于消业消得很快。但是并不是说可以抵消</w:t>
      </w:r>
      <w:r>
        <w:rPr/>
        <w:t>1</w:t>
      </w:r>
      <w:r>
        <w:rPr/>
        <w:t>张小房子的能量，而是说你念得好的话，可能这个能量会相当于</w:t>
      </w:r>
      <w:r>
        <w:rPr/>
        <w:t>1</w:t>
      </w:r>
      <w:r>
        <w:rPr/>
        <w:t>张小房子，并不是说可以抵消。那么念</w:t>
      </w:r>
      <w:r>
        <w:rPr/>
        <w:t>1</w:t>
      </w:r>
      <w:r>
        <w:rPr/>
        <w:t>遍礼佛大忏悔文就等于</w:t>
      </w:r>
      <w:r>
        <w:rPr/>
        <w:t>1</w:t>
      </w:r>
      <w:r>
        <w:rPr/>
        <w:t>张小房子，你去点、烧下去的话，不如理不如法，又是空白的，好了，你给自己找麻烦了。菩萨的意思说，给你特批的念</w:t>
      </w:r>
      <w:r>
        <w:rPr/>
        <w:t>1</w:t>
      </w:r>
      <w:r>
        <w:rPr/>
        <w:t>遍礼佛大忏悔文相当于</w:t>
      </w:r>
      <w:r>
        <w:rPr/>
        <w:t>1</w:t>
      </w:r>
      <w:r>
        <w:rPr/>
        <w:t>张小房子的能量，而不是</w:t>
      </w:r>
      <w:r>
        <w:rPr/>
        <w:t>1</w:t>
      </w:r>
      <w:r>
        <w:rPr/>
        <w:t>张小房子的数量。这个要搞清楚（明白了，感恩师父慈悲开示）</w:t>
      </w:r>
    </w:p>
    <w:p>
      <w:pPr>
        <w:pStyle w:val="Normal"/>
        <w:rPr/>
      </w:pPr>
      <w:r>
        <w:rPr/>
      </w:r>
    </w:p>
    <w:p>
      <w:pPr>
        <w:pStyle w:val="Normal"/>
        <w:rPr/>
      </w:pPr>
      <w:r>
        <w:rPr/>
        <w:t>Shuohua20150102</w:t>
      </w:r>
      <w:r>
        <w:rPr>
          <w:rFonts w:cs="Segoe UI Emoji" w:ascii="Segoe UI Emoji" w:hAnsi="Segoe UI Emoji"/>
        </w:rPr>
        <w:t xml:space="preserve">  </w:t>
      </w:r>
      <w:r>
        <w:rPr/>
        <w:t>10:23</w:t>
      </w:r>
      <w:r>
        <w:rPr>
          <w:rFonts w:cs="Segoe UI Emoji" w:ascii="Segoe UI Emoji" w:hAnsi="Segoe UI Emoji"/>
        </w:rPr>
        <w:t xml:space="preserve">  </w:t>
      </w:r>
      <w:r>
        <w:rPr/>
        <w:t>关于南京菩萨像供奉位置的问题</w:t>
      </w:r>
    </w:p>
    <w:p>
      <w:pPr>
        <w:pStyle w:val="Normal"/>
        <w:rPr/>
      </w:pPr>
      <w:r>
        <w:rPr>
          <w:b/>
          <w:bCs/>
        </w:rPr>
        <w:t>男听众：</w:t>
      </w:r>
      <w:r>
        <w:rPr/>
        <w:t>有的同修说南京菩萨已经正式帮观世音菩萨弘扬心灵法门，我们同修家的佛台，南京菩萨应该和太岁菩萨换一下位置，在面对观世音菩萨的左边。是这样吗师父？</w:t>
      </w:r>
    </w:p>
    <w:p>
      <w:pPr>
        <w:pStyle w:val="Normal"/>
        <w:rPr/>
      </w:pPr>
      <w:r>
        <w:rPr>
          <w:b/>
          <w:bCs/>
        </w:rPr>
        <w:t>台长答：</w:t>
      </w:r>
      <w:r>
        <w:rPr/>
        <w:t>呵呵，菩萨是不介意的。但是如果换一下也没有什么关系，因为这个问题，大菩萨给我暗示过的。但是南京菩萨很谦虚，我问过南京菩萨，菩萨是说没有关系的。但是有一位很大的菩萨跟我说可以换一下。所以这个情况呢，像南京菩萨到了一定的境界，就像你把师父放在哪个位置上，坐在主席台上、放在边上，或者放在下面，我还是坐在那里，我不会有什么想法的。因为我知道在人间一切都是借的、临时的，你就是当时坐在主席台上，等到散会了，你该咋样还是咋样，对不对？有什么了不起的。所以南京菩萨真的是很好的一位菩萨。但是呢，我们不要着相，如果他真的梦到了，实际上是可以这么换的。因为有一个很大的菩萨跟我讲过的，好像意思可以换。你知道师父如履薄冰，我不敢乱做事情的，我就问了南京菩萨，他就告诉我说没关系的。但是这个“没关系”的意思就是说你换也可以、不换也可以。呵呵（哦，那如果同修想换的话需要……【电话中断】）希望他待会儿打进来再问吧。</w:t>
      </w:r>
    </w:p>
    <w:p>
      <w:pPr>
        <w:pStyle w:val="Normal"/>
        <w:rPr/>
      </w:pPr>
      <w:r>
        <w:rPr/>
      </w:r>
    </w:p>
    <w:p>
      <w:pPr>
        <w:pStyle w:val="Normal"/>
        <w:rPr/>
      </w:pPr>
      <w:r>
        <w:rPr/>
        <w:t>3</w:t>
      </w:r>
      <w:r>
        <w:rPr/>
        <w:t>．</w:t>
      </w:r>
      <w:r>
        <w:rPr/>
        <w:t>Shuohua20150102</w:t>
      </w:r>
      <w:r>
        <w:rPr>
          <w:rFonts w:cs="Segoe UI Emoji" w:ascii="Segoe UI Emoji" w:hAnsi="Segoe UI Emoji"/>
        </w:rPr>
        <w:t xml:space="preserve">  </w:t>
      </w:r>
      <w:r>
        <w:rPr/>
        <w:t>12:24</w:t>
      </w:r>
      <w:r>
        <w:rPr>
          <w:rFonts w:cs="Segoe UI Emoji" w:ascii="Segoe UI Emoji" w:hAnsi="Segoe UI Emoji"/>
        </w:rPr>
        <w:t xml:space="preserve">  </w:t>
      </w:r>
      <w:r>
        <w:rPr/>
        <w:t>供果表达的是心意</w:t>
      </w:r>
    </w:p>
    <w:p>
      <w:pPr>
        <w:pStyle w:val="Normal"/>
        <w:rPr/>
      </w:pPr>
      <w:r>
        <w:rPr>
          <w:b/>
          <w:bCs/>
        </w:rPr>
        <w:t>女听众：</w:t>
      </w:r>
      <w:r>
        <w:rPr/>
        <w:t>菩萨靠意念就能吃到东西了，那我们所供的水果、水对于菩萨来说是不是就只是一种心意，诚心？</w:t>
      </w:r>
    </w:p>
    <w:p>
      <w:pPr>
        <w:pStyle w:val="Normal"/>
        <w:rPr/>
      </w:pPr>
      <w:r>
        <w:rPr>
          <w:b/>
          <w:bCs/>
        </w:rPr>
        <w:t>台长答：</w:t>
      </w:r>
      <w:r>
        <w:rPr/>
        <w:t>实际上你想一想就知道了，你说菩萨会来喝你的水吗？菩萨会来吃你的水果吗？还有很多人说这个水果被菩萨吃过了，呵呵。实际上你这种意念上去了，菩萨就领受到了。比方说我们小的时候很孝顺妈妈的，就拿一个自己喜欢吃的东西，“妈妈，你吃一口”，妈妈假装嘴巴动动，“嗯，吃过了，谢谢你啊”。你看看妈妈会吃我们孩子的东西吗？还假装拿着他的小手说，“来，我来吃。嗯，好，吃过了，谢谢你啊”。小孩子以为妈妈吃过了，呵呵。现在明白了吧？（明白）</w:t>
      </w:r>
    </w:p>
    <w:p>
      <w:pPr>
        <w:pStyle w:val="Normal"/>
        <w:rPr/>
      </w:pPr>
      <w:r>
        <w:rPr/>
      </w:r>
    </w:p>
    <w:p>
      <w:pPr>
        <w:pStyle w:val="Normal"/>
        <w:rPr/>
      </w:pPr>
      <w:r>
        <w:rPr/>
        <w:t>Shuohua20150102</w:t>
      </w:r>
      <w:r>
        <w:rPr>
          <w:rFonts w:cs="Segoe UI Emoji" w:ascii="Segoe UI Emoji" w:hAnsi="Segoe UI Emoji"/>
        </w:rPr>
        <w:t xml:space="preserve">  </w:t>
      </w:r>
      <w:r>
        <w:rPr/>
        <w:t>13:55</w:t>
      </w:r>
      <w:r>
        <w:rPr>
          <w:rFonts w:cs="Segoe UI Emoji" w:ascii="Segoe UI Emoji" w:hAnsi="Segoe UI Emoji"/>
        </w:rPr>
        <w:t xml:space="preserve">  </w:t>
      </w:r>
      <w:r>
        <w:rPr/>
        <w:t>香对灵性来说是食物还是能量</w:t>
      </w:r>
    </w:p>
    <w:p>
      <w:pPr>
        <w:pStyle w:val="Normal"/>
        <w:rPr/>
      </w:pPr>
      <w:r>
        <w:rPr>
          <w:b/>
          <w:bCs/>
        </w:rPr>
        <w:t>女听众：</w:t>
      </w:r>
      <w:r>
        <w:rPr/>
        <w:t>香对于灵性来说是食物还是能量呢？像平时我们上的香。</w:t>
      </w:r>
    </w:p>
    <w:p>
      <w:pPr>
        <w:pStyle w:val="Normal"/>
        <w:rPr/>
      </w:pPr>
      <w:r>
        <w:rPr>
          <w:b/>
          <w:bCs/>
        </w:rPr>
        <w:t>台长答：</w:t>
      </w:r>
      <w:r>
        <w:rPr/>
        <w:t>香本身是一个能量，又是一个物质。物质能够转换成能量的，爱因斯坦早就从物质转换定律里已经讲到了，任何的物质都能转换成一种能量。举个简单例子，你脑子里想，虽然也是个物质，比方说我思维当中说“我明天开始要好好念经了，我要早点爬起来”。这是一个思维物质，思维的是属于暗物质，这个物质很快就变成一种能量。你第二天早上“啪”一下子，到了时间你就会起来了。有些人身体很不好，突然之间告诉他，“有一个女的喜欢你了，你的腿最近不大好，这个女的说了等你腿好一点再见你”。他有一种能量，“不行，我今天明天就要见她”，他照样瘸着个腿都会去见女朋友的。这种能量是超能量体。现在科学家已经发现了很多超能量体的东西，慢慢师父有空告诉你们。很多人以为脑子里在思维呢，实际上科学家已经发现了，菩萨早在</w:t>
      </w:r>
      <w:r>
        <w:rPr/>
        <w:t>2500</w:t>
      </w:r>
      <w:r>
        <w:rPr/>
        <w:t>年前就说了“心中有思维”。一个人的心会出现一种能量和出现一种思维的，所以心里会想的，不是脑子想，叫心里也会想（明白）</w:t>
      </w:r>
    </w:p>
    <w:p>
      <w:pPr>
        <w:pStyle w:val="Normal"/>
        <w:rPr/>
      </w:pPr>
      <w:r>
        <w:rPr/>
      </w:r>
    </w:p>
    <w:p>
      <w:pPr>
        <w:pStyle w:val="Normal"/>
        <w:rPr/>
      </w:pPr>
      <w:r>
        <w:rPr/>
        <w:t>Shuohua20150102</w:t>
      </w:r>
      <w:r>
        <w:rPr>
          <w:rFonts w:cs="Segoe UI Emoji" w:ascii="Segoe UI Emoji" w:hAnsi="Segoe UI Emoji"/>
        </w:rPr>
        <w:t xml:space="preserve">  </w:t>
      </w:r>
      <w:r>
        <w:rPr/>
        <w:t>15:42</w:t>
      </w:r>
      <w:r>
        <w:rPr>
          <w:rFonts w:cs="Segoe UI Emoji" w:ascii="Segoe UI Emoji" w:hAnsi="Segoe UI Emoji"/>
        </w:rPr>
        <w:t xml:space="preserve">  </w:t>
      </w:r>
      <w:r>
        <w:rPr/>
        <w:t>让很多人讨厌为什么还能活得那么好</w:t>
      </w:r>
    </w:p>
    <w:p>
      <w:pPr>
        <w:pStyle w:val="Normal"/>
        <w:rPr/>
      </w:pPr>
      <w:r>
        <w:rPr>
          <w:b/>
          <w:bCs/>
        </w:rPr>
        <w:t>女听众：</w:t>
      </w:r>
      <w:r>
        <w:rPr/>
        <w:t>思想能转换成能量，那为什么以前有些暴君让那么多人讨厌还能活得那么好？</w:t>
      </w:r>
    </w:p>
    <w:p>
      <w:pPr>
        <w:pStyle w:val="Normal"/>
        <w:rPr/>
      </w:pPr>
      <w:r>
        <w:rPr>
          <w:b/>
          <w:bCs/>
        </w:rPr>
        <w:t>台长答：</w:t>
      </w:r>
      <w:r>
        <w:rPr/>
        <w:t>你这个问题是两个概念。一个人不好但是他为什么会活得这么长？师父拿你来做比方好吗？（嗯）你这辈子救了这么多人、帮了这么多人，你把自己所有的钱全部付给别人了，你是一个大好人，那么你下一辈子可能就是一个非常有钱有势有权的人了，对不对啊？（嗯，对）好，那么下一辈子到了人间之后你开始做坏事了，你拼命地做坏事，为什么你还能好呢？因为你这辈子做的好事还没用完啊。这种事情这么简单你都不懂啊？傻姑娘（嗯，明白）</w:t>
      </w:r>
    </w:p>
    <w:p>
      <w:pPr>
        <w:pStyle w:val="Normal"/>
        <w:rPr/>
      </w:pPr>
      <w:r>
        <w:rPr/>
      </w:r>
    </w:p>
    <w:p>
      <w:pPr>
        <w:pStyle w:val="Normal"/>
        <w:rPr/>
      </w:pPr>
      <w:r>
        <w:rPr/>
        <w:t>Shuohua20150102</w:t>
      </w:r>
      <w:r>
        <w:rPr>
          <w:rFonts w:cs="Segoe UI Emoji" w:ascii="Segoe UI Emoji" w:hAnsi="Segoe UI Emoji"/>
        </w:rPr>
        <w:t xml:space="preserve">  </w:t>
      </w:r>
      <w:r>
        <w:rPr/>
        <w:t>16:42</w:t>
      </w:r>
      <w:r>
        <w:rPr>
          <w:rFonts w:cs="Segoe UI Emoji" w:ascii="Segoe UI Emoji" w:hAnsi="Segoe UI Emoji"/>
        </w:rPr>
        <w:t xml:space="preserve">  </w:t>
      </w:r>
      <w:r>
        <w:rPr/>
        <w:t>菩萨帮我们背业指的是什么</w:t>
      </w:r>
    </w:p>
    <w:p>
      <w:pPr>
        <w:pStyle w:val="Normal"/>
        <w:rPr/>
      </w:pPr>
      <w:r>
        <w:rPr>
          <w:b/>
          <w:bCs/>
        </w:rPr>
        <w:t>女听众：</w:t>
      </w:r>
      <w:r>
        <w:rPr/>
        <w:t>菩萨帮我们大家背业是为了减轻我们所要遭受到的罪。因为救人都是要付出的嘛（对）那菩萨救度我们都会帮我们背一点点的业，那所谓的背业是什么呢？</w:t>
      </w:r>
    </w:p>
    <w:p>
      <w:pPr>
        <w:pStyle w:val="Normal"/>
        <w:rPr/>
      </w:pPr>
      <w:r>
        <w:rPr>
          <w:b/>
          <w:bCs/>
        </w:rPr>
        <w:t>台长答：</w:t>
      </w:r>
      <w:r>
        <w:rPr/>
        <w:t>像你这个智商，台长只能举例子告诉你，你不要介意啊，台长告诉你，你属于不开悟的孩子。举个简单例子好吧？（好）你在学校里做错事情了，妈妈跑到学校里，老师讲她讲你，你妈妈会不会跟老师说“对不起，对不起，我没教育好”？（嗯）这就叫背业（明白）老师跟你妈妈说：“你的孩子下次再不好好的话，我们就叫他留级了。”妈妈回到家难过吗？而且拼命要管住你，叫你好好读书，是不是背业了？（对）</w:t>
      </w:r>
    </w:p>
    <w:p>
      <w:pPr>
        <w:pStyle w:val="Normal"/>
        <w:rPr/>
      </w:pPr>
      <w:r>
        <w:rPr/>
      </w:r>
    </w:p>
    <w:p>
      <w:pPr>
        <w:pStyle w:val="Normal"/>
        <w:rPr/>
      </w:pPr>
      <w:r>
        <w:rPr/>
        <w:t>Shuohua20150102</w:t>
      </w:r>
      <w:r>
        <w:rPr>
          <w:rFonts w:cs="Segoe UI Emoji" w:ascii="Segoe UI Emoji" w:hAnsi="Segoe UI Emoji"/>
        </w:rPr>
        <w:t xml:space="preserve">  </w:t>
      </w:r>
      <w:r>
        <w:rPr/>
        <w:t>17:52</w:t>
      </w:r>
      <w:r>
        <w:rPr>
          <w:rFonts w:cs="Segoe UI Emoji" w:ascii="Segoe UI Emoji" w:hAnsi="Segoe UI Emoji"/>
        </w:rPr>
        <w:t xml:space="preserve">  </w:t>
      </w:r>
      <w:r>
        <w:rPr/>
        <w:t>菩萨帮我们背业了要经者会去找菩萨吗；菩萨怎么做</w:t>
      </w:r>
    </w:p>
    <w:p>
      <w:pPr>
        <w:pStyle w:val="Normal"/>
        <w:rPr/>
      </w:pPr>
      <w:r>
        <w:rPr>
          <w:b/>
          <w:bCs/>
        </w:rPr>
        <w:t>女听众：</w:t>
      </w:r>
      <w:r>
        <w:rPr/>
        <w:t>比方说我们欠了某个要经者，这个要经者来找我们要债，菩萨帮我们背了一点业，要经者会去找菩萨吗？</w:t>
      </w:r>
    </w:p>
    <w:p>
      <w:pPr>
        <w:pStyle w:val="Normal"/>
        <w:rPr/>
      </w:pPr>
      <w:r>
        <w:rPr>
          <w:b/>
          <w:bCs/>
        </w:rPr>
        <w:t>台长答：</w:t>
      </w:r>
      <w:r>
        <w:rPr/>
        <w:t>找的，照样找啊。要经者不管的，因为菩萨不动因果的呀。举个简单例子，你今天欠了人家十万块钱你还不出来，那么菩萨现在叫你念经了，菩萨说让你慢慢还。这个时候要经者他不管啊，它是有定律的。他说：“他欠我十万块钱，谁还？他还不出来，菩萨叫他念经是吧？好，那么菩萨帮他还喽。”那么他就找菩萨麻烦了（如果他找菩萨麻烦，菩萨怎么做？）菩萨只能更多地帮助他消业，就是让他念更多的经，给他梦中提醒，通过朋友给他提醒，通过附在高僧大德身上来教育他来感化他，让他拼命地念经。菩萨也帮不了他的忙呀，菩萨只能帮他担住。我们把刚才那个例子讲下去，老师讲你妈妈，你妈妈心里很难过，回到家，你妈妈又不能帮你做功课啊，你妈妈只能监督你好好读书好好用功，是不是啊？（对）菩萨怎么做不是一样吗？（嗯，明白）</w:t>
      </w:r>
    </w:p>
    <w:p>
      <w:pPr>
        <w:pStyle w:val="Normal"/>
        <w:rPr/>
      </w:pPr>
      <w:r>
        <w:rPr/>
      </w:r>
    </w:p>
    <w:p>
      <w:pPr>
        <w:pStyle w:val="Normal"/>
        <w:rPr/>
      </w:pPr>
      <w:r>
        <w:rPr/>
        <w:t>Shuohua20150102</w:t>
      </w:r>
      <w:r>
        <w:rPr>
          <w:rFonts w:cs="Segoe UI Emoji" w:ascii="Segoe UI Emoji" w:hAnsi="Segoe UI Emoji"/>
        </w:rPr>
        <w:t xml:space="preserve">  </w:t>
      </w:r>
      <w:r>
        <w:rPr/>
        <w:t>19:35</w:t>
      </w:r>
      <w:r>
        <w:rPr>
          <w:rFonts w:cs="Segoe UI Emoji" w:ascii="Segoe UI Emoji" w:hAnsi="Segoe UI Emoji"/>
        </w:rPr>
        <w:t xml:space="preserve">  </w:t>
      </w:r>
      <w:r>
        <w:rPr/>
        <w:t>地狱是由天上创建的还是由恶人本身的业障形成的</w:t>
      </w:r>
    </w:p>
    <w:p>
      <w:pPr>
        <w:pStyle w:val="Normal"/>
        <w:rPr/>
      </w:pPr>
      <w:r>
        <w:rPr>
          <w:b/>
          <w:bCs/>
        </w:rPr>
        <w:t>女听众：</w:t>
      </w:r>
      <w:r>
        <w:rPr/>
        <w:t>恶人死后下地狱，地狱是由天上创建的还是由恶人本身的业障转变而成的？</w:t>
      </w:r>
    </w:p>
    <w:p>
      <w:pPr>
        <w:pStyle w:val="Normal"/>
        <w:rPr/>
      </w:pPr>
      <w:r>
        <w:rPr>
          <w:b/>
          <w:bCs/>
        </w:rPr>
        <w:t>台长答：</w:t>
      </w:r>
      <w:r>
        <w:rPr/>
        <w:t>我问你，是先有监狱还是先有犯人啊？（犯人）有了犯人才会有监狱，那么有了恶人下去之后才会设地狱啊，而且这个一层一层的地狱都是根据人造的恶慢慢地加的呀。本来只有一层啊，现在已经十八层都不止了（因为有恶人，自然而然地就形成了）对了。人的心就是形成一个地狱啊，所以人很难过的时候就像在地狱里一样。</w:t>
      </w:r>
    </w:p>
    <w:p>
      <w:pPr>
        <w:pStyle w:val="Normal"/>
        <w:rPr/>
      </w:pPr>
      <w:r>
        <w:rPr/>
      </w:r>
    </w:p>
    <w:p>
      <w:pPr>
        <w:pStyle w:val="Normal"/>
        <w:rPr/>
      </w:pPr>
      <w:r>
        <w:rPr/>
        <w:t>Shuohua20150102</w:t>
      </w:r>
      <w:r>
        <w:rPr>
          <w:rFonts w:cs="Segoe UI Emoji" w:ascii="Segoe UI Emoji" w:hAnsi="Segoe UI Emoji"/>
        </w:rPr>
        <w:t xml:space="preserve">  </w:t>
      </w:r>
      <w:r>
        <w:rPr/>
        <w:t>20:28</w:t>
      </w:r>
      <w:r>
        <w:rPr>
          <w:rFonts w:cs="Segoe UI Emoji" w:ascii="Segoe UI Emoji" w:hAnsi="Segoe UI Emoji"/>
        </w:rPr>
        <w:t xml:space="preserve">  </w:t>
      </w:r>
      <w:r>
        <w:rPr/>
        <w:t>小房子是怎样把地狱里的众生救出的</w:t>
      </w:r>
    </w:p>
    <w:p>
      <w:pPr>
        <w:pStyle w:val="Normal"/>
        <w:rPr/>
      </w:pPr>
      <w:r>
        <w:rPr>
          <w:b/>
          <w:bCs/>
        </w:rPr>
        <w:t>女听众：</w:t>
      </w:r>
      <w:r>
        <w:rPr/>
        <w:t>有些人由于业障深在地狱受苦，那他们的亲人会通过念小房子成功把他们从地狱里救出。我想问我们所念的小房子是怎么样化解那些人的业障，把他们从地狱里救出？是不是以我们念经时候的正思维产生的正能量去掉他们的负能量来帮助他们呢？</w:t>
      </w:r>
    </w:p>
    <w:p>
      <w:pPr>
        <w:pStyle w:val="Normal"/>
        <w:rPr/>
      </w:pPr>
      <w:r>
        <w:rPr>
          <w:b/>
          <w:bCs/>
        </w:rPr>
        <w:t>台长答：</w:t>
      </w:r>
      <w:r>
        <w:rPr/>
        <w:t>首先台长要纠正你一个观点，并不是所有的人念小房子都能把地狱里的亲属救出来的（对）至少看在地狱里哪一层？如果是罪大恶极，你就是全家一起做，你也把他救不上来的。只有那些比较轻一点的罪，比方说恶语伤人致死，这种在下面受完苦之后，家里的人不停地念经，那么阎王老爷一看，家里有这么多的人在担保他，实际上给他念小房子想把他超度出来就是一种担保。你听得懂了吗？（明白）就是人间的担保（到最后也是要靠他自己本身……）对了。担保出来你再做坏事又可以进去的（明白）</w:t>
      </w:r>
    </w:p>
    <w:p>
      <w:pPr>
        <w:pStyle w:val="Normal"/>
        <w:rPr/>
      </w:pPr>
      <w:r>
        <w:rPr/>
      </w:r>
    </w:p>
    <w:p>
      <w:pPr>
        <w:pStyle w:val="Normal"/>
        <w:rPr/>
      </w:pPr>
      <w:r>
        <w:rPr/>
        <w:t>Shuohua20150102</w:t>
      </w:r>
      <w:r>
        <w:rPr>
          <w:rFonts w:cs="Segoe UI Emoji" w:ascii="Segoe UI Emoji" w:hAnsi="Segoe UI Emoji"/>
        </w:rPr>
        <w:t xml:space="preserve">  </w:t>
      </w:r>
      <w:r>
        <w:rPr/>
        <w:t>21:51</w:t>
      </w:r>
      <w:r>
        <w:rPr>
          <w:rFonts w:cs="Segoe UI Emoji" w:ascii="Segoe UI Emoji" w:hAnsi="Segoe UI Emoji"/>
        </w:rPr>
        <w:t xml:space="preserve">  </w:t>
      </w:r>
      <w:r>
        <w:rPr/>
        <w:t>是不是任何大小事情都是命定下来的</w:t>
      </w:r>
    </w:p>
    <w:p>
      <w:pPr>
        <w:pStyle w:val="Normal"/>
        <w:rPr/>
      </w:pPr>
      <w:r>
        <w:rPr>
          <w:b/>
          <w:bCs/>
        </w:rPr>
        <w:t>女听众：</w:t>
      </w:r>
      <w:r>
        <w:rPr/>
        <w:t>不学佛的人命是定下来的，像什么时候会有一个劫，什么时候会发财，什么时候会生病，什么时候遇到什么人等，那都是定下来的。想请问是不是所有事情都是定下来的？这样子每天会几点起身、几点打扫，做家务等琐碎事都是因缘中演变而成的？</w:t>
      </w:r>
    </w:p>
    <w:p>
      <w:pPr>
        <w:pStyle w:val="Normal"/>
        <w:rPr/>
      </w:pPr>
      <w:r>
        <w:rPr>
          <w:b/>
          <w:bCs/>
        </w:rPr>
        <w:t>台长答：</w:t>
      </w:r>
      <w:r>
        <w:rPr/>
        <w:t>唉，你这个脑子有点小问题，你要当心啊，你这样太执著了。因为一个人的命定下来并不是按照时辰来定的，是按照时间、按照年份来算的。比方说你在几几年会倒霉，几几年会发财，是这个概念，并不是说你每天起床都是命定的。但是你有一点讲得还是有点道理的，因为你有什么样的命你就会有什么样的习惯和结果。举个例子，你做坏事被关到监狱里了，这几年你就必须早上六点钟起来放风、吃饭、工作，就这样了，呵呵（明白）</w:t>
      </w:r>
    </w:p>
    <w:p>
      <w:pPr>
        <w:pStyle w:val="Normal"/>
        <w:rPr/>
      </w:pPr>
      <w:r>
        <w:rPr/>
      </w:r>
    </w:p>
    <w:p>
      <w:pPr>
        <w:pStyle w:val="Normal"/>
        <w:rPr/>
      </w:pPr>
      <w:r>
        <w:rPr/>
        <w:t>Shuohua20150102</w:t>
      </w:r>
      <w:r>
        <w:rPr>
          <w:rFonts w:cs="Segoe UI Emoji" w:ascii="Segoe UI Emoji" w:hAnsi="Segoe UI Emoji"/>
        </w:rPr>
        <w:t xml:space="preserve">  </w:t>
      </w:r>
      <w:r>
        <w:rPr/>
        <w:t>23:09</w:t>
      </w:r>
      <w:r>
        <w:rPr>
          <w:rFonts w:cs="Segoe UI Emoji" w:ascii="Segoe UI Emoji" w:hAnsi="Segoe UI Emoji"/>
        </w:rPr>
        <w:t xml:space="preserve">  </w:t>
      </w:r>
      <w:r>
        <w:rPr/>
        <w:t>大悲咒里八十四尊菩萨名号怎样理解</w:t>
      </w:r>
    </w:p>
    <w:p>
      <w:pPr>
        <w:pStyle w:val="Normal"/>
        <w:rPr/>
      </w:pPr>
      <w:r>
        <w:rPr>
          <w:b/>
          <w:bCs/>
        </w:rPr>
        <w:t>女听众：</w:t>
      </w:r>
      <w:r>
        <w:rPr/>
        <w:t>大悲咒是由八十四尊菩萨名号组成，里面的“菩提夜菩提夜”您说是智者？智者的意思就是指佛菩萨吗？</w:t>
      </w:r>
    </w:p>
    <w:p>
      <w:pPr>
        <w:pStyle w:val="Normal"/>
        <w:rPr/>
      </w:pPr>
      <w:r>
        <w:rPr>
          <w:b/>
          <w:bCs/>
        </w:rPr>
        <w:t>台长答：</w:t>
      </w:r>
      <w:r>
        <w:rPr/>
        <w:t>是啊。菩萨很多的名字和菩萨的修为、修养都有关系的。比方说“摩婆萨哆”本身又是个菩萨的佛号、名字，但是菩萨本身去做了这个事情了。我就问你一句话你就知道了，“慈悲菩萨”，那么“慈悲”是不是菩萨一个名号啊？（对）那么“慈悲”是不是一个慈悲的用词啊？（对）你现在慢慢学会就懂了。比方说很多菩萨的名字“伊醯伊醯，室那室那”，“阿啰嘇佛啰舍利”又是一个菩萨的名字，“罚娑罚嘇”又是一个菩萨名字，但是每一尊菩萨都有意思的。“光明佛”，那么我问你，“光明”是不是佛名字？比方说你叫李小明，就是一个光明的“明”吧？光明就一定是你的啊？呵呵……</w:t>
      </w:r>
    </w:p>
    <w:p>
      <w:pPr>
        <w:pStyle w:val="Normal"/>
        <w:rPr/>
      </w:pPr>
      <w:r>
        <w:rPr/>
      </w:r>
    </w:p>
    <w:p>
      <w:pPr>
        <w:pStyle w:val="Normal"/>
        <w:rPr/>
      </w:pPr>
      <w:r>
        <w:rPr/>
        <w:t>Shuohua20150102</w:t>
      </w:r>
      <w:r>
        <w:rPr>
          <w:rFonts w:cs="Segoe UI Emoji" w:ascii="Segoe UI Emoji" w:hAnsi="Segoe UI Emoji"/>
        </w:rPr>
        <w:t xml:space="preserve">  </w:t>
      </w:r>
      <w:r>
        <w:rPr/>
        <w:t>25:02</w:t>
      </w:r>
      <w:r>
        <w:rPr>
          <w:rFonts w:cs="Segoe UI Emoji" w:ascii="Segoe UI Emoji" w:hAnsi="Segoe UI Emoji"/>
        </w:rPr>
        <w:t xml:space="preserve">  </w:t>
      </w:r>
      <w:r>
        <w:rPr/>
        <w:t>把功德给母亲比帮她念小房子要好</w:t>
      </w:r>
    </w:p>
    <w:p>
      <w:pPr>
        <w:pStyle w:val="Normal"/>
        <w:rPr/>
      </w:pPr>
      <w:r>
        <w:rPr>
          <w:b/>
          <w:bCs/>
        </w:rPr>
        <w:t>女听众：</w:t>
      </w:r>
      <w:r>
        <w:rPr/>
        <w:t>如果把自己的一些功德给生癌症的母亲是不是比帮她念诵小房子还要好？</w:t>
      </w:r>
    </w:p>
    <w:p>
      <w:pPr>
        <w:pStyle w:val="Normal"/>
        <w:rPr/>
      </w:pPr>
      <w:r>
        <w:rPr>
          <w:b/>
          <w:bCs/>
        </w:rPr>
        <w:t>台长答：</w:t>
      </w:r>
      <w:r>
        <w:rPr/>
        <w:t>那当然喽，那已经形成功德了。小房子是在念成之后才会慢慢地形成一种功德，因为小房子你在念的时候不一定贴得上去的呀，比方说你自己已经有功德了，那当然不一样的呀。举个简单例子，我现在给你一种菠菜是补血的，你现在拿了这个菠菜给你妈，你是让你妈妈吃进去之后慢慢地才能补血，那你妈妈血液里才会接收；如果直接从你的血管里抽出血液来灌到你妈妈血管里边，是不是已经是血了？明白了吗？（明白）</w:t>
      </w:r>
    </w:p>
    <w:p>
      <w:pPr>
        <w:pStyle w:val="Normal"/>
        <w:rPr/>
      </w:pPr>
      <w:r>
        <w:rPr/>
      </w:r>
    </w:p>
    <w:p>
      <w:pPr>
        <w:pStyle w:val="Normal"/>
        <w:rPr/>
      </w:pPr>
      <w:r>
        <w:rPr/>
        <w:t>Shuohua20150102</w:t>
      </w:r>
      <w:r>
        <w:rPr>
          <w:rFonts w:cs="Segoe UI Emoji" w:ascii="Segoe UI Emoji" w:hAnsi="Segoe UI Emoji"/>
        </w:rPr>
        <w:t xml:space="preserve">  </w:t>
      </w:r>
      <w:r>
        <w:rPr/>
        <w:t>26:07</w:t>
      </w:r>
      <w:r>
        <w:rPr>
          <w:rFonts w:cs="Segoe UI Emoji" w:ascii="Segoe UI Emoji" w:hAnsi="Segoe UI Emoji"/>
        </w:rPr>
        <w:t xml:space="preserve">  </w:t>
      </w:r>
      <w:r>
        <w:rPr/>
        <w:t>为什么天魔这么坏还能在天上</w:t>
      </w:r>
    </w:p>
    <w:p>
      <w:pPr>
        <w:pStyle w:val="Normal"/>
        <w:rPr/>
      </w:pPr>
      <w:r>
        <w:rPr>
          <w:b/>
          <w:bCs/>
        </w:rPr>
        <w:t>女听众：</w:t>
      </w:r>
      <w:r>
        <w:rPr/>
        <w:t>您有说过希特勒是天魔下来的，那天魔下来以后还回得去吗？为什么天魔这么坏还能在天上？</w:t>
      </w:r>
    </w:p>
    <w:p>
      <w:pPr>
        <w:pStyle w:val="Normal"/>
        <w:rPr/>
      </w:pPr>
      <w:r>
        <w:rPr>
          <w:b/>
          <w:bCs/>
        </w:rPr>
        <w:t>台长答：</w:t>
      </w:r>
      <w:r>
        <w:rPr/>
        <w:t>你要知道这是什么天的呀？如果没有脱离四圣道的话，没有脱离六道轮回的话，那这种天上怎么会没有魔呢？我问你，人道是不是六道里的三善道里面的呀？那么人道为什么会有这么多坏人啦？（只要有好人就一定会有坏人）对了。一般的在天上有好天人、仙人，也会有天魔。很多不好的人在天上做坏事，还有在天上不停地做坏事，还要到人间来做坏事啊（这也就是说直到他的福享尽以后他一样会下到人间来）那是啊，他是来谋害天地的呀。一个小偷在他附近偷完了，他还要到人家地方去偷东西的呀。知道了吗？（明白）</w:t>
      </w:r>
    </w:p>
    <w:p>
      <w:pPr>
        <w:pStyle w:val="Normal"/>
        <w:rPr/>
      </w:pPr>
      <w:r>
        <w:rPr/>
      </w:r>
    </w:p>
    <w:p>
      <w:pPr>
        <w:pStyle w:val="Normal"/>
        <w:rPr/>
      </w:pPr>
      <w:r>
        <w:rPr/>
        <w:t>Shuohua20150102</w:t>
      </w:r>
      <w:r>
        <w:rPr>
          <w:rFonts w:cs="Segoe UI Emoji" w:ascii="Segoe UI Emoji" w:hAnsi="Segoe UI Emoji"/>
        </w:rPr>
        <w:t xml:space="preserve">  </w:t>
      </w:r>
      <w:r>
        <w:rPr/>
        <w:t>27:16</w:t>
      </w:r>
      <w:r>
        <w:rPr>
          <w:rFonts w:cs="Segoe UI Emoji" w:ascii="Segoe UI Emoji" w:hAnsi="Segoe UI Emoji"/>
        </w:rPr>
        <w:t xml:space="preserve">  </w:t>
      </w:r>
      <w:r>
        <w:rPr/>
        <w:t>梦见水怪吞人</w:t>
      </w:r>
    </w:p>
    <w:p>
      <w:pPr>
        <w:pStyle w:val="Normal"/>
        <w:rPr/>
      </w:pPr>
      <w:r>
        <w:rPr>
          <w:b/>
          <w:bCs/>
        </w:rPr>
        <w:t>女听众：</w:t>
      </w:r>
      <w:r>
        <w:rPr/>
        <w:t>我前不久做了一个梦，梦见海边来来往往很多人，海里突然出现十只水怪，它们长得很怪异，全身黑黑的。它们快速地跳在海边上把人吞进肚子里去，然后又快速地跳回水中。我清楚地看见那些人在水怪肚子里挣扎，一瞬间就被水怪消化掉了。然后水怪又快速地跳走了，神不知鬼不觉的，边上的人竟然没有一个人察觉到有任何不妥。请问是什么意思啊？</w:t>
      </w:r>
    </w:p>
    <w:p>
      <w:pPr>
        <w:pStyle w:val="Normal"/>
        <w:rPr/>
      </w:pPr>
      <w:r>
        <w:rPr>
          <w:b/>
          <w:bCs/>
        </w:rPr>
        <w:t>台长答：</w:t>
      </w:r>
      <w:r>
        <w:rPr/>
        <w:t>这个是在人间做坏事了就会到地狱里边受到很多各种各样的折磨和惩罚的。像这种被水怪吃掉的话说明他本身也是不好呀（梦境是大白天，很亮的）那不管的，黑吃黑呀（所以那些水怪就类似地狱里的官员吗？）对（那我梦境有看到水怪，是我下去看到的吗？）对呀，你下去了啊。希望你以后不要下去，要上去。</w:t>
      </w:r>
    </w:p>
    <w:p>
      <w:pPr>
        <w:pStyle w:val="Normal"/>
        <w:rPr/>
      </w:pPr>
      <w:r>
        <w:rPr/>
      </w:r>
    </w:p>
    <w:p>
      <w:pPr>
        <w:pStyle w:val="Normal"/>
        <w:rPr/>
      </w:pPr>
      <w:r>
        <w:rPr/>
        <w:t>Shuohua20150102</w:t>
      </w:r>
      <w:r>
        <w:rPr>
          <w:rFonts w:cs="Segoe UI Emoji" w:ascii="Segoe UI Emoji" w:hAnsi="Segoe UI Emoji"/>
        </w:rPr>
        <w:t xml:space="preserve">  </w:t>
      </w:r>
      <w:r>
        <w:rPr/>
        <w:t>28:45</w:t>
      </w:r>
      <w:r>
        <w:rPr>
          <w:rFonts w:cs="Segoe UI Emoji" w:ascii="Segoe UI Emoji" w:hAnsi="Segoe UI Emoji"/>
        </w:rPr>
        <w:t xml:space="preserve">  </w:t>
      </w:r>
      <w:r>
        <w:rPr/>
        <w:t>念经念到阴阳两界通了是否会看到一些东西</w:t>
      </w:r>
    </w:p>
    <w:p>
      <w:pPr>
        <w:pStyle w:val="Normal"/>
        <w:rPr/>
      </w:pPr>
      <w:r>
        <w:rPr>
          <w:b/>
          <w:bCs/>
        </w:rPr>
        <w:t>女听众：</w:t>
      </w:r>
      <w:r>
        <w:rPr/>
        <w:t>是不是我们念经念到后来阴阳两眼两界通了，很自然就会看到一些平时肉眼看不见的东西？</w:t>
      </w:r>
    </w:p>
    <w:p>
      <w:pPr>
        <w:pStyle w:val="Normal"/>
        <w:rPr/>
      </w:pPr>
      <w:r>
        <w:rPr>
          <w:b/>
          <w:bCs/>
        </w:rPr>
        <w:t>台长答：</w:t>
      </w:r>
      <w:r>
        <w:rPr/>
        <w:t>是啊。眼睛看通了么，你当然跟台长一样（之前我有做梦，看到天上的东西，可是我先生却看不见）你就是指着很远的地方，告诉人家：“就是那幢大楼，你看见吗？”他都看不见的，你要不停地告诉他：“那，在那个边上。”他才看得见，对不对呀？（嗯，对）这有什么稀奇啦？傻姑娘。</w:t>
      </w:r>
    </w:p>
    <w:p>
      <w:pPr>
        <w:pStyle w:val="Normal"/>
        <w:rPr/>
      </w:pPr>
      <w:r>
        <w:rPr/>
      </w:r>
    </w:p>
    <w:p>
      <w:pPr>
        <w:pStyle w:val="Normal"/>
        <w:rPr/>
      </w:pPr>
      <w:r>
        <w:rPr/>
        <w:t>Shuohua20150102</w:t>
      </w:r>
      <w:r>
        <w:rPr>
          <w:rFonts w:cs="Segoe UI Emoji" w:ascii="Segoe UI Emoji" w:hAnsi="Segoe UI Emoji"/>
        </w:rPr>
        <w:t xml:space="preserve">  </w:t>
      </w:r>
      <w:r>
        <w:rPr/>
        <w:t>29:50</w:t>
      </w:r>
      <w:r>
        <w:rPr>
          <w:rFonts w:cs="Segoe UI Emoji" w:ascii="Segoe UI Emoji" w:hAnsi="Segoe UI Emoji"/>
        </w:rPr>
        <w:t xml:space="preserve">  </w:t>
      </w:r>
      <w:r>
        <w:rPr/>
        <w:t>色界天、无色界天和我们人间有什么不一样</w:t>
      </w:r>
    </w:p>
    <w:p>
      <w:pPr>
        <w:pStyle w:val="Normal"/>
        <w:rPr/>
      </w:pPr>
      <w:r>
        <w:rPr>
          <w:b/>
          <w:bCs/>
        </w:rPr>
        <w:t>女听众：</w:t>
      </w:r>
      <w:r>
        <w:rPr/>
        <w:t>色界天、无色界天和我们人间有什么不一样的吗？</w:t>
      </w:r>
    </w:p>
    <w:p>
      <w:pPr>
        <w:pStyle w:val="Normal"/>
        <w:rPr/>
      </w:pPr>
      <w:r>
        <w:rPr>
          <w:b/>
          <w:bCs/>
        </w:rPr>
        <w:t>台长答：</w:t>
      </w:r>
      <w:r>
        <w:rPr/>
        <w:t>看看书去吧，上面都有介绍（好）你这叫知识性的问答，台长要你修行当中要有智慧性的问答，碰到问题要有智慧。你这个是知识性的，那以后台长年纪大点帮你专门上上课。这样跟你讲讲，天有二十八层天，这层天里边主要是哪些菩萨在，那层天是哪些菩萨在，这些是知识性的东西，这些东西在佛学院学得到的。</w:t>
      </w:r>
    </w:p>
    <w:p>
      <w:pPr>
        <w:pStyle w:val="Normal"/>
        <w:rPr/>
      </w:pPr>
      <w:r>
        <w:rPr/>
      </w:r>
    </w:p>
    <w:p>
      <w:pPr>
        <w:pStyle w:val="Normal"/>
        <w:rPr/>
      </w:pPr>
      <w:r>
        <w:rPr/>
        <w:t>Shuohua20150102</w:t>
      </w:r>
      <w:r>
        <w:rPr>
          <w:rFonts w:cs="Segoe UI Emoji" w:ascii="Segoe UI Emoji" w:hAnsi="Segoe UI Emoji"/>
        </w:rPr>
        <w:t xml:space="preserve">  </w:t>
      </w:r>
      <w:r>
        <w:rPr/>
        <w:t>30:34</w:t>
      </w:r>
      <w:r>
        <w:rPr>
          <w:rFonts w:cs="Segoe UI Emoji" w:ascii="Segoe UI Emoji" w:hAnsi="Segoe UI Emoji"/>
        </w:rPr>
        <w:t xml:space="preserve">  </w:t>
      </w:r>
      <w:r>
        <w:rPr/>
        <w:t>西方极乐世界男相女相是随缘变的</w:t>
      </w:r>
    </w:p>
    <w:p>
      <w:pPr>
        <w:pStyle w:val="Normal"/>
        <w:rPr/>
      </w:pPr>
      <w:r>
        <w:rPr>
          <w:b/>
          <w:bCs/>
        </w:rPr>
        <w:t>女听众：</w:t>
      </w:r>
      <w:r>
        <w:rPr/>
        <w:t>您之前有提到过西方极乐世界低层的地方也是有男女之相的，到了更高的天就没有男相女相了吗？可以自由变化了对不对？</w:t>
      </w:r>
    </w:p>
    <w:p>
      <w:pPr>
        <w:pStyle w:val="Normal"/>
        <w:rPr/>
      </w:pPr>
      <w:r>
        <w:rPr>
          <w:b/>
          <w:bCs/>
        </w:rPr>
        <w:t>台长答：</w:t>
      </w:r>
      <w:r>
        <w:rPr/>
        <w:t>西方极乐世界基本上没有男相女相了，基本上男相女相是随缘变的。我问你，现在女人剃个短发，有时候你看看像不像男人啦？现在男人留个长发像不像女人啦？好了，傻姑娘。</w:t>
      </w:r>
    </w:p>
    <w:p>
      <w:pPr>
        <w:pStyle w:val="Normal"/>
        <w:rPr/>
      </w:pPr>
      <w:r>
        <w:rPr/>
      </w:r>
    </w:p>
    <w:p>
      <w:pPr>
        <w:pStyle w:val="Normal"/>
        <w:rPr/>
      </w:pPr>
      <w:r>
        <w:rPr/>
        <w:t>Shuohua20150102</w:t>
      </w:r>
      <w:r>
        <w:rPr>
          <w:rFonts w:cs="Segoe UI Emoji" w:ascii="Segoe UI Emoji" w:hAnsi="Segoe UI Emoji"/>
        </w:rPr>
        <w:t xml:space="preserve">  </w:t>
      </w:r>
      <w:r>
        <w:rPr/>
        <w:t>31:12</w:t>
      </w:r>
      <w:r>
        <w:rPr>
          <w:rFonts w:cs="Segoe UI Emoji" w:ascii="Segoe UI Emoji" w:hAnsi="Segoe UI Emoji"/>
        </w:rPr>
        <w:t xml:space="preserve">  </w:t>
      </w:r>
      <w:r>
        <w:rPr/>
        <w:t>为什么有些人拨打电话会把其他人的电话挤掉</w:t>
      </w:r>
    </w:p>
    <w:p>
      <w:pPr>
        <w:pStyle w:val="Normal"/>
        <w:rPr/>
      </w:pPr>
      <w:r>
        <w:rPr>
          <w:b/>
          <w:bCs/>
        </w:rPr>
        <w:t>女听众：</w:t>
      </w:r>
      <w:r>
        <w:rPr/>
        <w:t>有些人打进电话时您会说他们厉害，把前面的电话给弄掉，那么稍微有功力的人在拨打热线电话时会把其他人的电话挤掉吗？</w:t>
      </w:r>
    </w:p>
    <w:p>
      <w:pPr>
        <w:pStyle w:val="Normal"/>
        <w:rPr/>
      </w:pPr>
      <w:r>
        <w:rPr>
          <w:b/>
          <w:bCs/>
        </w:rPr>
        <w:t>台长答：</w:t>
      </w:r>
      <w:r>
        <w:rPr/>
        <w:t>气场会搞乱掉的。当你自己很稳的时候，突然孩子跑到你身边来，“妈妈”，马上念经都念不下去了，这就叫气场可以造成磁场的紊乱。比方说你这个人很稳的，话也很少，来一个人在你边上“呱呱呱”不停讲，讲一个小时，你自己马上变得烦躁不安了（明白）</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b w:val="false"/>
          <w:b w:val="false"/>
          <w:bCs w:val="false"/>
        </w:rPr>
      </w:pPr>
      <w:r>
        <w:rPr>
          <w:b w:val="false"/>
          <w:bCs w:val="false"/>
        </w:rPr>
        <w:t>Shuohua20150109</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1</w:t>
      </w:r>
      <w:r>
        <w:rPr/>
        <w:t>月</w:t>
      </w:r>
      <w:r>
        <w:rPr/>
        <w:t>9</w:t>
      </w:r>
      <w:r>
        <w:rPr/>
        <w:t>日，星期五，农历是十一月十九日。下面就开始做我们的《直话直说》节目。</w:t>
      </w:r>
    </w:p>
    <w:p>
      <w:pPr>
        <w:pStyle w:val="Normal"/>
        <w:rPr/>
      </w:pPr>
      <w:r>
        <w:rPr/>
      </w:r>
    </w:p>
    <w:p>
      <w:pPr>
        <w:pStyle w:val="Normal"/>
        <w:rPr/>
      </w:pPr>
      <w:r>
        <w:rPr/>
        <w:t>1</w:t>
      </w:r>
      <w:r>
        <w:rPr/>
        <w:t>．</w:t>
      </w:r>
      <w:r>
        <w:rPr/>
        <w:t>Shuohua20150109</w:t>
      </w:r>
      <w:r>
        <w:rPr>
          <w:rFonts w:cs="Segoe UI Emoji" w:ascii="Segoe UI Emoji" w:hAnsi="Segoe UI Emoji"/>
        </w:rPr>
        <w:t xml:space="preserve">  </w:t>
      </w:r>
      <w:r>
        <w:rPr/>
        <w:t>01:10</w:t>
      </w:r>
      <w:r>
        <w:rPr>
          <w:rFonts w:cs="Segoe UI Emoji" w:ascii="Segoe UI Emoji" w:hAnsi="Segoe UI Emoji"/>
        </w:rPr>
        <w:t xml:space="preserve">  </w:t>
      </w:r>
      <w:r>
        <w:rPr/>
        <w:t>要有智慧面对生活，不要乱看书</w:t>
      </w:r>
    </w:p>
    <w:p>
      <w:pPr>
        <w:pStyle w:val="Normal"/>
        <w:rPr/>
      </w:pPr>
      <w:r>
        <w:rPr>
          <w:b/>
          <w:bCs/>
        </w:rPr>
        <w:t>男听众：</w:t>
      </w:r>
      <w:r>
        <w:rPr/>
        <w:t>我是一个</w:t>
      </w:r>
      <w:r>
        <w:rPr/>
        <w:t>65</w:t>
      </w:r>
      <w:r>
        <w:rPr/>
        <w:t>年属蛇的人，我想知道到今年为止有没有什么困难、什么难题？继续去做自己的事情，还是先去做别的东西？</w:t>
      </w:r>
    </w:p>
    <w:p>
      <w:pPr>
        <w:pStyle w:val="Normal"/>
        <w:rPr/>
      </w:pPr>
      <w:r>
        <w:rPr>
          <w:b/>
          <w:bCs/>
        </w:rPr>
        <w:t>台长答：</w:t>
      </w:r>
      <w:r>
        <w:rPr/>
        <w:t>首先今天台长是不看图腾的，二、四、六下午五点钟看图腾。你今天打进电话来，首先我想问你两个问题，第一个你现在念经没有啊？（心里话，我每天想念，但是我一碰到会很困，我会睡觉的）好，那么睡了醒过来之后再念，念了之后再睡。为什么呢？当念经的时候人大脑皮层会处于休息状态，这个时候就是休息，人的思维在休息，人就会特别舒服，实际上按照过去讲叫“静坐”（但是我看过一段文，当一个人没有修的时候，没什么事情发生的，当你开始修的时候，其他的灵性会马上跑过来令你有一种特别的感觉）我来问你一个问题好吧？医院死掉的都是修心的吗？修心的人就会有事情发生，没有修心的人，你问问看全世界有多少没有修心啊？修心的人多还是没修心的人多？他们为什么都会到医院里去？死掉的有几个是修心的？你以为一个人说，“我从来不去看医生的倒没病，我怎么一看医生就有病了？”因为你有病了才去看医生啊！你没病看什么医生啊？！因为你过去不懂，所以你觉得，“哎呀，我不去修心我也蛮好”。你蛮好，你去看看不修心的人死掉有多少，就这么简单（因为我自己头脑很简单的）你头脑很简单，所以你就容易上人家当（知道，师父）所以要懂得这个道理的，你为什么要找师父，为什么要自己有智慧，学佛人要有智慧的。很多人说，“我吃了一辈子香烟，好，我吃了</w:t>
      </w:r>
      <w:r>
        <w:rPr/>
        <w:t>50</w:t>
      </w:r>
      <w:r>
        <w:rPr/>
        <w:t>岁了，怎么你们叫我不要抽不要抽，我不是还蛮好的？”等到有一天你不好的时候就是你因为</w:t>
      </w:r>
      <w:r>
        <w:rPr/>
        <w:t>50</w:t>
      </w:r>
      <w:r>
        <w:rPr/>
        <w:t>年抽下来所以肺癌，肺癌是一天抽出来的吗？（是，我每天做什么你都懂了，师父）对了，所以你天天不能做坏事啊，你天天做坏事的话你怎么会好呢？你天天喝酒到最后肝坏掉了呀（对不起了，卢台长，你什么都知道）所以我就跟你讲了，有时候自己要慢慢懂得怎么样化开，自己要知道，我今天做了很多不如理不如法的事情，我要赶快跟菩萨忏悔，那它就不会爆发，否则终有一天会爆发的（我知道）你天天吃，天天不注意肠胃，你说肠胃会好吗？你天天不注意心脏，心脏会好吗？你天天跟家里吵架，老婆跟你终有一天要分开的（你全都懂！）否则你打电话找我干吗？你去找本书看看好了，那种邪说，你能看的？！看了之后让你糊涂到今天（我懂了，对不起，卢台长）老先生，你每天要念心经，心经保证你开智慧的（我会，谢谢卢台长）还要念大悲咒，好吗？（大悲咒，我有念过）念几遍呢？（很少。今天真的对不起，卢台长）没关系，你要记住，不要再去外面乱看书了，因为有些东西它不正的。有些东西现在就像人一样，人家说，“我们要慈悲，不能吃活的”，但是有些人说，“你不吃活的，植物也是有生命的呀，那你为什么植物也要吃啊？青菜、萝卜也有生命的呀，否则怎么会长出来啊？”那我问你，你情愿去吃一个活的，还是情愿吃一个五蕴之外的生物啊？那是不一样的，那个是没感觉的生物，动物是有感觉的。老先生，活到老要学到老的，因为我们在这个世界上很多我们都没经历过（今天真有缘，谢谢卢台长）</w:t>
      </w:r>
    </w:p>
    <w:p>
      <w:pPr>
        <w:pStyle w:val="Normal"/>
        <w:rPr/>
      </w:pPr>
      <w:r>
        <w:rPr/>
      </w:r>
    </w:p>
    <w:p>
      <w:pPr>
        <w:pStyle w:val="Normal"/>
        <w:rPr/>
      </w:pPr>
      <w:r>
        <w:rPr/>
        <w:t>Shuohua20150109</w:t>
      </w:r>
      <w:r>
        <w:rPr>
          <w:rFonts w:cs="Segoe UI Emoji" w:ascii="Segoe UI Emoji" w:hAnsi="Segoe UI Emoji"/>
        </w:rPr>
        <w:t xml:space="preserve">  </w:t>
      </w:r>
      <w:r>
        <w:rPr/>
        <w:t>07:32</w:t>
      </w:r>
      <w:r>
        <w:rPr>
          <w:rFonts w:cs="Segoe UI Emoji" w:ascii="Segoe UI Emoji" w:hAnsi="Segoe UI Emoji"/>
        </w:rPr>
        <w:t xml:space="preserve">  </w:t>
      </w:r>
      <w:r>
        <w:rPr/>
        <w:t>怀念亡人要念小房子，通过梦境可判断亡人在哪道</w:t>
      </w:r>
    </w:p>
    <w:p>
      <w:pPr>
        <w:pStyle w:val="Normal"/>
        <w:rPr/>
      </w:pPr>
      <w:r>
        <w:rPr>
          <w:b/>
          <w:bCs/>
        </w:rPr>
        <w:t>男听众：</w:t>
      </w:r>
      <w:r>
        <w:rPr/>
        <w:t>我想问过去的老爸现在怎么样？可以问吗？</w:t>
      </w:r>
    </w:p>
    <w:p>
      <w:pPr>
        <w:pStyle w:val="Normal"/>
        <w:rPr/>
      </w:pPr>
      <w:r>
        <w:rPr>
          <w:b/>
          <w:bCs/>
        </w:rPr>
        <w:t>台长答：</w:t>
      </w:r>
      <w:r>
        <w:rPr/>
        <w:t>这个也要看图腾的呀。我问你，你梦到过你老爸没有啊？（我做过，但是一直都怀念他）你告诉我你做到的梦是什么情况，台长就可以知道他在哪里（我做的梦很像在那个桥下面，然后他像手叉着腰，给我一个笑容，就没了）当时环境是不是很暗的？（我看爸爸很清楚，他没有穿衣服，好像天气很热的样子）哎呀，短裤都没有是吧？（短裤有，肯定有的）就是上面没穿是吧？（没）他在地府呢，不好，不是地狱，地府。地府就是鬼道，我们活在人间叫人道，他们一死掉就在鬼道，不算下地狱。你要给他念小房子的，台长可以让他来看你（我希望他再来看我一次。台长，我真的很想念他的）我问你一句话，你不帮他念经来看你有什么用啊？就像你不给人家钱，人家穷亲戚跑过来看你，你有什么好看的？你要给他小房子的（那我必须要努力）你要好好地念经给他（我知道。我今天真开心，谢谢卢台长，谢谢观世音菩萨）好（但是，我真的想再说一句给大众听一下，我做过什么事情卢台长都知道。对不起，卢台长）呵呵，好好努力了。自己要记住了，要忏悔的，不忏悔这个东西永远在身上，去不掉的（今天谢谢卢台长，谢谢开示）再见。哎，台长看到有什么用，台长看到也着急，看见很多人做过很多错事、坏事，有什么办法。</w:t>
      </w:r>
    </w:p>
    <w:p>
      <w:pPr>
        <w:pStyle w:val="Normal"/>
        <w:rPr/>
      </w:pPr>
      <w:r>
        <w:rPr/>
      </w:r>
    </w:p>
    <w:p>
      <w:pPr>
        <w:pStyle w:val="Normal"/>
        <w:rPr/>
      </w:pPr>
      <w:r>
        <w:rPr/>
        <w:t>2</w:t>
      </w:r>
      <w:r>
        <w:rPr/>
        <w:t>．</w:t>
      </w:r>
      <w:r>
        <w:rPr/>
        <w:t>Shuohua20150109</w:t>
      </w:r>
      <w:r>
        <w:rPr>
          <w:rFonts w:cs="Segoe UI Emoji" w:ascii="Segoe UI Emoji" w:hAnsi="Segoe UI Emoji"/>
        </w:rPr>
        <w:t xml:space="preserve">  </w:t>
      </w:r>
      <w:r>
        <w:rPr/>
        <w:t>10:27</w:t>
      </w:r>
      <w:r>
        <w:rPr>
          <w:rFonts w:cs="Segoe UI Emoji" w:ascii="Segoe UI Emoji" w:hAnsi="Segoe UI Emoji"/>
        </w:rPr>
        <w:t xml:space="preserve">  </w:t>
      </w:r>
      <w:r>
        <w:rPr/>
        <w:t>可否念完</w:t>
      </w:r>
      <w:r>
        <w:rPr/>
        <w:t>21</w:t>
      </w:r>
      <w:r>
        <w:rPr/>
        <w:t>张小房子的经文后再点红点</w:t>
      </w:r>
    </w:p>
    <w:p>
      <w:pPr>
        <w:pStyle w:val="Normal"/>
        <w:rPr/>
      </w:pPr>
      <w:r>
        <w:rPr>
          <w:b/>
          <w:bCs/>
        </w:rPr>
        <w:t>女听众：</w:t>
      </w:r>
      <w:r>
        <w:rPr/>
        <w:t>师父新年好，给师父请安，帮师兄们问几个问题。一位男师兄念小房子</w:t>
      </w:r>
      <w:r>
        <w:rPr/>
        <w:t>21</w:t>
      </w:r>
      <w:r>
        <w:rPr/>
        <w:t>张一拨，他是把</w:t>
      </w:r>
      <w:r>
        <w:rPr/>
        <w:t>21</w:t>
      </w:r>
      <w:r>
        <w:rPr/>
        <w:t>张小房子所有的经文念出来然后再点上去，您觉得这个有没有不如理不如法的地方？</w:t>
      </w:r>
    </w:p>
    <w:p>
      <w:pPr>
        <w:pStyle w:val="Normal"/>
        <w:rPr/>
      </w:pPr>
      <w:r>
        <w:rPr>
          <w:b/>
          <w:bCs/>
        </w:rPr>
        <w:t>台长答：</w:t>
      </w:r>
      <w:r>
        <w:rPr/>
        <w:t>没有啊，只要点上去就好了（那这个会不会质量不好啊，会有影响吗？）不会的，不要有意点多就可以了（好的）</w:t>
      </w:r>
    </w:p>
    <w:p>
      <w:pPr>
        <w:pStyle w:val="Normal"/>
        <w:rPr/>
      </w:pPr>
      <w:r>
        <w:rPr/>
      </w:r>
    </w:p>
    <w:p>
      <w:pPr>
        <w:pStyle w:val="Normal"/>
        <w:rPr/>
      </w:pPr>
      <w:r>
        <w:rPr/>
        <w:t>Shuohua20150109</w:t>
      </w:r>
      <w:r>
        <w:rPr>
          <w:rFonts w:cs="Segoe UI Emoji" w:ascii="Segoe UI Emoji" w:hAnsi="Segoe UI Emoji"/>
        </w:rPr>
        <w:t xml:space="preserve">  </w:t>
      </w:r>
      <w:r>
        <w:rPr/>
        <w:t>11:25</w:t>
      </w:r>
      <w:r>
        <w:rPr>
          <w:rFonts w:cs="Segoe UI Emoji" w:ascii="Segoe UI Emoji" w:hAnsi="Segoe UI Emoji"/>
        </w:rPr>
        <w:t xml:space="preserve">  </w:t>
      </w:r>
      <w:r>
        <w:rPr/>
        <w:t>拍到灵性的照片不要给人家看，要赶紧删掉</w:t>
      </w:r>
      <w:r>
        <w:rPr>
          <w:rFonts w:ascii="Segoe UI Emoji" w:hAnsi="Segoe UI Emoji" w:cs="Segoe UI Emoji" w:eastAsia="Segoe UI Emoji"/>
        </w:rPr>
        <w:t xml:space="preserve">  </w:t>
      </w:r>
    </w:p>
    <w:p>
      <w:pPr>
        <w:pStyle w:val="Normal"/>
        <w:rPr/>
      </w:pPr>
      <w:r>
        <w:rPr>
          <w:b/>
          <w:bCs/>
        </w:rPr>
        <w:t>女听众：</w:t>
      </w:r>
      <w:r>
        <w:rPr/>
        <w:t>一位师兄无意当中晚上的时候拍到一张灵性的照片，在天空当中有一个灵性，穿的白衣服，很明显。他把这个图片用在弘法度人当中，请问师父这个有没有需要注意的地方啊？</w:t>
      </w:r>
    </w:p>
    <w:p>
      <w:pPr>
        <w:pStyle w:val="Normal"/>
        <w:rPr/>
      </w:pPr>
      <w:r>
        <w:rPr>
          <w:b/>
          <w:bCs/>
        </w:rPr>
        <w:t>台长答：</w:t>
      </w:r>
      <w:r>
        <w:rPr/>
        <w:t>要注意的，要跟观世音菩萨讲的，否则的话人家会不开心的，按照人间来讲叫侵犯肖像权。如果天上的菩萨不让你拍或者护法神不愿意你拍，那你给人家硬拍的还到处去讲，那总是不好。你最好跟观世音菩萨说：“我今天拍到这张照片，希望能够救度更多有缘众生。”那就不一样了（好的。这位师兄把这个图片发给我们所有的师兄了，但是看着很害怕，这个太清楚了。照片当中是黑的，然后一个白白的。师父以前告诉我们不要穿白色的鞋子，真的太明显了，他的头发是披着的，长长的，然后脸也很清楚，而且他的胳膊是抬起来的，因为他穿的一身白，太明显了，就在天空当中有一个白色的灵性）那不是高天，那就是一般的就是有一些鬼白天可以在三维空间的空中，他会飘荡，那他拍到的是鬼啊（是的，师父）那他发什么啊？你叫他不要发了，发了要吓死人的。你要师父平时天天看图腾（是吓死人的，师父。看了都不敢看我就把它删了，我都不敢看，看了我都觉得浑身起鸡皮疙瘩）不能看的呀。你要看鬼的话有什么好看的呀？你到殡仪馆去看好了。死掉的那个样子像鬼一样，没有血色的。你去看看那些上吊死的人、摔死的人，有什么好看的？（好的，师父。那就不让他再转发了，让他度人的时候要给菩萨讲一下的）而且不要去给人家看。拍到菩萨么去给人家看呀，拍到鬼去给人家看干吗呀？（好）没智慧啊！一个个都没智慧的，真的是（我会让这位师兄听录音的，让他删了吧）赶快删掉。你叫他去给人家看聊斋，人家不要看了吓死的？只有你们的师父天天帮你们看鬼，有什么办法？你们的爸爸妈妈、爷爷奶奶死掉不就是鬼吗？还叫我看：“我爷爷在哪里？”我要看吗？有的人看出来头发很长，有的人看自杀的时候烧得像炭灰一样……师父上次看见一个人舌头叉得很长，我都不敢讲。这种事情叫师父看？自己不好好地爱护的（懂了，师父）</w:t>
      </w:r>
    </w:p>
    <w:p>
      <w:pPr>
        <w:pStyle w:val="Normal"/>
        <w:rPr/>
      </w:pPr>
      <w:r>
        <w:rPr/>
      </w:r>
    </w:p>
    <w:p>
      <w:pPr>
        <w:pStyle w:val="Normal"/>
        <w:rPr/>
      </w:pPr>
      <w:r>
        <w:rPr/>
        <w:t>Shuohua20150109</w:t>
      </w:r>
      <w:r>
        <w:rPr>
          <w:rFonts w:cs="Segoe UI Emoji" w:ascii="Segoe UI Emoji" w:hAnsi="Segoe UI Emoji"/>
        </w:rPr>
        <w:t xml:space="preserve">  </w:t>
      </w:r>
      <w:r>
        <w:rPr/>
        <w:t>15:15</w:t>
      </w:r>
      <w:r>
        <w:rPr>
          <w:rFonts w:cs="Segoe UI Emoji" w:ascii="Segoe UI Emoji" w:hAnsi="Segoe UI Emoji"/>
        </w:rPr>
        <w:t xml:space="preserve">  </w:t>
      </w:r>
      <w:r>
        <w:rPr/>
        <w:t>帕金森病是不是业障病</w:t>
      </w:r>
    </w:p>
    <w:p>
      <w:pPr>
        <w:pStyle w:val="Normal"/>
        <w:rPr/>
      </w:pPr>
      <w:r>
        <w:rPr>
          <w:b/>
          <w:bCs/>
        </w:rPr>
        <w:t>女听众：</w:t>
      </w:r>
      <w:r>
        <w:rPr/>
        <w:t>有一位师兄有一点帕金森病，这种病是不是属于业障病？他已经念了好几百张小房子了，但头还是有点抖。</w:t>
      </w:r>
    </w:p>
    <w:p>
      <w:pPr>
        <w:pStyle w:val="Normal"/>
        <w:rPr/>
      </w:pPr>
      <w:r>
        <w:rPr>
          <w:b/>
          <w:bCs/>
        </w:rPr>
        <w:t>台长答：</w:t>
      </w:r>
      <w:r>
        <w:rPr/>
        <w:t>对啊。帕金森的毛病就是业障病（他以前头不抖，就是现在头开始抖了，是什么原因啊？是不是杀业太重了？）我问你，你小时候生出来蛮好的，为什么后来会生病啊？哪一个生出来毛病就这么多的啊？为什么人长大了慢慢毛病越多了呀？到快死了毛病还要多呢！（那他就是</w:t>
      </w:r>
      <w:r>
        <w:rPr/>
        <w:t>21</w:t>
      </w:r>
      <w:r>
        <w:rPr/>
        <w:t>张这样一直念下去就行了？）对。</w:t>
      </w:r>
    </w:p>
    <w:p>
      <w:pPr>
        <w:pStyle w:val="Normal"/>
        <w:rPr/>
      </w:pPr>
      <w:r>
        <w:rPr/>
      </w:r>
    </w:p>
    <w:p>
      <w:pPr>
        <w:pStyle w:val="Normal"/>
        <w:rPr/>
      </w:pPr>
      <w:r>
        <w:rPr/>
        <w:t>Shuohua20150109</w:t>
      </w:r>
      <w:r>
        <w:rPr>
          <w:rFonts w:cs="Segoe UI Emoji" w:ascii="Segoe UI Emoji" w:hAnsi="Segoe UI Emoji"/>
        </w:rPr>
        <w:t xml:space="preserve">  </w:t>
      </w:r>
      <w:r>
        <w:rPr/>
        <w:t>16:34</w:t>
      </w:r>
      <w:r>
        <w:rPr>
          <w:rFonts w:cs="Segoe UI Emoji" w:ascii="Segoe UI Emoji" w:hAnsi="Segoe UI Emoji"/>
        </w:rPr>
        <w:t xml:space="preserve">  </w:t>
      </w:r>
      <w:r>
        <w:rPr/>
        <w:t>念经时看见红波浪线的问题</w:t>
      </w:r>
    </w:p>
    <w:p>
      <w:pPr>
        <w:pStyle w:val="Normal"/>
        <w:rPr/>
      </w:pPr>
      <w:r>
        <w:rPr>
          <w:b/>
          <w:bCs/>
        </w:rPr>
        <w:t>女听众：</w:t>
      </w:r>
      <w:r>
        <w:rPr/>
        <w:t>有一位师兄念经的时候、感觉无意识的时候，经常会看到经文下面有好像用红笔打的波浪，是什么意思？</w:t>
      </w:r>
    </w:p>
    <w:p>
      <w:pPr>
        <w:pStyle w:val="Normal"/>
        <w:rPr/>
      </w:pPr>
      <w:r>
        <w:rPr>
          <w:b/>
          <w:bCs/>
        </w:rPr>
        <w:t>台长答：</w:t>
      </w:r>
      <w:r>
        <w:rPr/>
        <w:t>这个不要去看，看到就看到了（他以为是不是菩萨告诉他经文念得不好，然后给他提示？）对。别去看别去想（好的，师父）</w:t>
      </w:r>
    </w:p>
    <w:p>
      <w:pPr>
        <w:pStyle w:val="Normal"/>
        <w:rPr/>
      </w:pPr>
      <w:r>
        <w:rPr/>
      </w:r>
    </w:p>
    <w:p>
      <w:pPr>
        <w:pStyle w:val="Normal"/>
        <w:rPr/>
      </w:pPr>
      <w:r>
        <w:rPr/>
        <w:t>Shuohua20150109</w:t>
      </w:r>
      <w:r>
        <w:rPr>
          <w:rFonts w:cs="Segoe UI Emoji" w:ascii="Segoe UI Emoji" w:hAnsi="Segoe UI Emoji"/>
        </w:rPr>
        <w:t xml:space="preserve">  </w:t>
      </w:r>
      <w:r>
        <w:rPr/>
        <w:t>17:25</w:t>
      </w:r>
      <w:r>
        <w:rPr>
          <w:rFonts w:cs="Segoe UI Emoji" w:ascii="Segoe UI Emoji" w:hAnsi="Segoe UI Emoji"/>
        </w:rPr>
        <w:t xml:space="preserve">  </w:t>
      </w:r>
      <w:r>
        <w:rPr/>
        <w:t>和酗酒的丈夫离婚后又想复婚的问题</w:t>
      </w:r>
      <w:r>
        <w:rPr>
          <w:rFonts w:ascii="Segoe UI Emoji" w:hAnsi="Segoe UI Emoji" w:cs="Segoe UI Emoji" w:eastAsia="Segoe UI Emoji"/>
        </w:rPr>
        <w:t xml:space="preserve">  </w:t>
      </w:r>
    </w:p>
    <w:p>
      <w:pPr>
        <w:pStyle w:val="Normal"/>
        <w:rPr/>
      </w:pPr>
      <w:r>
        <w:rPr>
          <w:b/>
          <w:bCs/>
        </w:rPr>
        <w:t>女听众：</w:t>
      </w:r>
      <w:r>
        <w:rPr/>
        <w:t>有一位师兄已经离婚了，她想和她的丈夫再次复婚行不行？想请师父开示一下。</w:t>
      </w:r>
    </w:p>
    <w:p>
      <w:pPr>
        <w:pStyle w:val="Normal"/>
        <w:rPr/>
      </w:pPr>
      <w:r>
        <w:rPr>
          <w:b/>
          <w:bCs/>
        </w:rPr>
        <w:t>台长答：</w:t>
      </w:r>
      <w:r>
        <w:rPr/>
        <w:t>不知道。要看她离婚的原因的。她离婚的原因是因为两个人性格不合，分手的时候她老公也没有女人，她也没男人，这个复合的机会比较多。如果离婚的时候因为她老公外面有女人，现在又跟人家不好了，那说明这个男人以后还会找女人的（这位师兄已经五十多岁了，她的丈夫外面没有女人，她也没有男人，就是她的丈夫爱喝酒，她生气就和她的丈夫离婚了）那也是厉害的。因为喝酒的话喝得醉醺醺打老婆、乱来，那也是不好啊。以后回来改得了的啊？喝酒改得了的啊？人的毛病就是没有的时候想要，要的时候又嫌，嫌了之后又丢弃，丢弃之后又要（因为这位师兄给我们提供道场让我们共修，您给她开示几句吧，她最近因为这个事情很纠结，老是偷偷地流泪）叫她现在先随缘，一个人也蛮好的。你告诉她，如果她是尼姑呢？去流泪吧。这个世界没有什么话好讲的，这个世界只有付出，就是还债。这个世界有时候没了就没了；有了不重视，没了缘分尽了就结束了，结束就没了。叫她随缘，随缘听得懂吗？（听懂了，师父）</w:t>
      </w:r>
    </w:p>
    <w:p>
      <w:pPr>
        <w:pStyle w:val="Normal"/>
        <w:rPr/>
      </w:pPr>
      <w:r>
        <w:rPr/>
      </w:r>
    </w:p>
    <w:p>
      <w:pPr>
        <w:pStyle w:val="Normal"/>
        <w:rPr/>
      </w:pPr>
      <w:r>
        <w:rPr/>
        <w:t>Shuohua20150109</w:t>
      </w:r>
      <w:r>
        <w:rPr>
          <w:rFonts w:cs="Segoe UI Emoji" w:ascii="Segoe UI Emoji" w:hAnsi="Segoe UI Emoji"/>
        </w:rPr>
        <w:t xml:space="preserve">  </w:t>
      </w:r>
      <w:r>
        <w:rPr/>
        <w:t>19:52</w:t>
      </w:r>
      <w:r>
        <w:rPr>
          <w:rFonts w:cs="Segoe UI Emoji" w:ascii="Segoe UI Emoji" w:hAnsi="Segoe UI Emoji"/>
        </w:rPr>
        <w:t xml:space="preserve">  </w:t>
      </w:r>
      <w:r>
        <w:rPr/>
        <w:t>法宝储藏在地下室是否如理如法；把书藏起来要受惩罚的</w:t>
      </w:r>
    </w:p>
    <w:p>
      <w:pPr>
        <w:pStyle w:val="Normal"/>
        <w:rPr/>
      </w:pPr>
      <w:r>
        <w:rPr>
          <w:b/>
          <w:bCs/>
        </w:rPr>
        <w:t>女听众：</w:t>
      </w:r>
      <w:r>
        <w:rPr/>
        <w:t>我们有一位师兄每次会去提书，但是他的家里都放不下了，把所有资料放到地下室。这个如不如法呀？</w:t>
      </w:r>
    </w:p>
    <w:p>
      <w:pPr>
        <w:pStyle w:val="Normal"/>
        <w:rPr/>
      </w:pPr>
      <w:r>
        <w:rPr>
          <w:b/>
          <w:bCs/>
        </w:rPr>
        <w:t>台长答：</w:t>
      </w:r>
      <w:r>
        <w:rPr/>
        <w:t>如法是如法。为什么不去发掉啊？找人去发呀，谁叫他把书老放在那里不发的呀？去结缘的呀。把书藏起来干吗呀？把书藏起来本身已经不如理不如法了，这个都要惩罚的。书不是叫你放起来的，书是叫你要给人家看的，是要救人的。</w:t>
      </w:r>
    </w:p>
    <w:p>
      <w:pPr>
        <w:pStyle w:val="Normal"/>
        <w:rPr/>
      </w:pPr>
      <w:r>
        <w:rPr/>
      </w:r>
    </w:p>
    <w:p>
      <w:pPr>
        <w:pStyle w:val="Normal"/>
        <w:rPr/>
      </w:pPr>
      <w:r>
        <w:rPr/>
        <w:t>Shuohua20150109</w:t>
      </w:r>
      <w:r>
        <w:rPr>
          <w:rFonts w:cs="Segoe UI Emoji" w:ascii="Segoe UI Emoji" w:hAnsi="Segoe UI Emoji"/>
        </w:rPr>
        <w:t xml:space="preserve">  </w:t>
      </w:r>
      <w:r>
        <w:rPr/>
        <w:t>20:51</w:t>
      </w:r>
      <w:r>
        <w:rPr>
          <w:rFonts w:cs="Segoe UI Emoji" w:ascii="Segoe UI Emoji" w:hAnsi="Segoe UI Emoji"/>
        </w:rPr>
        <w:t xml:space="preserve">  </w:t>
      </w:r>
      <w:r>
        <w:rPr/>
        <w:t>学佛缘分不足时应如何做</w:t>
      </w:r>
    </w:p>
    <w:p>
      <w:pPr>
        <w:pStyle w:val="Normal"/>
        <w:rPr/>
      </w:pPr>
      <w:r>
        <w:rPr>
          <w:b/>
          <w:bCs/>
        </w:rPr>
        <w:t>女听众：</w:t>
      </w:r>
      <w:r>
        <w:rPr/>
        <w:t>师父，最近我们共修组里面有很多位师兄，无论是年龄大的还是年龄小的，好像是业障爆发了，家人很反对他们，他们因为这个事情很纠结（你要是以后讲话再这么轻我就不想跟你讲话了，你偷鸡摸狗啊？你做人光明磊落，有什么事情讲得响一点）记住了。对不起，师父。</w:t>
      </w:r>
    </w:p>
    <w:p>
      <w:pPr>
        <w:pStyle w:val="Normal"/>
        <w:rPr/>
      </w:pPr>
      <w:r>
        <w:rPr>
          <w:b/>
          <w:bCs/>
        </w:rPr>
        <w:t>台长答：</w:t>
      </w:r>
      <w:r>
        <w:rPr/>
        <w:t>缘分不到。如果要考虑到家庭，暂时先偷偷地学，自己念经好了，不要去度人了（好的，师父，记住了。我们每周都会把共修的问题写下来让师父开示，最近就是因为这个事情很多师兄都起了瞋恨心，觉得家人很阻碍他们学佛修心）实际上就是自己的缘分还不成熟，所以低调一点，不要去度家人，不要跟他们争辩，没有办法的（明白了。师父您能给他们多讲几句吗？他们会听录音的，他们都在发心做功德，在度人）好好度人！功德越多家里人就会慢慢转变，功德越少就算你跟他们吵都没用的，改变不了的。缘分不熟就像一个苹果一样还没熟、发青的，你拼命把它摘下来一定酸的；一定要等它成熟了、长大了，你再把它摘下来才能吃的（听懂了，师父）</w:t>
      </w:r>
    </w:p>
    <w:p>
      <w:pPr>
        <w:pStyle w:val="Normal"/>
        <w:rPr/>
      </w:pPr>
      <w:r>
        <w:rPr/>
      </w:r>
    </w:p>
    <w:p>
      <w:pPr>
        <w:pStyle w:val="Normal"/>
        <w:rPr/>
      </w:pPr>
      <w:r>
        <w:rPr/>
        <w:t>Shuohua20150109</w:t>
      </w:r>
      <w:r>
        <w:rPr>
          <w:rFonts w:cs="Segoe UI Emoji" w:ascii="Segoe UI Emoji" w:hAnsi="Segoe UI Emoji"/>
        </w:rPr>
        <w:t xml:space="preserve">  </w:t>
      </w:r>
      <w:r>
        <w:rPr/>
        <w:t>23:10</w:t>
      </w:r>
      <w:r>
        <w:rPr>
          <w:rFonts w:cs="Segoe UI Emoji" w:ascii="Segoe UI Emoji" w:hAnsi="Segoe UI Emoji"/>
        </w:rPr>
        <w:t xml:space="preserve">  </w:t>
      </w:r>
      <w:r>
        <w:rPr/>
        <w:t>一直在耳朵边上讲话的是不是灵性</w:t>
      </w:r>
    </w:p>
    <w:p>
      <w:pPr>
        <w:pStyle w:val="Normal"/>
        <w:rPr/>
      </w:pPr>
      <w:r>
        <w:rPr>
          <w:b/>
          <w:bCs/>
        </w:rPr>
        <w:t>女听众：</w:t>
      </w:r>
      <w:r>
        <w:rPr/>
        <w:t>有位师兄有精神病，他念小房子念了几百张，现在好了很多。他就是很执著、很犟、很“我执”，总是有一个声音在跟他说话，告诉他去哪里买东西可以买到多么便宜的。他和大家共修的时候大家都在劝他说是灵性，都跟他说不是菩萨，菩萨不会跟他这样说话的。他好像有点执著，就是不听，就想听师父开示。</w:t>
      </w:r>
    </w:p>
    <w:p>
      <w:pPr>
        <w:pStyle w:val="Normal"/>
        <w:rPr/>
      </w:pPr>
      <w:r>
        <w:rPr>
          <w:b/>
          <w:bCs/>
        </w:rPr>
        <w:t>台长答：</w:t>
      </w:r>
      <w:r>
        <w:rPr/>
        <w:t>一般菩萨不会一直在他耳朵边讲话的，一直在他耳朵边讲话的都是灵性。鬼才整天空在那里没事情干，所以才在耳朵边上讲的。菩萨的话是给你意念，让你感觉到，是让你开悟；而鬼他就缠住你了。所以只要一直在你耳朵边上讲、在你脑海里跟你讲话，那这就是灵性、就是鬼了。你叫他注意点就好了（这位师兄是一位清洁工，他每天早上五点钟边扫马路边做功课，可以吗？）可以的。有什么不好？当年佛陀在舍卫国的时候也有一个清洁工，佛陀就让他来听课，他的弟子说，“哎呀，这种档次的人佛陀你为什么让他来呀？”“他的外表虽然脏，但是他的内心比你们干净。你们现在外表很干净，内心非常肮脏”，这是佛陀说的。听得懂了吗？（听懂了，师父。像他这种要怎么样克制住不要和这个灵性说话呀？）不要说话，就念经，自己念大悲咒（嗯，好的。我们一定会多多度人的，我们一定好好修的）好好修（师父您放心）好，乖一点啊（师父，我们永远爱您，师父再见，师父保重）</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b w:val="false"/>
          <w:b w:val="false"/>
          <w:bCs w:val="false"/>
        </w:rPr>
      </w:pPr>
      <w:r>
        <w:rPr>
          <w:b w:val="false"/>
          <w:bCs w:val="false"/>
        </w:rPr>
        <w:t>Shuohua20150116</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1</w:t>
      </w:r>
      <w:r>
        <w:rPr/>
        <w:t>月</w:t>
      </w:r>
      <w:r>
        <w:rPr/>
        <w:t>16</w:t>
      </w:r>
      <w:r>
        <w:rPr/>
        <w:t>日，星期五，农历是十一月二十六。下个星期二就是初一了，希望大家多吃素。下面就回答听众朋友们问题。</w:t>
      </w:r>
    </w:p>
    <w:p>
      <w:pPr>
        <w:pStyle w:val="Normal"/>
        <w:rPr/>
      </w:pPr>
      <w:r>
        <w:rPr/>
      </w:r>
    </w:p>
    <w:p>
      <w:pPr>
        <w:pStyle w:val="Normal"/>
        <w:rPr/>
      </w:pPr>
      <w:r>
        <w:rPr/>
        <w:t>1</w:t>
      </w:r>
      <w:r>
        <w:rPr/>
        <w:t>．</w:t>
      </w:r>
      <w:r>
        <w:rPr/>
        <w:t>Shuohua20150116</w:t>
      </w:r>
      <w:r>
        <w:rPr>
          <w:rFonts w:cs="Segoe UI Emoji" w:ascii="Segoe UI Emoji" w:hAnsi="Segoe UI Emoji"/>
        </w:rPr>
        <w:t xml:space="preserve">  </w:t>
      </w:r>
      <w:r>
        <w:rPr/>
        <w:t>01:08</w:t>
      </w:r>
      <w:r>
        <w:rPr>
          <w:rFonts w:cs="Segoe UI Emoji" w:ascii="Segoe UI Emoji" w:hAnsi="Segoe UI Emoji"/>
        </w:rPr>
        <w:t xml:space="preserve">  </w:t>
      </w:r>
      <w:r>
        <w:rPr/>
        <w:t>关于年轻人想换工作的开示</w:t>
      </w:r>
    </w:p>
    <w:p>
      <w:pPr>
        <w:pStyle w:val="Normal"/>
        <w:rPr/>
      </w:pPr>
      <w:r>
        <w:rPr>
          <w:b/>
          <w:bCs/>
        </w:rPr>
        <w:t>女听众：</w:t>
      </w:r>
      <w:r>
        <w:rPr/>
        <w:t>我本来是打二、四、六看图腾的，想帮女儿看一下图腾，可一直打不通。</w:t>
      </w:r>
    </w:p>
    <w:p>
      <w:pPr>
        <w:pStyle w:val="Normal"/>
        <w:rPr/>
      </w:pPr>
      <w:r>
        <w:rPr>
          <w:b/>
          <w:bCs/>
        </w:rPr>
        <w:t>台长答：</w:t>
      </w:r>
      <w:r>
        <w:rPr/>
        <w:t>你女儿是什么病？你主要想看什么？（不是生病。我女儿在银行里工作，压力挺大的，不想在银行里。我想请师父看一下，她还适合不适合银行工作？）首先要明白，任何工作都是不容易的，每一个工作都是天天这么做来做去。人的生活也是叫轮回，它也是轮回。很多人有工作综合症，就是说一想到上班就头皮发麻。你女儿选择了这个职业，她必须要好好地把脑子首先改正过来，改正不了呢，你就要给她换工作了（她说每天开早会都要存款，哪里有这么多的存款啊。我说：“你不要急，以后我跟师父打通了问一下你适合什么样的工作。”）你要告诉她，任何一个工作都是非常呆板的，我们英文叫</w:t>
      </w:r>
      <w:r>
        <w:rPr/>
        <w:t>boring</w:t>
      </w:r>
      <w:r>
        <w:rPr/>
        <w:t>，很无聊的。因为工作都是这样的，每天就这么工作。如果她到纺织厂去呢，就在里边每天扎线头，很多人一辈子就这么过来了。像你女儿现在的小孩子就不容易接受。你以为这辈子在人间这么幸福啊？你就是结婚很开心了，离婚了呢？所以有些事情必须要想开，第一思想要改变，第二等到她想通了让她慢慢地再改变，然后再找个工作。现在这样的话，你帮她换了，她以后还会换。你是有过工作的人，你想想看，哪一个工作不是这么呆板的？不是这么搞来搞去就这么点事情啊？就是过去找个邮局工作不错，那天天不就是敲图章吗？搞金融的话，搞来搞去就这些数字，搞得头都痛了不也是这样吗？你女儿到底想干什么呢？你问她哪个事情干了能够让她自己觉得开心的？不容易的。我可以告诉你，就是做领导都不容易。你说这个世界上做哪个事情不就是翻来覆去、颠来倒去这么搞来搞去啊？你说说看，哪个公司不是这么做？哪个人不是这么活着？都是不容易的。所以希望你一定要好好地把女儿教育好，然后自己还要懂得一个道理，就是说一边教育她一边帮她想办法换个工作。像她这种性格的人不适合做银行工作，最好就是搞一些对外接待，或者出去做那种</w:t>
      </w:r>
      <w:r>
        <w:rPr/>
        <w:t>sales</w:t>
      </w:r>
      <w:r>
        <w:rPr/>
        <w:t>，销售员或者怎么样，只能做这些工作（知道了）帮她多念心经啊（好的，谢谢师父）</w:t>
      </w:r>
    </w:p>
    <w:p>
      <w:pPr>
        <w:pStyle w:val="Normal"/>
        <w:rPr/>
      </w:pPr>
      <w:r>
        <w:rPr/>
      </w:r>
    </w:p>
    <w:p>
      <w:pPr>
        <w:pStyle w:val="Normal"/>
        <w:rPr/>
      </w:pPr>
      <w:r>
        <w:rPr/>
        <w:t>Shuohua20150116</w:t>
      </w:r>
      <w:r>
        <w:rPr>
          <w:rFonts w:cs="Segoe UI Emoji" w:ascii="Segoe UI Emoji" w:hAnsi="Segoe UI Emoji"/>
        </w:rPr>
        <w:t xml:space="preserve">  </w:t>
      </w:r>
      <w:r>
        <w:rPr/>
        <w:t>06:12</w:t>
      </w:r>
      <w:r>
        <w:rPr>
          <w:rFonts w:cs="Segoe UI Emoji" w:ascii="Segoe UI Emoji" w:hAnsi="Segoe UI Emoji"/>
        </w:rPr>
        <w:t xml:space="preserve">  </w:t>
      </w:r>
      <w:r>
        <w:rPr/>
        <w:t>房子有声音要念小房子</w:t>
      </w:r>
    </w:p>
    <w:p>
      <w:pPr>
        <w:pStyle w:val="Normal"/>
        <w:rPr/>
      </w:pPr>
      <w:r>
        <w:rPr>
          <w:b/>
          <w:bCs/>
        </w:rPr>
        <w:t>女听众：</w:t>
      </w:r>
      <w:r>
        <w:rPr/>
        <w:t>我老爸已经去世了，老妈的房子现在还写老爸的名字。我妈说房子里晚上都听到有声音，我想帮她送小房子，本来是房子的要经者，老爸已经走了还怎么写？</w:t>
      </w:r>
    </w:p>
    <w:p>
      <w:pPr>
        <w:pStyle w:val="Normal"/>
        <w:rPr/>
      </w:pPr>
      <w:r>
        <w:rPr>
          <w:b/>
          <w:bCs/>
        </w:rPr>
        <w:t>台长答：</w:t>
      </w:r>
      <w:r>
        <w:rPr/>
        <w:t>老爸已经走了就写你老爸名字（老爸的房子的要经者？）也可以的，你就写给他好了，说不定就他回来，就写老爸的名字，敬赠“某某某父亲”收。不这样他天天在家里搞（我老妈说晚上睡觉的时候好像有人把她被子拉过去）对了，这个不是你老爸是谁呀？这是他的家呀，他回来拉老婆被子不是正常的嘛（对）</w:t>
      </w:r>
    </w:p>
    <w:p>
      <w:pPr>
        <w:pStyle w:val="Normal"/>
        <w:rPr/>
      </w:pPr>
      <w:r>
        <w:rPr/>
      </w:r>
    </w:p>
    <w:p>
      <w:pPr>
        <w:pStyle w:val="Normal"/>
        <w:rPr/>
      </w:pPr>
      <w:r>
        <w:rPr/>
        <w:t>Shuohua20150116</w:t>
      </w:r>
      <w:r>
        <w:rPr>
          <w:rFonts w:cs="Segoe UI Emoji" w:ascii="Segoe UI Emoji" w:hAnsi="Segoe UI Emoji"/>
        </w:rPr>
        <w:t xml:space="preserve">  </w:t>
      </w:r>
      <w:r>
        <w:rPr/>
        <w:t>07:27</w:t>
      </w:r>
      <w:r>
        <w:rPr>
          <w:rFonts w:cs="Segoe UI Emoji" w:ascii="Segoe UI Emoji" w:hAnsi="Segoe UI Emoji"/>
        </w:rPr>
        <w:t xml:space="preserve">  </w:t>
      </w:r>
      <w:r>
        <w:rPr/>
        <w:t>一天可以给多人送小房子</w:t>
      </w:r>
    </w:p>
    <w:p>
      <w:pPr>
        <w:pStyle w:val="Normal"/>
        <w:rPr/>
      </w:pPr>
      <w:r>
        <w:rPr>
          <w:b/>
          <w:bCs/>
        </w:rPr>
        <w:t>女听众：</w:t>
      </w:r>
      <w:r>
        <w:rPr/>
        <w:t>如果一家有</w:t>
      </w:r>
      <w:r>
        <w:rPr/>
        <w:t>6</w:t>
      </w:r>
      <w:r>
        <w:rPr/>
        <w:t>个人，一个人</w:t>
      </w:r>
      <w:r>
        <w:rPr/>
        <w:t>5</w:t>
      </w:r>
      <w:r>
        <w:rPr/>
        <w:t>张都是今天送，写不同名字的要经者，可以吗？</w:t>
      </w:r>
    </w:p>
    <w:p>
      <w:pPr>
        <w:pStyle w:val="Normal"/>
        <w:rPr/>
      </w:pPr>
      <w:r>
        <w:rPr>
          <w:b/>
          <w:bCs/>
        </w:rPr>
        <w:t>台长答：</w:t>
      </w:r>
      <w:r>
        <w:rPr/>
        <w:t>都可以的，每天送都可以。</w:t>
      </w:r>
    </w:p>
    <w:p>
      <w:pPr>
        <w:pStyle w:val="Normal"/>
        <w:rPr/>
      </w:pPr>
      <w:r>
        <w:rPr/>
      </w:r>
    </w:p>
    <w:p>
      <w:pPr>
        <w:pStyle w:val="Normal"/>
        <w:rPr/>
      </w:pPr>
      <w:r>
        <w:rPr/>
        <w:t>Shuohua20150116</w:t>
      </w:r>
      <w:r>
        <w:rPr>
          <w:rFonts w:cs="Segoe UI Emoji" w:ascii="Segoe UI Emoji" w:hAnsi="Segoe UI Emoji"/>
        </w:rPr>
        <w:t xml:space="preserve">  </w:t>
      </w:r>
      <w:r>
        <w:rPr/>
        <w:t>07:55</w:t>
      </w:r>
      <w:r>
        <w:rPr>
          <w:rFonts w:cs="Segoe UI Emoji" w:ascii="Segoe UI Emoji" w:hAnsi="Segoe UI Emoji"/>
        </w:rPr>
        <w:t xml:space="preserve">  </w:t>
      </w:r>
      <w:r>
        <w:rPr/>
        <w:t>黄酒和老酒都是荤的</w:t>
      </w:r>
    </w:p>
    <w:p>
      <w:pPr>
        <w:pStyle w:val="Normal"/>
        <w:rPr/>
      </w:pPr>
      <w:r>
        <w:rPr>
          <w:b/>
          <w:bCs/>
        </w:rPr>
        <w:t>女听众：</w:t>
      </w:r>
      <w:r>
        <w:rPr/>
        <w:t>黄酒是不是素的？</w:t>
      </w:r>
    </w:p>
    <w:p>
      <w:pPr>
        <w:pStyle w:val="Normal"/>
        <w:rPr/>
      </w:pPr>
      <w:r>
        <w:rPr>
          <w:b/>
          <w:bCs/>
        </w:rPr>
        <w:t>台长答：</w:t>
      </w:r>
      <w:r>
        <w:rPr/>
        <w:t>黄酒、老酒都是荤的，不能用的，你烧菜的时候黄酒都不能放。</w:t>
      </w:r>
    </w:p>
    <w:p>
      <w:pPr>
        <w:pStyle w:val="Normal"/>
        <w:rPr/>
      </w:pPr>
      <w:r>
        <w:rPr/>
      </w:r>
    </w:p>
    <w:p>
      <w:pPr>
        <w:pStyle w:val="Normal"/>
        <w:rPr/>
      </w:pPr>
      <w:r>
        <w:rPr/>
        <w:t>Shuohua20150116</w:t>
      </w:r>
      <w:r>
        <w:rPr>
          <w:rFonts w:cs="Segoe UI Emoji" w:ascii="Segoe UI Emoji" w:hAnsi="Segoe UI Emoji"/>
        </w:rPr>
        <w:t xml:space="preserve">  </w:t>
      </w:r>
      <w:r>
        <w:rPr/>
        <w:t>08:27</w:t>
      </w:r>
      <w:r>
        <w:rPr>
          <w:rFonts w:cs="Segoe UI Emoji" w:ascii="Segoe UI Emoji" w:hAnsi="Segoe UI Emoji"/>
        </w:rPr>
        <w:t xml:space="preserve">  </w:t>
      </w:r>
      <w:r>
        <w:rPr/>
        <w:t>临终时弟子证如何存放的问题</w:t>
      </w:r>
    </w:p>
    <w:p>
      <w:pPr>
        <w:pStyle w:val="Normal"/>
        <w:rPr/>
      </w:pPr>
      <w:r>
        <w:rPr>
          <w:b/>
          <w:bCs/>
        </w:rPr>
        <w:t>女听众：</w:t>
      </w:r>
      <w:r>
        <w:rPr/>
        <w:t>有一个同修说，以后我们走了，那个弟子证也要烧掉。</w:t>
      </w:r>
    </w:p>
    <w:p>
      <w:pPr>
        <w:pStyle w:val="Normal"/>
        <w:rPr/>
      </w:pPr>
      <w:r>
        <w:rPr>
          <w:b/>
          <w:bCs/>
        </w:rPr>
        <w:t>台长答：</w:t>
      </w:r>
      <w:r>
        <w:rPr/>
        <w:t>一般的，走之前弟子证要放在胸口上，这个时候应该是菩萨会来接的。但是你很坏很坏就不会来接的，呵呵，你放</w:t>
      </w:r>
      <w:r>
        <w:rPr/>
        <w:t>100</w:t>
      </w:r>
      <w:r>
        <w:rPr/>
        <w:t>本都没用的。你要人好、真修，放在胸口就会把你接走（人火化的时候也一起化掉？）如果家里人相信，你就放在家里，还能庇荫家里的人；如果家里人不相信，你就不要留在家里了（我们家里人都挺相信的）放在棺材上面，或者放在骨灰盒上面。不要烧掉，因为这是天上的，不能烧到地下去。</w:t>
      </w:r>
    </w:p>
    <w:p>
      <w:pPr>
        <w:pStyle w:val="Normal"/>
        <w:rPr/>
      </w:pPr>
      <w:r>
        <w:rPr/>
      </w:r>
    </w:p>
    <w:p>
      <w:pPr>
        <w:pStyle w:val="Normal"/>
        <w:rPr/>
      </w:pPr>
      <w:r>
        <w:rPr/>
        <w:t>2</w:t>
      </w:r>
      <w:r>
        <w:rPr/>
        <w:t>．</w:t>
      </w:r>
      <w:r>
        <w:rPr/>
        <w:t>Shuohua20150116</w:t>
      </w:r>
      <w:r>
        <w:rPr>
          <w:rFonts w:cs="Segoe UI Emoji" w:ascii="Segoe UI Emoji" w:hAnsi="Segoe UI Emoji"/>
        </w:rPr>
        <w:t xml:space="preserve">  </w:t>
      </w:r>
      <w:r>
        <w:rPr/>
        <w:t>10:31</w:t>
      </w:r>
      <w:r>
        <w:rPr>
          <w:rFonts w:cs="Segoe UI Emoji" w:ascii="Segoe UI Emoji" w:hAnsi="Segoe UI Emoji"/>
        </w:rPr>
        <w:t xml:space="preserve">  </w:t>
      </w:r>
      <w:r>
        <w:rPr/>
        <w:t>愿力不是执著；师父没讲过的话不要乱用</w:t>
      </w:r>
    </w:p>
    <w:p>
      <w:pPr>
        <w:pStyle w:val="Normal"/>
        <w:rPr/>
      </w:pPr>
      <w:r>
        <w:rPr>
          <w:b/>
          <w:bCs/>
        </w:rPr>
        <w:t>女听众：</w:t>
      </w:r>
      <w:r>
        <w:rPr/>
        <w:t>我们有一次几个同修在分享的时候，有个同修觉得，“有些同修一直说‘我要上天，我要脱离六道’”是一种执著，他觉得随缘比较好。而我们觉得这是一种愿力，有了这样的目标，我们才能更好地努力修行修心、更好地改自身的毛病。请师父开示一下，怎么样才能比较中庸一点，不要生这样的执著心？</w:t>
      </w:r>
    </w:p>
    <w:p>
      <w:pPr>
        <w:pStyle w:val="Normal"/>
        <w:rPr/>
      </w:pPr>
      <w:r>
        <w:rPr>
          <w:b/>
          <w:bCs/>
        </w:rPr>
        <w:t>台长答：</w:t>
      </w:r>
      <w:r>
        <w:rPr/>
        <w:t>如果有愿力根本不叫执著！那个人叫邪说、邪理解。什么叫愿力？地藏王菩萨说“地狱不空誓不成佛”，那也叫执著？！观世音菩萨说“闻声救苦”，那叫不叫执著啊？他在造口业！不懂装懂！很多人在不懂装懂！师父讲的话你们要记住，师父讲过的话你们就可以用，师父没讲过的话不要乱用！造口业了，已经造口业了！什么叫愿力？任何愿力已经成为佛的愿力了，已经跟菩萨接上本性的东西，那就不存在执著不执著的问题了。那我们不要上去啊？不要上去你修什么？我们不要成佛啊？不成佛修什么？没智慧（那个同修除了这个问题还说，他下一世不想在天上，哪怕他成了这个果位，他还不想在天上，还想在人间，他觉得他不要在天上享福，而是在人间继续救度众生。请师父开示一下）他这种人连上都上不去的，怎么下得来？你知道真的要在人间救人的话，不是说在人间直接投胎啊，直接投胎就迷惑了，迷魂汤一吃就颠倒了。你只有到了天上之后，乘愿再来，那完全是两个概念。一个有本事的、大学毕业之后回到学校里再读，那就是博士生、研究生了；一个大学都没毕业的人说，“我再来读大学”，那叫留级（听懂了。我会跟他讲的）</w:t>
      </w:r>
    </w:p>
    <w:p>
      <w:pPr>
        <w:pStyle w:val="Normal"/>
        <w:rPr/>
      </w:pPr>
      <w:r>
        <w:rPr/>
      </w:r>
    </w:p>
    <w:p>
      <w:pPr>
        <w:pStyle w:val="Normal"/>
        <w:rPr/>
      </w:pPr>
      <w:r>
        <w:rPr/>
        <w:t>Shuohua20150116</w:t>
      </w:r>
      <w:r>
        <w:rPr>
          <w:rFonts w:cs="Segoe UI Emoji" w:ascii="Segoe UI Emoji" w:hAnsi="Segoe UI Emoji"/>
        </w:rPr>
        <w:t xml:space="preserve">  </w:t>
      </w:r>
      <w:r>
        <w:rPr/>
        <w:t>13:00</w:t>
      </w:r>
      <w:r>
        <w:rPr>
          <w:rFonts w:cs="Segoe UI Emoji" w:ascii="Segoe UI Emoji" w:hAnsi="Segoe UI Emoji"/>
        </w:rPr>
        <w:t xml:space="preserve">  </w:t>
      </w:r>
      <w:r>
        <w:rPr/>
        <w:t>可以发愿跟着菩萨跟着师父</w:t>
      </w:r>
    </w:p>
    <w:p>
      <w:pPr>
        <w:pStyle w:val="Normal"/>
        <w:rPr/>
      </w:pPr>
      <w:r>
        <w:rPr>
          <w:b/>
          <w:bCs/>
        </w:rPr>
        <w:t>女听众：</w:t>
      </w:r>
      <w:r>
        <w:rPr/>
        <w:t>前两天有一次听到节目里有位同修问师父，净土宗里面一直说要往生西方极乐世界，我们该怎么说、怎么发愿，我听了以后第二天自己上晚香时候就跟菩萨说：“我去哪里都无所谓，以后上天菩萨在哪我在哪，师父在哪我在哪。”这样发愿可以吗？就是跟着菩萨跟着师父。</w:t>
      </w:r>
    </w:p>
    <w:p>
      <w:pPr>
        <w:pStyle w:val="Normal"/>
        <w:rPr/>
      </w:pPr>
      <w:r>
        <w:rPr>
          <w:b/>
          <w:bCs/>
        </w:rPr>
        <w:t>台长答：</w:t>
      </w:r>
      <w:r>
        <w:rPr/>
        <w:t>那有什么不可以啊？（我需不需要更加正规一点，好像比较正统一点？）很简单，师父带你们往哪里走？是不是往天上？是不是往西方极乐世界？是不是往四圣道？是不是往观世音菩萨身边走？好，那么跟着观世音菩萨、跟着师父都可以走嘛。比方说你是想往北京走，他也往北京走，那么你跟着谁？只要是往北京走的人就能跟着他跑（好的，我知道了）</w:t>
      </w:r>
    </w:p>
    <w:p>
      <w:pPr>
        <w:pStyle w:val="Normal"/>
        <w:rPr/>
      </w:pPr>
      <w:r>
        <w:rPr/>
      </w:r>
    </w:p>
    <w:p>
      <w:pPr>
        <w:pStyle w:val="Normal"/>
        <w:rPr/>
      </w:pPr>
      <w:r>
        <w:rPr/>
        <w:t>Shuohua20150116</w:t>
      </w:r>
      <w:r>
        <w:rPr>
          <w:rFonts w:cs="Segoe UI Emoji" w:ascii="Segoe UI Emoji" w:hAnsi="Segoe UI Emoji"/>
        </w:rPr>
        <w:t xml:space="preserve">  </w:t>
      </w:r>
      <w:r>
        <w:rPr/>
        <w:t>14:02</w:t>
      </w:r>
      <w:r>
        <w:rPr>
          <w:rFonts w:cs="Segoe UI Emoji" w:ascii="Segoe UI Emoji" w:hAnsi="Segoe UI Emoji"/>
        </w:rPr>
        <w:t xml:space="preserve">  </w:t>
      </w:r>
      <w:r>
        <w:rPr/>
        <w:t>关于忏悔消除新业的问题</w:t>
      </w:r>
    </w:p>
    <w:p>
      <w:pPr>
        <w:pStyle w:val="Normal"/>
        <w:rPr/>
      </w:pPr>
      <w:r>
        <w:rPr>
          <w:b/>
          <w:bCs/>
        </w:rPr>
        <w:t>女听众：</w:t>
      </w:r>
      <w:r>
        <w:rPr/>
        <w:t>师父上次告诉我现在可以努力消业障到</w:t>
      </w:r>
      <w:r>
        <w:rPr/>
        <w:t>3%</w:t>
      </w:r>
      <w:r>
        <w:rPr/>
        <w:t>，但是也只能在六道天上，不能超出六道。我很担心，因为我是跟菩萨发愿，要回到天上不要再受轮回之苦。然后告诉了一位老同修，师兄告诉我，“你一定要提升自己的境界才能有希望超出六道回到天上”。我就想不要造新业，虽然有戒，但是还是有时会控制不好，或者意念上还是会想。我就每天上晚香时跟菩萨汇报，忏悔每天所做的错事或者想人家不好的意念，然后再念礼佛大忏悔文，就是功课里面的。因为我听到师父说过，业障是新业，像这样是否可以不增加新业。请师父开示一下是否可以这样做？</w:t>
      </w:r>
    </w:p>
    <w:p>
      <w:pPr>
        <w:pStyle w:val="Normal"/>
        <w:rPr/>
      </w:pPr>
      <w:r>
        <w:rPr>
          <w:b/>
          <w:bCs/>
        </w:rPr>
        <w:t>台长答：</w:t>
      </w:r>
      <w:r>
        <w:rPr/>
        <w:t>不能增加任何新业，你慢慢地消一点旧业就消掉了。就是说你现在银行贷款买房子，你只要这个利息不付了，你就还本钱了。你现在还在付利息就在造新业，所以你本钱永远还不完（那我这样每天跟菩萨汇报，上香的时候全部祈求完，然后跟菩萨说，我今天好像这个事情做得不太对，跟菩萨忏悔一下，再念当天功课里面的礼佛大忏悔文，是不是这样可以忏悔掉？）不一定的，要看你做的坏事是大是小的（就是有时候会想人家不好或者意念上有点不好）这个可以消掉，不落实到行为上的，靠着意念就能消掉；如果落实到行为上，那不是说靠念经能消掉的。比方说今天脑子里你很恨一个人，那你念经就消掉了，因为你不恨了，你忏悔了；如果你今天恨这个人已经去打他了，那这个不是消业障问题了（我现在就是努力在戒，希望意念里面不要犯错）</w:t>
      </w:r>
    </w:p>
    <w:p>
      <w:pPr>
        <w:pStyle w:val="Normal"/>
        <w:rPr/>
      </w:pPr>
      <w:r>
        <w:rPr/>
      </w:r>
    </w:p>
    <w:p>
      <w:pPr>
        <w:pStyle w:val="Normal"/>
        <w:rPr/>
      </w:pPr>
      <w:r>
        <w:rPr/>
        <w:t>Shuohua20150116</w:t>
      </w:r>
      <w:r>
        <w:rPr>
          <w:rFonts w:cs="Segoe UI Emoji" w:ascii="Segoe UI Emoji" w:hAnsi="Segoe UI Emoji"/>
        </w:rPr>
        <w:t xml:space="preserve">  </w:t>
      </w:r>
      <w:r>
        <w:rPr/>
        <w:t>16:07</w:t>
      </w:r>
      <w:r>
        <w:rPr>
          <w:rFonts w:cs="Segoe UI Emoji" w:ascii="Segoe UI Emoji" w:hAnsi="Segoe UI Emoji"/>
        </w:rPr>
        <w:t xml:space="preserve">  </w:t>
      </w:r>
      <w:r>
        <w:rPr/>
        <w:t>台长疾呼要吃素</w:t>
      </w:r>
    </w:p>
    <w:p>
      <w:pPr>
        <w:pStyle w:val="Normal"/>
        <w:rPr/>
      </w:pPr>
      <w:r>
        <w:rPr>
          <w:b/>
          <w:bCs/>
        </w:rPr>
        <w:t>女听众：</w:t>
      </w:r>
      <w:r>
        <w:rPr/>
        <w:t>同修梦见您在骂人，一直叫人家快点吃素，说再不吃素来不及了。这个是什么意思啊？</w:t>
      </w:r>
    </w:p>
    <w:p>
      <w:pPr>
        <w:pStyle w:val="Normal"/>
        <w:rPr/>
      </w:pPr>
      <w:r>
        <w:rPr>
          <w:b/>
          <w:bCs/>
        </w:rPr>
        <w:t>台长答：</w:t>
      </w:r>
      <w:r>
        <w:rPr/>
        <w:t>不叫骂，那叫训斥。就是那些弟子，很多弟子到现在还不吃素。我跟你说，根本不要说上去了，接下来有灾难他就逃不过了。我现在跟你们说，师父现在大声疾呼要吃素，等到以后碰到天灾人祸的时候，你们就知道吃素好了。我现在不能讲，我现在只能跟你们讲，将来还会有很多荤的方面给人家造成的像疯牛症、禽流感，你自己都不知不觉中毒了，不知不觉可能身体就钙化了，不知不觉身体就氧化了（明白了，师父）</w:t>
      </w:r>
    </w:p>
    <w:p>
      <w:pPr>
        <w:pStyle w:val="Normal"/>
        <w:rPr/>
      </w:pPr>
      <w:r>
        <w:rPr/>
      </w:r>
    </w:p>
    <w:p>
      <w:pPr>
        <w:pStyle w:val="Normal"/>
        <w:rPr/>
      </w:pPr>
      <w:r>
        <w:rPr/>
        <w:t>Shuohua20150116</w:t>
      </w:r>
      <w:r>
        <w:rPr>
          <w:rFonts w:cs="Segoe UI Emoji" w:ascii="Segoe UI Emoji" w:hAnsi="Segoe UI Emoji"/>
        </w:rPr>
        <w:t xml:space="preserve">  </w:t>
      </w:r>
      <w:r>
        <w:rPr/>
        <w:t>17:13</w:t>
      </w:r>
      <w:r>
        <w:rPr>
          <w:rFonts w:cs="Segoe UI Emoji" w:ascii="Segoe UI Emoji" w:hAnsi="Segoe UI Emoji"/>
        </w:rPr>
        <w:t xml:space="preserve">  </w:t>
      </w:r>
      <w:r>
        <w:rPr/>
        <w:t>修心修行如何保持精进不退转</w:t>
      </w:r>
    </w:p>
    <w:p>
      <w:pPr>
        <w:pStyle w:val="Normal"/>
        <w:rPr/>
      </w:pPr>
      <w:r>
        <w:rPr>
          <w:b/>
          <w:bCs/>
        </w:rPr>
        <w:t>女听众：</w:t>
      </w:r>
      <w:r>
        <w:rPr/>
        <w:t>周围有一些同修修了蛮多年的，也看过各类的佛书，知道很多佛理。但是有些同修修到后面渐渐就觉得迷茫，不知道接下来该干嘛了；还有一些同修甚至退转了，就不知道该怎么样发愿。请问师父该如何保持精进，不迷茫、不退转的心态呢？</w:t>
      </w:r>
    </w:p>
    <w:p>
      <w:pPr>
        <w:pStyle w:val="Normal"/>
        <w:rPr/>
      </w:pPr>
      <w:r>
        <w:rPr>
          <w:b/>
          <w:bCs/>
        </w:rPr>
        <w:t>台长答：</w:t>
      </w:r>
      <w:r>
        <w:rPr/>
        <w:t>就是因为他学得太多了，所以他才找不到方向。一个人如果认准了一条路，我就是到什么地方去，你认准了一个回家的路，你会不认识家呀？问题是你今天到这个家住住，明天到那个家住住，你最后不知道家在哪里了。这是第一个；第二个，他本身自己修得不好，根本没有一种恒心。所以我可以告诉你，你说修了这么多年知道这么多，那你去农村找个老妈妈老伯伯问问看，他们活了一辈子了，七八十岁了，他们没文化什么都搞不清楚的，你去问他们呀，他们天天也吃饭的，他们吃的盐都比你吃的饭多，但是你叫他讲讲看他讲得出什么啊？活要活在道理上（听懂了，师父）</w:t>
      </w:r>
    </w:p>
    <w:p>
      <w:pPr>
        <w:pStyle w:val="Normal"/>
        <w:rPr/>
      </w:pPr>
      <w:r>
        <w:rPr/>
      </w:r>
    </w:p>
    <w:p>
      <w:pPr>
        <w:pStyle w:val="Normal"/>
        <w:rPr/>
      </w:pPr>
      <w:r>
        <w:rPr/>
        <w:t>Shuohua20150116</w:t>
      </w:r>
      <w:r>
        <w:rPr>
          <w:rFonts w:cs="Segoe UI Emoji" w:ascii="Segoe UI Emoji" w:hAnsi="Segoe UI Emoji"/>
        </w:rPr>
        <w:t xml:space="preserve">  </w:t>
      </w:r>
      <w:r>
        <w:rPr/>
        <w:t>18:33</w:t>
      </w:r>
      <w:r>
        <w:rPr>
          <w:rFonts w:cs="Segoe UI Emoji" w:ascii="Segoe UI Emoji" w:hAnsi="Segoe UI Emoji"/>
        </w:rPr>
        <w:t xml:space="preserve">  </w:t>
      </w:r>
      <w:r>
        <w:rPr/>
        <w:t>记录问题的本子如何处理</w:t>
      </w:r>
    </w:p>
    <w:p>
      <w:pPr>
        <w:pStyle w:val="Normal"/>
        <w:rPr/>
      </w:pPr>
      <w:r>
        <w:rPr>
          <w:b/>
          <w:bCs/>
        </w:rPr>
        <w:t>女听众：</w:t>
      </w:r>
      <w:r>
        <w:rPr/>
        <w:t>我们现在问的问题都是记在本子上的，当中写了很多“菩萨”、“佛”这样的字眼，本子写满了要怎么样处理比较好一点？</w:t>
      </w:r>
    </w:p>
    <w:p>
      <w:pPr>
        <w:pStyle w:val="Normal"/>
        <w:rPr/>
      </w:pPr>
      <w:r>
        <w:rPr>
          <w:b/>
          <w:bCs/>
        </w:rPr>
        <w:t>台长答：</w:t>
      </w:r>
      <w:r>
        <w:rPr/>
        <w:t>不要处理。这些书都是挺好的，先放着、先留着，包包好放在边上；不包也没关系的，这又不是经书。不一定写满了就扔掉的，几年、十几年之后你拿出来看看，重温一下不可以的啊？（好的，我知道了）</w:t>
      </w:r>
    </w:p>
    <w:p>
      <w:pPr>
        <w:pStyle w:val="Normal"/>
        <w:rPr/>
      </w:pPr>
      <w:r>
        <w:rPr/>
      </w:r>
    </w:p>
    <w:p>
      <w:pPr>
        <w:pStyle w:val="Normal"/>
        <w:rPr/>
      </w:pPr>
      <w:r>
        <w:rPr/>
        <w:t>Shuohua20150116</w:t>
      </w:r>
      <w:r>
        <w:rPr>
          <w:rFonts w:cs="Segoe UI Emoji" w:ascii="Segoe UI Emoji" w:hAnsi="Segoe UI Emoji"/>
        </w:rPr>
        <w:t xml:space="preserve">  </w:t>
      </w:r>
      <w:r>
        <w:rPr/>
        <w:t>19:16</w:t>
      </w:r>
      <w:r>
        <w:rPr>
          <w:rFonts w:cs="Segoe UI Emoji" w:ascii="Segoe UI Emoji" w:hAnsi="Segoe UI Emoji"/>
        </w:rPr>
        <w:t xml:space="preserve">  </w:t>
      </w:r>
      <w:r>
        <w:rPr/>
        <w:t>声闻道、缘觉道的问题</w:t>
      </w:r>
    </w:p>
    <w:p>
      <w:pPr>
        <w:pStyle w:val="Normal"/>
        <w:rPr/>
      </w:pPr>
      <w:r>
        <w:rPr>
          <w:b/>
          <w:bCs/>
        </w:rPr>
        <w:t>女听众：</w:t>
      </w:r>
      <w:r>
        <w:rPr/>
        <w:t>声闻道、缘觉道有什么区别呢？罗汉一般是在什么道呢？</w:t>
      </w:r>
    </w:p>
    <w:p>
      <w:pPr>
        <w:pStyle w:val="Normal"/>
        <w:rPr/>
      </w:pPr>
      <w:r>
        <w:rPr>
          <w:b/>
          <w:bCs/>
        </w:rPr>
        <w:t>台长答：</w:t>
      </w:r>
      <w:r>
        <w:rPr/>
        <w:t>罗汉就是在声闻道、缘觉道。这两个道实际上就是修小乘佛法的人修到一定时候能够超脱六道，他们只管自己的。他们自己修得非常好，自己已经成菩萨了，但是这些菩萨不是真正的菩萨，因为真正的菩萨是在菩萨道的。也就是说你算一个好人，但是你不算一个善良的人，善良的人不一定是一个好人。因为境界不一样，菩萨是救人的。而只管自己的也算好人不？当然是好人了，从来不犯法，自己管自己管得非常好；从来遵纪守法的好公民和一个经常帮助别人的人，你说有没有区别？（有区别的）</w:t>
      </w:r>
    </w:p>
    <w:p>
      <w:pPr>
        <w:pStyle w:val="Normal"/>
        <w:rPr/>
      </w:pPr>
      <w:r>
        <w:rPr/>
      </w:r>
    </w:p>
    <w:p>
      <w:pPr>
        <w:pStyle w:val="Normal"/>
        <w:rPr/>
      </w:pPr>
      <w:r>
        <w:rPr/>
        <w:t>Shuohua20150116</w:t>
      </w:r>
      <w:r>
        <w:rPr>
          <w:rFonts w:cs="Segoe UI Emoji" w:ascii="Segoe UI Emoji" w:hAnsi="Segoe UI Emoji"/>
        </w:rPr>
        <w:t xml:space="preserve">  </w:t>
      </w:r>
      <w:r>
        <w:rPr/>
        <w:t>20:25</w:t>
      </w:r>
      <w:r>
        <w:rPr>
          <w:rFonts w:cs="Segoe UI Emoji" w:ascii="Segoe UI Emoji" w:hAnsi="Segoe UI Emoji"/>
        </w:rPr>
        <w:t xml:space="preserve">  </w:t>
      </w:r>
      <w:r>
        <w:rPr/>
        <w:t>业障少于</w:t>
      </w:r>
      <w:r>
        <w:rPr/>
        <w:t>20%</w:t>
      </w:r>
      <w:r>
        <w:rPr/>
        <w:t>一生平安</w:t>
      </w:r>
    </w:p>
    <w:p>
      <w:pPr>
        <w:pStyle w:val="Normal"/>
        <w:rPr/>
      </w:pPr>
      <w:r>
        <w:rPr>
          <w:b/>
          <w:bCs/>
        </w:rPr>
        <w:t>女听众：</w:t>
      </w:r>
      <w:r>
        <w:rPr/>
        <w:t>同修问投人要低于</w:t>
      </w:r>
      <w:r>
        <w:rPr/>
        <w:t>20%</w:t>
      </w:r>
      <w:r>
        <w:rPr/>
        <w:t>的业障，那为什么身边基本都没这么少业障的人？难道是因为报身来的吗？那有些是低于</w:t>
      </w:r>
      <w:r>
        <w:rPr/>
        <w:t>20%</w:t>
      </w:r>
      <w:r>
        <w:rPr/>
        <w:t>的人就相对比较顺利吗？</w:t>
      </w:r>
    </w:p>
    <w:p>
      <w:pPr>
        <w:pStyle w:val="Normal"/>
        <w:rPr/>
      </w:pPr>
      <w:r>
        <w:rPr>
          <w:b/>
          <w:bCs/>
        </w:rPr>
        <w:t>台长答：</w:t>
      </w:r>
      <w:r>
        <w:rPr/>
        <w:t>对啊，如果他的业障少于</w:t>
      </w:r>
      <w:r>
        <w:rPr/>
        <w:t>20%</w:t>
      </w:r>
      <w:r>
        <w:rPr/>
        <w:t>，他一生平安啊。他已经业障很少了，说明他上辈子没做多少坏事，这辈子也没做多少坏事（好的，我知道了。我们已经在沙巴等您了，您快点来）呵呵，你们这些孩子要乖一点啊（好的，感恩师父，师父再见）再见。</w:t>
      </w:r>
    </w:p>
    <w:p>
      <w:pPr>
        <w:pStyle w:val="Normal"/>
        <w:rPr/>
      </w:pPr>
      <w:r>
        <w:rPr/>
      </w:r>
    </w:p>
    <w:p>
      <w:pPr>
        <w:pStyle w:val="Normal"/>
        <w:rPr/>
      </w:pPr>
      <w:r>
        <w:rPr/>
        <w:t>3</w:t>
      </w:r>
      <w:r>
        <w:rPr/>
        <w:t>．</w:t>
      </w:r>
      <w:r>
        <w:rPr/>
        <w:t>Shuohua20150116</w:t>
      </w:r>
      <w:r>
        <w:rPr>
          <w:rFonts w:cs="Segoe UI Emoji" w:ascii="Segoe UI Emoji" w:hAnsi="Segoe UI Emoji"/>
        </w:rPr>
        <w:t xml:space="preserve">  </w:t>
      </w:r>
      <w:r>
        <w:rPr/>
        <w:t>21:21</w:t>
      </w:r>
      <w:r>
        <w:rPr>
          <w:rFonts w:cs="Segoe UI Emoji" w:ascii="Segoe UI Emoji" w:hAnsi="Segoe UI Emoji"/>
        </w:rPr>
        <w:t xml:space="preserve">  </w:t>
      </w:r>
      <w:r>
        <w:rPr/>
        <w:t>梦见穿着黑衣服</w:t>
      </w:r>
    </w:p>
    <w:p>
      <w:pPr>
        <w:pStyle w:val="Normal"/>
        <w:rPr/>
      </w:pPr>
      <w:r>
        <w:rPr>
          <w:b/>
          <w:bCs/>
        </w:rPr>
        <w:t>女听众：</w:t>
      </w:r>
      <w:r>
        <w:rPr/>
        <w:t>师父新年快乐，跟师父请安！</w:t>
      </w:r>
    </w:p>
    <w:p>
      <w:pPr>
        <w:pStyle w:val="Normal"/>
        <w:rPr/>
      </w:pPr>
      <w:r>
        <w:rPr>
          <w:b/>
          <w:bCs/>
        </w:rPr>
        <w:t>台长答：</w:t>
      </w:r>
      <w:r>
        <w:rPr/>
        <w:t>谢谢。不要哭了，傻姑娘。人间都是不容易的，很多人活在人间有时候真的活在痛苦当中啊，所以一定要摆脱啊，你不摆脱痛苦的话你就像活在人间地狱一样了。好好修啊，自己要知道自己所有的果都是自己种的因啊，所以不了能再种因了（听懂了，师父）乖一点啊。你不要哭了，跟师父讲话啊，再哭师父听不见（同修梦见我穿着黑衣服，不知道骑的是啥东西，反正是在天空中。我想我是不是那段时间是修偏了？）对，完全正确。这个给你最好的警示啊，当然修偏了。</w:t>
      </w:r>
    </w:p>
    <w:p>
      <w:pPr>
        <w:pStyle w:val="Normal"/>
        <w:rPr/>
      </w:pPr>
      <w:r>
        <w:rPr/>
      </w:r>
    </w:p>
    <w:p>
      <w:pPr>
        <w:pStyle w:val="Normal"/>
        <w:rPr/>
      </w:pPr>
      <w:r>
        <w:rPr/>
        <w:t>Shuohua20150116</w:t>
      </w:r>
      <w:r>
        <w:rPr>
          <w:rFonts w:cs="Segoe UI Emoji" w:ascii="Segoe UI Emoji" w:hAnsi="Segoe UI Emoji"/>
        </w:rPr>
        <w:t xml:space="preserve">  </w:t>
      </w:r>
      <w:r>
        <w:rPr/>
        <w:t>23:14</w:t>
      </w:r>
      <w:r>
        <w:rPr>
          <w:rFonts w:cs="Segoe UI Emoji" w:ascii="Segoe UI Emoji" w:hAnsi="Segoe UI Emoji"/>
        </w:rPr>
        <w:t xml:space="preserve">  </w:t>
      </w:r>
      <w:r>
        <w:rPr/>
        <w:t>梦见踩着纸片进入黑洞</w:t>
      </w:r>
    </w:p>
    <w:p>
      <w:pPr>
        <w:pStyle w:val="Normal"/>
        <w:rPr/>
      </w:pPr>
      <w:r>
        <w:rPr>
          <w:b/>
          <w:bCs/>
        </w:rPr>
        <w:t>女听众：</w:t>
      </w:r>
      <w:r>
        <w:rPr/>
        <w:t>有一次我和同修出去弘法回来以后，梦见我踩在一片纸片上面，进到一个黑乎乎的洞里面，转了一圈又回来了。第二次又是踩着纸片在水上漂着，漂进去又出来了，来回进出三次。请师父开示。</w:t>
      </w:r>
    </w:p>
    <w:p>
      <w:pPr>
        <w:pStyle w:val="Normal"/>
        <w:rPr/>
      </w:pPr>
      <w:r>
        <w:rPr>
          <w:b/>
          <w:bCs/>
        </w:rPr>
        <w:t>台长答：</w:t>
      </w:r>
      <w:r>
        <w:rPr/>
        <w:t>麻烦了，魂魄不全。进入黑洞的话就是说死亡线上，告诉你你已经被下面记录了，你肯定在修行当中不如理不如法。就像刚才前面有一个听众说，“我们要求去西方极乐世界、到四圣道、成佛都是执著”。他这个是造口业，像他这种就要进入黑洞了，地府全部都要记录了，不能乱讲话的。</w:t>
      </w:r>
    </w:p>
    <w:p>
      <w:pPr>
        <w:pStyle w:val="Normal"/>
        <w:rPr/>
      </w:pPr>
      <w:r>
        <w:rPr/>
      </w:r>
    </w:p>
    <w:p>
      <w:pPr>
        <w:pStyle w:val="Normal"/>
        <w:rPr/>
      </w:pPr>
      <w:r>
        <w:rPr/>
        <w:t>Shuohua20150116</w:t>
      </w:r>
      <w:r>
        <w:rPr>
          <w:rFonts w:cs="Segoe UI Emoji" w:ascii="Segoe UI Emoji" w:hAnsi="Segoe UI Emoji"/>
        </w:rPr>
        <w:t xml:space="preserve">  </w:t>
      </w:r>
      <w:r>
        <w:rPr/>
        <w:t>24:20</w:t>
      </w:r>
      <w:r>
        <w:rPr>
          <w:rFonts w:cs="Segoe UI Emoji" w:ascii="Segoe UI Emoji" w:hAnsi="Segoe UI Emoji"/>
        </w:rPr>
        <w:t xml:space="preserve">  </w:t>
      </w:r>
      <w:r>
        <w:rPr/>
        <w:t>梦见周仓菩萨、关平菩萨</w:t>
      </w:r>
    </w:p>
    <w:p>
      <w:pPr>
        <w:pStyle w:val="Normal"/>
        <w:rPr/>
      </w:pPr>
      <w:r>
        <w:rPr>
          <w:b/>
          <w:bCs/>
        </w:rPr>
        <w:t>女听众：</w:t>
      </w:r>
      <w:r>
        <w:rPr/>
        <w:t>刚开始修的时候我不看书也不听录音，当时我梦见周仓菩萨穿的白衣服、眼睛特别大，没有胡子，还有关平菩萨，啥话也没说，给了两朵花，说这两朵花是我和孩子的，像荷花一样的，粉色的。</w:t>
      </w:r>
    </w:p>
    <w:p>
      <w:pPr>
        <w:pStyle w:val="Normal"/>
        <w:rPr/>
      </w:pPr>
      <w:r>
        <w:rPr>
          <w:b/>
          <w:bCs/>
        </w:rPr>
        <w:t>台长答：</w:t>
      </w:r>
      <w:r>
        <w:rPr/>
        <w:t>那是加持啊，说明你跟关帝菩萨缘分很深（师父，我梦见您跟我说我是从天上下来的，叫我一定好好修好好度人）师父在梦中跟你说叫你好好度人，你度人了吗？你连自己都度不了，你怎么救人啦？讲给我听啊？唉，可怜的孩子！一个个再这么不好好修，一个个都回不去了（我听懂了，师父。对不起，我对师父造口业了，我现在天天在改……）你这个人最大的特点就是造口业。改毛病了吗？整天嘴巴讲有什么用啊？（我改，师父）可怜啊，自己一定要改毛病。</w:t>
      </w:r>
    </w:p>
    <w:p>
      <w:pPr>
        <w:pStyle w:val="Normal"/>
        <w:rPr/>
      </w:pPr>
      <w:r>
        <w:rPr/>
      </w:r>
    </w:p>
    <w:p>
      <w:pPr>
        <w:pStyle w:val="Normal"/>
        <w:rPr/>
      </w:pPr>
      <w:r>
        <w:rPr/>
        <w:t>Shuohua20150116</w:t>
      </w:r>
      <w:r>
        <w:rPr>
          <w:rFonts w:cs="Segoe UI Emoji" w:ascii="Segoe UI Emoji" w:hAnsi="Segoe UI Emoji"/>
        </w:rPr>
        <w:t xml:space="preserve">  </w:t>
      </w:r>
      <w:r>
        <w:rPr/>
        <w:t>27:23</w:t>
      </w:r>
      <w:r>
        <w:rPr>
          <w:rFonts w:cs="Segoe UI Emoji" w:ascii="Segoe UI Emoji" w:hAnsi="Segoe UI Emoji"/>
        </w:rPr>
        <w:t xml:space="preserve">  </w:t>
      </w:r>
      <w:r>
        <w:rPr/>
        <w:t>报应越来越快，做错事情一定要懂得忏悔</w:t>
      </w:r>
    </w:p>
    <w:p>
      <w:pPr>
        <w:pStyle w:val="Normal"/>
        <w:rPr/>
      </w:pPr>
      <w:r>
        <w:rPr/>
        <w:t>男听众：师父，弟子给您请安！（谢谢。讲吧）我做错了好多事情，向师父忏悔，对不起师父，我会好好修。</w:t>
      </w:r>
    </w:p>
    <w:p>
      <w:pPr>
        <w:pStyle w:val="Normal"/>
        <w:rPr/>
      </w:pPr>
      <w:r>
        <w:rPr>
          <w:b/>
          <w:bCs/>
        </w:rPr>
        <w:t>台长答：</w:t>
      </w:r>
      <w:r>
        <w:rPr/>
        <w:t>你们自己不忏悔的话，我可以告诉你，天时越来越快，所以报应越来越快。所以你不忏悔的话他马上帮你记录下来你就麻烦了（知道了，师父）你们自己一定要懂事情啊。</w:t>
      </w:r>
    </w:p>
    <w:p>
      <w:pPr>
        <w:pStyle w:val="Normal"/>
        <w:rPr/>
      </w:pPr>
      <w:r>
        <w:rPr/>
      </w:r>
    </w:p>
    <w:p>
      <w:pPr>
        <w:pStyle w:val="Normal"/>
        <w:rPr/>
      </w:pPr>
      <w:r>
        <w:rPr/>
        <w:t>Shuohua20150116</w:t>
      </w:r>
      <w:r>
        <w:rPr>
          <w:rFonts w:cs="Segoe UI Emoji" w:ascii="Segoe UI Emoji" w:hAnsi="Segoe UI Emoji"/>
        </w:rPr>
        <w:t xml:space="preserve">  </w:t>
      </w:r>
      <w:r>
        <w:rPr/>
        <w:t>27:57</w:t>
      </w:r>
      <w:r>
        <w:rPr>
          <w:rFonts w:cs="Segoe UI Emoji" w:ascii="Segoe UI Emoji" w:hAnsi="Segoe UI Emoji"/>
        </w:rPr>
        <w:t xml:space="preserve">  </w:t>
      </w:r>
      <w:r>
        <w:rPr/>
        <w:t>医院里灵性很多不能乱动小房子；要在业障没有爆发之前忏悔</w:t>
      </w:r>
    </w:p>
    <w:p>
      <w:pPr>
        <w:pStyle w:val="Normal"/>
        <w:rPr/>
      </w:pPr>
      <w:r>
        <w:rPr>
          <w:b/>
          <w:bCs/>
        </w:rPr>
        <w:t>女听众：</w:t>
      </w:r>
      <w:r>
        <w:rPr/>
        <w:t>师父，还有一件事情我忘记问，我做错一件事情了。我去医院取给师父助念的小房子，同修给我的时候我发现红包是破的，而且已经超过</w:t>
      </w:r>
      <w:r>
        <w:rPr/>
        <w:t>50</w:t>
      </w:r>
      <w:r>
        <w:rPr/>
        <w:t>张以上。当时一着急就念了大悲咒，在医院里面进行分包，想当时就赶快邮过去。结果当天晚上别的同修梦见我和灵性在打斗，所有灵性都跑过来把我压到都喘不过气。我知道我做错了，我当时一时糊涂。师父，我这个事该咋办呢？要念多少遍礼佛大忏悔文？</w:t>
      </w:r>
    </w:p>
    <w:p>
      <w:pPr>
        <w:pStyle w:val="Normal"/>
        <w:rPr/>
      </w:pPr>
      <w:r>
        <w:rPr>
          <w:b/>
          <w:bCs/>
        </w:rPr>
        <w:t>台长答：</w:t>
      </w:r>
      <w:r>
        <w:rPr/>
        <w:t>师父跟你们讲过的话你们一定要记住，我跟你们讲过在医院里面不能用小房子搞来搞去，医院里的灵性是最多的（我错了，师父）你们再这样下去要被灵性弄成神经病的，灵性很厉害的。乖一点啊，真的要乖一点啊（我知道了，师父。我是不是要念</w:t>
      </w:r>
      <w:r>
        <w:rPr/>
        <w:t>108</w:t>
      </w:r>
      <w:r>
        <w:rPr/>
        <w:t>遍礼佛大忏悔文？）你好好地修啊，你做错事情太多了，灵魂上的、肉体上的事情都做错。你们自己天天在人间干什么？都是天上菩萨来的，你们跑到人间来干什么啊？你们真的对不起菩萨。所以观世音菩萨叫我把很多菩萨带上去啊，像你们根本已经不像菩萨了，怎么带啊？好好地做人啦，好好地修啊，一个个真的可怜啊（我改，师父）你们再这样的话，不去讲护法神惩罚了，地府下面来接手了你就麻烦了（我听懂了，师父）不能再做错，师父的话好好听。人家说：“师父你跟我这么远，你又没说什么话，我听不懂。”广播里不是讲话啊？我的《白话佛法》你把他背下来不就好了吗？你不就懂了吗？唉，一个个孩子真的不懂事。师父有一个朋友，晚上还在跟一个老朋友聊天，第二天早上老婆跑去一摸身体都是凉的了，就这么走掉了。我们墨尔本的一个朋友他的一个同学，孩子只有</w:t>
      </w:r>
      <w:r>
        <w:rPr/>
        <w:t>5</w:t>
      </w:r>
      <w:r>
        <w:rPr/>
        <w:t>岁，老婆</w:t>
      </w:r>
      <w:r>
        <w:rPr/>
        <w:t>32</w:t>
      </w:r>
      <w:r>
        <w:rPr/>
        <w:t>岁就死了。你们不好好修，这都是给你们警告了，说走就走的。上海外滩踩踏事件，哪个超过</w:t>
      </w:r>
      <w:r>
        <w:rPr/>
        <w:t>30</w:t>
      </w:r>
      <w:r>
        <w:rPr/>
        <w:t>岁的啊？最大的只有</w:t>
      </w:r>
      <w:r>
        <w:rPr/>
        <w:t>28</w:t>
      </w:r>
      <w:r>
        <w:rPr/>
        <w:t>，最小的</w:t>
      </w:r>
      <w:r>
        <w:rPr/>
        <w:t>17</w:t>
      </w:r>
      <w:r>
        <w:rPr/>
        <w:t>岁，他们就过不了</w:t>
      </w:r>
      <w:r>
        <w:rPr/>
        <w:t>2014</w:t>
      </w:r>
      <w:r>
        <w:rPr/>
        <w:t>年，就是过不来</w:t>
      </w:r>
      <w:r>
        <w:rPr/>
        <w:t>2015</w:t>
      </w:r>
      <w:r>
        <w:rPr/>
        <w:t>年。我告诉你们，你们跟我记住了，不好好修的话，哪一天厄运就等着你呢（我知道了，师父）你们不知道天高地厚，以为学佛都可以开玩笑、吹牛、撒谎，还可以欺骗，可能吗？天上菩萨不知道？地下不知道？还有很多敛财的人等到他生癌症的时候，他就说：“师父啊，我忏悔。”来不及了！要在业障没有爆炸之前，没有激活之前就忏悔（听懂了，师父，感恩师父）乖一点了啊（对不起，师父）师父会原谅你们，但是等到你们做过头了，护法神不会原谅你们的。你们总是师父的孩子，现在师父还能帮你们说得上话，我还能跟菩萨讲。等到你们已经归护法神管了就等于归司法部门管了，不是归组织上来管你了，这个就是判刑的问题了，不是组织处分的问题了（听懂了，师父）好了，不要哭了，傻姑娘（感恩师父）再见。</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b w:val="false"/>
          <w:b w:val="false"/>
          <w:bCs w:val="false"/>
        </w:rPr>
      </w:pPr>
      <w:r>
        <w:rPr>
          <w:b w:val="false"/>
          <w:bCs w:val="false"/>
        </w:rPr>
        <w:t>Shuohua20150130</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1</w:t>
      </w:r>
      <w:r>
        <w:rPr/>
        <w:t>月</w:t>
      </w:r>
      <w:r>
        <w:rPr/>
        <w:t>30</w:t>
      </w:r>
      <w:r>
        <w:rPr/>
        <w:t>日，星期五，农历是十二月十一。</w:t>
      </w:r>
      <w:r>
        <w:rPr/>
        <w:t>2</w:t>
      </w:r>
      <w:r>
        <w:rPr/>
        <w:t>月</w:t>
      </w:r>
      <w:r>
        <w:rPr/>
        <w:t>3</w:t>
      </w:r>
      <w:r>
        <w:rPr/>
        <w:t>日下周二就是农历的十二月十五。下面就开始解答大家的问题。</w:t>
      </w:r>
    </w:p>
    <w:p>
      <w:pPr>
        <w:pStyle w:val="Normal"/>
        <w:rPr/>
      </w:pPr>
      <w:r>
        <w:rPr/>
      </w:r>
    </w:p>
    <w:p>
      <w:pPr>
        <w:pStyle w:val="Normal"/>
        <w:rPr/>
      </w:pPr>
      <w:r>
        <w:rPr/>
        <w:t>1</w:t>
      </w:r>
      <w:r>
        <w:rPr/>
        <w:t>．</w:t>
      </w:r>
      <w:r>
        <w:rPr/>
        <w:t>Shuohua20150130</w:t>
      </w:r>
      <w:r>
        <w:rPr>
          <w:rFonts w:cs="Segoe UI Emoji" w:ascii="Segoe UI Emoji" w:hAnsi="Segoe UI Emoji"/>
        </w:rPr>
        <w:t xml:space="preserve">  </w:t>
      </w:r>
      <w:r>
        <w:rPr/>
        <w:t>00:44</w:t>
      </w:r>
      <w:r>
        <w:rPr>
          <w:rFonts w:cs="Segoe UI Emoji" w:ascii="Segoe UI Emoji" w:hAnsi="Segoe UI Emoji"/>
        </w:rPr>
        <w:t xml:space="preserve">  </w:t>
      </w:r>
      <w:r>
        <w:rPr/>
        <w:t>如何改善湿气体寒的体质</w:t>
      </w:r>
    </w:p>
    <w:p>
      <w:pPr>
        <w:pStyle w:val="Normal"/>
        <w:rPr/>
      </w:pPr>
      <w:r>
        <w:rPr>
          <w:b/>
          <w:bCs/>
        </w:rPr>
        <w:t>男听众：</w:t>
      </w:r>
      <w:r>
        <w:rPr/>
        <w:t>师父好，弟子给恩师请安（你好）这次马来西亚</w:t>
      </w:r>
      <w:r>
        <w:rPr/>
        <w:t>5</w:t>
      </w:r>
      <w:r>
        <w:rPr/>
        <w:t>万人的大法会，您很法喜吧（人救得越多，法喜越充满）我们看到法会的照片也感到非常法喜，越来越多的人跟着恩师好好地学佛修心、救度有缘众生（他们马来西亚的那些佛友非常非常多，非常非常好。多少人进不来啊，多少人票子都拿不到）太好了！师父，今天有几个问题想问您一下。女同修湿气比较重、体寒，有什么好的方法吗？</w:t>
      </w:r>
    </w:p>
    <w:p>
      <w:pPr>
        <w:pStyle w:val="Normal"/>
        <w:rPr/>
      </w:pPr>
      <w:r>
        <w:rPr>
          <w:b/>
          <w:bCs/>
        </w:rPr>
        <w:t>台长答：</w:t>
      </w:r>
      <w:r>
        <w:rPr/>
        <w:t>湿气、寒的话，第一，要经常经受一些阳光的照耀，背部要照阳光；第二，不能在太暗的地方待得时间太长。比方说在暗的房间里工作，办公室不见太阳的，或者在家里，时间不能太长，每天要出去走两次。要多念大悲咒，而且要念如意宝轮王陀罗尼（哦，明白了。怎么祈求呢？）“观世音菩萨保佑我正能量，保佑我身体好，阳光普照，让我身体能够得到正能量”，就可以跟菩萨这么讲的，没关系的（好的，谢谢师父开示）</w:t>
      </w:r>
    </w:p>
    <w:p>
      <w:pPr>
        <w:pStyle w:val="Normal"/>
        <w:rPr/>
      </w:pPr>
      <w:r>
        <w:rPr/>
      </w:r>
    </w:p>
    <w:p>
      <w:pPr>
        <w:pStyle w:val="Normal"/>
        <w:rPr/>
      </w:pPr>
      <w:r>
        <w:rPr/>
        <w:t>Shuohua20150130</w:t>
      </w:r>
      <w:r>
        <w:rPr>
          <w:rFonts w:cs="Segoe UI Emoji" w:ascii="Segoe UI Emoji" w:hAnsi="Segoe UI Emoji"/>
        </w:rPr>
        <w:t xml:space="preserve">  </w:t>
      </w:r>
      <w:r>
        <w:rPr/>
        <w:t>02:48</w:t>
      </w:r>
      <w:r>
        <w:rPr>
          <w:rFonts w:cs="Segoe UI Emoji" w:ascii="Segoe UI Emoji" w:hAnsi="Segoe UI Emoji"/>
        </w:rPr>
        <w:t xml:space="preserve">  </w:t>
      </w:r>
      <w:r>
        <w:rPr/>
        <w:t>打通图腾电话有规定的也有随缘的</w:t>
      </w:r>
    </w:p>
    <w:p>
      <w:pPr>
        <w:pStyle w:val="Normal"/>
        <w:rPr/>
      </w:pPr>
      <w:r>
        <w:rPr>
          <w:b/>
          <w:bCs/>
        </w:rPr>
        <w:t>男听众：</w:t>
      </w:r>
      <w:r>
        <w:rPr/>
        <w:t>师父，您看图腾节目全世界好多人打，是不是菩萨已经安排好了？有个同修说打通电话</w:t>
      </w:r>
      <w:r>
        <w:rPr/>
        <w:t>70%</w:t>
      </w:r>
      <w:r>
        <w:rPr/>
        <w:t>的人天界已经有名单了，</w:t>
      </w:r>
      <w:r>
        <w:rPr/>
        <w:t>30%</w:t>
      </w:r>
      <w:r>
        <w:rPr/>
        <w:t>的人是随缘打进去的，是这样吗？</w:t>
      </w:r>
    </w:p>
    <w:p>
      <w:pPr>
        <w:pStyle w:val="Normal"/>
        <w:rPr/>
      </w:pPr>
      <w:r>
        <w:rPr>
          <w:b/>
          <w:bCs/>
        </w:rPr>
        <w:t>台长答：</w:t>
      </w:r>
      <w:r>
        <w:rPr/>
        <w:t>嗯，有一点的。你去看，凡是梦到的都是提早通知他的，说他明天能打通，他一定打通。也就是说随缘的也有，规定的也有，并不是说所有的都是规定的，也不是所有的都是随缘的。明白吗？（明白了）</w:t>
      </w:r>
    </w:p>
    <w:p>
      <w:pPr>
        <w:pStyle w:val="Normal"/>
        <w:rPr/>
      </w:pPr>
      <w:r>
        <w:rPr/>
      </w:r>
    </w:p>
    <w:p>
      <w:pPr>
        <w:pStyle w:val="Normal"/>
        <w:rPr/>
      </w:pPr>
      <w:r>
        <w:rPr/>
        <w:t>Shuohua20150130</w:t>
      </w:r>
      <w:r>
        <w:rPr>
          <w:rFonts w:cs="Segoe UI Emoji" w:ascii="Segoe UI Emoji" w:hAnsi="Segoe UI Emoji"/>
        </w:rPr>
        <w:t xml:space="preserve">  </w:t>
      </w:r>
      <w:r>
        <w:rPr/>
        <w:t>03:38</w:t>
      </w:r>
      <w:r>
        <w:rPr>
          <w:rFonts w:cs="Segoe UI Emoji" w:ascii="Segoe UI Emoji" w:hAnsi="Segoe UI Emoji"/>
        </w:rPr>
        <w:t xml:space="preserve">  </w:t>
      </w:r>
      <w:r>
        <w:rPr/>
        <w:t>家里护法来菩萨不来的原因</w:t>
      </w:r>
    </w:p>
    <w:p>
      <w:pPr>
        <w:pStyle w:val="Normal"/>
        <w:rPr/>
      </w:pPr>
      <w:r>
        <w:rPr>
          <w:b/>
          <w:bCs/>
        </w:rPr>
        <w:t>男听众：</w:t>
      </w:r>
      <w:r>
        <w:rPr/>
        <w:t>师父，节目录音中，经常听同修找您看佛台、问家里有没有菩萨来，师父说家里有护法来、菩萨不来，像这种的原因有哪几种呢？</w:t>
      </w:r>
    </w:p>
    <w:p>
      <w:pPr>
        <w:pStyle w:val="Normal"/>
        <w:rPr/>
      </w:pPr>
      <w:r>
        <w:rPr>
          <w:b/>
          <w:bCs/>
        </w:rPr>
        <w:t>台长答：</w:t>
      </w:r>
      <w:r>
        <w:rPr/>
        <w:t>一般的护法来、菩萨不来，有好几种原因。第一，家里如果经常有灾有难，护法神就会来帮助你，因为你求了菩萨。你现在自己身上的业障，菩萨不能动你因果，但是菩萨会派护法神来帮助你。帮助你是改变一点点因果，但是不是说菩萨能够完全帮助你改变所有的状况，所以就派护法来，但是菩萨都知道你家里情况的（对）如果菩萨能够到你家来，说明你家里的气场非常好，已经能够达到了菩萨的这种能量体了。也就是说你这个人是非常好的人，人家才跟你好人交朋友。如果你这个人虽然是个好人，但是你身上有很多不好的习气，那也就只能叫警察来帮帮你了。你听得懂吗？（明白了）还没调查清楚呢，呵呵……（可以这样说，只要是真修实修、好好做人，观世音菩萨一般都会来的）都会来，因为你气场里边没有浊气。现在的人身上都有浊气，“浊气”就是你还有想不通，还要埋怨人家，还对人家不好，或者还有一种报复心理，这些都会造成你重大的伤害的。</w:t>
      </w:r>
    </w:p>
    <w:p>
      <w:pPr>
        <w:pStyle w:val="Normal"/>
        <w:rPr/>
      </w:pPr>
      <w:r>
        <w:rPr/>
      </w:r>
    </w:p>
    <w:p>
      <w:pPr>
        <w:pStyle w:val="Normal"/>
        <w:rPr/>
      </w:pPr>
      <w:r>
        <w:rPr/>
        <w:t>Shuohua20150130</w:t>
      </w:r>
      <w:r>
        <w:rPr>
          <w:rFonts w:cs="Segoe UI Emoji" w:ascii="Segoe UI Emoji" w:hAnsi="Segoe UI Emoji"/>
        </w:rPr>
        <w:t xml:space="preserve">  </w:t>
      </w:r>
      <w:r>
        <w:rPr/>
        <w:t>05:28</w:t>
      </w:r>
      <w:r>
        <w:rPr>
          <w:rFonts w:cs="Segoe UI Emoji" w:ascii="Segoe UI Emoji" w:hAnsi="Segoe UI Emoji"/>
        </w:rPr>
        <w:t xml:space="preserve">  </w:t>
      </w:r>
      <w:r>
        <w:rPr/>
        <w:t>许愿吃素违愿后不改是否马上拉走</w:t>
      </w:r>
    </w:p>
    <w:p>
      <w:pPr>
        <w:pStyle w:val="Normal"/>
        <w:rPr/>
      </w:pPr>
      <w:r>
        <w:rPr>
          <w:b/>
          <w:bCs/>
        </w:rPr>
        <w:t>男听众：</w:t>
      </w:r>
      <w:r>
        <w:rPr/>
        <w:t>澳洲小男孩想请教师父一个问题，师父梦中告诉他许愿吃全素的人如果违反的话，要马上念礼佛大忏悔文忏悔这件事，如果违愿不改马上拉走。是这样吗？</w:t>
      </w:r>
    </w:p>
    <w:p>
      <w:pPr>
        <w:pStyle w:val="Normal"/>
        <w:rPr/>
      </w:pPr>
      <w:r>
        <w:rPr>
          <w:b/>
          <w:bCs/>
        </w:rPr>
        <w:t>台长答：</w:t>
      </w:r>
      <w:r>
        <w:rPr/>
        <w:t>实际上拉走并不代表马上就走掉，“拉走”的意思就是说拉下去要惩罚的，惩罚完后还是上来。比方说很多人做了一个梦，晚上腰痛，被人家拉了、被人家在下面打了。第二天醒过来腰痛得不得了，这就是说他已经在下面受过惩罚了，是这个概念。并不是说马上拉走就人命没了，并不是这样。如果这个人本身已经业障恶贯满盈了，到了这个劫数了，然后又违愿，那这些东西条件成熟的话，拉走的可能性也是有的。</w:t>
      </w:r>
    </w:p>
    <w:p>
      <w:pPr>
        <w:pStyle w:val="Normal"/>
        <w:rPr/>
      </w:pPr>
      <w:r>
        <w:rPr/>
      </w:r>
    </w:p>
    <w:p>
      <w:pPr>
        <w:pStyle w:val="Normal"/>
        <w:rPr/>
      </w:pPr>
      <w:r>
        <w:rPr/>
        <w:t>Shuohua20150130</w:t>
      </w:r>
      <w:r>
        <w:rPr>
          <w:rFonts w:cs="Segoe UI Emoji" w:ascii="Segoe UI Emoji" w:hAnsi="Segoe UI Emoji"/>
        </w:rPr>
        <w:t xml:space="preserve">  </w:t>
      </w:r>
      <w:r>
        <w:rPr/>
        <w:t>06:35</w:t>
      </w:r>
      <w:r>
        <w:rPr>
          <w:rFonts w:cs="Segoe UI Emoji" w:ascii="Segoe UI Emoji" w:hAnsi="Segoe UI Emoji"/>
        </w:rPr>
        <w:t xml:space="preserve">  </w:t>
      </w:r>
      <w:r>
        <w:rPr/>
        <w:t>小咒是否每遍都要念标题</w:t>
      </w:r>
    </w:p>
    <w:p>
      <w:pPr>
        <w:pStyle w:val="Normal"/>
        <w:rPr/>
      </w:pPr>
      <w:r>
        <w:rPr>
          <w:b/>
          <w:bCs/>
        </w:rPr>
        <w:t>男听众：</w:t>
      </w:r>
      <w:r>
        <w:rPr/>
        <w:t>师父，最近很多同修有一个问题比较纠结，我们每天做功课和念小房子的小咒题目只念一遍，最近又听同修打电话问师父了，是否我们还是跟着以前那样念法还是必须要改过来？小咒每遍都要念题目吗？</w:t>
      </w:r>
    </w:p>
    <w:p>
      <w:pPr>
        <w:pStyle w:val="Normal"/>
        <w:rPr/>
      </w:pPr>
      <w:r>
        <w:rPr>
          <w:b/>
          <w:bCs/>
        </w:rPr>
        <w:t>台长答：</w:t>
      </w:r>
      <w:r>
        <w:rPr/>
        <w:t>实际上小咒可以念可以不念，念的话更尊敬，不念的话也没关系，最好就念。你念得多就可以不念；如果你只念一遍必须要带题目的（谢谢师父慈悲开示）</w:t>
      </w:r>
    </w:p>
    <w:p>
      <w:pPr>
        <w:pStyle w:val="Normal"/>
        <w:rPr/>
      </w:pPr>
      <w:r>
        <w:rPr/>
      </w:r>
    </w:p>
    <w:p>
      <w:pPr>
        <w:pStyle w:val="Normal"/>
        <w:rPr/>
      </w:pPr>
      <w:r>
        <w:rPr/>
        <w:t>Shuohua20150130</w:t>
      </w:r>
      <w:r>
        <w:rPr>
          <w:rFonts w:cs="Segoe UI Emoji" w:ascii="Segoe UI Emoji" w:hAnsi="Segoe UI Emoji"/>
        </w:rPr>
        <w:t xml:space="preserve">  </w:t>
      </w:r>
      <w:r>
        <w:rPr/>
        <w:t>07:16</w:t>
      </w:r>
      <w:r>
        <w:rPr>
          <w:rFonts w:cs="Segoe UI Emoji" w:ascii="Segoe UI Emoji" w:hAnsi="Segoe UI Emoji"/>
        </w:rPr>
        <w:t xml:space="preserve">  </w:t>
      </w:r>
      <w:r>
        <w:rPr/>
        <w:t>自己延寿是否可以转给他人</w:t>
      </w:r>
    </w:p>
    <w:p>
      <w:pPr>
        <w:pStyle w:val="Normal"/>
        <w:rPr/>
      </w:pPr>
      <w:r>
        <w:rPr>
          <w:b/>
          <w:bCs/>
        </w:rPr>
        <w:t>男听众：</w:t>
      </w:r>
      <w:r>
        <w:rPr/>
        <w:t>师父，有的同修经常梦到甲鱼，梦到甲鱼就是延寿，如果他延的寿可以和菩萨说转给自己的亲人吗？</w:t>
      </w:r>
    </w:p>
    <w:p>
      <w:pPr>
        <w:pStyle w:val="Normal"/>
        <w:rPr/>
      </w:pPr>
      <w:r>
        <w:rPr>
          <w:b/>
          <w:bCs/>
        </w:rPr>
        <w:t>台长答：</w:t>
      </w:r>
      <w:r>
        <w:rPr/>
        <w:t>应该不可以的，因为给他延寿的诏书都是天上下来，给一个人延寿是根据他全方位的生命的在人间的价值。他的价值是属于慈悲的，是属于经常帮助别人的，是属于他的上辈子没有做多少坏事的，所以他才能延寿的。并不是每个人都具有这个基本的条件，有这个生命的价值才会给他延寿，所以并不能转的。你求只能自求自得，人家得不到的，明白吗？（明白了，菩萨帮他延寿是叫他在人间好好地弘法度众的）对了。</w:t>
      </w:r>
    </w:p>
    <w:p>
      <w:pPr>
        <w:pStyle w:val="Normal"/>
        <w:rPr/>
      </w:pPr>
      <w:r>
        <w:rPr/>
      </w:r>
    </w:p>
    <w:p>
      <w:pPr>
        <w:pStyle w:val="Normal"/>
        <w:rPr/>
      </w:pPr>
      <w:r>
        <w:rPr/>
        <w:t>Shuohua20150130</w:t>
      </w:r>
      <w:r>
        <w:rPr>
          <w:rFonts w:cs="Segoe UI Emoji" w:ascii="Segoe UI Emoji" w:hAnsi="Segoe UI Emoji"/>
        </w:rPr>
        <w:t xml:space="preserve">  </w:t>
      </w:r>
      <w:r>
        <w:rPr/>
        <w:t>08:10</w:t>
      </w:r>
      <w:r>
        <w:rPr>
          <w:rFonts w:cs="Segoe UI Emoji" w:ascii="Segoe UI Emoji" w:hAnsi="Segoe UI Emoji"/>
        </w:rPr>
        <w:t xml:space="preserve">  </w:t>
      </w:r>
      <w:r>
        <w:rPr/>
        <w:t>放生时有死鱼才念往生咒</w:t>
      </w:r>
    </w:p>
    <w:p>
      <w:pPr>
        <w:pStyle w:val="Normal"/>
        <w:rPr/>
      </w:pPr>
      <w:r>
        <w:rPr>
          <w:b/>
          <w:bCs/>
        </w:rPr>
        <w:t>男听众：</w:t>
      </w:r>
      <w:r>
        <w:rPr/>
        <w:t>请问师父，我们心灵法门的佛弟子做放生仪式，放生仪式中的往生咒是不是有死鱼才可以念，没有死鱼就可以不念了？因为师父在槟城带同修们放生的时候让我们念了大悲咒、心经和七佛灭罪真言，而没有往生咒。</w:t>
      </w:r>
    </w:p>
    <w:p>
      <w:pPr>
        <w:pStyle w:val="Normal"/>
        <w:rPr/>
      </w:pPr>
      <w:r>
        <w:rPr>
          <w:b/>
          <w:bCs/>
        </w:rPr>
        <w:t>台长答：</w:t>
      </w:r>
      <w:r>
        <w:rPr/>
        <w:t>一般来说，发现有死鱼的话才念的。</w:t>
      </w:r>
    </w:p>
    <w:p>
      <w:pPr>
        <w:pStyle w:val="Normal"/>
        <w:rPr/>
      </w:pPr>
      <w:r>
        <w:rPr/>
      </w:r>
    </w:p>
    <w:p>
      <w:pPr>
        <w:pStyle w:val="Normal"/>
        <w:rPr/>
      </w:pPr>
      <w:r>
        <w:rPr/>
        <w:t>Shuohua20150130</w:t>
      </w:r>
      <w:r>
        <w:rPr>
          <w:rFonts w:cs="Segoe UI Emoji" w:ascii="Segoe UI Emoji" w:hAnsi="Segoe UI Emoji"/>
        </w:rPr>
        <w:t xml:space="preserve">  </w:t>
      </w:r>
      <w:r>
        <w:rPr/>
        <w:t>08:40</w:t>
      </w:r>
      <w:r>
        <w:rPr>
          <w:rFonts w:cs="Segoe UI Emoji" w:ascii="Segoe UI Emoji" w:hAnsi="Segoe UI Emoji"/>
        </w:rPr>
        <w:t xml:space="preserve">  </w:t>
      </w:r>
      <w:r>
        <w:rPr/>
        <w:t>电子版、书籍版和录音版《白话佛法》哪个能量大</w:t>
      </w:r>
    </w:p>
    <w:p>
      <w:pPr>
        <w:pStyle w:val="Normal"/>
        <w:rPr/>
      </w:pPr>
      <w:r>
        <w:rPr>
          <w:b/>
          <w:bCs/>
        </w:rPr>
        <w:t>男听众：</w:t>
      </w:r>
      <w:r>
        <w:rPr/>
        <w:t>同修每天读一篇《白话佛法》，在微信群或</w:t>
      </w:r>
      <w:r>
        <w:rPr/>
        <w:t>QQ</w:t>
      </w:r>
      <w:r>
        <w:rPr/>
        <w:t>群看同修发《白话佛法》，看电子版和书籍版，哪一个能量大呢？</w:t>
      </w:r>
    </w:p>
    <w:p>
      <w:pPr>
        <w:pStyle w:val="Normal"/>
        <w:rPr/>
      </w:pPr>
      <w:r>
        <w:rPr>
          <w:b/>
          <w:bCs/>
        </w:rPr>
        <w:t>台长答：</w:t>
      </w:r>
      <w:r>
        <w:rPr/>
        <w:t>应该说都不错，但是电子版看完之后你就忘了，书的东西更容易进入脑子里。你看电视看过就会忘记的，如果一本书的话你可能会印在脑子里时间比较长，对不对？（对。听和看您的《白话佛法》，哪一个更强呢？）听到的时候可能更容易进入你的意识当中。“看进去”和“听进去”，里边还是有讲究的，看书你可以看不进，听也可以听不进，听不进人家的话，书拿在手上看不进去也有的，最主要还是精神集中呀。所以都要看的，如果你很喜欢看台长的书，有些人就喜欢看的，那你就看；有些人很喜欢听的，怕看，那你就可以多听听《白话佛法》，也好呀。因为台长在做</w:t>
      </w:r>
      <w:r>
        <w:rPr/>
        <w:t>10</w:t>
      </w:r>
      <w:r>
        <w:rPr/>
        <w:t>分钟的《白话佛法》的时候，肯定会有很多能量的，讲话也有气场的，书中也有气场的，都有的。</w:t>
      </w:r>
    </w:p>
    <w:p>
      <w:pPr>
        <w:pStyle w:val="Normal"/>
        <w:rPr/>
      </w:pPr>
      <w:r>
        <w:rPr/>
      </w:r>
    </w:p>
    <w:p>
      <w:pPr>
        <w:pStyle w:val="Normal"/>
        <w:rPr/>
      </w:pPr>
      <w:r>
        <w:rPr/>
        <w:t>Shuohua20150130</w:t>
      </w:r>
      <w:r>
        <w:rPr>
          <w:rFonts w:cs="Segoe UI Emoji" w:ascii="Segoe UI Emoji" w:hAnsi="Segoe UI Emoji"/>
        </w:rPr>
        <w:t xml:space="preserve">  </w:t>
      </w:r>
      <w:r>
        <w:rPr/>
        <w:t>10:17</w:t>
      </w:r>
      <w:r>
        <w:rPr>
          <w:rFonts w:cs="Segoe UI Emoji" w:ascii="Segoe UI Emoji" w:hAnsi="Segoe UI Emoji"/>
        </w:rPr>
        <w:t xml:space="preserve">  </w:t>
      </w:r>
      <w:r>
        <w:rPr/>
        <w:t>关于山水画的问题</w:t>
      </w:r>
    </w:p>
    <w:p>
      <w:pPr>
        <w:pStyle w:val="Normal"/>
        <w:rPr/>
      </w:pPr>
      <w:r>
        <w:rPr>
          <w:b/>
          <w:bCs/>
        </w:rPr>
        <w:t>男听众：</w:t>
      </w:r>
      <w:r>
        <w:rPr/>
        <w:t>师父开光的绿色山水画是黄果树瀑布的景色，请教师父，为何选择这幅画呢？天上可有与黄果树瀑布一样的地方？</w:t>
      </w:r>
    </w:p>
    <w:p>
      <w:pPr>
        <w:pStyle w:val="Normal"/>
        <w:rPr/>
      </w:pPr>
      <w:r>
        <w:rPr>
          <w:b/>
          <w:bCs/>
        </w:rPr>
        <w:t>台长答：</w:t>
      </w:r>
      <w:r>
        <w:rPr/>
        <w:t>实际上这个瀑布并不是完全属于黄果树的，是属于比较接近的。应该说在天上，天上的美景多得不得了。这幅山水画里边山和水的比例正好相称的，就是阴阳调和，山为阳水为阴嘛，再加上水必须要流动。如果任何一副画，画的水不流动，那说明全是死水一潭。水在瀑布下，它是在自动流动的，也就说明它生生不息、顽强不息。水一流动，阴气就会明显地减弱；如果水不动，阴气会更重。你明白我意思吗？（明白了，感恩师父开示）</w:t>
      </w:r>
    </w:p>
    <w:p>
      <w:pPr>
        <w:pStyle w:val="Normal"/>
        <w:rPr/>
      </w:pPr>
      <w:r>
        <w:rPr/>
      </w:r>
    </w:p>
    <w:p>
      <w:pPr>
        <w:pStyle w:val="Normal"/>
        <w:rPr/>
      </w:pPr>
      <w:r>
        <w:rPr/>
        <w:t>Shuohua20150130</w:t>
      </w:r>
      <w:r>
        <w:rPr>
          <w:rFonts w:cs="Segoe UI Emoji" w:ascii="Segoe UI Emoji" w:hAnsi="Segoe UI Emoji"/>
        </w:rPr>
        <w:t xml:space="preserve">  </w:t>
      </w:r>
      <w:r>
        <w:rPr/>
        <w:t>11:34</w:t>
      </w:r>
      <w:r>
        <w:rPr>
          <w:rFonts w:cs="Segoe UI Emoji" w:ascii="Segoe UI Emoji" w:hAnsi="Segoe UI Emoji"/>
        </w:rPr>
        <w:t xml:space="preserve">  </w:t>
      </w:r>
      <w:r>
        <w:rPr/>
        <w:t>女同修如何平衡刚直正直和柔情似水</w:t>
      </w:r>
    </w:p>
    <w:p>
      <w:pPr>
        <w:pStyle w:val="Normal"/>
        <w:rPr/>
      </w:pPr>
      <w:r>
        <w:rPr>
          <w:b/>
          <w:bCs/>
        </w:rPr>
        <w:t>男听众：</w:t>
      </w:r>
      <w:r>
        <w:rPr/>
        <w:t>有位女同修是护法菩萨再来，性格刚直正直，在弘法上也有力量，但是这与女人要柔情似水相违背。请问师父她应该怎样平衡呢？</w:t>
      </w:r>
    </w:p>
    <w:p>
      <w:pPr>
        <w:pStyle w:val="Normal"/>
        <w:rPr/>
      </w:pPr>
      <w:r>
        <w:rPr>
          <w:b/>
          <w:bCs/>
        </w:rPr>
        <w:t>台长答：</w:t>
      </w:r>
      <w:r>
        <w:rPr/>
        <w:t>很简单，护法并不是叫你凶得不得了，要记住，柔情似水、刚柔相济那才叫“禅”呢。在刚的时候要刚，在柔的时候要柔。你看看台长在原则性问题上对弟子非常严格的，对不对？（对）但是台长看着那些老妈妈，我这次从马来西亚回来的时候，那些老妈妈，师父看着她们就想哭，眼睛里一直有眼泪，我心里很难过。我知道她们看一次会少一次，我也不知道明年还会不会能够见到她们。她们的加持是非常重要的，台长心疼她们，而且我看到她们很多人以后是回不去的，我心里很难过。所以这个时候，师父的心绝对是非常非常慈悲的。一个人刚柔要相济，并不是说你刚你就是整天地要对人家凶、要骂人的。有时候我们要推拿治疗身体健康，有时候要给你动手术（明白了，谢谢师父开示）</w:t>
      </w:r>
    </w:p>
    <w:p>
      <w:pPr>
        <w:pStyle w:val="Normal"/>
        <w:rPr/>
      </w:pPr>
      <w:r>
        <w:rPr/>
      </w:r>
    </w:p>
    <w:p>
      <w:pPr>
        <w:pStyle w:val="Normal"/>
        <w:rPr/>
      </w:pPr>
      <w:r>
        <w:rPr/>
        <w:t>Shuohua20150130</w:t>
      </w:r>
      <w:r>
        <w:rPr>
          <w:rFonts w:cs="Segoe UI Emoji" w:ascii="Segoe UI Emoji" w:hAnsi="Segoe UI Emoji"/>
        </w:rPr>
        <w:t xml:space="preserve">  </w:t>
      </w:r>
      <w:r>
        <w:rPr/>
        <w:t>13:50</w:t>
      </w:r>
      <w:r>
        <w:rPr>
          <w:rFonts w:cs="Segoe UI Emoji" w:ascii="Segoe UI Emoji" w:hAnsi="Segoe UI Emoji"/>
        </w:rPr>
        <w:t xml:space="preserve">  </w:t>
      </w:r>
      <w:r>
        <w:rPr/>
        <w:t>念小房子给要经者的同时，可以为自己储存功德吗</w:t>
      </w:r>
    </w:p>
    <w:p>
      <w:pPr>
        <w:pStyle w:val="Normal"/>
        <w:rPr/>
      </w:pPr>
      <w:r>
        <w:rPr>
          <w:b/>
          <w:bCs/>
        </w:rPr>
        <w:t>男听众：</w:t>
      </w:r>
      <w:r>
        <w:rPr/>
        <w:t>有位同修问观世音菩萨自己念的小房子如何，早晨梦见一个男性声音跟他讲“你在买黄金”，同修不解，那个声音接着说“你在储存黄金”。同时看到自己的手上放着像银行一模一样的金条。请问师父，在给要经者念小房子的同时，大概有多少比例可以为自己储存功德？还是只有全部还清了债务后才能储存功德呢？</w:t>
      </w:r>
    </w:p>
    <w:p>
      <w:pPr>
        <w:pStyle w:val="Normal"/>
        <w:rPr/>
      </w:pPr>
      <w:r>
        <w:rPr>
          <w:b/>
          <w:bCs/>
        </w:rPr>
        <w:t>台长答：</w:t>
      </w:r>
      <w:r>
        <w:rPr/>
        <w:t>一边储存一边还债都是可以的，因为很多人就是这样。如果你不还，你还债的概率越大，那你储存功德的概率越大；你如果还得少，自己拼命储存，到了最后会流失的。你明白我意思吗？（明白）举个简单例子，你如果买房子欠人家银行贷款，但是并不是代表你家里不能储存一些钱的。不是说我全部要还掉的，我还要开销啊（谢谢师父开示）</w:t>
      </w:r>
    </w:p>
    <w:p>
      <w:pPr>
        <w:pStyle w:val="Normal"/>
        <w:rPr/>
      </w:pPr>
      <w:r>
        <w:rPr/>
      </w:r>
    </w:p>
    <w:p>
      <w:pPr>
        <w:pStyle w:val="Normal"/>
        <w:rPr/>
      </w:pPr>
      <w:r>
        <w:rPr/>
        <w:t>Shuohua20150130</w:t>
      </w:r>
      <w:r>
        <w:rPr>
          <w:rFonts w:cs="Segoe UI Emoji" w:ascii="Segoe UI Emoji" w:hAnsi="Segoe UI Emoji"/>
        </w:rPr>
        <w:t xml:space="preserve">  </w:t>
      </w:r>
      <w:r>
        <w:rPr/>
        <w:t>14:13</w:t>
      </w:r>
      <w:r>
        <w:rPr>
          <w:rFonts w:cs="Segoe UI Emoji" w:ascii="Segoe UI Emoji" w:hAnsi="Segoe UI Emoji"/>
        </w:rPr>
        <w:t xml:space="preserve">  </w:t>
      </w:r>
      <w:r>
        <w:rPr/>
        <w:t>家里没有灵性念小房子会锦上添花</w:t>
      </w:r>
    </w:p>
    <w:p>
      <w:pPr>
        <w:pStyle w:val="Normal"/>
        <w:rPr/>
      </w:pPr>
      <w:r>
        <w:rPr>
          <w:b/>
          <w:bCs/>
        </w:rPr>
        <w:t>男听众：</w:t>
      </w:r>
      <w:r>
        <w:rPr/>
        <w:t>家里有灵性，给家里房子的要经者念小房子；如果家里没有灵性，念的小房子会传到哪里呢？</w:t>
      </w:r>
    </w:p>
    <w:p>
      <w:pPr>
        <w:pStyle w:val="Normal"/>
        <w:rPr/>
      </w:pPr>
      <w:r>
        <w:rPr>
          <w:b/>
          <w:bCs/>
        </w:rPr>
        <w:t>台长答：</w:t>
      </w:r>
      <w:r>
        <w:rPr/>
        <w:t>会锦上添花，就是家里气场、气氛会越来越好。我问你一个问题你就知道了，家里没有要油漆，没有房顶破，没有要装修，你家里钱越来越多，是不是越来越富有？不一样道理啊？（明白了，感恩师父开示）</w:t>
      </w:r>
    </w:p>
    <w:p>
      <w:pPr>
        <w:pStyle w:val="Normal"/>
        <w:rPr/>
      </w:pPr>
      <w:r>
        <w:rPr/>
      </w:r>
    </w:p>
    <w:p>
      <w:pPr>
        <w:pStyle w:val="Normal"/>
        <w:rPr/>
      </w:pPr>
      <w:r>
        <w:rPr/>
        <w:t>Shuohua20150130</w:t>
      </w:r>
      <w:r>
        <w:rPr>
          <w:rFonts w:cs="Segoe UI Emoji" w:ascii="Segoe UI Emoji" w:hAnsi="Segoe UI Emoji"/>
        </w:rPr>
        <w:t xml:space="preserve">  </w:t>
      </w:r>
      <w:r>
        <w:rPr/>
        <w:t>15:00</w:t>
      </w:r>
      <w:r>
        <w:rPr>
          <w:rFonts w:cs="Segoe UI Emoji" w:ascii="Segoe UI Emoji" w:hAnsi="Segoe UI Emoji"/>
        </w:rPr>
        <w:t xml:space="preserve">  </w:t>
      </w:r>
      <w:r>
        <w:rPr/>
        <w:t>梦到上百位同修照毕业照</w:t>
      </w:r>
    </w:p>
    <w:p>
      <w:pPr>
        <w:pStyle w:val="Normal"/>
        <w:rPr/>
      </w:pPr>
      <w:r>
        <w:rPr>
          <w:b/>
          <w:bCs/>
        </w:rPr>
        <w:t>男听众：</w:t>
      </w:r>
      <w:r>
        <w:rPr/>
        <w:t>两位同修同时梦到一棵漂亮的大树上，有上百位温哥华同修照毕业照，照之前这些同修还去了趟厕所。同修想我们温哥华什么时候上来了这么多同修，意念是法会后新加入的。请问师父这就是温哥华同修年底的成绩单吗？</w:t>
      </w:r>
    </w:p>
    <w:p>
      <w:pPr>
        <w:pStyle w:val="Normal"/>
        <w:rPr/>
      </w:pPr>
      <w:r>
        <w:rPr>
          <w:b/>
          <w:bCs/>
        </w:rPr>
        <w:t>台长答：</w:t>
      </w:r>
      <w:r>
        <w:rPr/>
        <w:t>应该是的，毕业证书就是说温哥华的同修已经付出很大的努力了。他们已经做了很多功德，他们度了很多人了，所以他们会得到更多的菩萨加持。像这种名单，看到的照片，都是他们的功德。所以我可以告诉你，一个人在人间度人根本不是做给师父看，也不是做给菩萨看的，完全是自己的成绩单拿出来。你走的时候就靠着这些成绩单上天的。你没有度过人，一个人度不到，你骗谁啊？你能上去吗？有什么用啊？</w:t>
      </w:r>
    </w:p>
    <w:p>
      <w:pPr>
        <w:pStyle w:val="Normal"/>
        <w:rPr/>
      </w:pPr>
      <w:r>
        <w:rPr/>
      </w:r>
    </w:p>
    <w:p>
      <w:pPr>
        <w:pStyle w:val="Normal"/>
        <w:rPr/>
      </w:pPr>
      <w:r>
        <w:rPr/>
        <w:t>Shuohua20150130</w:t>
      </w:r>
      <w:r>
        <w:rPr>
          <w:rFonts w:cs="Segoe UI Emoji" w:ascii="Segoe UI Emoji" w:hAnsi="Segoe UI Emoji"/>
        </w:rPr>
        <w:t xml:space="preserve">  </w:t>
      </w:r>
      <w:r>
        <w:rPr/>
        <w:t>16:08</w:t>
      </w:r>
      <w:r>
        <w:rPr>
          <w:rFonts w:cs="Segoe UI Emoji" w:ascii="Segoe UI Emoji" w:hAnsi="Segoe UI Emoji"/>
        </w:rPr>
        <w:t xml:space="preserve">  </w:t>
      </w:r>
      <w:r>
        <w:rPr/>
        <w:t>功力差的人给台长念大悲咒是否不好</w:t>
      </w:r>
    </w:p>
    <w:p>
      <w:pPr>
        <w:pStyle w:val="Normal"/>
        <w:rPr/>
      </w:pPr>
      <w:r>
        <w:rPr>
          <w:b/>
          <w:bCs/>
        </w:rPr>
        <w:t>男听众：</w:t>
      </w:r>
      <w:r>
        <w:rPr/>
        <w:t>我们都知道每次开法会您很辛苦，特别是有拜师、收弟子时更累了，同修同一时间给恩师念大悲咒好。但是有些新同修或者是重病患者，还有业障重的、功力差的，给师父念大悲咒是不是不好呢？</w:t>
      </w:r>
    </w:p>
    <w:p>
      <w:pPr>
        <w:pStyle w:val="Normal"/>
        <w:rPr/>
      </w:pPr>
      <w:r>
        <w:rPr>
          <w:b/>
          <w:bCs/>
        </w:rPr>
        <w:t>台长答：</w:t>
      </w:r>
      <w:r>
        <w:rPr/>
        <w:t>也谈不上不好，反正一种祈福，一种祝福、祝愿。不管怎么样，你帮人家祝愿，给人家祝福，就算你身体不好，就要看接收人的能量了。比方说一个病人在医院里，给医生说：“医生，祝福你身体好啊。”虽然是病人，但是医生听了也会开心的，然后医生就更好地帮他看病了，对不对？实际上就是自己能量不足的人，帮着台长念念经什么的，他会得到一种反加持的。“反加持”就是一种反弹。因为我帮助你之后，人家本身就很好，人家会更多地帮助你。举个简单例子，一个穷人送礼物给一个富人，这个穷人穷得不得了，送两个馒头，富人一看他还想到自己，你还送两个馒头干吗，马上从家里拿出来好几盒月饼送给他了。这个意思听得懂吗？（明白）人家感动了之后一种反加持就过去了。他身体不好还给台长念经，台长身上有一种能量体马上会给他加持（对，是不是主要看他爱师父的这种心啊？）对，但是话又说过来，本来这个接收的人能量就很差，如果你再找个能量很差的，那个不是反加持了，那真的要起反作用力了，会倒霉的。你去看好了，在社会上很多人自己已经苦得不得了，他再去说“哎哟，我来怎么样对你”，这个人更倒霉。他说“你不要来找我，你不要来找我，看见你这种人我头会痛的”（明白）他能量不一样，听得懂吗？举一个简单例子，一个很穷的人跑过去跟另一个很穷的人说：“我祝福你啊！你以后一定会发财的，你一定会好的。”你说那个穷人看见来祝福他，你说会对他有什么感觉啊？（哦，明白了，谢谢师父慈悲开示）</w:t>
      </w:r>
    </w:p>
    <w:p>
      <w:pPr>
        <w:pStyle w:val="Normal"/>
        <w:rPr/>
      </w:pPr>
      <w:r>
        <w:rPr/>
      </w:r>
    </w:p>
    <w:p>
      <w:pPr>
        <w:pStyle w:val="Normal"/>
        <w:rPr/>
      </w:pPr>
      <w:r>
        <w:rPr/>
        <w:t>Shuohua20150130</w:t>
      </w:r>
      <w:r>
        <w:rPr>
          <w:rFonts w:cs="Segoe UI Emoji" w:ascii="Segoe UI Emoji" w:hAnsi="Segoe UI Emoji"/>
        </w:rPr>
        <w:t xml:space="preserve">  </w:t>
      </w:r>
      <w:r>
        <w:rPr/>
        <w:t>18:54</w:t>
      </w:r>
      <w:r>
        <w:rPr>
          <w:rFonts w:cs="Segoe UI Emoji" w:ascii="Segoe UI Emoji" w:hAnsi="Segoe UI Emoji"/>
        </w:rPr>
        <w:t xml:space="preserve">  </w:t>
      </w:r>
      <w:r>
        <w:rPr/>
        <w:t>分享忏悔邪淫时不能描绘细节</w:t>
      </w:r>
    </w:p>
    <w:p>
      <w:pPr>
        <w:pStyle w:val="Normal"/>
        <w:rPr/>
      </w:pPr>
      <w:r>
        <w:rPr>
          <w:b/>
          <w:bCs/>
        </w:rPr>
        <w:t>男听众：</w:t>
      </w:r>
      <w:r>
        <w:rPr/>
        <w:t>同修建了一个微信群，都是些发心真心实修的同修们一起学习，并在生活中实践《白话佛法》，有同修在群里分享的感悟中会涉及到人心思维这一部分，自己犯过的错误、业障等，如果同修在分享时起心动念都是带着忏悔心和布施心，把自己实践的过程或感悟分享出来让更多的同修从中受益，引以为戒，并借此向菩萨忏悔，这样做地府会不会记他的过呢？这种模式可行吗？</w:t>
      </w:r>
    </w:p>
    <w:p>
      <w:pPr>
        <w:pStyle w:val="Normal"/>
        <w:rPr/>
      </w:pPr>
      <w:r>
        <w:rPr>
          <w:b/>
          <w:bCs/>
        </w:rPr>
        <w:t>台长答：</w:t>
      </w:r>
      <w:r>
        <w:rPr/>
        <w:t>这种模式是可以，但是比方说他过去邪淫很厉害，如果他描绘得栩栩如生，那已经犯罪了——犯邪淫罪了。再有发心，让人听了之后动坏脑筋了，怎么可以描绘？！看看过去好了，很多年轻人最喜欢听案件，就是喜欢听人家强奸罪，而且会描绘怎么强奸的，当时人家怎么反抗的。我告诉你这已经让人家犯邪淫了。再怎么忏悔心，没有用的，因为这个已经让其他人犯邪淫，已经造成了别人去胡思乱想，本身已经造成对别人的伤害了（那怎样注意呢？）只能泛泛地讲“我过去犯邪淫，我过去伤害了很多女士”，或者“我做错很多”，只能泛泛地讲，绝对不能描绘细节的。</w:t>
      </w:r>
    </w:p>
    <w:p>
      <w:pPr>
        <w:pStyle w:val="Normal"/>
        <w:rPr/>
      </w:pPr>
      <w:r>
        <w:rPr/>
      </w:r>
    </w:p>
    <w:p>
      <w:pPr>
        <w:pStyle w:val="Normal"/>
        <w:rPr/>
      </w:pPr>
      <w:r>
        <w:rPr/>
        <w:t>Shuohua20150130</w:t>
      </w:r>
      <w:r>
        <w:rPr>
          <w:rFonts w:cs="Segoe UI Emoji" w:ascii="Segoe UI Emoji" w:hAnsi="Segoe UI Emoji"/>
        </w:rPr>
        <w:t xml:space="preserve">  </w:t>
      </w:r>
      <w:r>
        <w:rPr/>
        <w:t>21:12</w:t>
      </w:r>
      <w:r>
        <w:rPr>
          <w:rFonts w:cs="Segoe UI Emoji" w:ascii="Segoe UI Emoji" w:hAnsi="Segoe UI Emoji"/>
        </w:rPr>
        <w:t xml:space="preserve">  </w:t>
      </w:r>
      <w:r>
        <w:rPr/>
        <w:t>解结咒和化解冤结小房子的区别</w:t>
      </w:r>
    </w:p>
    <w:p>
      <w:pPr>
        <w:pStyle w:val="Normal"/>
        <w:rPr/>
      </w:pPr>
      <w:r>
        <w:rPr>
          <w:b/>
          <w:bCs/>
        </w:rPr>
        <w:t>男听众：</w:t>
      </w:r>
      <w:r>
        <w:rPr/>
        <w:t>师父，解结咒和化解冤结的小房子都能化解恶缘，两者的区别在哪里呢？</w:t>
      </w:r>
    </w:p>
    <w:p>
      <w:pPr>
        <w:pStyle w:val="Normal"/>
        <w:rPr/>
      </w:pPr>
      <w:r>
        <w:rPr>
          <w:b/>
          <w:bCs/>
        </w:rPr>
        <w:t>台长答：</w:t>
      </w:r>
      <w:r>
        <w:rPr/>
        <w:t>小房子是经典经文的组合，化解冤结很厉害。大悲咒给自己、给对方能量，化解冤结；心经给自己开悟，给别人化解恶缘；七佛灭罪真言，给自己也给别人忏悔；往生咒，我做错的任何事情，过去的现在的，我全部忏悔。“往生”并不是完全指动物死了的往生，人的灵魂也可以往生的。比方说人家说“我这个人过去像死了一次一样，重新又活过来”，实际上这就叫往生。这个经文的组合</w:t>
      </w:r>
      <w:r>
        <w:rPr/>
        <w:t>[</w:t>
      </w:r>
      <w:r>
        <w:rPr/>
        <w:t>小房子</w:t>
      </w:r>
      <w:r>
        <w:rPr/>
        <w:t>]</w:t>
      </w:r>
      <w:r>
        <w:rPr/>
        <w:t>当然比单单念一个解结咒效果大多了。解结咒是什么意思呢？人跟人之间的气场不和，人跟人有矛盾，有麻烦，我们念念解结咒就过来了（师父，是否在多念化解冤结的小房子时就可以不念解结咒，还是一块念更好呢？）一块念更好，解结咒就是我要化解跟你的冤结，化解冤结之后加点小房子效果更好（所以就锦上添花了）我曾经讲过，比方说，你不当心把人家压伤了，解结咒是说“哎哟对不起啊，我真的做错了，对不起啊”，你还要赔款、赔医药费、护理费的，那就是小房子了。你不能说讲讲对不起就可以了，“对不起，对不起，对不起啊”，没有这事的——赔款（谢谢师父）</w:t>
      </w:r>
    </w:p>
    <w:p>
      <w:pPr>
        <w:pStyle w:val="Normal"/>
        <w:rPr/>
      </w:pPr>
      <w:r>
        <w:rPr/>
      </w:r>
    </w:p>
    <w:p>
      <w:pPr>
        <w:pStyle w:val="Normal"/>
        <w:rPr/>
      </w:pPr>
      <w:r>
        <w:rPr/>
        <w:t>Shuohua20150130</w:t>
      </w:r>
      <w:r>
        <w:rPr>
          <w:rFonts w:cs="Segoe UI Emoji" w:ascii="Segoe UI Emoji" w:hAnsi="Segoe UI Emoji"/>
        </w:rPr>
        <w:t xml:space="preserve">  </w:t>
      </w:r>
      <w:r>
        <w:rPr/>
        <w:t>23:29</w:t>
      </w:r>
      <w:r>
        <w:rPr>
          <w:rFonts w:cs="Segoe UI Emoji" w:ascii="Segoe UI Emoji" w:hAnsi="Segoe UI Emoji"/>
        </w:rPr>
        <w:t xml:space="preserve">  </w:t>
      </w:r>
      <w:r>
        <w:rPr/>
        <w:t>供水杯有响声是菩萨来还是灵性来</w:t>
      </w:r>
    </w:p>
    <w:p>
      <w:pPr>
        <w:pStyle w:val="Normal"/>
        <w:rPr/>
      </w:pPr>
      <w:r>
        <w:rPr>
          <w:b/>
          <w:bCs/>
        </w:rPr>
        <w:t>男听众：</w:t>
      </w:r>
      <w:r>
        <w:rPr/>
        <w:t>在上香的时候佛台上水杯发出来响声，如何区分是菩萨来还是家里有灵性呢？</w:t>
      </w:r>
    </w:p>
    <w:p>
      <w:pPr>
        <w:pStyle w:val="Normal"/>
        <w:rPr/>
      </w:pPr>
      <w:r>
        <w:rPr>
          <w:b/>
          <w:bCs/>
        </w:rPr>
        <w:t>台长答：</w:t>
      </w:r>
      <w:r>
        <w:rPr/>
        <w:t>不要去想得太多，它自己发出一点响声，应该没有太大的问题。偶然会有，有可能是菩萨来，但是这种机率概率非常少，菩萨来一般不会拿你水杯喝的。一般来喝的话，你应该当心了，那是灵界的东西来了，来喝水了。菩萨是精华，就是水供在那里，他能感受到这种气场，他根本不会来喝的。</w:t>
      </w:r>
    </w:p>
    <w:p>
      <w:pPr>
        <w:pStyle w:val="Normal"/>
        <w:rPr/>
      </w:pPr>
      <w:r>
        <w:rPr/>
      </w:r>
    </w:p>
    <w:p>
      <w:pPr>
        <w:pStyle w:val="Normal"/>
        <w:rPr/>
      </w:pPr>
      <w:r>
        <w:rPr/>
        <w:t>Shuohua20150130</w:t>
      </w:r>
      <w:r>
        <w:rPr>
          <w:rFonts w:cs="Segoe UI Emoji" w:ascii="Segoe UI Emoji" w:hAnsi="Segoe UI Emoji"/>
        </w:rPr>
        <w:t xml:space="preserve">  </w:t>
      </w:r>
      <w:r>
        <w:rPr/>
        <w:t>24:22</w:t>
      </w:r>
      <w:r>
        <w:rPr>
          <w:rFonts w:cs="Segoe UI Emoji" w:ascii="Segoe UI Emoji" w:hAnsi="Segoe UI Emoji"/>
        </w:rPr>
        <w:t xml:space="preserve">  </w:t>
      </w:r>
      <w:r>
        <w:rPr/>
        <w:t>被偷盗是否应该报警</w:t>
      </w:r>
    </w:p>
    <w:p>
      <w:pPr>
        <w:pStyle w:val="Normal"/>
        <w:rPr/>
      </w:pPr>
      <w:r>
        <w:rPr>
          <w:b/>
          <w:bCs/>
        </w:rPr>
        <w:t>男听众：</w:t>
      </w:r>
      <w:r>
        <w:rPr/>
        <w:t>偷盗是不是前世欠人家的？如果再报警是不是就加深冤结了？</w:t>
      </w:r>
    </w:p>
    <w:p>
      <w:pPr>
        <w:pStyle w:val="Normal"/>
        <w:rPr/>
      </w:pPr>
      <w:r>
        <w:rPr>
          <w:b/>
          <w:bCs/>
        </w:rPr>
        <w:t>台长答：</w:t>
      </w:r>
      <w:r>
        <w:rPr/>
        <w:t>发现人家偷盗报警是正常的，东西被偷了，你不能说我不报警了。当然了，小东西我觉得还是化解冤结了。因为有得必有失，他现在来偷你的，肯定有缘分的（是啊）所以小东西就算了。大东西么你报个警说不定还给你呢，对不对啊？抓到了么还给你。不能因为我们学佛就正恶不分了。为什么有很多天上的菩萨下来到人间不是照样……我都不能讲谁，你们都知道的。很多威武的菩萨也是斩魔，斩起来很厉害的。孙悟空不打魔了？否则怎么护持菩萨的佛法啊？（是的，感恩师父慈悲开示）</w:t>
      </w:r>
    </w:p>
    <w:p>
      <w:pPr>
        <w:pStyle w:val="Normal"/>
        <w:rPr/>
      </w:pPr>
      <w:r>
        <w:rPr/>
      </w:r>
    </w:p>
    <w:p>
      <w:pPr>
        <w:pStyle w:val="Normal"/>
        <w:rPr/>
      </w:pPr>
      <w:r>
        <w:rPr/>
        <w:t>Shuohua20150130</w:t>
      </w:r>
      <w:r>
        <w:rPr>
          <w:rFonts w:cs="Segoe UI Emoji" w:ascii="Segoe UI Emoji" w:hAnsi="Segoe UI Emoji"/>
        </w:rPr>
        <w:t xml:space="preserve">  </w:t>
      </w:r>
      <w:r>
        <w:rPr/>
        <w:t>25:34</w:t>
      </w:r>
      <w:r>
        <w:rPr>
          <w:rFonts w:cs="Segoe UI Emoji" w:ascii="Segoe UI Emoji" w:hAnsi="Segoe UI Emoji"/>
        </w:rPr>
        <w:t xml:space="preserve">  </w:t>
      </w:r>
      <w:r>
        <w:rPr/>
        <w:t>风俗随着信佛都变得无足轻重</w:t>
      </w:r>
    </w:p>
    <w:p>
      <w:pPr>
        <w:pStyle w:val="Normal"/>
        <w:rPr/>
      </w:pPr>
      <w:r>
        <w:rPr>
          <w:b/>
          <w:bCs/>
        </w:rPr>
        <w:t>男听众：</w:t>
      </w:r>
      <w:r>
        <w:rPr/>
        <w:t>同修刚搬新房，听说主人要在新房过</w:t>
      </w:r>
      <w:r>
        <w:rPr/>
        <w:t>3</w:t>
      </w:r>
      <w:r>
        <w:rPr/>
        <w:t>个年，但是同修每年过年都要去外地的父母家。请问师父这样的说法对吗？如果对的话，如何去做？</w:t>
      </w:r>
    </w:p>
    <w:p>
      <w:pPr>
        <w:pStyle w:val="Normal"/>
        <w:rPr/>
      </w:pPr>
      <w:r>
        <w:rPr>
          <w:b/>
          <w:bCs/>
        </w:rPr>
        <w:t>台长答：</w:t>
      </w:r>
      <w:r>
        <w:rPr/>
        <w:t>实际上这就是根据中国传统，新年最好在家里。年三十晚上，就跟西方人的平安夜一样。但是如果没有条件没关系啊——四海为家啦，只要心中有佛，你怕什么？所有的风俗习惯，随着你信佛，一切都变得无足轻重。听得懂了吗？风水固然重要，但是如果你信了佛，菩萨护持你，风水当然就没有问题了。曾经有三个留学生，租了三间房，下面是一个猪肉铺，每天砸肉。两对夫妻出事，就有一个人天天念经的，他没出事。</w:t>
      </w:r>
    </w:p>
    <w:p>
      <w:pPr>
        <w:pStyle w:val="Normal"/>
        <w:rPr/>
      </w:pPr>
      <w:r>
        <w:rPr/>
      </w:r>
    </w:p>
    <w:p>
      <w:pPr>
        <w:pStyle w:val="Normal"/>
        <w:rPr/>
      </w:pPr>
      <w:r>
        <w:rPr/>
        <w:t>Shuohua20150130</w:t>
      </w:r>
      <w:r>
        <w:rPr>
          <w:rFonts w:cs="Segoe UI Emoji" w:ascii="Segoe UI Emoji" w:hAnsi="Segoe UI Emoji"/>
        </w:rPr>
        <w:t xml:space="preserve">  </w:t>
      </w:r>
      <w:r>
        <w:rPr/>
        <w:t>26:48</w:t>
      </w:r>
      <w:r>
        <w:rPr>
          <w:rFonts w:cs="Segoe UI Emoji" w:ascii="Segoe UI Emoji" w:hAnsi="Segoe UI Emoji"/>
        </w:rPr>
        <w:t xml:space="preserve">  </w:t>
      </w:r>
      <w:r>
        <w:rPr/>
        <w:t>如何消除争强好胜之心</w:t>
      </w:r>
    </w:p>
    <w:p>
      <w:pPr>
        <w:pStyle w:val="Normal"/>
        <w:rPr/>
      </w:pPr>
      <w:r>
        <w:rPr>
          <w:b/>
          <w:bCs/>
        </w:rPr>
        <w:t>男听众：</w:t>
      </w:r>
      <w:r>
        <w:rPr/>
        <w:t>如何消除争强好胜之心？</w:t>
      </w:r>
    </w:p>
    <w:p>
      <w:pPr>
        <w:pStyle w:val="Normal"/>
        <w:rPr/>
      </w:pPr>
      <w:r>
        <w:rPr/>
        <w:t>台长答：争强好胜之心，就是贪之心。一个人不贪，怎么会去争强好斗？就说明你还想要，你还要这个、还要那个，你就是争强好斗了。所以，一个人放下自己、完全不去争，就是要靠自己不贪啊！比方说我今天想得第一名，是不是贪心啊？（是）你已经得第三名了，第三名和第一名有什么区别？我都不知道，对不对啊？上台领奖的</w:t>
      </w:r>
      <w:r>
        <w:rPr/>
        <w:t>12</w:t>
      </w:r>
      <w:r>
        <w:rPr/>
        <w:t>个人，有的是第一名、有的第二名，你只要站在台上你就是获奖者。心态好一点，什么好斗心都没有了，这就是学佛人的心态（感恩师父慈悲开示！）</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b w:val="false"/>
          <w:b w:val="false"/>
          <w:bCs w:val="false"/>
        </w:rPr>
      </w:pPr>
      <w:r>
        <w:rPr>
          <w:b w:val="false"/>
          <w:bCs w:val="false"/>
        </w:rPr>
        <w:t>Shuohua20150213</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2</w:t>
      </w:r>
      <w:r>
        <w:rPr/>
        <w:t>月</w:t>
      </w:r>
      <w:r>
        <w:rPr/>
        <w:t>13</w:t>
      </w:r>
      <w:r>
        <w:rPr/>
        <w:t>日，星期五，农历是十二月二十五。下个星期三就是农历除夕了，东方电台已经发票烧头香了，希望大家要相互提醒一下。</w:t>
      </w:r>
      <w:r>
        <w:rPr/>
        <w:t>2</w:t>
      </w:r>
      <w:r>
        <w:rPr/>
        <w:t>月</w:t>
      </w:r>
      <w:r>
        <w:rPr/>
        <w:t>19</w:t>
      </w:r>
      <w:r>
        <w:rPr/>
        <w:t>日，下个星期四，就是正月初一，是春节了。下面就开始回答听众朋友们的问题。</w:t>
      </w:r>
    </w:p>
    <w:p>
      <w:pPr>
        <w:pStyle w:val="Normal"/>
        <w:rPr/>
      </w:pPr>
      <w:r>
        <w:rPr/>
      </w:r>
    </w:p>
    <w:p>
      <w:pPr>
        <w:pStyle w:val="Normal"/>
        <w:rPr/>
      </w:pPr>
      <w:r>
        <w:rPr/>
        <w:t>1</w:t>
      </w:r>
      <w:r>
        <w:rPr/>
        <w:t>．</w:t>
      </w:r>
      <w:r>
        <w:rPr/>
        <w:t>Shuohua20150213</w:t>
      </w:r>
      <w:r>
        <w:rPr>
          <w:rFonts w:cs="Segoe UI Emoji" w:ascii="Segoe UI Emoji" w:hAnsi="Segoe UI Emoji"/>
        </w:rPr>
        <w:t xml:space="preserve">  </w:t>
      </w:r>
      <w:r>
        <w:rPr/>
        <w:t>00:57</w:t>
      </w:r>
      <w:r>
        <w:rPr>
          <w:rFonts w:cs="Segoe UI Emoji" w:ascii="Segoe UI Emoji" w:hAnsi="Segoe UI Emoji"/>
        </w:rPr>
        <w:t xml:space="preserve">  </w:t>
      </w:r>
      <w:r>
        <w:rPr/>
        <w:t>梦见佛祖、和尚</w:t>
      </w:r>
    </w:p>
    <w:p>
      <w:pPr>
        <w:pStyle w:val="Normal"/>
        <w:rPr/>
      </w:pPr>
      <w:r>
        <w:rPr>
          <w:b/>
          <w:bCs/>
        </w:rPr>
        <w:t>女听众：</w:t>
      </w:r>
      <w:r>
        <w:rPr/>
        <w:t>卢台长您好（你好）我是中国广东的，您帮我解一个梦。我梦见很高大的佛祖，上面坐着很多和尚，意念当中一个是我，一个男的声音跟我说：“你的法号叫‘圆弥’。”请问这个是什么梦？</w:t>
      </w:r>
    </w:p>
    <w:p>
      <w:pPr>
        <w:pStyle w:val="Normal"/>
        <w:rPr/>
      </w:pPr>
      <w:r>
        <w:rPr>
          <w:b/>
          <w:bCs/>
        </w:rPr>
        <w:t>台长答：</w:t>
      </w:r>
      <w:r>
        <w:rPr/>
        <w:t>这个梦告诉你，你前世一定做过和尚。听得懂了吗？（我知道，我现在修您的法门）</w:t>
      </w:r>
    </w:p>
    <w:p>
      <w:pPr>
        <w:pStyle w:val="Normal"/>
        <w:rPr/>
      </w:pPr>
      <w:r>
        <w:rPr/>
      </w:r>
    </w:p>
    <w:p>
      <w:pPr>
        <w:pStyle w:val="Normal"/>
        <w:rPr/>
      </w:pPr>
      <w:r>
        <w:rPr/>
        <w:t>Shuohua20150213</w:t>
      </w:r>
      <w:r>
        <w:rPr>
          <w:rFonts w:cs="Segoe UI Emoji" w:ascii="Segoe UI Emoji" w:hAnsi="Segoe UI Emoji"/>
        </w:rPr>
        <w:t xml:space="preserve">  </w:t>
      </w:r>
      <w:r>
        <w:rPr/>
        <w:t>02:08</w:t>
      </w:r>
      <w:r>
        <w:rPr>
          <w:rFonts w:cs="Segoe UI Emoji" w:ascii="Segoe UI Emoji" w:hAnsi="Segoe UI Emoji"/>
        </w:rPr>
        <w:t xml:space="preserve">  </w:t>
      </w:r>
      <w:r>
        <w:rPr/>
        <w:t>梦见参加别的法门的法会</w:t>
      </w:r>
    </w:p>
    <w:p>
      <w:pPr>
        <w:pStyle w:val="Normal"/>
        <w:rPr/>
      </w:pPr>
      <w:r>
        <w:rPr>
          <w:b/>
          <w:bCs/>
        </w:rPr>
        <w:t>女听众：</w:t>
      </w:r>
      <w:r>
        <w:rPr/>
        <w:t>还有一个梦，我去参加卢台长的法会，怎么变成净空法师的法会呢？还跟我说他在帮别人往身体里面打气，他没有帮我打。他跟我睡在一张床，我说其实我是想参加卢台长的法会，怎么参加净空法师的法会呢？他就跟我说“觉悟决定你的思维”这句话，就是说“其实参加台长的法会还是参加我的法会，看你的觉悟”。他是想跟我说什么？</w:t>
      </w:r>
    </w:p>
    <w:p>
      <w:pPr>
        <w:pStyle w:val="Normal"/>
        <w:rPr/>
      </w:pPr>
      <w:r>
        <w:rPr>
          <w:b/>
          <w:bCs/>
        </w:rPr>
        <w:t>台长答：</w:t>
      </w:r>
      <w:r>
        <w:rPr/>
        <w:t>很好啊，说明你跟净空法师缘分也很深的，你跟他可能上辈子的缘分吧；也可能学过净土宗。但是你现在要学台长的法门，那么你好好地学就可以了。</w:t>
      </w:r>
    </w:p>
    <w:p>
      <w:pPr>
        <w:pStyle w:val="Normal"/>
        <w:rPr/>
      </w:pPr>
      <w:r>
        <w:rPr/>
      </w:r>
    </w:p>
    <w:p>
      <w:pPr>
        <w:pStyle w:val="Normal"/>
        <w:rPr/>
      </w:pPr>
      <w:r>
        <w:rPr/>
        <w:t>Shuohua20150213</w:t>
      </w:r>
      <w:r>
        <w:rPr>
          <w:rFonts w:cs="Segoe UI Emoji" w:ascii="Segoe UI Emoji" w:hAnsi="Segoe UI Emoji"/>
        </w:rPr>
        <w:t xml:space="preserve">  </w:t>
      </w:r>
      <w:r>
        <w:rPr/>
        <w:t>03:42</w:t>
      </w:r>
      <w:r>
        <w:rPr>
          <w:rFonts w:cs="Segoe UI Emoji" w:ascii="Segoe UI Emoji" w:hAnsi="Segoe UI Emoji"/>
        </w:rPr>
        <w:t xml:space="preserve">  </w:t>
      </w:r>
      <w:r>
        <w:rPr/>
        <w:t>梦考总是不过</w:t>
      </w:r>
    </w:p>
    <w:p>
      <w:pPr>
        <w:pStyle w:val="Normal"/>
        <w:rPr/>
      </w:pPr>
      <w:r>
        <w:rPr>
          <w:b/>
          <w:bCs/>
        </w:rPr>
        <w:t>女听众：</w:t>
      </w:r>
      <w:r>
        <w:rPr/>
        <w:t>台长，现在您帮我调一下功课吧，我的功课不知道做得怎么样？大悲咒</w:t>
      </w:r>
      <w:r>
        <w:rPr/>
        <w:t>27</w:t>
      </w:r>
      <w:r>
        <w:rPr/>
        <w:t>遍、心经</w:t>
      </w:r>
      <w:r>
        <w:rPr/>
        <w:t>21</w:t>
      </w:r>
      <w:r>
        <w:rPr/>
        <w:t>遍、消灾吉祥神咒</w:t>
      </w:r>
      <w:r>
        <w:rPr/>
        <w:t>49</w:t>
      </w:r>
      <w:r>
        <w:rPr/>
        <w:t>遍、往生咒</w:t>
      </w:r>
      <w:r>
        <w:rPr/>
        <w:t>27</w:t>
      </w:r>
      <w:r>
        <w:rPr/>
        <w:t>遍、解结咒</w:t>
      </w:r>
      <w:r>
        <w:rPr/>
        <w:t>27</w:t>
      </w:r>
      <w:r>
        <w:rPr/>
        <w:t>遍。礼佛大忏悔文我都不敢念了，梦考老是不过关。</w:t>
      </w:r>
    </w:p>
    <w:p>
      <w:pPr>
        <w:pStyle w:val="Normal"/>
        <w:rPr/>
      </w:pPr>
      <w:r>
        <w:rPr>
          <w:b/>
          <w:bCs/>
        </w:rPr>
        <w:t>台长答：</w:t>
      </w:r>
      <w:r>
        <w:rPr/>
        <w:t>不过关更要考，考不过永远要考下去的。</w:t>
      </w:r>
    </w:p>
    <w:p>
      <w:pPr>
        <w:pStyle w:val="Normal"/>
        <w:rPr/>
      </w:pPr>
      <w:r>
        <w:rPr/>
      </w:r>
    </w:p>
    <w:p>
      <w:pPr>
        <w:pStyle w:val="Normal"/>
        <w:rPr/>
      </w:pPr>
      <w:r>
        <w:rPr/>
        <w:t>Shuohua20150213</w:t>
      </w:r>
      <w:r>
        <w:rPr>
          <w:rFonts w:cs="Segoe UI Emoji" w:ascii="Segoe UI Emoji" w:hAnsi="Segoe UI Emoji"/>
        </w:rPr>
        <w:t xml:space="preserve">  </w:t>
      </w:r>
      <w:r>
        <w:rPr/>
        <w:t>04:14</w:t>
      </w:r>
      <w:r>
        <w:rPr>
          <w:rFonts w:cs="Segoe UI Emoji" w:ascii="Segoe UI Emoji" w:hAnsi="Segoe UI Emoji"/>
        </w:rPr>
        <w:t xml:space="preserve">  </w:t>
      </w:r>
      <w:r>
        <w:rPr/>
        <w:t>上香时家人摔烂花瓶怎么办</w:t>
      </w:r>
    </w:p>
    <w:p>
      <w:pPr>
        <w:pStyle w:val="Normal"/>
        <w:rPr/>
      </w:pPr>
      <w:r>
        <w:rPr>
          <w:b/>
          <w:bCs/>
        </w:rPr>
        <w:t>女听众：</w:t>
      </w:r>
      <w:r>
        <w:rPr/>
        <w:t>有一天上香的时候，老公在看电脑，我就说：“上香的时候不可以看。”他就把花瓶摔烂了。我要念几遍礼佛大忏悔文？</w:t>
      </w:r>
    </w:p>
    <w:p>
      <w:pPr>
        <w:pStyle w:val="Normal"/>
        <w:rPr/>
      </w:pPr>
      <w:r>
        <w:rPr>
          <w:b/>
          <w:bCs/>
        </w:rPr>
        <w:t>台长答：</w:t>
      </w:r>
      <w:r>
        <w:rPr/>
        <w:t>你为什么不让他看电脑啊？（因为我正在上香，我说：“不可以这样子的，你要尊敬菩萨。”他就很生气，把花瓶摔烂了。晚上八点钟才上香嘛，我不精进，有点懒）你应该这样，跟他先讲：“我点香菩萨来的时候，你可以看；如果你看不好的，你会倒霉的。”你只能这么告诉他啊，对不对啊？（好的，那我念几遍礼佛大忏悔文？）念</w:t>
      </w:r>
      <w:r>
        <w:rPr/>
        <w:t>7</w:t>
      </w:r>
      <w:r>
        <w:rPr/>
        <w:t>遍。而且就算你念了</w:t>
      </w:r>
      <w:r>
        <w:rPr/>
        <w:t>7</w:t>
      </w:r>
      <w:r>
        <w:rPr/>
        <w:t>遍，你老公还会倒霉的，因为他这个举动已经在你上香之后了，他会很倒霉的（哦，要不要帮他念？）要的，你帮他念，不念他会倒大霉的。香点着的时候，他跑过去砸花瓶，这是犯天怒的。我可以告诉你，护法神可以在一个星期当中让他生大病的，我不骗你的！（请问，我现在已经给自己念了</w:t>
      </w:r>
      <w:r>
        <w:rPr/>
        <w:t>20</w:t>
      </w:r>
      <w:r>
        <w:rPr/>
        <w:t>遍。我跟菩萨说：“我自己修得不好，导致他人做出这样的行为，请菩萨给我机会。”）你跟菩萨讲：“我念了</w:t>
      </w:r>
      <w:r>
        <w:rPr/>
        <w:t>20</w:t>
      </w:r>
      <w:r>
        <w:rPr/>
        <w:t>遍了，还要不要念啊？”讲啊……（不是啊，我念了有点咳嗽，老是痛）你去看看你现在脖子痛不痛，一样也痛啦，不讲话啦？（我老是胸口痛，不知道是不是念了礼佛大忏悔文？）不是的，念礼佛大忏悔文不会痛的，明白了吗？（台长，您感应下我的佛台怎么样？因为我请菩萨加持今天打通电话，真的打通了。我</w:t>
      </w:r>
      <w:r>
        <w:rPr/>
        <w:t>6</w:t>
      </w:r>
      <w:r>
        <w:rPr/>
        <w:t>月份去了香港法会，</w:t>
      </w:r>
      <w:r>
        <w:rPr/>
        <w:t>8</w:t>
      </w:r>
      <w:r>
        <w:rPr/>
        <w:t>月份设佛台，然后</w:t>
      </w:r>
      <w:r>
        <w:rPr/>
        <w:t>10</w:t>
      </w:r>
      <w:r>
        <w:rPr/>
        <w:t>月份就吃全素）好好修，你修得蛮好的（好）</w:t>
      </w:r>
    </w:p>
    <w:p>
      <w:pPr>
        <w:pStyle w:val="Normal"/>
        <w:rPr/>
      </w:pPr>
      <w:r>
        <w:rPr/>
      </w:r>
    </w:p>
    <w:p>
      <w:pPr>
        <w:pStyle w:val="Normal"/>
        <w:rPr/>
      </w:pPr>
      <w:r>
        <w:rPr/>
        <w:t>Shuohua20150213</w:t>
      </w:r>
      <w:r>
        <w:rPr>
          <w:rFonts w:cs="Segoe UI Emoji" w:ascii="Segoe UI Emoji" w:hAnsi="Segoe UI Emoji"/>
        </w:rPr>
        <w:t xml:space="preserve">  </w:t>
      </w:r>
      <w:r>
        <w:rPr/>
        <w:t>07:13</w:t>
      </w:r>
      <w:r>
        <w:rPr>
          <w:rFonts w:cs="Segoe UI Emoji" w:ascii="Segoe UI Emoji" w:hAnsi="Segoe UI Emoji"/>
        </w:rPr>
        <w:t xml:space="preserve">  </w:t>
      </w:r>
      <w:r>
        <w:rPr/>
        <w:t>梦见买棺材、要走</w:t>
      </w:r>
    </w:p>
    <w:p>
      <w:pPr>
        <w:pStyle w:val="Normal"/>
        <w:rPr/>
      </w:pPr>
      <w:r>
        <w:rPr>
          <w:b/>
          <w:bCs/>
        </w:rPr>
        <w:t>女听众：</w:t>
      </w:r>
      <w:r>
        <w:rPr/>
        <w:t>我梦到要去买棺材，前几天又梦见儿子老是唱《世上只有妈妈好》，好像我要走一样的，意念当中突然跳出来</w:t>
      </w:r>
      <w:r>
        <w:rPr/>
        <w:t>45</w:t>
      </w:r>
      <w:r>
        <w:rPr/>
        <w:t>。是什么意思？</w:t>
      </w:r>
    </w:p>
    <w:p>
      <w:pPr>
        <w:pStyle w:val="Normal"/>
        <w:rPr/>
      </w:pPr>
      <w:r>
        <w:rPr>
          <w:b/>
          <w:bCs/>
        </w:rPr>
        <w:t>台长答：</w:t>
      </w:r>
      <w:r>
        <w:rPr/>
        <w:t>你现在几岁啊？（今年</w:t>
      </w:r>
      <w:r>
        <w:rPr/>
        <w:t>32</w:t>
      </w:r>
      <w:r>
        <w:rPr/>
        <w:t>岁）你</w:t>
      </w:r>
      <w:r>
        <w:rPr/>
        <w:t>33</w:t>
      </w:r>
      <w:r>
        <w:rPr/>
        <w:t>岁要当心啊（是啊，我觉得我业障太重了，因为我有地中海贫血。因为我跟前男友还没有订婚，就将一个小孩生出来，不久他重病要输血，然后我就离开他。不知道这个小孩是死是活？有一次做噩梦，他站起来指着我，我不知道有没有把他超度走。我以前吃了很多避孕药……）哎呀，你赶快念啦，小房子不够了，出大事了（小孩子要多少小房子？听台长说跟男人有多少个就下地狱，我都不知道怎么回事，就跟</w:t>
      </w:r>
      <w:r>
        <w:rPr/>
        <w:t>10</w:t>
      </w:r>
      <w:r>
        <w:rPr/>
        <w:t>个男人发生那些关系。所以我就很怕，怎么会这样？）你赶快忏悔就好了，不要怕，忏悔就好了，忏悔（是不是我前世做了和尚，然后我这辈子就不停地还别人？）你做和尚不会有这种的，你一定做了和尚之后变成花和尚了。现在很多和尚表面上也蛮好的，花和尚很多。听不懂啊？（这样啊，就是说我的前世也是）</w:t>
      </w:r>
    </w:p>
    <w:p>
      <w:pPr>
        <w:pStyle w:val="Normal"/>
        <w:rPr/>
      </w:pPr>
      <w:r>
        <w:rPr/>
      </w:r>
    </w:p>
    <w:p>
      <w:pPr>
        <w:pStyle w:val="Normal"/>
        <w:rPr/>
      </w:pPr>
      <w:r>
        <w:rPr/>
        <w:t>Shuohua20150213</w:t>
      </w:r>
      <w:r>
        <w:rPr>
          <w:rFonts w:cs="Segoe UI Emoji" w:ascii="Segoe UI Emoji" w:hAnsi="Segoe UI Emoji"/>
        </w:rPr>
        <w:t xml:space="preserve">  </w:t>
      </w:r>
      <w:r>
        <w:rPr/>
        <w:t>10:12</w:t>
      </w:r>
      <w:r>
        <w:rPr>
          <w:rFonts w:cs="Segoe UI Emoji" w:ascii="Segoe UI Emoji" w:hAnsi="Segoe UI Emoji"/>
        </w:rPr>
        <w:t xml:space="preserve">  </w:t>
      </w:r>
      <w:r>
        <w:rPr/>
        <w:t>不要用前世的法名作为网名；人行畜生事是非常大的业障</w:t>
      </w:r>
    </w:p>
    <w:p>
      <w:pPr>
        <w:pStyle w:val="Normal"/>
        <w:rPr/>
      </w:pPr>
      <w:r>
        <w:rPr>
          <w:b/>
          <w:bCs/>
        </w:rPr>
        <w:t>女听众：</w:t>
      </w:r>
      <w:r>
        <w:rPr/>
        <w:t>我现在就是“圆弥”做网名，可不可以？</w:t>
      </w:r>
    </w:p>
    <w:p>
      <w:pPr>
        <w:pStyle w:val="Normal"/>
        <w:rPr/>
      </w:pPr>
      <w:r>
        <w:rPr>
          <w:b/>
          <w:bCs/>
        </w:rPr>
        <w:t>台长答：</w:t>
      </w:r>
      <w:r>
        <w:rPr/>
        <w:t>不可以。你做了会头晕的（怪不得，我现在</w:t>
      </w:r>
      <w:r>
        <w:rPr/>
        <w:t>QQ</w:t>
      </w:r>
      <w:r>
        <w:rPr/>
        <w:t>名也用这个，好像感觉不知道怎么回事……）头晕啊，因为你在招魂。你的魂没了啊，这是你上辈子的法名，你怎么这么笨的，没智慧（我不知道，有师兄说你用这个网名可以怎么样，然后我就用了。怪不得，现在我不用这个网名对不对？）当然了，你这个人没智慧。没智慧的话你要多看看台长的《白话佛法》（我天天看，还把它记下来，每天看两遍，然后自己有想一下。菩萨有时候给我机会，说：“你学佛就像大海淘沙一样。你是沙子还是金子，金子就会发亮，沙子就会淘汰的，就是看你想做哪一种。”有时候菩萨会给我这个意念）好了，我不能跟你讲太多了，你自己要好自为之，好好地念礼佛大忏悔文了。我劝你每天加到</w:t>
      </w:r>
      <w:r>
        <w:rPr/>
        <w:t>5</w:t>
      </w:r>
      <w:r>
        <w:rPr/>
        <w:t>遍，你不加到</w:t>
      </w:r>
      <w:r>
        <w:rPr/>
        <w:t>5</w:t>
      </w:r>
      <w:r>
        <w:rPr/>
        <w:t>遍的话，上辈子白修，这辈子还是已经做错很多事情了。我告诉你，像你刚刚说的这些事情全部都会记账的，你很麻烦的（大悲咒念多少遍？我现在</w:t>
      </w:r>
      <w:r>
        <w:rPr/>
        <w:t>27</w:t>
      </w:r>
      <w:r>
        <w:rPr/>
        <w:t>遍）可以，都可以，主要是小房子多一点。多忏悔，你一定要多忏悔自己的事情，明白吗？（我是念礼佛大忏悔文的时候忏悔，还是上香的时候忏悔啊？）念礼佛大忏悔文的时候要好好忏悔。你要记住啊，一个女人也好，一个男人也好，人行畜生事，这是非常大的业障！你想想看，你是人啊，你不是像畜生一样活着，还整天寻欢作乐啊，你听得懂吗？你去看看，凡是在这方面厉害的人，哪一个人身体上不出一些毛病啊？！你知道这些毛病，妇科病是怎么出来的吗？好好的一个人从小长到大，如果老老实实的话……（我现在有子宫糜烂）跟你说了，这样弄下去的话，你就越来越麻烦。你想想看，这个都是报应啊！你看看，同性恋有艾滋病的报应，对不对呀？男女之间……</w:t>
      </w:r>
    </w:p>
    <w:p>
      <w:pPr>
        <w:pStyle w:val="Normal"/>
        <w:rPr/>
      </w:pPr>
      <w:r>
        <w:rPr/>
      </w:r>
    </w:p>
    <w:p>
      <w:pPr>
        <w:pStyle w:val="Normal"/>
        <w:rPr/>
      </w:pPr>
      <w:r>
        <w:rPr/>
        <w:t>Shuohua20150213</w:t>
      </w:r>
      <w:r>
        <w:rPr>
          <w:rFonts w:cs="Segoe UI Emoji" w:ascii="Segoe UI Emoji" w:hAnsi="Segoe UI Emoji"/>
        </w:rPr>
        <w:t xml:space="preserve">  </w:t>
      </w:r>
      <w:r>
        <w:rPr/>
        <w:t>13:05</w:t>
      </w:r>
      <w:r>
        <w:rPr>
          <w:rFonts w:cs="Segoe UI Emoji" w:ascii="Segoe UI Emoji" w:hAnsi="Segoe UI Emoji"/>
        </w:rPr>
        <w:t xml:space="preserve">  </w:t>
      </w:r>
      <w:r>
        <w:rPr/>
        <w:t>丈夫有怪癖怎么办；不想有夫妻之事如何平衡</w:t>
      </w:r>
    </w:p>
    <w:p>
      <w:pPr>
        <w:pStyle w:val="Normal"/>
        <w:rPr/>
      </w:pPr>
      <w:r>
        <w:rPr>
          <w:b/>
          <w:bCs/>
        </w:rPr>
        <w:t>女听众：</w:t>
      </w:r>
      <w:r>
        <w:rPr/>
        <w:t>我老公不知道怎么回事，有怪癖，晚上去偷别人的内裤。结了婚才发觉他有这个怪癖，底裤、内衣全部藏在那里。有一天我搞卫生，我扔走，他又拿回来。这个怎么处理，台长？</w:t>
      </w:r>
    </w:p>
    <w:p>
      <w:pPr>
        <w:pStyle w:val="Normal"/>
        <w:rPr/>
      </w:pPr>
      <w:r>
        <w:rPr>
          <w:b/>
          <w:bCs/>
        </w:rPr>
        <w:t>台长答：</w:t>
      </w:r>
      <w:r>
        <w:rPr/>
        <w:t>这个要让他慢慢醒悟的，不醒悟……他这个怪癖是一个不好的东西（是啊，阴气很重）他上辈子一定是做过这方面的坏事太多了（我要帮他念小房子，还是？）帮他念，还要帮他念解结咒，好吧？你们自己在人间，真的！活着大半辈子，什么都不懂啊，就知道人行畜生事。哎呀（是。我还想，我是念经的，他有做这种事，我不想跟他做夫妻之事了，那我该怎么处理那个平衡啊？）唉……好好给他念解结咒，好吗？要修心的人，这些问题都要处理好，好好念解结咒，念到后来就会好起来了。你要跟他讲明，要跟他讲的：“我的身体已经不太适合，我的身体不是太好。夫妻感情不是靠这种维持的，夫妻感情是靠感情的。年纪大了如果不能有夫妻之事的话，那你这个……大家就都离婚啦？对不对呀？是靠着感情的……”要跟他慢慢地讲的。你先生现在有这种情况，说明你也有业障，又没有办法，只有慢慢念经，念心经给他：“请观世音菩萨加持他能够早点开悟觉悟。”听得懂吗？（好，帮我老公念几遍解结咒？）</w:t>
      </w:r>
      <w:r>
        <w:rPr/>
        <w:t>49</w:t>
      </w:r>
      <w:r>
        <w:rPr/>
        <w:t>遍（念多久？）念到他好为止啊（好，感恩台长）</w:t>
      </w:r>
    </w:p>
    <w:p>
      <w:pPr>
        <w:pStyle w:val="Normal"/>
        <w:rPr/>
      </w:pPr>
      <w:r>
        <w:rPr/>
      </w:r>
    </w:p>
    <w:p>
      <w:pPr>
        <w:pStyle w:val="Normal"/>
        <w:rPr/>
      </w:pPr>
      <w:r>
        <w:rPr>
          <w:b/>
          <w:bCs/>
        </w:rPr>
        <w:t>台长语：</w:t>
      </w:r>
      <w:r>
        <w:rPr/>
        <w:t>大家看看人多可怜啊，有时候真的……自己一辈子都不知道怎么活的呢。</w:t>
      </w:r>
    </w:p>
    <w:p>
      <w:pPr>
        <w:pStyle w:val="Normal"/>
        <w:rPr/>
      </w:pPr>
      <w:r>
        <w:rPr/>
      </w:r>
    </w:p>
    <w:p>
      <w:pPr>
        <w:pStyle w:val="Normal"/>
        <w:rPr/>
      </w:pPr>
      <w:r>
        <w:rPr/>
        <w:t>2</w:t>
      </w:r>
      <w:r>
        <w:rPr/>
        <w:t>．</w:t>
      </w:r>
      <w:r>
        <w:rPr/>
        <w:t>Shuohua20150213</w:t>
      </w:r>
      <w:r>
        <w:rPr>
          <w:rFonts w:cs="Segoe UI Emoji" w:ascii="Segoe UI Emoji" w:hAnsi="Segoe UI Emoji"/>
        </w:rPr>
        <w:t xml:space="preserve">  </w:t>
      </w:r>
      <w:r>
        <w:rPr/>
        <w:t>16:03</w:t>
      </w:r>
      <w:r>
        <w:rPr>
          <w:rFonts w:cs="Segoe UI Emoji" w:ascii="Segoe UI Emoji" w:hAnsi="Segoe UI Emoji"/>
        </w:rPr>
        <w:t xml:space="preserve">  </w:t>
      </w:r>
      <w:r>
        <w:rPr/>
        <w:t>梦到孙悟空</w:t>
      </w:r>
    </w:p>
    <w:p>
      <w:pPr>
        <w:pStyle w:val="Normal"/>
        <w:rPr/>
      </w:pPr>
      <w:r>
        <w:rPr>
          <w:b/>
          <w:bCs/>
        </w:rPr>
        <w:t>女听众：</w:t>
      </w:r>
      <w:r>
        <w:rPr/>
        <w:t>师父，帮同修问一个梦。他冬至前两天梦见一个似曾相识的女士带他到一个地方，看见了孙悟空。有两个女的从他们相反的方向走着，也不知道什么原因，孙悟空想杀了这两个女的，她们完全没有感觉，就像看不见孙悟空一样。这时孙悟空一跳就飞到几十米的悬崖上，那是一条走廊，而且走廊外面的金色屏障挡住了孙悟空，出不来，他在里面急得东奔西跑，用金箍棒捅屏障又捅不开，屏障是很软很有弹性的。后来又看见孙悟空露出了一点身影，用金箍棒发出金光，没想到金光却落在左前方一米多远的位置，同修觉得他不会杀那个女的……后来那个女士又带着他向前走，走到一个地方看见很多人从屋里跑出来，那个女士说：“过节了，是地府要放假。”又听说他奶奶和他妈妈还有个孩子来看他……他学佛不久，就梦见有一世是猴子，还拿着木棍和几个男人打斗。前一段时间又梦见同修说他名字是菩萨妈妈给取的，世界上的银子都算是他的。而现实生活中他根本没有钱，而且负债。他想问这个梦有什么寓意？他跟孙悟空有什么样的缘分？</w:t>
      </w:r>
    </w:p>
    <w:p>
      <w:pPr>
        <w:pStyle w:val="Normal"/>
        <w:rPr/>
      </w:pPr>
      <w:r>
        <w:rPr>
          <w:b/>
          <w:bCs/>
        </w:rPr>
        <w:t>台长答：</w:t>
      </w:r>
      <w:r>
        <w:rPr/>
        <w:t>首先，这个梦太长了；第二，他经常被两个女魔缠住身。孙悟空是斗战胜佛，在帮他打魔，但是他自己也打不了，孙悟空也帮不了这个忙。因为什么呢，这是他自己的因果，这两个女的一定是他前世的冤结。</w:t>
      </w:r>
    </w:p>
    <w:p>
      <w:pPr>
        <w:pStyle w:val="Normal"/>
        <w:rPr/>
      </w:pPr>
      <w:r>
        <w:rPr/>
      </w:r>
    </w:p>
    <w:p>
      <w:pPr>
        <w:pStyle w:val="Normal"/>
        <w:rPr/>
      </w:pPr>
      <w:r>
        <w:rPr/>
        <w:t>Shuohua20150213</w:t>
      </w:r>
      <w:r>
        <w:rPr>
          <w:rFonts w:cs="Segoe UI Emoji" w:ascii="Segoe UI Emoji" w:hAnsi="Segoe UI Emoji"/>
        </w:rPr>
        <w:t xml:space="preserve">  </w:t>
      </w:r>
      <w:r>
        <w:rPr/>
        <w:t>19:30</w:t>
      </w:r>
      <w:r>
        <w:rPr>
          <w:rFonts w:cs="Segoe UI Emoji" w:ascii="Segoe UI Emoji" w:hAnsi="Segoe UI Emoji"/>
        </w:rPr>
        <w:t xml:space="preserve">  </w:t>
      </w:r>
      <w:r>
        <w:rPr/>
        <w:t>梦到打魔；破坏正法会有报应</w:t>
      </w:r>
    </w:p>
    <w:p>
      <w:pPr>
        <w:pStyle w:val="Normal"/>
        <w:rPr/>
      </w:pPr>
      <w:r>
        <w:rPr>
          <w:b/>
          <w:bCs/>
        </w:rPr>
        <w:t>女听众：</w:t>
      </w:r>
      <w:r>
        <w:rPr/>
        <w:t>同修要问，他白天在网上护法，当天晚上梦见把一个女的摁在了粪坑上，警告她不要破坏我们的法门。不确定是不是打灵性，要不要念礼佛大忏悔文？</w:t>
      </w:r>
    </w:p>
    <w:p>
      <w:pPr>
        <w:pStyle w:val="Normal"/>
        <w:rPr/>
      </w:pPr>
      <w:r>
        <w:rPr>
          <w:b/>
          <w:bCs/>
        </w:rPr>
        <w:t>台长答：</w:t>
      </w:r>
      <w:r>
        <w:rPr/>
        <w:t>对，他就是打魔呢，说明在网上有魔，所以他都能打魔（那这种要不要念礼佛大忏悔文，师父？）用不着。我可以告诉你，你记住了，现在末法时期，你去看好了，谁破坏心灵法门你看有报应吗？很多话我都不想多讲，你们都看到的，对不对？有家报纸……对不对呀？（嗯，对的）你们都知道，我都不想讲。</w:t>
      </w:r>
    </w:p>
    <w:p>
      <w:pPr>
        <w:pStyle w:val="Normal"/>
        <w:rPr/>
      </w:pPr>
      <w:r>
        <w:rPr/>
      </w:r>
    </w:p>
    <w:p>
      <w:pPr>
        <w:pStyle w:val="Normal"/>
        <w:rPr/>
      </w:pPr>
      <w:r>
        <w:rPr/>
        <w:t>Shuohua20150213</w:t>
      </w:r>
      <w:r>
        <w:rPr>
          <w:rFonts w:cs="Segoe UI Emoji" w:ascii="Segoe UI Emoji" w:hAnsi="Segoe UI Emoji"/>
        </w:rPr>
        <w:t xml:space="preserve">  </w:t>
      </w:r>
      <w:r>
        <w:rPr/>
        <w:t>20:37</w:t>
      </w:r>
      <w:r>
        <w:rPr>
          <w:rFonts w:cs="Segoe UI Emoji" w:ascii="Segoe UI Emoji" w:hAnsi="Segoe UI Emoji"/>
        </w:rPr>
        <w:t xml:space="preserve">  </w:t>
      </w:r>
      <w:r>
        <w:rPr/>
        <w:t>以前承诺的法事是否一定要完成</w:t>
      </w:r>
    </w:p>
    <w:p>
      <w:pPr>
        <w:pStyle w:val="Normal"/>
        <w:rPr/>
      </w:pPr>
      <w:r>
        <w:rPr>
          <w:b/>
          <w:bCs/>
        </w:rPr>
        <w:t>女听众：</w:t>
      </w:r>
      <w:r>
        <w:rPr/>
        <w:t>师父，有个同修学心灵法门之前，在寺庙的一位老法师处做了皈依，按规定得在寺庙做三次法事，同修当时是临时决定皈依，承诺下次去做法事。现在同修决定修心灵法门，之前承诺的法事是否一定要去完成呢？</w:t>
      </w:r>
    </w:p>
    <w:p>
      <w:pPr>
        <w:pStyle w:val="Normal"/>
        <w:rPr/>
      </w:pPr>
      <w:r>
        <w:rPr>
          <w:b/>
          <w:bCs/>
        </w:rPr>
        <w:t>台长答：</w:t>
      </w:r>
      <w:r>
        <w:rPr/>
        <w:t>我就问你一句话，本来你看一个医生的，你听这个医生吃什么药，现在你换了一个医生了，你还要吃过去医生的药吗？（不用吃了，我明白了）除非你还是在过去医生那里看，那你就不要去看新的医生，还是好好尊重老医生，你照样吃老医生的药不就可以了吗？（好的，我明白了）道理都是一样。</w:t>
      </w:r>
    </w:p>
    <w:p>
      <w:pPr>
        <w:pStyle w:val="Normal"/>
        <w:rPr/>
      </w:pPr>
      <w:r>
        <w:rPr/>
      </w:r>
    </w:p>
    <w:p>
      <w:pPr>
        <w:pStyle w:val="Normal"/>
        <w:rPr/>
      </w:pPr>
      <w:r>
        <w:rPr/>
        <w:t>Shuohua20150213</w:t>
      </w:r>
      <w:r>
        <w:rPr>
          <w:rFonts w:cs="Segoe UI Emoji" w:ascii="Segoe UI Emoji" w:hAnsi="Segoe UI Emoji"/>
        </w:rPr>
        <w:t xml:space="preserve">  </w:t>
      </w:r>
      <w:r>
        <w:rPr/>
        <w:t>21:38</w:t>
      </w:r>
      <w:r>
        <w:rPr>
          <w:rFonts w:cs="Segoe UI Emoji" w:ascii="Segoe UI Emoji" w:hAnsi="Segoe UI Emoji"/>
        </w:rPr>
        <w:t xml:space="preserve">  </w:t>
      </w:r>
      <w:r>
        <w:rPr/>
        <w:t>可以专门忏悔嗜睡吗</w:t>
      </w:r>
    </w:p>
    <w:p>
      <w:pPr>
        <w:pStyle w:val="Normal"/>
        <w:rPr/>
      </w:pPr>
      <w:r>
        <w:rPr>
          <w:b/>
          <w:bCs/>
        </w:rPr>
        <w:t>女听众：</w:t>
      </w:r>
      <w:r>
        <w:rPr/>
        <w:t>还有个问题，是否可以在年三十那几天忏悔贪睡的业障？就是比较喜欢睡觉，或者平时就此忏悔半年甚至更多。有师兄本身内分泌失调，加上平时缺乏好精力，学佛前也嗜睡。或者平时功课里加上心经专门来求菩萨消除这劣根性，可以吗？</w:t>
      </w:r>
    </w:p>
    <w:p>
      <w:pPr>
        <w:pStyle w:val="Normal"/>
        <w:rPr/>
      </w:pPr>
      <w:r>
        <w:rPr>
          <w:b/>
          <w:bCs/>
        </w:rPr>
        <w:t>台长答：</w:t>
      </w:r>
      <w:r>
        <w:rPr/>
        <w:t>嗜睡叫他去查查看，会不会糖尿病，糖尿病的人经常要睡觉（他本身就是内分泌失调，加上他症状……现在好一点）那没关系的，你叫他念念睡睡，睡醒了再念，更舒服（哦，好的）嗜睡么就嗜睡，睡了没什么不好啊，他这个是病态啊（好的）</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b w:val="false"/>
          <w:b w:val="false"/>
          <w:bCs w:val="false"/>
        </w:rPr>
      </w:pPr>
      <w:r>
        <w:rPr>
          <w:b w:val="false"/>
          <w:bCs w:val="false"/>
        </w:rPr>
        <w:t>Shuohua20150220</w:t>
      </w:r>
      <w:r>
        <w:rPr>
          <w:b w:val="false"/>
          <w:bCs w:val="false"/>
        </w:rPr>
        <w:t>节目录音文字整理</w:t>
      </w:r>
    </w:p>
    <w:p>
      <w:pPr>
        <w:pStyle w:val="Normal"/>
        <w:rPr>
          <w:b/>
          <w:b/>
          <w:bCs/>
        </w:rPr>
      </w:pPr>
      <w:r>
        <w:rPr>
          <w:b/>
          <w:bCs/>
        </w:rPr>
      </w:r>
    </w:p>
    <w:p>
      <w:pPr>
        <w:pStyle w:val="Normal"/>
        <w:rPr/>
      </w:pPr>
      <w:r>
        <w:rPr>
          <w:b/>
          <w:bCs/>
        </w:rPr>
        <w:t>台长语：</w:t>
      </w:r>
      <w:r>
        <w:rPr/>
        <w:t>我们现在正在制作的是《直话直说》节目。</w:t>
      </w:r>
    </w:p>
    <w:p>
      <w:pPr>
        <w:pStyle w:val="Normal"/>
        <w:rPr/>
      </w:pPr>
      <w:r>
        <w:rPr/>
      </w:r>
    </w:p>
    <w:p>
      <w:pPr>
        <w:pStyle w:val="Normal"/>
        <w:rPr/>
      </w:pPr>
      <w:r>
        <w:rPr/>
        <w:t>1</w:t>
      </w:r>
      <w:r>
        <w:rPr/>
        <w:t>．</w:t>
      </w:r>
      <w:r>
        <w:rPr/>
        <w:t>Shuohua20150220</w:t>
      </w:r>
      <w:r>
        <w:rPr>
          <w:rFonts w:cs="Segoe UI Emoji" w:ascii="Segoe UI Emoji" w:hAnsi="Segoe UI Emoji"/>
        </w:rPr>
        <w:t xml:space="preserve">  </w:t>
      </w:r>
      <w:r>
        <w:rPr/>
        <w:t>00:39</w:t>
      </w:r>
      <w:r>
        <w:rPr>
          <w:rFonts w:cs="Segoe UI Emoji" w:ascii="Segoe UI Emoji" w:hAnsi="Segoe UI Emoji"/>
        </w:rPr>
        <w:t xml:space="preserve">  </w:t>
      </w:r>
      <w:r>
        <w:rPr/>
        <w:t>改名前自存小房子的落款是否需要修改</w:t>
      </w:r>
    </w:p>
    <w:p>
      <w:pPr>
        <w:pStyle w:val="Normal"/>
        <w:rPr/>
      </w:pPr>
      <w:r>
        <w:rPr>
          <w:b/>
          <w:bCs/>
        </w:rPr>
        <w:t>女听众：</w:t>
      </w:r>
      <w:r>
        <w:rPr/>
        <w:t>师父，给您拜年！问第一个问题，佛友改名之前有一些自存的小房子，落款的地方需要改一下吗？</w:t>
      </w:r>
    </w:p>
    <w:p>
      <w:pPr>
        <w:pStyle w:val="Normal"/>
        <w:rPr/>
      </w:pPr>
      <w:r>
        <w:rPr>
          <w:b/>
          <w:bCs/>
        </w:rPr>
        <w:t>台长答：</w:t>
      </w:r>
      <w:r>
        <w:rPr/>
        <w:t>要改，如果不改的话就叫他重新点到另外一张小房子上去，然后签上他的新名字就可以了（好的，谢谢师父）</w:t>
      </w:r>
    </w:p>
    <w:p>
      <w:pPr>
        <w:pStyle w:val="Normal"/>
        <w:rPr/>
      </w:pPr>
      <w:r>
        <w:rPr/>
      </w:r>
    </w:p>
    <w:p>
      <w:pPr>
        <w:pStyle w:val="Normal"/>
        <w:rPr/>
      </w:pPr>
      <w:r>
        <w:rPr/>
        <w:t>Shuohua20150220</w:t>
      </w:r>
      <w:r>
        <w:rPr>
          <w:rFonts w:cs="Segoe UI Emoji" w:ascii="Segoe UI Emoji" w:hAnsi="Segoe UI Emoji"/>
        </w:rPr>
        <w:t xml:space="preserve">  </w:t>
      </w:r>
      <w:r>
        <w:rPr/>
        <w:t>01:22</w:t>
      </w:r>
      <w:r>
        <w:rPr>
          <w:rFonts w:cs="Segoe UI Emoji" w:ascii="Segoe UI Emoji" w:hAnsi="Segoe UI Emoji"/>
        </w:rPr>
        <w:t xml:space="preserve">  </w:t>
      </w:r>
      <w:r>
        <w:rPr/>
        <w:t>特殊日子多念礼佛大忏悔文后反应不同的原因；选业障小的先消掉比较好</w:t>
      </w:r>
    </w:p>
    <w:p>
      <w:pPr>
        <w:pStyle w:val="Normal"/>
        <w:rPr/>
      </w:pPr>
      <w:r>
        <w:rPr>
          <w:b/>
          <w:bCs/>
        </w:rPr>
        <w:t>女听众：</w:t>
      </w:r>
      <w:r>
        <w:rPr/>
        <w:t>这两天大家都在念礼佛大忏悔文，我们周围的同修都念得挺多的。有好多是两天都念了</w:t>
      </w:r>
      <w:r>
        <w:rPr/>
        <w:t>87</w:t>
      </w:r>
      <w:r>
        <w:rPr/>
        <w:t>遍，也是第一次这么做，大家就有很多的反应，不太一样。有的同修念完了特别精神；而有的人念完了就失眠，特别累，怎么也睡不着；有的人有消业的梦；而有的人觉得头晕晕的，有点像生病似的，这些都是正常的吧？想请师父再给我们开示一下。</w:t>
      </w:r>
    </w:p>
    <w:p>
      <w:pPr>
        <w:pStyle w:val="Normal"/>
        <w:rPr/>
      </w:pPr>
      <w:r>
        <w:rPr>
          <w:b/>
          <w:bCs/>
        </w:rPr>
        <w:t>台长答：</w:t>
      </w:r>
      <w:r>
        <w:rPr/>
        <w:t>是正常的，因为当你在消业的时候，要根据每个人的业障大小的。比方说大家都伤风感冒，其实程度都不一样，当医生给你打针、吃药之后，有的人昏睡；有的人马上身体就好了；有的人感觉好像没有完全好透，好像还是这样。实际上是根据每个人业障的程度。因为你虽然是在念礼佛大忏悔文，但是每个人的业障程度、深浅都是不一样的，明白了吗？（是不是也跟同修选的要消业障的大小有关系？）有关系（以后在选的时候有什么样的原则可以遵循？）没有什么原则，选大的也是在消，选小的马上消掉。当然小的先消掉比较好，如果选大的话，它会像泰山挖土一样，你只能一点点挖，但是有时候挖了会觉得心里很累，因为你一看“还有这么长时间要做，还有这么多事情要做”，不是这么容易的，你明白吗？（明白，师父。如果有点不太舒服，就多念一点小房子？）对。</w:t>
      </w:r>
    </w:p>
    <w:p>
      <w:pPr>
        <w:pStyle w:val="Normal"/>
        <w:rPr/>
      </w:pPr>
      <w:r>
        <w:rPr/>
      </w:r>
    </w:p>
    <w:p>
      <w:pPr>
        <w:pStyle w:val="Normal"/>
        <w:rPr/>
      </w:pPr>
      <w:r>
        <w:rPr/>
        <w:t>Shuohua20150220</w:t>
      </w:r>
      <w:r>
        <w:rPr>
          <w:rFonts w:cs="Segoe UI Emoji" w:ascii="Segoe UI Emoji" w:hAnsi="Segoe UI Emoji"/>
        </w:rPr>
        <w:t xml:space="preserve">  </w:t>
      </w:r>
      <w:r>
        <w:rPr/>
        <w:t>03:28</w:t>
      </w:r>
      <w:r>
        <w:rPr>
          <w:rFonts w:cs="Segoe UI Emoji" w:ascii="Segoe UI Emoji" w:hAnsi="Segoe UI Emoji"/>
        </w:rPr>
        <w:t xml:space="preserve">  </w:t>
      </w:r>
      <w:r>
        <w:rPr/>
        <w:t>梦见蛇、孩子</w:t>
      </w:r>
    </w:p>
    <w:p>
      <w:pPr>
        <w:pStyle w:val="Normal"/>
        <w:rPr/>
      </w:pPr>
      <w:r>
        <w:rPr>
          <w:b/>
          <w:bCs/>
        </w:rPr>
        <w:t>女听众：</w:t>
      </w:r>
      <w:r>
        <w:rPr/>
        <w:t>同修梦到路上有一条很大的蛇，她对蛇说：“我们不要彼此伤害。”然后她对着蛇念大悲咒，蛇就走了。镜头一转，她睡醒起来，裤子里蹬出半条小的死蛇，旁边有个孩子在甩着那半条玩。她当时叫爸爸：“爸爸，我没有杀蛇，怎么这有一条死蛇呢？”她父亲是属蛇的，她问这个跟父亲有没有关系？还是她有什么问题？</w:t>
      </w:r>
    </w:p>
    <w:p>
      <w:pPr>
        <w:pStyle w:val="Normal"/>
        <w:rPr/>
      </w:pPr>
      <w:r>
        <w:rPr>
          <w:b/>
          <w:bCs/>
        </w:rPr>
        <w:t>台长答：</w:t>
      </w:r>
      <w:r>
        <w:rPr/>
        <w:t>首先，她当时感觉这条蛇是冲着谁来的很重要（那条大蛇就是冲着她，因为就她一个人）那就是她有麻烦，而且她父亲也有麻烦。梦见蛇不是一个好迹象，蛇属阴，而且可以给她带来倒霉的（她妈妈有过流产的孩子，她从来没有过，旁边那个孩子是她妈妈的吗？）有可能是她的。像胚胎刚刚成熟就掉了，根本不知道流不流产的（让她写孩子还是要经者呢？）写她自己的要经者比较保险（明白，谢谢师父）</w:t>
      </w:r>
    </w:p>
    <w:p>
      <w:pPr>
        <w:pStyle w:val="Normal"/>
        <w:rPr/>
      </w:pPr>
      <w:r>
        <w:rPr/>
      </w:r>
    </w:p>
    <w:p>
      <w:pPr>
        <w:pStyle w:val="Normal"/>
        <w:rPr/>
      </w:pPr>
      <w:r>
        <w:rPr/>
        <w:t>Shuohua20150220</w:t>
      </w:r>
      <w:r>
        <w:rPr>
          <w:rFonts w:cs="Segoe UI Emoji" w:ascii="Segoe UI Emoji" w:hAnsi="Segoe UI Emoji"/>
        </w:rPr>
        <w:t xml:space="preserve">  </w:t>
      </w:r>
      <w:r>
        <w:rPr/>
        <w:t>05:09</w:t>
      </w:r>
      <w:r>
        <w:rPr>
          <w:rFonts w:cs="Segoe UI Emoji" w:ascii="Segoe UI Emoji" w:hAnsi="Segoe UI Emoji"/>
        </w:rPr>
        <w:t xml:space="preserve">  </w:t>
      </w:r>
      <w:r>
        <w:rPr/>
        <w:t>朋友遇到问题后“试修”心灵法门，效果特别好</w:t>
      </w:r>
    </w:p>
    <w:p>
      <w:pPr>
        <w:pStyle w:val="Normal"/>
        <w:rPr/>
      </w:pPr>
      <w:r>
        <w:rPr>
          <w:b/>
          <w:bCs/>
        </w:rPr>
        <w:t>女听众：</w:t>
      </w:r>
      <w:r>
        <w:rPr/>
        <w:t>有个同修几年前就知道师父了，但是她之前修别的法门，心里有一些疑问，就没有开始念经。后来她的一个朋友生活出现了巨大问题，她就说：“你去试试卢台长吧。”她的朋友念经之后，生活发生天翻地覆的变化，特别好。她家里有供菩萨，她就跟观世音菩萨说：“能不能给我一点启示。”当天晚上就梦到师父了，她觉得特别神奇。后来就来佛堂，来之后发现南京菩萨是若干年前在梦中曾经救过她的一位老人。她说在梦中遭难的时候，一位老人救了她，她就问那位老人：“您为什么要救我呢？”老人说：“你以后就会明白的。”她现在也开始修心灵法门了。</w:t>
      </w:r>
    </w:p>
    <w:p>
      <w:pPr>
        <w:pStyle w:val="Normal"/>
        <w:rPr/>
      </w:pPr>
      <w:r>
        <w:rPr>
          <w:b/>
          <w:bCs/>
        </w:rPr>
        <w:t>台长答：</w:t>
      </w:r>
      <w:r>
        <w:rPr/>
        <w:t>你看，法喜充满！台长经常被人家试的，这个无所谓，呵呵……</w:t>
      </w:r>
    </w:p>
    <w:p>
      <w:pPr>
        <w:pStyle w:val="Normal"/>
        <w:rPr/>
      </w:pPr>
      <w:r>
        <w:rPr/>
      </w:r>
    </w:p>
    <w:p>
      <w:pPr>
        <w:pStyle w:val="Normal"/>
        <w:rPr/>
      </w:pPr>
      <w:r>
        <w:rPr/>
        <w:t>Shuohua20150220</w:t>
      </w:r>
      <w:r>
        <w:rPr>
          <w:rFonts w:cs="Segoe UI Emoji" w:ascii="Segoe UI Emoji" w:hAnsi="Segoe UI Emoji"/>
        </w:rPr>
        <w:t xml:space="preserve">  </w:t>
      </w:r>
      <w:r>
        <w:rPr/>
        <w:t>06:35</w:t>
      </w:r>
      <w:r>
        <w:rPr>
          <w:rFonts w:cs="Segoe UI Emoji" w:ascii="Segoe UI Emoji" w:hAnsi="Segoe UI Emoji"/>
        </w:rPr>
        <w:t xml:space="preserve">  </w:t>
      </w:r>
      <w:r>
        <w:rPr/>
        <w:t>梦见妈祖对着自己拜；梦到孩子来历不凡</w:t>
      </w:r>
    </w:p>
    <w:p>
      <w:pPr>
        <w:pStyle w:val="Normal"/>
        <w:rPr/>
      </w:pPr>
      <w:r>
        <w:rPr>
          <w:b/>
          <w:bCs/>
        </w:rPr>
        <w:t>女听众：</w:t>
      </w:r>
      <w:r>
        <w:rPr/>
        <w:t>师父，她现在三十多岁，在二十多岁的时候做过一个特别清晰的梦。梦见妈祖是一尊雕像，在她面前，后来这雕像活了，站起来对着她拜（哇）她不明白是怎么回事。</w:t>
      </w:r>
    </w:p>
    <w:p>
      <w:pPr>
        <w:pStyle w:val="Normal"/>
        <w:rPr/>
      </w:pPr>
      <w:r>
        <w:rPr>
          <w:b/>
          <w:bCs/>
        </w:rPr>
        <w:t>台长答：</w:t>
      </w:r>
      <w:r>
        <w:rPr/>
        <w:t>说明她过去生中，可能是天上下来的。有时候在人间的人，他在天上的位子不一定比很多庙里供着的那些菩萨低的。我只能讲到这里，你听得懂吗？（听得懂，我当时也是这么想的，没敢说。她的两个孩子也特别神奇，都是试管婴儿，都是她要求医生只用一个卵子，成就成，不成就不成。然后两个都成了，没有伤害到其他的生命。因为她跟医生说如果伤害到其他无辜死去，她就不要。她怀第一个孩子的时候梦见一位西藏的上师说：“我要做你的女儿了。”第一个就是女儿；第二个是男孩，她梦见一束白光照进她的身体，一个声音说：“这次是三太子。”）很多都是天界下来的，但是很多人就在消福啊。现在在人间消福消德，消到后来什么都没有就走了，上不去了。这就是为什么菩萨说要把那些菩萨都带上去啊？在人间有福气的人多得很，那些都是上辈子修的，但是这辈子不修下辈子肯定没了。种瓜得瓜，种豆得豆，这个道理很简单（是啊。她真的挺好的，她现在也挺发心的）一定要大发心啊，否则上不去了。</w:t>
      </w:r>
    </w:p>
    <w:p>
      <w:pPr>
        <w:pStyle w:val="Normal"/>
        <w:rPr/>
      </w:pPr>
      <w:r>
        <w:rPr/>
      </w:r>
    </w:p>
    <w:p>
      <w:pPr>
        <w:pStyle w:val="Normal"/>
        <w:rPr/>
      </w:pPr>
      <w:r>
        <w:rPr/>
        <w:t>2</w:t>
      </w:r>
      <w:r>
        <w:rPr/>
        <w:t>．</w:t>
      </w:r>
      <w:r>
        <w:rPr/>
        <w:t>Shuohua20150220</w:t>
      </w:r>
      <w:r>
        <w:rPr>
          <w:rFonts w:cs="Segoe UI Emoji" w:ascii="Segoe UI Emoji" w:hAnsi="Segoe UI Emoji"/>
        </w:rPr>
        <w:t xml:space="preserve">  </w:t>
      </w:r>
      <w:r>
        <w:rPr/>
        <w:t>11:09</w:t>
      </w:r>
      <w:r>
        <w:rPr>
          <w:rFonts w:cs="Segoe UI Emoji" w:ascii="Segoe UI Emoji" w:hAnsi="Segoe UI Emoji"/>
        </w:rPr>
        <w:t xml:space="preserve">  </w:t>
      </w:r>
      <w:r>
        <w:rPr/>
        <w:t>犯罪之人没有悔过之心，无缘相救</w:t>
      </w:r>
    </w:p>
    <w:p>
      <w:pPr>
        <w:pStyle w:val="Normal"/>
        <w:rPr/>
      </w:pPr>
      <w:r>
        <w:rPr>
          <w:b/>
          <w:bCs/>
        </w:rPr>
        <w:t>女听众：</w:t>
      </w:r>
      <w:r>
        <w:rPr/>
        <w:t>师父您好，给师父先拜年，给东方台师兄们拜个年（谢谢）有一位同修年龄比较小，非常发心，平时生活中一直帮助大家，默默地做了很多功德。但是现在大过年的，这位同修的家人不能团聚，因为姐姐被关在看守所里已经有一年多了，也不能见面。今年</w:t>
      </w:r>
      <w:r>
        <w:rPr/>
        <w:t>2</w:t>
      </w:r>
      <w:r>
        <w:rPr/>
        <w:t>月</w:t>
      </w:r>
      <w:r>
        <w:rPr/>
        <w:t>9</w:t>
      </w:r>
      <w:r>
        <w:rPr/>
        <w:t>日开庭了，现在在等待审判的结果，姐姐如果被判无期徒刑的话，他们全家人估计都要疯掉的。同修就是想问师父，在审判结果还没有出来这段时间，应该怎么为姐姐念经尽最大努力帮助姐姐？</w:t>
      </w:r>
    </w:p>
    <w:p>
      <w:pPr>
        <w:pStyle w:val="Normal"/>
        <w:rPr/>
      </w:pPr>
      <w:r>
        <w:rPr>
          <w:b/>
          <w:bCs/>
        </w:rPr>
        <w:t>台长答：</w:t>
      </w:r>
      <w:r>
        <w:rPr/>
        <w:t>我上次跟她讲过了，首先她姐姐要相信的，不相信有什么用啊？“疯掉了”，疯掉的人多呢，你去看看好了，监狱里有多少人、看守所里有多少人？做坏事受报！疯掉也正常。谁叫你们做坏事的啊？她自己还不相信，还没有忏悔之心，那这种人谁救得了她？（但是这位同修真的蛮可怜的）好了，你去看看地府吧，什么时候把你带到地狱里边去看看那些人可怜不可怜，他们还在挖心挖肺，还在下油锅呢，你怎么不心疼他们啊？世界上哪个人不可怜啊？你还是自私啊！记住了，菩萨看见那些无缘的人，只能掉眼泪，没有办法。菩萨也救不了无缘之人啊，她不相信你怎么救？你告诉我啊？好了，不要讲了。台长没这个能力，叫她自己去求观世音菩萨吧（同修帮她姐姐念经，应该要念她姐姐的要经者。化解冤结的小房子要不要念？）随便，不要再跟我讲了，你再讲我就挂电话了。这种气场！这种人我告诉你，很多事情罪有应得！你跟我记住了，都是缘分，吃喝玩乐的时候、当官享受的时候怎么不想到今天啊？要看她一眼都看不了的，这种人骄横跋扈，自己不知道天有多高地有多厚，只知道自己在位的时候。下来了就知道了。我可以告诉你，她的妹妹无非也就是拿了姐姐太多钱了，心里有对不起她，叫她自己好好念念经就好了。有什么好讲的？到今天还不觉悟的人，没有办法救的，台长都救不了。你今天把观世音菩萨请来也不一定救得了她。菩萨也不会救那些犯了罪自己又不肯觉悟的人。明白了吗？（明白了。师父真的很厉害，说妹妹拿着她的钱，后来回去一问，真的是这样子）否则会这样的？人没有利益冲突谁会帮谁啊？现在的人都是以欲望为自己的宗教一样的，每天就要名、要利，以为这是自己的信仰呢。欲望为信仰，这个是现在世界上最大的问题（感恩师父，感恩观世音菩萨）</w:t>
      </w:r>
    </w:p>
    <w:p>
      <w:pPr>
        <w:pStyle w:val="Normal"/>
        <w:rPr/>
      </w:pPr>
      <w:r>
        <w:rPr/>
      </w:r>
    </w:p>
    <w:p>
      <w:pPr>
        <w:pStyle w:val="Normal"/>
        <w:rPr/>
      </w:pPr>
      <w:r>
        <w:rPr/>
        <w:t>Shuohua20150220</w:t>
      </w:r>
      <w:r>
        <w:rPr>
          <w:rFonts w:cs="Segoe UI Emoji" w:ascii="Segoe UI Emoji" w:hAnsi="Segoe UI Emoji"/>
        </w:rPr>
        <w:t xml:space="preserve">  </w:t>
      </w:r>
      <w:r>
        <w:rPr/>
        <w:t>15:27</w:t>
      </w:r>
      <w:r>
        <w:rPr>
          <w:rFonts w:cs="Segoe UI Emoji" w:ascii="Segoe UI Emoji" w:hAnsi="Segoe UI Emoji"/>
        </w:rPr>
        <w:t xml:space="preserve">  </w:t>
      </w:r>
      <w:r>
        <w:rPr/>
        <w:t>梦到有劫难；老实做人，好好努力，就是自救</w:t>
      </w:r>
    </w:p>
    <w:p>
      <w:pPr>
        <w:pStyle w:val="Normal"/>
        <w:rPr/>
      </w:pPr>
      <w:r>
        <w:rPr>
          <w:b/>
          <w:bCs/>
        </w:rPr>
        <w:t>女听众：</w:t>
      </w:r>
      <w:r>
        <w:rPr/>
        <w:t>有一位同修修</w:t>
      </w:r>
      <w:r>
        <w:rPr/>
        <w:t>3</w:t>
      </w:r>
      <w:r>
        <w:rPr/>
        <w:t>年了，是师父的弟子，今年</w:t>
      </w:r>
      <w:r>
        <w:rPr/>
        <w:t>33</w:t>
      </w:r>
      <w:r>
        <w:rPr/>
        <w:t>岁，</w:t>
      </w:r>
      <w:r>
        <w:rPr/>
        <w:t>10</w:t>
      </w:r>
      <w:r>
        <w:rPr/>
        <w:t>月份生日。去年年末念了很多礼佛大忏悔文，就梦见要经者开始多起来。</w:t>
      </w:r>
      <w:r>
        <w:rPr/>
        <w:t>12</w:t>
      </w:r>
      <w:r>
        <w:rPr/>
        <w:t>月</w:t>
      </w:r>
      <w:r>
        <w:rPr/>
        <w:t>30</w:t>
      </w:r>
      <w:r>
        <w:rPr/>
        <w:t>日梦见有人要和他结婚，给他房产证上写了</w:t>
      </w:r>
      <w:r>
        <w:rPr/>
        <w:t>300</w:t>
      </w:r>
      <w:r>
        <w:rPr/>
        <w:t>万，同修不愿意接受，但是画外音说：“我追了你三世，等了你</w:t>
      </w:r>
      <w:r>
        <w:rPr/>
        <w:t>20</w:t>
      </w:r>
      <w:r>
        <w:rPr/>
        <w:t>年。”这个是什么意思啊？</w:t>
      </w:r>
    </w:p>
    <w:p>
      <w:pPr>
        <w:pStyle w:val="Normal"/>
        <w:rPr/>
      </w:pPr>
      <w:r>
        <w:rPr>
          <w:b/>
          <w:bCs/>
        </w:rPr>
        <w:t>台长答：</w:t>
      </w:r>
      <w:r>
        <w:rPr/>
        <w:t>一个鬼等了他</w:t>
      </w:r>
      <w:r>
        <w:rPr/>
        <w:t>20</w:t>
      </w:r>
      <w:r>
        <w:rPr/>
        <w:t>年，欠人家的，不是他应该拿到。欠人家</w:t>
      </w:r>
      <w:r>
        <w:rPr/>
        <w:t>300</w:t>
      </w:r>
      <w:r>
        <w:rPr/>
        <w:t>万，除上</w:t>
      </w:r>
      <w:r>
        <w:rPr/>
        <w:t>3</w:t>
      </w:r>
      <w:r>
        <w:rPr/>
        <w:t>就好了（哦，除上</w:t>
      </w:r>
      <w:r>
        <w:rPr/>
        <w:t>3</w:t>
      </w:r>
      <w:r>
        <w:rPr/>
        <w:t>，</w:t>
      </w:r>
      <w:r>
        <w:rPr/>
        <w:t>100</w:t>
      </w:r>
      <w:r>
        <w:rPr/>
        <w:t>张小房子是吧？）根本不够的，至少</w:t>
      </w:r>
      <w:r>
        <w:rPr/>
        <w:t>200</w:t>
      </w:r>
      <w:r>
        <w:rPr/>
        <w:t>张（好。他后来又梦见有劫难，只有半年的时间，好像隐约看到是“</w:t>
      </w:r>
      <w:r>
        <w:rPr/>
        <w:t>858”</w:t>
      </w:r>
      <w:r>
        <w:rPr/>
        <w:t>或“</w:t>
      </w:r>
      <w:r>
        <w:rPr/>
        <w:t>885”</w:t>
      </w:r>
      <w:r>
        <w:rPr/>
        <w:t>这个数字，感觉是小房子的张数。劫难的日期是</w:t>
      </w:r>
      <w:r>
        <w:rPr/>
        <w:t>6</w:t>
      </w:r>
      <w:r>
        <w:rPr/>
        <w:t>月</w:t>
      </w:r>
      <w:r>
        <w:rPr/>
        <w:t>9</w:t>
      </w:r>
      <w:r>
        <w:rPr/>
        <w:t>日。这个是小房子的数字吗？）你叫他念</w:t>
      </w:r>
      <w:r>
        <w:rPr/>
        <w:t>800</w:t>
      </w:r>
      <w:r>
        <w:rPr/>
        <w:t>张就好了（</w:t>
      </w:r>
      <w:r>
        <w:rPr/>
        <w:t>800</w:t>
      </w:r>
      <w:r>
        <w:rPr/>
        <w:t>张再加上刚才的</w:t>
      </w:r>
      <w:r>
        <w:rPr/>
        <w:t>200</w:t>
      </w:r>
      <w:r>
        <w:rPr/>
        <w:t>张，就</w:t>
      </w:r>
      <w:r>
        <w:rPr/>
        <w:t>1000</w:t>
      </w:r>
      <w:r>
        <w:rPr/>
        <w:t>张。同修被这个吓死了，就许愿放生</w:t>
      </w:r>
      <w:r>
        <w:rPr/>
        <w:t>1</w:t>
      </w:r>
      <w:r>
        <w:rPr/>
        <w:t>万条鱼）“吓死了”，吓死总比死了好，因为“吓死了”还没死，等他死掉的时候就没办法了（嗯，同修就发了很大愿：近一年内度</w:t>
      </w:r>
      <w:r>
        <w:rPr/>
        <w:t>2</w:t>
      </w:r>
      <w:r>
        <w:rPr/>
        <w:t>万个人，两年内度</w:t>
      </w:r>
      <w:r>
        <w:rPr/>
        <w:t>3</w:t>
      </w:r>
      <w:r>
        <w:rPr/>
        <w:t>万个人，只要活着一天就念经不停，度人弘法不止。这个愿发好之后，梦里好像又告诉他延期到</w:t>
      </w:r>
      <w:r>
        <w:rPr/>
        <w:t>10</w:t>
      </w:r>
      <w:r>
        <w:rPr/>
        <w:t>月</w:t>
      </w:r>
      <w:r>
        <w:rPr/>
        <w:t>2</w:t>
      </w:r>
      <w:r>
        <w:rPr/>
        <w:t>日了。但是好像还要再追加</w:t>
      </w:r>
      <w:r>
        <w:rPr/>
        <w:t>380</w:t>
      </w:r>
      <w:r>
        <w:rPr/>
        <w:t>多张。就是</w:t>
      </w:r>
      <w:r>
        <w:rPr/>
        <w:t>380</w:t>
      </w:r>
      <w:r>
        <w:rPr/>
        <w:t>张再加前面</w:t>
      </w:r>
      <w:r>
        <w:rPr/>
        <w:t>1000</w:t>
      </w:r>
      <w:r>
        <w:rPr/>
        <w:t>张吗？）我讲一句话你就知道了：凡是在地狱里、地府里受苦的人，凡是在人间监狱里的人，你没有看到他很恶的一面，你就看到他很可怜的一面。你看看你们的家庭就是这样的，对不对？（嗯）凶的一面你没有看见，不凶的时候，你看看他很可怜（明白了。师父上次图腾节目也说好多人都很可怜，说请师父救救他们，但是师父看到他以前很恶的一面，很坏的一面）对了，有时候看见一个人跟我讲话好像很柔和的，为什么台长对他这么严格啊？因为你们看不见的，我看到他坏的时候啊，真的很生气的。上辈子他做了很多坏事，还有这辈子背后阴人家、搞人家，你看得见的？听得懂了吗？有些人很讨厌的，当面一套，背后一套。现在很多人活得人不像人，鬼不像鬼，不做好人啊（师父，新年我们讲开心的事情，不要生气）你们弟子记住了，师父不是开心不开心，我要弟子好，我不跟你们这样严格的话，心灵法门怎么好起来啊？！（对）开玩笑了，整天有事情，就是那些弟子不好好努力！</w:t>
      </w:r>
      <w:r>
        <w:rPr/>
        <w:t>2015</w:t>
      </w:r>
      <w:r>
        <w:rPr/>
        <w:t>年你看好了，去敛财好了，那些弟子要出事的时候，都会一个个跑过来：“师父啊，救救我！”——我救不了的，都是你们自己救自己的，听得懂了吗？（听得懂）</w:t>
      </w:r>
    </w:p>
    <w:p>
      <w:pPr>
        <w:pStyle w:val="Normal"/>
        <w:rPr/>
      </w:pPr>
      <w:r>
        <w:rPr/>
      </w:r>
    </w:p>
    <w:p>
      <w:pPr>
        <w:pStyle w:val="Normal"/>
        <w:rPr/>
      </w:pPr>
      <w:r>
        <w:rPr/>
        <w:t>Shuohua20150220</w:t>
      </w:r>
      <w:r>
        <w:rPr>
          <w:rFonts w:cs="Segoe UI Emoji" w:ascii="Segoe UI Emoji" w:hAnsi="Segoe UI Emoji"/>
        </w:rPr>
        <w:t xml:space="preserve">  </w:t>
      </w:r>
      <w:r>
        <w:rPr/>
        <w:t>20:55</w:t>
      </w:r>
      <w:r>
        <w:rPr>
          <w:rFonts w:cs="Segoe UI Emoji" w:ascii="Segoe UI Emoji" w:hAnsi="Segoe UI Emoji"/>
        </w:rPr>
        <w:t xml:space="preserve">  </w:t>
      </w:r>
      <w:r>
        <w:rPr/>
        <w:t>听众反馈领导送员工《白话佛法》作为新年礼物</w:t>
      </w:r>
    </w:p>
    <w:p>
      <w:pPr>
        <w:pStyle w:val="Normal"/>
        <w:rPr/>
      </w:pPr>
      <w:r>
        <w:rPr>
          <w:b/>
          <w:bCs/>
        </w:rPr>
        <w:t>女听众：</w:t>
      </w:r>
      <w:r>
        <w:rPr/>
        <w:t>我想跟师父说一下，身边的同修都很聪明的。有些在单位做领导，过年了，他们就发给旗下员工每人一本《白话佛法》，作为新年礼物，发给他们带回去看，蛮好的。</w:t>
      </w:r>
    </w:p>
    <w:p>
      <w:pPr>
        <w:pStyle w:val="Normal"/>
        <w:rPr/>
      </w:pPr>
      <w:r>
        <w:rPr>
          <w:b/>
          <w:bCs/>
        </w:rPr>
        <w:t>台长答：</w:t>
      </w:r>
      <w:r>
        <w:rPr/>
        <w:t>哈哈，功德无量，这个公司保证功德无量，保证业绩越来越好！呵呵……（以后大家也可以学着，有什么活动、节日，感恩节……如果同修是领导，每人发一本《白话佛法》，都很好的）哈哈……太好了。</w:t>
      </w:r>
    </w:p>
    <w:p>
      <w:pPr>
        <w:pStyle w:val="Normal"/>
        <w:rPr/>
      </w:pPr>
      <w:r>
        <w:rPr/>
      </w:r>
    </w:p>
    <w:p>
      <w:pPr>
        <w:pStyle w:val="Normal"/>
        <w:rPr/>
      </w:pPr>
      <w:r>
        <w:rPr/>
        <w:t>Shuohua20150220</w:t>
      </w:r>
      <w:r>
        <w:rPr>
          <w:rFonts w:cs="Segoe UI Emoji" w:ascii="Segoe UI Emoji" w:hAnsi="Segoe UI Emoji"/>
        </w:rPr>
        <w:t xml:space="preserve">  </w:t>
      </w:r>
      <w:r>
        <w:rPr/>
        <w:t>21:31</w:t>
      </w:r>
      <w:r>
        <w:rPr>
          <w:rFonts w:cs="Segoe UI Emoji" w:ascii="Segoe UI Emoji" w:hAnsi="Segoe UI Emoji"/>
        </w:rPr>
        <w:t xml:space="preserve">  </w:t>
      </w:r>
      <w:r>
        <w:rPr/>
        <w:t>为什么有的灵性附在人身上，有的在家里</w:t>
      </w:r>
    </w:p>
    <w:p>
      <w:pPr>
        <w:pStyle w:val="Normal"/>
        <w:rPr/>
      </w:pPr>
      <w:r>
        <w:rPr>
          <w:b/>
          <w:bCs/>
        </w:rPr>
        <w:t>女听众：</w:t>
      </w:r>
      <w:r>
        <w:rPr/>
        <w:t>师父，为什么有的灵性在身上，就是打胎的孩子容易在妈妈的腰上，弄妈妈妇科；而有的灵性躲在房间里呢？</w:t>
      </w:r>
    </w:p>
    <w:p>
      <w:pPr>
        <w:pStyle w:val="Normal"/>
        <w:rPr/>
      </w:pPr>
      <w:r>
        <w:rPr>
          <w:b/>
          <w:bCs/>
        </w:rPr>
        <w:t>台长答：</w:t>
      </w:r>
      <w:r>
        <w:rPr/>
        <w:t>在房间里的就是地方的灵性，不是身上的；身上的灵性就直接在她身上，他不肯走的。在房间里的那是房子的要经者，可能是根据你住的房子的环境、地，还有外面引进来的，就不是应该在你身上的，这个很快就能把他请走。身上的至少</w:t>
      </w:r>
      <w:r>
        <w:rPr/>
        <w:t>1000</w:t>
      </w:r>
      <w:r>
        <w:rPr/>
        <w:t>张，他走不了。你听懂了吗？（哦，但是有的时候，听师父看图腾说：“你家里有一个爷爷，他躲在你厨房里”什么什么的）那就是因为你不欠爷爷的，已经结束了。就是说他没有办法来找你要债的，他死掉之后就知道跟你缘分已经断了，根本不欠不还的（嗯，那有的灵性为什么喜欢躲在厨房里、躲在屋顶上呢？）屋顶上是他们到这个房间的第一步。他们到了你房间里，又不能走来走去，只能躲到屋顶上。他到了大门这里就出去了，你说他还能躲在什么地方啊？为什么在厨房？知道饿死鬼吗？要不要吃？那你为什么要供乳猪？为什么要给鬼供这些东西啊？他们不吃的？他到你厨房里翻冰箱你不知道啊，所以很多人晚上放得好好的，第二天一开冰箱，里面乱七八糟：“哎，谁动的？”还冤枉自己孩子呢——鬼动的。听得懂了吗？（听得懂）</w:t>
      </w:r>
    </w:p>
    <w:p>
      <w:pPr>
        <w:pStyle w:val="Normal"/>
        <w:rPr/>
      </w:pPr>
      <w:r>
        <w:rPr/>
      </w:r>
    </w:p>
    <w:p>
      <w:pPr>
        <w:pStyle w:val="Normal"/>
        <w:rPr/>
      </w:pPr>
      <w:r>
        <w:rPr/>
        <w:t>Shuohua20150220</w:t>
      </w:r>
      <w:r>
        <w:rPr>
          <w:rFonts w:cs="Segoe UI Emoji" w:ascii="Segoe UI Emoji" w:hAnsi="Segoe UI Emoji"/>
        </w:rPr>
        <w:t xml:space="preserve">  </w:t>
      </w:r>
      <w:r>
        <w:rPr/>
        <w:t>23:32</w:t>
      </w:r>
      <w:r>
        <w:rPr>
          <w:rFonts w:cs="Segoe UI Emoji" w:ascii="Segoe UI Emoji" w:hAnsi="Segoe UI Emoji"/>
        </w:rPr>
        <w:t xml:space="preserve">  </w:t>
      </w:r>
      <w:r>
        <w:rPr/>
        <w:t>要经者拿完小房子就走了</w:t>
      </w:r>
    </w:p>
    <w:p>
      <w:pPr>
        <w:pStyle w:val="Normal"/>
        <w:rPr/>
      </w:pPr>
      <w:r>
        <w:rPr>
          <w:b/>
          <w:bCs/>
        </w:rPr>
        <w:t>女听众：</w:t>
      </w:r>
      <w:r>
        <w:rPr/>
        <w:t>师父上次说烧小房子的时候要很安静，因为灵性在旁边。我们每一次烧小房子灵性都在旁边吗？他们拿到小房子是走掉了，还是……是怎么样的一个过程啊？我比较好奇。</w:t>
      </w:r>
    </w:p>
    <w:p>
      <w:pPr>
        <w:pStyle w:val="Normal"/>
        <w:rPr/>
      </w:pPr>
      <w:r>
        <w:rPr>
          <w:b/>
          <w:bCs/>
        </w:rPr>
        <w:t>台长答：</w:t>
      </w:r>
      <w:r>
        <w:rPr/>
        <w:t>这个少讲给你听。讲给你听，你以后烧小房子手就会发抖的（啊？哦）为什么过去放焰口、到庙里去给人家做水陆法会，孩子都不能去啊？因为孩子看得见的，看了哭啊哭啊。听不懂啊？我现在要是告诉你他们在边上什么形象，你以后烧小房子的时候，你说手抖不抖？傻得不得了，还要知道什么情况。我只能告诉你一点，他们拿完小房子就走了，不会在你家里的（好的，感恩师父）</w:t>
      </w:r>
    </w:p>
    <w:p>
      <w:pPr>
        <w:pStyle w:val="Normal"/>
        <w:rPr/>
      </w:pPr>
      <w:r>
        <w:rPr/>
      </w:r>
    </w:p>
    <w:p>
      <w:pPr>
        <w:pStyle w:val="Normal"/>
        <w:rPr/>
      </w:pPr>
      <w:r>
        <w:rPr/>
        <w:t>Shuohua20150220</w:t>
      </w:r>
      <w:r>
        <w:rPr>
          <w:rFonts w:cs="Segoe UI Emoji" w:ascii="Segoe UI Emoji" w:hAnsi="Segoe UI Emoji"/>
        </w:rPr>
        <w:t xml:space="preserve">  </w:t>
      </w:r>
      <w:r>
        <w:rPr/>
        <w:t>24:42</w:t>
      </w:r>
      <w:r>
        <w:rPr>
          <w:rFonts w:cs="Segoe UI Emoji" w:ascii="Segoe UI Emoji" w:hAnsi="Segoe UI Emoji"/>
        </w:rPr>
        <w:t xml:space="preserve">  </w:t>
      </w:r>
      <w:r>
        <w:rPr/>
        <w:t>为什么梦到小鸟表示色</w:t>
      </w:r>
    </w:p>
    <w:p>
      <w:pPr>
        <w:pStyle w:val="Normal"/>
        <w:rPr/>
      </w:pPr>
      <w:r>
        <w:rPr>
          <w:b/>
          <w:bCs/>
        </w:rPr>
        <w:t>女听众：</w:t>
      </w:r>
      <w:r>
        <w:rPr/>
        <w:t>上次听师父节目说小鸟最色，梦到小鸟是色，小鸟跟色有什么关系啊？</w:t>
      </w:r>
    </w:p>
    <w:p>
      <w:pPr>
        <w:pStyle w:val="Normal"/>
        <w:rPr/>
      </w:pPr>
      <w:r>
        <w:rPr>
          <w:b/>
          <w:bCs/>
        </w:rPr>
        <w:t>台长答：</w:t>
      </w:r>
      <w:r>
        <w:rPr/>
        <w:t>你去了解一下小鸟的个性就知道了，鸟是很色的一种小动物，飞禽，非常色的。你别看它……你看看鸟啊，麻雀虽小五脏俱全，它具有人体的功能。它有肝、有肺、有心。为什么用麻雀做实验啊？还有老鼠、兔子这些都是很色的动物（我觉得好多东西都不懂）举个简单例子，你们没进学校之前，你以为在社会上都懂了，一到学校里学，老师跟你讲这么多，“哦，原来我很多东西都不懂”。你们在社会大学里，碰不到台长的时候，你们懂什么？什么都不懂，等到你们一见到台长“哦，原来我这么多不懂啊”。就是说你原来也不懂，不是说你原来懂了，是你不知道天有多高，地有多厚。进监狱的人大多是不懂法律的，明白了吗？（明白了）人做得不好，被人家搞了，下来的人，都是不懂在人间怎么做人的。</w:t>
      </w:r>
    </w:p>
    <w:p>
      <w:pPr>
        <w:pStyle w:val="Normal"/>
        <w:rPr/>
      </w:pPr>
      <w:r>
        <w:rPr/>
      </w:r>
    </w:p>
    <w:p>
      <w:pPr>
        <w:pStyle w:val="Normal"/>
        <w:rPr/>
      </w:pPr>
      <w:r>
        <w:rPr/>
        <w:t>Shuohua20150220</w:t>
      </w:r>
      <w:r>
        <w:rPr>
          <w:rFonts w:cs="Segoe UI Emoji" w:ascii="Segoe UI Emoji" w:hAnsi="Segoe UI Emoji"/>
        </w:rPr>
        <w:t xml:space="preserve">  </w:t>
      </w:r>
      <w:r>
        <w:rPr/>
        <w:t>26:21</w:t>
      </w:r>
      <w:r>
        <w:rPr>
          <w:rFonts w:cs="Segoe UI Emoji" w:ascii="Segoe UI Emoji" w:hAnsi="Segoe UI Emoji"/>
        </w:rPr>
        <w:t xml:space="preserve">  </w:t>
      </w:r>
      <w:r>
        <w:rPr/>
        <w:t>听众感叹学心灵法门后明白很多道理</w:t>
      </w:r>
    </w:p>
    <w:p>
      <w:pPr>
        <w:pStyle w:val="Normal"/>
        <w:rPr/>
      </w:pPr>
      <w:r>
        <w:rPr>
          <w:b/>
          <w:bCs/>
        </w:rPr>
        <w:t>女听众：</w:t>
      </w:r>
      <w:r>
        <w:rPr/>
        <w:t>我以前都不知道灵性，这个世界这么神奇，有因有果。现在知道师父法会看图腾了，太神奇了。都是轮回。</w:t>
      </w:r>
    </w:p>
    <w:p>
      <w:pPr>
        <w:pStyle w:val="Normal"/>
        <w:rPr/>
      </w:pPr>
      <w:r>
        <w:rPr>
          <w:b/>
          <w:bCs/>
        </w:rPr>
        <w:t>台长答：</w:t>
      </w:r>
      <w:r>
        <w:rPr/>
        <w:t>“太神奇了，都是轮回”，吓死你啊，小丫头，你都不知道啊，等到你快要死了你都知道了。有些人还没死之前就看得见了；有些人刚刚一走掉马上知道，看见鬼了，知道自己不会死了。那时才知道“哎呀，师父讲得对啊。哎呀，我后悔……”，你记住了，没有后悔！这个世界很多事情都后悔，我问你，你过去年轻的时候，在学校里做错很多事情，你后悔吗？（后悔的）“后悔”，现在怎么办啊，你告诉我？（念礼佛大忏悔文）不会念礼佛大忏悔的人，后悔怎么办啊？自责、难过、忧郁、恐慌，最后自杀，就这么简单了（对的。我以前没有碰到心灵法门，就不知道该怎么办，自己根本就没办法解脱的）你以为这么容易解脱啊？</w:t>
      </w:r>
    </w:p>
    <w:p>
      <w:pPr>
        <w:pStyle w:val="Normal"/>
        <w:rPr/>
      </w:pPr>
      <w:r>
        <w:rPr/>
      </w:r>
    </w:p>
    <w:p>
      <w:pPr>
        <w:pStyle w:val="Normal"/>
        <w:rPr/>
      </w:pPr>
      <w:r>
        <w:rPr/>
        <w:t>Shuohua20150220</w:t>
      </w:r>
      <w:r>
        <w:rPr>
          <w:rFonts w:cs="Segoe UI Emoji" w:ascii="Segoe UI Emoji" w:hAnsi="Segoe UI Emoji"/>
        </w:rPr>
        <w:t xml:space="preserve">  </w:t>
      </w:r>
      <w:r>
        <w:rPr/>
        <w:t>27:37</w:t>
      </w:r>
      <w:r>
        <w:rPr>
          <w:rFonts w:cs="Segoe UI Emoji" w:ascii="Segoe UI Emoji" w:hAnsi="Segoe UI Emoji"/>
        </w:rPr>
        <w:t xml:space="preserve">  </w:t>
      </w:r>
      <w:r>
        <w:rPr/>
        <w:t>人间一切都是缘；忏悔的人有福</w:t>
      </w:r>
    </w:p>
    <w:p>
      <w:pPr>
        <w:pStyle w:val="Normal"/>
        <w:rPr/>
      </w:pPr>
      <w:r>
        <w:rPr>
          <w:b/>
          <w:bCs/>
        </w:rPr>
        <w:t>女听众：</w:t>
      </w:r>
      <w:r>
        <w:rPr/>
        <w:t>我现在知道因果轮回。我在想，作为一个人，每天遇到的所有人和事情，都是定律吗？哪怕路上遇到一个人对他笑一笑，擦肩而过，也是上一世的缘分吗？</w:t>
      </w:r>
    </w:p>
    <w:p>
      <w:pPr>
        <w:pStyle w:val="Normal"/>
        <w:rPr/>
      </w:pPr>
      <w:r>
        <w:rPr>
          <w:b/>
          <w:bCs/>
        </w:rPr>
        <w:t>台长答：</w:t>
      </w:r>
      <w:r>
        <w:rPr/>
        <w:t>缘分，肯定是缘分。但是有的时候，这些缘分并不是你应该得到的，你也可以得到。你拼命地去做就能得到，但是得到的全是假的，不长久的。只要命根当中没有的缘分，得到了很快就失去（感恩师父，感恩观世音菩萨！我也是向师父真心忏悔，我曾经也伤害过别人，造口业、妄语，非常自私）吹牛（邪知邪见。对，一直吹牛、撒谎，还以为自己是对的。很多不好的事情……）赶快忏悔，“忏悔”就是擦，把它擦掉就算了。如果不忏悔，擦不掉你就倒霉了（以为人家说“你好你好”，就觉得我怎么样怎么样，但是我知道以前做了这么多坏事，其实都知道自己几分份量的）对了，忏悔的人有福，不忏悔的人有灾。身上的肮脏好洗掉，灵魂上的肮脏很难洗掉（师父，跟您说一下，我跟您打通电话，左边有一个伤口一直在热。我以前脖子不好，跟您打通，脖子在热。现在哪个地方不好哪个地方就在热，好神奇啊！）“好神奇”呢，“好神奇”就把这个好的东西给人家一点，不要自己一直独霸着，问完了就挂电话（好，感恩师父）再见。</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b w:val="false"/>
          <w:b w:val="false"/>
          <w:bCs w:val="false"/>
        </w:rPr>
      </w:pPr>
      <w:r>
        <w:rPr>
          <w:b w:val="false"/>
          <w:bCs w:val="false"/>
        </w:rPr>
        <w:t>Shuohua20150306</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3</w:t>
      </w:r>
      <w:r>
        <w:rPr/>
        <w:t>月</w:t>
      </w:r>
      <w:r>
        <w:rPr/>
        <w:t>6</w:t>
      </w:r>
      <w:r>
        <w:rPr/>
        <w:t>日，星期五，农历是正月十六。下面就开始解答听众朋友们的问题。</w:t>
      </w:r>
    </w:p>
    <w:p>
      <w:pPr>
        <w:pStyle w:val="Normal"/>
        <w:rPr/>
      </w:pPr>
      <w:r>
        <w:rPr/>
      </w:r>
    </w:p>
    <w:p>
      <w:pPr>
        <w:pStyle w:val="Normal"/>
        <w:rPr/>
      </w:pPr>
      <w:r>
        <w:rPr/>
        <w:t>1</w:t>
      </w:r>
      <w:r>
        <w:rPr/>
        <w:t>．</w:t>
      </w:r>
      <w:r>
        <w:rPr/>
        <w:t>Shuohua20150306</w:t>
      </w:r>
      <w:r>
        <w:rPr>
          <w:rFonts w:cs="Segoe UI Emoji" w:ascii="Segoe UI Emoji" w:hAnsi="Segoe UI Emoji"/>
        </w:rPr>
        <w:t xml:space="preserve">  </w:t>
      </w:r>
      <w:r>
        <w:rPr/>
        <w:t>00:44</w:t>
      </w:r>
      <w:r>
        <w:rPr>
          <w:rFonts w:cs="Segoe UI Emoji" w:ascii="Segoe UI Emoji" w:hAnsi="Segoe UI Emoji"/>
        </w:rPr>
        <w:t xml:space="preserve">  </w:t>
      </w:r>
      <w:r>
        <w:rPr/>
        <w:t>台长对“放生一万，超出八难；放生五万，免堕沉沦”的开示</w:t>
      </w:r>
    </w:p>
    <w:p>
      <w:pPr>
        <w:pStyle w:val="Normal"/>
        <w:rPr/>
      </w:pPr>
      <w:r>
        <w:rPr>
          <w:b/>
          <w:bCs/>
        </w:rPr>
        <w:t>男听众：</w:t>
      </w:r>
      <w:r>
        <w:rPr/>
        <w:t>师父好，弟子给恩师台长请安（谢谢）首先祝恩师台长周日的珀斯法会顺利圆满，救度更多的有缘众生（谢谢）师父说过“观世音菩萨说‘放生一万，超出八难；放生五万，免堕沉沦’”，像这个是有什么样的情形？是业障消到一定比例吗？</w:t>
      </w:r>
    </w:p>
    <w:p>
      <w:pPr>
        <w:pStyle w:val="Normal"/>
        <w:rPr/>
      </w:pPr>
      <w:r>
        <w:rPr>
          <w:b/>
          <w:bCs/>
        </w:rPr>
        <w:t>台长答：</w:t>
      </w:r>
      <w:r>
        <w:rPr/>
        <w:t>当然了，从总体来讲，如果你是一个不做坏事的人，你只要能够放生这么多，你就做菩萨了。它有条件的，不是说你一边在做坏事，一边放生十万，你放生千万都没用。就是一个人在很干净的基础上，他学佛了，能够放生这么多，他就是“立地成佛”，也就是说他在人间就可以成为佛的。有条件的，并不是说一边做坏事一边在放生，就能成佛，不是这个概念，明白了吗？（明白了。如果不做坏事的前提下，好好念经，学佛修心就可以了，是这样吗？）应该是这样。</w:t>
      </w:r>
    </w:p>
    <w:p>
      <w:pPr>
        <w:pStyle w:val="Normal"/>
        <w:rPr/>
      </w:pPr>
      <w:r>
        <w:rPr/>
      </w:r>
    </w:p>
    <w:p>
      <w:pPr>
        <w:pStyle w:val="Normal"/>
        <w:rPr/>
      </w:pPr>
      <w:r>
        <w:rPr/>
        <w:t>Shuohua20150306</w:t>
      </w:r>
      <w:r>
        <w:rPr>
          <w:rFonts w:cs="Segoe UI Emoji" w:ascii="Segoe UI Emoji" w:hAnsi="Segoe UI Emoji"/>
        </w:rPr>
        <w:t xml:space="preserve">  </w:t>
      </w:r>
      <w:r>
        <w:rPr/>
        <w:t>02:20</w:t>
      </w:r>
      <w:r>
        <w:rPr>
          <w:rFonts w:cs="Segoe UI Emoji" w:ascii="Segoe UI Emoji" w:hAnsi="Segoe UI Emoji"/>
        </w:rPr>
        <w:t xml:space="preserve">  </w:t>
      </w:r>
      <w:r>
        <w:rPr/>
        <w:t>学佛人如何庇荫家人</w:t>
      </w:r>
    </w:p>
    <w:p>
      <w:pPr>
        <w:pStyle w:val="Normal"/>
        <w:rPr/>
      </w:pPr>
      <w:r>
        <w:rPr>
          <w:b/>
          <w:bCs/>
        </w:rPr>
        <w:t>男听众：</w:t>
      </w:r>
      <w:r>
        <w:rPr/>
        <w:t>我们学佛人可以庇佑到家里的人，这个庇佑到家里人是什么程度？以业障消除多少衡量？还是有什么标准？</w:t>
      </w:r>
    </w:p>
    <w:p>
      <w:pPr>
        <w:pStyle w:val="Normal"/>
        <w:rPr/>
      </w:pPr>
      <w:r>
        <w:rPr>
          <w:b/>
          <w:bCs/>
        </w:rPr>
        <w:t>台长答：</w:t>
      </w:r>
      <w:r>
        <w:rPr/>
        <w:t>“庇荫家里”是这样的，比方说你这个人修得很好，学佛学得很深，在阳间庇荫，就是说他看你成佛了，修心了，他也会变得越来越文雅，也会变得不吵，这本身就是在庇荫他；还有一种，他本来有业障的，因为你学佛之后他跟着你学佛了，他的业障也消得快了，受你的气场影响。“庇荫”并不是完全说你能够用你的气场来庇荫他，而是你的气场来影响他，你的善德、善意和善行已经影响到他要修心学佛了。</w:t>
      </w:r>
    </w:p>
    <w:p>
      <w:pPr>
        <w:pStyle w:val="Normal"/>
        <w:rPr/>
      </w:pPr>
      <w:r>
        <w:rPr/>
      </w:r>
    </w:p>
    <w:p>
      <w:pPr>
        <w:pStyle w:val="Normal"/>
        <w:rPr/>
      </w:pPr>
      <w:r>
        <w:rPr/>
        <w:t>Shuohua20150306</w:t>
      </w:r>
      <w:r>
        <w:rPr>
          <w:rFonts w:cs="Segoe UI Emoji" w:ascii="Segoe UI Emoji" w:hAnsi="Segoe UI Emoji"/>
        </w:rPr>
        <w:t xml:space="preserve">  </w:t>
      </w:r>
      <w:r>
        <w:rPr/>
        <w:t>03:28</w:t>
      </w:r>
      <w:r>
        <w:rPr>
          <w:rFonts w:cs="Segoe UI Emoji" w:ascii="Segoe UI Emoji" w:hAnsi="Segoe UI Emoji"/>
        </w:rPr>
        <w:t xml:space="preserve">  </w:t>
      </w:r>
      <w:r>
        <w:rPr/>
        <w:t>为什么现在的时间过得快</w:t>
      </w:r>
    </w:p>
    <w:p>
      <w:pPr>
        <w:pStyle w:val="Normal"/>
        <w:rPr/>
      </w:pPr>
      <w:r>
        <w:rPr>
          <w:b/>
          <w:bCs/>
        </w:rPr>
        <w:t>男听众：</w:t>
      </w:r>
      <w:r>
        <w:rPr/>
        <w:t>师父，您说现在时间怎么过得这么快啊，一天突然之间很快就过去了。这是什么原因呢？</w:t>
      </w:r>
    </w:p>
    <w:p>
      <w:pPr>
        <w:pStyle w:val="Normal"/>
        <w:rPr/>
      </w:pPr>
      <w:r>
        <w:rPr>
          <w:b/>
          <w:bCs/>
        </w:rPr>
        <w:t>台长答：</w:t>
      </w:r>
      <w:r>
        <w:rPr/>
        <w:t>菩萨早在两千多年前就讲了，如果你感觉天特别短，就是末法时期的象征出来了，末法时期时间会越来越少。为什么菩萨说“时间不等人”就这个道理。佛陀在佛法、佛经上曾经讲到，男的如果基本上</w:t>
      </w:r>
      <w:r>
        <w:rPr/>
        <w:t>60</w:t>
      </w:r>
      <w:r>
        <w:rPr/>
        <w:t>岁都寿终的时候，已经是末法时期的后期了。现在很多男的都活不过</w:t>
      </w:r>
      <w:r>
        <w:rPr/>
        <w:t>60</w:t>
      </w:r>
      <w:r>
        <w:rPr/>
        <w:t>岁，五十多岁开始生各种各样的癌症，各种各样的疾病，到了</w:t>
      </w:r>
      <w:r>
        <w:rPr/>
        <w:t>60</w:t>
      </w:r>
      <w:r>
        <w:rPr/>
        <w:t>岁基本上就走人了；而佛经上讲女人可以活到</w:t>
      </w:r>
      <w:r>
        <w:rPr/>
        <w:t>70</w:t>
      </w:r>
      <w:r>
        <w:rPr/>
        <w:t>、</w:t>
      </w:r>
      <w:r>
        <w:rPr/>
        <w:t>80</w:t>
      </w:r>
      <w:r>
        <w:rPr/>
        <w:t>、</w:t>
      </w:r>
      <w:r>
        <w:rPr/>
        <w:t>90</w:t>
      </w:r>
      <w:r>
        <w:rPr/>
        <w:t>甚至</w:t>
      </w:r>
      <w:r>
        <w:rPr/>
        <w:t>100</w:t>
      </w:r>
      <w:r>
        <w:rPr/>
        <w:t>，为什么呢？因为现在女人修心的多，而且女人善良的心、本性还在；而男人现在很难修心，现在的男人非常穷凶极恶，为了赚点钱不择手段。你去看看，有几个女人会这么拼着命的？现在学佛女人多过男人，这个就是为什么现在的老太太都活得长，老伯伯活得短。你看看老伯伯没几个，老妈妈活得很长的。因为善良的根意、根器都不一样。所以佛陀早就看到这些了，佛陀在经文当中早有描述“当天时觉得特别短，当水旱不调”——也就是说水灾、旱灾已经不能调和，整天这里水灾那里旱灾……还讲到很多，师父以后会慢慢给你们做一些经文解释，上次跟弟子上课的时候我就讲到这些。为什么人家说天时不早了，“不早了”什么意思？就是短了呀。现在的人心太坏，所以天时就变得越来越短。过去一天时间多长啊，现在觉得一天一眨眼就过去了（是）你知道为什么吗？因为你的脑子不停地在转，因为你的转加速了你的速度，生命的旋转体。举个简单例子，你开车</w:t>
      </w:r>
      <w:r>
        <w:rPr/>
        <w:t>24</w:t>
      </w:r>
      <w:r>
        <w:rPr/>
        <w:t>小时不停地转，是不是就觉得时间过得快了？（是）因为你不停地在想、动脑筋，你没有停息，你脑子里没有一个停下来的时间，所以就觉得时间短了。像工作狂，拼命地工作，没有时间的。很多小孩子玩游戏，你说他有时间吗？几个小时一眨眼就过了，他脑子不停的。像我们过去，一会儿休息了，一会儿休息了，就觉得时间很长了。实际上“天上一天，人间一年”讲的并不是时间，是一个时间的概念。同样受苦一个小时就像度日如年一样的，实际上时间还是一样。只不过天上快乐，一会儿就过了。现在人间他也贪图快乐，喝个酒，睡一觉，一天就过了。小孩子玩游戏机，几个小时一天就完了。一天有几个小时给你啊？一个人的生命有一半是睡觉睡掉的，实际上你能做些什么？一天睡</w:t>
      </w:r>
      <w:r>
        <w:rPr/>
        <w:t>8</w:t>
      </w:r>
      <w:r>
        <w:rPr/>
        <w:t>个小时好了，一年</w:t>
      </w:r>
      <w:r>
        <w:rPr/>
        <w:t>365</w:t>
      </w:r>
      <w:r>
        <w:rPr/>
        <w:t>天，你看看睡掉了多少小时？</w:t>
      </w:r>
    </w:p>
    <w:p>
      <w:pPr>
        <w:pStyle w:val="Normal"/>
        <w:rPr/>
      </w:pPr>
      <w:r>
        <w:rPr/>
      </w:r>
    </w:p>
    <w:p>
      <w:pPr>
        <w:pStyle w:val="Normal"/>
        <w:rPr/>
      </w:pPr>
      <w:r>
        <w:rPr/>
        <w:t>Shuohua20150306</w:t>
      </w:r>
      <w:r>
        <w:rPr>
          <w:rFonts w:cs="Segoe UI Emoji" w:ascii="Segoe UI Emoji" w:hAnsi="Segoe UI Emoji"/>
        </w:rPr>
        <w:t xml:space="preserve">  </w:t>
      </w:r>
      <w:r>
        <w:rPr/>
        <w:t>08:12</w:t>
      </w:r>
      <w:r>
        <w:rPr>
          <w:rFonts w:cs="Segoe UI Emoji" w:ascii="Segoe UI Emoji" w:hAnsi="Segoe UI Emoji"/>
        </w:rPr>
        <w:t xml:space="preserve">  </w:t>
      </w:r>
      <w:r>
        <w:rPr/>
        <w:t>危难时如何求观世音菩萨</w:t>
      </w:r>
    </w:p>
    <w:p>
      <w:pPr>
        <w:pStyle w:val="Normal"/>
        <w:rPr/>
      </w:pPr>
      <w:r>
        <w:rPr>
          <w:b/>
          <w:bCs/>
        </w:rPr>
        <w:t>男听众：</w:t>
      </w:r>
      <w:r>
        <w:rPr/>
        <w:t>我们遇到危难的时候可以称诵观世音菩萨圣号来躲避灾难，是观世音菩萨直接来救我们，还是称诵观世音菩萨圣号本身会产生一种能量，这种能量去保护我们躲避灾难呢？</w:t>
      </w:r>
    </w:p>
    <w:p>
      <w:pPr>
        <w:pStyle w:val="Normal"/>
        <w:rPr/>
      </w:pPr>
      <w:r>
        <w:rPr>
          <w:b/>
          <w:bCs/>
        </w:rPr>
        <w:t>台长答：</w:t>
      </w:r>
      <w:r>
        <w:rPr/>
        <w:t>等到有灾难来的时候你称诵已经没用了——直接叫，听得懂吗？碰到灾难的时候你不能说：“南无大慈大悲观世音菩萨普度众生，救我谁谁谁出苦海。观世音菩萨，怎么……”称诵已经没用了，直接叫：“观世音菩萨救命啊！”呵呵……你那个时候还文绉绉的，火都烧到房子了，还打电话给消防队说：“哎呀，我们一定以后要遵守消防条例，我们不能随便把火引到房子里来……”</w:t>
      </w:r>
    </w:p>
    <w:p>
      <w:pPr>
        <w:pStyle w:val="Normal"/>
        <w:rPr/>
      </w:pPr>
      <w:r>
        <w:rPr/>
      </w:r>
    </w:p>
    <w:p>
      <w:pPr>
        <w:pStyle w:val="Normal"/>
        <w:rPr/>
      </w:pPr>
      <w:r>
        <w:rPr/>
        <w:t>Shuohua20150306</w:t>
      </w:r>
      <w:r>
        <w:rPr>
          <w:rFonts w:cs="Segoe UI Emoji" w:ascii="Segoe UI Emoji" w:hAnsi="Segoe UI Emoji"/>
        </w:rPr>
        <w:t xml:space="preserve">  </w:t>
      </w:r>
      <w:r>
        <w:rPr/>
        <w:t>09:23</w:t>
      </w:r>
      <w:r>
        <w:rPr>
          <w:rFonts w:cs="Segoe UI Emoji" w:ascii="Segoe UI Emoji" w:hAnsi="Segoe UI Emoji"/>
        </w:rPr>
        <w:t xml:space="preserve">  </w:t>
      </w:r>
      <w:r>
        <w:rPr/>
        <w:t>许愿放生金额的问题</w:t>
      </w:r>
    </w:p>
    <w:p>
      <w:pPr>
        <w:pStyle w:val="Normal"/>
        <w:rPr/>
      </w:pPr>
      <w:r>
        <w:rPr>
          <w:b/>
          <w:bCs/>
        </w:rPr>
        <w:t>男听众：</w:t>
      </w:r>
      <w:r>
        <w:rPr/>
        <w:t>请问师父，同修以前不懂，许愿为家人放生两万元，但是师父开示放生要许愿条数，现在他应该怎么办呢？</w:t>
      </w:r>
    </w:p>
    <w:p>
      <w:pPr>
        <w:pStyle w:val="Normal"/>
        <w:rPr/>
      </w:pPr>
      <w:r>
        <w:rPr>
          <w:b/>
          <w:bCs/>
        </w:rPr>
        <w:t>台长答：</w:t>
      </w:r>
      <w:r>
        <w:rPr/>
        <w:t>没有问题，只要放生，估计一下两万元大概有多少条就好了（直接把两万元的鱼放下去就行了？）对，因为要还愿的，把愿还完了就可以。</w:t>
      </w:r>
    </w:p>
    <w:p>
      <w:pPr>
        <w:pStyle w:val="Normal"/>
        <w:rPr/>
      </w:pPr>
      <w:r>
        <w:rPr/>
      </w:r>
    </w:p>
    <w:p>
      <w:pPr>
        <w:pStyle w:val="Normal"/>
        <w:rPr/>
      </w:pPr>
      <w:r>
        <w:rPr/>
        <w:t>Shuohua20150306</w:t>
      </w:r>
      <w:r>
        <w:rPr>
          <w:rFonts w:cs="Segoe UI Emoji" w:ascii="Segoe UI Emoji" w:hAnsi="Segoe UI Emoji"/>
        </w:rPr>
        <w:t xml:space="preserve">  </w:t>
      </w:r>
      <w:r>
        <w:rPr/>
        <w:t>09:59</w:t>
      </w:r>
      <w:r>
        <w:rPr>
          <w:rFonts w:cs="Segoe UI Emoji" w:ascii="Segoe UI Emoji" w:hAnsi="Segoe UI Emoji"/>
        </w:rPr>
        <w:t xml:space="preserve">  </w:t>
      </w:r>
      <w:r>
        <w:rPr/>
        <w:t>关于肉体和灵魂的问题</w:t>
      </w:r>
    </w:p>
    <w:p>
      <w:pPr>
        <w:pStyle w:val="Normal"/>
        <w:rPr/>
      </w:pPr>
      <w:r>
        <w:rPr>
          <w:b/>
          <w:bCs/>
        </w:rPr>
        <w:t>男听众：</w:t>
      </w:r>
      <w:r>
        <w:rPr/>
        <w:t>我们的肉体是父母给的，那我们的灵魂是谁给的？请师父开示。</w:t>
      </w:r>
    </w:p>
    <w:p>
      <w:pPr>
        <w:pStyle w:val="Normal"/>
        <w:rPr/>
      </w:pPr>
      <w:r>
        <w:rPr>
          <w:b/>
          <w:bCs/>
        </w:rPr>
        <w:t>台长答：</w:t>
      </w:r>
      <w:r>
        <w:rPr/>
        <w:t>肉体是问父母借来的。我考考你，你说灵魂谁给的？“灵魂”就是你本来就有的，叫灵魂。上辈子再上辈子这个灵魂就是你。举个简单例子，车子是你买来的，就是你的肉体，那车主就是你本人，你可以把一个车开坏了再换一辆车，再换一辆车不还是你在开吗？“你”就是个灵魂。</w:t>
      </w:r>
    </w:p>
    <w:p>
      <w:pPr>
        <w:pStyle w:val="Normal"/>
        <w:rPr/>
      </w:pPr>
      <w:r>
        <w:rPr/>
      </w:r>
    </w:p>
    <w:p>
      <w:pPr>
        <w:pStyle w:val="Normal"/>
        <w:rPr/>
      </w:pPr>
      <w:r>
        <w:rPr/>
        <w:t>Shuohua20150306</w:t>
      </w:r>
      <w:r>
        <w:rPr>
          <w:rFonts w:cs="Segoe UI Emoji" w:ascii="Segoe UI Emoji" w:hAnsi="Segoe UI Emoji"/>
        </w:rPr>
        <w:t xml:space="preserve">  </w:t>
      </w:r>
      <w:r>
        <w:rPr/>
        <w:t>10:42</w:t>
      </w:r>
      <w:r>
        <w:rPr>
          <w:rFonts w:cs="Segoe UI Emoji" w:ascii="Segoe UI Emoji" w:hAnsi="Segoe UI Emoji"/>
        </w:rPr>
        <w:t xml:space="preserve">  </w:t>
      </w:r>
      <w:r>
        <w:rPr/>
        <w:t>梦到同事祝妈妈早日修炼成精</w:t>
      </w:r>
    </w:p>
    <w:p>
      <w:pPr>
        <w:pStyle w:val="Normal"/>
        <w:rPr/>
      </w:pPr>
      <w:r>
        <w:rPr>
          <w:b/>
          <w:bCs/>
        </w:rPr>
        <w:t>男听众：</w:t>
      </w:r>
      <w:r>
        <w:rPr/>
        <w:t>同修梦到和另一个同修在洗澡，看到同修的妈妈脚上绑着石膏，旁边有人说她妈妈的脚不好，还说她爸爸有点抑郁。洗澡后，同事送来了一些旧衣服，还送她妈妈一个白板，上面有莲花，祝同修的妈妈早日修炼成精，请问师父，“早日修炼成精”是什么意思？</w:t>
      </w:r>
    </w:p>
    <w:p>
      <w:pPr>
        <w:pStyle w:val="Normal"/>
        <w:rPr/>
      </w:pPr>
      <w:r>
        <w:rPr>
          <w:b/>
          <w:bCs/>
        </w:rPr>
        <w:t>台长答：</w:t>
      </w:r>
      <w:r>
        <w:rPr/>
        <w:t>哈哈……“早日修炼成精”就是她妈妈修偏了呀，成精就不是成佛了，就是成妖怪、精怪，她修偏了（那需要怎么做呢？）现在开始照着心灵法门实实在在修，不要投机取巧，不要乱念经，不要去追求神通，就可以了（好的）</w:t>
      </w:r>
    </w:p>
    <w:p>
      <w:pPr>
        <w:pStyle w:val="Normal"/>
        <w:rPr/>
      </w:pPr>
      <w:r>
        <w:rPr/>
      </w:r>
    </w:p>
    <w:p>
      <w:pPr>
        <w:pStyle w:val="Normal"/>
        <w:rPr/>
      </w:pPr>
      <w:r>
        <w:rPr/>
        <w:t>Shuohua20150306</w:t>
      </w:r>
      <w:r>
        <w:rPr>
          <w:rFonts w:cs="Segoe UI Emoji" w:ascii="Segoe UI Emoji" w:hAnsi="Segoe UI Emoji"/>
        </w:rPr>
        <w:t xml:space="preserve">  </w:t>
      </w:r>
      <w:r>
        <w:rPr/>
        <w:t>11:54</w:t>
      </w:r>
      <w:r>
        <w:rPr>
          <w:rFonts w:cs="Segoe UI Emoji" w:ascii="Segoe UI Emoji" w:hAnsi="Segoe UI Emoji"/>
        </w:rPr>
        <w:t xml:space="preserve">  </w:t>
      </w:r>
      <w:r>
        <w:rPr/>
        <w:t>房主离过婚对租客或新房主是否有影响</w:t>
      </w:r>
    </w:p>
    <w:p>
      <w:pPr>
        <w:pStyle w:val="Normal"/>
        <w:rPr/>
      </w:pPr>
      <w:r>
        <w:rPr>
          <w:b/>
          <w:bCs/>
        </w:rPr>
        <w:t>男听众：</w:t>
      </w:r>
      <w:r>
        <w:rPr/>
        <w:t>如果买的房子或出租房的房主是离过婚的，对租房子或住房子的人有影响吗？</w:t>
      </w:r>
    </w:p>
    <w:p>
      <w:pPr>
        <w:pStyle w:val="Normal"/>
        <w:rPr/>
      </w:pPr>
      <w:r>
        <w:rPr>
          <w:b/>
          <w:bCs/>
        </w:rPr>
        <w:t>台长答：</w:t>
      </w:r>
      <w:r>
        <w:rPr/>
        <w:t>从道理上来讲，只要不是他们在这个房子里离婚，气场不会受到影响；如果这个房子是刚刚离婚出租的，是有一点影响。但是也要看住进去的人气场好不好，比方说换一个能量很大的人住进去，他当然不受影响了。</w:t>
      </w:r>
    </w:p>
    <w:p>
      <w:pPr>
        <w:pStyle w:val="Normal"/>
        <w:rPr/>
      </w:pPr>
      <w:r>
        <w:rPr/>
      </w:r>
    </w:p>
    <w:p>
      <w:pPr>
        <w:pStyle w:val="Normal"/>
        <w:rPr/>
      </w:pPr>
      <w:r>
        <w:rPr/>
        <w:t>Shuohua20150306</w:t>
      </w:r>
      <w:r>
        <w:rPr>
          <w:rFonts w:cs="Segoe UI Emoji" w:ascii="Segoe UI Emoji" w:hAnsi="Segoe UI Emoji"/>
        </w:rPr>
        <w:t xml:space="preserve">  </w:t>
      </w:r>
      <w:r>
        <w:rPr/>
        <w:t>12:30</w:t>
      </w:r>
      <w:r>
        <w:rPr>
          <w:rFonts w:cs="Segoe UI Emoji" w:ascii="Segoe UI Emoji" w:hAnsi="Segoe UI Emoji"/>
        </w:rPr>
        <w:t xml:space="preserve">  </w:t>
      </w:r>
      <w:r>
        <w:rPr/>
        <w:t>台长关于“合十”的开示</w:t>
      </w:r>
    </w:p>
    <w:p>
      <w:pPr>
        <w:pStyle w:val="Normal"/>
        <w:rPr/>
      </w:pPr>
      <w:r>
        <w:rPr>
          <w:b/>
          <w:bCs/>
        </w:rPr>
        <w:t>男听众：</w:t>
      </w:r>
      <w:r>
        <w:rPr/>
        <w:t>同修说在</w:t>
      </w:r>
      <w:r>
        <w:rPr/>
        <w:t>QQ</w:t>
      </w:r>
      <w:r>
        <w:rPr/>
        <w:t>群、微信群里共修，“合十”的手势图像只能发一个，多发要背业。是这种情况吗？</w:t>
      </w:r>
    </w:p>
    <w:p>
      <w:pPr>
        <w:pStyle w:val="Normal"/>
        <w:rPr/>
      </w:pPr>
      <w:r>
        <w:rPr>
          <w:b/>
          <w:bCs/>
        </w:rPr>
        <w:t>台长答：</w:t>
      </w:r>
      <w:r>
        <w:rPr/>
        <w:t>从道理上来，不会有太大的影响。首先这个“合十”不都是真心实意，也不是真实身体、肉身的“合十”，这是你意念想象的“合十”，是一种尊敬“合十”，应该没有多大问题。放一到三个都没问题的，真的放上一大串，你可能……“合十”你知道是什么意思？其实是让人家帮你背业，不是你帮人家背业。举个简单例子，你们冲着台长“合十”，你们是求人家帮忙，是不是你把身上的毛病给人家了？（是的）怎么会他自己背？这就和跪下来一样的嘛，为什么人家不让给台长磕三个头啊，道理都是一样的。“合十”的人最开心了，第一，抵挡外面对你的影响；第二，把自己身上的业障给人家。你看两个手往前的，哪有往后的？你自己把小周天、大周天全部打通了，而且等于把门全部关上了。所以当你双手合十的时候，不好的东西从哪个地方进入你身体啊？你们谁都知道用双手来接气的，你双手一摊就接气了；双手一合十把你十个指的掌门心全部关住了。你说人家灵性、不好的东西从你哪个部位进来？而且“合十”本身就是菩萨的手势，它会产生一种能量的，而且你可以把不好的东西扫出去，把好的东西留下来。所以“合十”的人最划得来，有些人还不肯“合十”，一合十的话就是让人家给你背业。举个简单例子，一个领导要骂你了，你跑到领导这里一合十“对不起，领导，我做错了”，你说这个领导是不是只能闷进去“哦，算了算了”，其实他也不开心的。</w:t>
      </w:r>
    </w:p>
    <w:p>
      <w:pPr>
        <w:pStyle w:val="Normal"/>
        <w:rPr/>
      </w:pPr>
      <w:r>
        <w:rPr/>
      </w:r>
    </w:p>
    <w:p>
      <w:pPr>
        <w:pStyle w:val="Normal"/>
        <w:rPr/>
      </w:pPr>
      <w:r>
        <w:rPr/>
        <w:t>Shuohua20150306</w:t>
      </w:r>
      <w:r>
        <w:rPr>
          <w:rFonts w:cs="Segoe UI Emoji" w:ascii="Segoe UI Emoji" w:hAnsi="Segoe UI Emoji"/>
        </w:rPr>
        <w:t xml:space="preserve">  </w:t>
      </w:r>
      <w:r>
        <w:rPr/>
        <w:t>15:16</w:t>
      </w:r>
      <w:r>
        <w:rPr>
          <w:rFonts w:cs="Segoe UI Emoji" w:ascii="Segoe UI Emoji" w:hAnsi="Segoe UI Emoji"/>
        </w:rPr>
        <w:t xml:space="preserve">  </w:t>
      </w:r>
      <w:r>
        <w:rPr/>
        <w:t>过年贴的“福”字等可在正月十五后取下来</w:t>
      </w:r>
    </w:p>
    <w:p>
      <w:pPr>
        <w:pStyle w:val="Normal"/>
        <w:rPr/>
      </w:pPr>
      <w:r>
        <w:rPr>
          <w:b/>
          <w:bCs/>
        </w:rPr>
        <w:t>男听众：</w:t>
      </w:r>
      <w:r>
        <w:rPr/>
        <w:t>过年家里贴的“福”字、吊钱、窗花什么时间取下来好？</w:t>
      </w:r>
    </w:p>
    <w:p>
      <w:pPr>
        <w:pStyle w:val="Normal"/>
        <w:rPr/>
      </w:pPr>
      <w:r>
        <w:rPr>
          <w:b/>
          <w:bCs/>
        </w:rPr>
        <w:t>台长答：</w:t>
      </w:r>
      <w:r>
        <w:rPr/>
        <w:t>正月十五之后，像昨天过了就可以。</w:t>
      </w:r>
    </w:p>
    <w:p>
      <w:pPr>
        <w:pStyle w:val="Normal"/>
        <w:rPr/>
      </w:pPr>
      <w:r>
        <w:rPr/>
      </w:r>
    </w:p>
    <w:p>
      <w:pPr>
        <w:pStyle w:val="Normal"/>
        <w:rPr/>
      </w:pPr>
      <w:r>
        <w:rPr/>
        <w:t>Shuohua20150306</w:t>
      </w:r>
      <w:r>
        <w:rPr>
          <w:rFonts w:cs="Segoe UI Emoji" w:ascii="Segoe UI Emoji" w:hAnsi="Segoe UI Emoji"/>
        </w:rPr>
        <w:t xml:space="preserve">  </w:t>
      </w:r>
      <w:r>
        <w:rPr/>
        <w:t>15:30</w:t>
      </w:r>
      <w:r>
        <w:rPr>
          <w:rFonts w:cs="Segoe UI Emoji" w:ascii="Segoe UI Emoji" w:hAnsi="Segoe UI Emoji"/>
        </w:rPr>
        <w:t xml:space="preserve">  </w:t>
      </w:r>
      <w:r>
        <w:rPr/>
        <w:t>梦到可以去东方台</w:t>
      </w:r>
    </w:p>
    <w:p>
      <w:pPr>
        <w:pStyle w:val="Normal"/>
        <w:rPr/>
      </w:pPr>
      <w:r>
        <w:rPr>
          <w:b/>
          <w:bCs/>
        </w:rPr>
        <w:t>男听众：</w:t>
      </w:r>
      <w:r>
        <w:rPr/>
        <w:t>同修想去澳洲，想在师父身边，他是天上下来的菩萨。他晚上求菩萨指点，就梦到在澳洲的姨妈给他和姐姐写证书，说：“有这两本证书，移民过来很方便。”求师父解梦。</w:t>
      </w:r>
    </w:p>
    <w:p>
      <w:pPr>
        <w:pStyle w:val="Normal"/>
        <w:rPr/>
      </w:pPr>
      <w:r>
        <w:rPr>
          <w:b/>
          <w:bCs/>
        </w:rPr>
        <w:t>台长答：</w:t>
      </w:r>
      <w:r>
        <w:rPr/>
        <w:t>很简单了，他真的能移民（我觉得他真的有福德和条件在师父身边。但是他又梦到师母对他说：“如果你来东方台，就让你做卖门票的工作。”同修不理解什么是卖门票的工作，师母说：“有些话现在不方便说，来了就知道了。”同修继续问：“是不是在义卖处工作？”师母沉默没有回答。接着同修说：“我过去有阻碍，如果我能过去，我愿付出一切，只为心灵法门。”师父就说：“不要‘如果’，‘如果’都是假的，来了再说这些话。”之后同修梦到凑钱准备挑日子去澳洲。他多次梦到去澳州和东方台师兄们一起放生，在一起的情景）这个问题还不清楚啊？卖什么门票？东方台又没有什么门票好卖的。实际上就是他以后能够在东方台做功德，说明这孩子能够过来（太开心了！）</w:t>
      </w:r>
    </w:p>
    <w:p>
      <w:pPr>
        <w:pStyle w:val="Normal"/>
        <w:rPr/>
      </w:pPr>
      <w:r>
        <w:rPr/>
      </w:r>
    </w:p>
    <w:p>
      <w:pPr>
        <w:pStyle w:val="Normal"/>
        <w:rPr/>
      </w:pPr>
      <w:r>
        <w:rPr/>
        <w:t>Shuohua20150306</w:t>
      </w:r>
      <w:r>
        <w:rPr>
          <w:rFonts w:cs="Segoe UI Emoji" w:ascii="Segoe UI Emoji" w:hAnsi="Segoe UI Emoji"/>
        </w:rPr>
        <w:t xml:space="preserve">  </w:t>
      </w:r>
      <w:r>
        <w:rPr/>
        <w:t>17:10</w:t>
      </w:r>
      <w:r>
        <w:rPr>
          <w:rFonts w:cs="Segoe UI Emoji" w:ascii="Segoe UI Emoji" w:hAnsi="Segoe UI Emoji"/>
        </w:rPr>
        <w:t xml:space="preserve">  </w:t>
      </w:r>
      <w:r>
        <w:rPr/>
        <w:t>梦见乌龟大小与延寿长短的关系</w:t>
      </w:r>
    </w:p>
    <w:p>
      <w:pPr>
        <w:pStyle w:val="Normal"/>
        <w:rPr/>
      </w:pPr>
      <w:r>
        <w:rPr>
          <w:b/>
          <w:bCs/>
        </w:rPr>
        <w:t>男听众：</w:t>
      </w:r>
      <w:r>
        <w:rPr/>
        <w:t>师父说过梦见乌龟表示延寿，梦见的乌龟越大，表示延寿越多吗？</w:t>
      </w:r>
    </w:p>
    <w:p>
      <w:pPr>
        <w:pStyle w:val="Normal"/>
        <w:rPr/>
      </w:pPr>
      <w:r>
        <w:rPr>
          <w:b/>
          <w:bCs/>
        </w:rPr>
        <w:t>台长答：</w:t>
      </w:r>
      <w:r>
        <w:rPr/>
        <w:t>梦到乌龟基本上不知道可以延多少，只能大概知道有延寿的可能性。因为当你在放生或者梦到乌龟的时候，因为乌龟是长寿的嘛，说明你在延寿。具体的要延多少，最好是看图腾，台长其实能够帮你们看到延了多少。一般小乌龟，可以延几个月、半年；大乌龟可以几年。</w:t>
      </w:r>
    </w:p>
    <w:p>
      <w:pPr>
        <w:pStyle w:val="Normal"/>
        <w:rPr/>
      </w:pPr>
      <w:r>
        <w:rPr/>
      </w:r>
    </w:p>
    <w:p>
      <w:pPr>
        <w:pStyle w:val="Normal"/>
        <w:rPr/>
      </w:pPr>
      <w:r>
        <w:rPr/>
        <w:t>Shuohua20150306</w:t>
      </w:r>
      <w:r>
        <w:rPr>
          <w:rFonts w:cs="Segoe UI Emoji" w:ascii="Segoe UI Emoji" w:hAnsi="Segoe UI Emoji"/>
        </w:rPr>
        <w:t xml:space="preserve">  </w:t>
      </w:r>
      <w:r>
        <w:rPr/>
        <w:t>18:00</w:t>
      </w:r>
      <w:r>
        <w:rPr>
          <w:rFonts w:cs="Segoe UI Emoji" w:ascii="Segoe UI Emoji" w:hAnsi="Segoe UI Emoji"/>
        </w:rPr>
        <w:t xml:space="preserve">  </w:t>
      </w:r>
      <w:r>
        <w:rPr/>
        <w:t>如何知道要小房子的数量</w:t>
      </w:r>
    </w:p>
    <w:p>
      <w:pPr>
        <w:pStyle w:val="Normal"/>
        <w:rPr/>
      </w:pPr>
      <w:r>
        <w:rPr>
          <w:b/>
          <w:bCs/>
        </w:rPr>
        <w:t>男听众：</w:t>
      </w:r>
      <w:r>
        <w:rPr/>
        <w:t>除了梦中知道要经者需要小房子的数量，还有什么方法可以知道所需要的数量呢？</w:t>
      </w:r>
    </w:p>
    <w:p>
      <w:pPr>
        <w:pStyle w:val="Normal"/>
        <w:rPr/>
      </w:pPr>
      <w:r>
        <w:rPr>
          <w:b/>
          <w:bCs/>
        </w:rPr>
        <w:t>台长答：</w:t>
      </w:r>
      <w:r>
        <w:rPr/>
        <w:t>梦中知道小房子数量是梦中人家要经的人跟你说的。还有一个是通过师父告诉你；还有，自己大概估计一下。如果是灵性来要，要看他在什么位置，如果在地府，你想把他超到天上去，至少要一两百张；一般的超到投人，如果他业障不重的话，</w:t>
      </w:r>
      <w:r>
        <w:rPr/>
        <w:t>49</w:t>
      </w:r>
      <w:r>
        <w:rPr/>
        <w:t>张都可以的；人家来要，但是你又不能把他超度，先请他走，</w:t>
      </w:r>
      <w:r>
        <w:rPr/>
        <w:t>21</w:t>
      </w:r>
      <w:r>
        <w:rPr/>
        <w:t>张也都可以。</w:t>
      </w:r>
    </w:p>
    <w:p>
      <w:pPr>
        <w:pStyle w:val="Normal"/>
        <w:rPr/>
      </w:pPr>
      <w:r>
        <w:rPr/>
      </w:r>
    </w:p>
    <w:p>
      <w:pPr>
        <w:pStyle w:val="Normal"/>
        <w:rPr/>
      </w:pPr>
      <w:r>
        <w:rPr/>
        <w:t>Shuohua20150306</w:t>
      </w:r>
      <w:r>
        <w:rPr>
          <w:rFonts w:cs="Segoe UI Emoji" w:ascii="Segoe UI Emoji" w:hAnsi="Segoe UI Emoji"/>
        </w:rPr>
        <w:t xml:space="preserve">  </w:t>
      </w:r>
      <w:r>
        <w:rPr/>
        <w:t>19:03</w:t>
      </w:r>
      <w:r>
        <w:rPr>
          <w:rFonts w:cs="Segoe UI Emoji" w:ascii="Segoe UI Emoji" w:hAnsi="Segoe UI Emoji"/>
        </w:rPr>
        <w:t xml:space="preserve">  </w:t>
      </w:r>
      <w:r>
        <w:rPr/>
        <w:t>拜师后继续造恶业，莲花会掉下来；尽快忏悔改过，莲花或许还能回到天上</w:t>
      </w:r>
    </w:p>
    <w:p>
      <w:pPr>
        <w:pStyle w:val="Normal"/>
        <w:rPr/>
      </w:pPr>
      <w:r>
        <w:rPr>
          <w:b/>
          <w:bCs/>
        </w:rPr>
        <w:t>男听众：</w:t>
      </w:r>
      <w:r>
        <w:rPr/>
        <w:t>一个同修入睡之前，祈求观世音菩萨：“帮我某某开智慧，让我有更多的智慧来整理用于弘法的文章。”当天晚上就梦到天空中有一道发光的金龙，然后斗战胜佛拿着金箍棒飞到同修的面前，给同修一个类似探照灯的东西在照他的头部。同修拿着照了好久，斗战胜佛说：“你为什么不放在你的肺部？”于是同修放在肺部。现实中同修经常咳嗽。同修向斗战胜佛忏悔自己做错了很多事情，还直敲自己的脑门。斗战胜佛说：“你不要这样。”同修问：“这是我思想上引起的，还是灵性的关系呢？”斗战胜佛没有回答。斗战胜佛说：“你曾经拜唐僧为师，多么难得，本应该更好。”同修担心地问：“我天上的莲花还在吗？”斗战胜佛突然很伤感，甚至有点掉眼泪，说：“你的莲花不在了。”斗战胜佛安慰同修：“没关系，在</w:t>
      </w:r>
      <w:r>
        <w:rPr/>
        <w:t>4</w:t>
      </w:r>
      <w:r>
        <w:rPr/>
        <w:t>月</w:t>
      </w:r>
      <w:r>
        <w:rPr/>
        <w:t>3</w:t>
      </w:r>
      <w:r>
        <w:rPr/>
        <w:t>日之前，你找到新的工作，莲花或许会回来。”现实中，这位同修拜师之后，没有好好地守戒，还有邪淫的行为，屡犯屡忏，屡教不改。终于莲花掉下来了，同修心中无比悔恨。希望同修的例子来警示大家，拜师之后千万不要造新业，尤其是邪淫方面，莲花真的会掉下来。请教师父，斗战胜佛在梦里说“</w:t>
      </w:r>
      <w:r>
        <w:rPr/>
        <w:t>4</w:t>
      </w:r>
      <w:r>
        <w:rPr/>
        <w:t>月</w:t>
      </w:r>
      <w:r>
        <w:rPr/>
        <w:t>3</w:t>
      </w:r>
      <w:r>
        <w:rPr/>
        <w:t>日之前你找到新的工作，莲花或许能回来”，是什么含义？</w:t>
      </w:r>
    </w:p>
    <w:p>
      <w:pPr>
        <w:pStyle w:val="Normal"/>
        <w:rPr/>
      </w:pPr>
      <w:r>
        <w:rPr>
          <w:b/>
          <w:bCs/>
        </w:rPr>
        <w:t>台长答：</w:t>
      </w:r>
      <w:r>
        <w:rPr/>
        <w:t>含义很简单，</w:t>
      </w:r>
      <w:r>
        <w:rPr/>
        <w:t>4</w:t>
      </w:r>
      <w:r>
        <w:rPr/>
        <w:t>月</w:t>
      </w:r>
      <w:r>
        <w:rPr/>
        <w:t>3</w:t>
      </w:r>
      <w:r>
        <w:rPr/>
        <w:t>日之后他可能会有一个彻悟的感觉，或者他会开始真的献身于弘法事业当中，这就是他的新工作。也就是说他舍掉很多，他能够走出来为弘法事业作贡献了，他的莲花才会慢慢上去的（哦，是不是只要他好好地去弘法度众，好好地改变自己，莲花自然就上去了，重新有了？）对，你把电脑里边一个东西删除了，</w:t>
      </w:r>
      <w:r>
        <w:rPr/>
        <w:t>delete</w:t>
      </w:r>
      <w:r>
        <w:rPr/>
        <w:t>了，是不是不会马上删除掉，完全走掉啊？它不是给你点时间的嘛。如果这点时间当中，你把它调回来，照样可以用；如果这点时间当中，你不去管它，还继续我行我素，很快就真的</w:t>
      </w:r>
      <w:r>
        <w:rPr/>
        <w:t>delete</w:t>
      </w:r>
      <w:r>
        <w:rPr/>
        <w:t>掉，就永远没了。明白了吗？（明白了，感恩师父）</w:t>
      </w:r>
    </w:p>
    <w:p>
      <w:pPr>
        <w:pStyle w:val="Normal"/>
        <w:rPr/>
      </w:pPr>
      <w:r>
        <w:rPr/>
      </w:r>
    </w:p>
    <w:p>
      <w:pPr>
        <w:pStyle w:val="Normal"/>
        <w:rPr/>
      </w:pPr>
      <w:r>
        <w:rPr/>
        <w:t>Shuohua20150306</w:t>
      </w:r>
      <w:r>
        <w:rPr>
          <w:rFonts w:cs="Segoe UI Emoji" w:ascii="Segoe UI Emoji" w:hAnsi="Segoe UI Emoji"/>
        </w:rPr>
        <w:t xml:space="preserve">  </w:t>
      </w:r>
      <w:r>
        <w:rPr/>
        <w:t>22:01</w:t>
      </w:r>
      <w:r>
        <w:rPr>
          <w:rFonts w:cs="Segoe UI Emoji" w:ascii="Segoe UI Emoji" w:hAnsi="Segoe UI Emoji"/>
        </w:rPr>
        <w:t xml:space="preserve">  </w:t>
      </w:r>
      <w:r>
        <w:rPr/>
        <w:t>同修反馈以前不好的行为都改了</w:t>
      </w:r>
    </w:p>
    <w:p>
      <w:pPr>
        <w:pStyle w:val="Normal"/>
        <w:rPr/>
      </w:pPr>
      <w:r>
        <w:rPr>
          <w:b/>
          <w:bCs/>
        </w:rPr>
        <w:t>男听众：</w:t>
      </w:r>
      <w:r>
        <w:rPr/>
        <w:t>同修梦到我对他说：“你光念经就可以回到以前。”是什么意思？</w:t>
      </w:r>
    </w:p>
    <w:p>
      <w:pPr>
        <w:pStyle w:val="Normal"/>
        <w:rPr/>
      </w:pPr>
      <w:r>
        <w:rPr>
          <w:b/>
          <w:bCs/>
        </w:rPr>
        <w:t>台长答：</w:t>
      </w:r>
      <w:r>
        <w:rPr/>
        <w:t>就是说这个人的根基非常好。他以前一定是乘愿再来，或者天上下来护法，或者是过去很纯洁的那个年代。就是这个意思（嗯，师父说得太对，他确实根基很好啊。他很感恩师父，以前曾经邪淫、上网吧、玩电脑、抽烟……反正很多不好的，自从修了心灵法门之后，现在全部都改了）“都改了”，那就是开悟了；还不改那叫“死不悔改”。</w:t>
      </w:r>
    </w:p>
    <w:p>
      <w:pPr>
        <w:pStyle w:val="Normal"/>
        <w:rPr/>
      </w:pPr>
      <w:r>
        <w:rPr/>
      </w:r>
    </w:p>
    <w:p>
      <w:pPr>
        <w:pStyle w:val="Normal"/>
        <w:rPr/>
      </w:pPr>
      <w:r>
        <w:rPr/>
        <w:t>Shuohua20150306</w:t>
      </w:r>
      <w:r>
        <w:rPr>
          <w:rFonts w:cs="Segoe UI Emoji" w:ascii="Segoe UI Emoji" w:hAnsi="Segoe UI Emoji"/>
        </w:rPr>
        <w:t xml:space="preserve">  </w:t>
      </w:r>
      <w:r>
        <w:rPr/>
        <w:t>22:53</w:t>
      </w:r>
      <w:r>
        <w:rPr>
          <w:rFonts w:cs="Segoe UI Emoji" w:ascii="Segoe UI Emoji" w:hAnsi="Segoe UI Emoji"/>
        </w:rPr>
        <w:t xml:space="preserve">  </w:t>
      </w:r>
      <w:r>
        <w:rPr/>
        <w:t>想供大佛像，原来的小佛像怎么办</w:t>
      </w:r>
    </w:p>
    <w:p>
      <w:pPr>
        <w:pStyle w:val="Normal"/>
        <w:rPr/>
      </w:pPr>
      <w:r>
        <w:rPr>
          <w:b/>
          <w:bCs/>
        </w:rPr>
        <w:t>男听众：</w:t>
      </w:r>
      <w:r>
        <w:rPr/>
        <w:t>有的同修以前供的是那种小比例的菩萨像，现在想换大比例的，以前那个小比例的佛像应该怎么处理呢？</w:t>
      </w:r>
    </w:p>
    <w:p>
      <w:pPr>
        <w:pStyle w:val="Normal"/>
        <w:rPr/>
      </w:pPr>
      <w:r>
        <w:rPr>
          <w:b/>
          <w:bCs/>
        </w:rPr>
        <w:t>台长答：</w:t>
      </w:r>
      <w:r>
        <w:rPr/>
        <w:t>有两种，一种把它包包好，先横着放在边上；还有一种，放在大比例的前面也可以（可以结缘给刚修心灵法门，刚建佛台的同修吗？）可以，没问题的（好的，感恩师父，感恩观音菩萨）</w:t>
      </w:r>
    </w:p>
    <w:p>
      <w:pPr>
        <w:pStyle w:val="Normal"/>
        <w:rPr/>
      </w:pPr>
      <w:r>
        <w:rPr/>
      </w:r>
    </w:p>
    <w:p>
      <w:pPr>
        <w:pStyle w:val="Normal"/>
        <w:rPr/>
      </w:pPr>
      <w:r>
        <w:rPr/>
        <w:t>2</w:t>
      </w:r>
      <w:r>
        <w:rPr/>
        <w:t>．</w:t>
      </w:r>
      <w:r>
        <w:rPr/>
        <w:t>Shuohua20150306</w:t>
      </w:r>
      <w:r>
        <w:rPr>
          <w:rFonts w:cs="Segoe UI Emoji" w:ascii="Segoe UI Emoji" w:hAnsi="Segoe UI Emoji"/>
        </w:rPr>
        <w:t xml:space="preserve">  </w:t>
      </w:r>
      <w:r>
        <w:rPr/>
        <w:t>23:46</w:t>
      </w:r>
      <w:r>
        <w:rPr>
          <w:rFonts w:cs="Segoe UI Emoji" w:ascii="Segoe UI Emoji" w:hAnsi="Segoe UI Emoji"/>
        </w:rPr>
        <w:t xml:space="preserve">  </w:t>
      </w:r>
      <w:r>
        <w:rPr/>
        <w:t>灵性上身与魔上身的区别</w:t>
      </w:r>
    </w:p>
    <w:p>
      <w:pPr>
        <w:pStyle w:val="Normal"/>
        <w:rPr/>
      </w:pPr>
      <w:r>
        <w:rPr>
          <w:b/>
          <w:bCs/>
        </w:rPr>
        <w:t>女听众：</w:t>
      </w:r>
      <w:r>
        <w:rPr/>
        <w:t>师父您好！弟子给师父请安（谢谢）请问师父，灵性上身与魔上身的区分。</w:t>
      </w:r>
    </w:p>
    <w:p>
      <w:pPr>
        <w:pStyle w:val="Normal"/>
        <w:rPr/>
      </w:pPr>
      <w:r>
        <w:rPr>
          <w:b/>
          <w:bCs/>
        </w:rPr>
        <w:t>台长答：</w:t>
      </w:r>
      <w:r>
        <w:rPr/>
        <w:t>一般的，魔上身比较厉害，因为魔本身已经是比较不好的灵性了，所以称为“魔”。灵性有善灵有恶灵。善灵不会让你受伤，但是会让你感觉痛苦；恶灵会让你受伤。魔是让你又受伤又痛苦又把你绑住，所以魔比较厉害。一个人不能着魔，魔在身上非常痛苦，为什么呢？有两种魔：一种叫心魔，还一种叫意识魔。“心魔”就是你心中已经被某一件事情绑住了，掺和住了，解脱不了。一直想一直想，想到后来，这个魔就在你身上。魔到你身上之后，他就会控制你，让你不想活，自杀，让你难过，或者怎么样，这是第一个；那么“灵性”呢，一般过世的亡人，他可能有时候给你手下留情，托个梦给你，虽然弄你一下，但是不会置你于死地，你念念小房子他就跑了。明白了吗？傻姑娘（感恩师父）</w:t>
      </w:r>
    </w:p>
    <w:p>
      <w:pPr>
        <w:pStyle w:val="Normal"/>
        <w:rPr/>
      </w:pPr>
      <w:r>
        <w:rPr/>
      </w:r>
    </w:p>
    <w:p>
      <w:pPr>
        <w:pStyle w:val="Normal"/>
        <w:rPr/>
      </w:pPr>
      <w:r>
        <w:rPr/>
        <w:t>Shuohua20150306</w:t>
      </w:r>
      <w:r>
        <w:rPr>
          <w:rFonts w:cs="Segoe UI Emoji" w:ascii="Segoe UI Emoji" w:hAnsi="Segoe UI Emoji"/>
        </w:rPr>
        <w:t xml:space="preserve">  </w:t>
      </w:r>
      <w:r>
        <w:rPr/>
        <w:t>25:38</w:t>
      </w:r>
      <w:r>
        <w:rPr>
          <w:rFonts w:cs="Segoe UI Emoji" w:ascii="Segoe UI Emoji" w:hAnsi="Segoe UI Emoji"/>
        </w:rPr>
        <w:t xml:space="preserve">  </w:t>
      </w:r>
      <w:r>
        <w:rPr/>
        <w:t>人生要懂得未雨绸缪，学佛需常存初始心</w:t>
      </w:r>
    </w:p>
    <w:p>
      <w:pPr>
        <w:pStyle w:val="Normal"/>
        <w:rPr/>
      </w:pPr>
      <w:r>
        <w:rPr>
          <w:b/>
          <w:bCs/>
        </w:rPr>
        <w:t>女听众：</w:t>
      </w:r>
      <w:r>
        <w:rPr/>
        <w:t>我在去年年底的时候，念小房子还挺专心的，而且有效果。但是从今年</w:t>
      </w:r>
      <w:r>
        <w:rPr/>
        <w:t>1</w:t>
      </w:r>
      <w:r>
        <w:rPr/>
        <w:t>月份开始，我念经的时候，老是不能专注，特别是上个月，更厉害了，所以小房子、大悲咒的质量也下降。</w:t>
      </w:r>
    </w:p>
    <w:p>
      <w:pPr>
        <w:pStyle w:val="Normal"/>
        <w:rPr/>
      </w:pPr>
      <w:r>
        <w:rPr>
          <w:b/>
          <w:bCs/>
        </w:rPr>
        <w:t>台长答：</w:t>
      </w:r>
      <w:r>
        <w:rPr/>
        <w:t>你知道为什么吗？为什么人总是开始的时候很努力？为什么叫“虎头蛇尾”啊？为什么现在“学佛一年佛在眼前，学佛两年佛在天边，学佛三年仗着佛卖钱”？人为什么要永远有个初始心？当你受苦的时候你念经，那个时候你的发心非常纯洁，非常想把自己的病治好，把人弄好。为什么到了后来不灵了呢？因为好了，觉得这个是防范了。这就是为什么很多人不愿意买保险这个道理。他没碰到这个事情，家里没被偷，他买什么保险啊？被偷过一次了，着过一次火了，知道买保险重要了，道理都是一样的。我们人的身体也是，天天吃活鱼、活虾，你没出事，就觉得这是应该的，可以的。等到一下子查出来癌症了，医生说：“脂肪沉淀，动物脂肪太多，胆固醇太高，甘油三酯偏高。”这个时候你才想：“哎呀，我吃了太多这些东西。”那吃进去了，已经长出来了，来得及了吗？所以要懂得未雨绸缪啊！（感恩师父）</w:t>
      </w:r>
    </w:p>
    <w:p>
      <w:pPr>
        <w:pStyle w:val="Normal"/>
        <w:rPr/>
      </w:pPr>
      <w:r>
        <w:rPr/>
      </w:r>
    </w:p>
    <w:p>
      <w:pPr>
        <w:pStyle w:val="Normal"/>
        <w:rPr/>
      </w:pPr>
      <w:r>
        <w:rPr/>
        <w:t>Shuohua20150306</w:t>
      </w:r>
      <w:r>
        <w:rPr>
          <w:rFonts w:cs="Segoe UI Emoji" w:ascii="Segoe UI Emoji" w:hAnsi="Segoe UI Emoji"/>
        </w:rPr>
        <w:t xml:space="preserve">  </w:t>
      </w:r>
      <w:r>
        <w:rPr/>
        <w:t>27:42</w:t>
      </w:r>
      <w:r>
        <w:rPr>
          <w:rFonts w:cs="Segoe UI Emoji" w:ascii="Segoe UI Emoji" w:hAnsi="Segoe UI Emoji"/>
        </w:rPr>
        <w:t xml:space="preserve">  </w:t>
      </w:r>
      <w:r>
        <w:rPr/>
        <w:t>业障扩大会影响念经效果；大量念礼佛大忏悔文，小房子要跟上</w:t>
      </w:r>
    </w:p>
    <w:p>
      <w:pPr>
        <w:pStyle w:val="Normal"/>
        <w:rPr/>
      </w:pPr>
      <w:r>
        <w:rPr>
          <w:b/>
          <w:bCs/>
        </w:rPr>
        <w:t>女听众：</w:t>
      </w:r>
      <w:r>
        <w:rPr/>
        <w:t>假如说一个人的业障比例扩大了以后，是不是会影响念经的效果？</w:t>
      </w:r>
    </w:p>
    <w:p>
      <w:pPr>
        <w:pStyle w:val="Normal"/>
        <w:rPr/>
      </w:pPr>
      <w:r>
        <w:rPr>
          <w:b/>
          <w:bCs/>
        </w:rPr>
        <w:t>台长答：</w:t>
      </w:r>
      <w:r>
        <w:rPr/>
        <w:t>那当然了，你现在念不下去，就是你的业障一定扩大了。就是说癌细胞扩散，扩大了之后，影响生理上正常的繁殖，正常细胞的新陈代谢（我前段时间每天都念</w:t>
      </w:r>
      <w:r>
        <w:rPr/>
        <w:t>7</w:t>
      </w:r>
      <w:r>
        <w:rPr/>
        <w:t>遍礼佛大忏悔文，可能小房子的数量也没跟上，业障块是不是会扩大啊？）如果你小房子数量没有增加，但是你每天念</w:t>
      </w:r>
      <w:r>
        <w:rPr/>
        <w:t>7</w:t>
      </w:r>
      <w:r>
        <w:rPr/>
        <w:t>遍，很有可能会激活。这也有可能是你现在为什么越来越念不下去的原因。所以我再三跟你们说，礼佛大忏悔文不能随便乱念，就等于你天天跟人说：“对不起，对不起！”你又还不出债；天天跟人家说：“对不起，我还你。对不起，我还你。”你又拿不出钱来还，小房子就等于你是拿出贷款还钱啊（好，我会努力念小房子）</w:t>
      </w:r>
    </w:p>
    <w:p>
      <w:pPr>
        <w:pStyle w:val="Normal"/>
        <w:rPr/>
      </w:pPr>
      <w:r>
        <w:rPr/>
      </w:r>
    </w:p>
    <w:p>
      <w:pPr>
        <w:pStyle w:val="Normal"/>
        <w:rPr/>
      </w:pPr>
      <w:r>
        <w:rPr/>
        <w:t>Shuohua20150306</w:t>
      </w:r>
      <w:r>
        <w:rPr>
          <w:rFonts w:cs="Segoe UI Emoji" w:ascii="Segoe UI Emoji" w:hAnsi="Segoe UI Emoji"/>
        </w:rPr>
        <w:t xml:space="preserve">  </w:t>
      </w:r>
      <w:r>
        <w:rPr/>
        <w:t>29:07</w:t>
      </w:r>
      <w:r>
        <w:rPr>
          <w:rFonts w:cs="Segoe UI Emoji" w:ascii="Segoe UI Emoji" w:hAnsi="Segoe UI Emoji"/>
        </w:rPr>
        <w:t xml:space="preserve">  </w:t>
      </w:r>
      <w:r>
        <w:rPr/>
        <w:t>同修分享参加法会途中的殊胜景象</w:t>
      </w:r>
    </w:p>
    <w:p>
      <w:pPr>
        <w:pStyle w:val="Normal"/>
        <w:rPr/>
      </w:pPr>
      <w:r>
        <w:rPr>
          <w:b/>
          <w:bCs/>
        </w:rPr>
        <w:t>女听众：</w:t>
      </w:r>
      <w:r>
        <w:rPr/>
        <w:t>跟师父分享一下，这次来珀斯，飞机上就看到了南京菩萨和师父在云里。</w:t>
      </w:r>
    </w:p>
    <w:p>
      <w:pPr>
        <w:pStyle w:val="Normal"/>
        <w:rPr/>
      </w:pPr>
      <w:r>
        <w:rPr>
          <w:b/>
          <w:bCs/>
        </w:rPr>
        <w:t>台长答：</w:t>
      </w:r>
      <w:r>
        <w:rPr/>
        <w:t>你已经到珀斯了？（嗯，我</w:t>
      </w:r>
      <w:r>
        <w:rPr/>
        <w:t>1</w:t>
      </w:r>
      <w:r>
        <w:rPr/>
        <w:t>日来的）哦，你们倒蛮会玩的，师父还没去呢，你们已经跑过去了（这边的同修都很努力，他们都在很紧张地做法会前期的工作，盼着师父早点来。看到南京菩萨和师父以后，紧接着我就看到一片很大规模的紫色的云，来的时候很猛，速度很快，而且持续了有十几分钟。好法喜！）一般紫色就是护法神。我跟你们讲过的，师父要到哪里去弘法，护法神、菩萨，都会去的（对啊，我每次参加师父的法会，在飞机上都能看到各种景象。很开心）</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b w:val="false"/>
          <w:b w:val="false"/>
          <w:bCs w:val="false"/>
        </w:rPr>
      </w:pPr>
      <w:r>
        <w:rPr>
          <w:b w:val="false"/>
          <w:bCs w:val="false"/>
        </w:rPr>
        <w:t>Shuohua20150320</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3</w:t>
      </w:r>
      <w:r>
        <w:rPr/>
        <w:t>月</w:t>
      </w:r>
      <w:r>
        <w:rPr/>
        <w:t>20</w:t>
      </w:r>
      <w:r>
        <w:rPr/>
        <w:t>日，星期五，是农历二月初一，多吃素、多念经。下面开始解答听众朋友问题。</w:t>
      </w:r>
    </w:p>
    <w:p>
      <w:pPr>
        <w:pStyle w:val="Normal"/>
        <w:rPr/>
      </w:pPr>
      <w:r>
        <w:rPr/>
      </w:r>
    </w:p>
    <w:p>
      <w:pPr>
        <w:pStyle w:val="Normal"/>
        <w:rPr/>
      </w:pPr>
      <w:r>
        <w:rPr/>
        <w:t>1</w:t>
      </w:r>
      <w:r>
        <w:rPr/>
        <w:t>．</w:t>
      </w:r>
      <w:r>
        <w:rPr/>
        <w:t>Shuohua20150320</w:t>
      </w:r>
      <w:r>
        <w:rPr>
          <w:rFonts w:cs="Segoe UI Emoji" w:ascii="Segoe UI Emoji" w:hAnsi="Segoe UI Emoji"/>
        </w:rPr>
        <w:t xml:space="preserve">  </w:t>
      </w:r>
      <w:r>
        <w:rPr/>
        <w:t>00:38</w:t>
      </w:r>
      <w:r>
        <w:rPr>
          <w:rFonts w:cs="Segoe UI Emoji" w:ascii="Segoe UI Emoji" w:hAnsi="Segoe UI Emoji"/>
        </w:rPr>
        <w:t xml:space="preserve">  </w:t>
      </w:r>
      <w:r>
        <w:rPr/>
        <w:t>关于“小耳朵”的说法</w:t>
      </w:r>
    </w:p>
    <w:p>
      <w:pPr>
        <w:pStyle w:val="Normal"/>
        <w:rPr/>
      </w:pPr>
      <w:r>
        <w:rPr>
          <w:b/>
          <w:bCs/>
        </w:rPr>
        <w:t>女听众：</w:t>
      </w:r>
      <w:r>
        <w:rPr/>
        <w:t>师父您好，感恩师父、感恩菩萨让我打通这个电话。我的儿子有“小耳朵”，在玄学方面有什么讲法吗？</w:t>
      </w:r>
    </w:p>
    <w:p>
      <w:pPr>
        <w:pStyle w:val="Normal"/>
        <w:rPr/>
      </w:pPr>
      <w:r>
        <w:rPr>
          <w:b/>
          <w:bCs/>
        </w:rPr>
        <w:t>台长答：</w:t>
      </w:r>
      <w:r>
        <w:rPr/>
        <w:t>从小生出来还是后来长的？（是从小生出来的）小耳朵也不是件坏事，反正大起来事业上还是有成的。过去叫“重叠双耳朵”，就是说福气是有的，但是这个人要好自为之，好的也是双倍、加倍的，不好的也是双倍的（很调皮又不爱念书）对，就是这样，但是很聪明的，大起来事业上会好起来的。但是这个孩子以后倒霉起来也是很厉害，好起来也是很厉害。多给他念消灾吉祥神咒（好）</w:t>
      </w:r>
    </w:p>
    <w:p>
      <w:pPr>
        <w:pStyle w:val="Normal"/>
        <w:rPr/>
      </w:pPr>
      <w:r>
        <w:rPr/>
      </w:r>
    </w:p>
    <w:p>
      <w:pPr>
        <w:pStyle w:val="Normal"/>
        <w:rPr/>
      </w:pPr>
      <w:r>
        <w:rPr/>
        <w:t>Shuohua20150320</w:t>
      </w:r>
      <w:r>
        <w:rPr>
          <w:rFonts w:cs="Segoe UI Emoji" w:ascii="Segoe UI Emoji" w:hAnsi="Segoe UI Emoji"/>
        </w:rPr>
        <w:t xml:space="preserve">  </w:t>
      </w:r>
      <w:r>
        <w:rPr/>
        <w:t>02:25</w:t>
      </w:r>
      <w:r>
        <w:rPr>
          <w:rFonts w:cs="Segoe UI Emoji" w:ascii="Segoe UI Emoji" w:hAnsi="Segoe UI Emoji"/>
        </w:rPr>
        <w:t xml:space="preserve">  </w:t>
      </w:r>
      <w:r>
        <w:rPr/>
        <w:t>关于现世报和来世报</w:t>
      </w:r>
    </w:p>
    <w:p>
      <w:pPr>
        <w:pStyle w:val="Normal"/>
        <w:rPr/>
      </w:pPr>
      <w:r>
        <w:rPr>
          <w:b/>
          <w:bCs/>
        </w:rPr>
        <w:t>女听众：</w:t>
      </w:r>
      <w:r>
        <w:rPr/>
        <w:t>师父，三世因果有现世报、来世报，这个报应是根据本人的业障大小来决定何时报的吗？为什么有的人是现世报，有的人是来世报呢？请师父开示，因为有好多老妈妈都会问这个问题，如果是现世报的话，大家就知道原来报应是存在的，这样他们就会向善了。</w:t>
      </w:r>
    </w:p>
    <w:p>
      <w:pPr>
        <w:pStyle w:val="Normal"/>
        <w:rPr/>
      </w:pPr>
      <w:r>
        <w:rPr>
          <w:b/>
          <w:bCs/>
        </w:rPr>
        <w:t>台长答：</w:t>
      </w:r>
      <w:r>
        <w:rPr/>
        <w:t>现世报和来世报是这样的：第一，现世报的人，你上辈子特别好，特别不好，这是造了你的“因”，到了这辈子之后你又是特别好或特别不好，所以现世马上就报的。比方说你上辈子做了很多坏事，这辈子继续做坏事，马上这辈子就枪毙了、马上就把你腿轧断了——现世报；上辈子如果做了很多好事，这辈子继续再做善人，马上就好得不得了，这也是现世报。一般说“不是不报，时候未到”，是指上辈子没多少好事也没多少坏事，这辈子他不停地在做善事，但是这个善事没有根基，所以他到来世才能报。也就是说你上辈子有善事的人，这辈子只要做善事了，马上这辈子就现世报了；那么上辈子没有好的也没有坏的，这辈子不停地在做坏事，但是这个坏事还没积累到一定的孽障的时候，所以它不报。就像很多人一直贪污腐败，为什么到快要退休的时候抓起来了？就是说他一辈子在做坏事，在贪污腐败的时候，他并没有报应，但是到最后，因为累积了这么长一段时间了，所以他今世报掉了；如果他不是贪污腐败很厉害，可能下辈子再报，这辈子可能也就这么平平安安过去了。听得懂了吗？（实际上还是根据他所做业障大小来决定的）对。根基，就是你的分量，分量太重了就爆炸了；分量不重的话不爆炸（好的，感恩师父）</w:t>
      </w:r>
    </w:p>
    <w:p>
      <w:pPr>
        <w:pStyle w:val="Normal"/>
        <w:rPr/>
      </w:pPr>
      <w:r>
        <w:rPr/>
      </w:r>
    </w:p>
    <w:p>
      <w:pPr>
        <w:pStyle w:val="Normal"/>
        <w:rPr/>
      </w:pPr>
      <w:r>
        <w:rPr/>
        <w:t>Shuohua20150320</w:t>
      </w:r>
      <w:r>
        <w:rPr>
          <w:rFonts w:cs="Segoe UI Emoji" w:ascii="Segoe UI Emoji" w:hAnsi="Segoe UI Emoji"/>
        </w:rPr>
        <w:t xml:space="preserve">  </w:t>
      </w:r>
      <w:r>
        <w:rPr/>
        <w:t>05:23</w:t>
      </w:r>
      <w:r>
        <w:rPr>
          <w:rFonts w:cs="Segoe UI Emoji" w:ascii="Segoe UI Emoji" w:hAnsi="Segoe UI Emoji"/>
        </w:rPr>
        <w:t xml:space="preserve">  </w:t>
      </w:r>
      <w:r>
        <w:rPr/>
        <w:t>为什么长寿的人不一定能往生善处</w:t>
      </w:r>
    </w:p>
    <w:p>
      <w:pPr>
        <w:pStyle w:val="Normal"/>
        <w:rPr/>
      </w:pPr>
      <w:r>
        <w:rPr>
          <w:b/>
          <w:bCs/>
        </w:rPr>
        <w:t>女听众：</w:t>
      </w:r>
      <w:r>
        <w:rPr/>
        <w:t>有次我听图腾节目，师父看到一个老奶奶活到</w:t>
      </w:r>
      <w:r>
        <w:rPr/>
        <w:t>90</w:t>
      </w:r>
      <w:r>
        <w:rPr/>
        <w:t>岁，但是去世后还在下面，她这么长寿为什么还在下面？是不是因为她长寿是前世的福报，然后她今世没做什么好事才到下面去的啊？因为我想活得长寿的应该都是比较……</w:t>
      </w:r>
    </w:p>
    <w:p>
      <w:pPr>
        <w:pStyle w:val="Normal"/>
        <w:rPr/>
      </w:pPr>
      <w:r>
        <w:rPr>
          <w:b/>
          <w:bCs/>
        </w:rPr>
        <w:t>台长答：</w:t>
      </w:r>
      <w:r>
        <w:rPr/>
        <w:t>活得长寿只不过在这辈子或者上辈子她在延寿方面做了一些功德，但是并不代表这个人寿长就是个好人，很多人说“好人不长命”听到过吗？（是的）为什么“坏人活千岁”啊？你看看过去秦桧活得多长啊，岳飞为什么这么早就死掉了？这就是说他在人间继续在作恶业、在受报，他虽然活得很长，并不代表都是做好事，所以还是会有业报的。</w:t>
      </w:r>
    </w:p>
    <w:p>
      <w:pPr>
        <w:pStyle w:val="Normal"/>
        <w:rPr/>
      </w:pPr>
      <w:r>
        <w:rPr/>
      </w:r>
    </w:p>
    <w:p>
      <w:pPr>
        <w:pStyle w:val="Normal"/>
        <w:rPr/>
      </w:pPr>
      <w:r>
        <w:rPr/>
        <w:t>Shuohua20150320</w:t>
      </w:r>
      <w:r>
        <w:rPr>
          <w:rFonts w:cs="Segoe UI Emoji" w:ascii="Segoe UI Emoji" w:hAnsi="Segoe UI Emoji"/>
        </w:rPr>
        <w:t xml:space="preserve">  </w:t>
      </w:r>
      <w:r>
        <w:rPr/>
        <w:t>06:32</w:t>
      </w:r>
      <w:r>
        <w:rPr>
          <w:rFonts w:cs="Segoe UI Emoji" w:ascii="Segoe UI Emoji" w:hAnsi="Segoe UI Emoji"/>
        </w:rPr>
        <w:t xml:space="preserve">  </w:t>
      </w:r>
      <w:r>
        <w:rPr/>
        <w:t>人生要随缘，学会放下</w:t>
      </w:r>
    </w:p>
    <w:p>
      <w:pPr>
        <w:pStyle w:val="Normal"/>
        <w:rPr/>
      </w:pPr>
      <w:r>
        <w:rPr>
          <w:b/>
          <w:bCs/>
        </w:rPr>
        <w:t>女听众：</w:t>
      </w:r>
      <w:r>
        <w:rPr/>
        <w:t>师父，我也不是第一次打通电话，不知道为什么还是这么紧张、激动，讲话还是这么语无伦次。</w:t>
      </w:r>
    </w:p>
    <w:p>
      <w:pPr>
        <w:pStyle w:val="Normal"/>
        <w:rPr/>
      </w:pPr>
      <w:r>
        <w:rPr>
          <w:b/>
          <w:bCs/>
        </w:rPr>
        <w:t>台长答：</w:t>
      </w:r>
      <w:r>
        <w:rPr/>
        <w:t>语无伦次的感觉很正常，你跟师父讲话……是啊，师父气场大（我心脏要跳出来的感觉）好好地努力，学佛、做人都是一种内心的东西，所以学佛修心学到后来，自然，那就比较随缘了（静如水）你要平静（我现在很随缘的，一个人念经修心，很开心、很快乐，什么都无所谓的）对了，你就成功了，什么都无所谓你就成功了（我最近修得还可以吧？）还可以，我觉得你要放下，你的气场当中还有东西放不下（嗯，打通过图腾电话，师父说因为我的孩子一直没有在身边，可能就是放不下这个孩子吧？）对！你要记住，能来也是缘分，没有来也是缘分，放下那是最重要。因为人生就是旅程，就是一个旅途，就是一个过程，所以放下就是最重要的。明白了吗？（明白了）</w:t>
      </w:r>
    </w:p>
    <w:p>
      <w:pPr>
        <w:pStyle w:val="Normal"/>
        <w:rPr/>
      </w:pPr>
      <w:r>
        <w:rPr/>
      </w:r>
    </w:p>
    <w:p>
      <w:pPr>
        <w:pStyle w:val="Normal"/>
        <w:rPr/>
      </w:pPr>
      <w:r>
        <w:rPr/>
        <w:t>Shuohua20150320</w:t>
      </w:r>
      <w:r>
        <w:rPr>
          <w:rFonts w:cs="Segoe UI Emoji" w:ascii="Segoe UI Emoji" w:hAnsi="Segoe UI Emoji"/>
        </w:rPr>
        <w:t xml:space="preserve">  </w:t>
      </w:r>
      <w:r>
        <w:rPr/>
        <w:t>08:04</w:t>
      </w:r>
      <w:r>
        <w:rPr>
          <w:rFonts w:cs="Segoe UI Emoji" w:ascii="Segoe UI Emoji" w:hAnsi="Segoe UI Emoji"/>
        </w:rPr>
        <w:t xml:space="preserve">  </w:t>
      </w:r>
      <w:r>
        <w:rPr/>
        <w:t>经济条件好的同修可以多做功德，帮助老同修参加法会</w:t>
      </w:r>
    </w:p>
    <w:p>
      <w:pPr>
        <w:pStyle w:val="Normal"/>
        <w:rPr/>
      </w:pPr>
      <w:r>
        <w:rPr>
          <w:b/>
          <w:bCs/>
        </w:rPr>
        <w:t>女听众：</w:t>
      </w:r>
      <w:r>
        <w:rPr/>
        <w:t>师父，我以前发了好多书给那些阿姨，她们都很感恩师父，因为自己的经济状况去不了法会，但是他们很想能够参加。</w:t>
      </w:r>
    </w:p>
    <w:p>
      <w:pPr>
        <w:pStyle w:val="Normal"/>
        <w:rPr/>
      </w:pPr>
      <w:r>
        <w:rPr>
          <w:b/>
          <w:bCs/>
        </w:rPr>
        <w:t>台长答：</w:t>
      </w:r>
      <w:r>
        <w:rPr/>
        <w:t>台长经常说的，以后有些佛友经济条件比较好的，他们可以做这样的功德。因为有些老妈妈、老伯伯一辈子可能就见台长一次，或者以后见不到也可能，你们如果做点功德帮人家买张机票也不会很贵，那也是给老妈妈一辈子了了一个心愿，对不对啊？（是的）得到加持变成一个弟子，这也是功德无量的。你钱这么多，自己乱吃乱喝……多做点功德，外面少吃几顿饭的话，你可能就帮了一个老妈妈能够过来见见台长了。对不对啊？（对）要做功德的（是的，我明白了）</w:t>
      </w:r>
    </w:p>
    <w:p>
      <w:pPr>
        <w:pStyle w:val="Normal"/>
        <w:rPr/>
      </w:pPr>
      <w:r>
        <w:rPr/>
      </w:r>
    </w:p>
    <w:p>
      <w:pPr>
        <w:pStyle w:val="Normal"/>
        <w:rPr/>
      </w:pPr>
      <w:r>
        <w:rPr/>
        <w:t>Shuohua20150320</w:t>
      </w:r>
      <w:r>
        <w:rPr>
          <w:rFonts w:cs="Segoe UI Emoji" w:ascii="Segoe UI Emoji" w:hAnsi="Segoe UI Emoji"/>
        </w:rPr>
        <w:t xml:space="preserve">  </w:t>
      </w:r>
      <w:r>
        <w:rPr/>
        <w:t>09:29</w:t>
      </w:r>
      <w:r>
        <w:rPr>
          <w:rFonts w:cs="Segoe UI Emoji" w:ascii="Segoe UI Emoji" w:hAnsi="Segoe UI Emoji"/>
        </w:rPr>
        <w:t xml:space="preserve">  </w:t>
      </w:r>
      <w:r>
        <w:rPr/>
        <w:t>梦见孩子被后妈推着掉下去；做人气量要大</w:t>
      </w:r>
    </w:p>
    <w:p>
      <w:pPr>
        <w:pStyle w:val="Normal"/>
        <w:rPr/>
      </w:pPr>
      <w:r>
        <w:rPr>
          <w:b/>
          <w:bCs/>
        </w:rPr>
        <w:t>女听众：</w:t>
      </w:r>
      <w:r>
        <w:rPr/>
        <w:t>师父，前几天梦到和前夫在一起，我小孩的后妈推着小孩，小孩就掉下去了。这个什么意思啊？这个梦好清晰的。</w:t>
      </w:r>
    </w:p>
    <w:p>
      <w:pPr>
        <w:pStyle w:val="Normal"/>
        <w:rPr/>
      </w:pPr>
      <w:r>
        <w:rPr>
          <w:b/>
          <w:bCs/>
        </w:rPr>
        <w:t>台长答：</w:t>
      </w:r>
      <w:r>
        <w:rPr/>
        <w:t>掉下去就是说你这个孩子有一点小问题。因为这个后妈可能跟孩子还是有点冤结，所以这个孩子可能会有些小问题。你要帮小孩子多念一点大悲咒、心经（好的。感恩师父，新加坡法会又能见到师父了）好好努力（真的很期待。我哪里还需要注意的？是不是有时候还是会……）会啊，就是过去做得太差了，气量小（会恨）“恨啊恨啊”把孩子都恨掉了，还不懂啊？还要师父讲啊？（气量太小）太小了，气量小的人就会失去很多。气量越小，失去越多；气量越大，得到越多。</w:t>
      </w:r>
    </w:p>
    <w:p>
      <w:pPr>
        <w:pStyle w:val="Normal"/>
        <w:rPr/>
      </w:pPr>
      <w:r>
        <w:rPr/>
      </w:r>
    </w:p>
    <w:p>
      <w:pPr>
        <w:pStyle w:val="Normal"/>
        <w:rPr/>
      </w:pPr>
      <w:r>
        <w:rPr/>
        <w:t>2</w:t>
      </w:r>
      <w:r>
        <w:rPr/>
        <w:t>．</w:t>
      </w:r>
      <w:r>
        <w:rPr/>
        <w:t>Shuohua20150320</w:t>
      </w:r>
      <w:r>
        <w:rPr>
          <w:rFonts w:cs="Segoe UI Emoji" w:ascii="Segoe UI Emoji" w:hAnsi="Segoe UI Emoji"/>
        </w:rPr>
        <w:t xml:space="preserve">  </w:t>
      </w:r>
      <w:r>
        <w:rPr/>
        <w:t>11:27</w:t>
      </w:r>
      <w:r>
        <w:rPr>
          <w:rFonts w:cs="Segoe UI Emoji" w:ascii="Segoe UI Emoji" w:hAnsi="Segoe UI Emoji"/>
        </w:rPr>
        <w:t xml:space="preserve">  </w:t>
      </w:r>
      <w:r>
        <w:rPr/>
        <w:t>身上有大灵性的小女孩在送六百多张小房子后恢复正常</w:t>
      </w:r>
    </w:p>
    <w:p>
      <w:pPr>
        <w:pStyle w:val="Normal"/>
        <w:rPr/>
      </w:pPr>
      <w:r>
        <w:rPr>
          <w:b/>
          <w:bCs/>
        </w:rPr>
        <w:t>女听众：</w:t>
      </w:r>
      <w:r>
        <w:rPr/>
        <w:t>师父您好！感恩师父，感恩观世音菩萨，弟子给师父请安（谢谢）先分享三个灵验案例。有个老同修是山东济南的，师父在台湾高雄看过他孙女，当时才</w:t>
      </w:r>
      <w:r>
        <w:rPr/>
        <w:t>4</w:t>
      </w:r>
      <w:r>
        <w:rPr/>
        <w:t>岁，师父说她身上有个大灵性，要</w:t>
      </w:r>
      <w:r>
        <w:rPr/>
        <w:t>900</w:t>
      </w:r>
      <w:r>
        <w:rPr/>
        <w:t>张小房子。现在他们送到六百多张的时候，菩萨就送了小孙女一把钥匙，现在就开了智慧，非常聪明伶俐，个子也长高了，识字、发育都恢复了正常，他们一家人都非常感恩师父、感恩观世音菩萨！请我打通电话一定要给师父说一下，一定要好好地修心灵法门！</w:t>
      </w:r>
    </w:p>
    <w:p>
      <w:pPr>
        <w:pStyle w:val="Normal"/>
        <w:rPr/>
      </w:pPr>
      <w:r>
        <w:rPr>
          <w:b/>
          <w:bCs/>
        </w:rPr>
        <w:t>台长答：</w:t>
      </w:r>
      <w:r>
        <w:rPr/>
        <w:t>对！（现在是救他们一家人）对啊。</w:t>
      </w:r>
    </w:p>
    <w:p>
      <w:pPr>
        <w:pStyle w:val="Normal"/>
        <w:rPr/>
      </w:pPr>
      <w:r>
        <w:rPr/>
      </w:r>
    </w:p>
    <w:p>
      <w:pPr>
        <w:pStyle w:val="Normal"/>
        <w:rPr/>
      </w:pPr>
      <w:r>
        <w:rPr/>
        <w:t>Shuohua20150320</w:t>
      </w:r>
      <w:r>
        <w:rPr>
          <w:rFonts w:cs="Segoe UI Emoji" w:ascii="Segoe UI Emoji" w:hAnsi="Segoe UI Emoji"/>
        </w:rPr>
        <w:t xml:space="preserve">  </w:t>
      </w:r>
      <w:r>
        <w:rPr/>
        <w:t>12:30</w:t>
      </w:r>
      <w:r>
        <w:rPr>
          <w:rFonts w:cs="Segoe UI Emoji" w:ascii="Segoe UI Emoji" w:hAnsi="Segoe UI Emoji"/>
        </w:rPr>
        <w:t xml:space="preserve">  </w:t>
      </w:r>
      <w:r>
        <w:rPr/>
        <w:t>运用“三大法宝”顺利化解即将发生的恶病</w:t>
      </w:r>
    </w:p>
    <w:p>
      <w:pPr>
        <w:pStyle w:val="Normal"/>
        <w:rPr/>
      </w:pPr>
      <w:r>
        <w:rPr>
          <w:b/>
          <w:bCs/>
        </w:rPr>
        <w:t>女听众：</w:t>
      </w:r>
      <w:r>
        <w:rPr/>
        <w:t>上海有个小同修，她才</w:t>
      </w:r>
      <w:r>
        <w:rPr/>
        <w:t>19</w:t>
      </w:r>
      <w:r>
        <w:rPr/>
        <w:t>岁，去年</w:t>
      </w:r>
      <w:r>
        <w:rPr/>
        <w:t>5</w:t>
      </w:r>
      <w:r>
        <w:rPr/>
        <w:t>月份就梦见有人跟她讲她还有半年的寿命。后来有幸打通师父电话，师父说她要生癌症，要化疗、放疗，会很痛苦。她妈妈当时听了也很害怕，就发大愿吃素，为她许愿念</w:t>
      </w:r>
      <w:r>
        <w:rPr/>
        <w:t>1008</w:t>
      </w:r>
      <w:r>
        <w:rPr/>
        <w:t>张小房子，放生</w:t>
      </w:r>
      <w:r>
        <w:rPr/>
        <w:t>2</w:t>
      </w:r>
      <w:r>
        <w:rPr/>
        <w:t>万条鱼。这个小姑娘参加香港法会之后也开始念经，跟她妈妈一起在过生日之前把这些小房子念好了，鱼也放好了。就梦见一个穿白衣的女子带她去做</w:t>
      </w:r>
      <w:r>
        <w:rPr/>
        <w:t>X</w:t>
      </w:r>
      <w:r>
        <w:rPr/>
        <w:t>光，浑身都扫了一遍，发现一切都正常。这个小姑娘本来乳房上有肿块的，及时运用了心灵法门的“三大法宝”，现在也查不出来其他的症状了。</w:t>
      </w:r>
    </w:p>
    <w:p>
      <w:pPr>
        <w:pStyle w:val="Normal"/>
        <w:rPr/>
      </w:pPr>
      <w:r>
        <w:rPr>
          <w:b/>
          <w:bCs/>
        </w:rPr>
        <w:t>台长答：</w:t>
      </w:r>
      <w:r>
        <w:rPr/>
        <w:t>嗯，这个太灵了。我跟你讲，很多人开始查出来，后来也没吃什么药，他们等着医生动手术，结果在手术之前——因为他再去查一次才能做嘛，结果一查都没了，医生都觉得很奇怪的（对，这娘俩也是非常感恩师父，感恩观世音菩萨。小女孩这么小，通过念经、许愿、放生，不到</w:t>
      </w:r>
      <w:r>
        <w:rPr/>
        <w:t>8</w:t>
      </w:r>
      <w:r>
        <w:rPr/>
        <w:t>个月的时间就把即将发生的恶病给治好了，非常感恩！）</w:t>
      </w:r>
    </w:p>
    <w:p>
      <w:pPr>
        <w:pStyle w:val="Normal"/>
        <w:rPr/>
      </w:pPr>
      <w:r>
        <w:rPr/>
      </w:r>
    </w:p>
    <w:p>
      <w:pPr>
        <w:pStyle w:val="Normal"/>
        <w:rPr/>
      </w:pPr>
      <w:r>
        <w:rPr/>
        <w:t>Shuohua20150320</w:t>
      </w:r>
      <w:r>
        <w:rPr>
          <w:rFonts w:cs="Segoe UI Emoji" w:ascii="Segoe UI Emoji" w:hAnsi="Segoe UI Emoji"/>
        </w:rPr>
        <w:t xml:space="preserve">  </w:t>
      </w:r>
      <w:r>
        <w:rPr/>
        <w:t>14:05</w:t>
      </w:r>
      <w:r>
        <w:rPr>
          <w:rFonts w:cs="Segoe UI Emoji" w:ascii="Segoe UI Emoji" w:hAnsi="Segoe UI Emoji"/>
        </w:rPr>
        <w:t xml:space="preserve">  </w:t>
      </w:r>
      <w:r>
        <w:rPr/>
        <w:t>昏迷病人在放生后苏醒；为亡人送小房子后梦到亡人很开心</w:t>
      </w:r>
    </w:p>
    <w:p>
      <w:pPr>
        <w:pStyle w:val="Normal"/>
        <w:rPr/>
      </w:pPr>
      <w:r>
        <w:rPr>
          <w:b/>
          <w:bCs/>
        </w:rPr>
        <w:t>女听众：</w:t>
      </w:r>
      <w:r>
        <w:rPr/>
        <w:t>山东的一个老同修，修得非常精进，当时他的弟媳妇生重病昏迷了两周，老同修发心给他弟媳妇放生了</w:t>
      </w:r>
      <w:r>
        <w:rPr/>
        <w:t>2000</w:t>
      </w:r>
      <w:r>
        <w:rPr/>
        <w:t>元的鱼，他弟媳妇本来是昏迷了两周，就这样自然地醒过来了，他很开心。后来因为弟弟和家人不相信，弟媳妇最后还是走了。但是老同修当时发愿给他弟媳妇送两百多张小房子，在两周内全部送完了，到五七的时候弟媳妇就荡着秋千来谢他，还送了他一束鲜花。他弟媳妇当时来的时候非常年轻，很漂亮、很开心。想请问下师父，是不是这个弟媳妇被超到天上去了？</w:t>
      </w:r>
    </w:p>
    <w:p>
      <w:pPr>
        <w:pStyle w:val="Normal"/>
        <w:rPr/>
      </w:pPr>
      <w:r>
        <w:rPr>
          <w:b/>
          <w:bCs/>
        </w:rPr>
        <w:t>台长答：</w:t>
      </w:r>
      <w:r>
        <w:rPr/>
        <w:t>应该是的（我们都感觉小房子真的是冥阳两利，就是济世救人的法宝，我们一定要好好地修）像不相信的人，以后如果跟他们死掉的人有冤结，他们会来把他拖走的，因为在末法时期。所以不相信的人很可怜，明白了吗？（感恩师父，感恩观世音菩萨！末法时期给我们这么好的法宝，让我们在人间能好好地生活，好好地修行）</w:t>
      </w:r>
    </w:p>
    <w:p>
      <w:pPr>
        <w:pStyle w:val="Normal"/>
        <w:rPr/>
      </w:pPr>
      <w:r>
        <w:rPr/>
      </w:r>
    </w:p>
    <w:p>
      <w:pPr>
        <w:pStyle w:val="Normal"/>
        <w:rPr/>
      </w:pPr>
      <w:r>
        <w:rPr/>
        <w:t>Shuohua20150320</w:t>
      </w:r>
      <w:r>
        <w:rPr>
          <w:rFonts w:cs="Segoe UI Emoji" w:ascii="Segoe UI Emoji" w:hAnsi="Segoe UI Emoji"/>
        </w:rPr>
        <w:t xml:space="preserve">  </w:t>
      </w:r>
      <w:r>
        <w:rPr/>
        <w:t>15:23</w:t>
      </w:r>
      <w:r>
        <w:rPr>
          <w:rFonts w:cs="Segoe UI Emoji" w:ascii="Segoe UI Emoji" w:hAnsi="Segoe UI Emoji"/>
        </w:rPr>
        <w:t xml:space="preserve">  </w:t>
      </w:r>
      <w:r>
        <w:rPr/>
        <w:t>借高利贷被欺骗如何化解</w:t>
      </w:r>
    </w:p>
    <w:p>
      <w:pPr>
        <w:pStyle w:val="Normal"/>
        <w:rPr/>
      </w:pPr>
      <w:r>
        <w:rPr>
          <w:b/>
          <w:bCs/>
        </w:rPr>
        <w:t>女听众：</w:t>
      </w:r>
      <w:r>
        <w:rPr/>
        <w:t>师父，同修最近碰到一个事情，因为当时急着用钱，一时糊涂，就在网上借了高利贷，当时也不知为什么稀里糊涂的，本来是借了</w:t>
      </w:r>
      <w:r>
        <w:rPr/>
        <w:t>5000</w:t>
      </w:r>
      <w:r>
        <w:rPr/>
        <w:t>，但签了借条却变成了</w:t>
      </w:r>
      <w:r>
        <w:rPr/>
        <w:t>13</w:t>
      </w:r>
      <w:r>
        <w:rPr/>
        <w:t>万，现在同修到处在借钱，非常着急。师父开示一下如何念经化解？</w:t>
      </w:r>
    </w:p>
    <w:p>
      <w:pPr>
        <w:pStyle w:val="Normal"/>
        <w:rPr/>
      </w:pPr>
      <w:r>
        <w:rPr>
          <w:b/>
          <w:bCs/>
        </w:rPr>
        <w:t>台长答：</w:t>
      </w:r>
      <w:r>
        <w:rPr/>
        <w:t>这种人本身就是人家说“欠阎王债”了，他不能去借钱的，这些高利贷你借不起的，利滚利啊（他本来说好是借</w:t>
      </w:r>
      <w:r>
        <w:rPr/>
        <w:t>5000</w:t>
      </w:r>
      <w:r>
        <w:rPr/>
        <w:t>，一个月之后还</w:t>
      </w:r>
      <w:r>
        <w:rPr/>
        <w:t>5500</w:t>
      </w:r>
      <w:r>
        <w:rPr/>
        <w:t>的，不知道为什么和那个男的签合同的时候签成了</w:t>
      </w:r>
      <w:r>
        <w:rPr/>
        <w:t>13</w:t>
      </w:r>
      <w:r>
        <w:rPr/>
        <w:t>万，他说当时就像傻了一样，中邪一样）实际上就是着魔了，人家写</w:t>
      </w:r>
      <w:r>
        <w:rPr/>
        <w:t>13</w:t>
      </w:r>
      <w:r>
        <w:rPr/>
        <w:t>万他都不知道（对，他说当时不想签，不知道为什么最后还是签了）很傻的（他现在到处借钱，因为同修已经很长时间没上班了，家里也不是很有钱。您看一下怎么来念经化解，求菩萨帮助能够把大事化小一些）嗯，他可能是个劫啊（他今年</w:t>
      </w:r>
      <w:r>
        <w:rPr/>
        <w:t>31</w:t>
      </w:r>
      <w:r>
        <w:rPr/>
        <w:t>岁）要叫他念消灾吉祥神咒，然后叫他要许大愿才行的。许大愿说“把这个还掉之后怎么弄怎么弄”（就是要许大愿度人，或者是做功德之类的是吧？）嗯，没有办法的，这个是他自己的业障（对的，我们都感觉他这段时间确实有点着魔了）肯定的，不着魔会这样做的？（对，所以真的是不能经手钱，非常惨痛的一个教训）我告诉你，很多人这里敛财，那里就出去了。而且你要知道，我已经跟你们说了，师父在前几次开示的时候都讲“</w:t>
      </w:r>
      <w:r>
        <w:rPr/>
        <w:t>2015</w:t>
      </w:r>
      <w:r>
        <w:rPr/>
        <w:t>年凡是敛财的人都要收回去的”（是的，我们都知道）所以你就看看吧，很多人不是敛财敛得很厉害，现在都死了吗？！（是的）就是连政府的官员敛财了，不也走掉了吗？（是的，感恩师父一直在批评我们，一定要如履薄冰）开玩笑了，这个事情一定要当心的，钱是属阴的，因为钱里边有业障的，你明白吗？（嗯，您看他这个事情除了念消灾吉祥神咒还要念礼佛大忏悔文吗？）要的（大概要念多少遍比较合适？）</w:t>
      </w:r>
      <w:r>
        <w:rPr/>
        <w:t>108</w:t>
      </w:r>
      <w:r>
        <w:rPr/>
        <w:t>遍。去跟他讲，“事实总是事实，就算欠了之后，你实在还不出，就要去跟他讲的，你说‘你这样欺骗的话，你真的把我逼急了我不就是命一条吗？我要去告了’”（对，他们也去公安局了，但是不给立案，说他拿的借条是</w:t>
      </w:r>
      <w:r>
        <w:rPr/>
        <w:t>13</w:t>
      </w:r>
      <w:r>
        <w:rPr/>
        <w:t>万，没有证据证明他只借了</w:t>
      </w:r>
      <w:r>
        <w:rPr/>
        <w:t>5000</w:t>
      </w:r>
      <w:r>
        <w:rPr/>
        <w:t>，还押了自己的身份证）哎呀，那念经吧，赶快念经（感恩师父，我会告诉他的）</w:t>
      </w:r>
    </w:p>
    <w:p>
      <w:pPr>
        <w:pStyle w:val="Normal"/>
        <w:rPr/>
      </w:pPr>
      <w:r>
        <w:rPr/>
      </w:r>
    </w:p>
    <w:p>
      <w:pPr>
        <w:pStyle w:val="Normal"/>
        <w:rPr/>
      </w:pPr>
      <w:r>
        <w:rPr/>
        <w:t>Shuohua20150320</w:t>
      </w:r>
      <w:r>
        <w:rPr>
          <w:rFonts w:cs="Segoe UI Emoji" w:ascii="Segoe UI Emoji" w:hAnsi="Segoe UI Emoji"/>
        </w:rPr>
        <w:t xml:space="preserve">  </w:t>
      </w:r>
      <w:r>
        <w:rPr/>
        <w:t>19:08</w:t>
      </w:r>
      <w:r>
        <w:rPr>
          <w:rFonts w:cs="Segoe UI Emoji" w:ascii="Segoe UI Emoji" w:hAnsi="Segoe UI Emoji"/>
        </w:rPr>
        <w:t xml:space="preserve">  </w:t>
      </w:r>
      <w:r>
        <w:rPr/>
        <w:t>长期工作站立导致静脉曲张怎么做</w:t>
      </w:r>
    </w:p>
    <w:p>
      <w:pPr>
        <w:pStyle w:val="Normal"/>
        <w:rPr/>
      </w:pPr>
      <w:r>
        <w:rPr>
          <w:b/>
          <w:bCs/>
        </w:rPr>
        <w:t>女听众：</w:t>
      </w:r>
      <w:r>
        <w:rPr/>
        <w:t>同修是长期从事服务行业的，一直站着，现在腿部的静脉曲张特别厉害，请师父开示她应该如何念经调理？这个小姑娘比较精进，一直很发心度人。</w:t>
      </w:r>
    </w:p>
    <w:p>
      <w:pPr>
        <w:pStyle w:val="Normal"/>
        <w:rPr/>
      </w:pPr>
      <w:r>
        <w:rPr>
          <w:b/>
          <w:bCs/>
        </w:rPr>
        <w:t>台长答：</w:t>
      </w:r>
      <w:r>
        <w:rPr/>
        <w:t>很简单，求菩萨换个工作，否则不行的（对，因为她很年轻，</w:t>
      </w:r>
      <w:r>
        <w:rPr/>
        <w:t>1989</w:t>
      </w:r>
      <w:r>
        <w:rPr/>
        <w:t>年，腿部已经像老年人一样青筋暴露了）很麻烦的（她从事这个行业已经十几年了）慢慢会痛的，站都不能站（对，她现在就是睡觉都不舒服，站了一天腿都肿了）不行的（除了换工作，要怎么念经呢？）念经没用的，就是念经菩萨帮她看好了，她站在那里还是职业病，不行的。像这种最好的方法就是求菩萨帮她换个工作，就解决了。就是医好了，你也得换个工作啊，否则又站出问题来了（好的，感恩师父，知道怎么做了）</w:t>
      </w:r>
    </w:p>
    <w:p>
      <w:pPr>
        <w:pStyle w:val="Normal"/>
        <w:rPr/>
      </w:pPr>
      <w:r>
        <w:rPr/>
      </w:r>
    </w:p>
    <w:p>
      <w:pPr>
        <w:pStyle w:val="Normal"/>
        <w:rPr/>
      </w:pPr>
      <w:r>
        <w:rPr/>
        <w:t>Shuohua20150320</w:t>
      </w:r>
      <w:r>
        <w:rPr>
          <w:rFonts w:cs="Segoe UI Emoji" w:ascii="Segoe UI Emoji" w:hAnsi="Segoe UI Emoji"/>
        </w:rPr>
        <w:t xml:space="preserve">  </w:t>
      </w:r>
      <w:r>
        <w:rPr/>
        <w:t>20:25</w:t>
      </w:r>
      <w:r>
        <w:rPr>
          <w:rFonts w:cs="Segoe UI Emoji" w:ascii="Segoe UI Emoji" w:hAnsi="Segoe UI Emoji"/>
        </w:rPr>
        <w:t xml:space="preserve">  </w:t>
      </w:r>
      <w:r>
        <w:rPr/>
        <w:t>前世许过大愿如何做</w:t>
      </w:r>
    </w:p>
    <w:p>
      <w:pPr>
        <w:pStyle w:val="Normal"/>
        <w:rPr/>
      </w:pPr>
      <w:r>
        <w:rPr>
          <w:b/>
          <w:bCs/>
        </w:rPr>
        <w:t>女听众：</w:t>
      </w:r>
      <w:r>
        <w:rPr/>
        <w:t>师父，有个疑问，有同修可能前世修过地藏法门，可能许过类似地藏王菩萨的大愿，今世学了心灵法门，也没有接触过其他法门。现在随着修行的深入，做过前世的梦境，提示他许过这种类似的大愿。请师父开示一下，像这类同修应该怎么做？</w:t>
      </w:r>
    </w:p>
    <w:p>
      <w:pPr>
        <w:pStyle w:val="Normal"/>
        <w:rPr/>
      </w:pPr>
      <w:r>
        <w:rPr>
          <w:b/>
          <w:bCs/>
        </w:rPr>
        <w:t>台长答：</w:t>
      </w:r>
      <w:r>
        <w:rPr/>
        <w:t>没有关系的，许过大愿，那是前世的。今世学心灵法门就叫他好好地修，然后跟观世音菩萨说：“只要我在修行一天，我就好好地救人、救度众生，学菩萨，学所有的菩萨的愿力。”这个都没关系的，不要再许了。就是说“我学习地藏王菩萨的‘地狱不空，誓不成佛’；我学习观世音菩萨的‘救苦救难，有求必应’；我学所有的菩萨的这些愿力”，学习没关系，你说：“我许某某菩萨的愿力。”那就两个概念了，听得懂了吗？（他也是两个梦境提醒，本来也不知道这个事情。那直接像师父这么教的说就行了，也不用念礼佛大忏悔文，也不用……）没关系，没关系的。</w:t>
      </w:r>
    </w:p>
    <w:p>
      <w:pPr>
        <w:pStyle w:val="Normal"/>
        <w:rPr/>
      </w:pPr>
      <w:r>
        <w:rPr/>
      </w:r>
    </w:p>
    <w:p>
      <w:pPr>
        <w:pStyle w:val="Normal"/>
        <w:rPr/>
      </w:pPr>
      <w:r>
        <w:rPr/>
        <w:t>Shuohua20150320</w:t>
      </w:r>
      <w:r>
        <w:rPr>
          <w:rFonts w:cs="Segoe UI Emoji" w:ascii="Segoe UI Emoji" w:hAnsi="Segoe UI Emoji"/>
        </w:rPr>
        <w:t xml:space="preserve">  </w:t>
      </w:r>
      <w:r>
        <w:rPr/>
        <w:t>21:46</w:t>
      </w:r>
      <w:r>
        <w:rPr>
          <w:rFonts w:cs="Segoe UI Emoji" w:ascii="Segoe UI Emoji" w:hAnsi="Segoe UI Emoji"/>
        </w:rPr>
        <w:t xml:space="preserve">  </w:t>
      </w:r>
      <w:r>
        <w:rPr/>
        <w:t>背业与功德大小有关</w:t>
      </w:r>
    </w:p>
    <w:p>
      <w:pPr>
        <w:pStyle w:val="Normal"/>
        <w:rPr/>
      </w:pPr>
      <w:r>
        <w:rPr>
          <w:b/>
          <w:bCs/>
        </w:rPr>
        <w:t>女听众：</w:t>
      </w:r>
      <w:r>
        <w:rPr/>
        <w:t>请教师父关于“背业”的事情，像我们平时的背业，我感觉是有有形的、有无形的。像我们平时帮别人念经、帮忙放生，还有度人的时候，都会有不同程度的背业，有的时候是头疼，有的时候是身体不舒服，是能够感受到的。还有一种是梦里帮别人背业，比如穿别人的衣服、鞋子，或帮别人背包，这种无形的背业醒了也没有什么不舒服，但是师父开示过这种类似的情况都是在背业。像这种情况，我们应该如何避免呢？</w:t>
      </w:r>
    </w:p>
    <w:p>
      <w:pPr>
        <w:pStyle w:val="Normal"/>
        <w:rPr/>
      </w:pPr>
      <w:r>
        <w:rPr>
          <w:b/>
          <w:bCs/>
        </w:rPr>
        <w:t>台长答：</w:t>
      </w:r>
      <w:r>
        <w:rPr/>
        <w:t>避免那是很难的，救人哪会不染到啊？你是医生，帮人看病，人家伤风感冒来看病，你说你能避得开他们的细菌吗？（那就是说梦里这种背业是无法避免的，只能自己好好修，多念经消业……）自己功德大，他就上不了你身，背不了业；你功德小，就帮人家背了（好的，还是要自己多做功德）对啊，你自己能量大了，人家怎么样都弄不到你。比方说同样一个人发热，有细菌感染，打喷嚏。一个喷嚏打出去，</w:t>
      </w:r>
      <w:r>
        <w:rPr/>
        <w:t>8</w:t>
      </w:r>
      <w:r>
        <w:rPr/>
        <w:t>个体质不好的人都感染上了，有两个人体质特别好，他就不会受感染，这就是他本身的素质好。所以我们学佛也是这样，你说说看，你跟我出去度人，是你容易背业还是我容易背业？（我容易背业）好了，你能量不够，听不懂啊？（还是要加强自身的消业，然后好好地修行，度人的时候才能少背业）对啊，你没这个能力来抵制这个病菌。</w:t>
      </w:r>
    </w:p>
    <w:p>
      <w:pPr>
        <w:pStyle w:val="Normal"/>
        <w:rPr/>
      </w:pPr>
      <w:r>
        <w:rPr/>
      </w:r>
    </w:p>
    <w:p>
      <w:pPr>
        <w:pStyle w:val="Normal"/>
        <w:rPr/>
      </w:pPr>
      <w:r>
        <w:rPr/>
        <w:t>Shuohua20150320</w:t>
      </w:r>
      <w:r>
        <w:rPr>
          <w:rFonts w:cs="Segoe UI Emoji" w:ascii="Segoe UI Emoji" w:hAnsi="Segoe UI Emoji"/>
        </w:rPr>
        <w:t xml:space="preserve">  </w:t>
      </w:r>
      <w:r>
        <w:rPr/>
        <w:t>23:52</w:t>
      </w:r>
      <w:r>
        <w:rPr>
          <w:rFonts w:cs="Segoe UI Emoji" w:ascii="Segoe UI Emoji" w:hAnsi="Segoe UI Emoji"/>
        </w:rPr>
        <w:t xml:space="preserve">  </w:t>
      </w:r>
      <w:r>
        <w:rPr/>
        <w:t>被人改过命导致各方面不顺该如何化解</w:t>
      </w:r>
    </w:p>
    <w:p>
      <w:pPr>
        <w:pStyle w:val="Normal"/>
        <w:rPr/>
      </w:pPr>
      <w:r>
        <w:rPr>
          <w:b/>
          <w:bCs/>
        </w:rPr>
        <w:t>女听众：</w:t>
      </w:r>
      <w:r>
        <w:rPr/>
        <w:t>同修的父亲研究过《易经》，在他十几岁的时候，没告诉他就帮他改了命。他本来二十几岁的时候都挺好的，但是过了</w:t>
      </w:r>
      <w:r>
        <w:rPr/>
        <w:t>30</w:t>
      </w:r>
      <w:r>
        <w:rPr/>
        <w:t>岁以后各方面一直都不顺。他想问一下师父，是不是父亲当年帮他改命引起的一些不顺，还是别的原因？</w:t>
      </w:r>
    </w:p>
    <w:p>
      <w:pPr>
        <w:pStyle w:val="Normal"/>
        <w:rPr/>
      </w:pPr>
      <w:r>
        <w:rPr>
          <w:b/>
          <w:bCs/>
        </w:rPr>
        <w:t>台长答：</w:t>
      </w:r>
      <w:r>
        <w:rPr/>
        <w:t>百分之一百的，把命改掉就不顺了。所以过去给人家下降头，就是说你不要把生辰八字告诉人家，生辰八字一告诉人家，人家就可以帮你改了（当时他父亲也是学了三脚猫的功夫就帮他改掉了，他现在也是念心灵法门的经文）魂魄不齐。改命之后，人最大的特点就是魂魄不齐，整天混混叨叨，不知道自己在干什么（同修看起来还是挺正常的，但是有的时候做事好像有点冲动）那你到精神病医院去看看，个个看上去都很正常的，一开口就知道他们不对了（他应该念什么经来改变这个状况？）每天心经</w:t>
      </w:r>
      <w:r>
        <w:rPr/>
        <w:t>49</w:t>
      </w:r>
      <w:r>
        <w:rPr/>
        <w:t>遍、往生咒</w:t>
      </w:r>
      <w:r>
        <w:rPr/>
        <w:t>49</w:t>
      </w:r>
      <w:r>
        <w:rPr/>
        <w:t>遍、礼佛大忏悔文</w:t>
      </w:r>
      <w:r>
        <w:rPr/>
        <w:t>3</w:t>
      </w:r>
      <w:r>
        <w:rPr/>
        <w:t>遍、大悲咒</w:t>
      </w:r>
      <w:r>
        <w:rPr/>
        <w:t>17</w:t>
      </w:r>
      <w:r>
        <w:rPr/>
        <w:t>遍（好的，他还要为这个事情替他父亲忏悔，还是要送小房子？）用不着的，自己念念就好了，没事了。</w:t>
      </w:r>
    </w:p>
    <w:p>
      <w:pPr>
        <w:pStyle w:val="Normal"/>
        <w:rPr/>
      </w:pPr>
      <w:r>
        <w:rPr/>
      </w:r>
    </w:p>
    <w:p>
      <w:pPr>
        <w:pStyle w:val="Normal"/>
        <w:rPr/>
      </w:pPr>
      <w:r>
        <w:rPr/>
        <w:t>Shuohua20150320</w:t>
      </w:r>
      <w:r>
        <w:rPr>
          <w:rFonts w:cs="Segoe UI Emoji" w:ascii="Segoe UI Emoji" w:hAnsi="Segoe UI Emoji"/>
        </w:rPr>
        <w:t xml:space="preserve">  </w:t>
      </w:r>
      <w:r>
        <w:rPr/>
        <w:t>25:45</w:t>
      </w:r>
      <w:r>
        <w:rPr>
          <w:rFonts w:cs="Segoe UI Emoji" w:ascii="Segoe UI Emoji" w:hAnsi="Segoe UI Emoji"/>
        </w:rPr>
        <w:t xml:space="preserve">  </w:t>
      </w:r>
      <w:r>
        <w:rPr/>
        <w:t>动亡人墓地突发高烧引发肺炎</w:t>
      </w:r>
    </w:p>
    <w:p>
      <w:pPr>
        <w:pStyle w:val="Normal"/>
        <w:rPr/>
      </w:pPr>
      <w:r>
        <w:rPr>
          <w:b/>
          <w:bCs/>
        </w:rPr>
        <w:t>女听众：</w:t>
      </w:r>
      <w:r>
        <w:rPr/>
        <w:t>同修公公的墓地上出现了空心木，她婆婆就请当地人在冬至之前清除了，也没有告诉家人。就在清除空心木的当天，她老公在单位就突然发高烧，后来非常严重转化为肺炎。她想问一下是不是因为清除了墓地上的空心木引起的？</w:t>
      </w:r>
    </w:p>
    <w:p>
      <w:pPr>
        <w:pStyle w:val="Normal"/>
        <w:rPr/>
      </w:pPr>
      <w:r>
        <w:rPr>
          <w:b/>
          <w:bCs/>
        </w:rPr>
        <w:t>台长答：</w:t>
      </w:r>
      <w:r>
        <w:rPr/>
        <w:t>对，百分之一百的（她是不是要给她公公送小房子？）赶快送，还要问啊？（她就送了几张）没用的，不要再讲了。这个动人家土、动人家窝了，人家不搞你啊？开玩笑了！</w:t>
      </w:r>
    </w:p>
    <w:p>
      <w:pPr>
        <w:pStyle w:val="Normal"/>
        <w:rPr/>
      </w:pPr>
      <w:r>
        <w:rPr/>
      </w:r>
    </w:p>
    <w:p>
      <w:pPr>
        <w:pStyle w:val="Normal"/>
        <w:rPr/>
      </w:pPr>
      <w:r>
        <w:rPr/>
        <w:t>Shuohua20150320</w:t>
      </w:r>
      <w:r>
        <w:rPr>
          <w:rFonts w:cs="Segoe UI Emoji" w:ascii="Segoe UI Emoji" w:hAnsi="Segoe UI Emoji"/>
        </w:rPr>
        <w:t xml:space="preserve">  </w:t>
      </w:r>
      <w:r>
        <w:rPr/>
        <w:t>26:40</w:t>
      </w:r>
      <w:r>
        <w:rPr>
          <w:rFonts w:cs="Segoe UI Emoji" w:ascii="Segoe UI Emoji" w:hAnsi="Segoe UI Emoji"/>
        </w:rPr>
        <w:t xml:space="preserve">  </w:t>
      </w:r>
      <w:r>
        <w:rPr/>
        <w:t>小房子乱写无效</w:t>
      </w:r>
    </w:p>
    <w:p>
      <w:pPr>
        <w:pStyle w:val="Normal"/>
        <w:rPr/>
      </w:pPr>
      <w:r>
        <w:rPr>
          <w:b/>
          <w:bCs/>
        </w:rPr>
        <w:t>女听众：</w:t>
      </w:r>
      <w:r>
        <w:rPr/>
        <w:t>有个同修刚刚拜师为弟子的，她以前不听录音，也不看师父的开示，自创了一套，在小房子的敬赠处详细地写明了自己的家庭地址和她名字的要经者。以前师父也帮她看过，她儿子需要九百多张小房子，她念了六百多张了，但是效果不明显。我告诉她这个事情后，她也意识到错了，请师父开示一下同修要为这个事情念多少遍礼佛大忏悔文？</w:t>
      </w:r>
    </w:p>
    <w:p>
      <w:pPr>
        <w:pStyle w:val="Normal"/>
        <w:rPr/>
      </w:pPr>
      <w:r>
        <w:rPr>
          <w:b/>
          <w:bCs/>
        </w:rPr>
        <w:t>台长答：</w:t>
      </w:r>
      <w:r>
        <w:rPr/>
        <w:t>108</w:t>
      </w:r>
      <w:r>
        <w:rPr/>
        <w:t>遍，没关系的（其他还要做什么？）不要乱写，小房子不能乱写的，乱写没用的（对，她自创一套，打胎的孩子也是写“某某某堕胎的孩子”）一张支票，写得太多就作废了。</w:t>
      </w:r>
    </w:p>
    <w:p>
      <w:pPr>
        <w:pStyle w:val="Normal"/>
        <w:rPr/>
      </w:pPr>
      <w:r>
        <w:rPr/>
      </w:r>
    </w:p>
    <w:p>
      <w:pPr>
        <w:pStyle w:val="Normal"/>
        <w:rPr/>
      </w:pPr>
      <w:r>
        <w:rPr>
          <w:b/>
          <w:bCs/>
        </w:rPr>
        <w:t>台长语：</w:t>
      </w:r>
      <w:r>
        <w:rPr/>
        <w:t>好，听众朋友们，《直话直说》节目到这儿结束了，非常感谢听众朋友们的收听。</w:t>
      </w:r>
    </w:p>
    <w:p>
      <w:pPr>
        <w:pStyle w:val="Normal"/>
        <w:rPr/>
      </w:pPr>
      <w:r>
        <w:rPr/>
      </w:r>
    </w:p>
    <w:p>
      <w:pPr>
        <w:pStyle w:val="Heading3"/>
        <w:rPr>
          <w:b w:val="false"/>
          <w:b w:val="false"/>
          <w:bCs w:val="false"/>
        </w:rPr>
      </w:pPr>
      <w:r>
        <w:rPr>
          <w:b w:val="false"/>
          <w:bCs w:val="false"/>
        </w:rPr>
        <w:t>Shuohua20150327</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3</w:t>
      </w:r>
      <w:r>
        <w:rPr/>
        <w:t>月</w:t>
      </w:r>
      <w:r>
        <w:rPr/>
        <w:t>27</w:t>
      </w:r>
      <w:r>
        <w:rPr/>
        <w:t>日，星期五，农历是二月初八。今天也是我们佛陀的出家日，希望大家多吃素、多念经。好，下面就开始解答听众朋友们问题。</w:t>
      </w:r>
    </w:p>
    <w:p>
      <w:pPr>
        <w:pStyle w:val="Normal"/>
        <w:rPr/>
      </w:pPr>
      <w:r>
        <w:rPr/>
      </w:r>
    </w:p>
    <w:p>
      <w:pPr>
        <w:pStyle w:val="Normal"/>
        <w:rPr/>
      </w:pPr>
      <w:r>
        <w:rPr/>
        <w:t>1</w:t>
      </w:r>
      <w:r>
        <w:rPr/>
        <w:t>．</w:t>
      </w:r>
      <w:r>
        <w:rPr/>
        <w:t>Shuohua20150327</w:t>
      </w:r>
      <w:r>
        <w:rPr>
          <w:rFonts w:cs="Segoe UI Emoji" w:ascii="Segoe UI Emoji" w:hAnsi="Segoe UI Emoji"/>
        </w:rPr>
        <w:t xml:space="preserve">  </w:t>
      </w:r>
      <w:r>
        <w:rPr/>
        <w:t>00:47</w:t>
      </w:r>
      <w:r>
        <w:rPr>
          <w:rFonts w:cs="Segoe UI Emoji" w:ascii="Segoe UI Emoji" w:hAnsi="Segoe UI Emoji"/>
        </w:rPr>
        <w:t xml:space="preserve">  </w:t>
      </w:r>
      <w:r>
        <w:rPr/>
        <w:t>梦见和台长一起上高楼，感觉很熟悉</w:t>
      </w:r>
    </w:p>
    <w:p>
      <w:pPr>
        <w:pStyle w:val="Normal"/>
        <w:rPr/>
      </w:pPr>
      <w:r>
        <w:rPr>
          <w:b/>
          <w:bCs/>
        </w:rPr>
        <w:t>男听众：</w:t>
      </w:r>
      <w:r>
        <w:rPr/>
        <w:t>师父好，弟子给师父请安（你好）这是我头一次第一个打通，感恩菩萨！感恩师父！今天有一些问题还有一些梦境想请师父帮助解答一下。先分享一个特别好的梦境：两个星期前我梦见跟师父去一个特别漂亮的地方，起码有四五层楼那么高，到了门口我就说：“师父，这个太高了，咱们怎么上去啊？”师父您拉着我的手特别快，“哗”的一下就到了办公室，我说：“师父您好快啊！”（这是往上走）是。然后师父跟我说：“你要去二楼帮我拿点东西。”我说：“好。”说也奇怪，我感觉这个地方我不认识，但是建筑物里头所有的路径我都很熟悉，师父跟我说去二楼拿东西，我下楼之后直接去哪个楼，“啪”拿了东西就上来了。我都没有去过，但是我感觉路特别熟。</w:t>
      </w:r>
    </w:p>
    <w:p>
      <w:pPr>
        <w:pStyle w:val="Normal"/>
        <w:rPr/>
      </w:pPr>
      <w:r>
        <w:rPr>
          <w:b/>
          <w:bCs/>
        </w:rPr>
        <w:t>台长答：</w:t>
      </w:r>
      <w:r>
        <w:rPr/>
        <w:t>天上的路。如果你是天上下来，你怎么会不认识啊！</w:t>
      </w:r>
    </w:p>
    <w:p>
      <w:pPr>
        <w:pStyle w:val="Normal"/>
        <w:rPr/>
      </w:pPr>
      <w:r>
        <w:rPr/>
      </w:r>
    </w:p>
    <w:p>
      <w:pPr>
        <w:pStyle w:val="Normal"/>
        <w:rPr/>
      </w:pPr>
      <w:r>
        <w:rPr/>
        <w:t>Shuohua20150327</w:t>
      </w:r>
      <w:r>
        <w:rPr>
          <w:rFonts w:cs="Segoe UI Emoji" w:ascii="Segoe UI Emoji" w:hAnsi="Segoe UI Emoji"/>
        </w:rPr>
        <w:t xml:space="preserve">  </w:t>
      </w:r>
      <w:r>
        <w:rPr/>
        <w:t>02:16</w:t>
      </w:r>
      <w:r>
        <w:rPr>
          <w:rFonts w:cs="Segoe UI Emoji" w:ascii="Segoe UI Emoji" w:hAnsi="Segoe UI Emoji"/>
        </w:rPr>
        <w:t xml:space="preserve">  </w:t>
      </w:r>
      <w:r>
        <w:rPr/>
        <w:t>台长开示“真修实修”</w:t>
      </w:r>
    </w:p>
    <w:p>
      <w:pPr>
        <w:pStyle w:val="Normal"/>
        <w:rPr/>
      </w:pPr>
      <w:r>
        <w:rPr>
          <w:b/>
          <w:bCs/>
        </w:rPr>
        <w:t>男听众：</w:t>
      </w:r>
      <w:r>
        <w:rPr/>
        <w:t>有同修在大年三十打盹的时候，梦中有考题问他“什么才是真正的修心修行？”他还没有来得及回答，就直接给出了答案，是“可怕的苦心”。请师父讲讲什么意思。这个同修修了三年，最近一段时间才懂得真修实修的重要性。</w:t>
      </w:r>
    </w:p>
    <w:p>
      <w:pPr>
        <w:pStyle w:val="Normal"/>
        <w:rPr/>
      </w:pPr>
      <w:r>
        <w:rPr>
          <w:b/>
          <w:bCs/>
        </w:rPr>
        <w:t>台长答：</w:t>
      </w:r>
      <w:r>
        <w:rPr/>
        <w:t>对，真修实修实际上那是宝啊，“真修实修是为宝”。为什么呢？因为在这个末法时期，一个人如果不用真心，你得不到任何人对你的真心的。因为你在修心，本身就是一种意识形态上的、一种领域上面的提升和升华。如果你不能在意识当中感受到这是真的，那你本身就是在骗自己。如果你的境界……你都知道菩萨是知道的，鬼也知道你在不在修，那你自己说“哎呀，我不好好修，做给人看的”，那你不是在骗自己吗？（是）</w:t>
      </w:r>
    </w:p>
    <w:p>
      <w:pPr>
        <w:pStyle w:val="Normal"/>
        <w:rPr/>
      </w:pPr>
      <w:r>
        <w:rPr/>
      </w:r>
    </w:p>
    <w:p>
      <w:pPr>
        <w:pStyle w:val="Normal"/>
        <w:rPr/>
      </w:pPr>
      <w:r>
        <w:rPr/>
        <w:t>Shuohua20150327</w:t>
      </w:r>
      <w:r>
        <w:rPr>
          <w:rFonts w:cs="Segoe UI Emoji" w:ascii="Segoe UI Emoji" w:hAnsi="Segoe UI Emoji"/>
        </w:rPr>
        <w:t xml:space="preserve">  </w:t>
      </w:r>
      <w:r>
        <w:rPr/>
        <w:t>03:30</w:t>
      </w:r>
      <w:r>
        <w:rPr>
          <w:rFonts w:cs="Segoe UI Emoji" w:ascii="Segoe UI Emoji" w:hAnsi="Segoe UI Emoji"/>
        </w:rPr>
        <w:t xml:space="preserve">  </w:t>
      </w:r>
      <w:r>
        <w:rPr/>
        <w:t>梦见菩萨为同修治病；梦见同修腰上挂着“尚方宝剑”</w:t>
      </w:r>
    </w:p>
    <w:p>
      <w:pPr>
        <w:pStyle w:val="Normal"/>
        <w:rPr/>
      </w:pPr>
      <w:r>
        <w:rPr>
          <w:b/>
          <w:bCs/>
        </w:rPr>
        <w:t>男听众：</w:t>
      </w:r>
      <w:r>
        <w:rPr/>
        <w:t>有位师兄发愿弘扬一切正法门，白天出去度人，晚上在网上助人，救度了很多有缘人的生命和慧命。有一天，另外一位师兄梦见东方台的观世音菩萨在给那位师兄治疗颈椎，梦中看见东方台的菩萨巨大身影在治疗颈椎，只见到下巴没有看见脸。在梦中疑问的时候，这位师兄的形象一下子变得很巨大，好像是菩萨显现给那位做梦的师兄看的，这位做梦的师兄看见那位师兄是穿着一条齐角短裤打坐在拜垫上接受菩萨的治疗，而且在他的腰上挂着一块金色镶着紫色边的令牌，是菩萨给他的，像小房子那么大小，上面写着四个大字——“尚方宝剑”。事后得到证实，这位师兄确实因为长期伏在电脑前落下了颈椎痛。每天收到的求助信息，都要回答到半夜。请师父慈悲开示，这个梦中的“尚方宝剑”是什么意思？</w:t>
      </w:r>
    </w:p>
    <w:p>
      <w:pPr>
        <w:pStyle w:val="Normal"/>
        <w:rPr/>
      </w:pPr>
      <w:r>
        <w:rPr>
          <w:b/>
          <w:bCs/>
        </w:rPr>
        <w:t>台长答：</w:t>
      </w:r>
      <w:r>
        <w:rPr/>
        <w:t>“尚方宝剑”就是菩萨给他加持啊，至少他得到了天界给他的一种能量，也就是说观世音菩萨通过天界，比方说玉皇大帝可以给他一个尚方宝剑，这个尚方宝剑可以做很多事情——他救人的时候可以打魔；他做任何事情的时候可以去除心理上的心魔；在别人要给他下降头的时候，护法神可以随叫随到。</w:t>
      </w:r>
    </w:p>
    <w:p>
      <w:pPr>
        <w:pStyle w:val="Normal"/>
        <w:rPr/>
      </w:pPr>
      <w:r>
        <w:rPr/>
      </w:r>
    </w:p>
    <w:p>
      <w:pPr>
        <w:pStyle w:val="Normal"/>
        <w:rPr/>
      </w:pPr>
      <w:r>
        <w:rPr/>
        <w:t>Shuohua20150327</w:t>
      </w:r>
      <w:r>
        <w:rPr>
          <w:rFonts w:cs="Segoe UI Emoji" w:ascii="Segoe UI Emoji" w:hAnsi="Segoe UI Emoji"/>
        </w:rPr>
        <w:t xml:space="preserve">  </w:t>
      </w:r>
      <w:r>
        <w:rPr/>
        <w:t>05:40</w:t>
      </w:r>
      <w:r>
        <w:rPr>
          <w:rFonts w:cs="Segoe UI Emoji" w:ascii="Segoe UI Emoji" w:hAnsi="Segoe UI Emoji"/>
        </w:rPr>
        <w:t xml:space="preserve">  </w:t>
      </w:r>
      <w:r>
        <w:rPr/>
        <w:t>为了弘法度众而没有时间多念小房子的问题</w:t>
      </w:r>
    </w:p>
    <w:p>
      <w:pPr>
        <w:pStyle w:val="Normal"/>
        <w:rPr/>
      </w:pPr>
      <w:r>
        <w:rPr>
          <w:b/>
          <w:bCs/>
        </w:rPr>
        <w:t>男听众：</w:t>
      </w:r>
      <w:r>
        <w:rPr/>
        <w:t>现在很多发心很大的师兄，都把时间贡献给救助的有缘众生，而没有时间多念小房子，针对这样的一些情况，请师父慈悲开示该怎么做。</w:t>
      </w:r>
    </w:p>
    <w:p>
      <w:pPr>
        <w:pStyle w:val="Normal"/>
        <w:rPr/>
      </w:pPr>
      <w:r>
        <w:rPr>
          <w:b/>
          <w:bCs/>
        </w:rPr>
        <w:t>台长答：</w:t>
      </w:r>
      <w:r>
        <w:rPr/>
        <w:t>很简单，念经本身也是一种修心、也是一种提升；那么救人是一种高境界的提升，救人的人必须自己要有学佛的基础。你现在没时间，就等于……举个简单例子，你作为一个老师，你已经修到老师境界了，那你当然可以自己的功课备得少一点，多帮助别人；如果你本身只是一个学生，虽然你功课很好，但是你拼命地去帮助别人，会耽误你的功课的。今天师父给你讲这个话，你自己好好想一想，就是看一下你自己的境界是到哪个层次。今天师父是你们的师父，我的小房子、功课可以少一点，因为我已经有这个基础，达到教授或者老师了，所以我才能拼命地教你们，我就不会影响到自己的功课，因为我不要做功课了，对不对啊？（对）而你们现在是学生，你们自己如果功课不做好，你就这点能量，你怎么去帮助别人呢？就像一个班级里功课最好的同学，他天天帮助班级里那个差的同学，但是他的功课会掉下来的，明白了吗？（明白了）但就是师父这个级别，我现在自己也要天天念经，但是我在度化众生的时候，会有超能量加持的。这也是我自己做功德得来的，也不是靠别人，也是靠自己的，对不对？（对，感恩师父）</w:t>
      </w:r>
    </w:p>
    <w:p>
      <w:pPr>
        <w:pStyle w:val="Normal"/>
        <w:rPr/>
      </w:pPr>
      <w:r>
        <w:rPr/>
      </w:r>
    </w:p>
    <w:p>
      <w:pPr>
        <w:pStyle w:val="Normal"/>
        <w:rPr/>
      </w:pPr>
      <w:r>
        <w:rPr/>
        <w:t>Shuohua20150327</w:t>
      </w:r>
      <w:r>
        <w:rPr>
          <w:rFonts w:cs="Segoe UI Emoji" w:ascii="Segoe UI Emoji" w:hAnsi="Segoe UI Emoji"/>
        </w:rPr>
        <w:t xml:space="preserve">  </w:t>
      </w:r>
      <w:r>
        <w:rPr/>
        <w:t>07:37</w:t>
      </w:r>
      <w:r>
        <w:rPr>
          <w:rFonts w:cs="Segoe UI Emoji" w:ascii="Segoe UI Emoji" w:hAnsi="Segoe UI Emoji"/>
        </w:rPr>
        <w:t xml:space="preserve">  </w:t>
      </w:r>
      <w:r>
        <w:rPr/>
        <w:t>听众分享：很多地府众生因修心灵法门而受益</w:t>
      </w:r>
    </w:p>
    <w:p>
      <w:pPr>
        <w:pStyle w:val="Normal"/>
        <w:rPr/>
      </w:pPr>
      <w:r>
        <w:rPr>
          <w:b/>
          <w:bCs/>
        </w:rPr>
        <w:t>男听众：</w:t>
      </w:r>
      <w:r>
        <w:rPr/>
        <w:t>有一位同修梦到地府现在好多都在修心灵法门，因修我们法门而得益的梦境如下：梦中同修来到一个住宅区，是古色古香的联体别墅区，别墅一栋挨着一栋。同修到别墅做客，看到每家每户在楼底的南房间都设了大大的佛堂，供奉的是我们东方台的观世音菩萨，梦里同修特别开心。同修从一家佛堂穿过另一家佛堂，家家户户都在修我们的心灵法门，等到了最后一家时，看到女主人慈眉善目地跪拜在佛台前恭敬地念经。佛堂外面的灶头里正烧着煮熟的食物，旁边站着男主人，个子不高，穿着西装、打着领带，好像是做老板的。他跟同修介绍说，他家所在的小区是古色古香的房子，但是统一规划建造，有统一的供暖，还有地暖，灶头里用的也是统一提供的热气，还有统一的物业管理；家中有高级轿车停在旁边的大型车库里，布局和空间就像我们人间住的高楼地下停车库一样，还有专人看管，车子进出有很先进的自动进出系统。还说他们自从设了佛堂以后就有钱了，条件越来越好，日子过得很开心。同修在梦里很赞叹！男主人说：“去年买的，一年了，买的时候三千多，现在一万多了。”同修说，梦里去房子里面很亮堂也很暖和，和房子外面灰灰暗暗、阴冷的环境完全不同，所以同修判断是在地府。我的个人理解是地府现在也有很多人修我们的法门，凡是修我们的法门、供奉东方台的观世音菩萨像，都能得到特别的待遇，不用再受地府之苦。还有地府也有通货膨胀，和人间一样。请问师父，是否地府也有修心灵法门啊？</w:t>
      </w:r>
    </w:p>
    <w:p>
      <w:pPr>
        <w:pStyle w:val="Normal"/>
        <w:rPr/>
      </w:pPr>
      <w:r>
        <w:rPr>
          <w:b/>
          <w:bCs/>
        </w:rPr>
        <w:t>台长答：</w:t>
      </w:r>
      <w:r>
        <w:rPr/>
        <w:t>完全正确！因为在地府生活可以一百多年，这一百多年当中有的人生活得很苦，有的是恶鬼、有的是替死鬼、有的是冤死鬼。这些人实际上就像在我们人间的监牢里一样的，或者在人间虽然吃在家里、住在家里，但是天天心就像在地狱里边一样，这就是为什么在地府里边的人特别苦。现在为什么很多人不愿意投胎上去呢？你给他念这么多小房子，有的人不愿意投胎，因为他们拿了这些小房子可以在地府变成一种钱或者超能量。但是有些人就是拿到根源——学心灵法门。那些鬼怎么会学的呢？因为他们下去之前，家里已经给他烧了，他自己已经学心灵法门了，听得懂吗？（听得懂）他下去之后，家里只要一供观世音菩萨，他的家里马上得到佛光普照，虽然外面是阴冷的，但是家里就像有暖炉一样。而且你讲的地府那些情况，师父完全清楚，那些都是比较好的，就是我经常说有些鬼在下面住得很舒服，生活得很开心。实际上那些就是同一个道里，他们是属于比较有钱的人。我告诉你，在这个世界上，六道里边每一个道都有好的有不好的。你可以问我：“师父，畜牲道也有好的、不好的吗？”你看看那些高贵的狗，被主人养在家里，穿的有时候是不是比穷人还要好啊？（比人间好多了，无论是吃东西还是什么的，照顾得比那些人间的……）对啊，这就是每一个道里边都有好的和不好的。所以鬼道里边也有好的和不好的（明白了，师父）所以他是看到了只要你学心灵法门，不管上面、下面，全部都会受益的（是的）</w:t>
      </w:r>
    </w:p>
    <w:p>
      <w:pPr>
        <w:pStyle w:val="Normal"/>
        <w:rPr/>
      </w:pPr>
      <w:r>
        <w:rPr/>
      </w:r>
    </w:p>
    <w:p>
      <w:pPr>
        <w:pStyle w:val="Normal"/>
        <w:rPr/>
      </w:pPr>
      <w:r>
        <w:rPr/>
        <w:t>Shuohua20150327</w:t>
      </w:r>
      <w:r>
        <w:rPr>
          <w:rFonts w:cs="Segoe UI Emoji" w:ascii="Segoe UI Emoji" w:hAnsi="Segoe UI Emoji"/>
        </w:rPr>
        <w:t xml:space="preserve">  </w:t>
      </w:r>
      <w:r>
        <w:rPr/>
        <w:t>12:18</w:t>
      </w:r>
      <w:r>
        <w:rPr>
          <w:rFonts w:cs="Segoe UI Emoji" w:ascii="Segoe UI Emoji" w:hAnsi="Segoe UI Emoji"/>
        </w:rPr>
        <w:t xml:space="preserve">  </w:t>
      </w:r>
      <w:r>
        <w:rPr/>
        <w:t>梦见去世的爷爷让姥姥把心放下，好好修心灵法门</w:t>
      </w:r>
    </w:p>
    <w:p>
      <w:pPr>
        <w:pStyle w:val="Normal"/>
        <w:rPr/>
      </w:pPr>
      <w:r>
        <w:rPr>
          <w:b/>
          <w:bCs/>
        </w:rPr>
        <w:t>男听众：</w:t>
      </w:r>
      <w:r>
        <w:rPr/>
        <w:t>以前我回中国的时候，我的姥姥跟家里人生气了，我就在屋里小睡了一下，梦见我死去的爷爷跟我说，叫我姥姥把心里放下，好好修心灵法门。我把这个事情跟我母亲一说，我妈说：“哇，你看，连地府都修心灵法门了！”</w:t>
      </w:r>
    </w:p>
    <w:p>
      <w:pPr>
        <w:pStyle w:val="Normal"/>
        <w:rPr/>
      </w:pPr>
      <w:r>
        <w:rPr>
          <w:b/>
          <w:bCs/>
        </w:rPr>
        <w:t>台长答：</w:t>
      </w:r>
      <w:r>
        <w:rPr/>
        <w:t>对，那是很早以前了！（对）好好努力（好的，师父）</w:t>
      </w:r>
    </w:p>
    <w:p>
      <w:pPr>
        <w:pStyle w:val="Normal"/>
        <w:rPr/>
      </w:pPr>
      <w:r>
        <w:rPr/>
      </w:r>
    </w:p>
    <w:p>
      <w:pPr>
        <w:pStyle w:val="Normal"/>
        <w:rPr/>
      </w:pPr>
      <w:r>
        <w:rPr/>
        <w:t>Shuohua20150327</w:t>
      </w:r>
      <w:r>
        <w:rPr>
          <w:rFonts w:cs="Segoe UI Emoji" w:ascii="Segoe UI Emoji" w:hAnsi="Segoe UI Emoji"/>
        </w:rPr>
        <w:t xml:space="preserve">  </w:t>
      </w:r>
      <w:r>
        <w:rPr/>
        <w:t>12:56</w:t>
      </w:r>
      <w:r>
        <w:rPr>
          <w:rFonts w:cs="Segoe UI Emoji" w:ascii="Segoe UI Emoji" w:hAnsi="Segoe UI Emoji"/>
        </w:rPr>
        <w:t xml:space="preserve">  </w:t>
      </w:r>
      <w:r>
        <w:rPr/>
        <w:t>分享白血病患者学心灵法门后再没吃药；为什么有时说话会咬到舌头</w:t>
      </w:r>
    </w:p>
    <w:p>
      <w:pPr>
        <w:pStyle w:val="Normal"/>
        <w:rPr/>
      </w:pPr>
      <w:r>
        <w:rPr>
          <w:b/>
          <w:bCs/>
        </w:rPr>
        <w:t>男听众：</w:t>
      </w:r>
      <w:r>
        <w:rPr/>
        <w:t>有一位同修在三年前——</w:t>
      </w:r>
      <w:r>
        <w:rPr/>
        <w:t>29</w:t>
      </w:r>
      <w:r>
        <w:rPr/>
        <w:t>岁时得了白血病，三年来坚持治疗，包括化疗和吃中药，每个月吃中药大概要</w:t>
      </w:r>
      <w:r>
        <w:rPr/>
        <w:t>3000</w:t>
      </w:r>
      <w:r>
        <w:rPr/>
        <w:t>元左右。</w:t>
      </w:r>
      <w:r>
        <w:rPr/>
        <w:t>2014</w:t>
      </w:r>
      <w:r>
        <w:rPr/>
        <w:t>年</w:t>
      </w:r>
      <w:r>
        <w:rPr/>
        <w:t>2</w:t>
      </w:r>
      <w:r>
        <w:rPr/>
        <w:t>月接触心灵法门，他下午找到我们同修，当天晚上就念了一张小房子，两天将大悲咒背了下来，很快设佛台，许愿吃全素、每个月初一十五各放生</w:t>
      </w:r>
      <w:r>
        <w:rPr/>
        <w:t>1000</w:t>
      </w:r>
      <w:r>
        <w:rPr/>
        <w:t>元，现在念小房子大概</w:t>
      </w:r>
      <w:r>
        <w:rPr/>
        <w:t>1500</w:t>
      </w:r>
      <w:r>
        <w:rPr/>
        <w:t>张。自从学习心灵法门后，他再也没有去医院，半年没有吃中药了，他还尽自己的努力现身说法，也节省生活开支，请法宝结缘给同修。因为冬至这段时间他的状态不好，他给东方台的师兄打电话，挂急诊，后来师父慈悲看图腾，开示说：他们家族有一个上吊过世的人在拉他，将他的魂魄拉到下面去了，他的魂魄现在还在下面，需要诵</w:t>
      </w:r>
      <w:r>
        <w:rPr/>
        <w:t>800</w:t>
      </w:r>
      <w:r>
        <w:rPr/>
        <w:t>张小房子。同修想知道，除了诵小房子，针对他的魂魄还在下面这个情况，还要怎么做才可以尽快让魂魄回来？</w:t>
      </w:r>
    </w:p>
    <w:p>
      <w:pPr>
        <w:pStyle w:val="Normal"/>
        <w:rPr/>
      </w:pPr>
      <w:r>
        <w:rPr>
          <w:b/>
          <w:bCs/>
        </w:rPr>
        <w:t>台长答：</w:t>
      </w:r>
      <w:r>
        <w:rPr/>
        <w:t>很难的，主要是小房子，还有念经（师父，为什么在他刚发病的时候和冬至期间睡觉会咬到舌头？）很简单，咬舌头就是跟鬼讲话啊，抽筋嘛被拉下去呀。所以很多人讲话讲得不好……正好今天你讲了，师父也告诉你们大家：凡是被自己咬舌头了，你已经讲错话了。所以很多人咬了舌头，就是叫你当心点了，护法神已经管了。你知道吗？师父都经常会有这种事情，为什么？我在讲一个人的时候，实际上对方根本不听啊，而且他业障很重，我讲讲讲，会轻轻地咬了一下舌头，我马上停下来了，我不能再讲了，因为护法神提醒我了“再讲的话，会伤你的道行了”。所以劝人家的时候……很多人吵架，以为自己很会讲“呱呱呱”，“啪”一下咬到自己的舌头了（是是是）你们都要好好当心，头上三尺有神灵啊，菩萨都管着我们呢。</w:t>
      </w:r>
    </w:p>
    <w:p>
      <w:pPr>
        <w:pStyle w:val="Normal"/>
        <w:rPr/>
      </w:pPr>
      <w:r>
        <w:rPr/>
      </w:r>
    </w:p>
    <w:p>
      <w:pPr>
        <w:pStyle w:val="Normal"/>
        <w:rPr/>
      </w:pPr>
      <w:r>
        <w:rPr/>
        <w:t>Shuohua20150327</w:t>
      </w:r>
      <w:r>
        <w:rPr>
          <w:rFonts w:cs="Segoe UI Emoji" w:ascii="Segoe UI Emoji" w:hAnsi="Segoe UI Emoji"/>
        </w:rPr>
        <w:t xml:space="preserve">  </w:t>
      </w:r>
      <w:r>
        <w:rPr/>
        <w:t>15:31</w:t>
      </w:r>
      <w:r>
        <w:rPr>
          <w:rFonts w:cs="Segoe UI Emoji" w:ascii="Segoe UI Emoji" w:hAnsi="Segoe UI Emoji"/>
        </w:rPr>
        <w:t xml:space="preserve">  </w:t>
      </w:r>
      <w:r>
        <w:rPr/>
        <w:t>产后寒需要注意什么</w:t>
      </w:r>
    </w:p>
    <w:p>
      <w:pPr>
        <w:pStyle w:val="Normal"/>
        <w:rPr/>
      </w:pPr>
      <w:r>
        <w:rPr>
          <w:b/>
          <w:bCs/>
        </w:rPr>
        <w:t>男听众：</w:t>
      </w:r>
      <w:r>
        <w:rPr/>
        <w:t>同修约二十年的产后寒，怕冷、怕湿、怕风，畏寒，气色不好，全身风湿酸痛。这种病西医无效，中医效微。该同修学佛、念经、许愿，需要加强或者注意哪些方面呢？</w:t>
      </w:r>
    </w:p>
    <w:p>
      <w:pPr>
        <w:pStyle w:val="Normal"/>
        <w:rPr/>
      </w:pPr>
      <w:r>
        <w:rPr>
          <w:b/>
          <w:bCs/>
        </w:rPr>
        <w:t>台长答：</w:t>
      </w:r>
      <w:r>
        <w:rPr/>
        <w:t>第一，多念大悲咒；第二，她缺少阳气，后背多晒晒太阳；还有，心中要有正能量，就是不要去老想那些不开心的、伤心的事情（好的）</w:t>
      </w:r>
    </w:p>
    <w:p>
      <w:pPr>
        <w:pStyle w:val="Normal"/>
        <w:rPr/>
      </w:pPr>
      <w:r>
        <w:rPr/>
      </w:r>
    </w:p>
    <w:p>
      <w:pPr>
        <w:pStyle w:val="Normal"/>
        <w:rPr/>
      </w:pPr>
      <w:r>
        <w:rPr/>
        <w:t>Shuohua20150327</w:t>
      </w:r>
      <w:r>
        <w:rPr>
          <w:rFonts w:cs="Segoe UI Emoji" w:ascii="Segoe UI Emoji" w:hAnsi="Segoe UI Emoji"/>
        </w:rPr>
        <w:t xml:space="preserve">  </w:t>
      </w:r>
      <w:r>
        <w:rPr/>
        <w:t>16:25</w:t>
      </w:r>
      <w:r>
        <w:rPr>
          <w:rFonts w:cs="Segoe UI Emoji" w:ascii="Segoe UI Emoji" w:hAnsi="Segoe UI Emoji"/>
        </w:rPr>
        <w:t xml:space="preserve">  </w:t>
      </w:r>
      <w:r>
        <w:rPr/>
        <w:t>在网络共修时汇报功课和小房子的完成情况好不好</w:t>
      </w:r>
    </w:p>
    <w:p>
      <w:pPr>
        <w:pStyle w:val="Normal"/>
        <w:rPr/>
      </w:pPr>
      <w:r>
        <w:rPr>
          <w:b/>
          <w:bCs/>
        </w:rPr>
        <w:t>男听众：</w:t>
      </w:r>
      <w:r>
        <w:rPr/>
        <w:t>小范围的每天在网络共修群里报功课完成情况和小房子数量，好不好？</w:t>
      </w:r>
    </w:p>
    <w:p>
      <w:pPr>
        <w:pStyle w:val="Normal"/>
        <w:rPr/>
      </w:pPr>
      <w:r>
        <w:rPr>
          <w:b/>
          <w:bCs/>
        </w:rPr>
        <w:t>台长答：</w:t>
      </w:r>
      <w:r>
        <w:rPr/>
        <w:t>我考考你，你觉得好不好？（我觉得不好）因为你现在脑子里只有“好”和“不好”，所以你才会觉得这件事要么好要么不好，实际上这个事情是因人而异。比方说，一个人非常努力，小房子、功课做得非常认真的人，他跟菩萨讲，得到加持，因为他是正的。他说：观世音菩萨，我今天念了多少张小房子，念了多少遍经文，请观世音菩萨慈悲！那你这些东西上去，菩萨会给你慈悲，为什么？因为你功课做得这么好；但是有些人，功课做得马马虎虎、念得不好，他也这么讲，讲了之后，菩萨、护法神一查不好，你说说看是不是会得到负面的东西啊？（是）所以这种回答才叫正确回答。你这个要么不好，要么好，就因为你脑子里只有“好”和“不好”两种概念。实际上你没有看全面啊，任何世界上的事情都要……看一个人也是的，所以孔老夫子，我们中国的儒家教育说要“中庸之道”，什么事情看得当中一点（是）如果你是一个好人，你跟菩萨越讲，菩萨越给你加持，越好；如果你是一个坏人，就算你经常跟菩萨讲“菩萨，我要学好，菩萨，我已经做了好事了”但是你在做好事当中，你是有目的地去做，你说菩萨会给你加持吗？（明白了。感恩师父）</w:t>
      </w:r>
    </w:p>
    <w:p>
      <w:pPr>
        <w:pStyle w:val="Normal"/>
        <w:rPr/>
      </w:pPr>
      <w:r>
        <w:rPr/>
      </w:r>
    </w:p>
    <w:p>
      <w:pPr>
        <w:pStyle w:val="Normal"/>
        <w:rPr/>
      </w:pPr>
      <w:r>
        <w:rPr/>
        <w:t>Shuohua20150327</w:t>
      </w:r>
      <w:r>
        <w:rPr>
          <w:rFonts w:cs="Segoe UI Emoji" w:ascii="Segoe UI Emoji" w:hAnsi="Segoe UI Emoji"/>
        </w:rPr>
        <w:t xml:space="preserve">  </w:t>
      </w:r>
      <w:r>
        <w:rPr/>
        <w:t>18:33</w:t>
      </w:r>
      <w:r>
        <w:rPr>
          <w:rFonts w:cs="Segoe UI Emoji" w:ascii="Segoe UI Emoji" w:hAnsi="Segoe UI Emoji"/>
        </w:rPr>
        <w:t xml:space="preserve">  </w:t>
      </w:r>
      <w:r>
        <w:rPr/>
        <w:t>关于梦考吃素是否过关的问题</w:t>
      </w:r>
    </w:p>
    <w:p>
      <w:pPr>
        <w:pStyle w:val="Normal"/>
        <w:rPr/>
      </w:pPr>
      <w:r>
        <w:rPr>
          <w:b/>
          <w:bCs/>
        </w:rPr>
        <w:t>男听众：</w:t>
      </w:r>
      <w:r>
        <w:rPr/>
        <w:t>师兄如果梦见自己吃东西，意识到自己吃的是全素的，把嘴里的荤食吐掉了，到底梦考是过了还是没有过呢？</w:t>
      </w:r>
    </w:p>
    <w:p>
      <w:pPr>
        <w:pStyle w:val="Normal"/>
        <w:rPr/>
      </w:pPr>
      <w:r>
        <w:rPr>
          <w:b/>
          <w:bCs/>
        </w:rPr>
        <w:t>台长答：</w:t>
      </w:r>
      <w:r>
        <w:rPr/>
        <w:t>荤食吐掉了，就是过了。你只要没吃下去，你只要不是吃下去之后才“哎呀，这是肉”，你已经吃下去了，那就是没考过。任何，就是你吃了，哪怕咬到嘴巴里了，觉得有味，不对嘛，就吐出来了，就是考过了（好的。最近我也是梦见吃东西，我刚咬了一口“不对呀，这是肉啊”！然后就全部吐掉了）这就没问题！但是至少有一点，在你的意识形态当中、在你的潜意识里面你还是有吃荤的意识、欲望，不会很多，至少还是有一点的（但是有的时候做梦，一些人给我端过来吃的，“赶快吃吧，赶快吃吧”，我说：“不对啊，我是吃素的，我不吃，我不吃。”有的时候是无意识的，饿了准备要吃了，刚咬了一口，我说：“啊呀，我是吃素的”，“啪”全吐出去了）这个就是过了，没有犯戒（感恩师父）</w:t>
      </w:r>
    </w:p>
    <w:p>
      <w:pPr>
        <w:pStyle w:val="Normal"/>
        <w:rPr/>
      </w:pPr>
      <w:r>
        <w:rPr/>
      </w:r>
    </w:p>
    <w:p>
      <w:pPr>
        <w:pStyle w:val="Normal"/>
        <w:rPr/>
      </w:pPr>
      <w:r>
        <w:rPr/>
        <w:t>Shuohua20150327</w:t>
      </w:r>
      <w:r>
        <w:rPr>
          <w:rFonts w:cs="Segoe UI Emoji" w:ascii="Segoe UI Emoji" w:hAnsi="Segoe UI Emoji"/>
        </w:rPr>
        <w:t xml:space="preserve">  </w:t>
      </w:r>
      <w:r>
        <w:rPr/>
        <w:t>20:00</w:t>
      </w:r>
      <w:r>
        <w:rPr>
          <w:rFonts w:cs="Segoe UI Emoji" w:ascii="Segoe UI Emoji" w:hAnsi="Segoe UI Emoji"/>
        </w:rPr>
        <w:t xml:space="preserve">  </w:t>
      </w:r>
      <w:r>
        <w:rPr/>
        <w:t>为何人的情绪会有高低；人不是动物，要学会控制情绪</w:t>
      </w:r>
    </w:p>
    <w:p>
      <w:pPr>
        <w:pStyle w:val="Normal"/>
        <w:rPr/>
      </w:pPr>
      <w:r>
        <w:rPr>
          <w:b/>
          <w:bCs/>
        </w:rPr>
        <w:t>男听众：</w:t>
      </w:r>
      <w:r>
        <w:rPr/>
        <w:t>为什么人会时而觉得生活很美好，充满希望与欢心；时而又觉得很忧愁、疲惫，自己很失败，有种无力感呢？</w:t>
      </w:r>
    </w:p>
    <w:p>
      <w:pPr>
        <w:pStyle w:val="Normal"/>
        <w:rPr/>
      </w:pPr>
      <w:r>
        <w:rPr>
          <w:b/>
          <w:bCs/>
        </w:rPr>
        <w:t>台长答：</w:t>
      </w:r>
      <w:r>
        <w:rPr/>
        <w:t>为什么天有白天也有黑夜？当黑夜来临的时候，你会觉得：哎呀，这个天怎么都是黑的？当白天来临的时候，你觉得：哎呀，这个天怎么都是亮的？“天有阴晴圆缺，人有旦夕祸福”啊！一个人的心情——因为他是人，他在运作当中的，他在五行当中是属于动的、动态的，所以只要动的东西就会有高有低。一个人的体温为什么早上睡醒了之后会低一点，到了下午的时候体温就会高一点？为什么人激动的时候血压会高，不激动的时候血压会低呢？（是的）为什么让一个人看见自己喜欢的东西他就心动啊？没有看见喜欢的东西心就不动啊？这就是一个人的体能和他的灵魂都在运作当中，动感——我们说“动感”当中。在这种动感当中，你不可能控制得好自己，完全控制住自己的心态。这就是为什么人跟人之间这么难相处，因为他对你好的时候那种热情劲，和忽然之间他对你丧失信心，不理你那种劲，你会觉得对方像神经病一样的，对不对？（呵呵，是）师父告诉你，这种人，动得特别厉害的，实际上就是神经官能症，控制不住自己情绪的人，这种人实际上已经是精神类的疾病了。所以像这些事情，我们作为一个正常的人，我们要学会克制，知道自己情绪不好了，要学会克制自己，提升境界，“我要好好怎么样”；觉得自己很开心的时候，拉下来一点，“哎呀，这个事情，我们开心也是这样，不开心也是这样，因为这是人间的事情，我们放下吧”。就是说当一个人能够调节平衡自己心态的时候，这个人就是个正常人；当一个人不能调节平衡自己心态的时候，一会发怒一会笑，不就是神经病吗？（是）所以为什么现在社会神经病这么多啊？夫妻两个吵架，为什么老婆会骂老公神经病，老公会骂老婆神经病啊？因为两个都有神经病。因为妈妈突然之间发脾气，爸爸说：“唉，你神经啊，我刚刚好好地讲话，怎么……”妈妈内分泌失调，她突然之间想起一件不开心的事情了。那个老爸呢，妈妈很开心地在家里做菜，“哎呀，老头子回来了，给你烧了一桌子菜”这么好。老公回来把东西一扔，“吃什么！有什么好吃的！”老婆说：“你神经病。”其实老公在单位里受气带到家里来了，带到家里控制不住，在家里、在老婆这里发，就是神经病。你就像个动物一样，你不能随地马路上去大小便的，我们是人啊，要学会控制的。就是这个道理啊（有时候我妈跟我发脾气，我说：“老妈没关系，我出去转一圈再回来。”）就是这样啊，你让她发好了，你出去转，她没人发了，她过一会就好了。你要念经的，最好是她自己去转，她回来就不要念经了。因为你去转，你要念经（明白了，师父）</w:t>
      </w:r>
    </w:p>
    <w:p>
      <w:pPr>
        <w:pStyle w:val="Normal"/>
        <w:rPr/>
      </w:pPr>
      <w:r>
        <w:rPr/>
      </w:r>
    </w:p>
    <w:p>
      <w:pPr>
        <w:pStyle w:val="Normal"/>
        <w:rPr/>
      </w:pPr>
      <w:r>
        <w:rPr/>
        <w:t>Shuoh</w:t>
      </w:r>
      <w:r>
        <w:rPr/>
        <w:t>u</w:t>
      </w:r>
      <w:r>
        <w:rPr/>
        <w:t>a20150327</w:t>
      </w:r>
      <w:r>
        <w:rPr>
          <w:rFonts w:cs="Segoe UI Emoji" w:ascii="Segoe UI Emoji" w:hAnsi="Segoe UI Emoji"/>
        </w:rPr>
        <w:t xml:space="preserve">  </w:t>
      </w:r>
      <w:r>
        <w:rPr/>
        <w:t>24:04</w:t>
      </w:r>
      <w:r>
        <w:rPr>
          <w:rFonts w:cs="Segoe UI Emoji" w:ascii="Segoe UI Emoji" w:hAnsi="Segoe UI Emoji"/>
        </w:rPr>
        <w:t xml:space="preserve">  </w:t>
      </w:r>
      <w:r>
        <w:rPr/>
        <w:t>怎么做才能时刻保持正能量</w:t>
      </w:r>
    </w:p>
    <w:p>
      <w:pPr>
        <w:pStyle w:val="Normal"/>
        <w:rPr/>
      </w:pPr>
      <w:r>
        <w:rPr>
          <w:b/>
          <w:bCs/>
        </w:rPr>
        <w:t>男听众：</w:t>
      </w:r>
      <w:r>
        <w:rPr/>
        <w:t>怎么做才能时刻保持正能量，请师父慈悲开示。</w:t>
      </w:r>
    </w:p>
    <w:p>
      <w:pPr>
        <w:pStyle w:val="Normal"/>
        <w:rPr/>
      </w:pPr>
      <w:r>
        <w:rPr>
          <w:b/>
          <w:bCs/>
        </w:rPr>
        <w:t>台长答：</w:t>
      </w:r>
      <w:r>
        <w:rPr/>
        <w:t>就是正信、正念、正法、正道、正时，也就是说一个人脑子里都是正的东西。脑子都是正的东西，你这个人就不会做错事情。正的东西很重要，“正”是什么？“正”就是我时刻脑子里没把人家想坏，我这个人时刻把人家想成好人，我把别人都当成自己的亲人，觉得人家每做一件事情都是为我好的。你这样的话，就正了。你这种人就不会害人，不会怕人家，因为你感觉很亲切，你心里永远是温暖的，就算人家是冰冷的，但是你用温暖的心去不断靠近别人的冰冷，最后你把冰会融化掉的，时间长一点短一点的问题。一个人自我心态可以控制周围的环境，一个人的心态是最重要的。如果一个人自己控制不住自己心态，你就慢慢地失去了常态，对正常的事情、事物的发展，因为你控制不住，就会造成很多的麻烦，会出很多的事情。明白了吗？（明白了，师父）</w:t>
      </w:r>
    </w:p>
    <w:p>
      <w:pPr>
        <w:pStyle w:val="Normal"/>
        <w:rPr/>
      </w:pPr>
      <w:r>
        <w:rPr/>
      </w:r>
    </w:p>
    <w:p>
      <w:pPr>
        <w:pStyle w:val="Normal"/>
        <w:rPr/>
      </w:pPr>
      <w:r>
        <w:rPr/>
        <w:t>Shuohua20150327</w:t>
      </w:r>
      <w:r>
        <w:rPr>
          <w:rFonts w:cs="Segoe UI Emoji" w:ascii="Segoe UI Emoji" w:hAnsi="Segoe UI Emoji"/>
        </w:rPr>
        <w:t xml:space="preserve">  </w:t>
      </w:r>
      <w:r>
        <w:rPr/>
        <w:t>25:43</w:t>
      </w:r>
      <w:r>
        <w:rPr>
          <w:rFonts w:cs="Segoe UI Emoji" w:ascii="Segoe UI Emoji" w:hAnsi="Segoe UI Emoji"/>
        </w:rPr>
        <w:t xml:space="preserve">  </w:t>
      </w:r>
      <w:r>
        <w:rPr/>
        <w:t>台长节目热线更改为</w:t>
      </w:r>
      <w:r>
        <w:rPr/>
        <w:t>96988866</w:t>
      </w:r>
    </w:p>
    <w:p>
      <w:pPr>
        <w:pStyle w:val="Normal"/>
        <w:rPr/>
      </w:pPr>
      <w:r>
        <w:rPr>
          <w:b/>
          <w:bCs/>
        </w:rPr>
        <w:t>台长语：</w:t>
      </w:r>
      <w:r>
        <w:rPr/>
        <w:t>顺便告诉大家，你们记上一个新的电话号码，</w:t>
      </w:r>
      <w:r>
        <w:rPr/>
        <w:t>92111301</w:t>
      </w:r>
      <w:r>
        <w:rPr/>
        <w:t>这个电话还能用一个月左右。现在我们搬新的东方电台了，新的大很多，我们现在有新的直播电话，你也告诉你们墨尔本所有的人——</w:t>
      </w:r>
      <w:r>
        <w:rPr/>
        <w:t>96988866</w:t>
      </w:r>
      <w:r>
        <w:rPr/>
        <w:t>（好的，师父）但是最近一个月当中，</w:t>
      </w:r>
      <w:r>
        <w:rPr/>
        <w:t>92111301</w:t>
      </w:r>
      <w:r>
        <w:rPr/>
        <w:t>还是打得通的，现在就可以拨</w:t>
      </w:r>
      <w:r>
        <w:rPr/>
        <w:t>96988866</w:t>
      </w:r>
      <w:r>
        <w:rPr/>
        <w:t>，可能拨起来比</w:t>
      </w:r>
      <w:r>
        <w:rPr/>
        <w:t>92111301</w:t>
      </w:r>
      <w:r>
        <w:rPr/>
        <w:t>要快（好的）趁这个机会正好通知全世界我们的佛友们（好的，感恩师父）</w:t>
      </w:r>
    </w:p>
    <w:p>
      <w:pPr>
        <w:pStyle w:val="Normal"/>
        <w:rPr/>
      </w:pPr>
      <w:r>
        <w:rPr/>
      </w:r>
    </w:p>
    <w:p>
      <w:pPr>
        <w:pStyle w:val="Normal"/>
        <w:rPr/>
      </w:pPr>
      <w:r>
        <w:rPr/>
        <w:t>Shuohua20150327</w:t>
      </w:r>
      <w:r>
        <w:rPr>
          <w:rFonts w:cs="Segoe UI Emoji" w:ascii="Segoe UI Emoji" w:hAnsi="Segoe UI Emoji"/>
        </w:rPr>
        <w:t xml:space="preserve">  </w:t>
      </w:r>
      <w:r>
        <w:rPr/>
        <w:t>26:48</w:t>
      </w:r>
      <w:r>
        <w:rPr>
          <w:rFonts w:cs="Segoe UI Emoji" w:ascii="Segoe UI Emoji" w:hAnsi="Segoe UI Emoji"/>
        </w:rPr>
        <w:t xml:space="preserve">  </w:t>
      </w:r>
      <w:r>
        <w:rPr/>
        <w:t>梦到母亲身上灵性要小房子</w:t>
      </w:r>
    </w:p>
    <w:p>
      <w:pPr>
        <w:pStyle w:val="Normal"/>
        <w:rPr/>
      </w:pPr>
      <w:r>
        <w:rPr/>
        <w:t>女听众：您好师父！我两个星期前做了一个梦，梦到我妈妈，就走过去，我喊她她不理我，然后我问她“你怎么回事？”她身上好像是有灵性跟我说话：“叫你妈送我两张小房子。”我问什么小房子？他说</w:t>
      </w:r>
      <w:r>
        <w:rPr/>
        <w:t>A4</w:t>
      </w:r>
      <w:r>
        <w:rPr/>
        <w:t>纸的小房子，我说：“我们没有</w:t>
      </w:r>
      <w:r>
        <w:rPr/>
        <w:t>A4</w:t>
      </w:r>
      <w:r>
        <w:rPr/>
        <w:t>，就是小的啊。”他看了看我也没说什么。我就求菩萨，我说“菩萨，我一定会送给他小房子的，让他放心”。我话还没有说完，旁边好像站着的是什么我不知道，他跟我说：“你知道你妈惹谁了吗？”我说我不知道。他说：“你妈惹了两只耗子。”然后我就醒了。两天以后，我妈真的是出问题了，她从床上溜下来了，但是腿也没摔坏，就是浑身疼、动不了，晚上还胡说八道，她说有九个舅舅都在打她，还有个小男孩。过了两天，我开始给她念小房子，叫我的中国嫂子给她放生，一天半的功夫她就转为正常了。现在她能下地但是她不下，我不知道我这</w:t>
      </w:r>
      <w:r>
        <w:rPr/>
        <w:t>21</w:t>
      </w:r>
      <w:r>
        <w:rPr/>
        <w:t>张小房子下去对她有没有帮助？</w:t>
      </w:r>
    </w:p>
    <w:p>
      <w:pPr>
        <w:pStyle w:val="Normal"/>
        <w:rPr/>
      </w:pPr>
      <w:r>
        <w:rPr>
          <w:b/>
          <w:bCs/>
        </w:rPr>
        <w:t>台长答：</w:t>
      </w:r>
      <w:r>
        <w:rPr/>
        <w:t>当时你们不懂，两张</w:t>
      </w:r>
      <w:r>
        <w:rPr/>
        <w:t>A4</w:t>
      </w:r>
      <w:r>
        <w:rPr/>
        <w:t>纸的还不知道啊，</w:t>
      </w:r>
      <w:r>
        <w:rPr/>
        <w:t>8</w:t>
      </w:r>
      <w:r>
        <w:rPr/>
        <w:t>张小房子啊，你们真的没有智慧（我就晚送了两天，因为我在给我爸爸……）晚送了两天人家就不开心，就加（对）小房子要加了（我许了</w:t>
      </w:r>
      <w:r>
        <w:rPr/>
        <w:t>21</w:t>
      </w:r>
      <w:r>
        <w:rPr/>
        <w:t>张，昨天已经念完了，我又开始</w:t>
      </w:r>
      <w:r>
        <w:rPr/>
        <w:t>7</w:t>
      </w:r>
      <w:r>
        <w:rPr/>
        <w:t>张给她送）嗯，对了（她就晚上才胡说那些话，吓得我哥哥嫂子都不敢进屋）那当然了，灵性在身上，灵性跟她讲话了啊，什么“吓不吓”啊，正常得不得了（那我就继续给她读小房子）对（好的，师父，我知道了）</w:t>
      </w:r>
    </w:p>
    <w:p>
      <w:pPr>
        <w:pStyle w:val="Normal"/>
        <w:rPr/>
      </w:pPr>
      <w:r>
        <w:rPr/>
      </w:r>
    </w:p>
    <w:p>
      <w:pPr>
        <w:pStyle w:val="Normal"/>
        <w:rPr/>
      </w:pPr>
      <w:r>
        <w:rPr/>
        <w:t>Shuohua20150327</w:t>
      </w:r>
      <w:r>
        <w:rPr>
          <w:rFonts w:cs="Segoe UI Emoji" w:ascii="Segoe UI Emoji" w:hAnsi="Segoe UI Emoji"/>
        </w:rPr>
        <w:t xml:space="preserve">  </w:t>
      </w:r>
      <w:r>
        <w:rPr/>
        <w:t>29:00</w:t>
      </w:r>
      <w:r>
        <w:rPr>
          <w:rFonts w:cs="Segoe UI Emoji" w:ascii="Segoe UI Emoji" w:hAnsi="Segoe UI Emoji"/>
        </w:rPr>
        <w:t xml:space="preserve">  </w:t>
      </w:r>
      <w:r>
        <w:rPr/>
        <w:t>耳朵听不见是怎么回事</w:t>
      </w:r>
    </w:p>
    <w:p>
      <w:pPr>
        <w:pStyle w:val="Normal"/>
        <w:rPr/>
      </w:pPr>
      <w:r>
        <w:rPr>
          <w:b/>
          <w:bCs/>
        </w:rPr>
        <w:t>女听众：</w:t>
      </w:r>
      <w:r>
        <w:rPr/>
        <w:t>同修的妈妈，她的耳朵听不见有两年多了，医院给她安个助听器，有点效果。但是现在连助听器都听不见，她自己说话都听不到了，同修也在给他妈妈读小房子，医生建议她手术，但是她耳朵没有任何问题，就是听不见。</w:t>
      </w:r>
    </w:p>
    <w:p>
      <w:pPr>
        <w:pStyle w:val="Normal"/>
        <w:rPr/>
      </w:pPr>
      <w:r>
        <w:rPr>
          <w:b/>
          <w:bCs/>
        </w:rPr>
        <w:t>台长答：</w:t>
      </w:r>
      <w:r>
        <w:rPr/>
        <w:t>听不见从医学上来说，她肾脏出毛病，但是从灵界上来讲，就是有鬼捂住她耳朵，过去讲叫鬼掐耳（她身体很好，就是听不见）鬼掐耳，那就说明她被鬼掐住耳朵了呀（让这个同修继续给他妈念小房子吧？）对（加上放生？）对（好的，谢谢师父，再见）再见。</w:t>
      </w:r>
    </w:p>
    <w:p>
      <w:pPr>
        <w:pStyle w:val="Normal"/>
        <w:rPr/>
      </w:pPr>
      <w:r>
        <w:rPr/>
      </w:r>
    </w:p>
    <w:p>
      <w:pPr>
        <w:pStyle w:val="Normal"/>
        <w:rPr/>
      </w:pPr>
      <w:r>
        <w:rPr>
          <w:b/>
          <w:bCs/>
        </w:rPr>
        <w:t>台长语：</w:t>
      </w:r>
      <w:r>
        <w:rPr/>
        <w:t>好，听众朋友们，直话直说节目到这里结束了，非常感谢听众朋友们收听。</w:t>
      </w:r>
    </w:p>
    <w:p>
      <w:pPr>
        <w:pStyle w:val="Normal"/>
        <w:rPr/>
      </w:pPr>
      <w:r>
        <w:rPr/>
      </w:r>
    </w:p>
    <w:p>
      <w:pPr>
        <w:pStyle w:val="Heading3"/>
        <w:rPr>
          <w:b w:val="false"/>
          <w:b w:val="false"/>
          <w:bCs w:val="false"/>
        </w:rPr>
      </w:pPr>
      <w:r>
        <w:rPr>
          <w:b w:val="false"/>
          <w:bCs w:val="false"/>
        </w:rPr>
        <w:t>Shuohua20150403</w:t>
      </w:r>
      <w:r>
        <w:rPr>
          <w:b w:val="false"/>
          <w:bCs w:val="false"/>
        </w:rPr>
        <w:t>节目录音文字整理</w:t>
      </w:r>
    </w:p>
    <w:p>
      <w:pPr>
        <w:pStyle w:val="Normal"/>
        <w:rPr>
          <w:b/>
          <w:b/>
          <w:bCs/>
        </w:rPr>
      </w:pPr>
      <w:r>
        <w:rPr>
          <w:b/>
          <w:bCs/>
        </w:rPr>
      </w:r>
    </w:p>
    <w:p>
      <w:pPr>
        <w:pStyle w:val="Normal"/>
        <w:rPr/>
      </w:pPr>
      <w:r>
        <w:rPr>
          <w:b/>
          <w:bCs/>
        </w:rPr>
        <w:t>台长语：</w:t>
      </w:r>
      <w:r>
        <w:rPr/>
        <w:t>好，听众朋友们，欢迎大家回到我们澳洲东方华语电台，今天是</w:t>
      </w:r>
      <w:r>
        <w:rPr/>
        <w:t>2015</w:t>
      </w:r>
      <w:r>
        <w:rPr/>
        <w:t>年</w:t>
      </w:r>
      <w:r>
        <w:rPr/>
        <w:t>4</w:t>
      </w:r>
      <w:r>
        <w:rPr/>
        <w:t>月</w:t>
      </w:r>
      <w:r>
        <w:rPr/>
        <w:t>3</w:t>
      </w:r>
      <w:r>
        <w:rPr/>
        <w:t>日，星期五，农历是二月十五。今天是我们伟大的佛陀释迦牟尼佛的涅槃日，希望大家多多吃素，多多念经。星期天又是清明节，这两天节气非常的多，希望大家多多地当心，多多地念经。那么，下周二正好又是二月十九，是观世音菩萨的圣诞日，也希望大家好好地学佛、念经。好，下面开始解答我们听众朋友的问题。</w:t>
      </w:r>
    </w:p>
    <w:p>
      <w:pPr>
        <w:pStyle w:val="Normal"/>
        <w:rPr/>
      </w:pPr>
      <w:r>
        <w:rPr/>
      </w:r>
    </w:p>
    <w:p>
      <w:pPr>
        <w:pStyle w:val="Normal"/>
        <w:rPr/>
      </w:pPr>
      <w:r>
        <w:rPr/>
        <w:t>1</w:t>
      </w:r>
      <w:r>
        <w:rPr/>
        <w:t>．</w:t>
      </w:r>
      <w:r>
        <w:rPr/>
        <w:t>Shuohua20150403</w:t>
      </w:r>
      <w:r>
        <w:rPr>
          <w:rFonts w:cs="Segoe UI Emoji" w:ascii="Segoe UI Emoji" w:hAnsi="Segoe UI Emoji"/>
        </w:rPr>
        <w:t xml:space="preserve">  </w:t>
      </w:r>
      <w:r>
        <w:rPr/>
        <w:t>01:06</w:t>
      </w:r>
      <w:r>
        <w:rPr>
          <w:rFonts w:cs="Segoe UI Emoji" w:ascii="Segoe UI Emoji" w:hAnsi="Segoe UI Emoji"/>
        </w:rPr>
        <w:t xml:space="preserve">  </w:t>
      </w:r>
      <w:r>
        <w:rPr/>
        <w:t>业障太重很难救，台长再叹莫到临时抱佛脚</w:t>
      </w:r>
    </w:p>
    <w:p>
      <w:pPr>
        <w:pStyle w:val="Normal"/>
        <w:rPr/>
      </w:pPr>
      <w:r>
        <w:rPr>
          <w:b/>
          <w:bCs/>
        </w:rPr>
        <w:t>女听众：</w:t>
      </w:r>
      <w:r>
        <w:rPr/>
        <w:t>给师父请安！我帮一位同修问一下，她孩子现在两岁，患有先天胆道闭锁，如果想要活命的话，唯一的办法就是肝移植，他现在有肝腹水，流出的眼泪是淡粉色，怀疑有眼底出血。他妈妈是新佛友，修了才几个月，自己本身有八个月的身孕，她现在不知道应该怎么办。请师父开示。</w:t>
      </w:r>
    </w:p>
    <w:p>
      <w:pPr>
        <w:pStyle w:val="Normal"/>
        <w:rPr/>
      </w:pPr>
      <w:r>
        <w:rPr>
          <w:b/>
          <w:bCs/>
        </w:rPr>
        <w:t>台长答：</w:t>
      </w:r>
      <w:r>
        <w:rPr/>
        <w:t>像现在这种事情真的也是没办法，为什么呢？举个简单例子，我们学佛，讲起来菩萨慈悲，对不对？那么，你没有接触就相当于你过去一直不看医生一样，当一个疾病来了，实际上等于地雷已经爆炸了，这个地雷爆炸之后你只有收拾残局了。而不是说在地雷没有爆炸之前，你先不让它爆炸，那是最好的方法。所以她如果过去早一点学佛，吃素、许愿、放生，绝对不会有今天这个事情的。现在来找我的全部是已经爆炸的了，所以你说我有什么办法？我就等于帮你们收拾残局啊！这种东西就不是我管的了，就相当于你已经被人家发现了，被检察院已经检察了，你说你再找我有什么用？你早点找我的话，我可以让你不要犯罪，我可以多给你宣传宣传什么叫犯罪什么不叫犯罪。现在已经犯罪了，人家下面的地府的官已经来拉你了，你跟警察讲“不要把他带走”，你说行吗？这是很严肃的问题、非常非常大的问题。现在人的毛病就是临时抱佛脚，没有发生之前说什么都不相信，等到发生了再相信来不及了，晚了。所以这些事情你叫台长怎么办？我天天听这些事情我都难过死了，真的。你都不知道有时候我的心里真的很难过，我觉得太多的人一定要等到事情爆发了他才相信，早点他不相信的，真的也是很惨的。就像一个家长跟孩子说“你不要乱穿马路啊”，天天跟他讲，有一天他被撞死了，你说这个家长什么心情？我现在就是这个家长的心情（对的，对的）所以你说叫师父现在怎么办？第一，只能靠她自己好好念经，家里人帮她念经、许大愿，讲来讲去还是许愿力最重要，还有放生。否则没有办法的，医生也救不了人的。一个人要死起来很快的，只要下面一拉他，他就走掉了（对，她孩子现在还很小，才两岁，我们也觉得很可怜）你知道我们有一个人，开始时候不修，等到她要修的时候，台长告诉她“你只要孩子出来了，你就走了”，结果她孩子刚刚出来了，妈妈就没了（哎哟）比她还要可怜，这个世界很残酷。你做什么事情就会得什么报应，这个世界就是这样的。所以像这种事情唯一的就是让她自己要忏悔，看看这个身体还能不能驻足灵魂，这是最重要的。你听得懂吗？（明白，师父。那像她这种情况小房子最少要多少张呢？）比精神病患者还要厉害，至少</w:t>
      </w:r>
      <w:r>
        <w:rPr/>
        <w:t>1000</w:t>
      </w:r>
      <w:r>
        <w:rPr/>
        <w:t>张（至少</w:t>
      </w:r>
      <w:r>
        <w:rPr/>
        <w:t>1000</w:t>
      </w:r>
      <w:r>
        <w:rPr/>
        <w:t>张，是吗？）嗯。有一个人念念念……后来自己做了一个梦，那个下面拖他的灵性告诉他：“你阳寿已尽，我们不能留你，但是念在你念这么多小房子，可以把你在三个月后超度为人。”否则是拉到下面去受地狱惩罚的（哦）所以这些小房子不会没用的，就是真的走掉了，他也会超脱很快，否则他超脱不了的。明白了吗？（嗯，明白。那放生要放多少呢？）唉，这个都是后找补的事情，你就相当于一张很好的白纸，已经有墨汁洒进去了，或者一件白衬衫，人家穿得很好的，突然间酱油洒上去了，你现在就等于问“怎么洗啊？能洗到多干净啊？”就是这种意思，没什么大用。像这种恶病爆发的话，一般都是下去了。你现在不是说看他人间阳寿能不能坚持的问题，主要是看他能不能超脱的问题，所以我希望你赶紧帮他……唉，放生你们至少放一万条（至少放一万条？好的）这种都没什么用的。很多人生了这种病之后再信佛，信了佛之后到庙里去磕头、做点功德，磕头磕到最后不灵了，还要骂庙里的菩萨：“啊，菩萨你怎么不灵啊？”那么下去更快了，听得懂吗？（是）不是人家不救你，是你已经让自己坏掉了，人家救不了你。你听得懂吗？（明白）一个水果长出来是好的，大家都能够抚养它，把它弄好；一个水果长出来就已经烂了，你叫再好的园艺师它也长不好的，除非重新等它再长一个。所以这个事情真的是很可悲的事情，现在你们很多人就是一生癌症了，医生说：“回家吧，等吧。”马上就想到卢台长了。最近还有一个人，两年前人家跟他讲心灵法门他不相信的，结果现在医生看不了，他就回来找心灵法门，不过总算菩萨慈悲，我佛慈悲啊，现在居然让他癌细胞慢慢慢慢越来越少了，所以他现在信得不得了。但是这也看人的缘分的，所以现在只能试试看，拼一下、搏一下看看行不行。你明白我意思吗？（现在很多同修很发心，想要帮她结缘小房子。师父，那像她这样有八个月的身孕，如果她给这个两岁的小孩子念小房子的话，那她自己要每周给自己念几张来做保护呢？她自己本身有八个月的身孕）身孕也好不身孕也好都要念，不念的话那个孩子救不了啊。没有办法，像这种已经成果了，种因得果了（师父，像她孩子现在还这么小，是不是因为前世的一些因缘造成了这个……）很多人就是让他到人间来死一次之后才能超脱啊，因为他在人间欠了人家命了，不还命还不了的呀，所以欠人家命的话是最惨的一件事情，这个是内债。你不欠命的话，还可以念点小房子、念点经、念点礼佛大忏悔文，可以念掉；欠命的话，就算你把今世的外债全部弄完了，这个内债你必须再投一次人，死一次，下辈子才能正式地投人（明白。那她跟这个小孩子的功课应该怎么做？）那个小孩子的功课随缘吧，叫她不要再花太大的精力了（她是不是礼佛大忏悔文要多念一些？）没什么好讲的，不是说你现在讲啊讲啊他就救得活，台长现在直接的感觉是孩子必死无疑的。你们不要讲，你们谁再讲帮他背业了，台长刚刚帮人家背业（好的，师父）</w:t>
      </w:r>
    </w:p>
    <w:p>
      <w:pPr>
        <w:pStyle w:val="Normal"/>
        <w:rPr/>
      </w:pPr>
      <w:r>
        <w:rPr/>
      </w:r>
    </w:p>
    <w:p>
      <w:pPr>
        <w:pStyle w:val="Normal"/>
        <w:rPr/>
      </w:pPr>
      <w:r>
        <w:rPr/>
        <w:t>Shuohua20150403</w:t>
      </w:r>
      <w:r>
        <w:rPr>
          <w:rFonts w:cs="Segoe UI Emoji" w:ascii="Segoe UI Emoji" w:hAnsi="Segoe UI Emoji"/>
        </w:rPr>
        <w:t xml:space="preserve">  </w:t>
      </w:r>
      <w:r>
        <w:rPr/>
        <w:t>11:08</w:t>
      </w:r>
      <w:r>
        <w:rPr>
          <w:rFonts w:cs="Segoe UI Emoji" w:ascii="Segoe UI Emoji" w:hAnsi="Segoe UI Emoji"/>
        </w:rPr>
        <w:t xml:space="preserve">  </w:t>
      </w:r>
      <w:r>
        <w:rPr/>
        <w:t>为重病人代放生的问题；绝不能以各种名义经手放生钱款</w:t>
      </w:r>
    </w:p>
    <w:p>
      <w:pPr>
        <w:pStyle w:val="Normal"/>
        <w:rPr/>
      </w:pPr>
      <w:r>
        <w:rPr>
          <w:b/>
          <w:bCs/>
        </w:rPr>
        <w:t>女听众：</w:t>
      </w:r>
      <w:r>
        <w:rPr/>
        <w:t>共修群里有人想要给这个孩子做功德，想要帮这个孩子放生，因为他们家情况不是特别好。请师父开示一下，放生款是直接给这位新同修，然后让这位新同修给放生负责人好呢，还是直接给到放生负责人手里？</w:t>
      </w:r>
    </w:p>
    <w:p>
      <w:pPr>
        <w:pStyle w:val="Normal"/>
        <w:rPr/>
      </w:pPr>
      <w:r>
        <w:rPr>
          <w:b/>
          <w:bCs/>
        </w:rPr>
        <w:t>台长答：</w:t>
      </w:r>
      <w:r>
        <w:rPr/>
        <w:t>不行。不要搞啦，还“放生负责人”，谁叫他负责的？不许拿人家钱，没智慧啊？这种钱可以拿的？这种都是背业的钱，你拿一拿就出事！（就是说如果哪位同修想要做功德的话，就让他把钱直接打到鱼老板那里，是吗？）不是打到鱼老板那里，大家几个要求做功德给他放生的同修讲好一起，比方说五个人，五个人大家讲好早上一起到菜市场把鱼买了，一起去帮他放，不可以啊？为什么要交给负责人？（如果有的同修在外地，他这个钱不能直接去当地给这个同修，像这种情况怎么办呢？）打给鱼老板（哦，直接打鱼老板账户上？）嗯，然后你们在当地的几个再过去不就可以了嘛（哦，明白了）我警告你们，你们少动这种脑筋，要死人的！听不懂啊？（明白，师父）等到一个个要死了……你们没看见啊？什么共修组负责人……人家说这种钱就像遗产一样，躲都来不及。他现在这个业障这么重，你再去帮他背啊？你背得了吗？连他妈妈我都没叫她去背，听不懂啊？（明白，师父）见钱眼开了，真的是！就这么几个人，你可以告诉我有几个人发心？你讲得出十个吗？（我也不清楚，是同修让我问一下，所以……）给我记住了：没几个人的，还“共修组”，还“负责人”，不许拿！（明白，师父）再这样的话，要出事的（好的，我会转告这位同修的）转转转！自己好好忏悔忏悔吧，帮人家问了，你已经有业障了，还要我讲啊？（对不起师父，我知道错了，我做错很多事情）你还要做错？要像有些同修一样，全身插满针管的时候才知道忏悔，是不是？唉！真不知道你们怎么活的，不知道怎么学的，跟你们说要放下放下，什么都要放下。我可以告诉你，你身上有铜臭味！你的气场现在师父根本不能接受（对不起，师父，我做错了）你做错了，所以我跟你气场根本接不上。你给我记住了，你不要早死就好，我不是跟你开玩笑的，今年是什么年？我已经跟你们讲过了，你看看有多少贪官现在什么下场？你看看有多少敛财的人现在什么下场？别跟我讲！你们去玩吧，要钱不要命，现在的人间就是要钱不要命！（明白，师父。我们一定会好好修，我们不会敛财的）等着吧！你们要是自己做，你们记住：学佛学到高深的时候，不是说“不敛财”，是想都不能想，想一想你就出事了。你走过银行说“我进去抢一下”，想一想好了，我问你，脑子算不算犯罪？（算的）好了，你只要动一动这个脑筋，虽然没敛到财，你也已经敛财了，就这么严格（明白，师父）</w:t>
      </w:r>
    </w:p>
    <w:p>
      <w:pPr>
        <w:pStyle w:val="Normal"/>
        <w:rPr/>
      </w:pPr>
      <w:r>
        <w:rPr/>
      </w:r>
    </w:p>
    <w:p>
      <w:pPr>
        <w:pStyle w:val="Normal"/>
        <w:rPr/>
      </w:pPr>
      <w:r>
        <w:rPr/>
        <w:t>Shuohua20150403</w:t>
      </w:r>
      <w:r>
        <w:rPr>
          <w:rFonts w:cs="Segoe UI Emoji" w:ascii="Segoe UI Emoji" w:hAnsi="Segoe UI Emoji"/>
        </w:rPr>
        <w:t xml:space="preserve">  </w:t>
      </w:r>
      <w:r>
        <w:rPr/>
        <w:t>18:00</w:t>
      </w:r>
      <w:r>
        <w:rPr>
          <w:rFonts w:cs="Segoe UI Emoji" w:ascii="Segoe UI Emoji" w:hAnsi="Segoe UI Emoji"/>
        </w:rPr>
        <w:t xml:space="preserve">  </w:t>
      </w:r>
      <w:r>
        <w:rPr/>
        <w:t>梦到观世音菩萨是得到加持</w:t>
      </w:r>
    </w:p>
    <w:p>
      <w:pPr>
        <w:pStyle w:val="Normal"/>
        <w:rPr/>
      </w:pPr>
      <w:r>
        <w:rPr>
          <w:b/>
          <w:bCs/>
        </w:rPr>
        <w:t>女听众：</w:t>
      </w:r>
      <w:r>
        <w:rPr/>
        <w:t>我梦到我在拜观世音菩萨，观世音菩萨跟普陀山的观世音菩萨特别像。我拜的时候，不管向哪个位置，菩萨的头就随着我的位置一直转向我。请师父开示一下，这是不是菩萨一直在慈悲保护我？</w:t>
      </w:r>
    </w:p>
    <w:p>
      <w:pPr>
        <w:pStyle w:val="Normal"/>
        <w:rPr/>
      </w:pPr>
      <w:r>
        <w:rPr>
          <w:b/>
          <w:bCs/>
        </w:rPr>
        <w:t>台长答：</w:t>
      </w:r>
      <w:r>
        <w:rPr/>
        <w:t>我看你再这样下去要走火入魔了，你什么意思啊？现在就有很多人在广播里要台长承认他一下，然后出去就骗钱了、骗人了，“台长说的，观世音菩萨一直在保护我。我看见观世音菩萨，台长说‘可以的，是你看见的’”，现在这种人很多（不是，是我梦到的，师父）哦，做梦是吧？做梦是加持的，做梦是另外一个概念。如果在阳间你这样问的话……（我没有看见）这个是给你加持了，好了（明白，师父）</w:t>
      </w:r>
    </w:p>
    <w:p>
      <w:pPr>
        <w:pStyle w:val="Normal"/>
        <w:rPr/>
      </w:pPr>
      <w:r>
        <w:rPr/>
      </w:r>
    </w:p>
    <w:p>
      <w:pPr>
        <w:pStyle w:val="Normal"/>
        <w:rPr/>
      </w:pPr>
      <w:r>
        <w:rPr/>
        <w:t>Shuohua20150403</w:t>
      </w:r>
      <w:r>
        <w:rPr>
          <w:rFonts w:cs="Segoe UI Emoji" w:ascii="Segoe UI Emoji" w:hAnsi="Segoe UI Emoji"/>
        </w:rPr>
        <w:t xml:space="preserve">  </w:t>
      </w:r>
      <w:r>
        <w:rPr/>
        <w:t>19:17</w:t>
      </w:r>
      <w:r>
        <w:rPr>
          <w:rFonts w:cs="Segoe UI Emoji" w:ascii="Segoe UI Emoji" w:hAnsi="Segoe UI Emoji"/>
        </w:rPr>
        <w:t xml:space="preserve">  </w:t>
      </w:r>
      <w:r>
        <w:rPr/>
        <w:t>梦见医生要开刀取出肿瘤，自己不愿意</w:t>
      </w:r>
    </w:p>
    <w:p>
      <w:pPr>
        <w:pStyle w:val="Normal"/>
        <w:rPr/>
      </w:pPr>
      <w:r>
        <w:rPr/>
        <w:t>女听众：尊敬的师父您好，弟子跟您请安！（谢谢！）同修梦到自己在手术室里面，医生准备为他开刀取出肚子里面的肿瘤。但是同修在梦里跟我说他不同意开刀，他说他要好好地跟着师父念经，身体会慢慢变好的，然后他就跑出了手术室。他跑出去之后，医生跟我说了一句话：“那就让这个同修像背钥匙一样背着吧。”请师父开示，这个梦境是什么意思。</w:t>
      </w:r>
    </w:p>
    <w:p>
      <w:pPr>
        <w:pStyle w:val="Normal"/>
        <w:rPr/>
      </w:pPr>
      <w:r>
        <w:rPr>
          <w:b/>
          <w:bCs/>
        </w:rPr>
        <w:t>台长答：</w:t>
      </w:r>
      <w:r>
        <w:rPr/>
        <w:t>这个医生就是菩萨或者护法神，“背钥匙一样背着”就说明他的业障根本消不掉，这个人不好好修心（哦，明白了。好，谢谢师父）</w:t>
      </w:r>
    </w:p>
    <w:p>
      <w:pPr>
        <w:pStyle w:val="Normal"/>
        <w:rPr/>
      </w:pPr>
      <w:r>
        <w:rPr/>
      </w:r>
    </w:p>
    <w:p>
      <w:pPr>
        <w:pStyle w:val="Normal"/>
        <w:rPr/>
      </w:pPr>
      <w:r>
        <w:rPr/>
        <w:t>Shuohua20150403</w:t>
      </w:r>
      <w:r>
        <w:rPr>
          <w:rFonts w:cs="Segoe UI Emoji" w:ascii="Segoe UI Emoji" w:hAnsi="Segoe UI Emoji"/>
        </w:rPr>
        <w:t xml:space="preserve">  </w:t>
      </w:r>
      <w:r>
        <w:rPr/>
        <w:t>20:17</w:t>
      </w:r>
      <w:r>
        <w:rPr>
          <w:rFonts w:cs="Segoe UI Emoji" w:ascii="Segoe UI Emoji" w:hAnsi="Segoe UI Emoji"/>
        </w:rPr>
        <w:t xml:space="preserve">  </w:t>
      </w:r>
      <w:r>
        <w:rPr/>
        <w:t>奉劝弟子们好好修，不要辜负师父的期望</w:t>
      </w:r>
    </w:p>
    <w:p>
      <w:pPr>
        <w:pStyle w:val="Normal"/>
        <w:rPr/>
      </w:pPr>
      <w:r>
        <w:rPr>
          <w:b/>
          <w:bCs/>
        </w:rPr>
        <w:t>女听众：</w:t>
      </w:r>
      <w:r>
        <w:rPr/>
        <w:t>同修梦到救人的时候，他的眉心之间天眼的位置在流血，是一滴一滴的那种。请问师父，这是什么意思？</w:t>
      </w:r>
    </w:p>
    <w:p>
      <w:pPr>
        <w:pStyle w:val="Normal"/>
        <w:rPr/>
      </w:pPr>
      <w:r>
        <w:rPr>
          <w:b/>
          <w:bCs/>
        </w:rPr>
        <w:t>台长答：</w:t>
      </w:r>
      <w:r>
        <w:rPr/>
        <w:t>这很简单，他出事了，他已经在用他的眉心做了很多不如理不如法的事情了。我举个简单例子，有一个人就是有天眼的，当然人家不知道他有天眼，他自己也不知道。但是他每次去赌博，可以看到赌博机里的骰子是多少号，他以为是灵感，实际上是他天眼看的。最后他做了一个梦，就像你刚才说的一样——流血，流到后来这个孩子现在脑子已经坏掉了，脑左边偏瘫，也就是脑神经坏死（也就是说他知道自己有一些感应，但他用这个感应做了不如理不如法的事情？）完全正确（好的。那他就应该积极地消业，向菩萨忏悔这些事情）否则他脑部神经马上出问题（好，我一定替您转达他。谢谢师父！请师父保重身体，弟子一定好好地学佛修心）你们一定不要辜负师父的希望，很多人我太失望了，我们东方电台有些孩子我也是很失望啊！师父真的很不开心啊，修了这么长时间，吹牛、撒谎，你怎么样上天啊？你怎么样成菩萨？你怎么样修得好啊？一个女人头发梳得再好，长得再好看，嘴巴里出来就吹牛（我明白师父您的意思）人不要做，非要做鬼啊，鬼话连篇啊，真的！（弟子以后一定谨言慎行，把师父的开示记在心中，不乱讲话）你们真的一定要好好修，就是师父身边都有很多孩子这样啊！我真的很难过，就像父母亲看见自己有一个孩子整天吹牛、撒慌，又没有办法制止他一样。你知道父母亲的心是多难受啊，师父现在就是这个心，你好好体会体会吧！（好。弟子很惭愧，弟子也没有修好）好了，再见。</w:t>
      </w:r>
    </w:p>
    <w:p>
      <w:pPr>
        <w:pStyle w:val="Normal"/>
        <w:rPr/>
      </w:pPr>
      <w:r>
        <w:rPr/>
      </w:r>
    </w:p>
    <w:p>
      <w:pPr>
        <w:pStyle w:val="Normal"/>
        <w:rPr/>
      </w:pPr>
      <w:r>
        <w:rPr/>
        <w:t>2</w:t>
      </w:r>
      <w:r>
        <w:rPr/>
        <w:t>．</w:t>
      </w:r>
      <w:r>
        <w:rPr/>
        <w:t>Shuohua20150403</w:t>
      </w:r>
      <w:r>
        <w:rPr>
          <w:rFonts w:cs="Segoe UI Emoji" w:ascii="Segoe UI Emoji" w:hAnsi="Segoe UI Emoji"/>
        </w:rPr>
        <w:t xml:space="preserve">  </w:t>
      </w:r>
      <w:r>
        <w:rPr/>
        <w:t>23:20</w:t>
      </w:r>
      <w:r>
        <w:rPr>
          <w:rFonts w:cs="Segoe UI Emoji" w:ascii="Segoe UI Emoji" w:hAnsi="Segoe UI Emoji"/>
        </w:rPr>
        <w:t xml:space="preserve">  </w:t>
      </w:r>
      <w:r>
        <w:rPr/>
        <w:t>台长对马来西亚网络弘法的开示</w:t>
      </w:r>
    </w:p>
    <w:p>
      <w:pPr>
        <w:pStyle w:val="Normal"/>
        <w:rPr/>
      </w:pPr>
      <w:r>
        <w:rPr>
          <w:b/>
          <w:bCs/>
        </w:rPr>
        <w:t>女听众：</w:t>
      </w:r>
      <w:r>
        <w:rPr/>
        <w:t>台长您好！您可以加持一下我们网上的弘法吗？</w:t>
      </w:r>
      <w:r>
        <w:rPr/>
        <w:t>Facebook</w:t>
      </w:r>
      <w:r>
        <w:rPr/>
        <w:t>的，面子书的专页。</w:t>
      </w:r>
    </w:p>
    <w:p>
      <w:pPr>
        <w:pStyle w:val="Normal"/>
        <w:rPr/>
      </w:pPr>
      <w:r>
        <w:rPr>
          <w:b/>
          <w:bCs/>
        </w:rPr>
        <w:t>台长答：</w:t>
      </w:r>
      <w:r>
        <w:rPr/>
        <w:t>你们面子书还要我加持啊？哈哈哈……（因为我们也不容易嘛，希望可以救度更多的人，我们是马来西亚的）你们很好，面子书救了很多人，但是你们这个“面子”要菩萨的面子，不要人间的面子，我讲话你好好听听，不要掺杂着人间太多的面子（我们面子书是有几个组员一起帮忙弘法，一起回答问题，然后我们固定分享）可以，很好（哦，可以啊？）完全可以（好。您可以给我们一些开示，教导我们如何更加地如理如法地弘法吗？）我刚刚第一句就教导你们，第一，要佛的面子不要人间的面子；第二，学佛弘法要刚正不阿，是不好的东西不要留面子。现在是末法时期，这个世界上没有什么话可以讲，只有好好地学佛修心，只有认认真真地把这颗心修好。因为在末法时期最后会变成两种人：一种是好人，一种是坏人。记住，每天做好事不做坏事的就叫好人，每天做好事也做坏事的就是坏人（就是我们心里要纯善是吗？）对了。如果今天你动了好脑筋，但是也动坏脑筋，你就是一个坏人。我举个简单例子，一件白衬衫，上面有很多的墨汁，你已经把这个衣服弄得很脏了，这是一件好衣服吗？这叫脏衣服，不叫好衣服，只有干干净净的才叫好衣服。听得懂了吗？（听得懂）用妙法救度众生，这就是观世音菩萨的一个妙法，能够救度更多的众生。一方面可以消除自身的业障，另一方面可以建造自己的功德坛城，如果可以救众生，那叫功德无量。刚才台长讲的三个优点，希望你们好好地记住。明白吗？（明白。如果我们网上打广告，因为我们要救度众生嘛，必须打广告来让更多人可以看到这个专页，那么如果我们广告费是大家一起出，这样子算如理如法吗？）很如理如法，账目公开就可以了。如果很多的话，就是大家做功德。千万不能碰里面的钱，这全部都是大家的功德费，里边都有因果的（好。那么我没什么问题了，只是希望师父能够加持这个专页，我们马来西亚目前有三个专页）已经加持过了，放心好了（好，感恩师父）</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b w:val="false"/>
          <w:b w:val="false"/>
          <w:bCs w:val="false"/>
        </w:rPr>
      </w:pPr>
      <w:r>
        <w:rPr>
          <w:b w:val="false"/>
          <w:bCs w:val="false"/>
        </w:rPr>
        <w:t>Shuohua20150424</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4</w:t>
      </w:r>
      <w:r>
        <w:rPr/>
        <w:t>月</w:t>
      </w:r>
      <w:r>
        <w:rPr/>
        <w:t>24</w:t>
      </w:r>
      <w:r>
        <w:rPr/>
        <w:t>日，星期五，农历是三月初六。下面就开始每星期五我们的《直话直说》节目。</w:t>
      </w:r>
    </w:p>
    <w:p>
      <w:pPr>
        <w:pStyle w:val="Normal"/>
        <w:rPr/>
      </w:pPr>
      <w:r>
        <w:rPr/>
      </w:r>
    </w:p>
    <w:p>
      <w:pPr>
        <w:pStyle w:val="Normal"/>
        <w:rPr/>
      </w:pPr>
      <w:r>
        <w:rPr/>
        <w:t>1</w:t>
      </w:r>
      <w:r>
        <w:rPr/>
        <w:t>．</w:t>
      </w:r>
      <w:r>
        <w:rPr/>
        <w:t>Shuohua20150424</w:t>
      </w:r>
      <w:r>
        <w:rPr>
          <w:rFonts w:cs="Segoe UI Emoji" w:ascii="Segoe UI Emoji" w:hAnsi="Segoe UI Emoji"/>
        </w:rPr>
        <w:t xml:space="preserve">  </w:t>
      </w:r>
      <w:r>
        <w:rPr/>
        <w:t>00:43</w:t>
      </w:r>
      <w:r>
        <w:rPr>
          <w:rFonts w:cs="Segoe UI Emoji" w:ascii="Segoe UI Emoji" w:hAnsi="Segoe UI Emoji"/>
        </w:rPr>
        <w:t xml:space="preserve">  </w:t>
      </w:r>
      <w:r>
        <w:rPr/>
        <w:t>梦到菩萨告诉自己有十大罪状</w:t>
      </w:r>
    </w:p>
    <w:p>
      <w:pPr>
        <w:pStyle w:val="Normal"/>
        <w:rPr/>
      </w:pPr>
      <w:r>
        <w:rPr>
          <w:b/>
          <w:bCs/>
        </w:rPr>
        <w:t>男听众：</w:t>
      </w:r>
      <w:r>
        <w:rPr/>
        <w:t>师父好！弟子给师父请安！（谢谢）有几个问题请师父开示。第一是前几天晚上我梦到观世音菩萨，观世音菩萨在梦中告诉我：“你现在受苦的根源是你还有十大罪状，应该马上消掉。”弟子想问的就是这“十大罪状”，如果每天念</w:t>
      </w:r>
      <w:r>
        <w:rPr/>
        <w:t>5</w:t>
      </w:r>
      <w:r>
        <w:rPr/>
        <w:t>遍礼佛大忏悔文，要多久才能消掉？</w:t>
      </w:r>
    </w:p>
    <w:p>
      <w:pPr>
        <w:pStyle w:val="Normal"/>
        <w:rPr/>
      </w:pPr>
      <w:r>
        <w:rPr>
          <w:b/>
          <w:bCs/>
        </w:rPr>
        <w:t>台长答：</w:t>
      </w:r>
      <w:r>
        <w:rPr/>
        <w:t>消不掉的，“十大罪状”每天念</w:t>
      </w:r>
      <w:r>
        <w:rPr/>
        <w:t>5</w:t>
      </w:r>
      <w:r>
        <w:rPr/>
        <w:t>遍礼佛大忏悔文根本消不掉的（那要怎么办呢？师父）每天至少念</w:t>
      </w:r>
      <w:r>
        <w:rPr/>
        <w:t>108</w:t>
      </w:r>
      <w:r>
        <w:rPr/>
        <w:t>遍。而且还要不能做新的，最麻烦就是你要造新业的话，你根本永远都消不掉。我问你，这里在借钱那里在还钱，你说哪辈子还得完？（师父，每天要念</w:t>
      </w:r>
      <w:r>
        <w:rPr/>
        <w:t>108</w:t>
      </w:r>
      <w:r>
        <w:rPr/>
        <w:t>遍礼佛大忏悔文？）对。我告诉你，你这种“十大罪状”，你自己想想，数都数得出来的。自己想想你过去造了多少业就知道了（那么放生最少要放多少呢？）放生随缘，你经济上好就放，经济上不好就随缘（一天念</w:t>
      </w:r>
      <w:r>
        <w:rPr/>
        <w:t>108</w:t>
      </w:r>
      <w:r>
        <w:rPr/>
        <w:t>遍礼佛大忏悔文，这个激活会不会太厉害呢？师父）问题就在这里呀！我现在不是叫你念</w:t>
      </w:r>
      <w:r>
        <w:rPr/>
        <w:t>108</w:t>
      </w:r>
      <w:r>
        <w:rPr/>
        <w:t>遍，你刚刚是问我如果要消掉要多少遍，我现在告诉你，要消掉的话你一天要念</w:t>
      </w:r>
      <w:r>
        <w:rPr/>
        <w:t>108</w:t>
      </w:r>
      <w:r>
        <w:rPr/>
        <w:t>遍这个数量。所以你现在根本不可能做得到，因为你这样一做的话，后面的业障提早就爆发了（那菩萨告诉我这个是什么意思？）四个字——业障深重。不能再造新业了，你如果到今天还在做任何一点点坏事，你很快就准备走吧（哦，是这样的）自己想想了，恶口、两舌……多少坏事啊！你自己想想看，你嘴巴说了多少人坏话？（是的，师父，我知道错了）我跟你说，不彻底改变你害死自己的（是的，师父，我知道错了。我现在跟师父修习心灵法门已经差不多</w:t>
      </w:r>
      <w:r>
        <w:rPr/>
        <w:t>4</w:t>
      </w:r>
      <w:r>
        <w:rPr/>
        <w:t>年了，请师父给弟子作个评价，看我能得多少分？）不知道，像你现在修的这个水平，菩萨都来跟你讲你还有十大罪状呢，你还能得几分呢？还好意思拿分呢，你一定不及格的（是的，师父，我知道错了）好好地改毛病啊，我告诉你，你也差不多了，你也就是没有“满盈”，你“恶贯”呢！（是的，师父）真的，自己想想看，逼迫人家做什么事情、欺骗别人、威胁别人、撒谎吹牛，你还少啊？你告诉我。自己想一想，那怎么成菩萨？因为你跟菩萨说“我要成佛、成菩萨”，所以菩萨才告诉你你有十大罪状（那样的话，我只有慢慢地来消了，是不？）“只能慢慢消”，慢慢消么这辈子消不完下辈子消。要快快消，快快消你又怕激活，很简单了，激活也得激，激活也得受，那么受掉了这辈子就没了（是的，师父，我懂了，那我一定要多念。如果多念，小房子一定要多加，对不对？）你至少现在开始念</w:t>
      </w:r>
      <w:r>
        <w:rPr/>
        <w:t>7</w:t>
      </w:r>
      <w:r>
        <w:rPr/>
        <w:t>遍到</w:t>
      </w:r>
      <w:r>
        <w:rPr/>
        <w:t>11</w:t>
      </w:r>
      <w:r>
        <w:rPr/>
        <w:t>遍（好的）慢慢来（如果念十几遍到二十几遍，那小房子每天要多少？）用不着的，没关系的。因为菩萨已经给你指出缺点了，你先忏悔，你可以说：“等到我忏悔得差不多了，我就会补小房子。”但是每天小房子至少要一张到两张（好的，感恩师父）再见。</w:t>
      </w:r>
    </w:p>
    <w:p>
      <w:pPr>
        <w:pStyle w:val="Normal"/>
        <w:rPr/>
      </w:pPr>
      <w:r>
        <w:rPr/>
      </w:r>
    </w:p>
    <w:p>
      <w:pPr>
        <w:pStyle w:val="Normal"/>
        <w:rPr/>
      </w:pPr>
      <w:r>
        <w:rPr/>
        <w:t>Shuohua20150424</w:t>
      </w:r>
      <w:r>
        <w:rPr>
          <w:rFonts w:cs="Segoe UI Emoji" w:ascii="Segoe UI Emoji" w:hAnsi="Segoe UI Emoji"/>
        </w:rPr>
        <w:t xml:space="preserve">  </w:t>
      </w:r>
      <w:r>
        <w:rPr/>
        <w:t>03:37</w:t>
      </w:r>
      <w:r>
        <w:rPr>
          <w:rFonts w:cs="Segoe UI Emoji" w:ascii="Segoe UI Emoji" w:hAnsi="Segoe UI Emoji"/>
        </w:rPr>
        <w:t xml:space="preserve">  </w:t>
      </w:r>
      <w:r>
        <w:rPr/>
        <w:t>给寺庙布施和供养法师的问题</w:t>
      </w:r>
    </w:p>
    <w:p>
      <w:pPr>
        <w:pStyle w:val="Normal"/>
        <w:rPr/>
      </w:pPr>
      <w:r>
        <w:rPr>
          <w:b/>
          <w:bCs/>
        </w:rPr>
        <w:t>男听众：</w:t>
      </w:r>
      <w:r>
        <w:rPr/>
        <w:t>第二个问题是关于布施的。因为我们这边寺庙比较少，做布施不太方便，可不可以托人或者直接打到寺庙银行账号上？这与直接把钱送到法师的手上有区别吗？</w:t>
      </w:r>
    </w:p>
    <w:p>
      <w:pPr>
        <w:pStyle w:val="Normal"/>
        <w:rPr/>
      </w:pPr>
      <w:r>
        <w:rPr>
          <w:b/>
          <w:bCs/>
        </w:rPr>
        <w:t>台长答：</w:t>
      </w:r>
      <w:r>
        <w:rPr/>
        <w:t>你布施给法师对不对？（对）你送过去、你打到账号不是一样啊？法师是可以接受供养的（就是说我可以打到他的银行账号上？）当然可以打，你打到他的银行账号也可以。但是他敛财，那是他的事情，他以后……“地狱门前僧伽多”，那是他作孽。作为你来讲，你算布施，布施不一定就有功德，就这么简单。我问你，你如果给钱给人家好人，那是功德无量。你给坏人，什么概念？听得懂吗？（是的，师父）如果他是一个好师父，他在帮助别人，他接受你供养，你就有功德；如果他是一个专门做坏事在敛财的人，你说你有没有罪？（有，那当然有，同谋了）好了，就这个道理，你自己考虑吧。所以要认准师父，如果庙经常做好事、做善事，经常给人家超度，经常帮助别人，无私地奉献，那你给他的话你才有功德。否则这个人整天敛财，还叫你把钱打到他的私人账号……为什么不打到庙里去？（这是我问的，因为我们这边寺庙比较少，如果亲自去布施要到外地，要到好远的地方，不方便）多了，有的庙里有账号的，每本书上都有结缘账号，你为什么不按照人家正规的，为什么打到某一个法师的私人账号去？（我懂了，师父）</w:t>
      </w:r>
    </w:p>
    <w:p>
      <w:pPr>
        <w:pStyle w:val="Normal"/>
        <w:rPr/>
      </w:pPr>
      <w:r>
        <w:rPr/>
      </w:r>
    </w:p>
    <w:p>
      <w:pPr>
        <w:pStyle w:val="Normal"/>
        <w:rPr/>
      </w:pPr>
      <w:r>
        <w:rPr/>
        <w:t>Shuohua20150424</w:t>
      </w:r>
      <w:r>
        <w:rPr>
          <w:rFonts w:cs="Segoe UI Emoji" w:ascii="Segoe UI Emoji" w:hAnsi="Segoe UI Emoji"/>
        </w:rPr>
        <w:t xml:space="preserve">  </w:t>
      </w:r>
      <w:r>
        <w:rPr/>
        <w:t>05:43</w:t>
      </w:r>
      <w:r>
        <w:rPr>
          <w:rFonts w:cs="Segoe UI Emoji" w:ascii="Segoe UI Emoji" w:hAnsi="Segoe UI Emoji"/>
        </w:rPr>
        <w:t xml:space="preserve">  </w:t>
      </w:r>
      <w:r>
        <w:rPr/>
        <w:t>梦醒后记不真切是否有要经者的问题</w:t>
      </w:r>
    </w:p>
    <w:p>
      <w:pPr>
        <w:pStyle w:val="Normal"/>
        <w:rPr/>
      </w:pPr>
      <w:r>
        <w:rPr>
          <w:b/>
          <w:bCs/>
        </w:rPr>
        <w:t>男听众：</w:t>
      </w:r>
      <w:r>
        <w:rPr/>
        <w:t>有时候做梦，醒来后记不真切，好像是有要经者又好像不是。这样应该怎么处理？</w:t>
      </w:r>
    </w:p>
    <w:p>
      <w:pPr>
        <w:pStyle w:val="Normal"/>
        <w:rPr/>
      </w:pPr>
      <w:r>
        <w:rPr>
          <w:b/>
          <w:bCs/>
        </w:rPr>
        <w:t>台长答：</w:t>
      </w:r>
      <w:r>
        <w:rPr/>
        <w:t>好像是又好像不是，很简单了，那就是“是”。因为梦中本来就虚幻无实的，你看不见，但是并不代表没有。什么叫“是”，什么叫“不是”？醒过来就“不是”，睡下去就是“是”。梦中是冥府的生活，是阴曹地府的生活（好了，师父，我懂了）</w:t>
      </w:r>
    </w:p>
    <w:p>
      <w:pPr>
        <w:pStyle w:val="Normal"/>
        <w:rPr/>
      </w:pPr>
      <w:r>
        <w:rPr/>
      </w:r>
    </w:p>
    <w:p>
      <w:pPr>
        <w:pStyle w:val="Normal"/>
        <w:rPr/>
      </w:pPr>
      <w:r>
        <w:rPr/>
        <w:t>Shuohua20150424</w:t>
      </w:r>
      <w:r>
        <w:rPr>
          <w:rFonts w:cs="Segoe UI Emoji" w:ascii="Segoe UI Emoji" w:hAnsi="Segoe UI Emoji"/>
        </w:rPr>
        <w:t xml:space="preserve">  </w:t>
      </w:r>
      <w:r>
        <w:rPr/>
        <w:t>06:24</w:t>
      </w:r>
      <w:r>
        <w:rPr>
          <w:rFonts w:cs="Segoe UI Emoji" w:ascii="Segoe UI Emoji" w:hAnsi="Segoe UI Emoji"/>
        </w:rPr>
        <w:t xml:space="preserve">  </w:t>
      </w:r>
      <w:r>
        <w:rPr/>
        <w:t>梦到前世是狐仙是老师</w:t>
      </w:r>
    </w:p>
    <w:p>
      <w:pPr>
        <w:pStyle w:val="Normal"/>
        <w:rPr/>
      </w:pPr>
      <w:r>
        <w:rPr>
          <w:b/>
          <w:bCs/>
        </w:rPr>
        <w:t>男听众：</w:t>
      </w:r>
      <w:r>
        <w:rPr/>
        <w:t>修习心灵法门不久，我就做了一个梦，梦到两位狐仙，其中一位狐仙称她是我姥姥，另一位男狐仙说是我姥姥的妹夫，也就是我的姨姥爷。这位狐仙姥姥说我有一世也是狐仙。可是我又梦到有人给我讲，我前世是做老师的，而且基本也不错，就是做了许多坏事我今生才受报受苦。这件事一直纠结在我心中有好几年，请师父为我打开心结。</w:t>
      </w:r>
    </w:p>
    <w:p>
      <w:pPr>
        <w:pStyle w:val="Normal"/>
        <w:rPr/>
      </w:pPr>
      <w:r>
        <w:rPr>
          <w:b/>
          <w:bCs/>
        </w:rPr>
        <w:t>台长答：</w:t>
      </w:r>
      <w:r>
        <w:rPr/>
        <w:t>这还不懂？我问你，什么叫“累世”？你几世啊，你有一世做狐仙、有一世做老师，正常吗？还有什么纠结了，你有一世做好人，有一世做坏人，纠结吗？（是的）好了，你有一世做男人，有一世做女人，纠结吗？正常得不得了（那我上一世应该是什么样的？师父）上一世要看图腾的。像你这种人上一世的话基本上还是属于受苦的（好的。谢谢师父）好好努力，真的，糊里糊涂过一辈子。</w:t>
      </w:r>
    </w:p>
    <w:p>
      <w:pPr>
        <w:pStyle w:val="Normal"/>
        <w:rPr/>
      </w:pPr>
      <w:r>
        <w:rPr/>
      </w:r>
    </w:p>
    <w:p>
      <w:pPr>
        <w:pStyle w:val="Normal"/>
        <w:rPr/>
      </w:pPr>
      <w:r>
        <w:rPr/>
        <w:t>2</w:t>
      </w:r>
      <w:r>
        <w:rPr/>
        <w:t>．</w:t>
      </w:r>
      <w:r>
        <w:rPr/>
        <w:t>Shuohua20150424</w:t>
      </w:r>
      <w:r>
        <w:rPr>
          <w:rFonts w:cs="Segoe UI Emoji" w:ascii="Segoe UI Emoji" w:hAnsi="Segoe UI Emoji"/>
        </w:rPr>
        <w:t xml:space="preserve">  </w:t>
      </w:r>
      <w:r>
        <w:rPr/>
        <w:t>10:12</w:t>
      </w:r>
      <w:r>
        <w:rPr>
          <w:rFonts w:cs="Segoe UI Emoji" w:ascii="Segoe UI Emoji" w:hAnsi="Segoe UI Emoji"/>
        </w:rPr>
        <w:t xml:space="preserve">  </w:t>
      </w:r>
      <w:r>
        <w:rPr/>
        <w:t>对肝肿瘤患者的开示</w:t>
      </w:r>
    </w:p>
    <w:p>
      <w:pPr>
        <w:pStyle w:val="Normal"/>
        <w:rPr/>
      </w:pPr>
      <w:r>
        <w:rPr>
          <w:b/>
          <w:bCs/>
        </w:rPr>
        <w:t>男听众：</w:t>
      </w:r>
      <w:r>
        <w:rPr/>
        <w:t>感恩大慈大悲观世音菩萨，我是江苏海门市的。我现在身患肝肿瘤。</w:t>
      </w:r>
    </w:p>
    <w:p>
      <w:pPr>
        <w:pStyle w:val="Normal"/>
        <w:rPr/>
      </w:pPr>
      <w:r>
        <w:rPr>
          <w:b/>
          <w:bCs/>
        </w:rPr>
        <w:t>台长答：</w:t>
      </w:r>
      <w:r>
        <w:rPr/>
        <w:t>你现在这叫临时抱佛脚，听得懂吗？（我从去年</w:t>
      </w:r>
      <w:r>
        <w:rPr/>
        <w:t>8</w:t>
      </w:r>
      <w:r>
        <w:rPr/>
        <w:t>月份开始念的）小房子念多少张了？（小房子念了二百三十多张）放生了多少啊？（放生了将近</w:t>
      </w:r>
      <w:r>
        <w:rPr/>
        <w:t>5000</w:t>
      </w:r>
      <w:r>
        <w:rPr/>
        <w:t>条吧，我还要继续放，因为我现在的家庭条件差，我就慢慢地放）那家庭条件差你就多多念小房子（好的）家庭条件差跟念小房子有什么关系啊？少睡点觉，起来就念，晚上晚点睡，多念（好的。我现在大约要念多少张？）像你这种毛病</w:t>
      </w:r>
      <w:r>
        <w:rPr/>
        <w:t>1000</w:t>
      </w:r>
      <w:r>
        <w:rPr/>
        <w:t>张以上（好的）好好努力啊，否则要死掉的，要死人的（我知道，我就尽心尽力地念，我一定念，我一直打您电话打不通）吃全素了没有？（我是基本上吃素）还“基本上”，你完了，完了。已经生癌症，还要“基本上吃素”，你完了，我也救不了你（台长，您救救我）救救你，马上吃素，吃全素！（好的）马上跟菩萨许愿。明白不明白？（明白。我现在功课每天大悲咒</w:t>
      </w:r>
      <w:r>
        <w:rPr/>
        <w:t>21</w:t>
      </w:r>
      <w:r>
        <w:rPr/>
        <w:t>遍、心经</w:t>
      </w:r>
      <w:r>
        <w:rPr/>
        <w:t>49</w:t>
      </w:r>
      <w:r>
        <w:rPr/>
        <w:t>遍、解结咒</w:t>
      </w:r>
      <w:r>
        <w:rPr/>
        <w:t>49</w:t>
      </w:r>
      <w:r>
        <w:rPr/>
        <w:t>、往生咒</w:t>
      </w:r>
      <w:r>
        <w:rPr/>
        <w:t>49</w:t>
      </w:r>
      <w:r>
        <w:rPr/>
        <w:t>、礼佛大忏悔文</w:t>
      </w:r>
      <w:r>
        <w:rPr/>
        <w:t>5</w:t>
      </w:r>
      <w:r>
        <w:rPr/>
        <w:t>遍，我现在这个功课还需要增加什么吗？）主要问题就是，赶快吃全素，许愿、念经、吃素，就这三个事情（好的。谢谢）再见。</w:t>
      </w:r>
    </w:p>
    <w:p>
      <w:pPr>
        <w:pStyle w:val="Normal"/>
        <w:rPr/>
      </w:pPr>
      <w:r>
        <w:rPr/>
      </w:r>
    </w:p>
    <w:p>
      <w:pPr>
        <w:pStyle w:val="Normal"/>
        <w:rPr/>
      </w:pPr>
      <w:r>
        <w:rPr/>
        <w:t>3</w:t>
      </w:r>
      <w:r>
        <w:rPr/>
        <w:t>．</w:t>
      </w:r>
      <w:r>
        <w:rPr/>
        <w:t>Shuohua20150424</w:t>
      </w:r>
      <w:r>
        <w:rPr>
          <w:rFonts w:cs="Segoe UI Emoji" w:ascii="Segoe UI Emoji" w:hAnsi="Segoe UI Emoji"/>
        </w:rPr>
        <w:t xml:space="preserve">  </w:t>
      </w:r>
      <w:r>
        <w:rPr/>
        <w:t>13:34</w:t>
      </w:r>
      <w:r>
        <w:rPr>
          <w:rFonts w:cs="Segoe UI Emoji" w:ascii="Segoe UI Emoji" w:hAnsi="Segoe UI Emoji"/>
        </w:rPr>
        <w:t xml:space="preserve">  </w:t>
      </w:r>
      <w:r>
        <w:rPr/>
        <w:t>梦见亡人</w:t>
      </w:r>
    </w:p>
    <w:p>
      <w:pPr>
        <w:pStyle w:val="Normal"/>
        <w:rPr/>
      </w:pPr>
      <w:r>
        <w:rPr>
          <w:b/>
          <w:bCs/>
        </w:rPr>
        <w:t>女听众：</w:t>
      </w:r>
      <w:r>
        <w:rPr/>
        <w:t>卢台长您好！请帮我解几个梦。我姐刚去世还不到</w:t>
      </w:r>
      <w:r>
        <w:rPr/>
        <w:t>49</w:t>
      </w:r>
      <w:r>
        <w:rPr/>
        <w:t>天，我连续梦到她三次。第一次梦到她坐在椅子上排队，我的同修帮忙问了卢台长，卢台长说她可能要投人了，然后我尽量地念小房子给她。第二次，在三七的时候，我梦到她开车载了一个人，问我要不要坐她的车，然后车开到旁边斜坡，有点歪了，我就过去把她车扛上来，然后她的车就直走过去了。这个梦怎么解呢？</w:t>
      </w:r>
    </w:p>
    <w:p>
      <w:pPr>
        <w:pStyle w:val="Normal"/>
        <w:rPr/>
      </w:pPr>
      <w:r>
        <w:rPr>
          <w:b/>
          <w:bCs/>
        </w:rPr>
        <w:t>台长答：</w:t>
      </w:r>
      <w:r>
        <w:rPr/>
        <w:t>这个梦很简单了，本来要投人了，现在就是把她从投人边上救过来了（这样子的话，是我念小房子有作用吗？）你这话是废话，小房子没用的话她会跑到这里上面来的？你没有小房子的话你凭什么救她？你有什么功能、有什么道行可以救她？（是的，师父，对不起）好好地修，以后要学会废话少说，很多人就是一辈子在废话当中过一生啊。少说话多念经！台长不跟你们讲，谁跟你们讲？（对对对，幸亏是有遇到卢台长，真的很感恩台长，台长您辛苦了）还有什么事情？（第三次我梦到她坐在我姐夫旁边，我姐夫在洗东西，她就坐在那边看着他。她的一个孩子说她长胖了）你姐夫还活着吗？（对，他还活着）就是你把她推出来，她现在还没资格到天上去，所以她还在中阴身，在这个中阴身当中她经常回来看你姐夫。我告诉你，很危险的，你姐夫会生病的（这样啊，那要怎么办呢？我姐夫他不相信，也不念经）不相信、不念经，很多都死掉了。像很多人一样，“我不相信，我不要看医生”，那么死掉了，一样道理。不相信那叫无缘众生，不相信的人就是救不了（是的。觉得他们很可怜。还有一次我的女儿梦到我姐说冰橱里有一个</w:t>
      </w:r>
      <w:r>
        <w:rPr/>
        <w:t>notepad</w:t>
      </w:r>
      <w:r>
        <w:rPr/>
        <w:t>，里面有号码。我找我家冰箱，看到一个素的肉骨茶的盒子上面放着</w:t>
      </w:r>
      <w:r>
        <w:rPr/>
        <w:t>4.5</w:t>
      </w:r>
      <w:r>
        <w:rPr/>
        <w:t>块钱。我叫她女儿去她家找，她女儿说找不到。这是什么意思呢？）这个有时间了，很快还要投胎了（那</w:t>
      </w:r>
      <w:r>
        <w:rPr/>
        <w:t>4.5</w:t>
      </w:r>
      <w:r>
        <w:rPr/>
        <w:t>块钱是什么意思呢？我姐是修心灵法门的，修了大概一年才过往的，因为她有血癌）她是先生病，才来学心灵法门的（对。她之前已经有进其他的法门，后来才转来心灵法门的，之前已经开始吃素了）我早就跟你讲过的，很麻烦的，她很难逃脱那个问题，她可能还是要那个的……（对了，台长，我忘了告诉您，刚才的那个梦，我扛她的车上来的的时候，梦境转到大海边，有一个男人从海上抓了很多青蛙、鱼，给人家杀生。青蛙的颈那边割一条痕，有血）上辈子你姐姐有杀生（哦，所以她这辈子才会有血癌，对吗？）对。基本上血癌都是杀生的，见血见血，如果不杀生的话，一般不会在血上出这么大的问题（对，是的。那她这样子，我念小房子给她，有机会超到天上去吗？）你说呢？（对不起，台长，我愚痴，我不大清楚）你是谁？你跑到监狱里去看一个犯人，你说你有本事把他救出监狱吗？（没有）好了，回答你了（那她下一世会投胎，不会再受其他的苦了，是吗？是不是说她已经报了她的业了？）投胎的话，再投人就是说明业报还没还完，还完了到哪里不知道吗？还完到天上啊（对，像我们帮她念小房子，也是会帮她消业，对吗？）消业，当然消的了（嗯，好。现在她的小女儿在帮她念，还有我也在帮她念）好好念吧（好的，台长您辛苦了，我就问到这儿）好了，再见。</w:t>
      </w:r>
    </w:p>
    <w:p>
      <w:pPr>
        <w:pStyle w:val="Normal"/>
        <w:rPr/>
      </w:pPr>
      <w:r>
        <w:rPr/>
      </w:r>
    </w:p>
    <w:p>
      <w:pPr>
        <w:pStyle w:val="Normal"/>
        <w:rPr/>
      </w:pPr>
      <w:r>
        <w:rPr/>
        <w:t>4</w:t>
      </w:r>
      <w:r>
        <w:rPr/>
        <w:t>．</w:t>
      </w:r>
      <w:r>
        <w:rPr/>
        <w:t>Shuohua20150424</w:t>
      </w:r>
      <w:r>
        <w:rPr>
          <w:rFonts w:cs="Segoe UI Emoji" w:ascii="Segoe UI Emoji" w:hAnsi="Segoe UI Emoji"/>
        </w:rPr>
        <w:t xml:space="preserve">  </w:t>
      </w:r>
      <w:r>
        <w:rPr/>
        <w:t>21:40</w:t>
      </w:r>
      <w:r>
        <w:rPr>
          <w:rFonts w:cs="Segoe UI Emoji" w:ascii="Segoe UI Emoji" w:hAnsi="Segoe UI Emoji"/>
        </w:rPr>
        <w:t xml:space="preserve">  </w:t>
      </w:r>
      <w:r>
        <w:rPr/>
        <w:t>梦见不认识的同修给自己小房子</w:t>
      </w:r>
    </w:p>
    <w:p>
      <w:pPr>
        <w:pStyle w:val="Normal"/>
        <w:rPr/>
      </w:pPr>
      <w:r>
        <w:rPr>
          <w:b/>
          <w:bCs/>
        </w:rPr>
        <w:t>男听众：</w:t>
      </w:r>
      <w:r>
        <w:rPr/>
        <w:t>师父您好！帮我解一个梦，那天我梦见一个同修送一包小房子给我，叫我烧。什么意思，师父？</w:t>
      </w:r>
    </w:p>
    <w:p>
      <w:pPr>
        <w:pStyle w:val="Normal"/>
        <w:rPr/>
      </w:pPr>
      <w:r>
        <w:rPr>
          <w:b/>
          <w:bCs/>
        </w:rPr>
        <w:t>台长答：</w:t>
      </w:r>
      <w:r>
        <w:rPr/>
        <w:t>这个佛友认识不认识？（不认识的）不认识的话，人家问你要小房子了，你赶快烧给自己的要经者（</w:t>
      </w:r>
      <w:r>
        <w:rPr/>
        <w:t>Ok</w:t>
      </w:r>
      <w:r>
        <w:rPr/>
        <w:t>。那天有个同修送小房子给我的时候，回到家隔天眼睛红三天，最后烧了小房子，他眼睛好了）就是这个道理（哦）</w:t>
      </w:r>
    </w:p>
    <w:p>
      <w:pPr>
        <w:pStyle w:val="Normal"/>
        <w:rPr/>
      </w:pPr>
      <w:r>
        <w:rPr/>
      </w:r>
    </w:p>
    <w:p>
      <w:pPr>
        <w:pStyle w:val="Normal"/>
        <w:rPr/>
      </w:pPr>
      <w:r>
        <w:rPr/>
        <w:t>Shuohua20150424</w:t>
      </w:r>
      <w:r>
        <w:rPr>
          <w:rFonts w:cs="Segoe UI Emoji" w:ascii="Segoe UI Emoji" w:hAnsi="Segoe UI Emoji"/>
        </w:rPr>
        <w:t xml:space="preserve">  </w:t>
      </w:r>
      <w:r>
        <w:rPr/>
        <w:t>22:27</w:t>
      </w:r>
      <w:r>
        <w:rPr>
          <w:rFonts w:cs="Segoe UI Emoji" w:ascii="Segoe UI Emoji" w:hAnsi="Segoe UI Emoji"/>
        </w:rPr>
        <w:t xml:space="preserve">  </w:t>
      </w:r>
      <w:r>
        <w:rPr/>
        <w:t>脚扭伤要不要开刀的问题</w:t>
      </w:r>
    </w:p>
    <w:p>
      <w:pPr>
        <w:pStyle w:val="Normal"/>
        <w:rPr/>
      </w:pPr>
      <w:r>
        <w:rPr>
          <w:b/>
          <w:bCs/>
        </w:rPr>
        <w:t>男听众：</w:t>
      </w:r>
      <w:r>
        <w:rPr/>
        <w:t>有一个同修梦见我有糖尿病，叫我小心，我没有去注意。那天我在法会做义工不小心扭到脚了，我去看医生，医生讲我的脚踝要开刀。需不需要开刀？</w:t>
      </w:r>
    </w:p>
    <w:p>
      <w:pPr>
        <w:pStyle w:val="Normal"/>
        <w:rPr/>
      </w:pPr>
      <w:r>
        <w:rPr>
          <w:b/>
          <w:bCs/>
        </w:rPr>
        <w:t>台长答：</w:t>
      </w:r>
      <w:r>
        <w:rPr/>
        <w:t>我问你一句话，西医干什么的？西医能不能帮你治疗？西医唯一的治疗方法就是动手术（嗯，对。我现在在念经）消炎，动手术。你找他，他有什么办法？他不帮你动手术，就等于我是卖酱油的，你到我这里来不买酱油，你来找我干吗？听不懂啊？（我已经许愿</w:t>
      </w:r>
      <w:r>
        <w:rPr/>
        <w:t>108</w:t>
      </w:r>
      <w:r>
        <w:rPr/>
        <w:t>张小房子了，还有放生差不多</w:t>
      </w:r>
      <w:r>
        <w:rPr/>
        <w:t>2</w:t>
      </w:r>
      <w:r>
        <w:rPr/>
        <w:t>万条鱼，现在好一点点了）到骨伤科去看一看，中医骨伤科，扭一扭，弄一弄就好了（有）有时间的，你只要不长骨刺，只要里边不生癌症，你不要动手术的（感恩师父）</w:t>
      </w:r>
    </w:p>
    <w:p>
      <w:pPr>
        <w:pStyle w:val="Normal"/>
        <w:rPr/>
      </w:pPr>
      <w:r>
        <w:rPr/>
      </w:r>
    </w:p>
    <w:p>
      <w:pPr>
        <w:pStyle w:val="Normal"/>
        <w:rPr/>
      </w:pPr>
      <w:r>
        <w:rPr/>
        <w:t>Shuohua20150424</w:t>
      </w:r>
      <w:r>
        <w:rPr>
          <w:rFonts w:cs="Segoe UI Emoji" w:ascii="Segoe UI Emoji" w:hAnsi="Segoe UI Emoji"/>
        </w:rPr>
        <w:t xml:space="preserve">  </w:t>
      </w:r>
      <w:r>
        <w:rPr/>
        <w:t>23:35</w:t>
      </w:r>
      <w:r>
        <w:rPr>
          <w:rFonts w:cs="Segoe UI Emoji" w:ascii="Segoe UI Emoji" w:hAnsi="Segoe UI Emoji"/>
        </w:rPr>
        <w:t xml:space="preserve">  </w:t>
      </w:r>
      <w:r>
        <w:rPr/>
        <w:t>学佛要正信正念，不要追求神通，否则害人害己</w:t>
      </w:r>
    </w:p>
    <w:p>
      <w:pPr>
        <w:pStyle w:val="Normal"/>
        <w:rPr/>
      </w:pPr>
      <w:r>
        <w:rPr>
          <w:b/>
          <w:bCs/>
        </w:rPr>
        <w:t>男听众：</w:t>
      </w:r>
      <w:r>
        <w:rPr/>
        <w:t>师父，还有一个梦不解，您的法身跟我讲一句话：“你以为我不知道你在修上面的东西啊？”是什么意思啊？请师父开示。</w:t>
      </w:r>
    </w:p>
    <w:p>
      <w:pPr>
        <w:pStyle w:val="Normal"/>
        <w:rPr/>
      </w:pPr>
      <w:r>
        <w:rPr>
          <w:b/>
          <w:bCs/>
        </w:rPr>
        <w:t>台长答：</w:t>
      </w:r>
      <w:r>
        <w:rPr/>
        <w:t>上面是什么？仙啊，你在学法术啊！唉（师父，有时我学了做了不如理不如法的东西，跟您忏悔。年轻的时候脾气不好了，师父，我跟您忏悔）不是“脾气不好了”，你少接触人，你要少看那些看不到的东西啊。你不能去追的，追得你会走火入魔的，听不懂啊？（我不懂，我跟错了法门，所以我现在专心修心灵法门，请师父开示）现在师父在梦中告诉你，明白了吗？你修错了法门，所以你去追求那些东西啊。所以师父在梦中给你说“你以为不知道啊”，偷偷摸摸的，不可以的，要出差错的（师父，因为我经常拍照，有时拍到那些东西，好像光的一粒一粒的东西，所以我不知道，我要去了解这些什么东西，所以我可能在追。师父，请您开示！）就是这个啊，不能追的啊！一粒一粒东西，有的是灵性啊、是鬼啊，你一追追到鬼了，鬼就跟着你了。比方说你去追人一样的，你爱上谁了，去追人家，人家就盯着你了（知道错了，师父）而且你要拍照片，要记住了你少看女人的东西啊（感恩师父，我错了！以前年轻不会，真的，做错很多事情）什么不知道啊？师父会不知道的？你跟我讲话，我要接你气场还不容易啊！（我知道，师父。去年法会都看到您，知道您看着我，知道我修得不好，师父，我真的忏悔）好好忏悔了，真的！有些事情，这种事情不要去搞啊！男女之事很肮脏的，而且会伤自己道行的。你看看过去的武林高手只要男女事情一做，马上就被人家打败了（感恩师父。师父，我的功课要怎么样做？）继续做啊，礼佛大忏悔文念</w:t>
      </w:r>
      <w:r>
        <w:rPr/>
        <w:t>3</w:t>
      </w:r>
      <w:r>
        <w:rPr/>
        <w:t>遍到</w:t>
      </w:r>
      <w:r>
        <w:rPr/>
        <w:t>5</w:t>
      </w:r>
      <w:r>
        <w:rPr/>
        <w:t>遍（师父，在法会您给我开示</w:t>
      </w:r>
      <w:r>
        <w:rPr/>
        <w:t>7</w:t>
      </w:r>
      <w:r>
        <w:rPr/>
        <w:t>遍礼佛大忏悔文）</w:t>
      </w:r>
      <w:r>
        <w:rPr/>
        <w:t>7</w:t>
      </w:r>
      <w:r>
        <w:rPr/>
        <w:t>遍礼佛大忏悔文最好，现在念</w:t>
      </w:r>
      <w:r>
        <w:rPr/>
        <w:t>7</w:t>
      </w:r>
      <w:r>
        <w:rPr/>
        <w:t>遍就怕你激活啊（师父，因为您讲我魂魄不齐全。现在我脚已经好了）已经好了就好了，没事了。你们自己好好地修啊！我告诉你，装神弄鬼害人，还害自己啊！要下去的，听得懂吗？不要开玩笑，人的一生不能拿慧命开玩笑，天上地下都骗不得的。楼上楼下都管我们很严，万一出点事情马上带走。现在末法时期了，是报应期啊。看看，你看看现在多少人出事啊！</w:t>
      </w:r>
    </w:p>
    <w:p>
      <w:pPr>
        <w:pStyle w:val="Normal"/>
        <w:rPr/>
      </w:pPr>
      <w:r>
        <w:rPr/>
      </w:r>
    </w:p>
    <w:p>
      <w:pPr>
        <w:pStyle w:val="Normal"/>
        <w:rPr/>
      </w:pPr>
      <w:r>
        <w:rPr/>
        <w:t>Shuohua20150424</w:t>
      </w:r>
      <w:r>
        <w:rPr>
          <w:rFonts w:cs="Segoe UI Emoji" w:ascii="Segoe UI Emoji" w:hAnsi="Segoe UI Emoji"/>
        </w:rPr>
        <w:t xml:space="preserve">  </w:t>
      </w:r>
      <w:r>
        <w:rPr/>
        <w:t>27:45</w:t>
      </w:r>
      <w:r>
        <w:rPr>
          <w:rFonts w:cs="Segoe UI Emoji" w:ascii="Segoe UI Emoji" w:hAnsi="Segoe UI Emoji"/>
        </w:rPr>
        <w:t xml:space="preserve">  </w:t>
      </w:r>
      <w:r>
        <w:rPr/>
        <w:t>要好好修，要改毛病，不要炫耀，不要华而不实</w:t>
      </w:r>
    </w:p>
    <w:p>
      <w:pPr>
        <w:pStyle w:val="Normal"/>
        <w:rPr/>
      </w:pPr>
      <w:r>
        <w:rPr>
          <w:b/>
          <w:bCs/>
        </w:rPr>
        <w:t>男听众：</w:t>
      </w:r>
      <w:r>
        <w:rPr/>
        <w:t>师父，我修得怎样？</w:t>
      </w:r>
    </w:p>
    <w:p>
      <w:pPr>
        <w:pStyle w:val="Normal"/>
        <w:rPr/>
      </w:pPr>
      <w:r>
        <w:rPr>
          <w:b/>
          <w:bCs/>
        </w:rPr>
        <w:t>台长答：</w:t>
      </w:r>
      <w:r>
        <w:rPr/>
        <w:t>修得不是太好。还问什么？不要再去跟人家搞，自己好好地修自己的，不要再去炫耀，不要再去跟人家说，你不能说法的，你没有这个法力的，不行的！（嗯。师父，我有什么要改进的？请您开示）你没什么要改进的，就好好地修，改毛病，不要华而不实（嗯，感恩师父）再见。</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b w:val="false"/>
          <w:b w:val="false"/>
          <w:bCs w:val="false"/>
        </w:rPr>
      </w:pPr>
      <w:r>
        <w:rPr>
          <w:b w:val="false"/>
          <w:bCs w:val="false"/>
        </w:rPr>
        <w:t>Shuohua20150522</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5</w:t>
      </w:r>
      <w:r>
        <w:rPr/>
        <w:t>月</w:t>
      </w:r>
      <w:r>
        <w:rPr/>
        <w:t>22</w:t>
      </w:r>
      <w:r>
        <w:rPr/>
        <w:t>日，农历是四月初五。下面就开始解答听众朋友的问题。</w:t>
      </w:r>
    </w:p>
    <w:p>
      <w:pPr>
        <w:pStyle w:val="Normal"/>
        <w:rPr/>
      </w:pPr>
      <w:r>
        <w:rPr/>
      </w:r>
    </w:p>
    <w:p>
      <w:pPr>
        <w:pStyle w:val="Normal"/>
        <w:rPr/>
      </w:pPr>
      <w:r>
        <w:rPr/>
        <w:t>1</w:t>
      </w:r>
      <w:r>
        <w:rPr/>
        <w:t>．</w:t>
      </w:r>
      <w:r>
        <w:rPr/>
        <w:t>Shuohua20150522</w:t>
      </w:r>
      <w:r>
        <w:rPr>
          <w:rFonts w:cs="Segoe UI Emoji" w:ascii="Segoe UI Emoji" w:hAnsi="Segoe UI Emoji"/>
        </w:rPr>
        <w:t xml:space="preserve">  </w:t>
      </w:r>
      <w:r>
        <w:rPr/>
        <w:t>00:56</w:t>
      </w:r>
      <w:r>
        <w:rPr>
          <w:rFonts w:cs="Segoe UI Emoji" w:ascii="Segoe UI Emoji" w:hAnsi="Segoe UI Emoji"/>
        </w:rPr>
        <w:t xml:space="preserve">  </w:t>
      </w:r>
      <w:r>
        <w:rPr/>
        <w:t>为什么有些人救不了</w:t>
      </w:r>
    </w:p>
    <w:p>
      <w:pPr>
        <w:pStyle w:val="Normal"/>
        <w:rPr/>
      </w:pPr>
      <w:r>
        <w:rPr>
          <w:b/>
          <w:bCs/>
        </w:rPr>
        <w:t>女听众：</w:t>
      </w:r>
      <w:r>
        <w:rPr/>
        <w:t>师父您好，给师父请安！我们在浙江宁海这边，现在我旁边的是我老公的一个……癌症晚期，医院退了回来。这几天我也在帮他放生。他刚刚开始，他养女已经在念大悲咒。他现在小房子和放生要多少？因为他经济也很困难，没有放生的钱。去年年底的时候化疗花了四万多，</w:t>
      </w:r>
      <w:r>
        <w:rPr/>
        <w:t>2</w:t>
      </w:r>
      <w:r>
        <w:rPr/>
        <w:t>月份的时候把他退回来的。他养女已经许愿放生</w:t>
      </w:r>
      <w:r>
        <w:rPr/>
        <w:t>1</w:t>
      </w:r>
      <w:r>
        <w:rPr/>
        <w:t>万条，为她养父许愿吃素一个月，他本人也许愿吃素了。</w:t>
      </w:r>
    </w:p>
    <w:p>
      <w:pPr>
        <w:pStyle w:val="Normal"/>
        <w:rPr/>
      </w:pPr>
      <w:r>
        <w:rPr>
          <w:b/>
          <w:bCs/>
        </w:rPr>
        <w:t>台长答：</w:t>
      </w:r>
      <w:r>
        <w:rPr/>
        <w:t>像这种已经晚期了，就比较麻烦了，真的很难。因为像这种情况本身就是，第一，他自己的业障还是很重；第二，他自己本身前世的冤结很重，所以他这辈子福报就不够（我们想让他能够延寿几天）只能这样了。因为人的前世跟今生都自己有福报的，所以，有时候为什么有些人救不了？就是说他前世好事做得太少了。为什么现在说这辈子都要多做好事呢？其实就是一种福报。这个人杀生杀得太多，自己业报来的时候，救都救不了的。所以，台长有时候看人家图腾，这个人真的……我看到他过去真的很恶，所以我也讲不出话来。我有一次帮人家看图腾也是的，我跟那个鬼讲：“你算了，原谅原谅他吧，能够放了……”结果他就把他过去怎么欺负他的给我看了，然后他就跟我说：“这种人我能原谅他吗？”台长在看了这些灵性给我看的东西之后，一句话都讲不出来，那个男的是抽他筋、剥他皮啊！你想想看，这种恶的人……现在杀鱼、杀鸡、杀鹅、杀鸭、杀猪……你不是在抽人家筋、剥人家皮吗？！（是的）这种恶业你说说看，怎么可能不报呢？所以，他不懂啊，这种事情台长没办法讲（他刚开始在医院化疗的时候，旁边就叫他吃活的，我告诉他活的不能吃，要吃素，他很听的，马上就吃全素了。家里也没供佛台）现在对他来讲，也只能延寿，只能延一点寿，但是可能好也好不起来，因为他福报不够，很难的。你们尽点心吧，也不要太执著，因为人总归会死的。但是这个“死”有的人就是上天，有的人下地（就是死的时候不要太痛苦）对，第一不要死得太痛苦（他昨天大便已经出血了，医生叫他打止血针）没有用了，像这种到了这个时候……（我们只好帮他放生，延点寿。他已经许愿</w:t>
      </w:r>
      <w:r>
        <w:rPr/>
        <w:t>1</w:t>
      </w:r>
      <w:r>
        <w:rPr/>
        <w:t>万条，钱没有，就用小鱼。小一点没事的哦？）没关系的，有愿力就好（他没钱嘛，是借来的。他养女说“我以后能还就把它还掉”。他两个人都是流浪的）唉，所以你要记住，为什么有些人没有福报就是这个道理，让他今生吃苦了就是说明他在受报，所以受报人的福气就不够，真的是这样的。不是你嘴巴里说：“哎呀，不是平等吗？”不是不平等的，因为他上辈子没做好事，所以这辈子就很平等啊，对不对啊？就让他受苦，怎么叫不平等啊？这个事情没办法的。你自己多努力（师父，我们这次去香港法会，火车票已经买了，他很想去，可以吗？）他要是还能走得动，你就让他去，去了至少能有点加持吧，因为菩萨会去很多的（我们火车票已经买好了，他全部准备好了，我们</w:t>
      </w:r>
      <w:r>
        <w:rPr/>
        <w:t>18</w:t>
      </w:r>
      <w:r>
        <w:rPr/>
        <w:t>日就过来）你就拼命地念经就可以了，好吗？求菩萨保佑他（因为他不识字）好了，不要太执著了，这种事情不要太执著，随缘吧。</w:t>
      </w:r>
    </w:p>
    <w:p>
      <w:pPr>
        <w:pStyle w:val="Normal"/>
        <w:rPr/>
      </w:pPr>
      <w:r>
        <w:rPr/>
      </w:r>
    </w:p>
    <w:p>
      <w:pPr>
        <w:pStyle w:val="Normal"/>
        <w:rPr/>
      </w:pPr>
      <w:r>
        <w:rPr/>
        <w:t>Shuohua20150522</w:t>
      </w:r>
      <w:r>
        <w:rPr>
          <w:rFonts w:cs="Segoe UI Emoji" w:ascii="Segoe UI Emoji" w:hAnsi="Segoe UI Emoji"/>
        </w:rPr>
        <w:t xml:space="preserve">  </w:t>
      </w:r>
      <w:r>
        <w:rPr/>
        <w:t>08:43</w:t>
      </w:r>
      <w:r>
        <w:rPr>
          <w:rFonts w:cs="Segoe UI Emoji" w:ascii="Segoe UI Emoji" w:hAnsi="Segoe UI Emoji"/>
        </w:rPr>
        <w:t xml:space="preserve">  </w:t>
      </w:r>
      <w:r>
        <w:rPr/>
        <w:t>为高考放生是否可以念功德宝山神咒</w:t>
      </w:r>
    </w:p>
    <w:p>
      <w:pPr>
        <w:pStyle w:val="Normal"/>
        <w:rPr/>
      </w:pPr>
      <w:r>
        <w:rPr>
          <w:b/>
          <w:bCs/>
        </w:rPr>
        <w:t>女听众：</w:t>
      </w:r>
      <w:r>
        <w:rPr/>
        <w:t>师父，我儿子这次要高考了，现在我每天许愿，二月十九开始每天为儿子放生，也为我自己，我自己身体也不怎么好，现在每天在放生。我儿子现在念功德宝山神咒，可以吗？</w:t>
      </w:r>
    </w:p>
    <w:p>
      <w:pPr>
        <w:pStyle w:val="Normal"/>
        <w:rPr/>
      </w:pPr>
      <w:r>
        <w:rPr>
          <w:b/>
          <w:bCs/>
        </w:rPr>
        <w:t>台长答：</w:t>
      </w:r>
      <w:r>
        <w:rPr/>
        <w:t>可以的（念几遍？今年高考）他没有功德你给他念什么功德宝山神咒啊？（我现在每天去放生）那你就自己说“我放生的功德给儿子”。要讲的，讲一讲就可以了，不讲不行的（好的。感恩师父）</w:t>
      </w:r>
    </w:p>
    <w:p>
      <w:pPr>
        <w:pStyle w:val="Normal"/>
        <w:rPr/>
      </w:pPr>
      <w:r>
        <w:rPr/>
      </w:r>
    </w:p>
    <w:p>
      <w:pPr>
        <w:pStyle w:val="Normal"/>
        <w:rPr/>
      </w:pPr>
      <w:r>
        <w:rPr/>
        <w:t>2</w:t>
      </w:r>
      <w:r>
        <w:rPr/>
        <w:t>．</w:t>
      </w:r>
      <w:r>
        <w:rPr/>
        <w:t>Shuohua20150522</w:t>
      </w:r>
      <w:r>
        <w:rPr>
          <w:rFonts w:cs="Segoe UI Emoji" w:ascii="Segoe UI Emoji" w:hAnsi="Segoe UI Emoji"/>
        </w:rPr>
        <w:t xml:space="preserve">  </w:t>
      </w:r>
      <w:r>
        <w:rPr/>
        <w:t>11:37</w:t>
      </w:r>
      <w:r>
        <w:rPr>
          <w:rFonts w:cs="Segoe UI Emoji" w:ascii="Segoe UI Emoji" w:hAnsi="Segoe UI Emoji"/>
        </w:rPr>
        <w:t xml:space="preserve">  </w:t>
      </w:r>
      <w:r>
        <w:rPr/>
        <w:t>请求台长加持；台长只要我们好好念经</w:t>
      </w:r>
    </w:p>
    <w:p>
      <w:pPr>
        <w:pStyle w:val="Normal"/>
        <w:rPr/>
      </w:pPr>
      <w:r>
        <w:rPr>
          <w:b/>
          <w:bCs/>
        </w:rPr>
        <w:t>女听众：</w:t>
      </w:r>
      <w:r>
        <w:rPr/>
        <w:t>师父，我老头子是</w:t>
      </w:r>
      <w:r>
        <w:rPr/>
        <w:t>1932</w:t>
      </w:r>
      <w:r>
        <w:rPr/>
        <w:t>年属猴的，您讲他左眼睛有希望，叫他吃素，他现在吃长素、念经。您叫他放</w:t>
      </w:r>
      <w:r>
        <w:rPr/>
        <w:t>3000</w:t>
      </w:r>
      <w:r>
        <w:rPr/>
        <w:t>条鱼已经完成，他眼睛可以吧？</w:t>
      </w:r>
    </w:p>
    <w:p>
      <w:pPr>
        <w:pStyle w:val="Normal"/>
        <w:rPr/>
      </w:pPr>
      <w:r>
        <w:rPr>
          <w:b/>
          <w:bCs/>
        </w:rPr>
        <w:t>台长答：</w:t>
      </w:r>
      <w:r>
        <w:rPr/>
        <w:t>你叫他这么坚持，坚持下去（坚持坚持！师父，上次听您录音，上海那个小孩您给他加持，眼睛一加持就好了。请师父给我丈夫加持加持好不好？谢谢师父）他自己不修心有什么用？（修的修的，天天念经。老听话的，您叫吃长素已经开始吃长素）他过去的杀业，没有用的（没有杀业……我前年吃</w:t>
      </w:r>
      <w:r>
        <w:rPr/>
        <w:t>10</w:t>
      </w:r>
      <w:r>
        <w:rPr/>
        <w:t>天素的，他现在吃长素了……）你听我讲，这个东西叫“水到渠成”（对）不是说你今天马上吃素了，马上放生了，就马上好的。你今天种下去的种子它不是马上结果的，要等的，要耐心等的（师父，您给他加持加持好吧？）你不要讲了，好好地念经了（念的念的）你如果念到师父能够到他梦里来就是加持了（太好了，师父您一定要到老头子梦里来。师父，您到哪里我就跟到哪里，您到美国去，没有人带我去就没有办法了。</w:t>
      </w:r>
      <w:r>
        <w:rPr/>
        <w:t>6</w:t>
      </w:r>
      <w:r>
        <w:rPr/>
        <w:t>月份又到香港看师父了，我老开心）呵呵，好好努力（师父，您现在需要什么吗？）我什么都不需要（徒弟应该要孝顺师父的）什么都不需要，你好好念经，我就需要你念经（念经、放生、许愿，我做到的。师父，我求求你，我们全体弟子都要您身体健康，您可不可以十二点钟之前睡觉？）好（还有您吃过饭一定要睡一个小时，好不好？）好（您身体要保重，您一定听话，不要两点钟睡觉！）好的，老妈妈！知道了。好好念经。师父什么都不要你们的，你们就好好念经我是最开心的。我的家不在人间，我的家在天上，所以我在人间不贪不求的，明白了吗？（我知道了。您一定给我老头子加持加持，谢谢）好的，再见。</w:t>
      </w:r>
    </w:p>
    <w:p>
      <w:pPr>
        <w:pStyle w:val="Normal"/>
        <w:rPr/>
      </w:pPr>
      <w:r>
        <w:rPr/>
      </w:r>
    </w:p>
    <w:p>
      <w:pPr>
        <w:pStyle w:val="Normal"/>
        <w:rPr/>
      </w:pPr>
      <w:r>
        <w:rPr/>
        <w:t>3</w:t>
      </w:r>
      <w:r>
        <w:rPr/>
        <w:t>．</w:t>
      </w:r>
      <w:r>
        <w:rPr/>
        <w:t>Shuohua20150522</w:t>
      </w:r>
      <w:r>
        <w:rPr>
          <w:rFonts w:cs="Segoe UI Emoji" w:ascii="Segoe UI Emoji" w:hAnsi="Segoe UI Emoji"/>
        </w:rPr>
        <w:t xml:space="preserve">  </w:t>
      </w:r>
      <w:r>
        <w:rPr/>
        <w:t>15:59</w:t>
      </w:r>
      <w:r>
        <w:rPr>
          <w:rFonts w:cs="Segoe UI Emoji" w:ascii="Segoe UI Emoji" w:hAnsi="Segoe UI Emoji"/>
        </w:rPr>
        <w:t xml:space="preserve">  </w:t>
      </w:r>
      <w:r>
        <w:rPr/>
        <w:t>学佛要实实在在，菩萨大愿不能随便许</w:t>
      </w:r>
    </w:p>
    <w:p>
      <w:pPr>
        <w:pStyle w:val="Normal"/>
        <w:rPr/>
      </w:pPr>
      <w:r>
        <w:rPr>
          <w:b/>
          <w:bCs/>
        </w:rPr>
        <w:t>女听众：</w:t>
      </w:r>
      <w:r>
        <w:rPr/>
        <w:t>师父，您好！弟子向您请安！师父，您辛苦了！前不久弟子梦见师父的法身给弟子看图腾，当弟子问身上的孽障有多少时，师父做了一个“八”的手势，然后接着印象就有点模糊了。弟子不确定师父在梦里说弟子的孽障是</w:t>
      </w:r>
      <w:r>
        <w:rPr/>
        <w:t>8%</w:t>
      </w:r>
      <w:r>
        <w:rPr/>
        <w:t>还是</w:t>
      </w:r>
      <w:r>
        <w:rPr/>
        <w:t>80%</w:t>
      </w:r>
      <w:r>
        <w:rPr/>
        <w:t>，您能感应一下吗？</w:t>
      </w:r>
    </w:p>
    <w:p>
      <w:pPr>
        <w:pStyle w:val="Normal"/>
        <w:rPr/>
      </w:pPr>
      <w:r>
        <w:rPr>
          <w:b/>
          <w:bCs/>
        </w:rPr>
        <w:t>台长答：</w:t>
      </w:r>
      <w:r>
        <w:rPr/>
        <w:t>如果师父在梦中给你说，实际上你应该还有</w:t>
      </w:r>
      <w:r>
        <w:rPr/>
        <w:t>20%</w:t>
      </w:r>
      <w:r>
        <w:rPr/>
        <w:t>，就是像人家打八折一样，打八折就是还有</w:t>
      </w:r>
      <w:r>
        <w:rPr/>
        <w:t>20%</w:t>
      </w:r>
      <w:r>
        <w:rPr/>
        <w:t>（明白。弟子因为之前度人背业的问题，导致自身的业障又增加不少，不过弟子不害怕。弟子发愿哪怕最终因为度人背业的问题而导致超脱不了六道轮回，也无所谓，弟子觉得这就是应该向菩萨学习的……）你不要再乱讲话了，你是哪里的？（马来西亚的）你怎么跟师父学到今天，连这个都不懂啊？你的嘴巴随便乱讲话……你知道跟台长打电话都有护法神、菩萨在边上的，你为什么要这么乱讲话？你觉得你境界很高是吧？那你下地狱吧，去救人去吧，救鬼啊（对不起）你是不是觉得你很伟大？（不是的，我觉得菩萨都应该有这些精神嘛）对啊，你有这些精神，你现在去啊。你是菩萨吗？我问你，你是不是菩萨？（不是）你不是菩萨，你现在说这个话，你知道以后会超脱不了的（明白）你在给自己找麻烦，你以后超脱不了六道啊，你就永世轮回了，你怎么这么愚痴的，你以为这是境界啊？（好的）唉，真的！我跟你们说少说话，学佛学到后来要少说话！（嗯，明白。因为有时候众生太苦，想想就是很难受）那你成佛啊，你现在再许大愿啊，你愿力做不到的话，你许什么大愿？你现在有本事马上出家，把家里所有东西卖掉，你去救度别人，然后你就一个人。你境界高呢，你学台长把什么都甩掉了？你能连命都不要去救人吗？台长天天帮人家背了这么多业，你背得起吗？（明白，对不起师父）不是你跟我对不起，你刚刚这个愿力已经出去了，你为什么要讲这种话？你现在说“如果人家不好，你永不超脱六道，永不脱离六道”，你这种愿力出去之后，你永远超脱不了六道了！你以为这都是说了开玩笑的？我再三给你们说“念经的人不要嘴巴乱讲啊”。唉（对不起，师父）境界高呢？高了以后连六道都超脱不了。你付出什么了？你有什么功德，可以许如此的大愿？你做了什么？人家到了庙里人家已经付出了，人家再这么讲。你现在什么不付出，家——家不肯出，人——人不肯花时间，还要上班，还要养孩子，还要怎么……你许这么大的愿，你不是在撒谎吗？你算什么境界？你告诉我啊！有本事你做出来，自己都救不了的人还救别人？嘴巴唱高调“众生太苦了”，你付出啊，你连法师这样出家你都付不出。你甩啊，你把家里全甩掉啊（对不起，师父）不要唱高调了！我告诉你。很多人学佛就是这样，到了庙里去，一看见菩萨许愿……好了，一个大愿一许，浑身背业，身体没一天好过。菩萨的愿不是什么人都能许的，你没有这个境界，你没到这个位置，你许什么菩萨大愿啊？你不是“沽名钓誉”啊？做不到的事情为什么去讲啊？先实实在在学佛，学佛人就要实实在在（明白，好的）没出息的，真的。好好学啊，不要华而不实了，你学这种理论有什么用啊？好好念经啊，浑身都是业障。你要知道一个人成功都是踏踏实实成功的。我觉得你真的华而不实啊，你许这种愿，真的，你刚才这种愿一许，菩萨在边上，我是替你着急啊！师父一个好弟子，到时候六道里边老转不出来，那样师父也不开心的（哦，明白。对不起，师父！弟子会检讨自己的）没智慧！检查什么啊？智慧没有，听不懂啊？（需要师父的智慧，需要师父的指点。对不起，师父）唉，好好地把师父的《白话佛法》看看，不该说的不要说，不该做的不要做。我哪本《白话佛法》里边教你们许这种愿的？你编什么？有什么好编的？（好的。师父，弟子要针对这件事情念礼佛大忏悔文吗？）你刚刚要讲的，</w:t>
      </w:r>
      <w:r>
        <w:rPr/>
        <w:t>7</w:t>
      </w:r>
      <w:r>
        <w:rPr/>
        <w:t>遍（好的）嘴巴不要乱讲，赶快跟观世音菩萨忏悔，说“我凡人肉胎……”（嗯，好的好的。对不起，师父！）不要乱讲话，我没教过你们的话不要乱讲（好，感恩师父，感恩菩萨）</w:t>
      </w:r>
    </w:p>
    <w:p>
      <w:pPr>
        <w:pStyle w:val="Normal"/>
        <w:rPr/>
      </w:pPr>
      <w:r>
        <w:rPr/>
      </w:r>
    </w:p>
    <w:p>
      <w:pPr>
        <w:pStyle w:val="Normal"/>
        <w:rPr/>
      </w:pPr>
      <w:r>
        <w:rPr/>
        <w:t>Shuohua20150522</w:t>
      </w:r>
      <w:r>
        <w:rPr>
          <w:rFonts w:cs="Segoe UI Emoji" w:ascii="Segoe UI Emoji" w:hAnsi="Segoe UI Emoji"/>
        </w:rPr>
        <w:t xml:space="preserve">  </w:t>
      </w:r>
      <w:r>
        <w:rPr/>
        <w:t>21:31</w:t>
      </w:r>
      <w:r>
        <w:rPr>
          <w:rFonts w:cs="Segoe UI Emoji" w:ascii="Segoe UI Emoji" w:hAnsi="Segoe UI Emoji"/>
        </w:rPr>
        <w:t xml:space="preserve">  </w:t>
      </w:r>
      <w:r>
        <w:rPr/>
        <w:t>给流产的孩子念小房子后没相关梦境怎么办</w:t>
      </w:r>
    </w:p>
    <w:p>
      <w:pPr>
        <w:pStyle w:val="Normal"/>
        <w:rPr/>
      </w:pPr>
      <w:r>
        <w:rPr>
          <w:b/>
          <w:bCs/>
        </w:rPr>
        <w:t>女听众：</w:t>
      </w:r>
      <w:r>
        <w:rPr/>
        <w:t>师父，给打胎的孩子念了</w:t>
      </w:r>
      <w:r>
        <w:rPr/>
        <w:t>21</w:t>
      </w:r>
      <w:r>
        <w:rPr/>
        <w:t>张小房子之后，仍然没有做到任何相关的梦，还需要一直念下去吗？</w:t>
      </w:r>
    </w:p>
    <w:p>
      <w:pPr>
        <w:pStyle w:val="Normal"/>
        <w:rPr/>
      </w:pPr>
      <w:r>
        <w:rPr>
          <w:b/>
          <w:bCs/>
        </w:rPr>
        <w:t>台长答：</w:t>
      </w:r>
      <w:r>
        <w:rPr/>
        <w:t>一般念到六七十张就不要了（哦，明白。因为很多同修都面临这样的问题）</w:t>
      </w:r>
    </w:p>
    <w:p>
      <w:pPr>
        <w:pStyle w:val="Normal"/>
        <w:rPr/>
      </w:pPr>
      <w:r>
        <w:rPr/>
      </w:r>
    </w:p>
    <w:p>
      <w:pPr>
        <w:pStyle w:val="Normal"/>
        <w:rPr/>
      </w:pPr>
      <w:r>
        <w:rPr/>
        <w:t>Shuohua20150522</w:t>
      </w:r>
      <w:r>
        <w:rPr>
          <w:rFonts w:cs="Segoe UI Emoji" w:ascii="Segoe UI Emoji" w:hAnsi="Segoe UI Emoji"/>
        </w:rPr>
        <w:t xml:space="preserve">  </w:t>
      </w:r>
      <w:r>
        <w:rPr/>
        <w:t>21:52</w:t>
      </w:r>
      <w:r>
        <w:rPr>
          <w:rFonts w:cs="Segoe UI Emoji" w:ascii="Segoe UI Emoji" w:hAnsi="Segoe UI Emoji"/>
        </w:rPr>
        <w:t xml:space="preserve">  </w:t>
      </w:r>
      <w:r>
        <w:rPr/>
        <w:t>关于偶然看到图腾影像的问题</w:t>
      </w:r>
    </w:p>
    <w:p>
      <w:pPr>
        <w:pStyle w:val="Normal"/>
        <w:rPr/>
      </w:pPr>
      <w:r>
        <w:rPr>
          <w:b/>
          <w:bCs/>
        </w:rPr>
        <w:t>女听众：</w:t>
      </w:r>
      <w:r>
        <w:rPr/>
        <w:t>弟子前不久在睡前已经全身热乎乎了，感觉有很多能量不断地涌进全身。弟子迷迷糊糊间睡着以后，又看见了会自动转换的图腾影像，背景是白色，而图腾影像里的人会有些动作。请问师父，弟子看见的是什么呢？</w:t>
      </w:r>
    </w:p>
    <w:p>
      <w:pPr>
        <w:pStyle w:val="Normal"/>
        <w:rPr/>
      </w:pPr>
      <w:r>
        <w:rPr>
          <w:b/>
          <w:bCs/>
        </w:rPr>
        <w:t>台长答：</w:t>
      </w:r>
      <w:r>
        <w:rPr/>
        <w:t>你再这样下去很快走火入魔了（对不起）你看什么？有什么好看的？你看到什么了？你什么都看不到（我没有看，我控制不到）“控制不到”控制不到也要控制，不要去看（好，明白）你再往里边看，你看到鬼了、看到人了、看到菩萨了，你都会看到，你精神上受不了的。那是偶然的有一种能量体进入身体（对，当时我就一直喊：“热，师父！”就醒来了，不想再看下去了）一直叫师父，你有本事你自己看下去啊（明白。对不起，师父）</w:t>
      </w:r>
    </w:p>
    <w:p>
      <w:pPr>
        <w:pStyle w:val="Normal"/>
        <w:rPr/>
      </w:pPr>
      <w:r>
        <w:rPr/>
      </w:r>
    </w:p>
    <w:p>
      <w:pPr>
        <w:pStyle w:val="Normal"/>
        <w:rPr/>
      </w:pPr>
      <w:r>
        <w:rPr/>
        <w:t>Shuohua20150522</w:t>
      </w:r>
      <w:r>
        <w:rPr>
          <w:rFonts w:cs="Segoe UI Emoji" w:ascii="Segoe UI Emoji" w:hAnsi="Segoe UI Emoji"/>
        </w:rPr>
        <w:t xml:space="preserve">  </w:t>
      </w:r>
      <w:r>
        <w:rPr/>
        <w:t>23:03</w:t>
      </w:r>
      <w:r>
        <w:rPr>
          <w:rFonts w:cs="Segoe UI Emoji" w:ascii="Segoe UI Emoji" w:hAnsi="Segoe UI Emoji"/>
        </w:rPr>
        <w:t xml:space="preserve">  </w:t>
      </w:r>
      <w:r>
        <w:rPr/>
        <w:t>讨债孩子的债是否能还清的问题</w:t>
      </w:r>
    </w:p>
    <w:p>
      <w:pPr>
        <w:pStyle w:val="Normal"/>
        <w:rPr/>
      </w:pPr>
      <w:r>
        <w:rPr>
          <w:b/>
          <w:bCs/>
        </w:rPr>
        <w:t>女听众：</w:t>
      </w:r>
      <w:r>
        <w:rPr/>
        <w:t>师父，如果命中注定会生个讨债的孩子，在学佛以后、讨债的孩子还没出生以前，拼命地做功德、念经，把彼此之间的债还完了，以后所生的孩子还会是讨债的吗？</w:t>
      </w:r>
    </w:p>
    <w:p>
      <w:pPr>
        <w:pStyle w:val="Normal"/>
        <w:rPr/>
      </w:pPr>
      <w:r>
        <w:rPr>
          <w:b/>
          <w:bCs/>
        </w:rPr>
        <w:t>台长答：</w:t>
      </w:r>
      <w:r>
        <w:rPr/>
        <w:t>还会，没还完的，不可能还得完的（好，明白。一辈子都要还下去对不对？）对啊，这辈子还孩子的债很难还清的。</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b w:val="false"/>
          <w:b w:val="false"/>
          <w:bCs w:val="false"/>
        </w:rPr>
      </w:pPr>
      <w:r>
        <w:rPr>
          <w:b w:val="false"/>
          <w:bCs w:val="false"/>
        </w:rPr>
        <w:t>Shuohua20150612</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6</w:t>
      </w:r>
      <w:r>
        <w:rPr/>
        <w:t>月</w:t>
      </w:r>
      <w:r>
        <w:rPr/>
        <w:t>12</w:t>
      </w:r>
      <w:r>
        <w:rPr/>
        <w:t>日，星期五，农历是四月二十六，下星期二就是农历五月初一了，希望大家多吃素，多念经。下面就开始解答听众朋友的问题。</w:t>
      </w:r>
    </w:p>
    <w:p>
      <w:pPr>
        <w:pStyle w:val="Normal"/>
        <w:rPr/>
      </w:pPr>
      <w:r>
        <w:rPr/>
      </w:r>
    </w:p>
    <w:p>
      <w:pPr>
        <w:pStyle w:val="Normal"/>
        <w:rPr/>
      </w:pPr>
      <w:r>
        <w:rPr/>
        <w:t>1</w:t>
      </w:r>
      <w:r>
        <w:rPr/>
        <w:t>．</w:t>
      </w:r>
      <w:r>
        <w:rPr/>
        <w:t>Shuohua20150612</w:t>
      </w:r>
      <w:r>
        <w:rPr>
          <w:rFonts w:cs="Segoe UI Emoji" w:ascii="Segoe UI Emoji" w:hAnsi="Segoe UI Emoji"/>
        </w:rPr>
        <w:t xml:space="preserve">  </w:t>
      </w:r>
      <w:r>
        <w:rPr/>
        <w:t>00:42</w:t>
      </w:r>
      <w:r>
        <w:rPr>
          <w:rFonts w:cs="Segoe UI Emoji" w:ascii="Segoe UI Emoji" w:hAnsi="Segoe UI Emoji"/>
        </w:rPr>
        <w:t xml:space="preserve">  </w:t>
      </w:r>
      <w:r>
        <w:rPr/>
        <w:t>被人欠钱不还是前世有业障，如何化解</w:t>
      </w:r>
    </w:p>
    <w:p>
      <w:pPr>
        <w:pStyle w:val="Normal"/>
        <w:rPr/>
      </w:pPr>
      <w:r>
        <w:rPr>
          <w:b/>
          <w:bCs/>
        </w:rPr>
        <w:t>女听众：</w:t>
      </w:r>
      <w:r>
        <w:rPr/>
        <w:t>师父您好！弟子给您请安（谢谢）首先我想帮一位新同修问问她的功课，她是我新度化的一位同修，我觉得她很有佛缘。当我给她讲述好多事情之后，她就特别特别地诚信，她现在事业、感情都不好，就许愿吃全素。她的功课是大悲咒</w:t>
      </w:r>
      <w:r>
        <w:rPr/>
        <w:t>21</w:t>
      </w:r>
      <w:r>
        <w:rPr/>
        <w:t>遍，心经</w:t>
      </w:r>
      <w:r>
        <w:rPr/>
        <w:t>21</w:t>
      </w:r>
      <w:r>
        <w:rPr/>
        <w:t>遍，消灾吉祥神咒</w:t>
      </w:r>
      <w:r>
        <w:rPr/>
        <w:t>21</w:t>
      </w:r>
      <w:r>
        <w:rPr/>
        <w:t>遍，准提神咒</w:t>
      </w:r>
      <w:r>
        <w:rPr/>
        <w:t>49</w:t>
      </w:r>
      <w:r>
        <w:rPr/>
        <w:t>遍，大吉祥天女咒</w:t>
      </w:r>
      <w:r>
        <w:rPr/>
        <w:t>21</w:t>
      </w:r>
      <w:r>
        <w:rPr/>
        <w:t>遍，解结咒</w:t>
      </w:r>
      <w:r>
        <w:rPr/>
        <w:t>49</w:t>
      </w:r>
      <w:r>
        <w:rPr/>
        <w:t>遍，往生咒</w:t>
      </w:r>
      <w:r>
        <w:rPr/>
        <w:t>49</w:t>
      </w:r>
      <w:r>
        <w:rPr/>
        <w:t>遍，礼佛大忏悔文</w:t>
      </w:r>
      <w:r>
        <w:rPr/>
        <w:t>1</w:t>
      </w:r>
      <w:r>
        <w:rPr/>
        <w:t>遍；给打胎的孩子念了</w:t>
      </w:r>
      <w:r>
        <w:rPr/>
        <w:t>21</w:t>
      </w:r>
      <w:r>
        <w:rPr/>
        <w:t>张，平时还在一拨一拨地念小房子。不知道她这样的功课行不行？</w:t>
      </w:r>
    </w:p>
    <w:p>
      <w:pPr>
        <w:pStyle w:val="Normal"/>
        <w:rPr/>
      </w:pPr>
      <w:r>
        <w:rPr>
          <w:b/>
          <w:bCs/>
        </w:rPr>
        <w:t>台长答：</w:t>
      </w:r>
      <w:r>
        <w:rPr/>
        <w:t>很好，叫她心经稍微加一点，大悲咒可以稍微减一点。心经叫她加到</w:t>
      </w:r>
      <w:r>
        <w:rPr/>
        <w:t>29</w:t>
      </w:r>
      <w:r>
        <w:rPr/>
        <w:t>遍（大悲咒呢？）你叫她念到</w:t>
      </w:r>
      <w:r>
        <w:rPr/>
        <w:t>17</w:t>
      </w:r>
      <w:r>
        <w:rPr/>
        <w:t>遍就可以了（好。她有一个特殊的情况，因为她自己做了一个小生意，别人欠她的钱挺多的，她也要不回来，其实她心里也挺着急的。像这种情况如果她想念经的话，在哪方面应该多念一点？）记住了，凡是像这种情况，第一，人家不还她钱，从玄学方面来讲，就是说人在命格当中她一定是跟人家前世有纠葛，也就是说她前世有欠人家东西，所以这辈子她会被人家骗取……其实人家不给钱等于就是把你生意上的东西骗走了。所以像这种情况，一般要回来之前，第一要许个愿，比方说“我愿意把这个钱拿回来的百分之多少去供养人家庙里的师父”，或者“我准备怎么样做点慈善事业”，接下来就要念准提神咒。像这种实际上前面部分是由她自己前世的冤结，由做善事来还掉，后面的钱她才能要回来。所以很多人一般都是这个情况，你跟她讲一下，然后好好地念准提神咒，自己一定要有所得一定要有所失的。像这些情况，你如果说“哎哟，我完全求菩萨要回来”，这不可能的。很多人把钱要回来之前他都是有愿力的，因为他本身在人间有这种纠结，有这种事情发生，说明他们命根当中一定前世有业障的，明白了吗？（明白）</w:t>
      </w:r>
    </w:p>
    <w:p>
      <w:pPr>
        <w:pStyle w:val="Normal"/>
        <w:rPr/>
      </w:pPr>
      <w:r>
        <w:rPr/>
      </w:r>
    </w:p>
    <w:p>
      <w:pPr>
        <w:pStyle w:val="Normal"/>
        <w:rPr/>
      </w:pPr>
      <w:r>
        <w:rPr/>
        <w:t>Shuohua20150612</w:t>
      </w:r>
      <w:r>
        <w:rPr>
          <w:rFonts w:cs="Segoe UI Emoji" w:ascii="Segoe UI Emoji" w:hAnsi="Segoe UI Emoji"/>
        </w:rPr>
        <w:t xml:space="preserve">  </w:t>
      </w:r>
      <w:r>
        <w:rPr/>
        <w:t>04:12</w:t>
      </w:r>
      <w:r>
        <w:rPr>
          <w:rFonts w:cs="Segoe UI Emoji" w:ascii="Segoe UI Emoji" w:hAnsi="Segoe UI Emoji"/>
        </w:rPr>
        <w:t xml:space="preserve">  </w:t>
      </w:r>
      <w:r>
        <w:rPr/>
        <w:t>梦中提醒自己做中端商品</w:t>
      </w:r>
    </w:p>
    <w:p>
      <w:pPr>
        <w:pStyle w:val="Normal"/>
        <w:rPr/>
      </w:pPr>
      <w:r>
        <w:rPr>
          <w:b/>
          <w:bCs/>
        </w:rPr>
        <w:t>女听众：</w:t>
      </w:r>
      <w:r>
        <w:rPr/>
        <w:t>前两天她梦见一位密宗师父跟她说：“做事情不能太高端，要做中端商品。”当时很多人指着她说要跟她做事情，问她做不做。她不太懂这个梦的意思。</w:t>
      </w:r>
    </w:p>
    <w:p>
      <w:pPr>
        <w:pStyle w:val="Normal"/>
        <w:rPr/>
      </w:pPr>
      <w:r>
        <w:rPr>
          <w:b/>
          <w:bCs/>
        </w:rPr>
        <w:t>台长答：</w:t>
      </w:r>
      <w:r>
        <w:rPr/>
        <w:t>说明她做生意的缘分还是很强的，她应该还能赚钱的（明白，她现在做的小生意确实不错）小生意做做嘛就做做了，其实小生意有时候比大生意……你看有很多大老板，其实他进进出出、进进出出，没赚多少钱，加上他的人工、开销，他们赚的钱跟做小生意差不多的，呵呵……（对对）因为人家小生意没有开销，没有用人，对不对？（对的）大老板无非就是用人用得多，所以这个开销，到最后真的你自己赚到底的时候，这个钱也跟小生意差不多了（是的是的）</w:t>
      </w:r>
    </w:p>
    <w:p>
      <w:pPr>
        <w:pStyle w:val="Normal"/>
        <w:rPr/>
      </w:pPr>
      <w:r>
        <w:rPr/>
      </w:r>
    </w:p>
    <w:p>
      <w:pPr>
        <w:pStyle w:val="Normal"/>
        <w:rPr/>
      </w:pPr>
      <w:r>
        <w:rPr/>
        <w:t>Shuohua20150612</w:t>
      </w:r>
      <w:r>
        <w:rPr>
          <w:rFonts w:cs="Segoe UI Emoji" w:ascii="Segoe UI Emoji" w:hAnsi="Segoe UI Emoji"/>
        </w:rPr>
        <w:t xml:space="preserve">  </w:t>
      </w:r>
      <w:r>
        <w:rPr/>
        <w:t>05:18</w:t>
      </w:r>
      <w:r>
        <w:rPr>
          <w:rFonts w:cs="Segoe UI Emoji" w:ascii="Segoe UI Emoji" w:hAnsi="Segoe UI Emoji"/>
        </w:rPr>
        <w:t xml:space="preserve">  </w:t>
      </w:r>
      <w:r>
        <w:rPr/>
        <w:t>吃荤的人念出的小房子至少打</w:t>
      </w:r>
      <w:r>
        <w:rPr/>
        <w:t>15%</w:t>
      </w:r>
      <w:r>
        <w:rPr/>
        <w:t>的折扣</w:t>
      </w:r>
    </w:p>
    <w:p>
      <w:pPr>
        <w:pStyle w:val="Normal"/>
        <w:rPr/>
      </w:pPr>
      <w:r>
        <w:rPr>
          <w:b/>
          <w:bCs/>
        </w:rPr>
        <w:t>女听众：</w:t>
      </w:r>
      <w:r>
        <w:rPr/>
        <w:t>您每次都说“人逢三六九都会有灾”，我有时候在想这个问题——这个“灾”是不是会提前？为什么我有这个感触呢？因为我母亲也是您的弟子，这四年她跟您修心灵法门也特别好，功课也是按照您平时教的来做，她明年才</w:t>
      </w:r>
      <w:r>
        <w:rPr/>
        <w:t>56</w:t>
      </w:r>
      <w:r>
        <w:rPr/>
        <w:t>岁，她自己也开始准备</w:t>
      </w:r>
      <w:r>
        <w:rPr/>
        <w:t>56</w:t>
      </w:r>
      <w:r>
        <w:rPr/>
        <w:t>张小房子。可是这个月她突然觉得乳房不舒服，去医院检查的前一天她梦见有一个白衣人在她身上抽了两下，早上起来她就说肯定是菩萨来救她了，来帮她治病了。然后过一天我们去检查的时候没有什么大问题，只是什么增生、结节。但是我们还是比较害怕，她就立即许愿说“我念小房子和放生</w:t>
      </w:r>
      <w:r>
        <w:rPr/>
        <w:t>5000</w:t>
      </w:r>
      <w:r>
        <w:rPr/>
        <w:t>条鱼……”</w:t>
      </w:r>
    </w:p>
    <w:p>
      <w:pPr>
        <w:pStyle w:val="Normal"/>
        <w:rPr/>
      </w:pPr>
      <w:r>
        <w:rPr>
          <w:b/>
          <w:bCs/>
        </w:rPr>
        <w:t>台长答：</w:t>
      </w:r>
      <w:r>
        <w:rPr/>
        <w:t>吃全素了没有？（还没有，她每个月吃十天到二十天的素）没用的，最近给她颜色看了，要是再不吃全素的话她麻烦了。乳房再增生的话就是癌症了——乳腺癌（是啊，所以我们就害怕了。我想问问师父，她这种情况就预示着她明年的劫可能提前出现？让她现在自己就调整做好准备）会的，这个可能性很大的，因为一般的劫有时候早报，有时候晚报，都有的。但是晚报的少，基本上都是早报的（好，我跟她讲。您感觉她平时的功课还行吧？她功课就是按照您之前给她说的……）我告诉你，凡是吃荤的人，念出来小房子至少打掉</w:t>
      </w:r>
      <w:r>
        <w:rPr/>
        <w:t>15%</w:t>
      </w:r>
      <w:r>
        <w:rPr/>
        <w:t>的折扣（知道了，我跟她讲）就这么简单。我告诉你，就她念出来经文的气场都不一样（是，那是肯定的，吃荤了）讲都不要讲的，肉嚼在嘴巴里念出来的经菩萨要听啊？你自己都进不了你的内心啊。经文是陶冶你自己内心的，调整你心态的，跟菩萨接气的，对不对啊？你现在把肉吃进去，不停地吃荤的话，你这种电波就像电话一样不清楚了，叽哩哇啦的，菩萨收到就不清楚了，听得懂吗？（听得懂，我立刻就会告诉她）</w:t>
      </w:r>
    </w:p>
    <w:p>
      <w:pPr>
        <w:pStyle w:val="Normal"/>
        <w:rPr/>
      </w:pPr>
      <w:r>
        <w:rPr/>
      </w:r>
    </w:p>
    <w:p>
      <w:pPr>
        <w:pStyle w:val="Normal"/>
        <w:rPr/>
      </w:pPr>
      <w:r>
        <w:rPr/>
        <w:t>Shuohua20150612</w:t>
      </w:r>
      <w:r>
        <w:rPr>
          <w:rFonts w:cs="Segoe UI Emoji" w:ascii="Segoe UI Emoji" w:hAnsi="Segoe UI Emoji"/>
        </w:rPr>
        <w:t xml:space="preserve">  </w:t>
      </w:r>
      <w:r>
        <w:rPr/>
        <w:t>08:01</w:t>
      </w:r>
      <w:r>
        <w:rPr>
          <w:rFonts w:cs="Segoe UI Emoji" w:ascii="Segoe UI Emoji" w:hAnsi="Segoe UI Emoji"/>
        </w:rPr>
        <w:t xml:space="preserve">  </w:t>
      </w:r>
      <w:r>
        <w:rPr/>
        <w:t>有关趴着磕头的问题</w:t>
      </w:r>
    </w:p>
    <w:p>
      <w:pPr>
        <w:pStyle w:val="Normal"/>
        <w:rPr/>
      </w:pPr>
      <w:r>
        <w:rPr>
          <w:b/>
          <w:bCs/>
        </w:rPr>
        <w:t>女听众：</w:t>
      </w:r>
      <w:r>
        <w:rPr/>
        <w:t>我儿子只有一岁半，家人每次上香的时候，他也跟着自己在那拜菩萨、磕头。刚开始的时候是教他，说“你去拜一拜，磕一磕头”，现在他自己只要一看家人上香，就趴在那磕头，如果他觉得趴着磕着头不够的话，他就趴在那不起来。这样是不是不礼貌？</w:t>
      </w:r>
    </w:p>
    <w:p>
      <w:pPr>
        <w:pStyle w:val="Normal"/>
        <w:rPr/>
      </w:pPr>
      <w:r>
        <w:rPr>
          <w:b/>
          <w:bCs/>
        </w:rPr>
        <w:t>台长答：</w:t>
      </w:r>
      <w:r>
        <w:rPr/>
        <w:t>没有不礼貌，趴在那不起来也是磕头。很多人磕不动了，趴在那里，那叫“五体投地”，五体投地本身是对菩萨尊敬，怎么叫不尊敬？（那就行，因为我怕孩子太小）没有，有时候年纪大的人磕到后来磕不动了，他就趴在那里了，他两个手合掌按在地板上，头着地，就是头碰到手掌，心里不停地在磕头求菩萨，效果一样好的（好的）</w:t>
      </w:r>
    </w:p>
    <w:p>
      <w:pPr>
        <w:pStyle w:val="Normal"/>
        <w:rPr/>
      </w:pPr>
      <w:r>
        <w:rPr/>
      </w:r>
    </w:p>
    <w:p>
      <w:pPr>
        <w:pStyle w:val="Normal"/>
        <w:rPr/>
      </w:pPr>
      <w:r>
        <w:rPr/>
        <w:t>Shuohua20150612</w:t>
      </w:r>
      <w:r>
        <w:rPr>
          <w:rFonts w:cs="Segoe UI Emoji" w:ascii="Segoe UI Emoji" w:hAnsi="Segoe UI Emoji"/>
        </w:rPr>
        <w:t xml:space="preserve">  </w:t>
      </w:r>
      <w:r>
        <w:rPr/>
        <w:t>09:10</w:t>
      </w:r>
      <w:r>
        <w:rPr>
          <w:rFonts w:cs="Segoe UI Emoji" w:ascii="Segoe UI Emoji" w:hAnsi="Segoe UI Emoji"/>
        </w:rPr>
        <w:t xml:space="preserve">  </w:t>
      </w:r>
      <w:r>
        <w:rPr/>
        <w:t>听众反馈：两年前台长的开示如今应验</w:t>
      </w:r>
    </w:p>
    <w:p>
      <w:pPr>
        <w:pStyle w:val="Normal"/>
        <w:rPr/>
      </w:pPr>
      <w:r>
        <w:rPr>
          <w:b/>
          <w:bCs/>
        </w:rPr>
        <w:t>女听众：</w:t>
      </w:r>
      <w:r>
        <w:rPr/>
        <w:t>大概一两年前，我跟您讲过一个事情，您当时嘱咐我今后可能遇到一个雇主好像心眼比较多，让我自己提防一点。现在我觉得我遇到了这个雇主，可能就是您当时说的那种人。现在我平时坚持做功课，念小房子，会不会就会把将来遇到的那些劫啊什么的，或者对方对我不好的事情都会一一化解？</w:t>
      </w:r>
    </w:p>
    <w:p>
      <w:pPr>
        <w:pStyle w:val="Normal"/>
        <w:rPr/>
      </w:pPr>
      <w:r>
        <w:rPr>
          <w:b/>
          <w:bCs/>
        </w:rPr>
        <w:t>台长答：</w:t>
      </w:r>
      <w:r>
        <w:rPr/>
        <w:t>很麻烦的，我当时给你讲，你肯定忘记了，是他先喜欢你，然后你也不回避，到了最后你又不能跟他怎么样，接下来他就恨你了，开始搞你了（工作的雇主，不是那个）一样一样，听不懂啊？（嗯）我指的“喜欢”不一定非要是男女之间、夫妻之间，老板喜欢某一个职员也是这样的（因为我们夫妻二人都在他店里做工，他比较倾向于我老公给他做工，现在……）你不懂的，其实他就是这种心态排挤你，所以你跟你老公两人在一个地方做工，千万不要好像卿卿我我的，好像两个人很恩爱的，唉，这种嫉妒心是人生来就固有的东西（明白）是人的话你就逃不了的，他看到你老公在他的店里，哎呀，两个人卿卿我我一起做，这个老板也会嫉妒的，除非是菩萨，不是菩萨的话绝对会嫉妒的，菩萨都把你们当孩子一样他就不会了，如果他把你当雇员的话，他看你老公跟你卿卿我我的，他一定会嫉妒的，这都听不懂啊？（明白了）好了，傻得不得了，两个人还“哎呀，我照顾你”了，哎哟，怎么样怎么样，唉！别搞了别搞了，这个小孩子的智商都听得懂的事情（明白了，我注意）你要假装在工作的时候两个人应该分开，不应该讲话，这种人……你知道老板什么素质你就做什么事情，讲老实话他假装对你……又不能对你好，只能对你老公好，他要用你们，到最后假装给你点颜色看看，实际上就报复你老公。你老公希望跟你一起做，把你赶出去不是报复你老公啊？你连这点都不懂，你开什么窍？（懂了懂了。所以我现在就跟他随缘吧，不做无所谓了，没关系）无所谓也比你老公出去好，你让你老公做，你出去总比你老公出去好。如果他把你老公赶走，你在那，接下来你就麻烦了。听不懂啊？（听得懂。师父都看见了？）呵呵……看得见，你知道就好了。像你这块料，你这个眼睛也是的，含情脉脉的，发神经啊？你回家好好给我练练（我错了）不要盯着人家看，小女孩的眼睛不要盯着人家看（哦，错了）当然错了，你们年轻人都在发神经啊。看看有些歌曲，疯掉一样，拿着东西敲打着，全是精神有问题的（师父教训得是，我错了。我自己就在家好好念功课，我只是担心他后面，因为他要帮我准备一些材料什么的）所以这都是问题，你不帮他的话，他不会帮你整理什么材料的，他就会帮你拖，他不会帮你很多忙，你以为都是碰到卢台长啊？台长怎么帮人家的？拼了命送上去帮人家忙的。现在没有几个好人的，没有利益的话他不会帮你做事情的，就这么简单。你现在让他看都看不见你了，开始跟人家好得咧，眼睛含情脉脉的，神经哦。你要记住了，温度太高的话，终有一天水会凉下来的，所以一开始要水温低一点。</w:t>
      </w:r>
      <w:r>
        <w:rPr/>
        <w:t>30</w:t>
      </w:r>
      <w:r>
        <w:rPr/>
        <w:t>度，虽然他感觉很凉，但是你慢慢加，</w:t>
      </w:r>
      <w:r>
        <w:rPr/>
        <w:t>31</w:t>
      </w:r>
      <w:r>
        <w:rPr/>
        <w:t>度，温度高一点，</w:t>
      </w:r>
      <w:r>
        <w:rPr/>
        <w:t>35</w:t>
      </w:r>
      <w:r>
        <w:rPr/>
        <w:t>度又好一点，你慢慢加人家就觉得热情了。你一下跑上来</w:t>
      </w:r>
      <w:r>
        <w:rPr/>
        <w:t>85</w:t>
      </w:r>
      <w:r>
        <w:rPr/>
        <w:t>度，就像你六十几度也是很热的，人家觉得很凉啊，这都不懂？（听得懂）现在年轻人都这个毛病，谈恋爱也是的，跑上去给人家“哎呀，</w:t>
      </w:r>
      <w:r>
        <w:rPr/>
        <w:t>darling</w:t>
      </w:r>
      <w:r>
        <w:rPr/>
        <w:t>啊，我多</w:t>
      </w:r>
      <w:r>
        <w:rPr/>
        <w:t>love you</w:t>
      </w:r>
      <w:r>
        <w:rPr/>
        <w:t>啊”，等到稍微有点不顺利，马上脸一板，“</w:t>
      </w:r>
      <w:r>
        <w:rPr/>
        <w:t>LOVE</w:t>
      </w:r>
      <w:r>
        <w:rPr>
          <w:rFonts w:cs="宋体;SimSun" w:ascii="宋体;SimSun" w:hAnsi="宋体;SimSun"/>
        </w:rPr>
        <w:t>”</w:t>
      </w:r>
      <w:r>
        <w:rPr/>
        <w:t>也没有了，“</w:t>
      </w:r>
      <w:r>
        <w:rPr/>
        <w:t>darling</w:t>
      </w:r>
      <w:r>
        <w:rPr>
          <w:rFonts w:cs="宋体;SimSun" w:ascii="宋体;SimSun" w:hAnsi="宋体;SimSun"/>
        </w:rPr>
        <w:t>”</w:t>
      </w:r>
      <w:r>
        <w:rPr/>
        <w:t>也没了。听得懂了吗？（听得懂。那为了防止雇主对我们不好，我的功课、小房子是不是……）念啊，好好地在家里念就好了。求观世音菩萨保佑，你要相信观世音菩萨你就不要怕（嗯，我不怕，我就一直都相信）</w:t>
      </w:r>
    </w:p>
    <w:p>
      <w:pPr>
        <w:pStyle w:val="Normal"/>
        <w:rPr/>
      </w:pPr>
      <w:r>
        <w:rPr/>
      </w:r>
    </w:p>
    <w:p>
      <w:pPr>
        <w:pStyle w:val="Normal"/>
        <w:rPr/>
      </w:pPr>
      <w:r>
        <w:rPr/>
        <w:t>Shuohua20150612</w:t>
      </w:r>
      <w:r>
        <w:rPr>
          <w:rFonts w:cs="Segoe UI Emoji" w:ascii="Segoe UI Emoji" w:hAnsi="Segoe UI Emoji"/>
        </w:rPr>
        <w:t xml:space="preserve">  </w:t>
      </w:r>
      <w:r>
        <w:rPr/>
        <w:t>15:01</w:t>
      </w:r>
      <w:r>
        <w:rPr>
          <w:rFonts w:cs="Segoe UI Emoji" w:ascii="Segoe UI Emoji" w:hAnsi="Segoe UI Emoji"/>
        </w:rPr>
        <w:t xml:space="preserve">  </w:t>
      </w:r>
      <w:r>
        <w:rPr/>
        <w:t>台长开示不要追求名牌，花钱会流失福气</w:t>
      </w:r>
    </w:p>
    <w:p>
      <w:pPr>
        <w:pStyle w:val="Normal"/>
        <w:rPr/>
      </w:pPr>
      <w:r>
        <w:rPr>
          <w:b/>
          <w:bCs/>
        </w:rPr>
        <w:t>女听众：</w:t>
      </w:r>
      <w:r>
        <w:rPr/>
        <w:t>自从您那次在飞机场给我说完了之后，我什么都不求了。</w:t>
      </w:r>
    </w:p>
    <w:p>
      <w:pPr>
        <w:pStyle w:val="Normal"/>
        <w:rPr/>
      </w:pPr>
      <w:r>
        <w:rPr>
          <w:b/>
          <w:bCs/>
        </w:rPr>
        <w:t>台长答：</w:t>
      </w:r>
      <w:r>
        <w:rPr/>
        <w:t>求什么？你连那种名牌都不要去买（嗯）我告诉你，名牌都是害人的。你买一件名牌衬衫，人家说质量很好可以穿三年，那你买它的钱，说不定买普通的衬衫你可以穿五年呢，就这么简单（明白了，师父教训得是）不要花钱的，花钱就等于会把福气流失的（知道了，以后都不要买，师父您都看见了）真的不要买。我们法国的同修，那些孩子过去都买名牌的，他们在法国，名牌更多。好了，我现在讲了，他们都省钱了，这些孩子现在都很省钱。我觉得一个女人也好一个男人也好，你要真的爱这个家，你要做真正能够学佛的人。你以为和尚没有钱啊？他为什么吃的粗茶淡饭，穿的布衣烂衫啊？他们有时候衣服有意破的补补还穿呢，那是保持一种不乱花钱、不消福的那种纯洁的慈悲精神。他为什么穿得这么朴素啊？你就叫他穿绫罗绸缎好了？没意思的（听懂了。谢谢师父今天那么长时间给我开示，感恩您！师父保重身体）</w:t>
      </w:r>
    </w:p>
    <w:p>
      <w:pPr>
        <w:pStyle w:val="Normal"/>
        <w:rPr/>
      </w:pPr>
      <w:r>
        <w:rPr/>
      </w:r>
    </w:p>
    <w:p>
      <w:pPr>
        <w:pStyle w:val="Normal"/>
        <w:rPr/>
      </w:pPr>
      <w:r>
        <w:rPr/>
        <w:t>2</w:t>
      </w:r>
      <w:r>
        <w:rPr/>
        <w:t>．</w:t>
      </w:r>
      <w:r>
        <w:rPr/>
        <w:t>Shuohua20150612</w:t>
      </w:r>
      <w:r>
        <w:rPr>
          <w:rFonts w:cs="Segoe UI Emoji" w:ascii="Segoe UI Emoji" w:hAnsi="Segoe UI Emoji"/>
        </w:rPr>
        <w:t xml:space="preserve">  </w:t>
      </w:r>
      <w:r>
        <w:rPr/>
        <w:t>18:45</w:t>
      </w:r>
      <w:r>
        <w:rPr>
          <w:rFonts w:cs="Segoe UI Emoji" w:ascii="Segoe UI Emoji" w:hAnsi="Segoe UI Emoji"/>
        </w:rPr>
        <w:t xml:space="preserve">  </w:t>
      </w:r>
      <w:r>
        <w:rPr/>
        <w:t>台长提醒要早点设佛台</w:t>
      </w:r>
    </w:p>
    <w:p>
      <w:pPr>
        <w:pStyle w:val="Normal"/>
        <w:rPr/>
      </w:pPr>
      <w:r>
        <w:rPr>
          <w:b/>
          <w:bCs/>
        </w:rPr>
        <w:t>女听众：</w:t>
      </w:r>
      <w:r>
        <w:rPr/>
        <w:t>台长您好！（你好）我想分享今年新年的时候，我们一家忙着工作，真的没办法去庙里，去的时候庙里已经关门了，我们只有在外面上心香。</w:t>
      </w:r>
      <w:r>
        <w:rPr/>
        <w:t>4</w:t>
      </w:r>
      <w:r>
        <w:rPr/>
        <w:t>月我母亲打通电话，台长您说菩萨知道我们家因为很忙没有时间去庙里，慈悲来到我们家里，让我们设佛台。所以很感恩菩萨慈悲！</w:t>
      </w:r>
    </w:p>
    <w:p>
      <w:pPr>
        <w:pStyle w:val="Normal"/>
        <w:rPr/>
      </w:pPr>
      <w:r>
        <w:rPr>
          <w:b/>
          <w:bCs/>
        </w:rPr>
        <w:t>台长答：</w:t>
      </w:r>
      <w:r>
        <w:rPr/>
        <w:t>你家里为什么不设佛台？（现在设了）早点设，台长都叫你设了，为什么不设？要乖一点（想跟菩萨忏悔，这么迟，拖了那么久才设佛台，真的对不起菩萨，对不起台长）你不是对不起台长的问题，你自己把菩萨请得晚，你家里就倒霉，那是你自己倒霉不是人家倒霉。听得懂吗？（听得懂。真的很感恩菩萨，感恩台长）好了，再见。</w:t>
      </w:r>
    </w:p>
    <w:p>
      <w:pPr>
        <w:pStyle w:val="Normal"/>
        <w:rPr/>
      </w:pPr>
      <w:r>
        <w:rPr/>
      </w:r>
    </w:p>
    <w:p>
      <w:pPr>
        <w:pStyle w:val="Normal"/>
        <w:rPr/>
      </w:pPr>
      <w:r>
        <w:rPr/>
        <w:t>3</w:t>
      </w:r>
      <w:r>
        <w:rPr/>
        <w:t>．</w:t>
      </w:r>
      <w:r>
        <w:rPr/>
        <w:t>Shuohua20150612</w:t>
      </w:r>
      <w:r>
        <w:rPr>
          <w:rFonts w:cs="Segoe UI Emoji" w:ascii="Segoe UI Emoji" w:hAnsi="Segoe UI Emoji"/>
        </w:rPr>
        <w:t xml:space="preserve">  </w:t>
      </w:r>
      <w:r>
        <w:rPr/>
        <w:t>20:15</w:t>
      </w:r>
      <w:r>
        <w:rPr>
          <w:rFonts w:cs="Segoe UI Emoji" w:ascii="Segoe UI Emoji" w:hAnsi="Segoe UI Emoji"/>
        </w:rPr>
        <w:t xml:space="preserve">  </w:t>
      </w:r>
      <w:r>
        <w:rPr/>
        <w:t>同修反馈台长法身在观音堂门口度人</w:t>
      </w:r>
    </w:p>
    <w:p>
      <w:pPr>
        <w:pStyle w:val="Normal"/>
        <w:rPr/>
      </w:pPr>
      <w:r>
        <w:rPr>
          <w:b/>
          <w:bCs/>
        </w:rPr>
        <w:t>女听众：</w:t>
      </w:r>
      <w:r>
        <w:rPr/>
        <w:t>师父您好！您辛苦了！我之前在观音堂值班的时候，来了一个女众生，我就问她怎样接触心灵法门，她说是在新加坡四马路观音堂，师父亲自派传单跟光碟给她，在那个观音堂的门口。我说我师父不可能会跑到四马路，她说是真的，师父当时是穿着年初拿世界和平奖那件长袖的民族服装的衣服，是白色的。因为师父叫她参加新加坡的法会，然后就说她的心肠很好，师父这样跟她讲。一转眼间师父不见了，她也不知道……</w:t>
      </w:r>
    </w:p>
    <w:p>
      <w:pPr>
        <w:pStyle w:val="Normal"/>
        <w:rPr/>
      </w:pPr>
      <w:r>
        <w:rPr>
          <w:b/>
          <w:bCs/>
        </w:rPr>
        <w:t>台长答：</w:t>
      </w:r>
      <w:r>
        <w:rPr/>
        <w:t>那她看见师父的法身了（可是师父，我不明白您的法身怎样亲自拿光碟和传单给她呢？师父会变成那个人传给她吗？）不是的，也就是说师父跟她缘分特别深，想度她（对）度她之后这个人一定以后会度更多的人的，因为她一定跟师父有缘分的，所以师父的法身才现得这么厉害。像这个情况也不是第一次，很多人就是看见师父的法身，眼睛就在我前面呀，她看得到的呀（她讲是人）嗯，她的眼睛当时看到的觉得是人，当然了，在天上看到的当然是像人形一样的呀，傻姑娘（师父，她的福气很好啊）嗯，这个就是说她自己的缘分啊。</w:t>
      </w:r>
    </w:p>
    <w:p>
      <w:pPr>
        <w:pStyle w:val="Normal"/>
        <w:rPr/>
      </w:pPr>
      <w:r>
        <w:rPr/>
      </w:r>
    </w:p>
    <w:p>
      <w:pPr>
        <w:pStyle w:val="Normal"/>
        <w:rPr/>
      </w:pPr>
      <w:r>
        <w:rPr/>
        <w:t>Shuohua20150612</w:t>
      </w:r>
      <w:r>
        <w:rPr>
          <w:rFonts w:cs="Segoe UI Emoji" w:ascii="Segoe UI Emoji" w:hAnsi="Segoe UI Emoji"/>
        </w:rPr>
        <w:t xml:space="preserve">  </w:t>
      </w:r>
      <w:r>
        <w:rPr/>
        <w:t>22:12</w:t>
      </w:r>
      <w:r>
        <w:rPr>
          <w:rFonts w:cs="Segoe UI Emoji" w:ascii="Segoe UI Emoji" w:hAnsi="Segoe UI Emoji"/>
        </w:rPr>
        <w:t xml:space="preserve">  </w:t>
      </w:r>
      <w:r>
        <w:rPr/>
        <w:t>梦见自己有“授权书”；有弘法的能力一定要好好努力，不珍惜很快会失去</w:t>
      </w:r>
    </w:p>
    <w:p>
      <w:pPr>
        <w:pStyle w:val="Normal"/>
        <w:rPr/>
      </w:pPr>
      <w:r>
        <w:rPr>
          <w:b/>
          <w:bCs/>
        </w:rPr>
        <w:t>女听众：</w:t>
      </w:r>
      <w:r>
        <w:rPr/>
        <w:t>弟子梦到跟一个同修一起弘法，在我旁边有一个像电脑视频这样的，我就打开来看，看到里面有很多内容，不知道什么内容，我看到下面最后一排有我的名字。弟子当时就说：“哎？为什么是我呢？我没有这能力，怎么可能是我有这个能力？”我当时嘴巴讲了三个字，中间一个字记得是“权力”的“权”，后来我在念经的时候就想起“授权书”。这个是什么意思呢？在新加坡法会过后梦到的。</w:t>
      </w:r>
    </w:p>
    <w:p>
      <w:pPr>
        <w:pStyle w:val="Normal"/>
        <w:rPr/>
      </w:pPr>
      <w:r>
        <w:rPr>
          <w:b/>
          <w:bCs/>
        </w:rPr>
        <w:t>台长答：</w:t>
      </w:r>
      <w:r>
        <w:rPr/>
        <w:t>“授权书”，也就是说给你一份另外的能量让你去度人的，你很容易度到人的（哦，弟子因为是弘法组的组长，我感觉这个跟弘法、跟法会有关的）当然有关系，我跟你说了这个肯定的（嗯。弟子平时觉得自己没有这个能力担这个重任，那个“授权书”，菩萨就是给我加持这个能力？）我告诉你，给你这个能力，如果你不好好地去用，很快这个能力就没了。这个能力一般给了你也就是半年当中，你如果不好好努力，不好好地去弄的话你很快就没了。我就告诉你个很简单的道理，一个汽车电瓶要没电的时候，你找人家来帮你发动，人家帮你发动了之后你不开，很快地这个电又没了。听得懂了吗？（就是弟子要更努力就对了）更多努力，“弟子”啊！（知道了，感恩师父）</w:t>
      </w:r>
    </w:p>
    <w:p>
      <w:pPr>
        <w:pStyle w:val="Normal"/>
        <w:rPr/>
      </w:pPr>
      <w:r>
        <w:rPr/>
      </w:r>
    </w:p>
    <w:p>
      <w:pPr>
        <w:pStyle w:val="Normal"/>
        <w:rPr/>
      </w:pPr>
      <w:r>
        <w:rPr/>
        <w:t>Shuohua20150612</w:t>
      </w:r>
      <w:r>
        <w:rPr>
          <w:rFonts w:cs="Segoe UI Emoji" w:ascii="Segoe UI Emoji" w:hAnsi="Segoe UI Emoji"/>
        </w:rPr>
        <w:t xml:space="preserve">  </w:t>
      </w:r>
      <w:r>
        <w:rPr/>
        <w:t>24:34</w:t>
      </w:r>
      <w:r>
        <w:rPr>
          <w:rFonts w:cs="Segoe UI Emoji" w:ascii="Segoe UI Emoji" w:hAnsi="Segoe UI Emoji"/>
        </w:rPr>
        <w:t xml:space="preserve">  </w:t>
      </w:r>
      <w:r>
        <w:rPr/>
        <w:t>同修梦见自己在天上穿着义工服</w:t>
      </w:r>
    </w:p>
    <w:p>
      <w:pPr>
        <w:pStyle w:val="Normal"/>
        <w:rPr/>
      </w:pPr>
      <w:r>
        <w:rPr>
          <w:b/>
          <w:bCs/>
        </w:rPr>
        <w:t>女听众：</w:t>
      </w:r>
      <w:r>
        <w:rPr/>
        <w:t>师父，同修梦到我在天上穿着义工衣服，是什么意思呢？</w:t>
      </w:r>
    </w:p>
    <w:p>
      <w:pPr>
        <w:pStyle w:val="Normal"/>
        <w:rPr/>
      </w:pPr>
      <w:r>
        <w:rPr>
          <w:b/>
          <w:bCs/>
        </w:rPr>
        <w:t>台长答：</w:t>
      </w:r>
      <w:r>
        <w:rPr/>
        <w:t>很简单，也就是说你做义工做得很好，你做义工的功德最大，所以你继续要做义工（哦，对对。感恩师父！）</w:t>
      </w:r>
    </w:p>
    <w:p>
      <w:pPr>
        <w:pStyle w:val="Normal"/>
        <w:rPr/>
      </w:pPr>
      <w:r>
        <w:rPr/>
      </w:r>
    </w:p>
    <w:p>
      <w:pPr>
        <w:pStyle w:val="Normal"/>
        <w:rPr/>
      </w:pPr>
      <w:r>
        <w:rPr/>
        <w:t>Shuohua20150612</w:t>
      </w:r>
      <w:r>
        <w:rPr>
          <w:rFonts w:cs="Segoe UI Emoji" w:ascii="Segoe UI Emoji" w:hAnsi="Segoe UI Emoji"/>
        </w:rPr>
        <w:t xml:space="preserve">  </w:t>
      </w:r>
      <w:r>
        <w:rPr/>
        <w:t>24:57</w:t>
      </w:r>
      <w:r>
        <w:rPr>
          <w:rFonts w:cs="Segoe UI Emoji" w:ascii="Segoe UI Emoji" w:hAnsi="Segoe UI Emoji"/>
        </w:rPr>
        <w:t xml:space="preserve">  </w:t>
      </w:r>
      <w:r>
        <w:rPr/>
        <w:t>做法会义工消业障很快，没做义工也可以在会场度人</w:t>
      </w:r>
    </w:p>
    <w:p>
      <w:pPr>
        <w:pStyle w:val="Normal"/>
        <w:rPr/>
      </w:pPr>
      <w:r>
        <w:rPr>
          <w:b/>
          <w:bCs/>
        </w:rPr>
        <w:t>女听众：</w:t>
      </w:r>
      <w:r>
        <w:rPr/>
        <w:t>同修在新加坡</w:t>
      </w:r>
      <w:r>
        <w:rPr/>
        <w:t>4</w:t>
      </w:r>
      <w:r>
        <w:rPr/>
        <w:t>月</w:t>
      </w:r>
      <w:r>
        <w:rPr/>
        <w:t>11</w:t>
      </w:r>
      <w:r>
        <w:rPr/>
        <w:t>日的法会梦到有人跟他讲，在法会有很多义工会选工作，选工作的那些义工他们消业障的比例只有</w:t>
      </w:r>
      <w:r>
        <w:rPr/>
        <w:t>15%</w:t>
      </w:r>
      <w:r>
        <w:rPr/>
        <w:t>以下；没有选就是什么工作都做的那些义工，他们消的业会是</w:t>
      </w:r>
      <w:r>
        <w:rPr/>
        <w:t>25%</w:t>
      </w:r>
      <w:r>
        <w:rPr/>
        <w:t>以上。是这样的吗？</w:t>
      </w:r>
    </w:p>
    <w:p>
      <w:pPr>
        <w:pStyle w:val="Normal"/>
        <w:rPr/>
      </w:pPr>
      <w:r>
        <w:rPr>
          <w:b/>
          <w:bCs/>
        </w:rPr>
        <w:t>台长答：</w:t>
      </w:r>
      <w:r>
        <w:rPr/>
        <w:t>如果你有义工做的话，你消业当然快了。因为你有义工做，你好好做，也就是说你在这个法会上能消掉很多的业障，听不懂啊？（就是</w:t>
      </w:r>
      <w:r>
        <w:rPr/>
        <w:t>25%</w:t>
      </w:r>
      <w:r>
        <w:rPr/>
        <w:t>以上？）对了。如果你一般的去参加，那你功德就少呀。当然很多人没有资格做义工，但是也很好啊，他可以像义工一样他去度人啊。有的人就去度人，因为来的很多人，有的人还不是太开窍，半信半疑的也有的呀（他的意思是说我们有些义工选工作，就是说可能这个任务他不大喜欢，他想换别的任务，选他自己喜欢的任务。选的人这个消业只有</w:t>
      </w:r>
      <w:r>
        <w:rPr/>
        <w:t>15%</w:t>
      </w:r>
      <w:r>
        <w:rPr/>
        <w:t>以下）嗯，这个没有太大关系的（明白）</w:t>
      </w:r>
    </w:p>
    <w:p>
      <w:pPr>
        <w:pStyle w:val="Normal"/>
        <w:rPr/>
      </w:pPr>
      <w:r>
        <w:rPr/>
      </w:r>
    </w:p>
    <w:p>
      <w:pPr>
        <w:pStyle w:val="Normal"/>
        <w:rPr/>
      </w:pPr>
      <w:r>
        <w:rPr/>
        <w:t>Shuohua20150612</w:t>
      </w:r>
      <w:r>
        <w:rPr>
          <w:rFonts w:cs="Segoe UI Emoji" w:ascii="Segoe UI Emoji" w:hAnsi="Segoe UI Emoji"/>
        </w:rPr>
        <w:t xml:space="preserve">  </w:t>
      </w:r>
      <w:r>
        <w:rPr/>
        <w:t>26:47</w:t>
      </w:r>
      <w:r>
        <w:rPr>
          <w:rFonts w:cs="Segoe UI Emoji" w:ascii="Segoe UI Emoji" w:hAnsi="Segoe UI Emoji"/>
        </w:rPr>
        <w:t xml:space="preserve">  </w:t>
      </w:r>
      <w:r>
        <w:rPr/>
        <w:t>修到什么程度往生时可以去心灵法门的净土</w:t>
      </w:r>
    </w:p>
    <w:p>
      <w:pPr>
        <w:pStyle w:val="Normal"/>
        <w:rPr/>
      </w:pPr>
      <w:r>
        <w:rPr>
          <w:b/>
          <w:bCs/>
        </w:rPr>
        <w:t>女听众：</w:t>
      </w:r>
      <w:r>
        <w:rPr/>
        <w:t>师父，在这次新加坡法会一个开示上，师父有说“心灵法门在天上有一片净土”，对吗？（对）请问师父，这片净土会比极乐世界高还是低？</w:t>
      </w:r>
    </w:p>
    <w:p>
      <w:pPr>
        <w:pStyle w:val="Normal"/>
        <w:rPr/>
      </w:pPr>
      <w:r>
        <w:rPr>
          <w:b/>
          <w:bCs/>
        </w:rPr>
        <w:t>台长答：</w:t>
      </w:r>
      <w:r>
        <w:rPr/>
        <w:t>我问你一句话，西方极乐世界是在哪里？是在天上对不对？（对）人是不是在地球上？（对）那地球，你说哪个国家高哪个国家低？（呵呵，一样高）好了，都在一个地球上有什么高低啊？都在一个天上，只要你超脱六道的话，你说哪个高哪个低？（明白。我们心灵法门的同修往生的时候，还剩多少比例的业障才能到心灵法门的净土呢？）那就是我平时经常给你们看的，我说“这个要当心，那个要当心，你现在还有</w:t>
      </w:r>
      <w:r>
        <w:rPr/>
        <w:t>28%</w:t>
      </w:r>
      <w:r>
        <w:rPr>
          <w:rFonts w:cs="宋体;SimSun" w:ascii="宋体;SimSun" w:hAnsi="宋体;SimSun"/>
        </w:rPr>
        <w:t>”……</w:t>
      </w:r>
      <w:r>
        <w:rPr/>
        <w:t>你只要在</w:t>
      </w:r>
      <w:r>
        <w:rPr/>
        <w:t>10%</w:t>
      </w:r>
      <w:r>
        <w:rPr/>
        <w:t>以内就能上西方了（心灵法门净土呢？）也是差不多，可能会更多一点吧，我想如果……应该心灵法门的净土也是在</w:t>
      </w:r>
      <w:r>
        <w:rPr/>
        <w:t>10%-15%</w:t>
      </w:r>
      <w:r>
        <w:rPr/>
        <w:t>左右（哇，很好！还有一个重要的问题，师父会在那里吗？）呵呵，你到时候看就知道了（我一定要修上去）很多人很爱师父。到时候我最难过的，就是很多人不能跟师父永远在一起啊。你在人间是不能在一起，你要在上面啊，在上面可以永远在一起。听得懂吗？（明白了。师父，我们好好修！）</w:t>
      </w:r>
    </w:p>
    <w:p>
      <w:pPr>
        <w:pStyle w:val="Normal"/>
        <w:rPr/>
      </w:pPr>
      <w:r>
        <w:rPr/>
      </w:r>
    </w:p>
    <w:p>
      <w:pPr>
        <w:pStyle w:val="Normal"/>
        <w:rPr/>
      </w:pPr>
      <w:r>
        <w:rPr/>
        <w:t>Shuohua20150612</w:t>
      </w:r>
      <w:r>
        <w:rPr>
          <w:rFonts w:cs="Segoe UI Emoji" w:ascii="Segoe UI Emoji" w:hAnsi="Segoe UI Emoji"/>
        </w:rPr>
        <w:t xml:space="preserve">  </w:t>
      </w:r>
      <w:r>
        <w:rPr/>
        <w:t>29:00</w:t>
      </w:r>
      <w:r>
        <w:rPr>
          <w:rFonts w:cs="Segoe UI Emoji" w:ascii="Segoe UI Emoji" w:hAnsi="Segoe UI Emoji"/>
        </w:rPr>
        <w:t xml:space="preserve">  </w:t>
      </w:r>
      <w:r>
        <w:rPr/>
        <w:t>儿子梦见菩萨带自己下到地狱看刑罚</w:t>
      </w:r>
    </w:p>
    <w:p>
      <w:pPr>
        <w:pStyle w:val="Normal"/>
        <w:rPr/>
      </w:pPr>
      <w:r>
        <w:rPr>
          <w:b/>
          <w:bCs/>
        </w:rPr>
        <w:t>女听众：</w:t>
      </w:r>
      <w:r>
        <w:rPr/>
        <w:t>师父，我的儿子梦到观世音菩萨带他去天上，他看到弟子和师父坐在天上那边念经，然后观世音菩萨就站在我们的前面看着我们笑。</w:t>
      </w:r>
    </w:p>
    <w:p>
      <w:pPr>
        <w:pStyle w:val="Normal"/>
        <w:rPr/>
      </w:pPr>
      <w:r>
        <w:rPr>
          <w:b/>
          <w:bCs/>
        </w:rPr>
        <w:t>台长答：</w:t>
      </w:r>
      <w:r>
        <w:rPr/>
        <w:t>哦，他看见师父带着你在念经，是吗？（师父跟弟子坐在天上念经，然后观世音菩萨就看着我们在笑，都发着光了。还有菩萨带他下去地狱，他就看到有一个大油锅，很多人就被丢下去炸；还看到有些人被鞭打；有一个人被关在一个监狱里面，看到菩萨来就叫菩萨救他。然后菩萨就对我儿子讲：“你要选哪里呢？选哪一间？”不知道天上或者地狱。我就问他“你选哪里？”他说他吓醒了）你以为这是开玩笑的啊？全是真的（我知道是真的。他应该很坏，所以菩萨才会给他弄这个梦是吗？）自己没修好，你这儿子一定有很多的毛病（他头上有一只动物和一个打胎的孩子在他身上，我还在念经）好好念吧，很麻烦的，明白了吗？（知道，弟子很明白）</w:t>
      </w:r>
    </w:p>
    <w:p>
      <w:pPr>
        <w:pStyle w:val="Normal"/>
        <w:rPr/>
      </w:pPr>
      <w:r>
        <w:rPr/>
      </w:r>
    </w:p>
    <w:p>
      <w:pPr>
        <w:pStyle w:val="Normal"/>
        <w:rPr/>
      </w:pPr>
      <w:r>
        <w:rPr/>
        <w:t>Shuohua20150612</w:t>
      </w:r>
      <w:r>
        <w:rPr>
          <w:rFonts w:cs="Segoe UI Emoji" w:ascii="Segoe UI Emoji" w:hAnsi="Segoe UI Emoji"/>
        </w:rPr>
        <w:t xml:space="preserve">  </w:t>
      </w:r>
      <w:r>
        <w:rPr/>
        <w:t>30:35</w:t>
      </w:r>
      <w:r>
        <w:rPr>
          <w:rFonts w:cs="Segoe UI Emoji" w:ascii="Segoe UI Emoji" w:hAnsi="Segoe UI Emoji"/>
        </w:rPr>
        <w:t xml:space="preserve">  </w:t>
      </w:r>
      <w:r>
        <w:rPr/>
        <w:t>梦见在佛堂喂鸟</w:t>
      </w:r>
    </w:p>
    <w:p>
      <w:pPr>
        <w:pStyle w:val="Normal"/>
        <w:rPr/>
      </w:pPr>
      <w:r>
        <w:rPr>
          <w:b/>
          <w:bCs/>
        </w:rPr>
        <w:t>女听众：</w:t>
      </w:r>
      <w:r>
        <w:rPr/>
        <w:t>有同修梦到弟子在佛堂，一个同修在厨房那边打扫得干干净净，然后窗口就飞来两只鸟，弟子就叫那些鸟过来，喂它们吃东西。这个有含义吗？</w:t>
      </w:r>
    </w:p>
    <w:p>
      <w:pPr>
        <w:pStyle w:val="Normal"/>
        <w:rPr/>
      </w:pPr>
      <w:r>
        <w:rPr>
          <w:b/>
          <w:bCs/>
        </w:rPr>
        <w:t>台长答：</w:t>
      </w:r>
      <w:r>
        <w:rPr/>
        <w:t>给鸟喂东西，这个很简单，这就说明你前世的一个缘分，今世在你身边（哦。什么缘分呢？）不知道，你喂的鸟嘛，所以现在你对他还很好的（在观音堂呢）嗯，你知道就好了。你不要跑过去说：“知道了，你就是我喂的那个鸟。”（呵呵……）人家第二天自己编一个出来跑过来说：“哎呀，我昨天做个梦，我喂一个猪，你就是我喂的那个猪。”哈哈……（呵呵。感恩您，师父）好，再见。</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b w:val="false"/>
          <w:b w:val="false"/>
          <w:bCs w:val="false"/>
        </w:rPr>
      </w:pPr>
      <w:r>
        <w:rPr>
          <w:b w:val="false"/>
          <w:bCs w:val="false"/>
        </w:rPr>
        <w:t>Shuohua20150626</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6</w:t>
      </w:r>
      <w:r>
        <w:rPr/>
        <w:t>月</w:t>
      </w:r>
      <w:r>
        <w:rPr/>
        <w:t>26</w:t>
      </w:r>
      <w:r>
        <w:rPr/>
        <w:t>日，星期五，农历是五月十一。下面就做我们的《直话直说》节目。</w:t>
      </w:r>
    </w:p>
    <w:p>
      <w:pPr>
        <w:pStyle w:val="Normal"/>
        <w:rPr/>
      </w:pPr>
      <w:r>
        <w:rPr/>
      </w:r>
    </w:p>
    <w:p>
      <w:pPr>
        <w:pStyle w:val="Normal"/>
        <w:rPr/>
      </w:pPr>
      <w:r>
        <w:rPr/>
        <w:t>1</w:t>
      </w:r>
      <w:r>
        <w:rPr/>
        <w:t>．</w:t>
      </w:r>
      <w:r>
        <w:rPr/>
        <w:t>Shuohua20150626</w:t>
      </w:r>
      <w:r>
        <w:rPr>
          <w:rFonts w:cs="Segoe UI Emoji" w:ascii="Segoe UI Emoji" w:hAnsi="Segoe UI Emoji"/>
        </w:rPr>
        <w:t xml:space="preserve">  </w:t>
      </w:r>
      <w:r>
        <w:rPr/>
        <w:t>00:41</w:t>
      </w:r>
      <w:r>
        <w:rPr>
          <w:rFonts w:cs="Segoe UI Emoji" w:ascii="Segoe UI Emoji" w:hAnsi="Segoe UI Emoji"/>
        </w:rPr>
        <w:t xml:space="preserve">  </w:t>
      </w:r>
      <w:r>
        <w:rPr/>
        <w:t>五个月孩子会掐手指想事情有何说法</w:t>
      </w:r>
    </w:p>
    <w:p>
      <w:pPr>
        <w:pStyle w:val="Normal"/>
        <w:rPr/>
      </w:pPr>
      <w:r>
        <w:rPr>
          <w:b/>
          <w:bCs/>
        </w:rPr>
        <w:t>女听众：</w:t>
      </w:r>
      <w:r>
        <w:rPr/>
        <w:t>台长您好（你好）我想请问一下我的儿子，大概五个月左右，他有一个习惯，就是会掐手指算，这个有没有什么说法？持续了很久。</w:t>
      </w:r>
    </w:p>
    <w:p>
      <w:pPr>
        <w:pStyle w:val="Normal"/>
        <w:rPr/>
      </w:pPr>
      <w:r>
        <w:rPr>
          <w:b/>
          <w:bCs/>
        </w:rPr>
        <w:t>台长答：</w:t>
      </w:r>
      <w:r>
        <w:rPr/>
        <w:t>能掐会算，小诸葛亮，呵呵……你说他掐手指算，是做算术，还是好像经常掐着手指在想事情啊？（对对，就是第二种，掐着手指想事情）那这小孩子以后很聪明的，没问题的（哦，是这样子）</w:t>
      </w:r>
    </w:p>
    <w:p>
      <w:pPr>
        <w:pStyle w:val="Normal"/>
        <w:rPr/>
      </w:pPr>
      <w:r>
        <w:rPr/>
      </w:r>
    </w:p>
    <w:p>
      <w:pPr>
        <w:pStyle w:val="Normal"/>
        <w:rPr/>
      </w:pPr>
      <w:r>
        <w:rPr/>
        <w:t>Shuohua20150626</w:t>
      </w:r>
      <w:r>
        <w:rPr>
          <w:rFonts w:cs="Segoe UI Emoji" w:ascii="Segoe UI Emoji" w:hAnsi="Segoe UI Emoji"/>
        </w:rPr>
        <w:t xml:space="preserve">  </w:t>
      </w:r>
      <w:r>
        <w:rPr/>
        <w:t>01:28</w:t>
      </w:r>
      <w:r>
        <w:rPr>
          <w:rFonts w:cs="Segoe UI Emoji" w:ascii="Segoe UI Emoji" w:hAnsi="Segoe UI Emoji"/>
        </w:rPr>
        <w:t xml:space="preserve">  </w:t>
      </w:r>
      <w:r>
        <w:rPr/>
        <w:t>菩萨梦中提示改名升文成功</w:t>
      </w:r>
    </w:p>
    <w:p>
      <w:pPr>
        <w:pStyle w:val="Normal"/>
        <w:rPr/>
      </w:pPr>
      <w:r>
        <w:rPr>
          <w:b/>
          <w:bCs/>
        </w:rPr>
        <w:t>女听众：</w:t>
      </w:r>
      <w:r>
        <w:rPr/>
        <w:t>我前一段时间做了改名升文，改完了之后我就问菩萨说：“请您在梦中给我指示，这个名字怎么样？”晚上就梦到一个数字“</w:t>
      </w:r>
      <w:r>
        <w:rPr/>
        <w:t>2</w:t>
      </w:r>
      <w:r>
        <w:rPr>
          <w:rFonts w:cs="宋体;SimSun" w:ascii="宋体;SimSun" w:hAnsi="宋体;SimSun"/>
        </w:rPr>
        <w:t>”</w:t>
      </w:r>
      <w:r>
        <w:rPr/>
        <w:t>，也不是特别清晰，但是醒了之后意念就一直有“</w:t>
      </w:r>
      <w:r>
        <w:rPr/>
        <w:t>2</w:t>
      </w:r>
      <w:r>
        <w:rPr>
          <w:rFonts w:cs="宋体;SimSun" w:ascii="宋体;SimSun" w:hAnsi="宋体;SimSun"/>
        </w:rPr>
        <w:t>”</w:t>
      </w:r>
      <w:r>
        <w:rPr/>
        <w:t>这个数字，不知道有什么说法？</w:t>
      </w:r>
    </w:p>
    <w:p>
      <w:pPr>
        <w:pStyle w:val="Normal"/>
        <w:rPr/>
      </w:pPr>
      <w:r>
        <w:rPr>
          <w:b/>
          <w:bCs/>
        </w:rPr>
        <w:t>台长答：</w:t>
      </w:r>
      <w:r>
        <w:rPr/>
        <w:t>“</w:t>
      </w:r>
      <w:r>
        <w:rPr/>
        <w:t>2</w:t>
      </w:r>
      <w:r>
        <w:rPr>
          <w:rFonts w:cs="宋体;SimSun" w:ascii="宋体;SimSun" w:hAnsi="宋体;SimSun"/>
        </w:rPr>
        <w:t>”</w:t>
      </w:r>
      <w:r>
        <w:rPr/>
        <w:t>就是双，成双作对，凡是选择双数都是不错的（那就是改的效果还是好的，是吧？）好的呀，第二个呀。“</w:t>
      </w:r>
      <w:r>
        <w:rPr/>
        <w:t>1</w:t>
      </w:r>
      <w:r>
        <w:rPr>
          <w:rFonts w:cs="宋体;SimSun" w:ascii="宋体;SimSun" w:hAnsi="宋体;SimSun"/>
        </w:rPr>
        <w:t>”</w:t>
      </w:r>
      <w:r>
        <w:rPr/>
        <w:t>就是原来那个字，第“</w:t>
      </w:r>
      <w:r>
        <w:rPr/>
        <w:t>2</w:t>
      </w:r>
      <w:r>
        <w:rPr>
          <w:rFonts w:cs="宋体;SimSun" w:ascii="宋体;SimSun" w:hAnsi="宋体;SimSun"/>
        </w:rPr>
        <w:t>”</w:t>
      </w:r>
      <w:r>
        <w:rPr/>
        <w:t>就是第二个（哦，那就是好的。谢谢台长）</w:t>
      </w:r>
    </w:p>
    <w:p>
      <w:pPr>
        <w:pStyle w:val="Normal"/>
        <w:rPr/>
      </w:pPr>
      <w:r>
        <w:rPr/>
      </w:r>
    </w:p>
    <w:p>
      <w:pPr>
        <w:pStyle w:val="Normal"/>
        <w:rPr/>
      </w:pPr>
      <w:r>
        <w:rPr/>
        <w:t>Shuohua20150626</w:t>
      </w:r>
      <w:r>
        <w:rPr>
          <w:rFonts w:cs="Segoe UI Emoji" w:ascii="Segoe UI Emoji" w:hAnsi="Segoe UI Emoji"/>
        </w:rPr>
        <w:t xml:space="preserve">  </w:t>
      </w:r>
      <w:r>
        <w:rPr/>
        <w:t>02:13</w:t>
      </w:r>
      <w:r>
        <w:rPr>
          <w:rFonts w:cs="Segoe UI Emoji" w:ascii="Segoe UI Emoji" w:hAnsi="Segoe UI Emoji"/>
        </w:rPr>
        <w:t xml:space="preserve">  </w:t>
      </w:r>
      <w:r>
        <w:rPr/>
        <w:t>梦见窗户被封</w:t>
      </w:r>
    </w:p>
    <w:p>
      <w:pPr>
        <w:pStyle w:val="Normal"/>
        <w:rPr/>
      </w:pPr>
      <w:r>
        <w:rPr>
          <w:b/>
          <w:bCs/>
        </w:rPr>
        <w:t>女听众：</w:t>
      </w:r>
      <w:r>
        <w:rPr/>
        <w:t>最近有一个事情一直在求，比较急。昨天晚上做一个梦，两扇窗户是对着的，通风的，窗户很大、很高，有一扇窗户被一个像脚踏布那么大的帘子给盖住了，我还在想“把这盖住了，屋子里有这么多人，没法通气，是不是不太好呀？为什么把它盖住了呀？”这个有什么说法呢？</w:t>
      </w:r>
    </w:p>
    <w:p>
      <w:pPr>
        <w:pStyle w:val="Normal"/>
        <w:rPr/>
      </w:pPr>
      <w:r>
        <w:rPr>
          <w:b/>
          <w:bCs/>
        </w:rPr>
        <w:t>台长答：</w:t>
      </w:r>
      <w:r>
        <w:rPr/>
        <w:t>那就要当心点。一般的窗户、门被封，实际上就是说你在外环境当中会受到一点挫折（哦，是这样子）你要当心跟周围人讲话、做事不要过分（是有过分，我要注意的）你这个人讲话太直，得罪人都不知道，好好改毛病（嗯，是的）</w:t>
      </w:r>
    </w:p>
    <w:p>
      <w:pPr>
        <w:pStyle w:val="Normal"/>
        <w:rPr/>
      </w:pPr>
      <w:r>
        <w:rPr/>
      </w:r>
    </w:p>
    <w:p>
      <w:pPr>
        <w:pStyle w:val="Normal"/>
        <w:rPr/>
      </w:pPr>
      <w:r>
        <w:rPr/>
        <w:t>Shuohua20150626</w:t>
      </w:r>
      <w:r>
        <w:rPr>
          <w:rFonts w:cs="Segoe UI Emoji" w:ascii="Segoe UI Emoji" w:hAnsi="Segoe UI Emoji"/>
        </w:rPr>
        <w:t xml:space="preserve">  </w:t>
      </w:r>
      <w:r>
        <w:rPr/>
        <w:t>03:32</w:t>
      </w:r>
      <w:r>
        <w:rPr>
          <w:rFonts w:cs="Segoe UI Emoji" w:ascii="Segoe UI Emoji" w:hAnsi="Segoe UI Emoji"/>
        </w:rPr>
        <w:t xml:space="preserve">  </w:t>
      </w:r>
      <w:r>
        <w:rPr/>
        <w:t>梦见台长用信用卡帮忙刷六笔帐</w:t>
      </w:r>
    </w:p>
    <w:p>
      <w:pPr>
        <w:pStyle w:val="Normal"/>
        <w:rPr/>
      </w:pPr>
      <w:r>
        <w:rPr>
          <w:b/>
          <w:bCs/>
        </w:rPr>
        <w:t>女听众：</w:t>
      </w:r>
      <w:r>
        <w:rPr/>
        <w:t>两个月以内我梦见台长，台长进到我的店里面来。有一个女的，叫江欣，</w:t>
      </w:r>
      <w:r>
        <w:rPr/>
        <w:t>1968</w:t>
      </w:r>
      <w:r>
        <w:rPr/>
        <w:t>年</w:t>
      </w:r>
      <w:r>
        <w:rPr/>
        <w:t>9</w:t>
      </w:r>
      <w:r>
        <w:rPr/>
        <w:t>月</w:t>
      </w:r>
      <w:r>
        <w:rPr/>
        <w:t>1</w:t>
      </w:r>
      <w:r>
        <w:rPr/>
        <w:t>日，我就看到她这个身份证了。这个女的穿着白衣服在里面飘。另外一个场景，台长用信用卡帮我刷了六笔帐，每一笔大概在六千左右。我就看查出来这个收据单，第一笔和第二笔不是我的，是这个江欣的。我不知道是什么意思。</w:t>
      </w:r>
    </w:p>
    <w:p>
      <w:pPr>
        <w:pStyle w:val="Normal"/>
        <w:rPr/>
      </w:pPr>
      <w:r>
        <w:rPr>
          <w:b/>
          <w:bCs/>
        </w:rPr>
        <w:t>台长答：</w:t>
      </w:r>
      <w:r>
        <w:rPr/>
        <w:t>这还不懂啊？还要讲啊？第一，台长帮你背业；第二，这个江欣还要去讲啊？飘的全是鬼啊（那我不认识她呀）不认识？你认识的？冤亲债主你认识的？（哦。我的头从来没有疼过，这个梦做完了之后一两周之内，疼得像什么一样，根本睡不着觉）像炸开一样（对对，炸开一样，就是有人拿刀……）台长经常被你们弄得就像炸开一样的，所以现在知道什么叫背业了吧？（知道知道，脑子里就像有人拿刀剜一样）对了，痛得像恨不得炸开一样的（就是这样）台长经常帮你们背的，就这么背的呀（谢谢台长，感恩台长）所以你现在要给这个女的念小房子（之后我就给她念了</w:t>
      </w:r>
      <w:r>
        <w:rPr/>
        <w:t>7</w:t>
      </w:r>
      <w:r>
        <w:rPr/>
        <w:t>张。因为我自己有许愿念别的小房子，来不及嘛，大概一周之后，我有一点懈怠，那天早晨就看见那个灯顶上，突然有个东西在动，然后我就说“对不起对不起，我继续马上把你这个小房子给你念完”，然后这头疼后来才减轻的，之前就不行了）跟你说了，痛死你啊（哎哟，真的是）台长那次去帮人家，痛得咧……真的，唉，没办法。有时候你要帮人家背业，那种急煞鬼，就是急死鬼，人家说急得不得了的，他就盯住你啊（对对，台长在梦中跟她讲，说“你要什么你就说话”，那意思让她别难为我，梦中就这意思，第二天我才给她念小房子）你现在看到了吗？台长都是一天到晚帮你们挡灾，帮你们说好话、说情。现在明白了吗？（感恩台长！）好好修啊，念的小房子……平时不用功，不念的。要平时多一点积存，到时候一烧就有了呀（懂的）真的，不懂啊（好的，感恩台长）再见。</w:t>
      </w:r>
    </w:p>
    <w:p>
      <w:pPr>
        <w:pStyle w:val="Normal"/>
        <w:rPr/>
      </w:pPr>
      <w:r>
        <w:rPr/>
      </w:r>
    </w:p>
    <w:p>
      <w:pPr>
        <w:pStyle w:val="Normal"/>
        <w:rPr/>
      </w:pPr>
      <w:r>
        <w:rPr/>
        <w:t>2</w:t>
      </w:r>
      <w:r>
        <w:rPr/>
        <w:t>．</w:t>
      </w:r>
      <w:r>
        <w:rPr/>
        <w:t>Shuohua20150626</w:t>
      </w:r>
      <w:r>
        <w:rPr>
          <w:rFonts w:cs="Segoe UI Emoji" w:ascii="Segoe UI Emoji" w:hAnsi="Segoe UI Emoji"/>
        </w:rPr>
        <w:t xml:space="preserve">  </w:t>
      </w:r>
      <w:r>
        <w:rPr/>
        <w:t>06:50</w:t>
      </w:r>
      <w:r>
        <w:rPr>
          <w:rFonts w:cs="Segoe UI Emoji" w:ascii="Segoe UI Emoji" w:hAnsi="Segoe UI Emoji"/>
        </w:rPr>
        <w:t xml:space="preserve">  </w:t>
      </w:r>
      <w:r>
        <w:rPr/>
        <w:t>梦见去宠物商店寄养狗</w:t>
      </w:r>
    </w:p>
    <w:p>
      <w:pPr>
        <w:pStyle w:val="Normal"/>
        <w:rPr/>
      </w:pPr>
      <w:r>
        <w:rPr>
          <w:b/>
          <w:bCs/>
        </w:rPr>
        <w:t>女听众：</w:t>
      </w:r>
      <w:r>
        <w:rPr/>
        <w:t>台长您好（你好）麻烦您帮我解两个梦。我梦见我们要去旅行，梦里养了一只狗，因为我们要去旅行的关系，我们就把那只狗带去一个专门管理狗的那种商店。那里面有很多狗，去了那个店我们就看了那个地方，还没有选好我就醒来了。这是代表什么呢？</w:t>
      </w:r>
    </w:p>
    <w:p>
      <w:pPr>
        <w:pStyle w:val="Normal"/>
        <w:rPr/>
      </w:pPr>
      <w:r>
        <w:rPr>
          <w:b/>
          <w:bCs/>
        </w:rPr>
        <w:t>台长答：</w:t>
      </w:r>
      <w:r>
        <w:rPr/>
        <w:t>狗就是朋友，你一想就知道这个梦什么意思了（不大明白，对不起）唉，你这个人一点智慧都没有。你对一个朋友不好，这个朋友心里已经很不开心了。我刚刚跟你说狗就是朋友，你不带他，他不开心了（</w:t>
      </w:r>
      <w:r>
        <w:rPr/>
        <w:t>OK</w:t>
      </w:r>
      <w:r>
        <w:rPr/>
        <w:t>，这是没有什么东西的，只是好像不开心对吗？不必做什么……）不开心就是朋友啊，多念念解结咒就好了（那要不要针对朋友？或者只是说……）不要的，就解结咒可以了（好的好的）</w:t>
      </w:r>
    </w:p>
    <w:p>
      <w:pPr>
        <w:pStyle w:val="Normal"/>
        <w:rPr/>
      </w:pPr>
      <w:r>
        <w:rPr/>
      </w:r>
    </w:p>
    <w:p>
      <w:pPr>
        <w:pStyle w:val="Normal"/>
        <w:rPr/>
      </w:pPr>
      <w:r>
        <w:rPr/>
        <w:t>Shuohua20150626</w:t>
      </w:r>
      <w:r>
        <w:rPr>
          <w:rFonts w:cs="Segoe UI Emoji" w:ascii="Segoe UI Emoji" w:hAnsi="Segoe UI Emoji"/>
        </w:rPr>
        <w:t xml:space="preserve">  </w:t>
      </w:r>
      <w:r>
        <w:rPr/>
        <w:t>08:27</w:t>
      </w:r>
      <w:r>
        <w:rPr>
          <w:rFonts w:cs="Segoe UI Emoji" w:ascii="Segoe UI Emoji" w:hAnsi="Segoe UI Emoji"/>
        </w:rPr>
        <w:t xml:space="preserve">  </w:t>
      </w:r>
      <w:r>
        <w:rPr/>
        <w:t>梦见老鼠</w:t>
      </w:r>
    </w:p>
    <w:p>
      <w:pPr>
        <w:pStyle w:val="Normal"/>
        <w:rPr/>
      </w:pPr>
      <w:r>
        <w:rPr>
          <w:b/>
          <w:bCs/>
        </w:rPr>
        <w:t>女听众：</w:t>
      </w:r>
      <w:r>
        <w:rPr/>
        <w:t>另外一个梦是梦见一只米老鼠，因为我们不敢用手去抓它，我们就备一只又臭又破的袜子，想把那只老鼠套起来，怎知那只老鼠一嗅到袜子太臭，它又吐又晕，撞撞跌跌就向门口那边跑出去了。那是什么意思呢？</w:t>
      </w:r>
    </w:p>
    <w:p>
      <w:pPr>
        <w:pStyle w:val="Normal"/>
        <w:rPr/>
      </w:pPr>
      <w:r>
        <w:rPr>
          <w:b/>
          <w:bCs/>
        </w:rPr>
        <w:t>台长答：</w:t>
      </w:r>
      <w:r>
        <w:rPr/>
        <w:t>老鼠是不好的啊（那应该怎样呢？）念消灾吉祥神咒（</w:t>
      </w:r>
      <w:r>
        <w:rPr/>
        <w:t>OK</w:t>
      </w:r>
      <w:r>
        <w:rPr/>
        <w:t>，消灾吉祥神咒我已经有念，之前我是念</w:t>
      </w:r>
      <w:r>
        <w:rPr/>
        <w:t>108</w:t>
      </w:r>
      <w:r>
        <w:rPr/>
        <w:t>遍）你每天都在吃饭，你以后不要吃好了（没有没有，我之前是念</w:t>
      </w:r>
      <w:r>
        <w:rPr/>
        <w:t>108</w:t>
      </w:r>
      <w:r>
        <w:rPr/>
        <w:t>遍，因为现在要赶小房子，我减到</w:t>
      </w:r>
      <w:r>
        <w:rPr/>
        <w:t>49</w:t>
      </w:r>
      <w:r>
        <w:rPr/>
        <w:t>遍，有关系吗？）没有关系，这是你现在新近出来的东西（什么意思？）新近就是新、刚刚出来的，缘分不足，并不是你过去念经念掉的。</w:t>
      </w:r>
    </w:p>
    <w:p>
      <w:pPr>
        <w:pStyle w:val="Normal"/>
        <w:rPr/>
      </w:pPr>
      <w:r>
        <w:rPr/>
      </w:r>
    </w:p>
    <w:p>
      <w:pPr>
        <w:pStyle w:val="Normal"/>
        <w:rPr/>
      </w:pPr>
      <w:r>
        <w:rPr/>
        <w:t>Shuohua20150626</w:t>
      </w:r>
      <w:r>
        <w:rPr>
          <w:rFonts w:cs="Segoe UI Emoji" w:ascii="Segoe UI Emoji" w:hAnsi="Segoe UI Emoji"/>
        </w:rPr>
        <w:t xml:space="preserve">  </w:t>
      </w:r>
      <w:r>
        <w:rPr/>
        <w:t>10:00</w:t>
      </w:r>
      <w:r>
        <w:rPr>
          <w:rFonts w:cs="Segoe UI Emoji" w:ascii="Segoe UI Emoji" w:hAnsi="Segoe UI Emoji"/>
        </w:rPr>
        <w:t xml:space="preserve">  </w:t>
      </w:r>
      <w:r>
        <w:rPr/>
        <w:t>看见佛像上影子闪动是怎么回事；台长开示少说话多念经</w:t>
      </w:r>
    </w:p>
    <w:p>
      <w:pPr>
        <w:pStyle w:val="Normal"/>
        <w:rPr/>
      </w:pPr>
      <w:r>
        <w:rPr>
          <w:b/>
          <w:bCs/>
        </w:rPr>
        <w:t>女听众：</w:t>
      </w:r>
      <w:r>
        <w:rPr/>
        <w:t>因为之前台长看图腾的时候说有斗战胜佛来到我们家，那如果我们在家里上香的时候，看着佛像，看着菩萨好像一个影子一个影子这样，好像释迦牟尼佛的头部……半身，一直在闪啊闪啊，一直在佛像那边跑来跑去。那是代表什么意思呢？</w:t>
      </w:r>
    </w:p>
    <w:p>
      <w:pPr>
        <w:pStyle w:val="Normal"/>
        <w:rPr/>
      </w:pPr>
      <w:r>
        <w:rPr>
          <w:b/>
          <w:bCs/>
        </w:rPr>
        <w:t>台长答：</w:t>
      </w:r>
      <w:r>
        <w:rPr/>
        <w:t>两种可能，一种可能就是真的菩萨，还有一种可能那就是灵性在佛像上面了。如果当时的情况让你觉得很害怕，有一点鸡皮疙瘩起来，那就是灵性；如果你一看“动了，哎呀，法喜充满”，那就是菩萨的光（因为看的时候，太岁菩萨的字也在旁边好像会跳出来）知道了（看着很开心）开心了就好了，开心了就是菩萨啊（那是菩萨的化身对吗？）什么都听不懂，还“花生”呢，还“枣子”呢（对不起，是法身）就是菩萨驻足在这个瓷像里边了（那代表他们有来过我们的家还是怎么样？）你讲话废话怎么那么多的？节约点时间不可以的？好好念经啊（好的，对不起）师父已经跟你讲了，以后话不要太多，问清楚了，一句话我已经回答你到点子上，还要再证实、还要再证实（对不起）好好学了，弟子要有智慧。“呱呱呱”、“呱呱呱”……话少一点，多念经，节约时间，该问的问题问到了，师父这么说了，“</w:t>
      </w:r>
      <w:r>
        <w:rPr/>
        <w:t>OK</w:t>
      </w:r>
      <w:r>
        <w:rPr/>
        <w:t>，知道了”，可以了。“哦，是不是这样啊？那就是这个意思了？”“哦，不是这个意思，那么肯定是那个意思了……”（好的，对不起，谢谢师父指点）以后一定要学会讲话。你们没有师父的话，没人讲你们的。没人讲你们就一天到晚错，你知道你在讲话的时候，你觉得自己讲得很开心，人家听得烦。所以我现在是你的师父，所以我才讲，别人听你这么烦，人家脸做怪样你又看不见，人家觉得你傻傻的。人家不会讲你的，就像你脸上有一块脏的东西，人家不会讲的，只有你自己照着镜子，“哎呀，我刚刚那么难看。一颗饭粒还在嘴巴边上，跟人家这么讲，牙齿里边都有菜，我还跟人家讲”。没人讲你的，只有你们的师父讲，我不讲你们，你们拜我做师父干什么？师父就要教育弟子，教育得你们干干净净让人家喜欢（好，谢谢师父，感恩师父）所以你好好听好了，跟老公也是的，为什么很多男人觉得女人很讨厌啊？一句话讲过就讲过了，做错事情叽叽喳喳不停地讲干嘛？讲一个小时两个小时这么讲下去，人家男人当然不开心了。做错一个小事情就不要再讲了（对）现在我就让你感受感受，你就这么一点点事情，师父现在不停地在讲你，当然你可以说“师父为我好”，但是也是有点烦的呀，呵呵……（不会不会，很开心，师父在指点我）哎哟，修成了修成了，你已经修成了，呵呵……（很开心，因为我就是想请师父帮我看一看有什么缺点，要好好地……）“有什么缺点”呢，缺点一大堆啊（正在学）好好努力啊（好，谢谢台长指点，很开心）再见。</w:t>
      </w:r>
    </w:p>
    <w:p>
      <w:pPr>
        <w:pStyle w:val="Normal"/>
        <w:rPr/>
      </w:pPr>
      <w:r>
        <w:rPr/>
      </w:r>
    </w:p>
    <w:p>
      <w:pPr>
        <w:pStyle w:val="Normal"/>
        <w:rPr/>
      </w:pPr>
      <w:r>
        <w:rPr/>
        <w:t>3</w:t>
      </w:r>
      <w:r>
        <w:rPr/>
        <w:t>．</w:t>
      </w:r>
      <w:r>
        <w:rPr/>
        <w:t>Shuohua20150626</w:t>
      </w:r>
      <w:r>
        <w:rPr>
          <w:rFonts w:cs="Segoe UI Emoji" w:ascii="Segoe UI Emoji" w:hAnsi="Segoe UI Emoji"/>
        </w:rPr>
        <w:t xml:space="preserve">  </w:t>
      </w:r>
      <w:r>
        <w:rPr/>
        <w:t>14:50</w:t>
      </w:r>
      <w:r>
        <w:rPr>
          <w:rFonts w:cs="Segoe UI Emoji" w:ascii="Segoe UI Emoji" w:hAnsi="Segoe UI Emoji"/>
        </w:rPr>
        <w:t xml:space="preserve">  </w:t>
      </w:r>
      <w:r>
        <w:rPr/>
        <w:t>关于白内障的问题</w:t>
      </w:r>
    </w:p>
    <w:p>
      <w:pPr>
        <w:pStyle w:val="Normal"/>
        <w:rPr/>
      </w:pPr>
      <w:r>
        <w:rPr>
          <w:b/>
          <w:bCs/>
        </w:rPr>
        <w:t>女听众：</w:t>
      </w:r>
      <w:r>
        <w:rPr/>
        <w:t>师父，我的母亲白内障严重，医生说一定要割。</w:t>
      </w:r>
    </w:p>
    <w:p>
      <w:pPr>
        <w:pStyle w:val="Normal"/>
        <w:rPr/>
      </w:pPr>
      <w:r>
        <w:rPr>
          <w:b/>
          <w:bCs/>
        </w:rPr>
        <w:t>台长答：</w:t>
      </w:r>
      <w:r>
        <w:rPr/>
        <w:t>你妈妈几岁了？（妈妈是</w:t>
      </w:r>
      <w:r>
        <w:rPr/>
        <w:t>72</w:t>
      </w:r>
      <w:r>
        <w:rPr/>
        <w:t>岁，</w:t>
      </w:r>
      <w:r>
        <w:rPr/>
        <w:t>1943</w:t>
      </w:r>
      <w:r>
        <w:rPr/>
        <w:t>年属羊的）像你妈妈这么大年纪，是正常的人到了晚年眼睛也会有这种情况的。这个叫她开开又不会死掉的，没关系的（没有关系啊？）开刀就开刀了，这种小事，白内障小手术啊（</w:t>
      </w:r>
      <w:r>
        <w:rPr/>
        <w:t>OK</w:t>
      </w:r>
      <w:r>
        <w:rPr/>
        <w:t>。像她这样做白内障手术要念几张小房子啊？）要看她有没有灵性的，有灵性就要多念，没灵性就少念。目前又不能看图腾，就叫她念</w:t>
      </w:r>
      <w:r>
        <w:rPr/>
        <w:t>49</w:t>
      </w:r>
      <w:r>
        <w:rPr/>
        <w:t>张（我就先发愿念</w:t>
      </w:r>
      <w:r>
        <w:rPr/>
        <w:t>49</w:t>
      </w:r>
      <w:r>
        <w:rPr/>
        <w:t>张？）对了，你就先念</w:t>
      </w:r>
      <w:r>
        <w:rPr/>
        <w:t>49</w:t>
      </w:r>
      <w:r>
        <w:rPr/>
        <w:t>张（师父，我之前发愿</w:t>
      </w:r>
      <w:r>
        <w:rPr/>
        <w:t>21</w:t>
      </w:r>
      <w:r>
        <w:rPr/>
        <w:t>张一拨念完了，现在我再念第二拨</w:t>
      </w:r>
      <w:r>
        <w:rPr/>
        <w:t>21</w:t>
      </w:r>
      <w:r>
        <w:rPr/>
        <w:t>张就算，还是要重新发愿</w:t>
      </w:r>
      <w:r>
        <w:rPr/>
        <w:t>49</w:t>
      </w:r>
      <w:r>
        <w:rPr/>
        <w:t>张？）就不要发愿了，再念</w:t>
      </w:r>
      <w:r>
        <w:rPr/>
        <w:t>49</w:t>
      </w:r>
      <w:r>
        <w:rPr/>
        <w:t>张好了（好）</w:t>
      </w:r>
    </w:p>
    <w:p>
      <w:pPr>
        <w:pStyle w:val="Normal"/>
        <w:rPr/>
      </w:pPr>
      <w:r>
        <w:rPr/>
      </w:r>
    </w:p>
    <w:p>
      <w:pPr>
        <w:pStyle w:val="Normal"/>
        <w:rPr/>
      </w:pPr>
      <w:r>
        <w:rPr/>
        <w:t>Shuohua20150626</w:t>
      </w:r>
      <w:r>
        <w:rPr>
          <w:rFonts w:cs="Segoe UI Emoji" w:ascii="Segoe UI Emoji" w:hAnsi="Segoe UI Emoji"/>
        </w:rPr>
        <w:t xml:space="preserve">  </w:t>
      </w:r>
      <w:r>
        <w:rPr/>
        <w:t>16:56</w:t>
      </w:r>
      <w:r>
        <w:rPr>
          <w:rFonts w:cs="Segoe UI Emoji" w:ascii="Segoe UI Emoji" w:hAnsi="Segoe UI Emoji"/>
        </w:rPr>
        <w:t xml:space="preserve">  </w:t>
      </w:r>
      <w:r>
        <w:rPr/>
        <w:t>早上运动时突然不能呼吸的问题；帮助别人也要自己有实力</w:t>
      </w:r>
    </w:p>
    <w:p>
      <w:pPr>
        <w:pStyle w:val="Normal"/>
        <w:rPr/>
      </w:pPr>
      <w:r>
        <w:rPr>
          <w:b/>
          <w:bCs/>
        </w:rPr>
        <w:t>女听众：</w:t>
      </w:r>
      <w:r>
        <w:rPr/>
        <w:t>我最近在四月尾的时候，每次早上在森林那边运动，突然就不能够呼吸。我想知道是什么原因？</w:t>
      </w:r>
    </w:p>
    <w:p>
      <w:pPr>
        <w:pStyle w:val="Normal"/>
        <w:rPr/>
      </w:pPr>
      <w:r>
        <w:rPr>
          <w:b/>
          <w:bCs/>
        </w:rPr>
        <w:t>台长答：</w:t>
      </w:r>
      <w:r>
        <w:rPr/>
        <w:t>你走得太快了，你的心跳、你的心脏走得太快了。走得太快之后，有时候会有一点早博现象，突然之间喘不过气来。所以走路要慢，自己身体不好，说明心脏已经有问题了（好。我要念几张小房子？）天天念（我一个星期念</w:t>
      </w:r>
      <w:r>
        <w:rPr/>
        <w:t>4</w:t>
      </w:r>
      <w:r>
        <w:rPr/>
        <w:t>张小房子）</w:t>
      </w:r>
      <w:r>
        <w:rPr/>
        <w:t>7</w:t>
      </w:r>
      <w:r>
        <w:rPr/>
        <w:t>张。你是一个星期念</w:t>
      </w:r>
      <w:r>
        <w:rPr/>
        <w:t>4</w:t>
      </w:r>
      <w:r>
        <w:rPr/>
        <w:t>张，人家是最多一天念</w:t>
      </w:r>
      <w:r>
        <w:rPr/>
        <w:t>7</w:t>
      </w:r>
      <w:r>
        <w:rPr/>
        <w:t>张（我是这样的情形，因为我已经发愿给我自闭症的孩子念</w:t>
      </w:r>
      <w:r>
        <w:rPr/>
        <w:t>960</w:t>
      </w:r>
      <w:r>
        <w:rPr/>
        <w:t>张，我现在已经念了差不多三百多张。但是因为妈妈现在的情况，我又开始帮妈妈念小房子。我一个人要念三个人的小房子，所以我问师父，如果我一个星期念给我自己的要经者</w:t>
      </w:r>
      <w:r>
        <w:rPr/>
        <w:t>4</w:t>
      </w:r>
      <w:r>
        <w:rPr/>
        <w:t>张够吗？）你说呢？（不够）反正你就是自己没钱，还要去借给人家，就这么简单（哦）你现在自己没有实力啊，你怎么去帮助别人啊？所以你现在帮帮人家，自己念念，自己不能停的（我知道，如果是这样子的话我自己每个星期至少要几张？）好好念，这样要念很多，听得懂吗？（好，我尽量）</w:t>
      </w:r>
    </w:p>
    <w:p>
      <w:pPr>
        <w:pStyle w:val="Normal"/>
        <w:rPr/>
      </w:pPr>
      <w:r>
        <w:rPr/>
      </w:r>
    </w:p>
    <w:p>
      <w:pPr>
        <w:pStyle w:val="Normal"/>
        <w:rPr/>
      </w:pPr>
      <w:r>
        <w:rPr/>
        <w:t>Shuohua20150626</w:t>
      </w:r>
      <w:r>
        <w:rPr>
          <w:rFonts w:cs="Segoe UI Emoji" w:ascii="Segoe UI Emoji" w:hAnsi="Segoe UI Emoji"/>
        </w:rPr>
        <w:t xml:space="preserve">  </w:t>
      </w:r>
      <w:r>
        <w:rPr/>
        <w:t>19:09</w:t>
      </w:r>
      <w:r>
        <w:rPr>
          <w:rFonts w:cs="Segoe UI Emoji" w:ascii="Segoe UI Emoji" w:hAnsi="Segoe UI Emoji"/>
        </w:rPr>
        <w:t xml:space="preserve">  </w:t>
      </w:r>
      <w:r>
        <w:rPr/>
        <w:t>念小房子后自闭症的孩子有进展</w:t>
      </w:r>
    </w:p>
    <w:p>
      <w:pPr>
        <w:pStyle w:val="Normal"/>
        <w:rPr/>
      </w:pPr>
      <w:r>
        <w:rPr>
          <w:b/>
          <w:bCs/>
        </w:rPr>
        <w:t>女听众：</w:t>
      </w:r>
      <w:r>
        <w:rPr/>
        <w:t>这个自闭症的孩子三百多张的小房子，他有没有收到？</w:t>
      </w:r>
    </w:p>
    <w:p>
      <w:pPr>
        <w:pStyle w:val="Normal"/>
        <w:rPr/>
      </w:pPr>
      <w:r>
        <w:rPr>
          <w:b/>
          <w:bCs/>
        </w:rPr>
        <w:t>台长答：</w:t>
      </w:r>
      <w:r>
        <w:rPr/>
        <w:t>今天不能看图腾的（</w:t>
      </w:r>
      <w:r>
        <w:rPr/>
        <w:t>OK</w:t>
      </w:r>
      <w:r>
        <w:rPr/>
        <w:t>，不要紧。这个孩子有进展）有进展就是收到了，收不到小房子不会有进展的（对。这个孩子有进展，可是他说话很爱重复人家）“重复”跟你学的，你到现在不停地在重复，你叫“师父”已经叫了五十多句了。看人家毛病都看得很清楚，自己毛病都不知道的。你刚刚一直在重复自己的话，你这是毛病。你的毛病你自己不知道，你儿子一学你，你马上“哎呀，他重复，他有病”，实际上你有病，听得懂了吗？（好，听懂了，师父）</w:t>
      </w:r>
    </w:p>
    <w:p>
      <w:pPr>
        <w:pStyle w:val="Normal"/>
        <w:rPr/>
      </w:pPr>
      <w:r>
        <w:rPr/>
      </w:r>
    </w:p>
    <w:p>
      <w:pPr>
        <w:pStyle w:val="Normal"/>
        <w:rPr/>
      </w:pPr>
      <w:r>
        <w:rPr/>
        <w:t>Shuohua20150626</w:t>
      </w:r>
      <w:r>
        <w:rPr>
          <w:rFonts w:cs="Segoe UI Emoji" w:ascii="Segoe UI Emoji" w:hAnsi="Segoe UI Emoji"/>
        </w:rPr>
        <w:t xml:space="preserve">  </w:t>
      </w:r>
      <w:r>
        <w:rPr/>
        <w:t>20:05</w:t>
      </w:r>
      <w:r>
        <w:rPr>
          <w:rFonts w:cs="Segoe UI Emoji" w:ascii="Segoe UI Emoji" w:hAnsi="Segoe UI Emoji"/>
        </w:rPr>
        <w:t xml:space="preserve">  </w:t>
      </w:r>
      <w:r>
        <w:rPr/>
        <w:t>梦见蝴蝶飞进嘴巴</w:t>
      </w:r>
    </w:p>
    <w:p>
      <w:pPr>
        <w:pStyle w:val="Normal"/>
        <w:rPr/>
      </w:pPr>
      <w:r>
        <w:rPr>
          <w:b/>
          <w:bCs/>
        </w:rPr>
        <w:t>女听众：</w:t>
      </w:r>
      <w:r>
        <w:rPr/>
        <w:t>我在五月尾的时候，梦见厨房有九只蛾，两只花蝴蝶。刚好我的孩子走进厨房，我就跟他讲：“你看，这个花蝴蝶很漂亮。”有一只花蝴蝶飞进我的嘴巴，我孩子要去伤害它，我说：“哎，不可以伤害它。”在意念中我就把它挡住，叫我孩子不要弄那个蝴蝶。蝴蝶就飞出来，可是那花瓣好像粘在我的嘴巴里。是什么意思？</w:t>
      </w:r>
    </w:p>
    <w:p>
      <w:pPr>
        <w:pStyle w:val="Normal"/>
        <w:rPr/>
      </w:pPr>
      <w:r>
        <w:rPr>
          <w:b/>
          <w:bCs/>
        </w:rPr>
        <w:t>台长答：</w:t>
      </w:r>
      <w:r>
        <w:rPr/>
        <w:t>你给我记住了，做梦蝴蝶飞到嘴巴里不是一件好事情。好好念经，念消灾吉祥神咒。这个梦不是太好（感恩师父，感恩观世音菩萨）再见。</w:t>
      </w:r>
    </w:p>
    <w:p>
      <w:pPr>
        <w:pStyle w:val="Normal"/>
        <w:rPr/>
      </w:pPr>
      <w:r>
        <w:rPr/>
      </w:r>
    </w:p>
    <w:p>
      <w:pPr>
        <w:pStyle w:val="Normal"/>
        <w:rPr/>
      </w:pPr>
      <w:r>
        <w:rPr/>
        <w:t>4</w:t>
      </w:r>
      <w:r>
        <w:rPr/>
        <w:t>．</w:t>
      </w:r>
      <w:r>
        <w:rPr/>
        <w:t>Shuohua20150626</w:t>
      </w:r>
      <w:r>
        <w:rPr>
          <w:rFonts w:cs="Segoe UI Emoji" w:ascii="Segoe UI Emoji" w:hAnsi="Segoe UI Emoji"/>
        </w:rPr>
        <w:t xml:space="preserve">  </w:t>
      </w:r>
      <w:r>
        <w:rPr/>
        <w:t>22:41</w:t>
      </w:r>
      <w:r>
        <w:rPr>
          <w:rFonts w:cs="Segoe UI Emoji" w:ascii="Segoe UI Emoji" w:hAnsi="Segoe UI Emoji"/>
        </w:rPr>
        <w:t xml:space="preserve">  </w:t>
      </w:r>
      <w:r>
        <w:rPr/>
        <w:t>听众反馈法会现场看到台长的脸显化出唐僧的模样</w:t>
      </w:r>
    </w:p>
    <w:p>
      <w:pPr>
        <w:pStyle w:val="Normal"/>
        <w:rPr/>
      </w:pPr>
      <w:r>
        <w:rPr>
          <w:b/>
          <w:bCs/>
        </w:rPr>
        <w:t>女听众：</w:t>
      </w:r>
      <w:r>
        <w:rPr/>
        <w:t>师父您好，弟子给恩师请安！恭喜师父香港法会圆满成功，师父您辛苦了！（谢谢观世音菩萨！）感恩观世音菩萨！弟子分享一件事，在今年的一月马来西亚法的槟城法会，师父在开示的时候，一个同修看到师父的脸一会儿是唐僧的样子，一会儿变回师父的样子。开始他以为是自己看错了，可是持续了好长时间。师父显化唐僧的样子给他看，证明师父就是唐僧吗？</w:t>
      </w:r>
    </w:p>
    <w:p>
      <w:pPr>
        <w:pStyle w:val="Normal"/>
        <w:rPr/>
      </w:pPr>
      <w:r>
        <w:rPr>
          <w:b/>
          <w:bCs/>
        </w:rPr>
        <w:t>台长答：</w:t>
      </w:r>
      <w:r>
        <w:rPr/>
        <w:t>那是你说的。要乖一点，这种事情都没有关系的，不可求，最主要就是看看他有没有这个缘分（他没有求，他是自己忽然间看到的）以后看到东西还会多，叫他这辈子就好好自己吃点东西（哦，明白）</w:t>
      </w:r>
    </w:p>
    <w:p>
      <w:pPr>
        <w:pStyle w:val="Normal"/>
        <w:rPr/>
      </w:pPr>
      <w:r>
        <w:rPr/>
      </w:r>
    </w:p>
    <w:p>
      <w:pPr>
        <w:pStyle w:val="Normal"/>
        <w:rPr/>
      </w:pPr>
      <w:r>
        <w:rPr/>
        <w:t>Shuohua20150626</w:t>
      </w:r>
      <w:r>
        <w:rPr>
          <w:rFonts w:cs="Segoe UI Emoji" w:ascii="Segoe UI Emoji" w:hAnsi="Segoe UI Emoji"/>
        </w:rPr>
        <w:t xml:space="preserve">  </w:t>
      </w:r>
      <w:r>
        <w:rPr/>
        <w:t>24:10</w:t>
      </w:r>
      <w:r>
        <w:rPr>
          <w:rFonts w:cs="Segoe UI Emoji" w:ascii="Segoe UI Emoji" w:hAnsi="Segoe UI Emoji"/>
        </w:rPr>
        <w:t xml:space="preserve">  </w:t>
      </w:r>
      <w:r>
        <w:rPr/>
        <w:t>梦见鱼尾狮</w:t>
      </w:r>
    </w:p>
    <w:p>
      <w:pPr>
        <w:pStyle w:val="Normal"/>
        <w:rPr/>
      </w:pPr>
      <w:r>
        <w:rPr>
          <w:b/>
          <w:bCs/>
        </w:rPr>
        <w:t>女听众：</w:t>
      </w:r>
      <w:r>
        <w:rPr/>
        <w:t>同修梦到我跟他一起坐快艇在海上快速前进，我们一路欣赏风景，风景好美，水很清澈，好像人间仙境。我们来到了一个地方，看到对面岛上有一只鱼尾狮，还是新加坡的鱼尾狮。这梦怎样解呢？</w:t>
      </w:r>
    </w:p>
    <w:p>
      <w:pPr>
        <w:pStyle w:val="Normal"/>
        <w:rPr/>
      </w:pPr>
      <w:r>
        <w:rPr>
          <w:b/>
          <w:bCs/>
        </w:rPr>
        <w:t>台长答：</w:t>
      </w:r>
      <w:r>
        <w:rPr/>
        <w:t>很简单，这个世界灵验的事情多得不得了，这个一点不稀奇的（什么意思呢？鱼尾狮）不管什么东西，在人间都要当心（哦，谢谢）</w:t>
      </w:r>
    </w:p>
    <w:p>
      <w:pPr>
        <w:pStyle w:val="Normal"/>
        <w:rPr/>
      </w:pPr>
      <w:r>
        <w:rPr/>
      </w:r>
    </w:p>
    <w:p>
      <w:pPr>
        <w:pStyle w:val="Normal"/>
        <w:rPr/>
      </w:pPr>
      <w:r>
        <w:rPr/>
        <w:t>Shuohua20150626</w:t>
      </w:r>
      <w:r>
        <w:rPr>
          <w:rFonts w:cs="Segoe UI Emoji" w:ascii="Segoe UI Emoji" w:hAnsi="Segoe UI Emoji"/>
        </w:rPr>
        <w:t xml:space="preserve">  </w:t>
      </w:r>
      <w:r>
        <w:rPr/>
        <w:t>25:33</w:t>
      </w:r>
      <w:r>
        <w:rPr>
          <w:rFonts w:cs="Segoe UI Emoji" w:ascii="Segoe UI Emoji" w:hAnsi="Segoe UI Emoji"/>
        </w:rPr>
        <w:t xml:space="preserve">  </w:t>
      </w:r>
      <w:r>
        <w:rPr/>
        <w:t>山水画是否越大越好</w:t>
      </w:r>
    </w:p>
    <w:p>
      <w:pPr>
        <w:pStyle w:val="Normal"/>
        <w:rPr/>
      </w:pPr>
      <w:r>
        <w:rPr>
          <w:b/>
          <w:bCs/>
        </w:rPr>
        <w:t>女听众：</w:t>
      </w:r>
      <w:r>
        <w:rPr/>
        <w:t>之前有一个法师，刚学心灵法门不久，他来我家，他拜我家观世音菩萨的时候，您开光的那个佛台山水画有一股很大的磁场和电力在他头上射他一下，他就知道是加持他了。他讲我的山水画磁场很好。他就去法会请了一个更大的。师父，这山水画越大磁场会越好吗？</w:t>
      </w:r>
    </w:p>
    <w:p>
      <w:pPr>
        <w:pStyle w:val="Normal"/>
        <w:rPr/>
      </w:pPr>
      <w:r>
        <w:rPr>
          <w:b/>
          <w:bCs/>
        </w:rPr>
        <w:t>台长答：</w:t>
      </w:r>
      <w:r>
        <w:rPr/>
        <w:t>我问你啊，磁场越大越好，因为你边上接触的人都是好人；那磁场越大越不好，因为你接触的都是坏人。</w:t>
      </w:r>
    </w:p>
    <w:p>
      <w:pPr>
        <w:pStyle w:val="Normal"/>
        <w:rPr/>
      </w:pPr>
      <w:r>
        <w:rPr/>
      </w:r>
    </w:p>
    <w:p>
      <w:pPr>
        <w:pStyle w:val="Normal"/>
        <w:rPr/>
      </w:pPr>
      <w:r>
        <w:rPr>
          <w:b/>
          <w:bCs/>
        </w:rPr>
        <w:t>台长语：</w:t>
      </w:r>
      <w:r>
        <w:rPr/>
        <w:t>师父给大家放几分钟的《白话佛法》，台长稍微休息一会儿，有点累。</w:t>
      </w:r>
    </w:p>
    <w:p>
      <w:pPr>
        <w:pStyle w:val="Normal"/>
        <w:rPr/>
      </w:pPr>
      <w:r>
        <w:rPr/>
      </w:r>
    </w:p>
    <w:p>
      <w:pPr>
        <w:pStyle w:val="Heading3"/>
        <w:rPr>
          <w:b w:val="false"/>
          <w:b w:val="false"/>
          <w:bCs w:val="false"/>
        </w:rPr>
      </w:pPr>
      <w:r>
        <w:rPr>
          <w:b w:val="false"/>
          <w:bCs w:val="false"/>
        </w:rPr>
        <w:t>Shuohua20150703</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7</w:t>
      </w:r>
      <w:r>
        <w:rPr/>
        <w:t>月</w:t>
      </w:r>
      <w:r>
        <w:rPr/>
        <w:t>3</w:t>
      </w:r>
      <w:r>
        <w:rPr/>
        <w:t>日，已经进入</w:t>
      </w:r>
      <w:r>
        <w:rPr/>
        <w:t>7</w:t>
      </w:r>
      <w:r>
        <w:rPr/>
        <w:t>月份了，时间过得很快。要告诉大家一个好消息，我们东方电台已经有八年了，我们在悉尼的市政厅有一次慈善的文艺晚会。这次有澳洲政府、中国政府一些高级官员，还有世界知名人士和艺术家；单单悉尼歌剧院的女高音、男高音，我们就请了三位；还有来自中港台的歌星，还有魔术家、京剧表演艺术家；还有舞蹈，非常精彩，全部都是最专业的。我们东方电台这么好的一台节目，我们只有慈善义捐的，十块二十块三十五块，希望大家踊跃来买，到后面肯定票子都没了。是</w:t>
      </w:r>
      <w:r>
        <w:rPr/>
        <w:t>8</w:t>
      </w:r>
      <w:r>
        <w:rPr/>
        <w:t>月</w:t>
      </w:r>
      <w:r>
        <w:rPr/>
        <w:t>7</w:t>
      </w:r>
      <w:r>
        <w:rPr/>
        <w:t>日晚上，中国大陆也有歌星会前来。台湾的歌星是孟庭玮，她也将为我们演唱。我们所有的这些小小的心意全部捐给澳洲忧郁症协会的慈善机构。好，下面就开始解答听众朋友的问题。</w:t>
      </w:r>
    </w:p>
    <w:p>
      <w:pPr>
        <w:pStyle w:val="Normal"/>
        <w:rPr/>
      </w:pPr>
      <w:r>
        <w:rPr/>
      </w:r>
    </w:p>
    <w:p>
      <w:pPr>
        <w:pStyle w:val="Normal"/>
        <w:rPr/>
      </w:pPr>
      <w:r>
        <w:rPr/>
        <w:t>1</w:t>
      </w:r>
      <w:r>
        <w:rPr/>
        <w:t>．</w:t>
      </w:r>
      <w:r>
        <w:rPr/>
        <w:t>Shuohua20150703</w:t>
      </w:r>
      <w:r>
        <w:rPr>
          <w:rFonts w:cs="Segoe UI Emoji" w:ascii="Segoe UI Emoji" w:hAnsi="Segoe UI Emoji"/>
        </w:rPr>
        <w:t xml:space="preserve">  </w:t>
      </w:r>
      <w:r>
        <w:rPr/>
        <w:t>02:58</w:t>
      </w:r>
      <w:r>
        <w:rPr>
          <w:rFonts w:cs="Segoe UI Emoji" w:ascii="Segoe UI Emoji" w:hAnsi="Segoe UI Emoji"/>
        </w:rPr>
        <w:t xml:space="preserve">  </w:t>
      </w:r>
      <w:r>
        <w:rPr/>
        <w:t>到医院度人的问题</w:t>
      </w:r>
    </w:p>
    <w:p>
      <w:pPr>
        <w:pStyle w:val="Normal"/>
        <w:rPr/>
      </w:pPr>
      <w:r>
        <w:rPr>
          <w:b/>
          <w:bCs/>
        </w:rPr>
        <w:t>女听众：</w:t>
      </w:r>
      <w:r>
        <w:rPr/>
        <w:t>师父，我经常会到医院去度人，我想问一下，如果我到医院度人要注意什么？</w:t>
      </w:r>
    </w:p>
    <w:p>
      <w:pPr>
        <w:pStyle w:val="Normal"/>
        <w:rPr/>
      </w:pPr>
      <w:r>
        <w:rPr>
          <w:b/>
          <w:bCs/>
        </w:rPr>
        <w:t>台长答：</w:t>
      </w:r>
      <w:r>
        <w:rPr/>
        <w:t>最好不要去（因为在医院我已成功度了二十几个了，我觉得我在医院度人很开心，我回来也没有做什么恶梦。我就发觉我帮您在医院度人我会很开心很开心，我已经成功度了好多人，他们有的已经在念小房子了）那说明你有这个缘分，说明你能量也蛮大，就问题不大；如果你觉得稍微有一点不好了，你赶快要停掉（我先告诉您，我在度人以前，我先跟观音妈妈说，说好了以后我就在路上念大悲咒，回来以后我就给我的要经者</w:t>
      </w:r>
      <w:r>
        <w:rPr/>
        <w:t>21</w:t>
      </w:r>
      <w:r>
        <w:rPr/>
        <w:t>张小房子。您说我现在这样做行吗？）怪不得呢，这个当然可以了，你这个方法很好的（我是您的弟子，我也帮您啊）你以为帮我啊？你想想看你帮谁啊？（我就学师父，要去度人嘛）实际上在帮自己（按照我这样做行吗？）你可以啊，已经成功了（回来以后，给要经者</w:t>
      </w:r>
      <w:r>
        <w:rPr/>
        <w:t>21</w:t>
      </w:r>
      <w:r>
        <w:rPr/>
        <w:t>张小房子就可以的是吧？）对对。</w:t>
      </w:r>
    </w:p>
    <w:p>
      <w:pPr>
        <w:pStyle w:val="Normal"/>
        <w:rPr/>
      </w:pPr>
      <w:r>
        <w:rPr/>
      </w:r>
    </w:p>
    <w:p>
      <w:pPr>
        <w:pStyle w:val="Normal"/>
        <w:rPr/>
      </w:pPr>
      <w:r>
        <w:rPr/>
        <w:t>Shuohua20150703</w:t>
      </w:r>
      <w:r>
        <w:rPr>
          <w:rFonts w:cs="Segoe UI Emoji" w:ascii="Segoe UI Emoji" w:hAnsi="Segoe UI Emoji"/>
        </w:rPr>
        <w:t xml:space="preserve">  </w:t>
      </w:r>
      <w:r>
        <w:rPr/>
        <w:t>04:39</w:t>
      </w:r>
      <w:r>
        <w:rPr>
          <w:rFonts w:cs="Segoe UI Emoji" w:ascii="Segoe UI Emoji" w:hAnsi="Segoe UI Emoji"/>
        </w:rPr>
        <w:t xml:space="preserve">  </w:t>
      </w:r>
      <w:r>
        <w:rPr/>
        <w:t>请台长改名字；梦见师母送一袋米</w:t>
      </w:r>
    </w:p>
    <w:p>
      <w:pPr>
        <w:pStyle w:val="Normal"/>
        <w:rPr/>
      </w:pPr>
      <w:r>
        <w:rPr>
          <w:b/>
          <w:bCs/>
        </w:rPr>
        <w:t>女听众：</w:t>
      </w:r>
      <w:r>
        <w:rPr/>
        <w:t>有个师兄的女儿是</w:t>
      </w:r>
      <w:r>
        <w:rPr/>
        <w:t>1999</w:t>
      </w:r>
      <w:r>
        <w:rPr/>
        <w:t>年属虎的，她以前的名字叫熊艺宇，她现在想改为熊翊淇，这个名字可以吗？</w:t>
      </w:r>
    </w:p>
    <w:p>
      <w:pPr>
        <w:pStyle w:val="Normal"/>
        <w:rPr/>
      </w:pPr>
      <w:r>
        <w:rPr>
          <w:b/>
          <w:bCs/>
        </w:rPr>
        <w:t>台长答：</w:t>
      </w:r>
      <w:r>
        <w:rPr/>
        <w:t>今天不看图腾的，而且一般改名字我也不看（不是叫您看图腾，您感应一下她现在改的这个名字行不行？）感应不是看图腾？呵呵……应该可以的。她找人改的这个名字（她现在还没改，她就是想叫师父感应一下。这位师兄是度我的师兄，我们两个人度了好多人）可以的（师父，我好爱您您知道吗？我前天晚上做梦，做到师母送我一袋大米，跟我说这是新大米，好糯的，我就跟师母说好糯的我就烧粥。这是什么梦啊？）总是好事情了，说明你也是修心有点果实啊，这很好的（感恩师父。我修心灵法门就是南京菩萨把我带到宝华寺去的，要不然我也学不到心灵法门的。我去年十月份学心灵法门，第二天就许大愿吃全素了）哎哟，太好了！（后来有师兄到我家里来，我就问师兄做师父的弟子需要什么？他说做师父的弟子要吃全素，要帮助师父度人。我马上就许大愿，我说可以，没问题的）嗯，太好了（我说我就是要法布施，我一定要做师父的好弟子，我一定要做您最最好最最满意的弟子）啊，太好了，好孩子啊（所以我前天晚上梦见师母了，师母很开心跟我笑，送我一袋大米，我好高兴哟。师父，您知道我是谁吗？就是那天送您的时候，我在底下叫“师父师父”，您说“嘘……嘘”，后来我笑得很开心，您说“你笑得很开心哦，你再修下去要变弥勒佛了”。师父，您跟师母要保重啊，我到马来西亚法会再去看您）谢谢（再见）</w:t>
      </w:r>
    </w:p>
    <w:p>
      <w:pPr>
        <w:pStyle w:val="Normal"/>
        <w:rPr/>
      </w:pPr>
      <w:r>
        <w:rPr/>
      </w:r>
    </w:p>
    <w:p>
      <w:pPr>
        <w:pStyle w:val="Normal"/>
        <w:rPr/>
      </w:pPr>
      <w:r>
        <w:rPr/>
        <w:t>2</w:t>
      </w:r>
      <w:r>
        <w:rPr/>
        <w:t>．</w:t>
      </w:r>
      <w:r>
        <w:rPr/>
        <w:t>Shuohua20150703</w:t>
      </w:r>
      <w:r>
        <w:rPr>
          <w:rFonts w:cs="Segoe UI Emoji" w:ascii="Segoe UI Emoji" w:hAnsi="Segoe UI Emoji"/>
        </w:rPr>
        <w:t xml:space="preserve">  </w:t>
      </w:r>
      <w:r>
        <w:rPr/>
        <w:t>08:36</w:t>
      </w:r>
      <w:r>
        <w:rPr>
          <w:rFonts w:cs="Segoe UI Emoji" w:ascii="Segoe UI Emoji" w:hAnsi="Segoe UI Emoji"/>
        </w:rPr>
        <w:t xml:space="preserve">  </w:t>
      </w:r>
      <w:r>
        <w:rPr/>
        <w:t>请台长改名字</w:t>
      </w:r>
    </w:p>
    <w:p>
      <w:pPr>
        <w:pStyle w:val="Normal"/>
        <w:rPr/>
      </w:pPr>
      <w:r>
        <w:rPr>
          <w:b/>
          <w:bCs/>
        </w:rPr>
        <w:t>女听众：</w:t>
      </w:r>
      <w:r>
        <w:rPr/>
        <w:t>师父，我想给小孩改名字行吗？</w:t>
      </w:r>
    </w:p>
    <w:p>
      <w:pPr>
        <w:pStyle w:val="Normal"/>
        <w:rPr/>
      </w:pPr>
      <w:r>
        <w:rPr>
          <w:b/>
          <w:bCs/>
        </w:rPr>
        <w:t>台长答：</w:t>
      </w:r>
      <w:r>
        <w:rPr/>
        <w:t>几岁了？（小孩</w:t>
      </w:r>
      <w:r>
        <w:rPr/>
        <w:t>19</w:t>
      </w:r>
      <w:r>
        <w:rPr/>
        <w:t>岁了）</w:t>
      </w:r>
      <w:r>
        <w:rPr/>
        <w:t>19</w:t>
      </w:r>
      <w:r>
        <w:rPr/>
        <w:t>岁了，不修心改名字也没什么大用（不是，她修得不是很好，因为她现在一边读书嘛，小房子我帮她做）你帮她做是吧？（我想请问一下这几个名字可不可以？）你自己想办法去改，我不给你们看的。你自己好好念念经，晚上做梦的时候问问菩萨吧。好吗？（我这几天都有跟菩萨说，只好打电话求求您了，今天电话总算打通了。好吗？师父）因为我对人家要负责，因为这么点时间我肯定不行的。而且我帮人家改名字，一般地全部都是要问上面的。你叫我这样弄，弄得马马虎虎，师父觉得对不起人的，所以不好的。我就是回答问题回答不出，我都要问的，我不可以乱来的，我不可以乱讲话（孩子都在旁边听着，很期待着您能给她改一下）改得不好呢？你怎么这么傻的，改得不好呢？师父嘴巴里讲出来那也都要问的，不问的话不行怎么办呢？（因为</w:t>
      </w:r>
      <w:r>
        <w:rPr/>
        <w:t>6</w:t>
      </w:r>
      <w:r>
        <w:rPr/>
        <w:t>日我们要到乡下去办通行证之类，要一起改的，连身份证上一起改）根本用不着改的。以后不要去改，就身份证归身份证，灵动性叫出来就可以了（师父，是这样的，我女儿是我带过来的，因为我老公想叫她把名字改掉，姓改掉，我也没办法）那就改吧。叫什么名字？（叫邵珺芸）你现在就告诉我新的，旧的不要讲了，我不要旧的（不讲旧的，我讲新的，邵珺芸，这是第一个，第二个邵莙</w:t>
      </w:r>
      <w:r>
        <w:rPr/>
        <w:t>yun</w:t>
      </w:r>
      <w:r>
        <w:rPr/>
        <w:t>，第三个邵静</w:t>
      </w:r>
      <w:r>
        <w:rPr/>
        <w:t>yun</w:t>
      </w:r>
      <w:r>
        <w:rPr/>
        <w:t>）用不着跟我讲这么多的，你就改第三个就可以了。她属什么？（她属老鼠的）第三个吧（第三个就是邵静</w:t>
      </w:r>
      <w:r>
        <w:rPr/>
        <w:t>yun</w:t>
      </w:r>
      <w:r>
        <w:rPr/>
        <w:t>是吧？）嗯（师父，感恩您。我女儿的眼睛好了，我就是那个今年</w:t>
      </w:r>
      <w:r>
        <w:rPr/>
        <w:t>2</w:t>
      </w:r>
      <w:r>
        <w:rPr/>
        <w:t>月</w:t>
      </w:r>
      <w:r>
        <w:rPr/>
        <w:t>14</w:t>
      </w:r>
      <w:r>
        <w:rPr/>
        <w:t>日打通电话看图腾的，她眼睛好了，成绩也好了，期末考试也考了八十几分。感恩师父，感恩菩萨）好好修心【同一电话的另一位听众】（台长爷爷好！）你好，你要好好度人啊，要告诉别人，让更多人跟你一样好了，多好啊！小妹妹听得懂吗？（嗯）</w:t>
      </w:r>
    </w:p>
    <w:p>
      <w:pPr>
        <w:pStyle w:val="Normal"/>
        <w:rPr/>
      </w:pPr>
      <w:r>
        <w:rPr/>
      </w:r>
    </w:p>
    <w:p>
      <w:pPr>
        <w:pStyle w:val="Normal"/>
        <w:rPr/>
      </w:pPr>
      <w:r>
        <w:rPr/>
        <w:t>Shuohua20150703</w:t>
      </w:r>
      <w:r>
        <w:rPr>
          <w:rFonts w:cs="Segoe UI Emoji" w:ascii="Segoe UI Emoji" w:hAnsi="Segoe UI Emoji"/>
        </w:rPr>
        <w:t xml:space="preserve">  </w:t>
      </w:r>
      <w:r>
        <w:rPr/>
        <w:t>12:12</w:t>
      </w:r>
      <w:r>
        <w:rPr>
          <w:rFonts w:cs="Segoe UI Emoji" w:ascii="Segoe UI Emoji" w:hAnsi="Segoe UI Emoji"/>
        </w:rPr>
        <w:t xml:space="preserve">  </w:t>
      </w:r>
      <w:r>
        <w:rPr/>
        <w:t>梦见子弹打在嗓子里</w:t>
      </w:r>
    </w:p>
    <w:p>
      <w:pPr>
        <w:pStyle w:val="Normal"/>
        <w:rPr/>
      </w:pPr>
      <w:r>
        <w:rPr>
          <w:b/>
          <w:bCs/>
        </w:rPr>
        <w:t>女听众：</w:t>
      </w:r>
      <w:r>
        <w:rPr/>
        <w:t>我有一次做梦救一个小孩，好像有部队、公安局的，小孩是救下来了，一个人拿着枪，一颗子弹好像打在我嗓子里了。我最近嗓子一直很不舒服，就像有东西卡住一样。</w:t>
      </w:r>
    </w:p>
    <w:p>
      <w:pPr>
        <w:pStyle w:val="Normal"/>
        <w:rPr/>
      </w:pPr>
      <w:r>
        <w:rPr>
          <w:b/>
          <w:bCs/>
        </w:rPr>
        <w:t>台长答：</w:t>
      </w:r>
      <w:r>
        <w:rPr/>
        <w:t>那很简单，那是你在超度一个孩子的时候，超度是成功了，但是你已经帮他背业了。枪打到你嗓子里，实际上就是下面地府的事情。你的喉咙里会一直不舒服的。</w:t>
      </w:r>
    </w:p>
    <w:p>
      <w:pPr>
        <w:pStyle w:val="Normal"/>
        <w:rPr/>
      </w:pPr>
      <w:r>
        <w:rPr/>
      </w:r>
    </w:p>
    <w:p>
      <w:pPr>
        <w:pStyle w:val="Normal"/>
        <w:rPr/>
      </w:pPr>
      <w:r>
        <w:rPr/>
        <w:t>Shuohua20150703</w:t>
      </w:r>
      <w:r>
        <w:rPr>
          <w:rFonts w:cs="Segoe UI Emoji" w:ascii="Segoe UI Emoji" w:hAnsi="Segoe UI Emoji"/>
        </w:rPr>
        <w:t xml:space="preserve">  </w:t>
      </w:r>
      <w:r>
        <w:rPr/>
        <w:t>12:52</w:t>
      </w:r>
      <w:r>
        <w:rPr>
          <w:rFonts w:cs="Segoe UI Emoji" w:ascii="Segoe UI Emoji" w:hAnsi="Segoe UI Emoji"/>
        </w:rPr>
        <w:t xml:space="preserve">  </w:t>
      </w:r>
      <w:r>
        <w:rPr/>
        <w:t>梦见在阴间继父继续欺负母亲；听众反馈台长看图腾后孩子眼睛好了、学习进步了</w:t>
      </w:r>
    </w:p>
    <w:p>
      <w:pPr>
        <w:pStyle w:val="Normal"/>
        <w:rPr/>
      </w:pPr>
      <w:r>
        <w:rPr>
          <w:b/>
          <w:bCs/>
        </w:rPr>
        <w:t>女听众：</w:t>
      </w:r>
      <w:r>
        <w:rPr/>
        <w:t>师父，我继父和我妈妈都是过世的，我老是梦见我继父欺负我妈妈，她很可怜的，他还说他欺负她还是经过她同意的。我问菩萨，菩萨说叫我打电话给您。</w:t>
      </w:r>
    </w:p>
    <w:p>
      <w:pPr>
        <w:pStyle w:val="Normal"/>
        <w:rPr/>
      </w:pPr>
      <w:r>
        <w:rPr>
          <w:b/>
          <w:bCs/>
        </w:rPr>
        <w:t>台长答：</w:t>
      </w:r>
      <w:r>
        <w:rPr/>
        <w:t>在阴间里也在欺负她呀，还债啊，没还完，这很正常的（那欺负她很可怜的，哪有这种道理呢，欺负人还征得同意的？）没有办法，只能同意，因为你欠人家的，过去你欺负人家，人家现在就能欺负你，这怎么同意不同意？因果（在世这几十年都是他欺负我妈妈、我和我姐姐）你看到前世了吗？（没有，师父对不起）好了，你讲什么？你学佛学到今天，你还问我这些问题啊？（我知道，但是有时候我要想很长时间才能明白，我脑子反应很慢的，因为头脑有时候老是糊里糊涂不清楚，是怎么回事啊？很乱的）好好念心经吧，不开智慧（我心经</w:t>
      </w:r>
      <w:r>
        <w:rPr/>
        <w:t>49</w:t>
      </w:r>
      <w:r>
        <w:rPr/>
        <w:t>遍）</w:t>
      </w:r>
      <w:r>
        <w:rPr/>
        <w:t>49</w:t>
      </w:r>
      <w:r>
        <w:rPr/>
        <w:t>遍就好了？要开智慧，要开悟，每天要看台长的书（我看书看得少，很爱听节目）好了，书也要看（有时候我小女儿不听你的节目，晚上跟我吵，不睡觉的）是吗？这么好的孩子（感恩师父，师父您很辛苦）就是刚才那个女儿啊？（刚才那个是我女儿邵静芸，您给她看图腾后，她眼睛好了，眼镜也拿掉了，考试也进步了。这学期进步很多，老师都说她变好了，所有老师都鼓励她，都奖励她。感恩您，感恩菩萨）所以这孩子有缘分啊（师父，我们一定会好好修的）</w:t>
      </w:r>
    </w:p>
    <w:p>
      <w:pPr>
        <w:pStyle w:val="Normal"/>
        <w:rPr/>
      </w:pPr>
      <w:r>
        <w:rPr/>
      </w:r>
    </w:p>
    <w:p>
      <w:pPr>
        <w:pStyle w:val="Normal"/>
        <w:rPr/>
      </w:pPr>
      <w:r>
        <w:rPr/>
        <w:t>Shuohua20150703</w:t>
      </w:r>
      <w:r>
        <w:rPr>
          <w:rFonts w:cs="Segoe UI Emoji" w:ascii="Segoe UI Emoji" w:hAnsi="Segoe UI Emoji"/>
        </w:rPr>
        <w:t xml:space="preserve">  </w:t>
      </w:r>
      <w:r>
        <w:rPr/>
        <w:t>15:12</w:t>
      </w:r>
      <w:r>
        <w:rPr>
          <w:rFonts w:cs="Segoe UI Emoji" w:ascii="Segoe UI Emoji" w:hAnsi="Segoe UI Emoji"/>
        </w:rPr>
        <w:t xml:space="preserve">  </w:t>
      </w:r>
      <w:r>
        <w:rPr/>
        <w:t>梦见女儿能活</w:t>
      </w:r>
      <w:r>
        <w:rPr/>
        <w:t>120</w:t>
      </w:r>
      <w:r>
        <w:rPr/>
        <w:t>岁</w:t>
      </w:r>
    </w:p>
    <w:p>
      <w:pPr>
        <w:pStyle w:val="Normal"/>
        <w:rPr/>
      </w:pPr>
      <w:r>
        <w:rPr>
          <w:b/>
          <w:bCs/>
        </w:rPr>
        <w:t>女听众：</w:t>
      </w:r>
      <w:r>
        <w:rPr/>
        <w:t>有一次我打电话到秘书处解梦，说我小孩能活</w:t>
      </w:r>
      <w:r>
        <w:rPr/>
        <w:t>120</w:t>
      </w:r>
      <w:r>
        <w:rPr/>
        <w:t>岁，是不是您解的梦啊？</w:t>
      </w:r>
      <w:r>
        <w:rPr>
          <w:rFonts w:ascii="Segoe UI Emoji" w:hAnsi="Segoe UI Emoji" w:cs="Segoe UI Emoji" w:eastAsia="Segoe UI Emoji"/>
        </w:rPr>
        <w:t xml:space="preserve">  </w:t>
      </w:r>
      <w:r>
        <w:rPr>
          <w:b/>
          <w:bCs/>
        </w:rPr>
        <w:t>台长答：</w:t>
      </w:r>
      <w:r>
        <w:rPr/>
        <w:t>谁说的？（这个梦是这样的，我和我大女儿在教她做功课，一个人就跟我说“这个小孩能活</w:t>
      </w:r>
      <w:r>
        <w:rPr/>
        <w:t>120</w:t>
      </w:r>
      <w:r>
        <w:rPr/>
        <w:t>岁”，我说我不信，他说“不信你看”，他就显给我看，好像她额头那个皱纹一道道。后来我打到秘书处，说是真的，一个老伯伯告诉我的。我以为是要</w:t>
      </w:r>
      <w:r>
        <w:rPr/>
        <w:t>120</w:t>
      </w:r>
      <w:r>
        <w:rPr/>
        <w:t>张小房子呢）这个老伯伯开始自说自话了，我看这个老伯伯头昏了（我以为是您在旁边指点的呢）但是我可以告诉你，这个梦绝对有道理，这个孩子至少活得很长。</w:t>
      </w:r>
      <w:r>
        <w:rPr/>
        <w:t>120</w:t>
      </w:r>
      <w:r>
        <w:rPr/>
        <w:t>岁是不可能的，这是过去的寿。我怎么会在旁边？我们就在一个办公室啊？可能吗？不过，就告诉你寿会很长的（好，感恩师父）</w:t>
      </w:r>
    </w:p>
    <w:p>
      <w:pPr>
        <w:pStyle w:val="Normal"/>
        <w:rPr/>
      </w:pPr>
      <w:r>
        <w:rPr/>
      </w:r>
    </w:p>
    <w:p>
      <w:pPr>
        <w:pStyle w:val="Normal"/>
        <w:rPr/>
      </w:pPr>
      <w:r>
        <w:rPr/>
        <w:t>3</w:t>
      </w:r>
      <w:r>
        <w:rPr/>
        <w:t>．</w:t>
      </w:r>
      <w:r>
        <w:rPr/>
        <w:t>Shuohua20150703</w:t>
      </w:r>
      <w:r>
        <w:rPr>
          <w:rFonts w:cs="Segoe UI Emoji" w:ascii="Segoe UI Emoji" w:hAnsi="Segoe UI Emoji"/>
        </w:rPr>
        <w:t xml:space="preserve">  </w:t>
      </w:r>
      <w:r>
        <w:rPr/>
        <w:t>16:43</w:t>
      </w:r>
      <w:r>
        <w:rPr>
          <w:rFonts w:cs="Segoe UI Emoji" w:ascii="Segoe UI Emoji" w:hAnsi="Segoe UI Emoji"/>
        </w:rPr>
        <w:t xml:space="preserve">  </w:t>
      </w:r>
      <w:r>
        <w:rPr/>
        <w:t>可否用水清洁菩萨像的问题</w:t>
      </w:r>
    </w:p>
    <w:p>
      <w:pPr>
        <w:pStyle w:val="Normal"/>
        <w:rPr/>
      </w:pPr>
      <w:r>
        <w:rPr>
          <w:b/>
          <w:bCs/>
        </w:rPr>
        <w:t>男听众：</w:t>
      </w:r>
      <w:r>
        <w:rPr/>
        <w:t>师父在一处录音说清洁菩萨像可以用干布蘸水擦拭，另一处说不能用水。现在想麻烦师父再确认一下。</w:t>
      </w:r>
    </w:p>
    <w:p>
      <w:pPr>
        <w:pStyle w:val="Normal"/>
        <w:rPr/>
      </w:pPr>
      <w:r>
        <w:rPr>
          <w:b/>
          <w:bCs/>
        </w:rPr>
        <w:t>台长答：</w:t>
      </w:r>
      <w:r>
        <w:rPr/>
        <w:t>很简单，有些材料干布就能擦掉的；有些材料干布擦不掉，就用水（好的，师父）</w:t>
      </w:r>
    </w:p>
    <w:p>
      <w:pPr>
        <w:pStyle w:val="Normal"/>
        <w:rPr/>
      </w:pPr>
      <w:r>
        <w:rPr/>
      </w:r>
    </w:p>
    <w:p>
      <w:pPr>
        <w:pStyle w:val="Normal"/>
        <w:rPr/>
      </w:pPr>
      <w:r>
        <w:rPr/>
        <w:t>Shuohua20150703</w:t>
      </w:r>
      <w:r>
        <w:rPr>
          <w:rFonts w:cs="Segoe UI Emoji" w:ascii="Segoe UI Emoji" w:hAnsi="Segoe UI Emoji"/>
        </w:rPr>
        <w:t xml:space="preserve">  </w:t>
      </w:r>
      <w:r>
        <w:rPr/>
        <w:t>17:22</w:t>
      </w:r>
      <w:r>
        <w:rPr>
          <w:rFonts w:cs="Segoe UI Emoji" w:ascii="Segoe UI Emoji" w:hAnsi="Segoe UI Emoji"/>
        </w:rPr>
        <w:t xml:space="preserve">  </w:t>
      </w:r>
      <w:r>
        <w:rPr/>
        <w:t>每天功课外最多念</w:t>
      </w:r>
      <w:r>
        <w:rPr/>
        <w:t>17</w:t>
      </w:r>
      <w:r>
        <w:rPr/>
        <w:t>遍自存的礼佛大忏悔文</w:t>
      </w:r>
    </w:p>
    <w:p>
      <w:pPr>
        <w:pStyle w:val="Normal"/>
        <w:rPr/>
      </w:pPr>
      <w:r>
        <w:rPr>
          <w:b/>
          <w:bCs/>
        </w:rPr>
        <w:t>男听众：</w:t>
      </w:r>
      <w:r>
        <w:rPr/>
        <w:t>我们读礼佛大忏悔文的时候，除了每天的功课外，每天最多可以念几遍自存的礼佛大忏悔文？</w:t>
      </w:r>
    </w:p>
    <w:p>
      <w:pPr>
        <w:pStyle w:val="Normal"/>
        <w:rPr/>
      </w:pPr>
      <w:r>
        <w:rPr>
          <w:b/>
          <w:bCs/>
        </w:rPr>
        <w:t>台长答：</w:t>
      </w:r>
      <w:r>
        <w:rPr/>
        <w:t>能念就多念，一般不要太多，因为你自存的不是马上激活的，可以念一点没问题的。但是也不宜过多，</w:t>
      </w:r>
      <w:r>
        <w:rPr/>
        <w:t>17</w:t>
      </w:r>
      <w:r>
        <w:rPr/>
        <w:t>遍以下应该没问题（好的，师父）</w:t>
      </w:r>
    </w:p>
    <w:p>
      <w:pPr>
        <w:pStyle w:val="Normal"/>
        <w:rPr/>
      </w:pPr>
      <w:r>
        <w:rPr/>
      </w:r>
    </w:p>
    <w:p>
      <w:pPr>
        <w:pStyle w:val="Normal"/>
        <w:rPr/>
      </w:pPr>
      <w:r>
        <w:rPr/>
        <w:t>Shuohua20150703</w:t>
      </w:r>
      <w:r>
        <w:rPr>
          <w:rFonts w:cs="Segoe UI Emoji" w:ascii="Segoe UI Emoji" w:hAnsi="Segoe UI Emoji"/>
        </w:rPr>
        <w:t xml:space="preserve">  </w:t>
      </w:r>
      <w:r>
        <w:rPr/>
        <w:t>17:55</w:t>
      </w:r>
      <w:r>
        <w:rPr>
          <w:rFonts w:cs="Segoe UI Emoji" w:ascii="Segoe UI Emoji" w:hAnsi="Segoe UI Emoji"/>
        </w:rPr>
        <w:t xml:space="preserve">  </w:t>
      </w:r>
      <w:r>
        <w:rPr/>
        <w:t>梦见金色莲花</w:t>
      </w:r>
    </w:p>
    <w:p>
      <w:pPr>
        <w:pStyle w:val="Normal"/>
        <w:rPr/>
      </w:pPr>
      <w:r>
        <w:rPr>
          <w:b/>
          <w:bCs/>
        </w:rPr>
        <w:t>男听众：</w:t>
      </w:r>
      <w:r>
        <w:rPr/>
        <w:t>今天早晨梦见师父在一处地方开法会，我们几个站在最高处，然后师父说：“我现在开始要请观世音菩萨了，你们跟着我一起念‘恭请南无大慈大悲救苦救难广大灵感观世音菩萨’”，读了</w:t>
      </w:r>
      <w:r>
        <w:rPr/>
        <w:t>10</w:t>
      </w:r>
      <w:r>
        <w:rPr/>
        <w:t>遍。</w:t>
      </w:r>
      <w:r>
        <w:rPr/>
        <w:t>10</w:t>
      </w:r>
      <w:r>
        <w:rPr/>
        <w:t>遍之后从天上掉来一朵金色莲花在我手里头，发金光，在我手掌里旋转。师父，这是什么意思啊？</w:t>
      </w:r>
    </w:p>
    <w:p>
      <w:pPr>
        <w:pStyle w:val="Normal"/>
        <w:rPr/>
      </w:pPr>
      <w:r>
        <w:rPr>
          <w:b/>
          <w:bCs/>
        </w:rPr>
        <w:t>台长答：</w:t>
      </w:r>
      <w:r>
        <w:rPr/>
        <w:t>这个还不知道啊？你是炫耀啊？（没有）这么好的梦境还要讲啊（哦，知道了，师父）</w:t>
      </w:r>
    </w:p>
    <w:p>
      <w:pPr>
        <w:pStyle w:val="Normal"/>
        <w:rPr/>
      </w:pPr>
      <w:r>
        <w:rPr/>
      </w:r>
    </w:p>
    <w:p>
      <w:pPr>
        <w:pStyle w:val="Normal"/>
        <w:rPr/>
      </w:pPr>
      <w:r>
        <w:rPr/>
        <w:t>Shuohua20150703</w:t>
      </w:r>
      <w:r>
        <w:rPr>
          <w:rFonts w:cs="Segoe UI Emoji" w:ascii="Segoe UI Emoji" w:hAnsi="Segoe UI Emoji"/>
        </w:rPr>
        <w:t xml:space="preserve">  </w:t>
      </w:r>
      <w:r>
        <w:rPr/>
        <w:t>18:41</w:t>
      </w:r>
      <w:r>
        <w:rPr>
          <w:rFonts w:cs="Segoe UI Emoji" w:ascii="Segoe UI Emoji" w:hAnsi="Segoe UI Emoji"/>
        </w:rPr>
        <w:t xml:space="preserve">  </w:t>
      </w:r>
      <w:r>
        <w:rPr/>
        <w:t>求菩萨来梦里而梦见台长帮忙看图腾</w:t>
      </w:r>
    </w:p>
    <w:p>
      <w:pPr>
        <w:pStyle w:val="Normal"/>
        <w:rPr/>
      </w:pPr>
      <w:r>
        <w:rPr>
          <w:b/>
          <w:bCs/>
        </w:rPr>
        <w:t>男听众：</w:t>
      </w:r>
      <w:r>
        <w:rPr/>
        <w:t>这个星期弟子有点小问题求观世音菩萨慈悲来我梦中告诉我应该怎么做，但是感觉菩萨很忙，然后菩萨派了一个穿西装的师父来到我的梦里帮我解答的。</w:t>
      </w:r>
    </w:p>
    <w:p>
      <w:pPr>
        <w:pStyle w:val="Normal"/>
        <w:rPr/>
      </w:pPr>
      <w:r>
        <w:rPr>
          <w:b/>
          <w:bCs/>
        </w:rPr>
        <w:t>台长答：</w:t>
      </w:r>
      <w:r>
        <w:rPr/>
        <w:t>我早就跟你说了，菩萨很忙，就会有一个级别比较低的，穿西装的人来救你了。呵呵……（师父在梦里特别慈悲，告诉我很多问题怎么解决。弟子说：“感恩师父！”师父慈悲又给我看图腾，跟我说：“你身上有两个灵性，但是没关系，读</w:t>
      </w:r>
      <w:r>
        <w:rPr/>
        <w:t>400</w:t>
      </w:r>
      <w:r>
        <w:rPr/>
        <w:t>张小房子给他们。你现在要是跟我说读</w:t>
      </w:r>
      <w:r>
        <w:rPr/>
        <w:t>400</w:t>
      </w:r>
      <w:r>
        <w:rPr/>
        <w:t>张小房子给你的两个灵性，师父帮你，保证叫他们这两个灵性干扰跟伤害给你降低一半。你现在读不读小房子啊？”我说：“读，师父，我肯定读</w:t>
      </w:r>
      <w:r>
        <w:rPr/>
        <w:t>400</w:t>
      </w:r>
      <w:r>
        <w:rPr/>
        <w:t>张小房子。”然后您特别高兴说：“好！”我就醒了）呵呵，你特别厉害。其实很多事情，菩萨也不是忙，就是说菩萨在天上也是管得非常严的，因为有些事情是归这个人管的……为什么菩萨要让师父出来、下来救人啊？就这个道理（谢谢师父）因为有些事情是跟我的缘分，有的时候你们是跟菩萨的缘分，有的时候缘分还不够。有些学心灵法门的人，他们为什么会梦到地藏王菩萨来救他啊？就像昨天文殊、普贤菩萨来救他，他们就是上辈子跟文殊、普贤菩萨缘分特别深。都是这样的（明白了，师父）所以像你这样情况，你求菩萨的事情，也就是说这个事情由师父在管着呢，看看图腾就可以了。所以你求菩萨，菩萨就派一个人过来（知道了，师父。特别感恩，因为弟子有很多事情想不通，但是师父来之后都一一告诉我怎么解决了，非常感恩师父！）那你这是福气啊，人家还没这个福气呢（是。弟子一定会好好地帮助更多众生的。弟子的问题问完了，特别感恩师父）好，乖一点啊，好好地努力。</w:t>
      </w:r>
    </w:p>
    <w:p>
      <w:pPr>
        <w:pStyle w:val="Normal"/>
        <w:rPr/>
      </w:pPr>
      <w:r>
        <w:rPr/>
      </w:r>
    </w:p>
    <w:p>
      <w:pPr>
        <w:pStyle w:val="Normal"/>
        <w:rPr/>
      </w:pPr>
      <w:r>
        <w:rPr/>
        <w:t>4</w:t>
      </w:r>
      <w:r>
        <w:rPr/>
        <w:t>．</w:t>
      </w:r>
      <w:r>
        <w:rPr/>
        <w:t>Shuohua20150703</w:t>
      </w:r>
      <w:r>
        <w:rPr>
          <w:rFonts w:cs="Segoe UI Emoji" w:ascii="Segoe UI Emoji" w:hAnsi="Segoe UI Emoji"/>
        </w:rPr>
        <w:t xml:space="preserve">  </w:t>
      </w:r>
      <w:r>
        <w:rPr/>
        <w:t>21:44</w:t>
      </w:r>
      <w:r>
        <w:rPr>
          <w:rFonts w:cs="Segoe UI Emoji" w:ascii="Segoe UI Emoji" w:hAnsi="Segoe UI Emoji"/>
        </w:rPr>
        <w:t xml:space="preserve">  </w:t>
      </w:r>
      <w:r>
        <w:rPr/>
        <w:t>台长痛心听众贪图小利，放高利贷导致癌症复发难救</w:t>
      </w:r>
    </w:p>
    <w:p>
      <w:pPr>
        <w:pStyle w:val="Normal"/>
        <w:rPr/>
      </w:pPr>
      <w:r>
        <w:rPr>
          <w:b/>
          <w:bCs/>
        </w:rPr>
        <w:t>女听众：</w:t>
      </w:r>
      <w:r>
        <w:rPr/>
        <w:t>首先弟子给您请安。我对不起师父，我先生肺癌晚期，之前通过我们心灵法门的“念经、许愿、放生”三大法宝以后病情已经控制了，已经恢复，癌细胞已经明显变小。昨天师兄打进图腾电话，师父问有没有牵涉到敛财的问题？因为一直以来我们都放大耳窿【注：高利贷】，等到他那个癌细胞小了以后，我们还放了一条比较大的。</w:t>
      </w:r>
    </w:p>
    <w:p>
      <w:pPr>
        <w:pStyle w:val="Normal"/>
        <w:rPr/>
      </w:pPr>
      <w:r>
        <w:rPr>
          <w:b/>
          <w:bCs/>
        </w:rPr>
        <w:t>台长答：</w:t>
      </w:r>
      <w:r>
        <w:rPr/>
        <w:t>现在知道了吗？师父说“像这种情况如果不是敛财的话不会死掉的！”（对不起！因为他问我，他说他朋友要借钱）你完了！你要知道啊，你要知道菩萨救你的话，人必须要干净啊，本来都是要拉死掉的人，菩萨帮你做担保，你又做坏事了。菩萨不做担保，你肯定死掉的啊！（对不起，师父）“对不起”，你对不起我也没用啊，你对不起你老公啊，你没有劝住他。他很快要死掉了（怎么办？）怎么办？没有什么怎么办的。生了这种病，菩萨在保佑你，菩萨慈悲，你还要去放高利贷，你脑子坏掉了！你听得懂吗？你脑子坏了。就像师父现在一样，在拼命地度人当中，师父能做一点点坏事的？所以很多人真的……心灵法门这么好，他们还在诽谤，你看看他们的结局啊……我不想多讲的。听得懂吗？（怎么办啊？师父，我真的知道错了。我把钱退回去，我再拿一点钱出来放生，我不要这个钱）真的没出息啊！你这条命值多少钱，你告诉我？菩萨把你老公这条命救了值多少钱？你还要赚人家这种小钱，这些利息……高利贷，你借人家高利贷你什么感觉？你混蛋，你坏透了！（师父，对不起）所以你只能做寡妇了。怎么这样呢？师父的弟子啊，就这个料啊？你们拜师父干什么？（我错了，师父）人为什么不见棺材不掉泪啊？为什么见了棺材才掉泪啊？真的是没出息的（真的没出息，我错了，我再也不敢）你这点钱借给人家放高利贷之后，你会发财的？你告诉我你会发财吗？（不会）那为什么要做？菩萨刚刚救了你们，你们就做对不起菩萨的事情！师父昨天一开口就说“敛财”，结果那个同修帮你说“没有没有，没有敛财……”百分之一百的，连昨天那个同修他都造业！（我没有跟他说）你没跟他讲，他以为你是好的呢（我对不起师父！真的错了）你们玩好了，你们在人间玩好了。你们去看医院里一天死多少人？你们去问问看，有几个是信佛的？没几个信佛的，全是不信佛的人死掉，你们去玩好了（我会向菩萨忏悔的，师父。真的对不起，我再也不敢了，真的不敢了）像你这种人我见得太多了（我只收了两个月，我把钱退回去，我好好忏悔，好好放生，我好好念礼佛大忏悔文）你自己跟菩萨去哭吧，不要跟我哭！台长被你们气都气死了，一个个都这么不争气的，我都没脸见观世音菩萨了！怎么都烂呢，烂得不得了。一点点人间的蝇头小利，你们都这个样！人间的一点短短的利益，马上就不得了了（我忏悔，师父。真的对不起师父，别再说了，求求您了，师父）忏悔，现在忏悔了？要死了再忏悔啊？本来都好了（对）做寡妇了，我不是跟你开玩笑的（救救我）我很难救你的，这个事情要看观世音菩萨了，你好好跟观世音菩萨求。否则，你就准备买棺材吧，挑一个好一点的，放大耳窿赚来的钱可以买一个好一点的棺材呢（对不起）真的没出息，为了一点点钱人格都不要。这种事情能做的？这种事情是菩萨能做的？（我错了，我再也不做了）好了好了，自己好好跟菩萨去求了，去忏悔吧（我自己业障自己背，师父。我为这件事情忏悔，还要放生多少条鱼？）你自己去做了，不要问我了，你有得弄了，你很危险啊（那要怎么办呢？师父）没怎么办，各人做事情，自己做的时候就是没考虑到后果，所以“后果”来了没有“怎么办”了，很简单。自己好自为之吧。好了，好好念经去（感恩师父，感恩菩萨！）。</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b w:val="false"/>
          <w:b w:val="false"/>
          <w:bCs w:val="false"/>
        </w:rPr>
      </w:pPr>
      <w:r>
        <w:rPr>
          <w:b w:val="false"/>
          <w:bCs w:val="false"/>
        </w:rPr>
        <w:t>Shuohua20150710</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7</w:t>
      </w:r>
      <w:r>
        <w:rPr/>
        <w:t>月</w:t>
      </w:r>
      <w:r>
        <w:rPr/>
        <w:t>10</w:t>
      </w:r>
      <w:r>
        <w:rPr/>
        <w:t>日，星期五，农历是五月廿五。好，听众朋友们，今天我们就开始做《直话直说》节目半个小时，回答听众朋友的问题。</w:t>
      </w:r>
    </w:p>
    <w:p>
      <w:pPr>
        <w:pStyle w:val="Normal"/>
        <w:rPr/>
      </w:pPr>
      <w:r>
        <w:rPr/>
      </w:r>
    </w:p>
    <w:p>
      <w:pPr>
        <w:pStyle w:val="Normal"/>
        <w:rPr/>
      </w:pPr>
      <w:r>
        <w:rPr/>
        <w:t>1</w:t>
      </w:r>
      <w:r>
        <w:rPr/>
        <w:t>．</w:t>
      </w:r>
      <w:r>
        <w:rPr/>
        <w:t>Shuohua20150710</w:t>
      </w:r>
      <w:r>
        <w:rPr>
          <w:rFonts w:cs="Segoe UI Emoji" w:ascii="Segoe UI Emoji" w:hAnsi="Segoe UI Emoji"/>
        </w:rPr>
        <w:t xml:space="preserve">  </w:t>
      </w:r>
      <w:r>
        <w:rPr/>
        <w:t>01:00</w:t>
      </w:r>
      <w:r>
        <w:rPr>
          <w:rFonts w:cs="Segoe UI Emoji" w:ascii="Segoe UI Emoji" w:hAnsi="Segoe UI Emoji"/>
        </w:rPr>
        <w:t xml:space="preserve">  </w:t>
      </w:r>
      <w:r>
        <w:rPr/>
        <w:t>末法时期菩萨慈悲众生，可以带业往生修上去</w:t>
      </w:r>
    </w:p>
    <w:p>
      <w:pPr>
        <w:pStyle w:val="Normal"/>
        <w:rPr/>
      </w:pPr>
      <w:r>
        <w:rPr>
          <w:b/>
          <w:bCs/>
        </w:rPr>
        <w:t>女听众：</w:t>
      </w:r>
      <w:r>
        <w:rPr/>
        <w:t>师父您好！弟子想问师父一个问题，弟子之前也问过师父，师父说我们在天上的心灵法门净土大概</w:t>
      </w:r>
      <w:r>
        <w:rPr/>
        <w:t>15%</w:t>
      </w:r>
      <w:r>
        <w:rPr/>
        <w:t>就可以上去，</w:t>
      </w:r>
      <w:r>
        <w:rPr/>
        <w:t>15%</w:t>
      </w:r>
      <w:r>
        <w:rPr/>
        <w:t>不是没有超脱六道吗？可是心灵法门净土应该是超脱六道的啊！</w:t>
      </w:r>
    </w:p>
    <w:p>
      <w:pPr>
        <w:pStyle w:val="Normal"/>
        <w:rPr/>
      </w:pPr>
      <w:r>
        <w:rPr>
          <w:b/>
          <w:bCs/>
        </w:rPr>
        <w:t>台长答：</w:t>
      </w:r>
      <w:r>
        <w:rPr/>
        <w:t>谁告诉你</w:t>
      </w:r>
      <w:r>
        <w:rPr/>
        <w:t>15%</w:t>
      </w:r>
      <w:r>
        <w:rPr/>
        <w:t>就可以上去的？</w:t>
      </w:r>
      <w:r>
        <w:rPr/>
        <w:t>10%</w:t>
      </w:r>
      <w:r>
        <w:rPr/>
        <w:t>（上次您说心灵法门净土</w:t>
      </w:r>
      <w:r>
        <w:rPr/>
        <w:t>15%</w:t>
      </w:r>
      <w:r>
        <w:rPr/>
        <w:t>以内）</w:t>
      </w:r>
      <w:r>
        <w:rPr/>
        <w:t>15%</w:t>
      </w:r>
      <w:r>
        <w:rPr/>
        <w:t>是净土法门。每一个学佛人的境界不一样，定的位置也不一样（这个要求比较低一点？因为</w:t>
      </w:r>
      <w:r>
        <w:rPr/>
        <w:t>15%</w:t>
      </w:r>
      <w:r>
        <w:rPr/>
        <w:t>以内……）连西方极乐世界的位置比人家的都是低一点的。真正如果靠着到四圣道，到了最后的佛道，那不是这么简单的。因为在末法时期方便的法门给大家，所以上西方极乐世界的时候给大家一个好处叫“带业往生”。所以过去来讲，要修到佛界、菩萨界的话，你带业都带不上去的，有业的人不能上去的，要完全报完、完全消完才能上去，是这个概念。而我们心灵法门也是的，菩萨给我们一个机会能够在天上有这么一个地方（</w:t>
      </w:r>
      <w:r>
        <w:rPr/>
        <w:t>15%</w:t>
      </w:r>
      <w:r>
        <w:rPr/>
        <w:t>就能上去了也是特赦的了？）已经是菩萨慈悲的啦！就像当时净土宗的时候为什么这么多人学？就是说可以带业往生，大家一下有信心了嘛。因为就是你做过错事也可以带上去，还可以往生啊。听得懂了吗？（知道。因为现在众生很难修上去）对，很难。你按照过去的那种修法的话，几辈子也不一定修得上去，太难了（弟子知道。有心灵法门这个净土，真是很感恩观世音菩萨！感恩师父！特赦给我们这些众生可以修上去）</w:t>
      </w:r>
    </w:p>
    <w:p>
      <w:pPr>
        <w:pStyle w:val="Normal"/>
        <w:rPr/>
      </w:pPr>
      <w:r>
        <w:rPr/>
      </w:r>
    </w:p>
    <w:p>
      <w:pPr>
        <w:pStyle w:val="Normal"/>
        <w:rPr/>
      </w:pPr>
      <w:r>
        <w:rPr/>
        <w:t>Shuohua20150710</w:t>
      </w:r>
      <w:r>
        <w:rPr>
          <w:rFonts w:cs="Segoe UI Emoji" w:ascii="Segoe UI Emoji" w:hAnsi="Segoe UI Emoji"/>
        </w:rPr>
        <w:t xml:space="preserve">  </w:t>
      </w:r>
      <w:r>
        <w:rPr/>
        <w:t>03:00</w:t>
      </w:r>
      <w:r>
        <w:rPr>
          <w:rFonts w:cs="Segoe UI Emoji" w:ascii="Segoe UI Emoji" w:hAnsi="Segoe UI Emoji"/>
        </w:rPr>
        <w:t xml:space="preserve">  </w:t>
      </w:r>
      <w:r>
        <w:rPr/>
        <w:t>如何知道自己的莲花有没有掉下来</w:t>
      </w:r>
    </w:p>
    <w:p>
      <w:pPr>
        <w:pStyle w:val="Normal"/>
        <w:rPr/>
      </w:pPr>
      <w:r>
        <w:rPr>
          <w:b/>
          <w:bCs/>
        </w:rPr>
        <w:t>女听众：</w:t>
      </w:r>
      <w:r>
        <w:rPr/>
        <w:t>师父说过，很多弟子的莲花已经掉下来他们还不知道。假如好像没有梦到，菩萨也没有给他梦，他现实中怎样知道自己的莲花有没有掉下来？</w:t>
      </w:r>
    </w:p>
    <w:p>
      <w:pPr>
        <w:pStyle w:val="Normal"/>
        <w:rPr/>
      </w:pPr>
      <w:r>
        <w:rPr>
          <w:b/>
          <w:bCs/>
        </w:rPr>
        <w:t>台长答：</w:t>
      </w:r>
      <w:r>
        <w:rPr/>
        <w:t>很简单，如果莲花掉下来的人经常会做恶梦，如果莲花不掉下来的人不会做恶梦的。我指的是经常，偶然地做一个恶梦没关系，提醒你。如果是很恶的，被下面的鬼追啊……做到这种梦的，基本上莲花掉下来了（哦，被恶鬼追？）对。如果你被他追了，那就是说你掉下来。因为莲花在天上扎着的人，恶鬼不能近身的，但是他可以提醒你（哦。有梦到才是说莲花掉下来了？）对。</w:t>
      </w:r>
    </w:p>
    <w:p>
      <w:pPr>
        <w:pStyle w:val="Normal"/>
        <w:rPr/>
      </w:pPr>
      <w:r>
        <w:rPr/>
      </w:r>
    </w:p>
    <w:p>
      <w:pPr>
        <w:pStyle w:val="Normal"/>
        <w:rPr/>
      </w:pPr>
      <w:r>
        <w:rPr/>
        <w:t>Shuohua20150710</w:t>
      </w:r>
      <w:r>
        <w:rPr>
          <w:rFonts w:cs="Segoe UI Emoji" w:ascii="Segoe UI Emoji" w:hAnsi="Segoe UI Emoji"/>
        </w:rPr>
        <w:t xml:space="preserve">  </w:t>
      </w:r>
      <w:r>
        <w:rPr/>
        <w:t>04:00</w:t>
      </w:r>
      <w:r>
        <w:rPr>
          <w:rFonts w:cs="Segoe UI Emoji" w:ascii="Segoe UI Emoji" w:hAnsi="Segoe UI Emoji"/>
        </w:rPr>
        <w:t xml:space="preserve">  </w:t>
      </w:r>
      <w:r>
        <w:rPr/>
        <w:t>关于观想的问题</w:t>
      </w:r>
    </w:p>
    <w:p>
      <w:pPr>
        <w:pStyle w:val="Normal"/>
        <w:rPr/>
      </w:pPr>
      <w:r>
        <w:rPr>
          <w:b/>
          <w:bCs/>
        </w:rPr>
        <w:t>女听众：</w:t>
      </w:r>
      <w:r>
        <w:rPr/>
        <w:t>师父，有一个同修念经的时候思想集中，经常观想观世音菩萨洒净水。可是有一天她在观想的时候，忽然间出现一个大鬼脸，吓得她不敢观想了。要怎样适当的观想才不会有这种问题呢？</w:t>
      </w:r>
    </w:p>
    <w:p>
      <w:pPr>
        <w:pStyle w:val="Normal"/>
        <w:rPr/>
      </w:pPr>
      <w:r>
        <w:rPr>
          <w:b/>
          <w:bCs/>
        </w:rPr>
        <w:t>台长答：</w:t>
      </w:r>
      <w:r>
        <w:rPr/>
        <w:t>不要观想，我没有叫你们观想过。观想会出问题的，这是肯定的。因为观想会观想到菩萨，也会观想到魔。凡是观想的话都会接触到灵界，所以很危险的（她不敢了）就是这样。</w:t>
      </w:r>
    </w:p>
    <w:p>
      <w:pPr>
        <w:pStyle w:val="Normal"/>
        <w:rPr/>
      </w:pPr>
      <w:r>
        <w:rPr/>
      </w:r>
    </w:p>
    <w:p>
      <w:pPr>
        <w:pStyle w:val="Normal"/>
        <w:rPr/>
      </w:pPr>
      <w:r>
        <w:rPr/>
        <w:t>Shuohua20150710</w:t>
      </w:r>
      <w:r>
        <w:rPr>
          <w:rFonts w:cs="Segoe UI Emoji" w:ascii="Segoe UI Emoji" w:hAnsi="Segoe UI Emoji"/>
        </w:rPr>
        <w:t xml:space="preserve">  </w:t>
      </w:r>
      <w:r>
        <w:rPr/>
        <w:t>04:37</w:t>
      </w:r>
      <w:r>
        <w:rPr>
          <w:rFonts w:cs="Segoe UI Emoji" w:ascii="Segoe UI Emoji" w:hAnsi="Segoe UI Emoji"/>
        </w:rPr>
        <w:t xml:space="preserve">  </w:t>
      </w:r>
      <w:r>
        <w:rPr/>
        <w:t>发心弘法度众，业障从三年前</w:t>
      </w:r>
      <w:r>
        <w:rPr/>
        <w:t>80%</w:t>
      </w:r>
      <w:r>
        <w:rPr/>
        <w:t>降到</w:t>
      </w:r>
      <w:r>
        <w:rPr/>
        <w:t>18%</w:t>
      </w:r>
    </w:p>
    <w:p>
      <w:pPr>
        <w:pStyle w:val="Normal"/>
        <w:rPr/>
      </w:pPr>
      <w:r>
        <w:rPr>
          <w:b/>
          <w:bCs/>
        </w:rPr>
        <w:t>女听众：</w:t>
      </w:r>
      <w:r>
        <w:rPr/>
        <w:t>弟子在</w:t>
      </w:r>
      <w:r>
        <w:rPr/>
        <w:t>2013</w:t>
      </w:r>
      <w:r>
        <w:rPr/>
        <w:t>年</w:t>
      </w:r>
      <w:r>
        <w:rPr/>
        <w:t>1</w:t>
      </w:r>
      <w:r>
        <w:rPr/>
        <w:t>月打通师父的电话，师父说弟子的图腾整个都是黑色。黑色就代表那时候我的业障很重是吗？</w:t>
      </w:r>
    </w:p>
    <w:p>
      <w:pPr>
        <w:pStyle w:val="Normal"/>
        <w:rPr/>
      </w:pPr>
      <w:r>
        <w:rPr>
          <w:b/>
          <w:bCs/>
        </w:rPr>
        <w:t>台长答：</w:t>
      </w:r>
      <w:r>
        <w:rPr/>
        <w:t>对啊，黑色当然不好（如果整个是黑的，是百分之多少呢？）</w:t>
      </w:r>
      <w:r>
        <w:rPr/>
        <w:t>100%</w:t>
      </w:r>
      <w:r>
        <w:rPr/>
        <w:t>了，如果你说整个都是黑的，那就是</w:t>
      </w:r>
      <w:r>
        <w:rPr/>
        <w:t>100%</w:t>
      </w:r>
      <w:r>
        <w:rPr/>
        <w:t>了。我现在又不看图腾的，你当时怎么不问？（当时问了，师父说我整个图腾都是黑色的。今年</w:t>
      </w:r>
      <w:r>
        <w:rPr/>
        <w:t>5</w:t>
      </w:r>
      <w:r>
        <w:rPr/>
        <w:t>月弟子打通师父的图腾电话，我问：“弟子的业障还有百分之多少？”师父说：“不重啊，只有</w:t>
      </w:r>
      <w:r>
        <w:rPr/>
        <w:t>18%</w:t>
      </w:r>
      <w:r>
        <w:rPr/>
        <w:t>。”是不是因为弟子在做弘法组组长，到处带人弘法，就是因为这个度人的功德，这三年时间可以让我减轻到只剩</w:t>
      </w:r>
      <w:r>
        <w:rPr/>
        <w:t>18%</w:t>
      </w:r>
      <w:r>
        <w:rPr/>
        <w:t>了吗？）那当然了。一般说，如果看到你整个都是黑的话，基本上是</w:t>
      </w:r>
      <w:r>
        <w:rPr/>
        <w:t>70%-80%</w:t>
      </w:r>
      <w:r>
        <w:rPr/>
        <w:t>了（哇！）如果这三年你这么发心，能够到</w:t>
      </w:r>
      <w:r>
        <w:rPr/>
        <w:t>18%</w:t>
      </w:r>
      <w:r>
        <w:rPr/>
        <w:t>的话，说明你已经做得很厉害了，已经做得非常好了。明白了吗？（明白，感恩师父！）</w:t>
      </w:r>
    </w:p>
    <w:p>
      <w:pPr>
        <w:pStyle w:val="Normal"/>
        <w:rPr/>
      </w:pPr>
      <w:r>
        <w:rPr/>
      </w:r>
    </w:p>
    <w:p>
      <w:pPr>
        <w:pStyle w:val="Normal"/>
        <w:rPr/>
      </w:pPr>
      <w:r>
        <w:rPr/>
        <w:t>Shuohua20150710</w:t>
      </w:r>
      <w:r>
        <w:rPr>
          <w:rFonts w:cs="Segoe UI Emoji" w:ascii="Segoe UI Emoji" w:hAnsi="Segoe UI Emoji"/>
        </w:rPr>
        <w:t xml:space="preserve">  </w:t>
      </w:r>
      <w:r>
        <w:rPr/>
        <w:t>05:52</w:t>
      </w:r>
      <w:r>
        <w:rPr>
          <w:rFonts w:cs="Segoe UI Emoji" w:ascii="Segoe UI Emoji" w:hAnsi="Segoe UI Emoji"/>
        </w:rPr>
        <w:t xml:space="preserve">  </w:t>
      </w:r>
      <w:r>
        <w:rPr/>
        <w:t>不知道的事情不能乱想乱说，学佛要正信</w:t>
      </w:r>
    </w:p>
    <w:p>
      <w:pPr>
        <w:pStyle w:val="Normal"/>
        <w:rPr/>
      </w:pPr>
      <w:r>
        <w:rPr>
          <w:b/>
          <w:bCs/>
        </w:rPr>
        <w:t>女听众：</w:t>
      </w:r>
      <w:r>
        <w:rPr/>
        <w:t>师父，一个同修最近打通电话，跟师父说他梦到有一位法师是他前世的孩子。他是梦到有四个人，一个是男法师，一个现在的女法师，还有一个是女同修，她已经知道是谁了。还有一个就是他现在的儿子。可是弟子跟法师也是很有缘的，弟子会不会是这个法师的爸爸呢？</w:t>
      </w:r>
    </w:p>
    <w:p>
      <w:pPr>
        <w:pStyle w:val="Normal"/>
        <w:rPr/>
      </w:pPr>
      <w:r>
        <w:rPr>
          <w:b/>
          <w:bCs/>
        </w:rPr>
        <w:t>台长答：</w:t>
      </w:r>
      <w:r>
        <w:rPr/>
        <w:t>我看你很快就要变神经病了（弟子也是跟他的感觉一样）你不能这样的，你不能乱想的。你们这样想要想出毛病出来，神经病就是乱想出来的（因为弟子很想去供养，他总是不接受供养，弟子担心前世欠他）好了好了好了，不要乱讲话，口业怎么造出来的？就这么造出来的，听得懂了吗？（</w:t>
      </w:r>
      <w:r>
        <w:rPr/>
        <w:t>Ok</w:t>
      </w:r>
      <w:r>
        <w:rPr/>
        <w:t>，弟子就随缘去，可以了，明白）不知道的事情不要去乱讲，不知道的事情不要去乱编，乱编乱想就叫幻想，幻想就会幻觉，幻觉到后来就会精神分裂。不要乱讲话，学佛要正信。师父跟你们讲了，没有看到的，没有弄到的……比方说你自己想出来的就不一样，比如说你通过做梦，或者有人点拨了，或者你是通过某个特定环境知道了，那是不一样的，明白了吗？（明白明白，感恩师父。师父，听说您的背后有一点不舒服，最近好了吗？）我早就好了，没事了（没事就很好）好好努力啊，千万不要乱想（感恩师父）再见。</w:t>
      </w:r>
    </w:p>
    <w:p>
      <w:pPr>
        <w:pStyle w:val="Normal"/>
        <w:rPr/>
      </w:pPr>
      <w:r>
        <w:rPr/>
      </w:r>
    </w:p>
    <w:p>
      <w:pPr>
        <w:pStyle w:val="Normal"/>
        <w:rPr/>
      </w:pPr>
      <w:r>
        <w:rPr/>
        <w:t>2</w:t>
      </w:r>
      <w:r>
        <w:rPr/>
        <w:t>．</w:t>
      </w:r>
      <w:r>
        <w:rPr/>
        <w:t>Shuohua20150710</w:t>
      </w:r>
      <w:r>
        <w:rPr>
          <w:rFonts w:cs="Segoe UI Emoji" w:ascii="Segoe UI Emoji" w:hAnsi="Segoe UI Emoji"/>
        </w:rPr>
        <w:t xml:space="preserve">  </w:t>
      </w:r>
      <w:r>
        <w:rPr/>
        <w:t>08:26</w:t>
      </w:r>
      <w:r>
        <w:rPr>
          <w:rFonts w:cs="Segoe UI Emoji" w:ascii="Segoe UI Emoji" w:hAnsi="Segoe UI Emoji"/>
        </w:rPr>
        <w:t xml:space="preserve">  </w:t>
      </w:r>
      <w:r>
        <w:rPr/>
        <w:t>梦见过世的父亲</w:t>
      </w:r>
    </w:p>
    <w:p>
      <w:pPr>
        <w:pStyle w:val="Normal"/>
        <w:rPr/>
      </w:pPr>
      <w:r>
        <w:rPr>
          <w:b/>
          <w:bCs/>
        </w:rPr>
        <w:t>女听众：</w:t>
      </w:r>
      <w:r>
        <w:rPr/>
        <w:t>师父，请您帮我解两个梦，</w:t>
      </w:r>
      <w:r>
        <w:rPr/>
        <w:t>4</w:t>
      </w:r>
      <w:r>
        <w:rPr/>
        <w:t>月</w:t>
      </w:r>
      <w:r>
        <w:rPr/>
        <w:t>3</w:t>
      </w:r>
      <w:r>
        <w:rPr/>
        <w:t>日三点左右，梦见了去世的爸爸回家，很明亮，看见他衣着干净整齐，我非常非常的开心，因为太想念他了都要跳起来了。后来爸爸在梦里跟我说，他已经去世了，我才有点醒悟，这是梦。后来他跟我聊天的时候，他说他走是被“二条”所害，还看见他的裤脚处用补丁遮挡着，裤子下面好像抽了两条线一样。这个梦至今都是很清楚、很真实，这个梦什么意思？</w:t>
      </w:r>
    </w:p>
    <w:p>
      <w:pPr>
        <w:pStyle w:val="Normal"/>
        <w:rPr/>
      </w:pPr>
      <w:r>
        <w:rPr>
          <w:b/>
          <w:bCs/>
        </w:rPr>
        <w:t>台长答：</w:t>
      </w:r>
      <w:r>
        <w:rPr/>
        <w:t>我看你还是真的糊涂，这种梦还不清楚啊？这个是真的梦啊，这个是他死了之后回来看你啊。“二条”是谁啊？你家里有没有人名字叫“二条”的，过世的人？（没有，他说他走的时候是被“二条”所害才走的，因为爸爸走的时候得的是肝癌）很简单了，“二条”肯定是下面的鬼啊（我爸爸以前年轻的时候好赌博）“好赌博”，那就坏了，“二条”，那就是赌博，赌鬼来拉他了（这个梦特别真实，我到现在也忘不了）赶快给他念小房子，还有什么好讲的？（我念了，给我爸爸念了五六十张，也不知道我爸爸现在在哪一道）赶快再念，现在还做梦吗？（最近不做了）五六十张，我看还是不够的，再给他念</w:t>
      </w:r>
      <w:r>
        <w:rPr/>
        <w:t>30</w:t>
      </w:r>
      <w:r>
        <w:rPr/>
        <w:t>张吧（好的，谢谢师父）</w:t>
      </w:r>
    </w:p>
    <w:p>
      <w:pPr>
        <w:pStyle w:val="Normal"/>
        <w:rPr/>
      </w:pPr>
      <w:r>
        <w:rPr/>
      </w:r>
    </w:p>
    <w:p>
      <w:pPr>
        <w:pStyle w:val="Normal"/>
        <w:rPr/>
      </w:pPr>
      <w:r>
        <w:rPr/>
        <w:t>Shuohua20150710</w:t>
      </w:r>
      <w:r>
        <w:rPr>
          <w:rFonts w:cs="Segoe UI Emoji" w:ascii="Segoe UI Emoji" w:hAnsi="Segoe UI Emoji"/>
        </w:rPr>
        <w:t xml:space="preserve">  </w:t>
      </w:r>
      <w:r>
        <w:rPr/>
        <w:t>10:25</w:t>
      </w:r>
      <w:r>
        <w:rPr>
          <w:rFonts w:cs="Segoe UI Emoji" w:ascii="Segoe UI Emoji" w:hAnsi="Segoe UI Emoji"/>
        </w:rPr>
        <w:t xml:space="preserve">  </w:t>
      </w:r>
      <w:r>
        <w:rPr/>
        <w:t>梦见放生的鱼塘和现实放生的鱼塘一样</w:t>
      </w:r>
    </w:p>
    <w:p>
      <w:pPr>
        <w:pStyle w:val="Normal"/>
        <w:rPr/>
      </w:pPr>
      <w:r>
        <w:rPr>
          <w:b/>
          <w:bCs/>
        </w:rPr>
        <w:t>女听众：</w:t>
      </w:r>
      <w:r>
        <w:rPr/>
        <w:t>还有一个梦，今年的</w:t>
      </w:r>
      <w:r>
        <w:rPr/>
        <w:t>5</w:t>
      </w:r>
      <w:r>
        <w:rPr/>
        <w:t>月</w:t>
      </w:r>
      <w:r>
        <w:rPr/>
        <w:t>5</w:t>
      </w:r>
      <w:r>
        <w:rPr/>
        <w:t>日下半夜，我老公做了一个梦，说我的客户欠我三百块钱。我让我老公去取，我老公在客户家的院子等着，他家的院子突然出现一个大水塘，看见很多黑色的，像黑色鲫鱼一样在水里蹦啊跳的。后来老公又看见一个很大的仓库，那个仓库里边有很多的粮食，那人说钱不还我了，给我半袋粮食。好像是玉米一样的东西，金灿灿的。然后说吃完以后再来取。后来，</w:t>
      </w:r>
      <w:r>
        <w:rPr/>
        <w:t>6</w:t>
      </w:r>
      <w:r>
        <w:rPr/>
        <w:t>日上午的时候，我在店里，看见对面马路上有一个老头，挑着担子，好像在卖鱼。我过去一看，十几条活的鲫鱼。经过一番讨价还价，我以八块钱全要了。后来，又来两个女人，就跟抢的一样，非得抢走五条，鱼贩子这时见利忘义，又以十一块钱左右卖给那两人五条。剩下七条活的鱼还有两条死鱼，那个鱼贩子非要我把死鱼一起买走，我就一起要了。后来心里特别难受，哭着跟菩萨忏悔说：“当时没有以高价把那几条给那人抢走的鱼给买过来一起放生。”后来我们把鱼买过来去放生的时候，老公说那个放生水塘跟梦里的一模一样。这个梦是什么意思，师父？</w:t>
      </w:r>
    </w:p>
    <w:p>
      <w:pPr>
        <w:pStyle w:val="Normal"/>
        <w:rPr/>
      </w:pPr>
      <w:r>
        <w:rPr>
          <w:b/>
          <w:bCs/>
        </w:rPr>
        <w:t>台长答：</w:t>
      </w:r>
      <w:r>
        <w:rPr/>
        <w:t>就是说你放生有漏，就是说你放生的时候，买鱼的时候有漏了（是漏了五条）而且可能被人偷工减料，或者漏了五条，或者怎么样，没救好。本来是属于你应该放生的（是，我应该放生的，对。当时很愧疚，跟菩萨忏悔。当时都说好了价钱，又来了两个人非得买走，而且那个人还说要回家红烧鲫鱼什么的，我心里难受得呀）那是梦里啊？（不是，那是现实）哎呀，就是这个啊，你看看。唉，你这种人（梦里是我老公去问我客户要钱，说要给我粮食）好了好了，不要讲了，就是因为你没有到位啊。你看看，人家买回去红烧鲫鱼的，你本来想买，你为什么不买了？（我买的，我跟那鱼贩子已经讨好价钱了，全要了。那个人看见我在要鱼，她过来像抢一样，问“多少钱一斤”，鱼贩子给我是八块钱一斤，告诉她说十一块钱一斤，一个人说要两条，另一个人说要三条，后来她们给抢走了。我当时都说了这些鱼是我要了，我说“你怎么这样子呢，出尔反尔的，说话不算数。这鱼我全都包了”。最后那个鱼贩子不管我，告诉我“我不卖给你了”）唉，赶快念几遍往生咒吧（我当时念了）我可以告诉你，这个鱼贩子都要倒霉了（那个鱼贩子说多少钱都不卖给我了，当时我想哭的心都有了）知道了，就是救人救不了，救人救不了很可惜的（是，我当时惭愧地跟我家菩萨哭着一直在忏悔，怎么办？早点好了。抢走五条，特别内疚。最后鱼贩子把那死的两条鱼也非让我一块买走，买走以后给它们念往生咒，然后把它们埋了。剩下那七条，找大鱼塘放了。我老公说这鱼塘跟他梦里的鱼塘是一样的）好了，不要讲了，就那几条鱼找你麻烦了，你赶快念经，念</w:t>
      </w:r>
      <w:r>
        <w:rPr/>
        <w:t>108</w:t>
      </w:r>
      <w:r>
        <w:rPr/>
        <w:t>遍往生咒（师父，您看我念的经和小房子质量好不好？）蛮好的（谢谢师父，昨天我们青岛这边的李师兄给我打电话联系上了，说师父一直很挂念我，因为我往秘书处打过电话。昨天李师兄联系上我了，我特别开心，终于找到自己的家人了，找到师父了）好好努力（等着明年的法会，上香港拜师）好了，乖一点（谢谢师父）要提醒现在我们很多大陆的佛友，不要到公共场所去放一个摊，因为现在我们正在跟政府有关方面申请书号，没有书号之前大家不要这么做。听得懂吗？不可以的（好的，师父）</w:t>
      </w:r>
    </w:p>
    <w:p>
      <w:pPr>
        <w:pStyle w:val="Normal"/>
        <w:rPr/>
      </w:pPr>
      <w:r>
        <w:rPr/>
      </w:r>
    </w:p>
    <w:p>
      <w:pPr>
        <w:pStyle w:val="Normal"/>
        <w:rPr/>
      </w:pPr>
      <w:r>
        <w:rPr/>
        <w:t>Shuohua20150710</w:t>
      </w:r>
      <w:r>
        <w:rPr>
          <w:rFonts w:cs="Segoe UI Emoji" w:ascii="Segoe UI Emoji" w:hAnsi="Segoe UI Emoji"/>
        </w:rPr>
        <w:t xml:space="preserve">  </w:t>
      </w:r>
      <w:r>
        <w:rPr/>
        <w:t>15:35</w:t>
      </w:r>
      <w:r>
        <w:rPr>
          <w:rFonts w:cs="Segoe UI Emoji" w:ascii="Segoe UI Emoji" w:hAnsi="Segoe UI Emoji"/>
        </w:rPr>
        <w:t xml:space="preserve">  </w:t>
      </w:r>
      <w:r>
        <w:rPr/>
        <w:t>是否可以去寺庙做义工</w:t>
      </w:r>
    </w:p>
    <w:p>
      <w:pPr>
        <w:pStyle w:val="Normal"/>
        <w:rPr/>
      </w:pPr>
      <w:r>
        <w:rPr>
          <w:b/>
          <w:bCs/>
        </w:rPr>
        <w:t>女听众：</w:t>
      </w:r>
      <w:r>
        <w:rPr/>
        <w:t>师父，在我们这儿有个寺庙，有时候寺庙做法会我会去，因为有的师兄会叫我去做义工，可以吗？</w:t>
      </w:r>
    </w:p>
    <w:p>
      <w:pPr>
        <w:pStyle w:val="Normal"/>
        <w:rPr/>
      </w:pPr>
      <w:r>
        <w:rPr>
          <w:b/>
          <w:bCs/>
        </w:rPr>
        <w:t>台长答：</w:t>
      </w:r>
      <w:r>
        <w:rPr/>
        <w:t>可以，做义工都可以，没问题的（但是我是一门精进，跟着师父修心灵法门，这个法门太好太好了）那随便你了，你如果愿意在家里念经、修心、度人也可以，最好了（我每天在家里、店里）所以台长希望你们在家里念念经，店里度度人就可以了。一切随缘吧（好的，师父）那就这样了，再见。</w:t>
      </w:r>
    </w:p>
    <w:p>
      <w:pPr>
        <w:pStyle w:val="Normal"/>
        <w:rPr/>
      </w:pPr>
      <w:r>
        <w:rPr/>
      </w:r>
    </w:p>
    <w:p>
      <w:pPr>
        <w:pStyle w:val="Normal"/>
        <w:rPr/>
      </w:pPr>
      <w:r>
        <w:rPr/>
        <w:t>3</w:t>
      </w:r>
      <w:r>
        <w:rPr/>
        <w:t>．</w:t>
      </w:r>
      <w:r>
        <w:rPr/>
        <w:t>Shuohua20150710</w:t>
      </w:r>
      <w:r>
        <w:rPr>
          <w:rFonts w:cs="Segoe UI Emoji" w:ascii="Segoe UI Emoji" w:hAnsi="Segoe UI Emoji"/>
        </w:rPr>
        <w:t xml:space="preserve">  </w:t>
      </w:r>
      <w:r>
        <w:rPr/>
        <w:t>16:27</w:t>
      </w:r>
      <w:r>
        <w:rPr>
          <w:rFonts w:cs="Segoe UI Emoji" w:ascii="Segoe UI Emoji" w:hAnsi="Segoe UI Emoji"/>
        </w:rPr>
        <w:t xml:space="preserve">  </w:t>
      </w:r>
      <w:r>
        <w:rPr/>
        <w:t>上海老爷爷分享：地府有小房子管理委员会；小房子尺寸不可自行更改</w:t>
      </w:r>
    </w:p>
    <w:p>
      <w:pPr>
        <w:pStyle w:val="Normal"/>
        <w:rPr/>
      </w:pPr>
      <w:r>
        <w:rPr>
          <w:b/>
          <w:bCs/>
        </w:rPr>
        <w:t>男听众：</w:t>
      </w:r>
      <w:r>
        <w:rPr/>
        <w:t>卢台长是吧？（是）我是上海老爷爷（老爷爷你好！最近又有菩萨的指示了吧？呵呵……）我的朋友打电话叫我到西方极乐世界去，我去了，说：“你找我不是为了聊天吧？”他说不是聊天，他给了我一张通知。我一看是地府的通知，我说：“怎么地府不叫我到下面去啊？”他说地府的官员照顾我，因为知道我到下面去一次，第二天身体就要不舒服，所以他们通知打到天界，由天界的菩萨转给他，叫他转给我。这个是什么通知呢？就是“小房子审查委员会”改了，叫“小房子管理委员会”，作为长效管理，作为地府的一个机构（哦，专门一个机构）作为一个国家的机构，就是政府的机构，长效管理、规范管理（呵呵……）他说：“小房子是观世音菩萨的专利，委托卢军宏台长在博客上面登出来小房子。”那么以这个版本为标准。现在有些小房子就是……发现这些小房子自说自话画得很大，圈圈也很大，小房子检测仪塞不进去，太宽了。那么把它剪小了塞进去以后，光速也不能够覆盖这个圆圈圈。因为地府测定仪是按照观世音菩萨的版本来设计的，所以这个小房子就是废票，没有用的（哦，很多小房子就变成废票了，没有用了）所以小房子不能够自己改大小，不行不行，一定要按照卢台长您这个博客上的版本，因为您博客上的版本是观世音菩萨的原始版本，不能改的。他们自说自话改，不行（对，下面他们管得很严的，我知道）对对，因为这个仪器不能检测，不好化验。第一，塞不进去。像信箱一样要塞进去，它太大了塞不进去；第二，把它边部剪小了，塞进去以后圈太大，光速不能够覆盖到圆圈圈。</w:t>
      </w:r>
    </w:p>
    <w:p>
      <w:pPr>
        <w:pStyle w:val="Normal"/>
        <w:rPr/>
      </w:pPr>
      <w:r>
        <w:rPr>
          <w:b/>
          <w:bCs/>
        </w:rPr>
        <w:t>台长答：</w:t>
      </w:r>
      <w:r>
        <w:rPr/>
        <w:t>对。主要是因为小房子里边的经文到了下面都变成光了，你知道吗？（对对对，所以这个小房子是废票，没有用）</w:t>
      </w:r>
    </w:p>
    <w:p>
      <w:pPr>
        <w:pStyle w:val="Normal"/>
        <w:rPr/>
      </w:pPr>
      <w:r>
        <w:rPr/>
      </w:r>
    </w:p>
    <w:p>
      <w:pPr>
        <w:pStyle w:val="Normal"/>
        <w:rPr/>
      </w:pPr>
      <w:r>
        <w:rPr/>
        <w:t>Shuohua20150710</w:t>
      </w:r>
      <w:r>
        <w:rPr>
          <w:rFonts w:cs="Segoe UI Emoji" w:ascii="Segoe UI Emoji" w:hAnsi="Segoe UI Emoji"/>
        </w:rPr>
        <w:t xml:space="preserve">  </w:t>
      </w:r>
      <w:r>
        <w:rPr/>
        <w:t>19:59</w:t>
      </w:r>
      <w:r>
        <w:rPr>
          <w:rFonts w:cs="Segoe UI Emoji" w:ascii="Segoe UI Emoji" w:hAnsi="Segoe UI Emoji"/>
        </w:rPr>
        <w:t xml:space="preserve">  </w:t>
      </w:r>
      <w:r>
        <w:rPr/>
        <w:t>上海老爷爷分享：小房子中多念的经不要点在圆圈外，念补阙真言即可</w:t>
      </w:r>
    </w:p>
    <w:p>
      <w:pPr>
        <w:pStyle w:val="Normal"/>
        <w:rPr/>
      </w:pPr>
      <w:r>
        <w:rPr>
          <w:b/>
          <w:bCs/>
        </w:rPr>
        <w:t>男听众：</w:t>
      </w:r>
      <w:r>
        <w:rPr/>
        <w:t>小房子的经多念是好的，但是不要点在圈圈外面，不要点红点，只要念补阙真言就可以了。因为护法神会自动地把圈圈里边不好的经文、漏掉的经文拿掉，帮你补掉，补念的经文、好的经文放进去。</w:t>
      </w:r>
    </w:p>
    <w:p>
      <w:pPr>
        <w:pStyle w:val="Normal"/>
        <w:rPr/>
      </w:pPr>
      <w:r>
        <w:rPr>
          <w:b/>
          <w:bCs/>
        </w:rPr>
        <w:t>台长答：</w:t>
      </w:r>
      <w:r>
        <w:rPr/>
        <w:t>就是如果觉得自己念错了，就念补阙真言，先念一点比方说念错的经文，然后再念补阙真言，就可以放进去了，不要另外再点了（不要点在外面。因为这是大支票，一张支票三万块钱到五万块钱，大支票要标准的、要规格化的）对（上面乱画乱点，这个不算数，那谁要啊？不要了）对对对，没有用的，废票了。</w:t>
      </w:r>
    </w:p>
    <w:p>
      <w:pPr>
        <w:pStyle w:val="Normal"/>
        <w:rPr/>
      </w:pPr>
      <w:r>
        <w:rPr/>
      </w:r>
    </w:p>
    <w:p>
      <w:pPr>
        <w:pStyle w:val="Normal"/>
        <w:rPr/>
      </w:pPr>
      <w:r>
        <w:rPr/>
        <w:t>Shuohua20150710</w:t>
      </w:r>
      <w:r>
        <w:rPr>
          <w:rFonts w:cs="Segoe UI Emoji" w:ascii="Segoe UI Emoji" w:hAnsi="Segoe UI Emoji"/>
        </w:rPr>
        <w:t xml:space="preserve">  </w:t>
      </w:r>
      <w:r>
        <w:rPr/>
        <w:t>21:01</w:t>
      </w:r>
      <w:r>
        <w:rPr>
          <w:rFonts w:cs="Segoe UI Emoji" w:ascii="Segoe UI Emoji" w:hAnsi="Segoe UI Emoji"/>
        </w:rPr>
        <w:t xml:space="preserve">  </w:t>
      </w:r>
      <w:r>
        <w:rPr/>
        <w:t>上海老爷爷梦游西方极乐世界</w:t>
      </w:r>
    </w:p>
    <w:p>
      <w:pPr>
        <w:pStyle w:val="Normal"/>
        <w:rPr/>
      </w:pPr>
      <w:r>
        <w:rPr>
          <w:b/>
          <w:bCs/>
        </w:rPr>
        <w:t>男听众：</w:t>
      </w:r>
      <w:r>
        <w:rPr/>
        <w:t>接下来他带我去西方极乐世界玩了，他说：“西方极乐世界，你看看哦。”先把我带到河旁边，这个河很宽，河底里面不是污泥，是金沙（对）这水是很清很清的（呵呵……对）这水流向我觉得奇怪，我们人间的水是由高处流到低处，它这个水从低处流到高处。我说：“这个水你们用泵打了啊？”他说：“不用，没有泵的，它自动会流的。”从低流到高。我说：“我们人间也看到过，我们人间是用泵打的。”他说：“你用意念一动，它就会根据你的意念来流。”（对）他说：“你现在意念……你说‘往下流’。”我意念叫它“往下流”，哎，它就往下流了（这个很正常）他说：“你过金桥——金的桥，过去以后我们面对面，你的意念是‘水往上流’，我的意念是‘水往下流’。”那它怎么流法呢？那么我就走过金桥，到他对面，我意念要水往上流，他意念要水往下流，结果在这个河的中间有一条线“噗”出来了，在靠中心线的我这一边是往上流，中心线他那一边是往下流。好玩得不得了！没看到过（它是意念世界啊，呵呵）我没看到过这个，全部是意念的。我说：“这河倒很好，但是没有鱼，好像比较单调。”他说：“你要什么鱼？”我说：“我要日本的锦鲤鱼。”哦，马上来了大批的锦鲤鱼，一尺多长，大的，花的、红的、黄的、白的、黑的……他说：“这个不是下恶道里面投胎的，是阿弥陀佛变化出来的。”（对）“为了你们喜欢鱼的人到上面来，没有鱼好像寂寞，你们的意念一动，它这个鱼就出来了。不要喂食、不要换水，你玩好了你走它也走了，它也没有了。”（对，都是这样的。你看到了）我去看了眼。他就带我去看菩萨，好多菩萨排好队绕着那个荷花池在兜圈子。这荷花池很大很大，有足球场那么大。我说：“他们绕圈是干啥？”他说：“念经啊。”我说：“我们也去念经，也去绕圈子。”绕圈子是让你左向右顺时针方向绕的（对啊，顺时针方向的这是顺道，不是逆道）我们就跟着也念经。那个圈子很大很大，我们兜了两个圈子，念了</w:t>
      </w:r>
      <w:r>
        <w:rPr/>
        <w:t>4</w:t>
      </w:r>
      <w:r>
        <w:rPr/>
        <w:t>遍阿弥陀经、</w:t>
      </w:r>
      <w:r>
        <w:rPr/>
        <w:t>4</w:t>
      </w:r>
      <w:r>
        <w:rPr/>
        <w:t>遍心经、</w:t>
      </w:r>
      <w:r>
        <w:rPr/>
        <w:t>4</w:t>
      </w:r>
      <w:r>
        <w:rPr/>
        <w:t>遍千手千眼无碍大悲心陀罗尼——大悲咒（对）那么大的圈子，他们每天要念的。还有的人围着大树绕圈子，也是顺时针方向的（呵呵……他们在天上都排满时间的，所以他们哪有时间跑到人间来看看呢，所以就是这样的）还有带我去看鸟，这个鸟是双头鸟——两个头、一个身子，他说叫“共鸣鸟”（共鸣鸟，对对对）共鸣鸟一个头会念阿弥陀经，一个头在唱心经，好玩得不得了！（这个就是西方极乐世界的显化）对。他说：“你的意念一动，你要什么？”我说：“我要牡丹花，我喜欢种花的，红的牡丹花，还有绿牡丹。”马上出来了。金沙——它不是泥土，它全是金沙，金沙上面有草地（对）花园里头种了绿草，会动的（因为污染的东西上不了天的）对。牡丹花就在金沙里面长出来，大红的，还有绿的牡丹，很大很大。我说：“水管里面没有水，我走了我不浇水，它不要死的啊？”“不要你浇水。你走了它也走了，它也不在了。”“随着意念而来的，你意念要来就有了，你意念不来……阿弥陀佛为了你们喜欢种花的、养鸟的、养鱼的人不寂寞，意念一动，就出来了。”（就是为了你们到天上之后，喜欢种花的、养鸟的这种人，到了天上不寂寞，阿弥陀佛只要心念一动，这些东西都出来了）对对对。这里面鸟一唱歌、一念经，你也想念经了（对，你也想唱歌了，呵呵……）所以说西方极乐世界是个学习的世界，学习佛、念佛的世界。你想什么就什么样，没有钱的、没有商店、没有银行……你只要意念一动，就有了（不要的，要什么钱了？要什么银行啊？）对（因为你想要什么就有什么的）我说：“我要吃炒菠菜，还有炒三菇——蘑菇、香菇、草菇。”马上来了两盘（你看到了吗？）我也不吃的，就看了一看、闻了一闻，好像味道就到我肚子里去了，我肚子就饱了（对对对，在天上就是这样的。所以菩萨到人间来，他受你的香，实际上又不是……）不像我们人间那么……（对啊，你们供水果，菩萨只要闻一下，他就等于尝到了里面一样的）就尝得到味道了。尝到那个味道，肚子也饱了（你讲得一点都不错，所以师父平时告诉你们这些，都验证了吧？我跟你们说了，一想就来，一想就来）还有，他们没有卫生间的，因为他们不大便、不小便，没有渣子吃进去（没有的啊，因为它完全是闻进去的一种感觉，他们感觉生活，哪有真实的东西啊？所以他根本用不着这些肮脏……所以天上为什么干净啊？它没有肮脏的地方）所以他们很干净、很卫生（呵呵……所以大家都要去啊，就是这个道理）后来他说：“时间不早了，你快回去了，再不回去天亮了你就麻烦了，你老婆要发现了……”那我就马上回，醒了以后是四点半，天蒙蒙亮（嗯。你要知道你有时候魂游天界，你游游游……游了一直在上面开心了，游不下来……老婆早上一看你，就走掉了，命没了）是啊！呵呵呵……（你没看见天上菩萨吧？）天上菩萨好多好多，排着队在念经（对）他们在修佛，菩萨不断在修，不断在升高。他们有级别的，级别低的念经，修着修着就高了（菩萨从来没有病的，不会生病）不生病的，他们就是念经、修心，级别不断地提高（对对，就是讲“上品上等”，“上品中等”……）对，一级级升高的（对对对）有大菩萨要到人间来度人，他就下来了，这个位子缺了有补进去，有补缺位子的（对对对。有些菩萨到人间来了，上面有好几种，有的就是补缺，有的就是把你在天上的一个果位暂时放在另外一个地方，明白吗？它是这样的）对对对，西方极乐世界很好玩的！</w:t>
      </w:r>
    </w:p>
    <w:p>
      <w:pPr>
        <w:pStyle w:val="Normal"/>
        <w:rPr/>
      </w:pPr>
      <w:r>
        <w:rPr>
          <w:b/>
          <w:bCs/>
        </w:rPr>
        <w:t>台长答：</w:t>
      </w:r>
      <w:r>
        <w:rPr/>
        <w:t>当然好玩了，这个世界你想要什么就有什么，怎么会不好玩？就像实际上有些电影导演早就预测了，就像那个《哈利</w:t>
      </w:r>
      <w:r>
        <w:rPr/>
        <w:t>·</w:t>
      </w:r>
      <w:r>
        <w:rPr/>
        <w:t>波特》，为什么小朋友喜欢看？他脑子里一想，这个境界就出来了，其实都是天上的东西（对，心里一想就出来了）对啊，就是这样。所以老伯伯能够经常保持这个好的心态，以后能够回到西方极乐世界，你就功德圆满了。明白了吗？（明白明白）多度人、多帮助别人，这个是非常好的，好吗？（好）地府都在看着我们，地府也希望我们好好修，因为很多人不好的话都要拖下去的。所以师父上次跟他们讲了，很多人还没有好好修，他们再不抓紧的话……因为现在很多鬼上来要债的话，他们都带着令旗啊！也就是说，不行的话他就可以把你带下去的，他可以把你拉走（好，谢谢师父！我虽然不是您弟子，但是我把您当师父）心里就可以了（对对，谢谢！）再见，老伯伯。</w:t>
      </w:r>
    </w:p>
    <w:p>
      <w:pPr>
        <w:pStyle w:val="Normal"/>
        <w:rPr/>
      </w:pPr>
      <w:r>
        <w:rPr/>
      </w:r>
    </w:p>
    <w:p>
      <w:pPr>
        <w:pStyle w:val="Heading3"/>
        <w:rPr/>
      </w:pPr>
      <w:r>
        <w:rPr>
          <w:b w:val="false"/>
          <w:bCs w:val="false"/>
        </w:rPr>
        <w:t>Shuohua20150717</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7</w:t>
      </w:r>
      <w:r>
        <w:rPr/>
        <w:t>月</w:t>
      </w:r>
      <w:r>
        <w:rPr/>
        <w:t>17</w:t>
      </w:r>
      <w:r>
        <w:rPr/>
        <w:t>日，农历是六月初二。下面就开始解答大家的问题。</w:t>
      </w:r>
    </w:p>
    <w:p>
      <w:pPr>
        <w:pStyle w:val="Normal"/>
        <w:rPr/>
      </w:pPr>
      <w:r>
        <w:rPr/>
      </w:r>
    </w:p>
    <w:p>
      <w:pPr>
        <w:pStyle w:val="Normal"/>
        <w:rPr/>
      </w:pPr>
      <w:r>
        <w:rPr/>
        <w:t>1</w:t>
      </w:r>
      <w:r>
        <w:rPr/>
        <w:t>．</w:t>
      </w:r>
      <w:r>
        <w:rPr/>
        <w:t>Shuohua20150717</w:t>
      </w:r>
      <w:r>
        <w:rPr>
          <w:rFonts w:cs="Segoe UI Emoji" w:ascii="Segoe UI Emoji" w:hAnsi="Segoe UI Emoji"/>
        </w:rPr>
        <w:t xml:space="preserve">  </w:t>
      </w:r>
      <w:r>
        <w:rPr/>
        <w:t>01:12</w:t>
      </w:r>
      <w:r>
        <w:rPr>
          <w:rFonts w:cs="Segoe UI Emoji" w:ascii="Segoe UI Emoji" w:hAnsi="Segoe UI Emoji"/>
        </w:rPr>
        <w:t xml:space="preserve">  </w:t>
      </w:r>
      <w:r>
        <w:rPr/>
        <w:t>菩萨节日出生的人有什么说法吗</w:t>
      </w:r>
    </w:p>
    <w:p>
      <w:pPr>
        <w:pStyle w:val="Normal"/>
        <w:rPr/>
      </w:pPr>
      <w:r>
        <w:rPr>
          <w:b/>
          <w:bCs/>
        </w:rPr>
        <w:t>女听众：</w:t>
      </w:r>
      <w:r>
        <w:rPr/>
        <w:t>我想问一下，农历四月初四出生的孩子，在玄学方面有什么说法吗？</w:t>
      </w:r>
    </w:p>
    <w:p>
      <w:pPr>
        <w:pStyle w:val="Normal"/>
        <w:rPr/>
      </w:pPr>
      <w:r>
        <w:rPr>
          <w:b/>
          <w:bCs/>
        </w:rPr>
        <w:t>台长答：</w:t>
      </w:r>
      <w:r>
        <w:rPr/>
        <w:t>你听到什么说法了？（我不知道，是不是佛缘比较深？）四月初四啊？（对，是文殊菩萨圣诞那天出生的孩子）一般来讲，跟菩萨生日同的跟平时没有什么区别。但是有区别的是在于清明，还有</w:t>
      </w:r>
      <w:r>
        <w:rPr/>
        <w:t>7</w:t>
      </w:r>
      <w:r>
        <w:rPr/>
        <w:t>月份、还有冬至，这三个大节气的时候，有些小鬼逃出来，是真的。一般的，现在的菩萨如果能够下来的话，他是不分节气的，当然他会避开，哪怕这三个节气，他也会下来。但是在这三个节气当中，他会带着一些小的灵性上来，也就是说小鬼投胎（哦，这样）但是并不是说菩萨的生日你出生了就是菩萨，根本不是这个概念。所以很多人为什么会走偏呢？就是说“哎哟，是菩萨生日下来的，我跟菩萨一样”。你去看看跟菩萨一样生日的人，那些人做得怎么样？你去看看好了，生活过得怎么样？这些都是人家说“哦，怎么样……”当然你说这个节气出来，可以鼓励你好好学佛，有佛缘，那肯定是的，但是并不代表你是……很多人就是借这个机会，“哎呀，我几月几日，跟谁一样的，那我就是菩萨边上下来的”。这样的概念是不对的，不要给小孩子造成这样的意念（好，明白）你们要听话的，有些东西台长不能说的，有些真的是天机了。其实在菩萨这个时间出生的有些事情，我真的不能讲。好了（好的）</w:t>
      </w:r>
    </w:p>
    <w:p>
      <w:pPr>
        <w:pStyle w:val="Normal"/>
        <w:rPr/>
      </w:pPr>
      <w:r>
        <w:rPr/>
      </w:r>
    </w:p>
    <w:p>
      <w:pPr>
        <w:pStyle w:val="Normal"/>
        <w:rPr/>
      </w:pPr>
      <w:r>
        <w:rPr/>
        <w:t>Shuohua20150717</w:t>
      </w:r>
      <w:r>
        <w:rPr>
          <w:rFonts w:cs="Segoe UI Emoji" w:ascii="Segoe UI Emoji" w:hAnsi="Segoe UI Emoji"/>
        </w:rPr>
        <w:t xml:space="preserve">  </w:t>
      </w:r>
      <w:r>
        <w:rPr/>
        <w:t>03:38</w:t>
      </w:r>
      <w:r>
        <w:rPr>
          <w:rFonts w:cs="Segoe UI Emoji" w:ascii="Segoe UI Emoji" w:hAnsi="Segoe UI Emoji"/>
        </w:rPr>
        <w:t xml:space="preserve">  </w:t>
      </w:r>
      <w:r>
        <w:rPr/>
        <w:t>关于命中有子而不想要的问题</w:t>
      </w:r>
    </w:p>
    <w:p>
      <w:pPr>
        <w:pStyle w:val="Normal"/>
        <w:rPr/>
      </w:pPr>
      <w:r>
        <w:rPr>
          <w:b/>
          <w:bCs/>
        </w:rPr>
        <w:t>女听众：</w:t>
      </w:r>
      <w:r>
        <w:rPr/>
        <w:t>我昨天在庙门口发书，有一个人跑过来跟我说我还会有婚姻、有孩子。我现在不打算，我觉得我自己舍弃人间了，就是跟着师父，跟着菩萨好好修，不要孩子了。如果我命里可能还有孩子，但是我不打算要婚姻、不打算要孩子的话，这个孩子他是不是没有机会投胎了？或者如果他是来讨债的话，那我是不是不要还那些债？可能是在其他方面来还债，是这样子吗？</w:t>
      </w:r>
    </w:p>
    <w:p>
      <w:pPr>
        <w:pStyle w:val="Normal"/>
        <w:rPr/>
      </w:pPr>
      <w:r>
        <w:rPr>
          <w:b/>
          <w:bCs/>
        </w:rPr>
        <w:t>台长答：</w:t>
      </w:r>
      <w:r>
        <w:rPr/>
        <w:t>你被人家说一句话，你都不知道那个人是谁，那人胡说你当成是真的，你马上就想半天，你不是已经被他着魔了？（没有，就是我不想要婚姻了）这个事情根本用不着讲的。没有了，就是没这个缘分了。没这个缘分，那你自己看，是造的善缘还是恶缘。如果这是来还债的，你没有，缘分不深了，不就是好事情吗？不要人家还了嘛，对不对啊？如果是恶缘……（但是如果我命里还有孩子呢？）命里有孩子的人多呢，很多人命里还有做官的命呢，现在怎么没了？你这个人怎么这样的？这个都不懂啊？比方说，人的一生，在人间，人家帮你算出来你发大财了，你怎么不一定发了？你告诉我啊，为什么不一定发财了？命归命，但是命中有的并不一定代表你现实当中就会有，你可以消掉、你可以化掉、你可以解掉（但是命里这个孩子不是没有机会投胎了吗？）跟你没关系的（哦，没有关系的）你想生你就生好了，不要找借口了（我不要了，师父）不要就很坚决的。你记住了，这个事情，就算他没有机会投胎，那也是他的缘分（好，明白）</w:t>
      </w:r>
    </w:p>
    <w:p>
      <w:pPr>
        <w:pStyle w:val="Normal"/>
        <w:rPr/>
      </w:pPr>
      <w:r>
        <w:rPr/>
      </w:r>
    </w:p>
    <w:p>
      <w:pPr>
        <w:pStyle w:val="Normal"/>
        <w:rPr/>
      </w:pPr>
      <w:r>
        <w:rPr/>
        <w:t>Shuohua20150717</w:t>
      </w:r>
      <w:r>
        <w:rPr>
          <w:rFonts w:cs="Segoe UI Emoji" w:ascii="Segoe UI Emoji" w:hAnsi="Segoe UI Emoji"/>
        </w:rPr>
        <w:t xml:space="preserve">  </w:t>
      </w:r>
      <w:r>
        <w:rPr/>
        <w:t>06:04</w:t>
      </w:r>
      <w:r>
        <w:rPr>
          <w:rFonts w:cs="Segoe UI Emoji" w:ascii="Segoe UI Emoji" w:hAnsi="Segoe UI Emoji"/>
        </w:rPr>
        <w:t xml:space="preserve">  </w:t>
      </w:r>
      <w:r>
        <w:rPr/>
        <w:t>关于帮别人念经背业的问题；不该想的事情不要去想</w:t>
      </w:r>
    </w:p>
    <w:p>
      <w:pPr>
        <w:pStyle w:val="Normal"/>
        <w:rPr/>
      </w:pPr>
      <w:r>
        <w:rPr>
          <w:b/>
          <w:bCs/>
        </w:rPr>
        <w:t>女听众：</w:t>
      </w:r>
      <w:r>
        <w:rPr/>
        <w:t>我平常为我家里、为我妈妈念小房子，我会帮她背一点业，背的业是不是还得比较轻，很快就还掉，是这个意思吗？这个会不会成为我业障当中比较好还的业障？</w:t>
      </w:r>
    </w:p>
    <w:p>
      <w:pPr>
        <w:pStyle w:val="Normal"/>
        <w:rPr/>
      </w:pPr>
      <w:r>
        <w:rPr>
          <w:b/>
          <w:bCs/>
        </w:rPr>
        <w:t>台长答：</w:t>
      </w:r>
      <w:r>
        <w:rPr/>
        <w:t>你的思路混乱，你看你讲话就思路混乱，所以你脑子已经有问题了（是不是要念</w:t>
      </w:r>
      <w:r>
        <w:rPr/>
        <w:t>49</w:t>
      </w:r>
      <w:r>
        <w:rPr/>
        <w:t>遍心经呢？请师父加持我一下，让我思路清楚一些）不行了，你的脑子不行了。我跟你说，你这种讲话的思维，就说明你脑子有问题了（我没有很好地去组织一下语言）还“组织语言”呢？就你这讲话的方式、脑子的思维，组织语言也没用，呵呵……你说我要组织语言吗？（我随便想出来的问题）你随便想出来的问题都有问题，随便讲出来的问题人家都会讲得很圆满，说明你的思维还是有问题，你不要去找其他理由。你听听台长的话吧，没人这么讲你的。你现在这么讲话，如果跑出去人家给你讲讲，人家嘴巴里不讲的，不会像你师父这么傻傻的。人家就不讲了，人家背后心里说“哎哟，这个人脑子坏掉了”。你知道有多少人心里在讲人家“哎哟，脑子进水了，脑子坏掉了”。你这样一讲的话，人家怎么讲了？只有我这么讲你。你以后不要找理由，你觉得自己有毛病还能改；你找了理由了，你就不会改这个缺点了。好好听话了，这种事情都不是你的事情。帮人家背只会背一点点时间的，因为帮人家做好事，你当时可能会比较累，但是事后大家都夸赞你，都说你好，人家还会回报你，那不是你就有所得了吗？（明白了）我看你没智慧的，又是一个没智慧的（是没智慧）有些事情不要去想，有些事情不是你想的就不要去想。</w:t>
      </w:r>
    </w:p>
    <w:p>
      <w:pPr>
        <w:pStyle w:val="Normal"/>
        <w:rPr/>
      </w:pPr>
      <w:r>
        <w:rPr/>
      </w:r>
    </w:p>
    <w:p>
      <w:pPr>
        <w:pStyle w:val="Normal"/>
        <w:rPr/>
      </w:pPr>
      <w:r>
        <w:rPr/>
        <w:t>Shuohua20150717</w:t>
      </w:r>
      <w:r>
        <w:rPr>
          <w:rFonts w:cs="Segoe UI Emoji" w:ascii="Segoe UI Emoji" w:hAnsi="Segoe UI Emoji"/>
        </w:rPr>
        <w:t xml:space="preserve">  </w:t>
      </w:r>
      <w:r>
        <w:rPr/>
        <w:t>08:50</w:t>
      </w:r>
      <w:r>
        <w:rPr>
          <w:rFonts w:cs="Segoe UI Emoji" w:ascii="Segoe UI Emoji" w:hAnsi="Segoe UI Emoji"/>
        </w:rPr>
        <w:t xml:space="preserve">  </w:t>
      </w:r>
      <w:r>
        <w:rPr/>
        <w:t>听众分享精神病好转</w:t>
      </w:r>
    </w:p>
    <w:p>
      <w:pPr>
        <w:pStyle w:val="Normal"/>
        <w:rPr/>
      </w:pPr>
      <w:r>
        <w:rPr>
          <w:b/>
          <w:bCs/>
        </w:rPr>
        <w:t>女听众：</w:t>
      </w:r>
      <w:r>
        <w:rPr/>
        <w:t>我身边有一位阿姨，她的孩子精神病，因为投资失败，把她的房子都赔光了。这个阿姨很可怜的，听说她都是下班以后去菜场买一些很便宜的菜，很勤俭节约，然后把剩下的钱去交房租、去放生。每天都念四五张小房子，这次还去参加法会。她很感恩菩萨，感恩师父，因为她的孩子现在已经有好转了。</w:t>
      </w:r>
    </w:p>
    <w:p>
      <w:pPr>
        <w:pStyle w:val="Normal"/>
        <w:rPr/>
      </w:pPr>
      <w:r>
        <w:rPr>
          <w:b/>
          <w:bCs/>
        </w:rPr>
        <w:t>台长答：</w:t>
      </w:r>
      <w:r>
        <w:rPr/>
        <w:t>这种人叫贪，她过去贪，所以她这次就吃苦头了。她现在在修心，那么她以后就受益了，这很简单。种下去的果实不会马上的……（是她的孩子把她的房子给赔光了，是她孩子有问题，不是她）那就是孩子贪，没办法的。这个叫什么？我告诉你，这个就叫贪，贪到后来就全部贪光。</w:t>
      </w:r>
    </w:p>
    <w:p>
      <w:pPr>
        <w:pStyle w:val="Normal"/>
        <w:rPr/>
      </w:pPr>
      <w:r>
        <w:rPr/>
      </w:r>
    </w:p>
    <w:p>
      <w:pPr>
        <w:pStyle w:val="Normal"/>
        <w:rPr/>
      </w:pPr>
      <w:r>
        <w:rPr/>
        <w:t>Shuohua20150717</w:t>
      </w:r>
      <w:r>
        <w:rPr>
          <w:rFonts w:cs="Segoe UI Emoji" w:ascii="Segoe UI Emoji" w:hAnsi="Segoe UI Emoji"/>
        </w:rPr>
        <w:t xml:space="preserve">  </w:t>
      </w:r>
      <w:r>
        <w:rPr/>
        <w:t>10:19</w:t>
      </w:r>
      <w:r>
        <w:rPr>
          <w:rFonts w:cs="Segoe UI Emoji" w:ascii="Segoe UI Emoji" w:hAnsi="Segoe UI Emoji"/>
        </w:rPr>
        <w:t xml:space="preserve">  </w:t>
      </w:r>
      <w:r>
        <w:rPr/>
        <w:t>关于借钱不还的问题</w:t>
      </w:r>
    </w:p>
    <w:p>
      <w:pPr>
        <w:pStyle w:val="Normal"/>
        <w:rPr/>
      </w:pPr>
      <w:r>
        <w:rPr>
          <w:b/>
          <w:bCs/>
        </w:rPr>
        <w:t>女听众：</w:t>
      </w:r>
      <w:r>
        <w:rPr/>
        <w:t>师父，我自己的一个小问题。我以前打通过师父的图腾电话，我表姐夫欠我的钱到现在还没有还，我其实已经把它放下了，但是有时候还是会时不时地想起来。是不是我太执著了？</w:t>
      </w:r>
    </w:p>
    <w:p>
      <w:pPr>
        <w:pStyle w:val="Normal"/>
        <w:rPr/>
      </w:pPr>
      <w:r>
        <w:rPr>
          <w:b/>
          <w:bCs/>
        </w:rPr>
        <w:t>台长答：</w:t>
      </w:r>
      <w:r>
        <w:rPr/>
        <w:t>当然太执著了，你说哪一个人没被人家骗过了？哪一个人没亏过钱啊？（但是我有时候会想，如果把这些钱拿回来去做功德……）你这个本身就不对，拿不回来，你还给人家的钱还把它拿回来，你也叫贪。你上辈子不是欠他的吗？否则你怎么会被他骗掉啊？你再说“我就拿回来，拿回来我也不给他，捐掉我也不给他”，这个就叫瞋恨心。怎么样啊？你还债了，还掉就还掉了。谁不欠人家啊？（我的表姐因为这个事情，我们已经两年不说话了）不说话的人多呢，你上辈子的祖祖辈辈、你祖宗，你还说不上话呢，这有什么稀奇了？结束了就结束了，这个世界就是这样。没有缘分就没有缘分了，他自己做人做得不好，你还跟他好干嘛？这种人连信誉都不讲，这种人连自己作的业都不知道，他自己因果自己背啊（但是这个表姐还是佛友呢……）“这、这、这”，你已经思维有问题了，你好好念念经啊，你再不念经，时间长了以后越来越厉害了。你看你话都讲不清楚了，一句话讲了十几分钟，“呱啦呱啦呱啦”颠来倒去讲，那就叫精神忧郁啊（嗯）好了好了，好好念心经，好好看台长《白话佛法》。不要开玩笑，人生想不通，马上就得忧郁症了，不能想不通的。“我借个钱，已经把它忘记了，又想起来”，忘记了又想起来，这叫忘记啊？忘记就彻底忘记，忘记了还想起来，那不叫忘记（好）有多少钱？有什么钱？有什么了不起的？被人家骗的多呢，你跟那个儿子投资股票全部失败的那个人比比呢？你知道多少人买股票，买了后来失控了，自己贪心太足，最后一下子跳楼自杀，看见了吗？每次股票大跌，会有很多人自杀，你知道吗？（对）自杀人多呢，你还没发现呢。我跟你说，这种人就是整天想发财，没有这个命的。</w:t>
      </w:r>
    </w:p>
    <w:p>
      <w:pPr>
        <w:pStyle w:val="Normal"/>
        <w:rPr/>
      </w:pPr>
      <w:r>
        <w:rPr/>
      </w:r>
    </w:p>
    <w:p>
      <w:pPr>
        <w:pStyle w:val="Normal"/>
        <w:rPr/>
      </w:pPr>
      <w:r>
        <w:rPr/>
        <w:t>Shuohua20150717</w:t>
      </w:r>
      <w:r>
        <w:rPr>
          <w:rFonts w:cs="Segoe UI Emoji" w:ascii="Segoe UI Emoji" w:hAnsi="Segoe UI Emoji"/>
        </w:rPr>
        <w:t xml:space="preserve">  </w:t>
      </w:r>
      <w:r>
        <w:rPr/>
        <w:t>13:41</w:t>
      </w:r>
      <w:r>
        <w:rPr>
          <w:rFonts w:cs="Segoe UI Emoji" w:ascii="Segoe UI Emoji" w:hAnsi="Segoe UI Emoji"/>
        </w:rPr>
        <w:t xml:space="preserve">  </w:t>
      </w:r>
      <w:r>
        <w:rPr/>
        <w:t>请台长感应念经质量</w:t>
      </w:r>
    </w:p>
    <w:p>
      <w:pPr>
        <w:pStyle w:val="Normal"/>
        <w:rPr/>
      </w:pPr>
      <w:r>
        <w:rPr>
          <w:b/>
          <w:bCs/>
        </w:rPr>
        <w:t>女听众：</w:t>
      </w:r>
      <w:r>
        <w:rPr/>
        <w:t>师父，您感应一下，我现在念经的质量有没有进步啊？因为您以前说我念经质量不太好。</w:t>
      </w:r>
    </w:p>
    <w:p>
      <w:pPr>
        <w:pStyle w:val="Normal"/>
        <w:rPr/>
      </w:pPr>
      <w:r>
        <w:rPr>
          <w:b/>
          <w:bCs/>
        </w:rPr>
        <w:t>台长答：</w:t>
      </w:r>
      <w:r>
        <w:rPr/>
        <w:t>念经不好，你现在才这样，话都讲不清楚；念经好的人，思维很清楚的。台长念经好，你看我跟你讲话思维清楚吗？（念经还是要有所改……）心经多念一点吧，而且每次念之前要求“观世音菩萨保佑让我开智慧”（我都有这样做的，不知道原因在哪里？）好了好了，水到渠成吧，不是一天两天的。好了，再见（好的，感恩师父）</w:t>
      </w:r>
    </w:p>
    <w:p>
      <w:pPr>
        <w:pStyle w:val="Normal"/>
        <w:rPr/>
      </w:pPr>
      <w:r>
        <w:rPr/>
      </w:r>
    </w:p>
    <w:p>
      <w:pPr>
        <w:pStyle w:val="Normal"/>
        <w:rPr/>
      </w:pPr>
      <w:r>
        <w:rPr/>
        <w:t>2</w:t>
      </w:r>
      <w:r>
        <w:rPr/>
        <w:t>．</w:t>
      </w:r>
      <w:r>
        <w:rPr/>
        <w:t>Shuohua20150717</w:t>
      </w:r>
      <w:r>
        <w:rPr>
          <w:rFonts w:cs="Segoe UI Emoji" w:ascii="Segoe UI Emoji" w:hAnsi="Segoe UI Emoji"/>
        </w:rPr>
        <w:t xml:space="preserve">  </w:t>
      </w:r>
      <w:r>
        <w:rPr/>
        <w:t>15:03</w:t>
      </w:r>
      <w:r>
        <w:rPr>
          <w:rFonts w:cs="Segoe UI Emoji" w:ascii="Segoe UI Emoji" w:hAnsi="Segoe UI Emoji"/>
        </w:rPr>
        <w:t xml:space="preserve">  </w:t>
      </w:r>
      <w:r>
        <w:rPr/>
        <w:t>末法时期要严格持戒，保护好自己的身心，做完全的好人</w:t>
      </w:r>
    </w:p>
    <w:p>
      <w:pPr>
        <w:pStyle w:val="Normal"/>
        <w:rPr/>
      </w:pPr>
      <w:r>
        <w:rPr>
          <w:b/>
          <w:bCs/>
        </w:rPr>
        <w:t>男听众：</w:t>
      </w:r>
      <w:r>
        <w:rPr/>
        <w:t>师父在开示中常常拿一件白衬衫沾上不等份量的酱油、墨汁打比方，来阐明同一个道理，告诉我们：在人间只许做好人，不许做半个好人。近期的节目又听到师父关于“一个月只吃一天素还是等于没有吃素”的开示，这让我想到了小学就学到的一个知其然不知其所以然的数学公式，那就是：任何再大的数乘以零都等于零。请问师父，是不是因为到了末法时期才是这样严格呢？</w:t>
      </w:r>
    </w:p>
    <w:p>
      <w:pPr>
        <w:pStyle w:val="Normal"/>
        <w:rPr/>
      </w:pPr>
      <w:r>
        <w:rPr>
          <w:b/>
          <w:bCs/>
        </w:rPr>
        <w:t>台长答：</w:t>
      </w:r>
      <w:r>
        <w:rPr/>
        <w:t>到了末法时期很严格，这是真的。不在末法时期也很严格，因为很多人接触不到佛法。到了末法时期，你必须要承受这些现实的磨难，所以你必须要更加严格地保护好自己的身心。记住了，我问你，不吃全素、吃两天素算不算吃素啊？你告诉我啊（不算吃素）好了，很简单了，我一个月做两天好人，一个月有</w:t>
      </w:r>
      <w:r>
        <w:rPr/>
        <w:t>30</w:t>
      </w:r>
      <w:r>
        <w:rPr/>
        <w:t>天，你</w:t>
      </w:r>
      <w:r>
        <w:rPr/>
        <w:t>28</w:t>
      </w:r>
      <w:r>
        <w:rPr/>
        <w:t>天都可能做了很多不如理不如法的事情，那你算好人吗？如果我一个月</w:t>
      </w:r>
      <w:r>
        <w:rPr/>
        <w:t>30</w:t>
      </w:r>
      <w:r>
        <w:rPr/>
        <w:t>天都做好人，都吃全素，那才算个好人。这还不懂啊？（明白了）</w:t>
      </w:r>
    </w:p>
    <w:p>
      <w:pPr>
        <w:pStyle w:val="Normal"/>
        <w:rPr/>
      </w:pPr>
      <w:r>
        <w:rPr/>
      </w:r>
    </w:p>
    <w:p>
      <w:pPr>
        <w:pStyle w:val="Normal"/>
        <w:rPr/>
      </w:pPr>
      <w:r>
        <w:rPr/>
        <w:t>Shuohua20150717</w:t>
      </w:r>
      <w:r>
        <w:rPr>
          <w:rFonts w:cs="Segoe UI Emoji" w:ascii="Segoe UI Emoji" w:hAnsi="Segoe UI Emoji"/>
        </w:rPr>
        <w:t xml:space="preserve">  </w:t>
      </w:r>
      <w:r>
        <w:rPr/>
        <w:t>16:48</w:t>
      </w:r>
      <w:r>
        <w:rPr>
          <w:rFonts w:cs="Segoe UI Emoji" w:ascii="Segoe UI Emoji" w:hAnsi="Segoe UI Emoji"/>
        </w:rPr>
        <w:t xml:space="preserve">  </w:t>
      </w:r>
      <w:r>
        <w:rPr/>
        <w:t>如何正确对待业障爆发</w:t>
      </w:r>
    </w:p>
    <w:p>
      <w:pPr>
        <w:pStyle w:val="Normal"/>
        <w:rPr/>
      </w:pPr>
      <w:r>
        <w:rPr>
          <w:b/>
          <w:bCs/>
        </w:rPr>
        <w:t>男听众：</w:t>
      </w:r>
      <w:r>
        <w:rPr/>
        <w:t>第二个问题，和同修们分享、交流的时候，还会碰到有同修抓狂、拿石头砸肩、见人就发火等不理智的行为，而且还美其名曰是业障爆发了。这样一搞，非旦没有解决问题，还因此造下了不少新业。弟子好奇，觉得学佛人业障爆发了，应该是用智慧来应对才是，怎么会自身的劣根性现了原形呢？请师父开示，学佛人如何正确对待业障爆发？</w:t>
      </w:r>
    </w:p>
    <w:p>
      <w:pPr>
        <w:pStyle w:val="Normal"/>
        <w:rPr/>
      </w:pPr>
      <w:r>
        <w:rPr>
          <w:b/>
          <w:bCs/>
        </w:rPr>
        <w:t>台长答：</w:t>
      </w:r>
      <w:r>
        <w:rPr/>
        <w:t>很简单，每个人的修养不同，每个人的根基不同，所以他爆发点也不一样。我问你一句话，人应该有理智，为什么要去偷吃扒拿啊？为什么去强奸人家啊？他是不是人啊？从你这个理论上来讲，每个人应该修得很好，应该有理智，业障点爆发也能克制。那你去问问监狱里那些人，他们是不是人？他们为什么不能克制自己的理智？有些人业障爆发，他本身根基很浅，过去是一个无赖，就算现在修心了，在没修好之前业障爆发了，那么他念出来的经就算怎么样，他爆发的时候还是讲出无赖的话，这很正常；一个人平时一直文质彬彬的，懂礼貌，等到业障爆发的时候，他也是文质彬彬，大不了想不通。这就是区别。现在明白了吗？（哦）</w:t>
      </w:r>
    </w:p>
    <w:p>
      <w:pPr>
        <w:pStyle w:val="Normal"/>
        <w:rPr/>
      </w:pPr>
      <w:r>
        <w:rPr/>
      </w:r>
    </w:p>
    <w:p>
      <w:pPr>
        <w:pStyle w:val="Normal"/>
        <w:rPr/>
      </w:pPr>
      <w:r>
        <w:rPr/>
        <w:t>Shuohua20150717</w:t>
      </w:r>
      <w:r>
        <w:rPr>
          <w:rFonts w:cs="Segoe UI Emoji" w:ascii="Segoe UI Emoji" w:hAnsi="Segoe UI Emoji"/>
        </w:rPr>
        <w:t xml:space="preserve">  </w:t>
      </w:r>
      <w:r>
        <w:rPr/>
        <w:t>18:54</w:t>
      </w:r>
      <w:r>
        <w:rPr>
          <w:rFonts w:cs="Segoe UI Emoji" w:ascii="Segoe UI Emoji" w:hAnsi="Segoe UI Emoji"/>
        </w:rPr>
        <w:t xml:space="preserve">  </w:t>
      </w:r>
      <w:r>
        <w:rPr/>
        <w:t>和真正好人在一起，正能量相加；和不好的人在一起，正能量也会变成负能量</w:t>
      </w:r>
    </w:p>
    <w:p>
      <w:pPr>
        <w:pStyle w:val="Normal"/>
        <w:rPr/>
      </w:pPr>
      <w:r>
        <w:rPr>
          <w:b/>
          <w:bCs/>
        </w:rPr>
        <w:t>男听众：</w:t>
      </w:r>
      <w:r>
        <w:rPr/>
        <w:t>在师父对弟子开示中，师父常看到同一批次的拜师弟子比方说是过去比丘、比丘尼什么的。请问师父，同一批次拜师的弟子是不是有着特殊的缘分和共同的使命呢？</w:t>
      </w:r>
    </w:p>
    <w:p>
      <w:pPr>
        <w:pStyle w:val="Normal"/>
        <w:rPr/>
      </w:pPr>
      <w:r>
        <w:rPr>
          <w:b/>
          <w:bCs/>
        </w:rPr>
        <w:t>台长答：</w:t>
      </w:r>
      <w:r>
        <w:rPr/>
        <w:t>这个不一定的。至少“有一个共同的使命”那是对的，因为大家都要好好地弘扬佛法，就这么简单（同一批次拜师的弟子一起出去弘法度众，按理说应该更能顺利地把事情做圆满了？）如果都是好的人在一起，当然正能量越来越大；如果和坏人在一起，那么负能量越来越大。所以跟真正好的弟子在一起，那你一定会得到正能量的加持；如果跟那些不好的人在一起，修得不好的人“叽叽呱呱”的，很快的你这点正能量也变成负能量了（嗯。师父，记得我们那一批次拜师的弟子，菩萨妈妈交代过我们一句话“要让心灵之花开遍全世界”，是不是告诉我们要朝着这个方向去努力呢？）你好像问出来的问题都自己回答了。你说呢？你说应该不应该了？还要问我啊？你这种问题“一加一就等于二对不对啊？应该是等于二吗？”没智慧啊！（师父，对不起！）</w:t>
      </w:r>
    </w:p>
    <w:p>
      <w:pPr>
        <w:pStyle w:val="Normal"/>
        <w:rPr/>
      </w:pPr>
      <w:r>
        <w:rPr/>
      </w:r>
    </w:p>
    <w:p>
      <w:pPr>
        <w:pStyle w:val="Normal"/>
        <w:rPr/>
      </w:pPr>
      <w:r>
        <w:rPr/>
        <w:t>Shuohua20150717</w:t>
      </w:r>
      <w:r>
        <w:rPr>
          <w:rFonts w:cs="Segoe UI Emoji" w:ascii="Segoe UI Emoji" w:hAnsi="Segoe UI Emoji"/>
        </w:rPr>
        <w:t xml:space="preserve">  </w:t>
      </w:r>
      <w:r>
        <w:rPr/>
        <w:t>20:47</w:t>
      </w:r>
      <w:r>
        <w:rPr>
          <w:rFonts w:cs="Segoe UI Emoji" w:ascii="Segoe UI Emoji" w:hAnsi="Segoe UI Emoji"/>
        </w:rPr>
        <w:t xml:space="preserve">  </w:t>
      </w:r>
      <w:r>
        <w:rPr/>
        <w:t>一位弟子的感悟</w:t>
      </w:r>
    </w:p>
    <w:p>
      <w:pPr>
        <w:pStyle w:val="Normal"/>
        <w:rPr/>
      </w:pPr>
      <w:r>
        <w:rPr>
          <w:b/>
          <w:bCs/>
        </w:rPr>
        <w:t>男听众：</w:t>
      </w:r>
      <w:r>
        <w:rPr/>
        <w:t>师父，一年一度的暑假已经到来，您要给我们多多加持，我们愿在有限的时间里，趁年轻多多地付出，多多地做功德。等哪一天我们到一定年纪了，退休了，我们直接就去观音村找师父，听师父讲佛法、讲故事。这就算我们提前的约定，好吧？</w:t>
      </w:r>
    </w:p>
    <w:p>
      <w:pPr>
        <w:pStyle w:val="Normal"/>
        <w:rPr/>
      </w:pPr>
      <w:r>
        <w:rPr>
          <w:b/>
          <w:bCs/>
        </w:rPr>
        <w:t>台长答：</w:t>
      </w:r>
      <w:r>
        <w:rPr/>
        <w:t>是这样啊，好好努力，哪会找不到啊？（弟子特别感恩师父，是您把这么好的《白话佛法》带到了人间，洒向世界，让我们在极为有限的人生旅程中学会了最自然、最</w:t>
      </w:r>
      <w:r>
        <w:rPr/>
        <w:t>natural</w:t>
      </w:r>
      <w:r>
        <w:rPr/>
        <w:t>的佛法。师父的佛法没有过多涉及专业的术语、严格的礼仪、深奥难懂的佛理，就是实实在在地在诠释一个道理：要我们好好地抓紧时间，分秒必争，赶紧赶紧还掉过去的业债，赚足当下的功德，提高境界，认清将来的回家路。正如同师父常给我们打的比方，当一幢房子即将着火，甚至已经着火了，第一个念头就是想着要逃离现场，如果还在惦念着自己的财产、查明着火的原因，那已经没有选择了，只有轮回。谢谢师父！）感悟倒挺多的。好了（这里有个同修想接接师父的气场，请师父慈悲）</w:t>
      </w:r>
    </w:p>
    <w:p>
      <w:pPr>
        <w:pStyle w:val="Normal"/>
        <w:rPr/>
      </w:pPr>
      <w:r>
        <w:rPr/>
      </w:r>
    </w:p>
    <w:p>
      <w:pPr>
        <w:pStyle w:val="Normal"/>
        <w:rPr/>
      </w:pPr>
      <w:r>
        <w:rPr/>
        <w:t>Shuohua20150717</w:t>
      </w:r>
      <w:r>
        <w:rPr>
          <w:rFonts w:cs="Segoe UI Emoji" w:ascii="Segoe UI Emoji" w:hAnsi="Segoe UI Emoji"/>
        </w:rPr>
        <w:t xml:space="preserve">  </w:t>
      </w:r>
      <w:r>
        <w:rPr/>
        <w:t>22:33</w:t>
      </w:r>
      <w:r>
        <w:rPr>
          <w:rFonts w:cs="Segoe UI Emoji" w:ascii="Segoe UI Emoji" w:hAnsi="Segoe UI Emoji"/>
        </w:rPr>
        <w:t xml:space="preserve">  </w:t>
      </w:r>
      <w:r>
        <w:rPr/>
        <w:t>关于想修复庙宇的问题</w:t>
      </w:r>
    </w:p>
    <w:p>
      <w:pPr>
        <w:pStyle w:val="Normal"/>
        <w:rPr/>
      </w:pPr>
      <w:r>
        <w:rPr/>
        <w:t>女听众：师父，我们同修希望利用暑假时间出去弘法度人，我们也按照国家的法律法规，如理如法地度人（对对对，这样好）师父，弟子有一个私人的问题，我们家以前是在一个村子里面，我们家后门后院上面一点以前是一座庙，后来由于历史的原因，这座庙被毁了。上个星期我回家，我弟弟说他想把那座庙恢复。我们家就在这个庙的旁边，不知道这样做可不可以？请师父开示。</w:t>
      </w:r>
    </w:p>
    <w:p>
      <w:pPr>
        <w:pStyle w:val="Normal"/>
        <w:rPr/>
      </w:pPr>
      <w:r>
        <w:rPr>
          <w:b/>
          <w:bCs/>
        </w:rPr>
        <w:t>台长答：</w:t>
      </w:r>
      <w:r>
        <w:rPr/>
        <w:t>这是人家的庙，这不是你弟弟的庙（以前在农村嘛，那是一个村子里面的）对啊。什么庙啊？（也是供菩萨的）什么都讲不清楚，什么都搞不清楚，听听当地政府的吧，不要自作主张了（好的。谢谢师父！我们一定如理如法地做）好（就告诉他不可以这样子去做。我们家在庙旁边，对我们家气场也有影响，对不对？）你知道就好了，还要问我啊？书看得这么多不知道啊？我讲过多少啊？有些话我不能重复的（弟子愚痴，请师父原谅！请师父加持我们，请观世音菩萨保佑我们此行出去弘法一切平安顺利）好（感恩师父，感恩观世音菩萨妈妈！师父您保重身体，我们很爱您）</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b w:val="false"/>
          <w:b w:val="false"/>
          <w:bCs w:val="false"/>
        </w:rPr>
      </w:pPr>
      <w:r>
        <w:rPr>
          <w:b w:val="false"/>
          <w:bCs w:val="false"/>
        </w:rPr>
        <w:t>Shuohua20150724</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7</w:t>
      </w:r>
      <w:r>
        <w:rPr/>
        <w:t>月</w:t>
      </w:r>
      <w:r>
        <w:rPr/>
        <w:t>24</w:t>
      </w:r>
      <w:r>
        <w:rPr/>
        <w:t>日，星期五。下个星期四就是农历六月十五，希望大家多吃素多念经。下面就开始解答大家问题。</w:t>
      </w:r>
    </w:p>
    <w:p>
      <w:pPr>
        <w:pStyle w:val="Normal"/>
        <w:rPr/>
      </w:pPr>
      <w:r>
        <w:rPr/>
      </w:r>
    </w:p>
    <w:p>
      <w:pPr>
        <w:pStyle w:val="Normal"/>
        <w:rPr/>
      </w:pPr>
      <w:r>
        <w:rPr/>
        <w:t>1</w:t>
      </w:r>
      <w:r>
        <w:rPr/>
        <w:t>．</w:t>
      </w:r>
      <w:r>
        <w:rPr/>
        <w:t>Shuohua20150724</w:t>
      </w:r>
      <w:r>
        <w:rPr>
          <w:rFonts w:cs="Segoe UI Emoji" w:ascii="Segoe UI Emoji" w:hAnsi="Segoe UI Emoji"/>
        </w:rPr>
        <w:t xml:space="preserve">  </w:t>
      </w:r>
      <w:r>
        <w:rPr/>
        <w:t>00:42</w:t>
      </w:r>
      <w:r>
        <w:rPr>
          <w:rFonts w:cs="Segoe UI Emoji" w:ascii="Segoe UI Emoji" w:hAnsi="Segoe UI Emoji"/>
        </w:rPr>
        <w:t xml:space="preserve">  </w:t>
      </w:r>
      <w:r>
        <w:rPr/>
        <w:t>梦见被追杀；台长开导听众放下恶缘，好好修行</w:t>
      </w:r>
    </w:p>
    <w:p>
      <w:pPr>
        <w:pStyle w:val="Normal"/>
        <w:rPr/>
      </w:pPr>
      <w:r>
        <w:rPr>
          <w:b/>
          <w:bCs/>
        </w:rPr>
        <w:t>女听众：</w:t>
      </w:r>
      <w:r>
        <w:rPr/>
        <w:t>我刚念小房子不久就梦见有人追杀我（年纪大的小的？）好像警察，年纪不大，但是这个女的印象不深。最后的场景是我跑上楼，然后现在跟我办离婚的这个先生在下面。这时候我的脊椎疼痛。这个是前世梦吗？还是……</w:t>
      </w:r>
    </w:p>
    <w:p>
      <w:pPr>
        <w:pStyle w:val="Normal"/>
        <w:rPr/>
      </w:pPr>
      <w:r>
        <w:rPr>
          <w:b/>
          <w:bCs/>
        </w:rPr>
        <w:t>台长答：</w:t>
      </w:r>
      <w:r>
        <w:rPr/>
        <w:t>不是。跟你先生在办离婚是吧？（对，我不跟他了）好，那就很简单。第一，你可能上辈子前世曾经害过一个人，那么这个女的，就是一个冤魂，她来找你。所以这辈子她就会把你跟你先生搞掉，两个人关系搞掉（他现在已经有另外一个女人）对啊，我话还没跟你讲完。你先生还会有另外一个，这个人一边追杀你，一边可能她就附在你先生的女朋友身上，等到你跟他一离掉了，她目的达到了，她慢慢地会离开你先生现在这个女朋友的身上。你明白我的意思吗？（我这阵子就非常纠结，我</w:t>
      </w:r>
      <w:r>
        <w:rPr/>
        <w:t>2</w:t>
      </w:r>
      <w:r>
        <w:rPr/>
        <w:t>月份才离开，其实我们离婚手续还在办，然后他就说他已经跟她订婚了怎么怎么……）早就有了（其实我学了心灵法门我才知道，是我的姨妈动了我跟这个男人的因果。</w:t>
      </w:r>
      <w:r>
        <w:rPr/>
        <w:t>2011</w:t>
      </w:r>
      <w:r>
        <w:rPr/>
        <w:t>年她要我去，我在</w:t>
      </w:r>
      <w:r>
        <w:rPr/>
        <w:t>2013</w:t>
      </w:r>
      <w:r>
        <w:rPr/>
        <w:t>年真的去了，结果我现在心里非常受伤，那个瞋心……我就觉得我整个人都非常的脏，因为他的过去非常的不堪。接下来梦见他三次骑摩托车向上冲，很顺利，可是却滑下来。最后他抱着一束非常大的鲜花，可是他的手却是残的，绷带是断掉的）唉，那你就看到他的结果了，你就不要难过了（之前三四月份的时候，因为我接触心灵法门，还想度他。因为距离很远，我寄书给他，那时候我非常的想度他，一起可以过来。可是那时候却梦到我去年跟他一起生活的场景整个都是地震。然后我进了一个隧道，类似被拉进地狱。他身上躺着一个小娃娃，类似木乃伊。可是最后这个木乃伊却爬到我的背上，变成一个女鬼，我甩了十几分钟才把这个女鬼甩掉。好像是我替他背业，叫我不要再度他了）不是这个问题了，没那么简单了。一个是你度他，第二个你都没有把自己好好修好，你当然会下去，如果这个人业障很重你一定会下去的（他业障非常的重，他从年轻的时候就混黑社会）那完了。这种人你去度他干吗？我问你，你去度他干吗？你是不是看上他了？（不是，因为我付出了感情，我觉得可能我是上辈子欠他的）唉，你这个人完了……你要是再不开悟的话你就完了，你居然连这种……唉，我都不想讲了。女人嘛，你自己跟他生活的那段时间，你都觉得很恶心，你怎么还要这样？你真的脑子坏掉了，你这叫“执迷不悟”（我跟他生活在一起的时候他没有，但是他的过去是非常的脏污不堪的）我问你，一个脏的衣服你还去穿它干吗？你知道他过去是个小偷、是个强盗、是个流氓，你还嫁给他？你不就是自己跟他一样烂吗？（不是不是，我后来才知道他的过去，但是他已经改过了）改得了吗？有几个人改得了，你告诉我啊？你改得了吗？（我修了心灵法门，我一定要改）你“一定要改”，你改到现在改好了吗？改得脑子还稀里糊涂的（师父，我就是需要您这么骂我）我真的不要讲你们的，要讲的话，每一个弟子身上毛病一大堆，真的，可怜啊！（我有点觉得是不是命运安排我就这么离开了，就不要。因为我学了心灵法门，就知道那个人过后他的恶报，因为他第一个大儿子出生就是难产……）好了好了，不要再讲了，恶报。你现在“塞翁失马，焉知非福”啊，你自己离开他，我不知道你认为是好还是坏？（是好）你讲的，不是我讲的啊（是好，因为我离开他才开始接触心灵法门的）那是你讲的，不是我讲啊，呵呵……（真的，就是因为这个。所以师兄说这个可能是他带给我的增上缘。只是说我心里可能还要一段时间来度过。最后的梦境是他的儿子已经死去了，他比较伤心。我那个心态还是不舍，他说要去办法会。不知道这个梦境是代表……）那就是看看他以后有没有机会接触到这个法门，然后自己还要开悟（明白。反正对我非常的伤，我去参加香港法会的时候对我刺激非常大）你如果再放不开的话，那慢慢地你还会回到他身边，那你就继续去贱吧（不会，不可能的）好了好了。你懂的？你知道这个世界上的？你知道这个世界上将来要发生的事情啊？如果每个人知道以后要离婚就不会再结婚了，你听得懂吗？（是啊）还“不可能的，不可能的”，你知道什么事情叫“可能”？什么事情叫“不可能”啊？“不可能”呢，你小时候知道你会嫁给这种男人的？“不可能的，不可能的”，你现在“可能”吗？（但是我们在相处的一年当中是非常相亲的）好了好了，台长不会帮你做这种心理疏导的。好好念念经，开开悟吧。自己已经肮脏到这个样子了，自己都知道，你已经很肮脏。你好好开悟吧，你再这样执迷不悟的话，你会害死你自己的（我知道）好了（感恩台长。再见）唉，这女人爱上个男人，像着了魔一样的。</w:t>
      </w:r>
    </w:p>
    <w:p>
      <w:pPr>
        <w:pStyle w:val="Normal"/>
        <w:rPr/>
      </w:pPr>
      <w:r>
        <w:rPr/>
      </w:r>
    </w:p>
    <w:p>
      <w:pPr>
        <w:pStyle w:val="Normal"/>
        <w:rPr/>
      </w:pPr>
      <w:r>
        <w:rPr/>
        <w:t>Shuohua20150724</w:t>
      </w:r>
      <w:r>
        <w:rPr>
          <w:rFonts w:cs="Segoe UI Emoji" w:ascii="Segoe UI Emoji" w:hAnsi="Segoe UI Emoji"/>
        </w:rPr>
        <w:t xml:space="preserve">  </w:t>
      </w:r>
      <w:r>
        <w:rPr/>
        <w:t>06:12</w:t>
      </w:r>
      <w:r>
        <w:rPr>
          <w:rFonts w:cs="Segoe UI Emoji" w:ascii="Segoe UI Emoji" w:hAnsi="Segoe UI Emoji"/>
        </w:rPr>
        <w:t xml:space="preserve">  </w:t>
      </w:r>
      <w:r>
        <w:rPr/>
        <w:t>梦见白无常在别人身上</w:t>
      </w:r>
    </w:p>
    <w:p>
      <w:pPr>
        <w:pStyle w:val="Normal"/>
        <w:rPr/>
      </w:pPr>
      <w:r>
        <w:rPr>
          <w:b/>
          <w:bCs/>
        </w:rPr>
        <w:t>女听众：</w:t>
      </w:r>
      <w:r>
        <w:rPr/>
        <w:t>参加香港法会那天晚上您说了黑无常和白无常，回去酒店我就梦到了白无常，但是他钻到我身边的一个女孩子的身上。</w:t>
      </w:r>
    </w:p>
    <w:p>
      <w:pPr>
        <w:pStyle w:val="Normal"/>
        <w:rPr/>
      </w:pPr>
      <w:r>
        <w:rPr>
          <w:b/>
          <w:bCs/>
        </w:rPr>
        <w:t>台长答：</w:t>
      </w:r>
      <w:r>
        <w:rPr/>
        <w:t>那是临时来的（那这个代表什么意思？不是在我身上，那这个场景代表什么？）不在你身上的话，就是他在人家身上看住你了（哦）</w:t>
      </w:r>
    </w:p>
    <w:p>
      <w:pPr>
        <w:pStyle w:val="Normal"/>
        <w:rPr/>
      </w:pPr>
      <w:r>
        <w:rPr/>
      </w:r>
    </w:p>
    <w:p>
      <w:pPr>
        <w:pStyle w:val="Normal"/>
        <w:rPr/>
      </w:pPr>
      <w:r>
        <w:rPr/>
        <w:t>Shuohua20150724</w:t>
      </w:r>
      <w:r>
        <w:rPr>
          <w:rFonts w:cs="Segoe UI Emoji" w:ascii="Segoe UI Emoji" w:hAnsi="Segoe UI Emoji"/>
        </w:rPr>
        <w:t xml:space="preserve">  </w:t>
      </w:r>
      <w:r>
        <w:rPr/>
        <w:t>06:57</w:t>
      </w:r>
      <w:r>
        <w:rPr>
          <w:rFonts w:cs="Segoe UI Emoji" w:ascii="Segoe UI Emoji" w:hAnsi="Segoe UI Emoji"/>
        </w:rPr>
        <w:t xml:space="preserve">  </w:t>
      </w:r>
      <w:r>
        <w:rPr/>
        <w:t>梦中场景好是否代表修行好</w:t>
      </w:r>
    </w:p>
    <w:p>
      <w:pPr>
        <w:pStyle w:val="Normal"/>
        <w:rPr/>
      </w:pPr>
      <w:r>
        <w:rPr>
          <w:b/>
          <w:bCs/>
        </w:rPr>
        <w:t>女听众：</w:t>
      </w:r>
      <w:r>
        <w:rPr/>
        <w:t>前两个礼拜我做梦的场景非常好，有点像欧洲那样的场景，海水非常碧蓝，非常漂亮。是不是我最近修得比较好？</w:t>
      </w:r>
    </w:p>
    <w:p>
      <w:pPr>
        <w:pStyle w:val="Normal"/>
        <w:rPr/>
      </w:pPr>
      <w:r>
        <w:rPr>
          <w:b/>
          <w:bCs/>
        </w:rPr>
        <w:t>台长答：</w:t>
      </w:r>
      <w:r>
        <w:rPr/>
        <w:t>修得比较好那也是慢慢来的。你要记住，“近朱者赤，近墨者黑”，你跟什么样的人，你就是什么样的接待，你过去的婚姻你自己都知道了。</w:t>
      </w:r>
    </w:p>
    <w:p>
      <w:pPr>
        <w:pStyle w:val="Normal"/>
        <w:rPr/>
      </w:pPr>
      <w:r>
        <w:rPr/>
      </w:r>
    </w:p>
    <w:p>
      <w:pPr>
        <w:pStyle w:val="Normal"/>
        <w:rPr/>
      </w:pPr>
      <w:r>
        <w:rPr/>
        <w:t>2</w:t>
      </w:r>
      <w:r>
        <w:rPr/>
        <w:t>．</w:t>
      </w:r>
      <w:r>
        <w:rPr/>
        <w:t>Shuohua20150724</w:t>
      </w:r>
      <w:r>
        <w:rPr>
          <w:rFonts w:cs="Segoe UI Emoji" w:ascii="Segoe UI Emoji" w:hAnsi="Segoe UI Emoji"/>
        </w:rPr>
        <w:t xml:space="preserve">  </w:t>
      </w:r>
      <w:r>
        <w:rPr/>
        <w:t>10:31</w:t>
      </w:r>
      <w:r>
        <w:rPr>
          <w:rFonts w:cs="Segoe UI Emoji" w:ascii="Segoe UI Emoji" w:hAnsi="Segoe UI Emoji"/>
        </w:rPr>
        <w:t xml:space="preserve">  </w:t>
      </w:r>
      <w:r>
        <w:rPr/>
        <w:t>癌症病人化疗期间如何额外补充营养</w:t>
      </w:r>
    </w:p>
    <w:p>
      <w:pPr>
        <w:pStyle w:val="Normal"/>
        <w:rPr/>
      </w:pPr>
      <w:r>
        <w:rPr>
          <w:b/>
          <w:bCs/>
        </w:rPr>
        <w:t>女听众：</w:t>
      </w:r>
      <w:r>
        <w:rPr/>
        <w:t>师父您好！首先祝师父生日快乐！身体健康！（谢谢）一般生癌症的病人血红蛋白比较低，同修已经许愿吃全素了，但是化疗会让血红蛋白更加偏低。请师父开示，应该怎样额外补充营养以便同修还能有体力在化疗期间继续念经？可以怎样和菩萨妈妈祈求比较恰当？</w:t>
      </w:r>
    </w:p>
    <w:p>
      <w:pPr>
        <w:pStyle w:val="Normal"/>
        <w:rPr/>
      </w:pPr>
      <w:r>
        <w:rPr>
          <w:b/>
          <w:bCs/>
        </w:rPr>
        <w:t>台长答：</w:t>
      </w:r>
      <w:r>
        <w:rPr/>
        <w:t>很简单，一个人单单吃素，在现在的身体情况下，尤其他是在化疗当中……有条件的还是要吃一些补品，我觉得灵芝啊、灵芝孢子粉这些他都应该吃的，都是帮助体质的。如果条件合适的话，可以吃得更好一点。另外就是要多吃豆制品，鸡蛋蛋白一起吃都可以很好，像牛奶啊……（像店里买的蛋白质粉可不可以吃啊？）可以吃，蛋白质粉不要太多，新鲜的鸡蛋蛋白可能比蛋白质粉更好（好的，谢谢师父！）</w:t>
      </w:r>
    </w:p>
    <w:p>
      <w:pPr>
        <w:pStyle w:val="Normal"/>
        <w:rPr/>
      </w:pPr>
      <w:r>
        <w:rPr/>
      </w:r>
    </w:p>
    <w:p>
      <w:pPr>
        <w:pStyle w:val="Normal"/>
        <w:rPr/>
      </w:pPr>
      <w:r>
        <w:rPr/>
        <w:t>Shuohua20150724</w:t>
      </w:r>
      <w:r>
        <w:rPr>
          <w:rFonts w:cs="Segoe UI Emoji" w:ascii="Segoe UI Emoji" w:hAnsi="Segoe UI Emoji"/>
        </w:rPr>
        <w:t xml:space="preserve">  </w:t>
      </w:r>
      <w:r>
        <w:rPr/>
        <w:t>12:40</w:t>
      </w:r>
      <w:r>
        <w:rPr>
          <w:rFonts w:cs="Segoe UI Emoji" w:ascii="Segoe UI Emoji" w:hAnsi="Segoe UI Emoji"/>
        </w:rPr>
        <w:t xml:space="preserve">  </w:t>
      </w:r>
      <w:r>
        <w:rPr/>
        <w:t>梦见台长的书；爬白色楼梯</w:t>
      </w:r>
    </w:p>
    <w:p>
      <w:pPr>
        <w:pStyle w:val="Normal"/>
        <w:rPr/>
      </w:pPr>
      <w:r>
        <w:rPr>
          <w:b/>
          <w:bCs/>
        </w:rPr>
        <w:t>女听众：</w:t>
      </w:r>
      <w:r>
        <w:rPr/>
        <w:t>同修前一段时间梦到自己路过书城，一进去就发现摆满了封面都是卢台长的书。然后那里有个白色的楼梯，没有扶手。实际上不高，但是同修觉得很高，几乎是手脚并用地爬上去了。接着在上面往下看特别高，没有扶手，心里很害怕摔下来。楼上有个很亮的过道，同修走过去的时候感觉特别舒服。就醒了，这是什么意思？</w:t>
      </w:r>
    </w:p>
    <w:p>
      <w:pPr>
        <w:pStyle w:val="Normal"/>
        <w:rPr/>
      </w:pPr>
      <w:r>
        <w:rPr>
          <w:b/>
          <w:bCs/>
        </w:rPr>
        <w:t>台长答：</w:t>
      </w:r>
      <w:r>
        <w:rPr/>
        <w:t>那就说明他境界在往上爬啊，等到他爬到白色楼梯的时候，他的境界已经到天上了。而且他看到台长这么多书的话，说明他自己要多多发书啊。用不着到马路上的，到朋友当中发发就好了（他才十九岁呢）十九岁不能发书啊？不能念经啊？（我知道，现在我帮他问了鼓励鼓励他的）</w:t>
      </w:r>
    </w:p>
    <w:p>
      <w:pPr>
        <w:pStyle w:val="Normal"/>
        <w:rPr/>
      </w:pPr>
      <w:r>
        <w:rPr/>
      </w:r>
    </w:p>
    <w:p>
      <w:pPr>
        <w:pStyle w:val="Normal"/>
        <w:rPr/>
      </w:pPr>
      <w:r>
        <w:rPr/>
        <w:t>Shuohua20150724</w:t>
      </w:r>
      <w:r>
        <w:rPr>
          <w:rFonts w:cs="Segoe UI Emoji" w:ascii="Segoe UI Emoji" w:hAnsi="Segoe UI Emoji"/>
        </w:rPr>
        <w:t xml:space="preserve">  </w:t>
      </w:r>
      <w:r>
        <w:rPr/>
        <w:t>14:04</w:t>
      </w:r>
      <w:r>
        <w:rPr>
          <w:rFonts w:cs="Segoe UI Emoji" w:ascii="Segoe UI Emoji" w:hAnsi="Segoe UI Emoji"/>
        </w:rPr>
        <w:t xml:space="preserve">  </w:t>
      </w:r>
      <w:r>
        <w:rPr/>
        <w:t>梦见小房子怎么烧都烧不成灰</w:t>
      </w:r>
    </w:p>
    <w:p>
      <w:pPr>
        <w:pStyle w:val="Normal"/>
        <w:rPr/>
      </w:pPr>
      <w:r>
        <w:rPr>
          <w:b/>
          <w:bCs/>
        </w:rPr>
        <w:t>女听众：</w:t>
      </w:r>
      <w:r>
        <w:rPr/>
        <w:t>第二个梦也是他做的，梦到自己在烧小房子，很大的一张，大概有一般的五六倍大。烧的时候怎么也烧不成灰，好不容易烧掉一小块，其他的碎成了很规整的长方形。再接着烧还是烧不掉，烧不掉的纸还是黄颜色的。然后他走出去，走到一个很偏僻的泥土地，一看是“人大”的招牌挂在墙上。他就想进去看看，旁边有人对他说：“你怎么能进去？人家都是高材生在上课。”他没理那个人就进去了，到教室里听了一会儿课就醒了。</w:t>
      </w:r>
    </w:p>
    <w:p>
      <w:pPr>
        <w:pStyle w:val="Normal"/>
        <w:rPr/>
      </w:pPr>
      <w:r>
        <w:rPr>
          <w:b/>
          <w:bCs/>
        </w:rPr>
        <w:t>台长答：</w:t>
      </w:r>
      <w:r>
        <w:rPr/>
        <w:t>这个没什么问题，这个说明他在进步（他最近刚刚高考的，有没有关系啊？）有关系。他可能就会被拒之门外，可能有点小麻烦，考得不是太理想；但是有可能会进去，是他自说自话进去的，呵呵（好的，谢谢师父）</w:t>
      </w:r>
    </w:p>
    <w:p>
      <w:pPr>
        <w:pStyle w:val="Normal"/>
        <w:rPr/>
      </w:pPr>
      <w:r>
        <w:rPr/>
      </w:r>
    </w:p>
    <w:p>
      <w:pPr>
        <w:pStyle w:val="Normal"/>
        <w:rPr/>
      </w:pPr>
      <w:r>
        <w:rPr/>
        <w:t>Shuohua20150724</w:t>
      </w:r>
      <w:r>
        <w:rPr>
          <w:rFonts w:cs="Segoe UI Emoji" w:ascii="Segoe UI Emoji" w:hAnsi="Segoe UI Emoji"/>
        </w:rPr>
        <w:t xml:space="preserve">  </w:t>
      </w:r>
      <w:r>
        <w:rPr/>
        <w:t>15:34</w:t>
      </w:r>
      <w:r>
        <w:rPr>
          <w:rFonts w:cs="Segoe UI Emoji" w:ascii="Segoe UI Emoji" w:hAnsi="Segoe UI Emoji"/>
        </w:rPr>
        <w:t xml:space="preserve">  </w:t>
      </w:r>
      <w:r>
        <w:rPr/>
        <w:t>梦见黑色封面上有金色字的书</w:t>
      </w:r>
    </w:p>
    <w:p>
      <w:pPr>
        <w:pStyle w:val="Normal"/>
        <w:rPr/>
      </w:pPr>
      <w:r>
        <w:rPr>
          <w:b/>
          <w:bCs/>
        </w:rPr>
        <w:t>女听众：</w:t>
      </w:r>
      <w:r>
        <w:rPr/>
        <w:t>同修梦见排队在等发书给我们，但是书少人多，同修最后拿到两本黑乎乎的、封面上写着金黄的字，有手心这么大小的书。请师父解梦。</w:t>
      </w:r>
    </w:p>
    <w:p>
      <w:pPr>
        <w:pStyle w:val="Normal"/>
        <w:rPr/>
      </w:pPr>
      <w:r>
        <w:rPr>
          <w:b/>
          <w:bCs/>
        </w:rPr>
        <w:t>台长答：</w:t>
      </w:r>
      <w:r>
        <w:rPr/>
        <w:t>“金黄的书”，那就闪闪发光，有佛缘，叫他好好地努力吧（封面上是黑乎乎的，写着是金黄的字）这个要当心了，基本上在地府很多的书都是这样的。地府很多好的书，字是金黄色的，但是封面是黑的，下面拿上来的书——诏书，天上是叫“天书”（嗯，他拿到这两本书有什么说法吗？）就是下面在提醒他很多事情（不怎么好是吧？）应该不怎么好（他需不需要小房子啊？）如理如法地念经就好了，不要乱做（好的，谢谢师父！我今天没有问题了）好，再见。</w:t>
      </w:r>
    </w:p>
    <w:p>
      <w:pPr>
        <w:pStyle w:val="Normal"/>
        <w:rPr/>
      </w:pPr>
      <w:r>
        <w:rPr/>
      </w:r>
    </w:p>
    <w:p>
      <w:pPr>
        <w:pStyle w:val="Normal"/>
        <w:rPr/>
      </w:pPr>
      <w:r>
        <w:rPr/>
        <w:t>3</w:t>
      </w:r>
      <w:r>
        <w:rPr/>
        <w:t>．</w:t>
      </w:r>
      <w:r>
        <w:rPr/>
        <w:t>Shuohua20150724</w:t>
      </w:r>
      <w:r>
        <w:rPr>
          <w:rFonts w:cs="Segoe UI Emoji" w:ascii="Segoe UI Emoji" w:hAnsi="Segoe UI Emoji"/>
        </w:rPr>
        <w:t xml:space="preserve">  </w:t>
      </w:r>
      <w:r>
        <w:rPr/>
        <w:t>17:09</w:t>
      </w:r>
      <w:r>
        <w:rPr>
          <w:rFonts w:cs="Segoe UI Emoji" w:ascii="Segoe UI Emoji" w:hAnsi="Segoe UI Emoji"/>
        </w:rPr>
        <w:t xml:space="preserve">  </w:t>
      </w:r>
      <w:r>
        <w:rPr/>
        <w:t>梦见太阳掉下来；机器人</w:t>
      </w:r>
    </w:p>
    <w:p>
      <w:pPr>
        <w:pStyle w:val="Normal"/>
        <w:rPr/>
      </w:pPr>
      <w:r>
        <w:rPr>
          <w:b/>
          <w:bCs/>
        </w:rPr>
        <w:t>女听众：</w:t>
      </w:r>
      <w:r>
        <w:rPr/>
        <w:t>我的小女儿</w:t>
      </w:r>
      <w:r>
        <w:rPr/>
        <w:t>5</w:t>
      </w:r>
      <w:r>
        <w:rPr/>
        <w:t>月份梦到天上有一个金色的太阳下来，先看到的是一个白光，掉下去马路上一个洞。然后就来了两个警察，很多人围着。接着两个机器人进到我家里，感觉不是我们现代人……（明白了，鬼啊）那两个人不懂得我们人间的，感觉是大女儿的朋友，然后那两个机器人就跟我的女儿讲话。我问她的感觉是很凶还是怎样，她讲好像很好很关心我们。然后那两个机器人出去的时候就跟我的小女儿讲：“阳台外面挂着一个东西哦。”意思是说“你们要什么，观想一下就有了”。小女儿早上起来还不到七点，就跑去看马路有没有洞，有没有太阳掉在马路边。师父，对不起，讲得很紧张。</w:t>
      </w:r>
    </w:p>
    <w:p>
      <w:pPr>
        <w:pStyle w:val="Normal"/>
        <w:rPr/>
      </w:pPr>
      <w:r>
        <w:rPr>
          <w:b/>
          <w:bCs/>
        </w:rPr>
        <w:t>台长答：</w:t>
      </w:r>
      <w:r>
        <w:rPr/>
        <w:t>知道了知道了，这个没有太大的含义（哦，我怕有什么地方做得不如理如法）应该没有（感恩师父）</w:t>
      </w:r>
    </w:p>
    <w:p>
      <w:pPr>
        <w:pStyle w:val="Normal"/>
        <w:rPr/>
      </w:pPr>
      <w:r>
        <w:rPr/>
      </w:r>
    </w:p>
    <w:p>
      <w:pPr>
        <w:pStyle w:val="Normal"/>
        <w:rPr/>
      </w:pPr>
      <w:r>
        <w:rPr/>
        <w:t>Shuohua20150724</w:t>
      </w:r>
      <w:r>
        <w:rPr>
          <w:rFonts w:cs="Segoe UI Emoji" w:ascii="Segoe UI Emoji" w:hAnsi="Segoe UI Emoji"/>
        </w:rPr>
        <w:t xml:space="preserve">  </w:t>
      </w:r>
      <w:r>
        <w:rPr/>
        <w:t>19:26</w:t>
      </w:r>
      <w:r>
        <w:rPr>
          <w:rFonts w:cs="Segoe UI Emoji" w:ascii="Segoe UI Emoji" w:hAnsi="Segoe UI Emoji"/>
        </w:rPr>
        <w:t xml:space="preserve">  </w:t>
      </w:r>
      <w:r>
        <w:rPr/>
        <w:t>梦见打开自己肚子，并向医生求助</w:t>
      </w:r>
    </w:p>
    <w:p>
      <w:pPr>
        <w:pStyle w:val="Normal"/>
        <w:rPr/>
      </w:pPr>
      <w:r>
        <w:rPr>
          <w:b/>
          <w:bCs/>
        </w:rPr>
        <w:t>女听众：</w:t>
      </w:r>
      <w:r>
        <w:rPr/>
        <w:t>有一次我要找医师推拿，早上梦到我把我肚子打开，把里面两块积血挖出来，然后我把肚子盖回去。然后我就喊那个医生：“医生，你快点来救我！快点来帮我包包啊……你不要打电话给我家人啊。你快点救我啊，我还有三个女儿要照顾。”这个梦是怎样啊？</w:t>
      </w:r>
    </w:p>
    <w:p>
      <w:pPr>
        <w:pStyle w:val="Normal"/>
        <w:rPr/>
      </w:pPr>
      <w:r>
        <w:rPr>
          <w:b/>
          <w:bCs/>
        </w:rPr>
        <w:t>台长答：</w:t>
      </w:r>
      <w:r>
        <w:rPr/>
        <w:t>你要照顾很多灵性，就要好好地念小房子，还不够。说明有很多灵性还是在找你（对，我以前很多梦）对啊，还不完的债啊，一个人还不完的债啊（对。我自从念经梦就很少，也没有那么多恶梦了，改变很多）好好念经，以后会更好（我现在都是腰在酸，脚一直在麻痹，我有看医生，还是没有那么大的效果）对，没有那么快。要记住，效果就像吃药一样。病好像抽丝一样，很慢很慢的（好。师父，我向您忏悔！那天我打电话给您，因为我们在四马路弘法，声音很大，我听不到您的声音，您听得到我的声音，浪费您的时间。对不起，师父！向您忏悔）没关系（您看到我身上有个白的，我不懂是什么东西，是灵性还是什么我没听清，您告诉我要</w:t>
      </w:r>
      <w:r>
        <w:rPr/>
        <w:t>78</w:t>
      </w:r>
      <w:r>
        <w:rPr/>
        <w:t>张）应该是灵性，</w:t>
      </w:r>
      <w:r>
        <w:rPr/>
        <w:t>78</w:t>
      </w:r>
      <w:r>
        <w:rPr/>
        <w:t>张一般都是大灵性，赶快念掉（有，我念了</w:t>
      </w:r>
      <w:r>
        <w:rPr/>
        <w:t>3</w:t>
      </w:r>
      <w:r>
        <w:rPr/>
        <w:t>次，感觉改善很多了）</w:t>
      </w:r>
    </w:p>
    <w:p>
      <w:pPr>
        <w:pStyle w:val="Normal"/>
        <w:rPr/>
      </w:pPr>
      <w:r>
        <w:rPr/>
      </w:r>
    </w:p>
    <w:p>
      <w:pPr>
        <w:pStyle w:val="Normal"/>
        <w:rPr/>
      </w:pPr>
      <w:r>
        <w:rPr/>
        <w:t>Shuohua20150724</w:t>
      </w:r>
      <w:r>
        <w:rPr>
          <w:rFonts w:cs="Segoe UI Emoji" w:ascii="Segoe UI Emoji" w:hAnsi="Segoe UI Emoji"/>
        </w:rPr>
        <w:t xml:space="preserve">  </w:t>
      </w:r>
      <w:r>
        <w:rPr/>
        <w:t>21:39</w:t>
      </w:r>
      <w:r>
        <w:rPr>
          <w:rFonts w:cs="Segoe UI Emoji" w:ascii="Segoe UI Emoji" w:hAnsi="Segoe UI Emoji"/>
        </w:rPr>
        <w:t xml:space="preserve">  </w:t>
      </w:r>
      <w:r>
        <w:rPr/>
        <w:t>梦见要烧送</w:t>
      </w:r>
      <w:r>
        <w:rPr/>
        <w:t>250</w:t>
      </w:r>
      <w:r>
        <w:rPr/>
        <w:t>张小房子</w:t>
      </w:r>
    </w:p>
    <w:p>
      <w:pPr>
        <w:pStyle w:val="Normal"/>
        <w:rPr/>
      </w:pPr>
      <w:r>
        <w:rPr>
          <w:b/>
          <w:bCs/>
        </w:rPr>
        <w:t>女听众：</w:t>
      </w:r>
      <w:r>
        <w:rPr/>
        <w:t>今年新加坡法会，有一个佛友每次跟我走在一起，法会的时候他梦到我跟我妈妈在烧送小房子。他就问我：“你要烧这么多吗？”我就回答他说：“要</w:t>
      </w:r>
      <w:r>
        <w:rPr/>
        <w:t>250</w:t>
      </w:r>
      <w:r>
        <w:rPr/>
        <w:t>张。”这个梦是我要念还是佛友要念的？</w:t>
      </w:r>
    </w:p>
    <w:p>
      <w:pPr>
        <w:pStyle w:val="Normal"/>
        <w:rPr/>
      </w:pPr>
      <w:r>
        <w:rPr>
          <w:b/>
          <w:bCs/>
        </w:rPr>
        <w:t>台长答：</w:t>
      </w:r>
      <w:r>
        <w:rPr/>
        <w:t>你要念的（我有许愿。问一下比较好）是你（好。感恩师父，感恩观世音菩萨！我们爱您，我们会努力的）再见。</w:t>
      </w:r>
    </w:p>
    <w:p>
      <w:pPr>
        <w:pStyle w:val="Normal"/>
        <w:rPr/>
      </w:pPr>
      <w:r>
        <w:rPr/>
      </w:r>
    </w:p>
    <w:p>
      <w:pPr>
        <w:pStyle w:val="Normal"/>
        <w:rPr/>
      </w:pPr>
      <w:r>
        <w:rPr/>
        <w:t>4</w:t>
      </w:r>
      <w:r>
        <w:rPr/>
        <w:t>．</w:t>
      </w:r>
      <w:r>
        <w:rPr/>
        <w:t>Shuohua20150724</w:t>
      </w:r>
      <w:r>
        <w:rPr>
          <w:rFonts w:cs="Segoe UI Emoji" w:ascii="Segoe UI Emoji" w:hAnsi="Segoe UI Emoji"/>
        </w:rPr>
        <w:t xml:space="preserve">  </w:t>
      </w:r>
      <w:r>
        <w:rPr/>
        <w:t>22:37</w:t>
      </w:r>
      <w:r>
        <w:rPr>
          <w:rFonts w:cs="Segoe UI Emoji" w:ascii="Segoe UI Emoji" w:hAnsi="Segoe UI Emoji"/>
        </w:rPr>
        <w:t xml:space="preserve">  </w:t>
      </w:r>
      <w:r>
        <w:rPr/>
        <w:t>台长对马来西亚麻坡共修会的开示</w:t>
      </w:r>
    </w:p>
    <w:p>
      <w:pPr>
        <w:pStyle w:val="Normal"/>
        <w:rPr/>
      </w:pPr>
      <w:r>
        <w:rPr>
          <w:b/>
          <w:bCs/>
        </w:rPr>
        <w:t>男听众：</w:t>
      </w:r>
      <w:r>
        <w:rPr/>
        <w:t>师父，您好！我们这里是麻坡共修会，明天我们要在这里开一个交流会，可以请师父给信众开示一下吗？</w:t>
      </w:r>
    </w:p>
    <w:p>
      <w:pPr>
        <w:pStyle w:val="Normal"/>
        <w:rPr/>
      </w:pPr>
      <w:r>
        <w:rPr>
          <w:b/>
          <w:bCs/>
        </w:rPr>
        <w:t>台长答：</w:t>
      </w:r>
      <w:r>
        <w:rPr/>
        <w:t>交流会实际上就是心得。每个人心中自己得到的一些法喜、一些感应和一些菩萨对自己的一种关心，都可以告诉别人。交流就是让人家能够法喜，交流就是让别人也能开悟，所以希望你们好好的在靠近观世音菩萨成道日的时候，多学观世音菩萨的慈悲心，好好地努力。度人那是长期的，一个人要做一个好人并不难，难的是一辈子做好人；一个人做一点坏事也很容易，但是他一直做坏事，他就是一个大坏人。所以一定要坚持，我们今天要学佛做好人、要改变自己，就必须坚持，要有信心，不要被人家所影响。我们有时候的心情经常受到外界环境的影响，今天大家都说这件事情好的你也说好；大家都说坏的你也说坏。实际上人心中要有一杆秤，要知道“我做得对不对？”这样的话你心中才会点亮一盏佛灯，希望你们好好地修、好好地努力。麻坡共修会也是有很多非常虔诚的佛的好孩子，希望你们好好努力，共修会一定要搞得成功。你们在海外有条件，所以希望你们一定要多度众生，好好地努力、好好地学佛、好好地修心，谢谢大家！祝你们能够度到更多的有缘众生，再见（感恩师父，师父辛苦了！再见）</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b w:val="false"/>
          <w:b w:val="false"/>
          <w:bCs w:val="false"/>
        </w:rPr>
      </w:pPr>
      <w:r>
        <w:rPr>
          <w:b w:val="false"/>
          <w:bCs w:val="false"/>
        </w:rPr>
        <w:t>Shuohua20150731</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7</w:t>
      </w:r>
      <w:r>
        <w:rPr/>
        <w:t>月</w:t>
      </w:r>
      <w:r>
        <w:rPr/>
        <w:t>31</w:t>
      </w:r>
      <w:r>
        <w:rPr/>
        <w:t>日，星期五，农历六月十六。</w:t>
      </w:r>
      <w:r>
        <w:rPr/>
        <w:t>8</w:t>
      </w:r>
      <w:r>
        <w:rPr/>
        <w:t>月</w:t>
      </w:r>
      <w:r>
        <w:rPr/>
        <w:t>3</w:t>
      </w:r>
      <w:r>
        <w:rPr/>
        <w:t>日下个星期一是六月十九，观世音菩萨的成道日，希望大家多多念经，多多吃素。好，下面就开始解答听众朋友问题。</w:t>
      </w:r>
    </w:p>
    <w:p>
      <w:pPr>
        <w:pStyle w:val="Normal"/>
        <w:rPr/>
      </w:pPr>
      <w:r>
        <w:rPr/>
      </w:r>
    </w:p>
    <w:p>
      <w:pPr>
        <w:pStyle w:val="Normal"/>
        <w:rPr/>
      </w:pPr>
      <w:r>
        <w:rPr/>
        <w:t>1</w:t>
      </w:r>
      <w:r>
        <w:rPr/>
        <w:t>．</w:t>
      </w:r>
      <w:r>
        <w:rPr/>
        <w:t>Shuohua20150731</w:t>
      </w:r>
      <w:r>
        <w:rPr>
          <w:rFonts w:cs="Segoe UI Emoji" w:ascii="Segoe UI Emoji" w:hAnsi="Segoe UI Emoji"/>
        </w:rPr>
        <w:t xml:space="preserve">  </w:t>
      </w:r>
      <w:r>
        <w:rPr/>
        <w:t>01:09</w:t>
      </w:r>
      <w:r>
        <w:rPr>
          <w:rFonts w:cs="Segoe UI Emoji" w:ascii="Segoe UI Emoji" w:hAnsi="Segoe UI Emoji"/>
        </w:rPr>
        <w:t xml:space="preserve">  </w:t>
      </w:r>
      <w:r>
        <w:rPr/>
        <w:t>关于改名字</w:t>
      </w:r>
    </w:p>
    <w:p>
      <w:pPr>
        <w:pStyle w:val="Normal"/>
        <w:rPr/>
      </w:pPr>
      <w:r>
        <w:rPr>
          <w:b/>
          <w:bCs/>
        </w:rPr>
        <w:t>女听众：</w:t>
      </w:r>
      <w:r>
        <w:rPr/>
        <w:t>我是上两个星期打电话进来改名字的，麻烦师父给我挑一个名字好吗？第一个是“华茂月”，第二个是“华茂香”，第三个是“华茂轩”，第四个是“华茂田”。</w:t>
      </w:r>
    </w:p>
    <w:p>
      <w:pPr>
        <w:pStyle w:val="Normal"/>
        <w:rPr/>
      </w:pPr>
      <w:r>
        <w:rPr>
          <w:b/>
          <w:bCs/>
        </w:rPr>
        <w:t>台长答：</w:t>
      </w:r>
      <w:r>
        <w:rPr/>
        <w:t>我不能看图腾，这个事很麻烦，因为这样的话，大家都这样就不能做节目了，不行的。因为你打的电话不是看图腾的电话（上次您跟我说让我在周日打进来的，您说我打这个电话比较容易，您说让我下次打进来，您给我挑一个）你上次是星期几打进来的？（星期五）那不行。挑一个的话要看图腾的，我这个人帮人家很认真的，不问上面的话，自己随便挑不行的（不好是吗？因为那时您帮我挑了一个“茂”，然后让我自己网上再挑一个，让我打进来，您再给我选一个。那我下次图腾的时候再打）因为你现在叫我听，我只能听字面上的，但是不一定准，所以我就不喜欢。如果你打进看图腾的电话，我就可以帮你问了，一问的话，哪个字好，这个可以带来很多的运气的。这个就是字面上了，因为不能看图腾。一看图腾太累了，最近师父很累啊（明白，那就不看，我就问您几个问题好吗？）二四六再打打看吧。</w:t>
      </w:r>
    </w:p>
    <w:p>
      <w:pPr>
        <w:pStyle w:val="Normal"/>
        <w:rPr/>
      </w:pPr>
      <w:r>
        <w:rPr/>
      </w:r>
    </w:p>
    <w:p>
      <w:pPr>
        <w:pStyle w:val="Normal"/>
        <w:rPr/>
      </w:pPr>
      <w:r>
        <w:rPr/>
        <w:t>Shuohua20150731</w:t>
      </w:r>
      <w:r>
        <w:rPr>
          <w:rFonts w:cs="Segoe UI Emoji" w:ascii="Segoe UI Emoji" w:hAnsi="Segoe UI Emoji"/>
        </w:rPr>
        <w:t xml:space="preserve">  </w:t>
      </w:r>
      <w:r>
        <w:rPr/>
        <w:t>03:11</w:t>
      </w:r>
      <w:r>
        <w:rPr>
          <w:rFonts w:cs="Segoe UI Emoji" w:ascii="Segoe UI Emoji" w:hAnsi="Segoe UI Emoji"/>
        </w:rPr>
        <w:t xml:space="preserve">  </w:t>
      </w:r>
      <w:r>
        <w:rPr/>
        <w:t>祈求菩萨要如理如法，不能自编</w:t>
      </w:r>
    </w:p>
    <w:p>
      <w:pPr>
        <w:pStyle w:val="Normal"/>
        <w:rPr/>
      </w:pPr>
      <w:r>
        <w:rPr>
          <w:b/>
          <w:bCs/>
        </w:rPr>
        <w:t>女听众：</w:t>
      </w:r>
      <w:r>
        <w:rPr/>
        <w:t>我们共修组有一位师兄让我们在早上上香的时候，第一句是“希望以后往生可以往生西方极乐世界”，第二句是“在观世音妈妈的身边”，第三句是“超脱六道”，第四句是“听闻佛法，开口念经”。师父，请您开示一下这样如理如法吗？</w:t>
      </w:r>
    </w:p>
    <w:p>
      <w:pPr>
        <w:pStyle w:val="Normal"/>
        <w:rPr/>
      </w:pPr>
      <w:r>
        <w:rPr>
          <w:b/>
          <w:bCs/>
        </w:rPr>
        <w:t>台长答：</w:t>
      </w:r>
      <w:r>
        <w:rPr/>
        <w:t>你叫他不要自己编啊。现在里面只有一句是可以用的，“超脱六道”。其他的，实际上你能够不能够到观世音菩萨身边，你在超脱六道之后也是能够在天上四圣道里面，但四圣道里面不一定老在观世音菩萨妈妈身边的。这些你求了之后，没有太大的意义。举个简单例子，你们能够跟某一个人在一起，在一个地球上、在一个国家里，你也不一定能够跟他在一起的。在宇宙空间也是这样，但是你心中有观世音菩萨，菩萨就会常住在你心中的。你到了天上也是的，你只要想念观世音菩萨，你就看得到了，眼睛马上就看得见了（好的）因为天上都是一种化身，很多都是一种化身，或者法身，他“啪”一下子就出来（那我就不是这样祈求。因为上次共修的时候，那位师兄说可以这样求，我想还是师父开示一下会比较好）唉，师兄太多，个个都想自己编一套出来（是的，感恩师父）</w:t>
      </w:r>
    </w:p>
    <w:p>
      <w:pPr>
        <w:pStyle w:val="Normal"/>
        <w:rPr/>
      </w:pPr>
      <w:r>
        <w:rPr/>
      </w:r>
    </w:p>
    <w:p>
      <w:pPr>
        <w:pStyle w:val="Normal"/>
        <w:rPr/>
      </w:pPr>
      <w:r>
        <w:rPr/>
        <w:t>Shuohua20150731</w:t>
      </w:r>
      <w:r>
        <w:rPr>
          <w:rFonts w:cs="Segoe UI Emoji" w:ascii="Segoe UI Emoji" w:hAnsi="Segoe UI Emoji"/>
        </w:rPr>
        <w:t xml:space="preserve">  </w:t>
      </w:r>
      <w:r>
        <w:rPr/>
        <w:t>05:12</w:t>
      </w:r>
      <w:r>
        <w:rPr>
          <w:rFonts w:cs="Segoe UI Emoji" w:ascii="Segoe UI Emoji" w:hAnsi="Segoe UI Emoji"/>
        </w:rPr>
        <w:t xml:space="preserve">  </w:t>
      </w:r>
      <w:r>
        <w:rPr/>
        <w:t>夫妻中修行的一方会不会业障加重</w:t>
      </w:r>
    </w:p>
    <w:p>
      <w:pPr>
        <w:pStyle w:val="Normal"/>
        <w:rPr/>
      </w:pPr>
      <w:r>
        <w:rPr>
          <w:b/>
          <w:bCs/>
        </w:rPr>
        <w:t>女听众：</w:t>
      </w:r>
      <w:r>
        <w:rPr/>
        <w:t>如果夫妻两个人一个修一个不修，修的那个人会不会渐渐地变得功德少了，而且业障变重了，会不会这样？</w:t>
      </w:r>
    </w:p>
    <w:p>
      <w:pPr>
        <w:pStyle w:val="Normal"/>
        <w:rPr/>
      </w:pPr>
      <w:r>
        <w:rPr>
          <w:b/>
          <w:bCs/>
        </w:rPr>
        <w:t>台长答：</w:t>
      </w:r>
      <w:r>
        <w:rPr/>
        <w:t>修了反而不好，不修的好，你说可能吗？我举个例子你就知道了，两个孩子都很调皮的，两个都是偷偷摸摸做坏事，一个开始想做好人了，做好人的，“妈妈，我做错了”。妈妈责怪他的时候，表面上看起来那个没被责怪，那个还在偷偷摸摸的。但是，你现在想一想，你说哪个在进步啊？（那肯定修的在进步）好了。表面看起来，修的人好像坑坑洼洼的，但是他以后就平坦了，现在洼路以后平坦。那个呢？现在不洼路，还在走他的命。到了最后，业障爆发，走了，走了都比人家早啊（懂了，师父，我太愚痴了，感恩师父开示）</w:t>
      </w:r>
    </w:p>
    <w:p>
      <w:pPr>
        <w:pStyle w:val="Normal"/>
        <w:rPr/>
      </w:pPr>
      <w:r>
        <w:rPr/>
      </w:r>
    </w:p>
    <w:p>
      <w:pPr>
        <w:pStyle w:val="Normal"/>
        <w:rPr/>
      </w:pPr>
      <w:r>
        <w:rPr/>
        <w:t>Shuohua20150731</w:t>
      </w:r>
      <w:r>
        <w:rPr>
          <w:rFonts w:cs="Segoe UI Emoji" w:ascii="Segoe UI Emoji" w:hAnsi="Segoe UI Emoji"/>
        </w:rPr>
        <w:t xml:space="preserve">  </w:t>
      </w:r>
      <w:r>
        <w:rPr/>
        <w:t>06:28</w:t>
      </w:r>
      <w:r>
        <w:rPr>
          <w:rFonts w:cs="Segoe UI Emoji" w:ascii="Segoe UI Emoji" w:hAnsi="Segoe UI Emoji"/>
        </w:rPr>
        <w:t xml:space="preserve">  </w:t>
      </w:r>
      <w:r>
        <w:rPr/>
        <w:t>礼佛时头皮发麻的问题</w:t>
      </w:r>
    </w:p>
    <w:p>
      <w:pPr>
        <w:pStyle w:val="Normal"/>
        <w:rPr/>
      </w:pPr>
      <w:r>
        <w:rPr>
          <w:b/>
          <w:bCs/>
        </w:rPr>
        <w:t>女听众：</w:t>
      </w:r>
      <w:r>
        <w:rPr/>
        <w:t>有的师兄礼佛时经常会感觉头皮发麻，这个是菩萨加持吗？</w:t>
      </w:r>
    </w:p>
    <w:p>
      <w:pPr>
        <w:pStyle w:val="Normal"/>
        <w:rPr/>
      </w:pPr>
      <w:r>
        <w:rPr>
          <w:b/>
          <w:bCs/>
        </w:rPr>
        <w:t>台长答：</w:t>
      </w:r>
      <w:r>
        <w:rPr/>
        <w:t>头皮发麻有两种，阴的发麻和阳的发麻不一样，阳的发麻有点热的，阴的发麻有点寒的。你感觉一下就知道了，如果阴的发麻，说不定有灵性，阳的发麻说明你受加持。你自己要有感觉的。我问你，突然之间你一害怕，打一下寒颤，那种头皮也会发麻的，那种发麻就是有阴气。</w:t>
      </w:r>
    </w:p>
    <w:p>
      <w:pPr>
        <w:pStyle w:val="Normal"/>
        <w:rPr/>
      </w:pPr>
      <w:r>
        <w:rPr/>
      </w:r>
    </w:p>
    <w:p>
      <w:pPr>
        <w:pStyle w:val="Normal"/>
        <w:rPr/>
      </w:pPr>
      <w:r>
        <w:rPr/>
        <w:t>Shuohua20150731</w:t>
      </w:r>
      <w:r>
        <w:rPr>
          <w:rFonts w:cs="Segoe UI Emoji" w:ascii="Segoe UI Emoji" w:hAnsi="Segoe UI Emoji"/>
        </w:rPr>
        <w:t xml:space="preserve">  </w:t>
      </w:r>
      <w:r>
        <w:rPr/>
        <w:t>07:12</w:t>
      </w:r>
      <w:r>
        <w:rPr>
          <w:rFonts w:cs="Segoe UI Emoji" w:ascii="Segoe UI Emoji" w:hAnsi="Segoe UI Emoji"/>
        </w:rPr>
        <w:t xml:space="preserve">  </w:t>
      </w:r>
      <w:r>
        <w:rPr/>
        <w:t>法会上是否可以重复升文；愿力可以常讲</w:t>
      </w:r>
    </w:p>
    <w:p>
      <w:pPr>
        <w:pStyle w:val="Normal"/>
        <w:rPr/>
      </w:pPr>
      <w:r>
        <w:rPr>
          <w:b/>
          <w:bCs/>
        </w:rPr>
        <w:t>女听众：</w:t>
      </w:r>
      <w:r>
        <w:rPr/>
        <w:t>请问到法会的地方做一些劝导升文，可以重复升文吗？</w:t>
      </w:r>
    </w:p>
    <w:p>
      <w:pPr>
        <w:pStyle w:val="Normal"/>
        <w:rPr/>
      </w:pPr>
      <w:r>
        <w:rPr>
          <w:b/>
          <w:bCs/>
        </w:rPr>
        <w:t>台长答：</w:t>
      </w:r>
      <w:r>
        <w:rPr/>
        <w:t>可以（去一次升文一次也可以的是吗？）是。为什么？你感觉到没有升好你就可以再升，你感觉已经升好，你再升，那你是找事。但是只有一个愿力可以常讲（把升文纸也拿回来是吗？）不是，愿力可以重复讲，因为菩萨不会嫌你愿力多的，因为在天上你一个愿力——“啪”，比方说你跟菩萨一讲，天庭震动，都听到你声音了，天上法喜充满。我问你一句话，一个孩子跑过来：“妈妈，我要学好人啊，我再也不做坏事了。”“好，乖孩子”；第二天跑过来：“妈妈，我今天做好事了。”“乖孩子”；第三天跑过来：“妈妈，我今天没做坏事。”“好孩子”。你说你嫌烦吗？不会的呀（因为有的师兄是重复升文，有的说升一次就可以了，所以还是请教师父比较安全一点）要记住，如果感觉一下子变好了，就不要重复升了；如果感觉还不是太好，你可以重复升。因为天上的天官和地府的地神，他们是有点嫌烦的了，只有菩萨不会嫌烦。如果你真的感觉家里很顺利了，你升过文之后什么都好起来了，不要再乱升了，再乱升，人家在下面再查一遍说：“已经升了，怎么还要改啊？”就是这样，呵呵……（明白了）</w:t>
      </w:r>
    </w:p>
    <w:p>
      <w:pPr>
        <w:pStyle w:val="Normal"/>
        <w:rPr/>
      </w:pPr>
      <w:r>
        <w:rPr/>
      </w:r>
    </w:p>
    <w:p>
      <w:pPr>
        <w:pStyle w:val="Normal"/>
        <w:rPr/>
      </w:pPr>
      <w:r>
        <w:rPr/>
        <w:t>Shuohua20150731</w:t>
      </w:r>
      <w:r>
        <w:rPr>
          <w:rFonts w:cs="Segoe UI Emoji" w:ascii="Segoe UI Emoji" w:hAnsi="Segoe UI Emoji"/>
        </w:rPr>
        <w:t xml:space="preserve">  </w:t>
      </w:r>
      <w:r>
        <w:rPr/>
        <w:t>09:15</w:t>
      </w:r>
      <w:r>
        <w:rPr>
          <w:rFonts w:cs="Segoe UI Emoji" w:ascii="Segoe UI Emoji" w:hAnsi="Segoe UI Emoji"/>
        </w:rPr>
        <w:t xml:space="preserve">  </w:t>
      </w:r>
      <w:r>
        <w:rPr/>
        <w:t>有关点小房子的问题</w:t>
      </w:r>
    </w:p>
    <w:p>
      <w:pPr>
        <w:pStyle w:val="Normal"/>
        <w:rPr/>
      </w:pPr>
      <w:r>
        <w:rPr>
          <w:b/>
          <w:bCs/>
        </w:rPr>
        <w:t>女听众：</w:t>
      </w:r>
      <w:r>
        <w:rPr/>
        <w:t>上次我们在法会现场，有的师兄就提到一个问题，他说他们点小房子的时候，拿红笔就像拿毛笔一样，点的时候手是不能碰到小房子的表面，说是对小房子不尊敬。请问师父有这个说法吗？</w:t>
      </w:r>
    </w:p>
    <w:p>
      <w:pPr>
        <w:pStyle w:val="Normal"/>
        <w:rPr/>
      </w:pPr>
      <w:r>
        <w:rPr>
          <w:b/>
          <w:bCs/>
        </w:rPr>
        <w:t>台长答：</w:t>
      </w:r>
      <w:r>
        <w:rPr/>
        <w:t>这个没关系的。那你要说不干净的话，我问你，在人间能干净吗？空气都不干净，你怎么不在天上呢？当然天上干净了。在人间菩萨会原谅我们的。有一个老妈妈，一个人一个小房间，只有六个平方，吃喝用、卫生间全部在里面，一个痰盂罐，最后上天了。菩萨会嫌弃她吗？不会的（我们就不用太执著这个事情，对吗？）对，这种事太执著了。那个手以后大家都要练功了，手都要提起来，点小房子手全部都要提起来，像吊车一样，你点完一张之后胳膊抬不起来了。菩萨不是心里难过啊？这种……开玩笑的（感恩师父开示）</w:t>
      </w:r>
    </w:p>
    <w:p>
      <w:pPr>
        <w:pStyle w:val="Normal"/>
        <w:rPr/>
      </w:pPr>
      <w:r>
        <w:rPr/>
      </w:r>
    </w:p>
    <w:p>
      <w:pPr>
        <w:pStyle w:val="Normal"/>
        <w:rPr/>
      </w:pPr>
      <w:r>
        <w:rPr/>
        <w:t>Shuohua20150731</w:t>
      </w:r>
      <w:r>
        <w:rPr>
          <w:rFonts w:cs="Segoe UI Emoji" w:ascii="Segoe UI Emoji" w:hAnsi="Segoe UI Emoji"/>
        </w:rPr>
        <w:t xml:space="preserve">  </w:t>
      </w:r>
      <w:r>
        <w:rPr/>
        <w:t>10:35</w:t>
      </w:r>
      <w:r>
        <w:rPr>
          <w:rFonts w:cs="Segoe UI Emoji" w:ascii="Segoe UI Emoji" w:hAnsi="Segoe UI Emoji"/>
        </w:rPr>
        <w:t xml:space="preserve">  </w:t>
      </w:r>
      <w:r>
        <w:rPr/>
        <w:t>梦见台长点化同修看《白话佛法》</w:t>
      </w:r>
    </w:p>
    <w:p>
      <w:pPr>
        <w:pStyle w:val="Normal"/>
        <w:rPr/>
      </w:pPr>
      <w:r>
        <w:rPr>
          <w:b/>
          <w:bCs/>
        </w:rPr>
        <w:t>女听众：</w:t>
      </w:r>
      <w:r>
        <w:rPr/>
        <w:t>前几天我梦见师父在上面讲课，让我给您在黑板上记录，您让我记录到第</w:t>
      </w:r>
      <w:r>
        <w:rPr/>
        <w:t>178</w:t>
      </w:r>
      <w:r>
        <w:rPr/>
        <w:t>页，您说今天主要是讲第</w:t>
      </w:r>
      <w:r>
        <w:rPr/>
        <w:t>178</w:t>
      </w:r>
      <w:r>
        <w:rPr/>
        <w:t>页。请问师父这</w:t>
      </w:r>
      <w:r>
        <w:rPr/>
        <w:t>178</w:t>
      </w:r>
      <w:r>
        <w:rPr/>
        <w:t>页是指《白话佛法》每一册的第</w:t>
      </w:r>
      <w:r>
        <w:rPr/>
        <w:t>178</w:t>
      </w:r>
      <w:r>
        <w:rPr/>
        <w:t>页吗？</w:t>
      </w:r>
    </w:p>
    <w:p>
      <w:pPr>
        <w:pStyle w:val="Normal"/>
        <w:rPr/>
      </w:pPr>
      <w:r>
        <w:rPr>
          <w:b/>
          <w:bCs/>
        </w:rPr>
        <w:t>台长答：</w:t>
      </w:r>
      <w:r>
        <w:rPr/>
        <w:t>就是可能对症下药，对你的毛病的</w:t>
      </w:r>
      <w:r>
        <w:rPr/>
        <w:t>178</w:t>
      </w:r>
      <w:r>
        <w:rPr/>
        <w:t>页（那就是我把每一篇《白话佛法》</w:t>
      </w:r>
      <w:r>
        <w:rPr/>
        <w:t>178</w:t>
      </w:r>
      <w:r>
        <w:rPr/>
        <w:t>页，每一册我都翻一下）你看看哪一篇是你，</w:t>
      </w:r>
      <w:r>
        <w:rPr/>
        <w:t>178</w:t>
      </w:r>
      <w:r>
        <w:rPr/>
        <w:t>页的（是针对我的对吗？）对了，一般这种都是针对个人的（感恩师父）</w:t>
      </w:r>
      <w:r>
        <w:rPr/>
        <w:t>178</w:t>
      </w:r>
      <w:r>
        <w:rPr/>
        <w:t>页在第八册里边就是“修解脱才能得出离心”，你这个问题就是“解脱”，就是要用你善心转化心中的恶念，就是这个道理。可能是对你，你自己看一看，第八册那篇（好的，师父，我等一下再仔细地看）</w:t>
      </w:r>
    </w:p>
    <w:p>
      <w:pPr>
        <w:pStyle w:val="Normal"/>
        <w:rPr/>
      </w:pPr>
      <w:r>
        <w:rPr/>
      </w:r>
    </w:p>
    <w:p>
      <w:pPr>
        <w:pStyle w:val="Normal"/>
        <w:rPr/>
      </w:pPr>
      <w:r>
        <w:rPr/>
        <w:t>Shuohua20150731</w:t>
      </w:r>
      <w:r>
        <w:rPr>
          <w:rFonts w:cs="Segoe UI Emoji" w:ascii="Segoe UI Emoji" w:hAnsi="Segoe UI Emoji"/>
        </w:rPr>
        <w:t xml:space="preserve">  </w:t>
      </w:r>
      <w:r>
        <w:rPr/>
        <w:t>11:56</w:t>
      </w:r>
      <w:r>
        <w:rPr>
          <w:rFonts w:cs="Segoe UI Emoji" w:ascii="Segoe UI Emoji" w:hAnsi="Segoe UI Emoji"/>
        </w:rPr>
        <w:t xml:space="preserve">  </w:t>
      </w:r>
      <w:r>
        <w:rPr/>
        <w:t>梦见台长告诫大家在家修行要挤出时间好好修</w:t>
      </w:r>
    </w:p>
    <w:p>
      <w:pPr>
        <w:pStyle w:val="Normal"/>
        <w:rPr/>
      </w:pPr>
      <w:r>
        <w:rPr>
          <w:b/>
          <w:bCs/>
        </w:rPr>
        <w:t>女听众：</w:t>
      </w:r>
      <w:r>
        <w:rPr/>
        <w:t>您在第二次的梦境里边让我跟大家说“在家修行一定要挤出时间”，还说“师父真的很累”，但是您叫我跟大家说的时候，“师父真的很累”这句就不要说了，让大家一定要好好修。</w:t>
      </w:r>
    </w:p>
    <w:p>
      <w:pPr>
        <w:pStyle w:val="Normal"/>
        <w:rPr/>
      </w:pPr>
      <w:r>
        <w:rPr>
          <w:b/>
          <w:bCs/>
        </w:rPr>
        <w:t>台长答：</w:t>
      </w:r>
      <w:r>
        <w:rPr/>
        <w:t>这就是师父嘛，师父都是这样的（是的，您让我们在家一定要抓紧时间，一定要挤出时间）</w:t>
      </w:r>
    </w:p>
    <w:p>
      <w:pPr>
        <w:pStyle w:val="Normal"/>
        <w:rPr/>
      </w:pPr>
      <w:r>
        <w:rPr/>
      </w:r>
    </w:p>
    <w:p>
      <w:pPr>
        <w:pStyle w:val="Normal"/>
        <w:rPr/>
      </w:pPr>
      <w:r>
        <w:rPr/>
        <w:t>Shuohua20150731</w:t>
      </w:r>
      <w:r>
        <w:rPr>
          <w:rFonts w:cs="Segoe UI Emoji" w:ascii="Segoe UI Emoji" w:hAnsi="Segoe UI Emoji"/>
        </w:rPr>
        <w:t xml:space="preserve">  </w:t>
      </w:r>
      <w:r>
        <w:rPr/>
        <w:t>12:39</w:t>
      </w:r>
      <w:r>
        <w:rPr>
          <w:rFonts w:cs="Segoe UI Emoji" w:ascii="Segoe UI Emoji" w:hAnsi="Segoe UI Emoji"/>
        </w:rPr>
        <w:t xml:space="preserve">  </w:t>
      </w:r>
      <w:r>
        <w:rPr/>
        <w:t>梦里有檀香味是菩萨来了；台长提示会到梦中选名字</w:t>
      </w:r>
    </w:p>
    <w:p>
      <w:pPr>
        <w:pStyle w:val="Normal"/>
        <w:rPr/>
      </w:pPr>
      <w:r>
        <w:rPr>
          <w:b/>
          <w:bCs/>
        </w:rPr>
        <w:t>女听众：</w:t>
      </w:r>
      <w:r>
        <w:rPr/>
        <w:t>我还有一个问题想问一下，如果睡着了，感觉是在梦里有檀香味道。</w:t>
      </w:r>
    </w:p>
    <w:p>
      <w:pPr>
        <w:pStyle w:val="Normal"/>
        <w:rPr/>
      </w:pPr>
      <w:r>
        <w:rPr>
          <w:b/>
          <w:bCs/>
        </w:rPr>
        <w:t>台长答：</w:t>
      </w:r>
      <w:r>
        <w:rPr/>
        <w:t>梦里的檀香味道就是菩萨来（就是说明菩萨加持了是吗？）对（明白了，感恩师父）还有，我跟你讲一讲，你看你替这么多人问了，菩萨慈悲你，你刚刚问的名字问题，师父可能这个礼拜里边会到梦中来给你讲的（感恩师父）如果师父在梦中给你说“三”或者“二”或者“一”，那么就是第一个、第二个、第三个名字（好的，感恩师父）</w:t>
      </w:r>
    </w:p>
    <w:p>
      <w:pPr>
        <w:pStyle w:val="Normal"/>
        <w:rPr/>
      </w:pPr>
      <w:r>
        <w:rPr/>
      </w:r>
    </w:p>
    <w:p>
      <w:pPr>
        <w:pStyle w:val="Normal"/>
        <w:rPr/>
      </w:pPr>
      <w:r>
        <w:rPr/>
        <w:t>Shuohua20150731</w:t>
      </w:r>
      <w:r>
        <w:rPr>
          <w:rFonts w:cs="Segoe UI Emoji" w:ascii="Segoe UI Emoji" w:hAnsi="Segoe UI Emoji"/>
        </w:rPr>
        <w:t xml:space="preserve">  </w:t>
      </w:r>
      <w:r>
        <w:rPr/>
        <w:t>13:29</w:t>
      </w:r>
      <w:r>
        <w:rPr>
          <w:rFonts w:cs="Segoe UI Emoji" w:ascii="Segoe UI Emoji" w:hAnsi="Segoe UI Emoji"/>
        </w:rPr>
        <w:t xml:space="preserve">  </w:t>
      </w:r>
      <w:r>
        <w:rPr/>
        <w:t>梦见飞起来跨过一条河</w:t>
      </w:r>
    </w:p>
    <w:p>
      <w:pPr>
        <w:pStyle w:val="Normal"/>
        <w:rPr/>
      </w:pPr>
      <w:r>
        <w:rPr>
          <w:b/>
          <w:bCs/>
        </w:rPr>
        <w:t>女听众：</w:t>
      </w:r>
      <w:r>
        <w:rPr/>
        <w:t>我梦见自己好像飞起来了，跨过一条河，飞到对岸去。是不是说明跨过一道坎了？</w:t>
      </w:r>
    </w:p>
    <w:p>
      <w:pPr>
        <w:pStyle w:val="Normal"/>
        <w:rPr/>
      </w:pPr>
      <w:r>
        <w:rPr>
          <w:b/>
          <w:bCs/>
        </w:rPr>
        <w:t>台长答：</w:t>
      </w:r>
      <w:r>
        <w:rPr/>
        <w:t>那当然了，能够飞起来。飞得多高啊？高不高？（大概有一辆卡车那么高，不是很高）那说明还不行，飞起来要飞得很高，那就不得了了（感恩师父）</w:t>
      </w:r>
    </w:p>
    <w:p>
      <w:pPr>
        <w:pStyle w:val="Normal"/>
        <w:rPr/>
      </w:pPr>
      <w:r>
        <w:rPr/>
      </w:r>
    </w:p>
    <w:p>
      <w:pPr>
        <w:pStyle w:val="Normal"/>
        <w:rPr/>
      </w:pPr>
      <w:r>
        <w:rPr/>
        <w:t>Shuohua20150731</w:t>
      </w:r>
      <w:r>
        <w:rPr>
          <w:rFonts w:cs="Segoe UI Emoji" w:ascii="Segoe UI Emoji" w:hAnsi="Segoe UI Emoji"/>
        </w:rPr>
        <w:t xml:space="preserve">  </w:t>
      </w:r>
      <w:r>
        <w:rPr/>
        <w:t>14:02</w:t>
      </w:r>
      <w:r>
        <w:rPr>
          <w:rFonts w:cs="Segoe UI Emoji" w:ascii="Segoe UI Emoji" w:hAnsi="Segoe UI Emoji"/>
        </w:rPr>
        <w:t xml:space="preserve">  </w:t>
      </w:r>
      <w:r>
        <w:rPr/>
        <w:t>梦见尸体</w:t>
      </w:r>
    </w:p>
    <w:p>
      <w:pPr>
        <w:pStyle w:val="Normal"/>
        <w:rPr/>
      </w:pPr>
      <w:r>
        <w:rPr>
          <w:b/>
          <w:bCs/>
        </w:rPr>
        <w:t>女听众：</w:t>
      </w:r>
      <w:r>
        <w:rPr/>
        <w:t>我梦到在庙里看见一个房间有四五个好像死人的尸体，这是我的前世吗？感觉挺害怕的。</w:t>
      </w:r>
    </w:p>
    <w:p>
      <w:pPr>
        <w:pStyle w:val="Normal"/>
        <w:rPr/>
      </w:pPr>
      <w:r>
        <w:rPr>
          <w:b/>
          <w:bCs/>
        </w:rPr>
        <w:t>台长答：</w:t>
      </w:r>
      <w:r>
        <w:rPr/>
        <w:t>这个不好。不是你前世的问题，这是你可能碰到一个地方或者一个位置，不是太好的（好的，那我就是自己念小房子）</w:t>
      </w:r>
    </w:p>
    <w:p>
      <w:pPr>
        <w:pStyle w:val="Normal"/>
        <w:rPr/>
      </w:pPr>
      <w:r>
        <w:rPr/>
      </w:r>
    </w:p>
    <w:p>
      <w:pPr>
        <w:pStyle w:val="Normal"/>
        <w:rPr/>
      </w:pPr>
      <w:r>
        <w:rPr/>
        <w:t>Shuohua20150731</w:t>
      </w:r>
      <w:r>
        <w:rPr>
          <w:rFonts w:cs="Segoe UI Emoji" w:ascii="Segoe UI Emoji" w:hAnsi="Segoe UI Emoji"/>
        </w:rPr>
        <w:t xml:space="preserve">  </w:t>
      </w:r>
      <w:r>
        <w:rPr/>
        <w:t>14:31</w:t>
      </w:r>
      <w:r>
        <w:rPr>
          <w:rFonts w:cs="Segoe UI Emoji" w:ascii="Segoe UI Emoji" w:hAnsi="Segoe UI Emoji"/>
        </w:rPr>
        <w:t xml:space="preserve">  </w:t>
      </w:r>
      <w:r>
        <w:rPr/>
        <w:t>梦见天崩地裂，同修们平安无事</w:t>
      </w:r>
    </w:p>
    <w:p>
      <w:pPr>
        <w:pStyle w:val="Normal"/>
        <w:rPr/>
      </w:pPr>
      <w:r>
        <w:rPr>
          <w:b/>
          <w:bCs/>
        </w:rPr>
        <w:t>女听众：</w:t>
      </w:r>
      <w:r>
        <w:rPr/>
        <w:t>前几天我梦见我们几个同修，还有我妈妈，我们在一个很安全的地方，发现对面天崩地裂，那些房子全部都倒下来，但是我们很安全。请师父开示一下这个梦境。</w:t>
      </w:r>
    </w:p>
    <w:p>
      <w:pPr>
        <w:pStyle w:val="Normal"/>
        <w:rPr/>
      </w:pPr>
      <w:r>
        <w:rPr>
          <w:b/>
          <w:bCs/>
        </w:rPr>
        <w:t>台长答：</w:t>
      </w:r>
      <w:r>
        <w:rPr/>
        <w:t>这种梦境你自己想一下就明白了，你以后不会有什么大的危险，但是这个世界的天灾人祸太多，反正都不是太好。所以这就是为什么我要大家尽快地救人啊（是的是的）大家念经的时候就会超脱，不念经的时候就很难超脱（明白了，感恩师父）</w:t>
      </w:r>
    </w:p>
    <w:p>
      <w:pPr>
        <w:pStyle w:val="Normal"/>
        <w:rPr/>
      </w:pPr>
      <w:r>
        <w:rPr/>
      </w:r>
    </w:p>
    <w:p>
      <w:pPr>
        <w:pStyle w:val="Normal"/>
        <w:rPr/>
      </w:pPr>
      <w:r>
        <w:rPr/>
        <w:t>Shuohua20150731</w:t>
      </w:r>
      <w:r>
        <w:rPr>
          <w:rFonts w:cs="Segoe UI Emoji" w:ascii="Segoe UI Emoji" w:hAnsi="Segoe UI Emoji"/>
        </w:rPr>
        <w:t xml:space="preserve">  </w:t>
      </w:r>
      <w:r>
        <w:rPr/>
        <w:t>15:21</w:t>
      </w:r>
      <w:r>
        <w:rPr>
          <w:rFonts w:cs="Segoe UI Emoji" w:ascii="Segoe UI Emoji" w:hAnsi="Segoe UI Emoji"/>
        </w:rPr>
        <w:t xml:space="preserve">  </w:t>
      </w:r>
      <w:r>
        <w:rPr/>
        <w:t>梦中嫌弃先生拖累自己，被台长批评自私</w:t>
      </w:r>
    </w:p>
    <w:p>
      <w:pPr>
        <w:pStyle w:val="Normal"/>
        <w:rPr/>
      </w:pPr>
      <w:r>
        <w:rPr>
          <w:b/>
          <w:bCs/>
        </w:rPr>
        <w:t>女听众：</w:t>
      </w:r>
      <w:r>
        <w:rPr/>
        <w:t>师父，我要向您忏悔，您平时在梦境里都不骂我，那天您在梦境里骂我，因为我很自私。我要向您忏悔，梦境里边我坐着云霄飞车往上走，走得很高，我老公坐在我后面几排。突然我走到一半，那个云霄飞车就往下滑了好几层，我当时就回过头骂我老公，我说：“都是你，害得我上不去！”这时师父您的声音就出来了，很严厉地说我：“你怎么这么自私，夫妻两个要共同进步，你怎么可以自己上去，不带他上去！”师父，我向您忏悔！梦境里边我真的修得不好，我很自私。</w:t>
      </w:r>
    </w:p>
    <w:p>
      <w:pPr>
        <w:pStyle w:val="Normal"/>
        <w:rPr/>
      </w:pPr>
      <w:r>
        <w:rPr>
          <w:b/>
          <w:bCs/>
        </w:rPr>
        <w:t>台长答：</w:t>
      </w:r>
      <w:r>
        <w:rPr/>
        <w:t>像你这种人以后就是很自私的人。没话讲（是的，师父，我错了）现在就自私，过去也自私，现在好一点。梦境当中——说明你的意识当中还是很自私（师父，我错了。因为我一心很想让我老公跟我一起修，但是他一直不精进嘛，心里也挺着急，所以在梦境里边就说他了。师父，您骂骂我吧）好了，梦中骂过了，我有什么好讲的。你们弟子……这叫着急，非常着急！看见一个个都这么自私，师父很着急（是的，师父。感恩师父，感恩观世音菩萨！提前祝您生日快乐，保重身体！）谢谢你（明天我们也会有一个集体的放生，我是上海的）好，好好努力啊（我们浦东共修组恭祝师父法体安康，长住在世！我们一定会好好地度人，向师父学习。我的问题问完了，师父再见）好，再见。</w:t>
      </w:r>
    </w:p>
    <w:p>
      <w:pPr>
        <w:pStyle w:val="Normal"/>
        <w:rPr/>
      </w:pPr>
      <w:r>
        <w:rPr/>
      </w:r>
    </w:p>
    <w:p>
      <w:pPr>
        <w:pStyle w:val="Normal"/>
        <w:rPr/>
      </w:pPr>
      <w:r>
        <w:rPr/>
        <w:t>2</w:t>
      </w:r>
      <w:r>
        <w:rPr/>
        <w:t>．</w:t>
      </w:r>
      <w:r>
        <w:rPr/>
        <w:t>Shuohua20150731</w:t>
      </w:r>
      <w:r>
        <w:rPr>
          <w:rFonts w:cs="Segoe UI Emoji" w:ascii="Segoe UI Emoji" w:hAnsi="Segoe UI Emoji"/>
        </w:rPr>
        <w:t xml:space="preserve">  </w:t>
      </w:r>
      <w:r>
        <w:rPr/>
        <w:t>17:49</w:t>
      </w:r>
      <w:r>
        <w:rPr>
          <w:rFonts w:cs="Segoe UI Emoji" w:ascii="Segoe UI Emoji" w:hAnsi="Segoe UI Emoji"/>
        </w:rPr>
        <w:t xml:space="preserve">  </w:t>
      </w:r>
      <w:r>
        <w:rPr/>
        <w:t>菩萨加持过的孩子更要严加管教，否则会害孩子一辈子</w:t>
      </w:r>
    </w:p>
    <w:p>
      <w:pPr>
        <w:pStyle w:val="Normal"/>
        <w:rPr/>
      </w:pPr>
      <w:r>
        <w:rPr>
          <w:b/>
          <w:bCs/>
        </w:rPr>
        <w:t>女听众：</w:t>
      </w:r>
      <w:r>
        <w:rPr/>
        <w:t>台长，我怀孕的时候梦见观世音菩萨穿着白色的衣服，然后手一挥……梦见我生了个小孩，小孩手臂的位置有一个金光闪闪的佛号“卍”，那个“卍”慢慢地被吸到身体里面一样，颜色越来越淡，然后就吸进去了。我梦见是右边手臂，小孩出生了左边手臂上有个胎记，这个有什么关系吗？跟这个梦有关系吗？</w:t>
      </w:r>
    </w:p>
    <w:p>
      <w:pPr>
        <w:pStyle w:val="Normal"/>
        <w:rPr/>
      </w:pPr>
      <w:r>
        <w:rPr>
          <w:b/>
          <w:bCs/>
        </w:rPr>
        <w:t>台长答：</w:t>
      </w:r>
      <w:r>
        <w:rPr/>
        <w:t>有关系的。就说明这个孩子出世之前已经得到菩萨加持了，挺厉害的。你要好好教育她，这种孩子非常幸运（因为我怀孕的时候一直有给她念经）你记住，这种孩子你如果宠她的话，会害死她的，你要非常严格。我可以告诉你，你已经在宠她了，你们去害孩子好了。这种孩子绝对要好好严加管教的，否则成不了才的（她现在脾气很坏）什么叫“脾气”啊？你嘴巴里讲了这个，就是害她。什么叫“脾气坏”啊？脾气是你锻炼出来的，你整天说“哎呀，孩子脾气很坏”，她接下来脾气就越……“唉，我是坏的”，那就坏了嘛！什么叫“脾气坏”啊？你不理她，让她在里面哭好了（我现在都是让她在哭）没有关系的。这孩子的脾气……菩萨给她加持之后就被你们弄坏掉了，很多孩子都是这么弄坏掉的，你们真的不会教育孩子。现在很多人就知道给孩子吃啊，对他好啊……你们自己有点钱了，就这样做人啊？看看过去怎么教育孩子的？看看过去的《论语》，孔老夫子的这种教育方法，你们好好学习吧（好的）“锥刺股”……你们这样的话，不要说自己了，你们连孩子都耽误了，还修自己啊？我真的很为你们惭愧啊（知道错了，一定好好改）你给我记住了，你这样教育不好孩子的话，我真的看都不要看你们。你去看好了，我就觉得你们这些做父母亲的太够呛了，很多孩子坏，全部被父母亲宠坏的。唉，你们怎么教育孩子的？你们丢死人啊，你们真的把中国传统文化都弄坏了，这种孩子就是要教育（知道了）这么宠她，“哎呀，她就这个坏脾气”，她生出来就是坏脾气啊？（被我们惯坏了）已经坏了，听得懂吗？（好，知道）想想了，多少人就这么惯坏的。“坏掉了”，现在有点钱都不知道天高地厚了，不知道东南西北了，唉，你们真的前世欠的啊！一个孩子……真的，就这么惯坏的。你自己好好忏悔吧，菩萨加持过的孩子已经被你们宠成这样了，我心痛啊！这种孩子以后会打人的。你知道那天晚上我回答人家问题，一个妈妈被孩子打大的，最近越打越厉害，</w:t>
      </w:r>
      <w:r>
        <w:rPr/>
        <w:t>13</w:t>
      </w:r>
      <w:r>
        <w:rPr/>
        <w:t>岁把妈妈打倒在地板上，满脸都是血，爬不起来。你们不要告诉我，你儿子以后打你耳光的时候，就小时候被他抽耳光，抽到大。你听得懂吗？（我生的是女儿）女儿一样，女儿不会打啊？！（我知道）哎哟，真的！我看你这种人愚痴到底了，我说被儿子打，她马上说“我女儿”，女儿不会打的？！（我知道，对不起）真的没出息，你们这些弟子，我真的……我真的不想收了，真的没出息……</w:t>
      </w:r>
    </w:p>
    <w:p>
      <w:pPr>
        <w:pStyle w:val="Normal"/>
        <w:rPr/>
      </w:pPr>
      <w:r>
        <w:rPr/>
      </w:r>
    </w:p>
    <w:p>
      <w:pPr>
        <w:pStyle w:val="Normal"/>
        <w:rPr/>
      </w:pPr>
      <w:r>
        <w:rPr/>
        <w:t>Shuohua20150731</w:t>
      </w:r>
      <w:r>
        <w:rPr>
          <w:rFonts w:cs="Segoe UI Emoji" w:ascii="Segoe UI Emoji" w:hAnsi="Segoe UI Emoji"/>
        </w:rPr>
        <w:t xml:space="preserve">  </w:t>
      </w:r>
      <w:r>
        <w:rPr/>
        <w:t>24:15</w:t>
      </w:r>
      <w:r>
        <w:rPr>
          <w:rFonts w:cs="Segoe UI Emoji" w:ascii="Segoe UI Emoji" w:hAnsi="Segoe UI Emoji"/>
        </w:rPr>
        <w:t xml:space="preserve">  </w:t>
      </w:r>
      <w:r>
        <w:rPr/>
        <w:t>梦见先生从窗户进房间</w:t>
      </w:r>
    </w:p>
    <w:p>
      <w:pPr>
        <w:pStyle w:val="Normal"/>
        <w:rPr/>
      </w:pPr>
      <w:r>
        <w:rPr>
          <w:b/>
          <w:bCs/>
        </w:rPr>
        <w:t>女听众：</w:t>
      </w:r>
      <w:r>
        <w:rPr/>
        <w:t>我昨晚上醒来再躺下去，在迷迷糊糊当中感觉有人进了房间，然后我眼前就闪着橙色的亮光，一直闪啊闪，耳朵感觉听到“嗡嗡嗡……嘀嘀嘀……”很吵的声音。没多久我就梦见我爸妈走出房间，说什么“灯快掉了”。梦里面我就起来，发现我的房间门口有一个类似灯上变压器里面的东西。没多久，就梦见我老公从很大的落地窗进来，但是我们家现实生活中不是落地窗，他打开纱窗从那边走进房间。这个梦是什么意思？</w:t>
      </w:r>
    </w:p>
    <w:p>
      <w:pPr>
        <w:pStyle w:val="Normal"/>
        <w:rPr/>
      </w:pPr>
      <w:r>
        <w:rPr>
          <w:b/>
          <w:bCs/>
        </w:rPr>
        <w:t>台长答：</w:t>
      </w:r>
      <w:r>
        <w:rPr/>
        <w:t>你老公身上有灵性了，你还没听见你孩子天天说“我怕”？你们家里有灵性都不知道，有灵性进来了（我知道，但是他不好好念小房子。他信心灵法门，我信心灵法门也是他介绍的，跟他在一起学，但是他天天都说他很忙，没时间念。家里就是我一个人在念，我给他念、给小孩子念）好了，这些问题打电话</w:t>
      </w:r>
      <w:r>
        <w:rPr/>
        <w:t>92832758</w:t>
      </w:r>
      <w:r>
        <w:rPr/>
        <w:t>吧，打到东方电台来问吧。好吗？（好，谢谢台长！）再见（感恩台长，感恩观世音菩萨！）</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b w:val="false"/>
          <w:b w:val="false"/>
          <w:bCs w:val="false"/>
        </w:rPr>
      </w:pPr>
      <w:r>
        <w:rPr>
          <w:b w:val="false"/>
          <w:bCs w:val="false"/>
        </w:rPr>
        <w:t>Shuohua20150814</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8</w:t>
      </w:r>
      <w:r>
        <w:rPr/>
        <w:t>月</w:t>
      </w:r>
      <w:r>
        <w:rPr/>
        <w:t>14</w:t>
      </w:r>
      <w:r>
        <w:rPr/>
        <w:t>日，星期五，正好是七月初一。希望大家初一十五多念经、多烧香。下面就开始解答听众朋友们的问题。</w:t>
      </w:r>
    </w:p>
    <w:p>
      <w:pPr>
        <w:pStyle w:val="Normal"/>
        <w:rPr/>
      </w:pPr>
      <w:r>
        <w:rPr/>
      </w:r>
    </w:p>
    <w:p>
      <w:pPr>
        <w:pStyle w:val="Normal"/>
        <w:rPr/>
      </w:pPr>
      <w:r>
        <w:rPr/>
        <w:t>1</w:t>
      </w:r>
      <w:r>
        <w:rPr/>
        <w:t>．</w:t>
      </w:r>
      <w:r>
        <w:rPr/>
        <w:t>Shuohua20150814</w:t>
      </w:r>
      <w:r>
        <w:rPr>
          <w:rFonts w:cs="Segoe UI Emoji" w:ascii="Segoe UI Emoji" w:hAnsi="Segoe UI Emoji"/>
        </w:rPr>
        <w:t xml:space="preserve">  </w:t>
      </w:r>
      <w:r>
        <w:rPr/>
        <w:t>00:22</w:t>
      </w:r>
      <w:r>
        <w:rPr>
          <w:rFonts w:cs="Segoe UI Emoji" w:ascii="Segoe UI Emoji" w:hAnsi="Segoe UI Emoji"/>
        </w:rPr>
        <w:t xml:space="preserve">  </w:t>
      </w:r>
      <w:r>
        <w:rPr/>
        <w:t>申请台长弟子要多度人</w:t>
      </w:r>
    </w:p>
    <w:p>
      <w:pPr>
        <w:pStyle w:val="Normal"/>
        <w:rPr/>
      </w:pPr>
      <w:r>
        <w:rPr>
          <w:b/>
          <w:bCs/>
        </w:rPr>
        <w:t>男听众：</w:t>
      </w:r>
      <w:r>
        <w:rPr/>
        <w:t>台长，拜师好像很难，最近找不到推荐人，推荐还要很多关卡才能到师父那边，好像找不到门路啊。</w:t>
      </w:r>
    </w:p>
    <w:p>
      <w:pPr>
        <w:pStyle w:val="Normal"/>
        <w:rPr/>
      </w:pPr>
      <w:r>
        <w:rPr>
          <w:b/>
          <w:bCs/>
        </w:rPr>
        <w:t>台长答：</w:t>
      </w:r>
      <w:r>
        <w:rPr/>
        <w:t>你自己到你们共修小组去问就可以了。你在马来西亚，有马来西亚的共修小组的（对我这个人不熟悉，他们不推荐。台长，难啊）问题很简单，说明你不常去，你也不去念经，也不帮忙做事情，人家当然不认识你了。想拜师，这么容易啊？不出来度人的人拜什么师啊？讲给我听啊（有没有度人台长知道，不用讲的）那你就慢慢知道吧，呵呵……还有什么问题啊？（是想拜师，没有门路就永远拜不了师了？）那你就好好学习，不要拜师好了（不要拜师，下次就到梦里来收入室弟子比较好一点）好了，到梦里来收你就好了，呵呵……</w:t>
      </w:r>
    </w:p>
    <w:p>
      <w:pPr>
        <w:pStyle w:val="Normal"/>
        <w:rPr/>
      </w:pPr>
      <w:r>
        <w:rPr/>
      </w:r>
    </w:p>
    <w:p>
      <w:pPr>
        <w:pStyle w:val="Normal"/>
        <w:rPr/>
      </w:pPr>
      <w:r>
        <w:rPr/>
        <w:t>Shuohua20150814</w:t>
      </w:r>
      <w:r>
        <w:rPr>
          <w:rFonts w:cs="Segoe UI Emoji" w:ascii="Segoe UI Emoji" w:hAnsi="Segoe UI Emoji"/>
        </w:rPr>
        <w:t xml:space="preserve">  </w:t>
      </w:r>
      <w:r>
        <w:rPr/>
        <w:t>01:58</w:t>
      </w:r>
      <w:r>
        <w:rPr>
          <w:rFonts w:cs="Segoe UI Emoji" w:ascii="Segoe UI Emoji" w:hAnsi="Segoe UI Emoji"/>
        </w:rPr>
        <w:t xml:space="preserve">  </w:t>
      </w:r>
      <w:r>
        <w:rPr/>
        <w:t>梦见“红得发紫，紫得发黑，黑得发橙”</w:t>
      </w:r>
    </w:p>
    <w:p>
      <w:pPr>
        <w:pStyle w:val="Normal"/>
        <w:rPr/>
      </w:pPr>
      <w:r>
        <w:rPr>
          <w:b/>
          <w:bCs/>
        </w:rPr>
        <w:t>男听众：</w:t>
      </w:r>
      <w:r>
        <w:rPr/>
        <w:t>我上个星期梦到一堆瓜子，有红色的，黑色的，我感觉好像看到有几个字，写着“红得发紫，紫得发黑，黑得发橙”。什么意思？</w:t>
      </w:r>
    </w:p>
    <w:p>
      <w:pPr>
        <w:pStyle w:val="Normal"/>
        <w:rPr/>
      </w:pPr>
      <w:r>
        <w:rPr>
          <w:b/>
          <w:bCs/>
        </w:rPr>
        <w:t>台长答：</w:t>
      </w:r>
      <w:r>
        <w:rPr/>
        <w:t>这不是轮回吗？先是红，人生就是这样的，一会儿好了，一会儿不好了；不好了又开始好了，好了又开始不好了。不就是红得发紫吗？紫得发黑，黑得发橙，橙色再发红，你要知道黄色之后就是红色。黄色配搭一点其他的颜色就会变成红色，不懂啊？（不是我修得不好啊？）说明你修得不好，说明你在循环（拜不了师了？）呵呵……</w:t>
      </w:r>
    </w:p>
    <w:p>
      <w:pPr>
        <w:pStyle w:val="Normal"/>
        <w:rPr/>
      </w:pPr>
      <w:r>
        <w:rPr/>
      </w:r>
    </w:p>
    <w:p>
      <w:pPr>
        <w:pStyle w:val="Normal"/>
        <w:rPr/>
      </w:pPr>
      <w:r>
        <w:rPr/>
        <w:t>Shuohua20150814</w:t>
      </w:r>
      <w:r>
        <w:rPr>
          <w:rFonts w:cs="Segoe UI Emoji" w:ascii="Segoe UI Emoji" w:hAnsi="Segoe UI Emoji"/>
        </w:rPr>
        <w:t xml:space="preserve">  </w:t>
      </w:r>
      <w:r>
        <w:rPr/>
        <w:t>03:53</w:t>
      </w:r>
      <w:r>
        <w:rPr>
          <w:rFonts w:cs="Segoe UI Emoji" w:ascii="Segoe UI Emoji" w:hAnsi="Segoe UI Emoji"/>
        </w:rPr>
        <w:t xml:space="preserve">  </w:t>
      </w:r>
      <w:r>
        <w:rPr/>
        <w:t>梦见亡人</w:t>
      </w:r>
    </w:p>
    <w:p>
      <w:pPr>
        <w:pStyle w:val="Normal"/>
        <w:rPr/>
      </w:pPr>
      <w:r>
        <w:rPr>
          <w:b/>
          <w:bCs/>
        </w:rPr>
        <w:t>男听众：</w:t>
      </w:r>
      <w:r>
        <w:rPr/>
        <w:t>前天我梦见我父亲，我问他在哪一层天，他讲“在欲界天，还要两层天”。还要给他小房子吗？</w:t>
      </w:r>
    </w:p>
    <w:p>
      <w:pPr>
        <w:pStyle w:val="Normal"/>
        <w:rPr/>
      </w:pPr>
      <w:r>
        <w:rPr>
          <w:b/>
          <w:bCs/>
        </w:rPr>
        <w:t>台长答：</w:t>
      </w:r>
      <w:r>
        <w:rPr/>
        <w:t>欲界天之后是色界天，色界天之后无色界天，还有两层天之后他才能超出六道（还要给他小房子吗？）你有这个本事啊？你可以把他超到西方极乐世界啊，可能吗？（不可能）好了，老实点（要不要给小房子呢？）随便你了，他如果到梦里来，你再给他一点好了（哦）</w:t>
      </w:r>
    </w:p>
    <w:p>
      <w:pPr>
        <w:pStyle w:val="Normal"/>
        <w:rPr/>
      </w:pPr>
      <w:r>
        <w:rPr/>
      </w:r>
    </w:p>
    <w:p>
      <w:pPr>
        <w:pStyle w:val="Normal"/>
        <w:rPr/>
      </w:pPr>
      <w:r>
        <w:rPr/>
        <w:t>Shuohua20150814</w:t>
      </w:r>
      <w:r>
        <w:rPr>
          <w:rFonts w:cs="Segoe UI Emoji" w:ascii="Segoe UI Emoji" w:hAnsi="Segoe UI Emoji"/>
        </w:rPr>
        <w:t xml:space="preserve">  </w:t>
      </w:r>
      <w:r>
        <w:rPr/>
        <w:t>04:49</w:t>
      </w:r>
      <w:r>
        <w:rPr>
          <w:rFonts w:cs="Segoe UI Emoji" w:ascii="Segoe UI Emoji" w:hAnsi="Segoe UI Emoji"/>
        </w:rPr>
        <w:t xml:space="preserve">  </w:t>
      </w:r>
      <w:r>
        <w:rPr/>
        <w:t>梦到吃肉吐出来；梦到下面的场景</w:t>
      </w:r>
    </w:p>
    <w:p>
      <w:pPr>
        <w:pStyle w:val="Normal"/>
        <w:rPr/>
      </w:pPr>
      <w:r>
        <w:rPr>
          <w:b/>
          <w:bCs/>
        </w:rPr>
        <w:t>男听众：</w:t>
      </w:r>
      <w:r>
        <w:rPr/>
        <w:t>今天早上做的一个梦，我在吃东西，有肉，吃下去才想到我是吃素的，吃了一点下去，其他我就吐掉了。叫老板娘来收钱，她讲“一块钱”。一看我没有吃完，全部吐掉，她想要五块钱。我想怎么这么贵啊？我就跑去后边了，想走人。想想还是要给钱的，不能跑掉了……</w:t>
      </w:r>
    </w:p>
    <w:p>
      <w:pPr>
        <w:pStyle w:val="Normal"/>
        <w:rPr/>
      </w:pPr>
      <w:r>
        <w:rPr>
          <w:b/>
          <w:bCs/>
        </w:rPr>
        <w:t>台长答：</w:t>
      </w:r>
      <w:r>
        <w:rPr/>
        <w:t>这个事情还不简单？梦考过了，因为你吃进去吐出来了。你当时吃的时候，感觉知道不知道是肉？（没有，吃下去才想到我是吃素的，不能吃肉的，有吃到一点）说明你这个梦考还不是太圆满，考了个</w:t>
      </w:r>
      <w:r>
        <w:rPr/>
        <w:t>70</w:t>
      </w:r>
      <w:r>
        <w:rPr/>
        <w:t>分，</w:t>
      </w:r>
      <w:r>
        <w:rPr/>
        <w:t>70</w:t>
      </w:r>
      <w:r>
        <w:rPr/>
        <w:t>差不多（这个梦还没有完呢，我发梦回到家我还在生气，干嘛要收我那么贵，五块钱）你脑子坏掉了，呵呵……（这个梦镜一转，我就梦到我父亲，他在跟我讲：“我们人活在世上，有时下到地府那边执行任务；不能做坏事，如果做坏事就不能再下去执行那些任务。”这梦不知道是不是真的？）是真的（他讲了一句话，我忘记他讲什么话了）好了好了，自己慢慢去回想吧（他讲完了，镜头一转，我就下到一个很大的空间，有一排天笼的，我感觉那些是抓人进去放的。一个房间一排人躺在那边，另一个房间，有两个人在旁边，我跑过去看，一个桶一个桶的，全部人躺在桶里面，好像在睡觉一样。感觉整个人是阴的，我很怕会被抓进去。就醒来了）好了，不能再讲了，我不能听你讲这么长了。自己好好修了，最近修得不好（这个是讲修得不好啊？）对了，你这个梦，魂都已经抓下去了，你还修得好？没智慧的，你好好念经吧。</w:t>
      </w:r>
    </w:p>
    <w:p>
      <w:pPr>
        <w:pStyle w:val="Normal"/>
        <w:rPr/>
      </w:pPr>
      <w:r>
        <w:rPr/>
      </w:r>
    </w:p>
    <w:p>
      <w:pPr>
        <w:pStyle w:val="Normal"/>
        <w:rPr/>
      </w:pPr>
      <w:r>
        <w:rPr>
          <w:b/>
          <w:bCs/>
        </w:rPr>
        <w:t>台长语：</w:t>
      </w:r>
      <w:r>
        <w:rPr/>
        <w:t>要好好修的，不修马上给你颜色看的。</w:t>
      </w:r>
    </w:p>
    <w:p>
      <w:pPr>
        <w:pStyle w:val="Normal"/>
        <w:rPr/>
      </w:pPr>
      <w:r>
        <w:rPr/>
      </w:r>
    </w:p>
    <w:p>
      <w:pPr>
        <w:pStyle w:val="Normal"/>
        <w:rPr/>
      </w:pPr>
      <w:r>
        <w:rPr/>
        <w:t>2</w:t>
      </w:r>
      <w:r>
        <w:rPr/>
        <w:t>．</w:t>
      </w:r>
      <w:r>
        <w:rPr/>
        <w:t>Shuohua20150814</w:t>
      </w:r>
      <w:r>
        <w:rPr>
          <w:rFonts w:cs="Segoe UI Emoji" w:ascii="Segoe UI Emoji" w:hAnsi="Segoe UI Emoji"/>
        </w:rPr>
        <w:t xml:space="preserve">  </w:t>
      </w:r>
      <w:r>
        <w:rPr/>
        <w:t>08:31</w:t>
      </w:r>
      <w:r>
        <w:rPr>
          <w:rFonts w:cs="Segoe UI Emoji" w:ascii="Segoe UI Emoji" w:hAnsi="Segoe UI Emoji"/>
        </w:rPr>
        <w:t xml:space="preserve">  </w:t>
      </w:r>
      <w:r>
        <w:rPr/>
        <w:t>梦见念大悲咒定住灵性</w:t>
      </w:r>
    </w:p>
    <w:p>
      <w:pPr>
        <w:pStyle w:val="Normal"/>
        <w:rPr/>
      </w:pPr>
      <w:r>
        <w:rPr>
          <w:b/>
          <w:bCs/>
        </w:rPr>
        <w:t>男听众：</w:t>
      </w:r>
      <w:r>
        <w:rPr/>
        <w:t>师父，请您帮我解两个梦，第一个梦是我中国的表弟，我十三年都没有梦见他了，前两天我做梦带他回家，天是黑的，我感觉“哎哟，我怎么又下来了？”然后我就带他回家，对面有很多小吃铺，跟庙会一样。我表弟要过去，我拦着他“你不要过去，那里不是人间的地方，你跟我走”。我就带他走，然后三个小灵性，就是三个小鬼把我们拦住了，对我说：“你可以走了，你把他留下。”我就说：“你凭什么啊？”他们三个就开始过来，我就念往生咒和消灾吉祥神咒，他们笑着对我说：“没用，你念这个没用的。”我说：“那这个呢？”我刚念了大悲咒三句，我们浑身就开始发光，三个小灵性就定了，不能动了。我就醒了。</w:t>
      </w:r>
    </w:p>
    <w:p>
      <w:pPr>
        <w:pStyle w:val="Normal"/>
        <w:rPr/>
      </w:pPr>
      <w:r>
        <w:rPr>
          <w:b/>
          <w:bCs/>
        </w:rPr>
        <w:t>台长答：</w:t>
      </w:r>
      <w:r>
        <w:rPr/>
        <w:t>大悲咒、心经、礼佛大忏悔文这三个大经，这还不念啊？（念啊，师父）我跟你们说，你要念消灾吉祥神咒啊，念其他……解结咒啊，你必须要在大悲咒和心经还有礼佛大忏悔文的基础上念这个才灵的（因为我在念这两个经文的时候，他们笑着说“没有用的，不管用的”，然后我就说“我换这个经文呢”，我一念大悲咒，金光一闪，他们就不能动了，定住了）就是这样了。</w:t>
      </w:r>
    </w:p>
    <w:p>
      <w:pPr>
        <w:pStyle w:val="Normal"/>
        <w:rPr/>
      </w:pPr>
      <w:r>
        <w:rPr/>
      </w:r>
    </w:p>
    <w:p>
      <w:pPr>
        <w:pStyle w:val="Normal"/>
        <w:rPr/>
      </w:pPr>
      <w:r>
        <w:rPr/>
        <w:t>Shuohua20150814</w:t>
      </w:r>
      <w:r>
        <w:rPr>
          <w:rFonts w:cs="Segoe UI Emoji" w:ascii="Segoe UI Emoji" w:hAnsi="Segoe UI Emoji"/>
        </w:rPr>
        <w:t xml:space="preserve">  </w:t>
      </w:r>
      <w:r>
        <w:rPr/>
        <w:t>10:24</w:t>
      </w:r>
      <w:r>
        <w:rPr>
          <w:rFonts w:cs="Segoe UI Emoji" w:ascii="Segoe UI Emoji" w:hAnsi="Segoe UI Emoji"/>
        </w:rPr>
        <w:t xml:space="preserve">  </w:t>
      </w:r>
      <w:r>
        <w:rPr/>
        <w:t>梦见台长</w:t>
      </w:r>
    </w:p>
    <w:p>
      <w:pPr>
        <w:pStyle w:val="Normal"/>
        <w:rPr/>
      </w:pPr>
      <w:r>
        <w:rPr>
          <w:b/>
          <w:bCs/>
        </w:rPr>
        <w:t>男听众：</w:t>
      </w:r>
      <w:r>
        <w:rPr/>
        <w:t>前两天梦见晚上睡觉给师父打通了图腾电话，我说：“师父啊，我有一个梦境想请您解一下。”然后我怎么想都想不起来了，您就对我说：“你再想想吧。”我就醒了，想了半天我想起来了，然后我接着睡，我又梦见师父了，师父说：“想起来没？”我说：“想起来了。”我刚想说……“唉，我怎么又忘记了？”最后我又醒了，我又想了半天，这回我肯定想起来了，然后我倒头又开始睡。最后又梦见师父，师父说：“你就别想，你还是过来吧。”师父您就一个意念，我“啪”就跑到新的观音堂来了，一个意念直接就过来了。师父您就对我说：“你过来，过来……”我还笑着说：“师父，您是不是想加持我啊？”师父说：“你先过来。”刚走到师父身边，师父您给我一个意念，一个意念很多东西，但是我就记住了三个。一个是“录像”，一个是“照像”，一个是“摄影”。我就问师父：“师父，您是不是想叫我以后往这些方面发展？”然后师父您就笑。我就醒了。</w:t>
      </w:r>
    </w:p>
    <w:p>
      <w:pPr>
        <w:pStyle w:val="Normal"/>
        <w:rPr/>
      </w:pPr>
      <w:r>
        <w:rPr>
          <w:b/>
          <w:bCs/>
        </w:rPr>
        <w:t>台长答：</w:t>
      </w:r>
      <w:r>
        <w:rPr/>
        <w:t>你这个已经很有本事了，你可以梦醒了之后继续延续这个梦，说明这个梦都是真实的，就是这样（师父，您最后给我的意念，叫我学习摄影、录像，是不是叫我以后往这些方面发展？）可能叫你多多摄影、摄像，以后跟着台长出去弘法的时候，你就去多多拍拍照片了（师父，我一定往这方面发展）</w:t>
      </w:r>
    </w:p>
    <w:p>
      <w:pPr>
        <w:pStyle w:val="Normal"/>
        <w:rPr/>
      </w:pPr>
      <w:r>
        <w:rPr/>
      </w:r>
    </w:p>
    <w:p>
      <w:pPr>
        <w:pStyle w:val="Normal"/>
        <w:rPr/>
      </w:pPr>
      <w:r>
        <w:rPr/>
        <w:t>Shuohua20150814</w:t>
      </w:r>
      <w:r>
        <w:rPr>
          <w:rFonts w:cs="Segoe UI Emoji" w:ascii="Segoe UI Emoji" w:hAnsi="Segoe UI Emoji"/>
        </w:rPr>
        <w:t xml:space="preserve">  </w:t>
      </w:r>
      <w:r>
        <w:rPr/>
        <w:t>12:22</w:t>
      </w:r>
      <w:r>
        <w:rPr>
          <w:rFonts w:cs="Segoe UI Emoji" w:ascii="Segoe UI Emoji" w:hAnsi="Segoe UI Emoji"/>
        </w:rPr>
        <w:t xml:space="preserve">  </w:t>
      </w:r>
      <w:r>
        <w:rPr/>
        <w:t>梦见亡人请吃饭送东西</w:t>
      </w:r>
    </w:p>
    <w:p>
      <w:pPr>
        <w:pStyle w:val="Normal"/>
        <w:rPr/>
      </w:pPr>
      <w:r>
        <w:rPr/>
        <w:t>女听众：我一直在给我父母念小房子，他们都往生了，但是我经常梦见他们，不是请我吃饭，就是给我送烟什么的。我怎么经常梦见他们呢？</w:t>
      </w:r>
    </w:p>
    <w:p>
      <w:pPr>
        <w:pStyle w:val="Normal"/>
        <w:rPr/>
      </w:pPr>
      <w:r>
        <w:rPr>
          <w:b/>
          <w:bCs/>
        </w:rPr>
        <w:t>台长答：</w:t>
      </w:r>
      <w:r>
        <w:rPr/>
        <w:t>没走啊，不够啊。你欠他们的已经还得差不多了，他们不好意思，所以就不停地请你，就是叫你继续给他们念（谢谢师父）再见。</w:t>
      </w:r>
    </w:p>
    <w:p>
      <w:pPr>
        <w:pStyle w:val="Normal"/>
        <w:rPr/>
      </w:pPr>
      <w:r>
        <w:rPr/>
      </w:r>
    </w:p>
    <w:p>
      <w:pPr>
        <w:pStyle w:val="Normal"/>
        <w:rPr/>
      </w:pPr>
      <w:r>
        <w:rPr/>
        <w:t>3</w:t>
      </w:r>
      <w:r>
        <w:rPr/>
        <w:t>．</w:t>
      </w:r>
      <w:r>
        <w:rPr/>
        <w:t>Shuohua20150814</w:t>
      </w:r>
      <w:r>
        <w:rPr>
          <w:rFonts w:cs="Segoe UI Emoji" w:ascii="Segoe UI Emoji" w:hAnsi="Segoe UI Emoji"/>
        </w:rPr>
        <w:t xml:space="preserve">  </w:t>
      </w:r>
      <w:r>
        <w:rPr/>
        <w:t>13:10</w:t>
      </w:r>
      <w:r>
        <w:rPr>
          <w:rFonts w:cs="Segoe UI Emoji" w:ascii="Segoe UI Emoji" w:hAnsi="Segoe UI Emoji"/>
        </w:rPr>
        <w:t xml:space="preserve">  </w:t>
      </w:r>
      <w:r>
        <w:rPr/>
        <w:t>忏悔上香时动了不好的意念导致出事</w:t>
      </w:r>
    </w:p>
    <w:p>
      <w:pPr>
        <w:pStyle w:val="Normal"/>
        <w:rPr/>
      </w:pPr>
      <w:r>
        <w:rPr>
          <w:b/>
          <w:bCs/>
        </w:rPr>
        <w:t>女听众：</w:t>
      </w:r>
      <w:r>
        <w:rPr/>
        <w:t>谢谢观世音菩萨！谢谢恩师卢军宏台长！师父，我忏悔，我做得不好，我最近修得特别不好，境界也不高，而且做错很多事，境界退转了。弟子向观音菩萨忏悔，向师父忏悔。</w:t>
      </w:r>
    </w:p>
    <w:p>
      <w:pPr>
        <w:pStyle w:val="Normal"/>
        <w:rPr/>
      </w:pPr>
      <w:r>
        <w:rPr>
          <w:b/>
          <w:bCs/>
        </w:rPr>
        <w:t>台长答：</w:t>
      </w:r>
      <w:r>
        <w:rPr/>
        <w:t>你就退转好了。我告诉你，我这次在马来西亚碰到一个人就是这样的，学习心灵法门退转了，去退到其他的搞来搞去。好了，这次看见台长了，已经不行了。我不想多讲了，严重忧郁症。自己拼命地写忏悔，拼命地做事情，就像你现在一样。那么你们做人为什么不讲点“仁义礼智信”啊？师父要你们什么了？师父就叫你们念经修心啊，你们就这么糟踏观世音菩萨这么好的一个法门啊？唉，真的是。给你们每个人都念得灵的，都不好好念了，真没出息的。有些人还敛财。我跟你们讲叫你们不要乱来，很多事情不能乱来的，乱来要出事的（师父，我错了，我向师父忏悔。师父，是这样的，之前我供了三尊别的菩萨，后来我为三尊菩萨都念完经，烧完小房子结缘了。结缘两尊菩萨以后，在为第三尊菩萨念经，我还没有念完小房子，菩萨还没有结缘走之前，有一次早晨上完香之后动了一个不好的意念，当时整个院里的灯都灭了，而且我爱人做了一个特别不好的梦，惊醒了。从此以后再烧小房子火光都是绿色的，而且家里也不太平，孩子也得病，我也不好，都不好。后来张师兄慈悲，把这事情跟师父说了，师父说我当时应该每尊菩萨念</w:t>
      </w:r>
      <w:r>
        <w:rPr/>
        <w:t>49</w:t>
      </w:r>
      <w:r>
        <w:rPr/>
        <w:t>张小房子就好了。后来我发愿一共念</w:t>
      </w:r>
      <w:r>
        <w:rPr/>
        <w:t>150</w:t>
      </w:r>
      <w:r>
        <w:rPr/>
        <w:t>张小房子。师父给我开示完以后，慢慢儿都没有绿光了。但是因为之间我没有出息，我念经的速度慢下来了，而且心也没那么急了，后来又有绿光了，现在就一直是绿光。请菩萨妈妈和师父再给我一次机会，我这次不会退转的）不是这点事情啊，绿光没关系啊。你自己看看，家里要出事的（是）你们自己知道，又不是师父讲的。家里有没有事情啊？一会儿这个事情，一会儿那个事情（有）好了，而且每个事情出来都知道是这个原因的，心里很清楚的（是，师父，是真的！）就这么简单咯，你们自己不好好的，对不起菩萨的。我一句话都不讲的，你们自己造自己受，有什么办法了？做人要自己懂道理的。</w:t>
      </w:r>
    </w:p>
    <w:p>
      <w:pPr>
        <w:pStyle w:val="Normal"/>
        <w:rPr/>
      </w:pPr>
      <w:r>
        <w:rPr/>
      </w:r>
    </w:p>
    <w:p>
      <w:pPr>
        <w:pStyle w:val="Normal"/>
        <w:rPr/>
      </w:pPr>
      <w:r>
        <w:rPr/>
        <w:t>Shuohua20150814</w:t>
      </w:r>
      <w:r>
        <w:rPr>
          <w:rFonts w:cs="Segoe UI Emoji" w:ascii="Segoe UI Emoji" w:hAnsi="Segoe UI Emoji"/>
        </w:rPr>
        <w:t xml:space="preserve">  </w:t>
      </w:r>
      <w:r>
        <w:rPr/>
        <w:t>17:22</w:t>
      </w:r>
      <w:r>
        <w:rPr>
          <w:rFonts w:cs="Segoe UI Emoji" w:ascii="Segoe UI Emoji" w:hAnsi="Segoe UI Emoji"/>
        </w:rPr>
        <w:t xml:space="preserve">  </w:t>
      </w:r>
      <w:r>
        <w:rPr/>
        <w:t>梦见女儿有劫</w:t>
      </w:r>
    </w:p>
    <w:p>
      <w:pPr>
        <w:pStyle w:val="Normal"/>
        <w:rPr/>
      </w:pPr>
      <w:r>
        <w:rPr>
          <w:b/>
          <w:bCs/>
        </w:rPr>
        <w:t>女听众：</w:t>
      </w:r>
      <w:r>
        <w:rPr/>
        <w:t>前些日子梦见我的女儿有一个大劫，我的女儿也梦见在商场里面，旁边保安都说“让她死，让她死”。后来有一个女的，她感觉是妈妈，但是没觉得是我，跟她说：“孩子，你别怕，你死了以后会投一个男孩的。”她还想：“死后再投胎的话能听闻佛法吗？”后来她就躺下了，接紧着意念中看见一个男孩……</w:t>
      </w:r>
    </w:p>
    <w:p>
      <w:pPr>
        <w:pStyle w:val="Normal"/>
        <w:rPr/>
      </w:pPr>
      <w:r>
        <w:rPr>
          <w:b/>
          <w:bCs/>
        </w:rPr>
        <w:t>台长答：</w:t>
      </w:r>
      <w:r>
        <w:rPr/>
        <w:t>好了，好了，好好讲话！哭哭啼啼干嘛了（我错了，师父）看见你们这些人真的是……整天帮你们背，你们值得不值得师父帮你们背啊？一会修一会不修的，一会好一会想不通……都是……个个真的都是……没智慧（我错了，师父）唉，做错事情啊，整天做错事情的！好了好了（我自己的业障自己背，不要师父背）好了，“不要师父背”。</w:t>
      </w:r>
    </w:p>
    <w:p>
      <w:pPr>
        <w:pStyle w:val="Normal"/>
        <w:rPr/>
      </w:pPr>
      <w:r>
        <w:rPr/>
      </w:r>
    </w:p>
    <w:p>
      <w:pPr>
        <w:pStyle w:val="Normal"/>
        <w:rPr/>
      </w:pPr>
      <w:r>
        <w:rPr/>
        <w:t>Shuohua20150814</w:t>
      </w:r>
      <w:r>
        <w:rPr>
          <w:rFonts w:cs="Segoe UI Emoji" w:ascii="Segoe UI Emoji" w:hAnsi="Segoe UI Emoji"/>
        </w:rPr>
        <w:t xml:space="preserve">  </w:t>
      </w:r>
      <w:r>
        <w:rPr/>
        <w:t>18:41</w:t>
      </w:r>
      <w:r>
        <w:rPr>
          <w:rFonts w:cs="Segoe UI Emoji" w:ascii="Segoe UI Emoji" w:hAnsi="Segoe UI Emoji"/>
        </w:rPr>
        <w:t xml:space="preserve">  </w:t>
      </w:r>
      <w:r>
        <w:rPr/>
        <w:t>有关超度打胎孩子的问题；学佛需要坚持不懈</w:t>
      </w:r>
    </w:p>
    <w:p>
      <w:pPr>
        <w:pStyle w:val="Normal"/>
        <w:rPr/>
      </w:pPr>
      <w:r>
        <w:rPr>
          <w:b/>
          <w:bCs/>
        </w:rPr>
        <w:t>女听众：</w:t>
      </w:r>
      <w:r>
        <w:rPr/>
        <w:t>师父，一直有一个问题，我想问问您，我原先打胎了两个孩子，那时候我没有碰到心灵法门，不懂，给两个孩子起了名字，并且挂了莲台超度，在网站上超度。最后知道了不应该起名字，后来我让那些师兄帮我把那个莲台给撤了。师父说得用名字超度小房子，第一个孩子，我记得很清楚，超度了两三拨</w:t>
      </w:r>
      <w:r>
        <w:rPr/>
        <w:t>21</w:t>
      </w:r>
      <w:r>
        <w:rPr/>
        <w:t>张；第二个孩子我实在记不清叫什么了，就按照我印象中的名字又超了一拨。但是我现在不知道我是不是还要再继续用他们的名字再超度，我想问这样我怎么办啊？</w:t>
      </w:r>
    </w:p>
    <w:p>
      <w:pPr>
        <w:pStyle w:val="Normal"/>
        <w:rPr/>
      </w:pPr>
      <w:r>
        <w:rPr>
          <w:b/>
          <w:bCs/>
        </w:rPr>
        <w:t>台长答：</w:t>
      </w:r>
      <w:r>
        <w:rPr/>
        <w:t>继续好了，超度到没感觉了就好了，想不起来就没了（前些日子我梦见一个小孩儿抱着一个小孩儿，那您说我还用我的孩子来给他们念小房子是吧？）抱着孩子又不是你抱了，是人家在抱就超度走了啊（不是，是两个小孩儿，一大孩子抱一小孩子）这个有孩子的梦还得超度（好的）好好努力了（谢谢师父，我一定努力！）你们再这样的话，我告诉你，师父真的是很不开心的！每一个人都这么……修心都修成这样了！（对不起，师父！）你们自己觉得一个好的东西已经给你受益的话，你要坚持的；如果说这个事情没有让你受益，你可以说“我可以变化”。你已经受益了，自己都明白这个好了，你还变化什么？好了好了，就这样吧（我错了，师父！谢谢师父，谢谢观世音菩萨妈妈！我一定好好做，一定好好做！）</w:t>
      </w:r>
    </w:p>
    <w:p>
      <w:pPr>
        <w:pStyle w:val="Normal"/>
        <w:rPr/>
      </w:pPr>
      <w:r>
        <w:rPr/>
      </w:r>
    </w:p>
    <w:p>
      <w:pPr>
        <w:pStyle w:val="Normal"/>
        <w:rPr/>
      </w:pPr>
      <w:r>
        <w:rPr/>
        <w:t>4</w:t>
      </w:r>
      <w:r>
        <w:rPr/>
        <w:t>．</w:t>
      </w:r>
      <w:r>
        <w:rPr/>
        <w:t>Shuohua20150814</w:t>
      </w:r>
      <w:r>
        <w:rPr>
          <w:rFonts w:cs="Segoe UI Emoji" w:ascii="Segoe UI Emoji" w:hAnsi="Segoe UI Emoji"/>
        </w:rPr>
        <w:t xml:space="preserve">  </w:t>
      </w:r>
      <w:r>
        <w:rPr/>
        <w:t>21:13</w:t>
      </w:r>
      <w:r>
        <w:rPr>
          <w:rFonts w:cs="Segoe UI Emoji" w:ascii="Segoe UI Emoji" w:hAnsi="Segoe UI Emoji"/>
        </w:rPr>
        <w:t xml:space="preserve">  </w:t>
      </w:r>
      <w:r>
        <w:rPr/>
        <w:t>梦见黑白无常</w:t>
      </w:r>
    </w:p>
    <w:p>
      <w:pPr>
        <w:pStyle w:val="Normal"/>
        <w:rPr/>
      </w:pPr>
      <w:r>
        <w:rPr>
          <w:b/>
          <w:bCs/>
        </w:rPr>
        <w:t>女听众：</w:t>
      </w:r>
      <w:r>
        <w:rPr/>
        <w:t>我梦到黑白无常在河那边冲凉，好像他的诞辰。我是经过那个地方。怎样解啊？</w:t>
      </w:r>
    </w:p>
    <w:p>
      <w:pPr>
        <w:pStyle w:val="Normal"/>
        <w:rPr/>
      </w:pPr>
      <w:r>
        <w:rPr>
          <w:b/>
          <w:bCs/>
        </w:rPr>
        <w:t>台长答：</w:t>
      </w:r>
      <w:r>
        <w:rPr/>
        <w:t>哦，那个没问题。不是他到你房间里来（不是不是）黑白无常跟你近距离接触的话就有问题了。</w:t>
      </w:r>
    </w:p>
    <w:p>
      <w:pPr>
        <w:pStyle w:val="Normal"/>
        <w:rPr/>
      </w:pPr>
      <w:r>
        <w:rPr/>
      </w:r>
    </w:p>
    <w:p>
      <w:pPr>
        <w:pStyle w:val="Normal"/>
        <w:rPr/>
      </w:pPr>
      <w:r>
        <w:rPr/>
        <w:t>Shuohua20150814</w:t>
      </w:r>
      <w:r>
        <w:rPr>
          <w:rFonts w:cs="Segoe UI Emoji" w:ascii="Segoe UI Emoji" w:hAnsi="Segoe UI Emoji"/>
        </w:rPr>
        <w:t xml:space="preserve">  </w:t>
      </w:r>
      <w:r>
        <w:rPr/>
        <w:t>22:04</w:t>
      </w:r>
      <w:r>
        <w:rPr>
          <w:rFonts w:cs="Segoe UI Emoji" w:ascii="Segoe UI Emoji" w:hAnsi="Segoe UI Emoji"/>
        </w:rPr>
        <w:t xml:space="preserve">  </w:t>
      </w:r>
      <w:r>
        <w:rPr/>
        <w:t>梦见坐电梯上</w:t>
      </w:r>
      <w:r>
        <w:rPr/>
        <w:t>9</w:t>
      </w:r>
      <w:r>
        <w:rPr/>
        <w:t>楼</w:t>
      </w:r>
    </w:p>
    <w:p>
      <w:pPr>
        <w:pStyle w:val="Normal"/>
        <w:rPr/>
      </w:pPr>
      <w:r>
        <w:rPr>
          <w:b/>
          <w:bCs/>
        </w:rPr>
        <w:t>女听众：</w:t>
      </w:r>
      <w:r>
        <w:rPr/>
        <w:t>隔一天，我又梦到坐电梯上去</w:t>
      </w:r>
      <w:r>
        <w:rPr/>
        <w:t>9</w:t>
      </w:r>
      <w:r>
        <w:rPr/>
        <w:t>楼。</w:t>
      </w:r>
    </w:p>
    <w:p>
      <w:pPr>
        <w:pStyle w:val="Normal"/>
        <w:rPr/>
      </w:pPr>
      <w:r>
        <w:rPr>
          <w:b/>
          <w:bCs/>
        </w:rPr>
        <w:t>台长答：</w:t>
      </w:r>
      <w:r>
        <w:rPr/>
        <w:t>很好了，好事情。你最近如果有一件事情要去做，你赶快去做，成功的。</w:t>
      </w:r>
    </w:p>
    <w:p>
      <w:pPr>
        <w:pStyle w:val="Normal"/>
        <w:rPr/>
      </w:pPr>
      <w:r>
        <w:rPr/>
      </w:r>
    </w:p>
    <w:p>
      <w:pPr>
        <w:pStyle w:val="Normal"/>
        <w:rPr/>
      </w:pPr>
      <w:r>
        <w:rPr/>
        <w:t>Shuohua20150814</w:t>
      </w:r>
      <w:r>
        <w:rPr>
          <w:rFonts w:cs="Segoe UI Emoji" w:ascii="Segoe UI Emoji" w:hAnsi="Segoe UI Emoji"/>
        </w:rPr>
        <w:t xml:space="preserve">  </w:t>
      </w:r>
      <w:r>
        <w:rPr/>
        <w:t>22:50</w:t>
      </w:r>
      <w:r>
        <w:rPr>
          <w:rFonts w:cs="Segoe UI Emoji" w:ascii="Segoe UI Emoji" w:hAnsi="Segoe UI Emoji"/>
        </w:rPr>
        <w:t xml:space="preserve">  </w:t>
      </w:r>
      <w:r>
        <w:rPr/>
        <w:t>梦见很多红色蚂蚁往身上爬</w:t>
      </w:r>
    </w:p>
    <w:p>
      <w:pPr>
        <w:pStyle w:val="Normal"/>
        <w:rPr/>
      </w:pPr>
      <w:r>
        <w:rPr>
          <w:b/>
          <w:bCs/>
        </w:rPr>
        <w:t>女听众：</w:t>
      </w:r>
      <w:r>
        <w:rPr/>
        <w:t>我在没有梦到黑白无常之前，梦到很多红色的蚂蚁往我身上爬。</w:t>
      </w:r>
    </w:p>
    <w:p>
      <w:pPr>
        <w:pStyle w:val="Normal"/>
        <w:rPr/>
      </w:pPr>
      <w:r>
        <w:rPr>
          <w:b/>
          <w:bCs/>
        </w:rPr>
        <w:t>台长答：</w:t>
      </w:r>
      <w:r>
        <w:rPr/>
        <w:t>红色的蚂蚁往你身上爬，这是血液出问题了。然后又梦见黑白无常，很简单，你还是要当心的。这两个梦连起来的话，就是你血液病，可能会生癌症。黑白无常现在正在休息，还没轮到抓你呢。所以你要赶快努力啊（好）你这个……杀业，我看你是杀业（这样大概要念多少小房子？）你要拼命地念了！像这种都要念</w:t>
      </w:r>
      <w:r>
        <w:rPr/>
        <w:t>800</w:t>
      </w:r>
      <w:r>
        <w:rPr/>
        <w:t>张到</w:t>
      </w:r>
      <w:r>
        <w:rPr/>
        <w:t>900</w:t>
      </w:r>
      <w:r>
        <w:rPr/>
        <w:t>张啊！（好，明白了。感恩台长！）</w:t>
      </w:r>
    </w:p>
    <w:p>
      <w:pPr>
        <w:pStyle w:val="Normal"/>
        <w:rPr/>
      </w:pPr>
      <w:r>
        <w:rPr/>
      </w:r>
    </w:p>
    <w:p>
      <w:pPr>
        <w:pStyle w:val="Normal"/>
        <w:rPr/>
      </w:pPr>
      <w:r>
        <w:rPr/>
        <w:t>5</w:t>
      </w:r>
      <w:r>
        <w:rPr/>
        <w:t>．</w:t>
      </w:r>
      <w:r>
        <w:rPr/>
        <w:t>Shuohua20150814</w:t>
      </w:r>
      <w:r>
        <w:rPr>
          <w:rFonts w:cs="Segoe UI Emoji" w:ascii="Segoe UI Emoji" w:hAnsi="Segoe UI Emoji"/>
        </w:rPr>
        <w:t xml:space="preserve">  </w:t>
      </w:r>
      <w:r>
        <w:rPr/>
        <w:t>24:00</w:t>
      </w:r>
      <w:r>
        <w:rPr>
          <w:rFonts w:cs="Segoe UI Emoji" w:ascii="Segoe UI Emoji" w:hAnsi="Segoe UI Emoji"/>
        </w:rPr>
        <w:t xml:space="preserve">  </w:t>
      </w:r>
      <w:r>
        <w:rPr/>
        <w:t>逢佛菩萨节日或香未烧完前做不好的事情会倒霉；帮不信的人念经会背业</w:t>
      </w:r>
    </w:p>
    <w:p>
      <w:pPr>
        <w:pStyle w:val="Normal"/>
        <w:rPr/>
      </w:pPr>
      <w:r>
        <w:rPr>
          <w:b/>
          <w:bCs/>
        </w:rPr>
        <w:t>女听众：</w:t>
      </w:r>
      <w:r>
        <w:rPr/>
        <w:t>台长您好，我最近一直梦到那种很恐怖的东西，先是梦到被黑牛攻击，再就是进了监狱，然后又梦到医院很多灵性，还梦到自己发狂、扔东西，对家人发脾气……最恐怖的是梦到观世音菩萨像，菩萨手里不是拿着柳枝和玉净瓶，而是拿着那种用刑的武器。是不是我做了什么不如理不如法的事呢？</w:t>
      </w:r>
    </w:p>
    <w:p>
      <w:pPr>
        <w:pStyle w:val="Normal"/>
        <w:rPr/>
      </w:pPr>
      <w:r>
        <w:rPr>
          <w:b/>
          <w:bCs/>
        </w:rPr>
        <w:t>台长答：</w:t>
      </w:r>
      <w:r>
        <w:rPr/>
        <w:t>最后那个不是观世音菩萨，这个是你们家里的佛像里边已经进入另外一个灵性了（哦）你已经做错大事情了。像这种情况一般的，就是说你在佛堂，或者初一十五有做这种夫妻之事，或者做一些不如理不如法的很不好的那种烂事的话，都会有这种报应的。接下来会倒霉，大概三个月当中吧（是家里吗？）对。你如果选择初一十五、或者你刚刚念完经香还没烧完的时候，你就做这种事情的话，就会有这个报应，很厉害的。听不懂啊？（那我应该要怎么办呢？）怎么办？念礼佛大忏悔文啊，还怎么办啊？（哦。因为我是一个人在外国读书，家里的事情我不是很知道）你一个人在外国读书，你在自己的睡房里边有没有供佛台？（没有没有，我在宿舍里面）宿舍里供吗？（没有供）你念完经之后……有男朋友吗？（没有没有）你再乱讲。或者你就是网上看，看东西。你现在最好老实点忏悔，你要是有，现在你跟我说没有的话，你又有罪了，我不是跟你开玩笑的（哦）“哦哦哦”什么啊？你还耍赖啊？（我不是……）你有嘛就有，改正就好了（我没有男朋友）你网上有看什么坏东西吗？（可能是有时候会看电影，电影里面可能就有那些……）你跟我记住了，刚刚念完经、刚刚香还没烧完或者烧心香、或者念完经当中，你要隔段时间才能看电影啊、才能做这种事情，不能马上做的。听得懂吗？（明白。谢谢台长！）我也不讲了，我今天不看图腾，你自己好自为之吧。如果你有男朋友的话，你自己好好地干净一点吧，不要弄得太脏就好了。明白了吗？（明白。台长，还有一个梦，我梦到我外婆。现实生活中她年纪比较大，有生过脑瘤，开过刀，已经不认识人了。我梦到我妈妈说要帮她念小房子，可是她就坚决不念给自己，梦里面我妈妈的眼睛一只红、一只黑。我很担心我妈妈背业，然后就答应帮她念。可是我知道我自己还不干净嘛，所以我到现在还没有帮她念。接下来我就梦到那一大堆东西，会不会是……）背业了，这就是典型的背业了（是我背业吗？）背了（哦。就是说我现在就许愿说……）我已经说了——你一大堆倒霉的事情马上就来了，你倒霉吧，唉……（那我应该要念多少张小房子和礼佛大忏悔文呢？）念很多，有得念了（</w:t>
      </w:r>
      <w:r>
        <w:rPr/>
        <w:t>100</w:t>
      </w:r>
      <w:r>
        <w:rPr/>
        <w:t>张够吗？到今年</w:t>
      </w:r>
      <w:r>
        <w:rPr/>
        <w:t>12</w:t>
      </w:r>
      <w:r>
        <w:rPr/>
        <w:t>月）你赶快了，我是不怕你其他，我怕你身上长东西。你这个人气量小得不得了，平时又不懂得去度人。我跟你讲，你脑子里不是太干净啊，自己好自为之吧。学佛人脑子要干净，一点杂念都不能有，一点不如理不如法的话都不能讲的。明白了吗？（嗯。我尽量在控制自己，不要去乱想东西）“尽量控制”，你就等于跟一个坏人讲“你不要去抢东西哦”，“我尽量控制自己，不抢东西”。你就等于跟一个流氓说“你不要去强奸人家”，“我尽量控制自己”。对学佛人来讲，这些意念的失控就是犯罪，身口意啊……（那我礼佛大忏悔文应该要念多少呢？）每天念</w:t>
      </w:r>
      <w:r>
        <w:rPr/>
        <w:t>5</w:t>
      </w:r>
      <w:r>
        <w:rPr/>
        <w:t>遍。好好努力了，不要没出息（我会的）怎么一个个都没出息的。诶……不管你们行的？做师父不管弟子的话，弟子犯错误师父也要背的，否则收这么多弟子干吗？又不是我要收你们的，都是你们要拜的，拜老师、拜老师嘛，拜师父一样的。就像你读书一样，你在学校里要听老师讲话的，老师讲了半天你不听有什么用了？明白了吗？（嗯。师父，另外我还想知道，那时候我梦到我妈妈眼睛一只红一只黑，是不是代表她的眼睛要注意呢？）要注意了，一只眼睛黑，按照正常来讲眼睛黑就是看不见，所以你妈妈的眼睛一定帮她背的，会瞎掉一只眼睛的（那我怎么去跟她说一声？）你要叫她自己不要再帮她念了，再帮她念要念出事情出来的（她现实生活中是在帮我哥哥念，不是帮我外婆念）叫她当心点吧，不要背得太厉害。凡是不相信的人少帮他念，而且念之前要跟菩萨讲的，“我只能尽自己的力量给他念多少遍、多少张小房子”，她就不会背了。明白了吗？（明白，谢谢台长！）</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b w:val="false"/>
          <w:b w:val="false"/>
          <w:bCs w:val="false"/>
        </w:rPr>
      </w:pPr>
      <w:r>
        <w:rPr>
          <w:b w:val="false"/>
          <w:bCs w:val="false"/>
        </w:rPr>
        <w:t>Shuohua20150904</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9</w:t>
      </w:r>
      <w:r>
        <w:rPr/>
        <w:t>月</w:t>
      </w:r>
      <w:r>
        <w:rPr/>
        <w:t>4</w:t>
      </w:r>
      <w:r>
        <w:rPr/>
        <w:t>日，星期五，农历是七月二十二日。今天就开始回答我们听众朋友们的问题。</w:t>
      </w:r>
    </w:p>
    <w:p>
      <w:pPr>
        <w:pStyle w:val="Normal"/>
        <w:rPr/>
      </w:pPr>
      <w:r>
        <w:rPr/>
      </w:r>
    </w:p>
    <w:p>
      <w:pPr>
        <w:pStyle w:val="Normal"/>
        <w:rPr/>
      </w:pPr>
      <w:r>
        <w:rPr/>
        <w:t>1</w:t>
      </w:r>
      <w:r>
        <w:rPr/>
        <w:t>．</w:t>
      </w:r>
      <w:r>
        <w:rPr/>
        <w:t>Shuohua20150904</w:t>
      </w:r>
      <w:r>
        <w:rPr>
          <w:rFonts w:cs="Segoe UI Emoji" w:ascii="Segoe UI Emoji" w:hAnsi="Segoe UI Emoji"/>
        </w:rPr>
        <w:t xml:space="preserve">  </w:t>
      </w:r>
      <w:r>
        <w:rPr/>
        <w:t>00:59</w:t>
      </w:r>
      <w:r>
        <w:rPr>
          <w:rFonts w:cs="Segoe UI Emoji" w:ascii="Segoe UI Emoji" w:hAnsi="Segoe UI Emoji"/>
        </w:rPr>
        <w:t xml:space="preserve">  </w:t>
      </w:r>
      <w:r>
        <w:rPr/>
        <w:t>台长对“佛在心中，法在行中，僧在戒中”的开示</w:t>
      </w:r>
    </w:p>
    <w:p>
      <w:pPr>
        <w:pStyle w:val="Normal"/>
        <w:rPr/>
      </w:pPr>
      <w:r>
        <w:rPr>
          <w:b/>
          <w:bCs/>
        </w:rPr>
        <w:t>女听众：</w:t>
      </w:r>
      <w:r>
        <w:rPr/>
        <w:t>师父您好！弟子给师父请安！（谢谢）同修说在书上看到《白话佛法》第二册第</w:t>
      </w:r>
      <w:r>
        <w:rPr/>
        <w:t>3</w:t>
      </w:r>
      <w:r>
        <w:rPr/>
        <w:t>页，书上写的自性三宝“佛在心中、法在行中、僧在戒中”，可是他在网络上看的时候是“佛在心中、法在戒中、僧在行中”。所以他很纠结哪一句到底是对的。</w:t>
      </w:r>
    </w:p>
    <w:p>
      <w:pPr>
        <w:pStyle w:val="Normal"/>
        <w:rPr/>
      </w:pPr>
      <w:r>
        <w:rPr>
          <w:b/>
          <w:bCs/>
        </w:rPr>
        <w:t>台长答：</w:t>
      </w:r>
      <w:r>
        <w:rPr/>
        <w:t>哦，不要纠结。其实“佛在心中”，那肯定不会有问题的；“法在行中”，你做的所有的事情是不是在你的行为当中啊？（对）你做得如理不如理，如法不如法，是不是在你的行为当中？（对）那么“僧”是什么呢？“僧”就是僧人，而我们是一个不出家的居士，我们也是等于半个僧人，等于说我们是一个能够学佛的居士，开悟的众生。那么怎么样能成为一个“僧人”呢？僧人是什么？僧人不就是戒律吗？没有戒律他怎么成为僧人呢？所以就是“僧在戒中”，明白了吗？（嗯）</w:t>
      </w:r>
    </w:p>
    <w:p>
      <w:pPr>
        <w:pStyle w:val="Normal"/>
        <w:rPr/>
      </w:pPr>
      <w:r>
        <w:rPr/>
      </w:r>
    </w:p>
    <w:p>
      <w:pPr>
        <w:pStyle w:val="Normal"/>
        <w:rPr/>
      </w:pPr>
      <w:r>
        <w:rPr/>
        <w:t>Shuohua20150904</w:t>
      </w:r>
      <w:r>
        <w:rPr>
          <w:rFonts w:cs="Segoe UI Emoji" w:ascii="Segoe UI Emoji" w:hAnsi="Segoe UI Emoji"/>
        </w:rPr>
        <w:t xml:space="preserve">  </w:t>
      </w:r>
      <w:r>
        <w:rPr/>
        <w:t>02:46</w:t>
      </w:r>
      <w:r>
        <w:rPr>
          <w:rFonts w:cs="Segoe UI Emoji" w:ascii="Segoe UI Emoji" w:hAnsi="Segoe UI Emoji"/>
        </w:rPr>
        <w:t xml:space="preserve">  </w:t>
      </w:r>
      <w:r>
        <w:rPr/>
        <w:t>梦见台长送同修东西</w:t>
      </w:r>
    </w:p>
    <w:p>
      <w:pPr>
        <w:pStyle w:val="Normal"/>
        <w:rPr/>
      </w:pPr>
      <w:r>
        <w:rPr>
          <w:b/>
          <w:bCs/>
        </w:rPr>
        <w:t>女听众：</w:t>
      </w:r>
      <w:r>
        <w:rPr/>
        <w:t>同修梦见师父在便利店里面拿了好像一大罐</w:t>
      </w:r>
      <w:r>
        <w:rPr/>
        <w:t>Milo</w:t>
      </w:r>
      <w:r>
        <w:rPr/>
        <w:t>【注：美禄】给我父亲，又拿了一大包蛋糕给他父亲，然后师父便去弘法了，也没有等我们。他想要知道这个梦是什么意思？</w:t>
      </w:r>
    </w:p>
    <w:p>
      <w:pPr>
        <w:pStyle w:val="Normal"/>
        <w:rPr/>
      </w:pPr>
      <w:r>
        <w:rPr>
          <w:b/>
          <w:bCs/>
        </w:rPr>
        <w:t>台长答：</w:t>
      </w:r>
      <w:r>
        <w:rPr/>
        <w:t>如果师父买</w:t>
      </w:r>
      <w:r>
        <w:rPr/>
        <w:t>Milo</w:t>
      </w:r>
      <w:r>
        <w:rPr/>
        <w:t>就是帮你们加强你们的身体素质，</w:t>
      </w:r>
      <w:r>
        <w:rPr/>
        <w:t>Milo</w:t>
      </w:r>
      <w:r>
        <w:rPr/>
        <w:t>是补身体的（</w:t>
      </w:r>
      <w:r>
        <w:rPr/>
        <w:t>Ok</w:t>
      </w:r>
      <w:r>
        <w:rPr/>
        <w:t>）叫你身体补一补，说明你身体上全方位地缺些东西吧（明白。然后拿了一个很大的蛋糕交给他父亲，然后师父就去弘法了，等我们付完钱出来，“怎么师父没有等我们就去弘法了？”梦就醒了）就是你们跟不上师父的步伐啊（哎哟，我跟他讲，其实我是这样的意思）</w:t>
      </w:r>
    </w:p>
    <w:p>
      <w:pPr>
        <w:pStyle w:val="Normal"/>
        <w:rPr/>
      </w:pPr>
      <w:r>
        <w:rPr/>
      </w:r>
    </w:p>
    <w:p>
      <w:pPr>
        <w:pStyle w:val="Normal"/>
        <w:rPr/>
      </w:pPr>
      <w:r>
        <w:rPr/>
        <w:t>Shuohua20150904</w:t>
      </w:r>
      <w:r>
        <w:rPr>
          <w:rFonts w:cs="Segoe UI Emoji" w:ascii="Segoe UI Emoji" w:hAnsi="Segoe UI Emoji"/>
        </w:rPr>
        <w:t xml:space="preserve">  </w:t>
      </w:r>
      <w:r>
        <w:rPr/>
        <w:t>04:17</w:t>
      </w:r>
      <w:r>
        <w:rPr>
          <w:rFonts w:cs="Segoe UI Emoji" w:ascii="Segoe UI Emoji" w:hAnsi="Segoe UI Emoji"/>
        </w:rPr>
        <w:t xml:space="preserve">  </w:t>
      </w:r>
      <w:r>
        <w:rPr/>
        <w:t>梦见纸袋中有半包米</w:t>
      </w:r>
    </w:p>
    <w:p>
      <w:pPr>
        <w:pStyle w:val="Normal"/>
        <w:rPr/>
      </w:pPr>
      <w:r>
        <w:rPr>
          <w:b/>
          <w:bCs/>
        </w:rPr>
        <w:t>女听众：</w:t>
      </w:r>
      <w:r>
        <w:rPr/>
        <w:t>同修做梦看到另外一个同修站在一张桌子前，桌上摆了很多供品，好像我们新加坡有时候要拜七月的那些……然后他看到这位同修拿着一个红纸袋，里面有半包米，站在桌子前边。他的脸有点忧愁。他想知道这位同修是有什么烦恼吗，有什么劫吗？</w:t>
      </w:r>
    </w:p>
    <w:p>
      <w:pPr>
        <w:pStyle w:val="Normal"/>
        <w:rPr/>
      </w:pPr>
      <w:r>
        <w:rPr>
          <w:b/>
          <w:bCs/>
        </w:rPr>
        <w:t>台长答：</w:t>
      </w:r>
      <w:r>
        <w:rPr/>
        <w:t>没有的。做梦做到米都是有果实，好的（可是同修梦见这个师兄是有点忧愁，有点烦恼。他就是担心……）那就是要当心了，因为米……你看过去给鬼吃米（对）你们都懂的，过去。他忧愁又有米，就说明他现在心中还有灵性，灵性要问他要些东西（</w:t>
      </w:r>
      <w:r>
        <w:rPr/>
        <w:t>Ok</w:t>
      </w:r>
      <w:r>
        <w:rPr/>
        <w:t>）</w:t>
      </w:r>
    </w:p>
    <w:p>
      <w:pPr>
        <w:pStyle w:val="Normal"/>
        <w:rPr/>
      </w:pPr>
      <w:r>
        <w:rPr/>
      </w:r>
    </w:p>
    <w:p>
      <w:pPr>
        <w:pStyle w:val="Normal"/>
        <w:rPr/>
      </w:pPr>
      <w:r>
        <w:rPr/>
        <w:t>Shuohua20150904</w:t>
      </w:r>
      <w:r>
        <w:rPr>
          <w:rFonts w:cs="Segoe UI Emoji" w:ascii="Segoe UI Emoji" w:hAnsi="Segoe UI Emoji"/>
        </w:rPr>
        <w:t xml:space="preserve">  </w:t>
      </w:r>
      <w:r>
        <w:rPr/>
        <w:t>05:45</w:t>
      </w:r>
      <w:r>
        <w:rPr>
          <w:rFonts w:cs="Segoe UI Emoji" w:ascii="Segoe UI Emoji" w:hAnsi="Segoe UI Emoji"/>
        </w:rPr>
        <w:t xml:space="preserve">  </w:t>
      </w:r>
      <w:r>
        <w:rPr/>
        <w:t>梦见前世与藏传佛教的缘分；梦见炸弹变成番茄</w:t>
      </w:r>
    </w:p>
    <w:p>
      <w:pPr>
        <w:pStyle w:val="Normal"/>
        <w:rPr/>
      </w:pPr>
      <w:r>
        <w:rPr>
          <w:b/>
          <w:bCs/>
        </w:rPr>
        <w:t>女听众：</w:t>
      </w:r>
      <w:r>
        <w:rPr/>
        <w:t>师父，我女儿今天早上梦见她进一个房间里，看到很多喇嘛在课室里面，大宝法王也在里面，她就跑进里面坐。然后大宝法王捏了她的左颈项就放了，这个是什么意思啊？</w:t>
      </w:r>
    </w:p>
    <w:p>
      <w:pPr>
        <w:pStyle w:val="Normal"/>
        <w:rPr/>
      </w:pPr>
      <w:r>
        <w:rPr>
          <w:b/>
          <w:bCs/>
        </w:rPr>
        <w:t>台长答：</w:t>
      </w:r>
      <w:r>
        <w:rPr/>
        <w:t>首先要看看她过去跟藏传佛教、密宗有没有关系，这很重要。如果有关系……（有过）有过的话，说明她有些情结还没有完全化解掉（“情结”，应该是她前世吧？因为师父也有讲过，她曾是一个有两千弟子的那个喇嘛）明白了。那有可能是前世，但是再前世也不管，她只要是今世有什么大宝法王来跟她做些……比方说给她加持也好，不算加持，至少看看她过去脖子上有没有问题，反正就是说有些情结还没有完全……所以要多求观世音菩萨。明白了吗？（情结是指？）不是感情，情结就是说有一些关系、有一些过去遗留下来的一些感情，但这种感情不是指男女之间的。比方说跟某一个法门有一些感情，有一些过去的遗留下来的事情（师父，她有一次打通过您的电话，她也是有问过，因为您跟她讲有一世她应该是斗战胜佛的化身）什么时候说过？不是化身，可能是化出来，比方说帮着斗战胜佛一起做些事情（其实她是斗战胜佛的一根金毛来的）对对，上次是说这个，不是化身。就是一根金色的毛，他一吹……你看过《西游记》吗？一吹就化出来很多的，她就像这里面的（对，是化身很多。所以她想知道，她这根金毛到底是占她现在的百分之多少？为什么她有那个前世的记忆？这个记忆是她本身的记忆留传下来，还是她自己本身有一点点的记忆？）是啊，她本身已经有这些记忆了。如果你曾经做过菩萨的护法的话，你一定会记忆很深的。很厉害的（因为她在梦里每次就是打魔，就是斩妖除魔这样子）对啊，斗战胜佛就是斩妖除魔的（对对）所以她在你家里，你已经非常幸运了，她整天帮你斩妖除魔（对。她有梦见家里有一个炸弹，一个白衣的男子把那个炸弹被变成一个很大的番茄，然后拿那个番茄去煮汤，汤很好吃。这个是什么意思？）就是说这种炸弹可能是业障，最后这个男的帮她消业，消到后来就变成一个可以吃的东西了，实际上就是消掉业了，这种解释也是可行的。还有一种解释就是发白日梦——乱想（</w:t>
      </w:r>
      <w:r>
        <w:rPr/>
        <w:t>Ok</w:t>
      </w:r>
      <w:r>
        <w:rPr/>
        <w:t>）</w:t>
      </w:r>
    </w:p>
    <w:p>
      <w:pPr>
        <w:pStyle w:val="Normal"/>
        <w:rPr/>
      </w:pPr>
      <w:r>
        <w:rPr/>
      </w:r>
    </w:p>
    <w:p>
      <w:pPr>
        <w:pStyle w:val="Normal"/>
        <w:rPr/>
      </w:pPr>
      <w:r>
        <w:rPr/>
        <w:t>Shuohua20150904</w:t>
      </w:r>
      <w:r>
        <w:rPr>
          <w:rFonts w:cs="Segoe UI Emoji" w:ascii="Segoe UI Emoji" w:hAnsi="Segoe UI Emoji"/>
        </w:rPr>
        <w:t xml:space="preserve">  </w:t>
      </w:r>
      <w:r>
        <w:rPr/>
        <w:t>10:26</w:t>
      </w:r>
      <w:r>
        <w:rPr>
          <w:rFonts w:cs="Segoe UI Emoji" w:ascii="Segoe UI Emoji" w:hAnsi="Segoe UI Emoji"/>
        </w:rPr>
        <w:t xml:space="preserve">  </w:t>
      </w:r>
      <w:r>
        <w:rPr/>
        <w:t>梦见给同修送豆子</w:t>
      </w:r>
    </w:p>
    <w:p>
      <w:pPr>
        <w:pStyle w:val="Normal"/>
        <w:rPr/>
      </w:pPr>
      <w:r>
        <w:rPr>
          <w:b/>
          <w:bCs/>
        </w:rPr>
        <w:t>女听众：</w:t>
      </w:r>
      <w:r>
        <w:rPr/>
        <w:t>师父，这是我自己的梦。在柔佛法会第二天早上，我梦见给同修半包的红豆和其他豆类，这个是什么意思？因为豆是果实嘛。</w:t>
      </w:r>
    </w:p>
    <w:p>
      <w:pPr>
        <w:pStyle w:val="Normal"/>
        <w:rPr/>
      </w:pPr>
      <w:r>
        <w:rPr>
          <w:b/>
          <w:bCs/>
        </w:rPr>
        <w:t>台长答：</w:t>
      </w:r>
      <w:r>
        <w:rPr/>
        <w:t>对啊，你给人家豆类，说明人家已经有果实了（就是说那个师兄自己本身也有果实了？）对对（哦）</w:t>
      </w:r>
    </w:p>
    <w:p>
      <w:pPr>
        <w:pStyle w:val="Normal"/>
        <w:rPr/>
      </w:pPr>
      <w:r>
        <w:rPr/>
      </w:r>
    </w:p>
    <w:p>
      <w:pPr>
        <w:pStyle w:val="Normal"/>
        <w:rPr/>
      </w:pPr>
      <w:r>
        <w:rPr/>
        <w:t>Shuohua20150904</w:t>
      </w:r>
      <w:r>
        <w:rPr>
          <w:rFonts w:cs="Segoe UI Emoji" w:ascii="Segoe UI Emoji" w:hAnsi="Segoe UI Emoji"/>
        </w:rPr>
        <w:t xml:space="preserve">  </w:t>
      </w:r>
      <w:r>
        <w:rPr/>
        <w:t>11:03</w:t>
      </w:r>
      <w:r>
        <w:rPr>
          <w:rFonts w:cs="Segoe UI Emoji" w:ascii="Segoe UI Emoji" w:hAnsi="Segoe UI Emoji"/>
        </w:rPr>
        <w:t xml:space="preserve">  </w:t>
      </w:r>
      <w:r>
        <w:rPr/>
        <w:t>梦见荷花和莲花</w:t>
      </w:r>
    </w:p>
    <w:p>
      <w:pPr>
        <w:pStyle w:val="Normal"/>
        <w:rPr/>
      </w:pPr>
      <w:r>
        <w:rPr>
          <w:b/>
          <w:bCs/>
        </w:rPr>
        <w:t>女听众：</w:t>
      </w:r>
      <w:r>
        <w:rPr/>
        <w:t>我前阵子梦见我左手拿着二十四朵荷苞，就是还没有开的莲花，右手拿着两朵很大、很鲜艳的莲花，在我放进桶里的时候，一个师兄把我的一大朵莲花拿去插花。这个对我有什么关系吗？</w:t>
      </w:r>
    </w:p>
    <w:p>
      <w:pPr>
        <w:pStyle w:val="Normal"/>
        <w:rPr/>
      </w:pPr>
      <w:r>
        <w:rPr>
          <w:b/>
          <w:bCs/>
        </w:rPr>
        <w:t>台长答：</w:t>
      </w:r>
      <w:r>
        <w:rPr/>
        <w:t>这个没有什么关系，说明你还有二十四个人要度（哦）去度吧，赶快好好度人吧。你身上拥有的莲花，要去把荷花全部度到（</w:t>
      </w:r>
      <w:r>
        <w:rPr/>
        <w:t>Ok</w:t>
      </w:r>
      <w:r>
        <w:rPr/>
        <w:t>）</w:t>
      </w:r>
    </w:p>
    <w:p>
      <w:pPr>
        <w:pStyle w:val="Normal"/>
        <w:rPr/>
      </w:pPr>
      <w:r>
        <w:rPr/>
      </w:r>
    </w:p>
    <w:p>
      <w:pPr>
        <w:pStyle w:val="Normal"/>
        <w:rPr/>
      </w:pPr>
      <w:r>
        <w:rPr/>
        <w:t>Shuohua20150904</w:t>
      </w:r>
      <w:r>
        <w:rPr>
          <w:rFonts w:cs="Segoe UI Emoji" w:ascii="Segoe UI Emoji" w:hAnsi="Segoe UI Emoji"/>
        </w:rPr>
        <w:t xml:space="preserve">  </w:t>
      </w:r>
      <w:r>
        <w:rPr/>
        <w:t>12:13</w:t>
      </w:r>
      <w:r>
        <w:rPr>
          <w:rFonts w:cs="Segoe UI Emoji" w:ascii="Segoe UI Emoji" w:hAnsi="Segoe UI Emoji"/>
        </w:rPr>
        <w:t xml:space="preserve">  </w:t>
      </w:r>
      <w:r>
        <w:rPr/>
        <w:t>梦见孩子比现实当中瘦很多，孩子在梦中拿着拐杖背自己走路</w:t>
      </w:r>
    </w:p>
    <w:p>
      <w:pPr>
        <w:pStyle w:val="Normal"/>
        <w:rPr/>
      </w:pPr>
      <w:r>
        <w:rPr/>
        <w:t>女听众：我孩子右边臀部的关节不是很好，我就帮他念经。有一天我梦到他比较瘦，他人现在是胖的。而且穿着白色的汗衫、浅蓝色的长睡裤这样的。右边拿着一个拐杖，背着我走。我不懂是什么含意？</w:t>
      </w:r>
    </w:p>
    <w:p>
      <w:pPr>
        <w:pStyle w:val="Normal"/>
        <w:rPr/>
      </w:pPr>
      <w:r>
        <w:rPr>
          <w:b/>
          <w:bCs/>
        </w:rPr>
        <w:t>台长答：</w:t>
      </w:r>
      <w:r>
        <w:rPr/>
        <w:t>要记住了，他会很不好的，身体会很不好的（为什么呢？）你想想看了，他的业障这么重，你帮他一念经，你当然看到他的业障了。为什么现在身体不好，还不知道为什么？还要我讲啊？（他从小就是因为右腿臀部关节走不了路）不管的，只要你帮他念经，他会显示出他身上业障给你看的（现在我还要给他念吗？）要（要给他念什么，您跟我讲）继续念小房子，念到他好为止，他还没有好，你怎么可以停啊？毛病没有好，你怎么会停掉吃药啊？（我只给他念经，没有给他念小房子，我给他念消灾吉祥神咒、解结咒……）没有用的（没有用啊？）要小房子（那小房子要不要先讲右边臀部的冤亲债主？）不要讲不要讲，身上都是业障，这个梦就说明他身上全是业障，有得弄了。好了好了，好好努力（</w:t>
      </w:r>
      <w:r>
        <w:rPr/>
        <w:t>Ok</w:t>
      </w:r>
      <w:r>
        <w:rPr/>
        <w:t>，</w:t>
      </w:r>
      <w:r>
        <w:rPr/>
        <w:t>Byebye</w:t>
      </w:r>
      <w:r>
        <w:rPr/>
        <w:t>）。</w:t>
      </w:r>
    </w:p>
    <w:p>
      <w:pPr>
        <w:pStyle w:val="Normal"/>
        <w:rPr/>
      </w:pPr>
      <w:r>
        <w:rPr/>
      </w:r>
    </w:p>
    <w:p>
      <w:pPr>
        <w:pStyle w:val="Normal"/>
        <w:rPr/>
      </w:pPr>
      <w:r>
        <w:rPr/>
        <w:t>2</w:t>
      </w:r>
      <w:r>
        <w:rPr/>
        <w:t>．</w:t>
      </w:r>
      <w:r>
        <w:rPr/>
        <w:t>Shuohua20150904</w:t>
      </w:r>
      <w:r>
        <w:rPr>
          <w:rFonts w:cs="Segoe UI Emoji" w:ascii="Segoe UI Emoji" w:hAnsi="Segoe UI Emoji"/>
        </w:rPr>
        <w:t xml:space="preserve">  </w:t>
      </w:r>
      <w:r>
        <w:rPr/>
        <w:t>14:05</w:t>
      </w:r>
      <w:r>
        <w:rPr>
          <w:rFonts w:cs="Segoe UI Emoji" w:ascii="Segoe UI Emoji" w:hAnsi="Segoe UI Emoji"/>
        </w:rPr>
        <w:t xml:space="preserve">  </w:t>
      </w:r>
      <w:r>
        <w:rPr/>
        <w:t>梦到梵音</w:t>
      </w:r>
    </w:p>
    <w:p>
      <w:pPr>
        <w:pStyle w:val="Normal"/>
        <w:rPr/>
      </w:pPr>
      <w:r>
        <w:rPr>
          <w:b/>
          <w:bCs/>
        </w:rPr>
        <w:t>女听众：</w:t>
      </w:r>
      <w:r>
        <w:rPr/>
        <w:t>我有一个朋友，我还没有开始度他，就是跟他说了一下，让他吃素，让他信佛啊什么的。有一天凌晨大概五点多，他自己觉得是睡着的，但是感觉又没睡着，就听到耳边有一个男生在说：“南无南无……”整个就是笼罩着那种声音。您说他是有佛根吗？是要度他吗？</w:t>
      </w:r>
    </w:p>
    <w:p>
      <w:pPr>
        <w:pStyle w:val="Normal"/>
        <w:rPr/>
      </w:pPr>
      <w:r>
        <w:rPr>
          <w:b/>
          <w:bCs/>
        </w:rPr>
        <w:t>台长答：</w:t>
      </w:r>
      <w:r>
        <w:rPr/>
        <w:t>他有佛根的，说明他前世有修的（对对对，他说小时候身体不好，好像了拜了关帝菩萨当义父，后来就身体好了。他信是信佛，但就是不肯念经）不肯念经没用的。就等于我很喜欢，我一定要毕业，但是我又不肯读书（他现在同意初一十五吃素，但是念经的话可能还是要慢慢开导）一点点来（好）没办法，多给他念心经啊（好的好的，一天念</w:t>
      </w:r>
      <w:r>
        <w:rPr/>
        <w:t>7</w:t>
      </w:r>
      <w:r>
        <w:rPr/>
        <w:t>遍够吗？）先这样吧，念</w:t>
      </w:r>
      <w:r>
        <w:rPr/>
        <w:t>7</w:t>
      </w:r>
      <w:r>
        <w:rPr/>
        <w:t>遍心经、</w:t>
      </w:r>
      <w:r>
        <w:rPr/>
        <w:t>3</w:t>
      </w:r>
      <w:r>
        <w:rPr/>
        <w:t>遍大悲咒，只能一点点来了（那怎么祈求呢？）随便他，他爱怎么祈求就怎么祈求（对，就是祈求菩萨让他……）他缺什么，他什么不好就求什么。你怎么祈求的？你教教他就好了嘛（哦，明白了）</w:t>
      </w:r>
    </w:p>
    <w:p>
      <w:pPr>
        <w:pStyle w:val="Normal"/>
        <w:rPr/>
      </w:pPr>
      <w:r>
        <w:rPr/>
      </w:r>
    </w:p>
    <w:p>
      <w:pPr>
        <w:pStyle w:val="Normal"/>
        <w:rPr/>
      </w:pPr>
      <w:r>
        <w:rPr/>
        <w:t>Shuohua20150904</w:t>
      </w:r>
      <w:r>
        <w:rPr>
          <w:rFonts w:cs="Segoe UI Emoji" w:ascii="Segoe UI Emoji" w:hAnsi="Segoe UI Emoji"/>
        </w:rPr>
        <w:t xml:space="preserve">  </w:t>
      </w:r>
      <w:r>
        <w:rPr/>
        <w:t>16:51</w:t>
      </w:r>
      <w:r>
        <w:rPr>
          <w:rFonts w:cs="Segoe UI Emoji" w:ascii="Segoe UI Emoji" w:hAnsi="Segoe UI Emoji"/>
        </w:rPr>
        <w:t xml:space="preserve">  </w:t>
      </w:r>
      <w:r>
        <w:rPr/>
        <w:t>自己不坚定，才有机会被别人拉拢；被人说“不合群”怎么办；少接触完全不相信的人</w:t>
      </w:r>
    </w:p>
    <w:p>
      <w:pPr>
        <w:pStyle w:val="Normal"/>
        <w:rPr/>
      </w:pPr>
      <w:r>
        <w:rPr>
          <w:b/>
          <w:bCs/>
        </w:rPr>
        <w:t>女听众：</w:t>
      </w:r>
      <w:r>
        <w:rPr/>
        <w:t>有时候我跟身边的朋友说吃素好，让他们多吃素，培养慈悲心，他们就会反驳我，说什么“蔬菜也有生命什么的，那你吃蔬菜也是杀生”。或者说日本的和尚本来就可以吃肉的……您说我怎么回他们？</w:t>
      </w:r>
    </w:p>
    <w:p>
      <w:pPr>
        <w:pStyle w:val="Normal"/>
        <w:rPr/>
      </w:pPr>
      <w:r>
        <w:rPr>
          <w:b/>
          <w:bCs/>
        </w:rPr>
        <w:t>台长答：</w:t>
      </w:r>
      <w:r>
        <w:rPr/>
        <w:t>我书上都有了，说明你不看我的书的，书上全写着呢！我问你啊，你杀一个小动物好还是杀一个人好啊？因为杀小动物也有生命，所以你就情愿杀人啊？因为蔬菜也有生命，所以你就情愿杀动物啊？不是一样道理啊？因为这个理由，你跟他讲，讲得通的？这种人懂的？蔬菜里边的生命那是五蕴以外的，他懂吗？你跟他讲啊，“五蕴”以外的，你跟他讲啊。这种人是等着下地狱的人，你去跟他讲什么？有什么好讲的（对啊）你要慈悲心的话，你只能放下自己好好跟他解释啊，多把师父的书看看（是。就是因为那些人完全不懂，然后我也是……）“不懂”，你去度他怎么度啊？我已经跟你讲过了，不懂就不要度，没办法的（就是大家一起吃饭的时候）一起吃饭都跟他少讲。这种人没有什么好讲的，这种人……我告诉你，看了他们可怜（他们想让我吃荤，觉得我很可怜）他觉得你很可怜，你觉得他很可怜，对不对啊？（那我不说话了）那到底谁可怜？他以后下地狱的时候，你说谁可怜啦？信仰不同（是的）就像一个小孩，好孩子在班级里，很多坏孩子在偷东西、拿东西的时候……我讲个事情给你听听，那个时候去学工学农，很多班级里有坏孩子，他们到人家仓库里去，结果偷人家很多东西，当时吃啊、玩啊、去卖掉啊，很多都以为他们很开心。人家好孩子是什么东西都不拿的，老老实实的，最后他们这几个还被行政拘留。你想想看就知道了，你说哪个人开心啊？他们现在做坏事，以后得报应；你不做坏事，不得报应。理都不要去理他们（对，其实他们只是看到目前好像身体没什么问题，每天大口喝酒、大口吃肉。根本没有看到以后的结果，他们肯定是生病的）对啊。说明你跟他们那些……说明你交的朋友也有问题，你以后这种朋友少交（是我同事啊）同事也少交，没办法（嗯）我告诉你，没办法，有时候不是说清高——境界不一样。我举个例子，你到监狱去，你去跟他们一起吃喝玩乐啊？跟那些流氓、强盗、杀人犯，你跟他们啊？你到了那里你怎么会变得这么不愿意跟他们接触的？现在实际上他们那些人也差不多（我知道了。但是我尽量……）还“日本的和尚”，全世界还有很多和尚都吃荤的呢，还杀生的呢，你跟好的学还是跟差的学？所以要选择法门，还不懂啊？（是啊，法门不一样的）好了，你去问问医生看，有的医院医术水平为什么这么差？那为什么有的医院，大家都是医生，有的人看不好别人，把人家看死的都有；为什么有的医生一看就把人家看好的了？医术不一样啊，还要解释啊？（嗯）嘴巴笨，不想去度人，那就少跟这种人接触，没办法的（那些人我都不想跟他们多说，他们反而还要来拉拢我，让我跟他们一起吃肉。真的是很无语！）你别怪人家，腿长在你的脚上的，你不去呢？人家来拉你啊？我看你本来就有病了（师父，我错了！他们说我不合群……）不合群怎么样了？我问你，“不合群”，你去合群啊，去杀生啊……五六个强盗跑过来说：“你不合群，我们都是强盗，我们去抢东西你为什么不抢啊？”你也去跟他们一起抢啊？道理不一样啊？过去班级里大家女孩子都做坏事，“哎，你不合群”，大家都攻击你，怎么？你跟她们一样去做女流氓好了（是我自己境界不够，就绊在那里，要上不上要下不下的）对了。就是晃来晃去的人最容易被人家拉了，活该！（是）你叫他来拉师父啊，你叫他来请台长吃肉啊，他敢吗？你为什么自己不能做成这样的？让人家一想到“哦，这个人不行的，他不会吃肉的”。说明你今天晃来晃去，人家才会拉你吃肉，你听不懂啊？（听懂，我自己太弱了）你去看好了，在监狱里犯错误的人、抓进去判刑的人，都是这句话：“我太没有主张了，我听人家的。”枪毙之前还有人说呢：“我不应该听人家那些流氓的话……”“呯”一枪就没了，枪毙的还是你自己啊！（幸好有师父在，我现在吃素快</w:t>
      </w:r>
      <w:r>
        <w:rPr/>
        <w:t>3</w:t>
      </w:r>
      <w:r>
        <w:rPr/>
        <w:t>年了）还没出息（现在就是有的时候菜里面放一点肉，我都会觉得很恶心，根本无法碰那些东西）知道就好了，“很恶心”呢，我告诉你，我闻到味道我都会恶心的，你不要说放在里边了，你已经差得很多了，你真的！人家吃过肉的话，在师父身边一走动，我闻到他身上一点点……我告诉你五尺远我都闻得到大葱那种臭味。好了好了，不要跟我讲了，这种事情不要讲，还有什么问题啊？（我也很讨厌韭菜、大葱）</w:t>
      </w:r>
    </w:p>
    <w:p>
      <w:pPr>
        <w:pStyle w:val="Normal"/>
        <w:rPr/>
      </w:pPr>
      <w:r>
        <w:rPr/>
      </w:r>
    </w:p>
    <w:p>
      <w:pPr>
        <w:pStyle w:val="Normal"/>
        <w:rPr/>
      </w:pPr>
      <w:r>
        <w:rPr/>
        <w:t>Shuohua20150904</w:t>
      </w:r>
      <w:r>
        <w:rPr>
          <w:rFonts w:cs="Segoe UI Emoji" w:ascii="Segoe UI Emoji" w:hAnsi="Segoe UI Emoji"/>
        </w:rPr>
        <w:t xml:space="preserve">  </w:t>
      </w:r>
      <w:r>
        <w:rPr/>
        <w:t>23:46</w:t>
      </w:r>
      <w:r>
        <w:rPr>
          <w:rFonts w:cs="Segoe UI Emoji" w:ascii="Segoe UI Emoji" w:hAnsi="Segoe UI Emoji"/>
        </w:rPr>
        <w:t xml:space="preserve">  </w:t>
      </w:r>
      <w:r>
        <w:rPr/>
        <w:t>少从事有业障的职业；学佛人讲话要庄重</w:t>
      </w:r>
    </w:p>
    <w:p>
      <w:pPr>
        <w:pStyle w:val="Normal"/>
        <w:rPr/>
      </w:pPr>
      <w:r>
        <w:rPr>
          <w:b/>
          <w:bCs/>
        </w:rPr>
        <w:t>女听众：</w:t>
      </w:r>
      <w:r>
        <w:rPr/>
        <w:t>师父，是不是有一些职业本身就是有业障的，不要去从事啊？像厨师肯定是不好的，您说律师这种是不是也不好啊？</w:t>
      </w:r>
    </w:p>
    <w:p>
      <w:pPr>
        <w:pStyle w:val="Normal"/>
        <w:rPr/>
      </w:pPr>
      <w:r>
        <w:rPr>
          <w:b/>
          <w:bCs/>
        </w:rPr>
        <w:t>台长答：</w:t>
      </w:r>
      <w:r>
        <w:rPr/>
        <w:t>不大好，不能去，少做。这个世界上职业多得很呢（对）我跟你讲，人的境界，学佛情愿要干净的。有一个厨师，一辈子赚了很多钱，最后风瘫，每天要花一万，最后把他辛苦几十年赚来的钱全部看医生看光，因为他要靠一种医院里不报销的、打针的一种激素维持生命，每一天要打两针，一针就是三四千块钱，将近五千块钱，再加上其他的医疗费，一天就花一万块。他赚了几百万，厨师做得没头没脑的，最后全部花在……把钱全部花完（花掉还不够）还要痛苦啊，不懂啊？（对对。我们都是“众生畏果，菩萨畏因”，所以我们只要看到恶果才知道“哦，做错了”）嘴巴倒蛮会讲的（真的很可怜）你还跟人家一起去吃肉，这根本没出息的（师父，我真的错了，我错了）你不要告诉我以后你再去做坏事，你再去做男男女女的事情，做完之后回来说：“哎呀，我想想也恶心。”就完了，有些事情不能去做的（我知道肯定会有恶报的，“出来混总是要还的”）还“混”呢，枪毙你了（不好意思，我就是比较俗）俗气得不得了，你要是再这样的话，我就把你开除了（师父，您不要开除我，您开除我我怎么办啊？）所以你就不能俗气（知道）跟师父讲话就不能俗气，不能讲那种烂话（我知道了）</w:t>
      </w:r>
    </w:p>
    <w:p>
      <w:pPr>
        <w:pStyle w:val="Normal"/>
        <w:rPr/>
      </w:pPr>
      <w:r>
        <w:rPr/>
      </w:r>
    </w:p>
    <w:p>
      <w:pPr>
        <w:pStyle w:val="Normal"/>
        <w:rPr/>
      </w:pPr>
      <w:r>
        <w:rPr/>
        <w:t>Shuohua20150904</w:t>
      </w:r>
      <w:r>
        <w:rPr>
          <w:rFonts w:cs="Segoe UI Emoji" w:ascii="Segoe UI Emoji" w:hAnsi="Segoe UI Emoji"/>
        </w:rPr>
        <w:t xml:space="preserve">  </w:t>
      </w:r>
      <w:r>
        <w:rPr/>
        <w:t>26:05</w:t>
      </w:r>
      <w:r>
        <w:rPr>
          <w:rFonts w:cs="Segoe UI Emoji" w:ascii="Segoe UI Emoji" w:hAnsi="Segoe UI Emoji"/>
        </w:rPr>
        <w:t xml:space="preserve">  </w:t>
      </w:r>
      <w:r>
        <w:rPr/>
        <w:t>多看《白话佛法》开智慧</w:t>
      </w:r>
    </w:p>
    <w:p>
      <w:pPr>
        <w:pStyle w:val="Normal"/>
        <w:rPr/>
      </w:pPr>
      <w:r>
        <w:rPr>
          <w:b/>
          <w:bCs/>
        </w:rPr>
        <w:t>女听众：</w:t>
      </w:r>
      <w:r>
        <w:rPr/>
        <w:t>我们每个人都有自己一个比较致命的弱点，有的人可能是比较在乎社会上的地位，有的人比较在乎钱，有的人比较在乎感情……像这种情况，怎么针对自己的弱点来消除自己的业障，来修啊？</w:t>
      </w:r>
    </w:p>
    <w:p>
      <w:pPr>
        <w:pStyle w:val="Normal"/>
        <w:rPr/>
      </w:pPr>
      <w:r>
        <w:rPr>
          <w:b/>
          <w:bCs/>
        </w:rPr>
        <w:t>台长答：</w:t>
      </w:r>
      <w:r>
        <w:rPr/>
        <w:t>不要讲，这种东西书上都有，好好看书去吧（哦）好好看书，说明你把师父的书看得太少了（师父，您太了解我了，我有的时候会偷懒）好了好了（师父，像我这样子比如情关没过的，我就是再念化解冤结的小房子，</w:t>
      </w:r>
      <w:r>
        <w:rPr/>
        <w:t>108</w:t>
      </w:r>
      <w:r>
        <w:rPr/>
        <w:t>张一拨的这样许比较好，还是多少张一拨许比较好？）多念念，多念念大吉祥天女神咒吧。好了（好，感恩师父！祝您身体健康、长久住世、弘法顺利）</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b w:val="false"/>
          <w:b w:val="false"/>
          <w:bCs w:val="false"/>
        </w:rPr>
      </w:pPr>
      <w:r>
        <w:rPr>
          <w:b w:val="false"/>
          <w:bCs w:val="false"/>
        </w:rPr>
        <w:t>Shuohua20151002</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10</w:t>
      </w:r>
      <w:r>
        <w:rPr/>
        <w:t>月</w:t>
      </w:r>
      <w:r>
        <w:rPr/>
        <w:t>2</w:t>
      </w:r>
      <w:r>
        <w:rPr/>
        <w:t>日，星期五，农历是八月二十。下面就开始我们每个星期五的《直话直说》节目。</w:t>
      </w:r>
    </w:p>
    <w:p>
      <w:pPr>
        <w:pStyle w:val="Normal"/>
        <w:rPr/>
      </w:pPr>
      <w:r>
        <w:rPr/>
      </w:r>
    </w:p>
    <w:p>
      <w:pPr>
        <w:pStyle w:val="Normal"/>
        <w:rPr/>
      </w:pPr>
      <w:r>
        <w:rPr/>
        <w:t>1</w:t>
      </w:r>
      <w:r>
        <w:rPr/>
        <w:t>．</w:t>
      </w:r>
      <w:r>
        <w:rPr/>
        <w:t>Shuohua20151002</w:t>
      </w:r>
      <w:r>
        <w:rPr>
          <w:rFonts w:cs="Segoe UI Emoji" w:ascii="Segoe UI Emoji" w:hAnsi="Segoe UI Emoji"/>
        </w:rPr>
        <w:t xml:space="preserve">  </w:t>
      </w:r>
      <w:r>
        <w:rPr/>
        <w:t>00:54</w:t>
      </w:r>
      <w:r>
        <w:rPr>
          <w:rFonts w:cs="Segoe UI Emoji" w:ascii="Segoe UI Emoji" w:hAnsi="Segoe UI Emoji"/>
        </w:rPr>
        <w:t xml:space="preserve">  </w:t>
      </w:r>
      <w:r>
        <w:rPr/>
        <w:t>梦见别人在游泳池生小孩；小房子没写落款烧下去没效果</w:t>
      </w:r>
    </w:p>
    <w:p>
      <w:pPr>
        <w:pStyle w:val="Normal"/>
        <w:rPr/>
      </w:pPr>
      <w:r>
        <w:rPr>
          <w:b/>
          <w:bCs/>
        </w:rPr>
        <w:t>女听众：</w:t>
      </w:r>
      <w:r>
        <w:rPr/>
        <w:t>师父，请帮同修的母亲解一个梦。同修的母亲梦见一个女人在泳池里生了两个孩子。是不是她自己打胎的孩子被超度了呢？</w:t>
      </w:r>
    </w:p>
    <w:p>
      <w:pPr>
        <w:pStyle w:val="Normal"/>
        <w:rPr/>
      </w:pPr>
      <w:r>
        <w:rPr>
          <w:b/>
          <w:bCs/>
        </w:rPr>
        <w:t>台长答：</w:t>
      </w:r>
      <w:r>
        <w:rPr/>
        <w:t>应该是这两个孩子有可能还没有被超度，要看她念了多少张小房子（</w:t>
      </w:r>
      <w:r>
        <w:rPr/>
        <w:t>Ok</w:t>
      </w:r>
      <w:r>
        <w:rPr/>
        <w:t>。因为目前同修的母亲是住在外地，不在同修的身边，最近同修回乡，才发现母亲所烧的小房子都忘了写落款。请师父开示，她母亲要如何补救呢？）没有落款没用的，小房子全部没用的，就是等于烧下去之后都给人家拿掉了（明白，所以她母亲时常梦到亡人，还在梦中跟要经者讨价、打架）哎哟，就是啊，这小房子烧下去没名字，不知道谁念的，人家当然来拿了，拿了之后她就能做梦做到跟人家打架（她梦到泳池那女人生了两个孩子，也不一定说这孩子被超度是吗？）不一定的，更证明她有两个孩子，至少还有两个灵性在她身上（明白。如果她忘了写落款的话，应该要怎么跟菩萨忏悔，需要忏悔的遍数吗？）忏悔倒没关系的，最主要问题就是要弥补，再念啊（好，明白，就是继续再念）</w:t>
      </w:r>
    </w:p>
    <w:p>
      <w:pPr>
        <w:pStyle w:val="Normal"/>
        <w:rPr/>
      </w:pPr>
      <w:r>
        <w:rPr/>
      </w:r>
    </w:p>
    <w:p>
      <w:pPr>
        <w:pStyle w:val="Normal"/>
        <w:rPr/>
      </w:pPr>
      <w:r>
        <w:rPr/>
        <w:t>Shuohua20151002</w:t>
      </w:r>
      <w:r>
        <w:rPr>
          <w:rFonts w:cs="Segoe UI Emoji" w:ascii="Segoe UI Emoji" w:hAnsi="Segoe UI Emoji"/>
        </w:rPr>
        <w:t xml:space="preserve">  </w:t>
      </w:r>
      <w:r>
        <w:rPr/>
        <w:t>02:49</w:t>
      </w:r>
      <w:r>
        <w:rPr>
          <w:rFonts w:cs="Segoe UI Emoji" w:ascii="Segoe UI Emoji" w:hAnsi="Segoe UI Emoji"/>
        </w:rPr>
        <w:t xml:space="preserve">  </w:t>
      </w:r>
      <w:r>
        <w:rPr/>
        <w:t>台长开示：在色的方面做过分，会有严重果报</w:t>
      </w:r>
    </w:p>
    <w:p>
      <w:pPr>
        <w:pStyle w:val="Normal"/>
        <w:rPr/>
      </w:pPr>
      <w:r>
        <w:rPr>
          <w:b/>
          <w:bCs/>
        </w:rPr>
        <w:t>女听众：</w:t>
      </w:r>
      <w:r>
        <w:rPr/>
        <w:t>师父，同修有一个问题想请师父开示。首先，同修要感恩观世音菩萨，感恩师父。他父亲目前</w:t>
      </w:r>
      <w:r>
        <w:rPr/>
        <w:t>76</w:t>
      </w:r>
      <w:r>
        <w:rPr/>
        <w:t>岁，之前中风，嘴巴歪一边，右边没有知觉，医生宣布脑梗中风。同修用了心灵法门三大法宝，帮父亲烧了</w:t>
      </w:r>
      <w:r>
        <w:rPr/>
        <w:t>380</w:t>
      </w:r>
      <w:r>
        <w:rPr/>
        <w:t>张的小房子和大量的放生，目前同修的父亲已经完全康复。感恩菩萨，感恩师父！</w:t>
      </w:r>
    </w:p>
    <w:p>
      <w:pPr>
        <w:pStyle w:val="Normal"/>
        <w:rPr/>
      </w:pPr>
      <w:r>
        <w:rPr>
          <w:b/>
          <w:bCs/>
        </w:rPr>
        <w:t>台长答：</w:t>
      </w:r>
      <w:r>
        <w:rPr/>
        <w:t>哎哟，不容易的，因为这种病不可能这么快康复的（但是，目前这位同修很苦恼，因为她的父亲是完全不相信，经常造口业，还一直看黄色的光盘，家里有六十多片的黄色光盘）那很简单了，再过一段时间，因为她的功德帮她爸爸用完了之后，她爸爸接下来就是完全不能讲话了，完全瘫了，风瘫了（哦）接下来就是第二步了（因为她父亲一直在骗同修的钱，在外面找女人，其中一位女人已经骗了同修父亲十几万的人民币。同修不在家时，她父亲也把女人带回家过夜，同修如果没有给父亲钱，父亲就在外面借钱给这女人，然后借据借单就给同修还。这女人拿了同修父亲钱从来就没有照顾父亲，目前这女人还在一直骗父亲的钱。同修劝父亲，她父亲好像着了迷，怎么说都没有效果。同修帮父亲念经，喉咙就冒烟。师父，她该怎么办？）他女儿是欠她爸爸的（同修想请师父慈悲开示，是不是同修的业障比较重，才会有这样的父亲？）对啊，这种爸爸……唉，这种爸爸还叫人啊？这种爸爸猪狗不如啊，这种人活在世界上猪狗不如啊，我跟你说。这种人在人间已经做畜生事情了，以后下去一定投畜生道，就等着吧，不知道投个猪还是投个牛呢（同修想问师父，她父亲一直在外面找女人，同修会背业吗？）她已经背了，一直找女人不是一直叫她还钱吗？她还不背啊（哦）她不是已经在背了吗？不背可能吗？我告诉你，家里人任何有一个人不相信、造业，全家受牵连，就这么简单（明白，同修就是因为学佛了，知道因果，知道前世一定欠了父亲的债，现在就一直默默地忍受一切。她想请师父慈悲开示，她如何去化解这冤结？应该要如何念经呢？）念经，解结咒，念心经给她爸爸。像她爸爸这种，这辈子肯定下去的，下地狱了，话都没有讲的。等到他死的时候，浑身不能动，脑子很清楚，大小便全在身上，天天生不如死的时候，你叫他再去玩女人啊，这个就是报应了，然后就等死了。三“等”人，每天等吃、等睡、等死（明白，现在同修回乡，见到父亲有老年痴呆症，在晚上睡觉的时候，换了三个房间。同修就很苦恼）很简单了，这种人已经……人家说脑垂体出现问题了，一个人在色的方面过分的话，脑垂体马上出现问题。所以很多人为什么说，只要人在这方面不节制的话寿命要短，脑容量会减低，脑子不开。所以谈恋爱的人也是智商等于零，这就是道理。所以我跟你们讲了，一个人活在世界上，你不学佛你对人间什么都不懂。你去看看过去皇帝好了，没有一个活得长的（嗯，明白）</w:t>
      </w:r>
      <w:r>
        <w:rPr/>
        <w:t>17</w:t>
      </w:r>
      <w:r>
        <w:rPr/>
        <w:t>个皇帝平均年龄只有</w:t>
      </w:r>
      <w:r>
        <w:rPr/>
        <w:t>32.7</w:t>
      </w:r>
      <w:r>
        <w:rPr/>
        <w:t>岁，也就是说那些皇帝女人实在太多了。</w:t>
      </w:r>
    </w:p>
    <w:p>
      <w:pPr>
        <w:pStyle w:val="Normal"/>
        <w:rPr/>
      </w:pPr>
      <w:r>
        <w:rPr/>
      </w:r>
    </w:p>
    <w:p>
      <w:pPr>
        <w:pStyle w:val="Normal"/>
        <w:rPr/>
      </w:pPr>
      <w:r>
        <w:rPr/>
        <w:t>Shuohua20151002</w:t>
      </w:r>
      <w:r>
        <w:rPr>
          <w:rFonts w:cs="Segoe UI Emoji" w:ascii="Segoe UI Emoji" w:hAnsi="Segoe UI Emoji"/>
        </w:rPr>
        <w:t xml:space="preserve">  </w:t>
      </w:r>
      <w:r>
        <w:rPr/>
        <w:t>07:53</w:t>
      </w:r>
      <w:r>
        <w:rPr>
          <w:rFonts w:cs="Segoe UI Emoji" w:ascii="Segoe UI Emoji" w:hAnsi="Segoe UI Emoji"/>
        </w:rPr>
        <w:t xml:space="preserve">  </w:t>
      </w:r>
      <w:r>
        <w:rPr/>
        <w:t>听众感恩台长加持先生精进修行；梦见买东西给亡人吃</w:t>
      </w:r>
    </w:p>
    <w:p>
      <w:pPr>
        <w:pStyle w:val="Normal"/>
        <w:rPr/>
      </w:pPr>
      <w:r>
        <w:rPr>
          <w:b/>
          <w:bCs/>
        </w:rPr>
        <w:t>女听众：</w:t>
      </w:r>
      <w:r>
        <w:rPr/>
        <w:t>我很感恩观世音菩萨，感恩师父您加持我的先生，我的先生现在很精进，一门精进地念经、念小房子，也跟我一起去度人，去弘法。很感恩菩萨！</w:t>
      </w:r>
    </w:p>
    <w:p>
      <w:pPr>
        <w:pStyle w:val="Normal"/>
        <w:rPr/>
      </w:pPr>
      <w:r>
        <w:rPr>
          <w:b/>
          <w:bCs/>
        </w:rPr>
        <w:t>台长答：</w:t>
      </w:r>
      <w:r>
        <w:rPr/>
        <w:t>这就是成功了！（师父，他之前梦到他过世的父亲，他回乡，梦到买东西给父亲吃。请问师父，他父亲是不是还在下面呢？）应该是的，还在下面呢（现在我先生一直在念小房子给他父亲，是不是可以</w:t>
      </w:r>
      <w:r>
        <w:rPr/>
        <w:t>21</w:t>
      </w:r>
      <w:r>
        <w:rPr/>
        <w:t>张一拨一拨地念呢？）可以啊，继续念，赶快念（好的，感恩师父！我的问题问完了，感恩观世音菩萨！感恩师父！）</w:t>
      </w:r>
    </w:p>
    <w:p>
      <w:pPr>
        <w:pStyle w:val="Normal"/>
        <w:rPr/>
      </w:pPr>
      <w:r>
        <w:rPr/>
      </w:r>
    </w:p>
    <w:p>
      <w:pPr>
        <w:pStyle w:val="Normal"/>
        <w:rPr/>
      </w:pPr>
      <w:r>
        <w:rPr/>
        <w:t>2</w:t>
      </w:r>
      <w:r>
        <w:rPr/>
        <w:t>．</w:t>
      </w:r>
      <w:r>
        <w:rPr/>
        <w:t>Shuohua20151002</w:t>
      </w:r>
      <w:r>
        <w:rPr>
          <w:rFonts w:cs="Segoe UI Emoji" w:ascii="Segoe UI Emoji" w:hAnsi="Segoe UI Emoji"/>
        </w:rPr>
        <w:t xml:space="preserve">  </w:t>
      </w:r>
      <w:r>
        <w:rPr/>
        <w:t>09:10</w:t>
      </w:r>
      <w:r>
        <w:rPr>
          <w:rFonts w:cs="Segoe UI Emoji" w:ascii="Segoe UI Emoji" w:hAnsi="Segoe UI Emoji"/>
        </w:rPr>
        <w:t xml:space="preserve">  </w:t>
      </w:r>
      <w:r>
        <w:rPr/>
        <w:t>听众向台长忏悔</w:t>
      </w:r>
    </w:p>
    <w:p>
      <w:pPr>
        <w:pStyle w:val="Normal"/>
        <w:rPr/>
      </w:pPr>
      <w:r>
        <w:rPr>
          <w:b/>
          <w:bCs/>
        </w:rPr>
        <w:t>女听众：</w:t>
      </w:r>
      <w:r>
        <w:rPr/>
        <w:t>师父，弟子向您忏悔以前感情上所做的错事，还有结缘的错事。我错了，对不起。</w:t>
      </w:r>
    </w:p>
    <w:p>
      <w:pPr>
        <w:pStyle w:val="Normal"/>
        <w:rPr/>
      </w:pPr>
      <w:r>
        <w:rPr>
          <w:b/>
          <w:bCs/>
        </w:rPr>
        <w:t>台长答：</w:t>
      </w:r>
      <w:r>
        <w:rPr/>
        <w:t>要好好深深地忏悔，否则这些情债还不完的，你这辈子欠了他了、他这辈子欠了你了，下辈子再继续还，所以你就叫“轮回当中脱离不了苦难”，明白了吗？（知道了，师父，我一定会好好修的，我一定会好好地做您的弟子，我一定会好好学佛修心度人的。师父，我错了，我向您忏悔，真的是错了）</w:t>
      </w:r>
    </w:p>
    <w:p>
      <w:pPr>
        <w:pStyle w:val="Normal"/>
        <w:rPr/>
      </w:pPr>
      <w:r>
        <w:rPr/>
      </w:r>
    </w:p>
    <w:p>
      <w:pPr>
        <w:pStyle w:val="Normal"/>
        <w:rPr/>
      </w:pPr>
      <w:r>
        <w:rPr/>
        <w:t>Shuohua20151002</w:t>
      </w:r>
      <w:r>
        <w:rPr>
          <w:rFonts w:cs="Segoe UI Emoji" w:ascii="Segoe UI Emoji" w:hAnsi="Segoe UI Emoji"/>
        </w:rPr>
        <w:t xml:space="preserve">  </w:t>
      </w:r>
      <w:r>
        <w:rPr/>
        <w:t>09:55</w:t>
      </w:r>
      <w:r>
        <w:rPr>
          <w:rFonts w:cs="Segoe UI Emoji" w:ascii="Segoe UI Emoji" w:hAnsi="Segoe UI Emoji"/>
        </w:rPr>
        <w:t xml:space="preserve">  </w:t>
      </w:r>
      <w:r>
        <w:rPr/>
        <w:t>孩子说梦话的问题；听众分享两岁孩子的佛缘喜事</w:t>
      </w:r>
    </w:p>
    <w:p>
      <w:pPr>
        <w:pStyle w:val="Normal"/>
        <w:rPr/>
      </w:pPr>
      <w:r>
        <w:rPr>
          <w:b/>
          <w:bCs/>
        </w:rPr>
        <w:t>女听众：</w:t>
      </w:r>
      <w:r>
        <w:rPr/>
        <w:t>师父，我们家孩子两岁，有的时候晚上做梦说梦话是怎么回事？</w:t>
      </w:r>
    </w:p>
    <w:p>
      <w:pPr>
        <w:pStyle w:val="Normal"/>
        <w:rPr/>
      </w:pPr>
      <w:r>
        <w:rPr>
          <w:b/>
          <w:bCs/>
        </w:rPr>
        <w:t>台长答：</w:t>
      </w:r>
      <w:r>
        <w:rPr/>
        <w:t>做梦说梦话就两种：一个是梦里他做到很多情节，他就会在梦中讲话，这个时候他不自然地嘴巴就开始讲了，这就叫说梦话；还有一种是人家附在他身上讲话。像我看你孩子说梦话根本没关系的。也就是说他做的梦对他刺激性比较大，他就会非常激动地讲话，情不自禁地嘴巴就开始出声音了（明白了。我每天给他念功课</w:t>
      </w:r>
      <w:r>
        <w:rPr/>
        <w:t>5</w:t>
      </w:r>
      <w:r>
        <w:rPr/>
        <w:t>遍大悲咒，</w:t>
      </w:r>
      <w:r>
        <w:rPr/>
        <w:t>13</w:t>
      </w:r>
      <w:r>
        <w:rPr/>
        <w:t>遍心经，</w:t>
      </w:r>
      <w:r>
        <w:rPr/>
        <w:t>1</w:t>
      </w:r>
      <w:r>
        <w:rPr/>
        <w:t>遍礼佛大忏悔文，</w:t>
      </w:r>
      <w:r>
        <w:rPr/>
        <w:t>49</w:t>
      </w:r>
      <w:r>
        <w:rPr/>
        <w:t>遍消灾吉祥神咒，够吗？）够了，可以了（小房子我每周给他烧几张？）小房子每周给他烧</w:t>
      </w:r>
      <w:r>
        <w:rPr/>
        <w:t>3</w:t>
      </w:r>
      <w:r>
        <w:rPr/>
        <w:t>张（他的左腿膝盖关节有一个小包，上医院看医生说是韧带挤破的一个小囊肿，说是先天性的）没关系的，千万不要再查了，搞来搞去、搞来搞去，没事搞出点事情来，听不懂啊？（给他念了</w:t>
      </w:r>
      <w:r>
        <w:rPr/>
        <w:t>49</w:t>
      </w:r>
      <w:r>
        <w:rPr/>
        <w:t>张小房子之后，好像是好多了）我跟你说，你给他吃一点清凉的东西，给他吃点牛黄解毒丸，清凉的，六神丸或者六音丸，把它涂成水，擦在那个地方，很快就没了（知道了，感恩师父。我们家小孩自己会念七佛灭罪真言。今年我带他去参加香港法会，他在台下喊“台长爷爷您好！”喊了好多遍，好像生气了，“没搭理我”）呵呵……（特别喜欢台长爷爷，带他听您的录音，我说台长爷爷说了，不许吃活的海鲜，“知道了，不吃活海鲜”。回来的时候嘱咐大家，早一点学佛，去度人……）那些小孩子都很喜欢台长爷爷，很小的小孩子，“台长爷爷好！”呵呵……特别可爱（回来后，我带着他去放生，时间长了，他就招呼我：“咱们去放生吧”，我说“好啊，放的时候请观世音菩萨给台长爷爷放一条”。有的时候我觉得我都不如一个小孩。我自己可感动了）你当然不如小孩，你以为他是今世的小孩，人家前世说不定修得不知道比你好多少呢（是，开法会的时候，人家都自己上那去拜菩萨，我都觉得挺惭愧的）呵呵，你特别惭愧，你“馋”倒是“馋”的，嘴巴蛮馋的，呵呵……</w:t>
      </w:r>
    </w:p>
    <w:p>
      <w:pPr>
        <w:pStyle w:val="Normal"/>
        <w:rPr/>
      </w:pPr>
      <w:r>
        <w:rPr/>
      </w:r>
    </w:p>
    <w:p>
      <w:pPr>
        <w:pStyle w:val="Normal"/>
        <w:rPr/>
      </w:pPr>
      <w:r>
        <w:rPr/>
        <w:t>Shuohua20151002</w:t>
      </w:r>
      <w:r>
        <w:rPr>
          <w:rFonts w:cs="Segoe UI Emoji" w:ascii="Segoe UI Emoji" w:hAnsi="Segoe UI Emoji"/>
        </w:rPr>
        <w:t xml:space="preserve">  </w:t>
      </w:r>
      <w:r>
        <w:rPr/>
        <w:t>13:12</w:t>
      </w:r>
      <w:r>
        <w:rPr>
          <w:rFonts w:cs="Segoe UI Emoji" w:ascii="Segoe UI Emoji" w:hAnsi="Segoe UI Emoji"/>
        </w:rPr>
        <w:t xml:space="preserve">  </w:t>
      </w:r>
      <w:r>
        <w:rPr/>
        <w:t>梦见放生时摊主不卖死鱼，要同修买乌龟</w:t>
      </w:r>
    </w:p>
    <w:p>
      <w:pPr>
        <w:pStyle w:val="Normal"/>
        <w:rPr/>
      </w:pPr>
      <w:r>
        <w:rPr>
          <w:b/>
          <w:bCs/>
        </w:rPr>
        <w:t>女听众：</w:t>
      </w:r>
      <w:r>
        <w:rPr/>
        <w:t>梦见去放生，有一摊位卖鱼和乌龟，鱼死了，老板说“这死鱼不能卖你”，意思是要我买乌龟，最后那乌龟我也不知道买没买，是什么意思啊？</w:t>
      </w:r>
    </w:p>
    <w:p>
      <w:pPr>
        <w:pStyle w:val="Normal"/>
        <w:rPr/>
      </w:pPr>
      <w:r>
        <w:rPr>
          <w:b/>
          <w:bCs/>
        </w:rPr>
        <w:t>台长答：</w:t>
      </w:r>
      <w:r>
        <w:rPr/>
        <w:t>那就很简单了，意思就是说你继续放生，放生的时候不要放死鱼，你就会长寿。长寿是乌龟，并不是叫你买乌龟，他要叫你长寿，明白了吗？（知道了。感恩师父）</w:t>
      </w:r>
    </w:p>
    <w:p>
      <w:pPr>
        <w:pStyle w:val="Normal"/>
        <w:rPr/>
      </w:pPr>
      <w:r>
        <w:rPr/>
      </w:r>
    </w:p>
    <w:p>
      <w:pPr>
        <w:pStyle w:val="Normal"/>
        <w:rPr/>
      </w:pPr>
      <w:r>
        <w:rPr/>
        <w:t>Shuohua20151002</w:t>
      </w:r>
      <w:r>
        <w:rPr>
          <w:rFonts w:cs="Segoe UI Emoji" w:ascii="Segoe UI Emoji" w:hAnsi="Segoe UI Emoji"/>
        </w:rPr>
        <w:t xml:space="preserve">  </w:t>
      </w:r>
      <w:r>
        <w:rPr/>
        <w:t>14:05</w:t>
      </w:r>
      <w:r>
        <w:rPr>
          <w:rFonts w:cs="Segoe UI Emoji" w:ascii="Segoe UI Emoji" w:hAnsi="Segoe UI Emoji"/>
        </w:rPr>
        <w:t xml:space="preserve">  </w:t>
      </w:r>
      <w:r>
        <w:rPr/>
        <w:t>梦见孩子</w:t>
      </w:r>
    </w:p>
    <w:p>
      <w:pPr>
        <w:pStyle w:val="Normal"/>
        <w:rPr/>
      </w:pPr>
      <w:r>
        <w:rPr>
          <w:b/>
          <w:bCs/>
        </w:rPr>
        <w:t>女听众：</w:t>
      </w:r>
      <w:r>
        <w:rPr/>
        <w:t>同修梦见他上一台车，别人给他抱一个孩子，孩子用塑料袋装着，里面还有两个苹果，孩子有六七个月大。同修问：“这是谁的孩子啊？”那个人就说是我的孩子，让我抱一下。同修心想等我上车的时候，他也逗逗我。之后我也上车了，同修问我：“你认识我吗？你知道我叫什么吗？”我说：“你叫</w:t>
      </w:r>
      <w:r>
        <w:rPr/>
        <w:t>manman</w:t>
      </w:r>
      <w:r>
        <w:rPr/>
        <w:t>。”同修一下心凉了：“妈呀，怎么连我叫什么都不知道了呢。”同修梦里觉得这个人好像不是我，还烫个卷发，我现实生活中没烫卷发。那个女的说那孩子特别可怜，身上都是包。师父，这是不是我打胎的孩子？</w:t>
      </w:r>
    </w:p>
    <w:p>
      <w:pPr>
        <w:pStyle w:val="Normal"/>
        <w:rPr/>
      </w:pPr>
      <w:r>
        <w:rPr>
          <w:b/>
          <w:bCs/>
        </w:rPr>
        <w:t>台长答：</w:t>
      </w:r>
      <w:r>
        <w:rPr/>
        <w:t>对了对了，讲都不要讲了（那他需要多少张小房子？）像这种至少</w:t>
      </w:r>
      <w:r>
        <w:rPr/>
        <w:t>49</w:t>
      </w:r>
      <w:r>
        <w:rPr/>
        <w:t>张。</w:t>
      </w:r>
    </w:p>
    <w:p>
      <w:pPr>
        <w:pStyle w:val="Normal"/>
        <w:rPr/>
      </w:pPr>
      <w:r>
        <w:rPr/>
      </w:r>
    </w:p>
    <w:p>
      <w:pPr>
        <w:pStyle w:val="Normal"/>
        <w:rPr/>
      </w:pPr>
      <w:r>
        <w:rPr/>
        <w:t>Shuohua20151002</w:t>
      </w:r>
      <w:r>
        <w:rPr>
          <w:rFonts w:cs="Segoe UI Emoji" w:ascii="Segoe UI Emoji" w:hAnsi="Segoe UI Emoji"/>
        </w:rPr>
        <w:t xml:space="preserve">  </w:t>
      </w:r>
      <w:r>
        <w:rPr/>
        <w:t>15:02</w:t>
      </w:r>
      <w:r>
        <w:rPr>
          <w:rFonts w:cs="Segoe UI Emoji" w:ascii="Segoe UI Emoji" w:hAnsi="Segoe UI Emoji"/>
        </w:rPr>
        <w:t xml:space="preserve">  </w:t>
      </w:r>
      <w:r>
        <w:rPr/>
        <w:t>梦见两个自己</w:t>
      </w:r>
    </w:p>
    <w:p>
      <w:pPr>
        <w:pStyle w:val="Normal"/>
        <w:rPr/>
      </w:pPr>
      <w:r>
        <w:rPr>
          <w:b/>
          <w:bCs/>
        </w:rPr>
        <w:t>女听众：</w:t>
      </w:r>
      <w:r>
        <w:rPr/>
        <w:t>同修以前梦到两个我，梦里和我的性格完全不一样。因为我现实生活中小的时候有一个双胞胎的姐姐，出生就去世了。</w:t>
      </w:r>
    </w:p>
    <w:p>
      <w:pPr>
        <w:pStyle w:val="Normal"/>
        <w:rPr/>
      </w:pPr>
      <w:r>
        <w:rPr>
          <w:b/>
          <w:bCs/>
        </w:rPr>
        <w:t>台长答：</w:t>
      </w:r>
      <w:r>
        <w:rPr/>
        <w:t>这还不懂啊？就双胞胎的姐姐（是不是我也得给她念小房子？）那当然，在你身上，这还不懂啊？这么明显还不懂啊？这种还要问吗？（知道，对不起。多少张小房子？）像这种小房子有得念，先念</w:t>
      </w:r>
      <w:r>
        <w:rPr/>
        <w:t>78</w:t>
      </w:r>
      <w:r>
        <w:rPr/>
        <w:t>张，这是在你身上的灵性，这个非常严重，比你打胎的孩子还严重，这个以后会影响你的事业、婚姻、家庭，尤其是影响你的婚姻。好了，我只能讲到这里（知道了，师父）</w:t>
      </w:r>
    </w:p>
    <w:p>
      <w:pPr>
        <w:pStyle w:val="Normal"/>
        <w:rPr/>
      </w:pPr>
      <w:r>
        <w:rPr/>
      </w:r>
    </w:p>
    <w:p>
      <w:pPr>
        <w:pStyle w:val="Normal"/>
        <w:rPr/>
      </w:pPr>
      <w:r>
        <w:rPr/>
        <w:t>Shuohua20151002</w:t>
      </w:r>
      <w:r>
        <w:rPr>
          <w:rFonts w:cs="Segoe UI Emoji" w:ascii="Segoe UI Emoji" w:hAnsi="Segoe UI Emoji"/>
        </w:rPr>
        <w:t xml:space="preserve">  </w:t>
      </w:r>
      <w:r>
        <w:rPr/>
        <w:t>16:00</w:t>
      </w:r>
      <w:r>
        <w:rPr>
          <w:rFonts w:cs="Segoe UI Emoji" w:ascii="Segoe UI Emoji" w:hAnsi="Segoe UI Emoji"/>
        </w:rPr>
        <w:t xml:space="preserve">  </w:t>
      </w:r>
      <w:r>
        <w:rPr/>
        <w:t>梦见遇到困难时得到很多同修的帮助</w:t>
      </w:r>
    </w:p>
    <w:p>
      <w:pPr>
        <w:pStyle w:val="Normal"/>
        <w:rPr/>
      </w:pPr>
      <w:r>
        <w:rPr>
          <w:b/>
          <w:bCs/>
        </w:rPr>
        <w:t>女听众：</w:t>
      </w:r>
      <w:r>
        <w:rPr/>
        <w:t>别的同修也是梦见我，说我们住在一个屋子里面，还有另一个同修，梦里说我身体不好，我还哭了。后来我搬到别的屋，好多人知道我有困难，都来送钱、来看我。梦里有人拿一百块钱，说是跟别人一人五十来帮我，还有好多人都是一百一百地给我钱。同修说梦里好像给我钱的都是同修。这是什么意思啊？</w:t>
      </w:r>
    </w:p>
    <w:p>
      <w:pPr>
        <w:pStyle w:val="Normal"/>
        <w:rPr/>
      </w:pPr>
      <w:r>
        <w:rPr>
          <w:b/>
          <w:bCs/>
        </w:rPr>
        <w:t>台长答：</w:t>
      </w:r>
      <w:r>
        <w:rPr/>
        <w:t>“给你钱的都是同修”，就是大家都在帮你忙啊，这还不懂啊？就是你已经受到大家很多功德的支撑了，说明大家有功德给你啊（哦，是不是在网上</w:t>
      </w:r>
      <w:r>
        <w:rPr/>
        <w:t>QQ</w:t>
      </w:r>
      <w:r>
        <w:rPr/>
        <w:t>群里给大家读《白话佛法》？）对，你给人家放《白话佛法》，你就得到反加持，就是别人给你的加持啊（对，我跟那个同修是每周我三天，他四天，这是不是说明们我们俩一人五十，一人一半啊？）这还不懂啊，还要问啊？（我今天早上突然之间感觉到。知道了，师父）</w:t>
      </w:r>
    </w:p>
    <w:p>
      <w:pPr>
        <w:pStyle w:val="Normal"/>
        <w:rPr/>
      </w:pPr>
      <w:r>
        <w:rPr/>
      </w:r>
    </w:p>
    <w:p>
      <w:pPr>
        <w:pStyle w:val="Normal"/>
        <w:rPr/>
      </w:pPr>
      <w:r>
        <w:rPr/>
        <w:t>Shuohua20151002</w:t>
      </w:r>
      <w:r>
        <w:rPr>
          <w:rFonts w:cs="Segoe UI Emoji" w:ascii="Segoe UI Emoji" w:hAnsi="Segoe UI Emoji"/>
        </w:rPr>
        <w:t xml:space="preserve">  </w:t>
      </w:r>
      <w:r>
        <w:rPr/>
        <w:t>17:07</w:t>
      </w:r>
      <w:r>
        <w:rPr>
          <w:rFonts w:cs="Segoe UI Emoji" w:ascii="Segoe UI Emoji" w:hAnsi="Segoe UI Emoji"/>
        </w:rPr>
        <w:t xml:space="preserve">  </w:t>
      </w:r>
      <w:r>
        <w:rPr/>
        <w:t>梦见许愿全素的母亲吃荤</w:t>
      </w:r>
    </w:p>
    <w:p>
      <w:pPr>
        <w:pStyle w:val="Normal"/>
        <w:rPr/>
      </w:pPr>
      <w:r>
        <w:rPr>
          <w:b/>
          <w:bCs/>
        </w:rPr>
        <w:t>女听众：</w:t>
      </w:r>
      <w:r>
        <w:rPr/>
        <w:t>师父，还有一个梦，梦里我妈妈在我哥哥家又吃荤，我就很生气地说：“许了愿就不能违愿！赶紧念礼佛大忏悔文，不然违愿的后果……你就等着生癌症。”我妈好像不听我的，我就狠狠地说：“不信你上微官网上看看师父是不是这样开示的！你要不信就等着生癌症吧。”这个是什么意思啊？</w:t>
      </w:r>
    </w:p>
    <w:p>
      <w:pPr>
        <w:pStyle w:val="Normal"/>
        <w:rPr/>
      </w:pPr>
      <w:r>
        <w:rPr>
          <w:b/>
          <w:bCs/>
        </w:rPr>
        <w:t>台长答：</w:t>
      </w:r>
      <w:r>
        <w:rPr/>
        <w:t>这就是你很着急，有些人不如理不如法地生活（之后我让我妈许愿</w:t>
      </w:r>
      <w:r>
        <w:rPr/>
        <w:t>69</w:t>
      </w:r>
      <w:r>
        <w:rPr/>
        <w:t>张小房子，</w:t>
      </w:r>
      <w:r>
        <w:rPr/>
        <w:t>1000</w:t>
      </w:r>
      <w:r>
        <w:rPr/>
        <w:t>条鱼，许愿</w:t>
      </w:r>
      <w:r>
        <w:rPr/>
        <w:t>49</w:t>
      </w:r>
      <w:r>
        <w:rPr/>
        <w:t>遍礼佛大忏悔文，来忏悔今生的业障）这个是可以了，这是对的（但是我妈脖子上长个小包，许愿之后，那个包就大了，是不是就是梦里这个？）对啊，就是这样，很多梦都有预示的（我今年带她去香港法会回来，当场就许愿吃全素了。回来她就挺精进地念小房子，一天能念一张多点小房子）那就慢慢会消掉很多业障了（她现在又有点儿长了，还需要念多少张小房子？）你叫她吃牛黄啊（叫她吃牛黄解毒丸是吧？）也是把六神丸磨成粉，磨成水分，然后擦在自己的这个上面，很快就消掉了。就是过去《黄帝内经》里边都有的（哦，知道了）人身上很多东西、一些物质啊，你不能把它激活的，一激活它就有病变了（哦，知道了。那就让她这个</w:t>
      </w:r>
      <w:r>
        <w:rPr/>
        <w:t>69</w:t>
      </w:r>
      <w:r>
        <w:rPr/>
        <w:t>张念完之后一拨</w:t>
      </w:r>
      <w:r>
        <w:rPr/>
        <w:t>21</w:t>
      </w:r>
      <w:r>
        <w:rPr/>
        <w:t>张……）我举个简单例子，如果你脸上有个地方痒了，你不停地拿手去抓、抓、抓……抓到后来抓成了一个很大的块；你要是不动，擦点万金油，一会儿就没了，就这么简单（哦，她是总拿手去碰。我妈的外围环境确实是不好，她自己不吃吧，还总惦记家里人。互相有差别）</w:t>
      </w:r>
    </w:p>
    <w:p>
      <w:pPr>
        <w:pStyle w:val="Normal"/>
        <w:rPr/>
      </w:pPr>
      <w:r>
        <w:rPr/>
      </w:r>
    </w:p>
    <w:p>
      <w:pPr>
        <w:pStyle w:val="Normal"/>
        <w:rPr/>
      </w:pPr>
      <w:r>
        <w:rPr/>
        <w:t>Shuohua20151002</w:t>
      </w:r>
      <w:r>
        <w:rPr>
          <w:rFonts w:cs="Segoe UI Emoji" w:ascii="Segoe UI Emoji" w:hAnsi="Segoe UI Emoji"/>
        </w:rPr>
        <w:t xml:space="preserve">  </w:t>
      </w:r>
      <w:r>
        <w:rPr/>
        <w:t>19:39</w:t>
      </w:r>
      <w:r>
        <w:rPr>
          <w:rFonts w:cs="Segoe UI Emoji" w:ascii="Segoe UI Emoji" w:hAnsi="Segoe UI Emoji"/>
        </w:rPr>
        <w:t xml:space="preserve">  </w:t>
      </w:r>
      <w:r>
        <w:rPr/>
        <w:t>梦中有人嘱咐好好学习心灵法门</w:t>
      </w:r>
    </w:p>
    <w:p>
      <w:pPr>
        <w:pStyle w:val="Normal"/>
        <w:rPr/>
      </w:pPr>
      <w:r>
        <w:rPr>
          <w:b/>
          <w:bCs/>
        </w:rPr>
        <w:t>女听众：</w:t>
      </w:r>
      <w:r>
        <w:rPr/>
        <w:t>师父，再跟您分享我妈睡午觉的梦境。梦里有一个胖胖的女士问我妈：“你是学心灵法门的吗？”我妈就说：“对啊！观世音菩萨心灵法门的。”我妈反问她：“你也学吗？”胖女士就握着我妈的手：“我也学呢！这个法门好啊！你还要好好学啊！”旁边好多人嘴里念叨，就一直是阻碍我妈学佛的话。这个胖女士就跟我妈说：“别听他们说，你好好学你的。”这个梦境是不是有人在度我妈啊？我妈说醒来之后特别开心。</w:t>
      </w:r>
    </w:p>
    <w:p>
      <w:pPr>
        <w:pStyle w:val="Normal"/>
        <w:rPr/>
      </w:pPr>
      <w:r>
        <w:rPr>
          <w:b/>
          <w:bCs/>
        </w:rPr>
        <w:t>台长答：</w:t>
      </w:r>
      <w:r>
        <w:rPr/>
        <w:t>是的，就是说你妈妈如果学心灵法门会有一些阻碍，但是菩萨给她的意念就是让她坚定。</w:t>
      </w:r>
    </w:p>
    <w:p>
      <w:pPr>
        <w:pStyle w:val="Normal"/>
        <w:rPr/>
      </w:pPr>
      <w:r>
        <w:rPr/>
      </w:r>
    </w:p>
    <w:p>
      <w:pPr>
        <w:pStyle w:val="Normal"/>
        <w:rPr/>
      </w:pPr>
      <w:r>
        <w:rPr/>
        <w:t>Shuohua20151002</w:t>
      </w:r>
      <w:r>
        <w:rPr>
          <w:rFonts w:cs="Segoe UI Emoji" w:ascii="Segoe UI Emoji" w:hAnsi="Segoe UI Emoji"/>
        </w:rPr>
        <w:t xml:space="preserve">  </w:t>
      </w:r>
      <w:r>
        <w:rPr/>
        <w:t>20:36</w:t>
      </w:r>
      <w:r>
        <w:rPr>
          <w:rFonts w:cs="Segoe UI Emoji" w:ascii="Segoe UI Emoji" w:hAnsi="Segoe UI Emoji"/>
        </w:rPr>
        <w:t xml:space="preserve">  </w:t>
      </w:r>
      <w:r>
        <w:rPr/>
        <w:t>妇科不好，台长开示吃得太辣</w:t>
      </w:r>
    </w:p>
    <w:p>
      <w:pPr>
        <w:pStyle w:val="Normal"/>
        <w:rPr/>
      </w:pPr>
      <w:r>
        <w:rPr>
          <w:b/>
          <w:bCs/>
        </w:rPr>
        <w:t>女听众：</w:t>
      </w:r>
      <w:r>
        <w:rPr/>
        <w:t>师父，我现在身体妇科总点点滴滴地流血，您说毛病大不大啊？</w:t>
      </w:r>
    </w:p>
    <w:p>
      <w:pPr>
        <w:pStyle w:val="Normal"/>
        <w:rPr/>
      </w:pPr>
      <w:r>
        <w:rPr>
          <w:b/>
          <w:bCs/>
        </w:rPr>
        <w:t>台长答：</w:t>
      </w:r>
      <w:r>
        <w:rPr/>
        <w:t>你自己不要吃活的海鲜了，要许愿了（我吃全素了）吃全素之后你要注意：第一，睡眠要稍微早一点；还有，脑子睡觉之前不要乱看东西（哦）还有第三，你大悲咒要加强到</w:t>
      </w:r>
      <w:r>
        <w:rPr/>
        <w:t>27</w:t>
      </w:r>
      <w:r>
        <w:rPr/>
        <w:t>遍以上（我现在念</w:t>
      </w:r>
      <w:r>
        <w:rPr/>
        <w:t>49</w:t>
      </w:r>
      <w:r>
        <w:rPr/>
        <w:t>大悲咒、</w:t>
      </w:r>
      <w:r>
        <w:rPr/>
        <w:t>49</w:t>
      </w:r>
      <w:r>
        <w:rPr/>
        <w:t>心经）嗯，没问题的。我看一下啊，你这样吧，你自己要注意吃东西不要吃太辣（哦，对，我就好吃辣的）你吃得太辣了。现在台长跟你讲话实际上告诉你，就是说灵性是没有，就是你自己身体不会调节。你这个正常生理期不干净，实际上就是你吃东西太辣所致的（不是。好像就是来完月经之后，这期间总有点点滴滴流血）我跟你说叫你吃东西当心一点，这还不懂啊？（知道了，师父！向您忏悔，这些天修得不好，在外面吃东西不让放葱，还放葱，回来我就特别内疚，我跟菩萨忏悔：“我再也不吃，饿死了我也不在外边……”）你跟人家讲啊，跟他说叫他不要放葱啊（告诉他了，还放一个叶，就是带进去的吃到了，我心里就特别不舒服）你就买两个馒头吃吃好了（我知道了，师父）包子啊、馒头啊，来碗清汤面，他总不给你放了吧，对不对啊？（知道了）我跟你说，你吃这种洋葱、大蒜的时候，你不知道臭的。等到你不吃了之后你闻闻看，人家臭得咧，你简直根本不能忍受的（是啊，确实是）现在知道了吗？那些人叫香臭不分（那我这妇科还用上医院去检查吗？）我现在不能看图腾，我也不能帮你看（哦）你现在这样，你吃一些中药调剂一下吧。好吧？（好的，师父）吃一些中药吧。因为西医就是一会儿切片了，一会儿怎么样……哎呀，弄得真的是……（知道了，感恩师父！我们都爱您！）好，乖一点。</w:t>
      </w:r>
    </w:p>
    <w:p>
      <w:pPr>
        <w:pStyle w:val="Normal"/>
        <w:rPr/>
      </w:pPr>
      <w:r>
        <w:rPr/>
      </w:r>
    </w:p>
    <w:p>
      <w:pPr>
        <w:pStyle w:val="Normal"/>
        <w:rPr/>
      </w:pPr>
      <w:r>
        <w:rPr/>
        <w:t>Shuohua20151002</w:t>
      </w:r>
      <w:r>
        <w:rPr>
          <w:rFonts w:cs="Segoe UI Emoji" w:ascii="Segoe UI Emoji" w:hAnsi="Segoe UI Emoji"/>
        </w:rPr>
        <w:t xml:space="preserve">  </w:t>
      </w:r>
      <w:r>
        <w:rPr/>
        <w:t>23:18</w:t>
      </w:r>
      <w:r>
        <w:rPr>
          <w:rFonts w:cs="Segoe UI Emoji" w:ascii="Segoe UI Emoji" w:hAnsi="Segoe UI Emoji"/>
        </w:rPr>
        <w:t xml:space="preserve">  </w:t>
      </w:r>
      <w:r>
        <w:rPr/>
        <w:t>听众分享看《白话佛法》后梦中得到菩萨加持</w:t>
      </w:r>
    </w:p>
    <w:p>
      <w:pPr>
        <w:pStyle w:val="Normal"/>
        <w:rPr/>
      </w:pPr>
      <w:r>
        <w:rPr>
          <w:b/>
          <w:bCs/>
        </w:rPr>
        <w:t>女听众：</w:t>
      </w:r>
      <w:r>
        <w:rPr/>
        <w:t>师父，同修总梦见您，他打不通电话，他总梦见您给他加持，他有时候求菩萨特别法喜，什么事情菩萨都告诉他。咱们这个法门特别好，每天我都特别听他爱分享这些事情，特别神奇。而且梦里头您给他大加持，他醒来之后身体就特别特别热。而且他晚上看一篇《白话佛法》，有的时候就会梦见观世音菩萨指点他一些事情。</w:t>
      </w:r>
    </w:p>
    <w:p>
      <w:pPr>
        <w:pStyle w:val="Normal"/>
        <w:rPr/>
      </w:pPr>
      <w:r>
        <w:rPr>
          <w:b/>
          <w:bCs/>
        </w:rPr>
        <w:t>台长答：</w:t>
      </w:r>
      <w:r>
        <w:rPr/>
        <w:t>好了，这就是为什么我叫你们看《白话佛法》的原因，我又不能明讲，你们看了之后很多人就看见菩萨了啊（嗯，师父，我也会好好学、好好修，我一定会好好改毛病的）好了，再见（感恩！）</w:t>
      </w:r>
    </w:p>
    <w:p>
      <w:pPr>
        <w:pStyle w:val="Normal"/>
        <w:rPr/>
      </w:pPr>
      <w:r>
        <w:rPr/>
      </w:r>
    </w:p>
    <w:p>
      <w:pPr>
        <w:pStyle w:val="Normal"/>
        <w:rPr/>
      </w:pPr>
      <w:r>
        <w:rPr/>
        <w:t>Shuohua20151002</w:t>
      </w:r>
      <w:r>
        <w:rPr>
          <w:rFonts w:cs="Segoe UI Emoji" w:ascii="Segoe UI Emoji" w:hAnsi="Segoe UI Emoji"/>
        </w:rPr>
        <w:t xml:space="preserve">  </w:t>
      </w:r>
      <w:r>
        <w:rPr/>
        <w:t>2</w:t>
      </w:r>
      <w:r>
        <w:rPr/>
        <w:t>4</w:t>
      </w:r>
      <w:r>
        <w:rPr/>
        <w:t>:15</w:t>
      </w:r>
      <w:r>
        <w:rPr>
          <w:rFonts w:cs="Segoe UI Emoji" w:ascii="Segoe UI Emoji" w:hAnsi="Segoe UI Emoji"/>
        </w:rPr>
        <w:t xml:space="preserve">  </w:t>
      </w:r>
      <w:r>
        <w:rPr/>
        <w:t>关于搬家时设佛台的问题</w:t>
      </w:r>
    </w:p>
    <w:p>
      <w:pPr>
        <w:pStyle w:val="Normal"/>
        <w:rPr/>
      </w:pPr>
      <w:r>
        <w:rPr>
          <w:b/>
          <w:bCs/>
        </w:rPr>
        <w:t>女听众：</w:t>
      </w:r>
      <w:r>
        <w:rPr/>
        <w:t>师父，我要搬家了，我要搬家的话，我那佛台拿下来之后用红布包包好，跟菩萨说一声，搬到新家放上去就行吗？</w:t>
      </w:r>
    </w:p>
    <w:p>
      <w:pPr>
        <w:pStyle w:val="Normal"/>
        <w:rPr/>
      </w:pPr>
      <w:r>
        <w:rPr>
          <w:b/>
          <w:bCs/>
        </w:rPr>
        <w:t>台长答：</w:t>
      </w:r>
      <w:r>
        <w:rPr/>
        <w:t>对，念“七七七”【注：七遍大悲咒、七遍心经、七遍礼佛大忏悔文】（好的，知道了）再见（师父，再见！）</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b w:val="false"/>
          <w:b w:val="false"/>
          <w:bCs w:val="false"/>
        </w:rPr>
      </w:pPr>
      <w:r>
        <w:rPr>
          <w:b w:val="false"/>
          <w:bCs w:val="false"/>
        </w:rPr>
        <w:t>Shuohua20151009</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10</w:t>
      </w:r>
      <w:r>
        <w:rPr/>
        <w:t>月</w:t>
      </w:r>
      <w:r>
        <w:rPr/>
        <w:t>9</w:t>
      </w:r>
      <w:r>
        <w:rPr/>
        <w:t>日，农历是八月二十七，下个星期二是初一，希望大家不要忘记吃素。好，下面就开始解答听众朋友们问题。</w:t>
      </w:r>
    </w:p>
    <w:p>
      <w:pPr>
        <w:pStyle w:val="Normal"/>
        <w:rPr/>
      </w:pPr>
      <w:r>
        <w:rPr/>
      </w:r>
    </w:p>
    <w:p>
      <w:pPr>
        <w:pStyle w:val="Normal"/>
        <w:rPr/>
      </w:pPr>
      <w:r>
        <w:rPr/>
        <w:t>Shuohua20151009</w:t>
      </w:r>
      <w:r>
        <w:rPr>
          <w:rFonts w:cs="Segoe UI Emoji" w:ascii="Segoe UI Emoji" w:hAnsi="Segoe UI Emoji"/>
        </w:rPr>
        <w:t xml:space="preserve">  </w:t>
      </w:r>
      <w:r>
        <w:rPr/>
        <w:t>00:52</w:t>
      </w:r>
      <w:r>
        <w:rPr>
          <w:rFonts w:cs="Segoe UI Emoji" w:ascii="Segoe UI Emoji" w:hAnsi="Segoe UI Emoji"/>
        </w:rPr>
        <w:t xml:space="preserve">  </w:t>
      </w:r>
      <w:r>
        <w:rPr/>
        <w:t>同修向菩萨和师父忏悔；忧郁症与前世有关吗</w:t>
      </w:r>
    </w:p>
    <w:p>
      <w:pPr>
        <w:pStyle w:val="Normal"/>
        <w:rPr/>
      </w:pPr>
      <w:r>
        <w:rPr>
          <w:b/>
          <w:bCs/>
        </w:rPr>
        <w:t>男听众：</w:t>
      </w:r>
      <w:r>
        <w:rPr/>
        <w:t>前几次打通电话没有充分准备，说话有点语无伦次，比较自责。今天准备比较充分，再次跟师父、跟菩萨忏悔，弟子以前做过很多错事，也违愿过，梦考也没过，而且也欠过一些感情的债，我一定认真地去忏悔、去改过，少说多做（嗯）今天有几个问题想请师父开示一下。假如说一个同修疑病症或者忧郁症或者悲观主义，而且总有烦恼不断，这个是跟前世有关系吗？</w:t>
      </w:r>
    </w:p>
    <w:p>
      <w:pPr>
        <w:pStyle w:val="Normal"/>
        <w:rPr/>
      </w:pPr>
      <w:r>
        <w:rPr>
          <w:b/>
          <w:bCs/>
        </w:rPr>
        <w:t>台长答：</w:t>
      </w:r>
      <w:r>
        <w:rPr/>
        <w:t>有啊，怎么会没关系啊。前世你自己欠的债，那么这辈子到时间会还。正因为前辈子的债，阴影一直在脑子里，所以心情就觉得烦烦地不安。如果再去造点新业，那么新业旧业一起报，那烦恼就更大，烦恼不断了，明白了吗？（明白了）</w:t>
      </w:r>
    </w:p>
    <w:p>
      <w:pPr>
        <w:pStyle w:val="Normal"/>
        <w:rPr/>
      </w:pPr>
      <w:r>
        <w:rPr/>
      </w:r>
    </w:p>
    <w:p>
      <w:pPr>
        <w:pStyle w:val="Normal"/>
        <w:rPr/>
      </w:pPr>
      <w:r>
        <w:rPr/>
        <w:t>Shuohua20151009</w:t>
      </w:r>
      <w:r>
        <w:rPr>
          <w:rFonts w:cs="Segoe UI Emoji" w:ascii="Segoe UI Emoji" w:hAnsi="Segoe UI Emoji"/>
        </w:rPr>
        <w:t xml:space="preserve">  </w:t>
      </w:r>
      <w:r>
        <w:rPr/>
        <w:t>02:12</w:t>
      </w:r>
      <w:r>
        <w:rPr>
          <w:rFonts w:cs="Segoe UI Emoji" w:ascii="Segoe UI Emoji" w:hAnsi="Segoe UI Emoji"/>
        </w:rPr>
        <w:t xml:space="preserve">  </w:t>
      </w:r>
      <w:r>
        <w:rPr/>
        <w:t>改名升文不成功会影响念经质量，一般升三次比较保险</w:t>
      </w:r>
    </w:p>
    <w:p>
      <w:pPr>
        <w:pStyle w:val="Normal"/>
        <w:rPr/>
      </w:pPr>
      <w:r>
        <w:rPr>
          <w:b/>
          <w:bCs/>
        </w:rPr>
        <w:t>男听众：</w:t>
      </w:r>
      <w:r>
        <w:rPr/>
        <w:t>新的名字没有升文成功，会影响念经和念小房子的质量吗？</w:t>
      </w:r>
    </w:p>
    <w:p>
      <w:pPr>
        <w:pStyle w:val="Normal"/>
        <w:rPr/>
      </w:pPr>
      <w:r>
        <w:rPr>
          <w:b/>
          <w:bCs/>
        </w:rPr>
        <w:t>台长答：</w:t>
      </w:r>
      <w:r>
        <w:rPr/>
        <w:t>会。如果没有成功的话，你这个名字烧出去到底是谁的也不知道（因为前阶段有同修反应说，他的升文没有成功，台长给看图腾的时候说很多小房子都没有收到）是这样的，没收到你再升文的话，成功之后小房子还是归他的，但是在暂时没有人认领的情况下，还是放在那里的（那方法就是多升几次，质量高一些是吧？）对。一般升三次比较容易，保险一点。除非你梦中已经看到了，菩萨告诉你了（好的）</w:t>
      </w:r>
    </w:p>
    <w:p>
      <w:pPr>
        <w:pStyle w:val="Normal"/>
        <w:rPr/>
      </w:pPr>
      <w:r>
        <w:rPr/>
      </w:r>
    </w:p>
    <w:p>
      <w:pPr>
        <w:pStyle w:val="Normal"/>
        <w:rPr/>
      </w:pPr>
      <w:r>
        <w:rPr/>
        <w:t>Shuohua20151009</w:t>
      </w:r>
      <w:r>
        <w:rPr>
          <w:rFonts w:cs="Segoe UI Emoji" w:ascii="Segoe UI Emoji" w:hAnsi="Segoe UI Emoji"/>
        </w:rPr>
        <w:t xml:space="preserve">  </w:t>
      </w:r>
      <w:r>
        <w:rPr/>
        <w:t>03:11</w:t>
      </w:r>
      <w:r>
        <w:rPr>
          <w:rFonts w:cs="Segoe UI Emoji" w:ascii="Segoe UI Emoji" w:hAnsi="Segoe UI Emoji"/>
        </w:rPr>
        <w:t xml:space="preserve">  </w:t>
      </w:r>
      <w:r>
        <w:rPr/>
        <w:t>小房子是超度灵性还是消业</w:t>
      </w:r>
    </w:p>
    <w:p>
      <w:pPr>
        <w:pStyle w:val="Normal"/>
        <w:rPr/>
      </w:pPr>
      <w:r>
        <w:rPr>
          <w:b/>
          <w:bCs/>
        </w:rPr>
        <w:t>男听众：</w:t>
      </w:r>
      <w:r>
        <w:rPr/>
        <w:t>图腾电话比较难打，多数同修打不进来的情势下，默认为自己的业障有</w:t>
      </w:r>
      <w:r>
        <w:rPr/>
        <w:t>30%</w:t>
      </w:r>
      <w:r>
        <w:rPr/>
        <w:t>到</w:t>
      </w:r>
      <w:r>
        <w:rPr/>
        <w:t>40%</w:t>
      </w:r>
      <w:r>
        <w:rPr/>
        <w:t>，那需要每天礼佛大忏悔文几遍，大约要多少张小房子能逐渐、全部消除？</w:t>
      </w:r>
    </w:p>
    <w:p>
      <w:pPr>
        <w:pStyle w:val="Normal"/>
        <w:rPr/>
      </w:pPr>
      <w:r>
        <w:rPr>
          <w:b/>
          <w:bCs/>
        </w:rPr>
        <w:t>台长答：</w:t>
      </w:r>
      <w:r>
        <w:rPr/>
        <w:t>基本上是</w:t>
      </w:r>
      <w:r>
        <w:rPr/>
        <w:t>5</w:t>
      </w:r>
      <w:r>
        <w:rPr/>
        <w:t>遍，一般地能念</w:t>
      </w:r>
      <w:r>
        <w:rPr/>
        <w:t>5</w:t>
      </w:r>
      <w:r>
        <w:rPr/>
        <w:t>遍的话会消得比较快。至少</w:t>
      </w:r>
      <w:r>
        <w:rPr/>
        <w:t>3</w:t>
      </w:r>
      <w:r>
        <w:rPr/>
        <w:t>遍（小房子是用于超度身上灵性还是说消业障呢？）消业障和超度灵性实际上都要，一般来说是消业障。如果超度灵性呢，你看到灵性了，做梦做到了，那你可能就要这么做了。你明白了吗？（明白）</w:t>
      </w:r>
    </w:p>
    <w:p>
      <w:pPr>
        <w:pStyle w:val="Normal"/>
        <w:rPr/>
      </w:pPr>
      <w:r>
        <w:rPr/>
      </w:r>
    </w:p>
    <w:p>
      <w:pPr>
        <w:pStyle w:val="Normal"/>
        <w:rPr/>
      </w:pPr>
      <w:r>
        <w:rPr/>
        <w:t>Shuohua20151009</w:t>
      </w:r>
      <w:r>
        <w:rPr>
          <w:rFonts w:cs="Segoe UI Emoji" w:ascii="Segoe UI Emoji" w:hAnsi="Segoe UI Emoji"/>
        </w:rPr>
        <w:t xml:space="preserve">  </w:t>
      </w:r>
      <w:r>
        <w:rPr/>
        <w:t>03:58</w:t>
      </w:r>
      <w:r>
        <w:rPr>
          <w:rFonts w:cs="Segoe UI Emoji" w:ascii="Segoe UI Emoji" w:hAnsi="Segoe UI Emoji"/>
        </w:rPr>
        <w:t xml:space="preserve">  </w:t>
      </w:r>
      <w:r>
        <w:rPr/>
        <w:t>上天不容易，上不去就是放不下；不能造新业的重要性</w:t>
      </w:r>
    </w:p>
    <w:p>
      <w:pPr>
        <w:pStyle w:val="Normal"/>
        <w:rPr/>
      </w:pPr>
      <w:r>
        <w:rPr>
          <w:b/>
          <w:bCs/>
        </w:rPr>
        <w:t>男听众：</w:t>
      </w:r>
      <w:r>
        <w:rPr/>
        <w:t>师父常说这一世别白修，如果修一辈子最后死后上不去，下辈子又到人间，那这一世就白修了。请问修了几十年，一直到老，是否多数还是上不去？</w:t>
      </w:r>
    </w:p>
    <w:p>
      <w:pPr>
        <w:pStyle w:val="Normal"/>
        <w:rPr/>
      </w:pPr>
      <w:r>
        <w:rPr>
          <w:b/>
          <w:bCs/>
        </w:rPr>
        <w:t>台长答：</w:t>
      </w:r>
      <w:r>
        <w:rPr/>
        <w:t>对啊，上不去的话就是放不下啊。想想看很多人在修，修到最后还带了一肚子气，还带了一肚子舍不掉的东西，那你说你怎么能修上去啊？有时候我给很多弟子的境界，我就要锻炼你，我有意压压你，有意讲讲你，让你自己想通，让你不要肚子里带气，这样的话你一辈子碰到多少问题，你就会不生气了。否则你这个气积压在心中的话，到走的时候这种都是浊气，就会往下跑了。就像你嘴巴里吹个气球，它会往下沉的，这是浊气啊。如果是清气的话，就往上跑了。明白了吗？（多数人还是太在意人间的东西）对。我们墨尔本有一个弟子，我稍微讲了他几句，他马上就生气了，好了，结束了，没了。这种人怎么修啊？一辈子也修不好（是）贡高我慢（说他都是对他好）就是为他好啊。我有时候锻炼他，我就把你压得最低怎么样？你就要把自己压得最低最低，以后你才能心态平衡，人家欺负你的时候你才会想“哎呀，我是不好”。比方说一个人心中经常想着“哎呀，我这个人真的不争气”，那领导讲你几句，你不会跟他顶。很多人觉得“我很努力了，我很聪明，在单位里很好”，整天地觉得自己很了不起，领导一讲他，他跟领导就翻了，好了，领导接下来把他赶走了。这还不明白啊？（明白。师父，带业往生也不是太容易是吗？）带业往生的业不是新业，带的是旧业当中没有消干净的。比方说过去你曾经感情上出过一段差错，那么你之后一直在念经修心、在消业，你之后没有发生过这种情况，这种业障可以带上去的。就是说你过去有过，消掉了但是有痕迹，这个业可以带上去。并不是说你过去有过感情问题，到走之前你又犯了一次，说“这个业我带上去吧”，那带不上去的（不能造新业）嗯，不能造新业，年纪大了绝对不能造新业（那么临终前求菩萨，也是只有业障很少的才能上去是吧？）对。其实讲到底了，就是说要非常好的同学，你是好孩子菩萨才会把你带上去。你一身的习气，老师怎么把你带出去啊？带不出去的（就是越来越觉得人生真的是一个中转站，这一世好好珍惜机会，在往生之前一定把自己深深的业障和灵性都超度走）你想想看，有修养的人做出来的样子、讲出来的话跟人家真的是不一样的，有修养的人站有站相、坐有坐相，说话文文静静。你看看那些没文化的人，真的很可怕的，一开口就骂人，嘴巴里随随便便“娘”就出来了……你想想看，这种人怎么能到天上去？不要讲了，动不动就发脾气，动不动就骂娘，你说这种人能成菩萨吗？（是的）</w:t>
      </w:r>
    </w:p>
    <w:p>
      <w:pPr>
        <w:pStyle w:val="Normal"/>
        <w:rPr/>
      </w:pPr>
      <w:r>
        <w:rPr/>
      </w:r>
    </w:p>
    <w:p>
      <w:pPr>
        <w:pStyle w:val="Normal"/>
        <w:rPr/>
      </w:pPr>
      <w:r>
        <w:rPr/>
        <w:t>Shuohua20151009</w:t>
      </w:r>
      <w:r>
        <w:rPr>
          <w:rFonts w:cs="Segoe UI Emoji" w:ascii="Segoe UI Emoji" w:hAnsi="Segoe UI Emoji"/>
        </w:rPr>
        <w:t xml:space="preserve">  </w:t>
      </w:r>
      <w:r>
        <w:rPr/>
        <w:t>07:49</w:t>
      </w:r>
      <w:r>
        <w:rPr>
          <w:rFonts w:cs="Segoe UI Emoji" w:ascii="Segoe UI Emoji" w:hAnsi="Segoe UI Emoji"/>
        </w:rPr>
        <w:t xml:space="preserve">  </w:t>
      </w:r>
      <w:r>
        <w:rPr/>
        <w:t>有关身体外表长东西的问题</w:t>
      </w:r>
    </w:p>
    <w:p>
      <w:pPr>
        <w:pStyle w:val="Normal"/>
        <w:rPr/>
      </w:pPr>
      <w:r>
        <w:rPr>
          <w:b/>
          <w:bCs/>
        </w:rPr>
        <w:t>男听众：</w:t>
      </w:r>
      <w:r>
        <w:rPr/>
        <w:t>有同修腋下的肉疙瘩越来越多该怎么办？</w:t>
      </w:r>
    </w:p>
    <w:p>
      <w:pPr>
        <w:pStyle w:val="Normal"/>
        <w:rPr/>
      </w:pPr>
      <w:r>
        <w:rPr>
          <w:b/>
          <w:bCs/>
        </w:rPr>
        <w:t>台长答：</w:t>
      </w:r>
      <w:r>
        <w:rPr/>
        <w:t>这个就是要吃素了，吃全素（不能吃刺激的东西啊？就是腋下的）要吃全素，不要开玩笑（嗯，是的）你记住，凡是在身上的，外面长出来的就说明你里面也有了，不可能外面长里面不长的。你去看好了，很多人身上皮肤不好的，结果医生开刀开出来里面全是的，里边都烂掉才烂到外面的。苹果如果外面不烂的话，有的苹果里面烂外面看不出来，但是外面都烂掉了你说里面会不烂吗？（明白，师父）</w:t>
      </w:r>
    </w:p>
    <w:p>
      <w:pPr>
        <w:pStyle w:val="Normal"/>
        <w:rPr/>
      </w:pPr>
      <w:r>
        <w:rPr/>
      </w:r>
    </w:p>
    <w:p>
      <w:pPr>
        <w:pStyle w:val="Normal"/>
        <w:rPr/>
      </w:pPr>
      <w:r>
        <w:rPr/>
        <w:t>Shuohua20151009</w:t>
      </w:r>
      <w:r>
        <w:rPr>
          <w:rFonts w:cs="Segoe UI Emoji" w:ascii="Segoe UI Emoji" w:hAnsi="Segoe UI Emoji"/>
        </w:rPr>
        <w:t xml:space="preserve">  </w:t>
      </w:r>
      <w:r>
        <w:rPr/>
        <w:t>08:40</w:t>
      </w:r>
      <w:r>
        <w:rPr>
          <w:rFonts w:cs="Segoe UI Emoji" w:ascii="Segoe UI Emoji" w:hAnsi="Segoe UI Emoji"/>
        </w:rPr>
        <w:t xml:space="preserve">  </w:t>
      </w:r>
      <w:r>
        <w:rPr/>
        <w:t>欠多个人的感情债要一个个化解</w:t>
      </w:r>
    </w:p>
    <w:p>
      <w:pPr>
        <w:pStyle w:val="Normal"/>
        <w:rPr/>
      </w:pPr>
      <w:r>
        <w:rPr>
          <w:b/>
          <w:bCs/>
        </w:rPr>
        <w:t>男听众：</w:t>
      </w:r>
      <w:r>
        <w:rPr/>
        <w:t>欠人感情或情感上的债，应该是每天</w:t>
      </w:r>
      <w:r>
        <w:rPr/>
        <w:t>108</w:t>
      </w:r>
      <w:r>
        <w:rPr/>
        <w:t>遍解结咒求菩萨化解某某的冤结，还是逐个地来化解冤结？比如一两个人，三四个人。</w:t>
      </w:r>
    </w:p>
    <w:p>
      <w:pPr>
        <w:pStyle w:val="Normal"/>
        <w:rPr/>
      </w:pPr>
      <w:r>
        <w:rPr>
          <w:b/>
          <w:bCs/>
        </w:rPr>
        <w:t>台长答：</w:t>
      </w:r>
      <w:r>
        <w:rPr/>
        <w:t>逐个地化解也好，单个地化解也好，实际上最重要的就是要化解，化解多的话也得一个个按个案处理吧。举个简单例子，一个旅行团到了人家的国际机场，不会让你全部一起进去的，也是一个一个敲图章的。明白了吗？</w:t>
      </w:r>
    </w:p>
    <w:p>
      <w:pPr>
        <w:pStyle w:val="Normal"/>
        <w:rPr/>
      </w:pPr>
      <w:r>
        <w:rPr/>
      </w:r>
    </w:p>
    <w:p>
      <w:pPr>
        <w:pStyle w:val="Normal"/>
        <w:rPr/>
      </w:pPr>
      <w:r>
        <w:rPr/>
        <w:t>Shuohua20151009</w:t>
      </w:r>
      <w:r>
        <w:rPr>
          <w:rFonts w:cs="Segoe UI Emoji" w:ascii="Segoe UI Emoji" w:hAnsi="Segoe UI Emoji"/>
        </w:rPr>
        <w:t xml:space="preserve">  </w:t>
      </w:r>
      <w:r>
        <w:rPr/>
        <w:t>09:25</w:t>
      </w:r>
      <w:r>
        <w:rPr>
          <w:rFonts w:cs="Segoe UI Emoji" w:ascii="Segoe UI Emoji" w:hAnsi="Segoe UI Emoji"/>
        </w:rPr>
        <w:t xml:space="preserve">  </w:t>
      </w:r>
      <w:r>
        <w:rPr/>
        <w:t>梦见帮台长搬东西</w:t>
      </w:r>
    </w:p>
    <w:p>
      <w:pPr>
        <w:pStyle w:val="Normal"/>
        <w:rPr/>
      </w:pPr>
      <w:r>
        <w:rPr>
          <w:b/>
          <w:bCs/>
        </w:rPr>
        <w:t>男听众：</w:t>
      </w:r>
      <w:r>
        <w:rPr/>
        <w:t>在</w:t>
      </w:r>
      <w:r>
        <w:rPr/>
        <w:t>2014</w:t>
      </w:r>
      <w:r>
        <w:rPr/>
        <w:t>年</w:t>
      </w:r>
      <w:r>
        <w:rPr/>
        <w:t>10</w:t>
      </w:r>
      <w:r>
        <w:rPr/>
        <w:t>月份佛陀出家日的前天晚上，很清楚地梦见师父，我们俩零距离地接触，像好兄弟一样，我挽着师父的胳膊。因为我做错了很多事，当时我跟师父说：“我业障还有很多，修得也不够精进。”然后您笑了，说：“这个没事。”之后您让我帮您搬家，您指着大件，一辆轿车、机器、沙发这几个要素，从一个很大的车库搬出去。这是什么意思？</w:t>
      </w:r>
    </w:p>
    <w:p>
      <w:pPr>
        <w:pStyle w:val="Normal"/>
        <w:rPr/>
      </w:pPr>
      <w:r>
        <w:rPr>
          <w:b/>
          <w:bCs/>
        </w:rPr>
        <w:t>台长答：</w:t>
      </w:r>
      <w:r>
        <w:rPr/>
        <w:t>就是帮你搬业障啊，帮我搬啊？每次都是搬你们搬啊。为什么跟你在一起啊？就是帮你啊（感恩菩萨，感恩师父）</w:t>
      </w:r>
    </w:p>
    <w:p>
      <w:pPr>
        <w:pStyle w:val="Normal"/>
        <w:rPr/>
      </w:pPr>
      <w:r>
        <w:rPr/>
      </w:r>
    </w:p>
    <w:p>
      <w:pPr>
        <w:pStyle w:val="Normal"/>
        <w:rPr/>
      </w:pPr>
      <w:r>
        <w:rPr/>
        <w:t>Shuohua20151009</w:t>
      </w:r>
      <w:r>
        <w:rPr>
          <w:rFonts w:cs="Segoe UI Emoji" w:ascii="Segoe UI Emoji" w:hAnsi="Segoe UI Emoji"/>
        </w:rPr>
        <w:t xml:space="preserve">  </w:t>
      </w:r>
      <w:r>
        <w:rPr/>
        <w:t>10:11</w:t>
      </w:r>
      <w:r>
        <w:rPr>
          <w:rFonts w:cs="Segoe UI Emoji" w:ascii="Segoe UI Emoji" w:hAnsi="Segoe UI Emoji"/>
        </w:rPr>
        <w:t xml:space="preserve">  </w:t>
      </w:r>
      <w:r>
        <w:rPr/>
        <w:t>梦见台长说电脑里有灵性</w:t>
      </w:r>
    </w:p>
    <w:p>
      <w:pPr>
        <w:pStyle w:val="Normal"/>
        <w:rPr/>
      </w:pPr>
      <w:r>
        <w:rPr>
          <w:b/>
          <w:bCs/>
        </w:rPr>
        <w:t>男听众：</w:t>
      </w:r>
      <w:r>
        <w:rPr/>
        <w:t>还有一次梦见台长告诉我，说我的电脑</w:t>
      </w:r>
      <w:r>
        <w:rPr/>
        <w:t>D</w:t>
      </w:r>
      <w:r>
        <w:rPr/>
        <w:t>盘有灵性。我第二天去查看了一下，果真有亡人的照片，真的是这样。</w:t>
      </w:r>
    </w:p>
    <w:p>
      <w:pPr>
        <w:pStyle w:val="Normal"/>
        <w:rPr/>
      </w:pPr>
      <w:r>
        <w:rPr>
          <w:b/>
          <w:bCs/>
        </w:rPr>
        <w:t>台长答：</w:t>
      </w:r>
      <w:r>
        <w:rPr/>
        <w:t>很厉害的，梦中全都是真的（对，法身非常厉害）</w:t>
      </w:r>
    </w:p>
    <w:p>
      <w:pPr>
        <w:pStyle w:val="Normal"/>
        <w:rPr/>
      </w:pPr>
      <w:r>
        <w:rPr/>
      </w:r>
    </w:p>
    <w:p>
      <w:pPr>
        <w:pStyle w:val="Normal"/>
        <w:rPr/>
      </w:pPr>
      <w:r>
        <w:rPr/>
        <w:t>Shuohua20151009</w:t>
      </w:r>
      <w:r>
        <w:rPr>
          <w:rFonts w:cs="Segoe UI Emoji" w:ascii="Segoe UI Emoji" w:hAnsi="Segoe UI Emoji"/>
        </w:rPr>
        <w:t xml:space="preserve">  </w:t>
      </w:r>
      <w:r>
        <w:rPr/>
        <w:t>10:31</w:t>
      </w:r>
      <w:r>
        <w:rPr>
          <w:rFonts w:cs="Segoe UI Emoji" w:ascii="Segoe UI Emoji" w:hAnsi="Segoe UI Emoji"/>
        </w:rPr>
        <w:t xml:space="preserve">  </w:t>
      </w:r>
      <w:r>
        <w:rPr/>
        <w:t>告诫听众不能动感情太多</w:t>
      </w:r>
    </w:p>
    <w:p>
      <w:pPr>
        <w:pStyle w:val="Normal"/>
        <w:rPr/>
      </w:pPr>
      <w:r>
        <w:rPr>
          <w:b/>
          <w:bCs/>
        </w:rPr>
        <w:t>男听众：</w:t>
      </w:r>
      <w:r>
        <w:rPr/>
        <w:t>师父，还有一次梦中您指着艺术学院告诉我说：“高考那年就我们</w:t>
      </w:r>
      <w:r>
        <w:rPr/>
        <w:t>16</w:t>
      </w:r>
      <w:r>
        <w:rPr/>
        <w:t>个人考进来了，不容易啊。”</w:t>
      </w:r>
    </w:p>
    <w:p>
      <w:pPr>
        <w:pStyle w:val="Normal"/>
        <w:rPr/>
      </w:pPr>
      <w:r>
        <w:rPr>
          <w:b/>
          <w:bCs/>
        </w:rPr>
        <w:t>台长答：</w:t>
      </w:r>
      <w:r>
        <w:rPr/>
        <w:t>说明什么？很简单，说明大家一直在修，师父一直在关心着你，你跟师父有缘份。所以你现在长得比较</w:t>
      </w:r>
      <w:r>
        <w:rPr/>
        <w:t>Handsome</w:t>
      </w:r>
      <w:r>
        <w:rPr/>
        <w:t>，长得比较漂亮，你千万不能动自己的感情太多，你听得懂吗？（嗯，真的很惭愧）至少以后不能再有了。所以很多演员下辈子都上不了天的，因为他们是天上下来的，他们的感情太丰富了。你看看有些男演员，哎哟，真的要了命了！你说说看他这样的话……很多人还羡慕他呢（这几年我的感情运也非常不顺）要好好努力啊。</w:t>
      </w:r>
    </w:p>
    <w:p>
      <w:pPr>
        <w:pStyle w:val="Normal"/>
        <w:rPr/>
      </w:pPr>
      <w:r>
        <w:rPr/>
      </w:r>
    </w:p>
    <w:p>
      <w:pPr>
        <w:pStyle w:val="Normal"/>
        <w:rPr/>
      </w:pPr>
      <w:r>
        <w:rPr/>
        <w:t>Shuohua20151009</w:t>
      </w:r>
      <w:r>
        <w:rPr>
          <w:rFonts w:cs="Segoe UI Emoji" w:ascii="Segoe UI Emoji" w:hAnsi="Segoe UI Emoji"/>
        </w:rPr>
        <w:t xml:space="preserve">  </w:t>
      </w:r>
      <w:r>
        <w:rPr/>
        <w:t>11:44</w:t>
      </w:r>
      <w:r>
        <w:rPr>
          <w:rFonts w:cs="Segoe UI Emoji" w:ascii="Segoe UI Emoji" w:hAnsi="Segoe UI Emoji"/>
        </w:rPr>
        <w:t xml:space="preserve">  </w:t>
      </w:r>
      <w:r>
        <w:rPr/>
        <w:t>多次梦见工作方面不顺利</w:t>
      </w:r>
    </w:p>
    <w:p>
      <w:pPr>
        <w:pStyle w:val="Normal"/>
        <w:rPr/>
      </w:pPr>
      <w:r>
        <w:rPr>
          <w:b/>
          <w:bCs/>
        </w:rPr>
        <w:t>男听众：</w:t>
      </w:r>
      <w:r>
        <w:rPr/>
        <w:t>师父，我梦见单位工作需要，我出差交流，但我总惦记着单位工作的事；还有冬天我没有上课，因为我是教师。梦见自己没有上课或者没有上班，或者没有到，或者怕技术上不去，考试我忘去了。</w:t>
      </w:r>
    </w:p>
    <w:p>
      <w:pPr>
        <w:pStyle w:val="Normal"/>
        <w:rPr/>
      </w:pPr>
      <w:r>
        <w:rPr>
          <w:b/>
          <w:bCs/>
        </w:rPr>
        <w:t>台长答：</w:t>
      </w:r>
      <w:r>
        <w:rPr/>
        <w:t>这个不好的，你要记住，你现在的要求太高，你对自己的要求太高，你达不到，真的是这样的。考试考不出来，老考试，就是说明自己有阻碍（要抓紧消除自己身上的业障）</w:t>
      </w:r>
    </w:p>
    <w:p>
      <w:pPr>
        <w:pStyle w:val="Normal"/>
        <w:rPr/>
      </w:pPr>
      <w:r>
        <w:rPr/>
      </w:r>
    </w:p>
    <w:p>
      <w:pPr>
        <w:pStyle w:val="Normal"/>
        <w:rPr/>
      </w:pPr>
      <w:r>
        <w:rPr/>
        <w:t>Shuohua2015</w:t>
      </w:r>
      <w:r>
        <w:rPr/>
        <w:t>1</w:t>
      </w:r>
      <w:r>
        <w:rPr/>
        <w:t>009</w:t>
      </w:r>
      <w:r>
        <w:rPr>
          <w:rFonts w:cs="Segoe UI Emoji" w:ascii="Segoe UI Emoji" w:hAnsi="Segoe UI Emoji"/>
        </w:rPr>
        <w:t xml:space="preserve">  </w:t>
      </w:r>
      <w:r>
        <w:rPr/>
        <w:t>12:26</w:t>
      </w:r>
      <w:r>
        <w:rPr>
          <w:rFonts w:cs="Segoe UI Emoji" w:ascii="Segoe UI Emoji" w:hAnsi="Segoe UI Emoji"/>
        </w:rPr>
        <w:t xml:space="preserve">  </w:t>
      </w:r>
      <w:r>
        <w:rPr/>
        <w:t>关于预示梦</w:t>
      </w:r>
    </w:p>
    <w:p>
      <w:pPr>
        <w:pStyle w:val="Normal"/>
        <w:rPr/>
      </w:pPr>
      <w:r>
        <w:rPr>
          <w:b/>
          <w:bCs/>
        </w:rPr>
        <w:t>男听众：</w:t>
      </w:r>
      <w:r>
        <w:rPr/>
        <w:t>人有的时候能梦成真，比如说梦见地震的防空警报，然后第二天真的有一些小地震。</w:t>
      </w:r>
    </w:p>
    <w:p>
      <w:pPr>
        <w:pStyle w:val="Normal"/>
        <w:rPr/>
      </w:pPr>
      <w:r>
        <w:rPr>
          <w:b/>
          <w:bCs/>
        </w:rPr>
        <w:t>台长答：</w:t>
      </w:r>
      <w:r>
        <w:rPr/>
        <w:t>要看的，会的。有些人梦见飞机失事，总是有地方飞机失事的，跟他有关系的。所以梦有两种：一种是预示梦，预示的梦就是未来将要发生的；还有一种是前世的梦、过去的梦，就两种。</w:t>
      </w:r>
    </w:p>
    <w:p>
      <w:pPr>
        <w:pStyle w:val="Normal"/>
        <w:rPr/>
      </w:pPr>
      <w:r>
        <w:rPr/>
      </w:r>
    </w:p>
    <w:p>
      <w:pPr>
        <w:pStyle w:val="Normal"/>
        <w:rPr/>
      </w:pPr>
      <w:r>
        <w:rPr/>
        <w:t>Shuohua20151009</w:t>
      </w:r>
      <w:r>
        <w:rPr>
          <w:rFonts w:cs="Segoe UI Emoji" w:ascii="Segoe UI Emoji" w:hAnsi="Segoe UI Emoji"/>
        </w:rPr>
        <w:t xml:space="preserve">  </w:t>
      </w:r>
      <w:r>
        <w:rPr/>
        <w:t>13:01</w:t>
      </w:r>
      <w:r>
        <w:rPr>
          <w:rFonts w:cs="Segoe UI Emoji" w:ascii="Segoe UI Emoji" w:hAnsi="Segoe UI Emoji"/>
        </w:rPr>
        <w:t xml:space="preserve">  </w:t>
      </w:r>
      <w:r>
        <w:rPr/>
        <w:t>三六九的劫从三岁就开始了；感冒、摔跤也算过劫吗</w:t>
      </w:r>
    </w:p>
    <w:p>
      <w:pPr>
        <w:pStyle w:val="Normal"/>
        <w:rPr/>
      </w:pPr>
      <w:r>
        <w:rPr>
          <w:b/>
          <w:bCs/>
        </w:rPr>
        <w:t>男听众：</w:t>
      </w:r>
      <w:r>
        <w:rPr/>
        <w:t>请问三六九的劫是从</w:t>
      </w:r>
      <w:r>
        <w:rPr/>
        <w:t>19</w:t>
      </w:r>
      <w:r>
        <w:rPr/>
        <w:t>岁开始吧？为何很多人在</w:t>
      </w:r>
      <w:r>
        <w:rPr/>
        <w:t>49</w:t>
      </w:r>
      <w:r>
        <w:rPr/>
        <w:t>岁的时候有大劫？</w:t>
      </w:r>
    </w:p>
    <w:p>
      <w:pPr>
        <w:pStyle w:val="Normal"/>
        <w:rPr/>
      </w:pPr>
      <w:r>
        <w:rPr>
          <w:b/>
          <w:bCs/>
        </w:rPr>
        <w:t>台长答：</w:t>
      </w:r>
      <w:r>
        <w:rPr/>
        <w:t>49</w:t>
      </w:r>
      <w:r>
        <w:rPr/>
        <w:t>岁是大劫，</w:t>
      </w:r>
      <w:r>
        <w:rPr/>
        <w:t>39</w:t>
      </w:r>
      <w:r>
        <w:rPr/>
        <w:t>也是大劫，</w:t>
      </w:r>
      <w:r>
        <w:rPr/>
        <w:t>33</w:t>
      </w:r>
      <w:r>
        <w:rPr/>
        <w:t>岁也是大劫（三六九其实从</w:t>
      </w:r>
      <w:r>
        <w:rPr/>
        <w:t>19</w:t>
      </w:r>
      <w:r>
        <w:rPr/>
        <w:t>就开始了？）对啊，其实从</w:t>
      </w:r>
      <w:r>
        <w:rPr/>
        <w:t>3</w:t>
      </w:r>
      <w:r>
        <w:rPr/>
        <w:t>岁就开始了。很多小孩子</w:t>
      </w:r>
      <w:r>
        <w:rPr/>
        <w:t>3</w:t>
      </w:r>
      <w:r>
        <w:rPr/>
        <w:t>岁就死掉了，</w:t>
      </w:r>
      <w:r>
        <w:rPr/>
        <w:t>6</w:t>
      </w:r>
      <w:r>
        <w:rPr/>
        <w:t>岁又是劫，</w:t>
      </w:r>
      <w:r>
        <w:rPr/>
        <w:t>9</w:t>
      </w:r>
      <w:r>
        <w:rPr/>
        <w:t>岁又是劫（小感冒、不顺利或者琐碎的事算过劫吗？）算的。如果你这个人平时做人挺好的，没有害人，没有特别大的冤结的话，一般的伤风、脚绊一下、摔一跤，那都是过劫了。</w:t>
      </w:r>
    </w:p>
    <w:p>
      <w:pPr>
        <w:pStyle w:val="Normal"/>
        <w:rPr/>
      </w:pPr>
      <w:r>
        <w:rPr/>
      </w:r>
    </w:p>
    <w:p>
      <w:pPr>
        <w:pStyle w:val="Normal"/>
        <w:rPr/>
      </w:pPr>
      <w:r>
        <w:rPr/>
        <w:t>Shuohua20151009</w:t>
      </w:r>
      <w:r>
        <w:rPr>
          <w:rFonts w:cs="Segoe UI Emoji" w:ascii="Segoe UI Emoji" w:hAnsi="Segoe UI Emoji"/>
        </w:rPr>
        <w:t xml:space="preserve">  </w:t>
      </w:r>
      <w:r>
        <w:rPr/>
        <w:t>13:56</w:t>
      </w:r>
      <w:r>
        <w:rPr>
          <w:rFonts w:cs="Segoe UI Emoji" w:ascii="Segoe UI Emoji" w:hAnsi="Segoe UI Emoji"/>
        </w:rPr>
        <w:t xml:space="preserve">  </w:t>
      </w:r>
      <w:r>
        <w:rPr/>
        <w:t>亡人照片或者背景不好的照片处理的问题</w:t>
      </w:r>
    </w:p>
    <w:p>
      <w:pPr>
        <w:pStyle w:val="Normal"/>
        <w:rPr/>
      </w:pPr>
      <w:r>
        <w:rPr>
          <w:b/>
          <w:bCs/>
        </w:rPr>
        <w:t>男听众：</w:t>
      </w:r>
      <w:r>
        <w:rPr/>
        <w:t>洗出来的照片，如果有亡人，或者背景风水不太好，这种灵性的照片要销毁吗？</w:t>
      </w:r>
    </w:p>
    <w:p>
      <w:pPr>
        <w:pStyle w:val="Normal"/>
        <w:rPr/>
      </w:pPr>
      <w:r>
        <w:rPr>
          <w:b/>
          <w:bCs/>
        </w:rPr>
        <w:t>台长答：</w:t>
      </w:r>
      <w:r>
        <w:rPr/>
        <w:t>要销毁掉（那在电脑里存着的呢？）</w:t>
      </w:r>
      <w:r>
        <w:rPr/>
        <w:t>Delete</w:t>
      </w:r>
      <w:r>
        <w:rPr/>
        <w:t>掉好了，去除啊。要么你就把照片放在碎纸机上，但是千万不要直接把照片碎掉，就拿个信封封好再碎掉（包包好）嗯，要包好（有时候不知道照片中谁往生了呢？）不管的，碎掉就一起碎掉，不管的（是否除了投到天道，只要死了不在了，那电脑存的和洗出来的照片都要想方设法销毁？）对，没什么意思的照片不要多放。但是你放着如果横过来就没关系，只要竖起来的照片尽量少放，尽量不要。</w:t>
      </w:r>
    </w:p>
    <w:p>
      <w:pPr>
        <w:pStyle w:val="Normal"/>
        <w:rPr/>
      </w:pPr>
      <w:r>
        <w:rPr/>
      </w:r>
    </w:p>
    <w:p>
      <w:pPr>
        <w:pStyle w:val="Normal"/>
        <w:rPr/>
      </w:pPr>
      <w:r>
        <w:rPr/>
        <w:t>Shuohua20151009</w:t>
      </w:r>
      <w:r>
        <w:rPr>
          <w:rFonts w:cs="Segoe UI Emoji" w:ascii="Segoe UI Emoji" w:hAnsi="Segoe UI Emoji"/>
        </w:rPr>
        <w:t xml:space="preserve">  </w:t>
      </w:r>
      <w:r>
        <w:rPr/>
        <w:t>14:56</w:t>
      </w:r>
      <w:r>
        <w:rPr>
          <w:rFonts w:cs="Segoe UI Emoji" w:ascii="Segoe UI Emoji" w:hAnsi="Segoe UI Emoji"/>
        </w:rPr>
        <w:t xml:space="preserve">  </w:t>
      </w:r>
      <w:r>
        <w:rPr/>
        <w:t>小房子的经文念诵是否有固定形式</w:t>
      </w:r>
    </w:p>
    <w:p>
      <w:pPr>
        <w:pStyle w:val="Normal"/>
        <w:rPr/>
      </w:pPr>
      <w:r>
        <w:rPr>
          <w:b/>
          <w:bCs/>
        </w:rPr>
        <w:t>男听众：</w:t>
      </w:r>
      <w:r>
        <w:rPr/>
        <w:t>师父，小房子的大悲咒可以念成“</w:t>
      </w:r>
      <w:r>
        <w:rPr/>
        <w:t>999</w:t>
      </w:r>
      <w:r>
        <w:rPr>
          <w:rFonts w:cs="宋体;SimSun" w:ascii="宋体;SimSun" w:hAnsi="宋体;SimSun"/>
        </w:rPr>
        <w:t>”</w:t>
      </w:r>
      <w:r>
        <w:rPr/>
        <w:t>的形式吗？就是先念</w:t>
      </w:r>
      <w:r>
        <w:rPr/>
        <w:t>9</w:t>
      </w:r>
      <w:r>
        <w:rPr/>
        <w:t>遍然后再念七佛灭罪真言，然后再念</w:t>
      </w:r>
      <w:r>
        <w:rPr/>
        <w:t>9</w:t>
      </w:r>
      <w:r>
        <w:rPr/>
        <w:t>遍大悲咒，然后再念心经……</w:t>
      </w:r>
    </w:p>
    <w:p>
      <w:pPr>
        <w:pStyle w:val="Normal"/>
        <w:rPr/>
      </w:pPr>
      <w:r>
        <w:rPr>
          <w:b/>
          <w:bCs/>
        </w:rPr>
        <w:t>台长答：</w:t>
      </w:r>
      <w:r>
        <w:rPr/>
        <w:t>都可以，你“</w:t>
      </w:r>
      <w:r>
        <w:rPr/>
        <w:t>111</w:t>
      </w:r>
      <w:r>
        <w:rPr>
          <w:rFonts w:cs="宋体;SimSun" w:ascii="宋体;SimSun" w:hAnsi="宋体;SimSun"/>
        </w:rPr>
        <w:t>”</w:t>
      </w:r>
      <w:r>
        <w:rPr/>
        <w:t>都没关系，念</w:t>
      </w:r>
      <w:r>
        <w:rPr/>
        <w:t>1</w:t>
      </w:r>
      <w:r>
        <w:rPr/>
        <w:t>遍大悲咒再念心经，每个再念</w:t>
      </w:r>
      <w:r>
        <w:rPr/>
        <w:t>1</w:t>
      </w:r>
      <w:r>
        <w:rPr/>
        <w:t>遍都没问题的。</w:t>
      </w:r>
    </w:p>
    <w:p>
      <w:pPr>
        <w:pStyle w:val="Normal"/>
        <w:rPr/>
      </w:pPr>
      <w:r>
        <w:rPr/>
      </w:r>
    </w:p>
    <w:p>
      <w:pPr>
        <w:pStyle w:val="Normal"/>
        <w:rPr/>
      </w:pPr>
      <w:r>
        <w:rPr/>
        <w:t>Shuohua20151009</w:t>
      </w:r>
      <w:r>
        <w:rPr>
          <w:rFonts w:cs="Segoe UI Emoji" w:ascii="Segoe UI Emoji" w:hAnsi="Segoe UI Emoji"/>
        </w:rPr>
        <w:t xml:space="preserve">  </w:t>
      </w:r>
      <w:r>
        <w:rPr/>
        <w:t>15:17</w:t>
      </w:r>
      <w:r>
        <w:rPr>
          <w:rFonts w:cs="Segoe UI Emoji" w:ascii="Segoe UI Emoji" w:hAnsi="Segoe UI Emoji"/>
        </w:rPr>
        <w:t xml:space="preserve">  </w:t>
      </w:r>
      <w:r>
        <w:rPr/>
        <w:t>遇事可以求供奉的护法菩萨</w:t>
      </w:r>
    </w:p>
    <w:p>
      <w:pPr>
        <w:pStyle w:val="Normal"/>
        <w:rPr/>
      </w:pPr>
      <w:r>
        <w:rPr>
          <w:b/>
          <w:bCs/>
        </w:rPr>
        <w:t>男听众：</w:t>
      </w:r>
      <w:r>
        <w:rPr/>
        <w:t>家里供护法神的好处？平时可以求求护法神吗？</w:t>
      </w:r>
    </w:p>
    <w:p>
      <w:pPr>
        <w:pStyle w:val="Normal"/>
        <w:rPr/>
      </w:pPr>
      <w:r>
        <w:rPr>
          <w:b/>
          <w:bCs/>
        </w:rPr>
        <w:t>台长答：</w:t>
      </w:r>
      <w:r>
        <w:rPr/>
        <w:t>可以啊，你可以求关帝菩萨，有些事情你求关帝菩萨也很灵的。你家里如果供了关帝菩萨，很多人欺负你的话，你求关帝菩萨，菩萨马上就来了（哦）</w:t>
      </w:r>
    </w:p>
    <w:p>
      <w:pPr>
        <w:pStyle w:val="Normal"/>
        <w:rPr/>
      </w:pPr>
      <w:r>
        <w:rPr/>
      </w:r>
    </w:p>
    <w:p>
      <w:pPr>
        <w:pStyle w:val="Normal"/>
        <w:rPr/>
      </w:pPr>
      <w:r>
        <w:rPr/>
        <w:t>Shuohua20151009</w:t>
      </w:r>
      <w:r>
        <w:rPr>
          <w:rFonts w:cs="Segoe UI Emoji" w:ascii="Segoe UI Emoji" w:hAnsi="Segoe UI Emoji"/>
        </w:rPr>
        <w:t xml:space="preserve">  </w:t>
      </w:r>
      <w:r>
        <w:rPr/>
        <w:t>15:35</w:t>
      </w:r>
      <w:r>
        <w:rPr>
          <w:rFonts w:cs="Segoe UI Emoji" w:ascii="Segoe UI Emoji" w:hAnsi="Segoe UI Emoji"/>
        </w:rPr>
        <w:t xml:space="preserve">  </w:t>
      </w:r>
      <w:r>
        <w:rPr/>
        <w:t>上心香如何增强效果；上心香时要上心，把菩萨放在心中</w:t>
      </w:r>
    </w:p>
    <w:p>
      <w:pPr>
        <w:pStyle w:val="Normal"/>
        <w:rPr/>
      </w:pPr>
      <w:r>
        <w:rPr>
          <w:b/>
          <w:bCs/>
        </w:rPr>
        <w:t>男听众：</w:t>
      </w:r>
      <w:r>
        <w:rPr/>
        <w:t>师父，在外边念经、念小房子，有的时候不得已才上心香，总感觉上心香效果不及上真香，很多同修都在家里以外做功课和小房子。上心香如何增加和菩萨通气的效果？</w:t>
      </w:r>
    </w:p>
    <w:p>
      <w:pPr>
        <w:pStyle w:val="Normal"/>
        <w:rPr/>
      </w:pPr>
      <w:r>
        <w:rPr>
          <w:b/>
          <w:bCs/>
        </w:rPr>
        <w:t>台长答：</w:t>
      </w:r>
      <w:r>
        <w:rPr/>
        <w:t>很难的，上心香真的很难的。上心香，首先你这个人什么事情要上心啊，你要把菩萨放在心上。菩萨放在你的心上，然后你再点香，那才叫真正的上心香了。很多人上心香连心都没有，杂念丛生，看见外面的环境，脑子里根本想不到菩萨，随便拜拜，你说菩萨怎么来啊？你怎么上心香？人家说“一件事情要上心、上心”，你连上心都上不了，怎么有香？（需要注意力十分的集中对吧，师父？）对，非常集中（因为现在多数的同修包括我经常在外面的时候，抓紧时间提高效率把功课先念完，回头再念小房子，就是经常在外边念）这个没关系的，念经没关系，只是上心香稍微当心一点就是了（嗯。那在外面礼佛，磕不了头怎么办？）没关系，上心香磕啊，你在意念当中跪在菩萨面前磕头（在外上心香，菩萨若没来，念得再好也会影响质量对吗？）上心香的话你要叫的，“观世音菩萨，我某某某现在念经了，我现在念什么经了”，然后菩萨马上就知道了，知道之后你再念，效果就来了。你嘴巴里拉出来就是的话，当然了，有时候不一定收得到的（念经或者恭请菩萨时，多看天空感觉很纯净，感觉菩萨就在天空，使心清净，这样可以吗？）可以可以，这个非常好的。这我经常教你们的，看着天空，心很纯洁，然后要看到观世音菩萨，开始念经，好了（那佛台所在的屋子必须干净，才能来菩萨对吗？）对。</w:t>
      </w:r>
    </w:p>
    <w:p>
      <w:pPr>
        <w:pStyle w:val="Normal"/>
        <w:rPr/>
      </w:pPr>
      <w:r>
        <w:rPr/>
      </w:r>
    </w:p>
    <w:p>
      <w:pPr>
        <w:pStyle w:val="Normal"/>
        <w:rPr/>
      </w:pPr>
      <w:r>
        <w:rPr/>
        <w:t>Shuohua20151009</w:t>
      </w:r>
      <w:r>
        <w:rPr>
          <w:rFonts w:cs="Segoe UI Emoji" w:ascii="Segoe UI Emoji" w:hAnsi="Segoe UI Emoji"/>
        </w:rPr>
        <w:t xml:space="preserve">  </w:t>
      </w:r>
      <w:r>
        <w:rPr/>
        <w:t>18:01</w:t>
      </w:r>
      <w:r>
        <w:rPr>
          <w:rFonts w:cs="Segoe UI Emoji" w:ascii="Segoe UI Emoji" w:hAnsi="Segoe UI Emoji"/>
        </w:rPr>
        <w:t xml:space="preserve">  </w:t>
      </w:r>
      <w:r>
        <w:rPr/>
        <w:t>如何挽回因做错事被削减的福德</w:t>
      </w:r>
    </w:p>
    <w:p>
      <w:pPr>
        <w:pStyle w:val="Normal"/>
        <w:rPr/>
      </w:pPr>
      <w:r>
        <w:rPr>
          <w:b/>
          <w:bCs/>
        </w:rPr>
        <w:t>男听众：</w:t>
      </w:r>
      <w:r>
        <w:rPr/>
        <w:t>假如一个人因做错了一些事，福分被削减，怎样来挽回这个福德？</w:t>
      </w:r>
    </w:p>
    <w:p>
      <w:pPr>
        <w:pStyle w:val="Normal"/>
        <w:rPr/>
      </w:pPr>
      <w:r>
        <w:rPr>
          <w:b/>
          <w:bCs/>
        </w:rPr>
        <w:t>台长答：</w:t>
      </w:r>
      <w:r>
        <w:rPr/>
        <w:t>削减了之后就多做功德啊，知道自己有漏了、做得不好，知道自己做坏事了，多做好事啊，只能这样了。</w:t>
      </w:r>
    </w:p>
    <w:p>
      <w:pPr>
        <w:pStyle w:val="Normal"/>
        <w:rPr/>
      </w:pPr>
      <w:r>
        <w:rPr/>
      </w:r>
    </w:p>
    <w:p>
      <w:pPr>
        <w:pStyle w:val="Normal"/>
        <w:rPr/>
      </w:pPr>
      <w:r>
        <w:rPr/>
        <w:t>Shuohua20151009</w:t>
      </w:r>
      <w:r>
        <w:rPr>
          <w:rFonts w:cs="Segoe UI Emoji" w:ascii="Segoe UI Emoji" w:hAnsi="Segoe UI Emoji"/>
        </w:rPr>
        <w:t xml:space="preserve">  </w:t>
      </w:r>
      <w:r>
        <w:rPr/>
        <w:t>18:41</w:t>
      </w:r>
      <w:r>
        <w:rPr>
          <w:rFonts w:cs="Segoe UI Emoji" w:ascii="Segoe UI Emoji" w:hAnsi="Segoe UI Emoji"/>
        </w:rPr>
        <w:t xml:space="preserve">  </w:t>
      </w:r>
      <w:r>
        <w:rPr/>
        <w:t>外出旅游到庙里如何参拜</w:t>
      </w:r>
    </w:p>
    <w:p>
      <w:pPr>
        <w:pStyle w:val="Normal"/>
        <w:rPr/>
      </w:pPr>
      <w:r>
        <w:rPr>
          <w:b/>
          <w:bCs/>
        </w:rPr>
        <w:t>男听众：</w:t>
      </w:r>
      <w:r>
        <w:rPr/>
        <w:t>常言道“见寺必进，见佛必拜”，到各地旅游的时候可以这样吗？</w:t>
      </w:r>
    </w:p>
    <w:p>
      <w:pPr>
        <w:pStyle w:val="Normal"/>
        <w:rPr/>
      </w:pPr>
      <w:r>
        <w:rPr>
          <w:b/>
          <w:bCs/>
        </w:rPr>
        <w:t>台长答：</w:t>
      </w:r>
      <w:r>
        <w:rPr/>
        <w:t>可以啊，拜一拜、去烧烧香都可以。但是如果里面太大了，你可以请一炷香冲着四面拜一拜，然后香烧完了，第一个正殿拜一拜就可以了。或者我们是信观世音菩萨的，如果有观音殿，你就走到观音殿去拜一拜，就可以出来了。因为有时候我们来不及，每位菩萨拜我们也拜不过来啊，只能这样。明白吗？</w:t>
      </w:r>
    </w:p>
    <w:p>
      <w:pPr>
        <w:pStyle w:val="Normal"/>
        <w:rPr/>
      </w:pPr>
      <w:r>
        <w:rPr/>
      </w:r>
    </w:p>
    <w:p>
      <w:pPr>
        <w:pStyle w:val="Normal"/>
        <w:rPr/>
      </w:pPr>
      <w:r>
        <w:rPr/>
        <w:t>Shuohua20151009</w:t>
      </w:r>
      <w:r>
        <w:rPr>
          <w:rFonts w:cs="Segoe UI Emoji" w:ascii="Segoe UI Emoji" w:hAnsi="Segoe UI Emoji"/>
        </w:rPr>
        <w:t xml:space="preserve">  </w:t>
      </w:r>
      <w:r>
        <w:rPr/>
        <w:t>19:18</w:t>
      </w:r>
      <w:r>
        <w:rPr>
          <w:rFonts w:cs="Segoe UI Emoji" w:ascii="Segoe UI Emoji" w:hAnsi="Segoe UI Emoji"/>
        </w:rPr>
        <w:t xml:space="preserve">  </w:t>
      </w:r>
      <w:r>
        <w:rPr/>
        <w:t>听众呼吁打通《玄艺综述》节目电话时不要让台长背业</w:t>
      </w:r>
    </w:p>
    <w:p>
      <w:pPr>
        <w:pStyle w:val="Normal"/>
        <w:rPr/>
      </w:pPr>
      <w:r>
        <w:rPr>
          <w:b/>
          <w:bCs/>
        </w:rPr>
        <w:t>男听众：</w:t>
      </w:r>
      <w:r>
        <w:rPr/>
        <w:t>现在听图腾电话，有一部分同修刚接触，然后没有打秘书处电话详细地问，而直接打图腾电话。感觉这样既让听众有的时候不能受益，还使台长比较累、比较无奈。建议大家还是多听，自己的业障自己来背。</w:t>
      </w:r>
    </w:p>
    <w:p>
      <w:pPr>
        <w:pStyle w:val="Normal"/>
        <w:rPr/>
      </w:pPr>
      <w:r>
        <w:rPr>
          <w:b/>
          <w:bCs/>
        </w:rPr>
        <w:t>台长答：</w:t>
      </w:r>
      <w:r>
        <w:rPr/>
        <w:t>因为有的人刚刚修，他“噼里啪啦”才不管呢，他就打电话——哎，给他打进来了。呵呵……没办法（是。是希望打通图腾电话的同修都确保自己的业障自己背，绝不让台长背）至少要念经啊，他念经我就不背了，他不念经我一定会背的（对，保证自己念经、念小房子）对（在电话里，希望每个同修都郑重保证，声明一下）嗯，真的是这样（因为我们感觉师父太可怜了！全世界同修都认为台长实在是太辛苦，非常可怜！非常不容易，吃了很多苦）真的真的。呵呵，没办法！（但也请师父相信，科学的尽头是佛教，咱们这个心灵法门是务实，而且实际，运时而生，是末法时期最好的法门）对，对国家、对民族、对世界和平都有贡献的，这个佛教真的太伟大了（是）</w:t>
      </w:r>
    </w:p>
    <w:p>
      <w:pPr>
        <w:pStyle w:val="Normal"/>
        <w:rPr/>
      </w:pPr>
      <w:r>
        <w:rPr/>
      </w:r>
    </w:p>
    <w:p>
      <w:pPr>
        <w:pStyle w:val="Normal"/>
        <w:rPr/>
      </w:pPr>
      <w:r>
        <w:rPr/>
        <w:t>Shuohua20151009</w:t>
      </w:r>
      <w:r>
        <w:rPr>
          <w:rFonts w:cs="Segoe UI Emoji" w:ascii="Segoe UI Emoji" w:hAnsi="Segoe UI Emoji"/>
        </w:rPr>
        <w:t xml:space="preserve">  </w:t>
      </w:r>
      <w:r>
        <w:rPr/>
        <w:t>21:08</w:t>
      </w:r>
      <w:r>
        <w:rPr>
          <w:rFonts w:cs="Segoe UI Emoji" w:ascii="Segoe UI Emoji" w:hAnsi="Segoe UI Emoji"/>
        </w:rPr>
        <w:t xml:space="preserve">  </w:t>
      </w:r>
      <w:r>
        <w:rPr/>
        <w:t>在欲望膨胀的当今社会要保持一颗干净纯洁的心，坚定信念、弘法度众</w:t>
      </w:r>
    </w:p>
    <w:p>
      <w:pPr>
        <w:pStyle w:val="Normal"/>
        <w:rPr/>
      </w:pPr>
      <w:r>
        <w:rPr>
          <w:b/>
          <w:bCs/>
        </w:rPr>
        <w:t>男听众：</w:t>
      </w:r>
      <w:r>
        <w:rPr/>
        <w:t>现在的人快被这个快速发展的社会导致得急红了眼，想挣钱，唯钱至上，个个欲望膨胀、贪欲爆棚、争名夺利、羡慕有钱人、不懂得满足……现在的人在畸形快速发展的社会与自己现实的境况这二者中形成矛盾，于是大多迷失了自己。现在我们学佛人主要的矛盾是社会风气变坏，人只贪名利、人心浮躁，越来越爱慕虚荣、破坏地球、伤害动物，不懂环保……这个现状与我们学佛人的心态和定力不变这二者有矛盾，这本来是学佛人的一种境界，却常常与肮脏的世俗格格不入，也会遭到现实生活中很多人的抨击，并说我们不上进等话。怎样调节好自己的心态并回应？</w:t>
      </w:r>
    </w:p>
    <w:p>
      <w:pPr>
        <w:pStyle w:val="Normal"/>
        <w:rPr/>
      </w:pPr>
      <w:r>
        <w:rPr>
          <w:b/>
          <w:bCs/>
        </w:rPr>
        <w:t>台长答：</w:t>
      </w:r>
      <w:r>
        <w:rPr/>
        <w:t>其实心态很重要，心态要</w:t>
      </w:r>
      <w:r>
        <w:rPr/>
        <w:t>nature</w:t>
      </w:r>
      <w:r>
        <w:rPr/>
        <w:t>，就是要干净，心态就是要保持一颗童心。为什么修心修到后来越来越善良，越来越慈悲？你想想看，小孩子生出来的时候，我们很慈悲的，我们很有同情心的。妹妹摔一跤了，“哎呀，妈妈，妹妹摔一跤了……”他还哭，对不对？“妈妈，妹妹没有吃，我给她吃一点吧。”这个就是一种人的本性中善良的东西。而现在的人呢？越长大，这种本性的东西越来越少，为自私的东西越来越多。因为大家都这么做，他以为这是对的。所以，首先要平衡心理，就是要知道保持一颗纯洁的心，保持一颗不被别人伤害的心。你不被别人伤害，你就不要去做为了一些利益伤害自己心灵的一些事情。人家为了钱连命都不要，那你就不能不要命；人家为了钱可以伤害别人，那你是一个好人，就不应该为了一点钱伤害别人。对不对啊？如果你自己能够感觉到“我今天知足常乐、悠然自得，我觉得我自己比上不足、比下有余”，那就应该抱有一颗非常纯洁的心来好好地在这个世界上生活（满足的心、感恩的心）不要被那些名利诱惑，现在的人最大的问题就是被那些物质诱惑，所以现在这个社会已经变得“笑贫不笑娼”了（真的是这样，我感觉这个时代没有信仰，不学佛真的是不行）对。现在的人你看什么坏事都敢做，杀人放火、抢劫、强奸……你想想看，丢失人性，把父母亲从楼上推下去，为了自己的利益可以伤害别人，甚至把人家整死……（不择手段）所以，等等这一切其实都不应该是人做的事情了，这些都是人家说“鬼事”了，“鬼事”是鬼做的了，所以现在……（其实末法时期，不学佛、没有信仰的话，各个方面都不能约束自己）对对对，这主要问题（非常容易卷入肮脏可怕、危险的事情漩涡）对对……因为世俗对人都有一些刺激性，你去看凡是不好的东西对人都有刺激性的（而且天时不好，就最近几年总感觉时间过得就像加速度一样，越来越快）嗯。但是你千万不能没有信心，因为现在一切都在变，国家也在变，世界都在变。虽然有一些不好的东西——欲望膨胀，但是我们的心，我们要相信有观世音菩萨的慈悲，有像台长这样千千万万的“台长”这么为了度人在付出，这个世界一定会变得更善良！要相信，那你才有信心，否则你怎么度人啊？呵呵，你都不敢度了，明白吗？（是的是的）</w:t>
      </w:r>
    </w:p>
    <w:p>
      <w:pPr>
        <w:pStyle w:val="Normal"/>
        <w:rPr/>
      </w:pPr>
      <w:r>
        <w:rPr/>
      </w:r>
    </w:p>
    <w:p>
      <w:pPr>
        <w:pStyle w:val="Normal"/>
        <w:rPr/>
      </w:pPr>
      <w:r>
        <w:rPr/>
        <w:t>Shuohua20151009</w:t>
      </w:r>
      <w:r>
        <w:rPr>
          <w:rFonts w:cs="Segoe UI Emoji" w:ascii="Segoe UI Emoji" w:hAnsi="Segoe UI Emoji"/>
        </w:rPr>
        <w:t xml:space="preserve">  </w:t>
      </w:r>
      <w:r>
        <w:rPr/>
        <w:t>25:25</w:t>
      </w:r>
      <w:r>
        <w:rPr>
          <w:rFonts w:cs="Segoe UI Emoji" w:ascii="Segoe UI Emoji" w:hAnsi="Segoe UI Emoji"/>
        </w:rPr>
        <w:t xml:space="preserve">  </w:t>
      </w:r>
      <w:r>
        <w:rPr/>
        <w:t>不要在意别人的眼光，认准自己的任务，努力去做</w:t>
      </w:r>
    </w:p>
    <w:p>
      <w:pPr>
        <w:pStyle w:val="Normal"/>
        <w:rPr/>
      </w:pPr>
      <w:r>
        <w:rPr>
          <w:b/>
          <w:bCs/>
        </w:rPr>
        <w:t>男听众：</w:t>
      </w:r>
      <w:r>
        <w:rPr/>
        <w:t>希望师父从长计议，多休息、多保护嗓子。</w:t>
      </w:r>
    </w:p>
    <w:p>
      <w:pPr>
        <w:pStyle w:val="Normal"/>
        <w:rPr/>
      </w:pPr>
      <w:r>
        <w:rPr>
          <w:b/>
          <w:bCs/>
        </w:rPr>
        <w:t>台长答：</w:t>
      </w:r>
      <w:r>
        <w:rPr/>
        <w:t>对，很辛苦，真的很辛苦！在这种五欲六尘的社会当中，每个人都在这么贪，师父等于硬要把他们扳过来。有时候人家会给我看白眼，有时候人家觉得我很傻，有的人还会觉得师父脑子有问题——大家都这么做，为什么你非要这样做呢？我过去从小在家里，也有亲戚说我是脑子有问题啊，为什么人家都为自己，你老为别人想啊？你为什么老去帮助别人啊？所有的这一切实际上对师父来讲……因为我认准的方向，我知道什么是对什么错，所以我不会改变的（对）而有些人他就是改变的。就像雷锋他去做好事，大家都说他傻啊！很多人说他脑子坏掉了，但是人家雷锋就是为了众生嘛，对不对啊？所以就是这样，认准自己的任务（我们都感觉师父特别可怜，特别……）不容易（您是非常不容易）对啊，因为大家都在贪啊，你想想看，你非但自己不贪，你还要叫人家不贪，人家不骂你啊，对不对啊？（而且这几年法会的场次变多了，经常飞来飞去，各地弘扬佛法）很辛苦。没关系！你们好好地修，师父比什么都开心。我听见你们都在修心了、念经了，我就心里很安慰了——法喜充满！（每次打电话听到师父的声音的时候，真的是感慨万千、百感交集）呵呵（既兴奋又紧张，真的是这样）好好努力（今天我也没想到自己能打通，我是在工作时间，然后就打通了）没关系的，好好努力（感恩师父！感恩菩萨！）好，再见（再见，师父）</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b w:val="false"/>
          <w:b w:val="false"/>
          <w:bCs w:val="false"/>
        </w:rPr>
      </w:pPr>
      <w:r>
        <w:rPr>
          <w:b w:val="false"/>
          <w:bCs w:val="false"/>
        </w:rPr>
        <w:t>Shuohua20151016</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10</w:t>
      </w:r>
      <w:r>
        <w:rPr/>
        <w:t>月</w:t>
      </w:r>
      <w:r>
        <w:rPr/>
        <w:t>16</w:t>
      </w:r>
      <w:r>
        <w:rPr/>
        <w:t>日，星期五，农历是九月初四。下面就开始解答听众朋友问题。</w:t>
      </w:r>
    </w:p>
    <w:p>
      <w:pPr>
        <w:pStyle w:val="Normal"/>
        <w:rPr/>
      </w:pPr>
      <w:r>
        <w:rPr/>
      </w:r>
    </w:p>
    <w:p>
      <w:pPr>
        <w:pStyle w:val="Normal"/>
        <w:rPr/>
      </w:pPr>
      <w:r>
        <w:rPr/>
        <w:t>1</w:t>
      </w:r>
      <w:r>
        <w:rPr/>
        <w:t>．</w:t>
      </w:r>
      <w:r>
        <w:rPr/>
        <w:t>Shuohua20151016</w:t>
      </w:r>
      <w:r>
        <w:rPr>
          <w:rFonts w:cs="Segoe UI Emoji" w:ascii="Segoe UI Emoji" w:hAnsi="Segoe UI Emoji"/>
        </w:rPr>
        <w:t xml:space="preserve">  </w:t>
      </w:r>
      <w:r>
        <w:rPr/>
        <w:t>00:49</w:t>
      </w:r>
      <w:r>
        <w:rPr>
          <w:rFonts w:cs="Segoe UI Emoji" w:ascii="Segoe UI Emoji" w:hAnsi="Segoe UI Emoji"/>
        </w:rPr>
        <w:t xml:space="preserve">  </w:t>
      </w:r>
      <w:r>
        <w:rPr/>
        <w:t>梦见台长说只有四百名弟子才是真正的弟子，能一世修成；学佛作秀没有用，要真修实修</w:t>
      </w:r>
    </w:p>
    <w:p>
      <w:pPr>
        <w:pStyle w:val="Normal"/>
        <w:rPr/>
      </w:pPr>
      <w:r>
        <w:rPr>
          <w:b/>
          <w:bCs/>
        </w:rPr>
        <w:t>男听众：</w:t>
      </w:r>
      <w:r>
        <w:rPr/>
        <w:t>师父好，弟子给恩师台长请安！（谢谢）感恩关帝菩萨！有一个师兄做了一个梦，凌晨梦见师父和随行师兄，我与师父一等坐着聊天。师父告诉我，众多弟子其中四百名才是他真正的弟子，能跟随他一世修成回去的，其他并不是他的弟子。我在梦中表面开心地与师父聊天，其实内心很伤心。醒来后很难受，师父万名弟子，实际真修实修的只有四百名，能跟随师父一起回天的弟子才是师父真正的弟子，而不是形式上拜师后的师徒关系。意念中师父告诉我，并不是表面上表现很虔诚、修得好的人，而是踏实默默地修行、做人，才会跟随师父一世修成回去。表面功夫是无用的，菩萨和师父是看心而不是表面演出来的。其实师父很难过，修成是极其少的一部分，大部分很难脱离六道。我也是大部分之一，很难过，自己修得不好，师父通过这个梦来警示我，更是激励我接下来真正地好好修，用心修，提高境界，自度度人，救度有缘。这是这位同修写出来的，请师父开示一下。</w:t>
      </w:r>
    </w:p>
    <w:p>
      <w:pPr>
        <w:pStyle w:val="Normal"/>
        <w:rPr/>
      </w:pPr>
      <w:r>
        <w:rPr>
          <w:b/>
          <w:bCs/>
        </w:rPr>
        <w:t>台长答：</w:t>
      </w:r>
      <w:r>
        <w:rPr/>
        <w:t>实际上真的不容易。你想想看，过去很多老人家学其他法门，真正上去的有几个？一万个人当中有没有一个都不知道（是的）很多老法师都说过，一万个人都不一定有一个人修得上去，想想看。而我们心灵法门现在一万几千弟子，修到最后能够有四百个人修上去已经很好了。实际上修心真的很难，有些人是作秀，整个作秀。举个简单例子，在台湾选举当中，哎呀，你搞我、我搞你，搞到最后见了面还要跑上去拥抱他一下，还要说“对不起啊……”有什么用啊？你这不是作秀吗？回到家里不照样搞他吗？师父都是讲的实话，咱们学佛修心不搞暗中一套，我们就实实在在的。因为骗人没有用的，你骗不了天的，你连鬼都骗不了，你还骗得了谁啊？所以很多人真的觉得自己很惭愧，跟师父这么多年了，没修个什么境界出来，整天动小脑筋、整天占人家便宜、贡高我慢、想做领导，有的想敛财……你说说看他哪辈子能上去啊？到最后人间一切都是空，他怎么上去啊？他上得去吗？最近不是有个老妈妈拿了</w:t>
      </w:r>
      <w:r>
        <w:rPr/>
        <w:t>21</w:t>
      </w:r>
      <w:r>
        <w:rPr/>
        <w:t>万放在棺材里吗？她儿子不孝顺，她情愿不给儿子，自己就把钱一起烧掉。对不对啊？（是是是，都烧掉了）这就是什么？这就是“生不带来、死不带去”啊。这个老妈妈脾气倔，这种儿子无福享受，你不孝顺好了（对，他们的孩子都不孝顺他们）所以，过去我们中国人的概念是“养儿防老”，现在养儿子养女儿能防老吗？不把你气死那已经很好了。所以靠什么？靠自己心中调节，靠自己心中有菩萨保佑，靠佛友大家相互帮忙支持，你这个人才能成功的（是的。师父，这个梦说您现在已经有四百个弟子，这个梦是真的吗，师父？）当然是真的了。上次说三百个，现在增加了一百个已经很好了。弟子现在大概有一万六千人，这么多弟子当中至少有四百个人能够……四四十六，你算嘛，等于四十分之一的人可以修上天，就目前来讲（嗯）</w:t>
      </w:r>
    </w:p>
    <w:p>
      <w:pPr>
        <w:pStyle w:val="Normal"/>
        <w:rPr/>
      </w:pPr>
      <w:r>
        <w:rPr/>
      </w:r>
    </w:p>
    <w:p>
      <w:pPr>
        <w:pStyle w:val="Normal"/>
        <w:rPr/>
      </w:pPr>
      <w:r>
        <w:rPr/>
        <w:t>Shuohua20151016</w:t>
      </w:r>
      <w:r>
        <w:rPr>
          <w:rFonts w:cs="Segoe UI Emoji" w:ascii="Segoe UI Emoji" w:hAnsi="Segoe UI Emoji"/>
        </w:rPr>
        <w:t xml:space="preserve">  </w:t>
      </w:r>
      <w:r>
        <w:rPr/>
        <w:t>05:40</w:t>
      </w:r>
      <w:r>
        <w:rPr>
          <w:rFonts w:cs="Segoe UI Emoji" w:ascii="Segoe UI Emoji" w:hAnsi="Segoe UI Emoji"/>
        </w:rPr>
        <w:t xml:space="preserve">  </w:t>
      </w:r>
      <w:r>
        <w:rPr/>
        <w:t>梦见台长说同修的境界在欲界天；想一世修成，要发大愿、历经磨难</w:t>
      </w:r>
    </w:p>
    <w:p>
      <w:pPr>
        <w:pStyle w:val="Normal"/>
        <w:rPr/>
      </w:pPr>
      <w:r>
        <w:rPr>
          <w:b/>
          <w:bCs/>
        </w:rPr>
        <w:t>男听众：</w:t>
      </w:r>
      <w:r>
        <w:rPr/>
        <w:t>师父，我初一晚上梦到打通您电话，您告诉我：“你现在的境界在欲界天，很难脱离六道轮回。”</w:t>
      </w:r>
    </w:p>
    <w:p>
      <w:pPr>
        <w:pStyle w:val="Normal"/>
        <w:rPr/>
      </w:pPr>
      <w:r>
        <w:rPr>
          <w:b/>
          <w:bCs/>
        </w:rPr>
        <w:t>台长答：</w:t>
      </w:r>
      <w:r>
        <w:rPr/>
        <w:t>哎哟，那你要当心了，你现在的境界在欲界天就完了。你现在这么虔诚还进不了四百个人当中啊，这有点危险了。我觉得你可能在修为当中还是不能贡高我慢，不能沽名钓誉，也不能好像是一种作秀。因为像你现在只要在接触当中，在跟人家采访当中，你如果生出一种“哎，你看我现在做的事情多好啊，我在怎么样……”好，那已经有问题。这个非常难非常难。我想这四百个人当中都是那些……默默无闻的当然有了，上千万信众当中默默无闻做的还没有啊？很多人默默无闻地在度人，有些人根本不参加共修组的，有些人我们根本认都不认识的，你知道有多少人啊？人家就在家里念经、度人，用三宝在家里一直许愿、念经，家里好得不得了。这种情况我知道太多了。我问他：“你为什么不出来参加共修会？”他说：“我们的修为还根本不能到外面去，我们如果到外面去的话，有时候被人间一些五欲六尘所染，怕我们自己修偏。我们就这么听着师父的录音，跟着师父的书，我们不会走偏的。”你看他这个讲话很朴实啊！你接触人多，你当然了……我说：“你不度人，你上不去啊。”他说：“我度，我一直在度人，我就按照正法在度。”人家话很少，实实在在。我问他：“度多少人了？”他说：“度了一百多人了。”你想想看，这种人怎么不上天啊？你以为共修组里吵吵嚷嚷的、叽叽哇哇的就能上天啊？自己心中最明白了，到死的时候才知道“哎呀，师父啊，我白修了”。你看你修得这么好，师父都说你这么虔诚，师父在梦中都说你是欲界天，要命了！欲界天差得太远了，欲界天上去享福，享完了还得下来，你不是开玩笑吗？你最多享个千年福，对不对？（师父，我不想轮回了，我就想在师父的身边）所以，我觉得你真的应该要发大愿。我估计你最大的问题不是其他的，就是你在和别人接触当中、采访当中，意念当中还是一些人间的名和利，利很少，你是名啊，你觉得：“你看，又有这么多人跟着我们啊，我们可以帮他们问，我们可以帮他们怎么样……”你哪怕有这点心……因为越到上面了境界越高，越高的境界你越不能随随便便乱想（明白。师父，我就请您指点我一下，有的人问我问题，我怕给人家解答得不如理不如法。您觉得平时同修问我，我解答得可以吗？）我觉得你解答得非常好，都没什么问题。最主要的问题就是你在解答的时候，心情特别重要。你知道，师父昨天晚上有一点事情不是太开心，结果今天上午菩萨笑我。哎呀，在天上菩萨笑我笑得……菩萨笑我啊，马上就看见菩萨在笑我了。因为师父是在人间，有时候也会有些不开心的事情，对不对啊？所以菩萨一笑我，我今天上午马上全想通了。还得放下。你想想看，真的，不靠菩萨提醒我们，我们怎么办？昨天晚上我有点不开心，一些繁琐的事情，但是菩萨马上提醒我，今天上午这位菩萨我看不大清楚，像佛陀又像弥勒佛，在笑我，很好玩的，我知道自己有点纠结。所以你们想想看，连师父都要跟你们一起在修啊！你说成了菩萨是怎么成的？就是不停地修才能成佛的啊！佛怎么成的？是修上去的。你越掩盖自己，觉得自己像菩萨、像佛一样，人家越不能拿你怎么样，你就是一个人间的……当年济公活佛在人间，连佛陀当年在人间……对不对啊？佛陀在人间到最后走之前，还是有一些小的报，头痛了三天三夜，佛陀在人间的有些事情也得报啊，这很正常的。因为你到了这个人间，哪有不受些污染的？（师父，像我们在人间将来成佛、成菩萨都是历经磨难，是这样吗？）那当然了，不历经磨难能成佛的？你现在看看地藏王菩萨还在地狱里边历经磨难，他还在地狱中救那些恶鬼。我问你，你救人好了，你是救一个恶人容易还是救一个善良人容易？（是啊是啊）怎么不历经磨难？想想地藏王菩萨都在历经磨难，我们算什么？太小了，比一比太小了，境界太低了（师父，我再怎么发愿呢？您给我指点指点吧）你就跟观世音菩萨说“我要一世修成”，如果“一世修成”的话，可能对你更严格，严格得不得了，这样的话你就对自己要更严格，很多事情还得放下（是的，现在真的不敢乱说话，就是感觉很小心了）对，这就是师父讲的“如履薄冰”（我就是那一次吃的东西不干净，嘴里口疮长了一个月，疼得没法治）谁叫你这样的？像很多学佛人一样，过去在男女问题上特别不当心，你如果眼睛看一看、脑子里想一想，我告诉你，马上惩罚，因为你的境界高了。这个概念不一样的，对越高的干部是不是要求越严格？就这样的（明白。师父，您有空就多骂骂我了，以后就多骂骂我）你到欲界天就惨了（我不想到欲界天，我就想跟在师父的身边）你要好好修了，师父到时候会担保你的，好吗？（哦，谢谢师父！）师父担保你的话，你就会少掉至少</w:t>
      </w:r>
      <w:r>
        <w:rPr/>
        <w:t>40%</w:t>
      </w:r>
      <w:r>
        <w:rPr/>
        <w:t>到</w:t>
      </w:r>
      <w:r>
        <w:rPr/>
        <w:t>50%</w:t>
      </w:r>
      <w:r>
        <w:rPr/>
        <w:t>的业障，我不敢随便担保人的，我觉得你这个人值得担保（谢谢师父！我一定好好地修！）你不要给师父丢脸就好（嗯，我不给您丢脸！）你知道有很多人，老人家跑到我这里来，说他不行了，老了要走了，身体不行了什么的，求我给他加持留下来。其实我没有办法加持，因为你的身体到了这个时候你很难……只有一个办法，就是说师父要拿自己的功德帮你做担保，虽然担保的话并不会损害我很多功德，但是问题你拿这么大的功德做担保，人家当然信你了。举个简单例子，你今天是一个太平绅士，是非常有名的、很值得信赖的一个人，比方说黑人领袖马丁</w:t>
      </w:r>
      <w:r>
        <w:rPr/>
        <w:t>·</w:t>
      </w:r>
      <w:r>
        <w:rPr/>
        <w:t>路德</w:t>
      </w:r>
      <w:r>
        <w:rPr/>
        <w:t>·</w:t>
      </w:r>
      <w:r>
        <w:rPr/>
        <w:t>金来担保你，那么很多人就不一样了，他已经是一个世界闻名的人。所以像这种情况你们一定要懂，其实很多年龄大的人本来要走的，我担保的好几个，现在都活着。我的一个老徒弟现在</w:t>
      </w:r>
      <w:r>
        <w:rPr/>
        <w:t>87</w:t>
      </w:r>
      <w:r>
        <w:rPr/>
        <w:t>岁了，他来的时候就是要死的人了，我一直担保他到现在，</w:t>
      </w:r>
      <w:r>
        <w:rPr/>
        <w:t>87</w:t>
      </w:r>
      <w:r>
        <w:rPr/>
        <w:t>岁，好得不得了，他是我的一个老徒弟（感恩师父！）你要好好努力啊，你好好努力师父会担保你的，好吗？（好的，谢谢您！）</w:t>
      </w:r>
    </w:p>
    <w:p>
      <w:pPr>
        <w:pStyle w:val="Normal"/>
        <w:rPr/>
      </w:pPr>
      <w:r>
        <w:rPr/>
      </w:r>
    </w:p>
    <w:p>
      <w:pPr>
        <w:pStyle w:val="Normal"/>
        <w:rPr/>
      </w:pPr>
      <w:r>
        <w:rPr/>
        <w:t>Shuohua20151016</w:t>
      </w:r>
      <w:r>
        <w:rPr>
          <w:rFonts w:cs="Segoe UI Emoji" w:ascii="Segoe UI Emoji" w:hAnsi="Segoe UI Emoji"/>
        </w:rPr>
        <w:t xml:space="preserve">  </w:t>
      </w:r>
      <w:r>
        <w:rPr/>
        <w:t>15:48</w:t>
      </w:r>
      <w:r>
        <w:rPr>
          <w:rFonts w:cs="Segoe UI Emoji" w:ascii="Segoe UI Emoji" w:hAnsi="Segoe UI Emoji"/>
        </w:rPr>
        <w:t xml:space="preserve">  </w:t>
      </w:r>
      <w:r>
        <w:rPr/>
        <w:t>如何加快体质从酸性转为碱性</w:t>
      </w:r>
    </w:p>
    <w:p>
      <w:pPr>
        <w:pStyle w:val="Normal"/>
        <w:rPr/>
      </w:pPr>
      <w:r>
        <w:rPr>
          <w:b/>
          <w:bCs/>
        </w:rPr>
        <w:t>男听众：</w:t>
      </w:r>
      <w:r>
        <w:rPr/>
        <w:t>要从酸性体质转为碱性体质，除了吃素还需要做哪些可以加速改变体质呢？请师父开示。</w:t>
      </w:r>
    </w:p>
    <w:p>
      <w:pPr>
        <w:pStyle w:val="Normal"/>
        <w:rPr/>
      </w:pPr>
      <w:r>
        <w:rPr>
          <w:b/>
          <w:bCs/>
        </w:rPr>
        <w:t>台长答：</w:t>
      </w:r>
      <w:r>
        <w:rPr/>
        <w:t>身体素质上来讲，一般你要是吃得越干净，转变越快。比方说你刚刚开始吃素的时候，鸡蛋都可以少吃，你可以吃牛奶、豆奶、卵磷脂、西洋参这些辅助的；包括蔬菜里边对人体的植物因子不够，你可以吃一些螺旋藻。像这些都是辅助你吃饭营养成份不够的东西。有些人提到素食就说，“哎呀，都很好”；“哎呀，都有什么营养”……其实师父这个人非常实事求是的，吃素之后营养的确不是全方位的，还必须要补几样东西，一个就是卵磷脂；还要补一个就是螺旋藻；要补鸡蛋，因为鸡蛋里也有卵磷脂；还要补钙质，钙质要补，因为牛奶里边有钙质（哦，喝牛奶也是补钙）对对对。还有乳酪，乳酪也是，乳酪是补你的植物脂肪。有时候一些人的人体脂肪量不够了，人家说叫“反式脂肪”，就是靠这些东西来补充的，所以这样的话你就比较全面了。我觉得吃素的话还是要注意一些营养（明白了。谢谢师父慈悲开示！）</w:t>
      </w:r>
    </w:p>
    <w:p>
      <w:pPr>
        <w:pStyle w:val="Normal"/>
        <w:rPr/>
      </w:pPr>
      <w:r>
        <w:rPr/>
      </w:r>
    </w:p>
    <w:p>
      <w:pPr>
        <w:pStyle w:val="Normal"/>
        <w:rPr/>
      </w:pPr>
      <w:r>
        <w:rPr/>
        <w:t>Shuohua20151016</w:t>
      </w:r>
      <w:r>
        <w:rPr>
          <w:rFonts w:cs="Segoe UI Emoji" w:ascii="Segoe UI Emoji" w:hAnsi="Segoe UI Emoji"/>
        </w:rPr>
        <w:t xml:space="preserve">  </w:t>
      </w:r>
      <w:r>
        <w:rPr/>
        <w:t>17:49</w:t>
      </w:r>
      <w:r>
        <w:rPr>
          <w:rFonts w:cs="Segoe UI Emoji" w:ascii="Segoe UI Emoji" w:hAnsi="Segoe UI Emoji"/>
        </w:rPr>
        <w:t xml:space="preserve">  </w:t>
      </w:r>
      <w:r>
        <w:rPr/>
        <w:t>有关配偶年龄相差</w:t>
      </w:r>
      <w:r>
        <w:rPr/>
        <w:t>3</w:t>
      </w:r>
      <w:r>
        <w:rPr/>
        <w:t>、</w:t>
      </w:r>
      <w:r>
        <w:rPr/>
        <w:t>6</w:t>
      </w:r>
      <w:r>
        <w:rPr/>
        <w:t>、</w:t>
      </w:r>
      <w:r>
        <w:rPr/>
        <w:t>9</w:t>
      </w:r>
      <w:r>
        <w:rPr/>
        <w:t>会犯冲的说法</w:t>
      </w:r>
    </w:p>
    <w:p>
      <w:pPr>
        <w:pStyle w:val="Normal"/>
        <w:rPr/>
      </w:pPr>
      <w:r>
        <w:rPr>
          <w:b/>
          <w:bCs/>
        </w:rPr>
        <w:t>男听众：</w:t>
      </w:r>
      <w:r>
        <w:rPr/>
        <w:t>师父开示过配偶年龄相差“</w:t>
      </w:r>
      <w:r>
        <w:rPr/>
        <w:t>3</w:t>
      </w:r>
      <w:r>
        <w:rPr/>
        <w:t>、</w:t>
      </w:r>
      <w:r>
        <w:rPr/>
        <w:t>6</w:t>
      </w:r>
      <w:r>
        <w:rPr/>
        <w:t>、</w:t>
      </w:r>
      <w:r>
        <w:rPr/>
        <w:t>9</w:t>
      </w:r>
      <w:r>
        <w:rPr>
          <w:rFonts w:cs="宋体;SimSun" w:ascii="宋体;SimSun" w:hAnsi="宋体;SimSun"/>
        </w:rPr>
        <w:t>”</w:t>
      </w:r>
      <w:r>
        <w:rPr/>
        <w:t>岁会犯冲，那么我们这些夫妻之间的年龄，差距最多不超过几岁为好呢？请师父开示一下。</w:t>
      </w:r>
    </w:p>
    <w:p>
      <w:pPr>
        <w:pStyle w:val="Normal"/>
        <w:rPr/>
      </w:pPr>
      <w:r>
        <w:rPr>
          <w:b/>
          <w:bCs/>
        </w:rPr>
        <w:t>台长答：</w:t>
      </w:r>
      <w:r>
        <w:rPr/>
        <w:t>这倒是没有太大关系，要因人而异的，因为有些时候是缘分了，它不在乎年龄的（是）其实不管怎么样，年龄倒不一定，最主要问题——犯冲，是说“</w:t>
      </w:r>
      <w:r>
        <w:rPr/>
        <w:t>6</w:t>
      </w:r>
      <w:r>
        <w:rPr>
          <w:rFonts w:cs="宋体;SimSun" w:ascii="宋体;SimSun" w:hAnsi="宋体;SimSun"/>
        </w:rPr>
        <w:t>”</w:t>
      </w:r>
      <w:r>
        <w:rPr/>
        <w:t>是最犯冲的。所以“</w:t>
      </w:r>
      <w:r>
        <w:rPr/>
        <w:t>3</w:t>
      </w:r>
      <w:r>
        <w:rPr/>
        <w:t>、</w:t>
      </w:r>
      <w:r>
        <w:rPr/>
        <w:t>6</w:t>
      </w:r>
      <w:r>
        <w:rPr/>
        <w:t>、</w:t>
      </w:r>
      <w:r>
        <w:rPr/>
        <w:t>9</w:t>
      </w:r>
      <w:r>
        <w:rPr>
          <w:rFonts w:cs="宋体;SimSun" w:ascii="宋体;SimSun" w:hAnsi="宋体;SimSun"/>
        </w:rPr>
        <w:t>”</w:t>
      </w:r>
      <w:r>
        <w:rPr/>
        <w:t>当中“</w:t>
      </w:r>
      <w:r>
        <w:rPr/>
        <w:t>3</w:t>
      </w:r>
      <w:r>
        <w:rPr>
          <w:rFonts w:cs="宋体;SimSun" w:ascii="宋体;SimSun" w:hAnsi="宋体;SimSun"/>
        </w:rPr>
        <w:t>”</w:t>
      </w:r>
      <w:r>
        <w:rPr/>
        <w:t>和“</w:t>
      </w:r>
      <w:r>
        <w:rPr/>
        <w:t>9</w:t>
      </w:r>
      <w:r>
        <w:rPr>
          <w:rFonts w:cs="宋体;SimSun" w:ascii="宋体;SimSun" w:hAnsi="宋体;SimSun"/>
        </w:rPr>
        <w:t>”</w:t>
      </w:r>
      <w:r>
        <w:rPr/>
        <w:t>虽然犯冲，但是没有“</w:t>
      </w:r>
      <w:r>
        <w:rPr/>
        <w:t>6</w:t>
      </w:r>
      <w:r>
        <w:rPr>
          <w:rFonts w:cs="宋体;SimSun" w:ascii="宋体;SimSun" w:hAnsi="宋体;SimSun"/>
        </w:rPr>
        <w:t>”</w:t>
      </w:r>
      <w:r>
        <w:rPr/>
        <w:t>犯得厉害，“</w:t>
      </w:r>
      <w:r>
        <w:rPr/>
        <w:t>6</w:t>
      </w:r>
      <w:r>
        <w:rPr>
          <w:rFonts w:cs="宋体;SimSun" w:ascii="宋体;SimSun" w:hAnsi="宋体;SimSun"/>
        </w:rPr>
        <w:t>”</w:t>
      </w:r>
      <w:r>
        <w:rPr/>
        <w:t>冲，人家说要冲死人的。“</w:t>
      </w:r>
      <w:r>
        <w:rPr/>
        <w:t>9</w:t>
      </w:r>
      <w:r>
        <w:rPr>
          <w:rFonts w:cs="宋体;SimSun" w:ascii="宋体;SimSun" w:hAnsi="宋体;SimSun"/>
        </w:rPr>
        <w:t>”</w:t>
      </w:r>
      <w:r>
        <w:rPr/>
        <w:t>和“</w:t>
      </w:r>
      <w:r>
        <w:rPr/>
        <w:t>3</w:t>
      </w:r>
      <w:r>
        <w:rPr>
          <w:rFonts w:cs="宋体;SimSun" w:ascii="宋体;SimSun" w:hAnsi="宋体;SimSun"/>
        </w:rPr>
        <w:t>”</w:t>
      </w:r>
      <w:r>
        <w:rPr/>
        <w:t>，小九九逃过了，人家说就是“</w:t>
      </w:r>
      <w:r>
        <w:rPr/>
        <w:t>9</w:t>
      </w:r>
      <w:r>
        <w:rPr>
          <w:rFonts w:cs="宋体;SimSun" w:ascii="宋体;SimSun" w:hAnsi="宋体;SimSun"/>
        </w:rPr>
        <w:t>”</w:t>
      </w:r>
      <w:r>
        <w:rPr/>
        <w:t>有犯冲，也逃得过。“</w:t>
      </w:r>
      <w:r>
        <w:rPr/>
        <w:t>3</w:t>
      </w:r>
      <w:r>
        <w:rPr>
          <w:rFonts w:cs="宋体;SimSun" w:ascii="宋体;SimSun" w:hAnsi="宋体;SimSun"/>
        </w:rPr>
        <w:t>”</w:t>
      </w:r>
      <w:r>
        <w:rPr/>
        <w:t>能够跨过去，“</w:t>
      </w:r>
      <w:r>
        <w:rPr/>
        <w:t>9</w:t>
      </w:r>
      <w:r>
        <w:rPr>
          <w:rFonts w:cs="宋体;SimSun" w:ascii="宋体;SimSun" w:hAnsi="宋体;SimSun"/>
        </w:rPr>
        <w:t>”</w:t>
      </w:r>
      <w:r>
        <w:rPr/>
        <w:t>能够逃掉，“</w:t>
      </w:r>
      <w:r>
        <w:rPr/>
        <w:t>6</w:t>
      </w:r>
      <w:r>
        <w:rPr>
          <w:rFonts w:cs="宋体;SimSun" w:ascii="宋体;SimSun" w:hAnsi="宋体;SimSun"/>
        </w:rPr>
        <w:t>”</w:t>
      </w:r>
      <w:r>
        <w:rPr/>
        <w:t>逃不掉（明白了，谢谢师父慈悲开示！）</w:t>
      </w:r>
    </w:p>
    <w:p>
      <w:pPr>
        <w:pStyle w:val="Normal"/>
        <w:rPr/>
      </w:pPr>
      <w:r>
        <w:rPr/>
      </w:r>
    </w:p>
    <w:p>
      <w:pPr>
        <w:pStyle w:val="Normal"/>
        <w:rPr/>
      </w:pPr>
      <w:r>
        <w:rPr/>
        <w:t>Shuohua20151016</w:t>
      </w:r>
      <w:r>
        <w:rPr>
          <w:rFonts w:cs="Segoe UI Emoji" w:ascii="Segoe UI Emoji" w:hAnsi="Segoe UI Emoji"/>
        </w:rPr>
        <w:t xml:space="preserve">  </w:t>
      </w:r>
      <w:r>
        <w:rPr/>
        <w:t>19:22</w:t>
      </w:r>
      <w:r>
        <w:rPr>
          <w:rFonts w:cs="Segoe UI Emoji" w:ascii="Segoe UI Emoji" w:hAnsi="Segoe UI Emoji"/>
        </w:rPr>
        <w:t xml:space="preserve">  </w:t>
      </w:r>
      <w:r>
        <w:rPr/>
        <w:t>念礼佛大忏悔文时祈求太岁菩萨和南京菩萨的问题</w:t>
      </w:r>
    </w:p>
    <w:p>
      <w:pPr>
        <w:pStyle w:val="Normal"/>
        <w:rPr/>
      </w:pPr>
      <w:r>
        <w:rPr>
          <w:b/>
          <w:bCs/>
        </w:rPr>
        <w:t>男听众：</w:t>
      </w:r>
      <w:r>
        <w:rPr/>
        <w:t>师父上次开示念礼佛大忏悔文时，可以带上太岁菩萨和南京菩萨，祈求消除业障，但是有的同修家里没有供太岁菩萨和南京菩萨，他们祈求的时候可以带上太岁菩萨和南京菩萨吗？</w:t>
      </w:r>
    </w:p>
    <w:p>
      <w:pPr>
        <w:pStyle w:val="Normal"/>
        <w:rPr/>
      </w:pPr>
      <w:r>
        <w:rPr>
          <w:b/>
          <w:bCs/>
        </w:rPr>
        <w:t>台长答：</w:t>
      </w:r>
      <w:r>
        <w:rPr/>
        <w:t>可以啊（好的）你讲一讲总比不讲好。</w:t>
      </w:r>
    </w:p>
    <w:p>
      <w:pPr>
        <w:pStyle w:val="Normal"/>
        <w:rPr/>
      </w:pPr>
      <w:r>
        <w:rPr/>
      </w:r>
    </w:p>
    <w:p>
      <w:pPr>
        <w:pStyle w:val="Normal"/>
        <w:rPr/>
      </w:pPr>
      <w:r>
        <w:rPr/>
        <w:t>Shuohua20151016</w:t>
      </w:r>
      <w:r>
        <w:rPr>
          <w:rFonts w:cs="Segoe UI Emoji" w:ascii="Segoe UI Emoji" w:hAnsi="Segoe UI Emoji"/>
        </w:rPr>
        <w:t xml:space="preserve">  </w:t>
      </w:r>
      <w:r>
        <w:rPr/>
        <w:t>19:48</w:t>
      </w:r>
      <w:r>
        <w:rPr>
          <w:rFonts w:cs="Segoe UI Emoji" w:ascii="Segoe UI Emoji" w:hAnsi="Segoe UI Emoji"/>
        </w:rPr>
        <w:t xml:space="preserve">  </w:t>
      </w:r>
      <w:r>
        <w:rPr/>
        <w:t>如何判断上心香菩萨有没有来</w:t>
      </w:r>
    </w:p>
    <w:p>
      <w:pPr>
        <w:pStyle w:val="Normal"/>
        <w:rPr/>
      </w:pPr>
      <w:r>
        <w:rPr>
          <w:b/>
          <w:bCs/>
        </w:rPr>
        <w:t>男听众：</w:t>
      </w:r>
      <w:r>
        <w:rPr/>
        <w:t>师父说上心香菩萨也会来，请问有什么方法判断上心香菩萨有没有来呢？请师父开示一下。</w:t>
      </w:r>
    </w:p>
    <w:p>
      <w:pPr>
        <w:pStyle w:val="Normal"/>
        <w:rPr/>
      </w:pPr>
      <w:r>
        <w:rPr>
          <w:b/>
          <w:bCs/>
        </w:rPr>
        <w:t>台长答：</w:t>
      </w:r>
      <w:r>
        <w:rPr/>
        <w:t>菩萨不是来，菩萨是知道（哦，知道）上心香是菩萨知道你，并不是菩萨来。就举个简单例子，儿行千里母担扰啊，儿子走得很远的时候，儿子一想：“妈妈现在肯定在担心我呢！”是这个概念。但是如果你一烧香的话，相当于打电话了，相当于看电视了，不一样了（明白了，谢谢师父开示）</w:t>
      </w:r>
    </w:p>
    <w:p>
      <w:pPr>
        <w:pStyle w:val="Normal"/>
        <w:rPr/>
      </w:pPr>
      <w:r>
        <w:rPr/>
      </w:r>
    </w:p>
    <w:p>
      <w:pPr>
        <w:pStyle w:val="Normal"/>
        <w:rPr/>
      </w:pPr>
      <w:r>
        <w:rPr/>
        <w:t>Shuohua20151016</w:t>
      </w:r>
      <w:r>
        <w:rPr>
          <w:rFonts w:cs="Segoe UI Emoji" w:ascii="Segoe UI Emoji" w:hAnsi="Segoe UI Emoji"/>
        </w:rPr>
        <w:t xml:space="preserve">  </w:t>
      </w:r>
      <w:r>
        <w:rPr/>
        <w:t>20:30</w:t>
      </w:r>
      <w:r>
        <w:rPr>
          <w:rFonts w:cs="Segoe UI Emoji" w:ascii="Segoe UI Emoji" w:hAnsi="Segoe UI Emoji"/>
        </w:rPr>
        <w:t xml:space="preserve">  </w:t>
      </w:r>
      <w:r>
        <w:rPr/>
        <w:t>改名字的注意事项</w:t>
      </w:r>
    </w:p>
    <w:p>
      <w:pPr>
        <w:pStyle w:val="Normal"/>
        <w:rPr/>
      </w:pPr>
      <w:r>
        <w:rPr>
          <w:b/>
          <w:bCs/>
        </w:rPr>
        <w:t>男听众：</w:t>
      </w:r>
      <w:r>
        <w:rPr/>
        <w:t>改名有年龄限制吗？六个月的孩子可以改名吗？如果改名的话会造成魂魄不全吗？请师父开示一下。</w:t>
      </w:r>
    </w:p>
    <w:p>
      <w:pPr>
        <w:pStyle w:val="Normal"/>
        <w:rPr/>
      </w:pPr>
      <w:r>
        <w:rPr>
          <w:b/>
          <w:bCs/>
        </w:rPr>
        <w:t>台长答：</w:t>
      </w:r>
      <w:r>
        <w:rPr/>
        <w:t>改名要快。改完了、决定了，升文一次、两次，接下来就好了。你不能说我改个名左拖右拖，左拖右拖……拖到后来就把孩子都拖垮了。有一个小孩子生出来，看看他很胖的，名字一直没有，人家就叫他“懒胖子、懒胖子”，叫到后来又懒又胖。灵动性叫出来了，灵动性叫出来就是“懒胖子”了（明白了，谢谢师父慈悲开示）</w:t>
      </w:r>
    </w:p>
    <w:p>
      <w:pPr>
        <w:pStyle w:val="Normal"/>
        <w:rPr/>
      </w:pPr>
      <w:r>
        <w:rPr/>
      </w:r>
    </w:p>
    <w:p>
      <w:pPr>
        <w:pStyle w:val="Normal"/>
        <w:rPr/>
      </w:pPr>
      <w:r>
        <w:rPr/>
        <w:t>Shuohua20151016</w:t>
      </w:r>
      <w:r>
        <w:rPr>
          <w:rFonts w:cs="Segoe UI Emoji" w:ascii="Segoe UI Emoji" w:hAnsi="Segoe UI Emoji"/>
        </w:rPr>
        <w:t xml:space="preserve">  </w:t>
      </w:r>
      <w:r>
        <w:rPr/>
        <w:t>21:22</w:t>
      </w:r>
      <w:r>
        <w:rPr>
          <w:rFonts w:cs="Segoe UI Emoji" w:ascii="Segoe UI Emoji" w:hAnsi="Segoe UI Emoji"/>
        </w:rPr>
        <w:t xml:space="preserve">  </w:t>
      </w:r>
      <w:r>
        <w:rPr/>
        <w:t>潜能就是学佛人的佛性；心灵法门在全球遍地开花</w:t>
      </w:r>
    </w:p>
    <w:p>
      <w:pPr>
        <w:pStyle w:val="Normal"/>
        <w:rPr/>
      </w:pPr>
      <w:r>
        <w:rPr>
          <w:b/>
          <w:bCs/>
        </w:rPr>
        <w:t>男听众：</w:t>
      </w:r>
      <w:r>
        <w:rPr/>
        <w:t>师父在《白话佛法》中提到“其实人体的潜能无限，用什么方法开发人体的潜能呢？是要用感恩的心来开发人体的潜能，你越感恩你的潜能越大，解决问题的办法就越多。感恩能开发你的潜能，让你化解灾难，去除瞋恨心，生出爱心”，其中说的“潜能”，请问师父是不是人的佛性啊？请师父开示一下。</w:t>
      </w:r>
    </w:p>
    <w:p>
      <w:pPr>
        <w:pStyle w:val="Normal"/>
        <w:rPr/>
      </w:pPr>
      <w:r>
        <w:rPr>
          <w:b/>
          <w:bCs/>
        </w:rPr>
        <w:t>台长答：</w:t>
      </w:r>
      <w:r>
        <w:rPr/>
        <w:t>对了，一点不错。只不过不学佛的人不能说“佛性”，他只能说“潜能”，潜在你心中能做的事情，那是什么东西啊？就是“佛性”啊！一个人开发了他的佛性，不就什么都明白，什么都能做了嘛。你说师父的潜能开发了吗？你说啊（开发了）你说说看，师父潜能没开发，会在全世界有</w:t>
      </w:r>
      <w:r>
        <w:rPr/>
        <w:t>1000</w:t>
      </w:r>
      <w:r>
        <w:rPr/>
        <w:t>万信众的？（是的）对不对啊？那就是佛性开发了啊！什么潜能啊？潜能在哪里啊？（他们说世界上有华人的地方就有心灵法门）现在基本上，现在南美墨西哥、巴西都有我们心灵法门的同修了（好的，感恩师父）上次那个埃及也有，韩国也有（是是是，上次就听说韩国有了）</w:t>
      </w:r>
    </w:p>
    <w:p>
      <w:pPr>
        <w:pStyle w:val="Normal"/>
        <w:rPr/>
      </w:pPr>
      <w:r>
        <w:rPr/>
      </w:r>
    </w:p>
    <w:p>
      <w:pPr>
        <w:pStyle w:val="Normal"/>
        <w:rPr/>
      </w:pPr>
      <w:r>
        <w:rPr/>
        <w:t>Shuohua20151016</w:t>
      </w:r>
      <w:r>
        <w:rPr>
          <w:rFonts w:cs="Segoe UI Emoji" w:ascii="Segoe UI Emoji" w:hAnsi="Segoe UI Emoji"/>
        </w:rPr>
        <w:t xml:space="preserve">  </w:t>
      </w:r>
      <w:r>
        <w:rPr/>
        <w:t>23:00</w:t>
      </w:r>
      <w:r>
        <w:rPr>
          <w:rFonts w:cs="Segoe UI Emoji" w:ascii="Segoe UI Emoji" w:hAnsi="Segoe UI Emoji"/>
        </w:rPr>
        <w:t xml:space="preserve">  </w:t>
      </w:r>
      <w:r>
        <w:rPr/>
        <w:t>怎样能正念永存，邪念不侵</w:t>
      </w:r>
    </w:p>
    <w:p>
      <w:pPr>
        <w:pStyle w:val="Normal"/>
        <w:rPr/>
      </w:pPr>
      <w:r>
        <w:rPr>
          <w:b/>
          <w:bCs/>
        </w:rPr>
        <w:t>男听众：</w:t>
      </w:r>
      <w:r>
        <w:rPr/>
        <w:t>人有时候经常往坏处想，把事情往糟糕的地方想，还爱看别人的缺点。请问，怎样使正念永存，邪念不侵？请师父开示一下。</w:t>
      </w:r>
    </w:p>
    <w:p>
      <w:pPr>
        <w:pStyle w:val="Normal"/>
        <w:rPr/>
      </w:pPr>
      <w:r>
        <w:rPr>
          <w:b/>
          <w:bCs/>
        </w:rPr>
        <w:t>台长答：</w:t>
      </w:r>
      <w:r>
        <w:rPr/>
        <w:t>“正念永存”，你老想正念啊。想过的，知道是正念的事情，老想它，你不就正念永存了吗？什么叫“存”啊？“存”就是“存起来”啊。比方说像我们慈善机构，“我们上次去帮助过老人家，去给他们演出过……”好，那么正念永存，下次再去帮老人家演出，是不是永远正念啊？“我不能骂人”——正念，好，储存起来。下次动不动出来，“我不能骂人的啊！”人家说你做坏事，“不能做坏事的啊！”——正念了、永存了。动不动就说“我不能做坏事啊，我是个好人啊”，“我是个学佛人啊”……经常提醒自己，你不就永远存在心中了吗？（明白了，谢谢师父慈悲开示）</w:t>
      </w:r>
    </w:p>
    <w:p>
      <w:pPr>
        <w:pStyle w:val="Normal"/>
        <w:rPr/>
      </w:pPr>
      <w:r>
        <w:rPr/>
      </w:r>
    </w:p>
    <w:p>
      <w:pPr>
        <w:pStyle w:val="Normal"/>
        <w:rPr/>
      </w:pPr>
      <w:r>
        <w:rPr/>
        <w:t>Shuohua20151016</w:t>
      </w:r>
      <w:r>
        <w:rPr>
          <w:rFonts w:cs="Segoe UI Emoji" w:ascii="Segoe UI Emoji" w:hAnsi="Segoe UI Emoji"/>
        </w:rPr>
        <w:t xml:space="preserve">  </w:t>
      </w:r>
      <w:r>
        <w:rPr/>
        <w:t>24:15</w:t>
      </w:r>
      <w:r>
        <w:rPr>
          <w:rFonts w:cs="Segoe UI Emoji" w:ascii="Segoe UI Emoji" w:hAnsi="Segoe UI Emoji"/>
        </w:rPr>
        <w:t xml:space="preserve">  </w:t>
      </w:r>
      <w:r>
        <w:rPr/>
        <w:t>帮台长念经可以得到反加持，前提是自己的气场要好</w:t>
      </w:r>
    </w:p>
    <w:p>
      <w:pPr>
        <w:pStyle w:val="Normal"/>
        <w:rPr/>
      </w:pPr>
      <w:r>
        <w:rPr>
          <w:b/>
          <w:bCs/>
        </w:rPr>
        <w:t>男听众：</w:t>
      </w:r>
      <w:r>
        <w:rPr/>
        <w:t>上次师父说同修们自发地给师父念大悲咒，能得到师父的反加持，增强能量。但是有的同修说，那我们自发地为师父念心经，是不是能反加持得到师父帮我们开智慧呢？请师父开示一下。</w:t>
      </w:r>
    </w:p>
    <w:p>
      <w:pPr>
        <w:pStyle w:val="Normal"/>
        <w:rPr/>
      </w:pPr>
      <w:r>
        <w:rPr>
          <w:b/>
          <w:bCs/>
        </w:rPr>
        <w:t>台长答：</w:t>
      </w:r>
      <w:r>
        <w:rPr/>
        <w:t>那一样。很多人说我给观世音菩萨念心经，你说观世音菩萨要你念心经啊？你这不是念给观世音菩萨之后，菩萨不是给你更多的智慧了吗？（对，明白）我举个简单例子，不是太恰当，比方说你给书法家送一幅画，送一幅字，书法家会不会告诉你哪些地方不好，哪些地方好，是不是给你加持了？（对）就这么简单的道理（好的。师父，那我们以后可以给您念心经吗？）其实念什么都可以，最主要问题就是你自己本身这个气场不能太差，太差的话的确会影响到师父的气场（哦）因为自己念了好一点了，你给师父念的话……当然咯。举个简单例子，你这个很干净，不是小偷，那你到人家家里，谁都欢迎；你自己还是一会儿偷偷，一会儿不偷，或者是在监狱里假赦出来，你说我到朋友家里，这个拜访那个拜访，你说人家能欢迎你吗？能收到你的气场吗？（哦，明白了，谢谢师父慈悲开示）</w:t>
      </w:r>
    </w:p>
    <w:p>
      <w:pPr>
        <w:pStyle w:val="Normal"/>
        <w:rPr/>
      </w:pPr>
      <w:r>
        <w:rPr/>
      </w:r>
    </w:p>
    <w:p>
      <w:pPr>
        <w:pStyle w:val="Normal"/>
        <w:rPr/>
      </w:pPr>
      <w:r>
        <w:rPr/>
        <w:t>Shuohua20151016</w:t>
      </w:r>
      <w:r>
        <w:rPr>
          <w:rFonts w:cs="Segoe UI Emoji" w:ascii="Segoe UI Emoji" w:hAnsi="Segoe UI Emoji"/>
        </w:rPr>
        <w:t xml:space="preserve">  </w:t>
      </w:r>
      <w:r>
        <w:rPr/>
        <w:t>26:14</w:t>
      </w:r>
      <w:r>
        <w:rPr>
          <w:rFonts w:cs="Segoe UI Emoji" w:ascii="Segoe UI Emoji" w:hAnsi="Segoe UI Emoji"/>
        </w:rPr>
        <w:t xml:space="preserve">  </w:t>
      </w:r>
      <w:r>
        <w:rPr/>
        <w:t>梦见功德被天上封存；布施才会得到</w:t>
      </w:r>
    </w:p>
    <w:p>
      <w:pPr>
        <w:pStyle w:val="Normal"/>
        <w:rPr/>
      </w:pPr>
      <w:r>
        <w:rPr>
          <w:b/>
          <w:bCs/>
        </w:rPr>
        <w:t>男听众：</w:t>
      </w:r>
      <w:r>
        <w:rPr/>
        <w:t>一个同修这样说：我从结婚开始一直不顺，包括经济方面也很差。前段时间我就很郁闷，就在佛前问观世音菩萨：“为什么我的经济条件那么差？”问完之后脑子里有个意念，说他的功德被天上封存在那里。请师父开示一下这是什么原因啊？有这种情况吗？</w:t>
      </w:r>
    </w:p>
    <w:p>
      <w:pPr>
        <w:pStyle w:val="Normal"/>
        <w:rPr/>
      </w:pPr>
      <w:r>
        <w:rPr>
          <w:b/>
          <w:bCs/>
        </w:rPr>
        <w:t>台长答：</w:t>
      </w:r>
      <w:r>
        <w:rPr/>
        <w:t>有啊。“功德封存在那里”就很简单，就是最后天上的人还是希望他拿这点功德回家（哦，明白了）他在人间没有做善事，没有做布施钱财、布施什么，他当然没有钱了。施什么得什么嘛。你一分钱都不舍得拿出来的人，人家怎么会给你钱啊？你连一盒月饼都不知道送给人家，人家怎么会返送给你月饼啊？你从来不请客人家的，人家会记住的，人家为什么会请你客啊？（哦）这个就是我们说的因果。你今天在人间这么穷，你想想看是不是给人家穷的人布施过啊？（是）就这么简单咯，很多人拼命嘴巴里说人家小气，他自己小气吗？你去看嘴巴里说人家小气的人，他自己一定小气的（明白了，谢谢师父慈悲开示）</w:t>
      </w:r>
    </w:p>
    <w:p>
      <w:pPr>
        <w:pStyle w:val="Normal"/>
        <w:rPr/>
      </w:pPr>
      <w:r>
        <w:rPr/>
      </w:r>
    </w:p>
    <w:p>
      <w:pPr>
        <w:pStyle w:val="Normal"/>
        <w:rPr/>
      </w:pPr>
      <w:r>
        <w:rPr/>
        <w:t>Shuohua20151016</w:t>
      </w:r>
      <w:r>
        <w:rPr>
          <w:rFonts w:cs="Segoe UI Emoji" w:ascii="Segoe UI Emoji" w:hAnsi="Segoe UI Emoji"/>
        </w:rPr>
        <w:t xml:space="preserve">  </w:t>
      </w:r>
      <w:r>
        <w:rPr/>
        <w:t>27:43</w:t>
      </w:r>
      <w:r>
        <w:rPr>
          <w:rFonts w:cs="Segoe UI Emoji" w:ascii="Segoe UI Emoji" w:hAnsi="Segoe UI Emoji"/>
        </w:rPr>
        <w:t xml:space="preserve">  </w:t>
      </w:r>
      <w:r>
        <w:rPr/>
        <w:t>心灵法门放生的鱼进入指定通道</w:t>
      </w:r>
    </w:p>
    <w:p>
      <w:pPr>
        <w:pStyle w:val="Normal"/>
        <w:rPr/>
      </w:pPr>
      <w:r>
        <w:rPr>
          <w:b/>
          <w:bCs/>
        </w:rPr>
        <w:t>男听众：</w:t>
      </w:r>
      <w:r>
        <w:rPr/>
        <w:t>一位老妈妈在放生时听到一个人说：“你们放了这么多鱼，都被人捞走了。”这位老妈妈感觉心里很不舒服，但是与其他同修放生回来坐到船上看到了一幕，在感恩观世音菩萨三遍时，看着观音堂的观世音菩萨站在水面上，水中立刻闪出了一条通道，这条水中的通道很宽、很清，没有鱼，通道两边有很多水中的护法指挥着心灵法门放生的鱼进入这个通道。请师父开示一下，是不是我们心灵法门的放生有这个通道呢？有这个通道吗？</w:t>
      </w:r>
    </w:p>
    <w:p>
      <w:pPr>
        <w:pStyle w:val="Normal"/>
        <w:rPr/>
      </w:pPr>
      <w:r>
        <w:rPr>
          <w:b/>
          <w:bCs/>
        </w:rPr>
        <w:t>台长答：</w:t>
      </w:r>
      <w:r>
        <w:rPr/>
        <w:t>本来这些天机我也不愿意讲的。放生，我为什么拼命叫你们放生？有些天机你们没看到我不敢讲，因为讲了我就叫“泄露天机太多”，但是问题呢你们看到了，那是菩萨先告诉你们的，我责任就小了很多了。所以我现在是在做一些解释啊，不是我说给你们听的（明白）这种通道是什么道？人离开世界的时候有没有一个通道？过去就是说时光隧道（对）鱼族有没有啊？有啊。那么鱼通过这个通道，那是动物的就是畜生道的一个通道，走向光明的。他们有的走进去之后变成更大的动物，有的直接投人都有，就是这样（哦，明白）那么在这个通道当中没有走好，那么有些人就没变好，鱼还没变成人，头么变成人了，身体还没变好，这就是传说当中的“美人鱼”啊（哦，是的，师父，他们说的这种通道，就是说我们看到的鱼是进了河里，其实是不同空间）对了（就是鱼的灵性就进入通道了，是这样吧？）对了对了，就是这样。</w:t>
      </w:r>
    </w:p>
    <w:p>
      <w:pPr>
        <w:pStyle w:val="Normal"/>
        <w:rPr/>
      </w:pPr>
      <w:r>
        <w:rPr/>
      </w:r>
    </w:p>
    <w:p>
      <w:pPr>
        <w:pStyle w:val="Normal"/>
        <w:rPr/>
      </w:pPr>
      <w:r>
        <w:rPr/>
        <w:t>Shuohua20151016</w:t>
      </w:r>
      <w:r>
        <w:rPr>
          <w:rFonts w:cs="Segoe UI Emoji" w:ascii="Segoe UI Emoji" w:hAnsi="Segoe UI Emoji"/>
        </w:rPr>
        <w:t xml:space="preserve">  </w:t>
      </w:r>
      <w:r>
        <w:rPr/>
        <w:t>29:53</w:t>
      </w:r>
      <w:r>
        <w:rPr>
          <w:rFonts w:cs="Segoe UI Emoji" w:ascii="Segoe UI Emoji" w:hAnsi="Segoe UI Emoji"/>
        </w:rPr>
        <w:t xml:space="preserve">  </w:t>
      </w:r>
      <w:r>
        <w:rPr/>
        <w:t>许了愿的放生，多放</w:t>
      </w:r>
      <w:r>
        <w:rPr/>
        <w:t>10%</w:t>
      </w:r>
      <w:r>
        <w:rPr/>
        <w:t>到</w:t>
      </w:r>
      <w:r>
        <w:rPr/>
        <w:t>15%</w:t>
      </w:r>
      <w:r>
        <w:rPr/>
        <w:t>会更圆满</w:t>
      </w:r>
    </w:p>
    <w:p>
      <w:pPr>
        <w:pStyle w:val="Normal"/>
        <w:rPr/>
      </w:pPr>
      <w:r>
        <w:rPr>
          <w:b/>
          <w:bCs/>
        </w:rPr>
        <w:t>男听众：</w:t>
      </w:r>
      <w:r>
        <w:rPr/>
        <w:t>菩萨告诉这位老妈妈说“放生许愿条数时，要加</w:t>
      </w:r>
      <w:r>
        <w:rPr/>
        <w:t>10%</w:t>
      </w:r>
      <w:r>
        <w:rPr/>
        <w:t>到</w:t>
      </w:r>
      <w:r>
        <w:rPr/>
        <w:t>15%</w:t>
      </w:r>
      <w:r>
        <w:rPr>
          <w:rFonts w:cs="宋体;SimSun" w:ascii="宋体;SimSun" w:hAnsi="宋体;SimSun"/>
        </w:rPr>
        <w:t>”</w:t>
      </w:r>
      <w:r>
        <w:rPr/>
        <w:t>，是什么意思？</w:t>
      </w:r>
    </w:p>
    <w:p>
      <w:pPr>
        <w:pStyle w:val="Normal"/>
        <w:rPr/>
      </w:pPr>
      <w:r>
        <w:rPr>
          <w:b/>
          <w:bCs/>
        </w:rPr>
        <w:t>台长答：</w:t>
      </w:r>
      <w:r>
        <w:rPr/>
        <w:t>因为你现在嘴巴里讲“我放</w:t>
      </w:r>
      <w:r>
        <w:rPr/>
        <w:t>100</w:t>
      </w:r>
      <w:r>
        <w:rPr/>
        <w:t>条”，结果死了</w:t>
      </w:r>
      <w:r>
        <w:rPr/>
        <w:t>10</w:t>
      </w:r>
      <w:r>
        <w:rPr/>
        <w:t>条呢？（哦，明白了）就是说你尽量……比方说，放</w:t>
      </w:r>
      <w:r>
        <w:rPr/>
        <w:t>100</w:t>
      </w:r>
      <w:r>
        <w:rPr/>
        <w:t>条，你放</w:t>
      </w:r>
      <w:r>
        <w:rPr/>
        <w:t>110</w:t>
      </w:r>
      <w:r>
        <w:rPr/>
        <w:t>条；你放</w:t>
      </w:r>
      <w:r>
        <w:rPr/>
        <w:t>1000</w:t>
      </w:r>
      <w:r>
        <w:rPr/>
        <w:t>条，多放几十条。就是小房子你觉得念得不好，多念几遍啊（是为了让我们更加圆满地放生）嗯，对啊（明白了。回来的途中，菩萨又通过意念告诉这位老妈妈说：“修心灵法门的人是很有佛缘的，真修实修的人在天上有莲花。”这是第一个；第二，“在现实中可以用小房子还债消业”；第三，“发慈悲心放生，水中有护法神安排放生的鱼进入指定的通道”。这三点）完全正确，这三点绝对是菩萨告诉她的。这位老妈妈人很善良，她以为鱼放进去……鱼能活多少时间？“放生放生”，放的是你的慈悲心啊！“放生放生”，他能逃脱人间的苦难啊！是这个概念，所以很多人不懂啊（明白了，谢谢师父开示）</w:t>
      </w:r>
    </w:p>
    <w:p>
      <w:pPr>
        <w:pStyle w:val="Normal"/>
        <w:rPr/>
      </w:pPr>
      <w:r>
        <w:rPr/>
      </w:r>
    </w:p>
    <w:p>
      <w:pPr>
        <w:pStyle w:val="Normal"/>
        <w:rPr/>
      </w:pPr>
      <w:r>
        <w:rPr/>
        <w:t>Shuohua20151016</w:t>
      </w:r>
      <w:r>
        <w:rPr>
          <w:rFonts w:cs="Segoe UI Emoji" w:ascii="Segoe UI Emoji" w:hAnsi="Segoe UI Emoji"/>
        </w:rPr>
        <w:t xml:space="preserve">  </w:t>
      </w:r>
      <w:r>
        <w:rPr/>
        <w:t>31:30</w:t>
      </w:r>
      <w:r>
        <w:rPr>
          <w:rFonts w:cs="Segoe UI Emoji" w:ascii="Segoe UI Emoji" w:hAnsi="Segoe UI Emoji"/>
        </w:rPr>
        <w:t xml:space="preserve">  </w:t>
      </w:r>
      <w:r>
        <w:rPr/>
        <w:t>念礼佛大忏悔文消业时搭配小房子的问题</w:t>
      </w:r>
    </w:p>
    <w:p>
      <w:pPr>
        <w:pStyle w:val="Normal"/>
        <w:rPr/>
      </w:pPr>
      <w:r>
        <w:rPr>
          <w:b/>
          <w:bCs/>
        </w:rPr>
        <w:t>男听众：</w:t>
      </w:r>
      <w:r>
        <w:rPr/>
        <w:t>比如我忏悔以前赌博的业障，许了</w:t>
      </w:r>
      <w:r>
        <w:rPr/>
        <w:t>108</w:t>
      </w:r>
      <w:r>
        <w:rPr/>
        <w:t>遍礼佛大忏悔文，但是现实中我还要用小房子来消这个赌博的业障吗？</w:t>
      </w:r>
    </w:p>
    <w:p>
      <w:pPr>
        <w:pStyle w:val="Normal"/>
        <w:rPr/>
      </w:pPr>
      <w:r>
        <w:rPr>
          <w:b/>
          <w:bCs/>
        </w:rPr>
        <w:t>台长答：</w:t>
      </w:r>
      <w:r>
        <w:rPr/>
        <w:t>问题就是一百多遍你不一定消得掉，消不掉你当然应该增加（哦。那</w:t>
      </w:r>
      <w:r>
        <w:rPr/>
        <w:t>108</w:t>
      </w:r>
      <w:r>
        <w:rPr/>
        <w:t>遍礼佛大忏悔文配几张小房子好呢？请师父开示一下）很简单，</w:t>
      </w:r>
      <w:r>
        <w:rPr/>
        <w:t>108</w:t>
      </w:r>
      <w:r>
        <w:rPr/>
        <w:t>遍至少要念</w:t>
      </w:r>
      <w:r>
        <w:rPr/>
        <w:t>3</w:t>
      </w:r>
      <w:r>
        <w:rPr/>
        <w:t>张（好的，谢谢师父开示）</w:t>
      </w:r>
    </w:p>
    <w:p>
      <w:pPr>
        <w:pStyle w:val="Normal"/>
        <w:rPr/>
      </w:pPr>
      <w:r>
        <w:rPr/>
      </w:r>
    </w:p>
    <w:p>
      <w:pPr>
        <w:pStyle w:val="Normal"/>
        <w:rPr/>
      </w:pPr>
      <w:r>
        <w:rPr/>
        <w:t>Shuohua20151016</w:t>
      </w:r>
      <w:r>
        <w:rPr>
          <w:rFonts w:cs="Segoe UI Emoji" w:ascii="Segoe UI Emoji" w:hAnsi="Segoe UI Emoji"/>
        </w:rPr>
        <w:t xml:space="preserve">  </w:t>
      </w:r>
      <w:r>
        <w:rPr/>
        <w:t>32:18</w:t>
      </w:r>
      <w:r>
        <w:rPr>
          <w:rFonts w:cs="Segoe UI Emoji" w:ascii="Segoe UI Emoji" w:hAnsi="Segoe UI Emoji"/>
        </w:rPr>
        <w:t xml:space="preserve">  </w:t>
      </w:r>
      <w:r>
        <w:rPr/>
        <w:t>许愿一定数量之后的经文比不许愿直接念效果更好</w:t>
      </w:r>
    </w:p>
    <w:p>
      <w:pPr>
        <w:pStyle w:val="Normal"/>
        <w:rPr/>
      </w:pPr>
      <w:r>
        <w:rPr>
          <w:b/>
          <w:bCs/>
        </w:rPr>
        <w:t>男听众：</w:t>
      </w:r>
      <w:r>
        <w:rPr/>
        <w:t>许愿念一万遍解结咒，每天念</w:t>
      </w:r>
      <w:r>
        <w:rPr/>
        <w:t>49</w:t>
      </w:r>
      <w:r>
        <w:rPr/>
        <w:t>遍，念满为止，和不许愿，每天念</w:t>
      </w:r>
      <w:r>
        <w:rPr/>
        <w:t>49</w:t>
      </w:r>
      <w:r>
        <w:rPr/>
        <w:t>遍解结咒，区别是不是许愿之后念得更有效果呢？</w:t>
      </w:r>
    </w:p>
    <w:p>
      <w:pPr>
        <w:pStyle w:val="Normal"/>
        <w:rPr/>
      </w:pPr>
      <w:r>
        <w:rPr>
          <w:b/>
          <w:bCs/>
        </w:rPr>
        <w:t>台长答：</w:t>
      </w:r>
      <w:r>
        <w:rPr/>
        <w:t>那当然了，愿力本来就有效果的，要是不许愿的话哪来效果。</w:t>
      </w:r>
    </w:p>
    <w:p>
      <w:pPr>
        <w:pStyle w:val="Normal"/>
        <w:rPr/>
      </w:pPr>
      <w:r>
        <w:rPr/>
      </w:r>
    </w:p>
    <w:p>
      <w:pPr>
        <w:pStyle w:val="Normal"/>
        <w:rPr/>
      </w:pPr>
      <w:r>
        <w:rPr/>
        <w:t>Shuohua20151016</w:t>
      </w:r>
      <w:r>
        <w:rPr>
          <w:rFonts w:cs="Segoe UI Emoji" w:ascii="Segoe UI Emoji" w:hAnsi="Segoe UI Emoji"/>
        </w:rPr>
        <w:t xml:space="preserve">  </w:t>
      </w:r>
      <w:r>
        <w:rPr/>
        <w:t>32:45</w:t>
      </w:r>
      <w:r>
        <w:rPr>
          <w:rFonts w:cs="Segoe UI Emoji" w:ascii="Segoe UI Emoji" w:hAnsi="Segoe UI Emoji"/>
        </w:rPr>
        <w:t xml:space="preserve">  </w:t>
      </w:r>
      <w:r>
        <w:rPr/>
        <w:t>小房子、许愿、度人和放生的作用和区别</w:t>
      </w:r>
    </w:p>
    <w:p>
      <w:pPr>
        <w:pStyle w:val="Normal"/>
        <w:rPr/>
      </w:pPr>
      <w:r>
        <w:rPr>
          <w:b/>
          <w:bCs/>
        </w:rPr>
        <w:t>男听众：</w:t>
      </w:r>
      <w:r>
        <w:rPr/>
        <w:t>念小房子、许愿、放生、度人等不同方式消业，似乎也有不同的作用，比如放生消杀业比较好。请师父开示一下，这几种消业方式各有什么特点和不同呢？</w:t>
      </w:r>
    </w:p>
    <w:p>
      <w:pPr>
        <w:pStyle w:val="Normal"/>
        <w:rPr/>
      </w:pPr>
      <w:r>
        <w:rPr>
          <w:b/>
          <w:bCs/>
        </w:rPr>
        <w:t>台长答：</w:t>
      </w:r>
      <w:r>
        <w:rPr/>
        <w:t>小房子、许愿、放生、度人，记住，这几种功德都很大的。小房子只不过是让你自己内心得到一种消业，然后能够帮助自己成功地修成，还能够度人，还能救别人，还能救人救鬼，都可以；放生，培养自己慈悲心，懂得财施、法施、无畏施，是布施这颗心；度人，那就已经是慈悲心了，境界已经很高了，所以为什么叫你们马上度人呢？度人的人比放生还要厉害，因为你能够度一个人、救一个人，“胜造七级浮屠”，就是七层宝塔，功德宝塔啊。对不对？（对。明白了，谢谢师父慈悲开示！）</w:t>
      </w:r>
    </w:p>
    <w:p>
      <w:pPr>
        <w:pStyle w:val="Normal"/>
        <w:rPr/>
      </w:pPr>
      <w:r>
        <w:rPr/>
      </w:r>
    </w:p>
    <w:p>
      <w:pPr>
        <w:pStyle w:val="Normal"/>
        <w:rPr/>
      </w:pPr>
      <w:r>
        <w:rPr/>
        <w:t>Shuohua20151016</w:t>
      </w:r>
      <w:r>
        <w:rPr>
          <w:rFonts w:cs="Segoe UI Emoji" w:ascii="Segoe UI Emoji" w:hAnsi="Segoe UI Emoji"/>
        </w:rPr>
        <w:t xml:space="preserve">  </w:t>
      </w:r>
      <w:r>
        <w:rPr/>
        <w:t>34:06</w:t>
      </w:r>
      <w:r>
        <w:rPr>
          <w:rFonts w:cs="Segoe UI Emoji" w:ascii="Segoe UI Emoji" w:hAnsi="Segoe UI Emoji"/>
        </w:rPr>
        <w:t xml:space="preserve">  </w:t>
      </w:r>
      <w:r>
        <w:rPr/>
        <w:t>在网上度人时能感应到对方的气场是否正常</w:t>
      </w:r>
    </w:p>
    <w:p>
      <w:pPr>
        <w:pStyle w:val="Normal"/>
        <w:rPr/>
      </w:pPr>
      <w:r>
        <w:rPr>
          <w:b/>
          <w:bCs/>
        </w:rPr>
        <w:t>男听众：</w:t>
      </w:r>
      <w:r>
        <w:rPr/>
        <w:t>很多师兄学佛后在网上度人，还没有和对方交谈的时候，就能感应到对方气场的好坏，是个什么样的人。请问这是人与生俱来的潜能还是修行后出现的这种功能？把这种感应用在度人上如法吗？请师父开示一下。</w:t>
      </w:r>
    </w:p>
    <w:p>
      <w:pPr>
        <w:pStyle w:val="Normal"/>
        <w:rPr/>
      </w:pPr>
      <w:r>
        <w:rPr>
          <w:b/>
          <w:bCs/>
        </w:rPr>
        <w:t>台长答：</w:t>
      </w:r>
      <w:r>
        <w:rPr/>
        <w:t>如法的。我问你，声音是不是代表一个人的心态啊？（是的）讲话的声音、语气是不是一个心态？（是的）你跟他没讲两句话，“话不投机半句多”，这个中国传统文化上讲的。你跟那个人根本没办法讲话的，有些人你跟他一讲很开心，实际这就是一种感应了，用现代话叫“感应”。你如果能感应到他的慈悲心，你可能对他的一种善良的感觉就出来了；你感觉到他这个人很愿意帮助别人，你跟他讲几句话就知道了；有些人很自私的，你跟他没讲两句话，他第一句话出来就是自私的，你接下来没办法跟他讲话了；有的人你不要跟他讲话，你看他那个脸你已经不要跟他讲话了（是的，明白了）你就是买东西的话，你找个营业员也找一个笑嘻嘻的，你也不能找一个很讨厌你的人啊，这么简单的道理（明白了，感恩师父！师父，今天的问题先问到这儿吧！感恩您，感恩观世音菩萨，感恩关帝菩萨！）</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b w:val="false"/>
          <w:b w:val="false"/>
          <w:bCs w:val="false"/>
        </w:rPr>
      </w:pPr>
      <w:r>
        <w:rPr>
          <w:b w:val="false"/>
          <w:bCs w:val="false"/>
        </w:rPr>
        <w:t>Shuohua20151023</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10</w:t>
      </w:r>
      <w:r>
        <w:rPr/>
        <w:t>月</w:t>
      </w:r>
      <w:r>
        <w:rPr/>
        <w:t>23</w:t>
      </w:r>
      <w:r>
        <w:rPr/>
        <w:t>日，星期五，农历是九月十一。听众朋友们，下个星期二是农历九月十五，希望大家多吃素。尤其在这个月的月底，星期六，正好是观世音菩萨的出家日，希望我们缅怀这位伟大、慈悲的菩萨。下面就开始解答听众朋友的问题。</w:t>
      </w:r>
    </w:p>
    <w:p>
      <w:pPr>
        <w:pStyle w:val="Normal"/>
        <w:rPr/>
      </w:pPr>
      <w:r>
        <w:rPr/>
      </w:r>
    </w:p>
    <w:p>
      <w:pPr>
        <w:pStyle w:val="Normal"/>
        <w:rPr/>
      </w:pPr>
      <w:r>
        <w:rPr/>
        <w:t>1</w:t>
      </w:r>
      <w:r>
        <w:rPr/>
        <w:t>．</w:t>
      </w:r>
      <w:r>
        <w:rPr/>
        <w:t>Shuohua20151023</w:t>
      </w:r>
      <w:r>
        <w:rPr>
          <w:rFonts w:cs="Segoe UI Emoji" w:ascii="Segoe UI Emoji" w:hAnsi="Segoe UI Emoji"/>
        </w:rPr>
        <w:t xml:space="preserve">  </w:t>
      </w:r>
      <w:r>
        <w:rPr/>
        <w:t>01:19</w:t>
      </w:r>
      <w:r>
        <w:rPr>
          <w:rFonts w:cs="Segoe UI Emoji" w:ascii="Segoe UI Emoji" w:hAnsi="Segoe UI Emoji"/>
        </w:rPr>
        <w:t xml:space="preserve">  </w:t>
      </w:r>
      <w:r>
        <w:rPr/>
        <w:t>同修反馈：通过许愿念经放生，肺癌晚期的父亲现已稳定、没有痛苦；造口业、心不诚会影响小房子的质量</w:t>
      </w:r>
    </w:p>
    <w:p>
      <w:pPr>
        <w:pStyle w:val="Normal"/>
        <w:rPr/>
      </w:pPr>
      <w:r>
        <w:rPr>
          <w:b/>
          <w:bCs/>
        </w:rPr>
        <w:t>女听众：</w:t>
      </w:r>
      <w:r>
        <w:rPr/>
        <w:t>师父，弟子给师父请安！感恩观世音菩萨！感恩师父！我父亲得肺癌，打通师父的图腾电话两次，问答三次，每一次都受到师父的加持，弟子的父亲现在挺好。父亲是肺癌晚期，一个人得了两个癌，每一次都得到观世音菩萨和师父的加持。我很感恩师父，我已经许愿在三个月以内给师父放生一万条鱼，一千只甲鱼，我感恩师父！每一次在我们最无助的时候，都得到师父的加持。师父，弟子感恩您！上一次</w:t>
      </w:r>
      <w:r>
        <w:rPr/>
        <w:t>10</w:t>
      </w:r>
      <w:r>
        <w:rPr/>
        <w:t>月</w:t>
      </w:r>
      <w:r>
        <w:rPr/>
        <w:t>10</w:t>
      </w:r>
      <w:r>
        <w:rPr/>
        <w:t>日，师兄打通电话，师父又给我父亲看图腾，当时我做女儿的给他烧了一千多张小房子，您当时就说收到六百多张，现实当中的确是这样。因为最近这几个月，我跟我老公吵架，业障爆发，造了很多口业，也打得一塌糊涂，念的经文一分不值啊。师父，您说的很对啊，因为我确实是做得不好，加上一边造口业，一边和老公打架，一边念着经文，我烧了将近一千两百张小房子，弟子做得确实很惭愧，弟子做得不好。</w:t>
      </w:r>
    </w:p>
    <w:p>
      <w:pPr>
        <w:pStyle w:val="Normal"/>
        <w:rPr/>
      </w:pPr>
      <w:r>
        <w:rPr>
          <w:b/>
          <w:bCs/>
        </w:rPr>
        <w:t>台长答：</w:t>
      </w:r>
      <w:r>
        <w:rPr/>
        <w:t>所以学佛不是开玩笑，不是假的，你嘴巴里……心静不下来，念出来的经怎么有用啊？（对啊。因为最早的时候，我老公他还能念点经文，后来受了一点负能量的影响，加上我们原来结缘了假小房子，我老公从</w:t>
      </w:r>
      <w:r>
        <w:rPr/>
        <w:t>6</w:t>
      </w:r>
      <w:r>
        <w:rPr/>
        <w:t>月份就不念经了，整天造口业，并且说了很多不好的话）他这个有很严重的问题，他以后会出事的。现在这个情况是这样的，你就赶快求观世音菩萨，你只能求观世音菩萨保佑（对啊，我们也帮他念了，他正好是</w:t>
      </w:r>
      <w:r>
        <w:rPr/>
        <w:t>46</w:t>
      </w:r>
      <w:r>
        <w:rPr/>
        <w:t>周岁关劫。因为去年那个结缘假小房子的事也闹得很大，我家里人的名字全部在那个人那里，我就怕他现在不念经了，对他有没有影响啊？东方台也通报好几次了）对对对（我就怕他是不是……因为我做梦他就是一个大灵性，后来出了这个事，和他闹得也很僵，我就担心是不是名字在他手里，对我们家里人也不太好。因为我们家里名字他都要去了）没关系的，因为他只要不动你家里的人，他本身就是一个灵性。他如果不对你家里有什么情况，放在那里也没有作用；如果他拿出你名字，对你不好了，那你就会受到影响。是这样的（我对象这段时间就有点不太正常，二十多年他头一次这个样，他说的话就像不正常一样，我们现在一直帮他念心经，也帮他念小房子，也有点好转）什么“不正常一样”？就是不正常，已经不正常了（对）身上有灵性的人，你跟他吵架没有用的，跟他吵架就是跟灵性在吵架，灵性就跟你搞。所以有时候，最好的方法就是不要让他去沾染到灵性，但是沾染到灵性之后要有正能量。正能量是什么？求观世音菩萨保佑，一定要求观世音菩萨保佑（明白。师父，弟子向您忏悔，弟子愚痴，因为那个时候不懂，不是说不懂，为了走捷径，乱结缘，现在搞得一塌糊涂。后来又通过自己好好给我老父亲念经，念了一百多张的时候，老父亲就好很多了。后来业障爆发，我还是从早到晚，啥也不做，一天能念十几张小房子。我念小房子质量不好跟我造口业有关系，是不是跟我念得快也有关系？因为我要给老父亲念好多小房子）心诚的话，快就没问题。嘴巴里念得快，心又不诚，那小房子一定有问题（弟子知道错了。弟子修忍辱没修好，还做了很多的错事）我就跟你们讲了，你们真的要懂事情啊，因为有时候你稍不留神，受一点负能量的影响，马上就不开心了。你可以跟他解释，你说哪一个有名的人不被人家讲的？你说哪一个人成长是一帆风顺的？你问他：“你被人家骂过没有？你被人家讲过没有？”你说卢台长这种人，现在名声这么大，说好的说坏的肯定都有，没有办法的，要正就可以了（师父，弟子一定会好好地跟着您修，我也发愿了，我会用余生跟着师父、跟着观世音菩萨来学佛修心，弘扬心灵法门。观世音菩萨，我一定会好好地做！师父，我一定好好地做！师父，弟子</w:t>
      </w:r>
      <w:r>
        <w:rPr/>
        <w:t>fengyuping</w:t>
      </w:r>
      <w:r>
        <w:rPr/>
        <w:t>的父亲现在各方面都很好，医学上现在已经是大奇迹，去年</w:t>
      </w:r>
      <w:r>
        <w:rPr/>
        <w:t>301</w:t>
      </w:r>
      <w:r>
        <w:rPr/>
        <w:t>医院和上海复旦大学肿瘤医院都说去年就要走人的，现在一直很稳定。老父亲现在别的地方一点没事，两个肺两个癌，一丝疼痛都没有。因为这个事情，医生都有好多人在学佛，也知道我们心灵法门真实不虚。从弟子造了这些口业，念的小房子质量不好了以后，就又开始有点咳血）那就是有菩萨保佑。你要记住，咳血的话也是你小房子没念好啊，你要知道，他会帮你背的。就等于以他的名义送下去的话，最后这个东西是假的，没有收到，或者这个东西不实在，人家要不要搞他？当然搞他了（对，弟子知道。师父您法力无边，您是菩萨，弟子求师父再加持我父亲，再给他一段时间，我一定会把师父上一次看图腾开的</w:t>
      </w:r>
      <w:r>
        <w:rPr/>
        <w:t>700</w:t>
      </w:r>
      <w:r>
        <w:rPr/>
        <w:t>张小房子，以最好的心态，以最干净的心态来给我老父亲念完。明年香港法会，我一定和老父亲去台上现身说法，让更多的有缘人认识到心灵法门是正法，真的是能改变命运，真实不虚）是真的（师父，您加持我父亲，加持他几个月，我们一定会好好地去做）现在已经比较稳定了，就是要看他的阳寿长不长，如果他阳寿长就可以一直拖下去，如果阳寿不长就比较麻烦（医生都说像这样的例子他没见过，他已经是医学的大奇迹，这么重的病没有一丝疼痛。就是因为弟子的愚痴……我们一定会现身说法，您放心吧。我父亲现在也很好）你知道很多人生这个病，跟家属讲“我痛死了，你们让我死吧，你们让我死吧”，医院里都是这样的。我告诉你，不让他痛，就是观世音菩萨已经保佑了，能够让他还这么平平安安地活着，这不是观世音菩萨是谁啊？（师父，您放心吧，他也很精进，现在已经吃素快一年了，有时候可能还受点负能量的影响，不过现在每天念功课。我一直在帮他念小房子，我也会改掉这个脾气，好好地给他念，争取我们明年站在法会上，去现身说法）你不要急，有时候你先生有业障爆发的时候，你不要急，你就躲开，先躲一躲，不要去跟他正面冲突。你这么讲他的话，实际上他没有能量，因为你的嘴巴厉害，你念大悲咒、心经，所以你骂他的时候，他会受伤的（弟子明白。师父，您加持加持我父亲，给他几个月的时间，我一定好好地做）知道了（感恩师父，感恩菩萨，弟子一定会好好地做，您放心好了）</w:t>
      </w:r>
    </w:p>
    <w:p>
      <w:pPr>
        <w:pStyle w:val="Normal"/>
        <w:rPr/>
      </w:pPr>
      <w:r>
        <w:rPr/>
      </w:r>
    </w:p>
    <w:p>
      <w:pPr>
        <w:pStyle w:val="Normal"/>
        <w:rPr/>
      </w:pPr>
      <w:r>
        <w:rPr/>
        <w:t>2</w:t>
      </w:r>
      <w:r>
        <w:rPr/>
        <w:t>．</w:t>
      </w:r>
      <w:r>
        <w:rPr/>
        <w:t>Shuohua20151023</w:t>
      </w:r>
      <w:r>
        <w:rPr>
          <w:rFonts w:cs="Segoe UI Emoji" w:ascii="Segoe UI Emoji" w:hAnsi="Segoe UI Emoji"/>
        </w:rPr>
        <w:t xml:space="preserve">  </w:t>
      </w:r>
      <w:r>
        <w:rPr/>
        <w:t>13:20</w:t>
      </w:r>
      <w:r>
        <w:rPr>
          <w:rFonts w:cs="Segoe UI Emoji" w:ascii="Segoe UI Emoji" w:hAnsi="Segoe UI Emoji"/>
        </w:rPr>
        <w:t xml:space="preserve">  </w:t>
      </w:r>
      <w:r>
        <w:rPr/>
        <w:t>山水画可以贴在卫生间门上吗</w:t>
      </w:r>
    </w:p>
    <w:p>
      <w:pPr>
        <w:pStyle w:val="Normal"/>
        <w:rPr/>
      </w:pPr>
      <w:r>
        <w:rPr>
          <w:b/>
          <w:bCs/>
        </w:rPr>
        <w:t>女听众：</w:t>
      </w:r>
      <w:r>
        <w:rPr/>
        <w:t>山水画在卫生间的门上，可以吗？</w:t>
      </w:r>
    </w:p>
    <w:p>
      <w:pPr>
        <w:pStyle w:val="Normal"/>
        <w:rPr/>
      </w:pPr>
      <w:r>
        <w:rPr>
          <w:b/>
          <w:bCs/>
        </w:rPr>
        <w:t>台长答：</w:t>
      </w:r>
      <w:r>
        <w:rPr/>
        <w:t>山水画不要贴在门上，贴在门上面那个墙上，而且是外面不要贴在里面。</w:t>
      </w:r>
    </w:p>
    <w:p>
      <w:pPr>
        <w:pStyle w:val="Normal"/>
        <w:rPr/>
      </w:pPr>
      <w:r>
        <w:rPr/>
      </w:r>
    </w:p>
    <w:p>
      <w:pPr>
        <w:pStyle w:val="Normal"/>
        <w:rPr/>
      </w:pPr>
      <w:r>
        <w:rPr/>
        <w:t>3</w:t>
      </w:r>
      <w:r>
        <w:rPr/>
        <w:t>．</w:t>
      </w:r>
      <w:r>
        <w:rPr/>
        <w:t>Shuohua20151023</w:t>
      </w:r>
      <w:r>
        <w:rPr>
          <w:rFonts w:cs="Segoe UI Emoji" w:ascii="Segoe UI Emoji" w:hAnsi="Segoe UI Emoji"/>
        </w:rPr>
        <w:t xml:space="preserve">  </w:t>
      </w:r>
      <w:r>
        <w:rPr/>
        <w:t>14:30</w:t>
      </w:r>
      <w:r>
        <w:rPr>
          <w:rFonts w:cs="Segoe UI Emoji" w:ascii="Segoe UI Emoji" w:hAnsi="Segoe UI Emoji"/>
        </w:rPr>
        <w:t xml:space="preserve">  </w:t>
      </w:r>
      <w:r>
        <w:rPr/>
        <w:t>梦见马航又发生事情</w:t>
      </w:r>
    </w:p>
    <w:p>
      <w:pPr>
        <w:pStyle w:val="Normal"/>
        <w:rPr/>
      </w:pPr>
      <w:r>
        <w:rPr>
          <w:b/>
          <w:bCs/>
        </w:rPr>
        <w:t>女听众：</w:t>
      </w:r>
      <w:r>
        <w:rPr/>
        <w:t>请问师父，同修梦见“马航”又发生事情，这个梦我们以前的同修梦见都很准，现在又梦见了，是不是意味着飞机又要出事呢？</w:t>
      </w:r>
    </w:p>
    <w:p>
      <w:pPr>
        <w:pStyle w:val="Normal"/>
        <w:rPr/>
      </w:pPr>
      <w:r>
        <w:rPr>
          <w:b/>
          <w:bCs/>
        </w:rPr>
        <w:t>台长答：</w:t>
      </w:r>
      <w:r>
        <w:rPr/>
        <w:t>不知道，呵呵……（我们可以向菩萨求吗？）求平安是可以的，如果你坐“马航”的话你就可以求，求平安。坐什么“航”都可以求平安的。做梦做到不好的东西，总是要求菩萨保佑的（好的，明白）</w:t>
      </w:r>
    </w:p>
    <w:p>
      <w:pPr>
        <w:pStyle w:val="Normal"/>
        <w:rPr/>
      </w:pPr>
      <w:r>
        <w:rPr/>
      </w:r>
    </w:p>
    <w:p>
      <w:pPr>
        <w:pStyle w:val="Normal"/>
        <w:rPr/>
      </w:pPr>
      <w:r>
        <w:rPr/>
        <w:t>Shuohua20151023</w:t>
      </w:r>
      <w:r>
        <w:rPr>
          <w:rFonts w:cs="Segoe UI Emoji" w:ascii="Segoe UI Emoji" w:hAnsi="Segoe UI Emoji"/>
        </w:rPr>
        <w:t xml:space="preserve">  </w:t>
      </w:r>
      <w:r>
        <w:rPr/>
        <w:t>15:30</w:t>
      </w:r>
      <w:r>
        <w:rPr>
          <w:rFonts w:cs="Segoe UI Emoji" w:ascii="Segoe UI Emoji" w:hAnsi="Segoe UI Emoji"/>
        </w:rPr>
        <w:t xml:space="preserve">  </w:t>
      </w:r>
      <w:r>
        <w:rPr/>
        <w:t>小房子不够可以念心经替代吗</w:t>
      </w:r>
    </w:p>
    <w:p>
      <w:pPr>
        <w:pStyle w:val="Normal"/>
        <w:rPr/>
      </w:pPr>
      <w:r>
        <w:rPr>
          <w:b/>
          <w:bCs/>
        </w:rPr>
        <w:t>女听众：</w:t>
      </w:r>
      <w:r>
        <w:rPr/>
        <w:t>现在有几位同修，因为都在做义工，时间都不够，都只是念功课，没念小房子。梦中来了要经者，如果小房子不够，我们可以念心经给梦中的要经者吗？</w:t>
      </w:r>
    </w:p>
    <w:p>
      <w:pPr>
        <w:pStyle w:val="Normal"/>
        <w:rPr/>
      </w:pPr>
      <w:r>
        <w:rPr>
          <w:b/>
          <w:bCs/>
        </w:rPr>
        <w:t>台长答：</w:t>
      </w:r>
      <w:r>
        <w:rPr/>
        <w:t>一般地，心经不能替代小房子，但是如果当场爆发了，你赶快念心经（我们要怎样跟菩萨求呢？）“观世音菩萨，请灵性暂时先不要搞我，我会念小房子给他的，我先念</w:t>
      </w:r>
      <w:r>
        <w:rPr/>
        <w:t>21</w:t>
      </w:r>
      <w:r>
        <w:rPr/>
        <w:t>遍心经给他”。马上就好了（我会转告那几位同修。师父多保重，再见）再见。</w:t>
      </w:r>
    </w:p>
    <w:p>
      <w:pPr>
        <w:pStyle w:val="Normal"/>
        <w:rPr/>
      </w:pPr>
      <w:r>
        <w:rPr/>
      </w:r>
    </w:p>
    <w:p>
      <w:pPr>
        <w:pStyle w:val="Normal"/>
        <w:rPr/>
      </w:pPr>
      <w:r>
        <w:rPr/>
        <w:t>4</w:t>
      </w:r>
      <w:r>
        <w:rPr/>
        <w:t>．</w:t>
      </w:r>
      <w:r>
        <w:rPr/>
        <w:t>Shuohua20151023</w:t>
      </w:r>
      <w:r>
        <w:rPr>
          <w:rFonts w:cs="Segoe UI Emoji" w:ascii="Segoe UI Emoji" w:hAnsi="Segoe UI Emoji"/>
        </w:rPr>
        <w:t xml:space="preserve">  </w:t>
      </w:r>
      <w:r>
        <w:rPr/>
        <w:t>17:49</w:t>
      </w:r>
      <w:r>
        <w:rPr>
          <w:rFonts w:cs="Segoe UI Emoji" w:ascii="Segoe UI Emoji" w:hAnsi="Segoe UI Emoji"/>
        </w:rPr>
        <w:t xml:space="preserve">  </w:t>
      </w:r>
      <w:r>
        <w:rPr/>
        <w:t>观世音菩萨能否与财神供在一个佛台上</w:t>
      </w:r>
    </w:p>
    <w:p>
      <w:pPr>
        <w:pStyle w:val="Normal"/>
        <w:rPr/>
      </w:pPr>
      <w:r>
        <w:rPr>
          <w:b/>
          <w:bCs/>
        </w:rPr>
        <w:t>女听众：</w:t>
      </w:r>
      <w:r>
        <w:rPr/>
        <w:t>租我房子的人供财神了，能不能在一个佛台上供咱们的观世音菩萨？</w:t>
      </w:r>
    </w:p>
    <w:p>
      <w:pPr>
        <w:pStyle w:val="Normal"/>
        <w:rPr/>
      </w:pPr>
      <w:r>
        <w:rPr>
          <w:b/>
          <w:bCs/>
        </w:rPr>
        <w:t>台长答：</w:t>
      </w:r>
      <w:r>
        <w:rPr/>
        <w:t>你为什么要供在一个佛台上？（没有地方，他说就在那个位置，他已经供财神了，在另外一个店里迁过来的。他的那个佛台很大，我就想给财神挪开，把观世音菩萨也供在同一个佛台，不共一个香炉，可以不可以？）财神要看的，是地财神还是天财神（是那种戴着两个……）戴个帽子的，有胡子的（对对对）应该是可以的。其实他是属于天界的财神，天财神。</w:t>
      </w:r>
    </w:p>
    <w:p>
      <w:pPr>
        <w:pStyle w:val="Normal"/>
        <w:rPr/>
      </w:pPr>
      <w:r>
        <w:rPr/>
      </w:r>
    </w:p>
    <w:p>
      <w:pPr>
        <w:pStyle w:val="Normal"/>
        <w:rPr/>
      </w:pPr>
      <w:r>
        <w:rPr/>
        <w:t>Shuohua20151023</w:t>
      </w:r>
      <w:r>
        <w:rPr>
          <w:rFonts w:cs="Segoe UI Emoji" w:ascii="Segoe UI Emoji" w:hAnsi="Segoe UI Emoji"/>
        </w:rPr>
        <w:t xml:space="preserve">  </w:t>
      </w:r>
      <w:r>
        <w:rPr/>
        <w:t>19:04</w:t>
      </w:r>
      <w:r>
        <w:rPr>
          <w:rFonts w:cs="Segoe UI Emoji" w:ascii="Segoe UI Emoji" w:hAnsi="Segoe UI Emoji"/>
        </w:rPr>
        <w:t xml:space="preserve">  </w:t>
      </w:r>
      <w:r>
        <w:rPr/>
        <w:t>梦见蛇吃鸭子</w:t>
      </w:r>
    </w:p>
    <w:p>
      <w:pPr>
        <w:pStyle w:val="Normal"/>
        <w:rPr/>
      </w:pPr>
      <w:r>
        <w:rPr>
          <w:b/>
          <w:bCs/>
        </w:rPr>
        <w:t>女听众：</w:t>
      </w:r>
      <w:r>
        <w:rPr/>
        <w:t>我前两天做了一个梦，我看见那个地方黑乎乎的，我们几个人走过去，我说：“那里是蛇吧？”他们说是木材，结果我用棍子一踢，我说：“哟，软的，肯定是蛇。”我马上就逃。跑老远了，我看着那个蛇就出来了，是一条很大的蟒蛇。但是我当时看见它是黑乎乎的，后来它飞出来了，是有点发白的米色。结果它看见那里一个人，就把那个人撞到给吃进去又给吐出来了。后来我就说：“你看，我说过是蛇吧，你们非得说不是蛇。”后来它又飞到我附近，吃了好几个鸭子，它就没吃人。这个梦什么意思啊？</w:t>
      </w:r>
    </w:p>
    <w:p>
      <w:pPr>
        <w:pStyle w:val="Normal"/>
        <w:rPr/>
      </w:pPr>
      <w:r>
        <w:rPr>
          <w:b/>
          <w:bCs/>
        </w:rPr>
        <w:t>台长答：</w:t>
      </w:r>
      <w:r>
        <w:rPr/>
        <w:t>这个梦说明你身边有一个朋友，这个人很厉害，表面上不动，实际上他背后做了很多事情，你应该看得出他的品行，其他人看不出来。最近在生活当中你特别当心这么个人就可以了（嗯，这个人要害我呗？）没害你啊，它又没吃你，只不过被你看出来了。你要叫我叫他来吃你啊？（不要）这个蛇肯定跟你也有缘分的啊，否则为什么给你看见？（哦）</w:t>
      </w:r>
    </w:p>
    <w:p>
      <w:pPr>
        <w:pStyle w:val="Normal"/>
        <w:rPr/>
      </w:pPr>
      <w:r>
        <w:rPr/>
      </w:r>
    </w:p>
    <w:p>
      <w:pPr>
        <w:pStyle w:val="Normal"/>
        <w:rPr/>
      </w:pPr>
      <w:r>
        <w:rPr/>
        <w:t>Shuohua20151023</w:t>
      </w:r>
      <w:r>
        <w:rPr>
          <w:rFonts w:cs="Segoe UI Emoji" w:ascii="Segoe UI Emoji" w:hAnsi="Segoe UI Emoji"/>
        </w:rPr>
        <w:t xml:space="preserve">  </w:t>
      </w:r>
      <w:r>
        <w:rPr/>
        <w:t>20:35</w:t>
      </w:r>
      <w:r>
        <w:rPr>
          <w:rFonts w:cs="Segoe UI Emoji" w:ascii="Segoe UI Emoji" w:hAnsi="Segoe UI Emoji"/>
        </w:rPr>
        <w:t xml:space="preserve">  </w:t>
      </w:r>
      <w:r>
        <w:rPr/>
        <w:t>两个房子都设佛台，短时间离开怎么办</w:t>
      </w:r>
    </w:p>
    <w:p>
      <w:pPr>
        <w:pStyle w:val="Normal"/>
        <w:rPr/>
      </w:pPr>
      <w:r>
        <w:rPr>
          <w:b/>
          <w:bCs/>
        </w:rPr>
        <w:t>女听众：</w:t>
      </w:r>
      <w:r>
        <w:rPr/>
        <w:t>我两个房子供了两个大佛台，我都腾了两个屋出来，专门供我们东方台的观世音菩萨。我以前也没学过别的法门，反正我就是特别特别相信心灵法门，我就特别喜爱观世音菩萨，天天看见菩萨我就心里面好像有靠山，很法喜！我就好像不会被人欺负，我以前总被人欺负嘛，我就觉得好像有了靠山。我两边都供着佛台，那么我有时候在这边住，有时候我又回去看看我的孩子，我就会离开一个礼拜，最多的时候离开过</w:t>
      </w:r>
      <w:r>
        <w:rPr/>
        <w:t>10</w:t>
      </w:r>
      <w:r>
        <w:rPr/>
        <w:t>天，这样子的话……佛台，我没有把观世音菩萨宝像拿红布盖起来，没事吧？</w:t>
      </w:r>
    </w:p>
    <w:p>
      <w:pPr>
        <w:pStyle w:val="Normal"/>
        <w:rPr/>
      </w:pPr>
      <w:r>
        <w:rPr>
          <w:b/>
          <w:bCs/>
        </w:rPr>
        <w:t>台长答：</w:t>
      </w:r>
      <w:r>
        <w:rPr/>
        <w:t>没关系的（十天半个月不用盖的哦？）你拍一张照片，如果拍一张你自己佛台照片带走更好（我两边都有这样的佛台，一模一样的佛具）哦，那就不要带了，没关系的，一样（两边都是一个房子，里边全部不放任何东西，都是佛台、佛具这些东西）知道了，没问题的（您能感应一下我们佛台行吗？）蛮好的。我看到你牙齿不大好（对对对。我们家佛台可亮可亮了，可法喜的）你家佛台很好，但是你的牙齿不好（师父，您太准了！我牙齿确实不好）好了（好，谢谢师父！）</w:t>
      </w:r>
    </w:p>
    <w:p>
      <w:pPr>
        <w:pStyle w:val="Normal"/>
        <w:rPr/>
      </w:pPr>
      <w:r>
        <w:rPr/>
      </w:r>
    </w:p>
    <w:p>
      <w:pPr>
        <w:pStyle w:val="Normal"/>
        <w:rPr/>
      </w:pPr>
      <w:r>
        <w:rPr/>
        <w:t>5</w:t>
      </w:r>
      <w:r>
        <w:rPr/>
        <w:t>．</w:t>
      </w:r>
      <w:r>
        <w:rPr/>
        <w:t>Shuohua20151023</w:t>
      </w:r>
      <w:r>
        <w:rPr>
          <w:rFonts w:cs="Segoe UI Emoji" w:ascii="Segoe UI Emoji" w:hAnsi="Segoe UI Emoji"/>
        </w:rPr>
        <w:t xml:space="preserve">  </w:t>
      </w:r>
      <w:r>
        <w:rPr/>
        <w:t>22:39</w:t>
      </w:r>
      <w:r>
        <w:rPr>
          <w:rFonts w:cs="Segoe UI Emoji" w:ascii="Segoe UI Emoji" w:hAnsi="Segoe UI Emoji"/>
        </w:rPr>
        <w:t xml:space="preserve">  </w:t>
      </w:r>
      <w:r>
        <w:rPr/>
        <w:t>梦见拜师服发光</w:t>
      </w:r>
    </w:p>
    <w:p>
      <w:pPr>
        <w:pStyle w:val="Normal"/>
        <w:rPr/>
      </w:pPr>
      <w:r>
        <w:rPr>
          <w:b/>
          <w:bCs/>
        </w:rPr>
        <w:t>女听众：</w:t>
      </w:r>
      <w:r>
        <w:rPr/>
        <w:t>您好，师父，弟子给您请安，感恩观世音菩萨！感恩师父！（谢谢）有一个老妈妈做梦看见咱们的拜师服都是发光的，这是真的吗？师父。</w:t>
      </w:r>
    </w:p>
    <w:p>
      <w:pPr>
        <w:pStyle w:val="Normal"/>
        <w:rPr/>
      </w:pPr>
      <w:r>
        <w:rPr>
          <w:b/>
          <w:bCs/>
        </w:rPr>
        <w:t>台长答：</w:t>
      </w:r>
      <w:r>
        <w:rPr/>
        <w:t>当然真的，看见发光怎么会假的了？（发的是红光）一样，护法神多。</w:t>
      </w:r>
    </w:p>
    <w:p>
      <w:pPr>
        <w:pStyle w:val="Normal"/>
        <w:rPr/>
      </w:pPr>
      <w:r>
        <w:rPr/>
      </w:r>
    </w:p>
    <w:p>
      <w:pPr>
        <w:pStyle w:val="Normal"/>
        <w:rPr/>
      </w:pPr>
      <w:r>
        <w:rPr/>
        <w:t>Shuohua20151023</w:t>
      </w:r>
      <w:r>
        <w:rPr>
          <w:rFonts w:cs="Segoe UI Emoji" w:ascii="Segoe UI Emoji" w:hAnsi="Segoe UI Emoji"/>
        </w:rPr>
        <w:t xml:space="preserve">  </w:t>
      </w:r>
      <w:r>
        <w:rPr/>
        <w:t>23:14</w:t>
      </w:r>
      <w:r>
        <w:rPr>
          <w:rFonts w:cs="Segoe UI Emoji" w:ascii="Segoe UI Emoji" w:hAnsi="Segoe UI Emoji"/>
        </w:rPr>
        <w:t xml:space="preserve">  </w:t>
      </w:r>
      <w:r>
        <w:rPr/>
        <w:t>梦见道路下面是水，上面是沙子，很多人掉下去</w:t>
      </w:r>
    </w:p>
    <w:p>
      <w:pPr>
        <w:pStyle w:val="Normal"/>
        <w:rPr/>
      </w:pPr>
      <w:r>
        <w:rPr>
          <w:b/>
          <w:bCs/>
        </w:rPr>
        <w:t>女听众：</w:t>
      </w:r>
      <w:r>
        <w:rPr/>
        <w:t>老妈妈梦见很多人在一条路上往前走，突然这个老妈妈停住了，伸开双臂挡住往前走的人，结果前面的人都掉下去了，这条路也没有了。这个老妈妈往前一看，原来的路下面是水，上面是一层沙子。接着这个老妈妈和几个人往回走，其他几个人都走出去了，剩下老妈妈，感觉体力不支，还剩下几步路。然后就醒了。</w:t>
      </w:r>
    </w:p>
    <w:p>
      <w:pPr>
        <w:pStyle w:val="Normal"/>
        <w:rPr/>
      </w:pPr>
      <w:r>
        <w:rPr>
          <w:b/>
          <w:bCs/>
        </w:rPr>
        <w:t>台长答：</w:t>
      </w:r>
      <w:r>
        <w:rPr/>
        <w:t>要特别当心啊，她看到地下是水和什么？（沙子）她走的这个路，是走在水上和沙子是吧？（她没有走过去，因为她看着有人掉下去了，她拦住这些人，没让这些人往前走）明白了，水族，她过去是水族投胎的。</w:t>
      </w:r>
    </w:p>
    <w:p>
      <w:pPr>
        <w:pStyle w:val="Normal"/>
        <w:rPr/>
      </w:pPr>
      <w:r>
        <w:rPr/>
      </w:r>
    </w:p>
    <w:p>
      <w:pPr>
        <w:pStyle w:val="Normal"/>
        <w:rPr/>
      </w:pPr>
      <w:r>
        <w:rPr/>
        <w:t>Shuohua20151023</w:t>
      </w:r>
      <w:r>
        <w:rPr>
          <w:rFonts w:cs="Segoe UI Emoji" w:ascii="Segoe UI Emoji" w:hAnsi="Segoe UI Emoji"/>
        </w:rPr>
        <w:t xml:space="preserve">  </w:t>
      </w:r>
      <w:r>
        <w:rPr/>
        <w:t>24:02</w:t>
      </w:r>
      <w:r>
        <w:rPr>
          <w:rFonts w:cs="Segoe UI Emoji" w:ascii="Segoe UI Emoji" w:hAnsi="Segoe UI Emoji"/>
        </w:rPr>
        <w:t xml:space="preserve">  </w:t>
      </w:r>
      <w:r>
        <w:rPr/>
        <w:t>感应到台长开示：小房子要用心念质量才会好，不要纠结数量；不要强求用意念跟台长交流</w:t>
      </w:r>
    </w:p>
    <w:p>
      <w:pPr>
        <w:pStyle w:val="Normal"/>
        <w:rPr/>
      </w:pPr>
      <w:r>
        <w:rPr>
          <w:b/>
          <w:bCs/>
        </w:rPr>
        <w:t>女听众：</w:t>
      </w:r>
      <w:r>
        <w:rPr/>
        <w:t>第二天这个老妈妈念经时感应到师父在用意念和这个老妈妈说话，师父说：“你不要以为你没有看见我、梦到我，师父就不关心你。你昨天晚上做的梦，不要以为你救了别人，别人就应该帮助你。千万不要依靠别人，要靠自己，只有自己才能救自己。”</w:t>
      </w:r>
    </w:p>
    <w:p>
      <w:pPr>
        <w:pStyle w:val="Normal"/>
        <w:rPr/>
      </w:pPr>
      <w:r>
        <w:rPr>
          <w:b/>
          <w:bCs/>
        </w:rPr>
        <w:t>台长答：</w:t>
      </w:r>
      <w:r>
        <w:rPr/>
        <w:t>这句话肯定是台长讲的（然后师父又用意念告诉老妈妈：“不要总纠结每天念几张小房子，关键是要用心去念小房子，质量才能好。”请问师父，可以用意念跟师父交谈吗？这是真的吗？）硬交谈，那不随缘，那不好！像这种师父自然来的，那就比较随缘一点（嗯，要随缘，感恩师父！）不要去硬交谈，硬交谈就跟观世音菩萨讲，不要跟我讲。我还有肉身呢！（感恩师父！）</w:t>
      </w:r>
    </w:p>
    <w:p>
      <w:pPr>
        <w:pStyle w:val="Normal"/>
        <w:rPr/>
      </w:pPr>
      <w:r>
        <w:rPr/>
      </w:r>
    </w:p>
    <w:p>
      <w:pPr>
        <w:pStyle w:val="Normal"/>
        <w:rPr/>
      </w:pPr>
      <w:r>
        <w:rPr/>
        <w:t>Shuohua20151023</w:t>
      </w:r>
      <w:r>
        <w:rPr>
          <w:rFonts w:cs="Segoe UI Emoji" w:ascii="Segoe UI Emoji" w:hAnsi="Segoe UI Emoji"/>
        </w:rPr>
        <w:t xml:space="preserve">  </w:t>
      </w:r>
      <w:r>
        <w:rPr/>
        <w:t>25:12</w:t>
      </w:r>
      <w:r>
        <w:rPr>
          <w:rFonts w:cs="Segoe UI Emoji" w:ascii="Segoe UI Emoji" w:hAnsi="Segoe UI Emoji"/>
        </w:rPr>
        <w:t xml:space="preserve">  </w:t>
      </w:r>
      <w:r>
        <w:rPr/>
        <w:t>感应到南京菩萨告诉同修所念小房子值</w:t>
      </w:r>
      <w:r>
        <w:rPr/>
        <w:t>5</w:t>
      </w:r>
      <w:r>
        <w:rPr/>
        <w:t>万</w:t>
      </w:r>
    </w:p>
    <w:p>
      <w:pPr>
        <w:pStyle w:val="Normal"/>
        <w:rPr/>
      </w:pPr>
      <w:r>
        <w:rPr>
          <w:b/>
          <w:bCs/>
        </w:rPr>
        <w:t>女听众：</w:t>
      </w:r>
      <w:r>
        <w:rPr/>
        <w:t>老妈妈晚上点小房子的时候，意念是南京菩萨告诉这位老妈妈，她所念诵的小房子值</w:t>
      </w:r>
      <w:r>
        <w:rPr/>
        <w:t>5</w:t>
      </w:r>
      <w:r>
        <w:rPr/>
        <w:t>万的澳币，是这样的吗？</w:t>
      </w:r>
    </w:p>
    <w:p>
      <w:pPr>
        <w:pStyle w:val="Normal"/>
        <w:rPr/>
      </w:pPr>
      <w:r>
        <w:rPr>
          <w:b/>
          <w:bCs/>
        </w:rPr>
        <w:t>台长答：</w:t>
      </w:r>
      <w:r>
        <w:rPr/>
        <w:t>对啊！这个我早就讲过了。也就是应该一张非常非常好的小房子，就相当于值</w:t>
      </w:r>
      <w:r>
        <w:rPr/>
        <w:t>5</w:t>
      </w:r>
      <w:r>
        <w:rPr/>
        <w:t>万元澳币，</w:t>
      </w:r>
      <w:r>
        <w:rPr/>
        <w:t>3</w:t>
      </w:r>
      <w:r>
        <w:rPr/>
        <w:t>万到</w:t>
      </w:r>
      <w:r>
        <w:rPr/>
        <w:t>5</w:t>
      </w:r>
      <w:r>
        <w:rPr/>
        <w:t>万（嗯）</w:t>
      </w:r>
    </w:p>
    <w:p>
      <w:pPr>
        <w:pStyle w:val="Normal"/>
        <w:rPr/>
      </w:pPr>
      <w:r>
        <w:rPr/>
      </w:r>
    </w:p>
    <w:p>
      <w:pPr>
        <w:pStyle w:val="Normal"/>
        <w:rPr/>
      </w:pPr>
      <w:r>
        <w:rPr/>
        <w:t>Shuohua20151023</w:t>
      </w:r>
      <w:r>
        <w:rPr>
          <w:rFonts w:cs="Segoe UI Emoji" w:ascii="Segoe UI Emoji" w:hAnsi="Segoe UI Emoji"/>
        </w:rPr>
        <w:t xml:space="preserve">  </w:t>
      </w:r>
      <w:r>
        <w:rPr/>
        <w:t>25:37</w:t>
      </w:r>
      <w:r>
        <w:rPr>
          <w:rFonts w:cs="Segoe UI Emoji" w:ascii="Segoe UI Emoji" w:hAnsi="Segoe UI Emoji"/>
        </w:rPr>
        <w:t xml:space="preserve">  </w:t>
      </w:r>
      <w:r>
        <w:rPr/>
        <w:t>天上有并蒂莲吗</w:t>
      </w:r>
    </w:p>
    <w:p>
      <w:pPr>
        <w:pStyle w:val="Normal"/>
        <w:rPr/>
      </w:pPr>
      <w:r>
        <w:rPr>
          <w:b/>
          <w:bCs/>
        </w:rPr>
        <w:t>女听众：</w:t>
      </w:r>
      <w:r>
        <w:rPr/>
        <w:t>这位老妈妈看到天上有并蒂莲，天上是真的有并蒂莲吗？</w:t>
      </w:r>
    </w:p>
    <w:p>
      <w:pPr>
        <w:pStyle w:val="Normal"/>
        <w:rPr/>
      </w:pPr>
      <w:r>
        <w:rPr>
          <w:b/>
          <w:bCs/>
        </w:rPr>
        <w:t>台长答：</w:t>
      </w:r>
      <w:r>
        <w:rPr/>
        <w:t>有的。</w:t>
      </w:r>
    </w:p>
    <w:p>
      <w:pPr>
        <w:pStyle w:val="Normal"/>
        <w:rPr/>
      </w:pPr>
      <w:r>
        <w:rPr/>
      </w:r>
    </w:p>
    <w:p>
      <w:pPr>
        <w:pStyle w:val="Normal"/>
        <w:rPr/>
      </w:pPr>
      <w:r>
        <w:rPr/>
        <w:t>Shuohua20151023</w:t>
      </w:r>
      <w:r>
        <w:rPr>
          <w:rFonts w:cs="Segoe UI Emoji" w:ascii="Segoe UI Emoji" w:hAnsi="Segoe UI Emoji"/>
        </w:rPr>
        <w:t xml:space="preserve">  </w:t>
      </w:r>
      <w:r>
        <w:rPr/>
        <w:t>25:46</w:t>
      </w:r>
      <w:r>
        <w:rPr>
          <w:rFonts w:cs="Segoe UI Emoji" w:ascii="Segoe UI Emoji" w:hAnsi="Segoe UI Emoji"/>
        </w:rPr>
        <w:t xml:space="preserve">  </w:t>
      </w:r>
      <w:r>
        <w:rPr/>
        <w:t>不吃全素的人给台长念大悲咒效果不大</w:t>
      </w:r>
    </w:p>
    <w:p>
      <w:pPr>
        <w:pStyle w:val="Normal"/>
        <w:rPr/>
      </w:pPr>
      <w:r>
        <w:rPr>
          <w:b/>
          <w:bCs/>
        </w:rPr>
        <w:t>女听众：</w:t>
      </w:r>
      <w:r>
        <w:rPr/>
        <w:t>今天我打通这个电话是师父在梦中告诉弟子：“你打电话吧，你能打进来。”有挺多弟子在给师父助念大悲咒，如果说不吃全素的话，师父是否也要背业，非常不舒服？</w:t>
      </w:r>
    </w:p>
    <w:p>
      <w:pPr>
        <w:pStyle w:val="Normal"/>
        <w:rPr/>
      </w:pPr>
      <w:r>
        <w:rPr>
          <w:b/>
          <w:bCs/>
        </w:rPr>
        <w:t>台长答：</w:t>
      </w:r>
      <w:r>
        <w:rPr/>
        <w:t>背业倒不一定，只不过他的大悲咒什么太大效果。</w:t>
      </w:r>
    </w:p>
    <w:p>
      <w:pPr>
        <w:pStyle w:val="Normal"/>
        <w:rPr/>
      </w:pPr>
      <w:r>
        <w:rPr/>
      </w:r>
    </w:p>
    <w:p>
      <w:pPr>
        <w:pStyle w:val="Normal"/>
        <w:rPr/>
      </w:pPr>
      <w:r>
        <w:rPr/>
        <w:t>Shuohua20151023</w:t>
      </w:r>
      <w:r>
        <w:rPr>
          <w:rFonts w:cs="Segoe UI Emoji" w:ascii="Segoe UI Emoji" w:hAnsi="Segoe UI Emoji"/>
        </w:rPr>
        <w:t xml:space="preserve">  </w:t>
      </w:r>
      <w:r>
        <w:rPr/>
        <w:t>26:14</w:t>
      </w:r>
      <w:r>
        <w:rPr>
          <w:rFonts w:cs="Segoe UI Emoji" w:ascii="Segoe UI Emoji" w:hAnsi="Segoe UI Emoji"/>
        </w:rPr>
        <w:t xml:space="preserve">  </w:t>
      </w:r>
      <w:r>
        <w:rPr/>
        <w:t>梦见台长说以后法会越来越多</w:t>
      </w:r>
    </w:p>
    <w:p>
      <w:pPr>
        <w:pStyle w:val="Normal"/>
        <w:rPr/>
      </w:pPr>
      <w:r>
        <w:rPr>
          <w:b/>
          <w:bCs/>
        </w:rPr>
        <w:t>女听众：</w:t>
      </w:r>
      <w:r>
        <w:rPr/>
        <w:t>师父在梦中跟弟子说：“师父以后法会会越来越多，以后没有时间了。”是这样吗，师父？</w:t>
      </w:r>
    </w:p>
    <w:p>
      <w:pPr>
        <w:pStyle w:val="Normal"/>
        <w:rPr/>
      </w:pPr>
      <w:r>
        <w:rPr>
          <w:b/>
          <w:bCs/>
        </w:rPr>
        <w:t>台长答：</w:t>
      </w:r>
      <w:r>
        <w:rPr/>
        <w:t>是的，百分之一百的。</w:t>
      </w:r>
    </w:p>
    <w:p>
      <w:pPr>
        <w:pStyle w:val="Normal"/>
        <w:rPr/>
      </w:pPr>
      <w:r>
        <w:rPr/>
      </w:r>
    </w:p>
    <w:p>
      <w:pPr>
        <w:pStyle w:val="Normal"/>
        <w:rPr/>
      </w:pPr>
      <w:r>
        <w:rPr/>
        <w:t>Shuohua20151023</w:t>
      </w:r>
      <w:r>
        <w:rPr>
          <w:rFonts w:cs="Segoe UI Emoji" w:ascii="Segoe UI Emoji" w:hAnsi="Segoe UI Emoji"/>
        </w:rPr>
        <w:t xml:space="preserve">  </w:t>
      </w:r>
      <w:r>
        <w:rPr/>
        <w:t>26:24</w:t>
      </w:r>
      <w:r>
        <w:rPr>
          <w:rFonts w:cs="Segoe UI Emoji" w:ascii="Segoe UI Emoji" w:hAnsi="Segoe UI Emoji"/>
        </w:rPr>
        <w:t xml:space="preserve">  </w:t>
      </w:r>
      <w:r>
        <w:rPr/>
        <w:t>梦见莲花升上天</w:t>
      </w:r>
    </w:p>
    <w:p>
      <w:pPr>
        <w:pStyle w:val="Normal"/>
        <w:rPr/>
      </w:pPr>
      <w:r>
        <w:rPr>
          <w:b/>
          <w:bCs/>
        </w:rPr>
        <w:t>女听众：</w:t>
      </w:r>
      <w:r>
        <w:rPr/>
        <w:t>在我没有拜师之前，做梦师父招呼我过去，我就跑过去了，师父的身影非常非常高大。跑到师父跟前的时候，师父用手在我头上加持了一下，在我的脑门中间点了一下，我就看到一朵大的莲花升上天去，紧接着还有一串小的莲花升上去。这是什么意思？请师父开示。</w:t>
      </w:r>
    </w:p>
    <w:p>
      <w:pPr>
        <w:pStyle w:val="Normal"/>
        <w:rPr/>
      </w:pPr>
      <w:r>
        <w:rPr>
          <w:b/>
          <w:bCs/>
        </w:rPr>
        <w:t>台长答：</w:t>
      </w:r>
      <w:r>
        <w:rPr/>
        <w:t>给你加持（感恩师父）莲花升上去，你自己也要努力的。自己不努力，莲花升得上去的？（这是在去年没拜师之前，我是今年</w:t>
      </w:r>
      <w:r>
        <w:rPr/>
        <w:t>6</w:t>
      </w:r>
      <w:r>
        <w:rPr/>
        <w:t>月份在香港拜的师）</w:t>
      </w:r>
    </w:p>
    <w:p>
      <w:pPr>
        <w:pStyle w:val="Normal"/>
        <w:rPr/>
      </w:pPr>
      <w:r>
        <w:rPr/>
      </w:r>
    </w:p>
    <w:p>
      <w:pPr>
        <w:pStyle w:val="Normal"/>
        <w:rPr/>
      </w:pPr>
      <w:r>
        <w:rPr/>
        <w:t>Shuohua20151023</w:t>
      </w:r>
      <w:r>
        <w:rPr>
          <w:rFonts w:cs="Segoe UI Emoji" w:ascii="Segoe UI Emoji" w:hAnsi="Segoe UI Emoji"/>
        </w:rPr>
        <w:t xml:space="preserve">  </w:t>
      </w:r>
      <w:r>
        <w:rPr/>
        <w:t>27:12</w:t>
      </w:r>
      <w:r>
        <w:rPr>
          <w:rFonts w:cs="Segoe UI Emoji" w:ascii="Segoe UI Emoji" w:hAnsi="Segoe UI Emoji"/>
        </w:rPr>
        <w:t xml:space="preserve">  </w:t>
      </w:r>
      <w:r>
        <w:rPr/>
        <w:t>梦见票据没盖章</w:t>
      </w:r>
    </w:p>
    <w:p>
      <w:pPr>
        <w:pStyle w:val="Normal"/>
        <w:rPr/>
      </w:pPr>
      <w:r>
        <w:rPr>
          <w:b/>
          <w:bCs/>
        </w:rPr>
        <w:t>女听众：</w:t>
      </w:r>
      <w:r>
        <w:rPr/>
        <w:t>还有一次在梦见一个破旧萧条的房子，在二楼，我和师父两个人，师父让我拿着票据出去办事儿，我走半道又回来，我说：“师父啊，票据上没有章，这个事儿办不成。”然后师父就给我一个镶铜的章，让我在那个票上挨个盖戳，然后又去办事儿。这是什么意思？请师父开示。</w:t>
      </w:r>
    </w:p>
    <w:p>
      <w:pPr>
        <w:pStyle w:val="Normal"/>
        <w:rPr/>
      </w:pPr>
      <w:r>
        <w:rPr>
          <w:b/>
          <w:bCs/>
        </w:rPr>
        <w:t>台长答：</w:t>
      </w:r>
      <w:r>
        <w:rPr/>
        <w:t>这个没有多大的意思，就是说我们现在做任何事情要如理如法。在梦中没有戳，实际上这个戳就是你心里的一个认可。所以每个人做任何事情自己心里要认可，你自己心里不认可，你不会得到很多的加持的（感恩师父开示）</w:t>
      </w:r>
    </w:p>
    <w:p>
      <w:pPr>
        <w:pStyle w:val="Normal"/>
        <w:rPr/>
      </w:pPr>
      <w:r>
        <w:rPr/>
      </w:r>
    </w:p>
    <w:p>
      <w:pPr>
        <w:pStyle w:val="Normal"/>
        <w:rPr/>
      </w:pPr>
      <w:r>
        <w:rPr/>
        <w:t>Shuohua20151023</w:t>
      </w:r>
      <w:r>
        <w:rPr>
          <w:rFonts w:cs="Segoe UI Emoji" w:ascii="Segoe UI Emoji" w:hAnsi="Segoe UI Emoji"/>
        </w:rPr>
        <w:t xml:space="preserve">  </w:t>
      </w:r>
      <w:r>
        <w:rPr/>
        <w:t>28:03</w:t>
      </w:r>
      <w:r>
        <w:rPr>
          <w:rFonts w:cs="Segoe UI Emoji" w:ascii="Segoe UI Emoji" w:hAnsi="Segoe UI Emoji"/>
        </w:rPr>
        <w:t xml:space="preserve">  </w:t>
      </w:r>
      <w:r>
        <w:rPr/>
        <w:t>请台长改名字</w:t>
      </w:r>
    </w:p>
    <w:p>
      <w:pPr>
        <w:pStyle w:val="Normal"/>
        <w:rPr/>
      </w:pPr>
      <w:r>
        <w:rPr>
          <w:b/>
          <w:bCs/>
        </w:rPr>
        <w:t>女听众：</w:t>
      </w:r>
      <w:r>
        <w:rPr/>
        <w:t>我有一天念礼佛大忏悔文的时候，心里就想，我叫李滨，这个名字有点太男性化了，然后您就一个意念，给我一个灿烂的“灿”。</w:t>
      </w:r>
    </w:p>
    <w:p>
      <w:pPr>
        <w:pStyle w:val="Normal"/>
        <w:rPr/>
      </w:pPr>
      <w:r>
        <w:rPr>
          <w:b/>
          <w:bCs/>
        </w:rPr>
        <w:t>台长答：</w:t>
      </w:r>
      <w:r>
        <w:rPr/>
        <w:t>叫李灿？（对，我原先叫李滨，哈尔滨的“滨”，因为师父不是开示过，两个字不是太稳吗？）你就每天念礼佛大忏悔文嘛，叫“礼忏”，呵呵……（呵呵……请师父开示一下，因为两个字的名字不是不稳嘛，我是</w:t>
      </w:r>
      <w:r>
        <w:rPr/>
        <w:t>1980</w:t>
      </w:r>
      <w:r>
        <w:rPr/>
        <w:t>年属猴的。请师父开示一下，看起什么名字比较好）我不会给你起名字，你自己在“李滨”两个字的当中或者后面再加一个字就可以了（当时意念说给一个叫“李惠灿”，还有一个“李蓉灿”。师父，这两个哪个好一些？）“李蓉滨”也蛮好的，“李惠滨”，你这个“滨”字不要换掉。“灿”字不好，火和山放在一起话就是火山（那叫“李惠滨”是吗？）嗯，我觉得“李惠滨”比较好（感恩师父）</w:t>
      </w:r>
    </w:p>
    <w:p>
      <w:pPr>
        <w:pStyle w:val="Normal"/>
        <w:rPr/>
      </w:pPr>
      <w:r>
        <w:rPr/>
      </w:r>
    </w:p>
    <w:p>
      <w:pPr>
        <w:pStyle w:val="Normal"/>
        <w:rPr/>
      </w:pPr>
      <w:r>
        <w:rPr/>
        <w:t>Shuohua20151023</w:t>
      </w:r>
      <w:r>
        <w:rPr>
          <w:rFonts w:cs="Segoe UI Emoji" w:ascii="Segoe UI Emoji" w:hAnsi="Segoe UI Emoji"/>
        </w:rPr>
        <w:t xml:space="preserve">  </w:t>
      </w:r>
      <w:r>
        <w:rPr/>
        <w:t>30:00</w:t>
      </w:r>
      <w:r>
        <w:rPr>
          <w:rFonts w:cs="Segoe UI Emoji" w:ascii="Segoe UI Emoji" w:hAnsi="Segoe UI Emoji"/>
        </w:rPr>
        <w:t xml:space="preserve">  </w:t>
      </w:r>
      <w:r>
        <w:rPr/>
        <w:t>往生后可否穿拜师服走；一个人的服装要端庄</w:t>
      </w:r>
    </w:p>
    <w:p>
      <w:pPr>
        <w:pStyle w:val="Normal"/>
        <w:rPr/>
      </w:pPr>
      <w:r>
        <w:rPr>
          <w:b/>
          <w:bCs/>
        </w:rPr>
        <w:t>女听众：</w:t>
      </w:r>
      <w:r>
        <w:rPr/>
        <w:t>替同修问一个问题，往生后可否穿拜师服走？</w:t>
      </w:r>
    </w:p>
    <w:p>
      <w:pPr>
        <w:pStyle w:val="Normal"/>
        <w:rPr/>
      </w:pPr>
      <w:r>
        <w:rPr>
          <w:b/>
          <w:bCs/>
        </w:rPr>
        <w:t>台长答：</w:t>
      </w:r>
      <w:r>
        <w:rPr/>
        <w:t>也可以，这倒是一个新的问题，实际上这个问题应该说是比较好。如果穿得很端正，天上可能更容易接受吧，因为进来的话，首先就是很庄严的。所以一个人的服装很重要，你看一个女的如果穿得乱七八糟的，人家马上就觉得你人格低下，服装很重要的。你们都看到了，很多大人物、伟大的人物出去，你看看，他穿的服装受人尊敬啊，很重要的，这是端庄啊（感恩师父）</w:t>
      </w:r>
    </w:p>
    <w:p>
      <w:pPr>
        <w:pStyle w:val="Normal"/>
        <w:rPr/>
      </w:pPr>
      <w:r>
        <w:rPr/>
      </w:r>
    </w:p>
    <w:p>
      <w:pPr>
        <w:pStyle w:val="Normal"/>
        <w:rPr/>
      </w:pPr>
      <w:r>
        <w:rPr/>
        <w:t>Shuohua20151023</w:t>
      </w:r>
      <w:r>
        <w:rPr>
          <w:rFonts w:cs="Segoe UI Emoji" w:ascii="Segoe UI Emoji" w:hAnsi="Segoe UI Emoji"/>
        </w:rPr>
        <w:t xml:space="preserve">  </w:t>
      </w:r>
      <w:r>
        <w:rPr/>
        <w:t>30:51</w:t>
      </w:r>
      <w:r>
        <w:rPr>
          <w:rFonts w:cs="Segoe UI Emoji" w:ascii="Segoe UI Emoji" w:hAnsi="Segoe UI Emoji"/>
        </w:rPr>
        <w:t xml:space="preserve">  </w:t>
      </w:r>
      <w:r>
        <w:rPr/>
        <w:t>经常梦见家里环境不好</w:t>
      </w:r>
    </w:p>
    <w:p>
      <w:pPr>
        <w:pStyle w:val="Normal"/>
        <w:rPr/>
      </w:pPr>
      <w:r>
        <w:rPr>
          <w:b/>
          <w:bCs/>
        </w:rPr>
        <w:t>女听众：</w:t>
      </w:r>
      <w:r>
        <w:rPr/>
        <w:t>有一个老妈妈常梦见门或窗关不严，很破旧，或者是黑天，窗帘挡不严，很害怕。同修念经速度也很慢，两三个小时念</w:t>
      </w:r>
      <w:r>
        <w:rPr/>
        <w:t>1</w:t>
      </w:r>
      <w:r>
        <w:rPr/>
        <w:t>张小房子，请师父慈悲开示。</w:t>
      </w:r>
    </w:p>
    <w:p>
      <w:pPr>
        <w:pStyle w:val="Normal"/>
        <w:rPr/>
      </w:pPr>
      <w:r>
        <w:rPr>
          <w:b/>
          <w:bCs/>
        </w:rPr>
        <w:t>台长答：</w:t>
      </w:r>
      <w:r>
        <w:rPr/>
        <w:t>她家里有灵性，看不见而已，不让她关（需要多少张小房子？）至少先念</w:t>
      </w:r>
      <w:r>
        <w:rPr/>
        <w:t>17</w:t>
      </w:r>
      <w:r>
        <w:rPr/>
        <w:t>张（感恩师父）</w:t>
      </w:r>
    </w:p>
    <w:p>
      <w:pPr>
        <w:pStyle w:val="Normal"/>
        <w:rPr/>
      </w:pPr>
      <w:r>
        <w:rPr/>
      </w:r>
    </w:p>
    <w:p>
      <w:pPr>
        <w:pStyle w:val="Normal"/>
        <w:rPr/>
      </w:pPr>
      <w:r>
        <w:rPr/>
        <w:t>Shuohua20151023</w:t>
      </w:r>
      <w:r>
        <w:rPr>
          <w:rFonts w:cs="Segoe UI Emoji" w:ascii="Segoe UI Emoji" w:hAnsi="Segoe UI Emoji"/>
        </w:rPr>
        <w:t xml:space="preserve">  </w:t>
      </w:r>
      <w:r>
        <w:rPr/>
        <w:t>31:23</w:t>
      </w:r>
      <w:r>
        <w:rPr>
          <w:rFonts w:cs="Segoe UI Emoji" w:ascii="Segoe UI Emoji" w:hAnsi="Segoe UI Emoji"/>
        </w:rPr>
        <w:t xml:space="preserve">  </w:t>
      </w:r>
      <w:r>
        <w:rPr/>
        <w:t>梦见怀孕</w:t>
      </w:r>
    </w:p>
    <w:p>
      <w:pPr>
        <w:pStyle w:val="Normal"/>
        <w:rPr/>
      </w:pPr>
      <w:r>
        <w:rPr>
          <w:b/>
          <w:bCs/>
        </w:rPr>
        <w:t>女听众：</w:t>
      </w:r>
      <w:r>
        <w:rPr/>
        <w:t>大约</w:t>
      </w:r>
      <w:r>
        <w:rPr/>
        <w:t>16</w:t>
      </w:r>
      <w:r>
        <w:rPr/>
        <w:t>、</w:t>
      </w:r>
      <w:r>
        <w:rPr/>
        <w:t>17</w:t>
      </w:r>
      <w:r>
        <w:rPr/>
        <w:t>日早晨四点钟做梦，我前夫在车里说：“不行，我不能跟你在一起了，她怀孕了，我得回去接她。”然后原先的平房住的地方，他回来接我，我躺在床上闭着眼睛不睁开，前夫跟我妈妈说：“妈，我接她回家。”然后就拿整个被子把我包上，抱我回他租的平房，把我抱到炕上还是床上我没有记住。有好几沓钱，有一百的和五元的都分好了，我都给他放到一边儿。然后他跟我说原来的同事怎么样怎么样，我始终一句话都没有说。紧接着师父出现了，听说我怀孕了，师父很高兴，说：“我给你弄点吃的吧。”跟着师父身边还有好几个人，师父就用水壶给我煮东西，动作很快，我心里就想“师父太慈悲了，还能为我煮东西，师父这么辛苦”，我看了一会儿好像是鱼，赶紧与妈妈说：“妈妈，不行！我已经许愿全素了，不能违愿。”妈妈不让我说，我很坚决地说。妈妈一看，上前跟师父说：“女儿已经许愿吃全素了，不想违愿。”师父说：“那更好了。”这时看师父把鱼捞出来，我一看鱼皮都破了，有点儿红了，我双手合十就哭了，一直在说“对不起，对不起……”然后大声地哭。这时候师父过来，有一个小的书摊，摆的师父的《白话佛法》一到八册，师父在第一册上点了两下。前夫中间过来一次，意思是说你求求师父想要一个男孩，我还是始终没有说话。请师父慈悲开示。</w:t>
      </w:r>
    </w:p>
    <w:p>
      <w:pPr>
        <w:pStyle w:val="Normal"/>
        <w:rPr/>
      </w:pPr>
      <w:r>
        <w:rPr>
          <w:b/>
          <w:bCs/>
        </w:rPr>
        <w:t>台长答：</w:t>
      </w:r>
      <w:r>
        <w:rPr/>
        <w:t>你现在要不要孩子了？（因为我俩已经离婚了）过去有孩子吗？（没有）好了，那很简单的，打胎的孩子（那这个得需要多少张小房子？师父开示一下）你没念过啊？</w:t>
      </w:r>
      <w:r>
        <w:rPr/>
        <w:t>21</w:t>
      </w:r>
      <w:r>
        <w:rPr/>
        <w:t>张一个（</w:t>
      </w:r>
      <w:r>
        <w:rPr/>
        <w:t>21</w:t>
      </w:r>
      <w:r>
        <w:rPr/>
        <w:t>张是吗？）一个，你有两个呢（感恩师父开示）</w:t>
      </w:r>
    </w:p>
    <w:p>
      <w:pPr>
        <w:pStyle w:val="Normal"/>
        <w:rPr/>
      </w:pPr>
      <w:r>
        <w:rPr/>
      </w:r>
    </w:p>
    <w:p>
      <w:pPr>
        <w:pStyle w:val="Normal"/>
        <w:rPr/>
      </w:pPr>
      <w:r>
        <w:rPr/>
        <w:t>Shuohua20151023</w:t>
      </w:r>
      <w:r>
        <w:rPr>
          <w:rFonts w:cs="Segoe UI Emoji" w:ascii="Segoe UI Emoji" w:hAnsi="Segoe UI Emoji"/>
        </w:rPr>
        <w:t xml:space="preserve">  </w:t>
      </w:r>
      <w:r>
        <w:rPr/>
        <w:t>33:46</w:t>
      </w:r>
      <w:r>
        <w:rPr>
          <w:rFonts w:cs="Segoe UI Emoji" w:ascii="Segoe UI Emoji" w:hAnsi="Segoe UI Emoji"/>
        </w:rPr>
        <w:t xml:space="preserve">  </w:t>
      </w:r>
      <w:r>
        <w:rPr/>
        <w:t>化解劫的小房子提前一年烧了会有事吗</w:t>
      </w:r>
    </w:p>
    <w:p>
      <w:pPr>
        <w:pStyle w:val="Normal"/>
        <w:rPr/>
      </w:pPr>
      <w:r>
        <w:rPr>
          <w:b/>
          <w:bCs/>
        </w:rPr>
        <w:t>女听众：</w:t>
      </w:r>
      <w:r>
        <w:rPr/>
        <w:t>我自己的生日没有算准，明年是</w:t>
      </w:r>
      <w:r>
        <w:rPr/>
        <w:t>36</w:t>
      </w:r>
      <w:r>
        <w:rPr/>
        <w:t>岁劫，我今年提前烧了一个</w:t>
      </w:r>
      <w:r>
        <w:rPr/>
        <w:t>36</w:t>
      </w:r>
      <w:r>
        <w:rPr/>
        <w:t>岁的小房子，这有没有什么事？</w:t>
      </w:r>
    </w:p>
    <w:p>
      <w:pPr>
        <w:pStyle w:val="Normal"/>
        <w:rPr/>
      </w:pPr>
      <w:r>
        <w:rPr>
          <w:b/>
          <w:bCs/>
        </w:rPr>
        <w:t>台长答：</w:t>
      </w:r>
      <w:r>
        <w:rPr/>
        <w:t>这有什么事了？明年再烧啊，没事的。</w:t>
      </w:r>
    </w:p>
    <w:p>
      <w:pPr>
        <w:pStyle w:val="Normal"/>
        <w:rPr/>
      </w:pPr>
      <w:r>
        <w:rPr/>
      </w:r>
    </w:p>
    <w:p>
      <w:pPr>
        <w:pStyle w:val="Normal"/>
        <w:rPr/>
      </w:pPr>
      <w:r>
        <w:rPr/>
        <w:t>Shuohua20151023</w:t>
      </w:r>
      <w:r>
        <w:rPr>
          <w:rFonts w:cs="Segoe UI Emoji" w:ascii="Segoe UI Emoji" w:hAnsi="Segoe UI Emoji"/>
        </w:rPr>
        <w:t xml:space="preserve">  </w:t>
      </w:r>
      <w:r>
        <w:rPr/>
        <w:t>34:04</w:t>
      </w:r>
      <w:r>
        <w:rPr>
          <w:rFonts w:cs="Segoe UI Emoji" w:ascii="Segoe UI Emoji" w:hAnsi="Segoe UI Emoji"/>
        </w:rPr>
        <w:t xml:space="preserve">  </w:t>
      </w:r>
      <w:r>
        <w:rPr/>
        <w:t>感应到挂坠的坠和链分开</w:t>
      </w:r>
    </w:p>
    <w:p>
      <w:pPr>
        <w:pStyle w:val="Normal"/>
        <w:rPr/>
      </w:pPr>
      <w:r>
        <w:rPr>
          <w:b/>
          <w:bCs/>
        </w:rPr>
        <w:t>女听众：</w:t>
      </w:r>
      <w:r>
        <w:rPr/>
        <w:t>师父，一个老妈妈念经的时候看见我的挂坠，坠和链已经分开了，有一个像水晶框的东西掉下来，感应的意思是挡灾了，因为我头一天去放了</w:t>
      </w:r>
      <w:r>
        <w:rPr/>
        <w:t>36</w:t>
      </w:r>
      <w:r>
        <w:rPr/>
        <w:t>条鱼。这个有什么意思吗？师父请慈悲开示。</w:t>
      </w:r>
    </w:p>
    <w:p>
      <w:pPr>
        <w:pStyle w:val="Normal"/>
        <w:rPr/>
      </w:pPr>
      <w:r>
        <w:rPr>
          <w:b/>
          <w:bCs/>
        </w:rPr>
        <w:t>台长答：</w:t>
      </w:r>
      <w:r>
        <w:rPr/>
        <w:t>是挡灾了，是挡灾了。多念一点大吉祥天女神咒（感恩师父慈悲开示）</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b w:val="false"/>
          <w:b w:val="false"/>
          <w:bCs w:val="false"/>
        </w:rPr>
      </w:pPr>
      <w:r>
        <w:rPr>
          <w:b w:val="false"/>
          <w:bCs w:val="false"/>
        </w:rPr>
        <w:t>Shuohua20151030</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10</w:t>
      </w:r>
      <w:r>
        <w:rPr/>
        <w:t>月</w:t>
      </w:r>
      <w:r>
        <w:rPr/>
        <w:t>30</w:t>
      </w:r>
      <w:r>
        <w:rPr/>
        <w:t>日，星期五，农历是九月十八。明天是我们</w:t>
      </w:r>
      <w:r>
        <w:rPr/>
        <w:t>10</w:t>
      </w:r>
      <w:r>
        <w:rPr/>
        <w:t>月的月尾了，正好是</w:t>
      </w:r>
      <w:r>
        <w:rPr/>
        <w:t>31</w:t>
      </w:r>
      <w:r>
        <w:rPr/>
        <w:t>日，是我们观世音菩萨九月十九的出家日，我们缅怀这位伟大的观世音菩萨慈悲救度众生，所以我们明天应该多念经、多吃素。好，下面就开始解答听众朋友的问题。</w:t>
      </w:r>
    </w:p>
    <w:p>
      <w:pPr>
        <w:pStyle w:val="Normal"/>
        <w:rPr/>
      </w:pPr>
      <w:r>
        <w:rPr/>
      </w:r>
    </w:p>
    <w:p>
      <w:pPr>
        <w:pStyle w:val="Normal"/>
        <w:rPr/>
      </w:pPr>
      <w:r>
        <w:rPr/>
        <w:t>1</w:t>
      </w:r>
      <w:r>
        <w:rPr/>
        <w:t>．</w:t>
      </w:r>
      <w:r>
        <w:rPr/>
        <w:t>Shuohua20151030</w:t>
      </w:r>
      <w:r>
        <w:rPr>
          <w:rFonts w:cs="Segoe UI Emoji" w:ascii="Segoe UI Emoji" w:hAnsi="Segoe UI Emoji"/>
        </w:rPr>
        <w:t xml:space="preserve">  </w:t>
      </w:r>
      <w:r>
        <w:rPr/>
        <w:t>01:13</w:t>
      </w:r>
      <w:r>
        <w:rPr>
          <w:rFonts w:cs="Segoe UI Emoji" w:ascii="Segoe UI Emoji" w:hAnsi="Segoe UI Emoji"/>
        </w:rPr>
        <w:t xml:space="preserve">  </w:t>
      </w:r>
      <w:r>
        <w:rPr/>
        <w:t>可否用累积的功德祈求某件事情</w:t>
      </w:r>
    </w:p>
    <w:p>
      <w:pPr>
        <w:pStyle w:val="Normal"/>
        <w:rPr/>
      </w:pPr>
      <w:r>
        <w:rPr>
          <w:b/>
          <w:bCs/>
        </w:rPr>
        <w:t>女听众：</w:t>
      </w:r>
      <w:r>
        <w:rPr/>
        <w:t>师父，您说“学佛修心，发心不难，但难的是一辈子坚持”。请问师父，我们可不可以把自己累积到现在的功德，用来求菩萨保佑自己能够永远精进地修下去？可不可以用来消除未来有可能会产生的懈怠呢？</w:t>
      </w:r>
    </w:p>
    <w:p>
      <w:pPr>
        <w:pStyle w:val="Normal"/>
        <w:rPr/>
      </w:pPr>
      <w:r>
        <w:rPr>
          <w:b/>
          <w:bCs/>
        </w:rPr>
        <w:t>台长答：</w:t>
      </w:r>
      <w:r>
        <w:rPr/>
        <w:t>就是说你把你累积的这些功德聚在一起求某一件事情，是不是啊？（就是求学佛修心永远不会退转、不会懈怠，可以吗？）问题就是说，你这些功德在一直修心的时候已经用得差不多了，你听得懂吗？（哦，没有累积啊？）你怎么积啊？你告诉我你怎么累积啊？举个简单例子，你今天放生了，哦，开心了，这算功德吗？算。好，回到家晚上吵架了、骂人了，功德又过去了。因为你马上一求，“菩萨保佑啊，让他不要跟我吵架啊”，好了，功德就用掉一点了。到了明天，一件什么事情做错了，“菩萨，你保佑我平安啊”，你的功德又拿掉一点。就跟你一个电池一样的，你是一个蓄电池，你的电池不断地在用啊，虽然你里边有点电，但是不断地在往外用，你听得懂了吗？傻姑娘（嗯，听懂了）是这个概念的。所以要看你自己的，如果你家里的积蓄多，那么你慢慢慢慢时间长了可以拿一笔钱出来，一下子可以装修啊、买个房啊或者怎么样，你平时这里用那里用，用得家里一点钱都没了，你告诉我你哪里来的钱买房子啊？明白了吗？（明白了，师父）是这个概念。你现在的问题就是问我“师父，我能不能把家里的积蓄全部拿出来求某一件事？让我怎么样怎么样……”那当然可以了，你有，你拿得出来就可以，你拿不出来就不行。听得懂吗？（嗯，听懂了。谢谢师父开示！）</w:t>
      </w:r>
    </w:p>
    <w:p>
      <w:pPr>
        <w:pStyle w:val="Normal"/>
        <w:rPr/>
      </w:pPr>
      <w:r>
        <w:rPr/>
      </w:r>
    </w:p>
    <w:p>
      <w:pPr>
        <w:pStyle w:val="Normal"/>
        <w:rPr/>
      </w:pPr>
      <w:r>
        <w:rPr/>
        <w:t>Shuohua20151030</w:t>
      </w:r>
      <w:r>
        <w:rPr>
          <w:rFonts w:cs="Segoe UI Emoji" w:ascii="Segoe UI Emoji" w:hAnsi="Segoe UI Emoji"/>
        </w:rPr>
        <w:t xml:space="preserve">  </w:t>
      </w:r>
      <w:r>
        <w:rPr/>
        <w:t>03:50</w:t>
      </w:r>
      <w:r>
        <w:rPr>
          <w:rFonts w:cs="Segoe UI Emoji" w:ascii="Segoe UI Emoji" w:hAnsi="Segoe UI Emoji"/>
        </w:rPr>
        <w:t xml:space="preserve">  </w:t>
      </w:r>
      <w:r>
        <w:rPr/>
        <w:t>善缘有时比恶缘更可怕；善缘恶缘都要好好化解</w:t>
      </w:r>
    </w:p>
    <w:p>
      <w:pPr>
        <w:pStyle w:val="Normal"/>
        <w:rPr/>
      </w:pPr>
      <w:r>
        <w:rPr>
          <w:b/>
          <w:bCs/>
        </w:rPr>
        <w:t>女听众：</w:t>
      </w:r>
      <w:r>
        <w:rPr/>
        <w:t>同修有个感想：善缘有时候比恶缘更可怕，因为善缘会让我们在不知不觉、自得其乐中糊涂过一世；而恶缘反倒让人及时清醒，主动开始还债。请师父开示这个有道理吗？</w:t>
      </w:r>
    </w:p>
    <w:p>
      <w:pPr>
        <w:pStyle w:val="Normal"/>
        <w:rPr/>
      </w:pPr>
      <w:r>
        <w:rPr>
          <w:b/>
          <w:bCs/>
        </w:rPr>
        <w:t>台长答：</w:t>
      </w:r>
      <w:r>
        <w:rPr/>
        <w:t>实际上他从反方向来说，当然也有道理。你说善缘跟恶缘哪一个好啊？那当然善缘来好了，对不对啊？相对来讲善缘总归比较好一点。但是他这个已经比较高深了，他学得比较高深，他的意思就是说“不思善不思恶”的问题了，这个佛友他想的这个问题境界已经比较高了。他觉得善缘也是一种缘分，善缘可能也是由恶缘起来的。所以不管有善缘、恶缘，它都是一个缘分，只要是缘，它就如梦幻泡影，就是在还。所以他这个境界已经修得很高了，但是我们一般的人不能理解这一层次的，“哦，坏的事情来了反而比好的事情来更好啊？”实际上这是一个概念问题，这是一个人的境界问题。你想想看，他讲得对不对啊？那当然对咯（对）恶缘来了，让你懂得精进修行；善缘来了，你迷惑了、不知道了，你迷惑在里边，他这话怎么会错呢？完全正确。问题人的毛病，他不愿意恶缘来啊，你整天恶缘来的话，说明你的上辈子没修好啊，冤结很多啊，明白了吗？（明白。师父，是不是只要这个缘分里面没有佛缘在，只是人间的缘分，哪怕是善缘，它到后来也一定是有恶缘存在的？）那当然那当然。这就是一种唯物辨证法，我们说的哲学观，比方说任何一个好的东西，孕育着有坏的东西存在，任何一个坏的东西有好的东西存在。我举个最简单的例子你就明白了，你说吃药是不是为了把身体补好啊？（对）那么我问你一个问题，“是药三分毒”，会损害你的肝，会损害你的肾脏，对不对啊？（嗯）你药吃得太多，对你的肠胃还不消化呢，就这么简单。所以你别以为善缘来了是好事，我告诉你，只要缘分来了，修得好的人都知道不是好事情。明白了吗？（明白了，师父。就是说我们碰到缘分来了，尽量把它化解掉，不管是善的恶的，都好好念经化解掉？）对对对（好，明白了。谢谢师父！）</w:t>
      </w:r>
    </w:p>
    <w:p>
      <w:pPr>
        <w:pStyle w:val="Normal"/>
        <w:rPr/>
      </w:pPr>
      <w:r>
        <w:rPr/>
      </w:r>
    </w:p>
    <w:p>
      <w:pPr>
        <w:pStyle w:val="Normal"/>
        <w:rPr/>
      </w:pPr>
      <w:r>
        <w:rPr/>
        <w:t>Shuohua20151030</w:t>
      </w:r>
      <w:r>
        <w:rPr>
          <w:rFonts w:cs="Segoe UI Emoji" w:ascii="Segoe UI Emoji" w:hAnsi="Segoe UI Emoji"/>
        </w:rPr>
        <w:t xml:space="preserve">  </w:t>
      </w:r>
      <w:r>
        <w:rPr/>
        <w:t>07:07</w:t>
      </w:r>
      <w:r>
        <w:rPr>
          <w:rFonts w:cs="Segoe UI Emoji" w:ascii="Segoe UI Emoji" w:hAnsi="Segoe UI Emoji"/>
        </w:rPr>
        <w:t xml:space="preserve">  </w:t>
      </w:r>
      <w:r>
        <w:rPr/>
        <w:t>梦见乌龟说同修只能活</w:t>
      </w:r>
      <w:r>
        <w:rPr/>
        <w:t>28</w:t>
      </w:r>
      <w:r>
        <w:rPr/>
        <w:t>岁；感情出问题的人折寿很快</w:t>
      </w:r>
    </w:p>
    <w:p>
      <w:pPr>
        <w:pStyle w:val="Normal"/>
        <w:rPr/>
      </w:pPr>
      <w:r>
        <w:rPr>
          <w:b/>
          <w:bCs/>
        </w:rPr>
        <w:t>女听众：</w:t>
      </w:r>
      <w:r>
        <w:rPr/>
        <w:t>请师父帮同修开示一下，她梦见和一只小乌龟在对话。她问乌龟，她寿命有多长？乌龟说她只有</w:t>
      </w:r>
      <w:r>
        <w:rPr/>
        <w:t>28</w:t>
      </w:r>
      <w:r>
        <w:rPr/>
        <w:t>岁。同修就问：“为什么只能活到</w:t>
      </w:r>
      <w:r>
        <w:rPr/>
        <w:t>28</w:t>
      </w:r>
      <w:r>
        <w:rPr/>
        <w:t>岁？”这个乌龟说：“如果你修行有漏的话，就只能</w:t>
      </w:r>
      <w:r>
        <w:rPr/>
        <w:t>28</w:t>
      </w:r>
      <w:r>
        <w:rPr/>
        <w:t>岁。”现在她</w:t>
      </w:r>
      <w:r>
        <w:rPr/>
        <w:t>19</w:t>
      </w:r>
      <w:r>
        <w:rPr/>
        <w:t>岁，梦中乌龟还说她的堂姐是观世音菩萨的化身。这个同修本身有抑郁症、自闭症，她向师父忏悔，她年纪也比较小，在感情上做了很多不好的事情，她想请师父帮她开示。</w:t>
      </w:r>
    </w:p>
    <w:p>
      <w:pPr>
        <w:pStyle w:val="Normal"/>
        <w:rPr/>
      </w:pPr>
      <w:r>
        <w:rPr>
          <w:b/>
          <w:bCs/>
        </w:rPr>
        <w:t>台长答：</w:t>
      </w:r>
      <w:r>
        <w:rPr/>
        <w:t>首先，你想想看她堂姐的所作所为，是观世音菩萨的化身吗？观世音菩萨的化身会像她堂姐做了这么多坏事吗？不干净的孩子……能做坏事吗？师父小时候连蚂蚁都不踩的，我连蚊子都不打的。你想想看，从小就要有这种慈悲心，而且不能做错事情，明白了吗？（明白）乌龟跟她说只能活</w:t>
      </w:r>
      <w:r>
        <w:rPr/>
        <w:t>28</w:t>
      </w:r>
      <w:r>
        <w:rPr/>
        <w:t>岁，很简单，也就是说她从现在开始做的很多事情已经不如理不如法了，她没有增寿，在减寿、在消福，明白了吗？（嗯嗯，明白）我告诉你个事情，你们要记住了，很多青年人寿怎么折的？有些事情我真的不愿意讲，就是这种男女的事情做一次，就扣掉你几个月，做一次扣掉你几个月，这是扣你的生命啊！你知道吗？（嗯嗯，知道）所以很多人不知道这个事情，还以为很快活呢，你要知道这就是损害你的生命啊！不但从机体上损害你的生命，而且从你的命根当中伤掉你的生命，就扣掉你，因为你玩过一次你就快乐，在人间消福一次，消福一次你就减寿一次。所以很多人为什么……你去看，过去皇帝为什么这么命短啊？这还不懂啊？过去那些风流的男人，你看看哪个不死得早的？你去看看，你把历史拿出来看一看，你就知道了（嗯）举个简单例子，你越去做那些人间刺激的事情，你的寿越短。比方说那些人吸毒，刺激啊，他一定要吃啊，哎呀，否则就难受，他吸一次命就折寿一次，吸一次命折寿一次，你看哪一个吸毒的不死得早的？现在明白了吗？（明白了。这位小同修许愿明年念</w:t>
      </w:r>
      <w:r>
        <w:rPr/>
        <w:t>800</w:t>
      </w:r>
      <w:r>
        <w:rPr/>
        <w:t>张小房子，放生</w:t>
      </w:r>
      <w:r>
        <w:rPr/>
        <w:t>5000</w:t>
      </w:r>
      <w:r>
        <w:rPr/>
        <w:t>条鱼，这样可以吗？）这个都是好的，这个都是可以的。最糟糕的就是，不能让她再造新业，她如果这里在放生，那里在造新业，那就完了。像这个小同修，现在我看她，如果说她只能活</w:t>
      </w:r>
      <w:r>
        <w:rPr/>
        <w:t>28</w:t>
      </w:r>
      <w:r>
        <w:rPr/>
        <w:t>岁，并不是敛财的问题，可能她是在感情上出问题了（对对对！她自己忏悔就是感情上的事情）好了，感情上出问题的人折寿折得很快的。你去看，感情上出问题的人自杀了，折得厉害吧？马上折光。看见了吧？（嗯）男男女女在一起搞来搞去，搞到最后一下子感情崩掉了，实际上他的寿就折掉了，马上想不通——自杀，结束。明白吗？（明白了，师父。感情是最最头疼的一个问题）感情问题不但头疼，我告诉你伤人伤己，而且害人害己，不但害到自己的肉身，还害到自己的慧命，所以一个人一生当中最大的问题就是感情。所以感情问题控制不好的人，就像个疯子、痴子、呆子，像个花痴，像一个根本没有智慧的人，就像一个动物一样地活着（师父，那您说投胎到人间来的人是不是都要还这个感情的债？有没有人在人间没有什么感情债的？）很少，一般的不还感情债不会到人间来的（哦）我问你一个问题，你在人间有感情了，所以你才会到这里来继续还感情债；如果你跟人间的感情已经没了，你跟天上菩萨感情很深，那你说你会到人间来吗？（嗯，不会的）好了，还不懂啊？（谢谢师父开示！）</w:t>
      </w:r>
    </w:p>
    <w:p>
      <w:pPr>
        <w:pStyle w:val="Normal"/>
        <w:rPr/>
      </w:pPr>
      <w:r>
        <w:rPr/>
      </w:r>
    </w:p>
    <w:p>
      <w:pPr>
        <w:pStyle w:val="Normal"/>
        <w:rPr/>
      </w:pPr>
      <w:r>
        <w:rPr/>
        <w:t>Shuohua20151030</w:t>
      </w:r>
      <w:r>
        <w:rPr>
          <w:rFonts w:cs="Segoe UI Emoji" w:ascii="Segoe UI Emoji" w:hAnsi="Segoe UI Emoji"/>
        </w:rPr>
        <w:t xml:space="preserve">  </w:t>
      </w:r>
      <w:r>
        <w:rPr/>
        <w:t>12:39</w:t>
      </w:r>
      <w:r>
        <w:rPr>
          <w:rFonts w:cs="Segoe UI Emoji" w:ascii="Segoe UI Emoji" w:hAnsi="Segoe UI Emoji"/>
        </w:rPr>
        <w:t xml:space="preserve">  </w:t>
      </w:r>
      <w:r>
        <w:rPr/>
        <w:t>梦中因魔的干扰而错过佛菩萨的开示</w:t>
      </w:r>
    </w:p>
    <w:p>
      <w:pPr>
        <w:pStyle w:val="Normal"/>
        <w:rPr/>
      </w:pPr>
      <w:r>
        <w:rPr>
          <w:b/>
          <w:bCs/>
        </w:rPr>
        <w:t>女听众：</w:t>
      </w:r>
      <w:r>
        <w:rPr/>
        <w:t>师父，一位同修梦见金色的佛陀和西方三圣从天上飘下来，去了他的邻居家。他正想去的时候，空中传来一个男人的声音：“那是魔干扰。”同修就没有去。但是梦中过了几个小时，另外的同修来兴奋地跟他说：“哎呀，我们去听了佛陀的开示，西方三圣也来了。”这个同修就很后悔自己没有去邻居家里。请问师父，他是错过了一次菩萨的加持呢，还是躲过了一次魔的干扰啊？还是什么意思啊？</w:t>
      </w:r>
    </w:p>
    <w:p>
      <w:pPr>
        <w:pStyle w:val="Normal"/>
        <w:rPr/>
      </w:pPr>
      <w:r>
        <w:rPr>
          <w:b/>
          <w:bCs/>
        </w:rPr>
        <w:t>台长答：</w:t>
      </w:r>
      <w:r>
        <w:rPr/>
        <w:t>这个问题上次星期一晚上秘书处已经问过我了。你去告诉他，他是受到魔的干扰，是真的菩萨来了，他错过了一次听菩萨开示的机会，因为他梦见的是金光闪闪的菩萨，听得懂了吧？（哦，明白了。谢谢师父开示）</w:t>
      </w:r>
    </w:p>
    <w:p>
      <w:pPr>
        <w:pStyle w:val="Normal"/>
        <w:rPr/>
      </w:pPr>
      <w:r>
        <w:rPr/>
      </w:r>
    </w:p>
    <w:p>
      <w:pPr>
        <w:pStyle w:val="Normal"/>
        <w:rPr/>
      </w:pPr>
      <w:r>
        <w:rPr/>
        <w:t>Shuohua20151030</w:t>
      </w:r>
      <w:r>
        <w:rPr>
          <w:rFonts w:cs="Segoe UI Emoji" w:ascii="Segoe UI Emoji" w:hAnsi="Segoe UI Emoji"/>
        </w:rPr>
        <w:t xml:space="preserve">  </w:t>
      </w:r>
      <w:r>
        <w:rPr/>
        <w:t>13:47</w:t>
      </w:r>
      <w:r>
        <w:rPr>
          <w:rFonts w:cs="Segoe UI Emoji" w:ascii="Segoe UI Emoji" w:hAnsi="Segoe UI Emoji"/>
        </w:rPr>
        <w:t xml:space="preserve">  </w:t>
      </w:r>
      <w:r>
        <w:rPr/>
        <w:t>有阴阳眼、对菩萨不恭敬怎么办</w:t>
      </w:r>
    </w:p>
    <w:p>
      <w:pPr>
        <w:pStyle w:val="Normal"/>
        <w:rPr/>
      </w:pPr>
      <w:r>
        <w:rPr>
          <w:b/>
          <w:bCs/>
        </w:rPr>
        <w:t>女听众：</w:t>
      </w:r>
      <w:r>
        <w:rPr/>
        <w:t>有一个女孩子现在有阴阳眼，有各种的邪念，还有对师父、对菩萨不恭敬的意念，念到礼佛大忏悔文佛号的时候也会有不恭敬的意念。半梦半醒的时候看见灵性，会听到他们说话，她就不能控制地会想起过世的亡人。她想请师父救救她，怎么样消除这些邪念？</w:t>
      </w:r>
    </w:p>
    <w:p>
      <w:pPr>
        <w:pStyle w:val="Normal"/>
        <w:rPr/>
      </w:pPr>
      <w:r>
        <w:rPr>
          <w:b/>
          <w:bCs/>
        </w:rPr>
        <w:t>台长答：</w:t>
      </w:r>
      <w:r>
        <w:rPr/>
        <w:t>因为她看得见，所以她阴气重，阴气重的人就是人家说小鬼在身上，所以她看得见很多东西。小鬼对人总是有一种迷恋的感觉，尤其是对菩萨。我问你一句话你就知道了，很多人他得到人家救度的时候，你说会对这个人迷恋吗？很正常吧，对不对啊？（嗯）就是一个老师好了，一个学生经常听老师讲课，讲到后来，你也会对老师非常迷恋的，这很正常。但是问题她是因为阴阳眼，她看得见，她怎么会看见呢？一般的身上都有灵性。如果你不是大神通，身上一定有灵性，有灵性的话就阴气重，阴气重的话就会动出各种各样不正的念头，明白了吗？（明白。就还是她小房子太少了，得多念哦？）对啊。我举个简单例子，你到电影院去看电影，你是正规拿票子进去的，那么你看得见电影。很多人没有票子，又没钱，看又看不见，怎么办呢？很多小偷、小痞子，他们就从电影院边上偷偷地从后门溜进去，躲在边上看，他也看见了。但是他看了之后他不正的，慢慢地他就会控制某一个人，所以他在身上就叫这个女孩子怎么样怎么样……其实这些对师父不恭敬或者对菩萨不恭敬的想法，实际上都是灵性，并不是这个小女孩。明白了吗？（哦，明白）是这个概念（哦，就是要念小房子把他送走？）对啊，灵性实际上在身上，你看得见也不好，看不见也好，这只是一个表现形式，其实真正的，你不应该让他在身上的。明白了吗？（好的，明白了。谢谢师父）</w:t>
      </w:r>
    </w:p>
    <w:p>
      <w:pPr>
        <w:pStyle w:val="Normal"/>
        <w:rPr/>
      </w:pPr>
      <w:r>
        <w:rPr/>
      </w:r>
    </w:p>
    <w:p>
      <w:pPr>
        <w:pStyle w:val="Normal"/>
        <w:rPr/>
      </w:pPr>
      <w:r>
        <w:rPr/>
        <w:t>2</w:t>
      </w:r>
      <w:r>
        <w:rPr/>
        <w:t>．</w:t>
      </w:r>
      <w:r>
        <w:rPr/>
        <w:t>Shuohua20151030</w:t>
      </w:r>
      <w:r>
        <w:rPr>
          <w:rFonts w:cs="Segoe UI Emoji" w:ascii="Segoe UI Emoji" w:hAnsi="Segoe UI Emoji"/>
        </w:rPr>
        <w:t xml:space="preserve">  </w:t>
      </w:r>
      <w:r>
        <w:rPr/>
        <w:t>18:00</w:t>
      </w:r>
      <w:r>
        <w:rPr>
          <w:rFonts w:cs="Segoe UI Emoji" w:ascii="Segoe UI Emoji" w:hAnsi="Segoe UI Emoji"/>
        </w:rPr>
        <w:t xml:space="preserve">  </w:t>
      </w:r>
      <w:r>
        <w:rPr/>
        <w:t>怎样知道今世能否修成</w:t>
      </w:r>
    </w:p>
    <w:p>
      <w:pPr>
        <w:pStyle w:val="Normal"/>
        <w:rPr/>
      </w:pPr>
      <w:r>
        <w:rPr>
          <w:b/>
          <w:bCs/>
        </w:rPr>
        <w:t>男听众：</w:t>
      </w:r>
      <w:r>
        <w:rPr/>
        <w:t>台长，怎样知道自己这世能不能修成啊？</w:t>
      </w:r>
    </w:p>
    <w:p>
      <w:pPr>
        <w:pStyle w:val="Normal"/>
        <w:rPr/>
      </w:pPr>
      <w:r>
        <w:rPr>
          <w:b/>
          <w:bCs/>
        </w:rPr>
        <w:t>台长答：</w:t>
      </w:r>
      <w:r>
        <w:rPr/>
        <w:t>你要知道自己像菩萨了，你像不像菩萨？（没有。怎样知道今世能不能修成呢？）你就是要像菩萨一样地活在这个世界上啊。比方说你脑子里整天想着别人，整天做好事不做坏事，然后要吃素，经常去帮助别人，这样的话你就一世修成了。哎呀，你让我法喜充满，呵呵……</w:t>
      </w:r>
    </w:p>
    <w:p>
      <w:pPr>
        <w:pStyle w:val="Normal"/>
        <w:rPr/>
      </w:pPr>
      <w:r>
        <w:rPr/>
      </w:r>
    </w:p>
    <w:p>
      <w:pPr>
        <w:pStyle w:val="Normal"/>
        <w:rPr/>
      </w:pPr>
      <w:r>
        <w:rPr/>
        <w:t>Shuohua20151030</w:t>
      </w:r>
      <w:r>
        <w:rPr>
          <w:rFonts w:cs="Segoe UI Emoji" w:ascii="Segoe UI Emoji" w:hAnsi="Segoe UI Emoji"/>
        </w:rPr>
        <w:t xml:space="preserve">  </w:t>
      </w:r>
      <w:r>
        <w:rPr/>
        <w:t>19:09</w:t>
      </w:r>
      <w:r>
        <w:rPr>
          <w:rFonts w:cs="Segoe UI Emoji" w:ascii="Segoe UI Emoji" w:hAnsi="Segoe UI Emoji"/>
        </w:rPr>
        <w:t xml:space="preserve">  </w:t>
      </w:r>
      <w:r>
        <w:rPr/>
        <w:t>如何判断梦到的是否是真台长</w:t>
      </w:r>
    </w:p>
    <w:p>
      <w:pPr>
        <w:pStyle w:val="Normal"/>
        <w:rPr/>
      </w:pPr>
      <w:r>
        <w:rPr>
          <w:b/>
          <w:bCs/>
        </w:rPr>
        <w:t>男听众：</w:t>
      </w:r>
      <w:r>
        <w:rPr/>
        <w:t>台长，梦到一个法师看到台长，一下子好像变成不是台长的样子了，他讲不要问他。是不是台长呢？</w:t>
      </w:r>
    </w:p>
    <w:p>
      <w:pPr>
        <w:pStyle w:val="Normal"/>
        <w:rPr/>
      </w:pPr>
      <w:r>
        <w:rPr>
          <w:b/>
          <w:bCs/>
        </w:rPr>
        <w:t>台长答：</w:t>
      </w:r>
      <w:r>
        <w:rPr/>
        <w:t>这个肯定不是了。哎哟，怪不得有很多人冒充台长呢！在冥府里边也有的，这种事情很多的啊。就是说因为有些人太喜欢台长了，他们整天要叫台长帮忙啊什么……好，那么有些人就冒充台长，跑到你的梦里去，这些都会有的。是不是真的台长，你主要看，第一，你要看他亮不亮；第二，你盯着他看，你念一遍大悲咒他马上变成……跳出来原形，他不是台长了，那这个人就不是台长（明白。在梦里不会念大悲咒啦，不会想起）不会想起的话，至少功力很强的人……你看像这个法师，他盯着一个“台长”看，看了以后，这个不是真的台长，他马上现原形了，他说：“我不是台长。”实际上法师有点法力啊（哦）</w:t>
      </w:r>
    </w:p>
    <w:p>
      <w:pPr>
        <w:pStyle w:val="Normal"/>
        <w:rPr/>
      </w:pPr>
      <w:r>
        <w:rPr/>
      </w:r>
    </w:p>
    <w:p>
      <w:pPr>
        <w:pStyle w:val="Normal"/>
        <w:rPr/>
      </w:pPr>
      <w:r>
        <w:rPr/>
        <w:t>Shuohua20151030</w:t>
      </w:r>
      <w:r>
        <w:rPr>
          <w:rFonts w:cs="Segoe UI Emoji" w:ascii="Segoe UI Emoji" w:hAnsi="Segoe UI Emoji"/>
        </w:rPr>
        <w:t xml:space="preserve">  </w:t>
      </w:r>
      <w:r>
        <w:rPr/>
        <w:t>21:43</w:t>
      </w:r>
      <w:r>
        <w:rPr>
          <w:rFonts w:cs="Segoe UI Emoji" w:ascii="Segoe UI Emoji" w:hAnsi="Segoe UI Emoji"/>
        </w:rPr>
        <w:t xml:space="preserve">  </w:t>
      </w:r>
      <w:r>
        <w:rPr/>
        <w:t>梦见拿东西丢人；台长拿着一把枪</w:t>
      </w:r>
    </w:p>
    <w:p>
      <w:pPr>
        <w:pStyle w:val="Normal"/>
        <w:rPr/>
      </w:pPr>
      <w:r>
        <w:rPr>
          <w:b/>
          <w:bCs/>
        </w:rPr>
        <w:t>男听众：</w:t>
      </w:r>
      <w:r>
        <w:rPr/>
        <w:t>梦到我拿东西丢一个人，丢不中，丢到台长的头，不知道是不是台长，我看台长拿出一把枪，这个时候我不敢看台长。这个不是真的？</w:t>
      </w:r>
    </w:p>
    <w:p>
      <w:pPr>
        <w:pStyle w:val="Normal"/>
        <w:rPr/>
      </w:pPr>
      <w:r>
        <w:rPr>
          <w:b/>
          <w:bCs/>
        </w:rPr>
        <w:t>台长答：</w:t>
      </w:r>
      <w:r>
        <w:rPr/>
        <w:t>这个有可能我在保护那个人啊，你要丢的那个人，我保护他啊。那个人是谁啊，是不是你老婆啊？（不知道，不认识的，男的。我看台长拿出一把枪，我不敢看你。这个应该是假的吧？）那很难讲，呵呵……（嗯，可能我修得不好啊）你还有问题啊，说明你在人间有很多麻烦。</w:t>
      </w:r>
    </w:p>
    <w:p>
      <w:pPr>
        <w:pStyle w:val="Normal"/>
        <w:rPr/>
      </w:pPr>
      <w:r>
        <w:rPr/>
      </w:r>
    </w:p>
    <w:p>
      <w:pPr>
        <w:pStyle w:val="Normal"/>
        <w:rPr/>
      </w:pPr>
      <w:r>
        <w:rPr/>
        <w:t>Shuohua20151030</w:t>
      </w:r>
      <w:r>
        <w:rPr>
          <w:rFonts w:cs="Segoe UI Emoji" w:ascii="Segoe UI Emoji" w:hAnsi="Segoe UI Emoji"/>
        </w:rPr>
        <w:t xml:space="preserve">  </w:t>
      </w:r>
      <w:r>
        <w:rPr/>
        <w:t>22:03</w:t>
      </w:r>
      <w:r>
        <w:rPr>
          <w:rFonts w:cs="Segoe UI Emoji" w:ascii="Segoe UI Emoji" w:hAnsi="Segoe UI Emoji"/>
        </w:rPr>
        <w:t xml:space="preserve">  </w:t>
      </w:r>
      <w:r>
        <w:rPr/>
        <w:t>梦见杀人，阴气重</w:t>
      </w:r>
    </w:p>
    <w:p>
      <w:pPr>
        <w:pStyle w:val="Normal"/>
        <w:rPr/>
      </w:pPr>
      <w:r>
        <w:rPr>
          <w:b/>
          <w:bCs/>
        </w:rPr>
        <w:t>男听众：</w:t>
      </w:r>
      <w:r>
        <w:rPr/>
        <w:t>我梦里看到一个人出去，好像被人家追杀，杀了几个人……</w:t>
      </w:r>
    </w:p>
    <w:p>
      <w:pPr>
        <w:pStyle w:val="Normal"/>
        <w:rPr/>
      </w:pPr>
      <w:r>
        <w:rPr>
          <w:b/>
          <w:bCs/>
        </w:rPr>
        <w:t>台长答：</w:t>
      </w:r>
      <w:r>
        <w:rPr/>
        <w:t>这个都是在冥府的的事情（这个是发梦的）“发梦”就是在冥府啊（真的？）就是在地府你杀人了，你跟鬼打架啊（嗯）所以你要念经的，你如果把人家打死了，你要给他念小房子；如果他把你打死了，你就会生病（明白。我要念多少遍大悲咒？）你不是念大悲咒啊，你把人家打死了没有啊？（有啊，看到他杀掉几个）打死几个？（应该是</w:t>
      </w:r>
      <w:r>
        <w:rPr/>
        <w:t>3</w:t>
      </w:r>
      <w:r>
        <w:rPr/>
        <w:t>个人）你要念</w:t>
      </w:r>
      <w:r>
        <w:rPr/>
        <w:t>21</w:t>
      </w:r>
      <w:r>
        <w:rPr/>
        <w:t>张小房子（对不起，台长，我要念大悲咒多少遍才不会再做这种梦呢？）平时你能量要足啊。就是不要去看那些阴的东西，阴的东西看得多就会做这种烂梦了（哦，好像鬼气也不要太多了）对啊，鬼气太多，人的正能量太少了，你就慢慢地糊涂了，你的脑子不好了、心灵不健康了（明白明白）</w:t>
      </w:r>
    </w:p>
    <w:p>
      <w:pPr>
        <w:pStyle w:val="Normal"/>
        <w:rPr/>
      </w:pPr>
      <w:r>
        <w:rPr/>
      </w:r>
    </w:p>
    <w:p>
      <w:pPr>
        <w:pStyle w:val="Normal"/>
        <w:rPr/>
      </w:pPr>
      <w:r>
        <w:rPr/>
        <w:t>Shuohua20151030</w:t>
      </w:r>
      <w:r>
        <w:rPr>
          <w:rFonts w:cs="Segoe UI Emoji" w:ascii="Segoe UI Emoji" w:hAnsi="Segoe UI Emoji"/>
        </w:rPr>
        <w:t xml:space="preserve">  </w:t>
      </w:r>
      <w:r>
        <w:rPr/>
        <w:t>23:57</w:t>
      </w:r>
      <w:r>
        <w:rPr>
          <w:rFonts w:cs="Segoe UI Emoji" w:ascii="Segoe UI Emoji" w:hAnsi="Segoe UI Emoji"/>
        </w:rPr>
        <w:t xml:space="preserve">  </w:t>
      </w:r>
      <w:r>
        <w:rPr/>
        <w:t>经书破损可以用碎纸机碎掉吗</w:t>
      </w:r>
    </w:p>
    <w:p>
      <w:pPr>
        <w:pStyle w:val="Normal"/>
        <w:rPr/>
      </w:pPr>
      <w:r>
        <w:rPr>
          <w:b/>
          <w:bCs/>
        </w:rPr>
        <w:t>男听众：</w:t>
      </w:r>
      <w:r>
        <w:rPr/>
        <w:t>台长，如果经书有破损可以用碎纸机碎掉吗？我的经书很肮脏了。</w:t>
      </w:r>
    </w:p>
    <w:p>
      <w:pPr>
        <w:pStyle w:val="Normal"/>
        <w:rPr/>
      </w:pPr>
      <w:r>
        <w:rPr>
          <w:b/>
          <w:bCs/>
        </w:rPr>
        <w:t>台长答：</w:t>
      </w:r>
      <w:r>
        <w:rPr/>
        <w:t>经书要当心，很肮脏的话……可以，但是要包包好，要念礼佛大忏悔文的（要多少遍呢？）一遍。红纸包包好再碎（不用放一年半年啊？）这个用不着的。</w:t>
      </w:r>
    </w:p>
    <w:p>
      <w:pPr>
        <w:pStyle w:val="Normal"/>
        <w:rPr/>
      </w:pPr>
      <w:r>
        <w:rPr/>
      </w:r>
    </w:p>
    <w:p>
      <w:pPr>
        <w:pStyle w:val="Normal"/>
        <w:rPr/>
      </w:pPr>
      <w:r>
        <w:rPr/>
        <w:t>Shuohua20151030</w:t>
      </w:r>
      <w:r>
        <w:rPr>
          <w:rFonts w:cs="Segoe UI Emoji" w:ascii="Segoe UI Emoji" w:hAnsi="Segoe UI Emoji"/>
        </w:rPr>
        <w:t xml:space="preserve">  </w:t>
      </w:r>
      <w:r>
        <w:rPr/>
        <w:t>24:38</w:t>
      </w:r>
      <w:r>
        <w:rPr>
          <w:rFonts w:cs="Segoe UI Emoji" w:ascii="Segoe UI Emoji" w:hAnsi="Segoe UI Emoji"/>
        </w:rPr>
        <w:t xml:space="preserve">  </w:t>
      </w:r>
      <w:r>
        <w:rPr/>
        <w:t>不能用剪刀剪碎小房子</w:t>
      </w:r>
    </w:p>
    <w:p>
      <w:pPr>
        <w:pStyle w:val="Normal"/>
        <w:rPr/>
      </w:pPr>
      <w:r>
        <w:rPr>
          <w:b/>
          <w:bCs/>
        </w:rPr>
        <w:t>男听众：</w:t>
      </w:r>
      <w:r>
        <w:rPr/>
        <w:t>我们复印的、点错的小房子用碎纸机碎掉，有些小张的可以用剪刀剪碎它吗？</w:t>
      </w:r>
    </w:p>
    <w:p>
      <w:pPr>
        <w:pStyle w:val="Normal"/>
        <w:rPr/>
      </w:pPr>
      <w:r>
        <w:rPr>
          <w:b/>
          <w:bCs/>
        </w:rPr>
        <w:t>台长答：</w:t>
      </w:r>
      <w:r>
        <w:rPr/>
        <w:t>不好，不可以，“剪碎”是你的个人行为，是你拿个手不停在剪那些法物，这个不是太好的；碎纸机是一个机器，它就一下子进去全部没了。因为人在剪的时候会动脑筋的（明白了，谢谢台长！）</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b w:val="false"/>
          <w:b w:val="false"/>
          <w:bCs w:val="false"/>
        </w:rPr>
      </w:pPr>
      <w:r>
        <w:rPr>
          <w:b w:val="false"/>
          <w:bCs w:val="false"/>
        </w:rPr>
        <w:t>Shuohua20151113</w:t>
      </w:r>
      <w:r>
        <w:rPr>
          <w:b w:val="false"/>
          <w:bCs w:val="false"/>
        </w:rPr>
        <w:t>节目录音文字整理</w:t>
      </w:r>
    </w:p>
    <w:p>
      <w:pPr>
        <w:pStyle w:val="Normal"/>
        <w:rPr>
          <w:b/>
          <w:b/>
          <w:bCs/>
        </w:rPr>
      </w:pPr>
      <w:r>
        <w:rPr>
          <w:b/>
          <w:bCs/>
        </w:rPr>
      </w:r>
    </w:p>
    <w:p>
      <w:pPr>
        <w:pStyle w:val="Normal"/>
        <w:rPr/>
      </w:pPr>
      <w:r>
        <w:rPr>
          <w:b/>
          <w:bCs/>
        </w:rPr>
        <w:t>台长语：</w:t>
      </w:r>
      <w:r>
        <w:rPr/>
        <w:t>好，听众朋友们，欢迎大家回到我们澳洲东方华语电台。今天是</w:t>
      </w:r>
      <w:r>
        <w:rPr/>
        <w:t>2015</w:t>
      </w:r>
      <w:r>
        <w:rPr/>
        <w:t>年</w:t>
      </w:r>
      <w:r>
        <w:rPr/>
        <w:t>11</w:t>
      </w:r>
      <w:r>
        <w:rPr/>
        <w:t>月</w:t>
      </w:r>
      <w:r>
        <w:rPr/>
        <w:t>13</w:t>
      </w:r>
      <w:r>
        <w:rPr/>
        <w:t>日，星期五，农历十月初二。好，下面就开始解答听众朋友问题。</w:t>
      </w:r>
    </w:p>
    <w:p>
      <w:pPr>
        <w:pStyle w:val="Normal"/>
        <w:rPr/>
      </w:pPr>
      <w:r>
        <w:rPr/>
      </w:r>
    </w:p>
    <w:p>
      <w:pPr>
        <w:pStyle w:val="Normal"/>
        <w:rPr/>
      </w:pPr>
      <w:r>
        <w:rPr/>
        <w:t>1</w:t>
      </w:r>
      <w:r>
        <w:rPr/>
        <w:t>．</w:t>
      </w:r>
      <w:r>
        <w:rPr/>
        <w:t>Shuohua20151113</w:t>
      </w:r>
      <w:r>
        <w:rPr>
          <w:rFonts w:cs="Segoe UI Emoji" w:ascii="Segoe UI Emoji" w:hAnsi="Segoe UI Emoji"/>
        </w:rPr>
        <w:t xml:space="preserve">  </w:t>
      </w:r>
      <w:r>
        <w:rPr/>
        <w:t>00:46</w:t>
      </w:r>
      <w:r>
        <w:rPr>
          <w:rFonts w:cs="Segoe UI Emoji" w:ascii="Segoe UI Emoji" w:hAnsi="Segoe UI Emoji"/>
        </w:rPr>
        <w:t xml:space="preserve">  </w:t>
      </w:r>
      <w:r>
        <w:rPr/>
        <w:t>外面念的小房子没有点，就没有了</w:t>
      </w:r>
    </w:p>
    <w:p>
      <w:pPr>
        <w:pStyle w:val="Normal"/>
        <w:rPr/>
      </w:pPr>
      <w:r>
        <w:rPr>
          <w:b/>
          <w:bCs/>
        </w:rPr>
        <w:t>男听众：</w:t>
      </w:r>
      <w:r>
        <w:rPr/>
        <w:t>台长，在外面念的小房子如果没有点在小房子上，他会跑去哪里？</w:t>
      </w:r>
    </w:p>
    <w:p>
      <w:pPr>
        <w:pStyle w:val="Normal"/>
        <w:rPr/>
      </w:pPr>
      <w:r>
        <w:rPr>
          <w:b/>
          <w:bCs/>
        </w:rPr>
        <w:t>台长答：</w:t>
      </w:r>
      <w:r>
        <w:rPr/>
        <w:t>如果没有点在小房子上他就没有了，可能飞掉了（不是储存下来？）不是的，没了。我问你一句话，你就知道了，钱不在皮夹子里，到哪里去了？肯定没了（我以为是储存下来，可以下次再用）不能用的（明白了）</w:t>
      </w:r>
    </w:p>
    <w:p>
      <w:pPr>
        <w:pStyle w:val="Normal"/>
        <w:rPr/>
      </w:pPr>
      <w:r>
        <w:rPr/>
      </w:r>
    </w:p>
    <w:p>
      <w:pPr>
        <w:pStyle w:val="Normal"/>
        <w:rPr/>
      </w:pPr>
      <w:r>
        <w:rPr/>
        <w:t>Shuohua20151113</w:t>
      </w:r>
      <w:r>
        <w:rPr>
          <w:rFonts w:cs="Segoe UI Emoji" w:ascii="Segoe UI Emoji" w:hAnsi="Segoe UI Emoji"/>
        </w:rPr>
        <w:t xml:space="preserve">  </w:t>
      </w:r>
      <w:r>
        <w:rPr/>
        <w:t>01:43</w:t>
      </w:r>
      <w:r>
        <w:rPr>
          <w:rFonts w:cs="Segoe UI Emoji" w:ascii="Segoe UI Emoji" w:hAnsi="Segoe UI Emoji"/>
        </w:rPr>
        <w:t xml:space="preserve">  </w:t>
      </w:r>
      <w:r>
        <w:rPr/>
        <w:t>跟很多人结冤，要念解结咒</w:t>
      </w:r>
    </w:p>
    <w:p>
      <w:pPr>
        <w:pStyle w:val="Normal"/>
        <w:rPr/>
      </w:pPr>
      <w:r>
        <w:rPr>
          <w:b/>
          <w:bCs/>
        </w:rPr>
        <w:t>男听众：</w:t>
      </w:r>
      <w:r>
        <w:rPr/>
        <w:t>台长帮我调一下功课，可以吗？我的大悲咒是</w:t>
      </w:r>
      <w:r>
        <w:rPr/>
        <w:t>27</w:t>
      </w:r>
      <w:r>
        <w:rPr/>
        <w:t>遍、心经</w:t>
      </w:r>
      <w:r>
        <w:rPr/>
        <w:t>27</w:t>
      </w:r>
      <w:r>
        <w:rPr/>
        <w:t>遍、礼佛大忏悔文</w:t>
      </w:r>
      <w:r>
        <w:rPr/>
        <w:t>3</w:t>
      </w:r>
      <w:r>
        <w:rPr/>
        <w:t>遍。</w:t>
      </w:r>
    </w:p>
    <w:p>
      <w:pPr>
        <w:pStyle w:val="Normal"/>
        <w:rPr/>
      </w:pPr>
      <w:r>
        <w:rPr>
          <w:b/>
          <w:bCs/>
        </w:rPr>
        <w:t>台长答：</w:t>
      </w:r>
      <w:r>
        <w:rPr/>
        <w:t>可以，你现在要加一个解结咒（解结咒要多少遍？）解结咒你至少要</w:t>
      </w:r>
      <w:r>
        <w:rPr/>
        <w:t>49</w:t>
      </w:r>
      <w:r>
        <w:rPr/>
        <w:t>遍，你这个人一直有冤解的，有很多人跟你结冤的（解结咒可以不用管他吗？如果需要念，不要管他，这种可以吗？）解结咒一定要念的，不念不行的（哦，一定要化解的）不化解的话……我问你，你跟人家有冤结，你说你不理人家，人家还找你麻烦（懂了，不要管他是不行的）对啊，逃不掉的，有些时候（每天</w:t>
      </w:r>
      <w:r>
        <w:rPr/>
        <w:t>49</w:t>
      </w:r>
      <w:r>
        <w:rPr/>
        <w:t>遍解结咒，其他的不要再加吗？）其他先不要了（明白了。谢谢台长！）好，再见。</w:t>
      </w:r>
    </w:p>
    <w:p>
      <w:pPr>
        <w:pStyle w:val="Normal"/>
        <w:rPr/>
      </w:pPr>
      <w:r>
        <w:rPr/>
      </w:r>
    </w:p>
    <w:p>
      <w:pPr>
        <w:pStyle w:val="Normal"/>
        <w:rPr/>
      </w:pPr>
      <w:r>
        <w:rPr/>
        <w:t>2</w:t>
      </w:r>
      <w:r>
        <w:rPr/>
        <w:t>．</w:t>
      </w:r>
      <w:r>
        <w:rPr/>
        <w:t>Shuohua20151113</w:t>
      </w:r>
      <w:r>
        <w:rPr>
          <w:rFonts w:cs="Segoe UI Emoji" w:ascii="Segoe UI Emoji" w:hAnsi="Segoe UI Emoji"/>
        </w:rPr>
        <w:t xml:space="preserve">  </w:t>
      </w:r>
      <w:r>
        <w:rPr/>
        <w:t>03:41</w:t>
      </w:r>
      <w:r>
        <w:rPr>
          <w:rFonts w:cs="Segoe UI Emoji" w:ascii="Segoe UI Emoji" w:hAnsi="Segoe UI Emoji"/>
        </w:rPr>
        <w:t xml:space="preserve">  </w:t>
      </w:r>
      <w:r>
        <w:rPr/>
        <w:t>癌症患者看到五个护法神叫哭泣的灵性一定要走</w:t>
      </w:r>
    </w:p>
    <w:p>
      <w:pPr>
        <w:pStyle w:val="Normal"/>
        <w:rPr/>
      </w:pPr>
      <w:r>
        <w:rPr>
          <w:b/>
          <w:bCs/>
        </w:rPr>
        <w:t>女听众：</w:t>
      </w:r>
      <w:r>
        <w:rPr/>
        <w:t>师父，因为我是一个癌症病患者，在医院动大手术的时候，晚上在加护病房，突然间听到一个女孩在我后面一直哭一直哭。然后我叫护士小姐，对护士小姐说“叫她不要哭、叫她走开”。那些护士进来就跑掉了，说：“没事没事。”然后我看到五个好像穿着古装的人围在我的床边，穿着将军的服装，他叫那个女人说：“你一定要走。”然后我就……第二天我就问家里的人：“那个是谁呢？”人家觉得我神经病。但是这个是确确实实的一个事情，我真的是看到，但没人信我。</w:t>
      </w:r>
    </w:p>
    <w:p>
      <w:pPr>
        <w:pStyle w:val="Normal"/>
        <w:rPr/>
      </w:pPr>
      <w:r>
        <w:rPr>
          <w:b/>
          <w:bCs/>
        </w:rPr>
        <w:t>台长答：</w:t>
      </w:r>
      <w:r>
        <w:rPr/>
        <w:t>你念经没念经啊？（我有念经）信佛了没有？（信啊）这个还要不相信啊？你眼睛都看见，还要不相信啊？（对啊，我跟周围的人讲……）你讲什么，有什么好讲的？你跟不懂的人怎么讲？一个科学家去跟小学生讲天文、地理，他听得懂吗？（我就很着急，那些不信的人我很着急，不懂怎么办，要跟他们讲……）你自己管管你自己吧，你已经很麻烦了。现在这个鬼已经来找你了，哭哭哭，人家说鬼魂来找你啊！五个像将军一样的就是护法神，你要不念经的话，会有护法神来保护你的？（对对对。昨天我打通看图腾，师父也是这么说，说菩萨会保佑我的）现在知道了吧？（对，师父，真的是有菩萨在的）否则你走都走掉了（对对，我是觉得是这样子）</w:t>
      </w:r>
    </w:p>
    <w:p>
      <w:pPr>
        <w:pStyle w:val="Normal"/>
        <w:rPr/>
      </w:pPr>
      <w:r>
        <w:rPr/>
      </w:r>
    </w:p>
    <w:p>
      <w:pPr>
        <w:pStyle w:val="Normal"/>
        <w:rPr/>
      </w:pPr>
      <w:r>
        <w:rPr/>
        <w:t>Shuohua20151113</w:t>
      </w:r>
      <w:r>
        <w:rPr>
          <w:rFonts w:cs="Segoe UI Emoji" w:ascii="Segoe UI Emoji" w:hAnsi="Segoe UI Emoji"/>
        </w:rPr>
        <w:t xml:space="preserve">  </w:t>
      </w:r>
      <w:r>
        <w:rPr/>
        <w:t>05:40</w:t>
      </w:r>
      <w:r>
        <w:rPr>
          <w:rFonts w:cs="Segoe UI Emoji" w:ascii="Segoe UI Emoji" w:hAnsi="Segoe UI Emoji"/>
        </w:rPr>
        <w:t xml:space="preserve">  </w:t>
      </w:r>
      <w:r>
        <w:rPr/>
        <w:t>梦见台长把倒下的佛像竖起来</w:t>
      </w:r>
    </w:p>
    <w:p>
      <w:pPr>
        <w:pStyle w:val="Normal"/>
        <w:rPr/>
      </w:pPr>
      <w:r>
        <w:rPr>
          <w:b/>
          <w:bCs/>
        </w:rPr>
        <w:t>女听众：</w:t>
      </w:r>
      <w:r>
        <w:rPr/>
        <w:t>在我刚刚接触心灵法门的时候，对师父也不太了解。一天晚上就梦见庙啊、红屋子这些地方的情景，梦见一个很大的古庙，后面一尊很大的佛像，旁边有一些坟墓，我很害怕，就往庙里面跑。突然间就看见有一个穿着西装的人走进来，那时候我也不知道是谁，然后看见那尊佛像就倒了下来，那个穿西装的男士就把那佛像竖放起来了，现在越看越像师父（知道就好了）往庙跑，看到师父把佛像……我就从那个庙跑了出来，这什么意思啊，师父？</w:t>
      </w:r>
    </w:p>
    <w:p>
      <w:pPr>
        <w:pStyle w:val="Normal"/>
        <w:rPr/>
      </w:pPr>
      <w:r>
        <w:rPr>
          <w:b/>
          <w:bCs/>
        </w:rPr>
        <w:t>台长答：</w:t>
      </w:r>
      <w:r>
        <w:rPr/>
        <w:t>就是说你心中的佛已经没了、倒了。师父帮你重新把你心中的佛再竖起来（哦，是这样）这么年纪轻轻生癌症，还不知道报应？（对啊，我也不知道怎么会这样）为什么会这样？你自己做坏事不知道的？感情上做坏事不知道的？（没有啊，我没有骗过人）没有骗过人？做坏事听不懂啊？要骗人的？谈恋爱谈了失败了，就叫做坏事（没有，跟现在的先生一起就结婚了，都没谈过其他的恋爱）我不想讲你，你自己感情上好自为之吧，我只能讲到这里（谢谢师父！）</w:t>
      </w:r>
    </w:p>
    <w:p>
      <w:pPr>
        <w:pStyle w:val="Normal"/>
        <w:rPr/>
      </w:pPr>
      <w:r>
        <w:rPr/>
      </w:r>
    </w:p>
    <w:p>
      <w:pPr>
        <w:pStyle w:val="Normal"/>
        <w:rPr/>
      </w:pPr>
      <w:r>
        <w:rPr/>
        <w:t>Shuohua20151113</w:t>
      </w:r>
      <w:r>
        <w:rPr>
          <w:rFonts w:cs="Segoe UI Emoji" w:ascii="Segoe UI Emoji" w:hAnsi="Segoe UI Emoji"/>
        </w:rPr>
        <w:t xml:space="preserve">  </w:t>
      </w:r>
      <w:r>
        <w:rPr/>
        <w:t>07:31</w:t>
      </w:r>
      <w:r>
        <w:rPr>
          <w:rFonts w:cs="Segoe UI Emoji" w:ascii="Segoe UI Emoji" w:hAnsi="Segoe UI Emoji"/>
        </w:rPr>
        <w:t xml:space="preserve">  </w:t>
      </w:r>
      <w:r>
        <w:rPr/>
        <w:t>梦见西藏喇嘛加持自己</w:t>
      </w:r>
    </w:p>
    <w:p>
      <w:pPr>
        <w:pStyle w:val="Normal"/>
        <w:rPr/>
      </w:pPr>
      <w:r>
        <w:rPr>
          <w:b/>
          <w:bCs/>
        </w:rPr>
        <w:t>女听众：</w:t>
      </w:r>
      <w:r>
        <w:rPr/>
        <w:t>我梦见我往一间屋子跑，那间屋子不属于我自己的。跑到那个屋子里面，看到一个穿着西藏喇嘛衣的喇嘛，双手合掌向每个人加持，我也在里面被他加持。这个梦是好吗？</w:t>
      </w:r>
    </w:p>
    <w:p>
      <w:pPr>
        <w:pStyle w:val="Normal"/>
        <w:rPr/>
      </w:pPr>
      <w:r>
        <w:rPr>
          <w:b/>
          <w:bCs/>
        </w:rPr>
        <w:t>台长答：</w:t>
      </w:r>
      <w:r>
        <w:rPr/>
        <w:t>加持总是好事情，说明你前世学过佛的。</w:t>
      </w:r>
    </w:p>
    <w:p>
      <w:pPr>
        <w:pStyle w:val="Normal"/>
        <w:rPr/>
      </w:pPr>
      <w:r>
        <w:rPr/>
      </w:r>
    </w:p>
    <w:p>
      <w:pPr>
        <w:pStyle w:val="Normal"/>
        <w:rPr/>
      </w:pPr>
      <w:r>
        <w:rPr/>
        <w:t>Shuohua20151113</w:t>
      </w:r>
      <w:r>
        <w:rPr>
          <w:rFonts w:cs="Segoe UI Emoji" w:ascii="Segoe UI Emoji" w:hAnsi="Segoe UI Emoji"/>
        </w:rPr>
        <w:t xml:space="preserve">  </w:t>
      </w:r>
      <w:r>
        <w:rPr/>
        <w:t>08:09</w:t>
      </w:r>
      <w:r>
        <w:rPr>
          <w:rFonts w:cs="Segoe UI Emoji" w:ascii="Segoe UI Emoji" w:hAnsi="Segoe UI Emoji"/>
        </w:rPr>
        <w:t xml:space="preserve">  </w:t>
      </w:r>
      <w:r>
        <w:rPr/>
        <w:t>梦见在和台长一起派食物</w:t>
      </w:r>
    </w:p>
    <w:p>
      <w:pPr>
        <w:pStyle w:val="Normal"/>
        <w:rPr/>
      </w:pPr>
      <w:r>
        <w:rPr>
          <w:b/>
          <w:bCs/>
        </w:rPr>
        <w:t>女听众：</w:t>
      </w:r>
      <w:r>
        <w:rPr/>
        <w:t>我梦见跟先生买了一间很大的屋子，屋子里面有很多房间，家里的人都很高兴，全部都来了，我就说：“你们要睡哪一间就去吧。”他们想冲凉，我说：“你们就看哪一间可以冲，冲凉房都可以用。”过后就派食物，就看到师父笑呵呵地像笑佛一样一起在派食物，这是什么意思啊？</w:t>
      </w:r>
    </w:p>
    <w:p>
      <w:pPr>
        <w:pStyle w:val="Normal"/>
        <w:rPr/>
      </w:pPr>
      <w:r>
        <w:rPr>
          <w:b/>
          <w:bCs/>
        </w:rPr>
        <w:t>台长答：</w:t>
      </w:r>
      <w:r>
        <w:rPr/>
        <w:t>跟你一样在布施，师父整天布施的（哦，是这样子）</w:t>
      </w:r>
    </w:p>
    <w:p>
      <w:pPr>
        <w:pStyle w:val="Normal"/>
        <w:rPr/>
      </w:pPr>
      <w:r>
        <w:rPr/>
      </w:r>
    </w:p>
    <w:p>
      <w:pPr>
        <w:pStyle w:val="Normal"/>
        <w:rPr/>
      </w:pPr>
      <w:r>
        <w:rPr/>
        <w:t>Shuohua20151113</w:t>
      </w:r>
      <w:r>
        <w:rPr>
          <w:rFonts w:cs="Segoe UI Emoji" w:ascii="Segoe UI Emoji" w:hAnsi="Segoe UI Emoji"/>
        </w:rPr>
        <w:t xml:space="preserve">  </w:t>
      </w:r>
      <w:r>
        <w:rPr/>
        <w:t>08:44</w:t>
      </w:r>
      <w:r>
        <w:rPr>
          <w:rFonts w:cs="Segoe UI Emoji" w:ascii="Segoe UI Emoji" w:hAnsi="Segoe UI Emoji"/>
        </w:rPr>
        <w:t xml:space="preserve">  </w:t>
      </w:r>
      <w:r>
        <w:rPr/>
        <w:t>为何得知自己身患重病，却没有伤心的感觉</w:t>
      </w:r>
    </w:p>
    <w:p>
      <w:pPr>
        <w:pStyle w:val="Normal"/>
        <w:rPr/>
      </w:pPr>
      <w:r>
        <w:rPr>
          <w:b/>
          <w:bCs/>
        </w:rPr>
        <w:t>女听众：</w:t>
      </w:r>
      <w:r>
        <w:rPr/>
        <w:t>我请师父开示一下，因为我从小就很喜欢佛经，一直念佛经，念念停停这样子。到医生说我生病的时候，有一股很大的力量，就是伤心不起来。是不是因为我平时有念心经跟大悲咒的关系？</w:t>
      </w:r>
    </w:p>
    <w:p>
      <w:pPr>
        <w:pStyle w:val="Normal"/>
        <w:rPr/>
      </w:pPr>
      <w:r>
        <w:rPr>
          <w:b/>
          <w:bCs/>
        </w:rPr>
        <w:t>台长答：</w:t>
      </w:r>
      <w:r>
        <w:rPr/>
        <w:t>对啊（因为哭也哭不出来，好像没事的这样）心中有佛了，把人间都看穿了，缘份不可得，无所谓（对对）</w:t>
      </w:r>
    </w:p>
    <w:p>
      <w:pPr>
        <w:pStyle w:val="Normal"/>
        <w:rPr/>
      </w:pPr>
      <w:r>
        <w:rPr/>
      </w:r>
    </w:p>
    <w:p>
      <w:pPr>
        <w:pStyle w:val="Normal"/>
        <w:rPr/>
      </w:pPr>
      <w:r>
        <w:rPr/>
        <w:t>Shuohua20151113</w:t>
      </w:r>
      <w:r>
        <w:rPr>
          <w:rFonts w:cs="Segoe UI Emoji" w:ascii="Segoe UI Emoji" w:hAnsi="Segoe UI Emoji"/>
        </w:rPr>
        <w:t xml:space="preserve">  </w:t>
      </w:r>
      <w:r>
        <w:rPr/>
        <w:t>09:29</w:t>
      </w:r>
      <w:r>
        <w:rPr>
          <w:rFonts w:cs="Segoe UI Emoji" w:ascii="Segoe UI Emoji" w:hAnsi="Segoe UI Emoji"/>
        </w:rPr>
        <w:t xml:space="preserve">  </w:t>
      </w:r>
      <w:r>
        <w:rPr/>
        <w:t>庙里的师父说家里有人会入佛门；天上下来不好好修很快要走人</w:t>
      </w:r>
    </w:p>
    <w:p>
      <w:pPr>
        <w:pStyle w:val="Normal"/>
        <w:rPr/>
      </w:pPr>
      <w:r>
        <w:rPr>
          <w:b/>
          <w:bCs/>
        </w:rPr>
        <w:t>女听众：</w:t>
      </w:r>
      <w:r>
        <w:rPr/>
        <w:t>师父，还有一件事情我很纳闷，在二三十年前有一次跟妈妈到佛堂去拜，那边师父就看着我跟我的姐姐，我们是双胞胎，然后他就说：“你知道你们两个孩子从哪里来的吗？”我妈妈就看着他说：“什么意思？”他说：“她是菩萨旁的花童。”我们也不晓得什么意思。有一次他跟我母亲说：“多年以后你家会有人入佛门。”看来看去好像是我，是不是啊，师父？</w:t>
      </w:r>
    </w:p>
    <w:p>
      <w:pPr>
        <w:pStyle w:val="Normal"/>
        <w:rPr/>
      </w:pPr>
      <w:r>
        <w:rPr>
          <w:b/>
          <w:bCs/>
        </w:rPr>
        <w:t>台长答：</w:t>
      </w:r>
      <w:r>
        <w:rPr/>
        <w:t>是啊，“多年以后入佛门”，入佛门，你看看你已经生癌症了，说明你已经受到现世报了，这还听不懂啊？你现在唯一的时间只有几年，当中你如果修得不好，不像一个菩萨，不像佛边上一个花童的话，我告诉你，几年之后你就走人了，我跟你讲得很清楚了。</w:t>
      </w:r>
    </w:p>
    <w:p>
      <w:pPr>
        <w:pStyle w:val="Normal"/>
        <w:rPr/>
      </w:pPr>
      <w:r>
        <w:rPr/>
      </w:r>
    </w:p>
    <w:p>
      <w:pPr>
        <w:pStyle w:val="Normal"/>
        <w:rPr/>
      </w:pPr>
      <w:r>
        <w:rPr/>
        <w:t>Shuohua20151113</w:t>
      </w:r>
      <w:r>
        <w:rPr>
          <w:rFonts w:cs="Segoe UI Emoji" w:ascii="Segoe UI Emoji" w:hAnsi="Segoe UI Emoji"/>
        </w:rPr>
        <w:t xml:space="preserve">  </w:t>
      </w:r>
      <w:r>
        <w:rPr/>
        <w:t>10:39</w:t>
      </w:r>
      <w:r>
        <w:rPr>
          <w:rFonts w:cs="Segoe UI Emoji" w:ascii="Segoe UI Emoji" w:hAnsi="Segoe UI Emoji"/>
        </w:rPr>
        <w:t xml:space="preserve">  </w:t>
      </w:r>
      <w:r>
        <w:rPr/>
        <w:t>为什么学佛念经的时候会流泪</w:t>
      </w:r>
    </w:p>
    <w:p>
      <w:pPr>
        <w:pStyle w:val="Normal"/>
        <w:rPr/>
      </w:pPr>
      <w:r>
        <w:rPr>
          <w:b/>
          <w:bCs/>
        </w:rPr>
        <w:t>女听众：</w:t>
      </w:r>
      <w:r>
        <w:rPr/>
        <w:t>请师父开示一下，有时候我在念经，在听佛学的时候，为什么会流泪？每次都会流泪，觉得自己好像站在一个高山的上面，为什么？</w:t>
      </w:r>
    </w:p>
    <w:p>
      <w:pPr>
        <w:pStyle w:val="Normal"/>
        <w:rPr/>
      </w:pPr>
      <w:r>
        <w:rPr>
          <w:b/>
          <w:bCs/>
        </w:rPr>
        <w:t>台长答：</w:t>
      </w:r>
      <w:r>
        <w:rPr/>
        <w:t>菩萨看见众生都会流泪，就像你看见狗被杀掉一样，很多良心好的人看见狗被杀掉都会流泪，看见猪被杀掉、牛被杀掉的时候都会流泪，菩萨看见我们人在受苦的时候就会流泪。听得懂了吗？（听得懂了，谢谢师父！）再见。</w:t>
      </w:r>
    </w:p>
    <w:p>
      <w:pPr>
        <w:pStyle w:val="Normal"/>
        <w:rPr/>
      </w:pPr>
      <w:r>
        <w:rPr/>
      </w:r>
    </w:p>
    <w:p>
      <w:pPr>
        <w:pStyle w:val="Normal"/>
        <w:rPr/>
      </w:pPr>
      <w:r>
        <w:rPr/>
        <w:t>3</w:t>
      </w:r>
      <w:r>
        <w:rPr/>
        <w:t>．</w:t>
      </w:r>
      <w:r>
        <w:rPr/>
        <w:t>Shuohua20151113</w:t>
      </w:r>
      <w:r>
        <w:rPr>
          <w:rFonts w:cs="Segoe UI Emoji" w:ascii="Segoe UI Emoji" w:hAnsi="Segoe UI Emoji"/>
        </w:rPr>
        <w:t xml:space="preserve">  </w:t>
      </w:r>
      <w:r>
        <w:rPr/>
        <w:t>11:27</w:t>
      </w:r>
      <w:r>
        <w:rPr>
          <w:rFonts w:cs="Segoe UI Emoji" w:ascii="Segoe UI Emoji" w:hAnsi="Segoe UI Emoji"/>
        </w:rPr>
        <w:t xml:space="preserve">  </w:t>
      </w:r>
      <w:r>
        <w:rPr/>
        <w:t>梦中有人告知，证得果位前不会和任何男的在一起</w:t>
      </w:r>
    </w:p>
    <w:p>
      <w:pPr>
        <w:pStyle w:val="Normal"/>
        <w:rPr/>
      </w:pPr>
      <w:r>
        <w:rPr>
          <w:b/>
          <w:bCs/>
        </w:rPr>
        <w:t>男听众：</w:t>
      </w:r>
      <w:r>
        <w:rPr/>
        <w:t>师父好！弟子给恩师台长请安！弟子有几个问题请教师父，有一个女同修，梦里有个男声音对她说：“你在没有证得果位前，不会和任何男的在一起，包括自己认识的或者相亲的。”请问，这是什么意思？请师父开示一下。</w:t>
      </w:r>
    </w:p>
    <w:p>
      <w:pPr>
        <w:pStyle w:val="Normal"/>
        <w:rPr/>
      </w:pPr>
      <w:r>
        <w:rPr>
          <w:b/>
          <w:bCs/>
        </w:rPr>
        <w:t>台长答：</w:t>
      </w:r>
      <w:r>
        <w:rPr/>
        <w:t>就是这个女的非常干净，这个女的这辈子基本上不能有男人了。证得果位之前不会有任何……实际上这句话的意思就是说，当你证得果位之后，你也不会去找男人了。在你没有证得果位之前不会有男人的话，意思就是说，你在证得果位前不让你有男人，说明想让你回天，回很高的天。这位女同志应该比较干净，就这样了（她也是一心在弘法度众，那就是说她今世不能再结婚了，是不是？）应该是这样，她硬要结婚的话也可以，那么以后浑身都是病，然后修不上去，完了。很多尼姑都是有人托梦给她们的，说她一辈子不能结婚，要出家，她们就出家了。你去看看，很多尼姑就是这样出家的，因为她相信有人亲耳跟她讲的，有的人看见菩萨，菩萨慈悲度化她，她们就一下子下定决心了。就像我们现在很多人听到心灵法门，一下子度化他了，他就下定决心了（明白了，谢谢师父慈悲开示）</w:t>
      </w:r>
    </w:p>
    <w:p>
      <w:pPr>
        <w:pStyle w:val="Normal"/>
        <w:rPr/>
      </w:pPr>
      <w:r>
        <w:rPr/>
      </w:r>
    </w:p>
    <w:p>
      <w:pPr>
        <w:pStyle w:val="Normal"/>
        <w:rPr/>
      </w:pPr>
      <w:r>
        <w:rPr/>
        <w:t>Shuohua20151113</w:t>
      </w:r>
      <w:r>
        <w:rPr>
          <w:rFonts w:cs="Segoe UI Emoji" w:ascii="Segoe UI Emoji" w:hAnsi="Segoe UI Emoji"/>
        </w:rPr>
        <w:t xml:space="preserve">  </w:t>
      </w:r>
      <w:r>
        <w:rPr/>
        <w:t>13:25</w:t>
      </w:r>
      <w:r>
        <w:rPr>
          <w:rFonts w:cs="Segoe UI Emoji" w:ascii="Segoe UI Emoji" w:hAnsi="Segoe UI Emoji"/>
        </w:rPr>
        <w:t xml:space="preserve">  </w:t>
      </w:r>
      <w:r>
        <w:rPr/>
        <w:t>修心和功德的关系</w:t>
      </w:r>
    </w:p>
    <w:p>
      <w:pPr>
        <w:pStyle w:val="Normal"/>
        <w:rPr/>
      </w:pPr>
      <w:r>
        <w:rPr>
          <w:b/>
          <w:bCs/>
        </w:rPr>
        <w:t>男听众：</w:t>
      </w:r>
      <w:r>
        <w:rPr/>
        <w:t>我们改变命运，师父叫我们，第一，好好地学佛修心；第二，回天还有一个要素是功德。请师父开示一下，修心和功德之间的区别和联系。</w:t>
      </w:r>
    </w:p>
    <w:p>
      <w:pPr>
        <w:pStyle w:val="Normal"/>
        <w:rPr/>
      </w:pPr>
      <w:r>
        <w:rPr>
          <w:b/>
          <w:bCs/>
        </w:rPr>
        <w:t>台长答：</w:t>
      </w:r>
      <w:r>
        <w:rPr/>
        <w:t>修心就是要做功德，做功德就是为了修心，一个修心的人，不懂得做功德，那修什么“心”？就等于一个人要……“修心”相当于上课，上课必须要做功课，不做功课怎么上课？上课的孩子全部要做功课，就这样了（明白了，谢谢师父慈悲开示！）</w:t>
      </w:r>
    </w:p>
    <w:p>
      <w:pPr>
        <w:pStyle w:val="Normal"/>
        <w:rPr/>
      </w:pPr>
      <w:r>
        <w:rPr/>
      </w:r>
    </w:p>
    <w:p>
      <w:pPr>
        <w:pStyle w:val="Normal"/>
        <w:rPr/>
      </w:pPr>
      <w:r>
        <w:rPr/>
        <w:t>Shuohua20151113</w:t>
      </w:r>
      <w:r>
        <w:rPr>
          <w:rFonts w:cs="Segoe UI Emoji" w:ascii="Segoe UI Emoji" w:hAnsi="Segoe UI Emoji"/>
        </w:rPr>
        <w:t xml:space="preserve">  </w:t>
      </w:r>
      <w:r>
        <w:rPr/>
        <w:t>14:10</w:t>
      </w:r>
      <w:r>
        <w:rPr>
          <w:rFonts w:cs="Segoe UI Emoji" w:ascii="Segoe UI Emoji" w:hAnsi="Segoe UI Emoji"/>
        </w:rPr>
        <w:t xml:space="preserve">  </w:t>
      </w:r>
      <w:r>
        <w:rPr/>
        <w:t>关于属相猴起名字的问题</w:t>
      </w:r>
    </w:p>
    <w:p>
      <w:pPr>
        <w:pStyle w:val="Normal"/>
        <w:rPr/>
      </w:pPr>
      <w:r>
        <w:rPr>
          <w:b/>
          <w:bCs/>
        </w:rPr>
        <w:t>男听众：</w:t>
      </w:r>
      <w:r>
        <w:rPr/>
        <w:t>有十二属相，您对其他的十一个属相都开示过起名字要注意什么，唯独属猴的没有开示过，师父，您开示一下属猴的起什么名字、带什么偏旁比较好？</w:t>
      </w:r>
    </w:p>
    <w:p>
      <w:pPr>
        <w:pStyle w:val="Normal"/>
        <w:rPr/>
      </w:pPr>
      <w:r>
        <w:rPr>
          <w:b/>
          <w:bCs/>
        </w:rPr>
        <w:t>台长答：</w:t>
      </w:r>
      <w:r>
        <w:rPr/>
        <w:t>带“木”字偏旁，属猴的要爬在树上，树是木头做的，这是第一个；属猴的也不能缺水，因为属猴，猴的灵气特别大，所以阴阳五行要调和，又要有木头，又要晒太阳，你看猴子很会晒太阳的（是的）还要有水，它们到溪边去喝水的，小猴、猴子。所以猴子的话，名字上面要有“三点水”，又要有木头，而且又要有阳光的，我们说名字里要有阳气，不是阴气，“阴阳”嘛，要有阳气。阳气是什么字呢，比方说，一个“震”字，“震动”的“震”，是不是阳气，因为震动是震在外面的。比方说“光明”的“明”字，日月“明”都给人家看得见的，这就“阳”字。阳气的字还有很多了，比方说“扬帆”的“扬”。凡是这个字能够让人家感觉到外面看得见的，那就属阳的，比方说“洪水”的“洪”，三点水一个“共”，那么这个“洪水”就是在外面的，属阳的。属阴的字是什么呢？属阴的字比较多了，比方说，女的，“月”是属阴的。举个名字，比方说叫“张秀兰”，“秀”是不是属阴的？“秀丽”都是属阴的。“兰花”还可以，半阴半阳（师父，您上一次在录音节目中，有一个人叫“</w:t>
      </w:r>
      <w:r>
        <w:rPr/>
        <w:t>Xue Yun</w:t>
      </w:r>
      <w:r>
        <w:rPr>
          <w:rFonts w:cs="宋体;SimSun" w:ascii="宋体;SimSun" w:hAnsi="宋体;SimSun"/>
        </w:rPr>
        <w:t>”</w:t>
      </w:r>
      <w:r>
        <w:rPr/>
        <w:t>，不要带“</w:t>
      </w:r>
      <w:r>
        <w:rPr/>
        <w:t>Xue</w:t>
      </w:r>
      <w:r>
        <w:rPr>
          <w:rFonts w:cs="宋体;SimSun" w:ascii="宋体;SimSun" w:hAnsi="宋体;SimSun"/>
        </w:rPr>
        <w:t>”</w:t>
      </w:r>
      <w:r>
        <w:rPr/>
        <w:t>，“</w:t>
      </w:r>
      <w:r>
        <w:rPr/>
        <w:t>Xue</w:t>
      </w:r>
      <w:r>
        <w:rPr>
          <w:rFonts w:cs="宋体;SimSun" w:ascii="宋体;SimSun" w:hAnsi="宋体;SimSun"/>
        </w:rPr>
        <w:t>”</w:t>
      </w:r>
      <w:r>
        <w:rPr/>
        <w:t>有“血光之灾”，这个“</w:t>
      </w:r>
      <w:r>
        <w:rPr/>
        <w:t>Xue</w:t>
      </w:r>
      <w:r>
        <w:rPr>
          <w:rFonts w:cs="宋体;SimSun" w:ascii="宋体;SimSun" w:hAnsi="宋体;SimSun"/>
        </w:rPr>
        <w:t>”</w:t>
      </w:r>
      <w:r>
        <w:rPr/>
        <w:t>字不能带，是这样吗？）对啊，“</w:t>
      </w:r>
      <w:r>
        <w:rPr/>
        <w:t>Xue</w:t>
      </w:r>
      <w:r>
        <w:rPr>
          <w:rFonts w:cs="宋体;SimSun" w:ascii="宋体;SimSun" w:hAnsi="宋体;SimSun"/>
        </w:rPr>
        <w:t>”</w:t>
      </w:r>
      <w:r>
        <w:rPr/>
        <w:t>就是阴气的，属阴的。所以下“雪”的“雪”也是阴气，属阴的，“雨”也是属阴的。所以有些女人名字傻傻的，“雨”字偏旁一个“林”，森林的“林”，这个森林整天都是湿的，你说你这个木头还有用啊？整天下雨的森林，这个木头能用吗？朽木了、烂木头了，所以这个“霖”字不能有的。你看过去有个军阀叫“张作霖”。最后……</w:t>
      </w:r>
      <w:r>
        <w:rPr/>
        <w:t>[</w:t>
      </w:r>
      <w:r>
        <w:rPr/>
        <w:t>电话断线</w:t>
      </w:r>
      <w:r>
        <w:rPr/>
        <w:t>]</w:t>
      </w:r>
    </w:p>
    <w:p>
      <w:pPr>
        <w:pStyle w:val="Normal"/>
        <w:rPr/>
      </w:pPr>
      <w:r>
        <w:rPr/>
      </w:r>
    </w:p>
    <w:p>
      <w:pPr>
        <w:pStyle w:val="Normal"/>
        <w:rPr/>
      </w:pPr>
      <w:r>
        <w:rPr/>
        <w:t>4</w:t>
      </w:r>
      <w:r>
        <w:rPr/>
        <w:t>．</w:t>
      </w:r>
      <w:r>
        <w:rPr/>
        <w:t>Shuohua20151113</w:t>
      </w:r>
      <w:r>
        <w:rPr>
          <w:rFonts w:cs="Segoe UI Emoji" w:ascii="Segoe UI Emoji" w:hAnsi="Segoe UI Emoji"/>
        </w:rPr>
        <w:t xml:space="preserve">  </w:t>
      </w:r>
      <w:r>
        <w:rPr/>
        <w:t>17:40</w:t>
      </w:r>
      <w:r>
        <w:rPr>
          <w:rFonts w:cs="Segoe UI Emoji" w:ascii="Segoe UI Emoji" w:hAnsi="Segoe UI Emoji"/>
        </w:rPr>
        <w:t xml:space="preserve">  </w:t>
      </w:r>
      <w:r>
        <w:rPr/>
        <w:t>梦见要去普陀山的日子，现实中就是台长开法会的日子</w:t>
      </w:r>
    </w:p>
    <w:p>
      <w:pPr>
        <w:pStyle w:val="Normal"/>
        <w:rPr/>
      </w:pPr>
      <w:r>
        <w:rPr>
          <w:b/>
          <w:bCs/>
        </w:rPr>
        <w:t>女听众：</w:t>
      </w:r>
      <w:r>
        <w:rPr/>
        <w:t>师父，昨天晚上我梦到问师兄说要去普陀山的一些事情，那个师兄说：“你是要来吗？”我说：“我是想来的，但是好像现在没空。”他说：“你要来的话</w:t>
      </w:r>
      <w:r>
        <w:rPr/>
        <w:t>10</w:t>
      </w:r>
      <w:r>
        <w:rPr/>
        <w:t>月</w:t>
      </w:r>
      <w:r>
        <w:rPr/>
        <w:t>3</w:t>
      </w:r>
      <w:r>
        <w:rPr/>
        <w:t>日来吧，那个时候是菩萨节日。”我说：“好的，那我应该是可以，但是我好像要到月底。”然后就醒了。今天早上我起来看了一下，</w:t>
      </w:r>
      <w:r>
        <w:rPr/>
        <w:t>10</w:t>
      </w:r>
      <w:r>
        <w:rPr/>
        <w:t>月</w:t>
      </w:r>
      <w:r>
        <w:rPr/>
        <w:t>1</w:t>
      </w:r>
      <w:r>
        <w:rPr/>
        <w:t>日、</w:t>
      </w:r>
      <w:r>
        <w:rPr/>
        <w:t>3</w:t>
      </w:r>
      <w:r>
        <w:rPr/>
        <w:t>日正好是师父的法会，我想问一下，这个是什么意思？</w:t>
      </w:r>
    </w:p>
    <w:p>
      <w:pPr>
        <w:pStyle w:val="Normal"/>
        <w:rPr/>
      </w:pPr>
      <w:r>
        <w:rPr>
          <w:b/>
          <w:bCs/>
        </w:rPr>
        <w:t>台长答：</w:t>
      </w:r>
      <w:r>
        <w:rPr/>
        <w:t>这还不懂啊？不是叫你到普陀山，叫你上师父的法会（哦，今年马来西亚我会来的）菩萨都到那里去了，师父哪次开法会菩萨不来的？（对的。很巧，正好</w:t>
      </w:r>
      <w:r>
        <w:rPr/>
        <w:t>10</w:t>
      </w:r>
      <w:r>
        <w:rPr/>
        <w:t>月</w:t>
      </w:r>
      <w:r>
        <w:rPr/>
        <w:t>3</w:t>
      </w:r>
      <w:r>
        <w:rPr/>
        <w:t>日师父的法会当天）懂就好了，有些时候菩萨给你一种暗示（好的）</w:t>
      </w:r>
    </w:p>
    <w:p>
      <w:pPr>
        <w:pStyle w:val="Normal"/>
        <w:rPr/>
      </w:pPr>
      <w:r>
        <w:rPr/>
      </w:r>
    </w:p>
    <w:p>
      <w:pPr>
        <w:pStyle w:val="Normal"/>
        <w:rPr/>
      </w:pPr>
      <w:r>
        <w:rPr/>
        <w:t>Shuohua20151113</w:t>
      </w:r>
      <w:r>
        <w:rPr>
          <w:rFonts w:cs="Segoe UI Emoji" w:ascii="Segoe UI Emoji" w:hAnsi="Segoe UI Emoji"/>
        </w:rPr>
        <w:t xml:space="preserve">  </w:t>
      </w:r>
      <w:r>
        <w:rPr/>
        <w:t>19:02</w:t>
      </w:r>
      <w:r>
        <w:rPr>
          <w:rFonts w:cs="Segoe UI Emoji" w:ascii="Segoe UI Emoji" w:hAnsi="Segoe UI Emoji"/>
        </w:rPr>
        <w:t xml:space="preserve">  </w:t>
      </w:r>
      <w:r>
        <w:rPr/>
        <w:t>即使家人过世了，许过愿的小房子也要坚持完成</w:t>
      </w:r>
    </w:p>
    <w:p>
      <w:pPr>
        <w:pStyle w:val="Normal"/>
        <w:rPr/>
      </w:pPr>
      <w:r>
        <w:rPr>
          <w:b/>
          <w:bCs/>
        </w:rPr>
        <w:t>女听众：</w:t>
      </w:r>
      <w:r>
        <w:rPr/>
        <w:t>马来西亚的师兄他妈妈前一阵子过世了，师父在她过世之前给她看了图腾，说她的要经者要</w:t>
      </w:r>
      <w:r>
        <w:rPr/>
        <w:t>650</w:t>
      </w:r>
      <w:r>
        <w:rPr/>
        <w:t>张小房子和放生</w:t>
      </w:r>
      <w:r>
        <w:rPr/>
        <w:t>5000</w:t>
      </w:r>
      <w:r>
        <w:rPr/>
        <w:t>条鱼。过后他在凌晨的时候发愿了，跟菩萨说：“请菩萨转告妈妈的要经者，他会尽快完成这</w:t>
      </w:r>
      <w:r>
        <w:rPr/>
        <w:t>650</w:t>
      </w:r>
      <w:r>
        <w:rPr/>
        <w:t>张小房子给妈妈要经者，求菩萨保佑妈妈度过难关。”但现在已经往生了，这</w:t>
      </w:r>
      <w:r>
        <w:rPr/>
        <w:t>650</w:t>
      </w:r>
      <w:r>
        <w:rPr/>
        <w:t>张小房子的敬赠处应该直接写给妈妈的名字，还是写给妈妈名字的要经者？</w:t>
      </w:r>
    </w:p>
    <w:p>
      <w:pPr>
        <w:pStyle w:val="Normal"/>
        <w:rPr/>
      </w:pPr>
      <w:r>
        <w:rPr>
          <w:b/>
          <w:bCs/>
        </w:rPr>
        <w:t>台长答：</w:t>
      </w:r>
      <w:r>
        <w:rPr/>
        <w:t>妈妈名字（他跟菩萨说求菩萨转告她的要经者，会完成给她的要经者的）对，有很多人……所以这个问题我特别要跟你们讲一下，第一，你们求观世音菩萨跟他讲，说请这个灵性原谅她，但是灵性原谅不原谅她，是他的事情；第二，他不能原谅她，很多人就不念了，“妈妈死了，我不念了”，好了，接下来妈妈像鬼一样来抓他了。为什么？死了之后没“死”啊，还想要上去。你许的愿不念了，他可以直接把你抓下去了。如果你把这</w:t>
      </w:r>
      <w:r>
        <w:rPr/>
        <w:t>650</w:t>
      </w:r>
      <w:r>
        <w:rPr/>
        <w:t>张念掉，说不定可以到阿修罗，或者可以到欲界天（好的）没良心的！你以为啊，人死了就不还了？（对的）</w:t>
      </w:r>
    </w:p>
    <w:p>
      <w:pPr>
        <w:pStyle w:val="Normal"/>
        <w:rPr/>
      </w:pPr>
      <w:r>
        <w:rPr/>
      </w:r>
    </w:p>
    <w:p>
      <w:pPr>
        <w:pStyle w:val="Normal"/>
        <w:rPr/>
      </w:pPr>
      <w:r>
        <w:rPr/>
        <w:t>Shuohua20151113</w:t>
      </w:r>
      <w:r>
        <w:rPr>
          <w:rFonts w:cs="Segoe UI Emoji" w:ascii="Segoe UI Emoji" w:hAnsi="Segoe UI Emoji"/>
        </w:rPr>
        <w:t xml:space="preserve">  </w:t>
      </w:r>
      <w:r>
        <w:rPr/>
        <w:t>20:35</w:t>
      </w:r>
      <w:r>
        <w:rPr>
          <w:rFonts w:cs="Segoe UI Emoji" w:ascii="Segoe UI Emoji" w:hAnsi="Segoe UI Emoji"/>
        </w:rPr>
        <w:t xml:space="preserve">  </w:t>
      </w:r>
      <w:r>
        <w:rPr/>
        <w:t>如何在家祭拜过世亡人</w:t>
      </w:r>
    </w:p>
    <w:p>
      <w:pPr>
        <w:pStyle w:val="Normal"/>
        <w:rPr/>
      </w:pPr>
      <w:r>
        <w:rPr>
          <w:b/>
          <w:bCs/>
        </w:rPr>
        <w:t>女听众：</w:t>
      </w:r>
      <w:r>
        <w:rPr/>
        <w:t>还有，同修的妈妈刚往生，是土葬的，家里没有设灵位，只有大日子的时候才可以扫墓。由于清明节才可以上坟扫墓，平时或冬至在马来西亚没有人上坟的，在家祭拜也可以吗？</w:t>
      </w:r>
    </w:p>
    <w:p>
      <w:pPr>
        <w:pStyle w:val="Normal"/>
        <w:rPr/>
      </w:pPr>
      <w:r>
        <w:rPr>
          <w:b/>
          <w:bCs/>
        </w:rPr>
        <w:t>台长答：</w:t>
      </w:r>
      <w:r>
        <w:rPr/>
        <w:t>可以（只拿亡人照片出来供奉可以吗？要不要恭请这个亡人啊？）照片拿出来就可以了，弄一杯水，弄点水果，把她当菩萨一样供，要烧香的（好的。如果当天烧小房子，是在佛台前像平时祈求的时候烧呢，还是直接在供亡人的桌子前直接烧比较好？）小房子就在供亡人的桌子前烧（好的。供奉完毕后需要请下来收起来，需要念什么经吗？）供奉完毕之后要收起来的（需要念什么经，还是直接收起来就好了？）没关系，等香烧掉就可以收起来（好的，我知道了，我会告诉他的）</w:t>
      </w:r>
    </w:p>
    <w:p>
      <w:pPr>
        <w:pStyle w:val="Normal"/>
        <w:rPr/>
      </w:pPr>
      <w:r>
        <w:rPr/>
      </w:r>
    </w:p>
    <w:p>
      <w:pPr>
        <w:pStyle w:val="Normal"/>
        <w:rPr/>
      </w:pPr>
      <w:r>
        <w:rPr/>
        <w:t>Shuohua20151113</w:t>
      </w:r>
      <w:r>
        <w:rPr>
          <w:rFonts w:cs="Segoe UI Emoji" w:ascii="Segoe UI Emoji" w:hAnsi="Segoe UI Emoji"/>
        </w:rPr>
        <w:t xml:space="preserve">  </w:t>
      </w:r>
      <w:r>
        <w:rPr/>
        <w:t>22:02</w:t>
      </w:r>
      <w:r>
        <w:rPr>
          <w:rFonts w:cs="Segoe UI Emoji" w:ascii="Segoe UI Emoji" w:hAnsi="Segoe UI Emoji"/>
        </w:rPr>
        <w:t xml:space="preserve">  </w:t>
      </w:r>
      <w:r>
        <w:rPr/>
        <w:t>属狗的名字中有“静”字可以吗</w:t>
      </w:r>
    </w:p>
    <w:p>
      <w:pPr>
        <w:pStyle w:val="Normal"/>
        <w:rPr/>
      </w:pPr>
      <w:r>
        <w:rPr>
          <w:b/>
          <w:bCs/>
        </w:rPr>
        <w:t>女听众：</w:t>
      </w:r>
      <w:r>
        <w:rPr/>
        <w:t>师父，我要改名字嘛，我是</w:t>
      </w:r>
      <w:r>
        <w:rPr/>
        <w:t>1982</w:t>
      </w:r>
      <w:r>
        <w:rPr/>
        <w:t>年属狗的，上次有个师兄帮我问过师父，属狗的话上面有一个屋子比较好。我想问一下师父，“静”字好不好？我比较浮躁，想安静一点。</w:t>
      </w:r>
    </w:p>
    <w:p>
      <w:pPr>
        <w:pStyle w:val="Normal"/>
        <w:rPr/>
      </w:pPr>
      <w:r>
        <w:rPr>
          <w:b/>
          <w:bCs/>
        </w:rPr>
        <w:t>台长答：</w:t>
      </w:r>
      <w:r>
        <w:rPr/>
        <w:t>“静”可以的（好的，感恩师父！我没有什么问题了，我们马来西亚见）好，再见。</w:t>
      </w:r>
    </w:p>
    <w:p>
      <w:pPr>
        <w:pStyle w:val="Normal"/>
        <w:rPr/>
      </w:pPr>
      <w:r>
        <w:rPr/>
      </w:r>
    </w:p>
    <w:p>
      <w:pPr>
        <w:pStyle w:val="Normal"/>
        <w:rPr/>
      </w:pPr>
      <w:r>
        <w:rPr/>
        <w:t>5</w:t>
      </w:r>
      <w:r>
        <w:rPr/>
        <w:t>．</w:t>
      </w:r>
      <w:r>
        <w:rPr/>
        <w:t>Shuohua20151113</w:t>
      </w:r>
      <w:r>
        <w:rPr>
          <w:rFonts w:cs="Segoe UI Emoji" w:ascii="Segoe UI Emoji" w:hAnsi="Segoe UI Emoji"/>
        </w:rPr>
        <w:t xml:space="preserve">  </w:t>
      </w:r>
      <w:r>
        <w:rPr/>
        <w:t>23:19</w:t>
      </w:r>
      <w:r>
        <w:rPr>
          <w:rFonts w:cs="Segoe UI Emoji" w:ascii="Segoe UI Emoji" w:hAnsi="Segoe UI Emoji"/>
        </w:rPr>
        <w:t xml:space="preserve">  </w:t>
      </w:r>
      <w:r>
        <w:rPr/>
        <w:t>梦见多位菩萨、感觉天上地震</w:t>
      </w:r>
    </w:p>
    <w:p>
      <w:pPr>
        <w:pStyle w:val="Normal"/>
        <w:rPr/>
      </w:pPr>
      <w:r>
        <w:rPr>
          <w:b/>
          <w:bCs/>
        </w:rPr>
        <w:t>男听众：</w:t>
      </w:r>
      <w:r>
        <w:rPr/>
        <w:t>我去年的时候梦到好像是地藏王菩萨带着我，又把我转交给普贤菩萨，然后普贤菩萨又带着我到文殊菩萨跟前，文殊菩萨感觉是像古代的那个大堂里面坐的样子。我刚走到文殊菩萨跟前，菩萨刚准备跟我讲什么，突然感觉到地震，感觉到像天上的那种地震。我心里面想一下：“哎，感觉像在天空里面也有地震啊？”然后就震醒了，这样一个梦。</w:t>
      </w:r>
    </w:p>
    <w:p>
      <w:pPr>
        <w:pStyle w:val="Normal"/>
        <w:rPr/>
      </w:pPr>
      <w:r>
        <w:rPr>
          <w:b/>
          <w:bCs/>
        </w:rPr>
        <w:t>台长答：</w:t>
      </w:r>
      <w:r>
        <w:rPr/>
        <w:t>这个梦的意思就是让你要懂得，你的根基很好，你在天上的，跟几位菩萨很有缘分。但是你现在不好好修，被拉到天上，天上没地震，是你人感觉。像你这种临时到天上去的人，就会给你很多感觉；如果真的你在天上了，那你就不会梦到地震了（哦，好的）</w:t>
      </w:r>
    </w:p>
    <w:p>
      <w:pPr>
        <w:pStyle w:val="Normal"/>
        <w:rPr/>
      </w:pPr>
      <w:r>
        <w:rPr/>
      </w:r>
    </w:p>
    <w:p>
      <w:pPr>
        <w:pStyle w:val="Normal"/>
        <w:rPr/>
      </w:pPr>
      <w:r>
        <w:rPr/>
        <w:t>Shuohua20151113</w:t>
      </w:r>
      <w:r>
        <w:rPr>
          <w:rFonts w:cs="Segoe UI Emoji" w:ascii="Segoe UI Emoji" w:hAnsi="Segoe UI Emoji"/>
        </w:rPr>
        <w:t xml:space="preserve">  </w:t>
      </w:r>
      <w:r>
        <w:rPr/>
        <w:t>24:51</w:t>
      </w:r>
      <w:r>
        <w:rPr>
          <w:rFonts w:cs="Segoe UI Emoji" w:ascii="Segoe UI Emoji" w:hAnsi="Segoe UI Emoji"/>
        </w:rPr>
        <w:t xml:space="preserve">  </w:t>
      </w:r>
      <w:r>
        <w:rPr/>
        <w:t>梦见手上拿着鸽子</w:t>
      </w:r>
    </w:p>
    <w:p>
      <w:pPr>
        <w:pStyle w:val="Normal"/>
        <w:rPr/>
      </w:pPr>
      <w:r>
        <w:rPr>
          <w:b/>
          <w:bCs/>
        </w:rPr>
        <w:t>男听众：</w:t>
      </w:r>
      <w:r>
        <w:rPr/>
        <w:t>我昨天晚上梦到买了一只鸽子，我手里面拿着，拿的过程中感觉我拿的位置不太对，应该是往前面拿，结果我拿在后面，鸽子有点难受那样的感觉。</w:t>
      </w:r>
    </w:p>
    <w:p>
      <w:pPr>
        <w:pStyle w:val="Normal"/>
        <w:rPr/>
      </w:pPr>
      <w:r>
        <w:rPr>
          <w:b/>
          <w:bCs/>
        </w:rPr>
        <w:t>台长答：</w:t>
      </w:r>
      <w:r>
        <w:rPr/>
        <w:t>要当心了，这个就是你现在、过去有吃掉过鸽子，或者你杀掉过鸽子，它已经在你身上了（哦。是念往生咒还是小房子？）小房子</w:t>
      </w:r>
      <w:r>
        <w:rPr/>
        <w:t>7</w:t>
      </w:r>
      <w:r>
        <w:rPr/>
        <w:t>张（好，感恩师父！）</w:t>
      </w:r>
    </w:p>
    <w:p>
      <w:pPr>
        <w:pStyle w:val="Normal"/>
        <w:rPr/>
      </w:pPr>
      <w:r>
        <w:rPr/>
      </w:r>
    </w:p>
    <w:p>
      <w:pPr>
        <w:pStyle w:val="Normal"/>
        <w:rPr/>
      </w:pPr>
      <w:r>
        <w:rPr/>
        <w:t>Shuohua20151113</w:t>
      </w:r>
      <w:r>
        <w:rPr>
          <w:rFonts w:cs="Segoe UI Emoji" w:ascii="Segoe UI Emoji" w:hAnsi="Segoe UI Emoji"/>
        </w:rPr>
        <w:t xml:space="preserve">  </w:t>
      </w:r>
      <w:r>
        <w:rPr/>
        <w:t>25:55</w:t>
      </w:r>
      <w:r>
        <w:rPr>
          <w:rFonts w:cs="Segoe UI Emoji" w:ascii="Segoe UI Emoji" w:hAnsi="Segoe UI Emoji"/>
        </w:rPr>
        <w:t xml:space="preserve">  </w:t>
      </w:r>
      <w:r>
        <w:rPr/>
        <w:t>修心要把“根”上的毛病去掉，身体毛病才会好</w:t>
      </w:r>
    </w:p>
    <w:p>
      <w:pPr>
        <w:pStyle w:val="Normal"/>
        <w:rPr/>
      </w:pPr>
      <w:r>
        <w:rPr/>
        <w:t>女听众：我跟爱人两个一起修，我是新疆的，我们修了好长时间了。现在就是我这个身体问题，我慢性病都十几年了，老不好，大病也没有，就是内科上的杂症特别多（对）反正就按台长说的方法修，感应也挺多的，但是现在也老好不了，我也不知道该怎么弄了。</w:t>
      </w:r>
    </w:p>
    <w:p>
      <w:pPr>
        <w:pStyle w:val="Normal"/>
        <w:rPr/>
      </w:pPr>
      <w:r>
        <w:rPr>
          <w:b/>
          <w:bCs/>
        </w:rPr>
        <w:t>台长答：</w:t>
      </w:r>
      <w:r>
        <w:rPr/>
        <w:t>你要把根解决掉，你的“根”，就是说自己打胎的孩子这种都是“根”，要彻底消掉。不是说念几张小房子他跑了，他还会回来的，你要把他彻底念掉。明白了吗？（嗯。真的，我每次求菩萨感应也特别多。我现在都四十多岁了，单位都请假，也上不了班，身体也不行，我就特别着急，师父）所以我就跟你说，修心要把“根”上的毛病去掉，根啊（根上的毛病去掉？）“根”就是要彻底消除自己的灵性、业障，都是慢慢消的。你现在灵性不消，业障怎么消啊？你现在还有灵性，你自己做梦做到过孩子吗？（有有，特别的多……）“特别的多”，还不知道啊？“特别多”，你身体会好的？（就是求菩萨感应也特别多，菩萨示现的也比较多）知道就好了（自己也挺有信心的，但是就是时间拖到好长啊，身体也一直好不了……）你自己业障没从根上解决。我已经刚刚提醒你了，打胎的孩子很多，一定要把他全部念光，你才会“根”上好啊！人家连癌症都好了，你这种“烂病”怎么好不了？（是。道理上我也知道，而且我觉得我修得也不好，也不好意思给您打电话）知道就好了，修得不好，那就说明毛病不会完全好；你要修得好，毛病才会好（师父，能不能指出一下我的毛病？）你的毛病就是不够坚持，你的毛病就是不够努力，你的毛病就是老觉得“我怎么念了这么多，怎么还不好”。举个简单例子，我给你</w:t>
      </w:r>
      <w:r>
        <w:rPr/>
        <w:t>500</w:t>
      </w:r>
      <w:r>
        <w:rPr/>
        <w:t>块钱，不少了吧？你帮我去买一辆汽车啊！你就做了这么一点点功德，你想把一辆汽车买回来？你想把你的业障都消掉？几十年的业障消得掉的？（好的）</w:t>
      </w:r>
    </w:p>
    <w:p>
      <w:pPr>
        <w:pStyle w:val="Normal"/>
        <w:rPr/>
      </w:pPr>
      <w:r>
        <w:rPr/>
      </w:r>
    </w:p>
    <w:p>
      <w:pPr>
        <w:pStyle w:val="Normal"/>
        <w:rPr/>
      </w:pPr>
      <w:r>
        <w:rPr/>
        <w:t>Shuohua20151113</w:t>
      </w:r>
      <w:r>
        <w:rPr>
          <w:rFonts w:cs="Segoe UI Emoji" w:ascii="Segoe UI Emoji" w:hAnsi="Segoe UI Emoji"/>
        </w:rPr>
        <w:t xml:space="preserve">  </w:t>
      </w:r>
      <w:r>
        <w:rPr/>
        <w:t>28:22</w:t>
      </w:r>
      <w:r>
        <w:rPr>
          <w:rFonts w:cs="Segoe UI Emoji" w:ascii="Segoe UI Emoji" w:hAnsi="Segoe UI Emoji"/>
        </w:rPr>
        <w:t xml:space="preserve">  </w:t>
      </w:r>
      <w:r>
        <w:rPr/>
        <w:t>梦见有人向自己扔银针</w:t>
      </w:r>
    </w:p>
    <w:p>
      <w:pPr>
        <w:pStyle w:val="Normal"/>
        <w:rPr/>
      </w:pPr>
      <w:r>
        <w:rPr>
          <w:b/>
          <w:bCs/>
        </w:rPr>
        <w:t>女听众：</w:t>
      </w:r>
      <w:r>
        <w:rPr/>
        <w:t>我前段时间梦到半空中有两个人出来抓我，站在船上，他们向我扔银针，我用手指弹出去，我不知道那个什么意思？</w:t>
      </w:r>
    </w:p>
    <w:p>
      <w:pPr>
        <w:pStyle w:val="Normal"/>
        <w:rPr/>
      </w:pPr>
      <w:r>
        <w:rPr>
          <w:b/>
          <w:bCs/>
        </w:rPr>
        <w:t>台长答：</w:t>
      </w:r>
      <w:r>
        <w:rPr/>
        <w:t>麻烦了，有人搞你（好像天空中飞来两个人）对啊。银针是他们两个人给你的是吧？（是。反正有一段时间驾车是有点儿麻烦）有人搞你，你自己要当心。</w:t>
      </w:r>
    </w:p>
    <w:p>
      <w:pPr>
        <w:pStyle w:val="Normal"/>
        <w:rPr/>
      </w:pPr>
      <w:r>
        <w:rPr/>
      </w:r>
    </w:p>
    <w:p>
      <w:pPr>
        <w:pStyle w:val="Normal"/>
        <w:rPr/>
      </w:pPr>
      <w:r>
        <w:rPr/>
        <w:t>Shuohua20151113</w:t>
      </w:r>
      <w:r>
        <w:rPr>
          <w:rFonts w:cs="Segoe UI Emoji" w:ascii="Segoe UI Emoji" w:hAnsi="Segoe UI Emoji"/>
        </w:rPr>
        <w:t xml:space="preserve">  </w:t>
      </w:r>
      <w:r>
        <w:rPr/>
        <w:t>29:53</w:t>
      </w:r>
      <w:r>
        <w:rPr>
          <w:rFonts w:cs="Segoe UI Emoji" w:ascii="Segoe UI Emoji" w:hAnsi="Segoe UI Emoji"/>
        </w:rPr>
        <w:t xml:space="preserve">  </w:t>
      </w:r>
      <w:r>
        <w:rPr/>
        <w:t>梦见前世是小沙弥；听众有菩萨护法严格管着，严师出高徒</w:t>
      </w:r>
    </w:p>
    <w:p>
      <w:pPr>
        <w:pStyle w:val="Normal"/>
        <w:rPr/>
      </w:pPr>
      <w:r>
        <w:rPr>
          <w:b/>
          <w:bCs/>
        </w:rPr>
        <w:t>女听众：</w:t>
      </w:r>
      <w:r>
        <w:rPr/>
        <w:t>师父，我有一次做梦，说我可能有一世是一个小沙弥，虚云法师是我的师父。这是真的啊？</w:t>
      </w:r>
    </w:p>
    <w:p>
      <w:pPr>
        <w:pStyle w:val="Normal"/>
        <w:rPr/>
      </w:pPr>
      <w:r>
        <w:rPr>
          <w:b/>
          <w:bCs/>
        </w:rPr>
        <w:t>台长答：</w:t>
      </w:r>
      <w:r>
        <w:rPr/>
        <w:t>是真的，虚云大法师很有名的（我特别喜欢看《百年虚云》那个片子）对对。所以我告诉你，你跟虚云大师的缘分特别深，你自己要知道，你是一个男的，是一个比丘，所以你自己要懂得怎么戒律（还有，我就觉得怎么护法神管我管得特别严，我好像就是人间的话一点都不能说，一说我就头晕）对了，这就是菩萨。有两种，一种是戒律；一种是自己已经在内心八识田中形成了一种抵抗力，别人一说这种下流的话，或者不大好听的话，你马上就会觉得恶心的（是。我就是看电视，坐着刚看一会儿头就晕，就是人间的一点话都不让说，我就感觉管我管得特别严）百分之一百严的，不严还能出弟子啊？“严师出高徒”啊（我上次去参加香港法会，法会上我看别的师兄有些人没这么严，我怎么就严得人间的事情好像一点都不让说那种）我问你，“严”对你好不好啊？（是挺好的）好了，一个家长对孩子严格，这孩子能成才，还是从小让这孩子随随便便能成才了？你告诉我啊？（唉，反正就一点都不能说，人家说都没事儿，我一说头就“轰轰轰”使劲儿晕，我就知道了不能让我说了）好了（那好吧。师父，您觉得我的气场好不好？）你的气场一般（嗯，就是不太努力、不精进，我就一天念经，使劲念我就念不上来，一念气就上不来，然后就会休息，好多小房子都是先生给我念的。我实在心里想念，而且也知道一定要脱离六道，就是念经气喘不过来，念不了，还是身体不行）继续努力，好了（感恩师父！我就不占用太多时间了）好，再见。</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b w:val="false"/>
          <w:b w:val="false"/>
          <w:bCs w:val="false"/>
        </w:rPr>
      </w:pPr>
      <w:r>
        <w:rPr>
          <w:b w:val="false"/>
          <w:bCs w:val="false"/>
        </w:rPr>
        <w:t>Shuohua20151127</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11</w:t>
      </w:r>
      <w:r>
        <w:rPr/>
        <w:t>月</w:t>
      </w:r>
      <w:r>
        <w:rPr/>
        <w:t>27</w:t>
      </w:r>
      <w:r>
        <w:rPr/>
        <w:t>日，星期五，农历是十月十六。好，下面就开始解答大家的问题。</w:t>
      </w:r>
    </w:p>
    <w:p>
      <w:pPr>
        <w:pStyle w:val="Normal"/>
        <w:rPr/>
      </w:pPr>
      <w:r>
        <w:rPr/>
      </w:r>
    </w:p>
    <w:p>
      <w:pPr>
        <w:pStyle w:val="Normal"/>
        <w:rPr/>
      </w:pPr>
      <w:r>
        <w:rPr/>
        <w:t>1</w:t>
      </w:r>
      <w:r>
        <w:rPr/>
        <w:t>．</w:t>
      </w:r>
      <w:r>
        <w:rPr/>
        <w:t>Shuohua20151127</w:t>
      </w:r>
      <w:r>
        <w:rPr>
          <w:rFonts w:cs="Segoe UI Emoji" w:ascii="Segoe UI Emoji" w:hAnsi="Segoe UI Emoji"/>
        </w:rPr>
        <w:t xml:space="preserve">  </w:t>
      </w:r>
      <w:r>
        <w:rPr/>
        <w:t>00:39</w:t>
      </w:r>
      <w:r>
        <w:rPr>
          <w:rFonts w:cs="Segoe UI Emoji" w:ascii="Segoe UI Emoji" w:hAnsi="Segoe UI Emoji"/>
        </w:rPr>
        <w:t xml:space="preserve">  </w:t>
      </w:r>
      <w:r>
        <w:rPr/>
        <w:t>梦见菩萨替众生背业；菩萨指点同修要忍辱</w:t>
      </w:r>
    </w:p>
    <w:p>
      <w:pPr>
        <w:pStyle w:val="Normal"/>
        <w:rPr/>
      </w:pPr>
      <w:r>
        <w:rPr>
          <w:b/>
          <w:bCs/>
        </w:rPr>
        <w:t>女听众：</w:t>
      </w:r>
      <w:r>
        <w:rPr/>
        <w:t>台长，您好！我想分享一下，我</w:t>
      </w:r>
      <w:r>
        <w:rPr/>
        <w:t>4</w:t>
      </w:r>
      <w:r>
        <w:rPr/>
        <w:t>月份打通一次电话，我说把我法会还没有做的功德给了我爸爸用，您就说我的功德都没有了。可是当天晚上，很感恩台长跟菩萨马上就加持我，那天晚上就梦到我在爬一个斜坡，我的名字有在那，斜坡旁边有一个龙宫，很多小乌龟游出来。这个就是延寿了，对不对？台长谢谢您！感恩您跟菩萨加持了我。有位同修在九月十九，在观音堂念礼佛大忏悔文的时候看到了很多菩萨一直出现在他的眼前，每位菩萨都是金光闪闪的，观世音菩萨也在。过后他看到菩萨的前面有很多佛子，佛子也是金光闪闪，但是有黑气在他们身上，这些黑气就射向了菩萨那边，到菩萨那边的时候黑气就会爆掉……（现在还不知道？这还要讲啊？傻姑娘）如果菩萨没办法化掉的，就会到如来佛祖那边爆掉。当这位同修看到的时候，他很生气，觉得这是我们自己的业障，为什么会到菩萨那去，为什么射向菩萨……他觉得这个是不是对他一种考验？（你讲完了没有？）请台长开示。</w:t>
      </w:r>
    </w:p>
    <w:p>
      <w:pPr>
        <w:pStyle w:val="Normal"/>
        <w:rPr/>
      </w:pPr>
      <w:r>
        <w:rPr>
          <w:b/>
          <w:bCs/>
        </w:rPr>
        <w:t>台长答：</w:t>
      </w:r>
      <w:r>
        <w:rPr/>
        <w:t>你现在明白了吗，哪一位菩萨不帮众生背业啊？你想想看，有些人学了心灵法门，如果他做得不如理不如法，师父也要背的（嗯，对）举个简单例子，你是某某的孩子，你在外面做坏事了，人家骂你爸爸妈妈没有教育，“你爸爸妈妈是不是没文化的？教育出你这种孩子！”你说爸爸妈妈是不是帮他背了？（对）所以一个人不能做错事情。没办法的，要救人的话你总归要帮人家背的，菩萨就是这样的，否则为什么叫菩萨？为什么受人家尊敬？（明白。同修认为这是不是菩萨给他的一种考验，觉得他忍辱不够？菩萨当然不会生气，因为菩萨很从容，没有那种气的感觉，就接受了，可是同修当下看到是很生气的，所以是不是菩萨指点他忍辱这方面要加强？）对啊，学佛人怎么可以不忍辱，不忍辱修得好的？（好，明白。我会告诉他听今天的节目）</w:t>
      </w:r>
    </w:p>
    <w:p>
      <w:pPr>
        <w:pStyle w:val="Normal"/>
        <w:rPr/>
      </w:pPr>
      <w:r>
        <w:rPr/>
      </w:r>
    </w:p>
    <w:p>
      <w:pPr>
        <w:pStyle w:val="Normal"/>
        <w:rPr/>
      </w:pPr>
      <w:r>
        <w:rPr/>
        <w:t>Shuohua20151127</w:t>
      </w:r>
      <w:r>
        <w:rPr>
          <w:rFonts w:cs="Segoe UI Emoji" w:ascii="Segoe UI Emoji" w:hAnsi="Segoe UI Emoji"/>
        </w:rPr>
        <w:t xml:space="preserve">  </w:t>
      </w:r>
      <w:r>
        <w:rPr/>
        <w:t>04:18</w:t>
      </w:r>
      <w:r>
        <w:rPr>
          <w:rFonts w:cs="Segoe UI Emoji" w:ascii="Segoe UI Emoji" w:hAnsi="Segoe UI Emoji"/>
        </w:rPr>
        <w:t xml:space="preserve">  </w:t>
      </w:r>
      <w:r>
        <w:rPr/>
        <w:t>家里墙上有动物的图案怎么念经</w:t>
      </w:r>
    </w:p>
    <w:p>
      <w:pPr>
        <w:pStyle w:val="Normal"/>
        <w:rPr/>
      </w:pPr>
      <w:r>
        <w:rPr>
          <w:b/>
          <w:bCs/>
        </w:rPr>
        <w:t>女听众：</w:t>
      </w:r>
      <w:r>
        <w:rPr/>
        <w:t>同修家里有一道墙粘的墙纸，因为是之前那位屋主装修的，墙上有很多鲤鱼的图案。请问如果他要把墙纸拿下来的话，需要念什么经文？就是“七七七”？</w:t>
      </w:r>
    </w:p>
    <w:p>
      <w:pPr>
        <w:pStyle w:val="Normal"/>
        <w:rPr/>
      </w:pPr>
      <w:r>
        <w:rPr>
          <w:b/>
          <w:bCs/>
        </w:rPr>
        <w:t>台长答：</w:t>
      </w:r>
      <w:r>
        <w:rPr/>
        <w:t>可以，这个都没关系的（不用小房子，对不对？）对（感恩台长开示，感恩菩萨！再见）好，谢谢。</w:t>
      </w:r>
    </w:p>
    <w:p>
      <w:pPr>
        <w:pStyle w:val="Normal"/>
        <w:rPr/>
      </w:pPr>
      <w:r>
        <w:rPr/>
      </w:r>
    </w:p>
    <w:p>
      <w:pPr>
        <w:pStyle w:val="Normal"/>
        <w:rPr/>
      </w:pPr>
      <w:r>
        <w:rPr/>
        <w:t>2</w:t>
      </w:r>
      <w:r>
        <w:rPr/>
        <w:t>．</w:t>
      </w:r>
      <w:r>
        <w:rPr/>
        <w:t>Shuohua20151127</w:t>
      </w:r>
      <w:r>
        <w:rPr>
          <w:rFonts w:cs="Segoe UI Emoji" w:ascii="Segoe UI Emoji" w:hAnsi="Segoe UI Emoji"/>
        </w:rPr>
        <w:t xml:space="preserve">  </w:t>
      </w:r>
      <w:r>
        <w:rPr/>
        <w:t>05:23</w:t>
      </w:r>
      <w:r>
        <w:rPr>
          <w:rFonts w:cs="Segoe UI Emoji" w:ascii="Segoe UI Emoji" w:hAnsi="Segoe UI Emoji"/>
        </w:rPr>
        <w:t xml:space="preserve">  </w:t>
      </w:r>
      <w:r>
        <w:rPr/>
        <w:t>台长开示道德、佛德、性德</w:t>
      </w:r>
    </w:p>
    <w:p>
      <w:pPr>
        <w:pStyle w:val="Normal"/>
        <w:rPr/>
      </w:pPr>
      <w:r>
        <w:rPr>
          <w:b/>
          <w:bCs/>
        </w:rPr>
        <w:t>男听众：</w:t>
      </w:r>
      <w:r>
        <w:rPr/>
        <w:t>师父好，师父辛苦了！（不辛苦）智慧是否就是人的道德？佛德就是般若智慧，性德是我们本性中的智慧，所以“无智亦无得”是不是可以这样理解：人的一生就是要不断地提升自己的境界，积功累德，形成成熟稳定的道德境界。没有道德境界，人的一生就会虚度而无所得。请师父开示这样的理解是否正确？</w:t>
      </w:r>
    </w:p>
    <w:p>
      <w:pPr>
        <w:pStyle w:val="Normal"/>
        <w:rPr/>
      </w:pPr>
      <w:r>
        <w:rPr>
          <w:b/>
          <w:bCs/>
        </w:rPr>
        <w:t>台长答：</w:t>
      </w:r>
      <w:r>
        <w:rPr/>
        <w:t>是正确的，基本上正确，</w:t>
      </w:r>
      <w:r>
        <w:rPr/>
        <w:t>70%</w:t>
      </w:r>
      <w:r>
        <w:rPr/>
        <w:t>，不够完美，讲的不够完全。因为一个人的性德也好，跟他的佛德都有关系，因为在你的本性里也有你的德性，所以人家骂人说“你有没有德性啊？”实际上就是讲“你这人还有没有良心啊？有没有本性啊？是人还是畜生啊？”就这意思，现在明白了吗？（知道了，感恩师父）</w:t>
      </w:r>
    </w:p>
    <w:p>
      <w:pPr>
        <w:pStyle w:val="Normal"/>
        <w:rPr/>
      </w:pPr>
      <w:r>
        <w:rPr/>
      </w:r>
    </w:p>
    <w:p>
      <w:pPr>
        <w:pStyle w:val="Normal"/>
        <w:rPr/>
      </w:pPr>
      <w:r>
        <w:rPr/>
        <w:t>Shuohua20151127</w:t>
      </w:r>
      <w:r>
        <w:rPr>
          <w:rFonts w:cs="Segoe UI Emoji" w:ascii="Segoe UI Emoji" w:hAnsi="Segoe UI Emoji"/>
        </w:rPr>
        <w:t xml:space="preserve">  </w:t>
      </w:r>
      <w:r>
        <w:rPr/>
        <w:t>06:31</w:t>
      </w:r>
      <w:r>
        <w:rPr>
          <w:rFonts w:cs="Segoe UI Emoji" w:ascii="Segoe UI Emoji" w:hAnsi="Segoe UI Emoji"/>
        </w:rPr>
        <w:t xml:space="preserve">  </w:t>
      </w:r>
      <w:r>
        <w:rPr/>
        <w:t>违愿护法神会惩罚吗</w:t>
      </w:r>
    </w:p>
    <w:p>
      <w:pPr>
        <w:pStyle w:val="Normal"/>
        <w:rPr/>
      </w:pPr>
      <w:r>
        <w:rPr>
          <w:b/>
          <w:bCs/>
        </w:rPr>
        <w:t>男听众：</w:t>
      </w:r>
      <w:r>
        <w:rPr/>
        <w:t>师父，有的同修许了大愿吃全素，不过因为一些事情，比如说回国啊什么的，又反悔了，改成每个月吃素几天了。请师父开示一下，他们这样做的话会受到护法神的惩罚吗？</w:t>
      </w:r>
    </w:p>
    <w:p>
      <w:pPr>
        <w:pStyle w:val="Normal"/>
        <w:rPr/>
      </w:pPr>
      <w:r>
        <w:rPr>
          <w:b/>
          <w:bCs/>
        </w:rPr>
        <w:t>台长答：</w:t>
      </w:r>
      <w:r>
        <w:rPr/>
        <w:t>会，绝对会的。任何事情退转都会有一些麻烦，任何事情进步护法神会不会保佑？（嗯）那么你拿着人家保佑了，你自己又退转了，你说要不要退还啊？（会）好了。比方说，你本来跟银行说“我怎么怎么……我借钱”，你后来慢慢地还不出来，是不是罚金要来了？（是的，师父）好了，因为你拿人家的时候，你借人家钱的时候，虽然你付了利息，但是这个事情你是自己完全得到了啊。就是这样的（好的）</w:t>
      </w:r>
    </w:p>
    <w:p>
      <w:pPr>
        <w:pStyle w:val="Normal"/>
        <w:rPr/>
      </w:pPr>
      <w:r>
        <w:rPr/>
      </w:r>
    </w:p>
    <w:p>
      <w:pPr>
        <w:pStyle w:val="Normal"/>
        <w:rPr/>
      </w:pPr>
      <w:r>
        <w:rPr/>
        <w:t>Shuohua20151127</w:t>
      </w:r>
      <w:r>
        <w:rPr>
          <w:rFonts w:cs="Segoe UI Emoji" w:ascii="Segoe UI Emoji" w:hAnsi="Segoe UI Emoji"/>
        </w:rPr>
        <w:t xml:space="preserve">  </w:t>
      </w:r>
      <w:r>
        <w:rPr/>
        <w:t>07:30</w:t>
      </w:r>
      <w:r>
        <w:rPr>
          <w:rFonts w:cs="Segoe UI Emoji" w:ascii="Segoe UI Emoji" w:hAnsi="Segoe UI Emoji"/>
        </w:rPr>
        <w:t xml:space="preserve">  </w:t>
      </w:r>
      <w:r>
        <w:rPr/>
        <w:t>梦见台长</w:t>
      </w:r>
    </w:p>
    <w:p>
      <w:pPr>
        <w:pStyle w:val="Normal"/>
        <w:rPr/>
      </w:pPr>
      <w:r>
        <w:rPr>
          <w:b/>
          <w:bCs/>
        </w:rPr>
        <w:t>男听众：</w:t>
      </w:r>
      <w:r>
        <w:rPr/>
        <w:t>师父，昨天给我父亲打电话说：“墨尔本法会了，你来不来参加呀？”我父亲就推脱有事啊什么来不了，我说：“来不了那就算了。”晚上我就梦到师在梦境里跟我说：“你的父亲不相信佛教的，他身上有一个灵性，男的。你父亲是天不怕地不怕那种的，没有办法。”我说：“师父啊，原来是这样，我知道了我知道了。”然后，师父您非常开心地把手摸在我的肚子上，对我说：“嗯，肚子够大了。”我说：“是，师父。”后来又对我说：“你的屁股也很大了，多走走路了！”我说：“好好”。</w:t>
      </w:r>
    </w:p>
    <w:p>
      <w:pPr>
        <w:pStyle w:val="Normal"/>
        <w:rPr/>
      </w:pPr>
      <w:r>
        <w:rPr>
          <w:b/>
          <w:bCs/>
        </w:rPr>
        <w:t>台长答：</w:t>
      </w:r>
      <w:r>
        <w:rPr/>
        <w:t>呵呵……所以你看好了，师父像父亲一样的，什么都关心你们，在梦中讲的都是真话。有些人，像你父亲这种人是无缘了，没有缘不要度了，没办法了（嗯，真的没办法）有些人就这种素质，我不骗你的（真的是）有些人一辈子在人间做人就是像活在阿修罗道一样，他不停地恨啊，瞋恨别人啊，嫉妒别人啊，难过，就想骂人啊……连看见年轻人都讨厌，他嫉妒你们年轻人还这么年轻，还可以活这么长时间呢。呵呵……（呵呵，是）</w:t>
      </w:r>
    </w:p>
    <w:p>
      <w:pPr>
        <w:pStyle w:val="Normal"/>
        <w:rPr/>
      </w:pPr>
      <w:r>
        <w:rPr/>
      </w:r>
    </w:p>
    <w:p>
      <w:pPr>
        <w:pStyle w:val="Normal"/>
        <w:rPr/>
      </w:pPr>
      <w:r>
        <w:rPr/>
        <w:t>Shuohua20151127</w:t>
      </w:r>
      <w:r>
        <w:rPr>
          <w:rFonts w:cs="Segoe UI Emoji" w:ascii="Segoe UI Emoji" w:hAnsi="Segoe UI Emoji"/>
        </w:rPr>
        <w:t xml:space="preserve">  </w:t>
      </w:r>
      <w:r>
        <w:rPr/>
        <w:t>09:16</w:t>
      </w:r>
      <w:r>
        <w:rPr>
          <w:rFonts w:cs="Segoe UI Emoji" w:ascii="Segoe UI Emoji" w:hAnsi="Segoe UI Emoji"/>
        </w:rPr>
        <w:t xml:space="preserve">  </w:t>
      </w:r>
      <w:r>
        <w:rPr/>
        <w:t>烧小房子时看见亡人双手合十跪在菩萨面前</w:t>
      </w:r>
    </w:p>
    <w:p>
      <w:pPr>
        <w:pStyle w:val="Normal"/>
        <w:rPr/>
      </w:pPr>
      <w:r>
        <w:rPr/>
        <w:t>女听众：师父好，请师父慈悲开示两个问题。有一位同修在给她先生烧小房子的时候，看到她的先生跪在观世音菩萨面前双手合十，但是她的先生是亡人，已经过世了。请师父开示这是什么意思？</w:t>
      </w:r>
    </w:p>
    <w:p>
      <w:pPr>
        <w:pStyle w:val="Normal"/>
        <w:rPr/>
      </w:pPr>
      <w:r>
        <w:rPr>
          <w:b/>
          <w:bCs/>
        </w:rPr>
        <w:t>台长答：</w:t>
      </w:r>
      <w:r>
        <w:rPr/>
        <w:t>这个是她在家里给他烧小房子的时候，他已经感受到观世音菩萨慈悲，他回来拿小房子（请问师父，还需要多少张小房子？）像这种情况，叫她还是要念，如果他还能够回到家里，那就是说他还在地府（之前师父有给她看过图腾，说她的先生已在阿修罗道，可是在环境不好的地方。她已经许愿了，已经念完了师父给的那个数目，现在在继续念）所以他还能回来啊，一般到了真的很高的天界，回都回不来了，不来了（是</w:t>
      </w:r>
      <w:r>
        <w:rPr/>
        <w:t>21</w:t>
      </w:r>
      <w:r>
        <w:rPr/>
        <w:t>张一拨还是</w:t>
      </w:r>
      <w:r>
        <w:rPr/>
        <w:t>9</w:t>
      </w:r>
      <w:r>
        <w:rPr/>
        <w:t>张一拨给他烧？）</w:t>
      </w:r>
      <w:r>
        <w:rPr/>
        <w:t>21</w:t>
      </w:r>
      <w:r>
        <w:rPr/>
        <w:t>张，你继续给他烧吧，这种要看图腾的（好，谢谢师父）</w:t>
      </w:r>
    </w:p>
    <w:p>
      <w:pPr>
        <w:pStyle w:val="Normal"/>
        <w:rPr/>
      </w:pPr>
      <w:r>
        <w:rPr/>
      </w:r>
    </w:p>
    <w:p>
      <w:pPr>
        <w:pStyle w:val="Normal"/>
        <w:rPr/>
      </w:pPr>
      <w:r>
        <w:rPr/>
        <w:t>Shuohua20151127</w:t>
      </w:r>
      <w:r>
        <w:rPr>
          <w:rFonts w:cs="Segoe UI Emoji" w:ascii="Segoe UI Emoji" w:hAnsi="Segoe UI Emoji"/>
        </w:rPr>
        <w:t xml:space="preserve">  </w:t>
      </w:r>
      <w:r>
        <w:rPr/>
        <w:t>10:30</w:t>
      </w:r>
      <w:r>
        <w:rPr>
          <w:rFonts w:cs="Segoe UI Emoji" w:ascii="Segoe UI Emoji" w:hAnsi="Segoe UI Emoji"/>
        </w:rPr>
        <w:t xml:space="preserve">  </w:t>
      </w:r>
      <w:r>
        <w:rPr/>
        <w:t>梦见迷路、狂哭</w:t>
      </w:r>
    </w:p>
    <w:p>
      <w:pPr>
        <w:pStyle w:val="Normal"/>
        <w:rPr/>
      </w:pPr>
      <w:r>
        <w:rPr>
          <w:b/>
          <w:bCs/>
        </w:rPr>
        <w:t>女听众：</w:t>
      </w:r>
      <w:r>
        <w:rPr/>
        <w:t>有位同修梦到自己一个人出门，迷路了，她想打电话她的先生，可是找不到她先生的电话号码，然后她在梦里一直狂哭。这是什么意思？</w:t>
      </w:r>
    </w:p>
    <w:p>
      <w:pPr>
        <w:pStyle w:val="Normal"/>
        <w:rPr/>
      </w:pPr>
      <w:r>
        <w:rPr>
          <w:b/>
          <w:bCs/>
        </w:rPr>
        <w:t>台长答：</w:t>
      </w:r>
      <w:r>
        <w:rPr/>
        <w:t>那很简单，心中有孤独感，叫她多念大悲咒（感恩师父慈悲开示）再见。</w:t>
      </w:r>
    </w:p>
    <w:p>
      <w:pPr>
        <w:pStyle w:val="Normal"/>
        <w:rPr/>
      </w:pPr>
      <w:r>
        <w:rPr/>
      </w:r>
    </w:p>
    <w:p>
      <w:pPr>
        <w:pStyle w:val="Normal"/>
        <w:rPr/>
      </w:pPr>
      <w:r>
        <w:rPr/>
        <w:t>3</w:t>
      </w:r>
      <w:r>
        <w:rPr/>
        <w:t>．</w:t>
      </w:r>
      <w:r>
        <w:rPr/>
        <w:t>Shuohua20151127</w:t>
      </w:r>
      <w:r>
        <w:rPr>
          <w:rFonts w:cs="Segoe UI Emoji" w:ascii="Segoe UI Emoji" w:hAnsi="Segoe UI Emoji"/>
        </w:rPr>
        <w:t xml:space="preserve">  </w:t>
      </w:r>
      <w:r>
        <w:rPr/>
        <w:t>12:00</w:t>
      </w:r>
      <w:r>
        <w:rPr>
          <w:rFonts w:cs="Segoe UI Emoji" w:ascii="Segoe UI Emoji" w:hAnsi="Segoe UI Emoji"/>
        </w:rPr>
        <w:t xml:space="preserve">  </w:t>
      </w:r>
      <w:r>
        <w:rPr/>
        <w:t>为何时间不变却感觉过得越来越快</w:t>
      </w:r>
    </w:p>
    <w:p>
      <w:pPr>
        <w:pStyle w:val="Normal"/>
        <w:rPr/>
      </w:pPr>
      <w:r>
        <w:rPr>
          <w:b/>
          <w:bCs/>
        </w:rPr>
        <w:t>男听众：</w:t>
      </w:r>
      <w:r>
        <w:rPr/>
        <w:t>师父好！末法时期人们对时间的概念是日子过得越来越快了，而我们用来计时的手表却还是那样以恒定的速度，一日两圈地走着，地球还是那样地绕着太阳公转。请问师父，为什么时光飞逝的感觉又是那样地真真实实呢？是我们的感觉决定了我们的事实，还是这个物质世界的运行规律仅仅作为了我们精神感受上的参照物呢？</w:t>
      </w:r>
    </w:p>
    <w:p>
      <w:pPr>
        <w:pStyle w:val="Normal"/>
        <w:rPr/>
      </w:pPr>
      <w:r>
        <w:rPr>
          <w:b/>
          <w:bCs/>
        </w:rPr>
        <w:t>台长答：</w:t>
      </w:r>
      <w:r>
        <w:rPr/>
        <w:t>你讲到了</w:t>
      </w:r>
      <w:r>
        <w:rPr/>
        <w:t>20%-30%</w:t>
      </w:r>
      <w:r>
        <w:rPr/>
        <w:t>是对的。很简单，这个问题我告诉你，很多的哲学家曾经讲过……什么叫哲学？过去哲学家培根曾经讲过一句话“当你过着被火烤着的一个小时，和你跟一个美女谈话一个小时，同样是一个小时，为什么那个感觉时间这么快，而觉得被火烤的时间这么慢？”听得懂了吗？这叫哲学。其实人的心理和人的生理是成正比的，因为当你人感觉很累的时候，你就觉得时间过得很慢；当你心里觉得很愉快的时候，你的时间就过得很快。所以，现在末法时期，它的报应越来越快，也就是说因为人心越来越直白，你对我不好我马上揍你，你骂我我马上骂你，你嫉妒我我马上嫉妒你，所以这些造成了人的心灵的一种扭曲。所以他就感觉到什么事情都这么快，这种感觉不是说能以时间的意志为转移的。现在明白了吗？（哦……）还没明白（不是很明白）我只能给你讲的再清楚一点了，同样是一小时，你快乐的一个小时为什么容易过啊？你很痛苦的一个小时就很难过了，是由于你的心理状态所造成的——时间还是一样，但是你心里觉得这个时间过得越来越快了，那么实际上你的时间就是感觉过得越来越快了。明白了吗？（哦，知道知道）现在知道了吗？（嗯。其实也就是说，这个物质世界的运行规律也是一种参照物，是吗？）唉，你这个小孩子钻牛角尖。很简单的，物质世界是不动的，但是人的心，万物唯心造，你的心可以造就了这个时间和造就了这个世界。所以这个时间长和短并不是它的时间，而是你的心（好，明白了）呵呵……以后等你老了，到观音村来听师父给你好好解释解释吧（呵呵，好啊）</w:t>
      </w:r>
    </w:p>
    <w:p>
      <w:pPr>
        <w:pStyle w:val="Normal"/>
        <w:rPr/>
      </w:pPr>
      <w:r>
        <w:rPr/>
      </w:r>
    </w:p>
    <w:p>
      <w:pPr>
        <w:pStyle w:val="Normal"/>
        <w:rPr/>
      </w:pPr>
      <w:r>
        <w:rPr/>
        <w:t>Shuohua20151127</w:t>
      </w:r>
      <w:r>
        <w:rPr>
          <w:rFonts w:cs="Segoe UI Emoji" w:ascii="Segoe UI Emoji" w:hAnsi="Segoe UI Emoji"/>
        </w:rPr>
        <w:t xml:space="preserve">  </w:t>
      </w:r>
      <w:r>
        <w:rPr/>
        <w:t>15:33</w:t>
      </w:r>
      <w:r>
        <w:rPr>
          <w:rFonts w:cs="Segoe UI Emoji" w:ascii="Segoe UI Emoji" w:hAnsi="Segoe UI Emoji"/>
        </w:rPr>
        <w:t xml:space="preserve">  </w:t>
      </w:r>
      <w:r>
        <w:rPr/>
        <w:t>将仙家请下来要如理如法，好好念小房子</w:t>
      </w:r>
    </w:p>
    <w:p>
      <w:pPr>
        <w:pStyle w:val="Normal"/>
        <w:rPr/>
      </w:pPr>
      <w:r>
        <w:rPr>
          <w:b/>
          <w:bCs/>
        </w:rPr>
        <w:t>男听众：</w:t>
      </w:r>
      <w:r>
        <w:rPr/>
        <w:t>同修的女儿大概二十六七岁吧，在学习心灵法门之前学过风水和数字吉祥方面的知识，并供养了三位仙家。几个月后接触了心灵法门，开始精进地修心修行、拜佛念经，而之前供奉的仙家便开始慢慢地不上香了。自从女儿把母亲度了之后，母亲看到这种情况，感觉不太好，就建议女儿把仙家给请下来，女儿说：“你就请下来吧。”结果母亲念了</w:t>
      </w:r>
      <w:r>
        <w:rPr/>
        <w:t>28</w:t>
      </w:r>
      <w:r>
        <w:rPr/>
        <w:t>张小房子给房子的要经者，还有“七七七”，便把仙家请了下来，拿红色的塑料袋包好放在柜子上。几天后母亲梦见自己半夜里起来上卫生间，一个灵性突然拽住了母亲的肩膀，声音非常可怕。母亲立即站了起来，走到佛台房间一看，佛台被砸得乱七八糟了，母亲当场就被吓醒了。请问师父，母亲的做法是不是动了女儿的因果呢？</w:t>
      </w:r>
    </w:p>
    <w:p>
      <w:pPr>
        <w:pStyle w:val="Normal"/>
        <w:rPr/>
      </w:pPr>
      <w:r>
        <w:rPr>
          <w:b/>
          <w:bCs/>
        </w:rPr>
        <w:t>台长答：</w:t>
      </w:r>
      <w:r>
        <w:rPr/>
        <w:t>没有解决掉，没有把灵性请掉，她以为这样就结束了。你想想看，第一，你把这个请下来，你怎么可以用塑料红布袋呢？塑料袋不是很好的一个东西，“塑料”这个东西并不是一个非常好的吉祥物，红布包起来那是绝缘，这是第一个；第二个，妈妈没有在菩萨面前、在三位仙家前好好地求、跟他们讲，让女儿讲——解铃还须系铃人。那这样的话，可能仙家才能接受走，你就等于把人家赶走了，他晚上不来拉你？他来搞你啊（哦，现在怎样补救比较好呢？礼佛大忏悔文大概要念多少遍？）礼佛大忏悔文念</w:t>
      </w:r>
      <w:r>
        <w:rPr/>
        <w:t>49</w:t>
      </w:r>
      <w:r>
        <w:rPr/>
        <w:t>遍，小房子再烧</w:t>
      </w:r>
      <w:r>
        <w:rPr/>
        <w:t>27</w:t>
      </w:r>
      <w:r>
        <w:rPr/>
        <w:t>张就可以了，给家里房子的要经者（好。时间过去了一年多，女儿的也念了很多，房子的要经者也念了很多，可是女儿却一直不顺利，而且跟母亲一直对立，情况十分糟糕，根本无法控制自己的情绪）那就是灵性没走啊，三个仙家没走啊，实际她这个女儿已经“走火”了（哦……这样的）不讲了。被人家控制住了，就等于“你把我请到家里来，你妈妈把我赶出去，你怎么讲啊？”人家天天拉住她（能否通过放生来辅助解决这个问题呢？）“放生”没有办法，念经、小房子。</w:t>
      </w:r>
    </w:p>
    <w:p>
      <w:pPr>
        <w:pStyle w:val="Normal"/>
        <w:rPr/>
      </w:pPr>
      <w:r>
        <w:rPr/>
      </w:r>
    </w:p>
    <w:p>
      <w:pPr>
        <w:pStyle w:val="Normal"/>
        <w:rPr/>
      </w:pPr>
      <w:r>
        <w:rPr/>
        <w:t>Shuohua20151127</w:t>
      </w:r>
      <w:r>
        <w:rPr>
          <w:rFonts w:cs="Segoe UI Emoji" w:ascii="Segoe UI Emoji" w:hAnsi="Segoe UI Emoji"/>
        </w:rPr>
        <w:t xml:space="preserve">  </w:t>
      </w:r>
      <w:r>
        <w:rPr/>
        <w:t>18:48</w:t>
      </w:r>
      <w:r>
        <w:rPr>
          <w:rFonts w:cs="Segoe UI Emoji" w:ascii="Segoe UI Emoji" w:hAnsi="Segoe UI Emoji"/>
        </w:rPr>
        <w:t xml:space="preserve">  </w:t>
      </w:r>
      <w:r>
        <w:rPr/>
        <w:t>梦见活着人的去世</w:t>
      </w:r>
    </w:p>
    <w:p>
      <w:pPr>
        <w:pStyle w:val="Normal"/>
        <w:rPr/>
      </w:pPr>
      <w:r>
        <w:rPr>
          <w:b/>
          <w:bCs/>
        </w:rPr>
        <w:t>男听众：</w:t>
      </w:r>
      <w:r>
        <w:rPr/>
        <w:t>有位老妈妈也是师父的弟子，学习心灵法门三年多了，今年</w:t>
      </w:r>
      <w:r>
        <w:rPr/>
        <w:t>76</w:t>
      </w:r>
      <w:r>
        <w:rPr/>
        <w:t>周岁。女儿常常有一些跟母亲有关的梦境，前段时间就梦见这位老妈妈走了，就是过世了，然后梦中还出现了刚刚过世的父亲的形象，女儿哭得很伤心。请问师父，这个老妈妈是不是又要生病了？</w:t>
      </w:r>
    </w:p>
    <w:p>
      <w:pPr>
        <w:pStyle w:val="Normal"/>
        <w:rPr/>
      </w:pPr>
      <w:r>
        <w:rPr>
          <w:b/>
          <w:bCs/>
        </w:rPr>
        <w:t>台长答：</w:t>
      </w:r>
      <w:r>
        <w:rPr/>
        <w:t>肯定有关，有劫了啊（那多加强小房子？）对啊，多念（好，感恩师父！）好，再见。</w:t>
      </w:r>
    </w:p>
    <w:p>
      <w:pPr>
        <w:pStyle w:val="Normal"/>
        <w:rPr/>
      </w:pPr>
      <w:r>
        <w:rPr/>
      </w:r>
    </w:p>
    <w:p>
      <w:pPr>
        <w:pStyle w:val="Normal"/>
        <w:rPr/>
      </w:pPr>
      <w:r>
        <w:rPr/>
        <w:t>Shuohua20151127</w:t>
      </w:r>
      <w:r>
        <w:rPr>
          <w:rFonts w:cs="Segoe UI Emoji" w:ascii="Segoe UI Emoji" w:hAnsi="Segoe UI Emoji"/>
        </w:rPr>
        <w:t xml:space="preserve">  </w:t>
      </w:r>
      <w:r>
        <w:rPr/>
        <w:t>20:25</w:t>
      </w:r>
      <w:r>
        <w:rPr>
          <w:rFonts w:cs="Segoe UI Emoji" w:ascii="Segoe UI Emoji" w:hAnsi="Segoe UI Emoji"/>
        </w:rPr>
        <w:t xml:space="preserve">  </w:t>
      </w:r>
      <w:r>
        <w:rPr/>
        <w:t>台长分享有办法不杀生请走蟑螂</w:t>
      </w:r>
    </w:p>
    <w:p>
      <w:pPr>
        <w:pStyle w:val="Normal"/>
        <w:rPr/>
      </w:pPr>
      <w:r>
        <w:rPr>
          <w:b/>
          <w:bCs/>
        </w:rPr>
        <w:t>台长语：</w:t>
      </w:r>
      <w:r>
        <w:rPr/>
        <w:t>大家知道，家里蟑螂很多，我们学佛人不杀生，又不能把它弄死，怎么办呢？现在有一个蟑螂器，就是一个塑料盒子，它会爬进去，爬进去它出不来，很多，到时候你把它放掉就可以了。</w:t>
      </w:r>
    </w:p>
    <w:p>
      <w:pPr>
        <w:pStyle w:val="Normal"/>
        <w:rPr/>
      </w:pPr>
      <w:r>
        <w:rPr/>
      </w:r>
    </w:p>
    <w:p>
      <w:pPr>
        <w:pStyle w:val="Normal"/>
        <w:rPr/>
      </w:pPr>
      <w:r>
        <w:rPr/>
        <w:t>3</w:t>
      </w:r>
      <w:r>
        <w:rPr/>
        <w:t>．</w:t>
      </w:r>
      <w:r>
        <w:rPr/>
        <w:t>Shuohua20151127</w:t>
      </w:r>
      <w:r>
        <w:rPr>
          <w:rFonts w:cs="Segoe UI Emoji" w:ascii="Segoe UI Emoji" w:hAnsi="Segoe UI Emoji"/>
        </w:rPr>
        <w:t xml:space="preserve">  </w:t>
      </w:r>
      <w:r>
        <w:rPr/>
        <w:t>21:02</w:t>
      </w:r>
      <w:r>
        <w:rPr>
          <w:rFonts w:cs="Segoe UI Emoji" w:ascii="Segoe UI Emoji" w:hAnsi="Segoe UI Emoji"/>
        </w:rPr>
        <w:t xml:space="preserve">  </w:t>
      </w:r>
      <w:r>
        <w:rPr/>
        <w:t>听众向台长忏悔发脾气</w:t>
      </w:r>
    </w:p>
    <w:p>
      <w:pPr>
        <w:pStyle w:val="Normal"/>
        <w:rPr/>
      </w:pPr>
      <w:r>
        <w:rPr>
          <w:b/>
          <w:bCs/>
        </w:rPr>
        <w:t>女听众：</w:t>
      </w:r>
      <w:r>
        <w:rPr/>
        <w:t>您好，师父！感恩心灵法门，我要忏悔！在这段时期，我心有点怠慢，时常发脾气，自己给自己压力，然后我在念心经的时候突然间想通了怎么回事，是因为我自己不会安排时间，然后造成我发脾气，让身边的人烦恼。师父，我向您忏悔，我向观世音菩萨忏悔！</w:t>
      </w:r>
    </w:p>
    <w:p>
      <w:pPr>
        <w:pStyle w:val="Normal"/>
        <w:rPr/>
      </w:pPr>
      <w:r>
        <w:rPr>
          <w:b/>
          <w:bCs/>
        </w:rPr>
        <w:t>台长答：</w:t>
      </w:r>
      <w:r>
        <w:rPr/>
        <w:t>好好努力了。“忏悔”了，整天做错事情啊！唉（师父，您讲讲我，骂骂我）不能一天到晚做错事情的。一个东西掉下来了，你捡都捡不起来了；一个因种下去了，你想把它遮住，都遮不住啊！听不懂啊？（听得懂，师父）就是这样，人很可怜的。</w:t>
      </w:r>
    </w:p>
    <w:p>
      <w:pPr>
        <w:pStyle w:val="Normal"/>
        <w:rPr/>
      </w:pPr>
      <w:r>
        <w:rPr/>
      </w:r>
    </w:p>
    <w:p>
      <w:pPr>
        <w:pStyle w:val="Normal"/>
        <w:rPr/>
      </w:pPr>
      <w:r>
        <w:rPr/>
        <w:t>Shuohua20151127</w:t>
      </w:r>
      <w:r>
        <w:rPr>
          <w:rFonts w:cs="Segoe UI Emoji" w:ascii="Segoe UI Emoji" w:hAnsi="Segoe UI Emoji"/>
        </w:rPr>
        <w:t xml:space="preserve">  </w:t>
      </w:r>
      <w:r>
        <w:rPr/>
        <w:t>22:43</w:t>
      </w:r>
      <w:r>
        <w:rPr>
          <w:rFonts w:cs="Segoe UI Emoji" w:ascii="Segoe UI Emoji" w:hAnsi="Segoe UI Emoji"/>
        </w:rPr>
        <w:t xml:space="preserve">  </w:t>
      </w:r>
      <w:r>
        <w:rPr/>
        <w:t>念小房子后孩子病情好转</w:t>
      </w:r>
    </w:p>
    <w:p>
      <w:pPr>
        <w:pStyle w:val="Normal"/>
        <w:rPr/>
      </w:pPr>
      <w:r>
        <w:rPr>
          <w:b/>
          <w:bCs/>
        </w:rPr>
        <w:t>女听众：</w:t>
      </w:r>
      <w:r>
        <w:rPr/>
        <w:t>上次我打通电话的时候，我有发愿</w:t>
      </w:r>
      <w:r>
        <w:rPr/>
        <w:t>960</w:t>
      </w:r>
      <w:r>
        <w:rPr/>
        <w:t>张小房子给我的儿子，我已经念了差不多有四百多张小房子，孩子现在有进展，他开智慧之后懂得所要的东西……他会有自信，他会跟我说：“妈妈，我爱你！”（知道知道）师父，他很细心，是普通小孩子做不到的，他会……</w:t>
      </w:r>
    </w:p>
    <w:p>
      <w:pPr>
        <w:pStyle w:val="Normal"/>
        <w:rPr/>
      </w:pPr>
      <w:r>
        <w:rPr>
          <w:b/>
          <w:bCs/>
        </w:rPr>
        <w:t>台长答：</w:t>
      </w:r>
      <w:r>
        <w:rPr/>
        <w:t>我跟你说了，你们自己知道就好了，你小房子念下去他怎么会没效果啊？唉，可怜啊（师父，这个孩子就是不能专注念经，我知道是我本身不好，小房子念得慢。我有去观音堂做义工，到今天为止有一年了，每个星期抽出差不多</w:t>
      </w:r>
      <w:r>
        <w:rPr/>
        <w:t>3</w:t>
      </w:r>
      <w:r>
        <w:rPr/>
        <w:t>天的时间，包括带团、带巴士团，没有包括交流会，我每一次都有去做义工……我也听师父的话，听《白话佛法》说要一门精进。在我生命中，我认识到卢军宏台长，认识到观世音菩萨心灵法门，我慢慢地一直放下了，我连糕饼也没有做，我也吃素了，</w:t>
      </w:r>
      <w:r>
        <w:rPr/>
        <w:t>2013</w:t>
      </w:r>
      <w:r>
        <w:rPr/>
        <w:t>年听到您法会的时候，我就开始吃素到现在）说明你开悟了，悟性（现在很多东西放下了，当你一放下的时候，你心里真的很自在！）对啊，所以没有师父跟你们讲，你们怎么办啊？很多人到现在还放不下（柔佛的法会，我回来礼拜六，礼拜天我就梦到天上有旋转经文。我想：到底是什么经文在天上旋转啊？后来我就看到心经的经文在旋转，这是代表什么？）这就是代表心经在天上、在地上都是……你只要在下面念，上面就在运作，心一动，心经就动。明白吗？（明白，师父。那时我</w:t>
      </w:r>
      <w:r>
        <w:rPr/>
        <w:t>2013</w:t>
      </w:r>
      <w:r>
        <w:rPr/>
        <w:t>年在家里许愿吃素，是在念礼佛大忏悔文的时候我发愿不吃荤，吃全素，然后同修们有的说好像不算。在</w:t>
      </w:r>
      <w:r>
        <w:rPr/>
        <w:t>10</w:t>
      </w:r>
      <w:r>
        <w:rPr/>
        <w:t>月</w:t>
      </w:r>
      <w:r>
        <w:rPr/>
        <w:t>1</w:t>
      </w:r>
      <w:r>
        <w:rPr/>
        <w:t>日我就在观音堂发愿的时候……师父，您知道吗？我眼睛一闭上许愿吃素，突然间看到有一个坐着的佛像）嗯，看到了，看到菩萨了吧？（感恩师父，感恩观世音菩萨，金光闪闪的菩萨，当时我真的很感动）好好努力了，感动要变为行动，单单感动没用的，要变成行动，听得懂吗？（听得懂，师父）多度人、多修心、多念经，明白吗？（好。请师父加持我们这里观音堂的义工，因为我们</w:t>
      </w:r>
      <w:r>
        <w:rPr/>
        <w:t>12</w:t>
      </w:r>
      <w:r>
        <w:rPr/>
        <w:t>月</w:t>
      </w:r>
      <w:r>
        <w:rPr/>
        <w:t>10</w:t>
      </w:r>
      <w:r>
        <w:rPr/>
        <w:t>日要带团去，有一些义工是比较新的，请加持我们义工。还有我们巴士团有</w:t>
      </w:r>
      <w:r>
        <w:rPr/>
        <w:t>60</w:t>
      </w:r>
      <w:r>
        <w:rPr/>
        <w:t>岁到</w:t>
      </w:r>
      <w:r>
        <w:rPr/>
        <w:t>87</w:t>
      </w:r>
      <w:r>
        <w:rPr/>
        <w:t>岁的老妈妈，您可以加持保佑我们平平安安去、平平安安回来吗？）</w:t>
      </w:r>
      <w:r>
        <w:rPr/>
        <w:t>OK</w:t>
      </w:r>
      <w:r>
        <w:rPr/>
        <w:t>了，知道了（好，我会好好努力）</w:t>
      </w:r>
    </w:p>
    <w:p>
      <w:pPr>
        <w:pStyle w:val="Normal"/>
        <w:rPr/>
      </w:pPr>
      <w:r>
        <w:rPr/>
      </w:r>
    </w:p>
    <w:p>
      <w:pPr>
        <w:pStyle w:val="Normal"/>
        <w:rPr/>
      </w:pPr>
      <w:r>
        <w:rPr/>
        <w:t>Shuohua20151127</w:t>
      </w:r>
      <w:r>
        <w:rPr>
          <w:rFonts w:cs="Segoe UI Emoji" w:ascii="Segoe UI Emoji" w:hAnsi="Segoe UI Emoji"/>
        </w:rPr>
        <w:t xml:space="preserve">  </w:t>
      </w:r>
      <w:r>
        <w:rPr/>
        <w:t>27:11</w:t>
      </w:r>
      <w:r>
        <w:rPr>
          <w:rFonts w:cs="Segoe UI Emoji" w:ascii="Segoe UI Emoji" w:hAnsi="Segoe UI Emoji"/>
        </w:rPr>
        <w:t xml:space="preserve">  </w:t>
      </w:r>
      <w:r>
        <w:rPr/>
        <w:t>喉咙不舒服，念经的人不能乱讲话</w:t>
      </w:r>
    </w:p>
    <w:p>
      <w:pPr>
        <w:pStyle w:val="Normal"/>
        <w:rPr/>
      </w:pPr>
      <w:r>
        <w:rPr>
          <w:b/>
          <w:bCs/>
        </w:rPr>
        <w:t>女听众：</w:t>
      </w:r>
      <w:r>
        <w:rPr/>
        <w:t>还有一个事情，我最近喉咙不大舒服。</w:t>
      </w:r>
    </w:p>
    <w:p>
      <w:pPr>
        <w:pStyle w:val="Normal"/>
        <w:rPr/>
      </w:pPr>
      <w:r>
        <w:rPr>
          <w:b/>
          <w:bCs/>
        </w:rPr>
        <w:t>台长答：</w:t>
      </w:r>
      <w:r>
        <w:rPr/>
        <w:t>好好念经了，没什么话讲的，嘴巴不要乱讲话，学佛修心的人、念经的人嘴巴不能乱讲话（好。如果我没有打通图腾的话，要念多少张小房子，要放多少生？）一直念下去，念到你好为止，听得懂吗？（好，我许愿</w:t>
      </w:r>
      <w:r>
        <w:rPr/>
        <w:t>21</w:t>
      </w:r>
      <w:r>
        <w:rPr/>
        <w:t>张</w:t>
      </w:r>
      <w:r>
        <w:rPr/>
        <w:t>21</w:t>
      </w:r>
      <w:r>
        <w:rPr/>
        <w:t>张，一拨</w:t>
      </w:r>
      <w:r>
        <w:rPr/>
        <w:t>7</w:t>
      </w:r>
      <w:r>
        <w:rPr/>
        <w:t>张</w:t>
      </w:r>
      <w:r>
        <w:rPr/>
        <w:t>7</w:t>
      </w:r>
      <w:r>
        <w:rPr/>
        <w:t>张这样烧可以吗？）可以的（放生是随缘还是一定要有数量呢？）随缘吧。好了，自己努力了！（感恩您师父！您好好照顾身体）自己好好努力啊，再见（好，谢谢您师父，再见）</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b w:val="false"/>
          <w:b w:val="false"/>
          <w:bCs w:val="false"/>
        </w:rPr>
      </w:pPr>
      <w:r>
        <w:rPr>
          <w:b w:val="false"/>
          <w:bCs w:val="false"/>
        </w:rPr>
        <w:t>Shuohua20151204</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12</w:t>
      </w:r>
      <w:r>
        <w:rPr/>
        <w:t>月</w:t>
      </w:r>
      <w:r>
        <w:rPr/>
        <w:t>4</w:t>
      </w:r>
      <w:r>
        <w:rPr/>
        <w:t>日，星期五，农历是十月二十三，下个星期五就是初一了，希望大家多吃素多念经。下面就开始解答大家的问题。</w:t>
      </w:r>
    </w:p>
    <w:p>
      <w:pPr>
        <w:pStyle w:val="Normal"/>
        <w:rPr/>
      </w:pPr>
      <w:r>
        <w:rPr/>
      </w:r>
    </w:p>
    <w:p>
      <w:pPr>
        <w:pStyle w:val="Normal"/>
        <w:rPr/>
      </w:pPr>
      <w:r>
        <w:rPr/>
        <w:t>1</w:t>
      </w:r>
      <w:r>
        <w:rPr/>
        <w:t>．</w:t>
      </w:r>
      <w:r>
        <w:rPr/>
        <w:t>Shuohua20151204</w:t>
      </w:r>
      <w:r>
        <w:rPr>
          <w:rFonts w:cs="Segoe UI Emoji" w:ascii="Segoe UI Emoji" w:hAnsi="Segoe UI Emoji"/>
        </w:rPr>
        <w:t xml:space="preserve">  </w:t>
      </w:r>
      <w:r>
        <w:rPr/>
        <w:t>01:34</w:t>
      </w:r>
      <w:r>
        <w:rPr>
          <w:rFonts w:cs="Segoe UI Emoji" w:ascii="Segoe UI Emoji" w:hAnsi="Segoe UI Emoji"/>
        </w:rPr>
        <w:t xml:space="preserve">  </w:t>
      </w:r>
      <w:r>
        <w:rPr/>
        <w:t>病好后懈怠、不修，导致病情加重</w:t>
      </w:r>
    </w:p>
    <w:p>
      <w:pPr>
        <w:pStyle w:val="Normal"/>
        <w:rPr/>
      </w:pPr>
      <w:r>
        <w:rPr>
          <w:b/>
          <w:bCs/>
        </w:rPr>
        <w:t>女听众：</w:t>
      </w:r>
      <w:r>
        <w:rPr/>
        <w:t>台长好，给台长师父请安！（谢谢）感恩菩萨妈妈让我打通电话。之前同修给台长打通电话，说需要八百多张小房子治好她的心脏病。这个同修念了，最后烧了好像一千多张。有一年多没有好好学佛念经，没有修，导致她现在身体病情加重。我想问一下台长师父，现在她该怎么办呢？</w:t>
      </w:r>
    </w:p>
    <w:p>
      <w:pPr>
        <w:pStyle w:val="Normal"/>
        <w:rPr/>
      </w:pPr>
      <w:r>
        <w:rPr>
          <w:b/>
          <w:bCs/>
        </w:rPr>
        <w:t>台长答：</w:t>
      </w:r>
      <w:r>
        <w:rPr/>
        <w:t>哼哼，活该。我告诉你，很多人都是这个毛病：“临时抱佛脚”，生病了、苦了，拼命地求、许愿，菩萨给你的全部都是……当时因为你做了这点功德，菩萨是给你的愿力所为，给你一点点的。听得懂吗？但是很多人……实际上这个叫假设一样的，因为你的业障根本不可能在这么短的时间里还完的，那么正因为你现在许了愿了，许了无量愿了，你说：“哎呀，我怎么样怎么样……”菩萨看到你也是真真实实在做了，给你假设给你好起来了。好起来之后，只要你觉得自己好了，一下子以为“啊，我不动了”，退转了，接下来马上全部撤消。你说叫我说什么？不叫“活该”吗？（师父，像她这种重新回到正途，还要怎样做功课、念小房子呢？）很难的，真的很难。我喜欢举例子的，你容易明白。你去看病，医生叫你“不要抽烟啊，你生肺癌了，抽烟抽了生肺癌”，医生说，“不要抽了啊，生肺癌了。”把你开刀开好了，“好了，以后不能再抽了。”好了又抽了，又抽了之后第二次，好了，肺癌又来了。那怎么办？你告诉我怎么办？你只能跟第一次一样再重新许愿，再重新发愿。但是你如果再来一次的话，对不起，你就走人了。因为菩萨不会老听你胡说的，就这么简单（她之前那些小房子都不算的是吧？）没了，已经给她好了，当时你感觉……我问你你长到这么大，你过去吃的饭现在还能再用吗？（不能了）吃过了就没了，你长身体了，你怎么不讲的了？（知道了。她还要烧多少小房子呢？）有得念了，烧到身体好为止（还是</w:t>
      </w:r>
      <w:r>
        <w:rPr/>
        <w:t>21</w:t>
      </w:r>
      <w:r>
        <w:rPr/>
        <w:t>张一拨、</w:t>
      </w:r>
      <w:r>
        <w:rPr/>
        <w:t>21</w:t>
      </w:r>
      <w:r>
        <w:rPr/>
        <w:t>张一拨的吗？）对啊。像这种人属于……我不管是谁，哪怕是你我也说，像这种人就是没出息。没有毅力的男人成功不了的，哪一个男人、哪一个女人没有毅力的话他能成功的？开玩笑，“吃得苦中苦，方为人上人”，咬咬牙不可以的？看见东西一定要吃的？看见女人一定要玩的？看见赌博一定要去赌的？没出息啊！一定要贪的？（师父，就是我，我就是要现身说法，要在师父面前做忏悔）忏悔？你以为我不知道啊？你以为师父不知道啊？（因为懒惰，我知道错了，师父）你好好地改了（感恩菩萨妈妈让我又打通电话）给你机会了，菩萨妈妈又给你机会了，观世音菩萨就是这么慈悲啊。所以师父老上人家当，菩萨也是老上人家当，就是上你这种人的当。听得懂吗？（对不起，我再也不让菩萨妈妈伤心难过了，我这次一定会好好修）你想想看，你第一次身体不好的时候，你求观世音菩萨的时候痛哭流涕的话，菩萨都被你感动了，想想看你不叫骗人啊？你现在又一年多懈怠，你怎么会不生病啊？（对，一年多没有好好念经、没有好好地做功德、做功课）你想想看，你当时念经念得法喜充满，什么都好起来了，菩萨妈妈不给你加持啊？没出息（是是）你很没出息啊，唉（我知道错了，我会真心悔改，师父，我这次再也不会懈怠了，一直修到老、学到老）写一个条子，自己写几个字“精进”在家里贴着，不要再去懈怠了（我现在天天看着台长师父的录音和视频节目，我一天不看就感觉没有力量）其实你就是在拿台长的能量啊！我告诉你，很多人修下去靠什么啊？当然了，你如果不修的话，你当然没信心了，没决心了。坚持怎么来的？坚持，就是坚持要“听”，坚持要“看”，要看书、要“听”、要“念”。这样的话，你又是听台长的录音，听听听，你会增加能量的。等于有一个老师天天在你耳朵边上叫你精进，你当然会读书好了。如果没有老师的话，你怎么会读书好啊？你这个没出息的（我知道了，师父。我以前学佛也有两三年了吧，</w:t>
      </w:r>
      <w:r>
        <w:rPr/>
        <w:t>2014</w:t>
      </w:r>
      <w:r>
        <w:rPr/>
        <w:t>年申请弟子，去香港没去成以后我有点失望，然后就懈怠了。我想问一下师父，弟子证这次去还能用吗？还重新申请吗？）你仪式没有过，怎么叫弟子？（不是，我还要重新申请那个？）你拜过师没有？（没有，就是拜师之前弟子证通过了，我没去拜师）那没用的，根本不算拜师（是，我不算拜师。我还要重新申请吗？我还想去拜师）你看看了，你跟秘书处姓钟的同修联系一下，她管这些事情。</w:t>
      </w:r>
    </w:p>
    <w:p>
      <w:pPr>
        <w:pStyle w:val="Normal"/>
        <w:rPr/>
      </w:pPr>
      <w:r>
        <w:rPr/>
      </w:r>
    </w:p>
    <w:p>
      <w:pPr>
        <w:pStyle w:val="Normal"/>
        <w:rPr/>
      </w:pPr>
      <w:r>
        <w:rPr/>
        <w:t>Shuohua20151204</w:t>
      </w:r>
      <w:r>
        <w:rPr>
          <w:rFonts w:cs="Segoe UI Emoji" w:ascii="Segoe UI Emoji" w:hAnsi="Segoe UI Emoji"/>
        </w:rPr>
        <w:t xml:space="preserve">  </w:t>
      </w:r>
      <w:r>
        <w:rPr/>
        <w:t>08:33</w:t>
      </w:r>
      <w:r>
        <w:rPr>
          <w:rFonts w:cs="Segoe UI Emoji" w:ascii="Segoe UI Emoji" w:hAnsi="Segoe UI Emoji"/>
        </w:rPr>
        <w:t xml:space="preserve">  </w:t>
      </w:r>
      <w:r>
        <w:rPr/>
        <w:t>能量极度不足时，可以边念经边听台长录音增加能量</w:t>
      </w:r>
    </w:p>
    <w:p>
      <w:pPr>
        <w:pStyle w:val="Normal"/>
        <w:rPr/>
      </w:pPr>
      <w:r>
        <w:rPr>
          <w:b/>
          <w:bCs/>
        </w:rPr>
        <w:t>女听众：</w:t>
      </w:r>
      <w:r>
        <w:rPr/>
        <w:t>台长师父，我自己要是不听师父录音节目的时候，自己念经做功课或者念小房子，我都是感觉没有能量、集中不了精力。我要是听着师父的节目或者录音，就觉得念小房子比较有信心。您说我是听着念好，还是不听着念靠自己念好啊？</w:t>
      </w:r>
    </w:p>
    <w:p>
      <w:pPr>
        <w:pStyle w:val="Normal"/>
        <w:rPr/>
      </w:pPr>
      <w:r>
        <w:rPr>
          <w:b/>
          <w:bCs/>
        </w:rPr>
        <w:t>台长答：</w:t>
      </w:r>
      <w:r>
        <w:rPr/>
        <w:t>很简单，你开始的时候，你现在能量极度不足的情况下，你只能听着念，听着念的话就等于边上给你增加能量，听不懂啊？（哦）举个简单例子，爸爸妈妈在很远的地方，但是给孩子一个激励的录音：孩子，你一定要好好地努力，你一定能成功的！爸爸妈妈等着你呢，相信你。这些话，你自己在努力当中，天天要懈怠“哎呀，我做不成啊，我读不出来啊”，然后把爸爸妈妈的录音在边上听，那你会增加能量的，听不懂啊？（对的）这个道理不是一样的吗？（师父，小房子还是</w:t>
      </w:r>
      <w:r>
        <w:rPr/>
        <w:t>21</w:t>
      </w:r>
      <w:r>
        <w:rPr/>
        <w:t>张一拨那样念是吗？）对啊，你好好地努力，</w:t>
      </w:r>
      <w:r>
        <w:rPr/>
        <w:t>7</w:t>
      </w:r>
      <w:r>
        <w:rPr/>
        <w:t>张一拨（放生呢？）放生尽自己的努力吧，经济条件不是太好少放几条就好了，有这个心就可以了（我总结上次没有坚持下来的失败的教训，我这次一定会好好修，应该比上次更有经验，我真心实意地修，上次就是因为没有信实，最主要原因是自己特别懒惰，没有好好地学佛念经）你这个懒惰是什么知道吗？懒惰，你要不要师父讲你啊？懒惰是什么？看看哪个动物最懒惰？（我错了，师父）真没出息的，你天天睡好了，睡了就吃，吃了就睡好了，你看看你很快就被宰了。听不懂啊？（我知道错了，师父）没出息的……</w:t>
      </w:r>
    </w:p>
    <w:p>
      <w:pPr>
        <w:pStyle w:val="Normal"/>
        <w:rPr/>
      </w:pPr>
      <w:r>
        <w:rPr/>
      </w:r>
    </w:p>
    <w:p>
      <w:pPr>
        <w:pStyle w:val="Normal"/>
        <w:rPr/>
      </w:pPr>
      <w:r>
        <w:rPr/>
        <w:t>Shuohua20151204</w:t>
      </w:r>
      <w:r>
        <w:rPr>
          <w:rFonts w:cs="Segoe UI Emoji" w:ascii="Segoe UI Emoji" w:hAnsi="Segoe UI Emoji"/>
        </w:rPr>
        <w:t xml:space="preserve">  </w:t>
      </w:r>
      <w:r>
        <w:rPr/>
        <w:t>10:54</w:t>
      </w:r>
      <w:r>
        <w:rPr>
          <w:rFonts w:cs="Segoe UI Emoji" w:ascii="Segoe UI Emoji" w:hAnsi="Segoe UI Emoji"/>
        </w:rPr>
        <w:t xml:space="preserve">  </w:t>
      </w:r>
      <w:r>
        <w:rPr/>
        <w:t>请台长调功课；先天性心脏病，再不好好修就会走人</w:t>
      </w:r>
    </w:p>
    <w:p>
      <w:pPr>
        <w:pStyle w:val="Normal"/>
        <w:rPr/>
      </w:pPr>
      <w:r>
        <w:rPr>
          <w:b/>
          <w:bCs/>
        </w:rPr>
        <w:t>女听众：</w:t>
      </w:r>
      <w:r>
        <w:rPr/>
        <w:t>师父，您帮我看一下功课，我功课现在是大悲咒、心经、消灾吉祥神咒，还有圣无量寿决定光明王陀罗尼都是</w:t>
      </w:r>
      <w:r>
        <w:rPr/>
        <w:t>49</w:t>
      </w:r>
      <w:r>
        <w:rPr/>
        <w:t>遍（礼佛大忏悔文？）礼佛大忏悔文</w:t>
      </w:r>
      <w:r>
        <w:rPr/>
        <w:t>3</w:t>
      </w:r>
      <w:r>
        <w:rPr/>
        <w:t>遍，行吗？</w:t>
      </w:r>
    </w:p>
    <w:p>
      <w:pPr>
        <w:pStyle w:val="Normal"/>
        <w:rPr/>
      </w:pPr>
      <w:r>
        <w:rPr>
          <w:b/>
          <w:bCs/>
        </w:rPr>
        <w:t>台长答：</w:t>
      </w:r>
      <w:r>
        <w:rPr/>
        <w:t>你现在做错事情，礼佛大忏悔文至少要</w:t>
      </w:r>
      <w:r>
        <w:rPr/>
        <w:t>4</w:t>
      </w:r>
      <w:r>
        <w:rPr/>
        <w:t>遍到</w:t>
      </w:r>
      <w:r>
        <w:rPr/>
        <w:t>5</w:t>
      </w:r>
      <w:r>
        <w:rPr/>
        <w:t>遍（那我以后礼佛大忏悔文改成</w:t>
      </w:r>
      <w:r>
        <w:rPr/>
        <w:t>5</w:t>
      </w:r>
      <w:r>
        <w:rPr/>
        <w:t>遍）对了（准提神咒、往生咒和解结咒各</w:t>
      </w:r>
      <w:r>
        <w:rPr/>
        <w:t>27</w:t>
      </w:r>
      <w:r>
        <w:rPr/>
        <w:t>遍，这样的功课行吗？）可以（心经、大悲咒都是</w:t>
      </w:r>
      <w:r>
        <w:rPr/>
        <w:t>49</w:t>
      </w:r>
      <w:r>
        <w:rPr/>
        <w:t>遍）你好好念啊，你不念的话我告诉你精神会垮掉的，你这个人精神已经不灵了，好了（对，我精神可崩溃了，尤其一犯心脏病的时候，</w:t>
      </w:r>
      <w:r>
        <w:rPr/>
        <w:t>40</w:t>
      </w:r>
      <w:r>
        <w:rPr/>
        <w:t>年了先天性的，一犯的时候一点精神都没有）我告诉你，你再不好好修的话，就不是犯心脏病，你就走人了。</w:t>
      </w:r>
    </w:p>
    <w:p>
      <w:pPr>
        <w:pStyle w:val="Normal"/>
        <w:rPr/>
      </w:pPr>
      <w:r>
        <w:rPr/>
      </w:r>
    </w:p>
    <w:p>
      <w:pPr>
        <w:pStyle w:val="Normal"/>
        <w:rPr/>
      </w:pPr>
      <w:r>
        <w:rPr/>
        <w:t>Shuohua20151204</w:t>
      </w:r>
      <w:r>
        <w:rPr>
          <w:rFonts w:cs="Segoe UI Emoji" w:ascii="Segoe UI Emoji" w:hAnsi="Segoe UI Emoji"/>
        </w:rPr>
        <w:t xml:space="preserve">  </w:t>
      </w:r>
      <w:r>
        <w:rPr/>
        <w:t>11:55</w:t>
      </w:r>
      <w:r>
        <w:rPr>
          <w:rFonts w:cs="Segoe UI Emoji" w:ascii="Segoe UI Emoji" w:hAnsi="Segoe UI Emoji"/>
        </w:rPr>
        <w:t xml:space="preserve">  </w:t>
      </w:r>
      <w:r>
        <w:rPr/>
        <w:t>梦到被人拽，梦醒后浑身出汗虚脱</w:t>
      </w:r>
    </w:p>
    <w:p>
      <w:pPr>
        <w:pStyle w:val="Normal"/>
        <w:rPr/>
      </w:pPr>
      <w:r>
        <w:rPr>
          <w:b/>
          <w:bCs/>
        </w:rPr>
        <w:t>女听众：</w:t>
      </w:r>
      <w:r>
        <w:rPr/>
        <w:t>台长，帮我解一个梦，我昨天晚上做梦有人拽我，我怎么想回头看也看不了，今天早上醒了浑身都出汗，都虚脱了，浑身都是汗还有背部都湿了，一点力气都没有。</w:t>
      </w:r>
    </w:p>
    <w:p>
      <w:pPr>
        <w:pStyle w:val="Normal"/>
        <w:rPr/>
      </w:pPr>
      <w:r>
        <w:rPr>
          <w:b/>
          <w:bCs/>
        </w:rPr>
        <w:t>台长答：</w:t>
      </w:r>
      <w:r>
        <w:rPr/>
        <w:t>完了完了，鬼在拉你，好了（是被拉了是吗？）对，但是我告诉你，这个是冤亲债主还好一点，等到黑白无常来拉，你躲都躲不过去了，完了（嗯）好好地改毛病了，赶快跪在观世音菩萨面前好好地大忏悔（嗯。我每天的功课是</w:t>
      </w:r>
      <w:r>
        <w:rPr/>
        <w:t>5</w:t>
      </w:r>
      <w:r>
        <w:rPr/>
        <w:t>遍礼佛大忏悔文是吧？）对对（小房子数量呢？）跟你讲了，</w:t>
      </w:r>
      <w:r>
        <w:rPr/>
        <w:t>7</w:t>
      </w:r>
      <w:r>
        <w:rPr/>
        <w:t>张一拨、</w:t>
      </w:r>
      <w:r>
        <w:rPr/>
        <w:t>7</w:t>
      </w:r>
      <w:r>
        <w:rPr/>
        <w:t>张一拨这么不停地念（一天念多少张啊？）随便你了，你能念多少张就念多少张（好的，感恩台长师父！感恩菩萨妈妈！）你要是再不好好修，下次别打电话来，听得懂吗？（我知道了，我这次一定好好修，一定不放过最后一次机会了）你自己想一想，你要是再不好好做人的话，就做鬼了，人不做做鬼啊？（知道了，我就是没做好人，所以说我要重新学习做人）我会不知道啊？你做的事情我会看不到的？我就不讲而已，听不懂啊？（我知道错了，感恩师父！师父保重身体，感恩菩萨妈妈又让我打通电话了）再见。</w:t>
      </w:r>
    </w:p>
    <w:p>
      <w:pPr>
        <w:pStyle w:val="Normal"/>
        <w:rPr/>
      </w:pPr>
      <w:r>
        <w:rPr/>
      </w:r>
    </w:p>
    <w:p>
      <w:pPr>
        <w:pStyle w:val="Normal"/>
        <w:rPr/>
      </w:pPr>
      <w:r>
        <w:rPr/>
        <w:t>2</w:t>
      </w:r>
      <w:r>
        <w:rPr/>
        <w:t>．</w:t>
      </w:r>
      <w:r>
        <w:rPr/>
        <w:t>Shuohua20151204</w:t>
      </w:r>
      <w:r>
        <w:rPr>
          <w:rFonts w:cs="Segoe UI Emoji" w:ascii="Segoe UI Emoji" w:hAnsi="Segoe UI Emoji"/>
        </w:rPr>
        <w:t xml:space="preserve">  </w:t>
      </w:r>
      <w:r>
        <w:rPr/>
        <w:t>14:14</w:t>
      </w:r>
      <w:r>
        <w:rPr>
          <w:rFonts w:cs="Segoe UI Emoji" w:ascii="Segoe UI Emoji" w:hAnsi="Segoe UI Emoji"/>
        </w:rPr>
        <w:t xml:space="preserve">  </w:t>
      </w:r>
      <w:r>
        <w:rPr/>
        <w:t>念礼佛大忏悔文时产生法喜不会影响忏悔效果</w:t>
      </w:r>
    </w:p>
    <w:p>
      <w:pPr>
        <w:pStyle w:val="Normal"/>
        <w:rPr/>
      </w:pPr>
      <w:r>
        <w:rPr>
          <w:b/>
          <w:bCs/>
        </w:rPr>
        <w:t>男听众：</w:t>
      </w:r>
      <w:r>
        <w:rPr/>
        <w:t>师父，弟子给您请安！（谢谢）我们念礼佛大忏悔文观想各尊佛的时候，有时候会产生欢喜心，这样会不会影响忏悔的效果啊？</w:t>
      </w:r>
    </w:p>
    <w:p>
      <w:pPr>
        <w:pStyle w:val="Normal"/>
        <w:rPr/>
      </w:pPr>
      <w:r>
        <w:rPr>
          <w:b/>
          <w:bCs/>
        </w:rPr>
        <w:t>台长答：</w:t>
      </w:r>
      <w:r>
        <w:rPr/>
        <w:t>不会的。如果通过礼佛大忏悔文之后产生的欢喜心，说明你已经忏悔掉了，很法喜的，无债一身轻啊！（好，谢谢师父开示）</w:t>
      </w:r>
    </w:p>
    <w:p>
      <w:pPr>
        <w:pStyle w:val="Normal"/>
        <w:rPr/>
      </w:pPr>
      <w:r>
        <w:rPr/>
      </w:r>
    </w:p>
    <w:p>
      <w:pPr>
        <w:pStyle w:val="Normal"/>
        <w:rPr/>
      </w:pPr>
      <w:r>
        <w:rPr/>
        <w:t>Shuohua20151204</w:t>
      </w:r>
      <w:r>
        <w:rPr>
          <w:rFonts w:cs="Segoe UI Emoji" w:ascii="Segoe UI Emoji" w:hAnsi="Segoe UI Emoji"/>
        </w:rPr>
        <w:t xml:space="preserve">  </w:t>
      </w:r>
      <w:r>
        <w:rPr/>
        <w:t>14:55</w:t>
      </w:r>
      <w:r>
        <w:rPr>
          <w:rFonts w:cs="Segoe UI Emoji" w:ascii="Segoe UI Emoji" w:hAnsi="Segoe UI Emoji"/>
        </w:rPr>
        <w:t xml:space="preserve">  </w:t>
      </w:r>
      <w:r>
        <w:rPr/>
        <w:t>在赌场工作是否有业障</w:t>
      </w:r>
    </w:p>
    <w:p>
      <w:pPr>
        <w:pStyle w:val="Normal"/>
        <w:rPr/>
      </w:pPr>
      <w:r>
        <w:rPr>
          <w:b/>
          <w:bCs/>
        </w:rPr>
        <w:t>男听众：</w:t>
      </w:r>
      <w:r>
        <w:rPr/>
        <w:t>师父，有的同修在澳门赌场工作，是不是有业障？要不要换工作？</w:t>
      </w:r>
    </w:p>
    <w:p>
      <w:pPr>
        <w:pStyle w:val="Normal"/>
        <w:rPr/>
      </w:pPr>
      <w:r>
        <w:rPr>
          <w:b/>
          <w:bCs/>
        </w:rPr>
        <w:t>台长答：</w:t>
      </w:r>
      <w:r>
        <w:rPr/>
        <w:t>在澳门没办法的，澳门到处都是赌场（没有关系是吧？）如果你只要心不进去，不要也像赌场赌鬼一样这种心态，你把它作为一个工作那就好很多了，明白吗？（好，谢谢师父开示）</w:t>
      </w:r>
    </w:p>
    <w:p>
      <w:pPr>
        <w:pStyle w:val="Normal"/>
        <w:rPr/>
      </w:pPr>
      <w:r>
        <w:rPr/>
      </w:r>
    </w:p>
    <w:p>
      <w:pPr>
        <w:pStyle w:val="Normal"/>
        <w:rPr/>
      </w:pPr>
      <w:r>
        <w:rPr/>
        <w:t>Shuohua20151204</w:t>
      </w:r>
      <w:r>
        <w:rPr>
          <w:rFonts w:cs="Segoe UI Emoji" w:ascii="Segoe UI Emoji" w:hAnsi="Segoe UI Emoji"/>
        </w:rPr>
        <w:t xml:space="preserve">  </w:t>
      </w:r>
      <w:r>
        <w:rPr/>
        <w:t>15:28</w:t>
      </w:r>
      <w:r>
        <w:rPr>
          <w:rFonts w:cs="Segoe UI Emoji" w:ascii="Segoe UI Emoji" w:hAnsi="Segoe UI Emoji"/>
        </w:rPr>
        <w:t xml:space="preserve">  </w:t>
      </w:r>
      <w:r>
        <w:rPr/>
        <w:t>年纪不大却长白头发怎么办</w:t>
      </w:r>
    </w:p>
    <w:p>
      <w:pPr>
        <w:pStyle w:val="Normal"/>
        <w:rPr/>
      </w:pPr>
      <w:r>
        <w:rPr>
          <w:b/>
          <w:bCs/>
        </w:rPr>
        <w:t>男听众：</w:t>
      </w:r>
      <w:r>
        <w:rPr/>
        <w:t>有的同修在三十岁左右就有一些白头发，请师父开示一下，有没有什么妙方来对治？</w:t>
      </w:r>
    </w:p>
    <w:p>
      <w:pPr>
        <w:pStyle w:val="Normal"/>
        <w:rPr/>
      </w:pPr>
      <w:r>
        <w:rPr>
          <w:b/>
          <w:bCs/>
        </w:rPr>
        <w:t>台长答：</w:t>
      </w:r>
      <w:r>
        <w:rPr/>
        <w:t>很简单，长白头发就像你长身体一样很正常，有什么对治啊？白头发就白头发了，老教授全头都是白头发的，有什么关系？（好）这种……你们年轻人的脸上长个疙瘩怎么办？有什么关系了？长就长了，年轻人长疙瘩很正常，血气旺、心火旺。长白头发一根两根拔掉，太多了染掉。太多一点了，戴副眼镜，金丝边眼镜，你就变教授了，呵呵（谢谢师父开示）</w:t>
      </w:r>
    </w:p>
    <w:p>
      <w:pPr>
        <w:pStyle w:val="Normal"/>
        <w:rPr/>
      </w:pPr>
      <w:r>
        <w:rPr/>
      </w:r>
    </w:p>
    <w:p>
      <w:pPr>
        <w:pStyle w:val="Normal"/>
        <w:rPr/>
      </w:pPr>
      <w:r>
        <w:rPr/>
        <w:t>Shuohua20151204</w:t>
      </w:r>
      <w:r>
        <w:rPr>
          <w:rFonts w:cs="Segoe UI Emoji" w:ascii="Segoe UI Emoji" w:hAnsi="Segoe UI Emoji"/>
        </w:rPr>
        <w:t xml:space="preserve">  </w:t>
      </w:r>
      <w:r>
        <w:rPr/>
        <w:t>16:36</w:t>
      </w:r>
      <w:r>
        <w:rPr>
          <w:rFonts w:cs="Segoe UI Emoji" w:ascii="Segoe UI Emoji" w:hAnsi="Segoe UI Emoji"/>
        </w:rPr>
        <w:t xml:space="preserve">  </w:t>
      </w:r>
      <w:r>
        <w:rPr/>
        <w:t>墙壁粉刷成什么颜色好；红色不能乱用</w:t>
      </w:r>
    </w:p>
    <w:p>
      <w:pPr>
        <w:pStyle w:val="Normal"/>
        <w:rPr/>
      </w:pPr>
      <w:r>
        <w:rPr>
          <w:b/>
          <w:bCs/>
        </w:rPr>
        <w:t>男听众：</w:t>
      </w:r>
      <w:r>
        <w:rPr/>
        <w:t>我老家哥哥在建房子，墙壁要刷什么颜色，黄色还是红色比较好？</w:t>
      </w:r>
    </w:p>
    <w:p>
      <w:pPr>
        <w:pStyle w:val="Normal"/>
        <w:rPr/>
      </w:pPr>
      <w:r>
        <w:rPr>
          <w:b/>
          <w:bCs/>
        </w:rPr>
        <w:t>台长答：</w:t>
      </w:r>
      <w:r>
        <w:rPr/>
        <w:t>当然黄色了。“红色”呢，你们家开红灯啊，全是阻碍，红色不能乱用的，明白了吗？（嗯）红色很多时候它代表着一种热情，代表着一种血脉膨胀，代表着人的精神领域当中的一种提升。但是，正因为这些的提升才会阻碍那些不好的东西，所以红灯就是代表把你停掉，阻碍你。比方说，不能让车开过来了，它就红灯。当然也不要很黄的，家里奶黄色就好了，奶黄色都太深了，淡奶黄，很淡的那种（好，谢谢师父开示）</w:t>
      </w:r>
    </w:p>
    <w:p>
      <w:pPr>
        <w:pStyle w:val="Normal"/>
        <w:rPr/>
      </w:pPr>
      <w:r>
        <w:rPr/>
      </w:r>
    </w:p>
    <w:p>
      <w:pPr>
        <w:pStyle w:val="Normal"/>
        <w:rPr/>
      </w:pPr>
      <w:bookmarkStart w:id="0" w:name="_Hlk191982946"/>
      <w:bookmarkEnd w:id="0"/>
      <w:r>
        <w:rPr/>
        <w:t>Shuohua20151204</w:t>
      </w:r>
      <w:r>
        <w:rPr>
          <w:rFonts w:cs="Segoe UI Emoji" w:ascii="Segoe UI Emoji" w:hAnsi="Segoe UI Emoji"/>
        </w:rPr>
        <w:t xml:space="preserve">  </w:t>
      </w:r>
      <w:r>
        <w:rPr/>
        <w:t>18:57</w:t>
      </w:r>
      <w:r>
        <w:rPr>
          <w:rFonts w:cs="Segoe UI Emoji" w:ascii="Segoe UI Emoji" w:hAnsi="Segoe UI Emoji"/>
        </w:rPr>
        <w:t xml:space="preserve">  </w:t>
      </w:r>
      <w:r>
        <w:rPr/>
        <w:t>为什么办信用卡后经济会不好</w:t>
      </w:r>
    </w:p>
    <w:p>
      <w:pPr>
        <w:pStyle w:val="Normal"/>
        <w:rPr/>
      </w:pPr>
      <w:r>
        <w:rPr>
          <w:b/>
          <w:bCs/>
        </w:rPr>
        <w:t>男听众：</w:t>
      </w:r>
      <w:r>
        <w:rPr/>
        <w:t>办信用卡是不是不太好？因为有的同修自从办了信用卡之后就经济不太好，甚至有时候会被骗的。</w:t>
      </w:r>
    </w:p>
    <w:p>
      <w:pPr>
        <w:pStyle w:val="Normal"/>
        <w:rPr/>
      </w:pPr>
      <w:r>
        <w:rPr>
          <w:b/>
          <w:bCs/>
        </w:rPr>
        <w:t>台长答：</w:t>
      </w:r>
      <w:r>
        <w:rPr/>
        <w:t>什么事情都会被骗，管理得好就不会被骗，你人都会被骗，何况信用卡呢，对不对啊？（嗯）当时制造、想出来信用卡的人，他就是很厉害，他利用人的心理，因为当你看到钱流失的时候你会难过，会觉得可惜，你不舍得用；当你刷卡的时候，你就不会有这种心态了。所以为什么用信用卡？就是促使、促进你们的大脑皮层不要受到钱的刺激而产生这种欲望，让这种欲望来促进你购物的这种欲望，然后你就没感觉到我花很多钱，等账单一来的时候你就知道“哎呀，原来我花那么多钱了！”明白了吗？（明白了，谢谢师父开示）</w:t>
      </w:r>
    </w:p>
    <w:p>
      <w:pPr>
        <w:pStyle w:val="Normal"/>
        <w:rPr/>
      </w:pPr>
      <w:r>
        <w:rPr/>
      </w:r>
      <w:bookmarkStart w:id="1" w:name="_Hlk191982946"/>
      <w:bookmarkStart w:id="2" w:name="_Hlk191982946"/>
      <w:bookmarkEnd w:id="2"/>
    </w:p>
    <w:p>
      <w:pPr>
        <w:pStyle w:val="Normal"/>
        <w:rPr/>
      </w:pPr>
      <w:r>
        <w:rPr/>
        <w:t>Shuohua20151204</w:t>
      </w:r>
      <w:r>
        <w:rPr>
          <w:rFonts w:cs="Segoe UI Emoji" w:ascii="Segoe UI Emoji" w:hAnsi="Segoe UI Emoji"/>
        </w:rPr>
        <w:t xml:space="preserve">  </w:t>
      </w:r>
      <w:r>
        <w:rPr/>
        <w:t>20:00</w:t>
      </w:r>
      <w:r>
        <w:rPr>
          <w:rFonts w:cs="Segoe UI Emoji" w:ascii="Segoe UI Emoji" w:hAnsi="Segoe UI Emoji"/>
        </w:rPr>
        <w:t xml:space="preserve">  </w:t>
      </w:r>
      <w:r>
        <w:rPr/>
        <w:t>在博客留言写分享时留下名字比较好</w:t>
      </w:r>
    </w:p>
    <w:p>
      <w:pPr>
        <w:pStyle w:val="Normal"/>
        <w:rPr/>
      </w:pPr>
      <w:r>
        <w:rPr>
          <w:b/>
          <w:bCs/>
        </w:rPr>
        <w:t>男听众：</w:t>
      </w:r>
      <w:r>
        <w:rPr/>
        <w:t>有的同修在东方台博客上留言写分享，要不要写名字？还是不要留名字就写某某同修？</w:t>
      </w:r>
    </w:p>
    <w:p>
      <w:pPr>
        <w:pStyle w:val="Normal"/>
        <w:rPr/>
      </w:pPr>
      <w:r>
        <w:rPr>
          <w:b/>
          <w:bCs/>
        </w:rPr>
        <w:t>台长答：</w:t>
      </w:r>
      <w:r>
        <w:rPr/>
        <w:t>都可以，我觉得都可以。反正你只要写出来之后，哪怕用个笔名，你写出来之后，你就让人家分享了，只要这个人看了你这个文章之后有感触，觉得“哎哟，我要好好修”，“哎哟，我不够精进哦”，“哎哟，我不够努力了”……好了，我告诉你，你就有功德了（好，谢谢师父开示）</w:t>
      </w:r>
    </w:p>
    <w:p>
      <w:pPr>
        <w:pStyle w:val="Normal"/>
        <w:rPr/>
      </w:pPr>
      <w:r>
        <w:rPr/>
      </w:r>
    </w:p>
    <w:p>
      <w:pPr>
        <w:pStyle w:val="Normal"/>
        <w:rPr/>
      </w:pPr>
      <w:r>
        <w:rPr/>
        <w:t>Shuohua20151204</w:t>
      </w:r>
      <w:r>
        <w:rPr>
          <w:rFonts w:cs="Segoe UI Emoji" w:ascii="Segoe UI Emoji" w:hAnsi="Segoe UI Emoji"/>
        </w:rPr>
        <w:t xml:space="preserve">  </w:t>
      </w:r>
      <w:r>
        <w:rPr/>
        <w:t>20:44</w:t>
      </w:r>
      <w:r>
        <w:rPr>
          <w:rFonts w:cs="Segoe UI Emoji" w:ascii="Segoe UI Emoji" w:hAnsi="Segoe UI Emoji"/>
        </w:rPr>
        <w:t xml:space="preserve">  </w:t>
      </w:r>
      <w:r>
        <w:rPr/>
        <w:t>自己办护照留下的照片可自行保存好</w:t>
      </w:r>
    </w:p>
    <w:p>
      <w:pPr>
        <w:pStyle w:val="Normal"/>
        <w:rPr/>
      </w:pPr>
      <w:r>
        <w:rPr>
          <w:b/>
          <w:bCs/>
        </w:rPr>
        <w:t>男听众：</w:t>
      </w:r>
      <w:r>
        <w:rPr/>
        <w:t>很多同修因为每年都去世界各地，办护照就会留下很多照片，那这个照片是自己先保存好，还是要处理掉比较好？</w:t>
      </w:r>
    </w:p>
    <w:p>
      <w:pPr>
        <w:pStyle w:val="Normal"/>
        <w:rPr/>
      </w:pPr>
      <w:r>
        <w:rPr>
          <w:b/>
          <w:bCs/>
        </w:rPr>
        <w:t>台长答：</w:t>
      </w:r>
      <w:r>
        <w:rPr/>
        <w:t>保存好啊，自己照片保存好不就好了（嗯）</w:t>
      </w:r>
    </w:p>
    <w:p>
      <w:pPr>
        <w:pStyle w:val="Normal"/>
        <w:rPr/>
      </w:pPr>
      <w:r>
        <w:rPr/>
      </w:r>
    </w:p>
    <w:p>
      <w:pPr>
        <w:pStyle w:val="Normal"/>
        <w:rPr/>
      </w:pPr>
      <w:r>
        <w:rPr/>
        <w:t>Shuohua20151204</w:t>
      </w:r>
      <w:r>
        <w:rPr>
          <w:rFonts w:cs="Segoe UI Emoji" w:ascii="Segoe UI Emoji" w:hAnsi="Segoe UI Emoji"/>
        </w:rPr>
        <w:t xml:space="preserve">  </w:t>
      </w:r>
      <w:r>
        <w:rPr/>
        <w:t>21:07</w:t>
      </w:r>
      <w:r>
        <w:rPr>
          <w:rFonts w:cs="Segoe UI Emoji" w:ascii="Segoe UI Emoji" w:hAnsi="Segoe UI Emoji"/>
        </w:rPr>
        <w:t xml:space="preserve">  </w:t>
      </w:r>
      <w:r>
        <w:rPr/>
        <w:t>心灵法门的弟子百年后到天上分等级吗</w:t>
      </w:r>
    </w:p>
    <w:p>
      <w:pPr>
        <w:pStyle w:val="Normal"/>
        <w:rPr/>
      </w:pPr>
      <w:r>
        <w:rPr>
          <w:b/>
          <w:bCs/>
        </w:rPr>
        <w:t>男听众：</w:t>
      </w:r>
      <w:r>
        <w:rPr/>
        <w:t>西方极乐世界会分九品莲花嘛，心灵法门的弟子百年以后上天，因为每个弟子可能境界也不一样，那他上去会不会也像这样分等级的呢？</w:t>
      </w:r>
    </w:p>
    <w:p>
      <w:pPr>
        <w:pStyle w:val="Normal"/>
        <w:rPr/>
      </w:pPr>
      <w:r>
        <w:rPr>
          <w:b/>
          <w:bCs/>
        </w:rPr>
        <w:t>台长答：</w:t>
      </w:r>
      <w:r>
        <w:rPr/>
        <w:t>全部分的，怎么不分啊？其实在人间就分了，到天上更分了。修得好的上等上品，修得不好的中等上品，修得很差的下等上品。这种品级不是说菩萨给你封的，也没什么评分小组的，就是你自己的境界到了一定时候，到了天上你这个气场就会到哪一个级别，到哪一个级别你就享受哪一个级别的气场。举一个简单例子，你去游泳，很多人不会游泳，看见水就怕了；很多人会游泳，看见水就开心。很多人游得好的看见水他就要卧式、仰泳……他如鱼得水，实际上就是你的气场，你本身的技能来垫定了你的品位，明白了吗？（好，谢谢师父开示）</w:t>
      </w:r>
    </w:p>
    <w:p>
      <w:pPr>
        <w:pStyle w:val="Normal"/>
        <w:rPr/>
      </w:pPr>
      <w:r>
        <w:rPr/>
      </w:r>
    </w:p>
    <w:p>
      <w:pPr>
        <w:pStyle w:val="Normal"/>
        <w:rPr/>
      </w:pPr>
      <w:r>
        <w:rPr/>
        <w:t>Shuohua20151204</w:t>
      </w:r>
      <w:r>
        <w:rPr>
          <w:rFonts w:cs="Segoe UI Emoji" w:ascii="Segoe UI Emoji" w:hAnsi="Segoe UI Emoji"/>
        </w:rPr>
        <w:t xml:space="preserve">  </w:t>
      </w:r>
      <w:r>
        <w:rPr/>
        <w:t>22:20</w:t>
      </w:r>
      <w:r>
        <w:rPr>
          <w:rFonts w:cs="Segoe UI Emoji" w:ascii="Segoe UI Emoji" w:hAnsi="Segoe UI Emoji"/>
        </w:rPr>
        <w:t xml:space="preserve">  </w:t>
      </w:r>
      <w:r>
        <w:rPr/>
        <w:t>梦见台长给一位记者看图腾</w:t>
      </w:r>
    </w:p>
    <w:p>
      <w:pPr>
        <w:pStyle w:val="Normal"/>
        <w:rPr/>
      </w:pPr>
      <w:r>
        <w:rPr>
          <w:b/>
          <w:bCs/>
        </w:rPr>
        <w:t>男听众：</w:t>
      </w:r>
      <w:r>
        <w:rPr/>
        <w:t>以前我做了一个梦，梦里边师父给一个央视非常有名的记者，她姓张，具体我就不说是谁了，然后师父给她看了图腾，看了图腾之后我就背起她。结果就是上个月吧，我就看到这个女记者新闻报道说她有肝癌，好像现在已经离职了，这个不知道有没有关系呢？</w:t>
      </w:r>
    </w:p>
    <w:p>
      <w:pPr>
        <w:pStyle w:val="Normal"/>
        <w:rPr/>
      </w:pPr>
      <w:r>
        <w:rPr>
          <w:b/>
          <w:bCs/>
        </w:rPr>
        <w:t>台长答：</w:t>
      </w:r>
      <w:r>
        <w:rPr/>
        <w:t>去救过她了啊，说明她已经暗中在拜佛了，说明她暗中一直在念经啊，但是可能暗中念经，修得不够好业障爆发。你背起她说明你前世跟她有缘分（是说我替她背业，没有这个说法吧？）不会的，跟她上辈子有缘分，所以这辈子你就会做梦做到跟她相类似的梦。实际上像她这种，你能做到师父跟她一起的话，就说明她已经得到师父的加持了啊，否则早就走掉了（是的）肝癌又不是说看不好的（嗯，好）</w:t>
      </w:r>
    </w:p>
    <w:p>
      <w:pPr>
        <w:pStyle w:val="Normal"/>
        <w:rPr/>
      </w:pPr>
      <w:r>
        <w:rPr/>
      </w:r>
    </w:p>
    <w:p>
      <w:pPr>
        <w:pStyle w:val="Normal"/>
        <w:rPr/>
      </w:pPr>
      <w:r>
        <w:rPr/>
        <w:t>Shuohua20151204</w:t>
      </w:r>
      <w:r>
        <w:rPr>
          <w:rFonts w:cs="Segoe UI Emoji" w:ascii="Segoe UI Emoji" w:hAnsi="Segoe UI Emoji"/>
        </w:rPr>
        <w:t xml:space="preserve">  </w:t>
      </w:r>
      <w:r>
        <w:rPr/>
        <w:t>23:42</w:t>
      </w:r>
      <w:r>
        <w:rPr>
          <w:rFonts w:cs="Segoe UI Emoji" w:ascii="Segoe UI Emoji" w:hAnsi="Segoe UI Emoji"/>
        </w:rPr>
        <w:t xml:space="preserve">  </w:t>
      </w:r>
      <w:r>
        <w:rPr/>
        <w:t>得了“灰指甲”怎么办</w:t>
      </w:r>
    </w:p>
    <w:p>
      <w:pPr>
        <w:pStyle w:val="Normal"/>
        <w:rPr/>
      </w:pPr>
      <w:r>
        <w:rPr>
          <w:b/>
          <w:bCs/>
        </w:rPr>
        <w:t>男听众：</w:t>
      </w:r>
      <w:r>
        <w:rPr/>
        <w:t>“灰指甲”有没有什么妙方？请师父开示一下。</w:t>
      </w:r>
    </w:p>
    <w:p>
      <w:pPr>
        <w:pStyle w:val="Normal"/>
        <w:rPr/>
      </w:pPr>
      <w:r>
        <w:rPr>
          <w:b/>
          <w:bCs/>
        </w:rPr>
        <w:t>台长答：</w:t>
      </w:r>
      <w:r>
        <w:rPr/>
        <w:t>“灰指甲”，有的是不停地擦药水，有的靠修，到修甲师那里去修。实际上妙方还是有的，只要是你吃的东西当中不要偏重某一个口味，因为长期吃某一个偏重的口味之后，它里边的其他的营养素失衡、失调，那就会身体上长出一些不好的的东西。你去看好了，凡是身上长一些怪怪东西都有点偏食的，如果什么都吃的人不会长这些东西，我指的是素菜什么都吃。呵呵，荤菜什么都吃的话就结肠癌了，听得懂吗？（好）</w:t>
      </w:r>
    </w:p>
    <w:p>
      <w:pPr>
        <w:pStyle w:val="Normal"/>
        <w:rPr/>
      </w:pPr>
      <w:r>
        <w:rPr/>
      </w:r>
    </w:p>
    <w:p>
      <w:pPr>
        <w:pStyle w:val="Normal"/>
        <w:rPr/>
      </w:pPr>
      <w:r>
        <w:rPr/>
        <w:t>Shuohua20151204</w:t>
      </w:r>
      <w:r>
        <w:rPr>
          <w:rFonts w:cs="Segoe UI Emoji" w:ascii="Segoe UI Emoji" w:hAnsi="Segoe UI Emoji"/>
        </w:rPr>
        <w:t xml:space="preserve">  </w:t>
      </w:r>
      <w:r>
        <w:rPr/>
        <w:t>24:41</w:t>
      </w:r>
      <w:r>
        <w:rPr>
          <w:rFonts w:cs="Segoe UI Emoji" w:ascii="Segoe UI Emoji" w:hAnsi="Segoe UI Emoji"/>
        </w:rPr>
        <w:t xml:space="preserve">  </w:t>
      </w:r>
      <w:r>
        <w:rPr/>
        <w:t>请台长选名字：“潇”字不好，漏得厉害</w:t>
      </w:r>
    </w:p>
    <w:p>
      <w:pPr>
        <w:pStyle w:val="Normal"/>
        <w:rPr/>
      </w:pPr>
      <w:r>
        <w:rPr>
          <w:b/>
          <w:bCs/>
        </w:rPr>
        <w:t>男听众：</w:t>
      </w:r>
      <w:r>
        <w:rPr/>
        <w:t>我不知道能不能改两个名字，想请师父能不能挑选一下，属兔的，李善泽好不好？</w:t>
      </w:r>
    </w:p>
    <w:p>
      <w:pPr>
        <w:pStyle w:val="Normal"/>
        <w:rPr/>
      </w:pPr>
      <w:r>
        <w:rPr>
          <w:b/>
          <w:bCs/>
        </w:rPr>
        <w:t>台长答：</w:t>
      </w:r>
      <w:r>
        <w:rPr/>
        <w:t>很好啊（还有一个李逸潇）这个不好，这个倒霉、有漏。风萧萧的“萧”，三点水的，上面草字头的，是不是？（那个草字头没有）像严肃的“肃”一样是吗？（对对对）这个不好的，有漏的。用这个名字的人，没有几个出名的，都是事业不成功，漏得太厉害了。三点水，一个风萧萧的“萧”（那就是第一个“李善泽”比较好是吧？）当然了，善良的“善”本身都拥有着好的气场了，听得懂了吗？（好，谢谢师父开示！</w:t>
      </w:r>
    </w:p>
    <w:p>
      <w:pPr>
        <w:pStyle w:val="Normal"/>
        <w:rPr/>
      </w:pPr>
      <w:r>
        <w:rPr/>
      </w:r>
    </w:p>
    <w:p>
      <w:pPr>
        <w:pStyle w:val="Normal"/>
        <w:rPr/>
      </w:pPr>
      <w:r>
        <w:rPr/>
        <w:t>Shuohua20151204</w:t>
      </w:r>
      <w:r>
        <w:rPr>
          <w:rFonts w:cs="Segoe UI Emoji" w:ascii="Segoe UI Emoji" w:hAnsi="Segoe UI Emoji"/>
        </w:rPr>
        <w:t xml:space="preserve">  </w:t>
      </w:r>
      <w:r>
        <w:rPr/>
        <w:t>26:00</w:t>
      </w:r>
      <w:r>
        <w:rPr>
          <w:rFonts w:cs="Segoe UI Emoji" w:ascii="Segoe UI Emoji" w:hAnsi="Segoe UI Emoji"/>
        </w:rPr>
        <w:t xml:space="preserve">  </w:t>
      </w:r>
      <w:r>
        <w:rPr/>
        <w:t>护法神会给懈怠、对师父不敬的人几次机会</w:t>
      </w:r>
    </w:p>
    <w:p>
      <w:pPr>
        <w:pStyle w:val="Normal"/>
        <w:rPr/>
      </w:pPr>
      <w:r>
        <w:rPr>
          <w:b/>
          <w:bCs/>
        </w:rPr>
        <w:t>男听众：</w:t>
      </w:r>
      <w:r>
        <w:rPr/>
        <w:t>前段时间我做错很多事情，在这里跟观世音菩萨、跟各位护法神忏悔！弟子一定要好好地修。</w:t>
      </w:r>
    </w:p>
    <w:p>
      <w:pPr>
        <w:pStyle w:val="Normal"/>
        <w:rPr/>
      </w:pPr>
      <w:r>
        <w:rPr>
          <w:b/>
          <w:bCs/>
        </w:rPr>
        <w:t>台长答：</w:t>
      </w:r>
      <w:r>
        <w:rPr/>
        <w:t>师父告诉你们，如果有懈怠的话，一般的护法神会给你们三次机会。第一次懈怠，如果做了不如理、不如法的事情，或者是破坏了佛法了，或者出去乱讲，或者对师父不恭敬，那么对不起了，那他只有一次机会了；如果他没有，他没有说，他就算不修了，他还有三次机会，护法神不会管他的。这个很重要的信息。听得懂吗？（嗯。师父，就在这个月底，也是人生最后一次升学考试，希望师父能够加持我一下，让我能够更顺利通过）知道了（感恩师父！感恩观世音菩萨！感恩各位护法）好，再见。</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b w:val="false"/>
          <w:b w:val="false"/>
          <w:bCs w:val="false"/>
        </w:rPr>
      </w:pPr>
      <w:r>
        <w:rPr>
          <w:b w:val="false"/>
          <w:bCs w:val="false"/>
        </w:rPr>
        <w:t>Shuohua20151225</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5</w:t>
      </w:r>
      <w:r>
        <w:rPr/>
        <w:t>年</w:t>
      </w:r>
      <w:r>
        <w:rPr/>
        <w:t>12</w:t>
      </w:r>
      <w:r>
        <w:rPr/>
        <w:t>月</w:t>
      </w:r>
      <w:r>
        <w:rPr/>
        <w:t>25</w:t>
      </w:r>
      <w:r>
        <w:rPr/>
        <w:t>日，星期五，农历是十一月十五。今天正好是十五又是圣诞节，祝大家圣诞节愉快！新的一年将要来临，希望大家有一个新的气象和新的意境，能够更好好地学佛修心。下面就开始解答听众朋友的问题。</w:t>
      </w:r>
    </w:p>
    <w:p>
      <w:pPr>
        <w:pStyle w:val="Normal"/>
        <w:rPr/>
      </w:pPr>
      <w:r>
        <w:rPr/>
      </w:r>
    </w:p>
    <w:p>
      <w:pPr>
        <w:pStyle w:val="Normal"/>
        <w:rPr/>
      </w:pPr>
      <w:r>
        <w:rPr/>
        <w:t>1</w:t>
      </w:r>
      <w:r>
        <w:rPr/>
        <w:t>．</w:t>
      </w:r>
      <w:r>
        <w:rPr/>
        <w:t>Shuohua20151225</w:t>
      </w:r>
      <w:r>
        <w:rPr>
          <w:rFonts w:cs="Segoe UI Emoji" w:ascii="Segoe UI Emoji" w:hAnsi="Segoe UI Emoji"/>
        </w:rPr>
        <w:t xml:space="preserve">  </w:t>
      </w:r>
      <w:r>
        <w:rPr/>
        <w:t>01:04</w:t>
      </w:r>
      <w:r>
        <w:rPr>
          <w:rFonts w:cs="Segoe UI Emoji" w:ascii="Segoe UI Emoji" w:hAnsi="Segoe UI Emoji"/>
        </w:rPr>
        <w:t xml:space="preserve">  </w:t>
      </w:r>
      <w:r>
        <w:rPr/>
        <w:t>有关剖腹产的问题</w:t>
      </w:r>
    </w:p>
    <w:p>
      <w:pPr>
        <w:pStyle w:val="Normal"/>
        <w:rPr/>
      </w:pPr>
      <w:r>
        <w:rPr>
          <w:b/>
          <w:bCs/>
        </w:rPr>
        <w:t>男听众：</w:t>
      </w:r>
      <w:r>
        <w:rPr/>
        <w:t>师父好！弟子给恩师台长请安！（谢谢）太开心了。师父，现在女同修生孩子不是有的剖腹产嘛，在玄学上，剖腹产的时间有什么说法吗？请师父开示一下。</w:t>
      </w:r>
    </w:p>
    <w:p>
      <w:pPr>
        <w:pStyle w:val="Normal"/>
        <w:rPr/>
      </w:pPr>
      <w:r>
        <w:rPr>
          <w:b/>
          <w:bCs/>
        </w:rPr>
        <w:t>台长答：</w:t>
      </w:r>
      <w:r>
        <w:rPr/>
        <w:t>在剖腹产的时间上当然有说法，你要选那个“良辰吉日”对不对啊？（对）好的时间，你选出来当然是最好了。一般的剖腹产的话，可以选择双数比较顺利一点。也要看的，他的生肖比方说是独居的不是群居的，最好选单数。比方说属老虎的，那这个人最好是选“一三五七”（哦，明年是猴年，属猴子的呢？）你去看猴子是群居的还是独居的动物就可以知道了，猴子喜欢一群一群的嘛，所以就选双数。只有星期天，这个星期天的单数、双数都能用，因为星期天从数字上是一三五“七”嘛，但是从二四六“天”，“天”也是一个整数嘛，对不对？（嗯）比方说属老鼠的，他可以一也可以二，都没有问题的，它可以独居也可以群居，就是这样（哦，好的。师父，比如他们找那种算命师看剖腹产的日子，如果算命师给的时辰很好，而这个孩子没有福德去享用这个好的时辰，是不是也动他的因果呢？）当然了，你这个话讲得是非常有道理的。举个简单例子，这个人只有普通……没有领导能力的人，你给他做上局长，他很快就下来了，是这个概念，所以没用的（其实剖腹产还是顺其自然比较好一点，是这样吗，师父？）剖腹产实际上对现代来讲，对女士非常有保护作用。因为第一，不会让你的命造成伤害，因为很多人过去说女人生孩子是一个脚踩在棺材里的，非常危险的，对不对？（嗯）你去看好了，很多动物生孩子的话，最后胎死腹中啊，一个母羊死掉了，或者母的马死掉了，都是为了生孩子的。所以人也是，过去农村里的卫生不是太好，很多妈妈为了生孩子都死了。所以现在剖腹产，一个，保护你的身材；第二，不会让你太过的疼痛；第三，孩子的质量也不错，比较安全。所以剖腹产从现在的角度上来讲还是比较好的，只是你要给他……有一个人儿子生出来，给他起了一个“李世民”，呵呵呵，你去起好了，你起了“李世民”苦得咧……你没有李世民这个命，你不是做皇上的命啊，对不对啊？（对对）并不是说你选了一个好日子……你只能说选一个比较吉祥的日子就可以（哦，明白了，谢谢师父慈悲开示）</w:t>
      </w:r>
    </w:p>
    <w:p>
      <w:pPr>
        <w:pStyle w:val="Normal"/>
        <w:rPr/>
      </w:pPr>
      <w:r>
        <w:rPr/>
      </w:r>
    </w:p>
    <w:p>
      <w:pPr>
        <w:pStyle w:val="Normal"/>
        <w:rPr/>
      </w:pPr>
      <w:r>
        <w:rPr/>
        <w:t>Shuohua20151225</w:t>
      </w:r>
      <w:r>
        <w:rPr>
          <w:rFonts w:cs="Segoe UI Emoji" w:ascii="Segoe UI Emoji" w:hAnsi="Segoe UI Emoji"/>
        </w:rPr>
        <w:t xml:space="preserve">  </w:t>
      </w:r>
      <w:r>
        <w:rPr/>
        <w:t>04:44</w:t>
      </w:r>
      <w:r>
        <w:rPr>
          <w:rFonts w:cs="Segoe UI Emoji" w:ascii="Segoe UI Emoji" w:hAnsi="Segoe UI Emoji"/>
        </w:rPr>
        <w:t xml:space="preserve">  </w:t>
      </w:r>
      <w:r>
        <w:rPr/>
        <w:t>嘴唇发黑是什么原因造成的；念大吉祥天女咒可以降福</w:t>
      </w:r>
    </w:p>
    <w:p>
      <w:pPr>
        <w:pStyle w:val="Normal"/>
        <w:rPr/>
      </w:pPr>
      <w:r>
        <w:rPr>
          <w:b/>
          <w:bCs/>
        </w:rPr>
        <w:t>男听众：</w:t>
      </w:r>
      <w:r>
        <w:rPr/>
        <w:t>有的人嘴唇发黑是什么原因造成的？如何改善？</w:t>
      </w:r>
    </w:p>
    <w:p>
      <w:pPr>
        <w:pStyle w:val="Normal"/>
        <w:rPr/>
      </w:pPr>
      <w:r>
        <w:rPr>
          <w:b/>
          <w:bCs/>
        </w:rPr>
        <w:t>台长答：</w:t>
      </w:r>
      <w:r>
        <w:rPr/>
        <w:t>嘴唇发黑很简单，血压高，血流速度过快，然后血积压在嘴唇上走不出去。血脉不和，上面身体和下面身体的温度不一样，嘴唇就会发紫，所以当一个人气得嘴唇发紫的时候，实际上他整个的气脉不通了，血不流通了，血聚在那里就会嘴唇发紫，明白了吗？（发黑也是这样吗？）发黑也是这样，因为有的血是黑的，出来并不是红的（哦）你去看一罐罐抽出来的血哪有红的？你要把它分开才是红的，鲜血是红的，基本上静脉里边的血全部都是颜色发深、黑色的，明白吗？（哦，那针对这种情况如何改善呢？）首先，血凝度要降低，血凝度降低的人首先要吃素啊（嗯）然后要多喝水，你看医生帮你抽血的时候，你的血出不来，他叫你喝大量的水，水一喝，你的血管就会膨胀，膨胀的时候你的血就会稀，一稀的话，他容易把你血抽出来（明白了。那念什么经比较好呢？）念心经，还有念大吉祥天女神咒，对身体的调和都有好处的（怎么祈求呢？）“请观世音菩萨保佑我身体健康，身体调和，阴阳调和，五行调和，天地人三合归一……”你都可以讲，你要是懂的话你都能讲啊（念多少遍为宜呢，师父？）</w:t>
      </w:r>
      <w:r>
        <w:rPr/>
        <w:t>49</w:t>
      </w:r>
      <w:r>
        <w:rPr/>
        <w:t>遍。其实人体上很多的部位……天女散花实际上就是给你降下福分，就是给你降下一些善良的东西。所以有时候你只要念念大吉祥天女神咒，你今天一个小事想顺利一点，你念这个经也灵得不得了的。呵呵……（师父，大吉祥天女祥咒是不是念的时候天上很多仙女都来帮助，是这样吗？）不是很多，是你在哪里，哪里的天女下来帮助你，并不是说大家一起来帮助你。是这个概念（好的，谢谢师父慈悲开示）</w:t>
      </w:r>
    </w:p>
    <w:p>
      <w:pPr>
        <w:pStyle w:val="Normal"/>
        <w:rPr/>
      </w:pPr>
      <w:r>
        <w:rPr/>
      </w:r>
    </w:p>
    <w:p>
      <w:pPr>
        <w:pStyle w:val="Normal"/>
        <w:rPr/>
      </w:pPr>
      <w:r>
        <w:rPr/>
        <w:t>Shuohua20151225</w:t>
      </w:r>
      <w:r>
        <w:rPr>
          <w:rFonts w:cs="Segoe UI Emoji" w:ascii="Segoe UI Emoji" w:hAnsi="Segoe UI Emoji"/>
        </w:rPr>
        <w:t xml:space="preserve">  </w:t>
      </w:r>
      <w:r>
        <w:rPr/>
        <w:t>07:23</w:t>
      </w:r>
      <w:r>
        <w:rPr>
          <w:rFonts w:cs="Segoe UI Emoji" w:ascii="Segoe UI Emoji" w:hAnsi="Segoe UI Emoji"/>
        </w:rPr>
        <w:t xml:space="preserve">  </w:t>
      </w:r>
      <w:r>
        <w:rPr/>
        <w:t>梦见菩萨值班巡视人间</w:t>
      </w:r>
    </w:p>
    <w:p>
      <w:pPr>
        <w:pStyle w:val="Normal"/>
        <w:rPr/>
      </w:pPr>
      <w:r>
        <w:rPr>
          <w:b/>
          <w:bCs/>
        </w:rPr>
        <w:t>男听众：</w:t>
      </w:r>
      <w:r>
        <w:rPr/>
        <w:t>同修梦到这么一个场景：每天三到五位菩萨值班，他们随时记录人间发生的事情，他们巡逻的时候还有说有笑，还有时间点，到了点就换下一轮菩萨值班。他听到值班的菩萨说：“我们今天的时间到了，该回去了。”是这样吗，师父？</w:t>
      </w:r>
    </w:p>
    <w:p>
      <w:pPr>
        <w:pStyle w:val="Normal"/>
        <w:rPr/>
      </w:pPr>
      <w:r>
        <w:rPr>
          <w:b/>
          <w:bCs/>
        </w:rPr>
        <w:t>台长答：</w:t>
      </w:r>
      <w:r>
        <w:rPr/>
        <w:t>对的，实际上不是菩萨，是护法神啊（哦）但是我们尊称他们为“菩萨”，也问题不大的。实际上就是护法神，护法神值班有时间的，护法神对这个时间概念准得不得了，到时间准走。所以连地府对时间的概念也非常准的，过去讲“叫你死在三更天，不会留在五更生”啊（是是。他看到了护法菩萨值班的有太上老君、太白金星、八仙等，还有一些菩萨不认识）那这就是大菩萨了，巡逻都是大菩萨，他们不叫“巡逻”，叫“巡视”。所以“巡视”是档次比较高一点的语言，呵呵……（师父，您的法身是不是天天在巡视着我们？）对啊，在巡视这些弟子啊，一会儿这个出事一会儿那个不好，一会这个没修一会那个糊涂，呵呵……没办法，谁叫我收那么多呢？要承担的，你这么多弟子你怎能不管，不管你还叫“师父”？呵呵……（是的是的，谢谢师父慈悲开示）</w:t>
      </w:r>
    </w:p>
    <w:p>
      <w:pPr>
        <w:pStyle w:val="Normal"/>
        <w:rPr/>
      </w:pPr>
      <w:r>
        <w:rPr/>
      </w:r>
    </w:p>
    <w:p>
      <w:pPr>
        <w:pStyle w:val="Normal"/>
        <w:rPr/>
      </w:pPr>
      <w:r>
        <w:rPr/>
        <w:t>Shuohua20151225</w:t>
      </w:r>
      <w:r>
        <w:rPr>
          <w:rFonts w:cs="Segoe UI Emoji" w:ascii="Segoe UI Emoji" w:hAnsi="Segoe UI Emoji"/>
        </w:rPr>
        <w:t xml:space="preserve">  </w:t>
      </w:r>
      <w:r>
        <w:rPr/>
        <w:t>09:09</w:t>
      </w:r>
      <w:r>
        <w:rPr>
          <w:rFonts w:cs="Segoe UI Emoji" w:ascii="Segoe UI Emoji" w:hAnsi="Segoe UI Emoji"/>
        </w:rPr>
        <w:t xml:space="preserve">  </w:t>
      </w:r>
      <w:r>
        <w:rPr/>
        <w:t>如何能时刻与师父心心相印</w:t>
      </w:r>
    </w:p>
    <w:p>
      <w:pPr>
        <w:pStyle w:val="Normal"/>
        <w:rPr/>
      </w:pPr>
      <w:r>
        <w:rPr>
          <w:b/>
          <w:bCs/>
        </w:rPr>
        <w:t>男听众：</w:t>
      </w:r>
      <w:r>
        <w:rPr/>
        <w:t>师父是法门的领航人，我们最终修成与师父有密切不可分的关系。请问，我们弟子如何忠诚于师父，时刻与师父心心相印呢？请师父慈悲开示。</w:t>
      </w:r>
    </w:p>
    <w:p>
      <w:pPr>
        <w:pStyle w:val="Normal"/>
        <w:rPr/>
      </w:pPr>
      <w:r>
        <w:rPr>
          <w:b/>
          <w:bCs/>
        </w:rPr>
        <w:t>台长答：</w:t>
      </w:r>
      <w:r>
        <w:rPr/>
        <w:t>多听啊，多听师父的录音，多看师父的书，多听师父讲，跟着师父的弘法足迹走，这些都是能够心心相印的。人靠接触的，接触越多，那么跟着师父的时间、接触范围比较广了，然后他就能接受师父很多的理念，是这样的（嗯）所以你如果想好好修，那你就必须要花一点时间，多看看书，多听听录音……所以很多人放假他们出去游山玩水，还有很多人放假就在家里听师父的录音，听着还跟着一起笑，法喜充满，那有什么不好啊？（对对）看看书，一天也这么过了，人家开开心心。你就算出去游玩的话，你都很累。花了钱买气受，很多人到外面还被人家搞来搞去，你看不是很多旅行团……（是）你跑出去之后，他叫你买东西，你不买他还揍人呢，还打死人呢，你看……（是是，新闻报道了。谢谢师父慈悲开示）</w:t>
      </w:r>
    </w:p>
    <w:p>
      <w:pPr>
        <w:pStyle w:val="Normal"/>
        <w:rPr/>
      </w:pPr>
      <w:r>
        <w:rPr/>
      </w:r>
    </w:p>
    <w:p>
      <w:pPr>
        <w:pStyle w:val="Normal"/>
        <w:rPr/>
      </w:pPr>
      <w:r>
        <w:rPr/>
        <w:t>Shuohua20151225</w:t>
      </w:r>
      <w:r>
        <w:rPr>
          <w:rFonts w:cs="Segoe UI Emoji" w:ascii="Segoe UI Emoji" w:hAnsi="Segoe UI Emoji"/>
        </w:rPr>
        <w:t xml:space="preserve">  </w:t>
      </w:r>
      <w:r>
        <w:rPr/>
        <w:t>10:33</w:t>
      </w:r>
      <w:r>
        <w:rPr>
          <w:rFonts w:cs="Segoe UI Emoji" w:ascii="Segoe UI Emoji" w:hAnsi="Segoe UI Emoji"/>
        </w:rPr>
        <w:t xml:space="preserve">  </w:t>
      </w:r>
      <w:r>
        <w:rPr/>
        <w:t>年终考核的时间是由生日裁定的</w:t>
      </w:r>
    </w:p>
    <w:p>
      <w:pPr>
        <w:pStyle w:val="Normal"/>
        <w:rPr/>
      </w:pPr>
      <w:r>
        <w:rPr>
          <w:b/>
          <w:bCs/>
        </w:rPr>
        <w:t>男听众：</w:t>
      </w:r>
      <w:r>
        <w:rPr/>
        <w:t>年终考核大家分数出来的时间不一样，有的</w:t>
      </w:r>
      <w:r>
        <w:rPr/>
        <w:t>12</w:t>
      </w:r>
      <w:r>
        <w:rPr/>
        <w:t>月份就出来了，有的还要经过很多梦考，来年才出成绩。这是为什么呢？</w:t>
      </w:r>
    </w:p>
    <w:p>
      <w:pPr>
        <w:pStyle w:val="Normal"/>
        <w:rPr/>
      </w:pPr>
      <w:r>
        <w:rPr>
          <w:b/>
          <w:bCs/>
        </w:rPr>
        <w:t>台长答：</w:t>
      </w:r>
      <w:r>
        <w:rPr/>
        <w:t>这个根据他的生肖裁定的，就是他的生日作为一年的。总的是说过年</w:t>
      </w:r>
      <w:r>
        <w:rPr/>
        <w:t>2</w:t>
      </w:r>
      <w:r>
        <w:rPr/>
        <w:t>月份嘛，但是有的人</w:t>
      </w:r>
      <w:r>
        <w:rPr/>
        <w:t>4</w:t>
      </w:r>
      <w:r>
        <w:rPr/>
        <w:t>月份生日，他就得</w:t>
      </w:r>
      <w:r>
        <w:rPr/>
        <w:t>4</w:t>
      </w:r>
      <w:r>
        <w:rPr/>
        <w:t>月份过了之后，才进入他新的时辰的，呵呵……（明白了）起跑点不一样，明白了吗？就像我们小时候看人家跑田径，一共六条线，为什么第一条线在人家的前面啊？因为它这个圆弧起跑线不一样。明白了吗？（明白了，谢谢师父慈悲开示）</w:t>
      </w:r>
    </w:p>
    <w:p>
      <w:pPr>
        <w:pStyle w:val="Normal"/>
        <w:rPr/>
      </w:pPr>
      <w:r>
        <w:rPr/>
      </w:r>
    </w:p>
    <w:p>
      <w:pPr>
        <w:pStyle w:val="Normal"/>
        <w:rPr/>
      </w:pPr>
      <w:r>
        <w:rPr/>
        <w:t>Shuohua20151225</w:t>
      </w:r>
      <w:r>
        <w:rPr>
          <w:rFonts w:cs="Segoe UI Emoji" w:ascii="Segoe UI Emoji" w:hAnsi="Segoe UI Emoji"/>
        </w:rPr>
        <w:t xml:space="preserve">  </w:t>
      </w:r>
      <w:r>
        <w:rPr/>
        <w:t>12:02</w:t>
      </w:r>
      <w:r>
        <w:rPr>
          <w:rFonts w:cs="Segoe UI Emoji" w:ascii="Segoe UI Emoji" w:hAnsi="Segoe UI Emoji"/>
        </w:rPr>
        <w:t xml:space="preserve">  </w:t>
      </w:r>
      <w:r>
        <w:rPr/>
        <w:t>最能开智慧方式是“戒”和“定”</w:t>
      </w:r>
    </w:p>
    <w:p>
      <w:pPr>
        <w:pStyle w:val="Normal"/>
        <w:rPr/>
      </w:pPr>
      <w:r>
        <w:rPr>
          <w:b/>
          <w:bCs/>
        </w:rPr>
        <w:t>男听众：</w:t>
      </w:r>
      <w:r>
        <w:rPr/>
        <w:t>师父，想得到智慧有两种方式，一种是由戒、定得智慧，还有一种是度人、法布施开智慧。请问，哪种方式可以更快地开启我们的智慧呢？</w:t>
      </w:r>
    </w:p>
    <w:p>
      <w:pPr>
        <w:pStyle w:val="Normal"/>
        <w:rPr/>
      </w:pPr>
      <w:r>
        <w:rPr>
          <w:b/>
          <w:bCs/>
        </w:rPr>
        <w:t>台长答：</w:t>
      </w:r>
      <w:r>
        <w:rPr/>
        <w:t>实际上戒、定最能开智慧，度人、法布施不一定开智慧的。度人的时候能开智慧，但是度人的时候人家身上有很多的业障，当你去游说别人的时候，并不是你完全能掌控住的。法布施也好，财布施、无畏布施，当你在布施的时候，你当然可以开点智慧，但是你戒的话就是定了，定下来的人最能产生智慧。所以当一个人冲动的时候，他就是不安定的时候，如果一个人安定下来他就不会冲动。你明白吗？（嗯，明白了。谢谢师父慈悲开示）</w:t>
      </w:r>
    </w:p>
    <w:p>
      <w:pPr>
        <w:pStyle w:val="Normal"/>
        <w:rPr/>
      </w:pPr>
      <w:r>
        <w:rPr/>
      </w:r>
    </w:p>
    <w:p>
      <w:pPr>
        <w:pStyle w:val="Normal"/>
        <w:rPr/>
      </w:pPr>
      <w:r>
        <w:rPr/>
        <w:t>Shuohua20151225</w:t>
      </w:r>
      <w:r>
        <w:rPr>
          <w:rFonts w:cs="Segoe UI Emoji" w:ascii="Segoe UI Emoji" w:hAnsi="Segoe UI Emoji"/>
        </w:rPr>
        <w:t xml:space="preserve">  </w:t>
      </w:r>
      <w:r>
        <w:rPr/>
        <w:t>13:09</w:t>
      </w:r>
      <w:r>
        <w:rPr>
          <w:rFonts w:cs="Segoe UI Emoji" w:ascii="Segoe UI Emoji" w:hAnsi="Segoe UI Emoji"/>
        </w:rPr>
        <w:t xml:space="preserve">  </w:t>
      </w:r>
      <w:r>
        <w:rPr/>
        <w:t>梦见功德都变成了人间福报</w:t>
      </w:r>
    </w:p>
    <w:p>
      <w:pPr>
        <w:pStyle w:val="Normal"/>
        <w:rPr/>
      </w:pPr>
      <w:r>
        <w:rPr>
          <w:b/>
          <w:bCs/>
        </w:rPr>
        <w:t>男听众：</w:t>
      </w:r>
      <w:r>
        <w:rPr/>
        <w:t>同修梦到一条路上都是大麻袋装的银两，路的尽头是一位穿着古代衣服的官员，拿着卷轴对同修宣读，意念感觉卷轴中记录的是这位同修一年所做的功德。宣读完后，另一位官员把宣读的内容换算成银两，数量报给下面的小兵，小兵就拿着竹筐根据数量来装银两，银两装到竹筐里的时候会缩小，但是重量不变。就看到这两个小兵装了好多袋，装到后面重得抬都抬不动了，再把这些银两转交给这位同修。请问师父，这个梦是什么意思呢？</w:t>
      </w:r>
    </w:p>
    <w:p>
      <w:pPr>
        <w:pStyle w:val="Normal"/>
        <w:rPr/>
      </w:pPr>
      <w:r>
        <w:rPr>
          <w:b/>
          <w:bCs/>
        </w:rPr>
        <w:t>台长答：</w:t>
      </w:r>
      <w:r>
        <w:rPr/>
        <w:t>很简单，他的功德已经全部都变成人间福报了（师父，地府是不是掌管财运为主，天上掌管智慧和境界为主呢？）对啊，我不是跟你讲过了。小房子往下跑是钱财，往上跑就是能量啊（哦，明白）所以一个人……举个简单例子，今天雷锋帮人家做好事了，你不收人家钱了，你是不是境界高了？是不是人家都学你了？有名了？如果今天雷锋帮人家做好事，人家硬要给你一点钱谢谢你，你收了，那你不就收到实质性的东西了吗（哦，看来是他们的功德就转化为福报了，地府给他们发钱了）福报了，他们会在人间有钱的（那是什么原因导致他们转化为福报呢？）很简单了，他没有精进修行就下来了。比方说很有钱的一个老板，他拼命地布施，布施之后他做了很多功德，最后没有了，为什么呢？就完全转换成人家感恩他了，人家把钱再还给他了，他布施很多东西给工人，工人帮他拼命工作，他工厂又从工人当中赚到很多钱了，他是不是得到了？（对对）是这个概念。</w:t>
      </w:r>
    </w:p>
    <w:p>
      <w:pPr>
        <w:pStyle w:val="Normal"/>
        <w:rPr/>
      </w:pPr>
      <w:r>
        <w:rPr/>
      </w:r>
    </w:p>
    <w:p>
      <w:pPr>
        <w:pStyle w:val="Normal"/>
        <w:rPr/>
      </w:pPr>
      <w:r>
        <w:rPr/>
        <w:t>Shuohua20151225</w:t>
      </w:r>
      <w:r>
        <w:rPr>
          <w:rFonts w:cs="Segoe UI Emoji" w:ascii="Segoe UI Emoji" w:hAnsi="Segoe UI Emoji"/>
        </w:rPr>
        <w:t xml:space="preserve">  </w:t>
      </w:r>
      <w:r>
        <w:rPr/>
        <w:t>15:37</w:t>
      </w:r>
      <w:r>
        <w:rPr>
          <w:rFonts w:cs="Segoe UI Emoji" w:ascii="Segoe UI Emoji" w:hAnsi="Segoe UI Emoji"/>
        </w:rPr>
        <w:t xml:space="preserve">  </w:t>
      </w:r>
      <w:r>
        <w:rPr/>
        <w:t>贫困的人如何修福气和财运</w:t>
      </w:r>
    </w:p>
    <w:p>
      <w:pPr>
        <w:pStyle w:val="Normal"/>
        <w:rPr/>
      </w:pPr>
      <w:r>
        <w:rPr>
          <w:b/>
          <w:bCs/>
        </w:rPr>
        <w:t>男听众：</w:t>
      </w:r>
      <w:r>
        <w:rPr/>
        <w:t>师父说学佛人要福慧双修。如果一个人本来比较贫困，如何修他的福气和财运呢？</w:t>
      </w:r>
    </w:p>
    <w:p>
      <w:pPr>
        <w:pStyle w:val="Normal"/>
        <w:rPr/>
      </w:pPr>
      <w:r>
        <w:rPr>
          <w:b/>
          <w:bCs/>
        </w:rPr>
        <w:t>台长答：</w:t>
      </w:r>
      <w:r>
        <w:rPr/>
        <w:t>很难的啊。就是说上辈子不修的人，这辈子没福气，就是这样。上辈子你不修，你这辈子福气一定不够的，所以就是这个道理。为什么有钱的人修起来特别快？他上辈子已经做了很多功德，所以他这辈子有钱。所以，这也真的是个问题。很多穷人求半天不灵，有钱的人一求就灵了（是啊是啊）现在明白了吗？人家并不是说这辈子怎么样，人家上辈子已经苦得咧……在拼命地做功德了。同样，那些穷人这辈子在拼命地吃苦、在做功德，等到你下辈子有钱的时候，别人看到你也嫉妒的啊，一样的（是的，明白了，谢谢师父慈悲开示）</w:t>
      </w:r>
    </w:p>
    <w:p>
      <w:pPr>
        <w:pStyle w:val="Normal"/>
        <w:rPr/>
      </w:pPr>
      <w:r>
        <w:rPr/>
      </w:r>
    </w:p>
    <w:p>
      <w:pPr>
        <w:pStyle w:val="Normal"/>
        <w:rPr/>
      </w:pPr>
      <w:r>
        <w:rPr/>
        <w:t>Shuohua20151225</w:t>
      </w:r>
      <w:r>
        <w:rPr>
          <w:rFonts w:cs="Segoe UI Emoji" w:ascii="Segoe UI Emoji" w:hAnsi="Segoe UI Emoji"/>
        </w:rPr>
        <w:t xml:space="preserve">  </w:t>
      </w:r>
      <w:r>
        <w:rPr/>
        <w:t>16:45</w:t>
      </w:r>
      <w:r>
        <w:rPr>
          <w:rFonts w:cs="Segoe UI Emoji" w:ascii="Segoe UI Emoji" w:hAnsi="Segoe UI Emoji"/>
        </w:rPr>
        <w:t xml:space="preserve">  </w:t>
      </w:r>
      <w:r>
        <w:rPr/>
        <w:t>用功德祈求菩萨加持自己提升境界、救度众生是一种正能量的投资</w:t>
      </w:r>
    </w:p>
    <w:p>
      <w:pPr>
        <w:pStyle w:val="Normal"/>
        <w:rPr/>
      </w:pPr>
      <w:r>
        <w:rPr>
          <w:b/>
          <w:bCs/>
        </w:rPr>
        <w:t>男听众：</w:t>
      </w:r>
      <w:r>
        <w:rPr/>
        <w:t>有的师兄感悟到，修行到一定的阶段，平常的言行已经基本达到如理如法，但是梦考却是困扰修行的最大障碍。有位师兄度完人或者是做完功课念功德宝山神咒，求观世音菩萨赐给他能量，保佑他能够提升境界，救度更多的有缘众生。请问这样祈求可以吗？</w:t>
      </w:r>
    </w:p>
    <w:p>
      <w:pPr>
        <w:pStyle w:val="Normal"/>
        <w:rPr/>
      </w:pPr>
      <w:r>
        <w:rPr>
          <w:b/>
          <w:bCs/>
        </w:rPr>
        <w:t>台长答：</w:t>
      </w:r>
      <w:r>
        <w:rPr/>
        <w:t>可以的。他把功德没有转为福德，就继续转为功德，让他有这个功德继续去度人。这种人实际上用现代的话讲，就是“正能量”的投资。你用了这个钱再去投资另外一个项目，你从另外一个项目再赚钱；从那个项目赚的钱，你再投资另外一个项目……就这样一直用正能量来把自己的功德不断地加强（那是否可以这样说，我们每天都做功德，都在度人，都在做好事、善事、善德，那我们每天念功德宝山神咒，祈求“观世音菩萨给我们能量，提升我们的境界，救度更多的有缘众生。”这样就是天天在做正能量投资，是这样吗，师父？）是啊，就是这样。你看台长，我每天在做正能量投资，天天广播、看图腾、开法会、回答青年团问题、联谊会、连线、回答问题……没停过，呵呵……（还有给各地的共修、观音堂开光、开示）开示、开光，什么都做，“众善奉行”，只要是菩萨的事情全部都做，你不就是菩萨了吗？（师父，您的正能量投资太大了）呵呵……好！你看台长换来多少人的念经啊？换来多少人的离苦得乐啊？这还不好啊？！师父觉得这是人生最大的快乐了。你能救到别人，你不是快乐吗？你能把人家救好，就是快乐（对。短短几年就是</w:t>
      </w:r>
      <w:r>
        <w:rPr/>
        <w:t>1000</w:t>
      </w:r>
      <w:r>
        <w:rPr/>
        <w:t>万的信众，真的是师父的付出啊）观世音菩萨慈悲，跟我没关系，呵呵……（师父您谦虚了，真的是为我们付出太多了）都是你们大家的努力，大家一起努力的结果，真的（谢谢师父慈悲开示）</w:t>
      </w:r>
    </w:p>
    <w:p>
      <w:pPr>
        <w:pStyle w:val="Normal"/>
        <w:rPr/>
      </w:pPr>
      <w:r>
        <w:rPr/>
      </w:r>
    </w:p>
    <w:p>
      <w:pPr>
        <w:pStyle w:val="Normal"/>
        <w:rPr/>
      </w:pPr>
      <w:r>
        <w:rPr/>
        <w:t>Shuohua20151225</w:t>
      </w:r>
      <w:r>
        <w:rPr>
          <w:rFonts w:cs="Segoe UI Emoji" w:ascii="Segoe UI Emoji" w:hAnsi="Segoe UI Emoji"/>
        </w:rPr>
        <w:t xml:space="preserve">  </w:t>
      </w:r>
      <w:r>
        <w:rPr/>
        <w:t>19:29</w:t>
      </w:r>
      <w:r>
        <w:rPr>
          <w:rFonts w:cs="Segoe UI Emoji" w:ascii="Segoe UI Emoji" w:hAnsi="Segoe UI Emoji"/>
        </w:rPr>
        <w:t xml:space="preserve">  </w:t>
      </w:r>
      <w:r>
        <w:rPr/>
        <w:t>心灵法门同修修成后一般在哪个道</w:t>
      </w:r>
    </w:p>
    <w:p>
      <w:pPr>
        <w:pStyle w:val="Normal"/>
        <w:rPr/>
      </w:pPr>
      <w:r>
        <w:rPr>
          <w:b/>
          <w:bCs/>
        </w:rPr>
        <w:t>男听众：</w:t>
      </w:r>
      <w:r>
        <w:rPr/>
        <w:t>师父，我们的法门在天上的道场是在四圣道中的哪一个道？我们将来如果修到我们法门在天上的道场，在天上怎么修呢？请问四圣道或者是西方极乐世界的话，想升一个阶是不是需要下来救度有缘众生呢？</w:t>
      </w:r>
    </w:p>
    <w:p>
      <w:pPr>
        <w:pStyle w:val="Normal"/>
        <w:rPr/>
      </w:pPr>
      <w:r>
        <w:rPr>
          <w:b/>
          <w:bCs/>
        </w:rPr>
        <w:t>台长答：</w:t>
      </w:r>
      <w:r>
        <w:rPr/>
        <w:t>首先，我们修出六道进入四圣道的话，一般的如果你这个人在人间……比方说现在我们很多弟子只管自己修，也发书也度人，非常努力，但是他不是救度很多人，那最后他就进入声闻道，作声闻菩萨了；有的人很觉悟，自己从来不做坏事，还劝劝别人，但是他付出不多，管着自己一辈子没做坏事，而且他心向着菩萨，那么进入缘觉道。觉悟啊，他缘分到了、觉悟了，他缘觉菩萨了。那么像我们现在呢？如果又帮助别人、又修心、又念经、又自修、又度人，而且拼命地全世界这么度人，那我们直接进入的是菩萨道啊！其实我们真正进入的就是菩萨道。心灵法门的人如果修成了，基本上上去是菩萨道的。你到了菩萨道，你慢慢如果下来度人，你境界更要高了，那你们就进入佛道了（师父，是不是声闻道的这个人必须下来救度众生，才能到缘觉道呢？还是不用下来，就可以修到……）那一定下来的，声闻道、缘觉道的菩萨有时候自己没有办法管住的。举个例子你就知道了，比方说你跟台长修了一辈子，你到了声闻道了，台长到菩萨道了。台长一许愿说：“我要到人间，乘愿再来，再来救人。”这个时候我要下来的时候，你是根本身不由己的，你必须要跟我下来。因为第一，你是我的弟子；第二，你虽然修成了，因为你的师父他要下来救人了，你说你这个弟子能不跟我走吗？你自己身不由己的，你就说：“我也要下去救人，我也要帮着师父，我做师父的护法。”“啪”，就全下来了，就这样了。当你在人间修成了，你跟着师父一定会很近的，就像你们现在很多人跟着台长很近一样。等到台长又回去的时候，你们一定回去。那你回去的时候，你已经到菩萨道了啊！是这个概念，因为身不由己的，你到声闻道、缘觉道，还有菩萨道……菩萨道还有一点自控的能力，可以说“我再好好修修，再下去度人”，但是声闻道、缘觉道就相当于一个大护法菩萨一样的。护法菩萨的责任是什么？责任就是下去帮助那种正法的菩萨救人（明白了）</w:t>
      </w:r>
    </w:p>
    <w:p>
      <w:pPr>
        <w:pStyle w:val="Normal"/>
        <w:rPr/>
      </w:pPr>
      <w:r>
        <w:rPr/>
      </w:r>
    </w:p>
    <w:p>
      <w:pPr>
        <w:pStyle w:val="Normal"/>
        <w:rPr/>
      </w:pPr>
      <w:r>
        <w:rPr/>
        <w:t>Shuohua20151225</w:t>
      </w:r>
      <w:r>
        <w:rPr>
          <w:rFonts w:cs="Segoe UI Emoji" w:ascii="Segoe UI Emoji" w:hAnsi="Segoe UI Emoji"/>
        </w:rPr>
        <w:t xml:space="preserve">  </w:t>
      </w:r>
      <w:r>
        <w:rPr/>
        <w:t>23:02</w:t>
      </w:r>
      <w:r>
        <w:rPr>
          <w:rFonts w:cs="Segoe UI Emoji" w:ascii="Segoe UI Emoji" w:hAnsi="Segoe UI Emoji"/>
        </w:rPr>
        <w:t xml:space="preserve">  </w:t>
      </w:r>
      <w:r>
        <w:rPr/>
        <w:t>入室弟子要实至名归、非常努力，不好好修莲花都会没有</w:t>
      </w:r>
    </w:p>
    <w:p>
      <w:pPr>
        <w:pStyle w:val="Normal"/>
        <w:rPr/>
      </w:pPr>
      <w:r>
        <w:rPr>
          <w:b/>
          <w:bCs/>
        </w:rPr>
        <w:t>男听众：</w:t>
      </w:r>
      <w:r>
        <w:rPr/>
        <w:t>师父，今世成为您的入室弟子，基本上也是大护法，是这样吗？</w:t>
      </w:r>
    </w:p>
    <w:p>
      <w:pPr>
        <w:pStyle w:val="Normal"/>
        <w:rPr/>
      </w:pPr>
      <w:r>
        <w:rPr>
          <w:b/>
          <w:bCs/>
        </w:rPr>
        <w:t>台长答：</w:t>
      </w:r>
      <w:r>
        <w:rPr/>
        <w:t>没什么大用，入室弟子要用心入室的。像你不算入室的话，你心在入室就可以了。现在很多入室弟子本来如果不做入室的话，他还有一朵莲花在天上。他现在就是要求太高了，他根本不符合，他连莲花都没了。所以很多人还执著于说：“哎呀，我要做师父的入室弟子。”形式上没有用的，你不用心的话根本没有用的，我可以告诉你，真的是这样。当然，如果你非常非常努力，像你这种非常努力，你如果再做入室弟子，就等于你是实至名归。那你当然以后上去的话，你会一下子跳得比人家高，就这样，是这个概念（哦，明白了）像那些人挂这个名“入室弟子”，什么都不干，不好好修，还敛财……好了，照样抓进去，就像现在贪官一样的，抓进去比普通老百姓还快呢，呵呵……（明白了，谢谢师父慈悲开示）</w:t>
      </w:r>
    </w:p>
    <w:p>
      <w:pPr>
        <w:pStyle w:val="Normal"/>
        <w:rPr/>
      </w:pPr>
      <w:r>
        <w:rPr/>
      </w:r>
    </w:p>
    <w:p>
      <w:pPr>
        <w:pStyle w:val="Normal"/>
        <w:rPr/>
      </w:pPr>
      <w:r>
        <w:rPr/>
        <w:t>Shuohua20151225</w:t>
      </w:r>
      <w:r>
        <w:rPr>
          <w:rFonts w:cs="Segoe UI Emoji" w:ascii="Segoe UI Emoji" w:hAnsi="Segoe UI Emoji"/>
        </w:rPr>
        <w:t xml:space="preserve">  </w:t>
      </w:r>
      <w:r>
        <w:rPr/>
        <w:t>24:19</w:t>
      </w:r>
      <w:r>
        <w:rPr>
          <w:rFonts w:cs="Segoe UI Emoji" w:ascii="Segoe UI Emoji" w:hAnsi="Segoe UI Emoji"/>
        </w:rPr>
        <w:t xml:space="preserve">  </w:t>
      </w:r>
      <w:r>
        <w:rPr/>
        <w:t>参加法会得到加持后，全方位都会好起来</w:t>
      </w:r>
    </w:p>
    <w:p>
      <w:pPr>
        <w:pStyle w:val="Normal"/>
        <w:rPr/>
      </w:pPr>
      <w:r>
        <w:rPr>
          <w:b/>
          <w:bCs/>
        </w:rPr>
        <w:t>男听众：</w:t>
      </w:r>
      <w:r>
        <w:rPr/>
        <w:t>参加师父法会可以得到加持，请问师父，加持体现在哪方面呢？是否除了气顺了、身体好了，加持之后正在求的事情也更容易灵验呢？</w:t>
      </w:r>
    </w:p>
    <w:p>
      <w:pPr>
        <w:pStyle w:val="Normal"/>
        <w:rPr/>
      </w:pPr>
      <w:r>
        <w:rPr>
          <w:b/>
          <w:bCs/>
        </w:rPr>
        <w:t>台长答：</w:t>
      </w:r>
      <w:r>
        <w:rPr/>
        <w:t>是啊，加持之后全方位都会好起来的。比方说这个小孩子发烧感冒，一加持马上就好了；比方说孩子脑子老不开悟，你给他加持一下，他突然之间醒悟了。有时候骂他、讲他，你也是给他加持。方法不一样的，推拿也是治病，开刀也是治病，帮你神经拉一下、把你骨质拉一下，那也是治病啊，呵呵……有点痛，但是马上就好了（明白了，谢谢师父慈悲开示）</w:t>
      </w:r>
    </w:p>
    <w:p>
      <w:pPr>
        <w:pStyle w:val="Normal"/>
        <w:rPr/>
      </w:pPr>
      <w:r>
        <w:rPr/>
      </w:r>
    </w:p>
    <w:p>
      <w:pPr>
        <w:pStyle w:val="Normal"/>
        <w:rPr/>
      </w:pPr>
      <w:r>
        <w:rPr/>
        <w:t>Shuohua20151225</w:t>
      </w:r>
      <w:r>
        <w:rPr>
          <w:rFonts w:cs="Segoe UI Emoji" w:ascii="Segoe UI Emoji" w:hAnsi="Segoe UI Emoji"/>
        </w:rPr>
        <w:t xml:space="preserve">  </w:t>
      </w:r>
      <w:r>
        <w:rPr/>
        <w:t>25:19</w:t>
      </w:r>
      <w:r>
        <w:rPr>
          <w:rFonts w:cs="Segoe UI Emoji" w:ascii="Segoe UI Emoji" w:hAnsi="Segoe UI Emoji"/>
        </w:rPr>
        <w:t xml:space="preserve">  </w:t>
      </w:r>
      <w:r>
        <w:rPr/>
        <w:t>台长开示“诸法集起”</w:t>
      </w:r>
    </w:p>
    <w:p>
      <w:pPr>
        <w:pStyle w:val="Normal"/>
        <w:rPr/>
      </w:pPr>
      <w:r>
        <w:rPr>
          <w:b/>
          <w:bCs/>
        </w:rPr>
        <w:t>男听众：</w:t>
      </w:r>
      <w:r>
        <w:rPr/>
        <w:t>师父，有一句话叫“诸法集起”，是什么意思？所有的法实际上都是在一起，也就是说，我们在人间做的事情都是假的、空的、虚妄的东西，不要认为看见它，就以为你可以拿到东西一样，所以叫“诸法集起”？</w:t>
      </w:r>
    </w:p>
    <w:p>
      <w:pPr>
        <w:pStyle w:val="Normal"/>
        <w:rPr/>
      </w:pPr>
      <w:r>
        <w:rPr>
          <w:b/>
          <w:bCs/>
        </w:rPr>
        <w:t>台长答：</w:t>
      </w:r>
      <w:r>
        <w:rPr/>
        <w:t>“诸法集起”，就是你在人间所有碰到的事情、所有人间的一切法，实际上就是全部都可以聚集在一起的。像这种情况就是说你会迷失方向，有时候你会“错乱迷障”，什么意思呢？就是说当一个人一件事情来的时候，还不会糊涂；两件事情来了，有点糊涂了；三件事情，着急了，更糊涂了；五六件事情聚在一起，你就乱了方寸了，就这样（明白了，谢谢师父慈悲开示）</w:t>
      </w:r>
    </w:p>
    <w:p>
      <w:pPr>
        <w:pStyle w:val="Normal"/>
        <w:rPr/>
      </w:pPr>
      <w:r>
        <w:rPr/>
      </w:r>
    </w:p>
    <w:p>
      <w:pPr>
        <w:pStyle w:val="Normal"/>
        <w:rPr/>
      </w:pPr>
      <w:r>
        <w:rPr/>
        <w:t>Shuohua20151225</w:t>
      </w:r>
      <w:r>
        <w:rPr>
          <w:rFonts w:cs="Segoe UI Emoji" w:ascii="Segoe UI Emoji" w:hAnsi="Segoe UI Emoji"/>
        </w:rPr>
        <w:t xml:space="preserve">  </w:t>
      </w:r>
      <w:r>
        <w:rPr/>
        <w:t>26:28</w:t>
      </w:r>
      <w:r>
        <w:rPr>
          <w:rFonts w:cs="Segoe UI Emoji" w:ascii="Segoe UI Emoji" w:hAnsi="Segoe UI Emoji"/>
        </w:rPr>
        <w:t xml:space="preserve">  </w:t>
      </w:r>
      <w:r>
        <w:rPr/>
        <w:t>烧有菩萨图案的宝塔或画像罪孽深重</w:t>
      </w:r>
    </w:p>
    <w:p>
      <w:pPr>
        <w:pStyle w:val="Normal"/>
        <w:rPr/>
      </w:pPr>
      <w:r>
        <w:rPr>
          <w:b/>
          <w:bCs/>
        </w:rPr>
        <w:t>男听众：</w:t>
      </w:r>
      <w:r>
        <w:rPr/>
        <w:t>去莲花山很多人卖观音宝塔，上面有很多菩萨的像，说烧下去是拜祭菩萨用。那些拜祭，菩萨会收到吗？还是只是人间想出来赚钱的东西？烧下去有菩萨图案的宝塔是否会造业？请师父开示。</w:t>
      </w:r>
    </w:p>
    <w:p>
      <w:pPr>
        <w:pStyle w:val="Normal"/>
        <w:rPr/>
      </w:pPr>
      <w:r>
        <w:rPr>
          <w:b/>
          <w:bCs/>
        </w:rPr>
        <w:t>台长答：</w:t>
      </w:r>
      <w:r>
        <w:rPr/>
        <w:t>当然造业了。你把菩萨像烧掉不叫造业啊？（是啊是啊）开玩笑呢，这脑子坏掉了，真的，连这都不懂啊？你想想看了，连首长的画像你都不能烧，何况菩萨的像，你能随便烧的？你看看我们小房子里面有没有菩萨像？我们连经文都没有的。所以很多人根本不懂，还说“哎呀，烧小房子，烧经文”，什么经文啊？什么经文都没有的（是的是的）这个简直瞎搞了，你把一个菩萨像烧掉的话，你有罪孽的，罪孽深重啊，开玩笑！谤佛，这叫谤佛，而且出菩萨身上的血啊！你开玩笑了，等于把菩萨的化身、法身“啪”一下子烧下去。好了，菩萨就会冷一下，身体就会冷一下冷一下，就是这样（明白了，谢谢师父慈悲开示）</w:t>
      </w:r>
    </w:p>
    <w:p>
      <w:pPr>
        <w:pStyle w:val="Normal"/>
        <w:rPr/>
      </w:pPr>
      <w:r>
        <w:rPr/>
      </w:r>
    </w:p>
    <w:p>
      <w:pPr>
        <w:pStyle w:val="Normal"/>
        <w:rPr/>
      </w:pPr>
      <w:r>
        <w:rPr/>
        <w:t>Shuohua20151225</w:t>
      </w:r>
      <w:r>
        <w:rPr>
          <w:rFonts w:cs="Segoe UI Emoji" w:ascii="Segoe UI Emoji" w:hAnsi="Segoe UI Emoji"/>
        </w:rPr>
        <w:t xml:space="preserve">  </w:t>
      </w:r>
      <w:r>
        <w:rPr/>
        <w:t>27:54</w:t>
      </w:r>
      <w:r>
        <w:rPr>
          <w:rFonts w:cs="Segoe UI Emoji" w:ascii="Segoe UI Emoji" w:hAnsi="Segoe UI Emoji"/>
        </w:rPr>
        <w:t xml:space="preserve">  </w:t>
      </w:r>
      <w:r>
        <w:rPr/>
        <w:t>解结咒念到最后会形成两极分化</w:t>
      </w:r>
    </w:p>
    <w:p>
      <w:pPr>
        <w:pStyle w:val="Normal"/>
        <w:rPr/>
      </w:pPr>
      <w:r>
        <w:rPr>
          <w:b/>
          <w:bCs/>
        </w:rPr>
        <w:t>男听众：</w:t>
      </w:r>
      <w:r>
        <w:rPr/>
        <w:t>师父，如果夫妻双修的话，念解结咒和化解冤结的小房子，只需要一方念就可以，还是双方都必须念呢？</w:t>
      </w:r>
    </w:p>
    <w:p>
      <w:pPr>
        <w:pStyle w:val="Normal"/>
        <w:rPr/>
      </w:pPr>
      <w:r>
        <w:rPr>
          <w:b/>
          <w:bCs/>
        </w:rPr>
        <w:t>台长答：</w:t>
      </w:r>
      <w:r>
        <w:rPr/>
        <w:t>这个东西是这样，双方念呢，快。但是要看的，他们夫妻两个人如果善缘还有的话，当然了，越念越善、越好；如果两个人的恶缘很重的话，念啊念啊念到后来，也会出现问题的。明白吗？这个是很大的问题。所以，实际上念解结咒到了最后会形成两极分化。如果你们是恶缘的话，念到后来把恶缘散掉了，那么也就拜拜了；还有一种就是念解结咒念到后来，把恶缘念掉了，还有善缘，那么善缘就会慢慢地出来，两个人会越来越好，就是这样（明白了，谢谢师父慈悲开示。今天的问题先问到这吧，感恩师父！感恩观世音菩萨！）好，再见。</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Normal"/>
        <w:rPr/>
      </w:pPr>
      <w:r>
        <w:rPr/>
        <w:t>注：</w:t>
      </w:r>
    </w:p>
    <w:p>
      <w:pPr>
        <w:pStyle w:val="Normal"/>
        <w:rPr/>
      </w:pPr>
      <w:r>
        <w:rPr/>
        <w:t xml:space="preserve">1. </w:t>
      </w:r>
      <w:r>
        <w:rPr/>
        <w:t>文字记录适合同修学习心灵法门知识和查阅相关问题。若同修有时间请尽量多听原录音，因为听录音可以接到台长的气场。</w:t>
      </w:r>
    </w:p>
    <w:p>
      <w:pPr>
        <w:pStyle w:val="Normal"/>
        <w:rPr/>
      </w:pPr>
      <w:r>
        <w:rPr/>
        <w:t xml:space="preserve">2. </w:t>
      </w:r>
      <w:r>
        <w:rPr/>
        <w:t>录音文字整理尽量保持与原录音一致。但因对话交流带有语气，文字整理不可能完全还原情境。</w:t>
      </w:r>
    </w:p>
    <w:p>
      <w:pPr>
        <w:pStyle w:val="Normal"/>
        <w:rPr/>
      </w:pPr>
      <w:r>
        <w:rPr/>
        <w:t xml:space="preserve">3. </w:t>
      </w:r>
      <w:r>
        <w:rPr/>
        <w:t>录音中部分问题台长回答为个例，请勿以个别代普遍。</w:t>
      </w:r>
    </w:p>
    <w:p>
      <w:pPr>
        <w:pStyle w:val="Normal"/>
        <w:rPr/>
      </w:pPr>
      <w:r>
        <w:rPr/>
        <w:t xml:space="preserve">4. </w:t>
      </w:r>
      <w:r>
        <w:rPr/>
        <w:t>如读者遇到文字记录与自己理解差异较大的内容请以原录音为准（每段文字记录均有标注原录音时间段，方便查找）。</w:t>
      </w:r>
    </w:p>
    <w:p>
      <w:pPr>
        <w:pStyle w:val="Normal"/>
        <w:rPr/>
      </w:pPr>
      <w:r>
        <w:rPr/>
        <w:t xml:space="preserve">5. </w:t>
      </w:r>
      <w:r>
        <w:rPr/>
        <w:t>节目文字整理涉及的开示是节目录音当前日期的开示，后续若同修听到或看到同类问题新的开示，请以新开示为准。</w:t>
      </w:r>
    </w:p>
    <w:p>
      <w:pPr>
        <w:pStyle w:val="Normal"/>
        <w:rPr/>
      </w:pPr>
      <w:r>
        <w:rPr/>
        <w:t xml:space="preserve">6. </w:t>
      </w:r>
      <w:r>
        <w:rPr/>
        <w:t>本文字内容未经东方台审核，请谨慎擅自编辑成书及出版！</w:t>
      </w:r>
    </w:p>
    <w:p>
      <w:pPr>
        <w:pStyle w:val="Normal"/>
        <w:rPr/>
      </w:pPr>
      <w:r>
        <w:rPr/>
      </w:r>
    </w:p>
    <w:p>
      <w:pPr>
        <w:pStyle w:val="Normal"/>
        <w:rPr>
          <w:b/>
          <w:b/>
          <w:bCs/>
        </w:rPr>
      </w:pPr>
      <w:r>
        <w:rPr>
          <w:rFonts w:eastAsia="Calibri" w:cs="Calibri"/>
          <w:b/>
          <w:bCs/>
        </w:rPr>
        <w:t xml:space="preserve">  </w:t>
      </w:r>
      <w:r>
        <w:rPr>
          <w:b/>
          <w:bCs/>
        </w:rPr>
        <w:t>深深感恩大慈大悲救苦救难广大灵感观世音菩萨！</w:t>
      </w:r>
    </w:p>
    <w:p>
      <w:pPr>
        <w:pStyle w:val="Normal"/>
        <w:rPr>
          <w:b/>
          <w:b/>
          <w:bCs/>
        </w:rPr>
      </w:pPr>
      <w:r>
        <w:rPr>
          <w:rFonts w:eastAsia="Calibri" w:cs="Calibri"/>
          <w:b/>
          <w:bCs/>
        </w:rPr>
        <w:t xml:space="preserve">  </w:t>
      </w:r>
      <w:r>
        <w:rPr>
          <w:b/>
          <w:bCs/>
        </w:rPr>
        <w:t>深深感恩大慈大悲卢军宏台长！</w:t>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Emoj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页眉 字符"/>
    <w:qFormat/>
    <w:rPr>
      <w:sz w:val="18"/>
      <w:szCs w:val="18"/>
    </w:rPr>
  </w:style>
  <w:style w:type="character" w:styleId="Style15">
    <w:name w:val="页脚 字符"/>
    <w:qFormat/>
    <w:rPr>
      <w:sz w:val="18"/>
      <w:szCs w:val="18"/>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修订"/>
    <w:qFormat/>
    <w:pPr>
      <w:widowControl/>
      <w:bidi w:val="0"/>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0:34:00Z</dcterms:created>
  <dc:creator>Administrator</dc:creator>
  <dc:description/>
  <cp:keywords/>
  <dc:language>en-US</dc:language>
  <cp:lastModifiedBy>Light</cp:lastModifiedBy>
  <dcterms:modified xsi:type="dcterms:W3CDTF">2025-09-01T13:50:00Z</dcterms:modified>
  <cp:revision>23</cp:revision>
  <dc:subject/>
  <dc:title/>
</cp:coreProperties>
</file>