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pPr>
      <w:r>
        <w:rPr/>
        <w:t>Wenda20150102</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1</w:t>
      </w:r>
      <w:r>
        <w:rPr/>
        <w:t>月</w:t>
      </w:r>
      <w:r>
        <w:rPr/>
        <w:t>2</w:t>
      </w:r>
      <w:r>
        <w:rPr/>
        <w:t>日，星期五，农历是十一月十二。请大家不要忘记，下个星期一就是农历十一月十五，初一十五多念经、多吃素。好，听众朋友们，下面开始解答大家问题。</w:t>
      </w:r>
    </w:p>
    <w:p>
      <w:pPr>
        <w:pStyle w:val="Normal"/>
        <w:rPr/>
      </w:pPr>
      <w:r>
        <w:rPr/>
      </w:r>
    </w:p>
    <w:p>
      <w:pPr>
        <w:pStyle w:val="Normal"/>
        <w:rPr/>
      </w:pPr>
      <w:r>
        <w:rPr/>
        <w:t>1</w:t>
      </w:r>
      <w:r>
        <w:rPr/>
        <w:t>．</w:t>
      </w:r>
      <w:r>
        <w:rPr/>
        <w:t>Wenda20150102</w:t>
      </w:r>
      <w:r>
        <w:rPr>
          <w:rFonts w:cs="Segoe UI Emoji" w:ascii="Segoe UI Emoji" w:hAnsi="Segoe UI Emoji"/>
        </w:rPr>
        <w:t xml:space="preserve">  </w:t>
      </w:r>
      <w:r>
        <w:rPr/>
        <w:t>01:00</w:t>
      </w:r>
      <w:r>
        <w:rPr>
          <w:rFonts w:cs="Segoe UI Emoji" w:ascii="Segoe UI Emoji" w:hAnsi="Segoe UI Emoji"/>
        </w:rPr>
        <w:t xml:space="preserve">  </w:t>
      </w:r>
      <w:r>
        <w:rPr/>
        <w:t>梦中有不好的意念后被压身</w:t>
      </w:r>
    </w:p>
    <w:p>
      <w:pPr>
        <w:pStyle w:val="Normal"/>
        <w:rPr/>
      </w:pPr>
      <w:r>
        <w:rPr>
          <w:b/>
          <w:bCs/>
        </w:rPr>
        <w:t>女听众：</w:t>
      </w:r>
      <w:r>
        <w:rPr/>
        <w:t>卢台长您好！（你好）请台长帮我解一个梦，我在梦里忽然有一个不好的负思想，我知道不应该再去想它，但是我再去想了，过了不久，我忽然听到“哐哐哐”的声音，然后整个身体就好像不能动了……</w:t>
      </w:r>
    </w:p>
    <w:p>
      <w:pPr>
        <w:pStyle w:val="Normal"/>
        <w:rPr/>
      </w:pPr>
      <w:r>
        <w:rPr>
          <w:b/>
          <w:bCs/>
        </w:rPr>
        <w:t>台长答：</w:t>
      </w:r>
      <w:r>
        <w:rPr/>
        <w:t>哎呀，鬼压身了（一开始以为是灵性，我就请大慈大悲观世音菩萨把他请走，但还是很辛苦，一直“哐哐哐”，然后我就开始念大悲咒，因为太辛苦，还痛，我就直接对灵性说“要多少张小房子？”但是也没有回应。突然间有一个意识是护法神要惩罚我，因为我想了不应该想的东西，我就连忙道歉，然后就醒来了。那天早上我也去观音堂念了</w:t>
      </w:r>
      <w:r>
        <w:rPr/>
        <w:t>7</w:t>
      </w:r>
      <w:r>
        <w:rPr/>
        <w:t>遍礼佛大忏悔文）不够的，像这种事情念礼佛大忏悔文，还要烧</w:t>
      </w:r>
      <w:r>
        <w:rPr/>
        <w:t>1</w:t>
      </w:r>
      <w:r>
        <w:rPr/>
        <w:t>到</w:t>
      </w:r>
      <w:r>
        <w:rPr/>
        <w:t>3</w:t>
      </w:r>
      <w:r>
        <w:rPr/>
        <w:t>张小房子的（好的，我许愿要烧</w:t>
      </w:r>
      <w:r>
        <w:rPr/>
        <w:t>21</w:t>
      </w:r>
      <w:r>
        <w:rPr/>
        <w:t>张小房子）慢慢烧吧。</w:t>
      </w:r>
    </w:p>
    <w:p>
      <w:pPr>
        <w:pStyle w:val="Normal"/>
        <w:rPr/>
      </w:pPr>
      <w:r>
        <w:rPr/>
      </w:r>
    </w:p>
    <w:p>
      <w:pPr>
        <w:pStyle w:val="Normal"/>
        <w:rPr/>
      </w:pPr>
      <w:r>
        <w:rPr/>
        <w:t>Wenda20150102</w:t>
      </w:r>
      <w:r>
        <w:rPr>
          <w:rFonts w:cs="Segoe UI Emoji" w:ascii="Segoe UI Emoji" w:hAnsi="Segoe UI Emoji"/>
        </w:rPr>
        <w:t xml:space="preserve">  </w:t>
      </w:r>
      <w:r>
        <w:rPr/>
        <w:t>02:24</w:t>
      </w:r>
      <w:r>
        <w:rPr>
          <w:rFonts w:cs="Segoe UI Emoji" w:ascii="Segoe UI Emoji" w:hAnsi="Segoe UI Emoji"/>
        </w:rPr>
        <w:t xml:space="preserve">  </w:t>
      </w:r>
      <w:r>
        <w:rPr/>
        <w:t>梦到古代的钱币</w:t>
      </w:r>
    </w:p>
    <w:p>
      <w:pPr>
        <w:pStyle w:val="Normal"/>
        <w:rPr/>
      </w:pPr>
      <w:r>
        <w:rPr>
          <w:b/>
          <w:bCs/>
        </w:rPr>
        <w:t>女听众：</w:t>
      </w:r>
      <w:r>
        <w:rPr/>
        <w:t>如果梦到那种古代的钱，像船一样的，金色的，是什么意思呢？</w:t>
      </w:r>
    </w:p>
    <w:p>
      <w:pPr>
        <w:pStyle w:val="Normal"/>
        <w:rPr/>
      </w:pPr>
      <w:r>
        <w:rPr>
          <w:b/>
          <w:bCs/>
        </w:rPr>
        <w:t>台长答：</w:t>
      </w:r>
      <w:r>
        <w:rPr/>
        <w:t>古代的钱币，那没问题，说明你会有外财的（好的，谢谢）很多人过去做梦做到挖掘出来一大堆古币，后来台长就跟他说，那就是他要得到一笔遗产了（哦，谢谢台长）</w:t>
      </w:r>
    </w:p>
    <w:p>
      <w:pPr>
        <w:pStyle w:val="Normal"/>
        <w:rPr/>
      </w:pPr>
      <w:r>
        <w:rPr/>
      </w:r>
    </w:p>
    <w:p>
      <w:pPr>
        <w:pStyle w:val="Normal"/>
        <w:rPr/>
      </w:pPr>
      <w:r>
        <w:rPr/>
        <w:t>Wenda20150102</w:t>
      </w:r>
      <w:r>
        <w:rPr>
          <w:rFonts w:cs="Segoe UI Emoji" w:ascii="Segoe UI Emoji" w:hAnsi="Segoe UI Emoji"/>
        </w:rPr>
        <w:t xml:space="preserve">  </w:t>
      </w:r>
      <w:r>
        <w:rPr/>
        <w:t>03:22</w:t>
      </w:r>
      <w:r>
        <w:rPr>
          <w:rFonts w:cs="Segoe UI Emoji" w:ascii="Segoe UI Emoji" w:hAnsi="Segoe UI Emoji"/>
        </w:rPr>
        <w:t xml:space="preserve">  </w:t>
      </w:r>
      <w:r>
        <w:rPr/>
        <w:t>梦到蛇头龙身的动物</w:t>
      </w:r>
    </w:p>
    <w:p>
      <w:pPr>
        <w:pStyle w:val="Normal"/>
        <w:rPr/>
      </w:pPr>
      <w:r>
        <w:rPr>
          <w:b/>
          <w:bCs/>
        </w:rPr>
        <w:t>女听众：</w:t>
      </w:r>
      <w:r>
        <w:rPr/>
        <w:t>我梦见和我先生坐在车里面，突然间有一条好像蛇一样的动物，然后另外一条小的蛇就跳出来在我前面，我就开门把它挤出去，可是没有碰到它。那条小蛇出去之后，看到它的头是蛇，身子是龙，这个代表什么意思呢？</w:t>
      </w:r>
    </w:p>
    <w:p>
      <w:pPr>
        <w:pStyle w:val="Normal"/>
        <w:rPr/>
      </w:pPr>
      <w:r>
        <w:rPr>
          <w:b/>
          <w:bCs/>
        </w:rPr>
        <w:t>台长答：</w:t>
      </w:r>
      <w:r>
        <w:rPr/>
        <w:t>这个不好的，你有麻烦了。这个人表面上装得就像正人君子一样，实际上这个人对你事业、对你前途、对你家庭会造成不好的。如果你现在周围有一个女的对你好得不得了，但是跟你先生关系也不错，你就要当心她了（哦）哎哟，把你称姐妹一样，每次好像来看你的，但是跟你先生也谈得来的，你就当心点吧！（好的，谢谢台长）</w:t>
      </w:r>
    </w:p>
    <w:p>
      <w:pPr>
        <w:pStyle w:val="Normal"/>
        <w:rPr/>
      </w:pPr>
      <w:r>
        <w:rPr/>
      </w:r>
    </w:p>
    <w:p>
      <w:pPr>
        <w:pStyle w:val="Normal"/>
        <w:rPr/>
      </w:pPr>
      <w:r>
        <w:rPr/>
        <w:t>2</w:t>
      </w:r>
      <w:r>
        <w:rPr/>
        <w:t>．</w:t>
      </w:r>
      <w:r>
        <w:rPr/>
        <w:t>Wenda20150102</w:t>
      </w:r>
      <w:r>
        <w:rPr>
          <w:rFonts w:cs="Segoe UI Emoji" w:ascii="Segoe UI Emoji" w:hAnsi="Segoe UI Emoji"/>
        </w:rPr>
        <w:t xml:space="preserve">  </w:t>
      </w:r>
      <w:r>
        <w:rPr/>
        <w:t>04:53</w:t>
      </w:r>
      <w:r>
        <w:rPr>
          <w:rFonts w:cs="Segoe UI Emoji" w:ascii="Segoe UI Emoji" w:hAnsi="Segoe UI Emoji"/>
        </w:rPr>
        <w:t xml:space="preserve">  </w:t>
      </w:r>
      <w:r>
        <w:rPr/>
        <w:t>梦见划船</w:t>
      </w:r>
    </w:p>
    <w:p>
      <w:pPr>
        <w:pStyle w:val="Normal"/>
        <w:rPr/>
      </w:pPr>
      <w:r>
        <w:rPr>
          <w:b/>
          <w:bCs/>
        </w:rPr>
        <w:t>女听众：</w:t>
      </w:r>
      <w:r>
        <w:rPr/>
        <w:t>师父，请您帮我姐姐解几个梦，她现在身体很不好，腹腔积水已经两个多月了，两个多月都没吃饭了。她有一次梦到在很大一条河里，有一个人帮她一起划船，划了一半的时候，浪扣过来，她就没有过那条河。第二次，又重新有一个人帮她一起划船，拼命地划，浪泼得很厉害，结果还是跑到了岸边。这个梦什么意思？请师父开示。</w:t>
      </w:r>
    </w:p>
    <w:p>
      <w:pPr>
        <w:pStyle w:val="Normal"/>
        <w:rPr/>
      </w:pPr>
      <w:r>
        <w:rPr>
          <w:b/>
          <w:bCs/>
        </w:rPr>
        <w:t>台长答：</w:t>
      </w:r>
      <w:r>
        <w:rPr/>
        <w:t>凡是有浪划船，如果划得不是乘风破浪，那就是暗流勇退。有很多的暗流，叫她很多事情要退掉，不要再往前了（是是，她可能是心中有一个结吧）对，叫她不要再去努力了，会不成功的（好的）</w:t>
      </w:r>
    </w:p>
    <w:p>
      <w:pPr>
        <w:pStyle w:val="Normal"/>
        <w:rPr/>
      </w:pPr>
      <w:r>
        <w:rPr/>
      </w:r>
    </w:p>
    <w:p>
      <w:pPr>
        <w:pStyle w:val="Normal"/>
        <w:rPr/>
      </w:pPr>
      <w:r>
        <w:rPr/>
        <w:t>Wenda20150102</w:t>
      </w:r>
      <w:r>
        <w:rPr>
          <w:rFonts w:cs="Segoe UI Emoji" w:ascii="Segoe UI Emoji" w:hAnsi="Segoe UI Emoji"/>
        </w:rPr>
        <w:t xml:space="preserve">  </w:t>
      </w:r>
      <w:r>
        <w:rPr/>
        <w:t>06:12</w:t>
      </w:r>
      <w:r>
        <w:rPr>
          <w:rFonts w:cs="Segoe UI Emoji" w:ascii="Segoe UI Emoji" w:hAnsi="Segoe UI Emoji"/>
        </w:rPr>
        <w:t xml:space="preserve">  </w:t>
      </w:r>
      <w:r>
        <w:rPr/>
        <w:t>梦见去地府；台长经常下去救人</w:t>
      </w:r>
    </w:p>
    <w:p>
      <w:pPr>
        <w:pStyle w:val="Normal"/>
        <w:rPr/>
      </w:pPr>
      <w:r>
        <w:rPr>
          <w:b/>
          <w:bCs/>
        </w:rPr>
        <w:t>女听众：</w:t>
      </w:r>
      <w:r>
        <w:rPr/>
        <w:t>师父，</w:t>
      </w:r>
      <w:r>
        <w:rPr/>
        <w:t>12</w:t>
      </w:r>
      <w:r>
        <w:rPr/>
        <w:t>月份的时候她病情很厉害，那一天她做了一个梦到下面去了，她看到有一个开拖拉机的人穿得很破烂来接她，结果她看到了很多鬼，有些人吃虫的也有，她说看得很害怕，那些房子门窗都没有的（对）逃也逃不出来的（对）她说看到一个像师父一样的人，我说师父有没有跟你讲话啊，她说没有，后来车子撞了一下，她梦就醒了。这个梦什么意思呢？</w:t>
      </w:r>
    </w:p>
    <w:p>
      <w:pPr>
        <w:pStyle w:val="Normal"/>
        <w:rPr/>
      </w:pPr>
      <w:r>
        <w:rPr>
          <w:b/>
          <w:bCs/>
        </w:rPr>
        <w:t>台长答：</w:t>
      </w:r>
      <w:r>
        <w:rPr/>
        <w:t>师父整天在救心灵法门下去的人呀！这个梦，她不讲的话，我还不会告诉你们呢。我经常下去啊，现在已经有很多心灵法门敛财的人在下面，他们在阳间求我，他们的意念经常到我这里来：师父你下来救救我！所以我就下去救他们啊。你想想看，我才可怜呢，真的是（师父您太累了）你知道就好了。我如果不下去的话，他们根本别想再上来，我告诉你，让他们去敛财好了，等到我救不动了，他们全下去了（那像她这个梦是什么意思呢？）第一，她自己阴气太重，到地府；第二，一般的参观很少的，就是说她一定有一个亲人或者跟她关系很好的人，已经在地狱里或者在地府里边了（但是她后来说车子撞了一下，出车祸了，然后她就梦醒了）很简单，车子撞了一下出车祸，说明她在地府已经被人家拉住了，包括她自己也已经有犯罪嫌疑了。不信你问问她，她看见师父身上有没有光亮（这个她没说）你去问她好了。师父下去救人很可怜呢，真的，那些都是烂人啊，等于跑到人家一个监狱里边去，看看哪些是心灵法门的人，已经拖下去了。我们最近有一个小朋友就是，突然之间一下子翻白眼，“嘣”一下就摔下去，师父马上救他的（那她这个梦后来出车祸，梦醒了，还是把她拉上来了吧？是不是这个意思？）那当然了，出车祸了就把她推上来了。她看见师父，师父会不把她推上来的？（对，但是我问她，师父有没有跟你讲话，她说没有）我救人用得着讲话的？我意念到就到。你看看香港那次法会上，不是有一个西藏人在那里嘛，你看片子了吗？（没有看）哎哟，你还是弟子啊？（我就天天念经了）你这种人，算了算了（对不起，师父）你几号啊？我把你开除了，不要了（不要啊，师父）真的，你怎么这样的啊，你以后出去怎么度人呢？！那个西藏修密宗的，修了很长时间，附在他身上，讲一口西藏话（对不起，师父，那个我看了，那个碟片我看了好几遍呢）师父又不跟他讲话的，我只要意念一到，他就说师父跟我讲什么（对对对）我意念一到，我在话筒里又不跟他讲什么，我一停下来，他自己嘴巴里就讲了，“哎呀台长啊，你救救我，台长你说……可以吗……”我用意念跟他讲的，用不着开口的啊（是的！对不起师父，刚才没想起来，对不起！）他还会打拳呢（对，那个视频很精彩的！）跟你说的不得了的，看了你傻眼的！（后来师父叫他停下来，他就停下来了）对啊！像不像《西游记》里边啊？（对）不叫停，叫“定”，一下子把他定住，明白吗？（对，今年的法会碟片我也看了好几遍了）</w:t>
      </w:r>
    </w:p>
    <w:p>
      <w:pPr>
        <w:pStyle w:val="Normal"/>
        <w:rPr/>
      </w:pPr>
      <w:r>
        <w:rPr/>
      </w:r>
    </w:p>
    <w:p>
      <w:pPr>
        <w:pStyle w:val="Normal"/>
        <w:rPr/>
      </w:pPr>
      <w:r>
        <w:rPr/>
        <w:t>Wenda20150102</w:t>
      </w:r>
      <w:r>
        <w:rPr>
          <w:rFonts w:cs="Segoe UI Emoji" w:ascii="Segoe UI Emoji" w:hAnsi="Segoe UI Emoji"/>
        </w:rPr>
        <w:t xml:space="preserve">  </w:t>
      </w:r>
      <w:r>
        <w:rPr/>
        <w:t>10:47</w:t>
      </w:r>
      <w:r>
        <w:rPr>
          <w:rFonts w:cs="Segoe UI Emoji" w:ascii="Segoe UI Emoji" w:hAnsi="Segoe UI Emoji"/>
        </w:rPr>
        <w:t xml:space="preserve">  </w:t>
      </w:r>
      <w:r>
        <w:rPr/>
        <w:t>生了恶病一定要吃全素，彻底忏悔才有救</w:t>
      </w:r>
    </w:p>
    <w:p>
      <w:pPr>
        <w:pStyle w:val="Normal"/>
        <w:rPr/>
      </w:pPr>
      <w:r>
        <w:rPr>
          <w:b/>
          <w:bCs/>
        </w:rPr>
        <w:t>女听众：</w:t>
      </w:r>
      <w:r>
        <w:rPr/>
        <w:t>前两天我姐姐又做了一个梦，我总感觉她前世欠了很多情债，她说梦中在原来上班的地方，老板跟她有那个意思吧，我姐就说“你们那里人很坏的”，然后转身就走了，拼命地跑，两个鞋子丢了。然后往前越走越黑，前面有个老头子给了她一个手电筒，她就往回跑找鞋子，结果鞋子没有找到，梦就醒了。那是什么意思呢？请师父开示。</w:t>
      </w:r>
    </w:p>
    <w:p>
      <w:pPr>
        <w:pStyle w:val="Normal"/>
        <w:rPr/>
      </w:pPr>
      <w:r>
        <w:rPr>
          <w:b/>
          <w:bCs/>
        </w:rPr>
        <w:t>台长答：</w:t>
      </w:r>
      <w:r>
        <w:rPr/>
        <w:t>找鞋子不好的（她两个鞋子丢了）找鞋子不是太好的（这个梦意味着什么呢？因为她现在是胆囊管癌，腹腔积水已经两个多月了，一直都靠药水维持生命）这个梦如果在某一个地方找来找去，找不到什么东西的话，说明她已经在下面了（嗯）很麻烦的，说明她这个病很麻烦了（对，她那个病确实很严重了）嗯（第一次我打通电话的时候，师父给她看图腾，师父说有点难的，叫她努力。她也经常梦到师父）她梦到师父，我告诉你她就走不了（她已经梦到四次了，第一次师父说她的经念得很好）实际上她这个人早就该死了，你去问医生，已经是病很重很重了（对，医生说她是很难救了）好了，怎么死不掉啊？（有两次她上心香的时候，因为在医院里，头发可能没梳好，没扎起来，她上心香的时候一个耳朵就听不见东西，“嗡嗡嗡”响的，过一会儿就好了）嗯（有一次师父在梦中也跟她说了，叫她领带系系好）你记住了，她还能看见师父，她死不掉的，明白吗？（哦）我都不去了，我跟你说，根本没救了。因为她是心灵法门的，我再问一句，她现在吃全素了没有啊？（她现在几乎都不吃了，没有吃全素）哎哟！麻烦了（师父，她现在要吃全素吗？）你今天这么一讲，你送她一把，因为师父这个人是嫉恶如仇的，我可以告诉你她要是再不吃全素的话，今天你这个电话打完，我绝对不会法身再去帮她了（好的，我会跟她讲的）她就等死去吧，我保证不帮她了，我告诉你，我这个人就是这样（她说有一次梦见师父梦中跟她说了三个字，但是她没听清楚。还有后来她腹腔积水发病前，师父说她没有营养，医生也说她没有营养，后来她就腹腔积水肚子大到现在）完全一样的，要是师父在梦中给她看病，跟医生查出来一模一样的（对，师父说她四个字“没有营养”）我告诉你，给她三个字，叫她“还业障”（哦，明白了）叫她好好还吧（师父，第一次打通电话看图腾的时候，确实说她前世的业障爆发了）嗯（所以她现在念经也念不动，我帮她念小房子）人真的很可怜的，真的，人应该好好地自我调节一下，一辈子不知道干了什么。很多人根本没做人事，做过鬼事啊！一会儿做鬼事一会儿做畜生事情，哪像个人啊？现在有几个人站出来像个人啊？唉！真的是！（我们都知道自己错了，我们会好好改，好好精进修心灵法门）再不修的话我告诉你，你看看天时，你看看好了（知道，因为师父最新的开示我们都在好好地听，好好地在做。我们现在就拼命地在做，我们都在好好念礼佛大忏悔文）好好念经了！不要自己真的一下子躺下来了，躺在医院里看着天花板，那个时候你才想“我怎么完了？我怎么结束了？我来干吗的？”（对，因为现在我们自己想精进努力地修，但是身边的人看我们在念经，他们反而感觉到我们很可怜，但是我很自豪，我们有心灵法门）呵呵，你说谁可怜啊？（我说他们不念经的人）那个时候台长吃素，你知道台长见的那些人他们都是生猛海鲜这么吃的，台长吃素，他们可怜我，说“你怎么这么可怜啊！卢台长，你怎么可怜得这样，你看这么好的山珍海味你都不能吃啊”（对对）“你这个又不能吃那个又不能吃，多可怜啊！”你说谁可怜啊？现在他们躺在医院里生癌症了，你说谁可怜啊？（我也有这感觉，他们觉得我很可怜，但是我觉得自己一点都不可怜）坏人觉得好人可怜呢，好人觉得坏人可怜呢！那你要做好人还是要做坏人啊？（我做好人）好好做人（好的。师父，那像我姐姐这样的话，她还有救吗？）我告诉你，彻底改变自己，要念礼佛大忏悔文（那她现在念不动怎么办呢？）念不动，你们帮她念，脑子里要想（好的）你姐姐我稍微讲两句，你姐姐欠的情债太多了（她是不是前世的情债太多？我也觉得）什么前世，今世也有（她今世好像不跟人家……就是人家喜欢黏她的那种很多）什么黏她啊，她在你面前装傻呢，她要是再这么不改的话，叫她早点走咧。嘴巴里还要那么赖！还要在人间死要面子，像这种事情死要面子的人，死了就死掉了，没办法，到下面去要面子去吧！很多人到阎王老爷这里还要吹牛，阎王老爷就把他的档案拿出来放给他看的（我也问她，她现在是死要面子不肯说）我跟你说不知道跟多少男人了，我不想讲，好了（知道了，师父加持加持她，等她身体好后，一定会出去弘法度人）“谢谢”你哦，她这种人不信的话救不了的（她信，她念经）“念经”，念经到现在还死要面子啊？死了还要面子啊？就为了一个追悼会上说她几句好话啊？那下去吃苦呢？（师父，她有些话确实没跟我们讲，她钱借出去之后我问她借给谁了，她跟我已经算是最亲近了，她也不肯跟我说）不肯跟你讲的，她借给男人（对，我们也猜想到了）什么“猜想”，你要叫我看我都看得到的（我知道师父）很烂啊！我跟你说，女人这种事情……好了不要讲了，算了（师父，她还有没有救呀？）不知道，看她自己了，只有彻底忏悔才能有救！（好的，感恩师父）</w:t>
      </w:r>
    </w:p>
    <w:p>
      <w:pPr>
        <w:pStyle w:val="Normal"/>
        <w:rPr/>
      </w:pPr>
      <w:r>
        <w:rPr/>
      </w:r>
    </w:p>
    <w:p>
      <w:pPr>
        <w:pStyle w:val="Normal"/>
        <w:rPr/>
      </w:pPr>
      <w:r>
        <w:rPr/>
        <w:t>3</w:t>
      </w:r>
      <w:r>
        <w:rPr/>
        <w:t>．</w:t>
      </w:r>
      <w:r>
        <w:rPr/>
        <w:t>Wenda20150102</w:t>
      </w:r>
      <w:r>
        <w:rPr>
          <w:rFonts w:cs="Segoe UI Emoji" w:ascii="Segoe UI Emoji" w:hAnsi="Segoe UI Emoji"/>
        </w:rPr>
        <w:t xml:space="preserve">  </w:t>
      </w:r>
      <w:r>
        <w:rPr/>
        <w:t>23:05</w:t>
      </w:r>
      <w:r>
        <w:rPr>
          <w:rFonts w:cs="Segoe UI Emoji" w:ascii="Segoe UI Emoji" w:hAnsi="Segoe UI Emoji"/>
        </w:rPr>
        <w:t xml:space="preserve">  </w:t>
      </w:r>
      <w:r>
        <w:rPr/>
        <w:t>梦见台长带很多人飞上天，部分人掉下来</w:t>
      </w:r>
    </w:p>
    <w:p>
      <w:pPr>
        <w:pStyle w:val="Normal"/>
        <w:rPr/>
      </w:pPr>
      <w:r>
        <w:rPr>
          <w:b/>
          <w:bCs/>
        </w:rPr>
        <w:t>女听众：</w:t>
      </w:r>
      <w:r>
        <w:rPr/>
        <w:t>师父您好！您辛苦了！我女儿梦到有人带她飞上天，飞到一半的时候，听到一个女声讲：“心灵法门三大法宝——许愿、放生、念经。”她感到心灵法门可以带很多人上天（对啊）她听到这个声音后就看到师父在半空中拿着一个大布袋，很多人飞在半空中，师父就把很多人收进那个袋子里面，又有一些被弹出来（看见了吗？）然后师父将那个袋子收起来，到更高的天一道很亮的光射下来，师父飞上去，就带这些人上去了。她也很想跟着师父上去，师父好像丢了很多铜钱，她就拿到一个古代铜钱，过后师父丢很多很多，她感觉很多都被她拿到了，然后听到一个人跟她讲“这些都是不好的，你丢掉”，她就赶快丢掉，可是身上就剩下一个师父丢给她的，是什么意思呢？</w:t>
      </w:r>
    </w:p>
    <w:p>
      <w:pPr>
        <w:pStyle w:val="Normal"/>
        <w:rPr/>
      </w:pPr>
      <w:r>
        <w:rPr>
          <w:b/>
          <w:bCs/>
        </w:rPr>
        <w:t>台长答：</w:t>
      </w:r>
      <w:r>
        <w:rPr/>
        <w:t>这个很简单。第一，你女儿做这个梦像不像电影啊？（对啊）《西游记》、《观世音菩萨传》里面，上去的时候，菩萨是尽量……你看看圣诞老人那个红布兜里面可以装多少东西，就像葫芦一样，可以把所有好的人全部收了。师父拼命把他们往上拉，但是有些人就是掉下来（这是因为他们修得不够好？）对啊，还做坏事啊！为什么有好几个人敛财已经死了？师父是恨不得把所有心灵法门的人都带上去。带不上去，到了一定天空的时候，干净的东西就留着，肮脏的东西全部要倒掉的（那个铜钱就代表旧的业障吗？老的铜钱）对啊，扔下来的都是……很多人，师父一直把他们往天上带的时候，那些业障全部撒下来了啊（就是说去掉旧的业障，还是剩下一点？剩下一点是剩下</w:t>
      </w:r>
      <w:r>
        <w:rPr/>
        <w:t>5%</w:t>
      </w:r>
      <w:r>
        <w:rPr/>
        <w:t>的业障，就可以去西方极乐世界了？）实际上扔下来的都是业障，你女儿不知道，自己去拿了（还很多）她还很开心了，她把人家业障都拿了。实际上是师父拼命地把他们往上拉的时候，他们业障重，所以拼命地往下扔啊（对啊，所以她就更加相信师父了。之后她梦到一座好像上天的桥，她走上去，有人跟她讲这个掉下去要投胎重新做人，她就怕，她不要做人。她走进中间位置，她讲中间是可以上天的，感觉还很好。过后就下去，经过一辆车，这辆车是可以带她上天的。因为整个梦都在飞，她很累了，就整个人倒下去躺在车里面，车里的人扶她起来。她看到我们一家五口，老公、孩子还有妹妹和弟弟站在车外面。然后她就说，感觉舍不得离开，她舍不得我们。不过还没有进车之前，她的牙齿有三颗，掉了一颗上牙，后来就再掉两颗，最后剩下一两颗在嘴巴里面。这个是什么意思呢？）这个还不知道啊？她开始看到的是上天梯，上天桥（对对）然后再上去就是南天门了。她没有上去。往下掉就是人间，就是要投胎。为什么会掉牙呢？这很简单，家族给她有业障，就是说她的上人和下人，她的债还没还完（她看见她好像要离开，要上天，可是她还舍不得我们，是说她比我们早往生吗？是说她会早离开我们吗？）这个不完全是，但是也不排除的。如果这个小女孩太干净的话，或者她不救人的话，她纯粹在人间，如果觉得吃很多苦，有可能菩萨会让她早走的（师父讲她是阿修罗道下来的。现在有强迫症，她不肯念经，菩萨已经给她梦到她跟我一起念经了，还有她的要经者也在追她念经，可是她现在还不大肯念经）你问她要不要妈妈，再不念经就要被带走了啊（开始菩萨加持她，她念了几天，可是过后……）你话太多，人家不肯念了，你自觉自愿叫她念就好了。少讲话，多拿点榜样出来。“呱呱呱”“呱呱呱”台长被你讲得血压都高了（对不起，师父，我知道）</w:t>
      </w:r>
    </w:p>
    <w:p>
      <w:pPr>
        <w:pStyle w:val="Normal"/>
        <w:rPr/>
      </w:pPr>
      <w:r>
        <w:rPr/>
      </w:r>
    </w:p>
    <w:p>
      <w:pPr>
        <w:pStyle w:val="Normal"/>
        <w:rPr/>
      </w:pPr>
      <w:r>
        <w:rPr/>
        <w:t>Wenda20150102</w:t>
      </w:r>
      <w:r>
        <w:rPr>
          <w:rFonts w:cs="Segoe UI Emoji" w:ascii="Segoe UI Emoji" w:hAnsi="Segoe UI Emoji"/>
        </w:rPr>
        <w:t xml:space="preserve">  </w:t>
      </w:r>
      <w:r>
        <w:rPr/>
        <w:t>29:36</w:t>
      </w:r>
      <w:r>
        <w:rPr>
          <w:rFonts w:cs="Segoe UI Emoji" w:ascii="Segoe UI Emoji" w:hAnsi="Segoe UI Emoji"/>
        </w:rPr>
        <w:t xml:space="preserve">  </w:t>
      </w:r>
      <w:r>
        <w:rPr/>
        <w:t>梦见度人后菩萨像笑了</w:t>
      </w:r>
    </w:p>
    <w:p>
      <w:pPr>
        <w:pStyle w:val="Normal"/>
        <w:rPr/>
      </w:pPr>
      <w:r>
        <w:rPr>
          <w:b/>
          <w:bCs/>
        </w:rPr>
        <w:t>女听众：</w:t>
      </w:r>
      <w:r>
        <w:rPr/>
        <w:t>同修梦到他带师父的光碟给家人，度家人。他们也是供观世音菩萨的，他在看师父法会光碟的时候就看到家里的观世音菩萨像会笑，这个是什么意思？</w:t>
      </w:r>
    </w:p>
    <w:p>
      <w:pPr>
        <w:pStyle w:val="Normal"/>
        <w:rPr/>
      </w:pPr>
      <w:r>
        <w:rPr>
          <w:b/>
          <w:bCs/>
        </w:rPr>
        <w:t>台长答：</w:t>
      </w:r>
      <w:r>
        <w:rPr/>
        <w:t>菩萨笑都是好事情。他在做功德，他发台长光碟，菩萨会不笑的？那不就叫做功德吗？讲话慢一点了！我看你气都要喘不过来了。</w:t>
      </w:r>
    </w:p>
    <w:p>
      <w:pPr>
        <w:pStyle w:val="Normal"/>
        <w:rPr/>
      </w:pPr>
      <w:r>
        <w:rPr/>
      </w:r>
    </w:p>
    <w:p>
      <w:pPr>
        <w:pStyle w:val="Normal"/>
        <w:rPr/>
      </w:pPr>
      <w:r>
        <w:rPr>
          <w:b/>
          <w:bCs/>
        </w:rPr>
        <w:t>台长语：</w:t>
      </w:r>
      <w:r>
        <w:rPr/>
        <w:t>唉！我听着都累，她说着怎么不累的？</w:t>
      </w:r>
    </w:p>
    <w:p>
      <w:pPr>
        <w:pStyle w:val="Normal"/>
        <w:rPr/>
      </w:pPr>
      <w:r>
        <w:rPr/>
      </w:r>
    </w:p>
    <w:p>
      <w:pPr>
        <w:pStyle w:val="Normal"/>
        <w:rPr/>
      </w:pPr>
      <w:r>
        <w:rPr/>
        <w:t>4</w:t>
      </w:r>
      <w:r>
        <w:rPr/>
        <w:t>．</w:t>
      </w:r>
      <w:r>
        <w:rPr/>
        <w:t>Wenda20150102</w:t>
      </w:r>
      <w:r>
        <w:rPr>
          <w:rFonts w:cs="Segoe UI Emoji" w:ascii="Segoe UI Emoji" w:hAnsi="Segoe UI Emoji"/>
        </w:rPr>
        <w:t xml:space="preserve">  </w:t>
      </w:r>
      <w:r>
        <w:rPr/>
        <w:t>30:50</w:t>
      </w:r>
      <w:r>
        <w:rPr>
          <w:rFonts w:cs="Segoe UI Emoji" w:ascii="Segoe UI Emoji" w:hAnsi="Segoe UI Emoji"/>
        </w:rPr>
        <w:t xml:space="preserve">  </w:t>
      </w:r>
      <w:r>
        <w:rPr/>
        <w:t>有关佛台位置的问题</w:t>
      </w:r>
    </w:p>
    <w:p>
      <w:pPr>
        <w:pStyle w:val="Normal"/>
        <w:rPr/>
      </w:pPr>
      <w:r>
        <w:rPr>
          <w:b/>
          <w:bCs/>
        </w:rPr>
        <w:t>男听众：</w:t>
      </w:r>
      <w:r>
        <w:rPr/>
        <w:t>师父您好！我女儿在澳洲刚买了房子，她去年拜师的，也想供菩萨，但是她对象还不是太信。她一楼是大厅，大厅边上是开放式厨房，二楼在厕所跟卧室之间有一个小的储藏室，她想问问您在哪供好？</w:t>
      </w:r>
    </w:p>
    <w:p>
      <w:pPr>
        <w:pStyle w:val="Normal"/>
        <w:rPr/>
      </w:pPr>
      <w:r>
        <w:rPr>
          <w:b/>
          <w:bCs/>
        </w:rPr>
        <w:t>台长答：</w:t>
      </w:r>
      <w:r>
        <w:rPr/>
        <w:t>最好供在储藏室边上，离开卫生间远一点就好了（厕所的边上是储藏室，里面见不到阳光可以吗？）见不到阳光没关系，靠窗户就可以了。离厕所远一点（正好隔壁就是厕所，厕所跟卧室中间的一小间，可以吗？）那不行，放到下面去吧（那就在客厅大厅里面？）到大厅里面的话，楼上不能有卫生间，楼上不能有夫妻的睡床就可以了，反正你这个菩萨像上面要干净（没问题，菩萨像背面是院子）没事的。</w:t>
      </w:r>
    </w:p>
    <w:p>
      <w:pPr>
        <w:pStyle w:val="Normal"/>
        <w:rPr/>
      </w:pPr>
      <w:r>
        <w:rPr/>
      </w:r>
    </w:p>
    <w:p>
      <w:pPr>
        <w:pStyle w:val="Normal"/>
        <w:rPr/>
      </w:pPr>
      <w:r>
        <w:rPr/>
        <w:t>Wenda20150102</w:t>
      </w:r>
      <w:r>
        <w:rPr>
          <w:rFonts w:cs="Segoe UI Emoji" w:ascii="Segoe UI Emoji" w:hAnsi="Segoe UI Emoji"/>
        </w:rPr>
        <w:t xml:space="preserve">  </w:t>
      </w:r>
      <w:r>
        <w:rPr/>
        <w:t>32:34</w:t>
      </w:r>
      <w:r>
        <w:rPr>
          <w:rFonts w:cs="Segoe UI Emoji" w:ascii="Segoe UI Emoji" w:hAnsi="Segoe UI Emoji"/>
        </w:rPr>
        <w:t xml:space="preserve">  </w:t>
      </w:r>
      <w:r>
        <w:rPr/>
        <w:t>如何填写给房子的要经者的小房子</w:t>
      </w:r>
    </w:p>
    <w:p>
      <w:pPr>
        <w:pStyle w:val="Normal"/>
        <w:rPr/>
      </w:pPr>
      <w:r>
        <w:rPr>
          <w:b/>
          <w:bCs/>
        </w:rPr>
        <w:t>男听众：</w:t>
      </w:r>
      <w:r>
        <w:rPr/>
        <w:t>这个房子是两个人的名字，她如果写房子的要经者，是写一个人的名字还是两个人的名字呢？</w:t>
      </w:r>
    </w:p>
    <w:p>
      <w:pPr>
        <w:pStyle w:val="Normal"/>
        <w:rPr/>
      </w:pPr>
      <w:r>
        <w:rPr>
          <w:b/>
          <w:bCs/>
        </w:rPr>
        <w:t>台长答：</w:t>
      </w:r>
      <w:r>
        <w:rPr/>
        <w:t>一个人的名字就可以了。</w:t>
      </w:r>
    </w:p>
    <w:p>
      <w:pPr>
        <w:pStyle w:val="Normal"/>
        <w:rPr/>
      </w:pPr>
      <w:r>
        <w:rPr/>
      </w:r>
    </w:p>
    <w:p>
      <w:pPr>
        <w:pStyle w:val="Normal"/>
        <w:rPr/>
      </w:pPr>
      <w:r>
        <w:rPr/>
        <w:t>Wenda20150102</w:t>
      </w:r>
      <w:r>
        <w:rPr>
          <w:rFonts w:cs="Segoe UI Emoji" w:ascii="Segoe UI Emoji" w:hAnsi="Segoe UI Emoji"/>
        </w:rPr>
        <w:t xml:space="preserve">  </w:t>
      </w:r>
      <w:r>
        <w:rPr/>
        <w:t>32:45</w:t>
      </w:r>
      <w:r>
        <w:rPr>
          <w:rFonts w:cs="Segoe UI Emoji" w:ascii="Segoe UI Emoji" w:hAnsi="Segoe UI Emoji"/>
        </w:rPr>
        <w:t xml:space="preserve">  </w:t>
      </w:r>
      <w:r>
        <w:rPr/>
        <w:t>应酬多如何吃素的问题</w:t>
      </w:r>
    </w:p>
    <w:p>
      <w:pPr>
        <w:pStyle w:val="Normal"/>
        <w:rPr/>
      </w:pPr>
      <w:r>
        <w:rPr>
          <w:b/>
          <w:bCs/>
        </w:rPr>
        <w:t>男听众：</w:t>
      </w:r>
      <w:r>
        <w:rPr/>
        <w:t>我在大陆，我想吃全素，但是我现在还在上班，单位里的应酬特别特别地多。我想请教您，我要是跟他们出去吃饭，我吃饭馆的素菜可以吗？</w:t>
      </w:r>
    </w:p>
    <w:p>
      <w:pPr>
        <w:pStyle w:val="Normal"/>
        <w:rPr/>
      </w:pPr>
      <w:r>
        <w:rPr>
          <w:b/>
          <w:bCs/>
        </w:rPr>
        <w:t>台长答：</w:t>
      </w:r>
      <w:r>
        <w:rPr/>
        <w:t>可以。你有两个方法，我觉得你找个医生给你开张证明，说你身体不适合吃荤，你可以拿这张证明给大家看，然后你就可以在饭馆里吃素，这样的话也不得罪人。因为有时候你要是不跟他们一起吃，人家会不开心的（那倒没事，他们知道我学佛。我如果吃饭馆的素菜，没关系是吧？）没关系（好的，那太好了！）</w:t>
      </w:r>
    </w:p>
    <w:p>
      <w:pPr>
        <w:pStyle w:val="Normal"/>
        <w:rPr/>
      </w:pPr>
      <w:r>
        <w:rPr/>
      </w:r>
    </w:p>
    <w:p>
      <w:pPr>
        <w:pStyle w:val="Normal"/>
        <w:rPr/>
      </w:pPr>
      <w:r>
        <w:rPr/>
        <w:t>Wenda20150102</w:t>
      </w:r>
      <w:r>
        <w:rPr>
          <w:rFonts w:cs="Segoe UI Emoji" w:ascii="Segoe UI Emoji" w:hAnsi="Segoe UI Emoji"/>
        </w:rPr>
        <w:t xml:space="preserve">  </w:t>
      </w:r>
      <w:r>
        <w:rPr/>
        <w:t>33:47</w:t>
      </w:r>
      <w:r>
        <w:rPr>
          <w:rFonts w:cs="Segoe UI Emoji" w:ascii="Segoe UI Emoji" w:hAnsi="Segoe UI Emoji"/>
        </w:rPr>
        <w:t xml:space="preserve">  </w:t>
      </w:r>
      <w:r>
        <w:rPr/>
        <w:t>油灯要用素油</w:t>
      </w:r>
    </w:p>
    <w:p>
      <w:pPr>
        <w:pStyle w:val="Normal"/>
        <w:rPr/>
      </w:pPr>
      <w:r>
        <w:rPr>
          <w:b/>
          <w:bCs/>
        </w:rPr>
        <w:t>男听众：</w:t>
      </w:r>
      <w:r>
        <w:rPr/>
        <w:t>在大陆佛具店里面卖的那种佛具专用油，供油灯的油，但是我点上去之后有一种石蜡的味，可以吗？</w:t>
      </w:r>
    </w:p>
    <w:p>
      <w:pPr>
        <w:pStyle w:val="Normal"/>
        <w:rPr/>
      </w:pPr>
      <w:r>
        <w:rPr>
          <w:b/>
          <w:bCs/>
        </w:rPr>
        <w:t>台长答：</w:t>
      </w:r>
      <w:r>
        <w:rPr/>
        <w:t>那不行。你还不如自己弄些菜油或者这种蔬菜油都可以啊（好的，那就回去换油）</w:t>
      </w:r>
    </w:p>
    <w:p>
      <w:pPr>
        <w:pStyle w:val="Normal"/>
        <w:rPr/>
      </w:pPr>
      <w:r>
        <w:rPr/>
      </w:r>
    </w:p>
    <w:p>
      <w:pPr>
        <w:pStyle w:val="Normal"/>
        <w:rPr/>
      </w:pPr>
      <w:r>
        <w:rPr/>
        <w:t>Wenda20150102</w:t>
      </w:r>
      <w:r>
        <w:rPr>
          <w:rFonts w:cs="Segoe UI Emoji" w:ascii="Segoe UI Emoji" w:hAnsi="Segoe UI Emoji"/>
        </w:rPr>
        <w:t xml:space="preserve">  </w:t>
      </w:r>
      <w:r>
        <w:rPr/>
        <w:t>34:15</w:t>
      </w:r>
      <w:r>
        <w:rPr>
          <w:rFonts w:cs="Segoe UI Emoji" w:ascii="Segoe UI Emoji" w:hAnsi="Segoe UI Emoji"/>
        </w:rPr>
        <w:t xml:space="preserve">  </w:t>
      </w:r>
      <w:r>
        <w:rPr/>
        <w:t>供奉多位菩萨的注意事项</w:t>
      </w:r>
    </w:p>
    <w:p>
      <w:pPr>
        <w:pStyle w:val="Normal"/>
        <w:rPr/>
      </w:pPr>
      <w:r>
        <w:rPr>
          <w:b/>
          <w:bCs/>
        </w:rPr>
        <w:t>男听众：</w:t>
      </w:r>
      <w:r>
        <w:rPr/>
        <w:t>我现在供的是观世音菩萨和弥勒佛，我上香的时候是分开上，但是我礼佛的时候，我是一块还是分开礼佛？</w:t>
      </w:r>
    </w:p>
    <w:p>
      <w:pPr>
        <w:pStyle w:val="Normal"/>
        <w:rPr/>
      </w:pPr>
      <w:r>
        <w:rPr>
          <w:b/>
          <w:bCs/>
        </w:rPr>
        <w:t>台长答：</w:t>
      </w:r>
      <w:r>
        <w:rPr/>
        <w:t>你如果放在一个佛台上，就一起礼佛（是一个佛台）你一起礼，要拜一拜的，比方说“大慈大悲观世音菩萨、弥勒菩萨……”就是这样，有哪位菩萨，你就必须要报一报的（我是分开上香，上完香之后再说是吧？）你先上香，弥勒佛也上，一样的（供水，上香，然后我一起说，一块拜就可以了是吧？）对。</w:t>
      </w:r>
    </w:p>
    <w:p>
      <w:pPr>
        <w:pStyle w:val="Normal"/>
        <w:rPr/>
      </w:pPr>
      <w:r>
        <w:rPr/>
      </w:r>
    </w:p>
    <w:p>
      <w:pPr>
        <w:pStyle w:val="Normal"/>
        <w:rPr/>
      </w:pPr>
      <w:r>
        <w:rPr>
          <w:b/>
          <w:bCs/>
        </w:rPr>
        <w:t>台长语：</w:t>
      </w:r>
      <w:r>
        <w:rPr/>
        <w:t>大家要相互转告一下，像这种问题很多我们学佛的人都根本没有办法去问的，去哪儿问？谁回答你啊？你要让他们知道，星期五和星期天，台长十二点到两点钟会回答各种各样问题，只要你打得进来，台长都能回答。或者经常打的人，你可以叫他帮你代问。你看如果他这个问题没有人问，他多可怜哪，哪问得着啊？就算找得到人，人家也不一定回答得出啊，所以希望大家一定要多多帮助别人。回答一个问题让他想通了，让他心里明白了，多法喜啊，所以一定要多多帮助众生。</w:t>
      </w:r>
    </w:p>
    <w:p>
      <w:pPr>
        <w:pStyle w:val="Normal"/>
        <w:rPr/>
      </w:pPr>
      <w:r>
        <w:rPr/>
      </w:r>
    </w:p>
    <w:p>
      <w:pPr>
        <w:pStyle w:val="Normal"/>
        <w:rPr/>
      </w:pPr>
      <w:r>
        <w:rPr/>
        <w:t>5</w:t>
      </w:r>
      <w:r>
        <w:rPr/>
        <w:t>．</w:t>
      </w:r>
      <w:r>
        <w:rPr/>
        <w:t>Wenda20150102</w:t>
      </w:r>
      <w:r>
        <w:rPr>
          <w:rFonts w:cs="Segoe UI Emoji" w:ascii="Segoe UI Emoji" w:hAnsi="Segoe UI Emoji"/>
        </w:rPr>
        <w:t xml:space="preserve">  </w:t>
      </w:r>
      <w:r>
        <w:rPr/>
        <w:t>36:51</w:t>
      </w:r>
      <w:r>
        <w:rPr>
          <w:rFonts w:cs="Segoe UI Emoji" w:ascii="Segoe UI Emoji" w:hAnsi="Segoe UI Emoji"/>
        </w:rPr>
        <w:t xml:space="preserve">  </w:t>
      </w:r>
      <w:r>
        <w:rPr/>
        <w:t>不良习气会产生恶果和业障</w:t>
      </w:r>
    </w:p>
    <w:p>
      <w:pPr>
        <w:pStyle w:val="Normal"/>
        <w:rPr/>
      </w:pPr>
      <w:r>
        <w:rPr>
          <w:b/>
          <w:bCs/>
        </w:rPr>
        <w:t>女听众：</w:t>
      </w:r>
      <w:r>
        <w:rPr/>
        <w:t>师父，您好！弟子有几个问题请教师父。习气和业障是一个什么关系？是因果关系吗？因为有习气所以产生业障吗？</w:t>
      </w:r>
    </w:p>
    <w:p>
      <w:pPr>
        <w:pStyle w:val="Normal"/>
        <w:rPr/>
      </w:pPr>
      <w:r>
        <w:rPr>
          <w:b/>
          <w:bCs/>
        </w:rPr>
        <w:t>台长答：</w:t>
      </w:r>
      <w:r>
        <w:rPr/>
        <w:t>对啊，这句话一点不错，因为有不良习气的话，就产生不良的恶果，这不就是因果吗？（如果有一些习气，也谈不上什么恶，但是也不符合菩萨的标准，慢慢也会产生业障是吗？）会会。举个简单例子，你说不伤人的习气，“我自己就是喜欢不洗手吃饭，吃东西我就不洗手”，我问你，会不会有果报啊？你的肠胃就不好，你就会经常肚子里有细菌、有蛔虫，那是不是果报出来了？（是。如果我们发愿要断自己的某些习气的话，其实一个是不造新的恶因，再一个也是在消以前的业障了是不是？也是像忏悔一样是吧？）对啊，本身对一些旧的东西，你只要许个愿不做了，你一定会慢慢地消除这个果报的（谢谢师父开示）</w:t>
      </w:r>
    </w:p>
    <w:p>
      <w:pPr>
        <w:pStyle w:val="Normal"/>
        <w:rPr/>
      </w:pPr>
      <w:r>
        <w:rPr/>
      </w:r>
    </w:p>
    <w:p>
      <w:pPr>
        <w:pStyle w:val="Normal"/>
        <w:rPr/>
      </w:pPr>
      <w:r>
        <w:rPr/>
        <w:t>Wenda20150102</w:t>
      </w:r>
      <w:r>
        <w:rPr>
          <w:rFonts w:cs="Segoe UI Emoji" w:ascii="Segoe UI Emoji" w:hAnsi="Segoe UI Emoji"/>
        </w:rPr>
        <w:t xml:space="preserve">  </w:t>
      </w:r>
      <w:r>
        <w:rPr/>
        <w:t>38:07</w:t>
      </w:r>
      <w:r>
        <w:rPr>
          <w:rFonts w:cs="Segoe UI Emoji" w:ascii="Segoe UI Emoji" w:hAnsi="Segoe UI Emoji"/>
        </w:rPr>
        <w:t xml:space="preserve">  </w:t>
      </w:r>
      <w:r>
        <w:rPr/>
        <w:t>忍辱是境界的提升</w:t>
      </w:r>
    </w:p>
    <w:p>
      <w:pPr>
        <w:pStyle w:val="Normal"/>
        <w:rPr/>
      </w:pPr>
      <w:r>
        <w:rPr>
          <w:b/>
          <w:bCs/>
        </w:rPr>
        <w:t>女听众：</w:t>
      </w:r>
      <w:r>
        <w:rPr/>
        <w:t>我们在学《白话佛法》的时候谈到了忍辱，师父说忍辱的功德大，持戒和苦修都不及忍辱，因为忍辱就开始消业了，这个“辱”本身就是以前的一种业，能够忍的话就开始消了。后来自己就突然想，忍辱在六度中是处在一个微妙的地位，从忍辱之后才可以精进，是不是一个转化？</w:t>
      </w:r>
    </w:p>
    <w:p>
      <w:pPr>
        <w:pStyle w:val="Normal"/>
        <w:rPr/>
      </w:pPr>
      <w:r>
        <w:rPr>
          <w:b/>
          <w:bCs/>
        </w:rPr>
        <w:t>台长答：</w:t>
      </w:r>
      <w:r>
        <w:rPr/>
        <w:t>对啊，一个境界的提升。我问你，在社会上如果能够忍下来的人，是不是他有修养啊？（是啊）好了，有修养的人是不是比正常人要水平高啊？一个教授就能忍耐，一个开大卡车的人为什么动手就打人呢？为什么？因为人家有修养。修养是怎么来的？那是靠着自己有一种崇高的境界。那么这种境界怎么来的？就是不断地转化为人对一些事物理解的正确性，还有学习一些正能量，还有自己懂得因果关系，那么懂得忍辱，他才会慢慢地让这些正能量——懂得这些因果关系的悟性才会出来。有了这些悟性，那么这个人才能克服他自己身上一切的习惯，所以他才不会打人、不会骂人、不会说下流话，明白了吗？（是，师父。后来弟子又想了想，在忍辱的同时，发心——就是他最初始的这个心，一定要坚持。我就是觉得前一阵子自己做的很多事情……）忍不下来的，如果你的根基不好，忍不下来的，忍到后来就忍不住了。为什么很多夫妻吵架，开始的时候一直忍，忍到最后“我告诉你，你已经骂了两个小时，我再也不能忍了，我们拜拜了！”好了，“啪”，前功尽弃，白忍，听懂了吗？（听懂了，师父，我一定会注意的）</w:t>
      </w:r>
    </w:p>
    <w:p>
      <w:pPr>
        <w:pStyle w:val="Normal"/>
        <w:rPr/>
      </w:pPr>
      <w:r>
        <w:rPr/>
      </w:r>
    </w:p>
    <w:p>
      <w:pPr>
        <w:pStyle w:val="Normal"/>
        <w:rPr/>
      </w:pPr>
      <w:r>
        <w:rPr/>
        <w:t>Wenda20150102</w:t>
      </w:r>
      <w:r>
        <w:rPr>
          <w:rFonts w:cs="Segoe UI Emoji" w:ascii="Segoe UI Emoji" w:hAnsi="Segoe UI Emoji"/>
        </w:rPr>
        <w:t xml:space="preserve">  </w:t>
      </w:r>
      <w:r>
        <w:rPr/>
        <w:t>40:32</w:t>
      </w:r>
      <w:r>
        <w:rPr>
          <w:rFonts w:cs="Segoe UI Emoji" w:ascii="Segoe UI Emoji" w:hAnsi="Segoe UI Emoji"/>
        </w:rPr>
        <w:t xml:space="preserve">  </w:t>
      </w:r>
      <w:r>
        <w:rPr/>
        <w:t>听众感叹台长加持力大</w:t>
      </w:r>
    </w:p>
    <w:p>
      <w:pPr>
        <w:pStyle w:val="Normal"/>
        <w:rPr/>
      </w:pPr>
      <w:r>
        <w:rPr>
          <w:b/>
          <w:bCs/>
        </w:rPr>
        <w:t>女听众：</w:t>
      </w:r>
      <w:r>
        <w:rPr/>
        <w:t>师父，您真的太厉害了，前几周我替同修问问题，您当天晚上就到他梦里去了，而且甚至……</w:t>
      </w:r>
    </w:p>
    <w:p>
      <w:pPr>
        <w:pStyle w:val="Normal"/>
        <w:rPr/>
      </w:pPr>
      <w:r>
        <w:rPr>
          <w:b/>
          <w:bCs/>
        </w:rPr>
        <w:t>台长答：</w:t>
      </w:r>
      <w:r>
        <w:rPr/>
        <w:t>加持啊，师父还有什么话讲啊，我有些话不想多讲，你们自己感觉就好了，所以相信的人，一下子感觉了，不相信的人他看不见，我也不会到他那儿去，他当然不相信了（我问的您就知道是什么事情了，有的我都没有问，这个同修甚至都没有见过您，我们就动了个意念，您就到他梦里跟他说他关心的事情了。师父，真是太厉害了！）你看我表面看不出来的，跟你们一样（太感恩您了，师父）</w:t>
      </w:r>
    </w:p>
    <w:p>
      <w:pPr>
        <w:pStyle w:val="Normal"/>
        <w:rPr/>
      </w:pPr>
      <w:r>
        <w:rPr/>
      </w:r>
    </w:p>
    <w:p>
      <w:pPr>
        <w:pStyle w:val="Normal"/>
        <w:rPr/>
      </w:pPr>
      <w:r>
        <w:rPr/>
        <w:t>Wenda20150102</w:t>
      </w:r>
      <w:r>
        <w:rPr>
          <w:rFonts w:cs="Segoe UI Emoji" w:ascii="Segoe UI Emoji" w:hAnsi="Segoe UI Emoji"/>
        </w:rPr>
        <w:t xml:space="preserve">  </w:t>
      </w:r>
      <w:r>
        <w:rPr/>
        <w:t>41:27</w:t>
      </w:r>
      <w:r>
        <w:rPr>
          <w:rFonts w:cs="Segoe UI Emoji" w:ascii="Segoe UI Emoji" w:hAnsi="Segoe UI Emoji"/>
        </w:rPr>
        <w:t xml:space="preserve">  </w:t>
      </w:r>
      <w:r>
        <w:rPr/>
        <w:t>学佛人如何放下同性间的恋情</w:t>
      </w:r>
    </w:p>
    <w:p>
      <w:pPr>
        <w:pStyle w:val="Normal"/>
        <w:rPr/>
      </w:pPr>
      <w:r>
        <w:rPr>
          <w:b/>
          <w:bCs/>
        </w:rPr>
        <w:t>女听众：</w:t>
      </w:r>
      <w:r>
        <w:rPr/>
        <w:t>一个同修很多年前有一段同性之间的恋情，他确实是有些地方挺对不起那个人的，他们刚刚开始两个人都很犹豫的时候，那个人也有一个异性的朋友，很纠结的时候，是这个同修对他说“我会照顾你的，我来心疼你好了”。一句话导致了他们很长很长时间这种同性的恋情存在，他为那个人也做了非常多的事情，确实是在照顾他，在心疼他，给他花了很多钱，各方面都照顾他。到后来他觉得不行，不应该这样，也学佛了嘛，学佛之后改变很多，他每次都跟我讲他一定要脱离六道，这一世一定要修成。他本身也特别努力地在弘法。但是一提到这个事情，这是他的一个心病，每次都会跟我讲半天，因为对方还会再回来找他，对方也学佛，但是不是学我们这个法门，也是信佛的，只能这么讲。对方就说“你怎么一学佛，人就变了？变得越来越冷漠”。他想脱离这层关系，对方不断地在找他，各种生活上或者工作上的事情来依赖他，因为以前两个人的关系就是那个人依赖他。这位同修心里其实也是想照顾他，觉得自己亏欠对方，想为他多做一些事情，但是又想彻底地了断这些关系，最重要他总是问我，如果对方特别恨他的话，他将来能不能够脱离六道？这个成了他一个心病了。</w:t>
      </w:r>
    </w:p>
    <w:p>
      <w:pPr>
        <w:pStyle w:val="Normal"/>
        <w:rPr/>
      </w:pPr>
      <w:r>
        <w:rPr>
          <w:b/>
          <w:bCs/>
        </w:rPr>
        <w:t>台长答：</w:t>
      </w:r>
      <w:r>
        <w:rPr/>
        <w:t>本身对方恨他的话，就说明他没消业呀，没消业的话人家拉住他的业，当然他要成佛就很难了（师父，那您说他现在应该……）首先这段因缘造成了他现在的这个果报，这种事情就跟男女谈恋爱一模一样，同性恋谈恋爱跟男女正常的谈恋爱是一模一样的感情的，谈到时间长了就不行了呀。开始的时候热得不得了，一样的呀。这种谈恋爱的事情很多，在国外也是的啊，好得不得了，一个做女人一个做男人，两个人真的是形影不相离，爱得咧还要吃醋，一模一样的（就是。就是因为好几次对方有另外一个异性出现的话他都特别吃醋，所以现在对方特别地恨他。对方老想跟他在一起，他知道学佛有这个不可能成菩萨的，就老想断，对方就说“你怎么这样子！”）现在差不多了，跟人家玩得差不多了，说“要断了，要成佛了”，你过去做错的事情就不算了？“枪毙”了（师父，您说说具体怎么办？对方老爱找他）忏悔啊！念礼佛大忏悔文、解结咒（在具体的生活中，因为对方老来找他，他应该保持什么样的一个态度？）很简单，先搬出去住一段时间，不要在当地（他们不在一个地方）不在一起么好了，不要联系了（那对方老打电话，他接不接啊？）不接了，接什么？！（就不接了？）还接什么，两个人等于跟男女谈恋爱一样的，已经</w:t>
      </w:r>
      <w:r>
        <w:rPr/>
        <w:t>bye-bye</w:t>
      </w:r>
      <w:r>
        <w:rPr/>
        <w:t>了为什么还要接电话啊？而且学佛的本身就不能做这种事情的（嗯）还同性恋呢，吓死人呢！你去看看艾滋病就是上面来惩罚那些乱七八糟、乱伦的人啊（明白）开玩笑了！（行，那就让他把所有的联系方式都彻底断掉是吧？好好忏悔）断掉人家痛苦，长痛不如短痛啊（是）你再搞下去搞得完的？还有完了？（是啊，没错）开什么玩笑！很多人就是很痛，痛了再谈一谈，谈了更痛！（我懂了，师父。请您多多加持他吧）要不要我给他借把剪刀啊？——剪断情丝，叫他把那根丝剪掉，而且这种丝本来就是玻璃丝，本来就是不正的丝（是啊。师父，您多加持他吧，我真的想让他把所有的精力……不要有这些纠缠）“加持”了，要“抽”他了，这种人……要是师父像过去几辈子做老和尚的话，像他这种人要出家的话，我就在庙里要抽他了，开什么玩笑！（呵呵，师父，您怎么对他，他都愿意接受的。他决心特别大，一定要修成，他每次都跟我这样讲）“修成”了，自己造的业自己受，自己造的因自己受果报。果报来的时候难受了，那你造因的时候怎么不感觉的？（懂了。师父，我跟他讲，您别生气啊）我才不会呢，讲过我就忘了。</w:t>
      </w:r>
    </w:p>
    <w:p>
      <w:pPr>
        <w:pStyle w:val="Normal"/>
        <w:rPr/>
      </w:pPr>
      <w:r>
        <w:rPr/>
      </w:r>
    </w:p>
    <w:p>
      <w:pPr>
        <w:pStyle w:val="Normal"/>
        <w:rPr/>
      </w:pPr>
      <w:r>
        <w:rPr/>
        <w:t>Wenda20150102</w:t>
      </w:r>
      <w:r>
        <w:rPr>
          <w:rFonts w:cs="Segoe UI Emoji" w:ascii="Segoe UI Emoji" w:hAnsi="Segoe UI Emoji"/>
        </w:rPr>
        <w:t xml:space="preserve">  </w:t>
      </w:r>
      <w:r>
        <w:rPr/>
        <w:t>47:03</w:t>
      </w:r>
      <w:r>
        <w:rPr>
          <w:rFonts w:cs="Segoe UI Emoji" w:ascii="Segoe UI Emoji" w:hAnsi="Segoe UI Emoji"/>
        </w:rPr>
        <w:t xml:space="preserve">  </w:t>
      </w:r>
      <w:r>
        <w:rPr/>
        <w:t>关于修行中的一些感觉</w:t>
      </w:r>
    </w:p>
    <w:p>
      <w:pPr>
        <w:pStyle w:val="Normal"/>
        <w:rPr/>
      </w:pPr>
      <w:r>
        <w:rPr>
          <w:b/>
          <w:bCs/>
        </w:rPr>
        <w:t>女听众：</w:t>
      </w:r>
      <w:r>
        <w:rPr/>
        <w:t>师父，弟子有的时候念经，或者是礼佛……平常也是，总会觉得好像脑子在共振似的那种感觉，说不出来。</w:t>
      </w:r>
    </w:p>
    <w:p>
      <w:pPr>
        <w:pStyle w:val="Normal"/>
        <w:rPr/>
      </w:pPr>
      <w:r>
        <w:rPr>
          <w:b/>
          <w:bCs/>
        </w:rPr>
        <w:t>台长答：</w:t>
      </w:r>
      <w:r>
        <w:rPr/>
        <w:t>核磁共振，哈哈……（就是觉得好像有一种身体里面的东西要从头上出去那种感觉）你当心一点了，你不要打坐啊！（我没有打坐）打坐的话魂魄出去回不来怎么办？很多人打坐就回不来了啊（我从来没打坐过，师父。想到菩萨的时候就有这么一种感觉）没关系的，这种感觉正常的，念到后来慢慢慢慢菩萨到心里了，这种感觉就往内心深处走了（懂了）</w:t>
      </w:r>
    </w:p>
    <w:p>
      <w:pPr>
        <w:pStyle w:val="Normal"/>
        <w:rPr/>
      </w:pPr>
      <w:r>
        <w:rPr/>
      </w:r>
    </w:p>
    <w:p>
      <w:pPr>
        <w:pStyle w:val="Normal"/>
        <w:rPr/>
      </w:pPr>
      <w:r>
        <w:rPr/>
        <w:t>Wenda20150102</w:t>
      </w:r>
      <w:r>
        <w:rPr>
          <w:rFonts w:cs="Segoe UI Emoji" w:ascii="Segoe UI Emoji" w:hAnsi="Segoe UI Emoji"/>
        </w:rPr>
        <w:t xml:space="preserve">  </w:t>
      </w:r>
      <w:r>
        <w:rPr/>
        <w:t>48:02</w:t>
      </w:r>
      <w:r>
        <w:rPr>
          <w:rFonts w:cs="Segoe UI Emoji" w:ascii="Segoe UI Emoji" w:hAnsi="Segoe UI Emoji"/>
        </w:rPr>
        <w:t xml:space="preserve">  </w:t>
      </w:r>
      <w:r>
        <w:rPr/>
        <w:t>天上下来的人被提前带走是去哪里</w:t>
      </w:r>
    </w:p>
    <w:p>
      <w:pPr>
        <w:pStyle w:val="Normal"/>
        <w:rPr/>
      </w:pPr>
      <w:r>
        <w:rPr>
          <w:b/>
          <w:bCs/>
        </w:rPr>
        <w:t>女听众：</w:t>
      </w:r>
      <w:r>
        <w:rPr/>
        <w:t>师父，您经常会说“这个人如果不好好救人啊，如果怎么样的，菩萨就会把他提前带走”，带到哪里去啊？</w:t>
      </w:r>
    </w:p>
    <w:p>
      <w:pPr>
        <w:pStyle w:val="Normal"/>
        <w:rPr/>
      </w:pPr>
      <w:r>
        <w:rPr>
          <w:b/>
          <w:bCs/>
        </w:rPr>
        <w:t>台长答：</w:t>
      </w:r>
      <w:r>
        <w:rPr/>
        <w:t>带到天上（哦，是不是很高的天啊？）所以很多人就是……心肌梗塞的人，很多的人，一个人很好的，突然之间走掉了，实际上他就是天上下来的，但是天上的菩萨看了他心疼，又没有救人，又在人间堕落，所以在他没有完全堕落之前要赶快把他拉上去（哦）拉上去之后他还能回天，否则的话他在人间做错事情他就下地狱了。因为末法时期在人间两极分化的，坏人都要下去的（但他不会去很高的天了吧？因为他毕竟没有做很多功德）那要看的，就是说他哪层天来他就回到哪层天（哦，这样子的）他福报还没有享受完之前，就把他拉回去了。</w:t>
      </w:r>
    </w:p>
    <w:p>
      <w:pPr>
        <w:pStyle w:val="Normal"/>
        <w:rPr/>
      </w:pPr>
      <w:r>
        <w:rPr/>
      </w:r>
    </w:p>
    <w:p>
      <w:pPr>
        <w:pStyle w:val="Normal"/>
        <w:rPr/>
      </w:pPr>
      <w:r>
        <w:rPr/>
        <w:t>Wenda20150102</w:t>
      </w:r>
      <w:r>
        <w:rPr>
          <w:rFonts w:cs="Segoe UI Emoji" w:ascii="Segoe UI Emoji" w:hAnsi="Segoe UI Emoji"/>
        </w:rPr>
        <w:t xml:space="preserve">  </w:t>
      </w:r>
      <w:r>
        <w:rPr/>
        <w:t>49:03</w:t>
      </w:r>
      <w:r>
        <w:rPr>
          <w:rFonts w:cs="Segoe UI Emoji" w:ascii="Segoe UI Emoji" w:hAnsi="Segoe UI Emoji"/>
        </w:rPr>
        <w:t xml:space="preserve">  </w:t>
      </w:r>
      <w:r>
        <w:rPr/>
        <w:t>梦见台长；不要执著前世缘分</w:t>
      </w:r>
    </w:p>
    <w:p>
      <w:pPr>
        <w:pStyle w:val="Normal"/>
        <w:rPr/>
      </w:pPr>
      <w:r>
        <w:rPr>
          <w:b/>
          <w:bCs/>
        </w:rPr>
        <w:t>女听众：</w:t>
      </w:r>
      <w:r>
        <w:rPr/>
        <w:t>同修梦到挺黑的，肯定是在下面，她旁边坐了一个女的，挺漂亮、挺年轻的，一直就一个微笑的表情，目视前方。在一个车里面，师父坐在后排，师父递了一个条子给那个女的，那个女的不动，一直坐在那儿。同修就把条子拿过来打开看了，上面写的是“我会一直非常关心你的”，同修看完了以后就搂着那个女的，这个同修也是女的，她搂着那个女的肩膀，后来她就觉得旁边那个女的就是她自己，是这样吗？</w:t>
      </w:r>
    </w:p>
    <w:p>
      <w:pPr>
        <w:pStyle w:val="Normal"/>
        <w:rPr/>
      </w:pPr>
      <w:r>
        <w:rPr>
          <w:b/>
          <w:bCs/>
        </w:rPr>
        <w:t>台长答：</w:t>
      </w:r>
      <w:r>
        <w:rPr/>
        <w:t>不知道，要看图腾的，反正这个事情就是说因为一个人学佛——缘分，还有自己的根基，还有师父能不能给他做更多的加持，这个都是靠缘分的，明白吗？你们现在很多学佛人跟师父缘分都很深的，否则怎么会跟着师父学佛啊？缘分断那么就没了啊（是的）好了好了，这种事情师父少听，不要听，过去就是过去，上辈子就是上辈子，过去就叫“没有了”（这位同修不知道是不是如果她好好修，师父真的会一直……）加持她。好好修吧，不要去乱想就可以了，“远离颠倒梦想”（明白了，谢谢师父）再见。</w:t>
      </w:r>
    </w:p>
    <w:p>
      <w:pPr>
        <w:pStyle w:val="Normal"/>
        <w:rPr/>
      </w:pPr>
      <w:r>
        <w:rPr/>
      </w:r>
    </w:p>
    <w:p>
      <w:pPr>
        <w:pStyle w:val="Normal"/>
        <w:rPr/>
      </w:pPr>
      <w:r>
        <w:rPr/>
        <w:t>6</w:t>
      </w:r>
      <w:r>
        <w:rPr/>
        <w:t>．</w:t>
      </w:r>
      <w:r>
        <w:rPr/>
        <w:t>Wenda20150102</w:t>
      </w:r>
      <w:r>
        <w:rPr>
          <w:rFonts w:cs="Segoe UI Emoji" w:ascii="Segoe UI Emoji" w:hAnsi="Segoe UI Emoji"/>
        </w:rPr>
        <w:t xml:space="preserve">  </w:t>
      </w:r>
      <w:r>
        <w:rPr/>
        <w:t>51:03</w:t>
      </w:r>
      <w:r>
        <w:rPr>
          <w:rFonts w:cs="Segoe UI Emoji" w:ascii="Segoe UI Emoji" w:hAnsi="Segoe UI Emoji"/>
        </w:rPr>
        <w:t xml:space="preserve">  </w:t>
      </w:r>
      <w:r>
        <w:rPr/>
        <w:t>属鼠的人名字中有“显”字不太好</w:t>
      </w:r>
    </w:p>
    <w:p>
      <w:pPr>
        <w:pStyle w:val="Normal"/>
        <w:rPr/>
      </w:pPr>
      <w:r>
        <w:rPr>
          <w:b/>
          <w:bCs/>
        </w:rPr>
        <w:t>女听众：</w:t>
      </w:r>
      <w:r>
        <w:rPr/>
        <w:t>师父，您好！（你好）属老鼠的名字有“明显”的“显”和“顺利”的“顺”字好吗？</w:t>
      </w:r>
    </w:p>
    <w:p>
      <w:pPr>
        <w:pStyle w:val="Normal"/>
        <w:rPr/>
      </w:pPr>
      <w:r>
        <w:rPr>
          <w:b/>
          <w:bCs/>
        </w:rPr>
        <w:t>台长答：</w:t>
      </w:r>
      <w:r>
        <w:rPr/>
        <w:t>“顺”可以，“显”不大好。老鼠是属阴的，不能在光天化日之下，“显”，第一上面是个太阳，第二当中一格一格的把老鼠关起来，而且下面这个“业”，事业也是锁住的，两个耳朵竖在外面，这个人只能听不能做的，所以这个老鼠显不出来的。就是正常名字当中用这个“显”，都不一定有才华的，但是“顺”就比较好，顺利的“顺”特别好。</w:t>
      </w:r>
    </w:p>
    <w:p>
      <w:pPr>
        <w:pStyle w:val="Normal"/>
        <w:rPr/>
      </w:pPr>
      <w:r>
        <w:rPr/>
      </w:r>
    </w:p>
    <w:p>
      <w:pPr>
        <w:pStyle w:val="Normal"/>
        <w:rPr/>
      </w:pPr>
      <w:r>
        <w:rPr/>
        <w:t>Wenda20150102</w:t>
      </w:r>
      <w:r>
        <w:rPr>
          <w:rFonts w:cs="Segoe UI Emoji" w:ascii="Segoe UI Emoji" w:hAnsi="Segoe UI Emoji"/>
        </w:rPr>
        <w:t xml:space="preserve">  </w:t>
      </w:r>
      <w:r>
        <w:rPr/>
        <w:t>52:36</w:t>
      </w:r>
      <w:r>
        <w:rPr>
          <w:rFonts w:cs="Segoe UI Emoji" w:ascii="Segoe UI Emoji" w:hAnsi="Segoe UI Emoji"/>
        </w:rPr>
        <w:t xml:space="preserve">  </w:t>
      </w:r>
      <w:r>
        <w:rPr/>
        <w:t>梦见台长找到几个真正的弟子</w:t>
      </w:r>
    </w:p>
    <w:p>
      <w:pPr>
        <w:pStyle w:val="Normal"/>
        <w:rPr/>
      </w:pPr>
      <w:r>
        <w:rPr>
          <w:b/>
          <w:bCs/>
        </w:rPr>
        <w:t>女听众：</w:t>
      </w:r>
      <w:r>
        <w:rPr/>
        <w:t>请师父解一个梦，同修在梦里见到师父时不停地哭，对师父说：“众生很可怜，我会好好修。师父，以后要带我回去……”说着说着，师父的眼泪从眼角流下来，然后师父走到另一边，好像在跟其他的弟子开示，过后师父便走到做梦同修的面前，师父手上拿着一大瓶香水，还有一个空瓶子，然后师父把香水倒在小瓶子里，师父说：“师父最喜欢的那瓶香水送给了另一位同修，把另一种味道的香水送给你。”然后同修提着香水，还背着一把跟同修一样高的吉他跟师父一起走，师父对同修说：“你修得很好，师父要到香港开法会，你到香港来看师父。”接着同修问师父：“香港法会在什么时候？”师父问了身边的东方台师兄，师兄说“</w:t>
      </w:r>
      <w:r>
        <w:rPr/>
        <w:t>12</w:t>
      </w:r>
      <w:r>
        <w:rPr/>
        <w:t>月</w:t>
      </w:r>
      <w:r>
        <w:rPr/>
        <w:t>6</w:t>
      </w:r>
      <w:r>
        <w:rPr/>
        <w:t>日”，然后师父写了两个电话号码给同修，说同修有事打电话给师父，第一个电话号码前面写着“</w:t>
      </w:r>
      <w:r>
        <w:rPr/>
        <w:t>22</w:t>
      </w:r>
      <w:r>
        <w:rPr>
          <w:rFonts w:cs="宋体;SimSun" w:ascii="宋体;SimSun" w:hAnsi="宋体;SimSun"/>
        </w:rPr>
        <w:t>”</w:t>
      </w:r>
      <w:r>
        <w:rPr/>
        <w:t>，然后一个点，后面看不清楚。第二个电话号码前面是“</w:t>
      </w:r>
      <w:r>
        <w:rPr/>
        <w:t>961</w:t>
      </w:r>
      <w:r>
        <w:rPr>
          <w:rFonts w:cs="宋体;SimSun" w:ascii="宋体;SimSun" w:hAnsi="宋体;SimSun"/>
        </w:rPr>
        <w:t>”</w:t>
      </w:r>
      <w:r>
        <w:rPr/>
        <w:t>，后面也看不清楚。过后有另外的同修跑过来跟做梦的同修说：“刚刚师父弟子开示说，师父找到七个真正的弟子了。”做梦的同修是其中一个。请问师父，这个梦怎样解释？</w:t>
      </w:r>
    </w:p>
    <w:p>
      <w:pPr>
        <w:pStyle w:val="Normal"/>
        <w:rPr/>
      </w:pPr>
      <w:r>
        <w:rPr>
          <w:b/>
          <w:bCs/>
        </w:rPr>
        <w:t>台长答：</w:t>
      </w:r>
      <w:r>
        <w:rPr/>
        <w:t>很简单了，第一，师父的法身跟他们接触啊。至于在梦中所讲的数字，这里边都有深刻含义的，并不代表现在，可能是将来的时间。师父会找到七个非常喜欢的弟子在我身边，听得懂吗？所以现在在师父身边的孩子要努力，不努力的话就会淘汰的，因为每个人的缘分不一样，明白了吗？（明白）这第一个。第二个，凡是师父对别的人有加持，那他有一段时间当中会修行非常地精进。师父看见别人难过，那很正常。你记住，任何一个拥有慈悲心的，不管男人女人，都应该会流泪的。如果眼泪都流不出来的男人，我可以告诉你，心肠非常地硬，没有办法的。铁石心肠的人都会有慈悲心出来的，这个男人从来不流眼泪的，不要嫁给他，很危险的。什么叫刚强啊？刚强不是说不流眼泪，明白了吗？（明白）</w:t>
      </w:r>
    </w:p>
    <w:p>
      <w:pPr>
        <w:pStyle w:val="Normal"/>
        <w:rPr/>
      </w:pPr>
      <w:r>
        <w:rPr/>
      </w:r>
    </w:p>
    <w:p>
      <w:pPr>
        <w:pStyle w:val="Normal"/>
        <w:rPr/>
      </w:pPr>
      <w:r>
        <w:rPr/>
        <w:t>7</w:t>
      </w:r>
      <w:r>
        <w:rPr/>
        <w:t>．</w:t>
      </w:r>
      <w:r>
        <w:rPr/>
        <w:t>Wenda20150102</w:t>
      </w:r>
      <w:r>
        <w:rPr>
          <w:rFonts w:cs="Segoe UI Emoji" w:ascii="Segoe UI Emoji" w:hAnsi="Segoe UI Emoji"/>
        </w:rPr>
        <w:t xml:space="preserve">  </w:t>
      </w:r>
      <w:r>
        <w:rPr/>
        <w:t>58:57</w:t>
      </w:r>
      <w:r>
        <w:rPr>
          <w:rFonts w:cs="Segoe UI Emoji" w:ascii="Segoe UI Emoji" w:hAnsi="Segoe UI Emoji"/>
        </w:rPr>
        <w:t xml:space="preserve">  </w:t>
      </w:r>
      <w:r>
        <w:rPr/>
        <w:t>如何处理自己写的简易牌位</w:t>
      </w:r>
    </w:p>
    <w:p>
      <w:pPr>
        <w:pStyle w:val="Normal"/>
        <w:rPr/>
      </w:pPr>
      <w:r>
        <w:rPr>
          <w:b/>
          <w:bCs/>
        </w:rPr>
        <w:t>女听众：</w:t>
      </w:r>
      <w:r>
        <w:rPr/>
        <w:t>师父您好！大家一起给师父送祝福</w:t>
      </w:r>
      <w:r>
        <w:rPr/>
        <w:t>[</w:t>
      </w:r>
      <w:r>
        <w:rPr/>
        <w:t>众同修齐声</w:t>
      </w:r>
      <w:r>
        <w:rPr/>
        <w:t>]</w:t>
      </w:r>
      <w:r>
        <w:rPr/>
        <w:t>：师父您好！弟子在这里给您请安了！我们祝您新年快乐！在新的一年里弘法顺利、法体安康、长久住世、救度更多有缘众生！请您放心，我们一定好好地修，永远跟着恩师弘法利生，救度更多有缘众生，永不退转！谢谢师父！（谢谢大家）今天太开心了！我们帮同修问几个问题。首先跟师父忏悔一下，我周二打通图腾电话，让您帮我看佛台，当时您说我家里有牌位，因为当时我以为是我现在上海家里的佛台，其实我老家佛台里是有两个牌位放在佛台的柜子里的。</w:t>
      </w:r>
    </w:p>
    <w:p>
      <w:pPr>
        <w:pStyle w:val="Normal"/>
        <w:rPr/>
      </w:pPr>
      <w:r>
        <w:rPr>
          <w:b/>
          <w:bCs/>
        </w:rPr>
        <w:t>台长答：</w:t>
      </w:r>
      <w:r>
        <w:rPr/>
        <w:t>嗯，师父会看错的啊？我一天到晚被人家冤枉，每一次看完了总是说“哎哟，没有啊、没有啊……”（师父我错了！因为当时是过年回家，把我爷爷奶奶的名字写了个小牌位，供好了之后就用红布包起来了。然后我忘了，您提醒了我，一挂电话就想起来了。您看一下我怎么处理这两个牌位呢？是简易的牌位）包包好么好了（那还能放在佛台柜子里边，还是要放在别的地方去？）可以，放在下面一点，不要放在靠近佛台太近的地方（好的。那我还要为这个事情念礼佛大忏悔文吧？）不要（感恩师父）</w:t>
      </w:r>
    </w:p>
    <w:p>
      <w:pPr>
        <w:pStyle w:val="Normal"/>
        <w:rPr/>
      </w:pPr>
      <w:r>
        <w:rPr/>
      </w:r>
    </w:p>
    <w:p>
      <w:pPr>
        <w:pStyle w:val="Normal"/>
        <w:rPr/>
      </w:pPr>
      <w:r>
        <w:rPr/>
        <w:t>Wenda20150102</w:t>
      </w:r>
      <w:r>
        <w:rPr>
          <w:rFonts w:cs="Segoe UI Emoji" w:ascii="Segoe UI Emoji" w:hAnsi="Segoe UI Emoji"/>
        </w:rPr>
        <w:t xml:space="preserve">  </w:t>
      </w:r>
      <w:r>
        <w:rPr/>
        <w:t>01:00:42</w:t>
      </w:r>
      <w:r>
        <w:rPr>
          <w:rFonts w:cs="Segoe UI Emoji" w:ascii="Segoe UI Emoji" w:hAnsi="Segoe UI Emoji"/>
        </w:rPr>
        <w:t xml:space="preserve">  </w:t>
      </w:r>
      <w:r>
        <w:rPr/>
        <w:t>精进修心灵法门三个多月，白血病的儿子明显好转</w:t>
      </w:r>
    </w:p>
    <w:p>
      <w:pPr>
        <w:pStyle w:val="Normal"/>
        <w:rPr/>
      </w:pPr>
      <w:r>
        <w:rPr>
          <w:b/>
          <w:bCs/>
        </w:rPr>
        <w:t>女听众：</w:t>
      </w:r>
      <w:r>
        <w:rPr/>
        <w:t>再给您反馈两个事，案例都比较典型，让我们相信信愿行的重要性。有一个同修度了台湾的一个师兄，她儿子得了白血病很严重了，卧床不起了。同修为了救她儿子，很精进地早晨三点半就起来念经，三个多月念了三百八十多张小房子，就把她儿子救好了。她儿子现在已经很明显地好转了，能下床走路了。真的是感恩观世音菩萨！这个白血病我们都知道是很难治的。</w:t>
      </w:r>
    </w:p>
    <w:p>
      <w:pPr>
        <w:pStyle w:val="Normal"/>
        <w:rPr/>
      </w:pPr>
      <w:r>
        <w:rPr>
          <w:b/>
          <w:bCs/>
        </w:rPr>
        <w:t>台长答：</w:t>
      </w:r>
      <w:r>
        <w:rPr/>
        <w:t>白血病就是血癌啊（对。医生都不给治了，就相当于是等死了嘛。这个母亲真的也是比较精进，相信观世音菩萨能救她儿子，三点半就起来念经。所以我们都很感动，都说一定要给师父反馈一下，让我们相信心灵法门，相信师父，相信观世音菩萨。信就得救！）</w:t>
      </w:r>
    </w:p>
    <w:p>
      <w:pPr>
        <w:pStyle w:val="Normal"/>
        <w:rPr/>
      </w:pPr>
      <w:r>
        <w:rPr/>
      </w:r>
    </w:p>
    <w:p>
      <w:pPr>
        <w:pStyle w:val="Normal"/>
        <w:rPr/>
      </w:pPr>
      <w:r>
        <w:rPr/>
        <w:t>Wenda20150102</w:t>
      </w:r>
      <w:r>
        <w:rPr>
          <w:rFonts w:cs="Segoe UI Emoji" w:ascii="Segoe UI Emoji" w:hAnsi="Segoe UI Emoji"/>
        </w:rPr>
        <w:t xml:space="preserve">  </w:t>
      </w:r>
      <w:r>
        <w:rPr/>
        <w:t>01:01:47</w:t>
      </w:r>
      <w:r>
        <w:rPr>
          <w:rFonts w:cs="Segoe UI Emoji" w:ascii="Segoe UI Emoji" w:hAnsi="Segoe UI Emoji"/>
        </w:rPr>
        <w:t xml:space="preserve">  </w:t>
      </w:r>
      <w:r>
        <w:rPr/>
        <w:t>癌症患者学心灵法门后癌细胞消失，未听台长劝告后又去世</w:t>
      </w:r>
    </w:p>
    <w:p>
      <w:pPr>
        <w:pStyle w:val="Normal"/>
        <w:rPr/>
      </w:pPr>
      <w:r>
        <w:rPr>
          <w:b/>
          <w:bCs/>
        </w:rPr>
        <w:t>女听众：</w:t>
      </w:r>
      <w:r>
        <w:rPr/>
        <w:t>第二个案例是一个河南的老同修，他也是比较精进，度他弟弟学心灵法门。他弟弟前段时间查出有癌症，之后也按照我们心灵法门的三大法宝在运作。后来好转了，癌细胞消失了。因为他这个病还全身痛，他又去找医生。但是他在找医生之前梦见您的法身告诉他说：“千万不要做化疗。”因为他刚刚修嘛，听了之后也没当回事。等他去找医生的时候，医生说：“你身上癌细胞不见了，那你浑身痛的话还是要做化疗的。”他做了化疗还不到几天，就死掉了（哎哟！）他死之前就后悔了，说：“后悔没听台长的话啊！”</w:t>
      </w:r>
    </w:p>
    <w:p>
      <w:pPr>
        <w:pStyle w:val="Normal"/>
        <w:rPr/>
      </w:pPr>
      <w:r>
        <w:rPr>
          <w:b/>
          <w:bCs/>
        </w:rPr>
        <w:t>台长答：</w:t>
      </w:r>
      <w:r>
        <w:rPr/>
        <w:t>台长法身已经到梦里去跟他讲了！叫他不要做化疗，你看一做做死了！他不听台长话啊，哎哟……（他死之前后悔死了，说不该不听台长的话）多了，现在还有人不听我话呢，在等死了。现在我还跟很多人说：“你一定要当心啊，这个当心那个当心啊……”还不听话，有什么办法？！唉！（是的。我们一听这个事情，都觉得很难过，明明可以救他的，结果就因为不听话，所以他就出现了这种情况。他姐姐后来帮他念了几张小房子，就梦见参加师父香港的法会。参加法会之前她好像去早了，一进去那个法会现场很大，她越走越害怕，因为里边好像停满了尸体，全是黑咕隆咚的，旁边的秘书处的工作人员也好像在忙乎。她就问：“不是师父开法会吗？怎么停了这么多尸体？”秘书处的同修告诉她：“这是先给亡灵做超度。”说这是师父给亡灵做超度，然后说：“你赶快走吧，明天再来开法会。”这个老同修就朝外走，走到门口听见一个人的声音说：“哎呀，我们终于平反昭雪了啊。”好像就是终于有人救他们了。她醒了之后就说：“师父真的是太辛苦了，不光要救我们活着的人，还要超度六道的众生……”他不说，我们都不知道）对了，你都不知道啊，现在心灵法门在末法时期什么都救啊，连菩萨都救啊，下来的菩萨迷失方向了都要救他们啊！（我们知道师父太辛苦了！）</w:t>
      </w:r>
    </w:p>
    <w:p>
      <w:pPr>
        <w:pStyle w:val="Normal"/>
        <w:rPr/>
      </w:pPr>
      <w:r>
        <w:rPr/>
      </w:r>
    </w:p>
    <w:p>
      <w:pPr>
        <w:pStyle w:val="Normal"/>
        <w:rPr/>
      </w:pPr>
      <w:r>
        <w:rPr/>
        <w:t>8</w:t>
      </w:r>
      <w:r>
        <w:rPr/>
        <w:t>．</w:t>
      </w:r>
      <w:r>
        <w:rPr/>
        <w:t>Wenda20150102</w:t>
      </w:r>
      <w:r>
        <w:rPr>
          <w:rFonts w:cs="Segoe UI Emoji" w:ascii="Segoe UI Emoji" w:hAnsi="Segoe UI Emoji"/>
        </w:rPr>
        <w:t xml:space="preserve">  </w:t>
      </w:r>
      <w:r>
        <w:rPr/>
        <w:t>01:05:14</w:t>
      </w:r>
      <w:r>
        <w:rPr>
          <w:rFonts w:cs="Segoe UI Emoji" w:ascii="Segoe UI Emoji" w:hAnsi="Segoe UI Emoji"/>
        </w:rPr>
        <w:t xml:space="preserve">  </w:t>
      </w:r>
      <w:r>
        <w:rPr/>
        <w:t>有大关时要多做功德多度人</w:t>
      </w:r>
    </w:p>
    <w:p>
      <w:pPr>
        <w:pStyle w:val="Normal"/>
        <w:rPr/>
      </w:pPr>
      <w:r>
        <w:rPr>
          <w:b/>
          <w:bCs/>
        </w:rPr>
        <w:t>女听众：</w:t>
      </w:r>
      <w:r>
        <w:rPr/>
        <w:t>师父您好！（你好）我帮一位同修问问题，师父以前说她是哪吒的化身，因为她体质有点敏感，每次度人的时候就会全身痛。如果不度人的话，旁边的人气场不好她也会不舒服，所以拜师后她还是没有勇气出去度人。后来师父在梦里警告她，如果再不去度人就要收她。她也打过师父的电话，师父也开导她，她也尽量去度人，并且也忏悔以前没有好好度人、没有好好修。她在跟菩萨妈妈说的时候，菩萨妈妈也对着她笑。那天她去了厕所发现便血了，只是一点点，其实她自己也觉得应该是习惯性便秘，有好几次。她有点纠结，跟菩萨说她每分每秒度人弘法，现在又不可以念经，因为现在她是</w:t>
      </w:r>
      <w:r>
        <w:rPr/>
        <w:t>26</w:t>
      </w:r>
      <w:r>
        <w:rPr/>
        <w:t>岁的关口，又怕继续度人的话背业太多。她想问师父，像这种情况是要先多念经，还是要继续度人？</w:t>
      </w:r>
    </w:p>
    <w:p>
      <w:pPr>
        <w:pStyle w:val="Normal"/>
        <w:rPr/>
      </w:pPr>
      <w:r>
        <w:rPr>
          <w:b/>
          <w:bCs/>
        </w:rPr>
        <w:t>台长答：</w:t>
      </w:r>
      <w:r>
        <w:rPr/>
        <w:t>台长准备向她学习，因为台长现在背的业太重了，所以我也跟她一样，就准备在家里念念经闭关了。这样的话台长还能成佛啊？她神经啊！她上去好，就别下来了，不救人你下来干吗？就像一个干部一样到下面来蹲点的，来把下面改好的，那你下来干吗？你在上面好了，在部里干活就好了（对。师父您跟她开示几句，她在这上面有一点点纠结，她还是个小女孩）“小女孩”，没有用的，小女孩收起来更快，发发烧就走人了（对，她也梦见她全身有蚂蚁啊）哎哟！（她现在又找到一个老师的工作。她的业障深重，梦见全身都是蚂蚁，师父解梦说她的血液方面会有问题，要她念经吃素。她也针对这件事跟菩萨许愿第一拨</w:t>
      </w:r>
      <w:r>
        <w:rPr/>
        <w:t>108</w:t>
      </w:r>
      <w:r>
        <w:rPr/>
        <w:t>张的小房子，在一个月以内完成了，她母亲也在帮她念，也许</w:t>
      </w:r>
      <w:r>
        <w:rPr/>
        <w:t>5000</w:t>
      </w:r>
      <w:r>
        <w:rPr/>
        <w:t>条鱼）吃素了吗？（她已经吃素了吧）我告诉你，人就是这样“不见棺材不掉泪”，等到哪一天医生宣布她不行了，还有几个月了，她一定拼命出去度人了。但是我告诉你，躺在床上怎么度人啊？结束了。师父不想多讲，我的法身已经告诉她，我真身也告诉她。就像刚才前面那个人一样，他刚刚修了没多少时间，师父到梦中去跟他讲：“你白血病不要化疗，你那个指标已经好了。”结果他那个指标好了，医生说：“你还要化疗，因为你这个还没有完全好透。”结果他去一化疗，死了！他在死之前说：“师父到梦中告诉我叫我不要化疗，我为什么不听师父话？”死了，听得懂了吗？师父现在的心里就像“我要救人救不了”一样，人家不听我的话，我有什么办法？还有的人在敛财，还有的人在自作自受，还有的人在偷鸡摸狗……（对）我有什么办法？我要讲的都讲了，我白天跟你们这么讲，晚上法身去救，你们看看你们怎么对师父的？从来不当回事啊，死了再后悔啊？！你说我难过不难过啊？（对，师父别难过）真的，不珍惜啊！你以为师父看见那些灵验的事情“哎呀，真灵”，我会开心啊？我会难过。我又不是人家算命的“被我说准了”，还开心得不得了。是师父完全都知道的事情，那现实是这样的话，你说我有什么好开心的？（对）就像我们电台里很多孩子一样，被师父说准了，你说我开心得出来吗？（对。我是觉得有时候一个人知道太多事情，也不是一件好事）一个爸爸妈妈劝孩子劝不醒，爸爸妈妈什么心情，你理解理解师父就可以了（对。其实我自己本身也是可以看到一点点，我已经看到未来是什么样子）对了（所以我自己也是很难过）你知道师父我看到的不能讲的，你知道吗？（对，我也是。我很明白师父的心里，当师父讲的时候就会很难过、很心痛）太多事情了，我不能讲啊，天时太紧了。很多人看见我们这么学佛还要笑我们呢，唉！他还觉得“哎呀，你们真苦啊”，唉！不知道谁是解脱，谁是苦啊。台长看他们喝酒、抽烟，看他们天天在浪费时间，看他们到了年纪大就这么一个个死去了，台长看见他们真的叫苦啊。我们这个叫什么？我们这个叫幸福，他们都不懂啊！（对啊，他们也不明白。所以我们有时候讲太多，他们也不懂讲什么）算了算了，救有缘众生吧，无缘的没办法（对啊，我们也是这样讲。她现在是教师，有一个学生有一点多动症，她也没有教过这个学生。可是她有一天晚上梦见这个学生要她给他放</w:t>
      </w:r>
      <w:r>
        <w:rPr/>
        <w:t>5000</w:t>
      </w:r>
      <w:r>
        <w:rPr/>
        <w:t>条鱼）欠他的（她就觉得自己</w:t>
      </w:r>
      <w:r>
        <w:rPr/>
        <w:t>5000</w:t>
      </w:r>
      <w:r>
        <w:rPr/>
        <w:t>条鱼也在慢慢地放，哪有那个能力帮他放</w:t>
      </w:r>
      <w:r>
        <w:rPr/>
        <w:t>5000</w:t>
      </w:r>
      <w:r>
        <w:rPr/>
        <w:t>条鱼……）以后帮他念点小房子吧，不念不行的。要跟菩萨讲，给他念几张，讲明了就好了（就不用给他放鱼了？）她又没钱放，怎么放啊？（对啊）她一定欠他的。</w:t>
      </w:r>
    </w:p>
    <w:p>
      <w:pPr>
        <w:pStyle w:val="Normal"/>
        <w:rPr/>
      </w:pPr>
      <w:r>
        <w:rPr/>
      </w:r>
    </w:p>
    <w:p>
      <w:pPr>
        <w:pStyle w:val="Normal"/>
        <w:rPr/>
      </w:pPr>
      <w:r>
        <w:rPr>
          <w:b/>
          <w:bCs/>
        </w:rPr>
        <w:t>台长语：</w:t>
      </w:r>
      <w:r>
        <w:rPr/>
        <w:t>唉，理解师父的，知道师父苦；不理解师父的，“哎，师父怎么这么急啊！”</w:t>
      </w:r>
    </w:p>
    <w:p>
      <w:pPr>
        <w:pStyle w:val="Normal"/>
        <w:rPr/>
      </w:pPr>
      <w:r>
        <w:rPr/>
      </w:r>
    </w:p>
    <w:p>
      <w:pPr>
        <w:pStyle w:val="Normal"/>
        <w:rPr/>
      </w:pPr>
      <w:r>
        <w:rPr/>
        <w:t>9</w:t>
      </w:r>
      <w:r>
        <w:rPr/>
        <w:t>．</w:t>
      </w:r>
      <w:r>
        <w:rPr/>
        <w:t>Wenda20150102</w:t>
      </w:r>
      <w:r>
        <w:rPr>
          <w:rFonts w:cs="Segoe UI Emoji" w:ascii="Segoe UI Emoji" w:hAnsi="Segoe UI Emoji"/>
        </w:rPr>
        <w:t xml:space="preserve">  </w:t>
      </w:r>
      <w:r>
        <w:rPr/>
        <w:t>01:13:16</w:t>
      </w:r>
      <w:r>
        <w:rPr>
          <w:rFonts w:cs="Segoe UI Emoji" w:ascii="Segoe UI Emoji" w:hAnsi="Segoe UI Emoji"/>
        </w:rPr>
        <w:t xml:space="preserve">  </w:t>
      </w:r>
      <w:r>
        <w:rPr/>
        <w:t>梦中看到能量球里有小菩萨</w:t>
      </w:r>
    </w:p>
    <w:p>
      <w:pPr>
        <w:pStyle w:val="Normal"/>
        <w:rPr/>
      </w:pPr>
      <w:r>
        <w:rPr>
          <w:b/>
          <w:bCs/>
        </w:rPr>
        <w:t>女听众：</w:t>
      </w:r>
      <w:r>
        <w:rPr/>
        <w:t>请师父解个梦，在梦里同修左眼看到能量球，里面好像有一个小菩萨，能量球外面有一股气体在旋转。同修就问一个有感应的同修，有感应的同修告诉他说：“观世音菩萨说先不要告诉你。”请问师父，这个梦怎样解呢？</w:t>
      </w:r>
    </w:p>
    <w:p>
      <w:pPr>
        <w:pStyle w:val="Normal"/>
        <w:rPr/>
      </w:pPr>
      <w:r>
        <w:rPr>
          <w:b/>
          <w:bCs/>
        </w:rPr>
        <w:t>台长答：</w:t>
      </w:r>
      <w:r>
        <w:rPr/>
        <w:t>就说明他现在身上有菩萨护法了，那个小能量球就是他的护法神（他在现实生活中能看到一些好像甲骨文之类的透明体，他问是不是他眼睛出现毛病了？他看到很多不明的文字）那我问你，台长看得见菩萨、看得见鬼，你说我眼睛有毛病吗？（哦，不是，他不懂自己是飞蚊症还是什么？）你告诉他飞蚊症就好了，台长也是飞蚊症，哈哈……（是不是他能够看到一点另外一个空间的文字呢？）对了。他可能看到是三维空间里边的（不过他不明白……）“不明白”，不明白台长可以把它关掉的，叫他来找我，我把它关掉就可以了。</w:t>
      </w:r>
    </w:p>
    <w:p>
      <w:pPr>
        <w:pStyle w:val="Normal"/>
        <w:rPr/>
      </w:pPr>
      <w:r>
        <w:rPr/>
      </w:r>
    </w:p>
    <w:p>
      <w:pPr>
        <w:pStyle w:val="Normal"/>
        <w:rPr/>
      </w:pPr>
      <w:r>
        <w:rPr/>
        <w:t>Wenda20150102</w:t>
      </w:r>
      <w:r>
        <w:rPr>
          <w:rFonts w:cs="Segoe UI Emoji" w:ascii="Segoe UI Emoji" w:hAnsi="Segoe UI Emoji"/>
        </w:rPr>
        <w:t xml:space="preserve">  </w:t>
      </w:r>
      <w:r>
        <w:rPr/>
        <w:t>01:16:47</w:t>
      </w:r>
      <w:r>
        <w:rPr>
          <w:rFonts w:cs="Segoe UI Emoji" w:ascii="Segoe UI Emoji" w:hAnsi="Segoe UI Emoji"/>
        </w:rPr>
        <w:t xml:space="preserve">  </w:t>
      </w:r>
      <w:r>
        <w:rPr/>
        <w:t>梦见台长帮自己治病</w:t>
      </w:r>
    </w:p>
    <w:p>
      <w:pPr>
        <w:pStyle w:val="Normal"/>
        <w:rPr/>
      </w:pPr>
      <w:r>
        <w:rPr>
          <w:b/>
          <w:bCs/>
        </w:rPr>
        <w:t>女听众：</w:t>
      </w:r>
      <w:r>
        <w:rPr/>
        <w:t>台长您好！我梦到您帮我治疗骨头了，感恩师父。台长在梦里帮我看图腾，我说“</w:t>
      </w:r>
      <w:r>
        <w:rPr/>
        <w:t>1992</w:t>
      </w:r>
      <w:r>
        <w:rPr/>
        <w:t>年的猴升文成功吗？”台长说这个不重要，接着台长就直接帮我治疗骨头了。</w:t>
      </w:r>
    </w:p>
    <w:p>
      <w:pPr>
        <w:pStyle w:val="Normal"/>
        <w:rPr/>
      </w:pPr>
      <w:r>
        <w:rPr>
          <w:b/>
          <w:bCs/>
        </w:rPr>
        <w:t>台长答：</w:t>
      </w:r>
      <w:r>
        <w:rPr/>
        <w:t>帮你治疗骨头了，是吧？（对）那你这个骨头就有救了（嗯，可是有时还是会发作）一点点来的，你以为治疗一次就好的？你找个专家也不一定这么快啊！这种人真叫贪心啊，你做了多少功德啊？你出去救了几个人啊？你发了多少书啊？台长到梦里来给你治疗骨头，“还会有发作”，那你以为马上就好了？（好，我会好好念小房子的）好好念了！（有一个同修在梦里叫我问台长，卵磷脂和灵芝有什么差别。这个梦是什么意思？）很简单，你卵磷脂和灵芝都要吃了（哦，明白）你这个骨癌啊，听不懂啊？台长如果帮你治疗的话，你最多骨头疼痛但是不会转化，不会变成骨癌，或者不会扩散，如果不给你治疗的话，你很快就扩散，就</w:t>
      </w:r>
      <w:r>
        <w:rPr/>
        <w:t>goodbye</w:t>
      </w:r>
      <w:r>
        <w:rPr/>
        <w:t>了，听得懂吗？（对啊，明白）</w:t>
      </w:r>
    </w:p>
    <w:p>
      <w:pPr>
        <w:pStyle w:val="Normal"/>
        <w:rPr/>
      </w:pPr>
      <w:r>
        <w:rPr/>
      </w:r>
    </w:p>
    <w:p>
      <w:pPr>
        <w:pStyle w:val="Normal"/>
        <w:rPr/>
      </w:pPr>
      <w:r>
        <w:rPr/>
        <w:t>Wenda20150102</w:t>
      </w:r>
      <w:r>
        <w:rPr>
          <w:rFonts w:cs="Segoe UI Emoji" w:ascii="Segoe UI Emoji" w:hAnsi="Segoe UI Emoji"/>
        </w:rPr>
        <w:t xml:space="preserve">  </w:t>
      </w:r>
      <w:r>
        <w:rPr/>
        <w:t>01:18:52</w:t>
      </w:r>
      <w:r>
        <w:rPr>
          <w:rFonts w:cs="Segoe UI Emoji" w:ascii="Segoe UI Emoji" w:hAnsi="Segoe UI Emoji"/>
        </w:rPr>
        <w:t xml:space="preserve">  </w:t>
      </w:r>
      <w:r>
        <w:rPr/>
        <w:t>梦见自己将要投胎到同修家</w:t>
      </w:r>
    </w:p>
    <w:p>
      <w:pPr>
        <w:pStyle w:val="Normal"/>
        <w:rPr/>
      </w:pPr>
      <w:r>
        <w:rPr>
          <w:b/>
          <w:bCs/>
        </w:rPr>
        <w:t>女听众：</w:t>
      </w:r>
      <w:r>
        <w:rPr/>
        <w:t>师父您好，同修梦见他自己要走了，就是要往生了，他又知道他将会投到一个认识的同修家做他的儿子，这是什么意思？</w:t>
      </w:r>
    </w:p>
    <w:p>
      <w:pPr>
        <w:pStyle w:val="Normal"/>
        <w:rPr/>
      </w:pPr>
      <w:r>
        <w:rPr>
          <w:b/>
          <w:bCs/>
        </w:rPr>
        <w:t>台长答：</w:t>
      </w:r>
      <w:r>
        <w:rPr/>
        <w:t>那很简单，他真的，他死了之后就会去欠人家同修……做人家儿子，你去看看，这个同修家里有人要生孩子了（哦）完蛋了，完蛋了，这个么就死了呀。我不能多讲的，过去在很多的法门里边这种就是说你预知你下次在哪里投胎出来，“哦，活佛活佛”，听得懂了吗？（这样做梦的同修现在要怎么办呢？）怎么办——首先看他活够了没有？他如果活够了，那么他去转世；如果他觉得还没活够，还要度人，叫他好好度人。如果他现在天天在人间作恶多端，那么还不如早点去投胎，听得懂了吗？因为他从人家肚子里再出来的时候，说不定人家就是胎中素，人家这个同修就从小教育他学佛了，他这辈子就不会再有很多业障了（明白，我会转告他的）</w:t>
      </w:r>
    </w:p>
    <w:p>
      <w:pPr>
        <w:pStyle w:val="Normal"/>
        <w:rPr/>
      </w:pPr>
      <w:r>
        <w:rPr/>
      </w:r>
    </w:p>
    <w:p>
      <w:pPr>
        <w:pStyle w:val="Normal"/>
        <w:rPr/>
      </w:pPr>
      <w:r>
        <w:rPr/>
        <w:t>Wenda20150102</w:t>
      </w:r>
      <w:r>
        <w:rPr>
          <w:rFonts w:cs="Segoe UI Emoji" w:ascii="Segoe UI Emoji" w:hAnsi="Segoe UI Emoji"/>
        </w:rPr>
        <w:t xml:space="preserve">  </w:t>
      </w:r>
      <w:r>
        <w:rPr/>
        <w:t>01:20:19</w:t>
      </w:r>
      <w:r>
        <w:rPr>
          <w:rFonts w:cs="Segoe UI Emoji" w:ascii="Segoe UI Emoji" w:hAnsi="Segoe UI Emoji"/>
        </w:rPr>
        <w:t xml:space="preserve">  </w:t>
      </w:r>
      <w:r>
        <w:rPr/>
        <w:t>梦见年轻版的南京菩萨</w:t>
      </w:r>
    </w:p>
    <w:p>
      <w:pPr>
        <w:pStyle w:val="Normal"/>
        <w:rPr/>
      </w:pPr>
      <w:r>
        <w:rPr>
          <w:b/>
          <w:bCs/>
        </w:rPr>
        <w:t>女听众：</w:t>
      </w:r>
      <w:r>
        <w:rPr/>
        <w:t>请问师父，有没有年轻版的南京菩萨？</w:t>
      </w:r>
    </w:p>
    <w:p>
      <w:pPr>
        <w:pStyle w:val="Normal"/>
        <w:rPr/>
      </w:pPr>
      <w:r>
        <w:rPr>
          <w:b/>
          <w:bCs/>
        </w:rPr>
        <w:t>台长答：</w:t>
      </w:r>
      <w:r>
        <w:rPr/>
        <w:t>年轻版的没有，只有老年版的，你看电影啊？还“年轻版”、“老年版”的（是这样的，我梦见有一个大概三十多岁的男的，他头发就是白色，也是绑得像南京菩萨这样，他的衣服是灰白色的。我就站在师父的身边，师父跟那个年轻版的人讲了很多很多的话，可是我就是一句都听不懂）哦，那是的，那是南京菩萨（在梦里师父跟他讲了好多）我跟南京菩萨能讲很长时间的，我跟观世音菩萨讲话就比较少一点，南京菩萨可以多一点，也能跟关帝菩萨沟通多一点（他的背景后面好像有山，然后地上有一块很大的石头，他就站着上面，我跟师父就站在下面，然后师父就一直跟他对话，可是就是听不懂）对，他很厉害的，南京菩萨真的法力无边的（明白，感恩师父，师父再见）好，再见。</w:t>
      </w:r>
    </w:p>
    <w:p>
      <w:pPr>
        <w:pStyle w:val="Normal"/>
        <w:rPr/>
      </w:pPr>
      <w:r>
        <w:rPr/>
      </w:r>
    </w:p>
    <w:p>
      <w:pPr>
        <w:pStyle w:val="Normal"/>
        <w:rPr/>
      </w:pPr>
      <w:r>
        <w:rPr/>
        <w:t>10</w:t>
      </w:r>
      <w:r>
        <w:rPr/>
        <w:t>．</w:t>
      </w:r>
      <w:r>
        <w:rPr/>
        <w:t>Wenda20150102</w:t>
      </w:r>
      <w:r>
        <w:rPr>
          <w:rFonts w:cs="Segoe UI Emoji" w:ascii="Segoe UI Emoji" w:hAnsi="Segoe UI Emoji"/>
        </w:rPr>
        <w:t xml:space="preserve">  </w:t>
      </w:r>
      <w:r>
        <w:rPr/>
        <w:t>01:22:13</w:t>
      </w:r>
      <w:r>
        <w:rPr>
          <w:rFonts w:cs="Segoe UI Emoji" w:ascii="Segoe UI Emoji" w:hAnsi="Segoe UI Emoji"/>
        </w:rPr>
        <w:t xml:space="preserve">  </w:t>
      </w:r>
      <w:r>
        <w:rPr/>
        <w:t>梦中看到自己前世做了很多坏事</w:t>
      </w:r>
    </w:p>
    <w:p>
      <w:pPr>
        <w:pStyle w:val="Normal"/>
        <w:rPr/>
      </w:pPr>
      <w:r>
        <w:rPr>
          <w:b/>
          <w:bCs/>
        </w:rPr>
        <w:t>女听众：</w:t>
      </w:r>
      <w:r>
        <w:rPr/>
        <w:t>师父好（你好）今天我跟师父忏悔，因为我梦到我的前世，杀了一条很大很大的蟒蛇（哎哟）而且把它……反正我醒来以后觉得很难过，很残忍地把它杀了（你非常残忍啊）所以我知道为什么一生下来，我的腰跟胃一直都不好，因为梦里面我用刀把它杀掉，然后还把刀在它胃里面去搅（哎哟！）师父我错了！（哎哟）所以今年</w:t>
      </w:r>
      <w:r>
        <w:rPr/>
        <w:t>8</w:t>
      </w:r>
      <w:r>
        <w:rPr/>
        <w:t>月份开始我的胃就非常非常的严重，吃了东西就又吐又拉，而且就感觉胃里面有什么东西在搅一样（业障激活了呀）对啊，自己感觉浑身都没有力气了，后来就梦到师父给我加持，加持了以后，心情好了，但是胃还没好，我上个星期做了这个梦以后，就赶快许愿</w:t>
      </w:r>
      <w:r>
        <w:rPr/>
        <w:t>49</w:t>
      </w:r>
      <w:r>
        <w:rPr/>
        <w:t>遍礼佛大忏悔文，</w:t>
      </w:r>
      <w:r>
        <w:rPr/>
        <w:t>49</w:t>
      </w:r>
      <w:r>
        <w:rPr/>
        <w:t>张小房子，然后就好了！所以我非常感恩，感恩观世音菩萨！</w:t>
      </w:r>
    </w:p>
    <w:p>
      <w:pPr>
        <w:pStyle w:val="Normal"/>
        <w:rPr/>
      </w:pPr>
      <w:r>
        <w:rPr>
          <w:b/>
          <w:bCs/>
        </w:rPr>
        <w:t>台长答：</w:t>
      </w:r>
      <w:r>
        <w:rPr/>
        <w:t>好好修啊，你们差得太远了，我告诉你，逃不掉的，做任何坏事全部逃不掉的（是，我也非常感恩我的要经者能够原谅我，不然就不会好，所以我一许愿完了以后，现在就好了，可以吃东西了，非常感恩）很厉害的（我一直想问师父，我为什么前世这么坏，有很多次在梦里面，师父都让我看到我前世做的很多坏事了）呵呵，你前世这么坏，就像现在很多人我在问他们“你现在为什么要做坏事啊？”他怎么说啊——“人家都在这么做，我为什么跟他们不一样啊？他们能够这么发财、骗人，我为什么不能骗啊？”（梦里面师父真的很清楚地经常告诉我，“你想看到你前世做了什么坏事”，然后我每次业障爆发的时候就能够看到前世做的真的是很坏的事）你还有呢，你还会看到你过去前世乱搞男女关系（是的，师父已经让我看到了）看到了吧？你看师父厉害吧？（就是我带着女人回家，我是男的，然后把那个原配赶走，说给她钱）看见了吗？哈哈……（我很坏，所以我有时候很担心我这么坏，到底在今世可不可以消得掉我这么多的恶业啊？）哈哈……好好地忏悔啊！所以为什么师父叫你们不停地忏悔忏悔啊！（是的，就是在忏悔，我每次忏悔到业障爆发就觉得“哎呀我怎么这么坏”，我今世可不可以消完啊？）消完？呵呵（一定要消完跟着师父回家嘛）对呀，你就这辈子拼命地要消呀，你从现在开始就是不能做一点坏事，只能做好事，你才能消业（是，不敢了）还“敢”了，不管谁勾引你，不管发生什么事情，不能吃荤；不管怎么样事情，不能去动邪淫；不管什么事情，不占人家便宜，穷就穷一点（是的，我一定注意，要好好修）</w:t>
      </w:r>
    </w:p>
    <w:p>
      <w:pPr>
        <w:pStyle w:val="Normal"/>
        <w:rPr/>
      </w:pPr>
      <w:r>
        <w:rPr/>
      </w:r>
    </w:p>
    <w:p>
      <w:pPr>
        <w:pStyle w:val="Normal"/>
        <w:rPr/>
      </w:pPr>
      <w:r>
        <w:rPr/>
        <w:t>Wenda20150102</w:t>
      </w:r>
      <w:r>
        <w:rPr>
          <w:rFonts w:cs="Segoe UI Emoji" w:ascii="Segoe UI Emoji" w:hAnsi="Segoe UI Emoji"/>
        </w:rPr>
        <w:t xml:space="preserve">  </w:t>
      </w:r>
      <w:r>
        <w:rPr/>
        <w:t>01:26:01</w:t>
      </w:r>
      <w:r>
        <w:rPr>
          <w:rFonts w:cs="Segoe UI Emoji" w:ascii="Segoe UI Emoji" w:hAnsi="Segoe UI Emoji"/>
        </w:rPr>
        <w:t xml:space="preserve">  </w:t>
      </w:r>
      <w:r>
        <w:rPr/>
        <w:t>癌症通过念经康复，退转后梦见黑白无常将其带走</w:t>
      </w:r>
    </w:p>
    <w:p>
      <w:pPr>
        <w:pStyle w:val="Normal"/>
        <w:rPr/>
      </w:pPr>
      <w:r>
        <w:rPr>
          <w:b/>
          <w:bCs/>
        </w:rPr>
        <w:t>女听众：</w:t>
      </w:r>
      <w:r>
        <w:rPr/>
        <w:t>麻烦师父解一个梦，今天早上梦到我女儿她爸，被那个黑白无常……我觉得是黑白无常，因为一个人穿的是黑衣服，一个人穿的是白衣服（哎哟）那个穿黑衣服的走之前给我撂了一句话，说：“我带他做化疗去了。”</w:t>
      </w:r>
    </w:p>
    <w:p>
      <w:pPr>
        <w:pStyle w:val="Normal"/>
        <w:rPr/>
      </w:pPr>
      <w:r>
        <w:rPr>
          <w:b/>
          <w:bCs/>
        </w:rPr>
        <w:t>台长答：</w:t>
      </w:r>
      <w:r>
        <w:rPr/>
        <w:t>哎哟！惩罚他了（可能会马上把他带走，是不是？）不是带走，女儿她爸要生病了，惩罚了（他本来就生病了，师父，两年半之前他就得癌症了）哎哟！（肺癌，当时师父也慈悲帮他看图腾，说他只有两年半的时间，现在差不多刚刚两年半）哎哟！其实你知道吗？师父给他只要看到两年半，实际上他就算活得没有两年半，师父能够给他看到，下面就不敢动，你听得懂吗？好了，到了两年半，人家来找他了，要走人了（刚开始他也念，念了以后他就好了，做完手术人也好了，癌细胞也没有了，然后他自己觉得好了，就不念了，也不放生了，后来又去找女人，所以后来又犯了）这次死定了，黑白无常来了死定了（那就没有办法，今天他家里发信息说他现在已经很严重了，没有办法了）麻烦了，要死掉了，这次是黑白无常来带了，我都救不了他了。你现在把这些东西赶快写出来——警示，明白了吗？（嗯。这次我也觉得没有办法，救不了他，我一直在提醒他，一直在提醒他，但是他……）结束了，结束了，他要死掉了（感恩师父，师父辛苦了，再见）好，再见。</w:t>
      </w:r>
    </w:p>
    <w:p>
      <w:pPr>
        <w:pStyle w:val="Normal"/>
        <w:rPr/>
      </w:pPr>
      <w:r>
        <w:rPr/>
      </w:r>
    </w:p>
    <w:p>
      <w:pPr>
        <w:pStyle w:val="Normal"/>
        <w:rPr/>
      </w:pPr>
      <w:r>
        <w:rPr/>
        <w:t>11</w:t>
      </w:r>
      <w:r>
        <w:rPr/>
        <w:t>．</w:t>
      </w:r>
      <w:r>
        <w:rPr/>
        <w:t>Wenda20150102</w:t>
      </w:r>
      <w:r>
        <w:rPr>
          <w:rFonts w:cs="Segoe UI Emoji" w:ascii="Segoe UI Emoji" w:hAnsi="Segoe UI Emoji"/>
        </w:rPr>
        <w:t xml:space="preserve">  </w:t>
      </w:r>
      <w:r>
        <w:rPr/>
        <w:t>01:28:43</w:t>
      </w:r>
      <w:r>
        <w:rPr>
          <w:rFonts w:cs="Segoe UI Emoji" w:ascii="Segoe UI Emoji" w:hAnsi="Segoe UI Emoji"/>
        </w:rPr>
        <w:t xml:space="preserve">  </w:t>
      </w:r>
      <w:r>
        <w:rPr/>
        <w:t>梦见集体放生中有不如理不如法的事情；梦见很多人捕捞放生的鱼</w:t>
      </w:r>
    </w:p>
    <w:p>
      <w:pPr>
        <w:pStyle w:val="Normal"/>
        <w:rPr/>
      </w:pPr>
      <w:r>
        <w:rPr>
          <w:b/>
          <w:bCs/>
        </w:rPr>
        <w:t>女听众：</w:t>
      </w:r>
      <w:r>
        <w:rPr/>
        <w:t>师父，我帮同修问一个问题，关于放生的事情，他们已经好几次碰到这样的情况了。有次节目师父开示，一个集体放生号召人因为放生中有不如理不如法的事情，导致明年威胁到他的性命；然后博客里又有一篇曾经做过鱼老板的同修的忏悔文，有位上海的同修看了后反观自己放生中的种种，有很多漏功德的事情，他最近就一直在忏悔自己今生放生中不如法的事情。现在因为知道初一十五捕鱼的人很多，他就避开这种日子，但是最近几个初一十五因为都是周末，放生的人很多，他连续三个初一十五第二天早上梦见与放生有关的梦，在这里分享给大家，并请师父开示一下。他上个月初一梦到一个同修带领其他同修在泥泞的很黑的环境搬鱼，环境很不好，而且这个带领的同修比较固执，做梦的同修感觉这样的放生很不舒服。现实是他梦到的这个同修一直参加那些请鱼老板订鱼的放生，做梦的同修曾经也去过，因为去了后，总觉得鱼老板不如理不如法，鱼都太小而且还掺杂很多小鱼苗，数量也有出入，就不去了。后来有其他两个同修先后梦到两个鱼老板鱼数量有猫腻。当时做梦前一天一直在劝说那个梦到的同修不要再去了，就做了这个梦。第二个梦是上个月十五，又是周末，第二天早上他梦见自己想去买鱼，一路上没买到，看中的鱼被鱼老板收购了，后来发现自己的放生地方隔壁有很多人钓鱼捕捞，一群人一起从河里捞起一条很大的鲸鱼般大小的鱼，因为太重搁置在栏杆上，做梦的同修动意念想把这个鱼推下去，结果鱼掉下去了，连同那些捕鱼的人都下去了，但鱼身上的绳子套住了他身边另一位同修的脖子，把他的脖子往下带，非常吓人。同时对面有一个高楼，有很多人在看，他看见天上有四个大字，好像意思是这些坏事天上都看着。他就对捞鱼的人说：“你们这样要生恶病的。”然后还有一个是这个月初二的白天，梦到去一个地方，看到江边上有很多人收网，他看到两条大如鲸鱼被捞起来，而且看到他们的网上面有竹架，好像可以让网拉得范围更大，同修看了很心疼，想到报警，把这里门牌号拍下来后，他口渴就去一家石库门里找水，看到这家人家有两条放生捞来的鱼，原来因为附近的放生，现在附近居民买到的鱼都是放生的鱼，附近的居民都参与了捕捞钓鱼，不钓好像被看不起一样，有两个人路过石库门，还用竹签威胁同修。他出门看到地上干裂，才意识到这个地区缺水，想离开却发现路上被堵住了，到处都是救援部队在送矿泉水，他就醒了。请问师父这个是什么意思？</w:t>
      </w:r>
    </w:p>
    <w:p>
      <w:pPr>
        <w:pStyle w:val="Normal"/>
        <w:rPr/>
      </w:pPr>
      <w:r>
        <w:rPr>
          <w:b/>
          <w:bCs/>
        </w:rPr>
        <w:t>台长答：</w:t>
      </w:r>
      <w:r>
        <w:rPr/>
        <w:t>这个就是第一他们放生有不如理不如法的地方；第二里边有人敛财。天上全看着呢，到了最后我告诉你，全部要出事的。所以我可以告诉你，现在年轻人不要去参与什么集体放生，年轻人看见钱千万不能动心的，因为年轻人最容易动心，比年纪大的人还容易动心，听得懂吗？（嗯，好的。师父，这个同修还想问一下，有的同修为了找到没网的地方，开车开得很远，然后自己去菜市场买鱼放生，后来他梦见“放生”两个字下面有四个金色的字叫“普度众生”，请问师父这个是什么含义啊？）说明这个人如理如法，已经有菩萨加持，他放下去的生全部有作用了（哦，好的）</w:t>
      </w:r>
    </w:p>
    <w:p>
      <w:pPr>
        <w:pStyle w:val="Normal"/>
        <w:rPr/>
      </w:pPr>
      <w:r>
        <w:rPr/>
      </w:r>
    </w:p>
    <w:p>
      <w:pPr>
        <w:pStyle w:val="Normal"/>
        <w:rPr/>
      </w:pPr>
      <w:r>
        <w:rPr/>
        <w:t>Wenda20150102</w:t>
      </w:r>
      <w:r>
        <w:rPr>
          <w:rFonts w:cs="Segoe UI Emoji" w:ascii="Segoe UI Emoji" w:hAnsi="Segoe UI Emoji"/>
        </w:rPr>
        <w:t xml:space="preserve">  </w:t>
      </w:r>
      <w:r>
        <w:rPr/>
        <w:t>01:33:02</w:t>
      </w:r>
      <w:r>
        <w:rPr>
          <w:rFonts w:cs="Segoe UI Emoji" w:ascii="Segoe UI Emoji" w:hAnsi="Segoe UI Emoji"/>
        </w:rPr>
        <w:t xml:space="preserve">  </w:t>
      </w:r>
      <w:r>
        <w:rPr/>
        <w:t>梦见台长叫自己努力</w:t>
      </w:r>
    </w:p>
    <w:p>
      <w:pPr>
        <w:pStyle w:val="Normal"/>
        <w:rPr/>
      </w:pPr>
      <w:r>
        <w:rPr>
          <w:b/>
          <w:bCs/>
        </w:rPr>
        <w:t>女听众：</w:t>
      </w:r>
      <w:r>
        <w:rPr/>
        <w:t>同修女儿梦到同修</w:t>
      </w:r>
      <w:r>
        <w:rPr/>
        <w:t>A</w:t>
      </w:r>
      <w:r>
        <w:rPr/>
        <w:t>和几个同修在听台长法会录音，最后同修</w:t>
      </w:r>
      <w:r>
        <w:rPr/>
        <w:t>A</w:t>
      </w:r>
      <w:r>
        <w:rPr/>
        <w:t>回到自己的卧室，女儿告诉</w:t>
      </w:r>
      <w:r>
        <w:rPr/>
        <w:t>A</w:t>
      </w:r>
      <w:r>
        <w:rPr>
          <w:rFonts w:cs="宋体;SimSun" w:ascii="宋体;SimSun" w:hAnsi="宋体;SimSun"/>
        </w:rPr>
        <w:t>“</w:t>
      </w:r>
      <w:r>
        <w:rPr/>
        <w:t>刚才看到台长一直在我们房间里”，台长还指着女儿说：“奋臂扬。”梦里只听见这三个音，怎么写不知道，同修</w:t>
      </w:r>
      <w:r>
        <w:rPr/>
        <w:t>A</w:t>
      </w:r>
      <w:r>
        <w:rPr/>
        <w:t>的女儿实际不叫这个名字，请问这个是什么意思？</w:t>
      </w:r>
    </w:p>
    <w:p>
      <w:pPr>
        <w:pStyle w:val="Normal"/>
        <w:rPr/>
      </w:pPr>
      <w:r>
        <w:rPr>
          <w:b/>
          <w:bCs/>
        </w:rPr>
        <w:t>台长答：</w:t>
      </w:r>
      <w:r>
        <w:rPr/>
        <w:t>就叫她努力点啊，“扬”就是往前走，“奋臂”就是过去说把自己的手臂曲起来，拼命地往前跑啊（哦，这个意思。然后这个同修又梦到，梦中同修</w:t>
      </w:r>
      <w:r>
        <w:rPr/>
        <w:t>A</w:t>
      </w:r>
      <w:r>
        <w:rPr/>
        <w:t>和女儿在游乐场玩，突然发现女儿额头上出现了毛主席的头像，而且很亮，边上有三句话像是偈语，但醒来忘了，这是什么意思啊？）这个没什么的，不管谁的话，反正是名人的话都是有加持的（嗯，好的）</w:t>
      </w:r>
    </w:p>
    <w:p>
      <w:pPr>
        <w:pStyle w:val="Normal"/>
        <w:rPr/>
      </w:pPr>
      <w:r>
        <w:rPr/>
      </w:r>
    </w:p>
    <w:p>
      <w:pPr>
        <w:pStyle w:val="Normal"/>
        <w:rPr/>
      </w:pPr>
      <w:r>
        <w:rPr/>
        <w:t>Wenda20150102</w:t>
      </w:r>
      <w:r>
        <w:rPr>
          <w:rFonts w:cs="Segoe UI Emoji" w:ascii="Segoe UI Emoji" w:hAnsi="Segoe UI Emoji"/>
        </w:rPr>
        <w:t xml:space="preserve">  </w:t>
      </w:r>
      <w:r>
        <w:rPr/>
        <w:t>01:34:21</w:t>
      </w:r>
      <w:r>
        <w:rPr>
          <w:rFonts w:cs="Segoe UI Emoji" w:ascii="Segoe UI Emoji" w:hAnsi="Segoe UI Emoji"/>
        </w:rPr>
        <w:t xml:space="preserve">  </w:t>
      </w:r>
      <w:r>
        <w:rPr/>
        <w:t>梦见与同修有关的预示梦应提醒对方</w:t>
      </w:r>
    </w:p>
    <w:p>
      <w:pPr>
        <w:pStyle w:val="Normal"/>
        <w:rPr/>
      </w:pPr>
      <w:r>
        <w:rPr>
          <w:b/>
          <w:bCs/>
        </w:rPr>
        <w:t>女听众：</w:t>
      </w:r>
      <w:r>
        <w:rPr/>
        <w:t>同修想问一下，如果梦见同修相关的梦境，有的是好的，比如梦见他们打通师父电话，或者是被师父加持等等；但有时候是不好的，或者是死掉了这样子的情况。不管是好的坏的，应该怎么样去告诉同修？是不是应该告诉他？</w:t>
      </w:r>
    </w:p>
    <w:p>
      <w:pPr>
        <w:pStyle w:val="Normal"/>
        <w:rPr/>
      </w:pPr>
      <w:r>
        <w:rPr>
          <w:b/>
          <w:bCs/>
        </w:rPr>
        <w:t>台长答：</w:t>
      </w:r>
      <w:r>
        <w:rPr/>
        <w:t>要告诉他的，不告诉本身就是你不负责任，因为菩萨托梦给你，你跟他前世缘分深啊（哦，好的）</w:t>
      </w:r>
    </w:p>
    <w:p>
      <w:pPr>
        <w:pStyle w:val="Normal"/>
        <w:rPr/>
      </w:pPr>
      <w:r>
        <w:rPr/>
      </w:r>
    </w:p>
    <w:p>
      <w:pPr>
        <w:pStyle w:val="Normal"/>
        <w:rPr/>
      </w:pPr>
      <w:r>
        <w:rPr/>
        <w:t>Wenda20150102</w:t>
      </w:r>
      <w:r>
        <w:rPr>
          <w:rFonts w:cs="Segoe UI Emoji" w:ascii="Segoe UI Emoji" w:hAnsi="Segoe UI Emoji"/>
        </w:rPr>
        <w:t xml:space="preserve">  </w:t>
      </w:r>
      <w:r>
        <w:rPr/>
        <w:t>01:35:17</w:t>
      </w:r>
      <w:r>
        <w:rPr>
          <w:rFonts w:cs="Segoe UI Emoji" w:ascii="Segoe UI Emoji" w:hAnsi="Segoe UI Emoji"/>
        </w:rPr>
        <w:t xml:space="preserve">  </w:t>
      </w:r>
      <w:r>
        <w:rPr/>
        <w:t>梦见跟着同修往下跳</w:t>
      </w:r>
    </w:p>
    <w:p>
      <w:pPr>
        <w:pStyle w:val="Normal"/>
        <w:rPr/>
      </w:pPr>
      <w:r>
        <w:rPr>
          <w:b/>
          <w:bCs/>
        </w:rPr>
        <w:t>女听众：</w:t>
      </w:r>
      <w:r>
        <w:rPr/>
        <w:t>之前有一次梦到跟一个同修，两个人不知道怎么就开始跑，跑到一个小区，前面突然之间出现两个很大的石板，就像水泥石板堆起来的障碍物，然后那个同修就很快爬到石板障碍物上跳下去就往前跑了，我是爬上去了，但是感觉那个石板好像很高，我有点恐高，就不敢往下跳。后来旁边好像是有一个保安还是谁，他就鼓励我，然后我再叫那个同修“你等等我”，她就停下来跟我讲：“哎呀不高的，你往下跳啊。”我看看石板，感觉也不是很高，我就跳下去，跟着她往前跑了……</w:t>
      </w:r>
    </w:p>
    <w:p>
      <w:pPr>
        <w:pStyle w:val="Normal"/>
        <w:rPr/>
      </w:pPr>
      <w:r>
        <w:rPr>
          <w:b/>
          <w:bCs/>
        </w:rPr>
        <w:t>台长答：</w:t>
      </w:r>
      <w:r>
        <w:rPr/>
        <w:t>好了好了，不要讲了，都知道了，你已经在跟着人家在不如理不如法了，你跟着人家在迷迷惑惑了，学法已经跟着别人有点走偏了（哦，这样的？）往下跳，跟人家一起跳，往下都是不好的，走偏了（因为她竖了个障碍物在那里，我就爬上去……）好啦，不要讲了，我已经跟你讲了，所以自己学佛要动脑筋。</w:t>
      </w:r>
    </w:p>
    <w:p>
      <w:pPr>
        <w:pStyle w:val="Normal"/>
        <w:rPr/>
      </w:pPr>
      <w:r>
        <w:rPr/>
      </w:r>
    </w:p>
    <w:p>
      <w:pPr>
        <w:pStyle w:val="Normal"/>
        <w:rPr/>
      </w:pPr>
      <w:r>
        <w:rPr/>
        <w:t>Wenda20150102</w:t>
      </w:r>
      <w:r>
        <w:rPr>
          <w:rFonts w:cs="Segoe UI Emoji" w:ascii="Segoe UI Emoji" w:hAnsi="Segoe UI Emoji"/>
        </w:rPr>
        <w:t xml:space="preserve">  </w:t>
      </w:r>
      <w:r>
        <w:rPr/>
        <w:t>01:37:00</w:t>
      </w:r>
      <w:r>
        <w:rPr>
          <w:rFonts w:cs="Segoe UI Emoji" w:ascii="Segoe UI Emoji" w:hAnsi="Segoe UI Emoji"/>
        </w:rPr>
        <w:t xml:space="preserve">  </w:t>
      </w:r>
      <w:r>
        <w:rPr/>
        <w:t>梦见台长告诉自己业障的百分比</w:t>
      </w:r>
    </w:p>
    <w:p>
      <w:pPr>
        <w:pStyle w:val="Normal"/>
        <w:rPr/>
      </w:pPr>
      <w:r>
        <w:rPr>
          <w:b/>
          <w:bCs/>
        </w:rPr>
        <w:t>女听众：</w:t>
      </w:r>
      <w:r>
        <w:rPr/>
        <w:t>之前我梦到给师父打电话看图腾，师父告诉我的业障百分比是</w:t>
      </w:r>
      <w:r>
        <w:rPr/>
        <w:t>13%</w:t>
      </w:r>
      <w:r>
        <w:rPr/>
        <w:t>，我想</w:t>
      </w:r>
      <w:r>
        <w:rPr/>
        <w:t>13%</w:t>
      </w:r>
      <w:r>
        <w:rPr/>
        <w:t>蛮低了，然后师父又说了句“到</w:t>
      </w:r>
      <w:r>
        <w:rPr/>
        <w:t>24%</w:t>
      </w:r>
      <w:r>
        <w:rPr/>
        <w:t>之间”，这个是什么意思啊？</w:t>
      </w:r>
    </w:p>
    <w:p>
      <w:pPr>
        <w:pStyle w:val="Normal"/>
        <w:rPr/>
      </w:pPr>
      <w:r>
        <w:rPr>
          <w:b/>
          <w:bCs/>
        </w:rPr>
        <w:t>台长答：</w:t>
      </w:r>
      <w:r>
        <w:rPr/>
        <w:t>很简单，你有</w:t>
      </w:r>
      <w:r>
        <w:rPr/>
        <w:t>24%</w:t>
      </w:r>
      <w:r>
        <w:rPr/>
        <w:t>到</w:t>
      </w:r>
      <w:r>
        <w:rPr/>
        <w:t>13%</w:t>
      </w:r>
      <w:r>
        <w:rPr/>
        <w:t>，可以修到</w:t>
      </w:r>
      <w:r>
        <w:rPr/>
        <w:t>13%</w:t>
      </w:r>
      <w:r>
        <w:rPr/>
        <w:t>，也就是说你如果修到</w:t>
      </w:r>
      <w:r>
        <w:rPr/>
        <w:t>13%</w:t>
      </w:r>
      <w:r>
        <w:rPr/>
        <w:t>的话，你还脱离不了六道，你修得再好你大不了到天道（哦）好了，好了，不要太自私，你这个人毛病就是自私，听得懂吗？（懂的，我会改的）好好改！（感恩师父，师父再见）</w:t>
      </w:r>
    </w:p>
    <w:p>
      <w:pPr>
        <w:pStyle w:val="Normal"/>
        <w:rPr/>
      </w:pPr>
      <w:r>
        <w:rPr/>
      </w:r>
    </w:p>
    <w:p>
      <w:pPr>
        <w:pStyle w:val="Normal"/>
        <w:rPr/>
      </w:pPr>
      <w:r>
        <w:rPr>
          <w:b/>
          <w:bCs/>
        </w:rPr>
        <w:t>台长语：</w:t>
      </w:r>
      <w:r>
        <w:rPr/>
        <w:t>好，听众朋友们，因为时间关系呢，我们节目就到这儿结束了，非常感谢听众朋友们收听，广告之后回到节目中来。那么今天打不进电话的听众，明天星期六五点钟到六点钟可以看图腾的。好，那么今天节目就到这儿结束，感谢听众朋友们收听。</w:t>
      </w:r>
    </w:p>
    <w:p>
      <w:pPr>
        <w:pStyle w:val="Normal"/>
        <w:rPr/>
      </w:pPr>
      <w:r>
        <w:rPr/>
      </w:r>
    </w:p>
    <w:p>
      <w:pPr>
        <w:pStyle w:val="Heading3"/>
        <w:rPr/>
      </w:pPr>
      <w:r>
        <w:rPr/>
        <w:t>Wenda20150104A</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1</w:t>
      </w:r>
      <w:r>
        <w:rPr/>
        <w:t>月</w:t>
      </w:r>
      <w:r>
        <w:rPr/>
        <w:t>4</w:t>
      </w:r>
      <w:r>
        <w:rPr/>
        <w:t>日，星期天，农历是十一月十四日。星期一就是初十五了，希望大家多吃素、多念经，下面就解答听众朋友问题。</w:t>
      </w:r>
    </w:p>
    <w:p>
      <w:pPr>
        <w:pStyle w:val="Normal"/>
        <w:rPr/>
      </w:pPr>
      <w:r>
        <w:rPr/>
      </w:r>
    </w:p>
    <w:p>
      <w:pPr>
        <w:pStyle w:val="Normal"/>
        <w:rPr/>
      </w:pPr>
      <w:r>
        <w:rPr/>
        <w:t>Wenda20150104A</w:t>
      </w:r>
      <w:r>
        <w:rPr>
          <w:rFonts w:cs="Segoe UI Emoji" w:ascii="Segoe UI Emoji" w:hAnsi="Segoe UI Emoji"/>
        </w:rPr>
        <w:t xml:space="preserve">  </w:t>
      </w:r>
      <w:r>
        <w:rPr/>
        <w:t>00:55</w:t>
      </w:r>
      <w:r>
        <w:rPr>
          <w:rFonts w:cs="Segoe UI Emoji" w:ascii="Segoe UI Emoji" w:hAnsi="Segoe UI Emoji"/>
        </w:rPr>
        <w:t xml:space="preserve">  </w:t>
      </w:r>
      <w:r>
        <w:rPr/>
        <w:t>是否要经历多劫才能成为菩萨</w:t>
      </w:r>
    </w:p>
    <w:p>
      <w:pPr>
        <w:pStyle w:val="Normal"/>
        <w:rPr/>
      </w:pPr>
      <w:r>
        <w:rPr>
          <w:b/>
          <w:bCs/>
        </w:rPr>
        <w:t>女听众：</w:t>
      </w:r>
      <w:r>
        <w:rPr/>
        <w:t>师父以前在广播讲座里面开示过：如果是菩萨下来人间的话，需要升上天七返人间方断思惑，要到人间随缘续修，首先要把欲界的思惑断掉，还要经历多劫才能断掉思维上的迷惑。请问师父，这里指的要上上下下七次才能成为菩萨，还是说成菩萨后再上来下去七次呢？</w:t>
      </w:r>
    </w:p>
    <w:p>
      <w:pPr>
        <w:pStyle w:val="Normal"/>
        <w:rPr/>
      </w:pPr>
      <w:r>
        <w:rPr>
          <w:b/>
          <w:bCs/>
        </w:rPr>
        <w:t>台长答：</w:t>
      </w:r>
      <w:r>
        <w:rPr/>
        <w:t>实际上这个并不是完全这么讲究的，上上下下就是下来救人的心，就是你的恒心，一个能够成佛的人必须拥有恒心。比方说我在天上是菩萨，我要下来救人，救人之后不迷惑，不迷惑才一世修成，成佛了上去了，这种可能性完全有的。并不是说一定要上上下下七次的，并不是这样的，你看看很多大菩萨也就一次啊！佛陀不就一次吗？（佛陀在人间就修了一次啊？）人家下来就是大菩萨、就是佛了，就相当于人家在天上本来都有果位的，是为了把佛法传到人间，人家才特别下来的。举个简单例子，比方说在政府部门工作的人，他本来就是政府一个很大的官，到下面来是来传扬一个政府上面机构的一个信息，让大家能够受益，是这个概念。</w:t>
      </w:r>
    </w:p>
    <w:p>
      <w:pPr>
        <w:pStyle w:val="Normal"/>
        <w:rPr/>
      </w:pPr>
      <w:r>
        <w:rPr/>
      </w:r>
    </w:p>
    <w:p>
      <w:pPr>
        <w:pStyle w:val="Normal"/>
        <w:rPr/>
      </w:pPr>
      <w:r>
        <w:rPr/>
        <w:t>Wenda20150104A</w:t>
      </w:r>
      <w:r>
        <w:rPr>
          <w:rFonts w:cs="Segoe UI Emoji" w:ascii="Segoe UI Emoji" w:hAnsi="Segoe UI Emoji"/>
        </w:rPr>
        <w:t xml:space="preserve">  </w:t>
      </w:r>
      <w:r>
        <w:rPr/>
        <w:t>03:06</w:t>
      </w:r>
      <w:r>
        <w:rPr>
          <w:rFonts w:cs="Segoe UI Emoji" w:ascii="Segoe UI Emoji" w:hAnsi="Segoe UI Emoji"/>
        </w:rPr>
        <w:t xml:space="preserve">  </w:t>
      </w:r>
      <w:r>
        <w:rPr/>
        <w:t>菩萨心痛众生就是为众生背业了</w:t>
      </w:r>
    </w:p>
    <w:p>
      <w:pPr>
        <w:pStyle w:val="Normal"/>
        <w:rPr/>
      </w:pPr>
      <w:r>
        <w:rPr>
          <w:b/>
          <w:bCs/>
        </w:rPr>
        <w:t>女听众：</w:t>
      </w:r>
      <w:r>
        <w:rPr/>
        <w:t>师父，您还说过乘愿再来的菩萨为了救度众生会背业，有一种表现可能自己的肉身会不好，师父也说过，其实背业最多的是观世音菩萨。请问师父，菩萨为人背业后是什么症状？菩萨没有在人间的这种肉身，也会有痛苦的感觉吗？</w:t>
      </w:r>
    </w:p>
    <w:p>
      <w:pPr>
        <w:pStyle w:val="Normal"/>
        <w:rPr/>
      </w:pPr>
      <w:r>
        <w:rPr>
          <w:b/>
          <w:bCs/>
        </w:rPr>
        <w:t>台长答：</w:t>
      </w:r>
      <w:r>
        <w:rPr/>
        <w:t>我问你，观世音菩萨经常掉眼泪，痛苦吗？不痛苦怎么会掉眼泪啊？观世音菩萨看见很多人马上在地震中死了、在水中被淹死了、很多大灾祸当中死了，观世音菩萨掉眼泪，我问你这是不是叫“背业”啊？为人家难过就是背了。我问你，如果孩子受伤了，妈妈在给孩子扎纱布，看见孩子的手，心里痛不痛啊？不就是背了吗？你以为怎么背啊？跑过去替他受伤啊？这些东西都不要你们想的，乱想，要好好地想想在人间怎么救人，怎么上天。你还没成菩萨就考虑这么多菩萨的事情啊？（我知道了，师父）</w:t>
      </w:r>
    </w:p>
    <w:p>
      <w:pPr>
        <w:pStyle w:val="Normal"/>
        <w:rPr/>
      </w:pPr>
      <w:r>
        <w:rPr/>
      </w:r>
    </w:p>
    <w:p>
      <w:pPr>
        <w:pStyle w:val="Normal"/>
        <w:rPr/>
      </w:pPr>
      <w:r>
        <w:rPr/>
        <w:t>Wenda20150104A</w:t>
      </w:r>
      <w:r>
        <w:rPr>
          <w:rFonts w:cs="Segoe UI Emoji" w:ascii="Segoe UI Emoji" w:hAnsi="Segoe UI Emoji"/>
        </w:rPr>
        <w:t xml:space="preserve">  </w:t>
      </w:r>
      <w:r>
        <w:rPr/>
        <w:t>04:28</w:t>
      </w:r>
      <w:r>
        <w:rPr>
          <w:rFonts w:cs="Segoe UI Emoji" w:ascii="Segoe UI Emoji" w:hAnsi="Segoe UI Emoji"/>
        </w:rPr>
        <w:t xml:space="preserve">  </w:t>
      </w:r>
      <w:r>
        <w:rPr/>
        <w:t>修到一定程度要靠自己的能量度人；人格魅力是修出来的</w:t>
      </w:r>
    </w:p>
    <w:p>
      <w:pPr>
        <w:pStyle w:val="Normal"/>
        <w:rPr/>
      </w:pPr>
      <w:r>
        <w:rPr>
          <w:b/>
          <w:bCs/>
        </w:rPr>
        <w:t>女听众：</w:t>
      </w:r>
      <w:r>
        <w:rPr/>
        <w:t>比如现在我们大多数人度人就是发碟片、发书，其实都是靠着师父跟菩萨的能量在度众生，那如果我们想修到更高境界的时候，在靠师父和菩萨的能量同时，是不是拥有自己的人格魅力才能更好地去弘法度众？</w:t>
      </w:r>
    </w:p>
    <w:p>
      <w:pPr>
        <w:pStyle w:val="Normal"/>
        <w:rPr/>
      </w:pPr>
      <w:r>
        <w:rPr>
          <w:b/>
          <w:bCs/>
        </w:rPr>
        <w:t>台长答：</w:t>
      </w:r>
      <w:r>
        <w:rPr/>
        <w:t>记住，一个人靠菩萨、靠师父靠到一定的时候，这孩子总要成长吧。比方说一个小孩子我们把他培养大，从小他就不会走路，慢慢带着他走路，两个大人带着他走路，走到一定的时候孩子会不会走路？你自己有能量了就可以自己来度众了、自己来做功德了，否则为什么要有这么多的千手千眼来让大家去救度众生呢？（我感觉到我们出去发书、发碟片什么的，这只是最基本最基本的，到后来还是要好好做人，用自己的真情实意去感动别人才……）根本不是什么真情实意，就是修到一定的时候，已经修出自己的悟性来了，你就自然而然让别人接受你是个好人，你的功德会越做越大，那是因为你修到一定的程度了。你以为要装的？开始发发碟只是一个活动，到了后来慢慢地这个活动不搞了，还要去想一下“哎呀！我要人格魅力”，人格魅力就是修出来的啊，你不学佛怎么会有人格魅力啊？傻姑娘！</w:t>
      </w:r>
    </w:p>
    <w:p>
      <w:pPr>
        <w:pStyle w:val="Normal"/>
        <w:rPr/>
      </w:pPr>
      <w:r>
        <w:rPr/>
      </w:r>
    </w:p>
    <w:p>
      <w:pPr>
        <w:pStyle w:val="Normal"/>
        <w:rPr/>
      </w:pPr>
      <w:r>
        <w:rPr/>
        <w:t>Wenda20150104A</w:t>
      </w:r>
      <w:r>
        <w:rPr>
          <w:rFonts w:cs="Segoe UI Emoji" w:ascii="Segoe UI Emoji" w:hAnsi="Segoe UI Emoji"/>
        </w:rPr>
        <w:t xml:space="preserve">  </w:t>
      </w:r>
      <w:r>
        <w:rPr/>
        <w:t>06:31</w:t>
      </w:r>
      <w:r>
        <w:rPr>
          <w:rFonts w:cs="Segoe UI Emoji" w:ascii="Segoe UI Emoji" w:hAnsi="Segoe UI Emoji"/>
        </w:rPr>
        <w:t xml:space="preserve">  </w:t>
      </w:r>
      <w:r>
        <w:rPr/>
        <w:t>梦见黑皮书；年轻人的善变、自私让台长痛心</w:t>
      </w:r>
    </w:p>
    <w:p>
      <w:pPr>
        <w:pStyle w:val="Normal"/>
        <w:rPr/>
      </w:pPr>
      <w:r>
        <w:rPr>
          <w:b/>
          <w:bCs/>
        </w:rPr>
        <w:t>女听众：</w:t>
      </w:r>
      <w:r>
        <w:rPr/>
        <w:t>差不多半年前您开示过我，说我有愿力没行动，然后那天我就问了观世音菩萨，我说“我应该着重去做哪一方面的弘法，请菩萨能够给我点化一下”。当天我就梦见师父让我出黑皮书，您说这本黑皮书很厉害，可以决定人的生死，还让我写一些自己的感想和评论。那我到现在也没明白这本黑皮书是什么意思？</w:t>
      </w:r>
    </w:p>
    <w:p>
      <w:pPr>
        <w:pStyle w:val="Normal"/>
        <w:rPr/>
      </w:pPr>
      <w:r>
        <w:rPr>
          <w:b/>
          <w:bCs/>
        </w:rPr>
        <w:t>台长答：</w:t>
      </w:r>
      <w:r>
        <w:rPr/>
        <w:t>保证书啊！誓言书啊！如果一个人嘴巴里许诺言，这个愿力不完成的话受果报的情况还好一点；但是如果有黑皮书，就像升文一样跟菩萨说“我地狱不空，誓不成佛”一样大的愿力啊！你写上去万一不行的话马上就拖走啊！所以你敢写吗？你现在嘴巴里不是修心修得蛮好，你敢写吗？师父敢写，你敢写吗？（师父说让我写黑皮书，说这个可以决定人的生死）对了，这不懂啊？这个就是说你如果有这么大的愿力的话，那你根本不会死了，你会上天了、做菩萨了，你敢吗？（就是让我朝这个目标努力是吧？）吓得呢……你这种人，人家说“一碰到火，你这个金刚就散架了，你就不是真金”，人家真金不怕火炼！你这是假金！（那我现在怎么办？）怎么办？你自己只能先慢慢修，有什么办法？你如果敢写下来升文就是真金。比方说：观世音菩萨，我某某某如果不怎么样怎么样，如果当中懈怠我会怎么样怎么样。你写下来啊！你敢写啊？你只要真的有懈怠了，真的有不好了，马上带走，很简单，你敢吗？（师父，您梦里叫我写黑皮书是让我现在写的意思，还是……）看你机缘成熟啊，像你这种人……好了好了，这种做不到的事情不要再去吹了，你做得到吗？做不到事情去吹干吗！没有骨气的，人最大的弱点就是没有骨气，没有志气，所以这种人成不了佛的。多少人跟老婆结婚的时候“哎呀！我怎么样”，跟老公结婚的时候“哎呀！我怎么样”，多少孩子跟爸爸妈妈成长的时候“哎呀！爸爸妈妈，我永远不结婚了，跟着你”，哪一句话算数呢？多少人跑到台长这里来“台长，我一定跟着您好好修”，一两年修得人都不见了（师父，我一定会精进修下去的）尽力吧，所以黑皮书也不要写了，黑皮书写了就是说明你的意愿非常的强，永远不会做错了。你现在做不到你只能慢慢修了，不要唱高调了，老实一点吧！实实在在做人吧！所以你们根本不懂的，你们这些小女孩跟我讲话，我根本听都不要听的，因为你们都会变的。就像身份证上照片一样的，</w:t>
      </w:r>
      <w:r>
        <w:rPr/>
        <w:t>50</w:t>
      </w:r>
      <w:r>
        <w:rPr/>
        <w:t>岁以下的人脸都会变的，所以还要重拍；到了</w:t>
      </w:r>
      <w:r>
        <w:rPr/>
        <w:t>50</w:t>
      </w:r>
      <w:r>
        <w:rPr/>
        <w:t>岁以上的，脸就不要拍了，一次到永久了。差得太远了，你们这些孩子，师父都看得出你们的，师父跟你们讲了，你们真的是很可怜，在人间的一个小虫，东爬爬、西爬爬，东学学、西学学，没有骨气、没有志气，做错了还会再做错，错上加错。这种孩子我只能尽这点力，我不能讲什么，在你们身上花很多精力。你们自己连自我都找不着了，还找谁啊？还找师父啊？下去的多少啊？你看看这次外滩踩踏事件，有几个超过</w:t>
      </w:r>
      <w:r>
        <w:rPr/>
        <w:t>30</w:t>
      </w:r>
      <w:r>
        <w:rPr/>
        <w:t>岁的？你说哪一个人身体不好？哪一个人有肝硬化？哪一个人有肺气肿？全是年轻身体好好的，怎么都死了？要懂得这些道理的，做人要懂道理的，好好努力吧！不要嘴巴里好像讲得很好听，好像学得很好，一肚子自私自利的。你们这些孩子不好好修，从根里修，我有时候不要跟你们多讲话，你们的气场出来都是很肮脏的，所以为什么很多人说师父在广播里怎么这么着急啊？是着急啊，看到你们的本性、看到你们的本质，看到你们现在根本修不上去的，能不着急吗？就像一个爸爸妈妈看见孩子功课不好，能不着急吗？你说你修了多少年了，你懈怠过几次了，还要跟我讲吗？讲啊！（对不起，师父）个个都这样。好好改啦！再不改的话，我告诉你，真的苦海无边啊！只有回头是岸啊！给你当头一棒，跟你说，你再不好好改的话，这种事情你还不懂啊？那天晚上如果你到外滩去看烟花呢？你就是里面一份子都有可能的。不要再去讲了，世界上很多事情好好做行为，不该问的少问，好好地问问自己，问问众生怎么救，问问自己应该怎么修。替别人着想，你们这些小孩子都是自私得不得了，现在社会为什么这么烂啊，就是你们这些自私自利的人在社会上太多了！哪个人不自私啊？哪个人不为自己啊？就想到自己，想到别人吗？为人民服务啊！几个人现在真心为人民服务的？要好好地改啦！国家现在也真的是为人民在着想啊，很多事情不好好整理整理的话以后怎么办？一定要为人民服务（师父，有的人不是很自私，有的人就很自私，这是他本性中前世带下来的还是……为什么每个人自私程度都不一样啊？）当然不一样啦！跟他的家庭有关系啊，很多家庭爸爸妈妈就自私得不得了，孩子会不自私的吗？要看自己家庭，看你前世投的哪个家，自己本身的文化素养、修养，还有自己的心态，这些都是从小锻炼出来的。有过去的，也有现实的，才会培养出各种不断的人生，不断的人生就是不会断掉的人生，就是上辈子带到这辈子，才会有自己不断的思维、正思维出来，正理念、还有正能量。好好修啦！你们这些孩子差得太远了，我有时候想想还不跟你们讲得很深，算了，要讲得深的话你们真的差得太远了，“怎么成菩萨”真的是一句空话了。你们想想看你们的行为、你们的思维、你们的语言哪一点像菩萨啊？自己好好地惭愧惭愧吧！脸红红吧！菩萨如果都像你们这样能够到天上去做菩萨吗？还要举例“哎呀！我不是太自私啊”，我如果把放大镜放大，“我现在是个小老虎我又不吃人”，小老虎不是老虎啊？“我是个豺狼虎豹”，那不吃人啊？“我没做，我这个人私心很少”，“我杀人很少，杀得多的人也有”，把它放大不一样概念啊？不能有，有了就叫有了，这叫质的变化，没有才是质的变化。没有，这个事情就不存在的；只要有了，不管大小都是有了（师父上次也提醒我太自私了，我平时多少也知道自己有自私这个毛病，但是没有想到有那么严重。师父上次说了我之后，我就仔细往深度里面想了想，才发现就是在生活中也好，在各方各面，自己意念里面都是真的很自私、很自我，我才发现那么可怕）非常可怕（对，就算学佛做功德也是为了自己消业障，也是为了自己能够快点上天，快点消业障）你如果为了上天我倒服你了……消业障，早点把那些事情搞定。还上天呢，你现在想上天啊？你想不想啊？（现在上不去）你现在想走是吧？（我现在不想走）好了，看见了吗？呵呵，你看看人家，真修的人……庙里的法师，有一个大法师问我：“台长，您帮我求一求观世音菩萨，能够让我早一点上去。”这才叫真修呢！一说你上去“我现在不想上去”，你已经自私到底了，我告诉你。这种人，你啊，这种女孩子，真的，很自私啊！嘴巴里出来都是人家错的，你要不学佛的话，你知道你会变成什么样子啊！（师父，对不起）很烂啊，还想做菩萨呢，差得远呢！菩萨像你这样的？好好念经、好好修吧！把自己看得轻一点，过去还以为自己很了不起呢，现在还有很多人以为了不起呢。某明星当年还以为自己很了不起呢，抓进去了（嗯，师父。我再顺便忏悔一下，我自己名利心很重，我想想我自己这个也不好，那个也不好，但是我还是觉得自己挺了不起的，简直就是像有病一样的）对了（没有什么资格）对了，就是有病。你去看，很多人变了神经病关在医院里，还在里边讲“不要碰我啊”。我想起一个笑话来，在神经病医院里边，一个人坐着看一个人，这个人在那里“啊，我是上帝，我说……我说……”，边上那个人说“我说什么啦？”那个神经病就说：“上帝说的！上帝说的！”边上那个神经病说：“我说什么啦？”从这个笑话可以知道，人根本不知道自己在干什么，人根本不了解自己在干什么，人活在世界上整天地稀里糊涂的，自以为是。你看哪一个不自以为是？真的。很多人什么都没有，看见人的脸都板着，因为什么？他有嫉妒心，这也叫“有”（师父我错了，我会好好修的。谢谢师父！）你要好好改啦！小丫头，真的，彻底改，否则你上不去的，而且你的婚姻，以后这种东西都会吃苦头的。你没有师父这样讲讲你的话，真的，不要太自私啊！活在世界上真的很苦的。我告诉你等到哪一天，还自以为了不起，死定啦！很多人自己做错事情，下来了，个个都以为自己了不起啊！哪一个不比你厉害啊！现在明白了吗？还用我讲吗？我不想讲什么了，有什么好讲的（明白了）好好忏悔吧！（嗯！）师父等于是帮你找到你的毛病了，你好好挖挖吧！痛就痛一点，痛完了就没了。</w:t>
      </w:r>
    </w:p>
    <w:p>
      <w:pPr>
        <w:pStyle w:val="Normal"/>
        <w:rPr/>
      </w:pPr>
      <w:r>
        <w:rPr/>
      </w:r>
    </w:p>
    <w:p>
      <w:pPr>
        <w:pStyle w:val="Normal"/>
        <w:rPr/>
      </w:pPr>
      <w:r>
        <w:rPr/>
        <w:t>Wenda20150104A</w:t>
      </w:r>
      <w:r>
        <w:rPr>
          <w:rFonts w:cs="Segoe UI Emoji" w:ascii="Segoe UI Emoji" w:hAnsi="Segoe UI Emoji"/>
        </w:rPr>
        <w:t xml:space="preserve">  </w:t>
      </w:r>
      <w:r>
        <w:rPr/>
        <w:t>22:10</w:t>
      </w:r>
    </w:p>
    <w:p>
      <w:pPr>
        <w:pStyle w:val="Normal"/>
        <w:rPr/>
      </w:pPr>
      <w:r>
        <w:rPr>
          <w:b/>
          <w:bCs/>
        </w:rPr>
        <w:t>台长语：</w:t>
      </w:r>
      <w:r>
        <w:rPr/>
        <w:t>这些孩子还算有救，能够接受，还有很多人挂电话呢。</w:t>
      </w:r>
    </w:p>
    <w:p>
      <w:pPr>
        <w:pStyle w:val="Normal"/>
        <w:rPr/>
      </w:pPr>
      <w:r>
        <w:rPr/>
      </w:r>
    </w:p>
    <w:p>
      <w:pPr>
        <w:pStyle w:val="Normal"/>
        <w:rPr/>
      </w:pPr>
      <w:r>
        <w:rPr/>
        <w:t>2</w:t>
      </w:r>
      <w:r>
        <w:rPr/>
        <w:t>．</w:t>
      </w:r>
      <w:r>
        <w:rPr/>
        <w:t>Wenda20150104A</w:t>
      </w:r>
      <w:r>
        <w:rPr>
          <w:rFonts w:cs="Segoe UI Emoji" w:ascii="Segoe UI Emoji" w:hAnsi="Segoe UI Emoji"/>
        </w:rPr>
        <w:t xml:space="preserve">  </w:t>
      </w:r>
      <w:r>
        <w:rPr/>
        <w:t>22:27</w:t>
      </w:r>
      <w:r>
        <w:rPr>
          <w:rFonts w:cs="Segoe UI Emoji" w:ascii="Segoe UI Emoji" w:hAnsi="Segoe UI Emoji"/>
        </w:rPr>
        <w:t xml:space="preserve">  </w:t>
      </w:r>
      <w:r>
        <w:rPr/>
        <w:t>给即将投胎的亡人做功德会改善来世的生活条件</w:t>
      </w:r>
    </w:p>
    <w:p>
      <w:pPr>
        <w:pStyle w:val="Normal"/>
        <w:rPr/>
      </w:pPr>
      <w:r>
        <w:rPr>
          <w:b/>
          <w:bCs/>
        </w:rPr>
        <w:t>女听众：</w:t>
      </w:r>
      <w:r>
        <w:rPr/>
        <w:t>同修梦到过世</w:t>
      </w:r>
      <w:r>
        <w:rPr/>
        <w:t>30</w:t>
      </w:r>
      <w:r>
        <w:rPr/>
        <w:t>天的母亲托梦说要投人了，投到姓高的人家。如果这个梦是真的，一般多久会应验呢？</w:t>
      </w:r>
    </w:p>
    <w:p>
      <w:pPr>
        <w:pStyle w:val="Normal"/>
        <w:rPr/>
      </w:pPr>
      <w:r>
        <w:rPr>
          <w:b/>
          <w:bCs/>
        </w:rPr>
        <w:t>台长答：</w:t>
      </w:r>
      <w:r>
        <w:rPr/>
        <w:t>一般三个月（她现在还在</w:t>
      </w:r>
      <w:r>
        <w:rPr/>
        <w:t>49</w:t>
      </w:r>
      <w:r>
        <w:rPr/>
        <w:t>天里，这个星期四才是</w:t>
      </w:r>
      <w:r>
        <w:rPr/>
        <w:t>49</w:t>
      </w:r>
      <w:r>
        <w:rPr/>
        <w:t>天）很快的，有的人很快就投胎了（她现在还留有一笔钱，是给她放生还是怎么做功德呢？）最好放生，她会投一个好一点的人家。像这种事情师父最好不要教你们了，教你们的话就麻烦。实际上在她周围的亲戚朋友中找就可以了，一找就找到了，一个姓高的人家家里可能会生孩子的，就是她了。其实她不应该告诉你们姓什么的。这样她也是泄露天机啊！但是实际上等到这孩子长大了你对她再好也没用了，因为她不知道的（现在给她做功德放生的话可以转去比较好的别的人家吗？）这个可能性已经不大了，因为她已经知道姓高的人家，这个可能性就不大了（可是她的福报会好一点吗？）会，就是说给她烧小房子之后，这个姓高的人家家里会突然之间有钱，突然之间条件好了，那么她生出来以后也是属于他们家里的人了（那小房子还要多少张呢？）随便了，像这种能够给她好一点就好一点了。</w:t>
      </w:r>
    </w:p>
    <w:p>
      <w:pPr>
        <w:pStyle w:val="Normal"/>
        <w:rPr/>
      </w:pPr>
      <w:r>
        <w:rPr/>
      </w:r>
    </w:p>
    <w:p>
      <w:pPr>
        <w:pStyle w:val="Normal"/>
        <w:rPr/>
      </w:pPr>
      <w:r>
        <w:rPr/>
        <w:t>Wenda20150104A</w:t>
      </w:r>
      <w:r>
        <w:rPr>
          <w:rFonts w:cs="Segoe UI Emoji" w:ascii="Segoe UI Emoji" w:hAnsi="Segoe UI Emoji"/>
        </w:rPr>
        <w:t xml:space="preserve">  </w:t>
      </w:r>
      <w:r>
        <w:rPr/>
        <w:t>24:15</w:t>
      </w:r>
      <w:r>
        <w:rPr>
          <w:rFonts w:cs="Segoe UI Emoji" w:ascii="Segoe UI Emoji" w:hAnsi="Segoe UI Emoji"/>
        </w:rPr>
        <w:t xml:space="preserve">  </w:t>
      </w:r>
      <w:r>
        <w:rPr/>
        <w:t>同修现身说法杀业的因果报应</w:t>
      </w:r>
    </w:p>
    <w:p>
      <w:pPr>
        <w:pStyle w:val="Normal"/>
        <w:rPr/>
      </w:pPr>
      <w:r>
        <w:rPr>
          <w:b/>
          <w:bCs/>
        </w:rPr>
        <w:t>女听众：</w:t>
      </w:r>
      <w:r>
        <w:rPr/>
        <w:t>我梦到被灵性打针，梦里感觉好像被控制了，过后两天我整个人很累很不舒服。最近我刚过</w:t>
      </w:r>
      <w:r>
        <w:rPr/>
        <w:t>46</w:t>
      </w:r>
      <w:r>
        <w:rPr/>
        <w:t>岁的劫。我皮肤也是不好，我要跟您忏悔，过去杀生太多，家族杀业也是太多，从小吃活的。修心灵法门后我已经许愿不杀生、不吃活海鲜、吃全素了。最近我的业障被激活爆发了，整个皮肤很痒，看医生也说医不好，找不出原因。我知道是灵性问题，我造业的问题，现在想解决这个问题，我已经在念小房子了。</w:t>
      </w:r>
    </w:p>
    <w:p>
      <w:pPr>
        <w:pStyle w:val="Normal"/>
        <w:rPr/>
      </w:pPr>
      <w:r>
        <w:rPr>
          <w:b/>
          <w:bCs/>
        </w:rPr>
        <w:t>台长答：</w:t>
      </w:r>
      <w:r>
        <w:rPr/>
        <w:t>好好念啊！念下去就好了（我</w:t>
      </w:r>
      <w:r>
        <w:rPr/>
        <w:t>7</w:t>
      </w:r>
      <w:r>
        <w:rPr/>
        <w:t>张一拨地念可以吗？因为我很痒，去看医生打针希望快点止痒，打针也不止痒）打针不止痒说明里面灵性很厉害呀！（我祖上杀业很严重）你每天拼命地念，每天念</w:t>
      </w:r>
      <w:r>
        <w:rPr/>
        <w:t>108</w:t>
      </w:r>
      <w:r>
        <w:rPr/>
        <w:t>遍往生咒（要念多久？我念了一个多月停了，减到</w:t>
      </w:r>
      <w:r>
        <w:rPr/>
        <w:t>49</w:t>
      </w:r>
      <w:r>
        <w:rPr/>
        <w:t>遍了）你念的时候就会好一点，停掉就不好（那就继续念</w:t>
      </w:r>
      <w:r>
        <w:rPr/>
        <w:t>108</w:t>
      </w:r>
      <w:r>
        <w:rPr/>
        <w:t>遍吗？）对啊！（念到完全好吗？）你说呢？（对！感恩师父！我劝告听众们，真的不要杀生，现在我的因果报应真的来了，心灵法门真实不虚，真的要相信因果。师父，感恩你！感恩观世音菩萨将这么好的法门传给我们）好好努力呀！（我会努力，做观世音菩萨的千手千眼）</w:t>
      </w:r>
    </w:p>
    <w:p>
      <w:pPr>
        <w:pStyle w:val="Normal"/>
        <w:rPr/>
      </w:pPr>
      <w:r>
        <w:rPr/>
      </w:r>
    </w:p>
    <w:p>
      <w:pPr>
        <w:pStyle w:val="Normal"/>
        <w:rPr/>
      </w:pPr>
      <w:r>
        <w:rPr/>
        <w:t>Wenda20150104A</w:t>
      </w:r>
      <w:r>
        <w:rPr>
          <w:rFonts w:cs="Segoe UI Emoji" w:ascii="Segoe UI Emoji" w:hAnsi="Segoe UI Emoji"/>
        </w:rPr>
        <w:t xml:space="preserve">  </w:t>
      </w:r>
      <w:r>
        <w:rPr/>
        <w:t>26:06</w:t>
      </w:r>
      <w:r>
        <w:rPr>
          <w:rFonts w:cs="Segoe UI Emoji" w:ascii="Segoe UI Emoji" w:hAnsi="Segoe UI Emoji"/>
        </w:rPr>
        <w:t xml:space="preserve">  </w:t>
      </w:r>
      <w:r>
        <w:rPr/>
        <w:t>关于念礼佛大忏悔文的开示</w:t>
      </w:r>
    </w:p>
    <w:p>
      <w:pPr>
        <w:pStyle w:val="Normal"/>
        <w:rPr/>
      </w:pPr>
      <w:r>
        <w:rPr>
          <w:b/>
          <w:bCs/>
        </w:rPr>
        <w:t>女听众：</w:t>
      </w:r>
      <w:r>
        <w:rPr/>
        <w:t>师父您之前开示平时初一十五礼佛大忏悔文最好不要在晚上十点之后念诵，请问我们平时的功课是不是也最好不要在晚上十点之后念诵呢？</w:t>
      </w:r>
    </w:p>
    <w:p>
      <w:pPr>
        <w:pStyle w:val="Normal"/>
        <w:rPr/>
      </w:pPr>
      <w:r>
        <w:rPr>
          <w:b/>
          <w:bCs/>
        </w:rPr>
        <w:t>台长答：</w:t>
      </w:r>
      <w:r>
        <w:rPr/>
        <w:t>大悲咒可以念，礼佛大忏悔文、心经、往生咒晚上十点之后最好不要念了（我们可以知道是什么原因吗？因为我们在度人时有新同修问礼佛大忏悔文为什么不可以超过晚上十点念诵？我们无法解释，请师父开示）礼佛大忏悔文主要是忏悔对不对啊？（对）你念了这么多的菩萨来忏悔你过去所做错的事情，对不对啊？（对）当你在做错事情忏悔的时候，菩萨会把过去一些你欠人家的冤亲债主找过来的，但是有的时候不找，有的时候找。所以为什么有些人一忏悔就掉眼泪啊？他找来了，你感受到他的存在了，在你身边了，你觉得对不起他了呀！那十点钟之后你把他们找来，你念完了之后他们不走怎么办啊？</w:t>
      </w:r>
    </w:p>
    <w:p>
      <w:pPr>
        <w:pStyle w:val="Normal"/>
        <w:rPr/>
      </w:pPr>
      <w:r>
        <w:rPr/>
      </w:r>
    </w:p>
    <w:p>
      <w:pPr>
        <w:pStyle w:val="Normal"/>
        <w:rPr/>
      </w:pPr>
      <w:r>
        <w:rPr/>
        <w:t>Wenda20150104A</w:t>
      </w:r>
      <w:r>
        <w:rPr>
          <w:rFonts w:cs="Segoe UI Emoji" w:ascii="Segoe UI Emoji" w:hAnsi="Segoe UI Emoji"/>
        </w:rPr>
        <w:t xml:space="preserve">  </w:t>
      </w:r>
      <w:r>
        <w:rPr/>
        <w:t>27:35</w:t>
      </w:r>
      <w:r>
        <w:rPr>
          <w:rFonts w:cs="Segoe UI Emoji" w:ascii="Segoe UI Emoji" w:hAnsi="Segoe UI Emoji"/>
        </w:rPr>
        <w:t xml:space="preserve">  </w:t>
      </w:r>
      <w:r>
        <w:rPr/>
        <w:t>台长就像我们的父母亲一样在鞭策我们好好努力</w:t>
      </w:r>
    </w:p>
    <w:p>
      <w:pPr>
        <w:pStyle w:val="Normal"/>
        <w:rPr/>
      </w:pPr>
      <w:r>
        <w:rPr>
          <w:b/>
          <w:bCs/>
        </w:rPr>
        <w:t>女听众：</w:t>
      </w:r>
      <w:r>
        <w:rPr/>
        <w:t>感恩师父！祝师父法体安康，我们今年一月槟城法会见！</w:t>
      </w:r>
    </w:p>
    <w:p>
      <w:pPr>
        <w:pStyle w:val="Normal"/>
        <w:rPr/>
      </w:pPr>
      <w:r>
        <w:rPr>
          <w:b/>
          <w:bCs/>
        </w:rPr>
        <w:t>台长答：</w:t>
      </w:r>
      <w:r>
        <w:rPr/>
        <w:t>你们一定要好好努力的（我们会努力的）你们要记住学佛是很痛苦的事情，不停地要人在身边鞭策鞭策（听得懂，师父！）你们没有师父这么鞭策你们的话，很多人会懈怠，很多人会做错事情，很多人就是师父不管他，不管他到后来就懈怠了。你听听前天的节目，一个人就是，师父跟他说了还有两年半就死了，拖两年半。这个人念经念了之后癌症细胞没了，好了，他不念了，现在正好两年半了，要死了，黑白无常都来了，听不懂啊？（听得懂。师父，我现在也是体会到师父的苦心和用心良苦了。因为我自己的孩子还不大相信所以他们还不念经，所以我也是很气但是他们还是在造因果，我感觉到师父当我们是孩子，我看到我的孩子不念经又还在造业时候，我真的会很激动，会像师父一样，会很生气，控制不了情绪，请师父原谅，有时候还会打孩子、骂孩子）对啊，就是这个道理，实际上是为孩子好啊，难过啊！（感恩师父！感恩观世音菩萨！）你们自己要多懂点事情啊，真的，我告诉你，天下最苦的是父母亲啊！天上人间，最苦的是菩萨心啊！救不了啊！那天那个人我的法身已经到他梦里去跟他讲，“你不要去化疗啊”，因为已经好了嘛！医生跟他说你肺这里还有点咳嗽，你还有几次化疗把它化掉吧！结果一去化他死了！台长急不急啊？气不气啊？（师父用心良苦，希望还没念经的人赶快念经，不要等到业障爆发了才开始）谢谢你们了，你们好好度人（师父，我们马来西亚法会见，我们爱你！）</w:t>
      </w:r>
    </w:p>
    <w:p>
      <w:pPr>
        <w:pStyle w:val="Normal"/>
        <w:rPr/>
      </w:pPr>
      <w:r>
        <w:rPr/>
      </w:r>
    </w:p>
    <w:p>
      <w:pPr>
        <w:pStyle w:val="Normal"/>
        <w:rPr/>
      </w:pPr>
      <w:r>
        <w:rPr/>
        <w:t>3</w:t>
      </w:r>
      <w:r>
        <w:rPr/>
        <w:t>．</w:t>
      </w:r>
      <w:r>
        <w:rPr/>
        <w:t>Wenda20150104A</w:t>
      </w:r>
      <w:r>
        <w:rPr>
          <w:rFonts w:cs="Segoe UI Emoji" w:ascii="Segoe UI Emoji" w:hAnsi="Segoe UI Emoji"/>
        </w:rPr>
        <w:t xml:space="preserve">  </w:t>
      </w:r>
      <w:r>
        <w:rPr/>
        <w:t>30:11</w:t>
      </w:r>
      <w:r>
        <w:rPr>
          <w:rFonts w:cs="Segoe UI Emoji" w:ascii="Segoe UI Emoji" w:hAnsi="Segoe UI Emoji"/>
        </w:rPr>
        <w:t xml:space="preserve">  </w:t>
      </w:r>
      <w:r>
        <w:rPr/>
        <w:t>梦见观世音菩萨像是红色的</w:t>
      </w:r>
    </w:p>
    <w:p>
      <w:pPr>
        <w:pStyle w:val="Normal"/>
        <w:rPr/>
      </w:pPr>
      <w:r>
        <w:rPr>
          <w:b/>
          <w:bCs/>
        </w:rPr>
        <w:t>女听众：</w:t>
      </w:r>
      <w:r>
        <w:rPr/>
        <w:t>师父，您好，弟子向师父请安！（谢谢）哇，我又打通了，跟师父接到气场了。师父，我在六七月份梦到我佛台的观世音菩萨的香炉中三支香是透明的，观世音菩萨是红颜色的，红屋子一样的，这样好不好？</w:t>
      </w:r>
    </w:p>
    <w:p>
      <w:pPr>
        <w:pStyle w:val="Normal"/>
        <w:rPr/>
      </w:pPr>
      <w:r>
        <w:rPr>
          <w:b/>
          <w:bCs/>
        </w:rPr>
        <w:t>台长答：</w:t>
      </w:r>
      <w:r>
        <w:rPr/>
        <w:t>那就是菩萨来了啊，观世音菩萨来了啊（哦，好的）好事情。</w:t>
      </w:r>
    </w:p>
    <w:p>
      <w:pPr>
        <w:pStyle w:val="Normal"/>
        <w:rPr/>
      </w:pPr>
      <w:r>
        <w:rPr/>
      </w:r>
    </w:p>
    <w:p>
      <w:pPr>
        <w:pStyle w:val="Normal"/>
        <w:rPr/>
      </w:pPr>
      <w:r>
        <w:rPr/>
        <w:t>Wenda20150104A</w:t>
      </w:r>
      <w:r>
        <w:rPr>
          <w:rFonts w:cs="Segoe UI Emoji" w:ascii="Segoe UI Emoji" w:hAnsi="Segoe UI Emoji"/>
        </w:rPr>
        <w:t xml:space="preserve">  </w:t>
      </w:r>
      <w:r>
        <w:rPr/>
        <w:t>31:09</w:t>
      </w:r>
      <w:r>
        <w:rPr>
          <w:rFonts w:cs="Segoe UI Emoji" w:ascii="Segoe UI Emoji" w:hAnsi="Segoe UI Emoji"/>
        </w:rPr>
        <w:t xml:space="preserve">  </w:t>
      </w:r>
      <w:r>
        <w:rPr/>
        <w:t>梦见亡人</w:t>
      </w:r>
    </w:p>
    <w:p>
      <w:pPr>
        <w:pStyle w:val="Normal"/>
        <w:rPr/>
      </w:pPr>
      <w:r>
        <w:rPr>
          <w:b/>
          <w:bCs/>
        </w:rPr>
        <w:t>女听众：</w:t>
      </w:r>
      <w:r>
        <w:rPr/>
        <w:t>师父，我们两姐妹在修，我们都有四个亡人，比方公婆、父母亲。我有一次梦见我的母亲到我家里吃面，好像肚子很饿，不太高兴，梦里吃的面好像是给我儿子的，她自己盛在碗里……我不知道里面有块肉，我母亲吃到就把肉都吐出来，说“我肚子很饿”，又吃了几块，这样不知我母亲怎么样的。</w:t>
      </w:r>
    </w:p>
    <w:p>
      <w:pPr>
        <w:pStyle w:val="Normal"/>
        <w:rPr/>
      </w:pPr>
      <w:r>
        <w:rPr>
          <w:b/>
          <w:bCs/>
        </w:rPr>
        <w:t>台长答：</w:t>
      </w:r>
      <w:r>
        <w:rPr/>
        <w:t>不好啊，说明妈妈找你们要经文啊，你们给得太少了（我们两姐妹是念给过世的父母亲，我们超得很多了。两次都不太高兴，我一梦见就烧</w:t>
      </w:r>
      <w:r>
        <w:rPr/>
        <w:t>7</w:t>
      </w:r>
      <w:r>
        <w:rPr/>
        <w:t>张）你说够不够？烧</w:t>
      </w:r>
      <w:r>
        <w:rPr/>
        <w:t>7</w:t>
      </w:r>
      <w:r>
        <w:rPr/>
        <w:t>张够不够？（哦，那我知道了。师父，我们的小房子念得好不好？）小房子肯定念得好，念得不好她不会来要（我梦到我的父亲的时候，他好像在很高的地方，父亲穿得很好，我叫他到我家里来，父亲说“那边还有东西，我要去拿呢”，礼帽戴戴就走了）这个基本上说明你父亲有可能在阿修罗道。</w:t>
      </w:r>
    </w:p>
    <w:p>
      <w:pPr>
        <w:pStyle w:val="Normal"/>
        <w:rPr/>
      </w:pPr>
      <w:r>
        <w:rPr/>
      </w:r>
    </w:p>
    <w:p>
      <w:pPr>
        <w:pStyle w:val="Normal"/>
        <w:rPr/>
      </w:pPr>
      <w:r>
        <w:rPr/>
        <w:t>Wenda20150104A</w:t>
      </w:r>
      <w:r>
        <w:rPr>
          <w:rFonts w:cs="Segoe UI Emoji" w:ascii="Segoe UI Emoji" w:hAnsi="Segoe UI Emoji"/>
        </w:rPr>
        <w:t xml:space="preserve">  </w:t>
      </w:r>
      <w:r>
        <w:rPr/>
        <w:t>33:13</w:t>
      </w:r>
      <w:r>
        <w:rPr>
          <w:rFonts w:cs="Segoe UI Emoji" w:ascii="Segoe UI Emoji" w:hAnsi="Segoe UI Emoji"/>
        </w:rPr>
        <w:t xml:space="preserve">  </w:t>
      </w:r>
      <w:r>
        <w:rPr/>
        <w:t>梦见骨头脱开</w:t>
      </w:r>
    </w:p>
    <w:p>
      <w:pPr>
        <w:pStyle w:val="Normal"/>
        <w:rPr/>
      </w:pPr>
      <w:r>
        <w:rPr>
          <w:b/>
          <w:bCs/>
        </w:rPr>
        <w:t>女听众：</w:t>
      </w:r>
      <w:r>
        <w:rPr/>
        <w:t>师父，我有一次梦见我的横的背脊骨脱开，这样好不好啊？</w:t>
      </w:r>
    </w:p>
    <w:p>
      <w:pPr>
        <w:pStyle w:val="Normal"/>
        <w:rPr/>
      </w:pPr>
      <w:r>
        <w:rPr>
          <w:b/>
          <w:bCs/>
        </w:rPr>
        <w:t>台长答：</w:t>
      </w:r>
      <w:r>
        <w:rPr/>
        <w:t>这样不好。横的背脊骨脱开，说明你骨头出问题了（我骨质增生。我学了心灵法门已经两年多了，我去度人，说我连感冒都没有，我身体好了）那当然了（得了小病，我好像不带心思，我说我有观世音菩萨保佑的，我很好的）好好努力。</w:t>
      </w:r>
    </w:p>
    <w:p>
      <w:pPr>
        <w:pStyle w:val="Normal"/>
        <w:rPr/>
      </w:pPr>
      <w:r>
        <w:rPr/>
      </w:r>
    </w:p>
    <w:p>
      <w:pPr>
        <w:pStyle w:val="Normal"/>
        <w:rPr/>
      </w:pPr>
      <w:r>
        <w:rPr/>
        <w:t>Wenda20150104A</w:t>
      </w:r>
      <w:r>
        <w:rPr>
          <w:rFonts w:cs="Segoe UI Emoji" w:ascii="Segoe UI Emoji" w:hAnsi="Segoe UI Emoji"/>
        </w:rPr>
        <w:t xml:space="preserve">  </w:t>
      </w:r>
      <w:r>
        <w:rPr/>
        <w:t>33:52</w:t>
      </w:r>
      <w:r>
        <w:rPr>
          <w:rFonts w:cs="Segoe UI Emoji" w:ascii="Segoe UI Emoji" w:hAnsi="Segoe UI Emoji"/>
        </w:rPr>
        <w:t xml:space="preserve">  </w:t>
      </w:r>
      <w:r>
        <w:rPr/>
        <w:t>属牛的配什么属相好</w:t>
      </w:r>
    </w:p>
    <w:p>
      <w:pPr>
        <w:pStyle w:val="Normal"/>
        <w:rPr/>
      </w:pPr>
      <w:r>
        <w:rPr>
          <w:b/>
          <w:bCs/>
        </w:rPr>
        <w:t>女听众：</w:t>
      </w:r>
      <w:r>
        <w:rPr/>
        <w:t>师父，比方说我儿子属牛的，</w:t>
      </w:r>
      <w:r>
        <w:rPr/>
        <w:t>30</w:t>
      </w:r>
      <w:r>
        <w:rPr/>
        <w:t>岁了，要配什么样的好？请师父开示。</w:t>
      </w:r>
    </w:p>
    <w:p>
      <w:pPr>
        <w:pStyle w:val="Normal"/>
        <w:rPr/>
      </w:pPr>
      <w:r>
        <w:rPr>
          <w:b/>
          <w:bCs/>
        </w:rPr>
        <w:t>台长答：</w:t>
      </w:r>
      <w:r>
        <w:rPr/>
        <w:t>属牛配很多都很好，配猴子也蛮好的（同属相的好不好的？）不可以，不大好，开始蛮好，到后来不行，到后来要出事情的，没办法的。你记住我一句话，儿女之事不要去讲，生肖随便没关系，只要修心的人都能改变。听得懂吗？（嗯，我知道了）不修心的人改变不了（是，以前我请师父看儿子的图腾，您说了功课给我，我一直给念了，后来参加法会回来就一直给两个小孩都是念心经</w:t>
      </w:r>
      <w:r>
        <w:rPr/>
        <w:t>21</w:t>
      </w:r>
      <w:r>
        <w:rPr/>
        <w:t>遍的，小房子我每个星期叫他们自己到佛台前来求了烧。师父，这样可不可以的？）可以可以，老妈妈（我听到您电台里讲起过念心经得配上小房子）对（我小房子都是自己家中念）对，很好。</w:t>
      </w:r>
    </w:p>
    <w:p>
      <w:pPr>
        <w:pStyle w:val="Normal"/>
        <w:rPr/>
      </w:pPr>
      <w:r>
        <w:rPr/>
      </w:r>
    </w:p>
    <w:p>
      <w:pPr>
        <w:pStyle w:val="Normal"/>
        <w:rPr/>
      </w:pPr>
      <w:r>
        <w:rPr/>
        <w:t>Wenda20150104A</w:t>
      </w:r>
      <w:r>
        <w:rPr>
          <w:rFonts w:cs="Segoe UI Emoji" w:ascii="Segoe UI Emoji" w:hAnsi="Segoe UI Emoji"/>
        </w:rPr>
        <w:t xml:space="preserve">  </w:t>
      </w:r>
      <w:r>
        <w:rPr/>
        <w:t>35:52</w:t>
      </w:r>
      <w:r>
        <w:rPr>
          <w:rFonts w:cs="Segoe UI Emoji" w:ascii="Segoe UI Emoji" w:hAnsi="Segoe UI Emoji"/>
        </w:rPr>
        <w:t xml:space="preserve">  </w:t>
      </w:r>
      <w:r>
        <w:rPr/>
        <w:t>听众分享度人；梦见台长</w:t>
      </w:r>
    </w:p>
    <w:p>
      <w:pPr>
        <w:pStyle w:val="Normal"/>
        <w:rPr/>
      </w:pPr>
      <w:r>
        <w:rPr>
          <w:b/>
          <w:bCs/>
        </w:rPr>
        <w:t>女听众：</w:t>
      </w:r>
      <w:r>
        <w:rPr/>
        <w:t>师父，我有一次度了一个老先生已经</w:t>
      </w:r>
      <w:r>
        <w:rPr/>
        <w:t>83</w:t>
      </w:r>
      <w:r>
        <w:rPr/>
        <w:t>岁了，后来教他学心灵法门，我们放鱼，问我们“你们哪里有讲课的，学经的？”他说吃不下饭，我骑了自行车过去把他教会，我叫他们家里要请佛台。到我家里看我的佛台，他看了我的观音像很喜欢，说马上就要去请了。晚上做个梦，梦很好的，梦到师父在法会上，师父一身黄色的，戴的皇上的帽子，后来身上头上全部都是皇冠，我说我做了这样小小的一点功德。就这样好的梦。</w:t>
      </w:r>
    </w:p>
    <w:p>
      <w:pPr>
        <w:pStyle w:val="Normal"/>
        <w:rPr/>
      </w:pPr>
      <w:r>
        <w:rPr>
          <w:b/>
          <w:bCs/>
        </w:rPr>
        <w:t>台长答：</w:t>
      </w:r>
      <w:r>
        <w:rPr/>
        <w:t>明白了。你看到了像过去上朝一样，就是皇上那种东西（好，谢谢师父，身体保重啊！）自己好好念经吧（感恩观世音菩萨，感恩师父）</w:t>
      </w:r>
    </w:p>
    <w:p>
      <w:pPr>
        <w:pStyle w:val="Normal"/>
        <w:rPr/>
      </w:pPr>
      <w:r>
        <w:rPr/>
      </w:r>
    </w:p>
    <w:p>
      <w:pPr>
        <w:pStyle w:val="Normal"/>
        <w:rPr/>
      </w:pPr>
      <w:r>
        <w:rPr/>
        <w:t>4</w:t>
      </w:r>
      <w:r>
        <w:rPr/>
        <w:t>．</w:t>
      </w:r>
      <w:r>
        <w:rPr/>
        <w:t>Wenda20150104A</w:t>
      </w:r>
      <w:r>
        <w:rPr>
          <w:rFonts w:cs="Segoe UI Emoji" w:ascii="Segoe UI Emoji" w:hAnsi="Segoe UI Emoji"/>
        </w:rPr>
        <w:t xml:space="preserve">  </w:t>
      </w:r>
      <w:r>
        <w:rPr/>
        <w:t>38:40</w:t>
      </w:r>
      <w:r>
        <w:rPr>
          <w:rFonts w:cs="Segoe UI Emoji" w:ascii="Segoe UI Emoji" w:hAnsi="Segoe UI Emoji"/>
        </w:rPr>
        <w:t xml:space="preserve">  </w:t>
      </w:r>
      <w:r>
        <w:rPr/>
        <w:t>夫妻关系不好念解结咒</w:t>
      </w:r>
    </w:p>
    <w:p>
      <w:pPr>
        <w:pStyle w:val="Normal"/>
        <w:rPr/>
      </w:pPr>
      <w:r>
        <w:rPr>
          <w:b/>
          <w:bCs/>
        </w:rPr>
        <w:t>女听众：</w:t>
      </w:r>
      <w:r>
        <w:rPr/>
        <w:t>卢台长，您好！最近我先生经常跟我吵闹。</w:t>
      </w:r>
    </w:p>
    <w:p>
      <w:pPr>
        <w:pStyle w:val="Normal"/>
        <w:rPr/>
      </w:pPr>
      <w:r>
        <w:rPr>
          <w:b/>
          <w:bCs/>
        </w:rPr>
        <w:t>台长答：</w:t>
      </w:r>
      <w:r>
        <w:rPr/>
        <w:t>吵闹，你赶快念解结咒（解结咒？）你会念经吗？（我会念心经，大悲咒）你给我记住了，先生跟你吵闹跟你有直接关系，因为过去你的思维当中有很多不正常的地方，你总是怀疑别人，总是去嫉妒别人，所以现在师父跟你讲，你要先改你自己毛病，你改不了他的，你只有改自己（明白）你不要觉得他是你谁谁谁，你就觉得大家是邻居一样、好朋友，对他要求不要太高（那解结咒我要念多少遍呢？）每天念</w:t>
      </w:r>
      <w:r>
        <w:rPr/>
        <w:t>49</w:t>
      </w:r>
      <w:r>
        <w:rPr/>
        <w:t>遍（其他的要吗？）心经，给你老公念心经（心经要念多少？）每天给他念</w:t>
      </w:r>
      <w:r>
        <w:rPr/>
        <w:t>7</w:t>
      </w:r>
      <w:r>
        <w:rPr/>
        <w:t>遍（每天</w:t>
      </w:r>
      <w:r>
        <w:rPr/>
        <w:t>7</w:t>
      </w:r>
      <w:r>
        <w:rPr/>
        <w:t>遍，解结咒</w:t>
      </w:r>
      <w:r>
        <w:rPr/>
        <w:t>49</w:t>
      </w:r>
      <w:r>
        <w:rPr/>
        <w:t>遍）</w:t>
      </w:r>
    </w:p>
    <w:p>
      <w:pPr>
        <w:pStyle w:val="Normal"/>
        <w:rPr/>
      </w:pPr>
      <w:r>
        <w:rPr/>
      </w:r>
    </w:p>
    <w:p>
      <w:pPr>
        <w:pStyle w:val="Normal"/>
        <w:rPr/>
      </w:pPr>
      <w:r>
        <w:rPr/>
        <w:t>Wenda20150104A</w:t>
      </w:r>
      <w:r>
        <w:rPr>
          <w:rFonts w:cs="Segoe UI Emoji" w:ascii="Segoe UI Emoji" w:hAnsi="Segoe UI Emoji"/>
        </w:rPr>
        <w:t xml:space="preserve">  </w:t>
      </w:r>
      <w:r>
        <w:rPr/>
        <w:t>40:43</w:t>
      </w:r>
      <w:r>
        <w:rPr>
          <w:rFonts w:cs="Segoe UI Emoji" w:ascii="Segoe UI Emoji" w:hAnsi="Segoe UI Emoji"/>
        </w:rPr>
        <w:t xml:space="preserve">  </w:t>
      </w:r>
      <w:r>
        <w:rPr/>
        <w:t>有关晚上念经的问题</w:t>
      </w:r>
    </w:p>
    <w:p>
      <w:pPr>
        <w:pStyle w:val="Normal"/>
        <w:rPr/>
      </w:pPr>
      <w:r>
        <w:rPr>
          <w:b/>
          <w:bCs/>
        </w:rPr>
        <w:t>女听众：</w:t>
      </w:r>
      <w:r>
        <w:rPr/>
        <w:t>师父，我想问一下，心经是不是晚上不可以念的？</w:t>
      </w:r>
    </w:p>
    <w:p>
      <w:pPr>
        <w:pStyle w:val="Normal"/>
        <w:rPr/>
      </w:pPr>
      <w:r>
        <w:rPr>
          <w:b/>
          <w:bCs/>
        </w:rPr>
        <w:t>台长答：</w:t>
      </w:r>
      <w:r>
        <w:rPr/>
        <w:t>最好不要超过</w:t>
      </w:r>
      <w:r>
        <w:rPr/>
        <w:t>10</w:t>
      </w:r>
      <w:r>
        <w:rPr/>
        <w:t>点钟，太晚了不好（不要超过晚上</w:t>
      </w:r>
      <w:r>
        <w:rPr/>
        <w:t>10</w:t>
      </w:r>
      <w:r>
        <w:rPr/>
        <w:t>点）我告诉你，你过去得过忧郁症你知道吗？（应该是，我不是很清楚）讲都不要讲的，你自己好好地念大悲咒，增加自己能量，否则很麻烦的（自己要念大悲咒，每天要念多少呢？）大悲咒每天要念，至少要念</w:t>
      </w:r>
      <w:r>
        <w:rPr/>
        <w:t>21</w:t>
      </w:r>
      <w:r>
        <w:rPr/>
        <w:t>遍。</w:t>
      </w:r>
      <w:r>
        <w:rPr>
          <w:rFonts w:ascii="Segoe UI Emoji" w:hAnsi="Segoe UI Emoji" w:cs="Segoe UI Emoji" w:eastAsia="Segoe UI Emoji"/>
        </w:rPr>
        <w:t xml:space="preserve">  </w:t>
      </w:r>
    </w:p>
    <w:p>
      <w:pPr>
        <w:pStyle w:val="Normal"/>
        <w:rPr/>
      </w:pPr>
      <w:r>
        <w:rPr/>
      </w:r>
    </w:p>
    <w:p>
      <w:pPr>
        <w:pStyle w:val="Normal"/>
        <w:rPr/>
      </w:pPr>
      <w:r>
        <w:rPr/>
        <w:t>Wenda20150104A</w:t>
      </w:r>
      <w:r>
        <w:rPr>
          <w:rFonts w:cs="Segoe UI Emoji" w:ascii="Segoe UI Emoji" w:hAnsi="Segoe UI Emoji"/>
        </w:rPr>
        <w:t xml:space="preserve">  </w:t>
      </w:r>
      <w:r>
        <w:rPr/>
        <w:t>43:07</w:t>
      </w:r>
      <w:r>
        <w:rPr>
          <w:rFonts w:cs="Segoe UI Emoji" w:ascii="Segoe UI Emoji" w:hAnsi="Segoe UI Emoji"/>
        </w:rPr>
        <w:t xml:space="preserve">  </w:t>
      </w:r>
      <w:r>
        <w:rPr/>
        <w:t>请台长看佛台</w:t>
      </w:r>
    </w:p>
    <w:p>
      <w:pPr>
        <w:pStyle w:val="Normal"/>
        <w:rPr/>
      </w:pPr>
      <w:r>
        <w:rPr>
          <w:b/>
          <w:bCs/>
        </w:rPr>
        <w:t>女听众：</w:t>
      </w:r>
      <w:r>
        <w:rPr/>
        <w:t>因为我家里的佛台是没有经过开光的，我不知道情况怎么样？</w:t>
      </w:r>
    </w:p>
    <w:p>
      <w:pPr>
        <w:pStyle w:val="Normal"/>
        <w:rPr/>
      </w:pPr>
      <w:r>
        <w:rPr>
          <w:b/>
          <w:bCs/>
        </w:rPr>
        <w:t>台长答：</w:t>
      </w:r>
      <w:r>
        <w:rPr/>
        <w:t>你家的佛台左面放的那尊菩萨是亮的，右面那尊菩萨是暗的（左边那个是观世音菩萨）哦，亮的，就是好的（有的，有在）对，有在，右面那尊菩萨不亮（中间那个呢？）不亮（中间不亮，另外一边那个也不亮？）中间那尊还可以，最主要是右边那个不亮（那不亮我怎么办呢？）不亮，自己念</w:t>
      </w:r>
      <w:r>
        <w:rPr/>
        <w:t>17</w:t>
      </w:r>
      <w:r>
        <w:rPr/>
        <w:t>张小房子（</w:t>
      </w:r>
      <w:r>
        <w:rPr/>
        <w:t>17</w:t>
      </w:r>
      <w:r>
        <w:rPr/>
        <w:t>张小房子）说明菩萨不来。因为你是奥地利的，偶然打进来所以刚刚给你看了一下。看你家的房子也不大（是不大）你自己好好地念经，每天早上要做早课，晚上做晚课（不过我晚上下了班回到家已经差不多十点）那就磕个头就睡觉吧，好吗？（那我那个财神爷，就是师父说不亮的那个，我要念</w:t>
      </w:r>
      <w:r>
        <w:rPr/>
        <w:t>17</w:t>
      </w:r>
      <w:r>
        <w:rPr/>
        <w:t>张小房子，然后他就有亮吗？）给房子的要经者，你这样吧，不懂的事情就打</w:t>
      </w:r>
      <w:r>
        <w:rPr/>
        <w:t>92832758</w:t>
      </w:r>
      <w:r>
        <w:rPr/>
        <w:t>到秘书处来问，你什么都不懂，他们都会回答你的。</w:t>
      </w:r>
      <w:r>
        <w:rPr>
          <w:rFonts w:ascii="Segoe UI Emoji" w:hAnsi="Segoe UI Emoji" w:cs="Segoe UI Emoji" w:eastAsia="Segoe UI Emoji"/>
        </w:rPr>
        <w:t xml:space="preserve">  </w:t>
      </w:r>
    </w:p>
    <w:p>
      <w:pPr>
        <w:pStyle w:val="Normal"/>
        <w:rPr/>
      </w:pPr>
      <w:r>
        <w:rPr/>
      </w:r>
    </w:p>
    <w:p>
      <w:pPr>
        <w:pStyle w:val="Normal"/>
        <w:rPr/>
      </w:pPr>
      <w:r>
        <w:rPr/>
        <w:t>Wenda20150104A</w:t>
      </w:r>
      <w:r>
        <w:rPr>
          <w:rFonts w:cs="Segoe UI Emoji" w:ascii="Segoe UI Emoji" w:hAnsi="Segoe UI Emoji"/>
        </w:rPr>
        <w:t xml:space="preserve">  </w:t>
      </w:r>
      <w:r>
        <w:rPr/>
        <w:t>45:09</w:t>
      </w:r>
      <w:r>
        <w:rPr>
          <w:rFonts w:cs="Segoe UI Emoji" w:ascii="Segoe UI Emoji" w:hAnsi="Segoe UI Emoji"/>
        </w:rPr>
        <w:t xml:space="preserve">  </w:t>
      </w:r>
      <w:r>
        <w:rPr/>
        <w:t>家里经常听到不好的声音怎么办；台长今年要到欧洲弘法</w:t>
      </w:r>
    </w:p>
    <w:p>
      <w:pPr>
        <w:pStyle w:val="Normal"/>
        <w:rPr/>
      </w:pPr>
      <w:r>
        <w:rPr>
          <w:b/>
          <w:bCs/>
        </w:rPr>
        <w:t>女听众：</w:t>
      </w:r>
      <w:r>
        <w:rPr/>
        <w:t>还有一个重要的问题，师父。我晚上要睡觉的时候，半夜就会听到家里一些很不好的声音。</w:t>
      </w:r>
    </w:p>
    <w:p>
      <w:pPr>
        <w:pStyle w:val="Normal"/>
        <w:rPr/>
      </w:pPr>
      <w:r>
        <w:rPr>
          <w:b/>
          <w:bCs/>
        </w:rPr>
        <w:t>台长答：</w:t>
      </w:r>
      <w:r>
        <w:rPr/>
        <w:t>哦，灵性来了。这还不懂呀？灵性啊。要改，改毛病（</w:t>
      </w:r>
      <w:r>
        <w:rPr/>
        <w:t>OK</w:t>
      </w:r>
      <w:r>
        <w:rPr/>
        <w:t>，好的，师父）台长可能今年会到欧洲来的，如果离你们这里比较近那你就可以过来，最多一个小时（我一定过来，如果台长有过来欧洲我一定会过来的）对，因为在</w:t>
      </w:r>
      <w:r>
        <w:rPr/>
        <w:t>9</w:t>
      </w:r>
      <w:r>
        <w:rPr/>
        <w:t>、</w:t>
      </w:r>
      <w:r>
        <w:rPr/>
        <w:t>10</w:t>
      </w:r>
      <w:r>
        <w:rPr/>
        <w:t>月份的时候我会到欧洲去的（</w:t>
      </w:r>
      <w:r>
        <w:rPr/>
        <w:t>9</w:t>
      </w:r>
      <w:r>
        <w:rPr/>
        <w:t>月</w:t>
      </w:r>
      <w:r>
        <w:rPr/>
        <w:t>10</w:t>
      </w:r>
      <w:r>
        <w:rPr/>
        <w:t>月份的时候？）对对对（哪一个国家呢？）这个还在保密呢，不能讲，呵呵，反正离你们奥地利很近的，最多一个小时，开车一个小时很近的（开车一个小时，那很近很近，德国？）不是德国，一个是法国还有一个不知道，还没定下来（哦，法国很远，开车要</w:t>
      </w:r>
      <w:r>
        <w:rPr/>
        <w:t>12</w:t>
      </w:r>
      <w:r>
        <w:rPr/>
        <w:t>个小时）那么还有一个可能就近了，还有一个现在还没定下来，因为好几个国家在邀请师父，师父要考虑一下哪个条件成熟（我很开心能打通电话，因为我打了差不多有一百遍了）实际上，我告诉你，你们在海外很辛苦很可怜，每天上班，很孤独，也没有人指导你们，也没有人跟你们讲话（对，真的很可怜）天天就上班下班（没有帮助，什么都没有）对啊，有时候自己想不通的事情也没有办法跟人家讲（对，是的，真的）现在有观世音菩萨了，有时候好好跟观世音菩萨讲，听得懂吗？（好，那我其他那两尊菩萨因为不亮，对我没有关系吗？）没有关系，就是菩萨不来啊，以后你把房子的要经者烧掉之后，可能菩萨就来了。</w:t>
      </w:r>
    </w:p>
    <w:p>
      <w:pPr>
        <w:pStyle w:val="Normal"/>
        <w:rPr/>
      </w:pPr>
      <w:r>
        <w:rPr/>
      </w:r>
    </w:p>
    <w:p>
      <w:pPr>
        <w:pStyle w:val="Normal"/>
        <w:rPr/>
      </w:pPr>
      <w:r>
        <w:rPr/>
        <w:t>Wenda20150104A</w:t>
      </w:r>
      <w:r>
        <w:rPr>
          <w:rFonts w:cs="Segoe UI Emoji" w:ascii="Segoe UI Emoji" w:hAnsi="Segoe UI Emoji"/>
        </w:rPr>
        <w:t xml:space="preserve">  </w:t>
      </w:r>
      <w:r>
        <w:rPr/>
        <w:t>49:54</w:t>
      </w:r>
    </w:p>
    <w:p>
      <w:pPr>
        <w:pStyle w:val="Normal"/>
        <w:rPr/>
      </w:pPr>
      <w:r>
        <w:rPr>
          <w:b/>
          <w:bCs/>
        </w:rPr>
        <w:t>台长语：</w:t>
      </w:r>
      <w:r>
        <w:rPr/>
        <w:t>以后你们记住：如果听不见你们就讲问题，然后台长就在话筒里回答，然后你听录音就好了，否则真的浪费了。很可怜啊，有时候好不容易拨通一个电话，电话公司的线又这么烂。师父有时候看看这个世界上到处都骗人。做生意人家说“十商九奸”啊！现在为了钱什么都可以做得出来！什么不要脸的事情都能做的出来！所以，人活在这个世界上整天接受这种教育，你说人思维怎么会好啊？</w:t>
      </w:r>
    </w:p>
    <w:p>
      <w:pPr>
        <w:pStyle w:val="Normal"/>
        <w:rPr/>
      </w:pPr>
      <w:r>
        <w:rPr/>
      </w:r>
    </w:p>
    <w:p>
      <w:pPr>
        <w:pStyle w:val="Normal"/>
        <w:rPr/>
      </w:pPr>
      <w:r>
        <w:rPr/>
        <w:t>5</w:t>
      </w:r>
      <w:r>
        <w:rPr/>
        <w:t>．</w:t>
      </w:r>
      <w:r>
        <w:rPr/>
        <w:t>Wenda20150104A</w:t>
      </w:r>
      <w:r>
        <w:rPr>
          <w:rFonts w:cs="Segoe UI Emoji" w:ascii="Segoe UI Emoji" w:hAnsi="Segoe UI Emoji"/>
        </w:rPr>
        <w:t xml:space="preserve">  </w:t>
      </w:r>
      <w:r>
        <w:rPr/>
        <w:t>50:35</w:t>
      </w:r>
      <w:r>
        <w:rPr>
          <w:rFonts w:cs="Segoe UI Emoji" w:ascii="Segoe UI Emoji" w:hAnsi="Segoe UI Emoji"/>
        </w:rPr>
        <w:t xml:space="preserve">  </w:t>
      </w:r>
      <w:r>
        <w:rPr/>
        <w:t>大家要赶快吃素</w:t>
      </w:r>
    </w:p>
    <w:p>
      <w:pPr>
        <w:pStyle w:val="Normal"/>
        <w:rPr/>
      </w:pPr>
      <w:r>
        <w:rPr>
          <w:b/>
          <w:bCs/>
        </w:rPr>
        <w:t>女听众：</w:t>
      </w:r>
      <w:r>
        <w:rPr/>
        <w:t>同修梦见师父说：“</w:t>
      </w:r>
      <w:r>
        <w:rPr/>
        <w:t>197</w:t>
      </w:r>
      <w:r>
        <w:rPr/>
        <w:t>！全村人为台长吃素。”请问这个梦怎么解？</w:t>
      </w:r>
    </w:p>
    <w:p>
      <w:pPr>
        <w:pStyle w:val="Normal"/>
        <w:rPr/>
      </w:pPr>
      <w:r>
        <w:rPr>
          <w:b/>
          <w:bCs/>
        </w:rPr>
        <w:t>台长答：</w:t>
      </w:r>
      <w:r>
        <w:rPr/>
        <w:t>实际上师父这些意思就是叫你们赶快吃素。因为等到以后天时太紧的话万一有什么，这个世界上会有各种各样的像禽流感、疯牛症，像这些病都是动物身上出来的。如果大家不吃素的话，以后这种危险就会存在在你们身边。</w:t>
      </w:r>
    </w:p>
    <w:p>
      <w:pPr>
        <w:pStyle w:val="Normal"/>
        <w:rPr/>
      </w:pPr>
      <w:r>
        <w:rPr/>
      </w:r>
    </w:p>
    <w:p>
      <w:pPr>
        <w:pStyle w:val="Normal"/>
        <w:rPr/>
      </w:pPr>
      <w:r>
        <w:rPr/>
        <w:t>Wenda20150104A</w:t>
      </w:r>
      <w:r>
        <w:rPr>
          <w:rFonts w:cs="Segoe UI Emoji" w:ascii="Segoe UI Emoji" w:hAnsi="Segoe UI Emoji"/>
        </w:rPr>
        <w:t xml:space="preserve">  </w:t>
      </w:r>
      <w:r>
        <w:rPr/>
        <w:t>51:41</w:t>
      </w:r>
      <w:r>
        <w:rPr>
          <w:rFonts w:cs="Segoe UI Emoji" w:ascii="Segoe UI Emoji" w:hAnsi="Segoe UI Emoji"/>
        </w:rPr>
        <w:t xml:space="preserve">  </w:t>
      </w:r>
      <w:r>
        <w:rPr/>
        <w:t>梦见心脏要掉下来了</w:t>
      </w:r>
    </w:p>
    <w:p>
      <w:pPr>
        <w:pStyle w:val="Normal"/>
        <w:rPr/>
      </w:pPr>
      <w:r>
        <w:rPr>
          <w:b/>
          <w:bCs/>
        </w:rPr>
        <w:t>女听众：</w:t>
      </w:r>
      <w:r>
        <w:rPr/>
        <w:t>一位佛友梦见师父说他的心脏要掉下来了。</w:t>
      </w:r>
    </w:p>
    <w:p>
      <w:pPr>
        <w:pStyle w:val="Normal"/>
        <w:rPr/>
      </w:pPr>
      <w:r>
        <w:rPr>
          <w:b/>
          <w:bCs/>
        </w:rPr>
        <w:t>台长答：</w:t>
      </w:r>
      <w:r>
        <w:rPr/>
        <w:t>就说明他的心脏坏掉了。师父到梦中讲的百分之一百准的（那这位同修要怎么做呢？三大法宝放生许愿念经？）还有就是自己要念礼佛大忏悔文，而且要吃丹参片呀（那他的礼佛大忏悔文几遍呢？因为他是初学者）礼佛大忏悔文每天念</w:t>
      </w:r>
      <w:r>
        <w:rPr/>
        <w:t>3</w:t>
      </w:r>
      <w:r>
        <w:rPr/>
        <w:t>遍。不管初学者不初学者，现在天时不饶人。就是等于一个人：“我过去不懂法律了，我已经犯了很多法了。”现在懂法律了：“哦，我刚懂呀！”刚懂，你过去犯的不是法啊？（他小房子一周至少要多少张？）要很多张，一周小房子至少</w:t>
      </w:r>
      <w:r>
        <w:rPr/>
        <w:t>4</w:t>
      </w:r>
      <w:r>
        <w:rPr/>
        <w:t>张（好）</w:t>
      </w:r>
    </w:p>
    <w:p>
      <w:pPr>
        <w:pStyle w:val="Normal"/>
        <w:rPr/>
      </w:pPr>
      <w:r>
        <w:rPr/>
      </w:r>
    </w:p>
    <w:p>
      <w:pPr>
        <w:pStyle w:val="Normal"/>
        <w:rPr/>
      </w:pPr>
      <w:r>
        <w:rPr/>
        <w:t>6</w:t>
      </w:r>
      <w:r>
        <w:rPr/>
        <w:t>．</w:t>
      </w:r>
      <w:r>
        <w:rPr/>
        <w:t>Wenda20150104A</w:t>
      </w:r>
      <w:r>
        <w:rPr>
          <w:rFonts w:cs="Segoe UI Emoji" w:ascii="Segoe UI Emoji" w:hAnsi="Segoe UI Emoji"/>
        </w:rPr>
        <w:t xml:space="preserve">  </w:t>
      </w:r>
      <w:r>
        <w:rPr/>
        <w:t>53:50</w:t>
      </w:r>
      <w:r>
        <w:rPr>
          <w:rFonts w:cs="Segoe UI Emoji" w:ascii="Segoe UI Emoji" w:hAnsi="Segoe UI Emoji"/>
        </w:rPr>
        <w:t xml:space="preserve">  </w:t>
      </w:r>
      <w:r>
        <w:rPr/>
        <w:t>许愿放生念经这三大法宝相互有依存性</w:t>
      </w:r>
    </w:p>
    <w:p>
      <w:pPr>
        <w:pStyle w:val="Normal"/>
        <w:rPr/>
      </w:pPr>
      <w:r>
        <w:rPr>
          <w:b/>
          <w:bCs/>
        </w:rPr>
        <w:t>女听众：</w:t>
      </w:r>
      <w:r>
        <w:rPr/>
        <w:t>放生是我们的三大法宝之一，所以放生起着尤为重要的作用。小房子在念不过来的时候，当下放生特别消灾解难。如果小房子念不过来，马上发心放生就可以解决眼前的燃眉之急，然后再接着念小房子就能化解这些冤结。是这样吗，师父？</w:t>
      </w:r>
    </w:p>
    <w:p>
      <w:pPr>
        <w:pStyle w:val="Normal"/>
        <w:rPr/>
      </w:pPr>
      <w:r>
        <w:rPr>
          <w:b/>
          <w:bCs/>
        </w:rPr>
        <w:t>台长答：</w:t>
      </w:r>
      <w:r>
        <w:rPr/>
        <w:t>放生并不是说可以替代小房子，只不过是许愿放生念经这三个相互有依存性，也就是说你实在没时间念小房子的话，你多放生多许愿也会有功德也会消掉很多业的。但是并不是说我放生多少就可以消掉多少小房子。</w:t>
      </w:r>
    </w:p>
    <w:p>
      <w:pPr>
        <w:pStyle w:val="Normal"/>
        <w:rPr/>
      </w:pPr>
      <w:r>
        <w:rPr/>
      </w:r>
    </w:p>
    <w:p>
      <w:pPr>
        <w:pStyle w:val="Normal"/>
        <w:rPr/>
      </w:pPr>
      <w:r>
        <w:rPr/>
        <w:t>Wenda20150104A</w:t>
      </w:r>
      <w:r>
        <w:rPr>
          <w:rFonts w:cs="Segoe UI Emoji" w:ascii="Segoe UI Emoji" w:hAnsi="Segoe UI Emoji"/>
        </w:rPr>
        <w:t xml:space="preserve">  </w:t>
      </w:r>
      <w:r>
        <w:rPr/>
        <w:t>54:48</w:t>
      </w:r>
      <w:r>
        <w:rPr>
          <w:rFonts w:cs="Segoe UI Emoji" w:ascii="Segoe UI Emoji" w:hAnsi="Segoe UI Emoji"/>
        </w:rPr>
        <w:t xml:space="preserve">  </w:t>
      </w:r>
      <w:r>
        <w:rPr/>
        <w:t>任何时候放生天上都能看见的</w:t>
      </w:r>
    </w:p>
    <w:p>
      <w:pPr>
        <w:pStyle w:val="Normal"/>
        <w:rPr/>
      </w:pPr>
      <w:r>
        <w:rPr>
          <w:b/>
          <w:bCs/>
        </w:rPr>
        <w:t>女听众：</w:t>
      </w:r>
      <w:r>
        <w:rPr/>
        <w:t>同修想鼓励大家能够坚持多去放生，按照师父的三大法宝去做。但是因为他们那里环境比较特殊，不允许组织七八个人以上一起去放生，所以同修们都要提早去放生。有些同修比较纠结，觉得太阳还没出来，天空中没有瑞相等等。想请师父开示一下，在天已经亮了，太阳还没出来了的情况下放生，菩萨和护法神是否知道？放生的效果是否一样？</w:t>
      </w:r>
    </w:p>
    <w:p>
      <w:pPr>
        <w:pStyle w:val="Normal"/>
        <w:rPr/>
      </w:pPr>
      <w:r>
        <w:rPr>
          <w:b/>
          <w:bCs/>
        </w:rPr>
        <w:t>台长答：</w:t>
      </w:r>
      <w:r>
        <w:rPr/>
        <w:t>记住，天上是没有晚上的。任何时候你放生天上都能看见，因为在天界没有夜晚的（那就是菩萨都知道）那当然喽。只要有这个心念一动菩萨都知道，何况你去放生呢？</w:t>
      </w:r>
    </w:p>
    <w:p>
      <w:pPr>
        <w:pStyle w:val="Normal"/>
        <w:rPr/>
      </w:pPr>
      <w:r>
        <w:rPr/>
      </w:r>
    </w:p>
    <w:p>
      <w:pPr>
        <w:pStyle w:val="Normal"/>
        <w:rPr/>
      </w:pPr>
      <w:r>
        <w:rPr/>
        <w:t>Wenda20150104A</w:t>
      </w:r>
      <w:r>
        <w:rPr>
          <w:rFonts w:cs="Segoe UI Emoji" w:ascii="Segoe UI Emoji" w:hAnsi="Segoe UI Emoji"/>
        </w:rPr>
        <w:t xml:space="preserve">  </w:t>
      </w:r>
      <w:r>
        <w:rPr/>
        <w:t>55:57</w:t>
      </w:r>
      <w:r>
        <w:rPr>
          <w:rFonts w:cs="Segoe UI Emoji" w:ascii="Segoe UI Emoji" w:hAnsi="Segoe UI Emoji"/>
        </w:rPr>
        <w:t xml:space="preserve">  </w:t>
      </w:r>
      <w:r>
        <w:rPr/>
        <w:t>位置比较高的和有人钓鱼的地方放生应该如何选择</w:t>
      </w:r>
    </w:p>
    <w:p>
      <w:pPr>
        <w:pStyle w:val="Normal"/>
        <w:rPr/>
      </w:pPr>
      <w:r>
        <w:rPr>
          <w:b/>
          <w:bCs/>
        </w:rPr>
        <w:t>女听众：</w:t>
      </w:r>
      <w:r>
        <w:rPr/>
        <w:t>一些同修去放生，因为那里钓鱼和捕鱼的比较多，鱼儿们感恩一直不游走，同修害怕他们走后鱼会被人抓走，所以就到桥上面去放生。因为桥上离水面有一定距离，有一些同修就纠结从桥上倒鱼会不会把鱼摔死？同修说他们已经放了很多鱼了，同修观察事实上鱼并没有被摔死。那位同修解答过，说跳水运动员从高空跳下都没事。他想请师父开示一下，位置比较高和有人钓鱼的地方他们应该如何选择？</w:t>
      </w:r>
    </w:p>
    <w:p>
      <w:pPr>
        <w:pStyle w:val="Normal"/>
        <w:rPr/>
      </w:pPr>
      <w:r>
        <w:rPr>
          <w:b/>
          <w:bCs/>
        </w:rPr>
        <w:t>台长答：</w:t>
      </w:r>
      <w:r>
        <w:rPr/>
        <w:t>首先救人最好就是不要再让它被人家抓起来，但是太高也不好。跳水运动员也是有一定的高度的，也并不是每一条鱼都能从高空安全地跳下来。每一个人都能成为跳水运动员的啊？你能做得了李宁吗？这是第一个；第二个，一般的鱼分量比较轻，所以到了水下也会很轻，这本来就是它的空间。所以一般一定的高度，鱼是不会摔死的（哦，谢谢师父开示。共修组每年第一个月份都会为师父专门放生，希望师父身体健康，救度更多有缘众生）</w:t>
      </w:r>
    </w:p>
    <w:p>
      <w:pPr>
        <w:pStyle w:val="Normal"/>
        <w:rPr/>
      </w:pPr>
      <w:r>
        <w:rPr/>
      </w:r>
    </w:p>
    <w:p>
      <w:pPr>
        <w:pStyle w:val="Normal"/>
        <w:rPr/>
      </w:pPr>
      <w:r>
        <w:rPr/>
        <w:t>Wenda20150104A</w:t>
      </w:r>
      <w:r>
        <w:rPr>
          <w:rFonts w:cs="Segoe UI Emoji" w:ascii="Segoe UI Emoji" w:hAnsi="Segoe UI Emoji"/>
        </w:rPr>
        <w:t xml:space="preserve">  </w:t>
      </w:r>
      <w:r>
        <w:rPr/>
        <w:t>57:37</w:t>
      </w:r>
      <w:r>
        <w:rPr>
          <w:rFonts w:cs="Segoe UI Emoji" w:ascii="Segoe UI Emoji" w:hAnsi="Segoe UI Emoji"/>
        </w:rPr>
        <w:t xml:space="preserve">  </w:t>
      </w:r>
      <w:r>
        <w:rPr/>
        <w:t>回天的资粮就是以后上天时菩萨的名号</w:t>
      </w:r>
    </w:p>
    <w:p>
      <w:pPr>
        <w:pStyle w:val="Normal"/>
        <w:rPr/>
      </w:pPr>
      <w:r>
        <w:rPr>
          <w:b/>
          <w:bCs/>
        </w:rPr>
        <w:t>女听众：</w:t>
      </w:r>
      <w:r>
        <w:rPr/>
        <w:t>有一个原来学了几十年净土宗的老同修，她想今生一定要修成。她后来接触了心灵法门，认为心灵法门最靠谱。她知道今生修走的资粮是在人间救度众生，所以她想把素食店重新捡起来度众生。现在她正在找地方，这位老同修想请师父加持她能够尽快找到地方。</w:t>
      </w:r>
    </w:p>
    <w:p>
      <w:pPr>
        <w:pStyle w:val="Normal"/>
        <w:rPr/>
      </w:pPr>
      <w:r>
        <w:rPr>
          <w:b/>
          <w:bCs/>
        </w:rPr>
        <w:t>台长答：</w:t>
      </w:r>
      <w:r>
        <w:rPr/>
        <w:t>这个老同修蛮厉害的，就从你刚才讲的那几句话我就知道她修得蛮好的（哦，对对对）这个老同修她修得蛮好。她懂得这个资粮，实际上资粮是什么呢？就是她以后上天时菩萨的名号。一个人最后上天做菩萨要有一个名号，你是在哪方面特别像菩萨？并不是说你完全百分之一百的，但是你在哪一方面特别突出，你就成为一个劳动模范，是这个意思（对，这位阿姨修得特别好，总帮大家）所以很多菩萨为什么名号都不一样的？为什么叫“南无普净佛”？他普度众生自己又很干净。“南无摩尼幢灯光佛”这是什么意思啊？经常拿明灯照亮别人。“南无慧炬照佛”是这个人自己心中很明白。这个菩萨怎么成菩萨的？他经常照亮别人、自己增长智慧的一个菩萨。每个菩萨全部有名号的，所以要找一个自己以后上天的菩萨的名号，我从这方面拼命地去努力。听得懂了吗？是这个概念（哦，明白）</w:t>
      </w:r>
    </w:p>
    <w:p>
      <w:pPr>
        <w:pStyle w:val="Normal"/>
        <w:rPr/>
      </w:pPr>
      <w:r>
        <w:rPr/>
      </w:r>
    </w:p>
    <w:p>
      <w:pPr>
        <w:pStyle w:val="Normal"/>
        <w:rPr/>
      </w:pPr>
      <w:r>
        <w:rPr/>
        <w:t>Wenda20150104A</w:t>
      </w:r>
      <w:r>
        <w:rPr>
          <w:rFonts w:cs="Segoe UI Emoji" w:ascii="Segoe UI Emoji" w:hAnsi="Segoe UI Emoji"/>
        </w:rPr>
        <w:t xml:space="preserve">  </w:t>
      </w:r>
      <w:r>
        <w:rPr/>
        <w:t>59:46</w:t>
      </w:r>
      <w:r>
        <w:rPr>
          <w:rFonts w:cs="Segoe UI Emoji" w:ascii="Segoe UI Emoji" w:hAnsi="Segoe UI Emoji"/>
        </w:rPr>
        <w:t xml:space="preserve">  </w:t>
      </w:r>
      <w:r>
        <w:rPr/>
        <w:t>没有福德的人开不了佛具店的</w:t>
      </w:r>
    </w:p>
    <w:p>
      <w:pPr>
        <w:pStyle w:val="Normal"/>
        <w:rPr/>
      </w:pPr>
      <w:r>
        <w:rPr>
          <w:b/>
          <w:bCs/>
        </w:rPr>
        <w:t>女听众：</w:t>
      </w:r>
      <w:r>
        <w:rPr/>
        <w:t>一个同修想办一个有营业执照的佛具用品店，但是不经营佛像，就是为咱们心灵法门的同修提供一些服务和结缘一些法物。</w:t>
      </w:r>
    </w:p>
    <w:p>
      <w:pPr>
        <w:pStyle w:val="Normal"/>
        <w:rPr/>
      </w:pPr>
      <w:r>
        <w:rPr>
          <w:b/>
          <w:bCs/>
        </w:rPr>
        <w:t>台长答：</w:t>
      </w:r>
      <w:r>
        <w:rPr/>
        <w:t>这种就是赚菩萨的钱，如果他卖得很高叫出菩萨身上的血（他就是想问一下这个问题，因为他说他需要出钱进货，还有一些损耗，还有一些工资）对呀。他赚这些钱，如果他有这个福份赚他可以赚，他没这个福分赚他就不能赚。有些人根本不能卖佛具的，因为他没有这个功德。你要吃菩萨的饭你必须要付出啊。就像尼姑和尚一样，他们要接受供养，必须要付出的。你付出多少啊？来不及想赚菩萨钱啦？开一个店赚大家钱、赚心灵法门同修的钱，可以吗？（不可以）他要做很多功德，他可以进货，进货之后除了正常的开支，他主要的心要完全为众生。菩萨同意他开他才能开，否则很快就倒闭了、亏本了、不行了（哦）我问你一句话你就知道了，在一个大庙边上是不是有很多人卖东西、卖佛具啊？（嗯）每一个人都卖得很好的啊？有些人为什么关门了呀？为什么卖到后来只能练个地摊啊？没有福气的。像他这种要大发心：“我这个佛具店开的是为了度人，为了发书，我不是真的为了赚钱的。”你要赚钱，三百六十行行行出状元，让他去做其他的吧（因为这位同修他比较年轻，他说要是一分钱不赚的话，他们家里不能让他出来天天在这待着）那不能让他去打工去啊？打工去！上班去！不缺胳膊不缺腿的，为什么不去上班？动小脑筋赚这种钱啊？不行！要有福德的人的，没有福德的人接受不了这种的。</w:t>
      </w:r>
    </w:p>
    <w:p>
      <w:pPr>
        <w:pStyle w:val="Normal"/>
        <w:rPr/>
      </w:pPr>
      <w:r>
        <w:rPr/>
      </w:r>
    </w:p>
    <w:p>
      <w:pPr>
        <w:pStyle w:val="Normal"/>
        <w:rPr/>
      </w:pPr>
      <w:r>
        <w:rPr/>
        <w:t>Wenda20150104A</w:t>
      </w:r>
      <w:r>
        <w:rPr>
          <w:rFonts w:cs="Segoe UI Emoji" w:ascii="Segoe UI Emoji" w:hAnsi="Segoe UI Emoji"/>
        </w:rPr>
        <w:t xml:space="preserve">  </w:t>
      </w:r>
      <w:r>
        <w:rPr/>
        <w:t>01:02:41</w:t>
      </w:r>
      <w:r>
        <w:rPr>
          <w:rFonts w:cs="Segoe UI Emoji" w:ascii="Segoe UI Emoji" w:hAnsi="Segoe UI Emoji"/>
        </w:rPr>
        <w:t xml:space="preserve">  </w:t>
      </w:r>
      <w:r>
        <w:rPr/>
        <w:t>敢向菩萨汇报成绩，以后一定能上天的</w:t>
      </w:r>
    </w:p>
    <w:p>
      <w:pPr>
        <w:pStyle w:val="Normal"/>
        <w:rPr/>
      </w:pPr>
      <w:r>
        <w:rPr>
          <w:b/>
          <w:bCs/>
        </w:rPr>
        <w:t>女听众：</w:t>
      </w:r>
      <w:r>
        <w:rPr/>
        <w:t>我们这里有一位阿姨，前一阵儿师父在感叹时间过得特别快，</w:t>
      </w:r>
      <w:r>
        <w:rPr/>
        <w:t>2015</w:t>
      </w:r>
      <w:r>
        <w:rPr/>
        <w:t>年已经到来了，大部分同修上头香的时候都是上完香供好水果之后开始求菩萨保佑自己新的一年能如何如何，这位同修她上完头香以后，她会先和菩萨汇报自己</w:t>
      </w:r>
      <w:r>
        <w:rPr/>
        <w:t>2014</w:t>
      </w:r>
      <w:r>
        <w:rPr/>
        <w:t>年做了哪些事情，主要是从以下这些方面来说的：一、功课做得怎么样，有没有三天打鱼两天晒网。二、我自己念了多少张小房子还债。三、我为我的师父念了多少张自存小房子。四、自己改了哪些毛病。五、修心修行上有没有进步，境界是否有提高。六、一年中看了多少篇《白话佛法》。七、一年中度了多少人以及向菩萨忏悔自己一年中做错的事情。然后她再向菩萨发愿</w:t>
      </w:r>
      <w:r>
        <w:rPr/>
        <w:t>2015</w:t>
      </w:r>
      <w:r>
        <w:rPr/>
        <w:t>年自己要怎样怎样以及想请菩萨要保佑的事情。师父，这样说是不是挺好的？</w:t>
      </w:r>
    </w:p>
    <w:p>
      <w:pPr>
        <w:pStyle w:val="Normal"/>
        <w:rPr/>
      </w:pPr>
      <w:r>
        <w:rPr>
          <w:b/>
          <w:bCs/>
        </w:rPr>
        <w:t>台长答：</w:t>
      </w:r>
      <w:r>
        <w:rPr/>
        <w:t>像这个孩子非常有悟性。如果她敢这么做，说明这个孩子是一个光明心，这种孩子我告诉你，以后一定能上天的。我不是跟你们开玩笑的，现在很多人不敢这么做，因为他没有这种功力。而且这种人像明细账一样，他只要跟菩萨汇报了，地府都知道了，以后他不会下到地府去审判他，因为他的账很清楚啊！这种孩子就是不停地自己在明心见性当中，他不停地在想，不停地在自己觉得自己修得怎么样。“南无海德光明佛”、“南无须弥光佛”、“南无日月光佛”，还有“南无日月珠光佛”，光就是光明，这些菩萨都是心中很光明。你说刚才那个女孩子做的事情是不是光明磊落啊？她跟菩萨讲好吗？有的人在菩萨跟前不肯讲、不敢讲，其实你不敢讲菩萨知道吗？很多人跑到师父面前不敢讲，师父会不知道吗？很多孩子犯错误，妈妈爸爸会不知道吗？（都知道）骗谁啊？骗自己呀！</w:t>
      </w:r>
    </w:p>
    <w:p>
      <w:pPr>
        <w:pStyle w:val="Normal"/>
        <w:rPr/>
      </w:pPr>
      <w:r>
        <w:rPr/>
      </w:r>
    </w:p>
    <w:p>
      <w:pPr>
        <w:pStyle w:val="Normal"/>
        <w:rPr/>
      </w:pPr>
      <w:r>
        <w:rPr/>
        <w:t>Wenda20150104A</w:t>
      </w:r>
      <w:r>
        <w:rPr>
          <w:rFonts w:cs="Segoe UI Emoji" w:ascii="Segoe UI Emoji" w:hAnsi="Segoe UI Emoji"/>
        </w:rPr>
        <w:t xml:space="preserve">  </w:t>
      </w:r>
      <w:r>
        <w:rPr/>
        <w:t>01:05:43</w:t>
      </w:r>
      <w:r>
        <w:rPr>
          <w:rFonts w:cs="Segoe UI Emoji" w:ascii="Segoe UI Emoji" w:hAnsi="Segoe UI Emoji"/>
        </w:rPr>
        <w:t xml:space="preserve">  </w:t>
      </w:r>
      <w:r>
        <w:rPr/>
        <w:t>即使看《白话佛法》睡着了也比不看好</w:t>
      </w:r>
    </w:p>
    <w:p>
      <w:pPr>
        <w:pStyle w:val="Normal"/>
        <w:rPr/>
      </w:pPr>
      <w:r>
        <w:rPr>
          <w:b/>
          <w:bCs/>
        </w:rPr>
        <w:t>女听众：</w:t>
      </w:r>
      <w:r>
        <w:rPr/>
        <w:t>师父多次强调《白话佛法》是非常好的，让我们每天至少要看一篇《白话佛法》（一定要看）我们这里有很多同修是晚上睡觉前拿出《白话佛法》来看，有时候刚看了几眼就睡着了，没办法保证每天看一篇。《白话佛法》都是佛教的精髓，对我们每天修心修行和提高境界都是有很大帮助的，同时还能得到菩萨加持。那天我记得师父在录音中也在说有个人看了两本《白话佛法》病都好了。</w:t>
      </w:r>
    </w:p>
    <w:p>
      <w:pPr>
        <w:pStyle w:val="Normal"/>
        <w:rPr/>
      </w:pPr>
      <w:r>
        <w:rPr>
          <w:b/>
          <w:bCs/>
        </w:rPr>
        <w:t>台长答：</w:t>
      </w:r>
      <w:r>
        <w:rPr/>
        <w:t>你哪怕看了睡着了，你都会做个好梦；你哪怕看了睡着了，都比你平时躺在床上睡下去好。</w:t>
      </w:r>
    </w:p>
    <w:p>
      <w:pPr>
        <w:pStyle w:val="Normal"/>
        <w:rPr/>
      </w:pPr>
      <w:r>
        <w:rPr/>
      </w:r>
    </w:p>
    <w:p>
      <w:pPr>
        <w:pStyle w:val="Normal"/>
        <w:rPr/>
      </w:pPr>
      <w:r>
        <w:rPr/>
        <w:t>Wenda20150104A</w:t>
      </w:r>
      <w:r>
        <w:rPr>
          <w:rFonts w:cs="Segoe UI Emoji" w:ascii="Segoe UI Emoji" w:hAnsi="Segoe UI Emoji"/>
        </w:rPr>
        <w:t xml:space="preserve">  </w:t>
      </w:r>
      <w:r>
        <w:rPr/>
        <w:t>01:06:40</w:t>
      </w:r>
      <w:r>
        <w:rPr>
          <w:rFonts w:cs="Segoe UI Emoji" w:ascii="Segoe UI Emoji" w:hAnsi="Segoe UI Emoji"/>
        </w:rPr>
        <w:t xml:space="preserve">  </w:t>
      </w:r>
      <w:r>
        <w:rPr/>
        <w:t>把《白话佛法》加进功课里非常好</w:t>
      </w:r>
    </w:p>
    <w:p>
      <w:pPr>
        <w:pStyle w:val="Normal"/>
        <w:rPr/>
      </w:pPr>
      <w:r>
        <w:rPr>
          <w:b/>
          <w:bCs/>
        </w:rPr>
        <w:t>女听众：</w:t>
      </w:r>
      <w:r>
        <w:rPr/>
        <w:t>我们这儿有很多同修阿姨，她们把《白话佛法》都加到了功课里边，每天念完早课就读一篇《白话佛法》。这样加到功课里边基本上就能保证每天一篇《白话佛法》，她们感觉效果非常好。</w:t>
      </w:r>
    </w:p>
    <w:p>
      <w:pPr>
        <w:pStyle w:val="Normal"/>
        <w:rPr/>
      </w:pPr>
      <w:r>
        <w:rPr>
          <w:b/>
          <w:bCs/>
        </w:rPr>
        <w:t>台长答：</w:t>
      </w:r>
      <w:r>
        <w:rPr/>
        <w:t>非常好！这是菩萨叫她们做的，非常好！师父已经跟大家讲了，《白话佛法》你试试看，几篇看下来之后你仔细再看，深往深里看，浅往浅里看，看得你什么都解决；看得你法喜充满、佛光普照（对，确实是）你随便看看，第二册里面讲“消除业障，返本归元，脱离轮回”像这种你只要一念，你心中就开始开悟了呀，每个都是这样的（对，真的，要是一天看一篇，一年就能把现在师父出的一至八册都看一遍了）对呀，好好看吧。</w:t>
      </w:r>
    </w:p>
    <w:p>
      <w:pPr>
        <w:pStyle w:val="Normal"/>
        <w:rPr/>
      </w:pPr>
      <w:r>
        <w:rPr/>
      </w:r>
    </w:p>
    <w:p>
      <w:pPr>
        <w:pStyle w:val="Normal"/>
        <w:rPr/>
      </w:pPr>
      <w:r>
        <w:rPr/>
        <w:t>Wenda20150104A</w:t>
      </w:r>
      <w:r>
        <w:rPr>
          <w:rFonts w:cs="Segoe UI Emoji" w:ascii="Segoe UI Emoji" w:hAnsi="Segoe UI Emoji"/>
        </w:rPr>
        <w:t xml:space="preserve">  </w:t>
      </w:r>
      <w:r>
        <w:rPr/>
        <w:t>01:07:59</w:t>
      </w:r>
      <w:r>
        <w:rPr>
          <w:rFonts w:cs="Segoe UI Emoji" w:ascii="Segoe UI Emoji" w:hAnsi="Segoe UI Emoji"/>
        </w:rPr>
        <w:t xml:space="preserve">  </w:t>
      </w:r>
      <w:r>
        <w:rPr/>
        <w:t>台长到人间来是好好地来做功德来度众生的</w:t>
      </w:r>
    </w:p>
    <w:p>
      <w:pPr>
        <w:pStyle w:val="Normal"/>
        <w:rPr/>
      </w:pPr>
      <w:r>
        <w:rPr>
          <w:b/>
          <w:bCs/>
        </w:rPr>
        <w:t>女听众：</w:t>
      </w:r>
      <w:r>
        <w:rPr/>
        <w:t>同修阿姨有一次去台北，见师父每天都要烧</w:t>
      </w:r>
      <w:r>
        <w:rPr/>
        <w:t>30</w:t>
      </w:r>
      <w:r>
        <w:rPr/>
        <w:t>多张小房子，她们回来跟我们大家说了，很多人都哭了，觉得师父为众生背得太多了，也更加发心为师父念小房子。</w:t>
      </w:r>
    </w:p>
    <w:p>
      <w:pPr>
        <w:pStyle w:val="Normal"/>
        <w:rPr/>
      </w:pPr>
      <w:r>
        <w:rPr>
          <w:b/>
          <w:bCs/>
        </w:rPr>
        <w:t>台长答：</w:t>
      </w:r>
      <w:r>
        <w:rPr/>
        <w:t>能不帮人家背吗？背得厉害了（背太多了）背不动了（嗯。师父看图腾或者做节目的时候特别累，看图腾的时候那些灵性都伸手管师父要小房子）对呀。都冲过来，有些人叫我看：“卢台长你看看我妈妈在哪里？”我一看披头散发。有的人：“你看看我爷爷，哎呀我做了一个梦在下面。”我一看在下面，哎呀，全是鬼！你说我能跟谁讲啊？有时候一说：“哎呀，卢台长，我被鬼压身了。”那我要看吧？一看鬼压身的样子再来一遍，一看那个脸吓死人喽。你们都不懂啊，师父没有办法，救人就得要帮人家看呀（嗯。有时候我们度一个重症的或者癌症病人，我们马上都不舒服了，何况师父每天都接触这么多灵性）还有预约的呢（师父有时候做广播的时候话都说不出来了，师父从来也不说，二十年如一日地为众生付出）少表扬，师父到人间来是好好地来做功德来度众生的，我不会把人间当成我的家的，这不是我真的家，所以我根本不把人间当家的。反正度尽有缘众生就可以了，这个就是自己的愿力。因为我以后不会永远在这个地球上的嘛，跟你们一样啊。你想想看，外滩踩踏事件如果</w:t>
      </w:r>
      <w:r>
        <w:rPr/>
        <w:t>36</w:t>
      </w:r>
      <w:r>
        <w:rPr/>
        <w:t>个人都念经的话会死吗？都是年轻人啊，二十几岁啊，最小的只有</w:t>
      </w:r>
      <w:r>
        <w:rPr/>
        <w:t>12</w:t>
      </w:r>
      <w:r>
        <w:rPr/>
        <w:t>岁啊（对呀，太可怜了）现在知道了吧？所以你们的责任还不轻啊，要去跟人家讲啊，</w:t>
      </w:r>
      <w:r>
        <w:rPr/>
        <w:t>36</w:t>
      </w:r>
      <w:r>
        <w:rPr/>
        <w:t>个如果能讲到</w:t>
      </w:r>
      <w:r>
        <w:rPr/>
        <w:t>5</w:t>
      </w:r>
      <w:r>
        <w:rPr/>
        <w:t>个人，这</w:t>
      </w:r>
      <w:r>
        <w:rPr/>
        <w:t>5</w:t>
      </w:r>
      <w:r>
        <w:rPr/>
        <w:t>个人念经了说不定就不死了。</w:t>
      </w:r>
    </w:p>
    <w:p>
      <w:pPr>
        <w:pStyle w:val="Normal"/>
        <w:rPr/>
      </w:pPr>
      <w:r>
        <w:rPr/>
      </w:r>
    </w:p>
    <w:p>
      <w:pPr>
        <w:pStyle w:val="Normal"/>
        <w:rPr/>
      </w:pPr>
      <w:r>
        <w:rPr/>
        <w:t>Wenda20150104A</w:t>
      </w:r>
      <w:r>
        <w:rPr>
          <w:rFonts w:cs="Segoe UI Emoji" w:ascii="Segoe UI Emoji" w:hAnsi="Segoe UI Emoji"/>
        </w:rPr>
        <w:t xml:space="preserve">  </w:t>
      </w:r>
      <w:r>
        <w:rPr/>
        <w:t>01:11:00</w:t>
      </w:r>
      <w:r>
        <w:rPr>
          <w:rFonts w:cs="Segoe UI Emoji" w:ascii="Segoe UI Emoji" w:hAnsi="Segoe UI Emoji"/>
        </w:rPr>
        <w:t xml:space="preserve">  </w:t>
      </w:r>
      <w:r>
        <w:rPr/>
        <w:t>听众倡议大家尽力为台长念小房子</w:t>
      </w:r>
    </w:p>
    <w:p>
      <w:pPr>
        <w:pStyle w:val="Normal"/>
        <w:rPr/>
      </w:pPr>
      <w:r>
        <w:rPr>
          <w:b/>
          <w:bCs/>
        </w:rPr>
        <w:t>女听众：</w:t>
      </w:r>
      <w:r>
        <w:rPr/>
        <w:t>我们为师父念小房子，我感觉也是为我们自己消业，因为师父没有自己，完全是为众生。给师父念小房子是为了让师父身体好能够救度更多有缘众生，因为师父一天就要三十多张小房子，一年就要一万张小房子。上次有个同修梦见帮师父放生，条数在功德本上翻倍，这就是产生了质的变化。虽然我们自己身上也有灵性，但是给师父念小房子就会得到菩萨和护法神的加持保佑，身上的灵性也会敬重你，也会得到师父的加持。</w:t>
      </w:r>
    </w:p>
    <w:p>
      <w:pPr>
        <w:pStyle w:val="Normal"/>
        <w:rPr/>
      </w:pPr>
      <w:r>
        <w:rPr>
          <w:b/>
          <w:bCs/>
        </w:rPr>
        <w:t>台长答：</w:t>
      </w:r>
      <w:r>
        <w:rPr/>
        <w:t>就像很多人说“我给观世音菩萨念大悲咒”，观世音菩萨要你们念大悲咒的啊？实际上就是一种反馈啊。举个简单例子：“老师，我做值日生了啊”，“老师，我天天帮助小朋友做功课了”。你说老师拿到你什么了呀？老师为什么开心啊？道理都一样。最后老师会给你一个“模范”、“三好学生”，因为你帮助了别人。最后谁受益了啊？（我以前给自己念的话一天念三四张就感觉累，然后帮师父一天念六张都不累，感恩师父）知道就好了（没有师父给我们保驾护航、指引方向，我们早已迷失自己找不到回家的路了，所以爱护师父请大家能够尽自己的一份力量）好好努力吧。反正跟你们讲，学心灵法门的人不会恶死的，就是不会生各种各样的恶的病死掉的，你放心好了，真的。</w:t>
      </w:r>
    </w:p>
    <w:p>
      <w:pPr>
        <w:pStyle w:val="Normal"/>
        <w:rPr/>
      </w:pPr>
      <w:r>
        <w:rPr/>
      </w:r>
    </w:p>
    <w:p>
      <w:pPr>
        <w:pStyle w:val="Normal"/>
        <w:rPr/>
      </w:pPr>
      <w:r>
        <w:rPr/>
        <w:t>Wenda20150104A</w:t>
      </w:r>
      <w:r>
        <w:rPr>
          <w:rFonts w:cs="Segoe UI Emoji" w:ascii="Segoe UI Emoji" w:hAnsi="Segoe UI Emoji"/>
        </w:rPr>
        <w:t xml:space="preserve">  </w:t>
      </w:r>
      <w:r>
        <w:rPr/>
        <w:t>01:13:07</w:t>
      </w:r>
      <w:r>
        <w:rPr>
          <w:rFonts w:cs="Segoe UI Emoji" w:ascii="Segoe UI Emoji" w:hAnsi="Segoe UI Emoji"/>
        </w:rPr>
        <w:t xml:space="preserve">  </w:t>
      </w:r>
      <w:r>
        <w:rPr/>
        <w:t>关于如何发书度人的开示</w:t>
      </w:r>
    </w:p>
    <w:p>
      <w:pPr>
        <w:pStyle w:val="Normal"/>
        <w:rPr/>
      </w:pPr>
      <w:r>
        <w:rPr>
          <w:b/>
          <w:bCs/>
        </w:rPr>
        <w:t>女听众：</w:t>
      </w:r>
      <w:r>
        <w:rPr/>
        <w:t>我那天去摆摊发书度人，我就放师父的书，用</w:t>
      </w:r>
      <w:r>
        <w:rPr/>
        <w:t>ipad</w:t>
      </w:r>
      <w:r>
        <w:rPr/>
        <w:t>放师父的视频，有人过来看，有的就不说话。师父您说，我一开口应该怎么跟他们说，怎么介绍才能让他们能容易接受一点？</w:t>
      </w:r>
    </w:p>
    <w:p>
      <w:pPr>
        <w:pStyle w:val="Normal"/>
        <w:rPr/>
      </w:pPr>
      <w:r>
        <w:rPr>
          <w:b/>
          <w:bCs/>
        </w:rPr>
        <w:t>台长答：</w:t>
      </w:r>
      <w:r>
        <w:rPr/>
        <w:t>什么都不要讲，人家有兴趣的话在那里看了，你就送一本给他。什么话都不要讲，看看好了。讲什么？有什么好讲的？（对）很多人在边上看看又不好意思，又不知道买还是送，你就送一本书给他好了（我印了个牌子写着“免费结缘”）但是人家不好意思拿的呀。中国人的传统还是不空手拿东西的。所以你要送给他们说：“拿回去看看吧，以后再还给我，不要看再还给我。”就这么好了（行，师父您保重身体，我们都爱您，师父再见）</w:t>
      </w:r>
    </w:p>
    <w:p>
      <w:pPr>
        <w:pStyle w:val="Normal"/>
        <w:rPr/>
      </w:pPr>
      <w:r>
        <w:rPr/>
      </w:r>
    </w:p>
    <w:p>
      <w:pPr>
        <w:pStyle w:val="Normal"/>
        <w:rPr/>
      </w:pPr>
      <w:r>
        <w:rPr>
          <w:b/>
          <w:bCs/>
        </w:rPr>
        <w:t>台长语：</w:t>
      </w:r>
      <w:r>
        <w:rPr/>
        <w:t>好，上半时节目就到这结束，我们继续我们的下半时。上半时会在今天晚上重播，下半时会在明天晚上重播。好，我们继续我们下半时的节目。</w:t>
      </w:r>
    </w:p>
    <w:p>
      <w:pPr>
        <w:pStyle w:val="Normal"/>
        <w:rPr/>
      </w:pPr>
      <w:r>
        <w:rPr/>
      </w:r>
    </w:p>
    <w:p>
      <w:pPr>
        <w:pStyle w:val="Heading3"/>
        <w:rPr/>
      </w:pPr>
      <w:r>
        <w:rPr/>
        <w:t>Wenda20150104B</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1</w:t>
      </w:r>
      <w:r>
        <w:rPr/>
        <w:t>月</w:t>
      </w:r>
      <w:r>
        <w:rPr/>
        <w:t>4</w:t>
      </w:r>
      <w:r>
        <w:rPr/>
        <w:t>日，星期天，农历是十一月十四。星期一就是初十五了，希望大家多吃素，多念经。好，下面就解答听众朋友问题。</w:t>
      </w:r>
    </w:p>
    <w:p>
      <w:pPr>
        <w:pStyle w:val="Normal"/>
        <w:rPr/>
      </w:pPr>
      <w:r>
        <w:rPr/>
      </w:r>
    </w:p>
    <w:p>
      <w:pPr>
        <w:pStyle w:val="Normal"/>
        <w:rPr/>
      </w:pPr>
      <w:r>
        <w:rPr/>
        <w:t>1</w:t>
      </w:r>
      <w:r>
        <w:rPr/>
        <w:t>．</w:t>
      </w:r>
      <w:r>
        <w:rPr/>
        <w:t>Wenda20150104B</w:t>
      </w:r>
      <w:r>
        <w:rPr>
          <w:rFonts w:cs="Segoe UI Emoji" w:ascii="Segoe UI Emoji" w:hAnsi="Segoe UI Emoji"/>
        </w:rPr>
        <w:t xml:space="preserve">  </w:t>
      </w:r>
      <w:r>
        <w:rPr/>
        <w:t>01:10</w:t>
      </w:r>
      <w:r>
        <w:rPr>
          <w:rFonts w:cs="Segoe UI Emoji" w:ascii="Segoe UI Emoji" w:hAnsi="Segoe UI Emoji"/>
        </w:rPr>
        <w:t xml:space="preserve">  </w:t>
      </w:r>
      <w:r>
        <w:rPr/>
        <w:t>心灵法门特点是随缘而修，没有条条框框</w:t>
      </w:r>
    </w:p>
    <w:p>
      <w:pPr>
        <w:pStyle w:val="Normal"/>
        <w:rPr/>
      </w:pPr>
      <w:r>
        <w:rPr>
          <w:b/>
          <w:bCs/>
        </w:rPr>
        <w:t>女听众：</w:t>
      </w:r>
      <w:r>
        <w:rPr/>
        <w:t>师父您好！同修在今年</w:t>
      </w:r>
      <w:r>
        <w:rPr/>
        <w:t>1</w:t>
      </w:r>
      <w:r>
        <w:rPr/>
        <w:t>月</w:t>
      </w:r>
      <w:r>
        <w:rPr/>
        <w:t>1</w:t>
      </w:r>
      <w:r>
        <w:rPr/>
        <w:t>日上头香点油灯的时候看到了菩萨，然后跪着念大悲咒，他觉得很晃，一直在晃，说闭着眼睛更晃，头晕，就是想吐，坐起来就好一点了。他想问一下师父这是为什么？</w:t>
      </w:r>
    </w:p>
    <w:p>
      <w:pPr>
        <w:pStyle w:val="Normal"/>
        <w:rPr/>
      </w:pPr>
      <w:r>
        <w:rPr>
          <w:b/>
          <w:bCs/>
        </w:rPr>
        <w:t>台长答：</w:t>
      </w:r>
      <w:r>
        <w:rPr/>
        <w:t>那就叫他坐起来好了（哦）心灵法门最大的特点就是随缘而修，跟人家不一样的，你都不知道的。现在末法时期每个人的体质不一样，身体不一样，不要条条框框太多，只要不是原则性的问题，随缘而修，心灵法门就是这样的。很多人还说“心灵法门是不是吃饭之前要念一遍什么什么感恩咒啊？”心灵法门没有的，心里感恩就好了。好好地感恩，好好地念经，比那种形式上做得很好，嘴巴里乱讲话的，不知道好多少了（嗯，那他说点油灯的时候就看到菩萨了，念大悲咒的时候一直看到菩萨，菩萨是一直在吗？）在，一直在的，菩萨还一直在人家心里呢，他们看不见而已。所以人做坏事的时候，菩萨很生气就离开了（哦，我知道了，谢谢师父）</w:t>
      </w:r>
    </w:p>
    <w:p>
      <w:pPr>
        <w:pStyle w:val="Normal"/>
        <w:rPr/>
      </w:pPr>
      <w:r>
        <w:rPr/>
      </w:r>
    </w:p>
    <w:p>
      <w:pPr>
        <w:pStyle w:val="Normal"/>
        <w:rPr/>
      </w:pPr>
      <w:r>
        <w:rPr/>
        <w:t>Wenda20150104B</w:t>
      </w:r>
      <w:r>
        <w:rPr>
          <w:rFonts w:cs="Segoe UI Emoji" w:ascii="Segoe UI Emoji" w:hAnsi="Segoe UI Emoji"/>
        </w:rPr>
        <w:t xml:space="preserve">  </w:t>
      </w:r>
      <w:r>
        <w:rPr/>
        <w:t>02:52</w:t>
      </w:r>
      <w:r>
        <w:rPr>
          <w:rFonts w:cs="Segoe UI Emoji" w:ascii="Segoe UI Emoji" w:hAnsi="Segoe UI Emoji"/>
        </w:rPr>
        <w:t xml:space="preserve">  </w:t>
      </w:r>
      <w:r>
        <w:rPr/>
        <w:t>给菩萨上香请安时该如何讲</w:t>
      </w:r>
    </w:p>
    <w:p>
      <w:pPr>
        <w:pStyle w:val="Normal"/>
        <w:rPr/>
      </w:pPr>
      <w:r>
        <w:rPr>
          <w:b/>
          <w:bCs/>
        </w:rPr>
        <w:t>女听众：</w:t>
      </w:r>
      <w:r>
        <w:rPr/>
        <w:t>师父，我上香的时候给菩萨请安，插香之前我会说“皈依佛觉而不迷，皈依法正而不邪，皈依僧净而不染”，然后三支香插上去，这样可以吗？</w:t>
      </w:r>
    </w:p>
    <w:p>
      <w:pPr>
        <w:pStyle w:val="Normal"/>
        <w:rPr/>
      </w:pPr>
      <w:r>
        <w:rPr>
          <w:b/>
          <w:bCs/>
        </w:rPr>
        <w:t>台长答：</w:t>
      </w:r>
      <w:r>
        <w:rPr/>
        <w:t>师父没教过的，你们编好了，师父还在人间呢，你们每个人去编好了。阳不阳腔不腔的，拿一件西装来了，里面戴根红领巾好了（我知道了，师父，对不起）吃中药里面放一点盘尼西林好了，在中药的六味地黄丸里面放一点盘尼西林，你们去玩好了。只能讲什么话——“今天我上三支香，用我的心来敬供观世音菩萨，敬供哪位菩萨，敬供哪位菩萨，希望菩萨能够保佑我。”你好好地实实在在地讲心里话，你这种客套话讲到后来，就像小和尚念经有口无心一样，一点作用都没有的（谢谢师父，我知道错了）</w:t>
      </w:r>
    </w:p>
    <w:p>
      <w:pPr>
        <w:pStyle w:val="Normal"/>
        <w:rPr/>
      </w:pPr>
      <w:r>
        <w:rPr/>
      </w:r>
    </w:p>
    <w:p>
      <w:pPr>
        <w:pStyle w:val="Normal"/>
        <w:rPr/>
      </w:pPr>
      <w:r>
        <w:rPr/>
        <w:t>Wenda20150104B</w:t>
      </w:r>
      <w:r>
        <w:rPr>
          <w:rFonts w:cs="Segoe UI Emoji" w:ascii="Segoe UI Emoji" w:hAnsi="Segoe UI Emoji"/>
        </w:rPr>
        <w:t xml:space="preserve">  </w:t>
      </w:r>
      <w:r>
        <w:rPr/>
        <w:t>04:25</w:t>
      </w:r>
      <w:r>
        <w:rPr>
          <w:rFonts w:cs="Segoe UI Emoji" w:ascii="Segoe UI Emoji" w:hAnsi="Segoe UI Emoji"/>
        </w:rPr>
        <w:t xml:space="preserve">  </w:t>
      </w:r>
      <w:r>
        <w:rPr/>
        <w:t>背业是否会增加自身业障</w:t>
      </w:r>
    </w:p>
    <w:p>
      <w:pPr>
        <w:pStyle w:val="Normal"/>
        <w:rPr/>
      </w:pPr>
      <w:r>
        <w:rPr>
          <w:b/>
          <w:bCs/>
        </w:rPr>
        <w:t>女听众：</w:t>
      </w:r>
      <w:r>
        <w:rPr/>
        <w:t>请问度人背的业，这个业障会增加到自己本身百分比的业障之中吗？</w:t>
      </w:r>
    </w:p>
    <w:p>
      <w:pPr>
        <w:pStyle w:val="Normal"/>
        <w:rPr/>
      </w:pPr>
      <w:r>
        <w:rPr>
          <w:b/>
          <w:bCs/>
        </w:rPr>
        <w:t>台长答：</w:t>
      </w:r>
      <w:r>
        <w:rPr/>
        <w:t>会啊，如果你度人度的业厉害的话，那当然会了。举个简单例子，妈妈生癌症了，三个孩子一起念经，一念之后三个孩子全部生癌症了，你说是不是自己背业了？（嗯）背得厉害吗？动因果了，因为你动人家因果，你自己就会背因果，明白了吗？（哦，明白）</w:t>
      </w:r>
    </w:p>
    <w:p>
      <w:pPr>
        <w:pStyle w:val="Normal"/>
        <w:rPr/>
      </w:pPr>
      <w:r>
        <w:rPr/>
      </w:r>
    </w:p>
    <w:p>
      <w:pPr>
        <w:pStyle w:val="Normal"/>
        <w:rPr/>
      </w:pPr>
      <w:r>
        <w:rPr/>
        <w:t>Wenda20150104B</w:t>
      </w:r>
      <w:r>
        <w:rPr>
          <w:rFonts w:cs="Segoe UI Emoji" w:ascii="Segoe UI Emoji" w:hAnsi="Segoe UI Emoji"/>
        </w:rPr>
        <w:t xml:space="preserve">  </w:t>
      </w:r>
      <w:r>
        <w:rPr/>
        <w:t>05:07</w:t>
      </w:r>
      <w:r>
        <w:rPr>
          <w:rFonts w:cs="Segoe UI Emoji" w:ascii="Segoe UI Emoji" w:hAnsi="Segoe UI Emoji"/>
        </w:rPr>
        <w:t xml:space="preserve">  </w:t>
      </w:r>
      <w:r>
        <w:rPr/>
        <w:t>有关心灵法门道场的问题；如何发愿回到观世音菩萨的身边</w:t>
      </w:r>
    </w:p>
    <w:p>
      <w:pPr>
        <w:pStyle w:val="Normal"/>
        <w:rPr/>
      </w:pPr>
      <w:r>
        <w:rPr>
          <w:b/>
          <w:bCs/>
        </w:rPr>
        <w:t>女听众：</w:t>
      </w:r>
      <w:r>
        <w:rPr/>
        <w:t>同修想问，我们心灵法门的道场在天上的哪里啊？在观世音菩萨旁边？</w:t>
      </w:r>
    </w:p>
    <w:p>
      <w:pPr>
        <w:pStyle w:val="Normal"/>
        <w:rPr/>
      </w:pPr>
      <w:r>
        <w:rPr>
          <w:b/>
          <w:bCs/>
        </w:rPr>
        <w:t>台长答：</w:t>
      </w:r>
      <w:r>
        <w:rPr/>
        <w:t>观世音菩萨在哪里啊？（在天上）天上哪里啊？（不知道呀，师父）什么都不懂，什么都不要问。我可以告诉你，菩萨在天上，哪里都是菩萨的家，哪里都是菩萨自己的磁场，佛光普照，听得懂了吗？它是一片祥和。像人啊？用人间的来看菩萨，自私自利啊！“这个是我的家，这个是我的道场……”你去看看佛经，西方极乐世界接下来由谁管了（是不是说阿弥陀佛灭度以后，是观世音菩萨接管啊？）不是我讲的，佛经上讲的，你查一下就知道了（好的。还有一位同修想请问净土宗是发愿往生以后去往西方极乐世界，我们修心灵法门的人该如何发愿回到观世音菩萨身边啊？）请记住，你只要学心灵法门，你走的时候可以说“请观世音菩萨保佑我，让我到西方极乐世界”，因为西方极乐世界这个地方不是属于某一位菩萨的，听得懂吗？（哦）阿弥陀佛是在这个西方极乐世界上面管理的，就只能这么讲吧，用人间话是这么讲。那西方极乐世界我们能不能去啊？（能去）四圣道能不能去啊？（能去）好了（只要发愿就能去）好了。</w:t>
      </w:r>
    </w:p>
    <w:p>
      <w:pPr>
        <w:pStyle w:val="Normal"/>
        <w:rPr/>
      </w:pPr>
      <w:r>
        <w:rPr/>
      </w:r>
    </w:p>
    <w:p>
      <w:pPr>
        <w:pStyle w:val="Normal"/>
        <w:rPr/>
      </w:pPr>
      <w:r>
        <w:rPr/>
        <w:t>Wenda20150104B</w:t>
      </w:r>
      <w:r>
        <w:rPr>
          <w:rFonts w:cs="Segoe UI Emoji" w:ascii="Segoe UI Emoji" w:hAnsi="Segoe UI Emoji"/>
        </w:rPr>
        <w:t xml:space="preserve">  </w:t>
      </w:r>
      <w:r>
        <w:rPr/>
        <w:t>07:49</w:t>
      </w:r>
      <w:r>
        <w:rPr>
          <w:rFonts w:cs="Segoe UI Emoji" w:ascii="Segoe UI Emoji" w:hAnsi="Segoe UI Emoji"/>
        </w:rPr>
        <w:t xml:space="preserve">  </w:t>
      </w:r>
      <w:r>
        <w:rPr/>
        <w:t>灵性说要把女儿带去阴间</w:t>
      </w:r>
    </w:p>
    <w:p>
      <w:pPr>
        <w:pStyle w:val="Normal"/>
        <w:rPr/>
      </w:pPr>
      <w:r>
        <w:rPr>
          <w:b/>
          <w:bCs/>
        </w:rPr>
        <w:t>女听众：</w:t>
      </w:r>
      <w:r>
        <w:rPr/>
        <w:t>有一位同修女儿身上有灵性，这位同修想超度女儿身上的灵性，但是灵性就通过他女儿说：“如果你要把我超度走，我就要把你的女儿带去阴间。”然后同修就问他：“你想要多少张小房子？”这个灵性不肯讲。请问师父这个应该怎么办？</w:t>
      </w:r>
    </w:p>
    <w:p>
      <w:pPr>
        <w:pStyle w:val="Normal"/>
        <w:rPr/>
      </w:pPr>
      <w:r>
        <w:rPr>
          <w:b/>
          <w:bCs/>
        </w:rPr>
        <w:t>台长答：</w:t>
      </w:r>
      <w:r>
        <w:rPr/>
        <w:t>首先，这个女儿身上这个灵性是来要命的，不是要债的（啊？）这是第一个问题；第二个问题，这个女儿如果不把这个灵性超度走，那么这个灵性肯定也是把她折磨到最后带走，那么现在你给他小房子，他说“我也要把她带走”，但是等到你的小房子到了一定的数量了，他还带走吗？听不懂啊？（我听懂了，这位同修说已经给女儿念了</w:t>
      </w:r>
      <w:r>
        <w:rPr/>
        <w:t>1500</w:t>
      </w:r>
      <w:r>
        <w:rPr/>
        <w:t>张小房子了）你不要说灵性在身上了，我的一位弟子</w:t>
      </w:r>
      <w:r>
        <w:rPr/>
        <w:t>4500</w:t>
      </w:r>
      <w:r>
        <w:rPr/>
        <w:t>张孩子才能上课，根本不能上课了（哦，就是小房子数量还不够是吧？）你还问我啊？（我知道了，谢谢师父）</w:t>
      </w:r>
    </w:p>
    <w:p>
      <w:pPr>
        <w:pStyle w:val="Normal"/>
        <w:rPr/>
      </w:pPr>
      <w:r>
        <w:rPr/>
      </w:r>
    </w:p>
    <w:p>
      <w:pPr>
        <w:pStyle w:val="Normal"/>
        <w:rPr/>
      </w:pPr>
      <w:r>
        <w:rPr/>
        <w:t>Wenda20150104B</w:t>
      </w:r>
      <w:r>
        <w:rPr>
          <w:rFonts w:cs="Segoe UI Emoji" w:ascii="Segoe UI Emoji" w:hAnsi="Segoe UI Emoji"/>
        </w:rPr>
        <w:t xml:space="preserve">  </w:t>
      </w:r>
      <w:r>
        <w:rPr/>
        <w:t>09:14</w:t>
      </w:r>
      <w:r>
        <w:rPr>
          <w:rFonts w:cs="Segoe UI Emoji" w:ascii="Segoe UI Emoji" w:hAnsi="Segoe UI Emoji"/>
        </w:rPr>
        <w:t xml:space="preserve">  </w:t>
      </w:r>
      <w:r>
        <w:rPr/>
        <w:t>放生不如理不如法，梦见很多人从天上掉入海里</w:t>
      </w:r>
    </w:p>
    <w:p>
      <w:pPr>
        <w:pStyle w:val="Normal"/>
        <w:rPr/>
      </w:pPr>
      <w:r>
        <w:rPr>
          <w:b/>
          <w:bCs/>
        </w:rPr>
        <w:t>女听众：</w:t>
      </w:r>
      <w:r>
        <w:rPr/>
        <w:t>一位同修想分享一个梦境。我们之前参加放生小组，中间收钱的时候有不如理不如法嘛，我们这几个同修觉得不太好，晚上上香的时候想请菩萨给一点指示，结果同修就做梦了。他梦见一开始是在参加师父的法会，然后就走到室外去了，好像是一个游乐场，他就跟着很多人走到一个像“激流勇进”的地方，很多人都上那艘船，有一个人就问他：“你上去吧？”这位同修很坚定地说：“我不上去。”然后那个人说：“那你不上去就走开吧。”他们就关门了。这艘船越开越高往天上开了，船上的人都很开心的，之后忽然这艘船从天上很高的地方摔到海里面去了。这位同修就好像在天上很高的地方望着这些在海里面的人，他觉得很伤心，因为这些人都在下面求救，他想去救他们但是好像前面有一扇玻璃还是什么东西挡住了他，他没办法下去救他们，然后他又看到海里面有很多这种小船，上面有小黑人还是什么的，也想去救这些海里面掉下去的人，但是好像救上来的人很少很少。他想请问师父这个梦……</w:t>
      </w:r>
    </w:p>
    <w:p>
      <w:pPr>
        <w:pStyle w:val="Normal"/>
        <w:rPr/>
      </w:pPr>
      <w:r>
        <w:rPr>
          <w:b/>
          <w:bCs/>
        </w:rPr>
        <w:t>台长答：</w:t>
      </w:r>
      <w:r>
        <w:rPr/>
        <w:t>这个梦还不明白啊？每一个人都在想学佛想修心，他们坐上去了之后都不如理不如法，上去也会掉下来。台长给你们头上栽的莲花，很多人为什么都枯萎了？为什么栽不上去啊？现在明白了吗？我可以告诉你，掉下去了，这个梦因为他要求“我不如理如法怎么办？”就是说你已经从天上掉下来了！已经因为你的敛财，自己在放生的时候不如理如法，现在已经受到报应了，白修了！唉！（我知道了，师父）</w:t>
      </w:r>
    </w:p>
    <w:p>
      <w:pPr>
        <w:pStyle w:val="Normal"/>
        <w:rPr/>
      </w:pPr>
      <w:r>
        <w:rPr/>
      </w:r>
    </w:p>
    <w:p>
      <w:pPr>
        <w:pStyle w:val="Normal"/>
        <w:rPr/>
      </w:pPr>
      <w:r>
        <w:rPr/>
        <w:t>Wenda20150104B</w:t>
      </w:r>
      <w:r>
        <w:rPr>
          <w:rFonts w:cs="Segoe UI Emoji" w:ascii="Segoe UI Emoji" w:hAnsi="Segoe UI Emoji"/>
        </w:rPr>
        <w:t xml:space="preserve">  </w:t>
      </w:r>
      <w:r>
        <w:rPr/>
        <w:t>11:38</w:t>
      </w:r>
      <w:r>
        <w:rPr>
          <w:rFonts w:cs="Segoe UI Emoji" w:ascii="Segoe UI Emoji" w:hAnsi="Segoe UI Emoji"/>
        </w:rPr>
        <w:t xml:space="preserve">  </w:t>
      </w:r>
      <w:r>
        <w:rPr/>
        <w:t>修心要返璞归真；如何用举例子来妙法度众</w:t>
      </w:r>
    </w:p>
    <w:p>
      <w:pPr>
        <w:pStyle w:val="Normal"/>
        <w:rPr/>
      </w:pPr>
      <w:r>
        <w:rPr>
          <w:b/>
          <w:bCs/>
        </w:rPr>
        <w:t>女听众：</w:t>
      </w:r>
      <w:r>
        <w:rPr/>
        <w:t>师父，有一天我看《白话佛法》有一点感悟，我不知道说得对不对，我也不太会说话，请师父指点一下。我觉得我们学佛，其实就是要回归最简单、最原始的自己，现代人都把事物想得太复杂，把很多事情想得很坏，如果很多事情看开了，从最简单的方面去想，去理解别人，去看待别人，就不会有那么多的烦恼。很多事情都是唯心所造，修好了心才能去除贪瞋痴，去除自己的欲望，看到自己的本性，所以做人越简单越好。我不知道这样理解对不对？</w:t>
      </w:r>
    </w:p>
    <w:p>
      <w:pPr>
        <w:pStyle w:val="Normal"/>
        <w:rPr/>
      </w:pPr>
      <w:r>
        <w:rPr>
          <w:b/>
          <w:bCs/>
        </w:rPr>
        <w:t>台长答：</w:t>
      </w:r>
      <w:r>
        <w:rPr/>
        <w:t>对，完全正确。但问题是你这样讲的话，人家不会感动的，你看看师父为什么救人人家能感动？因为我举例子多，你要举例子的，而且例子要举得恰当，你举得不恰当人家笑你，你不举例子的话人家谁相信你呀？“感悟”了，怎么怎么，白讲。像你刚才这个问题要师父来给你解释，就最简单了，你修得好，你心中就充满阳光，因为你心中想的都是好事情。举个简单例子，一个小孩子从来不懂得嫉妒，她就从来不会受到嫉妒之苦，妈妈带姐姐出去，这个妹妹永远笑嘻嘻的，你说妹妹会有嫉妒之苦吗？（对）那么现在我们修修修，修到后来，我们越修越差，为什么呢？我们要返璞归真，就是我们要放弃嫉妒，明明知道这是嫉妒，以后不嫉妒了，那么我们也不会有这个苦了，是这个概念。</w:t>
      </w:r>
    </w:p>
    <w:p>
      <w:pPr>
        <w:pStyle w:val="Normal"/>
        <w:rPr/>
      </w:pPr>
      <w:r>
        <w:rPr/>
      </w:r>
    </w:p>
    <w:p>
      <w:pPr>
        <w:pStyle w:val="Normal"/>
        <w:rPr/>
      </w:pPr>
      <w:r>
        <w:rPr/>
        <w:t>2</w:t>
      </w:r>
      <w:r>
        <w:rPr/>
        <w:t>．</w:t>
      </w:r>
      <w:r>
        <w:rPr/>
        <w:t>Wenda20150104B</w:t>
      </w:r>
      <w:r>
        <w:rPr>
          <w:rFonts w:cs="Segoe UI Emoji" w:ascii="Segoe UI Emoji" w:hAnsi="Segoe UI Emoji"/>
        </w:rPr>
        <w:t xml:space="preserve">  </w:t>
      </w:r>
      <w:r>
        <w:rPr/>
        <w:t>13:44</w:t>
      </w:r>
      <w:r>
        <w:rPr>
          <w:rFonts w:cs="Segoe UI Emoji" w:ascii="Segoe UI Emoji" w:hAnsi="Segoe UI Emoji"/>
        </w:rPr>
        <w:t xml:space="preserve">  </w:t>
      </w:r>
      <w:r>
        <w:rPr/>
        <w:t>台长给澳门共修组开示：学佛人要舍去小我，成全大我</w:t>
      </w:r>
    </w:p>
    <w:p>
      <w:pPr>
        <w:pStyle w:val="Normal"/>
        <w:rPr/>
      </w:pPr>
      <w:r>
        <w:rPr>
          <w:b/>
          <w:bCs/>
        </w:rPr>
        <w:t>男听众：</w:t>
      </w:r>
      <w:r>
        <w:rPr/>
        <w:t>师父好，弟子给恩师台长请安！（谢谢）今天下午澳门共修组开共修会，请师父给澳门共修组开示一下吧。</w:t>
      </w:r>
    </w:p>
    <w:p>
      <w:pPr>
        <w:pStyle w:val="Normal"/>
        <w:rPr/>
      </w:pPr>
      <w:r>
        <w:rPr>
          <w:b/>
          <w:bCs/>
        </w:rPr>
        <w:t>台长答：</w:t>
      </w:r>
      <w:r>
        <w:rPr/>
        <w:t>实际上不管是哪里，澳门佛友也是很精进的，师父早有耳闻了。就是怎么样能够坚持、怎么样能够舍去自身的利益来成全众生的利益，这是学佛人很重要的一点。不管是哪个地方的共修会，都要懂得一点：我们做人、做事情要舍去自我，来成全大我。什么叫舍去自我？比方说你帮助了别人，你就是舍去了小我、成全了大我；你放下了自己本来的凡心就是你的小我，那你找到正知正觉，实际上就是舍弃了人心中的一个小我，来成全了你真正的做人要气量大的一个大我，和真正的觉悟。所以，为什么人家说小心“小心眼”？实际上这也是人的一个毛病。学佛很重要，因为学佛是学的心、学的精神，修心就是要改掉自己身上的毛病。我们不管做什么事情，一定要懂得为别人想。实际上现在的这个社会为什么会变得这么肮脏？没有一个人会为别人想，就为自己想。在这个社会细胞里，每个人都在自私的细胞当中游着，等到到他家里的时候，他们也是用自私来对待家里的人，所以家里就不得安宁。佛就是觉悟、觉醒，看得见一切众生本来就具有的佛性，觉悟的本性实际上就是我们经常讲的一个人智慧的根本智。一个人能够得到真正的开悟，他是明心见性，知道这个人间一切都不可得的。我得到了就会有失去的痛苦，我得不到我也会痛苦，所以最好的方法就是不去得，“无得亦无失”，你不得，哪来的失啊？！人生没有生，哪来的死啊？！《心经》讲的就是这个，讲我们真正的菩萨就是普度众生，我们真正学佛的人就是救度众生，所以要救度众生才能成菩萨。一个人帮助别人，这个人才会在人家心中成为一个好人。你们每天去帮助别人，是不是每天别人尊重你啊？你如果从来不帮助别人，自私的心，那你哪来的智慧，哪来别人对你的帮助？我们学佛人经常说要懂得涅槃。涅槃是什么？就是让自己这颗心成为一个真正的体——净体，要把自己的傲心、慢心、傲慢之心全部要去除，人不能生嫉妒心、不能生傲慢心、不能没有良心，不能有恨心、不能有贪心。所以，想脱离六道轮回你就要有慈悲的真心、要有慈悲的感恩心，这样才会让你那些不好的心全部把它堵塞、把它去除。师父经常跟大家讲，心中善念越多，恶念就会越少；心中越想到帮助别人，就越会真的去帮助别人，就不会去害别人。一个人为什么会害别人？就是因为他心中的善念太少，因为他充满着那些不好的哀伤心、求财心、争斗心、嫉妒心、分别心、瞋恚心，傲慢心……就像今天前面有个女孩子说自己在忏悔，她说：“师父，我觉得自己其实什么都没有，我为什么还要骄傲？我觉得自己有病了。”师父告诉她：“对了，你这个就叫有病，这个就叫无明习气，不明白自己这个习气哪来的。”所以，我们人学佛，必须要放下这些心。今天，你们澳门同修走到一起，就必须好好地努力，必须真的放下自己，好好地学。心中只有别人，心中没有自己，每想一个事情不能为自己先想。现在人的毛病，做一件事情哪怕放生也要考虑“哎呀，我这几条鱼要大一点功德就多一点，我要给爸爸妈妈放了，因为爸爸妈妈给了我钱多，所以这些钱里面也有我放生的鱼……”所有的这一切全部不如理不如法，所有的一切全部有漏。希望大家一定要懂得，今天既然出来做善事、做功德了，就不能有任何一点点的私心杂念，这样你才会真正地觉悟。希望你们好好地学佛、好好修心，师父与你们共勉！（谢谢师父慈悲开示）</w:t>
      </w:r>
    </w:p>
    <w:p>
      <w:pPr>
        <w:pStyle w:val="Normal"/>
        <w:rPr/>
      </w:pPr>
      <w:r>
        <w:rPr/>
      </w:r>
    </w:p>
    <w:p>
      <w:pPr>
        <w:pStyle w:val="Normal"/>
        <w:rPr/>
      </w:pPr>
      <w:r>
        <w:rPr/>
        <w:t>Wenda20150104B</w:t>
      </w:r>
      <w:r>
        <w:rPr>
          <w:rFonts w:cs="Segoe UI Emoji" w:ascii="Segoe UI Emoji" w:hAnsi="Segoe UI Emoji"/>
        </w:rPr>
        <w:t xml:space="preserve">  </w:t>
      </w:r>
      <w:r>
        <w:rPr/>
        <w:t>20:19</w:t>
      </w:r>
      <w:r>
        <w:rPr>
          <w:rFonts w:cs="Segoe UI Emoji" w:ascii="Segoe UI Emoji" w:hAnsi="Segoe UI Emoji"/>
        </w:rPr>
        <w:t xml:space="preserve">  </w:t>
      </w:r>
      <w:r>
        <w:rPr/>
        <w:t>放生的对象也许和自己前世有缘分</w:t>
      </w:r>
    </w:p>
    <w:p>
      <w:pPr>
        <w:pStyle w:val="Normal"/>
        <w:rPr/>
      </w:pPr>
      <w:r>
        <w:rPr>
          <w:b/>
          <w:bCs/>
        </w:rPr>
        <w:t>男听众：</w:t>
      </w:r>
      <w:r>
        <w:rPr/>
        <w:t>同修第一次梦到乌龟跟他说话，在一张桌子上，眼睛不大好。这位同修就问一位养龟的同修，那位养龟的同修说确实有一只老龟大概</w:t>
      </w:r>
      <w:r>
        <w:rPr/>
        <w:t>20</w:t>
      </w:r>
      <w:r>
        <w:rPr/>
        <w:t>岁，眼睛不好在治病，就是现实中和梦境中一样。卖龟那人还有</w:t>
      </w:r>
      <w:r>
        <w:rPr/>
        <w:t>102</w:t>
      </w:r>
      <w:r>
        <w:rPr/>
        <w:t>只老龟，本来被别人一次性买走，结果卖龟的那个人的母亲突然往生了，所以同修和大家一起把这</w:t>
      </w:r>
      <w:r>
        <w:rPr/>
        <w:t>102</w:t>
      </w:r>
      <w:r>
        <w:rPr/>
        <w:t>只龟买下来放生了。同修梦中有一群法师，接着又梦到乌龟，请问这些乌龟是不是曾经是修行人？为什么会梦到法师呢？请师父开示一下。</w:t>
      </w:r>
    </w:p>
    <w:p>
      <w:pPr>
        <w:pStyle w:val="Normal"/>
        <w:rPr/>
      </w:pPr>
      <w:r>
        <w:rPr>
          <w:b/>
          <w:bCs/>
        </w:rPr>
        <w:t>台长答：</w:t>
      </w:r>
      <w:r>
        <w:rPr/>
        <w:t>呵呵，查点资料你可以查到，曾经有一个很大的乌龟是日本的一个和尚，当时这个故事发生在日本，这个千年龟说：“我修了千年，白修了，因为我修偏差了，所以我就投了个乌龟。”他当时修的就是一个寿，所以他现在寿很长，但是他做了乌龟了。要记住，很多事情不是偶然的，所以放生有时候放的就是人，放的是你的亲戚、你的朋友。所以要用这种放下的心，把自己放得很低下的心去做这种善事，你的功德更大（谢谢师父慈悲开示）</w:t>
      </w:r>
    </w:p>
    <w:p>
      <w:pPr>
        <w:pStyle w:val="Normal"/>
        <w:rPr/>
      </w:pPr>
      <w:r>
        <w:rPr/>
      </w:r>
    </w:p>
    <w:p>
      <w:pPr>
        <w:pStyle w:val="Normal"/>
        <w:rPr/>
      </w:pPr>
      <w:r>
        <w:rPr/>
        <w:t>Wenda20150104B</w:t>
      </w:r>
      <w:r>
        <w:rPr>
          <w:rFonts w:cs="Segoe UI Emoji" w:ascii="Segoe UI Emoji" w:hAnsi="Segoe UI Emoji"/>
        </w:rPr>
        <w:t xml:space="preserve">  </w:t>
      </w:r>
      <w:r>
        <w:rPr/>
        <w:t>22:22</w:t>
      </w:r>
      <w:r>
        <w:rPr>
          <w:rFonts w:cs="Segoe UI Emoji" w:ascii="Segoe UI Emoji" w:hAnsi="Segoe UI Emoji"/>
        </w:rPr>
        <w:t xml:space="preserve">  </w:t>
      </w:r>
      <w:r>
        <w:rPr/>
        <w:t>为何有同修不喜欢听《玄艺问答》和《玄艺综述》节目录音</w:t>
      </w:r>
    </w:p>
    <w:p>
      <w:pPr>
        <w:pStyle w:val="Normal"/>
        <w:rPr/>
      </w:pPr>
      <w:r>
        <w:rPr>
          <w:b/>
          <w:bCs/>
        </w:rPr>
        <w:t>男听众：</w:t>
      </w:r>
      <w:r>
        <w:rPr/>
        <w:t>有一部分同修学心灵法门时间也不短了，但是始终对师父的看图腾节目和问答录音不感兴趣，只爱听《白话佛法》，请师父开示一下，怎样让他们转变这种观念？如果不听师父录音会有什么后果，会出现什么问题呢？</w:t>
      </w:r>
    </w:p>
    <w:p>
      <w:pPr>
        <w:pStyle w:val="Normal"/>
        <w:rPr/>
      </w:pPr>
      <w:r>
        <w:rPr>
          <w:b/>
          <w:bCs/>
        </w:rPr>
        <w:t>台长答：</w:t>
      </w:r>
      <w:r>
        <w:rPr/>
        <w:t>这些人为什么会不听，实际上就是私心杂念在作怪。你想想看，看的图腾是谁啊？如果是他自己，他会不会看？会不会听啊？明白了吗？因为不是他的事情，所以“人家的事情与我无关”。菩萨说“人伤我痛”，想一想，如果是他自己的父亲坐在轮椅上，如果是他自己坐在轮椅上，当时他站起来了，他应该多么的法喜啊，他会不看吗？因为坐轮椅的不是他的爷爷，也不是他的父亲，也不是他的兄弟，也不是他本人，所以他就不会去看，他觉得无所谓，“这些都是神通，灵了”。想一想，为什么等到自己的时候就这么感动啊？人啊，还是一个私心杂念啊！明白了吗？因为不是他的亲戚。比方说在下面这么多人等着看图腾，还没轮到他的时候，抽到了他就很认真，抽不到的时候他无所谓的（明白）因为别人不是他啊，还是自私啊！还有一些人就是觉得反正讲的都是这些东西，跟他没关系。</w:t>
      </w:r>
    </w:p>
    <w:p>
      <w:pPr>
        <w:pStyle w:val="Normal"/>
        <w:rPr/>
      </w:pPr>
      <w:r>
        <w:rPr/>
      </w:r>
    </w:p>
    <w:p>
      <w:pPr>
        <w:pStyle w:val="Normal"/>
        <w:rPr/>
      </w:pPr>
      <w:r>
        <w:rPr/>
        <w:t>Wenda20150104B</w:t>
      </w:r>
      <w:r>
        <w:rPr>
          <w:rFonts w:cs="Segoe UI Emoji" w:ascii="Segoe UI Emoji" w:hAnsi="Segoe UI Emoji"/>
        </w:rPr>
        <w:t xml:space="preserve">  </w:t>
      </w:r>
      <w:r>
        <w:rPr/>
        <w:t>24:09</w:t>
      </w:r>
      <w:r>
        <w:rPr>
          <w:rFonts w:cs="Segoe UI Emoji" w:ascii="Segoe UI Emoji" w:hAnsi="Segoe UI Emoji"/>
        </w:rPr>
        <w:t xml:space="preserve">  </w:t>
      </w:r>
      <w:r>
        <w:rPr/>
        <w:t>梦见台长对明年的弘法作开示；年底到明年</w:t>
      </w:r>
      <w:r>
        <w:rPr/>
        <w:t>3</w:t>
      </w:r>
      <w:r>
        <w:rPr/>
        <w:t>月菩萨会对弟子进行考核</w:t>
      </w:r>
    </w:p>
    <w:p>
      <w:pPr>
        <w:pStyle w:val="Normal"/>
        <w:rPr/>
      </w:pPr>
      <w:r>
        <w:rPr>
          <w:b/>
          <w:bCs/>
        </w:rPr>
        <w:t>男听众：</w:t>
      </w:r>
      <w:r>
        <w:rPr/>
        <w:t>有一个同修梦到恩师台长对明年弘法工作做了简单的开示：“我们大陆祖籍国的徒弟要低调修行。推荐别人做弟子必须了解这个人平时的修为，其中包括此人是不是一门精进，小房子是否有念，平时有没有放生，有没有真正地在度人和无私地帮助人家，每天有没有读台长的《白话佛法》，另外最重要的是初一十五有没有吃全素。天上的菩萨每年的年底到次年的</w:t>
      </w:r>
      <w:r>
        <w:rPr/>
        <w:t>3</w:t>
      </w:r>
      <w:r>
        <w:rPr/>
        <w:t>月份集中对众弟子进行考核，考查包括：现实考、梦考，最后观音堂或观音村里留的人必须是非常非常干净的，你回去转告你身边的师兄们吧。”请师父慈悲开示。</w:t>
      </w:r>
    </w:p>
    <w:p>
      <w:pPr>
        <w:pStyle w:val="Normal"/>
        <w:rPr/>
      </w:pPr>
      <w:r>
        <w:rPr>
          <w:b/>
          <w:bCs/>
        </w:rPr>
        <w:t>台长答：</w:t>
      </w:r>
      <w:r>
        <w:rPr/>
        <w:t>这些话一听就是师父讲的。首先要记住，以后要让人家做师父的弟子，首先要爱国爱民（嗯）还有要记住，不能学邪的东西的人，不要把他介绍进来。这个人如果在拜师之前还嘴巴里一套一套讲出来邪思邪念，还是这种不好的邪教或者怎么样，都不要介绍给师父，师父会背得很重的，明白了吗？（明白）坚决不接触。因为师父现在已经很累了，真的背不动啊（是的。天上的菩萨每年年底到次年的</w:t>
      </w:r>
      <w:r>
        <w:rPr/>
        <w:t>3</w:t>
      </w:r>
      <w:r>
        <w:rPr/>
        <w:t>月份集中对众弟子进行考核，包括现实考和梦考，是这样吧？）是啊，菩萨早就下来考啦，你们看不见啊。不信你们自己想想看，从现在开始到</w:t>
      </w:r>
      <w:r>
        <w:rPr/>
        <w:t>3</w:t>
      </w:r>
      <w:r>
        <w:rPr/>
        <w:t>月份的时候，只要你睡觉之前问问菩萨，“我最近修得怎么样？”各种各样的梦境都会出来的（明白了）</w:t>
      </w:r>
    </w:p>
    <w:p>
      <w:pPr>
        <w:pStyle w:val="Normal"/>
        <w:rPr/>
      </w:pPr>
      <w:r>
        <w:rPr/>
      </w:r>
    </w:p>
    <w:p>
      <w:pPr>
        <w:pStyle w:val="Normal"/>
        <w:rPr/>
      </w:pPr>
      <w:r>
        <w:rPr/>
        <w:t>Wenda20150104B</w:t>
      </w:r>
      <w:r>
        <w:rPr>
          <w:rFonts w:cs="Segoe UI Emoji" w:ascii="Segoe UI Emoji" w:hAnsi="Segoe UI Emoji"/>
        </w:rPr>
        <w:t xml:space="preserve">  </w:t>
      </w:r>
      <w:r>
        <w:rPr/>
        <w:t>26:32</w:t>
      </w:r>
      <w:r>
        <w:rPr>
          <w:rFonts w:cs="Segoe UI Emoji" w:ascii="Segoe UI Emoji" w:hAnsi="Segoe UI Emoji"/>
        </w:rPr>
        <w:t xml:space="preserve">  </w:t>
      </w:r>
      <w:r>
        <w:rPr/>
        <w:t>为手术病人助念大悲咒要</w:t>
      </w:r>
      <w:r>
        <w:rPr/>
        <w:t>21</w:t>
      </w:r>
      <w:r>
        <w:rPr/>
        <w:t>遍以上</w:t>
      </w:r>
    </w:p>
    <w:p>
      <w:pPr>
        <w:pStyle w:val="Normal"/>
        <w:rPr/>
      </w:pPr>
      <w:r>
        <w:rPr>
          <w:b/>
          <w:bCs/>
        </w:rPr>
        <w:t>男听众：</w:t>
      </w:r>
      <w:r>
        <w:rPr/>
        <w:t>在我们的</w:t>
      </w:r>
      <w:r>
        <w:rPr/>
        <w:t>QQ</w:t>
      </w:r>
      <w:r>
        <w:rPr/>
        <w:t>群里经常看到一些这样的消息，“某某师兄急病入院，于什么时候开刀，请有缘或发心的师兄助念大悲咒保佑他手术顺利成功”。像这种情况，我们是手术前助念大悲咒还是手术过程中助念大悲咒？要念多少遍为好呢？请师父慈悲开示一下。</w:t>
      </w:r>
    </w:p>
    <w:p>
      <w:pPr>
        <w:pStyle w:val="Normal"/>
        <w:rPr/>
      </w:pPr>
      <w:r>
        <w:rPr>
          <w:b/>
          <w:bCs/>
        </w:rPr>
        <w:t>台长答：</w:t>
      </w:r>
      <w:r>
        <w:rPr/>
        <w:t>根据自己个人的愿力，愿意帮助别人总是个好事情，你的加持会让他意外地得到惊喜的。有的人靠着众生的助念，他开刀真的会非常顺利；有的人靠着众生的助念，会意想不到的成功。医生都会觉得“哎呀，这个手术本来要动四小时的”，我们有个佛友，结果动了一个多小时，说是不可能的事情，但就是如此的成功。有一个人眼睫毛专门碰到自己眼球里的，倒毛，结果他开刀开了四个小时。你想想看，你如果有加持和不加持是不是不一样啊？所以希望大家一般的帮他念</w:t>
      </w:r>
      <w:r>
        <w:rPr/>
        <w:t>21</w:t>
      </w:r>
      <w:r>
        <w:rPr/>
        <w:t>遍。念</w:t>
      </w:r>
      <w:r>
        <w:rPr/>
        <w:t>7</w:t>
      </w:r>
      <w:r>
        <w:rPr/>
        <w:t>遍，你没有功力的话简直这个</w:t>
      </w:r>
      <w:r>
        <w:rPr/>
        <w:t>7</w:t>
      </w:r>
      <w:r>
        <w:rPr/>
        <w:t>遍就没有作用，要</w:t>
      </w:r>
      <w:r>
        <w:rPr/>
        <w:t>21</w:t>
      </w:r>
      <w:r>
        <w:rPr/>
        <w:t>遍大悲咒以上才会起作用。因为像远程操控一样的，如果很远的距离你必须以数量才能聚集能量，没有数量你没有能量的，听得懂了吗？（哦。念</w:t>
      </w:r>
      <w:r>
        <w:rPr/>
        <w:t>21</w:t>
      </w:r>
      <w:r>
        <w:rPr/>
        <w:t>遍大悲咒是手术前念还是过程中念为好呢？）一般的，像念</w:t>
      </w:r>
      <w:r>
        <w:rPr/>
        <w:t>21</w:t>
      </w:r>
      <w:r>
        <w:rPr/>
        <w:t>遍大悲咒手术前应该就念了，等到手术后，那实际上很多事情还是比较麻烦的。最好就是提早请菩萨保佑，所以手术前念最好。如果你有条件在手术当中给他念，那更好（明白了）</w:t>
      </w:r>
    </w:p>
    <w:p>
      <w:pPr>
        <w:pStyle w:val="Normal"/>
        <w:rPr/>
      </w:pPr>
      <w:r>
        <w:rPr/>
      </w:r>
    </w:p>
    <w:p>
      <w:pPr>
        <w:pStyle w:val="Normal"/>
        <w:rPr/>
      </w:pPr>
      <w:r>
        <w:rPr/>
        <w:t>Wenda20150104B</w:t>
      </w:r>
      <w:r>
        <w:rPr>
          <w:rFonts w:cs="Segoe UI Emoji" w:ascii="Segoe UI Emoji" w:hAnsi="Segoe UI Emoji"/>
        </w:rPr>
        <w:t xml:space="preserve">  </w:t>
      </w:r>
      <w:r>
        <w:rPr/>
        <w:t>30:05</w:t>
      </w:r>
      <w:r>
        <w:rPr>
          <w:rFonts w:cs="Segoe UI Emoji" w:ascii="Segoe UI Emoji" w:hAnsi="Segoe UI Emoji"/>
        </w:rPr>
        <w:t xml:space="preserve">  </w:t>
      </w:r>
      <w:r>
        <w:rPr/>
        <w:t>梦见有人说自己</w:t>
      </w:r>
      <w:r>
        <w:rPr/>
        <w:t>29</w:t>
      </w:r>
      <w:r>
        <w:rPr/>
        <w:t>岁入佛道</w:t>
      </w:r>
    </w:p>
    <w:p>
      <w:pPr>
        <w:pStyle w:val="Normal"/>
        <w:rPr/>
      </w:pPr>
      <w:r>
        <w:rPr>
          <w:b/>
          <w:bCs/>
        </w:rPr>
        <w:t>男听众：</w:t>
      </w:r>
      <w:r>
        <w:rPr/>
        <w:t>有一位心灵法门同修今年</w:t>
      </w:r>
      <w:r>
        <w:rPr/>
        <w:t>27</w:t>
      </w:r>
      <w:r>
        <w:rPr/>
        <w:t>岁，他做了一个梦，有个声音告诉他“</w:t>
      </w:r>
      <w:r>
        <w:rPr/>
        <w:t>29</w:t>
      </w:r>
      <w:r>
        <w:rPr/>
        <w:t>岁入佛道”，请师父开示一下。</w:t>
      </w:r>
    </w:p>
    <w:p>
      <w:pPr>
        <w:pStyle w:val="Normal"/>
        <w:rPr/>
      </w:pPr>
      <w:r>
        <w:rPr>
          <w:b/>
          <w:bCs/>
        </w:rPr>
        <w:t>台长答：</w:t>
      </w:r>
      <w:r>
        <w:rPr/>
        <w:t>那么肯定他到</w:t>
      </w:r>
      <w:r>
        <w:rPr/>
        <w:t>29</w:t>
      </w:r>
      <w:r>
        <w:rPr/>
        <w:t>岁才能彻底开悟啊，现在嘴巴里还不相信呢。</w:t>
      </w:r>
    </w:p>
    <w:p>
      <w:pPr>
        <w:pStyle w:val="Normal"/>
        <w:rPr/>
      </w:pPr>
      <w:r>
        <w:rPr/>
      </w:r>
    </w:p>
    <w:p>
      <w:pPr>
        <w:pStyle w:val="Normal"/>
        <w:rPr/>
      </w:pPr>
      <w:r>
        <w:rPr/>
        <w:t>Wenda20150104B</w:t>
      </w:r>
      <w:r>
        <w:rPr>
          <w:rFonts w:cs="Segoe UI Emoji" w:ascii="Segoe UI Emoji" w:hAnsi="Segoe UI Emoji"/>
        </w:rPr>
        <w:t xml:space="preserve">  </w:t>
      </w:r>
      <w:r>
        <w:rPr/>
        <w:t>31:17</w:t>
      </w:r>
      <w:r>
        <w:rPr>
          <w:rFonts w:cs="Segoe UI Emoji" w:ascii="Segoe UI Emoji" w:hAnsi="Segoe UI Emoji"/>
        </w:rPr>
        <w:t xml:space="preserve">  </w:t>
      </w:r>
      <w:r>
        <w:rPr/>
        <w:t>梦见已上高层天的亡人是否要加念小房子</w:t>
      </w:r>
    </w:p>
    <w:p>
      <w:pPr>
        <w:pStyle w:val="Normal"/>
        <w:rPr/>
      </w:pPr>
      <w:r>
        <w:rPr>
          <w:b/>
          <w:bCs/>
        </w:rPr>
        <w:t>男听众：</w:t>
      </w:r>
      <w:r>
        <w:rPr/>
        <w:t>一位同修的亡人已经到了无色界天，师父给他看过图腾，当时开示说不需要再念小房子了。如果这位同修又梦到了亡人，还需要加念小房子吗？</w:t>
      </w:r>
    </w:p>
    <w:p>
      <w:pPr>
        <w:pStyle w:val="Normal"/>
        <w:rPr/>
      </w:pPr>
      <w:r>
        <w:rPr>
          <w:b/>
          <w:bCs/>
        </w:rPr>
        <w:t>台长答：</w:t>
      </w:r>
      <w:r>
        <w:rPr/>
        <w:t>要。</w:t>
      </w:r>
    </w:p>
    <w:p>
      <w:pPr>
        <w:pStyle w:val="Normal"/>
        <w:rPr/>
      </w:pPr>
      <w:r>
        <w:rPr/>
      </w:r>
    </w:p>
    <w:p>
      <w:pPr>
        <w:pStyle w:val="Normal"/>
        <w:rPr/>
      </w:pPr>
      <w:r>
        <w:rPr/>
        <w:t>Wenda20150104B</w:t>
      </w:r>
      <w:r>
        <w:rPr>
          <w:rFonts w:cs="Segoe UI Emoji" w:ascii="Segoe UI Emoji" w:hAnsi="Segoe UI Emoji"/>
        </w:rPr>
        <w:t xml:space="preserve">  </w:t>
      </w:r>
      <w:r>
        <w:rPr/>
        <w:t>31:42</w:t>
      </w:r>
      <w:r>
        <w:rPr>
          <w:rFonts w:cs="Segoe UI Emoji" w:ascii="Segoe UI Emoji" w:hAnsi="Segoe UI Emoji"/>
        </w:rPr>
        <w:t xml:space="preserve">  </w:t>
      </w:r>
      <w:r>
        <w:rPr/>
        <w:t>为何晚上十点后最好不要念礼佛大忏悔文</w:t>
      </w:r>
    </w:p>
    <w:p>
      <w:pPr>
        <w:pStyle w:val="Normal"/>
        <w:rPr/>
      </w:pPr>
      <w:r>
        <w:rPr>
          <w:b/>
          <w:bCs/>
        </w:rPr>
        <w:t>男听众：</w:t>
      </w:r>
      <w:r>
        <w:rPr/>
        <w:t>礼佛大忏悔文为什么晚上十点之后不能念？很多老同修几年下来一直是晚上十点之后念的。</w:t>
      </w:r>
    </w:p>
    <w:p>
      <w:pPr>
        <w:pStyle w:val="Normal"/>
        <w:rPr/>
      </w:pPr>
      <w:r>
        <w:rPr>
          <w:b/>
          <w:bCs/>
        </w:rPr>
        <w:t>台长答：</w:t>
      </w:r>
      <w:r>
        <w:rPr/>
        <w:t>可以，要看每个人不一样的，因为你一念礼佛大忏悔文，这么多菩萨，你跟菩萨说对不起，那些菩萨就会帮你跟冤亲债主他们沟通，就是通过菩萨来跟他们讲这个人在忏悔，所以希望他们能原谅。那么那些鬼就会知道，有的鬼很激动还会冲到这里来，所以十点钟之后如果冲到家里，你念完了倒不念了，他待在你身上不走了怎么办啊？听得懂了吗？（听得懂了）所以如果你晚上要念，你至少要念很多，７遍、几遍一起念完才可以；如果你不是经常念的，或者觉得自己业障很重的，我劝你还是晚上十点钟之后不要念。一般的自己身上没有太大的业障，你每天当成功课这么念，我觉得十点钟之后也可以念，念到十二点钟也不要再念了，明白了吗？（明白了）</w:t>
      </w:r>
    </w:p>
    <w:p>
      <w:pPr>
        <w:pStyle w:val="Normal"/>
        <w:rPr/>
      </w:pPr>
      <w:r>
        <w:rPr/>
      </w:r>
    </w:p>
    <w:p>
      <w:pPr>
        <w:pStyle w:val="Normal"/>
        <w:rPr/>
      </w:pPr>
      <w:r>
        <w:rPr/>
        <w:t>Wenda20150104B</w:t>
      </w:r>
      <w:r>
        <w:rPr>
          <w:rFonts w:cs="Segoe UI Emoji" w:ascii="Segoe UI Emoji" w:hAnsi="Segoe UI Emoji"/>
        </w:rPr>
        <w:t xml:space="preserve">  </w:t>
      </w:r>
      <w:r>
        <w:rPr/>
        <w:t>33:04</w:t>
      </w:r>
      <w:r>
        <w:rPr>
          <w:rFonts w:cs="Segoe UI Emoji" w:ascii="Segoe UI Emoji" w:hAnsi="Segoe UI Emoji"/>
        </w:rPr>
        <w:t xml:space="preserve">  </w:t>
      </w:r>
      <w:r>
        <w:rPr/>
        <w:t>吃药避孕也可能导致不知情的流产</w:t>
      </w:r>
    </w:p>
    <w:p>
      <w:pPr>
        <w:pStyle w:val="Normal"/>
        <w:rPr/>
      </w:pPr>
      <w:r>
        <w:rPr>
          <w:b/>
          <w:bCs/>
        </w:rPr>
        <w:t>男听众：</w:t>
      </w:r>
      <w:r>
        <w:rPr/>
        <w:t>同修已经为打胎的孩子念了好几百张小房子了，可是师父在图腾里帮她看了还有很多孩子，请问师父，是不是有做夫妻之事就会不断地有孩子出来要经呢？</w:t>
      </w:r>
    </w:p>
    <w:p>
      <w:pPr>
        <w:pStyle w:val="Normal"/>
        <w:rPr/>
      </w:pPr>
      <w:r>
        <w:rPr>
          <w:b/>
          <w:bCs/>
        </w:rPr>
        <w:t>台长答：</w:t>
      </w:r>
      <w:r>
        <w:rPr/>
        <w:t>这个完全有可能。首先要看的，她过去虽然掉过的孩子形成胚胎的只有一两个她知道的，但是她可能吃一种药，这种药就是在里边杀死孩子，这些全部都有，所以，最难分别的就是说她现在念掉的孩子到底是已经走掉了呢，还是新的不断地出来，实际上像这种几百张一定是不断地出来，所以千万要叫他们注意，明白了吗？（哦）而且有夫妻之事的话最好千万不要吃药，听得懂吗？这种事情我不宜在广播里多讲，你们听得懂就可以了，不要去吃药，其他的都比吃药要好一点（嗯，明白了）</w:t>
      </w:r>
    </w:p>
    <w:p>
      <w:pPr>
        <w:pStyle w:val="Normal"/>
        <w:rPr/>
      </w:pPr>
      <w:r>
        <w:rPr/>
      </w:r>
    </w:p>
    <w:p>
      <w:pPr>
        <w:pStyle w:val="Normal"/>
        <w:rPr/>
      </w:pPr>
      <w:r>
        <w:rPr/>
        <w:t>Wenda20150104B</w:t>
      </w:r>
      <w:r>
        <w:rPr>
          <w:rFonts w:cs="Segoe UI Emoji" w:ascii="Segoe UI Emoji" w:hAnsi="Segoe UI Emoji"/>
        </w:rPr>
        <w:t xml:space="preserve">  </w:t>
      </w:r>
      <w:r>
        <w:rPr/>
        <w:t>34:15</w:t>
      </w:r>
      <w:r>
        <w:rPr>
          <w:rFonts w:cs="Segoe UI Emoji" w:ascii="Segoe UI Emoji" w:hAnsi="Segoe UI Emoji"/>
        </w:rPr>
        <w:t xml:space="preserve">  </w:t>
      </w:r>
      <w:r>
        <w:rPr/>
        <w:t>有关发愿往生西方极乐世界的问题</w:t>
      </w:r>
    </w:p>
    <w:p>
      <w:pPr>
        <w:pStyle w:val="Normal"/>
        <w:rPr/>
      </w:pPr>
      <w:r>
        <w:rPr>
          <w:b/>
          <w:bCs/>
        </w:rPr>
        <w:t>男听众：</w:t>
      </w:r>
      <w:r>
        <w:rPr/>
        <w:t>师父，您的一位非常好的弟子提了一个问题，有些修得很晚的老人家，老妈妈老伯伯怕业障来不及消，功德又不够，担心上不去，让他出点子发愿，他想了想就告诉他们这样发愿：“弟子某某发愿以后能往生西方极乐世界，回到观世音菩萨妈妈的身边，能够去可以听闻佛法和开口念经的地方。”这样发愿可以吗？</w:t>
      </w:r>
    </w:p>
    <w:p>
      <w:pPr>
        <w:pStyle w:val="Normal"/>
        <w:rPr/>
      </w:pPr>
      <w:r>
        <w:rPr>
          <w:b/>
          <w:bCs/>
        </w:rPr>
        <w:t>台长答：</w:t>
      </w:r>
      <w:r>
        <w:rPr/>
        <w:t>这样发愿实际上就讲了西方极乐世界的某一个特点啊，可以当然可以了，这不是一个坏的愿力，他想有清静的地方，他想有念经的地方，那么西方极乐世界是一个非常好的地方（是，明白了）</w:t>
      </w:r>
    </w:p>
    <w:p>
      <w:pPr>
        <w:pStyle w:val="Normal"/>
        <w:rPr/>
      </w:pPr>
      <w:r>
        <w:rPr/>
      </w:r>
    </w:p>
    <w:p>
      <w:pPr>
        <w:pStyle w:val="Normal"/>
        <w:rPr/>
      </w:pPr>
      <w:r>
        <w:rPr/>
        <w:t>Wenda20150104B</w:t>
      </w:r>
      <w:r>
        <w:rPr>
          <w:rFonts w:cs="Segoe UI Emoji" w:ascii="Segoe UI Emoji" w:hAnsi="Segoe UI Emoji"/>
        </w:rPr>
        <w:t xml:space="preserve">  </w:t>
      </w:r>
      <w:r>
        <w:rPr/>
        <w:t>35:09</w:t>
      </w:r>
      <w:r>
        <w:rPr>
          <w:rFonts w:cs="Segoe UI Emoji" w:ascii="Segoe UI Emoji" w:hAnsi="Segoe UI Emoji"/>
        </w:rPr>
        <w:t xml:space="preserve">  </w:t>
      </w:r>
      <w:r>
        <w:rPr/>
        <w:t>同修打节目电话如曲解事实是否会有业障</w:t>
      </w:r>
    </w:p>
    <w:p>
      <w:pPr>
        <w:pStyle w:val="Normal"/>
        <w:rPr/>
      </w:pPr>
      <w:r>
        <w:rPr>
          <w:b/>
          <w:bCs/>
        </w:rPr>
        <w:t>男听众：</w:t>
      </w:r>
      <w:r>
        <w:rPr/>
        <w:t>还有一个问题就是，比如我打师父的电话没有客观地反映事实，而加了“我执”，导致师父对同修非客观事实的描述作了开示，像这种情况，是加了我执曲解事实的同修会有业障吗？师父也会背业吗？</w:t>
      </w:r>
    </w:p>
    <w:p>
      <w:pPr>
        <w:pStyle w:val="Normal"/>
        <w:rPr/>
      </w:pPr>
      <w:r>
        <w:rPr>
          <w:b/>
          <w:bCs/>
        </w:rPr>
        <w:t>台长答：</w:t>
      </w:r>
      <w:r>
        <w:rPr/>
        <w:t>大业障！他自己有大业障师父都会背业。我问你一句话，如果造谣造成了某一个领导的判断失误，这个领导有没有罪啊？（哦，明白了）所以师父身边的人反映情况一定要真实，否则的话他会让师父背业，师父自己也会造业啊，你明白了吗？（明白）所以师父为什么喜欢经常在我身边的人不能说谎，他只要说一次谎我就不用他了，因为这个人不可靠，这个人他会让人家造业的，这个人就不是一个善良的人，这个人如果长此以往，他就是个魔！他经常在师父面前说这个不好说那个不好，时间长了反映的情况不真实，他就是个魔，明白了吗？（明白了）</w:t>
      </w:r>
    </w:p>
    <w:p>
      <w:pPr>
        <w:pStyle w:val="Normal"/>
        <w:rPr/>
      </w:pPr>
      <w:r>
        <w:rPr/>
      </w:r>
    </w:p>
    <w:p>
      <w:pPr>
        <w:pStyle w:val="Normal"/>
        <w:rPr/>
      </w:pPr>
      <w:r>
        <w:rPr/>
        <w:t>Wenda20150104B</w:t>
      </w:r>
      <w:r>
        <w:rPr>
          <w:rFonts w:cs="Segoe UI Emoji" w:ascii="Segoe UI Emoji" w:hAnsi="Segoe UI Emoji"/>
        </w:rPr>
        <w:t xml:space="preserve">  </w:t>
      </w:r>
      <w:r>
        <w:rPr/>
        <w:t>36:34</w:t>
      </w:r>
      <w:r>
        <w:rPr>
          <w:rFonts w:cs="Segoe UI Emoji" w:ascii="Segoe UI Emoji" w:hAnsi="Segoe UI Emoji"/>
        </w:rPr>
        <w:t xml:space="preserve">  </w:t>
      </w:r>
      <w:r>
        <w:rPr/>
        <w:t>35</w:t>
      </w:r>
      <w:r>
        <w:rPr/>
        <w:t>岁之前的“三六九”关该如何念小房子</w:t>
      </w:r>
    </w:p>
    <w:p>
      <w:pPr>
        <w:pStyle w:val="Normal"/>
        <w:rPr/>
      </w:pPr>
      <w:r>
        <w:rPr>
          <w:b/>
          <w:bCs/>
        </w:rPr>
        <w:t>男听众：</w:t>
      </w:r>
      <w:r>
        <w:rPr/>
        <w:t>我记得师父在看图腾的时候，有一个小姑娘</w:t>
      </w:r>
      <w:r>
        <w:rPr/>
        <w:t>26</w:t>
      </w:r>
      <w:r>
        <w:rPr/>
        <w:t>岁关劫，她念了</w:t>
      </w:r>
      <w:r>
        <w:rPr/>
        <w:t>26</w:t>
      </w:r>
      <w:r>
        <w:rPr/>
        <w:t>张小房子，师父说不够，要</w:t>
      </w:r>
      <w:r>
        <w:rPr/>
        <w:t>86</w:t>
      </w:r>
      <w:r>
        <w:rPr/>
        <w:t>张，是不是有一个共性啊？比如</w:t>
      </w:r>
      <w:r>
        <w:rPr/>
        <w:t>23</w:t>
      </w:r>
      <w:r>
        <w:rPr/>
        <w:t>、</w:t>
      </w:r>
      <w:r>
        <w:rPr/>
        <w:t>26</w:t>
      </w:r>
      <w:r>
        <w:rPr/>
        <w:t>、</w:t>
      </w:r>
      <w:r>
        <w:rPr/>
        <w:t>29</w:t>
      </w:r>
      <w:r>
        <w:rPr/>
        <w:t>那一年都要加</w:t>
      </w:r>
      <w:r>
        <w:rPr/>
        <w:t>60</w:t>
      </w:r>
      <w:r>
        <w:rPr/>
        <w:t>张这样才能起作用啊？因为师父在录音中说</w:t>
      </w:r>
      <w:r>
        <w:rPr/>
        <w:t>35</w:t>
      </w:r>
      <w:r>
        <w:rPr/>
        <w:t>岁以后就不用了，比如</w:t>
      </w:r>
      <w:r>
        <w:rPr/>
        <w:t>36</w:t>
      </w:r>
      <w:r>
        <w:rPr/>
        <w:t>岁就是</w:t>
      </w:r>
      <w:r>
        <w:rPr/>
        <w:t>36</w:t>
      </w:r>
      <w:r>
        <w:rPr/>
        <w:t>张。</w:t>
      </w:r>
    </w:p>
    <w:p>
      <w:pPr>
        <w:pStyle w:val="Normal"/>
        <w:rPr/>
      </w:pPr>
      <w:r>
        <w:rPr>
          <w:b/>
          <w:bCs/>
        </w:rPr>
        <w:t>台长答：</w:t>
      </w:r>
      <w:r>
        <w:rPr/>
        <w:t>对，</w:t>
      </w:r>
      <w:r>
        <w:rPr/>
        <w:t>35</w:t>
      </w:r>
      <w:r>
        <w:rPr/>
        <w:t>岁念</w:t>
      </w:r>
      <w:r>
        <w:rPr/>
        <w:t>35</w:t>
      </w:r>
      <w:r>
        <w:rPr/>
        <w:t>张之后，其他的就按照功课做，就应该能够避开一个非常大的血光之灾。</w:t>
      </w:r>
      <w:r>
        <w:rPr/>
        <w:t>35</w:t>
      </w:r>
      <w:r>
        <w:rPr/>
        <w:t>岁以下的，你哪怕</w:t>
      </w:r>
      <w:r>
        <w:rPr/>
        <w:t>30</w:t>
      </w:r>
      <w:r>
        <w:rPr/>
        <w:t>张都不够，就是成倍成倍地加，比方说</w:t>
      </w:r>
      <w:r>
        <w:rPr/>
        <w:t>7</w:t>
      </w:r>
      <w:r>
        <w:rPr/>
        <w:t>岁你念</w:t>
      </w:r>
      <w:r>
        <w:rPr/>
        <w:t>7</w:t>
      </w:r>
      <w:r>
        <w:rPr/>
        <w:t>张，然后要乘</w:t>
      </w:r>
      <w:r>
        <w:rPr/>
        <w:t>3</w:t>
      </w:r>
      <w:r>
        <w:rPr/>
        <w:t>倍乘</w:t>
      </w:r>
      <w:r>
        <w:rPr/>
        <w:t>4</w:t>
      </w:r>
      <w:r>
        <w:rPr/>
        <w:t>倍这么加上去，这个他们是非常有智慧的，他们知道这是一个共性，要</w:t>
      </w:r>
      <w:r>
        <w:rPr/>
        <w:t>double double</w:t>
      </w:r>
      <w:r>
        <w:rPr/>
        <w:t>，就是在原有的基础上再加一倍（哦，明白了）</w:t>
      </w:r>
    </w:p>
    <w:p>
      <w:pPr>
        <w:pStyle w:val="Normal"/>
        <w:rPr/>
      </w:pPr>
      <w:r>
        <w:rPr/>
      </w:r>
    </w:p>
    <w:p>
      <w:pPr>
        <w:pStyle w:val="Normal"/>
        <w:rPr/>
      </w:pPr>
      <w:r>
        <w:rPr/>
        <w:t>Wenda20150104B</w:t>
      </w:r>
      <w:r>
        <w:rPr>
          <w:rFonts w:cs="Segoe UI Emoji" w:ascii="Segoe UI Emoji" w:hAnsi="Segoe UI Emoji"/>
        </w:rPr>
        <w:t xml:space="preserve">  </w:t>
      </w:r>
      <w:r>
        <w:rPr/>
        <w:t>37:36</w:t>
      </w:r>
      <w:r>
        <w:rPr>
          <w:rFonts w:cs="Segoe UI Emoji" w:ascii="Segoe UI Emoji" w:hAnsi="Segoe UI Emoji"/>
        </w:rPr>
        <w:t xml:space="preserve">  </w:t>
      </w:r>
      <w:r>
        <w:rPr/>
        <w:t>本命年要懂得避开劫数</w:t>
      </w:r>
    </w:p>
    <w:p>
      <w:pPr>
        <w:pStyle w:val="Normal"/>
        <w:rPr/>
      </w:pPr>
      <w:r>
        <w:rPr>
          <w:b/>
          <w:bCs/>
        </w:rPr>
        <w:t>男听众：</w:t>
      </w:r>
      <w:r>
        <w:rPr/>
        <w:t>本命年需不需要像“三六九”过生日这样一拨一拨地烧小房子以求本命年平安？</w:t>
      </w:r>
    </w:p>
    <w:p>
      <w:pPr>
        <w:pStyle w:val="Normal"/>
        <w:rPr/>
      </w:pPr>
      <w:r>
        <w:rPr>
          <w:b/>
          <w:bCs/>
        </w:rPr>
        <w:t>台长答：</w:t>
      </w:r>
      <w:r>
        <w:rPr/>
        <w:t>以求本命年平安，是这样的。比方说这次你去看看踩踏事件，是</w:t>
      </w:r>
      <w:r>
        <w:rPr/>
        <w:t>36</w:t>
      </w:r>
      <w:r>
        <w:rPr/>
        <w:t>个人死了，后面的应该不会有太大的问题了，但是这个“</w:t>
      </w:r>
      <w:r>
        <w:rPr/>
        <w:t>36</w:t>
      </w:r>
      <w:r>
        <w:rPr>
          <w:rFonts w:cs="宋体;SimSun" w:ascii="宋体;SimSun" w:hAnsi="宋体;SimSun"/>
        </w:rPr>
        <w:t>”</w:t>
      </w:r>
      <w:r>
        <w:rPr/>
        <w:t>你知道吗？这就是一个大劫啊（哦）所以你去看，世界上很多的事情并不是巧合的，它是有规矩有规定的，所以有些事情你只能明白这些道理，你只能去做，有时候自己劫的时候一定要懂得，一个人有劫来的时候一定要想办法避开，你如果避不开，你就是承受这个劫、果报，就是这样（明白了）</w:t>
      </w:r>
    </w:p>
    <w:p>
      <w:pPr>
        <w:pStyle w:val="Normal"/>
        <w:rPr/>
      </w:pPr>
      <w:r>
        <w:rPr/>
      </w:r>
    </w:p>
    <w:p>
      <w:pPr>
        <w:pStyle w:val="Normal"/>
        <w:rPr/>
      </w:pPr>
      <w:r>
        <w:rPr/>
        <w:t>Wenda20150104B</w:t>
      </w:r>
      <w:r>
        <w:rPr>
          <w:rFonts w:cs="Segoe UI Emoji" w:ascii="Segoe UI Emoji" w:hAnsi="Segoe UI Emoji"/>
        </w:rPr>
        <w:t xml:space="preserve">  </w:t>
      </w:r>
      <w:r>
        <w:rPr/>
        <w:t>38:40</w:t>
      </w:r>
      <w:r>
        <w:rPr>
          <w:rFonts w:cs="Segoe UI Emoji" w:ascii="Segoe UI Emoji" w:hAnsi="Segoe UI Emoji"/>
        </w:rPr>
        <w:t xml:space="preserve">  </w:t>
      </w:r>
      <w:r>
        <w:rPr/>
        <w:t>发书的同修发心不好会否影响印书同修的功德</w:t>
      </w:r>
    </w:p>
    <w:p>
      <w:pPr>
        <w:pStyle w:val="Normal"/>
        <w:rPr/>
      </w:pPr>
      <w:r>
        <w:rPr>
          <w:b/>
          <w:bCs/>
        </w:rPr>
        <w:t>男听众：</w:t>
      </w:r>
      <w:r>
        <w:rPr/>
        <w:t>师父，比如我发心印了一百本书，这一百本书由另一个同修帮我发，另一个同修发的时候发心不够，只求数量，做自己的功德，会不会影响我出资的发心呢？</w:t>
      </w:r>
    </w:p>
    <w:p>
      <w:pPr>
        <w:pStyle w:val="Normal"/>
        <w:rPr/>
      </w:pPr>
      <w:r>
        <w:rPr>
          <w:b/>
          <w:bCs/>
        </w:rPr>
        <w:t>台长答：</w:t>
      </w:r>
      <w:r>
        <w:rPr/>
        <w:t>应该不会影响这个人的发心，因为你是对天发心的（是）比方说：“我发心印一千本书，我来让世界上更多人学佛。”你这个发心“唰”就冲到天上去，菩萨一看这是个好人，他发这个心愿，好，菩萨这样；那么发书的人呢，他没有用发心的心去这么做，那么天上的护法神一看这个人做得不好，你说跟发心的人有什么关系啦？（哦，明白了）</w:t>
      </w:r>
    </w:p>
    <w:p>
      <w:pPr>
        <w:pStyle w:val="Normal"/>
        <w:rPr/>
      </w:pPr>
      <w:r>
        <w:rPr/>
      </w:r>
    </w:p>
    <w:p>
      <w:pPr>
        <w:pStyle w:val="Normal"/>
        <w:rPr/>
      </w:pPr>
      <w:r>
        <w:rPr/>
        <w:t>Wenda20150104B</w:t>
      </w:r>
      <w:r>
        <w:rPr>
          <w:rFonts w:cs="Segoe UI Emoji" w:ascii="Segoe UI Emoji" w:hAnsi="Segoe UI Emoji"/>
        </w:rPr>
        <w:t xml:space="preserve">  </w:t>
      </w:r>
      <w:r>
        <w:rPr/>
        <w:t>39:40</w:t>
      </w:r>
      <w:r>
        <w:rPr>
          <w:rFonts w:cs="Segoe UI Emoji" w:ascii="Segoe UI Emoji" w:hAnsi="Segoe UI Emoji"/>
        </w:rPr>
        <w:t xml:space="preserve">  </w:t>
      </w:r>
      <w:r>
        <w:rPr/>
        <w:t>关于南京菩萨像和太岁菩萨像位置对调的问题；心灵法门是随缘方便的法门</w:t>
      </w:r>
    </w:p>
    <w:p>
      <w:pPr>
        <w:pStyle w:val="Normal"/>
        <w:rPr/>
      </w:pPr>
      <w:r>
        <w:rPr>
          <w:b/>
          <w:bCs/>
        </w:rPr>
        <w:t>男听众：</w:t>
      </w:r>
      <w:r>
        <w:rPr/>
        <w:t>上一次我说南京菩萨和太岁菩萨对调那个问题，有的同修也想对调，但是他需要念什么经，怎么和菩萨说呢？</w:t>
      </w:r>
    </w:p>
    <w:p>
      <w:pPr>
        <w:pStyle w:val="Normal"/>
        <w:rPr/>
      </w:pPr>
      <w:r>
        <w:rPr>
          <w:b/>
          <w:bCs/>
        </w:rPr>
        <w:t>台长答：</w:t>
      </w:r>
      <w:r>
        <w:rPr/>
        <w:t>如果要对调的话就跟观世音菩萨说：“我想恭请南京菩萨，能够更靠近观世音菩萨，也感恩太岁菩萨对我们家里的帮助。”一定要感恩，就不要再去重复你要做什么事情了，听得懂吗？（嗯）跟人间一样，做的事情做了就不要再去讲了，那么自己多念几遍，因为菩萨不会不开心的，护法神不会不开心的。护法神只有在你损害菩萨的利益、你在谤佛的时候，他会非常生气，你谤一次他生气一次，等到你到了一定的时候……就像过去有一个人不是一天到晚骂台长吗？全家一起骂，你讲讲看，他这个报应不是一点点啊，他现在走掉了不是偶然的啊。他一次骂、两次骂、三次骂……全部给他记住，记到一定时候一看，他的劫数到了，“啪”带走，就这样了。菩萨不会不开心，只是人的心在不开心。所以对调的话没有关系，实际上只要在佛台没有亮灯的时候就调好，什么话都不要讲的，不点佛灯、不亮灯、不烧香的时候，恭请，双手合掌，心里“谢谢菩萨、谢谢菩萨”，讲“谢谢菩萨”就好了。就像有一个人现在问台长“哎呀，吃饭之前要念一个经，讲感恩啊什么”，我们学心灵法门叫“随缘”。随缘最厉害了，就是说随缘、随喜、方便的法门。因为根据人间每个人的根基、不同的环境、不同的受众群，所以才产生了这么一个随缘的心灵法门。所以你用不着很多，要是这个动作一做，很多人第一次到心灵法门来一看，你这个规矩那个规矩会吓跑的，真的。你看看真正有多少人去学？为什么？就是规矩太多吓跑了啊。怎么救人啊你告诉我？你怎么救？因为人的心现在是一种污染的心、是一种现实社会上的心，你突然之间某一种规矩、某一种方法是让他接受不了的，他马上就会跑。举个简单例子，你现在身上热得不得了，突然之间你去洗凉水、洗冰水，你受得了吗？如果你现在身上冷得不得了，突然之间给你很热的水，你受得了吗？皮肤都要烫破了。台长举的例子还不清楚啊？心灵法门就是说适当的温度让人能够接受，接受之后再慢慢地学、慢慢地念，那么人家都能够接受了嘛。如果你一上去就给人家讲台长这么严格，或者怎么样，人家不吓地跑啊？对不对啊？（明白了）跑上去“哎哟，今天我们吃素”，很多人到我们东方台来了就吃了，他没有感觉，蛮好，很随便，跟大家一样，慢慢地接受，笑笑。就像台长讲法一样，喜欢讲点笑话，大家开开心心，幽默。如果我从头讲到底，谁听啊？如果今天跑到东方台的人衣服都要穿得整齐，到了门口就换鞋子，大家把衣服穿得一模一样，每个人拿到饭碗之后全部顶在头上，“好，开始，一起念……”等念完了之后，菜都凉了、饭都凉了，呵呵……（呵呵）你看人家第二天会来吃你的素吗？呵呵……（是的。师父的录音特别幽默）对啊，你不能让人家越听越不要听的啊。</w:t>
      </w:r>
    </w:p>
    <w:p>
      <w:pPr>
        <w:pStyle w:val="Normal"/>
        <w:rPr/>
      </w:pPr>
      <w:r>
        <w:rPr/>
      </w:r>
    </w:p>
    <w:p>
      <w:pPr>
        <w:pStyle w:val="Normal"/>
        <w:rPr/>
      </w:pPr>
      <w:r>
        <w:rPr/>
        <w:t>Wenda20150104B</w:t>
      </w:r>
      <w:r>
        <w:rPr>
          <w:rFonts w:cs="Segoe UI Emoji" w:ascii="Segoe UI Emoji" w:hAnsi="Segoe UI Emoji"/>
        </w:rPr>
        <w:t xml:space="preserve">  </w:t>
      </w:r>
      <w:r>
        <w:rPr/>
        <w:t>44:30</w:t>
      </w:r>
      <w:r>
        <w:rPr>
          <w:rFonts w:cs="Segoe UI Emoji" w:ascii="Segoe UI Emoji" w:hAnsi="Segoe UI Emoji"/>
        </w:rPr>
        <w:t xml:space="preserve">  </w:t>
      </w:r>
      <w:r>
        <w:rPr/>
        <w:t>放生后一闭眼就看见鱼是怎么回事</w:t>
      </w:r>
    </w:p>
    <w:p>
      <w:pPr>
        <w:pStyle w:val="Normal"/>
        <w:rPr/>
      </w:pPr>
      <w:r>
        <w:rPr>
          <w:b/>
          <w:bCs/>
        </w:rPr>
        <w:t>男听众：</w:t>
      </w:r>
      <w:r>
        <w:rPr/>
        <w:t>有一个同修一闭眼就看见鱼，到晚上睡觉的时候闭上眼也能看见鱼，没法睡了，比现实中的鱼还要大、还要挤，还在游，尾巴一甩一甩的。同修很疑惑，求了菩萨，不知啥时候睡着了，第二天醒来就好了。之后每一次放生，同修一闭眼就不时地看见鱼，请问师父这是怎么回事啊？</w:t>
      </w:r>
    </w:p>
    <w:p>
      <w:pPr>
        <w:pStyle w:val="Normal"/>
        <w:rPr/>
      </w:pPr>
      <w:r>
        <w:rPr>
          <w:b/>
          <w:bCs/>
        </w:rPr>
        <w:t>台长答：</w:t>
      </w:r>
      <w:r>
        <w:rPr/>
        <w:t>很简单，把鱼看了太重了，觉得这个事情大得不得了，看见那些鱼，盯住它们看，看得太多，也会日有所思夜有所梦的。台长曾经在做老师的时候，招生都是招那些小朋友，这些小朋友每天来面试，台长看看看，看得晚上眼睛一闭，眼睛前面全是小朋友，这有什么稀奇啊？这并不是一种非正常的反应，而是属于一种正常反应。因为在你脑海里，你今天放生，已经想了一两个礼拜了，再说眼睛盯着看那些鱼，再说给你几条的时候，说不定盯着眼睛在数呢，你晚上怎么会不看见呢？呵呵，只要他每次放生之后看见鱼就没有关系，如果他不是在放生的时候也看见这种情况，那就另当别论了（明白了）</w:t>
      </w:r>
    </w:p>
    <w:p>
      <w:pPr>
        <w:pStyle w:val="Normal"/>
        <w:rPr/>
      </w:pPr>
      <w:r>
        <w:rPr/>
      </w:r>
    </w:p>
    <w:p>
      <w:pPr>
        <w:pStyle w:val="Normal"/>
        <w:rPr/>
      </w:pPr>
      <w:r>
        <w:rPr/>
        <w:t>Wenda20150104B</w:t>
      </w:r>
      <w:r>
        <w:rPr>
          <w:rFonts w:cs="Segoe UI Emoji" w:ascii="Segoe UI Emoji" w:hAnsi="Segoe UI Emoji"/>
        </w:rPr>
        <w:t xml:space="preserve">  </w:t>
      </w:r>
      <w:r>
        <w:rPr/>
        <w:t>46:11</w:t>
      </w:r>
      <w:r>
        <w:rPr>
          <w:rFonts w:cs="Segoe UI Emoji" w:ascii="Segoe UI Emoji" w:hAnsi="Segoe UI Emoji"/>
        </w:rPr>
        <w:t xml:space="preserve">  </w:t>
      </w:r>
      <w:r>
        <w:rPr/>
        <w:t>大灵性上身要经过地府批准</w:t>
      </w:r>
    </w:p>
    <w:p>
      <w:pPr>
        <w:pStyle w:val="Normal"/>
        <w:rPr/>
      </w:pPr>
      <w:r>
        <w:rPr>
          <w:b/>
          <w:bCs/>
        </w:rPr>
        <w:t>男听众：</w:t>
      </w:r>
      <w:r>
        <w:rPr/>
        <w:t>师父，您说精神病患者身上有大灵性。如果这位患者已经走了，是不是他受报结束了？如果没结束，这个大灵性会继续找他身边的亲人或下一代吗？</w:t>
      </w:r>
    </w:p>
    <w:p>
      <w:pPr>
        <w:pStyle w:val="Normal"/>
        <w:rPr/>
      </w:pPr>
      <w:r>
        <w:rPr>
          <w:b/>
          <w:bCs/>
        </w:rPr>
        <w:t>台长答：</w:t>
      </w:r>
      <w:r>
        <w:rPr/>
        <w:t>不会。大灵性能够上他身，全部要经过地府批准的。地府不批准，他没有资格到你身上的，否则这个世界就乱了，除非你自己去招了那些孤魂野鬼。很多人就是在网上玩那些灵界游戏，一玩，“好，你请我来的啊，不是我要来的啊”，“啪”上去了。举个简单例子，你把大门一开，“大家进来，到我们家来吃饭”，人家来了，警察也管不了啊，你把他请进去的。否则的话，只要到你家来必须要有搜查令，要有逮捕证啊，“地府的官可以给我，到你身上来把你带走”。所以过去有个戏叫《焦桂英怒责王魁》，实际上就是王魁负了她，所以焦桂英变成鬼附在他身上折磨他，最后再把他带走。因为他负心人负得太厉害了，害死了别人，所以地府就同意焦桂英去把王魁带走。从这个故事你就知道整个的过程了（明白了）</w:t>
      </w:r>
    </w:p>
    <w:p>
      <w:pPr>
        <w:pStyle w:val="Normal"/>
        <w:rPr/>
      </w:pPr>
      <w:r>
        <w:rPr/>
      </w:r>
    </w:p>
    <w:p>
      <w:pPr>
        <w:pStyle w:val="Normal"/>
        <w:rPr/>
      </w:pPr>
      <w:r>
        <w:rPr/>
        <w:t>Wenda20150104B</w:t>
      </w:r>
      <w:r>
        <w:rPr>
          <w:rFonts w:cs="Segoe UI Emoji" w:ascii="Segoe UI Emoji" w:hAnsi="Segoe UI Emoji"/>
        </w:rPr>
        <w:t xml:space="preserve">  </w:t>
      </w:r>
      <w:r>
        <w:rPr/>
        <w:t>47:49</w:t>
      </w:r>
      <w:r>
        <w:rPr>
          <w:rFonts w:cs="Segoe UI Emoji" w:ascii="Segoe UI Emoji" w:hAnsi="Segoe UI Emoji"/>
        </w:rPr>
        <w:t xml:space="preserve">  </w:t>
      </w:r>
      <w:r>
        <w:rPr/>
        <w:t>梦到粪便如何区分是偏财还是粪便地狱</w:t>
      </w:r>
    </w:p>
    <w:p>
      <w:pPr>
        <w:pStyle w:val="Normal"/>
        <w:rPr/>
      </w:pPr>
      <w:r>
        <w:rPr>
          <w:b/>
          <w:bCs/>
        </w:rPr>
        <w:t>男听众：</w:t>
      </w:r>
      <w:r>
        <w:rPr/>
        <w:t>梦到粪池，师父有的时候说是偏财，有的说是粪便地狱，同样是梦到大粪，怎样区别是有财运，还是因为业障很重下了粪便地狱呢？</w:t>
      </w:r>
    </w:p>
    <w:p>
      <w:pPr>
        <w:pStyle w:val="Normal"/>
        <w:rPr/>
      </w:pPr>
      <w:r>
        <w:rPr>
          <w:b/>
          <w:bCs/>
        </w:rPr>
        <w:t>台长答：</w:t>
      </w:r>
      <w:r>
        <w:rPr/>
        <w:t>首先，环境很重要。如果你是偏财的话，一般都是白天，干干净净的，就算你自己憋不住有大粪的话，有时候在马路上，有时候觉得自己蹲在那里特别丢人，“哎哟，我怎么好意思蹲在那里啊？”这种都是偏财。如果到了粪便地狱，周围全部都是马桶、都是粪便，而且不停地往下滑，爬也爬不上来，这就进粪便地狱了。一直往上爬，爬了就滑下去，爬了就滑下去，而且一脚就踩在粪便上，脏得不得了，没有地方是干净的，那对不起，你就在粪便地狱了（明白了）</w:t>
      </w:r>
    </w:p>
    <w:p>
      <w:pPr>
        <w:pStyle w:val="Normal"/>
        <w:rPr/>
      </w:pPr>
      <w:r>
        <w:rPr/>
      </w:r>
    </w:p>
    <w:p>
      <w:pPr>
        <w:pStyle w:val="Normal"/>
        <w:rPr/>
      </w:pPr>
      <w:r>
        <w:rPr/>
        <w:t>Wenda20150104B</w:t>
      </w:r>
      <w:r>
        <w:rPr>
          <w:rFonts w:cs="Segoe UI Emoji" w:ascii="Segoe UI Emoji" w:hAnsi="Segoe UI Emoji"/>
        </w:rPr>
        <w:t xml:space="preserve">  </w:t>
      </w:r>
      <w:r>
        <w:rPr/>
        <w:t>49:00</w:t>
      </w:r>
      <w:r>
        <w:rPr>
          <w:rFonts w:cs="Segoe UI Emoji" w:ascii="Segoe UI Emoji" w:hAnsi="Segoe UI Emoji"/>
        </w:rPr>
        <w:t xml:space="preserve">  </w:t>
      </w:r>
      <w:r>
        <w:rPr/>
        <w:t>许愿念小房子不能如期完成，会受到惩罚吗</w:t>
      </w:r>
    </w:p>
    <w:p>
      <w:pPr>
        <w:pStyle w:val="Normal"/>
        <w:rPr/>
      </w:pPr>
      <w:r>
        <w:rPr>
          <w:b/>
          <w:bCs/>
        </w:rPr>
        <w:t>男听众：</w:t>
      </w:r>
      <w:r>
        <w:rPr/>
        <w:t>比如我们许了愿给亡人或其他人念多少张小房子，但是一直没有念出来，是不是就等于欠了外债？会有怎样的惩罚呢？</w:t>
      </w:r>
    </w:p>
    <w:p>
      <w:pPr>
        <w:pStyle w:val="Normal"/>
        <w:rPr/>
      </w:pPr>
      <w:r>
        <w:rPr>
          <w:b/>
          <w:bCs/>
        </w:rPr>
        <w:t>台长答：</w:t>
      </w:r>
      <w:r>
        <w:rPr/>
        <w:t>小房子一直念不出来，是欠债，这是事实。但是只要你念礼佛大忏悔文，你是努力了，你跟观世音菩萨说：“观世音菩萨，我真的很努力念，我实在念不出来。”菩萨也会帮你讲讲情，但还是有些报应，这个报应就会很小很小（明白了）</w:t>
      </w:r>
    </w:p>
    <w:p>
      <w:pPr>
        <w:pStyle w:val="Normal"/>
        <w:rPr/>
      </w:pPr>
      <w:r>
        <w:rPr/>
      </w:r>
    </w:p>
    <w:p>
      <w:pPr>
        <w:pStyle w:val="Normal"/>
        <w:rPr/>
      </w:pPr>
      <w:r>
        <w:rPr/>
        <w:t>Wenda20150104B</w:t>
      </w:r>
      <w:r>
        <w:rPr>
          <w:rFonts w:cs="Segoe UI Emoji" w:ascii="Segoe UI Emoji" w:hAnsi="Segoe UI Emoji"/>
        </w:rPr>
        <w:t xml:space="preserve">  </w:t>
      </w:r>
      <w:r>
        <w:rPr/>
        <w:t>49:35</w:t>
      </w:r>
      <w:r>
        <w:rPr>
          <w:rFonts w:cs="Segoe UI Emoji" w:ascii="Segoe UI Emoji" w:hAnsi="Segoe UI Emoji"/>
        </w:rPr>
        <w:t xml:space="preserve">  </w:t>
      </w:r>
      <w:r>
        <w:rPr/>
        <w:t>智慧、功德、业障之间的关系</w:t>
      </w:r>
    </w:p>
    <w:p>
      <w:pPr>
        <w:pStyle w:val="Normal"/>
        <w:rPr/>
      </w:pPr>
      <w:r>
        <w:rPr>
          <w:b/>
          <w:bCs/>
        </w:rPr>
        <w:t>男听众：</w:t>
      </w:r>
      <w:r>
        <w:rPr/>
        <w:t>智慧与功德和业障的关系，是应该先消业还是应该先求开悟、开智慧呢？</w:t>
      </w:r>
    </w:p>
    <w:p>
      <w:pPr>
        <w:pStyle w:val="Normal"/>
        <w:rPr/>
      </w:pPr>
      <w:r>
        <w:rPr>
          <w:b/>
          <w:bCs/>
        </w:rPr>
        <w:t>台长答：</w:t>
      </w:r>
      <w:r>
        <w:rPr/>
        <w:t>智慧实际上本身就是成全了你的功德，能够消掉你的业障，所以不能跟这个放在一起的。因为有了智慧，你就不会去做坏事，你就会消业更快。你没有智慧，你消业就特别慢，因为你没有智慧的话，你就会有业障。业障是怎么来的？就是不停地做坏事，才会成为业障。</w:t>
      </w:r>
    </w:p>
    <w:p>
      <w:pPr>
        <w:pStyle w:val="Normal"/>
        <w:rPr/>
      </w:pPr>
      <w:r>
        <w:rPr/>
      </w:r>
    </w:p>
    <w:p>
      <w:pPr>
        <w:pStyle w:val="Normal"/>
        <w:rPr/>
      </w:pPr>
      <w:r>
        <w:rPr/>
        <w:t>Wenda20150104B</w:t>
      </w:r>
      <w:r>
        <w:rPr>
          <w:rFonts w:cs="Segoe UI Emoji" w:ascii="Segoe UI Emoji" w:hAnsi="Segoe UI Emoji"/>
        </w:rPr>
        <w:t xml:space="preserve">  </w:t>
      </w:r>
      <w:r>
        <w:rPr/>
        <w:t>50:25</w:t>
      </w:r>
      <w:r>
        <w:rPr>
          <w:rFonts w:cs="Segoe UI Emoji" w:ascii="Segoe UI Emoji" w:hAnsi="Segoe UI Emoji"/>
        </w:rPr>
        <w:t xml:space="preserve">  </w:t>
      </w:r>
      <w:r>
        <w:rPr/>
        <w:t>菩萨有着不同的性格；要选一个最擅长的点作为自己成佛成菩萨的基础</w:t>
      </w:r>
    </w:p>
    <w:p>
      <w:pPr>
        <w:pStyle w:val="Normal"/>
        <w:rPr/>
      </w:pPr>
      <w:r>
        <w:rPr>
          <w:b/>
          <w:bCs/>
        </w:rPr>
        <w:t>男听众：</w:t>
      </w:r>
      <w:r>
        <w:rPr/>
        <w:t>师父曾经开示过，很多女人上一辈子是男人，脾气倔得不得了。那如果天人投胎，他们的性格是由什么决定的呢？</w:t>
      </w:r>
    </w:p>
    <w:p>
      <w:pPr>
        <w:pStyle w:val="Normal"/>
        <w:rPr/>
      </w:pPr>
      <w:r>
        <w:rPr>
          <w:b/>
          <w:bCs/>
        </w:rPr>
        <w:t>台长答：</w:t>
      </w:r>
      <w:r>
        <w:rPr/>
        <w:t>他们的性格就是他们天人的性格，每一个菩萨都有性格，观世音菩萨的性格与济公活佛的性格一样吗？（不一样）孙悟空现在是斗战胜佛，人家是佛啊，他的性格跟唐三藏的性格一样吗？（不一样）如果每一个人性格都一样，在天上那还成什么世界？天上各种性格的菩萨都有的。所以菩萨很好玩的，你们没上去过，他们也讲笑话、喝茶、开玩笑，他们要走一起走，有时候会吟诗，有时候会讲白话，什么都会做，他们想到哪里就到哪里去开法会救人，都是很开心的，讲的都是幽默话。就像台长现在跟你们讲话一样，我讲的这种幽默话跟那些档次很低的人讲的那些肮脏的话，同样是玩笑，你说说看哪个高尚啊？（谢谢师父，明白了）到了天上为什么好？每个菩萨的性格都不一样。所以我经常跟你们讲，你们念经里面有这么多的菩萨，大悲咒里面有这么多菩萨……这句话你们一定要记住，以后你们上去要选自己在人间做的某一个功德——最大的、最善良的事情，这个就是成全你成佛、成菩萨的一个最重要的基础。每一个菩萨都不一样的，比方说南无斗战胜佛是打魔的，成佛了对不对啊？南无善游步佛，他一边游玩一边度人成佛的；南无周匝庄严功德佛是怎么成佛的？他是不拘言笑，不跟你开玩笑，你看见他就是庄严的样，他成佛；还有宝华游步佛，一定是在这个地方，是在宝华一边游一边走一边这么度人；还有南无法界藏身阿弥陀佛，你知道法界有多少阿弥陀佛的法身在救人吗？为什么会有这么多人信阿弥陀佛的西方极乐世界？都是藏身阿弥陀佛，这些人就是藏身阿弥陀佛，是这个概念。每一个佛、每一个菩萨的性格都完全不一样的，他们用各种不同的妙法到人间来救人，天上的菩萨性格全部都不一样的。就像人间，哪有都一样的？你们共修组里面的性格都一样吗？台长度人和有些大法师度人性格一样吗？呵呵（不一样不一样！南无精进喜佛是不是他很欢喜啊？）对。他一边拼命地精进一边很欢喜地度人救人，精进喜佛，他开心啊，只要一精进他就开心。就像很多人一样，台长开法会了，哎哟，开心啊准备啊“我准备去做功德”，你看他以后……你要抓住某一个点，才能成菩萨成佛。所以你们以后上去，不可能</w:t>
      </w:r>
      <w:r>
        <w:rPr/>
        <w:t>100%</w:t>
      </w:r>
      <w:r>
        <w:rPr/>
        <w:t>面面俱到都像菩萨才能成佛的，是某一点特别像菩萨，其他的地方几乎是不造新业，带了一点旧业，那么这样才成菩萨的啊。菩萨也是带业往生，带业往生到天上那就是菩萨，你听得懂吗？（哦，听得懂）进了西方极乐世界进了四圣道，都称为菩萨的，所以菩萨身上也是有欠缺的。只不过我们伟大的观世音菩萨是佛，他愿意用“菩萨”放低自己来说，来救度众生，因为菩萨跟人更接近，佛是我们根本无法高攀的境界啊（是的）台长这几句话，你现在明白了吗？（明白了）呵呵，你们没到天上去过，天上开玩笑可开心了，叫你笑得都直不起来。所以过去西方教也讲“天堂的笑声”啊，他这种笑完全是心里出来的，开心得咧……根本不会有烦恼的。小孩子的笑声有烦恼吗？他笑得开心吗？笑得天真无邪，脸上完全像一朵花一样，可以笑成这样。天上的菩萨讲笑话就是这个感觉，呵呵……（师父，那下次您在梦中带我上一次天玩玩吧？）呵呵……要看你自己修得好不好的，你这么继续修下去，师父肯定能把你带上去的。你看这次墨尔本来的一个小朋友，师父经常把他带到天上去的，他自己知道怎么上去怎么下来，到天上看见什么。你听到吗？有个小孩子打电话，好玩得不得了，墨尔本的（是是是）这小男孩现在在悉尼，台长随随便便把他带上去就带上去了，“师父你把我带上去吧？”我意念一动，他晚上就上去了，他自己到一定程度……如果上海那个上次到西方极乐世界的老伯伯，我要带他的话，只要意念一动，他就上去，很快的（哦，我得好好努力）呵呵……</w:t>
      </w:r>
    </w:p>
    <w:p>
      <w:pPr>
        <w:pStyle w:val="Normal"/>
        <w:rPr/>
      </w:pPr>
      <w:r>
        <w:rPr/>
      </w:r>
    </w:p>
    <w:p>
      <w:pPr>
        <w:pStyle w:val="Normal"/>
        <w:rPr/>
      </w:pPr>
      <w:r>
        <w:rPr/>
        <w:t>Wenda20150104B</w:t>
      </w:r>
      <w:r>
        <w:rPr>
          <w:rFonts w:cs="Segoe UI Emoji" w:ascii="Segoe UI Emoji" w:hAnsi="Segoe UI Emoji"/>
        </w:rPr>
        <w:t xml:space="preserve">  </w:t>
      </w:r>
      <w:r>
        <w:rPr/>
        <w:t>56:37</w:t>
      </w:r>
      <w:r>
        <w:rPr>
          <w:rFonts w:cs="Segoe UI Emoji" w:ascii="Segoe UI Emoji" w:hAnsi="Segoe UI Emoji"/>
        </w:rPr>
        <w:t xml:space="preserve">  </w:t>
      </w:r>
      <w:r>
        <w:rPr/>
        <w:t>如何更深刻理解“忍辱精进”</w:t>
      </w:r>
    </w:p>
    <w:p>
      <w:pPr>
        <w:pStyle w:val="Normal"/>
        <w:rPr/>
      </w:pPr>
      <w:r>
        <w:rPr>
          <w:b/>
          <w:bCs/>
        </w:rPr>
        <w:t>男听众：</w:t>
      </w:r>
      <w:r>
        <w:rPr/>
        <w:t>生活中发生事情的时候我们都知道忍辱精进，每一次只要一想发火就拿忍辱精进作为天然屏障，如何更好地顺着这个忍辱去找因果呢？</w:t>
      </w:r>
    </w:p>
    <w:p>
      <w:pPr>
        <w:pStyle w:val="Normal"/>
        <w:rPr/>
      </w:pPr>
      <w:r>
        <w:rPr>
          <w:b/>
          <w:bCs/>
        </w:rPr>
        <w:t>台长答：</w:t>
      </w:r>
      <w:r>
        <w:rPr/>
        <w:t>忍辱精进很简单，你为什么要忍辱？因为你做错了，所以你有果报，你才会忍辱，你没有果报忍什么啊？你自己做错事情，在受业的时候问菩萨“菩萨，我这么苦怎么办啊？”所以菩萨才告诉你“忍辱精进”的。如果你不吃苦的话，在天上为什么要忍辱啊？天上有忍辱精进的？哪位菩萨还会气得不得了，说“我要忍辱精进”？哈哈……（明白了）</w:t>
      </w:r>
    </w:p>
    <w:p>
      <w:pPr>
        <w:pStyle w:val="Normal"/>
        <w:rPr/>
      </w:pPr>
      <w:r>
        <w:rPr/>
      </w:r>
    </w:p>
    <w:p>
      <w:pPr>
        <w:pStyle w:val="Normal"/>
        <w:rPr/>
      </w:pPr>
      <w:r>
        <w:rPr/>
        <w:t>Wenda20150104B</w:t>
      </w:r>
      <w:r>
        <w:rPr>
          <w:rFonts w:cs="Segoe UI Emoji" w:ascii="Segoe UI Emoji" w:hAnsi="Segoe UI Emoji"/>
        </w:rPr>
        <w:t xml:space="preserve">  </w:t>
      </w:r>
      <w:r>
        <w:rPr/>
        <w:t>57:24</w:t>
      </w:r>
      <w:r>
        <w:rPr>
          <w:rFonts w:cs="Segoe UI Emoji" w:ascii="Segoe UI Emoji" w:hAnsi="Segoe UI Emoji"/>
        </w:rPr>
        <w:t xml:space="preserve">  </w:t>
      </w:r>
      <w:r>
        <w:rPr/>
        <w:t>念解结咒可以祈求家人和自己一起学佛</w:t>
      </w:r>
    </w:p>
    <w:p>
      <w:pPr>
        <w:pStyle w:val="Normal"/>
        <w:rPr/>
      </w:pPr>
      <w:r>
        <w:rPr>
          <w:b/>
          <w:bCs/>
        </w:rPr>
        <w:t>男听众：</w:t>
      </w:r>
      <w:r>
        <w:rPr/>
        <w:t>念解结咒是否可以求与不信佛的家人、先生或者妻子增进一同修行的法缘？</w:t>
      </w:r>
    </w:p>
    <w:p>
      <w:pPr>
        <w:pStyle w:val="Normal"/>
        <w:rPr/>
      </w:pPr>
      <w:r>
        <w:rPr>
          <w:b/>
          <w:bCs/>
        </w:rPr>
        <w:t>台长答：</w:t>
      </w:r>
      <w:r>
        <w:rPr/>
        <w:t>当然可以了。你念的时候只要前面跟观世音菩萨求一下，那这个经文立刻就转为跟家里大家一起学佛的能量体了（那怎么说？）就求观世音菩萨啊，你学心灵法门，什么都不讲，要求就求观世音菩萨。你求观世音菩萨说：“让我家里姐姐跟着我一起念吧，观世音菩萨，我念几遍经，让她能够开悟，跟我一起学佛吧。”实际上经文像什么？经文像一个物质体，又是一个集体、一个能量体，这个能量球到这里可以发挥这个作用，到那里可以发挥那个作用。讲得再简单一点，但是比方不是太恰当，比方说一个小小的万金油，你头痛擦一点头马上不痛了，脚上有蚊子咬了擦一点不痒了。但是如果这个能量体是非常厉害的，是菩萨给我们的佛光的能量体，那你头痛，“啪”一放在你头上，一求，不是头不痛的问题，马上恢复，让你更年轻、更好啊，是这个概念了（谢谢师父慈悲开示，感谢您，辛苦了！）</w:t>
      </w:r>
    </w:p>
    <w:p>
      <w:pPr>
        <w:pStyle w:val="Normal"/>
        <w:rPr/>
      </w:pPr>
      <w:r>
        <w:rPr/>
      </w:r>
    </w:p>
    <w:p>
      <w:pPr>
        <w:pStyle w:val="Normal"/>
        <w:rPr/>
      </w:pPr>
      <w:r>
        <w:rPr>
          <w:b/>
          <w:bCs/>
        </w:rPr>
        <w:t>台长语：</w:t>
      </w:r>
      <w:r>
        <w:rPr/>
        <w:t>听众朋友们，因为时间关系节目就到这结束了，非常感谢听众朋友们收听。希望大家好好地学佛，在新年里要多动动脑筋，好好地做人。我可以告诉你们，很多的灾和难都是自己找来的，所以希望大家要远离灾祸，好好地学佛修心，远离烦恼。好，听众朋友们，广告之后回到节目中来。</w:t>
      </w:r>
    </w:p>
    <w:p>
      <w:pPr>
        <w:pStyle w:val="Normal"/>
        <w:rPr/>
      </w:pPr>
      <w:r>
        <w:rPr/>
      </w:r>
    </w:p>
    <w:p>
      <w:pPr>
        <w:pStyle w:val="Heading3"/>
        <w:rPr/>
      </w:pPr>
      <w:r>
        <w:rPr/>
        <w:t>Wenda20150109</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1</w:t>
      </w:r>
      <w:r>
        <w:rPr/>
        <w:t>月</w:t>
      </w:r>
      <w:r>
        <w:rPr/>
        <w:t>9</w:t>
      </w:r>
      <w:r>
        <w:rPr/>
        <w:t>日，星期五，农历是十一月十九。好，听众朋友，下面就开始做我们的《玄艺问答》节目。</w:t>
      </w:r>
    </w:p>
    <w:p>
      <w:pPr>
        <w:pStyle w:val="Normal"/>
        <w:rPr/>
      </w:pPr>
      <w:r>
        <w:rPr/>
      </w:r>
    </w:p>
    <w:p>
      <w:pPr>
        <w:pStyle w:val="Normal"/>
        <w:rPr/>
      </w:pPr>
      <w:r>
        <w:rPr/>
        <w:t>1</w:t>
      </w:r>
      <w:r>
        <w:rPr/>
        <w:t>．</w:t>
      </w:r>
      <w:r>
        <w:rPr/>
        <w:t>Wenda20150109</w:t>
      </w:r>
      <w:r>
        <w:rPr>
          <w:rFonts w:cs="Segoe UI Emoji" w:ascii="Segoe UI Emoji" w:hAnsi="Segoe UI Emoji"/>
        </w:rPr>
        <w:t xml:space="preserve">  </w:t>
      </w:r>
      <w:r>
        <w:rPr/>
        <w:t>01:10</w:t>
      </w:r>
      <w:r>
        <w:rPr>
          <w:rFonts w:cs="Segoe UI Emoji" w:ascii="Segoe UI Emoji" w:hAnsi="Segoe UI Emoji"/>
        </w:rPr>
        <w:t xml:space="preserve">  </w:t>
      </w:r>
      <w:r>
        <w:rPr/>
        <w:t>梦见女儿变成鱼，快死了</w:t>
      </w:r>
    </w:p>
    <w:p>
      <w:pPr>
        <w:pStyle w:val="Normal"/>
        <w:rPr/>
      </w:pPr>
      <w:r>
        <w:rPr>
          <w:b/>
          <w:bCs/>
        </w:rPr>
        <w:t>女听众：</w:t>
      </w:r>
      <w:r>
        <w:rPr/>
        <w:t>师父您好，同修梦到他女儿掉到池塘里，他赶紧把女儿救起来，一看女儿变成一条鱼，他就说既然是条鱼，那就把它放了吧。那条鱼好像要死了，他就想赶紧要念往生咒，但是他背不出来，只有念“阿弥陀佛”，那条鱼还是没有念活，后来他就醒了。他想问这个梦是什么意思？</w:t>
      </w:r>
    </w:p>
    <w:p>
      <w:pPr>
        <w:pStyle w:val="Normal"/>
        <w:rPr/>
      </w:pPr>
      <w:r>
        <w:rPr>
          <w:b/>
          <w:bCs/>
        </w:rPr>
        <w:t>台长答：</w:t>
      </w:r>
      <w:r>
        <w:rPr/>
        <w:t>很简单了，梦见女儿的前世，可能就是他放生过的一条鱼。她到现在还不好好念经，自己不会念经的话，阿弥陀佛也救不了她（为什么会让他梦见和女儿这段缘分呢？）可能他女儿最近跟他闹得很厉害，两个人感情很差，就会给他看见前世了（哦）你去问一问好了，最近肯定闹得很厉害的（他刚开始学咱们这个法门）叫他赶快念经啊（好，谢谢师父）</w:t>
      </w:r>
    </w:p>
    <w:p>
      <w:pPr>
        <w:pStyle w:val="Normal"/>
        <w:rPr/>
      </w:pPr>
      <w:r>
        <w:rPr/>
      </w:r>
    </w:p>
    <w:p>
      <w:pPr>
        <w:pStyle w:val="Normal"/>
        <w:rPr/>
      </w:pPr>
      <w:r>
        <w:rPr/>
        <w:t>Wenda20150109</w:t>
      </w:r>
      <w:r>
        <w:rPr>
          <w:rFonts w:cs="Segoe UI Emoji" w:ascii="Segoe UI Emoji" w:hAnsi="Segoe UI Emoji"/>
        </w:rPr>
        <w:t xml:space="preserve">  </w:t>
      </w:r>
      <w:r>
        <w:rPr/>
        <w:t>02:22</w:t>
      </w:r>
      <w:r>
        <w:rPr>
          <w:rFonts w:cs="Segoe UI Emoji" w:ascii="Segoe UI Emoji" w:hAnsi="Segoe UI Emoji"/>
        </w:rPr>
        <w:t xml:space="preserve">  </w:t>
      </w:r>
      <w:r>
        <w:rPr/>
        <w:t>有关找替身的问题</w:t>
      </w:r>
    </w:p>
    <w:p>
      <w:pPr>
        <w:pStyle w:val="Normal"/>
        <w:rPr/>
      </w:pPr>
      <w:r>
        <w:rPr>
          <w:b/>
          <w:bCs/>
        </w:rPr>
        <w:t>女听众：</w:t>
      </w:r>
      <w:r>
        <w:rPr/>
        <w:t>同修的儿子小时候曾经还过两次替身，现在学心灵法门了，知道做错了，每天念</w:t>
      </w:r>
      <w:r>
        <w:rPr/>
        <w:t>7</w:t>
      </w:r>
      <w:r>
        <w:rPr/>
        <w:t>遍礼佛大忏悔文，念了很多小房子。请问师父，他有什么需要注意的吗？</w:t>
      </w:r>
    </w:p>
    <w:p>
      <w:pPr>
        <w:pStyle w:val="Normal"/>
        <w:rPr/>
      </w:pPr>
      <w:r>
        <w:rPr>
          <w:b/>
          <w:bCs/>
        </w:rPr>
        <w:t>台长答：</w:t>
      </w:r>
      <w:r>
        <w:rPr/>
        <w:t>他要注意很多了。首先，还替身本身就是让下面在冒充，已经犯罪了，要念礼佛大忏悔文，就是找替死鬼呀，瞎搞。比方说阳间有一个人犯罪了，人家说要把他枪毙，他去找两个人来替他枪毙，你说这不是在阳间犯罪吗？（对。师父您说过，可以给观世音菩萨做升文，他问怎么做关于这个替身的升文？</w:t>
      </w:r>
    </w:p>
    <w:p>
      <w:pPr>
        <w:pStyle w:val="Normal"/>
        <w:rPr/>
      </w:pPr>
      <w:r>
        <w:rPr>
          <w:b/>
          <w:bCs/>
        </w:rPr>
        <w:t>台长答：</w:t>
      </w:r>
      <w:r>
        <w:rPr/>
        <w:t>替身的升文就是说“请大慈大悲观世音菩萨普度众生，我某某某在小时候曾做过法事，找了两个替身，今我开悟明心见性，懂得此理，我彻底忏悔此事，请观世音菩萨慈悲救度”，下面写上他的名字，几月几日几几年，在什么地方。升文之后，就等于通知天上、通知地下“我这个事情做错了，我现在正式忏悔”，那么这个事情可能就没了，但是一般对好人来讲的，如果业障很重的人，烧上去都不一定成功的（明白了，那他这个是要打印出来，还是手写呀？）打印，用黄纸（好的。找替身的那个孩子做了一个梦，他梦见有一个影子进了他们家，影子手中拿着一个大棒子，把他跟他妈妈打晕了，然后又咬了他爸爸一口。他问这是房子的要经者，还是跟他这个替身有关系？）肯定跟他的替身有关系，他的替身已经有鬼上身了，叫他赶快把这个替身的事情解决掉，否则咬他的日子在后面呢，不是小咬，是大咬，呵呵（好的，师父，我转告他）</w:t>
      </w:r>
    </w:p>
    <w:p>
      <w:pPr>
        <w:pStyle w:val="Normal"/>
        <w:rPr/>
      </w:pPr>
      <w:r>
        <w:rPr/>
      </w:r>
    </w:p>
    <w:p>
      <w:pPr>
        <w:pStyle w:val="Normal"/>
        <w:rPr/>
      </w:pPr>
      <w:r>
        <w:rPr/>
        <w:t>Wenda20150109</w:t>
      </w:r>
      <w:r>
        <w:rPr>
          <w:rFonts w:cs="Segoe UI Emoji" w:ascii="Segoe UI Emoji" w:hAnsi="Segoe UI Emoji"/>
        </w:rPr>
        <w:t xml:space="preserve">  </w:t>
      </w:r>
      <w:r>
        <w:rPr/>
        <w:t>04:42</w:t>
      </w:r>
      <w:r>
        <w:rPr>
          <w:rFonts w:cs="Segoe UI Emoji" w:ascii="Segoe UI Emoji" w:hAnsi="Segoe UI Emoji"/>
        </w:rPr>
        <w:t xml:space="preserve">  </w:t>
      </w:r>
      <w:r>
        <w:rPr/>
        <w:t>有关在市场发书度人的问题</w:t>
      </w:r>
    </w:p>
    <w:p>
      <w:pPr>
        <w:pStyle w:val="Normal"/>
        <w:rPr/>
      </w:pPr>
      <w:r>
        <w:rPr>
          <w:b/>
          <w:bCs/>
        </w:rPr>
        <w:t>女听众：</w:t>
      </w:r>
      <w:r>
        <w:rPr/>
        <w:t>同修去早市免费发书度人，那些早市上的人都是去买菜的，一听说是免费结缘的，有时候像哄抢一样，拿着就走了。同修就问，如果他们不珍惜这些书，回去乱扔乱放的话，这种在早市度人如理如法吗？</w:t>
      </w:r>
    </w:p>
    <w:p>
      <w:pPr>
        <w:pStyle w:val="Normal"/>
        <w:rPr/>
      </w:pPr>
      <w:r>
        <w:rPr>
          <w:b/>
          <w:bCs/>
        </w:rPr>
        <w:t>台长答：</w:t>
      </w:r>
      <w:r>
        <w:rPr/>
        <w:t>当然如理如法了，人家哄抢就好啊，人家拿回去之后总归会看的，他不看也没关系，你也是救人啊（好的，那他就继续去早市这样度人？）你想想看，观世音菩萨下来救人，每一个人都是要相信了，观世音菩萨才救啊？不相信的，菩萨也要给他显化的啊（明白了，师父）</w:t>
      </w:r>
    </w:p>
    <w:p>
      <w:pPr>
        <w:pStyle w:val="Normal"/>
        <w:rPr/>
      </w:pPr>
      <w:r>
        <w:rPr/>
      </w:r>
    </w:p>
    <w:p>
      <w:pPr>
        <w:pStyle w:val="Normal"/>
        <w:rPr/>
      </w:pPr>
      <w:r>
        <w:rPr/>
        <w:t>Wenda20150109</w:t>
      </w:r>
      <w:r>
        <w:rPr>
          <w:rFonts w:cs="Segoe UI Emoji" w:ascii="Segoe UI Emoji" w:hAnsi="Segoe UI Emoji"/>
        </w:rPr>
        <w:t xml:space="preserve">  </w:t>
      </w:r>
      <w:r>
        <w:rPr/>
        <w:t>06:14</w:t>
      </w:r>
      <w:r>
        <w:rPr>
          <w:rFonts w:cs="Segoe UI Emoji" w:ascii="Segoe UI Emoji" w:hAnsi="Segoe UI Emoji"/>
        </w:rPr>
        <w:t xml:space="preserve">  </w:t>
      </w:r>
      <w:r>
        <w:rPr/>
        <w:t>有关梦考吃素的问题</w:t>
      </w:r>
    </w:p>
    <w:p>
      <w:pPr>
        <w:pStyle w:val="Normal"/>
        <w:rPr/>
      </w:pPr>
      <w:r>
        <w:rPr>
          <w:b/>
          <w:bCs/>
        </w:rPr>
        <w:t>女听众：</w:t>
      </w:r>
      <w:r>
        <w:rPr/>
        <w:t>有同修梦到在吃别人提供的吃的，吃的时候觉得都是素的，她已经许愿吃全素了，但是吃到一半的时候，有人告诉她这是和荤的东西一块煮的，她很生气，就拿这些东西去质问给她提供食物的人，为什么要把这个素菜跟荤的东西一起煮，梦里这个同修很难过。她问这是梦考没有过，还是说跟她坐月子吃过甜米酒有关系？</w:t>
      </w:r>
    </w:p>
    <w:p>
      <w:pPr>
        <w:pStyle w:val="Normal"/>
        <w:rPr/>
      </w:pPr>
      <w:r>
        <w:rPr>
          <w:b/>
          <w:bCs/>
        </w:rPr>
        <w:t>台长答：</w:t>
      </w:r>
      <w:r>
        <w:rPr/>
        <w:t>你告诉她这是梦考，去辩论有什么用啊？碰到这些事情最好赶快吐掉（嗯，那就是念礼佛大忏悔文</w:t>
      </w:r>
      <w:r>
        <w:rPr/>
        <w:t>49</w:t>
      </w:r>
      <w:r>
        <w:rPr/>
        <w:t>遍，是吧？）对。</w:t>
      </w:r>
    </w:p>
    <w:p>
      <w:pPr>
        <w:pStyle w:val="Normal"/>
        <w:rPr/>
      </w:pPr>
      <w:r>
        <w:rPr/>
      </w:r>
    </w:p>
    <w:p>
      <w:pPr>
        <w:pStyle w:val="Normal"/>
        <w:rPr/>
      </w:pPr>
      <w:r>
        <w:rPr/>
        <w:t>Wenda20150109</w:t>
      </w:r>
      <w:r>
        <w:rPr>
          <w:rFonts w:cs="Segoe UI Emoji" w:ascii="Segoe UI Emoji" w:hAnsi="Segoe UI Emoji"/>
        </w:rPr>
        <w:t xml:space="preserve">  </w:t>
      </w:r>
      <w:r>
        <w:rPr/>
        <w:t>07:05</w:t>
      </w:r>
      <w:r>
        <w:rPr>
          <w:rFonts w:cs="Segoe UI Emoji" w:ascii="Segoe UI Emoji" w:hAnsi="Segoe UI Emoji"/>
        </w:rPr>
        <w:t xml:space="preserve">  </w:t>
      </w:r>
      <w:r>
        <w:rPr/>
        <w:t>梦到佛台上进了灵性；台长开光过的山水画也有加持力</w:t>
      </w:r>
    </w:p>
    <w:p>
      <w:pPr>
        <w:pStyle w:val="Normal"/>
        <w:rPr/>
      </w:pPr>
      <w:r>
        <w:rPr>
          <w:b/>
          <w:bCs/>
        </w:rPr>
        <w:t>女听众：</w:t>
      </w:r>
      <w:r>
        <w:rPr/>
        <w:t>我梦到我们家佛台上的菩萨进去了灵性，灵性的样子很不好看。一位师兄就和我一起找是谁在搞我们家的佛像，我就生气了，说：“你出来！”然后忽然一股看不见的力量就把我和那位同修搞晕了，我跟他就像功夫片里一样，我们俩背对着背，手还做那种比划的姿势，边念大悲咒就边退出去了。我走到家门口师父给开光的山水画下，把手贴着山水画，山水画里的水就活了，甜甜的水冲洗着我，我还喝了好几口山水画里的水，特别甜。我就问那个师兄：“这个怎么办呀？”他说：“你往佛像后面放一张大黄纸，要比佛像大”，后来我就醒了。我醒了之后，我孩子也醒了，哭得死去活来的，我就赶紧放师父的《白话佛法》，赶紧又上一支香，孩子就没事了。我想请问师父，我们家佛台进来灵性，他梦中跟我说往佛像后面贴黄纸是什么意思？</w:t>
      </w:r>
    </w:p>
    <w:p>
      <w:pPr>
        <w:pStyle w:val="Normal"/>
        <w:rPr/>
      </w:pPr>
      <w:r>
        <w:rPr>
          <w:b/>
          <w:bCs/>
        </w:rPr>
        <w:t>台长答：</w:t>
      </w:r>
      <w:r>
        <w:rPr/>
        <w:t>这还不懂啊？放一张大的山水画啊（已经放过了，师父，也是开过光的）不够不够，太小，或者再放几张（好的。就是因为山水画太小的原因，是吧？）对（我们家门口开过光那张绿色的山水画活了，佛像后面那张因为小就没有活啊？）你现在知道了就好了（我明白了）开过光的山水画放在家里，不要说泉水了，我告诉你，身后有靠，很多事情——不好的业障、不好的那种灵性啊什么就到不了他身上，因为山就是有靠的，是靠山嘛。所以师父开过光的应该都能够活。如果像你这种能够喝到甜蜜的泉水，我告诉你，已经沾到菩萨的佛光了（我就在想这个山水画也能加持到我们啊？）那当然了，开什么玩笑呢，《白话佛法》放到枕头边上就能加持了，你看一个人放在枕头边上，看了大概两个礼拜，一个老毛病就好了，怎么会突然之间就好的啊？（明白了，师父）</w:t>
      </w:r>
    </w:p>
    <w:p>
      <w:pPr>
        <w:pStyle w:val="Normal"/>
        <w:rPr/>
      </w:pPr>
      <w:r>
        <w:rPr/>
      </w:r>
    </w:p>
    <w:p>
      <w:pPr>
        <w:pStyle w:val="Normal"/>
        <w:rPr/>
      </w:pPr>
      <w:r>
        <w:rPr/>
        <w:t>Wenda20150109</w:t>
      </w:r>
      <w:r>
        <w:rPr>
          <w:rFonts w:cs="Segoe UI Emoji" w:ascii="Segoe UI Emoji" w:hAnsi="Segoe UI Emoji"/>
        </w:rPr>
        <w:t xml:space="preserve">  </w:t>
      </w:r>
      <w:r>
        <w:rPr/>
        <w:t>09:39</w:t>
      </w:r>
      <w:r>
        <w:rPr>
          <w:rFonts w:cs="Segoe UI Emoji" w:ascii="Segoe UI Emoji" w:hAnsi="Segoe UI Emoji"/>
        </w:rPr>
        <w:t xml:space="preserve">  </w:t>
      </w:r>
      <w:r>
        <w:rPr/>
        <w:t>为何有人许愿烧一定量的小房子后即可平安</w:t>
      </w:r>
    </w:p>
    <w:p>
      <w:pPr>
        <w:pStyle w:val="Normal"/>
        <w:rPr/>
      </w:pPr>
      <w:r>
        <w:rPr>
          <w:b/>
          <w:bCs/>
        </w:rPr>
        <w:t>女听众：</w:t>
      </w:r>
      <w:r>
        <w:rPr/>
        <w:t>比如说我佛台上、房子里有要经者，我当时许愿给他烧小房子</w:t>
      </w:r>
      <w:r>
        <w:rPr/>
        <w:t>21</w:t>
      </w:r>
      <w:r>
        <w:rPr/>
        <w:t>张，我还没烧的时候，他也还没收到这个小房子，我们家就已经平安了，那这个要经者是被护法神带走了呢，还是说他暂时饶过我了呢？</w:t>
      </w:r>
    </w:p>
    <w:p>
      <w:pPr>
        <w:pStyle w:val="Normal"/>
        <w:rPr/>
      </w:pPr>
      <w:r>
        <w:rPr>
          <w:b/>
          <w:bCs/>
        </w:rPr>
        <w:t>台长答：</w:t>
      </w:r>
      <w:r>
        <w:rPr/>
        <w:t>当然是暂时饶过你，他没拿东西怎么走啊？你买房子的话，你没有把钱付给人家，人家房子会给你的？（明白了，师父）</w:t>
      </w:r>
    </w:p>
    <w:p>
      <w:pPr>
        <w:pStyle w:val="Normal"/>
        <w:rPr/>
      </w:pPr>
      <w:r>
        <w:rPr/>
      </w:r>
    </w:p>
    <w:p>
      <w:pPr>
        <w:pStyle w:val="Normal"/>
        <w:rPr/>
      </w:pPr>
      <w:r>
        <w:rPr/>
        <w:t>Wenda20150109</w:t>
      </w:r>
      <w:r>
        <w:rPr>
          <w:rFonts w:cs="Segoe UI Emoji" w:ascii="Segoe UI Emoji" w:hAnsi="Segoe UI Emoji"/>
        </w:rPr>
        <w:t xml:space="preserve">  </w:t>
      </w:r>
      <w:r>
        <w:rPr/>
        <w:t>10:24</w:t>
      </w:r>
      <w:r>
        <w:rPr>
          <w:rFonts w:cs="Segoe UI Emoji" w:ascii="Segoe UI Emoji" w:hAnsi="Segoe UI Emoji"/>
        </w:rPr>
        <w:t xml:space="preserve">  </w:t>
      </w:r>
      <w:r>
        <w:rPr/>
        <w:t>在法会现场点小房子也要垫红布吗</w:t>
      </w:r>
    </w:p>
    <w:p>
      <w:pPr>
        <w:pStyle w:val="Normal"/>
        <w:rPr/>
      </w:pPr>
      <w:r>
        <w:rPr>
          <w:b/>
          <w:bCs/>
        </w:rPr>
        <w:t>女听众：</w:t>
      </w:r>
      <w:r>
        <w:rPr/>
        <w:t>同修问如果在法会现场点红点的时候，也必须要下面垫上</w:t>
      </w:r>
      <w:r>
        <w:rPr/>
        <w:t>2</w:t>
      </w:r>
      <w:r>
        <w:rPr/>
        <w:t>尺见方的红布吗？</w:t>
      </w:r>
    </w:p>
    <w:p>
      <w:pPr>
        <w:pStyle w:val="Normal"/>
        <w:rPr/>
      </w:pPr>
      <w:r>
        <w:rPr>
          <w:b/>
          <w:bCs/>
        </w:rPr>
        <w:t>台长答：</w:t>
      </w:r>
      <w:r>
        <w:rPr/>
        <w:t>能垫最好垫，没条件的话要看了，光亮点的地方，阳光普照，菩萨照得到的地方应该没问题（好的）</w:t>
      </w:r>
    </w:p>
    <w:p>
      <w:pPr>
        <w:pStyle w:val="Normal"/>
        <w:rPr/>
      </w:pPr>
      <w:r>
        <w:rPr/>
      </w:r>
    </w:p>
    <w:p>
      <w:pPr>
        <w:pStyle w:val="Normal"/>
        <w:rPr/>
      </w:pPr>
      <w:r>
        <w:rPr/>
        <w:t>Wenda20150109</w:t>
      </w:r>
      <w:r>
        <w:rPr>
          <w:rFonts w:cs="Segoe UI Emoji" w:ascii="Segoe UI Emoji" w:hAnsi="Segoe UI Emoji"/>
        </w:rPr>
        <w:t xml:space="preserve">  </w:t>
      </w:r>
      <w:r>
        <w:rPr/>
        <w:t>10:46</w:t>
      </w:r>
      <w:r>
        <w:rPr>
          <w:rFonts w:cs="Segoe UI Emoji" w:ascii="Segoe UI Emoji" w:hAnsi="Segoe UI Emoji"/>
        </w:rPr>
        <w:t xml:space="preserve">  </w:t>
      </w:r>
      <w:r>
        <w:rPr/>
        <w:t>念经时感觉胸口有一团火是怎么回事</w:t>
      </w:r>
    </w:p>
    <w:p>
      <w:pPr>
        <w:pStyle w:val="Normal"/>
        <w:rPr/>
      </w:pPr>
      <w:r>
        <w:rPr>
          <w:b/>
          <w:bCs/>
        </w:rPr>
        <w:t>女听众：</w:t>
      </w:r>
      <w:r>
        <w:rPr/>
        <w:t>有一个同修在念经的时候，感觉胸膛里有一团火，大概有拳头那么大，而且念经的时候胸脯还会发麻，请问师父这是菩萨在加持他吗？</w:t>
      </w:r>
    </w:p>
    <w:p>
      <w:pPr>
        <w:pStyle w:val="Normal"/>
        <w:rPr/>
      </w:pPr>
      <w:r>
        <w:rPr>
          <w:b/>
          <w:bCs/>
        </w:rPr>
        <w:t>台长答：</w:t>
      </w:r>
      <w:r>
        <w:rPr/>
        <w:t>他已经有拙火了啊，拙火就是心中有一团火，这团火好的话，就是佛光给他的一个普照，这团火走到哪里，哪个地方就舒服。所以过去人家练气功的时候，就是练成一个团出来的，可以走来走去的（嗯，他有时候感觉有，有时候感觉心中又是金色的，这有什么区别？）不要去想，不要去讲，这种东西有就有，没有就没有，无所谓的，不要去执著呀。很多东西修到一半，眼睛看见了不要去执著呀！你一天到晚执著看这些东西，看到后来走火入魔怎么办？（明白了，师父）</w:t>
      </w:r>
    </w:p>
    <w:p>
      <w:pPr>
        <w:pStyle w:val="Normal"/>
        <w:rPr/>
      </w:pPr>
      <w:r>
        <w:rPr/>
      </w:r>
    </w:p>
    <w:p>
      <w:pPr>
        <w:pStyle w:val="Normal"/>
        <w:rPr/>
      </w:pPr>
      <w:r>
        <w:rPr/>
        <w:t>Wenda20150109</w:t>
      </w:r>
      <w:r>
        <w:rPr>
          <w:rFonts w:cs="Segoe UI Emoji" w:ascii="Segoe UI Emoji" w:hAnsi="Segoe UI Emoji"/>
        </w:rPr>
        <w:t xml:space="preserve">  </w:t>
      </w:r>
      <w:r>
        <w:rPr/>
        <w:t>11:49</w:t>
      </w:r>
      <w:r>
        <w:rPr>
          <w:rFonts w:cs="Segoe UI Emoji" w:ascii="Segoe UI Emoji" w:hAnsi="Segoe UI Emoji"/>
        </w:rPr>
        <w:t xml:space="preserve">  </w:t>
      </w:r>
      <w:r>
        <w:rPr/>
        <w:t>有关女孩扎辫子的问题</w:t>
      </w:r>
    </w:p>
    <w:p>
      <w:pPr>
        <w:pStyle w:val="Normal"/>
        <w:rPr/>
      </w:pPr>
      <w:r>
        <w:rPr>
          <w:b/>
          <w:bCs/>
        </w:rPr>
        <w:t>女听众：</w:t>
      </w:r>
      <w:r>
        <w:rPr/>
        <w:t>师父，您在节目里面对一个女听众说，不让她编辫子，说她编辫子别人会骗她，请问师父是单独对她说不让编辫子，还是说我们女孩都不要编辫子？</w:t>
      </w:r>
    </w:p>
    <w:p>
      <w:pPr>
        <w:pStyle w:val="Normal"/>
        <w:rPr/>
      </w:pPr>
      <w:r>
        <w:rPr>
          <w:b/>
          <w:bCs/>
        </w:rPr>
        <w:t>台长答：</w:t>
      </w:r>
      <w:r>
        <w:rPr/>
        <w:t>实际上当时是对她讲的，但是师父要告诉你们，辫子这个东西按照现在末法时期来讲，就是扎紧自己，扎紧自己的话，就是让自己各方面的神经会比较紧张，而且好像有个约束感一样。所以你去看好了，辫子扎得越多的人，这个人的约束力越强。但是从现在来讲，你看为什么女孩子都是短头发了？短头发就是烦恼少呀，辫子长的话烦恼多呀（师父说她要是扎辫子的话，就会有人骗她）那是对她个案（哦，明白了）</w:t>
      </w:r>
    </w:p>
    <w:p>
      <w:pPr>
        <w:pStyle w:val="Normal"/>
        <w:rPr/>
      </w:pPr>
      <w:r>
        <w:rPr/>
      </w:r>
    </w:p>
    <w:p>
      <w:pPr>
        <w:pStyle w:val="Normal"/>
        <w:rPr/>
      </w:pPr>
      <w:r>
        <w:rPr/>
        <w:t>Wenda20150109</w:t>
      </w:r>
      <w:r>
        <w:rPr>
          <w:rFonts w:cs="Segoe UI Emoji" w:ascii="Segoe UI Emoji" w:hAnsi="Segoe UI Emoji"/>
        </w:rPr>
        <w:t xml:space="preserve">  </w:t>
      </w:r>
      <w:r>
        <w:rPr/>
        <w:t>12:54</w:t>
      </w:r>
      <w:r>
        <w:rPr>
          <w:rFonts w:cs="Segoe UI Emoji" w:ascii="Segoe UI Emoji" w:hAnsi="Segoe UI Emoji"/>
        </w:rPr>
        <w:t xml:space="preserve">  </w:t>
      </w:r>
      <w:r>
        <w:rPr/>
        <w:t>有关取英文名字的问题</w:t>
      </w:r>
    </w:p>
    <w:p>
      <w:pPr>
        <w:pStyle w:val="Normal"/>
        <w:rPr/>
      </w:pPr>
      <w:r>
        <w:rPr>
          <w:b/>
          <w:bCs/>
        </w:rPr>
        <w:t>女听众：</w:t>
      </w:r>
      <w:r>
        <w:rPr/>
        <w:t>师父，智慧比较缺少的人如果取英文名字的话，应该取什么样的英文名字？</w:t>
      </w:r>
    </w:p>
    <w:p>
      <w:pPr>
        <w:pStyle w:val="Normal"/>
        <w:rPr/>
      </w:pPr>
      <w:r>
        <w:rPr>
          <w:b/>
          <w:bCs/>
        </w:rPr>
        <w:t>台长答：</w:t>
      </w:r>
      <w:r>
        <w:rPr/>
        <w:t>男的女的？（女的，像我这样的，没智慧）像你这样智慧不强的人，你就去挑现在活着有点名气，但是名气不要太大的人这种英文名字就可以了。不要去找这种“</w:t>
      </w:r>
      <w:r>
        <w:rPr/>
        <w:t>Mary</w:t>
      </w:r>
      <w:r>
        <w:rPr>
          <w:rFonts w:cs="宋体;SimSun" w:ascii="宋体;SimSun" w:hAnsi="宋体;SimSun"/>
        </w:rPr>
        <w:t>”</w:t>
      </w:r>
      <w:r>
        <w:rPr/>
        <w:t>，因为“</w:t>
      </w:r>
      <w:r>
        <w:rPr/>
        <w:t>Mary</w:t>
      </w:r>
      <w:r>
        <w:rPr>
          <w:rFonts w:cs="宋体;SimSun" w:ascii="宋体;SimSun" w:hAnsi="宋体;SimSun"/>
        </w:rPr>
        <w:t>”</w:t>
      </w:r>
      <w:r>
        <w:rPr/>
        <w:t>的话呢，就是要结婚，整天想结婚，那个女人就是疯疯癫癫的，所以叫“</w:t>
      </w:r>
      <w:r>
        <w:rPr/>
        <w:t>Mary</w:t>
      </w:r>
      <w:r>
        <w:rPr>
          <w:rFonts w:cs="宋体;SimSun" w:ascii="宋体;SimSun" w:hAnsi="宋体;SimSun"/>
        </w:rPr>
        <w:t>”</w:t>
      </w:r>
      <w:r>
        <w:rPr/>
        <w:t>这种就不行（那叫什么样的？）很多了。你去听好了，因为中国人起英文名字，他必须有个译音的问题，你怎么不去叫“</w:t>
      </w:r>
      <w:r>
        <w:rPr/>
        <w:t>Emma</w:t>
      </w:r>
      <w:r>
        <w:rPr>
          <w:rFonts w:cs="宋体;SimSun" w:ascii="宋体;SimSun" w:hAnsi="宋体;SimSun"/>
        </w:rPr>
        <w:t>”</w:t>
      </w:r>
      <w:r>
        <w:rPr/>
        <w:t>？你以后叫“</w:t>
      </w:r>
      <w:r>
        <w:rPr/>
        <w:t>Emma Wang</w:t>
      </w:r>
      <w:r>
        <w:rPr>
          <w:rFonts w:cs="宋体;SimSun" w:ascii="宋体;SimSun" w:hAnsi="宋体;SimSun"/>
        </w:rPr>
        <w:t>”</w:t>
      </w:r>
      <w:r>
        <w:rPr/>
        <w:t>，整天挨骂好了。“</w:t>
      </w:r>
      <w:r>
        <w:rPr/>
        <w:t>Sophia</w:t>
      </w:r>
      <w:r>
        <w:rPr>
          <w:rFonts w:cs="宋体;SimSun" w:ascii="宋体;SimSun" w:hAnsi="宋体;SimSun"/>
        </w:rPr>
        <w:t>”</w:t>
      </w:r>
      <w:r>
        <w:rPr/>
        <w:t>，也不是太好，“索”就是索取，“菲”就是是非，整天有是非呀，是不是？（呵呵）真是的，你自己去想一想，音不要有太相同的，名字不要太有争议性的就可以了。比方说很多女人名字叫“</w:t>
      </w:r>
      <w:r>
        <w:rPr/>
        <w:t>Maria</w:t>
      </w:r>
      <w:r>
        <w:rPr>
          <w:rFonts w:cs="宋体;SimSun" w:ascii="宋体;SimSun" w:hAnsi="宋体;SimSun"/>
        </w:rPr>
        <w:t>”</w:t>
      </w:r>
      <w:r>
        <w:rPr/>
        <w:t>，玛利亚，名字起得太大了（“</w:t>
      </w:r>
      <w:r>
        <w:rPr/>
        <w:t>Emily</w:t>
      </w:r>
      <w:r>
        <w:rPr>
          <w:rFonts w:cs="宋体;SimSun" w:ascii="宋体;SimSun" w:hAnsi="宋体;SimSun"/>
        </w:rPr>
        <w:t>”</w:t>
      </w:r>
      <w:r>
        <w:rPr/>
        <w:t>好吗？）“</w:t>
      </w:r>
      <w:r>
        <w:rPr/>
        <w:t>Emily</w:t>
      </w:r>
      <w:r>
        <w:rPr>
          <w:rFonts w:cs="宋体;SimSun" w:ascii="宋体;SimSun" w:hAnsi="宋体;SimSun"/>
        </w:rPr>
        <w:t>”</w:t>
      </w:r>
      <w:r>
        <w:rPr/>
        <w:t>，艾米丽，气量会很小，人会小头小脑，鼻子眼睛聚在一起（呵呵，那叫什么好呢，师父？）你以后自己弄几个出来，我来帮你挑么好了。你看看外国人名字还有什么，一大堆呢，慢慢再说吧，自己选几个吧（好的，谢谢师父，师父您辛苦了！）</w:t>
      </w:r>
      <w:r>
        <w:rPr/>
        <w:t>Ok</w:t>
      </w:r>
      <w:r>
        <w:rPr/>
        <w:t>，</w:t>
      </w:r>
      <w:r>
        <w:rPr/>
        <w:t>bye-bye</w:t>
      </w:r>
      <w:r>
        <w:rPr/>
        <w:t>。</w:t>
      </w:r>
    </w:p>
    <w:p>
      <w:pPr>
        <w:pStyle w:val="Normal"/>
        <w:rPr/>
      </w:pPr>
      <w:r>
        <w:rPr/>
      </w:r>
    </w:p>
    <w:p>
      <w:pPr>
        <w:pStyle w:val="Normal"/>
        <w:rPr/>
      </w:pPr>
      <w:r>
        <w:rPr/>
        <w:t>2</w:t>
      </w:r>
      <w:r>
        <w:rPr/>
        <w:t>．</w:t>
      </w:r>
      <w:r>
        <w:rPr/>
        <w:t>Wenda20150109</w:t>
      </w:r>
      <w:r>
        <w:rPr>
          <w:rFonts w:cs="Segoe UI Emoji" w:ascii="Segoe UI Emoji" w:hAnsi="Segoe UI Emoji"/>
        </w:rPr>
        <w:t xml:space="preserve">  </w:t>
      </w:r>
      <w:r>
        <w:rPr/>
        <w:t>16:06</w:t>
      </w:r>
      <w:r>
        <w:rPr>
          <w:rFonts w:cs="Segoe UI Emoji" w:ascii="Segoe UI Emoji" w:hAnsi="Segoe UI Emoji"/>
        </w:rPr>
        <w:t xml:space="preserve">  </w:t>
      </w:r>
      <w:r>
        <w:rPr/>
        <w:t>梦见地府给了同修脑病孩子的康复指标</w:t>
      </w:r>
    </w:p>
    <w:p>
      <w:pPr>
        <w:pStyle w:val="Normal"/>
        <w:rPr/>
      </w:pPr>
      <w:r>
        <w:rPr>
          <w:b/>
          <w:bCs/>
        </w:rPr>
        <w:t>女听众：</w:t>
      </w:r>
      <w:r>
        <w:rPr/>
        <w:t>台长您好！（你好）请台长帮我们解一个梦，我们有一个</w:t>
      </w:r>
      <w:r>
        <w:rPr/>
        <w:t>QQ</w:t>
      </w:r>
      <w:r>
        <w:rPr/>
        <w:t>群，里面大部分是自闭、脑病孩子的家长，学心灵法门。群里有一个同修前天晚上梦到他有一个在地府工作的亲戚说地府今年已经有了新文件，给我们群里</w:t>
      </w:r>
      <w:r>
        <w:rPr/>
        <w:t>13</w:t>
      </w:r>
      <w:r>
        <w:rPr/>
        <w:t>个孩子康复的指标，但条件必须是大悲咒、心经、礼佛大忏悔文念的累计数量够了，这个康复名额就是谁的。请台长开示一下。</w:t>
      </w:r>
    </w:p>
    <w:p>
      <w:pPr>
        <w:pStyle w:val="Normal"/>
        <w:rPr/>
      </w:pPr>
      <w:r>
        <w:rPr>
          <w:b/>
          <w:bCs/>
        </w:rPr>
        <w:t>台长答：</w:t>
      </w:r>
      <w:r>
        <w:rPr/>
        <w:t>哎哟！那是菩萨慈悲，今年像你们这个群说明很努力地修，这个指标的话真的会救活这么多孩子的，就是说这么多孩子都有机会好的。这个就是说一万遍以上的大悲咒，一万遍以上的心经，听得懂吗？（嗯。请问台长，这个大悲咒、心经、礼佛大忏悔文是单独给孩子念的数量还是说加上大人自己忏悔念的数量呢？）你说呢？你给孩子的话，怎么会算大人的数量啊？当然是给孩子的数量啊！（明白了。由于这些脑病孩子还小，他功课中的大悲咒念得都是比较少的，那么这个大悲咒和心经是不是包括给这个孩子要经者的小房子里的这个数量呢？）这些脑病的孩子有问题的话，你就必须要好好地另外分开念，小房子归小房子，明白了吗？这是做功课（明白了，感恩台长开示！）</w:t>
      </w:r>
    </w:p>
    <w:p>
      <w:pPr>
        <w:pStyle w:val="Normal"/>
        <w:rPr/>
      </w:pPr>
      <w:r>
        <w:rPr/>
      </w:r>
    </w:p>
    <w:p>
      <w:pPr>
        <w:pStyle w:val="Normal"/>
        <w:rPr/>
      </w:pPr>
      <w:r>
        <w:rPr/>
        <w:t>Wenda20150109</w:t>
      </w:r>
      <w:r>
        <w:rPr>
          <w:rFonts w:cs="Segoe UI Emoji" w:ascii="Segoe UI Emoji" w:hAnsi="Segoe UI Emoji"/>
        </w:rPr>
        <w:t xml:space="preserve">  </w:t>
      </w:r>
      <w:r>
        <w:rPr/>
        <w:t>18:06</w:t>
      </w:r>
      <w:r>
        <w:rPr>
          <w:rFonts w:cs="Segoe UI Emoji" w:ascii="Segoe UI Emoji" w:hAnsi="Segoe UI Emoji"/>
        </w:rPr>
        <w:t xml:space="preserve">  </w:t>
      </w:r>
      <w:r>
        <w:rPr/>
        <w:t>为何会身患罕见的遗传代谢缺陷病</w:t>
      </w:r>
    </w:p>
    <w:p>
      <w:pPr>
        <w:pStyle w:val="Normal"/>
        <w:rPr/>
      </w:pPr>
      <w:r>
        <w:rPr>
          <w:b/>
          <w:bCs/>
        </w:rPr>
        <w:t>女听众：</w:t>
      </w:r>
      <w:r>
        <w:rPr/>
        <w:t>群里有一个小孩特别严重，他今年</w:t>
      </w:r>
      <w:r>
        <w:rPr/>
        <w:t>2</w:t>
      </w:r>
      <w:r>
        <w:rPr/>
        <w:t>岁，是那种罕见的遗传代谢缺陷病，也就是说生下来连一颗米都不能吃，吃了都会中毒。他的妈妈是从生他之前就开始学佛，到现在为止烧送过几千张小房子了，每月也不断地放生度人。家里只有妈妈学佛，这个孩子在医院的花费已经超过几十万，现在是每个月都发一次病，在最近一次发病中他的爸爸崩溃了，孩子的妈妈担心他的爸爸倾家荡产也救不了孩子。请台长开示一下，是不是他的妈妈做得还不够？该怎么做才能让孩子不要这么频繁地发病？</w:t>
      </w:r>
    </w:p>
    <w:p>
      <w:pPr>
        <w:pStyle w:val="Normal"/>
        <w:rPr/>
      </w:pPr>
      <w:r>
        <w:rPr>
          <w:b/>
          <w:bCs/>
        </w:rPr>
        <w:t>台长答：</w:t>
      </w:r>
      <w:r>
        <w:rPr/>
        <w:t>这种事情你讲都不要讲了，这个孩子就是来要债的，等到他把爸爸妈妈的钱用完了，这孩子就死了（台长曾经给他看过图腾，说这种孩子生下来就是活不了的）对（因为他的妈妈求观世音菩萨了）还能延一点，还是活不了的，钱要完了他就活不了了（感恩台长开示，明白了，我会让她妈妈听录音的）我告诉你，这种都是来要债的，等到他爸爸倾家荡产都救不活的。他爸爸一定做出了很多不如理不如法的赚钱的事情，或者他的祖上缺德，让他来还债的，父债子还，听不懂啊？（听懂了）</w:t>
      </w:r>
    </w:p>
    <w:p>
      <w:pPr>
        <w:pStyle w:val="Normal"/>
        <w:rPr/>
      </w:pPr>
      <w:r>
        <w:rPr/>
      </w:r>
    </w:p>
    <w:p>
      <w:pPr>
        <w:pStyle w:val="Normal"/>
        <w:rPr/>
      </w:pPr>
      <w:r>
        <w:rPr/>
        <w:t>Wenda20150109</w:t>
      </w:r>
      <w:r>
        <w:rPr>
          <w:rFonts w:cs="Segoe UI Emoji" w:ascii="Segoe UI Emoji" w:hAnsi="Segoe UI Emoji"/>
        </w:rPr>
        <w:t xml:space="preserve">  </w:t>
      </w:r>
      <w:r>
        <w:rPr/>
        <w:t>20:10</w:t>
      </w:r>
      <w:r>
        <w:rPr>
          <w:rFonts w:cs="Segoe UI Emoji" w:ascii="Segoe UI Emoji" w:hAnsi="Segoe UI Emoji"/>
        </w:rPr>
        <w:t xml:space="preserve">  </w:t>
      </w:r>
      <w:r>
        <w:rPr/>
        <w:t>家长对丈夫要跟自己离婚放不下怎么办</w:t>
      </w:r>
    </w:p>
    <w:p>
      <w:pPr>
        <w:pStyle w:val="Normal"/>
        <w:rPr/>
      </w:pPr>
      <w:r>
        <w:rPr>
          <w:b/>
          <w:bCs/>
        </w:rPr>
        <w:t>女听众：</w:t>
      </w:r>
      <w:r>
        <w:rPr/>
        <w:t>身边有一个同修学心灵法门也两年了，母亲也学心灵法门，他们放生都很勤的，也很发心，每次放生也很多。这个同修的婚姻非常不幸福，她老公去年也提过离婚今年又跟她提离婚，他们已经分开居住了，在一套房子里但是睡两个房间，同修对老公的一切都不计较了也放下了，但是老公还是起诉离婚。最近起诉离婚之后发现可能要不了多少钱，老公可能在这方面占不到便宜又撤销了。但是同修的父亲觉得放不下，他觉得女儿离婚就一定会跟他的女婿闹得两败俱伤，可能还不惜出人命。同修也念了很多经给父亲和老公，请问台长该怎么化解这个冤结呢？是不是她做得不够？</w:t>
      </w:r>
    </w:p>
    <w:p>
      <w:pPr>
        <w:pStyle w:val="Normal"/>
        <w:rPr/>
      </w:pPr>
      <w:r>
        <w:rPr>
          <w:b/>
          <w:bCs/>
        </w:rPr>
        <w:t>台长答：</w:t>
      </w:r>
      <w:r>
        <w:rPr/>
        <w:t>第一是冤结爆发，第二这个男的也不是东西，这个女的过去也不把她老公当回事。这个都是两好换一好，他们两个都坏，换一坏，两坏换一恶，明白吗？像这种情况只能大家不动，随缘，谁动谁倒霉，大家以静制动。叫她跟她老公讲，她老公要干吗就干吗，她老公说离婚她就马上去跟他离婚，她老公说不离婚那么就不离婚，就这么拖着，也不要把他老公当好人了，凡是不学佛的人没几个好人的（明白，但是对同修父亲的想法，同修该怎么做呢？）有什么用啊？父亲是父亲的想法，父亲好的想法那么你就采纳，父亲不好的想法让父亲自己保留好了，理都不要去理他。世界上很多事情就是因为你理了它，你才会惹麻烦，你不理它惹什么麻烦？理都不要去理它，明白吗？（明白。同修的父亲纠结的地方就是他们老两口就只有这一个女儿，为这个女儿的小家庭父母付出了很多的金钱）你问她父亲的钱哪儿来的啊？不是人间借给他的啊？他父亲两腿一蹬还有钱啊？把钱看得这么重干吗？钱么就是要用的呀！用掉就没了啊！发神经啊？这个钱怎么，要要回来啊？要报复他女儿啊？“我在你身上花了这么多，你不许离婚”，让女儿吃苦啊？让女儿难受啊？（明白了。同修可否给父亲放生专门求菩萨让父亲在这件事情上想明白？是否能达到效果呢？）这种可以的，念念心经给她爸爸好了（感恩台长）</w:t>
      </w:r>
    </w:p>
    <w:p>
      <w:pPr>
        <w:pStyle w:val="Normal"/>
        <w:rPr/>
      </w:pPr>
      <w:r>
        <w:rPr/>
      </w:r>
    </w:p>
    <w:p>
      <w:pPr>
        <w:pStyle w:val="Normal"/>
        <w:rPr/>
      </w:pPr>
      <w:r>
        <w:rPr/>
        <w:t>Wenda20150109</w:t>
      </w:r>
      <w:r>
        <w:rPr>
          <w:rFonts w:cs="Segoe UI Emoji" w:ascii="Segoe UI Emoji" w:hAnsi="Segoe UI Emoji"/>
        </w:rPr>
        <w:t xml:space="preserve">  </w:t>
      </w:r>
      <w:r>
        <w:rPr/>
        <w:t>23:38</w:t>
      </w:r>
      <w:r>
        <w:rPr>
          <w:rFonts w:cs="Segoe UI Emoji" w:ascii="Segoe UI Emoji" w:hAnsi="Segoe UI Emoji"/>
        </w:rPr>
        <w:t xml:space="preserve">  </w:t>
      </w:r>
      <w:r>
        <w:rPr/>
        <w:t>梦见恐龙和蛇</w:t>
      </w:r>
    </w:p>
    <w:p>
      <w:pPr>
        <w:pStyle w:val="Normal"/>
        <w:rPr/>
      </w:pPr>
      <w:r>
        <w:rPr>
          <w:b/>
          <w:bCs/>
        </w:rPr>
        <w:t>女听众：</w:t>
      </w:r>
      <w:r>
        <w:rPr/>
        <w:t>我的父亲不久前，一个月之内，梦到有恐龙在走，还有一条花蛇和一条暗红色的蛇，请问这是不是他的前世？</w:t>
      </w:r>
    </w:p>
    <w:p>
      <w:pPr>
        <w:pStyle w:val="Normal"/>
        <w:rPr/>
      </w:pPr>
      <w:r>
        <w:rPr>
          <w:b/>
          <w:bCs/>
        </w:rPr>
        <w:t>台长答：</w:t>
      </w:r>
      <w:r>
        <w:rPr/>
        <w:t>不一定的，看见恐龙就是有瑞兽帮助，能够越过一些障碍（感恩台长开示）</w:t>
      </w:r>
    </w:p>
    <w:p>
      <w:pPr>
        <w:pStyle w:val="Normal"/>
        <w:rPr/>
      </w:pPr>
      <w:r>
        <w:rPr/>
      </w:r>
    </w:p>
    <w:p>
      <w:pPr>
        <w:pStyle w:val="Normal"/>
        <w:rPr/>
      </w:pPr>
      <w:r>
        <w:rPr/>
        <w:t>Wenda20150109</w:t>
      </w:r>
      <w:r>
        <w:rPr>
          <w:rFonts w:cs="Segoe UI Emoji" w:ascii="Segoe UI Emoji" w:hAnsi="Segoe UI Emoji"/>
        </w:rPr>
        <w:t xml:space="preserve">  </w:t>
      </w:r>
      <w:r>
        <w:rPr/>
        <w:t>24:12</w:t>
      </w:r>
      <w:r>
        <w:rPr>
          <w:rFonts w:cs="Segoe UI Emoji" w:ascii="Segoe UI Emoji" w:hAnsi="Segoe UI Emoji"/>
        </w:rPr>
        <w:t xml:space="preserve">  </w:t>
      </w:r>
      <w:r>
        <w:rPr/>
        <w:t>梦见自己前世是男人诱奸女孩</w:t>
      </w:r>
    </w:p>
    <w:p>
      <w:pPr>
        <w:pStyle w:val="Normal"/>
        <w:rPr/>
      </w:pPr>
      <w:r>
        <w:rPr>
          <w:b/>
          <w:bCs/>
        </w:rPr>
        <w:t>女听众：</w:t>
      </w:r>
      <w:r>
        <w:rPr/>
        <w:t>我昨天晚上梦见一个小女孩被一个男人诱奸，但是场景我没有看到，后来台长出现了，问这个小女孩，她承认是被这个男的诱奸的。这个跟我没有关系吧？</w:t>
      </w:r>
    </w:p>
    <w:p>
      <w:pPr>
        <w:pStyle w:val="Normal"/>
        <w:rPr/>
      </w:pPr>
      <w:r>
        <w:rPr>
          <w:b/>
          <w:bCs/>
        </w:rPr>
        <w:t>台长答：</w:t>
      </w:r>
      <w:r>
        <w:rPr/>
        <w:t>有关系，呵呵，你要特别当心了，你现在一定会有报应了，那是你上辈子去诱奸人家女孩子，所以你现在会感情上出问题的（但是我感觉好像不是在人间的那种场景）过去的场景拿到现在来讲就不是在人间，因为你看见的，做梦做到的，他通过阴间给你看到了，你当然不会觉得是在人间了（请台长开示我该怎么办？）你首先想想你有没有被人家男人甩过？有没有被人家硬要去做一些这种男女之事？你自己想一想，用不着回答我的，如果有的话你就报掉了，没有的话你当心一点，听得懂吗？（听得懂。我还要不要为这件事情去念礼佛大忏悔文和化解冤结？）那当然了！不念礼佛大忏悔文你看看吧，你天天给他……有报应的！听得懂吗？（感恩师父）过去有一个人也是跟你一样的，上辈子也是去强奸人家，所以这辈子她就嫁给他，虽然是老婆，但是天天要跟她做，就不停地强奸她，夫妻之间她不愿意做就像强奸她一样，后来她自己做梦才看到她上辈子不停地做这些烂事，现在知道报应了吗？我现在讲话你还听不懂啊？（台长，我错了！我向您忏悔，我跟观世音菩萨妈妈发誓，我今生今世再也不会在行动上犯男女之事这种错误，我发誓，我坚决改，我真的改）你不要太激动地讲，因为人很难保证以后的，万一再错的话护法神会惩罚你的。你发了誓，菩萨会保佑你，但是你如果再违愿，护法神就会惩罚你，听得懂吗？（听得懂了，感恩台长！）再见。</w:t>
      </w:r>
    </w:p>
    <w:p>
      <w:pPr>
        <w:pStyle w:val="Normal"/>
        <w:rPr/>
      </w:pPr>
      <w:r>
        <w:rPr/>
      </w:r>
    </w:p>
    <w:p>
      <w:pPr>
        <w:pStyle w:val="Normal"/>
        <w:rPr/>
      </w:pPr>
      <w:r>
        <w:rPr>
          <w:b/>
          <w:bCs/>
        </w:rPr>
        <w:t>台长语：</w:t>
      </w:r>
      <w:r>
        <w:rPr/>
        <w:t>唉！人生苦难多啊，每个人都在犯错误啊。</w:t>
      </w:r>
    </w:p>
    <w:p>
      <w:pPr>
        <w:pStyle w:val="Normal"/>
        <w:rPr/>
      </w:pPr>
      <w:r>
        <w:rPr/>
      </w:r>
    </w:p>
    <w:p>
      <w:pPr>
        <w:pStyle w:val="Normal"/>
        <w:rPr/>
      </w:pPr>
      <w:r>
        <w:rPr/>
        <w:t>3</w:t>
      </w:r>
      <w:r>
        <w:rPr/>
        <w:t>．</w:t>
      </w:r>
      <w:r>
        <w:rPr/>
        <w:t>Wenda20150109</w:t>
      </w:r>
      <w:r>
        <w:rPr>
          <w:rFonts w:cs="Segoe UI Emoji" w:ascii="Segoe UI Emoji" w:hAnsi="Segoe UI Emoji"/>
        </w:rPr>
        <w:t xml:space="preserve">  </w:t>
      </w:r>
      <w:r>
        <w:rPr/>
        <w:t>27:59</w:t>
      </w:r>
      <w:r>
        <w:rPr>
          <w:rFonts w:cs="Segoe UI Emoji" w:ascii="Segoe UI Emoji" w:hAnsi="Segoe UI Emoji"/>
        </w:rPr>
        <w:t xml:space="preserve">  </w:t>
      </w:r>
      <w:r>
        <w:rPr/>
        <w:t>什么样的梦可以记录下来</w:t>
      </w:r>
    </w:p>
    <w:p>
      <w:pPr>
        <w:pStyle w:val="Normal"/>
        <w:rPr/>
      </w:pPr>
      <w:r>
        <w:rPr>
          <w:b/>
          <w:bCs/>
        </w:rPr>
        <w:t>女听众：</w:t>
      </w:r>
      <w:r>
        <w:rPr/>
        <w:t>师父您好！（你好）有位师兄说，师父开示过梦是阴性的，不能用笔记下来，对不对？</w:t>
      </w:r>
    </w:p>
    <w:p>
      <w:pPr>
        <w:pStyle w:val="Normal"/>
        <w:rPr/>
      </w:pPr>
      <w:r>
        <w:rPr>
          <w:b/>
          <w:bCs/>
        </w:rPr>
        <w:t>台长答：</w:t>
      </w:r>
      <w:r>
        <w:rPr/>
        <w:t>要看的。有些要记在心里，有些稍微记两下也问题不大。如果梦中是菩萨提醒你、护法神提醒你，这种梦就可以记（他做到关于师父、菩萨开示的梦，可以记下来吗？）那当然可以了。“开示梦”叫醒世真言，要让世界上的人都醒过来（好的，谢谢师父）</w:t>
      </w:r>
    </w:p>
    <w:p>
      <w:pPr>
        <w:pStyle w:val="Normal"/>
        <w:rPr/>
      </w:pPr>
      <w:r>
        <w:rPr/>
      </w:r>
    </w:p>
    <w:p>
      <w:pPr>
        <w:pStyle w:val="Normal"/>
        <w:rPr/>
      </w:pPr>
      <w:r>
        <w:rPr/>
        <w:t>Wenda20150109</w:t>
      </w:r>
      <w:r>
        <w:rPr>
          <w:rFonts w:cs="Segoe UI Emoji" w:ascii="Segoe UI Emoji" w:hAnsi="Segoe UI Emoji"/>
        </w:rPr>
        <w:t xml:space="preserve">  </w:t>
      </w:r>
      <w:r>
        <w:rPr/>
        <w:t>28:45</w:t>
      </w:r>
      <w:r>
        <w:rPr>
          <w:rFonts w:cs="Segoe UI Emoji" w:ascii="Segoe UI Emoji" w:hAnsi="Segoe UI Emoji"/>
        </w:rPr>
        <w:t xml:space="preserve">  </w:t>
      </w:r>
      <w:r>
        <w:rPr/>
        <w:t>十字绣的汽车可以挂在家里吗</w:t>
      </w:r>
    </w:p>
    <w:p>
      <w:pPr>
        <w:pStyle w:val="Normal"/>
        <w:rPr/>
      </w:pPr>
      <w:r>
        <w:rPr>
          <w:b/>
          <w:bCs/>
        </w:rPr>
        <w:t>女听众：</w:t>
      </w:r>
      <w:r>
        <w:rPr/>
        <w:t>绣十字绣的汽车裱好了挂在客厅里，会不会气场不好？</w:t>
      </w:r>
    </w:p>
    <w:p>
      <w:pPr>
        <w:pStyle w:val="Normal"/>
        <w:rPr/>
      </w:pPr>
      <w:r>
        <w:rPr>
          <w:b/>
          <w:bCs/>
        </w:rPr>
        <w:t>台长答：</w:t>
      </w:r>
      <w:r>
        <w:rPr/>
        <w:t>如果汽车很大，就叫他不要挂，汽车里会坐灵性进去的。大的程度，像皮鞋盒盖这么大就不行了。</w:t>
      </w:r>
    </w:p>
    <w:p>
      <w:pPr>
        <w:pStyle w:val="Normal"/>
        <w:rPr/>
      </w:pPr>
      <w:r>
        <w:rPr/>
      </w:r>
    </w:p>
    <w:p>
      <w:pPr>
        <w:pStyle w:val="Normal"/>
        <w:rPr/>
      </w:pPr>
      <w:r>
        <w:rPr/>
        <w:t>Wenda20150109</w:t>
      </w:r>
      <w:r>
        <w:rPr>
          <w:rFonts w:cs="Segoe UI Emoji" w:ascii="Segoe UI Emoji" w:hAnsi="Segoe UI Emoji"/>
        </w:rPr>
        <w:t xml:space="preserve">  </w:t>
      </w:r>
      <w:r>
        <w:rPr/>
        <w:t>29:59</w:t>
      </w:r>
      <w:r>
        <w:rPr>
          <w:rFonts w:cs="Segoe UI Emoji" w:ascii="Segoe UI Emoji" w:hAnsi="Segoe UI Emoji"/>
        </w:rPr>
        <w:t xml:space="preserve">  </w:t>
      </w:r>
      <w:r>
        <w:rPr/>
        <w:t>垫小房子的红布质地是否有要求</w:t>
      </w:r>
    </w:p>
    <w:p>
      <w:pPr>
        <w:pStyle w:val="Normal"/>
        <w:rPr/>
      </w:pPr>
      <w:r>
        <w:rPr>
          <w:b/>
          <w:bCs/>
        </w:rPr>
        <w:t>女听众：</w:t>
      </w:r>
      <w:r>
        <w:rPr/>
        <w:t>垫在小房子下面的红布是不是一定要纯棉的？纤维的没关系吧？</w:t>
      </w:r>
    </w:p>
    <w:p>
      <w:pPr>
        <w:pStyle w:val="Normal"/>
        <w:rPr/>
      </w:pPr>
      <w:r>
        <w:rPr>
          <w:b/>
          <w:bCs/>
        </w:rPr>
        <w:t>台长答：</w:t>
      </w:r>
      <w:r>
        <w:rPr/>
        <w:t>都没关系。什么红布都可以，主要是讲的红色，其他不管的。</w:t>
      </w:r>
    </w:p>
    <w:p>
      <w:pPr>
        <w:pStyle w:val="Normal"/>
        <w:rPr/>
      </w:pPr>
      <w:r>
        <w:rPr/>
      </w:r>
    </w:p>
    <w:p>
      <w:pPr>
        <w:pStyle w:val="Normal"/>
        <w:rPr/>
      </w:pPr>
      <w:r>
        <w:rPr/>
        <w:t>Wenda20150109</w:t>
      </w:r>
      <w:r>
        <w:rPr>
          <w:rFonts w:cs="Segoe UI Emoji" w:ascii="Segoe UI Emoji" w:hAnsi="Segoe UI Emoji"/>
        </w:rPr>
        <w:t xml:space="preserve">  </w:t>
      </w:r>
      <w:r>
        <w:rPr/>
        <w:t>30:30</w:t>
      </w:r>
      <w:r>
        <w:rPr>
          <w:rFonts w:cs="Segoe UI Emoji" w:ascii="Segoe UI Emoji" w:hAnsi="Segoe UI Emoji"/>
        </w:rPr>
        <w:t xml:space="preserve">  </w:t>
      </w:r>
      <w:r>
        <w:rPr/>
        <w:t>佛台上的水都叫大悲水吗</w:t>
      </w:r>
    </w:p>
    <w:p>
      <w:pPr>
        <w:pStyle w:val="Normal"/>
        <w:rPr/>
      </w:pPr>
      <w:r>
        <w:rPr>
          <w:b/>
          <w:bCs/>
        </w:rPr>
        <w:t>女听众：</w:t>
      </w:r>
      <w:r>
        <w:rPr/>
        <w:t>一位师兄问，供在佛像前面的水就叫大悲水是吗？也不一定只是在观世音菩萨面前供的水叫大悲水，对不对？</w:t>
      </w:r>
    </w:p>
    <w:p>
      <w:pPr>
        <w:pStyle w:val="Normal"/>
        <w:rPr/>
      </w:pPr>
      <w:r>
        <w:rPr>
          <w:b/>
          <w:bCs/>
        </w:rPr>
        <w:t>台长答：</w:t>
      </w:r>
      <w:r>
        <w:rPr/>
        <w:t>对啊，因为修心灵法门，就是修观世音菩萨的，观世音菩萨就是大慈大悲的，所以叫大悲水（这位师兄前面还供了太岁菩萨、关帝菩萨、南京菩萨，那这三位菩萨前面的水也叫大悲水，对不对？）对，都可以。他们都是沐浴着观世音菩萨的慈悲之光。但是很多人的佛台上供着各种各样其他的菩萨，那就不能叫了（明白了，谢谢师父）</w:t>
      </w:r>
    </w:p>
    <w:p>
      <w:pPr>
        <w:pStyle w:val="Normal"/>
        <w:rPr/>
      </w:pPr>
      <w:r>
        <w:rPr/>
      </w:r>
    </w:p>
    <w:p>
      <w:pPr>
        <w:pStyle w:val="Normal"/>
        <w:rPr/>
      </w:pPr>
      <w:r>
        <w:rPr/>
        <w:t>Wenda20150109</w:t>
      </w:r>
      <w:r>
        <w:rPr>
          <w:rFonts w:cs="Segoe UI Emoji" w:ascii="Segoe UI Emoji" w:hAnsi="Segoe UI Emoji"/>
        </w:rPr>
        <w:t xml:space="preserve">  </w:t>
      </w:r>
      <w:r>
        <w:rPr/>
        <w:t>31:25</w:t>
      </w:r>
      <w:r>
        <w:rPr>
          <w:rFonts w:cs="Segoe UI Emoji" w:ascii="Segoe UI Emoji" w:hAnsi="Segoe UI Emoji"/>
        </w:rPr>
        <w:t xml:space="preserve">  </w:t>
      </w:r>
      <w:r>
        <w:rPr/>
        <w:t>梦到清理房间</w:t>
      </w:r>
    </w:p>
    <w:p>
      <w:pPr>
        <w:pStyle w:val="Normal"/>
        <w:rPr/>
      </w:pPr>
      <w:r>
        <w:rPr>
          <w:b/>
          <w:bCs/>
        </w:rPr>
        <w:t>女听众：</w:t>
      </w:r>
      <w:r>
        <w:rPr/>
        <w:t>我前段时间做了一个梦，梦里我有套房子是空着的，说让师兄们来共修。然后家里来了很多师兄，我们共修组的负责人也在，我发现人进来以后都没有脱鞋子，地上一下子很脏了，我就拿拖把拖，把那些黑黑的垃圾拖在一边，这时候那位负责人过来用手抓垃圾，我赶紧撑住说：“你怎么用手去拿垃圾啊？赶紧洗手去。”然后我用面巾纸裹了垃圾，放到垃圾桶里面。这个时候因为拖过的地是湿的，我看到有的师兄坐在上面，用鞋子在来回划，地上一瞬间又有黑黑的一道一道了。还有一位师兄跟我说他家里没有房子住，晚上就住到这里了，这个时候梦就醒了。请问师父，这个梦预示什么呢？</w:t>
      </w:r>
    </w:p>
    <w:p>
      <w:pPr>
        <w:pStyle w:val="Normal"/>
        <w:rPr/>
      </w:pPr>
      <w:r>
        <w:rPr>
          <w:b/>
          <w:bCs/>
        </w:rPr>
        <w:t>台长答：</w:t>
      </w:r>
      <w:r>
        <w:rPr/>
        <w:t>说明你在清理自己心灵肮脏的东西，清理观音堂肮脏的东西（这位负责人用手去抓垃圾，这个也是在帮我们消业吗？）对啊，说明这个负责人没有自我保护意识，他在讲别人不好或者在指出别人缺点的时候，会沾染到一些不好的灰尘的。</w:t>
      </w:r>
    </w:p>
    <w:p>
      <w:pPr>
        <w:pStyle w:val="Normal"/>
        <w:rPr/>
      </w:pPr>
      <w:r>
        <w:rPr/>
      </w:r>
    </w:p>
    <w:p>
      <w:pPr>
        <w:pStyle w:val="Normal"/>
        <w:rPr/>
      </w:pPr>
      <w:r>
        <w:rPr/>
        <w:t>Wenda20150109</w:t>
      </w:r>
      <w:r>
        <w:rPr>
          <w:rFonts w:cs="Segoe UI Emoji" w:ascii="Segoe UI Emoji" w:hAnsi="Segoe UI Emoji"/>
        </w:rPr>
        <w:t xml:space="preserve">  </w:t>
      </w:r>
      <w:r>
        <w:rPr/>
        <w:t>33:16</w:t>
      </w:r>
      <w:r>
        <w:rPr>
          <w:rFonts w:cs="Segoe UI Emoji" w:ascii="Segoe UI Emoji" w:hAnsi="Segoe UI Emoji"/>
        </w:rPr>
        <w:t xml:space="preserve">  </w:t>
      </w:r>
      <w:r>
        <w:rPr/>
        <w:t>学佛要依法不依人</w:t>
      </w:r>
    </w:p>
    <w:p>
      <w:pPr>
        <w:pStyle w:val="Normal"/>
        <w:rPr/>
      </w:pPr>
      <w:r>
        <w:rPr>
          <w:b/>
          <w:bCs/>
        </w:rPr>
        <w:t>女听众：</w:t>
      </w:r>
      <w:r>
        <w:rPr/>
        <w:t>前两天我看到一段话非常好，我就把它贴到我们共修组的群上了。我把这段话念给师父听，是这么写的“作为弟子，一定要对师父恭敬，师父讲的任何话都不能违背，就算师父说太阳是从西边出来的，你也要承认，并且要坚信不疑。以前那些有清净心的弟子，师父是说什么都听，并深信师父的语言与佛是没有差别的。而现在很多人根本就做不到了，倘若师父说太阳是从西边出来的，就会有人马上跳出来说‘师父，你错了，你绝对说错了’”，然后我把这段话贴到群里面以后，有位师兄说：“你这段话太愚痴了！”我想请师父开示一下，我贴上去的这段话愚痴吗？我觉得不愚痴啊。</w:t>
      </w:r>
    </w:p>
    <w:p>
      <w:pPr>
        <w:pStyle w:val="Normal"/>
        <w:rPr/>
      </w:pPr>
      <w:r>
        <w:rPr>
          <w:b/>
          <w:bCs/>
        </w:rPr>
        <w:t>台长答：</w:t>
      </w:r>
      <w:r>
        <w:rPr/>
        <w:t>愚痴啊，当然愚痴啊，你愚痴得不得了！依法不依人的。“师父”了，全世界有多少师父啊？那些乱七八糟的“师父”说太阳从西边出来，你也承认啊？违背伦理的，违背道德的。你只能说“我相信师父不会说这种话的，所以我相信师父”。如果你的师父敢说这句话，你就不能听。很简单的叫“依法不依人”。你太愚痴了！（我明白了，师父。我也相信作为师父肯定不会说这句话的）但是你不能用这个作比方，你就等于说一些大家都知道的肮脏的事情，你说是师父讲出来的话，人家会接受的？你开什么玩笑啊！你本身就在诽谤了。你这种东西贴出来，就是在讽刺你的师父了。师父会说太阳从西边出来的？你不愚痴啊？我看你有毛病啊（对不起师父，我错了）怎么一个个都这么没有智慧的！还以为你这叫护法啊？你这叫讽刺师父了。你的师父会说太阳从西边出来的？那叫“指鹿为马”，那不可以的。依法不依人，正法，我们是正法。你这个讲法叫邪法。真的没智慧的，赶快忏悔啊！</w:t>
      </w:r>
    </w:p>
    <w:p>
      <w:pPr>
        <w:pStyle w:val="Normal"/>
        <w:rPr/>
      </w:pPr>
      <w:r>
        <w:rPr/>
      </w:r>
    </w:p>
    <w:p>
      <w:pPr>
        <w:pStyle w:val="Normal"/>
        <w:rPr/>
      </w:pPr>
      <w:r>
        <w:rPr>
          <w:b/>
          <w:bCs/>
        </w:rPr>
        <w:t>台长语：</w:t>
      </w:r>
      <w:r>
        <w:rPr/>
        <w:t>师父气场太大了，你看，一下子把她电话都弄掉了。你看看这些弟子，有没有智慧？！唉！还学佛法呢，怎么都学成这样了，真的是……师父怎么不着急啊？！</w:t>
      </w:r>
    </w:p>
    <w:p>
      <w:pPr>
        <w:pStyle w:val="Normal"/>
        <w:rPr/>
      </w:pPr>
      <w:r>
        <w:rPr/>
      </w:r>
    </w:p>
    <w:p>
      <w:pPr>
        <w:pStyle w:val="Normal"/>
        <w:rPr/>
      </w:pPr>
      <w:r>
        <w:rPr/>
        <w:t>4</w:t>
      </w:r>
      <w:r>
        <w:rPr/>
        <w:t>．</w:t>
      </w:r>
      <w:r>
        <w:rPr/>
        <w:t>Wenda20150109</w:t>
      </w:r>
      <w:r>
        <w:rPr>
          <w:rFonts w:cs="Segoe UI Emoji" w:ascii="Segoe UI Emoji" w:hAnsi="Segoe UI Emoji"/>
        </w:rPr>
        <w:t xml:space="preserve">  </w:t>
      </w:r>
      <w:r>
        <w:rPr/>
        <w:t>37:01</w:t>
      </w:r>
      <w:r>
        <w:rPr>
          <w:rFonts w:cs="Segoe UI Emoji" w:ascii="Segoe UI Emoji" w:hAnsi="Segoe UI Emoji"/>
        </w:rPr>
        <w:t xml:space="preserve">  </w:t>
      </w:r>
      <w:r>
        <w:rPr/>
        <w:t>梦中有人告知要念大房子</w:t>
      </w:r>
    </w:p>
    <w:p>
      <w:pPr>
        <w:pStyle w:val="Normal"/>
        <w:rPr/>
      </w:pPr>
      <w:r>
        <w:rPr>
          <w:b/>
          <w:bCs/>
        </w:rPr>
        <w:t>男听众：</w:t>
      </w:r>
      <w:r>
        <w:rPr/>
        <w:t>我在梦里面听到一个声音跟我讲要念自存的大房子，这是真的吗？</w:t>
      </w:r>
    </w:p>
    <w:p>
      <w:pPr>
        <w:pStyle w:val="Normal"/>
        <w:rPr/>
      </w:pPr>
      <w:r>
        <w:rPr>
          <w:b/>
          <w:bCs/>
        </w:rPr>
        <w:t>台长答：</w:t>
      </w:r>
      <w:r>
        <w:rPr/>
        <w:t>那当然是真的了，梦中教你是正法，叫你念大房子，当然是好的了（大悲咒的大房子要几张呢？）一般的一张大悲咒，一张心经，一张礼佛大忏悔文大房子（要多长时间念完？）好好念吧，你念不完就慢慢念（一个月念完，可以吗？）可以啊。</w:t>
      </w:r>
    </w:p>
    <w:p>
      <w:pPr>
        <w:pStyle w:val="Normal"/>
        <w:rPr/>
      </w:pPr>
      <w:r>
        <w:rPr/>
      </w:r>
    </w:p>
    <w:p>
      <w:pPr>
        <w:pStyle w:val="Normal"/>
        <w:rPr/>
      </w:pPr>
      <w:r>
        <w:rPr/>
        <w:t>Wenda20150109</w:t>
      </w:r>
      <w:r>
        <w:rPr>
          <w:rFonts w:cs="Segoe UI Emoji" w:ascii="Segoe UI Emoji" w:hAnsi="Segoe UI Emoji"/>
        </w:rPr>
        <w:t xml:space="preserve">  </w:t>
      </w:r>
      <w:r>
        <w:rPr/>
        <w:t>38:05</w:t>
      </w:r>
      <w:r>
        <w:rPr>
          <w:rFonts w:cs="Segoe UI Emoji" w:ascii="Segoe UI Emoji" w:hAnsi="Segoe UI Emoji"/>
        </w:rPr>
        <w:t xml:space="preserve">  </w:t>
      </w:r>
      <w:r>
        <w:rPr/>
        <w:t>帮别人念经会得到加持吗</w:t>
      </w:r>
    </w:p>
    <w:p>
      <w:pPr>
        <w:pStyle w:val="Normal"/>
        <w:rPr/>
      </w:pPr>
      <w:r>
        <w:rPr>
          <w:b/>
          <w:bCs/>
        </w:rPr>
        <w:t>男听众：</w:t>
      </w:r>
      <w:r>
        <w:rPr/>
        <w:t>如果念经给孩子或者超度小房子，是否会得到加持？</w:t>
      </w:r>
    </w:p>
    <w:p>
      <w:pPr>
        <w:pStyle w:val="Normal"/>
        <w:rPr/>
      </w:pPr>
      <w:r>
        <w:rPr>
          <w:b/>
          <w:bCs/>
        </w:rPr>
        <w:t>台长答：</w:t>
      </w:r>
      <w:r>
        <w:rPr/>
        <w:t>会啊。我问你一句话，你帮助别人是不是帮助自己了？（是啊）好了（我这样想，如果念一张给台长，也可以有加持哦？）哈哈……你动小脑筋啊。</w:t>
      </w:r>
    </w:p>
    <w:p>
      <w:pPr>
        <w:pStyle w:val="Normal"/>
        <w:rPr/>
      </w:pPr>
      <w:r>
        <w:rPr/>
      </w:r>
    </w:p>
    <w:p>
      <w:pPr>
        <w:pStyle w:val="Normal"/>
        <w:rPr/>
      </w:pPr>
      <w:r>
        <w:rPr/>
        <w:t>Wenda20150109</w:t>
      </w:r>
      <w:r>
        <w:rPr>
          <w:rFonts w:cs="Segoe UI Emoji" w:ascii="Segoe UI Emoji" w:hAnsi="Segoe UI Emoji"/>
        </w:rPr>
        <w:t xml:space="preserve">  </w:t>
      </w:r>
      <w:r>
        <w:rPr/>
        <w:t>38:38</w:t>
      </w:r>
      <w:r>
        <w:rPr>
          <w:rFonts w:cs="Segoe UI Emoji" w:ascii="Segoe UI Emoji" w:hAnsi="Segoe UI Emoji"/>
        </w:rPr>
        <w:t xml:space="preserve">  </w:t>
      </w:r>
      <w:r>
        <w:rPr/>
        <w:t>拼命念小房子能脱离六道轮回吗</w:t>
      </w:r>
    </w:p>
    <w:p>
      <w:pPr>
        <w:pStyle w:val="Normal"/>
        <w:rPr/>
      </w:pPr>
      <w:r>
        <w:rPr>
          <w:b/>
          <w:bCs/>
        </w:rPr>
        <w:t>男听众：</w:t>
      </w:r>
      <w:r>
        <w:rPr/>
        <w:t>如果我们拼命念小房子，念上一万张，可以帮自己超出六道吗？</w:t>
      </w:r>
    </w:p>
    <w:p>
      <w:pPr>
        <w:pStyle w:val="Normal"/>
        <w:rPr/>
      </w:pPr>
      <w:r>
        <w:rPr>
          <w:b/>
          <w:bCs/>
        </w:rPr>
        <w:t>台长答：</w:t>
      </w:r>
      <w:r>
        <w:rPr/>
        <w:t>呵呵，这要看你业障多深了。如果你没有业障，说不定你不要念一万张，一千张你就上天了（如果重的呢？）重的话就不知道了。要根据你自己业障的程度的，还有修心程度，还有功德程度，还有消业程度，还有你过去的根基（明白了。请台长开示一下，我还有什么修得不好？）你就是多念心经就可以了，其他都蛮好，就是脑子不大好（明白了，没有什么要骂我？）没有，骂你么帮你消业障，你现在业障少了就不骂了，好啦（我想找台长骂一下啦）呵呵，不骂不骂，蛮好的人去骂他干吗？你现在修得蛮好，你就是脑子不大灵，其他都蛮好，呵呵……（谢谢台长，再见）再见。</w:t>
      </w:r>
    </w:p>
    <w:p>
      <w:pPr>
        <w:pStyle w:val="Normal"/>
        <w:rPr/>
      </w:pPr>
      <w:r>
        <w:rPr/>
      </w:r>
    </w:p>
    <w:p>
      <w:pPr>
        <w:pStyle w:val="Normal"/>
        <w:rPr/>
      </w:pPr>
      <w:r>
        <w:rPr>
          <w:b/>
          <w:bCs/>
        </w:rPr>
        <w:t>台长语：</w:t>
      </w:r>
      <w:r>
        <w:rPr/>
        <w:t>这个弟子要讨骂，呵呵……</w:t>
      </w:r>
    </w:p>
    <w:p>
      <w:pPr>
        <w:pStyle w:val="Normal"/>
        <w:rPr/>
      </w:pPr>
      <w:r>
        <w:rPr/>
      </w:r>
    </w:p>
    <w:p>
      <w:pPr>
        <w:pStyle w:val="Normal"/>
        <w:rPr/>
      </w:pPr>
      <w:r>
        <w:rPr/>
        <w:t>5</w:t>
      </w:r>
      <w:r>
        <w:rPr/>
        <w:t>．</w:t>
      </w:r>
      <w:r>
        <w:rPr/>
        <w:t>Wenda20150109</w:t>
      </w:r>
      <w:r>
        <w:rPr>
          <w:rFonts w:cs="Segoe UI Emoji" w:ascii="Segoe UI Emoji" w:hAnsi="Segoe UI Emoji"/>
        </w:rPr>
        <w:t xml:space="preserve">  </w:t>
      </w:r>
      <w:r>
        <w:rPr/>
        <w:t>40:26</w:t>
      </w:r>
      <w:r>
        <w:rPr>
          <w:rFonts w:cs="Segoe UI Emoji" w:ascii="Segoe UI Emoji" w:hAnsi="Segoe UI Emoji"/>
        </w:rPr>
        <w:t xml:space="preserve">  </w:t>
      </w:r>
      <w:r>
        <w:rPr/>
        <w:t>小孩连续高烧不退怎么办；唯有忏悔方能消业</w:t>
      </w:r>
    </w:p>
    <w:p>
      <w:pPr>
        <w:pStyle w:val="Normal"/>
        <w:rPr/>
      </w:pPr>
      <w:r>
        <w:rPr>
          <w:b/>
          <w:bCs/>
        </w:rPr>
        <w:t>男听众：</w:t>
      </w:r>
      <w:r>
        <w:rPr/>
        <w:t>师父好，弟子给恩师台长请安！（谢谢）今天打通了太开心了，昨天晚上我就梦到打通您电话了，今天果然打通了（你一直有菩萨加持的呀）感恩感恩！师父，同修的女儿前两个月开始咳嗽，断断续续一直没有好，期间也陆续烧了</w:t>
      </w:r>
      <w:r>
        <w:rPr/>
        <w:t>216</w:t>
      </w:r>
      <w:r>
        <w:rPr/>
        <w:t>张小房子，放了</w:t>
      </w:r>
      <w:r>
        <w:rPr/>
        <w:t>900</w:t>
      </w:r>
      <w:r>
        <w:rPr/>
        <w:t>条鱼，</w:t>
      </w:r>
      <w:r>
        <w:rPr/>
        <w:t>1</w:t>
      </w:r>
      <w:r>
        <w:rPr/>
        <w:t>月</w:t>
      </w:r>
      <w:r>
        <w:rPr/>
        <w:t>2</w:t>
      </w:r>
      <w:r>
        <w:rPr/>
        <w:t>日晚上又开始发烧，连续六天</w:t>
      </w:r>
      <w:r>
        <w:rPr/>
        <w:t>39</w:t>
      </w:r>
      <w:r>
        <w:rPr/>
        <w:t>度高烧不退，还拉肚子，吃不进东西，天天打吊瓶。六天之内又帮她放了</w:t>
      </w:r>
      <w:r>
        <w:rPr/>
        <w:t>900</w:t>
      </w:r>
      <w:r>
        <w:rPr/>
        <w:t>条鱼，烧了</w:t>
      </w:r>
      <w:r>
        <w:rPr/>
        <w:t>96</w:t>
      </w:r>
      <w:r>
        <w:rPr/>
        <w:t>张小房子。他们全家修心灵法门，为此许了大愿，想问师父这女孩子是什么情况引起的？他们全家都帮助其他同修去马来西亚法会，突然出现这个状况，就没有方向了，请师父开示一下。</w:t>
      </w:r>
    </w:p>
    <w:p>
      <w:pPr>
        <w:pStyle w:val="Normal"/>
        <w:rPr/>
      </w:pPr>
      <w:r>
        <w:rPr>
          <w:b/>
          <w:bCs/>
        </w:rPr>
        <w:t>台长答：</w:t>
      </w:r>
      <w:r>
        <w:rPr/>
        <w:t>很简单，不是说你在做好事的时候你过去的业障就完全消掉。举个简单例子，这个人过去做了很多坏事，赚了一些不应该赚的钱，然后他拿这些钱拼命地在做善事、放生、帮助别人，难道他过去做的坏事，那些业障就没了吗？报在他孩子的身上就说明孩子是个劫。现在很简单，长期下不去就是灵性很厉害。一般正常的身体不好，一打吊针，打一点盘尼西林，吃一点抗生素的话，为什么马上热度就没了？那是正常的生理现象。像她这种这么长时间都不肯下去，很简单，就是说明她身上的灵性不肯走，就是搞死她。所以像这种情况，父母亲不但不能退懈，而且一定要许大愿，愿力不够她才不退，他一定要许大愿。不是说“你看，我帮助了人家呢，我帮助了这个，为什么女儿还不好啊？”你这种想法都不能有，一边要给女儿忏悔“观世音菩萨您原谅她，她过去生中怎么怎么”，一边“我多做功德，观世音菩萨，我一定忏悔，我一定怎么样……”你要记住，忏悔消业啊！消业是什么？就是把她身上毛病要消掉，那你消了没有啊？你现在整天挂记着自己这么多的功德，你还消得了你的业啊？“我在帮助这个、帮助那个，怎么还不好啊？”你要彻底地念礼佛大忏悔文，彻底地消自己的业，病很快就好了。当然了，你今天打进电话，师父这样讲一讲的话，她这两天很快就好了，肯定今天就开始好了（哎呀，感恩师父！感恩师父！他们全家都修，确实很发心的，所以我第一个就给她问这个问题）“发心”呢，发心也要看的，业障很重现在发心有什么用啊？你去看关在监狱里的人，个个都在接受劳动改造，个个都很好，你现在看他们好吗？但是他在做坏事的时候，他恶的时候你看见了吗？（这个小女孩需要多少张小房子呀？）不停地念，</w:t>
      </w:r>
      <w:r>
        <w:rPr/>
        <w:t>49</w:t>
      </w:r>
      <w:r>
        <w:rPr/>
        <w:t>张一拨这么许。这种情况实在不行的话，要升文的，我又教你们一招了，就是说到了关键的时候要升文的，但是升文一定要有功德，没有功德升文的话，反而推她一把；有功德的话，升文，菩萨马上关心这个事情。升文是什么意思啊？击鼓鸣堂，就是像过去直接上报到天庭，请天上慈悲他，他为什么会这样？那么天上会一查，对了，他是受报，他继续还是这样。如果他拿得出手的，说我做了多少功德怎么怎么，那天上一看，算了赦免他吧，很快就好了啊（哦。那这个升文，是不是就是许愿？就是直接和菩萨说……）不是不是，我不能教人家乱升文的，乱升文的话天庭会乱的，很多事情我就不想讲。你要记住，“击鼓鸣堂”的意思是说，如果你升文升得好，是好事；升文升得不好，你走得更快。比方说你今天是个犯罪的人，你是嫌疑人，如果你真的是没有罪的话，你可以告到上级，告到上级的话你可能这个事情就解决了，也有可能你告到上级之后查出来，你的确是有很多问题的，那你是罪上加罪，死得更快。不到百分之一百地认为自己是对的，你不要去随便升文（明白了）你不升文的话，打通台长电话，那也比升文风险小啊，因为你打通台长电话，大不了被师父讲几句，我现在讲的话，这小女孩最多一天就好了。你不信我今天在这里讲了，你去看看，她今天开始就会好了（感恩师父！昨天晚上我梦到师父给这个小女孩的父亲一个蓝牙耳机，小女孩的父亲给师父和同修们做菜，在炒土豆丝，他加了肉，我就和他说：“你怎么给师父做荤菜啊？不能加肉，师父是吃素的。”这是什么意思啊？）就是家里修得好，这小女孩的劣根性太强啊（哦，明白了）</w:t>
      </w:r>
    </w:p>
    <w:p>
      <w:pPr>
        <w:pStyle w:val="Normal"/>
        <w:rPr/>
      </w:pPr>
      <w:r>
        <w:rPr/>
      </w:r>
    </w:p>
    <w:p>
      <w:pPr>
        <w:pStyle w:val="Normal"/>
        <w:rPr/>
      </w:pPr>
      <w:r>
        <w:rPr/>
        <w:t>Wenda20150109</w:t>
      </w:r>
      <w:r>
        <w:rPr>
          <w:rFonts w:cs="Segoe UI Emoji" w:ascii="Segoe UI Emoji" w:hAnsi="Segoe UI Emoji"/>
        </w:rPr>
        <w:t xml:space="preserve">  </w:t>
      </w:r>
      <w:r>
        <w:rPr/>
        <w:t>46:54</w:t>
      </w:r>
      <w:r>
        <w:rPr>
          <w:rFonts w:cs="Segoe UI Emoji" w:ascii="Segoe UI Emoji" w:hAnsi="Segoe UI Emoji"/>
        </w:rPr>
        <w:t xml:space="preserve">  </w:t>
      </w:r>
      <w:r>
        <w:rPr/>
        <w:t>乘愿再来的菩萨如不度人，全部会收回去</w:t>
      </w:r>
    </w:p>
    <w:p>
      <w:pPr>
        <w:pStyle w:val="Normal"/>
        <w:rPr/>
      </w:pPr>
      <w:r>
        <w:rPr>
          <w:b/>
          <w:bCs/>
        </w:rPr>
        <w:t>男听众：</w:t>
      </w:r>
      <w:r>
        <w:rPr/>
        <w:t>同修前一段时间打通师父电话，师父说同修是菩萨下来的，要被收走了，不能沉沦五欲六尘当中，要走出去度人。师父开示后这个同修最近走出去度人了。这两天又隐约地梦到有人告诉他：“你在人间的苦已经吃完了，现在回家做菩萨吧。”梦里同修准备收拾行李离开，还想着：既然要离开这儿了，我身上的钱也不要了。梦里就准备给同修的女儿买儿童版的经书，还给别人买很大的新鲜蔬菜，请师父解梦。</w:t>
      </w:r>
    </w:p>
    <w:p>
      <w:pPr>
        <w:pStyle w:val="Normal"/>
        <w:rPr/>
      </w:pPr>
      <w:r>
        <w:rPr>
          <w:b/>
          <w:bCs/>
        </w:rPr>
        <w:t>台长答：</w:t>
      </w:r>
      <w:r>
        <w:rPr/>
        <w:t>呵呵，人间的苦已经吃完了，现在叫他到天上去做菩萨去了，说明他就是菩萨下来的。没有好好地修，讲到底就还是没有好好地修，还是不够。现在唯一的方法就是要叫他直接求观世音菩萨许愿，说“观世音菩萨，我现在不想走，我要好好在人间度人，观世音菩萨请您看我的表现吧”。所以他许了这个愿之后，观世音菩萨可能会让他再留着，但是问题他还会吃很多苦，因为菩萨在人间并不是件好事情，因为会吃很多苦的，过去做菩萨他就享福，没吃多少苦。所以他现在不想走的话，你要叫他跟菩萨讲的，他如果不讲的话，我可以告诉你，菩萨一定会把他带走的，很快（他已经许了大愿了）我告诉你，这个愿要真的做的，所以我在去年就讲了，“菩萨已经讲了，凡是菩萨下来的，不度人全部带回去了”，因为他们已经在五欲六尘沉沦了。</w:t>
      </w:r>
    </w:p>
    <w:p>
      <w:pPr>
        <w:pStyle w:val="Normal"/>
        <w:rPr/>
      </w:pPr>
      <w:r>
        <w:rPr/>
      </w:r>
    </w:p>
    <w:p>
      <w:pPr>
        <w:pStyle w:val="Normal"/>
        <w:rPr/>
      </w:pPr>
      <w:r>
        <w:rPr/>
        <w:t>Wenda20150109</w:t>
      </w:r>
      <w:r>
        <w:rPr>
          <w:rFonts w:cs="Segoe UI Emoji" w:ascii="Segoe UI Emoji" w:hAnsi="Segoe UI Emoji"/>
        </w:rPr>
        <w:t xml:space="preserve">  </w:t>
      </w:r>
      <w:r>
        <w:rPr/>
        <w:t>48:54</w:t>
      </w:r>
      <w:r>
        <w:rPr>
          <w:rFonts w:cs="Segoe UI Emoji" w:ascii="Segoe UI Emoji" w:hAnsi="Segoe UI Emoji"/>
        </w:rPr>
        <w:t xml:space="preserve">  </w:t>
      </w:r>
      <w:r>
        <w:rPr/>
        <w:t>贫血如何调理身体和念经</w:t>
      </w:r>
    </w:p>
    <w:p>
      <w:pPr>
        <w:pStyle w:val="Normal"/>
        <w:rPr/>
      </w:pPr>
      <w:r>
        <w:rPr>
          <w:b/>
          <w:bCs/>
        </w:rPr>
        <w:t>男听众：</w:t>
      </w:r>
      <w:r>
        <w:rPr/>
        <w:t>贫血要多吃些什么东西？需要加强些什么经文呢？请师父开示一下。</w:t>
      </w:r>
    </w:p>
    <w:p>
      <w:pPr>
        <w:pStyle w:val="Normal"/>
        <w:rPr/>
      </w:pPr>
      <w:r>
        <w:rPr>
          <w:b/>
          <w:bCs/>
        </w:rPr>
        <w:t>台长答：</w:t>
      </w:r>
      <w:r>
        <w:rPr/>
        <w:t>贫血要吃菠菜，要吃卵磷脂。贫血的人要记住，要让自己的心跳、心肌能够正常运作，适当地补充一些人参、西洋参。然后在念经方面，贫血的人要多念大悲咒（好的）</w:t>
      </w:r>
    </w:p>
    <w:p>
      <w:pPr>
        <w:pStyle w:val="Normal"/>
        <w:rPr/>
      </w:pPr>
      <w:r>
        <w:rPr/>
      </w:r>
    </w:p>
    <w:p>
      <w:pPr>
        <w:pStyle w:val="Normal"/>
        <w:rPr/>
      </w:pPr>
      <w:r>
        <w:rPr/>
        <w:t>Wenda20150109</w:t>
      </w:r>
      <w:r>
        <w:rPr>
          <w:rFonts w:cs="Segoe UI Emoji" w:ascii="Segoe UI Emoji" w:hAnsi="Segoe UI Emoji"/>
        </w:rPr>
        <w:t xml:space="preserve">  </w:t>
      </w:r>
      <w:r>
        <w:rPr/>
        <w:t>49:37</w:t>
      </w:r>
      <w:r>
        <w:rPr>
          <w:rFonts w:cs="Segoe UI Emoji" w:ascii="Segoe UI Emoji" w:hAnsi="Segoe UI Emoji"/>
        </w:rPr>
        <w:t xml:space="preserve">  </w:t>
      </w:r>
      <w:r>
        <w:rPr/>
        <w:t>如何更好地帮助新同修坚定道心</w:t>
      </w:r>
    </w:p>
    <w:p>
      <w:pPr>
        <w:pStyle w:val="Normal"/>
        <w:rPr/>
      </w:pPr>
      <w:r>
        <w:rPr>
          <w:b/>
          <w:bCs/>
        </w:rPr>
        <w:t>男听众：</w:t>
      </w:r>
      <w:r>
        <w:rPr/>
        <w:t>师父以前讲过，度人要一条龙服务，随时跟进，不是只把书或光盘结缘出去就功德圆满了。如今发现很多同修度人之后，跟进工作不到位，致使很多初学的同修功课始终保持在初学的</w:t>
      </w:r>
      <w:r>
        <w:rPr/>
        <w:t>7</w:t>
      </w:r>
      <w:r>
        <w:rPr/>
        <w:t>遍大悲咒、</w:t>
      </w:r>
      <w:r>
        <w:rPr/>
        <w:t>7</w:t>
      </w:r>
      <w:r>
        <w:rPr/>
        <w:t>遍心经、</w:t>
      </w:r>
      <w:r>
        <w:rPr/>
        <w:t>1</w:t>
      </w:r>
      <w:r>
        <w:rPr/>
        <w:t>遍礼佛大忏悔文，小房子每天念</w:t>
      </w:r>
      <w:r>
        <w:rPr/>
        <w:t>3</w:t>
      </w:r>
      <w:r>
        <w:rPr/>
        <w:t>到</w:t>
      </w:r>
      <w:r>
        <w:rPr/>
        <w:t>5</w:t>
      </w:r>
      <w:r>
        <w:rPr/>
        <w:t>张，他们这样下去感觉念不动了。还有的人迫切地只给家人念小房子，从来不给自己念，一段时间后感觉浑身不适吓得不敢念了，请师父开示一下吧。</w:t>
      </w:r>
    </w:p>
    <w:p>
      <w:pPr>
        <w:pStyle w:val="Normal"/>
        <w:rPr/>
      </w:pPr>
      <w:r>
        <w:rPr>
          <w:b/>
          <w:bCs/>
        </w:rPr>
        <w:t>台长答：</w:t>
      </w:r>
      <w:r>
        <w:rPr/>
        <w:t>这个很简单，首先能够跟进是最好，跟不进也没办法，如果只要跟进了就是有缘，所以希望你们还是尽量地跟进，打个电话关心关心人家。最主要心灵法门并不是说靠念经，还是要靠学习，学习也是念经的一种，要让他们好好看《白话佛法》，要听师父《白话佛法》的演讲，多看</w:t>
      </w:r>
      <w:r>
        <w:rPr/>
        <w:t>DVD</w:t>
      </w:r>
      <w:r>
        <w:rPr/>
        <w:t>，过去的那些开示也是好的。所以希望大家一定要懂得，我们学佛不是说“小和尚念经有口无心”，念经念到后来会</w:t>
      </w:r>
      <w:r>
        <w:rPr/>
        <w:t>boring</w:t>
      </w:r>
      <w:r>
        <w:rPr/>
        <w:t>，会非常没有兴趣，非常单调。所以为什么很多人会到庙里去做和尚、做尼姑，修到后来修不出东西，他们就还俗了？实际上这里边就有一个很大的问题，修心还俗说明根本没有修好心，他才会继续留恋于人间的这个俗尘、凡尘。所以希望他一定要好好地懂得，要多看，在人间要脱离六道（明白了）你要叫他多看师父的《白话佛法》，他就会有兴趣了，否则的话没有用。</w:t>
      </w:r>
    </w:p>
    <w:p>
      <w:pPr>
        <w:pStyle w:val="Normal"/>
        <w:rPr/>
      </w:pPr>
      <w:r>
        <w:rPr/>
      </w:r>
    </w:p>
    <w:p>
      <w:pPr>
        <w:pStyle w:val="Normal"/>
        <w:rPr/>
      </w:pPr>
      <w:r>
        <w:rPr/>
        <w:t>Wenda20150109</w:t>
      </w:r>
      <w:r>
        <w:rPr>
          <w:rFonts w:cs="Segoe UI Emoji" w:ascii="Segoe UI Emoji" w:hAnsi="Segoe UI Emoji"/>
        </w:rPr>
        <w:t xml:space="preserve">  </w:t>
      </w:r>
      <w:r>
        <w:rPr/>
        <w:t>51:49</w:t>
      </w:r>
      <w:r>
        <w:rPr>
          <w:rFonts w:cs="Segoe UI Emoji" w:ascii="Segoe UI Emoji" w:hAnsi="Segoe UI Emoji"/>
        </w:rPr>
        <w:t xml:space="preserve">  </w:t>
      </w:r>
      <w:r>
        <w:rPr/>
        <w:t>为何建议尽量少拍照片</w:t>
      </w:r>
    </w:p>
    <w:p>
      <w:pPr>
        <w:pStyle w:val="Normal"/>
        <w:rPr/>
      </w:pPr>
      <w:r>
        <w:rPr>
          <w:b/>
          <w:bCs/>
        </w:rPr>
        <w:t>男听众：</w:t>
      </w:r>
      <w:r>
        <w:rPr/>
        <w:t>现在手机的功能也越来越多，用手机或者是平板手机给孩子多拍照是不是容易魂魄不齐？如果容易魂魄不齐，是不是只要不开闪光灯拍照就没有什么事情了？请师父开示一下。</w:t>
      </w:r>
    </w:p>
    <w:p>
      <w:pPr>
        <w:pStyle w:val="Normal"/>
        <w:rPr/>
      </w:pPr>
      <w:r>
        <w:rPr>
          <w:b/>
          <w:bCs/>
        </w:rPr>
        <w:t>台长答：</w:t>
      </w:r>
      <w:r>
        <w:rPr/>
        <w:t>不开闪光灯拍照片好很多，照片拍得少比拍得多会好很多。记住了，能不拍就少拍，因为多拍总是不好。因为照相机是属阴的，你想想看，过去为什么底片白的是黑的，黑的是白的？那就是地府的东西。你在人间太开心，照片拍得像某个慈善机构那个女的，骨头轻啊，拍啊，拍照片不是网上一传就出事啦？（哦，明白了）现在知道了吧？她觉得她是天上的仙女了，坐在什么名车前面，拿着名牌包，骨头一轻……人间、地下的小鬼全部嫉妒，好了，出事了，现在在监狱里了，开心了？（哦，明白了）</w:t>
      </w:r>
    </w:p>
    <w:p>
      <w:pPr>
        <w:pStyle w:val="Normal"/>
        <w:rPr/>
      </w:pPr>
      <w:r>
        <w:rPr/>
      </w:r>
    </w:p>
    <w:p>
      <w:pPr>
        <w:pStyle w:val="Normal"/>
        <w:rPr/>
      </w:pPr>
      <w:r>
        <w:rPr/>
        <w:t>Wenda20150109</w:t>
      </w:r>
      <w:r>
        <w:rPr>
          <w:rFonts w:cs="Segoe UI Emoji" w:ascii="Segoe UI Emoji" w:hAnsi="Segoe UI Emoji"/>
        </w:rPr>
        <w:t xml:space="preserve">  </w:t>
      </w:r>
      <w:r>
        <w:rPr/>
        <w:t>53:32</w:t>
      </w:r>
      <w:r>
        <w:rPr>
          <w:rFonts w:cs="Segoe UI Emoji" w:ascii="Segoe UI Emoji" w:hAnsi="Segoe UI Emoji"/>
        </w:rPr>
        <w:t xml:space="preserve">  </w:t>
      </w:r>
      <w:r>
        <w:rPr/>
        <w:t>能否为小动物祈求脱离畜生道；畜生身上有恶灵</w:t>
      </w:r>
    </w:p>
    <w:p>
      <w:pPr>
        <w:pStyle w:val="Normal"/>
        <w:rPr/>
      </w:pPr>
      <w:r>
        <w:rPr>
          <w:b/>
          <w:bCs/>
        </w:rPr>
        <w:t>男听众：</w:t>
      </w:r>
      <w:r>
        <w:rPr/>
        <w:t>我们在遇到有缘人时，是否心里可以想着“愿观世音菩萨保佑你能够开启智慧，早日信佛念经”？遇到小动物的时候，是否可以想“愿观世音菩萨保佑你早日脱离畜生道”？</w:t>
      </w:r>
    </w:p>
    <w:p>
      <w:pPr>
        <w:pStyle w:val="Normal"/>
        <w:rPr/>
      </w:pPr>
      <w:r>
        <w:rPr>
          <w:b/>
          <w:bCs/>
        </w:rPr>
        <w:t>台长答：</w:t>
      </w:r>
      <w:r>
        <w:rPr/>
        <w:t>畜生不要去讲，人可以讲。畜生已经低一个级别，没有办法了，你一讲的话，它身上的那种恶灵、恶气会上你身的。它已经是畜生道，它是有罪之“人”了，没有办法了。</w:t>
      </w:r>
    </w:p>
    <w:p>
      <w:pPr>
        <w:pStyle w:val="Normal"/>
        <w:rPr/>
      </w:pPr>
      <w:r>
        <w:rPr/>
      </w:r>
    </w:p>
    <w:p>
      <w:pPr>
        <w:pStyle w:val="Normal"/>
        <w:rPr/>
      </w:pPr>
      <w:r>
        <w:rPr/>
        <w:t>Wenda20150109</w:t>
      </w:r>
      <w:r>
        <w:rPr>
          <w:rFonts w:cs="Segoe UI Emoji" w:ascii="Segoe UI Emoji" w:hAnsi="Segoe UI Emoji"/>
        </w:rPr>
        <w:t xml:space="preserve">  </w:t>
      </w:r>
      <w:r>
        <w:rPr/>
        <w:t>54:12</w:t>
      </w:r>
      <w:r>
        <w:rPr>
          <w:rFonts w:cs="Segoe UI Emoji" w:ascii="Segoe UI Emoji" w:hAnsi="Segoe UI Emoji"/>
        </w:rPr>
        <w:t xml:space="preserve">  </w:t>
      </w:r>
      <w:r>
        <w:rPr/>
        <w:t>功德越大，念的小房子能量越大</w:t>
      </w:r>
    </w:p>
    <w:p>
      <w:pPr>
        <w:pStyle w:val="Normal"/>
        <w:rPr/>
      </w:pPr>
      <w:r>
        <w:rPr>
          <w:b/>
          <w:bCs/>
        </w:rPr>
        <w:t>男听众：</w:t>
      </w:r>
      <w:r>
        <w:rPr/>
        <w:t>是不是功德越大，同样的情况下念出来的小房子的效果、能量越大？</w:t>
      </w:r>
    </w:p>
    <w:p>
      <w:pPr>
        <w:pStyle w:val="Normal"/>
        <w:rPr/>
      </w:pPr>
      <w:r>
        <w:rPr>
          <w:b/>
          <w:bCs/>
        </w:rPr>
        <w:t>台长答：</w:t>
      </w:r>
      <w:r>
        <w:rPr/>
        <w:t>你说呢？（我觉得肯定百分之百）这还要讲啊？我念一遍大悲咒跟你念一遍哪个功德大了？（当然是师父念的功德大了）那好了，呵呵，这还要问啊？（不好意思）</w:t>
      </w:r>
    </w:p>
    <w:p>
      <w:pPr>
        <w:pStyle w:val="Normal"/>
        <w:rPr/>
      </w:pPr>
      <w:r>
        <w:rPr/>
      </w:r>
    </w:p>
    <w:p>
      <w:pPr>
        <w:pStyle w:val="Normal"/>
        <w:rPr/>
      </w:pPr>
      <w:r>
        <w:rPr/>
        <w:t>Wenda20150109</w:t>
      </w:r>
      <w:r>
        <w:rPr>
          <w:rFonts w:cs="Segoe UI Emoji" w:ascii="Segoe UI Emoji" w:hAnsi="Segoe UI Emoji"/>
        </w:rPr>
        <w:t xml:space="preserve">  </w:t>
      </w:r>
      <w:r>
        <w:rPr/>
        <w:t>54:39</w:t>
      </w:r>
      <w:r>
        <w:rPr>
          <w:rFonts w:cs="Segoe UI Emoji" w:ascii="Segoe UI Emoji" w:hAnsi="Segoe UI Emoji"/>
        </w:rPr>
        <w:t xml:space="preserve">  </w:t>
      </w:r>
      <w:r>
        <w:rPr/>
        <w:t>新年交替的</w:t>
      </w:r>
      <w:r>
        <w:rPr/>
        <w:t>3</w:t>
      </w:r>
      <w:r>
        <w:rPr/>
        <w:t>个月，小房子写成去年的日期没有关系</w:t>
      </w:r>
    </w:p>
    <w:p>
      <w:pPr>
        <w:pStyle w:val="Normal"/>
        <w:rPr/>
      </w:pPr>
      <w:r>
        <w:rPr>
          <w:b/>
          <w:bCs/>
        </w:rPr>
        <w:t>男听众：</w:t>
      </w:r>
      <w:r>
        <w:rPr/>
        <w:t>现在是</w:t>
      </w:r>
      <w:r>
        <w:rPr/>
        <w:t>2015</w:t>
      </w:r>
      <w:r>
        <w:rPr/>
        <w:t>年，有的同修烧小房子时写成</w:t>
      </w:r>
      <w:r>
        <w:rPr/>
        <w:t>2014</w:t>
      </w:r>
      <w:r>
        <w:rPr/>
        <w:t>年了，他现在已经烧了，除了和菩萨忏悔需要念几遍礼佛大忏悔文，还需要注意些什么呢？</w:t>
      </w:r>
    </w:p>
    <w:p>
      <w:pPr>
        <w:pStyle w:val="Normal"/>
        <w:rPr/>
      </w:pPr>
      <w:r>
        <w:rPr>
          <w:b/>
          <w:bCs/>
        </w:rPr>
        <w:t>台长答：</w:t>
      </w:r>
      <w:r>
        <w:rPr/>
        <w:t>什么都不要念。</w:t>
      </w:r>
      <w:r>
        <w:rPr/>
        <w:t>2014</w:t>
      </w:r>
      <w:r>
        <w:rPr/>
        <w:t>年在交换的时候，有一段时间是允许你写错的，一般是</w:t>
      </w:r>
      <w:r>
        <w:rPr/>
        <w:t>3</w:t>
      </w:r>
      <w:r>
        <w:rPr/>
        <w:t>个月，没有关系的。就像支票一样，你往前写照样银行给你兑，你往后写就不行了（明白了）</w:t>
      </w:r>
    </w:p>
    <w:p>
      <w:pPr>
        <w:pStyle w:val="Normal"/>
        <w:rPr/>
      </w:pPr>
      <w:r>
        <w:rPr/>
      </w:r>
    </w:p>
    <w:p>
      <w:pPr>
        <w:pStyle w:val="Normal"/>
        <w:rPr/>
      </w:pPr>
      <w:r>
        <w:rPr/>
        <w:t>Wenda20150109</w:t>
      </w:r>
      <w:r>
        <w:rPr>
          <w:rFonts w:cs="Segoe UI Emoji" w:ascii="Segoe UI Emoji" w:hAnsi="Segoe UI Emoji"/>
        </w:rPr>
        <w:t xml:space="preserve">  </w:t>
      </w:r>
      <w:r>
        <w:rPr/>
        <w:t>55:15</w:t>
      </w:r>
      <w:r>
        <w:rPr>
          <w:rFonts w:cs="Segoe UI Emoji" w:ascii="Segoe UI Emoji" w:hAnsi="Segoe UI Emoji"/>
        </w:rPr>
        <w:t xml:space="preserve">  </w:t>
      </w:r>
      <w:r>
        <w:rPr/>
        <w:t>菩萨在的时候，灵性不会来</w:t>
      </w:r>
    </w:p>
    <w:p>
      <w:pPr>
        <w:pStyle w:val="Normal"/>
        <w:rPr/>
      </w:pPr>
      <w:r>
        <w:rPr>
          <w:b/>
          <w:bCs/>
        </w:rPr>
        <w:t>男听众：</w:t>
      </w:r>
      <w:r>
        <w:rPr/>
        <w:t>如果佛台上有灵性，那么在佛台上烧小房子的时候菩萨会来吗？如果不会来，会影响烧小房子的效果吗？</w:t>
      </w:r>
    </w:p>
    <w:p>
      <w:pPr>
        <w:pStyle w:val="Normal"/>
        <w:rPr/>
      </w:pPr>
      <w:r>
        <w:rPr>
          <w:b/>
          <w:bCs/>
        </w:rPr>
        <w:t>台长答：</w:t>
      </w:r>
      <w:r>
        <w:rPr/>
        <w:t>很简单，就算灵性来也不会在菩萨来的时候来。为什么有些人怕台长，台长一到他们就溜走了？台长在的时候他们怎么就不敢来啊？照你这么一讲，我就不要上班了，他们一来我就不敢来了？呵呵……（呵呵，明白了）</w:t>
      </w:r>
    </w:p>
    <w:p>
      <w:pPr>
        <w:pStyle w:val="Normal"/>
        <w:rPr/>
      </w:pPr>
      <w:r>
        <w:rPr/>
      </w:r>
    </w:p>
    <w:p>
      <w:pPr>
        <w:pStyle w:val="Normal"/>
        <w:rPr/>
      </w:pPr>
      <w:r>
        <w:rPr/>
        <w:t>Wenda20150109</w:t>
      </w:r>
      <w:r>
        <w:rPr>
          <w:rFonts w:cs="Segoe UI Emoji" w:ascii="Segoe UI Emoji" w:hAnsi="Segoe UI Emoji"/>
        </w:rPr>
        <w:t xml:space="preserve">  </w:t>
      </w:r>
      <w:r>
        <w:rPr/>
        <w:t>55:58</w:t>
      </w:r>
      <w:r>
        <w:rPr>
          <w:rFonts w:cs="Segoe UI Emoji" w:ascii="Segoe UI Emoji" w:hAnsi="Segoe UI Emoji"/>
        </w:rPr>
        <w:t xml:space="preserve">  </w:t>
      </w:r>
      <w:r>
        <w:rPr/>
        <w:t>夫妻共修以保留善缘、化掉恶缘为主</w:t>
      </w:r>
    </w:p>
    <w:p>
      <w:pPr>
        <w:pStyle w:val="Normal"/>
        <w:rPr/>
      </w:pPr>
      <w:r>
        <w:rPr>
          <w:b/>
          <w:bCs/>
        </w:rPr>
        <w:t>男听众：</w:t>
      </w:r>
      <w:r>
        <w:rPr/>
        <w:t>师父说化解恶缘和善缘，所有的都要放下才能修上去。但现在我们修的这个层次，夫妻共修以保留善缘为主，还是全都化掉？请师父开示。</w:t>
      </w:r>
    </w:p>
    <w:p>
      <w:pPr>
        <w:pStyle w:val="Normal"/>
        <w:rPr/>
      </w:pPr>
      <w:r>
        <w:rPr>
          <w:b/>
          <w:bCs/>
        </w:rPr>
        <w:t>台长答：</w:t>
      </w:r>
      <w:r>
        <w:rPr/>
        <w:t>夫妻共修，以保留善缘、化掉恶缘为主，因为我们心灵法门不主张人家离婚的。恶缘太厉害了，我们也不会去劝人家离婚，但是随缘。这个是原则，这是原则！不能去劝离婚，那是要倒霉的（好的）</w:t>
      </w:r>
    </w:p>
    <w:p>
      <w:pPr>
        <w:pStyle w:val="Normal"/>
        <w:rPr/>
      </w:pPr>
      <w:r>
        <w:rPr/>
      </w:r>
    </w:p>
    <w:p>
      <w:pPr>
        <w:pStyle w:val="Normal"/>
        <w:rPr/>
      </w:pPr>
      <w:r>
        <w:rPr/>
        <w:t>Wenda20150109</w:t>
      </w:r>
      <w:r>
        <w:rPr>
          <w:rFonts w:cs="Segoe UI Emoji" w:ascii="Segoe UI Emoji" w:hAnsi="Segoe UI Emoji"/>
        </w:rPr>
        <w:t xml:space="preserve">  </w:t>
      </w:r>
      <w:r>
        <w:rPr/>
        <w:t>56:44</w:t>
      </w:r>
      <w:r>
        <w:rPr>
          <w:rFonts w:cs="Segoe UI Emoji" w:ascii="Segoe UI Emoji" w:hAnsi="Segoe UI Emoji"/>
        </w:rPr>
        <w:t xml:space="preserve">  </w:t>
      </w:r>
      <w:r>
        <w:rPr/>
        <w:t>可以把错事写出来忏悔吗</w:t>
      </w:r>
    </w:p>
    <w:p>
      <w:pPr>
        <w:pStyle w:val="Normal"/>
        <w:rPr/>
      </w:pPr>
      <w:r>
        <w:rPr>
          <w:b/>
          <w:bCs/>
        </w:rPr>
        <w:t>男听众：</w:t>
      </w:r>
      <w:r>
        <w:rPr/>
        <w:t>师父，把自己做错的事情写成忏悔文章发出来，让大家引以为戒，是否可以忏悔掉身上的业障呢？还是写下之后护法神记得更清楚呢？我们可以把忏悔文、把自己的错事列出来吗？</w:t>
      </w:r>
    </w:p>
    <w:p>
      <w:pPr>
        <w:pStyle w:val="Normal"/>
        <w:rPr/>
      </w:pPr>
      <w:r>
        <w:rPr>
          <w:b/>
          <w:bCs/>
        </w:rPr>
        <w:t>台长答：</w:t>
      </w:r>
      <w:r>
        <w:rPr/>
        <w:t>你记住了，只要写出来，说明你就在忏悔，护法神也会原谅你。自己写出来之后，你不要怕天上和地下记住，实际上很简单，你不记住他自然也记住了，逃不掉的！秋后算账，逃不掉的。所以你自己说自己做错了，反而人家不讲你了（明白了）</w:t>
      </w:r>
    </w:p>
    <w:p>
      <w:pPr>
        <w:pStyle w:val="Normal"/>
        <w:rPr/>
      </w:pPr>
      <w:r>
        <w:rPr/>
      </w:r>
    </w:p>
    <w:p>
      <w:pPr>
        <w:pStyle w:val="Normal"/>
        <w:rPr/>
      </w:pPr>
      <w:r>
        <w:rPr/>
        <w:t>Wenda20150109</w:t>
      </w:r>
      <w:r>
        <w:rPr>
          <w:rFonts w:cs="Segoe UI Emoji" w:ascii="Segoe UI Emoji" w:hAnsi="Segoe UI Emoji"/>
        </w:rPr>
        <w:t xml:space="preserve">  </w:t>
      </w:r>
      <w:r>
        <w:rPr/>
        <w:t>57:34</w:t>
      </w:r>
      <w:r>
        <w:rPr>
          <w:rFonts w:cs="Segoe UI Emoji" w:ascii="Segoe UI Emoji" w:hAnsi="Segoe UI Emoji"/>
        </w:rPr>
        <w:t xml:space="preserve">  </w:t>
      </w:r>
      <w:r>
        <w:rPr/>
        <w:t>有关天上大人和童子的问题；童子会长大吗</w:t>
      </w:r>
    </w:p>
    <w:p>
      <w:pPr>
        <w:pStyle w:val="Normal"/>
        <w:rPr/>
      </w:pPr>
      <w:r>
        <w:rPr>
          <w:b/>
          <w:bCs/>
        </w:rPr>
        <w:t>男听众：</w:t>
      </w:r>
      <w:r>
        <w:rPr/>
        <w:t>为什么天上的仙人有大人和童子的分别呢？是修为的程度不一样导致的吗？小童子会不会长大？什么样的人可以作为小童子啊？请师父跟我们说说天上的事吧。</w:t>
      </w:r>
    </w:p>
    <w:p>
      <w:pPr>
        <w:pStyle w:val="Normal"/>
        <w:rPr/>
      </w:pPr>
      <w:r>
        <w:rPr>
          <w:b/>
          <w:bCs/>
        </w:rPr>
        <w:t>台长答：</w:t>
      </w:r>
      <w:r>
        <w:rPr/>
        <w:t>很简单，因为修的成果不一样，到天上，他就会有大的成就。那么可以说天人当中还有仙人、还有神、还有菩萨、还有佛，还有各级，各级的职位、职称不同的，那么这是“大人”，就是修成一个果位了。那么为什么有“童子”呢？实际上童子并不是地下投胎投到天上的，“童子”就是说在天上化出来的另外一个菩萨的法身和天人的法身，所以在欲界天照样会生出很多的童子，但是他不是像人间这么痛苦生出来的。天上为什么会有这么多的天人呢？我就讲给你听一个道理，人间有孩子吗？（有）天上怎么会没童子啊？人间没有孩子，一代代怎么下去啊？那么天上如果没有童子的话怎么长大啊？童子当然会长的，长大之后就变成仙人了，变成天人了啊（哦）一样道理啊，“仙童仙童，仙人仙人”这还听不懂啊？童子和仙人是分开的，童子是一般的天人，而仙童他就是仙人遗传的，就是他后来的接班人，但是他不是用人间这种卵生、胎生，他不是靠胎生出来的，他是一个化出来的人身，就像人家说《西游记》孙悟空从石头里化出来一样（哦，明白了）</w:t>
      </w:r>
    </w:p>
    <w:p>
      <w:pPr>
        <w:pStyle w:val="Normal"/>
        <w:rPr/>
      </w:pPr>
      <w:r>
        <w:rPr/>
      </w:r>
    </w:p>
    <w:p>
      <w:pPr>
        <w:pStyle w:val="Normal"/>
        <w:rPr/>
      </w:pPr>
      <w:r>
        <w:rPr/>
        <w:t>Wenda20150109</w:t>
      </w:r>
      <w:r>
        <w:rPr>
          <w:rFonts w:cs="Segoe UI Emoji" w:ascii="Segoe UI Emoji" w:hAnsi="Segoe UI Emoji"/>
        </w:rPr>
        <w:t xml:space="preserve">  </w:t>
      </w:r>
      <w:r>
        <w:rPr/>
        <w:t>01:00:02</w:t>
      </w:r>
      <w:r>
        <w:rPr>
          <w:rFonts w:cs="Segoe UI Emoji" w:ascii="Segoe UI Emoji" w:hAnsi="Segoe UI Emoji"/>
        </w:rPr>
        <w:t xml:space="preserve">  </w:t>
      </w:r>
      <w:r>
        <w:rPr/>
        <w:t>如何区分勤俭节约和执著</w:t>
      </w:r>
    </w:p>
    <w:p>
      <w:pPr>
        <w:pStyle w:val="Normal"/>
        <w:rPr/>
      </w:pPr>
      <w:r>
        <w:rPr>
          <w:b/>
          <w:bCs/>
        </w:rPr>
        <w:t>男听众：</w:t>
      </w:r>
      <w:r>
        <w:rPr/>
        <w:t>师父曾说，有的人执著，连家里用坏的冰箱都不肯舍弃，当储蓄柜用。请问师父，如何区分勤俭节约和对物品的执著啊？</w:t>
      </w:r>
    </w:p>
    <w:p>
      <w:pPr>
        <w:pStyle w:val="Normal"/>
        <w:rPr/>
      </w:pPr>
      <w:r>
        <w:rPr>
          <w:b/>
          <w:bCs/>
        </w:rPr>
        <w:t>台长答：</w:t>
      </w:r>
      <w:r>
        <w:rPr/>
        <w:t>呵呵，勤俭节约也是好的，那么执著的话，那就是过分了。我问你，一个东西坏了，你说勤俭节约，你拿在身边不舍得扔掉，那是一个好事情，主要还是讲你的思维上的分别。比方说你认为这是勤俭节约的，那你思维上就有勤俭节约的善根；如果你觉得“我这东西不能扔掉，我用了还能用嘛，我还能做其他的”，你已经把它作为一个物品在使用，那你就是执著。所以“执著”和“勤俭”主要是在你思维上的分别，而不是在你行为上的分别。</w:t>
      </w:r>
    </w:p>
    <w:p>
      <w:pPr>
        <w:pStyle w:val="Normal"/>
        <w:rPr/>
      </w:pPr>
      <w:r>
        <w:rPr/>
      </w:r>
    </w:p>
    <w:p>
      <w:pPr>
        <w:pStyle w:val="Normal"/>
        <w:rPr/>
      </w:pPr>
      <w:r>
        <w:rPr/>
        <w:t>Wenda20150109</w:t>
      </w:r>
      <w:r>
        <w:rPr>
          <w:rFonts w:cs="Segoe UI Emoji" w:ascii="Segoe UI Emoji" w:hAnsi="Segoe UI Emoji"/>
        </w:rPr>
        <w:t xml:space="preserve">  </w:t>
      </w:r>
      <w:r>
        <w:rPr/>
        <w:t>01:01:09</w:t>
      </w:r>
      <w:r>
        <w:rPr>
          <w:rFonts w:cs="Segoe UI Emoji" w:ascii="Segoe UI Emoji" w:hAnsi="Segoe UI Emoji"/>
        </w:rPr>
        <w:t xml:space="preserve">  </w:t>
      </w:r>
      <w:r>
        <w:rPr/>
        <w:t>为什么刚出生的宝宝总爱哭闹</w:t>
      </w:r>
    </w:p>
    <w:p>
      <w:pPr>
        <w:pStyle w:val="Normal"/>
        <w:rPr/>
      </w:pPr>
      <w:r>
        <w:rPr>
          <w:b/>
          <w:bCs/>
        </w:rPr>
        <w:t>男听众：</w:t>
      </w:r>
      <w:r>
        <w:rPr/>
        <w:t>同修的宝宝是胎里素，出生在冬至那天，怀孕时没有丝毫难受，并且宝宝出生前还梦到凤凰、陨石降落在床上，见到有珍珠的蚌等。但是从素宝宝出生后在医院一直哭啼，没日没夜，尤其晚上哭得更厉害。回家后白天就不哭了，但是夜晚仍然哭得非常非常厉害，整夜整夜地哭。同修的素宝宝还没有满月，但是家里每天来人看素宝宝。请问师父，他哭个不停是不是这个素宝宝已经开了天眼，看到、害怕要经者？</w:t>
      </w:r>
    </w:p>
    <w:p>
      <w:pPr>
        <w:pStyle w:val="Normal"/>
        <w:rPr/>
      </w:pPr>
      <w:r>
        <w:rPr>
          <w:b/>
          <w:bCs/>
        </w:rPr>
        <w:t>台长答：</w:t>
      </w:r>
      <w:r>
        <w:rPr/>
        <w:t>小孩子都能看见很多东西的，所以小孩子生出来哭就是因为他看见这个世界怪怪的，他什么都不认识，他到了这个人间，他又看见人、又看见鬼、又看见菩萨、又看见地府的官，他什么样的怪的事情都看，你说会不会哭啊？（会的）你把一个孩子带到动物园，孩子就会哭的啊（那这种情况怎么做呢？他这样一直哭）随着他慢慢长大，随着他慧眼慢慢地关闭，他就不哭了。所以小时候的孩子都看得见的啊，不稀奇的。小孩子要谁抱，谁就会有幸运到他身上；小孩子哭着不要他抱，看见他就哭，这个人会倒霉的（哦，明白了）</w:t>
      </w:r>
    </w:p>
    <w:p>
      <w:pPr>
        <w:pStyle w:val="Normal"/>
        <w:rPr/>
      </w:pPr>
      <w:r>
        <w:rPr/>
      </w:r>
    </w:p>
    <w:p>
      <w:pPr>
        <w:pStyle w:val="Normal"/>
        <w:rPr/>
      </w:pPr>
      <w:r>
        <w:rPr/>
        <w:t>Wenda20150109</w:t>
      </w:r>
      <w:r>
        <w:rPr>
          <w:rFonts w:cs="Segoe UI Emoji" w:ascii="Segoe UI Emoji" w:hAnsi="Segoe UI Emoji"/>
        </w:rPr>
        <w:t xml:space="preserve">  </w:t>
      </w:r>
      <w:r>
        <w:rPr/>
        <w:t>01:02:39</w:t>
      </w:r>
      <w:r>
        <w:rPr>
          <w:rFonts w:cs="Segoe UI Emoji" w:ascii="Segoe UI Emoji" w:hAnsi="Segoe UI Emoji"/>
        </w:rPr>
        <w:t xml:space="preserve">  </w:t>
      </w:r>
      <w:r>
        <w:rPr/>
        <w:t>怎样去除第六意识中做错事的痕迹</w:t>
      </w:r>
    </w:p>
    <w:p>
      <w:pPr>
        <w:pStyle w:val="Normal"/>
        <w:rPr/>
      </w:pPr>
      <w:r>
        <w:rPr>
          <w:b/>
          <w:bCs/>
        </w:rPr>
        <w:t>男听众：</w:t>
      </w:r>
      <w:r>
        <w:rPr/>
        <w:t>师父开示过念礼佛大忏悔文就是把以前不好的东西像橡皮一样擦掉，会留有点痕迹。师父在最近一次开示又说，我们曾经做过的错事，只要留在第六意识有点印象，地府的官员会根据我们意识的记忆把我们拉去地府，或者去地狱惩罚。请问，我们在真心地忏悔，念礼佛大忏悔文加念小房子后，意识不可能完全忘记过去的错事，就像师父说的留有一点痕迹，我们曾经做过的坏事总是比我们做的好事印象深刻，我们怎么去念礼佛大忏悔文加小房子，让第六意识的痕迹更少或者消失呢？请师父开示。</w:t>
      </w:r>
    </w:p>
    <w:p>
      <w:pPr>
        <w:pStyle w:val="Normal"/>
        <w:rPr/>
      </w:pPr>
      <w:r>
        <w:rPr>
          <w:b/>
          <w:bCs/>
        </w:rPr>
        <w:t>台长答：</w:t>
      </w:r>
      <w:r>
        <w:rPr/>
        <w:t>很简单，你现在好好地念经、许愿，做个好人，很快的第六意识就会消除你的这些全部的业障。只有当业障进入你的第八意识——阿赖耶识的时候，那你是真的消不掉了，这个是业，带业往生的“业”了，但是第六意识完全能够消除。我举个简单例子，你现在还记得你小时候尿裤的情节吗？因为你从此以后从来不尿裤了（哦，明白）你要是旧业没消，主要是你在造新业，你想消掉旧业，实际上不造新业，慢慢地旧业就消了。所以第六意识的残存的那些不好的东西、业障，全部都能消掉的，基本上到后来会不留痕迹的（明白了）</w:t>
      </w:r>
    </w:p>
    <w:p>
      <w:pPr>
        <w:pStyle w:val="Normal"/>
        <w:rPr/>
      </w:pPr>
      <w:r>
        <w:rPr/>
      </w:r>
    </w:p>
    <w:p>
      <w:pPr>
        <w:pStyle w:val="Normal"/>
        <w:rPr/>
      </w:pPr>
      <w:r>
        <w:rPr/>
        <w:t>Wenda20150109</w:t>
      </w:r>
      <w:r>
        <w:rPr>
          <w:rFonts w:cs="Segoe UI Emoji" w:ascii="Segoe UI Emoji" w:hAnsi="Segoe UI Emoji"/>
        </w:rPr>
        <w:t xml:space="preserve">  </w:t>
      </w:r>
      <w:r>
        <w:rPr/>
        <w:t>01:04:21</w:t>
      </w:r>
      <w:r>
        <w:rPr>
          <w:rFonts w:cs="Segoe UI Emoji" w:ascii="Segoe UI Emoji" w:hAnsi="Segoe UI Emoji"/>
        </w:rPr>
        <w:t xml:space="preserve">  </w:t>
      </w:r>
      <w:r>
        <w:rPr>
          <w:rFonts w:cs="宋体;SimSun" w:ascii="宋体;SimSun" w:hAnsi="宋体;SimSun"/>
        </w:rPr>
        <w:t>“</w:t>
      </w:r>
      <w:r>
        <w:rPr/>
        <w:t>以静制动”能化解烦恼、怨恨</w:t>
      </w:r>
    </w:p>
    <w:p>
      <w:pPr>
        <w:pStyle w:val="Normal"/>
        <w:rPr/>
      </w:pPr>
      <w:r>
        <w:rPr>
          <w:b/>
          <w:bCs/>
        </w:rPr>
        <w:t>男听众：</w:t>
      </w:r>
      <w:r>
        <w:rPr/>
        <w:t>女同修对对象及对象的父母，最近经常会有烦恼、怨恨，不想见他们，像这种情况是同修修心不够，还是冤结业障所致，还是身上的灵性的原因？</w:t>
      </w:r>
    </w:p>
    <w:p>
      <w:pPr>
        <w:pStyle w:val="Normal"/>
        <w:rPr/>
      </w:pPr>
      <w:r>
        <w:rPr>
          <w:b/>
          <w:bCs/>
        </w:rPr>
        <w:t>台长答：</w:t>
      </w:r>
      <w:r>
        <w:rPr/>
        <w:t>各种原因都会有。有的是跟爸爸妈妈的冤结，有的是她自己过于执著，还有的就是她自己本身的业障爆发，这种情况都有。所以根据这种情况最好以静制动——随缘，爸爸妈妈不讲，不要去度他，随缘，以静制动，“静”能制“动”，所以家里吵架，只要对方不响，慢慢地那个对方也不会吵了（哦，明白了）</w:t>
      </w:r>
    </w:p>
    <w:p>
      <w:pPr>
        <w:pStyle w:val="Normal"/>
        <w:rPr/>
      </w:pPr>
      <w:r>
        <w:rPr/>
      </w:r>
    </w:p>
    <w:p>
      <w:pPr>
        <w:pStyle w:val="Normal"/>
        <w:rPr/>
      </w:pPr>
      <w:r>
        <w:rPr/>
        <w:t>Wenda20150109</w:t>
      </w:r>
      <w:r>
        <w:rPr>
          <w:rFonts w:cs="Segoe UI Emoji" w:ascii="Segoe UI Emoji" w:hAnsi="Segoe UI Emoji"/>
        </w:rPr>
        <w:t xml:space="preserve">  </w:t>
      </w:r>
      <w:r>
        <w:rPr/>
        <w:t>01:05:08</w:t>
      </w:r>
      <w:r>
        <w:rPr>
          <w:rFonts w:cs="Segoe UI Emoji" w:ascii="Segoe UI Emoji" w:hAnsi="Segoe UI Emoji"/>
        </w:rPr>
        <w:t xml:space="preserve">  </w:t>
      </w:r>
      <w:r>
        <w:rPr/>
        <w:t>梦见同修在弘法度众也是有法身吗</w:t>
      </w:r>
    </w:p>
    <w:p>
      <w:pPr>
        <w:pStyle w:val="Normal"/>
        <w:rPr/>
      </w:pPr>
      <w:r>
        <w:rPr>
          <w:b/>
          <w:bCs/>
        </w:rPr>
        <w:t>男听众：</w:t>
      </w:r>
      <w:r>
        <w:rPr/>
        <w:t>师父常常梦里用法身去救人，那我们有的时候也梦到某个同修在梦里度人、答疑解惑，一起共修做功德等等，请问师父，梦到在度人的师兄是不是也是说明是这个师兄的法身？还是不能称为“法身”啊？</w:t>
      </w:r>
    </w:p>
    <w:p>
      <w:pPr>
        <w:pStyle w:val="Normal"/>
        <w:rPr/>
      </w:pPr>
      <w:r>
        <w:rPr>
          <w:b/>
          <w:bCs/>
        </w:rPr>
        <w:t>台长答：</w:t>
      </w:r>
      <w:r>
        <w:rPr/>
        <w:t>实际上可以称为法身，也可以不称为法身。因为要看他的根基的，他自修能够修到这个程度，那说明他已经有人间的法身了，我只能称他“人间的法身”，并不是说有法身都可以叫“法身”，那有天上的法身呢，有菩萨的法身啊，有佛的法身啊，有人间的法身啊，那鬼有鬼的法身，你知道吗？化出来的。</w:t>
      </w:r>
    </w:p>
    <w:p>
      <w:pPr>
        <w:pStyle w:val="Normal"/>
        <w:rPr/>
      </w:pPr>
      <w:r>
        <w:rPr/>
      </w:r>
    </w:p>
    <w:p>
      <w:pPr>
        <w:pStyle w:val="Normal"/>
        <w:rPr/>
      </w:pPr>
      <w:r>
        <w:rPr/>
        <w:t>6</w:t>
      </w:r>
      <w:r>
        <w:rPr/>
        <w:t>．</w:t>
      </w:r>
      <w:r>
        <w:rPr/>
        <w:t>Wenda20150109</w:t>
      </w:r>
      <w:r>
        <w:rPr>
          <w:rFonts w:cs="Segoe UI Emoji" w:ascii="Segoe UI Emoji" w:hAnsi="Segoe UI Emoji"/>
        </w:rPr>
        <w:t xml:space="preserve">  </w:t>
      </w:r>
      <w:r>
        <w:rPr/>
        <w:t>01:07:46</w:t>
      </w:r>
      <w:r>
        <w:rPr>
          <w:rFonts w:cs="Segoe UI Emoji" w:ascii="Segoe UI Emoji" w:hAnsi="Segoe UI Emoji"/>
        </w:rPr>
        <w:t xml:space="preserve">  </w:t>
      </w:r>
      <w:r>
        <w:rPr/>
        <w:t>有关南京菩萨的前世</w:t>
      </w:r>
    </w:p>
    <w:p>
      <w:pPr>
        <w:pStyle w:val="Normal"/>
        <w:rPr/>
      </w:pPr>
      <w:r>
        <w:rPr>
          <w:b/>
          <w:bCs/>
        </w:rPr>
        <w:t>女听众：</w:t>
      </w:r>
      <w:r>
        <w:rPr/>
        <w:t>请问师父，当年德国人</w:t>
      </w:r>
      <w:r>
        <w:rPr/>
        <w:t>John Rabe</w:t>
      </w:r>
      <w:r>
        <w:rPr/>
        <w:t>［注：约翰</w:t>
      </w:r>
      <w:r>
        <w:rPr/>
        <w:t>·</w:t>
      </w:r>
      <w:r>
        <w:rPr/>
        <w:t>拉贝］，南京菩萨的化身，来到南京拯救了</w:t>
      </w:r>
      <w:r>
        <w:rPr/>
        <w:t>25</w:t>
      </w:r>
      <w:r>
        <w:rPr/>
        <w:t>万人，</w:t>
      </w:r>
      <w:r>
        <w:rPr/>
        <w:t>1950</w:t>
      </w:r>
      <w:r>
        <w:rPr/>
        <w:t>年</w:t>
      </w:r>
      <w:r>
        <w:rPr/>
        <w:t>1</w:t>
      </w:r>
      <w:r>
        <w:rPr/>
        <w:t>月</w:t>
      </w:r>
      <w:r>
        <w:rPr/>
        <w:t>5</w:t>
      </w:r>
      <w:r>
        <w:rPr/>
        <w:t>日他往生以后，因为他完成了使命而且立了大功，所以佛菩萨们就提升他的果位，成了十地菩萨，对吗？</w:t>
      </w:r>
    </w:p>
    <w:p>
      <w:pPr>
        <w:pStyle w:val="Normal"/>
        <w:rPr/>
      </w:pPr>
      <w:r>
        <w:rPr>
          <w:b/>
          <w:bCs/>
        </w:rPr>
        <w:t>台长答：</w:t>
      </w:r>
      <w:r>
        <w:rPr/>
        <w:t>对啊（感恩师父）我看你是蛮会考古的嘛（我总想知道南京菩萨他到底是谁啊）大菩萨（对，我知道）非常大的菩萨，他绝对有这个十地的果位的。你们看看他，真的是很厉害的！当年在人间啊，我告诉你，拍你一下病就好了，呵呵……（我认为他就是那个……）不知道，不知道，他是菩萨了，菩萨已经不是一般的了。</w:t>
      </w:r>
    </w:p>
    <w:p>
      <w:pPr>
        <w:pStyle w:val="Normal"/>
        <w:rPr/>
      </w:pPr>
      <w:r>
        <w:rPr/>
      </w:r>
    </w:p>
    <w:p>
      <w:pPr>
        <w:pStyle w:val="Normal"/>
        <w:rPr/>
      </w:pPr>
      <w:r>
        <w:rPr/>
        <w:t>Wenda20150109</w:t>
      </w:r>
      <w:r>
        <w:rPr>
          <w:rFonts w:cs="Segoe UI Emoji" w:ascii="Segoe UI Emoji" w:hAnsi="Segoe UI Emoji"/>
        </w:rPr>
        <w:t xml:space="preserve">  </w:t>
      </w:r>
      <w:r>
        <w:rPr/>
        <w:t>01:09:38</w:t>
      </w:r>
      <w:r>
        <w:rPr>
          <w:rFonts w:cs="Segoe UI Emoji" w:ascii="Segoe UI Emoji" w:hAnsi="Segoe UI Emoji"/>
        </w:rPr>
        <w:t xml:space="preserve">  </w:t>
      </w:r>
      <w:r>
        <w:rPr/>
        <w:t>关于带着使命来人间的问题</w:t>
      </w:r>
    </w:p>
    <w:p>
      <w:pPr>
        <w:pStyle w:val="Normal"/>
        <w:rPr/>
      </w:pPr>
      <w:r>
        <w:rPr>
          <w:b/>
          <w:bCs/>
        </w:rPr>
        <w:t>女听众：</w:t>
      </w:r>
      <w:r>
        <w:rPr/>
        <w:t>假如一个人带着天上的使命来到人间，他从胎儿开始就带着使命，还是到了需要出现的时候才成了菩萨的化身呢？请师父开示。</w:t>
      </w:r>
    </w:p>
    <w:p>
      <w:pPr>
        <w:pStyle w:val="Normal"/>
        <w:rPr/>
      </w:pPr>
      <w:r>
        <w:rPr>
          <w:b/>
          <w:bCs/>
        </w:rPr>
        <w:t>台长答：</w:t>
      </w:r>
      <w:r>
        <w:rPr/>
        <w:t>胎儿就带着使命来的，只不过做胎儿、做孩子的时候他没有完成使命，没有去执行使命，没有去认知他的使命，明白了吗？（明白了）</w:t>
      </w:r>
    </w:p>
    <w:p>
      <w:pPr>
        <w:pStyle w:val="Normal"/>
        <w:rPr/>
      </w:pPr>
      <w:r>
        <w:rPr/>
      </w:r>
    </w:p>
    <w:p>
      <w:pPr>
        <w:pStyle w:val="Normal"/>
        <w:rPr/>
      </w:pPr>
      <w:r>
        <w:rPr/>
        <w:t>Wenda20150109</w:t>
      </w:r>
      <w:r>
        <w:rPr>
          <w:rFonts w:cs="Segoe UI Emoji" w:ascii="Segoe UI Emoji" w:hAnsi="Segoe UI Emoji"/>
        </w:rPr>
        <w:t xml:space="preserve">  </w:t>
      </w:r>
      <w:r>
        <w:rPr/>
        <w:t>01:10:12</w:t>
      </w:r>
      <w:r>
        <w:rPr>
          <w:rFonts w:cs="Segoe UI Emoji" w:ascii="Segoe UI Emoji" w:hAnsi="Segoe UI Emoji"/>
        </w:rPr>
        <w:t xml:space="preserve">  </w:t>
      </w:r>
      <w:r>
        <w:rPr/>
        <w:t>梦见金色菩萨和紫色莲花；天上的金色和紫色代表什么</w:t>
      </w:r>
    </w:p>
    <w:p>
      <w:pPr>
        <w:pStyle w:val="Normal"/>
        <w:rPr/>
      </w:pPr>
      <w:r>
        <w:rPr>
          <w:b/>
          <w:bCs/>
        </w:rPr>
        <w:t>女听众：</w:t>
      </w:r>
      <w:r>
        <w:rPr/>
        <w:t>有一位同修闭上眼睛看见一尊金色的、盘坐着的菩萨出现在他眼睛的右边，后来中间出现了一个人的手，手中有一朵紫色的莲花。请问师父这说明什么呢？</w:t>
      </w:r>
    </w:p>
    <w:p>
      <w:pPr>
        <w:pStyle w:val="Normal"/>
        <w:rPr/>
      </w:pPr>
      <w:r>
        <w:rPr>
          <w:b/>
          <w:bCs/>
        </w:rPr>
        <w:t>台长答：</w:t>
      </w:r>
      <w:r>
        <w:rPr/>
        <w:t>有紫色的莲花说明他有贵人了，贵人相助（那金色的菩萨又怎么说呢？）金色的，菩萨金光灿灿、佛光普照，他很福气了，很好了（是不是说明菩萨的佛光照着这个紫色的莲花呢？）对（好的。这位同修还梦到师父站在他面前，师父的四周围有金色的光把师父团团围住，过一会儿师父的全身上下完全成了紫色。这位同修很开心，能在梦中见到师父的法身也很不容易的。请师父开示一下，天上的金色和紫色有什么区别呢？）金色，佛光啊。紫色，我问你一句话你就知道了，什么样的颜色深到后来就变成紫了？没智慧啊？这话都回答不出？（红的）红得发紫没听人家讲过啊？佛光，看看佛陀的光是什么光啊？红光啊。那为什么会红过头啊？因为他是护法了，是佛陀的护法。你说说看，黑色是什么啊？你看看天上哪有菩萨是黑色的？只有看见鬼才是黑色的（感恩师父）再见，我看你是考古学家了，慢慢回家翻吧，呵呵。</w:t>
      </w:r>
    </w:p>
    <w:p>
      <w:pPr>
        <w:pStyle w:val="Normal"/>
        <w:rPr/>
      </w:pPr>
      <w:r>
        <w:rPr/>
      </w:r>
    </w:p>
    <w:p>
      <w:pPr>
        <w:pStyle w:val="Normal"/>
        <w:rPr/>
      </w:pPr>
      <w:r>
        <w:rPr/>
        <w:t>7</w:t>
      </w:r>
      <w:r>
        <w:rPr/>
        <w:t>．</w:t>
      </w:r>
      <w:r>
        <w:rPr/>
        <w:t>Wenda20150109</w:t>
      </w:r>
      <w:r>
        <w:rPr>
          <w:rFonts w:cs="Segoe UI Emoji" w:ascii="Segoe UI Emoji" w:hAnsi="Segoe UI Emoji"/>
        </w:rPr>
        <w:t xml:space="preserve">  </w:t>
      </w:r>
      <w:r>
        <w:rPr/>
        <w:t>01:13:16</w:t>
      </w:r>
      <w:r>
        <w:rPr>
          <w:rFonts w:cs="Segoe UI Emoji" w:ascii="Segoe UI Emoji" w:hAnsi="Segoe UI Emoji"/>
        </w:rPr>
        <w:t xml:space="preserve">  </w:t>
      </w:r>
      <w:r>
        <w:rPr/>
        <w:t>有关念礼佛大忏悔文的遍数问题</w:t>
      </w:r>
    </w:p>
    <w:p>
      <w:pPr>
        <w:pStyle w:val="Normal"/>
        <w:rPr/>
      </w:pPr>
      <w:r>
        <w:rPr>
          <w:b/>
          <w:bCs/>
        </w:rPr>
        <w:t>女听众：</w:t>
      </w:r>
      <w:r>
        <w:rPr/>
        <w:t>春节的礼佛大忏悔文</w:t>
      </w:r>
      <w:r>
        <w:rPr/>
        <w:t>87</w:t>
      </w:r>
      <w:r>
        <w:rPr/>
        <w:t>遍，如果没有佛台也是上心香可以念到</w:t>
      </w:r>
      <w:r>
        <w:rPr/>
        <w:t>87</w:t>
      </w:r>
      <w:r>
        <w:rPr/>
        <w:t>遍吗？会不会太多？</w:t>
      </w:r>
    </w:p>
    <w:p>
      <w:pPr>
        <w:pStyle w:val="Normal"/>
        <w:rPr/>
      </w:pPr>
      <w:r>
        <w:rPr>
          <w:b/>
          <w:bCs/>
        </w:rPr>
        <w:t>台长答：</w:t>
      </w:r>
      <w:r>
        <w:rPr/>
        <w:t>应该没问题的（另外，礼佛大忏悔文除了功课、除了这些特殊日子，比如说特殊日子可以念到</w:t>
      </w:r>
      <w:r>
        <w:rPr/>
        <w:t>27</w:t>
      </w:r>
      <w:r>
        <w:rPr/>
        <w:t>遍，之后他还要再针对梦考没有过再念，一天总共最多能够念多少遍啊？）那是偶然的，那已经出事了，再念礼佛大忏悔文</w:t>
      </w:r>
      <w:r>
        <w:rPr/>
        <w:t>21</w:t>
      </w:r>
      <w:r>
        <w:rPr/>
        <w:t>遍（好的）</w:t>
      </w:r>
    </w:p>
    <w:p>
      <w:pPr>
        <w:pStyle w:val="Normal"/>
        <w:rPr/>
      </w:pPr>
      <w:r>
        <w:rPr/>
      </w:r>
    </w:p>
    <w:p>
      <w:pPr>
        <w:pStyle w:val="Normal"/>
        <w:rPr/>
      </w:pPr>
      <w:r>
        <w:rPr/>
        <w:t>Wenda20150109</w:t>
      </w:r>
      <w:r>
        <w:rPr>
          <w:rFonts w:cs="Segoe UI Emoji" w:ascii="Segoe UI Emoji" w:hAnsi="Segoe UI Emoji"/>
        </w:rPr>
        <w:t xml:space="preserve">  </w:t>
      </w:r>
      <w:r>
        <w:rPr/>
        <w:t>01:14:29</w:t>
      </w:r>
      <w:r>
        <w:rPr>
          <w:rFonts w:cs="Segoe UI Emoji" w:ascii="Segoe UI Emoji" w:hAnsi="Segoe UI Emoji"/>
        </w:rPr>
        <w:t xml:space="preserve">  </w:t>
      </w:r>
      <w:r>
        <w:rPr/>
        <w:t>去外地供奉佛台照片时不用再念“七七七”</w:t>
      </w:r>
    </w:p>
    <w:p>
      <w:pPr>
        <w:pStyle w:val="Normal"/>
        <w:rPr/>
      </w:pPr>
      <w:r>
        <w:rPr>
          <w:b/>
          <w:bCs/>
        </w:rPr>
        <w:t>女听众：</w:t>
      </w:r>
      <w:r>
        <w:rPr/>
        <w:t>如果去外地短住时把佛台的照片拍下来然后到那边去供奉，摆上和撤下来的时候还要念七七七吗</w:t>
      </w:r>
      <w:r>
        <w:rPr/>
        <w:t>[7</w:t>
      </w:r>
      <w:r>
        <w:rPr/>
        <w:t>遍大悲咒、</w:t>
      </w:r>
      <w:r>
        <w:rPr/>
        <w:t>7</w:t>
      </w:r>
      <w:r>
        <w:rPr/>
        <w:t>遍心经、</w:t>
      </w:r>
      <w:r>
        <w:rPr/>
        <w:t>7</w:t>
      </w:r>
      <w:r>
        <w:rPr/>
        <w:t>遍礼佛大忏悔文</w:t>
      </w:r>
      <w:r>
        <w:rPr/>
        <w:t>]</w:t>
      </w:r>
      <w:r>
        <w:rPr/>
        <w:t>？</w:t>
      </w:r>
    </w:p>
    <w:p>
      <w:pPr>
        <w:pStyle w:val="Normal"/>
        <w:rPr/>
      </w:pPr>
      <w:r>
        <w:rPr>
          <w:b/>
          <w:bCs/>
        </w:rPr>
        <w:t>台长答：</w:t>
      </w:r>
      <w:r>
        <w:rPr/>
        <w:t>不要（直接供奉就可以了？）对。</w:t>
      </w:r>
    </w:p>
    <w:p>
      <w:pPr>
        <w:pStyle w:val="Normal"/>
        <w:rPr/>
      </w:pPr>
      <w:r>
        <w:rPr/>
      </w:r>
    </w:p>
    <w:p>
      <w:pPr>
        <w:pStyle w:val="Normal"/>
        <w:rPr/>
      </w:pPr>
      <w:r>
        <w:rPr/>
        <w:t>Wenda20150109</w:t>
      </w:r>
      <w:r>
        <w:rPr>
          <w:rFonts w:cs="Segoe UI Emoji" w:ascii="Segoe UI Emoji" w:hAnsi="Segoe UI Emoji"/>
        </w:rPr>
        <w:t xml:space="preserve">  </w:t>
      </w:r>
      <w:r>
        <w:rPr/>
        <w:t>01:14:47</w:t>
      </w:r>
      <w:r>
        <w:rPr>
          <w:rFonts w:cs="Segoe UI Emoji" w:ascii="Segoe UI Emoji" w:hAnsi="Segoe UI Emoji"/>
        </w:rPr>
        <w:t xml:space="preserve">  </w:t>
      </w:r>
      <w:r>
        <w:rPr/>
        <w:t>取下家里摆放的照片是否需要念经</w:t>
      </w:r>
    </w:p>
    <w:p>
      <w:pPr>
        <w:pStyle w:val="Normal"/>
        <w:rPr/>
      </w:pPr>
      <w:r>
        <w:rPr>
          <w:b/>
          <w:bCs/>
        </w:rPr>
        <w:t>女听众：</w:t>
      </w:r>
      <w:r>
        <w:rPr/>
        <w:t>家里面摆放的照片取下来的时候要念经，多大的照片可以不念？我们</w:t>
      </w:r>
      <w:r>
        <w:rPr/>
        <w:t>6</w:t>
      </w:r>
      <w:r>
        <w:rPr/>
        <w:t>寸的那种还需要念吗？</w:t>
      </w:r>
    </w:p>
    <w:p>
      <w:pPr>
        <w:pStyle w:val="Normal"/>
        <w:rPr/>
      </w:pPr>
      <w:r>
        <w:rPr>
          <w:b/>
          <w:bCs/>
        </w:rPr>
        <w:t>台长答：</w:t>
      </w:r>
      <w:r>
        <w:rPr/>
        <w:t>取下的照片一般的你只要感觉里边的人都活了、有感觉的，你就念，没感觉的根本不要念（对。同修已经梦里面有要经者，被压了）那就要了（但是他那照片特别多，一个相框里面放了很多张相片）一般泛泛地念</w:t>
      </w:r>
      <w:r>
        <w:rPr/>
        <w:t>21</w:t>
      </w:r>
      <w:r>
        <w:rPr/>
        <w:t>张就可以了。</w:t>
      </w:r>
    </w:p>
    <w:p>
      <w:pPr>
        <w:pStyle w:val="Normal"/>
        <w:rPr/>
      </w:pPr>
      <w:r>
        <w:rPr/>
      </w:r>
    </w:p>
    <w:p>
      <w:pPr>
        <w:pStyle w:val="Normal"/>
        <w:rPr/>
      </w:pPr>
      <w:r>
        <w:rPr/>
        <w:t>Wenda20150109</w:t>
      </w:r>
      <w:r>
        <w:rPr>
          <w:rFonts w:cs="Segoe UI Emoji" w:ascii="Segoe UI Emoji" w:hAnsi="Segoe UI Emoji"/>
        </w:rPr>
        <w:t xml:space="preserve">  </w:t>
      </w:r>
      <w:r>
        <w:rPr/>
        <w:t>01:15:45</w:t>
      </w:r>
      <w:r>
        <w:rPr>
          <w:rFonts w:cs="Segoe UI Emoji" w:ascii="Segoe UI Emoji" w:hAnsi="Segoe UI Emoji"/>
        </w:rPr>
        <w:t xml:space="preserve">  </w:t>
      </w:r>
      <w:r>
        <w:rPr/>
        <w:t>关于临时佛台的问题</w:t>
      </w:r>
    </w:p>
    <w:p>
      <w:pPr>
        <w:pStyle w:val="Normal"/>
        <w:rPr/>
      </w:pPr>
      <w:r>
        <w:rPr>
          <w:b/>
          <w:bCs/>
        </w:rPr>
        <w:t>女听众：</w:t>
      </w:r>
      <w:r>
        <w:rPr/>
        <w:t>同修的佛台是一个临时佛台，用的桌子是半圆形的，高度比较合适，上面再弄一块长方形的板盖在上面，可以吗？</w:t>
      </w:r>
    </w:p>
    <w:p>
      <w:pPr>
        <w:pStyle w:val="Normal"/>
        <w:rPr/>
      </w:pPr>
      <w:r>
        <w:rPr>
          <w:b/>
          <w:bCs/>
        </w:rPr>
        <w:t>台长答：</w:t>
      </w:r>
      <w:r>
        <w:rPr/>
        <w:t>可以。</w:t>
      </w:r>
    </w:p>
    <w:p>
      <w:pPr>
        <w:pStyle w:val="Normal"/>
        <w:rPr/>
      </w:pPr>
      <w:r>
        <w:rPr/>
      </w:r>
    </w:p>
    <w:p>
      <w:pPr>
        <w:pStyle w:val="Normal"/>
        <w:rPr/>
      </w:pPr>
      <w:r>
        <w:rPr/>
        <w:t>Wenda20150109</w:t>
      </w:r>
      <w:r>
        <w:rPr>
          <w:rFonts w:cs="Segoe UI Emoji" w:ascii="Segoe UI Emoji" w:hAnsi="Segoe UI Emoji"/>
        </w:rPr>
        <w:t xml:space="preserve">  </w:t>
      </w:r>
      <w:r>
        <w:rPr/>
        <w:t>01:16:15</w:t>
      </w:r>
      <w:r>
        <w:rPr>
          <w:rFonts w:cs="Segoe UI Emoji" w:ascii="Segoe UI Emoji" w:hAnsi="Segoe UI Emoji"/>
        </w:rPr>
        <w:t xml:space="preserve">  </w:t>
      </w:r>
      <w:r>
        <w:rPr/>
        <w:t>法力和佛力的区别</w:t>
      </w:r>
    </w:p>
    <w:p>
      <w:pPr>
        <w:pStyle w:val="Normal"/>
        <w:rPr/>
      </w:pPr>
      <w:r>
        <w:rPr>
          <w:b/>
          <w:bCs/>
        </w:rPr>
        <w:t>女听众：</w:t>
      </w:r>
      <w:r>
        <w:rPr/>
        <w:t>我们学《白话佛法》的时候，有一篇是“学佛人要相信三力，法力、佛力和自信的功德力”。法力和佛力的区别，师父能给讲一讲吗？</w:t>
      </w:r>
    </w:p>
    <w:p>
      <w:pPr>
        <w:pStyle w:val="Normal"/>
        <w:rPr/>
      </w:pPr>
      <w:r>
        <w:rPr>
          <w:b/>
          <w:bCs/>
        </w:rPr>
        <w:t>台长答：</w:t>
      </w:r>
      <w:r>
        <w:rPr/>
        <w:t>法力有赖于自身和天上的接轨，比方说你自己是一个很善良的人，整天靠着菩萨法力的加持，那你在人间做任何事情都会有法力，所以叫法力无边。佛力是什么？佛力是单单菩萨的、佛的加持力（明白了，谢谢师父）</w:t>
      </w:r>
    </w:p>
    <w:p>
      <w:pPr>
        <w:pStyle w:val="Normal"/>
        <w:rPr/>
      </w:pPr>
      <w:r>
        <w:rPr/>
      </w:r>
    </w:p>
    <w:p>
      <w:pPr>
        <w:pStyle w:val="Normal"/>
        <w:rPr/>
      </w:pPr>
      <w:r>
        <w:rPr/>
        <w:t>Wenda20150109</w:t>
      </w:r>
      <w:r>
        <w:rPr>
          <w:rFonts w:cs="Segoe UI Emoji" w:ascii="Segoe UI Emoji" w:hAnsi="Segoe UI Emoji"/>
        </w:rPr>
        <w:t xml:space="preserve">  </w:t>
      </w:r>
      <w:r>
        <w:rPr/>
        <w:t>01:17:07</w:t>
      </w:r>
      <w:r>
        <w:rPr>
          <w:rFonts w:cs="Segoe UI Emoji" w:ascii="Segoe UI Emoji" w:hAnsi="Segoe UI Emoji"/>
        </w:rPr>
        <w:t xml:space="preserve">  </w:t>
      </w:r>
      <w:r>
        <w:rPr/>
        <w:t>遇到表扬要更忍耐、惭愧、精进</w:t>
      </w:r>
    </w:p>
    <w:p>
      <w:pPr>
        <w:pStyle w:val="Normal"/>
        <w:rPr/>
      </w:pPr>
      <w:r>
        <w:rPr>
          <w:b/>
          <w:bCs/>
        </w:rPr>
        <w:t>女听众：</w:t>
      </w:r>
      <w:r>
        <w:rPr/>
        <w:t>还有一个问题，就说忍辱吧，遇到诽谤啊、别人的误解啊、谩骂啊这些要忍辱。但是，如果用善恶一如的这种思想来看的话，那么遇到一些赞誉啊、夸奖啊，是不是也可以视为一种就是需要忍的？</w:t>
      </w:r>
    </w:p>
    <w:p>
      <w:pPr>
        <w:pStyle w:val="Normal"/>
        <w:rPr/>
      </w:pPr>
      <w:r>
        <w:rPr>
          <w:b/>
          <w:bCs/>
        </w:rPr>
        <w:t>台长答：</w:t>
      </w:r>
      <w:r>
        <w:rPr/>
        <w:t>对！小丫头你今天问到这个，算你有境界了，这不是一般人能够理解的，这是佛的另一个高深的境界了。今天你既然讲到了，师父就稍微帮你化开一点点讲（谢谢师父）比方说人家骂你、诽谤你，你可以忍耐对不对啊？（嗯）那么最难忍耐的是人家表扬你，如果这个人表扬你的时候你必须忍耐，因为要懂得人间的一切都是虚幻不实的东西。诽谤你的话，就说明他在你原有的基础上讲一些不实之词。同样，表扬你也是在你原有的基础上过分夸奖你，也是一些不实之词。你用这个方程式来化解人间的不管是诽谤也好、赞誉也好，你都把它当成一种不实之词，你就不会有不平等的心了。人的毛病就是出在说好话的时候觉得沾沾自喜，你听得懂吗？曾经有一个人是台长的弟子，大家都对他好得不得了，都觉得他“哎哟，他怎么样，他这么有能力”，对他这么好。他不知道他是在佛的加被之下才会有这么多人对他好的。结果他离开心灵法门之后没人理他了，他现在在家里还是打工，从此失去光环，没有人会找他。因为你离开了佛你什么都不是，对不对？（是的）就像师父今天一样，我今天弘扬佛法，这么多人说“哎呀，师父啊，你弘扬佛法，你很好”，我如果今天不弘扬佛法了呢？你就是一个小台长，你什么都不是。所以一个人不能离开佛性，一个人不能在人家赞誉面前沾沾自喜，觉得自己很了不起，你算什么啊？你不就是个人吗？你每天还做着这么多烂事，还想着这么多的烂事，身上散发出那些臭味儿，从思想上到你的肉体上，你算什么？你把自己看得这么高干吗？你今天做错事情了抓起来了，你不也就是跟一个犯人一模一样吗？你为什么要弄得像人家看见你最好就要怎么样？这个世界这么多出事的人，他想过没有？他在做坏事、坑害人民的时候，他想到有今天吗？所以这些事情要好好地，在赞誉面前也要忍辱，“他赞誉我就是在骂我呢，因为我做得还不够，我还要更努力地做，我根本不配”，听得懂了吗？这才叫境界啊！所以人家说你：“哎呀，是菩萨。”师父说：“我不是菩萨，菩萨是观世音菩萨。”但是你做的行为已经跟菩萨很像很像了，大家才会说你是菩萨，人家说你菩萨并不代表你就是菩萨，这才叫境界啊！人家一说你什么你就骨头轻啊？有的人头发往后面一梳，人家说“哎哟，你长得怎么像观世音菩萨？”你就是观世音菩萨了？开玩笑了，没有佛光的普照你算什么啊？唉！（在菩萨面前就是特别惭愧，真的太惭愧了）太惭愧了，每一个人还自以为自己了不起呢，还呼风唤雨呢，我告诉你，这种人就是会失败的人。真正一个正法、一个弘扬佛法的掌舵人他不能有任何骄傲情绪，不能自以为是，经常要把自己看得最低，一钱不值！你今天卢台长一钱不值怎么样？只不过是跟他们一样，是一个弘法人，你就不会骄傲，不会有不平等心出来。有什么了不起的啊？再伟大的人又怎么样？你今天拿破仑又怎么样？你凯撒大帝又怎么样？（谢谢师父开示，弟子记住了）</w:t>
      </w:r>
    </w:p>
    <w:p>
      <w:pPr>
        <w:pStyle w:val="Normal"/>
        <w:rPr/>
      </w:pPr>
      <w:r>
        <w:rPr/>
      </w:r>
    </w:p>
    <w:p>
      <w:pPr>
        <w:pStyle w:val="Normal"/>
        <w:rPr/>
      </w:pPr>
      <w:r>
        <w:rPr/>
        <w:t>Wenda20150109</w:t>
      </w:r>
      <w:r>
        <w:rPr>
          <w:rFonts w:cs="Segoe UI Emoji" w:ascii="Segoe UI Emoji" w:hAnsi="Segoe UI Emoji"/>
        </w:rPr>
        <w:t xml:space="preserve">  </w:t>
      </w:r>
      <w:r>
        <w:rPr/>
        <w:t>01:22:16</w:t>
      </w:r>
      <w:r>
        <w:rPr>
          <w:rFonts w:cs="Segoe UI Emoji" w:ascii="Segoe UI Emoji" w:hAnsi="Segoe UI Emoji"/>
        </w:rPr>
        <w:t xml:space="preserve">  </w:t>
      </w:r>
      <w:r>
        <w:rPr>
          <w:rFonts w:cs="宋体;SimSun" w:ascii="宋体;SimSun" w:hAnsi="宋体;SimSun"/>
        </w:rPr>
        <w:t>“</w:t>
      </w:r>
      <w:r>
        <w:rPr/>
        <w:t>无我利他”不是迁就，是有原则的</w:t>
      </w:r>
    </w:p>
    <w:p>
      <w:pPr>
        <w:pStyle w:val="Normal"/>
        <w:rPr/>
      </w:pPr>
      <w:r>
        <w:rPr>
          <w:b/>
          <w:bCs/>
        </w:rPr>
        <w:t>女听众：</w:t>
      </w:r>
      <w:r>
        <w:rPr/>
        <w:t>常说我们要“无我利他”，那么“利他”到底是利什么？为什么有的人在利他的过程中感觉与自己的本性越来越远？好像慢慢变成一种迁就、一种讨好？</w:t>
      </w:r>
    </w:p>
    <w:p>
      <w:pPr>
        <w:pStyle w:val="Normal"/>
        <w:rPr/>
      </w:pPr>
      <w:r>
        <w:rPr>
          <w:b/>
          <w:bCs/>
        </w:rPr>
        <w:t>台长答：</w:t>
      </w:r>
      <w:r>
        <w:rPr/>
        <w:t>根本不对。“无我利他”，那是有原则的，不是什么都是利他的。就像妈妈跟爸爸教育孩子一样，妈妈说“没有自己，天天为孩子好”，对不对啊？那利他，孩子说要去赌博，你也让他去？孩子要去偷吃扒拿，你也让他去？孩子要吃喝嫖赌，你也让他去？这叫利他吗？这叫害他，这叫无我害他，不叫利他。“利他”，要指出他的毛病，哪怕损害自己的利益，哪怕他对你不好、诽谤，你也要指出他的毛病，这就是正规的父母亲，这就叫正法。你对自己的孩子不严格，终有一天他会恨你的，明白了吗？（嗯，听懂了师父）你们听过一个故事吗？从小我们听到大的。一个妈妈什么都顺着孩子，最后孩子要杀头了，那个法官说：“你还有什么要求啊？”他说：“我还要吃口奶。”他妈妈居然在刑场上还要这么迁就他，结果你们都知道的，我不讲了，就说明孩子这个时候才知道妈妈迁就他那是害了他。我今天不迁就任何一个弟子，只要你犯错了，不管你做多少功德你给我下去。明白了吗？这样才是严师出高徒啊！（谢谢师父）你去看好了，很多大法师对他们的弟子都是这么严格的，很多大法师对下面的弟子都是这么严格的，哪一个庙里的住持对下面的那些小和尚不管得严啊？明白了吗？（明白了，谢谢师父）</w:t>
      </w:r>
    </w:p>
    <w:p>
      <w:pPr>
        <w:pStyle w:val="Normal"/>
        <w:rPr/>
      </w:pPr>
      <w:r>
        <w:rPr/>
      </w:r>
    </w:p>
    <w:p>
      <w:pPr>
        <w:pStyle w:val="Normal"/>
        <w:rPr/>
      </w:pPr>
      <w:r>
        <w:rPr/>
        <w:t>Wenda20150109</w:t>
      </w:r>
      <w:r>
        <w:rPr>
          <w:rFonts w:cs="Segoe UI Emoji" w:ascii="Segoe UI Emoji" w:hAnsi="Segoe UI Emoji"/>
        </w:rPr>
        <w:t xml:space="preserve">  </w:t>
      </w:r>
      <w:r>
        <w:rPr/>
        <w:t>01:24:29</w:t>
      </w:r>
      <w:r>
        <w:rPr>
          <w:rFonts w:cs="Segoe UI Emoji" w:ascii="Segoe UI Emoji" w:hAnsi="Segoe UI Emoji"/>
        </w:rPr>
        <w:t xml:space="preserve">  </w:t>
      </w:r>
      <w:r>
        <w:rPr/>
        <w:t>梦见蛇钻进小鸟嗓子里</w:t>
      </w:r>
    </w:p>
    <w:p>
      <w:pPr>
        <w:pStyle w:val="Normal"/>
        <w:rPr/>
      </w:pPr>
      <w:r>
        <w:rPr>
          <w:b/>
          <w:bCs/>
        </w:rPr>
        <w:t>女听众：</w:t>
      </w:r>
      <w:r>
        <w:rPr/>
        <w:t>您好台长！我梦到一只小鸟和一条小蛇在我身后，然后我看见那条很小的蛇钻到小鸟的嗓子里面去了，当时我就想“不得了了，这小鸟要死掉了”。后来它俩分开了，那个小鸟就从我身边走过去了，当时我是不能动的，我不知道这是什么……</w:t>
      </w:r>
    </w:p>
    <w:p>
      <w:pPr>
        <w:pStyle w:val="Normal"/>
        <w:rPr/>
      </w:pPr>
      <w:r>
        <w:rPr>
          <w:b/>
          <w:bCs/>
        </w:rPr>
        <w:t>台长答：</w:t>
      </w:r>
      <w:r>
        <w:rPr/>
        <w:t>哎呀，你已经被灵性压身了。你知道小鸟是什么吗？（不知道）你有没有女儿啊？（我有儿子，没有女儿）你儿子属什么的？（</w:t>
      </w:r>
      <w:r>
        <w:rPr/>
        <w:t>1987</w:t>
      </w:r>
      <w:r>
        <w:rPr/>
        <w:t>年属兔的）讲都不要讲了，那个小鸟就是你儿子（小鸟是我儿子，然后给谁钻到他嗓子里面去了？）对，叫你儿子嗓子特别当心，他最近一定会不舒服的，给他念</w:t>
      </w:r>
      <w:r>
        <w:rPr/>
        <w:t>108</w:t>
      </w:r>
      <w:r>
        <w:rPr/>
        <w:t>遍消灾吉祥神咒（好的）</w:t>
      </w:r>
    </w:p>
    <w:p>
      <w:pPr>
        <w:pStyle w:val="Normal"/>
        <w:rPr/>
      </w:pPr>
      <w:r>
        <w:rPr/>
      </w:r>
    </w:p>
    <w:p>
      <w:pPr>
        <w:pStyle w:val="Normal"/>
        <w:rPr/>
      </w:pPr>
      <w:r>
        <w:rPr/>
        <w:t>Wenda20150109</w:t>
      </w:r>
      <w:r>
        <w:rPr>
          <w:rFonts w:cs="Segoe UI Emoji" w:ascii="Segoe UI Emoji" w:hAnsi="Segoe UI Emoji"/>
        </w:rPr>
        <w:t xml:space="preserve">  </w:t>
      </w:r>
      <w:r>
        <w:rPr/>
        <w:t>01:25:38</w:t>
      </w:r>
      <w:r>
        <w:rPr>
          <w:rFonts w:cs="Segoe UI Emoji" w:ascii="Segoe UI Emoji" w:hAnsi="Segoe UI Emoji"/>
        </w:rPr>
        <w:t xml:space="preserve">  </w:t>
      </w:r>
      <w:r>
        <w:rPr/>
        <w:t>梦中选择道路</w:t>
      </w:r>
    </w:p>
    <w:p>
      <w:pPr>
        <w:pStyle w:val="Normal"/>
        <w:rPr/>
      </w:pPr>
      <w:r>
        <w:rPr>
          <w:b/>
          <w:bCs/>
        </w:rPr>
        <w:t>女听众：</w:t>
      </w:r>
      <w:r>
        <w:rPr/>
        <w:t>我梦到晚上跟着我们这边两个同修到一个地方去，去后有人要发给我们泥鳅和一个像圆板</w:t>
      </w:r>
      <w:r>
        <w:rPr/>
        <w:t>5</w:t>
      </w:r>
      <w:r>
        <w:rPr/>
        <w:t>元的那个钱一样，但不是人间的钱，我没要就扔在地下了。那泥鳅全都爬走了，我们要出去，要给他们像铜板一样的钱才能出去。我就在地下把那个钱捡起来，这时候</w:t>
      </w:r>
      <w:r>
        <w:rPr/>
        <w:t>Tim</w:t>
      </w:r>
      <w:r>
        <w:rPr/>
        <w:t>就来了，他说：“你怎么在地下捡钱啊？”我说：“这钱不是我捡的，是发给我的，我没拿。”然后就让我们出来了，有三条路，那两个同修就往很亮的、很光明的一条路走；还有一条路是拐弯的，我就准备往这边走，走到那路口的时候一看很多地方在烧冥纸，我吓得跑掉了，就跟着这两个同修后面走，我就说：“你们两个都不叫我，又不告诉我。”他俩就笑，然后就跟他们一起走到那个很亮的地方。</w:t>
      </w:r>
    </w:p>
    <w:p>
      <w:pPr>
        <w:pStyle w:val="Normal"/>
        <w:rPr/>
      </w:pPr>
      <w:r>
        <w:rPr>
          <w:b/>
          <w:bCs/>
        </w:rPr>
        <w:t>台长答：</w:t>
      </w:r>
      <w:r>
        <w:rPr/>
        <w:t>这个没有什么问题的，就是你在选择，你最近在学佛当中一定要好好地一门精进，不要朝三暮四啊，唉！（哦。我正在写弟子的申请，我知道带我的这两个人可能就是我们这边的两个同修）对，好好地修（嗯。好的，谢谢您）再见。</w:t>
      </w:r>
    </w:p>
    <w:p>
      <w:pPr>
        <w:pStyle w:val="Normal"/>
        <w:rPr/>
      </w:pPr>
      <w:r>
        <w:rPr/>
      </w:r>
    </w:p>
    <w:p>
      <w:pPr>
        <w:pStyle w:val="Normal"/>
        <w:rPr/>
      </w:pPr>
      <w:r>
        <w:rPr/>
        <w:t>8</w:t>
      </w:r>
      <w:r>
        <w:rPr/>
        <w:t>．</w:t>
      </w:r>
      <w:r>
        <w:rPr/>
        <w:t>Wenda20150109</w:t>
      </w:r>
      <w:r>
        <w:rPr>
          <w:rFonts w:cs="Segoe UI Emoji" w:ascii="Segoe UI Emoji" w:hAnsi="Segoe UI Emoji"/>
        </w:rPr>
        <w:t xml:space="preserve">  </w:t>
      </w:r>
      <w:r>
        <w:rPr/>
        <w:t>01:28:18</w:t>
      </w:r>
      <w:r>
        <w:rPr>
          <w:rFonts w:cs="Segoe UI Emoji" w:ascii="Segoe UI Emoji" w:hAnsi="Segoe UI Emoji"/>
        </w:rPr>
        <w:t xml:space="preserve">  </w:t>
      </w:r>
      <w:r>
        <w:rPr/>
        <w:t>白天可以在医院里念功课及礼佛大忏悔文</w:t>
      </w:r>
    </w:p>
    <w:p>
      <w:pPr>
        <w:pStyle w:val="Normal"/>
        <w:rPr/>
      </w:pPr>
      <w:r>
        <w:rPr>
          <w:b/>
          <w:bCs/>
        </w:rPr>
        <w:t>女听众：</w:t>
      </w:r>
      <w:r>
        <w:rPr/>
        <w:t>有一位同修在医院上班，他想问在医院里遇到大节日可以念礼佛大忏悔文吗？</w:t>
      </w:r>
    </w:p>
    <w:p>
      <w:pPr>
        <w:pStyle w:val="Normal"/>
        <w:rPr/>
      </w:pPr>
      <w:r>
        <w:rPr>
          <w:b/>
          <w:bCs/>
        </w:rPr>
        <w:t>台长答：</w:t>
      </w:r>
      <w:r>
        <w:rPr/>
        <w:t>可以的，只能在白天（功课也是可以照做吗？）可以的，白天都可以做。</w:t>
      </w:r>
    </w:p>
    <w:p>
      <w:pPr>
        <w:pStyle w:val="Normal"/>
        <w:rPr/>
      </w:pPr>
      <w:r>
        <w:rPr/>
      </w:r>
    </w:p>
    <w:p>
      <w:pPr>
        <w:pStyle w:val="Normal"/>
        <w:rPr/>
      </w:pPr>
      <w:r>
        <w:rPr/>
        <w:t>Wenda20150109</w:t>
      </w:r>
      <w:r>
        <w:rPr>
          <w:rFonts w:cs="Segoe UI Emoji" w:ascii="Segoe UI Emoji" w:hAnsi="Segoe UI Emoji"/>
        </w:rPr>
        <w:t xml:space="preserve">  </w:t>
      </w:r>
      <w:r>
        <w:rPr/>
        <w:t>01:28:46</w:t>
      </w:r>
      <w:r>
        <w:rPr>
          <w:rFonts w:cs="Segoe UI Emoji" w:ascii="Segoe UI Emoji" w:hAnsi="Segoe UI Emoji"/>
        </w:rPr>
        <w:t xml:space="preserve">  </w:t>
      </w:r>
      <w:r>
        <w:rPr/>
        <w:t>如天上有莲花，拜师后莲花会更大</w:t>
      </w:r>
    </w:p>
    <w:p>
      <w:pPr>
        <w:pStyle w:val="Normal"/>
        <w:rPr/>
      </w:pPr>
      <w:r>
        <w:rPr>
          <w:b/>
          <w:bCs/>
        </w:rPr>
        <w:t>女听众：</w:t>
      </w:r>
      <w:r>
        <w:rPr/>
        <w:t>师父，那天节目里听到一位同修说她不是师父的弟子，可她的莲花掉下来了。这位同修已经有莲花了，是不是啊？</w:t>
      </w:r>
    </w:p>
    <w:p>
      <w:pPr>
        <w:pStyle w:val="Normal"/>
        <w:rPr/>
      </w:pPr>
      <w:r>
        <w:rPr>
          <w:b/>
          <w:bCs/>
        </w:rPr>
        <w:t>台长答：</w:t>
      </w:r>
      <w:r>
        <w:rPr/>
        <w:t>对啊，她一定是从天上下来的，所以才有莲花的。你们很多弟子，师父帮你们栽上去的啊（就是他们本身……）在天上。我问你一句话你就知道了，师父天上有莲花吗？（有）那好了，谁帮我栽上去的？本身有的啊，傻姑娘（哦。如果我们在天上有莲花了，又拜师父为师，师父又帮我们种莲花，这样我们不是有两朵莲花吗？）不是两朵莲花，是莲花越来越大。比方说你过去天上已经有朵莲花了，师父再给你一加持的话，你那朵莲花长得就比人家大。如果你的莲花大如车轮，呵呵，那你就是西方极乐世界的大莲花了（哦。不是每个莲花都在西方极乐世界的吗？）在西方极乐世界也有，在四圣道里也有。你这个莲花如果在西方极乐世界，但是在四圣道里比方说声闻道、缘觉道，你也可以有莲花的。我问你一句话你就知道了，你在马来西亚这里有个房子，你在马来西亚东部不能有个房子的？（对对。其实弟子本身在天上也有一个莲花座，因为曾经观世音菩萨跟我说过，我的莲花座在那边等很久了，为什么还不回来？如果观世音菩萨跟我讲的话，我的莲花座是在哪一层天啊？）如果菩萨跟你说你在天上有莲花座，首先你一定是超脱六道了，在六道里边的应该是荷花，不是莲花。说明你这个人是天上……应该有菩萨果位下来的，但是你在人间没有做好事啊，不但没做好事，还没有好好度人啊，你怎么办？你怎么上去？我告诉你，你再沉沦的话连这个莲花都保不住啊，你下次就麻烦了。好好做人了，把人间一切都放开了。到现在还有很多人为人间的一句话、一个事情气得半死，神经病啊。你告诉我，人间有什么大事情啊？我们小时候以为出大事了“哎哟，这个大事那个大事”，越小越觉得事情大，越到大人为什么事情越来越小啊？所以等到你修到天上的时候，你这么大了，你还觉得人间的事情大吗？（嗯，知道了。我如果再不修好的话，这朵莲花会不会枯萎？）会枯萎的。你再做点坏事，再找几个男朋友，这朵莲花就不见了，你相信不相信？（我相信。因为我也有看过莲花童子嘛，莲花童子是在天上出世的吗？还是我们在人间修……）对，就是刚才我跟前面那个人解释的一样，天上这个童子怎么出来的？天上的孩子怎么出来的？都是莲花里化出来的。当年孙悟空就是石头里化出来的，那么我们人间是生出来的（莲花童子自己会长大吗？）你说呢？（呵呵，应该会吧）我问你，小孩子会长大吗？（哦。他们生出来的时候也没有分男女的，是不是啊？）对啊。</w:t>
      </w:r>
    </w:p>
    <w:p>
      <w:pPr>
        <w:pStyle w:val="Normal"/>
        <w:rPr/>
      </w:pPr>
      <w:r>
        <w:rPr/>
      </w:r>
    </w:p>
    <w:p>
      <w:pPr>
        <w:pStyle w:val="Normal"/>
        <w:rPr/>
      </w:pPr>
      <w:r>
        <w:rPr/>
        <w:t>Wenda20150109</w:t>
      </w:r>
      <w:r>
        <w:rPr>
          <w:rFonts w:cs="Segoe UI Emoji" w:ascii="Segoe UI Emoji" w:hAnsi="Segoe UI Emoji"/>
        </w:rPr>
        <w:t xml:space="preserve">  </w:t>
      </w:r>
      <w:r>
        <w:rPr/>
        <w:t>01:40:00</w:t>
      </w:r>
      <w:r>
        <w:rPr>
          <w:rFonts w:cs="Segoe UI Emoji" w:ascii="Segoe UI Emoji" w:hAnsi="Segoe UI Emoji"/>
        </w:rPr>
        <w:t xml:space="preserve">  </w:t>
      </w:r>
      <w:r>
        <w:rPr/>
        <w:t>怎样的记忆能储存在八识田中</w:t>
      </w:r>
    </w:p>
    <w:p>
      <w:pPr>
        <w:pStyle w:val="Normal"/>
        <w:rPr/>
      </w:pPr>
      <w:r>
        <w:rPr>
          <w:b/>
          <w:bCs/>
        </w:rPr>
        <w:t>女听众：</w:t>
      </w:r>
      <w:r>
        <w:rPr/>
        <w:t>师父，我的理解是八识田中就像一个</w:t>
      </w:r>
      <w:r>
        <w:rPr/>
        <w:t>memory box</w:t>
      </w:r>
      <w:r>
        <w:rPr/>
        <w:t>，就好像一个储物箱一样（对啊）这样每个记忆就是一个一个……</w:t>
      </w:r>
    </w:p>
    <w:p>
      <w:pPr>
        <w:pStyle w:val="Normal"/>
        <w:rPr/>
      </w:pPr>
      <w:r>
        <w:rPr>
          <w:b/>
          <w:bCs/>
        </w:rPr>
        <w:t>台长答：</w:t>
      </w:r>
      <w:r>
        <w:rPr/>
        <w:t>这个</w:t>
      </w:r>
      <w:r>
        <w:rPr/>
        <w:t>memory box</w:t>
      </w:r>
      <w:r>
        <w:rPr/>
        <w:t>是这样的，不是说什么东西都进入</w:t>
      </w:r>
      <w:r>
        <w:rPr/>
        <w:t>box</w:t>
      </w:r>
      <w:r>
        <w:rPr/>
        <w:t>的，是对它产生强烈的电磁波、产生强烈的脉冲才能冲进八识田中。就是说你受刺激的东西、你觉得心中已经大得不得了的事情，它产生一种强烈的电磁波，加上对这个事物的脉冲，才能进入你的八识田中。进入八识田中，那就会对你造成不好的伤害和对你带来的幸运了（哦。就是好的和不好的都会呈现出来？）对啊，都到八识田中去了（会从梦中、打坐、入定呈现出来这些景象吗？）你不要去入定，不要去打坐（我没有，我是这样讲，因为有些是从梦中出来的……）我最近又发现一个其他法门的打坐得神经病的跑来找我，我有什么办法？我唯一的就叫他先不要打坐啊。他说：“我们这个法门就是打坐的。”我说：“你到底要学哪个法门？想想好，你要继续打坐就到其他法门去，也是很好的。”好了，你找人家的师父怎么样指导你。你要跟我学么，台长这里没有打坐的（呵呵，我们也是跟那些新的佛友这样讲，不可以打坐的）嗯（有些是从梦中出来，有些是念经，好像我就是念经入定看到很多那些景象，这些也是从</w:t>
      </w:r>
      <w:r>
        <w:rPr/>
        <w:t>memorybox</w:t>
      </w:r>
      <w:r>
        <w:rPr/>
        <w:t>出来的？）对了！因为这个</w:t>
      </w:r>
      <w:r>
        <w:rPr/>
        <w:t>memory box</w:t>
      </w:r>
      <w:r>
        <w:rPr/>
        <w:t>它不是一世的，它有三世。所以你过去在清朝、在中世纪的时候，你投胎在人间的时候，你做的那些非常刺激的事情，比方说，为什么很多人会经常梦见自己死啊？因为你上辈子就这么死的。有一个人一辈子怕水，天天做梦被淹死，实际上他上辈子就是被淹死的呀，就是你说的在这个</w:t>
      </w:r>
      <w:r>
        <w:rPr/>
        <w:t>memory box</w:t>
      </w:r>
      <w:r>
        <w:rPr/>
        <w:t>里边出来的呀（梦里面出现的画面跟我们念经入定出来的那个画面是一样的吗？）一样的，因为这个箱子是一样的，内心深处是一样的，所以你不管用什么钥匙打开，你以为你这把钥匙能打开，人家万能钥匙不能打开啊？明白了吗？（明白。我在念经入定的时候，不懂为什么画面会往回播放，很快的速度往回播放）哦哟，那就是你以后到了地府，比方说你要说自己好坏，地府会很快地播放你一辈子的，这个东西就是往回播放的，那么说明你现在想象的都是过去的东西太深了，在你的脑海里忘记不了（可是我没有看到画面，只是它的播放很快，我眼睛一直眨一直眨，眼睛是闭住的，看不到而已）对对对，以后就看见了（哦，以后就看见了？是可以往后播放了？）死掉你就看得见了（啊？这样就看见？）有什么好啦？你好好地往前看，往后看干吗？！（没有，就是我在念经的时候，就突然间好像在我前面这样“啾啾啾”，好像翻书这样往回翻）说明你这个不好啊，说明你还是怀念旧的事情太多（哦，明白）你以后来看台长也用不着坐飞机了，因为你老往后嘛，你以后坐马车过来或者坐船也好，坐船也能到澳洲的呀，不就三个月嘛（呵呵）</w:t>
      </w:r>
    </w:p>
    <w:p>
      <w:pPr>
        <w:pStyle w:val="Normal"/>
        <w:rPr/>
      </w:pPr>
      <w:r>
        <w:rPr/>
      </w:r>
    </w:p>
    <w:p>
      <w:pPr>
        <w:pStyle w:val="Normal"/>
        <w:rPr/>
      </w:pPr>
      <w:r>
        <w:rPr/>
        <w:t>Wenda20150109</w:t>
      </w:r>
      <w:r>
        <w:rPr>
          <w:rFonts w:cs="Segoe UI Emoji" w:ascii="Segoe UI Emoji" w:hAnsi="Segoe UI Emoji"/>
        </w:rPr>
        <w:t xml:space="preserve">  </w:t>
      </w:r>
      <w:r>
        <w:rPr/>
        <w:t>01:38:52</w:t>
      </w:r>
      <w:r>
        <w:rPr>
          <w:rFonts w:cs="Segoe UI Emoji" w:ascii="Segoe UI Emoji" w:hAnsi="Segoe UI Emoji"/>
        </w:rPr>
        <w:t xml:space="preserve">  </w:t>
      </w:r>
      <w:r>
        <w:rPr/>
        <w:t>睡觉迷迷糊糊时看见的景象不一定是真的</w:t>
      </w:r>
    </w:p>
    <w:p>
      <w:pPr>
        <w:pStyle w:val="Normal"/>
        <w:rPr/>
      </w:pPr>
      <w:r>
        <w:rPr>
          <w:b/>
          <w:bCs/>
        </w:rPr>
        <w:t>女听众：</w:t>
      </w:r>
      <w:r>
        <w:rPr/>
        <w:t>有时候在睡觉之前，我们迷迷糊糊看的那些景象是真的吗？</w:t>
      </w:r>
    </w:p>
    <w:p>
      <w:pPr>
        <w:pStyle w:val="Normal"/>
        <w:rPr/>
      </w:pPr>
      <w:r>
        <w:rPr>
          <w:b/>
          <w:bCs/>
        </w:rPr>
        <w:t>台长答：</w:t>
      </w:r>
      <w:r>
        <w:rPr/>
        <w:t>很多真的，很多假的。</w:t>
      </w:r>
    </w:p>
    <w:p>
      <w:pPr>
        <w:pStyle w:val="Normal"/>
        <w:rPr/>
      </w:pPr>
      <w:r>
        <w:rPr/>
      </w:r>
    </w:p>
    <w:p>
      <w:pPr>
        <w:pStyle w:val="Normal"/>
        <w:rPr/>
      </w:pPr>
      <w:r>
        <w:rPr/>
        <w:t>Wenda20150109</w:t>
      </w:r>
      <w:r>
        <w:rPr>
          <w:rFonts w:cs="Segoe UI Emoji" w:ascii="Segoe UI Emoji" w:hAnsi="Segoe UI Emoji"/>
        </w:rPr>
        <w:t xml:space="preserve">  </w:t>
      </w:r>
      <w:r>
        <w:rPr/>
        <w:t>01:39:24</w:t>
      </w:r>
      <w:r>
        <w:rPr>
          <w:rFonts w:cs="Segoe UI Emoji" w:ascii="Segoe UI Emoji" w:hAnsi="Segoe UI Emoji"/>
        </w:rPr>
        <w:t xml:space="preserve">  </w:t>
      </w:r>
      <w:r>
        <w:rPr/>
        <w:t>梦见不懂华语的女儿参加华语考试</w:t>
      </w:r>
    </w:p>
    <w:p>
      <w:pPr>
        <w:pStyle w:val="Normal"/>
        <w:rPr/>
      </w:pPr>
      <w:r>
        <w:rPr>
          <w:b/>
          <w:bCs/>
        </w:rPr>
        <w:t>女听众：</w:t>
      </w:r>
      <w:r>
        <w:rPr/>
        <w:t>卢台长您好（你好）昨天一个同修梦见我的女儿跟一个男子在考试，那男子的笑容很吉祥。我女儿好像是考华文吧，因为我女儿根本都不讲华语，可是最近她跟我讲说：“妈妈我要补习学华语。”像这个梦是……</w:t>
      </w:r>
    </w:p>
    <w:p>
      <w:pPr>
        <w:pStyle w:val="Normal"/>
        <w:rPr/>
      </w:pPr>
      <w:r>
        <w:rPr>
          <w:b/>
          <w:bCs/>
        </w:rPr>
        <w:t>台长答：</w:t>
      </w:r>
      <w:r>
        <w:rPr/>
        <w:t>不是蛮好吗？补习老师学华语，说明她慢慢还有佛性呢，她不学华语怎么学佛啊？（我度不了她，因为我现在……）不要去度她，缘分不到不要去度（我就是说让她离苦得乐，增加她的智慧，我只求这一些）就可以了。</w:t>
      </w:r>
    </w:p>
    <w:p>
      <w:pPr>
        <w:pStyle w:val="Normal"/>
        <w:rPr/>
      </w:pPr>
      <w:r>
        <w:rPr/>
      </w:r>
    </w:p>
    <w:p>
      <w:pPr>
        <w:pStyle w:val="Normal"/>
        <w:rPr/>
      </w:pPr>
      <w:r>
        <w:rPr/>
        <w:t>Wenda20150109</w:t>
      </w:r>
      <w:r>
        <w:rPr>
          <w:rFonts w:cs="Segoe UI Emoji" w:ascii="Segoe UI Emoji" w:hAnsi="Segoe UI Emoji"/>
        </w:rPr>
        <w:t xml:space="preserve">  </w:t>
      </w:r>
      <w:r>
        <w:rPr/>
        <w:t>01:41:21</w:t>
      </w:r>
      <w:r>
        <w:rPr>
          <w:rFonts w:cs="Segoe UI Emoji" w:ascii="Segoe UI Emoji" w:hAnsi="Segoe UI Emoji"/>
        </w:rPr>
        <w:t xml:space="preserve">  </w:t>
      </w:r>
      <w:r>
        <w:rPr>
          <w:rFonts w:cs="宋体;SimSun" w:ascii="宋体;SimSun" w:hAnsi="宋体;SimSun"/>
        </w:rPr>
        <w:t>“</w:t>
      </w:r>
      <w:r>
        <w:rPr/>
        <w:t>七七七”的三种经文可以岔开念</w:t>
      </w:r>
    </w:p>
    <w:p>
      <w:pPr>
        <w:pStyle w:val="Normal"/>
        <w:rPr/>
      </w:pPr>
      <w:r>
        <w:rPr>
          <w:b/>
          <w:bCs/>
        </w:rPr>
        <w:t>女听众：</w:t>
      </w:r>
      <w:r>
        <w:rPr/>
        <w:t>因为有些义工同修们请下他们的佛台要念七七七，他们念</w:t>
      </w:r>
      <w:r>
        <w:rPr/>
        <w:t>7</w:t>
      </w:r>
      <w:r>
        <w:rPr/>
        <w:t>遍的礼佛大忏悔文很辛苦，我叫他们念</w:t>
      </w:r>
      <w:r>
        <w:rPr/>
        <w:t>1</w:t>
      </w:r>
      <w:r>
        <w:rPr/>
        <w:t>遍大悲咒，</w:t>
      </w:r>
      <w:r>
        <w:rPr/>
        <w:t>1</w:t>
      </w:r>
      <w:r>
        <w:rPr/>
        <w:t>遍心经，</w:t>
      </w:r>
      <w:r>
        <w:rPr/>
        <w:t>1</w:t>
      </w:r>
      <w:r>
        <w:rPr/>
        <w:t>遍礼佛大忏悔文，跟菩萨说轮念</w:t>
      </w:r>
      <w:r>
        <w:rPr/>
        <w:t>7</w:t>
      </w:r>
      <w:r>
        <w:rPr/>
        <w:t>次可以吗？</w:t>
      </w:r>
    </w:p>
    <w:p>
      <w:pPr>
        <w:pStyle w:val="Normal"/>
        <w:rPr/>
      </w:pPr>
      <w:r>
        <w:rPr>
          <w:b/>
          <w:bCs/>
        </w:rPr>
        <w:t>台长答：</w:t>
      </w:r>
      <w:r>
        <w:rPr/>
        <w:t>完全可以，当然可以，岔开、分开念都可以的（不需要马上念</w:t>
      </w:r>
      <w:r>
        <w:rPr/>
        <w:t>7</w:t>
      </w:r>
      <w:r>
        <w:rPr/>
        <w:t>遍？）没有（因为刚修会比较辛苦）分开念都可以的（感恩师父）</w:t>
      </w:r>
    </w:p>
    <w:p>
      <w:pPr>
        <w:pStyle w:val="Normal"/>
        <w:rPr/>
      </w:pPr>
      <w:r>
        <w:rPr/>
      </w:r>
    </w:p>
    <w:p>
      <w:pPr>
        <w:pStyle w:val="Normal"/>
        <w:rPr/>
      </w:pPr>
      <w:r>
        <w:rPr/>
        <w:t>9</w:t>
      </w:r>
      <w:r>
        <w:rPr/>
        <w:t>．</w:t>
      </w:r>
      <w:r>
        <w:rPr/>
        <w:t>Wenda20150109</w:t>
      </w:r>
      <w:r>
        <w:rPr>
          <w:rFonts w:cs="Segoe UI Emoji" w:ascii="Segoe UI Emoji" w:hAnsi="Segoe UI Emoji"/>
        </w:rPr>
        <w:t xml:space="preserve">  </w:t>
      </w:r>
      <w:r>
        <w:rPr/>
        <w:t>01:42:27</w:t>
      </w:r>
      <w:r>
        <w:rPr>
          <w:rFonts w:cs="Segoe UI Emoji" w:ascii="Segoe UI Emoji" w:hAnsi="Segoe UI Emoji"/>
        </w:rPr>
        <w:t xml:space="preserve">  </w:t>
      </w:r>
      <w:r>
        <w:rPr/>
        <w:t>每天做完功课都要念补阙真言</w:t>
      </w:r>
    </w:p>
    <w:p>
      <w:pPr>
        <w:pStyle w:val="Normal"/>
        <w:rPr/>
      </w:pPr>
      <w:r>
        <w:rPr>
          <w:b/>
          <w:bCs/>
        </w:rPr>
        <w:t>女听众：</w:t>
      </w:r>
      <w:r>
        <w:rPr/>
        <w:t>师父好！请问师父，我们念小房子每念一组经文都要念补阙真言是吗？如果我们念完一张小房子才念补阙真言可以吗？（对）如果初学者念一张小房子要两天三天才念完，那我们叫他补阙真言也要等小房子念完才念，还是每天我们做完功课，都要念补阙真言？</w:t>
      </w:r>
    </w:p>
    <w:p>
      <w:pPr>
        <w:pStyle w:val="Normal"/>
        <w:rPr/>
      </w:pPr>
      <w:r>
        <w:rPr>
          <w:b/>
          <w:bCs/>
        </w:rPr>
        <w:t>台长答：</w:t>
      </w:r>
      <w:r>
        <w:rPr/>
        <w:t>那当然了，每天功课做完了就要念了（好）</w:t>
      </w:r>
    </w:p>
    <w:p>
      <w:pPr>
        <w:pStyle w:val="Normal"/>
        <w:rPr/>
      </w:pPr>
      <w:r>
        <w:rPr/>
      </w:r>
    </w:p>
    <w:p>
      <w:pPr>
        <w:pStyle w:val="Normal"/>
        <w:rPr/>
      </w:pPr>
      <w:r>
        <w:rPr/>
        <w:t>Wenda20150109</w:t>
      </w:r>
      <w:r>
        <w:rPr>
          <w:rFonts w:cs="Segoe UI Emoji" w:ascii="Segoe UI Emoji" w:hAnsi="Segoe UI Emoji"/>
        </w:rPr>
        <w:t xml:space="preserve">  </w:t>
      </w:r>
      <w:r>
        <w:rPr/>
        <w:t>01:43:09</w:t>
      </w:r>
      <w:r>
        <w:rPr>
          <w:rFonts w:cs="Segoe UI Emoji" w:ascii="Segoe UI Emoji" w:hAnsi="Segoe UI Emoji"/>
        </w:rPr>
        <w:t xml:space="preserve">  </w:t>
      </w:r>
      <w:r>
        <w:rPr/>
        <w:t>不要急于让新同修念经，应让其先看《白话佛法》</w:t>
      </w:r>
    </w:p>
    <w:p>
      <w:pPr>
        <w:pStyle w:val="Normal"/>
        <w:rPr/>
      </w:pPr>
      <w:r>
        <w:rPr>
          <w:b/>
          <w:bCs/>
        </w:rPr>
        <w:t>女听众：</w:t>
      </w:r>
      <w:r>
        <w:rPr/>
        <w:t>因为我们在</w:t>
      </w:r>
      <w:r>
        <w:rPr/>
        <w:t>Facebook</w:t>
      </w:r>
      <w:r>
        <w:rPr/>
        <w:t>度了很多人，有很多人都要念经了，可是他们一念经就遇到状况，就是头痛啊，肚子痛啊或者车祸或者不舒服，他们就打电话说不要念经了，我们就觉得很可惜，我们要怎样跟菩萨祈求让他们能开智慧，能继续念经呢？</w:t>
      </w:r>
    </w:p>
    <w:p>
      <w:pPr>
        <w:pStyle w:val="Normal"/>
        <w:rPr/>
      </w:pPr>
      <w:r>
        <w:rPr>
          <w:b/>
          <w:bCs/>
        </w:rPr>
        <w:t>台长答：</w:t>
      </w:r>
      <w:r>
        <w:rPr/>
        <w:t>你根本不懂，像这种刚刚度来的人，你不要马上叫他们念经，先给他们看《白话佛法》啊（因为他们生活上都有困难，然后我们就给他们初学者布置很少的……）那你现在好，你不要跟我说“因为所以”，你现在听我讲。我问你，你到最后让人家不念了，让人家不学了好呢？还是先让人家看《白话佛法》好啦？（</w:t>
      </w:r>
      <w:r>
        <w:rPr/>
        <w:t>ok</w:t>
      </w:r>
      <w:r>
        <w:rPr/>
        <w:t>，明白）现在明白了吧？你要看“果”的，看最后结果的！（嗯，明白）</w:t>
      </w:r>
    </w:p>
    <w:p>
      <w:pPr>
        <w:pStyle w:val="Normal"/>
        <w:rPr/>
      </w:pPr>
      <w:r>
        <w:rPr/>
      </w:r>
    </w:p>
    <w:p>
      <w:pPr>
        <w:pStyle w:val="Normal"/>
        <w:rPr/>
      </w:pPr>
      <w:r>
        <w:rPr/>
        <w:t>Wenda20150109</w:t>
      </w:r>
      <w:r>
        <w:rPr>
          <w:rFonts w:cs="Segoe UI Emoji" w:ascii="Segoe UI Emoji" w:hAnsi="Segoe UI Emoji"/>
        </w:rPr>
        <w:t xml:space="preserve">  </w:t>
      </w:r>
      <w:r>
        <w:rPr/>
        <w:t>01:44:21</w:t>
      </w:r>
      <w:r>
        <w:rPr>
          <w:rFonts w:cs="Segoe UI Emoji" w:ascii="Segoe UI Emoji" w:hAnsi="Segoe UI Emoji"/>
        </w:rPr>
        <w:t xml:space="preserve">  </w:t>
      </w:r>
      <w:r>
        <w:rPr/>
        <w:t>能看见冒金光的老虎是怎么回事</w:t>
      </w:r>
    </w:p>
    <w:p>
      <w:pPr>
        <w:pStyle w:val="Normal"/>
        <w:rPr/>
      </w:pPr>
      <w:r>
        <w:rPr>
          <w:b/>
          <w:bCs/>
        </w:rPr>
        <w:t>女听众：</w:t>
      </w:r>
      <w:r>
        <w:rPr/>
        <w:t>请问师父，哪尊菩萨是坐老虎的？（干吗？）因为我的右眼每天都会看到一只老虎，它金光闪闪的，这只老虎是不是我的护法神呢？</w:t>
      </w:r>
    </w:p>
    <w:p>
      <w:pPr>
        <w:pStyle w:val="Normal"/>
        <w:rPr/>
      </w:pPr>
      <w:r>
        <w:rPr>
          <w:b/>
          <w:bCs/>
        </w:rPr>
        <w:t>台长答：</w:t>
      </w:r>
      <w:r>
        <w:rPr/>
        <w:t>很多护法神都会骑着老虎，我告诉你，它是天上的瑞兽，它是被很多护法神骑在身上然后来打魔，来护法，降魔，你去看好了，这个很多的，降魔的上面坐着老虎的，连我们韦驮菩萨，他也是经常可以骑着老虎出来打魔的（我每天都能看到这只老虎，就是我的护法吗？）两种可能都有，一种是你的护法，还有一种可能是你有一世可能就是天上的瑞兽（哦，我也是属老虎的）</w:t>
      </w:r>
    </w:p>
    <w:p>
      <w:pPr>
        <w:pStyle w:val="Normal"/>
        <w:rPr/>
      </w:pPr>
      <w:r>
        <w:rPr/>
      </w:r>
    </w:p>
    <w:p>
      <w:pPr>
        <w:pStyle w:val="Normal"/>
        <w:rPr/>
      </w:pPr>
      <w:r>
        <w:rPr/>
        <w:t>Wenda20150109</w:t>
      </w:r>
      <w:r>
        <w:rPr>
          <w:rFonts w:cs="Segoe UI Emoji" w:ascii="Segoe UI Emoji" w:hAnsi="Segoe UI Emoji"/>
        </w:rPr>
        <w:t xml:space="preserve">  </w:t>
      </w:r>
      <w:r>
        <w:rPr/>
        <w:t>01:45:43</w:t>
      </w:r>
      <w:r>
        <w:rPr>
          <w:rFonts w:cs="Segoe UI Emoji" w:ascii="Segoe UI Emoji" w:hAnsi="Segoe UI Emoji"/>
        </w:rPr>
        <w:t xml:space="preserve">  </w:t>
      </w:r>
      <w:r>
        <w:rPr/>
        <w:t>听众分享观世音菩萨有求必应</w:t>
      </w:r>
    </w:p>
    <w:p>
      <w:pPr>
        <w:pStyle w:val="Normal"/>
        <w:rPr/>
      </w:pPr>
      <w:r>
        <w:rPr>
          <w:b/>
          <w:bCs/>
        </w:rPr>
        <w:t>女听众：</w:t>
      </w:r>
      <w:r>
        <w:rPr/>
        <w:t>跟大家分享，我先生要带我们一家人去日本玩，可是我不想去，觉得日本那边没有素吃，而且在那边又很冷，北海道很冷，我不大想去，我就一直跟菩萨说：“菩萨菩萨，日本没有素吃，那边很冷啊，还有我又不能弘法，要去六七天。”菩萨很慈悲地让我都可以吃素，去那边每一餐我和我女儿都有素吃；那边导游说今年北海道的天气好像东京的天气一样，不太冷；然后到那边也可以弘法，我在那边也度了五六个人，很法喜，非常的法喜。感恩菩萨，感恩师父！</w:t>
      </w:r>
    </w:p>
    <w:p>
      <w:pPr>
        <w:pStyle w:val="Normal"/>
        <w:rPr/>
      </w:pPr>
      <w:r>
        <w:rPr>
          <w:b/>
          <w:bCs/>
        </w:rPr>
        <w:t>台长答：</w:t>
      </w:r>
      <w:r>
        <w:rPr/>
        <w:t>心诚则灵，明白吗？（明白。感恩师父，师父要多保重！我们下个礼拜见）好，再见。</w:t>
      </w:r>
    </w:p>
    <w:p>
      <w:pPr>
        <w:pStyle w:val="Normal"/>
        <w:rPr/>
      </w:pPr>
      <w:r>
        <w:rPr/>
      </w:r>
    </w:p>
    <w:p>
      <w:pPr>
        <w:pStyle w:val="Normal"/>
        <w:rPr/>
      </w:pPr>
      <w:r>
        <w:rPr/>
        <w:t>10</w:t>
      </w:r>
      <w:r>
        <w:rPr/>
        <w:t>．</w:t>
      </w:r>
      <w:r>
        <w:rPr/>
        <w:t>Wenda20150109</w:t>
      </w:r>
      <w:r>
        <w:rPr>
          <w:rFonts w:cs="Segoe UI Emoji" w:ascii="Segoe UI Emoji" w:hAnsi="Segoe UI Emoji"/>
        </w:rPr>
        <w:t xml:space="preserve">  </w:t>
      </w:r>
      <w:r>
        <w:rPr/>
        <w:t>01:47:05</w:t>
      </w:r>
      <w:r>
        <w:rPr>
          <w:rFonts w:cs="Segoe UI Emoji" w:ascii="Segoe UI Emoji" w:hAnsi="Segoe UI Emoji"/>
        </w:rPr>
        <w:t xml:space="preserve">  </w:t>
      </w:r>
      <w:r>
        <w:rPr/>
        <w:t>有关例假不停的问题</w:t>
      </w:r>
    </w:p>
    <w:p>
      <w:pPr>
        <w:pStyle w:val="Normal"/>
        <w:rPr/>
      </w:pPr>
      <w:r>
        <w:rPr>
          <w:b/>
          <w:bCs/>
        </w:rPr>
        <w:t>女听众：</w:t>
      </w:r>
      <w:r>
        <w:rPr/>
        <w:t>师父您好（你好）我想请问一下几个问题，最近我们观音堂有很多女同修的例假来个不停，从玄学上来讲有什么讲究吗？</w:t>
      </w:r>
    </w:p>
    <w:p>
      <w:pPr>
        <w:pStyle w:val="Normal"/>
        <w:rPr/>
      </w:pPr>
      <w:r>
        <w:rPr>
          <w:b/>
          <w:bCs/>
        </w:rPr>
        <w:t>台长答：</w:t>
      </w:r>
      <w:r>
        <w:rPr/>
        <w:t>例假来了不停，实际上三种可能性都有。第一，破坏妇科的话，跟她的流产孩子有关系；第二，长期的失眠，造成内分泌失调，也会造成生理不平衡，也会有例假不停，明白吗？（明白）那还有一种就是人为的，思维境界一种破坏，让她造成了对一些欲望体的膨胀，也会有这些情况。这三种情况都有可能（那在功课上要怎样调整呢？）念心经来调整心态，调整内分泌，然后思想一定要干净，明白吗？（那礼佛大忏悔文呢，每天要念多少遍？）</w:t>
      </w:r>
      <w:r>
        <w:rPr/>
        <w:t>5</w:t>
      </w:r>
      <w:r>
        <w:rPr/>
        <w:t>遍。</w:t>
      </w:r>
    </w:p>
    <w:p>
      <w:pPr>
        <w:pStyle w:val="Normal"/>
        <w:rPr/>
      </w:pPr>
      <w:r>
        <w:rPr/>
      </w:r>
    </w:p>
    <w:p>
      <w:pPr>
        <w:pStyle w:val="Normal"/>
        <w:rPr/>
      </w:pPr>
      <w:r>
        <w:rPr/>
        <w:t>Wenda20150109</w:t>
      </w:r>
      <w:r>
        <w:rPr>
          <w:rFonts w:cs="Segoe UI Emoji" w:ascii="Segoe UI Emoji" w:hAnsi="Segoe UI Emoji"/>
        </w:rPr>
        <w:t xml:space="preserve">  </w:t>
      </w:r>
      <w:r>
        <w:rPr/>
        <w:t>01:48:26</w:t>
      </w:r>
      <w:r>
        <w:rPr>
          <w:rFonts w:cs="Segoe UI Emoji" w:ascii="Segoe UI Emoji" w:hAnsi="Segoe UI Emoji"/>
        </w:rPr>
        <w:t xml:space="preserve">  </w:t>
      </w:r>
      <w:r>
        <w:rPr/>
        <w:t>做功德后再念礼佛大忏悔文是否能加速消业</w:t>
      </w:r>
    </w:p>
    <w:p>
      <w:pPr>
        <w:pStyle w:val="Normal"/>
        <w:rPr/>
      </w:pPr>
      <w:r>
        <w:rPr>
          <w:b/>
          <w:bCs/>
        </w:rPr>
        <w:t>女听众：</w:t>
      </w:r>
      <w:r>
        <w:rPr/>
        <w:t>最近观世音菩萨说在这段时间特地念礼佛大忏悔文嘛，那我想请问一下，如果当天我们又去做功德，又去发书，又去度人，同样的都是很诚心地跪着念礼佛大忏悔文，跟那些不做功德的人比起来，我们念的礼佛大忏悔文是不是能提高消业障的效果？</w:t>
      </w:r>
    </w:p>
    <w:p>
      <w:pPr>
        <w:pStyle w:val="Normal"/>
        <w:rPr/>
      </w:pPr>
      <w:r>
        <w:rPr>
          <w:b/>
          <w:bCs/>
        </w:rPr>
        <w:t>台长答：</w:t>
      </w:r>
      <w:r>
        <w:rPr/>
        <w:t>实际上你这句话本身就是没有修好，因为修心是自修自得，你管别人干吗？你就管你自己念经做功德么就好了，跟人家去比干吗？有什么好比的？你怎么不说你现在活在人间，你比那些犯罪的杀人犯好很多啊？去比啊！（不是，不是，因为有一天好像可以念</w:t>
      </w:r>
      <w:r>
        <w:rPr/>
        <w:t>27</w:t>
      </w:r>
      <w:r>
        <w:rPr/>
        <w:t>遍礼佛大忏悔文，有一个同修当天早上去放生了，完了回来念礼佛大忏悔文，他说他当天晚上就梦到一本天书，天书上记载着他放生的功德）对啊（我是在想是不是因为他做了功德又念礼佛大忏悔文，所以提高了他消业障的程度，又有功德？）每个人都不一样的，有些人比方说本身就没有多少业，你不念礼佛大忏悔文你去放生，功德本上也给你记的；有些人一点点业，你消掉了，再念礼佛大忏悔文，再放生，他也给你记录；如果你身上业障很重，你就是放生了，他也给你记录，但是实际上消的业就比较少。这是不同情况来分别对待的，明白了吗？（嗯，明白）</w:t>
      </w:r>
    </w:p>
    <w:p>
      <w:pPr>
        <w:pStyle w:val="Normal"/>
        <w:rPr/>
      </w:pPr>
      <w:r>
        <w:rPr/>
      </w:r>
    </w:p>
    <w:p>
      <w:pPr>
        <w:pStyle w:val="Normal"/>
        <w:rPr/>
      </w:pPr>
      <w:r>
        <w:rPr/>
        <w:t>Wenda20150109</w:t>
      </w:r>
      <w:r>
        <w:rPr>
          <w:rFonts w:cs="Segoe UI Emoji" w:ascii="Segoe UI Emoji" w:hAnsi="Segoe UI Emoji"/>
        </w:rPr>
        <w:t xml:space="preserve">  </w:t>
      </w:r>
      <w:r>
        <w:rPr/>
        <w:t>01:50:06</w:t>
      </w:r>
      <w:r>
        <w:rPr>
          <w:rFonts w:cs="Segoe UI Emoji" w:ascii="Segoe UI Emoji" w:hAnsi="Segoe UI Emoji"/>
        </w:rPr>
        <w:t xml:space="preserve">  </w:t>
      </w:r>
      <w:r>
        <w:rPr/>
        <w:t>背业和背罪的区别</w:t>
      </w:r>
    </w:p>
    <w:p>
      <w:pPr>
        <w:pStyle w:val="Normal"/>
        <w:rPr/>
      </w:pPr>
      <w:r>
        <w:rPr>
          <w:b/>
          <w:bCs/>
        </w:rPr>
        <w:t>女听众：</w:t>
      </w:r>
      <w:r>
        <w:rPr/>
        <w:t>师父平时给人家看图腾的时候，有时候说会背业，有时候说会背罪，那背业跟背罪的概念一样吗？</w:t>
      </w:r>
    </w:p>
    <w:p>
      <w:pPr>
        <w:pStyle w:val="Normal"/>
        <w:rPr/>
      </w:pPr>
      <w:r>
        <w:rPr>
          <w:b/>
          <w:bCs/>
        </w:rPr>
        <w:t>台长答：</w:t>
      </w:r>
      <w:r>
        <w:rPr/>
        <w:t>不一样的，背业是什么？背业是说人家过去有不好的东西，你现在帮他背了。比方说这个人过去有偷盗行为、说人家不好，那么现在他学佛了，你跟他讲，讲讲讲，讲到后来呢，他身上过去人家被他气死的亡人在他身上，那么现在你卢台长帮他讲情了，他就叫你卢台长还一点债，这叫背业。那么背罪是什么？已经造成了这个罪孽了，就是一个业障块了（明白）</w:t>
      </w:r>
    </w:p>
    <w:p>
      <w:pPr>
        <w:pStyle w:val="Normal"/>
        <w:rPr/>
      </w:pPr>
      <w:r>
        <w:rPr/>
      </w:r>
    </w:p>
    <w:p>
      <w:pPr>
        <w:pStyle w:val="Normal"/>
        <w:rPr/>
      </w:pPr>
      <w:r>
        <w:rPr/>
        <w:t>Wenda20150109</w:t>
      </w:r>
      <w:r>
        <w:rPr>
          <w:rFonts w:cs="Segoe UI Emoji" w:ascii="Segoe UI Emoji" w:hAnsi="Segoe UI Emoji"/>
        </w:rPr>
        <w:t xml:space="preserve">  </w:t>
      </w:r>
      <w:r>
        <w:rPr/>
        <w:t>01:51:01</w:t>
      </w:r>
      <w:r>
        <w:rPr>
          <w:rFonts w:cs="Segoe UI Emoji" w:ascii="Segoe UI Emoji" w:hAnsi="Segoe UI Emoji"/>
        </w:rPr>
        <w:t xml:space="preserve">  </w:t>
      </w:r>
      <w:r>
        <w:rPr/>
        <w:t>所有修心灵法门的人都要被考核</w:t>
      </w:r>
    </w:p>
    <w:p>
      <w:pPr>
        <w:pStyle w:val="Normal"/>
        <w:rPr/>
      </w:pPr>
      <w:r>
        <w:rPr>
          <w:b/>
          <w:bCs/>
        </w:rPr>
        <w:t>女听众：</w:t>
      </w:r>
      <w:r>
        <w:rPr/>
        <w:t>师父说从去年年底</w:t>
      </w:r>
      <w:r>
        <w:rPr/>
        <w:t>12</w:t>
      </w:r>
      <w:r>
        <w:rPr/>
        <w:t>月开始一直到</w:t>
      </w:r>
      <w:r>
        <w:rPr/>
        <w:t>3</w:t>
      </w:r>
      <w:r>
        <w:rPr/>
        <w:t>月，菩萨都会跟弟子集中的考核嘛，那不是弟子的也会包括在内吗？虽然他也是在修心灵法门。</w:t>
      </w:r>
    </w:p>
    <w:p>
      <w:pPr>
        <w:pStyle w:val="Normal"/>
        <w:rPr/>
      </w:pPr>
      <w:r>
        <w:rPr>
          <w:b/>
          <w:bCs/>
        </w:rPr>
        <w:t>台长答：</w:t>
      </w:r>
      <w:r>
        <w:rPr/>
        <w:t>只要修心灵法门，全部都会考核（哦，不是弟子也是照样考的，对吧？）对，但是我可以告诉你，不修的人，菩萨不考核；但是考核之后，你就会提升，提升了之后，在</w:t>
      </w:r>
      <w:r>
        <w:rPr/>
        <w:t>2015</w:t>
      </w:r>
      <w:r>
        <w:rPr/>
        <w:t>年或者今后将来，你就会遇难呈祥，逢凶化吉，就这么简单（那这四个月期间，是不是每一天都会有梦考呢？）不是每天，他是择日梦考，就是经常选时间，他来安排的。比方说很多人吃素了，他就让你在梦中吃口荤，你梦中说“我不吃了”，那就考过了。好，你这个孩子在吃素的问题上，你当时是许愿说“我吃素保佑我妈妈身体好”，好，你考合格了，你妈妈身体越来越好，听得懂了吗？（对。是不是也会在贪瞋痴慢疑这五个科目里面都集中地考？）对，有的男孩子经常想着女人，有的女人经常想做这种男女之事，他梦中也会找个人来跟你……你只要一动坏脑筋了，接下来你考核不过，道心大退，然后你马上就会倒霉，倒很多霉了（那这个所谓的倒霉是有限期吗？比如说三个月还是半年？）这个所谓的倒霉，它有的是加在你的劫当中的，比方说你正好是</w:t>
      </w:r>
      <w:r>
        <w:rPr/>
        <w:t>36</w:t>
      </w:r>
      <w:r>
        <w:rPr/>
        <w:t>岁、</w:t>
      </w:r>
      <w:r>
        <w:rPr/>
        <w:t>39</w:t>
      </w:r>
      <w:r>
        <w:rPr/>
        <w:t>岁的时候，他就让你一起倒霉的（比如说一个劫，跌倒了，这个跌倒的程度会更大了对吗？）对，你比方说跌一下，就臀部稍微扭伤一点点，弄两下好了；一个是摔下去爬不起来，要被人家扶起来。呵呵。</w:t>
      </w:r>
    </w:p>
    <w:p>
      <w:pPr>
        <w:pStyle w:val="Normal"/>
        <w:rPr/>
      </w:pPr>
      <w:r>
        <w:rPr/>
      </w:r>
    </w:p>
    <w:p>
      <w:pPr>
        <w:pStyle w:val="Normal"/>
        <w:rPr/>
      </w:pPr>
      <w:r>
        <w:rPr/>
        <w:t>Wenda20150109</w:t>
      </w:r>
      <w:r>
        <w:rPr>
          <w:rFonts w:cs="Segoe UI Emoji" w:ascii="Segoe UI Emoji" w:hAnsi="Segoe UI Emoji"/>
        </w:rPr>
        <w:t xml:space="preserve">  </w:t>
      </w:r>
      <w:r>
        <w:rPr/>
        <w:t>01:53:21</w:t>
      </w:r>
      <w:r>
        <w:rPr>
          <w:rFonts w:cs="Segoe UI Emoji" w:ascii="Segoe UI Emoji" w:hAnsi="Segoe UI Emoji"/>
        </w:rPr>
        <w:t xml:space="preserve">  </w:t>
      </w:r>
      <w:r>
        <w:rPr/>
        <w:t>打通台长电话和梦见台长所得到的加持有何区别</w:t>
      </w:r>
    </w:p>
    <w:p>
      <w:pPr>
        <w:pStyle w:val="Normal"/>
        <w:rPr/>
      </w:pPr>
      <w:r>
        <w:rPr>
          <w:b/>
          <w:bCs/>
        </w:rPr>
        <w:t>女听众：</w:t>
      </w:r>
      <w:r>
        <w:rPr/>
        <w:t>梦到师父的法身来给我们看图腾，与实际上打进电话节目看图腾，在加持上有分别吗？</w:t>
      </w:r>
    </w:p>
    <w:p>
      <w:pPr>
        <w:pStyle w:val="Normal"/>
        <w:rPr/>
      </w:pPr>
      <w:r>
        <w:rPr>
          <w:b/>
          <w:bCs/>
        </w:rPr>
        <w:t>台长答：</w:t>
      </w:r>
      <w:r>
        <w:rPr/>
        <w:t>在加持上应该没有分别，我可以告诉你，师父的法身如果来的话，至少说师父在梦中已经完全意识上用法力、用佛的光来照耀、来帮助你了，这个是非常好的事情。那么如果你打进电话，我现在跟你这么讲，实际上也是一种加持。这两种加持，一个是阳加持，一个是阴加持。阴加持什么呢？实际上就是一种在思维空间的加持，都是一样。我问你一句话你就明白了，你在梦中做了个很美妙的梦，你会笑醒，你开心吗？（开心）好，那么你在阳间碰到一件事情，你开心吗，也开心的对不对？（嗯）我问你，梦中开心的时间长还是阳间开心的时间长？就是针对同一件事情，一个是在梦中做梦做到，还有个在阳间，你告诉我（因为梦都很短嘛）好啦，你讲得对啊，你根本用不着想的就应该回答师父。就是说法身加持很快就会没有，但是师父在阳间里用真身给你们加持，你会拥有很长时间，因为你生活在阳间，听懂吗？（听懂听懂）</w:t>
      </w:r>
    </w:p>
    <w:p>
      <w:pPr>
        <w:pStyle w:val="Normal"/>
        <w:rPr/>
      </w:pPr>
      <w:r>
        <w:rPr/>
      </w:r>
    </w:p>
    <w:p>
      <w:pPr>
        <w:pStyle w:val="Normal"/>
        <w:rPr/>
      </w:pPr>
      <w:r>
        <w:rPr/>
        <w:t>Wenda20150109</w:t>
      </w:r>
      <w:r>
        <w:rPr>
          <w:rFonts w:cs="Segoe UI Emoji" w:ascii="Segoe UI Emoji" w:hAnsi="Segoe UI Emoji"/>
        </w:rPr>
        <w:t xml:space="preserve">  </w:t>
      </w:r>
      <w:r>
        <w:rPr/>
        <w:t>01:55:03</w:t>
      </w:r>
      <w:r>
        <w:rPr>
          <w:rFonts w:cs="Segoe UI Emoji" w:ascii="Segoe UI Emoji" w:hAnsi="Segoe UI Emoji"/>
        </w:rPr>
        <w:t xml:space="preserve">  </w:t>
      </w:r>
      <w:r>
        <w:rPr/>
        <w:t>梦见台长提到南极仙翁；天上仙神都是观世音菩萨的护法</w:t>
      </w:r>
    </w:p>
    <w:p>
      <w:pPr>
        <w:pStyle w:val="Normal"/>
        <w:rPr/>
      </w:pPr>
      <w:r>
        <w:rPr>
          <w:b/>
          <w:bCs/>
        </w:rPr>
        <w:t>女听众：</w:t>
      </w:r>
      <w:r>
        <w:rPr/>
        <w:t>师父，初十五那天，我早上跟师兄他们去发书，回来后我就感到头很痛，感觉到可能多少背业了，当天晚上我梦到有一帮人想搞我，有男有女的，他们都有法力的，然后当场天空中传来师父的好像类似狮子吼的声音，告诉这帮人不可以对我怎样，然后就跟这帮人讲我是谁谁谁，因为我也听不清楚师父说什么，师父又说我是什么很厉害的，师父提了南极仙翁会来告诉我的，我醒来的时候嘴巴里一直在念“南极仙翁”，谁是南极仙翁？</w:t>
      </w:r>
    </w:p>
    <w:p>
      <w:pPr>
        <w:pStyle w:val="Normal"/>
        <w:rPr/>
      </w:pPr>
      <w:r>
        <w:rPr>
          <w:b/>
          <w:bCs/>
        </w:rPr>
        <w:t>台长答：</w:t>
      </w:r>
      <w:r>
        <w:rPr/>
        <w:t>对，那是师父帮你请来菩萨，因为你跟南极仙翁非常非常有缘分，你自己网上查一查南极仙翁是谁，你就知道了（梦里面其实我有看到一个老人家，他的脑袋是凸出来的）对，你去看看福禄寿，就像福禄寿里边的一位（对对，那个寿星。那他是心灵法门的大护法吗？）所有的天上的仙、神，全部都是观世音菩萨的护法。</w:t>
      </w:r>
    </w:p>
    <w:p>
      <w:pPr>
        <w:pStyle w:val="Normal"/>
        <w:rPr/>
      </w:pPr>
      <w:r>
        <w:rPr/>
      </w:r>
    </w:p>
    <w:p>
      <w:pPr>
        <w:pStyle w:val="Normal"/>
        <w:rPr/>
      </w:pPr>
      <w:r>
        <w:rPr/>
        <w:t>Wenda20150109</w:t>
      </w:r>
      <w:r>
        <w:rPr>
          <w:rFonts w:cs="Segoe UI Emoji" w:ascii="Segoe UI Emoji" w:hAnsi="Segoe UI Emoji"/>
        </w:rPr>
        <w:t xml:space="preserve">  </w:t>
      </w:r>
      <w:r>
        <w:rPr/>
        <w:t>01:56:33</w:t>
      </w:r>
      <w:r>
        <w:rPr>
          <w:rFonts w:cs="Segoe UI Emoji" w:ascii="Segoe UI Emoji" w:hAnsi="Segoe UI Emoji"/>
        </w:rPr>
        <w:t xml:space="preserve">  </w:t>
      </w:r>
      <w:r>
        <w:rPr/>
        <w:t>努力做功德才能常得到菩萨和台长的加持；梦醒时在说“上善若水”是什么意思</w:t>
      </w:r>
    </w:p>
    <w:p>
      <w:pPr>
        <w:pStyle w:val="Normal"/>
        <w:rPr/>
      </w:pPr>
      <w:r>
        <w:rPr>
          <w:b/>
          <w:bCs/>
        </w:rPr>
        <w:t>女听众：</w:t>
      </w:r>
      <w:r>
        <w:rPr/>
        <w:t>我借这个机会想跟师父忏悔，弟子知道自己这辈子做错了很多事情，身上业障很重，可是在</w:t>
      </w:r>
      <w:r>
        <w:rPr/>
        <w:t>2014</w:t>
      </w:r>
      <w:r>
        <w:rPr/>
        <w:t>年里面，每当弟子有什么事情，或者是我家里有什么事情，虽然我没有打进电话，师父都来到梦中给我看图腾，有时候甚至我意念一动，我在梦里面就看到师父打电话给我了，师父会在梦里面告诉我要念多少张小房子，放生多少条鱼，谢谢师父，感恩师父！</w:t>
      </w:r>
    </w:p>
    <w:p>
      <w:pPr>
        <w:pStyle w:val="Normal"/>
        <w:rPr/>
      </w:pPr>
      <w:r>
        <w:rPr>
          <w:b/>
          <w:bCs/>
        </w:rPr>
        <w:t>台长答：</w:t>
      </w:r>
      <w:r>
        <w:rPr/>
        <w:t>你现在知道了？我告诉你，拥有师父，不是拥有什么，要拥有师父的智慧，要懂得师父的心真的是在帮你们的（我知道）我告诉你，每一个人，师父法身都出去救他们的，你以为单单在阳间就这么打打电话啊？法身救了多少人啊！不是法身救人还了得啊，你去看看上次上万个人，我在会场上说“做梦做到师父的人，看见师父的法身晚上来跟你们讲，叫你们念经或者来给你们解梦，或者给你们来加持的人举手”，几乎</w:t>
      </w:r>
      <w:r>
        <w:rPr/>
        <w:t>80%</w:t>
      </w:r>
      <w:r>
        <w:rPr/>
        <w:t>人都举手啊，你想想啊（我知道，我知道为什么我有难的时候，甚至生命受到威胁的时候，师父的法身就来，那是因为平时我们都努力去外面发书，跟人家讲）对！（当我们有难的时候，菩萨都会来救我们的）对了（谢谢师父，感恩师父，感恩观世音菩萨！）你记住了，你不做功德的话，师父法身来不了的，就像师父要登陆到你的智慧、登陆到你的灵魂当中，你灵魂不干净，师父进不来的，听得懂了吗？（我知道。师父，昨天我梦到我求菩萨一件事情，我醒来的时候嘴巴一直讲这句话“上善若水”，是不是菩萨要我用这句话来做我的座右铭？）对啦，自己知道就好了，往上才是善良的，明白了吗？你否则的话会掉入泥水里边，会掉到水里边，不可自拔，这还不懂啊？（请师父加持我能够去槟城法会，因为我今年</w:t>
      </w:r>
      <w:r>
        <w:rPr/>
        <w:t>39</w:t>
      </w:r>
      <w:r>
        <w:rPr/>
        <w:t>岁，我都看到自己好像……梦里面提示说不是很好，请师父加持我）好了，好了，死不掉的，师父这么加持你，你还会死啊？死不掉的，好好念经吧（感恩师父！师父保重，马来西亚法会见，谢谢）好，再见。</w:t>
      </w:r>
    </w:p>
    <w:p>
      <w:pPr>
        <w:pStyle w:val="Normal"/>
        <w:rPr/>
      </w:pPr>
      <w:r>
        <w:rPr/>
      </w:r>
    </w:p>
    <w:p>
      <w:pPr>
        <w:pStyle w:val="Normal"/>
        <w:rPr/>
      </w:pPr>
      <w:r>
        <w:rPr>
          <w:b/>
          <w:bCs/>
        </w:rPr>
        <w:t>台长语：</w:t>
      </w:r>
      <w:r>
        <w:rPr/>
        <w:t>好，听众朋友们，因为时间关系呢，我们节目就到这儿结束了，非常感谢听众朋友们收听。今天打不进电话的听众，明天星期六晚上五点到六点还有时间。好，广告之后回到节目中来。</w:t>
      </w:r>
    </w:p>
    <w:p>
      <w:pPr>
        <w:pStyle w:val="Normal"/>
        <w:rPr/>
      </w:pPr>
      <w:r>
        <w:rPr/>
      </w:r>
    </w:p>
    <w:p>
      <w:pPr>
        <w:pStyle w:val="Heading3"/>
        <w:rPr/>
      </w:pPr>
      <w:r>
        <w:rPr/>
        <w:t>Wenda20150111A</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1</w:t>
      </w:r>
      <w:r>
        <w:rPr/>
        <w:t>月</w:t>
      </w:r>
      <w:r>
        <w:rPr/>
        <w:t>11</w:t>
      </w:r>
      <w:r>
        <w:rPr/>
        <w:t>日，星期天，农历是十一月二十一日。听众朋友们，下面开始给大家解答问题。</w:t>
      </w:r>
    </w:p>
    <w:p>
      <w:pPr>
        <w:pStyle w:val="Normal"/>
        <w:rPr/>
      </w:pPr>
      <w:r>
        <w:rPr/>
      </w:r>
    </w:p>
    <w:p>
      <w:pPr>
        <w:pStyle w:val="Normal"/>
        <w:rPr/>
      </w:pPr>
      <w:r>
        <w:rPr/>
        <w:t>1</w:t>
      </w:r>
      <w:r>
        <w:rPr/>
        <w:t>．</w:t>
      </w:r>
      <w:r>
        <w:rPr/>
        <w:t>Wenda20150111A</w:t>
      </w:r>
      <w:r>
        <w:rPr>
          <w:rFonts w:cs="Segoe UI Emoji" w:ascii="Segoe UI Emoji" w:hAnsi="Segoe UI Emoji"/>
        </w:rPr>
        <w:t xml:space="preserve">  </w:t>
      </w:r>
      <w:r>
        <w:rPr/>
        <w:t>01:02</w:t>
      </w:r>
      <w:r>
        <w:rPr>
          <w:rFonts w:cs="Segoe UI Emoji" w:ascii="Segoe UI Emoji" w:hAnsi="Segoe UI Emoji"/>
        </w:rPr>
        <w:t xml:space="preserve">  </w:t>
      </w:r>
      <w:r>
        <w:rPr/>
        <w:t>庙里供冤亲债主的牌位想请下来怎么办</w:t>
      </w:r>
    </w:p>
    <w:p>
      <w:pPr>
        <w:pStyle w:val="Normal"/>
        <w:rPr/>
      </w:pPr>
      <w:r>
        <w:rPr>
          <w:b/>
          <w:bCs/>
        </w:rPr>
        <w:t>女听众：</w:t>
      </w:r>
      <w:r>
        <w:rPr/>
        <w:t>师父，您好，弟子给您请安。今天我想帮同修问几个问题。有个同修庙里供着一个冤亲债主的牌位，现在想把它请下来，像这种情况，小房子的敬赠处该怎么写？</w:t>
      </w:r>
    </w:p>
    <w:p>
      <w:pPr>
        <w:pStyle w:val="Normal"/>
        <w:rPr/>
      </w:pPr>
      <w:r>
        <w:rPr>
          <w:b/>
          <w:bCs/>
        </w:rPr>
        <w:t>台长答：</w:t>
      </w:r>
      <w:r>
        <w:rPr/>
        <w:t>呵呵……这种事情也有的，就是把一个冤亲债主供在庙里（是啊，很不好）你们要记住了，这些事情千万不能做的（嗯，知道）如果脑子稍微有一些不如理不如法就等于给人家下杠头一样，这个是大业了，不可以的（这个是在修学心灵法门之前，不懂，他就听庙里的师父这样供着，他现在想请下来，不知道小房子敬赠处该怎么写）你就写“某某某的要经者”或者“消除我跟某某的冤结</w:t>
      </w:r>
      <w:r>
        <w:rPr/>
        <w:t>[</w:t>
      </w:r>
      <w:r>
        <w:rPr/>
        <w:t>某某某化解冤结</w:t>
      </w:r>
      <w:r>
        <w:rPr/>
        <w:t>]</w:t>
      </w:r>
      <w:r>
        <w:rPr>
          <w:rFonts w:cs="宋体;SimSun" w:ascii="宋体;SimSun" w:hAnsi="宋体;SimSun"/>
        </w:rPr>
        <w:t>”</w:t>
      </w:r>
      <w:r>
        <w:rPr/>
        <w:t>。像这种事情不要再去提了，提了不大好，就直接说“敬赠某某某”就可以了，小房子算给他就是了（他活着的）哎哟，这个庙里的师父真的是乱搞，这个出大事的，这样的话就是“敬赠某某某的要经者”不就好了，就把他还掉就可以了（像他这种情况一般需要小房子多少张？）至少</w:t>
      </w:r>
      <w:r>
        <w:rPr/>
        <w:t>21</w:t>
      </w:r>
      <w:r>
        <w:rPr/>
        <w:t>张。我可以告诉你，帮他出点子的那个人已经要出事了（哦，这样的）包括他自己也是出事的，实际上他这个是给人家下杠头啊（对，他现在小房子就不断，经常有人会问他要经，他就觉得这块牌位肯定不好，所以想把他请下来）不是不好啊，小姑娘，出大事啊！这个是给人家下杠头一样的。举个简单例子，你老跟我吵，我把你供在庙里，你说说看活人供在庙里，你什么意思啊？！这种点子都出得来的，这不瞎搞啊！这不为了赚点钱啊。唉，什么样的人都有！要忏悔的，要念礼佛大忏悔文，要念</w:t>
      </w:r>
      <w:r>
        <w:rPr/>
        <w:t>108</w:t>
      </w:r>
      <w:r>
        <w:rPr/>
        <w:t>遍（哦，那</w:t>
      </w:r>
      <w:r>
        <w:rPr/>
        <w:t>108</w:t>
      </w:r>
      <w:r>
        <w:rPr/>
        <w:t>遍礼佛大忏悔文就每天</w:t>
      </w:r>
      <w:r>
        <w:rPr/>
        <w:t>7</w:t>
      </w:r>
      <w:r>
        <w:rPr/>
        <w:t>遍</w:t>
      </w:r>
      <w:r>
        <w:rPr/>
        <w:t>7</w:t>
      </w:r>
      <w:r>
        <w:rPr/>
        <w:t>遍这样？）对，消掉自己身上的业障（好的，明白了）你们过去真的什么都不懂。我觉得真的很好玩的，怎么这种点子都出得出来啊？比方说跟爸爸妈妈老吵架，就把爸爸妈妈供到庙里；跟自己孩子吵架就把孩子去供到庙里啊？而且你知道这种牌位供在庙里意味着什么知道吗？就是给地府，告诉地府啊，告状啊！（嗯，明白）接下来这个人会倒霉的。倒霉了之后这个人以后知道的话，他就会不停地报复，他的冤魂，或者他的不好的那些业障照样到你身上去的（哦）唉，瞎搞了（明白了，师父）要听师父话的。我早就跟你们讲过了，要找个师父不容易的。唉！你们不听话（是的，所以我们很幸运）你们去玩好了，玩到哪一天……很多人就是这么玩，不当心把自己命就玩掉了，而且我可以告诉你，并不说是命中你不该死你就死不掉的。这个很简单的，很多人正好碰到这个好医生，一刀开好了；有些人碰不到好医生一刀开坏了，那你说什么命啊？这叫什么命啊？（嗯）碰到就碰到，碰不到就倒霉了啊（嗯，明白）</w:t>
      </w:r>
    </w:p>
    <w:p>
      <w:pPr>
        <w:pStyle w:val="Normal"/>
        <w:rPr/>
      </w:pPr>
      <w:r>
        <w:rPr/>
      </w:r>
    </w:p>
    <w:p>
      <w:pPr>
        <w:pStyle w:val="Normal"/>
        <w:rPr/>
      </w:pPr>
      <w:r>
        <w:rPr/>
        <w:t>Wenda20150111A</w:t>
      </w:r>
      <w:r>
        <w:rPr>
          <w:rFonts w:cs="Segoe UI Emoji" w:ascii="Segoe UI Emoji" w:hAnsi="Segoe UI Emoji"/>
        </w:rPr>
        <w:t xml:space="preserve">  </w:t>
      </w:r>
      <w:r>
        <w:rPr/>
        <w:t>05:51</w:t>
      </w:r>
      <w:r>
        <w:rPr>
          <w:rFonts w:cs="Segoe UI Emoji" w:ascii="Segoe UI Emoji" w:hAnsi="Segoe UI Emoji"/>
        </w:rPr>
        <w:t xml:space="preserve">  </w:t>
      </w:r>
      <w:r>
        <w:rPr/>
        <w:t>工作空余时间对着电脑念经如理如法吗</w:t>
      </w:r>
    </w:p>
    <w:p>
      <w:pPr>
        <w:pStyle w:val="Normal"/>
        <w:rPr/>
      </w:pPr>
      <w:r>
        <w:rPr>
          <w:b/>
          <w:bCs/>
        </w:rPr>
        <w:t>女听众：</w:t>
      </w:r>
      <w:r>
        <w:rPr/>
        <w:t>想利用工作空余的时间念经，但是在工作环境下把经书拿出来不是很合适，我想把经书拍成照片后放在电脑上，看着电脑屏幕上念经，这样如理如法吗？</w:t>
      </w:r>
    </w:p>
    <w:p>
      <w:pPr>
        <w:pStyle w:val="Normal"/>
        <w:rPr/>
      </w:pPr>
      <w:r>
        <w:rPr>
          <w:b/>
          <w:bCs/>
        </w:rPr>
        <w:t>台长答：</w:t>
      </w:r>
      <w:r>
        <w:rPr/>
        <w:t>如理如法，但是问题就是不要去怠工，正好是空的时候就可以念，人家有活干你不干活就不可以。而且像这种东西，如果被边上人看见也不好，以后尽量能够背出来（好的，明白）</w:t>
      </w:r>
    </w:p>
    <w:p>
      <w:pPr>
        <w:pStyle w:val="Normal"/>
        <w:rPr/>
      </w:pPr>
      <w:r>
        <w:rPr/>
      </w:r>
    </w:p>
    <w:p>
      <w:pPr>
        <w:pStyle w:val="Normal"/>
        <w:rPr/>
      </w:pPr>
      <w:r>
        <w:rPr/>
        <w:t>Wenda20150111A</w:t>
      </w:r>
      <w:r>
        <w:rPr>
          <w:rFonts w:cs="Segoe UI Emoji" w:ascii="Segoe UI Emoji" w:hAnsi="Segoe UI Emoji"/>
        </w:rPr>
        <w:t xml:space="preserve">  </w:t>
      </w:r>
      <w:r>
        <w:rPr/>
        <w:t>06:42</w:t>
      </w:r>
      <w:r>
        <w:rPr>
          <w:rFonts w:cs="Segoe UI Emoji" w:ascii="Segoe UI Emoji" w:hAnsi="Segoe UI Emoji"/>
        </w:rPr>
        <w:t xml:space="preserve">  </w:t>
      </w:r>
      <w:r>
        <w:rPr/>
        <w:t>念礼佛大忏悔文时跪着和站着效果是否一样</w:t>
      </w:r>
    </w:p>
    <w:p>
      <w:pPr>
        <w:pStyle w:val="Normal"/>
        <w:rPr/>
      </w:pPr>
      <w:r>
        <w:rPr>
          <w:b/>
          <w:bCs/>
        </w:rPr>
        <w:t>女听众：</w:t>
      </w:r>
      <w:r>
        <w:rPr/>
        <w:t>我们如果用同样的忏悔心念礼佛大忏悔文，跪着念跟坐着念或者站着念的效果是不是一样啊？</w:t>
      </w:r>
    </w:p>
    <w:p>
      <w:pPr>
        <w:pStyle w:val="Normal"/>
        <w:rPr/>
      </w:pPr>
      <w:r>
        <w:rPr>
          <w:b/>
          <w:bCs/>
        </w:rPr>
        <w:t>台长答：</w:t>
      </w:r>
      <w:r>
        <w:rPr/>
        <w:t>我问你啊，你做错一件事情，你站着跟你爸爸妈妈说“对不起”和跪着说“对不起”一样吗？（师父，我懂了）还要我讲啊？（不要讲，我懂了）</w:t>
      </w:r>
    </w:p>
    <w:p>
      <w:pPr>
        <w:pStyle w:val="Normal"/>
        <w:rPr/>
      </w:pPr>
      <w:r>
        <w:rPr/>
      </w:r>
    </w:p>
    <w:p>
      <w:pPr>
        <w:pStyle w:val="Normal"/>
        <w:rPr/>
      </w:pPr>
      <w:r>
        <w:rPr/>
        <w:t>Wenda20150111A</w:t>
      </w:r>
      <w:r>
        <w:rPr>
          <w:rFonts w:cs="Segoe UI Emoji" w:ascii="Segoe UI Emoji" w:hAnsi="Segoe UI Emoji"/>
        </w:rPr>
        <w:t xml:space="preserve">  </w:t>
      </w:r>
      <w:r>
        <w:rPr/>
        <w:t>07:12</w:t>
      </w:r>
      <w:r>
        <w:rPr>
          <w:rFonts w:cs="Segoe UI Emoji" w:ascii="Segoe UI Emoji" w:hAnsi="Segoe UI Emoji"/>
        </w:rPr>
        <w:t xml:space="preserve">  </w:t>
      </w:r>
      <w:r>
        <w:rPr/>
        <w:t>尿毒症病人好转了；长期喝咖啡对心脏不好</w:t>
      </w:r>
    </w:p>
    <w:p>
      <w:pPr>
        <w:pStyle w:val="Normal"/>
        <w:rPr/>
      </w:pPr>
      <w:r>
        <w:rPr>
          <w:b/>
          <w:bCs/>
        </w:rPr>
        <w:t>女听众：</w:t>
      </w:r>
      <w:r>
        <w:rPr/>
        <w:t>师父，告诉您一个好消息，有一个尿毒症病人，他原来每个星期要做三次血透的，做好血透以后整个人的精神状况是非常非常差的，坐也坐不动，经常是躺在床上的。在去年的</w:t>
      </w:r>
      <w:r>
        <w:rPr/>
        <w:t>11</w:t>
      </w:r>
      <w:r>
        <w:rPr/>
        <w:t>月</w:t>
      </w:r>
      <w:r>
        <w:rPr/>
        <w:t>6</w:t>
      </w:r>
      <w:r>
        <w:rPr/>
        <w:t>日接触到心灵法门以后就开始念经了，在同修的帮助下，家里也供奉了观音堂的观世音菩萨像。在刚刚开始念经的时候也是很累，大悲咒念几遍就念不动了，但是坚持了一两周之后，现在状况有很大的变化。他现在除了吃饭、看病、睡觉，所有的时间都是在佛台前念经，现在我们看到他，如果他自己不说，没有一个人看得出他是一个星期要做三次血透的尿毒症病人，非常的法喜，也非常的开心。现在他有一个问题，他想发愿吃素，但是做血透的话，对身体的伤害很大很大，需要大量的动物蛋白质。想请师父开示像他这种情况，该如何许这个愿？</w:t>
      </w:r>
    </w:p>
    <w:p>
      <w:pPr>
        <w:pStyle w:val="Normal"/>
        <w:rPr/>
      </w:pPr>
      <w:r>
        <w:rPr>
          <w:b/>
          <w:bCs/>
        </w:rPr>
        <w:t>台长答：</w:t>
      </w:r>
      <w:r>
        <w:rPr/>
        <w:t>“许愿”没关系的，如果是作为医学上给他要用这种针，要用这种动物蛋白质，因为首先不是为他杀的；第二，它已经变成一种药用了，是救人的，所以这个应该没有太大的问题。不要有意识地去伤害动物就可以了（他现在是尽量地能吃素就吃素，荤的东西已经吃得很少，活的东西已经是发愿不吃了。他现在是发愿初一十五吃素，等身体状况稍微好一点，条件允许、机缘成熟的话会发愿吃全素的）嗯，这个让他随缘吧，好好念经最要紧（好的。他现在因为水不能喝，每天只能喝很少很少的水，我上次去看他的时候，我看他在很少的水上面放咖啡，我感觉喝咖啡对他身体不是很好，但是也说不出道理，师父这个……）喝咖啡不太好，因为刺激心脏的，长期喝咖啡对心脏非常不好，增加血液循环，所以人会兴奋。所以你要把我这个录音放给他听的，咖啡因实际上也是一种刺激人的器官的一种物质，经常用这些东西的人他一直会神态处于亢奋的程度。所以经常喝咖啡，时间长了对心脏是不好的，这是科学家和医学家早就鉴定的事情了，所以作为一个心脏保护者的人必须少喝咖啡，对自己身体非常不好的（好的。像他这种情况小房子一般至少要多少张？）一直念下去，他已经这么大问题了（我现在是让他许愿</w:t>
      </w:r>
      <w:r>
        <w:rPr/>
        <w:t>69</w:t>
      </w:r>
      <w:r>
        <w:rPr/>
        <w:t>张一拨、</w:t>
      </w:r>
      <w:r>
        <w:rPr/>
        <w:t>69</w:t>
      </w:r>
      <w:r>
        <w:rPr/>
        <w:t>张一拨这样念，念到他的病情好为止，这样可以吗？）可以的（像他放生的话是至少一万条还是怎么样？）多多益善，这种不要问了，有什么好问的，已经生这么重的病了，还不好好放生，还不好好许愿，还不好好念经啊？有什么话好说的（哦，他念经很认真的，现在）不认真早就死了（对对对）</w:t>
      </w:r>
    </w:p>
    <w:p>
      <w:pPr>
        <w:pStyle w:val="Normal"/>
        <w:rPr/>
      </w:pPr>
      <w:r>
        <w:rPr/>
      </w:r>
    </w:p>
    <w:p>
      <w:pPr>
        <w:pStyle w:val="Normal"/>
        <w:rPr/>
      </w:pPr>
      <w:r>
        <w:rPr/>
        <w:t>Wenda20150111A</w:t>
      </w:r>
      <w:r>
        <w:rPr>
          <w:rFonts w:cs="Segoe UI Emoji" w:ascii="Segoe UI Emoji" w:hAnsi="Segoe UI Emoji"/>
        </w:rPr>
        <w:t xml:space="preserve">  </w:t>
      </w:r>
      <w:r>
        <w:rPr/>
        <w:t>11:36</w:t>
      </w:r>
      <w:r>
        <w:rPr>
          <w:rFonts w:cs="Segoe UI Emoji" w:ascii="Segoe UI Emoji" w:hAnsi="Segoe UI Emoji"/>
        </w:rPr>
        <w:t xml:space="preserve">  </w:t>
      </w:r>
      <w:r>
        <w:rPr/>
        <w:t>改名后弟子证上的名字如何处理</w:t>
      </w:r>
    </w:p>
    <w:p>
      <w:pPr>
        <w:pStyle w:val="Normal"/>
        <w:rPr/>
      </w:pPr>
      <w:r>
        <w:rPr>
          <w:b/>
          <w:bCs/>
        </w:rPr>
        <w:t>女听众：</w:t>
      </w:r>
      <w:r>
        <w:rPr/>
        <w:t>有个问题想请师父开示，我记得上次师父说过，改了名字以后，把名字打在白纸上，然后把弟子证上原来的名字贴掉就可以了。是这样吗？</w:t>
      </w:r>
    </w:p>
    <w:p>
      <w:pPr>
        <w:pStyle w:val="Normal"/>
        <w:rPr/>
      </w:pPr>
      <w:r>
        <w:rPr>
          <w:b/>
          <w:bCs/>
        </w:rPr>
        <w:t>台长答：</w:t>
      </w:r>
      <w:r>
        <w:rPr/>
        <w:t>对，可以的（如果推荐弟子的话，在推荐信上可以用新的名字吗？）可以啊，你自己升过文就可以了（好的）</w:t>
      </w:r>
    </w:p>
    <w:p>
      <w:pPr>
        <w:pStyle w:val="Normal"/>
        <w:rPr/>
      </w:pPr>
      <w:r>
        <w:rPr/>
      </w:r>
    </w:p>
    <w:p>
      <w:pPr>
        <w:pStyle w:val="Normal"/>
        <w:rPr/>
      </w:pPr>
      <w:r>
        <w:rPr/>
        <w:t>Wenda20150111A</w:t>
      </w:r>
      <w:r>
        <w:rPr>
          <w:rFonts w:cs="Segoe UI Emoji" w:ascii="Segoe UI Emoji" w:hAnsi="Segoe UI Emoji"/>
        </w:rPr>
        <w:t xml:space="preserve">  </w:t>
      </w:r>
      <w:r>
        <w:rPr/>
        <w:t>12:15</w:t>
      </w:r>
      <w:r>
        <w:rPr>
          <w:rFonts w:cs="Segoe UI Emoji" w:ascii="Segoe UI Emoji" w:hAnsi="Segoe UI Emoji"/>
        </w:rPr>
        <w:t xml:space="preserve">  </w:t>
      </w:r>
      <w:r>
        <w:rPr/>
        <w:t>梦到流产的孩子要超度</w:t>
      </w:r>
    </w:p>
    <w:p>
      <w:pPr>
        <w:pStyle w:val="Normal"/>
        <w:rPr/>
      </w:pPr>
      <w:r>
        <w:rPr>
          <w:b/>
          <w:bCs/>
        </w:rPr>
        <w:t>女听众：</w:t>
      </w:r>
      <w:r>
        <w:rPr/>
        <w:t>有同修梦到师父帮我看图腾，说我有个流产的孩子，比我现在的孩子要大，在这之前我没有流过孩子，会不会是我妈妈流产的孩子啊？</w:t>
      </w:r>
    </w:p>
    <w:p>
      <w:pPr>
        <w:pStyle w:val="Normal"/>
        <w:rPr/>
      </w:pPr>
      <w:r>
        <w:rPr>
          <w:b/>
          <w:bCs/>
        </w:rPr>
        <w:t>台长答：</w:t>
      </w:r>
      <w:r>
        <w:rPr/>
        <w:t>是你的，你不知道的，好好念掉就好了，到梦中已经跟你讲了你还不念啊？（没有，我念的，师父）你不要开玩笑，你自己都看到了，很多人年纪轻轻都走了（好的，我明白）</w:t>
      </w:r>
    </w:p>
    <w:p>
      <w:pPr>
        <w:pStyle w:val="Normal"/>
        <w:rPr/>
      </w:pPr>
      <w:r>
        <w:rPr/>
      </w:r>
    </w:p>
    <w:p>
      <w:pPr>
        <w:pStyle w:val="Normal"/>
        <w:rPr/>
      </w:pPr>
      <w:r>
        <w:rPr/>
        <w:t>Wenda20150111A</w:t>
      </w:r>
      <w:r>
        <w:rPr>
          <w:rFonts w:cs="Segoe UI Emoji" w:ascii="Segoe UI Emoji" w:hAnsi="Segoe UI Emoji"/>
        </w:rPr>
        <w:t xml:space="preserve">  </w:t>
      </w:r>
      <w:r>
        <w:rPr/>
        <w:t>13:25</w:t>
      </w:r>
      <w:r>
        <w:rPr>
          <w:rFonts w:cs="Segoe UI Emoji" w:ascii="Segoe UI Emoji" w:hAnsi="Segoe UI Emoji"/>
        </w:rPr>
        <w:t xml:space="preserve">  </w:t>
      </w:r>
      <w:r>
        <w:rPr/>
        <w:t>乳癌患者精进念经，两个月后癌细胞神奇消失</w:t>
      </w:r>
    </w:p>
    <w:p>
      <w:pPr>
        <w:pStyle w:val="Normal"/>
        <w:rPr/>
      </w:pPr>
      <w:r>
        <w:rPr>
          <w:b/>
          <w:bCs/>
        </w:rPr>
        <w:t>女听众：</w:t>
      </w:r>
      <w:r>
        <w:rPr/>
        <w:t>师父，再告诉您一个好消息，有一个同修原来是乳房癌，当她开始念经做功课，每天大悲咒</w:t>
      </w:r>
      <w:r>
        <w:rPr/>
        <w:t>49</w:t>
      </w:r>
      <w:r>
        <w:rPr/>
        <w:t>遍一个星期以后，身体状况一下子明显地改变。当时医院里检查出来指标也不好，然后她加紧念小房子，更加精进做功课，两个月以后再去医院检查的时候，癌细胞全部正常，真的是不可思议。</w:t>
      </w:r>
    </w:p>
    <w:p>
      <w:pPr>
        <w:pStyle w:val="Normal"/>
        <w:rPr/>
      </w:pPr>
      <w:r>
        <w:rPr>
          <w:b/>
          <w:bCs/>
        </w:rPr>
        <w:t>台长答：</w:t>
      </w:r>
      <w:r>
        <w:rPr/>
        <w:t>嗯，早就跟你们讲过了，观世音菩萨多慈悲，只要你认真、诚心一定会好的，否则没用的（明白）</w:t>
      </w:r>
    </w:p>
    <w:p>
      <w:pPr>
        <w:pStyle w:val="Normal"/>
        <w:rPr/>
      </w:pPr>
      <w:r>
        <w:rPr/>
      </w:r>
    </w:p>
    <w:p>
      <w:pPr>
        <w:pStyle w:val="Normal"/>
        <w:rPr/>
      </w:pPr>
      <w:r>
        <w:rPr/>
        <w:t>Wenda20150111A</w:t>
      </w:r>
      <w:r>
        <w:rPr>
          <w:rFonts w:cs="Segoe UI Emoji" w:ascii="Segoe UI Emoji" w:hAnsi="Segoe UI Emoji"/>
        </w:rPr>
        <w:t xml:space="preserve">  </w:t>
      </w:r>
      <w:r>
        <w:rPr/>
        <w:t>14:10</w:t>
      </w:r>
      <w:r>
        <w:rPr>
          <w:rFonts w:cs="Segoe UI Emoji" w:ascii="Segoe UI Emoji" w:hAnsi="Segoe UI Emoji"/>
        </w:rPr>
        <w:t xml:space="preserve">  </w:t>
      </w:r>
      <w:r>
        <w:rPr/>
        <w:t>听众分享菩萨保佑先生手术顺利；台长表扬听众有进步</w:t>
      </w:r>
    </w:p>
    <w:p>
      <w:pPr>
        <w:pStyle w:val="Normal"/>
        <w:rPr/>
      </w:pPr>
      <w:r>
        <w:rPr>
          <w:b/>
          <w:bCs/>
        </w:rPr>
        <w:t>女听众：</w:t>
      </w:r>
      <w:r>
        <w:rPr/>
        <w:t>昨天放生的时候一个同修分享的，她的老公吃东西不小心，假牙卡到喉咙里面去了，到了医院里去，医生开始都不敢动手术，说这个手术的危险性是非常非常大，她跟医生沟通说：“没有关系，菩萨会保佑你们的，也会保佑我先生，你尽快帮我先生动手术。”然后医生就开始帮他动了，当时是医院里两个最好的医生帮他做手术，结果手术非常非常的顺利。钳子夹下去正好卡在一个适当的位置，如果偏一点点的话，她先生命就会没有。她非常感恩观世音菩萨，感恩师父卢台长！向大家分享，非常法喜。</w:t>
      </w:r>
    </w:p>
    <w:p>
      <w:pPr>
        <w:pStyle w:val="Normal"/>
        <w:rPr/>
      </w:pPr>
      <w:r>
        <w:rPr>
          <w:b/>
          <w:bCs/>
        </w:rPr>
        <w:t>台长答：</w:t>
      </w:r>
      <w:r>
        <w:rPr/>
        <w:t>像他这种事情，我告诉你，真的是给他躲过一个劫，像这种你看假牙都会卡在喉咙里的，真的倒霉了。人间什么事情都可以发生，你手稍微不当心，一根小小的针啊、刺啊、木头的一个刺啊刺到你血管里边，只要进入你的血管它就慢慢流，流到你心脏它就刺激你心脏，很快地你的心脏就会坏掉了（好的。今天我就问到这里，感恩师父）我觉得你是有进步，只能表扬你一点。你跟你先生讲话现在这么轻轻的、和蔼可亲的，现在这么好，你再想想你过去跟你先生讲话会像今天吗？不可能的（感恩师父，是上次师父在节目里批评我，我认识到自己的错误了）你刚刚轻轻地跟你先生说“还有这个梦找到没有”，那种态度跟你过去完全不一样啊，你过去对你老公怎么样，我很清楚（呵呵，师父）好好修心了，师父教你们的是正法，都是越来越好的（明白。感恩师父，师父保重身体）</w:t>
      </w:r>
    </w:p>
    <w:p>
      <w:pPr>
        <w:pStyle w:val="Normal"/>
        <w:rPr/>
      </w:pPr>
      <w:r>
        <w:rPr/>
      </w:r>
    </w:p>
    <w:p>
      <w:pPr>
        <w:pStyle w:val="Normal"/>
        <w:rPr/>
      </w:pPr>
      <w:r>
        <w:rPr/>
        <w:t>2</w:t>
      </w:r>
      <w:r>
        <w:rPr/>
        <w:t>．</w:t>
      </w:r>
      <w:r>
        <w:rPr/>
        <w:t>Wenda20150111A</w:t>
      </w:r>
      <w:r>
        <w:rPr>
          <w:rFonts w:cs="Segoe UI Emoji" w:ascii="Segoe UI Emoji" w:hAnsi="Segoe UI Emoji"/>
        </w:rPr>
        <w:t xml:space="preserve">  </w:t>
      </w:r>
      <w:r>
        <w:rPr/>
        <w:t>18:24</w:t>
      </w:r>
      <w:r>
        <w:rPr>
          <w:rFonts w:cs="Segoe UI Emoji" w:ascii="Segoe UI Emoji" w:hAnsi="Segoe UI Emoji"/>
        </w:rPr>
        <w:t xml:space="preserve">  </w:t>
      </w:r>
      <w:r>
        <w:rPr/>
        <w:t>香灭了油灯忘记灭该怎么办</w:t>
      </w:r>
    </w:p>
    <w:p>
      <w:pPr>
        <w:pStyle w:val="Normal"/>
        <w:rPr/>
      </w:pPr>
      <w:r>
        <w:rPr>
          <w:b/>
          <w:bCs/>
        </w:rPr>
        <w:t>男听众：</w:t>
      </w:r>
      <w:r>
        <w:rPr/>
        <w:t>您好卢台长，今天我们那个油灯，香灭了油灯还没灭，忘了，那怎么办？</w:t>
      </w:r>
    </w:p>
    <w:p>
      <w:pPr>
        <w:pStyle w:val="Normal"/>
        <w:rPr/>
      </w:pPr>
      <w:r>
        <w:rPr>
          <w:b/>
          <w:bCs/>
        </w:rPr>
        <w:t>台长答：</w:t>
      </w:r>
      <w:r>
        <w:rPr/>
        <w:t>没关系的，香没了油灯还没关？（对）那就关掉就好了（我们烧了</w:t>
      </w:r>
      <w:r>
        <w:rPr/>
        <w:t>4</w:t>
      </w:r>
      <w:r>
        <w:rPr/>
        <w:t>张小房子）用不着的，用不着的，下次不要这样就可以（两年就忘了一次）没关系的。</w:t>
      </w:r>
    </w:p>
    <w:p>
      <w:pPr>
        <w:pStyle w:val="Normal"/>
        <w:rPr/>
      </w:pPr>
      <w:r>
        <w:rPr/>
      </w:r>
    </w:p>
    <w:p>
      <w:pPr>
        <w:pStyle w:val="Normal"/>
        <w:rPr/>
      </w:pPr>
      <w:r>
        <w:rPr/>
        <w:t>Wenda20150111A</w:t>
      </w:r>
      <w:r>
        <w:rPr>
          <w:rFonts w:cs="Segoe UI Emoji" w:ascii="Segoe UI Emoji" w:hAnsi="Segoe UI Emoji"/>
        </w:rPr>
        <w:t xml:space="preserve">  </w:t>
      </w:r>
      <w:r>
        <w:rPr/>
        <w:t>19:11</w:t>
      </w:r>
      <w:r>
        <w:rPr>
          <w:rFonts w:cs="Segoe UI Emoji" w:ascii="Segoe UI Emoji" w:hAnsi="Segoe UI Emoji"/>
        </w:rPr>
        <w:t xml:space="preserve">  </w:t>
      </w:r>
      <w:r>
        <w:rPr/>
        <w:t>想晚上睡觉梦少可以念大悲咒</w:t>
      </w:r>
    </w:p>
    <w:p>
      <w:pPr>
        <w:pStyle w:val="Normal"/>
        <w:rPr/>
      </w:pPr>
      <w:r>
        <w:rPr>
          <w:b/>
          <w:bCs/>
        </w:rPr>
        <w:t>男听众：</w:t>
      </w:r>
      <w:r>
        <w:rPr/>
        <w:t>晚上梦很多，怎么回事？每天要做梦。</w:t>
      </w:r>
    </w:p>
    <w:p>
      <w:pPr>
        <w:pStyle w:val="Normal"/>
        <w:rPr/>
      </w:pPr>
      <w:r>
        <w:rPr>
          <w:b/>
          <w:bCs/>
        </w:rPr>
        <w:t>台长答：</w:t>
      </w:r>
      <w:r>
        <w:rPr/>
        <w:t>每天做梦正常的啊，人很多就是做梦的，梦很多，经常锻炼锻炼身体，睡觉之前念念大悲咒，你不想做梦就没有了（念几遍大悲咒？）每天晚上睡觉之前念</w:t>
      </w:r>
      <w:r>
        <w:rPr/>
        <w:t>7</w:t>
      </w:r>
      <w:r>
        <w:rPr/>
        <w:t>遍大悲咒，梦就少了。</w:t>
      </w:r>
    </w:p>
    <w:p>
      <w:pPr>
        <w:pStyle w:val="Normal"/>
        <w:rPr/>
      </w:pPr>
      <w:r>
        <w:rPr/>
      </w:r>
    </w:p>
    <w:p>
      <w:pPr>
        <w:pStyle w:val="Normal"/>
        <w:rPr/>
      </w:pPr>
      <w:r>
        <w:rPr/>
        <w:t>Wenda20150111A</w:t>
      </w:r>
      <w:r>
        <w:rPr>
          <w:rFonts w:cs="Segoe UI Emoji" w:ascii="Segoe UI Emoji" w:hAnsi="Segoe UI Emoji"/>
        </w:rPr>
        <w:t xml:space="preserve">  </w:t>
      </w:r>
      <w:r>
        <w:rPr/>
        <w:t>20:00</w:t>
      </w:r>
      <w:r>
        <w:rPr>
          <w:rFonts w:cs="Segoe UI Emoji" w:ascii="Segoe UI Emoji" w:hAnsi="Segoe UI Emoji"/>
        </w:rPr>
        <w:t xml:space="preserve">  </w:t>
      </w:r>
      <w:r>
        <w:rPr/>
        <w:t>念经口齿不清质量不好</w:t>
      </w:r>
    </w:p>
    <w:p>
      <w:pPr>
        <w:pStyle w:val="Normal"/>
        <w:rPr/>
      </w:pPr>
      <w:r>
        <w:rPr>
          <w:b/>
          <w:bCs/>
        </w:rPr>
        <w:t>男听众：</w:t>
      </w:r>
      <w:r>
        <w:rPr/>
        <w:t>我的功课</w:t>
      </w:r>
      <w:r>
        <w:rPr/>
        <w:t>7</w:t>
      </w:r>
      <w:r>
        <w:rPr/>
        <w:t>遍大悲咒，</w:t>
      </w:r>
      <w:r>
        <w:rPr/>
        <w:t>21</w:t>
      </w:r>
      <w:r>
        <w:rPr/>
        <w:t>遍心经，消灾吉祥神咒</w:t>
      </w:r>
      <w:r>
        <w:rPr/>
        <w:t>49</w:t>
      </w:r>
      <w:r>
        <w:rPr/>
        <w:t>遍，礼佛大忏悔文</w:t>
      </w:r>
      <w:r>
        <w:rPr/>
        <w:t>5</w:t>
      </w:r>
      <w:r>
        <w:rPr/>
        <w:t>遍，往生咒</w:t>
      </w:r>
      <w:r>
        <w:rPr/>
        <w:t>27</w:t>
      </w:r>
      <w:r>
        <w:rPr/>
        <w:t>遍。我念经的质量怎么样？</w:t>
      </w:r>
    </w:p>
    <w:p>
      <w:pPr>
        <w:pStyle w:val="Normal"/>
        <w:rPr/>
      </w:pPr>
      <w:r>
        <w:rPr>
          <w:b/>
          <w:bCs/>
        </w:rPr>
        <w:t>台长答：</w:t>
      </w:r>
      <w:r>
        <w:rPr/>
        <w:t>质量就跟你讲话一样，念不清楚，好好念啊！讲话也是的，像你这样念出来：“千——千——手——千眼——大——大……”好的啊？这好听啊？（我念经很响的，我照书念的）你念一句给我听听（好吧，谢谢，再见！）哈哈……</w:t>
      </w:r>
    </w:p>
    <w:p>
      <w:pPr>
        <w:pStyle w:val="Normal"/>
        <w:rPr/>
      </w:pPr>
      <w:r>
        <w:rPr/>
      </w:r>
    </w:p>
    <w:p>
      <w:pPr>
        <w:pStyle w:val="Normal"/>
        <w:rPr/>
      </w:pPr>
      <w:r>
        <w:rPr/>
        <w:t>3</w:t>
      </w:r>
      <w:r>
        <w:rPr/>
        <w:t>．</w:t>
      </w:r>
      <w:r>
        <w:rPr/>
        <w:t>Wenda20150111A</w:t>
      </w:r>
      <w:r>
        <w:rPr>
          <w:rFonts w:cs="Segoe UI Emoji" w:ascii="Segoe UI Emoji" w:hAnsi="Segoe UI Emoji"/>
        </w:rPr>
        <w:t xml:space="preserve">  </w:t>
      </w:r>
      <w:r>
        <w:rPr/>
        <w:t>21:20</w:t>
      </w:r>
      <w:r>
        <w:rPr>
          <w:rFonts w:cs="Segoe UI Emoji" w:ascii="Segoe UI Emoji" w:hAnsi="Segoe UI Emoji"/>
        </w:rPr>
        <w:t xml:space="preserve">  </w:t>
      </w:r>
      <w:r>
        <w:rPr/>
        <w:t>同修反馈台长加持后女孩的烧退了</w:t>
      </w:r>
    </w:p>
    <w:p>
      <w:pPr>
        <w:pStyle w:val="Normal"/>
        <w:rPr/>
      </w:pPr>
      <w:r>
        <w:rPr>
          <w:b/>
          <w:bCs/>
        </w:rPr>
        <w:t>男听众：</w:t>
      </w:r>
      <w:r>
        <w:rPr/>
        <w:t>我上个星期五打通电话有个小姑娘不是高烧不退嘛，师父说：说一说她就好了。我今天反馈一下，跟师父通完电话以后，星期五这个小姑娘高烧已经退了，星期六晚上多日没有进食的女孩已经吃了一些粥和水果，多日不见的笑容又浮现在她脸上，感恩师父的慈悲保佑！感恩观世音菩萨的慈悲保佑！</w:t>
      </w:r>
    </w:p>
    <w:p>
      <w:pPr>
        <w:pStyle w:val="Normal"/>
        <w:rPr/>
      </w:pPr>
      <w:r>
        <w:rPr>
          <w:b/>
          <w:bCs/>
        </w:rPr>
        <w:t>台长答：</w:t>
      </w:r>
      <w:r>
        <w:rPr/>
        <w:t>看见了吧。我不是跟你们讲过的吗？你只要打通电话帮她问，师父就等于给她加持了，因为我只要一看她我一想到她，她就有光了，你看看，马上就好了。我那天跟你讲得很清楚，我说你挂完电话她就会好了（是的是的，她父亲写了一篇文章：《四岁婴女，七天高烧不退后的奇迹》，他会发到秘书处邮箱，希望博客能登出来让大家好好看一下）对对对！（为此他全家许了大愿，我给师父念一下：针对这四年来，没有真修实修都是做些表面功夫，我们全家许愿，从今以后每天每人四点半至五点半早起念经，必看一篇《白话佛法》，师父的节目录音每期必听，这样才能增长智慧，破迷开悟，每个月坚持放生两次以上，这样才能常怀慈悲，三施具备，在</w:t>
      </w:r>
      <w:r>
        <w:rPr/>
        <w:t>2015</w:t>
      </w:r>
      <w:r>
        <w:rPr/>
        <w:t>年全家总共让两万一千人知道心灵法门，从中救度有缘众生，这样才能做好观世音菩萨的千手千眼，自度度人）</w:t>
      </w:r>
    </w:p>
    <w:p>
      <w:pPr>
        <w:pStyle w:val="Normal"/>
        <w:rPr/>
      </w:pPr>
      <w:r>
        <w:rPr/>
      </w:r>
    </w:p>
    <w:p>
      <w:pPr>
        <w:pStyle w:val="Normal"/>
        <w:rPr/>
      </w:pPr>
      <w:r>
        <w:rPr/>
        <w:t>Wenda20150111A</w:t>
      </w:r>
      <w:r>
        <w:rPr>
          <w:rFonts w:cs="Segoe UI Emoji" w:ascii="Segoe UI Emoji" w:hAnsi="Segoe UI Emoji"/>
        </w:rPr>
        <w:t xml:space="preserve">  </w:t>
      </w:r>
      <w:r>
        <w:rPr/>
        <w:t>23:31</w:t>
      </w:r>
      <w:r>
        <w:rPr>
          <w:rFonts w:cs="Segoe UI Emoji" w:ascii="Segoe UI Emoji" w:hAnsi="Segoe UI Emoji"/>
        </w:rPr>
        <w:t xml:space="preserve">  </w:t>
      </w:r>
      <w:r>
        <w:rPr/>
        <w:t>同修反馈放生时的殊胜景象</w:t>
      </w:r>
    </w:p>
    <w:p>
      <w:pPr>
        <w:pStyle w:val="Normal"/>
        <w:rPr/>
      </w:pPr>
      <w:r>
        <w:rPr>
          <w:b/>
          <w:bCs/>
        </w:rPr>
        <w:t>男听众：</w:t>
      </w:r>
      <w:r>
        <w:rPr/>
        <w:t>今天他们放生又出现了法喜的事情，我们一群同修在十日晚上赶到上海浦东水产批发市场救了几千斤的鱼，连夜开车赶到苏州进行大放生，今天早上万里晴空，湖面平静如镜，天空中浮现出一朵七彩莲花，这一幕殊胜的景象被我们拍到了手机中保存。感恩大慈大悲观世音菩萨！感恩卢军宏师父的慈悲加持！感恩龙天护法！</w:t>
      </w:r>
    </w:p>
    <w:p>
      <w:pPr>
        <w:pStyle w:val="Normal"/>
        <w:rPr/>
      </w:pPr>
      <w:r>
        <w:rPr>
          <w:b/>
          <w:bCs/>
        </w:rPr>
        <w:t>台长答：</w:t>
      </w:r>
      <w:r>
        <w:rPr/>
        <w:t>我跟你们讲过的，凡是心灵法门的人去放生，我一定会请观世音菩萨或者请龙天护法来护持你们的，所以你们很多人看得到很多奇异的景象，实际上这种心里已经感觉到奇异的景象根本不是正常的，完全是菩萨来了，你们只不过看不见，就像你们看不见菩萨、看不见灵性一样的（明白。我问同修：“七彩莲花是哪位菩萨啊？”同修说：“我修得不好，肉眼看不到。”）七彩莲花要看的，大如车轮，那就是西方极乐世界境界来的大菩萨了（感恩师父，这次事情给他们的触动真的很大）我告诉你，做表面现象的人还多得很呢！有些人还为了自己的利益跑出来弘法呢！有些人最好一边弘法还一边能够赚一点呢！让他们去好了，我已经讲过了，</w:t>
      </w:r>
      <w:r>
        <w:rPr/>
        <w:t>2015</w:t>
      </w:r>
      <w:r>
        <w:rPr/>
        <w:t>年报应很快的，去试试看好了，去玩儿好了，拿佛法来玩是玩自己了，开玩笑呢（感恩师父！）</w:t>
      </w:r>
    </w:p>
    <w:p>
      <w:pPr>
        <w:pStyle w:val="Normal"/>
        <w:rPr/>
      </w:pPr>
      <w:r>
        <w:rPr/>
      </w:r>
    </w:p>
    <w:p>
      <w:pPr>
        <w:pStyle w:val="Normal"/>
        <w:rPr/>
      </w:pPr>
      <w:r>
        <w:rPr/>
        <w:t>Wenda20150111A</w:t>
      </w:r>
      <w:r>
        <w:rPr>
          <w:rFonts w:cs="Segoe UI Emoji" w:ascii="Segoe UI Emoji" w:hAnsi="Segoe UI Emoji"/>
        </w:rPr>
        <w:t xml:space="preserve">  </w:t>
      </w:r>
      <w:r>
        <w:rPr/>
        <w:t>26:07</w:t>
      </w:r>
      <w:r>
        <w:rPr>
          <w:rFonts w:cs="Segoe UI Emoji" w:ascii="Segoe UI Emoji" w:hAnsi="Segoe UI Emoji"/>
        </w:rPr>
        <w:t xml:space="preserve">  </w:t>
      </w:r>
      <w:r>
        <w:rPr/>
        <w:t>菩萨不会到有仙家和有鬼通的人身上</w:t>
      </w:r>
    </w:p>
    <w:p>
      <w:pPr>
        <w:pStyle w:val="Normal"/>
        <w:rPr/>
      </w:pPr>
      <w:r>
        <w:rPr>
          <w:b/>
          <w:bCs/>
        </w:rPr>
        <w:t>男听众：</w:t>
      </w:r>
      <w:r>
        <w:rPr/>
        <w:t>菩萨会经常到身上有仙家或者有鬼通的人身上吗？</w:t>
      </w:r>
    </w:p>
    <w:p>
      <w:pPr>
        <w:pStyle w:val="Normal"/>
        <w:rPr/>
      </w:pPr>
      <w:r>
        <w:rPr>
          <w:b/>
          <w:bCs/>
        </w:rPr>
        <w:t>台长答：</w:t>
      </w:r>
      <w:r>
        <w:rPr/>
        <w:t>不会的，有仙家有鬼通的人菩萨不会来的，有仙家有鬼通的人说：“我是观世音菩萨来了。”这是鬼在冒充观世音菩萨。就像很多人在外面老说“卢台长讲的”，卢台长讲的一样啊？我什么时候讲过？（明白了）你知道我刚才为什么开心，因为我刚刚学的时候观世音菩萨在上面笑，哈哈哈……（感恩观世音菩萨！）我跟你说，观世音菩萨真的是，你要是修得好的话，观世音菩萨对你这种爱啊，你真的感受到跟妈妈一模一样，就像你自己的亲生母亲一样，我不骗你。</w:t>
      </w:r>
    </w:p>
    <w:p>
      <w:pPr>
        <w:pStyle w:val="Normal"/>
        <w:rPr/>
      </w:pPr>
      <w:r>
        <w:rPr/>
      </w:r>
    </w:p>
    <w:p>
      <w:pPr>
        <w:pStyle w:val="Normal"/>
        <w:rPr/>
      </w:pPr>
      <w:r>
        <w:rPr/>
        <w:t>Wenda20150111A</w:t>
      </w:r>
      <w:r>
        <w:rPr>
          <w:rFonts w:cs="Segoe UI Emoji" w:ascii="Segoe UI Emoji" w:hAnsi="Segoe UI Emoji"/>
        </w:rPr>
        <w:t xml:space="preserve">  </w:t>
      </w:r>
      <w:r>
        <w:rPr/>
        <w:t>26:38</w:t>
      </w:r>
      <w:r>
        <w:rPr>
          <w:rFonts w:cs="Segoe UI Emoji" w:ascii="Segoe UI Emoji" w:hAnsi="Segoe UI Emoji"/>
        </w:rPr>
        <w:t xml:space="preserve">  </w:t>
      </w:r>
      <w:r>
        <w:rPr/>
        <w:t>许过的愿是否可以调整</w:t>
      </w:r>
    </w:p>
    <w:p>
      <w:pPr>
        <w:pStyle w:val="Normal"/>
        <w:rPr/>
      </w:pPr>
      <w:r>
        <w:rPr>
          <w:b/>
          <w:bCs/>
        </w:rPr>
        <w:t>男听众：</w:t>
      </w:r>
      <w:r>
        <w:rPr/>
        <w:t>许过的愿是否可以调整？比如同修许愿初一十五吃素，但是又不方便了，想改为每月吃两天素，算不算违愿和妄语？</w:t>
      </w:r>
    </w:p>
    <w:p>
      <w:pPr>
        <w:pStyle w:val="Normal"/>
        <w:rPr/>
      </w:pPr>
      <w:r>
        <w:rPr>
          <w:b/>
          <w:bCs/>
        </w:rPr>
        <w:t>台长答：</w:t>
      </w:r>
      <w:r>
        <w:rPr/>
        <w:t>念几遍礼佛大忏悔文再改一改，只能这样。因为总是不大好，但是还可以，因为他坚持吃两天素。所以我有时候看有些人许愿初一十五吃不了的，因为他有很多应酬，只能这样了，这种人本身境界不是太高。</w:t>
      </w:r>
    </w:p>
    <w:p>
      <w:pPr>
        <w:pStyle w:val="Normal"/>
        <w:rPr/>
      </w:pPr>
      <w:r>
        <w:rPr/>
      </w:r>
    </w:p>
    <w:p>
      <w:pPr>
        <w:pStyle w:val="Normal"/>
        <w:rPr/>
      </w:pPr>
      <w:r>
        <w:rPr/>
        <w:t>Wenda20150111A</w:t>
      </w:r>
      <w:r>
        <w:rPr>
          <w:rFonts w:cs="Segoe UI Emoji" w:ascii="Segoe UI Emoji" w:hAnsi="Segoe UI Emoji"/>
        </w:rPr>
        <w:t xml:space="preserve">  </w:t>
      </w:r>
      <w:r>
        <w:rPr/>
        <w:t>28:03</w:t>
      </w:r>
      <w:r>
        <w:rPr>
          <w:rFonts w:cs="Segoe UI Emoji" w:ascii="Segoe UI Emoji" w:hAnsi="Segoe UI Emoji"/>
        </w:rPr>
        <w:t xml:space="preserve">  </w:t>
      </w:r>
      <w:r>
        <w:rPr/>
        <w:t>什么是大精进</w:t>
      </w:r>
    </w:p>
    <w:p>
      <w:pPr>
        <w:pStyle w:val="Normal"/>
        <w:rPr/>
      </w:pPr>
      <w:r>
        <w:rPr>
          <w:b/>
          <w:bCs/>
        </w:rPr>
        <w:t>男听众：</w:t>
      </w:r>
      <w:r>
        <w:rPr/>
        <w:t>师父在《白话佛法——八》里提到佛法大精进者得之，并说精进是学佛的根。学佛人悟性有差异，有人认为狂念经、许愿、放生、度人是大精进，就是只管去实践这三大法宝；有人认为真正发出无我利他之心为大精进，必须建立在大慈悲心上的基础上所做的一切事情就是大精进。到底怎么样看待这个大精进呢？</w:t>
      </w:r>
    </w:p>
    <w:p>
      <w:pPr>
        <w:pStyle w:val="Normal"/>
        <w:rPr/>
      </w:pPr>
      <w:r>
        <w:rPr>
          <w:b/>
          <w:bCs/>
        </w:rPr>
        <w:t>台长答：</w:t>
      </w:r>
      <w:r>
        <w:rPr/>
        <w:t>大精进的目的，就是说你去拼命地度人也叫大精进，你在心中开悟，完全彻悟人生，也叫大精进，如果用你的彻悟，加上你精进度人，那才叫大精进。你如果单单拼命救人，又心中不明白，只是为了完成任务，那你也叫精进，但不是大精进；如果你心中开悟又不知道出去度人，那也是开悟，也是一个精进，但不是大精进。真正的大精进又明理，又开悟，又去度人，又弘法利生，那才叫大精进。</w:t>
      </w:r>
    </w:p>
    <w:p>
      <w:pPr>
        <w:pStyle w:val="Normal"/>
        <w:rPr/>
      </w:pPr>
      <w:r>
        <w:rPr/>
      </w:r>
    </w:p>
    <w:p>
      <w:pPr>
        <w:pStyle w:val="Normal"/>
        <w:rPr/>
      </w:pPr>
      <w:r>
        <w:rPr/>
        <w:t>Wenda20150111A</w:t>
      </w:r>
      <w:r>
        <w:rPr>
          <w:rFonts w:cs="Segoe UI Emoji" w:ascii="Segoe UI Emoji" w:hAnsi="Segoe UI Emoji"/>
        </w:rPr>
        <w:t xml:space="preserve">  </w:t>
      </w:r>
      <w:r>
        <w:rPr/>
        <w:t>29:20</w:t>
      </w:r>
      <w:r>
        <w:rPr>
          <w:rFonts w:cs="Segoe UI Emoji" w:ascii="Segoe UI Emoji" w:hAnsi="Segoe UI Emoji"/>
        </w:rPr>
        <w:t xml:space="preserve">  </w:t>
      </w:r>
      <w:r>
        <w:rPr/>
        <w:t>如何处理同修间不良习气很重的问题</w:t>
      </w:r>
    </w:p>
    <w:p>
      <w:pPr>
        <w:pStyle w:val="Normal"/>
        <w:rPr/>
      </w:pPr>
      <w:r>
        <w:rPr>
          <w:b/>
          <w:bCs/>
        </w:rPr>
        <w:t>男听众：</w:t>
      </w:r>
      <w:r>
        <w:rPr/>
        <w:t>人的不良习气很重，即使是学佛多年有时也很难改掉，不仅影响自身也很容易影响同修，甚至在弘扬心灵法门的过程中起到阻碍作用，请教师父如何面对及处理佛友间的不良习气很重的问题？</w:t>
      </w:r>
    </w:p>
    <w:p>
      <w:pPr>
        <w:pStyle w:val="Normal"/>
        <w:rPr/>
      </w:pPr>
      <w:r>
        <w:rPr>
          <w:b/>
          <w:bCs/>
        </w:rPr>
        <w:t>台长答：</w:t>
      </w:r>
      <w:r>
        <w:rPr/>
        <w:t>对于佛友间很多的习气很重，用三种方法来对待。在运用这三种方法之前，必须要知道自己是对的，自己完全是正的，而且这个正不能自己说，要让别人说，听得懂吗？就比方说心里要明理。比方说我现在做这件事情，“观世音菩萨，我是凭良心做的、我是怎么样……”第一，对一些有不好习惯的、有一些劣根性的同修尽量帮助，尽量鼓励；第二，对一些已经伤害别人的人冷处理，让他在家里修；第三，碰到一些品质恶劣、已经伤害别人，而且伤害别人已经是不可原谅的人，虽然他自己在忏悔，在末法时期这种人请他出去，否则整个弘法事业会受到影响。这就是为什么现代社会弘法必须要打魔。不打魔的话你根本弘不了法。《西游记》中唐僧这么善良，如果到西方极乐世界去或者到西天取经他没有孙悟空护法，没有把那些魔打掉，可能唐僧今天还关在妖魔洞里呢。如果这个人本质有问题，不管他说什么话请他出去。人不在多，很多人说“哎呀，你看看，人都出去”。人出去不怕。为什么？真正上天没几个的。很简单，我们是普度众生，但是人家不要你普度。没有缘分只能放下。如果你再这么执著，拼命拉他，你一定会被他拉下去的。末法时期，没有时间去救那些无缘众生了。我们现在如果发心去救那些监狱里的苦难众生，让他们理解佛法可以吗？可以。你连人间的那些人你都救不了，你救什么监狱里的人啊？你说什么空话？他们那些劣根性——你进去了，他先揍你啊！所以在共修组这些坏人，求观世音菩萨叫他出去。我告诉你他要跟你捣蛋，请护法神。一点不客气（那您说的请护法神是不是直接请关帝菩萨就行了？）不是。请护法神慈悲，你就讲“心灵法门护法神”，心灵法门护法神不是关帝菩萨，所有的护法全部都来。我可以告诉你，连八仙都会过来的，还有踩风火轮的哪吒都会。你根本用不着讲谁的，轮到谁值班，轮到谁的责任，哪位护法神就会下来。所以那些魔你让他来好了，让他放马过来好了。我可以告诉你，他还没有搞到你，已经出车祸死了。有些人不是搞我吗？搞喽。自己已经走掉了。他在网上不是写了很多吗？造谣、诽谤、污蔑，让他来啊。正法是这么容易的？（是啊，师父）永远记住：邪不压正！现在你看看形势你就知道了。那些邪还邪得不厉害啊？有权有势有名有利，有钱，什么没有啊？能压得了正吗？为什么照样出事啊？我不讲什么你都知道（明白。谢谢师父慈悲开示）</w:t>
      </w:r>
    </w:p>
    <w:p>
      <w:pPr>
        <w:pStyle w:val="Normal"/>
        <w:rPr/>
      </w:pPr>
      <w:r>
        <w:rPr/>
      </w:r>
    </w:p>
    <w:p>
      <w:pPr>
        <w:pStyle w:val="Normal"/>
        <w:rPr/>
      </w:pPr>
      <w:r>
        <w:rPr/>
        <w:t>Wenda20150111A</w:t>
      </w:r>
      <w:r>
        <w:rPr>
          <w:rFonts w:cs="Segoe UI Emoji" w:ascii="Segoe UI Emoji" w:hAnsi="Segoe UI Emoji"/>
        </w:rPr>
        <w:t xml:space="preserve">  </w:t>
      </w:r>
      <w:r>
        <w:rPr/>
        <w:t>34:25</w:t>
      </w:r>
      <w:r>
        <w:rPr>
          <w:rFonts w:cs="Segoe UI Emoji" w:ascii="Segoe UI Emoji" w:hAnsi="Segoe UI Emoji"/>
        </w:rPr>
        <w:t xml:space="preserve">  </w:t>
      </w:r>
      <w:r>
        <w:rPr/>
        <w:t>如何看待执著</w:t>
      </w:r>
    </w:p>
    <w:p>
      <w:pPr>
        <w:pStyle w:val="Normal"/>
        <w:rPr/>
      </w:pPr>
      <w:r>
        <w:rPr>
          <w:b/>
          <w:bCs/>
        </w:rPr>
        <w:t>男听众：</w:t>
      </w:r>
      <w:r>
        <w:rPr/>
        <w:t>请问师父，有时候我们追求一件事情又没有付出足够的努力，求而不得就安慰自己说不去执著，是不是曲解了“执著”的含义？不执著是不是应该尽到了自己的努力，不强求结果，而不是没有努力而自我安慰的借口呢？</w:t>
      </w:r>
    </w:p>
    <w:p>
      <w:pPr>
        <w:pStyle w:val="Normal"/>
        <w:rPr/>
      </w:pPr>
      <w:r>
        <w:rPr>
          <w:b/>
          <w:bCs/>
        </w:rPr>
        <w:t>台长答：</w:t>
      </w:r>
      <w:r>
        <w:rPr/>
        <w:t>完全正确。努力之后没有成功。比方说我拼命地要去努力没有成功，但是我尽力了，那我现在随缘。这个叫随缘放下，这个不叫执著。如果这个人说我做不成了，马上说“哎呀，我不执著”，找个理由来搪塞一下，那这个就叫执著。本身就是执著。明白了吗？（明白了）</w:t>
      </w:r>
    </w:p>
    <w:p>
      <w:pPr>
        <w:pStyle w:val="Normal"/>
        <w:rPr/>
      </w:pPr>
      <w:r>
        <w:rPr/>
      </w:r>
    </w:p>
    <w:p>
      <w:pPr>
        <w:pStyle w:val="Normal"/>
        <w:rPr/>
      </w:pPr>
      <w:r>
        <w:rPr/>
        <w:t>Wenda20150111A</w:t>
      </w:r>
      <w:r>
        <w:rPr>
          <w:rFonts w:cs="Segoe UI Emoji" w:ascii="Segoe UI Emoji" w:hAnsi="Segoe UI Emoji"/>
        </w:rPr>
        <w:t xml:space="preserve">  </w:t>
      </w:r>
      <w:r>
        <w:rPr/>
        <w:t>35:20</w:t>
      </w:r>
      <w:r>
        <w:rPr>
          <w:rFonts w:cs="Segoe UI Emoji" w:ascii="Segoe UI Emoji" w:hAnsi="Segoe UI Emoji"/>
        </w:rPr>
        <w:t xml:space="preserve">  </w:t>
      </w:r>
      <w:r>
        <w:rPr/>
        <w:t>台长对谤佛和出佛身血的业报的开示</w:t>
      </w:r>
    </w:p>
    <w:p>
      <w:pPr>
        <w:pStyle w:val="Normal"/>
        <w:rPr/>
      </w:pPr>
      <w:r>
        <w:rPr>
          <w:b/>
          <w:bCs/>
        </w:rPr>
        <w:t>男听众：</w:t>
      </w:r>
      <w:r>
        <w:rPr/>
        <w:t>师父，有一个同修说佛经上有个叫“不通忏悔”，比如谤佛、出佛身血……真的是不通忏悔吗？真心念礼佛大忏悔文，对不通忏悔的罪能有效果吗？</w:t>
      </w:r>
    </w:p>
    <w:p>
      <w:pPr>
        <w:pStyle w:val="Normal"/>
        <w:rPr/>
      </w:pPr>
      <w:r>
        <w:rPr>
          <w:b/>
          <w:bCs/>
        </w:rPr>
        <w:t>台长答：</w:t>
      </w:r>
      <w:r>
        <w:rPr/>
        <w:t>你只要谤佛、出菩萨身上血，那你就是重罪。在内地有一个人，一个企业家，很有钱的，他说他要造一个庙，他来集资。到处去弄钱说要造个大庙，最后无缘无故的就死掉了。医生说查不出病。台长当然知道咋回事，他因为利用造庙搞自己的股票上市。一边利用造庙拉来了集资，拿出一点给造庙，然后其他的他自己帮助他自己的公司，他的命都没了，要出事的（好，谢谢师父，谢谢师父开示）</w:t>
      </w:r>
    </w:p>
    <w:p>
      <w:pPr>
        <w:pStyle w:val="Normal"/>
        <w:rPr/>
      </w:pPr>
      <w:r>
        <w:rPr/>
      </w:r>
    </w:p>
    <w:p>
      <w:pPr>
        <w:pStyle w:val="Normal"/>
        <w:rPr/>
      </w:pPr>
      <w:r>
        <w:rPr/>
        <w:t>Wenda20150111A</w:t>
      </w:r>
      <w:r>
        <w:rPr>
          <w:rFonts w:cs="Segoe UI Emoji" w:ascii="Segoe UI Emoji" w:hAnsi="Segoe UI Emoji"/>
        </w:rPr>
        <w:t xml:space="preserve">  </w:t>
      </w:r>
      <w:r>
        <w:rPr/>
        <w:t>36:50</w:t>
      </w:r>
      <w:r>
        <w:rPr>
          <w:rFonts w:cs="Segoe UI Emoji" w:ascii="Segoe UI Emoji" w:hAnsi="Segoe UI Emoji"/>
        </w:rPr>
        <w:t xml:space="preserve">  </w:t>
      </w:r>
      <w:r>
        <w:rPr/>
        <w:t>在吃药前是否可以念大悲咒祈求观世音菩萨加持药丸</w:t>
      </w:r>
    </w:p>
    <w:p>
      <w:pPr>
        <w:pStyle w:val="Normal"/>
        <w:rPr/>
      </w:pPr>
      <w:r>
        <w:rPr>
          <w:b/>
          <w:bCs/>
        </w:rPr>
        <w:t>男听众：</w:t>
      </w:r>
      <w:r>
        <w:rPr/>
        <w:t>师父，比如生病了吃药的时候，能否对着药丸念一两遍大悲咒，意念里想着“请观世音菩萨保佑我的病快点好”。</w:t>
      </w:r>
    </w:p>
    <w:p>
      <w:pPr>
        <w:pStyle w:val="Normal"/>
        <w:rPr/>
      </w:pPr>
      <w:r>
        <w:rPr>
          <w:b/>
          <w:bCs/>
        </w:rPr>
        <w:t>台长答：</w:t>
      </w:r>
      <w:r>
        <w:rPr/>
        <w:t>这个我很久之前讲过，后来我就不讲了。实际上完全有作用的。为什么呢？因为当你在药丸当中念大悲咒请观世音菩萨加持这个药丸，那你吃下去会更好，效果会非常非常好。因为人本身有一种气场，当你知道这个药的效果和不知道这个药的效果，你吃下去感觉是不一样的，而且收到的效果程度也是不一样的。所以根据物理现象很多科学家来分析这一现象，那么为什么人在推销的时候说这个东西特别好，这个人吃下去真的会感觉好呢？就是这个道理，明白了吗？同样道理，如果你心里产生一种排斥性“什么好？这个药有好？吃下去会好的啊？吃吃看没什么嘛。”就是因为你的心里产生一种抵抗的、一种不好的分子元素，让它来抵抗这种药性成分的发挥、散发、分解，所以才产生了这个药物对你不起作用（明白了，谢谢师父开示）</w:t>
      </w:r>
    </w:p>
    <w:p>
      <w:pPr>
        <w:pStyle w:val="Normal"/>
        <w:rPr/>
      </w:pPr>
      <w:r>
        <w:rPr/>
      </w:r>
    </w:p>
    <w:p>
      <w:pPr>
        <w:pStyle w:val="Normal"/>
        <w:rPr/>
      </w:pPr>
      <w:r>
        <w:rPr/>
        <w:t>Wenda20150111A</w:t>
      </w:r>
      <w:r>
        <w:rPr>
          <w:rFonts w:cs="Segoe UI Emoji" w:ascii="Segoe UI Emoji" w:hAnsi="Segoe UI Emoji"/>
        </w:rPr>
        <w:t xml:space="preserve">  </w:t>
      </w:r>
      <w:r>
        <w:rPr/>
        <w:t>38:14</w:t>
      </w:r>
      <w:r>
        <w:rPr>
          <w:rFonts w:cs="Segoe UI Emoji" w:ascii="Segoe UI Emoji" w:hAnsi="Segoe UI Emoji"/>
        </w:rPr>
        <w:t xml:space="preserve">  </w:t>
      </w:r>
      <w:r>
        <w:rPr/>
        <w:t>关于看到远看像人走近后是木桩或者其他东西的问题</w:t>
      </w:r>
    </w:p>
    <w:p>
      <w:pPr>
        <w:pStyle w:val="Normal"/>
        <w:rPr/>
      </w:pPr>
      <w:r>
        <w:rPr>
          <w:b/>
          <w:bCs/>
        </w:rPr>
        <w:t>男听众：</w:t>
      </w:r>
      <w:r>
        <w:rPr/>
        <w:t>师父，有时候我们在路上远远看过去是一个人，当我们走近一看，原来就是一个木桩或者是一个其他东西。有几个同修都是这样的感觉。请问师父是有这种说法吗？远看是一个人实际近看是一个木桩或者其他东西。</w:t>
      </w:r>
    </w:p>
    <w:p>
      <w:pPr>
        <w:pStyle w:val="Normal"/>
        <w:rPr/>
      </w:pPr>
      <w:r>
        <w:rPr>
          <w:b/>
          <w:bCs/>
        </w:rPr>
        <w:t>台长答：</w:t>
      </w:r>
      <w:r>
        <w:rPr/>
        <w:t>很简单。因为当你远看的时候，看见是人的时候，是真的人，因为它有灵性在上面，你可以看到人的。但你走近之后这个灵性跑了，你看不见了。因为当人气足的时候，鬼就怕人，鬼就会离开，他躲进去了，所以你就看见一个木桩了。像这种情况实际上你看见的就是一个鬼（明白了）</w:t>
      </w:r>
    </w:p>
    <w:p>
      <w:pPr>
        <w:pStyle w:val="Normal"/>
        <w:rPr/>
      </w:pPr>
      <w:r>
        <w:rPr/>
      </w:r>
    </w:p>
    <w:p>
      <w:pPr>
        <w:pStyle w:val="Normal"/>
        <w:rPr/>
      </w:pPr>
      <w:r>
        <w:rPr/>
        <w:t>Wenda20150111A</w:t>
      </w:r>
      <w:r>
        <w:rPr>
          <w:rFonts w:cs="Segoe UI Emoji" w:ascii="Segoe UI Emoji" w:hAnsi="Segoe UI Emoji"/>
        </w:rPr>
        <w:t xml:space="preserve">  </w:t>
      </w:r>
      <w:r>
        <w:rPr/>
        <w:t>39:07</w:t>
      </w:r>
      <w:r>
        <w:rPr>
          <w:rFonts w:cs="Segoe UI Emoji" w:ascii="Segoe UI Emoji" w:hAnsi="Segoe UI Emoji"/>
        </w:rPr>
        <w:t xml:space="preserve">  </w:t>
      </w:r>
      <w:r>
        <w:rPr/>
        <w:t>可以在《白话佛法》做标记吗</w:t>
      </w:r>
    </w:p>
    <w:p>
      <w:pPr>
        <w:pStyle w:val="Normal"/>
        <w:rPr/>
      </w:pPr>
      <w:r>
        <w:rPr>
          <w:b/>
          <w:bCs/>
        </w:rPr>
        <w:t>男听众：</w:t>
      </w:r>
      <w:r>
        <w:rPr/>
        <w:t>一个共修组问，为何不能在《白话佛法》书上划上横线或波浪线，标注出佛言佛语，或让自己感触开悟的句子。当看完一遍时，翻阅就如同放电影一样，当初感悟浮现在脑海，又洗礼了一遍。当摘录到本子上却没有如此的感触之深，将佛法融入到生活中有更大的帮助。而没有标记的书看到的仅是题目很难回想出书中的经典开示。这是否属于有相学佛，执著于书面的文字。当拿笔划时心里满是恭恭敬敬，如获至宝，丝毫没有对书籍不敬，对菩萨的宝物自然珍惜。请师父开示一下。</w:t>
      </w:r>
    </w:p>
    <w:p>
      <w:pPr>
        <w:pStyle w:val="Normal"/>
        <w:rPr/>
      </w:pPr>
      <w:r>
        <w:rPr>
          <w:b/>
          <w:bCs/>
        </w:rPr>
        <w:t>台长答：</w:t>
      </w:r>
      <w:r>
        <w:rPr/>
        <w:t>师父从来没讲过在《白话佛法》上不能划，完全可以划。做标记更能够记在心中这个是很好的习惯——记录，重点记录非常好，下次看的时候才会重新回忆起当时的感觉。就像很多人失恋之后把人家的信还拿在身上一样（师父，标记的时候能用红颜色的还是不要用红颜色的直接用蓝颜色的笔画？）红色和黄色都可以，蓝色也可以，画在下面可以用蓝色，如果把这个字全部覆盖，最好用那种黄色的，比较醒目的，我们叫</w:t>
      </w:r>
      <w:r>
        <w:rPr/>
        <w:t>MARKER</w:t>
      </w:r>
      <w:r>
        <w:rPr/>
        <w:t>，把它标得醒目一点，整个句子就变成黄颜色了。你们叫什么？（好像叫荧光笔还是叫什么）就荧光笔这种，好像让它能够更加醒目一点。</w:t>
      </w:r>
    </w:p>
    <w:p>
      <w:pPr>
        <w:pStyle w:val="Normal"/>
        <w:rPr/>
      </w:pPr>
      <w:r>
        <w:rPr/>
      </w:r>
    </w:p>
    <w:p>
      <w:pPr>
        <w:pStyle w:val="Normal"/>
        <w:rPr/>
      </w:pPr>
      <w:r>
        <w:rPr/>
        <w:t>Wenda20150111A</w:t>
      </w:r>
      <w:r>
        <w:rPr>
          <w:rFonts w:cs="Segoe UI Emoji" w:ascii="Segoe UI Emoji" w:hAnsi="Segoe UI Emoji"/>
        </w:rPr>
        <w:t xml:space="preserve">  </w:t>
      </w:r>
      <w:r>
        <w:rPr/>
        <w:t>41:14</w:t>
      </w:r>
      <w:r>
        <w:rPr>
          <w:rFonts w:cs="Segoe UI Emoji" w:ascii="Segoe UI Emoji" w:hAnsi="Segoe UI Emoji"/>
        </w:rPr>
        <w:t xml:space="preserve">  </w:t>
      </w:r>
      <w:r>
        <w:rPr/>
        <w:t>家里一进门的墙上可以贴山水画吗</w:t>
      </w:r>
    </w:p>
    <w:p>
      <w:pPr>
        <w:pStyle w:val="Normal"/>
        <w:rPr/>
      </w:pPr>
      <w:r>
        <w:rPr>
          <w:b/>
          <w:bCs/>
        </w:rPr>
        <w:t>男听众：</w:t>
      </w:r>
      <w:r>
        <w:rPr/>
        <w:t>师父，家里一进门，玄关方位的墙上可以贴一张山水画吗？</w:t>
      </w:r>
    </w:p>
    <w:p>
      <w:pPr>
        <w:pStyle w:val="Normal"/>
        <w:rPr/>
      </w:pPr>
      <w:r>
        <w:rPr>
          <w:b/>
          <w:bCs/>
        </w:rPr>
        <w:t>台长答：</w:t>
      </w:r>
      <w:r>
        <w:rPr/>
        <w:t>可以。</w:t>
      </w:r>
      <w:r>
        <w:rPr>
          <w:rFonts w:ascii="Segoe UI Emoji" w:hAnsi="Segoe UI Emoji" w:cs="Segoe UI Emoji" w:eastAsia="Segoe UI Emoji"/>
        </w:rPr>
        <w:t xml:space="preserve">  </w:t>
      </w:r>
    </w:p>
    <w:p>
      <w:pPr>
        <w:pStyle w:val="Normal"/>
        <w:rPr/>
      </w:pPr>
      <w:r>
        <w:rPr/>
      </w:r>
    </w:p>
    <w:p>
      <w:pPr>
        <w:pStyle w:val="Normal"/>
        <w:rPr/>
      </w:pPr>
      <w:r>
        <w:rPr/>
        <w:t>4</w:t>
      </w:r>
      <w:r>
        <w:rPr/>
        <w:t>．</w:t>
      </w:r>
      <w:r>
        <w:rPr/>
        <w:t>Wenda20150111A</w:t>
      </w:r>
      <w:r>
        <w:rPr>
          <w:rFonts w:cs="Segoe UI Emoji" w:ascii="Segoe UI Emoji" w:hAnsi="Segoe UI Emoji"/>
        </w:rPr>
        <w:t xml:space="preserve">  </w:t>
      </w:r>
      <w:r>
        <w:rPr/>
        <w:t>41:46</w:t>
      </w:r>
      <w:r>
        <w:rPr>
          <w:rFonts w:cs="Segoe UI Emoji" w:ascii="Segoe UI Emoji" w:hAnsi="Segoe UI Emoji"/>
        </w:rPr>
        <w:t xml:space="preserve">  </w:t>
      </w:r>
      <w:r>
        <w:rPr/>
        <w:t>梦见去世的奶奶</w:t>
      </w:r>
    </w:p>
    <w:p>
      <w:pPr>
        <w:pStyle w:val="Normal"/>
        <w:rPr/>
      </w:pPr>
      <w:r>
        <w:rPr>
          <w:b/>
          <w:bCs/>
        </w:rPr>
        <w:t>女听众：</w:t>
      </w:r>
      <w:r>
        <w:rPr/>
        <w:t>台长，我前两天梦到我的奶奶来找我了，我握着她的手，我说：“奶奶你好吗？”她说“我很好”，我不知道是什么意思？</w:t>
      </w:r>
    </w:p>
    <w:p>
      <w:pPr>
        <w:pStyle w:val="Normal"/>
        <w:rPr/>
      </w:pPr>
      <w:r>
        <w:rPr>
          <w:b/>
          <w:bCs/>
        </w:rPr>
        <w:t>台长答：</w:t>
      </w:r>
      <w:r>
        <w:rPr/>
        <w:t>首先，你给她念过小房子没有？（没有）好，我告诉你，来问你要小房子了。你如果不给她</w:t>
      </w:r>
      <w:r>
        <w:rPr/>
        <w:t>21</w:t>
      </w:r>
      <w:r>
        <w:rPr/>
        <w:t>张，你接下来就会有事情发生了（</w:t>
      </w:r>
      <w:r>
        <w:rPr/>
        <w:t>21</w:t>
      </w:r>
      <w:r>
        <w:rPr/>
        <w:t>张啊？）你赶快念，你不要一惊一乍的。我告诉你，已经直接找到你了（可是……）你不要跟我说“可是”，你不念你等着瞧，看看你有没有事情发生。等到你躺在床上脚扭伤了，或者背直不起来了，这个时候你说“哎，我在念我在念”，没用了，你已经受伤了（台长，我不明白，在我大概十岁不到的时候我的奶奶去世的，我现在</w:t>
      </w:r>
      <w:r>
        <w:rPr/>
        <w:t>44</w:t>
      </w:r>
      <w:r>
        <w:rPr/>
        <w:t>岁了……）你不要跟我讲任何事情，凡是缘分都是上辈子这辈子连在一起的，你不一定要认识她，在你们的家族里边你就有这个责任，前世的冤结搞来搞去还是这辈子搞在你们家族里边的。我举个简单例子好吧，如果一个女人嫁给了一个男人，这个男人过去离过婚的，他跟前面那个女人离婚了，我问你，第二个老婆没有看见过第一个老婆，法院判她老公一直要他还债。那么她跟他结婚之后，两个人是不是一起要还她债啊？她可以跟他说“我从来没有看见过你前妻，凭什么我要帮着你一起还你前妻的债”吗？因为你跟现在这个老公有缘分，就跟前面那个女的也会有缘分，听得懂了吗？（我明白）</w:t>
      </w:r>
    </w:p>
    <w:p>
      <w:pPr>
        <w:pStyle w:val="Normal"/>
        <w:rPr/>
      </w:pPr>
      <w:r>
        <w:rPr/>
      </w:r>
    </w:p>
    <w:p>
      <w:pPr>
        <w:pStyle w:val="Normal"/>
        <w:rPr/>
      </w:pPr>
      <w:r>
        <w:rPr/>
        <w:t>Wenda20150111A</w:t>
      </w:r>
      <w:r>
        <w:rPr>
          <w:rFonts w:cs="Segoe UI Emoji" w:ascii="Segoe UI Emoji" w:hAnsi="Segoe UI Emoji"/>
        </w:rPr>
        <w:t xml:space="preserve">  </w:t>
      </w:r>
      <w:r>
        <w:rPr/>
        <w:t>44:39</w:t>
      </w:r>
      <w:r>
        <w:rPr>
          <w:rFonts w:cs="Segoe UI Emoji" w:ascii="Segoe UI Emoji" w:hAnsi="Segoe UI Emoji"/>
        </w:rPr>
        <w:t xml:space="preserve">  </w:t>
      </w:r>
      <w:r>
        <w:rPr/>
        <w:t>工作时间忙怎样念经的问题；修心念经想得通放得下</w:t>
      </w:r>
    </w:p>
    <w:p>
      <w:pPr>
        <w:pStyle w:val="Normal"/>
        <w:rPr/>
      </w:pPr>
      <w:r>
        <w:rPr>
          <w:b/>
          <w:bCs/>
        </w:rPr>
        <w:t>女听众：</w:t>
      </w:r>
      <w:r>
        <w:rPr/>
        <w:t>台长，还有一个问题，因为我一早去上班晚上快十点才到家，那我要怎么念经呢？</w:t>
      </w:r>
    </w:p>
    <w:p>
      <w:pPr>
        <w:pStyle w:val="Normal"/>
        <w:rPr/>
      </w:pPr>
      <w:r>
        <w:rPr>
          <w:b/>
          <w:bCs/>
        </w:rPr>
        <w:t>台长答：</w:t>
      </w:r>
      <w:r>
        <w:rPr/>
        <w:t>一早几点钟啊？（大概早上七点半我起来，要做饭给孩子放学回来吃，差不多九点半我就出门去上班，一直到差不多晚上有时候九点半、十点钟才到家）哎哟，太辛苦了，可怜啊。所以这个就是你缘分不足，你想不开，你想得开了你就不会这样了（我只有星期天休息）你不就为了这点钱吗？辛苦呀，做到做不动了，就像春蚕吐丝一样的，最后就死了。你一天天就这么过去了，为了这个生活。你可以跟我说：“卢台长，我不为生活，我怎么活呀？”首先，你可以活得差一点，但是身体会好一点，人的命会长一点。你要活得好一点，你就付出多一点，所以你就会累一点。你完全可以每天少打几个小时工，挤出时间来让自己的身体没有坏，这样的话你也可以少花一点看病的费用。人就是这样，想不通呀。我没办法劝你们的，我又不能说：“你们都到我这里来，不要上班了。”养不起啊，全世界这么多人。但是有福气的人，人家和尚尼姑为什么能够一甩，人家有人供养，他不愁吃不愁穿就够了，他什么都不要，他就念经。你放得下吗？你放不下的，放不下就吃苦。我不是叫你放下，我叫你至少要稍微放下一点，比方说你可以过去做十个小时，你做八个小时，多两个小时在家里哪怕念经，身体会好，多照顾点孩子也好。你现在为什么做十个小时？你就放不下呀，因为多做两个小时我可以多加班，多赚点钱。我告诉你，这点钱以后你年纪大的时候连付你药费都不够，你买保险都不够，我有什么话讲的？一个人想不通的话，就什么都想不通了。你现在记得起你爷爷叫什么名字吗？讲给我听啊，讲啊（啊？）你爷爷还活着吗？（没有，我爷爷很早就走了）好，我问你他叫什么名字讲给我听（我爷爷好像叫……）好了，你就不要讲了，等到你的孙子、你以后孩子的孙子生出来，你叫什么名字，等你死了他都记不起来的。你看你现在为儿子为孙子你付出多少啊？想得通吗？现在想得通了吗？（明白）你的爷爷如果现在活到今天要气死了，连个名字都记不住啊？啊？还要说什么？台长现场说法让你们明白，还不明白？（明白，明白）台长还算孝顺，我还讲得出我爷爷名字呢，但是我的爷爷的爸爸我就讲不出来了。呵呵……我的爷爷不就是因为我经常还给他烧烧小房子才记得，如果我不给他烧小房子我哪记得他叫什么名字啊？明白了吗？（明白）执著啊，“哎哟，我要照顾我的孩子”，稍微大一点自己做饭，自己早上爬起来烧饭，自己下面条，自己怎么样，有什么客气的？你念经。你放得下吗？这点都放不下，你还放什么？（放下，明白，现在明白）放下？你就嘴巴会放下，好好地放了，要真的放下。你能像台长啊？命都不要了，怎么救人啊？累成这样，坐在椅子上可以睡着的，照样救人，你放得下吗？想开一点吧，想开一点，为儿为女要有个适可而止的，否则的话孩子不会为我们、为父母这样的，只有父母亲为孩子这样的。明白了吗？（明白）</w:t>
      </w:r>
    </w:p>
    <w:p>
      <w:pPr>
        <w:pStyle w:val="Normal"/>
        <w:rPr/>
      </w:pPr>
      <w:r>
        <w:rPr/>
      </w:r>
    </w:p>
    <w:p>
      <w:pPr>
        <w:pStyle w:val="Normal"/>
        <w:rPr/>
      </w:pPr>
      <w:r>
        <w:rPr/>
        <w:t>Wenda20150111A</w:t>
      </w:r>
      <w:r>
        <w:rPr>
          <w:rFonts w:cs="Segoe UI Emoji" w:ascii="Segoe UI Emoji" w:hAnsi="Segoe UI Emoji"/>
        </w:rPr>
        <w:t xml:space="preserve">  </w:t>
      </w:r>
      <w:r>
        <w:rPr/>
        <w:t>49:30</w:t>
      </w:r>
      <w:r>
        <w:rPr>
          <w:rFonts w:cs="Segoe UI Emoji" w:ascii="Segoe UI Emoji" w:hAnsi="Segoe UI Emoji"/>
        </w:rPr>
        <w:t xml:space="preserve">  </w:t>
      </w:r>
      <w:r>
        <w:rPr/>
        <w:t>大悲咒是一种能量</w:t>
      </w:r>
    </w:p>
    <w:p>
      <w:pPr>
        <w:pStyle w:val="Normal"/>
        <w:rPr/>
      </w:pPr>
      <w:r>
        <w:rPr>
          <w:b/>
          <w:bCs/>
        </w:rPr>
        <w:t>女听众：</w:t>
      </w:r>
      <w:r>
        <w:rPr/>
        <w:t>台长，还有一个问题，我的健康……</w:t>
      </w:r>
    </w:p>
    <w:p>
      <w:pPr>
        <w:pStyle w:val="Normal"/>
        <w:rPr/>
      </w:pPr>
      <w:r>
        <w:rPr>
          <w:b/>
          <w:bCs/>
        </w:rPr>
        <w:t>台长答：</w:t>
      </w:r>
      <w:r>
        <w:rPr/>
        <w:t>你的健康你比我清楚，我现在不看图腾你比我清楚。你讲给我听，你的健康什么毛病你知道吗？（知道）知道就好好念经啊（嗯，上一次台长说每天给自己</w:t>
      </w:r>
      <w:r>
        <w:rPr/>
        <w:t>21</w:t>
      </w:r>
      <w:r>
        <w:rPr/>
        <w:t>遍大悲咒）要记住，不念经、不念大悲咒健康就会出问题，大悲咒是一种能量。好好努力啊（好的）一个人活着真的是不容易的，师父跟你讲句心里话，没有一个人活着容易的，所以要想一想大家都不容易，你也就忍耐一点吧。千万不能忘记，一定要念经，而且要延寿。昨天晚上联谊会有一个人叫我看他的家里的一个人，我一看阳寿已经到了，没了。所以他“哎呀……”他难过，我说：“为什么你不早点放生呢？可以延寿的嘛。”为什么非要到寿用完了，已经不行了，你才说“我现在来放生”，来不及了。</w:t>
      </w:r>
    </w:p>
    <w:p>
      <w:pPr>
        <w:pStyle w:val="Normal"/>
        <w:rPr/>
      </w:pPr>
      <w:r>
        <w:rPr/>
      </w:r>
    </w:p>
    <w:p>
      <w:pPr>
        <w:pStyle w:val="Normal"/>
        <w:rPr/>
      </w:pPr>
      <w:r>
        <w:rPr/>
        <w:t>5</w:t>
      </w:r>
      <w:r>
        <w:rPr/>
        <w:t>．</w:t>
      </w:r>
      <w:r>
        <w:rPr/>
        <w:t>Wenda20150111A</w:t>
      </w:r>
      <w:r>
        <w:rPr>
          <w:rFonts w:cs="Segoe UI Emoji" w:ascii="Segoe UI Emoji" w:hAnsi="Segoe UI Emoji"/>
        </w:rPr>
        <w:t xml:space="preserve">  </w:t>
      </w:r>
      <w:r>
        <w:rPr/>
        <w:t>51:55</w:t>
      </w:r>
      <w:r>
        <w:rPr>
          <w:rFonts w:cs="Segoe UI Emoji" w:ascii="Segoe UI Emoji" w:hAnsi="Segoe UI Emoji"/>
        </w:rPr>
        <w:t xml:space="preserve">  </w:t>
      </w:r>
      <w:r>
        <w:rPr/>
        <w:t>梦见参加其他法门的法会</w:t>
      </w:r>
    </w:p>
    <w:p>
      <w:pPr>
        <w:pStyle w:val="Normal"/>
        <w:rPr/>
      </w:pPr>
      <w:r>
        <w:rPr>
          <w:b/>
          <w:bCs/>
        </w:rPr>
        <w:t>女听众：</w:t>
      </w:r>
      <w:r>
        <w:rPr/>
        <w:t>感恩观世音菩萨，感恩护法神加持保佑。台长，如果我自己有业障的话我自己来背，跟台长无关。祝台长今年的法会圆满成功。台长，我前两天做了一个梦，好像要参加法会，法会里面很多人，看到我妹妹和她的儿子坐在我前面，叫妹妹她不睬我，我马上跪下去我说：“我要念四个经文”，是我们的功课中的四个大经文，妹妹一看时间说：“时间要到了，你赶快念吧。”我说：“好的好的。”</w:t>
      </w:r>
    </w:p>
    <w:p>
      <w:pPr>
        <w:pStyle w:val="Normal"/>
        <w:rPr/>
      </w:pPr>
      <w:r>
        <w:rPr>
          <w:b/>
          <w:bCs/>
        </w:rPr>
        <w:t>台长答：</w:t>
      </w:r>
      <w:r>
        <w:rPr/>
        <w:t>你妹妹过世了啊？（没有，我妹妹还在世）那就是你妹妹要叫你帮帮她，你给她念几张小房子，她身上一定有灵性了（哦。我看到那个法会好像是好像别的法门，我身上穿着一个海青）哦，明白（我就很虔诚地一个个拜，拜下去后法会的人就从我们三个人头上面洒甘霖水，好清凉，洒了三次左右，但是洒下来的时候有些人受不了，他们跳起来，然后就离开法会，那个梦是什么呢？）这个梦很简单，你曾经学过密宗的（哦，这个是以前？）过去生中你的基础，学佛的基础（哦，那我穿那个海青是不是我以前有……）对。海青不是出家，海青是在家居士。说明你上辈子也是修心，但是也没出过家，肯定是感情出大事情了，所以你这辈子感情也会出问题（哦）明白了吗？（那他们有洒那个甘霖水是不是好的呢？）当时在庙里会有这种仪式的，就像西方教一样的。这种水洒给你有的人受不了，实际上有的人身上有灵性（有业障）这也是一种加持，其他法门的一种加持。台长这个心灵法门加持就比较容易了，你打进电话就能加持你了（感恩台长，我太激动了，感恩台长）你听听今天前面的节目，上次那个女的七天七夜发烧不退，他跟台长打进电话，台长说打完电话你去查她就退烧了，结果马上退烧了，今天他反馈来了，这种加持啊（对呀，那天我的喉咙不舒服，我打通台长的电话给我妹问图腾的时候，我的喉咙马上就好了）嗯，马上好（真的感恩台长）</w:t>
      </w:r>
    </w:p>
    <w:p>
      <w:pPr>
        <w:pStyle w:val="Normal"/>
        <w:rPr/>
      </w:pPr>
      <w:r>
        <w:rPr/>
      </w:r>
    </w:p>
    <w:p>
      <w:pPr>
        <w:pStyle w:val="Normal"/>
        <w:rPr/>
      </w:pPr>
      <w:r>
        <w:rPr/>
        <w:t>Wenda20150111A</w:t>
      </w:r>
      <w:r>
        <w:rPr>
          <w:rFonts w:cs="Segoe UI Emoji" w:ascii="Segoe UI Emoji" w:hAnsi="Segoe UI Emoji"/>
        </w:rPr>
        <w:t xml:space="preserve">  </w:t>
      </w:r>
      <w:r>
        <w:rPr/>
        <w:t>55:44</w:t>
      </w:r>
      <w:r>
        <w:rPr>
          <w:rFonts w:cs="Segoe UI Emoji" w:ascii="Segoe UI Emoji" w:hAnsi="Segoe UI Emoji"/>
        </w:rPr>
        <w:t xml:space="preserve">  </w:t>
      </w:r>
      <w:r>
        <w:rPr/>
        <w:t>梦见躲过地府的抽查</w:t>
      </w:r>
    </w:p>
    <w:p>
      <w:pPr>
        <w:pStyle w:val="Normal"/>
        <w:rPr/>
      </w:pPr>
      <w:r>
        <w:rPr>
          <w:b/>
          <w:bCs/>
        </w:rPr>
        <w:t>女听众：</w:t>
      </w:r>
      <w:r>
        <w:rPr/>
        <w:t>台长，我梦到弟弟身边有很多榴莲，他说这个榴莲很好吃，就包起来：“你要不要吃？”我点点头。然后我看到我堂哥的车上有很多山竹，我经过时，他说：“你要不要吃山竹？”我说：“好啊。”他给我一个山竹，我很开心拿了，然后我就进去我的车里面。后面有两个警察，如果警察要检查我的车怎么办？我感觉很害怕，因为我拿了山竹嘛，警察就望着我的车看着我，我害怕，就把山竹一丢丢到学校那边。学校那边有很多小孩子放学了，他们拿到我的山竹就很开心。警察果然过来检查我的车，车里没有山竹，我很开心，他们就不理我了。没过多久那一帮小孩子就很开心地望着我的车，看着我笑笑，我就醒了。</w:t>
      </w:r>
    </w:p>
    <w:p>
      <w:pPr>
        <w:pStyle w:val="Normal"/>
        <w:rPr/>
      </w:pPr>
      <w:r>
        <w:rPr>
          <w:b/>
          <w:bCs/>
        </w:rPr>
        <w:t>台长答：</w:t>
      </w:r>
      <w:r>
        <w:rPr/>
        <w:t>那就是说你躲过一关，地府的抽查被你躲过了，在梦中的警察全部都是地府的官。</w:t>
      </w:r>
    </w:p>
    <w:p>
      <w:pPr>
        <w:pStyle w:val="Normal"/>
        <w:rPr/>
      </w:pPr>
      <w:r>
        <w:rPr/>
      </w:r>
    </w:p>
    <w:p>
      <w:pPr>
        <w:pStyle w:val="Normal"/>
        <w:rPr/>
      </w:pPr>
      <w:r>
        <w:rPr/>
        <w:t>Wenda20150111A</w:t>
      </w:r>
      <w:r>
        <w:rPr>
          <w:rFonts w:cs="Segoe UI Emoji" w:ascii="Segoe UI Emoji" w:hAnsi="Segoe UI Emoji"/>
        </w:rPr>
        <w:t xml:space="preserve">  </w:t>
      </w:r>
      <w:r>
        <w:rPr/>
        <w:t>57:28</w:t>
      </w:r>
      <w:r>
        <w:rPr>
          <w:rFonts w:cs="Segoe UI Emoji" w:ascii="Segoe UI Emoji" w:hAnsi="Segoe UI Emoji"/>
        </w:rPr>
        <w:t xml:space="preserve">  </w:t>
      </w:r>
      <w:r>
        <w:rPr/>
        <w:t>有重要事情要去做，护法神会提醒</w:t>
      </w:r>
    </w:p>
    <w:p>
      <w:pPr>
        <w:pStyle w:val="Normal"/>
        <w:rPr/>
      </w:pPr>
      <w:r>
        <w:rPr>
          <w:b/>
          <w:bCs/>
        </w:rPr>
        <w:t>女听众：</w:t>
      </w:r>
      <w:r>
        <w:rPr/>
        <w:t>台长，有一天我在睡觉做梦的时候，那个波音声把我叫醒，叫得很尖的电波音声，很强力的。</w:t>
      </w:r>
    </w:p>
    <w:p>
      <w:pPr>
        <w:pStyle w:val="Normal"/>
        <w:rPr/>
      </w:pPr>
      <w:r>
        <w:rPr>
          <w:b/>
          <w:bCs/>
        </w:rPr>
        <w:t>台长答：</w:t>
      </w:r>
      <w:r>
        <w:rPr/>
        <w:t>这个是菩萨或者护法神有时候在你耳边提醒你。一个人要轻生之前，就是不想活之前一般的护法神都会来跟你讲的，我们说起来就像雷鸣般的吼声一样，他会叫你：“不要这样做，你要好好地想一想你的使命。”他们就这么讲的，就不让你死呀（他叫了我两次）叫你两次就是说明你有比较重要的事情要去做，所以护法神会提醒你的（哦，原来如此）</w:t>
      </w:r>
    </w:p>
    <w:p>
      <w:pPr>
        <w:pStyle w:val="Normal"/>
        <w:rPr/>
      </w:pPr>
      <w:r>
        <w:rPr/>
      </w:r>
    </w:p>
    <w:p>
      <w:pPr>
        <w:pStyle w:val="Normal"/>
        <w:rPr/>
      </w:pPr>
      <w:r>
        <w:rPr/>
        <w:t>Wenda20150111A</w:t>
      </w:r>
      <w:r>
        <w:rPr>
          <w:rFonts w:cs="Segoe UI Emoji" w:ascii="Segoe UI Emoji" w:hAnsi="Segoe UI Emoji"/>
        </w:rPr>
        <w:t xml:space="preserve">  </w:t>
      </w:r>
      <w:r>
        <w:rPr/>
        <w:t>58:27</w:t>
      </w:r>
      <w:r>
        <w:rPr>
          <w:rFonts w:cs="Segoe UI Emoji" w:ascii="Segoe UI Emoji" w:hAnsi="Segoe UI Emoji"/>
        </w:rPr>
        <w:t xml:space="preserve">  </w:t>
      </w:r>
      <w:r>
        <w:rPr/>
        <w:t>梦见考试，与梦考有关</w:t>
      </w:r>
    </w:p>
    <w:p>
      <w:pPr>
        <w:pStyle w:val="Normal"/>
        <w:rPr/>
      </w:pPr>
      <w:r>
        <w:rPr>
          <w:b/>
          <w:bCs/>
        </w:rPr>
        <w:t>女听众：</w:t>
      </w:r>
      <w:r>
        <w:rPr/>
        <w:t>台长，我梦见梦考，我座位坐得很高，很多很多学生一起考试，考试当中，人家看到我的考试卷：“哎，你考得很好呢！”我说：“多少分啊？”他说：“我看到你考分，已经及格了，考了</w:t>
      </w:r>
      <w:r>
        <w:rPr/>
        <w:t>43</w:t>
      </w:r>
      <w:r>
        <w:rPr/>
        <w:t>分。”但是我说：“怎么这么少？”他说：“</w:t>
      </w:r>
      <w:r>
        <w:rPr/>
        <w:t>43</w:t>
      </w:r>
      <w:r>
        <w:rPr/>
        <w:t>分当中还要加其他的分数，加加加你就考到了。”他们好像很羡慕还是很怎么样的，是不是跟我平时梦考有关呢？</w:t>
      </w:r>
    </w:p>
    <w:p>
      <w:pPr>
        <w:pStyle w:val="Normal"/>
        <w:rPr/>
      </w:pPr>
      <w:r>
        <w:rPr>
          <w:b/>
          <w:bCs/>
        </w:rPr>
        <w:t>台长答：</w:t>
      </w:r>
      <w:r>
        <w:rPr/>
        <w:t>对呀（明白。考过了就不会再考了吗？）考过了还会再考的，我曾经跟你们讲过了，去年几个月到现在</w:t>
      </w:r>
      <w:r>
        <w:rPr/>
        <w:t>3</w:t>
      </w:r>
      <w:r>
        <w:rPr/>
        <w:t>月之前都要再考的，因为在这个时候正好是天上菩萨来考人的时候（哦。还有一次，我考过邪淫，我好像动了一点点念头，但是有几个梦我已经都考过了。有一天我好像害一个人一样【听不清】，故意给他那个念头，之后我就忏悔，马上就念</w:t>
      </w:r>
      <w:r>
        <w:rPr/>
        <w:t>108</w:t>
      </w:r>
      <w:r>
        <w:rPr/>
        <w:t>遍礼佛大忏悔文忏悔）你如果在梦中能够感到自己忏悔那就是你已经也考过了，因为你知道忏悔了。</w:t>
      </w:r>
    </w:p>
    <w:p>
      <w:pPr>
        <w:pStyle w:val="Normal"/>
        <w:rPr/>
      </w:pPr>
      <w:r>
        <w:rPr/>
      </w:r>
    </w:p>
    <w:p>
      <w:pPr>
        <w:pStyle w:val="Normal"/>
        <w:rPr/>
      </w:pPr>
      <w:r>
        <w:rPr/>
        <w:t>Wenda20150111A</w:t>
      </w:r>
      <w:r>
        <w:rPr>
          <w:rFonts w:cs="Segoe UI Emoji" w:ascii="Segoe UI Emoji" w:hAnsi="Segoe UI Emoji"/>
        </w:rPr>
        <w:t xml:space="preserve">  </w:t>
      </w:r>
      <w:r>
        <w:rPr/>
        <w:t>01:00:06</w:t>
      </w:r>
      <w:r>
        <w:rPr>
          <w:rFonts w:cs="Segoe UI Emoji" w:ascii="Segoe UI Emoji" w:hAnsi="Segoe UI Emoji"/>
        </w:rPr>
        <w:t xml:space="preserve">  </w:t>
      </w:r>
      <w:r>
        <w:rPr/>
        <w:t>台长诠释“涅槃寂静”</w:t>
      </w:r>
    </w:p>
    <w:p>
      <w:pPr>
        <w:pStyle w:val="Normal"/>
        <w:rPr/>
      </w:pPr>
      <w:r>
        <w:rPr>
          <w:b/>
          <w:bCs/>
        </w:rPr>
        <w:t>女听众：</w:t>
      </w:r>
      <w:r>
        <w:rPr/>
        <w:t>台长，我读过《白话佛法》，台长说过一个人不能够有念头，如果有念头的话就会造业，比如说那个念头没有众生没有自己，对不对？还有就是台长说过“涅槃寂静”，这四个字我不大明白？</w:t>
      </w:r>
    </w:p>
    <w:p>
      <w:pPr>
        <w:pStyle w:val="Normal"/>
        <w:rPr/>
      </w:pPr>
      <w:r>
        <w:rPr>
          <w:b/>
          <w:bCs/>
        </w:rPr>
        <w:t>台长答：</w:t>
      </w:r>
      <w:r>
        <w:rPr/>
        <w:t>“涅槃”就是放下，涅槃就是自己真正的开悟了，完全安静了，处于安静了。因为当你完全知道这个世界怎么回事了你根本不会去争，不会去抢。你把一切都看穿了，你就很安静的，完全能够把自己的心沉淀下来——涅槃寂静。</w:t>
      </w:r>
    </w:p>
    <w:p>
      <w:pPr>
        <w:pStyle w:val="Normal"/>
        <w:rPr/>
      </w:pPr>
      <w:r>
        <w:rPr/>
      </w:r>
    </w:p>
    <w:p>
      <w:pPr>
        <w:pStyle w:val="Normal"/>
        <w:rPr/>
      </w:pPr>
      <w:r>
        <w:rPr/>
        <w:t>Wenda20150111A</w:t>
      </w:r>
      <w:r>
        <w:rPr>
          <w:rFonts w:cs="Segoe UI Emoji" w:ascii="Segoe UI Emoji" w:hAnsi="Segoe UI Emoji"/>
        </w:rPr>
        <w:t xml:space="preserve">  </w:t>
      </w:r>
      <w:r>
        <w:rPr/>
        <w:t>01:01:16</w:t>
      </w:r>
      <w:r>
        <w:rPr>
          <w:rFonts w:cs="Segoe UI Emoji" w:ascii="Segoe UI Emoji" w:hAnsi="Segoe UI Emoji"/>
        </w:rPr>
        <w:t xml:space="preserve">  </w:t>
      </w:r>
      <w:r>
        <w:rPr/>
        <w:t>如何正确理解“开心”</w:t>
      </w:r>
    </w:p>
    <w:p>
      <w:pPr>
        <w:pStyle w:val="Normal"/>
        <w:rPr/>
      </w:pPr>
      <w:r>
        <w:rPr>
          <w:b/>
          <w:bCs/>
        </w:rPr>
        <w:t>女听众：</w:t>
      </w:r>
      <w:r>
        <w:rPr/>
        <w:t>台长说过不能够看到某一个人特别开心，如果你看到一个人不要太开心你就会造业，我就每次看到每一个人我都会很开心，那我……</w:t>
      </w:r>
    </w:p>
    <w:p>
      <w:pPr>
        <w:pStyle w:val="Normal"/>
        <w:rPr/>
      </w:pPr>
      <w:r>
        <w:rPr>
          <w:b/>
          <w:bCs/>
        </w:rPr>
        <w:t>台长答：</w:t>
      </w:r>
      <w:r>
        <w:rPr/>
        <w:t>你这叫误解。台长说“不要太开心”是一个男人看见一个女人不要太开心，一个女人看见男人也不要太开心。你说是你是大爱，你看见谁都很开心，那跟这个开心是不一样的。看见谁都开心那就叫“法喜”。一个小男孩看见所有的小姑娘都很开心那叫“色迷迷”；一个女人看见男孩子都很开心都笑那叫“色迷迷”（哦，明白。一个是欢喜心）对了。</w:t>
      </w:r>
    </w:p>
    <w:p>
      <w:pPr>
        <w:pStyle w:val="Normal"/>
        <w:rPr/>
      </w:pPr>
      <w:r>
        <w:rPr/>
      </w:r>
    </w:p>
    <w:p>
      <w:pPr>
        <w:pStyle w:val="Normal"/>
        <w:rPr/>
      </w:pPr>
      <w:r>
        <w:rPr/>
        <w:t>Wenda20150111A</w:t>
      </w:r>
      <w:r>
        <w:rPr>
          <w:rFonts w:cs="Segoe UI Emoji" w:ascii="Segoe UI Emoji" w:hAnsi="Segoe UI Emoji"/>
        </w:rPr>
        <w:t xml:space="preserve">  </w:t>
      </w:r>
      <w:r>
        <w:rPr/>
        <w:t>01:02:24</w:t>
      </w:r>
      <w:r>
        <w:rPr>
          <w:rFonts w:cs="Segoe UI Emoji" w:ascii="Segoe UI Emoji" w:hAnsi="Segoe UI Emoji"/>
        </w:rPr>
        <w:t xml:space="preserve">  </w:t>
      </w:r>
      <w:r>
        <w:rPr/>
        <w:t>为什么佛陀、观世音菩萨的耳朵会这么长</w:t>
      </w:r>
    </w:p>
    <w:p>
      <w:pPr>
        <w:pStyle w:val="Normal"/>
        <w:rPr/>
      </w:pPr>
      <w:r>
        <w:rPr>
          <w:b/>
          <w:bCs/>
        </w:rPr>
        <w:t>女听众：</w:t>
      </w:r>
      <w:r>
        <w:rPr/>
        <w:t>台长，我想为什么佛陀跟观世音菩萨的耳朵会很大又很长的？</w:t>
      </w:r>
    </w:p>
    <w:p>
      <w:pPr>
        <w:pStyle w:val="Normal"/>
        <w:rPr/>
      </w:pPr>
      <w:r>
        <w:rPr>
          <w:b/>
          <w:bCs/>
        </w:rPr>
        <w:t>台长答：</w:t>
      </w:r>
      <w:r>
        <w:rPr/>
        <w:t>以后等到你上天上去问菩萨去吧，现在我不想回答你了，因为我要鼓励你好好到天上去，所以你就最好把这个问题带上去，以后你碰见观世音菩萨：“观世音菩萨，您耳朵为什么这么长啊？”“佛陀您耳朵为什么这么长啊？”佛陀一定会回答你的。</w:t>
      </w:r>
    </w:p>
    <w:p>
      <w:pPr>
        <w:pStyle w:val="Normal"/>
        <w:rPr/>
      </w:pPr>
      <w:r>
        <w:rPr/>
      </w:r>
    </w:p>
    <w:p>
      <w:pPr>
        <w:pStyle w:val="Normal"/>
        <w:rPr/>
      </w:pPr>
      <w:r>
        <w:rPr/>
        <w:t>Wenda20150111A</w:t>
      </w:r>
      <w:r>
        <w:rPr>
          <w:rFonts w:cs="Segoe UI Emoji" w:ascii="Segoe UI Emoji" w:hAnsi="Segoe UI Emoji"/>
        </w:rPr>
        <w:t xml:space="preserve">  </w:t>
      </w:r>
      <w:r>
        <w:rPr/>
        <w:t>01:03:03</w:t>
      </w:r>
      <w:r>
        <w:rPr>
          <w:rFonts w:cs="Segoe UI Emoji" w:ascii="Segoe UI Emoji" w:hAnsi="Segoe UI Emoji"/>
        </w:rPr>
        <w:t xml:space="preserve">  </w:t>
      </w:r>
      <w:r>
        <w:rPr/>
        <w:t>台长训练听众忍辱</w:t>
      </w:r>
    </w:p>
    <w:p>
      <w:pPr>
        <w:pStyle w:val="Normal"/>
        <w:rPr/>
      </w:pPr>
      <w:r>
        <w:rPr>
          <w:b/>
          <w:bCs/>
        </w:rPr>
        <w:t>女听众：</w:t>
      </w:r>
      <w:r>
        <w:rPr/>
        <w:t>台长，最后一个问题，那天我打通图腾的电话问我妹妹，您说我妹妹因为时间不够，她一天要念</w:t>
      </w:r>
      <w:r>
        <w:rPr/>
        <w:t>3</w:t>
      </w:r>
      <w:r>
        <w:rPr/>
        <w:t>张小房子，然后你没有说要多少张又没有说时间。</w:t>
      </w:r>
    </w:p>
    <w:p>
      <w:pPr>
        <w:pStyle w:val="Normal"/>
        <w:rPr/>
      </w:pPr>
      <w:r>
        <w:rPr>
          <w:b/>
          <w:bCs/>
        </w:rPr>
        <w:t>台长答：</w:t>
      </w:r>
      <w:r>
        <w:rPr/>
        <w:t>180</w:t>
      </w:r>
      <w:r>
        <w:rPr/>
        <w:t>张（您说她好像有散灵）对（要多少张呢？）你耳朵不好啊？我刚刚说</w:t>
      </w:r>
      <w:r>
        <w:rPr/>
        <w:t>180</w:t>
      </w:r>
      <w:r>
        <w:rPr/>
        <w:t>张，你耳朵不好啊？（总共要念</w:t>
      </w:r>
      <w:r>
        <w:rPr/>
        <w:t>180</w:t>
      </w:r>
      <w:r>
        <w:rPr/>
        <w:t>张给她的要经者是吗？）对（哦。感恩台长，感恩观世音菩萨）你记住了，台长这么讲你，你能够一直笑嘻嘻的，以后你家里人谁跟你发脾气你也能笑嘻嘻对待了，这叫“锻炼”听得懂吗？在外面都能够笑嘻嘻的，说明你在家里不会吵架了。要学会呀，给你们一个境界呀！这么容易啊？你以为台长这么喜欢讲你们呀？好好的孩子我讲你们干吗？（是我们做得不好）身上毛病太多啊，搞都搞不清楚，什么都要研究，佛陀的耳朵都要研究，本事蛮大的嘛，你再讲给我听佛陀为什么眼睛不睁开来看我们世界呀？讲啊！（我知道他是眼睛想什么不看，他什么都没看得到的）还要编？（我们跟众生一样平等的）哎哟，还会编的啊？哈哈哈哈，你以后应电影放出来之前“编导某某某”，你是编剧。好了好了，乖一点了，我看你们一个个都不懂事（感恩台长，台长您要保重身体啊）</w:t>
      </w:r>
    </w:p>
    <w:p>
      <w:pPr>
        <w:pStyle w:val="Normal"/>
        <w:rPr/>
      </w:pPr>
      <w:r>
        <w:rPr/>
      </w:r>
    </w:p>
    <w:p>
      <w:pPr>
        <w:pStyle w:val="Normal"/>
        <w:rPr/>
      </w:pPr>
      <w:r>
        <w:rPr>
          <w:b/>
          <w:bCs/>
        </w:rPr>
        <w:t>台长语：</w:t>
      </w:r>
      <w:r>
        <w:rPr/>
        <w:t>好，听众朋友们，上半时节目就到这结束，我们继续我们的下半时。上半时会在今天晚上重播，下半时会在明天晚上重播。好，我们继续我们下半时的节目。</w:t>
      </w:r>
    </w:p>
    <w:p>
      <w:pPr>
        <w:pStyle w:val="Normal"/>
        <w:rPr/>
      </w:pPr>
      <w:r>
        <w:rPr/>
      </w:r>
    </w:p>
    <w:p>
      <w:pPr>
        <w:pStyle w:val="Heading3"/>
        <w:rPr/>
      </w:pPr>
      <w:r>
        <w:rPr/>
        <w:t>Wenda20150111B</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1</w:t>
      </w:r>
      <w:r>
        <w:rPr/>
        <w:t>月</w:t>
      </w:r>
      <w:r>
        <w:rPr/>
        <w:t>11</w:t>
      </w:r>
      <w:r>
        <w:rPr/>
        <w:t>日，星期日，农历是十一月二十一。好，听众朋友们，下面就开始给大家解答问题。</w:t>
      </w:r>
    </w:p>
    <w:p>
      <w:pPr>
        <w:pStyle w:val="Normal"/>
        <w:rPr/>
      </w:pPr>
      <w:r>
        <w:rPr/>
      </w:r>
    </w:p>
    <w:p>
      <w:pPr>
        <w:pStyle w:val="Normal"/>
        <w:rPr/>
      </w:pPr>
      <w:r>
        <w:rPr/>
        <w:t>1</w:t>
      </w:r>
      <w:r>
        <w:rPr/>
        <w:t>．</w:t>
      </w:r>
      <w:r>
        <w:rPr/>
        <w:t>Wenda20150111B</w:t>
      </w:r>
      <w:r>
        <w:rPr>
          <w:rFonts w:cs="Segoe UI Emoji" w:ascii="Segoe UI Emoji" w:hAnsi="Segoe UI Emoji"/>
        </w:rPr>
        <w:t xml:space="preserve">  </w:t>
      </w:r>
      <w:r>
        <w:rPr/>
        <w:t>00:50</w:t>
      </w:r>
      <w:r>
        <w:rPr>
          <w:rFonts w:cs="Segoe UI Emoji" w:ascii="Segoe UI Emoji" w:hAnsi="Segoe UI Emoji"/>
        </w:rPr>
        <w:t xml:space="preserve">  </w:t>
      </w:r>
      <w:r>
        <w:rPr/>
        <w:t>小房子量变会达到质变</w:t>
      </w:r>
    </w:p>
    <w:p>
      <w:pPr>
        <w:pStyle w:val="Normal"/>
        <w:rPr/>
      </w:pPr>
      <w:r>
        <w:rPr>
          <w:b/>
          <w:bCs/>
        </w:rPr>
        <w:t>女听众：</w:t>
      </w:r>
      <w:r>
        <w:rPr/>
        <w:t>师父好（你好）感恩师父，感恩观世音菩萨！师父，我想分享几件事情，一位同修的婆婆有糖尿病、高血压，半边身子也不灵活，她一边吃药一边念小房子，因为条件限制，只念功课、念小房子，很少放生，也不出去度人，每天</w:t>
      </w:r>
      <w:r>
        <w:rPr/>
        <w:t>4</w:t>
      </w:r>
      <w:r>
        <w:rPr/>
        <w:t>张小房子念下来有一两千张了，以往同修给她婆婆烧小房子，同样的纸张烧出来的灰很黑很硬，最近烧出来的小房子它的灰变软了，也有金光闪现。同修就问菩萨妈妈，菩萨妈妈说，因为小房子达到了一定的数量，天上已经过问这件事情了。完全就跟师父说的一样，小房子量变到质变，达到一定数量后菩萨一定会加持、保佑、降福给我们。求得不灵就是水还没烧开。</w:t>
      </w:r>
    </w:p>
    <w:p>
      <w:pPr>
        <w:pStyle w:val="Normal"/>
        <w:rPr/>
      </w:pPr>
      <w:r>
        <w:rPr>
          <w:b/>
          <w:bCs/>
        </w:rPr>
        <w:t>台长答：</w:t>
      </w:r>
      <w:r>
        <w:rPr/>
        <w:t>师父早就跟你们讲了，你不到位啊，天上菩萨够不到，不是菩萨不想救你啊！听不见！因为人太肮脏了。就像现在很多动物叫人一样，你听得见吗？（分享这个例子也想请同修们坚定信心，埋头耕耘总有收获的一天）百分之两百的，只要你耕耘下去一定收获，明白吗？（明白）</w:t>
      </w:r>
    </w:p>
    <w:p>
      <w:pPr>
        <w:pStyle w:val="Normal"/>
        <w:rPr/>
      </w:pPr>
      <w:r>
        <w:rPr/>
      </w:r>
    </w:p>
    <w:p>
      <w:pPr>
        <w:pStyle w:val="Normal"/>
        <w:rPr/>
      </w:pPr>
      <w:r>
        <w:rPr/>
        <w:t>Wenda20150111B</w:t>
      </w:r>
      <w:r>
        <w:rPr>
          <w:rFonts w:cs="Segoe UI Emoji" w:ascii="Segoe UI Emoji" w:hAnsi="Segoe UI Emoji"/>
        </w:rPr>
        <w:t xml:space="preserve">  </w:t>
      </w:r>
      <w:r>
        <w:rPr/>
        <w:t>02:23</w:t>
      </w:r>
      <w:r>
        <w:rPr>
          <w:rFonts w:cs="Segoe UI Emoji" w:ascii="Segoe UI Emoji" w:hAnsi="Segoe UI Emoji"/>
        </w:rPr>
        <w:t xml:space="preserve">  </w:t>
      </w:r>
      <w:r>
        <w:rPr/>
        <w:t>观世音菩萨点化同修要清净庄严为世人表法</w:t>
      </w:r>
    </w:p>
    <w:p>
      <w:pPr>
        <w:pStyle w:val="Normal"/>
        <w:rPr/>
      </w:pPr>
      <w:r>
        <w:rPr>
          <w:b/>
          <w:bCs/>
        </w:rPr>
        <w:t>女听众：</w:t>
      </w:r>
      <w:r>
        <w:rPr/>
        <w:t>师父，还有一件事情，在</w:t>
      </w:r>
      <w:r>
        <w:rPr/>
        <w:t>2012</w:t>
      </w:r>
      <w:r>
        <w:rPr/>
        <w:t>年的香港法会上，菩萨妈妈告诉同修让他找到回家的路，同修当时心中还疑惑，他说已经学习心灵法门了，不是已经走在回家的路上了吗？怎么妈妈还让他找到回家的路呢？直到前段时间看师父《白话佛法》中的四弘愿，然后同修失声痛哭，他深深地明白这才是他的回家之路）嗯（众生无边誓愿度，烦恼无尽誓愿断，法门无量誓愿学，佛道无上誓愿成！</w:t>
      </w:r>
      <w:r>
        <w:rPr/>
        <w:t>1</w:t>
      </w:r>
      <w:r>
        <w:rPr/>
        <w:t>月份我们要去参加师父的槟城法会，菩萨妈妈多次问同修，参加法会的目的是什么？同修说他要去发四弘愿，菩萨妈妈要求同修以修行人的庄严向同修们表法，菩萨妈妈还给同修开示，“戒在行中，祈愿我们心灵法门的同修都能严格持戒，以学佛人的清净庄严向世人表法，来感染更多的人修心学佛。”）</w:t>
      </w:r>
    </w:p>
    <w:p>
      <w:pPr>
        <w:pStyle w:val="Normal"/>
        <w:rPr/>
      </w:pPr>
      <w:r>
        <w:rPr>
          <w:b/>
          <w:bCs/>
        </w:rPr>
        <w:t>台长答：</w:t>
      </w:r>
      <w:r>
        <w:rPr/>
        <w:t>观世音菩萨讲的话，看见吗？太好了！真的太好了！观世音菩萨妈妈整个都在关心我们，要给世人做个榜样啊，你听得懂吗？（听懂了师父，感恩师父，感恩观世音菩萨）非常好！</w:t>
      </w:r>
    </w:p>
    <w:p>
      <w:pPr>
        <w:pStyle w:val="Normal"/>
        <w:rPr/>
      </w:pPr>
      <w:r>
        <w:rPr/>
      </w:r>
    </w:p>
    <w:p>
      <w:pPr>
        <w:pStyle w:val="Normal"/>
        <w:rPr/>
      </w:pPr>
      <w:r>
        <w:rPr/>
        <w:t>Wenda20150111B</w:t>
      </w:r>
      <w:r>
        <w:rPr>
          <w:rFonts w:cs="Segoe UI Emoji" w:ascii="Segoe UI Emoji" w:hAnsi="Segoe UI Emoji"/>
        </w:rPr>
        <w:t xml:space="preserve">  </w:t>
      </w:r>
      <w:r>
        <w:rPr/>
        <w:t>03:55</w:t>
      </w:r>
      <w:r>
        <w:rPr>
          <w:rFonts w:cs="Segoe UI Emoji" w:ascii="Segoe UI Emoji" w:hAnsi="Segoe UI Emoji"/>
        </w:rPr>
        <w:t xml:space="preserve">  </w:t>
      </w:r>
      <w:r>
        <w:rPr/>
        <w:t>心不放逸就是持戒；听众请菩萨和护法管住自己后境界提高</w:t>
      </w:r>
    </w:p>
    <w:p>
      <w:pPr>
        <w:pStyle w:val="Normal"/>
        <w:rPr/>
      </w:pPr>
      <w:r>
        <w:rPr>
          <w:b/>
          <w:bCs/>
        </w:rPr>
        <w:t>女听众：</w:t>
      </w:r>
      <w:r>
        <w:rPr/>
        <w:t>还想分享几件事情，下面的分享大都是个人的想法和理解，有不如理如法的地方请菩萨、护法原谅，请师父指正。师父在《白话佛法》中开示，心不放逸就是持戒。自己吃全素已经几年了，梦考屡屡不过，然后得到师父的开示——梦考不过就是吃素不干净。心里默默地印下一句话：坚决不再吃肉边菜，哪怕只吃馒头咸菜，哪怕瘦得皮包骨头也绝不犯戒。当这个念头深深地印在心里，并且生活中也确实这么去例行后，在梦里遇到吃饭时也会先检查清楚是不是肉边菜。我们平时持戒不严格，就是心态放逸，心中没有对自己严格要求（完全正确）曾在节目里向师父请示过，宿债已还清为何生活中没有特别大的改善？师父的开示是没有好好持戒又造了很多新业，事实上也确实如此，在</w:t>
      </w:r>
      <w:r>
        <w:rPr/>
        <w:t>2013</w:t>
      </w:r>
      <w:r>
        <w:rPr/>
        <w:t>年年初，菩萨妈妈就跟同修开示宿债已还清，同修那段时间也领悟到，学佛首先是让浑浊的自己变清，变清后再变得更坚固，最后坚固都消失，完全融入宇宙中。因为没有好好持戒，在让自己变清后并没有更坚固，比如同修从网上看小说，犯了邪淫的业，然后恶口乱发脾气，造了很多口业等新业，导致了修心修行上的退步，生活上也突然变得不顺。</w:t>
      </w:r>
      <w:r>
        <w:rPr/>
        <w:t>2014</w:t>
      </w:r>
      <w:r>
        <w:rPr/>
        <w:t>年</w:t>
      </w:r>
      <w:r>
        <w:rPr/>
        <w:t>11</w:t>
      </w:r>
      <w:r>
        <w:rPr/>
        <w:t>月中旬请师父开示过，可否请菩萨、护法管住我们，加强我们的戒律？得到师父的明确开示后，同修和我先后在佛台许愿，请菩萨、护法管住我们，我们发心针对各自的问题持戒，一定不造新业，精进修心修行。同修许愿后，和菩萨妈妈、和护法神的沟通更清晰明确了，修心修行的境界更高了。我许愿后，菩萨妈妈让无知无明、业障深重的自己更加认清了很多本质的问题和毛病，让我更明确地认识到在这个世间我们无法掌控任何事情，唯一能做也是唯一正确的事情就是念经、修心改过，一切都交给菩萨妈妈，完全依止菩萨妈妈，妈妈一定会给我们最好的安排。有一次做了一个在人间来讲没有什么问题的决定，这会让我得到现实的利益，可是对修行却不利，不能让我安下心静下心来好好念经，当去实施这个决定时，心里充满了抗拒，有两天时间整个头就像被封住了一样，无法思考，最终决定没有实施，事后才明白是护法神封住了脑袋管住我，让我好好修心修行，感恩护法神，感恩师父，感恩菩萨妈妈时时指引我们的生活和修心修行。</w:t>
      </w:r>
    </w:p>
    <w:p>
      <w:pPr>
        <w:pStyle w:val="Normal"/>
        <w:rPr/>
      </w:pPr>
      <w:r>
        <w:rPr>
          <w:b/>
          <w:bCs/>
        </w:rPr>
        <w:t>台长答：</w:t>
      </w:r>
      <w:r>
        <w:rPr/>
        <w:t>你叫护法神管住你，护法神很尽职的，他一定会封住你的脑子的，不让你思维的（嗯）一个人的毛病有时候自己克制不了，就得请护法神帮忙，但是在这个当中护法神会很严格的，明白吗？（嗯）我问你，严格好还是不严格好？所以很多人……师父对人家很严格，他就受不了了，受不了之后还有人出来帮忙呢——“哎呀！要宽容一点，包容一点！”我问你，一个老师一个师父，如果对自己的学生、对自己的弟子不严格管教，那叫什么师父啊？怎么？跟他好好讲啊？爸爸妈妈为孩子好，好好讲，什么好好讲啊？你身上毛病要掉到悬崖边上了，我不叫你行吗？你掉下去了我再叫你啊？所以人家说“师子吼”啊，很多佛法里边都讲到“师子吼”，实际上就是“嗷——”叫人家啊，完全完全能够醒悟！我再不叫你，你怎么醒悟啊？！就这个意思，你听得懂吗？（嗯，感恩师父开示）</w:t>
      </w:r>
    </w:p>
    <w:p>
      <w:pPr>
        <w:pStyle w:val="Normal"/>
        <w:rPr/>
      </w:pPr>
      <w:r>
        <w:rPr/>
      </w:r>
    </w:p>
    <w:p>
      <w:pPr>
        <w:pStyle w:val="Normal"/>
        <w:rPr/>
      </w:pPr>
      <w:r>
        <w:rPr/>
        <w:t>Wenda20150111B</w:t>
      </w:r>
      <w:r>
        <w:rPr>
          <w:rFonts w:cs="Segoe UI Emoji" w:ascii="Segoe UI Emoji" w:hAnsi="Segoe UI Emoji"/>
        </w:rPr>
        <w:t xml:space="preserve">  </w:t>
      </w:r>
      <w:r>
        <w:rPr/>
        <w:t>09:03</w:t>
      </w:r>
      <w:r>
        <w:rPr>
          <w:rFonts w:cs="Segoe UI Emoji" w:ascii="Segoe UI Emoji" w:hAnsi="Segoe UI Emoji"/>
        </w:rPr>
        <w:t xml:space="preserve">  </w:t>
      </w:r>
      <w:r>
        <w:rPr/>
        <w:t>听众忏悔因免费机票而心生贪念</w:t>
      </w:r>
    </w:p>
    <w:p>
      <w:pPr>
        <w:pStyle w:val="Normal"/>
        <w:rPr/>
      </w:pPr>
      <w:r>
        <w:rPr>
          <w:b/>
          <w:bCs/>
        </w:rPr>
        <w:t>女听众：</w:t>
      </w:r>
      <w:r>
        <w:rPr/>
        <w:t>师父，有一件事情我想要忏悔一下，我们本来已经确定好</w:t>
      </w:r>
      <w:r>
        <w:rPr/>
        <w:t>1</w:t>
      </w:r>
      <w:r>
        <w:rPr/>
        <w:t>月份去参加师父的槟城法会，当时有位同修跟我说可以向航空公司申请免费机票，去参加沙巴的法会，我随口就说“那帮着申请看看吧”。前段时间同修告诉我，免费机票申请下来了，需要两天时间去落实，然后我才把这件事情当真，和同学商量这件事情，同学感觉这件事情非常不好，她觉得是我的贪心在作祟。我也觉得不好，就跟同学说把这机会让给别人吧，同修告知机票已经确定下来，名字无法更改……</w:t>
      </w:r>
    </w:p>
    <w:p>
      <w:pPr>
        <w:pStyle w:val="Normal"/>
        <w:rPr/>
      </w:pPr>
      <w:r>
        <w:rPr>
          <w:b/>
          <w:bCs/>
        </w:rPr>
        <w:t>台长答：</w:t>
      </w:r>
      <w:r>
        <w:rPr/>
        <w:t>我告诉你，你不能拿的，你不能拿这么多人的一个优惠（嗯）你这样，很简单，你把你的机票和所有人的机票加起来减掉你这张机票的钱，然后每个人都减一点（听懂了师父，这个事情还有下文呢，我给您说完吧）哦（师父，我当时心里隐隐的非常心动，觉得这个机会浪费了很可惜，再说我觉得是去参加师父的法会，我当时还心想，即使再贪也没有什么大的过错。同学无法说服我了，我们俩就商定上香时跟菩萨……）凭什么给你啊？这么自私自利，凭什么你拿啊？（他们说可以申请这个机会）机会么就是因为你买了多了才给你一张的啊！（不知道，这个是同修说的消息，但是后来知道事实不是这个样子的）哦，不是这个样子也不行（就是啊！不是这个样子也不行，就不应该有这样的念头，就是自己太贪心了）没出息！你哪怕就是申请到一张，也应该让所有人的机票钱全部降下来，我们就这么处理的，有时候你买得多了，像澳洲买</w:t>
      </w:r>
      <w:r>
        <w:rPr/>
        <w:t>20</w:t>
      </w:r>
      <w:r>
        <w:rPr/>
        <w:t>张机票，他可以送你一张，好，把所有人的机票钱全部降下来，听不懂啊？（听懂了，师父）没出息！你怎么这么没出息的！开心了？你占人家便宜了！你坐得下去吗？难过吗？（难过，现在觉得做错了，这件事情最后也没有定下来）“没有定下来”，我问你，你试图抢银行，最后没有去抢，你说有没有罪啊？（有罪，对不起师父）你跟老公吵架，你恨不得拿刀把他杀了，你没有把他杀，但是你已经有这个念头了，算不算有罪啊？（有罪）这么没出息的，真的！像你们这些孩子我告诉你，所以师父经常讲的“狠斗私心一闪念”，私心作怪啊，就是贪念作怪了！（嗯）这么没出息的，被人间的物欲所染，一点点钱、一点点名、一点点利，马上就忘记自己姓谁了，真没出息！看见有钱的人，鞠躬，哦哟，又是怎么样，好得不得了；看见没钱的人，看都看不起别人，这是学佛人的心啊？你看看台长怎么看老妈妈的？我看见老妈妈，把她们当自己母亲一样的啊！没出息的。要学菩萨，要学佛，要学高境界（对不起师父，向师父、向菩萨忏悔）好好努力了，这种心都不能有（嗯）不管有什么样情况发生，总归要先想着别人，让别人好起来，明白吗？（明白了师父。就是太自私了，又很贪心。师父，这件事还有下文）嗯（然后我们俩商定第二天一早上香时跟菩萨妈妈说，让菩萨妈妈帮我们决定。当天晚上同学休息前一直在想，我们俩的思维大都很同步，她心想，这次我怎么不听她的话了呢？这时她脑海中出现一个字——“厌”，“讨厌”的“厌”。同学又想我为什么这个样子呢？然后同学的脑海中又出现了“惘”，“迷惘”的“惘”，同学不能参透其中的深意，只是非常确定她的感觉是对的，她觉得我在这件事情上就是做错了。第二天早上八点，同学在外边客厅里念经，我在佛台前上香，把这件事情跟菩萨说了，并且祈求菩萨妈妈，我说：“弟子愚痴无明，很多事情都无法确定对错，只有一个事情非常确定，我一定要跟随菩萨妈妈好好学佛修心，弘法利生，永断轮回。我请求菩萨妈妈指引我的修心修行，我不想再犯错造业了，请求菩萨妈妈给我感应和提示，让我知道对错。”说完后，我就念诵礼佛大忏悔文忏悔。在念诵的过程中，同学把我叫出去，告诉我刚才她脑海中出现一个故事：从前两个居士跟随一位和尚在修行，和尚每天四五点钟起来诵经礼佛，并且要求居士们也这样做。居士虽然知道诵经礼佛很好，但是因为和尚管教严格，又不能达到和尚的境界，渐渐地就生出了厌恶和尚之心，后来在得到外界的一些经商信息后，渐渐地就生厌离开了和尚，并且跟和尚要钱说回到红尘中去经商，老和尚一声叹息，把钱给了他。居士经商很顺利，又问老和尚要钱扩大生意，老和尚又叹息一声，把钱给了他。居士在红尘中迷惘，迷失了本性，享尽人间富贵，最后走的时候发现一场空，老和尚也只有深深地叹息。同学讲完这个故事，我也止不住地痛哭流涕，因为一念的愚痴无明，贪心贪念，往世背离了佛法，今生在业力和贪心的驱使下，又要走向同样的路）你现在知道你的前世了吧？（知道了，师父）半途而废啊，真的没出息，这辈子跑到卢台长这里，跑到你这个师父这里，还想半途而废，没那么简单。师父可不像老和尚叹气，师父是要管教的。现在是末法时期，看你们这些人都不自觉，不管行的啊？哪一个不管行的？不管都不得了了！（我们愿意让师父、让菩萨、让护法管着我们）现在的人，多少人就是“不管”，进监狱了，现在有多少人不管生病的，有多少人不管，管不住自己才会生癌症的。抽烟、喝酒、赌博……澳大利亚一个男孩子从来没做坏事，那天过节去嫖妓，结果得了艾滋病了，只有</w:t>
      </w:r>
      <w:r>
        <w:rPr/>
        <w:t>24</w:t>
      </w:r>
      <w:r>
        <w:rPr/>
        <w:t>岁啊，找我有什么用啊！又不修心的！（听懂了，师父）这种事情，完蛋了。我早就跟你们讲过了，这个世界全部是自己做出来的，你不造这个因，永远不会有这个果。你自己承受这个果报的时候，你就想想你怎么造因的吧！现在不造因，以后就不会承受这个果了，明白了吗？傻姑娘（嗯）好好忏悔了，不要把自己的根基弄掉啊。我告诉你，师父要对孩子、对弟子非常严格的，没有这么严格的师父，你们成不了才，心灵法门不会发展到今天，早就乱七八糟了。我要是像老和尚一样，叹息一声……老和尚不是害了他啊？！老和尚当时不让他出庙门，他这辈子就修成了（嗯，感恩师父）自己好好努力了，今世要一世修成，因为等你再下辈子来到这个世界的时候，谁都不能保证这个世界变成什么样了，师父只能讲到这里，听不懂啊？（知道了师父）现在人的贪心，让这个世界恶气重重，所以等到你下辈子再投人的时候，这个世界不知道怎么样了，大家不要再来投人了么就好了（感恩师父，一定一世修成，感恩观世音菩萨！师父再见）再见。</w:t>
      </w:r>
    </w:p>
    <w:p>
      <w:pPr>
        <w:pStyle w:val="Normal"/>
        <w:rPr/>
      </w:pPr>
      <w:r>
        <w:rPr/>
      </w:r>
    </w:p>
    <w:p>
      <w:pPr>
        <w:pStyle w:val="Normal"/>
        <w:rPr/>
      </w:pPr>
      <w:r>
        <w:rPr>
          <w:b/>
          <w:bCs/>
        </w:rPr>
        <w:t>台长语：</w:t>
      </w:r>
      <w:r>
        <w:rPr/>
        <w:t>这些孩子年纪这么轻，还是有救的。</w:t>
      </w:r>
    </w:p>
    <w:p>
      <w:pPr>
        <w:pStyle w:val="Normal"/>
        <w:rPr/>
      </w:pPr>
      <w:r>
        <w:rPr/>
      </w:r>
    </w:p>
    <w:p>
      <w:pPr>
        <w:pStyle w:val="Normal"/>
        <w:rPr/>
      </w:pPr>
      <w:r>
        <w:rPr/>
        <w:t>2</w:t>
      </w:r>
      <w:r>
        <w:rPr/>
        <w:t>．</w:t>
      </w:r>
      <w:r>
        <w:rPr/>
        <w:t>Wenda20150111B</w:t>
      </w:r>
      <w:r>
        <w:rPr>
          <w:rFonts w:cs="Segoe UI Emoji" w:ascii="Segoe UI Emoji" w:hAnsi="Segoe UI Emoji"/>
        </w:rPr>
        <w:t xml:space="preserve">  </w:t>
      </w:r>
      <w:r>
        <w:rPr/>
        <w:t>19:33</w:t>
      </w:r>
      <w:r>
        <w:rPr>
          <w:rFonts w:cs="Segoe UI Emoji" w:ascii="Segoe UI Emoji" w:hAnsi="Segoe UI Emoji"/>
        </w:rPr>
        <w:t xml:space="preserve">  </w:t>
      </w:r>
      <w:r>
        <w:rPr/>
        <w:t>亡人的骨灰撒掉了该怎么办</w:t>
      </w:r>
    </w:p>
    <w:p>
      <w:pPr>
        <w:pStyle w:val="Normal"/>
        <w:rPr/>
      </w:pPr>
      <w:r>
        <w:rPr>
          <w:b/>
          <w:bCs/>
        </w:rPr>
        <w:t>女听众：</w:t>
      </w:r>
      <w:r>
        <w:rPr/>
        <w:t>卢台长您好！感谢南无大慈大悲观世音菩萨！我想问，我的父亲当时过世了，在山里面把骨灰撒了，怎么办呢？</w:t>
      </w:r>
    </w:p>
    <w:p>
      <w:pPr>
        <w:pStyle w:val="Normal"/>
        <w:rPr/>
      </w:pPr>
      <w:r>
        <w:rPr>
          <w:b/>
          <w:bCs/>
        </w:rPr>
        <w:t>台长答：</w:t>
      </w:r>
      <w:r>
        <w:rPr/>
        <w:t>撒掉么就撒掉了，你给他念小房子啊（我念了好多了，几百张呢）还要念（我的母亲、我的父亲都是撒到那个后山，那怎么办啊？）唉，我不能讲人家好坏，人家有人家法门的方法，台长不能讲，现在就只有念念小房子，赶快超度他们啊（卢台长，我前天做梦，父亲说他要走了，第二天又梦见一个小孩，后来又梦见了我父亲，他是要小房子吧？）对啦。我想问你，你给你父亲烧过小房子吗？（烧了几百张呢）还好你烧，你不烧的话，像这种骨灰一撒掉的话，魂魄都不齐的，就是死的鬼魂都不齐啊（那这种情况能不能投胎呢？）你就是因为不停地在给他念小房子，他还能托梦给你，说明他的魂魄还是齐的，所以他还能投胎（哦，谢谢台长！我的父母都经常给我托梦，就是还要好多小房子？）对。</w:t>
      </w:r>
    </w:p>
    <w:p>
      <w:pPr>
        <w:pStyle w:val="Normal"/>
        <w:rPr/>
      </w:pPr>
      <w:r>
        <w:rPr/>
      </w:r>
    </w:p>
    <w:p>
      <w:pPr>
        <w:pStyle w:val="Normal"/>
        <w:rPr/>
      </w:pPr>
      <w:r>
        <w:rPr/>
        <w:t>Wenda20150111B</w:t>
      </w:r>
      <w:r>
        <w:rPr>
          <w:rFonts w:cs="Segoe UI Emoji" w:ascii="Segoe UI Emoji" w:hAnsi="Segoe UI Emoji"/>
        </w:rPr>
        <w:t xml:space="preserve">  </w:t>
      </w:r>
      <w:r>
        <w:rPr/>
        <w:t>22:30</w:t>
      </w:r>
      <w:r>
        <w:rPr>
          <w:rFonts w:cs="Segoe UI Emoji" w:ascii="Segoe UI Emoji" w:hAnsi="Segoe UI Emoji"/>
        </w:rPr>
        <w:t xml:space="preserve">  </w:t>
      </w:r>
      <w:r>
        <w:rPr/>
        <w:t>关于念礼佛大忏悔文的问题</w:t>
      </w:r>
    </w:p>
    <w:p>
      <w:pPr>
        <w:pStyle w:val="Normal"/>
        <w:rPr/>
      </w:pPr>
      <w:r>
        <w:rPr>
          <w:b/>
          <w:bCs/>
        </w:rPr>
        <w:t>女听众：</w:t>
      </w:r>
      <w:r>
        <w:rPr/>
        <w:t>我们家现在有佛台，如果没有佛台的话一天最多是不是只能念</w:t>
      </w:r>
      <w:r>
        <w:rPr/>
        <w:t>7</w:t>
      </w:r>
      <w:r>
        <w:rPr/>
        <w:t>遍礼佛大忏悔文？</w:t>
      </w:r>
    </w:p>
    <w:p>
      <w:pPr>
        <w:pStyle w:val="Normal"/>
        <w:rPr/>
      </w:pPr>
      <w:r>
        <w:rPr>
          <w:b/>
          <w:bCs/>
        </w:rPr>
        <w:t>台长答：</w:t>
      </w:r>
      <w:r>
        <w:rPr/>
        <w:t>对，不要超过</w:t>
      </w:r>
      <w:r>
        <w:rPr/>
        <w:t>7</w:t>
      </w:r>
      <w:r>
        <w:rPr/>
        <w:t>遍（有佛台的话还是按照您那个有菩萨生日的时候是</w:t>
      </w:r>
      <w:r>
        <w:rPr/>
        <w:t>27</w:t>
      </w:r>
      <w:r>
        <w:rPr/>
        <w:t>遍？）对。</w:t>
      </w:r>
    </w:p>
    <w:p>
      <w:pPr>
        <w:pStyle w:val="Normal"/>
        <w:rPr/>
      </w:pPr>
      <w:r>
        <w:rPr/>
      </w:r>
    </w:p>
    <w:p>
      <w:pPr>
        <w:pStyle w:val="Normal"/>
        <w:rPr/>
      </w:pPr>
      <w:r>
        <w:rPr/>
        <w:t>Wenda20150111B</w:t>
      </w:r>
      <w:r>
        <w:rPr>
          <w:rFonts w:cs="Segoe UI Emoji" w:ascii="Segoe UI Emoji" w:hAnsi="Segoe UI Emoji"/>
        </w:rPr>
        <w:t xml:space="preserve">  </w:t>
      </w:r>
      <w:r>
        <w:rPr/>
        <w:t>23:04</w:t>
      </w:r>
      <w:r>
        <w:rPr>
          <w:rFonts w:cs="Segoe UI Emoji" w:ascii="Segoe UI Emoji" w:hAnsi="Segoe UI Emoji"/>
        </w:rPr>
        <w:t xml:space="preserve">  </w:t>
      </w:r>
      <w:r>
        <w:rPr/>
        <w:t>听众反馈参加法会后经常梦到台长和观世音菩萨</w:t>
      </w:r>
    </w:p>
    <w:p>
      <w:pPr>
        <w:pStyle w:val="Normal"/>
        <w:rPr/>
      </w:pPr>
      <w:r>
        <w:rPr>
          <w:b/>
          <w:bCs/>
        </w:rPr>
        <w:t>女听众：</w:t>
      </w:r>
      <w:r>
        <w:rPr/>
        <w:t>师父，我去年到香港去见过您了，对我的加持好大，用功的话经常梦到您和观世音菩萨。我今年</w:t>
      </w:r>
      <w:r>
        <w:rPr/>
        <w:t>63</w:t>
      </w:r>
      <w:r>
        <w:rPr/>
        <w:t>岁，还没有拜师，我准备</w:t>
      </w:r>
      <w:r>
        <w:rPr/>
        <w:t>6</w:t>
      </w:r>
      <w:r>
        <w:rPr/>
        <w:t>月份到香港来拜师，可不可以？</w:t>
      </w:r>
    </w:p>
    <w:p>
      <w:pPr>
        <w:pStyle w:val="Normal"/>
        <w:rPr/>
      </w:pPr>
      <w:r>
        <w:rPr>
          <w:b/>
          <w:bCs/>
        </w:rPr>
        <w:t>台长答：</w:t>
      </w:r>
      <w:r>
        <w:rPr/>
        <w:t>可以啊，赶快填表，要填表格的（我入了心灵法门有好多的感受，那一次东方台给我回了信，说师父都已经给我加持了，我也梦到师父说给我加持了。我就说今年一定要来香港见您的）你现在知道了吧？你自己做梦都看见师父来加持你了，而且师父来的话菩萨才会来啊，观世音菩萨跟师父一起来给你加持，你都看见了吧？（都看见了，梦里观世音菩萨也来过了，我现在烧的香经常打卷的）你现在记住了，只要心诚一定灵。你们跟台长的缘分一定要好好地维持，很多人就是把它断掉了，断掉了么就没了（谢谢师父，我一定好好精进修行）</w:t>
      </w:r>
    </w:p>
    <w:p>
      <w:pPr>
        <w:pStyle w:val="Normal"/>
        <w:rPr/>
      </w:pPr>
      <w:r>
        <w:rPr/>
      </w:r>
    </w:p>
    <w:p>
      <w:pPr>
        <w:pStyle w:val="Normal"/>
        <w:rPr/>
      </w:pPr>
      <w:r>
        <w:rPr/>
        <w:t>Wenda20150111B</w:t>
      </w:r>
      <w:r>
        <w:rPr>
          <w:rFonts w:cs="Segoe UI Emoji" w:ascii="Segoe UI Emoji" w:hAnsi="Segoe UI Emoji"/>
        </w:rPr>
        <w:t xml:space="preserve">  </w:t>
      </w:r>
      <w:r>
        <w:rPr/>
        <w:t>24:46</w:t>
      </w:r>
      <w:r>
        <w:rPr>
          <w:rFonts w:cs="Segoe UI Emoji" w:ascii="Segoe UI Emoji" w:hAnsi="Segoe UI Emoji"/>
        </w:rPr>
        <w:t xml:space="preserve">  </w:t>
      </w:r>
      <w:r>
        <w:rPr/>
        <w:t>眼睛不好怎么办</w:t>
      </w:r>
    </w:p>
    <w:p>
      <w:pPr>
        <w:pStyle w:val="Normal"/>
        <w:rPr/>
      </w:pPr>
      <w:r>
        <w:rPr>
          <w:b/>
          <w:bCs/>
        </w:rPr>
        <w:t>女听众：</w:t>
      </w:r>
      <w:r>
        <w:rPr/>
        <w:t>师父，我眼睛不好，是不是好深的业障啊？</w:t>
      </w:r>
    </w:p>
    <w:p>
      <w:pPr>
        <w:pStyle w:val="Normal"/>
        <w:rPr/>
      </w:pPr>
      <w:r>
        <w:rPr>
          <w:b/>
          <w:bCs/>
        </w:rPr>
        <w:t>台长答：</w:t>
      </w:r>
      <w:r>
        <w:rPr/>
        <w:t>对啊。眼睛不好跟你说，上辈子看了太多不好的东西，你这辈子一定要好好地改毛病（那怎么样做功课呢？）做功课要念礼佛大忏悔文啊（我梦到您说的话，我最近都是念</w:t>
      </w:r>
      <w:r>
        <w:rPr/>
        <w:t>21</w:t>
      </w:r>
      <w:r>
        <w:rPr/>
        <w:t>遍，菩萨生日就念</w:t>
      </w:r>
      <w:r>
        <w:rPr/>
        <w:t>27</w:t>
      </w:r>
      <w:r>
        <w:rPr/>
        <w:t>遍，在菩萨面前应该怎么说呢？）“请观世音菩萨保佑我某某某能够眼睛好，我能够做更多的善事，我要度更多的人，请观世音菩萨保佑我。”自己滴滴眼药水，做做眼保健操，眼睛经常往前面看。而且自己要常生忏悔心，谁叫你上辈子看了太多不如理不如法的东西啦！而且我可以告诉你，你哪怕看了不好的书都会影响到你这辈子的运程的，听得懂了吗？（哦，谢谢师父。我说我发愿放多少生，或者度多少人能不能在菩萨面前说呢？）你都可以说，你跟观世音菩萨什么都能说，因为台长跟观世音菩萨已经经常来帮你了，你跟观世音菩萨已经等于联系上了，所以你自己什么都要说，心里有什么话就跟观世音菩萨说，说到后来你跟观世音菩萨的心气就通了，听得懂了吗？（听得懂）</w:t>
      </w:r>
    </w:p>
    <w:p>
      <w:pPr>
        <w:pStyle w:val="Normal"/>
        <w:rPr/>
      </w:pPr>
      <w:r>
        <w:rPr/>
      </w:r>
    </w:p>
    <w:p>
      <w:pPr>
        <w:pStyle w:val="Normal"/>
        <w:rPr/>
      </w:pPr>
      <w:r>
        <w:rPr/>
        <w:t>Wenda20150111B</w:t>
      </w:r>
      <w:r>
        <w:rPr>
          <w:rFonts w:cs="Segoe UI Emoji" w:ascii="Segoe UI Emoji" w:hAnsi="Segoe UI Emoji"/>
        </w:rPr>
        <w:t xml:space="preserve">  </w:t>
      </w:r>
      <w:r>
        <w:rPr/>
        <w:t>27:01</w:t>
      </w:r>
      <w:r>
        <w:rPr>
          <w:rFonts w:cs="Segoe UI Emoji" w:ascii="Segoe UI Emoji" w:hAnsi="Segoe UI Emoji"/>
        </w:rPr>
        <w:t xml:space="preserve">  </w:t>
      </w:r>
      <w:r>
        <w:rPr/>
        <w:t>关于逢“三六九”念双倍小房子的问题</w:t>
      </w:r>
    </w:p>
    <w:p>
      <w:pPr>
        <w:pStyle w:val="Normal"/>
        <w:rPr/>
      </w:pPr>
      <w:r>
        <w:rPr>
          <w:b/>
          <w:bCs/>
        </w:rPr>
        <w:t>女听众：</w:t>
      </w:r>
      <w:r>
        <w:rPr/>
        <w:t>师父，我今年</w:t>
      </w:r>
      <w:r>
        <w:rPr/>
        <w:t>63</w:t>
      </w:r>
      <w:r>
        <w:rPr/>
        <w:t>岁，我要念双倍的小房子吧？</w:t>
      </w:r>
    </w:p>
    <w:p>
      <w:pPr>
        <w:pStyle w:val="Normal"/>
        <w:rPr/>
      </w:pPr>
      <w:r>
        <w:rPr>
          <w:b/>
          <w:bCs/>
        </w:rPr>
        <w:t>台长答：</w:t>
      </w:r>
      <w:r>
        <w:rPr/>
        <w:t>对，念</w:t>
      </w:r>
      <w:r>
        <w:rPr/>
        <w:t>63</w:t>
      </w:r>
      <w:r>
        <w:rPr/>
        <w:t>张之后再加</w:t>
      </w:r>
      <w:r>
        <w:rPr/>
        <w:t>63</w:t>
      </w:r>
      <w:r>
        <w:rPr/>
        <w:t>张就可以了（念</w:t>
      </w:r>
      <w:r>
        <w:rPr/>
        <w:t>63</w:t>
      </w:r>
      <w:r>
        <w:rPr/>
        <w:t>张以后？）对，再念</w:t>
      </w:r>
      <w:r>
        <w:rPr/>
        <w:t>63</w:t>
      </w:r>
      <w:r>
        <w:rPr/>
        <w:t>张，两次（我姐姐也是学心灵法门的，她今年是</w:t>
      </w:r>
      <w:r>
        <w:rPr/>
        <w:t>66</w:t>
      </w:r>
      <w:r>
        <w:rPr/>
        <w:t>岁，就再加上个</w:t>
      </w:r>
      <w:r>
        <w:rPr/>
        <w:t>66</w:t>
      </w:r>
      <w:r>
        <w:rPr/>
        <w:t>张吧？）对啊，你念双倍的话就得到双倍的加持啊（谢谢师父，谢谢观世音菩萨，师父多保重）好，再见。</w:t>
      </w:r>
    </w:p>
    <w:p>
      <w:pPr>
        <w:pStyle w:val="Normal"/>
        <w:rPr/>
      </w:pPr>
      <w:r>
        <w:rPr/>
      </w:r>
    </w:p>
    <w:p>
      <w:pPr>
        <w:pStyle w:val="Normal"/>
        <w:rPr/>
      </w:pPr>
      <w:r>
        <w:rPr/>
        <w:t>3</w:t>
      </w:r>
      <w:r>
        <w:rPr/>
        <w:t>．</w:t>
      </w:r>
      <w:r>
        <w:rPr/>
        <w:t>Wenda20150111B</w:t>
      </w:r>
      <w:r>
        <w:rPr>
          <w:rFonts w:cs="Segoe UI Emoji" w:ascii="Segoe UI Emoji" w:hAnsi="Segoe UI Emoji"/>
        </w:rPr>
        <w:t xml:space="preserve">  </w:t>
      </w:r>
      <w:r>
        <w:rPr/>
        <w:t>27:55</w:t>
      </w:r>
      <w:r>
        <w:rPr>
          <w:rFonts w:cs="Segoe UI Emoji" w:ascii="Segoe UI Emoji" w:hAnsi="Segoe UI Emoji"/>
        </w:rPr>
        <w:t xml:space="preserve">  </w:t>
      </w:r>
      <w:r>
        <w:rPr/>
        <w:t>梦见和台长一起散步；梦见根据台长的指示安全逃生</w:t>
      </w:r>
    </w:p>
    <w:p>
      <w:pPr>
        <w:pStyle w:val="Normal"/>
        <w:rPr/>
      </w:pPr>
      <w:r>
        <w:rPr>
          <w:b/>
          <w:bCs/>
        </w:rPr>
        <w:t>男听众：</w:t>
      </w:r>
      <w:r>
        <w:rPr/>
        <w:t>师父您好（你好）请师父解个梦。我梦见我在悉尼，然后师父的《玄艺问答》节目时间到了，我想打电话问问题，但是看到师父走出来，和我还有几位不认识的同修一起在海边散步。师父跟我们坐在海边的板凳一起看着悉尼的风景，师父说悉尼的地铁、交通什么都是最先进的，环境也是最干净的，因为这里很多明星和重要的欧筑。我们也曾经问师父一些问题，但是我忘记问过什么问题了。接下来就换了一个场景，有一帮人来这个地区作法，将这些本地人一个一个识别，分别安顿在一些房子里面。有一个人在我的肚子里面做一个记号就走了，我就很生气，说：“干吗在我肚子里面做记号？”那些做活的人看到我这个记号就说“哦，你走吧，你离开吧”，我就被迫离开了。离开之后我突然间清醒了，那些作法的人其实接下来就下降头之类的茅山术，要伤害那些本地人，我就带着几个人和我一起逃，逃的时候我仿佛记得师父在第一个梦境里有交待我逃生的路线、破解方法等等，我就根据师父的指示安全离开了。然后我看见师父有去一间一间的房子看，里面的人不允许师父进去，师父只好离开了。但我看到里面的人个个昏昏沉沉，任由那些人作法，反抗不了。请问是什么意思？</w:t>
      </w:r>
    </w:p>
    <w:p>
      <w:pPr>
        <w:pStyle w:val="Normal"/>
        <w:rPr/>
      </w:pPr>
      <w:r>
        <w:rPr>
          <w:b/>
          <w:bCs/>
        </w:rPr>
        <w:t>台长答：</w:t>
      </w:r>
      <w:r>
        <w:rPr/>
        <w:t>很简单，就是说你到了悉尼来之后，实际上师父是给你加持了。再说你到了悉尼之后，碰上了那些不应该碰到的灵界的东西，师父想去救你，所以连师父都进不去，因为这些地方不是好地方。实际上就是说你在东南亚给人家下降头了（哦，就是说我给人家做降头之类的？）对了，很不好的（但是到最后是师父来救我，对吧？）对啊，师父不救你谁来救你啊？你告诉我现在有谁能救你啊？（对啊，只有师父啊）好好地修啊！（这个事跟我父亲的环境和地区有关吗？）有。就说明你现在千万不要跟人家作恶，还有根据刚刚这个梦，很容易有其他法门来搞你，听得懂吗？你不要去东跑跑西跑跑。现在从这个梦当中说明你虽然学了心灵法门，但是你也去过其他法门了。我不想讲什么，人家的法门我从来不讲的，但是你心里最明白。我告诉你，你再这么下去，那你这梦中就会实现了（这个梦是</w:t>
      </w:r>
      <w:r>
        <w:rPr/>
        <w:t>11</w:t>
      </w:r>
      <w:r>
        <w:rPr/>
        <w:t>月份发生的，现在已经过了这个情况是吧？）应该过了，一般一两个月差不多了。就是你以后不要再朝三暮四了，你这种人没出息啊！听得懂了吗？（好的，谢谢师父）菩萨在梦中都告诉你们了。</w:t>
      </w:r>
    </w:p>
    <w:p>
      <w:pPr>
        <w:pStyle w:val="Normal"/>
        <w:rPr/>
      </w:pPr>
      <w:r>
        <w:rPr/>
      </w:r>
    </w:p>
    <w:p>
      <w:pPr>
        <w:pStyle w:val="Normal"/>
        <w:rPr/>
      </w:pPr>
      <w:r>
        <w:rPr/>
        <w:t>Wenda20150111B</w:t>
      </w:r>
      <w:r>
        <w:rPr>
          <w:rFonts w:cs="Segoe UI Emoji" w:ascii="Segoe UI Emoji" w:hAnsi="Segoe UI Emoji"/>
        </w:rPr>
        <w:t xml:space="preserve">  </w:t>
      </w:r>
      <w:r>
        <w:rPr/>
        <w:t>31:45</w:t>
      </w:r>
      <w:r>
        <w:rPr>
          <w:rFonts w:cs="Segoe UI Emoji" w:ascii="Segoe UI Emoji" w:hAnsi="Segoe UI Emoji"/>
        </w:rPr>
        <w:t xml:space="preserve">  </w:t>
      </w:r>
      <w:r>
        <w:rPr/>
        <w:t>梦见心灵法门开通大运河</w:t>
      </w:r>
    </w:p>
    <w:p>
      <w:pPr>
        <w:pStyle w:val="Normal"/>
        <w:rPr/>
      </w:pPr>
      <w:r>
        <w:rPr>
          <w:b/>
          <w:bCs/>
        </w:rPr>
        <w:t>男听众：</w:t>
      </w:r>
      <w:r>
        <w:rPr/>
        <w:t>我梦见心灵法门开通了一条大运河，还有很大的港口，以后这个地方一定会很兴旺的。但是有两位很发心的同修在做决策的过程中有分歧，一个觉得不应该绕道应该直通，另外一个就说绕道是为了疏缓交通流量，并且可以分散一些货运去机场。我就说：“你有你的方法好，他有他的方法好，只要可以利益众生为什么不去做？你能学学秦始皇吗？为了民族后代坚持修长城、建渠道、开运河，都是利益众生的大事，但是却被后代骂。”醒来过后，我左耳很痛，好像给人盖了一巴掌。请问是什么意思？</w:t>
      </w:r>
    </w:p>
    <w:p>
      <w:pPr>
        <w:pStyle w:val="Normal"/>
        <w:rPr/>
      </w:pPr>
      <w:r>
        <w:rPr>
          <w:b/>
          <w:bCs/>
        </w:rPr>
        <w:t>台长答：</w:t>
      </w:r>
      <w:r>
        <w:rPr/>
        <w:t>很简单，心灵法门今后发展的前途非常的远大。就是说实际上他讲是讲运河，我们怎么可能开运河啊？就是说在弘法当中有好几条不同的路可以走。一种就是说拐弯照样可以救人，还有一种直通通地救人。就是两种不同的意见，有的人说“哎呀，我可以通过各种方法救人”；还有一种师父讲的，直接救人，能救就救，明白了吗？（明白。但是当时我醒来过后感觉好像给人盖了一巴掌，是不是我说了一些不如理如法的事情？）对了，你当时讲的这句话是不对的，你这句话就是完全不如理不如法的，你不给人家这一巴掌……人家还没踢你一脚呢，呵呵（哦，所以我要忏悔这件事对吧？）不要乱讲话，在梦中还要乱讲话，说梦话啊？（好）</w:t>
      </w:r>
    </w:p>
    <w:p>
      <w:pPr>
        <w:pStyle w:val="Normal"/>
        <w:rPr/>
      </w:pPr>
      <w:r>
        <w:rPr/>
      </w:r>
    </w:p>
    <w:p>
      <w:pPr>
        <w:pStyle w:val="Normal"/>
        <w:rPr/>
      </w:pPr>
      <w:r>
        <w:rPr/>
        <w:t>Wenda20150111B</w:t>
      </w:r>
      <w:r>
        <w:rPr>
          <w:rFonts w:cs="Segoe UI Emoji" w:ascii="Segoe UI Emoji" w:hAnsi="Segoe UI Emoji"/>
        </w:rPr>
        <w:t xml:space="preserve">  </w:t>
      </w:r>
      <w:r>
        <w:rPr/>
        <w:t>33:45</w:t>
      </w:r>
      <w:r>
        <w:rPr>
          <w:rFonts w:cs="Segoe UI Emoji" w:ascii="Segoe UI Emoji" w:hAnsi="Segoe UI Emoji"/>
        </w:rPr>
        <w:t xml:space="preserve">  </w:t>
      </w:r>
      <w:r>
        <w:rPr/>
        <w:t>不要随意评论历史人物</w:t>
      </w:r>
    </w:p>
    <w:p>
      <w:pPr>
        <w:pStyle w:val="Normal"/>
        <w:rPr/>
      </w:pPr>
      <w:r>
        <w:rPr>
          <w:b/>
          <w:bCs/>
        </w:rPr>
        <w:t>男听众：</w:t>
      </w:r>
      <w:r>
        <w:rPr/>
        <w:t>如果我们在生活上讲到一些历史人物，或者我们可能讲到一些反面教材，都是讲到历史人物的，那我们会不会因为这样而得罪那些祖先呢？</w:t>
      </w:r>
    </w:p>
    <w:p>
      <w:pPr>
        <w:pStyle w:val="Normal"/>
        <w:rPr/>
      </w:pPr>
      <w:r>
        <w:rPr>
          <w:b/>
          <w:bCs/>
        </w:rPr>
        <w:t>台长答：</w:t>
      </w:r>
      <w:r>
        <w:rPr/>
        <w:t>不会的（比如说我们学历史故事有讲到岳飞、秦桧之类的事情，或者讲到秦始皇，会不会得罪那些……）要是秦始皇没有投胎，那你讲到他你会有感应的，要看的，这个人投没投胎，如果这个过去的历史人物投胎了就没关系，有的人没投胎或者魂魄还在，那这个时候你一讲到他，他就来找你了（那么比如说三国呢？我们时常会说到关帝菩萨之类的，我们有时候通过历史可能会说到一些……）少讲少讲，有的时候菩萨在人间，他吃尽万般苦的时候最好不要去看他那种吃苦啊那种不开心啊他在人间啊，你听得懂吗？（听得懂）你想想看佛陀当年在人间也吃苦的啊，你不能老讲佛陀吃苦，佛陀在那个树林子打坐的时候，他开始修的也是自修法，也是苦行僧啊，结果他觉得这个方法不行，那你不能老去说这种事情的啊。台长百年之后，你以后老说台长在人间那些不开心的事情，那在天上我也会不开心的啊（那就是说就算我们评论以前的历史人物的话，我们也要用正面的思维去评论对吗？）不要去评论，因为你去评论别人总不好。过去中国人有句话“人家过世了就不要再去讲了”，过世就过去了，就结束了，去把它拿出来讲干吗？（明白）</w:t>
      </w:r>
    </w:p>
    <w:p>
      <w:pPr>
        <w:pStyle w:val="Normal"/>
        <w:rPr/>
      </w:pPr>
      <w:r>
        <w:rPr/>
      </w:r>
    </w:p>
    <w:p>
      <w:pPr>
        <w:pStyle w:val="Normal"/>
        <w:rPr/>
      </w:pPr>
      <w:r>
        <w:rPr/>
        <w:t>Wenda20150111B</w:t>
      </w:r>
      <w:r>
        <w:rPr>
          <w:rFonts w:cs="Segoe UI Emoji" w:ascii="Segoe UI Emoji" w:hAnsi="Segoe UI Emoji"/>
        </w:rPr>
        <w:t xml:space="preserve">  </w:t>
      </w:r>
      <w:r>
        <w:rPr/>
        <w:t>35:58</w:t>
      </w:r>
      <w:r>
        <w:rPr>
          <w:rFonts w:cs="Segoe UI Emoji" w:ascii="Segoe UI Emoji" w:hAnsi="Segoe UI Emoji"/>
        </w:rPr>
        <w:t xml:space="preserve">  </w:t>
      </w:r>
      <w:r>
        <w:rPr/>
        <w:t>善恶果报都将加速到来</w:t>
      </w:r>
    </w:p>
    <w:p>
      <w:pPr>
        <w:pStyle w:val="Normal"/>
        <w:rPr/>
      </w:pPr>
      <w:r>
        <w:rPr>
          <w:b/>
          <w:bCs/>
        </w:rPr>
        <w:t>男听众：</w:t>
      </w:r>
      <w:r>
        <w:rPr/>
        <w:t>师父说</w:t>
      </w:r>
      <w:r>
        <w:rPr/>
        <w:t>2015</w:t>
      </w:r>
      <w:r>
        <w:rPr/>
        <w:t>年果报来得很快，收人来得很快，那么换个角度来说，是不是如果去年或者是前几年我们一直在种善因，这一两年来善的果报也会很快来对吧？</w:t>
      </w:r>
    </w:p>
    <w:p>
      <w:pPr>
        <w:pStyle w:val="Normal"/>
        <w:rPr/>
      </w:pPr>
      <w:r>
        <w:rPr>
          <w:b/>
          <w:bCs/>
        </w:rPr>
        <w:t>台长答：</w:t>
      </w:r>
      <w:r>
        <w:rPr/>
        <w:t>完全正确。如果你前几年都是种的善因，在度人，你看看</w:t>
      </w:r>
      <w:r>
        <w:rPr/>
        <w:t>2015</w:t>
      </w:r>
      <w:r>
        <w:rPr/>
        <w:t>年你会不会各方面都顺利，会不会各方面都好，人家倒霉你就不倒霉（嗯，所以说“果报来得很快”，其实换个思维方式，我们也可以从好的角度来讲这个</w:t>
      </w:r>
      <w:r>
        <w:rPr/>
        <w:t>2015</w:t>
      </w:r>
      <w:r>
        <w:rPr/>
        <w:t>年，对吗？）对了，</w:t>
      </w:r>
      <w:r>
        <w:rPr/>
        <w:t>2015</w:t>
      </w:r>
      <w:r>
        <w:rPr/>
        <w:t>年，现在今后将来，好人归好人，坏人归坏人，坏人好人越分越清楚。在这个世界上只有两种人，一种好人一种坏人，你要么做好人，要么就是坏人，你说“我不好不坏”的人，没有的，不好不坏的人就是自私的人，就不是好人。</w:t>
      </w:r>
    </w:p>
    <w:p>
      <w:pPr>
        <w:pStyle w:val="Normal"/>
        <w:rPr/>
      </w:pPr>
      <w:r>
        <w:rPr/>
      </w:r>
    </w:p>
    <w:p>
      <w:pPr>
        <w:pStyle w:val="Normal"/>
        <w:rPr/>
      </w:pPr>
      <w:r>
        <w:rPr/>
        <w:t>4</w:t>
      </w:r>
      <w:r>
        <w:rPr/>
        <w:t>．</w:t>
      </w:r>
      <w:r>
        <w:rPr/>
        <w:t>Wenda20150111B</w:t>
      </w:r>
      <w:r>
        <w:rPr>
          <w:rFonts w:cs="Segoe UI Emoji" w:ascii="Segoe UI Emoji" w:hAnsi="Segoe UI Emoji"/>
        </w:rPr>
        <w:t xml:space="preserve">  </w:t>
      </w:r>
      <w:r>
        <w:rPr/>
        <w:t>38:38</w:t>
      </w:r>
      <w:r>
        <w:rPr>
          <w:rFonts w:cs="Segoe UI Emoji" w:ascii="Segoe UI Emoji" w:hAnsi="Segoe UI Emoji"/>
        </w:rPr>
        <w:t xml:space="preserve">  </w:t>
      </w:r>
      <w:r>
        <w:rPr/>
        <w:t>梦见开车避开水灾</w:t>
      </w:r>
    </w:p>
    <w:p>
      <w:pPr>
        <w:pStyle w:val="Normal"/>
        <w:rPr/>
      </w:pPr>
      <w:r>
        <w:rPr>
          <w:b/>
          <w:bCs/>
        </w:rPr>
        <w:t>女听众：</w:t>
      </w:r>
      <w:r>
        <w:rPr/>
        <w:t>师父您好（你好）请师父帮同修解梦，</w:t>
      </w:r>
      <w:r>
        <w:rPr/>
        <w:t>A</w:t>
      </w:r>
      <w:r>
        <w:rPr/>
        <w:t>同修梦到和</w:t>
      </w:r>
      <w:r>
        <w:rPr/>
        <w:t>B</w:t>
      </w:r>
      <w:r>
        <w:rPr/>
        <w:t>同修一起乘上一辆多人的轿车，</w:t>
      </w:r>
      <w:r>
        <w:rPr/>
        <w:t>B</w:t>
      </w:r>
      <w:r>
        <w:rPr/>
        <w:t>同修在前座指路，</w:t>
      </w:r>
      <w:r>
        <w:rPr/>
        <w:t>A</w:t>
      </w:r>
      <w:r>
        <w:rPr/>
        <w:t>同修在安抚车上的新同修。车外一片昏暗，感觉是在逃难。</w:t>
      </w:r>
      <w:r>
        <w:rPr/>
        <w:t>B</w:t>
      </w:r>
      <w:r>
        <w:rPr/>
        <w:t>同修拿了几张类似报纸有字的纸张叫</w:t>
      </w:r>
      <w:r>
        <w:rPr/>
        <w:t>A</w:t>
      </w:r>
      <w:r>
        <w:rPr/>
        <w:t>同修封在手柄上，避免外界灵性进来。车子走到前方，水灾淹满道路和城市，还看见高楼有个穿粉红衣的女子跳跃而下。感觉车子顺利穿过所有的水灾，避开灾难来到了一间类似学校的地方，看见许多同修在那里，当课室门打开，里面竟是富丽堂皇的餐厅，</w:t>
      </w:r>
      <w:r>
        <w:rPr/>
        <w:t>A</w:t>
      </w:r>
      <w:r>
        <w:rPr/>
        <w:t>同修在那里遇到了自己的妈妈、阿姨，感觉大家好像逃过一劫。请问师父这个梦怎么解释？</w:t>
      </w:r>
    </w:p>
    <w:p>
      <w:pPr>
        <w:pStyle w:val="Normal"/>
        <w:rPr/>
      </w:pPr>
      <w:r>
        <w:rPr>
          <w:b/>
          <w:bCs/>
        </w:rPr>
        <w:t>台长答：</w:t>
      </w:r>
      <w:r>
        <w:rPr/>
        <w:t>这个梦很简单，首先你是在马来西亚的吗？（是啊）马来西亚水灾知道吗？（知道）好了，本来这个命根当中这次水灾不简单的，这次水灾说明有灵性的，就是变得昏天黑地的，说明有不好的气场，明白吗？（明白）那么你自己躲过一劫（做梦的同修躲过一劫？）对。</w:t>
      </w:r>
    </w:p>
    <w:p>
      <w:pPr>
        <w:pStyle w:val="Normal"/>
        <w:rPr/>
      </w:pPr>
      <w:r>
        <w:rPr/>
      </w:r>
    </w:p>
    <w:p>
      <w:pPr>
        <w:pStyle w:val="Normal"/>
        <w:rPr/>
      </w:pPr>
      <w:r>
        <w:rPr/>
        <w:t>Wenda20150111B</w:t>
      </w:r>
      <w:r>
        <w:rPr>
          <w:rFonts w:cs="Segoe UI Emoji" w:ascii="Segoe UI Emoji" w:hAnsi="Segoe UI Emoji"/>
        </w:rPr>
        <w:t xml:space="preserve">  </w:t>
      </w:r>
      <w:r>
        <w:rPr/>
        <w:t>40:29</w:t>
      </w:r>
      <w:r>
        <w:rPr>
          <w:rFonts w:cs="Segoe UI Emoji" w:ascii="Segoe UI Emoji" w:hAnsi="Segoe UI Emoji"/>
        </w:rPr>
        <w:t xml:space="preserve">  </w:t>
      </w:r>
      <w:r>
        <w:rPr/>
        <w:t>梦里喊普贤菩萨</w:t>
      </w:r>
    </w:p>
    <w:p>
      <w:pPr>
        <w:pStyle w:val="Normal"/>
        <w:rPr/>
      </w:pPr>
      <w:r>
        <w:rPr>
          <w:b/>
          <w:bCs/>
        </w:rPr>
        <w:t>女听众：</w:t>
      </w:r>
      <w:r>
        <w:rPr/>
        <w:t>新同修梦见他掉进一个洞，一直转，越转越下，然后害怕就喊普贤菩萨，过后同修在梦里还问自己“怎么喊错了？不是应该喊观世音菩萨吗？”然后梦就醒了。请问师父这个梦怎么解？</w:t>
      </w:r>
    </w:p>
    <w:p>
      <w:pPr>
        <w:pStyle w:val="Normal"/>
        <w:rPr/>
      </w:pPr>
      <w:r>
        <w:rPr>
          <w:b/>
          <w:bCs/>
        </w:rPr>
        <w:t>台长答：</w:t>
      </w:r>
      <w:r>
        <w:rPr/>
        <w:t>很简单，他跟普贤菩萨关系非常好，就是说他这个人跟普贤菩萨前世缘分特别深，明白吗？因为普贤菩萨也是个大菩萨，他肯定前世跟普贤菩萨有这么个关系的，所以很多人有的跟地藏王菩萨关系特别好（对）就是这样。</w:t>
      </w:r>
    </w:p>
    <w:p>
      <w:pPr>
        <w:pStyle w:val="Normal"/>
        <w:rPr/>
      </w:pPr>
      <w:r>
        <w:rPr/>
      </w:r>
    </w:p>
    <w:p>
      <w:pPr>
        <w:pStyle w:val="Normal"/>
        <w:rPr/>
      </w:pPr>
      <w:r>
        <w:rPr/>
        <w:t>Wenda20150111B</w:t>
      </w:r>
      <w:r>
        <w:rPr>
          <w:rFonts w:cs="Segoe UI Emoji" w:ascii="Segoe UI Emoji" w:hAnsi="Segoe UI Emoji"/>
        </w:rPr>
        <w:t xml:space="preserve">  </w:t>
      </w:r>
      <w:r>
        <w:rPr/>
        <w:t>41:21</w:t>
      </w:r>
      <w:r>
        <w:rPr>
          <w:rFonts w:cs="Segoe UI Emoji" w:ascii="Segoe UI Emoji" w:hAnsi="Segoe UI Emoji"/>
        </w:rPr>
        <w:t xml:space="preserve">  </w:t>
      </w:r>
      <w:r>
        <w:rPr/>
        <w:t>梦见台长开示“心动人不要动”</w:t>
      </w:r>
    </w:p>
    <w:p>
      <w:pPr>
        <w:pStyle w:val="Normal"/>
        <w:rPr/>
      </w:pPr>
      <w:r>
        <w:rPr>
          <w:b/>
          <w:bCs/>
        </w:rPr>
        <w:t>女听众：</w:t>
      </w:r>
      <w:r>
        <w:rPr/>
        <w:t>同修梦见师父在观音堂开示，观音堂里很多信众，师父说：“心动人不要动，心动人动魔就来。”后来有一位同修问师父：“这是什么意思？”师父解释说：“我们想什么不要表示出来，因为魔一直在我们身边影响我们，可能是魔安排，如果我们表示出来，然后任何的事不一定菩萨安排的。”请问师父这个梦什么意思？</w:t>
      </w:r>
    </w:p>
    <w:p>
      <w:pPr>
        <w:pStyle w:val="Normal"/>
        <w:rPr/>
      </w:pPr>
      <w:r>
        <w:rPr>
          <w:b/>
          <w:bCs/>
        </w:rPr>
        <w:t>台长答：</w:t>
      </w:r>
      <w:r>
        <w:rPr/>
        <w:t>这个是谁听到师父讲的？（这个是一个同修梦见，然后问师父的是另外一位同修）这个人蛮厉害的，这个人说明师父对他很好了，师父跟他讲的都是比较深的话，就是说告诉他一个方法，就是心动了身体不能动，就是人不能行动的，一有行动魔就上身了，听得懂吗？（懂。这是对做梦的同修意思比较深，还是对问的那位同修意思比较深？）对问的那位同修意思比较深，叫他不要动啊，他现在说明心已经动很多不好的东西了（明白。听的那个同修现在需要做些什么？）对你们全部都有好处，把它写下来告诉所有的听众、告诉所有的佛友，都有好处的。这个就是现在人不能心动，心动了身体不能有动。就是说不能有行动，一有行动的话魔就上身了。现在魔特别多，因为随着末法时期魔特别多，所以现在人碰到事情就烦恼，碰到事情烦恼，叫“烦恼魔”，听得懂吗？（最近观音堂有一些事情，问的那个人可能有些烦恼不知道怎样去解决，是不是这样的问题？）对。脑子里想了，有时候以不变应万变，不要去动，明白吗？（对对对。就是有时候顺其自然了）哎呀，管得了吗？很多事情、很多人我告诉你马上有人收拾他们了，如果你觉得这个人真的很恶的话，你去看好了，很快有人收拾他们了（好，感恩师父）</w:t>
      </w:r>
    </w:p>
    <w:p>
      <w:pPr>
        <w:pStyle w:val="Normal"/>
        <w:rPr/>
      </w:pPr>
      <w:r>
        <w:rPr/>
      </w:r>
    </w:p>
    <w:p>
      <w:pPr>
        <w:pStyle w:val="Normal"/>
        <w:rPr/>
      </w:pPr>
      <w:r>
        <w:rPr/>
        <w:t>Wenda20150111B</w:t>
      </w:r>
      <w:r>
        <w:rPr>
          <w:rFonts w:cs="Segoe UI Emoji" w:ascii="Segoe UI Emoji" w:hAnsi="Segoe UI Emoji"/>
        </w:rPr>
        <w:t xml:space="preserve">  </w:t>
      </w:r>
      <w:r>
        <w:rPr/>
        <w:t>42:44</w:t>
      </w:r>
      <w:r>
        <w:rPr>
          <w:rFonts w:cs="Segoe UI Emoji" w:ascii="Segoe UI Emoji" w:hAnsi="Segoe UI Emoji"/>
        </w:rPr>
        <w:t xml:space="preserve">  </w:t>
      </w:r>
      <w:r>
        <w:rPr/>
        <w:t>梦见台长要电风扇</w:t>
      </w:r>
    </w:p>
    <w:p>
      <w:pPr>
        <w:pStyle w:val="Normal"/>
        <w:rPr/>
      </w:pPr>
      <w:r>
        <w:rPr>
          <w:b/>
          <w:bCs/>
        </w:rPr>
        <w:t>女听众：</w:t>
      </w:r>
      <w:r>
        <w:rPr/>
        <w:t>A</w:t>
      </w:r>
      <w:r>
        <w:rPr/>
        <w:t>同修梦见</w:t>
      </w:r>
      <w:r>
        <w:rPr/>
        <w:t>B</w:t>
      </w:r>
      <w:r>
        <w:rPr/>
        <w:t>同修代</w:t>
      </w:r>
      <w:r>
        <w:rPr/>
        <w:t>A</w:t>
      </w:r>
      <w:r>
        <w:rPr/>
        <w:t>同修把一个怀表和一支笔送给师父，那么</w:t>
      </w:r>
      <w:r>
        <w:rPr/>
        <w:t>B</w:t>
      </w:r>
      <w:r>
        <w:rPr/>
        <w:t>同修在同一天也梦见师父问</w:t>
      </w:r>
      <w:r>
        <w:rPr/>
        <w:t>B</w:t>
      </w:r>
      <w:r>
        <w:rPr/>
        <w:t>同修要风扇还是电风扇，请问师父这什么意思？</w:t>
      </w:r>
    </w:p>
    <w:p>
      <w:pPr>
        <w:pStyle w:val="Normal"/>
        <w:rPr/>
      </w:pPr>
      <w:r>
        <w:rPr>
          <w:b/>
          <w:bCs/>
        </w:rPr>
        <w:t>台长答：</w:t>
      </w:r>
      <w:r>
        <w:rPr/>
        <w:t>如果师父跟他说要电风扇，就是要帮他加持啊（哦）他要电风扇什么意思啊？就是让他自己最近火气不要太大。我假装问他要电风扇，实际上就是叫他做什么事情要自己冷静一点（明白）</w:t>
      </w:r>
    </w:p>
    <w:p>
      <w:pPr>
        <w:pStyle w:val="Normal"/>
        <w:rPr/>
      </w:pPr>
      <w:r>
        <w:rPr/>
      </w:r>
    </w:p>
    <w:p>
      <w:pPr>
        <w:pStyle w:val="Normal"/>
        <w:rPr/>
      </w:pPr>
      <w:r>
        <w:rPr/>
        <w:t>Wenda20150111B</w:t>
      </w:r>
      <w:r>
        <w:rPr>
          <w:rFonts w:cs="Segoe UI Emoji" w:ascii="Segoe UI Emoji" w:hAnsi="Segoe UI Emoji"/>
        </w:rPr>
        <w:t xml:space="preserve">  </w:t>
      </w:r>
      <w:r>
        <w:rPr/>
        <w:t>43:51</w:t>
      </w:r>
      <w:r>
        <w:rPr>
          <w:rFonts w:cs="Segoe UI Emoji" w:ascii="Segoe UI Emoji" w:hAnsi="Segoe UI Emoji"/>
        </w:rPr>
        <w:t xml:space="preserve">  </w:t>
      </w:r>
      <w:r>
        <w:rPr/>
        <w:t>梦见长着翅膀的马</w:t>
      </w:r>
    </w:p>
    <w:p>
      <w:pPr>
        <w:pStyle w:val="Normal"/>
        <w:rPr/>
      </w:pPr>
      <w:r>
        <w:rPr>
          <w:b/>
          <w:bCs/>
        </w:rPr>
        <w:t>女听众：</w:t>
      </w:r>
      <w:r>
        <w:rPr/>
        <w:t>同修梦到巧克力色的马，有翅膀，什么意思？</w:t>
      </w:r>
    </w:p>
    <w:p>
      <w:pPr>
        <w:pStyle w:val="Normal"/>
        <w:rPr/>
      </w:pPr>
      <w:r>
        <w:rPr>
          <w:b/>
          <w:bCs/>
        </w:rPr>
        <w:t>台长答：</w:t>
      </w:r>
      <w:r>
        <w:rPr/>
        <w:t>这个天马啊，天马行空，独往独来啊（哦）天马是什么呢？你看过《西游记》吗？（有）孙悟空最早时候在玉帝……弼马温啊，在天上就管御马的呀（哦）</w:t>
      </w:r>
    </w:p>
    <w:p>
      <w:pPr>
        <w:pStyle w:val="Normal"/>
        <w:rPr/>
      </w:pPr>
      <w:r>
        <w:rPr/>
      </w:r>
    </w:p>
    <w:p>
      <w:pPr>
        <w:pStyle w:val="Normal"/>
        <w:rPr/>
      </w:pPr>
      <w:r>
        <w:rPr/>
        <w:t>Wenda20150111B</w:t>
      </w:r>
      <w:r>
        <w:rPr>
          <w:rFonts w:cs="Segoe UI Emoji" w:ascii="Segoe UI Emoji" w:hAnsi="Segoe UI Emoji"/>
        </w:rPr>
        <w:t xml:space="preserve">  </w:t>
      </w:r>
      <w:r>
        <w:rPr/>
        <w:t>44:36</w:t>
      </w:r>
      <w:r>
        <w:rPr>
          <w:rFonts w:cs="Segoe UI Emoji" w:ascii="Segoe UI Emoji" w:hAnsi="Segoe UI Emoji"/>
        </w:rPr>
        <w:t xml:space="preserve">  </w:t>
      </w:r>
      <w:r>
        <w:rPr/>
        <w:t>梦见放生的鱼受伤</w:t>
      </w:r>
    </w:p>
    <w:p>
      <w:pPr>
        <w:pStyle w:val="Normal"/>
        <w:rPr/>
      </w:pPr>
      <w:r>
        <w:rPr>
          <w:b/>
          <w:bCs/>
        </w:rPr>
        <w:t>女听众：</w:t>
      </w:r>
      <w:r>
        <w:rPr/>
        <w:t>同修梦到平时放生的鱼挤满了自己家门旁边的水池，水池中养有四条大鲤鱼，感觉鲤鱼有些受伤。请问梦境代表什么意思呢，师父？</w:t>
      </w:r>
    </w:p>
    <w:p>
      <w:pPr>
        <w:pStyle w:val="Normal"/>
        <w:rPr/>
      </w:pPr>
      <w:r>
        <w:rPr>
          <w:b/>
          <w:bCs/>
        </w:rPr>
        <w:t>台长答：</w:t>
      </w:r>
      <w:r>
        <w:rPr/>
        <w:t>很简单，他放生的鱼有很多放了不是太好，叫他赶快多念点往生咒吧。</w:t>
      </w:r>
    </w:p>
    <w:p>
      <w:pPr>
        <w:pStyle w:val="Normal"/>
        <w:rPr/>
      </w:pPr>
      <w:r>
        <w:rPr/>
      </w:r>
    </w:p>
    <w:p>
      <w:pPr>
        <w:pStyle w:val="Normal"/>
        <w:rPr/>
      </w:pPr>
      <w:r>
        <w:rPr/>
        <w:t>5</w:t>
      </w:r>
      <w:r>
        <w:rPr/>
        <w:t>．</w:t>
      </w:r>
      <w:r>
        <w:rPr/>
        <w:t>Wenda20150111B</w:t>
      </w:r>
      <w:r>
        <w:rPr>
          <w:rFonts w:cs="Segoe UI Emoji" w:ascii="Segoe UI Emoji" w:hAnsi="Segoe UI Emoji"/>
        </w:rPr>
        <w:t xml:space="preserve">  </w:t>
      </w:r>
      <w:r>
        <w:rPr/>
        <w:t>46:54</w:t>
      </w:r>
      <w:r>
        <w:rPr>
          <w:rFonts w:cs="Segoe UI Emoji" w:ascii="Segoe UI Emoji" w:hAnsi="Segoe UI Emoji"/>
        </w:rPr>
        <w:t xml:space="preserve">  </w:t>
      </w:r>
      <w:r>
        <w:rPr/>
        <w:t>梦见台长告知女儿身体会长瘤</w:t>
      </w:r>
    </w:p>
    <w:p>
      <w:pPr>
        <w:pStyle w:val="Normal"/>
        <w:rPr/>
      </w:pPr>
      <w:r>
        <w:rPr>
          <w:b/>
          <w:bCs/>
        </w:rPr>
        <w:t>女听众：</w:t>
      </w:r>
      <w:r>
        <w:rPr/>
        <w:t>师父，弟子给您请安，预祝您马来之行功德圆满，救度更多有缘众生！（谢谢）我和同修会助缘马来法会，请师父加持我们能够顺利见到师父（可以）有几个问题想请教一下师父。同修有个七岁的女儿，也是学我们心灵法门的，也做基本功课。她前两天梦见师父说“身体会长瘤”，同修很着急，想请师父开示一下这个小女孩应该怎么样放生和念小房子？</w:t>
      </w:r>
    </w:p>
    <w:p>
      <w:pPr>
        <w:pStyle w:val="Normal"/>
        <w:rPr/>
      </w:pPr>
      <w:r>
        <w:rPr>
          <w:b/>
          <w:bCs/>
        </w:rPr>
        <w:t>台长答：</w:t>
      </w:r>
      <w:r>
        <w:rPr/>
        <w:t>长瘤肯定要长的，师父法身说她长瘤她一定会长的，讲都不要讲，百分之一百的（您看怎么办呢？）赶快念礼佛大忏悔文、放生、许愿，要叫孩子吃素了，不吃素不行了（七岁的小孩子……好的）怎么了？胎中素没有的啊？“七岁的孩子”（好的，我知道了）真没出息（呵呵，师父我错了。师父您看一下需要许愿多少张小房子？放生多少条鱼？）随便他，愿力有多大，毛病会好得多少；他愿力越小，毛病好得越慢。这孩子等到查出来之后就麻烦了，最好现在趁她没查出来之前……师父这么救人的，我法身去跟他说会长东西了，要赶紧许大愿、念经，不要让它长出来，只要查出来之后就很难消了（好的，我会赶紧告诉他的）</w:t>
      </w:r>
    </w:p>
    <w:p>
      <w:pPr>
        <w:pStyle w:val="Normal"/>
        <w:rPr/>
      </w:pPr>
      <w:r>
        <w:rPr/>
      </w:r>
    </w:p>
    <w:p>
      <w:pPr>
        <w:pStyle w:val="Normal"/>
        <w:rPr/>
      </w:pPr>
      <w:r>
        <w:rPr/>
        <w:t>Wenda20150111B</w:t>
      </w:r>
      <w:r>
        <w:rPr>
          <w:rFonts w:cs="Segoe UI Emoji" w:ascii="Segoe UI Emoji" w:hAnsi="Segoe UI Emoji"/>
        </w:rPr>
        <w:t xml:space="preserve">  </w:t>
      </w:r>
      <w:r>
        <w:rPr/>
        <w:t>50:37</w:t>
      </w:r>
      <w:r>
        <w:rPr>
          <w:rFonts w:cs="Segoe UI Emoji" w:ascii="Segoe UI Emoji" w:hAnsi="Segoe UI Emoji"/>
        </w:rPr>
        <w:t xml:space="preserve">  </w:t>
      </w:r>
      <w:r>
        <w:rPr/>
        <w:t>梦见下牙掉了两个</w:t>
      </w:r>
    </w:p>
    <w:p>
      <w:pPr>
        <w:pStyle w:val="Normal"/>
        <w:rPr/>
      </w:pPr>
      <w:r>
        <w:rPr>
          <w:b/>
          <w:bCs/>
        </w:rPr>
        <w:t>女听众：</w:t>
      </w:r>
      <w:r>
        <w:rPr/>
        <w:t>另一个同修的女儿刚刚过了生日，同修梦见自己的下牙掉了两个，应该怎么念经化解？</w:t>
      </w:r>
    </w:p>
    <w:p>
      <w:pPr>
        <w:pStyle w:val="Normal"/>
        <w:rPr/>
      </w:pPr>
      <w:r>
        <w:rPr>
          <w:b/>
          <w:bCs/>
        </w:rPr>
        <w:t>台长答：</w:t>
      </w:r>
      <w:r>
        <w:rPr/>
        <w:t>下牙掉的话说明他的小辈身体不好，好好念经吧，念</w:t>
      </w:r>
      <w:r>
        <w:rPr/>
        <w:t>108</w:t>
      </w:r>
      <w:r>
        <w:rPr/>
        <w:t>遍消灾吉祥神咒一个月（好的。他前两天已经帮他女儿放过生了）赶快放，多放一点（好的）</w:t>
      </w:r>
    </w:p>
    <w:p>
      <w:pPr>
        <w:pStyle w:val="Normal"/>
        <w:rPr/>
      </w:pPr>
      <w:r>
        <w:rPr/>
      </w:r>
    </w:p>
    <w:p>
      <w:pPr>
        <w:pStyle w:val="Normal"/>
        <w:rPr/>
      </w:pPr>
      <w:r>
        <w:rPr/>
        <w:t>Wenda20150111B</w:t>
      </w:r>
      <w:r>
        <w:rPr>
          <w:rFonts w:cs="Segoe UI Emoji" w:ascii="Segoe UI Emoji" w:hAnsi="Segoe UI Emoji"/>
        </w:rPr>
        <w:t xml:space="preserve">  </w:t>
      </w:r>
      <w:r>
        <w:rPr/>
        <w:t>51:22</w:t>
      </w:r>
      <w:r>
        <w:rPr>
          <w:rFonts w:cs="Segoe UI Emoji" w:ascii="Segoe UI Emoji" w:hAnsi="Segoe UI Emoji"/>
        </w:rPr>
        <w:t xml:space="preserve">  </w:t>
      </w:r>
      <w:r>
        <w:rPr/>
        <w:t>梦见额头有蛔虫</w:t>
      </w:r>
    </w:p>
    <w:p>
      <w:pPr>
        <w:pStyle w:val="Normal"/>
        <w:rPr/>
      </w:pPr>
      <w:r>
        <w:rPr>
          <w:b/>
          <w:bCs/>
        </w:rPr>
        <w:t>女听众：</w:t>
      </w:r>
      <w:r>
        <w:rPr/>
        <w:t>我前两天梦见我侄女额头上面的头皮上有蛔虫。她平时发育比同龄人慢，上课学习注意力也不集中，是不是跟这个蛔虫有关系？应该怎么念经化解？</w:t>
      </w:r>
    </w:p>
    <w:p>
      <w:pPr>
        <w:pStyle w:val="Normal"/>
        <w:rPr/>
      </w:pPr>
      <w:r>
        <w:rPr>
          <w:b/>
          <w:bCs/>
        </w:rPr>
        <w:t>台长答：</w:t>
      </w:r>
      <w:r>
        <w:rPr/>
        <w:t>那当然了，说明她有灵性啊。这个就要叫她念往生咒，而且要念小房子，这个蛔虫肯定是她吃过的活的海鲜。还有，像很多人身上过去有蛔虫，吃了很多打死蛔虫的药，结果再排泄出来，像这种都要念往生咒的（她需要念多少遍，多长时间呢？）念半个月就可以了（</w:t>
      </w:r>
      <w:r>
        <w:rPr/>
        <w:t>49</w:t>
      </w:r>
      <w:r>
        <w:rPr/>
        <w:t>遍可以吗？）可以（小房子要念多少张？）</w:t>
      </w:r>
      <w:r>
        <w:rPr/>
        <w:t>14</w:t>
      </w:r>
      <w:r>
        <w:rPr/>
        <w:t>张（好的，感恩师父！所有小房子都由我们自己来念，不让师父背业）</w:t>
      </w:r>
    </w:p>
    <w:p>
      <w:pPr>
        <w:pStyle w:val="Normal"/>
        <w:rPr/>
      </w:pPr>
      <w:r>
        <w:rPr/>
      </w:r>
    </w:p>
    <w:p>
      <w:pPr>
        <w:pStyle w:val="Normal"/>
        <w:rPr/>
      </w:pPr>
      <w:r>
        <w:rPr/>
        <w:t>Wenda20150111B</w:t>
      </w:r>
      <w:r>
        <w:rPr>
          <w:rFonts w:cs="Segoe UI Emoji" w:ascii="Segoe UI Emoji" w:hAnsi="Segoe UI Emoji"/>
        </w:rPr>
        <w:t xml:space="preserve">  </w:t>
      </w:r>
      <w:r>
        <w:rPr/>
        <w:t>52:31</w:t>
      </w:r>
      <w:r>
        <w:rPr>
          <w:rFonts w:cs="Segoe UI Emoji" w:ascii="Segoe UI Emoji" w:hAnsi="Segoe UI Emoji"/>
        </w:rPr>
        <w:t xml:space="preserve">  </w:t>
      </w:r>
      <w:r>
        <w:rPr/>
        <w:t>手指意外被弄断是何因果</w:t>
      </w:r>
    </w:p>
    <w:p>
      <w:pPr>
        <w:pStyle w:val="Normal"/>
        <w:rPr/>
      </w:pPr>
      <w:r>
        <w:rPr>
          <w:b/>
          <w:bCs/>
        </w:rPr>
        <w:t>女听众：</w:t>
      </w:r>
      <w:r>
        <w:rPr/>
        <w:t>同修在</w:t>
      </w:r>
      <w:r>
        <w:rPr/>
        <w:t>2014</w:t>
      </w:r>
      <w:r>
        <w:rPr/>
        <w:t>年最后一天突然发生意外，左手中指被电钻钻断，现在在医院接受治疗。请师父开示，同修该如何念经化解此灾劫？同修想知道是做了什么错事才遭此劫？请师父慈悲开示。</w:t>
      </w:r>
    </w:p>
    <w:p>
      <w:pPr>
        <w:pStyle w:val="Normal"/>
        <w:rPr/>
      </w:pPr>
      <w:r>
        <w:rPr>
          <w:b/>
          <w:bCs/>
        </w:rPr>
        <w:t>台长答：</w:t>
      </w:r>
      <w:r>
        <w:rPr/>
        <w:t>很简单，做坏事了，还要讲啊？是男的女的？（女同修）手实际上很肮脏的，手不做好事就做坏事。像她这种劫难么还要讲啊？肢体就是说明犯的邪淫啊（哦。她要念礼佛大忏悔文忏悔这件事情吧？）对，要念（大概要念多少遍多长时间？需要念多少张小房子？她现在还在住院）一共要念</w:t>
      </w:r>
      <w:r>
        <w:rPr/>
        <w:t>56</w:t>
      </w:r>
      <w:r>
        <w:rPr/>
        <w:t>张就好了。她这个劫可以化掉她生命当中一个很大的麻烦，实际上这个女同修已经感情当中有麻烦了（对，她感情是不顺的，好像是单亲妈妈）但是她这个事情弄完之后就开始顺利了（好的，感恩师父，感恩观世音菩萨）</w:t>
      </w:r>
    </w:p>
    <w:p>
      <w:pPr>
        <w:pStyle w:val="Normal"/>
        <w:rPr/>
      </w:pPr>
      <w:r>
        <w:rPr/>
      </w:r>
    </w:p>
    <w:p>
      <w:pPr>
        <w:pStyle w:val="Normal"/>
        <w:rPr/>
      </w:pPr>
      <w:r>
        <w:rPr/>
        <w:t>Wenda20150111B</w:t>
      </w:r>
      <w:r>
        <w:rPr>
          <w:rFonts w:cs="Segoe UI Emoji" w:ascii="Segoe UI Emoji" w:hAnsi="Segoe UI Emoji"/>
        </w:rPr>
        <w:t xml:space="preserve">  </w:t>
      </w:r>
      <w:r>
        <w:rPr/>
        <w:t>53:58</w:t>
      </w:r>
      <w:r>
        <w:rPr>
          <w:rFonts w:cs="Segoe UI Emoji" w:ascii="Segoe UI Emoji" w:hAnsi="Segoe UI Emoji"/>
        </w:rPr>
        <w:t xml:space="preserve">  </w:t>
      </w:r>
      <w:r>
        <w:rPr/>
        <w:t>年终梦考的得分根据综合因素评估</w:t>
      </w:r>
    </w:p>
    <w:p>
      <w:pPr>
        <w:pStyle w:val="Normal"/>
        <w:rPr/>
      </w:pPr>
      <w:r>
        <w:rPr>
          <w:b/>
          <w:bCs/>
        </w:rPr>
        <w:t>女听众：</w:t>
      </w:r>
      <w:r>
        <w:rPr/>
        <w:t>这段时间大家都在梦考，有的同修得了</w:t>
      </w:r>
      <w:r>
        <w:rPr/>
        <w:t>100</w:t>
      </w:r>
      <w:r>
        <w:rPr/>
        <w:t>分，有的同修不及格。我想问一下师父，像这种梦考它的形式和频率是如何设定的？</w:t>
      </w:r>
    </w:p>
    <w:p>
      <w:pPr>
        <w:pStyle w:val="Normal"/>
        <w:rPr/>
      </w:pPr>
      <w:r>
        <w:rPr>
          <w:b/>
          <w:bCs/>
        </w:rPr>
        <w:t>台长答：</w:t>
      </w:r>
      <w:r>
        <w:rPr/>
        <w:t>这个是天上菩萨下诏书，让地府的执行官来考验他们，地府就可以给他托梦了（那地府或者菩萨打分是不是根据同修前世的根基、今世的修为及弘法度人的愿力等综合因素决定的呢？）是的，都是这样的。一般的打分虽然你是考的现在，但它是综合分数，不会乱打的（对。我前段时间给您打过电话说我次次梦考没通过嘛，我觉得我今年肯定修行上有点不好的，我也没求菩萨给我打分，但是第二天菩萨给我打了分，还鼓励我说还有时间。我当时很惭愧，醒了之后就给菩萨忏悔。我这个分数是不是一年的综合分数？是不是要念礼佛大忏悔文</w:t>
      </w:r>
      <w:r>
        <w:rPr/>
        <w:t>49</w:t>
      </w:r>
      <w:r>
        <w:rPr/>
        <w:t>遍？）对啊，是综合分数（像我们这些在家修行的同修们如何提高自己的修行得分呢？）这还要问啊？你还要问我啊？没智慧的，努力精进啊（就是精进修行，多多度人是吧？）整天嘴巴讲好了，有什么用啊？（我错了）精进修行——许愿、放生、吃素、念经。这个不叫精进啊？吃素了没有啊？（吃全素了）</w:t>
      </w:r>
    </w:p>
    <w:p>
      <w:pPr>
        <w:pStyle w:val="Normal"/>
        <w:rPr/>
      </w:pPr>
      <w:r>
        <w:rPr/>
      </w:r>
    </w:p>
    <w:p>
      <w:pPr>
        <w:pStyle w:val="Normal"/>
        <w:rPr/>
      </w:pPr>
      <w:r>
        <w:rPr/>
        <w:t>Wenda20150111B</w:t>
      </w:r>
      <w:r>
        <w:rPr>
          <w:rFonts w:cs="Segoe UI Emoji" w:ascii="Segoe UI Emoji" w:hAnsi="Segoe UI Emoji"/>
        </w:rPr>
        <w:t xml:space="preserve">  </w:t>
      </w:r>
      <w:r>
        <w:rPr/>
        <w:t>56:17</w:t>
      </w:r>
      <w:r>
        <w:rPr>
          <w:rFonts w:cs="Segoe UI Emoji" w:ascii="Segoe UI Emoji" w:hAnsi="Segoe UI Emoji"/>
        </w:rPr>
        <w:t xml:space="preserve">  </w:t>
      </w:r>
      <w:r>
        <w:rPr/>
        <w:t>梦见菩萨说因贪污导致关劫没过；学佛人不可耍小聪明，品格要求比一般人要高</w:t>
      </w:r>
    </w:p>
    <w:p>
      <w:pPr>
        <w:pStyle w:val="Normal"/>
        <w:rPr/>
      </w:pPr>
      <w:r>
        <w:rPr>
          <w:b/>
          <w:bCs/>
        </w:rPr>
        <w:t>女听众：</w:t>
      </w:r>
      <w:r>
        <w:rPr/>
        <w:t>我前段时间让您看过，我本命年有个关劫，前段时间我做了一个梦，观世音菩萨通过同修来托梦，说我这个关劫还没过，还很不好。那个同修就帮我问：“为什么会有这个关劫？”另外一个人说：“是因为有贪污。”我醒了之后很紧张，因为我不知道是今世的贪污还是前世的贪污。</w:t>
      </w:r>
    </w:p>
    <w:p>
      <w:pPr>
        <w:pStyle w:val="Normal"/>
        <w:rPr/>
      </w:pPr>
      <w:r>
        <w:rPr>
          <w:b/>
          <w:bCs/>
        </w:rPr>
        <w:t>台长答：</w:t>
      </w:r>
      <w:r>
        <w:rPr/>
        <w:t>讲都不要讲的，不干净。敛财一点点也叫敛财；人家给你钱，你少找给人家，都叫贪污。我们学佛人要求高，听不懂啊？（嗯。我现在已经放好一万条鱼，小房子正在赶</w:t>
      </w:r>
      <w:r>
        <w:rPr/>
        <w:t>108</w:t>
      </w:r>
      <w:r>
        <w:rPr/>
        <w:t>张）你想想看你一万条鱼里边有多少条鱼是人家给你放的？（哦，是这样的啊？）你从现在开始跟我老实一点，像你这种人最容易生癌症了！你去搞好了，不要以为自己什么共修组，好像我自己本人很有功德一样，最容易出事！警告你低调一点、老实一点！（好的，我知道我错了，师父我忏悔，我真的认识到自己做错了）太多了，你以为你嘴巴里弥补，人家不知道就可以了？天上不知道地下不知道啊？（我在念了几张小房子之后忽然想到我在工作上可能拿了一些不该拿的钱，在我名下大概有一万块钱，是不是也跟这个有关系？）那当然了，不一样啊？人品啊！学佛归学佛，工作归工作啊？两个概念啊？（这个在未学佛之前做的事，当时无明）那不管，你不要跟我讲，你学佛之后也有贪心。你再来搞啊，在师父面前还要耍小聪明，还要像跟人家同修解释一样，你在我面前讲，我可以告诉你，全有护法神帮你记录的，你就白修了。到今天还要“哎呀，我在学佛之前”，你学佛之后没有过啊？你再敢讲？（我错了，师父，我改）你什么时候改你告诉我啊？你们这些弟子不管教行的？不管教心灵法门怎样弘扬下去啊？真的，像你们这种人我告诉你，照师父的脾气马上叫护法神把你们全拉走，不好好地修，还要在师父面前耍小聪明啊？能耍小聪明吗？！改不改，自己讲啊（改，马上改，师父）不要再话多了，不要以为人家同修都不知道，骗不了天，骗不了地的，好好改毛病啊（好的师父，我好好忏悔）好好忏悔了！要想救度众生，一定要干净，否则自己都不干净你怎么来救人啊？（知道了，我错了）被你们都气坏了（师父，这个事情我要念多少遍礼佛大忏悔文？）</w:t>
      </w:r>
      <w:r>
        <w:rPr/>
        <w:t>108</w:t>
      </w:r>
      <w:r>
        <w:rPr/>
        <w:t>遍。你刚才这个全部有护法神看着的，你不念你看看，你下个礼拜不出事呢，我不是跟你开玩笑。你都不知道师父做节目的时候，前面都恭请大慈大悲观世音菩萨还有龙天护法在护佑的，你开什么玩笑了（我错了，我一定改）否则怎么会人家打个电话就加持啊？</w:t>
      </w:r>
      <w:r>
        <w:rPr/>
        <w:t>7</w:t>
      </w:r>
      <w:r>
        <w:rPr/>
        <w:t>天</w:t>
      </w:r>
      <w:r>
        <w:rPr/>
        <w:t>7</w:t>
      </w:r>
      <w:r>
        <w:rPr/>
        <w:t>夜发高烧醒不过来，为什么师父一个电话打通了我跟他说马上好，他挂完电话烧就退了，为什么会这样啊？你以为在开玩笑啊？（我知道是师父慈悲，菩萨慈悲）自己不好好改的，真的！你下辈子再来做人吧（我不来了，师父）真的没出息，你们这些孩子有点出息好吗？长点出息好吧？没人管你们的，都不知道天高地厚了，全世界什么都能吹牛，就是学佛不能吹牛，因为你骗不了菩萨，骗不了鬼的！好好去念吧（嗯，我一定念，一定改的，您说的话我一定反复听）好好听啊，不要像有些人一样，快要死了才说“师父啊，对不起啊，我对不起您……”来不及了！我们相信因果的人，所有的佛友都是相信因果的，我们不要在因果上栽跟头啊（师父我知道了，对不起菩萨）好好去忏悔吧，人间的小聪明少来，跑到师父面前还……你们真的班门弄斧了（师父，之前我梦到以我自己的名字还是自己的属相命名的一个航空母舰在海里试航，我还让很多同修……但是这个航空母舰只看见头部，身子全在水里，是什么意思，师父？）很简单，你上不了船，还是讲你修得不好。你看见的航空母舰后面在水里，前面头出来一点点，修得好吗你告诉我？上次那个上海老伯伯看见台长</w:t>
      </w:r>
      <w:r>
        <w:rPr/>
        <w:t>7</w:t>
      </w:r>
      <w:r>
        <w:rPr/>
        <w:t>艘航空母舰，多好啊！像你这样母舰身体在水里的啊？好了好了，好好努力去忏悔（嗯，感恩师父，感恩观世音菩萨，感恩龙天护法）</w:t>
      </w:r>
    </w:p>
    <w:p>
      <w:pPr>
        <w:pStyle w:val="Normal"/>
        <w:rPr/>
      </w:pPr>
      <w:r>
        <w:rPr/>
      </w:r>
    </w:p>
    <w:p>
      <w:pPr>
        <w:pStyle w:val="Normal"/>
        <w:rPr/>
      </w:pPr>
      <w:r>
        <w:rPr>
          <w:b/>
          <w:bCs/>
        </w:rPr>
        <w:t>台长语：</w:t>
      </w:r>
      <w:r>
        <w:rPr/>
        <w:t>不要开玩笑啊，谁都不能动因果的！谁动因果谁倒霉啊！</w:t>
      </w:r>
    </w:p>
    <w:p>
      <w:pPr>
        <w:pStyle w:val="Normal"/>
        <w:rPr/>
      </w:pPr>
      <w:r>
        <w:rPr/>
      </w:r>
    </w:p>
    <w:p>
      <w:pPr>
        <w:pStyle w:val="Normal"/>
        <w:rPr/>
      </w:pPr>
      <w:r>
        <w:rPr/>
        <w:t>6</w:t>
      </w:r>
      <w:r>
        <w:rPr/>
        <w:t>．</w:t>
      </w:r>
      <w:r>
        <w:rPr/>
        <w:t>Wenda20150111B</w:t>
      </w:r>
      <w:r>
        <w:rPr>
          <w:rFonts w:cs="Segoe UI Emoji" w:ascii="Segoe UI Emoji" w:hAnsi="Segoe UI Emoji"/>
        </w:rPr>
        <w:t xml:space="preserve">  </w:t>
      </w:r>
      <w:r>
        <w:rPr/>
        <w:t>01:04:30</w:t>
      </w:r>
      <w:r>
        <w:rPr>
          <w:rFonts w:cs="Segoe UI Emoji" w:ascii="Segoe UI Emoji" w:hAnsi="Segoe UI Emoji"/>
        </w:rPr>
        <w:t xml:space="preserve">  </w:t>
      </w:r>
      <w:r>
        <w:rPr/>
        <w:t>佛台供奉珍珠玛瑙水晶是否如法</w:t>
      </w:r>
    </w:p>
    <w:p>
      <w:pPr>
        <w:pStyle w:val="Normal"/>
        <w:rPr/>
      </w:pPr>
      <w:r>
        <w:rPr>
          <w:b/>
          <w:bCs/>
        </w:rPr>
        <w:t>女听众：</w:t>
      </w:r>
      <w:r>
        <w:rPr/>
        <w:t>有一位同修在佛台上供着很多珍珠、玛瑙、水晶，舍利子不知道有没有供，这样可不可以？</w:t>
      </w:r>
    </w:p>
    <w:p>
      <w:pPr>
        <w:pStyle w:val="Normal"/>
        <w:rPr/>
      </w:pPr>
      <w:r>
        <w:rPr>
          <w:b/>
          <w:bCs/>
        </w:rPr>
        <w:t>台长答：</w:t>
      </w:r>
      <w:r>
        <w:rPr/>
        <w:t>你叫他最好家里开金首饰店就可以了，他都可以放在上面了！佛台上需要这些东西啊？（但是他家油灯天天结莲花，香灰也经常打卷，菩萨经常来）你就以为是因为他供了珍珠、玛瑙、翡翠，菩萨才来的？是他心诚。</w:t>
      </w:r>
    </w:p>
    <w:p>
      <w:pPr>
        <w:pStyle w:val="Normal"/>
        <w:rPr/>
      </w:pPr>
      <w:r>
        <w:rPr/>
      </w:r>
    </w:p>
    <w:p>
      <w:pPr>
        <w:pStyle w:val="Normal"/>
        <w:rPr/>
      </w:pPr>
      <w:r>
        <w:rPr/>
        <w:t>Wenda20150111B</w:t>
      </w:r>
      <w:r>
        <w:rPr>
          <w:rFonts w:cs="Segoe UI Emoji" w:ascii="Segoe UI Emoji" w:hAnsi="Segoe UI Emoji"/>
        </w:rPr>
        <w:t xml:space="preserve">  </w:t>
      </w:r>
      <w:r>
        <w:rPr/>
        <w:t>01:05:19</w:t>
      </w:r>
      <w:r>
        <w:rPr>
          <w:rFonts w:cs="Segoe UI Emoji" w:ascii="Segoe UI Emoji" w:hAnsi="Segoe UI Emoji"/>
        </w:rPr>
        <w:t xml:space="preserve">  </w:t>
      </w:r>
      <w:r>
        <w:rPr/>
        <w:t>油灯要用棉线灯芯</w:t>
      </w:r>
    </w:p>
    <w:p>
      <w:pPr>
        <w:pStyle w:val="Normal"/>
        <w:rPr/>
      </w:pPr>
      <w:r>
        <w:rPr>
          <w:b/>
          <w:bCs/>
        </w:rPr>
        <w:t>女听众：</w:t>
      </w:r>
      <w:r>
        <w:rPr/>
        <w:t>佛台上油灯的灯芯可不可以用纸灯芯？</w:t>
      </w:r>
    </w:p>
    <w:p>
      <w:pPr>
        <w:pStyle w:val="Normal"/>
        <w:rPr/>
      </w:pPr>
      <w:r>
        <w:rPr>
          <w:b/>
          <w:bCs/>
        </w:rPr>
        <w:t>台长答：</w:t>
      </w:r>
      <w:r>
        <w:rPr/>
        <w:t>纸灯芯不好的，不可以的。用棉线，就是缝衣服的线把它一根根搓成稍微多一点、宽一点就可以了（有一种线是玻璃丝的，这样也可以吧？）我不懂，反正棉线。</w:t>
      </w:r>
    </w:p>
    <w:p>
      <w:pPr>
        <w:pStyle w:val="Normal"/>
        <w:rPr/>
      </w:pPr>
      <w:r>
        <w:rPr/>
      </w:r>
    </w:p>
    <w:p>
      <w:pPr>
        <w:pStyle w:val="Normal"/>
        <w:rPr/>
      </w:pPr>
      <w:r>
        <w:rPr/>
        <w:t>Wenda20150111B</w:t>
      </w:r>
      <w:r>
        <w:rPr>
          <w:rFonts w:cs="Segoe UI Emoji" w:ascii="Segoe UI Emoji" w:hAnsi="Segoe UI Emoji"/>
        </w:rPr>
        <w:t xml:space="preserve">  </w:t>
      </w:r>
      <w:r>
        <w:rPr/>
        <w:t>01:06:00</w:t>
      </w:r>
      <w:r>
        <w:rPr>
          <w:rFonts w:cs="Segoe UI Emoji" w:ascii="Segoe UI Emoji" w:hAnsi="Segoe UI Emoji"/>
        </w:rPr>
        <w:t xml:space="preserve">  </w:t>
      </w:r>
      <w:r>
        <w:rPr/>
        <w:t>吃有五辛的素菜前不要说“感恩观世音菩萨”</w:t>
      </w:r>
    </w:p>
    <w:p>
      <w:pPr>
        <w:pStyle w:val="Normal"/>
        <w:rPr/>
      </w:pPr>
      <w:r>
        <w:rPr>
          <w:b/>
          <w:bCs/>
        </w:rPr>
        <w:t>女听众：</w:t>
      </w:r>
      <w:r>
        <w:rPr/>
        <w:t>我们吃饭之前都要感恩观世音菩萨，比如吃有葱有蒜的素食，可不可以也这样说？</w:t>
      </w:r>
    </w:p>
    <w:p>
      <w:pPr>
        <w:pStyle w:val="Normal"/>
        <w:rPr/>
      </w:pPr>
      <w:r>
        <w:rPr>
          <w:b/>
          <w:bCs/>
        </w:rPr>
        <w:t>台长答：</w:t>
      </w:r>
      <w:r>
        <w:rPr/>
        <w:t>你说呢？（因为葱蒜都是素中荤，所以还是不要说？）不要说，臭得咧……还好意思说呢。</w:t>
      </w:r>
    </w:p>
    <w:p>
      <w:pPr>
        <w:pStyle w:val="Normal"/>
        <w:rPr/>
      </w:pPr>
      <w:r>
        <w:rPr/>
      </w:r>
    </w:p>
    <w:p>
      <w:pPr>
        <w:pStyle w:val="Normal"/>
        <w:rPr/>
      </w:pPr>
      <w:r>
        <w:rPr/>
        <w:t>Wenda20150111B</w:t>
      </w:r>
      <w:r>
        <w:rPr>
          <w:rFonts w:cs="Segoe UI Emoji" w:ascii="Segoe UI Emoji" w:hAnsi="Segoe UI Emoji"/>
        </w:rPr>
        <w:t xml:space="preserve">  </w:t>
      </w:r>
      <w:r>
        <w:rPr/>
        <w:t>01:06:31</w:t>
      </w:r>
      <w:r>
        <w:rPr>
          <w:rFonts w:cs="Segoe UI Emoji" w:ascii="Segoe UI Emoji" w:hAnsi="Segoe UI Emoji"/>
        </w:rPr>
        <w:t xml:space="preserve">  </w:t>
      </w:r>
      <w:r>
        <w:rPr/>
        <w:t>有关大日子通宵念经时续香的问题</w:t>
      </w:r>
    </w:p>
    <w:p>
      <w:pPr>
        <w:pStyle w:val="Normal"/>
        <w:rPr/>
      </w:pPr>
      <w:r>
        <w:rPr>
          <w:b/>
          <w:bCs/>
        </w:rPr>
        <w:t>女听众：</w:t>
      </w:r>
      <w:r>
        <w:rPr/>
        <w:t>礼佛大忏悔文是十点钟之前必须得念完。比如说我们念</w:t>
      </w:r>
      <w:r>
        <w:rPr/>
        <w:t>21</w:t>
      </w:r>
      <w:r>
        <w:rPr/>
        <w:t>遍礼佛大忏悔文，当中香已经烧完了，还有好几遍礼佛大忏悔文没有念，这种情况需不需要再续香？</w:t>
      </w:r>
    </w:p>
    <w:p>
      <w:pPr>
        <w:pStyle w:val="Normal"/>
        <w:rPr/>
      </w:pPr>
      <w:r>
        <w:rPr>
          <w:b/>
          <w:bCs/>
        </w:rPr>
        <w:t>台长答：</w:t>
      </w:r>
      <w:r>
        <w:rPr/>
        <w:t>这个过去都讲过了，不要再续香的（通宵念经必须得续香？）谁叫你通宵的？什么时候说过通宵念经的？（比如说观世音菩萨的圣诞日是要通宵念经的）这个可以（在念经的时候需要续香的？）对（续香时的上香仪式和刚开始上香的要一样吗？）一个头，一个尾（续香的仪式也和刚开始上香的时候一样“我某某某给观世音菩萨请安”，再叩七个头，再许愿、祈求？）可以。</w:t>
      </w:r>
    </w:p>
    <w:p>
      <w:pPr>
        <w:pStyle w:val="Normal"/>
        <w:rPr/>
      </w:pPr>
      <w:r>
        <w:rPr/>
      </w:r>
    </w:p>
    <w:p>
      <w:pPr>
        <w:pStyle w:val="Normal"/>
        <w:rPr/>
      </w:pPr>
      <w:r>
        <w:rPr/>
        <w:t>Wenda20150111B</w:t>
      </w:r>
      <w:r>
        <w:rPr>
          <w:rFonts w:cs="Segoe UI Emoji" w:ascii="Segoe UI Emoji" w:hAnsi="Segoe UI Emoji"/>
        </w:rPr>
        <w:t xml:space="preserve">  </w:t>
      </w:r>
      <w:r>
        <w:rPr/>
        <w:t>01:08:00</w:t>
      </w:r>
      <w:r>
        <w:rPr>
          <w:rFonts w:cs="Segoe UI Emoji" w:ascii="Segoe UI Emoji" w:hAnsi="Segoe UI Emoji"/>
        </w:rPr>
        <w:t xml:space="preserve">  </w:t>
      </w:r>
      <w:r>
        <w:rPr/>
        <w:t>供奉多尊菩萨像时如何摆放大悲水</w:t>
      </w:r>
    </w:p>
    <w:p>
      <w:pPr>
        <w:pStyle w:val="Normal"/>
        <w:rPr/>
      </w:pPr>
      <w:r>
        <w:rPr>
          <w:b/>
          <w:bCs/>
        </w:rPr>
        <w:t>女听众：</w:t>
      </w:r>
      <w:r>
        <w:rPr/>
        <w:t>阿弥陀佛和观世音菩萨画像、观世音菩萨瓷器像前后都是一条直线竖着摆放的，放大悲水的时候是左右横放，怎样摆放大悲水的位置？</w:t>
      </w:r>
    </w:p>
    <w:p>
      <w:pPr>
        <w:pStyle w:val="Normal"/>
        <w:rPr/>
      </w:pPr>
      <w:r>
        <w:rPr>
          <w:b/>
          <w:bCs/>
        </w:rPr>
        <w:t>台长答：</w:t>
      </w:r>
      <w:r>
        <w:rPr/>
        <w:t>没关系的，放在边上就可以了，菩萨都知道的（和观世音菩萨说一下？）不要讲的，供上去就知道了。</w:t>
      </w:r>
    </w:p>
    <w:p>
      <w:pPr>
        <w:pStyle w:val="Normal"/>
        <w:rPr/>
      </w:pPr>
      <w:r>
        <w:rPr/>
      </w:r>
    </w:p>
    <w:p>
      <w:pPr>
        <w:pStyle w:val="Normal"/>
        <w:rPr/>
      </w:pPr>
      <w:r>
        <w:rPr/>
        <w:t>Wenda20150111B</w:t>
      </w:r>
      <w:r>
        <w:rPr>
          <w:rFonts w:cs="Segoe UI Emoji" w:ascii="Segoe UI Emoji" w:hAnsi="Segoe UI Emoji"/>
        </w:rPr>
        <w:t xml:space="preserve">  </w:t>
      </w:r>
      <w:r>
        <w:rPr/>
        <w:t>01:08:46</w:t>
      </w:r>
      <w:r>
        <w:rPr>
          <w:rFonts w:cs="Segoe UI Emoji" w:ascii="Segoe UI Emoji" w:hAnsi="Segoe UI Emoji"/>
        </w:rPr>
        <w:t xml:space="preserve">  </w:t>
      </w:r>
      <w:r>
        <w:rPr/>
        <w:t>护身符挂坠最好挂在心口上方</w:t>
      </w:r>
    </w:p>
    <w:p>
      <w:pPr>
        <w:pStyle w:val="Normal"/>
        <w:rPr/>
      </w:pPr>
      <w:r>
        <w:rPr>
          <w:b/>
          <w:bCs/>
        </w:rPr>
        <w:t>女听众：</w:t>
      </w:r>
      <w:r>
        <w:rPr/>
        <w:t>护身符是卡片，可不可以挂在脖子上？</w:t>
      </w:r>
    </w:p>
    <w:p>
      <w:pPr>
        <w:pStyle w:val="Normal"/>
        <w:rPr/>
      </w:pPr>
      <w:r>
        <w:rPr>
          <w:b/>
          <w:bCs/>
        </w:rPr>
        <w:t>台长答：</w:t>
      </w:r>
      <w:r>
        <w:rPr/>
        <w:t>不可以。没有的时候去问东方台要一个就好了（护身符的挂坠、吊坠有长有短，是不是短一点好，长一点就不怎么好了？）短一点，能够挂在心上面。长一点挂在下面不是太好，越往下反正越不好。</w:t>
      </w:r>
    </w:p>
    <w:p>
      <w:pPr>
        <w:pStyle w:val="Normal"/>
        <w:rPr/>
      </w:pPr>
      <w:r>
        <w:rPr/>
      </w:r>
    </w:p>
    <w:p>
      <w:pPr>
        <w:pStyle w:val="Normal"/>
        <w:rPr/>
      </w:pPr>
      <w:r>
        <w:rPr/>
        <w:t>Wenda20150111B</w:t>
      </w:r>
      <w:r>
        <w:rPr>
          <w:rFonts w:cs="Segoe UI Emoji" w:ascii="Segoe UI Emoji" w:hAnsi="Segoe UI Emoji"/>
        </w:rPr>
        <w:t xml:space="preserve">  </w:t>
      </w:r>
      <w:r>
        <w:rPr/>
        <w:t>01:09:27</w:t>
      </w:r>
      <w:r>
        <w:rPr>
          <w:rFonts w:cs="Segoe UI Emoji" w:ascii="Segoe UI Emoji" w:hAnsi="Segoe UI Emoji"/>
        </w:rPr>
        <w:t xml:space="preserve">  </w:t>
      </w:r>
      <w:r>
        <w:rPr/>
        <w:t>梦见猫身上洒落很多米</w:t>
      </w:r>
    </w:p>
    <w:p>
      <w:pPr>
        <w:pStyle w:val="Normal"/>
        <w:rPr/>
      </w:pPr>
      <w:r>
        <w:rPr>
          <w:b/>
          <w:bCs/>
        </w:rPr>
        <w:t>女听众：</w:t>
      </w:r>
      <w:r>
        <w:rPr/>
        <w:t>有时候梦见从猫的身上洒落出来很多米，那是什么意思？</w:t>
      </w:r>
    </w:p>
    <w:p>
      <w:pPr>
        <w:pStyle w:val="Normal"/>
        <w:rPr/>
      </w:pPr>
      <w:r>
        <w:rPr>
          <w:b/>
          <w:bCs/>
        </w:rPr>
        <w:t>台长答：</w:t>
      </w:r>
      <w:r>
        <w:rPr/>
        <w:t>这个是好事情。</w:t>
      </w:r>
    </w:p>
    <w:p>
      <w:pPr>
        <w:pStyle w:val="Normal"/>
        <w:rPr/>
      </w:pPr>
      <w:r>
        <w:rPr/>
      </w:r>
    </w:p>
    <w:p>
      <w:pPr>
        <w:pStyle w:val="Normal"/>
        <w:rPr/>
      </w:pPr>
      <w:r>
        <w:rPr/>
        <w:t>Wenda20150111B</w:t>
      </w:r>
      <w:r>
        <w:rPr>
          <w:rFonts w:cs="Segoe UI Emoji" w:ascii="Segoe UI Emoji" w:hAnsi="Segoe UI Emoji"/>
        </w:rPr>
        <w:t xml:space="preserve">  </w:t>
      </w:r>
      <w:r>
        <w:rPr/>
        <w:t>01:10:00</w:t>
      </w:r>
      <w:r>
        <w:rPr>
          <w:rFonts w:cs="Segoe UI Emoji" w:ascii="Segoe UI Emoji" w:hAnsi="Segoe UI Emoji"/>
        </w:rPr>
        <w:t xml:space="preserve">  </w:t>
      </w:r>
      <w:r>
        <w:rPr/>
        <w:t>烧小房子前可先默念观世音菩萨让心安静</w:t>
      </w:r>
    </w:p>
    <w:p>
      <w:pPr>
        <w:pStyle w:val="Normal"/>
        <w:rPr/>
      </w:pPr>
      <w:r>
        <w:rPr>
          <w:b/>
          <w:bCs/>
        </w:rPr>
        <w:t>女听众：</w:t>
      </w:r>
      <w:r>
        <w:rPr/>
        <w:t>梦见烧小房子的时候油灯没有点着是什么意思？</w:t>
      </w:r>
    </w:p>
    <w:p>
      <w:pPr>
        <w:pStyle w:val="Normal"/>
        <w:rPr/>
      </w:pPr>
      <w:r>
        <w:rPr>
          <w:b/>
          <w:bCs/>
        </w:rPr>
        <w:t>台长答：</w:t>
      </w:r>
      <w:r>
        <w:rPr/>
        <w:t>油灯没点着说明你心不静。以后点小房子之前或者烧油灯之前，先心中稍微安静一点，默念观世音菩萨，然后一点就点着了。</w:t>
      </w:r>
    </w:p>
    <w:p>
      <w:pPr>
        <w:pStyle w:val="Normal"/>
        <w:rPr/>
      </w:pPr>
      <w:r>
        <w:rPr/>
      </w:r>
    </w:p>
    <w:p>
      <w:pPr>
        <w:pStyle w:val="Normal"/>
        <w:rPr/>
      </w:pPr>
      <w:bookmarkStart w:id="0" w:name="_Hlk191333728"/>
      <w:r>
        <w:rPr/>
        <w:t>Wenda20150111B</w:t>
      </w:r>
      <w:r>
        <w:rPr>
          <w:rFonts w:cs="Segoe UI Emoji" w:ascii="Segoe UI Emoji" w:hAnsi="Segoe UI Emoji"/>
        </w:rPr>
        <w:t xml:space="preserve">  </w:t>
      </w:r>
      <w:r>
        <w:rPr/>
        <w:t>01:10:23</w:t>
      </w:r>
      <w:r>
        <w:rPr>
          <w:rFonts w:cs="Segoe UI Emoji" w:ascii="Segoe UI Emoji" w:hAnsi="Segoe UI Emoji"/>
        </w:rPr>
        <w:t xml:space="preserve">  </w:t>
      </w:r>
      <w:r>
        <w:rPr/>
        <w:t>念小咒时每遍都要念题目</w:t>
      </w:r>
      <w:bookmarkEnd w:id="0"/>
    </w:p>
    <w:p>
      <w:pPr>
        <w:pStyle w:val="Normal"/>
        <w:rPr/>
      </w:pPr>
      <w:r>
        <w:rPr>
          <w:b/>
          <w:bCs/>
        </w:rPr>
        <w:t>女听众：</w:t>
      </w:r>
      <w:r>
        <w:rPr/>
        <w:t>有的师兄告诉我往生咒和七佛灭罪真言只念一遍题目就可以了，剩下的只念内容就行，这句话对不对？</w:t>
      </w:r>
    </w:p>
    <w:p>
      <w:pPr>
        <w:pStyle w:val="Normal"/>
        <w:rPr/>
      </w:pPr>
      <w:r>
        <w:rPr>
          <w:b/>
          <w:bCs/>
        </w:rPr>
        <w:t>台长答：</w:t>
      </w:r>
      <w:r>
        <w:rPr/>
        <w:t>你说呢？（我说不应该这样，应该完完整整地有题目有内容）好了，你是对的。</w:t>
      </w:r>
    </w:p>
    <w:p>
      <w:pPr>
        <w:pStyle w:val="Normal"/>
        <w:rPr/>
      </w:pPr>
      <w:r>
        <w:rPr/>
      </w:r>
    </w:p>
    <w:p>
      <w:pPr>
        <w:pStyle w:val="Normal"/>
        <w:rPr/>
      </w:pPr>
      <w:bookmarkStart w:id="1" w:name="_Hlk191333734"/>
      <w:bookmarkEnd w:id="1"/>
      <w:r>
        <w:rPr/>
        <w:t>Wenda20150111B</w:t>
      </w:r>
      <w:r>
        <w:rPr>
          <w:rFonts w:cs="Segoe UI Emoji" w:ascii="Segoe UI Emoji" w:hAnsi="Segoe UI Emoji"/>
        </w:rPr>
        <w:t xml:space="preserve">  </w:t>
      </w:r>
      <w:r>
        <w:rPr/>
        <w:t>01:10:48</w:t>
      </w:r>
      <w:r>
        <w:rPr>
          <w:rFonts w:cs="Segoe UI Emoji" w:ascii="Segoe UI Emoji" w:hAnsi="Segoe UI Emoji"/>
        </w:rPr>
        <w:t xml:space="preserve">  </w:t>
      </w:r>
      <w:r>
        <w:rPr/>
        <w:t>自杀的人一般最高能超度到阿修罗道</w:t>
      </w:r>
    </w:p>
    <w:p>
      <w:pPr>
        <w:pStyle w:val="Normal"/>
        <w:rPr/>
      </w:pPr>
      <w:bookmarkStart w:id="2" w:name="_Hlk191333734"/>
      <w:bookmarkEnd w:id="2"/>
      <w:r>
        <w:rPr>
          <w:b/>
          <w:bCs/>
        </w:rPr>
        <w:t>女听众：</w:t>
      </w:r>
      <w:r>
        <w:rPr/>
        <w:t>自杀的人可以被超到阿修罗道吗？</w:t>
      </w:r>
    </w:p>
    <w:p>
      <w:pPr>
        <w:pStyle w:val="Normal"/>
        <w:rPr/>
      </w:pPr>
      <w:r>
        <w:rPr>
          <w:b/>
          <w:bCs/>
        </w:rPr>
        <w:t>台长答：</w:t>
      </w:r>
      <w:r>
        <w:rPr/>
        <w:t>自杀的人超到阿修罗道还有希望的，天上上不去的（台长以前说过我的母亲再念</w:t>
      </w:r>
      <w:r>
        <w:rPr/>
        <w:t>69</w:t>
      </w:r>
      <w:r>
        <w:rPr/>
        <w:t>张就超到阿修罗道了，因为我母亲是自杀的）可以上去的。</w:t>
      </w:r>
    </w:p>
    <w:p>
      <w:pPr>
        <w:pStyle w:val="Normal"/>
        <w:rPr/>
      </w:pPr>
      <w:r>
        <w:rPr/>
      </w:r>
    </w:p>
    <w:p>
      <w:pPr>
        <w:pStyle w:val="Normal"/>
        <w:rPr/>
      </w:pPr>
      <w:r>
        <w:rPr>
          <w:b/>
          <w:bCs/>
        </w:rPr>
        <w:t>台长语：</w:t>
      </w:r>
      <w:r>
        <w:rPr/>
        <w:t>好，不能再接电话了，没时间了，电话不停地还在打呢。听众朋友们，今天节目就到这结束，非常感谢听众朋友们收听，今天打不进电话的听众只能星期二下午五点钟打。好，广告之后回到节目中来。</w:t>
      </w:r>
    </w:p>
    <w:p>
      <w:pPr>
        <w:pStyle w:val="Normal"/>
        <w:rPr/>
      </w:pPr>
      <w:r>
        <w:rPr/>
      </w:r>
    </w:p>
    <w:p>
      <w:pPr>
        <w:pStyle w:val="Heading3"/>
        <w:rPr/>
      </w:pPr>
      <w:r>
        <w:rPr/>
        <w:t>Wenda20150116</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1</w:t>
      </w:r>
      <w:r>
        <w:rPr/>
        <w:t>月</w:t>
      </w:r>
      <w:r>
        <w:rPr/>
        <w:t>16</w:t>
      </w:r>
      <w:r>
        <w:rPr/>
        <w:t>日，星期五，农历是十一月二十六，下个星期二就是初一了，希望大家多吃素。好，下面就回答听众朋友们的问题。</w:t>
      </w:r>
    </w:p>
    <w:p>
      <w:pPr>
        <w:pStyle w:val="Normal"/>
        <w:rPr/>
      </w:pPr>
      <w:r>
        <w:rPr/>
      </w:r>
    </w:p>
    <w:p>
      <w:pPr>
        <w:pStyle w:val="Normal"/>
        <w:rPr/>
      </w:pPr>
      <w:r>
        <w:rPr/>
        <w:t>1</w:t>
      </w:r>
      <w:r>
        <w:rPr/>
        <w:t>．</w:t>
      </w:r>
      <w:r>
        <w:rPr/>
        <w:t>Wenda20150116</w:t>
      </w:r>
      <w:r>
        <w:rPr>
          <w:rFonts w:cs="Segoe UI Emoji" w:ascii="Segoe UI Emoji" w:hAnsi="Segoe UI Emoji"/>
        </w:rPr>
        <w:t xml:space="preserve">  </w:t>
      </w:r>
      <w:r>
        <w:rPr/>
        <w:t>00:40</w:t>
      </w:r>
      <w:r>
        <w:rPr>
          <w:rFonts w:cs="Segoe UI Emoji" w:ascii="Segoe UI Emoji" w:hAnsi="Segoe UI Emoji"/>
        </w:rPr>
        <w:t xml:space="preserve">  </w:t>
      </w:r>
      <w:r>
        <w:rPr/>
        <w:t>台长梦中开示：少谈是非曲直、骂人后念出来的小房子会贬值</w:t>
      </w:r>
    </w:p>
    <w:p>
      <w:pPr>
        <w:pStyle w:val="Normal"/>
        <w:rPr/>
      </w:pPr>
      <w:r>
        <w:rPr>
          <w:b/>
          <w:bCs/>
        </w:rPr>
        <w:t>男听众：</w:t>
      </w:r>
      <w:r>
        <w:rPr/>
        <w:t>师父好！弟子给恩师台长请安！首先祝师父马来法会顺利圆满，救度更多的有缘众生，让更多的有缘众生跟着恩师台长好好地学佛修心（谢谢）有一位弟子在梦中您给他开示了，我念一下，我觉得您梦中给他的开示特别好。师父梦中幽默开示：你们这些年轻人，现在开始把嘴给我闭上，给我少谈是非，不要把观音堂当作是你来告状的地方。师父告诉你们，观音堂是清净的地方，是充满智慧的地方，不是你“呱呱呱”来吵架的地方，如果你们觉得谁还有什么道理，你们以后就不要来了。什么叫“是非曲直”？很简单，一天到晚“是是是”，“是”到后来你就死了；一天到晚“非非非”，你就废了；活在“曲曲曲”当中，你就像一只蟋蟀一样，夏天过了你就死了；活在“直直直”当中，你就像一具尸体一样，火烧过了，就成灰了。所以人很可怜，你们想想看，这就是人间的“是非曲直”啊。你们还有时间来观音堂吵架评理吗？有时间赶快去念经了。你们这些年轻人要乖一点了，你们的嘴巴不能骂人，记住，骂人的嘴巴里念出来的经文，质量是很差很差的，念出来的小房子都是贬值的，本来一张小房子值两万到三万澳币的，师父告诉你们，你们念经前，不管是被逼的，还是怎么样，只要骂人了，你所念出来的小房子已经贬值</w:t>
      </w:r>
      <w:r>
        <w:rPr/>
        <w:t>50%</w:t>
      </w:r>
      <w:r>
        <w:rPr/>
        <w:t>，大恶口贬值</w:t>
      </w:r>
      <w:r>
        <w:rPr/>
        <w:t>80%</w:t>
      </w:r>
      <w:r>
        <w:rPr/>
        <w:t>。你们想想看还有多少时间给你们去论是非、讲曲直的。感恩师父！</w:t>
      </w:r>
    </w:p>
    <w:p>
      <w:pPr>
        <w:pStyle w:val="Normal"/>
        <w:rPr/>
      </w:pPr>
      <w:r>
        <w:rPr>
          <w:b/>
          <w:bCs/>
        </w:rPr>
        <w:t>台长答：</w:t>
      </w:r>
      <w:r>
        <w:rPr/>
        <w:t>呵呵……哎呀，把师父心里的话怎么都讲出来了，那是师父在梦中给他开示啊，完全是师父讲的，百分之两百的（是啊，我今天早上看到的，觉得特别好，今天打通师父电话和师父说一下）你赶快把它在同修当中发送，告诉大家（好的，电话之后，我会赶紧发出去的）这个太好了，太重要了！</w:t>
      </w:r>
    </w:p>
    <w:p>
      <w:pPr>
        <w:pStyle w:val="Normal"/>
        <w:rPr/>
      </w:pPr>
      <w:r>
        <w:rPr/>
      </w:r>
    </w:p>
    <w:p>
      <w:pPr>
        <w:pStyle w:val="Normal"/>
        <w:rPr/>
      </w:pPr>
      <w:r>
        <w:rPr/>
        <w:t>Wenda20150116</w:t>
      </w:r>
      <w:r>
        <w:rPr>
          <w:rFonts w:cs="Segoe UI Emoji" w:ascii="Segoe UI Emoji" w:hAnsi="Segoe UI Emoji"/>
        </w:rPr>
        <w:t xml:space="preserve">  </w:t>
      </w:r>
      <w:r>
        <w:rPr/>
        <w:t>03:20</w:t>
      </w:r>
      <w:r>
        <w:rPr>
          <w:rFonts w:cs="Segoe UI Emoji" w:ascii="Segoe UI Emoji" w:hAnsi="Segoe UI Emoji"/>
        </w:rPr>
        <w:t xml:space="preserve">  </w:t>
      </w:r>
      <w:r>
        <w:rPr/>
        <w:t>梦见台长变成母亲帮自己驱赶灵性</w:t>
      </w:r>
    </w:p>
    <w:p>
      <w:pPr>
        <w:pStyle w:val="Normal"/>
        <w:rPr/>
      </w:pPr>
      <w:r>
        <w:rPr>
          <w:b/>
          <w:bCs/>
        </w:rPr>
        <w:t>男听众：</w:t>
      </w:r>
      <w:r>
        <w:rPr/>
        <w:t>师父我还要感谢您，前几天我梦到一只绿色的长蛇从天空下来咬我，然后我母亲挡在了我前面，梦中意识到师父化作我母亲的化身来帮我消灾，帮我驱赶灵性，感恩您！</w:t>
      </w:r>
    </w:p>
    <w:p>
      <w:pPr>
        <w:pStyle w:val="Normal"/>
        <w:rPr/>
      </w:pPr>
      <w:r>
        <w:rPr>
          <w:b/>
          <w:bCs/>
        </w:rPr>
        <w:t>台长答：</w:t>
      </w:r>
      <w:r>
        <w:rPr/>
        <w:t>呵呵，像你这么努力的话，师父会不帮你的？你想想看么好了（我不明白，师父怎么化作我母亲的化身呢？）很简单，因为母亲你是最能接受的（哦）你要记住，像这种跟你母亲和你都有冤结的，否则不会有这个冤结来的。所以我化成你母亲来救你的话，跟这个来跟你们搞事情的东西就可以化解冤结（哦，感恩师父！）为什么观世音菩萨要现三十二化身啊？观世音菩萨这么大一个身体，到什么地方不能救人呢？他为什么化成一个小尼姑、小村姑啊？为什么化成一个商人啊，化成一个医生啊？现在明白了吧？（明白了）消你的业障啊（感恩师父）</w:t>
      </w:r>
    </w:p>
    <w:p>
      <w:pPr>
        <w:pStyle w:val="Normal"/>
        <w:rPr/>
      </w:pPr>
      <w:r>
        <w:rPr/>
      </w:r>
    </w:p>
    <w:p>
      <w:pPr>
        <w:pStyle w:val="Normal"/>
        <w:rPr/>
      </w:pPr>
      <w:r>
        <w:rPr/>
        <w:t>Wenda20150116</w:t>
      </w:r>
      <w:r>
        <w:rPr>
          <w:rFonts w:cs="Segoe UI Emoji" w:ascii="Segoe UI Emoji" w:hAnsi="Segoe UI Emoji"/>
        </w:rPr>
        <w:t xml:space="preserve">  </w:t>
      </w:r>
      <w:r>
        <w:rPr/>
        <w:t>04:45</w:t>
      </w:r>
      <w:r>
        <w:rPr>
          <w:rFonts w:cs="Segoe UI Emoji" w:ascii="Segoe UI Emoji" w:hAnsi="Segoe UI Emoji"/>
        </w:rPr>
        <w:t xml:space="preserve">  </w:t>
      </w:r>
      <w:r>
        <w:rPr/>
        <w:t>凡人起名可以用“菩”字吗</w:t>
      </w:r>
    </w:p>
    <w:p>
      <w:pPr>
        <w:pStyle w:val="Normal"/>
        <w:rPr/>
      </w:pPr>
      <w:r>
        <w:rPr>
          <w:b/>
          <w:bCs/>
        </w:rPr>
        <w:t>男听众：</w:t>
      </w:r>
      <w:r>
        <w:rPr/>
        <w:t>有同修问，凡人起名字，名字中能带“菩萨”的“菩”这个字吗？</w:t>
      </w:r>
    </w:p>
    <w:p>
      <w:pPr>
        <w:pStyle w:val="Normal"/>
        <w:rPr/>
      </w:pPr>
      <w:r>
        <w:rPr>
          <w:b/>
          <w:bCs/>
        </w:rPr>
        <w:t>台长答：</w:t>
      </w:r>
      <w:r>
        <w:rPr/>
        <w:t>没有问题的（那“菩萨”的“菩”这个字，如果一心弘法的人用上是不是更有能量？如果很平凡的人用上，是不是承受不起啊？）平凡的人会有些承受不起，这是真的，但是一般的能够有大能量的人，他就能用。比方说“弘法”的“弘”，那师父名字不是卢军宏吗？（哦，明白了）那你换一个人，也可以“宏”啊，他如果不修心的，也不弘法的，心胸又狭窄的，他就算用个什么“李</w:t>
      </w:r>
      <w:r>
        <w:rPr/>
        <w:t>xiao</w:t>
      </w:r>
      <w:r>
        <w:rPr/>
        <w:t>宏”的，他也弘不出来啊（明白了）</w:t>
      </w:r>
    </w:p>
    <w:p>
      <w:pPr>
        <w:pStyle w:val="Normal"/>
        <w:rPr/>
      </w:pPr>
      <w:r>
        <w:rPr/>
      </w:r>
    </w:p>
    <w:p>
      <w:pPr>
        <w:pStyle w:val="Normal"/>
        <w:rPr/>
      </w:pPr>
      <w:r>
        <w:rPr/>
        <w:t>Wenda20150116</w:t>
      </w:r>
      <w:r>
        <w:rPr>
          <w:rFonts w:cs="Segoe UI Emoji" w:ascii="Segoe UI Emoji" w:hAnsi="Segoe UI Emoji"/>
        </w:rPr>
        <w:t xml:space="preserve">  </w:t>
      </w:r>
      <w:r>
        <w:rPr/>
        <w:t>05:46</w:t>
      </w:r>
      <w:r>
        <w:rPr>
          <w:rFonts w:cs="Segoe UI Emoji" w:ascii="Segoe UI Emoji" w:hAnsi="Segoe UI Emoji"/>
        </w:rPr>
        <w:t xml:space="preserve">  </w:t>
      </w:r>
      <w:r>
        <w:rPr/>
        <w:t>吃素后发胖肚子大怎么办</w:t>
      </w:r>
    </w:p>
    <w:p>
      <w:pPr>
        <w:pStyle w:val="Normal"/>
        <w:rPr/>
      </w:pPr>
      <w:r>
        <w:rPr>
          <w:b/>
          <w:bCs/>
        </w:rPr>
        <w:t>男听众：</w:t>
      </w:r>
      <w:r>
        <w:rPr/>
        <w:t>师父，因为素食营养不均，有的同修会发胖，肚子大，减肥功课如何安排？如何让他们不再大肚子了？同修有些烦恼这个事。</w:t>
      </w:r>
    </w:p>
    <w:p>
      <w:pPr>
        <w:pStyle w:val="Normal"/>
        <w:rPr/>
      </w:pPr>
      <w:r>
        <w:rPr>
          <w:b/>
          <w:bCs/>
        </w:rPr>
        <w:t>台长答：</w:t>
      </w:r>
      <w:r>
        <w:rPr/>
        <w:t>很简单了，吃得太多了呀！因为他觉得吃素营养不够，他就拼命地吃，而且吃素容易肚子饿，他就拼命地吃，吃得把胃撑大了肚子就大了啊，是胃大不是肚子大。叫他少吃一点不就得了吗，咬咬牙嘛。一想到肚子饿的时候，就弄两杯开水喝喝了，呵呵，撑撑饱不就是了？弄点糖水喝喝，肚子就饱了嘛，呵呵（好的，谢谢师父）如果真的要肚子小的话，多念心经（嗯，好的）</w:t>
      </w:r>
    </w:p>
    <w:p>
      <w:pPr>
        <w:pStyle w:val="Normal"/>
        <w:rPr/>
      </w:pPr>
      <w:r>
        <w:rPr/>
      </w:r>
    </w:p>
    <w:p>
      <w:pPr>
        <w:pStyle w:val="Normal"/>
        <w:rPr/>
      </w:pPr>
      <w:r>
        <w:rPr/>
        <w:t>Wenda20150116</w:t>
      </w:r>
      <w:r>
        <w:rPr>
          <w:rFonts w:cs="Segoe UI Emoji" w:ascii="Segoe UI Emoji" w:hAnsi="Segoe UI Emoji"/>
        </w:rPr>
        <w:t xml:space="preserve">  </w:t>
      </w:r>
      <w:r>
        <w:rPr/>
        <w:t>06:48</w:t>
      </w:r>
      <w:r>
        <w:rPr>
          <w:rFonts w:cs="Segoe UI Emoji" w:ascii="Segoe UI Emoji" w:hAnsi="Segoe UI Emoji"/>
        </w:rPr>
        <w:t xml:space="preserve">  </w:t>
      </w:r>
      <w:r>
        <w:rPr/>
        <w:t>为何用大悲水擦拭脑门能缓解头疼</w:t>
      </w:r>
    </w:p>
    <w:p>
      <w:pPr>
        <w:pStyle w:val="Normal"/>
        <w:rPr/>
      </w:pPr>
      <w:r>
        <w:rPr>
          <w:b/>
          <w:bCs/>
        </w:rPr>
        <w:t>男听众：</w:t>
      </w:r>
      <w:r>
        <w:rPr/>
        <w:t>师父在以前录音里提到，把大悲水洒在头上，让头脑清醒，甚至可以缓解疼痛。请问台长，如果头部有灵性导致我们头疼，是否可以把大悲水洒在头上？如果大悲水洒在头上缓解了疼痛，是什么原理？是大悲水的能量被灵性吸走了，还是大悲水的能量赶走了灵性呢？</w:t>
      </w:r>
    </w:p>
    <w:p>
      <w:pPr>
        <w:pStyle w:val="Normal"/>
        <w:rPr/>
      </w:pPr>
      <w:r>
        <w:rPr>
          <w:b/>
          <w:bCs/>
        </w:rPr>
        <w:t>台长答：</w:t>
      </w:r>
      <w:r>
        <w:rPr/>
        <w:t>首先，我不记得我什么时候说了。但是原理是一样的，拿大悲水可以擦太阳穴、擦头，但是没有说叫你洒在头上，那叫淋浴（哦）他们搞错了，就是说可以擦在太阳穴、擦在脑门上，这可以的。实际上这是什么原理呢，很简单，第一，观世音菩萨的能量体，你是看不见的。我问你，水是不是有能量的？（有的）水没有能量，为什么水力发电啊？为什么有水能啊、电能啊？这个道理很简单，是你看不见的一种能量。而这种能量体，只要在你皮肤上，能够渗透进去，它就能够帮助你缓解中枢神经的紧张压迫状态，这是从医学上和肉体上来讲的。从灵界上来讲，观世音菩萨的能量能够进入你的脑门，那么那些灵性看到有光进来了，他们就会逃走，灵性都是黑暗的，所以他躲在你看不见的地方，明白了吗？（明白了）</w:t>
      </w:r>
    </w:p>
    <w:p>
      <w:pPr>
        <w:pStyle w:val="Normal"/>
        <w:rPr/>
      </w:pPr>
      <w:r>
        <w:rPr/>
      </w:r>
    </w:p>
    <w:p>
      <w:pPr>
        <w:pStyle w:val="Normal"/>
        <w:rPr/>
      </w:pPr>
      <w:r>
        <w:rPr/>
        <w:t>Wenda20150116</w:t>
      </w:r>
      <w:r>
        <w:rPr>
          <w:rFonts w:cs="Segoe UI Emoji" w:ascii="Segoe UI Emoji" w:hAnsi="Segoe UI Emoji"/>
        </w:rPr>
        <w:t xml:space="preserve">  </w:t>
      </w:r>
      <w:r>
        <w:rPr/>
        <w:t>08:30</w:t>
      </w:r>
      <w:r>
        <w:rPr>
          <w:rFonts w:cs="Segoe UI Emoji" w:ascii="Segoe UI Emoji" w:hAnsi="Segoe UI Emoji"/>
        </w:rPr>
        <w:t xml:space="preserve">  </w:t>
      </w:r>
      <w:r>
        <w:rPr/>
        <w:t>如何给念好的小房子再加持</w:t>
      </w:r>
    </w:p>
    <w:p>
      <w:pPr>
        <w:pStyle w:val="Normal"/>
        <w:rPr/>
      </w:pPr>
      <w:r>
        <w:rPr>
          <w:b/>
          <w:bCs/>
        </w:rPr>
        <w:t>男听众：</w:t>
      </w:r>
      <w:r>
        <w:rPr/>
        <w:t>有个同修问，念好的小房子能否再用百人合唱的念佛机加持一下，这样效果更好一些？</w:t>
      </w:r>
    </w:p>
    <w:p>
      <w:pPr>
        <w:pStyle w:val="Normal"/>
        <w:rPr/>
      </w:pPr>
      <w:r>
        <w:rPr>
          <w:b/>
          <w:bCs/>
        </w:rPr>
        <w:t>台长答：</w:t>
      </w:r>
      <w:r>
        <w:rPr/>
        <w:t>没什么大用。最好的方法，你要加持一下还不如自己点。比方说你觉得这个小房子不靠谱，你就念</w:t>
      </w:r>
      <w:r>
        <w:rPr/>
        <w:t>7</w:t>
      </w:r>
      <w:r>
        <w:rPr/>
        <w:t>遍大悲咒，然后不停地再点，就是念“千手千眼无碍大悲心……”一个个点下来，就是不停地再点一遍（嗯，明白了）</w:t>
      </w:r>
    </w:p>
    <w:p>
      <w:pPr>
        <w:pStyle w:val="Normal"/>
        <w:rPr/>
      </w:pPr>
      <w:r>
        <w:rPr/>
      </w:r>
    </w:p>
    <w:p>
      <w:pPr>
        <w:pStyle w:val="Normal"/>
        <w:rPr/>
      </w:pPr>
      <w:r>
        <w:rPr/>
        <w:t>Wenda20150116</w:t>
      </w:r>
      <w:r>
        <w:rPr>
          <w:rFonts w:cs="Segoe UI Emoji" w:ascii="Segoe UI Emoji" w:hAnsi="Segoe UI Emoji"/>
        </w:rPr>
        <w:t xml:space="preserve">  </w:t>
      </w:r>
      <w:r>
        <w:rPr/>
        <w:t>09:07</w:t>
      </w:r>
      <w:r>
        <w:rPr>
          <w:rFonts w:cs="Segoe UI Emoji" w:ascii="Segoe UI Emoji" w:hAnsi="Segoe UI Emoji"/>
        </w:rPr>
        <w:t xml:space="preserve">  </w:t>
      </w:r>
      <w:r>
        <w:rPr/>
        <w:t>如何判断是菩萨还是灵性给自己的感应</w:t>
      </w:r>
    </w:p>
    <w:p>
      <w:pPr>
        <w:pStyle w:val="Normal"/>
        <w:rPr/>
      </w:pPr>
      <w:r>
        <w:rPr>
          <w:b/>
          <w:bCs/>
        </w:rPr>
        <w:t>男听众：</w:t>
      </w:r>
      <w:r>
        <w:rPr/>
        <w:t>有一位同修，他求某一件事情的时候，问菩萨“做得如理如法吗？”让菩萨给他感应，这件事情如果做得如理如法他就打嗝，如果做得不如理如法，就不打嗝。这样好几次了，请问这是菩萨给他的感应还是身上灵性的缘故啊？</w:t>
      </w:r>
    </w:p>
    <w:p>
      <w:pPr>
        <w:pStyle w:val="Normal"/>
        <w:rPr/>
      </w:pPr>
      <w:r>
        <w:rPr>
          <w:b/>
          <w:bCs/>
        </w:rPr>
        <w:t>台长答：</w:t>
      </w:r>
      <w:r>
        <w:rPr/>
        <w:t>我可以告诉你，首先菩萨不会做这些事情，他只要一讲，菩萨不做，那谁来做啊？（灵性）好了，明白了吗？（嗯）你说这些事情如理如法吗？菩萨会来做吗？菩萨会动人家因果的？菩萨要告诉你，最多梦中给你一个启示。他不可能的，还打嗝呢，叫你摔一跤，鬼叫你摔跤的，菩萨会叫你摔跤的？！菩萨会叫你稍微踉跄一下，就是提醒你一下，这个可能的，但是菩萨绝对不会捉弄人的（明白了）</w:t>
      </w:r>
    </w:p>
    <w:p>
      <w:pPr>
        <w:pStyle w:val="Normal"/>
        <w:rPr/>
      </w:pPr>
      <w:r>
        <w:rPr/>
      </w:r>
    </w:p>
    <w:p>
      <w:pPr>
        <w:pStyle w:val="Normal"/>
        <w:rPr/>
      </w:pPr>
      <w:r>
        <w:rPr/>
        <w:t>Wenda20150116</w:t>
      </w:r>
      <w:r>
        <w:rPr>
          <w:rFonts w:cs="Segoe UI Emoji" w:ascii="Segoe UI Emoji" w:hAnsi="Segoe UI Emoji"/>
        </w:rPr>
        <w:t xml:space="preserve">  </w:t>
      </w:r>
      <w:r>
        <w:rPr/>
        <w:t>10:32</w:t>
      </w:r>
      <w:r>
        <w:rPr>
          <w:rFonts w:cs="Segoe UI Emoji" w:ascii="Segoe UI Emoji" w:hAnsi="Segoe UI Emoji"/>
        </w:rPr>
        <w:t xml:space="preserve">  </w:t>
      </w:r>
      <w:r>
        <w:rPr/>
        <w:t>身上有狐仙该怎么办</w:t>
      </w:r>
    </w:p>
    <w:p>
      <w:pPr>
        <w:pStyle w:val="Normal"/>
        <w:rPr/>
      </w:pPr>
      <w:r>
        <w:rPr>
          <w:b/>
          <w:bCs/>
        </w:rPr>
        <w:t>男听众：</w:t>
      </w:r>
      <w:r>
        <w:rPr/>
        <w:t>这个同修年轻的时候，有一只狐狸到了他家里，他母亲正好在睡觉，看到了这个狐狸，就说“你快走吧，你来这干什么？”之后多少年过去了，这个同修修了心灵法门，就感觉自己身上有这只狐仙（他是做梦啊？）不是，是现实中一只狐狸到了他家里，也没对他伤害，他母亲说“你来这干吗？你走吧。”这个狐狸就走了。这个同修修了心灵法门，他母亲说起这件事情，同修也知道自己身上有只狐仙。面对这种情况，他想请师父开示一下。</w:t>
      </w:r>
    </w:p>
    <w:p>
      <w:pPr>
        <w:pStyle w:val="Normal"/>
        <w:rPr/>
      </w:pPr>
      <w:r>
        <w:rPr>
          <w:b/>
          <w:bCs/>
        </w:rPr>
        <w:t>台长答：</w:t>
      </w:r>
      <w:r>
        <w:rPr/>
        <w:t>很简单，第一，这个狐狸上辈子是他家的亲人，所以才到他家来，不会伤他，但是狐狸不会这么清楚知道他是亲人，只知道这个地方它很愿意来，来了之后，它泛泛地觉得这个地方熟悉。它不会去咬他，因为它知道这个人跟它关系不错，就像一个动物知道“我跟他关系不错”一样，但是这个狐狸一定死了，死了之后，它灵魂全部明白了，所以就上他身了。所以不管怎么说，这是一个狐狸在他身上，明白了吗？（对。这个同修就和观世音菩萨说，“如果想要小房子，我就给小房子，求给个梦境”；如果不要小房子，愿狐狸跟着他一块学观世音菩萨的心灵法门，上好的地方）不要说“一起”了，再一起，它就整天在他身上了。最好的方法就是不停地给它念，把它送走，念到它超度不就结了吗？（明白）还要一起学啊？呵呵（还是给自己的要经者烧就行了，是吧？像这种要多少张小房子？）就是给他自己，像这种，如果是一个狐狸已经成精了、成仙了，在他身上的话，那最底限是</w:t>
      </w:r>
      <w:r>
        <w:rPr/>
        <w:t>49</w:t>
      </w:r>
      <w:r>
        <w:rPr/>
        <w:t>张，至少</w:t>
      </w:r>
      <w:r>
        <w:rPr/>
        <w:t>78</w:t>
      </w:r>
      <w:r>
        <w:rPr/>
        <w:t>张（好的）</w:t>
      </w:r>
    </w:p>
    <w:p>
      <w:pPr>
        <w:pStyle w:val="Normal"/>
        <w:rPr/>
      </w:pPr>
      <w:r>
        <w:rPr/>
      </w:r>
    </w:p>
    <w:p>
      <w:pPr>
        <w:pStyle w:val="Normal"/>
        <w:rPr/>
      </w:pPr>
      <w:r>
        <w:rPr/>
        <w:t>Wenda20150116</w:t>
      </w:r>
      <w:r>
        <w:rPr>
          <w:rFonts w:cs="Segoe UI Emoji" w:ascii="Segoe UI Emoji" w:hAnsi="Segoe UI Emoji"/>
        </w:rPr>
        <w:t xml:space="preserve">  </w:t>
      </w:r>
      <w:r>
        <w:rPr/>
        <w:t>13:08</w:t>
      </w:r>
      <w:r>
        <w:rPr>
          <w:rFonts w:cs="Segoe UI Emoji" w:ascii="Segoe UI Emoji" w:hAnsi="Segoe UI Emoji"/>
        </w:rPr>
        <w:t xml:space="preserve">  </w:t>
      </w:r>
      <w:r>
        <w:rPr/>
        <w:t>念礼佛大忏悔文时想上厕所是什么原因</w:t>
      </w:r>
    </w:p>
    <w:p>
      <w:pPr>
        <w:pStyle w:val="Normal"/>
        <w:rPr/>
      </w:pPr>
      <w:r>
        <w:rPr>
          <w:b/>
          <w:bCs/>
        </w:rPr>
        <w:t>男听众：</w:t>
      </w:r>
      <w:r>
        <w:rPr/>
        <w:t>有的同修在念礼佛大忏悔文的时候，会有一种排便的感觉，这是消业还是其他原因呢？</w:t>
      </w:r>
    </w:p>
    <w:p>
      <w:pPr>
        <w:pStyle w:val="Normal"/>
        <w:rPr/>
      </w:pPr>
      <w:r>
        <w:rPr>
          <w:b/>
          <w:bCs/>
        </w:rPr>
        <w:t>台长答：</w:t>
      </w:r>
      <w:r>
        <w:rPr/>
        <w:t>从生理上来讲，应该是一种正常的原因。因为念经念得久了，自己会有一种内疚感，当一个人有内疚感的时候，他的内分泌会加快流量。也就是说当一个人觉得，“哎呀，我做错了，我很着急，这么多事情怎么办？”压力一重，他生理上会产生一种下坠的感觉，就会产生一种排便的感觉，所以从生理上是这么讲的。从心理上怎么讲的呢？当你在忏悔之后，你不停地念念念，念到后来，你真的会觉得，“哎呀，我这个人怎么这么烂呢，怎么做错这么多事情呢”，这个时候会产生一种能量体，这种能量体就会让你有一种负重的感觉，当一个人有负重的感觉，他就会有一种要排泄的感觉了。实际上这跟生理上有关系，但是如果他在梦中，念经之后，他到卫生间，那是真的消业障。但是在阳间，他有这种感觉，那是生理现象（听懂了，谢谢师父开示）</w:t>
      </w:r>
    </w:p>
    <w:p>
      <w:pPr>
        <w:pStyle w:val="Normal"/>
        <w:rPr/>
      </w:pPr>
      <w:r>
        <w:rPr/>
      </w:r>
    </w:p>
    <w:p>
      <w:pPr>
        <w:pStyle w:val="Normal"/>
        <w:rPr/>
      </w:pPr>
      <w:r>
        <w:rPr/>
        <w:t>Wenda20150116</w:t>
      </w:r>
      <w:r>
        <w:rPr>
          <w:rFonts w:cs="Segoe UI Emoji" w:ascii="Segoe UI Emoji" w:hAnsi="Segoe UI Emoji"/>
        </w:rPr>
        <w:t xml:space="preserve">  </w:t>
      </w:r>
      <w:r>
        <w:rPr/>
        <w:t>14:29</w:t>
      </w:r>
      <w:r>
        <w:rPr>
          <w:rFonts w:cs="Segoe UI Emoji" w:ascii="Segoe UI Emoji" w:hAnsi="Segoe UI Emoji"/>
        </w:rPr>
        <w:t xml:space="preserve">  </w:t>
      </w:r>
      <w:r>
        <w:rPr/>
        <w:t>如何帮助从事不善业的亲属转行</w:t>
      </w:r>
    </w:p>
    <w:p>
      <w:pPr>
        <w:pStyle w:val="Normal"/>
        <w:rPr/>
      </w:pPr>
      <w:r>
        <w:rPr>
          <w:b/>
          <w:bCs/>
        </w:rPr>
        <w:t>男听众：</w:t>
      </w:r>
      <w:r>
        <w:rPr/>
        <w:t>同修家里的亲属从事不善业，比如烟酒、网吧之类的行业，请问师父除了给他们念心经外，怎样让他们尽快地从事善业呢？</w:t>
      </w:r>
    </w:p>
    <w:p>
      <w:pPr>
        <w:pStyle w:val="Normal"/>
        <w:rPr/>
      </w:pPr>
      <w:r>
        <w:rPr>
          <w:b/>
          <w:bCs/>
        </w:rPr>
        <w:t>台长答：</w:t>
      </w:r>
      <w:r>
        <w:rPr/>
        <w:t>到了一定的时候，一边做这个事业，一边求观世音菩萨给他换一个工作，就好了（明白）一定要换的，这个没办法。你说说看，“让我怎么样好一点？我天天开海鲜店的，让我好一点”，可能吗？！你只要开海鲜店，你就会杀生（明白）</w:t>
      </w:r>
    </w:p>
    <w:p>
      <w:pPr>
        <w:pStyle w:val="Normal"/>
        <w:rPr/>
      </w:pPr>
      <w:r>
        <w:rPr/>
      </w:r>
    </w:p>
    <w:p>
      <w:pPr>
        <w:pStyle w:val="Normal"/>
        <w:rPr/>
      </w:pPr>
      <w:r>
        <w:rPr/>
        <w:t>Wenda20150116</w:t>
      </w:r>
      <w:r>
        <w:rPr>
          <w:rFonts w:cs="Segoe UI Emoji" w:ascii="Segoe UI Emoji" w:hAnsi="Segoe UI Emoji"/>
        </w:rPr>
        <w:t xml:space="preserve">  </w:t>
      </w:r>
      <w:r>
        <w:rPr/>
        <w:t>15:08</w:t>
      </w:r>
      <w:r>
        <w:rPr>
          <w:rFonts w:cs="Segoe UI Emoji" w:ascii="Segoe UI Emoji" w:hAnsi="Segoe UI Emoji"/>
        </w:rPr>
        <w:t xml:space="preserve">  </w:t>
      </w:r>
      <w:r>
        <w:rPr/>
        <w:t>为何有人归天上管有人归地府管</w:t>
      </w:r>
    </w:p>
    <w:p>
      <w:pPr>
        <w:pStyle w:val="Normal"/>
        <w:rPr/>
      </w:pPr>
      <w:r>
        <w:rPr>
          <w:b/>
          <w:bCs/>
        </w:rPr>
        <w:t>男听众：</w:t>
      </w:r>
      <w:r>
        <w:rPr/>
        <w:t>师父之前节目里有位女同修梦到地府有人跟她说，她的劫没有过，还差很多小房子，让她转告大家，很多人都欠很多小房子。我们身边有位同修，他梦到天上有人跟他说，“天上刚刚敲定了你过劫的通知”，后来秘书处也回信说他的劫已过。请问师父，我们普通人是否过劫，好像也没有收到通知，为什么他们会有通知呢？</w:t>
      </w:r>
    </w:p>
    <w:p>
      <w:pPr>
        <w:pStyle w:val="Normal"/>
        <w:rPr/>
      </w:pPr>
      <w:r>
        <w:rPr>
          <w:b/>
          <w:bCs/>
        </w:rPr>
        <w:t>台长答：</w:t>
      </w:r>
      <w:r>
        <w:rPr/>
        <w:t>很简单，他是天上下来的（哦）按照我们现在讲起来，组织关系不在当地，你到县里面去帮忙，但是有什么事情，你的组织关系是在中央的，不在地方的（那我们是否过劫，到底归天上管，还是归地府管呢？是天上下来的天上管，地府投胎的地府管，是这样吗？）你在人间还在做菩萨，还在救人，照样归天上管。如果你在人间已经做恶事了，已经不像菩萨了，那就归地府管了（哦，明白了）如果你是个党员，你犯错误了，你就归组织上管；如果你已经犯了极大的错误了，那组织上不管了，就归公安管了，呵呵（明白了）</w:t>
      </w:r>
    </w:p>
    <w:p>
      <w:pPr>
        <w:pStyle w:val="Normal"/>
        <w:rPr/>
      </w:pPr>
      <w:r>
        <w:rPr/>
      </w:r>
    </w:p>
    <w:p>
      <w:pPr>
        <w:pStyle w:val="Normal"/>
        <w:rPr/>
      </w:pPr>
      <w:r>
        <w:rPr/>
        <w:t>Wenda20150116</w:t>
      </w:r>
      <w:r>
        <w:rPr>
          <w:rFonts w:cs="Segoe UI Emoji" w:ascii="Segoe UI Emoji" w:hAnsi="Segoe UI Emoji"/>
        </w:rPr>
        <w:t xml:space="preserve">  </w:t>
      </w:r>
      <w:r>
        <w:rPr/>
        <w:t>16:37</w:t>
      </w:r>
      <w:r>
        <w:rPr>
          <w:rFonts w:cs="Segoe UI Emoji" w:ascii="Segoe UI Emoji" w:hAnsi="Segoe UI Emoji"/>
        </w:rPr>
        <w:t xml:space="preserve">  </w:t>
      </w:r>
      <w:r>
        <w:rPr/>
        <w:t>关于投胎做瑞兽或天人的问题</w:t>
      </w:r>
    </w:p>
    <w:p>
      <w:pPr>
        <w:pStyle w:val="Normal"/>
        <w:rPr/>
      </w:pPr>
      <w:r>
        <w:rPr>
          <w:b/>
          <w:bCs/>
        </w:rPr>
        <w:t>男听众：</w:t>
      </w:r>
      <w:r>
        <w:rPr/>
        <w:t>师父以前开示过，人间的武僧最容易投天上的瑞兽。请问师父，像这种瑞兽或天人的投胎，到了天上之后形象会自动变了吗？就像《西游记》里的唐僧师徒几人，在取经之后，佛祖手一动，他们各自的形象就变成了佛菩萨、罗汉的模样，还是说像人间一样，也需要瑞兽妈妈或者是天人生出来？</w:t>
      </w:r>
    </w:p>
    <w:p>
      <w:pPr>
        <w:pStyle w:val="Normal"/>
        <w:rPr/>
      </w:pPr>
      <w:r>
        <w:rPr>
          <w:b/>
          <w:bCs/>
        </w:rPr>
        <w:t>台长答：</w:t>
      </w:r>
      <w:r>
        <w:rPr/>
        <w:t>用不着生出来，到了上面随缘而化的。随缘而化，他这个缘分到了，他身上化身就出来了。就像一个人，本来长得没有佛相，他一直念经，念到后来他的缘分到了，他的脸长得像菩萨一样了（哦，明白了）</w:t>
      </w:r>
    </w:p>
    <w:p>
      <w:pPr>
        <w:pStyle w:val="Normal"/>
        <w:rPr/>
      </w:pPr>
      <w:r>
        <w:rPr/>
      </w:r>
    </w:p>
    <w:p>
      <w:pPr>
        <w:pStyle w:val="Normal"/>
        <w:rPr/>
      </w:pPr>
      <w:r>
        <w:rPr/>
        <w:t>Wenda20150116</w:t>
      </w:r>
      <w:r>
        <w:rPr>
          <w:rFonts w:cs="Segoe UI Emoji" w:ascii="Segoe UI Emoji" w:hAnsi="Segoe UI Emoji"/>
        </w:rPr>
        <w:t xml:space="preserve">  </w:t>
      </w:r>
      <w:r>
        <w:rPr/>
        <w:t>17:28</w:t>
      </w:r>
      <w:r>
        <w:rPr>
          <w:rFonts w:cs="Segoe UI Emoji" w:ascii="Segoe UI Emoji" w:hAnsi="Segoe UI Emoji"/>
        </w:rPr>
        <w:t xml:space="preserve">  </w:t>
      </w:r>
      <w:r>
        <w:rPr/>
        <w:t>给亡人念小房子后梦到狗</w:t>
      </w:r>
    </w:p>
    <w:p>
      <w:pPr>
        <w:pStyle w:val="Normal"/>
        <w:rPr/>
      </w:pPr>
      <w:r>
        <w:rPr>
          <w:b/>
          <w:bCs/>
        </w:rPr>
        <w:t>男听众：</w:t>
      </w:r>
      <w:r>
        <w:rPr/>
        <w:t>有个同修的父亲已经过世了，给他父亲烧了</w:t>
      </w:r>
      <w:r>
        <w:rPr/>
        <w:t>1000</w:t>
      </w:r>
      <w:r>
        <w:rPr/>
        <w:t>张小房子，他想知道他父亲在哪里，求菩萨给他个梦境。他做了个梦，梦到在他老家的房子里，晚上要睡觉，要把门锁上，往房间里走的时候，感觉有人进来，他问是谁，梦中感觉就是他老家的一个邻居。他一边答一边往床上睡觉，房间特别黑，这时他就感觉有两条大狗，一条黑色的，一条浅色，往他右胳膊上扑，感觉很亲密的样子，这时他就醒了。师父能给他解一解吗？</w:t>
      </w:r>
    </w:p>
    <w:p>
      <w:pPr>
        <w:pStyle w:val="Normal"/>
        <w:rPr/>
      </w:pPr>
      <w:r>
        <w:rPr>
          <w:b/>
          <w:bCs/>
        </w:rPr>
        <w:t>台长答：</w:t>
      </w:r>
      <w:r>
        <w:rPr/>
        <w:t>他到下面去了。他到下面去，看到他家里的亲人了，那两条狗已经很快地变成狗了，已经投过一胎了。但是狗就算投过一胎，它到了地府，照样还是狗的身样，因为它还没有转换成投人。那么它就知道上辈子跟他有亲戚关系，这个狗就会到他身边来（那他还需要念多少张小房子？他想把他父亲超度到天上）至少要</w:t>
      </w:r>
      <w:r>
        <w:rPr/>
        <w:t>49</w:t>
      </w:r>
      <w:r>
        <w:rPr/>
        <w:t>张（好的）</w:t>
      </w:r>
    </w:p>
    <w:p>
      <w:pPr>
        <w:pStyle w:val="Normal"/>
        <w:rPr/>
      </w:pPr>
      <w:r>
        <w:rPr/>
      </w:r>
    </w:p>
    <w:p>
      <w:pPr>
        <w:pStyle w:val="Normal"/>
        <w:rPr/>
      </w:pPr>
      <w:r>
        <w:rPr/>
        <w:t>Wenda20150116</w:t>
      </w:r>
      <w:r>
        <w:rPr>
          <w:rFonts w:cs="Segoe UI Emoji" w:ascii="Segoe UI Emoji" w:hAnsi="Segoe UI Emoji"/>
        </w:rPr>
        <w:t xml:space="preserve">  </w:t>
      </w:r>
      <w:r>
        <w:rPr/>
        <w:t>18:47</w:t>
      </w:r>
      <w:r>
        <w:rPr>
          <w:rFonts w:cs="Segoe UI Emoji" w:ascii="Segoe UI Emoji" w:hAnsi="Segoe UI Emoji"/>
        </w:rPr>
        <w:t xml:space="preserve">  </w:t>
      </w:r>
      <w:r>
        <w:rPr/>
        <w:t>在除夕和大年初一可否针对疾病念礼佛大忏悔文</w:t>
      </w:r>
    </w:p>
    <w:p>
      <w:pPr>
        <w:pStyle w:val="Normal"/>
        <w:rPr/>
      </w:pPr>
      <w:r>
        <w:rPr>
          <w:b/>
          <w:bCs/>
        </w:rPr>
        <w:t>男听众：</w:t>
      </w:r>
      <w:r>
        <w:rPr/>
        <w:t>师父，在除夕和大年初一可以念</w:t>
      </w:r>
      <w:r>
        <w:rPr/>
        <w:t>87</w:t>
      </w:r>
      <w:r>
        <w:rPr/>
        <w:t>遍礼佛大忏悔文，可以针对身上的疾病忏悔吗？配合</w:t>
      </w:r>
      <w:r>
        <w:rPr/>
        <w:t>21</w:t>
      </w:r>
      <w:r>
        <w:rPr/>
        <w:t>张或</w:t>
      </w:r>
      <w:r>
        <w:rPr/>
        <w:t>49</w:t>
      </w:r>
      <w:r>
        <w:rPr/>
        <w:t>张小房子，防止激活。</w:t>
      </w:r>
    </w:p>
    <w:p>
      <w:pPr>
        <w:pStyle w:val="Normal"/>
        <w:rPr/>
      </w:pPr>
      <w:r>
        <w:rPr>
          <w:b/>
          <w:bCs/>
        </w:rPr>
        <w:t>台长答：</w:t>
      </w:r>
      <w:r>
        <w:rPr/>
        <w:t>完全可以。</w:t>
      </w:r>
    </w:p>
    <w:p>
      <w:pPr>
        <w:pStyle w:val="Normal"/>
        <w:rPr/>
      </w:pPr>
      <w:r>
        <w:rPr/>
      </w:r>
    </w:p>
    <w:p>
      <w:pPr>
        <w:pStyle w:val="Normal"/>
        <w:rPr/>
      </w:pPr>
      <w:r>
        <w:rPr/>
        <w:t>Wenda20150116</w:t>
      </w:r>
      <w:r>
        <w:rPr>
          <w:rFonts w:cs="Segoe UI Emoji" w:ascii="Segoe UI Emoji" w:hAnsi="Segoe UI Emoji"/>
        </w:rPr>
        <w:t xml:space="preserve">  </w:t>
      </w:r>
      <w:r>
        <w:rPr/>
        <w:t>19:02</w:t>
      </w:r>
      <w:r>
        <w:rPr>
          <w:rFonts w:cs="Segoe UI Emoji" w:ascii="Segoe UI Emoji" w:hAnsi="Segoe UI Emoji"/>
        </w:rPr>
        <w:t xml:space="preserve">  </w:t>
      </w:r>
      <w:r>
        <w:rPr/>
        <w:t>不慎将菩萨吊坠放进洗衣机后不能再用</w:t>
      </w:r>
    </w:p>
    <w:p>
      <w:pPr>
        <w:pStyle w:val="Normal"/>
        <w:rPr/>
      </w:pPr>
      <w:r>
        <w:rPr>
          <w:b/>
          <w:bCs/>
        </w:rPr>
        <w:t>男听众：</w:t>
      </w:r>
      <w:r>
        <w:rPr/>
        <w:t>菩萨的吊坠，如果不小心放到洗衣机里洗了，这样就不能再用了，是吧？</w:t>
      </w:r>
    </w:p>
    <w:p>
      <w:pPr>
        <w:pStyle w:val="Normal"/>
        <w:rPr/>
      </w:pPr>
      <w:r>
        <w:rPr>
          <w:b/>
          <w:bCs/>
        </w:rPr>
        <w:t>台长答：</w:t>
      </w:r>
      <w:r>
        <w:rPr/>
        <w:t>对，不能再用了。因为洗衣机虽然看看是水，实际上里面什么裤子啊，裤衩啊……什么都洗的，不能再用了（需要念礼佛大忏悔文吗？几遍？）要，</w:t>
      </w:r>
      <w:r>
        <w:rPr/>
        <w:t>7</w:t>
      </w:r>
      <w:r>
        <w:rPr/>
        <w:t>遍。</w:t>
      </w:r>
    </w:p>
    <w:p>
      <w:pPr>
        <w:pStyle w:val="Normal"/>
        <w:rPr/>
      </w:pPr>
      <w:r>
        <w:rPr/>
      </w:r>
    </w:p>
    <w:p>
      <w:pPr>
        <w:pStyle w:val="Normal"/>
        <w:rPr/>
      </w:pPr>
      <w:r>
        <w:rPr/>
        <w:t>Wenda20150116</w:t>
      </w:r>
      <w:r>
        <w:rPr>
          <w:rFonts w:cs="Segoe UI Emoji" w:ascii="Segoe UI Emoji" w:hAnsi="Segoe UI Emoji"/>
        </w:rPr>
        <w:t xml:space="preserve">  </w:t>
      </w:r>
      <w:r>
        <w:rPr/>
        <w:t>19:24</w:t>
      </w:r>
      <w:r>
        <w:rPr>
          <w:rFonts w:cs="Segoe UI Emoji" w:ascii="Segoe UI Emoji" w:hAnsi="Segoe UI Emoji"/>
        </w:rPr>
        <w:t xml:space="preserve">  </w:t>
      </w:r>
      <w:r>
        <w:rPr/>
        <w:t>怀孕时梦见自己背着大乌龟；梦见台长法身为孩子开示</w:t>
      </w:r>
    </w:p>
    <w:p>
      <w:pPr>
        <w:pStyle w:val="Normal"/>
        <w:rPr/>
      </w:pPr>
      <w:r>
        <w:rPr>
          <w:b/>
          <w:bCs/>
        </w:rPr>
        <w:t>男听众：</w:t>
      </w:r>
      <w:r>
        <w:rPr/>
        <w:t>有一位同修在怀孕期间梦到自己背着一个很大的乌龟，然后放在自己前面，问旁边的一个人：“是不是放在这里？”那个人说：“是的，本来应该在这个位置，不过你要发誓，今生今世每天要供养它，我们一起来供养它。”说完还在一个本子上记录。这个宝宝现在刚一岁，嘴巴里经常叫“菩萨”“菩萨”，还会跪在拜垫上磕头，很聪明。台长的法身到宝宝妈妈的梦中给宝宝看图腾，告诉她要给宝宝吃什么中药调理身体，最后说了一句话：“你们看不见他，就像看不见台长一样。”请师父开示一下，这个宝宝要注意些什么呢？</w:t>
      </w:r>
    </w:p>
    <w:p>
      <w:pPr>
        <w:pStyle w:val="Normal"/>
        <w:rPr/>
      </w:pPr>
      <w:r>
        <w:rPr>
          <w:b/>
          <w:bCs/>
        </w:rPr>
        <w:t>台长答：</w:t>
      </w:r>
      <w:r>
        <w:rPr/>
        <w:t>谁说“看不见他像看不见台长一样”，谁说的？（台长的法身告诉这个宝宝的妈妈）那很简单，就是你们看不见这个宝宝本质是谁，就像你们看不见台长的本质一样，这个宝宝是寿星边上的人，所以他跟乌龟有特别关系（哦，是灵龟投胎吗？）应该是的（那培养他需要注意些什么呢，师父？）注意让他身体好，他可以活得很长很长（好的）</w:t>
      </w:r>
    </w:p>
    <w:p>
      <w:pPr>
        <w:pStyle w:val="Normal"/>
        <w:rPr/>
      </w:pPr>
      <w:r>
        <w:rPr/>
      </w:r>
    </w:p>
    <w:p>
      <w:pPr>
        <w:pStyle w:val="Normal"/>
        <w:rPr/>
      </w:pPr>
      <w:r>
        <w:rPr/>
        <w:t>Wenda20150116</w:t>
      </w:r>
      <w:r>
        <w:rPr>
          <w:rFonts w:cs="Segoe UI Emoji" w:ascii="Segoe UI Emoji" w:hAnsi="Segoe UI Emoji"/>
        </w:rPr>
        <w:t xml:space="preserve">  </w:t>
      </w:r>
      <w:r>
        <w:rPr/>
        <w:t>21:05</w:t>
      </w:r>
      <w:r>
        <w:rPr>
          <w:rFonts w:cs="Segoe UI Emoji" w:ascii="Segoe UI Emoji" w:hAnsi="Segoe UI Emoji"/>
        </w:rPr>
        <w:t xml:space="preserve">  </w:t>
      </w:r>
      <w:r>
        <w:rPr/>
        <w:t>怎样消除嫉妒心</w:t>
      </w:r>
    </w:p>
    <w:p>
      <w:pPr>
        <w:pStyle w:val="Normal"/>
        <w:rPr/>
      </w:pPr>
      <w:r>
        <w:rPr>
          <w:b/>
          <w:bCs/>
        </w:rPr>
        <w:t>男听众：</w:t>
      </w:r>
      <w:r>
        <w:rPr/>
        <w:t>师父，嫉妒心怎么消除呢？</w:t>
      </w:r>
    </w:p>
    <w:p>
      <w:pPr>
        <w:pStyle w:val="Normal"/>
        <w:rPr/>
      </w:pPr>
      <w:r>
        <w:rPr>
          <w:b/>
          <w:bCs/>
        </w:rPr>
        <w:t>台长答：</w:t>
      </w:r>
      <w:r>
        <w:rPr/>
        <w:t>很简单，嫉妒心首先要用平等心来消除、来对治。因为你有平等心了，你就不会嫉妒别人了。首先要感恩心，那你就感觉到天上在帮助我们人间了，因为同体大悲嘛。比方说我们两个佛友，他能够得到幸运的事情发生了，你相信菩萨也会给你幸运的事情的，这样的话你就不会嫉妒别人了。比方说，你把受到恩惠的人当成你的兄弟姐妹、父母亲，这个时候你就不会嫉妒了。所以转换思维来考虑这些问题，平等思维来解决这些问题，那你就不会嫉妒别人了（明白了，谢谢师父开示）</w:t>
      </w:r>
    </w:p>
    <w:p>
      <w:pPr>
        <w:pStyle w:val="Normal"/>
        <w:rPr/>
      </w:pPr>
      <w:r>
        <w:rPr/>
      </w:r>
    </w:p>
    <w:p>
      <w:pPr>
        <w:pStyle w:val="Normal"/>
        <w:rPr/>
      </w:pPr>
      <w:r>
        <w:rPr/>
        <w:t>Wenda20150116</w:t>
      </w:r>
      <w:r>
        <w:rPr>
          <w:rFonts w:cs="Segoe UI Emoji" w:ascii="Segoe UI Emoji" w:hAnsi="Segoe UI Emoji"/>
        </w:rPr>
        <w:t xml:space="preserve">  </w:t>
      </w:r>
      <w:r>
        <w:rPr/>
        <w:t>22:00</w:t>
      </w:r>
      <w:r>
        <w:rPr>
          <w:rFonts w:cs="Segoe UI Emoji" w:ascii="Segoe UI Emoji" w:hAnsi="Segoe UI Emoji"/>
        </w:rPr>
        <w:t xml:space="preserve">  </w:t>
      </w:r>
      <w:r>
        <w:rPr/>
        <w:t>中国佛教节日在西方国家有同样的影响力吗</w:t>
      </w:r>
    </w:p>
    <w:p>
      <w:pPr>
        <w:pStyle w:val="Normal"/>
        <w:rPr/>
      </w:pPr>
      <w:r>
        <w:rPr>
          <w:b/>
          <w:bCs/>
        </w:rPr>
        <w:t>男听众：</w:t>
      </w:r>
      <w:r>
        <w:rPr/>
        <w:t>中国佛教节日节气，在其他国家是否与在中国有同样的影响力呢？比如中国的鬼节、冬至、大年初一和佛菩萨节日，因为这些节日国外并没有中国那样的文化氛围啊。</w:t>
      </w:r>
    </w:p>
    <w:p>
      <w:pPr>
        <w:pStyle w:val="Normal"/>
        <w:rPr/>
      </w:pPr>
      <w:r>
        <w:rPr>
          <w:b/>
          <w:bCs/>
        </w:rPr>
        <w:t>台长答：</w:t>
      </w:r>
      <w:r>
        <w:rPr/>
        <w:t>有啊，怎么没有啊？西方人的万圣节，就是清明节附近啊。你看万圣节，他把脸全部涂得像鬼一样，他把所有下面来的鬼，因为鬼有五通嘛，他全部称为“圣”，所以叫万圣节，实际上就是鬼出来呀，不一样嘛？（嗯）</w:t>
      </w:r>
    </w:p>
    <w:p>
      <w:pPr>
        <w:pStyle w:val="Normal"/>
        <w:rPr/>
      </w:pPr>
      <w:r>
        <w:rPr/>
      </w:r>
    </w:p>
    <w:p>
      <w:pPr>
        <w:pStyle w:val="Normal"/>
        <w:rPr/>
      </w:pPr>
      <w:r>
        <w:rPr/>
        <w:t>Wenda20150116</w:t>
      </w:r>
      <w:r>
        <w:rPr>
          <w:rFonts w:cs="Segoe UI Emoji" w:ascii="Segoe UI Emoji" w:hAnsi="Segoe UI Emoji"/>
        </w:rPr>
        <w:t xml:space="preserve">  </w:t>
      </w:r>
      <w:r>
        <w:rPr/>
        <w:t>22:40</w:t>
      </w:r>
      <w:r>
        <w:rPr>
          <w:rFonts w:cs="Segoe UI Emoji" w:ascii="Segoe UI Emoji" w:hAnsi="Segoe UI Emoji"/>
        </w:rPr>
        <w:t xml:space="preserve">  </w:t>
      </w:r>
      <w:r>
        <w:rPr/>
        <w:t>学佛人怎样对待西方国家的节日</w:t>
      </w:r>
    </w:p>
    <w:p>
      <w:pPr>
        <w:pStyle w:val="Normal"/>
        <w:rPr/>
      </w:pPr>
      <w:r>
        <w:rPr>
          <w:b/>
          <w:bCs/>
        </w:rPr>
        <w:t>男听众：</w:t>
      </w:r>
      <w:r>
        <w:rPr/>
        <w:t>国外的圣诞节、复活节……这种节，我们在国外的同修对于这样的节日，我们学佛人以怎样的态度去对待这些节日呢？是随缘庆祝，还是不要凑热闹？</w:t>
      </w:r>
    </w:p>
    <w:p>
      <w:pPr>
        <w:pStyle w:val="Normal"/>
        <w:rPr/>
      </w:pPr>
      <w:r>
        <w:rPr>
          <w:b/>
          <w:bCs/>
        </w:rPr>
        <w:t>台长答：</w:t>
      </w:r>
      <w:r>
        <w:rPr/>
        <w:t>圣诞节本身就是西方教一个节日，当然我们信佛的可以在佛陀的诞辰、在佛陀的一些纪念日、在观世音菩萨六月十九、二月十九、九月十九，我们庆祝。我问你一个问题你就明白了，作为一个西方人，对于我们佛陀的节日，他们应该抱什么样的心态啊？尊敬就可以了，但你不一定要参加的，你觉得尊敬就好了嘛。圣诞节，我们尊敬他就可以了，你参不参加，那随缘。如果你是一个西方教的教徒，那你当然可以参加、可以庆祝了（明白了）比方说我们一个佛教节日，很多西方人信佛的，他就可以参加，跟我们礼拜，跟我们一起纪念。但是他不相信的，他也不会骂我们啊，他应该很尊重我们，中国人信仰这个佛教，这个节日（明白了，谢谢师父开示）</w:t>
      </w:r>
    </w:p>
    <w:p>
      <w:pPr>
        <w:pStyle w:val="Normal"/>
        <w:rPr/>
      </w:pPr>
      <w:r>
        <w:rPr/>
      </w:r>
    </w:p>
    <w:p>
      <w:pPr>
        <w:pStyle w:val="Normal"/>
        <w:rPr/>
      </w:pPr>
      <w:r>
        <w:rPr/>
        <w:t>Wenda20150116</w:t>
      </w:r>
      <w:r>
        <w:rPr>
          <w:rFonts w:cs="Segoe UI Emoji" w:ascii="Segoe UI Emoji" w:hAnsi="Segoe UI Emoji"/>
        </w:rPr>
        <w:t xml:space="preserve">  </w:t>
      </w:r>
      <w:r>
        <w:rPr/>
        <w:t>24:08</w:t>
      </w:r>
      <w:r>
        <w:rPr>
          <w:rFonts w:cs="Segoe UI Emoji" w:ascii="Segoe UI Emoji" w:hAnsi="Segoe UI Emoji"/>
        </w:rPr>
        <w:t xml:space="preserve">  </w:t>
      </w:r>
      <w:r>
        <w:rPr/>
        <w:t>怀孕的同修每天最多可念几张小房子</w:t>
      </w:r>
    </w:p>
    <w:p>
      <w:pPr>
        <w:pStyle w:val="Normal"/>
        <w:rPr/>
      </w:pPr>
      <w:r>
        <w:rPr>
          <w:b/>
          <w:bCs/>
        </w:rPr>
        <w:t>男听众：</w:t>
      </w:r>
      <w:r>
        <w:rPr/>
        <w:t>怀孕的同修可以根据自己的体力和感觉来安排每天念的小房子数量，每天念两三张可以吗？</w:t>
      </w:r>
    </w:p>
    <w:p>
      <w:pPr>
        <w:pStyle w:val="Normal"/>
        <w:rPr/>
      </w:pPr>
      <w:r>
        <w:rPr>
          <w:b/>
          <w:bCs/>
        </w:rPr>
        <w:t>台长答：</w:t>
      </w:r>
      <w:r>
        <w:rPr/>
        <w:t>可以（最多可以念几张？）如果你觉得孩子出问题了，就要多念几张了。因为任何事情已经出了，你就必须破除常规了。如果没出，那就是保守；如果出了，就破除常规。</w:t>
      </w:r>
    </w:p>
    <w:p>
      <w:pPr>
        <w:pStyle w:val="Normal"/>
        <w:rPr/>
      </w:pPr>
      <w:r>
        <w:rPr/>
      </w:r>
    </w:p>
    <w:p>
      <w:pPr>
        <w:pStyle w:val="Normal"/>
        <w:rPr/>
      </w:pPr>
      <w:r>
        <w:rPr/>
        <w:t>Wenda20150116</w:t>
      </w:r>
      <w:r>
        <w:rPr>
          <w:rFonts w:cs="Segoe UI Emoji" w:ascii="Segoe UI Emoji" w:hAnsi="Segoe UI Emoji"/>
        </w:rPr>
        <w:t xml:space="preserve">  </w:t>
      </w:r>
      <w:r>
        <w:rPr/>
        <w:t>24:40</w:t>
      </w:r>
      <w:r>
        <w:rPr>
          <w:rFonts w:cs="Segoe UI Emoji" w:ascii="Segoe UI Emoji" w:hAnsi="Segoe UI Emoji"/>
        </w:rPr>
        <w:t xml:space="preserve">  </w:t>
      </w:r>
      <w:r>
        <w:rPr/>
        <w:t>做弟子被师父讲是在消业，不能死要面子</w:t>
      </w:r>
    </w:p>
    <w:p>
      <w:pPr>
        <w:pStyle w:val="Normal"/>
        <w:rPr/>
      </w:pPr>
      <w:r>
        <w:rPr>
          <w:b/>
          <w:bCs/>
        </w:rPr>
        <w:t>男听众：</w:t>
      </w:r>
      <w:r>
        <w:rPr/>
        <w:t>感恩师父的开示，我的问题问完了，祝您马来西亚法会顺利圆满。</w:t>
      </w:r>
    </w:p>
    <w:p>
      <w:pPr>
        <w:pStyle w:val="Normal"/>
        <w:rPr/>
      </w:pPr>
      <w:r>
        <w:rPr>
          <w:b/>
          <w:bCs/>
        </w:rPr>
        <w:t>台长答：</w:t>
      </w:r>
      <w:r>
        <w:rPr/>
        <w:t>好好努力啊！把师父的开示告诉所有的人。师父这个人学得像济公活佛一样，在人间我也是的，对不好的东西一定要打魔，一定要讽刺。就是让他们明心见性，让他们把自己的良知良能全部激活，全部发挥出来。所以有些弟子，连师父讲他，他都要不开心，这种人学得好佛吗？有的人连师父讲他几句话，他都要马上就觉得“哎呀，不行啊，我不学了”，这种人能学好佛吗？就像一个小孩子一样，老师讲他几句话，他马上“我不读书了”，你说可不可以？当着很多人的面，师父就是人越多，越讲你，越消业障，大家都在帮你消。讲了他几句了，马上就觉得“哎呀，我不学了”，死要面子。当你要面子的时候，实际上你已经走偏了。你以为你是谁啊？你不能被人家知道你身上有缺点吗？你非要绑在刑场上，你才让全世界的人都知道？有些人为什么会犯大错误啊？就是小错误没人敢讲，现在呢？公审！公审的时候有脸吗？有脸皮吗？我现在对弟子这么严格，有的弟子就觉得师父不给他面子了。你是谁啊？我给你什么面子啊？我给你面子你就不要做我的弟子。做弟子的话，师父有责任。我不讲，是我的错，如果我讲了你不听，那我就没办法。我必须要讲。你说师父讲得对不对？（对）一个父母亲，对孩子如果不负责任，看到孩子做错了，父母亲说“哎呀，我要面子，我不讲”，这孩子以后变坏了，他一定会恨你。如果你讲了，孩子变坏了，他就觉得对不起父母亲。这是两个概念。你说对不对？（对呀，以前不是有小姑娘经常打通师父电话，师父每次节目都说她嘛，她很感恩师父，因为师父讲她，就是在帮她消业，帮她改正错误）对啊。但是我的很多弟子就是啊，我有好几个弟子，自以为修得不错了，师父刚刚培养他，做做讲师，能够出去讲讲话，好了，讲什么？师父当着人家面讲他几句，他马上就可以不理睬师父。这种人修得好的？这种人能上天啊？嘴巴里说得多好啊，有什么用啊？唉！真的在骗天骗地啊。可怜啊，一个可怜虫啊。还有很多人“师父，我跟着你啊，你多骂骂，多讲讲”。随便说他几句，马上就翻脸，连佛法都不学了。你说这种人修得好吗？就像一个孩子，爸爸妈妈讲他几句，跟爸爸妈妈翻脸，走出去了，连家都不回了。你说这种人是个好孩子吗？我不想讲啊。我讲了我就不开心了。有的弟子真的很烂啊，难怪师父真的要不开心啊，真的（师父，您讲“人间最苦是菩萨”）对啊，真的，为什么在家庭里面，最苦是父母亲啊，教育孩子教育不好，哭啊哭啊。很多妈妈看到孩子教育不好，讲不听，只能流眼泪啊。像师父、人间的菩萨，我救你们，救到后来他不听啊。他不听我只能哭啊，我有什么办法？我不哭，我继续救。我有什么办法？眼泪往肚子里咽。好好地修了，真的。我有时候跟你们这些好的弟子讲讲，师父还开心一点。有些烂弟子，真的，我看都不要看。还要拿人间的一套跟师父在玩。就像你们昨天都听见广播里一样的，一点点事情，马上就说“这是我过去”，明明是现在还在做错事情，还“我过去”。你知道，当一个父母亲知道孩子在撒谎的时候，父母亲是什么心情？孩子以为能够骗到父母亲，当一个父母亲知道孩子这么小就会骗人，品质上有问题，父母亲是什么心情？这就是你们师父的心情。明白了吗？（我知道，听了这几次师父的录音，很急啊）我告诉你，很多人都死了，很多人都出大事了，还不改啊，真的可怜啊，还以为能骗得了天、骗得了地呢。“哎呀，被师父看出来了”，师父看出来没有用的，问题是菩萨早就看出来了，因为地府的鬼都看得出来，帮你早就记录了。真的可怜啊（师父您保重好身体）谢谢你们，好好努力啊！再见。</w:t>
      </w:r>
    </w:p>
    <w:p>
      <w:pPr>
        <w:pStyle w:val="Normal"/>
        <w:rPr/>
      </w:pPr>
      <w:r>
        <w:rPr/>
      </w:r>
    </w:p>
    <w:p>
      <w:pPr>
        <w:pStyle w:val="Normal"/>
        <w:rPr/>
      </w:pPr>
      <w:r>
        <w:rPr>
          <w:b/>
          <w:bCs/>
        </w:rPr>
        <w:t>台长语：</w:t>
      </w:r>
      <w:r>
        <w:rPr/>
        <w:t>这些都是好弟子啊，真的都是好弟子。</w:t>
      </w:r>
    </w:p>
    <w:p>
      <w:pPr>
        <w:pStyle w:val="Normal"/>
        <w:rPr/>
      </w:pPr>
      <w:r>
        <w:rPr/>
      </w:r>
    </w:p>
    <w:p>
      <w:pPr>
        <w:pStyle w:val="Normal"/>
        <w:rPr/>
      </w:pPr>
      <w:r>
        <w:rPr/>
        <w:t>2</w:t>
      </w:r>
      <w:r>
        <w:rPr/>
        <w:t>．</w:t>
      </w:r>
      <w:r>
        <w:rPr/>
        <w:t>Wenda20150116</w:t>
      </w:r>
      <w:r>
        <w:rPr>
          <w:rFonts w:cs="Segoe UI Emoji" w:ascii="Segoe UI Emoji" w:hAnsi="Segoe UI Emoji"/>
        </w:rPr>
        <w:t xml:space="preserve">  </w:t>
      </w:r>
      <w:r>
        <w:rPr/>
        <w:t>30:29</w:t>
      </w:r>
      <w:r>
        <w:rPr>
          <w:rFonts w:cs="Segoe UI Emoji" w:ascii="Segoe UI Emoji" w:hAnsi="Segoe UI Emoji"/>
        </w:rPr>
        <w:t xml:space="preserve">  </w:t>
      </w:r>
      <w:r>
        <w:rPr/>
        <w:t>图腾中看到“佛台很亮”是何原因</w:t>
      </w:r>
    </w:p>
    <w:p>
      <w:pPr>
        <w:pStyle w:val="Normal"/>
        <w:rPr/>
      </w:pPr>
      <w:r>
        <w:rPr>
          <w:b/>
          <w:bCs/>
        </w:rPr>
        <w:t>女听众：</w:t>
      </w:r>
      <w:r>
        <w:rPr/>
        <w:t>台长师父您好（你好）台长在节目里一直说“师父看出你的佛台很亮很亮”，这个是指佛台本身放的地方亮，还是因为有菩萨来过了才亮？</w:t>
      </w:r>
    </w:p>
    <w:p>
      <w:pPr>
        <w:pStyle w:val="Normal"/>
        <w:rPr/>
      </w:pPr>
      <w:r>
        <w:rPr>
          <w:b/>
          <w:bCs/>
        </w:rPr>
        <w:t>台长答：</w:t>
      </w:r>
      <w:r>
        <w:rPr/>
        <w:t>两种都有。如果你叫师父看看佛台的方位好不好、气场好不好，台长看到的亮，实际上就是那里有没有佛光。还有一种，师父可以看到佛台边上光线亮不亮（就是佛台的位置是不是设在明亮的地方？）对（有菩萨来的话，还有佛光是吧？）对啊，来过，佛光不是这么快走掉的（我知道了，菩萨来一会儿就走的啊？）来一会儿走了，他的光留在那里了。我问你啊，我现在做节目不就做一个小时、两个小时吗，但是我的录音留在你们身边了，你们一直可以听师父录音，对不对啊？（对）</w:t>
      </w:r>
    </w:p>
    <w:p>
      <w:pPr>
        <w:pStyle w:val="Normal"/>
        <w:rPr/>
      </w:pPr>
      <w:r>
        <w:rPr/>
      </w:r>
    </w:p>
    <w:p>
      <w:pPr>
        <w:pStyle w:val="Normal"/>
        <w:rPr/>
      </w:pPr>
      <w:r>
        <w:rPr/>
        <w:t>Wenda20150116</w:t>
      </w:r>
      <w:r>
        <w:rPr>
          <w:rFonts w:cs="Segoe UI Emoji" w:ascii="Segoe UI Emoji" w:hAnsi="Segoe UI Emoji"/>
        </w:rPr>
        <w:t xml:space="preserve">  </w:t>
      </w:r>
      <w:r>
        <w:rPr/>
        <w:t>31:50</w:t>
      </w:r>
      <w:r>
        <w:rPr>
          <w:rFonts w:cs="Segoe UI Emoji" w:ascii="Segoe UI Emoji" w:hAnsi="Segoe UI Emoji"/>
        </w:rPr>
        <w:t xml:space="preserve">  </w:t>
      </w:r>
      <w:r>
        <w:rPr/>
        <w:t>可否在卫生间听台长的录音</w:t>
      </w:r>
    </w:p>
    <w:p>
      <w:pPr>
        <w:pStyle w:val="Normal"/>
        <w:rPr/>
      </w:pPr>
      <w:r>
        <w:rPr>
          <w:b/>
          <w:bCs/>
        </w:rPr>
        <w:t>女听众：</w:t>
      </w:r>
      <w:r>
        <w:rPr/>
        <w:t>我们用小收音机听师父的节目录音，可不可以在卫生间里听？有时候一边洗衣服啊泡脚啊，可以放在旁边听吗？</w:t>
      </w:r>
    </w:p>
    <w:p>
      <w:pPr>
        <w:pStyle w:val="Normal"/>
        <w:rPr/>
      </w:pPr>
      <w:r>
        <w:rPr>
          <w:b/>
          <w:bCs/>
        </w:rPr>
        <w:t>台长答：</w:t>
      </w:r>
      <w:r>
        <w:rPr/>
        <w:t>可以，没有关系。师父现在还在人间，你放心，没问题（有人说“不行，你这样是不尊重师父”）那没有办法，你只能这么做也比不听好啊。当然，你说你坐在那里像上课一样，规规矩矩听老师讲课总归好。那有时候你请假了，没办法上课，你把老师的录音拿回家听，也是一个方法啊（主要就是要有一颗虔诚的心）对啊。我告诉你一个事情，有一个老太太，住在一个很小的房间里，小便也在这个房间，吃饭也在这个房间，但是她好好念经，最后上天了。为什么？菩萨不会嫌弃她的，只要一颗心。这是没有条件的，你有条件，你有意这样，那当然不好。你家里有很好的条件，你为什么老在卫生间里拜菩萨、听台长的录音啊？那当然总是不大好（不是要抓紧时间嘛）对，没关系的（卫生间不可以念经，那么一边洗衣服一边听）这很好的，没关系的（您不是一直叫我们年纪大的人泡脚，一边泡脚一边听）一边泡脚一边听还加持呢。</w:t>
      </w:r>
    </w:p>
    <w:p>
      <w:pPr>
        <w:pStyle w:val="Normal"/>
        <w:rPr/>
      </w:pPr>
      <w:r>
        <w:rPr/>
      </w:r>
    </w:p>
    <w:p>
      <w:pPr>
        <w:pStyle w:val="Normal"/>
        <w:rPr/>
      </w:pPr>
      <w:r>
        <w:rPr/>
        <w:t>Wenda20150116</w:t>
      </w:r>
      <w:r>
        <w:rPr>
          <w:rFonts w:cs="Segoe UI Emoji" w:ascii="Segoe UI Emoji" w:hAnsi="Segoe UI Emoji"/>
        </w:rPr>
        <w:t xml:space="preserve">  </w:t>
      </w:r>
      <w:r>
        <w:rPr/>
        <w:t>33:34</w:t>
      </w:r>
      <w:r>
        <w:rPr>
          <w:rFonts w:cs="Segoe UI Emoji" w:ascii="Segoe UI Emoji" w:hAnsi="Segoe UI Emoji"/>
        </w:rPr>
        <w:t xml:space="preserve">  </w:t>
      </w:r>
      <w:r>
        <w:rPr/>
        <w:t>多人给同一亡人念的小房子最好分开烧送分开祈求</w:t>
      </w:r>
    </w:p>
    <w:p>
      <w:pPr>
        <w:pStyle w:val="Normal"/>
        <w:rPr/>
      </w:pPr>
      <w:r>
        <w:rPr>
          <w:b/>
          <w:bCs/>
        </w:rPr>
        <w:t>女听众：</w:t>
      </w:r>
      <w:r>
        <w:rPr/>
        <w:t>家里有几个人一起学心灵法门，给同一个亡人烧小房子，是不是几个人念给同一个人的小房子，一个人代烧可以一次性地祈求？还是要一个一个分开祈求、分开烧？</w:t>
      </w:r>
    </w:p>
    <w:p>
      <w:pPr>
        <w:pStyle w:val="Normal"/>
        <w:rPr/>
      </w:pPr>
      <w:r>
        <w:rPr>
          <w:b/>
          <w:bCs/>
        </w:rPr>
        <w:t>台长答：</w:t>
      </w:r>
      <w:r>
        <w:rPr/>
        <w:t>分开烧、分开祈求比较好（就是“某某某给他的小房子”一个祈求，然后再“某某某给他的小房子”一个祈求啊？）对，你多祈求总归菩萨不会烦的，你放心好了。菩萨本来就是来救人的，他不会烦的。</w:t>
      </w:r>
    </w:p>
    <w:p>
      <w:pPr>
        <w:pStyle w:val="Normal"/>
        <w:rPr/>
      </w:pPr>
      <w:r>
        <w:rPr/>
      </w:r>
    </w:p>
    <w:p>
      <w:pPr>
        <w:pStyle w:val="Normal"/>
        <w:rPr/>
      </w:pPr>
      <w:r>
        <w:rPr/>
        <w:t>Wenda20150116</w:t>
      </w:r>
      <w:r>
        <w:rPr>
          <w:rFonts w:cs="Segoe UI Emoji" w:ascii="Segoe UI Emoji" w:hAnsi="Segoe UI Emoji"/>
        </w:rPr>
        <w:t xml:space="preserve">  </w:t>
      </w:r>
      <w:r>
        <w:rPr/>
        <w:t>34:16</w:t>
      </w:r>
      <w:r>
        <w:rPr>
          <w:rFonts w:cs="Segoe UI Emoji" w:ascii="Segoe UI Emoji" w:hAnsi="Segoe UI Emoji"/>
        </w:rPr>
        <w:t xml:space="preserve">  </w:t>
      </w:r>
      <w:r>
        <w:rPr/>
        <w:t>放生时可祈求“化解冤结、消除孽障”</w:t>
      </w:r>
    </w:p>
    <w:p>
      <w:pPr>
        <w:pStyle w:val="Normal"/>
        <w:rPr/>
      </w:pPr>
      <w:r>
        <w:rPr>
          <w:b/>
          <w:bCs/>
        </w:rPr>
        <w:t>女听众：</w:t>
      </w:r>
      <w:r>
        <w:rPr/>
        <w:t>我听师父节目，现在放生的时候有新的祈求，可以祈求“化解冤结、消除孽障”是吧？</w:t>
      </w:r>
    </w:p>
    <w:p>
      <w:pPr>
        <w:pStyle w:val="Normal"/>
        <w:rPr/>
      </w:pPr>
      <w:r>
        <w:rPr>
          <w:b/>
          <w:bCs/>
        </w:rPr>
        <w:t>台长答：</w:t>
      </w:r>
      <w:r>
        <w:rPr/>
        <w:t>对。</w:t>
      </w:r>
    </w:p>
    <w:p>
      <w:pPr>
        <w:pStyle w:val="Normal"/>
        <w:rPr/>
      </w:pPr>
      <w:r>
        <w:rPr/>
      </w:r>
    </w:p>
    <w:p>
      <w:pPr>
        <w:pStyle w:val="Normal"/>
        <w:rPr/>
      </w:pPr>
      <w:r>
        <w:rPr/>
        <w:t>Wenda20150116</w:t>
      </w:r>
      <w:r>
        <w:rPr>
          <w:rFonts w:cs="Segoe UI Emoji" w:ascii="Segoe UI Emoji" w:hAnsi="Segoe UI Emoji"/>
        </w:rPr>
        <w:t xml:space="preserve">  </w:t>
      </w:r>
      <w:r>
        <w:rPr/>
        <w:t>34:39</w:t>
      </w:r>
      <w:r>
        <w:rPr>
          <w:rFonts w:cs="Segoe UI Emoji" w:ascii="Segoe UI Emoji" w:hAnsi="Segoe UI Emoji"/>
        </w:rPr>
        <w:t xml:space="preserve">  </w:t>
      </w:r>
      <w:r>
        <w:rPr/>
        <w:t>代放生需要其他同修签字证明</w:t>
      </w:r>
    </w:p>
    <w:p>
      <w:pPr>
        <w:pStyle w:val="Normal"/>
        <w:rPr/>
      </w:pPr>
      <w:r>
        <w:rPr>
          <w:b/>
          <w:bCs/>
        </w:rPr>
        <w:t>女听众：</w:t>
      </w:r>
      <w:r>
        <w:rPr/>
        <w:t>我们一般四五个人一起去放生，放的时候就是各人放几条，各人跟鱼老板算账，各人付钱。有的人还代别人一起放，比如说有的同修不来放，他就托一个同修放，放了以后，代放的人去跟他结钱。</w:t>
      </w:r>
    </w:p>
    <w:p>
      <w:pPr>
        <w:pStyle w:val="Normal"/>
        <w:rPr/>
      </w:pPr>
      <w:r>
        <w:rPr>
          <w:b/>
          <w:bCs/>
        </w:rPr>
        <w:t>台长答：</w:t>
      </w:r>
      <w:r>
        <w:rPr/>
        <w:t>可以的，没问题，一点问题都没有。就是说个人要相信的，如果不相信的，人太多就不行（人是不多。现在因为我们听台长的节目，他们有时候是这样，放了多少钱，写一个纸条，叫其他同修一起签字。我想那个是白条，签字也没什么用吧？）有用。你一定要让他签字，签了字之后就不一样。签了字之后，天上就知道（比如说我代别人放，今天放了几条、多少钱，写一个纸条，然后叫一起放的同修给我签个名，是吧？）对，签个名的话你作个证明。我可以告诉你，如果你不作证明的话，他如果签了字，他在造谣、在做假账的话，对不起，他很快就生癌症了（他们都是学佛人，不会的）不能这么讲的，不可以的（这样白条不要紧的，反正可以签字的？）对，你不要开玩笑（有的时候签字不知道给他买了多少钱，什么也不知道，就说“来来来，给我签个字”）那不行，你要问他的，你要问清楚才签字。</w:t>
      </w:r>
    </w:p>
    <w:p>
      <w:pPr>
        <w:pStyle w:val="Normal"/>
        <w:rPr/>
      </w:pPr>
      <w:r>
        <w:rPr/>
      </w:r>
    </w:p>
    <w:p>
      <w:pPr>
        <w:pStyle w:val="Normal"/>
        <w:rPr/>
      </w:pPr>
      <w:r>
        <w:rPr/>
        <w:t>Wenda20150116</w:t>
      </w:r>
      <w:r>
        <w:rPr>
          <w:rFonts w:cs="Segoe UI Emoji" w:ascii="Segoe UI Emoji" w:hAnsi="Segoe UI Emoji"/>
        </w:rPr>
        <w:t xml:space="preserve">  </w:t>
      </w:r>
      <w:r>
        <w:rPr/>
        <w:t>36:27</w:t>
      </w:r>
      <w:r>
        <w:rPr>
          <w:rFonts w:cs="Segoe UI Emoji" w:ascii="Segoe UI Emoji" w:hAnsi="Segoe UI Emoji"/>
        </w:rPr>
        <w:t xml:space="preserve">  </w:t>
      </w:r>
      <w:r>
        <w:rPr/>
        <w:t>托人放生只有财布施，没有法布施和无畏布施</w:t>
      </w:r>
    </w:p>
    <w:p>
      <w:pPr>
        <w:pStyle w:val="Normal"/>
        <w:rPr/>
      </w:pPr>
      <w:r>
        <w:rPr>
          <w:b/>
          <w:bCs/>
        </w:rPr>
        <w:t>女听众：</w:t>
      </w:r>
      <w:r>
        <w:rPr/>
        <w:t>有的人老是不来放生，老是托人放。好像我听节目里说，托人放生只有财布施，其他布施没有是吧？</w:t>
      </w:r>
    </w:p>
    <w:p>
      <w:pPr>
        <w:pStyle w:val="Normal"/>
        <w:rPr/>
      </w:pPr>
      <w:r>
        <w:rPr>
          <w:b/>
          <w:bCs/>
        </w:rPr>
        <w:t>台长答：</w:t>
      </w:r>
      <w:r>
        <w:rPr/>
        <w:t>如果你今天托人放，你只有财布施，没有无畏布施（也没有法布施对吧？）没有啊，因为你没有给人家造成那个榜样，你没有什么榜样啊（最好是要亲力亲为了？）那当然了（有的同修老是说没时间，没时间也不一定要和我们一起放，比如说初一、十五啊，平常也可以放，一样的是吧？）那就他有问题了，他今天说没时间，他就做错事情了（也不是做错事情，有时候要带孩子……）好了，不要讲了，等到有时间的时候就躺在床板上了，爬不起来了就有时间了（那么最好要自己亲力亲为了？）你说呢？（我们是这样认为啊，可是人家老是说没时间）那么人家为什么下地狱啊？你怎么不下啊？（哦，我明白了，我尽量动员他们自己来吧，要是她实在跟我们一起来不了，我们本来人也不多，就四五个老太太，要是她实在不行，那就叫她自己找别的时间放对吧？）对了，老太太就是要等着上西方极乐世界，所以老太太才好好地努力啊，那些“小太太”她不肯，因为她还以为她活得很长，所以等到她死的时候就知道她活不长了。</w:t>
      </w:r>
    </w:p>
    <w:p>
      <w:pPr>
        <w:pStyle w:val="Normal"/>
        <w:rPr/>
      </w:pPr>
      <w:r>
        <w:rPr/>
      </w:r>
    </w:p>
    <w:p>
      <w:pPr>
        <w:pStyle w:val="Normal"/>
        <w:rPr/>
      </w:pPr>
      <w:r>
        <w:rPr/>
        <w:t>Wenda20150116</w:t>
      </w:r>
      <w:r>
        <w:rPr>
          <w:rFonts w:cs="Segoe UI Emoji" w:ascii="Segoe UI Emoji" w:hAnsi="Segoe UI Emoji"/>
        </w:rPr>
        <w:t xml:space="preserve">  </w:t>
      </w:r>
      <w:r>
        <w:rPr/>
        <w:t>38:32</w:t>
      </w:r>
      <w:r>
        <w:rPr>
          <w:rFonts w:cs="Segoe UI Emoji" w:ascii="Segoe UI Emoji" w:hAnsi="Segoe UI Emoji"/>
        </w:rPr>
        <w:t xml:space="preserve">  </w:t>
      </w:r>
      <w:r>
        <w:rPr/>
        <w:t>如何请下佛台上的佛像</w:t>
      </w:r>
    </w:p>
    <w:p>
      <w:pPr>
        <w:pStyle w:val="Normal"/>
        <w:rPr/>
      </w:pPr>
      <w:r>
        <w:rPr>
          <w:b/>
          <w:bCs/>
        </w:rPr>
        <w:t>女听众：</w:t>
      </w:r>
      <w:r>
        <w:rPr/>
        <w:t>我佛台上面请的东方台的观世音菩萨，因为以前学的其他法门，我也有一尊瓷像，那尊瓷像是站着的观世音菩萨，下面有一条龙的，旁边还有一个童子。要是我现在设佛台的话我就不请了，我能不能请下来啊？</w:t>
      </w:r>
    </w:p>
    <w:p>
      <w:pPr>
        <w:pStyle w:val="Normal"/>
        <w:rPr/>
      </w:pPr>
      <w:r>
        <w:rPr>
          <w:b/>
          <w:bCs/>
        </w:rPr>
        <w:t>台长答：</w:t>
      </w:r>
      <w:r>
        <w:rPr/>
        <w:t>你自己决定，如果你想干净一点，完全照着心灵法门的你就可以做了，跟观世音菩萨讲一讲，好吧？（然后念“七七七”，</w:t>
      </w:r>
      <w:r>
        <w:rPr/>
        <w:t>7</w:t>
      </w:r>
      <w:r>
        <w:rPr/>
        <w:t>遍大悲咒、</w:t>
      </w:r>
      <w:r>
        <w:rPr/>
        <w:t>7</w:t>
      </w:r>
      <w:r>
        <w:rPr/>
        <w:t>遍心经、</w:t>
      </w:r>
      <w:r>
        <w:rPr/>
        <w:t>7</w:t>
      </w:r>
      <w:r>
        <w:rPr/>
        <w:t>遍礼佛大忏悔文，对吧？）对（那还要小房子吗？）小房子能念</w:t>
      </w:r>
      <w:r>
        <w:rPr/>
        <w:t>7</w:t>
      </w:r>
      <w:r>
        <w:rPr/>
        <w:t>张最好（好，那就四个七，是吧？）对（然后包包好，放一段时间送到寺院里对吧？）如果送到寺院里就不要包包好放一段时间了，放一段时间最后是处理掉的（那不要请到寺院里啊？）请到寺院里最好（就是我这四个七念过了以后，然后请下来送到寺院里？）对（好的。我的问题问完了，师父您保重）谢谢（再见，谢谢师父！谢谢观世音菩萨！）</w:t>
      </w:r>
    </w:p>
    <w:p>
      <w:pPr>
        <w:pStyle w:val="Normal"/>
        <w:rPr/>
      </w:pPr>
      <w:r>
        <w:rPr/>
      </w:r>
    </w:p>
    <w:p>
      <w:pPr>
        <w:pStyle w:val="Normal"/>
        <w:rPr/>
      </w:pPr>
      <w:r>
        <w:rPr/>
        <w:t>3</w:t>
      </w:r>
      <w:r>
        <w:rPr/>
        <w:t>．</w:t>
      </w:r>
      <w:r>
        <w:rPr/>
        <w:t>Wenda20150116</w:t>
      </w:r>
      <w:r>
        <w:rPr>
          <w:rFonts w:cs="Segoe UI Emoji" w:ascii="Segoe UI Emoji" w:hAnsi="Segoe UI Emoji"/>
        </w:rPr>
        <w:t xml:space="preserve">  </w:t>
      </w:r>
      <w:r>
        <w:rPr/>
        <w:t>40:31</w:t>
      </w:r>
      <w:r>
        <w:rPr>
          <w:rFonts w:cs="Segoe UI Emoji" w:ascii="Segoe UI Emoji" w:hAnsi="Segoe UI Emoji"/>
        </w:rPr>
        <w:t xml:space="preserve">  </w:t>
      </w:r>
      <w:r>
        <w:rPr/>
        <w:t>梦见牛提醒自己要劝告妈妈多做人事</w:t>
      </w:r>
    </w:p>
    <w:p>
      <w:pPr>
        <w:pStyle w:val="Normal"/>
        <w:rPr/>
      </w:pPr>
      <w:r>
        <w:rPr>
          <w:b/>
          <w:bCs/>
        </w:rPr>
        <w:t>男听众：</w:t>
      </w:r>
      <w:r>
        <w:rPr/>
        <w:t>台长您好（你好）我有天晚上做梦，到了一个很黑的屋子里面，看到我旁边有几个我以前的同事，我没理他们，他们也没理我，最后我就从另外一扇门出来了。走出来之后，我侄女就远远地喊我，她跟我妈妈一起走过来，她们两个人是每人驾一辆牛车过来，我妈妈那辆牛车的那头牛突然变成一个人跟我讲话，跟我说让我妈妈多做一点人做的事，我就跟他说我也怕我妈妈。这个有什么意思吗？</w:t>
      </w:r>
    </w:p>
    <w:p>
      <w:pPr>
        <w:pStyle w:val="Normal"/>
        <w:rPr/>
      </w:pPr>
      <w:r>
        <w:rPr>
          <w:b/>
          <w:bCs/>
        </w:rPr>
        <w:t>台长答：</w:t>
      </w:r>
      <w:r>
        <w:rPr/>
        <w:t>很简单，我告诉你，你们家里有一个过世的亡人已经投牛了。你妈妈还活着对不对？（她还活着）你妈妈已经做了很多不是人的事情了（哦，难怪她……那我要跟我妈妈说吗？）给你妈妈念经，念小房子让她开悟，你妈妈已经做了很多烂事了。我告诉你，你妈妈如果现在死掉的话就是投畜牲了（好的，那我跟我妈妈讲）</w:t>
      </w:r>
    </w:p>
    <w:p>
      <w:pPr>
        <w:pStyle w:val="Normal"/>
        <w:rPr/>
      </w:pPr>
      <w:r>
        <w:rPr/>
      </w:r>
    </w:p>
    <w:p>
      <w:pPr>
        <w:pStyle w:val="Normal"/>
        <w:rPr/>
      </w:pPr>
      <w:r>
        <w:rPr/>
        <w:t>Wenda20150116</w:t>
      </w:r>
      <w:r>
        <w:rPr>
          <w:rFonts w:cs="Segoe UI Emoji" w:ascii="Segoe UI Emoji" w:hAnsi="Segoe UI Emoji"/>
        </w:rPr>
        <w:t xml:space="preserve">  </w:t>
      </w:r>
      <w:r>
        <w:rPr/>
        <w:t>42:33</w:t>
      </w:r>
      <w:r>
        <w:rPr>
          <w:rFonts w:cs="Segoe UI Emoji" w:ascii="Segoe UI Emoji" w:hAnsi="Segoe UI Emoji"/>
        </w:rPr>
        <w:t xml:space="preserve">  </w:t>
      </w:r>
      <w:r>
        <w:rPr/>
        <w:t>梦见银行柜台吐出很多钱</w:t>
      </w:r>
    </w:p>
    <w:p>
      <w:pPr>
        <w:pStyle w:val="Normal"/>
        <w:rPr/>
      </w:pPr>
      <w:r>
        <w:rPr>
          <w:b/>
          <w:bCs/>
        </w:rPr>
        <w:t>男听众：</w:t>
      </w:r>
      <w:r>
        <w:rPr/>
        <w:t>有一天晚上我梦见去取钱，本来我要取一百块钱，插卡进去的时候，银行柜台吐了好多钱出来，最后我就挡着后面不让他们进来，我说我要报警。最后我报了警，警察也来了，警察把我带走，然后让我做笔录，做完之后他们就放我回来，他们把我身份证上那个相片盖住了。这个是什么意思？</w:t>
      </w:r>
    </w:p>
    <w:p>
      <w:pPr>
        <w:pStyle w:val="Normal"/>
        <w:rPr/>
      </w:pPr>
      <w:r>
        <w:rPr>
          <w:b/>
          <w:bCs/>
        </w:rPr>
        <w:t>台长答：</w:t>
      </w:r>
      <w:r>
        <w:rPr/>
        <w:t>做梦是吧？（对，好多钱，那个钱我没拿）很简单，就是说你在阴曹地府，你有欠人家的，人家鬼来问你要钱了，来弄你了，你反而不还，还要找警察，警察做了笔录之后把你放回来，实际上警察就是没管这个事情（哦，那他们把我身份证上的相片盖起来是什么意思啊？）相片盖起来就是不让你看见，自己要当心了，你有很多要钱的灵性。</w:t>
      </w:r>
    </w:p>
    <w:p>
      <w:pPr>
        <w:pStyle w:val="Normal"/>
        <w:rPr/>
      </w:pPr>
      <w:r>
        <w:rPr/>
      </w:r>
    </w:p>
    <w:p>
      <w:pPr>
        <w:pStyle w:val="Normal"/>
        <w:rPr/>
      </w:pPr>
      <w:r>
        <w:rPr/>
        <w:t>Wenda20150116</w:t>
      </w:r>
      <w:r>
        <w:rPr>
          <w:rFonts w:cs="Segoe UI Emoji" w:ascii="Segoe UI Emoji" w:hAnsi="Segoe UI Emoji"/>
        </w:rPr>
        <w:t xml:space="preserve">  </w:t>
      </w:r>
      <w:r>
        <w:rPr/>
        <w:t>44:06</w:t>
      </w:r>
      <w:r>
        <w:rPr>
          <w:rFonts w:cs="Segoe UI Emoji" w:ascii="Segoe UI Emoji" w:hAnsi="Segoe UI Emoji"/>
        </w:rPr>
        <w:t xml:space="preserve">  </w:t>
      </w:r>
      <w:r>
        <w:rPr/>
        <w:t>肚子一饿就胃痛是怎么回事</w:t>
      </w:r>
    </w:p>
    <w:p>
      <w:pPr>
        <w:pStyle w:val="Normal"/>
        <w:rPr/>
      </w:pPr>
      <w:r>
        <w:rPr>
          <w:b/>
          <w:bCs/>
        </w:rPr>
        <w:t>男听众：</w:t>
      </w:r>
      <w:r>
        <w:rPr/>
        <w:t>我肚子一饿就马上胃痛，是怎么回事啊？</w:t>
      </w:r>
    </w:p>
    <w:p>
      <w:pPr>
        <w:pStyle w:val="Normal"/>
        <w:rPr/>
      </w:pPr>
      <w:r>
        <w:rPr>
          <w:b/>
          <w:bCs/>
        </w:rPr>
        <w:t>台长答：</w:t>
      </w:r>
      <w:r>
        <w:rPr/>
        <w:t>很简单，肠胃痉挛，只要一饿胃就痛，说明它里边胃黏膜已经破坏掉了，就是胃的内黏膜已经破坏掉，它没有一种让你肠胃蠕动、吸收的感觉。所以当你胃一缺少食物的时候，它就粘在一起，就痛。如果你热的东西一下去，它就慢慢地热胀，胃胀开了它就舒服了；只要一接触，一收缩，你的胃黏膜没有，就疼痛。实际上这个问题很简单，你的胃已经出毛病了（哦，要念什么经吗？）念心经啊，而且在念心经的时候还要两个手搓胃。自己还要当心，你的肠胃不好，气量太小，一边要改变自己的脾气，让自己气量大一点（好，明白）</w:t>
      </w:r>
    </w:p>
    <w:p>
      <w:pPr>
        <w:pStyle w:val="Normal"/>
        <w:rPr/>
      </w:pPr>
      <w:r>
        <w:rPr/>
      </w:r>
    </w:p>
    <w:p>
      <w:pPr>
        <w:pStyle w:val="Normal"/>
        <w:rPr/>
      </w:pPr>
      <w:r>
        <w:rPr/>
        <w:t>Wenda20150116</w:t>
      </w:r>
      <w:r>
        <w:rPr>
          <w:rFonts w:cs="Segoe UI Emoji" w:ascii="Segoe UI Emoji" w:hAnsi="Segoe UI Emoji"/>
        </w:rPr>
        <w:t xml:space="preserve">  </w:t>
      </w:r>
      <w:r>
        <w:rPr/>
        <w:t>45:23</w:t>
      </w:r>
      <w:r>
        <w:rPr>
          <w:rFonts w:cs="Segoe UI Emoji" w:ascii="Segoe UI Emoji" w:hAnsi="Segoe UI Emoji"/>
        </w:rPr>
        <w:t xml:space="preserve">  </w:t>
      </w:r>
      <w:r>
        <w:rPr/>
        <w:t>梦见台长说自己感情运不好</w:t>
      </w:r>
    </w:p>
    <w:p>
      <w:pPr>
        <w:pStyle w:val="Normal"/>
        <w:rPr/>
      </w:pPr>
      <w:r>
        <w:rPr>
          <w:b/>
          <w:bCs/>
        </w:rPr>
        <w:t>男听众：</w:t>
      </w:r>
      <w:r>
        <w:rPr/>
        <w:t>有天晚上我梦见我打图腾电话给您，我问您我的感情怎么样，您说我找一个伤心一个，这个是什么意思啊？是不是我的感情运很不好？</w:t>
      </w:r>
    </w:p>
    <w:p>
      <w:pPr>
        <w:pStyle w:val="Normal"/>
        <w:rPr/>
      </w:pPr>
      <w:r>
        <w:rPr>
          <w:b/>
          <w:bCs/>
        </w:rPr>
        <w:t>台长答：</w:t>
      </w:r>
      <w:r>
        <w:rPr/>
        <w:t>对，你的感情运会有问题的，台长在梦里都告诉你了，你就自己好自为之吧！台长在梦里跟你说你找一个就会伤心一个，说明你缘分没有啊，感情运没有啊（那以后还有没有啊？）以后有没有你好好修心啊，否则都是来要债的，所以你一直会伤心下去的（好的，我知道了。台长再见，谢谢您！）再见。</w:t>
      </w:r>
    </w:p>
    <w:p>
      <w:pPr>
        <w:pStyle w:val="Normal"/>
        <w:rPr/>
      </w:pPr>
      <w:r>
        <w:rPr/>
      </w:r>
    </w:p>
    <w:p>
      <w:pPr>
        <w:pStyle w:val="Normal"/>
        <w:rPr/>
      </w:pPr>
      <w:r>
        <w:rPr>
          <w:b/>
          <w:bCs/>
        </w:rPr>
        <w:t>台长语：</w:t>
      </w:r>
      <w:r>
        <w:rPr/>
        <w:t>谢也不要谢，好好念经修心，台长最开心。</w:t>
      </w:r>
    </w:p>
    <w:p>
      <w:pPr>
        <w:pStyle w:val="Normal"/>
        <w:rPr/>
      </w:pPr>
      <w:r>
        <w:rPr/>
      </w:r>
    </w:p>
    <w:p>
      <w:pPr>
        <w:pStyle w:val="Normal"/>
        <w:rPr/>
      </w:pPr>
      <w:r>
        <w:rPr/>
        <w:t>4</w:t>
      </w:r>
      <w:r>
        <w:rPr/>
        <w:t>．</w:t>
      </w:r>
      <w:r>
        <w:rPr/>
        <w:t>Wenda20150116</w:t>
      </w:r>
      <w:r>
        <w:rPr>
          <w:rFonts w:cs="Segoe UI Emoji" w:ascii="Segoe UI Emoji" w:hAnsi="Segoe UI Emoji"/>
        </w:rPr>
        <w:t xml:space="preserve">  </w:t>
      </w:r>
      <w:r>
        <w:rPr/>
        <w:t>47:13</w:t>
      </w:r>
      <w:r>
        <w:rPr>
          <w:rFonts w:cs="Segoe UI Emoji" w:ascii="Segoe UI Emoji" w:hAnsi="Segoe UI Emoji"/>
        </w:rPr>
        <w:t xml:space="preserve">  </w:t>
      </w:r>
      <w:r>
        <w:rPr/>
        <w:t>洗手间没人却听到刷牙的声音是怎么回事；梦见很多人来家里看房子</w:t>
      </w:r>
    </w:p>
    <w:p>
      <w:pPr>
        <w:pStyle w:val="Normal"/>
        <w:rPr/>
      </w:pPr>
      <w:r>
        <w:rPr>
          <w:b/>
          <w:bCs/>
        </w:rPr>
        <w:t>女听众：</w:t>
      </w:r>
      <w:r>
        <w:rPr/>
        <w:t>我有一次听到卫生间里面有一个声音，我先生六点多已经去上班了，但是卫生间里还有他平时刷牙的声音，我起来一看没人，他是走了。过两天又出现这种现象，明明看到他去车库拿车准备走了，怎么卫生间里还有刷牙的声音？这是怎么回事？</w:t>
      </w:r>
    </w:p>
    <w:p>
      <w:pPr>
        <w:pStyle w:val="Normal"/>
        <w:rPr/>
      </w:pPr>
      <w:r>
        <w:rPr>
          <w:b/>
          <w:bCs/>
        </w:rPr>
        <w:t>台长答：</w:t>
      </w:r>
      <w:r>
        <w:rPr/>
        <w:t>你家里有灵性了（这是家里的灵性啊？是大灵性吗？）那当然了，有鬼啊！这种事情很多的，很多人半夜里听到厨房间里有人“叮呤咣啷”在烧饭，而且还闻到香味，跑到厨房一看，一个人都没有的（哦，他跟我先生有关系吗？）跟你家里人都有关系，你家里会倒霉，家里人会生病（我梦到好多好多人来到我们家房子里面）哎哟（他说：“你这个房子已经</w:t>
      </w:r>
      <w:r>
        <w:rPr/>
        <w:t>sell</w:t>
      </w:r>
      <w:r>
        <w:rPr/>
        <w:t>了，已经卖出去了，现在大家都过来看房子。”实际上我没卖，刚买几年。这是怎么样的？）这个很简单了，说明你们家里过去死的那个老房东，不满意你（哦）过去死掉的房东，就是鬼魂啊，你赶快给他烧</w:t>
      </w:r>
      <w:r>
        <w:rPr/>
        <w:t>17</w:t>
      </w:r>
      <w:r>
        <w:rPr/>
        <w:t>张小房子，这就是为什么你们家里有人刷牙的声音了，呵呵……（哦，就是不满意啊？是家里灵性造成的？）对（好多人来看房子……）好多人全部都是他找来的，你再不给他超度的话，来的人更多（我知道我家里有灵性，要超度多少张？我已经送一百多张两百张了）那你再</w:t>
      </w:r>
      <w:r>
        <w:rPr/>
        <w:t>17</w:t>
      </w:r>
      <w:r>
        <w:rPr/>
        <w:t>张</w:t>
      </w:r>
      <w:r>
        <w:rPr/>
        <w:t>17</w:t>
      </w:r>
      <w:r>
        <w:rPr/>
        <w:t>张送啊，送到没有声音为止。我已经看到你家这个灵性不但在厨房、在卫生间了，他还跑到你的床边上，所以你有时候觉得床会动（我会感到我的卧室屋顶上老响）对了，就是他（我在佛台一上香他也就“嘎啦”，我现在发愿今年每个星期至少送两张到三张，这样加起来至少有一百多张。自从我发了这个愿，这个声音消了）两三张太少了（要多少张呢？实际上我早就超过这个数）你不能这么讲话的，比方说你从</w:t>
      </w:r>
      <w:r>
        <w:rPr/>
        <w:t>1</w:t>
      </w:r>
      <w:r>
        <w:rPr/>
        <w:t>岁长到现在</w:t>
      </w:r>
      <w:r>
        <w:rPr/>
        <w:t>40</w:t>
      </w:r>
      <w:r>
        <w:rPr/>
        <w:t>岁，那你</w:t>
      </w:r>
      <w:r>
        <w:rPr/>
        <w:t>1</w:t>
      </w:r>
      <w:r>
        <w:rPr/>
        <w:t>岁到</w:t>
      </w:r>
      <w:r>
        <w:rPr/>
        <w:t>40</w:t>
      </w:r>
      <w:r>
        <w:rPr/>
        <w:t>岁里边吃了多少饭啊，但是你哪一顿吃不饱你不就挨饿了吗？你不能这么讲话的。听不懂啊？（那要多少张呢？）我跟你说了</w:t>
      </w:r>
      <w:r>
        <w:rPr/>
        <w:t>17</w:t>
      </w:r>
      <w:r>
        <w:rPr/>
        <w:t>张</w:t>
      </w:r>
      <w:r>
        <w:rPr/>
        <w:t>17</w:t>
      </w:r>
      <w:r>
        <w:rPr/>
        <w:t>张不停地念啊！（</w:t>
      </w:r>
      <w:r>
        <w:rPr/>
        <w:t>ok</w:t>
      </w:r>
      <w:r>
        <w:rPr/>
        <w:t>）</w:t>
      </w:r>
    </w:p>
    <w:p>
      <w:pPr>
        <w:pStyle w:val="Normal"/>
        <w:rPr/>
      </w:pPr>
      <w:r>
        <w:rPr/>
      </w:r>
    </w:p>
    <w:p>
      <w:pPr>
        <w:pStyle w:val="Normal"/>
        <w:rPr/>
      </w:pPr>
      <w:r>
        <w:rPr/>
        <w:t>Wenda20150116</w:t>
      </w:r>
      <w:r>
        <w:rPr>
          <w:rFonts w:cs="Segoe UI Emoji" w:ascii="Segoe UI Emoji" w:hAnsi="Segoe UI Emoji"/>
        </w:rPr>
        <w:t xml:space="preserve">  </w:t>
      </w:r>
      <w:r>
        <w:rPr/>
        <w:t>48:30</w:t>
      </w:r>
      <w:r>
        <w:rPr>
          <w:rFonts w:cs="Segoe UI Emoji" w:ascii="Segoe UI Emoji" w:hAnsi="Segoe UI Emoji"/>
        </w:rPr>
        <w:t xml:space="preserve">  </w:t>
      </w:r>
      <w:r>
        <w:rPr/>
        <w:t>听到乌鸦叫不吉祥吗</w:t>
      </w:r>
    </w:p>
    <w:p>
      <w:pPr>
        <w:pStyle w:val="Normal"/>
        <w:rPr/>
      </w:pPr>
      <w:r>
        <w:rPr>
          <w:b/>
          <w:bCs/>
        </w:rPr>
        <w:t>女听众：</w:t>
      </w:r>
      <w:r>
        <w:rPr/>
        <w:t>我们民间讲，见到乌鸦、听到乌鸦声音是不是不太好啊？</w:t>
      </w:r>
    </w:p>
    <w:p>
      <w:pPr>
        <w:pStyle w:val="Normal"/>
        <w:rPr/>
      </w:pPr>
      <w:r>
        <w:rPr>
          <w:b/>
          <w:bCs/>
        </w:rPr>
        <w:t>台长答：</w:t>
      </w:r>
      <w:r>
        <w:rPr/>
        <w:t>要记住，你现在在澳大利亚，这个事情要反过来看的，澳大利亚没把乌鸦作为一种不好的东西，澳大利亚到处都是乌鸦（对）而且作为一种益鸟，它吃虫子的。乌鸦就是鸟的一种种类，所以你不能在澳大利亚听到乌鸦就很讨厌、很难过，这样你自己会难过的。跟中国的乌鸦不一样，中国的乌鸦一般都是在坟堆里的，在那些灵界的地方；这个地方到处都是乌鸦，他不当回事的啊，是益鸟。你跑到澳大利亚听到乌鸦叫，乌鸦叫了你天天自己瞋恨心、难过，天天马路上到处是乌鸦叫。我有一个朋友的孩子，一岁多了，话还没会讲，天天在家里跟爸爸妈妈学乌鸦叫，因为他天天听到乌鸦叫“啊，啊，啊……”呵呵（树林外面是这样）澳大利亚没关系的，你要看的（那没有什么不吉祥？因为有一天我刚好去后院，真正地亲眼看到乌鸦，看到黑色的乌鸦跑到我家里，那又有什么意思呢？）眼睛看见是吗？（对）这没关系的，鸟到你家里来有什么关系？你不要太神经紧张，澳大利亚到处都是乌鸦，这个乌鸦概念不一样的。你只有一点要当心，它如果有粪便到你头上你就倒霉了（哦）就是鸟的粪便到你头上你都会倒霉啊，所以人家说“鸟屎”啊（</w:t>
      </w:r>
      <w:r>
        <w:rPr/>
        <w:t>Ok</w:t>
      </w:r>
      <w:r>
        <w:rPr/>
        <w:t>）</w:t>
      </w:r>
    </w:p>
    <w:p>
      <w:pPr>
        <w:pStyle w:val="Normal"/>
        <w:rPr/>
      </w:pPr>
      <w:r>
        <w:rPr/>
      </w:r>
    </w:p>
    <w:p>
      <w:pPr>
        <w:pStyle w:val="Normal"/>
        <w:rPr/>
      </w:pPr>
      <w:r>
        <w:rPr/>
        <w:t>Wenda20150116</w:t>
      </w:r>
      <w:r>
        <w:rPr>
          <w:rFonts w:cs="Segoe UI Emoji" w:ascii="Segoe UI Emoji" w:hAnsi="Segoe UI Emoji"/>
        </w:rPr>
        <w:t xml:space="preserve">  </w:t>
      </w:r>
      <w:r>
        <w:rPr/>
        <w:t>53:24</w:t>
      </w:r>
      <w:r>
        <w:rPr>
          <w:rFonts w:cs="Segoe UI Emoji" w:ascii="Segoe UI Emoji" w:hAnsi="Segoe UI Emoji"/>
        </w:rPr>
        <w:t xml:space="preserve">  </w:t>
      </w:r>
      <w:r>
        <w:rPr/>
        <w:t>阳寿没到却死了是何原因；什么样的人会在共业中冤死</w:t>
      </w:r>
    </w:p>
    <w:p>
      <w:pPr>
        <w:pStyle w:val="Normal"/>
        <w:rPr/>
      </w:pPr>
      <w:r>
        <w:rPr>
          <w:b/>
          <w:bCs/>
        </w:rPr>
        <w:t>女听众：</w:t>
      </w:r>
      <w:r>
        <w:rPr/>
        <w:t>您说自杀的人是选择的自杀，他死的时候黑白无常也来收他，那如果地府不知道，他时辰没到的话，他怎么可能死啊？我就搞不清楚，正常人他寿命没到……</w:t>
      </w:r>
    </w:p>
    <w:p>
      <w:pPr>
        <w:pStyle w:val="Normal"/>
        <w:rPr/>
      </w:pPr>
      <w:r>
        <w:rPr>
          <w:b/>
          <w:bCs/>
        </w:rPr>
        <w:t>台长答：</w:t>
      </w:r>
      <w:r>
        <w:rPr/>
        <w:t>很简单，我喜欢举例子的，台长举的例子，一讲你就听清楚了。我问你啊，很多人本来不该死的，算命说他不该死的，他突然之间被车子轧死的有没有啊？（我不太清楚，也有可能吧）什么叫“可能”啊？马路上天天被人家轧死的没有的？本来不该死的被突发事件轧死的……我问你，一架飞机</w:t>
      </w:r>
      <w:r>
        <w:rPr/>
        <w:t>300</w:t>
      </w:r>
      <w:r>
        <w:rPr/>
        <w:t>个人，都是该死的？他们为什么死啊？黑白无常没有拉他们，那么他们为什么会死啊？你解释给我听啊（我不知道）那就叫“冤鬼”，叫“冤魂”（哦，也就是他时辰没到，突然间走了就变成冤魂？）对了，时辰没到。因为一个人有七分是命定，三分是阳间你自己的所为，所以当你在行使“三分”的时候，只要过头了，作大恶了，时辰没到，也会把你拖走。那么有时候时辰没到，黑白无常没来拉你，但是问题你的缘分、恶缘到了，就可以让你先走掉，这个“走”是突发事件，明白了吗？（那就是包括自杀啊这些？）对了，因为突发事件，一个灵性上身了，连黑白无常都没办法（那这样子说明他的时辰也是到了，说明他的寿命也是到了？）没有。很多人的阳寿根本没到就这么死掉了（您经常说比如到</w:t>
      </w:r>
      <w:r>
        <w:rPr/>
        <w:t>53</w:t>
      </w:r>
      <w:r>
        <w:rPr/>
        <w:t>岁、</w:t>
      </w:r>
      <w:r>
        <w:rPr/>
        <w:t>56</w:t>
      </w:r>
      <w:r>
        <w:rPr/>
        <w:t>岁，有个劫在那里）对（那就是说他寿命本来是八十多岁，他是因为在阳间做了太多的坏事，现在这个劫到了，过不了这个坎，他就走了，是不是这个意思？）对，你这句话是对的。就是说我们应该可以活到</w:t>
      </w:r>
      <w:r>
        <w:rPr/>
        <w:t>70</w:t>
      </w:r>
      <w:r>
        <w:rPr/>
        <w:t>岁、</w:t>
      </w:r>
      <w:r>
        <w:rPr/>
        <w:t>80</w:t>
      </w:r>
      <w:r>
        <w:rPr/>
        <w:t>岁的，但是在任何一个坎，我们在越过的时候，只要哪一次越不过你可能就没了（那不是属于他阳寿也已经结束了吗？）没有，阳寿是阳寿，阳寿到了应该是</w:t>
      </w:r>
      <w:r>
        <w:rPr/>
        <w:t>70</w:t>
      </w:r>
      <w:r>
        <w:rPr/>
        <w:t>岁……我举个简单例子，你应该很有钱的，为什么你没钱了？因为你没有好好地勤俭节约啊（哦，那这种的话要在阴间受苦，受到七十多岁八十多岁真正的阳寿到了？）对（那跟车祸也有关系？比如说飞机整个爆炸，这些人都得要等到阳寿到了？）对。这叫“共业”。当共业来的时候，很多人就无缘无故地会被弄死掉，这些人到了地府，连小鬼看见他们都“哎，你不该下来你下来干吗？”过去有一个村庄里边生痢疾，就是传染病，结果很多人都死了，后来有几个人活过来的时候，就告诉大家说：“地府的阎王老爷都说‘哎呀，真的是倒霉啊，你看这个村庄这么多人死了，有些人都阳寿没到，根本不应该下来，他们怎么都下来了？’”现在明白了吗？（哦）这叫</w:t>
      </w:r>
      <w:r>
        <w:rPr/>
        <w:t>accident</w:t>
      </w:r>
      <w:r>
        <w:rPr/>
        <w:t>，就是突发事件（如果在阳间，突发事件是针对那些不怎么做善事，做恶事的那些人？）对了，你越讲越聪明了，越讲越有智慧了。也就是说不好不坏的人，只要有坏事来了，他就进入了；不好不坏的人有好事的话，他也进入了。比方说你这个命特别好的，因为你做了很多善事，你像菩萨一样，只要这个地方真的有灾劫，菩萨也会把你调出去，让你上不了飞机（哦，是这么理解）</w:t>
      </w:r>
    </w:p>
    <w:p>
      <w:pPr>
        <w:pStyle w:val="Normal"/>
        <w:rPr/>
      </w:pPr>
      <w:r>
        <w:rPr/>
      </w:r>
    </w:p>
    <w:p>
      <w:pPr>
        <w:pStyle w:val="Normal"/>
        <w:rPr/>
      </w:pPr>
      <w:r>
        <w:rPr/>
        <w:t>Wenda20150116</w:t>
      </w:r>
      <w:r>
        <w:rPr>
          <w:rFonts w:cs="Segoe UI Emoji" w:ascii="Segoe UI Emoji" w:hAnsi="Segoe UI Emoji"/>
        </w:rPr>
        <w:t xml:space="preserve">  </w:t>
      </w:r>
      <w:r>
        <w:rPr/>
        <w:t>58:08</w:t>
      </w:r>
      <w:r>
        <w:rPr>
          <w:rFonts w:cs="Segoe UI Emoji" w:ascii="Segoe UI Emoji" w:hAnsi="Segoe UI Emoji"/>
        </w:rPr>
        <w:t xml:space="preserve">  </w:t>
      </w:r>
      <w:r>
        <w:rPr/>
        <w:t>如何超度在自己家中自杀的人</w:t>
      </w:r>
    </w:p>
    <w:p>
      <w:pPr>
        <w:pStyle w:val="Normal"/>
        <w:rPr/>
      </w:pPr>
      <w:r>
        <w:rPr>
          <w:b/>
          <w:bCs/>
        </w:rPr>
        <w:t>女听众：</w:t>
      </w:r>
      <w:r>
        <w:rPr/>
        <w:t>有一个人在别人的家里面自杀了，那这个人不想他再到地狱去，也不想把他超度到哪里去，只是说让他离开这个家，这样子的话要多少张小房子啊？可不可以这样做？</w:t>
      </w:r>
    </w:p>
    <w:p>
      <w:pPr>
        <w:pStyle w:val="Normal"/>
        <w:rPr/>
      </w:pPr>
      <w:r>
        <w:rPr>
          <w:b/>
          <w:bCs/>
        </w:rPr>
        <w:t>台长答：</w:t>
      </w:r>
      <w:r>
        <w:rPr/>
        <w:t>他如果在这个人的家里，说明这个人的家里已经欠他的情了，他在他家里自杀，说明这个人欠他的，不是单单地把他弄出去的问题了。你是跟他有冤结了，你如果不把他超度走的话，这个魂不会走掉，他一直搞死你啊（把他超度走没说是超度到离开这个家，还是超度到哪里？）超度到人间（那他冤结是前一世的还是这一世的呢？）那不知道，如果这一世跟他谈过恋爱，死在他家里，那就是今世的冤结，上一辈子的冤结和今世的冤结一起报。一般的，是前世和今世都有冤结的（一定有冤结，所以才会到你家，是不是这意思？）对了！怎么不到人家家里去死啊，死在你家里啊？（</w:t>
      </w:r>
      <w:r>
        <w:rPr/>
        <w:t>Ok</w:t>
      </w:r>
      <w:r>
        <w:rPr/>
        <w:t>。能不能够按照家里的要经者去超度，还是说一定要写他的名字？）要他的名字，“敬赠某某某”（要多少张呢？）呵呵，这个</w:t>
      </w:r>
      <w:r>
        <w:rPr/>
        <w:t>108</w:t>
      </w:r>
      <w:r>
        <w:rPr/>
        <w:t>张，先试试看吧（我那朋友说他早就已经超度了）你叫他听听台长今天的节目，台长在梦中怎么给弟子开示的？骂人的嘴巴、做坏事的嘴巴，小房子念下去只有</w:t>
      </w:r>
      <w:r>
        <w:rPr/>
        <w:t>50%</w:t>
      </w:r>
      <w:r>
        <w:rPr/>
        <w:t>的功力；如果骂人、挑拨离间、讲坏话、诽谤佛，小房子念下去只有</w:t>
      </w:r>
      <w:r>
        <w:rPr/>
        <w:t>20%</w:t>
      </w:r>
      <w:r>
        <w:rPr/>
        <w:t>的作用，</w:t>
      </w:r>
      <w:r>
        <w:rPr/>
        <w:t>80%</w:t>
      </w:r>
      <w:r>
        <w:rPr/>
        <w:t>全部废掉。现在明白了吗？（那如果这个诵经的人没有这些呢？）那就可以（送到什么时候？梦中跟他说“谢谢”了行不行？）梦中“谢谢”就是成功了（然后就不要写他的名字，只写家里的要经者就行了？）不行，你就得写他名字，因为他死在你家（不是已经“谢谢”，他已经走了吗？）走了也不行，走了他还会回来。走了有两种：一种是彻底投胎；还有一种他灵性暂时离开（那要什么时候才能知道他真正地走呢？）真正走了之后那不是“谢谢”了，从此做不到梦了，结束了（我那朋友跟我讲都没有做到梦了，就快一周年的时候他梦见跟他说“谢谢”）最好的方法你知道是什么吗？你二四六打进电话台长帮你看看就好了（哎呀，太难打了，这个朋友已经虔诚地打了两三年了）呵呵……（我现在因为实在没时间，如果超度家里的要经者，一直超度，有没有包括他啊？）最好的方法赶快搬家，他要是不搬家的话他一直会倒霉的，阴魂不散，听不懂啊？（那如果没办法……因为现在大家都是买房子啊）买房子再换啊，把房子卖掉再买。唉，没办法（如果真的送了不行，再来</w:t>
      </w:r>
      <w:r>
        <w:rPr/>
        <w:t>108</w:t>
      </w:r>
      <w:r>
        <w:rPr/>
        <w:t>张可不可以？）不知道。这么长时间不来找他，应该走掉了（哦。而且只做一次梦就说“谢谢”）对了，可以了（那行，谢谢卢台长）再见。</w:t>
      </w:r>
    </w:p>
    <w:p>
      <w:pPr>
        <w:pStyle w:val="Normal"/>
        <w:rPr/>
      </w:pPr>
      <w:r>
        <w:rPr/>
      </w:r>
    </w:p>
    <w:p>
      <w:pPr>
        <w:pStyle w:val="Normal"/>
        <w:rPr/>
      </w:pPr>
      <w:r>
        <w:rPr/>
        <w:t>5</w:t>
      </w:r>
      <w:r>
        <w:rPr/>
        <w:t>．</w:t>
      </w:r>
      <w:r>
        <w:rPr/>
        <w:t>Wenda20150116</w:t>
      </w:r>
      <w:r>
        <w:rPr>
          <w:rFonts w:cs="Segoe UI Emoji" w:ascii="Segoe UI Emoji" w:hAnsi="Segoe UI Emoji"/>
        </w:rPr>
        <w:t xml:space="preserve">  </w:t>
      </w:r>
      <w:r>
        <w:rPr/>
        <w:t>01:03:04</w:t>
      </w:r>
      <w:r>
        <w:rPr>
          <w:rFonts w:cs="Segoe UI Emoji" w:ascii="Segoe UI Emoji" w:hAnsi="Segoe UI Emoji"/>
        </w:rPr>
        <w:t xml:space="preserve">  </w:t>
      </w:r>
      <w:r>
        <w:rPr/>
        <w:t>面瘫该怎么办</w:t>
      </w:r>
    </w:p>
    <w:p>
      <w:pPr>
        <w:pStyle w:val="Normal"/>
        <w:rPr/>
      </w:pPr>
      <w:r>
        <w:rPr>
          <w:b/>
          <w:bCs/>
        </w:rPr>
        <w:t>女听众：</w:t>
      </w:r>
      <w:r>
        <w:rPr/>
        <w:t>师父您好（你好）有个同修前几天忽然面瘫了，这个是业障爆发还是什么原因？</w:t>
      </w:r>
    </w:p>
    <w:p>
      <w:pPr>
        <w:pStyle w:val="Normal"/>
        <w:rPr/>
      </w:pPr>
      <w:r>
        <w:rPr>
          <w:b/>
          <w:bCs/>
        </w:rPr>
        <w:t>台长答：</w:t>
      </w:r>
      <w:r>
        <w:rPr/>
        <w:t>业障爆发了。我已经跟你们讲了，进入</w:t>
      </w:r>
      <w:r>
        <w:rPr/>
        <w:t>2015</w:t>
      </w:r>
      <w:r>
        <w:rPr/>
        <w:t>年之后很多人都会报应的。你看他以为他修得很好，接下来他就倒霉了，表面上修得很好（他年纪蛮大的，</w:t>
      </w:r>
      <w:r>
        <w:rPr/>
        <w:t>1940</w:t>
      </w:r>
      <w:r>
        <w:rPr/>
        <w:t>年的，七十几岁了）七十几岁的照样做坏事，照样不行，受报啊，没办法的（现在他要怎么做呢？）他现在一边治疗，一边念心经、烧小房子，否则的话灵性不走，面瘫好不了的。面瘫的人都是已经被下面惩罚了，要下去的。因为人还没下去，先叫他脸已经像鬼了（哦。那他现在一共要念多少张小房子啊？）他要一辈子念小房子（好的。放生呢？）要叫他放</w:t>
      </w:r>
      <w:r>
        <w:rPr/>
        <w:t>3000</w:t>
      </w:r>
      <w:r>
        <w:rPr/>
        <w:t>条鱼（小房子要抓紧念是吧？）对。放生要好好地放（前几天图腾电话一直打不通）你记住了，像这种事情一边要给他做脸部按摩，一边要念礼佛大忏悔文，他自己心中要不停地忏悔，否则的话很难恢复的（哦。礼佛大忏悔文每天念多少遍？）每天念</w:t>
      </w:r>
      <w:r>
        <w:rPr/>
        <w:t>5</w:t>
      </w:r>
      <w:r>
        <w:rPr/>
        <w:t>遍（还有什么注意的吗？）没有什么注意，叫他嘴巴不要再乱讲话了。你去看好了，一进入</w:t>
      </w:r>
      <w:r>
        <w:rPr/>
        <w:t>2015</w:t>
      </w:r>
      <w:r>
        <w:rPr/>
        <w:t>年之后，天时越来越紧迫，也就是说人的报应越来越快，明白了吗？（好的，谢谢师父）</w:t>
      </w:r>
    </w:p>
    <w:p>
      <w:pPr>
        <w:pStyle w:val="Normal"/>
        <w:rPr/>
      </w:pPr>
      <w:r>
        <w:rPr/>
      </w:r>
    </w:p>
    <w:p>
      <w:pPr>
        <w:pStyle w:val="Normal"/>
        <w:rPr/>
      </w:pPr>
      <w:r>
        <w:rPr/>
        <w:t>Wenda20150116</w:t>
      </w:r>
      <w:r>
        <w:rPr>
          <w:rFonts w:cs="Segoe UI Emoji" w:ascii="Segoe UI Emoji" w:hAnsi="Segoe UI Emoji"/>
        </w:rPr>
        <w:t xml:space="preserve">  </w:t>
      </w:r>
      <w:r>
        <w:rPr/>
        <w:t>01:05:40</w:t>
      </w:r>
      <w:r>
        <w:rPr>
          <w:rFonts w:cs="Segoe UI Emoji" w:ascii="Segoe UI Emoji" w:hAnsi="Segoe UI Emoji"/>
        </w:rPr>
        <w:t xml:space="preserve">  </w:t>
      </w:r>
      <w:r>
        <w:rPr/>
        <w:t>装有护身符的钱包被偷了是否要念经</w:t>
      </w:r>
    </w:p>
    <w:p>
      <w:pPr>
        <w:pStyle w:val="Normal"/>
        <w:rPr/>
      </w:pPr>
      <w:r>
        <w:rPr>
          <w:b/>
          <w:bCs/>
        </w:rPr>
        <w:t>女听众：</w:t>
      </w:r>
      <w:r>
        <w:rPr/>
        <w:t>钱包被人家偷了，钱包里边还有两张观世音菩萨的护身符。这个本人要不要念什么经啊？</w:t>
      </w:r>
    </w:p>
    <w:p>
      <w:pPr>
        <w:pStyle w:val="Normal"/>
        <w:rPr/>
      </w:pPr>
      <w:r>
        <w:rPr>
          <w:b/>
          <w:bCs/>
        </w:rPr>
        <w:t>台长答：</w:t>
      </w:r>
      <w:r>
        <w:rPr/>
        <w:t>这个没关系的，这个偷的人会倒霉的。</w:t>
      </w:r>
    </w:p>
    <w:p>
      <w:pPr>
        <w:pStyle w:val="Normal"/>
        <w:rPr/>
      </w:pPr>
      <w:r>
        <w:rPr/>
      </w:r>
    </w:p>
    <w:p>
      <w:pPr>
        <w:pStyle w:val="Normal"/>
        <w:rPr/>
      </w:pPr>
      <w:r>
        <w:rPr/>
        <w:t>Wenda20150116</w:t>
      </w:r>
      <w:r>
        <w:rPr>
          <w:rFonts w:cs="Segoe UI Emoji" w:ascii="Segoe UI Emoji" w:hAnsi="Segoe UI Emoji"/>
        </w:rPr>
        <w:t xml:space="preserve">  </w:t>
      </w:r>
      <w:r>
        <w:rPr/>
        <w:t>01:06:00</w:t>
      </w:r>
      <w:r>
        <w:rPr>
          <w:rFonts w:cs="Segoe UI Emoji" w:ascii="Segoe UI Emoji" w:hAnsi="Segoe UI Emoji"/>
        </w:rPr>
        <w:t xml:space="preserve">  </w:t>
      </w:r>
      <w:r>
        <w:rPr/>
        <w:t>梦见宠物狗被蛇咬伤</w:t>
      </w:r>
    </w:p>
    <w:p>
      <w:pPr>
        <w:pStyle w:val="Normal"/>
        <w:rPr/>
      </w:pPr>
      <w:r>
        <w:rPr>
          <w:b/>
          <w:bCs/>
        </w:rPr>
        <w:t>女听众：</w:t>
      </w:r>
      <w:r>
        <w:rPr/>
        <w:t>我昨天晚上做了一个梦不怎么好，梦见好多蛇，很粗的、很短的，好像现实生活当中没有这种蛇，像黑鱼这么长这么粗。我家里好多人，我哥哥他们都在一起，我怕蛇嘛在躲啊什么，不过蛇没有伤人。我们家学佛之前养了一个小宠物狗，我忽然发现这个狗在那个地方，被蛇咬了，身上还流血，好像很厉害。我就把它抱起来说：“哎哟，我怎么没先想着把狗抱在手上，就不被蛇咬了。”好伤心的。然后就打电话给宠物店的人，宠物店的人说她老公有事出去了。我问她怎么办，后来看见狗狗好像……我家狗狗叫凤儿嘛，我说：“凤儿好像走了。”其他人一看，说：“哦，没有没有。”</w:t>
      </w:r>
    </w:p>
    <w:p>
      <w:pPr>
        <w:pStyle w:val="Normal"/>
        <w:rPr/>
      </w:pPr>
      <w:r>
        <w:rPr>
          <w:b/>
          <w:bCs/>
        </w:rPr>
        <w:t>台长答：</w:t>
      </w:r>
      <w:r>
        <w:rPr/>
        <w:t>这个不要讲的，这个就是你家里一个好朋友要被人家开始搞事情了（因为我跟我哥哥、姐姐他们都在一起，平时我们很少来往，他们又不相信佛，我在家里念经嘛……）很可怜，我告诉你，现在还不相信佛的人基本上与佛无缘了（对。他们还在钓鱼，我说了也没用，他们又不听）好了好了，不要去讲了，死掉的时候他们就知道了，没办法（对。是他们当中有人要有事情是吧？）百分之两百的（不是我家狗狗的问题吧？）不是。所以我就跟你讲了，像我们澳大利亚悉尼经常有几个地方钓得到鱼的，结果每年总归要从海边冲下去大概将近二十个人，还是有人去钓。一个浪上来，突然之间一个大浪就把他整个卷走了（对的。我都跟他们说了多少次了，都不听，唉）你怎么不到监狱里去说啊？监狱里那些人还不听呢，他们想出来之后还要报复呢（嗯。所以我现在也不管他们，也管不了）记住，管不了的事情就说明没缘分，管不了的事情就不能管（对啊，他们没福气）好了，没办法，无缘，无缘众生。</w:t>
      </w:r>
    </w:p>
    <w:p>
      <w:pPr>
        <w:pStyle w:val="Normal"/>
        <w:rPr/>
      </w:pPr>
      <w:r>
        <w:rPr/>
      </w:r>
    </w:p>
    <w:p>
      <w:pPr>
        <w:pStyle w:val="Normal"/>
        <w:rPr/>
      </w:pPr>
      <w:r>
        <w:rPr/>
        <w:t>Wenda20150116</w:t>
      </w:r>
      <w:r>
        <w:rPr>
          <w:rFonts w:cs="Segoe UI Emoji" w:ascii="Segoe UI Emoji" w:hAnsi="Segoe UI Emoji"/>
        </w:rPr>
        <w:t xml:space="preserve">  </w:t>
      </w:r>
      <w:r>
        <w:rPr/>
        <w:t>01:09:08</w:t>
      </w:r>
      <w:r>
        <w:rPr>
          <w:rFonts w:cs="Segoe UI Emoji" w:ascii="Segoe UI Emoji" w:hAnsi="Segoe UI Emoji"/>
        </w:rPr>
        <w:t xml:space="preserve">  </w:t>
      </w:r>
      <w:r>
        <w:rPr/>
        <w:t>未开过光的山水画请下来后如何处理</w:t>
      </w:r>
    </w:p>
    <w:p>
      <w:pPr>
        <w:pStyle w:val="Normal"/>
        <w:rPr/>
      </w:pPr>
      <w:r>
        <w:rPr>
          <w:b/>
          <w:bCs/>
        </w:rPr>
        <w:t>女听众：</w:t>
      </w:r>
      <w:r>
        <w:rPr/>
        <w:t>师父，几年之前我们开始学佛就听您录音说菩萨像后面、卫生间上面要贴山水画，那时候没有结缘到，就自己把外面买的挂历上的山水画剪下来放在后面。法会上请了开光的嘛，那个老的放在上面已经好几年了，要是拿下来怎么处理啊？</w:t>
      </w:r>
    </w:p>
    <w:p>
      <w:pPr>
        <w:pStyle w:val="Normal"/>
        <w:rPr/>
      </w:pPr>
      <w:r>
        <w:rPr>
          <w:b/>
          <w:bCs/>
        </w:rPr>
        <w:t>台长答：</w:t>
      </w:r>
      <w:r>
        <w:rPr/>
        <w:t>没关系，包包好放在边上，过半年一年扔掉（好的，谢谢师父）</w:t>
      </w:r>
    </w:p>
    <w:p>
      <w:pPr>
        <w:pStyle w:val="Normal"/>
        <w:rPr/>
      </w:pPr>
      <w:r>
        <w:rPr/>
      </w:r>
    </w:p>
    <w:p>
      <w:pPr>
        <w:pStyle w:val="Normal"/>
        <w:rPr/>
      </w:pPr>
      <w:r>
        <w:rPr/>
        <w:t>6</w:t>
      </w:r>
      <w:r>
        <w:rPr/>
        <w:t>．</w:t>
      </w:r>
      <w:r>
        <w:rPr/>
        <w:t>Wenda20150116</w:t>
      </w:r>
      <w:r>
        <w:rPr>
          <w:rFonts w:cs="Segoe UI Emoji" w:ascii="Segoe UI Emoji" w:hAnsi="Segoe UI Emoji"/>
        </w:rPr>
        <w:t xml:space="preserve">  </w:t>
      </w:r>
      <w:r>
        <w:rPr/>
        <w:t>01:10:07</w:t>
      </w:r>
      <w:r>
        <w:rPr>
          <w:rFonts w:cs="Segoe UI Emoji" w:ascii="Segoe UI Emoji" w:hAnsi="Segoe UI Emoji"/>
        </w:rPr>
        <w:t xml:space="preserve">  </w:t>
      </w:r>
      <w:r>
        <w:rPr/>
        <w:t>台长给处于更年期的新同修慈悲开示</w:t>
      </w:r>
    </w:p>
    <w:p>
      <w:pPr>
        <w:pStyle w:val="Normal"/>
        <w:rPr/>
      </w:pPr>
      <w:r>
        <w:rPr>
          <w:b/>
          <w:bCs/>
        </w:rPr>
        <w:t>女听众：</w:t>
      </w:r>
      <w:r>
        <w:rPr/>
        <w:t>卢台长，我是马来西亚打来的，刚刚才开始念经，所以想您给我一点指示好吗？（你说吧，有什么问题？）我最近因为更年期，心里很不舒服。</w:t>
      </w:r>
    </w:p>
    <w:p>
      <w:pPr>
        <w:pStyle w:val="Normal"/>
        <w:rPr/>
      </w:pPr>
      <w:r>
        <w:rPr>
          <w:b/>
          <w:bCs/>
        </w:rPr>
        <w:t>台长答：</w:t>
      </w:r>
      <w:r>
        <w:rPr/>
        <w:t>很简单，就是因为你不学佛，相当于一个人不懂得道理，不懂得道理的人就是心里会不舒服，因为明白这个道理就不会不舒服。我现在讲两句话你就舒服了：第一，你年轻的时候那些不舒服的事情现在还会有吗？没有了吧？（没有）好。如果你现在不舒服的事情等到你快要死了，在医院里的时候，你这些事情还会有吗？也没了吧？（对啊）好了，你还能活几年？五十年之后你在哪里？你还不看穿啊？这个世界全是假的，哪件事情是真的啊？你拥有的都失去了，你失去了也会拥有，拥有又失去了……你来到人间生不带来死不带去，什么都没带来，全是借来的——爸爸妈妈是借来的，名字都是借来的，等到你死的时候什么都还给地球了，房子带不走，汽车带不走，你还会生气吗？你气啊？你怎么不带走啊？（对对）气什么啊？气出病来无人替（是啊）神经病就是想不通，你想不想加入神经病的大队伍、行列里边啊？（最近我在拼命地念经，有烧小房子）看台长的《白话佛法》很重要，每天看一篇（对对，我有看）不看的话想不通的，单单念小房子、念经不行的，要看《白话佛法》的（是是，我会尽量看）你这个人又不笨，就是气量小一点。你这个人长得很漂亮，就是因为上辈子欠人家的，所以这辈子来还债的，所以感情上肯定很不好的，还要我讲啊？台长跟你说，你第一次打进电话来稍微讲你几句。眉清目秀的，自己当心点了，脾气倔得不得了（是是）你以为我不知道啊？好了，好好改毛病了（我要继续再烧小房子吗？）对啊。你不想愚痴的话要吃全素，不吃全素的话……你看看你现在肚子多大？大出来了你自己不知道啊？肚腩都出来了。而且我可以告诉你，你的智慧不增长跟你吃荤完全有关系（但是我有贫血症）吃素就贫血啊？吃素的人全部贫血啊？还“贫血”呢！吃什么长什么对不对啊？（对）你经常吃猪肉是不是身上肉也长得多啊？（是是）猪吃什么东西的？吃的最肮脏的糠，脏得臭要死，它长出来的肉你吃下去再从你身上长出来，你是人还是猪啊？你吃黄鱼好了，黄鱼脑子都没有的，你吃它脑子就补脑子啊？你以后脑子像黄鱼脑子一样的，听不懂啊？（是是。所以要开始吃斋？）对啊。就算不吃斋，你先许愿这辈子不吃活的海鲜、不吃活的东西，初一十五吃素，你马上就想得通了（好）而且像你这种人又不缺什么东西，不像人家很穷缺钱，像你这种人就是缺思维、缺智慧，好好听话了（对对。我初一十五吃斋，好）你乖一点了，你要知道，投女身就是因为上辈子在感情上没修啊，你自己感情上做错事情了，所以这辈子让你来还债的。年轻时候长得很漂亮，我都看见了，现在有什么用啊？想想了，总归会老的，你就是电影明星又怎么样？（是啊，我知道，谢谢您）多念心经，多念消灾吉祥神咒（好）记住，什么事情都不要挂在心中，过两天就没了。不着急、不瞋恨，这个世界一切都是顺其自然，今天有就有，明天没有那也是缘分，就好好珍惜缘分。在一起的时候好好地努力，尽量不要把这个缘分破坏；实在留不住了，那也就</w:t>
      </w:r>
      <w:r>
        <w:rPr/>
        <w:t>byebye</w:t>
      </w:r>
      <w:r>
        <w:rPr/>
        <w:t>了。明白了吗？（明白）想开点了（好，谢谢卢台长，再见）</w:t>
      </w:r>
    </w:p>
    <w:p>
      <w:pPr>
        <w:pStyle w:val="Normal"/>
        <w:rPr/>
      </w:pPr>
      <w:r>
        <w:rPr/>
      </w:r>
    </w:p>
    <w:p>
      <w:pPr>
        <w:pStyle w:val="Normal"/>
        <w:rPr/>
      </w:pPr>
      <w:r>
        <w:rPr/>
        <w:t>7</w:t>
      </w:r>
      <w:r>
        <w:rPr/>
        <w:t>．</w:t>
      </w:r>
      <w:r>
        <w:rPr/>
        <w:t>Wenda20150116</w:t>
      </w:r>
      <w:r>
        <w:rPr>
          <w:rFonts w:cs="Segoe UI Emoji" w:ascii="Segoe UI Emoji" w:hAnsi="Segoe UI Emoji"/>
        </w:rPr>
        <w:t xml:space="preserve">  </w:t>
      </w:r>
      <w:r>
        <w:rPr/>
        <w:t>01:15:32</w:t>
      </w:r>
      <w:r>
        <w:rPr>
          <w:rFonts w:cs="Segoe UI Emoji" w:ascii="Segoe UI Emoji" w:hAnsi="Segoe UI Emoji"/>
        </w:rPr>
        <w:t xml:space="preserve">  </w:t>
      </w:r>
      <w:r>
        <w:rPr/>
        <w:t>关于念“嗡莱姆索诃”的问题；用餐后继续念经不用重新祈求</w:t>
      </w:r>
    </w:p>
    <w:p>
      <w:pPr>
        <w:pStyle w:val="Normal"/>
        <w:rPr/>
      </w:pPr>
      <w:r>
        <w:rPr>
          <w:b/>
          <w:bCs/>
        </w:rPr>
        <w:t>女听众：</w:t>
      </w:r>
      <w:r>
        <w:rPr/>
        <w:t>台长您好（你好）我想请台长开示，我在单位里念经，如果中断了但是我这一遍已经念完了，那么我再念下一遍的时候还用念“嗡莱姆索诃”吗？</w:t>
      </w:r>
    </w:p>
    <w:p>
      <w:pPr>
        <w:pStyle w:val="Normal"/>
        <w:rPr/>
      </w:pPr>
      <w:r>
        <w:rPr>
          <w:b/>
          <w:bCs/>
        </w:rPr>
        <w:t>台长答：</w:t>
      </w:r>
      <w:r>
        <w:rPr/>
        <w:t>如果一遍念完了，你就不要念了。你要在当中停，就“嗡莱姆索诃”，听得懂吗？（如果我吃饭耽误挺长时间了，可能有个把小时了吧，我再接着念，什么也不用祈请了，可以吗？）不要，没关系的。</w:t>
      </w:r>
    </w:p>
    <w:p>
      <w:pPr>
        <w:pStyle w:val="Normal"/>
        <w:rPr/>
      </w:pPr>
      <w:r>
        <w:rPr/>
      </w:r>
    </w:p>
    <w:p>
      <w:pPr>
        <w:pStyle w:val="Normal"/>
        <w:rPr/>
      </w:pPr>
      <w:r>
        <w:rPr/>
        <w:t>Wenda20150116</w:t>
      </w:r>
      <w:r>
        <w:rPr>
          <w:rFonts w:cs="Segoe UI Emoji" w:ascii="Segoe UI Emoji" w:hAnsi="Segoe UI Emoji"/>
        </w:rPr>
        <w:t xml:space="preserve">  </w:t>
      </w:r>
      <w:r>
        <w:rPr/>
        <w:t>01:16:21</w:t>
      </w:r>
      <w:r>
        <w:rPr>
          <w:rFonts w:cs="Segoe UI Emoji" w:ascii="Segoe UI Emoji" w:hAnsi="Segoe UI Emoji"/>
        </w:rPr>
        <w:t xml:space="preserve">  </w:t>
      </w:r>
      <w:r>
        <w:rPr/>
        <w:t>超度孩子后不托梦怎么办；有关求子的问题</w:t>
      </w:r>
    </w:p>
    <w:p>
      <w:pPr>
        <w:pStyle w:val="Normal"/>
        <w:rPr/>
      </w:pPr>
      <w:r>
        <w:rPr>
          <w:b/>
          <w:bCs/>
        </w:rPr>
        <w:t>女听众：</w:t>
      </w:r>
      <w:r>
        <w:rPr/>
        <w:t>以前我念了几张小房子还能梦到我流产的小孩，最近念得多一些了，有二十多张了反而梦不到了。想问台长，是超度走了吗？因为我流产了四个，觉得不可能那么快就走了吧。</w:t>
      </w:r>
    </w:p>
    <w:p>
      <w:pPr>
        <w:pStyle w:val="Normal"/>
        <w:rPr/>
      </w:pPr>
      <w:r>
        <w:rPr>
          <w:b/>
          <w:bCs/>
        </w:rPr>
        <w:t>台长答：</w:t>
      </w:r>
      <w:r>
        <w:rPr/>
        <w:t>你念了几张了？（我总共念了三十多张吧）至少四个都不在身上，但是两个什么时候再回来找就不知道了（那我怎么样才能知道他们有没有超度走呢？因为我现在已经四十多岁了，我想要小孩一直要不上。是不是等我怀孕了才能知道把他们超度走了？）你讲都不要讲，先念</w:t>
      </w:r>
      <w:r>
        <w:rPr/>
        <w:t>84</w:t>
      </w:r>
      <w:r>
        <w:rPr/>
        <w:t>张。你真的太没智慧了，四个孩子你念三十张会超度走的？（那就是说我现在总共念</w:t>
      </w:r>
      <w:r>
        <w:rPr/>
        <w:t>84</w:t>
      </w:r>
      <w:r>
        <w:rPr/>
        <w:t>张，我还需要念五十几张对吧？）对（请台长看一下我命里还能有小孩吗？万一没有的话我就死心了，因为我现在又念小房子，又在用中药治疗）今天不看图腾（我是大陆的，台长，我就想……）我不管你哪个陆，众生平等，听得懂吗？全世界的佛友台长全部众生平等，今天不看就不看。你自己好好念，念了该有的就有，没有的就没有，一切随缘（好的，谢谢台长。我会继续精进努力地念）好好念经了，相信观世音菩萨，命中该有终须有，命中无时莫强求。明白了吗？（好的。相信台长，相信观世音菩萨！感恩台长）再见。</w:t>
      </w:r>
    </w:p>
    <w:p>
      <w:pPr>
        <w:pStyle w:val="Normal"/>
        <w:rPr/>
      </w:pPr>
      <w:r>
        <w:rPr/>
      </w:r>
    </w:p>
    <w:p>
      <w:pPr>
        <w:pStyle w:val="Normal"/>
        <w:rPr/>
      </w:pPr>
      <w:r>
        <w:rPr/>
        <w:t>8</w:t>
      </w:r>
      <w:r>
        <w:rPr/>
        <w:t>．</w:t>
      </w:r>
      <w:r>
        <w:rPr/>
        <w:t>Wenda20150116</w:t>
      </w:r>
      <w:r>
        <w:rPr>
          <w:rFonts w:cs="Segoe UI Emoji" w:ascii="Segoe UI Emoji" w:hAnsi="Segoe UI Emoji"/>
        </w:rPr>
        <w:t xml:space="preserve">  </w:t>
      </w:r>
      <w:r>
        <w:rPr/>
        <w:t>01:19:01</w:t>
      </w:r>
      <w:r>
        <w:rPr>
          <w:rFonts w:cs="Segoe UI Emoji" w:ascii="Segoe UI Emoji" w:hAnsi="Segoe UI Emoji"/>
        </w:rPr>
        <w:t xml:space="preserve">  </w:t>
      </w:r>
      <w:r>
        <w:rPr/>
        <w:t>天上下来的菩萨要度人，不要忘本</w:t>
      </w:r>
    </w:p>
    <w:p>
      <w:pPr>
        <w:pStyle w:val="Normal"/>
        <w:rPr/>
      </w:pPr>
      <w:r>
        <w:rPr>
          <w:b/>
          <w:bCs/>
        </w:rPr>
        <w:t>女听众：</w:t>
      </w:r>
      <w:r>
        <w:rPr/>
        <w:t>台长您好（你好）我最近梦见您穿着白色的衬衫站在一个很亮的地方，后面好像有一道门。您对我说观世音菩萨要您和我说一些话。您就说了两句话，在梦里我还想把那两句话写下来，意念里觉得我需要打进广播和大家分享。可我就是记不得，台长，您有什么办法能让我记起来吗？</w:t>
      </w:r>
    </w:p>
    <w:p>
      <w:pPr>
        <w:pStyle w:val="Normal"/>
        <w:rPr/>
      </w:pPr>
      <w:r>
        <w:rPr>
          <w:b/>
          <w:bCs/>
        </w:rPr>
        <w:t>台长答：</w:t>
      </w:r>
      <w:r>
        <w:rPr/>
        <w:t>观世音菩萨叫你不要忘本、记住自己的根性。你是天上下来的，现在不救人，你在消耗你的时光、消耗你的生命。你很快就要走了，你要是再不好好修的话你很快就离开了。听不懂啊？（那我要去哪里？）死了！到哪里啊？（台长，可是我现在还在读书）“读书”呢，那没办法。我问你，</w:t>
      </w:r>
      <w:r>
        <w:rPr/>
        <w:t>16</w:t>
      </w:r>
      <w:r>
        <w:rPr/>
        <w:t>岁的小孩子在上海外滩被人家踏死了，他跟你一样，比你还小呢。如果他现在问你“那我还在读书啊”，他现在死了。你现在回答我啊，你说啊，你能不救人吗？（对不起）你自己不好好努力，枉为人间走一遭啊。你都忘记了是观世音菩萨身边下来要救人的。你现在在马来西亚还是在新加坡？（新加坡）在新加坡你就这么救人的啊？你告诉我你救了几个人啊？你就算救不了人的话，你发了几本书啊？（明白）你真的没出息啊！你们这些孩子非要死到临头才知道，早点为什么不干呢？台长救人，每个人救到那里我总是心里难过，因为他们都是生了恶病才来找我的，他们不生癌症不会来看我的，永远不会来叫我的。都是生了恶病了——“哎呀，卢台长，你救救我！”坐在我办公室一天不走，有什么用啊？最好我给他一加持让他好起来了，你要自己念经的！（我有念经）你是菩萨，不是单单念经的问题了（明白）“明白”呢。人家很多小孩子学校里度了多少人你知道吗？有很多小孩子在学校里度人，你知道吗？（我知道。我也在度我朋友，可是他们不明白）不明白的人多得很呢。台长还在度人，很多人还不明白呢；菩萨还在天上度人，很多人在人间还不明白呢。很多人看见菩萨说自己眼花了，你怎么讲啊？还要讲啊？很多人自己发神经，还要说自己“我是没睡好”；很多人昏过去了，说“我不当心”。好好努力了小姑娘，我告诉你，棺材不是装老人的。有时候菩萨是爱护我们，因为我们现在有一个人也是，忽然之间躺在床上就这么走掉了。有些人现在没办法，因为他救不了人，而且现在天灾人祸太多，有时候不当心可能下辈子就会上不了天了，所以菩萨就心疼，很多童男童女童子，菩萨先会把他们弄回去的。但是我告诉你，这种恶死的方法绝对不是菩萨把他请上去的，被脚踩踏死的人你说会上去吗？（不会）好了。烧死的、淹死的、烫死的、摔死的、痛死的……你说菩萨会把他请上去吗？睡一觉走的那有希望，明白了吗？（明白。如果我去新加坡的观音堂帮忙，算是在帮人吗？）那当然了（可是我没有信心去度人）你没有信心度人，你就准备回去吧（都要跟他们讲，是不是？在那里帮忙算吗？）帮忙也是要度人（明白）你要是不改，你别跟我讲，你就相当于跟医生说，“医生，我不吃药不打针，可以吗？我没信心”，那你就等死吧！（嗯，明白）好好改毛病啊，脾气还倔成这样，菩萨叫你到人间来这样的？还“没信心”呢，我看你没出息，不叫没信心（对不起）</w:t>
      </w:r>
    </w:p>
    <w:p>
      <w:pPr>
        <w:pStyle w:val="Normal"/>
        <w:rPr/>
      </w:pPr>
      <w:r>
        <w:rPr/>
      </w:r>
    </w:p>
    <w:p>
      <w:pPr>
        <w:pStyle w:val="Normal"/>
        <w:rPr/>
      </w:pPr>
      <w:r>
        <w:rPr/>
        <w:t>Wenda20150116</w:t>
      </w:r>
      <w:r>
        <w:rPr>
          <w:rFonts w:cs="Segoe UI Emoji" w:ascii="Segoe UI Emoji" w:hAnsi="Segoe UI Emoji"/>
        </w:rPr>
        <w:t xml:space="preserve">  </w:t>
      </w:r>
      <w:r>
        <w:rPr/>
        <w:t>01:24:45</w:t>
      </w:r>
      <w:r>
        <w:rPr>
          <w:rFonts w:cs="Segoe UI Emoji" w:ascii="Segoe UI Emoji" w:hAnsi="Segoe UI Emoji"/>
        </w:rPr>
        <w:t xml:space="preserve">  </w:t>
      </w:r>
      <w:r>
        <w:rPr/>
        <w:t>梦见台长捐血、手上都是疤痕</w:t>
      </w:r>
    </w:p>
    <w:p>
      <w:pPr>
        <w:pStyle w:val="Normal"/>
        <w:rPr/>
      </w:pPr>
      <w:r>
        <w:rPr>
          <w:b/>
          <w:bCs/>
        </w:rPr>
        <w:t>女听众：</w:t>
      </w:r>
      <w:r>
        <w:rPr/>
        <w:t>我梦见台长在讲台前开示，我和另外一位同修就坐在第一排的椅子上，台长您就和我们说，您正在捐血，因为您以前是医生，所以才知道捐血的步骤。台长您就把刚才捐的一包血给我们看，还说手上都是疤痕，因为已经捐了好几次了。突然间台长的椅子就往后跌，我立刻跑上前要帮您，可是一到讲台前就只看到倒在地上的一张空椅子，我转头一看，就看到一道人形的金光，感觉是台长在后面闪过。台长您又出现在讲台前。这个梦有什么意思吗？</w:t>
      </w:r>
    </w:p>
    <w:p>
      <w:pPr>
        <w:pStyle w:val="Normal"/>
        <w:rPr/>
      </w:pPr>
      <w:r>
        <w:rPr>
          <w:b/>
          <w:bCs/>
        </w:rPr>
        <w:t>台长答：</w:t>
      </w:r>
      <w:r>
        <w:rPr/>
        <w:t>这个梦没什么意思，就是台长太辛苦了，整天地帮人家出血，我现在用心血在救全世界的人（明白）我跟你比比，我觉得我差得还很“远”呢（啊？我太笨了，不明白）呵呵，台长在告诉你，还“太笨”呢，话都听不懂啊，台长是用命在救人，你是天上来的菩萨，你就这么救人啊？没出息啊。</w:t>
      </w:r>
    </w:p>
    <w:p>
      <w:pPr>
        <w:pStyle w:val="Normal"/>
        <w:rPr/>
      </w:pPr>
      <w:r>
        <w:rPr/>
      </w:r>
    </w:p>
    <w:p>
      <w:pPr>
        <w:pStyle w:val="Normal"/>
        <w:rPr/>
      </w:pPr>
      <w:r>
        <w:rPr/>
        <w:t>Wenda20150116</w:t>
      </w:r>
      <w:r>
        <w:rPr>
          <w:rFonts w:cs="Segoe UI Emoji" w:ascii="Segoe UI Emoji" w:hAnsi="Segoe UI Emoji"/>
        </w:rPr>
        <w:t xml:space="preserve">  </w:t>
      </w:r>
      <w:r>
        <w:rPr/>
        <w:t>01:26:45</w:t>
      </w:r>
      <w:r>
        <w:rPr>
          <w:rFonts w:cs="Segoe UI Emoji" w:ascii="Segoe UI Emoji" w:hAnsi="Segoe UI Emoji"/>
        </w:rPr>
        <w:t xml:space="preserve">  </w:t>
      </w:r>
      <w:r>
        <w:rPr/>
        <w:t>吃荤时看到台长和菩萨不支持的样子是怎么回事</w:t>
      </w:r>
    </w:p>
    <w:p>
      <w:pPr>
        <w:pStyle w:val="Normal"/>
        <w:rPr/>
      </w:pPr>
      <w:r>
        <w:rPr>
          <w:b/>
          <w:bCs/>
        </w:rPr>
        <w:t>女听众：</w:t>
      </w:r>
      <w:r>
        <w:rPr/>
        <w:t>我一个月只许愿吃</w:t>
      </w:r>
      <w:r>
        <w:rPr/>
        <w:t>10</w:t>
      </w:r>
      <w:r>
        <w:rPr/>
        <w:t>天素，有时我在吃荤的时候，会突然看到台长和观世音菩萨很不支持的样子，我怕是对佛的不尊敬，因为我在吃荤时想着菩萨、台长，所以每次就把这个意念摇掉，认为是自己想出来的。台长，这个是想出来的，还是我真的看到？</w:t>
      </w:r>
    </w:p>
    <w:p>
      <w:pPr>
        <w:pStyle w:val="Normal"/>
        <w:rPr/>
      </w:pPr>
      <w:r>
        <w:rPr>
          <w:b/>
          <w:bCs/>
        </w:rPr>
        <w:t>台长答：</w:t>
      </w:r>
      <w:r>
        <w:rPr/>
        <w:t>真的看到了，你每次吃荤，台长跟观世音菩萨都会不开心的，你要是再不吃素的话，你准备吧，你等着吧（明白。祝台长弘法顺利！辛苦您了）好，再见。</w:t>
      </w:r>
    </w:p>
    <w:p>
      <w:pPr>
        <w:pStyle w:val="Normal"/>
        <w:rPr/>
      </w:pPr>
      <w:r>
        <w:rPr/>
      </w:r>
    </w:p>
    <w:p>
      <w:pPr>
        <w:pStyle w:val="Normal"/>
        <w:rPr/>
      </w:pPr>
      <w:r>
        <w:rPr>
          <w:b/>
          <w:bCs/>
        </w:rPr>
        <w:t>台长语：</w:t>
      </w:r>
      <w:r>
        <w:rPr/>
        <w:t>唉！太多菩萨了，真的，不知道啊，忘本了。</w:t>
      </w:r>
    </w:p>
    <w:p>
      <w:pPr>
        <w:pStyle w:val="Normal"/>
        <w:rPr/>
      </w:pPr>
      <w:r>
        <w:rPr/>
      </w:r>
    </w:p>
    <w:p>
      <w:pPr>
        <w:pStyle w:val="Normal"/>
        <w:rPr/>
      </w:pPr>
      <w:r>
        <w:rPr/>
        <w:t>9</w:t>
      </w:r>
      <w:r>
        <w:rPr/>
        <w:t>．</w:t>
      </w:r>
      <w:r>
        <w:rPr/>
        <w:t>Wenda20150116</w:t>
      </w:r>
      <w:r>
        <w:rPr>
          <w:rFonts w:cs="Segoe UI Emoji" w:ascii="Segoe UI Emoji" w:hAnsi="Segoe UI Emoji"/>
        </w:rPr>
        <w:t xml:space="preserve">  </w:t>
      </w:r>
      <w:r>
        <w:rPr/>
        <w:t>01:27:53</w:t>
      </w:r>
      <w:r>
        <w:rPr>
          <w:rFonts w:cs="Segoe UI Emoji" w:ascii="Segoe UI Emoji" w:hAnsi="Segoe UI Emoji"/>
        </w:rPr>
        <w:t xml:space="preserve">  </w:t>
      </w:r>
      <w:r>
        <w:rPr/>
        <w:t>祖上和家人都会影响自己的业障；如何消除祖上杀业和家人造口业的业障</w:t>
      </w:r>
    </w:p>
    <w:p>
      <w:pPr>
        <w:pStyle w:val="Normal"/>
        <w:rPr/>
      </w:pPr>
      <w:r>
        <w:rPr>
          <w:b/>
          <w:bCs/>
        </w:rPr>
        <w:t>女听众：</w:t>
      </w:r>
      <w:r>
        <w:rPr/>
        <w:t>给师父请安（谢谢）想请您开示几个问题，人的业障，除了自己、祖上，还有双方父母都会影响这个孩子的业障，对吗？</w:t>
      </w:r>
    </w:p>
    <w:p>
      <w:pPr>
        <w:pStyle w:val="Normal"/>
        <w:rPr/>
      </w:pPr>
      <w:r>
        <w:rPr>
          <w:b/>
          <w:bCs/>
        </w:rPr>
        <w:t>台长答：</w:t>
      </w:r>
      <w:r>
        <w:rPr/>
        <w:t>对（如果这样的话，比如说祖上有杀业，这种业障怎么来消呢？）就是靠着许愿、放生、念经啊（哦，也是三大法宝？）对（那如果父母经常造口业，这种是不是要经常多出去度人，同样是用口，来弥补他之前的那些过错？）完全正确。我告诉你，造口业，现在你听听台长最新开示，念小房子的质量一半都不到（我刚才听到了）你说说看这是不是台长的开示？这个语气、表情，在梦中全部都是跟台长在现实生活当中一样的，台长是性情中人啊，我讲话就这种样子的，这是为了救人，是真心，谁都知道是好，明白了吗？（明白）</w:t>
      </w:r>
    </w:p>
    <w:p>
      <w:pPr>
        <w:pStyle w:val="Normal"/>
        <w:rPr/>
      </w:pPr>
      <w:r>
        <w:rPr/>
      </w:r>
    </w:p>
    <w:p>
      <w:pPr>
        <w:pStyle w:val="Normal"/>
        <w:rPr/>
      </w:pPr>
      <w:r>
        <w:rPr/>
        <w:t>Wenda20150116</w:t>
      </w:r>
      <w:r>
        <w:rPr>
          <w:rFonts w:cs="Segoe UI Emoji" w:ascii="Segoe UI Emoji" w:hAnsi="Segoe UI Emoji"/>
        </w:rPr>
        <w:t xml:space="preserve">  </w:t>
      </w:r>
      <w:r>
        <w:rPr/>
        <w:t>01:29:21</w:t>
      </w:r>
      <w:r>
        <w:rPr>
          <w:rFonts w:cs="Segoe UI Emoji" w:ascii="Segoe UI Emoji" w:hAnsi="Segoe UI Emoji"/>
        </w:rPr>
        <w:t xml:space="preserve">  </w:t>
      </w:r>
      <w:r>
        <w:rPr/>
        <w:t>在家居士如何能既有出离心又不脱离社会</w:t>
      </w:r>
    </w:p>
    <w:p>
      <w:pPr>
        <w:pStyle w:val="Normal"/>
        <w:rPr/>
      </w:pPr>
      <w:r>
        <w:rPr>
          <w:b/>
          <w:bCs/>
        </w:rPr>
        <w:t>女听众：</w:t>
      </w:r>
      <w:r>
        <w:rPr/>
        <w:t>我觉得“出离心”是我们修行很重要的一点，像庙里的法师他们更容易有这个出离心，那像我们在家修的话，怎么既能有出离心，又不脱离这个社会呢？</w:t>
      </w:r>
    </w:p>
    <w:p>
      <w:pPr>
        <w:pStyle w:val="Normal"/>
        <w:rPr/>
      </w:pPr>
      <w:r>
        <w:rPr>
          <w:b/>
          <w:bCs/>
        </w:rPr>
        <w:t>台长答：</w:t>
      </w:r>
      <w:r>
        <w:rPr/>
        <w:t>首先，出离心，他们法师已经做到一半了，因为他们事实上身体已经出离了，就看他们心到底出离没出离。而我们做人，身体也没出离，心也没出离，我们就离他们更远，而且我们修心更难。所以怎么样来真正地在人间要想出离心的话，就是要放下，就是根本不要再去在乎人间的一些事情。人间有什么烂事啊？一句话让你不开心，一个事情让你不开心，你出离得了的？（嗯）你想出离，你就是等于不穿袈裟的和尚，你听得懂吗？你是不穿袈裟的比丘尼啊，在人间！你还要怎么样啊？就是给你有个孩子看看，给你有个老公伴伴，不是让你真的天天去做畜生事情的！不是让你完全沉浸在人伦当中啊！（明白。就是说我们的整个境界要提升到和法师一样的？）对啦。因为出家的确是比较残酷的，因为这么小的孩子，就必须要离开他，老公相爱这么多年了离开他，爸爸妈妈都看不见了，那也是一个苦啊。现在菩萨慈悲我们在家修行啊，那你在家修行就可以懈怠了？像判刑一样，那是一个概念，还有给你放出来，假释的话，你就可以在人间做坏事了？（不可以）好了，不一样啊？虽然这个比方不是太恰当，但是毕竟它这个是有约束的，有戒律的嘛（明白）</w:t>
      </w:r>
    </w:p>
    <w:p>
      <w:pPr>
        <w:pStyle w:val="Normal"/>
        <w:rPr/>
      </w:pPr>
      <w:r>
        <w:rPr/>
      </w:r>
    </w:p>
    <w:p>
      <w:pPr>
        <w:pStyle w:val="Normal"/>
        <w:rPr/>
      </w:pPr>
      <w:r>
        <w:rPr/>
        <w:t>Wenda20150116</w:t>
      </w:r>
      <w:r>
        <w:rPr>
          <w:rFonts w:cs="Segoe UI Emoji" w:ascii="Segoe UI Emoji" w:hAnsi="Segoe UI Emoji"/>
        </w:rPr>
        <w:t xml:space="preserve">  </w:t>
      </w:r>
      <w:r>
        <w:rPr/>
        <w:t>01:31:28</w:t>
      </w:r>
      <w:r>
        <w:rPr>
          <w:rFonts w:cs="Segoe UI Emoji" w:ascii="Segoe UI Emoji" w:hAnsi="Segoe UI Emoji"/>
        </w:rPr>
        <w:t xml:space="preserve">  </w:t>
      </w:r>
      <w:r>
        <w:rPr/>
        <w:t>学佛人睡相要庄严</w:t>
      </w:r>
    </w:p>
    <w:p>
      <w:pPr>
        <w:pStyle w:val="Normal"/>
        <w:rPr/>
      </w:pPr>
      <w:r>
        <w:rPr>
          <w:b/>
          <w:bCs/>
        </w:rPr>
        <w:t>女听众：</w:t>
      </w:r>
      <w:r>
        <w:rPr/>
        <w:t>有一次我梦见不太好的东西，然后就有不知道是护法神还是菩萨跟我说，让我吉祥卧，这个有什么道理啊？</w:t>
      </w:r>
    </w:p>
    <w:p>
      <w:pPr>
        <w:pStyle w:val="Normal"/>
        <w:rPr/>
      </w:pPr>
      <w:r>
        <w:rPr>
          <w:b/>
          <w:bCs/>
        </w:rPr>
        <w:t>台长答：</w:t>
      </w:r>
      <w:r>
        <w:rPr/>
        <w:t>“吉祥卧”，叫你睡相要好，注意一点，小丫头你告诉我你怎么睡觉的？躺着的，四脚朝天的？（对，有时候我是四脚朝天，现在基本向右边靠了）哎！难看啊，听不懂啊？这个是菩萨在提醒你了（就是说让我睡觉的时候注意一点？）你可以躺着，但是你两个脚不能叉开，那是畜生（哦，明白）这个都是告诉你，晚上菩萨都不会来的。很多菩萨晚上来提醒你们事情，一看你这种样子叫不庄严，马上就离开了（哦，梦里的意思好像是说，让我吉祥卧的话，我就不会梦到那种不好的东西了）这还不懂啊？你这种动物的动作一放，马上恶的东西就来了，不好的东西就来了啊（明白了，我以后一定注意）</w:t>
      </w:r>
    </w:p>
    <w:p>
      <w:pPr>
        <w:pStyle w:val="Normal"/>
        <w:rPr/>
      </w:pPr>
      <w:r>
        <w:rPr/>
      </w:r>
    </w:p>
    <w:p>
      <w:pPr>
        <w:pStyle w:val="Normal"/>
        <w:rPr/>
      </w:pPr>
      <w:r>
        <w:rPr/>
        <w:t>Wenda20150116</w:t>
      </w:r>
      <w:r>
        <w:rPr>
          <w:rFonts w:cs="Segoe UI Emoji" w:ascii="Segoe UI Emoji" w:hAnsi="Segoe UI Emoji"/>
        </w:rPr>
        <w:t xml:space="preserve">  </w:t>
      </w:r>
      <w:r>
        <w:rPr/>
        <w:t>01:33:10</w:t>
      </w:r>
      <w:r>
        <w:rPr>
          <w:rFonts w:cs="Segoe UI Emoji" w:ascii="Segoe UI Emoji" w:hAnsi="Segoe UI Emoji"/>
        </w:rPr>
        <w:t xml:space="preserve">  </w:t>
      </w:r>
      <w:r>
        <w:rPr/>
        <w:t>台长对“业障空”的开示</w:t>
      </w:r>
    </w:p>
    <w:p>
      <w:pPr>
        <w:pStyle w:val="Normal"/>
        <w:rPr/>
      </w:pPr>
      <w:r>
        <w:rPr>
          <w:b/>
          <w:bCs/>
        </w:rPr>
        <w:t>女听众：</w:t>
      </w:r>
      <w:r>
        <w:rPr/>
        <w:t>请师父开示一下，您经常说业障空嘛，它是因为境界提高了而空呢，还是因为我们无我了之后，自然就有很多功德了，所以业障自然而然就消掉了？</w:t>
      </w:r>
    </w:p>
    <w:p>
      <w:pPr>
        <w:pStyle w:val="Normal"/>
        <w:rPr/>
      </w:pPr>
      <w:r>
        <w:rPr>
          <w:b/>
          <w:bCs/>
        </w:rPr>
        <w:t>台长答：</w:t>
      </w:r>
      <w:r>
        <w:rPr/>
        <w:t>因为你不造新业，你就慢慢空了。新业绝对不能造，过去的永远会成为过去，慢慢消。不造新业最重要，如果一造新业，新账老账一起算（哦，明白了）</w:t>
      </w:r>
    </w:p>
    <w:p>
      <w:pPr>
        <w:pStyle w:val="Normal"/>
        <w:rPr/>
      </w:pPr>
      <w:r>
        <w:rPr/>
      </w:r>
    </w:p>
    <w:p>
      <w:pPr>
        <w:pStyle w:val="Normal"/>
        <w:rPr/>
      </w:pPr>
      <w:r>
        <w:rPr/>
        <w:t>Wenda20150116</w:t>
      </w:r>
      <w:r>
        <w:rPr>
          <w:rFonts w:cs="Segoe UI Emoji" w:ascii="Segoe UI Emoji" w:hAnsi="Segoe UI Emoji"/>
        </w:rPr>
        <w:t xml:space="preserve">  </w:t>
      </w:r>
      <w:r>
        <w:rPr/>
        <w:t>01:34:21</w:t>
      </w:r>
      <w:r>
        <w:rPr>
          <w:rFonts w:cs="Segoe UI Emoji" w:ascii="Segoe UI Emoji" w:hAnsi="Segoe UI Emoji"/>
        </w:rPr>
        <w:t xml:space="preserve">  </w:t>
      </w:r>
      <w:r>
        <w:rPr/>
        <w:t>梦见自己的前世肉身放在塔里</w:t>
      </w:r>
    </w:p>
    <w:p>
      <w:pPr>
        <w:pStyle w:val="Normal"/>
        <w:rPr/>
      </w:pPr>
      <w:r>
        <w:rPr>
          <w:b/>
          <w:bCs/>
        </w:rPr>
        <w:t>女听众：</w:t>
      </w:r>
      <w:r>
        <w:rPr/>
        <w:t>我有一天梦到，好像是看到我的某一世，我的一个……可能就像庙里面的法师，往生之后会被放到那个塔里面，我梦里的感觉就是我某一世的肉身是在那个塔里面，是什么意思？</w:t>
      </w:r>
    </w:p>
    <w:p>
      <w:pPr>
        <w:pStyle w:val="Normal"/>
        <w:rPr/>
      </w:pPr>
      <w:r>
        <w:rPr>
          <w:b/>
          <w:bCs/>
        </w:rPr>
        <w:t>台长答：</w:t>
      </w:r>
      <w:r>
        <w:rPr/>
        <w:t>哦，你上辈子做过和尚，你的肉身现在还在某一个塔里边呢（哦，是这个意思）你看看给你投了个女胎了，说明没修好啊（我知道）和尚修了半天，再投人，又投个女胎，那修成什么了还不知道啊？（我知道师父，我一定好好修）</w:t>
      </w:r>
    </w:p>
    <w:p>
      <w:pPr>
        <w:pStyle w:val="Normal"/>
        <w:rPr/>
      </w:pPr>
      <w:r>
        <w:rPr/>
      </w:r>
    </w:p>
    <w:p>
      <w:pPr>
        <w:pStyle w:val="Normal"/>
        <w:rPr/>
      </w:pPr>
      <w:r>
        <w:rPr/>
        <w:t>Wenda20150116</w:t>
      </w:r>
      <w:r>
        <w:rPr>
          <w:rFonts w:cs="Segoe UI Emoji" w:ascii="Segoe UI Emoji" w:hAnsi="Segoe UI Emoji"/>
        </w:rPr>
        <w:t xml:space="preserve">  </w:t>
      </w:r>
      <w:r>
        <w:rPr/>
        <w:t>01:35:17</w:t>
      </w:r>
      <w:r>
        <w:rPr>
          <w:rFonts w:cs="Segoe UI Emoji" w:ascii="Segoe UI Emoji" w:hAnsi="Segoe UI Emoji"/>
        </w:rPr>
        <w:t xml:space="preserve">  </w:t>
      </w:r>
      <w:r>
        <w:rPr/>
        <w:t>学佛过程中如何看待好的事情和不好的事情</w:t>
      </w:r>
    </w:p>
    <w:p>
      <w:pPr>
        <w:pStyle w:val="Normal"/>
        <w:rPr/>
      </w:pPr>
      <w:r>
        <w:rPr>
          <w:b/>
          <w:bCs/>
        </w:rPr>
        <w:t>女听众：</w:t>
      </w:r>
      <w:r>
        <w:rPr/>
        <w:t>有很多同修学佛过程中，他修了一段时间可能碰见不顺心的事了，可能就有退转心了。我们可不可以这么想：学佛当中发生的不好的事情都把它看成是消业，但是好的事情可以把它看成是一种诱惑，这样看对吗？</w:t>
      </w:r>
    </w:p>
    <w:p>
      <w:pPr>
        <w:pStyle w:val="Normal"/>
        <w:rPr/>
      </w:pPr>
      <w:r>
        <w:rPr>
          <w:b/>
          <w:bCs/>
        </w:rPr>
        <w:t>台长答：</w:t>
      </w:r>
      <w:r>
        <w:rPr/>
        <w:t>好的事情不能把它看成诱惑，也是一种增上缘，怎么可以看成诱惑啊？我今天修得好了，菩萨来看我了，“唉呀，诱惑”，“聪明”了！（那比如说像这种钱财，有的同修修了一段时间之后，可能会有一点钱财进来，但是像我们这种没有修好的，可能心会动，不会像别人修得好的心不随境转，像这种我们可不可把它看成是一种诱惑，尽量远离这种……）你这个概念不对，远离归远离，修心归修心，诱惑就是诱惑。记住了，好的事情、不好的事情，在人间你都不要把它当回事，就没有“诱惑”这两个字（哦，就都把它看成是空的？）对了，什么“好的事情”？好的事情是空的，坏的事情也是空的。什么是实的啊？小时候我得了多少奖状啊，现在奖状到哪去我都不知道了。我三好学生做了多少年了，现在到哪里去，谁还会知道你过去小时候是三好学生？你知道做个三好学生多不容易啊！台长可怜哪，人家值班轮下来</w:t>
      </w:r>
      <w:r>
        <w:rPr/>
        <w:t>30</w:t>
      </w:r>
      <w:r>
        <w:rPr/>
        <w:t>个学生一个月只擦一次地板、扫一次地，台长是天天读书之后就留在那里扫地，帮助人家擦黑板，弄个三好学生，哈哈……那个时候没有境界，以为做点好事就能做三好学生了，境界里不对啊！（明白了。我的问题问完了，感恩师父，我一定好好修）好，再见。乖一点啊，你们这些孩子要懂事情啊（好的，谢谢师父）</w:t>
      </w:r>
    </w:p>
    <w:p>
      <w:pPr>
        <w:pStyle w:val="Normal"/>
        <w:rPr/>
      </w:pPr>
      <w:r>
        <w:rPr/>
      </w:r>
    </w:p>
    <w:p>
      <w:pPr>
        <w:pStyle w:val="Normal"/>
        <w:rPr/>
      </w:pPr>
      <w:r>
        <w:rPr/>
        <w:t>10</w:t>
      </w:r>
      <w:r>
        <w:rPr/>
        <w:t>．</w:t>
      </w:r>
      <w:r>
        <w:rPr/>
        <w:t>Wenda20150116</w:t>
      </w:r>
      <w:r>
        <w:rPr>
          <w:rFonts w:cs="Segoe UI Emoji" w:ascii="Segoe UI Emoji" w:hAnsi="Segoe UI Emoji"/>
        </w:rPr>
        <w:t xml:space="preserve">  </w:t>
      </w:r>
      <w:r>
        <w:rPr/>
        <w:t>01:38:28</w:t>
      </w:r>
      <w:r>
        <w:rPr>
          <w:rFonts w:cs="Segoe UI Emoji" w:ascii="Segoe UI Emoji" w:hAnsi="Segoe UI Emoji"/>
        </w:rPr>
        <w:t xml:space="preserve">  </w:t>
      </w:r>
      <w:r>
        <w:rPr/>
        <w:t>灵性会留下实质性的物质吗；灵性会发出声音吗</w:t>
      </w:r>
    </w:p>
    <w:p>
      <w:pPr>
        <w:pStyle w:val="Normal"/>
        <w:rPr/>
      </w:pPr>
      <w:r>
        <w:rPr>
          <w:b/>
          <w:bCs/>
        </w:rPr>
        <w:t>女听众：</w:t>
      </w:r>
      <w:r>
        <w:rPr/>
        <w:t>师父您好，弟子给恩师请安（谢谢）请问几个问题。灵性会不会有可能留下一些实质性的东西在别人的家里？比如头发、衣服、眼镜这些。</w:t>
      </w:r>
    </w:p>
    <w:p>
      <w:pPr>
        <w:pStyle w:val="Normal"/>
        <w:rPr/>
      </w:pPr>
      <w:r>
        <w:rPr>
          <w:b/>
          <w:bCs/>
        </w:rPr>
        <w:t>台长答：</w:t>
      </w:r>
      <w:r>
        <w:rPr/>
        <w:t>不会的，灵界的东西很难留下来的。灵界的东西就是看不见、摸不着的，他是一个暗物质。但是这个头发有时候在不该出现的地方出现，他是拿你的头发或者拿其他地方的放到这里来，这个可能的（因为他是没有物质的，他没有肉身，他可以拿到那个东西来人家的家吗？）对，这个可以。比方说你这个地方从来不放这个东西的，他可以从另外房间把这个东西移过来（他是怎样拿？是用意念吗？）他是真的拿的，灵性可以拿东西的（啊！这样厉害）他会掐住你脖子啊，压住你身体呢（哦，被掐的时候都会有感觉。他会不会跟我们人一样念经会发出声音？）会的（跟人一样会很大的声音出来？）要看谁的，台长就听得见、看得见，像你们就听不见、看不见，明白了吗？（好像我们有听见……）对，听见的是偶然的，你们能听见一些东西，听得见鬼叫的（哦，真的发出声音啊？）对，鬼哭狼嚎台长都听见，台长听见鬼哭起来真的很……</w:t>
      </w:r>
    </w:p>
    <w:p>
      <w:pPr>
        <w:pStyle w:val="Normal"/>
        <w:rPr/>
      </w:pPr>
      <w:r>
        <w:rPr/>
      </w:r>
    </w:p>
    <w:p>
      <w:pPr>
        <w:pStyle w:val="Normal"/>
        <w:rPr/>
      </w:pPr>
      <w:r>
        <w:rPr/>
        <w:t>Wenda20150116</w:t>
      </w:r>
      <w:r>
        <w:rPr>
          <w:rFonts w:cs="Segoe UI Emoji" w:ascii="Segoe UI Emoji" w:hAnsi="Segoe UI Emoji"/>
        </w:rPr>
        <w:t xml:space="preserve">  </w:t>
      </w:r>
      <w:r>
        <w:rPr/>
        <w:t>01:40:17</w:t>
      </w:r>
      <w:r>
        <w:rPr>
          <w:rFonts w:cs="Segoe UI Emoji" w:ascii="Segoe UI Emoji" w:hAnsi="Segoe UI Emoji"/>
        </w:rPr>
        <w:t xml:space="preserve">  </w:t>
      </w:r>
      <w:r>
        <w:rPr/>
        <w:t>台长如何看出听众身上的业障百分比</w:t>
      </w:r>
    </w:p>
    <w:p>
      <w:pPr>
        <w:pStyle w:val="Normal"/>
        <w:rPr/>
      </w:pPr>
      <w:r>
        <w:rPr>
          <w:b/>
          <w:bCs/>
        </w:rPr>
        <w:t>女听众：</w:t>
      </w:r>
      <w:r>
        <w:rPr/>
        <w:t>师父您是怎样看出这个众生身上有多少巴仙［注：即百分比］的业障呢？是看他身上的黑气还是看图腾颜色？</w:t>
      </w:r>
    </w:p>
    <w:p>
      <w:pPr>
        <w:pStyle w:val="Normal"/>
        <w:rPr/>
      </w:pPr>
      <w:r>
        <w:rPr>
          <w:b/>
          <w:bCs/>
        </w:rPr>
        <w:t>台长答：</w:t>
      </w:r>
      <w:r>
        <w:rPr/>
        <w:t>你想学是吧？我来教你啊（呵呵……师父说过我整个图腾是黑色的嘛）首先，你要叫我看多少，我先看到气场整个黑的，看到了之后我只要意念当中问菩萨“百分之多少”，数字全是菩萨给的，不是我看的，我看得有这么快，我怎么计算啊？身上这么多黑的东西，我怎么知道它有百分之多少啊？（呵呵）</w:t>
      </w:r>
    </w:p>
    <w:p>
      <w:pPr>
        <w:pStyle w:val="Normal"/>
        <w:rPr/>
      </w:pPr>
      <w:r>
        <w:rPr/>
      </w:r>
    </w:p>
    <w:p>
      <w:pPr>
        <w:pStyle w:val="Normal"/>
        <w:rPr/>
      </w:pPr>
      <w:r>
        <w:rPr/>
        <w:t>Wenda20150116</w:t>
      </w:r>
      <w:r>
        <w:rPr>
          <w:rFonts w:cs="Segoe UI Emoji" w:ascii="Segoe UI Emoji" w:hAnsi="Segoe UI Emoji"/>
        </w:rPr>
        <w:t xml:space="preserve">  </w:t>
      </w:r>
      <w:r>
        <w:rPr/>
        <w:t>01:41:10</w:t>
      </w:r>
      <w:r>
        <w:rPr>
          <w:rFonts w:cs="Segoe UI Emoji" w:ascii="Segoe UI Emoji" w:hAnsi="Segoe UI Emoji"/>
        </w:rPr>
        <w:t xml:space="preserve">  </w:t>
      </w:r>
      <w:r>
        <w:rPr/>
        <w:t>家人对佛法造口业后要为其念礼佛大忏悔文</w:t>
      </w:r>
    </w:p>
    <w:p>
      <w:pPr>
        <w:pStyle w:val="Normal"/>
        <w:rPr/>
      </w:pPr>
      <w:r>
        <w:rPr>
          <w:b/>
          <w:bCs/>
        </w:rPr>
        <w:t>女听众：</w:t>
      </w:r>
      <w:r>
        <w:rPr/>
        <w:t>我开始学心灵法门的时候就请了观世音菩萨回家供奉，我听师父经常说有香打卷、结莲花这些，我大概供奉了两个星期，没有看到有这种现象，我就跟我女儿讲“怎么拜了两个星期没有看到有香打卷，是不是没有菩萨来”，我女儿就说“这样你不是拜一个空的……”当天晚上她就梦到我家的观世音菩萨塑像会动，然后观世音菩萨会拿着那个香的灰在丟她呢。</w:t>
      </w:r>
    </w:p>
    <w:p>
      <w:pPr>
        <w:pStyle w:val="Normal"/>
        <w:rPr/>
      </w:pPr>
      <w:r>
        <w:rPr>
          <w:b/>
          <w:bCs/>
        </w:rPr>
        <w:t>台长答：</w:t>
      </w:r>
      <w:r>
        <w:rPr/>
        <w:t>看见了吧？嘴巴不能乱讲话的（哦，我需要帮她念礼佛大忏悔文吗？）要（多少遍？）</w:t>
      </w:r>
      <w:r>
        <w:rPr/>
        <w:t>7</w:t>
      </w:r>
      <w:r>
        <w:rPr/>
        <w:t>遍（我儿子也是，我刚开始学心灵法门的时候，因为很多经文要念，我就没有带他出去逛街，星期天他吵着要出去，就没有带他出去，他就骂我“你在念什么……”晚上的时候他就梦到一个很大的佛，拿着一个蛮大的刀要砍他，就是关帝菩萨对吗？）对，关帝菩萨是护法，关帝菩萨来砍他了，他这个嘴巴乱讲话（哦。要念礼佛大忏悔文吗？）你这个女儿怎么培养的？（儿子，另外一个）好好培养了（师父看过图腾，他头上有一个动物，身上有打胎的孩子）你要不要我给你儿子一点颜色看看？（呵呵，不要了不要了）那你就好好教育（嗯，我在给他念小房子）</w:t>
      </w:r>
    </w:p>
    <w:p>
      <w:pPr>
        <w:pStyle w:val="Normal"/>
        <w:rPr/>
      </w:pPr>
      <w:r>
        <w:rPr/>
      </w:r>
    </w:p>
    <w:p>
      <w:pPr>
        <w:pStyle w:val="Normal"/>
        <w:rPr/>
      </w:pPr>
      <w:r>
        <w:rPr/>
        <w:t>Wenda20150116</w:t>
      </w:r>
      <w:r>
        <w:rPr>
          <w:rFonts w:cs="Segoe UI Emoji" w:ascii="Segoe UI Emoji" w:hAnsi="Segoe UI Emoji"/>
        </w:rPr>
        <w:t xml:space="preserve">  </w:t>
      </w:r>
      <w:r>
        <w:rPr/>
        <w:t>01:43:01</w:t>
      </w:r>
      <w:r>
        <w:rPr>
          <w:rFonts w:cs="Segoe UI Emoji" w:ascii="Segoe UI Emoji" w:hAnsi="Segoe UI Emoji"/>
        </w:rPr>
        <w:t xml:space="preserve">  </w:t>
      </w:r>
      <w:r>
        <w:rPr/>
        <w:t>供奉菩萨要如理如法</w:t>
      </w:r>
    </w:p>
    <w:p>
      <w:pPr>
        <w:pStyle w:val="Normal"/>
        <w:rPr/>
      </w:pPr>
      <w:r>
        <w:rPr>
          <w:b/>
          <w:bCs/>
        </w:rPr>
        <w:t>女听众：</w:t>
      </w:r>
      <w:r>
        <w:rPr/>
        <w:t>我以前学心灵法门的时候有供奉释迦牟尼佛，因为不懂，开始是我老公上香，我没有怎么上香，后来老公有一阵子没有上香，我有时有上有时没有上，也没有供奉油灯。我们的佛桌是浇铸的，下面有一个饭桌，我们又是吃肉又吃火锅，很不尊敬。后来学了心灵法门，我就正式学着师父的法门在供奉，就请去另外一个佛台了。我们以前这样做需要念礼佛大忏悔吗？</w:t>
      </w:r>
    </w:p>
    <w:p>
      <w:pPr>
        <w:pStyle w:val="Normal"/>
        <w:rPr/>
      </w:pPr>
      <w:r>
        <w:rPr>
          <w:b/>
          <w:bCs/>
        </w:rPr>
        <w:t>台长答：</w:t>
      </w:r>
      <w:r>
        <w:rPr/>
        <w:t>对啊，好好念（跟菩萨忏悔，跟师父忏悔，以前真的很不懂事，不懂怎样真正学佛，不懂怎样供菩萨）对了，很多人到现在还不懂呢，你去看好了，很多拜佛的人他懂什么？你去问问他，一问三不知的，什么都不知道（对对，很多人真的不知道，看到就跟他们讲，提醒他们要相信）</w:t>
      </w:r>
    </w:p>
    <w:p>
      <w:pPr>
        <w:pStyle w:val="Normal"/>
        <w:rPr/>
      </w:pPr>
      <w:r>
        <w:rPr/>
      </w:r>
    </w:p>
    <w:p>
      <w:pPr>
        <w:pStyle w:val="Normal"/>
        <w:rPr/>
      </w:pPr>
      <w:r>
        <w:rPr/>
        <w:t>Wenda20150116</w:t>
      </w:r>
      <w:r>
        <w:rPr>
          <w:rFonts w:cs="Segoe UI Emoji" w:ascii="Segoe UI Emoji" w:hAnsi="Segoe UI Emoji"/>
        </w:rPr>
        <w:t xml:space="preserve">  </w:t>
      </w:r>
      <w:r>
        <w:rPr/>
        <w:t>01:44:17</w:t>
      </w:r>
      <w:r>
        <w:rPr>
          <w:rFonts w:cs="Segoe UI Emoji" w:ascii="Segoe UI Emoji" w:hAnsi="Segoe UI Emoji"/>
        </w:rPr>
        <w:t xml:space="preserve">  </w:t>
      </w:r>
      <w:r>
        <w:rPr/>
        <w:t>台长为不念经的人梦中看图腾后是否会背业</w:t>
      </w:r>
    </w:p>
    <w:p>
      <w:pPr>
        <w:pStyle w:val="Normal"/>
        <w:rPr/>
      </w:pPr>
      <w:r>
        <w:rPr>
          <w:b/>
          <w:bCs/>
        </w:rPr>
        <w:t>女听众：</w:t>
      </w:r>
      <w:r>
        <w:rPr/>
        <w:t>师父经常会到人家梦里看图腾，要是师父在梦里开示小房子的数量，可是这个人不相信，不念经、不念小房子的话，师父也会背业吗？</w:t>
      </w:r>
    </w:p>
    <w:p>
      <w:pPr>
        <w:pStyle w:val="Normal"/>
        <w:rPr/>
      </w:pPr>
      <w:r>
        <w:rPr>
          <w:b/>
          <w:bCs/>
        </w:rPr>
        <w:t>台长答：</w:t>
      </w:r>
      <w:r>
        <w:rPr/>
        <w:t>会的，他不相信、不肯念的话我也有点业的（可是师父您不是说会先看出这个人是不会念的，不要去给他看）我问你啊，就算看出他不会念，要不要救他啦？（哦，也是要救，很无奈）</w:t>
      </w:r>
    </w:p>
    <w:p>
      <w:pPr>
        <w:pStyle w:val="Normal"/>
        <w:rPr/>
      </w:pPr>
      <w:r>
        <w:rPr/>
      </w:r>
    </w:p>
    <w:p>
      <w:pPr>
        <w:pStyle w:val="Normal"/>
        <w:rPr/>
      </w:pPr>
      <w:r>
        <w:rPr>
          <w:b/>
          <w:bCs/>
        </w:rPr>
        <w:t>台长语：</w:t>
      </w:r>
      <w:r>
        <w:rPr/>
        <w:t>好，听众朋友们，今天节目就到这结束了，非常感谢听众朋友们收听。好，听众朋友们，广告之后欢迎大家回到节目中来。</w:t>
      </w:r>
    </w:p>
    <w:p>
      <w:pPr>
        <w:pStyle w:val="Normal"/>
        <w:rPr/>
      </w:pPr>
      <w:r>
        <w:rPr/>
      </w:r>
    </w:p>
    <w:p>
      <w:pPr>
        <w:pStyle w:val="Heading3"/>
        <w:rPr/>
      </w:pPr>
      <w:r>
        <w:rPr/>
        <w:t>Wenda20150130</w:t>
      </w:r>
      <w:r>
        <w:rPr/>
        <w:t>节目录音文字整理</w:t>
      </w:r>
    </w:p>
    <w:p>
      <w:pPr>
        <w:pStyle w:val="Normal"/>
        <w:rPr/>
      </w:pPr>
      <w:r>
        <w:rPr/>
      </w:r>
    </w:p>
    <w:p>
      <w:pPr>
        <w:pStyle w:val="Normal"/>
        <w:rPr/>
      </w:pPr>
      <w:r>
        <w:rPr>
          <w:b/>
          <w:bCs/>
        </w:rPr>
        <w:t>台长语：</w:t>
      </w:r>
      <w:r>
        <w:rPr/>
        <w:t>好，听众朋友们，欢迎大家回到我们澳洲东方华语电台。今天是</w:t>
      </w:r>
      <w:r>
        <w:rPr/>
        <w:t>2015</w:t>
      </w:r>
      <w:r>
        <w:rPr/>
        <w:t>年</w:t>
      </w:r>
      <w:r>
        <w:rPr/>
        <w:t>1</w:t>
      </w:r>
      <w:r>
        <w:rPr/>
        <w:t>月</w:t>
      </w:r>
      <w:r>
        <w:rPr/>
        <w:t>30</w:t>
      </w:r>
      <w:r>
        <w:rPr/>
        <w:t>日，星期五，农历是十二月十一。</w:t>
      </w:r>
      <w:r>
        <w:rPr/>
        <w:t>2</w:t>
      </w:r>
      <w:r>
        <w:rPr/>
        <w:t>月</w:t>
      </w:r>
      <w:r>
        <w:rPr/>
        <w:t>3</w:t>
      </w:r>
      <w:r>
        <w:rPr/>
        <w:t>日，下周二就是农历的十二月十五。好，听众朋友们，下面就开始解答大家的问题。</w:t>
      </w:r>
    </w:p>
    <w:p>
      <w:pPr>
        <w:pStyle w:val="Normal"/>
        <w:rPr/>
      </w:pPr>
      <w:r>
        <w:rPr/>
      </w:r>
    </w:p>
    <w:p>
      <w:pPr>
        <w:pStyle w:val="Normal"/>
        <w:rPr/>
      </w:pPr>
      <w:r>
        <w:rPr/>
        <w:t>1</w:t>
      </w:r>
      <w:r>
        <w:rPr/>
        <w:t>．</w:t>
      </w:r>
      <w:r>
        <w:rPr/>
        <w:t>Wenda20150130</w:t>
      </w:r>
      <w:r>
        <w:rPr>
          <w:rFonts w:cs="Segoe UI Emoji" w:ascii="Segoe UI Emoji" w:hAnsi="Segoe UI Emoji"/>
        </w:rPr>
        <w:t xml:space="preserve">  </w:t>
      </w:r>
      <w:r>
        <w:rPr/>
        <w:t>00:59</w:t>
      </w:r>
      <w:r>
        <w:rPr>
          <w:rFonts w:cs="Segoe UI Emoji" w:ascii="Segoe UI Emoji" w:hAnsi="Segoe UI Emoji"/>
        </w:rPr>
        <w:t xml:space="preserve">  </w:t>
      </w:r>
      <w:r>
        <w:rPr/>
        <w:t>听众向台长和菩萨忏悔</w:t>
      </w:r>
    </w:p>
    <w:p>
      <w:pPr>
        <w:pStyle w:val="Normal"/>
        <w:rPr/>
      </w:pPr>
      <w:r>
        <w:rPr>
          <w:b/>
          <w:bCs/>
        </w:rPr>
        <w:t>男听众：</w:t>
      </w:r>
      <w:r>
        <w:rPr/>
        <w:t>您好，师父！首先跟师父和菩萨诚心地忏悔自己近几年做过的很多的错事，而且违愿过，自己非常惭愧和后悔，而且梦考有的时候也没有过，身口意方面的贪瞋痴仍然是很严重。我认为做每件事情真的应该如履薄冰，一定不能造新业，加快消除身上的旧业。跟师父诚心地忏悔，跟菩萨诚心地忏悔！</w:t>
      </w:r>
    </w:p>
    <w:p>
      <w:pPr>
        <w:pStyle w:val="Normal"/>
        <w:rPr/>
      </w:pPr>
      <w:r>
        <w:rPr>
          <w:b/>
          <w:bCs/>
        </w:rPr>
        <w:t>台长答：</w:t>
      </w:r>
      <w:r>
        <w:rPr/>
        <w:t>好孩子怎么来的？好孩子就是忏悔自己身上的毛病，才会没有新业，才会没有肮脏的、不好的东西，那就干净了，干净就是一个好孩子，所以要常忏悔（对）</w:t>
      </w:r>
    </w:p>
    <w:p>
      <w:pPr>
        <w:pStyle w:val="Normal"/>
        <w:rPr/>
      </w:pPr>
      <w:r>
        <w:rPr/>
      </w:r>
    </w:p>
    <w:p>
      <w:pPr>
        <w:pStyle w:val="Normal"/>
        <w:rPr/>
      </w:pPr>
      <w:r>
        <w:rPr/>
        <w:t>Wenda20150130</w:t>
      </w:r>
      <w:r>
        <w:rPr>
          <w:rFonts w:cs="Segoe UI Emoji" w:ascii="Segoe UI Emoji" w:hAnsi="Segoe UI Emoji"/>
        </w:rPr>
        <w:t xml:space="preserve">  </w:t>
      </w:r>
      <w:r>
        <w:rPr/>
        <w:t>02:03</w:t>
      </w:r>
      <w:r>
        <w:rPr>
          <w:rFonts w:cs="Segoe UI Emoji" w:ascii="Segoe UI Emoji" w:hAnsi="Segoe UI Emoji"/>
        </w:rPr>
        <w:t xml:space="preserve">  </w:t>
      </w:r>
      <w:r>
        <w:rPr/>
        <w:t>念礼佛大忏悔文多久能消到</w:t>
      </w:r>
      <w:r>
        <w:rPr/>
        <w:t>20%</w:t>
      </w:r>
      <w:r>
        <w:rPr/>
        <w:t>的业障</w:t>
      </w:r>
    </w:p>
    <w:p>
      <w:pPr>
        <w:pStyle w:val="Normal"/>
        <w:rPr/>
      </w:pPr>
      <w:r>
        <w:rPr>
          <w:b/>
          <w:bCs/>
        </w:rPr>
        <w:t>男听众：</w:t>
      </w:r>
      <w:r>
        <w:rPr/>
        <w:t>一个人的身上业障是不是</w:t>
      </w:r>
      <w:r>
        <w:rPr/>
        <w:t>20%</w:t>
      </w:r>
      <w:r>
        <w:rPr/>
        <w:t>算比较少，</w:t>
      </w:r>
      <w:r>
        <w:rPr/>
        <w:t>50%</w:t>
      </w:r>
      <w:r>
        <w:rPr/>
        <w:t>以上算多？</w:t>
      </w:r>
    </w:p>
    <w:p>
      <w:pPr>
        <w:pStyle w:val="Normal"/>
        <w:rPr/>
      </w:pPr>
      <w:r>
        <w:rPr>
          <w:b/>
          <w:bCs/>
        </w:rPr>
        <w:t>台长答：</w:t>
      </w:r>
      <w:r>
        <w:rPr/>
        <w:t>对。一般的</w:t>
      </w:r>
      <w:r>
        <w:rPr/>
        <w:t>40%</w:t>
      </w:r>
      <w:r>
        <w:rPr/>
        <w:t>已经算很多了，用不着</w:t>
      </w:r>
      <w:r>
        <w:rPr/>
        <w:t>50%</w:t>
      </w:r>
      <w:r>
        <w:rPr/>
        <w:t>的，</w:t>
      </w:r>
      <w:r>
        <w:rPr/>
        <w:t>50%</w:t>
      </w:r>
      <w:r>
        <w:rPr/>
        <w:t>已经基本上投不了人了，只能到投到很远的地方了——农村啊，或者就是投畜生了（假如说我们没打通图腾的电话，不知道业障多少，按每天</w:t>
      </w:r>
      <w:r>
        <w:rPr/>
        <w:t>5</w:t>
      </w:r>
      <w:r>
        <w:rPr/>
        <w:t>遍礼佛大忏悔文的话，多久能基本上消除到</w:t>
      </w:r>
      <w:r>
        <w:rPr/>
        <w:t>20%</w:t>
      </w:r>
      <w:r>
        <w:rPr/>
        <w:t>？）如果你不造新业的话，慢慢地慢慢地每天念</w:t>
      </w:r>
      <w:r>
        <w:rPr/>
        <w:t>5</w:t>
      </w:r>
      <w:r>
        <w:rPr/>
        <w:t>遍，一般的两三年（两三年，需要很长时间）对（而且消了之后还有痕迹，对吧？）消了之后有痕迹的，但是再有痕迹的话，只要你不造新业，痕迹就慢慢退了。举个简单例子，你就是买东西的时候他给你打个发票，当时看得很清楚，我问你，几年之后你就放在那里，会不会自己慢慢地模糊啊？有时候连印子都看不见了（嗯）</w:t>
      </w:r>
    </w:p>
    <w:p>
      <w:pPr>
        <w:pStyle w:val="Normal"/>
        <w:rPr/>
      </w:pPr>
      <w:r>
        <w:rPr/>
      </w:r>
    </w:p>
    <w:p>
      <w:pPr>
        <w:pStyle w:val="Normal"/>
        <w:rPr/>
      </w:pPr>
      <w:r>
        <w:rPr/>
        <w:t>Wenda20150130</w:t>
      </w:r>
      <w:r>
        <w:rPr>
          <w:rFonts w:cs="Segoe UI Emoji" w:ascii="Segoe UI Emoji" w:hAnsi="Segoe UI Emoji"/>
        </w:rPr>
        <w:t xml:space="preserve">  </w:t>
      </w:r>
      <w:r>
        <w:rPr/>
        <w:t>03:18</w:t>
      </w:r>
      <w:r>
        <w:rPr>
          <w:rFonts w:cs="Segoe UI Emoji" w:ascii="Segoe UI Emoji" w:hAnsi="Segoe UI Emoji"/>
        </w:rPr>
        <w:t xml:space="preserve">  </w:t>
      </w:r>
      <w:r>
        <w:rPr/>
        <w:t>如何避免增加业障</w:t>
      </w:r>
    </w:p>
    <w:p>
      <w:pPr>
        <w:pStyle w:val="Normal"/>
        <w:rPr/>
      </w:pPr>
      <w:r>
        <w:rPr>
          <w:b/>
          <w:bCs/>
        </w:rPr>
        <w:t>男听众：</w:t>
      </w:r>
      <w:r>
        <w:rPr/>
        <w:t>很多同修也都知道，做不如理不如法的事会增加业障，但是还是请求师父总结一下，还有做哪些事会增加身上的业障？</w:t>
      </w:r>
    </w:p>
    <w:p>
      <w:pPr>
        <w:pStyle w:val="Normal"/>
        <w:rPr/>
      </w:pPr>
      <w:r>
        <w:rPr>
          <w:b/>
          <w:bCs/>
        </w:rPr>
        <w:t>台长答：</w:t>
      </w:r>
      <w:r>
        <w:rPr/>
        <w:t>众善奉行，所有你认为善的事情都要去做；诸恶莫作，所有恶的东西都不要去做。你最好就学一学“十善道”，十个善业，师父过去在书上都给你们讲过，十善业、十恶业。十个恶业都不能做，实际上反过来就是十善业，不偷盗、不去伤害人家、不喝酒、不妄语、不要去欺负别人……这些东西你心中应该有个平衡的。</w:t>
      </w:r>
    </w:p>
    <w:p>
      <w:pPr>
        <w:pStyle w:val="Normal"/>
        <w:rPr/>
      </w:pPr>
      <w:r>
        <w:rPr/>
      </w:r>
    </w:p>
    <w:p>
      <w:pPr>
        <w:pStyle w:val="Normal"/>
        <w:rPr/>
      </w:pPr>
      <w:r>
        <w:rPr/>
        <w:t>Wenda20150130</w:t>
      </w:r>
      <w:r>
        <w:rPr>
          <w:rFonts w:cs="Segoe UI Emoji" w:ascii="Segoe UI Emoji" w:hAnsi="Segoe UI Emoji"/>
        </w:rPr>
        <w:t xml:space="preserve">  </w:t>
      </w:r>
      <w:r>
        <w:rPr/>
        <w:t>04:10</w:t>
      </w:r>
      <w:r>
        <w:rPr>
          <w:rFonts w:cs="Segoe UI Emoji" w:ascii="Segoe UI Emoji" w:hAnsi="Segoe UI Emoji"/>
        </w:rPr>
        <w:t xml:space="preserve">  </w:t>
      </w:r>
      <w:r>
        <w:rPr/>
        <w:t>做什么事情容易漏功德</w:t>
      </w:r>
    </w:p>
    <w:p>
      <w:pPr>
        <w:pStyle w:val="Normal"/>
        <w:rPr/>
      </w:pPr>
      <w:r>
        <w:rPr>
          <w:b/>
          <w:bCs/>
        </w:rPr>
        <w:t>男听众：</w:t>
      </w:r>
      <w:r>
        <w:rPr/>
        <w:t>做什么事情容易漏功德呢？</w:t>
      </w:r>
    </w:p>
    <w:p>
      <w:pPr>
        <w:pStyle w:val="Normal"/>
        <w:rPr/>
      </w:pPr>
      <w:r>
        <w:rPr>
          <w:b/>
          <w:bCs/>
        </w:rPr>
        <w:t>台长答：</w:t>
      </w:r>
      <w:r>
        <w:rPr/>
        <w:t>最容易漏功德的话，实际上就是做了好事之后又做坏事，就漏功德了。比方说刚刚帮了人家，马上又骂人家，那功德全没有了。刚刚度人，度完了之后人家要跟你学了，你又骂人家“你怎么这么笨啊”、“你怎么学不会啊”，好了，人家又不学了，那功德全无——全漏光（是的）你守了半天的戒，从来不偷盗，偶然的一天，看见人家的东西好喜欢，拿过来了，你这个戒不是白守了吗？哪有一个人是因为从小犯罪犯到底才抓进去的啊？就是因为某一件事情才抓进去的啊。从小到大我们都没有做坏事，最后变成小偷了，只要有一次抓到了不就进去了吗？（是的）是这个概念。</w:t>
      </w:r>
    </w:p>
    <w:p>
      <w:pPr>
        <w:pStyle w:val="Normal"/>
        <w:rPr/>
      </w:pPr>
      <w:r>
        <w:rPr/>
      </w:r>
    </w:p>
    <w:p>
      <w:pPr>
        <w:pStyle w:val="Normal"/>
        <w:rPr/>
      </w:pPr>
      <w:r>
        <w:rPr/>
        <w:t>Wenda20150130</w:t>
      </w:r>
      <w:r>
        <w:rPr>
          <w:rFonts w:cs="Segoe UI Emoji" w:ascii="Segoe UI Emoji" w:hAnsi="Segoe UI Emoji"/>
        </w:rPr>
        <w:t xml:space="preserve">  </w:t>
      </w:r>
      <w:r>
        <w:rPr/>
        <w:t>05:16</w:t>
      </w:r>
      <w:r>
        <w:rPr>
          <w:rFonts w:cs="Segoe UI Emoji" w:ascii="Segoe UI Emoji" w:hAnsi="Segoe UI Emoji"/>
        </w:rPr>
        <w:t xml:space="preserve">  </w:t>
      </w:r>
      <w:r>
        <w:rPr/>
        <w:t>有没有菩萨保佑与自己修得好不好有关</w:t>
      </w:r>
    </w:p>
    <w:p>
      <w:pPr>
        <w:pStyle w:val="Normal"/>
        <w:rPr/>
      </w:pPr>
      <w:r>
        <w:rPr>
          <w:b/>
          <w:bCs/>
        </w:rPr>
        <w:t>男听众：</w:t>
      </w:r>
      <w:r>
        <w:rPr/>
        <w:t>师父，一个人身上的光或者保佑他的菩萨或者身上的护法神，都是随修得好与坏而变的吗？</w:t>
      </w:r>
    </w:p>
    <w:p>
      <w:pPr>
        <w:pStyle w:val="Normal"/>
        <w:rPr/>
      </w:pPr>
      <w:r>
        <w:rPr>
          <w:b/>
          <w:bCs/>
        </w:rPr>
        <w:t>台长答：</w:t>
      </w:r>
      <w:r>
        <w:rPr/>
        <w:t>对啊，每个人头上三尺有神灵，那么你修得好的话，头上的坛城，就叫光环，越来越大，菩萨越来越多啊，这是你自己修出来的（那和他有缘的菩萨呢？）有缘的菩萨是上辈子的，会让他不要犯错，会时常提醒他的，但是不能帮他改毛病的（那关键时刻、危险的时刻会保佑这个人吗？）会，但是不会永远的。只有在你还没有很多业障的时候，他会保佑你，会经常在梦里出现提醒你。但是等到你业障越来越多了，他根本不会来了，结束了，你跟他的缘分</w:t>
      </w:r>
      <w:r>
        <w:rPr/>
        <w:t>bye-bye</w:t>
      </w:r>
      <w:r>
        <w:rPr/>
        <w:t>了。为什么很多人小时候有菩萨保佑，到了大起来菩萨就不保佑他了？所以到了后来，他就冲着苍天叫了“天啊，老天爷你怎么不救救我啊！”你太坏了！你已经坏到菩萨都不愿意见你了，明白了吗？（嗯）</w:t>
      </w:r>
    </w:p>
    <w:p>
      <w:pPr>
        <w:pStyle w:val="Normal"/>
        <w:rPr/>
      </w:pPr>
      <w:r>
        <w:rPr/>
      </w:r>
    </w:p>
    <w:p>
      <w:pPr>
        <w:pStyle w:val="Normal"/>
        <w:rPr/>
      </w:pPr>
      <w:r>
        <w:rPr/>
        <w:t>Wenda20150130</w:t>
      </w:r>
      <w:r>
        <w:rPr>
          <w:rFonts w:cs="Segoe UI Emoji" w:ascii="Segoe UI Emoji" w:hAnsi="Segoe UI Emoji"/>
        </w:rPr>
        <w:t xml:space="preserve">  </w:t>
      </w:r>
      <w:r>
        <w:rPr/>
        <w:t>06:30</w:t>
      </w:r>
      <w:r>
        <w:rPr>
          <w:rFonts w:cs="Segoe UI Emoji" w:ascii="Segoe UI Emoji" w:hAnsi="Segoe UI Emoji"/>
        </w:rPr>
        <w:t xml:space="preserve">  </w:t>
      </w:r>
      <w:r>
        <w:rPr/>
        <w:t>如何判断身上哪里有黑气和业障</w:t>
      </w:r>
    </w:p>
    <w:p>
      <w:pPr>
        <w:pStyle w:val="Normal"/>
        <w:rPr/>
      </w:pPr>
      <w:r>
        <w:rPr>
          <w:b/>
          <w:bCs/>
        </w:rPr>
        <w:t>男听众：</w:t>
      </w:r>
      <w:r>
        <w:rPr/>
        <w:t>现在因为很多同修都暂时没有打通图腾电话，很关心自己身上业障的多少，那么怎样判断身上哪里有黑气和业障？是不是这个部位经常痛而且酸，就是说这个部位业障黑气多一些？</w:t>
      </w:r>
    </w:p>
    <w:p>
      <w:pPr>
        <w:pStyle w:val="Normal"/>
        <w:rPr/>
      </w:pPr>
      <w:r>
        <w:rPr>
          <w:b/>
          <w:bCs/>
        </w:rPr>
        <w:t>台长答：</w:t>
      </w:r>
      <w:r>
        <w:rPr/>
        <w:t>如果你觉得你经常做噩梦的话，那这个上面一定是业障了。如果你不常做噩梦，但是这个地方有酸有痛，那说明你是腰肌劳损，或者你是身体不好，肉体病。如果你经常觉得害怕、发冷，然后晚上做梦，那就说明……因为所有的灵性上你身，他绝对是找你最薄弱的环节上去的（对）</w:t>
      </w:r>
    </w:p>
    <w:p>
      <w:pPr>
        <w:pStyle w:val="Normal"/>
        <w:rPr/>
      </w:pPr>
      <w:r>
        <w:rPr/>
      </w:r>
    </w:p>
    <w:p>
      <w:pPr>
        <w:pStyle w:val="Normal"/>
        <w:rPr/>
      </w:pPr>
      <w:r>
        <w:rPr/>
        <w:t>Wenda20150130</w:t>
      </w:r>
      <w:r>
        <w:rPr>
          <w:rFonts w:cs="Segoe UI Emoji" w:ascii="Segoe UI Emoji" w:hAnsi="Segoe UI Emoji"/>
        </w:rPr>
        <w:t xml:space="preserve">  </w:t>
      </w:r>
      <w:r>
        <w:rPr/>
        <w:t>07:25</w:t>
      </w:r>
      <w:r>
        <w:rPr>
          <w:rFonts w:cs="Segoe UI Emoji" w:ascii="Segoe UI Emoji" w:hAnsi="Segoe UI Emoji"/>
        </w:rPr>
        <w:t xml:space="preserve">  </w:t>
      </w:r>
      <w:r>
        <w:rPr/>
        <w:t>小房子的作用是超度灵性还是消除业障</w:t>
      </w:r>
    </w:p>
    <w:p>
      <w:pPr>
        <w:pStyle w:val="Normal"/>
        <w:rPr/>
      </w:pPr>
      <w:r>
        <w:rPr>
          <w:b/>
          <w:bCs/>
        </w:rPr>
        <w:t>男听众：</w:t>
      </w:r>
      <w:r>
        <w:rPr/>
        <w:t>如果一个人身上的业障为</w:t>
      </w:r>
      <w:r>
        <w:rPr/>
        <w:t>50%</w:t>
      </w:r>
      <w:r>
        <w:rPr/>
        <w:t>，那么每天礼佛大忏悔文</w:t>
      </w:r>
      <w:r>
        <w:rPr/>
        <w:t>5</w:t>
      </w:r>
      <w:r>
        <w:rPr/>
        <w:t>遍，大约多少张小房子能够逐渐地全消，这些小房子用于超度灵性、身上要经者，还是消孽障？</w:t>
      </w:r>
    </w:p>
    <w:p>
      <w:pPr>
        <w:pStyle w:val="Normal"/>
        <w:rPr/>
      </w:pPr>
      <w:r>
        <w:rPr>
          <w:b/>
          <w:bCs/>
        </w:rPr>
        <w:t>台长答：</w:t>
      </w:r>
      <w:r>
        <w:rPr/>
        <w:t>首先要看你自己，如果你在念小房子、烧送之前，你说“我要消孽障”，它就帮你消孽障；你要说“超度灵性”，它就超度灵性；但是如果你不说，它要看的，灵性要得很急，就被灵性拿走了。一般都是先还灵性，灵性相当于贷款的利息，而业障相当于本金，明白了吗？台长讲得还不清楚啊？呵呵（清楚清楚）</w:t>
      </w:r>
    </w:p>
    <w:p>
      <w:pPr>
        <w:pStyle w:val="Normal"/>
        <w:rPr/>
      </w:pPr>
      <w:r>
        <w:rPr/>
      </w:r>
    </w:p>
    <w:p>
      <w:pPr>
        <w:pStyle w:val="Normal"/>
        <w:rPr/>
      </w:pPr>
      <w:r>
        <w:rPr/>
        <w:t>Wenda20150130</w:t>
      </w:r>
      <w:r>
        <w:rPr>
          <w:rFonts w:cs="Segoe UI Emoji" w:ascii="Segoe UI Emoji" w:hAnsi="Segoe UI Emoji"/>
        </w:rPr>
        <w:t xml:space="preserve">  </w:t>
      </w:r>
      <w:r>
        <w:rPr/>
        <w:t>08:17</w:t>
      </w:r>
      <w:r>
        <w:rPr>
          <w:rFonts w:cs="Segoe UI Emoji" w:ascii="Segoe UI Emoji" w:hAnsi="Segoe UI Emoji"/>
        </w:rPr>
        <w:t xml:space="preserve">  </w:t>
      </w:r>
      <w:r>
        <w:rPr/>
        <w:t>如何判断是预示梦还是日有所思的梦</w:t>
      </w:r>
    </w:p>
    <w:p>
      <w:pPr>
        <w:pStyle w:val="Normal"/>
        <w:rPr/>
      </w:pPr>
      <w:r>
        <w:rPr>
          <w:b/>
          <w:bCs/>
        </w:rPr>
        <w:t>男听众：</w:t>
      </w:r>
      <w:r>
        <w:rPr/>
        <w:t>如何区别自己做的梦到底是预示的梦，还是说日有所思的梦？</w:t>
      </w:r>
    </w:p>
    <w:p>
      <w:pPr>
        <w:pStyle w:val="Normal"/>
        <w:rPr/>
      </w:pPr>
      <w:r>
        <w:rPr>
          <w:b/>
          <w:bCs/>
        </w:rPr>
        <w:t>台长答：</w:t>
      </w:r>
      <w:r>
        <w:rPr/>
        <w:t>这个很难的。为什么译梦要找台长呢？做梦是一种意识性的东西，在佛法界讲属于阴的东西。当你的意识进入深层意识，那可能就是会到地府去接受那些</w:t>
      </w:r>
      <w:r>
        <w:rPr/>
        <w:t>message</w:t>
      </w:r>
      <w:r>
        <w:rPr/>
        <w:t>，就是信息，你就会得到地府很多信息。当你的深层意识进入到菩萨的境界，那么菩萨的很多意识会到你的梦中来，那你接受的是天上的信息。当你在人间阳间碰到一件事情非常地烦人，或者让你非常地难过，那么这个时候你接受的是人间的深层意识进入你的八识田中，所以你梦中的反应就是日有所思夜有所梦（明白了，师父）</w:t>
      </w:r>
    </w:p>
    <w:p>
      <w:pPr>
        <w:pStyle w:val="Normal"/>
        <w:rPr/>
      </w:pPr>
      <w:r>
        <w:rPr/>
      </w:r>
    </w:p>
    <w:p>
      <w:pPr>
        <w:pStyle w:val="Normal"/>
        <w:rPr/>
      </w:pPr>
      <w:r>
        <w:rPr/>
        <w:t>Wenda20150130</w:t>
      </w:r>
      <w:r>
        <w:rPr>
          <w:rFonts w:cs="Segoe UI Emoji" w:ascii="Segoe UI Emoji" w:hAnsi="Segoe UI Emoji"/>
        </w:rPr>
        <w:t xml:space="preserve">  </w:t>
      </w:r>
      <w:r>
        <w:rPr/>
        <w:t>09:11</w:t>
      </w:r>
      <w:r>
        <w:rPr>
          <w:rFonts w:cs="Segoe UI Emoji" w:ascii="Segoe UI Emoji" w:hAnsi="Segoe UI Emoji"/>
        </w:rPr>
        <w:t xml:space="preserve">  </w:t>
      </w:r>
      <w:r>
        <w:rPr/>
        <w:t>如何平衡体内的凉性和热性</w:t>
      </w:r>
    </w:p>
    <w:p>
      <w:pPr>
        <w:pStyle w:val="Normal"/>
        <w:rPr/>
      </w:pPr>
      <w:r>
        <w:rPr>
          <w:b/>
          <w:bCs/>
        </w:rPr>
        <w:t>男听众：</w:t>
      </w:r>
      <w:r>
        <w:rPr/>
        <w:t>身体太热容易火大，容易长东西；身体太凉容易气血虚，也容易长东西。那么到底让身体更凉一些还是相对更热一些呢？</w:t>
      </w:r>
    </w:p>
    <w:p>
      <w:pPr>
        <w:pStyle w:val="Normal"/>
        <w:rPr/>
      </w:pPr>
      <w:r>
        <w:rPr>
          <w:b/>
          <w:bCs/>
        </w:rPr>
        <w:t>台长答：</w:t>
      </w:r>
      <w:r>
        <w:rPr/>
        <w:t>实际上是这样的，一个人的身体就像孔老夫子讲的要“中庸”一样，我们的身体有热有凉。实际上在男人身体当中有女性荷尔蒙，也有男性荷尔蒙。所以为什么有些男人，他女性的荷尔蒙多了一点，但是他还是男性荷尔蒙占着主要的比例，所以他就会男人女性化。很多的女人虽然是女性荷尔蒙多，但是她的男性荷尔蒙在身上也有，所以她很快地就变成女性男性化。这就是人的荷尔蒙的比例失调，为什么女人会长胡子？那也就是因为她的荷尔蒙比例失调。我们人的身体也是这样，我们需要的是一个平衡点。一个人有这个热性的气场在那里，也有凉性的气场在那里。夏天的时候，我们就要补一点阴的东西，滋阴；在冬天的时候，我们要补一些阳的，包括人参，像这种很多补身体的东西。实际上人的身体整个就在调节当中生存下来的，并不是说一定是有某一个讲解，但是台长告诉你，人的身体一定有热性和凉性的（相对来说，一定时令和不同的季节？）相对来讲，对，再加上你本身生出来之后，你是阳性多还是阴气重，有些人虽然是男人但是他阴气很重的，明白了吗？（嗯，明白）</w:t>
      </w:r>
    </w:p>
    <w:p>
      <w:pPr>
        <w:pStyle w:val="Normal"/>
        <w:rPr/>
      </w:pPr>
      <w:r>
        <w:rPr/>
      </w:r>
    </w:p>
    <w:p>
      <w:pPr>
        <w:pStyle w:val="Normal"/>
        <w:rPr/>
      </w:pPr>
      <w:r>
        <w:rPr/>
        <w:t>Wenda20150130</w:t>
      </w:r>
      <w:r>
        <w:rPr>
          <w:rFonts w:cs="Segoe UI Emoji" w:ascii="Segoe UI Emoji" w:hAnsi="Segoe UI Emoji"/>
        </w:rPr>
        <w:t xml:space="preserve">  </w:t>
      </w:r>
      <w:r>
        <w:rPr/>
        <w:t>11:02</w:t>
      </w:r>
      <w:r>
        <w:rPr>
          <w:rFonts w:cs="Segoe UI Emoji" w:ascii="Segoe UI Emoji" w:hAnsi="Segoe UI Emoji"/>
        </w:rPr>
        <w:t xml:space="preserve">  </w:t>
      </w:r>
      <w:r>
        <w:rPr/>
        <w:t>牛黄解毒丸和丹参片能否长期服用</w:t>
      </w:r>
    </w:p>
    <w:p>
      <w:pPr>
        <w:pStyle w:val="Normal"/>
        <w:rPr/>
      </w:pPr>
      <w:r>
        <w:rPr>
          <w:b/>
          <w:bCs/>
        </w:rPr>
        <w:t>男听众：</w:t>
      </w:r>
      <w:r>
        <w:rPr/>
        <w:t>牛黄解毒丸和丹参片可以长期服用吗？</w:t>
      </w:r>
    </w:p>
    <w:p>
      <w:pPr>
        <w:pStyle w:val="Normal"/>
        <w:rPr/>
      </w:pPr>
      <w:r>
        <w:rPr>
          <w:b/>
          <w:bCs/>
        </w:rPr>
        <w:t>台长答：</w:t>
      </w:r>
      <w:r>
        <w:rPr/>
        <w:t>我觉得可以长期，但是牛黄解毒丸要顺着吃，不能吃得太多。因为当你觉得身体某一个部位好像长东西了、不舒服了，有时候短期的吃一段时间它会消掉的。举个简单例子，你脸上有很多疙瘩的话，你吃一点点牛黄解毒丸；你的牙齿阵痛的时候，它一解毒马上牙龈就不肿了（是的）这就是非常好。你记住，外面能让你消掉，里面的瘤它也能让你消掉的，所以牛黄非常好。过去在清宫的时候，皇上经常发现自己身上长东西，一种无名的东西，根本没有办法解决，那些太医就给他们吃牛黄解毒丸，就是这些东西（天上的仙丹？）也是的。活血化瘀的丹参片，因为丹参就是菩萨跟我讲的，完全是仙丹，因为丹参能够活血化瘀。瘀是什么？瘀现在就是肿瘤啊（是的）所以血流通的地方，它不会长东西出来的。只有血不活了，它才会长瘀出来，所以一活血，它就化掉你很多的瘀了。“流水不腐，户枢不蠹”啊（是的）</w:t>
      </w:r>
    </w:p>
    <w:p>
      <w:pPr>
        <w:pStyle w:val="Normal"/>
        <w:rPr/>
      </w:pPr>
      <w:r>
        <w:rPr/>
      </w:r>
    </w:p>
    <w:p>
      <w:pPr>
        <w:pStyle w:val="Normal"/>
        <w:rPr/>
      </w:pPr>
      <w:r>
        <w:rPr/>
        <w:t>Wenda20150130</w:t>
      </w:r>
      <w:r>
        <w:rPr>
          <w:rFonts w:cs="Segoe UI Emoji" w:ascii="Segoe UI Emoji" w:hAnsi="Segoe UI Emoji"/>
        </w:rPr>
        <w:t xml:space="preserve">  </w:t>
      </w:r>
      <w:r>
        <w:rPr/>
        <w:t>12:27</w:t>
      </w:r>
      <w:r>
        <w:rPr>
          <w:rFonts w:cs="Segoe UI Emoji" w:ascii="Segoe UI Emoji" w:hAnsi="Segoe UI Emoji"/>
        </w:rPr>
        <w:t xml:space="preserve">  </w:t>
      </w:r>
      <w:r>
        <w:rPr/>
        <w:t>念经时不要穿黑色衣服</w:t>
      </w:r>
    </w:p>
    <w:p>
      <w:pPr>
        <w:pStyle w:val="Normal"/>
        <w:rPr/>
      </w:pPr>
      <w:r>
        <w:rPr>
          <w:b/>
          <w:bCs/>
        </w:rPr>
        <w:t>男听众：</w:t>
      </w:r>
      <w:r>
        <w:rPr/>
        <w:t>师父，念佛、礼佛的时候、每天做功课的时候，穿什么颜色的衣服好呢？穿黑色的衣服不好？</w:t>
      </w:r>
    </w:p>
    <w:p>
      <w:pPr>
        <w:pStyle w:val="Normal"/>
        <w:rPr/>
      </w:pPr>
      <w:r>
        <w:rPr>
          <w:b/>
          <w:bCs/>
        </w:rPr>
        <w:t>台长答：</w:t>
      </w:r>
      <w:r>
        <w:rPr/>
        <w:t>不好，绝对不好。念礼佛大忏悔文、念什么经的时候都不要穿黑衣服（要浅色衣服）浅色衣服，这个你问得非常好，可能很多人就此受益了。所有的佛友都要记住，念经的时候不要穿黑衣服，否则的话，我不讲话你们都知道什么东西会来。很多人被人家抢，小房子被人家拿掉，你去问问他穿什么衣服好了（就是银色、灰色和黑色都不能穿？）对，在家里最好穿亮一点的衣服念经。</w:t>
      </w:r>
    </w:p>
    <w:p>
      <w:pPr>
        <w:pStyle w:val="Normal"/>
        <w:rPr/>
      </w:pPr>
      <w:r>
        <w:rPr/>
      </w:r>
    </w:p>
    <w:p>
      <w:pPr>
        <w:pStyle w:val="Normal"/>
        <w:rPr/>
      </w:pPr>
      <w:r>
        <w:rPr/>
        <w:t>Wenda20150130</w:t>
      </w:r>
      <w:r>
        <w:rPr>
          <w:rFonts w:cs="Segoe UI Emoji" w:ascii="Segoe UI Emoji" w:hAnsi="Segoe UI Emoji"/>
        </w:rPr>
        <w:t xml:space="preserve">  </w:t>
      </w:r>
      <w:r>
        <w:rPr/>
        <w:t>13:13</w:t>
      </w:r>
      <w:r>
        <w:rPr>
          <w:rFonts w:cs="Segoe UI Emoji" w:ascii="Segoe UI Emoji" w:hAnsi="Segoe UI Emoji"/>
        </w:rPr>
        <w:t xml:space="preserve">  </w:t>
      </w:r>
      <w:r>
        <w:rPr/>
        <w:t>台长开示心灵法门佛台的意义</w:t>
      </w:r>
    </w:p>
    <w:p>
      <w:pPr>
        <w:pStyle w:val="Normal"/>
        <w:rPr/>
      </w:pPr>
      <w:r>
        <w:rPr>
          <w:b/>
          <w:bCs/>
        </w:rPr>
        <w:t>男听众：</w:t>
      </w:r>
      <w:r>
        <w:rPr/>
        <w:t>心灵法门同修请的除了东方台的菩萨以外，其余几位主要管哪些方面？我们可怎样求？比如说南京菩萨、关帝菩萨、太岁菩萨。</w:t>
      </w:r>
    </w:p>
    <w:p>
      <w:pPr>
        <w:pStyle w:val="Normal"/>
        <w:rPr/>
      </w:pPr>
      <w:r>
        <w:rPr>
          <w:b/>
          <w:bCs/>
        </w:rPr>
        <w:t>台长答：</w:t>
      </w:r>
      <w:r>
        <w:rPr/>
        <w:t>实际上所有的菩萨什么都管，但是还稍有分工。比方说观世音菩萨你们都知道，掌管着现在我们的整个地球，所有的他闻声救苦、有求必应、救苦救难、大慈大悲。南京菩萨主要是协助菩萨、大菩萨做任何能够普度众生的事情，然后他可以帮助人间很多的事情，不管大事、小事他都能够让你显化，而且他最大的一个功能就是，因为现在很多人家里都有不同的宗教信仰，很多人有信这个有信那个，很多人惹了其他宗教信仰的一些事情了，求他都能解决。我就只能讲到这里了。太岁菩萨管闰年月，就是说每一年太岁菩萨他都是值日菩萨、值班的菩萨，他是看着你的，你求他的话，他至少知道你一直在求、一直在修心。他有时候看见你做错事情了，他不会把你当普通的灵性一样，就是人身上的灵一样，把你马上记录下来，他会知道你这是无意的、有意的，但是他刚正不阿，在这个基础上，他会有轻有重的。还有就是关帝菩萨、周昌菩萨、关平菩萨，这是大护法。所以你别看心灵法门放的这个佛台，它非常有意义的。南京菩萨的出现实际上就是在调整很多人，爸爸信基督教、妈妈信佛教，很多人信各种各样的教派，那怎么办呢？你求南京菩萨帮你调整。你看好了，保证他也修得好你也修得好，呵呵呵（就是其他的事，生活当中的一些事也可以求这些菩萨？）对，因为南京菩萨非常的灵。关帝菩萨，当然了，你要是一点点不对的话，你求他他不会理你的，他太刚正不阿了，就像我们的包青天包大人一样的，呵呵。因为护法神这种菩萨都是比较厉害的，他是执法官，他和菩萨还是有些区别的。菩萨因为慈悲嘛，慈悲众生，他有些时候看你们可怜，他会给你们说说情什么的，明白了吗？（明白了）</w:t>
      </w:r>
    </w:p>
    <w:p>
      <w:pPr>
        <w:pStyle w:val="Normal"/>
        <w:rPr/>
      </w:pPr>
      <w:r>
        <w:rPr/>
      </w:r>
    </w:p>
    <w:p>
      <w:pPr>
        <w:pStyle w:val="Normal"/>
        <w:rPr/>
      </w:pPr>
      <w:r>
        <w:rPr/>
        <w:t>Wenda20150130</w:t>
      </w:r>
      <w:r>
        <w:rPr>
          <w:rFonts w:cs="Segoe UI Emoji" w:ascii="Segoe UI Emoji" w:hAnsi="Segoe UI Emoji"/>
        </w:rPr>
        <w:t xml:space="preserve">  </w:t>
      </w:r>
      <w:r>
        <w:rPr/>
        <w:t>16:10</w:t>
      </w:r>
      <w:r>
        <w:rPr>
          <w:rFonts w:cs="Segoe UI Emoji" w:ascii="Segoe UI Emoji" w:hAnsi="Segoe UI Emoji"/>
        </w:rPr>
        <w:t xml:space="preserve">  </w:t>
      </w:r>
      <w:r>
        <w:rPr/>
        <w:t>经常悲观、忧虑、烦恼怎么办</w:t>
      </w:r>
    </w:p>
    <w:p>
      <w:pPr>
        <w:pStyle w:val="Normal"/>
        <w:rPr/>
      </w:pPr>
      <w:r>
        <w:rPr>
          <w:b/>
          <w:bCs/>
        </w:rPr>
        <w:t>男听众：</w:t>
      </w:r>
      <w:r>
        <w:rPr/>
        <w:t>现在很多人，包括我，有时候非常悲观，有时候忧虑、烦恼，这是不是应该多读心经？</w:t>
      </w:r>
    </w:p>
    <w:p>
      <w:pPr>
        <w:pStyle w:val="Normal"/>
        <w:rPr/>
      </w:pPr>
      <w:r>
        <w:rPr>
          <w:b/>
          <w:bCs/>
        </w:rPr>
        <w:t>台长答：</w:t>
      </w:r>
      <w:r>
        <w:rPr/>
        <w:t>对。因为悲观就是说明你这个人没有看到前途，没有看到光明（我从小就是）对，这个实际上就是一种自闭症和忧郁症。如果你不好好修心的话，到了晚年一定发作，发作的话就会伤害到你自己，很厉害（就是什么事都往坏的想，而且忧虑、烦恼）对，碰到什么事情你就往坏的地方想，有时候想还想不通，想不通就会给自己造成很多伤害，那就是忧郁症（是的，内心的伤害和肉体的伤害）那你已经忧郁症了，已经有病了。所以你自己要记住，这个东西只有心灵法门能治，最好（是的是的，真的是这样）真的，你好好地救人。我教你个方法，你在度人当中，不停地跟人家讲，你会增加自己的勇气，你会看得到美好的将来（好的，师父）记住，一个老师永远会感觉到他拥有美好的将来，因为他在教学生的时候，他知道世界上还有这么多的人不如他，呵呵呵（弟子就是教师行业，我的职业就是教师）你看，不能悲观（嗯，听懂了）</w:t>
      </w:r>
    </w:p>
    <w:p>
      <w:pPr>
        <w:pStyle w:val="Normal"/>
        <w:rPr/>
      </w:pPr>
      <w:r>
        <w:rPr/>
      </w:r>
    </w:p>
    <w:p>
      <w:pPr>
        <w:pStyle w:val="Normal"/>
        <w:rPr/>
      </w:pPr>
      <w:r>
        <w:rPr/>
        <w:t>Wenda20150130</w:t>
      </w:r>
      <w:r>
        <w:rPr>
          <w:rFonts w:cs="Segoe UI Emoji" w:ascii="Segoe UI Emoji" w:hAnsi="Segoe UI Emoji"/>
        </w:rPr>
        <w:t xml:space="preserve">  </w:t>
      </w:r>
      <w:r>
        <w:rPr/>
        <w:t>17:33</w:t>
      </w:r>
      <w:r>
        <w:rPr>
          <w:rFonts w:cs="Segoe UI Emoji" w:ascii="Segoe UI Emoji" w:hAnsi="Segoe UI Emoji"/>
        </w:rPr>
        <w:t xml:space="preserve">  </w:t>
      </w:r>
      <w:r>
        <w:rPr/>
        <w:t>脑供血不足、偏头疼、眼睛发胀要多念心经</w:t>
      </w:r>
    </w:p>
    <w:p>
      <w:pPr>
        <w:pStyle w:val="Normal"/>
        <w:rPr/>
      </w:pPr>
      <w:r>
        <w:rPr>
          <w:b/>
          <w:bCs/>
        </w:rPr>
        <w:t>男听众：</w:t>
      </w:r>
      <w:r>
        <w:rPr/>
        <w:t>师父去年给我看图腾的时候，说血液那个地方后背上不去，导致经常脑供血不足，而且有时候我有偏头疼和眼睛发胀（对）这种应该多读什么？</w:t>
      </w:r>
    </w:p>
    <w:p>
      <w:pPr>
        <w:pStyle w:val="Normal"/>
        <w:rPr/>
      </w:pPr>
      <w:r>
        <w:rPr>
          <w:b/>
          <w:bCs/>
        </w:rPr>
        <w:t>台长答：</w:t>
      </w:r>
      <w:r>
        <w:rPr/>
        <w:t>多读心经啊，心经会让你法喜充满的。你读心经的时候感觉到观世音菩萨就是在给你撒甘露啊，一定要有这个心情的。</w:t>
      </w:r>
    </w:p>
    <w:p>
      <w:pPr>
        <w:pStyle w:val="Normal"/>
        <w:rPr/>
      </w:pPr>
      <w:r>
        <w:rPr/>
      </w:r>
    </w:p>
    <w:p>
      <w:pPr>
        <w:pStyle w:val="Normal"/>
        <w:rPr/>
      </w:pPr>
      <w:r>
        <w:rPr/>
        <w:t>Wenda20150130</w:t>
      </w:r>
      <w:r>
        <w:rPr>
          <w:rFonts w:cs="Segoe UI Emoji" w:ascii="Segoe UI Emoji" w:hAnsi="Segoe UI Emoji"/>
        </w:rPr>
        <w:t xml:space="preserve">  </w:t>
      </w:r>
      <w:r>
        <w:rPr/>
        <w:t>17:58</w:t>
      </w:r>
      <w:r>
        <w:rPr>
          <w:rFonts w:cs="Segoe UI Emoji" w:ascii="Segoe UI Emoji" w:hAnsi="Segoe UI Emoji"/>
        </w:rPr>
        <w:t xml:space="preserve">  </w:t>
      </w:r>
      <w:r>
        <w:rPr/>
        <w:t>在六道之内的天仍会轮回</w:t>
      </w:r>
    </w:p>
    <w:p>
      <w:pPr>
        <w:pStyle w:val="Normal"/>
        <w:rPr/>
      </w:pPr>
      <w:r>
        <w:rPr>
          <w:b/>
          <w:bCs/>
        </w:rPr>
        <w:t>男听众：</w:t>
      </w:r>
      <w:r>
        <w:rPr/>
        <w:t>天上下来的人有的是带着任务下来的，但更多的是在天上犯错误下来的吗？</w:t>
      </w:r>
    </w:p>
    <w:p>
      <w:pPr>
        <w:pStyle w:val="Normal"/>
        <w:rPr/>
      </w:pPr>
      <w:r>
        <w:rPr>
          <w:b/>
          <w:bCs/>
        </w:rPr>
        <w:t>台长答：</w:t>
      </w:r>
      <w:r>
        <w:rPr/>
        <w:t>记住，要看哪个天的，所以很多人搞不清楚。很多人自己都搞不清楚，还来责怪台长。你要想想，天要看多少层天啊，欲界天，色界天，无色界天……你是不是超脱六道的天？很多人说“我是人”，要看你是什么人，犯人也是人啊（因为修到天上实为不易，当然，假如大家修到天上都想留在天上，我一直在想，在天上还能容易犯错误吗？）对，在天上会下来。天福享尽了，人就会下来。为什么要修出六道？除了你脱离六道不会下来，其他的道全部要下来轮回的。所以很多动物想“哎呀，你们做人了，人多享受啊，人多好啊”，很多动物，狗看着这个人，“哎哟，你们这么享受啊！你们脚翘着看电视，我在边上趴着”。狗会想的，狗有两三岁的智商的。那想想看人呢？那你生在非洲呢？看看那些孩子呢，那不是人吗？天上也有好的天，不好的天，也会斗。欲界天还会有那种感情的问题（我一直认为人生就是一个中转站，这一世修行的好坏、每个人的造化，决定下一世是否脱离六道上天，或者投到什么道）对对对，完全正确。</w:t>
      </w:r>
    </w:p>
    <w:p>
      <w:pPr>
        <w:pStyle w:val="Normal"/>
        <w:rPr/>
      </w:pPr>
      <w:r>
        <w:rPr/>
      </w:r>
    </w:p>
    <w:p>
      <w:pPr>
        <w:pStyle w:val="Normal"/>
        <w:rPr/>
      </w:pPr>
      <w:r>
        <w:rPr/>
        <w:t>Wenda20150130</w:t>
      </w:r>
      <w:r>
        <w:rPr>
          <w:rFonts w:cs="Segoe UI Emoji" w:ascii="Segoe UI Emoji" w:hAnsi="Segoe UI Emoji"/>
        </w:rPr>
        <w:t xml:space="preserve">  </w:t>
      </w:r>
      <w:r>
        <w:rPr/>
        <w:t>19:51</w:t>
      </w:r>
      <w:r>
        <w:rPr>
          <w:rFonts w:cs="Segoe UI Emoji" w:ascii="Segoe UI Emoji" w:hAnsi="Segoe UI Emoji"/>
        </w:rPr>
        <w:t xml:space="preserve">  </w:t>
      </w:r>
      <w:r>
        <w:rPr/>
        <w:t>末法时期没有犹豫的时间，要珍惜佛缘</w:t>
      </w:r>
    </w:p>
    <w:p>
      <w:pPr>
        <w:pStyle w:val="Normal"/>
        <w:rPr/>
      </w:pPr>
      <w:r>
        <w:rPr>
          <w:b/>
          <w:bCs/>
        </w:rPr>
        <w:t>男听众：</w:t>
      </w:r>
      <w:r>
        <w:rPr/>
        <w:t>学佛的路上真的是如履薄冰，每一天有意无意身口意都会造业（对）末法时期的人，消业都消不过来更不能造新业，哪怕起心动念都不行，否则早晚会受报（对！）再次感恩师父，感恩台长赐予我们这么好的法门！</w:t>
      </w:r>
    </w:p>
    <w:p>
      <w:pPr>
        <w:pStyle w:val="Normal"/>
        <w:rPr/>
      </w:pPr>
      <w:r>
        <w:rPr>
          <w:b/>
          <w:bCs/>
        </w:rPr>
        <w:t>台长答：</w:t>
      </w:r>
      <w:r>
        <w:rPr/>
        <w:t>也不是，谢谢观世音菩萨（因为我们前世或者今生诸多的孽障，不敢想象如果我们没有心灵法门，我们会怎样，真的不敢想象……）是啊。真的要好好谢谢观世音菩萨，不是我的，那只是观世音菩萨让台长来传达，台长就相当于一个媒体人一样，我等于把这个信息传达给你们，一样道理啊（台长非常辛苦，而且刚做完法会）呵呵（现在大多数的都是中年人、年轻人甚至小孩子都在修心灵法门）对！（包括科研人员、白领、蓝领、教师、医生、华人、华侨等等，还有个体经商者）艺术家，不得了的，很多很多人呢（涵盖各个行业、各年龄层次）他们很多海外的一些议员，还有很多国外的一些西人，这次台长收了一个西人，就是新西兰的，他每次开法会都看见菩萨，所以他看见了就跪在那里，看见了就跪着，你想想看（太殊胜了）太殊胜了！这个人他眼睛看得见的（我们觉得这个年代真的没有缓冲的时间）没有了，没有了（末法时期更没有犹豫的时间。说句不夸张的话，末法时期我们能活着，而且无病无灾的，真的就是万幸了）对啊，这话讲得太好了！（人身难得，男人身更难得。我们必须珍惜人生，必须珍惜眼前的一切！）嗯，你再残害自己的身灵、残害自己心灵，你不是害死自己嘛！你到人间来你简直就是残害自己了，那根本把你自己人生的世界变成一个人生的地狱了，开玩笑了（是的）好好努力啊（我最后再次跟师父、跟菩萨诚心地忏悔自己这些年来做过的很多错事，而且违愿过，自己也非常惭愧和后悔。多次梦考没有过，身口意方面的贪瞋痴仍然很严重）你已经得到福报了，因为让你做老师本身就是一个比较崇高的职业（我自己也觉得，我非常珍惜）因为你要“己不正焉能正人”啊，言传身教非常重要。当你学习心灵法门学得非常好的时候，所有的同学、学生都会看见“我们的老师这么庄严，我们的老师这么像菩萨一样教导我们”，他们会对你产生非常高的崇敬感的（嗯，明白）好好努力（还有，师父您每顿饭要按时吃，保证充足的睡眠，您毕竟有肉身在，只有保证身体好，才能更好地救度更多的众生）是啊，其实有些人真的要好好地救度他们。师父身体不好，很多人……我只能哀叹了，真的，很多人真的靠着佛法活在这个世间，你明白我意思吗？（明白明白）其实你们都知道师父付出多少，我也不想讲，大家要靠着佛法好好地活着。因为如果脱离了师父指导大家，大家会很苦的，以后真的会很苦的，我不跟你们开玩笑。很多人自己修到后来，都不知道修到什么地方去了，真的，好好努力啊！（好的，所以师父您也一定要保重身体）好，谢谢（再见。感恩菩萨，感恩师父）</w:t>
      </w:r>
    </w:p>
    <w:p>
      <w:pPr>
        <w:pStyle w:val="Normal"/>
        <w:rPr/>
      </w:pPr>
      <w:r>
        <w:rPr/>
      </w:r>
    </w:p>
    <w:p>
      <w:pPr>
        <w:pStyle w:val="Normal"/>
        <w:rPr/>
      </w:pPr>
      <w:r>
        <w:rPr>
          <w:b/>
          <w:bCs/>
        </w:rPr>
        <w:t>台长语：</w:t>
      </w:r>
      <w:r>
        <w:rPr/>
        <w:t>唉，一个个都是非常好的孩子、弟子啊，千万不能让他们掉队啊。</w:t>
      </w:r>
    </w:p>
    <w:p>
      <w:pPr>
        <w:pStyle w:val="Normal"/>
        <w:rPr/>
      </w:pPr>
      <w:r>
        <w:rPr/>
      </w:r>
    </w:p>
    <w:p>
      <w:pPr>
        <w:pStyle w:val="Normal"/>
        <w:rPr/>
      </w:pPr>
      <w:r>
        <w:rPr/>
        <w:t>2</w:t>
      </w:r>
      <w:r>
        <w:rPr/>
        <w:t>．</w:t>
      </w:r>
      <w:r>
        <w:rPr/>
        <w:t>Wenda20150130</w:t>
      </w:r>
      <w:r>
        <w:rPr>
          <w:rFonts w:cs="Segoe UI Emoji" w:ascii="Segoe UI Emoji" w:hAnsi="Segoe UI Emoji"/>
        </w:rPr>
        <w:t xml:space="preserve">  </w:t>
      </w:r>
      <w:r>
        <w:rPr/>
        <w:t>24:37</w:t>
      </w:r>
      <w:r>
        <w:rPr>
          <w:rFonts w:cs="Segoe UI Emoji" w:ascii="Segoe UI Emoji" w:hAnsi="Segoe UI Emoji"/>
        </w:rPr>
        <w:t xml:space="preserve">  </w:t>
      </w:r>
      <w:r>
        <w:rPr/>
        <w:t>有关一个国家不同地区时差的问题</w:t>
      </w:r>
    </w:p>
    <w:p>
      <w:pPr>
        <w:pStyle w:val="Normal"/>
        <w:rPr/>
      </w:pPr>
      <w:r>
        <w:rPr>
          <w:b/>
          <w:bCs/>
        </w:rPr>
        <w:t>女听众：</w:t>
      </w:r>
      <w:r>
        <w:rPr/>
        <w:t>师父您好！（你好）新疆时间和北京时间有两个小时的时差，那么我念经是应该根据新疆时间为标准，还是根据北京时间为标准？</w:t>
      </w:r>
    </w:p>
    <w:p>
      <w:pPr>
        <w:pStyle w:val="Normal"/>
        <w:rPr/>
      </w:pPr>
      <w:r>
        <w:rPr>
          <w:b/>
          <w:bCs/>
        </w:rPr>
        <w:t>台长答：</w:t>
      </w:r>
      <w:r>
        <w:rPr/>
        <w:t>如果地区和北京不是按统一的标准，你当然应该按新疆的；如果是有统一的标准还是按照北京，那你应该按照北京时间（是这样的，北京时间上班是七点半，我们这边是九点半）但是你们新疆是不是按照北京时间来计算的？（经过一次变动以后大家现在统一用北京时间，原先分的是新疆和北京两个时间）那傻姑娘你当然应该按照北京时间来做了。只不过你在时间的时差上可以调整，比方说你这五点钟，北京时间七点钟了，那么你就是按照这里正常的睡觉时间，但是时差还是按照北京时间就可以了嘛（好的）</w:t>
      </w:r>
    </w:p>
    <w:p>
      <w:pPr>
        <w:pStyle w:val="Normal"/>
        <w:rPr/>
      </w:pPr>
      <w:r>
        <w:rPr/>
      </w:r>
    </w:p>
    <w:p>
      <w:pPr>
        <w:pStyle w:val="Normal"/>
        <w:rPr/>
      </w:pPr>
      <w:r>
        <w:rPr/>
        <w:t>Wenda20150130</w:t>
      </w:r>
      <w:r>
        <w:rPr>
          <w:rFonts w:cs="Segoe UI Emoji" w:ascii="Segoe UI Emoji" w:hAnsi="Segoe UI Emoji"/>
        </w:rPr>
        <w:t xml:space="preserve">  </w:t>
      </w:r>
      <w:r>
        <w:rPr/>
        <w:t>26:13</w:t>
      </w:r>
      <w:r>
        <w:rPr>
          <w:rFonts w:cs="Segoe UI Emoji" w:ascii="Segoe UI Emoji" w:hAnsi="Segoe UI Emoji"/>
        </w:rPr>
        <w:t xml:space="preserve">  </w:t>
      </w:r>
      <w:r>
        <w:rPr/>
        <w:t>梦到房子的质量不好</w:t>
      </w:r>
    </w:p>
    <w:p>
      <w:pPr>
        <w:pStyle w:val="Normal"/>
        <w:rPr/>
      </w:pPr>
      <w:r>
        <w:rPr>
          <w:b/>
          <w:bCs/>
        </w:rPr>
        <w:t>女听众：</w:t>
      </w:r>
      <w:r>
        <w:rPr/>
        <w:t>同修梦见房子，梦见他爸爸也在盖房子，他的房子是一次性现浇顶浇成的，但房子有裂缝，而且还特别倾斜。请问师父，像这样的梦是什么意思呢？</w:t>
      </w:r>
    </w:p>
    <w:p>
      <w:pPr>
        <w:pStyle w:val="Normal"/>
        <w:rPr/>
      </w:pPr>
      <w:r>
        <w:rPr>
          <w:b/>
          <w:bCs/>
        </w:rPr>
        <w:t>台长答：</w:t>
      </w:r>
      <w:r>
        <w:rPr/>
        <w:t>傻姑娘，你念的是什么？小房子，对不对？（对，我也是想小房子是不是质量有问题）有问题了（而且他还梦见别人分的房子又大又亮，他分的房子又漏水而且里面还特别臭）对了，全部没用了，有的小房子念得不好，感觉不好的赶紧不要用，要自己有感觉的（好的）</w:t>
      </w:r>
    </w:p>
    <w:p>
      <w:pPr>
        <w:pStyle w:val="Normal"/>
        <w:rPr/>
      </w:pPr>
      <w:r>
        <w:rPr/>
      </w:r>
    </w:p>
    <w:p>
      <w:pPr>
        <w:pStyle w:val="Normal"/>
        <w:rPr/>
      </w:pPr>
      <w:r>
        <w:rPr/>
        <w:t>Wenda20150130</w:t>
      </w:r>
      <w:r>
        <w:rPr>
          <w:rFonts w:cs="Segoe UI Emoji" w:ascii="Segoe UI Emoji" w:hAnsi="Segoe UI Emoji"/>
        </w:rPr>
        <w:t xml:space="preserve">  </w:t>
      </w:r>
      <w:r>
        <w:rPr/>
        <w:t>27:12</w:t>
      </w:r>
      <w:r>
        <w:rPr>
          <w:rFonts w:cs="Segoe UI Emoji" w:ascii="Segoe UI Emoji" w:hAnsi="Segoe UI Emoji"/>
        </w:rPr>
        <w:t xml:space="preserve">  </w:t>
      </w:r>
      <w:r>
        <w:rPr/>
        <w:t>梦见爬石头山</w:t>
      </w:r>
    </w:p>
    <w:p>
      <w:pPr>
        <w:pStyle w:val="Normal"/>
        <w:rPr/>
      </w:pPr>
      <w:r>
        <w:rPr>
          <w:b/>
          <w:bCs/>
        </w:rPr>
        <w:t>女听众：</w:t>
      </w:r>
      <w:r>
        <w:rPr/>
        <w:t>为什么我梦见爬山，都是石头山，一根草都没有的？</w:t>
      </w:r>
    </w:p>
    <w:p>
      <w:pPr>
        <w:pStyle w:val="Normal"/>
        <w:rPr/>
      </w:pPr>
      <w:r>
        <w:rPr>
          <w:b/>
          <w:bCs/>
        </w:rPr>
        <w:t>台长答：</w:t>
      </w:r>
      <w:r>
        <w:rPr/>
        <w:t>你爬山一根草都没有啊？（嗯）说明你现在学佛修心学得很累，很不容易。说明外援无助，完全靠自己心力在加持、在修心（感恩师父）</w:t>
      </w:r>
    </w:p>
    <w:p>
      <w:pPr>
        <w:pStyle w:val="Normal"/>
        <w:rPr/>
      </w:pPr>
      <w:r>
        <w:rPr/>
      </w:r>
    </w:p>
    <w:p>
      <w:pPr>
        <w:pStyle w:val="Normal"/>
        <w:rPr/>
      </w:pPr>
      <w:r>
        <w:rPr/>
        <w:t>Wenda20150130</w:t>
      </w:r>
      <w:r>
        <w:rPr>
          <w:rFonts w:cs="Segoe UI Emoji" w:ascii="Segoe UI Emoji" w:hAnsi="Segoe UI Emoji"/>
        </w:rPr>
        <w:t xml:space="preserve">  </w:t>
      </w:r>
      <w:r>
        <w:rPr/>
        <w:t>27:42</w:t>
      </w:r>
      <w:r>
        <w:rPr>
          <w:rFonts w:cs="Segoe UI Emoji" w:ascii="Segoe UI Emoji" w:hAnsi="Segoe UI Emoji"/>
        </w:rPr>
        <w:t xml:space="preserve">  </w:t>
      </w:r>
      <w:r>
        <w:rPr/>
        <w:t>为何有时会自问自答</w:t>
      </w:r>
    </w:p>
    <w:p>
      <w:pPr>
        <w:pStyle w:val="Normal"/>
        <w:rPr/>
      </w:pPr>
      <w:r>
        <w:rPr>
          <w:b/>
          <w:bCs/>
        </w:rPr>
        <w:t>女听众：</w:t>
      </w:r>
      <w:r>
        <w:rPr/>
        <w:t>为什么有的时候做梦都是自问自答？</w:t>
      </w:r>
    </w:p>
    <w:p>
      <w:pPr>
        <w:pStyle w:val="Normal"/>
        <w:rPr/>
      </w:pPr>
      <w:r>
        <w:rPr>
          <w:b/>
          <w:bCs/>
        </w:rPr>
        <w:t>台长答：</w:t>
      </w:r>
      <w:r>
        <w:rPr/>
        <w:t>很简单，做梦自问自答就是一个人本来就两个心，就是说你的本性和外心都会产生两种不同的概念。比方说你今天看见马路上一个东西，你看见钱了，你说“我捡起来吧”，这是外心，然后本心在里面就说了“哎哟，人家掉的人多着急啊”，外心说“我又不偷不抢，我捡的嘛”，然后内心又说“捡的话那也是对人家不好啊，人家着急怎么办呢？这么多钱”，然后外心说“管他呢，我现在家里又不是很富裕，我先买东西再说”，内心说“我们做人要有良心的，如果掉的是你妈妈的，怎么办？”是不是两个心在讲话了？（对对）思考就是两个心，在梦中也会有两个心在讲话的，傻姑娘。</w:t>
      </w:r>
    </w:p>
    <w:p>
      <w:pPr>
        <w:pStyle w:val="Normal"/>
        <w:rPr/>
      </w:pPr>
      <w:r>
        <w:rPr/>
      </w:r>
    </w:p>
    <w:p>
      <w:pPr>
        <w:pStyle w:val="Normal"/>
        <w:rPr/>
      </w:pPr>
      <w:r>
        <w:rPr/>
        <w:t>Wenda20150130</w:t>
      </w:r>
      <w:r>
        <w:rPr>
          <w:rFonts w:cs="Segoe UI Emoji" w:ascii="Segoe UI Emoji" w:hAnsi="Segoe UI Emoji"/>
        </w:rPr>
        <w:t xml:space="preserve">  </w:t>
      </w:r>
      <w:r>
        <w:rPr/>
        <w:t>28:46</w:t>
      </w:r>
      <w:r>
        <w:rPr>
          <w:rFonts w:cs="Segoe UI Emoji" w:ascii="Segoe UI Emoji" w:hAnsi="Segoe UI Emoji"/>
        </w:rPr>
        <w:t xml:space="preserve">  </w:t>
      </w:r>
      <w:r>
        <w:rPr/>
        <w:t>有关度重病患者的问题；度人要用妙法，尊重他人</w:t>
      </w:r>
    </w:p>
    <w:p>
      <w:pPr>
        <w:pStyle w:val="Normal"/>
        <w:rPr/>
      </w:pPr>
      <w:r>
        <w:rPr>
          <w:b/>
          <w:bCs/>
        </w:rPr>
        <w:t>女听众：</w:t>
      </w:r>
      <w:r>
        <w:rPr/>
        <w:t>我度完人回来以后，因为两个都是癌症病患者，回来之后虽然我已经在路上提前念过大悲咒无数遍，然后也念心经，走了之后也念心经和往生咒，但是晚上还会做那种梦。梦见两个人，他们对完话以后，直接有个黑影子过来要上身，我梦见两个身，我自己坐在莲花座上面，莲花座让我身口意要合念大悲咒，但是念的时候好像没有力度，就看见这个黑影子上了我另外一个身体里，站在窗前在那来回走，完了之后没办法，只有念了观世音菩萨圣号才醒来的。</w:t>
      </w:r>
    </w:p>
    <w:p>
      <w:pPr>
        <w:pStyle w:val="Normal"/>
        <w:rPr/>
      </w:pPr>
      <w:r>
        <w:rPr>
          <w:b/>
          <w:bCs/>
        </w:rPr>
        <w:t>台长答：</w:t>
      </w:r>
      <w:r>
        <w:rPr/>
        <w:t>这个事情还不清楚吗？傻姑娘，首先你度的人是两个重病患者，所以师父跟你们讲的，除非你们的亲人，一般度人先度正常的人，不是重病患者（嗯）第二，像你这种孩子你虽然度了人，有灵性找到你，但是毕竟你自己也是有功德，所以你会现莲花身，会坐在莲花上，听得懂吗？（知道了）第三，你因为度的灵性他找到你了，找不到你真的本性，而找到你的肉身，所以你的身体会不舒服，但是你的灵魂会很法喜的（哦，我怎样才能增加我个人能量？是不是我念经有啥问题？）没有，就是度人度出来的事情（但是有的时候度人，我也不知道对方……甚至于发生这样的情况，打了十几年的交道，都不知道对方是别的民族，但是度人过程中才明白他是别的民族信其他宗教，像这种情况咋办呢？）如果发现之后，赶紧不要度了，因为尊重人家的宗教。如果人家不想皈依佛门的话，千万不要去度，这个不好的（好）所以就像很多法门一样，人家的法门，台长非常尊重的，台长从来不会叫我们到人家的法门去度人家的人，都是人家自觉自愿过来的。我也不希望人家跑到我们心灵法门，心灵法门的人度到人家那里去。因为法门很多，个人选择是最好的一个法门，叫“妙法”（感恩师父）</w:t>
      </w:r>
    </w:p>
    <w:p>
      <w:pPr>
        <w:pStyle w:val="Normal"/>
        <w:rPr/>
      </w:pPr>
      <w:r>
        <w:rPr/>
      </w:r>
    </w:p>
    <w:p>
      <w:pPr>
        <w:pStyle w:val="Normal"/>
        <w:rPr/>
      </w:pPr>
      <w:r>
        <w:rPr/>
        <w:t>Wenda20150130</w:t>
      </w:r>
      <w:r>
        <w:rPr>
          <w:rFonts w:cs="Segoe UI Emoji" w:ascii="Segoe UI Emoji" w:hAnsi="Segoe UI Emoji"/>
        </w:rPr>
        <w:t xml:space="preserve">  </w:t>
      </w:r>
      <w:r>
        <w:rPr/>
        <w:t>31:37</w:t>
      </w:r>
      <w:r>
        <w:rPr>
          <w:rFonts w:cs="Segoe UI Emoji" w:ascii="Segoe UI Emoji" w:hAnsi="Segoe UI Emoji"/>
        </w:rPr>
        <w:t xml:space="preserve">  </w:t>
      </w:r>
      <w:r>
        <w:rPr/>
        <w:t>能否为了弘法在网上宣传别人开天眼</w:t>
      </w:r>
    </w:p>
    <w:p>
      <w:pPr>
        <w:pStyle w:val="Normal"/>
        <w:rPr/>
      </w:pPr>
      <w:r>
        <w:rPr>
          <w:b/>
          <w:bCs/>
        </w:rPr>
        <w:t>女听众：</w:t>
      </w:r>
      <w:r>
        <w:rPr/>
        <w:t>有同修在微信或者</w:t>
      </w:r>
      <w:r>
        <w:rPr/>
        <w:t>QQ</w:t>
      </w:r>
      <w:r>
        <w:rPr/>
        <w:t>上面，或者在自己的博客上面，发表关于开天眼的题材来吸引大众，说某某某教授因为开天眼让大家相信有几道轮回，有灵界这方面内容。作为我们修心灵法门的弟子，能不能以这些题材作为宣传资料在网上传啊？</w:t>
      </w:r>
    </w:p>
    <w:p>
      <w:pPr>
        <w:pStyle w:val="Normal"/>
        <w:rPr/>
      </w:pPr>
      <w:r>
        <w:rPr>
          <w:b/>
          <w:bCs/>
        </w:rPr>
        <w:t>台长答：</w:t>
      </w:r>
      <w:r>
        <w:rPr/>
        <w:t>记住了，有些科学家验证的东西可以上传，但是一般的人不要去这么做，明白了吗？你会害他的。因为等到大家都找他的时候，他就完了，因为他没有那么高觉悟的。好了，我只能讲到这里（好，感恩师父）</w:t>
      </w:r>
    </w:p>
    <w:p>
      <w:pPr>
        <w:pStyle w:val="Normal"/>
        <w:rPr/>
      </w:pPr>
      <w:r>
        <w:rPr/>
      </w:r>
    </w:p>
    <w:p>
      <w:pPr>
        <w:pStyle w:val="Normal"/>
        <w:rPr/>
      </w:pPr>
      <w:r>
        <w:rPr/>
        <w:t>Wenda20150130</w:t>
      </w:r>
      <w:r>
        <w:rPr>
          <w:rFonts w:cs="Segoe UI Emoji" w:ascii="Segoe UI Emoji" w:hAnsi="Segoe UI Emoji"/>
        </w:rPr>
        <w:t xml:space="preserve">  </w:t>
      </w:r>
      <w:r>
        <w:rPr/>
        <w:t>32:36</w:t>
      </w:r>
      <w:r>
        <w:rPr>
          <w:rFonts w:cs="Segoe UI Emoji" w:ascii="Segoe UI Emoji" w:hAnsi="Segoe UI Emoji"/>
        </w:rPr>
        <w:t xml:space="preserve">  </w:t>
      </w:r>
      <w:r>
        <w:rPr/>
        <w:t>梦见头上流血</w:t>
      </w:r>
    </w:p>
    <w:p>
      <w:pPr>
        <w:pStyle w:val="Normal"/>
        <w:rPr/>
      </w:pPr>
      <w:r>
        <w:rPr>
          <w:b/>
          <w:bCs/>
        </w:rPr>
        <w:t>女听众：</w:t>
      </w:r>
      <w:r>
        <w:rPr/>
        <w:t>师父，一位师兄的姐姐和他修的都是咱们的法门，中午他姐姐梦见他头上在流血，但是他当天中午是和我们在一起度人。</w:t>
      </w:r>
    </w:p>
    <w:p>
      <w:pPr>
        <w:pStyle w:val="Normal"/>
        <w:rPr/>
      </w:pPr>
      <w:r>
        <w:rPr>
          <w:b/>
          <w:bCs/>
        </w:rPr>
        <w:t>台长答：</w:t>
      </w:r>
      <w:r>
        <w:rPr/>
        <w:t>说明他的弟弟有业障，就这么简单（哦，那没什么要注意的是吧？）如果头上流血就叫他当心自己的头部不要撞。一般来说，做梦做到流血的话就会有一些突发事件让头上出点血啊、撞一下啊、一个瘤啊，那就是消灾了（好，感恩师父）</w:t>
      </w:r>
    </w:p>
    <w:p>
      <w:pPr>
        <w:pStyle w:val="Normal"/>
        <w:rPr/>
      </w:pPr>
      <w:r>
        <w:rPr/>
      </w:r>
    </w:p>
    <w:p>
      <w:pPr>
        <w:pStyle w:val="Normal"/>
        <w:rPr/>
      </w:pPr>
      <w:r>
        <w:rPr/>
        <w:t>Wenda20150130</w:t>
      </w:r>
      <w:r>
        <w:rPr>
          <w:rFonts w:cs="Segoe UI Emoji" w:ascii="Segoe UI Emoji" w:hAnsi="Segoe UI Emoji"/>
        </w:rPr>
        <w:t xml:space="preserve">  </w:t>
      </w:r>
      <w:r>
        <w:rPr/>
        <w:t>33:36</w:t>
      </w:r>
      <w:r>
        <w:rPr>
          <w:rFonts w:cs="Segoe UI Emoji" w:ascii="Segoe UI Emoji" w:hAnsi="Segoe UI Emoji"/>
        </w:rPr>
        <w:t xml:space="preserve">  </w:t>
      </w:r>
      <w:r>
        <w:rPr/>
        <w:t>梦见满嘴吐钉子</w:t>
      </w:r>
    </w:p>
    <w:p>
      <w:pPr>
        <w:pStyle w:val="Normal"/>
        <w:rPr/>
      </w:pPr>
      <w:r>
        <w:rPr>
          <w:b/>
          <w:bCs/>
        </w:rPr>
        <w:t>女听众：</w:t>
      </w:r>
      <w:r>
        <w:rPr/>
        <w:t>同修梦见满嘴吐大头针，他嘴巴里也扎着钉子，而且他自己往外拔，好像低头看见肚子里吐出来一麻袋的全部都像是钉子。</w:t>
      </w:r>
    </w:p>
    <w:p>
      <w:pPr>
        <w:pStyle w:val="Normal"/>
        <w:rPr/>
      </w:pPr>
      <w:r>
        <w:rPr>
          <w:b/>
          <w:bCs/>
        </w:rPr>
        <w:t>台长答：</w:t>
      </w:r>
      <w:r>
        <w:rPr/>
        <w:t>完蛋了，这个人基本上在地府里已经受过刑了。</w:t>
      </w:r>
    </w:p>
    <w:p>
      <w:pPr>
        <w:pStyle w:val="Normal"/>
        <w:rPr/>
      </w:pPr>
      <w:r>
        <w:rPr/>
      </w:r>
    </w:p>
    <w:p>
      <w:pPr>
        <w:pStyle w:val="Normal"/>
        <w:rPr/>
      </w:pPr>
      <w:r>
        <w:rPr/>
        <w:t>Wenda20150130</w:t>
      </w:r>
      <w:r>
        <w:rPr>
          <w:rFonts w:cs="Segoe UI Emoji" w:ascii="Segoe UI Emoji" w:hAnsi="Segoe UI Emoji"/>
        </w:rPr>
        <w:t xml:space="preserve">  </w:t>
      </w:r>
      <w:r>
        <w:rPr/>
        <w:t>34:04</w:t>
      </w:r>
      <w:r>
        <w:rPr>
          <w:rFonts w:cs="Segoe UI Emoji" w:ascii="Segoe UI Emoji" w:hAnsi="Segoe UI Emoji"/>
        </w:rPr>
        <w:t xml:space="preserve">  </w:t>
      </w:r>
      <w:r>
        <w:rPr/>
        <w:t>听众忏悔放生中收同修的钱不如理不如法</w:t>
      </w:r>
    </w:p>
    <w:p>
      <w:pPr>
        <w:pStyle w:val="Normal"/>
        <w:rPr/>
      </w:pPr>
      <w:r>
        <w:rPr>
          <w:b/>
          <w:bCs/>
        </w:rPr>
        <w:t>女听众：</w:t>
      </w:r>
      <w:r>
        <w:rPr/>
        <w:t>上次我拨通您的电话，您说我现在是进入生死线上，弟子现在正为这个念礼佛大忏悔文一天</w:t>
      </w:r>
      <w:r>
        <w:rPr/>
        <w:t>7</w:t>
      </w:r>
      <w:r>
        <w:rPr/>
        <w:t>遍（</w:t>
      </w:r>
      <w:r>
        <w:rPr/>
        <w:t>7</w:t>
      </w:r>
      <w:r>
        <w:rPr/>
        <w:t>遍还可以）我反复听您上次录音说敛财的，曾经我在三月份收过一次同修的钱，平时我自己开车带同修一块去放生，从来没收过，这次因为借的是我表哥的车，我说一人收点钱，这个钱给我表哥加汽油多出来二十几块钱，后来我就因为修车还有换机油，我把这钱都贴到那上面，那么我这样算不算敛财？</w:t>
      </w:r>
    </w:p>
    <w:p>
      <w:pPr>
        <w:pStyle w:val="Normal"/>
        <w:rPr/>
      </w:pPr>
      <w:r>
        <w:rPr>
          <w:b/>
          <w:bCs/>
        </w:rPr>
        <w:t>台长答：</w:t>
      </w:r>
      <w:r>
        <w:rPr/>
        <w:t>你这句话完全错误。很简单，凡是你收人家的钱了，没有还，不管用到什么途径，不是用在放生上面，你就叫敛财。虽然是敛得很小，不会造成很大的业障，但是你必须忏悔（我忏悔啊，我现在礼佛大忏悔文</w:t>
      </w:r>
      <w:r>
        <w:rPr/>
        <w:t>5</w:t>
      </w:r>
      <w:r>
        <w:rPr/>
        <w:t>遍给我流产的孩子忏悔，另外</w:t>
      </w:r>
      <w:r>
        <w:rPr/>
        <w:t>2</w:t>
      </w:r>
      <w:r>
        <w:rPr/>
        <w:t>遍就是因为敛财我忏悔，我赶在</w:t>
      </w:r>
      <w:r>
        <w:rPr/>
        <w:t>2</w:t>
      </w:r>
      <w:r>
        <w:rPr/>
        <w:t>月</w:t>
      </w:r>
      <w:r>
        <w:rPr/>
        <w:t>14</w:t>
      </w:r>
      <w:r>
        <w:rPr/>
        <w:t>日念完，这样来不来得及啊？）来得及。你记住我一句话，没有任何理由的，什么“我要修汽车，我要怎么……”没有任何理由的，忏悔！（我懂，师父，我不想这样的，我知道我错了！有您在，才能指导我们向前进，要不然我活了三十几年，没有闻到佛法……我在边远的新疆，从来没有信仰，我好不容易找到这个师父，找到观世音菩萨妈妈……）好了好了，感动嘛好好更好地度人，你这点事情根本不算大事，台长告诉你，你念经一定会消掉的，这个不算大事情，但是你必须要记住，以后任何接触钱的事情全部要当心。最近又有一个人汇报到我们东方电台，又走掉了，也是敛过财的。像你这种不算敛什么财，但就是说不如理不如法（我知道了。师父，我跟菩萨发愿了我以后再也不接同修的钱了）好好努力。乖一点了，要成为一个上天的菩萨必须要严格，如果你下辈子再想投人，台长可以放过你，我也不讲你；但是我的要求是让你们上天做菩萨，就一分钱都不能弄，听得懂了吗？（好，我听懂了。感恩您，祝您身体健康！）</w:t>
      </w:r>
    </w:p>
    <w:p>
      <w:pPr>
        <w:pStyle w:val="Normal"/>
        <w:rPr/>
      </w:pPr>
      <w:r>
        <w:rPr/>
      </w:r>
    </w:p>
    <w:p>
      <w:pPr>
        <w:pStyle w:val="Normal"/>
        <w:rPr/>
      </w:pPr>
      <w:r>
        <w:rPr/>
        <w:t>Wenda20150130</w:t>
      </w:r>
      <w:r>
        <w:rPr>
          <w:rFonts w:cs="Segoe UI Emoji" w:ascii="Segoe UI Emoji" w:hAnsi="Segoe UI Emoji"/>
        </w:rPr>
        <w:t xml:space="preserve">  </w:t>
      </w:r>
      <w:r>
        <w:rPr/>
        <w:t>37:42</w:t>
      </w:r>
      <w:r>
        <w:rPr>
          <w:rFonts w:cs="Segoe UI Emoji" w:ascii="Segoe UI Emoji" w:hAnsi="Segoe UI Emoji"/>
        </w:rPr>
        <w:t xml:space="preserve">  </w:t>
      </w:r>
      <w:r>
        <w:rPr/>
        <w:t>《白话佛法》有特殊的能量</w:t>
      </w:r>
    </w:p>
    <w:p>
      <w:pPr>
        <w:pStyle w:val="Normal"/>
        <w:rPr/>
      </w:pPr>
      <w:r>
        <w:rPr>
          <w:b/>
          <w:bCs/>
        </w:rPr>
        <w:t>女听众：</w:t>
      </w:r>
      <w:r>
        <w:rPr/>
        <w:t>还有一个问题，我在医院分小房子，同修梦见我被灵性压身，我自己没梦到，我根据这个需不需要念礼佛大忏悔文啊？</w:t>
      </w:r>
    </w:p>
    <w:p>
      <w:pPr>
        <w:pStyle w:val="Normal"/>
        <w:rPr/>
      </w:pPr>
      <w:r>
        <w:rPr>
          <w:b/>
          <w:bCs/>
        </w:rPr>
        <w:t>台长答：</w:t>
      </w:r>
      <w:r>
        <w:rPr/>
        <w:t>这个就说明虽然你没有做梦梦到，但是实际上你已经被压身了，所以你要当心啊。傻姑娘你要记住了，你从现在开始要正能量，好好听师父的话，每天看一篇台长的《白话佛法》，我不是说叫你看，因为你看的时候可以从里面有能量出来的，我只能讲到这里，你到后来就知道为什么台长叫你们看《白话佛法》了，听得懂吗？（听得懂，因为有一次我看《白话佛法》的时候，我就梦见您在教室给我们上课，您给我递了一个小纸条，说这是给我的，让我每天六点钟去就能看见观世音菩萨妈妈）看见了吗？（那天我梦见念完经以后，我说菩萨来了，大家好像都是小朋友穿了白色的衣服，在彩虹一样的气球里面，可以进去可以出来。我就知道师父说的，自从我看了《白话佛法》的能量特别大）你知道有人看了</w:t>
      </w:r>
      <w:r>
        <w:rPr/>
        <w:t>4</w:t>
      </w:r>
      <w:r>
        <w:rPr/>
        <w:t>个月，把身上十几年的老毛病都看掉了。他从来没有想到过能够好的，我只能讲到这里了，你自己好好努力了，傻姑娘（好，感恩师父）</w:t>
      </w:r>
    </w:p>
    <w:p>
      <w:pPr>
        <w:pStyle w:val="Normal"/>
        <w:rPr/>
      </w:pPr>
      <w:r>
        <w:rPr/>
      </w:r>
    </w:p>
    <w:p>
      <w:pPr>
        <w:pStyle w:val="Normal"/>
        <w:rPr/>
      </w:pPr>
      <w:r>
        <w:rPr/>
        <w:t>Wenda20150130</w:t>
      </w:r>
      <w:r>
        <w:rPr>
          <w:rFonts w:cs="Segoe UI Emoji" w:ascii="Segoe UI Emoji" w:hAnsi="Segoe UI Emoji"/>
        </w:rPr>
        <w:t xml:space="preserve">  </w:t>
      </w:r>
      <w:r>
        <w:rPr/>
        <w:t>39:46</w:t>
      </w:r>
      <w:r>
        <w:rPr>
          <w:rFonts w:cs="Segoe UI Emoji" w:ascii="Segoe UI Emoji" w:hAnsi="Segoe UI Emoji"/>
        </w:rPr>
        <w:t xml:space="preserve">  </w:t>
      </w:r>
      <w:r>
        <w:rPr/>
        <w:t>听众向台长忏悔</w:t>
      </w:r>
    </w:p>
    <w:p>
      <w:pPr>
        <w:pStyle w:val="Normal"/>
        <w:rPr/>
      </w:pPr>
      <w:r>
        <w:rPr>
          <w:b/>
          <w:bCs/>
        </w:rPr>
        <w:t>男听众：</w:t>
      </w:r>
      <w:r>
        <w:rPr/>
        <w:t>师父，弟子给您请安（你好）祝师父身体健康，您注意身体！（谢谢，好好努力啊）弟子忏悔过去所做的所有错的事情……</w:t>
      </w:r>
    </w:p>
    <w:p>
      <w:pPr>
        <w:pStyle w:val="Normal"/>
        <w:rPr/>
      </w:pPr>
      <w:r>
        <w:rPr>
          <w:b/>
          <w:bCs/>
        </w:rPr>
        <w:t>台长答：</w:t>
      </w:r>
      <w:r>
        <w:rPr/>
        <w:t>对。每一个孩子都这么好的话，所以想想看，人民怎么会不幸福啊？每个人都不贪了，每个人都自律了，哪会有贪官啊！</w:t>
      </w:r>
    </w:p>
    <w:p>
      <w:pPr>
        <w:pStyle w:val="Normal"/>
        <w:rPr/>
      </w:pPr>
      <w:r>
        <w:rPr/>
      </w:r>
    </w:p>
    <w:p>
      <w:pPr>
        <w:pStyle w:val="Normal"/>
        <w:rPr/>
      </w:pPr>
      <w:r>
        <w:rPr/>
        <w:t>Wenda20150130</w:t>
      </w:r>
      <w:r>
        <w:rPr>
          <w:rFonts w:cs="Segoe UI Emoji" w:ascii="Segoe UI Emoji" w:hAnsi="Segoe UI Emoji"/>
        </w:rPr>
        <w:t xml:space="preserve">  </w:t>
      </w:r>
      <w:r>
        <w:rPr/>
        <w:t>40:27</w:t>
      </w:r>
      <w:r>
        <w:rPr>
          <w:rFonts w:cs="Segoe UI Emoji" w:ascii="Segoe UI Emoji" w:hAnsi="Segoe UI Emoji"/>
        </w:rPr>
        <w:t xml:space="preserve">  </w:t>
      </w:r>
      <w:r>
        <w:rPr/>
        <w:t>听众反馈拳头大的肿瘤变成小指大小</w:t>
      </w:r>
    </w:p>
    <w:p>
      <w:pPr>
        <w:pStyle w:val="Normal"/>
        <w:rPr/>
      </w:pPr>
      <w:r>
        <w:rPr>
          <w:b/>
          <w:bCs/>
        </w:rPr>
        <w:t>女听众：</w:t>
      </w:r>
      <w:r>
        <w:rPr/>
        <w:t>师父，我们这边有好几个例子，比方说钓鱼受果报；躺在床上瘫痪</w:t>
      </w:r>
      <w:r>
        <w:rPr/>
        <w:t>3</w:t>
      </w:r>
      <w:r>
        <w:rPr/>
        <w:t>个月，通过念心灵法门的经文及小房子、大量放生，三月就可以从床上下地走路了，这是一个案例；还有一个，比拳头还要大的肿瘤现在通过念经已经变为小指头那么大，一点点了。</w:t>
      </w:r>
    </w:p>
    <w:p>
      <w:pPr>
        <w:pStyle w:val="Normal"/>
        <w:rPr/>
      </w:pPr>
      <w:r>
        <w:rPr>
          <w:b/>
          <w:bCs/>
        </w:rPr>
        <w:t>台长答：</w:t>
      </w:r>
      <w:r>
        <w:rPr/>
        <w:t>看见了吗？这个还要讲啊，你说有什么办法可以让它变小啊，你看过济公活佛……（对，医院已经放弃治疗，而且他到北京各大医院看完之后，医院都在说“哎呀，行了，你回家就吃好喝好吧，好好玩一玩去”，他也特别绝望，但是通过认识咱们的师兄，通过佛法的书籍——咱们心灵法门书籍之后，他就觉得“哎呀，让我试一试”，没想到奇迹就在他身上发现，所以他这位老同修就觉得特别开心，觉得菩萨那么慈悲他，师父这个法门特好！）</w:t>
      </w:r>
    </w:p>
    <w:p>
      <w:pPr>
        <w:pStyle w:val="Normal"/>
        <w:rPr/>
      </w:pPr>
      <w:r>
        <w:rPr/>
      </w:r>
    </w:p>
    <w:p>
      <w:pPr>
        <w:pStyle w:val="Normal"/>
        <w:rPr/>
      </w:pPr>
      <w:r>
        <w:rPr>
          <w:b/>
          <w:bCs/>
        </w:rPr>
        <w:t>台长语：</w:t>
      </w:r>
      <w:r>
        <w:rPr/>
        <w:t>大家听到了吗？肿瘤肿得这么大，照样念得这么小。</w:t>
      </w:r>
    </w:p>
    <w:p>
      <w:pPr>
        <w:pStyle w:val="Normal"/>
        <w:rPr/>
      </w:pPr>
      <w:r>
        <w:rPr/>
      </w:r>
    </w:p>
    <w:p>
      <w:pPr>
        <w:pStyle w:val="Normal"/>
        <w:rPr/>
      </w:pPr>
      <w:r>
        <w:rPr/>
        <w:t>3</w:t>
      </w:r>
      <w:r>
        <w:rPr/>
        <w:t>．</w:t>
      </w:r>
      <w:r>
        <w:rPr/>
        <w:t>Wenda20150130</w:t>
      </w:r>
      <w:r>
        <w:rPr>
          <w:rFonts w:cs="Segoe UI Emoji" w:ascii="Segoe UI Emoji" w:hAnsi="Segoe UI Emoji"/>
        </w:rPr>
        <w:t xml:space="preserve">  </w:t>
      </w:r>
      <w:r>
        <w:rPr/>
        <w:t>42:55</w:t>
      </w:r>
      <w:r>
        <w:rPr>
          <w:rFonts w:cs="Segoe UI Emoji" w:ascii="Segoe UI Emoji" w:hAnsi="Segoe UI Emoji"/>
        </w:rPr>
        <w:t xml:space="preserve">  </w:t>
      </w:r>
      <w:r>
        <w:rPr/>
        <w:t>梦见果实、停车场</w:t>
      </w:r>
    </w:p>
    <w:p>
      <w:pPr>
        <w:pStyle w:val="Normal"/>
        <w:rPr/>
      </w:pPr>
      <w:r>
        <w:rPr>
          <w:b/>
          <w:bCs/>
        </w:rPr>
        <w:t>女听众：</w:t>
      </w:r>
      <w:r>
        <w:rPr/>
        <w:t>弟子给师父请安！（谢谢）师父帮我解几个梦，同修梦到我买了三种水果放在佛堂的厨房，有一些是龙眼，还有一些是苹果，还有一种水果是他小时候很喜欢吃的，平时很少看到的。我就走向厨房厕所的一个地方，在梦里他讲那边是停车场，可是现实中我们新加坡佛堂那个方向没有停车场，这个是什么意思啊？</w:t>
      </w:r>
    </w:p>
    <w:p>
      <w:pPr>
        <w:pStyle w:val="Normal"/>
        <w:rPr/>
      </w:pPr>
      <w:r>
        <w:rPr>
          <w:b/>
          <w:bCs/>
        </w:rPr>
        <w:t>台长答：</w:t>
      </w:r>
      <w:r>
        <w:rPr/>
        <w:t>这很简单，你修得很好了，果实都修出来了。停车场就说明你的心现在很定得下来。好了，不要多讲了，这些好事不要多讲（我以为是同修的问题，不是跟我有关）那说明他修得不错。</w:t>
      </w:r>
    </w:p>
    <w:p>
      <w:pPr>
        <w:pStyle w:val="Normal"/>
        <w:rPr/>
      </w:pPr>
      <w:r>
        <w:rPr/>
      </w:r>
    </w:p>
    <w:p>
      <w:pPr>
        <w:pStyle w:val="Normal"/>
        <w:rPr/>
      </w:pPr>
      <w:r>
        <w:rPr/>
        <w:t>Wenda20150130</w:t>
      </w:r>
      <w:r>
        <w:rPr>
          <w:rFonts w:cs="Segoe UI Emoji" w:ascii="Segoe UI Emoji" w:hAnsi="Segoe UI Emoji"/>
        </w:rPr>
        <w:t xml:space="preserve">  </w:t>
      </w:r>
      <w:r>
        <w:rPr/>
        <w:t>44:02</w:t>
      </w:r>
      <w:r>
        <w:rPr>
          <w:rFonts w:cs="Segoe UI Emoji" w:ascii="Segoe UI Emoji" w:hAnsi="Segoe UI Emoji"/>
        </w:rPr>
        <w:t xml:space="preserve">  </w:t>
      </w:r>
      <w:r>
        <w:rPr/>
        <w:t>为别人背业是否算在自己业障里</w:t>
      </w:r>
    </w:p>
    <w:p>
      <w:pPr>
        <w:pStyle w:val="Normal"/>
        <w:rPr/>
      </w:pPr>
      <w:r>
        <w:rPr>
          <w:b/>
          <w:bCs/>
        </w:rPr>
        <w:t>女听众：</w:t>
      </w:r>
      <w:r>
        <w:rPr/>
        <w:t>还有一点我想问，师父看这个人的业障有多少百分比，这些业障包括背业的吗？</w:t>
      </w:r>
    </w:p>
    <w:p>
      <w:pPr>
        <w:pStyle w:val="Normal"/>
        <w:rPr/>
      </w:pPr>
      <w:r>
        <w:rPr>
          <w:b/>
          <w:bCs/>
        </w:rPr>
        <w:t>台长答：</w:t>
      </w:r>
      <w:r>
        <w:rPr/>
        <w:t>这些业障全部加起来的，背业所有加在一起的，如果看多少百分比，全部都是放在一起的（不是自己造的也算的？）全部都算。</w:t>
      </w:r>
    </w:p>
    <w:p>
      <w:pPr>
        <w:pStyle w:val="Normal"/>
        <w:rPr/>
      </w:pPr>
      <w:r>
        <w:rPr/>
      </w:r>
    </w:p>
    <w:p>
      <w:pPr>
        <w:pStyle w:val="Normal"/>
        <w:rPr/>
      </w:pPr>
      <w:r>
        <w:rPr/>
        <w:t>Wenda20150130</w:t>
      </w:r>
      <w:r>
        <w:rPr>
          <w:rFonts w:cs="Segoe UI Emoji" w:ascii="Segoe UI Emoji" w:hAnsi="Segoe UI Emoji"/>
        </w:rPr>
        <w:t xml:space="preserve">  </w:t>
      </w:r>
      <w:r>
        <w:rPr/>
        <w:t>44:30</w:t>
      </w:r>
      <w:r>
        <w:rPr>
          <w:rFonts w:cs="Segoe UI Emoji" w:ascii="Segoe UI Emoji" w:hAnsi="Segoe UI Emoji"/>
        </w:rPr>
        <w:t xml:space="preserve">  </w:t>
      </w:r>
      <w:r>
        <w:rPr/>
        <w:t>师父批评弟子的同时会背业吗；弟子不讲不成才</w:t>
      </w:r>
    </w:p>
    <w:p>
      <w:pPr>
        <w:pStyle w:val="Normal"/>
        <w:rPr/>
      </w:pPr>
      <w:r>
        <w:rPr>
          <w:b/>
          <w:bCs/>
        </w:rPr>
        <w:t>女听众：</w:t>
      </w:r>
      <w:r>
        <w:rPr/>
        <w:t>师父好像说被师父骂可以消业，可是师父骂了我们之后师父也会背业吗？</w:t>
      </w:r>
    </w:p>
    <w:p>
      <w:pPr>
        <w:pStyle w:val="Normal"/>
        <w:rPr/>
      </w:pPr>
      <w:r>
        <w:rPr>
          <w:b/>
          <w:bCs/>
        </w:rPr>
        <w:t>台长答：</w:t>
      </w:r>
      <w:r>
        <w:rPr/>
        <w:t>当然会背业了。我举个简单的例子，比方说一个孩子在学校里面犯错了，老师准备叫公安了，老师把他留在办公室里，这个时候家长来了就骂孩子，骂完孩子之后，家长要不要跟老师说“对不起，我管教不严”啊？（要啊）算不算背啊？（哇，这样师父都会背啊）那当然了（那师父少骂我们好了，呵呵，我们会努力修）但是你要记住，你叫“师父”，师父就有责任讲你们，不叫“骂”，叫“着急”（我知道，明白）社会上有这么多肮脏人，师父要去骂的话，骂得过来的？我根本不想去跟他们讲话，因为他们没有缘分。你们是弟子，弟子不讲不成才（对，可是师父背业很辛苦）严师出高徒，没有办法。但是这个业也不会背得很大，讲完了几句，师父大不了就气一气，时间长了就没了啊（感恩师父，师父辛苦了！）</w:t>
      </w:r>
    </w:p>
    <w:p>
      <w:pPr>
        <w:pStyle w:val="Normal"/>
        <w:rPr/>
      </w:pPr>
      <w:r>
        <w:rPr/>
      </w:r>
    </w:p>
    <w:p>
      <w:pPr>
        <w:pStyle w:val="Normal"/>
        <w:rPr/>
      </w:pPr>
      <w:r>
        <w:rPr/>
        <w:t>Wenda20150130</w:t>
      </w:r>
      <w:r>
        <w:rPr>
          <w:rFonts w:cs="Segoe UI Emoji" w:ascii="Segoe UI Emoji" w:hAnsi="Segoe UI Emoji"/>
        </w:rPr>
        <w:t xml:space="preserve">  </w:t>
      </w:r>
      <w:r>
        <w:rPr/>
        <w:t>46:05</w:t>
      </w:r>
      <w:r>
        <w:rPr>
          <w:rFonts w:cs="Segoe UI Emoji" w:ascii="Segoe UI Emoji" w:hAnsi="Segoe UI Emoji"/>
        </w:rPr>
        <w:t xml:space="preserve">  </w:t>
      </w:r>
      <w:r>
        <w:rPr/>
        <w:t>梦到往生后台长接自己回天</w:t>
      </w:r>
    </w:p>
    <w:p>
      <w:pPr>
        <w:pStyle w:val="Normal"/>
        <w:rPr/>
      </w:pPr>
      <w:r>
        <w:rPr>
          <w:b/>
          <w:bCs/>
        </w:rPr>
        <w:t>女听众：</w:t>
      </w:r>
      <w:r>
        <w:rPr/>
        <w:t>师父，之前我儿子梦到我往生了，师父接我去天上，师父身上发着金光跟我儿子说：“我要接你妈妈回天了。”师父跟我解梦说，我以后往生，师父可能会带我去西方极乐世界。往生之前我们不是要祈求菩萨来接我们嘛，那弟子应该是求观世音菩萨还是求师父来接我？</w:t>
      </w:r>
    </w:p>
    <w:p>
      <w:pPr>
        <w:pStyle w:val="Normal"/>
        <w:rPr/>
      </w:pPr>
      <w:r>
        <w:rPr>
          <w:b/>
          <w:bCs/>
        </w:rPr>
        <w:t>台长答：</w:t>
      </w:r>
      <w:r>
        <w:rPr/>
        <w:t>你当然是求观世音菩萨了，求我干吗？！（因为我儿子梦到是您接我）我接你档次就低了啊，观世音菩萨来接你档次就高了啊，呵呵……（可是我想要您接我。师父，那您以后观音村要留一个位给我，以后往生的时候您就方便一点接我咯，呵呵……）好好努力啦（会啦，弟子一定会努力。恭喜师父马来西亚和沙巴的法会都圆满成功！）好好努力（祝师父四月在新加坡的法会顺利！）好了，你们也很努力的（感恩师父）听说你们新加坡真的很厉害的，都是来排队拿票的，真的不得了的（师父，今年的槟城法会好法喜啊，很开心，好多人。我们一定会做观世音菩萨的千手千眼，做师父的好弟子。师父您一定要好好保重身体，多休息，我们爱您）好，再见。</w:t>
      </w:r>
    </w:p>
    <w:p>
      <w:pPr>
        <w:pStyle w:val="Normal"/>
        <w:rPr/>
      </w:pPr>
      <w:r>
        <w:rPr/>
      </w:r>
    </w:p>
    <w:p>
      <w:pPr>
        <w:pStyle w:val="Normal"/>
        <w:rPr/>
      </w:pPr>
      <w:r>
        <w:rPr/>
        <w:t>4</w:t>
      </w:r>
      <w:r>
        <w:rPr/>
        <w:t>．</w:t>
      </w:r>
      <w:r>
        <w:rPr/>
        <w:t>Wenda20150130</w:t>
      </w:r>
      <w:r>
        <w:rPr>
          <w:rFonts w:cs="Segoe UI Emoji" w:ascii="Segoe UI Emoji" w:hAnsi="Segoe UI Emoji"/>
        </w:rPr>
        <w:t xml:space="preserve">  </w:t>
      </w:r>
      <w:r>
        <w:rPr/>
        <w:t>49:11</w:t>
      </w:r>
      <w:r>
        <w:rPr>
          <w:rFonts w:cs="Segoe UI Emoji" w:ascii="Segoe UI Emoji" w:hAnsi="Segoe UI Emoji"/>
        </w:rPr>
        <w:t xml:space="preserve">  </w:t>
      </w:r>
      <w:r>
        <w:rPr/>
        <w:t>没有恒心修不成佛；不度人成不了菩萨</w:t>
      </w:r>
    </w:p>
    <w:p>
      <w:pPr>
        <w:pStyle w:val="Normal"/>
        <w:rPr/>
      </w:pPr>
      <w:r>
        <w:rPr>
          <w:b/>
          <w:bCs/>
        </w:rPr>
        <w:t>女听众：</w:t>
      </w:r>
      <w:r>
        <w:rPr/>
        <w:t>终于打通电话了，是台长吗？（是）哎呀，太高兴了！台长，您说一说我的毛病吧，我向您忏悔，我做错太多事情了。</w:t>
      </w:r>
    </w:p>
    <w:p>
      <w:pPr>
        <w:pStyle w:val="Normal"/>
        <w:rPr/>
      </w:pPr>
      <w:r>
        <w:rPr>
          <w:b/>
          <w:bCs/>
        </w:rPr>
        <w:t>台长答：</w:t>
      </w:r>
      <w:r>
        <w:rPr/>
        <w:t>你这个人永远就是虎头蛇尾，你没有一个事情做得成的，这个也想做、那个也想做（是，就没有耐心）没有耐心能做成事情的？没有耐心还想做菩萨？唉（对不起）好好努力啦，真的，一个人没有恒心的话修不成佛的（嗯，我以后一定改，我一定会好好修。我没接触心灵法门的时候，以前的事情都错了，就感觉没有做对事情的时候）因为以前你是无明，有无明就会有习气（对。我修心灵法门之后，现在感觉特别特别好）嗯，很好很好，好好努力，非常好（台长您再说说我的毛病吧，我真的身上有很多的毛病）多念心经开智慧，你要是这辈子不好好修的话，你下辈子，我告诉你，会投畜生的（妈呀，我一定会好好修）我告诉你，你已经做了很多错事了，台长今天是不看图腾，但是你身上那个气场，一阵一阵黑颜色的冲我这儿来（我感觉修心灵法门之后菩萨可慈悲了，每回我有什么事情的时候，都梦到台长好多次）现在知道就好了，台长这个人档次比较低，所以经常来救救你，你要求到观世音菩萨来救你，说明你境界就高了。现在你这个境界只有台长救救了，呵呵……（台长，以后我会好好努力修的，我会好好念经的。我向您忏悔，原先我一边看手机一边念经。</w:t>
      </w:r>
      <w:r>
        <w:rPr/>
        <w:t>2012</w:t>
      </w:r>
      <w:r>
        <w:rPr/>
        <w:t>年的时候就知道心灵法门了，我在百度上听台长的录音，在家念大悲咒、念心经，但是没结缘到台长的书）度人了没有啊？（度人了，现在在发书度人，而且我跟菩萨也许愿，有时候也求菩萨保佑我，多给我度人的机会）嗯，应该这样，不度人的人没有用的，成不了菩萨的（哦，现在我好好发愿放生、度人，我自己现在改变可多了、可大了呢）自己嘴巴讲的啊？改变很多很大的是你自己嘴巴讲的啊？要让师父讲（对不起台长。那您说我还有哪块需要改进的地方吗？）多念心经，多念礼佛大忏悔文（哦，您看我一天念</w:t>
      </w:r>
      <w:r>
        <w:rPr/>
        <w:t>29</w:t>
      </w:r>
      <w:r>
        <w:rPr/>
        <w:t>遍大悲咒、</w:t>
      </w:r>
      <w:r>
        <w:rPr/>
        <w:t>29</w:t>
      </w:r>
      <w:r>
        <w:rPr/>
        <w:t>遍心经、</w:t>
      </w:r>
      <w:r>
        <w:rPr/>
        <w:t>5</w:t>
      </w:r>
      <w:r>
        <w:rPr/>
        <w:t>遍礼佛大忏悔文、</w:t>
      </w:r>
      <w:r>
        <w:rPr/>
        <w:t>49</w:t>
      </w:r>
      <w:r>
        <w:rPr/>
        <w:t>遍准提神咒，这样够吗？）够（小房子每天</w:t>
      </w:r>
      <w:r>
        <w:rPr/>
        <w:t>2</w:t>
      </w:r>
      <w:r>
        <w:rPr/>
        <w:t>到</w:t>
      </w:r>
      <w:r>
        <w:rPr/>
        <w:t>3</w:t>
      </w:r>
      <w:r>
        <w:rPr/>
        <w:t>张）可以。</w:t>
      </w:r>
    </w:p>
    <w:p>
      <w:pPr>
        <w:pStyle w:val="Normal"/>
        <w:rPr/>
      </w:pPr>
      <w:r>
        <w:rPr/>
      </w:r>
    </w:p>
    <w:p>
      <w:pPr>
        <w:pStyle w:val="Normal"/>
        <w:rPr/>
      </w:pPr>
      <w:r>
        <w:rPr/>
        <w:t>Wenda20150130</w:t>
      </w:r>
      <w:r>
        <w:rPr>
          <w:rFonts w:cs="Segoe UI Emoji" w:ascii="Segoe UI Emoji" w:hAnsi="Segoe UI Emoji"/>
        </w:rPr>
        <w:t xml:space="preserve">  </w:t>
      </w:r>
      <w:r>
        <w:rPr/>
        <w:t>53:33</w:t>
      </w:r>
      <w:r>
        <w:rPr>
          <w:rFonts w:cs="Segoe UI Emoji" w:ascii="Segoe UI Emoji" w:hAnsi="Segoe UI Emoji"/>
        </w:rPr>
        <w:t xml:space="preserve">  </w:t>
      </w:r>
      <w:r>
        <w:rPr/>
        <w:t>梦见被黑鱼咬</w:t>
      </w:r>
    </w:p>
    <w:p>
      <w:pPr>
        <w:pStyle w:val="Normal"/>
        <w:rPr/>
      </w:pPr>
      <w:r>
        <w:rPr>
          <w:b/>
          <w:bCs/>
        </w:rPr>
        <w:t>女听众：</w:t>
      </w:r>
      <w:r>
        <w:rPr/>
        <w:t>我有一天晚上梦到好多鱼，我觉得应该明天去放生，但今天就做梦有几条黑鱼咬我，我感觉特别害怕，我每回放黑鱼的时候心里就特别特别害怕。</w:t>
      </w:r>
    </w:p>
    <w:p>
      <w:pPr>
        <w:pStyle w:val="Normal"/>
        <w:rPr/>
      </w:pPr>
      <w:r>
        <w:rPr>
          <w:b/>
          <w:bCs/>
        </w:rPr>
        <w:t>台长答：</w:t>
      </w:r>
      <w:r>
        <w:rPr/>
        <w:t>很简单，就说明你自己放鱼还不够坚定，你一会儿想放，一会儿不想放，一会儿觉得放得太多了，一会儿又减减加加的。我可以告诉你，有的黑鱼灵性特别大，为什么人家说黑鱼头上七颗星啊。</w:t>
      </w:r>
    </w:p>
    <w:p>
      <w:pPr>
        <w:pStyle w:val="Normal"/>
        <w:rPr/>
      </w:pPr>
      <w:r>
        <w:rPr/>
      </w:r>
    </w:p>
    <w:p>
      <w:pPr>
        <w:pStyle w:val="Normal"/>
        <w:rPr/>
      </w:pPr>
      <w:r>
        <w:rPr/>
        <w:t>Wenda20150130</w:t>
      </w:r>
      <w:r>
        <w:rPr>
          <w:rFonts w:cs="Segoe UI Emoji" w:ascii="Segoe UI Emoji" w:hAnsi="Segoe UI Emoji"/>
        </w:rPr>
        <w:t xml:space="preserve">  </w:t>
      </w:r>
      <w:r>
        <w:rPr/>
        <w:t>54:16</w:t>
      </w:r>
      <w:r>
        <w:rPr>
          <w:rFonts w:cs="Segoe UI Emoji" w:ascii="Segoe UI Emoji" w:hAnsi="Segoe UI Emoji"/>
        </w:rPr>
        <w:t xml:space="preserve">  </w:t>
      </w:r>
      <w:r>
        <w:rPr/>
        <w:t>感情上犯错要多念礼佛大忏悔文</w:t>
      </w:r>
    </w:p>
    <w:p>
      <w:pPr>
        <w:pStyle w:val="Normal"/>
        <w:rPr/>
      </w:pPr>
      <w:r>
        <w:rPr>
          <w:b/>
          <w:bCs/>
        </w:rPr>
        <w:t>女听众：</w:t>
      </w:r>
      <w:r>
        <w:rPr/>
        <w:t>台长您加持加持我呗，您再说说我两句，您骂骂我好不好？我做错太多事情了！</w:t>
      </w:r>
    </w:p>
    <w:p>
      <w:pPr>
        <w:pStyle w:val="Normal"/>
        <w:rPr/>
      </w:pPr>
      <w:r>
        <w:rPr>
          <w:b/>
          <w:bCs/>
        </w:rPr>
        <w:t>台长答：</w:t>
      </w:r>
      <w:r>
        <w:rPr/>
        <w:t>好了好了，留点时间给人家了，主要感情上也要好好忏悔（太对了！是啊，因为我感情上做错太多事情了）好了，长得还比较好看，所以就来还情债了（嗯，是的，怪不得以前我接触很多都是……）嗯，不好的男人，他都会来找你的，找了你你以为开心啊？好了，你不就上当啦（那我多念礼佛大忏悔文忏悔就行吗？）好好念吧，要多忏悔（对于这件事情来忏悔，我怎么说啊？）好好地说，跟观世音菩萨不停地忏悔，这个事情、那个事情都要忏悔。“忏悔我某某某一生的罪孽”就可以，讲“一生”不要“累生累世的”，不要讲（那我每天念</w:t>
      </w:r>
      <w:r>
        <w:rPr/>
        <w:t>5</w:t>
      </w:r>
      <w:r>
        <w:rPr/>
        <w:t>遍礼佛大忏悔文的时候跟菩萨说“忏悔我某某某就这一生的罪孽”对吗？）对。</w:t>
      </w:r>
    </w:p>
    <w:p>
      <w:pPr>
        <w:pStyle w:val="Normal"/>
        <w:rPr/>
      </w:pPr>
      <w:r>
        <w:rPr/>
      </w:r>
    </w:p>
    <w:p>
      <w:pPr>
        <w:pStyle w:val="Normal"/>
        <w:rPr/>
      </w:pPr>
      <w:r>
        <w:rPr/>
        <w:t>Wenda20150130</w:t>
      </w:r>
      <w:r>
        <w:rPr>
          <w:rFonts w:cs="Segoe UI Emoji" w:ascii="Segoe UI Emoji" w:hAnsi="Segoe UI Emoji"/>
        </w:rPr>
        <w:t xml:space="preserve">  </w:t>
      </w:r>
      <w:r>
        <w:rPr/>
        <w:t>55:42</w:t>
      </w:r>
      <w:r>
        <w:rPr>
          <w:rFonts w:cs="Segoe UI Emoji" w:ascii="Segoe UI Emoji" w:hAnsi="Segoe UI Emoji"/>
        </w:rPr>
        <w:t xml:space="preserve">  </w:t>
      </w:r>
      <w:r>
        <w:rPr/>
        <w:t>听众分享学佛念经后身体变好</w:t>
      </w:r>
    </w:p>
    <w:p>
      <w:pPr>
        <w:pStyle w:val="Normal"/>
        <w:rPr/>
      </w:pPr>
      <w:r>
        <w:rPr>
          <w:b/>
          <w:bCs/>
        </w:rPr>
        <w:t>女听众：</w:t>
      </w:r>
      <w:r>
        <w:rPr/>
        <w:t>我母亲特别特别善良，您跟她说些话加持加持她、激励她，让她好好念，好不好？（你让她讲吧）同一电话的另一位听众：台长，真心感谢您！（你好啊，老妈妈）我一身的病可多了，我那手啊都不能动，自从信佛念经，我这手都能动了，肝胆也有病的，也是从学佛念经，完全都没有了！</w:t>
      </w:r>
    </w:p>
    <w:p>
      <w:pPr>
        <w:pStyle w:val="Normal"/>
        <w:rPr/>
      </w:pPr>
      <w:r>
        <w:rPr>
          <w:b/>
          <w:bCs/>
        </w:rPr>
        <w:t>台长答：</w:t>
      </w:r>
      <w:r>
        <w:rPr/>
        <w:t>哎呀，太好了（这法门啊真好！）法喜充满！老妈妈你坚持，还要给你创造很多奇迹呢，观世音菩萨救苦救难的，你记住台长一句话，明白了吗？（哦，是，记住台长的话了，我一定会好好学）你是一个好人，好人一定有好报，好报一定以后会上天的。好好修啊（谢谢台长！谢谢观世音菩萨！）再见。</w:t>
      </w:r>
    </w:p>
    <w:p>
      <w:pPr>
        <w:pStyle w:val="Normal"/>
        <w:rPr/>
      </w:pPr>
      <w:r>
        <w:rPr/>
      </w:r>
    </w:p>
    <w:p>
      <w:pPr>
        <w:pStyle w:val="Normal"/>
        <w:rPr/>
      </w:pPr>
      <w:r>
        <w:rPr/>
        <w:t>5</w:t>
      </w:r>
      <w:r>
        <w:rPr/>
        <w:t>．</w:t>
      </w:r>
      <w:r>
        <w:rPr/>
        <w:t>Wenda20150130</w:t>
      </w:r>
      <w:r>
        <w:rPr>
          <w:rFonts w:cs="Segoe UI Emoji" w:ascii="Segoe UI Emoji" w:hAnsi="Segoe UI Emoji"/>
        </w:rPr>
        <w:t xml:space="preserve">  </w:t>
      </w:r>
      <w:r>
        <w:rPr/>
        <w:t>56:58</w:t>
      </w:r>
      <w:r>
        <w:rPr>
          <w:rFonts w:cs="Segoe UI Emoji" w:ascii="Segoe UI Emoji" w:hAnsi="Segoe UI Emoji"/>
        </w:rPr>
        <w:t xml:space="preserve">  </w:t>
      </w:r>
      <w:r>
        <w:rPr/>
        <w:t>给父母买好东西不会折父母的福报；自己用好的是在消福报</w:t>
      </w:r>
    </w:p>
    <w:p>
      <w:pPr>
        <w:pStyle w:val="Normal"/>
        <w:rPr/>
      </w:pPr>
      <w:r>
        <w:rPr>
          <w:b/>
          <w:bCs/>
        </w:rPr>
        <w:t>女听众：</w:t>
      </w:r>
      <w:r>
        <w:rPr/>
        <w:t>师父您好，您辛苦了！我们都知道一个人的福报是有定数的，那么同修想孝顺父母，想对父母好，给他买吃的、买穿的来孝敬父母，但是我们不知道父母可以承受多大的福报，怎么样能够在人间既孝顺父母又不要折了他们的福报呢？</w:t>
      </w:r>
    </w:p>
    <w:p>
      <w:pPr>
        <w:pStyle w:val="Normal"/>
        <w:rPr/>
      </w:pPr>
      <w:r>
        <w:rPr>
          <w:b/>
          <w:bCs/>
        </w:rPr>
        <w:t>台长答：</w:t>
      </w:r>
      <w:r>
        <w:rPr/>
        <w:t>不会的，儿女孝顺父母这个本来就是父母亲福报当中的一个报，这个不算的，根本不会折他们的寿的（哦）但是如果是恶报，那就会到了时间就结束了。比方说从小这孩子对妈妈很好，妈妈天天骂呀打呀，孩子还是对妈妈很好，赚钱养她，但是等到有一天，孩子一下子跟爸爸妈妈就断掉了，这就是恶缘到了（哦，知道了。那同修给父母买好的东西……）没问题，不要浪费就可以。福报源远流长，善的东西源远流长，恶的东西它到时候就报（明白。师父，我们如果给自己买好的东西就是在消自己福报是吗？）那当然了，自己不能买好的，不能消得太多（哦）比方说给自己整天用好的、穿好的、吃好的，浪费，你很快地就没福报了（好）很多女人长得很漂亮，左一个男朋友右一个男朋友，两三年过去你再去看她哪会这么漂亮啊！脸上雀斑都长出来了，难看的那个样子，因为她玩得太多了，一朵花被人家就这么不停地摘啊、采啊，很快地就谢掉了（明白了，谢谢师父开示）</w:t>
      </w:r>
    </w:p>
    <w:p>
      <w:pPr>
        <w:pStyle w:val="Normal"/>
        <w:rPr/>
      </w:pPr>
      <w:r>
        <w:rPr/>
      </w:r>
    </w:p>
    <w:p>
      <w:pPr>
        <w:pStyle w:val="Normal"/>
        <w:rPr/>
      </w:pPr>
      <w:r>
        <w:rPr/>
        <w:t>Wenda20150130</w:t>
      </w:r>
      <w:r>
        <w:rPr>
          <w:rFonts w:cs="Segoe UI Emoji" w:ascii="Segoe UI Emoji" w:hAnsi="Segoe UI Emoji"/>
        </w:rPr>
        <w:t xml:space="preserve">  </w:t>
      </w:r>
      <w:r>
        <w:rPr/>
        <w:t>59:03</w:t>
      </w:r>
      <w:r>
        <w:rPr>
          <w:rFonts w:cs="Segoe UI Emoji" w:ascii="Segoe UI Emoji" w:hAnsi="Segoe UI Emoji"/>
        </w:rPr>
        <w:t xml:space="preserve">  </w:t>
      </w:r>
      <w:r>
        <w:rPr/>
        <w:t>学佛人如何找到自己修成的切入点</w:t>
      </w:r>
    </w:p>
    <w:p>
      <w:pPr>
        <w:pStyle w:val="Normal"/>
        <w:rPr/>
      </w:pPr>
      <w:r>
        <w:rPr>
          <w:b/>
          <w:bCs/>
        </w:rPr>
        <w:t>女听众：</w:t>
      </w:r>
      <w:r>
        <w:rPr/>
        <w:t>这次法会您说“要找到自己能够修成的那个点”。请问师父，我们如何才能知道哪个点才是我们能够修成的点呢？现在我们走的路就是菩萨给我们安排最好的缘分啊？</w:t>
      </w:r>
    </w:p>
    <w:p>
      <w:pPr>
        <w:pStyle w:val="Normal"/>
        <w:rPr/>
      </w:pPr>
      <w:r>
        <w:rPr>
          <w:b/>
          <w:bCs/>
        </w:rPr>
        <w:t>台长答：</w:t>
      </w:r>
      <w:r>
        <w:rPr/>
        <w:t>对啊，缘分归缘分，修到最后的点其实就是叫你在某一方面特别下工夫，就是要成为专家，不能说什么都会，听得懂吗？我举个简单例子，你想想看这么多的菩萨为什么名字都不一样啊？“南无普净佛”什么意思啊？就是干净得不得了的菩萨；比方说“摩尼幢佛”，那说明这尊菩萨他非常拥有智慧，但又是刚正不阿的佛；“南无一切世间乐见上大精进佛”也就是说这尊佛他只要看见人间所有的人，只要你上进，他就法喜充满，他就帮助别人，就是这么个点他成佛了；还有“南无慈藏佛”，就是说他慈悲之后，藏在心里帮助别人的佛；还有“慈力王佛”，也就是说慈悲之后他拥有力量，他到处去帮助别人。有很多佛就凭一点，抓住自己的一点他就成佛了。他并不是说很慈悲，他并不是说像观世音菩萨一定慈悲，完全慈悲得像菩萨一样；他也不一定像地藏王菩萨或者像阿弥陀佛一样。但是某一点他只要抓住了，他就成佛了。比方说“南无善意佛”，他做什么事情没有恶意，全部都是善意的，他就成佛了（师父，那我们怎么知道我们……）你自己看呀，你一生当中、学佛当中，你是最喜欢帮助别人，还是最喜欢助人为乐，还是最喜欢自己做义工，还是喜欢吃苦耐劳不讲话，还是喜欢被人家骂了从来不还嘴……这些东西都是以后你修成的某一个点（哦，明白了，谢谢师父）</w:t>
      </w:r>
    </w:p>
    <w:p>
      <w:pPr>
        <w:pStyle w:val="Normal"/>
        <w:rPr/>
      </w:pPr>
      <w:r>
        <w:rPr/>
      </w:r>
    </w:p>
    <w:p>
      <w:pPr>
        <w:pStyle w:val="Normal"/>
        <w:rPr/>
      </w:pPr>
      <w:r>
        <w:rPr/>
        <w:t>Wenda20150130</w:t>
      </w:r>
      <w:r>
        <w:rPr>
          <w:rFonts w:cs="Segoe UI Emoji" w:ascii="Segoe UI Emoji" w:hAnsi="Segoe UI Emoji"/>
        </w:rPr>
        <w:t xml:space="preserve">  </w:t>
      </w:r>
      <w:r>
        <w:rPr/>
        <w:t>01:01:45</w:t>
      </w:r>
      <w:r>
        <w:rPr>
          <w:rFonts w:cs="Segoe UI Emoji" w:ascii="Segoe UI Emoji" w:hAnsi="Segoe UI Emoji"/>
        </w:rPr>
        <w:t xml:space="preserve">  </w:t>
      </w:r>
      <w:r>
        <w:rPr/>
        <w:t>单单忏悔某个缺点很难忏悔掉，要全方位忏悔</w:t>
      </w:r>
    </w:p>
    <w:p>
      <w:pPr>
        <w:pStyle w:val="Normal"/>
        <w:rPr/>
      </w:pPr>
      <w:r>
        <w:rPr>
          <w:b/>
          <w:bCs/>
        </w:rPr>
        <w:t>女听众：</w:t>
      </w:r>
      <w:r>
        <w:rPr/>
        <w:t>师父，我们现在念礼佛大忏悔文能不能针对自己性格的缺陷来忏悔？比如说自私，我能不能集中火力天天忏悔自私，忏悔个一年半载的，然后再忏悔其他的，这样可以吗？</w:t>
      </w:r>
    </w:p>
    <w:p>
      <w:pPr>
        <w:pStyle w:val="Normal"/>
        <w:rPr/>
      </w:pPr>
      <w:r>
        <w:rPr>
          <w:b/>
          <w:bCs/>
        </w:rPr>
        <w:t>台长答：</w:t>
      </w:r>
      <w:r>
        <w:rPr/>
        <w:t>实际上自私并不是某一点，自私来自于你现在的贪心、瞋心、恨心，所以你说单单把这一点去掉，你实际上就是完全讲错了。举个简单例子，医生说你胃不好，你不吃饭啦？这是一个全方位的改进，因为相互都有关联的。你的自私来自于你的根性，你的自私来自于你的家庭情况，你的自私来自于社会上碰到的情况，你的自私来自于你自己本身的学历和你自己的这种经历，所以是全方位的，所以你单单忏悔一个自私忏悔不掉的，所有东西都要忏悔，所有东西都在改，那你自私很快就没了，是这个概念（哦，知道了）</w:t>
      </w:r>
    </w:p>
    <w:p>
      <w:pPr>
        <w:pStyle w:val="Normal"/>
        <w:rPr/>
      </w:pPr>
      <w:r>
        <w:rPr/>
      </w:r>
    </w:p>
    <w:p>
      <w:pPr>
        <w:pStyle w:val="Normal"/>
        <w:rPr/>
      </w:pPr>
      <w:r>
        <w:rPr/>
        <w:t>Wenda20150130</w:t>
      </w:r>
      <w:r>
        <w:rPr>
          <w:rFonts w:cs="Segoe UI Emoji" w:ascii="Segoe UI Emoji" w:hAnsi="Segoe UI Emoji"/>
        </w:rPr>
        <w:t xml:space="preserve">  </w:t>
      </w:r>
      <w:r>
        <w:rPr/>
        <w:t>01:03:00</w:t>
      </w:r>
      <w:r>
        <w:rPr>
          <w:rFonts w:cs="Segoe UI Emoji" w:ascii="Segoe UI Emoji" w:hAnsi="Segoe UI Emoji"/>
        </w:rPr>
        <w:t xml:space="preserve">  </w:t>
      </w:r>
      <w:r>
        <w:rPr/>
        <w:t>女同修要注意和异性保持距离，眼睛不要放光</w:t>
      </w:r>
    </w:p>
    <w:p>
      <w:pPr>
        <w:pStyle w:val="Normal"/>
        <w:rPr/>
      </w:pPr>
      <w:r>
        <w:rPr>
          <w:b/>
          <w:bCs/>
        </w:rPr>
        <w:t>女听众：</w:t>
      </w:r>
      <w:r>
        <w:rPr/>
        <w:t>师父，最近我有一个新的工作缘分，现在这个缘分里面每一个领导我发现他们都非常正直、非常无私、非常为别人考虑，我觉得跟他们在一块工作也能学到很多。这应该也是菩萨帮我安排的缘分，来帮助我改正自己的缺点对吧，师父？</w:t>
      </w:r>
    </w:p>
    <w:p>
      <w:pPr>
        <w:pStyle w:val="Normal"/>
        <w:rPr/>
      </w:pPr>
      <w:r>
        <w:rPr>
          <w:b/>
          <w:bCs/>
        </w:rPr>
        <w:t>台长答：</w:t>
      </w:r>
      <w:r>
        <w:rPr/>
        <w:t>对。但是不要跟任何一个男的特别好，全部要保持距离，否则你就留不下来了，因为很多人是真修，有的是真学，但是有的人在人家面前会装出来非常正直的样子。你看看很多人，你知道吗？贪官贪成这样，他在大会上还恬不知耻地说：“我这个人最大的缺点，我就是不贪。”还有一个贪官说：“我这个人在生活作风上是最严谨的。”怎么抓出来全露馅了？听不懂啊？我告诉你，不要看他们言表，要看他们内心。你是学佛人，作为一个小女孩刚刚跟他们上班，眼睛不要传情，给我老实一点，少跟他们接触。私下的事情情愿开始的时候他不喜欢你，那你就可以留得长，你要讨好他们的话你很快就留不长了（嗯，明白）因为我看到你长得还不错，眼睛这里么蛮好看的，自己眼睫毛还画画，所以你自己要特别当心了，眼睛不要传情啊，眼睛这个东西很害人的（好，我知道，我会注意的）不要电人家，一电把人家电着了，你会害自己啊（哦，不敢不敢）乖一点了，你去看看这种事情只有师父可以讲你们的，爸爸妈妈都不好意思讲的，你是我的弟子啊，师父不讲你谁讲啊？你到时候出了事，有多少人……过去我们这里，邻居对面一个黎巴嫩人，眼睛经常跟人家笑一笑，人家就天天跑到她家门口盯住她了，吓得她后来变成神经病一样了，说整天盯着她。不是她眼睛自己放光放来的？那种烂光能放吗？眼睛不要放光！你看看我们东方电台台长的那些弟子，我叫她们眼睛不要放光，全部都是实实在在的、诚诚实实的，让人家根本无懈可击，明白了吗？（哦，明白了）女孩子绝对不能这样乱放光的，关掉！就把眼睛给我闭起来（好，谢谢师父开示！）</w:t>
      </w:r>
    </w:p>
    <w:p>
      <w:pPr>
        <w:pStyle w:val="Normal"/>
        <w:rPr/>
      </w:pPr>
      <w:r>
        <w:rPr/>
      </w:r>
    </w:p>
    <w:p>
      <w:pPr>
        <w:pStyle w:val="Normal"/>
        <w:rPr/>
      </w:pPr>
      <w:r>
        <w:rPr/>
        <w:t>Wenda20150130</w:t>
      </w:r>
      <w:r>
        <w:rPr>
          <w:rFonts w:cs="Segoe UI Emoji" w:ascii="Segoe UI Emoji" w:hAnsi="Segoe UI Emoji"/>
        </w:rPr>
        <w:t xml:space="preserve">  </w:t>
      </w:r>
      <w:r>
        <w:rPr/>
        <w:t>01:06:00</w:t>
      </w:r>
      <w:r>
        <w:rPr>
          <w:rFonts w:cs="Segoe UI Emoji" w:ascii="Segoe UI Emoji" w:hAnsi="Segoe UI Emoji"/>
        </w:rPr>
        <w:t xml:space="preserve">  </w:t>
      </w:r>
      <w:r>
        <w:rPr/>
        <w:t>梦见车子刹车坏了</w:t>
      </w:r>
    </w:p>
    <w:p>
      <w:pPr>
        <w:pStyle w:val="Normal"/>
        <w:rPr/>
      </w:pPr>
      <w:r>
        <w:rPr>
          <w:b/>
          <w:bCs/>
        </w:rPr>
        <w:t>女听众：</w:t>
      </w:r>
      <w:r>
        <w:rPr/>
        <w:t>在佛陀成道日那天我梦见在接师父，别人在排队护驾，我在师父前面就像在开路一样，前面停了一辆车是接师父的，上面没有司机。一位男同修说他想开，我说“师父坐的车我也想开”，然后我就跟他石头剪刀布，谁赢了谁就开。后来我赢了，坐上车之后我试了一下，发现这个刹车给人做了手脚，车就停不下来了，最后我想办法这个车还是停下来了，但是整个氛围挺沉重的，觉得是有人故意动手脚的，不过还好师父不在车上。请问师父，这个梦和我有什么关系吗？</w:t>
      </w:r>
    </w:p>
    <w:p>
      <w:pPr>
        <w:pStyle w:val="Normal"/>
        <w:rPr/>
      </w:pPr>
      <w:r>
        <w:rPr>
          <w:b/>
          <w:bCs/>
        </w:rPr>
        <w:t>台长答：</w:t>
      </w:r>
      <w:r>
        <w:rPr/>
        <w:t>嗯，没有什么太大关系。反正就是说你自己要好自为之、要好好地学佛，碰到一些困难没有关系，师父在保护你呢，明白了吗？（好的好的，明白了，谢谢师父！）乖一点（师父，在马来西亚非常法喜！）非常法喜，看看人山人海的，密密麻麻。你看马来西亚的佛友坐在外面这么热，分会场看着视频没有一个走动的、没有一个跑掉的。你看看，多好的孩子啊！这种人不上天啊？！呵呵，好好修啊！（好，谢谢师父！）再见。</w:t>
      </w:r>
    </w:p>
    <w:p>
      <w:pPr>
        <w:pStyle w:val="Normal"/>
        <w:rPr/>
      </w:pPr>
      <w:r>
        <w:rPr/>
      </w:r>
    </w:p>
    <w:p>
      <w:pPr>
        <w:pStyle w:val="Normal"/>
        <w:rPr/>
      </w:pPr>
      <w:r>
        <w:rPr/>
        <w:t>6</w:t>
      </w:r>
      <w:r>
        <w:rPr/>
        <w:t>．</w:t>
      </w:r>
      <w:r>
        <w:rPr/>
        <w:t>Wenda20150130</w:t>
      </w:r>
      <w:r>
        <w:rPr>
          <w:rFonts w:cs="Segoe UI Emoji" w:ascii="Segoe UI Emoji" w:hAnsi="Segoe UI Emoji"/>
        </w:rPr>
        <w:t xml:space="preserve">  </w:t>
      </w:r>
      <w:r>
        <w:rPr/>
        <w:t>01:07:43</w:t>
      </w:r>
      <w:r>
        <w:rPr>
          <w:rFonts w:cs="Segoe UI Emoji" w:ascii="Segoe UI Emoji" w:hAnsi="Segoe UI Emoji"/>
        </w:rPr>
        <w:t xml:space="preserve">  </w:t>
      </w:r>
      <w:r>
        <w:rPr/>
        <w:t>梦见皮肤里有很多虫子是血液出问题</w:t>
      </w:r>
    </w:p>
    <w:p>
      <w:pPr>
        <w:pStyle w:val="Normal"/>
        <w:rPr/>
      </w:pPr>
      <w:r>
        <w:rPr>
          <w:b/>
          <w:bCs/>
        </w:rPr>
        <w:t>女听众：</w:t>
      </w:r>
      <w:r>
        <w:rPr/>
        <w:t>有一个同修梦到他身上有虫子出来，自己手皮肤下面有很多虫子。我听台长节目里好像说血液有问题？</w:t>
      </w:r>
    </w:p>
    <w:p>
      <w:pPr>
        <w:pStyle w:val="Normal"/>
        <w:rPr/>
      </w:pPr>
      <w:r>
        <w:rPr>
          <w:b/>
          <w:bCs/>
        </w:rPr>
        <w:t>台长答：</w:t>
      </w:r>
      <w:r>
        <w:rPr/>
        <w:t>对啊，血液病（血液有问题啊？）绝对的，百分之一百的（他觉得有好多虫子爬出来，但是看见里面还有）“还有”就是血液，讲都不要讲的，我告诉你血液病最麻烦了。比方说你血液不正常，就会造成各个器官……因为血液就像汽车里的机油一样，走到哪里就损害到哪里的机器，听得懂吗？（那叫他去查查看是吧？）你叫他查出来万一是血液病、癌症，他就惨了，这个人就爬不起来了。你要记住了，像这种事情做梦做到就是菩萨还在救他，赶紧放生、许愿、念经，要许大愿、要吃全素，然后过一个月再去查。你去看看，查不出来最好，如果查得出来的话那他就惨了（我知道了，我来跟他说）</w:t>
      </w:r>
    </w:p>
    <w:p>
      <w:pPr>
        <w:pStyle w:val="Normal"/>
        <w:rPr/>
      </w:pPr>
      <w:r>
        <w:rPr/>
      </w:r>
    </w:p>
    <w:p>
      <w:pPr>
        <w:pStyle w:val="Normal"/>
        <w:rPr/>
      </w:pPr>
      <w:r>
        <w:rPr/>
        <w:t>Wenda20150130</w:t>
      </w:r>
      <w:r>
        <w:rPr>
          <w:rFonts w:cs="Segoe UI Emoji" w:ascii="Segoe UI Emoji" w:hAnsi="Segoe UI Emoji"/>
        </w:rPr>
        <w:t xml:space="preserve">  </w:t>
      </w:r>
      <w:r>
        <w:rPr/>
        <w:t>01:08:57</w:t>
      </w:r>
      <w:r>
        <w:rPr>
          <w:rFonts w:cs="Segoe UI Emoji" w:ascii="Segoe UI Emoji" w:hAnsi="Segoe UI Emoji"/>
        </w:rPr>
        <w:t xml:space="preserve">  </w:t>
      </w:r>
      <w:r>
        <w:rPr/>
        <w:t>梦见房子要倒下来了</w:t>
      </w:r>
    </w:p>
    <w:p>
      <w:pPr>
        <w:pStyle w:val="Normal"/>
        <w:rPr/>
      </w:pPr>
      <w:r>
        <w:rPr>
          <w:b/>
          <w:bCs/>
        </w:rPr>
        <w:t>女听众：</w:t>
      </w:r>
      <w:r>
        <w:rPr/>
        <w:t>还有一个同修梦到骑着电瓶车在马路上开，感觉到马路旁边的楼房要倒下来了，他心里有点害怕，是不是念的小房子不好啊？</w:t>
      </w:r>
    </w:p>
    <w:p>
      <w:pPr>
        <w:pStyle w:val="Normal"/>
        <w:rPr/>
      </w:pPr>
      <w:r>
        <w:rPr>
          <w:b/>
          <w:bCs/>
        </w:rPr>
        <w:t>台长答：</w:t>
      </w:r>
      <w:r>
        <w:rPr/>
        <w:t>对了，因为往前走是好的，虽然在很精进地念小房子，但是这些房子要倒下来，就是小房子不如理不如法（倒是没有倒下来，他自己感觉要倒下来，有点怕）那就说他的小房子里边已经有问题了，叫他念经认真点就可以了。过去的小房子应该可以用的。</w:t>
      </w:r>
    </w:p>
    <w:p>
      <w:pPr>
        <w:pStyle w:val="Normal"/>
        <w:rPr/>
      </w:pPr>
      <w:r>
        <w:rPr/>
      </w:r>
    </w:p>
    <w:p>
      <w:pPr>
        <w:pStyle w:val="Normal"/>
        <w:rPr/>
      </w:pPr>
      <w:r>
        <w:rPr/>
        <w:t>Wenda20150130</w:t>
      </w:r>
      <w:r>
        <w:rPr>
          <w:rFonts w:cs="Segoe UI Emoji" w:ascii="Segoe UI Emoji" w:hAnsi="Segoe UI Emoji"/>
        </w:rPr>
        <w:t xml:space="preserve">  </w:t>
      </w:r>
      <w:r>
        <w:rPr/>
        <w:t>01:09:39</w:t>
      </w:r>
      <w:r>
        <w:rPr>
          <w:rFonts w:cs="Segoe UI Emoji" w:ascii="Segoe UI Emoji" w:hAnsi="Segoe UI Emoji"/>
        </w:rPr>
        <w:t xml:space="preserve">  </w:t>
      </w:r>
      <w:r>
        <w:rPr/>
        <w:t>小房子的红点小了可重新点大些</w:t>
      </w:r>
    </w:p>
    <w:p>
      <w:pPr>
        <w:pStyle w:val="Normal"/>
        <w:rPr/>
      </w:pPr>
      <w:r>
        <w:rPr>
          <w:b/>
          <w:bCs/>
        </w:rPr>
        <w:t>女听众：</w:t>
      </w:r>
      <w:r>
        <w:rPr/>
        <w:t>我听师父节目里面说，红点以前点得小，现在可以自己加上去点得大一点是吧？</w:t>
      </w:r>
    </w:p>
    <w:p>
      <w:pPr>
        <w:pStyle w:val="Normal"/>
        <w:rPr/>
      </w:pPr>
      <w:r>
        <w:rPr>
          <w:b/>
          <w:bCs/>
        </w:rPr>
        <w:t>台长答：</w:t>
      </w:r>
      <w:r>
        <w:rPr/>
        <w:t>对了，再点一遍都可以（那是不是别人帮着再点大一点也可以的？）也可以的。</w:t>
      </w:r>
    </w:p>
    <w:p>
      <w:pPr>
        <w:pStyle w:val="Normal"/>
        <w:rPr/>
      </w:pPr>
      <w:r>
        <w:rPr/>
      </w:r>
    </w:p>
    <w:p>
      <w:pPr>
        <w:pStyle w:val="Normal"/>
        <w:rPr/>
      </w:pPr>
      <w:r>
        <w:rPr/>
        <w:t>Wenda20150130</w:t>
      </w:r>
      <w:r>
        <w:rPr>
          <w:rFonts w:cs="Segoe UI Emoji" w:ascii="Segoe UI Emoji" w:hAnsi="Segoe UI Emoji"/>
        </w:rPr>
        <w:t xml:space="preserve">  </w:t>
      </w:r>
      <w:r>
        <w:rPr/>
        <w:t>01:10:24</w:t>
      </w:r>
      <w:r>
        <w:rPr>
          <w:rFonts w:cs="Segoe UI Emoji" w:ascii="Segoe UI Emoji" w:hAnsi="Segoe UI Emoji"/>
        </w:rPr>
        <w:t xml:space="preserve">  </w:t>
      </w:r>
      <w:r>
        <w:rPr/>
        <w:t>希望超度的孩子能投好人家，要多念小房子</w:t>
      </w:r>
    </w:p>
    <w:p>
      <w:pPr>
        <w:pStyle w:val="Normal"/>
        <w:rPr/>
      </w:pPr>
      <w:r>
        <w:rPr>
          <w:b/>
          <w:bCs/>
        </w:rPr>
        <w:t>女听众：</w:t>
      </w:r>
      <w:r>
        <w:rPr/>
        <w:t>我以前打电话，师父给我看过图腾说打胎的孩子走了。过了一段时间我梦见门口走过两个小孩，一个小孩走过去，一个小孩进来了，他手里拿着一个瓶子就像我们大陆挂葡萄糖盐水</w:t>
      </w:r>
      <w:r>
        <w:rPr/>
        <w:t>250CC</w:t>
      </w:r>
      <w:r>
        <w:rPr/>
        <w:t>的那种。不知道他是给我还是不给我，瓶子掉在地下我弯下腰去捡，他也捡。我听见他说：“对不起……”后面我就不记得了。我醒过来之后想那个孩子可能还有问题，我就念了</w:t>
      </w:r>
      <w:r>
        <w:rPr/>
        <w:t>9</w:t>
      </w:r>
      <w:r>
        <w:rPr/>
        <w:t>张小房子，然后没做到梦。</w:t>
      </w:r>
    </w:p>
    <w:p>
      <w:pPr>
        <w:pStyle w:val="Normal"/>
        <w:rPr/>
      </w:pPr>
      <w:r>
        <w:rPr>
          <w:b/>
          <w:bCs/>
        </w:rPr>
        <w:t>台长答：</w:t>
      </w:r>
      <w:r>
        <w:rPr/>
        <w:t>说明你在超度的孩子还没有完全走掉（他又回来了是吧？）不一定回来，是你可能还有（哦。我听他很清楚地说“对不起”，我想是不是我跟他扯平了？怎么给我一个瓶子？）不是的，你赶快再念</w:t>
      </w:r>
      <w:r>
        <w:rPr/>
        <w:t>7</w:t>
      </w:r>
      <w:r>
        <w:rPr/>
        <w:t>张就可以了（写我名字的孩子是吧？）对（因为上次师父看了说要</w:t>
      </w:r>
      <w:r>
        <w:rPr/>
        <w:t>48</w:t>
      </w:r>
      <w:r>
        <w:rPr/>
        <w:t>张，我念了五十几张，我心里想最好去到一个信佛的人家，就少走弯路少犯错误，是不是他就问我还要一点？）呵呵，你当心点吧，就是这么简单，讲得完全正确。刚刚我就是要讲你一定提过要求，他才会问你要的（是啊）而且你现在跟他讲了，他就谢谢你（那我再念</w:t>
      </w:r>
      <w:r>
        <w:rPr/>
        <w:t>7</w:t>
      </w:r>
      <w:r>
        <w:rPr/>
        <w:t>张是吧？）嗯，给他弄个好一点的人家，我想这本身也是一种善德吧。</w:t>
      </w:r>
    </w:p>
    <w:p>
      <w:pPr>
        <w:pStyle w:val="Normal"/>
        <w:rPr/>
      </w:pPr>
      <w:r>
        <w:rPr/>
      </w:r>
    </w:p>
    <w:p>
      <w:pPr>
        <w:pStyle w:val="Normal"/>
        <w:rPr/>
      </w:pPr>
      <w:r>
        <w:rPr/>
        <w:t>Wenda20150130</w:t>
      </w:r>
      <w:r>
        <w:rPr>
          <w:rFonts w:cs="Segoe UI Emoji" w:ascii="Segoe UI Emoji" w:hAnsi="Segoe UI Emoji"/>
        </w:rPr>
        <w:t xml:space="preserve">  </w:t>
      </w:r>
      <w:r>
        <w:rPr/>
        <w:t>01:12:49</w:t>
      </w:r>
      <w:r>
        <w:rPr>
          <w:rFonts w:cs="Segoe UI Emoji" w:ascii="Segoe UI Emoji" w:hAnsi="Segoe UI Emoji"/>
        </w:rPr>
        <w:t xml:space="preserve">  </w:t>
      </w:r>
      <w:r>
        <w:rPr/>
        <w:t>有关过年收红包的问题</w:t>
      </w:r>
    </w:p>
    <w:p>
      <w:pPr>
        <w:pStyle w:val="Normal"/>
        <w:rPr/>
      </w:pPr>
      <w:r>
        <w:rPr>
          <w:b/>
          <w:bCs/>
        </w:rPr>
        <w:t>女听众：</w:t>
      </w:r>
      <w:r>
        <w:rPr/>
        <w:t>我们这里要过年了嘛，有时候家里有人接受了人家的礼金比如一个红包什么的，师父常跟我们说不思善不思恶，那收了人家的这个……</w:t>
      </w:r>
    </w:p>
    <w:p>
      <w:pPr>
        <w:pStyle w:val="Normal"/>
        <w:rPr/>
      </w:pPr>
      <w:r>
        <w:rPr>
          <w:b/>
          <w:bCs/>
        </w:rPr>
        <w:t>台长答：</w:t>
      </w:r>
      <w:r>
        <w:rPr/>
        <w:t>这个不管了，红包这是一点点啦（数字是不大的）几十块钱，这个都是中国传统过新年的一个礼仪。实际上红包的意思就是告诉你，你收的这个，大家祝福一下你源源不断，因为新年新气象，有东西拿那么你一年都会有东西拿，是这个概念。你收人家几十块钱、一百块钱、两百块钱的话，你发达啦？（不是。我想要不要拿出来一点钱给送的那个人放放生？）这个可以。如果他送你几百块钱你拿个一两百块钱给他放放生，这是功德无量的事情了，哈哈（就报他的名字就可以了，帮谁谁谁放？）对。</w:t>
      </w:r>
    </w:p>
    <w:p>
      <w:pPr>
        <w:pStyle w:val="Normal"/>
        <w:rPr/>
      </w:pPr>
      <w:r>
        <w:rPr/>
      </w:r>
    </w:p>
    <w:p>
      <w:pPr>
        <w:pStyle w:val="Normal"/>
        <w:rPr/>
      </w:pPr>
      <w:r>
        <w:rPr/>
        <w:t>Wenda20150130</w:t>
      </w:r>
      <w:r>
        <w:rPr>
          <w:rFonts w:cs="Segoe UI Emoji" w:ascii="Segoe UI Emoji" w:hAnsi="Segoe UI Emoji"/>
        </w:rPr>
        <w:t xml:space="preserve">  </w:t>
      </w:r>
      <w:r>
        <w:rPr/>
        <w:t>01:14:10</w:t>
      </w:r>
      <w:r>
        <w:rPr>
          <w:rFonts w:cs="Segoe UI Emoji" w:ascii="Segoe UI Emoji" w:hAnsi="Segoe UI Emoji"/>
        </w:rPr>
        <w:t xml:space="preserve">  </w:t>
      </w:r>
      <w:r>
        <w:rPr/>
        <w:t>欠下风流债、邪淫过世后也要偿还，因果报应真实不虚</w:t>
      </w:r>
    </w:p>
    <w:p>
      <w:pPr>
        <w:pStyle w:val="Normal"/>
        <w:rPr/>
      </w:pPr>
      <w:r>
        <w:rPr>
          <w:b/>
          <w:bCs/>
        </w:rPr>
        <w:t>女听众：</w:t>
      </w:r>
      <w:r>
        <w:rPr/>
        <w:t>我听师父说祖上杀业一般要传三代是吧？（对）那要是邪淫的话传几代啊？</w:t>
      </w:r>
    </w:p>
    <w:p>
      <w:pPr>
        <w:pStyle w:val="Normal"/>
        <w:rPr/>
      </w:pPr>
      <w:r>
        <w:rPr>
          <w:b/>
          <w:bCs/>
        </w:rPr>
        <w:t>台长答：</w:t>
      </w:r>
      <w:r>
        <w:rPr/>
        <w:t>邪淫的话，一般当代和第二代两代就报掉了（我给我爸爸念了一两百张小房子，过一段时间又梦到了，不是我梦到就家里有人梦到，然后再给他念一点。有一天我梦见我爸在下面跟一个女的生活在一起，是不是地府里也能够结婚、也能够成家？）对，地府当然可以（因为那个女的我以前是认识的，我爸爸生前就跟那个女的有过关系，我爸爸跟我妈妈老是吵架，家里闹得翻天覆地。那时候我已经</w:t>
      </w:r>
      <w:r>
        <w:rPr/>
        <w:t>20</w:t>
      </w:r>
      <w:r>
        <w:rPr/>
        <w:t>岁左右了，也懂了，我也骂过她，是不是我也犯了天律？）没有没有，你骂她，根据阳间法律的话她这样做是不对的，但是你爸爸跟那个女的肯定是上辈子的缘分。所以这辈子虽然你爸爸结婚了，但是这个女的一定要还你爸爸的债，所以你爸爸就会跟她两个人私自有这种感情（就是他们到阴间还要继续？）对啊，他们两个阴间做鬼了，两个鬼还在搞来搞去的（是啊，所以我给他念小房子总是上不去）总是上不去，他有个拖累啊。我可以告诉你，为什么在阳间不是有冥婚吗？就是说某一家的孩子死了，就帮他找一个相配的两个人再办个酒席，在农村叫办冥婚，然后把他们烧下去，两个鬼就认识了，在下面也能一起生活的。所以过去一个叫孤魂叫野鬼，有的时候叫双魂，双魂就是说有两个鬼魂在一起，他们出来成双作对的，明白了吗？（我知道了。所以在梦里他们还给我吃饭，没有什么菜就吃的白饭，我好像也吃了几口。然后我父亲带我到一个地方，看他好像要还人家钱，口袋里面摸出来的钱要还人家）这还不懂啊？就是你小房子不够，你爸爸叫你赶快多念点小房子给他，他要还钱（他又缺钱用了是吧？）对了，不是缺一点点了（我就给我老爸念了</w:t>
      </w:r>
      <w:r>
        <w:rPr/>
        <w:t>21</w:t>
      </w:r>
      <w:r>
        <w:rPr/>
        <w:t>张，给那个人也念了</w:t>
      </w:r>
      <w:r>
        <w:rPr/>
        <w:t>21</w:t>
      </w:r>
      <w:r>
        <w:rPr/>
        <w:t>张，因为我认识的，我还念了</w:t>
      </w:r>
      <w:r>
        <w:rPr/>
        <w:t>21</w:t>
      </w:r>
      <w:r>
        <w:rPr/>
        <w:t>遍礼佛大忏悔文）这个女的也蛮可怜的，因为她一辈子不能跟你老爸好，所以她到了下面还盯住你老爸，所以你老爸欠她了，你给她念经完全重要。所以，这就告诉男人不要在外面“花册册”的，欠了人家，人家做了鬼都盯住你啊，逃不掉的！（是的。师父，是不是因为这个关系，我给老爸念的一两百张小房子他都花光了？）花光了，他欠的债太多了。在地府有一种叫风流鬼，你爸爸就是这种风流鬼，到了下面去还要搞啊（所以我现在做到梦就给他们念是吧？轮到我爸爸忌日我就给他多念点是吧？）对对，哈哈……（我是这样想的，因为清明、七月半、冬至，因为祖上有几个，我不能给他一个人独念，忌日我多念点）老妈妈我问你，你几岁了？（我</w:t>
      </w:r>
      <w:r>
        <w:rPr/>
        <w:t>66</w:t>
      </w:r>
      <w:r>
        <w:rPr/>
        <w:t>啊）你看看你可怜吗，</w:t>
      </w:r>
      <w:r>
        <w:rPr/>
        <w:t>66</w:t>
      </w:r>
      <w:r>
        <w:rPr/>
        <w:t>岁还要替你爸爸还债，现在还不懂啊？所以祖上……（因为他生前家里闹得一塌糊涂，我也骂过那个女的，我想我也有罪是吧？犯的口业）有的，这个女人也很可怜的。所以有时候我觉得这个世界上如果婚姻当中碰到问题、碰见另外一个女的，我觉得大家都要冷静下来好好地善处理，不要恶处理，恶处理的话以后就会带到下面去（嗯。我觉得我也有问题，现在知道了，没有对没有错，没有是没有非，只有因和果。我造了口业，所以我要忏悔啊！）你帮着你妈妈这么骂她、这么搞她、弄她，这不也是出事的吗？（是啊）有些人碰到这种事情动不动抽人家耳光，接下来被鬼抽啊！有些事情善处理就是好好地讲、谈，不要动手啊，不能动手的，听得懂吗？（我好像当面也没有，我就是背后……）你打她了啊（嗯，所以我也要给她念点小房子是吧？）当然了，你骗我啊？我会不知道的？我是谁啊？因为你刚刚讲了这个问题，台长有兴趣了所以我就看了，呵呵呵……（师父您看见了？）嗯，当然看见了。那女的短头发，还蛮好看的，小巧玲珑（是长得蛮好看。我给她念的</w:t>
      </w:r>
      <w:r>
        <w:rPr/>
        <w:t>21</w:t>
      </w:r>
      <w:r>
        <w:rPr/>
        <w:t>张小房子够不够啊？）不够的（那我还要给他们念多少？）这个女的至少要六十几张。你要给你爸爸好好念了，你这个老爸真的是，唉！头发三七开的，我都看见了（呵呵……反正我慢慢念了，反正是写我名字的要经者，我就不停地念，菩萨会安排的是吧？）对对，你好好地念的话你以后会上去，会上到很高的位置的。你放心了，本来有一个病已经被你念好了，因为我看了图腾我就告诉你，你本来是泌尿系统不好、小便尿频尿急，现在已经好很多了，你的肾脏有所改进。你好好地修了（我今年</w:t>
      </w:r>
      <w:r>
        <w:rPr/>
        <w:t>66</w:t>
      </w:r>
      <w:r>
        <w:rPr/>
        <w:t>岁，在</w:t>
      </w:r>
      <w:r>
        <w:rPr/>
        <w:t>2014</w:t>
      </w:r>
      <w:r>
        <w:rPr/>
        <w:t>年</w:t>
      </w:r>
      <w:r>
        <w:rPr/>
        <w:t>4</w:t>
      </w:r>
      <w:r>
        <w:rPr/>
        <w:t>月份动过一个小手术，我是不是</w:t>
      </w:r>
      <w:r>
        <w:rPr/>
        <w:t>66</w:t>
      </w:r>
      <w:r>
        <w:rPr/>
        <w:t>的那个劫过了？）过了，肯定过了（那我就一心一意地给他们慢慢念小房子？）对啊。但是我怎么看你没有你爸爸好看？你爸爸比你长得好看，他的眼睛比你好看，我看你的眼睛一个双眼皮一个单眼皮，呵呵……（我是一个双眼皮一个单眼皮，现在老了一个眼皮垮下来了）垮下来了，呵呵，我不管，我现在看到就是这样，呵呵！</w:t>
      </w:r>
    </w:p>
    <w:p>
      <w:pPr>
        <w:pStyle w:val="Normal"/>
        <w:rPr/>
      </w:pPr>
      <w:r>
        <w:rPr/>
      </w:r>
    </w:p>
    <w:p>
      <w:pPr>
        <w:pStyle w:val="Normal"/>
        <w:rPr/>
      </w:pPr>
      <w:r>
        <w:rPr/>
        <w:t>7</w:t>
      </w:r>
      <w:r>
        <w:rPr/>
        <w:t>．</w:t>
      </w:r>
      <w:r>
        <w:rPr/>
        <w:t>Wenda20150130</w:t>
      </w:r>
      <w:r>
        <w:rPr>
          <w:rFonts w:cs="Segoe UI Emoji" w:ascii="Segoe UI Emoji" w:hAnsi="Segoe UI Emoji"/>
        </w:rPr>
        <w:t xml:space="preserve">  </w:t>
      </w:r>
      <w:r>
        <w:rPr/>
        <w:t>01:23:00</w:t>
      </w:r>
      <w:r>
        <w:rPr>
          <w:rFonts w:cs="Segoe UI Emoji" w:ascii="Segoe UI Emoji" w:hAnsi="Segoe UI Emoji"/>
        </w:rPr>
        <w:t xml:space="preserve">  </w:t>
      </w:r>
      <w:r>
        <w:rPr/>
        <w:t>造口业的人都会受到惩罚</w:t>
      </w:r>
    </w:p>
    <w:p>
      <w:pPr>
        <w:pStyle w:val="Normal"/>
        <w:rPr/>
      </w:pPr>
      <w:r>
        <w:rPr>
          <w:b/>
          <w:bCs/>
        </w:rPr>
        <w:t>女听众：</w:t>
      </w:r>
      <w:r>
        <w:rPr/>
        <w:t>师父，我</w:t>
      </w:r>
      <w:r>
        <w:rPr/>
        <w:t>1</w:t>
      </w:r>
      <w:r>
        <w:rPr/>
        <w:t>月</w:t>
      </w:r>
      <w:r>
        <w:rPr/>
        <w:t>9</w:t>
      </w:r>
      <w:r>
        <w:rPr/>
        <w:t>日那个电话断了，后来听录音说师父气场太强了。不好意思，师父，那天我打进电话说了一个不恰当的比喻，请师父和护法神原谅我！</w:t>
      </w:r>
    </w:p>
    <w:p>
      <w:pPr>
        <w:pStyle w:val="Normal"/>
        <w:rPr/>
      </w:pPr>
      <w:r>
        <w:rPr>
          <w:b/>
          <w:bCs/>
        </w:rPr>
        <w:t>台长答：</w:t>
      </w:r>
      <w:r>
        <w:rPr/>
        <w:t>不原谅你你就要出事了（是的，谢谢师父！后来我念了</w:t>
      </w:r>
      <w:r>
        <w:rPr/>
        <w:t>21</w:t>
      </w:r>
      <w:r>
        <w:rPr/>
        <w:t>遍礼佛大忏悔文，那天晚上梦到师父跟我说：“师父是赏罚分明的，我带你去一个地方吧。”然后师父把我带到一个地方，那里有一张巨大的案桌，师父指着那张桌子对我说：“这是师父批阅文件的地方。”还对我说：“你自己先去玩一会儿，我批完这些文件去找你。”师父，梦里的感觉您坐在上面好高好大啊）你知道就好了（后来我意念中在想，这是在天上吗？这个时候我就醒了）傻姑娘告诉你了，现在很多人啊自己再乱来好了，我不想讲，师父现在可以帮着菩萨处理很多重要的事情，这个重要的事你就知道，有的菩萨处理人间的很多重要事情，一个就是要帮助这个世界怎么样和平、怎么样帮助人、怎么样救人。还有一个是什么？掌握很多人的生死啊！台长救的这个人不死了，不就是让他活着了吗？为什么很多人医生都说“不行的，回去吧，等吧，好吃好睡吧……”你刚刚听听前面的节目，长了个肿瘤这么大，怎么念经，后来这种文件一批，那么接下来他的肿瘤就开始小了，听得懂吗？（听得懂。师父，那个桌子我觉得好像是以前皇宫里面两边高起来的那种，很大很大、巨大的案桌）对，这是天上的（您跟我说的时候我还在想，师父这个桌子怎么这么大？后来您一坐上去就变得那么高那么大，和桌子的比例刚好相匹配，哎哟，我的天啊！师父，这是在天上吗？）呵呵，那当然了，人间你去帮我找个桌子啊，师父也没有那么大啊，你看看我不就这么一点点吗？呵呵……（很神奇的！我就是</w:t>
      </w:r>
      <w:r>
        <w:rPr/>
        <w:t>21</w:t>
      </w:r>
      <w:r>
        <w:rPr/>
        <w:t>遍礼佛大忏悔文念完那一天晚上就梦到了，而且九点不到我就睡着了）所以我告诉你，很多人造口业的都要好自为之了，我希望他们赶快要停止了，否则的话他们马上会有苦吃了，我不骗你的。现在这个世界上，一个人不能造业，连口业都不能造，现在连造口业的人都要受惩罚，很厉害的。你去看，现在骂人的话就叫“诽谤”，诽谤就把你告到法院里，跟人间一模一样，对不对啊？学佛的人去骂别人、去讲人家不好，你不要说人间了，天上都给你记啊！所以，不骂人、不去评论人家，这个人就不造口业，这就是一个智慧的东西。所以，任何人都不要造口业啊！你至少不能去造口业，人家好坏那是人家因果，你去骂人家干吗？唉！尤其是我们修行人更不能去造这种口业的，谁好谁不好怎么样，真的，是非当中啊，认为自己“是”的就把人家看成“非”了，是非就是这么出来的。永远要放低自己，没有“是”哪来的“非”啊？师父讲得对不对啊？（对的。师父是大智大慧，同样一段话师父看到的是全面全局，但是我看到的仅仅是一个点，我只是井底之蛙，所以那天请师父和护法神原谅我）你记住了，不要乱讲话，听得懂吗？（好的）</w:t>
      </w:r>
    </w:p>
    <w:p>
      <w:pPr>
        <w:pStyle w:val="Normal"/>
        <w:rPr/>
      </w:pPr>
      <w:r>
        <w:rPr/>
      </w:r>
    </w:p>
    <w:p>
      <w:pPr>
        <w:pStyle w:val="Normal"/>
        <w:rPr/>
      </w:pPr>
      <w:r>
        <w:rPr/>
        <w:t>Wenda20150130</w:t>
      </w:r>
      <w:r>
        <w:rPr>
          <w:rFonts w:cs="Segoe UI Emoji" w:ascii="Segoe UI Emoji" w:hAnsi="Segoe UI Emoji"/>
        </w:rPr>
        <w:t xml:space="preserve">  </w:t>
      </w:r>
      <w:r>
        <w:rPr/>
        <w:t>01:27:32</w:t>
      </w:r>
      <w:r>
        <w:rPr>
          <w:rFonts w:cs="Segoe UI Emoji" w:ascii="Segoe UI Emoji" w:hAnsi="Segoe UI Emoji"/>
        </w:rPr>
        <w:t xml:space="preserve">  </w:t>
      </w:r>
      <w:r>
        <w:rPr/>
        <w:t>将私生子送人会受到什么样的果报</w:t>
      </w:r>
    </w:p>
    <w:p>
      <w:pPr>
        <w:pStyle w:val="Normal"/>
        <w:rPr/>
      </w:pPr>
      <w:r>
        <w:rPr>
          <w:b/>
          <w:bCs/>
        </w:rPr>
        <w:t>女听众：</w:t>
      </w:r>
      <w:r>
        <w:rPr/>
        <w:t>有位师兄问，如果一个女孩子在很小的时候因为无知生了一个小孩子，后来因为考虑到名誉问题，这个生出来的小孩被她父母亲送人了，到现在她还找不到这个孩子。这样的话，她想知道会受到怎么样的报应？</w:t>
      </w:r>
    </w:p>
    <w:p>
      <w:pPr>
        <w:pStyle w:val="Normal"/>
        <w:rPr/>
      </w:pPr>
      <w:r>
        <w:rPr>
          <w:b/>
          <w:bCs/>
        </w:rPr>
        <w:t>台长答：</w:t>
      </w:r>
      <w:r>
        <w:rPr/>
        <w:t>这个报应也是蛮厉害的。第一，因为私自生孩子已经是一个罪了，没有到年龄私自生；第二，把孩子送掉，没有尽到父母赡养孩子的责任，又是一个罪，但是这些罪都不属于很重。出菩萨身上的血啊、杀人啊、杀父杀母啊这些都是最大的罪，罪大恶极的。像这种属于中等罪，这个罪最好也要好好地忏悔掉。不忏悔的话实际上她就欠了这个女孩一辈子，下辈子可能这个女孩子到人间来就会跟她有缘分在一起，在一起之后就一直恨她、欺负她，一直让她受苦一辈子。所以现在很多人讲不出话，被爸爸妈妈一直骂，或者被老公一直骂，这个男的讲不出话来，一般都是上辈子欠她一辈子，看见老婆只要一骂，这个男的就没有声音了，实际上就是像犯了这种罪。把孩子等于扔出去了，你听得懂吗？（听得懂。因为她这个小孩子生出来以后，是在她不知道的情况下被父母亲瞒着她送人的）那么父母亲也有罪，她也有罪，明白了吗？（明白，谢谢师父）</w:t>
      </w:r>
    </w:p>
    <w:p>
      <w:pPr>
        <w:pStyle w:val="Normal"/>
        <w:rPr/>
      </w:pPr>
      <w:r>
        <w:rPr/>
      </w:r>
    </w:p>
    <w:p>
      <w:pPr>
        <w:pStyle w:val="Normal"/>
        <w:rPr/>
      </w:pPr>
      <w:r>
        <w:rPr/>
        <w:t>Wenda20150130</w:t>
      </w:r>
      <w:r>
        <w:rPr>
          <w:rFonts w:cs="Segoe UI Emoji" w:ascii="Segoe UI Emoji" w:hAnsi="Segoe UI Emoji"/>
        </w:rPr>
        <w:t xml:space="preserve">  </w:t>
      </w:r>
      <w:r>
        <w:rPr/>
        <w:t>01:29:35</w:t>
      </w:r>
      <w:r>
        <w:rPr>
          <w:rFonts w:cs="Segoe UI Emoji" w:ascii="Segoe UI Emoji" w:hAnsi="Segoe UI Emoji"/>
        </w:rPr>
        <w:t xml:space="preserve">  </w:t>
      </w:r>
      <w:r>
        <w:rPr/>
        <w:t>梦见孩子在吃奶</w:t>
      </w:r>
    </w:p>
    <w:p>
      <w:pPr>
        <w:pStyle w:val="Normal"/>
        <w:rPr/>
      </w:pPr>
      <w:r>
        <w:rPr>
          <w:b/>
          <w:bCs/>
        </w:rPr>
        <w:t>女听众：</w:t>
      </w:r>
      <w:r>
        <w:rPr/>
        <w:t>一位师兄两次梦见她儿子在吃她的奶，现实中她儿子已经</w:t>
      </w:r>
      <w:r>
        <w:rPr/>
        <w:t>17</w:t>
      </w:r>
      <w:r>
        <w:rPr/>
        <w:t>岁了，梦中儿子大概四五岁。她梦中奶水还很足，来不及吃。在现实中，他们家三个人都在修的。师父，这梦代表什么呢？</w:t>
      </w:r>
    </w:p>
    <w:p>
      <w:pPr>
        <w:pStyle w:val="Normal"/>
        <w:rPr/>
      </w:pPr>
      <w:r>
        <w:rPr>
          <w:b/>
          <w:bCs/>
        </w:rPr>
        <w:t>台长答：</w:t>
      </w:r>
      <w:r>
        <w:rPr/>
        <w:t>有灵性啊，自己不知道的打胎的孩子呀（哦）赶快念，念掉么就好了（哦，这样子）</w:t>
      </w:r>
    </w:p>
    <w:p>
      <w:pPr>
        <w:pStyle w:val="Normal"/>
        <w:rPr/>
      </w:pPr>
      <w:r>
        <w:rPr/>
      </w:r>
    </w:p>
    <w:p>
      <w:pPr>
        <w:pStyle w:val="Normal"/>
        <w:rPr/>
      </w:pPr>
      <w:r>
        <w:rPr/>
        <w:t>Wenda20150130</w:t>
      </w:r>
      <w:r>
        <w:rPr>
          <w:rFonts w:cs="Segoe UI Emoji" w:ascii="Segoe UI Emoji" w:hAnsi="Segoe UI Emoji"/>
        </w:rPr>
        <w:t xml:space="preserve">  </w:t>
      </w:r>
      <w:r>
        <w:rPr/>
        <w:t>01:30:10</w:t>
      </w:r>
      <w:r>
        <w:rPr>
          <w:rFonts w:cs="Segoe UI Emoji" w:ascii="Segoe UI Emoji" w:hAnsi="Segoe UI Emoji"/>
        </w:rPr>
        <w:t xml:space="preserve">  </w:t>
      </w:r>
      <w:r>
        <w:rPr/>
        <w:t>梦见自己怀孕和别人怀孕的区别</w:t>
      </w:r>
    </w:p>
    <w:p>
      <w:pPr>
        <w:pStyle w:val="Normal"/>
        <w:rPr/>
      </w:pPr>
      <w:r>
        <w:rPr>
          <w:b/>
          <w:bCs/>
        </w:rPr>
        <w:t>女听众：</w:t>
      </w:r>
      <w:r>
        <w:rPr/>
        <w:t>梦见别人怀孕是孩子超度走了，对吧？（对了）梦见自己怀孕是孩子还没有超走，是吗？</w:t>
      </w:r>
    </w:p>
    <w:p>
      <w:pPr>
        <w:pStyle w:val="Normal"/>
        <w:rPr/>
      </w:pPr>
      <w:r>
        <w:rPr>
          <w:b/>
          <w:bCs/>
        </w:rPr>
        <w:t>台长答：</w:t>
      </w:r>
      <w:r>
        <w:rPr/>
        <w:t>对。梦见人家怀孕了，那就说明你的孩子已经投胎了，结束了；梦见自己怀孕，还在你身上，还没走掉（哦。我梦见对方同时怀了双胞胎是什么意思呢？）很简单，也就说你超度两个，呵呵（哦，怪不得。谢谢师父开示）</w:t>
      </w:r>
    </w:p>
    <w:p>
      <w:pPr>
        <w:pStyle w:val="Normal"/>
        <w:rPr/>
      </w:pPr>
      <w:r>
        <w:rPr/>
      </w:r>
    </w:p>
    <w:p>
      <w:pPr>
        <w:pStyle w:val="Normal"/>
        <w:rPr/>
      </w:pPr>
      <w:r>
        <w:rPr/>
        <w:t>Wenda20150130</w:t>
      </w:r>
      <w:r>
        <w:rPr>
          <w:rFonts w:cs="Segoe UI Emoji" w:ascii="Segoe UI Emoji" w:hAnsi="Segoe UI Emoji"/>
        </w:rPr>
        <w:t xml:space="preserve">  </w:t>
      </w:r>
      <w:r>
        <w:rPr/>
        <w:t>01:31:00</w:t>
      </w:r>
      <w:r>
        <w:rPr>
          <w:rFonts w:cs="Segoe UI Emoji" w:ascii="Segoe UI Emoji" w:hAnsi="Segoe UI Emoji"/>
        </w:rPr>
        <w:t xml:space="preserve">  </w:t>
      </w:r>
      <w:r>
        <w:rPr/>
        <w:t>为不信佛的人助念没有效果</w:t>
      </w:r>
    </w:p>
    <w:p>
      <w:pPr>
        <w:pStyle w:val="Normal"/>
        <w:rPr/>
      </w:pPr>
      <w:r>
        <w:rPr>
          <w:b/>
          <w:bCs/>
        </w:rPr>
        <w:t>女听众：</w:t>
      </w:r>
      <w:r>
        <w:rPr/>
        <w:t>群里有时候发出求助念的信息，比如某某某师兄的亲人现在正在做手术，但是被助念的本人是不信佛的。请问师父，这样子我们助念的经文对他来说有效果吗？</w:t>
      </w:r>
    </w:p>
    <w:p>
      <w:pPr>
        <w:pStyle w:val="Normal"/>
        <w:rPr/>
      </w:pPr>
      <w:r>
        <w:rPr>
          <w:b/>
          <w:bCs/>
        </w:rPr>
        <w:t>台长答：</w:t>
      </w:r>
      <w:r>
        <w:rPr/>
        <w:t>效果不大。我可以告诉你，如果群里有人求助，我们应该帮忙，这是正常的，这是好事情。如果相信的人你帮他助念，你会有功德；不相信的人你给他助念，我可以告诉你功德不大，而且效果不大。所以，以后要帮人助念，首先这个生病的人他必须要相信，他不相信的话你们帮他助念，我可以告诉你，根本反弹的，没有效果的（好，谢谢师父）</w:t>
      </w:r>
    </w:p>
    <w:p>
      <w:pPr>
        <w:pStyle w:val="Normal"/>
        <w:rPr/>
      </w:pPr>
      <w:r>
        <w:rPr/>
      </w:r>
    </w:p>
    <w:p>
      <w:pPr>
        <w:pStyle w:val="Normal"/>
        <w:rPr/>
      </w:pPr>
      <w:r>
        <w:rPr/>
        <w:t>Wenda20150130</w:t>
      </w:r>
      <w:r>
        <w:rPr>
          <w:rFonts w:cs="Segoe UI Emoji" w:ascii="Segoe UI Emoji" w:hAnsi="Segoe UI Emoji"/>
        </w:rPr>
        <w:t xml:space="preserve">  </w:t>
      </w:r>
      <w:r>
        <w:rPr/>
        <w:t>01:31:52</w:t>
      </w:r>
      <w:r>
        <w:rPr>
          <w:rFonts w:cs="Segoe UI Emoji" w:ascii="Segoe UI Emoji" w:hAnsi="Segoe UI Emoji"/>
        </w:rPr>
        <w:t xml:space="preserve">  </w:t>
      </w:r>
      <w:r>
        <w:rPr/>
        <w:t>念经忏悔按正常的祈求即可，关键是行为有没有改正</w:t>
      </w:r>
    </w:p>
    <w:p>
      <w:pPr>
        <w:pStyle w:val="Normal"/>
        <w:rPr/>
      </w:pPr>
      <w:r>
        <w:rPr>
          <w:b/>
          <w:bCs/>
        </w:rPr>
        <w:t>女听众：</w:t>
      </w:r>
      <w:r>
        <w:rPr/>
        <w:t>师父有过很多开示关于礼佛大忏悔文的，其中有个开示是说念礼佛大忏悔文之前祈求：“请大慈大悲观世音菩萨保佑我某某某，帮助我忏悔、消除某某部位的孽障。”一般是每天念</w:t>
      </w:r>
      <w:r>
        <w:rPr/>
        <w:t>3</w:t>
      </w:r>
      <w:r>
        <w:rPr/>
        <w:t>遍礼佛大忏悔文，一个部位念两个月；如果每天念</w:t>
      </w:r>
      <w:r>
        <w:rPr/>
        <w:t>7</w:t>
      </w:r>
      <w:r>
        <w:rPr/>
        <w:t>遍的话，一个部位要念一个月。还有一个录音我听过师父说如果说具体的部位消业障，问题是不知道要念多少遍才能消掉，万一消不掉就麻烦了。那么请问师父到底我们应该怎么祈求才更恰当？消掉的业障更到位呢？</w:t>
      </w:r>
    </w:p>
    <w:p>
      <w:pPr>
        <w:pStyle w:val="Normal"/>
        <w:rPr/>
      </w:pPr>
      <w:r>
        <w:rPr>
          <w:b/>
          <w:bCs/>
        </w:rPr>
        <w:t>台长答：</w:t>
      </w:r>
      <w:r>
        <w:rPr/>
        <w:t>消掉业障更到位，这么求就可以了，菩萨根本不会看你一句话的，而是看你的行为，看你不造新业，然后不停地在消业，菩萨就会帮你消掉，地府才能帮你划掉。否则的话，嘴巴讲得再好听有什么用啊？（哦，这个都不重要的是吧？）不重要的。所以有些人好像重外面的规矩，跑到庙里，哎呀，香这么拿，做得像真的，回到家里骂人。你说跟菩萨讲，你回家的动作菩萨不知道的啊？你修不修心、好不好，做一个好人菩萨会看不出来的？你不是在骗菩萨啊？对不对啊？你今天嘴巴里讲得再好，“观世音菩萨，怎么怎么……”有一个人跑到菩萨这里什么话都不讲就好好念，掉了几滴眼泪，回到家事情就解决了；那个人嘴巴讲得天花乱坠，边上人都非常地欣赏他，觉得“哎呀，怎么讲得这么好，我也学他吧”，修不好的，没有用的！（就是要用心忏悔）对了！（我懂了）实心忏悔，真心悔改。我可以告诉你，修心就是修的你这颗心，心不动什么都不动，心一动什么都动（明白，谢谢师父开示）</w:t>
      </w:r>
    </w:p>
    <w:p>
      <w:pPr>
        <w:pStyle w:val="Normal"/>
        <w:rPr/>
      </w:pPr>
      <w:r>
        <w:rPr/>
      </w:r>
    </w:p>
    <w:p>
      <w:pPr>
        <w:pStyle w:val="Normal"/>
        <w:rPr/>
      </w:pPr>
      <w:r>
        <w:rPr/>
        <w:t>Wenda20150130</w:t>
      </w:r>
      <w:r>
        <w:rPr>
          <w:rFonts w:cs="Segoe UI Emoji" w:ascii="Segoe UI Emoji" w:hAnsi="Segoe UI Emoji"/>
        </w:rPr>
        <w:t xml:space="preserve">  </w:t>
      </w:r>
      <w:r>
        <w:rPr/>
        <w:t>01:34:17</w:t>
      </w:r>
      <w:r>
        <w:rPr>
          <w:rFonts w:cs="Segoe UI Emoji" w:ascii="Segoe UI Emoji" w:hAnsi="Segoe UI Emoji"/>
        </w:rPr>
        <w:t xml:space="preserve">  </w:t>
      </w:r>
      <w:r>
        <w:rPr/>
        <w:t>台长对“犯戒”和“破戒”的开示</w:t>
      </w:r>
    </w:p>
    <w:p>
      <w:pPr>
        <w:pStyle w:val="Normal"/>
        <w:rPr/>
      </w:pPr>
      <w:r>
        <w:rPr>
          <w:b/>
          <w:bCs/>
        </w:rPr>
        <w:t>女听众：</w:t>
      </w:r>
      <w:r>
        <w:rPr/>
        <w:t>师父，“犯戒”和“破戒”的意思，是不是说犯戒是在自己不知道、不明白的情况下做的错事？而破戒是在自己许了愿的情况下，等于说是明知故犯做错了事情叫“破戒”呢？</w:t>
      </w:r>
    </w:p>
    <w:p>
      <w:pPr>
        <w:pStyle w:val="Normal"/>
        <w:rPr/>
      </w:pPr>
      <w:r>
        <w:rPr>
          <w:b/>
          <w:bCs/>
        </w:rPr>
        <w:t>台长答：</w:t>
      </w:r>
      <w:r>
        <w:rPr/>
        <w:t>你前面那个讲错了，后面这个破戒讲得是对的。“破戒”就是说你已经受戒了，受了戒律之后你破掉了，那也就是说你明知故犯，对不对？那么“犯戒”是什么意思？犯戒有两种：一种是不知情况之下你犯了戒律；还有一种你明知这个情况也犯戒，那本身也是犯戒（破戒后犯的这个业是不是念礼佛大忏悔文也擦不掉的？）破戒之后念礼佛大忏悔文当然擦得掉，擦了还有痕迹（师父，如果我们在家居士意念有时候不纯，属于是犯戒还是破戒？）意念不纯应该属于不如理不如法，应该没有问题。这个意念不要在一个星期当中让它成熟，不要让它进入你的八识田中，应该这些都是属于不如理不如法，所以不算破掉了很大的戒律（明白了，谢谢师父）</w:t>
      </w:r>
    </w:p>
    <w:p>
      <w:pPr>
        <w:pStyle w:val="Normal"/>
        <w:rPr/>
      </w:pPr>
      <w:r>
        <w:rPr/>
      </w:r>
    </w:p>
    <w:p>
      <w:pPr>
        <w:pStyle w:val="Normal"/>
        <w:rPr/>
      </w:pPr>
      <w:r>
        <w:rPr/>
        <w:t>Wenda20150130</w:t>
      </w:r>
      <w:r>
        <w:rPr>
          <w:rFonts w:cs="Segoe UI Emoji" w:ascii="Segoe UI Emoji" w:hAnsi="Segoe UI Emoji"/>
        </w:rPr>
        <w:t xml:space="preserve">  </w:t>
      </w:r>
      <w:r>
        <w:rPr/>
        <w:t>01:35:54</w:t>
      </w:r>
      <w:r>
        <w:rPr>
          <w:rFonts w:cs="Segoe UI Emoji" w:ascii="Segoe UI Emoji" w:hAnsi="Segoe UI Emoji"/>
        </w:rPr>
        <w:t xml:space="preserve">  </w:t>
      </w:r>
      <w:r>
        <w:rPr/>
        <w:t>关于有多个名字的问题</w:t>
      </w:r>
    </w:p>
    <w:p>
      <w:pPr>
        <w:pStyle w:val="Normal"/>
        <w:rPr/>
      </w:pPr>
      <w:r>
        <w:rPr>
          <w:b/>
          <w:bCs/>
        </w:rPr>
        <w:t>女听众：</w:t>
      </w:r>
      <w:r>
        <w:rPr/>
        <w:t>同修的儿子现在有三个名字，在家里叫他第三个名字，外面叫他第二个名字，那么小房子名字应该写哪个呢？</w:t>
      </w:r>
    </w:p>
    <w:p>
      <w:pPr>
        <w:pStyle w:val="Normal"/>
        <w:rPr/>
      </w:pPr>
      <w:r>
        <w:rPr>
          <w:b/>
          <w:bCs/>
        </w:rPr>
        <w:t>台长答：</w:t>
      </w:r>
      <w:r>
        <w:rPr/>
        <w:t>很简单，小房子经常叫的两个名字都可以写，有灵动性的就可以。如果升过文，写升过文的就可以了（那么他升文的话应该升第二个还是升第三个呢？）那他自己选择，不要问我（好的，谢谢师父）</w:t>
      </w:r>
    </w:p>
    <w:p>
      <w:pPr>
        <w:pStyle w:val="Normal"/>
        <w:rPr/>
      </w:pPr>
      <w:r>
        <w:rPr/>
      </w:r>
    </w:p>
    <w:p>
      <w:pPr>
        <w:pStyle w:val="Normal"/>
        <w:rPr/>
      </w:pPr>
      <w:r>
        <w:rPr/>
        <w:t>Wenda20150130</w:t>
      </w:r>
      <w:r>
        <w:rPr>
          <w:rFonts w:cs="Segoe UI Emoji" w:ascii="Segoe UI Emoji" w:hAnsi="Segoe UI Emoji"/>
        </w:rPr>
        <w:t xml:space="preserve">  </w:t>
      </w:r>
      <w:r>
        <w:rPr/>
        <w:t>01:36:42</w:t>
      </w:r>
      <w:r>
        <w:rPr>
          <w:rFonts w:cs="Segoe UI Emoji" w:ascii="Segoe UI Emoji" w:hAnsi="Segoe UI Emoji"/>
        </w:rPr>
        <w:t xml:space="preserve">  </w:t>
      </w:r>
      <w:r>
        <w:rPr/>
        <w:t>念小房子不用回向；要尊师重道、依教奉行</w:t>
      </w:r>
    </w:p>
    <w:p>
      <w:pPr>
        <w:pStyle w:val="Normal"/>
        <w:rPr/>
      </w:pPr>
      <w:r>
        <w:rPr>
          <w:b/>
          <w:bCs/>
        </w:rPr>
        <w:t>女听众：</w:t>
      </w:r>
      <w:r>
        <w:rPr/>
        <w:t>现在有些师兄小房子念完了不烧，他说回向掉，这样子的话有什么后果吗？</w:t>
      </w:r>
    </w:p>
    <w:p>
      <w:pPr>
        <w:pStyle w:val="Normal"/>
        <w:rPr/>
      </w:pPr>
      <w:r>
        <w:rPr>
          <w:b/>
          <w:bCs/>
        </w:rPr>
        <w:t>台长答：</w:t>
      </w:r>
      <w:r>
        <w:rPr/>
        <w:t>他说回向掉啊？（对，他说小房子经文不能烧，然后他就回向掉了）这是经文啊？你叫他去看哪个是经文啊？（他小房子就是按照我们这样子念的）对啊，那他已经走偏了。那叫他学心灵法门干吗？八万四千法门哪个法门都是好的，你叫他好好学其他的吧。有师父他都不听，他愿意自己这么做，他念小房子干吗？我讲话你听得懂吗？（我听得懂，我明白）他回向什么意思啊？他怎么回向啊？他把小房子怎么回向，你告诉我呀（比如说给某某某的要经者，他就是说把这些小房子里面的经文全部回向给某某某的要经者）好了，拿不到的。你是谁呀？你是谁呀？！你嘴巴里一种气场讲出去，对方收得到的啊？“回向”，我告诉你，回向是修得好的人才能回向的，你看庙里很多高僧大德他们回向对方能收到，就等于你一个手机或者一个对讲机发射功率很差的，对方能收到吗？听得懂了吗？（听得懂，师父）所以他这些小房子如果经常长期积累的话，就有人来拿了。他以为回向掉了，里面的经文都有用的，那有人就把它当成没有用的、没有人拿的东西了，接下来人家就会把它拿走了（明白了，师父，我会把这个录音给他们听的）好好叫他听了（师父，我们学心灵法门的佛子要视师父如佛，这个是一定要做到的）这个是啊，当然咯，所有八万四千法门很多是佛法基本理念，那你必须要尊重，就像师父经常跟大家讲学佛不能依人，要依法不依人，对不对啊？（对）要依法，我们学的是佛法，我们学的心灵法门，这个法门你必须依照心灵法门正确的东西来做，明白了吗？（明白师父，那天您已经批评过我了）要依法不依人，所以要记住尊重师父。尊师重道不要说师父了，连一个老师你都要尊重，连一个父母亲、连马路上的人都要尊重，更何况你的师父你必须要尊重了，你不尊重师父你怎么学得到东西啊？（对的，要不然就不用拜师了，拜了师父，师父教给我们的法我们必须要完全地接受）否则拜师干吗啦？跪在那里拜师干吗啦？对不对啊？（是的）</w:t>
      </w:r>
    </w:p>
    <w:p>
      <w:pPr>
        <w:pStyle w:val="Normal"/>
        <w:rPr/>
      </w:pPr>
      <w:r>
        <w:rPr/>
      </w:r>
    </w:p>
    <w:p>
      <w:pPr>
        <w:pStyle w:val="Normal"/>
        <w:rPr/>
      </w:pPr>
      <w:r>
        <w:rPr/>
        <w:t>Wenda20150130</w:t>
      </w:r>
      <w:r>
        <w:rPr>
          <w:rFonts w:cs="Segoe UI Emoji" w:ascii="Segoe UI Emoji" w:hAnsi="Segoe UI Emoji"/>
        </w:rPr>
        <w:t xml:space="preserve">  </w:t>
      </w:r>
      <w:r>
        <w:rPr/>
        <w:t>01:41:26</w:t>
      </w:r>
      <w:r>
        <w:rPr>
          <w:rFonts w:cs="Segoe UI Emoji" w:ascii="Segoe UI Emoji" w:hAnsi="Segoe UI Emoji"/>
        </w:rPr>
        <w:t xml:space="preserve">  </w:t>
      </w:r>
      <w:r>
        <w:rPr/>
        <w:t>为何请下菩萨像后要包好放置一段时间</w:t>
      </w:r>
    </w:p>
    <w:p>
      <w:pPr>
        <w:pStyle w:val="Normal"/>
        <w:rPr/>
      </w:pPr>
      <w:r>
        <w:rPr>
          <w:b/>
          <w:bCs/>
        </w:rPr>
        <w:t>女听众：</w:t>
      </w:r>
      <w:r>
        <w:rPr/>
        <w:t>有位师兄说换下来的比如菩萨像、吊坠之类的法物，师父老说要包包好放一段时间再去结缘或者处理掉。他不知道为什么要放一段时间呢？不能马上呢？</w:t>
      </w:r>
    </w:p>
    <w:p>
      <w:pPr>
        <w:pStyle w:val="Normal"/>
        <w:rPr/>
      </w:pPr>
      <w:r>
        <w:rPr>
          <w:b/>
          <w:bCs/>
        </w:rPr>
        <w:t>台长答：</w:t>
      </w:r>
      <w:r>
        <w:rPr/>
        <w:t>哎，这个人说明第一没有智慧。我告诉你，虽然你念过礼佛大忏悔文了，虽然你念过小房子了，这个菩萨的像里面可能已经有灵性进去了，这个灵性不是菩萨像里本来的灵，不是菩萨，就是说一般的鬼可能会进去，进去之后他在里面长期接受你供养他很开心，又有水啊，又有其他东西供养、又有香，他很开心。那么你现在把他请下来他不开心了，你给他小房子他走了，但是他还恋恋不舍，你如果把它包包好横过来，他经常还会到里面来的，那么放上半年一年他已经忘记了，他不来了，他到其他地方去了，那么这个时候你才能把它扔掉。如果他灵性在里面，你把他一扔掉一结缘，他会恨死你的，他会又跑到你家里来搞你的，现在听得懂了吗？（原来是这样）所以每一件事情师父跟你们讲了，你们不懂的先给我好好地执行，理解了要执行，不理解也先执行，但是以后慢慢都会明白了师父的意思。就像小时候老师告诉我们一加一等于二，“老师为什么一加一等于二啊？”老师说这个地方一定要开方，“为什么要开方啦？”老师说这个字叫“田”，“为什么叫‘田’啦？”等小朋友全懂了，那你就变老师了。所以在刚学的时候要好好地听老师的话，等到以后慢慢慢慢地他自己就明白很多道理了。老师说损坏公物要赔，“老师，为什么赔啦？我妈妈跟我说了损坏东西要赶快逃，否则要赔人家钱的”，你说哪个说对了？（肯定是老师说的是对的。师父，马来西亚法会很法喜，就是您太累了。我们现场听您的开示有时您的喉咙都哑了，您好好休息）记住了，救人要付出的，哪有不付出的。谢谢你们了（谢谢师父，感恩师父！）再见。</w:t>
      </w:r>
    </w:p>
    <w:p>
      <w:pPr>
        <w:pStyle w:val="Normal"/>
        <w:rPr/>
      </w:pPr>
      <w:r>
        <w:rPr/>
      </w:r>
    </w:p>
    <w:p>
      <w:pPr>
        <w:pStyle w:val="Normal"/>
        <w:rPr/>
      </w:pPr>
      <w:r>
        <w:rPr/>
        <w:t>8</w:t>
      </w:r>
      <w:r>
        <w:rPr/>
        <w:t>．</w:t>
      </w:r>
      <w:r>
        <w:rPr/>
        <w:t>Wenda20150130</w:t>
      </w:r>
      <w:r>
        <w:rPr>
          <w:rFonts w:cs="Segoe UI Emoji" w:ascii="Segoe UI Emoji" w:hAnsi="Segoe UI Emoji"/>
        </w:rPr>
        <w:t xml:space="preserve">  </w:t>
      </w:r>
      <w:r>
        <w:rPr/>
        <w:t>01:45:01</w:t>
      </w:r>
      <w:r>
        <w:rPr>
          <w:rFonts w:cs="Segoe UI Emoji" w:ascii="Segoe UI Emoji" w:hAnsi="Segoe UI Emoji"/>
        </w:rPr>
        <w:t xml:space="preserve">  </w:t>
      </w:r>
      <w:r>
        <w:rPr/>
        <w:t>梦见去阿修罗道；梦见父亲在抽烟</w:t>
      </w:r>
    </w:p>
    <w:p>
      <w:pPr>
        <w:pStyle w:val="Normal"/>
        <w:rPr/>
      </w:pPr>
      <w:r>
        <w:rPr>
          <w:b/>
          <w:bCs/>
        </w:rPr>
        <w:t>男听众：</w:t>
      </w:r>
      <w:r>
        <w:rPr/>
        <w:t>感恩师父！师父辛苦了！帮同修解个梦，这是一个梦中梦。梦里面同修在睡觉，醒来睁开眼睛一看怎么会睡在这里不在家里，这不是一张床像北方的炕头，坐起来看对面的窗户好大，而且窗户是纱窗，不是玻璃，窗户的外面就是一个大平台，眼望对面非常广阔，但是看不到路也看不到人，只有蓝天白云。同修不知道这是在哪里，觉得睡觉的炕头和对面的云是在一条水平线上。一会儿同修走在像是闹市的街上，向路人打听去的地方，可是又不记得这个地名，碰到一个孩子，那个孩子很热情的对同修说“我帮你看看”，那个孩子拿出一面镜子看，看完之后对同修说“看不到，太小了”，同修说“那没事，谢谢”。然后同修继续往前走，穿过一条街道像是自己曾经来过似的，那条街道是石板铺成的，好像是古代的街道，走到大街时，同修看到在右侧有一座房子很漂亮，有很多龙柱全是金光闪闪的，同修就想：谁的房子建得这么好啊！接着就有人回答是谁谁谁建的。然后紧接着同修看到在一个石灰凳子上父亲坐在那里，翘着二郎腿抽着烟，然后这个同修就醒了。请师父开示这个梦是什么意思？</w:t>
      </w:r>
    </w:p>
    <w:p>
      <w:pPr>
        <w:pStyle w:val="Normal"/>
        <w:rPr/>
      </w:pPr>
      <w:r>
        <w:rPr>
          <w:b/>
          <w:bCs/>
        </w:rPr>
        <w:t>台长答：</w:t>
      </w:r>
      <w:r>
        <w:rPr/>
        <w:t>这个梦还不简单啊？首先第一个梦境他是在阿修罗道，接下来第二个梦境他到地府去了。他的父亲死了没有啊？（他的父亲没有死）没死在下面抽烟，我告诉你差不多了，要生肺结核了（好的，我会转告这位阿姨的）</w:t>
      </w:r>
    </w:p>
    <w:p>
      <w:pPr>
        <w:pStyle w:val="Normal"/>
        <w:rPr/>
      </w:pPr>
      <w:r>
        <w:rPr/>
      </w:r>
    </w:p>
    <w:p>
      <w:pPr>
        <w:pStyle w:val="Normal"/>
        <w:rPr/>
      </w:pPr>
      <w:r>
        <w:rPr/>
        <w:t>Wenda20150130</w:t>
      </w:r>
      <w:r>
        <w:rPr>
          <w:rFonts w:cs="Segoe UI Emoji" w:ascii="Segoe UI Emoji" w:hAnsi="Segoe UI Emoji"/>
        </w:rPr>
        <w:t xml:space="preserve">  </w:t>
      </w:r>
      <w:r>
        <w:rPr/>
        <w:t>01:47:18</w:t>
      </w:r>
      <w:r>
        <w:rPr>
          <w:rFonts w:cs="Segoe UI Emoji" w:ascii="Segoe UI Emoji" w:hAnsi="Segoe UI Emoji"/>
        </w:rPr>
        <w:t xml:space="preserve">  </w:t>
      </w:r>
      <w:r>
        <w:rPr/>
        <w:t>梦中菩萨告知父亲的阳寿</w:t>
      </w:r>
    </w:p>
    <w:p>
      <w:pPr>
        <w:pStyle w:val="Normal"/>
        <w:rPr/>
      </w:pPr>
      <w:r>
        <w:rPr>
          <w:b/>
          <w:bCs/>
        </w:rPr>
        <w:t>男听众：</w:t>
      </w:r>
      <w:r>
        <w:rPr/>
        <w:t>一个师兄给自己的父亲放了不少鱼，想求观世音菩萨告诉自己父亲的阳寿，晚上这位同修就梦到</w:t>
      </w:r>
      <w:r>
        <w:rPr/>
        <w:t>4</w:t>
      </w:r>
      <w:r>
        <w:rPr/>
        <w:t>串葡萄，一共是</w:t>
      </w:r>
      <w:r>
        <w:rPr/>
        <w:t>44</w:t>
      </w:r>
      <w:r>
        <w:rPr/>
        <w:t>个小果实。梦中想到自己的父亲今年是</w:t>
      </w:r>
      <w:r>
        <w:rPr/>
        <w:t>56</w:t>
      </w:r>
      <w:r>
        <w:rPr/>
        <w:t>岁，现实也是</w:t>
      </w:r>
      <w:r>
        <w:rPr/>
        <w:t>56</w:t>
      </w:r>
      <w:r>
        <w:rPr/>
        <w:t>岁，</w:t>
      </w:r>
      <w:r>
        <w:rPr/>
        <w:t>56</w:t>
      </w:r>
      <w:r>
        <w:rPr/>
        <w:t>加</w:t>
      </w:r>
      <w:r>
        <w:rPr/>
        <w:t>44</w:t>
      </w:r>
      <w:r>
        <w:rPr/>
        <w:t>岁等于</w:t>
      </w:r>
      <w:r>
        <w:rPr/>
        <w:t>100</w:t>
      </w:r>
      <w:r>
        <w:rPr/>
        <w:t>岁，请师父解释一下是什么意思？</w:t>
      </w:r>
    </w:p>
    <w:p>
      <w:pPr>
        <w:pStyle w:val="Normal"/>
        <w:rPr/>
      </w:pPr>
      <w:r>
        <w:rPr>
          <w:b/>
          <w:bCs/>
        </w:rPr>
        <w:t>台长答：</w:t>
      </w:r>
      <w:r>
        <w:rPr/>
        <w:t>44</w:t>
      </w:r>
      <w:r>
        <w:rPr/>
        <w:t>颗很简单，本来</w:t>
      </w:r>
      <w:r>
        <w:rPr/>
        <w:t>44</w:t>
      </w:r>
      <w:r>
        <w:rPr/>
        <w:t>岁的时候一个大劫就要走人的，根本不是往上加到</w:t>
      </w:r>
      <w:r>
        <w:rPr/>
        <w:t>100</w:t>
      </w:r>
      <w:r>
        <w:rPr/>
        <w:t>岁。就是说他父亲</w:t>
      </w:r>
      <w:r>
        <w:rPr/>
        <w:t>44</w:t>
      </w:r>
      <w:r>
        <w:rPr/>
        <w:t>岁没走已经延寿了，叫他继续要给他父亲放生。我告诉你，他父亲比较吝啬不肯花钱的，听得懂吗？（呵呵，我会告诉这位同修的）</w:t>
      </w:r>
    </w:p>
    <w:p>
      <w:pPr>
        <w:pStyle w:val="Normal"/>
        <w:rPr/>
      </w:pPr>
      <w:r>
        <w:rPr/>
      </w:r>
    </w:p>
    <w:p>
      <w:pPr>
        <w:pStyle w:val="Normal"/>
        <w:rPr/>
      </w:pPr>
      <w:r>
        <w:rPr/>
        <w:t>Wenda20150130</w:t>
      </w:r>
      <w:r>
        <w:rPr>
          <w:rFonts w:cs="Segoe UI Emoji" w:ascii="Segoe UI Emoji" w:hAnsi="Segoe UI Emoji"/>
        </w:rPr>
        <w:t xml:space="preserve">  </w:t>
      </w:r>
      <w:r>
        <w:rPr/>
        <w:t>01:48:29</w:t>
      </w:r>
      <w:r>
        <w:rPr>
          <w:rFonts w:cs="Segoe UI Emoji" w:ascii="Segoe UI Emoji" w:hAnsi="Segoe UI Emoji"/>
        </w:rPr>
        <w:t xml:space="preserve">  </w:t>
      </w:r>
      <w:r>
        <w:rPr/>
        <w:t>梦见台长</w:t>
      </w:r>
    </w:p>
    <w:p>
      <w:pPr>
        <w:pStyle w:val="Normal"/>
        <w:rPr/>
      </w:pPr>
      <w:r>
        <w:rPr>
          <w:b/>
          <w:bCs/>
        </w:rPr>
        <w:t>男听众：</w:t>
      </w:r>
      <w:r>
        <w:rPr/>
        <w:t>师父开法会的时候，我梦见师父带着我一起去参加法会，法会结束后晚上吃饭，很多同修围在桌子上，师父吃完之后您就走了。临走之前对我们说：“少吃点，不是因为吃素就能不长胖的，多运动啊！”</w:t>
      </w:r>
    </w:p>
    <w:p>
      <w:pPr>
        <w:pStyle w:val="Normal"/>
        <w:rPr/>
      </w:pPr>
      <w:r>
        <w:rPr>
          <w:b/>
          <w:bCs/>
        </w:rPr>
        <w:t>台长答：</w:t>
      </w:r>
      <w:r>
        <w:rPr/>
        <w:t>对啊！是真的，首先你一定很胖（是啊！）第二，我告诉你吃素照样长胖，任何东西吃得多都能长胖，所以很多人说喝水都会胖（呵呵，是的。然后两天以后又梦见师父了，我在马来西亚法会现场，师父在台上，后来抽图腾我就很幸运地抽到了号码，然后我说：“师父，又是我抽到了。”师父说：“你上来一下，我跟你说点事。”我说：“好。”我上来之后师父您跟我说：“不要去追求神通，不要刻意去看图腾，看图腾只不过是救人的一个方式方法，好好修啦！如果你出事有师父在了，你怕什么啦！”）看见了吗？你这个小家伙是师父特别照顾你的（是，因为师父您在梦里跟我讲了很多事，然后我一听在马来西亚法会上师父都说了，我说：“哇！师父提前跟我讲了。”）全部都讲了，我告诉你师父在梦中的法身真的是很厉害，你看这次我大概有将近两千个弟子在开示的时候，师父当场跟他们讲，谁梦见师父的人举手，</w:t>
      </w:r>
      <w:r>
        <w:rPr/>
        <w:t>90%</w:t>
      </w:r>
      <w:r>
        <w:rPr/>
        <w:t>啊！相当于一千几百人全部举手啊，你们都看见的，你们记住了，法身救人最厉害。</w:t>
      </w:r>
    </w:p>
    <w:p>
      <w:pPr>
        <w:pStyle w:val="Normal"/>
        <w:rPr/>
      </w:pPr>
      <w:r>
        <w:rPr/>
      </w:r>
    </w:p>
    <w:p>
      <w:pPr>
        <w:pStyle w:val="Normal"/>
        <w:rPr/>
      </w:pPr>
      <w:r>
        <w:rPr/>
        <w:t>Wenda20150130</w:t>
      </w:r>
      <w:r>
        <w:rPr>
          <w:rFonts w:cs="Segoe UI Emoji" w:ascii="Segoe UI Emoji" w:hAnsi="Segoe UI Emoji"/>
        </w:rPr>
        <w:t xml:space="preserve">  </w:t>
      </w:r>
      <w:r>
        <w:rPr/>
        <w:t>01:50:35</w:t>
      </w:r>
      <w:r>
        <w:rPr>
          <w:rFonts w:cs="Segoe UI Emoji" w:ascii="Segoe UI Emoji" w:hAnsi="Segoe UI Emoji"/>
        </w:rPr>
        <w:t xml:space="preserve">  </w:t>
      </w:r>
      <w:r>
        <w:rPr/>
        <w:t>老鼠托梦给同修自己的窝被堵住了</w:t>
      </w:r>
    </w:p>
    <w:p>
      <w:pPr>
        <w:pStyle w:val="Normal"/>
        <w:rPr/>
      </w:pPr>
      <w:r>
        <w:rPr>
          <w:b/>
          <w:bCs/>
        </w:rPr>
        <w:t>男听众：</w:t>
      </w:r>
      <w:r>
        <w:rPr/>
        <w:t>我来悉尼的那一段时间，我妈妈连续</w:t>
      </w:r>
      <w:r>
        <w:rPr/>
        <w:t>3</w:t>
      </w:r>
      <w:r>
        <w:rPr/>
        <w:t>天被灵性被什么东西压着。等我回到家就做了一个梦，梦见有个人很生气对我说：“你为什么把我的窝给堵上了？”我就说：“我刚回家，我什么时候堵你窝了？”然后我就醒了。之后我就跟我妈说：“老妈，你最近是不是做了什么事了，把人家窝堵住了？”我妈说：“是啊！是啊！我把我们家门口的老鼠窝给堵住了。”（哎呀！哈哈哈，看见了吗？）我就说：“老妈，赶快把窝的口打开吧，”然后就再也没事了，我妈晚上就再也没有被压。</w:t>
      </w:r>
    </w:p>
    <w:p>
      <w:pPr>
        <w:pStyle w:val="Normal"/>
        <w:rPr/>
      </w:pPr>
      <w:r>
        <w:rPr>
          <w:b/>
          <w:bCs/>
        </w:rPr>
        <w:t>台长答：</w:t>
      </w:r>
      <w:r>
        <w:rPr/>
        <w:t>呵呵，我可以告诉你，你记住了，这种故事以后师父年纪大了告诉你们，太多太多了，精彩纷呈，师父一肚子都是这种故事呢！呵呵呵（感恩师父！您要保重身体！）好，再见。</w:t>
      </w:r>
    </w:p>
    <w:p>
      <w:pPr>
        <w:pStyle w:val="Normal"/>
        <w:rPr/>
      </w:pPr>
      <w:r>
        <w:rPr/>
      </w:r>
    </w:p>
    <w:p>
      <w:pPr>
        <w:pStyle w:val="Normal"/>
        <w:rPr/>
      </w:pPr>
      <w:r>
        <w:rPr>
          <w:b/>
          <w:bCs/>
        </w:rPr>
        <w:t>台长语：</w:t>
      </w:r>
      <w:r>
        <w:rPr/>
        <w:t>好，听众朋友们，今天的节目就到这结束了，非常感谢听众朋友们收听，希望大家好好地学佛修心。下个星期二就是初十五了，欢迎大家继续好好地学佛、念经、修心。</w:t>
      </w:r>
    </w:p>
    <w:p>
      <w:pPr>
        <w:pStyle w:val="Normal"/>
        <w:rPr/>
      </w:pPr>
      <w:r>
        <w:rPr/>
      </w:r>
    </w:p>
    <w:p>
      <w:pPr>
        <w:pStyle w:val="Heading3"/>
        <w:rPr/>
      </w:pPr>
      <w:r>
        <w:rPr/>
        <w:t>Wenda20150213</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2</w:t>
      </w:r>
      <w:r>
        <w:rPr/>
        <w:t>月</w:t>
      </w:r>
      <w:r>
        <w:rPr/>
        <w:t>13</w:t>
      </w:r>
      <w:r>
        <w:rPr/>
        <w:t>日，星期五，农历是十二月二十五。下个星期三就是农历除夕了，东方电台已经发票子有烧头香了，希望大家要相互提醒一下。</w:t>
      </w:r>
      <w:r>
        <w:rPr/>
        <w:t>2</w:t>
      </w:r>
      <w:r>
        <w:rPr/>
        <w:t>月</w:t>
      </w:r>
      <w:r>
        <w:rPr/>
        <w:t>19</w:t>
      </w:r>
      <w:r>
        <w:rPr/>
        <w:t>日，下个星期四就是正月初一</w:t>
      </w:r>
      <w:r>
        <w:rPr/>
        <w:softHyphen/>
      </w:r>
      <w:r>
        <w:rPr>
          <w:rFonts w:cs="宋体;SimSun" w:ascii="宋体;SimSun" w:hAnsi="宋体;SimSun"/>
        </w:rPr>
        <w:t>——</w:t>
      </w:r>
      <w:r>
        <w:rPr/>
        <w:t>春节了。好，下面就开始回答听众朋友问题。</w:t>
      </w:r>
    </w:p>
    <w:p>
      <w:pPr>
        <w:pStyle w:val="Normal"/>
        <w:rPr/>
      </w:pPr>
      <w:r>
        <w:rPr/>
      </w:r>
    </w:p>
    <w:p>
      <w:pPr>
        <w:pStyle w:val="Normal"/>
        <w:rPr/>
      </w:pPr>
      <w:r>
        <w:rPr/>
        <w:t>1</w:t>
      </w:r>
      <w:r>
        <w:rPr/>
        <w:t>．</w:t>
      </w:r>
      <w:r>
        <w:rPr/>
        <w:t>Wenda20150213</w:t>
      </w:r>
      <w:r>
        <w:rPr>
          <w:rFonts w:cs="Segoe UI Emoji" w:ascii="Segoe UI Emoji" w:hAnsi="Segoe UI Emoji"/>
        </w:rPr>
        <w:t xml:space="preserve">  </w:t>
      </w:r>
      <w:r>
        <w:rPr/>
        <w:t>01:11</w:t>
      </w:r>
      <w:r>
        <w:rPr>
          <w:rFonts w:cs="Segoe UI Emoji" w:ascii="Segoe UI Emoji" w:hAnsi="Segoe UI Emoji"/>
        </w:rPr>
        <w:t xml:space="preserve">  </w:t>
      </w:r>
      <w:r>
        <w:rPr/>
        <w:t>轻信借佛法敛财之人，乱烧小房子险些害死父亲</w:t>
      </w:r>
    </w:p>
    <w:p>
      <w:pPr>
        <w:pStyle w:val="Normal"/>
        <w:rPr/>
      </w:pPr>
      <w:r>
        <w:rPr>
          <w:b/>
          <w:bCs/>
        </w:rPr>
        <w:t>女听众：</w:t>
      </w:r>
      <w:r>
        <w:rPr/>
        <w:t>台长，您好！我父亲得了癌症，已经许愿放生</w:t>
      </w:r>
      <w:r>
        <w:rPr/>
        <w:t>22</w:t>
      </w:r>
      <w:r>
        <w:rPr/>
        <w:t>万条鱼，现在放生了</w:t>
      </w:r>
      <w:r>
        <w:rPr/>
        <w:t>10</w:t>
      </w:r>
      <w:r>
        <w:rPr/>
        <w:t>万多条，助印了经书</w:t>
      </w:r>
      <w:r>
        <w:rPr/>
        <w:t>1</w:t>
      </w:r>
      <w:r>
        <w:rPr/>
        <w:t>万本，快印完了。父亲也许愿吃全素了，也发愿身体好了出来现身说法，现在每天也在念经。医生说病情现在很厉害。在这期间我帮父亲从一位同修那里结缘了</w:t>
      </w:r>
      <w:r>
        <w:rPr/>
        <w:t>6000</w:t>
      </w:r>
      <w:r>
        <w:rPr/>
        <w:t>张小房子，每张花了十元钱。这个同修说我父亲半年内要给我父亲的要经者</w:t>
      </w:r>
      <w:r>
        <w:rPr/>
        <w:t>3000</w:t>
      </w:r>
      <w:r>
        <w:rPr/>
        <w:t>张小房子，她来给我们念。</w:t>
      </w:r>
    </w:p>
    <w:p>
      <w:pPr>
        <w:pStyle w:val="Normal"/>
        <w:rPr/>
      </w:pPr>
      <w:r>
        <w:rPr>
          <w:b/>
          <w:bCs/>
        </w:rPr>
        <w:t>台长答：</w:t>
      </w:r>
      <w:r>
        <w:rPr/>
        <w:t>谁叫她这么做的？谁敢这么做？谁敢收钱啊？台长说小房子不能敛财的！谁叫她敛财啊？（对啊，所以向台长忏悔，我们做错了。她就说她在家里给我们烧）有一个人也是的，你们就是叫“病急乱投医”啊！自己不好好地念，再多的话也要找好人结缘的。像她这种人，你把名字告诉我们（她是黑龙江的）我知道了，你打电话到我们东方电台来，这事情我们要处理的。这个人不想活了，我要跟护法神讲了，像这种人马上要把她带走了（我都做梦了。结缘小房子以后，我就做了三个梦）看见了吧！（有一次梦到她，一个通灵人；还梦到这个同修浑身发着淡蓝色的光；结缘小房子的钱，她一半用来做功德，一半敛财）没用了，她出事了，她一定出事的。我告诉你她要生癌症的，尤其是</w:t>
      </w:r>
      <w:r>
        <w:rPr/>
        <w:t>2015</w:t>
      </w:r>
      <w:r>
        <w:rPr/>
        <w:t>年，</w:t>
      </w:r>
      <w:r>
        <w:rPr/>
        <w:t>2015</w:t>
      </w:r>
      <w:r>
        <w:rPr/>
        <w:t>年现在地府正在收这些人呢，谁敛财就收走谁的，她撞在枪口上了（我做梦以后，我就让她停下来了。不过原先的时候，她说每天给我们</w:t>
      </w:r>
      <w:r>
        <w:rPr/>
        <w:t>21</w:t>
      </w:r>
      <w:r>
        <w:rPr/>
        <w:t>张、</w:t>
      </w:r>
      <w:r>
        <w:rPr/>
        <w:t>21</w:t>
      </w:r>
      <w:r>
        <w:rPr/>
        <w:t>张这样地烧，那现在小房子质量是不是确实有问题了？）你说说看你爸爸好没好，就知道了啊（我父亲现在越来越厉害了）好了，这小房子会好的？！（台长，我们知道错了！那我现在已经这样结缘了……）什么“结缘”了，你连小房子都没看到！你真的浑，自己浑得不得了啊（我知道。台长，我们错了）你怎么可以随随便便相信她？现在社会上有多少坏人啊、多少魔，你知道吗？（知道，台长，我错了）这些人都是要钱不要命，唉！（那她现在帮我许愿了，让我在半年之内许愿给我父亲</w:t>
      </w:r>
      <w:r>
        <w:rPr/>
        <w:t>3000</w:t>
      </w:r>
      <w:r>
        <w:rPr/>
        <w:t>张小房子，现在我已经让她停下来了，我现在要怎么再跟菩萨重新许愿呢？因为我一个人半年也念不了</w:t>
      </w:r>
      <w:r>
        <w:rPr/>
        <w:t>3000</w:t>
      </w:r>
      <w:r>
        <w:rPr/>
        <w:t>张啊）第一，她完全犯错了，我们东方台会处理的，处理不好我们会跟有关方面联系的。这个人，你叫她把钱全部退给你，否则她很快就会走人的，我不骗你的（台长，不是说光我自己，现在很多人……光我身边就有好几个人结缘了她的小房子。并且这个钱我跟她要过，她说她已经做功德了，并且她还立了很多佛像，到全国各地去结缘）你现在不要讲，她这样敛财的话……你打电话打到我们东方电台找一个张秘书，好吗？我们会处理这个问题的。到时候她不听的话，我们会跟有关方面联系的（那现在全国有很多人已经从她那结缘了菩萨像……）你知道吗？有一个人也是这么做的，现在死掉了，也是说叫大家钱到他那里，他来帮人家放生（对对对，她也让我们放生了，我们没有让她放，放了一点点我们就全部自己放了）你们脑子都不开悟，你们都不配做台长的弟子。好人坏人都分不清楚（台长，我们错了，我已经知道错了）你会害死人的！你把你爸爸害死你知道吗？（对啊）你知道这个烧下去之后，骗天、骗地、骗鬼啊！鬼拿不到小房子，灵性拿不到，你骗他了；骗人——她在骗你；骗天——菩萨的经文她没念。不要说他们了，你们真的是浑得不得了，我真的是……唉！（台长，我知道错了，您不要生气。她帮我们念的时候还不让我们自己念，所以我们也听她的，一直没有念。后来我做梦感应到已经不好了，我就让她停下来，就抓紧找到了上海的师兄帮我父亲到鱼市场去救鱼，大量放生。通过这次放生我父亲当天马上就好转很多了。并且这些师兄很发心，都是当天晚上去救鱼，并且跑很远很远的路，把鱼放生到那个生态保护湖里去。放生完了以后，我马上做梦大家吃面条，并且是一大桶的面条，面条里面也很干净）我告诉你放生只能延一点寿，但是不能减轻他的痛苦，小房子会消业障。你们现在不单单害你的父亲，你叫这个人烧小房子，你不告诉东方电台，你就是在害更多的人，听得懂吗！（对啊，我知道错了！我就是一直都想打通台长电话）你打什么台长电话，东方电台电话</w:t>
      </w:r>
      <w:r>
        <w:rPr/>
        <w:t>92832758</w:t>
      </w:r>
      <w:r>
        <w:rPr/>
        <w:t>天天开着，你为什么不打？！（台长，我错了。我们原来也是听别人说怎么样怎么样好）“听别人说”，人家让你跳河你也跳啊？（台长，我错了，我知道错了）人家叫你信邪教你也信啊？！（台长，我错了，您不要生气）你们这些人真的是害死自己，还害别人啊！台长天天在这广播里跟你们讲，叫你们要当心、要当心，不要敛财（台长，我知道错了，求台长救救我父亲！您看我接下来应该怎么样做，我已经发大愿了，我们家里好几个人都开始吃素，我放生也许愿了</w:t>
      </w:r>
      <w:r>
        <w:rPr/>
        <w:t>22</w:t>
      </w:r>
      <w:r>
        <w:rPr/>
        <w:t>万条，已经放生了</w:t>
      </w:r>
      <w:r>
        <w:rPr/>
        <w:t>10</w:t>
      </w:r>
      <w:r>
        <w:rPr/>
        <w:t>万多了）你们相信她好了，连小房子都不给你寄过来，她就这么吹吹，这个不是叫骗人吗！（台长，我知道错了。让大家都来知道我这个事情，吸取我的教训，以后不要再犯我这样的错误）这种人你理都不要去理她。第一，你完全可以自己念；第二，你可以请大家帮忙，大家都不收钱的。只有法师可以结缘，因为法师是接受供养的（我让她停下来不要再给我们烧了以后，我又梦到有人找麻烦，像黑社会一样的人，来杀人的）那根本不是的。你们完全犯罪了，地府派的那些小鬼、夜叉他就可以来搞你的，因为你们在骗下面，他当然盯着你啊，写你的名字的！唉，这种人真的应该……真的给黑龙江丢脸（并且她加了很多人的微信，光我知道我们附近的就有好几个人）你要早点跟东方台讲，东方台会发文件的，通知所有的弟子，不要去上这种当，就是你现在不讲啊，你害多少人啊！（台长，我错了，以后知道有这个问题，我会马上打东方台秘书处的电话）所有人都给我记住了，凡是不管什么地方发生，全部要通知东方电台，我们会及时处理的（东方台实际上原先也发过，也说过这个人。因为我们也没看到这个，所以也不清楚，后来出了这个事之后才知道，东方台已经谴责过结缘我们小房子的这个人了）好了，我知道了。你们记住了，这种人不如理不如法的，会坏事的，他们在破坏佛法，这种人我会跟菩萨讲的。她活不了几天的，你相信了，这种人肯定要早点收走的，你让她去好了，她拿点钱换她一条命啊！她发不了财的。你赶快现在正信正念，一边自己好好地念、加紧时间念，一边多度人，请大家每个人帮你念一张啊、几张啊，只能这样（好的。台长，您不要生气。我们以后好好地学，正信正念再也不给台长丢脸了，好好地学佛）不要临时抱佛脚，靠的是平时，明白了吗？你爸爸现在放生是能让他延寿，死不了，但是现在他的业障太重，他会活得很痛苦，就这么简单。你现在小房子要赶紧给他拼命地念。自己不念还要叫人家念，还要给人家上当受骗，我看你们不知道怎么活的（我知道错了。台长，还有她帮我父亲半年送</w:t>
      </w:r>
      <w:r>
        <w:rPr/>
        <w:t>3000</w:t>
      </w:r>
      <w:r>
        <w:rPr/>
        <w:t>张小房子，我已经和菩萨许愿了，那我接下来应该再怎么重新跟菩萨许愿？）没关系，你归你跟菩萨重新许愿，你就告诉菩萨这个人的情况，师父也会跟菩萨讲，好吗？你看看她能活几天。好了，我知道了（好的）你现在重新许愿，哪怕</w:t>
      </w:r>
      <w:r>
        <w:rPr/>
        <w:t>200</w:t>
      </w:r>
      <w:r>
        <w:rPr/>
        <w:t>张、</w:t>
      </w:r>
      <w:r>
        <w:rPr/>
        <w:t>300</w:t>
      </w:r>
      <w:r>
        <w:rPr/>
        <w:t>张，要自己念，然后有好的人、度的人多……所以台长为什么让你们广结善缘、多度人啊？就是要靠大家帮你，一起来结缘给你，有事情的时候大家一起帮你念啊（好）你们这些人真浑啊，这些人真的是……唉！你放心好了，用不着的，很快受惩罚的（好，谢谢台长，谢谢师父）好好念经、许愿、放生（好，我一定会做）要真做（我会用余生来好好地做观世音菩萨的千手千眼，帮我父亲多做功德）你父亲有业障，讲都不要讲，听得懂吗？（嗯，我知道）好好帮他消业（他原先杀生的）对（都杀过蛇，还钓鱼）我知道，现在都来报了，所以这种事情最麻烦了（台长，我错了，求您原谅。您加持加持我父亲，我们好了以后，一定会去法会现场现身说法，让更多的人正信正念，来好好学佛、学心灵法门）</w:t>
      </w:r>
      <w:r>
        <w:rPr/>
        <w:t>Ok</w:t>
      </w:r>
      <w:r>
        <w:rPr/>
        <w:t>，我知道了（谢谢台长，台长再见）</w:t>
      </w:r>
    </w:p>
    <w:p>
      <w:pPr>
        <w:pStyle w:val="Normal"/>
        <w:rPr/>
      </w:pPr>
      <w:r>
        <w:rPr/>
      </w:r>
    </w:p>
    <w:p>
      <w:pPr>
        <w:pStyle w:val="Normal"/>
        <w:rPr/>
      </w:pPr>
      <w:r>
        <w:rPr/>
        <w:t>2</w:t>
      </w:r>
      <w:r>
        <w:rPr/>
        <w:t>．</w:t>
      </w:r>
      <w:r>
        <w:rPr/>
        <w:t>Wenda20150213</w:t>
      </w:r>
      <w:r>
        <w:rPr>
          <w:rFonts w:cs="Segoe UI Emoji" w:ascii="Segoe UI Emoji" w:hAnsi="Segoe UI Emoji"/>
        </w:rPr>
        <w:t xml:space="preserve">  </w:t>
      </w:r>
      <w:r>
        <w:rPr/>
        <w:t>14:54</w:t>
      </w:r>
      <w:r>
        <w:rPr>
          <w:rFonts w:cs="Segoe UI Emoji" w:ascii="Segoe UI Emoji" w:hAnsi="Segoe UI Emoji"/>
        </w:rPr>
        <w:t xml:space="preserve">  </w:t>
      </w:r>
      <w:r>
        <w:rPr/>
        <w:t>同修分享“心诚则灵”</w:t>
      </w:r>
    </w:p>
    <w:p>
      <w:pPr>
        <w:pStyle w:val="Normal"/>
        <w:rPr/>
      </w:pPr>
      <w:r>
        <w:rPr>
          <w:b/>
          <w:bCs/>
        </w:rPr>
        <w:t>女听众：</w:t>
      </w:r>
      <w:r>
        <w:rPr/>
        <w:t>弟子给师父请安！万分地感恩观世音菩萨妈妈和师父大大加持我的母亲！师父之前送我一句话，就是“心诚则灵”，我做到了！让我在槟城法会弟子开示时，如愿以偿带着母亲在台上分享。感恩观世音菩萨！卢军宏师父的心灵法门真实不虚！弟子发愿跟随师父终身弘法，救度更多有缘众生，誓言要做观世音菩萨妈妈的千手千眼。感恩观世音菩萨，感恩师父！弟子有两个问题关于我母亲，请师父慈悲开示。第一，在法会期间，师父说我母亲身上有一个大灵性，请问师父我需要针对这大灵性念多少张小房子呢？</w:t>
      </w:r>
    </w:p>
    <w:p>
      <w:pPr>
        <w:pStyle w:val="Normal"/>
        <w:rPr/>
      </w:pPr>
      <w:r>
        <w:rPr>
          <w:b/>
          <w:bCs/>
        </w:rPr>
        <w:t>台长答：</w:t>
      </w:r>
      <w:r>
        <w:rPr/>
        <w:t>你这个平时自己好好念不就好了？小房子要一直念的。大灵性要看图腾的，今天不看图腾（好，我明白了。感恩师父）</w:t>
      </w:r>
    </w:p>
    <w:p>
      <w:pPr>
        <w:pStyle w:val="Normal"/>
        <w:rPr/>
      </w:pPr>
      <w:r>
        <w:rPr/>
      </w:r>
    </w:p>
    <w:p>
      <w:pPr>
        <w:pStyle w:val="Normal"/>
        <w:rPr/>
      </w:pPr>
      <w:r>
        <w:rPr/>
        <w:t>Wenda20150213</w:t>
      </w:r>
      <w:r>
        <w:rPr>
          <w:rFonts w:cs="Segoe UI Emoji" w:ascii="Segoe UI Emoji" w:hAnsi="Segoe UI Emoji"/>
        </w:rPr>
        <w:t xml:space="preserve">  </w:t>
      </w:r>
      <w:r>
        <w:rPr/>
        <w:t>16:18</w:t>
      </w:r>
      <w:r>
        <w:rPr>
          <w:rFonts w:cs="Segoe UI Emoji" w:ascii="Segoe UI Emoji" w:hAnsi="Segoe UI Emoji"/>
        </w:rPr>
        <w:t xml:space="preserve">  </w:t>
      </w:r>
      <w:r>
        <w:rPr/>
        <w:t>一直思念着过世的人，说明亡人还在地府</w:t>
      </w:r>
    </w:p>
    <w:p>
      <w:pPr>
        <w:pStyle w:val="Normal"/>
        <w:rPr/>
      </w:pPr>
      <w:r>
        <w:rPr>
          <w:b/>
          <w:bCs/>
        </w:rPr>
        <w:t>女听众：</w:t>
      </w:r>
      <w:r>
        <w:rPr/>
        <w:t>师父说我母亲一直在思念过世亡人，我知道母亲一直在思念过世已有四十二年的母亲，就是我的外婆。请问师父，这是不是意味着我外婆还在下面呢？</w:t>
      </w:r>
    </w:p>
    <w:p>
      <w:pPr>
        <w:pStyle w:val="Normal"/>
        <w:rPr/>
      </w:pPr>
      <w:r>
        <w:rPr>
          <w:b/>
          <w:bCs/>
        </w:rPr>
        <w:t>台长答：</w:t>
      </w:r>
      <w:r>
        <w:rPr/>
        <w:t>一点不错。如果到天上去不会这么思念的，就是在下面（明白，那我就许一拨</w:t>
      </w:r>
      <w:r>
        <w:rPr/>
        <w:t>21</w:t>
      </w:r>
      <w:r>
        <w:rPr/>
        <w:t>张给我的外婆，然后看有没有做梦，因为这四十多年，我从来都没有做过我外婆的梦，所以我就没有帮她念）可以啊（好，我明白了。感恩师父！）乖一点啊，要好好地努力（会会会，师父，我一定会的，我誓言要做观世音菩萨妈妈的千手千眼。给师父拜个早年，祝师父佳节愉快，弘法顺利，救度更多有缘众生！）好，谢谢（师父再见）</w:t>
      </w:r>
    </w:p>
    <w:p>
      <w:pPr>
        <w:pStyle w:val="Normal"/>
        <w:rPr/>
      </w:pPr>
      <w:r>
        <w:rPr/>
      </w:r>
    </w:p>
    <w:p>
      <w:pPr>
        <w:pStyle w:val="Normal"/>
        <w:rPr/>
      </w:pPr>
      <w:r>
        <w:rPr/>
        <w:t>3</w:t>
      </w:r>
      <w:r>
        <w:rPr/>
        <w:t>．</w:t>
      </w:r>
      <w:r>
        <w:rPr/>
        <w:t>Wenda20150213</w:t>
      </w:r>
      <w:r>
        <w:rPr>
          <w:rFonts w:cs="Segoe UI Emoji" w:ascii="Segoe UI Emoji" w:hAnsi="Segoe UI Emoji"/>
        </w:rPr>
        <w:t xml:space="preserve">  </w:t>
      </w:r>
      <w:r>
        <w:rPr/>
        <w:t>18:43</w:t>
      </w:r>
      <w:r>
        <w:rPr>
          <w:rFonts w:cs="Segoe UI Emoji" w:ascii="Segoe UI Emoji" w:hAnsi="Segoe UI Emoji"/>
        </w:rPr>
        <w:t xml:space="preserve">  </w:t>
      </w:r>
      <w:r>
        <w:rPr/>
        <w:t>犯邪淫后梦见下地狱</w:t>
      </w:r>
    </w:p>
    <w:p>
      <w:pPr>
        <w:pStyle w:val="Normal"/>
        <w:rPr/>
      </w:pPr>
      <w:r>
        <w:rPr>
          <w:b/>
          <w:bCs/>
        </w:rPr>
        <w:t>男听众：</w:t>
      </w:r>
      <w:r>
        <w:rPr/>
        <w:t>弟子给师父请安（谢谢）我在这里向师父和菩萨深深地忏悔我过去所做的罪业，特别是邪淫方面的罪业，弟子错了！我之前总是看一些不好的影片，犯了一些邪淫的罪。大概在一年半以前，刚接触心灵法门的时候，我做了一个梦，在梦里我躺在床上，手里拿着平板电脑，在选择不好的影片，然后选着选着，这个床就裂开了一个缝，然后我就掉下去了（哎呀！）在掉下去的过程中，我环顾四周，看到下面是黑漆漆的山，还有一些岩浆在山里面流淌，下面是一片火海（哎哟，下去了）然后我继续往下掉，掉到一个石头建造的古希腊的建筑，走进去了以后，里面没有人，边上是一排一排惩罚邪淫之人的刑具（哎呀）然后我再往前走，隐约看到远处的房间里有一些正在受罚的人痛苦地哭喊。之后在我的前面出现了一个恶魔，他身体是暗红色的，头上有两个很长的角。恶魔跟我说，这里是新造的宫殿，以后让我来这里任职，来折磨这些罪人。说完之后，边上房间走出一个穿斗篷的仆人，他在地上展开了那种像棋局一样的布局。恶魔到二楼以后，我和我的母亲都在这个棋盘上面，被恶魔控制着，他让我们往哪里走，我们就往哪里走。然后我动不了了，之后就吓醒了。吓醒以后我全身都是冷汗。</w:t>
      </w:r>
    </w:p>
    <w:p>
      <w:pPr>
        <w:pStyle w:val="Normal"/>
        <w:rPr/>
      </w:pPr>
      <w:r>
        <w:rPr>
          <w:b/>
          <w:bCs/>
        </w:rPr>
        <w:t>台长答：</w:t>
      </w:r>
      <w:r>
        <w:rPr/>
        <w:t>你妈妈还在是吧？（对，我妈妈还在）麻烦了（我醒来以后一直没睡着。不只是说这个梦境让我感觉很害怕，更害怕的是，在梦中恶魔让我去地狱里面任职的时候，我自己竟然还会有一种心动的感觉。感觉自己是什么心，就是会受到什么境界的感召）没有，他不是叫你下去任职，他是骗你下去（我知道，他就是说一些好话，让我下去任职。到了那里我就身不由己）对，到了那里你就身不由己，你接下来就被他折磨了。这个是地府的牛头马面，专门惩罚那些下地狱的人，你已经要下地狱了。我再三给你们讲，师父跟你们讲你们真的要好好听的，不要搞啊！这次在马来西亚也是的，一个男的跟一个女的，那个女的身上有鬼，就是狐狸精啊，当场就显化给他看了，那个男的吓得……当时勾他的时候他开心啊，两个人还好起来了。所以我跟你们讲的都是真话，你们不听好了。男男女女之间真的不能乱来的，邪淫的话很可怕的，我不骗你们的。你看看现在哪一个不就是乱七八糟最后才出事的？现在出了这么多事的人，你还看不出来啊？乱搞啊！要下去的，要下地狱的！唉，师父嗓子都叫破了，你们要好好改啊，真的要好好改，要克制自己的欲望啊！欲望来了之后咬咬牙，要克制啊。因为我们是人，不是动物啊，动物是不克制的，它不管有多少人，它要干什么就干什么的。我们是人啊！三善道的，我们不是三恶道里面的畜生啊。你们不改，以后一辈子在下面吃苦啊，真的苦死了。好好念礼佛大忏悔文吧（好的）</w:t>
      </w:r>
    </w:p>
    <w:p>
      <w:pPr>
        <w:pStyle w:val="Normal"/>
        <w:rPr/>
      </w:pPr>
      <w:r>
        <w:rPr/>
      </w:r>
    </w:p>
    <w:p>
      <w:pPr>
        <w:pStyle w:val="Normal"/>
        <w:rPr/>
      </w:pPr>
      <w:r>
        <w:rPr/>
        <w:t>Wenda20150213</w:t>
      </w:r>
      <w:r>
        <w:rPr>
          <w:rFonts w:cs="Segoe UI Emoji" w:ascii="Segoe UI Emoji" w:hAnsi="Segoe UI Emoji"/>
        </w:rPr>
        <w:t xml:space="preserve">  </w:t>
      </w:r>
      <w:r>
        <w:rPr/>
        <w:t>23:17</w:t>
      </w:r>
      <w:r>
        <w:rPr>
          <w:rFonts w:cs="Segoe UI Emoji" w:ascii="Segoe UI Emoji" w:hAnsi="Segoe UI Emoji"/>
        </w:rPr>
        <w:t xml:space="preserve">  </w:t>
      </w:r>
      <w:r>
        <w:rPr/>
        <w:t>梦中将台长发布的赦免令送到地府</w:t>
      </w:r>
    </w:p>
    <w:p>
      <w:pPr>
        <w:pStyle w:val="Normal"/>
        <w:rPr/>
      </w:pPr>
      <w:r>
        <w:rPr>
          <w:b/>
          <w:bCs/>
        </w:rPr>
        <w:t>男听众：</w:t>
      </w:r>
      <w:r>
        <w:rPr/>
        <w:t>前段时间</w:t>
      </w:r>
      <w:r>
        <w:rPr/>
        <w:t>1</w:t>
      </w:r>
      <w:r>
        <w:rPr/>
        <w:t>月</w:t>
      </w:r>
      <w:r>
        <w:rPr/>
        <w:t>18</w:t>
      </w:r>
      <w:r>
        <w:rPr/>
        <w:t>日师父在沙巴开法会的时候，我做了一个梦。梦到晚上我来到一个古代的衙门，衙门里面正在开会，远处上面坐的好像是包公，下面大概有七八排穿黑色衣服的捕快，他们正在听候指令。我走到左边，找到一位坐在椅子上县令打扮的官员，我从口袋拿出一份文书递给这位官员，那个官员看到我很吃惊，他说：“你阳间的人到这来干吗？”我说：“我来办事的。”然后其他的官员也都围坐过来，之后我把这个文书放在桌上，是一张赦免令，上面免除一些人的罪业。旁边有一位官员看了之后，他在这个赦免令的正面和反面都盖了一个红色的章，然后他对大家说：“你们别小看这张赦免令，这是有高新技术专利的。你们知道这是谁发布的吗？”我说：“是一个叫张公安的人发布的。”他跟我说：“张公安还有另外一个名字，你知道叫什么吗？”然后我在梦里使劲地想了一下，我说“卢军宏”三个字。其他的官员都身体一震，就说到“原来是卢军宏啊！”感觉他们听到师父名字像如雷贯耳一样的。然后我的梦就醒了。</w:t>
      </w:r>
    </w:p>
    <w:p>
      <w:pPr>
        <w:pStyle w:val="Normal"/>
        <w:rPr/>
      </w:pPr>
      <w:r>
        <w:rPr>
          <w:b/>
          <w:bCs/>
        </w:rPr>
        <w:t>台长答：</w:t>
      </w:r>
      <w:r>
        <w:rPr/>
        <w:t>你都看见了。我跟你说师父这次到人间来，我不单单是救人的，我还惩罚坏人。“赦免令”就是说很多人修得很好，到地府帮他们讲情、帮他们延寿啊，不要把他们拉走啊。你应该把这个东西写出来，让更多的人震撼震撼（嗯，明白）好好地努力了（好的）</w:t>
      </w:r>
    </w:p>
    <w:p>
      <w:pPr>
        <w:pStyle w:val="Normal"/>
        <w:rPr/>
      </w:pPr>
      <w:r>
        <w:rPr/>
      </w:r>
    </w:p>
    <w:p>
      <w:pPr>
        <w:pStyle w:val="Normal"/>
        <w:rPr/>
      </w:pPr>
      <w:r>
        <w:rPr/>
        <w:t>Wenda20150213</w:t>
      </w:r>
      <w:r>
        <w:rPr>
          <w:rFonts w:cs="Segoe UI Emoji" w:ascii="Segoe UI Emoji" w:hAnsi="Segoe UI Emoji"/>
        </w:rPr>
        <w:t xml:space="preserve">  </w:t>
      </w:r>
      <w:r>
        <w:rPr/>
        <w:t>25:15</w:t>
      </w:r>
      <w:r>
        <w:rPr>
          <w:rFonts w:cs="Segoe UI Emoji" w:ascii="Segoe UI Emoji" w:hAnsi="Segoe UI Emoji"/>
        </w:rPr>
        <w:t xml:space="preserve">  </w:t>
      </w:r>
      <w:r>
        <w:rPr/>
        <w:t>梦中游地府</w:t>
      </w:r>
    </w:p>
    <w:p>
      <w:pPr>
        <w:pStyle w:val="Normal"/>
        <w:rPr/>
      </w:pPr>
      <w:r>
        <w:rPr>
          <w:b/>
          <w:bCs/>
        </w:rPr>
        <w:t>男听众：</w:t>
      </w:r>
      <w:r>
        <w:rPr/>
        <w:t>师父，</w:t>
      </w:r>
      <w:r>
        <w:rPr/>
        <w:t>1</w:t>
      </w:r>
      <w:r>
        <w:rPr/>
        <w:t>月</w:t>
      </w:r>
      <w:r>
        <w:rPr/>
        <w:t>25</w:t>
      </w:r>
      <w:r>
        <w:rPr/>
        <w:t>日晚上我做了一个梦。我梦到坐电梯，然后电梯坏了，我打电话让人来修，之后电梯没修又好了。电梯一路到了</w:t>
      </w:r>
      <w:r>
        <w:rPr/>
        <w:t>27</w:t>
      </w:r>
      <w:r>
        <w:rPr/>
        <w:t>层，但是这栋楼只有</w:t>
      </w:r>
      <w:r>
        <w:rPr/>
        <w:t>25</w:t>
      </w:r>
      <w:r>
        <w:rPr/>
        <w:t>层，到了</w:t>
      </w:r>
      <w:r>
        <w:rPr/>
        <w:t>27</w:t>
      </w:r>
      <w:r>
        <w:rPr/>
        <w:t>层以后打开门，我看到很多人在吃饭，我就觉得这个电梯肯定有问题，应该不是人间的电梯，我就赶紧想下去。下去以后电梯里走进来一个身材魁梧、肌肉发达的小巨人，他拎着一个包，跟我一起坐电梯。他按了负一层，然后我问他：“你是去地府吗？”他说：“是的。”然后电梯往下开，我又问他：“小房子在下面的作用和效果怎么样？”他就一边摸口袋，一边说：“小房子总是掉出来被孤魂野鬼拿走。”然后我就跟他讲：“最近有开示说要垫红布，你不知道吗？”他说：“是吗？”他在跟我交流的时候这个电梯就到达了地府了。到了地府以后，电梯就变成半透明的，我就走出了电梯。我看到外面是灰蒙蒙的白天，场景有点像古代庭院和街道广场（对）我看到路上有花花绿绿的穿着古代官服的官员，他们两人一组，手里拿着令签，就是那种牌子上面写着“令”的令签。他们有的在赶路，有的在远处驱使那些已经烧焦了、黑颜色的那些人群，让他们发配到什么地方。之后我手里出现一个黄色的卷轴，我拉开来一看，卷轴上面写着“将某某某发配到某某地狱”，我继续拉，有的是单人的名单，有的是多人的名单。有一个名单很长，上面好像有十多个人，字迹很清楚，名字都写着，这些人因为犯了什么事情，都要发配到什么地狱。我在梦里面记得很清楚的名字，但是醒来以后我就忘了。之后我继续拉开这个卷轴，往下拉，这个黄色的卷轴后面还有写着一些人的遗书，还有像作文格子一样的，一格一格的，有的写的他们冤屈的信（对）我再往后拉。之后刚才那个小巨人走过来说我手里面怎么会有这本卷轴，让我给他看看。我给他看了以后，他在边上翻，翻了一段时间以后，他又把卷轴还给我了，他说：“你能拥有这个卷轴说明你有一定的地位和职务。”他说我的年终奖会很多，大概会有三十多万吧。说到这里的时候，边上走来两个地府的官员，他们展开一张红布，就像垫小房子一样的那种红布，铺在地上。然后两位官员说“这都要感恩大慈大悲的观世音菩萨和大慈大悲的卢军宏菩萨！”说到这里的时候我的泪水就止不住了，在梦里我不断地忏悔，之后有一股邪念从心中涌上来，我强制地把这股念头压了下去。之后梦就醒了。</w:t>
      </w:r>
    </w:p>
    <w:p>
      <w:pPr>
        <w:pStyle w:val="Normal"/>
        <w:rPr/>
      </w:pPr>
      <w:r>
        <w:rPr>
          <w:b/>
          <w:bCs/>
        </w:rPr>
        <w:t>台长答：</w:t>
      </w:r>
      <w:r>
        <w:rPr/>
        <w:t>哎哟，你也是一个很厉害的……你跟上次那个老伯伯一样也能到下面，只不过你到下面，他经常到上面，你也是在下面跟地府官员都接触了，你都看见地府的情景了。我告诉你地府的天就是这样的，你现在都看见了吧，台长不用说我是谁，你自己到下面去，地府的官员都告诉你了吧？（嗯，对）所以要好好地做人，好好地修心的！所以台长从来不怕人家搞我的，我告诉你，正就是正啊。一定要记住了，我们真心修行，不是在人间骗人的，骗不了菩萨，也骗不了地的，明白了吗？（明白）要救多少鬼啊，救多少人脱离苦海啊，好好努力了！</w:t>
      </w:r>
    </w:p>
    <w:p>
      <w:pPr>
        <w:pStyle w:val="Normal"/>
        <w:rPr/>
      </w:pPr>
      <w:r>
        <w:rPr/>
      </w:r>
    </w:p>
    <w:p>
      <w:pPr>
        <w:pStyle w:val="Normal"/>
        <w:rPr/>
      </w:pPr>
      <w:r>
        <w:rPr/>
        <w:t>Wenda20150213</w:t>
      </w:r>
      <w:r>
        <w:rPr>
          <w:rFonts w:cs="Segoe UI Emoji" w:ascii="Segoe UI Emoji" w:hAnsi="Segoe UI Emoji"/>
        </w:rPr>
        <w:t xml:space="preserve">  </w:t>
      </w:r>
      <w:r>
        <w:rPr/>
        <w:t>29:41</w:t>
      </w:r>
      <w:r>
        <w:rPr>
          <w:rFonts w:cs="Segoe UI Emoji" w:ascii="Segoe UI Emoji" w:hAnsi="Segoe UI Emoji"/>
        </w:rPr>
        <w:t xml:space="preserve">  </w:t>
      </w:r>
      <w:r>
        <w:rPr/>
        <w:t>梦见天魔阻碍修行</w:t>
      </w:r>
    </w:p>
    <w:p>
      <w:pPr>
        <w:pStyle w:val="Normal"/>
        <w:rPr/>
      </w:pPr>
      <w:r>
        <w:rPr>
          <w:b/>
          <w:bCs/>
        </w:rPr>
        <w:t>男听众：</w:t>
      </w:r>
      <w:r>
        <w:rPr/>
        <w:t>这个梦是</w:t>
      </w:r>
      <w:r>
        <w:rPr/>
        <w:t>1</w:t>
      </w:r>
      <w:r>
        <w:rPr/>
        <w:t>月</w:t>
      </w:r>
      <w:r>
        <w:rPr/>
        <w:t>23</w:t>
      </w:r>
      <w:r>
        <w:rPr/>
        <w:t>日晚上做的，梦中我在参加马来的法会，好像刚开始在做准备，桌上有很多丰富的菜肴，大家都在那边准备吃饭了。之后，我走到会场的外面，看到天上有很多人在飞，我发现这些瑞相很好，就赶紧让大家都过来看，很多人都围过来看。但是我仔细看了天上那些飞的人，不是那种天人的感觉，上半身是人，下半身是蛇，手里拿着刀和叉在天上飘。但是感觉好像不是很真实，像幻灯片在播放一样的感觉。旁边有条河，河边上开来一艘很大的船，有点像古埃及的船，上面有一些半人半蛇的站在那边，还有一座很高大的，是狗头人的那种雕像，有点像古埃及死神阿努比斯那种感觉。之后有几个同修站在船边上，他们用木棒去敲那个船，发现这些船都是实体，木头会掉下来。有几个同修说这个不是瑞相，他说瑞相应该是能看得见但是摸不着的，不应该是这种能够摸到的实体。然后我跟他们解释，让他们相信这个瑞相是好的，他们就把我们一群人都关到一个房间里，不让我们参加法会……</w:t>
      </w:r>
    </w:p>
    <w:p>
      <w:pPr>
        <w:pStyle w:val="Normal"/>
        <w:rPr/>
      </w:pPr>
      <w:r>
        <w:rPr>
          <w:b/>
          <w:bCs/>
        </w:rPr>
        <w:t>台长答：</w:t>
      </w:r>
      <w:r>
        <w:rPr/>
        <w:t>现在看到了吧？天魔啊，但是这些天魔不是在很高的位置的，唉（他不让我们参加法会，然后他们又去协商了，说可以让我们参加法会了。然后我们都到了法会的现场，东方台表示说如果对法门有怀疑的人可以自愿退出。这个时候我手里出现一本红色的本子，像弟子证一样的，但是比弟子证要大，最后几页是《弟子守则》，前面还多了好多页，我一边看一边拿着这个本子走到台前，准备把这个本子放在桌上的时候，台长师父就有点惊讶地看着我，好像对我说“你也要退出吗？”我赶紧摇手说：“不不不，我搞错了。”之后我就站在台长的边上，看到有一些人把这个红色的本子一本本放到桌上，在桌边上有一些名册记录这次退出的同修的名字，台长在旁边很伤心、很难过地说：“真可惜啊！”）看见了吗？现在知道了吗？我告诉你，有佛就有魔。所以到人间来弘法真的不容易，要打魔的，不打魔的话，你会被魔弄死的。你知道吗？任何的宗教都觉得自己很伟大，那为什么希特勒当年在世界上杀这么多的人？在全世界搞这么多？希特勒这个“希魔”，这么多宗教这么伟大为什么不能把他打下去啊？他也是有他的业障的，因为人间本身就有自己业障。最后胜利当然是属于正法，但是在这个当中，你会受到他的伤害的（嗯）</w:t>
      </w:r>
    </w:p>
    <w:p>
      <w:pPr>
        <w:pStyle w:val="Normal"/>
        <w:rPr/>
      </w:pPr>
      <w:r>
        <w:rPr/>
      </w:r>
    </w:p>
    <w:p>
      <w:pPr>
        <w:pStyle w:val="Normal"/>
        <w:rPr/>
      </w:pPr>
      <w:r>
        <w:rPr/>
        <w:t>Wenda20150213</w:t>
      </w:r>
      <w:r>
        <w:rPr>
          <w:rFonts w:cs="Segoe UI Emoji" w:ascii="Segoe UI Emoji" w:hAnsi="Segoe UI Emoji"/>
        </w:rPr>
        <w:t xml:space="preserve">  </w:t>
      </w:r>
      <w:r>
        <w:rPr/>
        <w:t>33:18</w:t>
      </w:r>
      <w:r>
        <w:rPr>
          <w:rFonts w:cs="Segoe UI Emoji" w:ascii="Segoe UI Emoji" w:hAnsi="Segoe UI Emoji"/>
        </w:rPr>
        <w:t xml:space="preserve">  </w:t>
      </w:r>
      <w:r>
        <w:rPr/>
        <w:t>能否推荐同修去指定佛具店购买播放器</w:t>
      </w:r>
    </w:p>
    <w:p>
      <w:pPr>
        <w:pStyle w:val="Normal"/>
        <w:rPr/>
      </w:pPr>
      <w:r>
        <w:rPr>
          <w:b/>
          <w:bCs/>
        </w:rPr>
        <w:t>男听众：</w:t>
      </w:r>
      <w:r>
        <w:rPr/>
        <w:t>梦中我回到法会现场，台长坐在写字台上面，桌上有很多文件，台长一边在接电话一边在批阅文件。我双手合十跪在台长面前问我们最近比较关心的一个问题，现在因为播放器不能直接拿来卖，有些同修就介绍了附近一家佛具店的老板，让他进一批播放机，然后让其他同修去这个佛具店购买，佛具店老板要赚大概</w:t>
      </w:r>
      <w:r>
        <w:rPr/>
        <w:t>10%</w:t>
      </w:r>
      <w:r>
        <w:rPr/>
        <w:t>的利润，我在梦中问台长可不可以，台长在梦中跟我说：“不可以，这个不如理不如法。”我说：“针对这个事情同修要念几遍礼佛大忏悔文？”台长说：“不多，</w:t>
      </w:r>
      <w:r>
        <w:rPr/>
        <w:t>9</w:t>
      </w:r>
      <w:r>
        <w:rPr/>
        <w:t>遍就可以了。”然后梦就醒了。</w:t>
      </w:r>
    </w:p>
    <w:p>
      <w:pPr>
        <w:pStyle w:val="Normal"/>
        <w:rPr/>
      </w:pPr>
      <w:r>
        <w:rPr>
          <w:b/>
          <w:bCs/>
        </w:rPr>
        <w:t>台长答：</w:t>
      </w:r>
      <w:r>
        <w:rPr/>
        <w:t>嗯，这个都是真的台长。我告诉你，要记住了，真的很难的，学佛修心真的很难的。做人都不像人的，现在的人真的是……就是自私自利、唯利是图啊！所以台长很伤心啊，明白了吗？（好的，感恩大慈大悲的观世音菩萨！感恩台长师父！台长师父保重身体）好好努力啊（好，再见）</w:t>
      </w:r>
    </w:p>
    <w:p>
      <w:pPr>
        <w:pStyle w:val="Normal"/>
        <w:rPr/>
      </w:pPr>
      <w:r>
        <w:rPr/>
      </w:r>
    </w:p>
    <w:p>
      <w:pPr>
        <w:pStyle w:val="Normal"/>
        <w:rPr/>
      </w:pPr>
      <w:r>
        <w:rPr/>
        <w:t>4</w:t>
      </w:r>
      <w:r>
        <w:rPr/>
        <w:t>．</w:t>
      </w:r>
      <w:r>
        <w:rPr/>
        <w:t>Wenda20150213</w:t>
      </w:r>
      <w:r>
        <w:rPr>
          <w:rFonts w:cs="Segoe UI Emoji" w:ascii="Segoe UI Emoji" w:hAnsi="Segoe UI Emoji"/>
        </w:rPr>
        <w:t xml:space="preserve">  </w:t>
      </w:r>
      <w:r>
        <w:rPr/>
        <w:t>34:51</w:t>
      </w:r>
      <w:r>
        <w:rPr>
          <w:rFonts w:cs="Segoe UI Emoji" w:ascii="Segoe UI Emoji" w:hAnsi="Segoe UI Emoji"/>
        </w:rPr>
        <w:t xml:space="preserve">  </w:t>
      </w:r>
      <w:r>
        <w:rPr/>
        <w:t>如何超度将骨灰撒入大海的亡人</w:t>
      </w:r>
    </w:p>
    <w:p>
      <w:pPr>
        <w:pStyle w:val="Normal"/>
        <w:rPr/>
      </w:pPr>
      <w:r>
        <w:rPr>
          <w:b/>
          <w:bCs/>
        </w:rPr>
        <w:t>女听众：</w:t>
      </w:r>
      <w:r>
        <w:rPr/>
        <w:t>感恩大慈大悲观世音菩萨，感恩师父，师父辛苦了！有一个同修问，他的父母骨灰撒到了大海里，正常是用小房子超度，还有什么额外需要注意的吗？</w:t>
      </w:r>
    </w:p>
    <w:p>
      <w:pPr>
        <w:pStyle w:val="Normal"/>
        <w:rPr/>
      </w:pPr>
      <w:r>
        <w:rPr>
          <w:b/>
          <w:bCs/>
        </w:rPr>
        <w:t>台长答：</w:t>
      </w:r>
      <w:r>
        <w:rPr/>
        <w:t>没有办法了，只能超度（就用小房子超度是吗？他这种和正常的入土为安有什么区别吗？）可能小房子要多一点（我明白了。大概需要多少张？好像去世已经好多年了）比正常的多</w:t>
      </w:r>
      <w:r>
        <w:rPr/>
        <w:t>59</w:t>
      </w:r>
      <w:r>
        <w:rPr/>
        <w:t>张（谢谢师父）</w:t>
      </w:r>
    </w:p>
    <w:p>
      <w:pPr>
        <w:pStyle w:val="Normal"/>
        <w:rPr/>
      </w:pPr>
      <w:r>
        <w:rPr/>
      </w:r>
    </w:p>
    <w:p>
      <w:pPr>
        <w:pStyle w:val="Normal"/>
        <w:rPr/>
      </w:pPr>
      <w:r>
        <w:rPr/>
        <w:t>Wenda20150213</w:t>
      </w:r>
      <w:r>
        <w:rPr>
          <w:rFonts w:cs="Segoe UI Emoji" w:ascii="Segoe UI Emoji" w:hAnsi="Segoe UI Emoji"/>
        </w:rPr>
        <w:t xml:space="preserve">  </w:t>
      </w:r>
      <w:r>
        <w:rPr/>
        <w:t>35:45</w:t>
      </w:r>
      <w:r>
        <w:rPr>
          <w:rFonts w:cs="Segoe UI Emoji" w:ascii="Segoe UI Emoji" w:hAnsi="Segoe UI Emoji"/>
        </w:rPr>
        <w:t xml:space="preserve">  </w:t>
      </w:r>
      <w:r>
        <w:rPr/>
        <w:t>梦到吃肉并吐出来算梦考过了吗</w:t>
      </w:r>
    </w:p>
    <w:p>
      <w:pPr>
        <w:pStyle w:val="Normal"/>
        <w:rPr/>
      </w:pPr>
      <w:r>
        <w:rPr>
          <w:b/>
          <w:bCs/>
        </w:rPr>
        <w:t>女听众：</w:t>
      </w:r>
      <w:r>
        <w:rPr/>
        <w:t>有一个同修许愿吃全素，他做了好几次梦，每次梦到吃肉就吐出来，这种情况算梦考过了还是没过啊？</w:t>
      </w:r>
    </w:p>
    <w:p>
      <w:pPr>
        <w:pStyle w:val="Normal"/>
        <w:rPr/>
      </w:pPr>
      <w:r>
        <w:rPr>
          <w:b/>
          <w:bCs/>
        </w:rPr>
        <w:t>台长答：</w:t>
      </w:r>
      <w:r>
        <w:rPr/>
        <w:t>每次梦到吃肉就吐出来应该算梦考过了（他对自己要求特别严格，他说可能连这种吃的意念都不能有，所有他每次要念好多遍礼佛大忏悔文，</w:t>
      </w:r>
      <w:r>
        <w:rPr/>
        <w:t>49</w:t>
      </w:r>
      <w:r>
        <w:rPr/>
        <w:t>遍还是……）完全正确。如果这个孩子能够这么自律的话，他百分之两百过了。因为如果连意念都不让自己有，就是不给自己有任何贪念的过程（嗯，他修得很好的。如果梦到这种可以不念礼佛大忏悔文吗？）可以。</w:t>
      </w:r>
    </w:p>
    <w:p>
      <w:pPr>
        <w:pStyle w:val="Normal"/>
        <w:rPr/>
      </w:pPr>
      <w:r>
        <w:rPr/>
      </w:r>
    </w:p>
    <w:p>
      <w:pPr>
        <w:pStyle w:val="Normal"/>
        <w:rPr/>
      </w:pPr>
      <w:r>
        <w:rPr/>
        <w:t>Wenda20150213</w:t>
      </w:r>
      <w:r>
        <w:rPr>
          <w:rFonts w:cs="Segoe UI Emoji" w:ascii="Segoe UI Emoji" w:hAnsi="Segoe UI Emoji"/>
        </w:rPr>
        <w:t xml:space="preserve">  </w:t>
      </w:r>
      <w:r>
        <w:rPr/>
        <w:t>36:40</w:t>
      </w:r>
      <w:r>
        <w:rPr>
          <w:rFonts w:cs="Segoe UI Emoji" w:ascii="Segoe UI Emoji" w:hAnsi="Segoe UI Emoji"/>
        </w:rPr>
        <w:t xml:space="preserve">  </w:t>
      </w:r>
      <w:r>
        <w:rPr/>
        <w:t>有两处住房该如何供奉菩萨</w:t>
      </w:r>
    </w:p>
    <w:p>
      <w:pPr>
        <w:pStyle w:val="Normal"/>
        <w:rPr/>
      </w:pPr>
      <w:r>
        <w:rPr>
          <w:b/>
          <w:bCs/>
        </w:rPr>
        <w:t>女听众：</w:t>
      </w:r>
      <w:r>
        <w:rPr/>
        <w:t>我想问一下佛台的问题，现在住的这个地方长期不住了，要到另一个城市去住，佛像怎么办？是请下来拿到那边去，还是可以在另一个城市设一个一模一样的佛台？</w:t>
      </w:r>
    </w:p>
    <w:p>
      <w:pPr>
        <w:pStyle w:val="Normal"/>
        <w:rPr/>
      </w:pPr>
      <w:r>
        <w:rPr>
          <w:b/>
          <w:bCs/>
        </w:rPr>
        <w:t>台长答：</w:t>
      </w:r>
      <w:r>
        <w:rPr/>
        <w:t>请过去啊（就是全都拿下来是吗？）全部请过去，到了那里照样再放好（家里这个不请下来，用红布什么的遮起来，不可以的对吧？）你到底搬家不搬家啦？我都搞不清楚（不是搬家，在另外一套房子里，这一边可能一年就回来一两次）哦，那可以放着，等到回来的时候再把佛台设起来，平时可以把它收起来的（那就是可以把这个佛台拍一张照片，然后在这个不常住的家里，回来的时候把它摆出来，可以吗？）可以，常住的地方就把整个佛台请过去（哦。不常住的地方，拿照片出来供供是吗？）对（明白了。师父，我想问一下，当时我们家供了一个八十八佛的像，一个相框，如果请下来的话，大约多少张小房子呢？）</w:t>
      </w:r>
      <w:r>
        <w:rPr/>
        <w:t>21</w:t>
      </w:r>
      <w:r>
        <w:rPr/>
        <w:t>张，“七七七”</w:t>
      </w:r>
      <w:r>
        <w:rPr/>
        <w:t>[</w:t>
      </w:r>
      <w:r>
        <w:rPr/>
        <w:t>注：即大悲咒</w:t>
      </w:r>
      <w:r>
        <w:rPr/>
        <w:t>7</w:t>
      </w:r>
      <w:r>
        <w:rPr/>
        <w:t>遍、心经</w:t>
      </w:r>
      <w:r>
        <w:rPr/>
        <w:t>7</w:t>
      </w:r>
      <w:r>
        <w:rPr/>
        <w:t>遍、礼佛大忏悔文</w:t>
      </w:r>
      <w:r>
        <w:rPr/>
        <w:t>7</w:t>
      </w:r>
      <w:r>
        <w:rPr/>
        <w:t>遍</w:t>
      </w:r>
      <w:r>
        <w:rPr/>
        <w:t>]</w:t>
      </w:r>
      <w:r>
        <w:rPr/>
        <w:t>（</w:t>
      </w:r>
      <w:r>
        <w:rPr/>
        <w:t>21</w:t>
      </w:r>
      <w:r>
        <w:rPr/>
        <w:t>张小房子加“七七七”对吗？）对，没事的（如果请下来之后，在新的城市那个地方不想供的话……）你不想供的话就不要供了（我想在心里供，因为有时候请来请去……）好了，你如果心里供的话你就请过去，你如果不请过去就心里不能供（师父的意思是说如果心里供的话就一定要供上去对吗？）对啊，你一样要心里供的话你为什么不请过去啦？你这里又请下来，心里还要供，那你还不如供上去（哦，明白了。师父，我就是觉得因为……）好了，不要“不但……而且……”了，师父跟你讲过了，你照着去做就可以了（知道了，师父）</w:t>
      </w:r>
    </w:p>
    <w:p>
      <w:pPr>
        <w:pStyle w:val="Normal"/>
        <w:rPr/>
      </w:pPr>
      <w:r>
        <w:rPr/>
      </w:r>
    </w:p>
    <w:p>
      <w:pPr>
        <w:pStyle w:val="Normal"/>
        <w:rPr/>
      </w:pPr>
      <w:r>
        <w:rPr/>
        <w:t>Wenda20150213</w:t>
      </w:r>
      <w:r>
        <w:rPr>
          <w:rFonts w:cs="Segoe UI Emoji" w:ascii="Segoe UI Emoji" w:hAnsi="Segoe UI Emoji"/>
        </w:rPr>
        <w:t xml:space="preserve">  </w:t>
      </w:r>
      <w:r>
        <w:rPr/>
        <w:t>39:13</w:t>
      </w:r>
      <w:r>
        <w:rPr>
          <w:rFonts w:cs="Segoe UI Emoji" w:ascii="Segoe UI Emoji" w:hAnsi="Segoe UI Emoji"/>
        </w:rPr>
        <w:t xml:space="preserve">  </w:t>
      </w:r>
      <w:r>
        <w:rPr/>
        <w:t>感情上花心伤的是自己；在佛堂不能穿裙子</w:t>
      </w:r>
    </w:p>
    <w:p>
      <w:pPr>
        <w:pStyle w:val="Normal"/>
        <w:rPr/>
      </w:pPr>
      <w:r>
        <w:rPr>
          <w:b/>
          <w:bCs/>
        </w:rPr>
        <w:t>女听众：</w:t>
      </w:r>
      <w:r>
        <w:rPr/>
        <w:t>弟子可能说错一些话，请师父原谅，请菩萨原谅！</w:t>
      </w:r>
    </w:p>
    <w:p>
      <w:pPr>
        <w:pStyle w:val="Normal"/>
        <w:rPr/>
      </w:pPr>
      <w:r>
        <w:rPr>
          <w:b/>
          <w:bCs/>
        </w:rPr>
        <w:t>台长答：</w:t>
      </w:r>
      <w:r>
        <w:rPr/>
        <w:t>愚痴，听得懂吗？（知道了，弟子愚痴）你很厉害的，小姑娘，你自己在生活当中不要做得太强，太强势会伤你的（明白了，师父）你太“聪明”了（我正想让师父批评我呢，师父您多说说我行吗？我觉得有的时候对爸爸妈妈也是脾气特别不好）你对你自己的感情运也不好啊（嗯，我以前感觉自己就是很花心的那种）对了（但是自从学了佛以后，我自己下定决心从此以后不会再那个了）对了（师父您再多找找我的毛病，帮我……）“多找点毛病”了，你好好地修，真心地修，不要回不去就好了（知道了，师父）花心，左谈谈右谈谈的。开玩笑，好像觉得如鱼得水，感情问题到最后伤的是你自己，害的也是你自己（我知道了，师父。我这两年从学佛了以后就从来没有，思想上都没有）要记住了，长得好看不是叫你来沾花惹草的，长得好看是叫你好好地学佛，给人家一个正人君子的样子的（知道了，师父）唉！你们这些女孩子就是这样。还有，不许穿裙子（明白了，师父，长裙也不可以是吗？）长裙可以，短裙不可以（明白了）到佛堂去拜佛不能穿裙子，否则很不礼貌的（明白）</w:t>
      </w:r>
    </w:p>
    <w:p>
      <w:pPr>
        <w:pStyle w:val="Normal"/>
        <w:rPr/>
      </w:pPr>
      <w:r>
        <w:rPr/>
      </w:r>
    </w:p>
    <w:p>
      <w:pPr>
        <w:pStyle w:val="Normal"/>
        <w:rPr/>
      </w:pPr>
      <w:r>
        <w:rPr/>
        <w:t>Wenda20150213</w:t>
      </w:r>
      <w:r>
        <w:rPr>
          <w:rFonts w:cs="Segoe UI Emoji" w:ascii="Segoe UI Emoji" w:hAnsi="Segoe UI Emoji"/>
        </w:rPr>
        <w:t xml:space="preserve">  </w:t>
      </w:r>
      <w:r>
        <w:rPr/>
        <w:t>41:12</w:t>
      </w:r>
      <w:r>
        <w:rPr>
          <w:rFonts w:cs="Segoe UI Emoji" w:ascii="Segoe UI Emoji" w:hAnsi="Segoe UI Emoji"/>
        </w:rPr>
        <w:t xml:space="preserve">  </w:t>
      </w:r>
      <w:r>
        <w:rPr/>
        <w:t>与对方缘分不足、气场不和时少说话</w:t>
      </w:r>
    </w:p>
    <w:p>
      <w:pPr>
        <w:pStyle w:val="Normal"/>
        <w:rPr/>
      </w:pPr>
      <w:r>
        <w:rPr>
          <w:b/>
          <w:bCs/>
        </w:rPr>
        <w:t>女听众：</w:t>
      </w:r>
      <w:r>
        <w:rPr/>
        <w:t>师父，我不知道为什么……因为我妈妈和我一起学，有的时候我觉得我特别不好，她有时候做一些事情，我就老想批评她，我就说：“哎呀，你这样是不对的吧。”说完了又后悔，觉得自己修得又不好，凭什么说妈妈……</w:t>
      </w:r>
    </w:p>
    <w:p>
      <w:pPr>
        <w:pStyle w:val="Normal"/>
        <w:rPr/>
      </w:pPr>
      <w:r>
        <w:rPr>
          <w:b/>
          <w:bCs/>
        </w:rPr>
        <w:t>台长答：</w:t>
      </w:r>
      <w:r>
        <w:rPr/>
        <w:t>你跟你妈妈缘分不足就别说（明白了。我们俩有时候气场特别不和，话一多感觉就想那个，我觉得都是我自己不好）没话讲的，明白了吗？（明白了，就是少讲话多念经对吧？）对，等到你妈妈接受你气场的时候你再说，没有接受你气场不要说（但是我觉得我妈妈念经念得比我好）那你就好好跟你妈学。我告诉你，以后等到走掉了之后都知道，什么妈妈、儿子、女儿了，全是缘分，上辈子的缘继续续就是了（明白了，师父）</w:t>
      </w:r>
    </w:p>
    <w:p>
      <w:pPr>
        <w:pStyle w:val="Normal"/>
        <w:rPr/>
      </w:pPr>
      <w:r>
        <w:rPr/>
      </w:r>
    </w:p>
    <w:p>
      <w:pPr>
        <w:pStyle w:val="Normal"/>
        <w:rPr/>
      </w:pPr>
      <w:r>
        <w:rPr/>
        <w:t>Wenda20150213</w:t>
      </w:r>
      <w:r>
        <w:rPr>
          <w:rFonts w:cs="Segoe UI Emoji" w:ascii="Segoe UI Emoji" w:hAnsi="Segoe UI Emoji"/>
        </w:rPr>
        <w:t xml:space="preserve">  </w:t>
      </w:r>
      <w:r>
        <w:rPr/>
        <w:t>42:22</w:t>
      </w:r>
      <w:r>
        <w:rPr>
          <w:rFonts w:cs="Segoe UI Emoji" w:ascii="Segoe UI Emoji" w:hAnsi="Segoe UI Emoji"/>
        </w:rPr>
        <w:t xml:space="preserve">  </w:t>
      </w:r>
      <w:r>
        <w:rPr/>
        <w:t>花钱给孩子学兴趣班会不会损孩子的福报</w:t>
      </w:r>
    </w:p>
    <w:p>
      <w:pPr>
        <w:pStyle w:val="Normal"/>
        <w:rPr/>
      </w:pPr>
      <w:r>
        <w:rPr>
          <w:b/>
          <w:bCs/>
        </w:rPr>
        <w:t>女听众：</w:t>
      </w:r>
      <w:r>
        <w:rPr/>
        <w:t>师父，还想问一个问题，现在的社会怎么让孩子吃苦？一方面想让他去学一些绘画班、英语班，但是我妈老说：“你这样给他花钱，不也是损伤他福报吗？”我有点分不清……</w:t>
      </w:r>
    </w:p>
    <w:p>
      <w:pPr>
        <w:pStyle w:val="Normal"/>
        <w:rPr/>
      </w:pPr>
      <w:r>
        <w:rPr>
          <w:b/>
          <w:bCs/>
        </w:rPr>
        <w:t>台长答：</w:t>
      </w:r>
      <w:r>
        <w:rPr/>
        <w:t>这个不算的，你妈妈过分了，执著。送孩子去学点东西花点钱很正常的，这有什么关系啊（因为我想，别的小孩子该学英语了就要学英语，该学书法了就学书法，我妈妈就觉得在孩子身上花掉的一分钱都是他的福报，她的意思就说……）这个不对的，好了，不要再解释了好吧，你一辈子就学会解释，师父已经跟你指点了，你就不要再解释了（我知道了）好好听着么就好了（知道了师父，对不起）</w:t>
      </w:r>
    </w:p>
    <w:p>
      <w:pPr>
        <w:pStyle w:val="Normal"/>
        <w:rPr/>
      </w:pPr>
      <w:r>
        <w:rPr/>
      </w:r>
    </w:p>
    <w:p>
      <w:pPr>
        <w:pStyle w:val="Normal"/>
        <w:rPr/>
      </w:pPr>
      <w:r>
        <w:rPr/>
        <w:t>Wenda20150213</w:t>
      </w:r>
      <w:r>
        <w:rPr>
          <w:rFonts w:cs="Segoe UI Emoji" w:ascii="Segoe UI Emoji" w:hAnsi="Segoe UI Emoji"/>
        </w:rPr>
        <w:t xml:space="preserve">  </w:t>
      </w:r>
      <w:r>
        <w:rPr/>
        <w:t>43:12</w:t>
      </w:r>
      <w:r>
        <w:rPr>
          <w:rFonts w:cs="Segoe UI Emoji" w:ascii="Segoe UI Emoji" w:hAnsi="Segoe UI Emoji"/>
        </w:rPr>
        <w:t xml:space="preserve">  </w:t>
      </w:r>
      <w:r>
        <w:rPr/>
        <w:t>如何处理供完菩萨的花和香根</w:t>
      </w:r>
    </w:p>
    <w:p>
      <w:pPr>
        <w:pStyle w:val="Normal"/>
        <w:rPr/>
      </w:pPr>
      <w:r>
        <w:rPr>
          <w:b/>
          <w:bCs/>
        </w:rPr>
        <w:t>女听众：</w:t>
      </w:r>
      <w:r>
        <w:rPr/>
        <w:t>还有一个同修问，供完的花还有香根怎么办？是可以直接扔掉还是要包起来，还是要怎么样的？</w:t>
      </w:r>
    </w:p>
    <w:p>
      <w:pPr>
        <w:pStyle w:val="Normal"/>
        <w:rPr/>
      </w:pPr>
      <w:r>
        <w:rPr>
          <w:b/>
          <w:bCs/>
        </w:rPr>
        <w:t>台长答：</w:t>
      </w:r>
      <w:r>
        <w:rPr/>
        <w:t>吃掉，把它吃掉是不是啊？（不是，就是佛台上供完的……）我在刺你呢，扔掉嘛就扔掉了，还包起来？还要让它生根发芽啊？（那个同修是怕有什么不敬）你看你看，又要解释了，师父已经跟你指出来了，还要解释（知道了师父，我毛病太多了）你一辈子就喜欢解释，你就活在解释当中吧，有解释的时间还不如往前看呢（知道了）</w:t>
      </w:r>
    </w:p>
    <w:p>
      <w:pPr>
        <w:pStyle w:val="Normal"/>
        <w:rPr/>
      </w:pPr>
      <w:r>
        <w:rPr/>
      </w:r>
    </w:p>
    <w:p>
      <w:pPr>
        <w:pStyle w:val="Normal"/>
        <w:rPr/>
      </w:pPr>
      <w:r>
        <w:rPr/>
        <w:t>Wenda20150213</w:t>
      </w:r>
      <w:r>
        <w:rPr>
          <w:rFonts w:cs="Segoe UI Emoji" w:ascii="Segoe UI Emoji" w:hAnsi="Segoe UI Emoji"/>
        </w:rPr>
        <w:t xml:space="preserve">  </w:t>
      </w:r>
      <w:r>
        <w:rPr/>
        <w:t>43:57</w:t>
      </w:r>
      <w:r>
        <w:rPr>
          <w:rFonts w:cs="Segoe UI Emoji" w:ascii="Segoe UI Emoji" w:hAnsi="Segoe UI Emoji"/>
        </w:rPr>
        <w:t xml:space="preserve">  </w:t>
      </w:r>
      <w:r>
        <w:rPr/>
        <w:t>佛台供的水减少了是自然现象</w:t>
      </w:r>
    </w:p>
    <w:p>
      <w:pPr>
        <w:pStyle w:val="Normal"/>
        <w:rPr/>
      </w:pPr>
      <w:r>
        <w:rPr>
          <w:b/>
          <w:bCs/>
        </w:rPr>
        <w:t>女听众：</w:t>
      </w:r>
      <w:r>
        <w:rPr/>
        <w:t>同修问佛台供的水每天都少了很多，是佛菩萨来过的意思吗？</w:t>
      </w:r>
    </w:p>
    <w:p>
      <w:pPr>
        <w:pStyle w:val="Normal"/>
        <w:rPr/>
      </w:pPr>
      <w:r>
        <w:rPr>
          <w:b/>
          <w:bCs/>
        </w:rPr>
        <w:t>台长答：</w:t>
      </w:r>
      <w:r>
        <w:rPr/>
        <w:t>不是，水放在干燥的地方，它会自己消耗的。菩萨喝水不是喝你的水，菩萨喝水，他的意念一点，他能够接受你的心一样的，水就是你的心——心静如水啊（明白了，师父）</w:t>
      </w:r>
    </w:p>
    <w:p>
      <w:pPr>
        <w:pStyle w:val="Normal"/>
        <w:rPr/>
      </w:pPr>
      <w:r>
        <w:rPr/>
      </w:r>
    </w:p>
    <w:p>
      <w:pPr>
        <w:pStyle w:val="Normal"/>
        <w:rPr/>
      </w:pPr>
      <w:r>
        <w:rPr/>
        <w:t>Wenda20150213</w:t>
      </w:r>
      <w:r>
        <w:rPr>
          <w:rFonts w:cs="Segoe UI Emoji" w:ascii="Segoe UI Emoji" w:hAnsi="Segoe UI Emoji"/>
        </w:rPr>
        <w:t xml:space="preserve">  </w:t>
      </w:r>
      <w:r>
        <w:rPr/>
        <w:t>44:25</w:t>
      </w:r>
      <w:r>
        <w:rPr>
          <w:rFonts w:cs="Segoe UI Emoji" w:ascii="Segoe UI Emoji" w:hAnsi="Segoe UI Emoji"/>
        </w:rPr>
        <w:t xml:space="preserve">  </w:t>
      </w:r>
      <w:r>
        <w:rPr/>
        <w:t>放生就是慈悲众生，不能执著于形式</w:t>
      </w:r>
    </w:p>
    <w:p>
      <w:pPr>
        <w:pStyle w:val="Normal"/>
        <w:rPr/>
      </w:pPr>
      <w:r>
        <w:rPr>
          <w:b/>
          <w:bCs/>
        </w:rPr>
        <w:t>女听众：</w:t>
      </w:r>
      <w:r>
        <w:rPr/>
        <w:t>很多同修原来都是跟我们一起放生的，后来就不放了，因为他觉得好像这样的话会加速鱼的养殖，他认为只有电视里演的那种像唐僧路过，比如说人家正好要杀鱼，这个时候救下来的鱼才是真正的放生。师父能不能给他们开示一下？</w:t>
      </w:r>
    </w:p>
    <w:p>
      <w:pPr>
        <w:pStyle w:val="Normal"/>
        <w:rPr/>
      </w:pPr>
      <w:r>
        <w:rPr>
          <w:b/>
          <w:bCs/>
        </w:rPr>
        <w:t>台长答：</w:t>
      </w:r>
      <w:r>
        <w:rPr/>
        <w:t>没什么好开示的，各种各样想法的人都有，不开智慧的人还有不开智慧的人的想法呢。用人的想法去想菩萨的思维，那你永远解释不了。用一个小学生的思维去读一个博士或者大学教授的论文，你一辈子都读不完的、都听不懂的。我只能这么解释（明白了）我可以告诉你，慈悲是放生，放生就是慈悲。慈悲有各种方法，拿这种被人家要送到饭店去杀掉的鱼，那不叫慈悲啊？路过的才算？你叫他天天去路过呀（明白了，师父）</w:t>
      </w:r>
    </w:p>
    <w:p>
      <w:pPr>
        <w:pStyle w:val="Normal"/>
        <w:rPr/>
      </w:pPr>
      <w:r>
        <w:rPr/>
      </w:r>
    </w:p>
    <w:p>
      <w:pPr>
        <w:pStyle w:val="Normal"/>
        <w:rPr/>
      </w:pPr>
      <w:r>
        <w:rPr/>
        <w:t>Wenda20150213</w:t>
      </w:r>
      <w:r>
        <w:rPr>
          <w:rFonts w:cs="Segoe UI Emoji" w:ascii="Segoe UI Emoji" w:hAnsi="Segoe UI Emoji"/>
        </w:rPr>
        <w:t xml:space="preserve">  </w:t>
      </w:r>
      <w:r>
        <w:rPr/>
        <w:t>45:37</w:t>
      </w:r>
      <w:r>
        <w:rPr>
          <w:rFonts w:cs="Segoe UI Emoji" w:ascii="Segoe UI Emoji" w:hAnsi="Segoe UI Emoji"/>
        </w:rPr>
        <w:t xml:space="preserve">  </w:t>
      </w:r>
      <w:r>
        <w:rPr/>
        <w:t>有关台长看图腾的问题</w:t>
      </w:r>
    </w:p>
    <w:p>
      <w:pPr>
        <w:pStyle w:val="Normal"/>
        <w:rPr/>
      </w:pPr>
      <w:r>
        <w:rPr>
          <w:b/>
          <w:bCs/>
        </w:rPr>
        <w:t>女听众：</w:t>
      </w:r>
      <w:r>
        <w:rPr/>
        <w:t>有的同修想问，师父看图腾的时候是不是像时空穿梭机一样去看到未来要发生的事，还是说去改变？比如看到了未来会有不好，能改变吗？</w:t>
      </w:r>
    </w:p>
    <w:p>
      <w:pPr>
        <w:pStyle w:val="Normal"/>
        <w:rPr/>
      </w:pPr>
      <w:r>
        <w:rPr>
          <w:b/>
          <w:bCs/>
        </w:rPr>
        <w:t>台长答：</w:t>
      </w:r>
      <w:r>
        <w:rPr/>
        <w:t>我告诉你，要看你自己了。举个简单例子，比方说你今天做超声波，你这个地方已经很烂了，超声波给你看到了，并不能代表帮你医治好，只是看到而已。那就是师父说的，我要看到未来，我是看到而已。但是有的人叫我看图腾，我一看到，我给他配药了，我说要多少张小房子。就像很多人在做超声波的同时也可以给他一些治疗，通过一些辐射的东西，超声波做完之后他这个地方不痛了，他好了，通过一些刺激也有可能，所以这些东西要根据你病情来的，并不是说这个机器、这个仪器的问题。当然，如果师父跟他说要多少张小房子，说明已经有能量在他身上了，因为我已经给你开药了，你怎么会不好啊？（明白了，师父）我问你一句话，这个人犯愁得不得了，孩子跑过来：“妈妈，妈妈，明天学校里的同学都交得出钱，我交不出钱怎么办啊？他们要去露营了，我没钱怎么办？”妈妈没钱不跟他讲话，孩子一直有压力，皱着眉头，等到妈妈说：“好了，孩子，我明天给你钱。”当然钱还没拿到，孩子是不是马上就开心了啊？（嗯）那现在我告诉你多少张小房子，是不是马上灵性就可以解脱很多了？就不搞他了？因为灵性知道有许愿了，有愿力了，他会拿到多少张了嘛（嗯，明白了）</w:t>
      </w:r>
    </w:p>
    <w:p>
      <w:pPr>
        <w:pStyle w:val="Normal"/>
        <w:rPr/>
      </w:pPr>
      <w:r>
        <w:rPr/>
      </w:r>
    </w:p>
    <w:p>
      <w:pPr>
        <w:pStyle w:val="Normal"/>
        <w:rPr/>
      </w:pPr>
      <w:r>
        <w:rPr/>
        <w:t>Wenda20150213</w:t>
      </w:r>
      <w:r>
        <w:rPr>
          <w:rFonts w:cs="Segoe UI Emoji" w:ascii="Segoe UI Emoji" w:hAnsi="Segoe UI Emoji"/>
        </w:rPr>
        <w:t xml:space="preserve">  </w:t>
      </w:r>
      <w:r>
        <w:rPr/>
        <w:t>49:13</w:t>
      </w:r>
      <w:r>
        <w:rPr>
          <w:rFonts w:cs="Segoe UI Emoji" w:ascii="Segoe UI Emoji" w:hAnsi="Segoe UI Emoji"/>
        </w:rPr>
        <w:t xml:space="preserve">  </w:t>
      </w:r>
      <w:r>
        <w:rPr/>
        <w:t>用学佛的智慧才能了解真正的善和恶</w:t>
      </w:r>
    </w:p>
    <w:p>
      <w:pPr>
        <w:pStyle w:val="Normal"/>
        <w:rPr/>
      </w:pPr>
      <w:r>
        <w:rPr>
          <w:b/>
          <w:bCs/>
        </w:rPr>
        <w:t>女听众：</w:t>
      </w:r>
      <w:r>
        <w:rPr/>
        <w:t>师父有一次《白话佛法》讲“斩断尘丝”，就是讲怎样不惹新的善缘，没有尘丝。难道说新的善缘也是一种不好的尘丝吗？</w:t>
      </w:r>
    </w:p>
    <w:p>
      <w:pPr>
        <w:pStyle w:val="Normal"/>
        <w:rPr/>
      </w:pPr>
      <w:r>
        <w:rPr>
          <w:b/>
          <w:bCs/>
        </w:rPr>
        <w:t>台长答：</w:t>
      </w:r>
      <w:r>
        <w:rPr/>
        <w:t>人间的善和恶都是根据你的意识所为，人间的善和恶实际上都是一种缘分所为。你过去以为做的善事，现在想想你是做了恶事，有没有啊？很多孩子为了帮爸爸妈妈怎么样怎么样，最后害了爸爸妈妈有吗？（嗯，有的）好了，什么叫恶？什么叫善啊？所以菩萨为什么修到最高境界不思善不思恶？因为善恶都是人心所为，你认为善的就是善，你认为恶的就是恶（明白了，就是我们自己的标准去判断这个是善还是恶）对了（不一定是真正的善恶）对了。你要用智慧、用学佛的智慧和境界你才知道什么是真正的善，什么是真正的恶（明白了，师父）</w:t>
      </w:r>
    </w:p>
    <w:p>
      <w:pPr>
        <w:pStyle w:val="Normal"/>
        <w:rPr/>
      </w:pPr>
      <w:r>
        <w:rPr/>
      </w:r>
    </w:p>
    <w:p>
      <w:pPr>
        <w:pStyle w:val="Normal"/>
        <w:rPr/>
      </w:pPr>
      <w:r>
        <w:rPr/>
        <w:t>Wenda20150213</w:t>
      </w:r>
      <w:r>
        <w:rPr>
          <w:rFonts w:cs="Segoe UI Emoji" w:ascii="Segoe UI Emoji" w:hAnsi="Segoe UI Emoji"/>
        </w:rPr>
        <w:t xml:space="preserve">  </w:t>
      </w:r>
      <w:r>
        <w:rPr/>
        <w:t>50:24</w:t>
      </w:r>
      <w:r>
        <w:rPr>
          <w:rFonts w:cs="Segoe UI Emoji" w:ascii="Segoe UI Emoji" w:hAnsi="Segoe UI Emoji"/>
        </w:rPr>
        <w:t xml:space="preserve">  </w:t>
      </w:r>
      <w:r>
        <w:rPr/>
        <w:t>给家人钱财算布施吗</w:t>
      </w:r>
    </w:p>
    <w:p>
      <w:pPr>
        <w:pStyle w:val="Normal"/>
        <w:rPr/>
      </w:pPr>
      <w:r>
        <w:rPr>
          <w:b/>
          <w:bCs/>
        </w:rPr>
        <w:t>女听众：</w:t>
      </w:r>
      <w:r>
        <w:rPr/>
        <w:t>什么是布施？比如有的人说我怀着那种让父母养老的想法给父母钱，这个也算布施吗？比如说乞丐，给他们钱算是布施，但是如果给父母或者给兄弟，比如说兄弟可能挣得没有自己多，然后我觉得我想帮他。</w:t>
      </w:r>
    </w:p>
    <w:p>
      <w:pPr>
        <w:pStyle w:val="Normal"/>
        <w:rPr/>
      </w:pPr>
      <w:r>
        <w:rPr>
          <w:b/>
          <w:bCs/>
        </w:rPr>
        <w:t>台长答：</w:t>
      </w:r>
      <w:r>
        <w:rPr/>
        <w:t>也叫布施，只是布施的功德大小而已（就是发心不同，对吧？还是帮自己家里的人可能功德就小，如果是外面……）不知道。自己去理解，不要来跟我讲这些。好好地开悟，自己的悟性不够（是，师父。我觉得好像学佛的时候真的自身有很多很多问题）“很多很多问题”，你太客气了，你一大堆问题。</w:t>
      </w:r>
    </w:p>
    <w:p>
      <w:pPr>
        <w:pStyle w:val="Normal"/>
        <w:rPr/>
      </w:pPr>
      <w:r>
        <w:rPr/>
      </w:r>
    </w:p>
    <w:p>
      <w:pPr>
        <w:pStyle w:val="Normal"/>
        <w:rPr/>
      </w:pPr>
      <w:r>
        <w:rPr/>
        <w:t>Wenda20150213</w:t>
      </w:r>
      <w:r>
        <w:rPr>
          <w:rFonts w:cs="Segoe UI Emoji" w:ascii="Segoe UI Emoji" w:hAnsi="Segoe UI Emoji"/>
        </w:rPr>
        <w:t xml:space="preserve">  </w:t>
      </w:r>
      <w:r>
        <w:rPr/>
        <w:t>51:26</w:t>
      </w:r>
      <w:r>
        <w:rPr>
          <w:rFonts w:cs="Segoe UI Emoji" w:ascii="Segoe UI Emoji" w:hAnsi="Segoe UI Emoji"/>
        </w:rPr>
        <w:t xml:space="preserve">  </w:t>
      </w:r>
      <w:r>
        <w:rPr/>
        <w:t>有关夫妻分居的问题</w:t>
      </w:r>
    </w:p>
    <w:p>
      <w:pPr>
        <w:pStyle w:val="Normal"/>
        <w:rPr/>
      </w:pPr>
      <w:r>
        <w:rPr>
          <w:b/>
          <w:bCs/>
        </w:rPr>
        <w:t>女听众：</w:t>
      </w:r>
      <w:r>
        <w:rPr/>
        <w:t>有一次在问答节目中，还有一次看图腾，师父都说如果我先生去北京发展会感情破裂，婚姻就没有了。我想问是我自身的问题，是我去那边会有什么问题，还是我先生的问题？这样的话我就会注意一下。</w:t>
      </w:r>
    </w:p>
    <w:p>
      <w:pPr>
        <w:pStyle w:val="Normal"/>
        <w:rPr/>
      </w:pPr>
      <w:r>
        <w:rPr>
          <w:b/>
          <w:bCs/>
        </w:rPr>
        <w:t>台长答：</w:t>
      </w:r>
      <w:r>
        <w:rPr/>
        <w:t>多念经吧，好了，一切随缘，只能这样，谁都可能发生问题的。刚刚一个人不就是回北京嘛，好了，我跟他讲叫他不要去，本来很好的，去了之后两个人现在离婚了（师父是看图腾跟我说，如果我跟着的话就没事，如果我不跟着的话就……）你想想都想得出来啊，一个男人自己在很远的地方天天打电话说“我爱你、离不开你”，可能吗？（明白了，师父）你告诉我，人是靠感情维持的，没有感情怎么维持啊？（嗯，知道了）唉，你们真的都太愚痴了，好好地学智慧啊，人间看得淡一点啊！要想自己好好地获得一些幸福的话，就得不要给自己找麻烦。有时候，很多人用这个苦难想获得一个幸福来制造另外一个痛苦，用这个痛苦想把它弥补掉又制造出另外一个痛苦。我讲这个话你想想有没有哲理（师父讲的每句话都有哲理，我知道了。我梦见师父很瘦很瘦。师父，请您保重身体）现在是很瘦很瘦啊（有一次梦见师父头发都白了，很憔悴的样子，特别特别瘦）辛苦啊！整天被那些弟子……今天上午听了又不开心。师父叫你们爱国爱民，叫你们不要敛财，有些人就是不听话，师父伤心啊，不开心啊！唉，在破坏心灵法门啊，这些人真的是要下地狱的。你今天听一听，你好好地叫大家听听今天前面有一个男士他讲的一些事情，他到地府了，看见邪淫的刑具，还有看到他到地府去的那些事情。这个人本身也是有些位子的，你叫大家听听今天前面的录音就知道了（明白了，师父）</w:t>
      </w:r>
    </w:p>
    <w:p>
      <w:pPr>
        <w:pStyle w:val="Normal"/>
        <w:rPr/>
      </w:pPr>
      <w:r>
        <w:rPr/>
      </w:r>
    </w:p>
    <w:p>
      <w:pPr>
        <w:pStyle w:val="Normal"/>
        <w:rPr/>
      </w:pPr>
      <w:r>
        <w:rPr/>
        <w:t>Wenda20150213</w:t>
      </w:r>
      <w:r>
        <w:rPr>
          <w:rFonts w:cs="Segoe UI Emoji" w:ascii="Segoe UI Emoji" w:hAnsi="Segoe UI Emoji"/>
        </w:rPr>
        <w:t xml:space="preserve">  </w:t>
      </w:r>
      <w:r>
        <w:rPr/>
        <w:t>54:34</w:t>
      </w:r>
      <w:r>
        <w:rPr>
          <w:rFonts w:cs="Segoe UI Emoji" w:ascii="Segoe UI Emoji" w:hAnsi="Segoe UI Emoji"/>
        </w:rPr>
        <w:t xml:space="preserve">  </w:t>
      </w:r>
      <w:r>
        <w:rPr/>
        <w:t>改过名字最好要做升文</w:t>
      </w:r>
    </w:p>
    <w:p>
      <w:pPr>
        <w:pStyle w:val="Normal"/>
        <w:rPr/>
      </w:pPr>
      <w:r>
        <w:rPr>
          <w:b/>
          <w:bCs/>
        </w:rPr>
        <w:t>女听众：</w:t>
      </w:r>
      <w:r>
        <w:rPr/>
        <w:t>还有一个同修的问题，他以前小时候的名字后来户口本上什么都改过了，现在叫的和原来不一样，还用升文吗？</w:t>
      </w:r>
    </w:p>
    <w:p>
      <w:pPr>
        <w:pStyle w:val="Normal"/>
        <w:rPr/>
      </w:pPr>
      <w:r>
        <w:rPr>
          <w:b/>
          <w:bCs/>
        </w:rPr>
        <w:t>台长答：</w:t>
      </w:r>
      <w:r>
        <w:rPr/>
        <w:t>最好升一升，因为没有文字的东西，单单是叫出灵动性来可以随时再改变的。如果文字的东西定下来就不容易改变了（好的。感恩师父，感恩观世音菩萨！师父，保重身体）再见啊。</w:t>
      </w:r>
    </w:p>
    <w:p>
      <w:pPr>
        <w:pStyle w:val="Normal"/>
        <w:rPr/>
      </w:pPr>
      <w:r>
        <w:rPr/>
      </w:r>
    </w:p>
    <w:p>
      <w:pPr>
        <w:pStyle w:val="Normal"/>
        <w:rPr/>
      </w:pPr>
      <w:r>
        <w:rPr/>
        <w:t>5</w:t>
      </w:r>
      <w:r>
        <w:rPr/>
        <w:t>．</w:t>
      </w:r>
      <w:r>
        <w:rPr/>
        <w:t>Wenda20150213</w:t>
      </w:r>
      <w:r>
        <w:rPr>
          <w:rFonts w:cs="Segoe UI Emoji" w:ascii="Segoe UI Emoji" w:hAnsi="Segoe UI Emoji"/>
        </w:rPr>
        <w:t xml:space="preserve">  </w:t>
      </w:r>
      <w:r>
        <w:rPr/>
        <w:t>55:19</w:t>
      </w:r>
      <w:r>
        <w:rPr>
          <w:rFonts w:cs="Segoe UI Emoji" w:ascii="Segoe UI Emoji" w:hAnsi="Segoe UI Emoji"/>
        </w:rPr>
        <w:t xml:space="preserve">  </w:t>
      </w:r>
      <w:r>
        <w:rPr/>
        <w:t>吃过避孕药要多念小房子；最好超度流产的孩子后再怀孕</w:t>
      </w:r>
    </w:p>
    <w:p>
      <w:pPr>
        <w:pStyle w:val="Normal"/>
        <w:rPr/>
      </w:pPr>
      <w:r>
        <w:rPr>
          <w:b/>
          <w:bCs/>
        </w:rPr>
        <w:t>女听众：</w:t>
      </w:r>
      <w:r>
        <w:rPr/>
        <w:t>师父，辛苦了！同修之前打过一个孩子，她现在有了一个儿子，但是这个儿子是自闭症。因为她刚接触心灵法门也不是很久，她就给这个儿子可能念了五十多张，但是她许了</w:t>
      </w:r>
      <w:r>
        <w:rPr/>
        <w:t>1200</w:t>
      </w:r>
      <w:r>
        <w:rPr/>
        <w:t>张。她现在又怀了第二个孩子，她怀这个孩子的时候，就梦见了两条大蟒蛇压在屋顶上，但是之后她就没有梦到过了，她想问是不是她这个孩子也会有什么问题？</w:t>
      </w:r>
    </w:p>
    <w:p>
      <w:pPr>
        <w:pStyle w:val="Normal"/>
        <w:rPr/>
      </w:pPr>
      <w:r>
        <w:rPr>
          <w:b/>
          <w:bCs/>
        </w:rPr>
        <w:t>台长答：</w:t>
      </w:r>
      <w:r>
        <w:rPr/>
        <w:t>一定会的，讲都不要讲的。她第一个根本没有超度走啊，“五十多张了”，整天惦记着（她给打胎的孩子念了</w:t>
      </w:r>
      <w:r>
        <w:rPr/>
        <w:t>36</w:t>
      </w:r>
      <w:r>
        <w:rPr/>
        <w:t>张，可能还没走是吧？）没走掉，没走掉的话就会给她后面的……还有要通知所有的人，如果你是吃过药的，比方说不想怀孕吃药的，全部都给我好好地念，根本不可能知道打胎一个、两个的，绝对不止的，全部都算的（明白，师父。是不是像这种如果知道自己有打胎的孩子，最好把这个孩子超度掉之后，然后再怀下一个孩子，对吧？）对。我问你，是不是应该把债还完再造新房子啊？（是的）钱这里还没有呢，又造新房子了，好了，你又欠债了（对，她现在特别担心第二个宝宝会有问题）一定会的，她的基因出问题了（那她现在应该怎么办？她现在也是在不停地念）念礼佛大忏悔文，礼佛大忏悔文要好好念（她礼佛大忏悔文每天</w:t>
      </w:r>
      <w:r>
        <w:rPr/>
        <w:t>5</w:t>
      </w:r>
      <w:r>
        <w:rPr/>
        <w:t>遍，可以吗？）可以（然后她小房子一天差不多也能念出来五张）可以了，蛮好了，就这么继续念（就让她一直念，是吧？）一天五张，五七三十五，三十五张，蛮好了（因为她预产期就是在三月初，所以她还是挺担心的）好好念了，否则出来一定有问题的，没办法，只有好好许大愿，像这种情况只有许愿了（让她许大愿是吧？）要一辈子做好事，不吃活的，而且最好要许愿终生吃素，然后就是要去度人、帮助人（是的，她现在也是意识到。师父，那她的儿子自闭症</w:t>
      </w:r>
      <w:r>
        <w:rPr/>
        <w:t>1200</w:t>
      </w:r>
      <w:r>
        <w:rPr/>
        <w:t>张可以吗？）可以的，快点念（好的，感恩师父）</w:t>
      </w:r>
    </w:p>
    <w:p>
      <w:pPr>
        <w:pStyle w:val="Normal"/>
        <w:rPr/>
      </w:pPr>
      <w:r>
        <w:rPr/>
      </w:r>
    </w:p>
    <w:p>
      <w:pPr>
        <w:pStyle w:val="Normal"/>
        <w:rPr/>
      </w:pPr>
      <w:r>
        <w:rPr/>
        <w:t>Wenda20150213</w:t>
      </w:r>
      <w:r>
        <w:rPr>
          <w:rFonts w:cs="Segoe UI Emoji" w:ascii="Segoe UI Emoji" w:hAnsi="Segoe UI Emoji"/>
        </w:rPr>
        <w:t xml:space="preserve">  </w:t>
      </w:r>
      <w:r>
        <w:rPr/>
        <w:t>58:34</w:t>
      </w:r>
      <w:r>
        <w:rPr>
          <w:rFonts w:cs="Segoe UI Emoji" w:ascii="Segoe UI Emoji" w:hAnsi="Segoe UI Emoji"/>
        </w:rPr>
        <w:t xml:space="preserve">  </w:t>
      </w:r>
      <w:r>
        <w:rPr/>
        <w:t>不能故意在同修能看见的地方推销自己生意</w:t>
      </w:r>
    </w:p>
    <w:p>
      <w:pPr>
        <w:pStyle w:val="Normal"/>
        <w:rPr/>
      </w:pPr>
      <w:r>
        <w:rPr>
          <w:b/>
          <w:bCs/>
        </w:rPr>
        <w:t>女听众：</w:t>
      </w:r>
      <w:r>
        <w:rPr/>
        <w:t>同修想问一下，他在微信上卖一些类似于保健品这种的，但是他没有向同修主动去推销这个东西，同修可能看到他发的这些产品信息，然后主动跟他……</w:t>
      </w:r>
    </w:p>
    <w:p>
      <w:pPr>
        <w:pStyle w:val="Normal"/>
        <w:rPr/>
      </w:pPr>
      <w:r>
        <w:rPr>
          <w:b/>
          <w:bCs/>
        </w:rPr>
        <w:t>台长答：</w:t>
      </w:r>
      <w:r>
        <w:rPr/>
        <w:t>这个就是有问题，他就不应该在同修面前发这种信息。你不是做广告，做广告人家来了，这算自己来的？他如果不发信息，人家知道他了，来咨询来买一点那很正常，这不算的。现在他发了信息了，人家来买了，你就叫敛财，你就叫用佛法在敛财！（如果他不是故意地发信息让同修看见，他只是发在公共的地方，然后大家都可以看到这种的……）那是另外一个概念了，如果是发在公共的地方，也不能有佛友多的地方，你有意的就不行，那要看你自己的心了。你就像很多船一样表面上是开在公海里面，你开在公海里面但是你有意靠近人家的海域（明白）不是一样道理啊？（他虽然有卖这些东西，但是他给同修的价钱和给……）不要跟我讲，一律不行！什么叫同修价钱不同修价钱的，你这就叫“推销”！学佛就学佛，不能跟任何生意挂钩的，搞什么东西！（哦，明白了。那以后要他不要再这么做了）不要做。你可以在公共的地方怎么做就怎么做，在外面都没关系，你不要到同修这里来做。同修知道了来问你，那也问题不大，就是不能做广告，不能说自己怎么样怎么样。你跑到共修组什么都不是，不要跟人家提这些事情，你还算如理如法。听得懂吗？（哦，明白。那像他这种需要念礼佛大忏悔文吗？）要（要念多少遍？）已经赚了人家钱了就得念，每天</w:t>
      </w:r>
      <w:r>
        <w:rPr/>
        <w:t>5</w:t>
      </w:r>
      <w:r>
        <w:rPr/>
        <w:t>遍，继续念下去就可以了，会消很多的（好，感恩师父）</w:t>
      </w:r>
    </w:p>
    <w:p>
      <w:pPr>
        <w:pStyle w:val="Normal"/>
        <w:rPr/>
      </w:pPr>
      <w:r>
        <w:rPr/>
      </w:r>
    </w:p>
    <w:p>
      <w:pPr>
        <w:pStyle w:val="Normal"/>
        <w:rPr/>
      </w:pPr>
      <w:r>
        <w:rPr/>
        <w:t>Wenda20150213</w:t>
      </w:r>
      <w:r>
        <w:rPr>
          <w:rFonts w:cs="Segoe UI Emoji" w:ascii="Segoe UI Emoji" w:hAnsi="Segoe UI Emoji"/>
        </w:rPr>
        <w:t xml:space="preserve">  </w:t>
      </w:r>
      <w:r>
        <w:rPr/>
        <w:t>01:01:01</w:t>
      </w:r>
      <w:r>
        <w:rPr>
          <w:rFonts w:cs="Segoe UI Emoji" w:ascii="Segoe UI Emoji" w:hAnsi="Segoe UI Emoji"/>
        </w:rPr>
        <w:t xml:space="preserve">  </w:t>
      </w:r>
      <w:r>
        <w:rPr/>
        <w:t>阴天念礼佛大忏悔文要更虔诚</w:t>
      </w:r>
    </w:p>
    <w:p>
      <w:pPr>
        <w:pStyle w:val="Normal"/>
        <w:rPr/>
      </w:pPr>
      <w:r>
        <w:rPr>
          <w:b/>
          <w:bCs/>
        </w:rPr>
        <w:t>女听众：</w:t>
      </w:r>
      <w:r>
        <w:rPr/>
        <w:t>师父，我有一天梦到您给了我很多开示，但是早上起来我就记不清楚了，我只是记得一句话很清楚，您跟我说“阴天念礼佛大忏悔文是有特别的规矩的”，我想请您再给我开示一下。</w:t>
      </w:r>
    </w:p>
    <w:p>
      <w:pPr>
        <w:pStyle w:val="Normal"/>
        <w:rPr/>
      </w:pPr>
      <w:r>
        <w:rPr>
          <w:b/>
          <w:bCs/>
        </w:rPr>
        <w:t>台长答：</w:t>
      </w:r>
      <w:r>
        <w:rPr/>
        <w:t>阴天念礼佛大忏悔文特别有规矩，很简单，更要虔诚。开始之前要求：“大慈大悲观世音菩萨慈悲，我现在念礼佛大忏悔文。”那就不会引起其他护法神对你的惩罚，因为阴天念礼佛大忏悔文很多小鬼会嫉妒——“他犯了这么多罪为什么护法神不打他？护法神为什么不把他拉下来啊？”只要阴天小鬼就多，他们上来会打抱不平的，他们会嫉妒（就是阴天更要好好地念，要更虔诚地念，对吧？）对，一点坏脑筋都不能动（好的）</w:t>
      </w:r>
    </w:p>
    <w:p>
      <w:pPr>
        <w:pStyle w:val="Normal"/>
        <w:rPr/>
      </w:pPr>
      <w:r>
        <w:rPr/>
      </w:r>
    </w:p>
    <w:p>
      <w:pPr>
        <w:pStyle w:val="Normal"/>
        <w:rPr/>
      </w:pPr>
      <w:r>
        <w:rPr/>
        <w:t>Wenda20150213</w:t>
      </w:r>
      <w:r>
        <w:rPr>
          <w:rFonts w:cs="Segoe UI Emoji" w:ascii="Segoe UI Emoji" w:hAnsi="Segoe UI Emoji"/>
        </w:rPr>
        <w:t xml:space="preserve">  </w:t>
      </w:r>
      <w:r>
        <w:rPr/>
        <w:t>01:02:14</w:t>
      </w:r>
      <w:r>
        <w:rPr>
          <w:rFonts w:cs="Segoe UI Emoji" w:ascii="Segoe UI Emoji" w:hAnsi="Segoe UI Emoji"/>
        </w:rPr>
        <w:t xml:space="preserve">  </w:t>
      </w:r>
      <w:r>
        <w:rPr/>
        <w:t>梦见台长和南怀瑾老先生一起喝茶</w:t>
      </w:r>
    </w:p>
    <w:p>
      <w:pPr>
        <w:pStyle w:val="Normal"/>
        <w:rPr/>
      </w:pPr>
      <w:r>
        <w:rPr>
          <w:b/>
          <w:bCs/>
        </w:rPr>
        <w:t>女听众：</w:t>
      </w:r>
      <w:r>
        <w:rPr/>
        <w:t>我梦见师父跟南怀瑾坐在一起喝茶，特别好，然后南老他感应到我，给了我一些开示，跟师父在一起都特别开心的。</w:t>
      </w:r>
    </w:p>
    <w:p>
      <w:pPr>
        <w:pStyle w:val="Normal"/>
        <w:rPr/>
      </w:pPr>
      <w:r>
        <w:rPr>
          <w:b/>
          <w:bCs/>
        </w:rPr>
        <w:t>台长答：</w:t>
      </w:r>
      <w:r>
        <w:rPr/>
        <w:t>像南怀瑾老先生这种人绝对是天上的菩萨（嗯，是的。他也是跟您一样用气场可以感应到的）像这种老先生现在在人间，你看看他们都不是出家人啊。南怀瑾是吗？（不是）赵朴初是不是出家人啊？也不是吧？（对，不是）你看看净空法师的师父李炳南老先生呢？（对）你现在知道了吧？不一定的。现在是“高僧”“大德”都要出来救人（对。感恩师父，我问题问完了）再见，乖一点了！（好的）你们要记住了：不能做错事情，做错事情要受惩罚的，害的是自己（我明白。师父经常在梦里给我开示，所以我一定会好好改的）你记住，师父在梦里开示，虽然醒过来你们记不得了，但是全部进入你们的意识当中的，所以到了时候就管用了（好，感恩师父，师父保重身体！）再见。</w:t>
      </w:r>
    </w:p>
    <w:p>
      <w:pPr>
        <w:pStyle w:val="Normal"/>
        <w:rPr/>
      </w:pPr>
      <w:r>
        <w:rPr/>
      </w:r>
    </w:p>
    <w:p>
      <w:pPr>
        <w:pStyle w:val="Normal"/>
        <w:rPr/>
      </w:pPr>
      <w:r>
        <w:rPr/>
        <w:t>6</w:t>
      </w:r>
      <w:r>
        <w:rPr/>
        <w:t>．</w:t>
      </w:r>
      <w:r>
        <w:rPr/>
        <w:t>Wenda20150213</w:t>
      </w:r>
      <w:r>
        <w:rPr>
          <w:rFonts w:cs="Segoe UI Emoji" w:ascii="Segoe UI Emoji" w:hAnsi="Segoe UI Emoji"/>
        </w:rPr>
        <w:t xml:space="preserve">  </w:t>
      </w:r>
      <w:r>
        <w:rPr/>
        <w:t>01:04:11</w:t>
      </w:r>
      <w:r>
        <w:rPr>
          <w:rFonts w:cs="Segoe UI Emoji" w:ascii="Segoe UI Emoji" w:hAnsi="Segoe UI Emoji"/>
        </w:rPr>
        <w:t xml:space="preserve">  </w:t>
      </w:r>
      <w:r>
        <w:rPr/>
        <w:t>有关化解牢狱之灾的问题</w:t>
      </w:r>
    </w:p>
    <w:p>
      <w:pPr>
        <w:pStyle w:val="Normal"/>
        <w:rPr/>
      </w:pPr>
      <w:r>
        <w:rPr>
          <w:b/>
          <w:bCs/>
        </w:rPr>
        <w:t>女听众：</w:t>
      </w:r>
      <w:r>
        <w:rPr/>
        <w:t>师父您好！有一位同修的姐姐在一年多前被别人告她诈骗，关了一年多了，同修这一年来给他姐姐念了</w:t>
      </w:r>
      <w:r>
        <w:rPr/>
        <w:t>1000</w:t>
      </w:r>
      <w:r>
        <w:rPr/>
        <w:t>张小房子，为她做了很多很多的功德，他姐姐一直说自己是冤枉的，但是因为金额很巨大，如果被判的话可能就是无期徒刑，还要没收所有的财产，还有一种就是无罪释放。同修想请问师父，他还需要怎么样做来帮他姐姐化解这个劫数？</w:t>
      </w:r>
    </w:p>
    <w:p>
      <w:pPr>
        <w:pStyle w:val="Normal"/>
        <w:rPr/>
      </w:pPr>
      <w:r>
        <w:rPr>
          <w:b/>
          <w:bCs/>
        </w:rPr>
        <w:t>台长答：</w:t>
      </w:r>
      <w:r>
        <w:rPr/>
        <w:t>我告诉你，受罪有好多种的：一种是替人受罪；一种是被人家冤枉；还有一种就是报应。所以根据她这种情况要看的，她只要在帮人家做这些事情当中分一杯羹了，她就是有瓜葛，就是拿人钱财，她现在与人消灾了。什么叫冤枉？这个世界如果没有冤枉的话，地府就不会有枉死城了。所以只有求菩萨保佑，好好念经。他姐姐自己不相信，你救不了她的，那就无期吧，关在里边一辈子变老太婆吧，就这样了。相信的人得救，不相信的人你救不了她的（但是，师父，这个同修因为他姐姐现在关在里面也没有办法跟她联系上）什么没办法？监狱里面写信都可以的（他也委托律师跟他姐姐说过一定要她信佛念经，但是他现在也没有一个有效的途径可以知道她到底相不相信）哦，她可能现在还没有判刑，所以这些都没有的。如果判了刑之后，她反而就可以跟外界联系了（嗯）因为她现在没定罪，所以可能是拘留（对）拘留审查期间可能是不让跟外界接触的（最近就要判了，这个同修他真的很发心，为他姐姐做了很多很多功德）说不定他还收了他姐姐很多的“好事”呢，什么叫很多功德啊？好好地努力！是应该的，他也是还债。“这个世界没有无缘无故的爱，没有无缘无故的恨”，这句话谁讲过的知道吧？毛主席讲过的，很有哲学。没有无缘无故的恨，没有无缘无故的爱，都是有因缘因果的（那师父，现在同修还能做什么努力吗？是多放生还是……）多放生，多念经。多拿他姐姐的钱去放生，放几万条鱼这样子才能消她的罪（哦）开玩笑了，还留着进棺材啊？（好，谢谢师父开示）</w:t>
      </w:r>
    </w:p>
    <w:p>
      <w:pPr>
        <w:pStyle w:val="Normal"/>
        <w:rPr/>
      </w:pPr>
      <w:r>
        <w:rPr/>
      </w:r>
    </w:p>
    <w:p>
      <w:pPr>
        <w:pStyle w:val="Normal"/>
        <w:rPr/>
      </w:pPr>
      <w:r>
        <w:rPr/>
        <w:t>Wenda20150213</w:t>
      </w:r>
      <w:r>
        <w:rPr>
          <w:rFonts w:cs="Segoe UI Emoji" w:ascii="Segoe UI Emoji" w:hAnsi="Segoe UI Emoji"/>
        </w:rPr>
        <w:t xml:space="preserve">  </w:t>
      </w:r>
      <w:r>
        <w:rPr/>
        <w:t>01:08:07</w:t>
      </w:r>
      <w:r>
        <w:rPr>
          <w:rFonts w:cs="Segoe UI Emoji" w:ascii="Segoe UI Emoji" w:hAnsi="Segoe UI Emoji"/>
        </w:rPr>
        <w:t xml:space="preserve">  </w:t>
      </w:r>
      <w:r>
        <w:rPr/>
        <w:t>烧小房子的盘子放佛台下面会影响气场</w:t>
      </w:r>
    </w:p>
    <w:p>
      <w:pPr>
        <w:pStyle w:val="Normal"/>
        <w:rPr/>
      </w:pPr>
      <w:r>
        <w:rPr>
          <w:b/>
          <w:bCs/>
        </w:rPr>
        <w:t>女听众：</w:t>
      </w:r>
      <w:r>
        <w:rPr/>
        <w:t>师父，前两天图腾节目里面，一个同修烧小房子的盘子、器具放在佛台下面，您说是会影响气场的啊？</w:t>
      </w:r>
    </w:p>
    <w:p>
      <w:pPr>
        <w:pStyle w:val="Normal"/>
        <w:rPr/>
      </w:pPr>
      <w:r>
        <w:rPr>
          <w:b/>
          <w:bCs/>
        </w:rPr>
        <w:t>台长答：</w:t>
      </w:r>
      <w:r>
        <w:rPr/>
        <w:t>那当然喽（我们用的盘子什么都得离佛台远一点是吧？）就在佛台边上弄一个硬板盒，烧完了之后放到硬板盒里把盖子一盖不就好了嘛（哦）因为这个盘子里边每次烧完之后都是谁来拿啊？鬼呀！（嗯）你把鬼放在佛台下面啊？那菩萨还来啊？（哦，明白了，谢谢师父开示）</w:t>
      </w:r>
    </w:p>
    <w:p>
      <w:pPr>
        <w:pStyle w:val="Normal"/>
        <w:rPr/>
      </w:pPr>
      <w:r>
        <w:rPr/>
      </w:r>
    </w:p>
    <w:p>
      <w:pPr>
        <w:pStyle w:val="Normal"/>
        <w:rPr/>
      </w:pPr>
      <w:r>
        <w:rPr/>
        <w:t>Wenda20150213</w:t>
      </w:r>
      <w:r>
        <w:rPr>
          <w:rFonts w:cs="Segoe UI Emoji" w:ascii="Segoe UI Emoji" w:hAnsi="Segoe UI Emoji"/>
        </w:rPr>
        <w:t xml:space="preserve">  </w:t>
      </w:r>
      <w:r>
        <w:rPr/>
        <w:t>01:08:54</w:t>
      </w:r>
      <w:r>
        <w:rPr>
          <w:rFonts w:cs="Segoe UI Emoji" w:ascii="Segoe UI Emoji" w:hAnsi="Segoe UI Emoji"/>
        </w:rPr>
        <w:t xml:space="preserve">  </w:t>
      </w:r>
      <w:r>
        <w:rPr/>
        <w:t>为弘法而熬夜能否减轻对身体的伤害</w:t>
      </w:r>
    </w:p>
    <w:p>
      <w:pPr>
        <w:pStyle w:val="Normal"/>
        <w:rPr/>
      </w:pPr>
      <w:r>
        <w:rPr>
          <w:b/>
          <w:bCs/>
        </w:rPr>
        <w:t>女听众：</w:t>
      </w:r>
      <w:r>
        <w:rPr/>
        <w:t>师父，我们都知道熬夜对身体很不好，请问师父，如果是为了弘法而熬夜会不会减轻对身体的一些伤害啊？</w:t>
      </w:r>
    </w:p>
    <w:p>
      <w:pPr>
        <w:pStyle w:val="Normal"/>
        <w:rPr/>
      </w:pPr>
      <w:r>
        <w:rPr>
          <w:b/>
          <w:bCs/>
        </w:rPr>
        <w:t>台长答：</w:t>
      </w:r>
      <w:r>
        <w:rPr/>
        <w:t>从身体上来讲，熬夜都是不好的。那么弘法上熬夜虽然会得到一点菩萨的加持，但是对身体还是有害的，所以最好不要熬夜。你是不是在讲师父啊？（呵呵呵）哈哈哈，你在讲师父啊？师父就是这样经常熬夜啊，熬夜讲起来为弘法，但是师父身体也是受到伤害的呀！傻姑娘，学智慧了嘛，学到这里来了（因为很多同修都想学师父忘我地弘法，他们工作之余还会做很多功德，白天没有时间做，那只能晚上做了，所以他们就熬得挺晚的）不行，坚持这样你救不了多少人的。师父现在也得保养好身体，否则我这样熬下去我能救多少人啊？万一师父身体不好怎么办啊？身体还是要保养的，因为这个房子你不能让它漏水啊，肉体还是很重要的。所以师父还得要透空气，还得要走路锻炼身体，外面不能走，弄个跑步机走走也好啊。这个都是锻炼身体，为了救度众生啊。熬夜熬夜，熬得趴下来了好了？（哦，知道了）你在教育我呢？师父现在要开始更好地早点睡觉了，不熬夜了（嗯，好呀好呀）那是不可能滴，呵呵呵……（呵呵……师父，我们年轻人一天如果睡</w:t>
      </w:r>
      <w:r>
        <w:rPr/>
        <w:t>5</w:t>
      </w:r>
      <w:r>
        <w:rPr/>
        <w:t>个小时，可以吗？）不行（不行啊？）年轻人最少</w:t>
      </w:r>
      <w:r>
        <w:rPr/>
        <w:t>6</w:t>
      </w:r>
      <w:r>
        <w:rPr/>
        <w:t>个小时到</w:t>
      </w:r>
      <w:r>
        <w:rPr/>
        <w:t>7</w:t>
      </w:r>
      <w:r>
        <w:rPr/>
        <w:t>个小时，控制每天要</w:t>
      </w:r>
      <w:r>
        <w:rPr/>
        <w:t>7</w:t>
      </w:r>
      <w:r>
        <w:rPr/>
        <w:t>个小时左右，如果是年纪大的</w:t>
      </w:r>
      <w:r>
        <w:rPr/>
        <w:t>6</w:t>
      </w:r>
      <w:r>
        <w:rPr/>
        <w:t>个小时（好，谢谢师父开示）</w:t>
      </w:r>
    </w:p>
    <w:p>
      <w:pPr>
        <w:pStyle w:val="Normal"/>
        <w:rPr/>
      </w:pPr>
      <w:r>
        <w:rPr/>
      </w:r>
    </w:p>
    <w:p>
      <w:pPr>
        <w:pStyle w:val="Normal"/>
        <w:rPr/>
      </w:pPr>
      <w:r>
        <w:rPr/>
        <w:t>Wenda20150213</w:t>
      </w:r>
      <w:r>
        <w:rPr>
          <w:rFonts w:cs="Segoe UI Emoji" w:ascii="Segoe UI Emoji" w:hAnsi="Segoe UI Emoji"/>
        </w:rPr>
        <w:t xml:space="preserve">  </w:t>
      </w:r>
      <w:r>
        <w:rPr/>
        <w:t>01:11:27</w:t>
      </w:r>
      <w:r>
        <w:rPr>
          <w:rFonts w:cs="Segoe UI Emoji" w:ascii="Segoe UI Emoji" w:hAnsi="Segoe UI Emoji"/>
        </w:rPr>
        <w:t xml:space="preserve">  </w:t>
      </w:r>
      <w:r>
        <w:rPr/>
        <w:t>台长对“控缘”的开示</w:t>
      </w:r>
    </w:p>
    <w:p>
      <w:pPr>
        <w:pStyle w:val="Normal"/>
        <w:rPr/>
      </w:pPr>
      <w:r>
        <w:rPr>
          <w:b/>
          <w:bCs/>
        </w:rPr>
        <w:t>女听众：</w:t>
      </w:r>
      <w:r>
        <w:rPr/>
        <w:t>师父在《白话佛法》中有一次开示过，因为我们都知道要随缘嘛，您还说过一个“控缘”，“控制”的“控”，请师父再详细开示一下这个“控缘”好吗？</w:t>
      </w:r>
    </w:p>
    <w:p>
      <w:pPr>
        <w:pStyle w:val="Normal"/>
        <w:rPr/>
      </w:pPr>
      <w:r>
        <w:rPr>
          <w:b/>
          <w:bCs/>
        </w:rPr>
        <w:t>台长答：</w:t>
      </w:r>
      <w:r>
        <w:rPr/>
        <w:t>控缘很简单，这个缘分你如果觉得恶缘到了，你要好好地控制它，不让这个恶缘产生，那么你用什么方法？念经、许愿、放生啊，念解结咒啊，去离开它，知道这个恶缘来了尽量避开它了，你不就叫控缘吗？你不就控制这个缘分的发展了吗？人家算命说你们两个今年会离婚的，你知道恶缘爆发了，虽然双方外面都没有外遇，但是你会控缘，不吵架、不离婚，那你就尽量避开吵架，尽量念经，这个缘分是不是控制住了？傻姑娘（哦，那就是说好的缘分要随缘，不好的我们就控缘对吧？）好的缘分也要控缘，比方说两个年轻人刚刚结婚，好得不得了，你说要不要控制一点啊？（哦）最近报纸上登出来在美国有两个年轻人，一结婚激动得不得了，开车在车上两个人搞来搞去的，最后翻到山崖下去了，两个人一起死掉。你说善缘来了要不要控制啊？（嗯，要的）过头了是不是出事了？（嗯，是的）很多人开心讲笑话，讲到后来控制不住了，讲话伤到别人了，人家马上给他一句话，一下子开心的时候变成不开心了，是不是没有控制住自己的善缘啊？（嗯，是的）有点钱乱用，用到后来没了，恶缘来了吧？（嗯，知道了，谢谢师父开示）</w:t>
      </w:r>
    </w:p>
    <w:p>
      <w:pPr>
        <w:pStyle w:val="Normal"/>
        <w:rPr/>
      </w:pPr>
      <w:r>
        <w:rPr/>
      </w:r>
    </w:p>
    <w:p>
      <w:pPr>
        <w:pStyle w:val="Normal"/>
        <w:rPr/>
      </w:pPr>
      <w:r>
        <w:rPr/>
        <w:t>Wenda20150213</w:t>
      </w:r>
      <w:r>
        <w:rPr>
          <w:rFonts w:cs="Segoe UI Emoji" w:ascii="Segoe UI Emoji" w:hAnsi="Segoe UI Emoji"/>
        </w:rPr>
        <w:t xml:space="preserve">  </w:t>
      </w:r>
      <w:r>
        <w:rPr/>
        <w:t>01:13:42</w:t>
      </w:r>
      <w:r>
        <w:rPr>
          <w:rFonts w:cs="Segoe UI Emoji" w:ascii="Segoe UI Emoji" w:hAnsi="Segoe UI Emoji"/>
        </w:rPr>
        <w:t xml:space="preserve">  </w:t>
      </w:r>
      <w:r>
        <w:rPr/>
        <w:t>听众感恩台长提前点化自己；男女都要自律</w:t>
      </w:r>
    </w:p>
    <w:p>
      <w:pPr>
        <w:pStyle w:val="Normal"/>
        <w:rPr/>
      </w:pPr>
      <w:r>
        <w:rPr>
          <w:b/>
          <w:bCs/>
        </w:rPr>
        <w:t>女听众：</w:t>
      </w:r>
      <w:r>
        <w:rPr/>
        <w:t>师父，上次您点我，说让我注意跟男同事之间的关系，后来没想到过了</w:t>
      </w:r>
      <w:r>
        <w:rPr/>
        <w:t>10</w:t>
      </w:r>
      <w:r>
        <w:rPr/>
        <w:t>天左右就有点状况发生了，师父真的好厉害哦！</w:t>
      </w:r>
    </w:p>
    <w:p>
      <w:pPr>
        <w:pStyle w:val="Normal"/>
        <w:rPr/>
      </w:pPr>
      <w:r>
        <w:rPr>
          <w:b/>
          <w:bCs/>
        </w:rPr>
        <w:t>台长答：</w:t>
      </w:r>
      <w:r>
        <w:rPr/>
        <w:t>我不厉害你叫我师父啊？应该我叫你师父才对呢（呵呵呵，师父真的太厉害了）我很多事情点醒你们，那是画龙点睛，点不醒你们那没有办法，有什么办法啊（知道了）自己知道了，小姑娘，女人自己要自律，女人在很多方面真的要自律，男人更要自律，因为投男身更不容易。乖一点了，我告诉你啊，你今天听听节目啊，如果一个人太色眯眯的话，如果一个人在人间邪淫太厉害的话，全部下去、下地狱的（嗯，谢谢师父）</w:t>
      </w:r>
    </w:p>
    <w:p>
      <w:pPr>
        <w:pStyle w:val="Normal"/>
        <w:rPr/>
      </w:pPr>
      <w:r>
        <w:rPr/>
      </w:r>
    </w:p>
    <w:p>
      <w:pPr>
        <w:pStyle w:val="Normal"/>
        <w:rPr/>
      </w:pPr>
      <w:r>
        <w:rPr/>
        <w:t>Wenda20150213</w:t>
      </w:r>
      <w:r>
        <w:rPr>
          <w:rFonts w:cs="Segoe UI Emoji" w:ascii="Segoe UI Emoji" w:hAnsi="Segoe UI Emoji"/>
        </w:rPr>
        <w:t xml:space="preserve">  </w:t>
      </w:r>
      <w:r>
        <w:rPr/>
        <w:t>01:15:09</w:t>
      </w:r>
      <w:r>
        <w:rPr>
          <w:rFonts w:cs="Segoe UI Emoji" w:ascii="Segoe UI Emoji" w:hAnsi="Segoe UI Emoji"/>
        </w:rPr>
        <w:t xml:space="preserve">  </w:t>
      </w:r>
      <w:r>
        <w:rPr/>
        <w:t>学佛人要避免眼睛对异性放光、放电</w:t>
      </w:r>
    </w:p>
    <w:p>
      <w:pPr>
        <w:pStyle w:val="Normal"/>
        <w:rPr/>
      </w:pPr>
      <w:r>
        <w:rPr>
          <w:b/>
          <w:bCs/>
        </w:rPr>
        <w:t>女听众：</w:t>
      </w:r>
      <w:r>
        <w:rPr/>
        <w:t>同修让我借这个机会跟大家说一声，建议我们大家在日常生活中不管是跟谁相处，只要是碰到异性，最好是能够学比丘或者是比丘尼，他们跟对方讲话的时候眼睛都不会直视异性的，这样子比较能够控制住一些事情。</w:t>
      </w:r>
    </w:p>
    <w:p>
      <w:pPr>
        <w:pStyle w:val="Normal"/>
        <w:rPr/>
      </w:pPr>
      <w:r>
        <w:rPr>
          <w:b/>
          <w:bCs/>
        </w:rPr>
        <w:t>台长答：</w:t>
      </w:r>
      <w:r>
        <w:rPr/>
        <w:t>不是这样讲的，根本不对。可以看对方，不要用心就可以了，你只要眼睛不放光、不放电就可以了。你去看好了，女人看见营业员看见你，眼睛都会放光的、放电的？还“不要看”，不要看就像有鬼一样的。你到海关不要看人家眼睛的话，人家马上就查你包裹的，以为你里面有炸弹呢！不敢看人那叫心虚，看着人家不要心动，那本事才大呢。我讲错了吗？（没有没有）以后女人看见人家一讲话，哎哟，眼睛不看人家，偷瞄更好，那叫调情（明白了，我又错了，谢谢师父）呵呵呵呵，“你好，这是张先生”，“你好……”眼睛偷瞄，不敢看人家，你还不如好好地看着人家，脑筋不动，不放电、不放光就可以了嘛（哦，知道了）好好听话了，你们这些孩子们！（好，谢谢师父。师父再见）</w:t>
      </w:r>
    </w:p>
    <w:p>
      <w:pPr>
        <w:pStyle w:val="Normal"/>
        <w:rPr/>
      </w:pPr>
      <w:r>
        <w:rPr/>
      </w:r>
    </w:p>
    <w:p>
      <w:pPr>
        <w:pStyle w:val="Normal"/>
        <w:rPr/>
      </w:pPr>
      <w:r>
        <w:rPr/>
        <w:t>7</w:t>
      </w:r>
      <w:r>
        <w:rPr/>
        <w:t>．</w:t>
      </w:r>
      <w:r>
        <w:rPr/>
        <w:t>Wenda20150213</w:t>
      </w:r>
      <w:r>
        <w:rPr>
          <w:rFonts w:cs="Segoe UI Emoji" w:ascii="Segoe UI Emoji" w:hAnsi="Segoe UI Emoji"/>
        </w:rPr>
        <w:t xml:space="preserve">  </w:t>
      </w:r>
      <w:r>
        <w:rPr/>
        <w:t>01:16:51</w:t>
      </w:r>
      <w:r>
        <w:rPr>
          <w:rFonts w:cs="Segoe UI Emoji" w:ascii="Segoe UI Emoji" w:hAnsi="Segoe UI Emoji"/>
        </w:rPr>
        <w:t xml:space="preserve">  </w:t>
      </w:r>
      <w:r>
        <w:rPr/>
        <w:t>新开示：如何放置烧小房子的盘子</w:t>
      </w:r>
    </w:p>
    <w:p>
      <w:pPr>
        <w:pStyle w:val="Normal"/>
        <w:rPr/>
      </w:pPr>
      <w:r>
        <w:rPr>
          <w:b/>
          <w:bCs/>
        </w:rPr>
        <w:t>女听众：</w:t>
      </w:r>
      <w:r>
        <w:rPr/>
        <w:t>师父您好！感恩菩萨，感恩师父。请问师父，之前听师父开示说烧小房子不要直接放在佛台里面，对吗？</w:t>
      </w:r>
    </w:p>
    <w:p>
      <w:pPr>
        <w:pStyle w:val="Normal"/>
        <w:rPr/>
      </w:pPr>
      <w:r>
        <w:rPr>
          <w:b/>
          <w:bCs/>
        </w:rPr>
        <w:t>台长答：</w:t>
      </w:r>
      <w:r>
        <w:rPr/>
        <w:t>对（我们用红布包起来的可以放进去吗？）红布包起来可以放进去，红的封掉就没关系（哦，没有包就不要放了？）没有包就拿个盒子装在盒子里放在边上就好了（好。那个椅子、凳子也是全部要分开了，不要靠近佛台比较好吗？）稍微远一点点吧，没关系的（小房子写好名字的也可以放在里面吗？）小房子么就放在桌子抽屉里，不要放在地板上（柜子里面呢？）柜子里面可以，不要放地板上。</w:t>
      </w:r>
    </w:p>
    <w:p>
      <w:pPr>
        <w:pStyle w:val="Normal"/>
        <w:rPr/>
      </w:pPr>
      <w:r>
        <w:rPr/>
      </w:r>
    </w:p>
    <w:p>
      <w:pPr>
        <w:pStyle w:val="Normal"/>
        <w:rPr/>
      </w:pPr>
      <w:r>
        <w:rPr/>
        <w:t>Wenda20150213</w:t>
      </w:r>
      <w:r>
        <w:rPr>
          <w:rFonts w:cs="Segoe UI Emoji" w:ascii="Segoe UI Emoji" w:hAnsi="Segoe UI Emoji"/>
        </w:rPr>
        <w:t xml:space="preserve">  </w:t>
      </w:r>
      <w:r>
        <w:rPr/>
        <w:t>01:18:23</w:t>
      </w:r>
      <w:r>
        <w:rPr>
          <w:rFonts w:cs="Segoe UI Emoji" w:ascii="Segoe UI Emoji" w:hAnsi="Segoe UI Emoji"/>
        </w:rPr>
        <w:t xml:space="preserve">  </w:t>
      </w:r>
      <w:r>
        <w:rPr/>
        <w:t>精进弘法度人，梦见坐台长马车上天</w:t>
      </w:r>
    </w:p>
    <w:p>
      <w:pPr>
        <w:pStyle w:val="Normal"/>
        <w:rPr/>
      </w:pPr>
      <w:r>
        <w:rPr>
          <w:b/>
          <w:bCs/>
        </w:rPr>
        <w:t>女听众：</w:t>
      </w:r>
      <w:r>
        <w:rPr/>
        <w:t>师父，有同修梦到我跟一个同修坐上师父的南瓜马车上天了，他说因为我们度了很多人了。年底不是说弟子都会有一些成绩，菩萨会给他们一些梦吗，可是我还没有梦到，这是给我们的梦说我们的境界可以坐南瓜马车上去吗？</w:t>
      </w:r>
    </w:p>
    <w:p>
      <w:pPr>
        <w:pStyle w:val="Normal"/>
        <w:rPr/>
      </w:pPr>
      <w:r>
        <w:rPr>
          <w:b/>
          <w:bCs/>
        </w:rPr>
        <w:t>台长答：</w:t>
      </w:r>
      <w:r>
        <w:rPr/>
        <w:t>你跟着师父的马车到天上去，那是给你年终奖，给你“年终旅游”，因为你弘法度人度得好，师父带你们到天上去看看（哦，好像师父会有很多不同的交通工具来带人上天）那当然了（法船是去极乐世界吗？）你现在想不想早点去啊？（不要不要，呵呵，我还有很多业要消，我还要跟着师父广度更多有缘众生，不要走）</w:t>
      </w:r>
    </w:p>
    <w:p>
      <w:pPr>
        <w:pStyle w:val="Normal"/>
        <w:rPr/>
      </w:pPr>
      <w:r>
        <w:rPr/>
      </w:r>
    </w:p>
    <w:p>
      <w:pPr>
        <w:pStyle w:val="Normal"/>
        <w:rPr/>
      </w:pPr>
      <w:r>
        <w:rPr/>
        <w:t>Wenda20150213</w:t>
      </w:r>
      <w:r>
        <w:rPr>
          <w:rFonts w:cs="Segoe UI Emoji" w:ascii="Segoe UI Emoji" w:hAnsi="Segoe UI Emoji"/>
        </w:rPr>
        <w:t xml:space="preserve">  </w:t>
      </w:r>
      <w:r>
        <w:rPr/>
        <w:t>01:19:37</w:t>
      </w:r>
      <w:r>
        <w:rPr>
          <w:rFonts w:cs="Segoe UI Emoji" w:ascii="Segoe UI Emoji" w:hAnsi="Segoe UI Emoji"/>
        </w:rPr>
        <w:t xml:space="preserve">  </w:t>
      </w:r>
      <w:r>
        <w:rPr/>
        <w:t>听众反馈念小房子后子宫肌瘤没有了</w:t>
      </w:r>
    </w:p>
    <w:p>
      <w:pPr>
        <w:pStyle w:val="Normal"/>
        <w:rPr/>
      </w:pPr>
      <w:r>
        <w:rPr>
          <w:b/>
          <w:bCs/>
        </w:rPr>
        <w:t>女听众：</w:t>
      </w:r>
      <w:r>
        <w:rPr/>
        <w:t>师父，跟您分享一个好消息，最近有一个同修，她的子宫肌瘤有</w:t>
      </w:r>
      <w:r>
        <w:rPr/>
        <w:t>4.2</w:t>
      </w:r>
      <w:r>
        <w:rPr/>
        <w:t>公分了，她念了百多张小房子，子宫肌瘤已经没有了！</w:t>
      </w:r>
    </w:p>
    <w:p>
      <w:pPr>
        <w:pStyle w:val="Normal"/>
        <w:rPr/>
      </w:pPr>
      <w:r>
        <w:rPr>
          <w:b/>
          <w:bCs/>
        </w:rPr>
        <w:t>台长答：</w:t>
      </w:r>
      <w:r>
        <w:rPr/>
        <w:t>你看见了吧？（嗯，很神奇，小房子真的很灵验）跟你说了，好好念，自己念不是很好啊？今天有一个人，好了，被人家去骗，叫人家去念，到最后呢一塌糊涂啊！（哦）好了，不讲了，气都气死了（祝师父新加坡法会圆满成功！）好，谢谢谢谢！</w:t>
      </w:r>
    </w:p>
    <w:p>
      <w:pPr>
        <w:pStyle w:val="Normal"/>
        <w:rPr/>
      </w:pPr>
      <w:r>
        <w:rPr/>
      </w:r>
    </w:p>
    <w:p>
      <w:pPr>
        <w:pStyle w:val="Normal"/>
        <w:rPr/>
      </w:pPr>
      <w:r>
        <w:rPr/>
        <w:t>8</w:t>
      </w:r>
      <w:r>
        <w:rPr/>
        <w:t>．</w:t>
      </w:r>
      <w:r>
        <w:rPr/>
        <w:t>Wenda20150213</w:t>
      </w:r>
      <w:r>
        <w:rPr>
          <w:rFonts w:cs="Segoe UI Emoji" w:ascii="Segoe UI Emoji" w:hAnsi="Segoe UI Emoji"/>
        </w:rPr>
        <w:t xml:space="preserve">  </w:t>
      </w:r>
      <w:r>
        <w:rPr/>
        <w:t>01:20:31</w:t>
      </w:r>
      <w:r>
        <w:rPr>
          <w:rFonts w:cs="Segoe UI Emoji" w:ascii="Segoe UI Emoji" w:hAnsi="Segoe UI Emoji"/>
        </w:rPr>
        <w:t xml:space="preserve">  </w:t>
      </w:r>
      <w:r>
        <w:rPr/>
        <w:t>将有杀业的长辈超度上天，小辈还需承受果报吗</w:t>
      </w:r>
    </w:p>
    <w:p>
      <w:pPr>
        <w:pStyle w:val="Normal"/>
        <w:rPr/>
      </w:pPr>
      <w:r>
        <w:rPr>
          <w:b/>
          <w:bCs/>
        </w:rPr>
        <w:t>女听众：</w:t>
      </w:r>
      <w:r>
        <w:rPr/>
        <w:t>师父您好！请问师父，如果长辈有杀业，把长辈从下面超上去以后，长辈生前的杀业，小辈还要承受三代的果报吗？请师父开示。</w:t>
      </w:r>
    </w:p>
    <w:p>
      <w:pPr>
        <w:pStyle w:val="Normal"/>
        <w:rPr/>
      </w:pPr>
      <w:r>
        <w:rPr>
          <w:b/>
          <w:bCs/>
        </w:rPr>
        <w:t>台长答：</w:t>
      </w:r>
      <w:r>
        <w:rPr/>
        <w:t>不要了。他如果有杀业你没给他消完，他上不去的。为什么很多人超度到天上就是上不去啊？就这个道理啊。上去了就是说你替他已经还债了。</w:t>
      </w:r>
    </w:p>
    <w:p>
      <w:pPr>
        <w:pStyle w:val="Normal"/>
        <w:rPr/>
      </w:pPr>
      <w:r>
        <w:rPr/>
      </w:r>
    </w:p>
    <w:p>
      <w:pPr>
        <w:pStyle w:val="Normal"/>
        <w:rPr/>
      </w:pPr>
      <w:r>
        <w:rPr/>
        <w:t>Wenda20150213</w:t>
      </w:r>
      <w:r>
        <w:rPr>
          <w:rFonts w:cs="Segoe UI Emoji" w:ascii="Segoe UI Emoji" w:hAnsi="Segoe UI Emoji"/>
        </w:rPr>
        <w:t xml:space="preserve">  </w:t>
      </w:r>
      <w:r>
        <w:rPr/>
        <w:t>01:21:12</w:t>
      </w:r>
      <w:r>
        <w:rPr>
          <w:rFonts w:cs="Segoe UI Emoji" w:ascii="Segoe UI Emoji" w:hAnsi="Segoe UI Emoji"/>
        </w:rPr>
        <w:t xml:space="preserve">  </w:t>
      </w:r>
      <w:r>
        <w:rPr/>
        <w:t>梦考时过时不过说明不够坚强</w:t>
      </w:r>
    </w:p>
    <w:p>
      <w:pPr>
        <w:pStyle w:val="Normal"/>
        <w:rPr/>
      </w:pPr>
      <w:r>
        <w:rPr>
          <w:b/>
          <w:bCs/>
        </w:rPr>
        <w:t>女听众：</w:t>
      </w:r>
      <w:r>
        <w:rPr/>
        <w:t>假如梦考第一次过了，第二次没过，已经有六次梦考了，这样的话……</w:t>
      </w:r>
    </w:p>
    <w:p>
      <w:pPr>
        <w:pStyle w:val="Normal"/>
        <w:rPr/>
      </w:pPr>
      <w:r>
        <w:rPr>
          <w:b/>
          <w:bCs/>
        </w:rPr>
        <w:t>台长答：</w:t>
      </w:r>
      <w:r>
        <w:rPr/>
        <w:t>还没过，继续考你，就说明你还不够坚强（嗯，是的）</w:t>
      </w:r>
    </w:p>
    <w:p>
      <w:pPr>
        <w:pStyle w:val="Normal"/>
        <w:rPr/>
      </w:pPr>
      <w:r>
        <w:rPr/>
      </w:r>
    </w:p>
    <w:p>
      <w:pPr>
        <w:pStyle w:val="Normal"/>
        <w:rPr/>
      </w:pPr>
      <w:r>
        <w:rPr/>
        <w:t>Wenda20150213</w:t>
      </w:r>
      <w:r>
        <w:rPr>
          <w:rFonts w:cs="Segoe UI Emoji" w:ascii="Segoe UI Emoji" w:hAnsi="Segoe UI Emoji"/>
        </w:rPr>
        <w:t xml:space="preserve">  </w:t>
      </w:r>
      <w:r>
        <w:rPr/>
        <w:t>01:21:36</w:t>
      </w:r>
      <w:r>
        <w:rPr>
          <w:rFonts w:cs="Segoe UI Emoji" w:ascii="Segoe UI Emoji" w:hAnsi="Segoe UI Emoji"/>
        </w:rPr>
        <w:t xml:space="preserve">  </w:t>
      </w:r>
      <w:r>
        <w:rPr/>
        <w:t>有关梦游的问题</w:t>
      </w:r>
    </w:p>
    <w:p>
      <w:pPr>
        <w:pStyle w:val="Normal"/>
        <w:rPr/>
      </w:pPr>
      <w:r>
        <w:rPr>
          <w:b/>
          <w:bCs/>
        </w:rPr>
        <w:t>女听众：</w:t>
      </w:r>
      <w:r>
        <w:rPr/>
        <w:t>请问师父，我小时候有梦游，好像最近前两天我又感觉自己梦游过。</w:t>
      </w:r>
    </w:p>
    <w:p>
      <w:pPr>
        <w:pStyle w:val="Normal"/>
        <w:rPr/>
      </w:pPr>
      <w:r>
        <w:rPr>
          <w:b/>
          <w:bCs/>
        </w:rPr>
        <w:t>台长答：</w:t>
      </w:r>
      <w:r>
        <w:rPr/>
        <w:t>呵呵，半夜里起来有人梦游，把衣服全部洗好挂好了，第二天早上一看“谁帮我洗的啊？谁帮我晾衣服的？”哈哈……梦游啊，真的！（那怎么办呢？）就说明梦游的人他的精神不被自己所控制，经常被人家控制（那要念小房子化解？）赶快念（我已经念了</w:t>
      </w:r>
      <w:r>
        <w:rPr/>
        <w:t>14</w:t>
      </w:r>
      <w:r>
        <w:rPr/>
        <w:t>张了，就是前两天的事）好好念，一般</w:t>
      </w:r>
      <w:r>
        <w:rPr/>
        <w:t>17</w:t>
      </w:r>
      <w:r>
        <w:rPr/>
        <w:t>张就够了，给家里房子的要经者就可以了（哦，这样的，感恩师父）</w:t>
      </w:r>
    </w:p>
    <w:p>
      <w:pPr>
        <w:pStyle w:val="Normal"/>
        <w:rPr/>
      </w:pPr>
      <w:r>
        <w:rPr/>
      </w:r>
    </w:p>
    <w:p>
      <w:pPr>
        <w:pStyle w:val="Normal"/>
        <w:rPr/>
      </w:pPr>
      <w:r>
        <w:rPr/>
        <w:t>Wenda20150213</w:t>
      </w:r>
      <w:r>
        <w:rPr>
          <w:rFonts w:cs="Segoe UI Emoji" w:ascii="Segoe UI Emoji" w:hAnsi="Segoe UI Emoji"/>
        </w:rPr>
        <w:t xml:space="preserve">  </w:t>
      </w:r>
      <w:r>
        <w:rPr/>
        <w:t>01:22:33</w:t>
      </w:r>
      <w:r>
        <w:rPr>
          <w:rFonts w:cs="Segoe UI Emoji" w:ascii="Segoe UI Emoji" w:hAnsi="Segoe UI Emoji"/>
        </w:rPr>
        <w:t xml:space="preserve">  </w:t>
      </w:r>
      <w:r>
        <w:rPr/>
        <w:t>听众分享看见台长法身出现在空中</w:t>
      </w:r>
    </w:p>
    <w:p>
      <w:pPr>
        <w:pStyle w:val="Normal"/>
        <w:rPr/>
      </w:pPr>
      <w:r>
        <w:rPr>
          <w:b/>
          <w:bCs/>
        </w:rPr>
        <w:t>女听众：</w:t>
      </w:r>
      <w:r>
        <w:rPr/>
        <w:t>我想分享一件事给师父：上个月</w:t>
      </w:r>
      <w:r>
        <w:rPr/>
        <w:t>29</w:t>
      </w:r>
      <w:r>
        <w:rPr/>
        <w:t>日是我在观音堂值班，那个时候听着师父的节目，然后回家的路上我就看到天上太阳旁边有好多好多金色的圆的，里边也是金色的，在跳，左边右边好多，然后我又看到了紫色的圆的也在跳，后来看着看着又看见天上的很大一片，这个天上的紫色应该说是鸿蒙紫气吧（紫气东来）然后我就看到中间有一个人的像，上半身的，仔细看看我想应该是哪个菩萨吧，看到上面又没有像佛祖那样的头发，也没有像观世音菩萨的那个发型，然后我想可能是南京菩萨吧，也不是。其实是师父您啊！</w:t>
      </w:r>
    </w:p>
    <w:p>
      <w:pPr>
        <w:pStyle w:val="Normal"/>
        <w:rPr/>
      </w:pPr>
      <w:r>
        <w:rPr>
          <w:b/>
          <w:bCs/>
        </w:rPr>
        <w:t>台长答：</w:t>
      </w:r>
      <w:r>
        <w:rPr/>
        <w:t>哦，你看见了啊？（嗯，看见了，在很大一片那个紫气当中，紫色的）在天上是不是啊？（对，在天上，我想师父真神啊！刚才还听到师父在做节目呢）大不大啊？（很大的）大得不得了是不是啊？（嗯，紫色的里边，师父的像在里边，但是看不到五官什么的。为什么我觉得这是师父呢，因为师父的肩膀这两边是西装的样子，那肯定是师父您了）你只看到一点点师父，明白了吗？（呵呵，师父很厉害的）“很厉害”，你今天听听节目就知道了，待会儿你听听地府里听见师父的名字怎么样（我刚听了，师父真的太厉害了，那么神哦，很了不起）没有，跟你们一样，有什么了不起的啊？弘法的人，我就是一个弘法人。明白了吗？了不起的是观世音菩萨，了不起的是你们，你们才是真的了不起，你们度了这么多的人，师父一个人度不了的，是你们度了这么多人。听得懂吗？（感恩师父把这么好的观世音菩萨心灵法门传授给我们大家）谢谢观世音菩萨（我们大家都得益了，真的。非常感恩！）太受益了，对国家都有好处啊！对人民安定团结都有好处啊！每个人都念经了，每个人都不跟人家争了，每个人都不贪了，你说这个国家会不好吗？（嗯，是）</w:t>
      </w:r>
    </w:p>
    <w:p>
      <w:pPr>
        <w:pStyle w:val="Normal"/>
        <w:rPr/>
      </w:pPr>
      <w:r>
        <w:rPr/>
      </w:r>
    </w:p>
    <w:p>
      <w:pPr>
        <w:pStyle w:val="Normal"/>
        <w:rPr/>
      </w:pPr>
      <w:r>
        <w:rPr/>
        <w:t>Wenda20150213</w:t>
      </w:r>
      <w:r>
        <w:rPr>
          <w:rFonts w:cs="Segoe UI Emoji" w:ascii="Segoe UI Emoji" w:hAnsi="Segoe UI Emoji"/>
        </w:rPr>
        <w:t xml:space="preserve">  </w:t>
      </w:r>
      <w:r>
        <w:rPr/>
        <w:t>01:25:24</w:t>
      </w:r>
      <w:r>
        <w:rPr>
          <w:rFonts w:cs="Segoe UI Emoji" w:ascii="Segoe UI Emoji" w:hAnsi="Segoe UI Emoji"/>
        </w:rPr>
        <w:t xml:space="preserve">  </w:t>
      </w:r>
      <w:r>
        <w:rPr/>
        <w:t>听众在参加法会的飞机上看见天上洒法宝</w:t>
      </w:r>
    </w:p>
    <w:p>
      <w:pPr>
        <w:pStyle w:val="Normal"/>
        <w:rPr/>
      </w:pPr>
      <w:r>
        <w:rPr>
          <w:b/>
          <w:bCs/>
        </w:rPr>
        <w:t>女听众：</w:t>
      </w:r>
      <w:r>
        <w:rPr/>
        <w:t>我再分享一下，上一次我从吉隆坡到沙巴参加法会的飞机上面，看到天上洒下了一块块晶莹剔透的五颜六色像糖果一样的，长方形的小小的，它的纯净度很高的，很漂亮！但是它下来的时候不是满天都是的，是在一个指定的范围里边下来的（对，当然了！）它上面小，下面就是往下扩展，就是这个范围里面，其实这个范围正好那个时候是在沙巴从高空下降这个过程当中的。</w:t>
      </w:r>
    </w:p>
    <w:p>
      <w:pPr>
        <w:pStyle w:val="Normal"/>
        <w:rPr/>
      </w:pPr>
      <w:r>
        <w:rPr>
          <w:b/>
          <w:bCs/>
        </w:rPr>
        <w:t>台长答：</w:t>
      </w:r>
      <w:r>
        <w:rPr/>
        <w:t>现在知道了吧？师父早跟你们说了，师父到哪里菩萨就到哪里的（呵呵，真的好法喜啊）这个晶莹剔透的东西都是天上的法宝法物啊，它下来就是来加持人的啊！（是啊，我也感觉是）很厉害的（还有厉害的呢，我看着看着就看到这个范围里边，在这个范围里边出现了一个紫色的圆的，里边很亮，外圈是白光，这个白光在闪烁，这个圆的面积要比像小糖果那个大出六倍这样子）你一天到晚拿糖果作比喻好了（呵呵，对不起师父。然后这个圆的从左边跑到右边，右边又跑到左边，就这样来回地穿梭着）天上都是这样的，那些法物法宝它们在天上全部都是的，因为它们可以飘的嘛，所以看到很多人也是的，天上都在飘的（是啊，正好那个时候是去开法会嘛，那么天上都知道）当然都知道。上次老伯伯说了，师父到哪里天上的这么多菩萨全部……上面人都没了，全部下来助缘的，所以为什么每次开法会很多人病就好了（感恩菩萨！感恩师父！）</w:t>
      </w:r>
    </w:p>
    <w:p>
      <w:pPr>
        <w:pStyle w:val="Normal"/>
        <w:rPr/>
      </w:pPr>
      <w:r>
        <w:rPr/>
      </w:r>
    </w:p>
    <w:p>
      <w:pPr>
        <w:pStyle w:val="Normal"/>
        <w:rPr/>
      </w:pPr>
      <w:r>
        <w:rPr/>
        <w:t>Wenda20150213</w:t>
      </w:r>
      <w:r>
        <w:rPr>
          <w:rFonts w:cs="Segoe UI Emoji" w:ascii="Segoe UI Emoji" w:hAnsi="Segoe UI Emoji"/>
        </w:rPr>
        <w:t xml:space="preserve">  </w:t>
      </w:r>
      <w:r>
        <w:rPr/>
        <w:t>01:27:43</w:t>
      </w:r>
      <w:r>
        <w:rPr>
          <w:rFonts w:cs="Segoe UI Emoji" w:ascii="Segoe UI Emoji" w:hAnsi="Segoe UI Emoji"/>
        </w:rPr>
        <w:t xml:space="preserve">  </w:t>
      </w:r>
      <w:r>
        <w:rPr/>
        <w:t>看见南京菩萨把自己带到过去</w:t>
      </w:r>
    </w:p>
    <w:p>
      <w:pPr>
        <w:pStyle w:val="Normal"/>
        <w:rPr/>
      </w:pPr>
      <w:r>
        <w:rPr>
          <w:b/>
          <w:bCs/>
        </w:rPr>
        <w:t>女听众：</w:t>
      </w:r>
      <w:r>
        <w:rPr/>
        <w:t>前两天我睡觉醒过来，是白天，我没睁眼睛，眼睛里边看到很亮很亮，出现了一个年长的老人，是个男的，就出现了一下，然后好像我就跟着他了，这个速度就像光速一样，不是飞（对）“嗖嗖嗖”这样几下，我看到的地方都是沙漠，最后他就带我到一个地方，也是沙漠。他好像是往下走几格楼梯的，台阶走下去以后就出现一个人的脸，但是没有看见，他是从人脸的印堂这里开始扩散开来给我看，看的时候我觉得这个人在微笑，他脸的皮肤是有点红的。</w:t>
      </w:r>
    </w:p>
    <w:p>
      <w:pPr>
        <w:pStyle w:val="Normal"/>
        <w:rPr/>
      </w:pPr>
      <w:r>
        <w:rPr>
          <w:b/>
          <w:bCs/>
        </w:rPr>
        <w:t>台长答：</w:t>
      </w:r>
      <w:r>
        <w:rPr/>
        <w:t>像不像南京菩萨了？（这个老人应该是南京菩萨）好了，就是南京菩萨（师父感应到了？）南京菩萨可厉害了，我早就跟你们讲了（那么给我看到的那个人是谁呢？）给你看到的可能是你的护法神（不像，但是他两个眼睛有点像我）像你啊？那不知道（那为什么他是沙漠台阶往下走呢？是坟墓吗？）沙漠往下走，他可能带你到一个地方，很古老的，你可能是前世在那里投生过，他让你回忆一些过去的东西。一般的像我们朋友见面都是谈过去，现在天上很多人来救你跟你认识，都是把你拉到你的过去。听不懂啊？（听懂了，我明白了。感恩师父，师父多保重！）</w:t>
      </w:r>
    </w:p>
    <w:p>
      <w:pPr>
        <w:pStyle w:val="Normal"/>
        <w:rPr/>
      </w:pPr>
      <w:r>
        <w:rPr/>
      </w:r>
    </w:p>
    <w:p>
      <w:pPr>
        <w:pStyle w:val="Normal"/>
        <w:rPr/>
      </w:pPr>
      <w:r>
        <w:rPr/>
        <w:t>9</w:t>
      </w:r>
      <w:r>
        <w:rPr/>
        <w:t>．</w:t>
      </w:r>
      <w:r>
        <w:rPr/>
        <w:t>Wenda20150213</w:t>
      </w:r>
      <w:r>
        <w:rPr>
          <w:rFonts w:cs="Segoe UI Emoji" w:ascii="Segoe UI Emoji" w:hAnsi="Segoe UI Emoji"/>
        </w:rPr>
        <w:t xml:space="preserve">  </w:t>
      </w:r>
      <w:r>
        <w:rPr/>
        <w:t>01:32:58</w:t>
      </w:r>
      <w:r>
        <w:rPr>
          <w:rFonts w:cs="Segoe UI Emoji" w:ascii="Segoe UI Emoji" w:hAnsi="Segoe UI Emoji"/>
        </w:rPr>
        <w:t xml:space="preserve">  </w:t>
      </w:r>
      <w:r>
        <w:rPr/>
        <w:t>护身符摔碎了怎么办；不小心踩到护身符怎么办</w:t>
      </w:r>
    </w:p>
    <w:p>
      <w:pPr>
        <w:pStyle w:val="Normal"/>
        <w:rPr/>
      </w:pPr>
      <w:r>
        <w:rPr>
          <w:b/>
          <w:bCs/>
        </w:rPr>
        <w:t>女听众：</w:t>
      </w:r>
      <w:r>
        <w:rPr/>
        <w:t>师父您好！护身符如果掉在地上摔碎了的话，拿去哪里呢？</w:t>
      </w:r>
    </w:p>
    <w:p>
      <w:pPr>
        <w:pStyle w:val="Normal"/>
        <w:rPr/>
      </w:pPr>
      <w:r>
        <w:rPr>
          <w:b/>
          <w:bCs/>
        </w:rPr>
        <w:t>台长答：</w:t>
      </w:r>
      <w:r>
        <w:rPr/>
        <w:t>护身符在地板上摔碎了，包包好，先放在自己房子里，过了三个月把它处理掉就好了（行。那如果掉在床上，没有摔碎但是不小心踩了一下）这个没关系的（就是掉在某些脏的地方就不可以了是吧？）脏的地方不可以了，污浊之气上去也不行，踩了一下如果整个踩在头像上也不可以了（哦，那个护身符很小，就是挂坠）很小的一个人你可以去吐他痰吗？（不是不是，我的意思就是说踩到它肯定就不行了，因为很小嘛，一踩肯定全都踩到了。我知道了）</w:t>
      </w:r>
    </w:p>
    <w:p>
      <w:pPr>
        <w:pStyle w:val="Normal"/>
        <w:rPr/>
      </w:pPr>
      <w:r>
        <w:rPr/>
      </w:r>
    </w:p>
    <w:p>
      <w:pPr>
        <w:pStyle w:val="Normal"/>
        <w:rPr/>
      </w:pPr>
      <w:r>
        <w:rPr/>
        <w:t>Wenda20150213</w:t>
      </w:r>
      <w:r>
        <w:rPr>
          <w:rFonts w:cs="Segoe UI Emoji" w:ascii="Segoe UI Emoji" w:hAnsi="Segoe UI Emoji"/>
        </w:rPr>
        <w:t xml:space="preserve">  </w:t>
      </w:r>
      <w:r>
        <w:rPr/>
        <w:t>01:34:14</w:t>
      </w:r>
      <w:r>
        <w:rPr>
          <w:rFonts w:cs="Segoe UI Emoji" w:ascii="Segoe UI Emoji" w:hAnsi="Segoe UI Emoji"/>
        </w:rPr>
        <w:t xml:space="preserve">  </w:t>
      </w:r>
      <w:r>
        <w:rPr/>
        <w:t>台长太累，请台长保重身体</w:t>
      </w:r>
    </w:p>
    <w:p>
      <w:pPr>
        <w:pStyle w:val="Normal"/>
        <w:rPr/>
      </w:pPr>
      <w:r>
        <w:rPr>
          <w:b/>
          <w:bCs/>
        </w:rPr>
        <w:t>女听众：</w:t>
      </w:r>
      <w:r>
        <w:rPr/>
        <w:t>您多保重！师父。</w:t>
      </w:r>
    </w:p>
    <w:p>
      <w:pPr>
        <w:pStyle w:val="Normal"/>
        <w:rPr/>
      </w:pPr>
      <w:r>
        <w:rPr>
          <w:b/>
          <w:bCs/>
        </w:rPr>
        <w:t>台长答：</w:t>
      </w:r>
      <w:r>
        <w:rPr/>
        <w:t>嗯，乖一点了（师父，真的，您……）太累了（您真的要好好地保重身体）累死了，我跟你说累得咧……昨天做节目人都快要睡着了，没有办法（我听见了，</w:t>
      </w:r>
      <w:r>
        <w:rPr/>
        <w:t>10</w:t>
      </w:r>
      <w:r>
        <w:rPr/>
        <w:t>日那天就特别累）嗯，有什么办法，现在尤其到中国新年了，还有很多社会活动，政府的活动、华人侨界的活动，你有时候不参加人家不开心的，没办法（我懂，师父）很辛苦的（您好好保重吧）</w:t>
      </w:r>
      <w:r>
        <w:rPr/>
        <w:t>OK</w:t>
      </w:r>
      <w:r>
        <w:rPr/>
        <w:t>（我知道反正劝您也没有用）哈哈哈……劝我有用，当时一定会听的（当时听有什么用，也不能天天劝啊……）呵呵（真的，您好好保重。我还以为我打不通电话了呢，我还以为我有什么问题呢）没有，没问题。如果打不通电话一定不是你有问题，是电话有问题，呵呵……（呵呵，师父您好好保重，我好好修。谢谢师父！）再见。</w:t>
      </w:r>
    </w:p>
    <w:p>
      <w:pPr>
        <w:pStyle w:val="Normal"/>
        <w:rPr/>
      </w:pPr>
      <w:r>
        <w:rPr/>
      </w:r>
    </w:p>
    <w:p>
      <w:pPr>
        <w:pStyle w:val="Normal"/>
        <w:rPr/>
      </w:pPr>
      <w:r>
        <w:rPr/>
        <w:t>10</w:t>
      </w:r>
      <w:r>
        <w:rPr/>
        <w:t>．</w:t>
      </w:r>
      <w:r>
        <w:rPr/>
        <w:t>Wenda20150213</w:t>
      </w:r>
      <w:r>
        <w:rPr>
          <w:rFonts w:cs="Segoe UI Emoji" w:ascii="Segoe UI Emoji" w:hAnsi="Segoe UI Emoji"/>
        </w:rPr>
        <w:t xml:space="preserve">  </w:t>
      </w:r>
      <w:r>
        <w:rPr/>
        <w:t>01:35:48</w:t>
      </w:r>
      <w:r>
        <w:rPr>
          <w:rFonts w:cs="Segoe UI Emoji" w:ascii="Segoe UI Emoji" w:hAnsi="Segoe UI Emoji"/>
        </w:rPr>
        <w:t xml:space="preserve">  </w:t>
      </w:r>
      <w:r>
        <w:rPr/>
        <w:t>地藏王菩萨梦中开示同修要广为宣传“小房子”</w:t>
      </w:r>
    </w:p>
    <w:p>
      <w:pPr>
        <w:pStyle w:val="Normal"/>
        <w:rPr/>
      </w:pPr>
      <w:r>
        <w:rPr>
          <w:b/>
          <w:bCs/>
        </w:rPr>
        <w:t>男听众：</w:t>
      </w:r>
      <w:r>
        <w:rPr/>
        <w:t>有位师兄度了一位曾经学地藏的同修，这位同修尽管学地藏，但从不念经，但可以经常梦见地藏王菩萨。自从我们的师兄度了他以后，他开始对心灵法门感兴趣，梦中他问地藏王菩萨：“用卢台长的小房子法门超度亡灵，效果怎么样？”地藏王菩萨听后出现一句话：“讲出去。”同修就说：“弟子愚痴，请问是什么意思？”地藏王菩萨说：“讲出去。要求你对小房子的法门广为宣传，小房子在地府是宝贝。”</w:t>
      </w:r>
    </w:p>
    <w:p>
      <w:pPr>
        <w:pStyle w:val="Normal"/>
        <w:rPr/>
      </w:pPr>
      <w:r>
        <w:rPr>
          <w:b/>
          <w:bCs/>
        </w:rPr>
        <w:t>台长答：</w:t>
      </w:r>
      <w:r>
        <w:rPr/>
        <w:t>看见了吗？！地藏王菩萨说的，听见了吗？呵呵……（然后地藏王菩萨接着说：“吃荤念小房子质量很差，小房子中有芸芸众生，荤类是垃圾）看见了吧？！很厉害的！我告诉你，这位同修就是有这个功能，所以自己更要好好修了（谢谢师父！最后地藏王菩萨给我们同修开示，让我将小房子推荐给在家听经的灵界众生）那就清楚了，就是说所有学佛的人都要念小房子（是的，师父）</w:t>
      </w:r>
    </w:p>
    <w:p>
      <w:pPr>
        <w:pStyle w:val="Normal"/>
        <w:rPr/>
      </w:pPr>
      <w:r>
        <w:rPr/>
      </w:r>
    </w:p>
    <w:p>
      <w:pPr>
        <w:pStyle w:val="Normal"/>
        <w:rPr/>
      </w:pPr>
      <w:r>
        <w:rPr/>
        <w:t>Wenda20150213</w:t>
      </w:r>
      <w:r>
        <w:rPr>
          <w:rFonts w:cs="Segoe UI Emoji" w:ascii="Segoe UI Emoji" w:hAnsi="Segoe UI Emoji"/>
        </w:rPr>
        <w:t xml:space="preserve">  </w:t>
      </w:r>
      <w:r>
        <w:rPr/>
        <w:t>01:37:27</w:t>
      </w:r>
      <w:r>
        <w:rPr>
          <w:rFonts w:cs="Segoe UI Emoji" w:ascii="Segoe UI Emoji" w:hAnsi="Segoe UI Emoji"/>
        </w:rPr>
        <w:t xml:space="preserve">  </w:t>
      </w:r>
      <w:r>
        <w:rPr/>
        <w:t>梦见菩萨说台长非常辛苦，要好好修</w:t>
      </w:r>
    </w:p>
    <w:p>
      <w:pPr>
        <w:pStyle w:val="Normal"/>
        <w:rPr/>
      </w:pPr>
      <w:r>
        <w:rPr>
          <w:b/>
          <w:bCs/>
        </w:rPr>
        <w:t>男听众：</w:t>
      </w:r>
      <w:r>
        <w:rPr/>
        <w:t>今天早晨，我头一次梦见菩萨跟我说话，这次菩萨跟我讲：“你的师父非常虔诚，你师父救人非常的辛苦，你也要好好修啊！”</w:t>
      </w:r>
    </w:p>
    <w:p>
      <w:pPr>
        <w:pStyle w:val="Normal"/>
        <w:rPr/>
      </w:pPr>
      <w:r>
        <w:rPr>
          <w:b/>
          <w:bCs/>
        </w:rPr>
        <w:t>台长答：</w:t>
      </w:r>
      <w:r>
        <w:rPr/>
        <w:t>你讲这个话，师父眼泪都要出来了，我告诉你，师父的辛苦只有菩萨最清楚（是！）我告诉你，真的，师父吃多少苦，菩萨都知道（对，菩萨跟我讲的。然后我问观世音菩萨：“菩萨啊，您说我的灵力强不强啊？”菩萨对我说：“你的灵力一般，现实中什么都看不见，对你来说是一件好事，不会影响你的生活、工作和学习。”然后我跟菩萨讲：“师父也是这么说我，叫我不要追求神通的。”）菩萨没跟你说啊？叫你不要追求神通，否则你会变神经（是，师父。接着我又问菩萨：“菩萨啊，我的气场好吗？”菩萨对我说：“你的气场蛮好的，读经比较有力量，昨天你在读礼佛大忏悔文的时候我在佛台上听着呢，‘呱呱呱’‘呱呱呱’”）哈哈哈……（最后把我高兴得乐醒了，今天早晨六点钟）是观世音菩萨吗？（对，穿着白色的衣服。头一次菩萨跟我说话）但是你看见菩萨很多次，只是说话今天是第一次（对）好好修了！真的好好修了（是的师父，我一定会好好改毛病的）</w:t>
      </w:r>
    </w:p>
    <w:p>
      <w:pPr>
        <w:pStyle w:val="Normal"/>
        <w:rPr/>
      </w:pPr>
      <w:r>
        <w:rPr/>
      </w:r>
    </w:p>
    <w:p>
      <w:pPr>
        <w:pStyle w:val="Normal"/>
        <w:rPr/>
      </w:pPr>
      <w:r>
        <w:rPr/>
        <w:t>Wenda20150213</w:t>
      </w:r>
      <w:r>
        <w:rPr>
          <w:rFonts w:cs="Segoe UI Emoji" w:ascii="Segoe UI Emoji" w:hAnsi="Segoe UI Emoji"/>
        </w:rPr>
        <w:t xml:space="preserve">  </w:t>
      </w:r>
      <w:r>
        <w:rPr/>
        <w:t>01:39:40</w:t>
      </w:r>
      <w:r>
        <w:rPr>
          <w:rFonts w:cs="Segoe UI Emoji" w:ascii="Segoe UI Emoji" w:hAnsi="Segoe UI Emoji"/>
        </w:rPr>
        <w:t xml:space="preserve">  </w:t>
      </w:r>
      <w:r>
        <w:rPr/>
        <w:t>吃素的人单位发海鲜怎么办</w:t>
      </w:r>
    </w:p>
    <w:p>
      <w:pPr>
        <w:pStyle w:val="Normal"/>
        <w:rPr/>
      </w:pPr>
      <w:r>
        <w:rPr>
          <w:b/>
          <w:bCs/>
        </w:rPr>
        <w:t>男听众：</w:t>
      </w:r>
      <w:r>
        <w:rPr/>
        <w:t>快过年了，国内单位都在发年货，有海鲜礼包。同修吃全素了，也不愿让家人吃，因为是大单位，不能随意换其他的物品。请问师父，该如何处理比较好？</w:t>
      </w:r>
    </w:p>
    <w:p>
      <w:pPr>
        <w:pStyle w:val="Normal"/>
        <w:rPr/>
      </w:pPr>
      <w:r>
        <w:rPr>
          <w:b/>
          <w:bCs/>
        </w:rPr>
        <w:t>台长答：</w:t>
      </w:r>
      <w:r>
        <w:rPr/>
        <w:t>很简单了，先接着，再送人，不要去用就好了（好的，师父）</w:t>
      </w:r>
    </w:p>
    <w:p>
      <w:pPr>
        <w:pStyle w:val="Normal"/>
        <w:rPr/>
      </w:pPr>
      <w:r>
        <w:rPr/>
      </w:r>
    </w:p>
    <w:p>
      <w:pPr>
        <w:pStyle w:val="Normal"/>
        <w:rPr/>
      </w:pPr>
      <w:r>
        <w:rPr/>
        <w:t>Wenda20150213</w:t>
      </w:r>
      <w:r>
        <w:rPr>
          <w:rFonts w:cs="Segoe UI Emoji" w:ascii="Segoe UI Emoji" w:hAnsi="Segoe UI Emoji"/>
        </w:rPr>
        <w:t xml:space="preserve">  </w:t>
      </w:r>
      <w:r>
        <w:rPr/>
        <w:t>01:40:05</w:t>
      </w:r>
      <w:r>
        <w:rPr>
          <w:rFonts w:cs="Segoe UI Emoji" w:ascii="Segoe UI Emoji" w:hAnsi="Segoe UI Emoji"/>
        </w:rPr>
        <w:t xml:space="preserve">  </w:t>
      </w:r>
      <w:r>
        <w:rPr/>
        <w:t>失忆症是一种惩罚</w:t>
      </w:r>
    </w:p>
    <w:p>
      <w:pPr>
        <w:pStyle w:val="Normal"/>
        <w:rPr/>
      </w:pPr>
      <w:r>
        <w:rPr>
          <w:b/>
          <w:bCs/>
        </w:rPr>
        <w:t>男听众：</w:t>
      </w:r>
      <w:r>
        <w:rPr/>
        <w:t>如果一个人得了失忆症，算好事吗？理解为天上重新给他做人的机会，还是在惩罚他啊？</w:t>
      </w:r>
    </w:p>
    <w:p>
      <w:pPr>
        <w:pStyle w:val="Normal"/>
        <w:rPr/>
      </w:pPr>
      <w:r>
        <w:rPr>
          <w:b/>
          <w:bCs/>
        </w:rPr>
        <w:t>台长答：</w:t>
      </w:r>
      <w:r>
        <w:rPr/>
        <w:t>惩罚他。你在人间就应该正常地生活，如果你患失忆症的话，就说明你在人间是受苦了。那我问你一句话，在人间做神经病是好事吗？你什么都不知道，被人家又吐痰又打耳光，女孩子还被人家做那些不好的事情，你说是好事还是坏事啊？（坏事）那你的肉身是不是受到惩罚了？（是的，师父）好了，没智慧啊（呵呵，是是）</w:t>
      </w:r>
    </w:p>
    <w:p>
      <w:pPr>
        <w:pStyle w:val="Normal"/>
        <w:rPr/>
      </w:pPr>
      <w:r>
        <w:rPr/>
      </w:r>
    </w:p>
    <w:p>
      <w:pPr>
        <w:pStyle w:val="Normal"/>
        <w:rPr/>
      </w:pPr>
      <w:r>
        <w:rPr/>
        <w:t>Wenda20150213</w:t>
      </w:r>
      <w:r>
        <w:rPr>
          <w:rFonts w:cs="Segoe UI Emoji" w:ascii="Segoe UI Emoji" w:hAnsi="Segoe UI Emoji"/>
        </w:rPr>
        <w:t xml:space="preserve">  </w:t>
      </w:r>
      <w:r>
        <w:rPr/>
        <w:t>01:40:44</w:t>
      </w:r>
      <w:r>
        <w:rPr>
          <w:rFonts w:cs="Segoe UI Emoji" w:ascii="Segoe UI Emoji" w:hAnsi="Segoe UI Emoji"/>
        </w:rPr>
        <w:t xml:space="preserve">  </w:t>
      </w:r>
      <w:r>
        <w:rPr/>
        <w:t>做人做事要保持中庸之道</w:t>
      </w:r>
    </w:p>
    <w:p>
      <w:pPr>
        <w:pStyle w:val="Normal"/>
        <w:rPr/>
      </w:pPr>
      <w:r>
        <w:rPr>
          <w:b/>
          <w:bCs/>
        </w:rPr>
        <w:t>男听众：</w:t>
      </w:r>
      <w:r>
        <w:rPr/>
        <w:t>人们的距离越近、交往越多，就会有越多的纠纷和矛盾，这是不是人的劣根性使然？还是现在的人多是恶缘啊？</w:t>
      </w:r>
    </w:p>
    <w:p>
      <w:pPr>
        <w:pStyle w:val="Normal"/>
        <w:rPr/>
      </w:pPr>
      <w:r>
        <w:rPr>
          <w:b/>
          <w:bCs/>
        </w:rPr>
        <w:t>台长答：</w:t>
      </w:r>
      <w:r>
        <w:rPr/>
        <w:t>缘分所为。只要有善缘走得近，越来越好；恶缘走得近，越来越闹（我们修佛人在这些冲突中磨练自己，但我们是否也需要在与人交往的时候保持合适的距离来避免这种矛盾呢？）完全正确。“君子之交淡如水”，中国儒家思想，做什么事情不要太好，也不要太坏，什么事情保持一个孔老夫子讲的“中庸之道”。做人不要太好，也不能太不好，中庸之道就可以了。</w:t>
      </w:r>
    </w:p>
    <w:p>
      <w:pPr>
        <w:pStyle w:val="Normal"/>
        <w:rPr/>
      </w:pPr>
      <w:r>
        <w:rPr/>
      </w:r>
    </w:p>
    <w:p>
      <w:pPr>
        <w:pStyle w:val="Normal"/>
        <w:rPr/>
      </w:pPr>
      <w:r>
        <w:rPr/>
        <w:t>Wenda20150213</w:t>
      </w:r>
      <w:r>
        <w:rPr>
          <w:rFonts w:cs="Segoe UI Emoji" w:ascii="Segoe UI Emoji" w:hAnsi="Segoe UI Emoji"/>
        </w:rPr>
        <w:t xml:space="preserve">  </w:t>
      </w:r>
      <w:r>
        <w:rPr/>
        <w:t>01:41:38</w:t>
      </w:r>
      <w:r>
        <w:rPr>
          <w:rFonts w:cs="Segoe UI Emoji" w:ascii="Segoe UI Emoji" w:hAnsi="Segoe UI Emoji"/>
        </w:rPr>
        <w:t xml:space="preserve">  </w:t>
      </w:r>
      <w:r>
        <w:rPr/>
        <w:t>好心不一定能办好事</w:t>
      </w:r>
    </w:p>
    <w:p>
      <w:pPr>
        <w:pStyle w:val="Normal"/>
        <w:rPr/>
      </w:pPr>
      <w:r>
        <w:rPr>
          <w:b/>
          <w:bCs/>
        </w:rPr>
        <w:t>男听众：</w:t>
      </w:r>
      <w:r>
        <w:rPr/>
        <w:t>是不是一个事情未必发心好，结果就一定好？有时也会好心办坏事呢，师父？</w:t>
      </w:r>
    </w:p>
    <w:p>
      <w:pPr>
        <w:pStyle w:val="Normal"/>
        <w:rPr/>
      </w:pPr>
      <w:r>
        <w:rPr>
          <w:b/>
          <w:bCs/>
        </w:rPr>
        <w:t>台长答：</w:t>
      </w:r>
      <w:r>
        <w:rPr/>
        <w:t>你说呢？一个医生只管开药方，不管病人吃了死活，这也是个好医生吗？</w:t>
      </w:r>
    </w:p>
    <w:p>
      <w:pPr>
        <w:pStyle w:val="Normal"/>
        <w:rPr/>
      </w:pPr>
      <w:r>
        <w:rPr/>
      </w:r>
    </w:p>
    <w:p>
      <w:pPr>
        <w:pStyle w:val="Normal"/>
        <w:rPr/>
      </w:pPr>
      <w:r>
        <w:rPr/>
        <w:t>Wenda20150213</w:t>
      </w:r>
      <w:r>
        <w:rPr>
          <w:rFonts w:cs="Segoe UI Emoji" w:ascii="Segoe UI Emoji" w:hAnsi="Segoe UI Emoji"/>
        </w:rPr>
        <w:t xml:space="preserve">  </w:t>
      </w:r>
      <w:r>
        <w:rPr/>
        <w:t>01:41:57</w:t>
      </w:r>
      <w:r>
        <w:rPr>
          <w:rFonts w:cs="Segoe UI Emoji" w:ascii="Segoe UI Emoji" w:hAnsi="Segoe UI Emoji"/>
        </w:rPr>
        <w:t xml:space="preserve">  </w:t>
      </w:r>
      <w:r>
        <w:rPr/>
        <w:t>如何克服惯性思维从而改正自己的缺点</w:t>
      </w:r>
    </w:p>
    <w:p>
      <w:pPr>
        <w:pStyle w:val="Normal"/>
        <w:rPr/>
      </w:pPr>
      <w:r>
        <w:rPr>
          <w:b/>
          <w:bCs/>
        </w:rPr>
        <w:t>男听众：</w:t>
      </w:r>
      <w:r>
        <w:rPr/>
        <w:t>人有时会因为惯性思维，发现不了自己的缺点和毛病，就很难进步。请师父慈悲开示，怎样更好地发现并改正自己的不足呢？</w:t>
      </w:r>
    </w:p>
    <w:p>
      <w:pPr>
        <w:pStyle w:val="Normal"/>
        <w:rPr/>
      </w:pPr>
      <w:r>
        <w:rPr>
          <w:b/>
          <w:bCs/>
        </w:rPr>
        <w:t>台长答：</w:t>
      </w:r>
      <w:r>
        <w:rPr/>
        <w:t>对了，你今天提的这个问题是现代生活中的一个病，叫“惯性思维”。什么叫惯性思维？就是总以为自己是对的，用佛法界讲叫“执著的思维”。“执著”就是我认为这个事情是对的，所以你就永远不会觉得自己是错的。因为你总觉得自己对的，所以你就不会觉得自己是错的。所以，这是一个很重要的问题。台长告诉你们，像这些问题首先要去除我执，不能先有“我对的”，先要听人家的，你站在人家的角度上听人家讲道理。这个道理站在他的角度上是不是对的？如果你站在他的角度上都觉得是错的，那说明他一定是错的，所以不要跟他学；如果你站在他的角度上你觉得他讲的是对的，那你就要考虑一下你自己要改变你的思维，听得懂了吗？（听得懂了，谢谢师父！）</w:t>
      </w:r>
    </w:p>
    <w:p>
      <w:pPr>
        <w:pStyle w:val="Normal"/>
        <w:rPr/>
      </w:pPr>
      <w:r>
        <w:rPr/>
      </w:r>
    </w:p>
    <w:p>
      <w:pPr>
        <w:pStyle w:val="Normal"/>
        <w:rPr/>
      </w:pPr>
      <w:r>
        <w:rPr/>
        <w:t>Wenda20150213</w:t>
      </w:r>
      <w:r>
        <w:rPr>
          <w:rFonts w:cs="Segoe UI Emoji" w:ascii="Segoe UI Emoji" w:hAnsi="Segoe UI Emoji"/>
        </w:rPr>
        <w:t xml:space="preserve">  </w:t>
      </w:r>
      <w:r>
        <w:rPr/>
        <w:t>01:43:04</w:t>
      </w:r>
      <w:r>
        <w:rPr>
          <w:rFonts w:cs="Segoe UI Emoji" w:ascii="Segoe UI Emoji" w:hAnsi="Segoe UI Emoji"/>
        </w:rPr>
        <w:t xml:space="preserve">  </w:t>
      </w:r>
      <w:r>
        <w:rPr/>
        <w:t>心灵法门能一世修成</w:t>
      </w:r>
    </w:p>
    <w:p>
      <w:pPr>
        <w:pStyle w:val="Normal"/>
        <w:rPr/>
      </w:pPr>
      <w:r>
        <w:rPr>
          <w:b/>
          <w:bCs/>
        </w:rPr>
        <w:t>男听众：</w:t>
      </w:r>
      <w:r>
        <w:rPr/>
        <w:t>有一位师兄梦到一个声音对他说：“某某师兄的孽障只有</w:t>
      </w:r>
      <w:r>
        <w:rPr/>
        <w:t>4%</w:t>
      </w:r>
      <w:r>
        <w:rPr/>
        <w:t>了。”他在梦里想，这不是脱离六道轮回了吗？又一个声音说：“这是心灵法门第一个人。”这位师兄想：心灵法门不是有很多人是菩萨乘愿再来吗？后来一想：这是心灵法门靠自己修出来的第一人。醒来后，同修感到无比的喜悦，说明心灵法门是能够一世修成的！</w:t>
      </w:r>
    </w:p>
    <w:p>
      <w:pPr>
        <w:pStyle w:val="Normal"/>
        <w:rPr/>
      </w:pPr>
      <w:r>
        <w:rPr>
          <w:b/>
          <w:bCs/>
        </w:rPr>
        <w:t>台长答：</w:t>
      </w:r>
      <w:r>
        <w:rPr/>
        <w:t>嗯，一定的！再不好的人，只要你……过去有一句话叫“放下屠刀，立地成佛”，你只要一心一意好好地修，你当然能一世修成啊！你过去再做错多少事情，那你照样可以改变啊！你只要醒悟了，你就是醒过来了。只有你在人间还没有醒，你永远在做着梦；你只有醒过来了，你才知道“我是成功了”（是的）</w:t>
      </w:r>
    </w:p>
    <w:p>
      <w:pPr>
        <w:pStyle w:val="Normal"/>
        <w:rPr/>
      </w:pPr>
      <w:r>
        <w:rPr/>
      </w:r>
    </w:p>
    <w:p>
      <w:pPr>
        <w:pStyle w:val="Normal"/>
        <w:rPr/>
      </w:pPr>
      <w:r>
        <w:rPr/>
        <w:t>Wenda20150213</w:t>
      </w:r>
      <w:r>
        <w:rPr>
          <w:rFonts w:cs="Segoe UI Emoji" w:ascii="Segoe UI Emoji" w:hAnsi="Segoe UI Emoji"/>
        </w:rPr>
        <w:t xml:space="preserve">  </w:t>
      </w:r>
      <w:r>
        <w:rPr/>
        <w:t>01:44:10</w:t>
      </w:r>
      <w:r>
        <w:rPr>
          <w:rFonts w:cs="Segoe UI Emoji" w:ascii="Segoe UI Emoji" w:hAnsi="Segoe UI Emoji"/>
        </w:rPr>
        <w:t xml:space="preserve">  </w:t>
      </w:r>
      <w:r>
        <w:rPr/>
        <w:t>放生就是放出自己的慈悲心</w:t>
      </w:r>
    </w:p>
    <w:p>
      <w:pPr>
        <w:pStyle w:val="Normal"/>
        <w:rPr/>
      </w:pPr>
      <w:r>
        <w:rPr>
          <w:b/>
          <w:bCs/>
        </w:rPr>
        <w:t>男听众：</w:t>
      </w:r>
      <w:r>
        <w:rPr/>
        <w:t>由于现在放生是三大法宝之一，很多同修经常放生，但同时捞鱼和钓鱼的人很多，简直是防不胜防，同修经常为在哪放生犯愁。同时有人说：“你放生之时为鱼儿念诵经文，它们就得到了能量，不管它们什么时候死、以什么方式死，它们就像得到了一个通行证、身份证，最后都会往生极乐。”请问师父，是这样吗？</w:t>
      </w:r>
    </w:p>
    <w:p>
      <w:pPr>
        <w:pStyle w:val="Normal"/>
        <w:rPr/>
      </w:pPr>
      <w:r>
        <w:rPr>
          <w:b/>
          <w:bCs/>
        </w:rPr>
        <w:t>台长答：</w:t>
      </w:r>
      <w:r>
        <w:rPr/>
        <w:t>“往生极乐”是讲得太过高了，不可能到极乐的，鱼最多再超生啊，再超生到一个大一点的动物。实际上放生是放我们的心，把我们的心要“放心”，把我们的慈悲心要放出来，是这个放生啊！你能救鱼几天啊？难道因为有几个人捞鱼你就不做善事了？难道因为有很多人在骗人家慈悲，你就不做慈悲的事情了吗？（是是）</w:t>
      </w:r>
    </w:p>
    <w:p>
      <w:pPr>
        <w:pStyle w:val="Normal"/>
        <w:rPr/>
      </w:pPr>
      <w:r>
        <w:rPr/>
      </w:r>
    </w:p>
    <w:p>
      <w:pPr>
        <w:pStyle w:val="Normal"/>
        <w:rPr/>
      </w:pPr>
      <w:r>
        <w:rPr/>
        <w:t>Wenda20150213</w:t>
      </w:r>
      <w:r>
        <w:rPr>
          <w:rFonts w:cs="Segoe UI Emoji" w:ascii="Segoe UI Emoji" w:hAnsi="Segoe UI Emoji"/>
        </w:rPr>
        <w:t xml:space="preserve">  </w:t>
      </w:r>
      <w:r>
        <w:rPr/>
        <w:t>01:45:34</w:t>
      </w:r>
      <w:r>
        <w:rPr>
          <w:rFonts w:cs="Segoe UI Emoji" w:ascii="Segoe UI Emoji" w:hAnsi="Segoe UI Emoji"/>
        </w:rPr>
        <w:t xml:space="preserve">  </w:t>
      </w:r>
      <w:r>
        <w:rPr/>
        <w:t>不小心从菩萨像上迈过怎么办</w:t>
      </w:r>
    </w:p>
    <w:p>
      <w:pPr>
        <w:pStyle w:val="Normal"/>
        <w:rPr/>
      </w:pPr>
      <w:r>
        <w:rPr>
          <w:b/>
          <w:bCs/>
        </w:rPr>
        <w:t>男听众：</w:t>
      </w:r>
      <w:r>
        <w:rPr/>
        <w:t>在法会期间，有同修把袋子里的观世音菩萨佛像放在地上了，同修在不知道的情况下用脚迈过去了，需要念几遍礼佛大忏悔文？</w:t>
      </w:r>
    </w:p>
    <w:p>
      <w:pPr>
        <w:pStyle w:val="Normal"/>
        <w:rPr/>
      </w:pPr>
      <w:r>
        <w:rPr>
          <w:b/>
          <w:bCs/>
        </w:rPr>
        <w:t>台长答：</w:t>
      </w:r>
      <w:r>
        <w:rPr/>
        <w:t>3</w:t>
      </w:r>
      <w:r>
        <w:rPr/>
        <w:t>遍（好的，感恩师父）</w:t>
      </w:r>
    </w:p>
    <w:p>
      <w:pPr>
        <w:pStyle w:val="Normal"/>
        <w:rPr/>
      </w:pPr>
      <w:r>
        <w:rPr/>
      </w:r>
    </w:p>
    <w:p>
      <w:pPr>
        <w:pStyle w:val="Normal"/>
        <w:rPr/>
      </w:pPr>
      <w:r>
        <w:rPr/>
        <w:t>Wenda20150213</w:t>
      </w:r>
      <w:r>
        <w:rPr>
          <w:rFonts w:cs="Segoe UI Emoji" w:ascii="Segoe UI Emoji" w:hAnsi="Segoe UI Emoji"/>
        </w:rPr>
        <w:t xml:space="preserve">  </w:t>
      </w:r>
      <w:r>
        <w:rPr/>
        <w:t>01:45:52</w:t>
      </w:r>
      <w:r>
        <w:rPr>
          <w:rFonts w:cs="Segoe UI Emoji" w:ascii="Segoe UI Emoji" w:hAnsi="Segoe UI Emoji"/>
        </w:rPr>
        <w:t xml:space="preserve">  </w:t>
      </w:r>
      <w:r>
        <w:rPr/>
        <w:t>念大悲咒时不能有瞋恨心和争斗心，要有慈悲心</w:t>
      </w:r>
    </w:p>
    <w:p>
      <w:pPr>
        <w:pStyle w:val="Normal"/>
        <w:rPr/>
      </w:pPr>
      <w:r>
        <w:rPr>
          <w:b/>
          <w:bCs/>
        </w:rPr>
        <w:t>男听众：</w:t>
      </w:r>
      <w:r>
        <w:rPr/>
        <w:t>槟城法会回来的那天晚上，同修在机场椅子上睡了一夜。清晨同修梦见很多义工来机场送师父。师父走到同修面前，很痛心地说：“我跟你们说过多少次了，晚上十点以后在机场这种外面地方一定不能念大悲咒，你们这些弟子怎么就是这么不听话呢？”这时同修看到身边有很多穿着红衣服的义工。请问师父，这是什么意思？</w:t>
      </w:r>
    </w:p>
    <w:p>
      <w:pPr>
        <w:pStyle w:val="Normal"/>
        <w:rPr/>
      </w:pPr>
      <w:r>
        <w:rPr>
          <w:b/>
          <w:bCs/>
        </w:rPr>
        <w:t>台长答：</w:t>
      </w:r>
      <w:r>
        <w:rPr/>
        <w:t>这很简单，一定有某些义工……我上次解答过这个问题，有两种可能：一个是念大悲咒念得不好，还有一种就是念大悲咒跟人家争斗、发泄。比方说在机场这种环境比较空旷的，因为鬼比较多，他念大悲咒的时候用很瞋恨的心，好像要赶走人家一样。念大悲咒你也要好好地念的，要像念心经一样，要有慈悲心的，听得懂吗？（听得懂）</w:t>
      </w:r>
    </w:p>
    <w:p>
      <w:pPr>
        <w:pStyle w:val="Normal"/>
        <w:rPr/>
      </w:pPr>
      <w:r>
        <w:rPr/>
      </w:r>
    </w:p>
    <w:p>
      <w:pPr>
        <w:pStyle w:val="Normal"/>
        <w:rPr/>
      </w:pPr>
      <w:r>
        <w:rPr/>
        <w:t>Wenda20150213</w:t>
      </w:r>
      <w:r>
        <w:rPr>
          <w:rFonts w:cs="Segoe UI Emoji" w:ascii="Segoe UI Emoji" w:hAnsi="Segoe UI Emoji"/>
        </w:rPr>
        <w:t xml:space="preserve">  </w:t>
      </w:r>
      <w:r>
        <w:rPr/>
        <w:t>01:46:52</w:t>
      </w:r>
      <w:r>
        <w:rPr>
          <w:rFonts w:cs="Segoe UI Emoji" w:ascii="Segoe UI Emoji" w:hAnsi="Segoe UI Emoji"/>
        </w:rPr>
        <w:t xml:space="preserve">  </w:t>
      </w:r>
      <w:r>
        <w:rPr/>
        <w:t>念过的小房子一定要用红布包好</w:t>
      </w:r>
    </w:p>
    <w:p>
      <w:pPr>
        <w:pStyle w:val="Normal"/>
        <w:rPr/>
      </w:pPr>
      <w:r>
        <w:rPr>
          <w:b/>
          <w:bCs/>
        </w:rPr>
        <w:t>男听众：</w:t>
      </w:r>
      <w:r>
        <w:rPr/>
        <w:t>马来西亚法会期间，梦到师父跟同修说：“你之前念的好几个半张的小房子能量已经流失光了，没念完的小房子一定不能超过一个星期。”现实中，同修因为去马来西亚法会，有几个是半张半张念的。请问师父，是不是小房子一个星期没念完，能量就流失光了？</w:t>
      </w:r>
    </w:p>
    <w:p>
      <w:pPr>
        <w:pStyle w:val="Normal"/>
        <w:rPr/>
      </w:pPr>
      <w:r>
        <w:rPr>
          <w:b/>
          <w:bCs/>
        </w:rPr>
        <w:t>台长答：</w:t>
      </w:r>
      <w:r>
        <w:rPr/>
        <w:t>应该不会流失光，但是会流失一点的，没有成品的东西很容易变质的（师父，那自存小房子就没有关系了，对吧？）红布包起来都没问题的，他没包。</w:t>
      </w:r>
    </w:p>
    <w:p>
      <w:pPr>
        <w:pStyle w:val="Normal"/>
        <w:rPr/>
      </w:pPr>
      <w:r>
        <w:rPr/>
      </w:r>
    </w:p>
    <w:p>
      <w:pPr>
        <w:pStyle w:val="Normal"/>
        <w:rPr/>
      </w:pPr>
      <w:r>
        <w:rPr/>
        <w:t>Wenda20150213</w:t>
      </w:r>
      <w:r>
        <w:rPr>
          <w:rFonts w:cs="Segoe UI Emoji" w:ascii="Segoe UI Emoji" w:hAnsi="Segoe UI Emoji"/>
        </w:rPr>
        <w:t xml:space="preserve">  </w:t>
      </w:r>
      <w:r>
        <w:rPr/>
        <w:t>01:47:34</w:t>
      </w:r>
      <w:r>
        <w:rPr>
          <w:rFonts w:cs="Segoe UI Emoji" w:ascii="Segoe UI Emoji" w:hAnsi="Segoe UI Emoji"/>
        </w:rPr>
        <w:t xml:space="preserve">  </w:t>
      </w:r>
      <w:r>
        <w:rPr/>
        <w:t>梦到台长</w:t>
      </w:r>
    </w:p>
    <w:p>
      <w:pPr>
        <w:pStyle w:val="Normal"/>
        <w:rPr/>
      </w:pPr>
      <w:r>
        <w:rPr>
          <w:b/>
          <w:bCs/>
        </w:rPr>
        <w:t>男听众：</w:t>
      </w:r>
      <w:r>
        <w:rPr/>
        <w:t>师父，这个问题挺伤感的，有同修梦到师父从马来西亚回澳洲后就生病了，好像左边脖子这个地方长出一个肉刺一样的东西，还拿着自己的照片签名后交给同修说：“以后师父如果不在了，你们想师父就看看照片吧。”同修当时在梦里就很伤心。</w:t>
      </w:r>
    </w:p>
    <w:p>
      <w:pPr>
        <w:pStyle w:val="Normal"/>
        <w:rPr/>
      </w:pPr>
      <w:r>
        <w:rPr>
          <w:b/>
          <w:bCs/>
        </w:rPr>
        <w:t>台长答：</w:t>
      </w:r>
      <w:r>
        <w:rPr/>
        <w:t>不会的。记住了，师父有菩萨保佑，师父有大愿，所以这种事情应该没有什么问题的。有些同修经常想着师父身体不好，他也会做这种梦的——意识所为。没有关系的（好的）</w:t>
      </w:r>
    </w:p>
    <w:p>
      <w:pPr>
        <w:pStyle w:val="Normal"/>
        <w:rPr/>
      </w:pPr>
      <w:r>
        <w:rPr/>
      </w:r>
    </w:p>
    <w:p>
      <w:pPr>
        <w:pStyle w:val="Normal"/>
        <w:rPr/>
      </w:pPr>
      <w:r>
        <w:rPr/>
        <w:t>Wenda20150213</w:t>
      </w:r>
      <w:r>
        <w:rPr>
          <w:rFonts w:cs="Segoe UI Emoji" w:ascii="Segoe UI Emoji" w:hAnsi="Segoe UI Emoji"/>
        </w:rPr>
        <w:t xml:space="preserve">  </w:t>
      </w:r>
      <w:r>
        <w:rPr/>
        <w:t>01:48:21</w:t>
      </w:r>
      <w:r>
        <w:rPr>
          <w:rFonts w:cs="Segoe UI Emoji" w:ascii="Segoe UI Emoji" w:hAnsi="Segoe UI Emoji"/>
        </w:rPr>
        <w:t xml:space="preserve">  </w:t>
      </w:r>
      <w:r>
        <w:rPr/>
        <w:t>功课未念完也可念小房子</w:t>
      </w:r>
    </w:p>
    <w:p>
      <w:pPr>
        <w:pStyle w:val="Normal"/>
        <w:rPr/>
      </w:pPr>
      <w:r>
        <w:rPr>
          <w:b/>
          <w:bCs/>
        </w:rPr>
        <w:t>男听众：</w:t>
      </w:r>
      <w:r>
        <w:rPr/>
        <w:t>有同修梦到菩萨开示说：“必须所有功课都念完才能念小房子。”师父，这是真的吗？</w:t>
      </w:r>
    </w:p>
    <w:p>
      <w:pPr>
        <w:pStyle w:val="Normal"/>
        <w:rPr/>
      </w:pPr>
      <w:r>
        <w:rPr>
          <w:b/>
          <w:bCs/>
        </w:rPr>
        <w:t>台长答：</w:t>
      </w:r>
      <w:r>
        <w:rPr/>
        <w:t>并不是这样的，有时间可以念小房子，有时间可以做功课，都可以。</w:t>
      </w:r>
    </w:p>
    <w:p>
      <w:pPr>
        <w:pStyle w:val="Normal"/>
        <w:rPr/>
      </w:pPr>
      <w:r>
        <w:rPr/>
      </w:r>
    </w:p>
    <w:p>
      <w:pPr>
        <w:pStyle w:val="Normal"/>
        <w:rPr/>
      </w:pPr>
      <w:r>
        <w:rPr/>
        <w:t>Wenda20150213</w:t>
      </w:r>
      <w:r>
        <w:rPr>
          <w:rFonts w:cs="Segoe UI Emoji" w:ascii="Segoe UI Emoji" w:hAnsi="Segoe UI Emoji"/>
        </w:rPr>
        <w:t xml:space="preserve">  </w:t>
      </w:r>
      <w:r>
        <w:rPr/>
        <w:t>01:48:41</w:t>
      </w:r>
      <w:r>
        <w:rPr>
          <w:rFonts w:cs="Segoe UI Emoji" w:ascii="Segoe UI Emoji" w:hAnsi="Segoe UI Emoji"/>
        </w:rPr>
        <w:t xml:space="preserve">  </w:t>
      </w:r>
      <w:r>
        <w:rPr/>
        <w:t>脚干、开裂怎么办</w:t>
      </w:r>
    </w:p>
    <w:p>
      <w:pPr>
        <w:pStyle w:val="Normal"/>
        <w:rPr/>
      </w:pPr>
      <w:r>
        <w:rPr>
          <w:b/>
          <w:bCs/>
        </w:rPr>
        <w:t>男听众：</w:t>
      </w:r>
      <w:r>
        <w:rPr/>
        <w:t>脚特别干、脚后跟经常裂口、脚底起皮，这是业障病吗？该如何念经？</w:t>
      </w:r>
    </w:p>
    <w:p>
      <w:pPr>
        <w:pStyle w:val="Normal"/>
        <w:rPr/>
      </w:pPr>
      <w:r>
        <w:rPr>
          <w:b/>
          <w:bCs/>
        </w:rPr>
        <w:t>台长答：</w:t>
      </w:r>
      <w:r>
        <w:rPr/>
        <w:t>你叫他多擦油、多泡脚，什么业障不业障的（呵呵，好的）</w:t>
      </w:r>
    </w:p>
    <w:p>
      <w:pPr>
        <w:pStyle w:val="Normal"/>
        <w:rPr/>
      </w:pPr>
      <w:r>
        <w:rPr/>
      </w:r>
    </w:p>
    <w:p>
      <w:pPr>
        <w:pStyle w:val="Normal"/>
        <w:rPr/>
      </w:pPr>
      <w:r>
        <w:rPr/>
        <w:t>Wenda20150213</w:t>
      </w:r>
      <w:r>
        <w:rPr>
          <w:rFonts w:cs="Segoe UI Emoji" w:ascii="Segoe UI Emoji" w:hAnsi="Segoe UI Emoji"/>
        </w:rPr>
        <w:t xml:space="preserve">  </w:t>
      </w:r>
      <w:r>
        <w:rPr/>
        <w:t>01:49:01</w:t>
      </w:r>
      <w:r>
        <w:rPr>
          <w:rFonts w:cs="Segoe UI Emoji" w:ascii="Segoe UI Emoji" w:hAnsi="Segoe UI Emoji"/>
        </w:rPr>
        <w:t xml:space="preserve">  </w:t>
      </w:r>
      <w:r>
        <w:rPr/>
        <w:t>梦见鱼跳在自己身上</w:t>
      </w:r>
    </w:p>
    <w:p>
      <w:pPr>
        <w:pStyle w:val="Normal"/>
        <w:rPr/>
      </w:pPr>
      <w:r>
        <w:rPr>
          <w:b/>
          <w:bCs/>
        </w:rPr>
        <w:t>男听众：</w:t>
      </w:r>
      <w:r>
        <w:rPr/>
        <w:t>同修梦中看到一个人告诉他：“以后就在这里放生吧，这里的环境特别好，适合鱼的生存。”让同修看看这就是他放生的，同修看了很多黑鱼，而且都很大很大，同修很高兴。这时一条黑鱼游到同修的胳膊上，同修一点也不怕。那个人对黑鱼说：“快下去吧。”黑鱼跳水里去了。同修想问这个梦是他放生的环境有问题吗？同修一般都是放海里，或者是在一个湖放。</w:t>
      </w:r>
    </w:p>
    <w:p>
      <w:pPr>
        <w:pStyle w:val="Normal"/>
        <w:rPr/>
      </w:pPr>
      <w:r>
        <w:rPr>
          <w:b/>
          <w:bCs/>
        </w:rPr>
        <w:t>台长答：</w:t>
      </w:r>
      <w:r>
        <w:rPr/>
        <w:t>没有没有，这个人通过放生有钱了，有财运了。人家“鲤鱼跳龙门”，黑鱼能够跳上来，他最近会非常好的，换工作就换工作，能够想做生意就发财的。</w:t>
      </w:r>
    </w:p>
    <w:p>
      <w:pPr>
        <w:pStyle w:val="Normal"/>
        <w:rPr/>
      </w:pPr>
      <w:r>
        <w:rPr/>
      </w:r>
    </w:p>
    <w:p>
      <w:pPr>
        <w:pStyle w:val="Normal"/>
        <w:rPr/>
      </w:pPr>
      <w:r>
        <w:rPr/>
        <w:t>Wenda20150213</w:t>
      </w:r>
      <w:r>
        <w:rPr>
          <w:rFonts w:cs="Segoe UI Emoji" w:ascii="Segoe UI Emoji" w:hAnsi="Segoe UI Emoji"/>
        </w:rPr>
        <w:t xml:space="preserve">  </w:t>
      </w:r>
      <w:r>
        <w:rPr/>
        <w:t>01:49:52</w:t>
      </w:r>
      <w:r>
        <w:rPr>
          <w:rFonts w:cs="Segoe UI Emoji" w:ascii="Segoe UI Emoji" w:hAnsi="Segoe UI Emoji"/>
        </w:rPr>
        <w:t xml:space="preserve">  </w:t>
      </w:r>
      <w:r>
        <w:rPr/>
        <w:t>梦中没能上山说明不够努力</w:t>
      </w:r>
    </w:p>
    <w:p>
      <w:pPr>
        <w:pStyle w:val="Normal"/>
        <w:rPr/>
      </w:pPr>
      <w:r>
        <w:rPr>
          <w:b/>
          <w:bCs/>
        </w:rPr>
        <w:t>男听众：</w:t>
      </w:r>
      <w:r>
        <w:rPr/>
        <w:t>一个同修梦到乘高铁上山，到达山顶看到很多莲花，有的师兄没上去。另一个师兄第二天也做了同样的梦，自己没上去。那这个师兄要注意什么呢？</w:t>
      </w:r>
    </w:p>
    <w:p>
      <w:pPr>
        <w:pStyle w:val="Normal"/>
        <w:rPr/>
      </w:pPr>
      <w:r>
        <w:rPr>
          <w:b/>
          <w:bCs/>
        </w:rPr>
        <w:t>台长答：</w:t>
      </w:r>
      <w:r>
        <w:rPr/>
        <w:t>没有上去的，说明还不够努力，上去的就是很努力（明白了，感恩师父！）好好努力修心啊！（弟子一定好好修心的，您放心。师父好好保重身体！）好，再见。</w:t>
      </w:r>
    </w:p>
    <w:p>
      <w:pPr>
        <w:pStyle w:val="Normal"/>
        <w:rPr/>
      </w:pPr>
      <w:r>
        <w:rPr/>
      </w:r>
    </w:p>
    <w:p>
      <w:pPr>
        <w:pStyle w:val="Normal"/>
        <w:rPr/>
      </w:pPr>
      <w:r>
        <w:rPr>
          <w:b/>
          <w:bCs/>
        </w:rPr>
        <w:t>台长语：</w:t>
      </w:r>
      <w:r>
        <w:rPr/>
        <w:t>好，听众朋友们，因为时间关系，我们节目就到这结束了，非常感谢听众朋友们收听。广告之后欢迎大家回到我们节目中来！</w:t>
      </w:r>
    </w:p>
    <w:p>
      <w:pPr>
        <w:pStyle w:val="Normal"/>
        <w:rPr/>
      </w:pPr>
      <w:r>
        <w:rPr/>
      </w:r>
    </w:p>
    <w:p>
      <w:pPr>
        <w:pStyle w:val="Heading3"/>
        <w:rPr/>
      </w:pPr>
      <w:r>
        <w:rPr/>
        <w:t>Wenda20150220</w:t>
      </w:r>
      <w:r>
        <w:rPr/>
        <w:t>节目录音文字整理</w:t>
      </w:r>
    </w:p>
    <w:p>
      <w:pPr>
        <w:pStyle w:val="Normal"/>
        <w:rPr/>
      </w:pPr>
      <w:r>
        <w:rPr/>
      </w:r>
    </w:p>
    <w:p>
      <w:pPr>
        <w:pStyle w:val="Normal"/>
        <w:rPr/>
      </w:pPr>
      <w:r>
        <w:rPr>
          <w:b/>
          <w:bCs/>
        </w:rPr>
        <w:t>台长语：</w:t>
      </w:r>
      <w:r>
        <w:rPr/>
        <w:t>好，听众朋友们，欢迎大家回到我们澳洲东方华语电台，下面就开始解答大家的问题。</w:t>
      </w:r>
    </w:p>
    <w:p>
      <w:pPr>
        <w:pStyle w:val="Normal"/>
        <w:rPr/>
      </w:pPr>
      <w:r>
        <w:rPr/>
      </w:r>
    </w:p>
    <w:p>
      <w:pPr>
        <w:pStyle w:val="Normal"/>
        <w:rPr/>
      </w:pPr>
      <w:r>
        <w:rPr/>
        <w:t>1</w:t>
      </w:r>
      <w:r>
        <w:rPr/>
        <w:t>．</w:t>
      </w:r>
      <w:r>
        <w:rPr/>
        <w:t>Wenda20150220</w:t>
      </w:r>
      <w:r>
        <w:rPr>
          <w:rFonts w:cs="Segoe UI Emoji" w:ascii="Segoe UI Emoji" w:hAnsi="Segoe UI Emoji"/>
        </w:rPr>
        <w:t xml:space="preserve">  </w:t>
      </w:r>
      <w:r>
        <w:rPr/>
        <w:t>00:40</w:t>
      </w:r>
      <w:r>
        <w:rPr>
          <w:rFonts w:cs="Segoe UI Emoji" w:ascii="Segoe UI Emoji" w:hAnsi="Segoe UI Emoji"/>
        </w:rPr>
        <w:t xml:space="preserve">  </w:t>
      </w:r>
      <w:r>
        <w:rPr/>
        <w:t>找通灵人后被下降头怎么办</w:t>
      </w:r>
    </w:p>
    <w:p>
      <w:pPr>
        <w:pStyle w:val="Normal"/>
        <w:rPr/>
      </w:pPr>
      <w:r>
        <w:rPr>
          <w:b/>
          <w:bCs/>
        </w:rPr>
        <w:t>男听众：</w:t>
      </w:r>
      <w:r>
        <w:rPr/>
        <w:t>祝师父新年快乐，身体健康，长久住世，度尽有缘众生！师父辛苦了！我们这边有一个共修组，他们以前是修其他法门的。但是他们修其他法门的时候结识了通灵人，他们修心灵法门以后就慢慢跟这个通灵人疏远了。他们共修组负责人之一之前专门介绍他们这边的同修去通灵人那边看的，现在他们全部都修心灵法门以后，其他同修梦到之前的那个通灵人好像有点给这个负责人在下降头。后来有一个同修就梦到，在这位负责人的家里面，很多同修在另外一间房间帮他助念，有一个通灵人就跟这个负责人说：“让他们去念好了，让他们去念好了，没有用的。”然后梦就醒了。有的同修还梦到这位负责人好像最后走掉了。所以想问一下师父，像他这个是不是被通灵人下降头啊？</w:t>
      </w:r>
    </w:p>
    <w:p>
      <w:pPr>
        <w:pStyle w:val="Normal"/>
        <w:rPr/>
      </w:pPr>
      <w:r>
        <w:rPr>
          <w:b/>
          <w:bCs/>
        </w:rPr>
        <w:t>台长答：</w:t>
      </w:r>
      <w:r>
        <w:rPr/>
        <w:t>下了，百分之一百下了，他自己有感觉了。我告诉你，被人家下降头的人整天混混叨叨的，脑子不清楚（对对对，他现在就是这种状态，感觉魂魄不齐）所以不要乱来，不要去追求通灵，不要去跟那些灵性在身上的人打交道，你一打交道你就倒霉了，你等于跟一个鬼直接打交道（哦）有菩萨不找，为什么要去找通灵人啊？没智慧，唉！（因为他们当时也不懂，后来修了心灵法门以后才知道这里面……）那我问你，当时不懂做错事情有没有果报？你告诉我（这肯定有的，所以想问下师父他现在应该怎么样化解？）很简单，他现在一心一意学佛，一心一意念观世音菩萨，好好地念点小房子给这个通灵人，明白了吗？而且被人家下降头根本没有关系的，能量大的人你下不了降头的；能量小的人自己本身就没有做好，还在做坏事，很容易被人家下到降头（师父，如果说他给通灵人念小房子，是写他自己的要经者还是写那个通灵人的名字？）写通灵人的名字，给他一点（右边写通灵人名字的要经者吗？一般像这种情况要给几张呢？）一般这种情况给</w:t>
      </w:r>
      <w:r>
        <w:rPr/>
        <w:t>21</w:t>
      </w:r>
      <w:r>
        <w:rPr/>
        <w:t>张。你给了之后天上护法神知道，如果他再给你下降头，他马上自己倒霉。因为你过去跟他有过这种结、有过这种关系，所以他给你下降头，他还不一定马上受到惩罚；但是如果你给过他小房子，他再给你下降头，接下来护法神……道理就全部到你这一边了。天有天律的，不要开玩笑啊（好的，就是他当时找通灵人就等于跟他结了一个缘）对了（请他帮忙看，等于也是……）人家是帮他忙的，你当然跟他有缘分，没缘分你怎么去找他啊？（解结咒每天跟他念几遍？）解结咒每天给他念</w:t>
      </w:r>
      <w:r>
        <w:rPr/>
        <w:t>108</w:t>
      </w:r>
      <w:r>
        <w:rPr/>
        <w:t>遍，连续念一个月（好的，感恩师父。那他自己是否要为找这个通灵人的事情念礼佛大忏悔文呢？）要，好好念（好的，感恩师父）</w:t>
      </w:r>
    </w:p>
    <w:p>
      <w:pPr>
        <w:pStyle w:val="Normal"/>
        <w:rPr/>
      </w:pPr>
      <w:r>
        <w:rPr/>
      </w:r>
    </w:p>
    <w:p>
      <w:pPr>
        <w:pStyle w:val="Normal"/>
        <w:rPr/>
      </w:pPr>
      <w:r>
        <w:rPr/>
        <w:t>Wenda20150220</w:t>
      </w:r>
      <w:r>
        <w:rPr>
          <w:rFonts w:cs="Segoe UI Emoji" w:ascii="Segoe UI Emoji" w:hAnsi="Segoe UI Emoji"/>
        </w:rPr>
        <w:t xml:space="preserve">  </w:t>
      </w:r>
      <w:r>
        <w:rPr/>
        <w:t>06:17</w:t>
      </w:r>
      <w:r>
        <w:rPr>
          <w:rFonts w:cs="Segoe UI Emoji" w:ascii="Segoe UI Emoji" w:hAnsi="Segoe UI Emoji"/>
        </w:rPr>
        <w:t xml:space="preserve">  </w:t>
      </w:r>
      <w:r>
        <w:rPr/>
        <w:t>结缘小房子最好求观世音菩萨验证小房子的质量</w:t>
      </w:r>
    </w:p>
    <w:p>
      <w:pPr>
        <w:pStyle w:val="Normal"/>
        <w:rPr/>
      </w:pPr>
      <w:r>
        <w:rPr>
          <w:b/>
          <w:bCs/>
        </w:rPr>
        <w:t>男听众：</w:t>
      </w:r>
      <w:r>
        <w:rPr/>
        <w:t>弟子最近知道很多同修之前因为碰到事情，小房子念不过来，结缘了很多其他人介绍的小房子，或者结缘一些法师的小房子，基本上最后很多都出事情了，就是这个小房子的质量有问题（对）事后就去怪这个法师、或者怪结缘的那个人。但是我仔细问下来，发现很多还是同修自身的问题。因为他们其实在烧这个小房子的时候，基本上多多少少菩萨都有托梦给他们的，梦到小房子不好或者怎么样，他们只不过还是听信身边给他们介绍小房子的人说质量怎么怎么好，他们就抱着这种侥幸心理去烧（对！）直到自己真的出问题了，心里面有点忐忑，然后再叫他们求求观世音菩萨托梦告诉他们，才真正把这个事情……这些介绍小房子给别人的人，他们自身也没有对这个小房子的质量有真真切切地认证过、求过观世音菩萨，也是听别人说这个法师或者说这个人念得好，就随随便便推荐给别人了，最后就导致了很多人烧了有问题，但是这个问题没有及时发现，等到最后出事情了才发现。</w:t>
      </w:r>
    </w:p>
    <w:p>
      <w:pPr>
        <w:pStyle w:val="Normal"/>
        <w:rPr/>
      </w:pPr>
      <w:r>
        <w:rPr>
          <w:b/>
          <w:bCs/>
        </w:rPr>
        <w:t>台长答：</w:t>
      </w:r>
      <w:r>
        <w:rPr/>
        <w:t>对。很多人就是小房子烧出事情来的，因为如果你本来已经欠人家的债了，还没有还，你在还假钞票，你说说看，你欠人家钱，人家已经很生气了，接下来你还还假钞票的话，人家不要告你的？阎王老爷一告你，马上批，立刻走（所以我觉得大家在结缘小房子的时候，一定要每烧一次都要求一下观世音菩萨能够验证这个小房子质量是否有问题，这样从自身做起的话，很多情况下就能避免这些问题了）那当然了。</w:t>
      </w:r>
    </w:p>
    <w:p>
      <w:pPr>
        <w:pStyle w:val="Normal"/>
        <w:rPr/>
      </w:pPr>
      <w:r>
        <w:rPr/>
      </w:r>
    </w:p>
    <w:p>
      <w:pPr>
        <w:pStyle w:val="Normal"/>
        <w:rPr/>
      </w:pPr>
      <w:r>
        <w:rPr/>
        <w:t>Wenda20150220</w:t>
      </w:r>
      <w:r>
        <w:rPr>
          <w:rFonts w:cs="Segoe UI Emoji" w:ascii="Segoe UI Emoji" w:hAnsi="Segoe UI Emoji"/>
        </w:rPr>
        <w:t xml:space="preserve">  </w:t>
      </w:r>
      <w:r>
        <w:rPr/>
        <w:t>08:55</w:t>
      </w:r>
      <w:r>
        <w:rPr>
          <w:rFonts w:cs="Segoe UI Emoji" w:ascii="Segoe UI Emoji" w:hAnsi="Segoe UI Emoji"/>
        </w:rPr>
        <w:t xml:space="preserve">  </w:t>
      </w:r>
      <w:r>
        <w:rPr/>
        <w:t>边度人边发愿，功德更大更容易实现</w:t>
      </w:r>
    </w:p>
    <w:p>
      <w:pPr>
        <w:pStyle w:val="Normal"/>
        <w:rPr/>
      </w:pPr>
      <w:r>
        <w:rPr>
          <w:b/>
          <w:bCs/>
        </w:rPr>
        <w:t>男听众：</w:t>
      </w:r>
      <w:r>
        <w:rPr/>
        <w:t>大部分的人发愿还是以度人为主，“我要度多少多少人，要让多少人离苦得乐”，但是很多同修没有发愿每天能够坚持看师父的《白话佛法》，坚持听师父的录音。想问一下师父，如果说一边发自修的愿，就是坚持听师父的录音，看《白话佛法》，一边也发愿弘法度人，度多少多少人，这样的话会不会比单单发愿度人功德更大？这个愿实现起来更容易一些？</w:t>
      </w:r>
    </w:p>
    <w:p>
      <w:pPr>
        <w:pStyle w:val="Normal"/>
        <w:rPr/>
      </w:pPr>
      <w:r>
        <w:rPr>
          <w:b/>
          <w:bCs/>
        </w:rPr>
        <w:t>台长答：</w:t>
      </w:r>
      <w:r>
        <w:rPr/>
        <w:t>是啊，就是这样的。一般的，一边度人一边发愿，等于你一边在努力一边在工作，很容易进步很快。一个是你嘴上在说，没有实际行动，“我要爬到山上去”，你什么时候能爬到山上去啊？一个已经在爬了。</w:t>
      </w:r>
    </w:p>
    <w:p>
      <w:pPr>
        <w:pStyle w:val="Normal"/>
        <w:rPr/>
      </w:pPr>
      <w:r>
        <w:rPr/>
      </w:r>
    </w:p>
    <w:p>
      <w:pPr>
        <w:pStyle w:val="Normal"/>
        <w:rPr/>
      </w:pPr>
      <w:r>
        <w:rPr/>
        <w:t>Wenda20150220</w:t>
      </w:r>
      <w:r>
        <w:rPr>
          <w:rFonts w:cs="Segoe UI Emoji" w:ascii="Segoe UI Emoji" w:hAnsi="Segoe UI Emoji"/>
        </w:rPr>
        <w:t xml:space="preserve">  </w:t>
      </w:r>
      <w:r>
        <w:rPr/>
        <w:t>10:12</w:t>
      </w:r>
      <w:r>
        <w:rPr>
          <w:rFonts w:cs="Segoe UI Emoji" w:ascii="Segoe UI Emoji" w:hAnsi="Segoe UI Emoji"/>
        </w:rPr>
        <w:t xml:space="preserve">  </w:t>
      </w:r>
      <w:r>
        <w:rPr/>
        <w:t>能否通过助缘法会实现度人的愿力</w:t>
      </w:r>
    </w:p>
    <w:p>
      <w:pPr>
        <w:pStyle w:val="Normal"/>
        <w:rPr/>
      </w:pPr>
      <w:r>
        <w:rPr>
          <w:b/>
          <w:bCs/>
        </w:rPr>
        <w:t>男听众：</w:t>
      </w:r>
      <w:r>
        <w:rPr/>
        <w:t>有些同修许愿度人，当地学佛修心的氛围也很差，他许愿度人了以后，人度不到，他能不能捐功德款助缘法会，通过开法会度人？</w:t>
      </w:r>
    </w:p>
    <w:p>
      <w:pPr>
        <w:pStyle w:val="Normal"/>
        <w:rPr/>
      </w:pPr>
      <w:r>
        <w:rPr>
          <w:b/>
          <w:bCs/>
        </w:rPr>
        <w:t>台长答：</w:t>
      </w:r>
      <w:r>
        <w:rPr/>
        <w:t>应该可以的（好的，感恩师父）</w:t>
      </w:r>
    </w:p>
    <w:p>
      <w:pPr>
        <w:pStyle w:val="Normal"/>
        <w:rPr/>
      </w:pPr>
      <w:r>
        <w:rPr/>
      </w:r>
    </w:p>
    <w:p>
      <w:pPr>
        <w:pStyle w:val="Normal"/>
        <w:rPr/>
      </w:pPr>
      <w:r>
        <w:rPr/>
        <w:t>Wenda20150220</w:t>
      </w:r>
      <w:r>
        <w:rPr>
          <w:rFonts w:cs="Segoe UI Emoji" w:ascii="Segoe UI Emoji" w:hAnsi="Segoe UI Emoji"/>
        </w:rPr>
        <w:t xml:space="preserve">  </w:t>
      </w:r>
      <w:r>
        <w:rPr/>
        <w:t>10:43</w:t>
      </w:r>
      <w:r>
        <w:rPr>
          <w:rFonts w:cs="Segoe UI Emoji" w:ascii="Segoe UI Emoji" w:hAnsi="Segoe UI Emoji"/>
        </w:rPr>
        <w:t xml:space="preserve">  </w:t>
      </w:r>
      <w:r>
        <w:rPr/>
        <w:t>修大乘佛法，珍惜法会度人的机会</w:t>
      </w:r>
    </w:p>
    <w:p>
      <w:pPr>
        <w:pStyle w:val="Normal"/>
        <w:rPr/>
      </w:pPr>
      <w:r>
        <w:rPr>
          <w:b/>
          <w:bCs/>
        </w:rPr>
        <w:t>男听众：</w:t>
      </w:r>
      <w:r>
        <w:rPr/>
        <w:t>有一个同修反馈，槟城法会当时来了很多当地的新人，很多人都是通过互联网了解到师父的法会。因为他们第一次来，所以不熟悉流程。内场基本上都给海外的同修提前在酒店换了座位票后包掉了，在场外的视频区观看又热又吵，屏幕也只有一点点，但是当地人很多都坚持看完了，法喜充满，真的很发心。但是因为头一次接触，很多东西当地人都不明白，这位同修看到内场有些海外同修就做得非常好，他们之前已经参加过法会，所以主动把座位票让给外场的那些当地人，然后自己跑到结缘处领了很多资料，在法会没开始前，就在外场一对一地跟别人介绍心灵法门。因为当地人太多实在讲不过来，等到法会结束的时候，他们再到结缘处拿了很多宣传单，站在人流必经的地方，每个人给他们发一张，告诉他们联系马来西亚当地的共修组。同修当时就觉得，师父给我们创造了这么好度人的缘分，白白浪费真的太可惜了，自己平时在国内要度一个人很难（对！对！对！）法会现场几万人给你们来度，而且都是自愿的，都不懂得抓住这个机会，而坐在会场里自管自吃饭、等法会开场，真的是太浪费机会了！</w:t>
      </w:r>
    </w:p>
    <w:p>
      <w:pPr>
        <w:pStyle w:val="Normal"/>
        <w:rPr/>
      </w:pPr>
      <w:r>
        <w:rPr>
          <w:b/>
          <w:bCs/>
        </w:rPr>
        <w:t>台长答：</w:t>
      </w:r>
      <w:r>
        <w:rPr/>
        <w:t>度一个人能够胜造七级浮屠。他们真的很可惜的，台长每次创造机会给他们度人，为什么参加法会啊？要好好度人啊，真的，唉，可怜了！没有智慧啊，没办法（这次马来西亚法会有一家人都是修心灵法门的，他们就是通过这样方式帮助同修，然后参加法会、安排餐饮、接送，在法会前出去度当地人，会后发宣传单跟联系方式。他们虽然每天很累，但是法喜充满。马来西亚回来以后他们家庭成员就梦到从马来西亚运了一大船的素食给他们家）哎呀！（整整装满了一卡车的集装箱，海关检查人员在旁边看着也连连称赞，有很多很多）这个已经是法喜充满、满载而归、功德圆满了！这个一家子这么度人的话，你想想看，菩萨都开心啊！（感恩师父！）</w:t>
      </w:r>
    </w:p>
    <w:p>
      <w:pPr>
        <w:pStyle w:val="Normal"/>
        <w:rPr/>
      </w:pPr>
      <w:r>
        <w:rPr/>
      </w:r>
    </w:p>
    <w:p>
      <w:pPr>
        <w:pStyle w:val="Normal"/>
        <w:rPr/>
      </w:pPr>
      <w:r>
        <w:rPr/>
        <w:t>Wenda20150220</w:t>
      </w:r>
      <w:r>
        <w:rPr>
          <w:rFonts w:cs="Segoe UI Emoji" w:ascii="Segoe UI Emoji" w:hAnsi="Segoe UI Emoji"/>
        </w:rPr>
        <w:t xml:space="preserve">  </w:t>
      </w:r>
      <w:r>
        <w:rPr/>
        <w:t>14:00</w:t>
      </w:r>
      <w:r>
        <w:rPr>
          <w:rFonts w:cs="Segoe UI Emoji" w:ascii="Segoe UI Emoji" w:hAnsi="Segoe UI Emoji"/>
        </w:rPr>
        <w:t xml:space="preserve">  </w:t>
      </w:r>
      <w:r>
        <w:rPr/>
        <w:t>梦到发生火灾</w:t>
      </w:r>
    </w:p>
    <w:p>
      <w:pPr>
        <w:pStyle w:val="Normal"/>
        <w:rPr/>
      </w:pPr>
      <w:r>
        <w:rPr>
          <w:b/>
          <w:bCs/>
        </w:rPr>
        <w:t>男听众：</w:t>
      </w:r>
      <w:r>
        <w:rPr/>
        <w:t>上次有一个同修也反馈了，师父说接下来要注意火，有同修梦到有一个像天魔一样还是什么长角的，从天上吐了一个大火球下来，吐到地上以后，地上就开始着火了，是慢慢蔓延的。后来同修梦境一转，一个很大的像别墅一样的房间里面，这个房间里有很多心灵法门的同修，有的在自修，有的在求观世音菩萨，有的在卖一些物资什么的，都是一个个小圈子这样子的。大家都知道外面着火了，同修整理了一个登山包准备出去救火，就问问身边很多同修，他们都不太愿意出去救火，还是只愿意待在这个房间里面。</w:t>
      </w:r>
    </w:p>
    <w:p>
      <w:pPr>
        <w:pStyle w:val="Normal"/>
        <w:rPr/>
      </w:pPr>
      <w:r>
        <w:rPr>
          <w:b/>
          <w:bCs/>
        </w:rPr>
        <w:t>台长答：</w:t>
      </w:r>
      <w:r>
        <w:rPr/>
        <w:t>这个早点晚点的，现在这个世界也是比较麻烦的，天灾人祸太多。</w:t>
      </w:r>
    </w:p>
    <w:p>
      <w:pPr>
        <w:pStyle w:val="Normal"/>
        <w:rPr/>
      </w:pPr>
      <w:r>
        <w:rPr/>
      </w:r>
    </w:p>
    <w:p>
      <w:pPr>
        <w:pStyle w:val="Normal"/>
        <w:rPr/>
      </w:pPr>
      <w:r>
        <w:rPr/>
        <w:t>Wenda20150220</w:t>
      </w:r>
      <w:r>
        <w:rPr>
          <w:rFonts w:cs="Segoe UI Emoji" w:ascii="Segoe UI Emoji" w:hAnsi="Segoe UI Emoji"/>
        </w:rPr>
        <w:t xml:space="preserve">  </w:t>
      </w:r>
      <w:r>
        <w:rPr/>
        <w:t>15:15</w:t>
      </w:r>
      <w:r>
        <w:rPr>
          <w:rFonts w:cs="Segoe UI Emoji" w:ascii="Segoe UI Emoji" w:hAnsi="Segoe UI Emoji"/>
        </w:rPr>
        <w:t xml:space="preserve">  </w:t>
      </w:r>
      <w:r>
        <w:rPr/>
        <w:t>梦到上香时飞来很多蝙蝠</w:t>
      </w:r>
    </w:p>
    <w:p>
      <w:pPr>
        <w:pStyle w:val="Normal"/>
        <w:rPr/>
      </w:pPr>
      <w:r>
        <w:rPr>
          <w:b/>
          <w:bCs/>
        </w:rPr>
        <w:t>男听众：</w:t>
      </w:r>
      <w:r>
        <w:rPr/>
        <w:t>梦到在上香的时候飞来很多蝙蝠是什么意思？</w:t>
      </w:r>
    </w:p>
    <w:p>
      <w:pPr>
        <w:pStyle w:val="Normal"/>
        <w:rPr/>
      </w:pPr>
      <w:r>
        <w:rPr>
          <w:b/>
          <w:bCs/>
        </w:rPr>
        <w:t>台长答：</w:t>
      </w:r>
      <w:r>
        <w:rPr/>
        <w:t>不好的，蝙蝠也是不祥之物（要念消灾吉祥神咒对吗？）要（感恩师父，耽误师父时间了）好，再见。</w:t>
      </w:r>
    </w:p>
    <w:p>
      <w:pPr>
        <w:pStyle w:val="Normal"/>
        <w:rPr/>
      </w:pPr>
      <w:r>
        <w:rPr/>
      </w:r>
    </w:p>
    <w:p>
      <w:pPr>
        <w:pStyle w:val="Normal"/>
        <w:rPr/>
      </w:pPr>
      <w:r>
        <w:rPr/>
        <w:t>2</w:t>
      </w:r>
      <w:r>
        <w:rPr/>
        <w:t>．</w:t>
      </w:r>
      <w:r>
        <w:rPr/>
        <w:t>Wenda20150220</w:t>
      </w:r>
      <w:r>
        <w:rPr>
          <w:rFonts w:cs="Segoe UI Emoji" w:ascii="Segoe UI Emoji" w:hAnsi="Segoe UI Emoji"/>
        </w:rPr>
        <w:t xml:space="preserve">  </w:t>
      </w:r>
      <w:r>
        <w:rPr/>
        <w:t>16:00</w:t>
      </w:r>
      <w:r>
        <w:rPr>
          <w:rFonts w:cs="Segoe UI Emoji" w:ascii="Segoe UI Emoji" w:hAnsi="Segoe UI Emoji"/>
        </w:rPr>
        <w:t xml:space="preserve">  </w:t>
      </w:r>
      <w:r>
        <w:rPr/>
        <w:t>梦见天人为度同修而多次投胎，无奈同修已迷失在人间</w:t>
      </w:r>
    </w:p>
    <w:p>
      <w:pPr>
        <w:pStyle w:val="Normal"/>
        <w:rPr/>
      </w:pPr>
      <w:r>
        <w:rPr>
          <w:b/>
          <w:bCs/>
        </w:rPr>
        <w:t>女听众：</w:t>
      </w:r>
      <w:r>
        <w:rPr/>
        <w:t>同修梦到一个金身的罗汉盘坐在那里，身上穿着黑色旧旧的藏衣，当时他感觉有点像当年佛陀的弟子，长老舍利佛。他一直看着同修，而同修却忙着人间的事情，在他面前走来走去。同修在梦里感觉自己不想面对那个人，有点在逃避他。后来他看到同修一直忽略他，就用意念告诉同修，同修在天上的果位很高、很厉害、很伟大，可是来到人间迷失了方向，变成了现在这个样子，他很着急，所以他要来度同修。同修当时感觉他的愿力很强，他意念告诉同修，他一定要把同修带回天上，变成原来天上的“他”，于是他跟着同修轮回，不离不弃地度同修。有一次他因为什么事情而往生了，到了天界，但是层次不高，同修梦里感觉他不要上去，因为他没有度到同修，没有带同修回去，于是他又下来了，还是以罗汉身在同修身边，直到要度到同修回到天上的果位，一起回天为止。师父，这个梦要带他回天上的是谁呢？</w:t>
      </w:r>
    </w:p>
    <w:p>
      <w:pPr>
        <w:pStyle w:val="Normal"/>
        <w:rPr/>
      </w:pPr>
      <w:r>
        <w:rPr>
          <w:b/>
          <w:bCs/>
        </w:rPr>
        <w:t>台长答：</w:t>
      </w:r>
      <w:r>
        <w:rPr/>
        <w:t>就是他天上的，天上下来，来救他了。可能在天上果位比他低，但是他现在到了人间已经把自己果位里边的功德用得差不多了，这个人不一定回得去了（这个要救他上去的人是他身边的人吗？还是师父呢？）就是过去天上的人，边上的人（现在就在他身边是吗？）你把他当成师父也好，师父不是一直在把那些过去生中的菩萨把他们拉回去吗？（就是叫他继续要努力修行对吗？他最近因为工作，度人就比较少了）没有办法，这种人在人间拼命地赚钱啊生活啊，好了，到了走的时候才知道“唉呀，我回不去了”——白修了（之前他有给师父解梦，梦到自己是哪吒来的）</w:t>
      </w:r>
    </w:p>
    <w:p>
      <w:pPr>
        <w:pStyle w:val="Normal"/>
        <w:rPr/>
      </w:pPr>
      <w:r>
        <w:rPr/>
      </w:r>
    </w:p>
    <w:p>
      <w:pPr>
        <w:pStyle w:val="Normal"/>
        <w:rPr/>
      </w:pPr>
      <w:r>
        <w:rPr/>
        <w:t>Wenda20150220</w:t>
      </w:r>
      <w:r>
        <w:rPr>
          <w:rFonts w:cs="Segoe UI Emoji" w:ascii="Segoe UI Emoji" w:hAnsi="Segoe UI Emoji"/>
        </w:rPr>
        <w:t xml:space="preserve">  </w:t>
      </w:r>
      <w:r>
        <w:rPr/>
        <w:t>18:57</w:t>
      </w:r>
      <w:r>
        <w:rPr>
          <w:rFonts w:cs="Segoe UI Emoji" w:ascii="Segoe UI Emoji" w:hAnsi="Segoe UI Emoji"/>
        </w:rPr>
        <w:t xml:space="preserve">  </w:t>
      </w:r>
      <w:r>
        <w:rPr/>
        <w:t>看见菩萨和台长在山水画里</w:t>
      </w:r>
    </w:p>
    <w:p>
      <w:pPr>
        <w:pStyle w:val="Normal"/>
        <w:rPr/>
      </w:pPr>
      <w:r>
        <w:rPr>
          <w:b/>
          <w:bCs/>
        </w:rPr>
        <w:t>女听众：</w:t>
      </w:r>
      <w:r>
        <w:rPr/>
        <w:t>一个同修看到他家里师父开光的佛台山水画，黄色那个，山水画里面有一条河，很多人排队站在两条河那边，有一个莲花法座很大，观世音菩萨穿着白衣站在那里。这个是他看到了什么吗？很多人是不是八十八佛？</w:t>
      </w:r>
    </w:p>
    <w:p>
      <w:pPr>
        <w:pStyle w:val="Normal"/>
        <w:rPr/>
      </w:pPr>
      <w:r>
        <w:rPr>
          <w:b/>
          <w:bCs/>
        </w:rPr>
        <w:t>台长答：</w:t>
      </w:r>
      <w:r>
        <w:rPr/>
        <w:t>他看见观世音菩萨，看见了很多菩萨就好了，就可以了（还有一个同修也是看到师父开光的佛台山水画，师父站在山水画那边踩着云。师父是来他家了吗？）对了，我法身经常去很多人家里的（哇，师父很厉害）那当然了，“踩着云”那是经常踩的。</w:t>
      </w:r>
    </w:p>
    <w:p>
      <w:pPr>
        <w:pStyle w:val="Normal"/>
        <w:rPr/>
      </w:pPr>
      <w:r>
        <w:rPr/>
      </w:r>
    </w:p>
    <w:p>
      <w:pPr>
        <w:pStyle w:val="Normal"/>
        <w:rPr/>
      </w:pPr>
      <w:r>
        <w:rPr/>
        <w:t>Wenda20150220</w:t>
      </w:r>
      <w:r>
        <w:rPr>
          <w:rFonts w:cs="Segoe UI Emoji" w:ascii="Segoe UI Emoji" w:hAnsi="Segoe UI Emoji"/>
        </w:rPr>
        <w:t xml:space="preserve">  </w:t>
      </w:r>
      <w:r>
        <w:rPr/>
        <w:t>19:54</w:t>
      </w:r>
      <w:r>
        <w:rPr>
          <w:rFonts w:cs="Segoe UI Emoji" w:ascii="Segoe UI Emoji" w:hAnsi="Segoe UI Emoji"/>
        </w:rPr>
        <w:t xml:space="preserve">  </w:t>
      </w:r>
      <w:r>
        <w:rPr/>
        <w:t>梦中预示心脏会出问题</w:t>
      </w:r>
    </w:p>
    <w:p>
      <w:pPr>
        <w:pStyle w:val="Normal"/>
        <w:rPr/>
      </w:pPr>
      <w:r>
        <w:rPr>
          <w:b/>
          <w:bCs/>
        </w:rPr>
        <w:t>女听众：</w:t>
      </w:r>
      <w:r>
        <w:rPr/>
        <w:t>我女儿梦到我带她去看医生，因为她心脏好像不舒服，医生拿着一个仪器检查她的心脏，然后就跟她说有一个问题，还画了一个心脏给她看，再解释给她听，这个是什么意思呢？</w:t>
      </w:r>
    </w:p>
    <w:p>
      <w:pPr>
        <w:pStyle w:val="Normal"/>
        <w:rPr/>
      </w:pPr>
      <w:r>
        <w:rPr>
          <w:b/>
          <w:bCs/>
        </w:rPr>
        <w:t>台长答：</w:t>
      </w:r>
      <w:r>
        <w:rPr/>
        <w:t>心脏以后会出问题（她有去检查。医生讲的这个问题有这个病）真的，以后真的是这个病（因为她说心脏跳得比较快，有灵性要念小房子对吗？）对（要许愿多少张？）像这种要比较大的，可能以后到哪个劫的时候才会出现，最好早点开始修，早点把它修掉（她之前是头上有个打胎的孩子在，她有强迫症）拼命地念，这种至少八百张、一千张（她的强迫症也是差不多八百张左右）对啊，就是这个，一样的（这是同一个灵性吗？还是另外的呢？）先念掉吧，应该是一个（感恩师父，我们新加坡见）再见。</w:t>
      </w:r>
    </w:p>
    <w:p>
      <w:pPr>
        <w:pStyle w:val="Normal"/>
        <w:rPr/>
      </w:pPr>
      <w:r>
        <w:rPr/>
      </w:r>
    </w:p>
    <w:p>
      <w:pPr>
        <w:pStyle w:val="Normal"/>
        <w:rPr/>
      </w:pPr>
      <w:r>
        <w:rPr/>
        <w:t>3</w:t>
      </w:r>
      <w:r>
        <w:rPr/>
        <w:t>．</w:t>
      </w:r>
      <w:r>
        <w:rPr/>
        <w:t>Wenda20150220</w:t>
      </w:r>
      <w:r>
        <w:rPr>
          <w:rFonts w:cs="Segoe UI Emoji" w:ascii="Segoe UI Emoji" w:hAnsi="Segoe UI Emoji"/>
        </w:rPr>
        <w:t xml:space="preserve">  </w:t>
      </w:r>
      <w:r>
        <w:rPr/>
        <w:t>22:15</w:t>
      </w:r>
      <w:r>
        <w:rPr>
          <w:rFonts w:cs="Segoe UI Emoji" w:ascii="Segoe UI Emoji" w:hAnsi="Segoe UI Emoji"/>
        </w:rPr>
        <w:t xml:space="preserve">  </w:t>
      </w:r>
      <w:r>
        <w:rPr/>
        <w:t>梦见有人说自己祖上欠钱</w:t>
      </w:r>
    </w:p>
    <w:p>
      <w:pPr>
        <w:pStyle w:val="Normal"/>
        <w:rPr/>
      </w:pPr>
      <w:r>
        <w:rPr>
          <w:b/>
          <w:bCs/>
        </w:rPr>
        <w:t>女听众：</w:t>
      </w:r>
      <w:r>
        <w:rPr/>
        <w:t>台长，新年快乐！身体健康！我想请问您一个梦，前几天梦见有一个人告诉我，我的祖上不知什么事情，不知是在外面做了什么，欠了多少钱还是什么……因为我父亲是做生意的，但是他在外面应该是没有欠人家钱，然后我就骂那个人说：“你们都乱讲，不可能欠人家钱的！”后来我又跟他吵了架、又打了他。</w:t>
      </w:r>
    </w:p>
    <w:p>
      <w:pPr>
        <w:pStyle w:val="Normal"/>
        <w:rPr/>
      </w:pPr>
      <w:r>
        <w:rPr>
          <w:b/>
          <w:bCs/>
        </w:rPr>
        <w:t>台长答：</w:t>
      </w:r>
      <w:r>
        <w:rPr/>
        <w:t>你打谁啊？（我是打那个讲我祖上欠了钱的人）就是祖上来找你了，好好念小房子就可以了（好）</w:t>
      </w:r>
    </w:p>
    <w:p>
      <w:pPr>
        <w:pStyle w:val="Normal"/>
        <w:rPr/>
      </w:pPr>
      <w:r>
        <w:rPr/>
      </w:r>
    </w:p>
    <w:p>
      <w:pPr>
        <w:pStyle w:val="Normal"/>
        <w:rPr/>
      </w:pPr>
      <w:r>
        <w:rPr/>
        <w:t>Wenda20150220</w:t>
      </w:r>
      <w:r>
        <w:rPr>
          <w:rFonts w:cs="Segoe UI Emoji" w:ascii="Segoe UI Emoji" w:hAnsi="Segoe UI Emoji"/>
        </w:rPr>
        <w:t xml:space="preserve">  </w:t>
      </w:r>
      <w:r>
        <w:rPr/>
        <w:t>23:37</w:t>
      </w:r>
      <w:r>
        <w:rPr>
          <w:rFonts w:cs="Segoe UI Emoji" w:ascii="Segoe UI Emoji" w:hAnsi="Segoe UI Emoji"/>
        </w:rPr>
        <w:t xml:space="preserve">  </w:t>
      </w:r>
      <w:r>
        <w:rPr/>
        <w:t>听众头脑不清，台长提醒晚年会得忧郁症</w:t>
      </w:r>
    </w:p>
    <w:p>
      <w:pPr>
        <w:pStyle w:val="Normal"/>
        <w:rPr/>
      </w:pPr>
      <w:r>
        <w:rPr>
          <w:b/>
          <w:bCs/>
        </w:rPr>
        <w:t>女听众：</w:t>
      </w:r>
      <w:r>
        <w:rPr/>
        <w:t>梦中我打了那个灵性，我跟那个灵性说：“你知道我是谁吗？”最后我看到台长您来了，但是您不看我。是不是因为我在梦里做错了什么事情啊？</w:t>
      </w:r>
    </w:p>
    <w:p>
      <w:pPr>
        <w:pStyle w:val="Normal"/>
        <w:rPr/>
      </w:pPr>
      <w:r>
        <w:rPr>
          <w:b/>
          <w:bCs/>
        </w:rPr>
        <w:t>台长答：</w:t>
      </w:r>
      <w:r>
        <w:rPr/>
        <w:t>你看见台长很正常，台长的法身整天跑的，看到台长不理你并不是一件好事情。不是梦里，你现在肯定有什么事情做错了（哦）像你这种人还要说做错什么？脾气不好，嘴巴不好（对）“对对对”，好好改口业了！（好……</w:t>
      </w:r>
      <w:r>
        <w:rPr/>
        <w:t>[</w:t>
      </w:r>
      <w:r>
        <w:rPr/>
        <w:t>注：听众讲话语无伦次</w:t>
      </w:r>
      <w:r>
        <w:rPr/>
        <w:t>]</w:t>
      </w:r>
      <w:r>
        <w:rPr/>
        <w:t>）忧郁症啊，你有焦虑症，你看你话都讲不清楚，你神经系统肯定……内分泌失调，你很麻烦的（对）你这个人睡眠不好的（对，我跟观世音菩萨许愿说明年</w:t>
      </w:r>
      <w:r>
        <w:rPr/>
        <w:t>6</w:t>
      </w:r>
      <w:r>
        <w:rPr/>
        <w:t>月尾的时候我会念完</w:t>
      </w:r>
      <w:r>
        <w:rPr/>
        <w:t>400</w:t>
      </w:r>
      <w:r>
        <w:rPr/>
        <w:t>张小房子，我许愿第一拨</w:t>
      </w:r>
      <w:r>
        <w:rPr/>
        <w:t>49</w:t>
      </w:r>
      <w:r>
        <w:rPr/>
        <w:t>张，第一拨念了差不多一半了……请台长给我开示好吗？）好好念，念一辈子，</w:t>
      </w:r>
      <w:r>
        <w:rPr/>
        <w:t>400</w:t>
      </w:r>
      <w:r>
        <w:rPr/>
        <w:t>张小房子不够的，你看看你现在浑身都是病，你念</w:t>
      </w:r>
      <w:r>
        <w:rPr/>
        <w:t>400</w:t>
      </w:r>
      <w:r>
        <w:rPr/>
        <w:t>张小房子怎么够啊？（对，我知道。去年台长给我开示说我的大悲咒念</w:t>
      </w:r>
      <w:r>
        <w:rPr/>
        <w:t>17</w:t>
      </w:r>
      <w:r>
        <w:rPr/>
        <w:t>遍、心经</w:t>
      </w:r>
      <w:r>
        <w:rPr/>
        <w:t>49</w:t>
      </w:r>
      <w:r>
        <w:rPr/>
        <w:t>遍、礼佛大忏悔文</w:t>
      </w:r>
      <w:r>
        <w:rPr/>
        <w:t>3</w:t>
      </w:r>
      <w:r>
        <w:rPr/>
        <w:t>遍、解结咒</w:t>
      </w:r>
      <w:r>
        <w:rPr/>
        <w:t>49</w:t>
      </w:r>
      <w:r>
        <w:rPr/>
        <w:t>遍，请问需要调吗？）不需要。你现在好好念心经了！你已经问题很大了，你以后到了晚年会有恐惧症的，会有忧郁症啊，你脑子已经有毛病了（我明白，我经常在恐惧当中生活）你自己要好好摆脱啊，你要是不摆脱恐惧症的话，你以后会早死的，我不跟你开玩笑（请问台长，我应该要怎么摆脱这个恐惧症呢？）念心经啊（好，我会遵照台长所说的每天念</w:t>
      </w:r>
      <w:r>
        <w:rPr/>
        <w:t>49</w:t>
      </w:r>
      <w:r>
        <w:rPr/>
        <w:t>遍心经）还要放生（请问放生多少条？）</w:t>
      </w:r>
      <w:r>
        <w:rPr/>
        <w:t>2</w:t>
      </w:r>
      <w:r>
        <w:rPr/>
        <w:t>万条，慢慢放（好，有没有限制时间？）随便你（好，谢谢。我每个礼拜如果只完成</w:t>
      </w:r>
      <w:r>
        <w:rPr/>
        <w:t>4</w:t>
      </w:r>
      <w:r>
        <w:rPr/>
        <w:t>张小房子够吗？）你说呢？人家一天就能念</w:t>
      </w:r>
      <w:r>
        <w:rPr/>
        <w:t>7</w:t>
      </w:r>
      <w:r>
        <w:rPr/>
        <w:t>张了，你一个礼拜</w:t>
      </w:r>
      <w:r>
        <w:rPr/>
        <w:t>7</w:t>
      </w:r>
      <w:r>
        <w:rPr/>
        <w:t>天念</w:t>
      </w:r>
      <w:r>
        <w:rPr/>
        <w:t>4</w:t>
      </w:r>
      <w:r>
        <w:rPr/>
        <w:t>张。抓紧时间了，你想毛病好就早点念（明白。我一个礼拜至少要几张小房子？）</w:t>
      </w:r>
      <w:r>
        <w:rPr/>
        <w:t>7</w:t>
      </w:r>
      <w:r>
        <w:rPr/>
        <w:t>张，每天至少</w:t>
      </w:r>
      <w:r>
        <w:rPr/>
        <w:t>1</w:t>
      </w:r>
      <w:r>
        <w:rPr/>
        <w:t>张（好，没问题）</w:t>
      </w:r>
    </w:p>
    <w:p>
      <w:pPr>
        <w:pStyle w:val="Normal"/>
        <w:rPr/>
      </w:pPr>
      <w:r>
        <w:rPr/>
      </w:r>
    </w:p>
    <w:p>
      <w:pPr>
        <w:pStyle w:val="Normal"/>
        <w:rPr/>
      </w:pPr>
      <w:r>
        <w:rPr/>
        <w:t>4</w:t>
      </w:r>
      <w:r>
        <w:rPr/>
        <w:t>．</w:t>
      </w:r>
      <w:r>
        <w:rPr/>
        <w:t>Wenda20150220</w:t>
      </w:r>
      <w:r>
        <w:rPr>
          <w:rFonts w:cs="Segoe UI Emoji" w:ascii="Segoe UI Emoji" w:hAnsi="Segoe UI Emoji"/>
        </w:rPr>
        <w:t xml:space="preserve">  </w:t>
      </w:r>
      <w:r>
        <w:rPr/>
        <w:t>27:55</w:t>
      </w:r>
      <w:r>
        <w:rPr>
          <w:rFonts w:cs="Segoe UI Emoji" w:ascii="Segoe UI Emoji" w:hAnsi="Segoe UI Emoji"/>
        </w:rPr>
        <w:t xml:space="preserve">  </w:t>
      </w:r>
      <w:r>
        <w:rPr/>
        <w:t>梦见灵性冒充台长要小房子</w:t>
      </w:r>
    </w:p>
    <w:p>
      <w:pPr>
        <w:pStyle w:val="Normal"/>
        <w:rPr/>
      </w:pPr>
      <w:r>
        <w:rPr>
          <w:b/>
          <w:bCs/>
        </w:rPr>
        <w:t>女听众：</w:t>
      </w:r>
      <w:r>
        <w:rPr/>
        <w:t>我有一天做梦，在梦里我不知道是不是台长，可是我一直在叫台长，梦境是这样：台长讲现场看图腾，我坐在第二个位置，到我的时候我就和台长说：“我的睡眠有问题。”台长就说：“我也没办法。”我醒来的时候，只记得好像是有小房子</w:t>
      </w:r>
      <w:r>
        <w:rPr/>
        <w:t>500</w:t>
      </w:r>
      <w:r>
        <w:rPr/>
        <w:t>张，还有衣服，还有其他的东西。在梦里因为太多东西我记不得，我就跟台长旁边的人借了一支笔，可是他们给我的笔一半有水一半没有水。过后我就把那些东西记在那张纸上，我写在纸上的时候，边上有些字体突然间不见了，那时候我很着急，我就问台长：“为什么那些字体不见了？”台长没有说什么，就在我那张纸上写了一些时间，好像要用这些东西来拜拜的时间，过后我就看到有灵性附在您的身上，然后跑出来从我的头上压下去，有感觉，这个是什么意思？请台长开示。</w:t>
      </w:r>
    </w:p>
    <w:p>
      <w:pPr>
        <w:pStyle w:val="Normal"/>
        <w:rPr/>
      </w:pPr>
      <w:r>
        <w:rPr>
          <w:b/>
          <w:bCs/>
        </w:rPr>
        <w:t>台长答：</w:t>
      </w:r>
      <w:r>
        <w:rPr/>
        <w:t>第一，你讲得乱七八糟；第二，灵性有好的，有不好的，你当时看见的这个灵性，你觉得是可怕的还是菩萨？因为菩萨也可以叫灵性，只要在阳间我们看不见的东西都可以称为这个，你到底看见什么了？（那时候我是一直叫台长，可是我看到的不像台长）叫台长，结果来了这个人你觉得不像台长？（对）那就告诉你，因为你叫的这个台长可能是你……冤屈的人，或者跟你有业障的，他就冒充台长近你的身了（我看到他还被灵性附身了）那这个人就肯定不是台长（可是他还讲“小房子</w:t>
      </w:r>
      <w:r>
        <w:rPr/>
        <w:t>500</w:t>
      </w:r>
      <w:r>
        <w:rPr/>
        <w:t>张”）是灵性问你要小房子</w:t>
      </w:r>
      <w:r>
        <w:rPr/>
        <w:t>500</w:t>
      </w:r>
      <w:r>
        <w:rPr/>
        <w:t>张啊（那我要给他小房子</w:t>
      </w:r>
      <w:r>
        <w:rPr/>
        <w:t>500</w:t>
      </w:r>
      <w:r>
        <w:rPr/>
        <w:t>张了？）你说呢？（好好）</w:t>
      </w:r>
    </w:p>
    <w:p>
      <w:pPr>
        <w:pStyle w:val="Normal"/>
        <w:rPr/>
      </w:pPr>
      <w:r>
        <w:rPr/>
      </w:r>
    </w:p>
    <w:p>
      <w:pPr>
        <w:pStyle w:val="Normal"/>
        <w:rPr/>
      </w:pPr>
      <w:r>
        <w:rPr/>
        <w:t>Wenda20150220</w:t>
      </w:r>
      <w:r>
        <w:rPr>
          <w:rFonts w:cs="Segoe UI Emoji" w:ascii="Segoe UI Emoji" w:hAnsi="Segoe UI Emoji"/>
        </w:rPr>
        <w:t xml:space="preserve">  </w:t>
      </w:r>
      <w:r>
        <w:rPr/>
        <w:t>31:04</w:t>
      </w:r>
      <w:r>
        <w:rPr>
          <w:rFonts w:cs="Segoe UI Emoji" w:ascii="Segoe UI Emoji" w:hAnsi="Segoe UI Emoji"/>
        </w:rPr>
        <w:t xml:space="preserve">  </w:t>
      </w:r>
      <w:r>
        <w:rPr/>
        <w:t>梦见要被下面关三个月</w:t>
      </w:r>
    </w:p>
    <w:p>
      <w:pPr>
        <w:pStyle w:val="Normal"/>
        <w:rPr/>
      </w:pPr>
      <w:r>
        <w:rPr>
          <w:b/>
          <w:bCs/>
        </w:rPr>
        <w:t>女听众：</w:t>
      </w:r>
      <w:r>
        <w:rPr/>
        <w:t>请台长解梦，是我今天梦见的。我在一间课室里面，我的意念是我自己没有带书本，所以我就被手铐铐住，还有另外一个同修也是一样。我想要念经来化解这个，可是我没有念经，然后我就坐在椅子上，桌上有一本书，好像是写着科学书还是数学书。我再看我隔壁的桌上，他也有一本跟我一样的书，可是他的书里面有多加一些音乐的东西。我的意念是要被关三个月，那个要被关的地方看上去像是货仓这样大的，可是没有人。请台长开示。</w:t>
      </w:r>
    </w:p>
    <w:p>
      <w:pPr>
        <w:pStyle w:val="Normal"/>
        <w:rPr/>
      </w:pPr>
      <w:r>
        <w:rPr>
          <w:b/>
          <w:bCs/>
        </w:rPr>
        <w:t>台长答：</w:t>
      </w:r>
      <w:r>
        <w:rPr/>
        <w:t>你麻烦了，你已经作孽了，你已经到下面了——你的灵魂已经到下面了，你已经做不如理不如法的事情了，听不懂啊？（是什么不如理不如法的事情？）你自己去想了。他把你拉下去，你要看当时在下面的环境是什么样的惩罚，就知道你在人间做错什么样的事情（可是我还没有关进去，我看到那个地方像货仓这样子）下面地方都像货仓，因为下去都是鬼了，不是人了，所以你们像货一样的（请台长开示，我要念礼佛大忏悔文多少遍呢？）念</w:t>
      </w:r>
      <w:r>
        <w:rPr/>
        <w:t>108</w:t>
      </w:r>
      <w:r>
        <w:rPr/>
        <w:t>遍（要在多少个月念完呢？）越快越好（我还要针对这个事情念多少张小房子呢？）要念</w:t>
      </w:r>
      <w:r>
        <w:rPr/>
        <w:t>39</w:t>
      </w:r>
      <w:r>
        <w:rPr/>
        <w:t>张（请台长开示“要关三个月”这个是什么意思？）“关三个月”就是说你在三个月当中，在地府关三个月起来的话，你在上边会魂魄不全、会生毛病、会有低烧（因为从</w:t>
      </w:r>
      <w:r>
        <w:rPr/>
        <w:t>2014</w:t>
      </w:r>
      <w:r>
        <w:rPr/>
        <w:t>年初到现在，我的睡眠一直很不好）看见了吧？他已经惩罚你了。好了好了，给人家讲讲了，不要一个人霸着了（好的。谢谢台长，祝台长法体安康！对不起观世音菩萨，对不起台长）再见。</w:t>
      </w:r>
    </w:p>
    <w:p>
      <w:pPr>
        <w:pStyle w:val="Normal"/>
        <w:rPr/>
      </w:pPr>
      <w:r>
        <w:rPr/>
      </w:r>
    </w:p>
    <w:p>
      <w:pPr>
        <w:pStyle w:val="Normal"/>
        <w:rPr/>
      </w:pPr>
      <w:r>
        <w:rPr/>
        <w:t>5</w:t>
      </w:r>
      <w:r>
        <w:rPr/>
        <w:t>．</w:t>
      </w:r>
      <w:r>
        <w:rPr/>
        <w:t>Wenda20150220</w:t>
      </w:r>
      <w:r>
        <w:rPr>
          <w:rFonts w:cs="Segoe UI Emoji" w:ascii="Segoe UI Emoji" w:hAnsi="Segoe UI Emoji"/>
        </w:rPr>
        <w:t xml:space="preserve">  </w:t>
      </w:r>
      <w:r>
        <w:rPr/>
        <w:t>34:13</w:t>
      </w:r>
      <w:r>
        <w:rPr>
          <w:rFonts w:cs="Segoe UI Emoji" w:ascii="Segoe UI Emoji" w:hAnsi="Segoe UI Emoji"/>
        </w:rPr>
        <w:t xml:space="preserve">  </w:t>
      </w:r>
      <w:r>
        <w:rPr/>
        <w:t>即将做心脏搭桥手术的病人如何通过学佛来化解</w:t>
      </w:r>
    </w:p>
    <w:p>
      <w:pPr>
        <w:pStyle w:val="Normal"/>
        <w:rPr/>
      </w:pPr>
      <w:r>
        <w:rPr>
          <w:b/>
          <w:bCs/>
        </w:rPr>
        <w:t>男听众：</w:t>
      </w:r>
      <w:r>
        <w:rPr/>
        <w:t>台长您好！祝台长新年快乐！（谢谢）我刚接触您的心灵法门，请台长慈悲开示我应该如何，做什么功课？</w:t>
      </w:r>
    </w:p>
    <w:p>
      <w:pPr>
        <w:pStyle w:val="Normal"/>
        <w:rPr/>
      </w:pPr>
      <w:r>
        <w:rPr>
          <w:b/>
          <w:bCs/>
        </w:rPr>
        <w:t>台长答：</w:t>
      </w:r>
      <w:r>
        <w:rPr/>
        <w:t>打</w:t>
      </w:r>
      <w:r>
        <w:rPr/>
        <w:t>92832758</w:t>
      </w:r>
      <w:r>
        <w:rPr/>
        <w:t>，今天台长不看图腾，有什么事情你打到秘书处去问，他们会告诉你这些问题的（我是要做一个心脏搭桥手术）心脏搭桥手术，说明你心脏已经有管子不通了（对）你要做搭桥手术的话，你要自己当心了。第一，要多念心经；第二，要念小房子；第三，不要喝酒、不要吃荤的了（吃素）你再不吃素你就准备再搭桥吧。我告诉你，我现在看见你有三根管子都不好。听不懂啊？（听懂）吃素了，不要再搞了，不能吃活的东西（心经要念几遍呢？）每天念</w:t>
      </w:r>
      <w:r>
        <w:rPr/>
        <w:t>21</w:t>
      </w:r>
      <w:r>
        <w:rPr/>
        <w:t>遍（大悲咒？）一样，这个自己念就好了（礼佛大忏悔文？）礼佛大忏悔文念</w:t>
      </w:r>
      <w:r>
        <w:rPr/>
        <w:t>3</w:t>
      </w:r>
      <w:r>
        <w:rPr/>
        <w:t>遍（小房子？）今天不看图腾，你打电话问你们新加坡的共修组或者马来西亚共修组，好吗？自己要学的，要好好看书的。打电话有什么用啊？把台长的书好好看一看。我告诉你啊，你的心脏会害死你的，我只能讲到这里啊，你要是再不吃素的话，你的心脏会让你走人的。你听得懂吗？（懂）我告诉你，你还有一年半就有个劫了。好了，你现在几岁啊？（</w:t>
      </w:r>
      <w:r>
        <w:rPr/>
        <w:t>51</w:t>
      </w:r>
      <w:r>
        <w:rPr/>
        <w:t>岁）还有一年半，那就</w:t>
      </w:r>
      <w:r>
        <w:rPr/>
        <w:t>53</w:t>
      </w:r>
      <w:r>
        <w:rPr/>
        <w:t>岁，</w:t>
      </w:r>
      <w:r>
        <w:rPr/>
        <w:t>53</w:t>
      </w:r>
      <w:r>
        <w:rPr/>
        <w:t>岁的时候就有一个劫，我刚刚说你一年半嘛，你当心点了。不要开玩笑，要吃全素，每天念</w:t>
      </w:r>
      <w:r>
        <w:rPr/>
        <w:t>49</w:t>
      </w:r>
      <w:r>
        <w:rPr/>
        <w:t>遍大悲咒、</w:t>
      </w:r>
      <w:r>
        <w:rPr/>
        <w:t>21</w:t>
      </w:r>
      <w:r>
        <w:rPr/>
        <w:t>遍心经、</w:t>
      </w:r>
      <w:r>
        <w:rPr/>
        <w:t>3</w:t>
      </w:r>
      <w:r>
        <w:rPr/>
        <w:t>遍礼佛大忏悔文，保你死不了。你要是再吃活的、再不放生，你自己看吧，就这点时间了，你这个劫过不去你就走人了（谢谢台长慈悲，再见）再见。</w:t>
      </w:r>
    </w:p>
    <w:p>
      <w:pPr>
        <w:pStyle w:val="Normal"/>
        <w:rPr/>
      </w:pPr>
      <w:r>
        <w:rPr/>
      </w:r>
    </w:p>
    <w:p>
      <w:pPr>
        <w:pStyle w:val="Normal"/>
        <w:rPr/>
      </w:pPr>
      <w:r>
        <w:rPr/>
        <w:t>6</w:t>
      </w:r>
      <w:r>
        <w:rPr/>
        <w:t>．</w:t>
      </w:r>
      <w:r>
        <w:rPr/>
        <w:t>Wenda20150220</w:t>
      </w:r>
      <w:r>
        <w:rPr>
          <w:rFonts w:cs="Segoe UI Emoji" w:ascii="Segoe UI Emoji" w:hAnsi="Segoe UI Emoji"/>
        </w:rPr>
        <w:t xml:space="preserve">  </w:t>
      </w:r>
      <w:r>
        <w:rPr/>
        <w:t>37:41</w:t>
      </w:r>
      <w:r>
        <w:rPr>
          <w:rFonts w:cs="Segoe UI Emoji" w:ascii="Segoe UI Emoji" w:hAnsi="Segoe UI Emoji"/>
        </w:rPr>
        <w:t xml:space="preserve">  </w:t>
      </w:r>
      <w:r>
        <w:rPr/>
        <w:t>梦中祖上要自己念经</w:t>
      </w:r>
    </w:p>
    <w:p>
      <w:pPr>
        <w:pStyle w:val="Normal"/>
        <w:rPr/>
      </w:pPr>
      <w:r>
        <w:rPr>
          <w:b/>
          <w:bCs/>
        </w:rPr>
        <w:t>女听众：</w:t>
      </w:r>
      <w:r>
        <w:rPr/>
        <w:t>师父，我今天第一次打通您的电话，太高兴了！我是甘肃的，我们远着呢。有个梦您给我解一下，我梦见有一个人好像是在追我，但是给我的感觉没有追得那么紧，我就在前面跑。突然进了一个房子，我看见的全是农民种的那个肥料地，全是肥料，但是上面坐着一个军人，穿的就是过去那种军装，蓝军装红领章的那种。他问我：“你跑到这里面干啥来了？”我说：“后面有一个人追我呢，我没处跑就跑到你这里面来了。”然后他就说：“你不能进这里来，这里是军火库，你们不能随便进的。”我说：“哦，我不知道，那实在对不起。”我就出来了。“临走我给你个东西拿上”，他就给我一个好像过去毛与线编的那种东西，又给了我一本经书，但是那个经书我印象中不知道是什么样经书，反正给了我一本经书，给了我三样东西，我拿好就出来了。出来碰见个老伯伯，印象中他是一个很高的军官，他说：“我和你可能有缘的，就看你能不能进到我的家里面去。”我说：“你的家在哪呢？”“那你找，你能找见就进去，找不见那就没办法。”结果我就在找，转了几个圈子后一看，这哪有路，啥都没有。我就看着他的那个地方有个牌位，好像是个石牌位，上面是狮子头嘴的那个形状的东西，脖子下面有三个尖尖的东西。我一看旁边有路，我说这可能是你的家，我就能进去了。我就把脖子下面那个尖尖的抓住扭了一下，上面那个八卦图整个转了一圈，结果转了一下就没开……</w:t>
      </w:r>
    </w:p>
    <w:p>
      <w:pPr>
        <w:pStyle w:val="Normal"/>
        <w:rPr/>
      </w:pPr>
      <w:r>
        <w:rPr>
          <w:b/>
          <w:bCs/>
        </w:rPr>
        <w:t>台长答：</w:t>
      </w:r>
      <w:r>
        <w:rPr/>
        <w:t>好了，不要讲了。台长都知道了，一个祖上来找你要小房子，他把你带到他的坟墓了（哦……是这样的。我后来又碰见他，他就说：“我给你看看，你会不会念心经？”我说我会念，他说：“你给我念一下。”我就给他背心经。“你会不会大悲咒？”我说我也会念，“那你给我背大悲咒。”我就给他背大悲咒。又说“你会不会念解结咒？”我说我也会念。“那我给你看一下，从现在开始多念解结咒……”）好了，不要讲了。现在还不知道啊？灵性叫你给他念经啊，是你们的一个祖上。你讲话讲得这么快，台长血压都高了！“呱呱呱”“呱呱呱”（呵呵呵，我错了，台长，对不起）好好念经，没有问题就好好念经（好）再见。</w:t>
      </w:r>
    </w:p>
    <w:p>
      <w:pPr>
        <w:pStyle w:val="Normal"/>
        <w:rPr/>
      </w:pPr>
      <w:r>
        <w:rPr/>
      </w:r>
    </w:p>
    <w:p>
      <w:pPr>
        <w:pStyle w:val="Normal"/>
        <w:rPr/>
      </w:pPr>
      <w:r>
        <w:rPr/>
        <w:t>7</w:t>
      </w:r>
      <w:r>
        <w:rPr/>
        <w:t>．</w:t>
      </w:r>
      <w:r>
        <w:rPr/>
        <w:t>Wenda20150220</w:t>
      </w:r>
      <w:r>
        <w:rPr>
          <w:rFonts w:cs="Segoe UI Emoji" w:ascii="Segoe UI Emoji" w:hAnsi="Segoe UI Emoji"/>
        </w:rPr>
        <w:t xml:space="preserve">  </w:t>
      </w:r>
      <w:r>
        <w:rPr/>
        <w:t>41:48</w:t>
      </w:r>
      <w:r>
        <w:rPr>
          <w:rFonts w:cs="Segoe UI Emoji" w:ascii="Segoe UI Emoji" w:hAnsi="Segoe UI Emoji"/>
        </w:rPr>
        <w:t xml:space="preserve">  </w:t>
      </w:r>
      <w:r>
        <w:rPr/>
        <w:t>梦中台长化身为医生帮自己治病</w:t>
      </w:r>
    </w:p>
    <w:p>
      <w:pPr>
        <w:pStyle w:val="Normal"/>
        <w:rPr/>
      </w:pPr>
      <w:r>
        <w:rPr>
          <w:b/>
          <w:bCs/>
        </w:rPr>
        <w:t>女听众：</w:t>
      </w:r>
      <w:r>
        <w:rPr/>
        <w:t>台长您好！祝您新年快乐，法体安康！（谢谢）初一早上我做了一个梦，梦到您和东方台您的助手走过。在梦里您是一名妇科医生，很难想象您是一个妇科医生的，样子不像，比较像一个弘法大师。我就记得您帮我治疗我的妇科。</w:t>
      </w:r>
    </w:p>
    <w:p>
      <w:pPr>
        <w:pStyle w:val="Normal"/>
        <w:rPr/>
      </w:pPr>
      <w:r>
        <w:rPr>
          <w:b/>
          <w:bCs/>
        </w:rPr>
        <w:t>台长答：</w:t>
      </w:r>
      <w:r>
        <w:rPr/>
        <w:t>这还不懂啊？观世音菩萨为什么现三十二法身啊？（那这个梦是代表我的妇科有问题吗？）当然了，帮你在治病了，这还不懂啊？（是说最近我的妇科会有问题还是您在梦中帮我治了？）已经治了，已经有问题了（哦）没有问题我来帮你治干吗？（这样我就不必去检查了吧？您都帮我治了）那很难讲，治了嘛治好一点点啊，也不一定完全好的。你自己感觉如果妇科有不舒服的话还是要检查的（哦，因为没有感觉，好像没有事情）“没有事情”就是因为平时经常有人帮助你。你去看好了，经常看看医生，吃点药调剂调剂就不会有事情。好久没人帮助的人，很快一下子就有大事情了（哦。您做妇科医生在治我，梦醒了那个感觉还很真实）很可怜哪！台长跟你们说，你们什么病台长都要帮忙的。脑子有毛病要帮脑子，身体有毛病要帮身体。唉，真的（辛苦您）你们以为这么容易啊？台长看你们女人男人都是一样的，真的，看到你们里边真的很可怜的，就是血啊、经络啊，再看进去就是一个骷髅头啊，就是个骨头啊。跟你们说，看人真的很可怜的，真的。你看看看，都有毛病啊，身体上有毛病，脑子有毛病，唉！</w:t>
      </w:r>
    </w:p>
    <w:p>
      <w:pPr>
        <w:pStyle w:val="Normal"/>
        <w:rPr/>
      </w:pPr>
      <w:r>
        <w:rPr/>
      </w:r>
    </w:p>
    <w:p>
      <w:pPr>
        <w:pStyle w:val="Normal"/>
        <w:rPr/>
      </w:pPr>
      <w:r>
        <w:rPr/>
        <w:t>Wenda20150220</w:t>
      </w:r>
      <w:r>
        <w:rPr>
          <w:rFonts w:cs="Segoe UI Emoji" w:ascii="Segoe UI Emoji" w:hAnsi="Segoe UI Emoji"/>
        </w:rPr>
        <w:t xml:space="preserve">  </w:t>
      </w:r>
      <w:r>
        <w:rPr/>
        <w:t>44:30</w:t>
      </w:r>
      <w:r>
        <w:rPr>
          <w:rFonts w:cs="Segoe UI Emoji" w:ascii="Segoe UI Emoji" w:hAnsi="Segoe UI Emoji"/>
        </w:rPr>
        <w:t xml:space="preserve">  </w:t>
      </w:r>
      <w:r>
        <w:rPr/>
        <w:t>梦见灵性</w:t>
      </w:r>
    </w:p>
    <w:p>
      <w:pPr>
        <w:pStyle w:val="Normal"/>
        <w:rPr/>
      </w:pPr>
      <w:r>
        <w:rPr>
          <w:b/>
          <w:bCs/>
        </w:rPr>
        <w:t>女听众：</w:t>
      </w:r>
      <w:r>
        <w:rPr/>
        <w:t>初一我睡午觉的时候，我不知道那个是灵性还是观音菩萨的化身，我在进车的时候，就有一个女的坐在车里面。这个女的穿着朴素，没有打扮，衣服很简单，她静静的，不是那种很多话的人。感觉她是我们共修组的一位同修，不过现实生活中并没有这位同修。</w:t>
      </w:r>
    </w:p>
    <w:p>
      <w:pPr>
        <w:pStyle w:val="Normal"/>
        <w:rPr/>
      </w:pPr>
      <w:r>
        <w:rPr>
          <w:b/>
          <w:bCs/>
        </w:rPr>
        <w:t>台长答：</w:t>
      </w:r>
      <w:r>
        <w:rPr/>
        <w:t>很简单了，死掉的灵性啊（然后我跟她说：“你叫什么名？”她就说：“</w:t>
      </w:r>
      <w:r>
        <w:rPr/>
        <w:t>peace</w:t>
      </w:r>
      <w:r>
        <w:rPr/>
        <w:t>。”就是代表和平。我想：“啊？谁的名字叫</w:t>
      </w:r>
      <w:r>
        <w:rPr/>
        <w:t>peace</w:t>
      </w:r>
      <w:r>
        <w:rPr/>
        <w:t>？”我就以为我听错，我就问她：“你的华文名字叫什么？”她说：“定，‘入定’的‘定’，‘禅定’的‘定’。”这是什么意思？）灵性啊！（这个“</w:t>
      </w:r>
      <w:r>
        <w:rPr/>
        <w:t>peace</w:t>
      </w:r>
      <w:r>
        <w:rPr>
          <w:rFonts w:cs="宋体;SimSun" w:ascii="宋体;SimSun" w:hAnsi="宋体;SimSun"/>
        </w:rPr>
        <w:t>”</w:t>
      </w:r>
      <w:r>
        <w:rPr/>
        <w:t>和“定”有什么含义吗？）很简单了，“定”就是学佛的人，禅定啊。“</w:t>
      </w:r>
      <w:r>
        <w:rPr/>
        <w:t>peace</w:t>
      </w:r>
      <w:r>
        <w:rPr>
          <w:rFonts w:cs="宋体;SimSun" w:ascii="宋体;SimSun" w:hAnsi="宋体;SimSun"/>
        </w:rPr>
        <w:t>”</w:t>
      </w:r>
      <w:r>
        <w:rPr/>
        <w:t>，她为了和平死掉的（哦，为了和平死掉的？）嗯，所以这个鬼是为了和平死掉的（她为什么会出现在我的梦？）那你肯定过去也从事过维护世界和平的一些事情（给这位灵性要念多少？）</w:t>
      </w:r>
      <w:r>
        <w:rPr/>
        <w:t>21</w:t>
      </w:r>
      <w:r>
        <w:rPr/>
        <w:t>张啊。您能念多少啊？不就</w:t>
      </w:r>
      <w:r>
        <w:rPr/>
        <w:t>21</w:t>
      </w:r>
      <w:r>
        <w:rPr/>
        <w:t>张嘛。个个都是这么小气的人。</w:t>
      </w:r>
    </w:p>
    <w:p>
      <w:pPr>
        <w:pStyle w:val="Normal"/>
        <w:rPr/>
      </w:pPr>
      <w:r>
        <w:rPr/>
      </w:r>
    </w:p>
    <w:p>
      <w:pPr>
        <w:pStyle w:val="Normal"/>
        <w:rPr/>
      </w:pPr>
      <w:r>
        <w:rPr/>
        <w:t>Wenda20150220</w:t>
      </w:r>
      <w:r>
        <w:rPr>
          <w:rFonts w:cs="Segoe UI Emoji" w:ascii="Segoe UI Emoji" w:hAnsi="Segoe UI Emoji"/>
        </w:rPr>
        <w:t xml:space="preserve">  </w:t>
      </w:r>
      <w:r>
        <w:rPr/>
        <w:t>46:14</w:t>
      </w:r>
      <w:r>
        <w:rPr>
          <w:rFonts w:cs="Segoe UI Emoji" w:ascii="Segoe UI Emoji" w:hAnsi="Segoe UI Emoji"/>
        </w:rPr>
        <w:t xml:space="preserve">  </w:t>
      </w:r>
      <w:r>
        <w:rPr/>
        <w:t>梦到亡人给红包</w:t>
      </w:r>
    </w:p>
    <w:p>
      <w:pPr>
        <w:pStyle w:val="Normal"/>
        <w:rPr/>
      </w:pPr>
      <w:r>
        <w:rPr>
          <w:b/>
          <w:bCs/>
        </w:rPr>
        <w:t>女听众：</w:t>
      </w:r>
      <w:r>
        <w:rPr/>
        <w:t>初一早上，我女儿梦到她过世的外婆来我们家给她一个红包。</w:t>
      </w:r>
    </w:p>
    <w:p>
      <w:pPr>
        <w:pStyle w:val="Normal"/>
        <w:rPr/>
      </w:pPr>
      <w:r>
        <w:rPr>
          <w:b/>
          <w:bCs/>
        </w:rPr>
        <w:t>台长答：</w:t>
      </w:r>
      <w:r>
        <w:rPr/>
        <w:t>念经，讲都不要讲的（给她一个红包不是好事啊？）给她红包是好事，给了红包之后就要念经了（这样亡人是念几张？）亡人一样，</w:t>
      </w:r>
      <w:r>
        <w:rPr/>
        <w:t>21</w:t>
      </w:r>
      <w:r>
        <w:rPr/>
        <w:t>张啊。</w:t>
      </w:r>
    </w:p>
    <w:p>
      <w:pPr>
        <w:pStyle w:val="Normal"/>
        <w:rPr/>
      </w:pPr>
      <w:r>
        <w:rPr/>
      </w:r>
    </w:p>
    <w:p>
      <w:pPr>
        <w:pStyle w:val="Normal"/>
        <w:rPr/>
      </w:pPr>
      <w:r>
        <w:rPr/>
        <w:t>Wenda20150220</w:t>
      </w:r>
      <w:r>
        <w:rPr>
          <w:rFonts w:cs="Segoe UI Emoji" w:ascii="Segoe UI Emoji" w:hAnsi="Segoe UI Emoji"/>
        </w:rPr>
        <w:t xml:space="preserve">  </w:t>
      </w:r>
      <w:r>
        <w:rPr/>
        <w:t>48:12</w:t>
      </w:r>
      <w:r>
        <w:rPr>
          <w:rFonts w:cs="Segoe UI Emoji" w:ascii="Segoe UI Emoji" w:hAnsi="Segoe UI Emoji"/>
        </w:rPr>
        <w:t xml:space="preserve">  </w:t>
      </w:r>
      <w:r>
        <w:rPr/>
        <w:t>听众忏悔曾退转不想念经</w:t>
      </w:r>
    </w:p>
    <w:p>
      <w:pPr>
        <w:pStyle w:val="Normal"/>
        <w:rPr/>
      </w:pPr>
      <w:r>
        <w:rPr>
          <w:b/>
          <w:bCs/>
        </w:rPr>
        <w:t>女听众：</w:t>
      </w:r>
      <w:r>
        <w:rPr/>
        <w:t>台长，对不起！我现在郑重地向您忏悔一件事情：去年年中的时候，我跟您讲我不要再念经了，因为那个时候我觉得很厌世，不想念经，但是后来因为有两位师兄留着眼泪告诉我，一定要好好地跟随台长学心灵法门，最后我才会继续的。现在好好地学了。</w:t>
      </w:r>
    </w:p>
    <w:p>
      <w:pPr>
        <w:pStyle w:val="Normal"/>
        <w:rPr/>
      </w:pPr>
      <w:r>
        <w:rPr>
          <w:b/>
          <w:bCs/>
        </w:rPr>
        <w:t>台长答：</w:t>
      </w:r>
      <w:r>
        <w:rPr/>
        <w:t>你给我记住，你再不好好地学的话，你就是严重忧郁症啊！（我会好好地学的，请台长放心。台长，再见）再见。</w:t>
      </w:r>
    </w:p>
    <w:p>
      <w:pPr>
        <w:pStyle w:val="Normal"/>
        <w:rPr/>
      </w:pPr>
      <w:r>
        <w:rPr/>
      </w:r>
    </w:p>
    <w:p>
      <w:pPr>
        <w:pStyle w:val="Normal"/>
        <w:rPr/>
      </w:pPr>
      <w:r>
        <w:rPr/>
        <w:t>8</w:t>
      </w:r>
      <w:r>
        <w:rPr/>
        <w:t>．</w:t>
      </w:r>
      <w:r>
        <w:rPr/>
        <w:t>Wenda20150220</w:t>
      </w:r>
      <w:r>
        <w:rPr>
          <w:rFonts w:cs="Segoe UI Emoji" w:ascii="Segoe UI Emoji" w:hAnsi="Segoe UI Emoji"/>
        </w:rPr>
        <w:t xml:space="preserve">  </w:t>
      </w:r>
      <w:r>
        <w:rPr/>
        <w:t>49:22</w:t>
      </w:r>
      <w:r>
        <w:rPr>
          <w:rFonts w:cs="Segoe UI Emoji" w:ascii="Segoe UI Emoji" w:hAnsi="Segoe UI Emoji"/>
        </w:rPr>
        <w:t xml:space="preserve">  </w:t>
      </w:r>
      <w:r>
        <w:rPr/>
        <w:t>梦见曾跟随唐三藏修行过</w:t>
      </w:r>
    </w:p>
    <w:p>
      <w:pPr>
        <w:pStyle w:val="Normal"/>
        <w:rPr/>
      </w:pPr>
      <w:r>
        <w:rPr>
          <w:b/>
          <w:bCs/>
        </w:rPr>
        <w:t>女听众：</w:t>
      </w:r>
      <w:r>
        <w:rPr/>
        <w:t>师父您好！祝您新年快乐，法体安康！我前几天梦到唐三藏，然后我跟唐三藏还有斗战胜佛在一片沙漠上。天上突然间佛祖就问唐三藏，应该是讲我吧，“为什么这个人手上会有唐三藏的文书？”好像他给了一份以前古代提名的那种，像圣旨这样子的东西，就在我手上。然后唐僧就告诉佛祖说他一路上西去西行，根本没有时间提笔写文书，如果这个人手上真的有文书的话，就是有跟唐僧修行一段时间这样的意思。过后唐三藏就不见了，然后我就自己跑在沙漠上，可是沙漠上整片都是四脚蛇、鳄鱼，满满的，阻碍着我离开。</w:t>
      </w:r>
    </w:p>
    <w:p>
      <w:pPr>
        <w:pStyle w:val="Normal"/>
        <w:rPr/>
      </w:pPr>
      <w:r>
        <w:rPr>
          <w:b/>
          <w:bCs/>
        </w:rPr>
        <w:t>台长答：</w:t>
      </w:r>
      <w:r>
        <w:rPr/>
        <w:t>前途光明的，道路曲折的，好好地修啊！修得还不够好啊！过去有缘分，现在还不够努力。好了，结束（对不起师父，我知道我比较不精进）对（师父辛苦了，您要好好照顾身体）谢谢，再见。</w:t>
      </w:r>
    </w:p>
    <w:p>
      <w:pPr>
        <w:pStyle w:val="Normal"/>
        <w:rPr/>
      </w:pPr>
      <w:r>
        <w:rPr/>
      </w:r>
    </w:p>
    <w:p>
      <w:pPr>
        <w:pStyle w:val="Normal"/>
        <w:rPr/>
      </w:pPr>
      <w:r>
        <w:rPr/>
        <w:t>9</w:t>
      </w:r>
      <w:r>
        <w:rPr/>
        <w:t>．</w:t>
      </w:r>
      <w:r>
        <w:rPr/>
        <w:t>Wenda20150220</w:t>
      </w:r>
      <w:r>
        <w:rPr>
          <w:rFonts w:cs="Segoe UI Emoji" w:ascii="Segoe UI Emoji" w:hAnsi="Segoe UI Emoji"/>
        </w:rPr>
        <w:t xml:space="preserve">  </w:t>
      </w:r>
      <w:r>
        <w:rPr/>
        <w:t>51:30</w:t>
      </w:r>
      <w:r>
        <w:rPr>
          <w:rFonts w:cs="Segoe UI Emoji" w:ascii="Segoe UI Emoji" w:hAnsi="Segoe UI Emoji"/>
        </w:rPr>
        <w:t xml:space="preserve">  </w:t>
      </w:r>
      <w:r>
        <w:rPr/>
        <w:t>梦见同修开着过世女儿的车</w:t>
      </w:r>
    </w:p>
    <w:p>
      <w:pPr>
        <w:pStyle w:val="Normal"/>
        <w:rPr/>
      </w:pPr>
      <w:r>
        <w:rPr>
          <w:b/>
          <w:bCs/>
        </w:rPr>
        <w:t>女听众：</w:t>
      </w:r>
      <w:r>
        <w:rPr/>
        <w:t>台长，新年快乐！祝台长身体健康，常住在世！（谢谢）我梦见一位同修驾着她女儿一辆很可爱的小型车，现实中这位同修的女儿已经不在世了。然后这同修就拿着她女儿的骨灰，意念觉得骨灰没烧透里面还有骨头，也觉得这位同修想把骨灰放到海里去。然后又换了一个场景，这位同修就来到我们家，台长也在场，东方台秘书处的师兄也在我们的客厅排队等待台长。您就穿着白色衬衫和这位同修说了很多话，可是在梦里我什么都听不到。然后您好像指着我妈妈说她看起来比我年轻，我就和台长说：“那您就加持我，让我不要长得那么老。”在场的人都笑了起来。这个梦有什么意思？为什么这位同修会拿着她女儿的骨灰还驾着她女儿的车？请台长慈悲解梦。</w:t>
      </w:r>
    </w:p>
    <w:p>
      <w:pPr>
        <w:pStyle w:val="Normal"/>
        <w:rPr/>
      </w:pPr>
      <w:r>
        <w:rPr>
          <w:b/>
          <w:bCs/>
        </w:rPr>
        <w:t>台长答：</w:t>
      </w:r>
      <w:r>
        <w:rPr/>
        <w:t>首先，台长给你加持了，所以你以后不会显得这么老了（呵呵）第二，这个同修开始延寿了（可是她的女儿已经不在世了）她女儿不在世，这个女儿现在给她妈妈什么了？（一辆很可爱的小型车）那赶快给她烧小房子（如果这位同修拿着她女儿的骨灰觉得骨灰没烧透，里面有骨头，这个是什么意思呢？）给她小房子，她要超度了，要走了（就是说这位同修要多念小房子给她女儿？）对对对。</w:t>
      </w:r>
    </w:p>
    <w:p>
      <w:pPr>
        <w:pStyle w:val="Normal"/>
        <w:rPr/>
      </w:pPr>
      <w:r>
        <w:rPr/>
      </w:r>
    </w:p>
    <w:p>
      <w:pPr>
        <w:pStyle w:val="Normal"/>
        <w:rPr/>
      </w:pPr>
      <w:r>
        <w:rPr/>
        <w:t>Wenda20150220</w:t>
      </w:r>
      <w:r>
        <w:rPr>
          <w:rFonts w:cs="Segoe UI Emoji" w:ascii="Segoe UI Emoji" w:hAnsi="Segoe UI Emoji"/>
        </w:rPr>
        <w:t xml:space="preserve">  </w:t>
      </w:r>
      <w:r>
        <w:rPr/>
        <w:t>53:42</w:t>
      </w:r>
      <w:r>
        <w:rPr>
          <w:rFonts w:cs="Segoe UI Emoji" w:ascii="Segoe UI Emoji" w:hAnsi="Segoe UI Emoji"/>
        </w:rPr>
        <w:t xml:space="preserve">  </w:t>
      </w:r>
      <w:r>
        <w:rPr/>
        <w:t>梦见台长送法器</w:t>
      </w:r>
    </w:p>
    <w:p>
      <w:pPr>
        <w:pStyle w:val="Normal"/>
        <w:rPr/>
      </w:pPr>
      <w:r>
        <w:rPr>
          <w:b/>
          <w:bCs/>
        </w:rPr>
        <w:t>女听众：</w:t>
      </w:r>
      <w:r>
        <w:rPr/>
        <w:t>星期一早上妈妈梦见观世音菩萨和台长站在她边上，然后台长给了妈妈一个法器，台长教妈妈怎样把法器合起来，妈妈起来后只记得这些。不过过后妈妈脑子里一直出现一支长长的金铜莲花画面。台长，在我不知情下，妈妈在星期二晚上求了菩萨妈妈托梦指点，当晚我就梦见我和几位同修在一间庙，意念觉得这个庙里专门超度人的。当时我们也跟着做仪式，仪式完毕后我就在那里帮台长改您的《白话佛法》，有两篇是国语，另外两篇是英语的。梦里觉得我在把台长的《白话佛法》</w:t>
      </w:r>
      <w:r>
        <w:rPr/>
        <w:t>summarize[</w:t>
      </w:r>
      <w:r>
        <w:rPr/>
        <w:t>总结</w:t>
      </w:r>
      <w:r>
        <w:rPr/>
        <w:t>]</w:t>
      </w:r>
      <w:r>
        <w:rPr/>
        <w:t>起来，然后寄给东方台批准。我们几位就离开了这间庙，庙里非常亮，可是外面的天是灰色的，应该是在下面。有一位皮肤比较黑的叔叔就站在外面送我们，他是这间庙的负责人，他就问我妈妈在哪里，我就回答说应该回车上去了。他就把台长上次给我妈妈的法器交给我，要我把它交给我妈妈。这个法器是用铜做的，也很沉，我就拿起这个法器一直转，当我转的时候莲花上会发出金光，意念觉得这个法器是拿来收人的。然后我就看到我妈妈刚从庙走出来，和那位叔叔在谈话，因为那位叔叔只是在听从指示把法器交给我妈妈，所以就问我妈妈她的背景及她是怎样和菩萨和台长沟通。然后那位叔叔就和我妈妈说法器的心咒，可是我什么都听不到，意念就是要一边念心咒一边转法器才会有效果，把人收进去。然后我就听到那位叔叔说我妈妈以后要在地府什么什么的，感觉是收人。我就继续往车子走，走到一半就看到地藏王菩萨和他一位弟子站在很远很远的地方看着我们，意念觉得这几间庙是地藏王菩萨的，而庙包围着停车场。在梦里也觉得这个法器是地藏王菩萨给的，也觉得来了很多心灵法门的人来帮忙地藏王菩萨做超度。请问这个法器是台长给妈妈的，还是地藏王菩萨送给妈妈的？</w:t>
      </w:r>
    </w:p>
    <w:p>
      <w:pPr>
        <w:pStyle w:val="Normal"/>
        <w:rPr/>
      </w:pPr>
      <w:r>
        <w:rPr>
          <w:b/>
          <w:bCs/>
        </w:rPr>
        <w:t>台长答：</w:t>
      </w:r>
      <w:r>
        <w:rPr/>
        <w:t>地藏王菩萨会直接给你妈妈的？当然通过台长给你妈妈了，这还不懂啊？前面不是已经讲了吗？而且这个法器最早的时候是由观世音菩萨跟台长……不是做梦做到台长跟观世音菩萨来看你妈妈？（嗯对。所以这个法器是代表什么？又有什么作用？）法器很简单，你妈妈一定很多人欠她的情、欠她的债了，叫你妈来收人的。以后你妈妈死掉之后可能到地府去了！你妈妈可能过去修过其他法门的，现在在跟着我学心灵法门（明白。那这个法器会把人收去哪里？）收到地府啊！（那为什么是我梦到，而不是我妈妈？）要记住，你妈妈她自己有这个福不一定她能够享受，她自己有这个能力她不一定能够看到，很多人都是要根据自己的缘分来的，明白了吗？（明白。那是不是地藏王菩萨的庙呢？）对，百分之两百是对的（那我帮台长</w:t>
      </w:r>
      <w:r>
        <w:rPr/>
        <w:t>summarize</w:t>
      </w:r>
      <w:r>
        <w:rPr/>
        <w:t>您的《白话佛法》有什么意思吗？）我不知道你英文好不好啊？（还可以）不要客气，你如果很好很好的话，你以后就要帮台长翻译《白话佛法》了，你几岁了？（我今年</w:t>
      </w:r>
      <w:r>
        <w:rPr/>
        <w:t>18</w:t>
      </w:r>
      <w:r>
        <w:rPr/>
        <w:t>岁）</w:t>
      </w:r>
      <w:r>
        <w:rPr/>
        <w:t>18</w:t>
      </w:r>
      <w:r>
        <w:rPr/>
        <w:t>岁英文好吗？（不好）不好的话，那下辈子再翻吧，呵呵。（同一电话另一</w:t>
      </w:r>
      <w:r>
        <w:rPr>
          <w:b/>
          <w:bCs/>
        </w:rPr>
        <w:t>女听众：</w:t>
      </w:r>
      <w:r>
        <w:rPr/>
        <w:t>师父，刚才我女儿问的那个法器是什么原因啊？）法器你少知道就好了，你过去有修过其他法门没有？你跟台长说实话（没有）你家里过去供过地藏王菩萨没有？（没有。星期一早上是我梦见观世音菩萨跟师父来我的梦里，然后师父给了我这个金铜莲花的法器）对了，这个法器是师父给你的，但是是地藏王菩萨的法器。所以我问地藏王菩萨请来给你的，那就是可能你以后要帮着师父在人间打打魔的，因为这个法器可以收人的（是收到比较好的地方还是收去比较不好的地方？）你说呢？不要讲了，全部收到下面去的（我就是不要伤害到他们）不是伤害他们，这个世上有很多的魔，你不打的话你还能弘扬佛法啊？（星期一我拿了这个法器之后，星期三晚上就看见有人接近我，这个法器就突然间出现，我怕我伤害到他们）看见了吗？法器就是说当你碰到危险、碰到不好的人的时候，它就出来帮忙了（感恩师父，再见）再见。</w:t>
      </w:r>
    </w:p>
    <w:p>
      <w:pPr>
        <w:pStyle w:val="Normal"/>
        <w:rPr/>
      </w:pPr>
      <w:r>
        <w:rPr/>
      </w:r>
    </w:p>
    <w:p>
      <w:pPr>
        <w:pStyle w:val="Normal"/>
        <w:rPr/>
      </w:pPr>
      <w:r>
        <w:rPr/>
        <w:t>Wenda20150220</w:t>
      </w:r>
      <w:r>
        <w:rPr>
          <w:rFonts w:cs="Segoe UI Emoji" w:ascii="Segoe UI Emoji" w:hAnsi="Segoe UI Emoji"/>
        </w:rPr>
        <w:t xml:space="preserve">  </w:t>
      </w:r>
      <w:r>
        <w:rPr/>
        <w:t>58:21</w:t>
      </w:r>
      <w:r>
        <w:rPr>
          <w:rFonts w:cs="Segoe UI Emoji" w:ascii="Segoe UI Emoji" w:hAnsi="Segoe UI Emoji"/>
        </w:rPr>
        <w:t xml:space="preserve">  </w:t>
      </w:r>
      <w:r>
        <w:rPr/>
        <w:t>梦见斗战胜佛除坏人</w:t>
      </w:r>
    </w:p>
    <w:p>
      <w:pPr>
        <w:pStyle w:val="Normal"/>
        <w:rPr/>
      </w:pPr>
      <w:r>
        <w:rPr>
          <w:b/>
          <w:bCs/>
        </w:rPr>
        <w:t>女听众：</w:t>
      </w:r>
      <w:r>
        <w:rPr/>
        <w:t>我梦到有人在一个</w:t>
      </w:r>
      <w:r>
        <w:rPr/>
        <w:t>lecture hall[</w:t>
      </w:r>
      <w:r>
        <w:rPr/>
        <w:t>讲堂</w:t>
      </w:r>
      <w:r>
        <w:rPr/>
        <w:t>]</w:t>
      </w:r>
      <w:r>
        <w:rPr/>
        <w:t>放一颗炸弹，这炸弹可以在六个小时后爆炸。每个人都紧急疏散，然后当我走出</w:t>
      </w:r>
      <w:r>
        <w:rPr/>
        <w:t>lecture hall</w:t>
      </w:r>
      <w:r>
        <w:rPr/>
        <w:t>时，就看到孙悟空拿着金箍棒走进来，准备把坏人给除掉。是不是孙悟空帮我挡灾呢？</w:t>
      </w:r>
    </w:p>
    <w:p>
      <w:pPr>
        <w:pStyle w:val="Normal"/>
        <w:rPr/>
      </w:pPr>
      <w:r>
        <w:rPr>
          <w:b/>
          <w:bCs/>
        </w:rPr>
        <w:t>台长答：</w:t>
      </w:r>
      <w:r>
        <w:rPr/>
        <w:t>对了，斗战胜佛一直护着我们心灵法门的（感恩台长！）</w:t>
      </w:r>
    </w:p>
    <w:p>
      <w:pPr>
        <w:pStyle w:val="Normal"/>
        <w:rPr/>
      </w:pPr>
      <w:r>
        <w:rPr/>
      </w:r>
    </w:p>
    <w:p>
      <w:pPr>
        <w:pStyle w:val="Normal"/>
        <w:rPr/>
      </w:pPr>
      <w:r>
        <w:rPr/>
        <w:t>Wenda20150220</w:t>
      </w:r>
      <w:r>
        <w:rPr>
          <w:rFonts w:cs="Segoe UI Emoji" w:ascii="Segoe UI Emoji" w:hAnsi="Segoe UI Emoji"/>
        </w:rPr>
        <w:t xml:space="preserve">  </w:t>
      </w:r>
      <w:r>
        <w:rPr/>
        <w:t>58:53</w:t>
      </w:r>
      <w:r>
        <w:rPr>
          <w:rFonts w:cs="Segoe UI Emoji" w:ascii="Segoe UI Emoji" w:hAnsi="Segoe UI Emoji"/>
        </w:rPr>
        <w:t xml:space="preserve">  </w:t>
      </w:r>
      <w:r>
        <w:rPr/>
        <w:t>梦中台长提醒同修会得肠胃癌</w:t>
      </w:r>
    </w:p>
    <w:p>
      <w:pPr>
        <w:pStyle w:val="Normal"/>
        <w:rPr/>
      </w:pPr>
      <w:r>
        <w:rPr>
          <w:b/>
          <w:bCs/>
        </w:rPr>
        <w:t>女听众：</w:t>
      </w:r>
      <w:r>
        <w:rPr/>
        <w:t>我梦见一位我不认识，只是在</w:t>
      </w:r>
      <w:r>
        <w:rPr/>
        <w:t>facebook</w:t>
      </w:r>
      <w:r>
        <w:rPr/>
        <w:t>看过的同修，有两位同修带着这位同修给台长看图腾，台长您就坐在台上，您说他肚子经常不舒服和胀，然后说他会得肠胃癌。意念觉得这位同修以前做了很多坏事，所以才会这样。另外一边，也有一位日本的同修也跪在那儿求救。我并不认识这位同修，他们就一直跪在那里不走，像崩溃一样。然后台长就和所有的义工说您会留下来陪这两位同修。台长，这个梦是真的吗？我根本不认识这位同修。</w:t>
      </w:r>
    </w:p>
    <w:p>
      <w:pPr>
        <w:pStyle w:val="Normal"/>
        <w:rPr/>
      </w:pPr>
      <w:r>
        <w:rPr>
          <w:b/>
          <w:bCs/>
        </w:rPr>
        <w:t>台长答：</w:t>
      </w:r>
      <w:r>
        <w:rPr/>
        <w:t>很简单，你看到的可能是未来。台长帮人家、救人的时候真的早就把自己给忘记了，我吃很多苦的。我帮人家看图腾、帮人家治病的时候，你知道很多气场、人家身上很多不好的灵性都会找我麻烦的（嗯，明白。台长您辛苦了！）</w:t>
      </w:r>
    </w:p>
    <w:p>
      <w:pPr>
        <w:pStyle w:val="Normal"/>
        <w:rPr/>
      </w:pPr>
      <w:r>
        <w:rPr/>
      </w:r>
    </w:p>
    <w:p>
      <w:pPr>
        <w:pStyle w:val="Normal"/>
        <w:rPr/>
      </w:pPr>
      <w:r>
        <w:rPr/>
        <w:t>10</w:t>
      </w:r>
      <w:r>
        <w:rPr/>
        <w:t>．</w:t>
      </w:r>
      <w:r>
        <w:rPr/>
        <w:t>Wenda20150220</w:t>
      </w:r>
      <w:r>
        <w:rPr>
          <w:rFonts w:cs="Segoe UI Emoji" w:ascii="Segoe UI Emoji" w:hAnsi="Segoe UI Emoji"/>
        </w:rPr>
        <w:t xml:space="preserve">  </w:t>
      </w:r>
      <w:r>
        <w:rPr/>
        <w:t>01:02:13</w:t>
      </w:r>
      <w:r>
        <w:rPr>
          <w:rFonts w:cs="Segoe UI Emoji" w:ascii="Segoe UI Emoji" w:hAnsi="Segoe UI Emoji"/>
        </w:rPr>
        <w:t xml:space="preserve">  </w:t>
      </w:r>
      <w:r>
        <w:rPr/>
        <w:t>梦见鱼看着自己</w:t>
      </w:r>
    </w:p>
    <w:p>
      <w:pPr>
        <w:pStyle w:val="Normal"/>
        <w:rPr/>
      </w:pPr>
      <w:r>
        <w:rPr>
          <w:b/>
          <w:bCs/>
        </w:rPr>
        <w:t>女听众：</w:t>
      </w:r>
      <w:r>
        <w:rPr/>
        <w:t>台长师父，您好！弟子向您请安，向您拜年（好了好了，有这么拜年的啊？不要哭）师父，祝您法体安康，长久住世，弟子给您拜年了！我女儿前几天做了一个梦，梦见跟她爸爸到农贸市场，看到很多的鱼睁着很大的眼睛对她望着。</w:t>
      </w:r>
    </w:p>
    <w:p>
      <w:pPr>
        <w:pStyle w:val="Normal"/>
        <w:rPr/>
      </w:pPr>
      <w:r>
        <w:rPr>
          <w:b/>
          <w:bCs/>
        </w:rPr>
        <w:t>台长答：</w:t>
      </w:r>
      <w:r>
        <w:rPr/>
        <w:t>叫她赶快放生（好的）</w:t>
      </w:r>
    </w:p>
    <w:p>
      <w:pPr>
        <w:pStyle w:val="Normal"/>
        <w:rPr/>
      </w:pPr>
      <w:r>
        <w:rPr/>
      </w:r>
    </w:p>
    <w:p>
      <w:pPr>
        <w:pStyle w:val="Normal"/>
        <w:rPr/>
      </w:pPr>
      <w:r>
        <w:rPr/>
        <w:t>Wenda20150220</w:t>
      </w:r>
      <w:r>
        <w:rPr>
          <w:rFonts w:cs="Segoe UI Emoji" w:ascii="Segoe UI Emoji" w:hAnsi="Segoe UI Emoji"/>
        </w:rPr>
        <w:t xml:space="preserve">  </w:t>
      </w:r>
      <w:r>
        <w:rPr/>
        <w:t>01:03:04</w:t>
      </w:r>
      <w:r>
        <w:rPr>
          <w:rFonts w:cs="Segoe UI Emoji" w:ascii="Segoe UI Emoji" w:hAnsi="Segoe UI Emoji"/>
        </w:rPr>
        <w:t xml:space="preserve">  </w:t>
      </w:r>
      <w:r>
        <w:rPr/>
        <w:t>梦中看到别人出现在镜子里</w:t>
      </w:r>
    </w:p>
    <w:p>
      <w:pPr>
        <w:pStyle w:val="Normal"/>
        <w:rPr/>
      </w:pPr>
      <w:r>
        <w:rPr>
          <w:b/>
          <w:bCs/>
        </w:rPr>
        <w:t>女听众：</w:t>
      </w:r>
      <w:r>
        <w:rPr/>
        <w:t>还有一个梦是我女儿在家里面照镜子，照镜子以后就看到一个人和她的女儿突然在镜子里面出现。</w:t>
      </w:r>
    </w:p>
    <w:p>
      <w:pPr>
        <w:pStyle w:val="Normal"/>
        <w:rPr/>
      </w:pPr>
      <w:r>
        <w:rPr>
          <w:b/>
          <w:bCs/>
        </w:rPr>
        <w:t>台长答：</w:t>
      </w:r>
      <w:r>
        <w:rPr/>
        <w:t>出现就是灵性呀。</w:t>
      </w:r>
    </w:p>
    <w:p>
      <w:pPr>
        <w:pStyle w:val="Normal"/>
        <w:rPr/>
      </w:pPr>
      <w:r>
        <w:rPr/>
      </w:r>
    </w:p>
    <w:p>
      <w:pPr>
        <w:pStyle w:val="Normal"/>
        <w:rPr/>
      </w:pPr>
      <w:r>
        <w:rPr/>
        <w:t>Wenda20150220</w:t>
      </w:r>
      <w:r>
        <w:rPr>
          <w:rFonts w:cs="Segoe UI Emoji" w:ascii="Segoe UI Emoji" w:hAnsi="Segoe UI Emoji"/>
        </w:rPr>
        <w:t xml:space="preserve">  </w:t>
      </w:r>
      <w:r>
        <w:rPr/>
        <w:t>01:03:25</w:t>
      </w:r>
      <w:r>
        <w:rPr>
          <w:rFonts w:cs="Segoe UI Emoji" w:ascii="Segoe UI Emoji" w:hAnsi="Segoe UI Emoji"/>
        </w:rPr>
        <w:t xml:space="preserve">  </w:t>
      </w:r>
      <w:r>
        <w:rPr/>
        <w:t>每天看一篇《白话佛法》，不会走错路</w:t>
      </w:r>
    </w:p>
    <w:p>
      <w:pPr>
        <w:pStyle w:val="Normal"/>
        <w:rPr/>
      </w:pPr>
      <w:r>
        <w:rPr>
          <w:b/>
          <w:bCs/>
        </w:rPr>
        <w:t>女听众：</w:t>
      </w:r>
      <w:r>
        <w:rPr/>
        <w:t>师父，感恩您！我真的没想到，正在看《弟子开示》，听到电话通了，感恩师父！</w:t>
      </w:r>
    </w:p>
    <w:p>
      <w:pPr>
        <w:pStyle w:val="Normal"/>
        <w:rPr/>
      </w:pPr>
      <w:r>
        <w:rPr>
          <w:b/>
          <w:bCs/>
        </w:rPr>
        <w:t>台长答：</w:t>
      </w:r>
      <w:r>
        <w:rPr/>
        <w:t>太好了！（我忏悔）你们这些都是好孩子，要记住，现在的人间，有时候根本把握不住自己的欲望，所以每天看一篇师父的《白话佛法》，你们就不会走错路。听得懂吗？（谢谢，懂的。师父，您辛苦了！弟子全家，我女儿、我丈夫，我们都在学心灵法门）太好了（感恩师父！）</w:t>
      </w:r>
    </w:p>
    <w:p>
      <w:pPr>
        <w:pStyle w:val="Normal"/>
        <w:rPr/>
      </w:pPr>
      <w:r>
        <w:rPr/>
      </w:r>
    </w:p>
    <w:p>
      <w:pPr>
        <w:pStyle w:val="Normal"/>
        <w:rPr/>
      </w:pPr>
      <w:r>
        <w:rPr/>
        <w:t>Wenda20150220</w:t>
      </w:r>
      <w:r>
        <w:rPr>
          <w:rFonts w:cs="Segoe UI Emoji" w:ascii="Segoe UI Emoji" w:hAnsi="Segoe UI Emoji"/>
        </w:rPr>
        <w:t xml:space="preserve">  </w:t>
      </w:r>
      <w:r>
        <w:rPr/>
        <w:t>01:04:22</w:t>
      </w:r>
      <w:r>
        <w:rPr>
          <w:rFonts w:cs="Segoe UI Emoji" w:ascii="Segoe UI Emoji" w:hAnsi="Segoe UI Emoji"/>
        </w:rPr>
        <w:t xml:space="preserve">  </w:t>
      </w:r>
      <w:r>
        <w:rPr/>
        <w:t>控制不住自己吵架就是没出息</w:t>
      </w:r>
    </w:p>
    <w:p>
      <w:pPr>
        <w:pStyle w:val="Normal"/>
        <w:rPr/>
      </w:pPr>
      <w:r>
        <w:rPr>
          <w:b/>
          <w:bCs/>
        </w:rPr>
        <w:t>女听众：</w:t>
      </w:r>
      <w:r>
        <w:rPr/>
        <w:t>我的老父亲在我家里面，他平时基本上总是在吵。腊月二十五那天晚上，好像菩萨在考验我，我没有过，我跟父亲顶嘴了。所以我在这里忏悔！师父，我忏悔！</w:t>
      </w:r>
    </w:p>
    <w:p>
      <w:pPr>
        <w:pStyle w:val="Normal"/>
        <w:rPr/>
      </w:pPr>
      <w:r>
        <w:rPr>
          <w:b/>
          <w:bCs/>
        </w:rPr>
        <w:t>台长答：</w:t>
      </w:r>
      <w:r>
        <w:rPr/>
        <w:t>没出息，控制不住自己的感情，控制不住自己的语言就叫没出息！（师父，我错了。我忏悔，我真心地改。请师父加持我）你以后要记住了，你要是这样的话，你对上面不孝顺，你孩子就不会孝顺你。听不懂啊？（听得懂！师父，我错了！请您看看我的功课行不行？）好了不要讲了，今天没时间，不要这么自私，自己错了就礼佛大忏悔文连续念半个月</w:t>
      </w:r>
      <w:r>
        <w:rPr/>
        <w:t>5</w:t>
      </w:r>
      <w:r>
        <w:rPr/>
        <w:t>遍（谢谢师父）好了，给人家打打吧，乖一点啊（好的）再见。</w:t>
      </w:r>
    </w:p>
    <w:p>
      <w:pPr>
        <w:pStyle w:val="Normal"/>
        <w:rPr/>
      </w:pPr>
      <w:r>
        <w:rPr/>
      </w:r>
    </w:p>
    <w:p>
      <w:pPr>
        <w:pStyle w:val="Normal"/>
        <w:rPr/>
      </w:pPr>
      <w:r>
        <w:rPr/>
        <w:t>11</w:t>
      </w:r>
      <w:r>
        <w:rPr/>
        <w:t>．</w:t>
      </w:r>
      <w:r>
        <w:rPr/>
        <w:t>Wenda20150220</w:t>
      </w:r>
      <w:r>
        <w:rPr>
          <w:rFonts w:cs="Segoe UI Emoji" w:ascii="Segoe UI Emoji" w:hAnsi="Segoe UI Emoji"/>
        </w:rPr>
        <w:t xml:space="preserve">  </w:t>
      </w:r>
      <w:r>
        <w:rPr/>
        <w:t>01:05:40</w:t>
      </w:r>
      <w:r>
        <w:rPr>
          <w:rFonts w:cs="Segoe UI Emoji" w:ascii="Segoe UI Emoji" w:hAnsi="Segoe UI Emoji"/>
        </w:rPr>
        <w:t xml:space="preserve">  </w:t>
      </w:r>
      <w:r>
        <w:rPr/>
        <w:t>台长曾提醒不修两年半会走人，无奈两年半后成真</w:t>
      </w:r>
    </w:p>
    <w:p>
      <w:pPr>
        <w:pStyle w:val="Normal"/>
        <w:rPr/>
      </w:pPr>
      <w:r>
        <w:rPr>
          <w:b/>
          <w:bCs/>
        </w:rPr>
        <w:t>女听众：</w:t>
      </w:r>
      <w:r>
        <w:rPr/>
        <w:t>师父，新年好！</w:t>
      </w:r>
      <w:r>
        <w:rPr/>
        <w:t>1</w:t>
      </w:r>
      <w:r>
        <w:rPr/>
        <w:t>月</w:t>
      </w:r>
      <w:r>
        <w:rPr/>
        <w:t>2</w:t>
      </w:r>
      <w:r>
        <w:rPr/>
        <w:t>日的时候我打通电话，黑白无常把我女儿她爸爸带走了，师父当时说没有救了，后来他真的是在</w:t>
      </w:r>
      <w:r>
        <w:rPr/>
        <w:t>1</w:t>
      </w:r>
      <w:r>
        <w:rPr/>
        <w:t>月</w:t>
      </w:r>
      <w:r>
        <w:rPr/>
        <w:t>9</w:t>
      </w:r>
      <w:r>
        <w:rPr/>
        <w:t>日那天就走了。</w:t>
      </w:r>
    </w:p>
    <w:p>
      <w:pPr>
        <w:pStyle w:val="Normal"/>
        <w:rPr/>
      </w:pPr>
      <w:r>
        <w:rPr>
          <w:b/>
          <w:bCs/>
        </w:rPr>
        <w:t>台长答：</w:t>
      </w:r>
      <w:r>
        <w:rPr/>
        <w:t>看见了吗？我早就跟你们讲过了，师父说他没有救了这个人肯定走掉了（对，两年半之前师父叫他好好修，不修两年半就走了，结果真的两年半就走了）看见了吗？（后来我梦见他两次，第一个星期的时候我梦见他跟一个披着长头发的女人牵着手就走了）哎呀，被那个女的拖下去了，他欠人家情了（可能是。第二个梦就是在释迦牟尼佛成道日那天早上，我梦到他说要小房子，我说：“明天给你</w:t>
      </w:r>
      <w:r>
        <w:rPr/>
        <w:t>5</w:t>
      </w:r>
      <w:r>
        <w:rPr/>
        <w:t>张吧，星期五再给你</w:t>
      </w:r>
      <w:r>
        <w:rPr/>
        <w:t>2</w:t>
      </w:r>
      <w:r>
        <w:rPr/>
        <w:t>张。”他说：“不，我明天要</w:t>
      </w:r>
      <w:r>
        <w:rPr/>
        <w:t>7</w:t>
      </w:r>
      <w:r>
        <w:rPr/>
        <w:t>张。”这个梦是什么意思？第二天我也给他</w:t>
      </w:r>
      <w:r>
        <w:rPr/>
        <w:t>7</w:t>
      </w:r>
      <w:r>
        <w:rPr/>
        <w:t>张了）太少了，你多给点嘛（是的，今天</w:t>
      </w:r>
      <w:r>
        <w:rPr/>
        <w:t>49</w:t>
      </w:r>
      <w:r>
        <w:rPr/>
        <w:t>天我给他五十多张了）不够不够。</w:t>
      </w:r>
    </w:p>
    <w:p>
      <w:pPr>
        <w:pStyle w:val="Normal"/>
        <w:rPr/>
      </w:pPr>
      <w:r>
        <w:rPr/>
      </w:r>
    </w:p>
    <w:p>
      <w:pPr>
        <w:pStyle w:val="Normal"/>
        <w:rPr/>
      </w:pPr>
      <w:r>
        <w:rPr/>
        <w:t>Wenda20150220</w:t>
      </w:r>
      <w:r>
        <w:rPr>
          <w:rFonts w:cs="Segoe UI Emoji" w:ascii="Segoe UI Emoji" w:hAnsi="Segoe UI Emoji"/>
        </w:rPr>
        <w:t xml:space="preserve">  </w:t>
      </w:r>
      <w:r>
        <w:rPr/>
        <w:t>01:07:28</w:t>
      </w:r>
      <w:r>
        <w:rPr>
          <w:rFonts w:cs="Segoe UI Emoji" w:ascii="Segoe UI Emoji" w:hAnsi="Segoe UI Emoji"/>
        </w:rPr>
        <w:t xml:space="preserve">  </w:t>
      </w:r>
      <w:r>
        <w:rPr/>
        <w:t>鸟也能看见灵界</w:t>
      </w:r>
    </w:p>
    <w:p>
      <w:pPr>
        <w:pStyle w:val="Normal"/>
        <w:rPr/>
      </w:pPr>
      <w:r>
        <w:rPr>
          <w:b/>
          <w:bCs/>
        </w:rPr>
        <w:t>女听众：</w:t>
      </w:r>
      <w:r>
        <w:rPr/>
        <w:t>昨天有个很奇怪的事情，我们澳洲这边很大一只鸟飞过来撞了一下我的窗，窗外面正好有一根电线，它撞完以后就停在电线上面一直看着我，看了一会然后叫了几声就飞走了。我不知道这是什么意思？</w:t>
      </w:r>
    </w:p>
    <w:p>
      <w:pPr>
        <w:pStyle w:val="Normal"/>
        <w:rPr/>
      </w:pPr>
      <w:r>
        <w:rPr>
          <w:b/>
          <w:bCs/>
        </w:rPr>
        <w:t>台长答：</w:t>
      </w:r>
      <w:r>
        <w:rPr/>
        <w:t>麻烦了（有联系吗？）应该没什么联系，至少它看得到你们家里有阴气，看得到有鬼（我是正准备上香的时候）就是说你上香菩萨还没来，家里鬼倒来了，就说明你老公死了回家了，被它看见了（哦，被那个鸟看见了？）嗯，它们都看得见的。</w:t>
      </w:r>
    </w:p>
    <w:p>
      <w:pPr>
        <w:pStyle w:val="Normal"/>
        <w:rPr/>
      </w:pPr>
      <w:r>
        <w:rPr/>
      </w:r>
    </w:p>
    <w:p>
      <w:pPr>
        <w:pStyle w:val="Normal"/>
        <w:rPr/>
      </w:pPr>
      <w:r>
        <w:rPr/>
        <w:t>Wenda20150220</w:t>
      </w:r>
      <w:r>
        <w:rPr>
          <w:rFonts w:cs="Segoe UI Emoji" w:ascii="Segoe UI Emoji" w:hAnsi="Segoe UI Emoji"/>
        </w:rPr>
        <w:t xml:space="preserve">  </w:t>
      </w:r>
      <w:r>
        <w:rPr/>
        <w:t>01:08:23</w:t>
      </w:r>
      <w:r>
        <w:rPr>
          <w:rFonts w:cs="Segoe UI Emoji" w:ascii="Segoe UI Emoji" w:hAnsi="Segoe UI Emoji"/>
        </w:rPr>
        <w:t xml:space="preserve">  </w:t>
      </w:r>
      <w:r>
        <w:rPr/>
        <w:t>许愿不杀生如何处理蟑螂</w:t>
      </w:r>
    </w:p>
    <w:p>
      <w:pPr>
        <w:pStyle w:val="Normal"/>
        <w:rPr/>
      </w:pPr>
      <w:r>
        <w:rPr>
          <w:b/>
          <w:bCs/>
        </w:rPr>
        <w:t>女听众：</w:t>
      </w:r>
      <w:r>
        <w:rPr/>
        <w:t>师父，最近碰到一些新的同修，我们度的时候就告诉他们要吃全素，不杀生，但是有些同修就告诉我说可以吃全素但是不敢许愿不杀生，因为他们说还是有那种冲动看到蚊子、苍蝇、蟑螂这些会打，这样他们可不可以啊？</w:t>
      </w:r>
    </w:p>
    <w:p>
      <w:pPr>
        <w:pStyle w:val="Normal"/>
        <w:rPr/>
      </w:pPr>
      <w:r>
        <w:rPr>
          <w:b/>
          <w:bCs/>
        </w:rPr>
        <w:t>台长答：</w:t>
      </w:r>
      <w:r>
        <w:rPr/>
        <w:t>你说呢？（我就觉得不可以啊，因为既然许愿吃全素的话就是不能杀生的）那当然了，你看见蟑螂，最不好的就把它赶走呀（对，我就说可以把它送出去，蚊子这类的就用瓶子盖上）瓶子盖上拿一个那种</w:t>
      </w:r>
      <w:r>
        <w:rPr/>
        <w:t>take-away[</w:t>
      </w:r>
      <w:r>
        <w:rPr/>
        <w:t>外卖</w:t>
      </w:r>
      <w:r>
        <w:rPr/>
        <w:t>]</w:t>
      </w:r>
      <w:r>
        <w:rPr/>
        <w:t>的塑料盒先把蟑螂罩住，罩住之后先别管它，等到有空的时候拿一个硬板纸慢慢插进去，插进去之后把它托起来，走到窗户外往外面一松，一扔就扔掉了（对，我平常都是这样的）</w:t>
      </w:r>
    </w:p>
    <w:p>
      <w:pPr>
        <w:pStyle w:val="Normal"/>
        <w:rPr/>
      </w:pPr>
      <w:r>
        <w:rPr/>
      </w:r>
    </w:p>
    <w:p>
      <w:pPr>
        <w:pStyle w:val="Normal"/>
        <w:rPr/>
      </w:pPr>
      <w:r>
        <w:rPr/>
        <w:t>Wenda20150220</w:t>
      </w:r>
      <w:r>
        <w:rPr>
          <w:rFonts w:cs="Segoe UI Emoji" w:ascii="Segoe UI Emoji" w:hAnsi="Segoe UI Emoji"/>
        </w:rPr>
        <w:t xml:space="preserve">  </w:t>
      </w:r>
      <w:r>
        <w:rPr/>
        <w:t>01:09:40</w:t>
      </w:r>
      <w:r>
        <w:rPr>
          <w:rFonts w:cs="Segoe UI Emoji" w:ascii="Segoe UI Emoji" w:hAnsi="Segoe UI Emoji"/>
        </w:rPr>
        <w:t xml:space="preserve">  </w:t>
      </w:r>
      <w:r>
        <w:rPr/>
        <w:t>学心灵法门“心”要像佛，不单指行为</w:t>
      </w:r>
    </w:p>
    <w:p>
      <w:pPr>
        <w:pStyle w:val="Normal"/>
        <w:rPr/>
      </w:pPr>
      <w:r>
        <w:rPr>
          <w:b/>
          <w:bCs/>
        </w:rPr>
        <w:t>女听众：</w:t>
      </w:r>
      <w:r>
        <w:rPr/>
        <w:t>师父，还有同修问我们心灵法门的人有时候去佛教圣地，他们很多人都会三步一拜地直接从山脚拜到山顶，他们问可不可以这样做？</w:t>
      </w:r>
    </w:p>
    <w:p>
      <w:pPr>
        <w:pStyle w:val="Normal"/>
        <w:rPr/>
      </w:pPr>
      <w:r>
        <w:rPr>
          <w:b/>
          <w:bCs/>
        </w:rPr>
        <w:t>台长答：</w:t>
      </w:r>
      <w:r>
        <w:rPr/>
        <w:t>随便他，他爱怎么样就怎么样，宗教信仰自由。反正我们心灵法门没有这样，我们心灵法门第一个字是“心”，学佛我们心要像佛，不是说你一个行为。这个行为大家看见了，“哦，你是菩萨了！”不是这样讲的，你心像菩萨你做出来的动作一定像菩萨，就这么简单，对不对啊？（对的）如果这样说的话大家都出家好了（是的，师父）现在菩萨给我们机会让我们在家修行，大家就要抓住这个机会好好地修，对不对啊？（是的）还给你们很多人间的东西，如果现在放下，几个人能放得下？（嗯）</w:t>
      </w:r>
    </w:p>
    <w:p>
      <w:pPr>
        <w:pStyle w:val="Normal"/>
        <w:rPr/>
      </w:pPr>
      <w:r>
        <w:rPr/>
      </w:r>
    </w:p>
    <w:p>
      <w:pPr>
        <w:pStyle w:val="Normal"/>
        <w:rPr/>
      </w:pPr>
      <w:r>
        <w:rPr/>
        <w:t>Wenda20150220</w:t>
      </w:r>
      <w:r>
        <w:rPr>
          <w:rFonts w:cs="Segoe UI Emoji" w:ascii="Segoe UI Emoji" w:hAnsi="Segoe UI Emoji"/>
        </w:rPr>
        <w:t xml:space="preserve">  </w:t>
      </w:r>
      <w:r>
        <w:rPr/>
        <w:t>01:10:48</w:t>
      </w:r>
      <w:r>
        <w:rPr>
          <w:rFonts w:cs="Segoe UI Emoji" w:ascii="Segoe UI Emoji" w:hAnsi="Segoe UI Emoji"/>
        </w:rPr>
        <w:t xml:space="preserve">  </w:t>
      </w:r>
      <w:r>
        <w:rPr/>
        <w:t>梦中有人让自己念红色的小房子</w:t>
      </w:r>
    </w:p>
    <w:p>
      <w:pPr>
        <w:pStyle w:val="Normal"/>
        <w:rPr/>
      </w:pPr>
      <w:r>
        <w:rPr>
          <w:b/>
          <w:bCs/>
        </w:rPr>
        <w:t>女听众：</w:t>
      </w:r>
      <w:r>
        <w:rPr/>
        <w:t>师父，一个同修梦见有一个声音告诉他说，如果有时间的话叫他念一些红色的小房子。</w:t>
      </w:r>
    </w:p>
    <w:p>
      <w:pPr>
        <w:pStyle w:val="Normal"/>
        <w:rPr/>
      </w:pPr>
      <w:r>
        <w:rPr>
          <w:b/>
          <w:bCs/>
        </w:rPr>
        <w:t>台长答：</w:t>
      </w:r>
      <w:r>
        <w:rPr/>
        <w:t>上次有人问过了，很简单，就是小房子啊，当中不是红色的啊？点点的呀（就是叫他多念小房子？）嗯。</w:t>
      </w:r>
    </w:p>
    <w:p>
      <w:pPr>
        <w:pStyle w:val="Normal"/>
        <w:rPr/>
      </w:pPr>
      <w:r>
        <w:rPr/>
      </w:r>
    </w:p>
    <w:p>
      <w:pPr>
        <w:pStyle w:val="Normal"/>
        <w:rPr/>
      </w:pPr>
      <w:r>
        <w:rPr/>
        <w:t>Wenda20150220</w:t>
      </w:r>
      <w:r>
        <w:rPr>
          <w:rFonts w:cs="Segoe UI Emoji" w:ascii="Segoe UI Emoji" w:hAnsi="Segoe UI Emoji"/>
        </w:rPr>
        <w:t xml:space="preserve">  </w:t>
      </w:r>
      <w:r>
        <w:rPr/>
        <w:t>01:11:13</w:t>
      </w:r>
      <w:r>
        <w:rPr>
          <w:rFonts w:cs="Segoe UI Emoji" w:ascii="Segoe UI Emoji" w:hAnsi="Segoe UI Emoji"/>
        </w:rPr>
        <w:t xml:space="preserve">  </w:t>
      </w:r>
      <w:r>
        <w:rPr/>
        <w:t>梦见台长</w:t>
      </w:r>
    </w:p>
    <w:p>
      <w:pPr>
        <w:pStyle w:val="Normal"/>
        <w:rPr/>
      </w:pPr>
      <w:r>
        <w:rPr>
          <w:b/>
          <w:bCs/>
        </w:rPr>
        <w:t>女听众：</w:t>
      </w:r>
      <w:r>
        <w:rPr/>
        <w:t>另一个同修是小朋友，刚刚才开始念几张小房子他就梦见师父两次，有一次师父跟他讲“你只要来，我就收你为弟子”，第二个梦他梦见在悉尼观音堂碰见师父从他身边走过，然后他就说“师父，可不可以告诉我还有什么缺点，还有什么地方做得不好的？”然后师父就跟他说“你已经是弟子了还有什么好说的？”就是这两个梦，是不是意思就是他跟师父很有缘啊？</w:t>
      </w:r>
    </w:p>
    <w:p>
      <w:pPr>
        <w:pStyle w:val="Normal"/>
        <w:rPr/>
      </w:pPr>
      <w:r>
        <w:rPr>
          <w:b/>
          <w:bCs/>
        </w:rPr>
        <w:t>台长答：</w:t>
      </w:r>
      <w:r>
        <w:rPr/>
        <w:t>有缘分，但是他还修得不够好，还要努力（对，才刚开始）</w:t>
      </w:r>
    </w:p>
    <w:p>
      <w:pPr>
        <w:pStyle w:val="Normal"/>
        <w:rPr/>
      </w:pPr>
      <w:r>
        <w:rPr/>
      </w:r>
    </w:p>
    <w:p>
      <w:pPr>
        <w:pStyle w:val="Normal"/>
        <w:rPr/>
      </w:pPr>
      <w:r>
        <w:rPr/>
        <w:t>Wenda20150220</w:t>
      </w:r>
      <w:r>
        <w:rPr>
          <w:rFonts w:cs="Segoe UI Emoji" w:ascii="Segoe UI Emoji" w:hAnsi="Segoe UI Emoji"/>
        </w:rPr>
        <w:t xml:space="preserve">  </w:t>
      </w:r>
      <w:r>
        <w:rPr/>
        <w:t>01:11:49</w:t>
      </w:r>
      <w:r>
        <w:rPr>
          <w:rFonts w:cs="Segoe UI Emoji" w:ascii="Segoe UI Emoji" w:hAnsi="Segoe UI Emoji"/>
        </w:rPr>
        <w:t xml:space="preserve">  </w:t>
      </w:r>
      <w:r>
        <w:rPr/>
        <w:t>梦见电话里说同修爸爸得癌症了</w:t>
      </w:r>
    </w:p>
    <w:p>
      <w:pPr>
        <w:pStyle w:val="Normal"/>
        <w:rPr/>
      </w:pPr>
      <w:r>
        <w:rPr>
          <w:b/>
          <w:bCs/>
        </w:rPr>
        <w:t>女听众：</w:t>
      </w:r>
      <w:r>
        <w:rPr/>
        <w:t>我前几天梦见有一个同修，他在给他妈妈打电话，他妈妈说：“你爸爸得癌症了，一个星期就走了。”然后他当时就很难过，放下电话说：“哎呀，早知道我早点回去看看就好了。”就这样一个梦。</w:t>
      </w:r>
    </w:p>
    <w:p>
      <w:pPr>
        <w:pStyle w:val="Normal"/>
        <w:rPr/>
      </w:pPr>
      <w:r>
        <w:rPr>
          <w:b/>
          <w:bCs/>
        </w:rPr>
        <w:t>台长答：</w:t>
      </w:r>
      <w:r>
        <w:rPr/>
        <w:t>他爸爸还活着吗？（他爸爸在）还在是吧？叫他爸爸当心点了，要得癌症了（他许愿给他爸爸</w:t>
      </w:r>
      <w:r>
        <w:rPr/>
        <w:t>58</w:t>
      </w:r>
      <w:r>
        <w:rPr/>
        <w:t>张小房子，他爸爸好像是</w:t>
      </w:r>
      <w:r>
        <w:rPr/>
        <w:t>58</w:t>
      </w:r>
      <w:r>
        <w:rPr/>
        <w:t>岁吧，这样可以吗？）好好念了，没办法的。</w:t>
      </w:r>
    </w:p>
    <w:p>
      <w:pPr>
        <w:pStyle w:val="Normal"/>
        <w:rPr/>
      </w:pPr>
      <w:r>
        <w:rPr/>
      </w:r>
    </w:p>
    <w:p>
      <w:pPr>
        <w:pStyle w:val="Normal"/>
        <w:rPr/>
      </w:pPr>
      <w:r>
        <w:rPr/>
        <w:t>Wenda20150220</w:t>
      </w:r>
      <w:r>
        <w:rPr>
          <w:rFonts w:cs="Segoe UI Emoji" w:ascii="Segoe UI Emoji" w:hAnsi="Segoe UI Emoji"/>
        </w:rPr>
        <w:t xml:space="preserve">  </w:t>
      </w:r>
      <w:r>
        <w:rPr/>
        <w:t>01:12:32</w:t>
      </w:r>
      <w:r>
        <w:rPr>
          <w:rFonts w:cs="Segoe UI Emoji" w:ascii="Segoe UI Emoji" w:hAnsi="Segoe UI Emoji"/>
        </w:rPr>
        <w:t xml:space="preserve">  </w:t>
      </w:r>
      <w:r>
        <w:rPr/>
        <w:t>梦中同修提醒自己有乳房增生</w:t>
      </w:r>
    </w:p>
    <w:p>
      <w:pPr>
        <w:pStyle w:val="Normal"/>
        <w:rPr/>
      </w:pPr>
      <w:r>
        <w:rPr>
          <w:b/>
          <w:bCs/>
        </w:rPr>
        <w:t>女听众：</w:t>
      </w:r>
      <w:r>
        <w:rPr/>
        <w:t>前两天我梦见悉尼有一个同修来给我检查身体，我说：“你怎么会？”他说：“我在医生那边学了一下。”他检查到我右边乳房有两个小的增生，他说没有关系，随便治疗一下就会好了。醒来以后我就觉得我右边痛，然后右边肩膀也痛，许了</w:t>
      </w:r>
      <w:r>
        <w:rPr/>
        <w:t>21</w:t>
      </w:r>
      <w:r>
        <w:rPr/>
        <w:t>张小房子就不痛了。</w:t>
      </w:r>
    </w:p>
    <w:p>
      <w:pPr>
        <w:pStyle w:val="Normal"/>
        <w:rPr/>
      </w:pPr>
      <w:r>
        <w:rPr>
          <w:b/>
          <w:bCs/>
        </w:rPr>
        <w:t>台长答：</w:t>
      </w:r>
      <w:r>
        <w:rPr/>
        <w:t>赶快啦！像这种灵性病的话很麻烦的（意思就是说有灵性要小房子？）对对（好的，感恩师父！师父新年快乐，开心弘法！）再见。</w:t>
      </w:r>
    </w:p>
    <w:p>
      <w:pPr>
        <w:pStyle w:val="Normal"/>
        <w:rPr/>
      </w:pPr>
      <w:r>
        <w:rPr/>
      </w:r>
    </w:p>
    <w:p>
      <w:pPr>
        <w:pStyle w:val="Normal"/>
        <w:rPr/>
      </w:pPr>
      <w:r>
        <w:rPr/>
        <w:t>12</w:t>
      </w:r>
      <w:r>
        <w:rPr/>
        <w:t>．</w:t>
      </w:r>
      <w:r>
        <w:rPr/>
        <w:t>Wenda20150220</w:t>
      </w:r>
      <w:r>
        <w:rPr>
          <w:rFonts w:cs="Segoe UI Emoji" w:ascii="Segoe UI Emoji" w:hAnsi="Segoe UI Emoji"/>
        </w:rPr>
        <w:t xml:space="preserve">  </w:t>
      </w:r>
      <w:r>
        <w:rPr/>
        <w:t>01:14:55</w:t>
      </w:r>
      <w:r>
        <w:rPr>
          <w:rFonts w:cs="Segoe UI Emoji" w:ascii="Segoe UI Emoji" w:hAnsi="Segoe UI Emoji"/>
        </w:rPr>
        <w:t xml:space="preserve">  </w:t>
      </w:r>
      <w:r>
        <w:rPr/>
        <w:t>自己的感应不一定是对的，勿执著相信</w:t>
      </w:r>
    </w:p>
    <w:p>
      <w:pPr>
        <w:pStyle w:val="Normal"/>
        <w:rPr/>
      </w:pPr>
      <w:r>
        <w:rPr>
          <w:b/>
          <w:bCs/>
        </w:rPr>
        <w:t>女听众：</w:t>
      </w:r>
      <w:r>
        <w:rPr/>
        <w:t>师父新年好！感恩观世音菩萨！没想到会打通。有的同修说他有一种感应，他能看到空中的画面会给他一些提示，说一些修行中的情况。可以相信这种画面吗？</w:t>
      </w:r>
    </w:p>
    <w:p>
      <w:pPr>
        <w:pStyle w:val="Normal"/>
        <w:rPr/>
      </w:pPr>
      <w:r>
        <w:rPr>
          <w:b/>
          <w:bCs/>
        </w:rPr>
        <w:t>台长答：</w:t>
      </w:r>
      <w:r>
        <w:rPr/>
        <w:t>你让他自己一个人去相信就好了，你们不要相信（呵呵，好的，感恩师父）神经病么都是这样，神经病在医院里都是相信自己的，所以到最后变神经病了呀，跟人家不一样了嘛（就是说这种画面也是一种感应，不能太相信自己的感应？）那当然了！有的时候感应全错的呢？听不懂啊？（听得懂，感恩师父）</w:t>
      </w:r>
    </w:p>
    <w:p>
      <w:pPr>
        <w:pStyle w:val="Normal"/>
        <w:rPr/>
      </w:pPr>
      <w:r>
        <w:rPr/>
      </w:r>
    </w:p>
    <w:p>
      <w:pPr>
        <w:pStyle w:val="Normal"/>
        <w:rPr/>
      </w:pPr>
      <w:r>
        <w:rPr/>
        <w:t>Wenda20150220</w:t>
      </w:r>
      <w:r>
        <w:rPr>
          <w:rFonts w:cs="Segoe UI Emoji" w:ascii="Segoe UI Emoji" w:hAnsi="Segoe UI Emoji"/>
        </w:rPr>
        <w:t xml:space="preserve">  </w:t>
      </w:r>
      <w:r>
        <w:rPr/>
        <w:t>01:15:40</w:t>
      </w:r>
      <w:r>
        <w:rPr>
          <w:rFonts w:cs="Segoe UI Emoji" w:ascii="Segoe UI Emoji" w:hAnsi="Segoe UI Emoji"/>
        </w:rPr>
        <w:t xml:space="preserve">  </w:t>
      </w:r>
      <w:r>
        <w:rPr/>
        <w:t>有关改变愿力的问题</w:t>
      </w:r>
    </w:p>
    <w:p>
      <w:pPr>
        <w:pStyle w:val="Normal"/>
        <w:rPr/>
      </w:pPr>
      <w:r>
        <w:rPr>
          <w:b/>
          <w:bCs/>
        </w:rPr>
        <w:t>女听众：</w:t>
      </w:r>
      <w:r>
        <w:rPr/>
        <w:t>有个同修问，如果已经许愿每个月放生</w:t>
      </w:r>
      <w:r>
        <w:rPr/>
        <w:t>300</w:t>
      </w:r>
      <w:r>
        <w:rPr/>
        <w:t>元，因为现在的放生环境不是太好，想改愿力为</w:t>
      </w:r>
      <w:r>
        <w:rPr/>
        <w:t>150</w:t>
      </w:r>
      <w:r>
        <w:rPr/>
        <w:t>放生，</w:t>
      </w:r>
      <w:r>
        <w:rPr/>
        <w:t>150</w:t>
      </w:r>
      <w:r>
        <w:rPr/>
        <w:t>印书、印光盘资料弘法度人，这样可以吗？</w:t>
      </w:r>
    </w:p>
    <w:p>
      <w:pPr>
        <w:pStyle w:val="Normal"/>
        <w:rPr/>
      </w:pPr>
      <w:r>
        <w:rPr>
          <w:b/>
          <w:bCs/>
        </w:rPr>
        <w:t>台长答：</w:t>
      </w:r>
      <w:r>
        <w:rPr/>
        <w:t>那是他随缘的（他的意思说一定要问过师父许可了他才敢这样改）嗯，随缘。</w:t>
      </w:r>
    </w:p>
    <w:p>
      <w:pPr>
        <w:pStyle w:val="Normal"/>
        <w:rPr/>
      </w:pPr>
      <w:r>
        <w:rPr/>
      </w:r>
    </w:p>
    <w:p>
      <w:pPr>
        <w:pStyle w:val="Normal"/>
        <w:rPr/>
      </w:pPr>
      <w:r>
        <w:rPr/>
        <w:t>Wenda20150220</w:t>
      </w:r>
      <w:r>
        <w:rPr>
          <w:rFonts w:cs="Segoe UI Emoji" w:ascii="Segoe UI Emoji" w:hAnsi="Segoe UI Emoji"/>
        </w:rPr>
        <w:t xml:space="preserve">  </w:t>
      </w:r>
      <w:r>
        <w:rPr/>
        <w:t>01:16:09</w:t>
      </w:r>
      <w:r>
        <w:rPr>
          <w:rFonts w:cs="Segoe UI Emoji" w:ascii="Segoe UI Emoji" w:hAnsi="Segoe UI Emoji"/>
        </w:rPr>
        <w:t xml:space="preserve">  </w:t>
      </w:r>
      <w:r>
        <w:rPr/>
        <w:t>梦见台长给自己延寿</w:t>
      </w:r>
    </w:p>
    <w:p>
      <w:pPr>
        <w:pStyle w:val="Normal"/>
        <w:rPr/>
      </w:pPr>
      <w:r>
        <w:rPr>
          <w:b/>
          <w:bCs/>
        </w:rPr>
        <w:t>女听众：</w:t>
      </w:r>
      <w:r>
        <w:rPr/>
        <w:t>一个师兄说他早上三点多梦到师父，然后梦到一个洞穴又好像是井，他和师父站在洞口，突然意识到当时井中漂上一口棺材，师父说：“你的也上来了。”这个同修说：“嗯。”然后把棺材放下去了，大概下去两三尺深，然后他又用勺子从井里弄了点水，水是浑浊的，但还能看清楚棺材在水下面，梦中感觉水很深，请问这个是什么意思？是师父提示他有难还是什么？</w:t>
      </w:r>
    </w:p>
    <w:p>
      <w:pPr>
        <w:pStyle w:val="Normal"/>
        <w:rPr/>
      </w:pPr>
      <w:r>
        <w:rPr>
          <w:b/>
          <w:bCs/>
        </w:rPr>
        <w:t>台长答：</w:t>
      </w:r>
      <w:r>
        <w:rPr/>
        <w:t>不是，师父给他加持了，给他延寿了啊（哦）他本来有棺材要走的，现在把他棺材弄上来告诉他本来要走的，现在给他延寿了呀（明白了，感恩师父，那他放心多了，本来很担心的）叫他不要敛财，今年收很多都是敛财的人（嗯，我们一定认真修行，感恩师父）</w:t>
      </w:r>
    </w:p>
    <w:p>
      <w:pPr>
        <w:pStyle w:val="Normal"/>
        <w:rPr/>
      </w:pPr>
      <w:r>
        <w:rPr/>
      </w:r>
    </w:p>
    <w:p>
      <w:pPr>
        <w:pStyle w:val="Normal"/>
        <w:rPr/>
      </w:pPr>
      <w:r>
        <w:rPr/>
        <w:t>Wenda20150220</w:t>
      </w:r>
      <w:r>
        <w:rPr>
          <w:rFonts w:cs="Segoe UI Emoji" w:ascii="Segoe UI Emoji" w:hAnsi="Segoe UI Emoji"/>
        </w:rPr>
        <w:t xml:space="preserve">  </w:t>
      </w:r>
      <w:r>
        <w:rPr/>
        <w:t>01:17:26</w:t>
      </w:r>
      <w:r>
        <w:rPr>
          <w:rFonts w:cs="Segoe UI Emoji" w:ascii="Segoe UI Emoji" w:hAnsi="Segoe UI Emoji"/>
        </w:rPr>
        <w:t xml:space="preserve">  </w:t>
      </w:r>
      <w:r>
        <w:rPr/>
        <w:t>台长开示：如有过敛财，要马上放生相应的数量</w:t>
      </w:r>
    </w:p>
    <w:p>
      <w:pPr>
        <w:pStyle w:val="Normal"/>
        <w:rPr/>
      </w:pPr>
      <w:r>
        <w:rPr>
          <w:b/>
          <w:bCs/>
        </w:rPr>
        <w:t>女听众：</w:t>
      </w:r>
      <w:r>
        <w:rPr/>
        <w:t>弟子也忏悔一下去年和以前所有的业障，向菩萨忏悔、向师父忏悔，弟子一定如履薄冰，修心修行。</w:t>
      </w:r>
    </w:p>
    <w:p>
      <w:pPr>
        <w:pStyle w:val="Normal"/>
        <w:rPr/>
      </w:pPr>
      <w:r>
        <w:rPr>
          <w:b/>
          <w:bCs/>
        </w:rPr>
        <w:t>台长答：</w:t>
      </w:r>
      <w:r>
        <w:rPr/>
        <w:t>要改毛病！我告诉你们，不管是谁，如果过去有敛财的情况，不管多少自己心里大概估计一下，然后马上放生去，然后接下来每天念</w:t>
      </w:r>
      <w:r>
        <w:rPr/>
        <w:t>5</w:t>
      </w:r>
      <w:r>
        <w:rPr/>
        <w:t>遍礼佛大忏悔文，否则的话我告诉你今年这个报应很厉害的（好的。祝师父在新的一年里身体健康，能够度更多的有缘众生，感恩师父！感恩观世音菩萨！）再见。</w:t>
      </w:r>
    </w:p>
    <w:p>
      <w:pPr>
        <w:pStyle w:val="Normal"/>
        <w:rPr/>
      </w:pPr>
      <w:r>
        <w:rPr/>
      </w:r>
    </w:p>
    <w:p>
      <w:pPr>
        <w:pStyle w:val="Normal"/>
        <w:rPr/>
      </w:pPr>
      <w:r>
        <w:rPr/>
        <w:t>13</w:t>
      </w:r>
      <w:r>
        <w:rPr/>
        <w:t>．</w:t>
      </w:r>
      <w:r>
        <w:rPr/>
        <w:t>Wenda20150220</w:t>
      </w:r>
      <w:r>
        <w:rPr>
          <w:rFonts w:cs="Segoe UI Emoji" w:ascii="Segoe UI Emoji" w:hAnsi="Segoe UI Emoji"/>
        </w:rPr>
        <w:t xml:space="preserve">  </w:t>
      </w:r>
      <w:r>
        <w:rPr/>
        <w:t>01:18:42</w:t>
      </w:r>
      <w:r>
        <w:rPr>
          <w:rFonts w:cs="Segoe UI Emoji" w:ascii="Segoe UI Emoji" w:hAnsi="Segoe UI Emoji"/>
        </w:rPr>
        <w:t xml:space="preserve">  </w:t>
      </w:r>
      <w:r>
        <w:rPr/>
        <w:t>台长对同修们的新年祝词</w:t>
      </w:r>
    </w:p>
    <w:p>
      <w:pPr>
        <w:pStyle w:val="Normal"/>
        <w:rPr/>
      </w:pPr>
      <w:r>
        <w:rPr>
          <w:b/>
          <w:bCs/>
        </w:rPr>
        <w:t>男听众：</w:t>
      </w:r>
      <w:r>
        <w:rPr/>
        <w:t>师父，新年好！这里有一小段祝福语送给师父，请师父收下！刚辞去满载收获的马年，又迎来满怀希望的羊年！在这充满希望的羊年里，我们愿把与羊群绑在一起的鱼儿，统统给师父放进山水甲天下的漓江，在江河里自由自在地游啊游，游向人间的净土、美丽的澳洲！愿我们这和谐的家园鱼儿欢跃、羊群悠然，不会再有饱人口福的活海鲜。更让鱼儿捎去我们共修组对恩师殷殷的祝福，祝福我们的恩师健康长寿、永住人间！谢谢师父！请师父给我们简单开示几句吧！我们始终渴望师父的指路明灯能照亮我们每位佛子的前程，一个不落地回到观世音菩萨母亲的怀抱！谢谢师父！</w:t>
      </w:r>
    </w:p>
    <w:p>
      <w:pPr>
        <w:pStyle w:val="Normal"/>
        <w:rPr/>
      </w:pPr>
      <w:r>
        <w:rPr>
          <w:b/>
          <w:bCs/>
        </w:rPr>
        <w:t>台长答：</w:t>
      </w:r>
      <w:r>
        <w:rPr/>
        <w:t>谢谢！你们哪里的？（桂林）哦，桂林山水。记住了，不管在什么地方，只要有心，这个世上无难事——只要有心人。要好好地修，一颗心要像桂林山水一样这么清澈无碍，要懂得天底下没有一个事情能够骗得了天、骗得了地的，只有这颗纯洁的心才能真正地让自己在这个五浊恶世的社会当中生存下去。所以任何的人只要混入浑水之中，他慢慢就会被浑水所吞没；只有“出淤泥而不染”，这个人才能真正地活在这个五浊恶世当中。所以，真正学佛修心的人是不会计较人间的一切得失的，也不会计较人间一切个人得失的，因为这一切都如过眼云烟，这一切随着我们时代的变迁、岁月的流失，都慢慢地进入了历史的坟墓。所以，让我们一定要懂得珍惜现在，才会懂得拥有未来，让我们真正地懂得学佛人是“不是人间百木朽，要学天上菩萨行”，我们做人就是要学菩萨，才能脱离人间的六道；我们学佛就是要脱离六道，才能成全众生、成全自己。所以，学佛那是一个未来，那是一个永恒的东西，希望大家好好地学、好好地修，千万不要再浪费时间，千万不要再去做那些无谓的让自己受伤害、让别人痛苦、让人类受灾的任何对人间不好的一些业障。希望大家好好努力学佛，这是我们唯一的出路！人间最后的出路在哪里？靠的是一种纯洁的心，才能救度自己到天堂、到天上，到达彼岸！因为我们如果再这么沉迷下去，我们再为了人间一点点的快乐、为了一点点的名和利益而活着，我们将失去永远的人生，我们将失去自己本来的面目，我们将失去人性的本性，我们将失去一个下辈子再做人的机会。我们可能和动物、和畜生一样，下辈子与人间的人再共存。所以，只能往上，不能往下。台长告诉大家，好走的路在人间都是下坡路，我们只有精进地拼命往上走。虽然艰苦，但是我们看得到未来；虽然艰苦，但是我们拥有美好的境界，这样你才能真正地脱离六道轮回。谢谢大家！这也是台长新年祝词之一，谢谢！（谢谢师父！）</w:t>
      </w:r>
    </w:p>
    <w:p>
      <w:pPr>
        <w:pStyle w:val="Normal"/>
        <w:rPr/>
      </w:pPr>
      <w:r>
        <w:rPr/>
      </w:r>
    </w:p>
    <w:p>
      <w:pPr>
        <w:pStyle w:val="Normal"/>
        <w:rPr/>
      </w:pPr>
      <w:r>
        <w:rPr/>
        <w:t>Wenda20150220</w:t>
      </w:r>
      <w:r>
        <w:rPr>
          <w:rFonts w:cs="Segoe UI Emoji" w:ascii="Segoe UI Emoji" w:hAnsi="Segoe UI Emoji"/>
        </w:rPr>
        <w:t xml:space="preserve">  </w:t>
      </w:r>
      <w:r>
        <w:rPr/>
        <w:t>01:23:23</w:t>
      </w:r>
      <w:r>
        <w:rPr>
          <w:rFonts w:cs="Segoe UI Emoji" w:ascii="Segoe UI Emoji" w:hAnsi="Segoe UI Emoji"/>
        </w:rPr>
        <w:t xml:space="preserve">  </w:t>
      </w:r>
      <w:r>
        <w:rPr/>
        <w:t>抓住自己成佛成菩萨的闪光点，妙法救度众生</w:t>
      </w:r>
    </w:p>
    <w:p>
      <w:pPr>
        <w:pStyle w:val="Normal"/>
        <w:rPr/>
      </w:pPr>
      <w:r>
        <w:rPr>
          <w:b/>
          <w:bCs/>
        </w:rPr>
        <w:t>男听众：</w:t>
      </w:r>
      <w:r>
        <w:rPr/>
        <w:t>前段时间热线节目中常听师父说起佛菩萨名号的由来，这些典故都是他们在成佛成菩萨之前最感到自豪的闪光之处，师父也说过“学佛就是要成佛，要成佛要成菩萨的人就必须要救度众生”。师父的这些话语是不是暗示了我们心灵法门的佛弟子要根据自己的愿力和特长，专注于自己救度众生的独特妙法，方能更加稳当地成就自我？谢谢师父！</w:t>
      </w:r>
    </w:p>
    <w:p>
      <w:pPr>
        <w:pStyle w:val="Normal"/>
        <w:rPr/>
      </w:pPr>
      <w:r>
        <w:rPr>
          <w:b/>
          <w:bCs/>
        </w:rPr>
        <w:t>台长答：</w:t>
      </w:r>
      <w:r>
        <w:rPr/>
        <w:t>完全正确！因为一个人不可能拥有所有的圆满，因为一个菩萨不可能所有的事情都能圆满的，这就是为什么这么多大菩萨的特点都不一样。为什么观世音菩萨是慈悲，佛陀是智慧，斗战胜佛是降魔除妖……对不对啊？每个菩萨都有自己的一个特点。所以，我们在人间学佛要懂得自己是什么特点，你才能成佛。也就是说你要成为专家，你才能真正地成为一个超脱人间的人。如果你什么病都看，你是一个普通科的医生。只有成专家，你才能真正地超脱六道。现在听得懂了吗？（明白。感谢师父的成全，让我们找到一块可以成佛成菩萨的跳脚石，广度有缘！我们一定不负恩师的一片期望，勇猛精进，凑齐资粮，去上师父浩浩的法船，乘风破浪，冲出六道，到天上做菩萨去！谢谢师父！）好好努力了，向大家问好，说师父很想念他们！（嗯，师父再见！）这些都是未来的菩萨，未来的佛子啊！</w:t>
      </w:r>
    </w:p>
    <w:p>
      <w:pPr>
        <w:pStyle w:val="Normal"/>
        <w:rPr/>
      </w:pPr>
      <w:r>
        <w:rPr/>
      </w:r>
    </w:p>
    <w:p>
      <w:pPr>
        <w:pStyle w:val="Normal"/>
        <w:rPr/>
      </w:pPr>
      <w:r>
        <w:rPr/>
        <w:t>14</w:t>
      </w:r>
      <w:r>
        <w:rPr/>
        <w:t>．</w:t>
      </w:r>
      <w:r>
        <w:rPr/>
        <w:t>Wenda20150220</w:t>
      </w:r>
      <w:r>
        <w:rPr>
          <w:rFonts w:cs="Segoe UI Emoji" w:ascii="Segoe UI Emoji" w:hAnsi="Segoe UI Emoji"/>
        </w:rPr>
        <w:t xml:space="preserve">  </w:t>
      </w:r>
      <w:r>
        <w:rPr/>
        <w:t>01:26:01</w:t>
      </w:r>
      <w:r>
        <w:rPr>
          <w:rFonts w:cs="Segoe UI Emoji" w:ascii="Segoe UI Emoji" w:hAnsi="Segoe UI Emoji"/>
        </w:rPr>
        <w:t xml:space="preserve">  </w:t>
      </w:r>
      <w:r>
        <w:rPr/>
        <w:t>梦见抓到活鱼</w:t>
      </w:r>
    </w:p>
    <w:p>
      <w:pPr>
        <w:pStyle w:val="Normal"/>
        <w:rPr/>
      </w:pPr>
      <w:r>
        <w:rPr>
          <w:b/>
          <w:bCs/>
        </w:rPr>
        <w:t>女听众：</w:t>
      </w:r>
      <w:r>
        <w:rPr/>
        <w:t>师父新年快乐！我梦见在海里抓两条鱼，白色的没有鱼鳞，意念中是说要把鱼穿在脚上，但是那个鱼很滑抓不住，但是它也不跑，后来费了很大劲我把它抓住了，就特别开心。要把鱼穿在脚上是什么意思？</w:t>
      </w:r>
    </w:p>
    <w:p>
      <w:pPr>
        <w:pStyle w:val="Normal"/>
        <w:rPr/>
      </w:pPr>
      <w:r>
        <w:rPr>
          <w:b/>
          <w:bCs/>
        </w:rPr>
        <w:t>台长答：</w:t>
      </w:r>
      <w:r>
        <w:rPr/>
        <w:t>放生的时候你这个鱼是活的吗？（对，活的）那你渔翁得利了，你会在不同的场合得到很多的利益了（什么利益呢？）你自己慢慢就知道了，有钱了、有名有利了（可是我没有什么名利啊）哦，那我就帮你弄掉了（呵呵，谢谢师父）</w:t>
      </w:r>
    </w:p>
    <w:p>
      <w:pPr>
        <w:pStyle w:val="Normal"/>
        <w:rPr/>
      </w:pPr>
      <w:r>
        <w:rPr/>
      </w:r>
    </w:p>
    <w:p>
      <w:pPr>
        <w:pStyle w:val="Normal"/>
        <w:rPr/>
      </w:pPr>
      <w:r>
        <w:rPr/>
        <w:t>Wenda20150220</w:t>
      </w:r>
      <w:r>
        <w:rPr>
          <w:rFonts w:cs="Segoe UI Emoji" w:ascii="Segoe UI Emoji" w:hAnsi="Segoe UI Emoji"/>
        </w:rPr>
        <w:t xml:space="preserve">  </w:t>
      </w:r>
      <w:r>
        <w:rPr/>
        <w:t>01:27:10</w:t>
      </w:r>
      <w:r>
        <w:rPr>
          <w:rFonts w:cs="Segoe UI Emoji" w:ascii="Segoe UI Emoji" w:hAnsi="Segoe UI Emoji"/>
        </w:rPr>
        <w:t xml:space="preserve">  </w:t>
      </w:r>
      <w:r>
        <w:rPr/>
        <w:t>梦中上天但还被灵性压身</w:t>
      </w:r>
    </w:p>
    <w:p>
      <w:pPr>
        <w:pStyle w:val="Normal"/>
        <w:rPr/>
      </w:pPr>
      <w:r>
        <w:rPr>
          <w:b/>
          <w:bCs/>
        </w:rPr>
        <w:t>女听众：</w:t>
      </w:r>
      <w:r>
        <w:rPr/>
        <w:t>在槟城法会之前，我梦见有人跟我说：“我带你走吧。”然后我的灵魂好像就跟着那个人出去了，他带着我从一片黑暗中好像穿过了什么东西，就突然到了一片很光亮的地方，我当时觉得就是应该在天上，天空中还飘落着五颜六色的什么东西。在那里的时候感觉没有痛苦，特别开心，没有烦恼，和我现实中的差别特别大，我就觉得很震撼。但是现实的睡梦中，我胸口好像被什么东西压住，让我觉得快要窒息了，我要很大力很大力地呼吸才不会死掉，当时我用力地呼吸，呼吸到太大力了，以至于我就从那个梦醒过来了。虽然梦中的感觉非常奇妙，很舒服，但是现实中喘不过气来的感觉让我觉得很害怕，感觉那个时候就好像要死掉了，这个是什么意思啊？</w:t>
      </w:r>
    </w:p>
    <w:p>
      <w:pPr>
        <w:pStyle w:val="Normal"/>
        <w:rPr/>
      </w:pPr>
      <w:r>
        <w:rPr>
          <w:b/>
          <w:bCs/>
        </w:rPr>
        <w:t>台长答：</w:t>
      </w:r>
      <w:r>
        <w:rPr/>
        <w:t>这还不懂呀？你告诉我你几岁了？（我下个月就</w:t>
      </w:r>
      <w:r>
        <w:rPr/>
        <w:t>33</w:t>
      </w:r>
      <w:r>
        <w:rPr/>
        <w:t>岁了）你学到现在心灵法门学几年了？（我知道我这个是一个劫……）你没好好地修心啊！你没有好好地精进努力啊！你没出息啊！唉，这还不懂啊？你身上已经有一个灵性了，这个灵性一直问你要债，虽然你修得不错，菩萨把你带上去看了一看，但是他压住你身啊（那是我躲过一劫吗？是我</w:t>
      </w:r>
      <w:r>
        <w:rPr/>
        <w:t>33</w:t>
      </w:r>
      <w:r>
        <w:rPr/>
        <w:t>岁这个劫过了吗？）你准备受吧（我已经在受了）好了，你这种女孩子就是感情上出问题，听不懂啊？（是啊，您以前说过很多次了。我已经不会想这些事情了，现在不会去再爱男人了，我现在心里就想着菩萨）你现在没有爱男人，你有时候连网上看都不要去看，听得懂吗？（嗯，听得懂）而且把自己孽债要消掉，赶快念小房子，给自己身上的灵性赶快念（他还要多少？）他要很多呢（因为两个月前师父帮我看图腾的时候，说我身上的大灵性两个没了，只有一个小男孩）好好念啦，现在不够，</w:t>
      </w:r>
      <w:r>
        <w:rPr/>
        <w:t>49</w:t>
      </w:r>
      <w:r>
        <w:rPr/>
        <w:t>张（好的）还有以后讲话不要这么嗲啊，嗲了会嗲出事情来的（我就是跟师父才这样子，我跟别人都不这样子）好像不大会吧，这个是习惯问题，我就不相信你跑去跟别人讲话说：“哎，你好吗！”这样的？跟师父就这样了？（因为我太爱师父嘛）我的妈呀……好了，乖一点啦，好好念经了（是。师父，我</w:t>
      </w:r>
      <w:r>
        <w:rPr/>
        <w:t>33</w:t>
      </w:r>
      <w:r>
        <w:rPr/>
        <w:t>岁的劫会难过吗？）你给我好好地修就可以了（我会努力的，师父）你要努力了，不要追求一些……整天要这个要那个，你要了你就没了（好的，师父。那您可以不可以加持我们这边的佛友，能够有更多的有缘众生和我们一起来弘法？因为我们弘法好像觉得义工都不太够）你们自己做得不够，以后多做点嘛就好了，多去度人啊（好，谢谢师父！）</w:t>
      </w:r>
    </w:p>
    <w:p>
      <w:pPr>
        <w:pStyle w:val="Normal"/>
        <w:rPr/>
      </w:pPr>
      <w:r>
        <w:rPr/>
      </w:r>
    </w:p>
    <w:p>
      <w:pPr>
        <w:pStyle w:val="Normal"/>
        <w:rPr/>
      </w:pPr>
      <w:r>
        <w:rPr/>
        <w:t>Wenda20150220</w:t>
      </w:r>
      <w:r>
        <w:rPr>
          <w:rFonts w:cs="Segoe UI Emoji" w:ascii="Segoe UI Emoji" w:hAnsi="Segoe UI Emoji"/>
        </w:rPr>
        <w:t xml:space="preserve">  </w:t>
      </w:r>
      <w:r>
        <w:rPr/>
        <w:t>01:31:04</w:t>
      </w:r>
      <w:r>
        <w:rPr>
          <w:rFonts w:cs="Segoe UI Emoji" w:ascii="Segoe UI Emoji" w:hAnsi="Segoe UI Emoji"/>
        </w:rPr>
        <w:t xml:space="preserve">  </w:t>
      </w:r>
      <w:r>
        <w:rPr/>
        <w:t>皮肤问题如何念往生咒</w:t>
      </w:r>
    </w:p>
    <w:p>
      <w:pPr>
        <w:pStyle w:val="Normal"/>
        <w:rPr/>
      </w:pPr>
      <w:r>
        <w:rPr>
          <w:b/>
          <w:bCs/>
        </w:rPr>
        <w:t>女听众：</w:t>
      </w:r>
      <w:r>
        <w:rPr/>
        <w:t>师父，如果是皮肤问题，杀生后有皮肤问题的人，功课里念</w:t>
      </w:r>
      <w:r>
        <w:rPr/>
        <w:t>49</w:t>
      </w:r>
      <w:r>
        <w:rPr/>
        <w:t>遍的往生咒，还是说自修经文再烧一点往生咒，还是说多念小房子效果会好呢？</w:t>
      </w:r>
    </w:p>
    <w:p>
      <w:pPr>
        <w:pStyle w:val="Normal"/>
        <w:rPr/>
      </w:pPr>
      <w:r>
        <w:rPr>
          <w:b/>
          <w:bCs/>
        </w:rPr>
        <w:t>台长答：</w:t>
      </w:r>
      <w:r>
        <w:rPr/>
        <w:t>往生咒不停地念，每天念</w:t>
      </w:r>
      <w:r>
        <w:rPr/>
        <w:t>49</w:t>
      </w:r>
      <w:r>
        <w:rPr/>
        <w:t>遍，必须做这个功课。如果皮肤一直不好，就说明还有很多问题（那自修经文的往生咒要烧吗？）可以烧，白天烧，一个礼拜烧一次，不能连续烧的。</w:t>
      </w:r>
    </w:p>
    <w:p>
      <w:pPr>
        <w:pStyle w:val="Normal"/>
        <w:rPr/>
      </w:pPr>
      <w:r>
        <w:rPr/>
      </w:r>
    </w:p>
    <w:p>
      <w:pPr>
        <w:pStyle w:val="Normal"/>
        <w:rPr/>
      </w:pPr>
      <w:r>
        <w:rPr/>
        <w:t>Wenda20150220</w:t>
      </w:r>
      <w:r>
        <w:rPr>
          <w:rFonts w:cs="Segoe UI Emoji" w:ascii="Segoe UI Emoji" w:hAnsi="Segoe UI Emoji"/>
        </w:rPr>
        <w:t xml:space="preserve">  </w:t>
      </w:r>
      <w:r>
        <w:rPr/>
        <w:t>01:32:02</w:t>
      </w:r>
      <w:r>
        <w:rPr>
          <w:rFonts w:cs="Segoe UI Emoji" w:ascii="Segoe UI Emoji" w:hAnsi="Segoe UI Emoji"/>
        </w:rPr>
        <w:t xml:space="preserve">  </w:t>
      </w:r>
      <w:r>
        <w:rPr/>
        <w:t>带有太多目的精神追求，也会将功德变为福报</w:t>
      </w:r>
    </w:p>
    <w:p>
      <w:pPr>
        <w:pStyle w:val="Normal"/>
        <w:rPr/>
      </w:pPr>
      <w:r>
        <w:rPr>
          <w:b/>
          <w:bCs/>
        </w:rPr>
        <w:t>女听众：</w:t>
      </w:r>
      <w:r>
        <w:rPr/>
        <w:t>一个负责人师兄他总是说我不开智慧，境界不高，然后有一天晚上我就梦到师父跟我说，如果我再不追求精神上的东西，那么我现在所做的功德到最后就是得到很多的福报（看见了吗？）这是什么意思啊？</w:t>
      </w:r>
    </w:p>
    <w:p>
      <w:pPr>
        <w:pStyle w:val="Normal"/>
        <w:rPr/>
      </w:pPr>
      <w:r>
        <w:rPr>
          <w:b/>
          <w:bCs/>
        </w:rPr>
        <w:t>台长答：</w:t>
      </w:r>
      <w:r>
        <w:rPr/>
        <w:t>这还不懂呀？你怎么什么都不懂的啊？每天一篇台长的《白话佛法》看不看啊？（嗯看的，有时候忙了就顾不上看。其实我觉得我一直是在追求精神上的东西，为什么……）我告诉你，师父法身告诉你的话一定是对的，讲都不要讲的。你在追求着精神上的东西，但是就变成物质了（那我哪里做得不对呢？）有目的的太多，追求精神的东西也是目的太多，那就变成物质了（是的是的）</w:t>
      </w:r>
    </w:p>
    <w:p>
      <w:pPr>
        <w:pStyle w:val="Normal"/>
        <w:rPr/>
      </w:pPr>
      <w:r>
        <w:rPr/>
      </w:r>
    </w:p>
    <w:p>
      <w:pPr>
        <w:pStyle w:val="Normal"/>
        <w:rPr/>
      </w:pPr>
      <w:r>
        <w:rPr/>
        <w:t>Wenda20150220</w:t>
      </w:r>
      <w:r>
        <w:rPr>
          <w:rFonts w:cs="Segoe UI Emoji" w:ascii="Segoe UI Emoji" w:hAnsi="Segoe UI Emoji"/>
        </w:rPr>
        <w:t xml:space="preserve">  </w:t>
      </w:r>
      <w:r>
        <w:rPr/>
        <w:t>01:33:00</w:t>
      </w:r>
      <w:r>
        <w:rPr>
          <w:rFonts w:cs="Segoe UI Emoji" w:ascii="Segoe UI Emoji" w:hAnsi="Segoe UI Emoji"/>
        </w:rPr>
        <w:t xml:space="preserve">  </w:t>
      </w:r>
      <w:r>
        <w:rPr/>
        <w:t>听众分享灵性病要用小房子治</w:t>
      </w:r>
    </w:p>
    <w:p>
      <w:pPr>
        <w:pStyle w:val="Normal"/>
        <w:rPr/>
      </w:pPr>
      <w:r>
        <w:rPr>
          <w:b/>
          <w:bCs/>
        </w:rPr>
        <w:t>女听众：</w:t>
      </w:r>
      <w:r>
        <w:rPr/>
        <w:t>最后分享一个佛友的故事，他是</w:t>
      </w:r>
      <w:r>
        <w:rPr/>
        <w:t>2013</w:t>
      </w:r>
      <w:r>
        <w:rPr/>
        <w:t>年</w:t>
      </w:r>
      <w:r>
        <w:rPr/>
        <w:t>7</w:t>
      </w:r>
      <w:r>
        <w:rPr/>
        <w:t>月的时候开始念小房子的，</w:t>
      </w:r>
      <w:r>
        <w:rPr/>
        <w:t>9</w:t>
      </w:r>
      <w:r>
        <w:rPr/>
        <w:t>月份孽障爆发中风进了医院，当时嘴巴也歪了，手脚也不听使唤。进了医院以后呢，所有测量他的仪器也都非常奇怪地全部失灵，血压机别人测得好好的，到他那里就测不出血压，测心跳的东西也是测不出心跳，一直就“滴滴滴”地叫了一个晚上，把护士都快烦死了。他当时在医院的时候也一直说感觉有东西在弄他，本来经文都会背的，但是进了医院之后就怎么都记不起来，念也念不出来，就是人恍恍惚惚的，住了八天嘴巴还是歪的，他不能念经就觉得很痛苦，就坚持要出院，医生还让他签字，出了事情医生不负责任，还说他的血压里有病毒，一定每天要回去医院打一针，他也没同意。最后出了院之后，回来了就念了三天的小房子，结果三天他的嘴巴就正了，当时就有一股力量把他的嘴巴给拉回来，再到后来他的手脚也慢慢地恢复正常了。他一共念了一两百张小房子，就好得跟正常人一样，他现在是非常非常地感恩观世音菩萨跟师父，也很想现身说法，跟师父分享一下。</w:t>
      </w:r>
    </w:p>
    <w:p>
      <w:pPr>
        <w:pStyle w:val="Normal"/>
        <w:rPr/>
      </w:pPr>
      <w:r>
        <w:rPr>
          <w:b/>
          <w:bCs/>
        </w:rPr>
        <w:t>台长答：</w:t>
      </w:r>
      <w:r>
        <w:rPr/>
        <w:t>你叫他不能停的，如果念经停掉嘴巴又会歪了（他不会停的，他很有佛缘，一直都有在念经的）好了，谢谢你的分享。</w:t>
      </w:r>
    </w:p>
    <w:p>
      <w:pPr>
        <w:pStyle w:val="Normal"/>
        <w:rPr/>
      </w:pPr>
      <w:r>
        <w:rPr/>
      </w:r>
    </w:p>
    <w:p>
      <w:pPr>
        <w:pStyle w:val="Normal"/>
        <w:rPr/>
      </w:pPr>
      <w:r>
        <w:rPr/>
        <w:t>Wenda20150220</w:t>
      </w:r>
      <w:r>
        <w:rPr>
          <w:rFonts w:cs="Segoe UI Emoji" w:ascii="Segoe UI Emoji" w:hAnsi="Segoe UI Emoji"/>
        </w:rPr>
        <w:t xml:space="preserve">  </w:t>
      </w:r>
      <w:r>
        <w:rPr/>
        <w:t>01:34:36</w:t>
      </w:r>
      <w:r>
        <w:rPr>
          <w:rFonts w:cs="Segoe UI Emoji" w:ascii="Segoe UI Emoji" w:hAnsi="Segoe UI Emoji"/>
        </w:rPr>
        <w:t xml:space="preserve">  </w:t>
      </w:r>
      <w:r>
        <w:rPr/>
        <w:t>洋葱味道会影响气场</w:t>
      </w:r>
    </w:p>
    <w:p>
      <w:pPr>
        <w:pStyle w:val="Normal"/>
        <w:rPr/>
      </w:pPr>
      <w:r>
        <w:rPr>
          <w:b/>
          <w:bCs/>
        </w:rPr>
        <w:t>女听众：</w:t>
      </w:r>
      <w:r>
        <w:rPr/>
        <w:t>在</w:t>
      </w:r>
      <w:r>
        <w:rPr/>
        <w:t>office[</w:t>
      </w:r>
      <w:r>
        <w:rPr/>
        <w:t>办公室</w:t>
      </w:r>
      <w:r>
        <w:rPr/>
        <w:t>]</w:t>
      </w:r>
      <w:r>
        <w:rPr/>
        <w:t>里面放洋葱会影响念经的气场啊？因为有人生病的话，他时常会传染到别人。</w:t>
      </w:r>
    </w:p>
    <w:p>
      <w:pPr>
        <w:pStyle w:val="Normal"/>
        <w:rPr/>
      </w:pPr>
      <w:r>
        <w:rPr>
          <w:b/>
          <w:bCs/>
        </w:rPr>
        <w:t>台长答：</w:t>
      </w:r>
      <w:r>
        <w:rPr/>
        <w:t>放洋葱干吗啊？你去买一点那种消毒和清香剂放在一起的这种喷一下就好了。臭得咧……头都晕呢，不可以的。人家伤风感冒的话，你去拿三合一的……办公室里喷一下，然后又有香味道又有杀菌的作用（谢谢师父）</w:t>
      </w:r>
    </w:p>
    <w:p>
      <w:pPr>
        <w:pStyle w:val="Normal"/>
        <w:rPr/>
      </w:pPr>
      <w:r>
        <w:rPr/>
      </w:r>
    </w:p>
    <w:p>
      <w:pPr>
        <w:pStyle w:val="Normal"/>
        <w:rPr/>
      </w:pPr>
      <w:r>
        <w:rPr>
          <w:b/>
          <w:bCs/>
        </w:rPr>
        <w:t>台长语：</w:t>
      </w:r>
      <w:r>
        <w:rPr/>
        <w:t>好，听众朋友们，因为时间关系我们节目就到这结束了，非常感谢听众朋友们收听。今天是年初二，祝大家新年当中身体健康，学佛精进，万事如意！好，广告之后欢迎大家继续回到节目中来。</w:t>
      </w:r>
    </w:p>
    <w:p>
      <w:pPr>
        <w:pStyle w:val="Normal"/>
        <w:rPr/>
      </w:pPr>
      <w:r>
        <w:rPr/>
      </w:r>
    </w:p>
    <w:p>
      <w:pPr>
        <w:pStyle w:val="Heading3"/>
        <w:rPr/>
      </w:pPr>
      <w:r>
        <w:rPr/>
        <w:t>Wenda20150301A</w:t>
      </w:r>
      <w:r>
        <w:rPr/>
        <w:t>节目录音文字整理</w:t>
      </w:r>
    </w:p>
    <w:p>
      <w:pPr>
        <w:pStyle w:val="Normal"/>
        <w:rPr/>
      </w:pPr>
      <w:r>
        <w:rPr/>
      </w:r>
    </w:p>
    <w:p>
      <w:pPr>
        <w:pStyle w:val="Normal"/>
        <w:rPr/>
      </w:pPr>
      <w:r>
        <w:rPr>
          <w:b/>
          <w:bCs/>
        </w:rPr>
        <w:t>台长语：</w:t>
      </w:r>
      <w:r>
        <w:rPr/>
        <w:t>好，听众朋友们，欢迎大家回到我们澳洲东方华语电台。今天是</w:t>
      </w:r>
      <w:r>
        <w:rPr/>
        <w:t>2015</w:t>
      </w:r>
      <w:r>
        <w:rPr/>
        <w:t>年</w:t>
      </w:r>
      <w:r>
        <w:rPr/>
        <w:t>3</w:t>
      </w:r>
      <w:r>
        <w:rPr/>
        <w:t>月</w:t>
      </w:r>
      <w:r>
        <w:rPr/>
        <w:t>1</w:t>
      </w:r>
      <w:r>
        <w:rPr/>
        <w:t>日，星期天，农历正月十一。下个星期四是正月十五，也就是我们传统的元宵节了。好，听众朋友们，下面就开始解答大家的问题。</w:t>
      </w:r>
    </w:p>
    <w:p>
      <w:pPr>
        <w:pStyle w:val="Normal"/>
        <w:rPr/>
      </w:pPr>
      <w:r>
        <w:rPr/>
      </w:r>
    </w:p>
    <w:p>
      <w:pPr>
        <w:pStyle w:val="Normal"/>
        <w:rPr/>
      </w:pPr>
      <w:r>
        <w:rPr/>
        <w:t>1</w:t>
      </w:r>
      <w:r>
        <w:rPr/>
        <w:t>．</w:t>
      </w:r>
      <w:r>
        <w:rPr/>
        <w:t>Wenda20150301A</w:t>
      </w:r>
      <w:r>
        <w:rPr>
          <w:rFonts w:cs="Segoe UI Emoji" w:ascii="Segoe UI Emoji" w:hAnsi="Segoe UI Emoji"/>
        </w:rPr>
        <w:t xml:space="preserve">  </w:t>
      </w:r>
      <w:r>
        <w:rPr/>
        <w:t>01:33</w:t>
      </w:r>
      <w:r>
        <w:rPr>
          <w:rFonts w:cs="Segoe UI Emoji" w:ascii="Segoe UI Emoji" w:hAnsi="Segoe UI Emoji"/>
        </w:rPr>
        <w:t xml:space="preserve">  </w:t>
      </w:r>
      <w:r>
        <w:rPr/>
        <w:t>哪些情况属于“度人带有目的性”</w:t>
      </w:r>
    </w:p>
    <w:p>
      <w:pPr>
        <w:pStyle w:val="Normal"/>
        <w:rPr/>
      </w:pPr>
      <w:r>
        <w:rPr>
          <w:b/>
          <w:bCs/>
        </w:rPr>
        <w:t>女听众：</w:t>
      </w:r>
      <w:r>
        <w:rPr/>
        <w:t>师父曾经开示我们，度人如果带有目的性，一旦对方不学了，我们会有业障。请问师父，这种目的性是怎么界定呢？比方说求开悟、求延寿、生重病许大愿让病快点好，这样算是带有目的性吗？还是说求事业、求婚姻、求财，才算是带有目的性呢？</w:t>
      </w:r>
    </w:p>
    <w:p>
      <w:pPr>
        <w:pStyle w:val="Normal"/>
        <w:rPr/>
      </w:pPr>
      <w:r>
        <w:rPr>
          <w:b/>
          <w:bCs/>
        </w:rPr>
        <w:t>台长答：</w:t>
      </w:r>
      <w:r>
        <w:rPr/>
        <w:t>这个你用不着担心的，像刚才你讲的，比方说为了家里有人生病了什么的去度人，这都没有关系的，这个不算目的。因为你本身弘法就有目的的，因为你要救人也是一个目的，对不对啊？这里讲的“目的性”是什么？比方说一个男孩子看见一个女孩子长得好看了去度；或者看见这个人有钱了你想跟他交朋友；或者你要推销某一些产品，你把他度到了之后再推销你的产品……而这些都有不好的目的。所以，一般的不算这种目的，比方说你家里人生病，你说“我去度人”，这有什么目的啊？这也是为了行善啊！那个因为已经有偏差了，不是为了行善，而是为了自私的目的（哦。上次我听录音，有一个师兄度人以后晚上被拉到地府里去受罚了，这种他是带了什么目的呢？）一定敛财，听得懂了吗？多拉一点人推销自己的产品，多拉喜欢的一些人，比方说在共修组觉得自己没有力量多拉一些人……这些全部都是走偏差的。所以，这些当然会被拉到地府了。</w:t>
      </w:r>
    </w:p>
    <w:p>
      <w:pPr>
        <w:pStyle w:val="Normal"/>
        <w:rPr/>
      </w:pPr>
      <w:r>
        <w:rPr/>
      </w:r>
    </w:p>
    <w:p>
      <w:pPr>
        <w:pStyle w:val="Normal"/>
        <w:rPr/>
      </w:pPr>
      <w:r>
        <w:rPr/>
        <w:t>Wenda20150301A</w:t>
      </w:r>
      <w:r>
        <w:rPr>
          <w:rFonts w:cs="Segoe UI Emoji" w:ascii="Segoe UI Emoji" w:hAnsi="Segoe UI Emoji"/>
        </w:rPr>
        <w:t xml:space="preserve">  </w:t>
      </w:r>
      <w:r>
        <w:rPr/>
        <w:t>03:31</w:t>
      </w:r>
      <w:r>
        <w:rPr>
          <w:rFonts w:cs="Segoe UI Emoji" w:ascii="Segoe UI Emoji" w:hAnsi="Segoe UI Emoji"/>
        </w:rPr>
        <w:t xml:space="preserve">  </w:t>
      </w:r>
      <w:r>
        <w:rPr/>
        <w:t>如何判断是否拜过师；没拜师但修得好的人身上也会有佛光、有莲花</w:t>
      </w:r>
    </w:p>
    <w:p>
      <w:pPr>
        <w:pStyle w:val="Normal"/>
        <w:rPr/>
      </w:pPr>
      <w:r>
        <w:rPr>
          <w:b/>
          <w:bCs/>
        </w:rPr>
        <w:t>女听众：</w:t>
      </w:r>
      <w:r>
        <w:rPr/>
        <w:t>师父，在拜师仪式的时候师父在我们额头上种下了莲花，是否为弟子特有的印记呢？师父在录音里面通过气场就能判断出一个人是否拜过师，是不是看额头上这个印记啊？</w:t>
      </w:r>
    </w:p>
    <w:p>
      <w:pPr>
        <w:pStyle w:val="Normal"/>
        <w:rPr/>
      </w:pPr>
      <w:r>
        <w:rPr>
          <w:b/>
          <w:bCs/>
        </w:rPr>
        <w:t>台长答：</w:t>
      </w:r>
      <w:r>
        <w:rPr/>
        <w:t>不是的。比方说，拜过师的人学佛，他的光就不一样，如果看图腾的话，光一定看得出来。就算不拜师的人，修得好的身上也会有佛光的、也会有莲花的。</w:t>
      </w:r>
    </w:p>
    <w:p>
      <w:pPr>
        <w:pStyle w:val="Normal"/>
        <w:rPr/>
      </w:pPr>
      <w:r>
        <w:rPr/>
      </w:r>
    </w:p>
    <w:p>
      <w:pPr>
        <w:pStyle w:val="Normal"/>
        <w:rPr/>
      </w:pPr>
      <w:r>
        <w:rPr/>
        <w:t>Wenda20150301A</w:t>
      </w:r>
      <w:r>
        <w:rPr>
          <w:rFonts w:cs="Segoe UI Emoji" w:ascii="Segoe UI Emoji" w:hAnsi="Segoe UI Emoji"/>
        </w:rPr>
        <w:t xml:space="preserve">  </w:t>
      </w:r>
      <w:r>
        <w:rPr/>
        <w:t>04:18</w:t>
      </w:r>
      <w:r>
        <w:rPr>
          <w:rFonts w:cs="Segoe UI Emoji" w:ascii="Segoe UI Emoji" w:hAnsi="Segoe UI Emoji"/>
        </w:rPr>
        <w:t xml:space="preserve">  </w:t>
      </w:r>
      <w:r>
        <w:rPr/>
        <w:t>负能量可以转为正能量吗</w:t>
      </w:r>
    </w:p>
    <w:p>
      <w:pPr>
        <w:pStyle w:val="Normal"/>
        <w:rPr/>
      </w:pPr>
      <w:r>
        <w:rPr>
          <w:b/>
          <w:bCs/>
        </w:rPr>
        <w:t>女听众：</w:t>
      </w:r>
      <w:r>
        <w:rPr/>
        <w:t>如果一个人身上的欲望特别强烈，比方说生理的欲望，还有贪吃贪睡，那是不是说明这个人还是有能量的，但是这个能量没用对地方，用到负能量去了？</w:t>
      </w:r>
    </w:p>
    <w:p>
      <w:pPr>
        <w:pStyle w:val="Normal"/>
        <w:rPr/>
      </w:pPr>
      <w:r>
        <w:rPr>
          <w:b/>
          <w:bCs/>
        </w:rPr>
        <w:t>台长答：</w:t>
      </w:r>
      <w:r>
        <w:rPr/>
        <w:t>如果这个人的负能量出来，本身这个就不是正的，不是正就是偏。魔有没有能量？（有的，可是能转吗？）魔没有能量的话，二次大战希特勒怎么会打到欧洲这么多国家啊？（如果他转到正面的话，是不是正能量也会非常强大？）也会，但是这种情况很少。因为身上已经有魔这种负能量了，你想把负能量转换为正能量很难的，因为正能量是通过根基“正”才会产生出正能量。这个根基已经邪了，产生出的能量你想再转换成正能量，那你肯定是白费功夫了。举个简单例子，两个烟囱管一个出来是白烟，一个出来是黑烟，还没出黑烟的时候你在下面把它改变了，出来就是白烟了，这是正能量；等到已经是黑烟滚滚了，你说把上面的烟做进一步处理再把它变成白烟，这种情况少之又少，你说可能吗？（明白了）</w:t>
      </w:r>
    </w:p>
    <w:p>
      <w:pPr>
        <w:pStyle w:val="Normal"/>
        <w:rPr/>
      </w:pPr>
      <w:r>
        <w:rPr/>
      </w:r>
    </w:p>
    <w:p>
      <w:pPr>
        <w:pStyle w:val="Normal"/>
        <w:rPr/>
      </w:pPr>
      <w:r>
        <w:rPr/>
        <w:t>Wenda20150301A</w:t>
      </w:r>
      <w:r>
        <w:rPr>
          <w:rFonts w:cs="Segoe UI Emoji" w:ascii="Segoe UI Emoji" w:hAnsi="Segoe UI Emoji"/>
        </w:rPr>
        <w:t xml:space="preserve">  </w:t>
      </w:r>
      <w:r>
        <w:rPr/>
        <w:t>05:58</w:t>
      </w:r>
      <w:r>
        <w:rPr>
          <w:rFonts w:cs="Segoe UI Emoji" w:ascii="Segoe UI Emoji" w:hAnsi="Segoe UI Emoji"/>
        </w:rPr>
        <w:t xml:space="preserve">  </w:t>
      </w:r>
      <w:r>
        <w:rPr/>
        <w:t>破迷开悟的放下和想通了放下有何区别？</w:t>
      </w:r>
    </w:p>
    <w:p>
      <w:pPr>
        <w:pStyle w:val="Normal"/>
        <w:rPr/>
      </w:pPr>
      <w:r>
        <w:rPr>
          <w:b/>
          <w:bCs/>
        </w:rPr>
        <w:t>女听众：</w:t>
      </w:r>
      <w:r>
        <w:rPr/>
        <w:t>破迷开悟之后完全的放下，和在意识当中想通了的放下有区别吗？</w:t>
      </w:r>
    </w:p>
    <w:p>
      <w:pPr>
        <w:pStyle w:val="Normal"/>
        <w:rPr/>
      </w:pPr>
      <w:r>
        <w:rPr>
          <w:b/>
          <w:bCs/>
        </w:rPr>
        <w:t>台长答：</w:t>
      </w:r>
      <w:r>
        <w:rPr/>
        <w:t>破迷开悟的放下那是悟性，那会真放得下。如果想通了放下那是暂时的，虽然你想通了、放下了，但是一过时间你又会想不通、又会拿起、又会放不下了（对。就是感觉一件事情从一个角度去想就放下了，从另外一个角度想就是想不通）对了，就这样（那自己想通和破迷开悟还是不完全一样的，对吧？）对（真正破迷开悟要怎么做到呢？）真正破迷开悟靠长期的正能量、靠长期的慈悲、靠长期的不做坏事、只做好事，靠长期的修心、许愿、放生、念经（明白了，师父）</w:t>
      </w:r>
    </w:p>
    <w:p>
      <w:pPr>
        <w:pStyle w:val="Normal"/>
        <w:rPr/>
      </w:pPr>
      <w:r>
        <w:rPr/>
      </w:r>
    </w:p>
    <w:p>
      <w:pPr>
        <w:pStyle w:val="Normal"/>
        <w:rPr/>
      </w:pPr>
      <w:r>
        <w:rPr/>
        <w:t>Wenda20150301A</w:t>
      </w:r>
      <w:r>
        <w:rPr>
          <w:rFonts w:cs="Segoe UI Emoji" w:ascii="Segoe UI Emoji" w:hAnsi="Segoe UI Emoji"/>
        </w:rPr>
        <w:t xml:space="preserve">  </w:t>
      </w:r>
      <w:r>
        <w:rPr/>
        <w:t>07:07</w:t>
      </w:r>
      <w:r>
        <w:rPr>
          <w:rFonts w:cs="Segoe UI Emoji" w:ascii="Segoe UI Emoji" w:hAnsi="Segoe UI Emoji"/>
        </w:rPr>
        <w:t xml:space="preserve">  </w:t>
      </w:r>
      <w:r>
        <w:rPr/>
        <w:t>念小房子不累的技巧</w:t>
      </w:r>
    </w:p>
    <w:p>
      <w:pPr>
        <w:pStyle w:val="Normal"/>
        <w:rPr/>
      </w:pPr>
      <w:r>
        <w:rPr>
          <w:b/>
          <w:bCs/>
        </w:rPr>
        <w:t>女听众：</w:t>
      </w:r>
      <w:r>
        <w:rPr/>
        <w:t>现在有好些师兄每天都追求小房子的数量，小房子念得特别多，念到后来觉得浑身没劲，感觉自己耗掉了很多气和能量。师父，能不能告诉我们几个念小房子的技巧？让我们念小房子不是那么累，每天都多念一点。</w:t>
      </w:r>
    </w:p>
    <w:p>
      <w:pPr>
        <w:pStyle w:val="Normal"/>
        <w:rPr/>
      </w:pPr>
      <w:r>
        <w:rPr>
          <w:b/>
          <w:bCs/>
        </w:rPr>
        <w:t>台长答：</w:t>
      </w:r>
      <w:r>
        <w:rPr/>
        <w:t>念小房子，实际上真正的念是用心念。人家说念经就是念心，心念不出来他就嘴巴响了，所以，心里控制不住自己的杂念，那嘴巴只能声音响一点。念到后来最好不费力量，还是用心里面念（声音小一点，少用点气是吧？）对。你去叫好了，叫有什么用啊？</w:t>
      </w:r>
    </w:p>
    <w:p>
      <w:pPr>
        <w:pStyle w:val="Normal"/>
        <w:rPr/>
      </w:pPr>
      <w:r>
        <w:rPr/>
      </w:r>
    </w:p>
    <w:p>
      <w:pPr>
        <w:pStyle w:val="Normal"/>
        <w:rPr/>
      </w:pPr>
      <w:r>
        <w:rPr/>
        <w:t>Wenda20150301A</w:t>
      </w:r>
      <w:r>
        <w:rPr>
          <w:rFonts w:cs="Segoe UI Emoji" w:ascii="Segoe UI Emoji" w:hAnsi="Segoe UI Emoji"/>
        </w:rPr>
        <w:t xml:space="preserve">  </w:t>
      </w:r>
      <w:r>
        <w:rPr/>
        <w:t>08:02</w:t>
      </w:r>
      <w:r>
        <w:rPr>
          <w:rFonts w:cs="Segoe UI Emoji" w:ascii="Segoe UI Emoji" w:hAnsi="Segoe UI Emoji"/>
        </w:rPr>
        <w:t xml:space="preserve">  </w:t>
      </w:r>
      <w:r>
        <w:rPr/>
        <w:t>佛菩萨的法身与人和鬼的化身的区别</w:t>
      </w:r>
    </w:p>
    <w:p>
      <w:pPr>
        <w:pStyle w:val="Normal"/>
        <w:rPr/>
      </w:pPr>
      <w:r>
        <w:rPr>
          <w:b/>
          <w:bCs/>
        </w:rPr>
        <w:t>女听众：</w:t>
      </w:r>
      <w:r>
        <w:rPr/>
        <w:t>师父，您的法身晚上出去救人的时候，您自己是不是不一定知道那个法身出去了，除非您自己想知道的时候才能知道，是这样吗？</w:t>
      </w:r>
    </w:p>
    <w:p>
      <w:pPr>
        <w:pStyle w:val="Normal"/>
        <w:rPr/>
      </w:pPr>
      <w:r>
        <w:rPr>
          <w:b/>
          <w:bCs/>
        </w:rPr>
        <w:t>台长答：</w:t>
      </w:r>
      <w:r>
        <w:rPr/>
        <w:t>对了，完全正确（那法身是您的愿力和自性的显现吗？）对。因为法身有两种，有一种那是根基、再加上你自己的愿力、自性和自己本身在人间的所作所为所造成的一种能量，这种能力实际上就是佛光，就能救人；还有一种是练出来的，就像人家练气功一样，练练练，练到后来……但是这种能量只是暂时的，不能永久，它没有根啊。你听得懂吗？（明白）就等于你家厨房里就这么点菜，全部吃光了就没了。你要不断地去充实，家里靠近菜场，没菜就去买，没菜就去买。是这个概念（还是要不断地去充实自己的自性）还有根基啊，师父没根基的话怎么救人，你告诉我啊？（是的，师父。那我们修到一定程度，比方说别的师兄梦到我们在梦里去救他、点化他、提醒他，这种化身和师父的法身是同样的一个性质吗？）当然不一样了，傻姑娘。在马路上走的两个人看上去都差不多的，但是一个人身体好得不得了，还有一个人身体差得不得了，但是他们照样在马路上一起走路，你说他们两个人能量一样吗？（是不一样的。那这种点化是属于什么原因呢？）很简单，他跟他的缘分所化现，不是能量体所化现的。现在明白了吗？（哦，我知道了，这是一个缘分）比方说你经常想妈妈可以梦到妈妈，那是跟妈妈的缘分，并不代表你梦到你妈妈就说明你妈妈能量很大（明白。那修到什么程度的人才有法身呢？）菩萨、佛。一般的不好的也有这个能量体，鬼也可以出去的啊。你要修正啊（鬼也会有分身吗？）当然了。你看鬼会不会变？《西游记》看过吗？（看过）鬼会不会变？一个妖怪一会儿变一个窈窕淑女拿着馒头去给唐僧吃，过一会孙悟空把她一棍打死，菜篮子都变成石头了，哪儿来的白馒头啊？现在明白了吗？（明白了，变出来的）他能变嘛，所以小鬼的话就是编瞎话、编谎言、吹牛、撒谎，这还不懂啊？（鬼有时候还会变成菩萨出现在我们梦中）会的，还会变成台长（装成菩萨）因为你想什么，他要适合你他就必须变，变成你的模样你才喜欢嘛。就像现在很多人为什么会吃亏、被人家骗啊？就因为你想什么他就顺着你讲，讲了你就肯花钱了、买他东西了。听得懂了吗？（对。这个有办法判断吗？）没有。要靠智慧，要不贪，你想贪的话肯定会上当。很多人就是整天看着你们贪啊，“你拿出多少钱来，我告诉你了，不出一年你可以翻倍地拿回来！”好了，把钱给他了，连本带利都没了。还不懂啊？（那就是说“苍蝇叮有缝的蛋”，因为我们有缺陷才会被人利用）讲都不要讲的，没缺陷被人家利用啊？被人家利用的人都是有毛病的。被人家骗的人不要跟人家讲：“哎哟，我被人家骗……”你一定有贪心啊，讲都不要讲。明白了吗？（明白，师父）</w:t>
      </w:r>
    </w:p>
    <w:p>
      <w:pPr>
        <w:pStyle w:val="Normal"/>
        <w:rPr/>
      </w:pPr>
      <w:r>
        <w:rPr/>
      </w:r>
    </w:p>
    <w:p>
      <w:pPr>
        <w:pStyle w:val="Normal"/>
        <w:rPr/>
      </w:pPr>
      <w:r>
        <w:rPr/>
        <w:t>Wenda20150301A</w:t>
      </w:r>
      <w:r>
        <w:rPr>
          <w:rFonts w:cs="Segoe UI Emoji" w:ascii="Segoe UI Emoji" w:hAnsi="Segoe UI Emoji"/>
        </w:rPr>
        <w:t xml:space="preserve">  </w:t>
      </w:r>
      <w:r>
        <w:rPr/>
        <w:t>12:31</w:t>
      </w:r>
      <w:r>
        <w:rPr>
          <w:rFonts w:cs="Segoe UI Emoji" w:ascii="Segoe UI Emoji" w:hAnsi="Segoe UI Emoji"/>
        </w:rPr>
        <w:t xml:space="preserve">  </w:t>
      </w:r>
      <w:r>
        <w:rPr/>
        <w:t>控制不住自己属于无意识犯错吗</w:t>
      </w:r>
    </w:p>
    <w:p>
      <w:pPr>
        <w:pStyle w:val="Normal"/>
        <w:rPr/>
      </w:pPr>
      <w:r>
        <w:rPr>
          <w:b/>
          <w:bCs/>
        </w:rPr>
        <w:t>女听众：</w:t>
      </w:r>
      <w:r>
        <w:rPr/>
        <w:t>比方说一个人在戒烟，但是当他烟瘾发作的时候就会无意识地去抽烟，意识到自己要戒烟的时候烟已经抽完了，事后还会想：“是我在抽烟吗？刚刚抽烟的人是我吗？”</w:t>
      </w:r>
    </w:p>
    <w:p>
      <w:pPr>
        <w:pStyle w:val="Normal"/>
        <w:rPr/>
      </w:pPr>
      <w:r>
        <w:rPr>
          <w:b/>
          <w:bCs/>
        </w:rPr>
        <w:t>台长答：</w:t>
      </w:r>
      <w:r>
        <w:rPr/>
        <w:t>这是假的，在骗你的！这种人讲这个话完全在骗人，怎么会无意识地抽烟？在开玩笑！（有时候发脾气也是如此，清醒的时候知道不能发脾气，但是当事情一来的时候他一发起脾气来控制不住自己）控制不住自己就是知道自己发脾气，嘴巴里讲“我控制不住”，还是知道自己发脾气，听得懂吗？因为他不是神经病（确实是有控制不住的情况）不可能的，很少的（他只要想控制，一定控制得住是吧？）对。他是人不是畜生，只有畜生才控制不住，强奸犯都是畜生。</w:t>
      </w:r>
    </w:p>
    <w:p>
      <w:pPr>
        <w:pStyle w:val="Normal"/>
        <w:rPr/>
      </w:pPr>
      <w:r>
        <w:rPr/>
      </w:r>
    </w:p>
    <w:p>
      <w:pPr>
        <w:pStyle w:val="Normal"/>
        <w:rPr/>
      </w:pPr>
      <w:r>
        <w:rPr/>
        <w:t>Wenda20150301A</w:t>
      </w:r>
      <w:r>
        <w:rPr>
          <w:rFonts w:cs="Segoe UI Emoji" w:ascii="Segoe UI Emoji" w:hAnsi="Segoe UI Emoji"/>
        </w:rPr>
        <w:t xml:space="preserve">  </w:t>
      </w:r>
      <w:r>
        <w:rPr/>
        <w:t>13:48</w:t>
      </w:r>
      <w:r>
        <w:rPr>
          <w:rFonts w:cs="Segoe UI Emoji" w:ascii="Segoe UI Emoji" w:hAnsi="Segoe UI Emoji"/>
        </w:rPr>
        <w:t xml:space="preserve">  </w:t>
      </w:r>
      <w:r>
        <w:rPr/>
        <w:t>梦见东方台急需眼镜框</w:t>
      </w:r>
    </w:p>
    <w:p>
      <w:pPr>
        <w:pStyle w:val="Normal"/>
        <w:rPr/>
      </w:pPr>
      <w:r>
        <w:rPr>
          <w:b/>
          <w:bCs/>
        </w:rPr>
        <w:t>女听众：</w:t>
      </w:r>
      <w:r>
        <w:rPr/>
        <w:t>一位同修梦到东方台急需</w:t>
      </w:r>
      <w:r>
        <w:rPr/>
        <w:t>100</w:t>
      </w:r>
      <w:r>
        <w:rPr/>
        <w:t>副黑色的眼镜框，没有镜片的，只需要镜框，这是什么意思？</w:t>
      </w:r>
    </w:p>
    <w:p>
      <w:pPr>
        <w:pStyle w:val="Normal"/>
        <w:rPr/>
      </w:pPr>
      <w:r>
        <w:rPr>
          <w:b/>
          <w:bCs/>
        </w:rPr>
        <w:t>台长答：</w:t>
      </w:r>
      <w:r>
        <w:rPr/>
        <w:t>东方台急需要眼镜框，就是东方台急需要帮你们配眼镜让你们看看清楚。很多人现在活在世界上什么都看不清楚，叫他们好好地给他们配副眼镜。框就是你们的肉身，眼镜片就是你们的灵魂，你们的肉身拿过来，我们给你们把灵魂装上去，这听不懂啊？（哦，原来这个意思，如果师父不解梦的话我们真的理解不了）你们什么都理解不了，理解得了就不会犯错了。</w:t>
      </w:r>
    </w:p>
    <w:p>
      <w:pPr>
        <w:pStyle w:val="Normal"/>
        <w:rPr/>
      </w:pPr>
      <w:r>
        <w:rPr/>
      </w:r>
    </w:p>
    <w:p>
      <w:pPr>
        <w:pStyle w:val="Normal"/>
        <w:rPr/>
      </w:pPr>
      <w:r>
        <w:rPr/>
        <w:t>Wenda20150301A</w:t>
      </w:r>
      <w:r>
        <w:rPr>
          <w:rFonts w:cs="Segoe UI Emoji" w:ascii="Segoe UI Emoji" w:hAnsi="Segoe UI Emoji"/>
        </w:rPr>
        <w:t xml:space="preserve">  </w:t>
      </w:r>
      <w:r>
        <w:rPr/>
        <w:t>14:39</w:t>
      </w:r>
      <w:r>
        <w:rPr>
          <w:rFonts w:cs="Segoe UI Emoji" w:ascii="Segoe UI Emoji" w:hAnsi="Segoe UI Emoji"/>
        </w:rPr>
        <w:t xml:space="preserve">  </w:t>
      </w:r>
      <w:r>
        <w:rPr/>
        <w:t>梦到怀孕或生产可判断打胎的孩子走没走吗</w:t>
      </w:r>
    </w:p>
    <w:p>
      <w:pPr>
        <w:pStyle w:val="Normal"/>
        <w:rPr/>
      </w:pPr>
      <w:r>
        <w:rPr>
          <w:b/>
          <w:bCs/>
        </w:rPr>
        <w:t>女听众：</w:t>
      </w:r>
      <w:r>
        <w:rPr/>
        <w:t>请问师父，是不是梦到怀孕是有打胎的孩子没走，梦到生出来意思是打胎的孩子已经超度走了？</w:t>
      </w:r>
    </w:p>
    <w:p>
      <w:pPr>
        <w:pStyle w:val="Normal"/>
        <w:rPr/>
      </w:pPr>
      <w:r>
        <w:rPr>
          <w:b/>
          <w:bCs/>
        </w:rPr>
        <w:t>台长答：</w:t>
      </w:r>
      <w:r>
        <w:rPr/>
        <w:t>嗯，基本上是这样。</w:t>
      </w:r>
    </w:p>
    <w:p>
      <w:pPr>
        <w:pStyle w:val="Normal"/>
        <w:rPr/>
      </w:pPr>
      <w:r>
        <w:rPr/>
      </w:r>
    </w:p>
    <w:p>
      <w:pPr>
        <w:pStyle w:val="Normal"/>
        <w:rPr/>
      </w:pPr>
      <w:r>
        <w:rPr/>
        <w:t>Wenda20150301A</w:t>
      </w:r>
      <w:r>
        <w:rPr>
          <w:rFonts w:cs="Segoe UI Emoji" w:ascii="Segoe UI Emoji" w:hAnsi="Segoe UI Emoji"/>
        </w:rPr>
        <w:t xml:space="preserve">  </w:t>
      </w:r>
      <w:r>
        <w:rPr/>
        <w:t>14:55</w:t>
      </w:r>
      <w:r>
        <w:rPr>
          <w:rFonts w:cs="Segoe UI Emoji" w:ascii="Segoe UI Emoji" w:hAnsi="Segoe UI Emoji"/>
        </w:rPr>
        <w:t xml:space="preserve">  </w:t>
      </w:r>
      <w:r>
        <w:rPr/>
        <w:t>梦到前世是当时的业障此时受报吗；要抓紧念经忏悔来消掉这些业障</w:t>
      </w:r>
    </w:p>
    <w:p>
      <w:pPr>
        <w:pStyle w:val="Normal"/>
        <w:rPr/>
      </w:pPr>
      <w:r>
        <w:rPr>
          <w:b/>
          <w:bCs/>
        </w:rPr>
        <w:t>女听众：</w:t>
      </w:r>
      <w:r>
        <w:rPr/>
        <w:t>当我们梦到前世时，是不是说当时的业障会报到今世这个时候？是否要针对这些业障多念礼佛大忏悔文和小房子，就能消掉前世对应的业障？</w:t>
      </w:r>
    </w:p>
    <w:p>
      <w:pPr>
        <w:pStyle w:val="Normal"/>
        <w:rPr/>
      </w:pPr>
      <w:r>
        <w:rPr>
          <w:b/>
          <w:bCs/>
        </w:rPr>
        <w:t>台长答：</w:t>
      </w:r>
      <w:r>
        <w:rPr/>
        <w:t>是的（哦。那就是说什么业报该要报了，就会梦到对应的前世所做的坏事？）基本上是这样，</w:t>
      </w:r>
      <w:r>
        <w:rPr/>
        <w:t>50%-60%</w:t>
      </w:r>
      <w:r>
        <w:rPr/>
        <w:t>，不是全部的。</w:t>
      </w:r>
    </w:p>
    <w:p>
      <w:pPr>
        <w:pStyle w:val="Normal"/>
        <w:rPr/>
      </w:pPr>
      <w:r>
        <w:rPr/>
      </w:r>
    </w:p>
    <w:p>
      <w:pPr>
        <w:pStyle w:val="Normal"/>
        <w:rPr/>
      </w:pPr>
      <w:r>
        <w:rPr/>
        <w:t>Wenda20150301A</w:t>
      </w:r>
      <w:r>
        <w:rPr>
          <w:rFonts w:cs="Segoe UI Emoji" w:ascii="Segoe UI Emoji" w:hAnsi="Segoe UI Emoji"/>
        </w:rPr>
        <w:t xml:space="preserve">  </w:t>
      </w:r>
      <w:r>
        <w:rPr/>
        <w:t>15:29</w:t>
      </w:r>
      <w:r>
        <w:rPr>
          <w:rFonts w:cs="Segoe UI Emoji" w:ascii="Segoe UI Emoji" w:hAnsi="Segoe UI Emoji"/>
        </w:rPr>
        <w:t xml:space="preserve">  </w:t>
      </w:r>
      <w:r>
        <w:rPr/>
        <w:t>梦见小房子换成</w:t>
      </w:r>
      <w:r>
        <w:rPr/>
        <w:t>A4</w:t>
      </w:r>
      <w:r>
        <w:rPr/>
        <w:t>纸大小</w:t>
      </w:r>
    </w:p>
    <w:p>
      <w:pPr>
        <w:pStyle w:val="Normal"/>
        <w:rPr/>
      </w:pPr>
      <w:r>
        <w:rPr>
          <w:b/>
          <w:bCs/>
        </w:rPr>
        <w:t>女听众：</w:t>
      </w:r>
      <w:r>
        <w:rPr/>
        <w:t>同修梦到以后小房子都换成了</w:t>
      </w:r>
      <w:r>
        <w:rPr/>
        <w:t>A4</w:t>
      </w:r>
      <w:r>
        <w:rPr/>
        <w:t>那么大的尺寸，梦中没有感觉是大房子，就是现在的小房子，内容和小房子的经文点数是一样的，只不过尺寸都换成了</w:t>
      </w:r>
      <w:r>
        <w:rPr/>
        <w:t>A4</w:t>
      </w:r>
      <w:r>
        <w:rPr/>
        <w:t>纸那么大，是什么意思呢？</w:t>
      </w:r>
    </w:p>
    <w:p>
      <w:pPr>
        <w:pStyle w:val="Normal"/>
        <w:rPr/>
      </w:pPr>
      <w:r>
        <w:rPr>
          <w:b/>
          <w:bCs/>
        </w:rPr>
        <w:t>台长答：</w:t>
      </w:r>
      <w:r>
        <w:rPr/>
        <w:t>这个可能他在梦中把这些小房子看得太大了（不是他念出来的小房子质量好吗？）不是，看得太大了，也就是说他以后把这些小房子可能看得太重了（哦，是这个意思，感恩师父）</w:t>
      </w:r>
    </w:p>
    <w:p>
      <w:pPr>
        <w:pStyle w:val="Normal"/>
        <w:rPr/>
      </w:pPr>
      <w:r>
        <w:rPr/>
      </w:r>
    </w:p>
    <w:p>
      <w:pPr>
        <w:pStyle w:val="Normal"/>
        <w:rPr/>
      </w:pPr>
      <w:r>
        <w:rPr/>
        <w:t>Wenda20150301A</w:t>
      </w:r>
      <w:r>
        <w:rPr>
          <w:rFonts w:cs="Segoe UI Emoji" w:ascii="Segoe UI Emoji" w:hAnsi="Segoe UI Emoji"/>
        </w:rPr>
        <w:t xml:space="preserve">  </w:t>
      </w:r>
      <w:r>
        <w:rPr/>
        <w:t>16:14</w:t>
      </w:r>
      <w:r>
        <w:rPr>
          <w:rFonts w:cs="Segoe UI Emoji" w:ascii="Segoe UI Emoji" w:hAnsi="Segoe UI Emoji"/>
        </w:rPr>
        <w:t xml:space="preserve">  </w:t>
      </w:r>
      <w:r>
        <w:rPr/>
        <w:t>不想有夫妻之事怎么办</w:t>
      </w:r>
    </w:p>
    <w:p>
      <w:pPr>
        <w:pStyle w:val="Normal"/>
        <w:rPr/>
      </w:pPr>
      <w:r>
        <w:rPr>
          <w:b/>
          <w:bCs/>
        </w:rPr>
        <w:t>女听众：</w:t>
      </w:r>
      <w:r>
        <w:rPr/>
        <w:t>请问师父，有同修说跟配偶做完夫妻之事以后觉得非常恶心，那她可以求菩萨保佑不要做这件事情吗？</w:t>
      </w:r>
    </w:p>
    <w:p>
      <w:pPr>
        <w:pStyle w:val="Normal"/>
        <w:rPr/>
      </w:pPr>
      <w:r>
        <w:rPr>
          <w:b/>
          <w:bCs/>
        </w:rPr>
        <w:t>台长答：</w:t>
      </w:r>
      <w:r>
        <w:rPr/>
        <w:t>当然可以。这个只能看境界了，修得越高的人这种事情越少，学得越低这种事情天天做（她的配偶没有到这个境界）问题就在这里，所以这个事情没有办法的，谁叫你找的人境界不高啊？（摊上了就得认？）你最好感化他，让他知道女孩子不愿意做这些事情，女孩子比较纯洁，不愿意做这些事情说明你老婆很纯洁，你就爱护她的身体，这样的话她也不会出去找。如果你老婆整天想做这种夫妻之事，万一哪一天你身体不好了或者你离开她出去出差了，你老婆肯定会去外面找男人的……你用这种意识告诉他，他就会约束自己了。你应该感到开心，老婆不愿意做这些事情说明老婆很高尚、很伟大、很好，你放在家里也开心啊。你把这些道理告诉他。像那种疯疯癫癫的、整天想做这种事情的老婆，你放在家里放心吗？（还是要让对方明白道理）自己想办法，两个人好好念经，多念解结咒。</w:t>
      </w:r>
    </w:p>
    <w:p>
      <w:pPr>
        <w:pStyle w:val="Normal"/>
        <w:rPr/>
      </w:pPr>
      <w:r>
        <w:rPr/>
      </w:r>
    </w:p>
    <w:p>
      <w:pPr>
        <w:pStyle w:val="Normal"/>
        <w:rPr/>
      </w:pPr>
      <w:r>
        <w:rPr/>
        <w:t>Wenda20150301A</w:t>
      </w:r>
      <w:r>
        <w:rPr>
          <w:rFonts w:cs="Segoe UI Emoji" w:ascii="Segoe UI Emoji" w:hAnsi="Segoe UI Emoji"/>
        </w:rPr>
        <w:t xml:space="preserve">  </w:t>
      </w:r>
      <w:r>
        <w:rPr/>
        <w:t>18:08</w:t>
      </w:r>
      <w:r>
        <w:rPr>
          <w:rFonts w:cs="Segoe UI Emoji" w:ascii="Segoe UI Emoji" w:hAnsi="Segoe UI Emoji"/>
        </w:rPr>
        <w:t xml:space="preserve">  </w:t>
      </w:r>
      <w:r>
        <w:rPr/>
        <w:t>学佛人实实在在，不能用别人的话冒充师父的开示</w:t>
      </w:r>
    </w:p>
    <w:p>
      <w:pPr>
        <w:pStyle w:val="Normal"/>
        <w:rPr/>
      </w:pPr>
      <w:r>
        <w:rPr>
          <w:b/>
          <w:bCs/>
        </w:rPr>
        <w:t>女听众：</w:t>
      </w:r>
      <w:r>
        <w:rPr/>
        <w:t>师父，现在网上有一些同修拿别的法门、别的师父的开示去冒充师父的开示，这种行为有什么后果吗？也是好的开示，但不是师父的开示。</w:t>
      </w:r>
    </w:p>
    <w:p>
      <w:pPr>
        <w:pStyle w:val="Normal"/>
        <w:rPr/>
      </w:pPr>
      <w:r>
        <w:rPr>
          <w:b/>
          <w:bCs/>
        </w:rPr>
        <w:t>台长答：</w:t>
      </w:r>
      <w:r>
        <w:rPr/>
        <w:t>不是师父的开示，总是里边有点误导的。举个简单例子，我们已经看了某个医生了，我们当然吃这个医生的药了，也不能把那个医生的药方说成是这个医生开的啊，总是有点误导的。虽然你感觉很好，但是实际上风格还是不一样的啊！每个师父培养出来的弟子风格都不一样的，像唱歌一样。实际上，这种当然不是太好，最好师父的开示就是师父的。不知道这种是什么意思，有什么理念，所以这种事情最好不要做。我们学佛人实实在在，是师父的开示就是师父的，不是师父的为什么拿人家的冒充师父的？有什么好的？（不知道他们是什么想法）就是这个不好啊。</w:t>
      </w:r>
    </w:p>
    <w:p>
      <w:pPr>
        <w:pStyle w:val="Normal"/>
        <w:rPr/>
      </w:pPr>
      <w:r>
        <w:rPr/>
      </w:r>
    </w:p>
    <w:p>
      <w:pPr>
        <w:pStyle w:val="Normal"/>
        <w:rPr/>
      </w:pPr>
      <w:r>
        <w:rPr/>
        <w:t>Wenda20150301A</w:t>
      </w:r>
      <w:r>
        <w:rPr>
          <w:rFonts w:cs="Segoe UI Emoji" w:ascii="Segoe UI Emoji" w:hAnsi="Segoe UI Emoji"/>
        </w:rPr>
        <w:t xml:space="preserve">  </w:t>
      </w:r>
      <w:r>
        <w:rPr/>
        <w:t>19:23</w:t>
      </w:r>
      <w:r>
        <w:rPr>
          <w:rFonts w:cs="Segoe UI Emoji" w:ascii="Segoe UI Emoji" w:hAnsi="Segoe UI Emoji"/>
        </w:rPr>
        <w:t xml:space="preserve">  </w:t>
      </w:r>
      <w:r>
        <w:rPr/>
        <w:t>挂的画上有能装东西的空间，灵性就可以进去吗</w:t>
      </w:r>
    </w:p>
    <w:p>
      <w:pPr>
        <w:pStyle w:val="Normal"/>
        <w:rPr/>
      </w:pPr>
      <w:r>
        <w:rPr>
          <w:b/>
          <w:bCs/>
        </w:rPr>
        <w:t>女听众：</w:t>
      </w:r>
      <w:r>
        <w:rPr/>
        <w:t>师父曾经说过，那种墙上挂的画上装饰有汽车或者房子，灵性就可以进到汽车或房子里面。一般来讲，是不是只要画上有类似容器的空间的、能装东西的物品，灵性就可以进去呢？</w:t>
      </w:r>
    </w:p>
    <w:p>
      <w:pPr>
        <w:pStyle w:val="Normal"/>
        <w:rPr/>
      </w:pPr>
      <w:r>
        <w:rPr>
          <w:b/>
          <w:bCs/>
        </w:rPr>
        <w:t>台长答：</w:t>
      </w:r>
      <w:r>
        <w:rPr/>
        <w:t>要看的，如果很大一定进去（很大，因为它可以装东西）可以装东西它就进去，躲在里边你怎么办？（因为一幅画实际上相当于一个空间是吗？）对了，那当然了，灵界本身就是一个空间，三维空间（那灵界看上去挺复杂的）比人间复杂</w:t>
      </w:r>
      <w:r>
        <w:rPr/>
        <w:t>100</w:t>
      </w:r>
      <w:r>
        <w:rPr/>
        <w:t>万倍（现在发现，有些事情从人间的角度理解不了）理解得了你们就不会找我了（感恩师父）好好修啊（嗯，我一定好好修）再见。</w:t>
      </w:r>
    </w:p>
    <w:p>
      <w:pPr>
        <w:pStyle w:val="Normal"/>
        <w:rPr/>
      </w:pPr>
      <w:r>
        <w:rPr/>
      </w:r>
    </w:p>
    <w:p>
      <w:pPr>
        <w:pStyle w:val="Normal"/>
        <w:rPr/>
      </w:pPr>
      <w:r>
        <w:rPr/>
        <w:t>2</w:t>
      </w:r>
      <w:r>
        <w:rPr/>
        <w:t>．</w:t>
      </w:r>
      <w:r>
        <w:rPr/>
        <w:t>Wenda20150301A</w:t>
      </w:r>
      <w:r>
        <w:rPr>
          <w:rFonts w:cs="Segoe UI Emoji" w:ascii="Segoe UI Emoji" w:hAnsi="Segoe UI Emoji"/>
        </w:rPr>
        <w:t xml:space="preserve">  </w:t>
      </w:r>
      <w:r>
        <w:rPr/>
        <w:t>21:05</w:t>
      </w:r>
      <w:r>
        <w:rPr>
          <w:rFonts w:cs="Segoe UI Emoji" w:ascii="Segoe UI Emoji" w:hAnsi="Segoe UI Emoji"/>
        </w:rPr>
        <w:t xml:space="preserve">  </w:t>
      </w:r>
      <w:r>
        <w:rPr/>
        <w:t>外面念的小房子回家才点有时间限制吗</w:t>
      </w:r>
    </w:p>
    <w:p>
      <w:pPr>
        <w:pStyle w:val="Normal"/>
        <w:rPr/>
      </w:pPr>
      <w:r>
        <w:rPr>
          <w:b/>
          <w:bCs/>
        </w:rPr>
        <w:t>男听众：</w:t>
      </w:r>
      <w:r>
        <w:rPr/>
        <w:t>我们在外边念的小房子如果回到家点上去，有时间限制吗？</w:t>
      </w:r>
    </w:p>
    <w:p>
      <w:pPr>
        <w:pStyle w:val="Normal"/>
        <w:rPr/>
      </w:pPr>
      <w:r>
        <w:rPr>
          <w:b/>
          <w:bCs/>
        </w:rPr>
        <w:t>台长答：</w:t>
      </w:r>
      <w:r>
        <w:rPr/>
        <w:t>最好不要拖到</w:t>
      </w:r>
      <w:r>
        <w:rPr/>
        <w:t>3</w:t>
      </w:r>
      <w:r>
        <w:rPr/>
        <w:t>天以后。</w:t>
      </w:r>
    </w:p>
    <w:p>
      <w:pPr>
        <w:pStyle w:val="Normal"/>
        <w:rPr/>
      </w:pPr>
      <w:r>
        <w:rPr/>
      </w:r>
    </w:p>
    <w:p>
      <w:pPr>
        <w:pStyle w:val="Normal"/>
        <w:rPr/>
      </w:pPr>
      <w:r>
        <w:rPr/>
        <w:t>Wenda20150301A</w:t>
      </w:r>
      <w:r>
        <w:rPr>
          <w:rFonts w:cs="Segoe UI Emoji" w:ascii="Segoe UI Emoji" w:hAnsi="Segoe UI Emoji"/>
        </w:rPr>
        <w:t xml:space="preserve">  </w:t>
      </w:r>
      <w:r>
        <w:rPr/>
        <w:t>21:23</w:t>
      </w:r>
      <w:r>
        <w:rPr>
          <w:rFonts w:cs="Segoe UI Emoji" w:ascii="Segoe UI Emoji" w:hAnsi="Segoe UI Emoji"/>
        </w:rPr>
        <w:t xml:space="preserve">  </w:t>
      </w:r>
      <w:r>
        <w:rPr/>
        <w:t>自修经文和功课有什么不同</w:t>
      </w:r>
    </w:p>
    <w:p>
      <w:pPr>
        <w:pStyle w:val="Normal"/>
        <w:rPr/>
      </w:pPr>
      <w:r>
        <w:rPr>
          <w:b/>
          <w:bCs/>
        </w:rPr>
        <w:t>男听众：</w:t>
      </w:r>
      <w:r>
        <w:rPr/>
        <w:t>自修经文和功课有什么不同呢？</w:t>
      </w:r>
    </w:p>
    <w:p>
      <w:pPr>
        <w:pStyle w:val="Normal"/>
        <w:rPr/>
      </w:pPr>
      <w:r>
        <w:rPr>
          <w:b/>
          <w:bCs/>
        </w:rPr>
        <w:t>台长答：</w:t>
      </w:r>
      <w:r>
        <w:rPr/>
        <w:t>自修经文和功课不同，功课就是每天要念的；自修经文就是你把它存起来，到重要的时候就拿出来用。一个等于家里天天用的开销费；还有一个等于存在银行里的钱，万一有什么特殊情况才用的（哦。自修经文上次您叫我念大悲咒、心经、礼佛大忏悔文，我烧了好像没有什么感觉）没感觉到，就是小房子不够、质量不好（小房子我每天念一张吗？）小房子不够（念几张呢？）念</w:t>
      </w:r>
      <w:r>
        <w:rPr/>
        <w:t>16</w:t>
      </w:r>
      <w:r>
        <w:rPr/>
        <w:t>张（小房子我每天念的，自修经文呢？）你念平时的功课就好了，自修经文不需要了。</w:t>
      </w:r>
    </w:p>
    <w:p>
      <w:pPr>
        <w:pStyle w:val="Normal"/>
        <w:rPr/>
      </w:pPr>
      <w:r>
        <w:rPr/>
      </w:r>
    </w:p>
    <w:p>
      <w:pPr>
        <w:pStyle w:val="Normal"/>
        <w:rPr/>
      </w:pPr>
      <w:r>
        <w:rPr/>
        <w:t>Wenda20150301A</w:t>
      </w:r>
      <w:r>
        <w:rPr>
          <w:rFonts w:cs="Segoe UI Emoji" w:ascii="Segoe UI Emoji" w:hAnsi="Segoe UI Emoji"/>
        </w:rPr>
        <w:t xml:space="preserve">  </w:t>
      </w:r>
      <w:r>
        <w:rPr/>
        <w:t>24:28</w:t>
      </w:r>
      <w:r>
        <w:rPr>
          <w:rFonts w:cs="Segoe UI Emoji" w:ascii="Segoe UI Emoji" w:hAnsi="Segoe UI Emoji"/>
        </w:rPr>
        <w:t xml:space="preserve">  </w:t>
      </w:r>
      <w:r>
        <w:rPr/>
        <w:t>梦到有人说自己过不了新年、算命说自己</w:t>
      </w:r>
      <w:r>
        <w:rPr/>
        <w:t>90</w:t>
      </w:r>
      <w:r>
        <w:rPr/>
        <w:t>岁</w:t>
      </w:r>
    </w:p>
    <w:p>
      <w:pPr>
        <w:pStyle w:val="Normal"/>
        <w:rPr/>
      </w:pPr>
      <w:r>
        <w:rPr>
          <w:b/>
          <w:bCs/>
        </w:rPr>
        <w:t>男听众：</w:t>
      </w:r>
      <w:r>
        <w:rPr/>
        <w:t>我梦到一个人说我过不了新年，过后几个月我又梦到我去算命，他讲我</w:t>
      </w:r>
      <w:r>
        <w:rPr/>
        <w:t>90</w:t>
      </w:r>
      <w:r>
        <w:rPr/>
        <w:t>岁，是否指我的关过了？</w:t>
      </w:r>
    </w:p>
    <w:p>
      <w:pPr>
        <w:pStyle w:val="Normal"/>
        <w:rPr/>
      </w:pPr>
      <w:r>
        <w:rPr>
          <w:b/>
          <w:bCs/>
        </w:rPr>
        <w:t>台长答：</w:t>
      </w:r>
      <w:r>
        <w:rPr/>
        <w:t>完全正确。</w:t>
      </w:r>
    </w:p>
    <w:p>
      <w:pPr>
        <w:pStyle w:val="Normal"/>
        <w:rPr/>
      </w:pPr>
      <w:r>
        <w:rPr/>
      </w:r>
    </w:p>
    <w:p>
      <w:pPr>
        <w:pStyle w:val="Normal"/>
        <w:rPr/>
      </w:pPr>
      <w:r>
        <w:rPr/>
        <w:t>Wenda20150301A</w:t>
      </w:r>
      <w:r>
        <w:rPr>
          <w:rFonts w:cs="Segoe UI Emoji" w:ascii="Segoe UI Emoji" w:hAnsi="Segoe UI Emoji"/>
        </w:rPr>
        <w:t xml:space="preserve">  </w:t>
      </w:r>
      <w:r>
        <w:rPr/>
        <w:t>25:01</w:t>
      </w:r>
      <w:r>
        <w:rPr>
          <w:rFonts w:cs="Segoe UI Emoji" w:ascii="Segoe UI Emoji" w:hAnsi="Segoe UI Emoji"/>
        </w:rPr>
        <w:t xml:space="preserve">  </w:t>
      </w:r>
      <w:r>
        <w:rPr/>
        <w:t>怎样才有意志力，才能控制梦境</w:t>
      </w:r>
    </w:p>
    <w:p>
      <w:pPr>
        <w:pStyle w:val="Normal"/>
        <w:rPr/>
      </w:pPr>
      <w:r>
        <w:rPr>
          <w:b/>
          <w:bCs/>
        </w:rPr>
        <w:t>男听众：</w:t>
      </w:r>
      <w:r>
        <w:rPr/>
        <w:t>我们做梦能不能控制自己？要念什么经才能控制梦境，才有意志力？</w:t>
      </w:r>
    </w:p>
    <w:p>
      <w:pPr>
        <w:pStyle w:val="Normal"/>
        <w:rPr/>
      </w:pPr>
      <w:r>
        <w:rPr>
          <w:b/>
          <w:bCs/>
        </w:rPr>
        <w:t>台长答：</w:t>
      </w:r>
      <w:r>
        <w:rPr/>
        <w:t>人的意志力来自于自己的愿力（没有机会啊？）没有机会，挤出时间来念（梦考时没有控制到自己，想问要念什么经文比较好？）控制不住实际上就是修得不好，修得好的人就能控制。</w:t>
      </w:r>
    </w:p>
    <w:p>
      <w:pPr>
        <w:pStyle w:val="Normal"/>
        <w:rPr/>
      </w:pPr>
      <w:r>
        <w:rPr/>
      </w:r>
    </w:p>
    <w:p>
      <w:pPr>
        <w:pStyle w:val="Normal"/>
        <w:rPr/>
      </w:pPr>
      <w:r>
        <w:rPr/>
        <w:t>3</w:t>
      </w:r>
      <w:r>
        <w:rPr/>
        <w:t>．</w:t>
      </w:r>
      <w:r>
        <w:rPr/>
        <w:t>Wenda20150301A</w:t>
      </w:r>
      <w:r>
        <w:rPr>
          <w:rFonts w:cs="Segoe UI Emoji" w:ascii="Segoe UI Emoji" w:hAnsi="Segoe UI Emoji"/>
        </w:rPr>
        <w:t xml:space="preserve">  </w:t>
      </w:r>
      <w:r>
        <w:rPr/>
        <w:t>26:37</w:t>
      </w:r>
      <w:r>
        <w:rPr>
          <w:rFonts w:cs="Segoe UI Emoji" w:ascii="Segoe UI Emoji" w:hAnsi="Segoe UI Emoji"/>
        </w:rPr>
        <w:t xml:space="preserve">  </w:t>
      </w:r>
      <w:r>
        <w:rPr/>
        <w:t>附体的善灵能跟着亡人上天吗</w:t>
      </w:r>
    </w:p>
    <w:p>
      <w:pPr>
        <w:pStyle w:val="Normal"/>
        <w:rPr/>
      </w:pPr>
      <w:r>
        <w:rPr>
          <w:b/>
          <w:bCs/>
        </w:rPr>
        <w:t>女听众：</w:t>
      </w:r>
      <w:r>
        <w:rPr/>
        <w:t>您好台长，弟子给师父拜个晚年，我代表共修组祝师父在新的一年法体安康，救度更多的众生！感恩师父！（嗯，好好努力）我今天问的是同修的一些问题，同修会背自己的业障，不需要师父背。师父，我想问一下，一个善灵可以一直附在一个人的身上，如果这个人已经上天了，善灵是不是可以跟他一起上天呢？</w:t>
      </w:r>
    </w:p>
    <w:p>
      <w:pPr>
        <w:pStyle w:val="Normal"/>
        <w:rPr/>
      </w:pPr>
      <w:r>
        <w:rPr>
          <w:b/>
          <w:bCs/>
        </w:rPr>
        <w:t>台长答：</w:t>
      </w:r>
      <w:r>
        <w:rPr/>
        <w:t>一般的，本人上天了，善灵也上不去的，所以他们拼命要功德啊（那一般上天的人，善灵是不会附在他身上是吧？）应该说走的时候就不会附了，平时的时候会附（哦。他走了，这个善灵也会离开他身体了是吧？）对对对。</w:t>
      </w:r>
    </w:p>
    <w:p>
      <w:pPr>
        <w:pStyle w:val="Normal"/>
        <w:rPr/>
      </w:pPr>
      <w:r>
        <w:rPr/>
      </w:r>
    </w:p>
    <w:p>
      <w:pPr>
        <w:pStyle w:val="Normal"/>
        <w:rPr/>
      </w:pPr>
      <w:r>
        <w:rPr/>
        <w:t>Wenda20150301A</w:t>
      </w:r>
      <w:r>
        <w:rPr>
          <w:rFonts w:cs="Segoe UI Emoji" w:ascii="Segoe UI Emoji" w:hAnsi="Segoe UI Emoji"/>
        </w:rPr>
        <w:t xml:space="preserve">  </w:t>
      </w:r>
      <w:r>
        <w:rPr/>
        <w:t>27:59</w:t>
      </w:r>
      <w:r>
        <w:rPr>
          <w:rFonts w:cs="Segoe UI Emoji" w:ascii="Segoe UI Emoji" w:hAnsi="Segoe UI Emoji"/>
        </w:rPr>
        <w:t xml:space="preserve">  </w:t>
      </w:r>
      <w:r>
        <w:rPr/>
        <w:t>热开水可以供菩萨，两杯大悲水可以混合一起喝</w:t>
      </w:r>
    </w:p>
    <w:p>
      <w:pPr>
        <w:pStyle w:val="Normal"/>
        <w:rPr/>
      </w:pPr>
      <w:r>
        <w:rPr>
          <w:b/>
          <w:bCs/>
        </w:rPr>
        <w:t>女听众：</w:t>
      </w:r>
      <w:r>
        <w:rPr/>
        <w:t>我们供的大悲水一般是开水烧开冷却以后，还是烫的时候就可以换上去？</w:t>
      </w:r>
    </w:p>
    <w:p>
      <w:pPr>
        <w:pStyle w:val="Normal"/>
        <w:rPr/>
      </w:pPr>
      <w:r>
        <w:rPr>
          <w:b/>
          <w:bCs/>
        </w:rPr>
        <w:t>台长答：</w:t>
      </w:r>
      <w:r>
        <w:rPr/>
        <w:t>烫的时候就可以换上去（感恩师父。如果两杯都是大悲水，可以混在一起喝吗？因为供了两尊观世音菩萨，有两杯大悲水）可以，没问题。</w:t>
      </w:r>
    </w:p>
    <w:p>
      <w:pPr>
        <w:pStyle w:val="Normal"/>
        <w:rPr/>
      </w:pPr>
      <w:r>
        <w:rPr/>
      </w:r>
    </w:p>
    <w:p>
      <w:pPr>
        <w:pStyle w:val="Normal"/>
        <w:rPr/>
      </w:pPr>
      <w:r>
        <w:rPr/>
        <w:t>Wenda20150301A</w:t>
      </w:r>
      <w:r>
        <w:rPr>
          <w:rFonts w:cs="Segoe UI Emoji" w:ascii="Segoe UI Emoji" w:hAnsi="Segoe UI Emoji"/>
        </w:rPr>
        <w:t xml:space="preserve">  </w:t>
      </w:r>
      <w:r>
        <w:rPr/>
        <w:t>28:34</w:t>
      </w:r>
      <w:r>
        <w:rPr>
          <w:rFonts w:cs="Segoe UI Emoji" w:ascii="Segoe UI Emoji" w:hAnsi="Segoe UI Emoji"/>
        </w:rPr>
        <w:t xml:space="preserve">  </w:t>
      </w:r>
      <w:r>
        <w:rPr/>
        <w:t>香打卷不一定完全代表菩萨来</w:t>
      </w:r>
    </w:p>
    <w:p>
      <w:pPr>
        <w:pStyle w:val="Normal"/>
        <w:rPr/>
      </w:pPr>
      <w:r>
        <w:rPr>
          <w:b/>
          <w:bCs/>
        </w:rPr>
        <w:t>女听众：</w:t>
      </w:r>
      <w:r>
        <w:rPr/>
        <w:t>同修说如果香卷或者是莲花开，这个一定是菩萨来还是有其他的灵性也会来？</w:t>
      </w:r>
    </w:p>
    <w:p>
      <w:pPr>
        <w:pStyle w:val="Normal"/>
        <w:rPr/>
      </w:pPr>
      <w:r>
        <w:rPr>
          <w:b/>
          <w:bCs/>
        </w:rPr>
        <w:t>台长答：</w:t>
      </w:r>
      <w:r>
        <w:rPr/>
        <w:t>菩萨来了，其他灵性就不会来；菩萨不来，其他灵性就会来。好人来了，坏人就跑掉了。（比方说卷香，阴天下雨天也会卷香，这个不一定是菩萨来是吗？）不一定完全代表菩萨来（师父感恩您，您很累是吧？）我刚下飞机啊，中午刚刚到，一个小时都没有（师父，我知道您这两天一直在日本和其他地方弘法）我现在浑身酸软，眼睛闭着还要想着大家，一定要跟大家讲的，其实我现在累得不得了（感恩师父，师父辛苦）</w:t>
      </w:r>
    </w:p>
    <w:p>
      <w:pPr>
        <w:pStyle w:val="Normal"/>
        <w:rPr/>
      </w:pPr>
      <w:r>
        <w:rPr/>
      </w:r>
    </w:p>
    <w:p>
      <w:pPr>
        <w:pStyle w:val="Normal"/>
        <w:rPr/>
      </w:pPr>
      <w:r>
        <w:rPr/>
        <w:t>Wenda20150301A</w:t>
      </w:r>
      <w:r>
        <w:rPr>
          <w:rFonts w:cs="Segoe UI Emoji" w:ascii="Segoe UI Emoji" w:hAnsi="Segoe UI Emoji"/>
        </w:rPr>
        <w:t xml:space="preserve">  </w:t>
      </w:r>
      <w:r>
        <w:rPr/>
        <w:t>29:50</w:t>
      </w:r>
      <w:r>
        <w:rPr>
          <w:rFonts w:cs="Segoe UI Emoji" w:ascii="Segoe UI Emoji" w:hAnsi="Segoe UI Emoji"/>
        </w:rPr>
        <w:t xml:space="preserve">  </w:t>
      </w:r>
      <w:r>
        <w:rPr/>
        <w:t>癌症患者梦见为救老公被插了一刀、有人说自己“还剩</w:t>
      </w:r>
      <w:r>
        <w:rPr/>
        <w:t>11</w:t>
      </w:r>
      <w:r>
        <w:rPr/>
        <w:t>个月”</w:t>
      </w:r>
    </w:p>
    <w:p>
      <w:pPr>
        <w:pStyle w:val="Normal"/>
        <w:rPr/>
      </w:pPr>
      <w:r>
        <w:rPr>
          <w:b/>
          <w:bCs/>
        </w:rPr>
        <w:t>女听众：</w:t>
      </w:r>
      <w:r>
        <w:rPr/>
        <w:t>师父，有一个同修生了妇科癌症以后接触我们心灵法门，念了一段小房子以后，有一天她梦见有人用刀向她老公捅去，她上去挡住，刀就插在她的左胸上，这是第一个梦；后来她又梦见自己坐在床上手里拿着红包，有人跟她说“还剩</w:t>
      </w:r>
      <w:r>
        <w:rPr/>
        <w:t>11</w:t>
      </w:r>
      <w:r>
        <w:rPr/>
        <w:t>个月”，她就醒了。</w:t>
      </w:r>
    </w:p>
    <w:p>
      <w:pPr>
        <w:pStyle w:val="Normal"/>
        <w:rPr/>
      </w:pPr>
      <w:r>
        <w:rPr>
          <w:b/>
          <w:bCs/>
        </w:rPr>
        <w:t>台长答：</w:t>
      </w:r>
      <w:r>
        <w:rPr/>
        <w:t>还剩</w:t>
      </w:r>
      <w:r>
        <w:rPr/>
        <w:t>11</w:t>
      </w:r>
      <w:r>
        <w:rPr/>
        <w:t>个月，你问问她家里最近有什么事情要发生（她本身是一个癌症患者，是不是说明她的日期不多了？）应该是这样（要她抓紧放生和念小房子是吧？）嗯（感恩师父）</w:t>
      </w:r>
    </w:p>
    <w:p>
      <w:pPr>
        <w:pStyle w:val="Normal"/>
        <w:rPr/>
      </w:pPr>
      <w:r>
        <w:rPr/>
      </w:r>
    </w:p>
    <w:p>
      <w:pPr>
        <w:pStyle w:val="Normal"/>
        <w:rPr/>
      </w:pPr>
      <w:r>
        <w:rPr/>
        <w:t>Wenda20150301A</w:t>
      </w:r>
      <w:r>
        <w:rPr>
          <w:rFonts w:cs="Segoe UI Emoji" w:ascii="Segoe UI Emoji" w:hAnsi="Segoe UI Emoji"/>
        </w:rPr>
        <w:t xml:space="preserve">  </w:t>
      </w:r>
      <w:r>
        <w:rPr/>
        <w:t>31:04</w:t>
      </w:r>
      <w:r>
        <w:rPr>
          <w:rFonts w:cs="Segoe UI Emoji" w:ascii="Segoe UI Emoji" w:hAnsi="Segoe UI Emoji"/>
        </w:rPr>
        <w:t xml:space="preserve">  </w:t>
      </w:r>
      <w:r>
        <w:rPr/>
        <w:t>有关供多尊菩萨的问题</w:t>
      </w:r>
    </w:p>
    <w:p>
      <w:pPr>
        <w:pStyle w:val="Normal"/>
        <w:rPr/>
      </w:pPr>
      <w:r>
        <w:rPr>
          <w:b/>
          <w:bCs/>
        </w:rPr>
        <w:t>女听众：</w:t>
      </w:r>
      <w:r>
        <w:rPr/>
        <w:t>我家里原来有两尊菩萨，一尊观世音菩萨、一尊药师佛菩萨，现在还供了太岁菩萨、关帝菩萨、东方台的观世音菩萨。现在已经五尊菩萨，如果想再供一尊南京菩萨的话可不可以，会不会比较多？</w:t>
      </w:r>
    </w:p>
    <w:p>
      <w:pPr>
        <w:pStyle w:val="Normal"/>
        <w:rPr/>
      </w:pPr>
      <w:r>
        <w:rPr>
          <w:b/>
          <w:bCs/>
        </w:rPr>
        <w:t>台长答：</w:t>
      </w:r>
      <w:r>
        <w:rPr/>
        <w:t>可以。</w:t>
      </w:r>
    </w:p>
    <w:p>
      <w:pPr>
        <w:pStyle w:val="Normal"/>
        <w:rPr/>
      </w:pPr>
      <w:r>
        <w:rPr/>
      </w:r>
    </w:p>
    <w:p>
      <w:pPr>
        <w:pStyle w:val="Normal"/>
        <w:rPr/>
      </w:pPr>
      <w:r>
        <w:rPr/>
        <w:t>Wenda20150301A</w:t>
      </w:r>
      <w:r>
        <w:rPr>
          <w:rFonts w:cs="Segoe UI Emoji" w:ascii="Segoe UI Emoji" w:hAnsi="Segoe UI Emoji"/>
        </w:rPr>
        <w:t xml:space="preserve">  </w:t>
      </w:r>
      <w:r>
        <w:rPr/>
        <w:t>32:04</w:t>
      </w:r>
      <w:r>
        <w:rPr>
          <w:rFonts w:cs="Segoe UI Emoji" w:ascii="Segoe UI Emoji" w:hAnsi="Segoe UI Emoji"/>
        </w:rPr>
        <w:t xml:space="preserve">  </w:t>
      </w:r>
      <w:r>
        <w:rPr/>
        <w:t>拜师后可以再拜其他人为师吗</w:t>
      </w:r>
    </w:p>
    <w:p>
      <w:pPr>
        <w:pStyle w:val="Normal"/>
        <w:rPr/>
      </w:pPr>
      <w:r>
        <w:rPr>
          <w:b/>
          <w:bCs/>
        </w:rPr>
        <w:t>女听众：</w:t>
      </w:r>
      <w:r>
        <w:rPr/>
        <w:t>有位同修已经拜了台长为师，又去拜了其他师父去皈依，这个如法吗？</w:t>
      </w:r>
    </w:p>
    <w:p>
      <w:pPr>
        <w:pStyle w:val="Normal"/>
        <w:rPr/>
      </w:pPr>
      <w:r>
        <w:rPr>
          <w:b/>
          <w:bCs/>
        </w:rPr>
        <w:t>台长答：</w:t>
      </w:r>
      <w:r>
        <w:rPr/>
        <w:t>随便他，他愿意找哪个医生看病对他来讲都可以，只不过他自己东学学、西学学，学到后来一事无成（好的）</w:t>
      </w:r>
    </w:p>
    <w:p>
      <w:pPr>
        <w:pStyle w:val="Normal"/>
        <w:rPr/>
      </w:pPr>
      <w:r>
        <w:rPr/>
      </w:r>
    </w:p>
    <w:p>
      <w:pPr>
        <w:pStyle w:val="Normal"/>
        <w:rPr/>
      </w:pPr>
      <w:r>
        <w:rPr/>
        <w:t>Wenda20150301A</w:t>
      </w:r>
      <w:r>
        <w:rPr>
          <w:rFonts w:cs="Segoe UI Emoji" w:ascii="Segoe UI Emoji" w:hAnsi="Segoe UI Emoji"/>
        </w:rPr>
        <w:t xml:space="preserve">  </w:t>
      </w:r>
      <w:r>
        <w:rPr/>
        <w:t>32:33</w:t>
      </w:r>
      <w:r>
        <w:rPr>
          <w:rFonts w:cs="Segoe UI Emoji" w:ascii="Segoe UI Emoji" w:hAnsi="Segoe UI Emoji"/>
        </w:rPr>
        <w:t xml:space="preserve">  </w:t>
      </w:r>
      <w:r>
        <w:rPr/>
        <w:t>梦见台长、台长提醒同修一定要多度人</w:t>
      </w:r>
    </w:p>
    <w:p>
      <w:pPr>
        <w:pStyle w:val="Normal"/>
        <w:rPr/>
      </w:pPr>
      <w:r>
        <w:rPr>
          <w:b/>
          <w:bCs/>
        </w:rPr>
        <w:t>女听众：</w:t>
      </w:r>
      <w:r>
        <w:rPr/>
        <w:t>我在参加马来法会之前梦见师父穿着一件红色的袈裟，我帮师父掀着金黄色的帘子拉起来，师父在下面拿佛具，掀开来的下面也都是红颜色的，整个会场也是红色的。我看见师父蹲下去拿抽屉里佛具之类的东西时，师父红色的袈裟下面露出了一条黑色的西裤，就是原来您一直穿的西装和西裤。师父好像看出我的想法，就说：“你知道吗？外表都是假的，里面才是真的，要修就是要修真的。”我求师父加持，师父就给我灌顶，说：“你现在如果走的话，会去阿……你一定要多度人。”是阿罗汉还是阿修罗，我不记得，好像说了这么几句以后我就醒来。因为这段时间特别疲劳，我醒来浑身感到很轻松。师父跟我说的意思是不是我现在度人比较少？</w:t>
      </w:r>
    </w:p>
    <w:p>
      <w:pPr>
        <w:pStyle w:val="Normal"/>
        <w:rPr/>
      </w:pPr>
      <w:r>
        <w:rPr>
          <w:b/>
          <w:bCs/>
        </w:rPr>
        <w:t>台长答：</w:t>
      </w:r>
      <w:r>
        <w:rPr/>
        <w:t>好了，没什么大问题的，好吗？师父累得不得了（哦，师父，我就不问问题了，谢谢您。师父，请您为我们众生、也为自己多注意身体，师父再见）好，谢谢你。</w:t>
      </w:r>
    </w:p>
    <w:p>
      <w:pPr>
        <w:pStyle w:val="Normal"/>
        <w:rPr/>
      </w:pPr>
      <w:r>
        <w:rPr/>
      </w:r>
    </w:p>
    <w:p>
      <w:pPr>
        <w:pStyle w:val="Normal"/>
        <w:rPr/>
      </w:pPr>
      <w:r>
        <w:rPr/>
        <w:t>4</w:t>
      </w:r>
      <w:r>
        <w:rPr/>
        <w:t>．</w:t>
      </w:r>
      <w:r>
        <w:rPr/>
        <w:t>Wenda20150301A</w:t>
      </w:r>
      <w:r>
        <w:rPr>
          <w:rFonts w:cs="Segoe UI Emoji" w:ascii="Segoe UI Emoji" w:hAnsi="Segoe UI Emoji"/>
        </w:rPr>
        <w:t xml:space="preserve">  </w:t>
      </w:r>
      <w:r>
        <w:rPr/>
        <w:t>34:53</w:t>
      </w:r>
      <w:r>
        <w:rPr>
          <w:rFonts w:cs="Segoe UI Emoji" w:ascii="Segoe UI Emoji" w:hAnsi="Segoe UI Emoji"/>
        </w:rPr>
        <w:t xml:space="preserve">  </w:t>
      </w:r>
      <w:r>
        <w:rPr/>
        <w:t>口吃的人如何念功课？有中英文名字的如何填写小房子</w:t>
      </w:r>
    </w:p>
    <w:p>
      <w:pPr>
        <w:pStyle w:val="Normal"/>
        <w:rPr/>
      </w:pPr>
      <w:r>
        <w:rPr>
          <w:b/>
          <w:bCs/>
        </w:rPr>
        <w:t>女听众：</w:t>
      </w:r>
      <w:r>
        <w:rPr/>
        <w:t>台长，我孩子有口吃毛病，功课应该怎么做？我看书上写大悲咒是</w:t>
      </w:r>
      <w:r>
        <w:rPr/>
        <w:t>7</w:t>
      </w:r>
      <w:r>
        <w:rPr/>
        <w:t>遍、心经</w:t>
      </w:r>
      <w:r>
        <w:rPr/>
        <w:t>21</w:t>
      </w:r>
      <w:r>
        <w:rPr/>
        <w:t>遍。有位听众打进电话说他儿子也有这个毛病，他说大悲咒</w:t>
      </w:r>
      <w:r>
        <w:rPr/>
        <w:t>21</w:t>
      </w:r>
      <w:r>
        <w:rPr/>
        <w:t>遍。现在我就把大悲咒加到</w:t>
      </w:r>
      <w:r>
        <w:rPr/>
        <w:t>21</w:t>
      </w:r>
      <w:r>
        <w:rPr/>
        <w:t>遍，心经</w:t>
      </w:r>
      <w:r>
        <w:rPr/>
        <w:t>21</w:t>
      </w:r>
      <w:r>
        <w:rPr/>
        <w:t>遍、礼佛大忏悔文</w:t>
      </w:r>
      <w:r>
        <w:rPr/>
        <w:t>3</w:t>
      </w:r>
      <w:r>
        <w:rPr/>
        <w:t>遍、准提神咒</w:t>
      </w:r>
      <w:r>
        <w:rPr/>
        <w:t>21</w:t>
      </w:r>
      <w:r>
        <w:rPr/>
        <w:t>、往生咒</w:t>
      </w:r>
      <w:r>
        <w:rPr/>
        <w:t>21</w:t>
      </w:r>
      <w:r>
        <w:rPr/>
        <w:t>、解结咒</w:t>
      </w:r>
      <w:r>
        <w:rPr/>
        <w:t>27</w:t>
      </w:r>
      <w:r>
        <w:rPr/>
        <w:t>。</w:t>
      </w:r>
    </w:p>
    <w:p>
      <w:pPr>
        <w:pStyle w:val="Normal"/>
        <w:rPr/>
      </w:pPr>
      <w:r>
        <w:rPr>
          <w:b/>
          <w:bCs/>
        </w:rPr>
        <w:t>台长答：</w:t>
      </w:r>
      <w:r>
        <w:rPr/>
        <w:t>都可以的，这个都不成问题，最好把其他经减掉一样，准提神咒减掉，礼佛大忏悔文加到</w:t>
      </w:r>
      <w:r>
        <w:rPr/>
        <w:t>5</w:t>
      </w:r>
      <w:r>
        <w:rPr/>
        <w:t>遍（我一开始帮他念</w:t>
      </w:r>
      <w:r>
        <w:rPr/>
        <w:t>5</w:t>
      </w:r>
      <w:r>
        <w:rPr/>
        <w:t>遍，因为怕小房子跟不上，我要上班，又不是念得很快，后来减到</w:t>
      </w:r>
      <w:r>
        <w:rPr/>
        <w:t>3</w:t>
      </w:r>
      <w:r>
        <w:rPr/>
        <w:t>遍。我现在帮他已经念了大概有</w:t>
      </w:r>
      <w:r>
        <w:rPr/>
        <w:t>90</w:t>
      </w:r>
      <w:r>
        <w:rPr/>
        <w:t>张小房子，但是好像还没有什么好转，我就不知道功课不对呢，还是我……）不要跟我讲，你肚子饿了一辈子，突然之间有点东西吃吃，刚刚吃一点点，你就说怎么吃不饱啊？有目的地求，不灵的，菩萨是贪官啊？你给菩萨念念经，菩萨就给你好了？还有因果吗？自己业障自己受，听得懂吗？（我知道。是不是我自己哪一方面做得不好？）反正家里有这种人、有这种情况，就是没做好（好的。是不是我小房子写得不对，还是什么？他是海外出生的，以前用中文名字）中文名字、英文名字全放上去（有的人就说中文在外国不好叫，就改了英文名字，我帮他做了升文）可以的（我起先用中文拼音，就没有写名字……）好了老妈妈，不要解释了，你把中文英文全放上去就可以了。</w:t>
      </w:r>
    </w:p>
    <w:p>
      <w:pPr>
        <w:pStyle w:val="Normal"/>
        <w:rPr/>
      </w:pPr>
      <w:r>
        <w:rPr/>
      </w:r>
    </w:p>
    <w:p>
      <w:pPr>
        <w:pStyle w:val="Normal"/>
        <w:rPr/>
      </w:pPr>
      <w:r>
        <w:rPr/>
        <w:t>Wenda20150301A</w:t>
      </w:r>
      <w:r>
        <w:rPr>
          <w:rFonts w:cs="Segoe UI Emoji" w:ascii="Segoe UI Emoji" w:hAnsi="Segoe UI Emoji"/>
        </w:rPr>
        <w:t xml:space="preserve">  </w:t>
      </w:r>
      <w:r>
        <w:rPr/>
        <w:t>38:38</w:t>
      </w:r>
      <w:r>
        <w:rPr>
          <w:rFonts w:cs="Segoe UI Emoji" w:ascii="Segoe UI Emoji" w:hAnsi="Segoe UI Emoji"/>
        </w:rPr>
        <w:t xml:space="preserve">  </w:t>
      </w:r>
      <w:r>
        <w:rPr/>
        <w:t>佛台面对大门怎么办</w:t>
      </w:r>
    </w:p>
    <w:p>
      <w:pPr>
        <w:pStyle w:val="Normal"/>
        <w:rPr/>
      </w:pPr>
      <w:r>
        <w:rPr>
          <w:b/>
          <w:bCs/>
        </w:rPr>
        <w:t>女听众：</w:t>
      </w:r>
      <w:r>
        <w:rPr/>
        <w:t>台长，平时佛台不可以面对大门是不是？</w:t>
      </w:r>
    </w:p>
    <w:p>
      <w:pPr>
        <w:pStyle w:val="Normal"/>
        <w:rPr/>
      </w:pPr>
      <w:r>
        <w:rPr>
          <w:b/>
          <w:bCs/>
        </w:rPr>
        <w:t>台长答：</w:t>
      </w:r>
      <w:r>
        <w:rPr/>
        <w:t>对，一开门就看到佛台不好的（哦。我都没有其他地方，就是面对大门，但是门口边上贴了一张山水画）好一点，可以。家里没条件跟菩萨讲一讲，会好一点（因为我没有其他地方可以放……）好了，不要解释了老妈妈，讲给你听了，怎么解决怎么做就可以了。好了，再见。</w:t>
      </w:r>
    </w:p>
    <w:p>
      <w:pPr>
        <w:pStyle w:val="Normal"/>
        <w:rPr/>
      </w:pPr>
      <w:r>
        <w:rPr/>
      </w:r>
    </w:p>
    <w:p>
      <w:pPr>
        <w:pStyle w:val="Normal"/>
        <w:rPr/>
      </w:pPr>
      <w:r>
        <w:rPr>
          <w:b/>
          <w:bCs/>
        </w:rPr>
        <w:t>台长语：</w:t>
      </w:r>
      <w:r>
        <w:rPr/>
        <w:t>大家记住了，过年做人、念经，自己碰到“临时抱佛脚”的事情千万不要这么想：一边烧小房子一边念经，还说“菩萨，你怎么不救救我们啊？我们念了多少张小房子了，放了多少生了……”你为菩萨放的？所以很多人不开悟啊，整天倒霉么就是这样，好像你给菩萨一点东西，菩萨要给你回报一样的，这样的心绝对不会念好的。</w:t>
      </w:r>
    </w:p>
    <w:p>
      <w:pPr>
        <w:pStyle w:val="Normal"/>
        <w:rPr/>
      </w:pPr>
      <w:r>
        <w:rPr/>
      </w:r>
    </w:p>
    <w:p>
      <w:pPr>
        <w:pStyle w:val="Normal"/>
        <w:rPr/>
      </w:pPr>
      <w:r>
        <w:rPr/>
        <w:t>5</w:t>
      </w:r>
      <w:r>
        <w:rPr/>
        <w:t>．</w:t>
      </w:r>
      <w:r>
        <w:rPr/>
        <w:t>Wenda20150301A</w:t>
      </w:r>
      <w:r>
        <w:rPr>
          <w:rFonts w:cs="Segoe UI Emoji" w:ascii="Segoe UI Emoji" w:hAnsi="Segoe UI Emoji"/>
        </w:rPr>
        <w:t xml:space="preserve">  </w:t>
      </w:r>
      <w:r>
        <w:rPr/>
        <w:t>40:49</w:t>
      </w:r>
      <w:r>
        <w:rPr>
          <w:rFonts w:cs="Segoe UI Emoji" w:ascii="Segoe UI Emoji" w:hAnsi="Segoe UI Emoji"/>
        </w:rPr>
        <w:t xml:space="preserve">  </w:t>
      </w:r>
      <w:r>
        <w:rPr/>
        <w:t>梦见说妈妈活不了多久、台长看图腾、二姨后背长满像蟑螂一样的虫子</w:t>
      </w:r>
    </w:p>
    <w:p>
      <w:pPr>
        <w:pStyle w:val="Normal"/>
        <w:rPr/>
      </w:pPr>
      <w:r>
        <w:rPr>
          <w:b/>
          <w:bCs/>
        </w:rPr>
        <w:t>女听众：</w:t>
      </w:r>
      <w:r>
        <w:rPr/>
        <w:t>师父，弟子给您请安！请师父解几个梦，我那天半睡半醒的时候梦见有一个女的跟我说我妈妈“不太好，活不了多少时间了，放生啥的都没有用了”，我就醒了。我意念中想请菩萨告诉我这个梦什么意思，我又睡回去了，就梦见师父坐在桌子那给我妈看图腾，说我妈：“你身上有灵性。”我妈感觉那种吃的东西在她身上，说：“我都吃全素了。”师父一拍桌子说：“你吃全素了，你身上也有灵性。”之前我妈还说了一句：“我们姐仨都不减肥。”不知道什么意思？因为之前正好度完我三姨，那天我妈梦见我二姨后背浑身长了像蟑螂形状的虫子，从后面冒出来，后背特别多。我妈领她去医院，挂了皮肤科</w:t>
      </w:r>
      <w:r>
        <w:rPr/>
        <w:t>3000</w:t>
      </w:r>
      <w:r>
        <w:rPr/>
        <w:t>块钱的号，大夫也没有说什么。之后画面一转，梦见我二姨怀孕了，要生孩子。我妈觉得这梦不太好，想告诉二姨，但是我二姨不太信佛，而且我妈跟她关系也不太好，我妈直接跟她说的话怕她心情不太好，想让我三姨跟她说。那天白天我三姨来我家就说了这事，晚上我就做了这梦。</w:t>
      </w:r>
    </w:p>
    <w:p>
      <w:pPr>
        <w:pStyle w:val="Normal"/>
        <w:rPr/>
      </w:pPr>
      <w:r>
        <w:rPr>
          <w:b/>
          <w:bCs/>
        </w:rPr>
        <w:t>台长答：</w:t>
      </w:r>
      <w:r>
        <w:rPr/>
        <w:t>很简单，你妈妈现在要多念小房子，灵性还是有。因为你要记住，现在吃素不代表你过去吃荤的就可以消掉业，听得懂了吧？（哦，我听懂了）现在不做坏事了，那你过去做坏事呢，没了？（嗯。让她多念往生咒是吗？）对，所以年轻的时候不懂啊（她以前开饭店的）开饭店业障很重的（师父，我妈梦见我二姨后背长蟑螂是怎么回事？）很简单，那就是细胞元出现问题了，可能会生癌症（对，我们也感觉不太好）</w:t>
      </w:r>
    </w:p>
    <w:p>
      <w:pPr>
        <w:pStyle w:val="Normal"/>
        <w:rPr/>
      </w:pPr>
      <w:r>
        <w:rPr/>
      </w:r>
    </w:p>
    <w:p>
      <w:pPr>
        <w:pStyle w:val="Normal"/>
        <w:rPr/>
      </w:pPr>
      <w:r>
        <w:rPr/>
        <w:t>Wenda20150301A</w:t>
      </w:r>
      <w:r>
        <w:rPr>
          <w:rFonts w:cs="Segoe UI Emoji" w:ascii="Segoe UI Emoji" w:hAnsi="Segoe UI Emoji"/>
        </w:rPr>
        <w:t xml:space="preserve">  </w:t>
      </w:r>
      <w:r>
        <w:rPr/>
        <w:t>43:31</w:t>
      </w:r>
      <w:r>
        <w:rPr>
          <w:rFonts w:cs="Segoe UI Emoji" w:ascii="Segoe UI Emoji" w:hAnsi="Segoe UI Emoji"/>
        </w:rPr>
        <w:t xml:space="preserve">  </w:t>
      </w:r>
      <w:r>
        <w:rPr/>
        <w:t>梦见从嘴里拽出长头发</w:t>
      </w:r>
    </w:p>
    <w:p>
      <w:pPr>
        <w:pStyle w:val="Normal"/>
        <w:rPr/>
      </w:pPr>
      <w:r>
        <w:rPr>
          <w:b/>
          <w:bCs/>
        </w:rPr>
        <w:t>女听众：</w:t>
      </w:r>
      <w:r>
        <w:rPr/>
        <w:t>有人梦见他从嘴里往外拽头发，长头发一撮一撮的，拽不到头，拽得直恶心，是什么意思？</w:t>
      </w:r>
    </w:p>
    <w:p>
      <w:pPr>
        <w:pStyle w:val="Normal"/>
        <w:rPr/>
      </w:pPr>
      <w:r>
        <w:rPr>
          <w:b/>
          <w:bCs/>
        </w:rPr>
        <w:t>台长答：</w:t>
      </w:r>
      <w:r>
        <w:rPr/>
        <w:t>头发就是烦恼，想去除烦恼但是没有去除、还是恶心，还会有烦恼。</w:t>
      </w:r>
    </w:p>
    <w:p>
      <w:pPr>
        <w:pStyle w:val="Normal"/>
        <w:rPr/>
      </w:pPr>
      <w:r>
        <w:rPr/>
      </w:r>
    </w:p>
    <w:p>
      <w:pPr>
        <w:pStyle w:val="Normal"/>
        <w:rPr/>
      </w:pPr>
      <w:r>
        <w:rPr/>
        <w:t>Wenda20150301A</w:t>
      </w:r>
      <w:r>
        <w:rPr>
          <w:rFonts w:cs="Segoe UI Emoji" w:ascii="Segoe UI Emoji" w:hAnsi="Segoe UI Emoji"/>
        </w:rPr>
        <w:t xml:space="preserve">  </w:t>
      </w:r>
      <w:r>
        <w:rPr/>
        <w:t>44:23</w:t>
      </w:r>
      <w:r>
        <w:rPr>
          <w:rFonts w:cs="Segoe UI Emoji" w:ascii="Segoe UI Emoji" w:hAnsi="Segoe UI Emoji"/>
        </w:rPr>
        <w:t xml:space="preserve">  </w:t>
      </w:r>
      <w:r>
        <w:rPr/>
        <w:t>为刚过世的亡人助念后亡人面相显慈祥、家人梦见其在天上飘</w:t>
      </w:r>
    </w:p>
    <w:p>
      <w:pPr>
        <w:pStyle w:val="Normal"/>
        <w:rPr/>
      </w:pPr>
      <w:r>
        <w:rPr>
          <w:b/>
          <w:bCs/>
        </w:rPr>
        <w:t>女听众：</w:t>
      </w:r>
      <w:r>
        <w:rPr/>
        <w:t>同修的爸爸前段时间过世了，一些同修为他助念，在死后两个小时就开始助念</w:t>
      </w:r>
      <w:r>
        <w:rPr/>
        <w:t>21</w:t>
      </w:r>
      <w:r>
        <w:rPr/>
        <w:t>遍大悲咒、</w:t>
      </w:r>
      <w:r>
        <w:rPr/>
        <w:t>21</w:t>
      </w:r>
      <w:r>
        <w:rPr/>
        <w:t>遍心经、</w:t>
      </w:r>
      <w:r>
        <w:rPr/>
        <w:t>7</w:t>
      </w:r>
      <w:r>
        <w:rPr/>
        <w:t>遍礼佛大忏悔文，佛友们给他结缘了</w:t>
      </w:r>
      <w:r>
        <w:rPr/>
        <w:t>110</w:t>
      </w:r>
      <w:r>
        <w:rPr/>
        <w:t>张小房子。佛友们接力式地为这个过世的人从下午五点钟开始助念，念到晚上十点以后就开始念大悲咒，一直念到第二天早上五点。从第二天早上五点开始到下午一点又开始助念</w:t>
      </w:r>
      <w:r>
        <w:rPr/>
        <w:t>21</w:t>
      </w:r>
      <w:r>
        <w:rPr/>
        <w:t>遍大悲咒，</w:t>
      </w:r>
      <w:r>
        <w:rPr/>
        <w:t>21</w:t>
      </w:r>
      <w:r>
        <w:rPr/>
        <w:t>遍心经，</w:t>
      </w:r>
      <w:r>
        <w:rPr/>
        <w:t>7</w:t>
      </w:r>
      <w:r>
        <w:rPr/>
        <w:t>遍礼佛大忏悔文。他女儿在父亲死后三天梦见她父亲在天上飘啊飘，感觉地方挺亮、挺干净的。当她父亲七天出殡的时候，家人都感觉面相很慈祥，像睡觉一样。她父亲出殡前一个小时，二十多个佛友又为他助念</w:t>
      </w:r>
      <w:r>
        <w:rPr/>
        <w:t>21</w:t>
      </w:r>
      <w:r>
        <w:rPr/>
        <w:t>遍大悲咒，</w:t>
      </w:r>
      <w:r>
        <w:rPr/>
        <w:t>21</w:t>
      </w:r>
      <w:r>
        <w:rPr/>
        <w:t>遍心经，</w:t>
      </w:r>
      <w:r>
        <w:rPr/>
        <w:t>7</w:t>
      </w:r>
      <w:r>
        <w:rPr/>
        <w:t>遍礼佛大忏悔文。请让师父开示一下，这样助念方式如理如法吗？</w:t>
      </w:r>
    </w:p>
    <w:p>
      <w:pPr>
        <w:pStyle w:val="Normal"/>
        <w:rPr/>
      </w:pPr>
      <w:r>
        <w:rPr>
          <w:b/>
          <w:bCs/>
        </w:rPr>
        <w:t>台长答：</w:t>
      </w:r>
      <w:r>
        <w:rPr/>
        <w:t>可以的，没问题。</w:t>
      </w:r>
    </w:p>
    <w:p>
      <w:pPr>
        <w:pStyle w:val="Normal"/>
        <w:rPr/>
      </w:pPr>
      <w:r>
        <w:rPr/>
      </w:r>
    </w:p>
    <w:p>
      <w:pPr>
        <w:pStyle w:val="Normal"/>
        <w:rPr/>
      </w:pPr>
      <w:r>
        <w:rPr/>
        <w:t>Wenda20150301A</w:t>
      </w:r>
      <w:r>
        <w:rPr>
          <w:rFonts w:cs="Segoe UI Emoji" w:ascii="Segoe UI Emoji" w:hAnsi="Segoe UI Emoji"/>
        </w:rPr>
        <w:t xml:space="preserve">  </w:t>
      </w:r>
      <w:r>
        <w:rPr/>
        <w:t>45:56</w:t>
      </w:r>
      <w:r>
        <w:rPr>
          <w:rFonts w:cs="Segoe UI Emoji" w:ascii="Segoe UI Emoji" w:hAnsi="Segoe UI Emoji"/>
        </w:rPr>
        <w:t xml:space="preserve">  </w:t>
      </w:r>
      <w:r>
        <w:rPr/>
        <w:t>梦见湖里结的冰变成水，鱼在上面跳</w:t>
      </w:r>
    </w:p>
    <w:p>
      <w:pPr>
        <w:pStyle w:val="Normal"/>
        <w:rPr/>
      </w:pPr>
      <w:r>
        <w:rPr>
          <w:b/>
          <w:bCs/>
        </w:rPr>
        <w:t>女听众：</w:t>
      </w:r>
      <w:r>
        <w:rPr/>
        <w:t>我梦见几个外国男的像是在一个没有水的湖里面，朝着一个方向拜。旁边有人跟我说：“那底下有水，都结冰了。”然后我看见他们打轱辘滑，感觉真是冰。冰突然全变成水，里面全是鱼，在上面跳。是什么意思啊？</w:t>
      </w:r>
    </w:p>
    <w:p>
      <w:pPr>
        <w:pStyle w:val="Normal"/>
        <w:rPr/>
      </w:pPr>
      <w:r>
        <w:rPr>
          <w:b/>
          <w:bCs/>
        </w:rPr>
        <w:t>台长答：</w:t>
      </w:r>
      <w:r>
        <w:rPr/>
        <w:t>很简单，你可以渔翁得利，会得到一些意外钱财（哦，谢谢师父）</w:t>
      </w:r>
    </w:p>
    <w:p>
      <w:pPr>
        <w:pStyle w:val="Normal"/>
        <w:rPr/>
      </w:pPr>
      <w:r>
        <w:rPr/>
      </w:r>
    </w:p>
    <w:p>
      <w:pPr>
        <w:pStyle w:val="Normal"/>
        <w:rPr/>
      </w:pPr>
      <w:r>
        <w:rPr/>
        <w:t>Wenda20150301A</w:t>
      </w:r>
      <w:r>
        <w:rPr>
          <w:rFonts w:cs="Segoe UI Emoji" w:ascii="Segoe UI Emoji" w:hAnsi="Segoe UI Emoji"/>
        </w:rPr>
        <w:t xml:space="preserve">  </w:t>
      </w:r>
      <w:r>
        <w:rPr/>
        <w:t>46:40</w:t>
      </w:r>
      <w:r>
        <w:rPr>
          <w:rFonts w:cs="Segoe UI Emoji" w:ascii="Segoe UI Emoji" w:hAnsi="Segoe UI Emoji"/>
        </w:rPr>
        <w:t xml:space="preserve">  </w:t>
      </w:r>
      <w:r>
        <w:rPr/>
        <w:t>梦见佛陀、佛手</w:t>
      </w:r>
    </w:p>
    <w:p>
      <w:pPr>
        <w:pStyle w:val="Normal"/>
        <w:rPr/>
      </w:pPr>
      <w:r>
        <w:rPr>
          <w:b/>
          <w:bCs/>
        </w:rPr>
        <w:t>女听众：</w:t>
      </w:r>
      <w:r>
        <w:rPr/>
        <w:t>师父，我妈有一天梦见佛陀，是一尊白色雕像那种的，不知道谁把他掉地上了，然后又捡起来了；我妈又梦见挺大的一尊佛手，五颜六色的可漂亮了，给卡到树上了，是什么意思啊？</w:t>
      </w:r>
    </w:p>
    <w:p>
      <w:pPr>
        <w:pStyle w:val="Normal"/>
        <w:rPr/>
      </w:pPr>
      <w:r>
        <w:rPr>
          <w:b/>
          <w:bCs/>
        </w:rPr>
        <w:t>台长答：</w:t>
      </w:r>
      <w:r>
        <w:rPr/>
        <w:t>前途非常坎坷（哦，谢谢师父！师父，最近开法会挺累，今天一回来就做节目，来不及休息。师父，要多休息、多吃饭）好，再见。</w:t>
      </w:r>
    </w:p>
    <w:p>
      <w:pPr>
        <w:pStyle w:val="Normal"/>
        <w:rPr/>
      </w:pPr>
      <w:r>
        <w:rPr/>
      </w:r>
    </w:p>
    <w:p>
      <w:pPr>
        <w:pStyle w:val="Normal"/>
        <w:rPr/>
      </w:pPr>
      <w:r>
        <w:rPr/>
        <w:t>6</w:t>
      </w:r>
      <w:r>
        <w:rPr/>
        <w:t>．</w:t>
      </w:r>
      <w:r>
        <w:rPr/>
        <w:t>Wenda20150301A</w:t>
      </w:r>
      <w:r>
        <w:rPr>
          <w:rFonts w:cs="Segoe UI Emoji" w:ascii="Segoe UI Emoji" w:hAnsi="Segoe UI Emoji"/>
        </w:rPr>
        <w:t xml:space="preserve">  </w:t>
      </w:r>
      <w:r>
        <w:rPr/>
        <w:t>48:44</w:t>
      </w:r>
      <w:r>
        <w:rPr>
          <w:rFonts w:cs="Segoe UI Emoji" w:ascii="Segoe UI Emoji" w:hAnsi="Segoe UI Emoji"/>
        </w:rPr>
        <w:t xml:space="preserve">  </w:t>
      </w:r>
      <w:r>
        <w:rPr/>
        <w:t>梦见上楼排队，有的上去了、有的没上去</w:t>
      </w:r>
    </w:p>
    <w:p>
      <w:pPr>
        <w:pStyle w:val="Normal"/>
        <w:rPr/>
      </w:pPr>
      <w:r>
        <w:rPr>
          <w:b/>
          <w:bCs/>
        </w:rPr>
        <w:t>女听众：</w:t>
      </w:r>
      <w:r>
        <w:rPr/>
        <w:t>师父，我梦见很多人聚在一起，我就说“有愿意去参加法会的……”完了我在指挥他们上楼排队还是开会，有很多人都上去了，但是有一部分人没有上去。这个梦是什么意思？</w:t>
      </w:r>
    </w:p>
    <w:p>
      <w:pPr>
        <w:pStyle w:val="Normal"/>
        <w:rPr/>
      </w:pPr>
      <w:r>
        <w:rPr>
          <w:b/>
          <w:bCs/>
        </w:rPr>
        <w:t>台长答：</w:t>
      </w:r>
      <w:r>
        <w:rPr/>
        <w:t>就是在学佛当中，有的人进步了，有的人进步不了。</w:t>
      </w:r>
    </w:p>
    <w:p>
      <w:pPr>
        <w:pStyle w:val="Normal"/>
        <w:rPr/>
      </w:pPr>
      <w:r>
        <w:rPr/>
      </w:r>
    </w:p>
    <w:p>
      <w:pPr>
        <w:pStyle w:val="Normal"/>
        <w:rPr/>
      </w:pPr>
      <w:r>
        <w:rPr/>
        <w:t>Wenda20150301A</w:t>
      </w:r>
      <w:r>
        <w:rPr>
          <w:rFonts w:cs="Segoe UI Emoji" w:ascii="Segoe UI Emoji" w:hAnsi="Segoe UI Emoji"/>
        </w:rPr>
        <w:t xml:space="preserve">  </w:t>
      </w:r>
      <w:r>
        <w:rPr/>
        <w:t>49:24</w:t>
      </w:r>
      <w:r>
        <w:rPr>
          <w:rFonts w:cs="Segoe UI Emoji" w:ascii="Segoe UI Emoji" w:hAnsi="Segoe UI Emoji"/>
        </w:rPr>
        <w:t xml:space="preserve">  </w:t>
      </w:r>
      <w:r>
        <w:rPr/>
        <w:t>护身符可以结缘给不信佛的家人吗？</w:t>
      </w:r>
    </w:p>
    <w:p>
      <w:pPr>
        <w:pStyle w:val="Normal"/>
        <w:rPr/>
      </w:pPr>
      <w:r>
        <w:rPr>
          <w:b/>
          <w:bCs/>
        </w:rPr>
        <w:t>女听众：</w:t>
      </w:r>
      <w:r>
        <w:rPr/>
        <w:t>师父，我想问一下观世音菩萨挂坠的问题，假如我想去度那个人，可是家里亲人们没有开悟，我又想让他们好，就把挂坠结缘给他们了。他们戴时间长，也会相信观世音菩萨吗？</w:t>
      </w:r>
    </w:p>
    <w:p>
      <w:pPr>
        <w:pStyle w:val="Normal"/>
        <w:rPr/>
      </w:pPr>
      <w:r>
        <w:rPr>
          <w:b/>
          <w:bCs/>
        </w:rPr>
        <w:t>台长答：</w:t>
      </w:r>
      <w:r>
        <w:rPr/>
        <w:t>有这可能，他能接受，要答应你能戴，菩萨也会给他智慧的。</w:t>
      </w:r>
    </w:p>
    <w:p>
      <w:pPr>
        <w:pStyle w:val="Normal"/>
        <w:rPr/>
      </w:pPr>
      <w:r>
        <w:rPr/>
      </w:r>
    </w:p>
    <w:p>
      <w:pPr>
        <w:pStyle w:val="Normal"/>
        <w:rPr/>
      </w:pPr>
      <w:r>
        <w:rPr/>
        <w:t>Wenda20150301A</w:t>
      </w:r>
      <w:r>
        <w:rPr>
          <w:rFonts w:cs="Segoe UI Emoji" w:ascii="Segoe UI Emoji" w:hAnsi="Segoe UI Emoji"/>
        </w:rPr>
        <w:t xml:space="preserve">  </w:t>
      </w:r>
      <w:r>
        <w:rPr/>
        <w:t>49:50</w:t>
      </w:r>
      <w:r>
        <w:rPr>
          <w:rFonts w:cs="Segoe UI Emoji" w:ascii="Segoe UI Emoji" w:hAnsi="Segoe UI Emoji"/>
        </w:rPr>
        <w:t xml:space="preserve">  </w:t>
      </w:r>
      <w:r>
        <w:rPr/>
        <w:t>不学佛人生像动物一样可怜；多忏悔、多帮助别人就会有能量</w:t>
      </w:r>
    </w:p>
    <w:p>
      <w:pPr>
        <w:pStyle w:val="Normal"/>
        <w:rPr/>
      </w:pPr>
      <w:r>
        <w:rPr>
          <w:b/>
          <w:bCs/>
        </w:rPr>
        <w:t>女听众：</w:t>
      </w:r>
      <w:r>
        <w:rPr/>
        <w:t>师父，我忏悔我自己！我觉得没学佛之前、四十年前我做的什么都不对，没有对的时候，我每件事情都要忏悔。我觉得我过去四十年活得特别难受、特别恶心，想起自己过去所做的一切事情都特别恨自己。</w:t>
      </w:r>
    </w:p>
    <w:p>
      <w:pPr>
        <w:pStyle w:val="Normal"/>
        <w:rPr/>
      </w:pPr>
      <w:r>
        <w:rPr>
          <w:b/>
          <w:bCs/>
        </w:rPr>
        <w:t>台长答：</w:t>
      </w:r>
      <w:r>
        <w:rPr/>
        <w:t>现在知道了就好了。所以你过去是活得不是个人，活得像畜生一样，现在师父把你变成个人了，你们看看动物可怜吗？（我觉得人活着太苦了、太可怜了，人类真的很可怜、很可悲）就是，还要搞来搞去，真的！就像斗鸡一样的，斗到最后赢了，刚刚觉得赢了还开心得不得了，被人家脖子一拉，一刀就砍了。人不是一样啊？！以为自己成功了——生癌症了，死了！（是。尤其是比如说坐火车或者坐地铁，看到那些在玩手机、玩游戏的人，我就觉得“这人真的不开悟，好可怜啊”。我觉得学佛真是太好了，我是发自内心地爱佛法，爱观世音菩萨心灵法门。真的太好了，师父就像水一样把我们给容纳了）对啊。你要好好地度人，你看看那些人坐在那儿没事干，不念经，“低头一族”——整天地玩手机，在浪费生命啊！（是的。师父，我从马来西亚带回来很多菩萨像和菩萨吊坠，特别想发心好好度人，我感觉好像没有能量还是缺什么？有这个心怎么没这个力量？师父，怎么办？）自己好好念经，把能量扎足了才能度得到人。台长为什么能度人啊？因为台长能量比你足。能量哪里来的？自己不停地修心、不停地帮助别人，就会有能量了。一个人做好人是不是这样啊？一个人做好人，不就是大家都对你好吗？大家对你好了，大家都听你话了，不就叫能量吗？（哦，我懂了。师父，您上次说过我现在有麻烦、有劫，确实是这样。如果我这次度过难关的话，也想去现身说法）想现身说法就去吧。要真的度过难关，自己要有信心，要相信菩萨会帮助你的（好。您能不能给我开示，指点一下我怎样更好地去做？）没有什么。自己好好地活着，要在人间就像个人；在人间能够学佛，像个佛那就更好。对自己过去好好忏悔，忏悔掉就忘记，不要再去提了，因为那些事情真的很恶心。想一想，哪一天变成菩萨之后就知道小时候做错太多事情了。很多年轻人为什么会后悔自己年轻的时候做错事情？因为他年轻啊。等到年纪大的时候他才看得清年轻的时候做错这么多事情。好好念经，继续念经，“诸恶莫作，众善奉行”；好好做人，“人成即佛成”（您觉得我这次难关能度过去吧？我觉得我很有信心，我一直不停地努力念经）只要能够战胜困难，你就拥有了自信。你有信心最好了，很多人还没有信心呢。</w:t>
      </w:r>
    </w:p>
    <w:p>
      <w:pPr>
        <w:pStyle w:val="Normal"/>
        <w:rPr/>
      </w:pPr>
      <w:r>
        <w:rPr/>
      </w:r>
    </w:p>
    <w:p>
      <w:pPr>
        <w:pStyle w:val="Normal"/>
        <w:rPr/>
      </w:pPr>
      <w:r>
        <w:rPr/>
        <w:t>Wenda20150301A</w:t>
      </w:r>
      <w:r>
        <w:rPr>
          <w:rFonts w:cs="Segoe UI Emoji" w:ascii="Segoe UI Emoji" w:hAnsi="Segoe UI Emoji"/>
        </w:rPr>
        <w:t xml:space="preserve">  </w:t>
      </w:r>
      <w:r>
        <w:rPr/>
        <w:t>52:53</w:t>
      </w:r>
      <w:r>
        <w:rPr>
          <w:rFonts w:cs="Segoe UI Emoji" w:ascii="Segoe UI Emoji" w:hAnsi="Segoe UI Emoji"/>
        </w:rPr>
        <w:t xml:space="preserve">  </w:t>
      </w:r>
      <w:r>
        <w:rPr/>
        <w:t>能量不够可以给台长助念小房子吗；通过帮助别人自己会得到更多受益</w:t>
      </w:r>
    </w:p>
    <w:p>
      <w:pPr>
        <w:pStyle w:val="Normal"/>
        <w:rPr/>
      </w:pPr>
      <w:r>
        <w:rPr>
          <w:b/>
          <w:bCs/>
        </w:rPr>
        <w:t>女听众：</w:t>
      </w:r>
      <w:r>
        <w:rPr/>
        <w:t>师父，我们没有能量，念出来的小房子要是给您拿过去可以吗？</w:t>
      </w:r>
    </w:p>
    <w:p>
      <w:pPr>
        <w:pStyle w:val="Normal"/>
        <w:rPr/>
      </w:pPr>
      <w:r>
        <w:rPr>
          <w:b/>
          <w:bCs/>
        </w:rPr>
        <w:t>台长答：</w:t>
      </w:r>
      <w:r>
        <w:rPr/>
        <w:t>呵呵……随便你们，这是一个心（尤其像您的能量体那么强大，我怕我们的小房子能量体不够，不想给您带来任何伤害的情况下，想给您做点什么）我问你啊，很多人还冲着菩萨在念经呢，你根本不是给菩萨念经，你是给自己在念经。通过帮助别人，自己会得到更多受益啊，连这个都不懂啊？（嗯）</w:t>
      </w:r>
    </w:p>
    <w:p>
      <w:pPr>
        <w:pStyle w:val="Normal"/>
        <w:rPr/>
      </w:pPr>
      <w:r>
        <w:rPr/>
      </w:r>
    </w:p>
    <w:p>
      <w:pPr>
        <w:pStyle w:val="Normal"/>
        <w:rPr/>
      </w:pPr>
      <w:r>
        <w:rPr>
          <w:b/>
          <w:bCs/>
        </w:rPr>
        <w:t>台长语：</w:t>
      </w:r>
      <w:r>
        <w:rPr/>
        <w:t>好，听众朋友们，上半时的节目就到这里结束，继续我们的下半时。上半时会在今天晚上重播，下半时会在明天晚上重播。好，我们继续下半时的节目。</w:t>
      </w:r>
    </w:p>
    <w:p>
      <w:pPr>
        <w:pStyle w:val="Normal"/>
        <w:rPr/>
      </w:pPr>
      <w:r>
        <w:rPr/>
      </w:r>
    </w:p>
    <w:p>
      <w:pPr>
        <w:pStyle w:val="Heading3"/>
        <w:rPr/>
      </w:pPr>
      <w:r>
        <w:rPr/>
        <w:t>Wenda20150301B</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3</w:t>
      </w:r>
      <w:r>
        <w:rPr/>
        <w:t>月</w:t>
      </w:r>
      <w:r>
        <w:rPr/>
        <w:t>1</w:t>
      </w:r>
      <w:r>
        <w:rPr/>
        <w:t>日，星期天，农历是正月十一，下个星期四是正月十五，也就是我们传统的元宵节了。好，听众朋友们，下面就开始解答大家的问题。</w:t>
      </w:r>
    </w:p>
    <w:p>
      <w:pPr>
        <w:pStyle w:val="Normal"/>
        <w:rPr/>
      </w:pPr>
      <w:r>
        <w:rPr/>
      </w:r>
    </w:p>
    <w:p>
      <w:pPr>
        <w:pStyle w:val="Normal"/>
        <w:rPr/>
      </w:pPr>
      <w:r>
        <w:rPr/>
        <w:t>1</w:t>
      </w:r>
      <w:r>
        <w:rPr/>
        <w:t>．</w:t>
      </w:r>
      <w:r>
        <w:rPr/>
        <w:t>Wenda20150301B</w:t>
      </w:r>
      <w:r>
        <w:rPr>
          <w:rFonts w:cs="Segoe UI Emoji" w:ascii="Segoe UI Emoji" w:hAnsi="Segoe UI Emoji"/>
        </w:rPr>
        <w:t xml:space="preserve">  </w:t>
      </w:r>
      <w:r>
        <w:rPr/>
        <w:t>00:56</w:t>
      </w:r>
      <w:r>
        <w:rPr>
          <w:rFonts w:cs="Segoe UI Emoji" w:ascii="Segoe UI Emoji" w:hAnsi="Segoe UI Emoji"/>
        </w:rPr>
        <w:t xml:space="preserve">  </w:t>
      </w:r>
      <w:r>
        <w:rPr/>
        <w:t>如何正确使用自己的福报钱财；为什么改命很难</w:t>
      </w:r>
    </w:p>
    <w:p>
      <w:pPr>
        <w:pStyle w:val="Normal"/>
        <w:rPr/>
      </w:pPr>
      <w:r>
        <w:rPr>
          <w:b/>
          <w:bCs/>
        </w:rPr>
        <w:t>女听众：</w:t>
      </w:r>
      <w:r>
        <w:rPr/>
        <w:t>您好台长，祝您新年快乐！身体健康！（谢谢）我想问一下关于福报钱财的问题。台长以前开示过说福报钱财只有</w:t>
      </w:r>
      <w:r>
        <w:rPr/>
        <w:t>30%</w:t>
      </w:r>
      <w:r>
        <w:rPr/>
        <w:t>是可以自己用的，其余</w:t>
      </w:r>
      <w:r>
        <w:rPr/>
        <w:t>70%</w:t>
      </w:r>
      <w:r>
        <w:rPr/>
        <w:t>其实不是自己的，也就是说你有这个财命去挣，但是不会被你用。那是不是说可以拿这</w:t>
      </w:r>
      <w:r>
        <w:rPr/>
        <w:t>70%</w:t>
      </w:r>
      <w:r>
        <w:rPr/>
        <w:t>去做布施，放生、印经书、度人，如果发心有求回报，着相地去布施，那么就还是人天福报，在六道轮回里；如果要是按照三轮体空去做，去度人、去放生、做善事，那是不是就是纯性的功德，是往生西方极乐世界的资粮？</w:t>
      </w:r>
    </w:p>
    <w:p>
      <w:pPr>
        <w:pStyle w:val="Normal"/>
        <w:rPr/>
      </w:pPr>
      <w:r>
        <w:rPr>
          <w:b/>
          <w:bCs/>
        </w:rPr>
        <w:t>台长答：</w:t>
      </w:r>
      <w:r>
        <w:rPr/>
        <w:t>你这个问题是这样的，台长跟你讲的“</w:t>
      </w:r>
      <w:r>
        <w:rPr/>
        <w:t>30%</w:t>
      </w:r>
      <w:r>
        <w:rPr>
          <w:rFonts w:cs="宋体;SimSun" w:ascii="宋体;SimSun" w:hAnsi="宋体;SimSun"/>
        </w:rPr>
        <w:t>”</w:t>
      </w:r>
      <w:r>
        <w:rPr/>
        <w:t>、“</w:t>
      </w:r>
      <w:r>
        <w:rPr/>
        <w:t>70%</w:t>
      </w:r>
      <w:r>
        <w:rPr>
          <w:rFonts w:cs="宋体;SimSun" w:ascii="宋体;SimSun" w:hAnsi="宋体;SimSun"/>
        </w:rPr>
        <w:t>”</w:t>
      </w:r>
      <w:r>
        <w:rPr/>
        <w:t>实际上你当时就没听清楚，但是你后面的分析是有道理的，是如理如法的。其实台长并不是说人的福报只能用</w:t>
      </w:r>
      <w:r>
        <w:rPr/>
        <w:t>30%</w:t>
      </w:r>
      <w:r>
        <w:rPr/>
        <w:t>，是说人拥有的福报再多也只能用到自己的</w:t>
      </w:r>
      <w:r>
        <w:rPr/>
        <w:t>30%</w:t>
      </w:r>
      <w:r>
        <w:rPr/>
        <w:t>，并不能全部用到，是这个概念。并不是一定指这个比例，但是有一个台长是说过的——人的命运是</w:t>
      </w:r>
      <w:r>
        <w:rPr/>
        <w:t>70%</w:t>
      </w:r>
      <w:r>
        <w:rPr/>
        <w:t>操控在命运当中，而</w:t>
      </w:r>
      <w:r>
        <w:rPr/>
        <w:t>30%</w:t>
      </w:r>
      <w:r>
        <w:rPr/>
        <w:t>是靠自己努力的，所以人要改变自己的命运很困难，很艰难（这个“很困难，很艰难”是因为他的业障比较大是吗？）对。你想想看，为什么算命的人算得准呢？因为他算出来的是</w:t>
      </w:r>
      <w:r>
        <w:rPr/>
        <w:t>70%</w:t>
      </w:r>
      <w:r>
        <w:rPr/>
        <w:t>，一个人拿</w:t>
      </w:r>
      <w:r>
        <w:rPr/>
        <w:t>30%</w:t>
      </w:r>
      <w:r>
        <w:rPr/>
        <w:t>想去改变他的</w:t>
      </w:r>
      <w:r>
        <w:rPr/>
        <w:t>70%</w:t>
      </w:r>
      <w:r>
        <w:rPr/>
        <w:t>，你说多难啊？（对）</w:t>
      </w:r>
    </w:p>
    <w:p>
      <w:pPr>
        <w:pStyle w:val="Normal"/>
        <w:rPr/>
      </w:pPr>
      <w:r>
        <w:rPr/>
      </w:r>
    </w:p>
    <w:p>
      <w:pPr>
        <w:pStyle w:val="Normal"/>
        <w:rPr/>
      </w:pPr>
      <w:r>
        <w:rPr/>
        <w:t>Wenda20150301B</w:t>
      </w:r>
      <w:r>
        <w:rPr>
          <w:rFonts w:cs="Segoe UI Emoji" w:ascii="Segoe UI Emoji" w:hAnsi="Segoe UI Emoji"/>
        </w:rPr>
        <w:t xml:space="preserve">  </w:t>
      </w:r>
      <w:r>
        <w:rPr/>
        <w:t>03:09</w:t>
      </w:r>
      <w:r>
        <w:rPr>
          <w:rFonts w:cs="Segoe UI Emoji" w:ascii="Segoe UI Emoji" w:hAnsi="Segoe UI Emoji"/>
        </w:rPr>
        <w:t xml:space="preserve">  </w:t>
      </w:r>
      <w:r>
        <w:rPr/>
        <w:t>如何理解“心正即法”</w:t>
      </w:r>
    </w:p>
    <w:p>
      <w:pPr>
        <w:pStyle w:val="Normal"/>
        <w:rPr/>
      </w:pPr>
      <w:r>
        <w:rPr>
          <w:b/>
          <w:bCs/>
        </w:rPr>
        <w:t>女听众：</w:t>
      </w:r>
      <w:r>
        <w:rPr/>
        <w:t>台长以前也说过“心正即法，学佛要修心而不是去学法”，求法的话那就是不会……就是命中有很多事情，你不可能每一件事情都是去求法，求法反而不会有，应该是心正才能法围绕着你这个心去转，如果你要是去求法的话，你这个心就会被这个物所迷惑，然后围着这个法去转了，是吗？</w:t>
      </w:r>
    </w:p>
    <w:p>
      <w:pPr>
        <w:pStyle w:val="Normal"/>
        <w:rPr/>
      </w:pPr>
      <w:r>
        <w:rPr>
          <w:b/>
          <w:bCs/>
        </w:rPr>
        <w:t>台长答：</w:t>
      </w:r>
      <w:r>
        <w:rPr/>
        <w:t>对，就是这样。</w:t>
      </w:r>
    </w:p>
    <w:p>
      <w:pPr>
        <w:pStyle w:val="Normal"/>
        <w:rPr/>
      </w:pPr>
      <w:r>
        <w:rPr/>
      </w:r>
    </w:p>
    <w:p>
      <w:pPr>
        <w:pStyle w:val="Normal"/>
        <w:rPr/>
      </w:pPr>
      <w:r>
        <w:rPr/>
        <w:t>Wenda20150301B</w:t>
      </w:r>
      <w:r>
        <w:rPr>
          <w:rFonts w:cs="Segoe UI Emoji" w:ascii="Segoe UI Emoji" w:hAnsi="Segoe UI Emoji"/>
        </w:rPr>
        <w:t xml:space="preserve">  </w:t>
      </w:r>
      <w:r>
        <w:rPr/>
        <w:t>03:42</w:t>
      </w:r>
      <w:r>
        <w:rPr>
          <w:rFonts w:cs="Segoe UI Emoji" w:ascii="Segoe UI Emoji" w:hAnsi="Segoe UI Emoji"/>
        </w:rPr>
        <w:t xml:space="preserve">  </w:t>
      </w:r>
      <w:r>
        <w:rPr/>
        <w:t>如何理解“三轮体空”；如何不让外心影响到内心</w:t>
      </w:r>
    </w:p>
    <w:p>
      <w:pPr>
        <w:pStyle w:val="Normal"/>
        <w:rPr/>
      </w:pPr>
      <w:r>
        <w:rPr>
          <w:b/>
          <w:bCs/>
        </w:rPr>
        <w:t>女听众：</w:t>
      </w:r>
      <w:r>
        <w:rPr/>
        <w:t>还有“三轮体空”这个问题，就是现在做任何事情应该以三轮体空去做，才算真正的功德，是吗？而且还要不着“功德”这个相？</w:t>
      </w:r>
    </w:p>
    <w:p>
      <w:pPr>
        <w:pStyle w:val="Normal"/>
        <w:rPr/>
      </w:pPr>
      <w:r>
        <w:rPr>
          <w:b/>
          <w:bCs/>
        </w:rPr>
        <w:t>台长答：</w:t>
      </w:r>
      <w:r>
        <w:rPr/>
        <w:t>其实着相、三轮体空讲的都是一个人意识当中的空。人的意识空了，三轮才会体空，你的意识才不会着相。所以真正的修心，修的你的意识（台长以前有开示过说这个修心……我们看到一件事情的时候心智一动，这个“心”是属于六识妄心，而不是我们的真心，真心是如如不动的。但是怎么去看住这个心，不会去妄动呢？）你是学了一半，懂一点点，但是又有很多问题。举个简单例子，你坐在家里挺好的，很安定了，突然之间人家说门口在免费发牛奶，你心动不动？你的本心是坐在家里不动的，对不对？但是你突然之间一想，人家都在拿免费的牛奶，我也出去吧，我也去拿吧，你是不是心就动了？那么这个心动就是你的外心，你本来的心呢，是“不去了，有什么好去的？让他们去拿好了，我反正自己花钱买就是了”。后来一想，外面大家都在拿，不拿白不拿，我不花钱也能拿，为什么不拿？我明天早上还不要买呢。这就是你的外心影响着你的内心。那么你刚才问我怎么样让内心不受外心的变化呢？很简单，就是如如不动，就是说不管什么事情发生了，我还是我自己，我还是坚持自己“我原来想做什么”，而不去受到外界和外层的影响。这就是人为什么能自修成功。不受外界的影响，他的本心是善良的。现在的人个个都在贪，如果学佛的人就不会贪，那么你就是一个不贪着的人。大家都贪，你为什么不贪啊？大家都出事，你为什么不出事啊？（台长，那就是说分分秒秒都要看住自己的口业和意念）对了（那就没有时间去忙世间法。台长以前也开示过，在</w:t>
      </w:r>
      <w:r>
        <w:rPr/>
        <w:t>10</w:t>
      </w:r>
      <w:r>
        <w:rPr/>
        <w:t>秒之中犯了这些小业的话可以用七佛灭罪真言去消业，但是起心动念无不是业，那就导致分分秒秒都要不停地去念这个咒……）我问你啊，我要不要分分秒秒念啊？因为我没有起心，我也不动念的，你告诉我再诱惑的事情台长心不动啊，那你为什么动啊？因为你动了你就必须要念，不是说你分分秒秒念，是因为你心不停地在动，所以你就不停地在念。</w:t>
      </w:r>
    </w:p>
    <w:p>
      <w:pPr>
        <w:pStyle w:val="Normal"/>
        <w:rPr/>
      </w:pPr>
      <w:r>
        <w:rPr/>
      </w:r>
    </w:p>
    <w:p>
      <w:pPr>
        <w:pStyle w:val="Normal"/>
        <w:rPr/>
      </w:pPr>
      <w:r>
        <w:rPr/>
        <w:t>Wenda20150301B</w:t>
      </w:r>
      <w:r>
        <w:rPr>
          <w:rFonts w:cs="Segoe UI Emoji" w:ascii="Segoe UI Emoji" w:hAnsi="Segoe UI Emoji"/>
        </w:rPr>
        <w:t xml:space="preserve">  </w:t>
      </w:r>
      <w:r>
        <w:rPr/>
        <w:t>07:42</w:t>
      </w:r>
      <w:r>
        <w:rPr>
          <w:rFonts w:cs="Segoe UI Emoji" w:ascii="Segoe UI Emoji" w:hAnsi="Segoe UI Emoji"/>
        </w:rPr>
        <w:t xml:space="preserve">  </w:t>
      </w:r>
      <w:r>
        <w:rPr/>
        <w:t>在家居士不可只顾自己修行，要修行、家庭两不误</w:t>
      </w:r>
    </w:p>
    <w:p>
      <w:pPr>
        <w:pStyle w:val="Normal"/>
        <w:rPr/>
      </w:pPr>
      <w:r>
        <w:rPr>
          <w:b/>
          <w:bCs/>
        </w:rPr>
        <w:t>女听众：</w:t>
      </w:r>
      <w:r>
        <w:rPr/>
        <w:t>如果我现在不想和其他人一样走“工作、婚姻、孩子”这个模式，我怎样去做，怎样去转这个命？</w:t>
      </w:r>
    </w:p>
    <w:p>
      <w:pPr>
        <w:pStyle w:val="Normal"/>
        <w:rPr/>
      </w:pPr>
      <w:r>
        <w:rPr>
          <w:b/>
          <w:bCs/>
        </w:rPr>
        <w:t>台长答：</w:t>
      </w:r>
      <w:r>
        <w:rPr/>
        <w:t>像这种情况都是你自己想象出来的。结婚、生孩子那都是常理；不结婚、不生孩子那也是常理。现在看看不结婚、不生孩子的多不多了？也很正常。所以这个就是看你自己的心，你愿意怎么做那就随缘，这就是缘分。用不着你转的，转什么？很多人找了一辈子找不到朋友，人家不结婚，不是照样也过得蛮好吗？（台长，怎么去随缘？）你把台长的书好好看看，看了一半跑过来乱问，你的问题都是“半吊子”，根本不是实实在在的问题。好好的把台长的书看一看，问题都在里边回答了（嗯）你自己去听听，人家修得好的人，一听你这个录音就知道你没学好，把书里边翻出几句来问我，有什么好问的？自己要有悟性，好好地悟。什么叫缘分？来了就是缘，去了也是缘。这个世界一切都是缘，缘聚缘灭，连你生到这个世界都是缘分，你死了也是缘分。听得懂了吗？（嗯。因为我现在想到这个时间过得太快了，没有太多的时间去追求工作、夫妻生活还有孩子，应该把心放在修法上）要修心、家庭两不误。因为现在是在家修行，你不是出家人。所以我希望你有些事情不要甩掉，你甩掉了你就索性出家去；你现在没有甩掉，你就要在家修心和念经要两不误。没有在家里就这么做的，那不行的，佛法都被你们破坏掉了。每一个学佛的人把孩子一扔、把老公一扔，你说说看人家不要骂台长的？劝你们学佛念经就修成这个样子？家里都不管，那你就索性剃度好了嘛。索性跟老公讲清楚，跟孩子讲：“妈妈境界高，我现在要一世修成，我现在出家了。”那他也没话讲，他也可以再出去找一个妈妈。你现在在家里搞这套干吗？在家里就是一边修心，一边把家过好（如果有这方面的缘分，就应该去随着这个缘分走，做到自己应该做的义务与责任，是吗？）对啊，你还在还债。你今天结婚了，就说明你跟你先生两个人还有缘分，缘分还没有断掉。你搞什么东西啊？你搞不清楚的，你太浅了，你就等于一个幼儿园的人，什么都不懂啦。好好看看台长的书！（明白，谢谢台长）乖一点啊！</w:t>
      </w:r>
    </w:p>
    <w:p>
      <w:pPr>
        <w:pStyle w:val="Normal"/>
        <w:rPr/>
      </w:pPr>
      <w:r>
        <w:rPr/>
      </w:r>
    </w:p>
    <w:p>
      <w:pPr>
        <w:pStyle w:val="Normal"/>
        <w:rPr/>
      </w:pPr>
      <w:r>
        <w:rPr/>
        <w:t>Wenda20150301B</w:t>
      </w:r>
      <w:r>
        <w:rPr>
          <w:rFonts w:cs="Segoe UI Emoji" w:ascii="Segoe UI Emoji" w:hAnsi="Segoe UI Emoji"/>
        </w:rPr>
        <w:t xml:space="preserve">  </w:t>
      </w:r>
      <w:r>
        <w:rPr/>
        <w:t>11:35</w:t>
      </w:r>
      <w:r>
        <w:rPr>
          <w:rFonts w:cs="Segoe UI Emoji" w:ascii="Segoe UI Emoji" w:hAnsi="Segoe UI Emoji"/>
        </w:rPr>
        <w:t xml:space="preserve">  </w:t>
      </w:r>
      <w:r>
        <w:rPr/>
        <w:t>梦到没穿鞋子去上课</w:t>
      </w:r>
    </w:p>
    <w:p>
      <w:pPr>
        <w:pStyle w:val="Normal"/>
        <w:rPr/>
      </w:pPr>
      <w:r>
        <w:rPr>
          <w:b/>
          <w:bCs/>
        </w:rPr>
        <w:t>女听众：</w:t>
      </w:r>
      <w:r>
        <w:rPr/>
        <w:t>我梦到赶着去上课，但是别人说“你怎么没穿鞋子呢？”</w:t>
      </w:r>
    </w:p>
    <w:p>
      <w:pPr>
        <w:pStyle w:val="Normal"/>
        <w:rPr/>
      </w:pPr>
      <w:r>
        <w:rPr>
          <w:b/>
          <w:bCs/>
        </w:rPr>
        <w:t>台长答：</w:t>
      </w:r>
      <w:r>
        <w:rPr/>
        <w:t>赶着去上课，没穿鞋子，就是学得还不够好。走路走不动——鞋子没穿，你走得快吗？你没有鞋子你怎么走啊？（就是去上课、去上班都一样，是吗？）一样（我还梦到自己去上班……）人家说“打着赤脚都跟不上”，说明你现在根本没有在拼命地努力。好好努力吧，实实在在，不要乱研究，搞也搞不清楚的，我又没培养你做讲师，好好地先念经，念到后来自己开悟了就好了（哦）</w:t>
      </w:r>
    </w:p>
    <w:p>
      <w:pPr>
        <w:pStyle w:val="Normal"/>
        <w:rPr/>
      </w:pPr>
      <w:r>
        <w:rPr/>
      </w:r>
    </w:p>
    <w:p>
      <w:pPr>
        <w:pStyle w:val="Normal"/>
        <w:rPr/>
      </w:pPr>
      <w:r>
        <w:rPr/>
        <w:t>Wenda20150301B</w:t>
      </w:r>
      <w:r>
        <w:rPr>
          <w:rFonts w:cs="Segoe UI Emoji" w:ascii="Segoe UI Emoji" w:hAnsi="Segoe UI Emoji"/>
        </w:rPr>
        <w:t xml:space="preserve">  </w:t>
      </w:r>
      <w:r>
        <w:rPr/>
        <w:t>12:24</w:t>
      </w:r>
      <w:r>
        <w:rPr>
          <w:rFonts w:cs="Segoe UI Emoji" w:ascii="Segoe UI Emoji" w:hAnsi="Segoe UI Emoji"/>
        </w:rPr>
        <w:t xml:space="preserve">  </w:t>
      </w:r>
      <w:r>
        <w:rPr/>
        <w:t>梦到呕吐是怎么回事</w:t>
      </w:r>
    </w:p>
    <w:p>
      <w:pPr>
        <w:pStyle w:val="Normal"/>
        <w:rPr/>
      </w:pPr>
      <w:r>
        <w:rPr>
          <w:b/>
          <w:bCs/>
        </w:rPr>
        <w:t>女听众：</w:t>
      </w:r>
      <w:r>
        <w:rPr/>
        <w:t>昨天晚上梦见呕吐，这个是要生病吗？还是怎么回事？</w:t>
      </w:r>
    </w:p>
    <w:p>
      <w:pPr>
        <w:pStyle w:val="Normal"/>
        <w:rPr/>
      </w:pPr>
      <w:r>
        <w:rPr>
          <w:b/>
          <w:bCs/>
        </w:rPr>
        <w:t>台长答：</w:t>
      </w:r>
      <w:r>
        <w:rPr/>
        <w:t>没有事，呕吐是自己头晕，睡得太晚了（谢谢台长）再见。</w:t>
      </w:r>
    </w:p>
    <w:p>
      <w:pPr>
        <w:pStyle w:val="Normal"/>
        <w:rPr/>
      </w:pPr>
      <w:r>
        <w:rPr/>
      </w:r>
    </w:p>
    <w:p>
      <w:pPr>
        <w:pStyle w:val="Normal"/>
        <w:rPr/>
      </w:pPr>
      <w:r>
        <w:rPr/>
        <w:t>2</w:t>
      </w:r>
      <w:r>
        <w:rPr/>
        <w:t>．</w:t>
      </w:r>
      <w:r>
        <w:rPr/>
        <w:t>Wenda20150301B</w:t>
      </w:r>
      <w:r>
        <w:rPr>
          <w:rFonts w:cs="Segoe UI Emoji" w:ascii="Segoe UI Emoji" w:hAnsi="Segoe UI Emoji"/>
        </w:rPr>
        <w:t xml:space="preserve">  </w:t>
      </w:r>
      <w:r>
        <w:rPr/>
        <w:t>13:10</w:t>
      </w:r>
      <w:r>
        <w:rPr>
          <w:rFonts w:cs="Segoe UI Emoji" w:ascii="Segoe UI Emoji" w:hAnsi="Segoe UI Emoji"/>
        </w:rPr>
        <w:t xml:space="preserve">  </w:t>
      </w:r>
      <w:r>
        <w:rPr/>
        <w:t>修行中如何正确看待神通，切勿用小神通帮人看图腾</w:t>
      </w:r>
    </w:p>
    <w:p>
      <w:pPr>
        <w:pStyle w:val="Normal"/>
        <w:rPr/>
      </w:pPr>
      <w:r>
        <w:rPr>
          <w:b/>
          <w:bCs/>
        </w:rPr>
        <w:t>男听众：</w:t>
      </w:r>
      <w:r>
        <w:rPr/>
        <w:t>师父好！弟子给师父请安！师父辛苦了！（谢谢你）太感恩了！师父，我有一个问题想帮同修问一下。有的同修有神通，可以看见菩萨，也可以看见那些灵性、神什么的，也可以看到普通人身上的气场，如果这位同修帮助很多人看，会不会背业啊？</w:t>
      </w:r>
    </w:p>
    <w:p>
      <w:pPr>
        <w:pStyle w:val="Normal"/>
        <w:rPr/>
      </w:pPr>
      <w:r>
        <w:rPr>
          <w:b/>
          <w:bCs/>
        </w:rPr>
        <w:t>台长答：</w:t>
      </w:r>
      <w:r>
        <w:rPr/>
        <w:t>她就不应该看。首先她都不知道她这个神通是哪里来的；如果她身上是一个鬼给她的五通，接下来鬼就不停地在她身上帮她看，时间长了她就是一个鬼（哦，怎么才能把这个天眼关掉呢？）一般很难关掉，要看她几岁的（星期五，一个同修给我打电话说这位同修是一个七八十岁的老奶奶）过去学过佛没有？（过去也学，好像也是修心灵法门的）学心灵法门之前学过没有？（听说也学过）哦，那很简单了（这位同修想请师父开示一下以后要怎么办？因为帮助别人看的话肯定要背业的）记住，不要给人家看。第一，她自己气场不够；第二，她都不知道自己是帮谁在看；第三，谁在她身上帮人家。这三点搞不清楚叫她不要做。七八十岁的老太太了，再搞点事情出来，两腿一蹬就走人了（是是，她最近就说浑身不舒服。她就是帮很多同修、一些人看身上有什么东西，她也不收钱，就是帮忙）帮忙也会背业，不收钱也会背业的（是，我已经跟她说了，叫她不要看了，“你帮人家看，肯定会背业的”）在农村这么一看，说自己能看见鬼，能看见菩萨，这么神神叨叨的，对不起，人家就叫她巫婆了（是啊，大伙都知道她有这个功能，很多人都来找她看）她已经出事了（是啊，感恩）</w:t>
      </w:r>
    </w:p>
    <w:p>
      <w:pPr>
        <w:pStyle w:val="Normal"/>
        <w:rPr/>
      </w:pPr>
      <w:r>
        <w:rPr/>
      </w:r>
    </w:p>
    <w:p>
      <w:pPr>
        <w:pStyle w:val="Normal"/>
        <w:rPr/>
      </w:pPr>
      <w:r>
        <w:rPr/>
        <w:t>Wenda20150301B</w:t>
      </w:r>
      <w:r>
        <w:rPr>
          <w:rFonts w:cs="Segoe UI Emoji" w:ascii="Segoe UI Emoji" w:hAnsi="Segoe UI Emoji"/>
        </w:rPr>
        <w:t xml:space="preserve">  </w:t>
      </w:r>
      <w:r>
        <w:rPr/>
        <w:t>15:43</w:t>
      </w:r>
      <w:r>
        <w:rPr>
          <w:rFonts w:cs="Segoe UI Emoji" w:ascii="Segoe UI Emoji" w:hAnsi="Segoe UI Emoji"/>
        </w:rPr>
        <w:t xml:space="preserve">  </w:t>
      </w:r>
      <w:r>
        <w:rPr/>
        <w:t>钱包被偷是劫吗</w:t>
      </w:r>
    </w:p>
    <w:p>
      <w:pPr>
        <w:pStyle w:val="Normal"/>
        <w:rPr/>
      </w:pPr>
      <w:r>
        <w:rPr>
          <w:b/>
          <w:bCs/>
        </w:rPr>
        <w:t>男听众：</w:t>
      </w:r>
      <w:r>
        <w:rPr/>
        <w:t>假如钱包被偷了，算不算一个劫？</w:t>
      </w:r>
    </w:p>
    <w:p>
      <w:pPr>
        <w:pStyle w:val="Normal"/>
        <w:rPr/>
      </w:pPr>
      <w:r>
        <w:rPr>
          <w:b/>
          <w:bCs/>
        </w:rPr>
        <w:t>台长答：</w:t>
      </w:r>
      <w:r>
        <w:rPr/>
        <w:t>如果里边有钱就是一个劫——花钱消灾。</w:t>
      </w:r>
    </w:p>
    <w:p>
      <w:pPr>
        <w:pStyle w:val="Normal"/>
        <w:rPr/>
      </w:pPr>
      <w:r>
        <w:rPr/>
      </w:r>
    </w:p>
    <w:p>
      <w:pPr>
        <w:pStyle w:val="Normal"/>
        <w:rPr/>
      </w:pPr>
      <w:r>
        <w:rPr/>
        <w:t>Wenda20150301B</w:t>
      </w:r>
      <w:r>
        <w:rPr>
          <w:rFonts w:cs="Segoe UI Emoji" w:ascii="Segoe UI Emoji" w:hAnsi="Segoe UI Emoji"/>
        </w:rPr>
        <w:t xml:space="preserve">  </w:t>
      </w:r>
      <w:r>
        <w:rPr/>
        <w:t>15:59</w:t>
      </w:r>
      <w:r>
        <w:rPr>
          <w:rFonts w:cs="Segoe UI Emoji" w:ascii="Segoe UI Emoji" w:hAnsi="Segoe UI Emoji"/>
        </w:rPr>
        <w:t xml:space="preserve">  </w:t>
      </w:r>
      <w:r>
        <w:rPr/>
        <w:t>圣诞节出生的人有什么特殊含义</w:t>
      </w:r>
    </w:p>
    <w:p>
      <w:pPr>
        <w:pStyle w:val="Normal"/>
        <w:rPr/>
      </w:pPr>
      <w:r>
        <w:rPr>
          <w:b/>
          <w:bCs/>
        </w:rPr>
        <w:t>男听众：</w:t>
      </w:r>
      <w:r>
        <w:rPr/>
        <w:t>圣诞节出生的人有什么特殊的含义？</w:t>
      </w:r>
    </w:p>
    <w:p>
      <w:pPr>
        <w:pStyle w:val="Normal"/>
        <w:rPr/>
      </w:pPr>
      <w:r>
        <w:rPr>
          <w:b/>
          <w:bCs/>
        </w:rPr>
        <w:t>台长答：</w:t>
      </w:r>
      <w:r>
        <w:rPr/>
        <w:t>没有。</w:t>
      </w:r>
    </w:p>
    <w:p>
      <w:pPr>
        <w:pStyle w:val="Normal"/>
        <w:rPr/>
      </w:pPr>
      <w:r>
        <w:rPr/>
      </w:r>
    </w:p>
    <w:p>
      <w:pPr>
        <w:pStyle w:val="Normal"/>
        <w:rPr/>
      </w:pPr>
      <w:r>
        <w:rPr/>
        <w:t>Wenda20150301B</w:t>
      </w:r>
      <w:r>
        <w:rPr>
          <w:rFonts w:cs="Segoe UI Emoji" w:ascii="Segoe UI Emoji" w:hAnsi="Segoe UI Emoji"/>
        </w:rPr>
        <w:t xml:space="preserve">  </w:t>
      </w:r>
      <w:r>
        <w:rPr/>
        <w:t>16:24</w:t>
      </w:r>
      <w:r>
        <w:rPr>
          <w:rFonts w:cs="Segoe UI Emoji" w:ascii="Segoe UI Emoji" w:hAnsi="Segoe UI Emoji"/>
        </w:rPr>
        <w:t xml:space="preserve">  </w:t>
      </w:r>
      <w:r>
        <w:rPr/>
        <w:t>台长用真心救人，永不停转</w:t>
      </w:r>
    </w:p>
    <w:p>
      <w:pPr>
        <w:pStyle w:val="Normal"/>
        <w:rPr/>
      </w:pPr>
      <w:r>
        <w:rPr>
          <w:b/>
          <w:bCs/>
        </w:rPr>
        <w:t>女听众：</w:t>
      </w:r>
      <w:r>
        <w:rPr/>
        <w:t>我没什么可问的，师父，就是想听听您的声音，您真的辛苦了，法喜充满吧？</w:t>
      </w:r>
    </w:p>
    <w:p>
      <w:pPr>
        <w:pStyle w:val="Normal"/>
        <w:rPr/>
      </w:pPr>
      <w:r>
        <w:rPr>
          <w:b/>
          <w:bCs/>
        </w:rPr>
        <w:t>台长答：</w:t>
      </w:r>
      <w:r>
        <w:rPr/>
        <w:t>天天充满，充得太满了，累了（反正我知道不管在哪里，您最喜欢做的事情就是救人了，您救人肯定就是法喜充满……）我停不下来，给我再高的荣誉，给我再高的地位，我都不要，我就是要救人（对，我们一定向您学习，师父）走到哪跟人家说到哪，走到机场跟人家说到机场，一路说过去，永不停转。救人就是要用自己的真心去救，看看个个都很可怜，末法时期再不救，很多人已经在吃自己的苦头了。自己想不通，自杀的人有多少啊？谁叫他死的？不是他自己要自己杀的？（是，师父）</w:t>
      </w:r>
    </w:p>
    <w:p>
      <w:pPr>
        <w:pStyle w:val="Normal"/>
        <w:rPr/>
      </w:pPr>
      <w:r>
        <w:rPr/>
      </w:r>
    </w:p>
    <w:p>
      <w:pPr>
        <w:pStyle w:val="Normal"/>
        <w:rPr/>
      </w:pPr>
      <w:r>
        <w:rPr/>
        <w:t>Wenda20150301B</w:t>
      </w:r>
      <w:r>
        <w:rPr>
          <w:rFonts w:cs="Segoe UI Emoji" w:ascii="Segoe UI Emoji" w:hAnsi="Segoe UI Emoji"/>
        </w:rPr>
        <w:t xml:space="preserve">  </w:t>
      </w:r>
      <w:r>
        <w:rPr/>
        <w:t>17:30</w:t>
      </w:r>
      <w:r>
        <w:rPr>
          <w:rFonts w:cs="Segoe UI Emoji" w:ascii="Segoe UI Emoji" w:hAnsi="Segoe UI Emoji"/>
        </w:rPr>
        <w:t xml:space="preserve">  </w:t>
      </w:r>
      <w:r>
        <w:rPr/>
        <w:t>梦见鲤鱼在莲花下游</w:t>
      </w:r>
    </w:p>
    <w:p>
      <w:pPr>
        <w:pStyle w:val="Normal"/>
        <w:rPr/>
      </w:pPr>
      <w:r>
        <w:rPr>
          <w:b/>
          <w:bCs/>
        </w:rPr>
        <w:t>女听众：</w:t>
      </w:r>
      <w:r>
        <w:rPr/>
        <w:t>有一个同修梦到看烟花，突然出现了一朵莲花，莲花下面有七八条鲤鱼，半透明粉颜色的，在游。他想问这个莲花是他的吗？</w:t>
      </w:r>
    </w:p>
    <w:p>
      <w:pPr>
        <w:pStyle w:val="Normal"/>
        <w:rPr/>
      </w:pPr>
      <w:r>
        <w:rPr>
          <w:b/>
          <w:bCs/>
        </w:rPr>
        <w:t>台长答：</w:t>
      </w:r>
      <w:r>
        <w:rPr/>
        <w:t>就是他的。鲤鱼跳龙门，他很快就有越来越好的事情发生了（哦）</w:t>
      </w:r>
    </w:p>
    <w:p>
      <w:pPr>
        <w:pStyle w:val="Normal"/>
        <w:rPr/>
      </w:pPr>
      <w:r>
        <w:rPr/>
      </w:r>
    </w:p>
    <w:p>
      <w:pPr>
        <w:pStyle w:val="Normal"/>
        <w:rPr/>
      </w:pPr>
      <w:r>
        <w:rPr/>
        <w:t>3</w:t>
      </w:r>
      <w:r>
        <w:rPr/>
        <w:t>．</w:t>
      </w:r>
      <w:r>
        <w:rPr/>
        <w:t>Wenda20150301B</w:t>
      </w:r>
      <w:r>
        <w:rPr>
          <w:rFonts w:cs="Segoe UI Emoji" w:ascii="Segoe UI Emoji" w:hAnsi="Segoe UI Emoji"/>
        </w:rPr>
        <w:t xml:space="preserve">  </w:t>
      </w:r>
      <w:r>
        <w:rPr/>
        <w:t>18:22</w:t>
      </w:r>
      <w:r>
        <w:rPr>
          <w:rFonts w:cs="Segoe UI Emoji" w:ascii="Segoe UI Emoji" w:hAnsi="Segoe UI Emoji"/>
        </w:rPr>
        <w:t xml:space="preserve">  </w:t>
      </w:r>
      <w:r>
        <w:rPr/>
        <w:t>供过佛菩萨的水果可以吃</w:t>
      </w:r>
    </w:p>
    <w:p>
      <w:pPr>
        <w:pStyle w:val="Normal"/>
        <w:rPr/>
      </w:pPr>
      <w:r>
        <w:rPr>
          <w:b/>
          <w:bCs/>
        </w:rPr>
        <w:t>女听众：</w:t>
      </w:r>
      <w:r>
        <w:rPr/>
        <w:t>我是您的弟子，我们这里有二百多名居士印了一本书，从《大藏经》里找出来的，有很多处讲的就是供佛的水果人不能吃。这个问题怎么处理呢？</w:t>
      </w:r>
    </w:p>
    <w:p>
      <w:pPr>
        <w:pStyle w:val="Normal"/>
        <w:rPr/>
      </w:pPr>
      <w:r>
        <w:rPr>
          <w:b/>
          <w:bCs/>
        </w:rPr>
        <w:t>台长答：</w:t>
      </w:r>
      <w:r>
        <w:rPr/>
        <w:t>你听谁的？你的师父现在还活着，你听不听你师父的？（听师父的）好了，师父跟你说，可以吃（那好）</w:t>
      </w:r>
    </w:p>
    <w:p>
      <w:pPr>
        <w:pStyle w:val="Normal"/>
        <w:rPr/>
      </w:pPr>
      <w:r>
        <w:rPr/>
      </w:r>
    </w:p>
    <w:p>
      <w:pPr>
        <w:pStyle w:val="Normal"/>
        <w:rPr/>
      </w:pPr>
      <w:r>
        <w:rPr/>
        <w:t>Wenda20150301B</w:t>
      </w:r>
      <w:r>
        <w:rPr>
          <w:rFonts w:cs="Segoe UI Emoji" w:ascii="Segoe UI Emoji" w:hAnsi="Segoe UI Emoji"/>
        </w:rPr>
        <w:t xml:space="preserve">  </w:t>
      </w:r>
      <w:r>
        <w:rPr/>
        <w:t>19:31</w:t>
      </w:r>
      <w:r>
        <w:rPr>
          <w:rFonts w:cs="Segoe UI Emoji" w:ascii="Segoe UI Emoji" w:hAnsi="Segoe UI Emoji"/>
        </w:rPr>
        <w:t xml:space="preserve">  </w:t>
      </w:r>
      <w:r>
        <w:rPr/>
        <w:t>将骨灰盒葬在水泥地上建起的公墓是否算入土</w:t>
      </w:r>
    </w:p>
    <w:p>
      <w:pPr>
        <w:pStyle w:val="Normal"/>
        <w:rPr/>
      </w:pPr>
      <w:r>
        <w:rPr>
          <w:b/>
          <w:bCs/>
        </w:rPr>
        <w:t>女听众：</w:t>
      </w:r>
      <w:r>
        <w:rPr/>
        <w:t>我们这地方搞公墓，他们有的把公墓就搁在地面上，然后用水泥垒起来，留个洞，说接地气。这种在风水上属于入土吗？</w:t>
      </w:r>
    </w:p>
    <w:p>
      <w:pPr>
        <w:pStyle w:val="Normal"/>
        <w:rPr/>
      </w:pPr>
      <w:r>
        <w:rPr>
          <w:b/>
          <w:bCs/>
        </w:rPr>
        <w:t>台长答：</w:t>
      </w:r>
      <w:r>
        <w:rPr/>
        <w:t>不属于入土。这个都是不好的，还挖个洞啊？我不知道他们怎么做啊（就是把骨灰盒放在水泥地面上，然后封起来，留个洞，说那洞接地气的）你叫他挖个地道好了（那卖墓地的是这么搞的）所以我就跟你说，他以后还会挖地道的，你就叫他把骨灰放在地道里好了（这就图个别出心裁，做生意的咱们搞不懂，另搞一套）现在做生意的人说，没死的人先早点接地气也很好，棺材卖不掉的人说便宜</w:t>
      </w:r>
      <w:r>
        <w:rPr/>
        <w:t>25%</w:t>
      </w:r>
      <w:r>
        <w:rPr/>
        <w:t>，你都买回家去好了（哦，明白了）</w:t>
      </w:r>
    </w:p>
    <w:p>
      <w:pPr>
        <w:pStyle w:val="Normal"/>
        <w:rPr/>
      </w:pPr>
      <w:r>
        <w:rPr/>
      </w:r>
    </w:p>
    <w:p>
      <w:pPr>
        <w:pStyle w:val="Normal"/>
        <w:rPr/>
      </w:pPr>
      <w:r>
        <w:rPr/>
        <w:t>Wenda20150301B</w:t>
      </w:r>
      <w:r>
        <w:rPr>
          <w:rFonts w:cs="Segoe UI Emoji" w:ascii="Segoe UI Emoji" w:hAnsi="Segoe UI Emoji"/>
        </w:rPr>
        <w:t xml:space="preserve">  </w:t>
      </w:r>
      <w:r>
        <w:rPr/>
        <w:t>20:52</w:t>
      </w:r>
      <w:r>
        <w:rPr>
          <w:rFonts w:cs="Segoe UI Emoji" w:ascii="Segoe UI Emoji" w:hAnsi="Segoe UI Emoji"/>
        </w:rPr>
        <w:t xml:space="preserve">  </w:t>
      </w:r>
      <w:r>
        <w:rPr/>
        <w:t>拜师的时候一定要报名字</w:t>
      </w:r>
    </w:p>
    <w:p>
      <w:pPr>
        <w:pStyle w:val="Normal"/>
        <w:rPr/>
      </w:pPr>
      <w:r>
        <w:rPr>
          <w:b/>
          <w:bCs/>
        </w:rPr>
        <w:t>女听众：</w:t>
      </w:r>
      <w:r>
        <w:rPr/>
        <w:t>弟子还有一件事情很对不起，很抱歉！我今年参加香港法会拜师时，晕了，吐了，没得到师父的单独加持，我一直心里很纠结，我这朵莲花种没种上？咋办？能不能下次法会补呢？</w:t>
      </w:r>
    </w:p>
    <w:p>
      <w:pPr>
        <w:pStyle w:val="Normal"/>
        <w:rPr/>
      </w:pPr>
      <w:r>
        <w:rPr>
          <w:b/>
          <w:bCs/>
        </w:rPr>
        <w:t>台长答：</w:t>
      </w:r>
      <w:r>
        <w:rPr/>
        <w:t>这个你跟秘书处联系就可以了，秘书处就是专门管这个的。一般你如果把名字报出来，应该基本上都种上去的，除非有些人名字没有报，肯定没有种上去（因为当时我吐了，您让我到一边坐着，我就没得到单独加持）哦，没有得到单独加持肯定不行啊，那个莲花都没给你栽在头上，怎么加持啊？你的莲花怎么在天上啊？（是啊）好了，跟秘书处去讲吧，补一下，可以的（感恩师父，我全家人都修心灵法门了）脑子不要糊涂！有师父在，好好听师父的，否则拜什么师啊？！（这些问题都是以前的，现在就明确一下）传下来的佛经，有的是真传，也有的是误传，你知道是真的还是假的？（哦，感恩师父）再见。</w:t>
      </w:r>
    </w:p>
    <w:p>
      <w:pPr>
        <w:pStyle w:val="Normal"/>
        <w:rPr/>
      </w:pPr>
      <w:r>
        <w:rPr/>
      </w:r>
    </w:p>
    <w:p>
      <w:pPr>
        <w:pStyle w:val="Normal"/>
        <w:rPr/>
      </w:pPr>
      <w:r>
        <w:rPr/>
        <w:t>4</w:t>
      </w:r>
      <w:r>
        <w:rPr/>
        <w:t>．</w:t>
      </w:r>
      <w:r>
        <w:rPr/>
        <w:t>Wenda20150301B</w:t>
      </w:r>
      <w:r>
        <w:rPr>
          <w:rFonts w:cs="Segoe UI Emoji" w:ascii="Segoe UI Emoji" w:hAnsi="Segoe UI Emoji"/>
        </w:rPr>
        <w:t xml:space="preserve">  </w:t>
      </w:r>
      <w:r>
        <w:rPr/>
        <w:t>24:00</w:t>
      </w:r>
      <w:r>
        <w:rPr>
          <w:rFonts w:cs="Segoe UI Emoji" w:ascii="Segoe UI Emoji" w:hAnsi="Segoe UI Emoji"/>
        </w:rPr>
        <w:t xml:space="preserve">  </w:t>
      </w:r>
      <w:r>
        <w:rPr/>
        <w:t>特殊节日念礼佛大忏悔文是消因还是消果</w:t>
      </w:r>
    </w:p>
    <w:p>
      <w:pPr>
        <w:pStyle w:val="Normal"/>
        <w:rPr/>
      </w:pPr>
      <w:r>
        <w:rPr>
          <w:b/>
          <w:bCs/>
        </w:rPr>
        <w:t>女听众：</w:t>
      </w:r>
      <w:r>
        <w:rPr/>
        <w:t>如果说我们在初一、十五或者佛菩萨的圣诞时念的礼佛大忏悔文针对消除今生今世所造一些不好的业障，那这些礼佛大忏悔文是消因，还是消果呢？</w:t>
      </w:r>
    </w:p>
    <w:p>
      <w:pPr>
        <w:pStyle w:val="Normal"/>
        <w:rPr/>
      </w:pPr>
      <w:r>
        <w:rPr>
          <w:b/>
          <w:bCs/>
        </w:rPr>
        <w:t>台长答：</w:t>
      </w:r>
      <w:r>
        <w:rPr/>
        <w:t>一般的，如果没有爆发，你在忏悔，就是消你的因；如果已经爆发了，你在忏悔，那就是消你的果。忏其前愆，悔其后过（明白了，还有小房子和功德也是一样的说法吗？）对呀，因为人的一个毛病，做错事情，实际上有因有果，忏悔的话就是连前因带后果，全部忏悔掉（好）</w:t>
      </w:r>
    </w:p>
    <w:p>
      <w:pPr>
        <w:pStyle w:val="Normal"/>
        <w:rPr/>
      </w:pPr>
      <w:r>
        <w:rPr/>
      </w:r>
    </w:p>
    <w:p>
      <w:pPr>
        <w:pStyle w:val="Normal"/>
        <w:rPr/>
      </w:pPr>
      <w:r>
        <w:rPr/>
        <w:t>Wenda20150301B</w:t>
      </w:r>
      <w:r>
        <w:rPr>
          <w:rFonts w:cs="Segoe UI Emoji" w:ascii="Segoe UI Emoji" w:hAnsi="Segoe UI Emoji"/>
        </w:rPr>
        <w:t xml:space="preserve">  </w:t>
      </w:r>
      <w:r>
        <w:rPr/>
        <w:t>25:00</w:t>
      </w:r>
      <w:r>
        <w:rPr>
          <w:rFonts w:cs="Segoe UI Emoji" w:ascii="Segoe UI Emoji" w:hAnsi="Segoe UI Emoji"/>
        </w:rPr>
        <w:t xml:space="preserve">  </w:t>
      </w:r>
      <w:r>
        <w:rPr/>
        <w:t>念礼佛大忏悔文跟菩萨祈求时要注意什么</w:t>
      </w:r>
    </w:p>
    <w:p>
      <w:pPr>
        <w:pStyle w:val="Normal"/>
        <w:rPr/>
      </w:pPr>
      <w:r>
        <w:rPr>
          <w:b/>
          <w:bCs/>
        </w:rPr>
        <w:t>女听众：</w:t>
      </w:r>
      <w:r>
        <w:rPr/>
        <w:t>师父，念礼佛大忏悔文是不是</w:t>
      </w:r>
      <w:r>
        <w:rPr/>
        <w:t>[</w:t>
      </w:r>
      <w:r>
        <w:rPr/>
        <w:t>可以</w:t>
      </w:r>
      <w:r>
        <w:rPr/>
        <w:t>]</w:t>
      </w:r>
      <w:r>
        <w:rPr/>
        <w:t>这样讲：“我们要从根本上消除今生今世所造的业，来让我们引以为戒，以后不可以重犯。”是这样讲吗念礼佛大忏悔文？</w:t>
      </w:r>
    </w:p>
    <w:p>
      <w:pPr>
        <w:pStyle w:val="Normal"/>
        <w:rPr/>
      </w:pPr>
      <w:r>
        <w:rPr>
          <w:b/>
          <w:bCs/>
        </w:rPr>
        <w:t>台长答：</w:t>
      </w:r>
      <w:r>
        <w:rPr/>
        <w:t>最好少讲，因为人讲了之后还会犯错的。你要是真的许大愿了，当然效果会好，但是你许了之后再犯，可能会受到惩罚的（哦，护法神都在管着我们的是吧？）护法神不管，谁管你啊？（哦好）</w:t>
      </w:r>
    </w:p>
    <w:p>
      <w:pPr>
        <w:pStyle w:val="Normal"/>
        <w:rPr/>
      </w:pPr>
      <w:r>
        <w:rPr/>
      </w:r>
    </w:p>
    <w:p>
      <w:pPr>
        <w:pStyle w:val="Normal"/>
        <w:rPr/>
      </w:pPr>
      <w:r>
        <w:rPr/>
        <w:t>Wenda20150301B</w:t>
      </w:r>
      <w:r>
        <w:rPr>
          <w:rFonts w:cs="Segoe UI Emoji" w:ascii="Segoe UI Emoji" w:hAnsi="Segoe UI Emoji"/>
        </w:rPr>
        <w:t xml:space="preserve">  </w:t>
      </w:r>
      <w:r>
        <w:rPr/>
        <w:t>25:44</w:t>
      </w:r>
      <w:r>
        <w:rPr>
          <w:rFonts w:cs="Segoe UI Emoji" w:ascii="Segoe UI Emoji" w:hAnsi="Segoe UI Emoji"/>
        </w:rPr>
        <w:t xml:space="preserve">  </w:t>
      </w:r>
      <w:r>
        <w:rPr/>
        <w:t>黄色的拜垫在家里也可以用</w:t>
      </w:r>
    </w:p>
    <w:p>
      <w:pPr>
        <w:pStyle w:val="Normal"/>
        <w:rPr/>
      </w:pPr>
      <w:r>
        <w:rPr>
          <w:b/>
          <w:bCs/>
        </w:rPr>
        <w:t>女听众：</w:t>
      </w:r>
      <w:r>
        <w:rPr/>
        <w:t>黄色的拜垫在家里可以用吗？还是只限在佛堂里用的？有没有这种说法？</w:t>
      </w:r>
    </w:p>
    <w:p>
      <w:pPr>
        <w:pStyle w:val="Normal"/>
        <w:rPr/>
      </w:pPr>
      <w:r>
        <w:rPr>
          <w:b/>
          <w:bCs/>
        </w:rPr>
        <w:t>台长答：</w:t>
      </w:r>
      <w:r>
        <w:rPr/>
        <w:t>没有，家里照样可以用。</w:t>
      </w:r>
    </w:p>
    <w:p>
      <w:pPr>
        <w:pStyle w:val="Normal"/>
        <w:rPr/>
      </w:pPr>
      <w:r>
        <w:rPr/>
      </w:r>
    </w:p>
    <w:p>
      <w:pPr>
        <w:pStyle w:val="Normal"/>
        <w:rPr/>
      </w:pPr>
      <w:r>
        <w:rPr/>
        <w:t>Wenda20150301B</w:t>
      </w:r>
      <w:r>
        <w:rPr>
          <w:rFonts w:cs="Segoe UI Emoji" w:ascii="Segoe UI Emoji" w:hAnsi="Segoe UI Emoji"/>
        </w:rPr>
        <w:t xml:space="preserve">  </w:t>
      </w:r>
      <w:r>
        <w:rPr/>
        <w:t>25:58</w:t>
      </w:r>
      <w:r>
        <w:rPr>
          <w:rFonts w:cs="Segoe UI Emoji" w:ascii="Segoe UI Emoji" w:hAnsi="Segoe UI Emoji"/>
        </w:rPr>
        <w:t xml:space="preserve">  </w:t>
      </w:r>
      <w:r>
        <w:rPr/>
        <w:t>同修梦到佛友在自家门口放鞭炮</w:t>
      </w:r>
    </w:p>
    <w:p>
      <w:pPr>
        <w:pStyle w:val="Normal"/>
        <w:rPr/>
      </w:pPr>
      <w:r>
        <w:rPr>
          <w:b/>
          <w:bCs/>
        </w:rPr>
        <w:t>女听众：</w:t>
      </w:r>
      <w:r>
        <w:rPr/>
        <w:t>同修梦见一位佛友在他的房门前放鞭炮，鞭炮的声音很响，佛友口里还念着“好的来坏的去”，因为佛友刚刚从槟城开法会回来，笑起来很庄严，佛友师兄头上还套了一块蓝色的布，背景很亮，佛友就在同修的床上，当时同修对佛友讲天气很冷，倒了一杯茶给他喝。请问师父，这个蓝色的布是什么意思？</w:t>
      </w:r>
    </w:p>
    <w:p>
      <w:pPr>
        <w:pStyle w:val="Normal"/>
        <w:rPr/>
      </w:pPr>
      <w:r>
        <w:rPr>
          <w:b/>
          <w:bCs/>
        </w:rPr>
        <w:t>台长答：</w:t>
      </w:r>
      <w:r>
        <w:rPr/>
        <w:t>不是蓝色布的问题，就说明这个同修跟那个同修两个人缘分很深，前世两个人有冤结的，有好的善缘，也有恶缘（对，因为这个佛友也是师父的弟子，但是他有时候很多障碍来，还有他不是一门精进，这个同修梦到他好像还戴了一顶巫师的帽，是不是因为他没有一门精进的原因啊？）那当然了。不精进的人，以后就是这个下场，你看着吧（哦，好的）</w:t>
      </w:r>
    </w:p>
    <w:p>
      <w:pPr>
        <w:pStyle w:val="Normal"/>
        <w:rPr/>
      </w:pPr>
      <w:r>
        <w:rPr/>
      </w:r>
    </w:p>
    <w:p>
      <w:pPr>
        <w:pStyle w:val="Normal"/>
        <w:rPr/>
      </w:pPr>
      <w:r>
        <w:rPr/>
        <w:t>Wenda20150301B</w:t>
      </w:r>
      <w:r>
        <w:rPr>
          <w:rFonts w:cs="Segoe UI Emoji" w:ascii="Segoe UI Emoji" w:hAnsi="Segoe UI Emoji"/>
        </w:rPr>
        <w:t xml:space="preserve">  </w:t>
      </w:r>
      <w:r>
        <w:rPr/>
        <w:t>27:15</w:t>
      </w:r>
      <w:r>
        <w:rPr>
          <w:rFonts w:cs="Segoe UI Emoji" w:ascii="Segoe UI Emoji" w:hAnsi="Segoe UI Emoji"/>
        </w:rPr>
        <w:t xml:space="preserve">  </w:t>
      </w:r>
      <w:r>
        <w:rPr/>
        <w:t>梦见过世的父亲变成一个小男孩</w:t>
      </w:r>
    </w:p>
    <w:p>
      <w:pPr>
        <w:pStyle w:val="Normal"/>
        <w:rPr/>
      </w:pPr>
      <w:r>
        <w:rPr>
          <w:b/>
          <w:bCs/>
        </w:rPr>
        <w:t>女听众：</w:t>
      </w:r>
      <w:r>
        <w:rPr/>
        <w:t>同修的父亲已经往生了，他梦到父亲躺在那个吊扇的地方，看到他的父亲手有动，于是同修去摸他，突然间他的父亲站起来说要去洗手间，同修就扶他父亲去一片草地上，然后他的父亲突然间变成一个小男孩，同修还帮忙为小男孩脱裤子。这个梦是不是说同修的父亲已经投胎了呢？</w:t>
      </w:r>
    </w:p>
    <w:p>
      <w:pPr>
        <w:pStyle w:val="Normal"/>
        <w:rPr/>
      </w:pPr>
      <w:r>
        <w:rPr>
          <w:b/>
          <w:bCs/>
        </w:rPr>
        <w:t>台长答：</w:t>
      </w:r>
      <w:r>
        <w:rPr/>
        <w:t>投胎了（投成一个小男孩了是吗？）对。</w:t>
      </w:r>
    </w:p>
    <w:p>
      <w:pPr>
        <w:pStyle w:val="Normal"/>
        <w:rPr/>
      </w:pPr>
      <w:r>
        <w:rPr/>
      </w:r>
    </w:p>
    <w:p>
      <w:pPr>
        <w:pStyle w:val="Normal"/>
        <w:rPr/>
      </w:pPr>
      <w:r>
        <w:rPr/>
        <w:t>Wenda20150301B</w:t>
      </w:r>
      <w:r>
        <w:rPr>
          <w:rFonts w:cs="Segoe UI Emoji" w:ascii="Segoe UI Emoji" w:hAnsi="Segoe UI Emoji"/>
        </w:rPr>
        <w:t xml:space="preserve">  </w:t>
      </w:r>
      <w:r>
        <w:rPr/>
        <w:t>28:06</w:t>
      </w:r>
      <w:r>
        <w:rPr>
          <w:rFonts w:cs="Segoe UI Emoji" w:ascii="Segoe UI Emoji" w:hAnsi="Segoe UI Emoji"/>
        </w:rPr>
        <w:t xml:space="preserve">  </w:t>
      </w:r>
      <w:r>
        <w:rPr/>
        <w:t>不能准时念完许愿的小房子数量该怎样跟菩萨祈求</w:t>
      </w:r>
    </w:p>
    <w:p>
      <w:pPr>
        <w:pStyle w:val="Normal"/>
        <w:rPr/>
      </w:pPr>
      <w:r>
        <w:rPr>
          <w:b/>
          <w:bCs/>
        </w:rPr>
        <w:t>女听众：</w:t>
      </w:r>
      <w:r>
        <w:rPr/>
        <w:t>我儿子是一个自闭症的孩子，因为我刚学心灵法门，不是很懂，所以许愿在一年之间念</w:t>
      </w:r>
      <w:r>
        <w:rPr/>
        <w:t>800</w:t>
      </w:r>
      <w:r>
        <w:rPr/>
        <w:t>张小房子，但是同修说必须要一对一念小房子，但是现在我只念了</w:t>
      </w:r>
      <w:r>
        <w:rPr/>
        <w:t>600</w:t>
      </w:r>
      <w:r>
        <w:rPr/>
        <w:t>张，我儿子</w:t>
      </w:r>
      <w:r>
        <w:rPr/>
        <w:t>300</w:t>
      </w:r>
      <w:r>
        <w:rPr/>
        <w:t>张，我</w:t>
      </w:r>
      <w:r>
        <w:rPr/>
        <w:t>300</w:t>
      </w:r>
      <w:r>
        <w:rPr/>
        <w:t>张，这样我一年完不成，今年</w:t>
      </w:r>
      <w:r>
        <w:rPr/>
        <w:t>6</w:t>
      </w:r>
      <w:r>
        <w:rPr/>
        <w:t>月份时间就要到了。我这样是不是违愿了呢？</w:t>
      </w:r>
    </w:p>
    <w:p>
      <w:pPr>
        <w:pStyle w:val="Normal"/>
        <w:rPr/>
      </w:pPr>
      <w:r>
        <w:rPr>
          <w:b/>
          <w:bCs/>
        </w:rPr>
        <w:t>台长答：</w:t>
      </w:r>
      <w:r>
        <w:rPr/>
        <w:t>没有，你现在如果越来越好起来了，就没关系了（孩子有时比较少闹情绪了）好是好一点了，就是说明小房子还不够（对，我许愿了</w:t>
      </w:r>
      <w:r>
        <w:rPr/>
        <w:t>800</w:t>
      </w:r>
      <w:r>
        <w:rPr/>
        <w:t>张，但是才念</w:t>
      </w:r>
      <w:r>
        <w:rPr/>
        <w:t>300</w:t>
      </w:r>
      <w:r>
        <w:rPr/>
        <w:t>张，那我可不可以重新再许愿呢？）没有关系的，你就是许了</w:t>
      </w:r>
      <w:r>
        <w:rPr/>
        <w:t>800</w:t>
      </w:r>
      <w:r>
        <w:rPr/>
        <w:t>张，再跟菩萨说，“请观世音菩萨慈悲，再给我点时间”，就可以了（那我再一拨一拨念对吗？）对。你跟菩萨说，“我拖廷迟点时间，请菩萨原谅”，比重新许愿好（好，感恩台长）</w:t>
      </w:r>
    </w:p>
    <w:p>
      <w:pPr>
        <w:pStyle w:val="Normal"/>
        <w:rPr/>
      </w:pPr>
      <w:r>
        <w:rPr/>
      </w:r>
    </w:p>
    <w:p>
      <w:pPr>
        <w:pStyle w:val="Normal"/>
        <w:rPr/>
      </w:pPr>
      <w:r>
        <w:rPr/>
        <w:t>5</w:t>
      </w:r>
      <w:r>
        <w:rPr/>
        <w:t>．</w:t>
      </w:r>
      <w:r>
        <w:rPr/>
        <w:t>Wenda20150301B</w:t>
      </w:r>
      <w:r>
        <w:rPr>
          <w:rFonts w:cs="Segoe UI Emoji" w:ascii="Segoe UI Emoji" w:hAnsi="Segoe UI Emoji"/>
        </w:rPr>
        <w:t xml:space="preserve">  </w:t>
      </w:r>
      <w:r>
        <w:rPr/>
        <w:t>30:37</w:t>
      </w:r>
      <w:r>
        <w:rPr>
          <w:rFonts w:cs="Segoe UI Emoji" w:ascii="Segoe UI Emoji" w:hAnsi="Segoe UI Emoji"/>
        </w:rPr>
        <w:t xml:space="preserve">  </w:t>
      </w:r>
      <w:r>
        <w:rPr/>
        <w:t>梦见被告知要念</w:t>
      </w:r>
      <w:r>
        <w:rPr/>
        <w:t>1600</w:t>
      </w:r>
      <w:r>
        <w:rPr/>
        <w:t>张小房子，否则将会生癌症</w:t>
      </w:r>
    </w:p>
    <w:p>
      <w:pPr>
        <w:pStyle w:val="Normal"/>
        <w:rPr/>
      </w:pPr>
      <w:r>
        <w:rPr>
          <w:b/>
          <w:bCs/>
        </w:rPr>
        <w:t>女听众：</w:t>
      </w:r>
      <w:r>
        <w:rPr/>
        <w:t>有一个同修做了一个梦，他很担心。在</w:t>
      </w:r>
      <w:r>
        <w:rPr/>
        <w:t>1</w:t>
      </w:r>
      <w:r>
        <w:rPr/>
        <w:t>月</w:t>
      </w:r>
      <w:r>
        <w:rPr/>
        <w:t>28</w:t>
      </w:r>
      <w:r>
        <w:rPr/>
        <w:t>日他梦见自己进入妈妈的房间，看到妈妈在睡觉，然后听到妈妈在听什么，他就把收音机关掉就转回大悲咒，他妈妈醒了以后就告诉他说：“台长无法给你看图腾，你需要念</w:t>
      </w:r>
      <w:r>
        <w:rPr/>
        <w:t>1600</w:t>
      </w:r>
      <w:r>
        <w:rPr/>
        <w:t>张小房子，要不然你就会生癌症。”然后他就看到他妈妈手上拿着一张白纸，白纸底下有一个黑点，有一支白色的笔，然后梦就醒了，请台长开示，感恩台长。</w:t>
      </w:r>
    </w:p>
    <w:p>
      <w:pPr>
        <w:pStyle w:val="Normal"/>
        <w:rPr/>
      </w:pPr>
      <w:r>
        <w:rPr>
          <w:b/>
          <w:bCs/>
        </w:rPr>
        <w:t>台长答：</w:t>
      </w:r>
      <w:r>
        <w:rPr/>
        <w:t>有缺点呀！赶快念掉，不念掉真的会生癌症（他要怎么样许愿呢？）消业啊！“菩萨保佑我消业障”（他许愿放生</w:t>
      </w:r>
      <w:r>
        <w:rPr/>
        <w:t>1</w:t>
      </w:r>
      <w:r>
        <w:rPr/>
        <w:t>万条）可以（他现在许愿</w:t>
      </w:r>
      <w:r>
        <w:rPr/>
        <w:t>1</w:t>
      </w:r>
      <w:r>
        <w:rPr/>
        <w:t>个月念</w:t>
      </w:r>
      <w:r>
        <w:rPr/>
        <w:t>69</w:t>
      </w:r>
      <w:r>
        <w:rPr/>
        <w:t>张小房子）好好加紧念（那他需要念多少张小房子呢？）</w:t>
      </w:r>
      <w:r>
        <w:rPr/>
        <w:t>1600</w:t>
      </w:r>
      <w:r>
        <w:rPr/>
        <w:t>张啊！（多少时间呢？）能快嘛就快（哦，放生</w:t>
      </w:r>
      <w:r>
        <w:rPr/>
        <w:t>1</w:t>
      </w:r>
      <w:r>
        <w:rPr/>
        <w:t>万条可以吧？）可以（感恩师父。那他还要怎么做？）多做功德，像这种预示的梦，告诉他会生癌症的话，一定会生的（哦，好的）</w:t>
      </w:r>
    </w:p>
    <w:p>
      <w:pPr>
        <w:pStyle w:val="Normal"/>
        <w:rPr/>
      </w:pPr>
      <w:r>
        <w:rPr/>
      </w:r>
    </w:p>
    <w:p>
      <w:pPr>
        <w:pStyle w:val="Normal"/>
        <w:rPr/>
      </w:pPr>
      <w:r>
        <w:rPr/>
        <w:t>Wenda20150301B</w:t>
      </w:r>
      <w:r>
        <w:rPr>
          <w:rFonts w:cs="Segoe UI Emoji" w:ascii="Segoe UI Emoji" w:hAnsi="Segoe UI Emoji"/>
        </w:rPr>
        <w:t xml:space="preserve">  </w:t>
      </w:r>
      <w:r>
        <w:rPr/>
        <w:t>32:58</w:t>
      </w:r>
      <w:r>
        <w:rPr>
          <w:rFonts w:cs="Segoe UI Emoji" w:ascii="Segoe UI Emoji" w:hAnsi="Segoe UI Emoji"/>
        </w:rPr>
        <w:t xml:space="preserve">  </w:t>
      </w:r>
      <w:r>
        <w:rPr/>
        <w:t>梦见台长来家里住</w:t>
      </w:r>
    </w:p>
    <w:p>
      <w:pPr>
        <w:pStyle w:val="Normal"/>
        <w:rPr/>
      </w:pPr>
      <w:r>
        <w:rPr>
          <w:b/>
          <w:bCs/>
        </w:rPr>
        <w:t>女听众：</w:t>
      </w:r>
      <w:r>
        <w:rPr/>
        <w:t>我参加法会以后本来想追着师父那个车送师父去机场，但是没送成。晚上做了一个梦，梦里，我还追着师父那趟车，但是师父说“我不回去了，我要去你家住一晚上”。我很高兴，我下车看到那些</w:t>
      </w:r>
      <w:r>
        <w:rPr/>
        <w:t>Bodyguard</w:t>
      </w:r>
      <w:r>
        <w:rPr/>
        <w:t>［即保镖］就问“师母有没有来？”师母没有来，我就看到师父把行李放在我的家里。我看见师父很开心，我就叫“师父”，叫了三声，师父往上看着我，就笑笑而已，然后就进房间就把衣服整理起来。梦就醒了。</w:t>
      </w:r>
    </w:p>
    <w:p>
      <w:pPr>
        <w:pStyle w:val="Normal"/>
        <w:rPr/>
      </w:pPr>
      <w:r>
        <w:rPr>
          <w:b/>
          <w:bCs/>
        </w:rPr>
        <w:t>台长答：</w:t>
      </w:r>
      <w:r>
        <w:rPr/>
        <w:t>给你加持啊（感恩师父）</w:t>
      </w:r>
    </w:p>
    <w:p>
      <w:pPr>
        <w:pStyle w:val="Normal"/>
        <w:rPr/>
      </w:pPr>
      <w:r>
        <w:rPr/>
      </w:r>
    </w:p>
    <w:p>
      <w:pPr>
        <w:pStyle w:val="Normal"/>
        <w:rPr/>
      </w:pPr>
      <w:r>
        <w:rPr/>
        <w:t>Wenda20150301B</w:t>
      </w:r>
      <w:r>
        <w:rPr>
          <w:rFonts w:cs="Segoe UI Emoji" w:ascii="Segoe UI Emoji" w:hAnsi="Segoe UI Emoji"/>
        </w:rPr>
        <w:t xml:space="preserve">  </w:t>
      </w:r>
      <w:r>
        <w:rPr/>
        <w:t>33:57</w:t>
      </w:r>
      <w:r>
        <w:rPr>
          <w:rFonts w:cs="Segoe UI Emoji" w:ascii="Segoe UI Emoji" w:hAnsi="Segoe UI Emoji"/>
        </w:rPr>
        <w:t xml:space="preserve">  </w:t>
      </w:r>
      <w:r>
        <w:rPr/>
        <w:t>梦见有人提醒说换地方放生</w:t>
      </w:r>
    </w:p>
    <w:p>
      <w:pPr>
        <w:pStyle w:val="Normal"/>
        <w:rPr/>
      </w:pPr>
      <w:r>
        <w:rPr>
          <w:b/>
          <w:bCs/>
        </w:rPr>
        <w:t>女听众：</w:t>
      </w:r>
      <w:r>
        <w:rPr/>
        <w:t>我们去放生的时候，看到有一条蛇很大很长，它经过我们面前但不是对着我们，不是看着我们，只是将那个头转来转去。我们很害怕，但是我们没有离开现场，继续放生。过了两天，我又梦见那个场景，梦见很多鱼，也梦见那条蛇，然后又看到一个老人还是一个男人，他说你们去另外一个湖放。我的相机就掉下来，我就去另外一个湖放，那个湖比较干净的，什么东西都没有，然后梦就醒了。</w:t>
      </w:r>
    </w:p>
    <w:p>
      <w:pPr>
        <w:pStyle w:val="Normal"/>
        <w:rPr/>
      </w:pPr>
      <w:r>
        <w:rPr>
          <w:b/>
          <w:bCs/>
        </w:rPr>
        <w:t>台长答：</w:t>
      </w:r>
      <w:r>
        <w:rPr/>
        <w:t>换地方，那个蛇吃掉很多鱼（哦，感恩师父）</w:t>
      </w:r>
    </w:p>
    <w:p>
      <w:pPr>
        <w:pStyle w:val="Normal"/>
        <w:rPr/>
      </w:pPr>
      <w:r>
        <w:rPr/>
      </w:r>
    </w:p>
    <w:p>
      <w:pPr>
        <w:pStyle w:val="Normal"/>
        <w:rPr/>
      </w:pPr>
      <w:r>
        <w:rPr/>
        <w:t>Wenda20150301B</w:t>
      </w:r>
      <w:r>
        <w:rPr>
          <w:rFonts w:cs="Segoe UI Emoji" w:ascii="Segoe UI Emoji" w:hAnsi="Segoe UI Emoji"/>
        </w:rPr>
        <w:t xml:space="preserve">  </w:t>
      </w:r>
      <w:r>
        <w:rPr/>
        <w:t>34:58</w:t>
      </w:r>
      <w:r>
        <w:rPr>
          <w:rFonts w:cs="Segoe UI Emoji" w:ascii="Segoe UI Emoji" w:hAnsi="Segoe UI Emoji"/>
        </w:rPr>
        <w:t xml:space="preserve">  </w:t>
      </w:r>
      <w:r>
        <w:rPr/>
        <w:t>听众梦中呼救，台长法身前来</w:t>
      </w:r>
    </w:p>
    <w:p>
      <w:pPr>
        <w:pStyle w:val="Normal"/>
        <w:rPr/>
      </w:pPr>
      <w:r>
        <w:rPr>
          <w:b/>
          <w:bCs/>
        </w:rPr>
        <w:t>女听众：</w:t>
      </w:r>
      <w:r>
        <w:rPr/>
        <w:t>昨天早上大概是两点半左右，我躺着睡觉的时候有一个东西扯我，扯我的背后，扯了很久，我就念大悲咒，念大悲咒还是不行，没有办法，我叫“师父”叫很久。因为我睡觉之前把电话放在床顶，头那边，听师父看图腾那个录音，我一直叫“师父”叫了很多句，果然师父跟</w:t>
      </w:r>
      <w:r>
        <w:rPr/>
        <w:t>Bodyguard</w:t>
      </w:r>
      <w:r>
        <w:rPr/>
        <w:t>全部都出现了。当他还要扯我的时候，好像有一个光在扯我的头，还有好像一个龙卷风在卷，好像要把我收进去，我就一直叫“师父”，果然师父出现了，师父很庄严，我就叫“师父！师父！”然后要收我那个力量已经消失了。师父就要走了，我就去追师父：“师父，您给我看看我的大儿子，我跟他前世是什么关系？”师父告诉我，我又忘记了，又在追着师父，师父就上车了，我和我妹妹三个人跟着上了师父那趟车。上了那趟车以后好像有人追着我们，我就看见那边家里好像有一个衣服白白的，好像观世音菩萨，我就跟师父讲：“师父，那个是不是观世音菩萨？”我就下车看一看，怎么白白的？再往进去看那间屋，怎么有很多人穿白衣，但是又不像观世音菩萨，每个人都是穿白衣的，好像穿婚纱一样。师父说：“你的包包丢下去，不要放在车里。”我就在那个车里跟师父在一起，然后梦就醒了。</w:t>
      </w:r>
    </w:p>
    <w:p>
      <w:pPr>
        <w:pStyle w:val="Normal"/>
        <w:rPr/>
      </w:pPr>
      <w:r>
        <w:rPr>
          <w:b/>
          <w:bCs/>
        </w:rPr>
        <w:t>台长答：</w:t>
      </w:r>
      <w:r>
        <w:rPr/>
        <w:t>梦见师父来救你！给你加持了呀！你能把师父叫来，说明你本事蛮大的，很多人叫师父还叫不来呢！（感恩师父）</w:t>
      </w:r>
    </w:p>
    <w:p>
      <w:pPr>
        <w:pStyle w:val="Normal"/>
        <w:rPr/>
      </w:pPr>
      <w:r>
        <w:rPr/>
      </w:r>
    </w:p>
    <w:p>
      <w:pPr>
        <w:pStyle w:val="Normal"/>
        <w:rPr/>
      </w:pPr>
      <w:r>
        <w:rPr/>
        <w:t>6</w:t>
      </w:r>
      <w:r>
        <w:rPr/>
        <w:t>．</w:t>
      </w:r>
      <w:r>
        <w:rPr/>
        <w:t>Wenda20150301B</w:t>
      </w:r>
      <w:r>
        <w:rPr>
          <w:rFonts w:cs="Segoe UI Emoji" w:ascii="Segoe UI Emoji" w:hAnsi="Segoe UI Emoji"/>
        </w:rPr>
        <w:t xml:space="preserve">  </w:t>
      </w:r>
      <w:r>
        <w:rPr/>
        <w:t>38:54</w:t>
      </w:r>
      <w:r>
        <w:rPr>
          <w:rFonts w:cs="Segoe UI Emoji" w:ascii="Segoe UI Emoji" w:hAnsi="Segoe UI Emoji"/>
        </w:rPr>
        <w:t xml:space="preserve">  </w:t>
      </w:r>
      <w:r>
        <w:rPr/>
        <w:t>梦见拿过世女儿的骨灰盒</w:t>
      </w:r>
    </w:p>
    <w:p>
      <w:pPr>
        <w:pStyle w:val="Normal"/>
        <w:rPr/>
      </w:pPr>
      <w:r>
        <w:rPr>
          <w:b/>
          <w:bCs/>
        </w:rPr>
        <w:t>女听众：</w:t>
      </w:r>
      <w:r>
        <w:rPr/>
        <w:t>有一个同修梦到我拿女儿的骨灰，我想问要几张小房子子？</w:t>
      </w:r>
    </w:p>
    <w:p>
      <w:pPr>
        <w:pStyle w:val="Normal"/>
        <w:rPr/>
      </w:pPr>
      <w:r>
        <w:rPr>
          <w:b/>
          <w:bCs/>
        </w:rPr>
        <w:t>台长答：</w:t>
      </w:r>
      <w:r>
        <w:rPr/>
        <w:t>那叫你女儿当心点，这是突发事件（没有，我女儿已经往生了）那就要投胎了（哦，我想知道要几张小房子？）一般的，你给她念个</w:t>
      </w:r>
      <w:r>
        <w:rPr/>
        <w:t>60</w:t>
      </w:r>
      <w:r>
        <w:rPr/>
        <w:t>张好了。</w:t>
      </w:r>
    </w:p>
    <w:p>
      <w:pPr>
        <w:pStyle w:val="Normal"/>
        <w:rPr/>
      </w:pPr>
      <w:r>
        <w:rPr/>
      </w:r>
    </w:p>
    <w:p>
      <w:pPr>
        <w:pStyle w:val="Normal"/>
        <w:rPr/>
      </w:pPr>
      <w:r>
        <w:rPr/>
        <w:t>Wenda20150301B</w:t>
      </w:r>
      <w:r>
        <w:rPr>
          <w:rFonts w:cs="Segoe UI Emoji" w:ascii="Segoe UI Emoji" w:hAnsi="Segoe UI Emoji"/>
        </w:rPr>
        <w:t xml:space="preserve">  </w:t>
      </w:r>
      <w:r>
        <w:rPr/>
        <w:t>40:45</w:t>
      </w:r>
      <w:r>
        <w:rPr>
          <w:rFonts w:cs="Segoe UI Emoji" w:ascii="Segoe UI Emoji" w:hAnsi="Segoe UI Emoji"/>
        </w:rPr>
        <w:t xml:space="preserve">  </w:t>
      </w:r>
      <w:r>
        <w:rPr/>
        <w:t>梦见其他佛像</w:t>
      </w:r>
    </w:p>
    <w:p>
      <w:pPr>
        <w:pStyle w:val="Normal"/>
        <w:rPr/>
      </w:pPr>
      <w:r>
        <w:rPr>
          <w:b/>
          <w:bCs/>
        </w:rPr>
        <w:t>女听众：</w:t>
      </w:r>
      <w:r>
        <w:rPr/>
        <w:t>我问一个梦，很奇怪的，我看见其他的佛像，我好像在一个洞里，爬、爬、爬上来，还有看到有一个佛像，不是观音菩萨的佛像，有一尊佛像好像对我很好很好，看得很清楚，还有很清很清的水，这种是什么原因？这种我要念小房子吗？</w:t>
      </w:r>
    </w:p>
    <w:p>
      <w:pPr>
        <w:pStyle w:val="Normal"/>
        <w:rPr/>
      </w:pPr>
      <w:r>
        <w:rPr>
          <w:b/>
          <w:bCs/>
        </w:rPr>
        <w:t>台长答：</w:t>
      </w:r>
      <w:r>
        <w:rPr/>
        <w:t>你要念小房子，</w:t>
      </w:r>
      <w:r>
        <w:rPr/>
        <w:t>17</w:t>
      </w:r>
      <w:r>
        <w:rPr/>
        <w:t>张就可以了（给我的要经者？）对。</w:t>
      </w:r>
    </w:p>
    <w:p>
      <w:pPr>
        <w:pStyle w:val="Normal"/>
        <w:rPr/>
      </w:pPr>
      <w:r>
        <w:rPr/>
      </w:r>
    </w:p>
    <w:p>
      <w:pPr>
        <w:pStyle w:val="Normal"/>
        <w:rPr/>
      </w:pPr>
      <w:r>
        <w:rPr/>
        <w:t>7</w:t>
      </w:r>
      <w:r>
        <w:rPr/>
        <w:t>．</w:t>
      </w:r>
      <w:r>
        <w:rPr/>
        <w:t>Wenda20150301B</w:t>
      </w:r>
      <w:r>
        <w:rPr>
          <w:rFonts w:cs="Segoe UI Emoji" w:ascii="Segoe UI Emoji" w:hAnsi="Segoe UI Emoji"/>
        </w:rPr>
        <w:t xml:space="preserve">  </w:t>
      </w:r>
      <w:r>
        <w:rPr/>
        <w:t>42:27</w:t>
      </w:r>
      <w:r>
        <w:rPr>
          <w:rFonts w:cs="Segoe UI Emoji" w:ascii="Segoe UI Emoji" w:hAnsi="Segoe UI Emoji"/>
        </w:rPr>
        <w:t xml:space="preserve">  </w:t>
      </w:r>
      <w:r>
        <w:rPr/>
        <w:t>低调如理如法的前提下心灵法门的书籍可以放在超市柜台流通</w:t>
      </w:r>
    </w:p>
    <w:p>
      <w:pPr>
        <w:pStyle w:val="Normal"/>
        <w:rPr/>
      </w:pPr>
      <w:r>
        <w:rPr>
          <w:b/>
          <w:bCs/>
        </w:rPr>
        <w:t>女听众：</w:t>
      </w:r>
      <w:r>
        <w:rPr/>
        <w:t>我们在低调、如理如法的情况下，比如超市里，因为超市是朋友开的，他同意放师父的书籍，我们能不能放在超市的柜台前面？</w:t>
      </w:r>
    </w:p>
    <w:p>
      <w:pPr>
        <w:pStyle w:val="Normal"/>
        <w:rPr/>
      </w:pPr>
      <w:r>
        <w:rPr>
          <w:b/>
          <w:bCs/>
        </w:rPr>
        <w:t>台长答：</w:t>
      </w:r>
      <w:r>
        <w:rPr/>
        <w:t>当然可以了（因为毕竟超市很多人，杂的人比较多吧，有的师兄说可能不太好）没关系的。</w:t>
      </w:r>
    </w:p>
    <w:p>
      <w:pPr>
        <w:pStyle w:val="Normal"/>
        <w:rPr/>
      </w:pPr>
      <w:r>
        <w:rPr/>
      </w:r>
    </w:p>
    <w:p>
      <w:pPr>
        <w:pStyle w:val="Normal"/>
        <w:rPr/>
      </w:pPr>
      <w:r>
        <w:rPr/>
        <w:t>Wenda20150301B</w:t>
      </w:r>
      <w:r>
        <w:rPr>
          <w:rFonts w:cs="Segoe UI Emoji" w:ascii="Segoe UI Emoji" w:hAnsi="Segoe UI Emoji"/>
        </w:rPr>
        <w:t xml:space="preserve">  </w:t>
      </w:r>
      <w:r>
        <w:rPr/>
        <w:t>43:00</w:t>
      </w:r>
      <w:r>
        <w:rPr>
          <w:rFonts w:cs="Segoe UI Emoji" w:ascii="Segoe UI Emoji" w:hAnsi="Segoe UI Emoji"/>
        </w:rPr>
        <w:t xml:space="preserve">  </w:t>
      </w:r>
      <w:r>
        <w:rPr/>
        <w:t>做人要老老实实，实实在在，不要动小脑筋</w:t>
      </w:r>
    </w:p>
    <w:p>
      <w:pPr>
        <w:pStyle w:val="Normal"/>
        <w:rPr/>
      </w:pPr>
      <w:r>
        <w:rPr>
          <w:b/>
          <w:bCs/>
        </w:rPr>
        <w:t>女听众：</w:t>
      </w:r>
      <w:r>
        <w:rPr/>
        <w:t>师父我跟您说一下，婚姻情感书籍，这本书特别好，很适合大学生、感情出问题的人、分手的人，还有相亲会的一些派对，发给他们婚姻情感书籍，这个效果非常非常的好！</w:t>
      </w:r>
    </w:p>
    <w:p>
      <w:pPr>
        <w:pStyle w:val="Normal"/>
        <w:rPr/>
      </w:pPr>
      <w:r>
        <w:rPr>
          <w:b/>
          <w:bCs/>
        </w:rPr>
        <w:t>台长答：</w:t>
      </w:r>
      <w:r>
        <w:rPr/>
        <w:t>少在广播里做广告！我们这里是弘法的，听得懂吗？（嗯）少动小脑筋！师父的书都是讲佛法的，不是讲人间感情的，你这样讲的话不就是利用电台宣传自己的东西吗？少动小脑筋（好的，我知道了）修不好啊！哪天修得好啊？（对不起）菩萨会像你们这种动小脑筋的啊？做人嘛就老老实实，实实在在地做（嗯）</w:t>
      </w:r>
    </w:p>
    <w:p>
      <w:pPr>
        <w:pStyle w:val="Normal"/>
        <w:rPr/>
      </w:pPr>
      <w:r>
        <w:rPr/>
      </w:r>
    </w:p>
    <w:p>
      <w:pPr>
        <w:pStyle w:val="Normal"/>
        <w:rPr/>
      </w:pPr>
      <w:r>
        <w:rPr/>
        <w:t>Wenda20150301B</w:t>
      </w:r>
      <w:r>
        <w:rPr>
          <w:rFonts w:cs="Segoe UI Emoji" w:ascii="Segoe UI Emoji" w:hAnsi="Segoe UI Emoji"/>
        </w:rPr>
        <w:t xml:space="preserve">  </w:t>
      </w:r>
      <w:r>
        <w:rPr/>
        <w:t>44:05</w:t>
      </w:r>
      <w:r>
        <w:rPr>
          <w:rFonts w:cs="Segoe UI Emoji" w:ascii="Segoe UI Emoji" w:hAnsi="Segoe UI Emoji"/>
        </w:rPr>
        <w:t xml:space="preserve">  </w:t>
      </w:r>
      <w:r>
        <w:rPr/>
        <w:t>同修的丈夫强烈阻止其学佛念经该怎么办；同修感恩台长救母一命</w:t>
      </w:r>
    </w:p>
    <w:p>
      <w:pPr>
        <w:pStyle w:val="Normal"/>
        <w:rPr/>
      </w:pPr>
      <w:r>
        <w:rPr>
          <w:b/>
          <w:bCs/>
        </w:rPr>
        <w:t>女听众：</w:t>
      </w:r>
      <w:r>
        <w:rPr/>
        <w:t>有一位同修她修了三年，一直为丈夫在念心经，但是很困惑为什么她丈夫到现在还那么厉害地阻止她修心念经，曾经砸佛台，打骂不断还造口业，甚至孩子只要念经就打孩子，不允许他念经。同修非常非常地难过，有时候会很累，也希望改变她先生的这一切行为，希望家里有一天也能够正式地设佛台。想问一下师父，为什么她丈夫会那么厉害地阻止她？</w:t>
      </w:r>
    </w:p>
    <w:p>
      <w:pPr>
        <w:pStyle w:val="Normal"/>
        <w:rPr/>
      </w:pPr>
      <w:r>
        <w:rPr>
          <w:b/>
          <w:bCs/>
        </w:rPr>
        <w:t>台长答：</w:t>
      </w:r>
      <w:r>
        <w:rPr/>
        <w:t>每个人的因缘果报都有，为什么有的人活在人间关在监狱里啊？为什么有些人是自由的？（嗯）关在监狱里的业障重，在人间的业障轻，业障重的人不能闻到佛法（她先生的外婆是因为她的先生服毒自杀的，有没有可能因为这个原因导致她先生这么反对佛法啊？）这种先生就是家里的魔，你看看让自己的外婆都服毒自杀了，这种人会没业障的啊？他外婆不会附在他身上的啊？冤死鬼！没地方去啊！（哦，而且每一次为她先生放生回来，她先生一下子就发脾气了，就开始打骂她了）不要帮他放了（还是要坚持为他念心经是吧？）对（这种情况下，每天为她丈夫念多少遍心经啊？）</w:t>
      </w:r>
      <w:r>
        <w:rPr/>
        <w:t>21</w:t>
      </w:r>
      <w:r>
        <w:rPr/>
        <w:t>遍（好的，那他的外婆因为他服毒自杀，要帮这位外婆超小房子至少要多少张啊？）像这种鬼魂的话有得念了，先念</w:t>
      </w:r>
      <w:r>
        <w:rPr/>
        <w:t>108</w:t>
      </w:r>
      <w:r>
        <w:rPr/>
        <w:t>张（好的，这位同修也是非常感谢师父慈悲加持她，她这样的情况，要不是每天看《白话佛法》，她觉得快感觉活不下去了）活不下去的人多得很呢！想不通就会活不下去。你知道吗？全世界一年有一百万人自杀的，一百万啊！（这位同修也非常感恩师父，在</w:t>
      </w:r>
      <w:r>
        <w:rPr/>
        <w:t>2014</w:t>
      </w:r>
      <w:r>
        <w:rPr/>
        <w:t>年打通师父的图腾电话，说她妈妈还有一年的寿命，后来台长说放</w:t>
      </w:r>
      <w:r>
        <w:rPr/>
        <w:t>2000</w:t>
      </w:r>
      <w:r>
        <w:rPr/>
        <w:t>条鱼，已经放了，也一直给妈妈放生，妈妈现在可以跟着念佛机念大悲咒和心经了。那时候基本上快要死掉了，后来把台长录音给她听，她妈妈就愿意念经吃素，现在好了很多，这位同修非常感恩师父救她妈妈一命！）谢谢观世音菩萨！</w:t>
      </w:r>
    </w:p>
    <w:p>
      <w:pPr>
        <w:pStyle w:val="Normal"/>
        <w:rPr/>
      </w:pPr>
      <w:r>
        <w:rPr/>
      </w:r>
    </w:p>
    <w:p>
      <w:pPr>
        <w:pStyle w:val="Normal"/>
        <w:rPr/>
      </w:pPr>
      <w:r>
        <w:rPr/>
        <w:t>Wenda20150301B</w:t>
      </w:r>
      <w:r>
        <w:rPr>
          <w:rFonts w:cs="Segoe UI Emoji" w:ascii="Segoe UI Emoji" w:hAnsi="Segoe UI Emoji"/>
        </w:rPr>
        <w:t xml:space="preserve">  </w:t>
      </w:r>
      <w:r>
        <w:rPr/>
        <w:t>48:10</w:t>
      </w:r>
      <w:r>
        <w:rPr>
          <w:rFonts w:cs="Segoe UI Emoji" w:ascii="Segoe UI Emoji" w:hAnsi="Segoe UI Emoji"/>
        </w:rPr>
        <w:t xml:space="preserve">  </w:t>
      </w:r>
      <w:r>
        <w:rPr/>
        <w:t>用真心去度人</w:t>
      </w:r>
    </w:p>
    <w:p>
      <w:pPr>
        <w:pStyle w:val="Normal"/>
        <w:rPr/>
      </w:pPr>
      <w:r>
        <w:rPr>
          <w:b/>
          <w:bCs/>
        </w:rPr>
        <w:t>女听众：</w:t>
      </w:r>
      <w:r>
        <w:rPr/>
        <w:t>度人的时候，如果人家过来在看师父的书籍，我们一开头应该怎么跟他们说，才能更好地再跟他们讲啊？</w:t>
      </w:r>
    </w:p>
    <w:p>
      <w:pPr>
        <w:pStyle w:val="Normal"/>
        <w:rPr/>
      </w:pPr>
      <w:r>
        <w:rPr>
          <w:b/>
          <w:bCs/>
        </w:rPr>
        <w:t>台长答：</w:t>
      </w:r>
      <w:r>
        <w:rPr/>
        <w:t>好好跟其他的会度人的人讲讲就可以了，这种都要靠自己用真心去度人的，我们又不是做生意，有一种模式的，用真心去救人就可以了（嗯，好的）</w:t>
      </w:r>
    </w:p>
    <w:p>
      <w:pPr>
        <w:pStyle w:val="Normal"/>
        <w:rPr/>
      </w:pPr>
      <w:r>
        <w:rPr/>
      </w:r>
    </w:p>
    <w:p>
      <w:pPr>
        <w:pStyle w:val="Normal"/>
        <w:rPr/>
      </w:pPr>
      <w:r>
        <w:rPr/>
        <w:t>8</w:t>
      </w:r>
      <w:r>
        <w:rPr/>
        <w:t>．</w:t>
      </w:r>
      <w:r>
        <w:rPr/>
        <w:t>Wenda20150301B</w:t>
      </w:r>
      <w:r>
        <w:rPr>
          <w:rFonts w:cs="Segoe UI Emoji" w:ascii="Segoe UI Emoji" w:hAnsi="Segoe UI Emoji"/>
        </w:rPr>
        <w:t xml:space="preserve">  </w:t>
      </w:r>
      <w:r>
        <w:rPr/>
        <w:t>49:09</w:t>
      </w:r>
      <w:r>
        <w:rPr>
          <w:rFonts w:cs="Segoe UI Emoji" w:ascii="Segoe UI Emoji" w:hAnsi="Segoe UI Emoji"/>
        </w:rPr>
        <w:t xml:space="preserve">  </w:t>
      </w:r>
      <w:r>
        <w:rPr/>
        <w:t>关于先生有外遇的问题；学佛修行贵在坚持</w:t>
      </w:r>
    </w:p>
    <w:p>
      <w:pPr>
        <w:pStyle w:val="Normal"/>
        <w:rPr/>
      </w:pPr>
      <w:r>
        <w:rPr>
          <w:b/>
          <w:bCs/>
        </w:rPr>
        <w:t>女听众：</w:t>
      </w:r>
      <w:r>
        <w:rPr/>
        <w:t>我学心灵法门已经半年了，我跟我的先生分居了</w:t>
      </w:r>
      <w:r>
        <w:rPr/>
        <w:t>15</w:t>
      </w:r>
      <w:r>
        <w:rPr/>
        <w:t>年，我去年才知道我的先生有外遇已经几年了，我从外遇给他的信中知道的。但是我先生不承认，他说是帮助人家。现在我该怎么办？还有我的儿子，我学心灵法门也是他教我来学的。但是我的儿子现在工作不稳定，上下班的路很远，过了年以后他对我脾气很暴躁。我现在每天的功课大悲咒、心经、准提神咒、消灾吉祥神咒、解结咒都各念</w:t>
      </w:r>
      <w:r>
        <w:rPr/>
        <w:t>49</w:t>
      </w:r>
      <w:r>
        <w:rPr/>
        <w:t>遍，我还需要做什么功课？想请卢台长教我该怎么办？</w:t>
      </w:r>
    </w:p>
    <w:p>
      <w:pPr>
        <w:pStyle w:val="Normal"/>
        <w:rPr/>
      </w:pPr>
      <w:r>
        <w:rPr>
          <w:b/>
          <w:bCs/>
        </w:rPr>
        <w:t>台长答：</w:t>
      </w:r>
      <w:r>
        <w:rPr/>
        <w:t>你少讲两句了。像你这种人……你自己想想了，老公不承认是件好事情，说明他还懂得要脸。有些男人根本不要脸的，他就跟你说“怎么样，我有怎么样啊？”他现在不承认的话，你就不要去追根问底了（但是我的心放不下呀）心放不下就离婚啊，让儿子没有家庭呀？你这种人有智慧吗？学佛人有智慧吗？（台长，我先生是一个很好的人，我的想法，他肯定是帮助别人，那别人呢有贪心）你现在怎么办啊？有什么怎么办？随缘，相信你先生不就好了？少管，什么叫“放不下”？有什么放不下的？放不下也得放，放得下也得放。他现在喜欢人家肯定不要你了，他现在回来跟你说没有，你就给他点面子不就好了？（他不承认，他说是帮助人家做点事。那个女的跟他一起生活了五年我都不知道）好了，男人这方面很有本事的。像你这种很讨厌的人，人家老头子看见你真的很讨厌，自私得不得了。这里刚刚念念经马上“我儿子要换工作了……”你去跟观世音菩萨讲啊（我没有跟观世音菩萨讲，我就说我儿子工作不稳定）自私得不得了，你刚刚学佛没境界的（对，我刚刚学半年）没用的，好好把师父的书看看（我每天念大悲咒、心经各</w:t>
      </w:r>
      <w:r>
        <w:rPr/>
        <w:t>49</w:t>
      </w:r>
      <w:r>
        <w:rPr/>
        <w:t>遍够不够？我还给我的要经者念了</w:t>
      </w:r>
      <w:r>
        <w:rPr/>
        <w:t>91</w:t>
      </w:r>
      <w:r>
        <w:rPr/>
        <w:t>张小房子）好好念啦，念到后来会开悟的，礼佛大忏悔文为什么不念啊？（念，我每天念</w:t>
      </w:r>
      <w:r>
        <w:rPr/>
        <w:t>3</w:t>
      </w:r>
      <w:r>
        <w:rPr/>
        <w:t>到</w:t>
      </w:r>
      <w:r>
        <w:rPr/>
        <w:t>5</w:t>
      </w:r>
      <w:r>
        <w:rPr/>
        <w:t>遍）记住，水刚刚烧不会开的，水刚刚烧下去，火再大水也开不了，坚持。什么事情都是坚持才能成功的（我也坚持，我们家里人都说我入魔了，我就不相信他们，随便他们怎么样。过年了他们出去我就在家里念经，我一天要念七八个小时）和尚尼姑都是入魔了？（我们家里人说我呀，我不相信啊，我就坚信我自己，我相信观世音菩萨）你知道就可以了，跟他们少讲。自己做人做得像观世音菩萨就可以了，让人家心服口服（每个月我也去放生，去做好事，但是我去度人，跟几个人说了他们都不相信，不相信我也不去跟他们多说了，您说是吧？）对（我年纪大了，六十几岁，退休了，要么到公园去跟他们说，跟我的几个朋友说他们都不相信）不相信就去跟不认识的人说，有些不相信的人不要去和他们讲，有什么好讲的？这种人没缘分的（那我每天念功课</w:t>
      </w:r>
      <w:r>
        <w:rPr/>
        <w:t>49</w:t>
      </w:r>
      <w:r>
        <w:rPr/>
        <w:t>遍可以吗？）可以了。你老公的经，给他多念解结咒就可以了（我每天跟他念解结咒</w:t>
      </w:r>
      <w:r>
        <w:rPr/>
        <w:t>49</w:t>
      </w:r>
      <w:r>
        <w:rPr/>
        <w:t>遍，跟我的儿子念解结咒</w:t>
      </w:r>
      <w:r>
        <w:rPr/>
        <w:t>49</w:t>
      </w:r>
      <w:r>
        <w:rPr/>
        <w:t>遍）好啦，坚持（我还需要做什么功课？）没有什么需要，坚持就是功课。要想把水烧开，刚刚开始火再大水也是冷的，只有烧到一定的时候水才能开。好好做人，话少一点，嘴巴不要太厉害（哦，我嘴巴很厉害是吧？）太厉害了，很讨厌的（我话少说一点，那我老公这个外遇就不要管他了？）有什么好管的？你管得了吗？（管不了呀）管不了还管他干吗呀（因为分居的呀）他下地狱你也下地狱啊？（我老公人很好的，但是……）“人很好”，关在监狱里的人有的也很好的，听不懂啊？（听得懂）好好念经。</w:t>
      </w:r>
    </w:p>
    <w:p>
      <w:pPr>
        <w:pStyle w:val="Normal"/>
        <w:rPr/>
      </w:pPr>
      <w:r>
        <w:rPr/>
      </w:r>
    </w:p>
    <w:p>
      <w:pPr>
        <w:pStyle w:val="Normal"/>
        <w:rPr/>
      </w:pPr>
      <w:r>
        <w:rPr/>
        <w:t>9</w:t>
      </w:r>
      <w:r>
        <w:rPr/>
        <w:t>．</w:t>
      </w:r>
      <w:r>
        <w:rPr/>
        <w:t>Wenda20150301B</w:t>
      </w:r>
      <w:r>
        <w:rPr>
          <w:rFonts w:cs="Segoe UI Emoji" w:ascii="Segoe UI Emoji" w:hAnsi="Segoe UI Emoji"/>
        </w:rPr>
        <w:t xml:space="preserve">  </w:t>
      </w:r>
      <w:r>
        <w:rPr/>
        <w:t>56:15</w:t>
      </w:r>
      <w:r>
        <w:rPr>
          <w:rFonts w:cs="Segoe UI Emoji" w:ascii="Segoe UI Emoji" w:hAnsi="Segoe UI Emoji"/>
        </w:rPr>
        <w:t xml:space="preserve">  </w:t>
      </w:r>
      <w:r>
        <w:rPr/>
        <w:t>能否依据修行的时间长短来评估自身业障比例</w:t>
      </w:r>
    </w:p>
    <w:p>
      <w:pPr>
        <w:pStyle w:val="Normal"/>
        <w:rPr/>
      </w:pPr>
      <w:r>
        <w:rPr>
          <w:b/>
          <w:bCs/>
        </w:rPr>
        <w:t>男听众：</w:t>
      </w:r>
      <w:r>
        <w:rPr/>
        <w:t>师父可以通过一个人的图腾看出他的业障有多少，但是对于打不进热线电话的百千万听众来说，能否依据自己精进修学的时间长短来大概评估自身业障的比例呢？比方说精进修学十年后业障能消除多少，二十年后又能消除多少，谢谢师父。</w:t>
      </w:r>
    </w:p>
    <w:p>
      <w:pPr>
        <w:pStyle w:val="Normal"/>
        <w:rPr/>
      </w:pPr>
      <w:r>
        <w:rPr>
          <w:b/>
          <w:bCs/>
        </w:rPr>
        <w:t>台长答：</w:t>
      </w:r>
      <w:r>
        <w:rPr/>
        <w:t>没有比例的，因为他在不停地造新业呢，所以根本不能判断他消掉多少业。就算在消业当中不断地造新业，旧业还是消不掉的。举个简单的例子，你这里在借房子的贷款，这里还在拼命地花钱，所以你这贷款永远还不完的。刚刚还掉一点，又借出来，还掉一点，又借出来。明白了吗？（嗯）</w:t>
      </w:r>
    </w:p>
    <w:p>
      <w:pPr>
        <w:pStyle w:val="Normal"/>
        <w:rPr/>
      </w:pPr>
      <w:r>
        <w:rPr/>
      </w:r>
    </w:p>
    <w:p>
      <w:pPr>
        <w:pStyle w:val="Normal"/>
        <w:rPr/>
      </w:pPr>
      <w:r>
        <w:rPr/>
        <w:t>Wenda20150301B</w:t>
      </w:r>
      <w:r>
        <w:rPr>
          <w:rFonts w:cs="Segoe UI Emoji" w:ascii="Segoe UI Emoji" w:hAnsi="Segoe UI Emoji"/>
        </w:rPr>
        <w:t xml:space="preserve">  </w:t>
      </w:r>
      <w:r>
        <w:rPr/>
        <w:t>57:13</w:t>
      </w:r>
      <w:r>
        <w:rPr>
          <w:rFonts w:cs="Segoe UI Emoji" w:ascii="Segoe UI Emoji" w:hAnsi="Segoe UI Emoji"/>
        </w:rPr>
        <w:t xml:space="preserve">  </w:t>
      </w:r>
      <w:r>
        <w:rPr/>
        <w:t>超脱六道的基本条件；老年人如何更好地修行</w:t>
      </w:r>
    </w:p>
    <w:p>
      <w:pPr>
        <w:pStyle w:val="Normal"/>
        <w:rPr/>
      </w:pPr>
      <w:r>
        <w:rPr>
          <w:b/>
          <w:bCs/>
        </w:rPr>
        <w:t>男听众：</w:t>
      </w:r>
      <w:r>
        <w:rPr/>
        <w:t>听师父的热线节目，从中明白了一个人的身体如果与生俱来的残缺不全，其实就决定了他不具备超脱六道的先决条件；如果是后天造成的也要尽可能地修补完好。但是对于那些接触佛法较晚的老阿姨、老伯伯来说他们的精、气、神都已经亏损得差不多了，他们要想超脱六道向往四圣是否也是要先修补亏损培养道基才行呢？谢谢师父。</w:t>
      </w:r>
    </w:p>
    <w:p>
      <w:pPr>
        <w:pStyle w:val="Normal"/>
        <w:rPr/>
      </w:pPr>
      <w:r>
        <w:rPr>
          <w:b/>
          <w:bCs/>
        </w:rPr>
        <w:t>台长答：</w:t>
      </w:r>
      <w:r>
        <w:rPr/>
        <w:t>讲得完全正确。因为年纪大了他已经把他的功德、福德用得差不多了，他没有修，刚刚找到法门，所以要精进。</w:t>
      </w:r>
    </w:p>
    <w:p>
      <w:pPr>
        <w:pStyle w:val="Normal"/>
        <w:rPr/>
      </w:pPr>
      <w:r>
        <w:rPr/>
      </w:r>
    </w:p>
    <w:p>
      <w:pPr>
        <w:pStyle w:val="Normal"/>
        <w:rPr/>
      </w:pPr>
      <w:r>
        <w:rPr/>
        <w:t>Wenda20150301B</w:t>
      </w:r>
      <w:r>
        <w:rPr>
          <w:rFonts w:cs="Segoe UI Emoji" w:ascii="Segoe UI Emoji" w:hAnsi="Segoe UI Emoji"/>
        </w:rPr>
        <w:t xml:space="preserve">  </w:t>
      </w:r>
      <w:r>
        <w:rPr/>
        <w:t>58:09</w:t>
      </w:r>
      <w:r>
        <w:rPr>
          <w:rFonts w:cs="Segoe UI Emoji" w:ascii="Segoe UI Emoji" w:hAnsi="Segoe UI Emoji"/>
        </w:rPr>
        <w:t xml:space="preserve">  </w:t>
      </w:r>
      <w:r>
        <w:rPr/>
        <w:t>礼佛大忏悔文中的八十八佛与芸芸众生是否有着特殊的因缘</w:t>
      </w:r>
    </w:p>
    <w:p>
      <w:pPr>
        <w:pStyle w:val="Normal"/>
        <w:rPr/>
      </w:pPr>
      <w:r>
        <w:rPr>
          <w:b/>
          <w:bCs/>
        </w:rPr>
        <w:t>男听众：</w:t>
      </w:r>
      <w:r>
        <w:rPr/>
        <w:t>佛学理论中把整个宇宙空间划分为十法界，人道就是其中之一。在三千大千世界中我们投生的地球就是这个娑婆世界中十分渺小的一粒尘沙，同样在整个宇宙空间中佛法界的诸佛菩萨也是无量无边，而我们功课中所念的八十八佛与我们这个地球上的芸芸众生是不是有着特殊的因缘关系？</w:t>
      </w:r>
    </w:p>
    <w:p>
      <w:pPr>
        <w:pStyle w:val="Normal"/>
        <w:rPr/>
      </w:pPr>
      <w:r>
        <w:rPr>
          <w:b/>
          <w:bCs/>
        </w:rPr>
        <w:t>台长答：</w:t>
      </w:r>
      <w:r>
        <w:rPr/>
        <w:t>完全正确。第一，菩萨关心人间；第二，这八十八佛有各种不同的能量汇集在一起成为一个巨大的超能量来帮助我们人间的。所以观世音菩萨就是用这八十八佛的超能量来人间，只要你一念大悲咒会去除各种的恶魔，去除心中的心魔，给你增加能量的（那么这八十八佛与断除见、思、惑的八十八结使应该是有着相互的对应关系啦？）都有相互依存的关系的。</w:t>
      </w:r>
    </w:p>
    <w:p>
      <w:pPr>
        <w:pStyle w:val="Normal"/>
        <w:rPr/>
      </w:pPr>
      <w:r>
        <w:rPr/>
      </w:r>
    </w:p>
    <w:p>
      <w:pPr>
        <w:pStyle w:val="Normal"/>
        <w:rPr/>
      </w:pPr>
      <w:r>
        <w:rPr/>
        <w:t>Wenda20150301B</w:t>
      </w:r>
      <w:r>
        <w:rPr>
          <w:rFonts w:cs="Segoe UI Emoji" w:ascii="Segoe UI Emoji" w:hAnsi="Segoe UI Emoji"/>
        </w:rPr>
        <w:t xml:space="preserve">  </w:t>
      </w:r>
      <w:r>
        <w:rPr/>
        <w:t>59:21</w:t>
      </w:r>
      <w:r>
        <w:rPr>
          <w:rFonts w:cs="Segoe UI Emoji" w:ascii="Segoe UI Emoji" w:hAnsi="Segoe UI Emoji"/>
        </w:rPr>
        <w:t xml:space="preserve">  </w:t>
      </w:r>
      <w:r>
        <w:rPr/>
        <w:t>如何处理庙里功德款的问题</w:t>
      </w:r>
    </w:p>
    <w:p>
      <w:pPr>
        <w:pStyle w:val="Normal"/>
        <w:rPr/>
      </w:pPr>
      <w:r>
        <w:rPr>
          <w:b/>
          <w:bCs/>
        </w:rPr>
        <w:t>男听众：</w:t>
      </w:r>
      <w:r>
        <w:rPr/>
        <w:t>有位非常虔诚的同修，在学心灵法门之前修复了一座没人管理的深山老庙，完好后便开始有信众前去朝拜并留下功德款。同修每隔几个月都要去一趟庙里，每次都有一百多元零散的人民币放在神台上。这些钱如果不处理就会腐烂，同修索性就把这些钱拿去放生，并把放生的功德回向给施主。现在同修学习心灵法门了，知道学佛修心如履薄冰，稍有不慎就是造业。想请师父开示一下，这位同修现在应该怎么做才更加如法，能不能拿这些钱去印我们的法宝？谢谢师父。</w:t>
      </w:r>
    </w:p>
    <w:p>
      <w:pPr>
        <w:pStyle w:val="Normal"/>
        <w:rPr/>
      </w:pPr>
      <w:r>
        <w:rPr>
          <w:b/>
          <w:bCs/>
        </w:rPr>
        <w:t>台长答：</w:t>
      </w:r>
      <w:r>
        <w:rPr/>
        <w:t>他只有这样做才能消掉他的业障。讲都不要讲了，他一定敛财了，这么多年他修复之后他不停地拿里边的功德款，他凭什么拿？又不是出家人受供养，又不是说“我造了一个桥，过桥要留下买路钱”，过桥费啊？你可以这样做的啊？你本来是做善事啊。他已经犯罪了（但是他全部拿去放生了呀）你怎么知道啊？（他说的）他说你相信啊？还有很多人敛了财师父看到他，他还不承认呢（那他需要忏悔，请问师父要忏悔多少遍呢？）</w:t>
      </w:r>
      <w:r>
        <w:rPr/>
        <w:t>108</w:t>
      </w:r>
      <w:r>
        <w:rPr/>
        <w:t>遍。以后永世不做这种事情。</w:t>
      </w:r>
    </w:p>
    <w:p>
      <w:pPr>
        <w:pStyle w:val="Normal"/>
        <w:rPr/>
      </w:pPr>
      <w:r>
        <w:rPr/>
      </w:r>
    </w:p>
    <w:p>
      <w:pPr>
        <w:pStyle w:val="Normal"/>
        <w:rPr/>
      </w:pPr>
      <w:r>
        <w:rPr/>
        <w:t>Wenda20150301B</w:t>
      </w:r>
      <w:r>
        <w:rPr>
          <w:rFonts w:cs="Segoe UI Emoji" w:ascii="Segoe UI Emoji" w:hAnsi="Segoe UI Emoji"/>
        </w:rPr>
        <w:t xml:space="preserve">  </w:t>
      </w:r>
      <w:r>
        <w:rPr/>
        <w:t>01:01:09</w:t>
      </w:r>
      <w:r>
        <w:rPr>
          <w:rFonts w:cs="Segoe UI Emoji" w:ascii="Segoe UI Emoji" w:hAnsi="Segoe UI Emoji"/>
        </w:rPr>
        <w:t xml:space="preserve">  </w:t>
      </w:r>
      <w:r>
        <w:rPr/>
        <w:t>末法时期不好不坏的中间人也难逃共业</w:t>
      </w:r>
    </w:p>
    <w:p>
      <w:pPr>
        <w:pStyle w:val="Normal"/>
        <w:rPr/>
      </w:pPr>
      <w:r>
        <w:rPr>
          <w:b/>
          <w:bCs/>
        </w:rPr>
        <w:t>男听众：</w:t>
      </w:r>
      <w:r>
        <w:rPr/>
        <w:t>平时我们劝人行善的时候，或多或少会听到这样的一些声音，比方说：“我只要不去杀人放火、不做伤天害理的事就得了。”可是最近听了师父的开示，末法时期灾难频繁，一旦发生，最保守的中间人也难逃共业的无情邀请，只有那些真正的好人才能获得菩萨的庇佑。请问师父今后不会再有中间人了的这种现状，是不是因为末法时期真的连把他们从灾难中调离的时间都没有了呢？</w:t>
      </w:r>
    </w:p>
    <w:p>
      <w:pPr>
        <w:pStyle w:val="Normal"/>
        <w:rPr/>
      </w:pPr>
      <w:r>
        <w:rPr>
          <w:b/>
          <w:bCs/>
        </w:rPr>
        <w:t>台长答：</w:t>
      </w:r>
      <w:r>
        <w:rPr/>
        <w:t>基本上是这样。因为现在到了末法时期变成两种人：要么好人，要么坏人。我问你，一个好人做一点坏事，算不算好人？一件白衬衫上面沾了很多酱油、沾了很多机油，黑的，这件衬衫算不算好衬衫？（哦，凭良心做事的人下辈子还有可能投人，大发善心的人下辈子有可能到天上去享福，心存慈悲的人晚年有可能会超脱六道，心中充满瞋恚的人下辈子有可能下到地狱，贪得无厌的人下辈子有可能要去饿鬼道。那些凭良心不做坏事的人，应该就是师父所说的中间人吧？）对了，就是这样。</w:t>
      </w:r>
    </w:p>
    <w:p>
      <w:pPr>
        <w:pStyle w:val="Normal"/>
        <w:rPr/>
      </w:pPr>
      <w:r>
        <w:rPr/>
      </w:r>
    </w:p>
    <w:p>
      <w:pPr>
        <w:pStyle w:val="Normal"/>
        <w:rPr/>
      </w:pPr>
      <w:r>
        <w:rPr/>
        <w:t>Wenda20150301B</w:t>
      </w:r>
      <w:r>
        <w:rPr>
          <w:rFonts w:cs="Segoe UI Emoji" w:ascii="Segoe UI Emoji" w:hAnsi="Segoe UI Emoji"/>
        </w:rPr>
        <w:t xml:space="preserve">  </w:t>
      </w:r>
      <w:r>
        <w:rPr/>
        <w:t>01:02:41</w:t>
      </w:r>
      <w:r>
        <w:rPr>
          <w:rFonts w:cs="Segoe UI Emoji" w:ascii="Segoe UI Emoji" w:hAnsi="Segoe UI Emoji"/>
        </w:rPr>
        <w:t xml:space="preserve">  </w:t>
      </w:r>
      <w:r>
        <w:rPr/>
        <w:t>地府收人的原则和程序</w:t>
      </w:r>
    </w:p>
    <w:p>
      <w:pPr>
        <w:pStyle w:val="Normal"/>
        <w:rPr/>
      </w:pPr>
      <w:r>
        <w:rPr>
          <w:b/>
          <w:bCs/>
        </w:rPr>
        <w:t>男听众：</w:t>
      </w:r>
      <w:r>
        <w:rPr/>
        <w:t>请问师父，地府收人到底是怎样一个原则和程序呢？是不是依据人们在阳间的所作所为造下的诸多恶业，先在生死薄上确定名单，然后再安排一些疾病或者灾难让他们去受报啊？</w:t>
      </w:r>
    </w:p>
    <w:p>
      <w:pPr>
        <w:pStyle w:val="Normal"/>
        <w:rPr/>
      </w:pPr>
      <w:r>
        <w:rPr>
          <w:b/>
          <w:bCs/>
        </w:rPr>
        <w:t>台长答：</w:t>
      </w:r>
      <w:r>
        <w:rPr/>
        <w:t>基本上到了人间之后，他的功德簿或者他的记事本上就自动开始记录了。只要你有一点点坏的意念，下面全给你记下来了。记到一定的时候，如果你到了四十几岁，你已经是恶贯满盈了，他就直接把你点掉，点掉就把你拉下来了；如果你非常非常好，你身体不好的时候，就算你有劫的时候，下面会帮助你躲过这个劫的。</w:t>
      </w:r>
    </w:p>
    <w:p>
      <w:pPr>
        <w:pStyle w:val="Normal"/>
        <w:rPr/>
      </w:pPr>
      <w:r>
        <w:rPr/>
      </w:r>
    </w:p>
    <w:p>
      <w:pPr>
        <w:pStyle w:val="Normal"/>
        <w:rPr/>
      </w:pPr>
      <w:r>
        <w:rPr/>
        <w:t>Wenda20150301B</w:t>
      </w:r>
      <w:r>
        <w:rPr>
          <w:rFonts w:cs="Segoe UI Emoji" w:ascii="Segoe UI Emoji" w:hAnsi="Segoe UI Emoji"/>
        </w:rPr>
        <w:t xml:space="preserve">  </w:t>
      </w:r>
      <w:r>
        <w:rPr/>
        <w:t>01:03:32</w:t>
      </w:r>
      <w:r>
        <w:rPr>
          <w:rFonts w:cs="Segoe UI Emoji" w:ascii="Segoe UI Emoji" w:hAnsi="Segoe UI Emoji"/>
        </w:rPr>
        <w:t xml:space="preserve">  </w:t>
      </w:r>
      <w:r>
        <w:rPr/>
        <w:t>愿力越大得到护法神护持的能力越强</w:t>
      </w:r>
    </w:p>
    <w:p>
      <w:pPr>
        <w:pStyle w:val="Normal"/>
        <w:rPr/>
      </w:pPr>
      <w:r>
        <w:rPr>
          <w:b/>
          <w:bCs/>
        </w:rPr>
        <w:t>男听众：</w:t>
      </w:r>
      <w:r>
        <w:rPr/>
        <w:t>我们发愿度人、做功德的时候，是不是发的愿越大，得到护法神护持的能力就越强呢？</w:t>
      </w:r>
    </w:p>
    <w:p>
      <w:pPr>
        <w:pStyle w:val="Normal"/>
        <w:rPr/>
      </w:pPr>
      <w:r>
        <w:rPr>
          <w:b/>
          <w:bCs/>
        </w:rPr>
        <w:t>台长答：</w:t>
      </w:r>
      <w:r>
        <w:rPr/>
        <w:t>对（那这样说来发大愿度人不但可以累积功德还可以保全性命免遭共业，那真的是挺好的。另外发愿的大小是不是也要根据每个人自身的福报大小以及功德的大小来决定呢？）那当然啦。乱发誓、乱发愿做不到不就叫吹牛吗？跟菩萨吹牛罪加一等（在这个行愿的过程中功德是不是时刻会与业障相抗衡呢？就好比市场的前期投入资金不充足的话，整个计划进行到一半就有可能会被搁置）功德归功德，善业归善业，恶业归恶业。善有善报，恶有恶报，并不能抵消。只有功德才能消掉你的恶业，如果你单单是个善业永远不能和恶业作抵消的。</w:t>
      </w:r>
    </w:p>
    <w:p>
      <w:pPr>
        <w:pStyle w:val="Normal"/>
        <w:rPr/>
      </w:pPr>
      <w:r>
        <w:rPr/>
      </w:r>
    </w:p>
    <w:p>
      <w:pPr>
        <w:pStyle w:val="Normal"/>
        <w:rPr/>
      </w:pPr>
      <w:r>
        <w:rPr/>
        <w:t>Wenda20150301B</w:t>
      </w:r>
      <w:r>
        <w:rPr>
          <w:rFonts w:cs="Segoe UI Emoji" w:ascii="Segoe UI Emoji" w:hAnsi="Segoe UI Emoji"/>
        </w:rPr>
        <w:t xml:space="preserve">  </w:t>
      </w:r>
      <w:r>
        <w:rPr/>
        <w:t>01:04:51</w:t>
      </w:r>
      <w:r>
        <w:rPr>
          <w:rFonts w:cs="Segoe UI Emoji" w:ascii="Segoe UI Emoji" w:hAnsi="Segoe UI Emoji"/>
        </w:rPr>
        <w:t xml:space="preserve">  </w:t>
      </w:r>
      <w:r>
        <w:rPr/>
        <w:t>听众分享对“一饮一啄，莫非前定”的理解</w:t>
      </w:r>
    </w:p>
    <w:p>
      <w:pPr>
        <w:pStyle w:val="Normal"/>
        <w:rPr/>
      </w:pPr>
      <w:r>
        <w:rPr>
          <w:b/>
          <w:bCs/>
        </w:rPr>
        <w:t>男听众：</w:t>
      </w:r>
      <w:r>
        <w:rPr/>
        <w:t>在师父的节目里，曾经两次听到过同一个问题，说的是我们现在所受到的种种潜业，包括今天要干什么、怎么干、干的结果如何都是由过去造的因所决定着。这让我马上想起了学心灵法门之前接触到的一句话“一饮一啄，莫非前定”，说的是连我们喝水和吃饭这么微小的细节都是由过去的因所决定的，阐明的是“因果报应，丝毫不爽”这样一个道理。弟子觉得这句话讲得很有道理，但又觉得这是一个非常危险的道理。因为稍有不慎，就能让人误入歧途，很被动地受命运所摆弄，看不到光明，消极地消耗了这一生。弟子觉得，我们在面对种种果报到来的时候，并不是单纯地去接受了，而是或多或少同时又叠加了很多新的因进去，比如贪、瞋、痴、慢、疑等种种劣根性的无明习气，或者相反，保持一种正知正念的忍辱、持戒这些因素都在改变着“一饮一啄莫非前定”当中的“前定”二字。所以弟子觉得一饮一啄味道都有可能不一样。不知道这样理解行不行？请师父批评指正。</w:t>
      </w:r>
    </w:p>
    <w:p>
      <w:pPr>
        <w:pStyle w:val="Normal"/>
        <w:rPr/>
      </w:pPr>
      <w:r>
        <w:rPr>
          <w:b/>
          <w:bCs/>
        </w:rPr>
        <w:t>台长答：</w:t>
      </w:r>
      <w:r>
        <w:rPr/>
        <w:t>实际上这句从头到底都是对的，全部都是佛理、禅理（没有什么问题了，谢谢师父）好好努力，再见。</w:t>
      </w:r>
    </w:p>
    <w:p>
      <w:pPr>
        <w:pStyle w:val="Normal"/>
        <w:rPr/>
      </w:pPr>
      <w:r>
        <w:rPr/>
      </w:r>
    </w:p>
    <w:p>
      <w:pPr>
        <w:pStyle w:val="Normal"/>
        <w:rPr/>
      </w:pPr>
      <w:r>
        <w:rPr>
          <w:b/>
          <w:bCs/>
        </w:rPr>
        <w:t>台长语：</w:t>
      </w:r>
      <w:r>
        <w:rPr/>
        <w:t>听众朋友们，因为时间关系，今天台长的节目就到这结束了，非常感谢听众朋友们收听。好，广告之后欢迎大家继续回到节目中来。</w:t>
      </w:r>
    </w:p>
    <w:p>
      <w:pPr>
        <w:pStyle w:val="Normal"/>
        <w:rPr/>
      </w:pPr>
      <w:r>
        <w:rPr/>
      </w:r>
    </w:p>
    <w:p>
      <w:pPr>
        <w:pStyle w:val="Heading3"/>
        <w:rPr/>
      </w:pPr>
      <w:r>
        <w:rPr/>
        <w:t>Wenda20150306</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3</w:t>
      </w:r>
      <w:r>
        <w:rPr/>
        <w:t>月</w:t>
      </w:r>
      <w:r>
        <w:rPr/>
        <w:t>6</w:t>
      </w:r>
      <w:r>
        <w:rPr/>
        <w:t>日，星期五，农历是正月十六。好，下面就开始解答听众朋友们问题。</w:t>
      </w:r>
    </w:p>
    <w:p>
      <w:pPr>
        <w:pStyle w:val="Normal"/>
        <w:rPr/>
      </w:pPr>
      <w:r>
        <w:rPr/>
      </w:r>
    </w:p>
    <w:p>
      <w:pPr>
        <w:pStyle w:val="Normal"/>
        <w:rPr/>
      </w:pPr>
      <w:r>
        <w:rPr/>
        <w:t>1</w:t>
      </w:r>
      <w:r>
        <w:rPr/>
        <w:t>．</w:t>
      </w:r>
      <w:r>
        <w:rPr/>
        <w:t>Wenda20150306</w:t>
      </w:r>
      <w:r>
        <w:rPr>
          <w:rFonts w:cs="Segoe UI Emoji" w:ascii="Segoe UI Emoji" w:hAnsi="Segoe UI Emoji"/>
        </w:rPr>
        <w:t xml:space="preserve">  </w:t>
      </w:r>
      <w:r>
        <w:rPr/>
        <w:t>01:00</w:t>
      </w:r>
      <w:r>
        <w:rPr>
          <w:rFonts w:cs="Segoe UI Emoji" w:ascii="Segoe UI Emoji" w:hAnsi="Segoe UI Emoji"/>
        </w:rPr>
        <w:t xml:space="preserve">  </w:t>
      </w:r>
      <w:r>
        <w:rPr/>
        <w:t>小孩子白天能看到灵性怎么办</w:t>
      </w:r>
    </w:p>
    <w:p>
      <w:pPr>
        <w:pStyle w:val="Normal"/>
        <w:rPr/>
      </w:pPr>
      <w:r>
        <w:rPr>
          <w:b/>
          <w:bCs/>
        </w:rPr>
        <w:t>女听众：</w:t>
      </w:r>
      <w:r>
        <w:rPr/>
        <w:t>台长，我有一个问题想问问您。有一天晚上我和孩子一块出去吃饭，孩子跟我说，有一个小孩进来了，那个小孩跟他说话，但是当天晚上我没看见有小孩。他上四年级了，像这个情况我应该怎么办？</w:t>
      </w:r>
    </w:p>
    <w:p>
      <w:pPr>
        <w:pStyle w:val="Normal"/>
        <w:rPr/>
      </w:pPr>
      <w:r>
        <w:rPr>
          <w:b/>
          <w:bCs/>
        </w:rPr>
        <w:t>台长答：</w:t>
      </w:r>
      <w:r>
        <w:rPr/>
        <w:t>你是做梦啊？（不是做梦，是现场，我们晚上有十多个人吃饭）那很简单，你小孩看到的那个小孩就是小鬼（是吗？我的孩子就是经常害怕，晚上害怕，老是吓着。我这段时间天天早晨给他叫魂，好了半年以后又出现这个情况了）这个还不懂啊？为什么会这样啊？就是吓的啊！所以白天你这个孩子都能看到鬼的。你当然看不到了，他看得到（那台长我应该怎么做呢？）你告诉我啊，你跟台长学了多少年了？（我学了有两年了）两年就这个智慧啊？你问我该怎么办，你讲给我听啊（我就是给他念经，念化解冤结的小房子）好了，继续化解就好了（台长您开示我一下吧，我觉得我做得不好，您批评我一下吧）我有什么好批评你的？好好地给自己房子里的要经者念，还有自己打过胎没有？（有过有过）“有过”，念过没有？念掉几张了？（我念了有七十多张了）说不定不止一个呢（对）</w:t>
      </w:r>
    </w:p>
    <w:p>
      <w:pPr>
        <w:pStyle w:val="Normal"/>
        <w:rPr/>
      </w:pPr>
      <w:r>
        <w:rPr/>
      </w:r>
    </w:p>
    <w:p>
      <w:pPr>
        <w:pStyle w:val="Normal"/>
        <w:rPr/>
      </w:pPr>
      <w:r>
        <w:rPr/>
        <w:t>Wenda20150306</w:t>
      </w:r>
      <w:r>
        <w:rPr>
          <w:rFonts w:cs="Segoe UI Emoji" w:ascii="Segoe UI Emoji" w:hAnsi="Segoe UI Emoji"/>
        </w:rPr>
        <w:t xml:space="preserve">  </w:t>
      </w:r>
      <w:r>
        <w:rPr/>
        <w:t>03:16</w:t>
      </w:r>
      <w:r>
        <w:rPr>
          <w:rFonts w:cs="Segoe UI Emoji" w:ascii="Segoe UI Emoji" w:hAnsi="Segoe UI Emoji"/>
        </w:rPr>
        <w:t xml:space="preserve">  </w:t>
      </w:r>
      <w:r>
        <w:rPr/>
        <w:t>若生意做得辛苦，要转就赶快转</w:t>
      </w:r>
    </w:p>
    <w:p>
      <w:pPr>
        <w:pStyle w:val="Normal"/>
        <w:rPr/>
      </w:pPr>
      <w:r>
        <w:rPr>
          <w:b/>
          <w:bCs/>
        </w:rPr>
        <w:t>女听众：</w:t>
      </w:r>
      <w:r>
        <w:rPr/>
        <w:t>我现在做了一个生意，做得挺辛苦的，我想转出去，想好好拜佛念经。</w:t>
      </w:r>
    </w:p>
    <w:p>
      <w:pPr>
        <w:pStyle w:val="Normal"/>
        <w:rPr/>
      </w:pPr>
      <w:r>
        <w:rPr>
          <w:b/>
          <w:bCs/>
        </w:rPr>
        <w:t>台长答：</w:t>
      </w:r>
      <w:r>
        <w:rPr/>
        <w:t>记住，凡是生意做得辛苦，要转就赶快转（因为我每天为了这个生意心里很焦，每天付出的太多了，但是我都很盲目）我已经跟你讲了，叫你交出去（台长，谢谢您！我没想到能打通，我自己的业障自己背）你不看图腾没有什么业障背的，看图腾的话你们自己背，不看图腾师父没有问题的。</w:t>
      </w:r>
    </w:p>
    <w:p>
      <w:pPr>
        <w:pStyle w:val="Normal"/>
        <w:rPr/>
      </w:pPr>
      <w:r>
        <w:rPr/>
      </w:r>
    </w:p>
    <w:p>
      <w:pPr>
        <w:pStyle w:val="Normal"/>
        <w:rPr/>
      </w:pPr>
      <w:r>
        <w:rPr/>
        <w:t>Wenda20150306</w:t>
      </w:r>
      <w:r>
        <w:rPr>
          <w:rFonts w:cs="Segoe UI Emoji" w:ascii="Segoe UI Emoji" w:hAnsi="Segoe UI Emoji"/>
        </w:rPr>
        <w:t xml:space="preserve">  </w:t>
      </w:r>
      <w:r>
        <w:rPr/>
        <w:t>04:16</w:t>
      </w:r>
      <w:r>
        <w:rPr>
          <w:rFonts w:cs="Segoe UI Emoji" w:ascii="Segoe UI Emoji" w:hAnsi="Segoe UI Emoji"/>
        </w:rPr>
        <w:t xml:space="preserve">  </w:t>
      </w:r>
      <w:r>
        <w:rPr/>
        <w:t>天上已下诏书，</w:t>
      </w:r>
      <w:r>
        <w:rPr/>
        <w:t>2015</w:t>
      </w:r>
      <w:r>
        <w:rPr/>
        <w:t>年很多敛财的人会出事</w:t>
      </w:r>
    </w:p>
    <w:p>
      <w:pPr>
        <w:pStyle w:val="Normal"/>
        <w:rPr/>
      </w:pPr>
      <w:r>
        <w:rPr>
          <w:b/>
          <w:bCs/>
        </w:rPr>
        <w:t>女听众：</w:t>
      </w:r>
      <w:r>
        <w:rPr/>
        <w:t>台长，我们有一个素食饭馆，是我们开的，我们大家都一块在这儿共修。</w:t>
      </w:r>
    </w:p>
    <w:p>
      <w:pPr>
        <w:pStyle w:val="Normal"/>
        <w:rPr/>
      </w:pPr>
      <w:r>
        <w:rPr>
          <w:b/>
          <w:bCs/>
        </w:rPr>
        <w:t>台长答：</w:t>
      </w:r>
      <w:r>
        <w:rPr/>
        <w:t>多吃点素菜都是蛮好的，多修修心都是挺好的（好，祝您身体健康！谢谢台长！）记住了啊，不要敛财就可以了（不要敛财是吧？谢谢台长）该赚的赚，不该赚的不能赚，明白了吗？（对对对。台长，我很讲原则的，我不敛财，我也经常放生，度有缘众生）千万不能做，否则的话今年会拉走很多敛财的人的。天上已经下诏书了，今年有很多敛财的人会出事的（好，我不耽误时间了，给其他人留机会。谢谢台长）再见。</w:t>
      </w:r>
    </w:p>
    <w:p>
      <w:pPr>
        <w:pStyle w:val="Normal"/>
        <w:rPr/>
      </w:pPr>
      <w:r>
        <w:rPr/>
      </w:r>
    </w:p>
    <w:p>
      <w:pPr>
        <w:pStyle w:val="Normal"/>
        <w:rPr/>
      </w:pPr>
      <w:r>
        <w:rPr/>
        <w:t>2</w:t>
      </w:r>
      <w:r>
        <w:rPr/>
        <w:t>．</w:t>
      </w:r>
      <w:r>
        <w:rPr/>
        <w:t>Wenda20150306</w:t>
      </w:r>
      <w:r>
        <w:rPr>
          <w:rFonts w:cs="Segoe UI Emoji" w:ascii="Segoe UI Emoji" w:hAnsi="Segoe UI Emoji"/>
        </w:rPr>
        <w:t xml:space="preserve">  </w:t>
      </w:r>
      <w:r>
        <w:rPr/>
        <w:t>05:49</w:t>
      </w:r>
      <w:r>
        <w:rPr>
          <w:rFonts w:cs="Segoe UI Emoji" w:ascii="Segoe UI Emoji" w:hAnsi="Segoe UI Emoji"/>
        </w:rPr>
        <w:t xml:space="preserve">  </w:t>
      </w:r>
      <w:r>
        <w:rPr/>
        <w:t>不接受佛法的人救不了</w:t>
      </w:r>
    </w:p>
    <w:p>
      <w:pPr>
        <w:pStyle w:val="Normal"/>
        <w:rPr/>
      </w:pPr>
      <w:r>
        <w:rPr>
          <w:b/>
          <w:bCs/>
        </w:rPr>
        <w:t>男听众：</w:t>
      </w:r>
      <w:r>
        <w:rPr/>
        <w:t>台长，您好！（你好）先帮同修问一个问题，同修孙子现在一岁，他的爷爷奶奶都是学心灵法门的，但是外公外婆是不学的。每个星期孙子到他外公外婆那里回来就会咳嗽，他的外公外婆家里好像是有哮喘的，他的爷爷奶奶每次都要背业，已经咳嗽了大概三个月了。但是又不可能不让小孙子去看他的外公外婆，这个事该怎么办？</w:t>
      </w:r>
    </w:p>
    <w:p>
      <w:pPr>
        <w:pStyle w:val="Normal"/>
        <w:rPr/>
      </w:pPr>
      <w:r>
        <w:rPr>
          <w:b/>
          <w:bCs/>
        </w:rPr>
        <w:t>台长答：</w:t>
      </w:r>
      <w:r>
        <w:rPr/>
        <w:t>像这种事情很简单，每次到外公外婆这里就咳嗽，暂时先不去（那每个星期做不到的）什么叫“做不到”啊？那就准备天天生病喽。就跟他外公外婆正好趁机会说啊，“你念念经的话，那小孙子过来就不会咳嗽、生病，你们不念经的话不行”（讲了没用）讲了没用，孩子就不去（那管不了，他儿媳妇要带过去）儿媳妇要带过去就让她带了，那你就别管了，结束了，随缘（那他们是不是背业了？）背什么业啊？有什么业好背？不去管他就不背（他们在佛台前跟菩萨要怎么说啊？）没什么好说的。这种事情个人吃饭个人饱，个人业障自己了。就这么简单（只能随缘了）哎，有些事情连师父都救不了他的，没有办法的。救的人就早点避开、躲开啊。是一个好的人，他一定会接受的，他劣根性太重，他不会接受的，没用的。你到监狱里去跟一个坏人说要做好人，他不笑你啊？他第一句话就是“这个世界上有几个好人啊？”呵呵，你再跟他讲他就打你了（好的，那只能这样了）</w:t>
      </w:r>
    </w:p>
    <w:p>
      <w:pPr>
        <w:pStyle w:val="Normal"/>
        <w:rPr/>
      </w:pPr>
      <w:r>
        <w:rPr/>
      </w:r>
    </w:p>
    <w:p>
      <w:pPr>
        <w:pStyle w:val="Normal"/>
        <w:rPr/>
      </w:pPr>
      <w:r>
        <w:rPr/>
        <w:t>Wenda20150306</w:t>
      </w:r>
      <w:r>
        <w:rPr>
          <w:rFonts w:cs="Segoe UI Emoji" w:ascii="Segoe UI Emoji" w:hAnsi="Segoe UI Emoji"/>
        </w:rPr>
        <w:t xml:space="preserve">  </w:t>
      </w:r>
      <w:r>
        <w:rPr/>
        <w:t>08:11</w:t>
      </w:r>
      <w:r>
        <w:rPr>
          <w:rFonts w:cs="Segoe UI Emoji" w:ascii="Segoe UI Emoji" w:hAnsi="Segoe UI Emoji"/>
        </w:rPr>
        <w:t xml:space="preserve">  </w:t>
      </w:r>
      <w:r>
        <w:rPr/>
        <w:t>学佛人要提高境界，梦中贪财也是造业</w:t>
      </w:r>
    </w:p>
    <w:p>
      <w:pPr>
        <w:pStyle w:val="Normal"/>
        <w:rPr/>
      </w:pPr>
      <w:r>
        <w:rPr>
          <w:b/>
          <w:bCs/>
        </w:rPr>
        <w:t>男听众：</w:t>
      </w:r>
      <w:r>
        <w:rPr/>
        <w:t>我在圣诞节的晚上梦见和几个朋友到外面去旅游，到了一个农村，一个老伯伯端出一锅稀饭给我们吃，好像三毛钱一碗，还有草头</w:t>
      </w:r>
      <w:r>
        <w:rPr/>
        <w:t>[</w:t>
      </w:r>
      <w:r>
        <w:rPr/>
        <w:t>注：一种蔬菜</w:t>
      </w:r>
      <w:r>
        <w:rPr/>
        <w:t>]</w:t>
      </w:r>
      <w:r>
        <w:rPr/>
        <w:t>。我吃完了看见那个老伯伯身上挂了一个十字架，他眼睛看着对面。我一看，哇，对面的高墙上有一个十字架，耶稣在上面。然后我把手机拿出来，哇，我的手机上面全都是股票，而且股票都是大涨，涨停板。事实上第二天手机上这些股票确实全部都是涨停板。我惊呆了！</w:t>
      </w:r>
    </w:p>
    <w:p>
      <w:pPr>
        <w:pStyle w:val="Normal"/>
        <w:rPr/>
      </w:pPr>
      <w:r>
        <w:rPr>
          <w:b/>
          <w:bCs/>
        </w:rPr>
        <w:t>台长答：</w:t>
      </w:r>
      <w:r>
        <w:rPr/>
        <w:t>你是不是觉得很后悔没去买这些股票啊？（对啊！非常后悔！）你看，麻烦了（啊？）贪啊，又贪了（嘿嘿，梦里面）你给我记住了，你没去买，而且你现在这么想，你就等于这个业已经造下了，一样的（这个也算造业的？！）当然了。我问你，你在梦里想做坏事算不算造业了？（哦……这个也算啊……）贪啊，你在梦里贪啊。</w:t>
      </w:r>
    </w:p>
    <w:p>
      <w:pPr>
        <w:pStyle w:val="Normal"/>
        <w:rPr/>
      </w:pPr>
      <w:r>
        <w:rPr/>
      </w:r>
    </w:p>
    <w:p>
      <w:pPr>
        <w:pStyle w:val="Normal"/>
        <w:rPr/>
      </w:pPr>
      <w:r>
        <w:rPr/>
        <w:t>Wenda20150306</w:t>
      </w:r>
      <w:r>
        <w:rPr>
          <w:rFonts w:cs="Segoe UI Emoji" w:ascii="Segoe UI Emoji" w:hAnsi="Segoe UI Emoji"/>
        </w:rPr>
        <w:t xml:space="preserve">  </w:t>
      </w:r>
      <w:r>
        <w:rPr/>
        <w:t>09:32</w:t>
      </w:r>
      <w:r>
        <w:rPr>
          <w:rFonts w:cs="Segoe UI Emoji" w:ascii="Segoe UI Emoji" w:hAnsi="Segoe UI Emoji"/>
        </w:rPr>
        <w:t xml:space="preserve">  </w:t>
      </w:r>
      <w:r>
        <w:rPr/>
        <w:t>学佛后为何会梦见耶稣</w:t>
      </w:r>
    </w:p>
    <w:p>
      <w:pPr>
        <w:pStyle w:val="Normal"/>
        <w:rPr/>
      </w:pPr>
      <w:r>
        <w:rPr>
          <w:b/>
          <w:bCs/>
        </w:rPr>
        <w:t>男听众：</w:t>
      </w:r>
      <w:r>
        <w:rPr/>
        <w:t>1</w:t>
      </w:r>
      <w:r>
        <w:rPr/>
        <w:t>月</w:t>
      </w:r>
      <w:r>
        <w:rPr/>
        <w:t>11</w:t>
      </w:r>
      <w:r>
        <w:rPr/>
        <w:t>日的晚上我又梦见了耶稣，他正要带我往天上飞，人群中有一个人走出来用手指着我对耶稣说：“他不是基督徒。”耶稣我也梦见了好多次，这是他第一次在我梦里说话，他说的是中文，耶稣说：“只要境界高的人都可以和我一起往天上飞。”接着耶稣带着我还有很多人一起往天上飞，越飞越高，在飞的过程中不停地有人掉下去，最后只剩下我一个人和耶稣在一起。我就有点害怕，我想：我会不会掉下去？我一想就怕了，我用左手一把抓住耶稣的手，用右手抓住耶稣的头发，我就揪着他的头发，把他牢牢地抱住，这时候有一条飞毯朝我飞过来，慢慢地慢慢地我就降落在飞毯上，然后耶稣就消失了。我看了一下周围，还有另外三条飞毯，上面也有三五个人，但是我都不认识，后来事情就不记得了。</w:t>
      </w:r>
    </w:p>
    <w:p>
      <w:pPr>
        <w:pStyle w:val="Normal"/>
        <w:rPr/>
      </w:pPr>
      <w:r>
        <w:rPr>
          <w:b/>
          <w:bCs/>
        </w:rPr>
        <w:t>台长答：</w:t>
      </w:r>
      <w:r>
        <w:rPr/>
        <w:t>这还不懂啊？上辈子跟基督、耶稣非常有缘分，这辈子学佛。很多人说“你现在是异教徒”，好像不是学基督，但是你要知道，天上高位的菩萨他们全部都是懂得的，只要境界高的根本不论什么宗教的（那耶稣把我带到哪里了？是不是天堂啊？）天堂，他当然也是把你带到天上啊（天堂里面有飞毯吗？）你看过吗？中国神话剧里面有飞毯吗？（哇，我真的到天堂了？）天堂就是天上啊，有什么稀奇的？（那耶稣他也愿意和我们佛教徒交朋友啊？）哎哟，你很愚痴啊！都是一个宗教化出来这么多，分不同的宗教（宇宙里面最大的一个其实就是一个是吧？）我举个例子，就叫“医学”，医学里边分成牙科、精神科、脑科……所有的科都是统归于一个词，叫“医学”。所有不同的法门统归于一个，就是叫法不一样啊。有的叫“上帝”，有的叫“大日如来”，有的称为“真主”。都是这样的啊，叫法不一样。一个父亲啊，这么多孩子，所以父亲叫法不一样，人家叫“</w:t>
      </w:r>
      <w:r>
        <w:rPr/>
        <w:t>Father</w:t>
      </w:r>
      <w:r>
        <w:rPr>
          <w:rFonts w:cs="宋体;SimSun" w:ascii="宋体;SimSun" w:hAnsi="宋体;SimSun"/>
        </w:rPr>
        <w:t>”</w:t>
      </w:r>
      <w:r>
        <w:rPr/>
        <w:t>，一个叫“</w:t>
      </w:r>
      <w:r>
        <w:rPr/>
        <w:t>Daddy</w:t>
      </w:r>
      <w:r>
        <w:rPr>
          <w:rFonts w:cs="宋体;SimSun" w:ascii="宋体;SimSun" w:hAnsi="宋体;SimSun"/>
        </w:rPr>
        <w:t>”</w:t>
      </w:r>
      <w:r>
        <w:rPr/>
        <w:t>，一个叫“爸爸”，一个叫“爹”，一个叫“孩子他爹”……你说他不叫爸爸吗？呵呵（对的对的）</w:t>
      </w:r>
    </w:p>
    <w:p>
      <w:pPr>
        <w:pStyle w:val="Normal"/>
        <w:rPr/>
      </w:pPr>
      <w:r>
        <w:rPr/>
      </w:r>
    </w:p>
    <w:p>
      <w:pPr>
        <w:pStyle w:val="Normal"/>
        <w:rPr/>
      </w:pPr>
      <w:r>
        <w:rPr/>
        <w:t>Wenda20150306</w:t>
      </w:r>
      <w:r>
        <w:rPr>
          <w:rFonts w:cs="Segoe UI Emoji" w:ascii="Segoe UI Emoji" w:hAnsi="Segoe UI Emoji"/>
        </w:rPr>
        <w:t xml:space="preserve">  </w:t>
      </w:r>
      <w:r>
        <w:rPr/>
        <w:t>12:33</w:t>
      </w:r>
      <w:r>
        <w:rPr>
          <w:rFonts w:cs="Segoe UI Emoji" w:ascii="Segoe UI Emoji" w:hAnsi="Segoe UI Emoji"/>
        </w:rPr>
        <w:t xml:space="preserve">  </w:t>
      </w:r>
      <w:r>
        <w:rPr/>
        <w:t>梦到佛祖和妈祖握着自己的手</w:t>
      </w:r>
    </w:p>
    <w:p>
      <w:pPr>
        <w:pStyle w:val="Normal"/>
        <w:rPr/>
      </w:pPr>
      <w:r>
        <w:rPr>
          <w:b/>
          <w:bCs/>
        </w:rPr>
        <w:t>男听众：</w:t>
      </w:r>
      <w:r>
        <w:rPr/>
        <w:t>2</w:t>
      </w:r>
      <w:r>
        <w:rPr/>
        <w:t>月</w:t>
      </w:r>
      <w:r>
        <w:rPr/>
        <w:t>25</w:t>
      </w:r>
      <w:r>
        <w:rPr/>
        <w:t>日晚上我梦见了佛祖和妈祖，他们躺在一张床上，然后我就走了过去躺在他们中间，我用我的左手握住妈祖的手，和他十指相扣，我用我的右手握住佛祖的手，也和他十指相扣。突然间佛祖变得非常巨大，我就像一个蚂蚁一样，吓得我马上把佛祖的手给松开。过了一会，佛祖又恢复了原来的大小，伸出手来拉着我的手，意念他们告诉我“佛祖是宇宙的缔造者，妈祖是地球的缔造者”，就是这样一个梦。</w:t>
      </w:r>
    </w:p>
    <w:p>
      <w:pPr>
        <w:pStyle w:val="Normal"/>
        <w:rPr/>
      </w:pPr>
      <w:r>
        <w:rPr>
          <w:b/>
          <w:bCs/>
        </w:rPr>
        <w:t>台长答：</w:t>
      </w:r>
      <w:r>
        <w:rPr/>
        <w:t>可能就是缔造者之一吧（那这个梦里面怎么他们两个也认识的？）天上的菩萨谁不认识谁啊？大菩萨谁不认识啊？就像师父现在认识多少宗教领袖啊？（以前我梦到佛菩萨他们一直不跟我握手，台长说我境界还没到，他们不会跟我握手的）对（嘿嘿，那我现在可以和他们握手了，是不是说明我跟他们……）不是“说明”啊，说明你本来就是应该握得到手的，你一直握不到，说明境界一直不高啊（现在稍微好点了是吧？）如果从你的梦境上来考量你的过去，应该你是很高的天上的一个菩萨了，没想到弄得现在这个……（呵呵，努力努力）修得半吊子啊，这个学学、那个学学。呵呵，真的要命了。</w:t>
      </w:r>
    </w:p>
    <w:p>
      <w:pPr>
        <w:pStyle w:val="Normal"/>
        <w:rPr/>
      </w:pPr>
      <w:r>
        <w:rPr/>
      </w:r>
    </w:p>
    <w:p>
      <w:pPr>
        <w:pStyle w:val="Normal"/>
        <w:rPr/>
      </w:pPr>
      <w:r>
        <w:rPr/>
        <w:t>Wenda20150306</w:t>
      </w:r>
      <w:r>
        <w:rPr>
          <w:rFonts w:cs="Segoe UI Emoji" w:ascii="Segoe UI Emoji" w:hAnsi="Segoe UI Emoji"/>
        </w:rPr>
        <w:t xml:space="preserve">  </w:t>
      </w:r>
      <w:r>
        <w:rPr/>
        <w:t>14:24</w:t>
      </w:r>
      <w:r>
        <w:rPr>
          <w:rFonts w:cs="Segoe UI Emoji" w:ascii="Segoe UI Emoji" w:hAnsi="Segoe UI Emoji"/>
        </w:rPr>
        <w:t xml:space="preserve">  </w:t>
      </w:r>
      <w:r>
        <w:rPr/>
        <w:t>怎样算真修实修</w:t>
      </w:r>
    </w:p>
    <w:p>
      <w:pPr>
        <w:pStyle w:val="Normal"/>
        <w:rPr/>
      </w:pPr>
      <w:r>
        <w:rPr>
          <w:b/>
          <w:bCs/>
        </w:rPr>
        <w:t>男听众：</w:t>
      </w:r>
      <w:r>
        <w:rPr/>
        <w:t>台长经常在节目里说，现在很多人在学佛，但是真修实修的人不多。那么真修实修的标准是什么？只要每天坚持念经就算真修实修了，对吧？</w:t>
      </w:r>
    </w:p>
    <w:p>
      <w:pPr>
        <w:pStyle w:val="Normal"/>
        <w:rPr/>
      </w:pPr>
      <w:r>
        <w:rPr>
          <w:b/>
          <w:bCs/>
        </w:rPr>
        <w:t>台长答：</w:t>
      </w:r>
      <w:r>
        <w:rPr/>
        <w:t>不一定的，形式上也没有用。真修实修的人就是时刻以菩萨为榜样，每天用菩萨的思维、行为、语言来对照自己在生活当中所有的行为、思维和语言，这样才叫真修实修。</w:t>
      </w:r>
    </w:p>
    <w:p>
      <w:pPr>
        <w:pStyle w:val="Normal"/>
        <w:rPr/>
      </w:pPr>
      <w:r>
        <w:rPr/>
      </w:r>
    </w:p>
    <w:p>
      <w:pPr>
        <w:pStyle w:val="Normal"/>
        <w:rPr/>
      </w:pPr>
      <w:r>
        <w:rPr/>
        <w:t>Wenda20150306</w:t>
      </w:r>
      <w:r>
        <w:rPr>
          <w:rFonts w:cs="Segoe UI Emoji" w:ascii="Segoe UI Emoji" w:hAnsi="Segoe UI Emoji"/>
        </w:rPr>
        <w:t xml:space="preserve">  </w:t>
      </w:r>
      <w:r>
        <w:rPr/>
        <w:t>14:57</w:t>
      </w:r>
      <w:r>
        <w:rPr>
          <w:rFonts w:cs="Segoe UI Emoji" w:ascii="Segoe UI Emoji" w:hAnsi="Segoe UI Emoji"/>
        </w:rPr>
        <w:t xml:space="preserve">  </w:t>
      </w:r>
      <w:r>
        <w:rPr/>
        <w:t>有关如来和释迦牟尼佛的问题</w:t>
      </w:r>
    </w:p>
    <w:p>
      <w:pPr>
        <w:pStyle w:val="Normal"/>
        <w:rPr/>
      </w:pPr>
      <w:r>
        <w:rPr>
          <w:b/>
          <w:bCs/>
        </w:rPr>
        <w:t>男听众：</w:t>
      </w:r>
      <w:r>
        <w:rPr/>
        <w:t>之前有几个同修问台长，如来和释迦牟尼佛是不是同一个人，您说不是一个人，我也一直以为他们是同一个人。释迦牟尼佛他就是佛祖，《西游记》里又说“如来佛祖”，他们佛祖不就是同一个人吗？</w:t>
      </w:r>
    </w:p>
    <w:p>
      <w:pPr>
        <w:pStyle w:val="Normal"/>
        <w:rPr/>
      </w:pPr>
      <w:r>
        <w:rPr>
          <w:b/>
          <w:bCs/>
        </w:rPr>
        <w:t>台长答：</w:t>
      </w:r>
      <w:r>
        <w:rPr/>
        <w:t>你记住了，“如来”“如来”，有很多很多最最大的菩萨，你慢慢自己去看看就知道了。佛陀就是佛陀（佛陀不是佛祖啊？）佛陀就是佛陀，如来菩萨是如来菩萨，明白了吗？里面有很多很多显化的故事，你慢慢就知道了（礼佛大忏悔文里面一句有十一个称呼，“南无如来、应供、正徧知、明行足、善逝、世间解、无上士、调御丈夫、天人师、佛、世尊”，这个称呼是不是也算同一个人？）这些称呼前面全部都讲的是天人师、佛、世尊，实际上并不是讲的一个，调御丈夫啊、无上士啊、世间解啊、明行足这些不是一个。南无如来、应供、正徧知、明行足，都是分开的，不是一个，但是一个统称。你就看最后几句就知道了，“天人”，天上、人间；“师”，天人师；“佛”；“世尊”。</w:t>
      </w:r>
    </w:p>
    <w:p>
      <w:pPr>
        <w:pStyle w:val="Normal"/>
        <w:rPr/>
      </w:pPr>
      <w:r>
        <w:rPr/>
      </w:r>
    </w:p>
    <w:p>
      <w:pPr>
        <w:pStyle w:val="Normal"/>
        <w:rPr/>
      </w:pPr>
      <w:r>
        <w:rPr/>
        <w:t>Wenda20150306</w:t>
      </w:r>
      <w:r>
        <w:rPr>
          <w:rFonts w:cs="Segoe UI Emoji" w:ascii="Segoe UI Emoji" w:hAnsi="Segoe UI Emoji"/>
        </w:rPr>
        <w:t xml:space="preserve">  </w:t>
      </w:r>
      <w:r>
        <w:rPr/>
        <w:t>16:43</w:t>
      </w:r>
      <w:r>
        <w:rPr>
          <w:rFonts w:cs="Segoe UI Emoji" w:ascii="Segoe UI Emoji" w:hAnsi="Segoe UI Emoji"/>
        </w:rPr>
        <w:t xml:space="preserve">  </w:t>
      </w:r>
      <w:r>
        <w:rPr/>
        <w:t>做不到“我今发心不为自求人天福报”，算不算骗菩萨</w:t>
      </w:r>
    </w:p>
    <w:p>
      <w:pPr>
        <w:pStyle w:val="Normal"/>
        <w:rPr/>
      </w:pPr>
      <w:r>
        <w:rPr>
          <w:b/>
          <w:bCs/>
        </w:rPr>
        <w:t>男听众：</w:t>
      </w:r>
      <w:r>
        <w:rPr/>
        <w:t>我们平时求菩萨比如说求婚姻、求事业、求生孩子，都求的，但是礼佛大忏悔文里面又说“我今发心不为自求人天福报”，这句话就是说我们不要去求人天福报，但事实上我们又做不到，大多数都会求的，这算不算骗菩萨？</w:t>
      </w:r>
    </w:p>
    <w:p>
      <w:pPr>
        <w:pStyle w:val="Normal"/>
        <w:rPr/>
      </w:pPr>
      <w:r>
        <w:rPr>
          <w:b/>
          <w:bCs/>
        </w:rPr>
        <w:t>台长答：</w:t>
      </w:r>
      <w:r>
        <w:rPr/>
        <w:t>不算的，因为你不求人天福报是一个境界问题。你求了人间福报，你境界不高，但是你还是在向上啊。你希望在人间有个好的人生，但是并不代表你就是个坏人啊。当然了，你现在的要求是“我不求人天福报，但是我在人间总是希望有些福和善报”，那也没有什么大不了的不好啊。但是等到你完全能够超脱这些了，你不求人天福报了，那你就是人间的大菩萨了。所以你现在求的是人间的小菩萨，或者人间的护法，或者求的人间的善人而已。</w:t>
      </w:r>
    </w:p>
    <w:p>
      <w:pPr>
        <w:pStyle w:val="Normal"/>
        <w:rPr/>
      </w:pPr>
      <w:r>
        <w:rPr/>
      </w:r>
    </w:p>
    <w:p>
      <w:pPr>
        <w:pStyle w:val="Normal"/>
        <w:rPr/>
      </w:pPr>
      <w:r>
        <w:rPr/>
        <w:t>Wenda20150306</w:t>
      </w:r>
      <w:r>
        <w:rPr>
          <w:rFonts w:cs="Segoe UI Emoji" w:ascii="Segoe UI Emoji" w:hAnsi="Segoe UI Emoji"/>
        </w:rPr>
        <w:t xml:space="preserve">  </w:t>
      </w:r>
      <w:r>
        <w:rPr/>
        <w:t>17:53</w:t>
      </w:r>
      <w:r>
        <w:rPr>
          <w:rFonts w:cs="Segoe UI Emoji" w:ascii="Segoe UI Emoji" w:hAnsi="Segoe UI Emoji"/>
        </w:rPr>
        <w:t xml:space="preserve">  </w:t>
      </w:r>
      <w:r>
        <w:rPr/>
        <w:t>挖别人坟的罪很大</w:t>
      </w:r>
    </w:p>
    <w:p>
      <w:pPr>
        <w:pStyle w:val="Normal"/>
        <w:rPr/>
      </w:pPr>
      <w:r>
        <w:rPr>
          <w:b/>
          <w:bCs/>
        </w:rPr>
        <w:t>男听众：</w:t>
      </w:r>
      <w:r>
        <w:rPr/>
        <w:t>之前看台长在香港的法会，有个老伯伯坐在轮椅上，台长说他以前挖过人家祖坟，那么挖人坟是不是罪很大的？</w:t>
      </w:r>
    </w:p>
    <w:p>
      <w:pPr>
        <w:pStyle w:val="Normal"/>
        <w:rPr/>
      </w:pPr>
      <w:r>
        <w:rPr>
          <w:b/>
          <w:bCs/>
        </w:rPr>
        <w:t>台长答：</w:t>
      </w:r>
      <w:r>
        <w:rPr/>
        <w:t>很大的（那么把那些几百年、几千年前古代帝王的坟挖出来，那是不是也有罪啊？）把人家的坟挖出来当然也不好了。你去看看，盗墓者有几个好下场的？你去看看过去盗墓的人后来全都被人家枪毙啊，抓到就枪毙啊。你这个都不知道啊？（反正这个肯定是有罪的）挖人家祖坟当然不好的，至少缺德啊。能不挖最好不要去挖。</w:t>
      </w:r>
    </w:p>
    <w:p>
      <w:pPr>
        <w:pStyle w:val="Normal"/>
        <w:rPr/>
      </w:pPr>
      <w:r>
        <w:rPr/>
      </w:r>
    </w:p>
    <w:p>
      <w:pPr>
        <w:pStyle w:val="Normal"/>
        <w:rPr/>
      </w:pPr>
      <w:r>
        <w:rPr/>
        <w:t>Wenda20150306</w:t>
      </w:r>
      <w:r>
        <w:rPr>
          <w:rFonts w:cs="Segoe UI Emoji" w:ascii="Segoe UI Emoji" w:hAnsi="Segoe UI Emoji"/>
        </w:rPr>
        <w:t xml:space="preserve">  </w:t>
      </w:r>
      <w:r>
        <w:rPr/>
        <w:t>19:01</w:t>
      </w:r>
      <w:r>
        <w:rPr>
          <w:rFonts w:cs="Segoe UI Emoji" w:ascii="Segoe UI Emoji" w:hAnsi="Segoe UI Emoji"/>
        </w:rPr>
        <w:t xml:space="preserve">  </w:t>
      </w:r>
      <w:r>
        <w:rPr/>
        <w:t>整容过头会造成魂魄不全</w:t>
      </w:r>
    </w:p>
    <w:p>
      <w:pPr>
        <w:pStyle w:val="Normal"/>
        <w:rPr/>
      </w:pPr>
      <w:r>
        <w:rPr>
          <w:b/>
          <w:bCs/>
        </w:rPr>
        <w:t>男听众：</w:t>
      </w:r>
      <w:r>
        <w:rPr/>
        <w:t>韩国整容技术比较发达，很多人整得几乎一模一样，或者某个人整得像过去去世的一个明星，这样会不会导致魂魄不齐啊？</w:t>
      </w:r>
    </w:p>
    <w:p>
      <w:pPr>
        <w:pStyle w:val="Normal"/>
        <w:rPr/>
      </w:pPr>
      <w:r>
        <w:rPr>
          <w:b/>
          <w:bCs/>
        </w:rPr>
        <w:t>台长答：</w:t>
      </w:r>
      <w:r>
        <w:rPr/>
        <w:t>会的啊。迈克尔</w:t>
      </w:r>
      <w:r>
        <w:rPr/>
        <w:t>·</w:t>
      </w:r>
      <w:r>
        <w:rPr/>
        <w:t>杰克逊本来蛮好的，魂魄蛮齐的，把脸部全部弄成白脸了，你看看他命有吗？他整完没多少时候就死了（就容易招惹灵性对吧？）你看看他整得像个鬼一样了（是不是魂魄出去了可能就回不来了？）对了，找不到他原型了。他本来是个黑人，那他的灵魂是黑人的灵魂啊，他现在一整整得这个样子，经常找不到家了，他魂魄就不齐了啊。整容整得过头了就不行了（尽量还是不要整比较好）你浇过化肥、农药的这种菜看上去很好看，吃起来不好吃的，你说现在为什么吃自然的东西啊？（避免有激素）你知道吗？把一个牛、猪要卖出去之前，全部要给它们打激素啊。所以你去看看人一吃激素的药，为什么胖得、肿得这个样了？（浮肿不好的）好了，激素是什么东西？全部是毒药啊（就是看起来好看）看起来胖，但是是肿啊，这种肿的肉吃下去，你的身体不会浮肿的？（对的）</w:t>
      </w:r>
    </w:p>
    <w:p>
      <w:pPr>
        <w:pStyle w:val="Normal"/>
        <w:rPr/>
      </w:pPr>
      <w:r>
        <w:rPr/>
      </w:r>
    </w:p>
    <w:p>
      <w:pPr>
        <w:pStyle w:val="Normal"/>
        <w:rPr/>
      </w:pPr>
      <w:r>
        <w:rPr/>
        <w:t>Wenda20150306</w:t>
      </w:r>
      <w:r>
        <w:rPr>
          <w:rFonts w:cs="Segoe UI Emoji" w:ascii="Segoe UI Emoji" w:hAnsi="Segoe UI Emoji"/>
        </w:rPr>
        <w:t xml:space="preserve">  </w:t>
      </w:r>
      <w:r>
        <w:rPr/>
        <w:t>20:47</w:t>
      </w:r>
      <w:r>
        <w:rPr>
          <w:rFonts w:cs="Segoe UI Emoji" w:ascii="Segoe UI Emoji" w:hAnsi="Segoe UI Emoji"/>
        </w:rPr>
        <w:t xml:space="preserve">  </w:t>
      </w:r>
      <w:r>
        <w:rPr/>
        <w:t>有关人脑利用率的问题</w:t>
      </w:r>
    </w:p>
    <w:p>
      <w:pPr>
        <w:pStyle w:val="Normal"/>
        <w:rPr/>
      </w:pPr>
      <w:r>
        <w:rPr>
          <w:b/>
          <w:bCs/>
        </w:rPr>
        <w:t>男听众：</w:t>
      </w:r>
      <w:r>
        <w:rPr/>
        <w:t>科学家说我们人的大脑利用率只有</w:t>
      </w:r>
      <w:r>
        <w:rPr/>
        <w:t>10%</w:t>
      </w:r>
      <w:r>
        <w:rPr/>
        <w:t>不到，这个讲法有没有道理啊？</w:t>
      </w:r>
    </w:p>
    <w:p>
      <w:pPr>
        <w:pStyle w:val="Normal"/>
        <w:rPr/>
      </w:pPr>
      <w:r>
        <w:rPr>
          <w:b/>
          <w:bCs/>
        </w:rPr>
        <w:t>台长答：</w:t>
      </w:r>
      <w:r>
        <w:rPr/>
        <w:t>因为科学家的脑子用了</w:t>
      </w:r>
      <w:r>
        <w:rPr/>
        <w:t>70%</w:t>
      </w:r>
      <w:r>
        <w:rPr/>
        <w:t>到</w:t>
      </w:r>
      <w:r>
        <w:rPr/>
        <w:t>80%</w:t>
      </w:r>
      <w:r>
        <w:rPr/>
        <w:t>了，所以他看人家都比较笨，所以他说人家的脑子只用了</w:t>
      </w:r>
      <w:r>
        <w:rPr/>
        <w:t>10%</w:t>
      </w:r>
      <w:r>
        <w:rPr/>
        <w:t>。实际上有些人脑子是在用，用不出来啊。一个工厂在工作，但是不一定能制造得出产品啊（那么人的大脑里我们还没有开发利用的部分，那里面储存了什么信息啊？是不是无始劫以来或者累生累世的所有信息都储存在里面？）全部都有的，有的是潜意识、下意识……什么都有的。你在脑子里储存的东西，你经常想过去的东西，你还能想到将来吗？我问你，神经病的脑子里有东西吗？你敢说他脑子里不想东西啊？神经病就是想得太多了才变神经病的（假如一个人</w:t>
      </w:r>
      <w:r>
        <w:rPr/>
        <w:t>100%</w:t>
      </w:r>
      <w:r>
        <w:rPr/>
        <w:t>地开发自己的大脑，那就很了不得了对吗？）很了不得，接下来就是脑子开花了，进医院了，变神经病了（呵呵）那就大脑爆炸了。你没有给自己大脑留一点空隙，就没有一个回旋的余地了。就像汽车的机油一样，如果你把机油倒满的话，这个汽车还能开吗？你要留一点空隙让机油有一个循环的余地的（哦）</w:t>
      </w:r>
    </w:p>
    <w:p>
      <w:pPr>
        <w:pStyle w:val="Normal"/>
        <w:rPr/>
      </w:pPr>
      <w:r>
        <w:rPr/>
      </w:r>
    </w:p>
    <w:p>
      <w:pPr>
        <w:pStyle w:val="Normal"/>
        <w:rPr/>
      </w:pPr>
      <w:r>
        <w:rPr/>
        <w:t>Wenda20150306</w:t>
      </w:r>
      <w:r>
        <w:rPr>
          <w:rFonts w:cs="Segoe UI Emoji" w:ascii="Segoe UI Emoji" w:hAnsi="Segoe UI Emoji"/>
        </w:rPr>
        <w:t xml:space="preserve">  </w:t>
      </w:r>
      <w:r>
        <w:rPr/>
        <w:t>22:22</w:t>
      </w:r>
      <w:r>
        <w:rPr>
          <w:rFonts w:cs="Segoe UI Emoji" w:ascii="Segoe UI Emoji" w:hAnsi="Segoe UI Emoji"/>
        </w:rPr>
        <w:t xml:space="preserve">  </w:t>
      </w:r>
      <w:r>
        <w:rPr/>
        <w:t>有关一夫多妻制的问题</w:t>
      </w:r>
    </w:p>
    <w:p>
      <w:pPr>
        <w:pStyle w:val="Normal"/>
        <w:rPr/>
      </w:pPr>
      <w:r>
        <w:rPr>
          <w:b/>
          <w:bCs/>
        </w:rPr>
        <w:t>男听众：</w:t>
      </w:r>
      <w:r>
        <w:rPr/>
        <w:t>台长说乱搞男女关系也是有罪的，那古代的皇帝一夫多妻，或者那些军阀、那些当官的，他们也娶了好几个老婆，他们这个算不算邪淫啊？</w:t>
      </w:r>
    </w:p>
    <w:p>
      <w:pPr>
        <w:pStyle w:val="Normal"/>
        <w:rPr/>
      </w:pPr>
      <w:r>
        <w:rPr>
          <w:b/>
          <w:bCs/>
        </w:rPr>
        <w:t>台长答：</w:t>
      </w:r>
      <w:r>
        <w:rPr/>
        <w:t>当时如果法律允许的话，他们虽然是不好的，但是只要法律允许的话，就根据当地的法律，天上也知道，当时这个情况，一夫多妻制的还不算邪淫（现在有少数国家或者少数民族，他们也仍然存在一夫多妻制，现在算不算犯罪呢？）如果在他们的宗教里边，他就不算犯罪（啊？这个也要分的？）伊斯兰教可以娶三四个老婆，但是你知道怎么会娶三四个老婆？过去娶三四个老婆那是规定的，你看到这种穷的女人，很苦的、吃不饱穿不暖的，你是为了救她，把她收养到家里来，所以可以娶三四个，并不是说要娶她，是把她收养来，而且一定要是比较穷的，是这个概念啊。他们宗教当时也是以慈悲为本，但是后来就定成一个模式了，那么他就可以娶三四个了。但是从佛教来讲，不能娶三四个的。听得懂了吗？（哦，听得懂）</w:t>
      </w:r>
    </w:p>
    <w:p>
      <w:pPr>
        <w:pStyle w:val="Normal"/>
        <w:rPr/>
      </w:pPr>
      <w:r>
        <w:rPr/>
      </w:r>
    </w:p>
    <w:p>
      <w:pPr>
        <w:pStyle w:val="Normal"/>
        <w:rPr/>
      </w:pPr>
      <w:r>
        <w:rPr/>
        <w:t>Wenda20150306</w:t>
      </w:r>
      <w:r>
        <w:rPr>
          <w:rFonts w:cs="Segoe UI Emoji" w:ascii="Segoe UI Emoji" w:hAnsi="Segoe UI Emoji"/>
        </w:rPr>
        <w:t xml:space="preserve">  </w:t>
      </w:r>
      <w:r>
        <w:rPr/>
        <w:t>23:55</w:t>
      </w:r>
      <w:r>
        <w:rPr>
          <w:rFonts w:cs="Segoe UI Emoji" w:ascii="Segoe UI Emoji" w:hAnsi="Segoe UI Emoji"/>
        </w:rPr>
        <w:t xml:space="preserve">  </w:t>
      </w:r>
      <w:r>
        <w:rPr/>
        <w:t>有关生肖的问题</w:t>
      </w:r>
    </w:p>
    <w:p>
      <w:pPr>
        <w:pStyle w:val="Normal"/>
        <w:rPr/>
      </w:pPr>
      <w:r>
        <w:rPr>
          <w:b/>
          <w:bCs/>
        </w:rPr>
        <w:t>男听众：</w:t>
      </w:r>
      <w:r>
        <w:rPr/>
        <w:t>台长说两个人生肖一样的结婚不好，有什么特别的原因在里面？比方两个属老虎的人结婚……</w:t>
      </w:r>
    </w:p>
    <w:p>
      <w:pPr>
        <w:pStyle w:val="Normal"/>
        <w:rPr/>
      </w:pPr>
      <w:r>
        <w:rPr>
          <w:b/>
          <w:bCs/>
        </w:rPr>
        <w:t>台长答：</w:t>
      </w:r>
      <w:r>
        <w:rPr/>
        <w:t>一山留不得二虎啊（除非一公一母）一公一母也是两个老虎啊，那没办法的（如果同事之间两个属相一样也容易闹矛盾，对吗？）那当然了。所以在单位里……像很多人懂生肖的，单位里假装跟人家开玩笑“哎，你几几年的？哦……跟你正好一样”，他嘴巴里这么开心“哎呀，我们真是……”心里马上就知道了“我不能跟这个人多接触的”，人家马上就避开了。很多人不懂的“哎呀，我们一样，大家都是属老虎的”，好得不得了，最后两个人……老虎咬老虎（那么一个属马的男人跟一个属牛的女人结婚，是不是容易被克掉啊？）女人属牛比较厉害（是不是容易把属马的男人给克掉啊？我就发生过这样的案例）应该不能说全部，有不少，至少</w:t>
      </w:r>
      <w:r>
        <w:rPr/>
        <w:t>30%</w:t>
      </w:r>
      <w:r>
        <w:rPr/>
        <w:t>左右（哦。女人属老虎的是不是也蛮凶悍的？）凶！你要问她属老虎是什么时候生的，如果白天生的你可以娶她，晚上生的你就怕她（都有讲究的？）因为老虎是晚上出来找食物，白天睡觉的，所以白天养的老虎没有用的，晚上养的老虎是“雌老虎”，很厉害的（哦）你们什么都不懂的。羊要长在什么地方？生出来是春天还是秋天？冬天的羊是草都没有吃，是苦命的，都有讲究的。猴子是出生在什么地方？这地方是山林、山区还是出生在平原高地？对这个猴子本身也有讲究的。这里面的学问太深了。</w:t>
      </w:r>
    </w:p>
    <w:p>
      <w:pPr>
        <w:pStyle w:val="Normal"/>
        <w:rPr/>
      </w:pPr>
      <w:r>
        <w:rPr/>
      </w:r>
    </w:p>
    <w:p>
      <w:pPr>
        <w:pStyle w:val="Normal"/>
        <w:rPr/>
      </w:pPr>
      <w:r>
        <w:rPr/>
        <w:t>Wenda20150306</w:t>
      </w:r>
      <w:r>
        <w:rPr>
          <w:rFonts w:cs="Segoe UI Emoji" w:ascii="Segoe UI Emoji" w:hAnsi="Segoe UI Emoji"/>
        </w:rPr>
        <w:t xml:space="preserve">  </w:t>
      </w:r>
      <w:r>
        <w:rPr/>
        <w:t>26:15</w:t>
      </w:r>
      <w:r>
        <w:rPr>
          <w:rFonts w:cs="Segoe UI Emoji" w:ascii="Segoe UI Emoji" w:hAnsi="Segoe UI Emoji"/>
        </w:rPr>
        <w:t xml:space="preserve">  </w:t>
      </w:r>
      <w:r>
        <w:rPr/>
        <w:t>灵性为何要附体或躲藏在某处</w:t>
      </w:r>
    </w:p>
    <w:p>
      <w:pPr>
        <w:pStyle w:val="Normal"/>
        <w:rPr/>
      </w:pPr>
      <w:r>
        <w:rPr>
          <w:b/>
          <w:bCs/>
        </w:rPr>
        <w:t>男听众：</w:t>
      </w:r>
      <w:r>
        <w:rPr/>
        <w:t>台长说灵性附到了人身上是因为有冤结，但是有时候您看图腾又说一个灵性在下水管或者是藏在一幅画里面。那么一个灵性跑到那种地方他可以获得什么利益呢？</w:t>
      </w:r>
    </w:p>
    <w:p>
      <w:pPr>
        <w:pStyle w:val="Normal"/>
        <w:rPr/>
      </w:pPr>
      <w:r>
        <w:rPr>
          <w:b/>
          <w:bCs/>
        </w:rPr>
        <w:t>台长答：</w:t>
      </w:r>
      <w:r>
        <w:rPr/>
        <w:t>他没利益，他就是躲呀，这些地方可以藏身（地府里不是有他的家吗？他不去地府啊？）你要看的，有些灵性是孤魂野鬼逃出来的，他回都回不去的（他们来的目的就是为了获得能量，想得到能量超度对吗？）获得能量、找替死鬼（比如他跑到佛台上，他的目的就是为了想获得供养、获得能量对吗？）对，他想谁能够帮他超度掉，或者找到个替死鬼，他想投胎，他不想做鬼（还有一次台长看图腾说一个灵性在吸一个人的脑髓，那他又能获得什么利益呢？）他就是恨他，要把他弄死，这种鬼是来报仇的。</w:t>
      </w:r>
    </w:p>
    <w:p>
      <w:pPr>
        <w:pStyle w:val="Normal"/>
        <w:rPr/>
      </w:pPr>
      <w:r>
        <w:rPr/>
      </w:r>
    </w:p>
    <w:p>
      <w:pPr>
        <w:pStyle w:val="Normal"/>
        <w:rPr/>
      </w:pPr>
      <w:r>
        <w:rPr/>
        <w:t>Wenda20150306</w:t>
      </w:r>
      <w:r>
        <w:rPr>
          <w:rFonts w:cs="Segoe UI Emoji" w:ascii="Segoe UI Emoji" w:hAnsi="Segoe UI Emoji"/>
        </w:rPr>
        <w:t xml:space="preserve">  </w:t>
      </w:r>
      <w:r>
        <w:rPr/>
        <w:t>28:02</w:t>
      </w:r>
      <w:r>
        <w:rPr>
          <w:rFonts w:cs="Segoe UI Emoji" w:ascii="Segoe UI Emoji" w:hAnsi="Segoe UI Emoji"/>
        </w:rPr>
        <w:t xml:space="preserve">  </w:t>
      </w:r>
      <w:r>
        <w:rPr/>
        <w:t>最好不要随便跟雕像、蜡像拍照</w:t>
      </w:r>
    </w:p>
    <w:p>
      <w:pPr>
        <w:pStyle w:val="Normal"/>
        <w:rPr/>
      </w:pPr>
      <w:r>
        <w:rPr>
          <w:b/>
          <w:bCs/>
        </w:rPr>
        <w:t>男听众：</w:t>
      </w:r>
      <w:r>
        <w:rPr/>
        <w:t>外面一些美术馆里面的那些雕塑、塑像，或者美国的自由女神像，它们这里面是不是也有可能会附灵性？</w:t>
      </w:r>
    </w:p>
    <w:p>
      <w:pPr>
        <w:pStyle w:val="Normal"/>
        <w:rPr/>
      </w:pPr>
      <w:r>
        <w:rPr>
          <w:b/>
          <w:bCs/>
        </w:rPr>
        <w:t>台长答：</w:t>
      </w:r>
      <w:r>
        <w:rPr/>
        <w:t>那当然了（哦哟，那跟它们拍照是不是很危险啊？）所以台长从来不跟雕像拍照的，我只跟人拍照，我也不跟没有魂的人拍照（呵呵，那我们以后要小心了）哎，不要随便拍照的。很多人跑去跟那些雕像拍照（蜡像）嗯，回到家就发高烧啊（那我们根本不知道里面到底有没有附灵性啊）那棺材里面有没有人啊？你跟棺材去拍照片啊？（呵呵，气场不好）你管它里面有没有尸体，当然棺材已经是不好的（对的）蜡像、雕像里边都有东西的，就是没有灵魂的话，没有鬼的话，你也不要去拍，这个是比较危险的（对的，现在懂了）</w:t>
      </w:r>
    </w:p>
    <w:p>
      <w:pPr>
        <w:pStyle w:val="Normal"/>
        <w:rPr/>
      </w:pPr>
      <w:r>
        <w:rPr/>
      </w:r>
    </w:p>
    <w:p>
      <w:pPr>
        <w:pStyle w:val="Normal"/>
        <w:rPr/>
      </w:pPr>
      <w:r>
        <w:rPr/>
        <w:t>Wenda20150306</w:t>
      </w:r>
      <w:r>
        <w:rPr>
          <w:rFonts w:cs="Segoe UI Emoji" w:ascii="Segoe UI Emoji" w:hAnsi="Segoe UI Emoji"/>
        </w:rPr>
        <w:t xml:space="preserve">  </w:t>
      </w:r>
      <w:r>
        <w:rPr/>
        <w:t>29:08</w:t>
      </w:r>
      <w:r>
        <w:rPr>
          <w:rFonts w:cs="Segoe UI Emoji" w:ascii="Segoe UI Emoji" w:hAnsi="Segoe UI Emoji"/>
        </w:rPr>
        <w:t xml:space="preserve">  </w:t>
      </w:r>
      <w:r>
        <w:rPr/>
        <w:t>为何古时候求雨会灵验</w:t>
      </w:r>
    </w:p>
    <w:p>
      <w:pPr>
        <w:pStyle w:val="Normal"/>
        <w:rPr/>
      </w:pPr>
      <w:r>
        <w:rPr>
          <w:b/>
          <w:bCs/>
        </w:rPr>
        <w:t>男听众：</w:t>
      </w:r>
      <w:r>
        <w:rPr/>
        <w:t>古代那些人他们有时候也会求雨，他们可能根本就没有神通，但是他们求雨好像也灵验的，以前看过纪录片。那么为什么他们求雨也会灵验呢？</w:t>
      </w:r>
    </w:p>
    <w:p>
      <w:pPr>
        <w:pStyle w:val="Normal"/>
        <w:rPr/>
      </w:pPr>
      <w:r>
        <w:rPr>
          <w:b/>
          <w:bCs/>
        </w:rPr>
        <w:t>台长答：</w:t>
      </w:r>
      <w:r>
        <w:rPr/>
        <w:t>很简单，心诚则灵，因为菩萨是慈悲的（是不是他们求雨的时候意念发送到天上，恰好被过路的神灵看到，就满足他了？）这个也有可能的。但是他们少数民族求雨的方法，他们也有土地神可以转达到天庭，上告到玉皇大帝，玉皇大帝有时候也会给他们下雨的。因为你要求、要申请的，就像人间一样，你不申请，人家不会关心你的；你申请了，人家重视你这个问题。</w:t>
      </w:r>
    </w:p>
    <w:p>
      <w:pPr>
        <w:pStyle w:val="Normal"/>
        <w:rPr/>
      </w:pPr>
      <w:r>
        <w:rPr/>
      </w:r>
    </w:p>
    <w:p>
      <w:pPr>
        <w:pStyle w:val="Normal"/>
        <w:rPr/>
      </w:pPr>
      <w:r>
        <w:rPr/>
        <w:t>Wenda20150306</w:t>
      </w:r>
      <w:r>
        <w:rPr>
          <w:rFonts w:cs="Segoe UI Emoji" w:ascii="Segoe UI Emoji" w:hAnsi="Segoe UI Emoji"/>
        </w:rPr>
        <w:t xml:space="preserve">  </w:t>
      </w:r>
      <w:r>
        <w:rPr/>
        <w:t>29:55</w:t>
      </w:r>
      <w:r>
        <w:rPr>
          <w:rFonts w:cs="Segoe UI Emoji" w:ascii="Segoe UI Emoji" w:hAnsi="Segoe UI Emoji"/>
        </w:rPr>
        <w:t xml:space="preserve">  </w:t>
      </w:r>
      <w:r>
        <w:rPr/>
        <w:t>菩萨救人天上也有流程</w:t>
      </w:r>
    </w:p>
    <w:p>
      <w:pPr>
        <w:pStyle w:val="Normal"/>
        <w:rPr/>
      </w:pPr>
      <w:r>
        <w:rPr>
          <w:b/>
          <w:bCs/>
        </w:rPr>
        <w:t>男听众：</w:t>
      </w:r>
      <w:r>
        <w:rPr/>
        <w:t>有个同修家里人好像生了什么恶病快要走了，台长说要好好求，然后天上下诏书给地府就可以得救了，这也是真的？</w:t>
      </w:r>
    </w:p>
    <w:p>
      <w:pPr>
        <w:pStyle w:val="Normal"/>
        <w:rPr/>
      </w:pPr>
      <w:r>
        <w:rPr>
          <w:b/>
          <w:bCs/>
        </w:rPr>
        <w:t>台长答：</w:t>
      </w:r>
      <w:r>
        <w:rPr/>
        <w:t>那当然了！（天上一定要下诏书的？）那当然了，就是观世音菩萨准备救一个人，菩萨都得叫天上下诏书的，不下诏书根本不可能的（那么人的因果就是由天庭决定的？就由玉皇大帝决定的，对吗？）是执行的部分，玉皇大帝他们是执行的位置。虽然菩萨慈悲，最后菩萨同意、慈悲他，还得通知执行部门通知下面。这个人比方说已经关在公安局了，就算中央首长说“这个人我们现在觉得他应该算了，可以减轻处理”，那也得通知公安局放人啊（也有一个流程的）那当然了，开玩笑了！</w:t>
      </w:r>
    </w:p>
    <w:p>
      <w:pPr>
        <w:pStyle w:val="Normal"/>
        <w:rPr/>
      </w:pPr>
      <w:r>
        <w:rPr/>
      </w:r>
    </w:p>
    <w:p>
      <w:pPr>
        <w:pStyle w:val="Normal"/>
        <w:rPr/>
      </w:pPr>
      <w:r>
        <w:rPr/>
        <w:t>Wenda20150306</w:t>
      </w:r>
      <w:r>
        <w:rPr>
          <w:rFonts w:cs="Segoe UI Emoji" w:ascii="Segoe UI Emoji" w:hAnsi="Segoe UI Emoji"/>
        </w:rPr>
        <w:t xml:space="preserve">  </w:t>
      </w:r>
      <w:r>
        <w:rPr/>
        <w:t>30:57</w:t>
      </w:r>
      <w:r>
        <w:rPr>
          <w:rFonts w:cs="Segoe UI Emoji" w:ascii="Segoe UI Emoji" w:hAnsi="Segoe UI Emoji"/>
        </w:rPr>
        <w:t xml:space="preserve">  </w:t>
      </w:r>
      <w:r>
        <w:rPr/>
        <w:t>有法力也不能随便看阴界的东西</w:t>
      </w:r>
    </w:p>
    <w:p>
      <w:pPr>
        <w:pStyle w:val="Normal"/>
        <w:rPr/>
      </w:pPr>
      <w:r>
        <w:rPr>
          <w:b/>
          <w:bCs/>
        </w:rPr>
        <w:t>男听众：</w:t>
      </w:r>
      <w:r>
        <w:rPr/>
        <w:t>台长平时看图腾，假如您看电视、看视频、听别人的录音，您是不是也能扑捉到对方的气场？</w:t>
      </w:r>
    </w:p>
    <w:p>
      <w:pPr>
        <w:pStyle w:val="Normal"/>
        <w:rPr/>
      </w:pPr>
      <w:r>
        <w:rPr>
          <w:b/>
          <w:bCs/>
        </w:rPr>
        <w:t>台长答：</w:t>
      </w:r>
      <w:r>
        <w:rPr/>
        <w:t>那当然了（您不需要跟别人直接说话也行的？）那当然了，但问题是我不会经常这样做的（白白浪费气场）过去有一个记者采访我，他说：“卢台长，你这样会很累的，你在马路上都能看到人家的灵魂啊，或看见人家怎么样怎么样……”我说我根本不会看，我这个“电脑”关掉的时候不工作的（没有缘分的人没必要看）嗯，我去看他干吗？我现在看图腾救人都来不及啊！你看了人家，不好的东西上你身，你去看他，你不就是关注他嘛。有时候你在马路上走，人家正好在偷东西，你一看看见了，接下来他怕你看见，他跑过来追杀你、跟着你了。所以眼睛不能乱看，在人间就算你有这个法力，你也不能随便去看那些阴界的东西的。所以你们叫我看，就是等于我有许可证，你们给我许可证，可以看的（哦）但是我要问菩萨的，菩萨同意我再看的。你以为啊，这么容易的？你有把枪，你可以随便开枪的？你也要领导批准，那才能枪毙这个人的。</w:t>
      </w:r>
    </w:p>
    <w:p>
      <w:pPr>
        <w:pStyle w:val="Normal"/>
        <w:rPr/>
      </w:pPr>
      <w:r>
        <w:rPr/>
      </w:r>
    </w:p>
    <w:p>
      <w:pPr>
        <w:pStyle w:val="Normal"/>
        <w:rPr/>
      </w:pPr>
      <w:r>
        <w:rPr/>
        <w:t>Wenda20150306</w:t>
      </w:r>
      <w:r>
        <w:rPr>
          <w:rFonts w:cs="Segoe UI Emoji" w:ascii="Segoe UI Emoji" w:hAnsi="Segoe UI Emoji"/>
        </w:rPr>
        <w:t xml:space="preserve">  </w:t>
      </w:r>
      <w:r>
        <w:rPr/>
        <w:t>32:25</w:t>
      </w:r>
      <w:r>
        <w:rPr>
          <w:rFonts w:cs="Segoe UI Emoji" w:ascii="Segoe UI Emoji" w:hAnsi="Segoe UI Emoji"/>
        </w:rPr>
        <w:t xml:space="preserve">  </w:t>
      </w:r>
      <w:r>
        <w:rPr/>
        <w:t>身上不管有善灵还是恶灵都要超度</w:t>
      </w:r>
    </w:p>
    <w:p>
      <w:pPr>
        <w:pStyle w:val="Normal"/>
        <w:rPr/>
      </w:pPr>
      <w:r>
        <w:rPr>
          <w:b/>
          <w:bCs/>
        </w:rPr>
        <w:t>男听众：</w:t>
      </w:r>
      <w:r>
        <w:rPr/>
        <w:t>台长看一个人身上的灵性，您怎么能判断出是善灵还是恶灵呢？</w:t>
      </w:r>
    </w:p>
    <w:p>
      <w:pPr>
        <w:pStyle w:val="Normal"/>
        <w:rPr/>
      </w:pPr>
      <w:r>
        <w:rPr>
          <w:b/>
          <w:bCs/>
        </w:rPr>
        <w:t>台长答：</w:t>
      </w:r>
      <w:r>
        <w:rPr/>
        <w:t>善灵、恶灵首先看他脸就知道了，看到一个灵性之后，灵性的恶气场和善气场你看不出来的？（假如一个人身上是一个善灵的话，就算不超度也不会有危险对吗？）有危险的（善灵也有危险？）当然了，“人鬼恋”啊？一个鬼老在你身上，善灵的话，时间长了，你不就老跟鬼一起生活啊？他会跟你讲话，他会跑过来抚摸你，他有时候跟你讲话粘住你的头、拉住你的脖子，你全能感觉的。为什么有些人手老抽筋？他自己说：“哎，我被人家抽住了。”实际上他自己知道是被灵性鬼抽住了，我们一看，他就是抽筋呀。</w:t>
      </w:r>
    </w:p>
    <w:p>
      <w:pPr>
        <w:pStyle w:val="Normal"/>
        <w:rPr/>
      </w:pPr>
      <w:r>
        <w:rPr/>
      </w:r>
    </w:p>
    <w:p>
      <w:pPr>
        <w:pStyle w:val="Normal"/>
        <w:rPr/>
      </w:pPr>
      <w:r>
        <w:rPr/>
        <w:t>Wenda20150306</w:t>
      </w:r>
      <w:r>
        <w:rPr>
          <w:rFonts w:cs="Segoe UI Emoji" w:ascii="Segoe UI Emoji" w:hAnsi="Segoe UI Emoji"/>
        </w:rPr>
        <w:t xml:space="preserve">  </w:t>
      </w:r>
      <w:r>
        <w:rPr/>
        <w:t>33:16</w:t>
      </w:r>
      <w:r>
        <w:rPr>
          <w:rFonts w:cs="Segoe UI Emoji" w:ascii="Segoe UI Emoji" w:hAnsi="Segoe UI Emoji"/>
        </w:rPr>
        <w:t xml:space="preserve">  </w:t>
      </w:r>
      <w:r>
        <w:rPr/>
        <w:t>有关坏人也拜关帝菩萨的问题</w:t>
      </w:r>
    </w:p>
    <w:p>
      <w:pPr>
        <w:pStyle w:val="Normal"/>
        <w:rPr/>
      </w:pPr>
      <w:r>
        <w:rPr>
          <w:b/>
          <w:bCs/>
        </w:rPr>
        <w:t>男听众：</w:t>
      </w:r>
      <w:r>
        <w:rPr/>
        <w:t>关帝菩萨其实很多人都拜，比方说那些香港警匪片里面，有些黑社会、一些小流氓他们也供奉关云长，他们是出于什么目的啊？</w:t>
      </w:r>
    </w:p>
    <w:p>
      <w:pPr>
        <w:pStyle w:val="Normal"/>
        <w:rPr/>
      </w:pPr>
      <w:r>
        <w:rPr>
          <w:b/>
          <w:bCs/>
        </w:rPr>
        <w:t>台长答：</w:t>
      </w:r>
      <w:r>
        <w:rPr/>
        <w:t>保护他们啊（他们都是坏人、小流氓，打架的，关帝菩萨也会保佑他们吗？）你想一想会不会（呵呵……他们这种心意还是有的，关帝菩萨肯定是保佑好人）好了。他们要去做坏事，关帝菩萨会保佑他们的？求了也没用啊（就是因为关帝菩萨忠义，所以他们才供奉的）对了，但是你要记住，他们供了之后，如果关帝菩萨不来，地府那些小鬼就会跑到关帝菩萨神位上去了，所以下面的那些小鬼就会给他们灵验，给他们灵验之后接下来他们就继续供奉，他们以为供奉关帝菩萨，实际上就是供奉地府的那些小鬼，小鬼也帮得到他们的（哦哟，想不到还有这层关系）哎，不得了的，你看香港警察出去办事之前都要烧香的（呵呵，对的）否则回来他的命都没了（对，他们特别信这个）</w:t>
      </w:r>
    </w:p>
    <w:p>
      <w:pPr>
        <w:pStyle w:val="Normal"/>
        <w:rPr/>
      </w:pPr>
      <w:r>
        <w:rPr/>
      </w:r>
    </w:p>
    <w:p>
      <w:pPr>
        <w:pStyle w:val="Normal"/>
        <w:rPr/>
      </w:pPr>
      <w:r>
        <w:rPr/>
        <w:t>Wenda20150306</w:t>
      </w:r>
      <w:r>
        <w:rPr>
          <w:rFonts w:cs="Segoe UI Emoji" w:ascii="Segoe UI Emoji" w:hAnsi="Segoe UI Emoji"/>
        </w:rPr>
        <w:t xml:space="preserve">  </w:t>
      </w:r>
      <w:r>
        <w:rPr/>
        <w:t>34:34</w:t>
      </w:r>
      <w:r>
        <w:rPr>
          <w:rFonts w:cs="Segoe UI Emoji" w:ascii="Segoe UI Emoji" w:hAnsi="Segoe UI Emoji"/>
        </w:rPr>
        <w:t xml:space="preserve">  </w:t>
      </w:r>
      <w:r>
        <w:rPr/>
        <w:t>殉情自杀会有什么报应</w:t>
      </w:r>
    </w:p>
    <w:p>
      <w:pPr>
        <w:pStyle w:val="Normal"/>
        <w:rPr/>
      </w:pPr>
      <w:r>
        <w:rPr>
          <w:b/>
          <w:bCs/>
        </w:rPr>
        <w:t>男听众：</w:t>
      </w:r>
      <w:r>
        <w:rPr/>
        <w:t>台长说一个人自杀也是有罪的，那男女殉情自杀会有什么报应啊？</w:t>
      </w:r>
    </w:p>
    <w:p>
      <w:pPr>
        <w:pStyle w:val="Normal"/>
        <w:rPr/>
      </w:pPr>
      <w:r>
        <w:rPr>
          <w:b/>
          <w:bCs/>
        </w:rPr>
        <w:t>台长答：</w:t>
      </w:r>
      <w:r>
        <w:rPr/>
        <w:t>殉情自杀，两个人各人欠各人的，下辈子还要来受报（梁山伯与祝英台他们两个殉情自杀之后就化蝶了，他们是不是投胎投畜生了？）就是啦！美好的故事，已经变蝴蝶了，已经不是人了，那不是畜生啊？（啊？投胎就投畜生啊？）嗯，这就是回答你前面一个问题（哎哟，以前看这个故事蛮好玩的）还“蛮好玩的”，还“梁山伯、祝英台”呢，就是说他们这点功德最后全部投畜生道了（太恐怖了）开玩笑了，可以殉情的？可以自杀的？自杀到下面去啊，上不来了。我告诉你啊，人绝对不能自杀的！</w:t>
      </w:r>
    </w:p>
    <w:p>
      <w:pPr>
        <w:pStyle w:val="Normal"/>
        <w:rPr/>
      </w:pPr>
      <w:r>
        <w:rPr/>
      </w:r>
    </w:p>
    <w:p>
      <w:pPr>
        <w:pStyle w:val="Normal"/>
        <w:rPr/>
      </w:pPr>
      <w:r>
        <w:rPr/>
        <w:t>Wenda20150306</w:t>
      </w:r>
      <w:r>
        <w:rPr>
          <w:rFonts w:cs="Segoe UI Emoji" w:ascii="Segoe UI Emoji" w:hAnsi="Segoe UI Emoji"/>
        </w:rPr>
        <w:t xml:space="preserve">  </w:t>
      </w:r>
      <w:r>
        <w:rPr/>
        <w:t>35:30</w:t>
      </w:r>
      <w:r>
        <w:rPr>
          <w:rFonts w:cs="Segoe UI Emoji" w:ascii="Segoe UI Emoji" w:hAnsi="Segoe UI Emoji"/>
        </w:rPr>
        <w:t xml:space="preserve">  </w:t>
      </w:r>
      <w:r>
        <w:rPr/>
        <w:t>台长忘我救众生，不怕背业就怕听众不相信</w:t>
      </w:r>
    </w:p>
    <w:p>
      <w:pPr>
        <w:pStyle w:val="Normal"/>
        <w:rPr/>
      </w:pPr>
      <w:r>
        <w:rPr>
          <w:b/>
          <w:bCs/>
        </w:rPr>
        <w:t>男听众：</w:t>
      </w:r>
      <w:r>
        <w:rPr/>
        <w:t>台长，您说二、四、六看图腾的时候会有鬼提前来找您的，那您能不能……或者让观音堂所有人同时给您念大悲咒，能不能帮您抵挡一下？</w:t>
      </w:r>
    </w:p>
    <w:p>
      <w:pPr>
        <w:pStyle w:val="Normal"/>
        <w:rPr/>
      </w:pPr>
      <w:r>
        <w:rPr>
          <w:b/>
          <w:bCs/>
        </w:rPr>
        <w:t>台长答：</w:t>
      </w:r>
      <w:r>
        <w:rPr/>
        <w:t>没有办法的，怎么抵挡？人家找我又不找他们（您在办公室上挂一尊关帝菩萨，鬼看到关帝菩萨他就不敢来了吧？）哦，你真“聪明”，你要帮助人家，你还怕他啊？没办法的，要做节目之前，不就是想帮助他们？人家提早排队不可以的啊？（哦）他一排队么你头就痛了呀（对于我们打通电话的人来说，那么一瞬间怎么样可以减轻您帮我们背业呢？）没事的，很多佛友帮我念经都念得很好啊，他们给台长的小房子很好，台长基本上现在二、四、六都要烧小房子的，我一烧就</w:t>
      </w:r>
      <w:r>
        <w:rPr/>
        <w:t>50</w:t>
      </w:r>
      <w:r>
        <w:rPr/>
        <w:t>张啊、</w:t>
      </w:r>
      <w:r>
        <w:rPr/>
        <w:t>25</w:t>
      </w:r>
      <w:r>
        <w:rPr/>
        <w:t>张啊、</w:t>
      </w:r>
      <w:r>
        <w:rPr/>
        <w:t>27</w:t>
      </w:r>
      <w:r>
        <w:rPr/>
        <w:t>张，我这么一烧就好很多了（对于打通电话的人来说，他除了在电话里跟您说一下“自己业障自己背”，然后他打通挂了电话之后马上再烧些小房子，是不是也可以减轻您的这种业障？）哎，没事的，台长不怕的。台长已经帮人家背了这么多了，我就是说大家不要不相信就好了，不念经我就真的背了（每次我打通电话跟台长说“您要多保重、多吃些、多睡些”，说这些也没用，也管不了您，唯一能做的只能给您多念点经，也说说“自己业障自己背”吧）你挺好的，好好努力啊（好的，那感谢台长了）再见（感恩菩萨）</w:t>
      </w:r>
    </w:p>
    <w:p>
      <w:pPr>
        <w:pStyle w:val="Normal"/>
        <w:rPr/>
      </w:pPr>
      <w:r>
        <w:rPr/>
      </w:r>
    </w:p>
    <w:p>
      <w:pPr>
        <w:pStyle w:val="Normal"/>
        <w:rPr/>
      </w:pPr>
      <w:r>
        <w:rPr/>
        <w:t>3</w:t>
      </w:r>
      <w:r>
        <w:rPr/>
        <w:t>．</w:t>
      </w:r>
      <w:r>
        <w:rPr/>
        <w:t>Wenda20150306</w:t>
      </w:r>
      <w:r>
        <w:rPr>
          <w:rFonts w:cs="Segoe UI Emoji" w:ascii="Segoe UI Emoji" w:hAnsi="Segoe UI Emoji"/>
        </w:rPr>
        <w:t xml:space="preserve">  </w:t>
      </w:r>
      <w:r>
        <w:rPr/>
        <w:t>37:28</w:t>
      </w:r>
      <w:r>
        <w:rPr>
          <w:rFonts w:cs="Segoe UI Emoji" w:ascii="Segoe UI Emoji" w:hAnsi="Segoe UI Emoji"/>
        </w:rPr>
        <w:t xml:space="preserve">  </w:t>
      </w:r>
      <w:r>
        <w:rPr/>
        <w:t>梦见在古代</w:t>
      </w:r>
    </w:p>
    <w:p>
      <w:pPr>
        <w:pStyle w:val="Normal"/>
        <w:rPr/>
      </w:pPr>
      <w:r>
        <w:rPr>
          <w:b/>
          <w:bCs/>
        </w:rPr>
        <w:t>女听众：</w:t>
      </w:r>
      <w:r>
        <w:rPr/>
        <w:t>师父您好啊！（你好）我们上次在法会，我跟一位同修同一房间，她梦到我好像在一个古代的城市，穿长衫，就像我现在情况一样，也是戴着个眼镜。她在睡觉，一个大大的房间里面，她说：“唉，我的首饰不见了，外面还有人讲话呢。”这个梦究竟是什么意思呢？</w:t>
      </w:r>
    </w:p>
    <w:p>
      <w:pPr>
        <w:pStyle w:val="Normal"/>
        <w:rPr/>
      </w:pPr>
      <w:r>
        <w:rPr>
          <w:b/>
          <w:bCs/>
        </w:rPr>
        <w:t>台长答：</w:t>
      </w:r>
      <w:r>
        <w:rPr/>
        <w:t>很简单，两种情况。一种是你前世的梦；还有一种，你被拖下去了。从你刚刚讲的梦来看，是你前世有人来找你了。</w:t>
      </w:r>
    </w:p>
    <w:p>
      <w:pPr>
        <w:pStyle w:val="Normal"/>
        <w:rPr/>
      </w:pPr>
      <w:r>
        <w:rPr/>
      </w:r>
    </w:p>
    <w:p>
      <w:pPr>
        <w:pStyle w:val="Normal"/>
        <w:rPr/>
      </w:pPr>
      <w:r>
        <w:rPr/>
        <w:t>Wenda20150306</w:t>
      </w:r>
      <w:r>
        <w:rPr>
          <w:rFonts w:cs="Segoe UI Emoji" w:ascii="Segoe UI Emoji" w:hAnsi="Segoe UI Emoji"/>
        </w:rPr>
        <w:t xml:space="preserve">  </w:t>
      </w:r>
      <w:r>
        <w:rPr/>
        <w:t>38:26</w:t>
      </w:r>
      <w:r>
        <w:rPr>
          <w:rFonts w:cs="Segoe UI Emoji" w:ascii="Segoe UI Emoji" w:hAnsi="Segoe UI Emoji"/>
        </w:rPr>
        <w:t xml:space="preserve">  </w:t>
      </w:r>
      <w:r>
        <w:rPr/>
        <w:t>梦见要钱就是要小房子</w:t>
      </w:r>
    </w:p>
    <w:p>
      <w:pPr>
        <w:pStyle w:val="Normal"/>
        <w:rPr/>
      </w:pPr>
      <w:r>
        <w:rPr>
          <w:b/>
          <w:bCs/>
        </w:rPr>
        <w:t>女听众：</w:t>
      </w:r>
      <w:r>
        <w:rPr/>
        <w:t>因为我有背业嘛，就赶紧念小房子，在机场我也念功课，上飞机我也念小房子。去法会酒店的晚上我就梦到有个人穿西装，白的衬衫，然后就说把房子按揭掉之类的，全都是关于钱的方面的事情。</w:t>
      </w:r>
    </w:p>
    <w:p>
      <w:pPr>
        <w:pStyle w:val="Normal"/>
        <w:rPr/>
      </w:pPr>
      <w:r>
        <w:rPr>
          <w:b/>
          <w:bCs/>
        </w:rPr>
        <w:t>台长答：</w:t>
      </w:r>
      <w:r>
        <w:rPr/>
        <w:t>要钱就是要小房子，好好记住了。</w:t>
      </w:r>
    </w:p>
    <w:p>
      <w:pPr>
        <w:pStyle w:val="Normal"/>
        <w:rPr/>
      </w:pPr>
      <w:r>
        <w:rPr/>
      </w:r>
    </w:p>
    <w:p>
      <w:pPr>
        <w:pStyle w:val="Normal"/>
        <w:rPr/>
      </w:pPr>
      <w:r>
        <w:rPr/>
        <w:t>Wenda20150306</w:t>
      </w:r>
      <w:r>
        <w:rPr>
          <w:rFonts w:cs="Segoe UI Emoji" w:ascii="Segoe UI Emoji" w:hAnsi="Segoe UI Emoji"/>
        </w:rPr>
        <w:t xml:space="preserve">  </w:t>
      </w:r>
      <w:r>
        <w:rPr/>
        <w:t>40:06</w:t>
      </w:r>
      <w:r>
        <w:rPr>
          <w:rFonts w:cs="Segoe UI Emoji" w:ascii="Segoe UI Emoji" w:hAnsi="Segoe UI Emoji"/>
        </w:rPr>
        <w:t xml:space="preserve">  </w:t>
      </w:r>
      <w:r>
        <w:rPr/>
        <w:t>学佛人无争，与造口业的人争论会背业</w:t>
      </w:r>
    </w:p>
    <w:p>
      <w:pPr>
        <w:pStyle w:val="Normal"/>
        <w:rPr/>
      </w:pPr>
      <w:r>
        <w:rPr>
          <w:b/>
          <w:bCs/>
        </w:rPr>
        <w:t>女听众：</w:t>
      </w:r>
      <w:r>
        <w:rPr/>
        <w:t>我几乎最近这大半年来一直梦到假的师父。还有念礼佛大忏悔文，除夕晚上、大年初一梦到消业障，然后年初二梦到我又背业了，经常背业（这也是真的梦呀）又梦到五十块多钱也不见了，拼命找啊找啊找不到，还有找不到回家的路了。</w:t>
      </w:r>
    </w:p>
    <w:p>
      <w:pPr>
        <w:pStyle w:val="Normal"/>
        <w:rPr/>
      </w:pPr>
      <w:r>
        <w:rPr>
          <w:b/>
          <w:bCs/>
        </w:rPr>
        <w:t>台长答：</w:t>
      </w:r>
      <w:r>
        <w:rPr/>
        <w:t>这个都是不好的，就说明你最近会不顺利（师父，我经常不管三七二十一就跑去度人）你度人是好的（业障很重的那种人）你记住，你尽量度业障轻一点的，不相信的人不要跟他讲（有些人是相信的，而且福报很大。有人也梦到师父，我就拼命跟他讲，他梦到自己的亲人也不念，还要提出问题来，让我帮他念，我就吩咐他“你去找哪里的共修组来帮忙，你怎么样怎么样……”他就回去继续地享乐，到处旅游、到处去玩）就叫没缘分，如果他这样的话就不要去理他了（还打电话来说“我以后跟你放生，肯定跟你怎么样怎么样”，我就一直在背业，整天背业，所以……）以后就不要理他了呀（哦，不要管他对吧？）嗯，不要管他就不背业（哦。还有一个也是他带过来的，我在观音堂里面讲了大半天，以为他很诚的，因为他是信佛的嘛，还拿了师父的书，一套的这么拿回去，我教他了。然后放生不付钱，我就跟他提出意见，说“你要回去了，你把放生的钱……欠我不多的两个你可以还我吧？”他没有还，然后他造师父的口业。我就跟这位老同修说：“你们学佛人连自己的亲人也不要管的，也不要去救的，还学什么佛啊？”我不敢多讲了，我功德有漏吗？）你连这句话都不要讲（连话都不要讲？）你连话都不要讲，你就笑笑，走了（哦）他居然连师父都敢讲，那你还跟他讲什么话啊？就像一个人，你叫他信佛，他连菩萨都敢骂，那你还跟他讲什么啊？你在制造他造口业（我憋不住了，师父）好了好了，这些学佛学得不好的人多得很呢。很早以前菩萨已经讲到了，现在末法时期佛法在人间（是啊是啊）“佛法在人间”听得懂吗？（是啊是啊。以前我有交通意外，发生很多事情，不是我好运，就是有菩萨保佑啊！如果说没有菩萨保佑，我现在不能跟您谈话了）唉，造口业的人太多（他们不相信，整天不相信……）好了，不要讲了，你讲了你再造一遍口业，不要讲了，不能讲的。学佛不是去跟人家争的，你是台长的好弟子的话就不要跟人家争（是啊是啊）你说你老跟一个烂人去争干吗呢？你不是也变成烂人了？你是学佛人，学佛人无争的啊！（我不管他们的……）你不要跟我讲，你跟我讲我都不开心，我不要听的（哦，对不起对不起）你记住我句话：是台长的好弟子，不跟人家争，人家要怎么讲就让他去怎么讲（对不起师父，我不够境界，我就是……）你就是没有觉悟（嗯，没有开悟）你不是跟他们一样啊？半瓶子醋啊（嗯）是师父的弟子，我不许他们去跟人家争的，人家爱怎么讲就怎么讲（说的也是）他们自己造业你让他们去背，我们背不了，你去跟他们争，你就帮他们背。好好听话！你是师父的好弟子的话……我们是穿西装戴领带，我就举个简单例子，人家不穿鞋子，人家衣衫褴褛，你去跟他打架、跟他吵架？我们是正信正念的人，我们不跟人家争，佛法本身是无争的。他今天敢讲人家弘扬佛法的人不好，那我就不知道他是学什么佛了（我知道了）如果人家的法门培养出这种人，我们只能感叹，我们没有办法去跟人家争辩。这个社会上好人坏人多得很呢，没学好的人也多得很，我们也不能说人家法门不好。不要去跟这些人争，争了一点意思都没有的，这种人你就笑笑走掉。举个简单例子，你活在这个世界上，有些人修得不好犯罪了，你去跟他争啊？“你为什么要犯罪呀？”他还说“大家都犯罪，我不能犯罪啊？”没有理由可以讲的，明白了吗？学佛无争，我们是菩萨，我们不跟人家争（谢谢师父的教诲，我会听话，非常感恩师父！）</w:t>
      </w:r>
    </w:p>
    <w:p>
      <w:pPr>
        <w:pStyle w:val="Normal"/>
        <w:rPr/>
      </w:pPr>
      <w:r>
        <w:rPr/>
      </w:r>
    </w:p>
    <w:p>
      <w:pPr>
        <w:pStyle w:val="Normal"/>
        <w:rPr/>
      </w:pPr>
      <w:r>
        <w:rPr/>
        <w:t>Wenda20150306</w:t>
      </w:r>
      <w:r>
        <w:rPr>
          <w:rFonts w:cs="Segoe UI Emoji" w:ascii="Segoe UI Emoji" w:hAnsi="Segoe UI Emoji"/>
        </w:rPr>
        <w:t xml:space="preserve">  </w:t>
      </w:r>
      <w:r>
        <w:rPr/>
        <w:t>45:38</w:t>
      </w:r>
      <w:r>
        <w:rPr>
          <w:rFonts w:cs="Segoe UI Emoji" w:ascii="Segoe UI Emoji" w:hAnsi="Segoe UI Emoji"/>
        </w:rPr>
        <w:t xml:space="preserve">  </w:t>
      </w:r>
      <w:r>
        <w:rPr/>
        <w:t>小房子一般每天不宜念诵超过</w:t>
      </w:r>
      <w:r>
        <w:rPr/>
        <w:t>7</w:t>
      </w:r>
      <w:r>
        <w:rPr/>
        <w:t>张</w:t>
      </w:r>
    </w:p>
    <w:p>
      <w:pPr>
        <w:pStyle w:val="Normal"/>
        <w:rPr/>
      </w:pPr>
      <w:r>
        <w:rPr>
          <w:b/>
          <w:bCs/>
        </w:rPr>
        <w:t>女听众：</w:t>
      </w:r>
      <w:r>
        <w:rPr/>
        <w:t>我每一个礼拜小房子超过三十多张，有什么问题吗？</w:t>
      </w:r>
    </w:p>
    <w:p>
      <w:pPr>
        <w:pStyle w:val="Normal"/>
        <w:rPr/>
      </w:pPr>
      <w:r>
        <w:rPr>
          <w:b/>
          <w:bCs/>
        </w:rPr>
        <w:t>台长答：</w:t>
      </w:r>
      <w:r>
        <w:rPr/>
        <w:t>没有问题。一天你能念几张？（我基本上平均是</w:t>
      </w:r>
      <w:r>
        <w:rPr/>
        <w:t>5</w:t>
      </w:r>
      <w:r>
        <w:rPr/>
        <w:t>张）可以的，</w:t>
      </w:r>
      <w:r>
        <w:rPr/>
        <w:t>5</w:t>
      </w:r>
      <w:r>
        <w:rPr/>
        <w:t>张不过分的。人家一般质量比较好的</w:t>
      </w:r>
      <w:r>
        <w:rPr/>
        <w:t>7</w:t>
      </w:r>
      <w:r>
        <w:rPr/>
        <w:t>张左右，如果一天念</w:t>
      </w:r>
      <w:r>
        <w:rPr/>
        <w:t>10</w:t>
      </w:r>
      <w:r>
        <w:rPr/>
        <w:t>张就乱念了（好的）</w:t>
      </w:r>
    </w:p>
    <w:p>
      <w:pPr>
        <w:pStyle w:val="Normal"/>
        <w:rPr/>
      </w:pPr>
      <w:r>
        <w:rPr/>
      </w:r>
    </w:p>
    <w:p>
      <w:pPr>
        <w:pStyle w:val="Normal"/>
        <w:rPr/>
      </w:pPr>
      <w:r>
        <w:rPr/>
        <w:t>4</w:t>
      </w:r>
      <w:r>
        <w:rPr/>
        <w:t>．</w:t>
      </w:r>
      <w:r>
        <w:rPr/>
        <w:t>Wenda20150306</w:t>
      </w:r>
      <w:r>
        <w:rPr>
          <w:rFonts w:cs="Segoe UI Emoji" w:ascii="Segoe UI Emoji" w:hAnsi="Segoe UI Emoji"/>
        </w:rPr>
        <w:t xml:space="preserve">  </w:t>
      </w:r>
      <w:r>
        <w:rPr/>
        <w:t>48:15</w:t>
      </w:r>
      <w:r>
        <w:rPr>
          <w:rFonts w:cs="Segoe UI Emoji" w:ascii="Segoe UI Emoji" w:hAnsi="Segoe UI Emoji"/>
        </w:rPr>
        <w:t xml:space="preserve">  </w:t>
      </w:r>
      <w:r>
        <w:rPr/>
        <w:t>梦见数字“</w:t>
      </w:r>
      <w:r>
        <w:rPr/>
        <w:t>14406</w:t>
      </w:r>
      <w:r>
        <w:rPr>
          <w:rFonts w:cs="宋体;SimSun" w:ascii="宋体;SimSun" w:hAnsi="宋体;SimSun"/>
        </w:rPr>
        <w:t>”</w:t>
      </w:r>
    </w:p>
    <w:p>
      <w:pPr>
        <w:pStyle w:val="Normal"/>
        <w:rPr/>
      </w:pPr>
      <w:r>
        <w:rPr>
          <w:b/>
          <w:bCs/>
        </w:rPr>
        <w:t>女听众：</w:t>
      </w:r>
      <w:r>
        <w:rPr/>
        <w:t>师父您好！我梦见在一个台上，类似抽图腾这样。抽了十张卡片，六张卡片是一对皇上，一对皇后，一对皇子。还有四张卡片是号码：</w:t>
      </w:r>
      <w:r>
        <w:rPr/>
        <w:t>3</w:t>
      </w:r>
      <w:r>
        <w:rPr/>
        <w:t>号、</w:t>
      </w:r>
      <w:r>
        <w:rPr/>
        <w:t>7</w:t>
      </w:r>
      <w:r>
        <w:rPr/>
        <w:t>号、</w:t>
      </w:r>
      <w:r>
        <w:rPr/>
        <w:t>4</w:t>
      </w:r>
      <w:r>
        <w:rPr/>
        <w:t>号，我不明白是什么意思。然后我就跑过去问师父，师父就变成济公活佛的法身，很严格地开示我，有一个意念突然就教我怎样排这四张卡片，就变成了数字，加加减减过后我就看到一个号码是“</w:t>
      </w:r>
      <w:r>
        <w:rPr/>
        <w:t>14406</w:t>
      </w:r>
      <w:r>
        <w:rPr>
          <w:rFonts w:cs="宋体;SimSun" w:ascii="宋体;SimSun" w:hAnsi="宋体;SimSun"/>
        </w:rPr>
        <w:t>”</w:t>
      </w:r>
      <w:r>
        <w:rPr/>
        <w:t>。济公活佛的法身就告诉我说“准备好这些表格”，将这些表格完美填好还是念好这样的意思，“要烧掉，然后才可以见我”。</w:t>
      </w:r>
    </w:p>
    <w:p>
      <w:pPr>
        <w:pStyle w:val="Normal"/>
        <w:rPr/>
      </w:pPr>
      <w:r>
        <w:rPr>
          <w:b/>
          <w:bCs/>
        </w:rPr>
        <w:t>台长答：</w:t>
      </w:r>
      <w:r>
        <w:rPr/>
        <w:t>小房子啊，你身上的业障太重。</w:t>
      </w:r>
    </w:p>
    <w:p>
      <w:pPr>
        <w:pStyle w:val="Normal"/>
        <w:rPr/>
      </w:pPr>
      <w:r>
        <w:rPr/>
      </w:r>
    </w:p>
    <w:p>
      <w:pPr>
        <w:pStyle w:val="Normal"/>
        <w:rPr/>
      </w:pPr>
      <w:r>
        <w:rPr/>
        <w:t>Wenda20150306</w:t>
      </w:r>
      <w:r>
        <w:rPr>
          <w:rFonts w:cs="Segoe UI Emoji" w:ascii="Segoe UI Emoji" w:hAnsi="Segoe UI Emoji"/>
        </w:rPr>
        <w:t xml:space="preserve">  </w:t>
      </w:r>
      <w:r>
        <w:rPr/>
        <w:t>50:02</w:t>
      </w:r>
      <w:r>
        <w:rPr>
          <w:rFonts w:cs="Segoe UI Emoji" w:ascii="Segoe UI Emoji" w:hAnsi="Segoe UI Emoji"/>
        </w:rPr>
        <w:t xml:space="preserve">  </w:t>
      </w:r>
      <w:r>
        <w:rPr/>
        <w:t>梦见孕妇怀孕生子</w:t>
      </w:r>
    </w:p>
    <w:p>
      <w:pPr>
        <w:pStyle w:val="Normal"/>
        <w:rPr/>
      </w:pPr>
      <w:r>
        <w:rPr>
          <w:b/>
          <w:bCs/>
        </w:rPr>
        <w:t>女听众：</w:t>
      </w:r>
      <w:r>
        <w:rPr/>
        <w:t>上次师父叫我超度小孩子，叫我念</w:t>
      </w:r>
      <w:r>
        <w:rPr/>
        <w:t>56</w:t>
      </w:r>
      <w:r>
        <w:rPr/>
        <w:t>张。烧完了当天晚上就梦见一个孕妇怀孕了，然后生下一个小孩子，他好像身体红红的，是不是还没有超度走？</w:t>
      </w:r>
    </w:p>
    <w:p>
      <w:pPr>
        <w:pStyle w:val="Normal"/>
        <w:rPr/>
      </w:pPr>
      <w:r>
        <w:rPr>
          <w:b/>
          <w:bCs/>
        </w:rPr>
        <w:t>台长答：</w:t>
      </w:r>
      <w:r>
        <w:rPr/>
        <w:t>超度走了。这个孕妇你不认识的对不对？（不认识，我看不到她的脸）好了，你的孩子超度走了。</w:t>
      </w:r>
    </w:p>
    <w:p>
      <w:pPr>
        <w:pStyle w:val="Normal"/>
        <w:rPr/>
      </w:pPr>
      <w:r>
        <w:rPr/>
      </w:r>
    </w:p>
    <w:p>
      <w:pPr>
        <w:pStyle w:val="Normal"/>
        <w:rPr/>
      </w:pPr>
      <w:r>
        <w:rPr/>
        <w:t>Wenda20150306</w:t>
      </w:r>
      <w:r>
        <w:rPr>
          <w:rFonts w:cs="Segoe UI Emoji" w:ascii="Segoe UI Emoji" w:hAnsi="Segoe UI Emoji"/>
        </w:rPr>
        <w:t xml:space="preserve">  </w:t>
      </w:r>
      <w:r>
        <w:rPr/>
        <w:t>51:00</w:t>
      </w:r>
      <w:r>
        <w:rPr>
          <w:rFonts w:cs="Segoe UI Emoji" w:ascii="Segoe UI Emoji" w:hAnsi="Segoe UI Emoji"/>
        </w:rPr>
        <w:t xml:space="preserve">  </w:t>
      </w:r>
      <w:r>
        <w:rPr/>
        <w:t>梦见自己的前世；语言表达能力差要多念心经</w:t>
      </w:r>
    </w:p>
    <w:p>
      <w:pPr>
        <w:pStyle w:val="Normal"/>
        <w:rPr/>
      </w:pPr>
      <w:r>
        <w:rPr>
          <w:b/>
          <w:bCs/>
        </w:rPr>
        <w:t>女听众：</w:t>
      </w:r>
      <w:r>
        <w:rPr/>
        <w:t>我梦见有一个小孩子爬进我的背里面了，然后我就把他推开，推开了之后就有一个印度的老人穿着白裤的，好像以前修行者的样子，我说“我不要这个，我不要这个”。他们就说这个孩子已经具备很多能力，我就说我不要这样的，过后他们就把他抱走，然后就问我想要怎样的，我说我要善良的。突然间就换过一个小孩子给我，穿着很干净、很纯洁的，穿金戴银的，头发有镶钻石的。这孩子原本是背对着我，我就把他转过来，看到他好像就是印度某一个宗教已经过世了的一个……一个……一个……（领袖呀）对，领袖。</w:t>
      </w:r>
    </w:p>
    <w:p>
      <w:pPr>
        <w:pStyle w:val="Normal"/>
        <w:rPr/>
      </w:pPr>
      <w:r>
        <w:rPr>
          <w:b/>
          <w:bCs/>
        </w:rPr>
        <w:t>台长答：</w:t>
      </w:r>
      <w:r>
        <w:rPr/>
        <w:t>好好地去度人啊！就靠你这种语言能力怎么样度人啊？话都讲不清楚。你记住了，凡是语言表达不清楚的人，脑子都有问题。这讲的是你可能过去生中是一个宗教领袖的母亲（明白）好了，自己好好念心经啊，脑子不开悟（对不起，师父，您辛苦）终于憋出来一句话“您辛苦了”，好好修心！（好）</w:t>
      </w:r>
    </w:p>
    <w:p>
      <w:pPr>
        <w:pStyle w:val="Normal"/>
        <w:rPr/>
      </w:pPr>
      <w:r>
        <w:rPr/>
      </w:r>
    </w:p>
    <w:p>
      <w:pPr>
        <w:pStyle w:val="Normal"/>
        <w:rPr/>
      </w:pPr>
      <w:r>
        <w:rPr/>
        <w:t>5</w:t>
      </w:r>
      <w:r>
        <w:rPr/>
        <w:t>．</w:t>
      </w:r>
      <w:r>
        <w:rPr/>
        <w:t>Wenda20150306</w:t>
      </w:r>
      <w:r>
        <w:rPr>
          <w:rFonts w:cs="Segoe UI Emoji" w:ascii="Segoe UI Emoji" w:hAnsi="Segoe UI Emoji"/>
        </w:rPr>
        <w:t xml:space="preserve">  </w:t>
      </w:r>
      <w:r>
        <w:rPr/>
        <w:t>53:27</w:t>
      </w:r>
      <w:r>
        <w:rPr>
          <w:rFonts w:cs="Segoe UI Emoji" w:ascii="Segoe UI Emoji" w:hAnsi="Segoe UI Emoji"/>
        </w:rPr>
        <w:t xml:space="preserve">  </w:t>
      </w:r>
      <w:r>
        <w:rPr/>
        <w:t>梦见自己卖佛具表示有贪心</w:t>
      </w:r>
    </w:p>
    <w:p>
      <w:pPr>
        <w:pStyle w:val="Normal"/>
        <w:rPr/>
      </w:pPr>
      <w:r>
        <w:rPr>
          <w:b/>
          <w:bCs/>
        </w:rPr>
        <w:t>女听众：</w:t>
      </w:r>
      <w:r>
        <w:rPr/>
        <w:t>师父好！（你好）请问师父，同修梦见在菜市摆档，但是是卖佛具、佛牌。请问师父，这是好的还是不好的？</w:t>
      </w:r>
    </w:p>
    <w:p>
      <w:pPr>
        <w:pStyle w:val="Normal"/>
        <w:rPr/>
      </w:pPr>
      <w:r>
        <w:rPr>
          <w:b/>
          <w:bCs/>
        </w:rPr>
        <w:t>台长答：</w:t>
      </w:r>
      <w:r>
        <w:rPr/>
        <w:t>这是好事情（但不是卖心灵法门的佛具，是别的）那不管他，其实他叫结缘，如果他是卖那就说明他有问题，如果是结缘那就好的（但他是卖的，人家经过问他是不是结缘的，他说是卖的）那说明他已经有贪心了（哦，有贪瞋痴了）嗯，已经贪了（这样要不要念礼佛大忏悔文呢？）要，多念一点（跟菩萨讲忏悔这一件事情？）不是忏悔了，就是在接下来的弘法道路上要如理如法（好的）</w:t>
      </w:r>
    </w:p>
    <w:p>
      <w:pPr>
        <w:pStyle w:val="Normal"/>
        <w:rPr/>
      </w:pPr>
      <w:r>
        <w:rPr/>
      </w:r>
    </w:p>
    <w:p>
      <w:pPr>
        <w:pStyle w:val="Normal"/>
        <w:rPr/>
      </w:pPr>
      <w:r>
        <w:rPr/>
        <w:t>Wenda20150306</w:t>
      </w:r>
      <w:r>
        <w:rPr>
          <w:rFonts w:cs="Segoe UI Emoji" w:ascii="Segoe UI Emoji" w:hAnsi="Segoe UI Emoji"/>
        </w:rPr>
        <w:t xml:space="preserve">  </w:t>
      </w:r>
      <w:r>
        <w:rPr/>
        <w:t>54:38</w:t>
      </w:r>
      <w:r>
        <w:rPr>
          <w:rFonts w:cs="Segoe UI Emoji" w:ascii="Segoe UI Emoji" w:hAnsi="Segoe UI Emoji"/>
        </w:rPr>
        <w:t xml:space="preserve">  </w:t>
      </w:r>
      <w:r>
        <w:rPr/>
        <w:t>梦见台长法身助缘弘法度人</w:t>
      </w:r>
    </w:p>
    <w:p>
      <w:pPr>
        <w:pStyle w:val="Normal"/>
        <w:rPr/>
      </w:pPr>
      <w:r>
        <w:rPr>
          <w:b/>
          <w:bCs/>
        </w:rPr>
        <w:t>女听众：</w:t>
      </w:r>
      <w:r>
        <w:rPr/>
        <w:t>感恩南无大慈大悲观世音菩萨！感恩师父！现在师父的法身都到我们的早市菜市帮我们加持，帮我们一起弘法。现在很多同修都梦见师父的法身到菜市跟我们一起弘法。</w:t>
      </w:r>
    </w:p>
    <w:p>
      <w:pPr>
        <w:pStyle w:val="Normal"/>
        <w:rPr/>
      </w:pPr>
      <w:r>
        <w:rPr>
          <w:b/>
          <w:bCs/>
        </w:rPr>
        <w:t>台长答：</w:t>
      </w:r>
      <w:r>
        <w:rPr/>
        <w:t>你没看见，人家眼睛睁着就看见师父的法身，已经不知道多少人了（有位同修梦见师父就坐在我们早市的档口那边，有一个雨伞遮住，师父坐在椅子上。同修就在度人，度的那个人不信，同修要找另外一个很会讲的同修来跟他讲，然后一下子那个法宝就放金光，就全部放金光。是师父在加持吗？）呵呵，我不知道（那个书本全部发金光，很法喜！还有几位同修都梦见师父驾着车，带着我们去早市弘法。很感恩师父！）</w:t>
      </w:r>
    </w:p>
    <w:p>
      <w:pPr>
        <w:pStyle w:val="Normal"/>
        <w:rPr/>
      </w:pPr>
      <w:r>
        <w:rPr/>
      </w:r>
    </w:p>
    <w:p>
      <w:pPr>
        <w:pStyle w:val="Normal"/>
        <w:rPr/>
      </w:pPr>
      <w:r>
        <w:rPr/>
        <w:t>Wenda20150306</w:t>
      </w:r>
      <w:r>
        <w:rPr>
          <w:rFonts w:cs="Segoe UI Emoji" w:ascii="Segoe UI Emoji" w:hAnsi="Segoe UI Emoji"/>
        </w:rPr>
        <w:t xml:space="preserve">  </w:t>
      </w:r>
      <w:r>
        <w:rPr/>
        <w:t>57:02</w:t>
      </w:r>
      <w:r>
        <w:rPr>
          <w:rFonts w:cs="Segoe UI Emoji" w:ascii="Segoe UI Emoji" w:hAnsi="Segoe UI Emoji"/>
        </w:rPr>
        <w:t xml:space="preserve">  </w:t>
      </w:r>
      <w:r>
        <w:rPr/>
        <w:t>皮肤病复发如何念经</w:t>
      </w:r>
    </w:p>
    <w:p>
      <w:pPr>
        <w:pStyle w:val="Normal"/>
        <w:rPr/>
      </w:pPr>
      <w:r>
        <w:rPr>
          <w:b/>
          <w:bCs/>
        </w:rPr>
        <w:t>女听众：</w:t>
      </w:r>
      <w:r>
        <w:rPr/>
        <w:t>请问师父，有一位佛友跟我们一直在早市度人，他前一阵子好了，现在他好像又业障激活，皮肤病全部发出来。我们很多同修跟他说，要念如意宝轮王陀罗尼、往生咒再加解结咒。小房子我们不知道要叫他念多少，师父您可以开示一下吗？他需要再做些什么？放生、小房子需要多少？</w:t>
      </w:r>
    </w:p>
    <w:p>
      <w:pPr>
        <w:pStyle w:val="Normal"/>
        <w:rPr/>
      </w:pPr>
      <w:r>
        <w:rPr>
          <w:b/>
          <w:bCs/>
        </w:rPr>
        <w:t>台长答：</w:t>
      </w:r>
      <w:r>
        <w:rPr/>
        <w:t>没事的，叫他念</w:t>
      </w:r>
      <w:r>
        <w:rPr/>
        <w:t>84</w:t>
      </w:r>
      <w:r>
        <w:rPr/>
        <w:t>张小房子就好了（要念那个化解冤结的小房子吗？）不要，往生咒就可以了（往生咒一天可以念多少？可以念</w:t>
      </w:r>
      <w:r>
        <w:rPr/>
        <w:t>108</w:t>
      </w:r>
      <w:r>
        <w:rPr/>
        <w:t>遍吗？）没问题的（他的礼佛大忏悔文可以念到</w:t>
      </w:r>
      <w:r>
        <w:rPr/>
        <w:t>7</w:t>
      </w:r>
      <w:r>
        <w:rPr/>
        <w:t>遍吗？）不行，</w:t>
      </w:r>
      <w:r>
        <w:rPr/>
        <w:t>5</w:t>
      </w:r>
      <w:r>
        <w:rPr/>
        <w:t>遍。好了，不要问这些问题了。</w:t>
      </w:r>
    </w:p>
    <w:p>
      <w:pPr>
        <w:pStyle w:val="Normal"/>
        <w:rPr/>
      </w:pPr>
      <w:r>
        <w:rPr/>
      </w:r>
    </w:p>
    <w:p>
      <w:pPr>
        <w:pStyle w:val="Normal"/>
        <w:rPr/>
      </w:pPr>
      <w:r>
        <w:rPr/>
        <w:t>6</w:t>
      </w:r>
      <w:r>
        <w:rPr/>
        <w:t>．</w:t>
      </w:r>
      <w:r>
        <w:rPr/>
        <w:t>Wenda20150306</w:t>
      </w:r>
      <w:r>
        <w:rPr>
          <w:rFonts w:cs="Segoe UI Emoji" w:ascii="Segoe UI Emoji" w:hAnsi="Segoe UI Emoji"/>
        </w:rPr>
        <w:t xml:space="preserve">  </w:t>
      </w:r>
      <w:r>
        <w:rPr/>
        <w:t>58:47</w:t>
      </w:r>
      <w:r>
        <w:rPr>
          <w:rFonts w:cs="Segoe UI Emoji" w:ascii="Segoe UI Emoji" w:hAnsi="Segoe UI Emoji"/>
        </w:rPr>
        <w:t xml:space="preserve">  </w:t>
      </w:r>
      <w:r>
        <w:rPr/>
        <w:t>梦见台长说了两个数字</w:t>
      </w:r>
    </w:p>
    <w:p>
      <w:pPr>
        <w:pStyle w:val="Normal"/>
        <w:rPr/>
      </w:pPr>
      <w:r>
        <w:rPr>
          <w:b/>
          <w:bCs/>
        </w:rPr>
        <w:t>男听众：</w:t>
      </w:r>
      <w:r>
        <w:rPr/>
        <w:t>您好师父，弟子给您请安（谢谢）师父给我解几个梦，具体的忘了，好像师父说我“</w:t>
      </w:r>
      <w:r>
        <w:rPr/>
        <w:t>8.7</w:t>
      </w:r>
      <w:r>
        <w:rPr>
          <w:rFonts w:cs="宋体;SimSun" w:ascii="宋体;SimSun" w:hAnsi="宋体;SimSun"/>
        </w:rPr>
        <w:t>”</w:t>
      </w:r>
      <w:r>
        <w:rPr/>
        <w:t>，还有一位同修是“</w:t>
      </w:r>
      <w:r>
        <w:rPr/>
        <w:t>9.7</w:t>
      </w:r>
      <w:r>
        <w:rPr>
          <w:rFonts w:cs="宋体;SimSun" w:ascii="宋体;SimSun" w:hAnsi="宋体;SimSun"/>
        </w:rPr>
        <w:t>”</w:t>
      </w:r>
      <w:r>
        <w:rPr/>
        <w:t>。这个梦不知道是什么意思？</w:t>
      </w:r>
    </w:p>
    <w:p>
      <w:pPr>
        <w:pStyle w:val="Normal"/>
        <w:rPr/>
      </w:pPr>
      <w:r>
        <w:rPr>
          <w:b/>
          <w:bCs/>
        </w:rPr>
        <w:t>台长答：</w:t>
      </w:r>
      <w:r>
        <w:rPr/>
        <w:t>这数字挺好的，修得不错（谢谢师父）</w:t>
      </w:r>
    </w:p>
    <w:p>
      <w:pPr>
        <w:pStyle w:val="Normal"/>
        <w:rPr/>
      </w:pPr>
      <w:r>
        <w:rPr/>
      </w:r>
    </w:p>
    <w:p>
      <w:pPr>
        <w:pStyle w:val="Normal"/>
        <w:rPr/>
      </w:pPr>
      <w:r>
        <w:rPr/>
        <w:t>Wenda20150306</w:t>
      </w:r>
      <w:r>
        <w:rPr>
          <w:rFonts w:cs="Segoe UI Emoji" w:ascii="Segoe UI Emoji" w:hAnsi="Segoe UI Emoji"/>
        </w:rPr>
        <w:t xml:space="preserve">  </w:t>
      </w:r>
      <w:r>
        <w:rPr/>
        <w:t>59:38</w:t>
      </w:r>
      <w:r>
        <w:rPr>
          <w:rFonts w:cs="Segoe UI Emoji" w:ascii="Segoe UI Emoji" w:hAnsi="Segoe UI Emoji"/>
        </w:rPr>
        <w:t xml:space="preserve">  </w:t>
      </w:r>
      <w:r>
        <w:rPr/>
        <w:t>梦见棺材感到害怕</w:t>
      </w:r>
    </w:p>
    <w:p>
      <w:pPr>
        <w:pStyle w:val="Normal"/>
        <w:rPr/>
      </w:pPr>
      <w:r>
        <w:rPr>
          <w:b/>
          <w:bCs/>
        </w:rPr>
        <w:t>男听众：</w:t>
      </w:r>
      <w:r>
        <w:rPr/>
        <w:t>那天我在马来西亚听法会，梦见上海有一个同修说“你可以把东西拿出来”，但是我进去拿东西的时候，看见棺材叠在一起的。这个梦我感觉很怕，这是什么意思啊？</w:t>
      </w:r>
    </w:p>
    <w:p>
      <w:pPr>
        <w:pStyle w:val="Normal"/>
        <w:rPr/>
      </w:pPr>
      <w:r>
        <w:rPr>
          <w:b/>
          <w:bCs/>
        </w:rPr>
        <w:t>台长答：</w:t>
      </w:r>
      <w:r>
        <w:rPr/>
        <w:t>那你要当心了，你在钱财上会有损失（哦，知道了，谢谢师父！没什么问题了，师父保重！）再见。</w:t>
      </w:r>
    </w:p>
    <w:p>
      <w:pPr>
        <w:pStyle w:val="Normal"/>
        <w:rPr/>
      </w:pPr>
      <w:r>
        <w:rPr/>
      </w:r>
    </w:p>
    <w:p>
      <w:pPr>
        <w:pStyle w:val="Normal"/>
        <w:rPr/>
      </w:pPr>
      <w:r>
        <w:rPr/>
        <w:t>7</w:t>
      </w:r>
      <w:r>
        <w:rPr/>
        <w:t>．</w:t>
      </w:r>
      <w:r>
        <w:rPr/>
        <w:t>Wenda20150306</w:t>
      </w:r>
      <w:r>
        <w:rPr>
          <w:rFonts w:cs="Segoe UI Emoji" w:ascii="Segoe UI Emoji" w:hAnsi="Segoe UI Emoji"/>
        </w:rPr>
        <w:t xml:space="preserve">  </w:t>
      </w:r>
      <w:r>
        <w:rPr/>
        <w:t>01:00:36</w:t>
      </w:r>
      <w:r>
        <w:rPr>
          <w:rFonts w:cs="Segoe UI Emoji" w:ascii="Segoe UI Emoji" w:hAnsi="Segoe UI Emoji"/>
        </w:rPr>
        <w:t xml:space="preserve">  </w:t>
      </w:r>
      <w:r>
        <w:rPr/>
        <w:t>梦见佛菩萨开会讨论如何在人间传播佛法，时间紧迫</w:t>
      </w:r>
    </w:p>
    <w:p>
      <w:pPr>
        <w:pStyle w:val="Normal"/>
        <w:rPr/>
      </w:pPr>
      <w:r>
        <w:rPr>
          <w:b/>
          <w:bCs/>
        </w:rPr>
        <w:t>女听众：</w:t>
      </w:r>
      <w:r>
        <w:rPr/>
        <w:t>麻烦师父帮我解一个梦，我梦见在一座很大的殿上，里面有很多佛菩萨，他们都会动。这个时候门口有两个人敲门，问我有没有</w:t>
      </w:r>
      <w:r>
        <w:rPr/>
        <w:t>recycle[</w:t>
      </w:r>
      <w:r>
        <w:rPr/>
        <w:t>回收物</w:t>
      </w:r>
      <w:r>
        <w:rPr/>
        <w:t>]</w:t>
      </w:r>
      <w:r>
        <w:rPr/>
        <w:t>，我说这个礼拜已经收完</w:t>
      </w:r>
      <w:r>
        <w:rPr/>
        <w:t>recycle</w:t>
      </w:r>
      <w:r>
        <w:rPr/>
        <w:t>了，没有。但是这两个人就自己走进了大殿，这个时候大殿里所有的佛菩萨都静止不动了，他们好像还伸手摸了一位菩萨的手，然后就走了。等他们走了之后，大殿里的菩萨好像在开会讨论怎么在人间传播佛法，感觉是很严肃的。</w:t>
      </w:r>
    </w:p>
    <w:p>
      <w:pPr>
        <w:pStyle w:val="Normal"/>
        <w:rPr/>
      </w:pPr>
      <w:r>
        <w:rPr>
          <w:b/>
          <w:bCs/>
        </w:rPr>
        <w:t>台长答：</w:t>
      </w:r>
      <w:r>
        <w:rPr/>
        <w:t>菩萨天天开会的。很多菩萨要乘愿再来，菩萨都要讨论才能批准他们下来的（给我的感觉就是说这个时间已经很紧迫了，菩萨在人间传播佛法好像也是很紧迫一样）对了，一点不错，非常紧迫！现在世界上危机四伏（那为什么我在里面呢？）你现在在学佛，你说不定有使命来的，但是你看你现在学得那个熊样（对不起）只知自己不知度人的人，整天自私自利，你怎么修啊？你告诉我啊（对不起师父）到时候就跟阎王老爷去讲“对不起”吧。从现在开始如果天天说“对不起”还能跟师父讲，如果你念经修心修得好的话，以后到天上就不要说“对不起”了（嗯。师父，我一定好好修的）</w:t>
      </w:r>
    </w:p>
    <w:p>
      <w:pPr>
        <w:pStyle w:val="Normal"/>
        <w:rPr/>
      </w:pPr>
      <w:r>
        <w:rPr/>
      </w:r>
    </w:p>
    <w:p>
      <w:pPr>
        <w:pStyle w:val="Normal"/>
        <w:rPr/>
      </w:pPr>
      <w:r>
        <w:rPr/>
        <w:t>Wenda20150306</w:t>
      </w:r>
      <w:r>
        <w:rPr>
          <w:rFonts w:cs="Segoe UI Emoji" w:ascii="Segoe UI Emoji" w:hAnsi="Segoe UI Emoji"/>
        </w:rPr>
        <w:t xml:space="preserve">  </w:t>
      </w:r>
      <w:r>
        <w:rPr/>
        <w:t>01:03:06</w:t>
      </w:r>
      <w:r>
        <w:rPr>
          <w:rFonts w:cs="Segoe UI Emoji" w:ascii="Segoe UI Emoji" w:hAnsi="Segoe UI Emoji"/>
        </w:rPr>
        <w:t xml:space="preserve">  </w:t>
      </w:r>
      <w:r>
        <w:rPr/>
        <w:t>看见菩萨像有光环；看见台长法身</w:t>
      </w:r>
    </w:p>
    <w:p>
      <w:pPr>
        <w:pStyle w:val="Normal"/>
        <w:rPr/>
      </w:pPr>
      <w:r>
        <w:rPr>
          <w:b/>
          <w:bCs/>
        </w:rPr>
        <w:t>女听众：</w:t>
      </w:r>
      <w:r>
        <w:rPr/>
        <w:t>师父，这两天特别法喜。我拜菩萨的时候看到菩萨背后有光环，菩萨头上不是有阿弥陀佛佛龛嘛，我看到阿弥陀佛头上也是有光环的，但是那个颜色比观世音菩萨光环的颜色要深。师父您在我面对菩萨的右手边，您就在那个画像里面。我这两天拜的时候都特别法喜！</w:t>
      </w:r>
    </w:p>
    <w:p>
      <w:pPr>
        <w:pStyle w:val="Normal"/>
        <w:rPr/>
      </w:pPr>
      <w:r>
        <w:rPr>
          <w:b/>
          <w:bCs/>
        </w:rPr>
        <w:t>台长答：</w:t>
      </w:r>
      <w:r>
        <w:rPr/>
        <w:t>嗯，这是加持（感恩师父）</w:t>
      </w:r>
    </w:p>
    <w:p>
      <w:pPr>
        <w:pStyle w:val="Normal"/>
        <w:rPr/>
      </w:pPr>
      <w:r>
        <w:rPr/>
      </w:r>
    </w:p>
    <w:p>
      <w:pPr>
        <w:pStyle w:val="Normal"/>
        <w:rPr/>
      </w:pPr>
      <w:r>
        <w:rPr/>
        <w:t>Wenda20150306</w:t>
      </w:r>
      <w:r>
        <w:rPr>
          <w:rFonts w:cs="Segoe UI Emoji" w:ascii="Segoe UI Emoji" w:hAnsi="Segoe UI Emoji"/>
        </w:rPr>
        <w:t xml:space="preserve">  </w:t>
      </w:r>
      <w:r>
        <w:rPr/>
        <w:t>01:03:47</w:t>
      </w:r>
      <w:r>
        <w:rPr>
          <w:rFonts w:cs="Segoe UI Emoji" w:ascii="Segoe UI Emoji" w:hAnsi="Segoe UI Emoji"/>
        </w:rPr>
        <w:t xml:space="preserve">  </w:t>
      </w:r>
      <w:r>
        <w:rPr/>
        <w:t>有关庇荫家人的问题</w:t>
      </w:r>
    </w:p>
    <w:p>
      <w:pPr>
        <w:pStyle w:val="Normal"/>
        <w:rPr/>
      </w:pPr>
      <w:r>
        <w:rPr>
          <w:b/>
          <w:bCs/>
        </w:rPr>
        <w:t>女听众：</w:t>
      </w:r>
      <w:r>
        <w:rPr/>
        <w:t>昨天师父开示说，跟师父缘分深不会有太大的事，是什么意思啊？师父也说比如家里人修得好修到天上去了，然后也会庇荫家人，是一个道理？</w:t>
      </w:r>
    </w:p>
    <w:p>
      <w:pPr>
        <w:pStyle w:val="Normal"/>
        <w:rPr/>
      </w:pPr>
      <w:r>
        <w:rPr>
          <w:b/>
          <w:bCs/>
        </w:rPr>
        <w:t>台长答：</w:t>
      </w:r>
      <w:r>
        <w:rPr/>
        <w:t>道理都是一样的。如果能够庇荫到家人，就说明某一个人他自己的能量很大，不但影响自己改变，而且还会让家里人得到改变。这是非常好的（好的，感恩师父）</w:t>
      </w:r>
    </w:p>
    <w:p>
      <w:pPr>
        <w:pStyle w:val="Normal"/>
        <w:rPr/>
      </w:pPr>
      <w:r>
        <w:rPr/>
      </w:r>
    </w:p>
    <w:p>
      <w:pPr>
        <w:pStyle w:val="Normal"/>
        <w:rPr/>
      </w:pPr>
      <w:r>
        <w:rPr/>
        <w:t>Wenda20150306</w:t>
      </w:r>
      <w:r>
        <w:rPr>
          <w:rFonts w:cs="Segoe UI Emoji" w:ascii="Segoe UI Emoji" w:hAnsi="Segoe UI Emoji"/>
        </w:rPr>
        <w:t xml:space="preserve">  </w:t>
      </w:r>
      <w:r>
        <w:rPr/>
        <w:t>01:04:28</w:t>
      </w:r>
      <w:r>
        <w:rPr>
          <w:rFonts w:cs="Segoe UI Emoji" w:ascii="Segoe UI Emoji" w:hAnsi="Segoe UI Emoji"/>
        </w:rPr>
        <w:t xml:space="preserve">  </w:t>
      </w:r>
      <w:r>
        <w:rPr/>
        <w:t>梦见放生的鱼变成了海豚，嘴里喷火</w:t>
      </w:r>
    </w:p>
    <w:p>
      <w:pPr>
        <w:pStyle w:val="Normal"/>
        <w:rPr/>
      </w:pPr>
      <w:r>
        <w:rPr>
          <w:b/>
          <w:bCs/>
        </w:rPr>
        <w:t>女听众：</w:t>
      </w:r>
      <w:r>
        <w:rPr/>
        <w:t>梦见有一位同修说他有一筐鱼，问我要不要放，我说放了吧，然后那个鱼放到海里就变成了海豚。好多男同修就用手握着那个海豚的嘴巴，把它放开了之后，海豚的嘴巴里能喷出火。是什么意思？</w:t>
      </w:r>
    </w:p>
    <w:p>
      <w:pPr>
        <w:pStyle w:val="Normal"/>
        <w:rPr/>
      </w:pPr>
      <w:r>
        <w:rPr>
          <w:b/>
          <w:bCs/>
        </w:rPr>
        <w:t>台长答：</w:t>
      </w:r>
      <w:r>
        <w:rPr/>
        <w:t>是那个男同修拉着的这条鱼才喷出，还是每条鱼都能喷啊？（每条鱼都能喷）哦，这个是它们开心，没关系的，热情（意思是说把它们放了，它们很开心？）对，热情如火。</w:t>
      </w:r>
    </w:p>
    <w:p>
      <w:pPr>
        <w:pStyle w:val="Normal"/>
        <w:rPr/>
      </w:pPr>
      <w:r>
        <w:rPr/>
      </w:r>
    </w:p>
    <w:p>
      <w:pPr>
        <w:pStyle w:val="Normal"/>
        <w:rPr/>
      </w:pPr>
      <w:r>
        <w:rPr/>
        <w:t>Wenda20150306</w:t>
      </w:r>
      <w:r>
        <w:rPr>
          <w:rFonts w:cs="Segoe UI Emoji" w:ascii="Segoe UI Emoji" w:hAnsi="Segoe UI Emoji"/>
        </w:rPr>
        <w:t xml:space="preserve">  </w:t>
      </w:r>
      <w:r>
        <w:rPr/>
        <w:t>01:05:16</w:t>
      </w:r>
      <w:r>
        <w:rPr>
          <w:rFonts w:cs="Segoe UI Emoji" w:ascii="Segoe UI Emoji" w:hAnsi="Segoe UI Emoji"/>
        </w:rPr>
        <w:t xml:space="preserve">  </w:t>
      </w:r>
      <w:r>
        <w:rPr/>
        <w:t>认真念心经时的感应</w:t>
      </w:r>
    </w:p>
    <w:p>
      <w:pPr>
        <w:pStyle w:val="Normal"/>
        <w:rPr/>
      </w:pPr>
      <w:r>
        <w:rPr>
          <w:b/>
          <w:bCs/>
        </w:rPr>
        <w:t>女听众：</w:t>
      </w:r>
      <w:r>
        <w:rPr/>
        <w:t>师父，我感觉念心经的时候，脑盖像打开的一样，里面是透明的珠子，上面有七彩的像彩虹的光一样。这是菩萨在给我加持是吗？</w:t>
      </w:r>
    </w:p>
    <w:p>
      <w:pPr>
        <w:pStyle w:val="Normal"/>
        <w:rPr/>
      </w:pPr>
      <w:r>
        <w:rPr>
          <w:b/>
          <w:bCs/>
        </w:rPr>
        <w:t>台长答：</w:t>
      </w:r>
      <w:r>
        <w:rPr/>
        <w:t>嗯，一般都是这样的（因为我之前念经特别不好，也不专心，现在我就照着书念，一篇一篇的，不敢再松懈了）嗯，非常好。</w:t>
      </w:r>
    </w:p>
    <w:p>
      <w:pPr>
        <w:pStyle w:val="Normal"/>
        <w:rPr/>
      </w:pPr>
      <w:r>
        <w:rPr/>
      </w:r>
    </w:p>
    <w:p>
      <w:pPr>
        <w:pStyle w:val="Normal"/>
        <w:rPr/>
      </w:pPr>
      <w:r>
        <w:rPr/>
        <w:t>Wenda20150306</w:t>
      </w:r>
      <w:r>
        <w:rPr>
          <w:rFonts w:cs="Segoe UI Emoji" w:ascii="Segoe UI Emoji" w:hAnsi="Segoe UI Emoji"/>
        </w:rPr>
        <w:t xml:space="preserve">  </w:t>
      </w:r>
      <w:r>
        <w:rPr/>
        <w:t>01:05:52</w:t>
      </w:r>
      <w:r>
        <w:rPr>
          <w:rFonts w:cs="Segoe UI Emoji" w:ascii="Segoe UI Emoji" w:hAnsi="Segoe UI Emoji"/>
        </w:rPr>
        <w:t xml:space="preserve">  </w:t>
      </w:r>
      <w:r>
        <w:rPr/>
        <w:t>梦见身体长出雕刻精美的底座</w:t>
      </w:r>
    </w:p>
    <w:p>
      <w:pPr>
        <w:pStyle w:val="Normal"/>
        <w:rPr/>
      </w:pPr>
      <w:r>
        <w:rPr>
          <w:b/>
          <w:bCs/>
        </w:rPr>
        <w:t>女听众：</w:t>
      </w:r>
      <w:r>
        <w:rPr/>
        <w:t>有一个同修梦到我臀部长出一个雕刻精美的底座，上面镶嵌了一个很大的宝石。是什么意思？请师父开示。</w:t>
      </w:r>
    </w:p>
    <w:p>
      <w:pPr>
        <w:pStyle w:val="Normal"/>
        <w:rPr/>
      </w:pPr>
      <w:r>
        <w:rPr>
          <w:b/>
          <w:bCs/>
        </w:rPr>
        <w:t>台长答：</w:t>
      </w:r>
      <w:r>
        <w:rPr/>
        <w:t>这是好事情。</w:t>
      </w:r>
    </w:p>
    <w:p>
      <w:pPr>
        <w:pStyle w:val="Normal"/>
        <w:rPr/>
      </w:pPr>
      <w:r>
        <w:rPr/>
      </w:r>
    </w:p>
    <w:p>
      <w:pPr>
        <w:pStyle w:val="Normal"/>
        <w:rPr/>
      </w:pPr>
      <w:r>
        <w:rPr/>
        <w:t>Wenda20150306</w:t>
      </w:r>
      <w:r>
        <w:rPr>
          <w:rFonts w:cs="Segoe UI Emoji" w:ascii="Segoe UI Emoji" w:hAnsi="Segoe UI Emoji"/>
        </w:rPr>
        <w:t xml:space="preserve">  </w:t>
      </w:r>
      <w:r>
        <w:rPr/>
        <w:t>01:06:40</w:t>
      </w:r>
      <w:r>
        <w:rPr>
          <w:rFonts w:cs="Segoe UI Emoji" w:ascii="Segoe UI Emoji" w:hAnsi="Segoe UI Emoji"/>
        </w:rPr>
        <w:t xml:space="preserve">  </w:t>
      </w:r>
      <w:r>
        <w:rPr/>
        <w:t>如何给赌博吸毒的儿子念经</w:t>
      </w:r>
    </w:p>
    <w:p>
      <w:pPr>
        <w:pStyle w:val="Normal"/>
        <w:rPr/>
      </w:pPr>
      <w:r>
        <w:rPr>
          <w:b/>
          <w:bCs/>
        </w:rPr>
        <w:t>女听众：</w:t>
      </w:r>
      <w:r>
        <w:rPr/>
        <w:t>师父，同修的儿子现在不光赌博而且还吸毒，然后欠下了巨款都让他妈妈帮他偿还。现在这位妈妈十分苦恼，她也念经但每天念不出很多小房子。请师父帮她开示一下可以吗？</w:t>
      </w:r>
    </w:p>
    <w:p>
      <w:pPr>
        <w:pStyle w:val="Normal"/>
        <w:rPr/>
      </w:pPr>
      <w:r>
        <w:rPr>
          <w:b/>
          <w:bCs/>
        </w:rPr>
        <w:t>台长答：</w:t>
      </w:r>
      <w:r>
        <w:rPr/>
        <w:t>念不出小房子说明心还不够用功，再怎么样也念得出来，早点起来晚上早点睡觉，抓住白天时间（对，她是做医疗系统的，现在放不下她的事业。我们都劝她尽量每天多空出一些时间来念小房子，因为她挣的那些钱还不够她儿子……是不是要使劲地给他念心经、礼佛大忏悔文和解结咒啊？）对，这些都要念的（像他这种情况小房子最少要多少张？）</w:t>
      </w:r>
      <w:r>
        <w:rPr/>
        <w:t>84</w:t>
      </w:r>
      <w:r>
        <w:rPr/>
        <w:t>张（然后再一拨一拨地念？）对。师父累了（对不起师父）</w:t>
      </w:r>
    </w:p>
    <w:p>
      <w:pPr>
        <w:pStyle w:val="Normal"/>
        <w:rPr/>
      </w:pPr>
      <w:r>
        <w:rPr/>
      </w:r>
    </w:p>
    <w:p>
      <w:pPr>
        <w:pStyle w:val="Normal"/>
        <w:rPr/>
      </w:pPr>
      <w:r>
        <w:rPr/>
        <w:t>Wenda20150306</w:t>
      </w:r>
      <w:r>
        <w:rPr>
          <w:rFonts w:cs="Segoe UI Emoji" w:ascii="Segoe UI Emoji" w:hAnsi="Segoe UI Emoji"/>
        </w:rPr>
        <w:t xml:space="preserve">  </w:t>
      </w:r>
      <w:r>
        <w:rPr/>
        <w:t>01:08:12</w:t>
      </w:r>
      <w:r>
        <w:rPr>
          <w:rFonts w:cs="Segoe UI Emoji" w:ascii="Segoe UI Emoji" w:hAnsi="Segoe UI Emoji"/>
        </w:rPr>
        <w:t xml:space="preserve">  </w:t>
      </w:r>
      <w:r>
        <w:rPr/>
        <w:t>碰到事情要先想菩萨会怎么处理</w:t>
      </w:r>
    </w:p>
    <w:p>
      <w:pPr>
        <w:pStyle w:val="Normal"/>
        <w:rPr/>
      </w:pPr>
      <w:r>
        <w:rPr>
          <w:b/>
          <w:bCs/>
        </w:rPr>
        <w:t>女听众：</w:t>
      </w:r>
      <w:r>
        <w:rPr/>
        <w:t>我想请师父开示一下，有时候感觉自己做好事但是发心不纯，可能还是种下了业障的因，我们也把握不好这个度。我后来就想，我们是不是应该以至善的那种大悲心来处理这种事情才会没有业障啊？</w:t>
      </w:r>
    </w:p>
    <w:p>
      <w:pPr>
        <w:pStyle w:val="Normal"/>
        <w:rPr/>
      </w:pPr>
      <w:r>
        <w:rPr>
          <w:b/>
          <w:bCs/>
        </w:rPr>
        <w:t>台长答：</w:t>
      </w:r>
      <w:r>
        <w:rPr/>
        <w:t>那当然了，嘴巴都蛮会讲的，碰到事情都忘记了。你碰到事情就先想想你是菩萨你怎么处理？第一，菩萨不会吵架；第二，菩萨绝对不会跟人家结冤；第三，菩萨是布施。你还会吵架啊？（不会）你还会造恶因吗？（不会）好了（感恩师父！我们全家大小十几口都在修心灵法门，我们一定好好修，跟着师父一世修成！）嗯，太好了。</w:t>
      </w:r>
    </w:p>
    <w:p>
      <w:pPr>
        <w:pStyle w:val="Normal"/>
        <w:rPr/>
      </w:pPr>
      <w:r>
        <w:rPr/>
      </w:r>
    </w:p>
    <w:p>
      <w:pPr>
        <w:pStyle w:val="Normal"/>
        <w:rPr/>
      </w:pPr>
      <w:r>
        <w:rPr/>
        <w:t>8</w:t>
      </w:r>
      <w:r>
        <w:rPr/>
        <w:t>．</w:t>
      </w:r>
      <w:r>
        <w:rPr/>
        <w:t>Wenda20150306</w:t>
      </w:r>
      <w:r>
        <w:rPr>
          <w:rFonts w:cs="Segoe UI Emoji" w:ascii="Segoe UI Emoji" w:hAnsi="Segoe UI Emoji"/>
        </w:rPr>
        <w:t xml:space="preserve">  </w:t>
      </w:r>
      <w:r>
        <w:rPr/>
        <w:t>01:09:30</w:t>
      </w:r>
      <w:r>
        <w:rPr>
          <w:rFonts w:cs="Segoe UI Emoji" w:ascii="Segoe UI Emoji" w:hAnsi="Segoe UI Emoji"/>
        </w:rPr>
        <w:t xml:space="preserve">  </w:t>
      </w:r>
      <w:r>
        <w:rPr/>
        <w:t>听众因无知打过灵性，要多念小房子忏悔</w:t>
      </w:r>
    </w:p>
    <w:p>
      <w:pPr>
        <w:pStyle w:val="Normal"/>
        <w:rPr/>
      </w:pPr>
      <w:r>
        <w:rPr>
          <w:b/>
          <w:bCs/>
        </w:rPr>
        <w:t>女听众：</w:t>
      </w:r>
      <w:r>
        <w:rPr/>
        <w:t>师父（你好）救救弟子吧！我是中国大陆的，我身上有一个大灵性。</w:t>
      </w:r>
    </w:p>
    <w:p>
      <w:pPr>
        <w:pStyle w:val="Normal"/>
        <w:rPr/>
      </w:pPr>
      <w:r>
        <w:rPr>
          <w:b/>
          <w:bCs/>
        </w:rPr>
        <w:t>台长答：</w:t>
      </w:r>
      <w:r>
        <w:rPr/>
        <w:t>你现在身上有个大灵性啊？（嗯）跟你讲话吗？（不讲话，现在我夫妻两人念了三千多张小房子了。现在腰痛就像针扎似的，加上腿特别痛）那就说明他还没离开啊（我原先是身体很不好的，夏天都穿棉鞋盖好几床被子）你现在说明还没好（我做错了什么事？我有打过灵性呢）你打过灵性，你还骂灵性，你本事“大”呢，你跟鬼吵架？！（那时我不懂嘛。师父我做错了，我现在跪在菩萨面前承认错误）你要记住，他这个灵性来找你，一定是你过去生中欠他的。你听得懂吗？（是是是）你还跟鬼打架，还要跟鬼吵架，还要跟鬼争理由，鬼把你弄死啊（师父您救救我吧）你现在告诉我，他现在在你身上还是离开？经常来还是不常来？（天天在我身上……不停地摇动）知道了，他让你不停地摇动。你赶快跟观世音菩萨许愿，你说“我给你念</w:t>
      </w:r>
      <w:r>
        <w:rPr/>
        <w:t>240</w:t>
      </w:r>
      <w:r>
        <w:rPr/>
        <w:t>张小房子”（师父，麻烦您感应感应我念的经文怎么样？我全都照着书念，诚心诚意地念，我就是脑子不行）小房子念得还好，就是小房子不够（我刚学心灵法门师父就来梦中说“你超度走了就好受了”）看见了吗！师父到你梦中来告诉你说超度走了就好受了，所以你要坚持把他超度走啊（是。是不是有那个……）你不要去想了，你过去跟人家打过架，现在你等于在给人家道歉，在念经给他（就是，我道歉，我天天道歉。我也发大愿现身说法，我一定要现身说法。我做的也不够）（听众先生接电话：感恩师父！）你叫你妈妈好好念（不是我妈妈，我们是夫妻）哦，她是你老婆啊（我们夫妻两个都是您的弟子，去年在马来西亚</w:t>
      </w:r>
      <w:r>
        <w:rPr/>
        <w:t>3</w:t>
      </w:r>
      <w:r>
        <w:rPr/>
        <w:t>月份拜的师）哦，哈哈哈，说不定前世她是你妈呢（哈哈……师父，</w:t>
      </w:r>
      <w:r>
        <w:rPr/>
        <w:t>240</w:t>
      </w:r>
      <w:r>
        <w:rPr/>
        <w:t>张念完了以后再怎么念呢？）念完以后念往生咒</w:t>
      </w:r>
      <w:r>
        <w:rPr/>
        <w:t>108</w:t>
      </w:r>
      <w:r>
        <w:rPr/>
        <w:t>遍，然后念解结咒</w:t>
      </w:r>
      <w:r>
        <w:rPr/>
        <w:t>340</w:t>
      </w:r>
      <w:r>
        <w:rPr/>
        <w:t>遍，还要念礼佛大忏悔文</w:t>
      </w:r>
      <w:r>
        <w:rPr/>
        <w:t>108</w:t>
      </w:r>
      <w:r>
        <w:rPr/>
        <w:t>遍，她的灵性很快要走了，不跟她搞了（好的，感恩师父！感恩师父……）好了好了，再见（</w:t>
      </w:r>
      <w:r>
        <w:rPr>
          <w:b/>
          <w:bCs/>
        </w:rPr>
        <w:t>女听众：</w:t>
      </w:r>
      <w:r>
        <w:rPr/>
        <w:t>师父我脑子不好）我知道你脑子不好，有鬼在身上脑子会好的啊？（您加持加持我脑子好好念经，我一定好好念经……加持我……我……）知道了知道了。</w:t>
      </w:r>
    </w:p>
    <w:p>
      <w:pPr>
        <w:pStyle w:val="Normal"/>
        <w:rPr/>
      </w:pPr>
      <w:r>
        <w:rPr/>
      </w:r>
    </w:p>
    <w:p>
      <w:pPr>
        <w:pStyle w:val="Normal"/>
        <w:rPr/>
      </w:pPr>
      <w:r>
        <w:rPr>
          <w:b/>
          <w:bCs/>
        </w:rPr>
        <w:t>台长语：</w:t>
      </w:r>
      <w:r>
        <w:rPr/>
        <w:t>大家听到了吗？最后在讲话那个不是她在讲啊，那是鬼啊。你们都不知道的，师父都要跟这些打交道的。</w:t>
      </w:r>
    </w:p>
    <w:p>
      <w:pPr>
        <w:pStyle w:val="Normal"/>
        <w:rPr/>
      </w:pPr>
      <w:r>
        <w:rPr/>
      </w:r>
    </w:p>
    <w:p>
      <w:pPr>
        <w:pStyle w:val="Normal"/>
        <w:rPr/>
      </w:pPr>
      <w:r>
        <w:rPr/>
        <w:t>9</w:t>
      </w:r>
      <w:r>
        <w:rPr/>
        <w:t>．</w:t>
      </w:r>
      <w:r>
        <w:rPr/>
        <w:t>Wenda20150306</w:t>
      </w:r>
      <w:r>
        <w:rPr>
          <w:rFonts w:cs="Segoe UI Emoji" w:ascii="Segoe UI Emoji" w:hAnsi="Segoe UI Emoji"/>
        </w:rPr>
        <w:t xml:space="preserve">  </w:t>
      </w:r>
      <w:r>
        <w:rPr/>
        <w:t>01:16:54</w:t>
      </w:r>
      <w:r>
        <w:rPr>
          <w:rFonts w:cs="Segoe UI Emoji" w:ascii="Segoe UI Emoji" w:hAnsi="Segoe UI Emoji"/>
        </w:rPr>
        <w:t xml:space="preserve">  </w:t>
      </w:r>
      <w:r>
        <w:rPr/>
        <w:t>工作环境气场很不好该怎么办</w:t>
      </w:r>
    </w:p>
    <w:p>
      <w:pPr>
        <w:pStyle w:val="Normal"/>
        <w:rPr/>
      </w:pPr>
      <w:r>
        <w:rPr>
          <w:b/>
          <w:bCs/>
        </w:rPr>
        <w:t>女听众：</w:t>
      </w:r>
      <w:r>
        <w:rPr/>
        <w:t>师父您好！同修工作环境不好，他的地基可能有问题，他怎么样摆脱这个气场？上班的人都不好。</w:t>
      </w:r>
    </w:p>
    <w:p>
      <w:pPr>
        <w:pStyle w:val="Normal"/>
        <w:rPr/>
      </w:pPr>
      <w:r>
        <w:rPr>
          <w:b/>
          <w:bCs/>
        </w:rPr>
        <w:t>台长答：</w:t>
      </w:r>
      <w:r>
        <w:rPr/>
        <w:t>人家都不好就他一个人最好？（没有，大家都不好）摆脱气场很简单，换工作呀（哦，如果放一张山水画可以吗？）没用的。气场不好，你跑到火葬场去放一张山水画有用吗？你跑到坟地去放张山水画、放大悲咒有什么用啊？那里全是鬼在听啊，阴气不好的话只有逃开啊。又要钱又不舍得，你这个人什么放得下？你告诉我呀（好的，我跟他说）</w:t>
      </w:r>
    </w:p>
    <w:p>
      <w:pPr>
        <w:pStyle w:val="Normal"/>
        <w:rPr/>
      </w:pPr>
      <w:r>
        <w:rPr/>
      </w:r>
    </w:p>
    <w:p>
      <w:pPr>
        <w:pStyle w:val="Normal"/>
        <w:rPr/>
      </w:pPr>
      <w:r>
        <w:rPr/>
        <w:t>Wenda20150306</w:t>
      </w:r>
      <w:r>
        <w:rPr>
          <w:rFonts w:cs="Segoe UI Emoji" w:ascii="Segoe UI Emoji" w:hAnsi="Segoe UI Emoji"/>
        </w:rPr>
        <w:t xml:space="preserve">  </w:t>
      </w:r>
      <w:r>
        <w:rPr/>
        <w:t>01:18:10</w:t>
      </w:r>
      <w:r>
        <w:rPr>
          <w:rFonts w:cs="Segoe UI Emoji" w:ascii="Segoe UI Emoji" w:hAnsi="Segoe UI Emoji"/>
        </w:rPr>
        <w:t xml:space="preserve">  </w:t>
      </w:r>
      <w:r>
        <w:rPr/>
        <w:t>放鞭炮会炸到灵性吗</w:t>
      </w:r>
    </w:p>
    <w:p>
      <w:pPr>
        <w:pStyle w:val="Normal"/>
        <w:rPr/>
      </w:pPr>
      <w:r>
        <w:rPr>
          <w:b/>
          <w:bCs/>
        </w:rPr>
        <w:t>女听众：</w:t>
      </w:r>
      <w:r>
        <w:rPr/>
        <w:t>放鞭炮会不会把众生炸得血肉模糊呢？</w:t>
      </w:r>
    </w:p>
    <w:p>
      <w:pPr>
        <w:pStyle w:val="Normal"/>
        <w:rPr/>
      </w:pPr>
      <w:r>
        <w:rPr>
          <w:b/>
          <w:bCs/>
        </w:rPr>
        <w:t>台长答：</w:t>
      </w:r>
      <w:r>
        <w:rPr/>
        <w:t>放鞭炮怎么会把人炸得血肉模糊？（他指的众生大概是鬼之类的）人家不会避的？你会避人家不会避开的？放鞭炮你会避开吗？（对）鬼比你跑得还快。</w:t>
      </w:r>
    </w:p>
    <w:p>
      <w:pPr>
        <w:pStyle w:val="Normal"/>
        <w:rPr/>
      </w:pPr>
      <w:r>
        <w:rPr/>
      </w:r>
    </w:p>
    <w:p>
      <w:pPr>
        <w:pStyle w:val="Normal"/>
        <w:rPr/>
      </w:pPr>
      <w:r>
        <w:rPr/>
        <w:t>Wenda20150306</w:t>
      </w:r>
      <w:r>
        <w:rPr>
          <w:rFonts w:cs="Segoe UI Emoji" w:ascii="Segoe UI Emoji" w:hAnsi="Segoe UI Emoji"/>
        </w:rPr>
        <w:t xml:space="preserve">  </w:t>
      </w:r>
      <w:r>
        <w:rPr/>
        <w:t>01:19:04</w:t>
      </w:r>
      <w:r>
        <w:rPr>
          <w:rFonts w:cs="Segoe UI Emoji" w:ascii="Segoe UI Emoji" w:hAnsi="Segoe UI Emoji"/>
        </w:rPr>
        <w:t xml:space="preserve">  </w:t>
      </w:r>
      <w:r>
        <w:rPr/>
        <w:t>命硬和命软的区别</w:t>
      </w:r>
    </w:p>
    <w:p>
      <w:pPr>
        <w:pStyle w:val="Normal"/>
        <w:rPr/>
      </w:pPr>
      <w:r>
        <w:rPr>
          <w:b/>
          <w:bCs/>
        </w:rPr>
        <w:t>女听众：</w:t>
      </w:r>
      <w:r>
        <w:rPr/>
        <w:t>命硬和命软这是什么概念？</w:t>
      </w:r>
    </w:p>
    <w:p>
      <w:pPr>
        <w:pStyle w:val="Normal"/>
        <w:rPr/>
      </w:pPr>
      <w:r>
        <w:rPr>
          <w:b/>
          <w:bCs/>
        </w:rPr>
        <w:t>台长答：</w:t>
      </w:r>
      <w:r>
        <w:rPr/>
        <w:t>命软就是容易听人家话，容易被人家克住。这个人容易被人家克住，人家一讲话他就听，有压力了，这种人命就是软的呀。人家讲一句话马上想半天，好了，忧郁症出来了，这种人叫“命软”；命硬的人就是不卖账。不卖账有两种：一种好的，你坚持着真理了，你不卖账你就成功了；你坚持着歪理、邪理了，你不卖账你就走向死亡。</w:t>
      </w:r>
    </w:p>
    <w:p>
      <w:pPr>
        <w:pStyle w:val="Normal"/>
        <w:rPr/>
      </w:pPr>
      <w:r>
        <w:rPr/>
      </w:r>
    </w:p>
    <w:p>
      <w:pPr>
        <w:pStyle w:val="Normal"/>
        <w:rPr/>
      </w:pPr>
      <w:r>
        <w:rPr/>
        <w:t>Wenda20150306</w:t>
      </w:r>
      <w:r>
        <w:rPr>
          <w:rFonts w:cs="Segoe UI Emoji" w:ascii="Segoe UI Emoji" w:hAnsi="Segoe UI Emoji"/>
        </w:rPr>
        <w:t xml:space="preserve">  </w:t>
      </w:r>
      <w:r>
        <w:rPr/>
        <w:t>01:19:52</w:t>
      </w:r>
      <w:r>
        <w:rPr>
          <w:rFonts w:cs="Segoe UI Emoji" w:ascii="Segoe UI Emoji" w:hAnsi="Segoe UI Emoji"/>
        </w:rPr>
        <w:t xml:space="preserve">  </w:t>
      </w:r>
      <w:r>
        <w:rPr/>
        <w:t>梦见抱不动孩子</w:t>
      </w:r>
    </w:p>
    <w:p>
      <w:pPr>
        <w:pStyle w:val="Normal"/>
        <w:rPr/>
      </w:pPr>
      <w:r>
        <w:rPr>
          <w:b/>
          <w:bCs/>
        </w:rPr>
        <w:t>女听众：</w:t>
      </w:r>
      <w:r>
        <w:rPr/>
        <w:t>昨天我做的梦，我在看什么东西，电影之类的，然后我看见旁边我的小孩，我就抱他，但是抱不动，然后旁边有一个老人说：“我养他三四年了，你还抱得动吗？大了。”然后我又抱，又抱不动，是什么意思？是超度的小孩没走吗？</w:t>
      </w:r>
    </w:p>
    <w:p>
      <w:pPr>
        <w:pStyle w:val="Normal"/>
        <w:rPr/>
      </w:pPr>
      <w:r>
        <w:rPr>
          <w:b/>
          <w:bCs/>
        </w:rPr>
        <w:t>台长答：</w:t>
      </w:r>
      <w:r>
        <w:rPr/>
        <w:t>你在抱？（嗯）好了，没走掉（那大概要念多少小房子？）像这种再念</w:t>
      </w:r>
      <w:r>
        <w:rPr/>
        <w:t>49</w:t>
      </w:r>
      <w:r>
        <w:rPr/>
        <w:t>张，看看行不行（好的）</w:t>
      </w:r>
    </w:p>
    <w:p>
      <w:pPr>
        <w:pStyle w:val="Normal"/>
        <w:rPr/>
      </w:pPr>
      <w:r>
        <w:rPr/>
      </w:r>
    </w:p>
    <w:p>
      <w:pPr>
        <w:pStyle w:val="Normal"/>
        <w:rPr/>
      </w:pPr>
      <w:r>
        <w:rPr/>
        <w:t>Wenda20150306</w:t>
      </w:r>
      <w:r>
        <w:rPr>
          <w:rFonts w:cs="Segoe UI Emoji" w:ascii="Segoe UI Emoji" w:hAnsi="Segoe UI Emoji"/>
        </w:rPr>
        <w:t xml:space="preserve">  </w:t>
      </w:r>
      <w:r>
        <w:rPr/>
        <w:t>01:20:33</w:t>
      </w:r>
      <w:r>
        <w:rPr>
          <w:rFonts w:cs="Segoe UI Emoji" w:ascii="Segoe UI Emoji" w:hAnsi="Segoe UI Emoji"/>
        </w:rPr>
        <w:t xml:space="preserve">  </w:t>
      </w:r>
      <w:r>
        <w:rPr/>
        <w:t>梦见捧着菩萨像</w:t>
      </w:r>
    </w:p>
    <w:p>
      <w:pPr>
        <w:pStyle w:val="Normal"/>
        <w:rPr/>
      </w:pPr>
      <w:r>
        <w:rPr>
          <w:b/>
          <w:bCs/>
        </w:rPr>
        <w:t>女听众：</w:t>
      </w:r>
      <w:r>
        <w:rPr/>
        <w:t>我刚刚学佛的时候，</w:t>
      </w:r>
      <w:r>
        <w:rPr/>
        <w:t>2012</w:t>
      </w:r>
      <w:r>
        <w:rPr/>
        <w:t>年做的梦，梦里面从美国搬到中国，有两尊佛像，一尊是观世音菩萨，还有一尊是弥勒菩萨。观世音菩萨像我捧在手里，梦里面我当时感觉弥勒菩萨像很大而且是石头雕刻的，我就说：“哎哟，这个实在是没办法搬回去，怎么办？就放在这里吧。”然后我朝前走，头一回看见我先生握着弥勒菩萨像的头顶，这样笑着在走，然后我一看他的手里面闪烁着金光，这个什么意思呀？</w:t>
      </w:r>
    </w:p>
    <w:p>
      <w:pPr>
        <w:pStyle w:val="Normal"/>
        <w:rPr/>
      </w:pPr>
      <w:r>
        <w:rPr>
          <w:b/>
          <w:bCs/>
        </w:rPr>
        <w:t>台长答：</w:t>
      </w:r>
      <w:r>
        <w:rPr/>
        <w:t>很简单，受到弥勒菩萨的加持了。你能够捧着观世音菩萨像，也是观世音菩萨加持你呀。</w:t>
      </w:r>
    </w:p>
    <w:p>
      <w:pPr>
        <w:pStyle w:val="Normal"/>
        <w:rPr/>
      </w:pPr>
      <w:r>
        <w:rPr/>
      </w:r>
    </w:p>
    <w:p>
      <w:pPr>
        <w:pStyle w:val="Normal"/>
        <w:rPr/>
      </w:pPr>
      <w:r>
        <w:rPr>
          <w:b/>
          <w:bCs/>
        </w:rPr>
        <w:t>台长语：</w:t>
      </w:r>
      <w:r>
        <w:rPr/>
        <w:t>好，听众朋友们，因为时间关系，台长节目就到这结束了。非常感谢听众朋友们的收听，广告之后欢迎大家回到节目中来。</w:t>
      </w:r>
    </w:p>
    <w:p>
      <w:pPr>
        <w:pStyle w:val="Normal"/>
        <w:rPr/>
      </w:pPr>
      <w:r>
        <w:rPr/>
      </w:r>
    </w:p>
    <w:p>
      <w:pPr>
        <w:pStyle w:val="Heading3"/>
        <w:rPr/>
      </w:pPr>
      <w:r>
        <w:rPr/>
        <w:t>Wenda20150320</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3</w:t>
      </w:r>
      <w:r>
        <w:rPr/>
        <w:t>月</w:t>
      </w:r>
      <w:r>
        <w:rPr/>
        <w:t>20</w:t>
      </w:r>
      <w:r>
        <w:rPr/>
        <w:t>日，星期五，也是农历二月初一。今天是初一，多吃素﹑多念经。好，下面就开始解答听众朋友问题。</w:t>
      </w:r>
    </w:p>
    <w:p>
      <w:pPr>
        <w:pStyle w:val="Normal"/>
        <w:rPr/>
      </w:pPr>
      <w:r>
        <w:rPr/>
      </w:r>
    </w:p>
    <w:p>
      <w:pPr>
        <w:pStyle w:val="Normal"/>
        <w:rPr/>
      </w:pPr>
      <w:r>
        <w:rPr/>
        <w:t>1</w:t>
      </w:r>
      <w:r>
        <w:rPr/>
        <w:t>．</w:t>
      </w:r>
      <w:r>
        <w:rPr/>
        <w:t>Wenda20150320</w:t>
      </w:r>
      <w:r>
        <w:rPr>
          <w:rFonts w:cs="Segoe UI Emoji" w:ascii="Segoe UI Emoji" w:hAnsi="Segoe UI Emoji"/>
        </w:rPr>
        <w:t xml:space="preserve">  </w:t>
      </w:r>
      <w:r>
        <w:rPr/>
        <w:t>01:15</w:t>
      </w:r>
      <w:r>
        <w:rPr>
          <w:rFonts w:cs="Segoe UI Emoji" w:ascii="Segoe UI Emoji" w:hAnsi="Segoe UI Emoji"/>
        </w:rPr>
        <w:t xml:space="preserve">  </w:t>
      </w:r>
      <w:r>
        <w:rPr/>
        <w:t>梦中在度人；要多把《白话佛法》告诉别人</w:t>
      </w:r>
    </w:p>
    <w:p>
      <w:pPr>
        <w:pStyle w:val="Normal"/>
        <w:rPr/>
      </w:pPr>
      <w:r>
        <w:rPr>
          <w:b/>
          <w:bCs/>
        </w:rPr>
        <w:t>女听众：</w:t>
      </w:r>
      <w:r>
        <w:rPr/>
        <w:t>师父好！前两天我梦见跟一帮同修在操场上聊天，过了一会，有两个老阿姨走过来问我们一些问题，我就上去跟她们说心灵法门的事情，但是我手上没有书结缘给她们，我就拜托一位同修帮我去拿了。过了一会，我就跟那两个阿姨介绍自己学佛过程，旁边有一位同修跟我讲，“要放下我执”。过了一会儿，帮我拿书的同修来了，但是他没有把书拿过来，他给了我一个手机，手机上面是一些心灵法门的网站，还有我们同修自己做的那些网站，我看一下，笑笑，我没有给她们看手机。这个是什么意思啊？</w:t>
      </w:r>
    </w:p>
    <w:p>
      <w:pPr>
        <w:pStyle w:val="Normal"/>
        <w:rPr/>
      </w:pPr>
      <w:r>
        <w:rPr>
          <w:b/>
          <w:bCs/>
        </w:rPr>
        <w:t>台长答：</w:t>
      </w:r>
      <w:r>
        <w:rPr/>
        <w:t>这个没什么大问题，就是说你现在要把台长的《白话佛法》多多地告诉人（好的）</w:t>
      </w:r>
    </w:p>
    <w:p>
      <w:pPr>
        <w:pStyle w:val="Normal"/>
        <w:rPr/>
      </w:pPr>
      <w:r>
        <w:rPr/>
      </w:r>
    </w:p>
    <w:p>
      <w:pPr>
        <w:pStyle w:val="Normal"/>
        <w:rPr/>
      </w:pPr>
      <w:r>
        <w:rPr/>
        <w:t>Wenda20150320</w:t>
      </w:r>
      <w:r>
        <w:rPr>
          <w:rFonts w:cs="Segoe UI Emoji" w:ascii="Segoe UI Emoji" w:hAnsi="Segoe UI Emoji"/>
        </w:rPr>
        <w:t xml:space="preserve">  </w:t>
      </w:r>
      <w:r>
        <w:rPr/>
        <w:t>02:43</w:t>
      </w:r>
      <w:r>
        <w:rPr>
          <w:rFonts w:cs="Segoe UI Emoji" w:ascii="Segoe UI Emoji" w:hAnsi="Segoe UI Emoji"/>
        </w:rPr>
        <w:t xml:space="preserve">  </w:t>
      </w:r>
      <w:r>
        <w:rPr/>
        <w:t>梦到自己光顾着念经，与家人关系未处好</w:t>
      </w:r>
    </w:p>
    <w:p>
      <w:pPr>
        <w:pStyle w:val="Normal"/>
        <w:rPr/>
      </w:pPr>
      <w:r>
        <w:rPr>
          <w:b/>
          <w:bCs/>
        </w:rPr>
        <w:t>女听众：</w:t>
      </w:r>
      <w:r>
        <w:rPr/>
        <w:t>元旦前后可以多念礼佛大忏悔文嘛，念了以后我做了一个梦，梦见家里有很多亲戚过来吃饭，我妈在烧菜，桌子上全部都是菜，但是我不太清楚到底是全素还是荤的，他们就坐着不吃等我，他们就跟我讲：“你快点来吃啊！”我就坐在那念礼佛大忏悔文，不睬他们，因为我那一遍还没念完。然后我妈就过来看看我，她就跟亲戚朋友说：“不要理她，她一直这样，让她去，我们先吃吧！”过了一会我就醒了。这个是什么意思啊？</w:t>
      </w:r>
    </w:p>
    <w:p>
      <w:pPr>
        <w:pStyle w:val="Normal"/>
        <w:rPr/>
      </w:pPr>
      <w:r>
        <w:rPr>
          <w:b/>
          <w:bCs/>
        </w:rPr>
        <w:t>台长答：</w:t>
      </w:r>
      <w:r>
        <w:rPr/>
        <w:t>这个是你比较执著，跟爸爸妈妈关系没有相处好，要多念解结咒。最近跟爸爸妈妈的关系不好，解结咒要多念（好的，我知道了）</w:t>
      </w:r>
    </w:p>
    <w:p>
      <w:pPr>
        <w:pStyle w:val="Normal"/>
        <w:rPr/>
      </w:pPr>
      <w:r>
        <w:rPr/>
      </w:r>
    </w:p>
    <w:p>
      <w:pPr>
        <w:pStyle w:val="Normal"/>
        <w:rPr/>
      </w:pPr>
      <w:r>
        <w:rPr/>
        <w:t>Wenda20150320</w:t>
      </w:r>
      <w:r>
        <w:rPr>
          <w:rFonts w:cs="Segoe UI Emoji" w:ascii="Segoe UI Emoji" w:hAnsi="Segoe UI Emoji"/>
        </w:rPr>
        <w:t xml:space="preserve">  </w:t>
      </w:r>
      <w:r>
        <w:rPr/>
        <w:t>03:53</w:t>
      </w:r>
      <w:r>
        <w:rPr>
          <w:rFonts w:cs="Segoe UI Emoji" w:ascii="Segoe UI Emoji" w:hAnsi="Segoe UI Emoji"/>
        </w:rPr>
        <w:t xml:space="preserve">  </w:t>
      </w:r>
      <w:r>
        <w:rPr/>
        <w:t>梦见菩萨</w:t>
      </w:r>
    </w:p>
    <w:p>
      <w:pPr>
        <w:pStyle w:val="Normal"/>
        <w:rPr/>
      </w:pPr>
      <w:r>
        <w:rPr>
          <w:b/>
          <w:bCs/>
        </w:rPr>
        <w:t>女听众：</w:t>
      </w:r>
      <w:r>
        <w:rPr/>
        <w:t>同修最近有一个劫，他一直在家赶小房子。晚上梦见在一个山边的水潭，有人说在水里待会，旁边就会有金币，然后同修怕脚被水里的动物咬，他在水里没多久就上来了。水边还有很多人，唐僧也在。天空也有很多人，脸看不清楚，有佛祖﹑有孙悟空等人都散开了。同修去找金币。画面到了草坪，有个声音说“你们只有真修，佛祖才能得到金身”。又看到个认识同修在分享他是怎么在阻碍下发愿吃全素的，然后又有个声音说“杨柳树菩萨刚开始也只是棵普通的杨柳树，长在坟墓边”，他就醒了。师父，这个是什么意思啊？</w:t>
      </w:r>
    </w:p>
    <w:p>
      <w:pPr>
        <w:pStyle w:val="Normal"/>
        <w:rPr/>
      </w:pPr>
      <w:r>
        <w:rPr>
          <w:b/>
          <w:bCs/>
        </w:rPr>
        <w:t>台长答：</w:t>
      </w:r>
      <w:r>
        <w:rPr/>
        <w:t>他得到菩萨加持了，菩萨告诉他很多关于菩萨内部的事情。</w:t>
      </w:r>
    </w:p>
    <w:p>
      <w:pPr>
        <w:pStyle w:val="Normal"/>
        <w:rPr/>
      </w:pPr>
      <w:r>
        <w:rPr/>
      </w:r>
    </w:p>
    <w:p>
      <w:pPr>
        <w:pStyle w:val="Normal"/>
        <w:rPr/>
      </w:pPr>
      <w:r>
        <w:rPr/>
        <w:t>Wenda20150320</w:t>
      </w:r>
      <w:r>
        <w:rPr>
          <w:rFonts w:cs="Segoe UI Emoji" w:ascii="Segoe UI Emoji" w:hAnsi="Segoe UI Emoji"/>
        </w:rPr>
        <w:t xml:space="preserve">  </w:t>
      </w:r>
      <w:r>
        <w:rPr/>
        <w:t>05:35</w:t>
      </w:r>
      <w:r>
        <w:rPr>
          <w:rFonts w:cs="Segoe UI Emoji" w:ascii="Segoe UI Emoji" w:hAnsi="Segoe UI Emoji"/>
        </w:rPr>
        <w:t xml:space="preserve">  </w:t>
      </w:r>
      <w:r>
        <w:rPr/>
        <w:t>特殊情况没有条件供佛台怎么办</w:t>
      </w:r>
    </w:p>
    <w:p>
      <w:pPr>
        <w:pStyle w:val="Normal"/>
        <w:rPr/>
      </w:pPr>
      <w:r>
        <w:rPr>
          <w:b/>
          <w:bCs/>
        </w:rPr>
        <w:t>女听众：</w:t>
      </w:r>
      <w:r>
        <w:rPr/>
        <w:t>有位同修有个困扰，她的男朋友是部队军官，结婚以后会在部队里分房子，他希望同修婚后住到部队去，但是部队里面不可以设佛台。她如果一个人住在外面，又对家庭不利，影响家庭关系，住里面以后就只能给菩萨上心香了。她想问问这个该怎么办？她现在很困扰。</w:t>
      </w:r>
    </w:p>
    <w:p>
      <w:pPr>
        <w:pStyle w:val="Normal"/>
        <w:rPr/>
      </w:pPr>
      <w:r>
        <w:rPr>
          <w:b/>
          <w:bCs/>
        </w:rPr>
        <w:t>台长答：</w:t>
      </w:r>
      <w:r>
        <w:rPr/>
        <w:t>上心香就好了，没关系（好的）</w:t>
      </w:r>
    </w:p>
    <w:p>
      <w:pPr>
        <w:pStyle w:val="Normal"/>
        <w:rPr/>
      </w:pPr>
      <w:r>
        <w:rPr/>
      </w:r>
    </w:p>
    <w:p>
      <w:pPr>
        <w:pStyle w:val="Normal"/>
        <w:rPr/>
      </w:pPr>
      <w:r>
        <w:rPr/>
        <w:t>Wenda20150320</w:t>
      </w:r>
      <w:r>
        <w:rPr>
          <w:rFonts w:cs="Segoe UI Emoji" w:ascii="Segoe UI Emoji" w:hAnsi="Segoe UI Emoji"/>
        </w:rPr>
        <w:t xml:space="preserve">  </w:t>
      </w:r>
      <w:r>
        <w:rPr/>
        <w:t>06:00</w:t>
      </w:r>
      <w:r>
        <w:rPr>
          <w:rFonts w:cs="Segoe UI Emoji" w:ascii="Segoe UI Emoji" w:hAnsi="Segoe UI Emoji"/>
        </w:rPr>
        <w:t xml:space="preserve">  </w:t>
      </w:r>
      <w:r>
        <w:rPr/>
        <w:t>有关可否烧送</w:t>
      </w:r>
      <w:r>
        <w:rPr/>
        <w:t>21</w:t>
      </w:r>
      <w:r>
        <w:rPr/>
        <w:t>遍的礼佛大忏悔文自修经文</w:t>
      </w:r>
    </w:p>
    <w:p>
      <w:pPr>
        <w:pStyle w:val="Normal"/>
        <w:rPr/>
      </w:pPr>
      <w:r>
        <w:rPr>
          <w:b/>
          <w:bCs/>
        </w:rPr>
        <w:t>女听众：</w:t>
      </w:r>
      <w:r>
        <w:rPr/>
        <w:t>同修的妈妈年纪大了，大概有九十几岁了，他也给她准备了很多自存小房子，之前师父说过如果时间很急的话，一张自修经文里面的礼佛大忏悔文可以少一点。这位同修念了</w:t>
      </w:r>
      <w:r>
        <w:rPr/>
        <w:t>21</w:t>
      </w:r>
      <w:r>
        <w:rPr/>
        <w:t>遍礼佛大忏悔文的自修经文，存了很多。他问师父这个可不可以到时候一起烧的？还是说一定要存在大的里面？</w:t>
      </w:r>
    </w:p>
    <w:p>
      <w:pPr>
        <w:pStyle w:val="Normal"/>
        <w:rPr/>
      </w:pPr>
      <w:r>
        <w:rPr>
          <w:b/>
          <w:bCs/>
        </w:rPr>
        <w:t>台长答：</w:t>
      </w:r>
      <w:r>
        <w:rPr/>
        <w:t>一起烧的，没关系的。你以后讲话要生动一点，不要像念课文一样的。你这样怎么救人啊？讲话都没有抑扬顿挫的。“呱呱呱”“呱呱呱”，台长都要睡着了（对不起，师父）讲话要有语气。我要是跟你们一样讲话，你们谁要听我讲话？（好的，我知道了。师父，对不起。他这样烧可以的？小的</w:t>
      </w:r>
      <w:r>
        <w:rPr/>
        <w:t>21</w:t>
      </w:r>
      <w:r>
        <w:rPr/>
        <w:t>遍）可以的，没关系的。</w:t>
      </w:r>
    </w:p>
    <w:p>
      <w:pPr>
        <w:pStyle w:val="Normal"/>
        <w:rPr/>
      </w:pPr>
      <w:r>
        <w:rPr/>
      </w:r>
    </w:p>
    <w:p>
      <w:pPr>
        <w:pStyle w:val="Normal"/>
        <w:rPr/>
      </w:pPr>
      <w:r>
        <w:rPr/>
        <w:t>Wenda20150320</w:t>
      </w:r>
      <w:r>
        <w:rPr>
          <w:rFonts w:cs="Segoe UI Emoji" w:ascii="Segoe UI Emoji" w:hAnsi="Segoe UI Emoji"/>
        </w:rPr>
        <w:t xml:space="preserve">  </w:t>
      </w:r>
      <w:r>
        <w:rPr/>
        <w:t>07:23</w:t>
      </w:r>
      <w:r>
        <w:rPr>
          <w:rFonts w:cs="Segoe UI Emoji" w:ascii="Segoe UI Emoji" w:hAnsi="Segoe UI Emoji"/>
        </w:rPr>
        <w:t xml:space="preserve">  </w:t>
      </w:r>
      <w:r>
        <w:rPr/>
        <w:t>梦到房子着火</w:t>
      </w:r>
    </w:p>
    <w:p>
      <w:pPr>
        <w:pStyle w:val="Normal"/>
        <w:rPr/>
      </w:pPr>
      <w:r>
        <w:rPr>
          <w:b/>
          <w:bCs/>
        </w:rPr>
        <w:t>女听众：</w:t>
      </w:r>
      <w:r>
        <w:rPr/>
        <w:t>有一位同修梦见跟着一群学生一样的人下楼，然后看到窗外着火了，这帮人很木讷，站着不动。同修就很着急，随即大家都出来了，发现房顶着火了，同修用脸盆盛水往房顶浇，旁边很多人都无动于衷。同修就说“房子是木质结构，不是砖瓦”，劝别人快点救火，房顶上还有人往同修身上撒火星，同修就跑进屋里，然后梦就醒了。师父，这个是什么意思？</w:t>
      </w:r>
    </w:p>
    <w:p>
      <w:pPr>
        <w:pStyle w:val="Normal"/>
        <w:rPr/>
      </w:pPr>
      <w:r>
        <w:rPr>
          <w:b/>
          <w:bCs/>
        </w:rPr>
        <w:t>台长答：</w:t>
      </w:r>
      <w:r>
        <w:rPr/>
        <w:t>如果着火，说明家宅不安。如果他被烧着了，他会在家宅不安中受到牵连。如果他逃出来了，这个“家宅不安”对他就没有太大的影响（好的，我会告诉他的）</w:t>
      </w:r>
    </w:p>
    <w:p>
      <w:pPr>
        <w:pStyle w:val="Normal"/>
        <w:rPr/>
      </w:pPr>
      <w:r>
        <w:rPr/>
      </w:r>
    </w:p>
    <w:p>
      <w:pPr>
        <w:pStyle w:val="Normal"/>
        <w:rPr/>
      </w:pPr>
      <w:r>
        <w:rPr/>
        <w:t>Wenda20150320</w:t>
      </w:r>
      <w:r>
        <w:rPr>
          <w:rFonts w:cs="Segoe UI Emoji" w:ascii="Segoe UI Emoji" w:hAnsi="Segoe UI Emoji"/>
        </w:rPr>
        <w:t xml:space="preserve">  </w:t>
      </w:r>
      <w:r>
        <w:rPr/>
        <w:t xml:space="preserve">08:21  </w:t>
      </w:r>
      <w:r>
        <w:rPr/>
        <w:t>梦到有人让自己念“十善咒”</w:t>
      </w:r>
    </w:p>
    <w:p>
      <w:pPr>
        <w:pStyle w:val="Normal"/>
        <w:rPr/>
      </w:pPr>
      <w:r>
        <w:rPr>
          <w:b/>
          <w:bCs/>
        </w:rPr>
        <w:t>女听众：</w:t>
      </w:r>
      <w:r>
        <w:rPr/>
        <w:t>同修梦到有人说他可以念“十善咒”，同修在现实当中没有查到十善咒，请问师父这个是什么意思？</w:t>
      </w:r>
    </w:p>
    <w:p>
      <w:pPr>
        <w:pStyle w:val="Normal"/>
        <w:rPr/>
      </w:pPr>
      <w:r>
        <w:rPr>
          <w:b/>
          <w:bCs/>
        </w:rPr>
        <w:t>台长答：</w:t>
      </w:r>
      <w:r>
        <w:rPr/>
        <w:t>十善咒就是十小咒啊！（好的）</w:t>
      </w:r>
    </w:p>
    <w:p>
      <w:pPr>
        <w:pStyle w:val="Normal"/>
        <w:rPr/>
      </w:pPr>
      <w:r>
        <w:rPr/>
      </w:r>
    </w:p>
    <w:p>
      <w:pPr>
        <w:pStyle w:val="Normal"/>
        <w:rPr/>
      </w:pPr>
      <w:r>
        <w:rPr/>
        <w:t>Wenda20150320</w:t>
      </w:r>
      <w:r>
        <w:rPr>
          <w:rFonts w:cs="Segoe UI Emoji" w:ascii="Segoe UI Emoji" w:hAnsi="Segoe UI Emoji"/>
        </w:rPr>
        <w:t xml:space="preserve">  </w:t>
      </w:r>
      <w:r>
        <w:rPr/>
        <w:t>08:40</w:t>
      </w:r>
      <w:r>
        <w:rPr>
          <w:rFonts w:cs="Segoe UI Emoji" w:ascii="Segoe UI Emoji" w:hAnsi="Segoe UI Emoji"/>
        </w:rPr>
        <w:t xml:space="preserve">  </w:t>
      </w:r>
      <w:r>
        <w:rPr/>
        <w:t>梦到自己掉到池塘里</w:t>
      </w:r>
    </w:p>
    <w:p>
      <w:pPr>
        <w:pStyle w:val="Normal"/>
        <w:rPr/>
      </w:pPr>
      <w:r>
        <w:rPr>
          <w:b/>
          <w:bCs/>
        </w:rPr>
        <w:t>女听众：</w:t>
      </w:r>
      <w:r>
        <w:rPr/>
        <w:t>同修梦到在一个池塘边上种蔬菜，长得不是很茂盛，他就在池塘舀了点水浇浇，池塘边上的土很松软，同修就滑下去了，水淹到了膝盖以上部位。同修自己走上来了，心想：这点小事也能掉下去，真不应该啊。然后就梦醒了。问一下师父，这个梦是什么意思啊？</w:t>
      </w:r>
    </w:p>
    <w:p>
      <w:pPr>
        <w:pStyle w:val="Normal"/>
        <w:rPr/>
      </w:pPr>
      <w:r>
        <w:rPr>
          <w:b/>
          <w:bCs/>
        </w:rPr>
        <w:t>台长答：</w:t>
      </w:r>
      <w:r>
        <w:rPr/>
        <w:t>滑到池塘里说明他在走下坡路，叫他要好自为之了。像这种都是感情问题，感情出事情了，不要去看那些不好的、黄色的东西（好像这位同修最近有看一些其他佛法上的问题）对了，已经有问题了（好的，我会告诉他的）</w:t>
      </w:r>
    </w:p>
    <w:p>
      <w:pPr>
        <w:pStyle w:val="Normal"/>
        <w:rPr/>
      </w:pPr>
      <w:r>
        <w:rPr/>
      </w:r>
    </w:p>
    <w:p>
      <w:pPr>
        <w:pStyle w:val="Normal"/>
        <w:rPr/>
      </w:pPr>
      <w:r>
        <w:rPr/>
        <w:t>Wenda20150320</w:t>
      </w:r>
      <w:r>
        <w:rPr>
          <w:rFonts w:cs="Segoe UI Emoji" w:ascii="Segoe UI Emoji" w:hAnsi="Segoe UI Emoji"/>
        </w:rPr>
        <w:t xml:space="preserve">  </w:t>
      </w:r>
      <w:r>
        <w:rPr/>
        <w:t xml:space="preserve">09:37  </w:t>
      </w:r>
      <w:r>
        <w:rPr/>
        <w:t>梦见发书度人的数量</w:t>
      </w:r>
    </w:p>
    <w:p>
      <w:pPr>
        <w:pStyle w:val="Normal"/>
        <w:rPr/>
      </w:pPr>
      <w:r>
        <w:rPr>
          <w:b/>
          <w:bCs/>
        </w:rPr>
        <w:t>女听众：</w:t>
      </w:r>
      <w:r>
        <w:rPr/>
        <w:t>有一位同修最近发愿一年内度多少人，然后梦见和两个同修开车到一个地方发书，拿的人说心灵法门会越来越好的。同修回到家在本子上纪录了“</w:t>
      </w:r>
      <w:r>
        <w:rPr/>
        <w:t>577</w:t>
      </w:r>
      <w:r>
        <w:rPr>
          <w:rFonts w:cs="宋体;SimSun" w:ascii="宋体;SimSun" w:hAnsi="宋体;SimSun"/>
        </w:rPr>
        <w:t>”</w:t>
      </w:r>
      <w:r>
        <w:rPr/>
        <w:t>，应该是发掉</w:t>
      </w:r>
      <w:r>
        <w:rPr/>
        <w:t>577</w:t>
      </w:r>
      <w:r>
        <w:rPr/>
        <w:t>本书，跟他一起去发书的人记录的却是“</w:t>
      </w:r>
      <w:r>
        <w:rPr/>
        <w:t>677</w:t>
      </w:r>
      <w:r>
        <w:rPr>
          <w:rFonts w:cs="宋体;SimSun" w:ascii="宋体;SimSun" w:hAnsi="宋体;SimSun"/>
        </w:rPr>
        <w:t>”</w:t>
      </w:r>
      <w:r>
        <w:rPr/>
        <w:t>。同修现实中和其他同修出去度人，一直是记录自己发出的书的数量，目前只有一百多。请问师父，这个梦是什么意思？</w:t>
      </w:r>
    </w:p>
    <w:p>
      <w:pPr>
        <w:pStyle w:val="Normal"/>
        <w:rPr/>
      </w:pPr>
      <w:r>
        <w:rPr>
          <w:b/>
          <w:bCs/>
        </w:rPr>
        <w:t>台长答：</w:t>
      </w:r>
      <w:r>
        <w:rPr/>
        <w:t>叫他继续发多一点，说明他发书的地方人家还需要，他发了一百多，应该发五百多或者六百多。</w:t>
      </w:r>
    </w:p>
    <w:p>
      <w:pPr>
        <w:pStyle w:val="Normal"/>
        <w:rPr/>
      </w:pPr>
      <w:r>
        <w:rPr/>
      </w:r>
    </w:p>
    <w:p>
      <w:pPr>
        <w:pStyle w:val="Normal"/>
        <w:rPr/>
      </w:pPr>
      <w:r>
        <w:rPr/>
        <w:t>Wenda20150320</w:t>
      </w:r>
      <w:r>
        <w:rPr>
          <w:rFonts w:cs="Segoe UI Emoji" w:ascii="Segoe UI Emoji" w:hAnsi="Segoe UI Emoji"/>
        </w:rPr>
        <w:t xml:space="preserve">  </w:t>
      </w:r>
      <w:r>
        <w:rPr/>
        <w:t>10:25</w:t>
      </w:r>
      <w:r>
        <w:rPr>
          <w:rFonts w:cs="Segoe UI Emoji" w:ascii="Segoe UI Emoji" w:hAnsi="Segoe UI Emoji"/>
        </w:rPr>
        <w:t xml:space="preserve">  </w:t>
      </w:r>
      <w:r>
        <w:rPr/>
        <w:t>梦见在天上踩着云梯</w:t>
      </w:r>
    </w:p>
    <w:p>
      <w:pPr>
        <w:pStyle w:val="Normal"/>
        <w:rPr/>
      </w:pPr>
      <w:r>
        <w:rPr>
          <w:b/>
          <w:bCs/>
        </w:rPr>
        <w:t>女听众：</w:t>
      </w:r>
      <w:r>
        <w:rPr/>
        <w:t>我在公司午睡快醒的时候，我就意念里跟菩萨说“菩萨，等一下我继续念小房子，缓一缓，请菩萨见证保佑”。接着一瞬间，我就看见云梯通到一个像圆圈一样的门，门也是用云做的，但是它是一个圆的，我目测了一下，门可以进一个人，两边都整齐排着云。天是淡蓝色的，云梯就在我面前，大概还有七八格左右就能走到门这里。我心一愣，想：咦，怎么看到这个？就醒过来了。请问师父，这个是在天上吗？</w:t>
      </w:r>
    </w:p>
    <w:p>
      <w:pPr>
        <w:pStyle w:val="Normal"/>
        <w:rPr/>
      </w:pPr>
      <w:r>
        <w:rPr>
          <w:b/>
          <w:bCs/>
        </w:rPr>
        <w:t>台长答：</w:t>
      </w:r>
      <w:r>
        <w:rPr/>
        <w:t>天上了，你已经踩着云梯了，说明修得蛮好的（我会努力的，我一定要跟师父回去的）</w:t>
      </w:r>
    </w:p>
    <w:p>
      <w:pPr>
        <w:pStyle w:val="Normal"/>
        <w:rPr/>
      </w:pPr>
      <w:r>
        <w:rPr/>
      </w:r>
    </w:p>
    <w:p>
      <w:pPr>
        <w:pStyle w:val="Normal"/>
        <w:rPr/>
      </w:pPr>
      <w:r>
        <w:rPr/>
        <w:t>Wenda20150320</w:t>
      </w:r>
      <w:r>
        <w:rPr>
          <w:rFonts w:cs="Segoe UI Emoji" w:ascii="Segoe UI Emoji" w:hAnsi="Segoe UI Emoji"/>
        </w:rPr>
        <w:t xml:space="preserve">  </w:t>
      </w:r>
      <w:r>
        <w:rPr/>
        <w:t>11:36</w:t>
      </w:r>
      <w:r>
        <w:rPr>
          <w:rFonts w:cs="Segoe UI Emoji" w:ascii="Segoe UI Emoji" w:hAnsi="Segoe UI Emoji"/>
        </w:rPr>
        <w:t xml:space="preserve">  </w:t>
      </w:r>
      <w:r>
        <w:rPr/>
        <w:t>烧小房子时可以垫红布吗</w:t>
      </w:r>
    </w:p>
    <w:p>
      <w:pPr>
        <w:pStyle w:val="Normal"/>
        <w:rPr/>
      </w:pPr>
      <w:r>
        <w:rPr>
          <w:b/>
          <w:bCs/>
        </w:rPr>
        <w:t>女听众：</w:t>
      </w:r>
      <w:r>
        <w:rPr/>
        <w:t>因为师父以前开示过，点小房子下面垫一块红布可以防止别人来抢。那么烧小房子的凳子上面能不能垫一块红布，然后再放盘子烧小房子，这样可以吧？</w:t>
      </w:r>
    </w:p>
    <w:p>
      <w:pPr>
        <w:pStyle w:val="Normal"/>
        <w:rPr/>
      </w:pPr>
      <w:r>
        <w:rPr>
          <w:b/>
          <w:bCs/>
        </w:rPr>
        <w:t>台长答：</w:t>
      </w:r>
      <w:r>
        <w:rPr/>
        <w:t>都可以，这个没有关系的。不要烧起来，布要烧掉的（尽量不要让布烧掉就可以了，是吧？）嗯。</w:t>
      </w:r>
    </w:p>
    <w:p>
      <w:pPr>
        <w:pStyle w:val="Normal"/>
        <w:rPr/>
      </w:pPr>
      <w:r>
        <w:rPr/>
      </w:r>
    </w:p>
    <w:p>
      <w:pPr>
        <w:pStyle w:val="Normal"/>
        <w:rPr/>
      </w:pPr>
      <w:r>
        <w:rPr/>
        <w:t>Wenda20150320</w:t>
      </w:r>
      <w:r>
        <w:rPr>
          <w:rFonts w:cs="Segoe UI Emoji" w:ascii="Segoe UI Emoji" w:hAnsi="Segoe UI Emoji"/>
        </w:rPr>
        <w:t xml:space="preserve">  </w:t>
      </w:r>
      <w:r>
        <w:rPr/>
        <w:t xml:space="preserve">12:13  </w:t>
      </w:r>
      <w:r>
        <w:rPr/>
        <w:t>有关不同地区时差的问题</w:t>
      </w:r>
    </w:p>
    <w:p>
      <w:pPr>
        <w:pStyle w:val="Normal"/>
        <w:rPr/>
      </w:pPr>
      <w:r>
        <w:rPr>
          <w:b/>
          <w:bCs/>
        </w:rPr>
        <w:t>女听众：</w:t>
      </w:r>
      <w:r>
        <w:rPr/>
        <w:t>因为我们中国和欧洲有时差，如果有些同修到美国或者欧洲去出差或者旅游，正好碰到初一十五，因为有些同修还没有发愿吃全素……</w:t>
      </w:r>
    </w:p>
    <w:p>
      <w:pPr>
        <w:pStyle w:val="Normal"/>
        <w:rPr/>
      </w:pPr>
      <w:r>
        <w:rPr>
          <w:b/>
          <w:bCs/>
        </w:rPr>
        <w:t>台长答：</w:t>
      </w:r>
      <w:r>
        <w:rPr/>
        <w:t>按照当地时间算的（感恩师父，师父保重身体！）谢谢。</w:t>
      </w:r>
    </w:p>
    <w:p>
      <w:pPr>
        <w:pStyle w:val="Normal"/>
        <w:rPr/>
      </w:pPr>
      <w:r>
        <w:rPr/>
      </w:r>
    </w:p>
    <w:p>
      <w:pPr>
        <w:pStyle w:val="Normal"/>
        <w:rPr/>
      </w:pPr>
      <w:r>
        <w:rPr/>
        <w:t>2</w:t>
      </w:r>
      <w:r>
        <w:rPr/>
        <w:t>．</w:t>
      </w:r>
      <w:r>
        <w:rPr/>
        <w:t>Wenda20150320</w:t>
      </w:r>
      <w:r>
        <w:rPr>
          <w:rFonts w:cs="Segoe UI Emoji" w:ascii="Segoe UI Emoji" w:hAnsi="Segoe UI Emoji"/>
        </w:rPr>
        <w:t xml:space="preserve">  </w:t>
      </w:r>
      <w:r>
        <w:rPr/>
        <w:t>14:35</w:t>
      </w:r>
      <w:r>
        <w:rPr>
          <w:rFonts w:cs="Segoe UI Emoji" w:ascii="Segoe UI Emoji" w:hAnsi="Segoe UI Emoji"/>
        </w:rPr>
        <w:t xml:space="preserve">  </w:t>
      </w:r>
      <w:r>
        <w:rPr/>
        <w:t>敛财的报应会很快</w:t>
      </w:r>
    </w:p>
    <w:p>
      <w:pPr>
        <w:pStyle w:val="Normal"/>
        <w:rPr/>
      </w:pPr>
      <w:r>
        <w:rPr>
          <w:b/>
          <w:bCs/>
        </w:rPr>
        <w:t>女听众：</w:t>
      </w:r>
      <w:r>
        <w:rPr/>
        <w:t>祝师父法体安康！我前一阵子做了一个梦，去找观音堂，可是我感觉那个地方像地府似的，走到了观音堂，有一个女的办公桌上放了一些黑皮的本子，我打开一看全是黑的。我还说：“怎么这个上头没有东方台的章呢？”我手上拿了一个台长的新博客盖的章，我想我应该盖一个新博客的章吧。这个时候一个同修出现了，他说：“把这些抱回去，多拿回去一些。”然后他就抱满满的，抱不了了。然后我就醒了，这是什么意思？</w:t>
      </w:r>
    </w:p>
    <w:p>
      <w:pPr>
        <w:pStyle w:val="Normal"/>
        <w:rPr/>
      </w:pPr>
      <w:r>
        <w:rPr>
          <w:b/>
          <w:bCs/>
        </w:rPr>
        <w:t>台长答：</w:t>
      </w:r>
      <w:r>
        <w:rPr/>
        <w:t>很简单，现在有很多人学心灵法门学得不如理不如法，那些经文念得不好（这个梦是我从马来法会回来做的，梦中这个同修是我们这的一个召集人）这个人一定有问题了，这个人已经被拉到地府里去了（是吗？）我早就讲了，有些小的召集人他们都有敛财情况，你去看吧，大有大报，小有小报，报应很快（他在梦中说“多拿回一些”，他把桌子上所有黑皮的本子都抱走）拿了走是吗？（嗯，很多）就是跟着他学的那些人全学偏了！唉，这些人真的是！</w:t>
      </w:r>
    </w:p>
    <w:p>
      <w:pPr>
        <w:pStyle w:val="Normal"/>
        <w:rPr/>
      </w:pPr>
      <w:r>
        <w:rPr/>
      </w:r>
    </w:p>
    <w:p>
      <w:pPr>
        <w:pStyle w:val="Normal"/>
        <w:rPr/>
      </w:pPr>
      <w:r>
        <w:rPr/>
        <w:t>Wenda20150320</w:t>
      </w:r>
      <w:r>
        <w:rPr>
          <w:rFonts w:cs="Segoe UI Emoji" w:ascii="Segoe UI Emoji" w:hAnsi="Segoe UI Emoji"/>
        </w:rPr>
        <w:t xml:space="preserve">  </w:t>
      </w:r>
      <w:r>
        <w:rPr/>
        <w:t>16:28</w:t>
      </w:r>
      <w:r>
        <w:rPr>
          <w:rFonts w:cs="Segoe UI Emoji" w:ascii="Segoe UI Emoji" w:hAnsi="Segoe UI Emoji"/>
        </w:rPr>
        <w:t xml:space="preserve">  </w:t>
      </w:r>
      <w:r>
        <w:rPr/>
        <w:t>梦见有人提醒自己要升文</w:t>
      </w:r>
    </w:p>
    <w:p>
      <w:pPr>
        <w:pStyle w:val="Normal"/>
        <w:rPr/>
      </w:pPr>
      <w:r>
        <w:rPr>
          <w:b/>
          <w:bCs/>
        </w:rPr>
        <w:t>女听众：</w:t>
      </w:r>
      <w:r>
        <w:rPr/>
        <w:t>我儿子今年是</w:t>
      </w:r>
      <w:r>
        <w:rPr/>
        <w:t>29</w:t>
      </w:r>
      <w:r>
        <w:rPr/>
        <w:t>岁的劫数，他脸上鼓了一个包，我就跪在菩萨前跟菩萨说：“菩萨，我孩子现在这个情况，我应该怎么帮助他？能不能给我托个梦指导指导我？”然后晚上就做了一个梦，有个人跟我说了两遍“升文升文”。这是什么意思？</w:t>
      </w:r>
    </w:p>
    <w:p>
      <w:pPr>
        <w:pStyle w:val="Normal"/>
        <w:rPr/>
      </w:pPr>
      <w:r>
        <w:rPr>
          <w:b/>
          <w:bCs/>
        </w:rPr>
        <w:t>台长答：</w:t>
      </w:r>
      <w:r>
        <w:rPr/>
        <w:t>叫你升文，升文就是肯定什么事情要升文了，就是你要许愿、升文，或者帮助谁要升文（我给儿子许了</w:t>
      </w:r>
      <w:r>
        <w:rPr/>
        <w:t>69</w:t>
      </w:r>
      <w:r>
        <w:rPr/>
        <w:t>张消</w:t>
      </w:r>
      <w:r>
        <w:rPr/>
        <w:t>29</w:t>
      </w:r>
      <w:r>
        <w:rPr/>
        <w:t>岁这个劫的小房子，不够吗？）就是要帮你儿子升文了（升他名字的文吗？）不是，升文让他相信啊（劝导升文？）嗯（他在自己念，不过念得少）赶快给他念。名字改过吗？（名字改了，通过师父看的，有好几年了，给他升过文，师父说已经升文成功了）再升啊（好的，谢谢师父）</w:t>
      </w:r>
    </w:p>
    <w:p>
      <w:pPr>
        <w:pStyle w:val="Normal"/>
        <w:rPr/>
      </w:pPr>
      <w:r>
        <w:rPr/>
      </w:r>
    </w:p>
    <w:p>
      <w:pPr>
        <w:pStyle w:val="Normal"/>
        <w:rPr/>
      </w:pPr>
      <w:r>
        <w:rPr/>
        <w:t>Wenda20150320</w:t>
      </w:r>
      <w:r>
        <w:rPr>
          <w:rFonts w:cs="Segoe UI Emoji" w:ascii="Segoe UI Emoji" w:hAnsi="Segoe UI Emoji"/>
        </w:rPr>
        <w:t xml:space="preserve">  </w:t>
      </w:r>
      <w:r>
        <w:rPr/>
        <w:t>17:50</w:t>
      </w:r>
      <w:r>
        <w:rPr>
          <w:rFonts w:cs="Segoe UI Emoji" w:ascii="Segoe UI Emoji" w:hAnsi="Segoe UI Emoji"/>
        </w:rPr>
        <w:t xml:space="preserve">  </w:t>
      </w:r>
      <w:r>
        <w:rPr/>
        <w:t>梦见有人要帮自己去西方极乐世界</w:t>
      </w:r>
    </w:p>
    <w:p>
      <w:pPr>
        <w:pStyle w:val="Normal"/>
        <w:rPr/>
      </w:pPr>
      <w:r>
        <w:rPr>
          <w:b/>
          <w:bCs/>
        </w:rPr>
        <w:t>女听众：</w:t>
      </w:r>
      <w:r>
        <w:rPr/>
        <w:t>上个礼拜我做了一个梦，我跪在地上，有一个出家师父在我边上，他说：“你成天想要上西方极乐世界，很难。”他一说完这话，我马上眼泪“刷”地就下来了。然后他说：“不过我可以帮你。”师父，是什么意思？</w:t>
      </w:r>
    </w:p>
    <w:p>
      <w:pPr>
        <w:pStyle w:val="Normal"/>
        <w:rPr/>
      </w:pPr>
      <w:r>
        <w:rPr>
          <w:b/>
          <w:bCs/>
        </w:rPr>
        <w:t>台长答：</w:t>
      </w:r>
      <w:r>
        <w:rPr/>
        <w:t>很简单，你现在如果意念当中还想到西方极乐世界，那么已经会有人帮你了，这个帮你的人可能是你前世一起修行的人。你现在这么年轻就想去，他帮你么你就走了啊！你几岁了？（我应该怎么办？我</w:t>
      </w:r>
      <w:r>
        <w:rPr/>
        <w:t>52</w:t>
      </w:r>
      <w:r>
        <w:rPr/>
        <w:t>了）那你想去吗？（没有，我都还没完愿呢）那你脑子里经常去想它干吗了？（哦，不要想啊？）你要去就去，你不是“叶公好龙”啊？嘴巴里说“哎呀，我要到西方极乐世界”，人家要帮你去又吓得不敢去了（我就好好念经消业，是吧？）我不知道，你们这些人都是“叶公好龙”啊！</w:t>
      </w:r>
    </w:p>
    <w:p>
      <w:pPr>
        <w:pStyle w:val="Normal"/>
        <w:rPr/>
      </w:pPr>
      <w:r>
        <w:rPr/>
      </w:r>
    </w:p>
    <w:p>
      <w:pPr>
        <w:pStyle w:val="Normal"/>
        <w:rPr/>
      </w:pPr>
      <w:r>
        <w:rPr/>
        <w:t>Wenda20150320</w:t>
      </w:r>
      <w:r>
        <w:rPr>
          <w:rFonts w:cs="Segoe UI Emoji" w:ascii="Segoe UI Emoji" w:hAnsi="Segoe UI Emoji"/>
        </w:rPr>
        <w:t xml:space="preserve">  </w:t>
      </w:r>
      <w:r>
        <w:rPr/>
        <w:t>19:15</w:t>
      </w:r>
      <w:r>
        <w:rPr>
          <w:rFonts w:cs="Segoe UI Emoji" w:ascii="Segoe UI Emoji" w:hAnsi="Segoe UI Emoji"/>
        </w:rPr>
        <w:t xml:space="preserve">  </w:t>
      </w:r>
      <w:r>
        <w:rPr/>
        <w:t>梦见和台长有缘分</w:t>
      </w:r>
    </w:p>
    <w:p>
      <w:pPr>
        <w:pStyle w:val="Normal"/>
        <w:rPr/>
      </w:pPr>
      <w:r>
        <w:rPr>
          <w:b/>
          <w:bCs/>
        </w:rPr>
        <w:t>女听众：</w:t>
      </w:r>
      <w:r>
        <w:rPr/>
        <w:t>我学您的法门不久后做的一个梦，梦到您来接我，我上去以后，有个男的坐在副驾驶座上，我用意念跟他说：“那个座应该是我的。”然后那个男的就起来到后面去了。我上了以后，师父也上了。师父那么开心，就跟我聊，开心地笑。然后一个景象出现，到了一个山坡上，师父您变成一个老者了，那些贵族小姐那样的裙子满屋子都是，挂都没地方挂了。师父，什么意思啊？</w:t>
      </w:r>
    </w:p>
    <w:p>
      <w:pPr>
        <w:pStyle w:val="Normal"/>
        <w:rPr/>
      </w:pPr>
      <w:r>
        <w:rPr>
          <w:b/>
          <w:bCs/>
        </w:rPr>
        <w:t>台长答：</w:t>
      </w:r>
      <w:r>
        <w:rPr/>
        <w:t>就像当年格格一样（这是什么意思？）给你看到过去了，你就是过去跟台长有缘分的（我以前做的一个梦，我领着儿子见皇上。师父说我以前是在皇上身边的，这个梦是接着吗？）对啊，都有道理的（哦）我看你现在不像皇上，像什么“尚”你知道吗？好好念经了！（是）好好学和尚吧，呵呵。</w:t>
      </w:r>
    </w:p>
    <w:p>
      <w:pPr>
        <w:pStyle w:val="Normal"/>
        <w:rPr/>
      </w:pPr>
      <w:r>
        <w:rPr/>
      </w:r>
    </w:p>
    <w:p>
      <w:pPr>
        <w:pStyle w:val="Normal"/>
        <w:rPr/>
      </w:pPr>
      <w:r>
        <w:rPr/>
        <w:t>Wenda20150320</w:t>
      </w:r>
      <w:r>
        <w:rPr>
          <w:rFonts w:cs="Segoe UI Emoji" w:ascii="Segoe UI Emoji" w:hAnsi="Segoe UI Emoji"/>
        </w:rPr>
        <w:t xml:space="preserve">  </w:t>
      </w:r>
      <w:r>
        <w:rPr/>
        <w:t>21:27</w:t>
      </w:r>
      <w:r>
        <w:rPr>
          <w:rFonts w:cs="Segoe UI Emoji" w:ascii="Segoe UI Emoji" w:hAnsi="Segoe UI Emoji"/>
        </w:rPr>
        <w:t xml:space="preserve">  </w:t>
      </w:r>
      <w:r>
        <w:rPr/>
        <w:t>有关祈求菩萨加持的问题</w:t>
      </w:r>
    </w:p>
    <w:p>
      <w:pPr>
        <w:pStyle w:val="Normal"/>
        <w:rPr/>
      </w:pPr>
      <w:r>
        <w:rPr>
          <w:b/>
          <w:bCs/>
        </w:rPr>
        <w:t>女听众：</w:t>
      </w:r>
      <w:r>
        <w:rPr/>
        <w:t>同修问可不可以这样祈求：菩萨加持超无量觉悟、无量的光明﹑无量的智慧、无量的正能量。这样求可不可以？是不是用很多功德？</w:t>
      </w:r>
    </w:p>
    <w:p>
      <w:pPr>
        <w:pStyle w:val="Normal"/>
        <w:rPr/>
      </w:pPr>
      <w:r>
        <w:rPr>
          <w:b/>
          <w:bCs/>
        </w:rPr>
        <w:t>台长答：</w:t>
      </w:r>
      <w:r>
        <w:rPr/>
        <w:t>你记住了，嘴巴讲没用的。讲得再好没用的，没有能量有什么用啊？你自己本身要有能量，这么讲才会有能量出来啊。你没有能量，嘴巴里讲有什么用啊？（同修想问念小房子的时候可不可以这样求，把心静下来，念小房子能够好一些啊？）你讲什么都可以，最主要问题你自己要做到，要有能量（要是有能量，他求这个是不是要用很多功德？）那当然了（还是不要求了，把功德留着吧）对了，本来就不多，一求都求光了（感恩师父！）</w:t>
      </w:r>
    </w:p>
    <w:p>
      <w:pPr>
        <w:pStyle w:val="Normal"/>
        <w:rPr/>
      </w:pPr>
      <w:r>
        <w:rPr/>
      </w:r>
    </w:p>
    <w:p>
      <w:pPr>
        <w:pStyle w:val="Normal"/>
        <w:rPr/>
      </w:pPr>
      <w:r>
        <w:rPr/>
        <w:t>3</w:t>
      </w:r>
      <w:r>
        <w:rPr/>
        <w:t>．</w:t>
      </w:r>
      <w:r>
        <w:rPr/>
        <w:t>Wenda20150320</w:t>
      </w:r>
      <w:r>
        <w:rPr>
          <w:rFonts w:cs="Segoe UI Emoji" w:ascii="Segoe UI Emoji" w:hAnsi="Segoe UI Emoji"/>
        </w:rPr>
        <w:t xml:space="preserve">  </w:t>
      </w:r>
      <w:r>
        <w:rPr/>
        <w:t>23:06</w:t>
      </w:r>
      <w:r>
        <w:rPr>
          <w:rFonts w:cs="Segoe UI Emoji" w:ascii="Segoe UI Emoji" w:hAnsi="Segoe UI Emoji"/>
        </w:rPr>
        <w:t xml:space="preserve">  </w:t>
      </w:r>
      <w:r>
        <w:rPr/>
        <w:t>有关在夫妻房内念经的问题</w:t>
      </w:r>
    </w:p>
    <w:p>
      <w:pPr>
        <w:pStyle w:val="Normal"/>
        <w:rPr/>
      </w:pPr>
      <w:r>
        <w:rPr>
          <w:b/>
          <w:bCs/>
        </w:rPr>
        <w:t>女听众：</w:t>
      </w:r>
      <w:r>
        <w:rPr/>
        <w:t>师父您好！有一个佛友是在外地打工的，只是一个夫妻房，他起得比较早，早上起来做功课的时候他太太还没有起床，他也没有地方去念经。这种情况下，在这念经可以吗？</w:t>
      </w:r>
    </w:p>
    <w:p>
      <w:pPr>
        <w:pStyle w:val="Normal"/>
        <w:rPr/>
      </w:pPr>
      <w:r>
        <w:rPr>
          <w:b/>
          <w:bCs/>
        </w:rPr>
        <w:t>台长答：</w:t>
      </w:r>
      <w:r>
        <w:rPr/>
        <w:t>应该可以的，叫他冲着窗户（好，谢谢师父）</w:t>
      </w:r>
    </w:p>
    <w:p>
      <w:pPr>
        <w:pStyle w:val="Normal"/>
        <w:rPr/>
      </w:pPr>
      <w:r>
        <w:rPr/>
      </w:r>
    </w:p>
    <w:p>
      <w:pPr>
        <w:pStyle w:val="Normal"/>
        <w:rPr/>
      </w:pPr>
      <w:r>
        <w:rPr/>
        <w:t>Wenda20150320</w:t>
      </w:r>
      <w:r>
        <w:rPr>
          <w:rFonts w:cs="Segoe UI Emoji" w:ascii="Segoe UI Emoji" w:hAnsi="Segoe UI Emoji"/>
        </w:rPr>
        <w:t xml:space="preserve">  </w:t>
      </w:r>
      <w:r>
        <w:rPr/>
        <w:t>23:33</w:t>
      </w:r>
      <w:r>
        <w:rPr>
          <w:rFonts w:cs="Segoe UI Emoji" w:ascii="Segoe UI Emoji" w:hAnsi="Segoe UI Emoji"/>
        </w:rPr>
        <w:t xml:space="preserve">  </w:t>
      </w:r>
      <w:r>
        <w:rPr/>
        <w:t>上卫生间时包里有经文该怎么办</w:t>
      </w:r>
    </w:p>
    <w:p>
      <w:pPr>
        <w:pStyle w:val="Normal"/>
        <w:rPr/>
      </w:pPr>
      <w:r>
        <w:rPr>
          <w:b/>
          <w:bCs/>
        </w:rPr>
        <w:t>女听众：</w:t>
      </w:r>
      <w:r>
        <w:rPr/>
        <w:t>一个人外出的话，因为他经文都背不下来，他就把经文放在包里，如果去卫生间，要准备一个红袋子包起来吗？</w:t>
      </w:r>
    </w:p>
    <w:p>
      <w:pPr>
        <w:pStyle w:val="Normal"/>
        <w:rPr/>
      </w:pPr>
      <w:r>
        <w:rPr>
          <w:b/>
          <w:bCs/>
        </w:rPr>
        <w:t>台长答：</w:t>
      </w:r>
      <w:r>
        <w:rPr/>
        <w:t>不要带到卫生间去（一个人外出的话，没有别人，他就放在门口啊？）那就包包好带进去，没办法了（那是拿红布包一下会好一点？）嗯（行，谢谢师父）</w:t>
      </w:r>
    </w:p>
    <w:p>
      <w:pPr>
        <w:pStyle w:val="Normal"/>
        <w:rPr/>
      </w:pPr>
      <w:r>
        <w:rPr/>
      </w:r>
    </w:p>
    <w:p>
      <w:pPr>
        <w:pStyle w:val="Normal"/>
        <w:rPr/>
      </w:pPr>
      <w:r>
        <w:rPr/>
        <w:t>Wenda20150320</w:t>
      </w:r>
      <w:r>
        <w:rPr>
          <w:rFonts w:cs="Segoe UI Emoji" w:ascii="Segoe UI Emoji" w:hAnsi="Segoe UI Emoji"/>
        </w:rPr>
        <w:t xml:space="preserve">  </w:t>
      </w:r>
      <w:r>
        <w:rPr/>
        <w:t>24:15</w:t>
      </w:r>
      <w:r>
        <w:rPr>
          <w:rFonts w:cs="Segoe UI Emoji" w:ascii="Segoe UI Emoji" w:hAnsi="Segoe UI Emoji"/>
        </w:rPr>
        <w:t xml:space="preserve">  </w:t>
      </w:r>
      <w:r>
        <w:rPr/>
        <w:t>填写小房子时心态不能出偏差</w:t>
      </w:r>
    </w:p>
    <w:p>
      <w:pPr>
        <w:pStyle w:val="Normal"/>
        <w:rPr/>
      </w:pPr>
      <w:r>
        <w:rPr>
          <w:b/>
          <w:bCs/>
        </w:rPr>
        <w:t>女听众：</w:t>
      </w:r>
      <w:r>
        <w:rPr/>
        <w:t>同修梦见很多人排队，有一个人来检查小房子，检查完之后另外有一个人负责给烧，大部分人这个小房子都没什么事，有的时候少一些，有的需要补。到他的时候说他少了</w:t>
      </w:r>
      <w:r>
        <w:rPr/>
        <w:t>4</w:t>
      </w:r>
      <w:r>
        <w:rPr/>
        <w:t>张，他当时带着小房子，就掏出来了，说：“给你，我这有</w:t>
      </w:r>
      <w:r>
        <w:rPr/>
        <w:t>4</w:t>
      </w:r>
      <w:r>
        <w:rPr/>
        <w:t>张，正好就补上吧。”那个人就怎么也不给他烧，他就求那个人求了半天，那个人就同意给他烧了。结果烧的时候，他发现敬赠的地方不是写他名字的要经者，直接写的他的名字。后来他说：“这个名字怎么会这样写的呢？这个不行。”然后那个人说：“就这样吧，就这样吧！”就很不耐烦说都这样的。他说：“不对啊！亡人才写名字呢，我应该是写我的要经者。”后来就给抢回来了，他问师父这是什么意思？</w:t>
      </w:r>
    </w:p>
    <w:p>
      <w:pPr>
        <w:pStyle w:val="Normal"/>
        <w:rPr/>
      </w:pPr>
      <w:r>
        <w:rPr>
          <w:b/>
          <w:bCs/>
        </w:rPr>
        <w:t>台长答：</w:t>
      </w:r>
      <w:r>
        <w:rPr/>
        <w:t>他小房子写得不如理不如法（我问过他，他说每次烧的时候他都看过，从来没有写错过）心里啊！（心里有不如里不如法的地方？）嗯（那需要念礼佛大忏悔文吗？）要念的。</w:t>
      </w:r>
    </w:p>
    <w:p>
      <w:pPr>
        <w:pStyle w:val="Normal"/>
        <w:rPr/>
      </w:pPr>
      <w:r>
        <w:rPr/>
      </w:r>
    </w:p>
    <w:p>
      <w:pPr>
        <w:pStyle w:val="Normal"/>
        <w:rPr/>
      </w:pPr>
      <w:r>
        <w:rPr/>
        <w:t>Wenda20150320</w:t>
      </w:r>
      <w:r>
        <w:rPr>
          <w:rFonts w:cs="Segoe UI Emoji" w:ascii="Segoe UI Emoji" w:hAnsi="Segoe UI Emoji"/>
        </w:rPr>
        <w:t xml:space="preserve">  </w:t>
      </w:r>
      <w:r>
        <w:rPr/>
        <w:t>25:45</w:t>
      </w:r>
      <w:r>
        <w:rPr>
          <w:rFonts w:cs="Segoe UI Emoji" w:ascii="Segoe UI Emoji" w:hAnsi="Segoe UI Emoji"/>
        </w:rPr>
        <w:t xml:space="preserve">  </w:t>
      </w:r>
      <w:r>
        <w:rPr/>
        <w:t>台长对“一切有为法，法无自性”的开示</w:t>
      </w:r>
    </w:p>
    <w:p>
      <w:pPr>
        <w:pStyle w:val="Normal"/>
        <w:rPr/>
      </w:pPr>
      <w:r>
        <w:rPr>
          <w:b/>
          <w:bCs/>
        </w:rPr>
        <w:t>女听众：</w:t>
      </w:r>
      <w:r>
        <w:rPr/>
        <w:t>《白话佛法》第五册，有一篇叫“一切有为法，法无自性”。里面提到人也是法，但是人不是又有自性、有佛性吗？我们讨论了半天，还是想请师父给开示一下。</w:t>
      </w:r>
    </w:p>
    <w:p>
      <w:pPr>
        <w:pStyle w:val="Normal"/>
        <w:rPr/>
      </w:pPr>
      <w:r>
        <w:rPr>
          <w:b/>
          <w:bCs/>
        </w:rPr>
        <w:t>台长答：</w:t>
      </w:r>
      <w:r>
        <w:rPr/>
        <w:t>法无自性，一切有为法，实际上我问你，这个法是谁在执行的？（是人啊）好了，那人是不是法当中的一份子啊？（是）我问你，法律是法吗？是法。法律是一个事物，是一个现象，是一个规律，但是我问你是谁在执行的？——人在执行的。那么人是不是法啊？（是啊）“犯法犯法”，不是人犯法的？法怎么犯法啊？（是）那不就是人也有法吗？（对，人是法，我们理解了。后来您又说一切法都没有自性，但是人又是有自性的……）人在法当中，和法一起在人间，就是在运作，就是在生存的当中，他如果被人间所有的法所迷惑，你说他有自性吗？因为人的自性只有在开启了智慧和开悟之后才会有自性。当一个人的自性已经被迷惑的时候，他自性在哪里啊？（明白了。是不是说虽然我们每个人都有佛性、都有这个自性，但是如果不觉悟的话，虽然是有，但是就相当于没有？）杀人犯有没有佛性啊？（我明白了，谢谢师父）杀人犯是不是人啊？（是）你怎么说他没有自性啊？他自性到哪里去了？有自性会杀人的？（懂了，谢谢师父开示）</w:t>
      </w:r>
    </w:p>
    <w:p>
      <w:pPr>
        <w:pStyle w:val="Normal"/>
        <w:rPr/>
      </w:pPr>
      <w:r>
        <w:rPr/>
      </w:r>
    </w:p>
    <w:p>
      <w:pPr>
        <w:pStyle w:val="Normal"/>
        <w:rPr/>
      </w:pPr>
      <w:r>
        <w:rPr/>
        <w:t>Wenda20150320</w:t>
      </w:r>
      <w:r>
        <w:rPr>
          <w:rFonts w:cs="Segoe UI Emoji" w:ascii="Segoe UI Emoji" w:hAnsi="Segoe UI Emoji"/>
        </w:rPr>
        <w:t xml:space="preserve">  </w:t>
      </w:r>
      <w:r>
        <w:rPr/>
        <w:t>27:58</w:t>
      </w:r>
      <w:r>
        <w:rPr>
          <w:rFonts w:cs="Segoe UI Emoji" w:ascii="Segoe UI Emoji" w:hAnsi="Segoe UI Emoji"/>
        </w:rPr>
        <w:t xml:space="preserve">  </w:t>
      </w:r>
      <w:r>
        <w:rPr/>
        <w:t>台长对“理顺阴阳，修正佛道”的开示</w:t>
      </w:r>
    </w:p>
    <w:p>
      <w:pPr>
        <w:pStyle w:val="Normal"/>
        <w:rPr/>
      </w:pPr>
      <w:r>
        <w:rPr>
          <w:b/>
          <w:bCs/>
        </w:rPr>
        <w:t>女听众：</w:t>
      </w:r>
      <w:r>
        <w:rPr/>
        <w:t>在“理顺阴阳，修正佛道”这里面，您说我们人来到人间都是因缘，您说要学“五分法”，要把色、香、味、触、法，好好地都分开来修，这个什么意思啊？</w:t>
      </w:r>
    </w:p>
    <w:p>
      <w:pPr>
        <w:pStyle w:val="Normal"/>
        <w:rPr/>
      </w:pPr>
      <w:r>
        <w:rPr>
          <w:b/>
          <w:bCs/>
        </w:rPr>
        <w:t>台长答：</w:t>
      </w:r>
      <w:r>
        <w:rPr/>
        <w:t>就是说把你的眼睛归眼睛修，鼻子归鼻子修，嘴巴归嘴巴修，耳朵归耳朵修。就是你的感觉，就修感觉，把感觉修得正，然后眼睛看出去的东西要正。色、香、味、触、法，你感觉、接触人要正；闻到的味道，去闻好味道；色，眼睛看出去的一切，都是看正能量，不看负能量。那你说是不是要把它分开，全部修好了，加在一起不就对了吗？（师父，那是不是也是说当我们面对一个事情比较复杂的时候，它涉及到色、声、香、味、触、法，它可能是一个综合体，这个时候我们可能一下子就迷惑进去了，这个时候要提醒自己，要一个个地把它分开来分解，分解完了一个一个地去对治。这样它再来的时候，我们才能够止住自己的贪念，是吗？）嗯，因为你贪念并不是从一个理念上来的。因为当你想贪的时候，你眼睛看到了，鼻子闻到了，耳朵听见了，那些综合因素加在一起才会造成你的贪瞋痴的，所以你必须每一个色、声、香、味、触、法把它全部抵制住，那你就等于每一个村口都把这个海浪挡住，海浪就进不了你的村子了（嗯，谢谢师父开示）</w:t>
      </w:r>
    </w:p>
    <w:p>
      <w:pPr>
        <w:pStyle w:val="Normal"/>
        <w:rPr/>
      </w:pPr>
      <w:r>
        <w:rPr/>
      </w:r>
    </w:p>
    <w:p>
      <w:pPr>
        <w:pStyle w:val="Normal"/>
        <w:rPr/>
      </w:pPr>
      <w:r>
        <w:rPr/>
        <w:t>Wenda20150320</w:t>
      </w:r>
      <w:r>
        <w:rPr>
          <w:rFonts w:cs="Segoe UI Emoji" w:ascii="Segoe UI Emoji" w:hAnsi="Segoe UI Emoji"/>
        </w:rPr>
        <w:t xml:space="preserve">  </w:t>
      </w:r>
      <w:r>
        <w:rPr/>
        <w:t>29:57</w:t>
      </w:r>
      <w:r>
        <w:rPr>
          <w:rFonts w:cs="Segoe UI Emoji" w:ascii="Segoe UI Emoji" w:hAnsi="Segoe UI Emoji"/>
        </w:rPr>
        <w:t xml:space="preserve">  </w:t>
      </w:r>
      <w:r>
        <w:rPr/>
        <w:t>为何有人身上光很亮但业障依然很重</w:t>
      </w:r>
    </w:p>
    <w:p>
      <w:pPr>
        <w:pStyle w:val="Normal"/>
        <w:rPr/>
      </w:pPr>
      <w:r>
        <w:rPr>
          <w:b/>
          <w:bCs/>
        </w:rPr>
        <w:t>女听众：</w:t>
      </w:r>
      <w:r>
        <w:rPr/>
        <w:t>前一阵子您给一个同修看图腾，您说他身上的光非常亮，但是当时您说他的业障好像是</w:t>
      </w:r>
      <w:r>
        <w:rPr/>
        <w:t>36%</w:t>
      </w:r>
      <w:r>
        <w:rPr/>
        <w:t>。我记得您说</w:t>
      </w:r>
      <w:r>
        <w:rPr/>
        <w:t>40%</w:t>
      </w:r>
      <w:r>
        <w:rPr/>
        <w:t>的话就挺重了，业障会把光遮住吗？师父，我不明白为什么……</w:t>
      </w:r>
    </w:p>
    <w:p>
      <w:pPr>
        <w:pStyle w:val="Normal"/>
        <w:rPr/>
      </w:pPr>
      <w:r>
        <w:rPr>
          <w:b/>
          <w:bCs/>
        </w:rPr>
        <w:t>台长答：</w:t>
      </w:r>
      <w:r>
        <w:rPr/>
        <w:t>其实你的意思就是想问，光这么亮为什么业障这么重？（是的）我问你一个问题好吗？你家里东西堆得这么多，就代表业障，但是你家里的窗户正好是对着太阳的，我问你，窗户是不是有太阳照进来啊？（是）照进来很亮，但是不代表你家房间里干净啊（那这个光还不是他自己的光？）是他的光。也就是说他修心归修心，但是他的业障还在，这就是区别。有些人业障还是很重，但是他做了这么多好事，为什么还这么倒霉？因为他没有消掉他的业障，他在不停地做善事，他在积德积福，但是他过去的业障没消。举个简单例子，你这里拼命地赚钱，赚得不少了，但是你银行欠了一大笔贷款呢，并不代表你钱赚得多了银行的利息就少啊（明白了。像他这种情况，假如说到这个时候走人的话，即便光这么亮还是不行是吧？）没有用的，因为当一个人要走的时候，主要是消除业障才能走啊。也就是说当一个人要走的时候，他必须不欠银行里的贷款，否则你欠了，你的子子孙孙还得替你还啊！明白了吗？（懂了，师父）一个是支出，一个是收入，那是两个不同的概念。你收入越多并不代表你就没有支出，你还是欠人家的钱，你收得再多有什么用啊？（是啊）为什么有些国家还欠人家钱啊？（懂了，谢谢师父）</w:t>
      </w:r>
    </w:p>
    <w:p>
      <w:pPr>
        <w:pStyle w:val="Normal"/>
        <w:rPr/>
      </w:pPr>
      <w:r>
        <w:rPr/>
      </w:r>
    </w:p>
    <w:p>
      <w:pPr>
        <w:pStyle w:val="Normal"/>
        <w:rPr/>
      </w:pPr>
      <w:r>
        <w:rPr/>
        <w:t>Wenda20150320</w:t>
      </w:r>
      <w:r>
        <w:rPr>
          <w:rFonts w:cs="Segoe UI Emoji" w:ascii="Segoe UI Emoji" w:hAnsi="Segoe UI Emoji"/>
        </w:rPr>
        <w:t xml:space="preserve">  </w:t>
      </w:r>
      <w:r>
        <w:rPr/>
        <w:t>32:35</w:t>
      </w:r>
      <w:r>
        <w:rPr>
          <w:rFonts w:cs="Segoe UI Emoji" w:ascii="Segoe UI Emoji" w:hAnsi="Segoe UI Emoji"/>
        </w:rPr>
        <w:t xml:space="preserve">  </w:t>
      </w:r>
      <w:r>
        <w:rPr/>
        <w:t>有条件一定要设佛台；梦见大悲水很脏表示心已被污染</w:t>
      </w:r>
    </w:p>
    <w:p>
      <w:pPr>
        <w:pStyle w:val="Normal"/>
        <w:rPr/>
      </w:pPr>
      <w:r>
        <w:rPr>
          <w:b/>
          <w:bCs/>
        </w:rPr>
        <w:t>女听众：</w:t>
      </w:r>
      <w:r>
        <w:rPr/>
        <w:t>台长，您好！我今天早上做了一个梦，现在我家里是没有佛台的，但是在梦里我家有佛台，有一尊佛像在我的佛台上，也有大悲水，大悲水是用碗装的，有三碗。在菩萨前面的大悲水有一粒一粒黑色的东西，像泥土这样子，但是我不知道是不是泥土。请问这个梦是什么意思呢？</w:t>
      </w:r>
    </w:p>
    <w:p>
      <w:pPr>
        <w:pStyle w:val="Normal"/>
        <w:rPr/>
      </w:pPr>
      <w:r>
        <w:rPr>
          <w:b/>
          <w:bCs/>
        </w:rPr>
        <w:t>台长答：</w:t>
      </w:r>
      <w:r>
        <w:rPr/>
        <w:t>叫你赶快设佛台了（就是说让我早点在家里设一个佛台对吧？）对啊，你老不设佛台这么念经的话，你家里会有不好的东西来的。你念经等于念出来好的东西，那么人家都要来抢的，都要来拿的。你如果今天家里不放菩萨像，你天天烧香的话就有其他的东西来拿香了（上个星期五我也梦到我房间的桌子上有一尊佛像，我打给秘书处问，他们说是菩萨慈悲来到我家）嗯，应该是的。所以菩萨都来了，你家里还不设佛台？你不要制造泥土的？（好，谢谢，感恩菩萨！那大悲水有黑色的泥土或者一粒粒黑色的东西是什么意思呢？）很简单，已经有不好的东西到你家了。菩萨的大悲水会是这种颜色的？（有水，但是……）没有用的，说明现在你的心经常在念经，但是经常会被一些东西污染。因为大悲水就是代表你的心，供上去的水就是你的心，你的心现在被污染了（那我要多念心经吗？）对（感恩台长！感恩观世音菩萨！）再见。</w:t>
      </w:r>
    </w:p>
    <w:p>
      <w:pPr>
        <w:pStyle w:val="Normal"/>
        <w:rPr/>
      </w:pPr>
      <w:r>
        <w:rPr/>
      </w:r>
    </w:p>
    <w:p>
      <w:pPr>
        <w:pStyle w:val="Normal"/>
        <w:rPr/>
      </w:pPr>
      <w:r>
        <w:rPr/>
        <w:t>4</w:t>
      </w:r>
      <w:r>
        <w:rPr/>
        <w:t>．</w:t>
      </w:r>
      <w:r>
        <w:rPr/>
        <w:t>Wenda20150320</w:t>
      </w:r>
      <w:r>
        <w:rPr>
          <w:rFonts w:cs="Segoe UI Emoji" w:ascii="Segoe UI Emoji" w:hAnsi="Segoe UI Emoji"/>
        </w:rPr>
        <w:t xml:space="preserve">  </w:t>
      </w:r>
      <w:r>
        <w:rPr/>
        <w:t>36:14</w:t>
      </w:r>
      <w:r>
        <w:rPr>
          <w:rFonts w:cs="Segoe UI Emoji" w:ascii="Segoe UI Emoji" w:hAnsi="Segoe UI Emoji"/>
        </w:rPr>
        <w:t xml:space="preserve">  </w:t>
      </w:r>
      <w:r>
        <w:rPr/>
        <w:t>梦见台长告知自己得癌症了</w:t>
      </w:r>
    </w:p>
    <w:p>
      <w:pPr>
        <w:pStyle w:val="Normal"/>
        <w:rPr/>
      </w:pPr>
      <w:r>
        <w:rPr>
          <w:b/>
          <w:bCs/>
        </w:rPr>
        <w:t>女听众：</w:t>
      </w:r>
      <w:r>
        <w:rPr/>
        <w:t>师父，您好！同修在过年之前</w:t>
      </w:r>
      <w:r>
        <w:rPr/>
        <w:t>2</w:t>
      </w:r>
      <w:r>
        <w:rPr/>
        <w:t>月</w:t>
      </w:r>
      <w:r>
        <w:rPr/>
        <w:t>11</w:t>
      </w:r>
      <w:r>
        <w:rPr/>
        <w:t>日做了个梦，说要</w:t>
      </w:r>
      <w:r>
        <w:rPr/>
        <w:t>108</w:t>
      </w:r>
      <w:r>
        <w:rPr/>
        <w:t>张小房子，后来又做梦说他妈妈也要</w:t>
      </w:r>
      <w:r>
        <w:rPr/>
        <w:t>108</w:t>
      </w:r>
      <w:r>
        <w:rPr/>
        <w:t>张，师父也在梦境里边，但是他搞不清到底谁要，他一直在念。之后过了三天，又梦见师父说什么“扩散到胸腔”。到了除夕的前一天早上又梦见他身上长东西了。</w:t>
      </w:r>
    </w:p>
    <w:p>
      <w:pPr>
        <w:pStyle w:val="Normal"/>
        <w:rPr/>
      </w:pPr>
      <w:r>
        <w:rPr>
          <w:b/>
          <w:bCs/>
        </w:rPr>
        <w:t>台长答：</w:t>
      </w:r>
      <w:r>
        <w:rPr/>
        <w:t>那么肯定生癌症了啊（就是啊，图腾电话一直打不通）那就是他生癌症了，师父在梦中跟他讲不一样啊？（他一直在念，现在他具体要怎么做呢？）“众善奉行，诸恶莫作”，好好念经、许大愿、吃素（他小房子一共要念多少张？他弘法也挺……）不是小房子，我问你，他现在吃素了没有？（这个……）弘法有什么用啊？连慈悲心都没有，嘴巴里这么脏，讲出来的佛法菩萨都不要听了（是同修转过来的，我其实对他也不是太了解）你跟他说叫他吃全素，许愿、放生（他放生要放多少条鱼？）生癌症七八百条，今天不看图腾的（他去年</w:t>
      </w:r>
      <w:r>
        <w:rPr/>
        <w:t>11</w:t>
      </w:r>
      <w:r>
        <w:rPr/>
        <w:t>月份的时候也做梦说肝脏有好多虫子，师父解梦说是肝肿大，他念小房子、念礼佛大忏悔文后来好了）现在又有癌症了，你叫他再念啊（他一直在念）继续念。</w:t>
      </w:r>
    </w:p>
    <w:p>
      <w:pPr>
        <w:pStyle w:val="Normal"/>
        <w:rPr/>
      </w:pPr>
      <w:r>
        <w:rPr/>
      </w:r>
    </w:p>
    <w:p>
      <w:pPr>
        <w:pStyle w:val="Normal"/>
        <w:rPr/>
      </w:pPr>
      <w:r>
        <w:rPr/>
        <w:t>Wenda20150320</w:t>
      </w:r>
      <w:r>
        <w:rPr>
          <w:rFonts w:cs="Segoe UI Emoji" w:ascii="Segoe UI Emoji" w:hAnsi="Segoe UI Emoji"/>
        </w:rPr>
        <w:t xml:space="preserve">  </w:t>
      </w:r>
      <w:r>
        <w:rPr/>
        <w:t>39:12</w:t>
      </w:r>
      <w:r>
        <w:rPr>
          <w:rFonts w:cs="Segoe UI Emoji" w:ascii="Segoe UI Emoji" w:hAnsi="Segoe UI Emoji"/>
        </w:rPr>
        <w:t xml:space="preserve">  </w:t>
      </w:r>
      <w:r>
        <w:rPr/>
        <w:t>梦见要经者是外国人</w:t>
      </w:r>
    </w:p>
    <w:p>
      <w:pPr>
        <w:pStyle w:val="Normal"/>
        <w:rPr/>
      </w:pPr>
      <w:r>
        <w:rPr>
          <w:b/>
          <w:bCs/>
        </w:rPr>
        <w:t>女听众：</w:t>
      </w:r>
      <w:r>
        <w:rPr/>
        <w:t>师父，我做梦怎么跟几个外国人在一起？当时在房间里有个女的在那儿洗澡没有关门，我说“这个女的洗澡怎么不关门啊？”我说我等会洗澡就关门。这个时候旁边有两个外国人，右边这个人我记得很清楚，名字叫汤姆，那个男的手上抱着一个小孩，大概四五岁。那个小孩我逗他，他挺开心的，还一直对我笑，后来我就醒了。这个梦什么意思啊？</w:t>
      </w:r>
    </w:p>
    <w:p>
      <w:pPr>
        <w:pStyle w:val="Normal"/>
        <w:rPr/>
      </w:pPr>
      <w:r>
        <w:rPr>
          <w:b/>
          <w:bCs/>
        </w:rPr>
        <w:t>台长答：</w:t>
      </w:r>
      <w:r>
        <w:rPr/>
        <w:t>你觉得在梦中汤姆是跟你的关系好还是跟洗澡的女的关系好？（不知道，好像没什么关系）没什么关系就是你。这个汤姆你是欠他的，你的灵性，还有个孩子（哦，也要把孩子超度对吧？）对了（这个男的也要给他小房子对吧？）对了（这个大概要多少张？）这个四十几张差不多了（好的，我知道了）我问你，你过去出过国吗？（没有啊）你接触过外国人没有？（以前在单位一起出去旅游过，但是我们没有跟外国人直接接触）那你老公长得有点像外国人吗？（也没有）你一定上辈子跟外国人有关系的。</w:t>
      </w:r>
    </w:p>
    <w:p>
      <w:pPr>
        <w:pStyle w:val="Normal"/>
        <w:rPr/>
      </w:pPr>
      <w:r>
        <w:rPr/>
      </w:r>
    </w:p>
    <w:p>
      <w:pPr>
        <w:pStyle w:val="Normal"/>
        <w:rPr/>
      </w:pPr>
      <w:r>
        <w:rPr/>
        <w:t>Wenda20150320</w:t>
      </w:r>
      <w:r>
        <w:rPr>
          <w:rFonts w:cs="Segoe UI Emoji" w:ascii="Segoe UI Emoji" w:hAnsi="Segoe UI Emoji"/>
        </w:rPr>
        <w:t xml:space="preserve">  </w:t>
      </w:r>
      <w:r>
        <w:rPr/>
        <w:t>41:26</w:t>
      </w:r>
      <w:r>
        <w:rPr>
          <w:rFonts w:cs="Segoe UI Emoji" w:ascii="Segoe UI Emoji" w:hAnsi="Segoe UI Emoji"/>
        </w:rPr>
        <w:t xml:space="preserve">  </w:t>
      </w:r>
      <w:r>
        <w:rPr/>
        <w:t>梦见同修吃大蒜</w:t>
      </w:r>
    </w:p>
    <w:p>
      <w:pPr>
        <w:pStyle w:val="Normal"/>
        <w:rPr/>
      </w:pPr>
      <w:r>
        <w:rPr>
          <w:b/>
          <w:bCs/>
        </w:rPr>
        <w:t>女听众：</w:t>
      </w:r>
      <w:r>
        <w:rPr/>
        <w:t>还有一个梦，三个同修一起到我家里来，背着三个背包，他们来的时候我还没醒，我醒过来时他们三个人坐在我床上。我问他们：“你们叫我到哪里去啊？”他们没告诉我，然后我就起来了，到厨房间找东西吃，发现我老公炒了大蒜，我说：“你怎么炒这个东西？”然后他拿到外面客厅里，另外一个女同修就拿着大蒜吃起来，她嚼得很脆的那种……我跑过来说：“哎，你怎么吃这个东西？你已经许愿吃全素了，你怎么可以这样啊！”后来我就醒了。</w:t>
      </w:r>
    </w:p>
    <w:p>
      <w:pPr>
        <w:pStyle w:val="Normal"/>
        <w:rPr/>
      </w:pPr>
      <w:r>
        <w:rPr>
          <w:b/>
          <w:bCs/>
        </w:rPr>
        <w:t>台长答：</w:t>
      </w:r>
      <w:r>
        <w:rPr/>
        <w:t>这就是说明你现在跟那三个同修缘分非常深，你要劝劝她——其中有一个人不是太好（好的）</w:t>
      </w:r>
    </w:p>
    <w:p>
      <w:pPr>
        <w:pStyle w:val="Normal"/>
        <w:rPr/>
      </w:pPr>
      <w:r>
        <w:rPr/>
      </w:r>
    </w:p>
    <w:p>
      <w:pPr>
        <w:pStyle w:val="Normal"/>
        <w:rPr/>
      </w:pPr>
      <w:r>
        <w:rPr/>
        <w:t>Wenda20150320</w:t>
      </w:r>
      <w:r>
        <w:rPr>
          <w:rFonts w:cs="Segoe UI Emoji" w:ascii="Segoe UI Emoji" w:hAnsi="Segoe UI Emoji"/>
        </w:rPr>
        <w:t xml:space="preserve">  </w:t>
      </w:r>
      <w:r>
        <w:rPr/>
        <w:t>42:49</w:t>
      </w:r>
      <w:r>
        <w:rPr>
          <w:rFonts w:cs="Segoe UI Emoji" w:ascii="Segoe UI Emoji" w:hAnsi="Segoe UI Emoji"/>
        </w:rPr>
        <w:t xml:space="preserve">  </w:t>
      </w:r>
      <w:r>
        <w:rPr/>
        <w:t>梦见小孩</w:t>
      </w:r>
    </w:p>
    <w:p>
      <w:pPr>
        <w:pStyle w:val="Normal"/>
        <w:rPr/>
      </w:pPr>
      <w:r>
        <w:rPr>
          <w:b/>
          <w:bCs/>
        </w:rPr>
        <w:t>女听众：</w:t>
      </w:r>
      <w:r>
        <w:rPr/>
        <w:t>梦中我去我姐姐家，她们家可能有什么喜事，看见她媳妇抱着一个小孩，但是现实生活当中不是长得这个样子的，这个小孩也不是她们家的，但是在梦里是的。他们叫那个小孩叫人，我们去了好多人，那个小孩一直盯着大家看，最后看到我很开心地叫了我“奶奶”，我也很开心，我说大过年的难得第一次见，我给他</w:t>
      </w:r>
      <w:r>
        <w:rPr/>
        <w:t>200</w:t>
      </w:r>
      <w:r>
        <w:rPr/>
        <w:t>块钱吧……</w:t>
      </w:r>
    </w:p>
    <w:p>
      <w:pPr>
        <w:pStyle w:val="Normal"/>
        <w:rPr/>
      </w:pPr>
      <w:r>
        <w:rPr>
          <w:b/>
          <w:bCs/>
        </w:rPr>
        <w:t>台长答：</w:t>
      </w:r>
      <w:r>
        <w:rPr/>
        <w:t>好了，不要讲了，灵性，小孩子就是你的灵性（是我没有超度走的孩子是吗？）对。</w:t>
      </w:r>
    </w:p>
    <w:p>
      <w:pPr>
        <w:pStyle w:val="Normal"/>
        <w:rPr/>
      </w:pPr>
      <w:r>
        <w:rPr/>
      </w:r>
    </w:p>
    <w:p>
      <w:pPr>
        <w:pStyle w:val="Normal"/>
        <w:rPr/>
      </w:pPr>
      <w:r>
        <w:rPr/>
        <w:t>Wenda20150320</w:t>
      </w:r>
      <w:r>
        <w:rPr>
          <w:rFonts w:cs="Segoe UI Emoji" w:ascii="Segoe UI Emoji" w:hAnsi="Segoe UI Emoji"/>
        </w:rPr>
        <w:t xml:space="preserve">  </w:t>
      </w:r>
      <w:r>
        <w:rPr/>
        <w:t>44:08</w:t>
      </w:r>
      <w:r>
        <w:rPr>
          <w:rFonts w:cs="Segoe UI Emoji" w:ascii="Segoe UI Emoji" w:hAnsi="Segoe UI Emoji"/>
        </w:rPr>
        <w:t xml:space="preserve">  </w:t>
      </w:r>
      <w:r>
        <w:rPr/>
        <w:t>有关同修经营非素食餐馆的问题</w:t>
      </w:r>
    </w:p>
    <w:p>
      <w:pPr>
        <w:pStyle w:val="Normal"/>
        <w:rPr/>
      </w:pPr>
      <w:r>
        <w:rPr>
          <w:b/>
          <w:bCs/>
        </w:rPr>
        <w:t>女听众：</w:t>
      </w:r>
      <w:r>
        <w:rPr/>
        <w:t>有个同修最近开了一个面馆，不是全素的，也有点骨头、肉什么的，不过不杀活的东西，他这个一直开下去有没有增加新的孽障？</w:t>
      </w:r>
    </w:p>
    <w:p>
      <w:pPr>
        <w:pStyle w:val="Normal"/>
        <w:rPr/>
      </w:pPr>
      <w:r>
        <w:rPr>
          <w:b/>
          <w:bCs/>
        </w:rPr>
        <w:t>台长答：</w:t>
      </w:r>
      <w:r>
        <w:rPr/>
        <w:t>有总归有的，这样总比杀生的店好（我们这里没有素食店，有时候同修难得聚会，他就会烧好多素食，大家到他那里去，但他不是义务的，也收点钱，也有点利润的……）那应该的，人家不收钱的话吃什么？（这个没关系的是吧？）这个没关系的，只要合理合法，不要乱收我们佛友的钱就可以了（好的，感恩师父！）再见。</w:t>
      </w:r>
    </w:p>
    <w:p>
      <w:pPr>
        <w:pStyle w:val="Normal"/>
        <w:rPr/>
      </w:pPr>
      <w:r>
        <w:rPr/>
      </w:r>
    </w:p>
    <w:p>
      <w:pPr>
        <w:pStyle w:val="Normal"/>
        <w:rPr/>
      </w:pPr>
      <w:r>
        <w:rPr/>
        <w:t>5</w:t>
      </w:r>
      <w:r>
        <w:rPr/>
        <w:t>．</w:t>
      </w:r>
      <w:r>
        <w:rPr/>
        <w:t>Wenda20150320</w:t>
      </w:r>
      <w:r>
        <w:rPr>
          <w:rFonts w:cs="Segoe UI Emoji" w:ascii="Segoe UI Emoji" w:hAnsi="Segoe UI Emoji"/>
        </w:rPr>
        <w:t xml:space="preserve">  </w:t>
      </w:r>
      <w:r>
        <w:rPr/>
        <w:t>45:30</w:t>
      </w:r>
      <w:r>
        <w:rPr>
          <w:rFonts w:cs="Segoe UI Emoji" w:ascii="Segoe UI Emoji" w:hAnsi="Segoe UI Emoji"/>
        </w:rPr>
        <w:t xml:space="preserve">  </w:t>
      </w:r>
      <w:r>
        <w:rPr/>
        <w:t>有关天上童子的问题</w:t>
      </w:r>
    </w:p>
    <w:p>
      <w:pPr>
        <w:pStyle w:val="Normal"/>
        <w:rPr/>
      </w:pPr>
      <w:r>
        <w:rPr>
          <w:b/>
          <w:bCs/>
        </w:rPr>
        <w:t>女听众：</w:t>
      </w:r>
      <w:r>
        <w:rPr/>
        <w:t>师父您好！弟子给师父请安！请问师父，天上的童子肩负的职责是什么？</w:t>
      </w:r>
    </w:p>
    <w:p>
      <w:pPr>
        <w:pStyle w:val="Normal"/>
        <w:rPr/>
      </w:pPr>
      <w:r>
        <w:rPr>
          <w:b/>
          <w:bCs/>
        </w:rPr>
        <w:t>台长答：</w:t>
      </w:r>
      <w:r>
        <w:rPr/>
        <w:t>天上的童子就跟人间的孩子一样，他什么职责啊——到人间来还债、修心，有的人造业。天上的童子一样（那么当师父在开法会的时候，天上的童子会不会下来助缘的？）你不要泛泛地讲天上，要看哪个天的，阿修罗的“天”和欲界天的“天”和四圣道菩萨的“天”那是不一样的。师父开法会下来的童子是菩萨身边的善男子、善女子、善童子，那是两种概念，他们是小菩萨，他们是下来助缘的，等于是护法神，跟天上一般的童子是两种概念，明白了吗？（明白了，他们左边是红旗，右边撑的是黄旗是吧？）你说的是欲界天的童子（哦，那有不同的……）嗯。</w:t>
      </w:r>
    </w:p>
    <w:p>
      <w:pPr>
        <w:pStyle w:val="Normal"/>
        <w:rPr/>
      </w:pPr>
      <w:r>
        <w:rPr/>
      </w:r>
    </w:p>
    <w:p>
      <w:pPr>
        <w:pStyle w:val="Normal"/>
        <w:rPr/>
      </w:pPr>
      <w:r>
        <w:rPr/>
        <w:t>Wenda20150320</w:t>
      </w:r>
      <w:r>
        <w:rPr>
          <w:rFonts w:cs="Segoe UI Emoji" w:ascii="Segoe UI Emoji" w:hAnsi="Segoe UI Emoji"/>
        </w:rPr>
        <w:t xml:space="preserve">  </w:t>
      </w:r>
      <w:r>
        <w:rPr/>
        <w:t>47:31</w:t>
      </w:r>
      <w:r>
        <w:rPr>
          <w:rFonts w:cs="Segoe UI Emoji" w:ascii="Segoe UI Emoji" w:hAnsi="Segoe UI Emoji"/>
        </w:rPr>
        <w:t xml:space="preserve">  </w:t>
      </w:r>
      <w:r>
        <w:rPr/>
        <w:t>忍辱是修出来的，要善于接受别人批评自己</w:t>
      </w:r>
    </w:p>
    <w:p>
      <w:pPr>
        <w:pStyle w:val="Normal"/>
        <w:rPr/>
      </w:pPr>
      <w:r>
        <w:rPr>
          <w:b/>
          <w:bCs/>
        </w:rPr>
        <w:t>女听众：</w:t>
      </w:r>
      <w:r>
        <w:rPr/>
        <w:t>师父，有个同修在飞机上看见天上出现了金字塔，是金色的，他以前也见过，但是那个时候不是金色的，请问师父这意味着什么？</w:t>
      </w:r>
    </w:p>
    <w:p>
      <w:pPr>
        <w:pStyle w:val="Normal"/>
        <w:rPr/>
      </w:pPr>
      <w:r>
        <w:rPr>
          <w:b/>
          <w:bCs/>
        </w:rPr>
        <w:t>台长答：</w:t>
      </w:r>
      <w:r>
        <w:rPr/>
        <w:t>天上的东西本来都是金色的、彩色的，过去他看不见，现在他看见了（金字塔在陆地上，怎么到天上去了呢？）好了，我没办法回答你了，你的智商简直就是零了（呵呵）你相信不相信菩萨啦？（相信菩萨）那菩萨在天上你看见没有啦？（看见了）那菩萨怎么会跑到天上去了？天上怎么会有房子？房子不会掉下来的？（呵呵……）你再讲呀！哎哟，真的是，还以为自己好像研究得很深呢（没有没有）你当心把人家的大牙给笑掉下来（呵呵……）你现在修得蛮好的（我修得不好，师父）你知道为什么吗？你能够让师父这样讲了，照样笑嘻嘻的，你就不会在家里吵架了。我就是要培养你们这些孩子经常跟人家说“对不起”，经常笑嘻嘻的不要往心里去，你就不会生病了，你就像个菩萨了。菩萨不会在人间生任何气的，菩萨绝对不会把师父对自己谆谆教导的语气来觉得开心不开心。你听到过电话吗？有些女的很厉害的，我跟她没讲几句话，马上“啪”把电话挂了，你说这种人修得好的？你看我讲到你现在，你还笑嘻嘻的，你成功了啊，菩萨都是这样的啊。在家里你老公讲你，你也不会发脾气难过了啊，这就是锻炼出来的（是的，感恩师父的教导）你想想看，你过去做得到的？（做不到）你不要以为我不知道你过去（呵呵）笑嘻嘻的，你厉害得不得了的，过去人家这么讲你，你早就跟人家翻脸了。现在没办法，是师父，只能耐着，就是我们说“忍辱”，耐到后来人的境界就高了呀（感恩师父！）现在你看，人长得漂漂亮亮的，不管什么事情笑笑，你看多文雅、多文气、多好啊！（呵呵）你也不解释，很多女的就要解释的：“师父，不是的，我怎么怎么……”马上她的素质就变掉了。师父给你们讲过的，这个世界上没有什么道理可以讲的，只有因果，什么事情都是因果。你说有什么道理啊？五十年代的道理和六十年代的道理能比吗？六十年代的道理和八十年代的道理能比吗？你说有什么道理可以讲？夫妻两个人打官司到法庭上，是老婆付出多还是老公付出多啊？你说讲得清楚吗？（讲不清楚，真的）好了，什么事情都不要讲，有什么好讲的？笑笑，听了，接受。你觉得不能接受也笑笑，这种叫修养。所以师父今天表扬你，说明你沉得住气，说明你现在修得好。你从师父这里开始锻炼，人家不管怎么讲你，不管怎么样，你就不会生气了。不生气，自己不会气出病来，自己会身体健康，自己会给人家一种有修养的感觉。真的自己慢慢地能够学会忍辱，然后到天上做菩萨啊，就是这么来的。你以为我真的要这么讲你们啊？就是要让你们弟子自己感觉到：哎呀，这个世界上反正都是假的，也无所谓的。你看看你现在不生气多好啊（不生气，一点不生气）以后不但跟师父不生气，自己家里、公司里边，不管谁讲你都这么笑笑，有时候他们嫉妒你、有时候他们比你差，你就觉得他们很可怜就可以了嘛（我会这么做的）嗯，你就成功了。做领导的哪一个不受气？你以为做经理的不受气啊？下面的得罪顾客了，经理跑出来就说：“哎呀，对不起！对不起！”这就是经理啊，整天给人家赔礼道歉说“对不起”。有修养的才能做经理，没有修养做什么经理啊？（是的，跟着师父学了很多）爸爸妈妈也是要有修养，你整天跟孩子吵架，你哪像妈妈啊？孩子会看得起你的？妈妈就是要有修养，不跟孩子吵，跟孩子讲道理。我讲的对吗？（对的，太对了！）你乖一点啦，你过去自己年轻的时候太高傲，自己有几分姿色，家里条件不错，学历不错，长得蛮好看的，开始牛了啊，牛到最后生气了，人家不理你了（是的，师父您再说说我吧，现在还有什么问题？）说不出来了，你就只有优点没有缺点了（没有没有，不会的。真的想让师父多多训斥我呢）自己好好地修了，能够听得进就是个好孩子。一个善于听别人讲述自己缺点的人，就是一个最好的心理调节师。因为他能够听进人家的话，他心里就会懂得调节；一个不能接受人家意见的人，永远不会得到人家帮助，不会得到人家的拥护，这个人永远不能成功的。牛得不得了，自以为是了，出事了还要自己找出一大堆理由，这种人能成功的？（对，师父说得太对了）好好地教育孩子，好好地以身作则，明白吗？你没有什么大问题，少花点时间在化妆上面（呵呵）我看你化得太白了（呵呵，真的白吗？）好了，多念经啊（好，感恩师父！）</w:t>
      </w:r>
    </w:p>
    <w:p>
      <w:pPr>
        <w:pStyle w:val="Normal"/>
        <w:rPr/>
      </w:pPr>
      <w:r>
        <w:rPr/>
      </w:r>
    </w:p>
    <w:p>
      <w:pPr>
        <w:pStyle w:val="Normal"/>
        <w:rPr/>
      </w:pPr>
      <w:r>
        <w:rPr/>
        <w:t>Wenda20150320</w:t>
      </w:r>
      <w:r>
        <w:rPr>
          <w:rFonts w:cs="Segoe UI Emoji" w:ascii="Segoe UI Emoji" w:hAnsi="Segoe UI Emoji"/>
        </w:rPr>
        <w:t xml:space="preserve">  </w:t>
      </w:r>
      <w:r>
        <w:rPr/>
        <w:t>48:38</w:t>
      </w:r>
      <w:r>
        <w:rPr>
          <w:rFonts w:cs="Segoe UI Emoji" w:ascii="Segoe UI Emoji" w:hAnsi="Segoe UI Emoji"/>
        </w:rPr>
        <w:t xml:space="preserve">  </w:t>
      </w:r>
      <w:r>
        <w:rPr/>
        <w:t>大悲咒中“娑婆诃”的含义</w:t>
      </w:r>
    </w:p>
    <w:p>
      <w:pPr>
        <w:pStyle w:val="Normal"/>
        <w:rPr/>
      </w:pPr>
      <w:r>
        <w:rPr>
          <w:b/>
          <w:bCs/>
        </w:rPr>
        <w:t>女听众：</w:t>
      </w:r>
      <w:r>
        <w:rPr/>
        <w:t>请问师父，师父要求我们念大悲咒最后三个字的时候要慢一点，三个字是啥意思呢？请师父开示。</w:t>
      </w:r>
    </w:p>
    <w:p>
      <w:pPr>
        <w:pStyle w:val="Normal"/>
        <w:rPr/>
      </w:pPr>
      <w:r>
        <w:rPr>
          <w:b/>
          <w:bCs/>
        </w:rPr>
        <w:t>台长答：</w:t>
      </w:r>
      <w:r>
        <w:rPr/>
        <w:t>大悲咒最后三个字就是对菩萨的恭敬。“娑婆诃”，讲到最后的时候最尊敬，就是说恭敬菩萨，讲一句话“谢谢菩萨，谢谢菩萨”，讲到最后了，“悉殿都。漫多啰。跋陀耶。娑婆诃。”那么就是一遍结束了（感恩师父）</w:t>
      </w:r>
    </w:p>
    <w:p>
      <w:pPr>
        <w:pStyle w:val="Normal"/>
        <w:rPr/>
      </w:pPr>
      <w:r>
        <w:rPr/>
      </w:r>
    </w:p>
    <w:p>
      <w:pPr>
        <w:pStyle w:val="Normal"/>
        <w:rPr/>
      </w:pPr>
      <w:r>
        <w:rPr/>
        <w:t>Wenda20150320</w:t>
      </w:r>
      <w:r>
        <w:rPr>
          <w:rFonts w:cs="Segoe UI Emoji" w:ascii="Segoe UI Emoji" w:hAnsi="Segoe UI Emoji"/>
        </w:rPr>
        <w:t xml:space="preserve">  </w:t>
      </w:r>
      <w:r>
        <w:rPr/>
        <w:t>50:01</w:t>
      </w:r>
      <w:r>
        <w:rPr>
          <w:rFonts w:cs="Segoe UI Emoji" w:ascii="Segoe UI Emoji" w:hAnsi="Segoe UI Emoji"/>
        </w:rPr>
        <w:t xml:space="preserve">  </w:t>
      </w:r>
      <w:r>
        <w:rPr/>
        <w:t>有关发愿往生西方极乐世界的问题</w:t>
      </w:r>
    </w:p>
    <w:p>
      <w:pPr>
        <w:pStyle w:val="Normal"/>
        <w:rPr/>
      </w:pPr>
      <w:r>
        <w:rPr>
          <w:b/>
          <w:bCs/>
        </w:rPr>
        <w:t>女听众：</w:t>
      </w:r>
      <w:r>
        <w:rPr/>
        <w:t>有同修对菩萨说，他一定会跟着师父学习观世音菩萨心灵法门，一直到他生命的最后一刻，永不退转，努力消除身上的业障，以后往生一定要去到西方极乐世界。请问师父，这样可以吗？</w:t>
      </w:r>
    </w:p>
    <w:p>
      <w:pPr>
        <w:pStyle w:val="Normal"/>
        <w:rPr/>
      </w:pPr>
      <w:r>
        <w:rPr>
          <w:b/>
          <w:bCs/>
        </w:rPr>
        <w:t>台长答：</w:t>
      </w:r>
      <w:r>
        <w:rPr/>
        <w:t>当然可以啦，活着就是学心灵法门，西方三圣，观世音菩萨在吗？（嗯）佛经上早就讲过了，等到末法时期，多少多少年之后……你去查一下好了，以后西方极乐世界是由观世音菩萨掌舵（好的，感恩师父！）</w:t>
      </w:r>
    </w:p>
    <w:p>
      <w:pPr>
        <w:pStyle w:val="Normal"/>
        <w:rPr/>
      </w:pPr>
      <w:r>
        <w:rPr/>
      </w:r>
    </w:p>
    <w:p>
      <w:pPr>
        <w:pStyle w:val="Normal"/>
        <w:rPr/>
      </w:pPr>
      <w:r>
        <w:rPr/>
        <w:t>6</w:t>
      </w:r>
      <w:r>
        <w:rPr/>
        <w:t>．</w:t>
      </w:r>
      <w:r>
        <w:rPr/>
        <w:t>Wenda20150320</w:t>
      </w:r>
      <w:r>
        <w:rPr>
          <w:rFonts w:cs="Segoe UI Emoji" w:ascii="Segoe UI Emoji" w:hAnsi="Segoe UI Emoji"/>
        </w:rPr>
        <w:t xml:space="preserve">  </w:t>
      </w:r>
      <w:r>
        <w:rPr/>
        <w:t>56:37</w:t>
      </w:r>
      <w:r>
        <w:rPr>
          <w:rFonts w:cs="Segoe UI Emoji" w:ascii="Segoe UI Emoji" w:hAnsi="Segoe UI Emoji"/>
        </w:rPr>
        <w:t xml:space="preserve">  </w:t>
      </w:r>
      <w:r>
        <w:rPr/>
        <w:t>助念跟距离有关系吗</w:t>
      </w:r>
    </w:p>
    <w:p>
      <w:pPr>
        <w:pStyle w:val="Normal"/>
        <w:rPr/>
      </w:pPr>
      <w:r>
        <w:rPr>
          <w:b/>
          <w:bCs/>
        </w:rPr>
        <w:t>女听众：</w:t>
      </w:r>
      <w:r>
        <w:rPr/>
        <w:t>师父您好！祝您身体健康，法喜充满！（嗯，谢谢）以前听您说帮助别人念大悲咒，别人离得比较远要念</w:t>
      </w:r>
      <w:r>
        <w:rPr/>
        <w:t>21</w:t>
      </w:r>
      <w:r>
        <w:rPr/>
        <w:t>遍，是这样吗？</w:t>
      </w:r>
    </w:p>
    <w:p>
      <w:pPr>
        <w:pStyle w:val="Normal"/>
        <w:rPr/>
      </w:pPr>
      <w:r>
        <w:rPr>
          <w:b/>
          <w:bCs/>
        </w:rPr>
        <w:t>台长答：</w:t>
      </w:r>
      <w:r>
        <w:rPr/>
        <w:t>也要看的，说不定师父念</w:t>
      </w:r>
      <w:r>
        <w:rPr/>
        <w:t>3</w:t>
      </w:r>
      <w:r>
        <w:rPr/>
        <w:t>遍你要念</w:t>
      </w:r>
      <w:r>
        <w:rPr/>
        <w:t>21</w:t>
      </w:r>
      <w:r>
        <w:rPr/>
        <w:t>遍——能量不足（哦，那我们很多弟子都给您念大悲咒，离这么远，您在澳洲，我们比如说在中国海外，我们是不是应该给您念</w:t>
      </w:r>
      <w:r>
        <w:rPr/>
        <w:t>21</w:t>
      </w:r>
      <w:r>
        <w:rPr/>
        <w:t>遍啊？）根本用不着的，你的心到了师父就能接受得到（哦，是这样）</w:t>
      </w:r>
    </w:p>
    <w:p>
      <w:pPr>
        <w:pStyle w:val="Normal"/>
        <w:rPr/>
      </w:pPr>
      <w:r>
        <w:rPr/>
      </w:r>
    </w:p>
    <w:p>
      <w:pPr>
        <w:pStyle w:val="Normal"/>
        <w:rPr/>
      </w:pPr>
      <w:r>
        <w:rPr/>
        <w:t>Wenda20150320</w:t>
      </w:r>
      <w:r>
        <w:rPr>
          <w:rFonts w:cs="Segoe UI Emoji" w:ascii="Segoe UI Emoji" w:hAnsi="Segoe UI Emoji"/>
        </w:rPr>
        <w:t xml:space="preserve">  </w:t>
      </w:r>
      <w:r>
        <w:rPr/>
        <w:t>57:48</w:t>
      </w:r>
      <w:r>
        <w:rPr>
          <w:rFonts w:cs="Segoe UI Emoji" w:ascii="Segoe UI Emoji" w:hAnsi="Segoe UI Emoji"/>
        </w:rPr>
        <w:t xml:space="preserve">  </w:t>
      </w:r>
      <w:r>
        <w:rPr/>
        <w:t>帮同修助念小房子后联系不上对方怎么办</w:t>
      </w:r>
    </w:p>
    <w:p>
      <w:pPr>
        <w:pStyle w:val="Normal"/>
        <w:rPr/>
      </w:pPr>
      <w:r>
        <w:rPr>
          <w:b/>
          <w:bCs/>
        </w:rPr>
        <w:t>女听众：</w:t>
      </w:r>
      <w:r>
        <w:rPr/>
        <w:t>师父，前一段时间我结缘了几张小房子给别的同修，可是那个同修后来找不到了，不知道是死是活，现在这几张小房子不知道怎么处理。</w:t>
      </w:r>
    </w:p>
    <w:p>
      <w:pPr>
        <w:pStyle w:val="Normal"/>
        <w:rPr/>
      </w:pPr>
      <w:r>
        <w:rPr>
          <w:b/>
          <w:bCs/>
        </w:rPr>
        <w:t>台长答：</w:t>
      </w:r>
      <w:r>
        <w:rPr/>
        <w:t>帮他烧掉好了（我也可以帮他烧吗？）小房子现在在哪里？（小房子在别的同修那里，但是他找不到结缘给的那个人了，不知道到哪里去了）没关系的，那自己用掉就好了，小房子本来就流通的。而且你又不是给了他，你找不到他，就不一定帮他烧了，自己烧烧好了（可是在结缘给他之前说“我用我这</w:t>
      </w:r>
      <w:r>
        <w:rPr/>
        <w:t>3</w:t>
      </w:r>
      <w:r>
        <w:rPr/>
        <w:t>张自存小房子保佑某某某师兄身体健康”，已经说对方的名字了）那你帮他烧掉（好的）</w:t>
      </w:r>
    </w:p>
    <w:p>
      <w:pPr>
        <w:pStyle w:val="Normal"/>
        <w:rPr/>
      </w:pPr>
      <w:r>
        <w:rPr/>
      </w:r>
    </w:p>
    <w:p>
      <w:pPr>
        <w:pStyle w:val="Normal"/>
        <w:rPr/>
      </w:pPr>
      <w:r>
        <w:rPr/>
        <w:t>Wenda20150320</w:t>
      </w:r>
      <w:r>
        <w:rPr>
          <w:rFonts w:cs="Segoe UI Emoji" w:ascii="Segoe UI Emoji" w:hAnsi="Segoe UI Emoji"/>
        </w:rPr>
        <w:t xml:space="preserve">  </w:t>
      </w:r>
      <w:r>
        <w:rPr/>
        <w:t>59:08</w:t>
      </w:r>
      <w:r>
        <w:rPr>
          <w:rFonts w:cs="Segoe UI Emoji" w:ascii="Segoe UI Emoji" w:hAnsi="Segoe UI Emoji"/>
        </w:rPr>
        <w:t xml:space="preserve">  </w:t>
      </w:r>
      <w:r>
        <w:rPr/>
        <w:t>梦见自己打一只猪</w:t>
      </w:r>
    </w:p>
    <w:p>
      <w:pPr>
        <w:pStyle w:val="Normal"/>
        <w:rPr/>
      </w:pPr>
      <w:r>
        <w:rPr>
          <w:b/>
          <w:bCs/>
        </w:rPr>
        <w:t>女听众：</w:t>
      </w:r>
      <w:r>
        <w:rPr/>
        <w:t>师父，前一段时间梦见我在使劲地打一只小猪，打到最后那个猪一直不走，围着我转，我要把它赶出去。后来我突然之间发起慈悲心了，就不打它了，觉得它好可怜，心里边就这样想了。这什么意思啊，师父？</w:t>
      </w:r>
    </w:p>
    <w:p>
      <w:pPr>
        <w:pStyle w:val="Normal"/>
        <w:rPr/>
      </w:pPr>
      <w:r>
        <w:rPr>
          <w:b/>
          <w:bCs/>
        </w:rPr>
        <w:t>台长答：</w:t>
      </w:r>
      <w:r>
        <w:rPr/>
        <w:t>你身边有没有属猪的啊？（没有，我女儿属狗的）你当时感觉它像谁？（它像我女儿）好了，这还不懂啊？（是她的前世吗？）对，现在围着你转啊。现在知道了吧？你现在还对她不好，实际上她还围着你转，你到最后会有慈悲心的。孩子很可怜，投胎投到你这里来，你还要骂她、讲她（我忏悔。师父，我修得特别不好，我心里老是奇奇怪怪的状态，我需要忏悔的地方太多了！这段时间不停地在造新业，我还打孩子。本来是去学习的，结果去了一天我就退回来了，后来给别人带来很多的麻烦。这都是造了新业是吧？）现在知道了吧？（我知道了。师父，我错了）</w:t>
      </w:r>
    </w:p>
    <w:p>
      <w:pPr>
        <w:pStyle w:val="Normal"/>
        <w:rPr/>
      </w:pPr>
      <w:r>
        <w:rPr/>
      </w:r>
    </w:p>
    <w:p>
      <w:pPr>
        <w:pStyle w:val="Normal"/>
        <w:rPr/>
      </w:pPr>
      <w:r>
        <w:rPr/>
        <w:t>Wenda20150320</w:t>
      </w:r>
      <w:r>
        <w:rPr>
          <w:rFonts w:cs="Segoe UI Emoji" w:ascii="Segoe UI Emoji" w:hAnsi="Segoe UI Emoji"/>
        </w:rPr>
        <w:t xml:space="preserve">  </w:t>
      </w:r>
      <w:r>
        <w:rPr/>
        <w:t>01:01:12</w:t>
      </w:r>
      <w:r>
        <w:rPr>
          <w:rFonts w:cs="Segoe UI Emoji" w:ascii="Segoe UI Emoji" w:hAnsi="Segoe UI Emoji"/>
        </w:rPr>
        <w:t xml:space="preserve">  </w:t>
      </w:r>
      <w:r>
        <w:rPr/>
        <w:t>感情上不当心或态度随便会有果报</w:t>
      </w:r>
    </w:p>
    <w:p>
      <w:pPr>
        <w:pStyle w:val="Normal"/>
        <w:rPr/>
      </w:pPr>
      <w:r>
        <w:rPr>
          <w:b/>
          <w:bCs/>
        </w:rPr>
        <w:t>女听众：</w:t>
      </w:r>
      <w:r>
        <w:rPr/>
        <w:t>师父，我一定好好修，一定摆正心态，我这段时间不太正常！</w:t>
      </w:r>
    </w:p>
    <w:p>
      <w:pPr>
        <w:pStyle w:val="Normal"/>
        <w:rPr/>
      </w:pPr>
      <w:r>
        <w:rPr>
          <w:b/>
          <w:bCs/>
        </w:rPr>
        <w:t>台长答：</w:t>
      </w:r>
      <w:r>
        <w:rPr/>
        <w:t>非常不正常！你知道为什么吗？因为你的烦恼引起的，你现在看见别人很不喜欢看，很烦恼。还听不懂啊？（对，我现在确实是。我不敢出去度人，我在手机里面度人还引起别人造口业）不是人家造口业，是你自己！知道为什么吗？（不知道）因为你这个人过去太骄傲，你的眼睛让人家看了就讨厌，因为你的眼神里讨厌别人，所以人家一定会讨厌你（就是说现在开始报应了，是吧？）对了。年轻的时候长得好看一点，不得了了（对）我现在看到你也是的，头发弄得怪怪的（是，过去太愚痴了，太傻了）傻得自以为是（我现在活得特别痛苦，很恨自己，我超级恨自己。就是“活着没信心，死了没决心”的那种）抽自己啊？（好，我忏悔）还“好”呢？忏悔，好好念礼佛大忏悔文！（好，我一定好好坚持念。师父，我念自存的礼佛大忏悔文，每天念多少遍都可以是吗？）对（随便，无所谓？）不要没出息就好了（有一点没出息，自暴自弃）现在明白了吗？这个是跟你过去婚姻和感情上不是太尊重有关系的。一般感情上失落过、不当心或者随随便便过的女人，到了中年的时候都会有一种非常恨自己的感觉，都会有一种让自己觉得很对不起别人的感觉，会觉得自己白活的感觉，现在还听不懂啊？（对，现在好像全部爆发了一样）这就叫自作自受（我知道了，师父）没出息！要自己哪里摔倒了哪里爬起来（好，我一定要好好地爬起来，摆正心态，好好做人，做得像个人不要像鬼）人生不就这么点时间吗？你再不好好做人很快就要死了。要好好地做人，要好好地摆正心态，“做人做人”好好做一个人啊！（好，我一定好好做人，听师父的话。师父，我特别想跟您一起弘法，想让身边的人都知道，哪怕他们不念经我也想让他们知道心灵法门的好，真的太灵验无比了）就是这样，好好地努力了。争争气啊！你要争争气，你是师父的弟子吗？（是的。师父，我错了！）是师父弟子不要丢师父的脸就可以了（好。我一定从现在开始马上洗心革面，做师父的好弟子，做观世音菩萨妈妈的好孩子。我一定好好忏悔，多忏悔。我一定要今生今世永远跟随观世音菩萨妈妈，好好修心修行。我也特别想参加师父的法会，现在我一定好好修改变自己，以后好好经常跟师父参加法会）好了，再见，乖一点了。</w:t>
      </w:r>
    </w:p>
    <w:p>
      <w:pPr>
        <w:pStyle w:val="Normal"/>
        <w:rPr/>
      </w:pPr>
      <w:r>
        <w:rPr/>
      </w:r>
    </w:p>
    <w:p>
      <w:pPr>
        <w:pStyle w:val="Normal"/>
        <w:rPr/>
      </w:pPr>
      <w:r>
        <w:rPr/>
        <w:t>Wenda20150320</w:t>
      </w:r>
      <w:r>
        <w:rPr>
          <w:rFonts w:cs="Segoe UI Emoji" w:ascii="Segoe UI Emoji" w:hAnsi="Segoe UI Emoji"/>
        </w:rPr>
        <w:t xml:space="preserve">  </w:t>
      </w:r>
      <w:r>
        <w:rPr/>
        <w:t>01:05:08</w:t>
      </w:r>
      <w:r>
        <w:rPr>
          <w:rFonts w:cs="Segoe UI Emoji" w:ascii="Segoe UI Emoji" w:hAnsi="Segoe UI Emoji"/>
        </w:rPr>
        <w:t xml:space="preserve">  </w:t>
      </w:r>
      <w:r>
        <w:rPr/>
        <w:t>梦见孩子上厕所粘到粪便</w:t>
      </w:r>
    </w:p>
    <w:p>
      <w:pPr>
        <w:pStyle w:val="Normal"/>
        <w:rPr/>
      </w:pPr>
      <w:r>
        <w:rPr>
          <w:b/>
          <w:bCs/>
        </w:rPr>
        <w:t>女听众：</w:t>
      </w:r>
      <w:r>
        <w:rPr/>
        <w:t>前几天我梦见很大很大一缸的粪便，小孩子去上厕所，我说“蹲得太低了”，屁股上都弄到粪便了，后来他就用手去擦屁股，结果手上也弄上了，还好戴着手套。我说赶紧去洗洗吧，他就去洗了。</w:t>
      </w:r>
    </w:p>
    <w:p>
      <w:pPr>
        <w:pStyle w:val="Normal"/>
        <w:rPr/>
      </w:pPr>
      <w:r>
        <w:rPr>
          <w:b/>
          <w:bCs/>
        </w:rPr>
        <w:t>台长答：</w:t>
      </w:r>
      <w:r>
        <w:rPr/>
        <w:t>小孩是谁啊？（是我的小孩子）当心点，皮肤病，皮肤不好了（是他还是我？）是他（对。他皮肤特别的干，超级干，生下来就干）现在知道了吧？没关系的（感恩师父！师父您保重身体。师父，再见）</w:t>
      </w:r>
    </w:p>
    <w:p>
      <w:pPr>
        <w:pStyle w:val="Normal"/>
        <w:rPr/>
      </w:pPr>
      <w:r>
        <w:rPr/>
      </w:r>
    </w:p>
    <w:p>
      <w:pPr>
        <w:pStyle w:val="Normal"/>
        <w:rPr/>
      </w:pPr>
      <w:r>
        <w:rPr/>
        <w:t>7</w:t>
      </w:r>
      <w:r>
        <w:rPr/>
        <w:t>．</w:t>
      </w:r>
      <w:r>
        <w:rPr/>
        <w:t>Wenda20150320</w:t>
      </w:r>
      <w:r>
        <w:rPr>
          <w:rFonts w:cs="Segoe UI Emoji" w:ascii="Segoe UI Emoji" w:hAnsi="Segoe UI Emoji"/>
        </w:rPr>
        <w:t xml:space="preserve">  </w:t>
      </w:r>
      <w:r>
        <w:rPr/>
        <w:t>01:07:12</w:t>
      </w:r>
      <w:r>
        <w:rPr>
          <w:rFonts w:cs="Segoe UI Emoji" w:ascii="Segoe UI Emoji" w:hAnsi="Segoe UI Emoji"/>
        </w:rPr>
        <w:t xml:space="preserve">  </w:t>
      </w:r>
      <w:r>
        <w:rPr/>
        <w:t>尽量避免晚上开刀</w:t>
      </w:r>
    </w:p>
    <w:p>
      <w:pPr>
        <w:pStyle w:val="Normal"/>
        <w:rPr/>
      </w:pPr>
      <w:r>
        <w:rPr>
          <w:b/>
          <w:bCs/>
        </w:rPr>
        <w:t>男听众：</w:t>
      </w:r>
      <w:r>
        <w:rPr/>
        <w:t>卢台长您好！（你好）我想问一下我太太，她是</w:t>
      </w:r>
      <w:r>
        <w:rPr/>
        <w:t>1965</w:t>
      </w:r>
      <w:r>
        <w:rPr/>
        <w:t>年，属蛇的（今天不看图腾的）哎哟，她马上开刀，我问一下她哪一天开刀好？（不看的）那您看怎么办呢？（开刀帮她念经啊）我天天帮她念</w:t>
      </w:r>
      <w:r>
        <w:rPr/>
        <w:t>2</w:t>
      </w:r>
      <w:r>
        <w:rPr/>
        <w:t>张小房子，她自己念</w:t>
      </w:r>
      <w:r>
        <w:rPr/>
        <w:t>3</w:t>
      </w:r>
      <w:r>
        <w:rPr/>
        <w:t>张，天天念</w:t>
      </w:r>
      <w:r>
        <w:rPr/>
        <w:t>5</w:t>
      </w:r>
      <w:r>
        <w:rPr/>
        <w:t>张。</w:t>
      </w:r>
    </w:p>
    <w:p>
      <w:pPr>
        <w:pStyle w:val="Normal"/>
        <w:rPr/>
      </w:pPr>
      <w:r>
        <w:rPr>
          <w:b/>
          <w:bCs/>
        </w:rPr>
        <w:t>台长答：</w:t>
      </w:r>
      <w:r>
        <w:rPr/>
        <w:t>她开刀开什么地方？（开胸口上）乳房是吗？（对对对。以前您帮她看过一次，两年前她的胃里面有黑气）她乳房是左面（对，左面。她以前有一个打胎小孩）她这乳房里面肉都腐烂了（现在我想超度她的灵性。她现在有两个时间开刀，一个是星期一，私人医院开刀；一个是星期五，公立医院开刀。您看哪天好？这几天黄金时间，我叫她超度。您看早一点开还是晚一点开好？）她属什么？（她属蛇的，</w:t>
      </w:r>
      <w:r>
        <w:rPr/>
        <w:t>1965</w:t>
      </w:r>
      <w:r>
        <w:rPr/>
        <w:t>年。同一电话的另一位</w:t>
      </w:r>
      <w:r>
        <w:rPr>
          <w:b/>
          <w:bCs/>
        </w:rPr>
        <w:t>女听众：</w:t>
      </w:r>
      <w:r>
        <w:rPr/>
        <w:t>卢台长您好！我一直在信您的心灵法门，我差不多信了两年了）念经了吗？（念的）念经是念经，又不吃素（是。我现在是吃全素了）刚刚吃啊？什么时候开始吃的？（以前是半素，初一十五吃素）没用的，要吃全素（现在我吃全素了）你现在要动手术，乳房要割掉的（对对，一个肿块）整个要割掉的（对对，讲得很对）你现在这样吧，你如果礼拜五去公费的，我觉得比私费的还好一点，你知道为什么吗？因为自费的虽然是私人医生……但是你要知道像这种妇科病，澳大利亚多得不得了，所以公立医院开这种反而有经验。澳大利亚最主要问题，病人少啊，开刀他要有经验。你看中国这种医生，他太熟悉了，因为他有经验了，所以他动起手术来特别快，这个是经验关系。你自己看吧，如果你要礼拜一开也可以，你觉得早点开也可以，但是台长说你礼拜五开也没问题的（家里也供着菩萨）你赶快求啊！（是求啊。老公也帮我念，我自己也在念小房子）要念经的，你身上有灵性！主要问题还是你打胎的孩子没走掉（是是是。我以前念了二十几张。一个两个啊？）不要说一个两个了，没走掉他就搞你！一个也会搞你，两个也会搞你的。现在不要看你年纪大了，他照样搞你。接下来你知道他弄你哪个地方啊？你要是再不把他超度走，他接下来弄你的肠胃，你的胃很不好（肠胃是不好。对对，您讲得很对！）他接下来弄你肠胃，再接下来弄你的腰，你的腰也不好（是是是，这个腰讲得很对）你们要记住了，这种灵性，小鬼难缠啊！（嗯）你赶快要许大愿，菩萨保佑你帮你看看，没有问题的。你现在不会有什么危险的，你放心好了（没有什么危险？）百分之一百没危险的（我老公也很着急，他是吃全素的。他比我信得诚）你老公是好人啊（我老公是全素，自从接触这个法门以后，他已经吃了五年了）对啊，他是个好人啊（他现在也帮我打电话，他很着急）你告诉他，第一，生命没危险。但是灵性不走，一直有麻烦，最好念</w:t>
      </w:r>
      <w:r>
        <w:rPr/>
        <w:t>49</w:t>
      </w:r>
      <w:r>
        <w:rPr/>
        <w:t>张小房子。然后开刀的时候不停地念大悲咒，一定会开得很顺利的（</w:t>
      </w:r>
      <w:r>
        <w:rPr>
          <w:b/>
          <w:bCs/>
        </w:rPr>
        <w:t>男听众：</w:t>
      </w:r>
      <w:r>
        <w:rPr/>
        <w:t>星期一还是星期五？这两个日子哪个好？如果是星期五的话，我还有好多日子可以帮她念小房子）我刚刚跟你老婆讲了，星期五比较好一点。因为星期一虽然是私立的医生，但是他们不一定有经验；因为公立医院这种病很多，所以他们开得习惯了，不会有太大的危险（因为是同一个华人医生开）那你就改星期五好了（那么晚上有没有生命危险？她那个发展很快）不会的。他晚上帮她开刀啊？（医生说晚上六七点钟，星期一）不要不要，情愿星期五，一定要白天开的，晚上最怕鬼了（好的。谢谢您卢台长！非常感恩！）念掉，没问题的，我刚跟你说了你老婆不会死的，你放心好了。我刚帮她看过了，平时这个时间不看的（好的，谢谢您！）再见。</w:t>
      </w:r>
    </w:p>
    <w:p>
      <w:pPr>
        <w:pStyle w:val="Normal"/>
        <w:rPr/>
      </w:pPr>
      <w:r>
        <w:rPr/>
      </w:r>
    </w:p>
    <w:p>
      <w:pPr>
        <w:pStyle w:val="Normal"/>
        <w:rPr/>
      </w:pPr>
      <w:r>
        <w:rPr/>
        <w:t>8</w:t>
      </w:r>
      <w:r>
        <w:rPr/>
        <w:t>．</w:t>
      </w:r>
      <w:r>
        <w:rPr/>
        <w:t>Wenda20150320</w:t>
      </w:r>
      <w:r>
        <w:rPr>
          <w:rFonts w:cs="Segoe UI Emoji" w:ascii="Segoe UI Emoji" w:hAnsi="Segoe UI Emoji"/>
        </w:rPr>
        <w:t xml:space="preserve">  </w:t>
      </w:r>
      <w:r>
        <w:rPr/>
        <w:t>01:15:06</w:t>
      </w:r>
      <w:r>
        <w:rPr>
          <w:rFonts w:cs="Segoe UI Emoji" w:ascii="Segoe UI Emoji" w:hAnsi="Segoe UI Emoji"/>
        </w:rPr>
        <w:t xml:space="preserve">  </w:t>
      </w:r>
      <w:r>
        <w:rPr/>
        <w:t>佛台后有门窗怎么办</w:t>
      </w:r>
    </w:p>
    <w:p>
      <w:pPr>
        <w:pStyle w:val="Normal"/>
        <w:rPr/>
      </w:pPr>
      <w:r>
        <w:rPr>
          <w:b/>
          <w:bCs/>
        </w:rPr>
        <w:t>女听众：</w:t>
      </w:r>
      <w:r>
        <w:rPr/>
        <w:t>师父您好！好久没跟师父说话，好想您啊！假设佛台后面有门有窗，但这个门和窗是不开的，是封起来的。这个佛台还可以放吗？</w:t>
      </w:r>
    </w:p>
    <w:p>
      <w:pPr>
        <w:pStyle w:val="Normal"/>
        <w:rPr/>
      </w:pPr>
      <w:r>
        <w:rPr>
          <w:b/>
          <w:bCs/>
        </w:rPr>
        <w:t>台长答：</w:t>
      </w:r>
      <w:r>
        <w:rPr/>
        <w:t>放是还可以放，要放山水画的（对，山水画黄色已经放在后面了）那就可以了。</w:t>
      </w:r>
    </w:p>
    <w:p>
      <w:pPr>
        <w:pStyle w:val="Normal"/>
        <w:rPr/>
      </w:pPr>
      <w:r>
        <w:rPr/>
      </w:r>
    </w:p>
    <w:p>
      <w:pPr>
        <w:pStyle w:val="Normal"/>
        <w:rPr/>
      </w:pPr>
      <w:r>
        <w:rPr/>
        <w:t>Wenda20150320</w:t>
      </w:r>
      <w:r>
        <w:rPr>
          <w:rFonts w:cs="Segoe UI Emoji" w:ascii="Segoe UI Emoji" w:hAnsi="Segoe UI Emoji"/>
        </w:rPr>
        <w:t xml:space="preserve">  </w:t>
      </w:r>
      <w:r>
        <w:rPr/>
        <w:t>01:15:24</w:t>
      </w:r>
      <w:r>
        <w:rPr>
          <w:rFonts w:cs="Segoe UI Emoji" w:ascii="Segoe UI Emoji" w:hAnsi="Segoe UI Emoji"/>
        </w:rPr>
        <w:t xml:space="preserve">  </w:t>
      </w:r>
      <w:r>
        <w:rPr/>
        <w:t>佛台和厕所隔着房间可以吗</w:t>
      </w:r>
    </w:p>
    <w:p>
      <w:pPr>
        <w:pStyle w:val="Normal"/>
        <w:rPr/>
      </w:pPr>
      <w:r>
        <w:rPr>
          <w:b/>
          <w:bCs/>
        </w:rPr>
        <w:t>女听众：</w:t>
      </w:r>
      <w:r>
        <w:rPr/>
        <w:t>假设佛台后面隔了两个房间是个厕所，这样可以吗？</w:t>
      </w:r>
    </w:p>
    <w:p>
      <w:pPr>
        <w:pStyle w:val="Normal"/>
        <w:rPr/>
      </w:pPr>
      <w:r>
        <w:rPr>
          <w:b/>
          <w:bCs/>
        </w:rPr>
        <w:t>台长答：</w:t>
      </w:r>
      <w:r>
        <w:rPr/>
        <w:t>没关系，隔两个房间远一点就没关系了（大概有五六米宽）应该没问题的。</w:t>
      </w:r>
    </w:p>
    <w:p>
      <w:pPr>
        <w:pStyle w:val="Normal"/>
        <w:rPr/>
      </w:pPr>
      <w:r>
        <w:rPr/>
      </w:r>
    </w:p>
    <w:p>
      <w:pPr>
        <w:pStyle w:val="Normal"/>
        <w:rPr/>
      </w:pPr>
      <w:r>
        <w:rPr/>
        <w:t>Wenda20150320</w:t>
      </w:r>
      <w:r>
        <w:rPr>
          <w:rFonts w:cs="Segoe UI Emoji" w:ascii="Segoe UI Emoji" w:hAnsi="Segoe UI Emoji"/>
        </w:rPr>
        <w:t xml:space="preserve">  </w:t>
      </w:r>
      <w:r>
        <w:rPr/>
        <w:t>01:15:41</w:t>
      </w:r>
      <w:r>
        <w:rPr>
          <w:rFonts w:cs="Segoe UI Emoji" w:ascii="Segoe UI Emoji" w:hAnsi="Segoe UI Emoji"/>
        </w:rPr>
        <w:t xml:space="preserve">  </w:t>
      </w:r>
      <w:r>
        <w:rPr/>
        <w:t>为何看见出家人会想哭</w:t>
      </w:r>
    </w:p>
    <w:p>
      <w:pPr>
        <w:pStyle w:val="Normal"/>
        <w:rPr/>
      </w:pPr>
      <w:r>
        <w:rPr>
          <w:b/>
          <w:bCs/>
        </w:rPr>
        <w:t>女听众：</w:t>
      </w:r>
      <w:r>
        <w:rPr/>
        <w:t>师父，因为我住的地方有很多从西藏来的，今天看见一个穿袈裟的，不知道为什么看见他就哭了。不知道是我跟这个宗教有缘分，还是跟这位师父有缘分？</w:t>
      </w:r>
    </w:p>
    <w:p>
      <w:pPr>
        <w:pStyle w:val="Normal"/>
        <w:rPr/>
      </w:pPr>
      <w:r>
        <w:rPr>
          <w:b/>
          <w:bCs/>
        </w:rPr>
        <w:t>台长答：</w:t>
      </w:r>
      <w:r>
        <w:rPr/>
        <w:t>很简单，你不是跟师父有缘分，也不是跟这个宗教有缘分，你主要是看见袈裟，你可能上辈子也出过家，或者你就是拥有慈悲心。看见那些师父觉得他们很可怜，因为你可能上辈子也出家过（是出家过）出家人很可怜的，明白了吗？（哦）因为他们没有自己的家了，他们就是说这辈子好好修，想下辈子比方说能够修成到天上去，但是修不成的还得继续做人。所以这些修苦行的人非常的可怜。所以你拥有慈悲心就会掉眼泪。</w:t>
      </w:r>
    </w:p>
    <w:p>
      <w:pPr>
        <w:pStyle w:val="Normal"/>
        <w:rPr/>
      </w:pPr>
      <w:r>
        <w:rPr/>
      </w:r>
    </w:p>
    <w:p>
      <w:pPr>
        <w:pStyle w:val="Normal"/>
        <w:rPr/>
      </w:pPr>
      <w:r>
        <w:rPr/>
        <w:t>Wenda20150320</w:t>
      </w:r>
      <w:r>
        <w:rPr>
          <w:rFonts w:cs="Segoe UI Emoji" w:ascii="Segoe UI Emoji" w:hAnsi="Segoe UI Emoji"/>
        </w:rPr>
        <w:t xml:space="preserve">  </w:t>
      </w:r>
      <w:r>
        <w:rPr/>
        <w:t>01:16:48</w:t>
      </w:r>
      <w:r>
        <w:rPr>
          <w:rFonts w:cs="Segoe UI Emoji" w:ascii="Segoe UI Emoji" w:hAnsi="Segoe UI Emoji"/>
        </w:rPr>
        <w:t xml:space="preserve">  </w:t>
      </w:r>
      <w:r>
        <w:rPr/>
        <w:t>可以通过讲“风水”来度西人</w:t>
      </w:r>
    </w:p>
    <w:p>
      <w:pPr>
        <w:pStyle w:val="Normal"/>
        <w:rPr/>
      </w:pPr>
      <w:r>
        <w:rPr>
          <w:b/>
          <w:bCs/>
        </w:rPr>
        <w:t>女听众：</w:t>
      </w:r>
      <w:r>
        <w:rPr/>
        <w:t>住我们家附近都是老外比较多，跟他们说心灵法门我也说不清，那我看见他们第一句话就会叫他们先把家里厕所的门给关起来，然后就叫他们不要去钓鱼。这些都没错对吧？那接下来我就跟他说“你可以不信我说的话，然后你自己看看两三个星期里面，你是好运多一些还是坏运多一些”。</w:t>
      </w:r>
    </w:p>
    <w:p>
      <w:pPr>
        <w:pStyle w:val="Normal"/>
        <w:rPr/>
      </w:pPr>
      <w:r>
        <w:rPr>
          <w:b/>
          <w:bCs/>
        </w:rPr>
        <w:t>台长答：</w:t>
      </w:r>
      <w:r>
        <w:rPr/>
        <w:t>这个很简单了，他们西人都信风水的，你跟他说“</w:t>
      </w:r>
      <w:r>
        <w:rPr/>
        <w:t>Feng Shui</w:t>
      </w:r>
      <w:r>
        <w:rPr>
          <w:rFonts w:cs="宋体;SimSun" w:ascii="宋体;SimSun" w:hAnsi="宋体;SimSun"/>
        </w:rPr>
        <w:t>”</w:t>
      </w:r>
      <w:r>
        <w:rPr/>
        <w:t>他就相信了啊（对，我就是跟他们说不要钓鱼，然后我叫他们运气不好的时候去放放生，到海边人家去钓鱼的地方，拿点起来然后去放放生。没多事吧？）这个没关系的。</w:t>
      </w:r>
    </w:p>
    <w:p>
      <w:pPr>
        <w:pStyle w:val="Normal"/>
        <w:rPr/>
      </w:pPr>
      <w:r>
        <w:rPr/>
      </w:r>
    </w:p>
    <w:p>
      <w:pPr>
        <w:pStyle w:val="Normal"/>
        <w:rPr/>
      </w:pPr>
      <w:r>
        <w:rPr/>
        <w:t>Wenda20150320</w:t>
      </w:r>
      <w:r>
        <w:rPr>
          <w:rFonts w:cs="Segoe UI Emoji" w:ascii="Segoe UI Emoji" w:hAnsi="Segoe UI Emoji"/>
        </w:rPr>
        <w:t xml:space="preserve">  </w:t>
      </w:r>
      <w:r>
        <w:rPr/>
        <w:t>01:17:43</w:t>
      </w:r>
      <w:r>
        <w:rPr>
          <w:rFonts w:cs="Segoe UI Emoji" w:ascii="Segoe UI Emoji" w:hAnsi="Segoe UI Emoji"/>
        </w:rPr>
        <w:t xml:space="preserve">  </w:t>
      </w:r>
      <w:r>
        <w:rPr/>
        <w:t>台长就像亲人一样</w:t>
      </w:r>
    </w:p>
    <w:p>
      <w:pPr>
        <w:pStyle w:val="Normal"/>
        <w:rPr/>
      </w:pPr>
      <w:r>
        <w:rPr>
          <w:b/>
          <w:bCs/>
        </w:rPr>
        <w:t>女听众：</w:t>
      </w:r>
      <w:r>
        <w:rPr/>
        <w:t>师父，没什么事，我就想给您打个电话，看看我的运气。我跟您说话……想起我就会哭，不知道为什么想起所有心里受的委屈不开心都……</w:t>
      </w:r>
    </w:p>
    <w:p>
      <w:pPr>
        <w:pStyle w:val="Normal"/>
        <w:rPr/>
      </w:pPr>
      <w:r>
        <w:rPr>
          <w:b/>
          <w:bCs/>
        </w:rPr>
        <w:t>台长答：</w:t>
      </w:r>
      <w:r>
        <w:rPr/>
        <w:t>师父像你们的亲人一样的（对啊）你们毕业之后根本没有什么亲人的，爸爸妈妈也管不了你们的，现在你们有谁啊？现在你们自己吃了这么多苦头，跟谁去讲啊？你们能讲吗？有时候连老公都不能讲，孩子又不能讲，你们跟谁讲？只能跟师父讲（对，刚刚想起您就心里想哭了。好像心里受到委屈……也不能说是委屈，有些也是自己不对，但是不知道为什么，反正就是百感交集）对了，那是正常的，一个人碰到亲人的时候就会有感动。一个人哪怕听到一首歌有时候都会哭的，因为你感动了嘛，歌里唱的东西跟你有关系（对。谢谢师父，祝师父身体健康！）再见。</w:t>
      </w:r>
    </w:p>
    <w:p>
      <w:pPr>
        <w:pStyle w:val="Normal"/>
        <w:rPr/>
      </w:pPr>
      <w:r>
        <w:rPr/>
      </w:r>
    </w:p>
    <w:p>
      <w:pPr>
        <w:pStyle w:val="Normal"/>
        <w:rPr/>
      </w:pPr>
      <w:r>
        <w:rPr/>
        <w:t>9</w:t>
      </w:r>
      <w:r>
        <w:rPr/>
        <w:t>．</w:t>
      </w:r>
      <w:r>
        <w:rPr/>
        <w:t>Wenda20150320</w:t>
      </w:r>
      <w:r>
        <w:rPr>
          <w:rFonts w:cs="Segoe UI Emoji" w:ascii="Segoe UI Emoji" w:hAnsi="Segoe UI Emoji"/>
        </w:rPr>
        <w:t xml:space="preserve">  </w:t>
      </w:r>
      <w:r>
        <w:rPr/>
        <w:t>01:18:52</w:t>
      </w:r>
      <w:r>
        <w:rPr>
          <w:rFonts w:cs="Segoe UI Emoji" w:ascii="Segoe UI Emoji" w:hAnsi="Segoe UI Emoji"/>
        </w:rPr>
        <w:t xml:space="preserve">  </w:t>
      </w:r>
      <w:r>
        <w:rPr/>
        <w:t>如何判别梦中台长的真假</w:t>
      </w:r>
    </w:p>
    <w:p>
      <w:pPr>
        <w:pStyle w:val="Normal"/>
        <w:rPr/>
      </w:pPr>
      <w:r>
        <w:rPr>
          <w:b/>
          <w:bCs/>
        </w:rPr>
        <w:t>女听众：</w:t>
      </w:r>
      <w:r>
        <w:rPr/>
        <w:t>台长，您好！我在年初二的时候打进电话，在梦里有一个人告诉我，我祖上欠了很多钱。后来我告诉他，我的祖上并没有这回事，然后我就打了灵性、跟灵性吵架。后来我又告诉您，我在梦里见到台长您，但是在梦里这位台长是又瘦又矮的，我就告诉他“你不是台长”，然后他就转身过去不理睬我了。</w:t>
      </w:r>
    </w:p>
    <w:p>
      <w:pPr>
        <w:pStyle w:val="Normal"/>
        <w:rPr/>
      </w:pPr>
      <w:r>
        <w:rPr>
          <w:b/>
          <w:bCs/>
        </w:rPr>
        <w:t>台长答：</w:t>
      </w:r>
      <w:r>
        <w:rPr/>
        <w:t>第一，你不能跟鬼吵架；第二，这个台长来了，你一看不像台长，说不定是台长的法身来救你，你又把台长得罪了（不是……第二个梦里面有一个人告诉我说“台长来了，台长来了”，然后我去看了一眼，说“不像台长，因为台长不是这么瘦这么矮的”，然后他就转过身去不看我了。对不起，希望台长能够原谅我。请问这位是您的法身还是假的呢？）有可能是假的，不知道（请问那一个是台长吗？）你不要这么执著好吗？我跟你说不一定是的，你还非要执著在里边。看台长是真的假的，首先，你要看他有没有光；第二，他讲的话如理不如理，如法不如法？你就知道是不是台长了。台长平时跟你们讲什么话？都是如理如法的话（对，明白）</w:t>
      </w:r>
    </w:p>
    <w:p>
      <w:pPr>
        <w:pStyle w:val="Normal"/>
        <w:rPr/>
      </w:pPr>
      <w:r>
        <w:rPr/>
      </w:r>
    </w:p>
    <w:p>
      <w:pPr>
        <w:pStyle w:val="Normal"/>
        <w:rPr/>
      </w:pPr>
      <w:r>
        <w:rPr/>
        <w:t>Wenda20150320</w:t>
      </w:r>
      <w:r>
        <w:rPr>
          <w:rFonts w:cs="Segoe UI Emoji" w:ascii="Segoe UI Emoji" w:hAnsi="Segoe UI Emoji"/>
        </w:rPr>
        <w:t xml:space="preserve">  </w:t>
      </w:r>
      <w:r>
        <w:rPr/>
        <w:t>01:21:29</w:t>
      </w:r>
      <w:r>
        <w:rPr>
          <w:rFonts w:cs="Segoe UI Emoji" w:ascii="Segoe UI Emoji" w:hAnsi="Segoe UI Emoji"/>
        </w:rPr>
        <w:t xml:space="preserve">  </w:t>
      </w:r>
      <w:r>
        <w:rPr/>
        <w:t>脑子不好、话讲不清楚需要多念心经</w:t>
      </w:r>
    </w:p>
    <w:p>
      <w:pPr>
        <w:pStyle w:val="Normal"/>
        <w:rPr/>
      </w:pPr>
      <w:r>
        <w:rPr>
          <w:b/>
          <w:bCs/>
        </w:rPr>
        <w:t>女听众：</w:t>
      </w:r>
      <w:r>
        <w:rPr/>
        <w:t>前一阵子因为我心情低落，在梦里有人告诉我说“如果你好好修的话，你会不错，但是如果不好好修也许跟前世和今世有关系”，请问这个梦是怎么回事？</w:t>
      </w:r>
    </w:p>
    <w:p>
      <w:pPr>
        <w:pStyle w:val="Normal"/>
        <w:rPr/>
      </w:pPr>
      <w:r>
        <w:rPr>
          <w:b/>
          <w:bCs/>
        </w:rPr>
        <w:t>台长答：</w:t>
      </w:r>
      <w:r>
        <w:rPr/>
        <w:t>你今世不好好修就是你上辈子没好好修，没有根基，根基不足。如果你这辈子好好修说明上辈子修得好、根基好。明白了吗？（明白。台长，祝您新加坡法会圆满顺利！）好好努力念经（好，我会继续努力念经的）多念心经啊！我看你脑子不灵（对，最近很低落）一定要念心经，明白吗？多想想台长要来了，你就会开心了（好，台长，谢谢您啊。我哪里做得不好的，请您骂我几句好吗？）多念心经就好了，脑子不清楚。你要知道你讲话讲不清楚就是因为脑子不清楚，你看看脑子不好的人哪一个讲话讲得清楚的？思维不清楚的人讲话讲不清楚（对不起啊台长，因为一方面跟您讲话我会紧张、会害怕）这个是一个理由，不是一个大理由，你平时讲话也结结巴巴的啊（对啊对啊）那跟我讲话还要找理由，小脑筋倒蛮多的，大脑筋不动啊（对不起。台长，希望您能够原谅我的过错）没有过错，你现在到人间来本来就是错的，所以没有过错，好好地把自己修正一下就可以了（好）心正，就是把它修正。</w:t>
      </w:r>
    </w:p>
    <w:p>
      <w:pPr>
        <w:pStyle w:val="Normal"/>
        <w:rPr/>
      </w:pPr>
      <w:r>
        <w:rPr/>
      </w:r>
    </w:p>
    <w:p>
      <w:pPr>
        <w:pStyle w:val="Normal"/>
        <w:rPr/>
      </w:pPr>
      <w:r>
        <w:rPr/>
        <w:t>Wenda20150320</w:t>
      </w:r>
      <w:r>
        <w:rPr>
          <w:rFonts w:cs="Segoe UI Emoji" w:ascii="Segoe UI Emoji" w:hAnsi="Segoe UI Emoji"/>
        </w:rPr>
        <w:t xml:space="preserve">  </w:t>
      </w:r>
      <w:r>
        <w:rPr/>
        <w:t>01:25:01</w:t>
      </w:r>
      <w:r>
        <w:rPr>
          <w:rFonts w:cs="Segoe UI Emoji" w:ascii="Segoe UI Emoji" w:hAnsi="Segoe UI Emoji"/>
        </w:rPr>
        <w:t xml:space="preserve">  </w:t>
      </w:r>
      <w:r>
        <w:rPr/>
        <w:t>念经时会乱想怎么办</w:t>
      </w:r>
    </w:p>
    <w:p>
      <w:pPr>
        <w:pStyle w:val="Normal"/>
        <w:rPr/>
      </w:pPr>
      <w:r>
        <w:rPr>
          <w:b/>
          <w:bCs/>
        </w:rPr>
        <w:t>女听众：</w:t>
      </w:r>
      <w:r>
        <w:rPr/>
        <w:t>有时候我念经，思维会慢慢乱想，有时候很想把我的头脑换掉。</w:t>
      </w:r>
    </w:p>
    <w:p>
      <w:pPr>
        <w:pStyle w:val="Normal"/>
        <w:rPr/>
      </w:pPr>
      <w:r>
        <w:rPr>
          <w:b/>
          <w:bCs/>
        </w:rPr>
        <w:t>台长答：</w:t>
      </w:r>
      <w:r>
        <w:rPr/>
        <w:t>就是念得还不好，念得好的话就不会有乱。心情不好、意念不好，心经念得不够，心定不下来。好好念心经，每天都念</w:t>
      </w:r>
      <w:r>
        <w:rPr/>
        <w:t>49</w:t>
      </w:r>
      <w:r>
        <w:rPr/>
        <w:t>遍心经（好，感恩您！）再见。</w:t>
      </w:r>
    </w:p>
    <w:p>
      <w:pPr>
        <w:pStyle w:val="Normal"/>
        <w:rPr/>
      </w:pPr>
      <w:r>
        <w:rPr/>
      </w:r>
    </w:p>
    <w:p>
      <w:pPr>
        <w:pStyle w:val="Normal"/>
        <w:rPr/>
      </w:pPr>
      <w:r>
        <w:rPr/>
        <w:t>10</w:t>
      </w:r>
      <w:r>
        <w:rPr/>
        <w:t>．</w:t>
      </w:r>
      <w:r>
        <w:rPr/>
        <w:t>Wenda20150320</w:t>
      </w:r>
      <w:r>
        <w:rPr>
          <w:rFonts w:cs="Segoe UI Emoji" w:ascii="Segoe UI Emoji" w:hAnsi="Segoe UI Emoji"/>
        </w:rPr>
        <w:t xml:space="preserve">  </w:t>
      </w:r>
      <w:r>
        <w:rPr/>
        <w:t>01:26:23</w:t>
      </w:r>
      <w:r>
        <w:rPr>
          <w:rFonts w:cs="Segoe UI Emoji" w:ascii="Segoe UI Emoji" w:hAnsi="Segoe UI Emoji"/>
        </w:rPr>
        <w:t xml:space="preserve">  </w:t>
      </w:r>
      <w:r>
        <w:rPr/>
        <w:t>有关到菜场和到批发市场买鱼放生的问题</w:t>
      </w:r>
    </w:p>
    <w:p>
      <w:pPr>
        <w:pStyle w:val="Normal"/>
        <w:rPr/>
      </w:pPr>
      <w:r>
        <w:rPr>
          <w:b/>
          <w:bCs/>
        </w:rPr>
        <w:t>女听众：</w:t>
      </w:r>
      <w:r>
        <w:rPr/>
        <w:t>师父好！有几个问题想请师父开示一下。我们去市场买鱼是买刀口鱼好还是去批发市场批发好？</w:t>
      </w:r>
    </w:p>
    <w:p>
      <w:pPr>
        <w:pStyle w:val="Normal"/>
        <w:rPr/>
      </w:pPr>
      <w:r>
        <w:rPr>
          <w:b/>
          <w:bCs/>
        </w:rPr>
        <w:t>台长答：</w:t>
      </w:r>
      <w:r>
        <w:rPr/>
        <w:t>你自己想啊，去救人还挑啊？能救刀下之亡灵是最好的，哪一个被宰了就去救哪一个（去市场买的话就是价格高一点，同样的钱我们去批发市场可以买到多一点嘛）都可以。反正你告诉他了他帮你捞起来，这个就是效果差一点。如果你不告诉他，到批发市场把它全部买过来，至少饭店里的鱼就少了嘛！本来都要送到饭店去宰的嘛。</w:t>
      </w:r>
    </w:p>
    <w:p>
      <w:pPr>
        <w:pStyle w:val="Normal"/>
        <w:rPr/>
      </w:pPr>
      <w:r>
        <w:rPr/>
      </w:r>
    </w:p>
    <w:p>
      <w:pPr>
        <w:pStyle w:val="Normal"/>
        <w:rPr/>
      </w:pPr>
      <w:r>
        <w:rPr/>
        <w:t>Wenda20150320</w:t>
      </w:r>
      <w:r>
        <w:rPr>
          <w:rFonts w:cs="Segoe UI Emoji" w:ascii="Segoe UI Emoji" w:hAnsi="Segoe UI Emoji"/>
        </w:rPr>
        <w:t xml:space="preserve">  </w:t>
      </w:r>
      <w:r>
        <w:rPr/>
        <w:t>01:27:22</w:t>
      </w:r>
      <w:r>
        <w:rPr>
          <w:rFonts w:cs="Segoe UI Emoji" w:ascii="Segoe UI Emoji" w:hAnsi="Segoe UI Emoji"/>
        </w:rPr>
        <w:t xml:space="preserve">  </w:t>
      </w:r>
      <w:r>
        <w:rPr/>
        <w:t>不要像发广告一样去度人</w:t>
      </w:r>
    </w:p>
    <w:p>
      <w:pPr>
        <w:pStyle w:val="Normal"/>
        <w:rPr/>
      </w:pPr>
      <w:r>
        <w:rPr>
          <w:b/>
          <w:bCs/>
        </w:rPr>
        <w:t>女听众：</w:t>
      </w:r>
      <w:r>
        <w:rPr/>
        <w:t>师父，我们师兄印一些小卡片，把师父的博客网址印上去，包括微信的一个号码，然后大家去发，比如去小区里，有车停在那边，我们把卡片插在车上，这样做如不如理？</w:t>
      </w:r>
    </w:p>
    <w:p>
      <w:pPr>
        <w:pStyle w:val="Normal"/>
        <w:rPr/>
      </w:pPr>
      <w:r>
        <w:rPr>
          <w:b/>
          <w:bCs/>
        </w:rPr>
        <w:t>台长答：</w:t>
      </w:r>
      <w:r>
        <w:rPr/>
        <w:t>你要记住，反正不要把师父的东西当广告发，一般人家要接受的，你再给人家。不接受的人家把它扔掉，好不好啊？总不好啊（哦……这样子）有什么意思啊？你当广告发有什么用？（就还是要亲自面对面地发，是吧？）对。你至少说面对面地发或者说要给人家一本书，“你要不要这本书回去看看？”一般人家看到书都会要（好的，谢谢）</w:t>
      </w:r>
    </w:p>
    <w:p>
      <w:pPr>
        <w:pStyle w:val="Normal"/>
        <w:rPr/>
      </w:pPr>
      <w:r>
        <w:rPr/>
      </w:r>
    </w:p>
    <w:p>
      <w:pPr>
        <w:pStyle w:val="Normal"/>
        <w:rPr/>
      </w:pPr>
      <w:r>
        <w:rPr/>
        <w:t>Wenda20150320</w:t>
      </w:r>
      <w:r>
        <w:rPr>
          <w:rFonts w:cs="Segoe UI Emoji" w:ascii="Segoe UI Emoji" w:hAnsi="Segoe UI Emoji"/>
        </w:rPr>
        <w:t xml:space="preserve">  </w:t>
      </w:r>
      <w:r>
        <w:rPr/>
        <w:t>01:28:30</w:t>
      </w:r>
      <w:r>
        <w:rPr>
          <w:rFonts w:cs="Segoe UI Emoji" w:ascii="Segoe UI Emoji" w:hAnsi="Segoe UI Emoji"/>
        </w:rPr>
        <w:t xml:space="preserve">  </w:t>
      </w:r>
      <w:r>
        <w:rPr/>
        <w:t>佛友间谈恋爱也要慎重</w:t>
      </w:r>
    </w:p>
    <w:p>
      <w:pPr>
        <w:pStyle w:val="Normal"/>
        <w:rPr/>
      </w:pPr>
      <w:r>
        <w:rPr>
          <w:b/>
          <w:bCs/>
        </w:rPr>
        <w:t>女听众：</w:t>
      </w:r>
      <w:r>
        <w:rPr/>
        <w:t>师父之前一直在说我们学佛人眼睛不能发光、发亮，还是要老老实实的，如果这个学佛人他还未婚……</w:t>
      </w:r>
    </w:p>
    <w:p>
      <w:pPr>
        <w:pStyle w:val="Normal"/>
        <w:rPr/>
      </w:pPr>
      <w:r>
        <w:rPr>
          <w:b/>
          <w:bCs/>
        </w:rPr>
        <w:t>台长答：</w:t>
      </w:r>
      <w:r>
        <w:rPr/>
        <w:t>也不能放电！未婚的话，你也要老老实实介绍朋友。谈恋爱就谈恋爱，也不要一天到晚眼睛去放电啊。你看放电的女人是好人吗？这种男人色眯眯地看着女人，是好人吗？没结过婚也不是个“东西”啊！（像有些佛友之间……）放电？佛友之间一边念大悲咒一边看着人家含情脉脉，你这是好事？念经的时候就念经。佛友喜欢跟他……那是通过自然的一种前世的感情，听不懂啊？傻姑娘（哦，明白了，师父）你不能刻意的，“哎呀，我就是喜欢跟他念经，我就喜欢跟着他，看到他来我就开心”，那叫骨头轻！听得懂吗？（嗯。有时候缘分的事情就很奇怪的，可能对方就跟他笑了一下，然后他可能就往心里面去了）“往心里去”，那是你们年轻人，那叫花痴（呵呵……）人家笑一笑，现在的人多了，那商店门口那些很漂亮的女的在招揽顾客，冲你笑一笑，对你有意思啊？笑一笑算什么？（是的。是不是也是跟前世的缘分有关还是……）有关系。你只要被他勾进去了，你就是前世跟他有关系了，你就发傻了。他笑一笑你就被他吸引住了，说明你脑子有问题了。某个明星笑一笑，那个女的不就魂没了吗？最后她爸爸连肝脏都卖掉了，人都自杀了，这不是发神经啊？她还以为那个明星冲她笑呢！那不叫花痴啊？傻姑娘（谢谢师父开示）你们自己要懂啊，学佛人学到后来要智慧，听得懂吗？（嗯，感恩师父）哈哈……乖一点啊！你们这些孩子，真的，我看你们很可怜，什么都不懂。你们要多学的！毕业之后爸爸妈妈不会教你们这些，对不对啊？老师又没有了，只有师父在教你们。没有师父的人可怜了，没人教啊，所以生活、婚姻﹑教育孩子﹑在单位里﹑身体才会出毛病，对不对啊？（嗯。师父，如果说同修之间都是未婚的，可以发展这种感情吗？）可以，但是要记住了，如果发现他不对的话就不要去跟他好了。好了以后修心都不修了，麻烦了，因为你不能看见他了嘛。就是尽量要靠稳住之后你才去发展这种感情，如果你觉得纯粹大家是一种感觉比较好就不要去发展；如果你觉得他真的想跟你好，那当然很好啊（对，然后可以一起精进）“一起精进”，那想的太多了，哪有那么快啊！男人没那么快就跟你一起精进的。呵呵……我看你已经有点花痴了。你给我注意点了，好好念心经了，呵呵……傻姑娘（师父，我现在念</w:t>
      </w:r>
      <w:r>
        <w:rPr/>
        <w:t>56</w:t>
      </w:r>
      <w:r>
        <w:rPr/>
        <w:t>遍心经，大悲咒</w:t>
      </w:r>
      <w:r>
        <w:rPr/>
        <w:t>49</w:t>
      </w:r>
      <w:r>
        <w:rPr/>
        <w:t>遍。因为自己个性有点强，大悲咒能念</w:t>
      </w:r>
      <w:r>
        <w:rPr/>
        <w:t>49</w:t>
      </w:r>
      <w:r>
        <w:rPr/>
        <w:t>遍吗？如果性格比较强的话）要，没关系的（就是心经再比大悲咒多一点？）凡是学佛的人总比不学佛的人好。但是学佛的人也有假的，所以你现在在选择自己男朋友的时候，眼睛一定要雪亮，而且自己要多念心经（都是修心灵法门……）那弄个坏人来修心灵法门你也当他好人啊？你不能这样的，不能说他修心灵法门就是好人啊。他在学习就是好孩子啊？他是个坏孩子在学习呢？对不对啊？（是的）他或者过去已经做过很多坏事了呢？或者他跑到心灵法门里面来勾人呢？你搞得清楚的？你是情人眼里出西施啊！我看你好好念念心经了，没有智慧的。先不要来不及地芳心乱动！听得懂吗？（嗯）观察他一段时间，看看他真正是怎么样（嗯）观察他一段时间，看看他是不是跟这个女的也好，跟那个女的也好，你要当心了。明白了吗？（谢谢师父！对不起师父，没学好）你自己要有本事求观世音菩萨（好的。感恩师父！）再见。</w:t>
      </w:r>
    </w:p>
    <w:p>
      <w:pPr>
        <w:pStyle w:val="Normal"/>
        <w:rPr/>
      </w:pPr>
      <w:r>
        <w:rPr/>
      </w:r>
    </w:p>
    <w:p>
      <w:pPr>
        <w:pStyle w:val="Normal"/>
        <w:rPr/>
      </w:pPr>
      <w:r>
        <w:rPr>
          <w:b/>
          <w:bCs/>
        </w:rPr>
        <w:t>台长语：</w:t>
      </w:r>
      <w:r>
        <w:rPr/>
        <w:t>好，听众朋友们，因为时间关系，今天节目就到这里结束了，非常感谢听众朋友们收听。明天星期六五点钟，台长给大家看图腾。台长最近一直在海外，有时候大家不知道。希望大家多多地念经，有什么事情可以打电话。好，广告之后回到节目中来。</w:t>
      </w:r>
    </w:p>
    <w:p>
      <w:pPr>
        <w:pStyle w:val="Normal"/>
        <w:rPr/>
      </w:pPr>
      <w:r>
        <w:rPr/>
      </w:r>
    </w:p>
    <w:p>
      <w:pPr>
        <w:pStyle w:val="Heading3"/>
        <w:rPr/>
      </w:pPr>
      <w:r>
        <w:rPr/>
        <w:t>Wenda20150327</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3</w:t>
      </w:r>
      <w:r>
        <w:rPr/>
        <w:t>月</w:t>
      </w:r>
      <w:r>
        <w:rPr/>
        <w:t>27</w:t>
      </w:r>
      <w:r>
        <w:rPr/>
        <w:t>日，星期五，农历是二月初八。今天也是我们佛陀的出家日，希望大家今天多吃素、多念经。好，下面就开始解答听众朋友们的问题。</w:t>
      </w:r>
    </w:p>
    <w:p>
      <w:pPr>
        <w:pStyle w:val="Normal"/>
        <w:rPr/>
      </w:pPr>
      <w:r>
        <w:rPr/>
      </w:r>
    </w:p>
    <w:p>
      <w:pPr>
        <w:pStyle w:val="Normal"/>
        <w:rPr/>
      </w:pPr>
      <w:r>
        <w:rPr/>
        <w:t>1</w:t>
      </w:r>
      <w:r>
        <w:rPr/>
        <w:t>．</w:t>
      </w:r>
      <w:r>
        <w:rPr/>
        <w:t>Wenda20150327</w:t>
      </w:r>
      <w:r>
        <w:rPr>
          <w:rFonts w:cs="Segoe UI Emoji" w:ascii="Segoe UI Emoji" w:hAnsi="Segoe UI Emoji"/>
        </w:rPr>
        <w:t xml:space="preserve">  </w:t>
      </w:r>
      <w:r>
        <w:rPr/>
        <w:t>00:48</w:t>
      </w:r>
      <w:r>
        <w:rPr>
          <w:rFonts w:cs="Segoe UI Emoji" w:ascii="Segoe UI Emoji" w:hAnsi="Segoe UI Emoji"/>
        </w:rPr>
        <w:t xml:space="preserve">  </w:t>
      </w:r>
      <w:r>
        <w:rPr/>
        <w:t>梦到台长送礼物给自己</w:t>
      </w:r>
    </w:p>
    <w:p>
      <w:pPr>
        <w:pStyle w:val="Normal"/>
        <w:rPr/>
      </w:pPr>
      <w:r>
        <w:rPr>
          <w:b/>
          <w:bCs/>
        </w:rPr>
        <w:t>男听众：</w:t>
      </w:r>
      <w:r>
        <w:rPr/>
        <w:t>师父好，弟子给恩师台长请安！（你好）上星期我梦到和师父通话很长时间，师父叫我上您办公室说给我个礼物，我走到您办公室门口的时候突然醒了。师父，您给我什么礼物啊？</w:t>
      </w:r>
    </w:p>
    <w:p>
      <w:pPr>
        <w:pStyle w:val="Normal"/>
        <w:rPr/>
      </w:pPr>
      <w:r>
        <w:rPr>
          <w:b/>
          <w:bCs/>
        </w:rPr>
        <w:t>台长答：</w:t>
      </w:r>
      <w:r>
        <w:rPr/>
        <w:t>呵呵……给你礼物就是给你境界提升。什么礼物？你最近一直为众生奔忙，你的境界提升得很快，还要讲啊？就是给你往上升啊（谢谢师父，感恩菩萨！）</w:t>
      </w:r>
    </w:p>
    <w:p>
      <w:pPr>
        <w:pStyle w:val="Normal"/>
        <w:rPr/>
      </w:pPr>
      <w:r>
        <w:rPr/>
      </w:r>
    </w:p>
    <w:p>
      <w:pPr>
        <w:pStyle w:val="Normal"/>
        <w:rPr/>
      </w:pPr>
      <w:r>
        <w:rPr/>
        <w:t>Wenda20150327</w:t>
      </w:r>
      <w:r>
        <w:rPr>
          <w:rFonts w:cs="Segoe UI Emoji" w:ascii="Segoe UI Emoji" w:hAnsi="Segoe UI Emoji"/>
        </w:rPr>
        <w:t xml:space="preserve">  </w:t>
      </w:r>
      <w:r>
        <w:rPr/>
        <w:t>01:34</w:t>
      </w:r>
      <w:r>
        <w:rPr>
          <w:rFonts w:cs="Segoe UI Emoji" w:ascii="Segoe UI Emoji" w:hAnsi="Segoe UI Emoji"/>
        </w:rPr>
        <w:t xml:space="preserve">  </w:t>
      </w:r>
      <w:r>
        <w:rPr/>
        <w:t>白天什么经都可以念；晚上不要在外面念心经和往生咒</w:t>
      </w:r>
    </w:p>
    <w:p>
      <w:pPr>
        <w:pStyle w:val="Normal"/>
        <w:rPr/>
      </w:pPr>
      <w:r>
        <w:rPr>
          <w:b/>
          <w:bCs/>
        </w:rPr>
        <w:t>男听众：</w:t>
      </w:r>
      <w:r>
        <w:rPr/>
        <w:t>在外面过十字路口、马路的时候，不要念心经和往生咒，是这样吗？</w:t>
      </w:r>
    </w:p>
    <w:p>
      <w:pPr>
        <w:pStyle w:val="Normal"/>
        <w:rPr/>
      </w:pPr>
      <w:r>
        <w:rPr>
          <w:b/>
          <w:bCs/>
        </w:rPr>
        <w:t>台长答：</w:t>
      </w:r>
      <w:r>
        <w:rPr/>
        <w:t>谁说的？（我见群里传这个事，所以再确定一下）白天什么经都可以念，晚上心经不要念，念大悲咒。过马路什么经都可以念，没关系的（好的。在晚上过十字路口、马路的时候，心经和往生咒不要念，是这样吗？）本身晚上就不要念这两个经（好的，谢谢师父）不要说过马路了，走路都不要念。</w:t>
      </w:r>
    </w:p>
    <w:p>
      <w:pPr>
        <w:pStyle w:val="Normal"/>
        <w:rPr/>
      </w:pPr>
      <w:r>
        <w:rPr/>
      </w:r>
    </w:p>
    <w:p>
      <w:pPr>
        <w:pStyle w:val="Normal"/>
        <w:rPr/>
      </w:pPr>
      <w:r>
        <w:rPr/>
        <w:t>Wenda20150327</w:t>
      </w:r>
      <w:r>
        <w:rPr>
          <w:rFonts w:cs="Segoe UI Emoji" w:ascii="Segoe UI Emoji" w:hAnsi="Segoe UI Emoji"/>
        </w:rPr>
        <w:t xml:space="preserve">  </w:t>
      </w:r>
      <w:r>
        <w:rPr/>
        <w:t>02:19</w:t>
      </w:r>
      <w:r>
        <w:rPr>
          <w:rFonts w:cs="Segoe UI Emoji" w:ascii="Segoe UI Emoji" w:hAnsi="Segoe UI Emoji"/>
        </w:rPr>
        <w:t xml:space="preserve">  </w:t>
      </w:r>
      <w:r>
        <w:rPr/>
        <w:t>台长对“众弟子当中有三百位弟子莲花大如车轮”的开示</w:t>
      </w:r>
    </w:p>
    <w:p>
      <w:pPr>
        <w:pStyle w:val="Normal"/>
        <w:rPr/>
      </w:pPr>
      <w:r>
        <w:rPr>
          <w:b/>
          <w:bCs/>
        </w:rPr>
        <w:t>男听众：</w:t>
      </w:r>
      <w:r>
        <w:rPr/>
        <w:t>上次师父说过的一个问题：一个同修梦到师父说“众弟子当中有三百位弟子的莲花大如车轮”。据《阿弥陀经》说，“大如车轮”的莲花已经是菩萨的境界。真是个好消息啊！台长弘扬心灵法门也才几年，已经有这么多师兄修成了！那再过十年二十年……哇！不知道师父要带多少个菩萨上天啊！师父您开示一下吧！</w:t>
      </w:r>
    </w:p>
    <w:p>
      <w:pPr>
        <w:pStyle w:val="Normal"/>
        <w:rPr/>
      </w:pPr>
      <w:r>
        <w:rPr>
          <w:b/>
          <w:bCs/>
        </w:rPr>
        <w:t>台长答：</w:t>
      </w:r>
      <w:r>
        <w:rPr/>
        <w:t>这很简单，就是说现在有很多人修得不错，修得很好。因为我看到我的弟子当中，有的真的很精进；有的人在哭着度人；有的人是本性善良，这一世修成。在师父这么多的弟子当中，实际上还是太少。但是我不敢说跟其他的学佛人来讲，我觉得我们已经是很多很多了，因为有一个信息可以告诉大家，大家都知道师父有多少信众、有多少弟子，我们不去讲其他的，就说一万四五千个弟子吧，这一万四五千弟子里边三百，你说说看，只占百分之多少的比例？</w:t>
      </w:r>
      <w:r>
        <w:rPr/>
        <w:t>10%</w:t>
      </w:r>
      <w:r>
        <w:rPr/>
        <w:t>都不到啊！（对）想想看吧，还是少的，你不能说三百个这么多，你怎么不看一万四千个人当中呢？你一万四千个人当中，</w:t>
      </w:r>
      <w:r>
        <w:rPr/>
        <w:t>10%</w:t>
      </w:r>
      <w:r>
        <w:rPr/>
        <w:t>就要一千四百个人（是啊）你只有三百个人，概率也就是只有</w:t>
      </w:r>
      <w:r>
        <w:rPr/>
        <w:t>3%-4%</w:t>
      </w:r>
      <w:r>
        <w:rPr/>
        <w:t>，可怜吗？（我们还要好好地努力）太差了。我告诉你，师父听到这个消息不是开心，我是觉得我们还不够，还要拼命地救人，我们一定要真修，因为很多人拜了师之后，没有真修啊！有的人加持身体好了；有的人拿作炫耀：“哎呀，我是台长的弟子。”有些人还没有真修，还在懈怠。我问你，他们怎么上去？！（是啊，真的是这样）我就觉得很可惜啊，</w:t>
      </w:r>
      <w:r>
        <w:rPr/>
        <w:t>10%</w:t>
      </w:r>
      <w:r>
        <w:rPr/>
        <w:t>是一千四百个人到一千五百个人，现在只有三百个人。你想想看三百个大如车轮，也就是说这么多弟子里边有可能还不是弟子的也会大如车轮的（是）你知道有多少人，人家在家里自修啊。这次我到法国，我们去吃饭，人家一个</w:t>
      </w:r>
      <w:r>
        <w:rPr/>
        <w:t>27</w:t>
      </w:r>
      <w:r>
        <w:rPr/>
        <w:t>年历史的华人饭店给我们做素食，法国总统都去过，老板娘和她的妹妹修心灵法门好几年了，我们法国的共修会都不知道！他说：“哎呀，怎么都在家里修，怎么都没有联系？”太多了，人家就在家里修，就在家里念经，人家没有必要跑出来跟共修组在一起，人家就自己修自己得，好得不得了。做人也是这样，所以有时候不要以为你在外面出面、出名啊，好像共修会热闹得不得了，你不一定大如车轮啊！对不对啊？你自行车轮子都有没有我不知道，哈哈……（他们修到“大如车轮”，业障一般达到多少呢？）一般地就是</w:t>
      </w:r>
      <w:r>
        <w:rPr/>
        <w:t>10%</w:t>
      </w:r>
      <w:r>
        <w:rPr/>
        <w:t>以下，基本上能够超脱六道了（明白，那这三百位“大如车轮”的弟子中，年轻的还是年老的更多呢？）哈哈……应该是中年比较多，老年、青年比较少（明白了）就是像你们这个年龄段的，一辈子没做过大坏事，过去没有修得太偏的人，而且他是过去在天上有果位的，或者怎么样，基本上只要一学心灵法门，他马上在人间就可以成菩萨，像这种人就是中年最多，他不会变了，而且是信心十足；他也不是嘴巴讲的，是真正实实在救人、帮助别人；他不敛财，实实在在好好地学佛，这种人一定已经成为人间的菩萨了（谢谢师父慈悲开示）</w:t>
      </w:r>
    </w:p>
    <w:p>
      <w:pPr>
        <w:pStyle w:val="Normal"/>
        <w:rPr/>
      </w:pPr>
      <w:r>
        <w:rPr/>
      </w:r>
    </w:p>
    <w:p>
      <w:pPr>
        <w:pStyle w:val="Normal"/>
        <w:rPr/>
      </w:pPr>
      <w:r>
        <w:rPr/>
        <w:t>Wenda20150327</w:t>
      </w:r>
      <w:r>
        <w:rPr>
          <w:rFonts w:cs="Segoe UI Emoji" w:ascii="Segoe UI Emoji" w:hAnsi="Segoe UI Emoji"/>
        </w:rPr>
        <w:t xml:space="preserve">  </w:t>
      </w:r>
      <w:r>
        <w:rPr/>
        <w:t>08:07</w:t>
      </w:r>
      <w:r>
        <w:rPr>
          <w:rFonts w:cs="Segoe UI Emoji" w:ascii="Segoe UI Emoji" w:hAnsi="Segoe UI Emoji"/>
        </w:rPr>
        <w:t xml:space="preserve">  </w:t>
      </w:r>
      <w:r>
        <w:rPr/>
        <w:t>睡前看《白话佛法》容易通过梦考</w:t>
      </w:r>
    </w:p>
    <w:p>
      <w:pPr>
        <w:pStyle w:val="Normal"/>
        <w:rPr/>
      </w:pPr>
      <w:r>
        <w:rPr>
          <w:b/>
          <w:bCs/>
        </w:rPr>
        <w:t>男听众：</w:t>
      </w:r>
      <w:r>
        <w:rPr/>
        <w:t>师父多次强调要看《白话佛法》，看《白话佛法》白天和晚上没有限制。有的同修针对梦考不过，在睡前特别看一篇《白话佛法》加强自身的护持力，从而让自己通过梦考，是否有这样的说法呢？</w:t>
      </w:r>
    </w:p>
    <w:p>
      <w:pPr>
        <w:pStyle w:val="Normal"/>
        <w:rPr/>
      </w:pPr>
      <w:r>
        <w:rPr>
          <w:b/>
          <w:bCs/>
        </w:rPr>
        <w:t>台长答：</w:t>
      </w:r>
      <w:r>
        <w:rPr/>
        <w:t>有，这个可以。他这样的说法虽然不是师父讲的，但是师父现在可以跟他确定，这样做是可以的。很简单，一个人的肠胃不好，知道经常会痛，在睡觉之前把被子弄弄好，弄个暖水袋捂在自己的肠胃上，会造成他的肠胃更加暖和，就不容易不舒服。你说这个如理不如理，如法不如法？（如理如理，谢谢师父开示）</w:t>
      </w:r>
    </w:p>
    <w:p>
      <w:pPr>
        <w:pStyle w:val="Normal"/>
        <w:rPr/>
      </w:pPr>
      <w:r>
        <w:rPr/>
      </w:r>
    </w:p>
    <w:p>
      <w:pPr>
        <w:pStyle w:val="Normal"/>
        <w:rPr/>
      </w:pPr>
      <w:r>
        <w:rPr/>
        <w:t>Wenda20150327</w:t>
      </w:r>
      <w:r>
        <w:rPr>
          <w:rFonts w:cs="Segoe UI Emoji" w:ascii="Segoe UI Emoji" w:hAnsi="Segoe UI Emoji"/>
        </w:rPr>
        <w:t xml:space="preserve">  </w:t>
      </w:r>
      <w:r>
        <w:rPr/>
        <w:t>09:05</w:t>
      </w:r>
      <w:r>
        <w:rPr>
          <w:rFonts w:cs="Segoe UI Emoji" w:ascii="Segoe UI Emoji" w:hAnsi="Segoe UI Emoji"/>
        </w:rPr>
        <w:t xml:space="preserve">  </w:t>
      </w:r>
      <w:r>
        <w:rPr/>
        <w:t>礼佛大忏悔文念得太快，对佛菩萨不尊重</w:t>
      </w:r>
    </w:p>
    <w:p>
      <w:pPr>
        <w:pStyle w:val="Normal"/>
        <w:rPr/>
      </w:pPr>
      <w:r>
        <w:rPr>
          <w:b/>
          <w:bCs/>
        </w:rPr>
        <w:t>男听众：</w:t>
      </w:r>
      <w:r>
        <w:rPr/>
        <w:t>一位同修在共修会场上向大家反映了一件事情：他一家三口在念经的同时，女儿闭上眼睛看见卢台长来她家，说她妈妈念礼佛大忏悔文时太快了，口气好像有点着急，连续说了三句：“念得太快了，太快了，说你们念得太快了！每念一位佛时，佛菩萨在给你们灌顶，还没有等佛听到，你就念下一位佛，这怎么行呢？这是对每一位佛菩萨的不敬啊，打比方说别人和你打招呼，还没等你答应一声时，马上又和别人打招呼，你会怎么想啊？你会好受吗？这就是不尊重人的表现。要尊敬每一位佛菩萨，在念每一位佛菩萨名号时，停一秒再念下一位佛。把速度慢下来一点好吧？”当时全场人都说太好了，多亏女儿看到卢台长的提醒，大家说卢台长这么忙还在关注众生。请师父开示一下。</w:t>
      </w:r>
    </w:p>
    <w:p>
      <w:pPr>
        <w:pStyle w:val="Normal"/>
        <w:rPr/>
      </w:pPr>
      <w:r>
        <w:rPr>
          <w:b/>
          <w:bCs/>
        </w:rPr>
        <w:t>台长答：</w:t>
      </w:r>
      <w:r>
        <w:rPr/>
        <w:t>这个事情很简单，你们看庙里，为什么念经念得这么慢啊，为什么要敲一下“咄”，敲一下“叮”，对不对啊？这个“咄”一下是不是句号啊？你们现在只赶数量，所以为什么现在数量会越开越多啊？因为你念得不好啊！举个简单例子，一个小孩子做作业，你做得乱七八糟，老师说“再做再做”，是不是数量多了？（是的）如果你功课做得干干净净、老老实实、好好的，老师还会叫你再做吗？现在为什么小房子叫你们越念越多啊？很多人奇怪了，过去师父说</w:t>
      </w:r>
      <w:r>
        <w:rPr/>
        <w:t>7</w:t>
      </w:r>
      <w:r>
        <w:rPr/>
        <w:t>张、</w:t>
      </w:r>
      <w:r>
        <w:rPr/>
        <w:t>3</w:t>
      </w:r>
      <w:r>
        <w:rPr/>
        <w:t>张就够了，怎么现在动不动</w:t>
      </w:r>
      <w:r>
        <w:rPr/>
        <w:t>21</w:t>
      </w:r>
      <w:r>
        <w:rPr/>
        <w:t>张、</w:t>
      </w:r>
      <w:r>
        <w:rPr/>
        <w:t>49</w:t>
      </w:r>
      <w:r>
        <w:rPr/>
        <w:t>张啊？因为质量不好，乱念啊，所以功课重做，重做是不是多了？（明白了）所以，你想想看，这么多菩萨的圣号，你怎么可以念得这么快啊？举个简单例子，你要是在广播里报什么什么领导的名字“某某某、某某某……，你说说看这个首长不要跳起来啦？（是）比方说人家报前面的名字“卢军宏、小于晨……”你说人家开心吗？你如果坐在桌子前吃饭，人家说“今天来的嘉宾还有某－某－某”，大家鼓掌了，你越慢人家越开心；今天来的嘉宾还有……人家心里不开心啊（是的）这么多的大菩萨，而且都是在帮我们消业障的，你一讲到他的名字他开心啊——给你加持一下，你这个还没讲完呢又下一个了，人家菩萨手伸到一半又缩回去了，哈哈……（师父，念礼佛大忏悔文是八十八尊菩萨给我们灌顶，是这样吗？）是的，你为什么念八十八尊啊？你知道这些菩萨都是天上最管事情的，他能帮你消掉业障，你说这个权力大不大？（很大）我问你啊，中央里面哪一级干部可以帮人家消业啊？这个官还不大，至少最高人民法院了吧？（是的）教你们一个，因为你们念惯太快了，师父也没办法，师父只能教你们，就是念礼佛大忏悔文的时候，只要念到菩萨名字就慢一点，然后到了其他的地方又可以快一点。听得懂了吗？（谢谢师父）这个师父真的是呕心沥血，为你们这些弟子，而且前面给你们加一个，为你们这些“烂”弟子，哈哈……（我就是烂弟子）哈哈……你倒是还可以，你们记住了，“呱呱呱”“呱呱呱”，把菩萨名字念得这么快，菩萨刚想加持……等于叫人名字一样的，叫人名字不能叫太快了，听得懂吗？（明白了，谢谢师父）</w:t>
      </w:r>
    </w:p>
    <w:p>
      <w:pPr>
        <w:pStyle w:val="Normal"/>
        <w:rPr/>
      </w:pPr>
      <w:r>
        <w:rPr/>
      </w:r>
    </w:p>
    <w:p>
      <w:pPr>
        <w:pStyle w:val="Normal"/>
        <w:rPr/>
      </w:pPr>
      <w:r>
        <w:rPr/>
        <w:t>Wenda20150327</w:t>
      </w:r>
      <w:r>
        <w:rPr>
          <w:rFonts w:cs="Segoe UI Emoji" w:ascii="Segoe UI Emoji" w:hAnsi="Segoe UI Emoji"/>
        </w:rPr>
        <w:t xml:space="preserve">  </w:t>
      </w:r>
      <w:r>
        <w:rPr/>
        <w:t>13:44</w:t>
      </w:r>
      <w:r>
        <w:rPr>
          <w:rFonts w:cs="Segoe UI Emoji" w:ascii="Segoe UI Emoji" w:hAnsi="Segoe UI Emoji"/>
        </w:rPr>
        <w:t xml:space="preserve">  </w:t>
      </w:r>
      <w:r>
        <w:rPr/>
        <w:t>帮他人求菩萨是用谁的功德</w:t>
      </w:r>
    </w:p>
    <w:p>
      <w:pPr>
        <w:pStyle w:val="Normal"/>
        <w:rPr/>
      </w:pPr>
      <w:r>
        <w:rPr>
          <w:b/>
          <w:bCs/>
        </w:rPr>
        <w:t>男听众：</w:t>
      </w:r>
      <w:r>
        <w:rPr/>
        <w:t>师父，有这么个现象，我们帮助家人或朋友祈求观世音菩萨保佑他身体健康、事业顺利等等，和菩萨祈求的时候是用掉家人的功德，还是用到我们自己的功德？</w:t>
      </w:r>
    </w:p>
    <w:p>
      <w:pPr>
        <w:pStyle w:val="Normal"/>
        <w:rPr/>
      </w:pPr>
      <w:r>
        <w:rPr>
          <w:b/>
          <w:bCs/>
        </w:rPr>
        <w:t>台长答：</w:t>
      </w:r>
      <w:r>
        <w:rPr/>
        <w:t>要看的，第一，你要有功德，你祈求就是用你的功德。比方说你帮家里人求事情，先用家里人的功德，虽然你求的，但还是用家里人的功德（比如我给妈妈求身体健康，如果妈妈有功德，菩萨先用她的功德；如果我妈妈没有功德，菩萨就用我的功德？）那当然了。举个简单例子，你妈妈要买个房子，你妈妈自己不拿钱出来啊？你跟银行、跟房地产的说：“哎呀，我妈妈要买房子。”叫你妈妈先拿钱，妈妈没钱，你要帮她买你拿钱，所以你在帮她申请啊，你帮她申请谁拿？当然你拿。</w:t>
      </w:r>
    </w:p>
    <w:p>
      <w:pPr>
        <w:pStyle w:val="Normal"/>
        <w:rPr/>
      </w:pPr>
      <w:r>
        <w:rPr/>
      </w:r>
    </w:p>
    <w:p>
      <w:pPr>
        <w:pStyle w:val="Normal"/>
        <w:rPr/>
      </w:pPr>
      <w:r>
        <w:rPr/>
        <w:t>Wenda20150327</w:t>
      </w:r>
      <w:r>
        <w:rPr>
          <w:rFonts w:cs="Segoe UI Emoji" w:ascii="Segoe UI Emoji" w:hAnsi="Segoe UI Emoji"/>
        </w:rPr>
        <w:t xml:space="preserve">  </w:t>
      </w:r>
      <w:r>
        <w:rPr/>
        <w:t>14:58</w:t>
      </w:r>
      <w:r>
        <w:rPr>
          <w:rFonts w:cs="Segoe UI Emoji" w:ascii="Segoe UI Emoji" w:hAnsi="Segoe UI Emoji"/>
        </w:rPr>
        <w:t xml:space="preserve">  </w:t>
      </w:r>
      <w:r>
        <w:rPr/>
        <w:t>被白狐下降头如何化解</w:t>
      </w:r>
    </w:p>
    <w:p>
      <w:pPr>
        <w:pStyle w:val="Normal"/>
        <w:rPr/>
      </w:pPr>
      <w:r>
        <w:rPr>
          <w:b/>
          <w:bCs/>
        </w:rPr>
        <w:t>男听众：</w:t>
      </w:r>
      <w:r>
        <w:rPr/>
        <w:t>同修在网上度了一个人，这个人说身上有千年狐仙和寻仇的天魔。晚上就梦到白狐瞪着眼看他，连续几天都看到白狐，晚上还有一股气来攻击同修。现在这个同修下班，连脚都有些麻，感觉胸口有些卡住了，要打嗝才舒服一些。这个同修要念多少张小房子呢？</w:t>
      </w:r>
    </w:p>
    <w:p>
      <w:pPr>
        <w:pStyle w:val="Normal"/>
        <w:rPr/>
      </w:pPr>
      <w:r>
        <w:rPr>
          <w:b/>
          <w:bCs/>
        </w:rPr>
        <w:t>台长答：</w:t>
      </w:r>
      <w:r>
        <w:rPr/>
        <w:t>这个白狐已经在他身上了，卡住他之后到他身上下杠头。这个已经是出事了，像这种至少</w:t>
      </w:r>
      <w:r>
        <w:rPr/>
        <w:t>120</w:t>
      </w:r>
      <w:r>
        <w:rPr/>
        <w:t>张，先念</w:t>
      </w:r>
      <w:r>
        <w:rPr/>
        <w:t>120</w:t>
      </w:r>
      <w:r>
        <w:rPr/>
        <w:t>张看看怎么样（好的）</w:t>
      </w:r>
    </w:p>
    <w:p>
      <w:pPr>
        <w:pStyle w:val="Normal"/>
        <w:rPr/>
      </w:pPr>
      <w:r>
        <w:rPr/>
      </w:r>
    </w:p>
    <w:p>
      <w:pPr>
        <w:pStyle w:val="Normal"/>
        <w:rPr/>
      </w:pPr>
      <w:r>
        <w:rPr/>
        <w:t>Wenda20150327</w:t>
      </w:r>
      <w:r>
        <w:rPr>
          <w:rFonts w:cs="Segoe UI Emoji" w:ascii="Segoe UI Emoji" w:hAnsi="Segoe UI Emoji"/>
        </w:rPr>
        <w:t xml:space="preserve">  </w:t>
      </w:r>
      <w:r>
        <w:rPr/>
        <w:t>15:47</w:t>
      </w:r>
      <w:r>
        <w:rPr>
          <w:rFonts w:cs="Segoe UI Emoji" w:ascii="Segoe UI Emoji" w:hAnsi="Segoe UI Emoji"/>
        </w:rPr>
        <w:t xml:space="preserve">  </w:t>
      </w:r>
      <w:r>
        <w:rPr/>
        <w:t>关于看《白话佛法》前和念礼佛大忏悔文祈求的问题</w:t>
      </w:r>
    </w:p>
    <w:p>
      <w:pPr>
        <w:pStyle w:val="Normal"/>
        <w:rPr/>
      </w:pPr>
      <w:r>
        <w:rPr>
          <w:b/>
          <w:bCs/>
        </w:rPr>
        <w:t>男听众：</w:t>
      </w:r>
      <w:r>
        <w:rPr/>
        <w:t>网上转“看《白话佛法》前，可以祈求菩萨：‘恳请大慈大悲救苦救难广大灵感观世音菩萨加持我某某，让我读懂《白话佛法》的内容，让《白话佛法》的能量加持我某某，让我开智慧，消业障，一切吉祥，感恩南无大慈大悲观世音菩萨。’”这种说法对吗？</w:t>
      </w:r>
    </w:p>
    <w:p>
      <w:pPr>
        <w:pStyle w:val="Normal"/>
        <w:rPr/>
      </w:pPr>
      <w:r>
        <w:rPr>
          <w:b/>
          <w:bCs/>
        </w:rPr>
        <w:t>台长答：</w:t>
      </w:r>
      <w:r>
        <w:rPr/>
        <w:t>当然对的！这有什么不好？本身《白话佛法》就是观世音菩萨的，你能够读懂看懂，心明眼亮，那菩萨当然愿意给你加持了！实际上这是一个非常明智的举动，因为什么？想出这个的人很有智慧啊！他嘴巴里说请菩萨给他加持看懂，实际上你想想看，菩萨让他看懂不就给他加能量了吗？（哦，是这样）举个简单例子，比方说某某家里这个事情不好，你说：“某某首长，你可以到我们家来一下吗？你到我们家来倒没事，我不是什么意思，就请你过来视察一下。”他只要一到这里的话，你说情况不一样了吧？那些县委书记、地委书记是不是都要跟过来了？跟过来之后，接下来你有什么事情，是不是就解决得快了？（谢谢师父。念礼佛大忏悔文之后说：“感恩大慈大悲观世音菩萨能给我某某忏悔的机会，我一定诚心忏悔我的罪业，消除我的罪业，做一切弘法利生的事情，救度一切有缘众生。”）这个可以讲，实际上就是一个愿力。如果他做不到，经常这么讲，护法神就会惩罚的（哦）诶，你不要开玩笑，你求菩萨给你加持能量，加持你看懂，这是通过菩萨给你能量，因为你用不着付出什么的，所以这个比较保险。如果那个时候“我一定怎么样，我一定怎么样”，你做不到的话，护法神说你在打妄语，在骗取菩萨的信任，你要出事的啊！听不懂啊？（听懂了）</w:t>
      </w:r>
    </w:p>
    <w:p>
      <w:pPr>
        <w:pStyle w:val="Normal"/>
        <w:rPr/>
      </w:pPr>
      <w:r>
        <w:rPr/>
      </w:r>
    </w:p>
    <w:p>
      <w:pPr>
        <w:pStyle w:val="Normal"/>
        <w:rPr/>
      </w:pPr>
      <w:r>
        <w:rPr/>
        <w:t>Wenda20150327</w:t>
      </w:r>
      <w:r>
        <w:rPr>
          <w:rFonts w:cs="Segoe UI Emoji" w:ascii="Segoe UI Emoji" w:hAnsi="Segoe UI Emoji"/>
        </w:rPr>
        <w:t xml:space="preserve">  </w:t>
      </w:r>
      <w:r>
        <w:rPr/>
        <w:t>17:59</w:t>
      </w:r>
      <w:r>
        <w:rPr>
          <w:rFonts w:cs="Segoe UI Emoji" w:ascii="Segoe UI Emoji" w:hAnsi="Segoe UI Emoji"/>
        </w:rPr>
        <w:t xml:space="preserve">  </w:t>
      </w:r>
      <w:r>
        <w:rPr/>
        <w:t>梦考“对师父的爱”、“回家的路”和“小房子”</w:t>
      </w:r>
    </w:p>
    <w:p>
      <w:pPr>
        <w:pStyle w:val="Normal"/>
        <w:rPr/>
      </w:pPr>
      <w:r>
        <w:rPr>
          <w:b/>
          <w:bCs/>
        </w:rPr>
        <w:t>男听众：</w:t>
      </w:r>
      <w:r>
        <w:rPr/>
        <w:t>同修梦到</w:t>
      </w:r>
      <w:r>
        <w:rPr/>
        <w:t>3</w:t>
      </w:r>
      <w:r>
        <w:rPr/>
        <w:t>个分数：回家的路</w:t>
      </w:r>
      <w:r>
        <w:rPr/>
        <w:t>51</w:t>
      </w:r>
      <w:r>
        <w:rPr/>
        <w:t>分，对师父的爱</w:t>
      </w:r>
      <w:r>
        <w:rPr/>
        <w:t>76</w:t>
      </w:r>
      <w:r>
        <w:rPr/>
        <w:t>分，小房子</w:t>
      </w:r>
      <w:r>
        <w:rPr/>
        <w:t>90</w:t>
      </w:r>
      <w:r>
        <w:rPr/>
        <w:t>分。请师父开示一下。</w:t>
      </w:r>
    </w:p>
    <w:p>
      <w:pPr>
        <w:pStyle w:val="Normal"/>
        <w:rPr/>
      </w:pPr>
      <w:r>
        <w:rPr>
          <w:b/>
          <w:bCs/>
        </w:rPr>
        <w:t>台长答：</w:t>
      </w:r>
      <w:r>
        <w:rPr/>
        <w:t>这个人是被天上考试了。对师父的爱七十几分？（</w:t>
      </w:r>
      <w:r>
        <w:rPr/>
        <w:t>76</w:t>
      </w:r>
      <w:r>
        <w:rPr/>
        <w:t>分）还有一个什么多少分？（回家的路</w:t>
      </w:r>
      <w:r>
        <w:rPr/>
        <w:t>51</w:t>
      </w:r>
      <w:r>
        <w:rPr/>
        <w:t>分）回家的路走掉一半。还有呢？（小房子</w:t>
      </w:r>
      <w:r>
        <w:rPr/>
        <w:t>90</w:t>
      </w:r>
      <w:r>
        <w:rPr/>
        <w:t>分）小房子念得非常好。我可以告诉你，对师父的爱多一点的话，会加持他回家的路。“尊师重道”是一个非常大的道。“道”实际上是佛道；“尊师”就是尊敬你的师父啊！你看看过去凡是对老师尊敬的人，哪个没有好的结果的？当年佛陀有五百个弟子，最后不全部都到天上去了？！全部都跟着佛陀上西方极乐世界了！</w:t>
      </w:r>
    </w:p>
    <w:p>
      <w:pPr>
        <w:pStyle w:val="Normal"/>
        <w:rPr/>
      </w:pPr>
      <w:r>
        <w:rPr/>
      </w:r>
    </w:p>
    <w:p>
      <w:pPr>
        <w:pStyle w:val="Normal"/>
        <w:rPr/>
      </w:pPr>
      <w:r>
        <w:rPr/>
        <w:t>Wenda20150327</w:t>
      </w:r>
      <w:r>
        <w:rPr>
          <w:rFonts w:cs="Segoe UI Emoji" w:ascii="Segoe UI Emoji" w:hAnsi="Segoe UI Emoji"/>
        </w:rPr>
        <w:t xml:space="preserve">  </w:t>
      </w:r>
      <w:r>
        <w:rPr/>
        <w:t>19:03</w:t>
      </w:r>
      <w:r>
        <w:rPr>
          <w:rFonts w:cs="Segoe UI Emoji" w:ascii="Segoe UI Emoji" w:hAnsi="Segoe UI Emoji"/>
        </w:rPr>
        <w:t xml:space="preserve">  </w:t>
      </w:r>
      <w:r>
        <w:rPr/>
        <w:t>台长不辞劳苦弘法度众；明师难遇</w:t>
      </w:r>
    </w:p>
    <w:p>
      <w:pPr>
        <w:pStyle w:val="Normal"/>
        <w:rPr/>
      </w:pPr>
      <w:r>
        <w:rPr>
          <w:b/>
          <w:bCs/>
        </w:rPr>
        <w:t>男听众：</w:t>
      </w:r>
      <w:r>
        <w:rPr/>
        <w:t>我这样跟同修们说，试问世界上有哪一个师父能有我们的恩师台长弘法这样努力……</w:t>
      </w:r>
    </w:p>
    <w:p>
      <w:pPr>
        <w:pStyle w:val="Normal"/>
        <w:rPr/>
      </w:pPr>
      <w:r>
        <w:rPr>
          <w:b/>
          <w:bCs/>
        </w:rPr>
        <w:t>台长答：</w:t>
      </w:r>
      <w:r>
        <w:rPr/>
        <w:t>我是不要命地救人。你说说看，师父吃了多少苦？你们自己都知道（是）你们说你们烦恼，你们碰到一点点事情，被人家讲两句就烦恼，你想想看，师父吃了多少苦？师父被人家讲了多少？无中生有的。你想想看，哪一个人能像师父这么挺住的？！（您回来后就马上做节目，都感冒了还一直在做节目）我经常做节目做得睡着了，睡着了魂魄出去，过一会儿再回来。为什么？很简单，想着众生啊！你想想看，这么多的众生……现在你们有老师吗？没有。你们有没有导师？也没有。在社会上，你们多少人吃苦头不就是因为没有人讲你们吗？我这次碰到一个爵位很高的人，他跟我说“我就是说话算的”。他很厉害的，是多少个上市公司的老总。他说“我位置这么高，所以我在总公司里一讲话没人敢讲话的。我的毛病错就错在没人敢讲我一句话，我才会出事，我才不好”。所以他跟我说，“我多么需要像台长这样的老师在提醒我、指导我。我真的觉得自己最大的毛病就是没有一个人敢在我边上讲我。我讲话讲出来就算数的”。所以他说，“我自己也做错了，这就是我做错的原因”（谢谢师父）</w:t>
      </w:r>
    </w:p>
    <w:p>
      <w:pPr>
        <w:pStyle w:val="Normal"/>
        <w:rPr/>
      </w:pPr>
      <w:r>
        <w:rPr/>
      </w:r>
    </w:p>
    <w:p>
      <w:pPr>
        <w:pStyle w:val="Normal"/>
        <w:rPr/>
      </w:pPr>
      <w:r>
        <w:rPr/>
        <w:t>Wenda20150327</w:t>
      </w:r>
      <w:r>
        <w:rPr>
          <w:rFonts w:cs="Segoe UI Emoji" w:ascii="Segoe UI Emoji" w:hAnsi="Segoe UI Emoji"/>
        </w:rPr>
        <w:t xml:space="preserve">  </w:t>
      </w:r>
      <w:r>
        <w:rPr/>
        <w:t>21:04</w:t>
      </w:r>
      <w:r>
        <w:rPr>
          <w:rFonts w:cs="Segoe UI Emoji" w:ascii="Segoe UI Emoji" w:hAnsi="Segoe UI Emoji"/>
        </w:rPr>
        <w:t xml:space="preserve">  </w:t>
      </w:r>
      <w:r>
        <w:rPr/>
        <w:t>梦中考试不同科目代表什么意思</w:t>
      </w:r>
    </w:p>
    <w:p>
      <w:pPr>
        <w:pStyle w:val="Normal"/>
        <w:rPr/>
      </w:pPr>
      <w:r>
        <w:rPr>
          <w:b/>
          <w:bCs/>
        </w:rPr>
        <w:t>男听众：</w:t>
      </w:r>
      <w:r>
        <w:rPr/>
        <w:t>今天有一个同修梦见考数学的卷子发下来了，考了</w:t>
      </w:r>
      <w:r>
        <w:rPr/>
        <w:t>97</w:t>
      </w:r>
      <w:r>
        <w:rPr/>
        <w:t>分，还有另外一门什么课程他忘了。他想问一下师父，梦到考什么科目代表什么意思啊？有时候考数学，有时候考英语，还有时候考物理，还有跳远。这些不同的科目代表什么意思啊？</w:t>
      </w:r>
    </w:p>
    <w:p>
      <w:pPr>
        <w:pStyle w:val="Normal"/>
        <w:rPr/>
      </w:pPr>
      <w:r>
        <w:rPr>
          <w:b/>
          <w:bCs/>
        </w:rPr>
        <w:t>台长答：</w:t>
      </w:r>
      <w:r>
        <w:rPr/>
        <w:t>这还不懂啊？考体育、跳远就代表你身体上的素质，身体上做坏事没有，考得进考不进。数学代表什么？经济啊；物理代表什么？物理嘛哲学啊，就是你做人啊。数学就是算，算得精不精（对！师父，您说的真是太准了！有个同修说他数学考了</w:t>
      </w:r>
      <w:r>
        <w:rPr/>
        <w:t>21</w:t>
      </w:r>
      <w:r>
        <w:rPr/>
        <w:t>分，老师问他为什么考这点分数，他也非常沮丧，不想再考数学了。他就是最近经济有点紧）呵呵，考不出来经济不好了呀（那考语文呢？）考语文就是自己的修养啊、你的文化啊，直接的文化水准（明白了，谢谢台长开示）</w:t>
      </w:r>
    </w:p>
    <w:p>
      <w:pPr>
        <w:pStyle w:val="Normal"/>
        <w:rPr/>
      </w:pPr>
      <w:r>
        <w:rPr/>
      </w:r>
    </w:p>
    <w:p>
      <w:pPr>
        <w:pStyle w:val="Normal"/>
        <w:rPr/>
      </w:pPr>
      <w:r>
        <w:rPr/>
        <w:t>Wenda20150327</w:t>
      </w:r>
      <w:r>
        <w:rPr>
          <w:rFonts w:cs="Segoe UI Emoji" w:ascii="Segoe UI Emoji" w:hAnsi="Segoe UI Emoji"/>
        </w:rPr>
        <w:t xml:space="preserve">  </w:t>
      </w:r>
      <w:r>
        <w:rPr/>
        <w:t>22:30</w:t>
      </w:r>
      <w:r>
        <w:rPr>
          <w:rFonts w:cs="Segoe UI Emoji" w:ascii="Segoe UI Emoji" w:hAnsi="Segoe UI Emoji"/>
        </w:rPr>
        <w:t xml:space="preserve">  </w:t>
      </w:r>
      <w:r>
        <w:rPr/>
        <w:t>如何看到事物的本质</w:t>
      </w:r>
    </w:p>
    <w:p>
      <w:pPr>
        <w:pStyle w:val="Normal"/>
        <w:rPr/>
      </w:pPr>
      <w:r>
        <w:rPr>
          <w:b/>
          <w:bCs/>
        </w:rPr>
        <w:t>男听众：</w:t>
      </w:r>
      <w:r>
        <w:rPr/>
        <w:t>有时候因为我们没有智慧，对事物没有真正的看法，只是人云亦云，把它当作自己的看法。请问师父，是否万事万物其实都有其发生的因果？我们附加上一切想法，只是主观想象，并非事物的本质？是不是事物的本质只有一个？而只是我们真正开智慧时才能看到？请师父慈悲开示。</w:t>
      </w:r>
    </w:p>
    <w:p>
      <w:pPr>
        <w:pStyle w:val="Normal"/>
        <w:rPr/>
      </w:pPr>
      <w:r>
        <w:rPr>
          <w:b/>
          <w:bCs/>
        </w:rPr>
        <w:t>台长答：</w:t>
      </w:r>
      <w:r>
        <w:rPr/>
        <w:t>实际上任何一个事物都有本质，这是对的。你做一件事情，它是有它的根源的。比方说，结婚是一个本质，对不对？（对）它是有它的根源，根源是什么？我们自古以来，都要结婚的，对不对？（嗯）婚姻是一个本质，但是你看这个婚姻怎么看，像西方人他们情愿不结婚，他们觉得婚姻都是假的，“我们要好就大家同居；要不好，大家也客客气气就分手，像朋友一样”。同样一个事物，他们看到本质了吗？他们看到了，看到之后他们又延伸出很多对待本质不同的概念来促进这个本质的变化。也就是说本质的变化，已经被你外层……我们佛法界讲，叫“内境由外层给包围了”。你内心的境界，已经被你外面所有的条件所包围了，而形成你对内境的不明白，也就是对本质的不清楚了。所以你刚刚讲的，也就是说人实际上对很多事情不清楚，是因为对这个本质已经不了解了（哦，明白了）一个日本人当年跑到中国来这么杀人，他本质是良心，你说善良吗？“人之初，性本善”——我们老祖宗讲的；佛陀讲“众生皆具佛性”。对不对呀？（对）但问题是，他来杀人，他已经忘记了他是一个人，他是一个畜生。他已经把自己的本质已经遮住了，看不见了。他就知道要听上面人讲“要杀人”，他就去杀了（明白了）最近看到一个消息，十万只鸡在香港没人喂、没人养，把它们饿得最后大家鸡吃鸡，同类残杀（啊呀……）现在知道什么叫动物了吧？人现在在相互残杀、相互嫉妒、相互搞来搞去，不就跟动物一样啊！（嗯，是）动物的本质出来了，其实一个人的形成是由动物的本质——我们说身体、体能、欲望加上你的境界、你的灵魂，合在一起才成为一个人的，对不对？（对）如果一个人没有灵魂就是神经病人，就知道吃喝拉，对不对？（对对）但是当一个人有精神的时候，他完全超脱了人的那种繁琐的欲望，他就会提升到另外一个境界，那就跟动物不一样了，所以叫圣人。圣人他是个人啊，对不对？你不能把人都看成动物的，菩萨说得很清楚，人道跟畜生道是两个概念，但是人可以做畜生事情，畜生也可以做人的事。一个狗为了主人，勇敢地去救自己的主人，最后它就是做了人的事情；而现在的人去害人，他就是一个人做了畜生的事情。对不对？（嗯，谢谢师父慈悲开示）</w:t>
      </w:r>
    </w:p>
    <w:p>
      <w:pPr>
        <w:pStyle w:val="Normal"/>
        <w:rPr/>
      </w:pPr>
      <w:r>
        <w:rPr/>
      </w:r>
    </w:p>
    <w:p>
      <w:pPr>
        <w:pStyle w:val="Normal"/>
        <w:rPr/>
      </w:pPr>
      <w:r>
        <w:rPr/>
        <w:t>Wenda20150327</w:t>
      </w:r>
      <w:r>
        <w:rPr>
          <w:rFonts w:cs="Segoe UI Emoji" w:ascii="Segoe UI Emoji" w:hAnsi="Segoe UI Emoji"/>
        </w:rPr>
        <w:t xml:space="preserve">  </w:t>
      </w:r>
      <w:r>
        <w:rPr/>
        <w:t>26:31</w:t>
      </w:r>
      <w:r>
        <w:rPr>
          <w:rFonts w:cs="Segoe UI Emoji" w:ascii="Segoe UI Emoji" w:hAnsi="Segoe UI Emoji"/>
        </w:rPr>
        <w:t xml:space="preserve">  </w:t>
      </w:r>
      <w:r>
        <w:rPr/>
        <w:t>念礼佛大忏悔文不能穿黑色衣服吗；学佛人不必执著于风水和命相</w:t>
      </w:r>
    </w:p>
    <w:p>
      <w:pPr>
        <w:pStyle w:val="Normal"/>
        <w:rPr/>
      </w:pPr>
      <w:r>
        <w:rPr>
          <w:b/>
          <w:bCs/>
        </w:rPr>
        <w:t>男听众：</w:t>
      </w:r>
      <w:r>
        <w:rPr/>
        <w:t>师父，您之前说过，念礼佛大忏悔文的时候不要穿黑色的衣服。如果里面穿黑色的衣服，外面不穿黑色的衣服，这样可以吗？</w:t>
      </w:r>
    </w:p>
    <w:p>
      <w:pPr>
        <w:pStyle w:val="Normal"/>
        <w:rPr/>
      </w:pPr>
      <w:r>
        <w:rPr>
          <w:b/>
          <w:bCs/>
        </w:rPr>
        <w:t>台长答：</w:t>
      </w:r>
      <w:r>
        <w:rPr/>
        <w:t>没关系的，这种都是小事情。你念得好的话，穿什么衣服都没关系；你念得不好的话，穿一点点就有事情。举个简单例子，不信佛的人，风水还有运程、黄历，今天宜出行、不宜出行，包括你的名字，全部对你都有影响。但是当你已经学佛了，你说这个风水啊、命相啊对你有什么用啊？所以菩萨叫我们学佛之后不要去相信命相这种东西，就是这个道理。不要去执著于算命，包括看图腾也是。台长再三跟大家讲，台长看图腾不是目的，我是为了让你们相信啊，相信了之后我要把你们引进佛门，让你们念经啊！我真正目的不是为了整天帮你们看图腾啊（对啊！谢谢师父开示）</w:t>
      </w:r>
    </w:p>
    <w:p>
      <w:pPr>
        <w:pStyle w:val="Normal"/>
        <w:rPr/>
      </w:pPr>
      <w:r>
        <w:rPr/>
      </w:r>
    </w:p>
    <w:p>
      <w:pPr>
        <w:pStyle w:val="Normal"/>
        <w:rPr/>
      </w:pPr>
      <w:r>
        <w:rPr/>
        <w:t>Wenda20150327</w:t>
      </w:r>
      <w:r>
        <w:rPr>
          <w:rFonts w:cs="Segoe UI Emoji" w:ascii="Segoe UI Emoji" w:hAnsi="Segoe UI Emoji"/>
        </w:rPr>
        <w:t xml:space="preserve">  </w:t>
      </w:r>
      <w:r>
        <w:rPr/>
        <w:t>27:54</w:t>
      </w:r>
      <w:r>
        <w:rPr>
          <w:rFonts w:cs="Segoe UI Emoji" w:ascii="Segoe UI Emoji" w:hAnsi="Segoe UI Emoji"/>
        </w:rPr>
        <w:t xml:space="preserve">  </w:t>
      </w:r>
      <w:r>
        <w:rPr/>
        <w:t>乳腺癌患者念小房子后伤口愈合；家人执意要自己去化疗该怎么办</w:t>
      </w:r>
    </w:p>
    <w:p>
      <w:pPr>
        <w:pStyle w:val="Normal"/>
        <w:rPr/>
      </w:pPr>
      <w:r>
        <w:rPr>
          <w:b/>
          <w:bCs/>
        </w:rPr>
        <w:t>男听众：</w:t>
      </w:r>
      <w:r>
        <w:rPr/>
        <w:t>上次我打图腾电话问了一个得乳腺癌的，师父说是打胎的孩子在搞她，叫她马上念小房子。现在她也精进地念小房子，伤口也越来越愈合了，但是她的家人非得要她做化疗。您说她现在怎么处理好这个关系呢？</w:t>
      </w:r>
    </w:p>
    <w:p>
      <w:pPr>
        <w:pStyle w:val="Normal"/>
        <w:rPr/>
      </w:pPr>
      <w:r>
        <w:rPr>
          <w:b/>
          <w:bCs/>
        </w:rPr>
        <w:t>台长答：</w:t>
      </w:r>
      <w:r>
        <w:rPr/>
        <w:t>呵呵，如果已经好了，你当然保守疗法比较好，“化疗”你叫她家属去问问医生——“大炮打苍蝇”，可以把好的细胞全部打光，所以头发全会掉光，人的内分泌失调，人生不如死。实际上家里人把她逼上绝路一样的。上次不就是有一个听众说台长在梦中叫他不要去化疗吗？他还有一点疼痛，去化了，结果人都走掉了。最好的方法就是，她自己跟医生直接讲，她可以跟医生说不要管家人，如果医生同意的话，家人没话讲。而医生也会权衡轻重的，她就算提出很多要求，医生觉得这个病情很严重，还是要化疗，医生还会劝她的。如果是家属执意让她去做化疗，说明这个跟医生没关系，所以完全可以跟医生谈的，明白吗？（好的，谢谢师父慈悲开示）</w:t>
      </w:r>
    </w:p>
    <w:p>
      <w:pPr>
        <w:pStyle w:val="Normal"/>
        <w:rPr/>
      </w:pPr>
      <w:r>
        <w:rPr/>
      </w:r>
    </w:p>
    <w:p>
      <w:pPr>
        <w:pStyle w:val="Normal"/>
        <w:rPr/>
      </w:pPr>
      <w:r>
        <w:rPr/>
        <w:t>Wenda20150327</w:t>
      </w:r>
      <w:r>
        <w:rPr>
          <w:rFonts w:cs="Segoe UI Emoji" w:ascii="Segoe UI Emoji" w:hAnsi="Segoe UI Emoji"/>
        </w:rPr>
        <w:t xml:space="preserve">  </w:t>
      </w:r>
      <w:r>
        <w:rPr/>
        <w:t>29:33</w:t>
      </w:r>
      <w:r>
        <w:rPr>
          <w:rFonts w:cs="Segoe UI Emoji" w:ascii="Segoe UI Emoji" w:hAnsi="Segoe UI Emoji"/>
        </w:rPr>
        <w:t xml:space="preserve">  </w:t>
      </w:r>
      <w:r>
        <w:rPr/>
        <w:t>分享放生时的殊胜情景；渔民求妈祖，菩萨会保佑吗</w:t>
      </w:r>
    </w:p>
    <w:p>
      <w:pPr>
        <w:pStyle w:val="Normal"/>
        <w:rPr/>
      </w:pPr>
      <w:r>
        <w:rPr>
          <w:b/>
          <w:bCs/>
        </w:rPr>
        <w:t>男听众：</w:t>
      </w:r>
      <w:r>
        <w:rPr/>
        <w:t>师父，我再分享一下我们年初五的放生，妈祖菩萨、地藏王菩萨、西方三圣、财神菩萨、观世音菩萨、师父的大法船都在天上，很多菩萨来了。我们放生的时候，天上的太阳旁边出来一个大的光圈照着我们，河面都是很平静的，结果有一股波浪从我们这边过来了。那位老菩萨当时说，东海龙王菩萨也来了，真的是法喜充满！（呵呵……）师父，您说关帝菩萨是降妖除魔的，南京菩萨也非常灵验，文昌菩萨是管学习的，我们平时放生，那东海龙王菩萨是不是掌管我们的水族众生？</w:t>
      </w:r>
    </w:p>
    <w:p>
      <w:pPr>
        <w:pStyle w:val="Normal"/>
        <w:rPr/>
      </w:pPr>
      <w:r>
        <w:rPr>
          <w:b/>
          <w:bCs/>
        </w:rPr>
        <w:t>台长答：</w:t>
      </w:r>
      <w:r>
        <w:rPr/>
        <w:t>完全正确。你刚刚还讲了妈祖，过去渔民出海全部求妈祖的，你们放生放在哪里啦？放在水里啊！所以妈祖也管的呀（还有哪吒、红孩儿都到了）对啊，非常好的（师父，我不明白，以前古代的渔民打鱼不是求妈祖吗，因为他打鱼就是杀生，那您说他求妈祖，妈祖能保佑吗？）很简单，妈祖也是慈悲，保佑的是人，不是保佑他们打鱼。菩萨的心是救人，但是他们自己作孽，那么专门会有护法神惩罚他们的，明白了吗？（明白了）举个简单例子，这个人是坏人，他突然之间跟警察火拼，那为什么一样把他送到医院里去把他救活啊？（师父，您举的例子太好了，明白了）救活之后另外再判你死刑，拉去枪毙是另外一个概念，但是医生不能见死不救。打鱼的人做坏事，这是你们自己受报应，但是你们求妈祖的时候，就像求医生一样的，医生能不救吗？（明白了）师父举例举得精彩吧？（精彩！师父，在我们放生的时候太阳旁边出来一个大光环，这是什么意思啊？）大菩萨呀，你们看不见，大光环里面一看就是大菩萨呀。你告诉我，哪个大菩萨来了没有大光环啊？师父平时给他们开示，我们悉尼的那些佛友现在都看得到师父整个头上都是金光闪闪的，我的弟子现在都看得见的，也不是一个看见了，五六个人同时看见师父整个头上全是光环啊，讲给你们听你们相信啊（明白了，谢谢师父开示）</w:t>
      </w:r>
    </w:p>
    <w:p>
      <w:pPr>
        <w:pStyle w:val="Normal"/>
        <w:rPr/>
      </w:pPr>
      <w:r>
        <w:rPr/>
      </w:r>
    </w:p>
    <w:p>
      <w:pPr>
        <w:pStyle w:val="Normal"/>
        <w:rPr/>
      </w:pPr>
      <w:r>
        <w:rPr/>
        <w:t>Wenda20150327</w:t>
      </w:r>
      <w:r>
        <w:rPr>
          <w:rFonts w:cs="Segoe UI Emoji" w:ascii="Segoe UI Emoji" w:hAnsi="Segoe UI Emoji"/>
        </w:rPr>
        <w:t xml:space="preserve">  </w:t>
      </w:r>
      <w:r>
        <w:rPr/>
        <w:t>32:56</w:t>
      </w:r>
      <w:r>
        <w:rPr>
          <w:rFonts w:cs="Segoe UI Emoji" w:ascii="Segoe UI Emoji" w:hAnsi="Segoe UI Emoji"/>
        </w:rPr>
        <w:t xml:space="preserve">  </w:t>
      </w:r>
      <w:r>
        <w:rPr/>
        <w:t>一周烧多少张小房子算精进</w:t>
      </w:r>
    </w:p>
    <w:p>
      <w:pPr>
        <w:pStyle w:val="Normal"/>
        <w:rPr/>
      </w:pPr>
      <w:r>
        <w:rPr>
          <w:b/>
          <w:bCs/>
        </w:rPr>
        <w:t>男听众：</w:t>
      </w:r>
      <w:r>
        <w:rPr/>
        <w:t>对于精进学佛的人来说，一周保证至少烧几张小房子？</w:t>
      </w:r>
    </w:p>
    <w:p>
      <w:pPr>
        <w:pStyle w:val="Normal"/>
        <w:rPr/>
      </w:pPr>
      <w:r>
        <w:rPr>
          <w:b/>
          <w:bCs/>
        </w:rPr>
        <w:t>台长答：</w:t>
      </w:r>
      <w:r>
        <w:rPr/>
        <w:t>精进的话</w:t>
      </w:r>
      <w:r>
        <w:rPr/>
        <w:t>7</w:t>
      </w:r>
      <w:r>
        <w:rPr/>
        <w:t>张，不精进的话</w:t>
      </w:r>
      <w:r>
        <w:rPr/>
        <w:t>5</w:t>
      </w:r>
      <w:r>
        <w:rPr/>
        <w:t>张，最差的要保持</w:t>
      </w:r>
      <w:r>
        <w:rPr/>
        <w:t>3</w:t>
      </w:r>
      <w:r>
        <w:rPr/>
        <w:t>张（师父，您说的精进的</w:t>
      </w:r>
      <w:r>
        <w:rPr/>
        <w:t>7</w:t>
      </w:r>
      <w:r>
        <w:rPr/>
        <w:t>张是包含保平安的小房子在里边，是这样的吧？）对，每天</w:t>
      </w:r>
      <w:r>
        <w:rPr/>
        <w:t>1</w:t>
      </w:r>
      <w:r>
        <w:rPr/>
        <w:t>张。</w:t>
      </w:r>
    </w:p>
    <w:p>
      <w:pPr>
        <w:pStyle w:val="Normal"/>
        <w:rPr/>
      </w:pPr>
      <w:r>
        <w:rPr/>
      </w:r>
    </w:p>
    <w:p>
      <w:pPr>
        <w:pStyle w:val="Normal"/>
        <w:rPr/>
      </w:pPr>
      <w:r>
        <w:rPr/>
        <w:t>Wenda20150327</w:t>
      </w:r>
      <w:r>
        <w:rPr>
          <w:rFonts w:cs="Segoe UI Emoji" w:ascii="Segoe UI Emoji" w:hAnsi="Segoe UI Emoji"/>
        </w:rPr>
        <w:t xml:space="preserve">  </w:t>
      </w:r>
      <w:r>
        <w:rPr/>
        <w:t>33:26</w:t>
      </w:r>
      <w:r>
        <w:rPr>
          <w:rFonts w:cs="Segoe UI Emoji" w:ascii="Segoe UI Emoji" w:hAnsi="Segoe UI Emoji"/>
        </w:rPr>
        <w:t xml:space="preserve">  </w:t>
      </w:r>
      <w:r>
        <w:rPr/>
        <w:t>小孩常为父母求菩萨会背业吗</w:t>
      </w:r>
    </w:p>
    <w:p>
      <w:pPr>
        <w:pStyle w:val="Normal"/>
        <w:rPr/>
      </w:pPr>
      <w:r>
        <w:rPr>
          <w:b/>
          <w:bCs/>
        </w:rPr>
        <w:t>男听众：</w:t>
      </w:r>
      <w:r>
        <w:rPr/>
        <w:t>有一个同修的女儿，家里有一点小事，这个小孩子听到了或者看到了，就去佛台求菩萨妈妈，“菩萨妈妈保佑我妈妈怎么样、保佑我爸爸怎么样”，您说这个小孩子这样求菩萨、跟菩萨说会背业吗？</w:t>
      </w:r>
    </w:p>
    <w:p>
      <w:pPr>
        <w:pStyle w:val="Normal"/>
        <w:rPr/>
      </w:pPr>
      <w:r>
        <w:rPr>
          <w:b/>
          <w:bCs/>
        </w:rPr>
        <w:t>台长答：</w:t>
      </w:r>
      <w:r>
        <w:rPr/>
        <w:t>像这么小的小孩子不背业的，因为很简单，这小孩子有佛性，他没什么业可以背。举个简单例子，为什么</w:t>
      </w:r>
      <w:r>
        <w:rPr/>
        <w:t>16</w:t>
      </w:r>
      <w:r>
        <w:rPr/>
        <w:t>岁以下或者多少岁以下的孩子不受法律制裁啊？天上规矩跟人间规矩一样，地府规矩跟人间……天地人都是合一的（明白了，谢谢师父开示）</w:t>
      </w:r>
    </w:p>
    <w:p>
      <w:pPr>
        <w:pStyle w:val="Normal"/>
        <w:rPr/>
      </w:pPr>
      <w:r>
        <w:rPr/>
      </w:r>
    </w:p>
    <w:p>
      <w:pPr>
        <w:pStyle w:val="Normal"/>
        <w:rPr/>
      </w:pPr>
      <w:r>
        <w:rPr/>
        <w:t>Wenda20150327</w:t>
      </w:r>
      <w:r>
        <w:rPr>
          <w:rFonts w:cs="Segoe UI Emoji" w:ascii="Segoe UI Emoji" w:hAnsi="Segoe UI Emoji"/>
        </w:rPr>
        <w:t xml:space="preserve">  </w:t>
      </w:r>
      <w:r>
        <w:rPr/>
        <w:t>34:10</w:t>
      </w:r>
      <w:r>
        <w:rPr>
          <w:rFonts w:cs="Segoe UI Emoji" w:ascii="Segoe UI Emoji" w:hAnsi="Segoe UI Emoji"/>
        </w:rPr>
        <w:t xml:space="preserve">  </w:t>
      </w:r>
      <w:r>
        <w:rPr/>
        <w:t>上牙或下牙太长有什么说法</w:t>
      </w:r>
    </w:p>
    <w:p>
      <w:pPr>
        <w:pStyle w:val="Normal"/>
        <w:rPr/>
      </w:pPr>
      <w:r>
        <w:rPr>
          <w:b/>
          <w:bCs/>
        </w:rPr>
        <w:t>男听众：</w:t>
      </w:r>
      <w:r>
        <w:rPr/>
        <w:t>地包天有什么讲究？就是下牙齿包着上牙齿。</w:t>
      </w:r>
    </w:p>
    <w:p>
      <w:pPr>
        <w:pStyle w:val="Normal"/>
        <w:rPr/>
      </w:pPr>
      <w:r>
        <w:rPr>
          <w:b/>
          <w:bCs/>
        </w:rPr>
        <w:t>台长答：</w:t>
      </w:r>
      <w:r>
        <w:rPr/>
        <w:t>这个人比较苦。如果上牙齿爬出来爬得太厉害，这个人也比较苦。一个是苦自己；一个是给人家找麻烦。上牙出来太多，爬在嘴巴外面，老给人家找麻烦；下牙出来的人，把自己的地包住天，把上面的牙齿全部遮住的人，这个人是苦自己（谢谢师父开示）</w:t>
      </w:r>
    </w:p>
    <w:p>
      <w:pPr>
        <w:pStyle w:val="Normal"/>
        <w:rPr/>
      </w:pPr>
      <w:r>
        <w:rPr/>
      </w:r>
    </w:p>
    <w:p>
      <w:pPr>
        <w:pStyle w:val="Normal"/>
        <w:rPr/>
      </w:pPr>
      <w:r>
        <w:rPr/>
        <w:t>Wenda20150327</w:t>
      </w:r>
      <w:r>
        <w:rPr>
          <w:rFonts w:cs="Segoe UI Emoji" w:ascii="Segoe UI Emoji" w:hAnsi="Segoe UI Emoji"/>
        </w:rPr>
        <w:t xml:space="preserve">  </w:t>
      </w:r>
      <w:r>
        <w:rPr/>
        <w:t>34:57</w:t>
      </w:r>
      <w:r>
        <w:rPr>
          <w:rFonts w:cs="Segoe UI Emoji" w:ascii="Segoe UI Emoji" w:hAnsi="Segoe UI Emoji"/>
        </w:rPr>
        <w:t xml:space="preserve">  </w:t>
      </w:r>
      <w:r>
        <w:rPr/>
        <w:t>为众生活着，把一切交给观世音菩萨</w:t>
      </w:r>
    </w:p>
    <w:p>
      <w:pPr>
        <w:pStyle w:val="Normal"/>
        <w:rPr/>
      </w:pPr>
      <w:r>
        <w:rPr>
          <w:b/>
          <w:bCs/>
        </w:rPr>
        <w:t>男听众：</w:t>
      </w:r>
      <w:r>
        <w:rPr/>
        <w:t>同修在梦中得到提醒，获得天上重要信息：把自己交给菩萨妈妈，为众生活着，什么问题都会得到解决，把自己的一颗心放下。师父您开示一下吧。</w:t>
      </w:r>
    </w:p>
    <w:p>
      <w:pPr>
        <w:pStyle w:val="Normal"/>
        <w:rPr/>
      </w:pPr>
      <w:r>
        <w:rPr>
          <w:b/>
          <w:bCs/>
        </w:rPr>
        <w:t>台长答：</w:t>
      </w:r>
      <w:r>
        <w:rPr/>
        <w:t>“把自己的一颗心放下”，当你要想求某一件事情，你一定要先放下，你要拿一样东西，你必须手上没有东西你才能拿。现在你自己的心放不下，你求什么都不灵的，尤其在末法时期，台长讲过的，越来越经纬分明，好人就是好人，坏人就是坏人。我曾经讲过，一件白衬衫上面沾了很多的墨汁，你说这件衬衫还能穿吗？（不能穿了）还算好衬衫么？你讲起来“我白衬衫大部分都是好的，几点墨汁就坏了吗？”那你能穿吗？这算好的衬衫吗？所以到了末法时期只有做好人，脑子里全是好的、善的，恶的东西不能有（他说“把自己交给菩萨妈妈，为众生活着，什么问题都会得到解决”）只要你用心，什么东西都跟观世音菩萨讲，菩萨妈妈什么都帮你解决。台长碰到什么事情就跟观世音菩萨讲，观世音菩萨帮台长什么都解决，因为我已经没有自我了，我已经没有自己了。你们很多人都不懂的，什么叫没自己？连生命都可以交给菩萨的，因为本身到了这个境界，你根本没有自我了。就像雷锋一样，他只有想到别人，没想到自己，所以这种人才能得到人家的爱戴，才能得到别人的尊敬（明白了，谢谢师父开示）</w:t>
      </w:r>
    </w:p>
    <w:p>
      <w:pPr>
        <w:pStyle w:val="Normal"/>
        <w:rPr/>
      </w:pPr>
      <w:r>
        <w:rPr/>
      </w:r>
    </w:p>
    <w:p>
      <w:pPr>
        <w:pStyle w:val="Normal"/>
        <w:rPr/>
      </w:pPr>
      <w:r>
        <w:rPr/>
        <w:t>Wenda20150327</w:t>
      </w:r>
      <w:r>
        <w:rPr>
          <w:rFonts w:cs="Segoe UI Emoji" w:ascii="Segoe UI Emoji" w:hAnsi="Segoe UI Emoji"/>
        </w:rPr>
        <w:t xml:space="preserve">  </w:t>
      </w:r>
      <w:r>
        <w:rPr/>
        <w:t>36:54</w:t>
      </w:r>
      <w:r>
        <w:rPr>
          <w:rFonts w:cs="Segoe UI Emoji" w:ascii="Segoe UI Emoji" w:hAnsi="Segoe UI Emoji"/>
        </w:rPr>
        <w:t xml:space="preserve">  </w:t>
      </w:r>
      <w:r>
        <w:rPr/>
        <w:t>梦到自己要带两艘船的人回家</w:t>
      </w:r>
    </w:p>
    <w:p>
      <w:pPr>
        <w:pStyle w:val="Normal"/>
        <w:rPr/>
      </w:pPr>
      <w:r>
        <w:rPr>
          <w:b/>
          <w:bCs/>
        </w:rPr>
        <w:t>男听众：</w:t>
      </w:r>
      <w:r>
        <w:rPr/>
        <w:t>有一个同修梦到师父还是菩萨对他说：“你要带两艘船的人回家。”这两艘船到底有多少人呢？他想请教师父。</w:t>
      </w:r>
    </w:p>
    <w:p>
      <w:pPr>
        <w:pStyle w:val="Normal"/>
        <w:rPr/>
      </w:pPr>
      <w:r>
        <w:rPr>
          <w:b/>
          <w:bCs/>
        </w:rPr>
        <w:t>台长答：</w:t>
      </w:r>
      <w:r>
        <w:rPr/>
        <w:t>这就是说，应该他是天上乘愿再来的菩萨，他必须度这么多人才能上去。我问你，一艘船如果没有坐满人，你能开走吗？一架飞机，比方说人家买票的人没有全部坐满，你飞机也不会开，驾驶员你也飞不了啊，你机长也飞不了。那么一艘船多少人，这个船可大可小，其实菩萨讲的“带两艘船”就是你尽量把你自己的功德做满，把你所有度的人要度满（哦，明白）实际上“一艘船”就是前期，“二艘船”就是后期，就是说前期你要度很多很多人，然后这些人都学佛了，都在精进了，好了，你这艘船慢慢越来越满。因为前期你度的这些人，他们这些人还会再去度人，好，接下来你就是帮助他们怎么样境界提高，怎么样能够让他们成为人间菩萨，这个时候这艘船里边的人境界更高。</w:t>
      </w:r>
    </w:p>
    <w:p>
      <w:pPr>
        <w:pStyle w:val="Normal"/>
        <w:rPr/>
      </w:pPr>
      <w:r>
        <w:rPr/>
      </w:r>
    </w:p>
    <w:p>
      <w:pPr>
        <w:pStyle w:val="Normal"/>
        <w:rPr/>
      </w:pPr>
      <w:r>
        <w:rPr/>
        <w:t>Wenda20150327</w:t>
      </w:r>
      <w:r>
        <w:rPr>
          <w:rFonts w:cs="Segoe UI Emoji" w:ascii="Segoe UI Emoji" w:hAnsi="Segoe UI Emoji"/>
        </w:rPr>
        <w:t xml:space="preserve">  </w:t>
      </w:r>
      <w:r>
        <w:rPr/>
        <w:t>42:58</w:t>
      </w:r>
      <w:r>
        <w:rPr>
          <w:rFonts w:cs="Segoe UI Emoji" w:ascii="Segoe UI Emoji" w:hAnsi="Segoe UI Emoji"/>
        </w:rPr>
        <w:t xml:space="preserve">  </w:t>
      </w:r>
      <w:r>
        <w:rPr/>
        <w:t>忘记祖宗名字，迁坟立碑时怎么写</w:t>
      </w:r>
    </w:p>
    <w:p>
      <w:pPr>
        <w:pStyle w:val="Normal"/>
        <w:rPr/>
      </w:pPr>
      <w:r>
        <w:rPr>
          <w:b/>
          <w:bCs/>
        </w:rPr>
        <w:t>男听众：</w:t>
      </w:r>
      <w:r>
        <w:rPr/>
        <w:t>有的同修家里祖坟要搬迁了，放在指定的地方，但是他已经记不清他老祖宗的名字了，因为要立碑，他不知道碑上老祖宗的名字怎么称呼比较合适。</w:t>
      </w:r>
    </w:p>
    <w:p>
      <w:pPr>
        <w:pStyle w:val="Normal"/>
        <w:rPr/>
      </w:pPr>
      <w:r>
        <w:rPr>
          <w:b/>
          <w:bCs/>
        </w:rPr>
        <w:t>台长答：</w:t>
      </w:r>
      <w:r>
        <w:rPr/>
        <w:t>老祖宗最好就不要去供了，没办法。不知道老祖宗叫什么名字，你怎么供啊？你供的话其他灵性来了怎么办？你又不是说像大的皇帝祭灵这种，都可以。像你家里的那些祖宗你都不知道是谁了（就不要去做了，是这样吗？）你怎么做啊？这不是做给活人看的吗，而且有些老祖宗早就投胎了。上次我们秘书处问的问题，爷爷过世之后小孙子生出来了，说胡话的时候说：“我是你爷爷，我是谁谁谁……”讲的话把他们家里人都吓坏了，哈哈……就是投胎了啊，他们问我：“台长，是不是投胎？”叫我看图腾啊（谢谢师父开示）</w:t>
      </w:r>
    </w:p>
    <w:p>
      <w:pPr>
        <w:pStyle w:val="Normal"/>
        <w:rPr/>
      </w:pPr>
      <w:r>
        <w:rPr/>
      </w:r>
    </w:p>
    <w:p>
      <w:pPr>
        <w:pStyle w:val="Normal"/>
        <w:rPr/>
      </w:pPr>
      <w:r>
        <w:rPr/>
        <w:t>Wenda20150327</w:t>
      </w:r>
      <w:r>
        <w:rPr>
          <w:rFonts w:cs="Segoe UI Emoji" w:ascii="Segoe UI Emoji" w:hAnsi="Segoe UI Emoji"/>
        </w:rPr>
        <w:t xml:space="preserve">  </w:t>
      </w:r>
      <w:r>
        <w:rPr/>
        <w:t>44:15</w:t>
      </w:r>
      <w:r>
        <w:rPr>
          <w:rFonts w:cs="Segoe UI Emoji" w:ascii="Segoe UI Emoji" w:hAnsi="Segoe UI Emoji"/>
        </w:rPr>
        <w:t xml:space="preserve">  </w:t>
      </w:r>
      <w:r>
        <w:rPr/>
        <w:t>学佛念经后先生对自己越来越好</w:t>
      </w:r>
    </w:p>
    <w:p>
      <w:pPr>
        <w:pStyle w:val="Normal"/>
        <w:rPr/>
      </w:pPr>
      <w:r>
        <w:rPr>
          <w:b/>
          <w:bCs/>
        </w:rPr>
        <w:t>男听众：</w:t>
      </w:r>
      <w:r>
        <w:rPr/>
        <w:t>一位同修说她通过学佛念经之后，她老公对她越来越好，以前吵过架，现在对她越来越好，她有点受不了了，心里有点不安。请师父开示一下。</w:t>
      </w:r>
    </w:p>
    <w:p>
      <w:pPr>
        <w:pStyle w:val="Normal"/>
        <w:rPr/>
      </w:pPr>
      <w:r>
        <w:rPr>
          <w:b/>
          <w:bCs/>
        </w:rPr>
        <w:t>台长答：</w:t>
      </w:r>
      <w:r>
        <w:rPr/>
        <w:t>这个人就是没有经过高高低低的人，老公对她越来越好，她受宠若惊啊，对不对？（对对对）受宠若惊了，那你要适应的啊。过去被老公骂惯了、打惯了，突然之间一念经，老公对她爱护得不得了，那是菩萨保佑啊！赶紧每天谢谢观世音菩萨、谢谢诸位龙天护法，那才能保持下去。老公对她这么好了，“哎哟，不得了了，哎哟，我真的不知道……”怎么样啊，老公对你好了，你去离婚啊？越来越好么越来越开心啊，但是也不要过分了。很多女人就是，老公对她好了，她又开始骂了，欺负老公了，其实就是冤冤相报。应该说欠她老公的东西，通过她念经、许愿、还小房子，已经提早完成这个工作了。这还不懂啊？（明白了）</w:t>
      </w:r>
    </w:p>
    <w:p>
      <w:pPr>
        <w:pStyle w:val="Normal"/>
        <w:rPr/>
      </w:pPr>
      <w:r>
        <w:rPr/>
      </w:r>
    </w:p>
    <w:p>
      <w:pPr>
        <w:pStyle w:val="Normal"/>
        <w:rPr/>
      </w:pPr>
      <w:r>
        <w:rPr/>
        <w:t>Wenda20150327</w:t>
      </w:r>
      <w:r>
        <w:rPr>
          <w:rFonts w:cs="Segoe UI Emoji" w:ascii="Segoe UI Emoji" w:hAnsi="Segoe UI Emoji"/>
        </w:rPr>
        <w:t xml:space="preserve">  </w:t>
      </w:r>
      <w:r>
        <w:rPr/>
        <w:t>45:31</w:t>
      </w:r>
      <w:r>
        <w:rPr>
          <w:rFonts w:cs="Segoe UI Emoji" w:ascii="Segoe UI Emoji" w:hAnsi="Segoe UI Emoji"/>
        </w:rPr>
        <w:t xml:space="preserve">  </w:t>
      </w:r>
      <w:r>
        <w:rPr/>
        <w:t>孕妇帮别人念小房子的问题</w:t>
      </w:r>
    </w:p>
    <w:p>
      <w:pPr>
        <w:pStyle w:val="Normal"/>
        <w:rPr/>
      </w:pPr>
      <w:r>
        <w:rPr>
          <w:b/>
          <w:bCs/>
        </w:rPr>
        <w:t>男听众：</w:t>
      </w:r>
      <w:r>
        <w:rPr/>
        <w:t>孕妇怀孕前三个月最好不要给人家念小房子，念得少一些。同修已经许了愿给人家念小房子多少张，但是她怀孕了，您说遇到这种情况怎么办呢？</w:t>
      </w:r>
    </w:p>
    <w:p>
      <w:pPr>
        <w:pStyle w:val="Normal"/>
        <w:rPr/>
      </w:pPr>
      <w:r>
        <w:rPr>
          <w:b/>
          <w:bCs/>
        </w:rPr>
        <w:t>台长答：</w:t>
      </w:r>
      <w:r>
        <w:rPr/>
        <w:t>没关系，已经怀孕，念就念吧，白天念，孕妇照样念（好的。今天就问这些了，感恩师父，感恩观世音菩萨！师父，您保重好身体）</w:t>
      </w:r>
    </w:p>
    <w:p>
      <w:pPr>
        <w:pStyle w:val="Normal"/>
        <w:rPr/>
      </w:pPr>
      <w:r>
        <w:rPr/>
      </w:r>
    </w:p>
    <w:p>
      <w:pPr>
        <w:pStyle w:val="Normal"/>
        <w:rPr/>
      </w:pPr>
      <w:r>
        <w:rPr/>
        <w:t>Wenda20150327</w:t>
      </w:r>
      <w:r>
        <w:rPr>
          <w:rFonts w:cs="Segoe UI Emoji" w:ascii="Segoe UI Emoji" w:hAnsi="Segoe UI Emoji"/>
        </w:rPr>
        <w:t xml:space="preserve">  </w:t>
      </w:r>
      <w:r>
        <w:rPr/>
        <w:t>46:17</w:t>
      </w:r>
      <w:r>
        <w:rPr>
          <w:rFonts w:cs="Segoe UI Emoji" w:ascii="Segoe UI Emoji" w:hAnsi="Segoe UI Emoji"/>
        </w:rPr>
        <w:t xml:space="preserve">  </w:t>
      </w:r>
      <w:r>
        <w:rPr/>
        <w:t>台长直播热线电话更换；好的问题要在网上多分享</w:t>
      </w:r>
    </w:p>
    <w:p>
      <w:pPr>
        <w:pStyle w:val="Normal"/>
        <w:rPr/>
      </w:pPr>
      <w:r>
        <w:rPr>
          <w:b/>
          <w:bCs/>
        </w:rPr>
        <w:t>台长语：</w:t>
      </w:r>
      <w:r>
        <w:rPr/>
        <w:t>你把师父回答的这么多重要问题，可以在自己的</w:t>
      </w:r>
      <w:r>
        <w:rPr/>
        <w:t>QQ</w:t>
      </w:r>
      <w:r>
        <w:rPr/>
        <w:t>群上多发给人家看一看。因为有些人不会这么快，有些人也收不到（师父，那个录音出来了，会有人专门把文字整理出来发给大家）发给大家，录音也可以发，都可以发（好的）还有一个事情，你替台长通知一下大家，我们直播室的电话</w:t>
      </w:r>
      <w:r>
        <w:rPr/>
        <w:t>92111301</w:t>
      </w:r>
      <w:r>
        <w:rPr/>
        <w:t>还能用一个月，以后就用</w:t>
      </w:r>
      <w:r>
        <w:rPr/>
        <w:t>96988866</w:t>
      </w:r>
      <w:r>
        <w:rPr/>
        <w:t>。就是说再过一个月之后</w:t>
      </w:r>
      <w:r>
        <w:rPr/>
        <w:t>92111301</w:t>
      </w:r>
      <w:r>
        <w:rPr/>
        <w:t>可能就不能用了，就用</w:t>
      </w:r>
      <w:r>
        <w:rPr/>
        <w:t>96988866</w:t>
      </w:r>
      <w:r>
        <w:rPr/>
        <w:t>了。你写个通知告诉大家吧（好的。感恩师父，辛苦了！）</w:t>
      </w:r>
    </w:p>
    <w:p>
      <w:pPr>
        <w:pStyle w:val="Normal"/>
        <w:rPr/>
      </w:pPr>
      <w:r>
        <w:rPr/>
      </w:r>
    </w:p>
    <w:p>
      <w:pPr>
        <w:pStyle w:val="Normal"/>
        <w:rPr/>
      </w:pPr>
      <w:r>
        <w:rPr/>
        <w:t>2</w:t>
      </w:r>
      <w:r>
        <w:rPr/>
        <w:t>．</w:t>
      </w:r>
      <w:r>
        <w:rPr/>
        <w:t>Wenda20150327</w:t>
      </w:r>
      <w:r>
        <w:rPr>
          <w:rFonts w:cs="Segoe UI Emoji" w:ascii="Segoe UI Emoji" w:hAnsi="Segoe UI Emoji"/>
        </w:rPr>
        <w:t xml:space="preserve">  </w:t>
      </w:r>
      <w:r>
        <w:rPr/>
        <w:t>48:44</w:t>
      </w:r>
      <w:r>
        <w:rPr>
          <w:rFonts w:cs="Segoe UI Emoji" w:ascii="Segoe UI Emoji" w:hAnsi="Segoe UI Emoji"/>
        </w:rPr>
        <w:t xml:space="preserve">  </w:t>
      </w:r>
      <w:r>
        <w:rPr/>
        <w:t>如何处理好与有神通的佛友之间的关系</w:t>
      </w:r>
    </w:p>
    <w:p>
      <w:pPr>
        <w:pStyle w:val="Normal"/>
        <w:rPr/>
      </w:pPr>
      <w:r>
        <w:rPr>
          <w:b/>
          <w:bCs/>
        </w:rPr>
        <w:t>男听众：</w:t>
      </w:r>
      <w:r>
        <w:rPr/>
        <w:t>关于有神通的这些同修，前段时间有同修给师父打过图腾电话，师父给有神通的一个同修开示了，对有神通的我们尽量不要跟他过多地接触。因为现在很多有神通的人接触到心灵法门之后，现在都很想学心灵法门。师父，这种情况下我们怎么做更如理如法一些？</w:t>
      </w:r>
    </w:p>
    <w:p>
      <w:pPr>
        <w:pStyle w:val="Normal"/>
        <w:rPr/>
      </w:pPr>
      <w:r>
        <w:rPr>
          <w:b/>
          <w:bCs/>
        </w:rPr>
        <w:t>台长答：</w:t>
      </w:r>
      <w:r>
        <w:rPr/>
        <w:t>很简单，有神通的人如果想学心灵法门，实际上这是很正常的。不要说在人间有神通的人了，就是在地府，有很多的灵界、过世的亡人、还有一些地府的官，他们都要学心灵法门，因为这是观世音菩萨的好法门，这是第一个。第二，我们跟神通的人接触，首先，接触的这个人要有能量，你没有能量，那么他身上会有很多的鬼的……举个简单例子，你今天没有正能量的话，跟鬼去接触你很快就被鬼上身了。再举个简单例子，不大好听，你去跟那些灵界的人……你不是菩萨的话，你不是地藏王菩萨的话，你怎么敢到地狱去、饿鬼道去？所以，我叫你们少跟他们接触。也就是说因为你们的能量不够，因为他身上有灵性，而你们身上又没有能量，你跟他一接触的话，你很容易有些事情发生。所以，台长跟这些人接触也是非常谨慎的。如果他愿意学佛，就按照正常人来算；如果他只要还在用他的神通搞来搞去的话，你们就少跟他接触。听得懂吗？如果他今天想正正规规学佛、想要去救人，那么就拿出正正规规的样子出来，不要装神弄鬼，这样的话谁都受不了的。一个共修组大家都在里边好好的，突然他跑进来说：“哎哟，这个地方……哎哟，这个灵性来了，你们……”你说你怎么共修？你告诉我啊！（是啊，师父）他跑进来说你身上有，说他身上有，别人都吓跑了（对）那怎么办？我告诉你，你们记住了，这个事情一定要慎重。因为基本上有神通的，都是修到一定的时候他身上有这种灵性，灵性上来给他看见。这种台长见太多了。你说要找出几个有菩萨大神通的，那几乎是少之又少，你基本上碰不到。我就跟你讲，很简单，碰不到的。一般的那些能看见什么东西啦、讲出来啦、怎么样啦，基本上都是有东西在他身上，他看得见。大神通和灵性在身上，五通是有分别的，大神通是他本身在灵界修成之后带有的那种菩萨的神通，是一种自然的、从内涵里出来、从本性里出来的大神通。举个例子，你看见过这种小神童吗？最近我看见央视里边有一个小孩子把四书五经、中国文化、地理历史背得这么熟，连主持人都被他吓怕了，你看见过这个新闻没有？（那个没看见，不过以前看到很多这样的例子）从小就这样的话，这种人是什么地方来的——他的上辈子、他的前世啊，这种就带过来的。还有一种人是在人间慢慢地、拼命地这个学那个学，学到后来慢慢地自己拥有了这些东西，或者通过别人的关系让他达到了某一种目的，他能够成功地做一些事情，这个都是后天的，就是说人家在他身上所造成的这个情况。</w:t>
      </w:r>
    </w:p>
    <w:p>
      <w:pPr>
        <w:pStyle w:val="Normal"/>
        <w:rPr/>
      </w:pPr>
      <w:r>
        <w:rPr/>
      </w:r>
    </w:p>
    <w:p>
      <w:pPr>
        <w:pStyle w:val="Normal"/>
        <w:rPr/>
      </w:pPr>
      <w:r>
        <w:rPr/>
        <w:t>Wenda20150327</w:t>
      </w:r>
      <w:r>
        <w:rPr>
          <w:rFonts w:cs="Segoe UI Emoji" w:ascii="Segoe UI Emoji" w:hAnsi="Segoe UI Emoji"/>
        </w:rPr>
        <w:t xml:space="preserve">  </w:t>
      </w:r>
      <w:r>
        <w:rPr/>
        <w:t>53:45</w:t>
      </w:r>
      <w:r>
        <w:rPr>
          <w:rFonts w:cs="Segoe UI Emoji" w:ascii="Segoe UI Emoji" w:hAnsi="Segoe UI Emoji"/>
        </w:rPr>
        <w:t xml:space="preserve">  </w:t>
      </w:r>
      <w:r>
        <w:rPr/>
        <w:t>有神通的佛友度人时看到对方身上的灵性怎么办</w:t>
      </w:r>
    </w:p>
    <w:p>
      <w:pPr>
        <w:pStyle w:val="Normal"/>
        <w:rPr/>
      </w:pPr>
      <w:r>
        <w:rPr>
          <w:b/>
          <w:bCs/>
        </w:rPr>
        <w:t>男听众：</w:t>
      </w:r>
      <w:r>
        <w:rPr/>
        <w:t>师父，前一段时间我们身边的一位同修问的，师父给她看，她修到了阿修罗道，然后师父给她举了一个仙狐的例子。我把录音也给她听了，她听了以后完全把以前她用神通给人看事的这个全都放下了，一切都是按照咱们心灵法门。</w:t>
      </w:r>
    </w:p>
    <w:p>
      <w:pPr>
        <w:pStyle w:val="Normal"/>
        <w:rPr/>
      </w:pPr>
      <w:r>
        <w:rPr>
          <w:b/>
          <w:bCs/>
        </w:rPr>
        <w:t>台长答：</w:t>
      </w:r>
      <w:r>
        <w:rPr/>
        <w:t>这个人就好，如果这个人这样的话就非常好。就是说她完全放得下，连自己的神通都放得下，这么修心，我们说这个人现在开始属于正能量（师父，现在有一个问题，她在度人的过程中，有一些生重病的人身上的灵性会自然而然地……她眼睛就能看得到。这种情况，她对别人又不便说，怎么用她看得到的这种情况去指导别人好好地修呢？比如，她家里一个亲戚癌症复发以后，她看得到这个人的奶奶在他身上，还有他以前杀过的一些小灵性在他肺部，他是肺癌嘛。这种情况下，她应该怎么去指导他们好好地念经、念小房子呢？她又不能跟他说：“什么什么在你身上。”）如果一个人看不见的，怎么指导？那很简单，你就把自己当成看不见就好了。硬要把自己当成看得见的，你不就惨了吗？你看见了不一定要说的，对不对啊？你不该说的就不要说。你说了，把人家胆吓破了、吓疯瘫了送到医院里，人家还找你负刑事责任呢（是的。这个同修当时看到他奶奶在他身上，她不便跟他说，但可能会问他：“你梦到过你奶奶或是其他的亡人吗？”如果确定他身上的亡人跟他是什么关系，或者知道这个灵性是谁，在念小房子时候定向地给这个灵性，直接写他的名字，这样念小房子是不是比泛泛地给他的要经者念小房子要快一些？）实际上你看见人家奶奶了，也可以说“可能你奶奶在你身上”，你不要说你看见，你说“我有感觉”，对不对啊？这样提醒人家也是可以的（那这样直接给他奶奶念小房子就行了是吧？）就可以了，你提醒他有什么不好啊？你不要说“我看见的”，你就说“我有感觉好像是你奶奶，你相信就相信”。因为你要记住，你不讲，那个鬼也会盯着你，他知道你看见了。你不讲，他又不开心；你讲了之后对方不相信，他会死盯着你。听不懂啊？（对对对！能看得到、有这种神通，也是挺痛苦的）当然了，你以为啊！人家问台长“你看看我家里的亡人”，一看都是鬼啊，有的头发很长，有的舌头……看到很多自杀的舌头都拖在外面很长的。你想想看，师父不难受啊？肠胃不舒服就是这样来的，整天看，有时候看了很多图腾饭都吃不下了。叫你看个聊斋，你还敢吃饭吗？你吓都吓死了！你说台长有什么办法？“哎哟，卢台长，您帮我看看……”，自杀的。我有一次看到一个人被烧焦被火烧死的，整个都是黑的，看了之后台长好几天饭都吃不下。你以为看图腾这么容易啊？天天看见菩萨看见弥勒佛啊？呵呵……（师父，您太辛苦了）这个要付出的啊，不付出怎么行啊？（师父太辛苦了，真是为我们弟子、众生受了太多的累！）</w:t>
      </w:r>
    </w:p>
    <w:p>
      <w:pPr>
        <w:pStyle w:val="Normal"/>
        <w:rPr/>
      </w:pPr>
      <w:r>
        <w:rPr/>
      </w:r>
    </w:p>
    <w:p>
      <w:pPr>
        <w:pStyle w:val="Normal"/>
        <w:rPr/>
      </w:pPr>
      <w:r>
        <w:rPr/>
        <w:t>Wenda20150327</w:t>
      </w:r>
      <w:r>
        <w:rPr>
          <w:rFonts w:cs="Segoe UI Emoji" w:ascii="Segoe UI Emoji" w:hAnsi="Segoe UI Emoji"/>
        </w:rPr>
        <w:t xml:space="preserve">  </w:t>
      </w:r>
      <w:r>
        <w:rPr/>
        <w:t>59:28</w:t>
      </w:r>
      <w:r>
        <w:rPr>
          <w:rFonts w:cs="Segoe UI Emoji" w:ascii="Segoe UI Emoji" w:hAnsi="Segoe UI Emoji"/>
        </w:rPr>
        <w:t xml:space="preserve">  </w:t>
      </w:r>
      <w:r>
        <w:rPr/>
        <w:t>末法时期只做好事、不做坏事的人，才算好人，才能得救</w:t>
      </w:r>
    </w:p>
    <w:p>
      <w:pPr>
        <w:pStyle w:val="Normal"/>
        <w:rPr/>
      </w:pPr>
      <w:r>
        <w:rPr>
          <w:b/>
          <w:bCs/>
        </w:rPr>
        <w:t>男听众：</w:t>
      </w:r>
      <w:r>
        <w:rPr/>
        <w:t>身边有一位同修的婆婆是自杀过世的，这种情况下怎么给她念小房子比较好？</w:t>
      </w:r>
    </w:p>
    <w:p>
      <w:pPr>
        <w:pStyle w:val="Normal"/>
        <w:rPr/>
      </w:pPr>
      <w:r>
        <w:rPr>
          <w:b/>
          <w:bCs/>
        </w:rPr>
        <w:t>台长答：</w:t>
      </w:r>
      <w:r>
        <w:rPr/>
        <w:t>自杀的话很难超度上去，没有办法的（只能靠大量给她小房子和做功德对吗？）对啊，而且要跟菩萨讲，要做大功德，一般的小功德根本超度不上去。像这种自杀的基本上都是冤魂，孤魂野鬼。而且她是到什么地方？她是到下面枉死城去了，枉死城里面都是鬼，全部都是鬼哭狼嚎的，都是不应该死的都下来了，名人也有很多。台长看了一个片子，是西人的，他这个人被拉到地狱里边去了，讲的情景跟中国人讲的差不多。他说里边可害怕了，鬼哭狼嚎的，那些凶神恶煞拿着刀、镰斧来刮你的肉、割你的眼睛，下面大概有几百万人。你想想看，现在有多少恶人死掉之后全部到地狱里？几百万人在下面！所以我跟你们讲了，真的，人不能做坏事，一旦等到这种时候你就晚了、就结束了，明白了吗？（是是是！不能做坏事，任何起心动念都不能是坏的）一架飞机几百个人失事的时候，里面有没有好人啊？应该有吧（也会有）我问你，是好人好到底的还是一般的好人？如果特别好的人，菩萨会让他上飞机吗？好了，很简单，也就是说末法时期有些灾难我们是挡不住的，所以你必须做特别好的人才能得救，否则的话菩萨也很难救。你说说看，几百个人里边怎么可能没有信佛的？怎么可能没有吃斋的？怎么可能没有相信上帝、相信菩萨的？他们信得不够啊，没功德啊！我举个简单例子，不要说台长了，就是心灵法门很多人为什么上不了飞机啊？我们在加拿大有一个人，一架飞机</w:t>
      </w:r>
      <w:r>
        <w:rPr/>
        <w:t>280</w:t>
      </w:r>
      <w:r>
        <w:rPr/>
        <w:t>个人失事，为什么他就上不去啊？你想想看，如果你是真的好人、真的在救人的话，菩萨怎么会让你上这种飞机啊？就算上去了，菩萨也不会让这架飞机失事的，为了你一个人，菩萨、护法神照样可以保护这架飞机全部平安啊！就这么简单了（对的）所以，在末法时候只能完全做好事、不做坏事，你才是一件白衬衫。只要有墨汁在上面的，你就是一件脏衣服了，穿不出去了（是。师父给我们开示的，要么就是好人，要么就是坏人，没有中间这一说）对了，到了末法时期没有中间了，就是这样。什么表面上做点好事、背后做点坏事，全部属于坏人，就这么简单。只有一直做好事不做坏事的人，才是好人，就很清楚了。没有什么不好不坏的人，不好不坏的人、自私的人就是个坏人。你说说看，我又不犯法，这种人算好人吗？（平时都这样）不犯法不算好人，因为你是不肯帮助别人的人啊！你不肯帮助你怎么算好人啊？你这个邻居从来不管人家的，自己也不犯法，人家求你你也不帮助别人，这算个好人吗？我们心灵法门拼命在帮助别人，是好人啊！但是帮助别人当中你在做坏事，你不算个好人。</w:t>
      </w:r>
    </w:p>
    <w:p>
      <w:pPr>
        <w:pStyle w:val="Normal"/>
        <w:rPr/>
      </w:pPr>
      <w:r>
        <w:rPr/>
      </w:r>
    </w:p>
    <w:p>
      <w:pPr>
        <w:pStyle w:val="Normal"/>
        <w:rPr/>
      </w:pPr>
      <w:bookmarkStart w:id="3" w:name="_Hlk191357691"/>
      <w:bookmarkEnd w:id="3"/>
      <w:r>
        <w:rPr/>
        <w:t>Wenda20150327</w:t>
      </w:r>
      <w:r>
        <w:rPr>
          <w:rFonts w:cs="Segoe UI Emoji" w:ascii="Segoe UI Emoji" w:hAnsi="Segoe UI Emoji"/>
        </w:rPr>
        <w:t xml:space="preserve">  </w:t>
      </w:r>
      <w:r>
        <w:rPr/>
        <w:t>01:04:10</w:t>
      </w:r>
      <w:r>
        <w:rPr>
          <w:rFonts w:cs="Segoe UI Emoji" w:ascii="Segoe UI Emoji" w:hAnsi="Segoe UI Emoji"/>
        </w:rPr>
        <w:t xml:space="preserve">  </w:t>
      </w:r>
      <w:r>
        <w:rPr/>
        <w:t>助印书籍应以东方台审核的正规版本为准；《弟子开示》能量很大</w:t>
      </w:r>
    </w:p>
    <w:p>
      <w:pPr>
        <w:pStyle w:val="Normal"/>
        <w:rPr/>
      </w:pPr>
      <w:r>
        <w:rPr>
          <w:b/>
          <w:bCs/>
        </w:rPr>
        <w:t>男听众：</w:t>
      </w:r>
      <w:r>
        <w:rPr/>
        <w:t>师父，还有一个问题请您开示一下，中国大陆这边很多同修在助印书，有些版本的书是没有经过东方台审核的，特别是在国内比较流行的一本红皮的《念诵合集》，后边还有一些开示，和《入门手册》的内容相关；还有一本最新出的黄皮的《念诵合集》，有同修请东方台秘书处回复过邮件，这些书是没有经过东方台审核的。东方台的正式版本网站上都有，我在这里想呼吁一下同修，助印要以东方台的正式版本为准。其他的我们现在没有分辨能力，分辨哪些内容如法，哪些内容不如法，我们就以最正规的版本为准，其他的就是暂时先不助印。行吧，师父？</w:t>
      </w:r>
    </w:p>
    <w:p>
      <w:pPr>
        <w:pStyle w:val="Normal"/>
        <w:rPr/>
      </w:pPr>
      <w:r>
        <w:rPr>
          <w:b/>
          <w:bCs/>
        </w:rPr>
        <w:t>台长答：</w:t>
      </w:r>
      <w:r>
        <w:rPr/>
        <w:t>对，你是对的（黄皮书挺好用，红皮书也挺好用，秘书处说这里边有一些内容不是太如理如法。我想就用咱们东方台的《入门手册》加上《念诵合集》单行本，再加上《小房子念诵指南》，这三本书可以代替那一本。其他的像《白话佛法》、《一命二运三风水》这些书都是很好的度人的初级入门的书，很多人都欢喜结缘，很好，能量也很大）书籍《入门手册》很好的（是的，很多人都是看了《入门手册》学下来的。还有师父最新的那本《弟子开示》能量很大，我第一次看，还没看呢，当时檀香味就来了。刚好那段时间有点头痛，可能是在度人过程当中有点背业，中午午睡十来分钟的时间，我想“菩萨您给我能量，我要好好地修，好好地念，好好地看”。我看了半篇就睡着了，醒来精神特别好，能量特别足）我就跟你们讲了，记住，师父跟你们讲的话，你记住就可以了，会有好处的（是的）</w:t>
      </w:r>
    </w:p>
    <w:p>
      <w:pPr>
        <w:pStyle w:val="Normal"/>
        <w:rPr/>
      </w:pPr>
      <w:r>
        <w:rPr/>
      </w:r>
      <w:bookmarkStart w:id="4" w:name="_Hlk191357691"/>
      <w:bookmarkStart w:id="5" w:name="_Hlk191357691"/>
      <w:bookmarkEnd w:id="5"/>
    </w:p>
    <w:p>
      <w:pPr>
        <w:pStyle w:val="Normal"/>
        <w:rPr/>
      </w:pPr>
      <w:bookmarkStart w:id="6" w:name="_Hlk191357666"/>
      <w:bookmarkEnd w:id="6"/>
      <w:r>
        <w:rPr/>
        <w:t>Wenda20150327</w:t>
      </w:r>
      <w:r>
        <w:rPr>
          <w:rFonts w:cs="Segoe UI Emoji" w:ascii="Segoe UI Emoji" w:hAnsi="Segoe UI Emoji"/>
        </w:rPr>
        <w:t xml:space="preserve">  </w:t>
      </w:r>
      <w:r>
        <w:rPr/>
        <w:t>01:06:48</w:t>
      </w:r>
      <w:r>
        <w:rPr>
          <w:rFonts w:cs="Segoe UI Emoji" w:ascii="Segoe UI Emoji" w:hAnsi="Segoe UI Emoji"/>
        </w:rPr>
        <w:t xml:space="preserve">  </w:t>
      </w:r>
      <w:r>
        <w:rPr/>
        <w:t>少接触有神通之人；只要敛财，死得特别快</w:t>
      </w:r>
    </w:p>
    <w:p>
      <w:pPr>
        <w:pStyle w:val="Normal"/>
        <w:rPr/>
      </w:pPr>
      <w:r>
        <w:rPr>
          <w:b/>
          <w:bCs/>
        </w:rPr>
        <w:t>男听众：</w:t>
      </w:r>
      <w:r>
        <w:rPr/>
        <w:t>师父，还有一件事，有些有神通的人通过别人找到我，帮助他们了解心灵法门，他们也想学，他们在做事情当中，很多事情解决不了，就用这个小房子、用心灵法门的方法来解决。他们介绍的这个人，我是按正规的心灵法门的办法在度他们，这个不会有什么不好吧？</w:t>
      </w:r>
    </w:p>
    <w:p>
      <w:pPr>
        <w:pStyle w:val="Normal"/>
        <w:rPr/>
      </w:pPr>
      <w:r>
        <w:rPr>
          <w:b/>
          <w:bCs/>
        </w:rPr>
        <w:t>台长答：</w:t>
      </w:r>
      <w:r>
        <w:rPr/>
        <w:t>少接触。他只要敛财，你就有罪（这几个接触的，他们都不敛财的）那以后敛财呢？谁生出来就是坏孩子啊？以后敛财你就有罪。很简单，你的孩子小的时候你教育得很好，不做流氓，不做坏事，等到大起来做坏事呢？不是你这么培养出来的？而且我告诉你，像他们只要一敛财，死得特别快，因为他们跟地府直接冲的，抓起来也特别快。我问你，是有神通的人容易得神经病，还是没有神通的人容易得神经病啊？本来就神经兮兮的人，一发病马上神经病。这还不懂啊？（懂，他们一些有想学心灵法门的，我就教他们）你少接触（好的）</w:t>
      </w:r>
    </w:p>
    <w:p>
      <w:pPr>
        <w:pStyle w:val="Normal"/>
        <w:rPr/>
      </w:pPr>
      <w:r>
        <w:rPr/>
      </w:r>
      <w:bookmarkStart w:id="7" w:name="_Hlk191357666"/>
      <w:bookmarkStart w:id="8" w:name="_Hlk191357666"/>
      <w:bookmarkEnd w:id="8"/>
    </w:p>
    <w:p>
      <w:pPr>
        <w:pStyle w:val="Normal"/>
        <w:rPr/>
      </w:pPr>
      <w:bookmarkStart w:id="9" w:name="_Hlk191357627"/>
      <w:bookmarkEnd w:id="9"/>
      <w:r>
        <w:rPr/>
        <w:t>Wenda20150327</w:t>
      </w:r>
      <w:r>
        <w:rPr>
          <w:rFonts w:cs="Segoe UI Emoji" w:ascii="Segoe UI Emoji" w:hAnsi="Segoe UI Emoji"/>
        </w:rPr>
        <w:t xml:space="preserve">  </w:t>
      </w:r>
      <w:r>
        <w:rPr/>
        <w:t>01:08:32</w:t>
      </w:r>
      <w:r>
        <w:rPr>
          <w:rFonts w:cs="Segoe UI Emoji" w:ascii="Segoe UI Emoji" w:hAnsi="Segoe UI Emoji"/>
        </w:rPr>
        <w:t xml:space="preserve">  </w:t>
      </w:r>
      <w:r>
        <w:rPr/>
        <w:t>钱财方面一定要当心；不要为了钱财把命害掉</w:t>
      </w:r>
    </w:p>
    <w:p>
      <w:pPr>
        <w:pStyle w:val="Normal"/>
        <w:rPr/>
      </w:pPr>
      <w:r>
        <w:rPr>
          <w:b/>
          <w:bCs/>
        </w:rPr>
        <w:t>男听众：</w:t>
      </w:r>
      <w:r>
        <w:rPr/>
        <w:t>师父，我还有哪些不足的地方，您多批评我。</w:t>
      </w:r>
    </w:p>
    <w:p>
      <w:pPr>
        <w:pStyle w:val="Normal"/>
        <w:rPr/>
      </w:pPr>
      <w:r>
        <w:rPr>
          <w:b/>
          <w:bCs/>
        </w:rPr>
        <w:t>台长答：</w:t>
      </w:r>
      <w:r>
        <w:rPr/>
        <w:t>千万要当心，钱财方面一定要当心。钱这个东西属阴的，你去看看，现在多少人出事都出在钱上面，你自己都看得到现在这个形势的，所以钱方面少接触（好的）不然要出事的，而且我讲过</w:t>
      </w:r>
      <w:r>
        <w:rPr/>
        <w:t>2015</w:t>
      </w:r>
      <w:r>
        <w:rPr/>
        <w:t>年是“收”，收很多钱财出问题的。你看很多贪官，现在不都在收啊？全世界都在搞这个东西。你要特别当心，尤其是跟通灵人做事情、交朋友，特别当心，一不当心被他玄进去的话，你以后就神经兮兮的，根本不能控制自己了。现在看你很正常，等到你跟他们接触之后，你就像喝醉酒一样整天浑浑叨叨的，你就闯祸了（师父保重，我一定按照师父教导的去做，好好弘法度人）千万不要为了一点点财把自己命都害掉了，我不是跟你一个人讲的，所有的人都要注意。你知道现在那些出事的人，他们多后悔啊！一个什么小县长，家里搜出几卡车几卡车，两亿多现金，他多后悔啊，他用不掉的啊！弄这么多干吗？（是的）好了，全出事了（感恩师父。今天是释迦牟尼佛的出家日，感恩伟大的佛陀给我们带来佛法；感恩大慈大悲的观世音菩萨，给我们带来心灵法门；感恩师父，领我们走上回家的路。我们一定会好好地修）好好地修吧（我们一定会好好修的，师父，您多多保重）把今天的录音好好听一听，前面他们问的都很好（好的，我一定会听的，我每天都会听的）</w:t>
      </w:r>
    </w:p>
    <w:p>
      <w:pPr>
        <w:pStyle w:val="Normal"/>
        <w:rPr/>
      </w:pPr>
      <w:r>
        <w:rPr/>
      </w:r>
    </w:p>
    <w:p>
      <w:pPr>
        <w:pStyle w:val="Normal"/>
        <w:rPr/>
      </w:pPr>
      <w:bookmarkStart w:id="10" w:name="_Hlk191357627"/>
      <w:bookmarkEnd w:id="10"/>
      <w:r>
        <w:rPr/>
        <w:t>3</w:t>
      </w:r>
      <w:r>
        <w:rPr/>
        <w:t>．</w:t>
      </w:r>
      <w:r>
        <w:rPr/>
        <w:t>Wenda20150327</w:t>
      </w:r>
      <w:r>
        <w:rPr>
          <w:rFonts w:cs="Segoe UI Emoji" w:ascii="Segoe UI Emoji" w:hAnsi="Segoe UI Emoji"/>
        </w:rPr>
        <w:t xml:space="preserve">  </w:t>
      </w:r>
      <w:r>
        <w:rPr/>
        <w:t>01:11:38</w:t>
      </w:r>
      <w:r>
        <w:rPr>
          <w:rFonts w:cs="Segoe UI Emoji" w:ascii="Segoe UI Emoji" w:hAnsi="Segoe UI Emoji"/>
        </w:rPr>
        <w:t xml:space="preserve">  </w:t>
      </w:r>
      <w:r>
        <w:rPr/>
        <w:t>业障重家人反对学佛；家人是前世被欺负的伙计</w:t>
      </w:r>
    </w:p>
    <w:p>
      <w:pPr>
        <w:pStyle w:val="Normal"/>
        <w:rPr/>
      </w:pPr>
      <w:r>
        <w:rPr>
          <w:b/>
          <w:bCs/>
        </w:rPr>
        <w:t>女听众：</w:t>
      </w:r>
      <w:r>
        <w:rPr/>
        <w:t>台长，您好！我想问一下我的佛台，年前我搬新家了，新家不能供佛台，我想把佛台设在老家那里，平时去上香不知道该怎么办？</w:t>
      </w:r>
    </w:p>
    <w:p>
      <w:pPr>
        <w:pStyle w:val="Normal"/>
        <w:rPr/>
      </w:pPr>
      <w:r>
        <w:rPr>
          <w:b/>
          <w:bCs/>
        </w:rPr>
        <w:t>台长答：</w:t>
      </w:r>
      <w:r>
        <w:rPr/>
        <w:t>新家不能设佛台，老家你又不去，那你设佛台干吗？（平时有时间我去）有时间就去，没时间就不去，这叫对菩萨的尊敬？（我平时在家上心香）你老公反对你？（反对）你老公不在的时候，你拿张自己家里佛台的照片，上心香的时候看着佛台。你就天天求观世音菩萨让你老公开悟就好了（我天天给他念心经）你就这么哭着跟观世音菩萨说，你老公马上就开悟了（好。我去年底给台长打过电话，我女儿也不相信，我爸妈也不相信，我老公也不相信，我一直给他们念，我功课做的多了，小房子跟不上，我自己身上也出毛病）你本身就是一个没能量的人，你周围的环境一定恶劣，你就是没这个条件（对）我现在不能帮你什么，我要帮你的话，你们全家出事。你现在如果把台长激怒的话，我跟护法神一讲，那些不相信的全部算他们的业障，帮他们算总账，一个个全部出事（我跟观世音菩萨讲过，我不要失去每一位亲人）像你这种人放得下的啊？欠家里人的业障。我还没说什么话，我说不能帮你，就知道你这块料。“我放不下家里人，我情愿自己背业”，你就是欠人家的（我知道）“我情愿自己背的”，没出息。家里的人不管是谁，只要谤佛，只要做过分了，现在末法时期，收起来特别快。该惩罚的就惩罚，该收走的就收走。“我还不够，我还要救他们”。你还救他们，你救谁啊？他们不弄死你蛮好了，自己好自为之吧！自己想想看，自己业障这么重，我才不会动你们家因果呢，你自己的因果自己背（我自己的业我自己背，不让台长帮我背）台长帮你背，你们家里就有好事情发生了（不要）“我自己背”，真的假的一看就知道了。有些人跑到台长这里讲：“台长，我恨死我老公，他怎么谤佛，他在我面前怎么……”，我说：“你的意思就是让我给他弄点颜色看看，叫护法神惩罚惩罚他？”“哎哟，台长，不要不要。”（台长，我业障太重）好好念经啊（好）哭是自己找的，你也必须得自己笑。你是不是师父的弟子？（我没拜师）所以你力量更不够了，家里一帮子人反对你，你会没业障的？（台长，我去年做了个梦，有个年轻人给我一张门票，让我参加法会）对了（家人不相信，我实在走不开）好好念经啊，念到业障轻一点，你什么事情都顺利了。现在这么下去你业障太重，你解决不了的（我该怎么念？台长您帮我一下）就这么念经，用心念就好了（我每天大悲咒</w:t>
      </w:r>
      <w:r>
        <w:rPr/>
        <w:t>49</w:t>
      </w:r>
      <w:r>
        <w:rPr/>
        <w:t>遍、心经</w:t>
      </w:r>
      <w:r>
        <w:rPr/>
        <w:t>21</w:t>
      </w:r>
      <w:r>
        <w:rPr/>
        <w:t>遍、消灾吉祥神咒</w:t>
      </w:r>
      <w:r>
        <w:rPr/>
        <w:t>49</w:t>
      </w:r>
      <w:r>
        <w:rPr/>
        <w:t>遍，准提神咒</w:t>
      </w:r>
      <w:r>
        <w:rPr/>
        <w:t>49</w:t>
      </w:r>
      <w:r>
        <w:rPr/>
        <w:t>遍，往生咒、解结咒</w:t>
      </w:r>
      <w:r>
        <w:rPr/>
        <w:t>49</w:t>
      </w:r>
      <w:r>
        <w:rPr/>
        <w:t>遍，礼佛大忏悔文</w:t>
      </w:r>
      <w:r>
        <w:rPr/>
        <w:t>3</w:t>
      </w:r>
      <w:r>
        <w:rPr/>
        <w:t>遍。可以吗？）还是差一点，解结咒每天念</w:t>
      </w:r>
      <w:r>
        <w:rPr/>
        <w:t>108</w:t>
      </w:r>
      <w:r>
        <w:rPr/>
        <w:t>遍（我许愿放生</w:t>
      </w:r>
      <w:r>
        <w:rPr/>
        <w:t>1000</w:t>
      </w:r>
      <w:r>
        <w:rPr/>
        <w:t>条鱼，</w:t>
      </w:r>
      <w:r>
        <w:rPr/>
        <w:t>108</w:t>
      </w:r>
      <w:r>
        <w:rPr/>
        <w:t>张小房子）你好好做吧，做到总有一天会好起来的（我坚持）一个人的成功，在于坚持。爬山爬到一半了，掉下去那就是悬崖；不爬山的话，就被风沙刮走。人活在世界上就是这么可怜，台长经常说的，好走的路都是下坡路，难走的是往山上爬。尤其像你这种人，业障太重，你必须要坚持（您批评批评我吧，我很多错误）你这个错误不是这辈子的，是上辈子的。上辈子欺负人、刮人家的，上辈子还做过生意欺负好几个伙计，你身边几个人全部都是你上辈子的伙计。这辈子别看你这个样，你这辈子还想做点小生意呢（没有）没有？你想！还帮人家出点子。你再说你没有？你过去也搞过家庭销售的（搞过）我会不知道的啊？你以为台长是谁呀？好好听话了（好的，听话）坚持就可以了（好）好了，看你还算老实，其实也不老实，你要叫台长不看图腾，台长要看；你叫台长看，台长不看。像你这种人，我倒要看看你到底家里这个环境，为什么这么多人都不相信？我一看，你上辈子欺负那几个伙计，就是现在你家里边上的几个人。而且他们最大的特别就是死盯着你，你做一点点事情他们就讲你，一点点事情就讲你（我给我老公每天念</w:t>
      </w:r>
      <w:r>
        <w:rPr/>
        <w:t>7</w:t>
      </w:r>
      <w:r>
        <w:rPr/>
        <w:t>遍心经）多念一点吧，好吗？（有时候我给他送小房子，送几张小房子他心情会好点；如果不送，过几天心情又不好，他又找我的事）对了，那你就小房子不停地念。谁叫你业障太重的呢？（我想给他用劝导升文）劝劝劝，你连自己都劝不好，你还给他念？你先给人家念念心经吧。自己业障太重，还念劝导升文呢？你有什么力量劝人家啊？（我</w:t>
      </w:r>
      <w:r>
        <w:rPr/>
        <w:t>21</w:t>
      </w:r>
      <w:r>
        <w:rPr/>
        <w:t>遍心经够吗？）够了，就先这么念吧。受吧，好好受，受受就解决了，受苦就是消业（知道）</w:t>
      </w:r>
    </w:p>
    <w:p>
      <w:pPr>
        <w:pStyle w:val="Normal"/>
        <w:rPr/>
      </w:pPr>
      <w:r>
        <w:rPr/>
      </w:r>
    </w:p>
    <w:p>
      <w:pPr>
        <w:pStyle w:val="Normal"/>
        <w:rPr/>
      </w:pPr>
      <w:r>
        <w:rPr/>
        <w:t>4</w:t>
      </w:r>
      <w:r>
        <w:rPr/>
        <w:t>．</w:t>
      </w:r>
      <w:r>
        <w:rPr/>
        <w:t>Wenda20150327</w:t>
      </w:r>
      <w:r>
        <w:rPr>
          <w:rFonts w:cs="Segoe UI Emoji" w:ascii="Segoe UI Emoji" w:hAnsi="Segoe UI Emoji"/>
        </w:rPr>
        <w:t xml:space="preserve">  </w:t>
      </w:r>
      <w:r>
        <w:rPr/>
        <w:t>01:22:55</w:t>
      </w:r>
      <w:r>
        <w:rPr>
          <w:rFonts w:cs="Segoe UI Emoji" w:ascii="Segoe UI Emoji" w:hAnsi="Segoe UI Emoji"/>
        </w:rPr>
        <w:t xml:space="preserve">  </w:t>
      </w:r>
      <w:r>
        <w:rPr/>
        <w:t>为何会被别人讲话所伤到</w:t>
      </w:r>
    </w:p>
    <w:p>
      <w:pPr>
        <w:pStyle w:val="Normal"/>
        <w:rPr/>
      </w:pPr>
      <w:r>
        <w:rPr>
          <w:b/>
          <w:bCs/>
        </w:rPr>
        <w:t>男听众：</w:t>
      </w:r>
      <w:r>
        <w:rPr/>
        <w:t>感恩台长，我想问比如有时开会，为什么人家一讲话，我的身体就感觉有点伤到了。</w:t>
      </w:r>
    </w:p>
    <w:p>
      <w:pPr>
        <w:pStyle w:val="Normal"/>
        <w:rPr/>
      </w:pPr>
      <w:r>
        <w:rPr>
          <w:b/>
          <w:bCs/>
        </w:rPr>
        <w:t>台长答：</w:t>
      </w:r>
      <w:r>
        <w:rPr/>
        <w:t>因为人家讲你啊，人家一讲你不好，你就把人家不好的气场吸进去了（谢谢。请问小房子要不要开光的？）小房子不要开光，小房子你自己念了就好了（好。感恩观世音菩萨，感恩台长）</w:t>
      </w:r>
    </w:p>
    <w:p>
      <w:pPr>
        <w:pStyle w:val="Normal"/>
        <w:rPr/>
      </w:pPr>
      <w:r>
        <w:rPr/>
      </w:r>
    </w:p>
    <w:p>
      <w:pPr>
        <w:pStyle w:val="Normal"/>
        <w:rPr/>
      </w:pPr>
      <w:r>
        <w:rPr/>
        <w:t>5</w:t>
      </w:r>
      <w:r>
        <w:rPr/>
        <w:t>．</w:t>
      </w:r>
      <w:r>
        <w:rPr/>
        <w:t>Wenda20150327</w:t>
      </w:r>
      <w:r>
        <w:rPr>
          <w:rFonts w:cs="Segoe UI Emoji" w:ascii="Segoe UI Emoji" w:hAnsi="Segoe UI Emoji"/>
        </w:rPr>
        <w:t xml:space="preserve">  </w:t>
      </w:r>
      <w:r>
        <w:rPr/>
        <w:t>01:24:15</w:t>
      </w:r>
      <w:r>
        <w:rPr>
          <w:rFonts w:cs="Segoe UI Emoji" w:ascii="Segoe UI Emoji" w:hAnsi="Segoe UI Emoji"/>
        </w:rPr>
        <w:t xml:space="preserve">  </w:t>
      </w:r>
      <w:r>
        <w:rPr/>
        <w:t>没有念满的自修经文紧急情况时可以烧掉</w:t>
      </w:r>
    </w:p>
    <w:p>
      <w:pPr>
        <w:pStyle w:val="Normal"/>
        <w:rPr/>
      </w:pPr>
      <w:r>
        <w:rPr>
          <w:b/>
          <w:bCs/>
        </w:rPr>
        <w:t>男听众：</w:t>
      </w:r>
      <w:r>
        <w:rPr/>
        <w:t>我有一个问题想请教您一下，一张大悲咒的自修经文，大概有一千多遍，念到几百遍的时候，如果情况紧急，需要的话能把这个自修经文烧掉吗？</w:t>
      </w:r>
    </w:p>
    <w:p>
      <w:pPr>
        <w:pStyle w:val="Normal"/>
        <w:rPr/>
      </w:pPr>
      <w:r>
        <w:rPr>
          <w:b/>
          <w:bCs/>
        </w:rPr>
        <w:t>台长答：</w:t>
      </w:r>
      <w:r>
        <w:rPr/>
        <w:t>你这个问题倒是蛮厉害的，等等啊……嗯，可以。台长做事情不会自说自话的，我跟你们不一样，我有这个功能，我永远不会不用的。就你这种问题我都不会乱讲的，我不像有些人攻击人家，嘴巴乱讲啊。台长什么事情都要问菩萨的，菩萨不同意我不会讲的。刚才菩萨就是说可以，我才答应你可以的。</w:t>
      </w:r>
    </w:p>
    <w:p>
      <w:pPr>
        <w:pStyle w:val="Normal"/>
        <w:rPr/>
      </w:pPr>
      <w:r>
        <w:rPr/>
      </w:r>
    </w:p>
    <w:p>
      <w:pPr>
        <w:pStyle w:val="Normal"/>
        <w:rPr/>
      </w:pPr>
      <w:r>
        <w:rPr/>
        <w:t>Wenda20150327</w:t>
      </w:r>
      <w:r>
        <w:rPr>
          <w:rFonts w:cs="Segoe UI Emoji" w:ascii="Segoe UI Emoji" w:hAnsi="Segoe UI Emoji"/>
        </w:rPr>
        <w:t xml:space="preserve">  </w:t>
      </w:r>
      <w:r>
        <w:rPr/>
        <w:t>01:25:37</w:t>
      </w:r>
      <w:r>
        <w:rPr>
          <w:rFonts w:cs="Segoe UI Emoji" w:ascii="Segoe UI Emoji" w:hAnsi="Segoe UI Emoji"/>
        </w:rPr>
        <w:t xml:space="preserve">  </w:t>
      </w:r>
      <w:r>
        <w:rPr/>
        <w:t>连续几天眼皮都跳怎么算</w:t>
      </w:r>
    </w:p>
    <w:p>
      <w:pPr>
        <w:pStyle w:val="Normal"/>
        <w:rPr/>
      </w:pPr>
      <w:r>
        <w:rPr>
          <w:b/>
          <w:bCs/>
        </w:rPr>
        <w:t>男听众：</w:t>
      </w:r>
      <w:r>
        <w:rPr/>
        <w:t>您以前讲过，眼皮跳可以按“酒、色、财、气”这个方位和日期来定，但是有的时候眼皮连续一周每天都跳，那这种情况是怎么算呢？</w:t>
      </w:r>
    </w:p>
    <w:p>
      <w:pPr>
        <w:pStyle w:val="Normal"/>
        <w:rPr/>
      </w:pPr>
      <w:r>
        <w:rPr>
          <w:b/>
          <w:bCs/>
        </w:rPr>
        <w:t>台长答：</w:t>
      </w:r>
      <w:r>
        <w:rPr/>
        <w:t>你就是“酒、色、财、气”都比较重（都有是吧？）诶，今天“酒”，明天“色”，后天“财”，后天“气”都有（好）</w:t>
      </w:r>
    </w:p>
    <w:p>
      <w:pPr>
        <w:pStyle w:val="Normal"/>
        <w:rPr/>
      </w:pPr>
      <w:r>
        <w:rPr/>
      </w:r>
    </w:p>
    <w:p>
      <w:pPr>
        <w:pStyle w:val="Normal"/>
        <w:rPr/>
      </w:pPr>
      <w:r>
        <w:rPr/>
        <w:t>Wenda20150327</w:t>
      </w:r>
      <w:r>
        <w:rPr>
          <w:rFonts w:cs="Segoe UI Emoji" w:ascii="Segoe UI Emoji" w:hAnsi="Segoe UI Emoji"/>
        </w:rPr>
        <w:t xml:space="preserve">  </w:t>
      </w:r>
      <w:r>
        <w:rPr/>
        <w:t>01:26:04</w:t>
      </w:r>
      <w:r>
        <w:rPr>
          <w:rFonts w:cs="Segoe UI Emoji" w:ascii="Segoe UI Emoji" w:hAnsi="Segoe UI Emoji"/>
        </w:rPr>
        <w:t xml:space="preserve">  </w:t>
      </w:r>
      <w:r>
        <w:rPr/>
        <w:t>旧衣服不要做抹布、拖把</w:t>
      </w:r>
    </w:p>
    <w:p>
      <w:pPr>
        <w:pStyle w:val="Normal"/>
        <w:rPr/>
      </w:pPr>
      <w:r>
        <w:rPr>
          <w:b/>
          <w:bCs/>
        </w:rPr>
        <w:t>男听众：</w:t>
      </w:r>
      <w:r>
        <w:rPr/>
        <w:t>以前节目中听台长讲穿过的旧衣服最好不要做抹布、做拖把，这样对衣服的主人不太好。是不是啊？</w:t>
      </w:r>
    </w:p>
    <w:p>
      <w:pPr>
        <w:pStyle w:val="Normal"/>
        <w:rPr/>
      </w:pPr>
      <w:r>
        <w:rPr>
          <w:b/>
          <w:bCs/>
        </w:rPr>
        <w:t>台长答：</w:t>
      </w:r>
      <w:r>
        <w:rPr/>
        <w:t>不好，会影响的（那如果他以前做了，现在不做，还要念什么经文忏悔吗？）不要，过了就过了，这种不是大事情，这种气场留不了几天的，一般人的气场留不了几天的（好的）</w:t>
      </w:r>
    </w:p>
    <w:p>
      <w:pPr>
        <w:pStyle w:val="Normal"/>
        <w:rPr/>
      </w:pPr>
      <w:r>
        <w:rPr/>
      </w:r>
    </w:p>
    <w:p>
      <w:pPr>
        <w:pStyle w:val="Normal"/>
        <w:rPr/>
      </w:pPr>
      <w:r>
        <w:rPr/>
        <w:t>Wenda20150327</w:t>
      </w:r>
      <w:r>
        <w:rPr>
          <w:rFonts w:cs="Segoe UI Emoji" w:ascii="Segoe UI Emoji" w:hAnsi="Segoe UI Emoji"/>
        </w:rPr>
        <w:t xml:space="preserve">  </w:t>
      </w:r>
      <w:r>
        <w:rPr/>
        <w:t>01:26:29</w:t>
      </w:r>
      <w:r>
        <w:rPr>
          <w:rFonts w:cs="Segoe UI Emoji" w:ascii="Segoe UI Emoji" w:hAnsi="Segoe UI Emoji"/>
        </w:rPr>
        <w:t xml:space="preserve">  </w:t>
      </w:r>
      <w:r>
        <w:rPr/>
        <w:t>梦中受台长加持腿当天就好了</w:t>
      </w:r>
    </w:p>
    <w:p>
      <w:pPr>
        <w:pStyle w:val="Normal"/>
        <w:rPr/>
      </w:pPr>
      <w:r>
        <w:rPr>
          <w:b/>
          <w:bCs/>
        </w:rPr>
        <w:t>男听众：</w:t>
      </w:r>
      <w:r>
        <w:rPr/>
        <w:t>还有一个就是想感谢台长，</w:t>
      </w:r>
      <w:r>
        <w:rPr/>
        <w:t>1</w:t>
      </w:r>
      <w:r>
        <w:rPr/>
        <w:t>月份的时候，您那几天在马来西亚开法会很忙，在梦中台长来加持我。刚好那两天腿不太好，台长加持我，我明显地感到身体上很热很热。</w:t>
      </w:r>
    </w:p>
    <w:p>
      <w:pPr>
        <w:pStyle w:val="Normal"/>
        <w:rPr/>
      </w:pPr>
      <w:r>
        <w:rPr>
          <w:b/>
          <w:bCs/>
        </w:rPr>
        <w:t>台长答：</w:t>
      </w:r>
      <w:r>
        <w:rPr/>
        <w:t>很热很热嘛，应该腿马上也会好起来呀（是，那天腿就好了）</w:t>
      </w:r>
    </w:p>
    <w:p>
      <w:pPr>
        <w:pStyle w:val="Normal"/>
        <w:rPr/>
      </w:pPr>
      <w:r>
        <w:rPr/>
      </w:r>
    </w:p>
    <w:p>
      <w:pPr>
        <w:pStyle w:val="Normal"/>
        <w:rPr/>
      </w:pPr>
      <w:r>
        <w:rPr/>
        <w:t>Wenda20150327</w:t>
      </w:r>
      <w:r>
        <w:rPr>
          <w:rFonts w:cs="Segoe UI Emoji" w:ascii="Segoe UI Emoji" w:hAnsi="Segoe UI Emoji"/>
        </w:rPr>
        <w:t xml:space="preserve">  </w:t>
      </w:r>
      <w:r>
        <w:rPr/>
        <w:t>01:26:57</w:t>
      </w:r>
      <w:r>
        <w:rPr>
          <w:rFonts w:cs="Segoe UI Emoji" w:ascii="Segoe UI Emoji" w:hAnsi="Segoe UI Emoji"/>
        </w:rPr>
        <w:t xml:space="preserve">  </w:t>
      </w:r>
      <w:r>
        <w:rPr/>
        <w:t>看电影后惹了灵性</w:t>
      </w:r>
    </w:p>
    <w:p>
      <w:pPr>
        <w:pStyle w:val="Normal"/>
        <w:rPr/>
      </w:pPr>
      <w:r>
        <w:rPr>
          <w:b/>
          <w:bCs/>
        </w:rPr>
        <w:t>男听众：</w:t>
      </w:r>
      <w:r>
        <w:rPr/>
        <w:t>还有一个反馈，我的女儿以前看一部美国大片——《霍比特人》，当时她没告诉我，有一天早上我叫她起床，发现我们家的电话突然响了，像坏了一样的那种杂音，我去按电话发现关也关不掉，就突然地响，我后来没办法就把电话线拔掉了。我当时在想：是不是家里有要经者呢？结果到晚上的时候，我女儿告诉我说有一个要经者来找她了，他直接告诉她说：“我和你本来无怨，我们俩本来没有冤结，但是我的确是来要经的。”然后让她送</w:t>
      </w:r>
      <w:r>
        <w:rPr/>
        <w:t>21</w:t>
      </w:r>
      <w:r>
        <w:rPr/>
        <w:t>张小房子。他当时要得比较急，在</w:t>
      </w:r>
      <w:r>
        <w:rPr/>
        <w:t>7</w:t>
      </w:r>
      <w:r>
        <w:rPr/>
        <w:t>天之内要</w:t>
      </w:r>
      <w:r>
        <w:rPr/>
        <w:t>21</w:t>
      </w:r>
      <w:r>
        <w:rPr/>
        <w:t>张，送过</w:t>
      </w:r>
      <w:r>
        <w:rPr/>
        <w:t>21</w:t>
      </w:r>
      <w:r>
        <w:rPr/>
        <w:t>张小房子后就走掉了，后来就再没出现过。</w:t>
      </w:r>
    </w:p>
    <w:p>
      <w:pPr>
        <w:pStyle w:val="Normal"/>
        <w:rPr/>
      </w:pPr>
      <w:r>
        <w:rPr>
          <w:b/>
          <w:bCs/>
        </w:rPr>
        <w:t>台长答：</w:t>
      </w:r>
      <w:r>
        <w:rPr/>
        <w:t>看见了吗？这是你女儿惹来的，因为她看电影，人进去了就惹来了（她说当时看电影感觉不太好，有点像地府的那种阴森的感觉。后来我就跟她讲“你要多听台长话，千万不要自作主张”，知道有这么回事，不去相信、不去做）开玩笑！（看到不太好的，马上就要断掉，不要再去看）要出事的，要出大事的，我不是给你们开玩笑的（对，所以想跟所有的佛友一起分享）你知道邓丽君的歌，她走掉之后，台长有一次不当心就听了她几首歌，好了，晚上来找我了，清清楚楚看到她怎么死的。所以一个人有时候不要去惹事情啊！你只要想到死掉的人，想到那些过去的人，他就来了，你跟他有缘分了（心念很厉害的）心念不得了啊！所以一个人动坏念头，马上脸就坏了，恶相就出来了；一个人想骂人、想发脾气，马上就知道了。过去有几个人对台长有点意见的，那个脸整个灰的，一看就看出来了（请台长批评我几句，我最近有什么缺点或者不好的，需要台长指点一下）你没什么缺点，你不要懈怠就可以了。你这个人好的时候特别好，懈怠的时候就懈怠了（是的。好的，我的问题问完了，感恩台长）坚强一点，做人坚强一点（好的。台长多注意身体，我们大家很需要您）</w:t>
      </w:r>
    </w:p>
    <w:p>
      <w:pPr>
        <w:pStyle w:val="Normal"/>
        <w:rPr/>
      </w:pPr>
      <w:r>
        <w:rPr/>
      </w:r>
    </w:p>
    <w:p>
      <w:pPr>
        <w:pStyle w:val="Normal"/>
        <w:rPr/>
      </w:pPr>
      <w:r>
        <w:rPr/>
        <w:t>6</w:t>
      </w:r>
      <w:r>
        <w:rPr/>
        <w:t>．</w:t>
      </w:r>
      <w:r>
        <w:rPr/>
        <w:t>Wenda20150327</w:t>
      </w:r>
      <w:r>
        <w:rPr>
          <w:rFonts w:cs="Segoe UI Emoji" w:ascii="Segoe UI Emoji" w:hAnsi="Segoe UI Emoji"/>
        </w:rPr>
        <w:t xml:space="preserve">  </w:t>
      </w:r>
      <w:r>
        <w:rPr/>
        <w:t>01:30:24</w:t>
      </w:r>
      <w:r>
        <w:rPr>
          <w:rFonts w:cs="Segoe UI Emoji" w:ascii="Segoe UI Emoji" w:hAnsi="Segoe UI Emoji"/>
        </w:rPr>
        <w:t xml:space="preserve">  </w:t>
      </w:r>
      <w:r>
        <w:rPr/>
        <w:t>关于助缘小房子的问题</w:t>
      </w:r>
    </w:p>
    <w:p>
      <w:pPr>
        <w:pStyle w:val="Normal"/>
        <w:rPr/>
      </w:pPr>
      <w:r>
        <w:rPr>
          <w:b/>
          <w:bCs/>
        </w:rPr>
        <w:t>女听众：</w:t>
      </w:r>
      <w:r>
        <w:rPr/>
        <w:t>有一个问题请教师父，我们有个互助群，小房子是结缘的，帮助那些求助的师兄。近期有个师兄求助，她向我展示了她在弘法方面所做的努力，有很多法布施的文章，包括发表在腾讯还有很多贴吧的法布施，度了很多人学佛，功德很大。这个师兄因为一个梦境，她孩子可能有劫，脑病，许了大量的小房子和放生。小房子念不出来，需要求助，然后我们互助群就支援了她小房子。但是有同修有不同的意见，认为这个同修执著于梦境，说我们帮助她可能导致同修背业。想请师父开示一下。</w:t>
      </w:r>
    </w:p>
    <w:p>
      <w:pPr>
        <w:pStyle w:val="Normal"/>
        <w:rPr/>
      </w:pPr>
      <w:r>
        <w:rPr>
          <w:b/>
          <w:bCs/>
        </w:rPr>
        <w:t>台长答：</w:t>
      </w:r>
      <w:r>
        <w:rPr/>
        <w:t>不要这个听听那个听听的，觉得自己做得对了、没有私心，就可以。如果你对这个同修有私心，因为他帮过你，那你自己心里最明白，好好改自己的毛病。如果你觉得他过去帮助过你，现在你要帮助他，拿大家的利益帮助他，那说明你修得不好（我不认识她的，她突然找上我的）是男的女的？（女的同修）那还可以（我们互助群平时累积的自存小房子去帮助她，不会导致大家背业，是吗？）应该不会，就是说不要太多，拿大家累积的小房子最好要大家意见比较一致（明白）这个跟动用一个能量体一样的，不要随随便便（好的。我们互助群大部分师兄都是同意的）她这种方法不是挺好的啊？你们不能用这种方法去度更多人啊？（我们向她学习，觉得她这个方法非常好，也挺感动，因为她做了很多的功德）</w:t>
      </w:r>
    </w:p>
    <w:p>
      <w:pPr>
        <w:pStyle w:val="Normal"/>
        <w:rPr/>
      </w:pPr>
      <w:r>
        <w:rPr/>
      </w:r>
    </w:p>
    <w:p>
      <w:pPr>
        <w:pStyle w:val="Normal"/>
        <w:rPr/>
      </w:pPr>
      <w:r>
        <w:rPr/>
        <w:t>Wenda20150327</w:t>
      </w:r>
      <w:r>
        <w:rPr>
          <w:rFonts w:cs="Segoe UI Emoji" w:ascii="Segoe UI Emoji" w:hAnsi="Segoe UI Emoji"/>
        </w:rPr>
        <w:t xml:space="preserve">  </w:t>
      </w:r>
      <w:r>
        <w:rPr/>
        <w:t>01:34:12</w:t>
      </w:r>
      <w:r>
        <w:rPr>
          <w:rFonts w:cs="Segoe UI Emoji" w:ascii="Segoe UI Emoji" w:hAnsi="Segoe UI Emoji"/>
        </w:rPr>
        <w:t xml:space="preserve">  </w:t>
      </w:r>
      <w:r>
        <w:rPr/>
        <w:t>梦见同修用二维码度人</w:t>
      </w:r>
    </w:p>
    <w:p>
      <w:pPr>
        <w:pStyle w:val="Normal"/>
        <w:rPr/>
      </w:pPr>
      <w:r>
        <w:rPr>
          <w:b/>
          <w:bCs/>
        </w:rPr>
        <w:t>女听众：</w:t>
      </w:r>
      <w:r>
        <w:rPr/>
        <w:t>早上很奇怪，梦见自己看到两个同修在用微信的二维码度人，好像说这个二维码没什么作用。然后我也在度人，我就跟一个人讲，说“有和无都是一样的，不要执著”是什么意思？</w:t>
      </w:r>
    </w:p>
    <w:p>
      <w:pPr>
        <w:pStyle w:val="Normal"/>
        <w:rPr/>
      </w:pPr>
      <w:r>
        <w:rPr>
          <w:b/>
          <w:bCs/>
        </w:rPr>
        <w:t>台长答：</w:t>
      </w:r>
      <w:r>
        <w:rPr/>
        <w:t>二维码度人是新的，看的人不多，等到这个新的技术以后普及了，会度到更多人。我们不追求一种时髦，我们追求的是一种实实在在的能够救人，有时候跟人家打个电话，跟人家说句话；有时候通过手机里的短信发一个给朋友，就把台长的白话佛法里面的一句精简的句子发给人家，人家就开悟了。听得懂吗？（感恩师父，我们明天还会出去度人，请师父多多加持我们，让我们能够广结善缘，度更多的有缘人）师父跟你们讲，在你们微信群里，替师父转达一个新的电话——</w:t>
      </w:r>
      <w:r>
        <w:rPr/>
        <w:t>96988866</w:t>
      </w:r>
      <w:r>
        <w:rPr/>
        <w:t>，这是以后直播室的新电话（就是热线电话的新电话？）对，但是你要是打</w:t>
      </w:r>
      <w:r>
        <w:rPr/>
        <w:t>92111301</w:t>
      </w:r>
      <w:r>
        <w:rPr/>
        <w:t>还能通，一个月之后就不通了，现在可以用新电话了</w:t>
      </w:r>
      <w:r>
        <w:rPr/>
        <w:t>96988866</w:t>
      </w:r>
      <w:r>
        <w:rPr/>
        <w:t>（好的）对，通知所有的人转达，从明天开始（好的，我把这个好消息告诉大家。感恩师父，感恩观世音菩萨）</w:t>
      </w:r>
    </w:p>
    <w:p>
      <w:pPr>
        <w:pStyle w:val="Normal"/>
        <w:rPr/>
      </w:pPr>
      <w:r>
        <w:rPr/>
      </w:r>
    </w:p>
    <w:p>
      <w:pPr>
        <w:pStyle w:val="Normal"/>
        <w:rPr/>
      </w:pPr>
      <w:r>
        <w:rPr>
          <w:b/>
          <w:bCs/>
        </w:rPr>
        <w:t>台长语：</w:t>
      </w:r>
      <w:r>
        <w:rPr/>
        <w:t>听众朋友们，因为时间关系，节目就到这儿结束了，非常感谢听众朋友们收听。</w:t>
      </w:r>
    </w:p>
    <w:p>
      <w:pPr>
        <w:pStyle w:val="Normal"/>
        <w:rPr/>
      </w:pPr>
      <w:r>
        <w:rPr/>
      </w:r>
    </w:p>
    <w:p>
      <w:pPr>
        <w:pStyle w:val="Heading3"/>
        <w:rPr/>
      </w:pPr>
      <w:r>
        <w:rPr/>
        <w:t>Wenda20150329A</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3</w:t>
      </w:r>
      <w:r>
        <w:rPr/>
        <w:t>月</w:t>
      </w:r>
      <w:r>
        <w:rPr/>
        <w:t>29</w:t>
      </w:r>
      <w:r>
        <w:rPr/>
        <w:t>日，星期天，农历是二月初十。下个星期五，</w:t>
      </w:r>
      <w:r>
        <w:rPr/>
        <w:t>4</w:t>
      </w:r>
      <w:r>
        <w:rPr/>
        <w:t>月</w:t>
      </w:r>
      <w:r>
        <w:rPr/>
        <w:t>3</w:t>
      </w:r>
      <w:r>
        <w:rPr/>
        <w:t>日就是初十五，正好也是佛陀释迦牟尼佛的涅槃日，希望大家多念经，好好地念经，多吃素。下面就开始解答大家的问题。</w:t>
      </w:r>
    </w:p>
    <w:p>
      <w:pPr>
        <w:pStyle w:val="Normal"/>
        <w:rPr/>
      </w:pPr>
      <w:r>
        <w:rPr/>
      </w:r>
    </w:p>
    <w:p>
      <w:pPr>
        <w:pStyle w:val="Normal"/>
        <w:rPr/>
      </w:pPr>
      <w:r>
        <w:rPr/>
        <w:t>1</w:t>
      </w:r>
      <w:r>
        <w:rPr/>
        <w:t>．</w:t>
      </w:r>
      <w:r>
        <w:rPr/>
        <w:t>Wenda20150329A</w:t>
      </w:r>
      <w:r>
        <w:rPr>
          <w:rFonts w:cs="Segoe UI Emoji" w:ascii="Segoe UI Emoji" w:hAnsi="Segoe UI Emoji"/>
        </w:rPr>
        <w:t xml:space="preserve">  </w:t>
      </w:r>
      <w:r>
        <w:rPr/>
        <w:t>01:20</w:t>
      </w:r>
      <w:r>
        <w:rPr>
          <w:rFonts w:cs="Segoe UI Emoji" w:ascii="Segoe UI Emoji" w:hAnsi="Segoe UI Emoji"/>
        </w:rPr>
        <w:t xml:space="preserve">  </w:t>
      </w:r>
      <w:r>
        <w:rPr/>
        <w:t>肺癌晚期患者脚踏实地践行三大法宝，一个月后奇迹好转</w:t>
      </w:r>
    </w:p>
    <w:p>
      <w:pPr>
        <w:pStyle w:val="Normal"/>
        <w:rPr/>
      </w:pPr>
      <w:r>
        <w:rPr>
          <w:b/>
          <w:bCs/>
        </w:rPr>
        <w:t>女听众：</w:t>
      </w:r>
      <w:r>
        <w:rPr/>
        <w:t>师父您好！感恩菩萨，感恩师父！我就是</w:t>
      </w:r>
      <w:r>
        <w:rPr/>
        <w:t>2</w:t>
      </w:r>
      <w:r>
        <w:rPr/>
        <w:t>月</w:t>
      </w:r>
      <w:r>
        <w:rPr/>
        <w:t>13</w:t>
      </w:r>
      <w:r>
        <w:rPr/>
        <w:t>日打通您电话的乱结缘小房子、父亲得肺癌的那一个人。现在告诉您一个好消息，那次通话以后我就按照台长说的，好好地自己抓紧念小房子、放生，并且许大愿，现在老父亲已经很好了。我跟您打电话的那个时候父亲已经很不好了，躺在床上都不想喝水吃饭。通过这一个多月按台长的三大法宝——许愿、放生、念经，现在已经很好了，一天可以出来溜达七八里地，并且吃什么什么香。现在也没有做放疗化疗，也没有做手术，给他主治的医生都不相信。并且我都去了上海复旦大学肿瘤医院，还有北京的</w:t>
      </w:r>
      <w:r>
        <w:rPr/>
        <w:t>301</w:t>
      </w:r>
      <w:r>
        <w:rPr/>
        <w:t>医院，当时他们都说我父亲那个病情已经是晚期，并且发现太晚，留下来的时间要按周算了。现在已经过去两个月左右了，父亲的身体越来越好，几乎没有什么感觉了，吃饭、锻炼都和正常人一样了。感恩菩萨，感恩师父！太感恩了！</w:t>
      </w:r>
    </w:p>
    <w:p>
      <w:pPr>
        <w:pStyle w:val="Normal"/>
        <w:rPr/>
      </w:pPr>
      <w:r>
        <w:rPr>
          <w:b/>
          <w:bCs/>
        </w:rPr>
        <w:t>台长答：</w:t>
      </w:r>
      <w:r>
        <w:rPr/>
        <w:t>救人命啊！因为恢复没那么快的，能够把这条命救下来的话，恢复都是小事情了。我告诉你，他自己感觉已经好了，那就是真的好了（他原先很难受的时候是催着我们去医院检查，那时查也没用。医生除了放疗化疗，没有别的好办法，急也没有用。我们相信菩萨能救他，就回家了。他是肺癌晚期，在医院里住了十几天就回来，自己也在发心天天念经、念小房子，并且我帮他一块念小房子、放生。现在带他去医院看他都不去，他说：“我好了，没事了嘛！”现在整天没事人一样在大街上，除了念经就出来锻炼，锻炼以后就回家念经，身体状况已经很好了）这要记住了，要坚持，要坚持（对，我们一定会坚持的。我们会继续努力，争取把老父亲这个事情做视频出来让更多的人受益，不要再犯我以前的毛病想走捷径，学佛路上真是没有捷径可走啊）对了（台长，您再给他看看哪些方面还需要注意啊，您再给他开示一下）没什么，已经讲过了——坚持，继续努力，不能停、不能懈怠就可以了！（会的。一直以来都是……）不要太自私，听得懂了吗？不要太自私就好了。一个人只要想到人家，不要想到自己就可以了。现在社会上的毛病就是大家都想自己，从来不想别人的，所以这个世界上自私的人会越来越多，灾难越来越多啊。听得懂了吗？（听得懂。我们一定会努力的）对，好好努力就可以了，好好坚持。你别看台长这么严格，其实我就是加持归加持，严格归严格的。你们打进电话我哪个不加持的？（对，感恩台长。因为上次打通您电话以后，我们也认识到自己的错误，就和父亲好好地专门念经，现在才出现这个结果。我们一定会好好修的，台长，您放心好了）好。</w:t>
      </w:r>
    </w:p>
    <w:p>
      <w:pPr>
        <w:pStyle w:val="Normal"/>
        <w:rPr/>
      </w:pPr>
      <w:r>
        <w:rPr/>
      </w:r>
    </w:p>
    <w:p>
      <w:pPr>
        <w:pStyle w:val="Normal"/>
        <w:rPr/>
      </w:pPr>
      <w:r>
        <w:rPr/>
        <w:t>2</w:t>
      </w:r>
      <w:r>
        <w:rPr/>
        <w:t>．</w:t>
      </w:r>
      <w:r>
        <w:rPr/>
        <w:t>Wenda20150329A</w:t>
      </w:r>
      <w:r>
        <w:rPr>
          <w:rFonts w:cs="Segoe UI Emoji" w:ascii="Segoe UI Emoji" w:hAnsi="Segoe UI Emoji"/>
        </w:rPr>
        <w:t xml:space="preserve">  </w:t>
      </w:r>
      <w:r>
        <w:rPr/>
        <w:t>06:36</w:t>
      </w:r>
      <w:r>
        <w:rPr>
          <w:rFonts w:cs="Segoe UI Emoji" w:ascii="Segoe UI Emoji" w:hAnsi="Segoe UI Emoji"/>
        </w:rPr>
        <w:t xml:space="preserve">  </w:t>
      </w:r>
      <w:r>
        <w:rPr/>
        <w:t>莲花大如车轮业障在</w:t>
      </w:r>
      <w:r>
        <w:rPr/>
        <w:t>10%</w:t>
      </w:r>
      <w:r>
        <w:rPr/>
        <w:t>以内</w:t>
      </w:r>
    </w:p>
    <w:p>
      <w:pPr>
        <w:pStyle w:val="Normal"/>
        <w:rPr/>
      </w:pPr>
      <w:r>
        <w:rPr>
          <w:b/>
          <w:bCs/>
        </w:rPr>
        <w:t>男听众：</w:t>
      </w:r>
      <w:r>
        <w:rPr/>
        <w:t>师父，上次有一个地方我想再确定一下，本周五我问您大如车轮是业障在</w:t>
      </w:r>
      <w:r>
        <w:rPr/>
        <w:t>10%</w:t>
      </w:r>
      <w:r>
        <w:rPr/>
        <w:t>以上还是</w:t>
      </w:r>
      <w:r>
        <w:rPr/>
        <w:t>10%</w:t>
      </w:r>
      <w:r>
        <w:rPr/>
        <w:t>以下，有人说是不是</w:t>
      </w:r>
      <w:r>
        <w:rPr/>
        <w:t>10%</w:t>
      </w:r>
      <w:r>
        <w:rPr/>
        <w:t>以下？</w:t>
      </w:r>
    </w:p>
    <w:p>
      <w:pPr>
        <w:pStyle w:val="Normal"/>
        <w:rPr/>
      </w:pPr>
      <w:r>
        <w:rPr>
          <w:b/>
          <w:bCs/>
        </w:rPr>
        <w:t>台长答：</w:t>
      </w:r>
      <w:r>
        <w:rPr/>
        <w:t>就是说在</w:t>
      </w:r>
      <w:r>
        <w:rPr/>
        <w:t>10%</w:t>
      </w:r>
      <w:r>
        <w:rPr/>
        <w:t>以内的啊（明白了）怎么可能以上呢？以上就超过</w:t>
      </w:r>
      <w:r>
        <w:rPr/>
        <w:t>10%</w:t>
      </w:r>
      <w:r>
        <w:rPr/>
        <w:t>了，还有车轮啊？还大如车轮呢？大如车轮已经成菩萨了，至少</w:t>
      </w:r>
      <w:r>
        <w:rPr/>
        <w:t>10%</w:t>
      </w:r>
      <w:r>
        <w:rPr/>
        <w:t>以内（好的。谢谢师父开示）</w:t>
      </w:r>
    </w:p>
    <w:p>
      <w:pPr>
        <w:pStyle w:val="Normal"/>
        <w:rPr/>
      </w:pPr>
      <w:r>
        <w:rPr/>
      </w:r>
    </w:p>
    <w:p>
      <w:pPr>
        <w:pStyle w:val="Normal"/>
        <w:rPr/>
      </w:pPr>
      <w:r>
        <w:rPr/>
        <w:t>Wenda20150329A</w:t>
      </w:r>
      <w:r>
        <w:rPr>
          <w:rFonts w:cs="Segoe UI Emoji" w:ascii="Segoe UI Emoji" w:hAnsi="Segoe UI Emoji"/>
        </w:rPr>
        <w:t xml:space="preserve">  </w:t>
      </w:r>
      <w:r>
        <w:rPr/>
        <w:t>07:18</w:t>
      </w:r>
      <w:r>
        <w:rPr>
          <w:rFonts w:cs="Segoe UI Emoji" w:ascii="Segoe UI Emoji" w:hAnsi="Segoe UI Emoji"/>
        </w:rPr>
        <w:t xml:space="preserve">  </w:t>
      </w:r>
      <w:r>
        <w:rPr/>
        <w:t>如何判断何时固执，何时听取别人的建议</w:t>
      </w:r>
    </w:p>
    <w:p>
      <w:pPr>
        <w:pStyle w:val="Normal"/>
        <w:rPr/>
      </w:pPr>
      <w:r>
        <w:rPr>
          <w:b/>
          <w:bCs/>
        </w:rPr>
        <w:t>男听众：</w:t>
      </w:r>
      <w:r>
        <w:rPr/>
        <w:t>请问师父，我们有时候很容易被别人的说词和建议所左右，有时候又很固执，怎样让我们的固执和听取建议作用在正确的事情上呢？我们如何判断该何时固执，何时听取建议呢？请师父开示一下。</w:t>
      </w:r>
    </w:p>
    <w:p>
      <w:pPr>
        <w:pStyle w:val="Normal"/>
        <w:rPr/>
      </w:pPr>
      <w:r>
        <w:rPr>
          <w:b/>
          <w:bCs/>
        </w:rPr>
        <w:t>台长答：</w:t>
      </w:r>
      <w:r>
        <w:rPr/>
        <w:t>很简单，你如果觉得这个人一直很固执的，第一，改正固执的毛病，所有的事情都要听，没有固执的时候，听得懂吗？（听得懂）这是一个；第二个，如果你有时候固执，有时候是很容易听进去人家意见的，那么你就记住了：凡是别人好好地说的，你都好好地听（是）当别人讲话，你只要觉得有粗口，不好的，这个人经常去讲别人不好的人，那你就不要去听了。因为这种人挑拨离间惯了，就算他讲出来的好话，到了他嘴巴里也是变成坏话了，所以不要去跟这种人接触。昨天晚上台长在联谊会上开示，我还在讲呢，现在末法时期为什么要交好人呢？你想想看，一架飞机</w:t>
      </w:r>
      <w:r>
        <w:rPr/>
        <w:t>150</w:t>
      </w:r>
      <w:r>
        <w:rPr/>
        <w:t>人里边没有好人吗？（也有）没有做善事的吗？他为什么会死的？因为他跟坏人在一起，他不知道他什么时候就会倒霉（哦）什么叫好人？“好人”就是平时接触的人都要像菩萨一样。而且一件衣服不能有一点点污染，有一点点污染它这件衣服就是坏了，穿不出去了。所以作为一个好人来讲，他应该没有一点缺点的。明白了吗？（明白了）至少说现在没有缺点，他过去有缺点，但是他现在没缺点，他是一个好人。如果你跟这个人交朋友，他过去有缺点，现在也有缺点，那么这个人你根本就不要交；过去有缺点，现在没缺点，那么这个人可以交；如果这个人有一点点缺点，好事做了一箩筐，这个人也不是一个好人。这件衣服穿不了的，明白了吗？（明白了，谢谢师父开示）</w:t>
      </w:r>
    </w:p>
    <w:p>
      <w:pPr>
        <w:pStyle w:val="Normal"/>
        <w:rPr/>
      </w:pPr>
      <w:r>
        <w:rPr/>
      </w:r>
    </w:p>
    <w:p>
      <w:pPr>
        <w:pStyle w:val="Normal"/>
        <w:rPr/>
      </w:pPr>
      <w:r>
        <w:rPr/>
        <w:t>Wenda20150329A</w:t>
      </w:r>
      <w:r>
        <w:rPr>
          <w:rFonts w:cs="Segoe UI Emoji" w:ascii="Segoe UI Emoji" w:hAnsi="Segoe UI Emoji"/>
        </w:rPr>
        <w:t xml:space="preserve">  </w:t>
      </w:r>
      <w:r>
        <w:rPr/>
        <w:t>09:36</w:t>
      </w:r>
      <w:r>
        <w:rPr>
          <w:rFonts w:cs="Segoe UI Emoji" w:ascii="Segoe UI Emoji" w:hAnsi="Segoe UI Emoji"/>
        </w:rPr>
        <w:t xml:space="preserve">  </w:t>
      </w:r>
      <w:r>
        <w:rPr/>
        <w:t>梦到去地府看到受酷刑</w:t>
      </w:r>
    </w:p>
    <w:p>
      <w:pPr>
        <w:pStyle w:val="Normal"/>
        <w:rPr/>
      </w:pPr>
      <w:r>
        <w:rPr>
          <w:b/>
          <w:bCs/>
        </w:rPr>
        <w:t>男听众：</w:t>
      </w:r>
      <w:r>
        <w:rPr/>
        <w:t>有一位同修梦到去了地府，铁笼子里关着不同的人在受着各种各样的酷刑。同修每经过一个铁笼子就意识到这个人犯了什么错误，受什么酷刑，在笼子旁边还有一个老虎的模型。同修在梦里还想要给师父打电话，跟大家分享一下这儿的情景。当同修感觉身体有点往下沉的时候，心里一念观世音菩萨圣号，马上转到跟一些法师在一起念“观世音菩萨”的情景。请问师父，这个梦境是什么意思啊？</w:t>
      </w:r>
    </w:p>
    <w:p>
      <w:pPr>
        <w:pStyle w:val="Normal"/>
        <w:rPr/>
      </w:pPr>
      <w:r>
        <w:rPr>
          <w:b/>
          <w:bCs/>
        </w:rPr>
        <w:t>台长答：</w:t>
      </w:r>
      <w:r>
        <w:rPr/>
        <w:t>这个梦境很简单，叫他到下面去看地府的东西了，说明他这个人有两种可能，一种他周围做坏事的人太多，让他去警示他们；第二种就是因为他本身也有犯罪，有时候做好事有时候做坏事，那就会叫他到下面去看一看，给他自己本身一个警示（好的。谢谢师父开示）</w:t>
      </w:r>
    </w:p>
    <w:p>
      <w:pPr>
        <w:pStyle w:val="Normal"/>
        <w:rPr/>
      </w:pPr>
      <w:r>
        <w:rPr/>
      </w:r>
    </w:p>
    <w:p>
      <w:pPr>
        <w:pStyle w:val="Normal"/>
        <w:rPr/>
      </w:pPr>
      <w:r>
        <w:rPr/>
        <w:t>Wenda20150329A</w:t>
      </w:r>
      <w:r>
        <w:rPr>
          <w:rFonts w:cs="Segoe UI Emoji" w:ascii="Segoe UI Emoji" w:hAnsi="Segoe UI Emoji"/>
        </w:rPr>
        <w:t xml:space="preserve">  </w:t>
      </w:r>
      <w:r>
        <w:rPr/>
        <w:t>10:44</w:t>
      </w:r>
      <w:r>
        <w:rPr>
          <w:rFonts w:cs="Segoe UI Emoji" w:ascii="Segoe UI Emoji" w:hAnsi="Segoe UI Emoji"/>
        </w:rPr>
        <w:t xml:space="preserve">  </w:t>
      </w:r>
      <w:r>
        <w:rPr/>
        <w:t>能否祈求把现世报和来世报都在今世报</w:t>
      </w:r>
    </w:p>
    <w:p>
      <w:pPr>
        <w:pStyle w:val="Normal"/>
        <w:rPr/>
      </w:pPr>
      <w:r>
        <w:rPr>
          <w:b/>
          <w:bCs/>
        </w:rPr>
        <w:t>男听众：</w:t>
      </w:r>
      <w:r>
        <w:rPr/>
        <w:t>果报分现世报和来世报，不想求来世求超脱六道轮回的情况下，在不知道现世报、来世报的时候，可以祈求都今世报吗？</w:t>
      </w:r>
    </w:p>
    <w:p>
      <w:pPr>
        <w:pStyle w:val="Normal"/>
        <w:rPr/>
      </w:pPr>
      <w:r>
        <w:rPr>
          <w:b/>
          <w:bCs/>
        </w:rPr>
        <w:t>台长答：</w:t>
      </w:r>
      <w:r>
        <w:rPr/>
        <w:t>最好不要这样，因为你不知道有多少业报。如果你一求，求过头的话，你可能很大麻烦了，因为你这辈子受不了，怎么办？如果你说“我把我来世报的因果全在今世报掉”，一下子生癌症了马上死了，那你怎么来报啊？你命都没了，听得懂了吗？（是。好的）</w:t>
      </w:r>
    </w:p>
    <w:p>
      <w:pPr>
        <w:pStyle w:val="Normal"/>
        <w:rPr/>
      </w:pPr>
      <w:r>
        <w:rPr/>
      </w:r>
    </w:p>
    <w:p>
      <w:pPr>
        <w:pStyle w:val="Normal"/>
        <w:rPr/>
      </w:pPr>
      <w:r>
        <w:rPr/>
        <w:t>Wenda20150329A</w:t>
      </w:r>
      <w:r>
        <w:rPr>
          <w:rFonts w:cs="Segoe UI Emoji" w:ascii="Segoe UI Emoji" w:hAnsi="Segoe UI Emoji"/>
        </w:rPr>
        <w:t xml:space="preserve">  </w:t>
      </w:r>
      <w:r>
        <w:rPr/>
        <w:t>11:34</w:t>
      </w:r>
      <w:r>
        <w:rPr>
          <w:rFonts w:cs="Segoe UI Emoji" w:ascii="Segoe UI Emoji" w:hAnsi="Segoe UI Emoji"/>
        </w:rPr>
        <w:t xml:space="preserve">  </w:t>
      </w:r>
      <w:r>
        <w:rPr/>
        <w:t>关于拜师不报名字的问题</w:t>
      </w:r>
    </w:p>
    <w:p>
      <w:pPr>
        <w:pStyle w:val="Normal"/>
        <w:rPr/>
      </w:pPr>
      <w:r>
        <w:rPr>
          <w:b/>
          <w:bCs/>
        </w:rPr>
        <w:t>男听众：</w:t>
      </w:r>
      <w:r>
        <w:rPr/>
        <w:t>有的弟子在拜师的时候忘了报名字，那莲花就没有种上，他是不是要重新申请拜师？</w:t>
      </w:r>
    </w:p>
    <w:p>
      <w:pPr>
        <w:pStyle w:val="Normal"/>
        <w:rPr/>
      </w:pPr>
      <w:r>
        <w:rPr>
          <w:b/>
          <w:bCs/>
        </w:rPr>
        <w:t>台长答：</w:t>
      </w:r>
      <w:r>
        <w:rPr/>
        <w:t>我可以告诉你，这种人就是小人。他拜师的时候心就不纯，就这么点事情，弟子守则你们每个人都会背，里面讲的全部都是对的、正确的东西，他连名字都不敢报上去。这种人根本不配，菩萨也不会让他做卢台长的弟子。所以他这种人根本上不去，他磕头也白磕。这种人不受理。有什么好讲的？人家怎么都报名字，你连名字都不报啊？你就是怕！这种怕的人就是一个没有毅力的人。让他自修吧！我不会加持这种人的。</w:t>
      </w:r>
    </w:p>
    <w:p>
      <w:pPr>
        <w:pStyle w:val="Normal"/>
        <w:rPr/>
      </w:pPr>
      <w:r>
        <w:rPr/>
      </w:r>
    </w:p>
    <w:p>
      <w:pPr>
        <w:pStyle w:val="Normal"/>
        <w:rPr/>
      </w:pPr>
      <w:r>
        <w:rPr/>
        <w:t>Wenda20150329A</w:t>
      </w:r>
      <w:r>
        <w:rPr>
          <w:rFonts w:cs="Segoe UI Emoji" w:ascii="Segoe UI Emoji" w:hAnsi="Segoe UI Emoji"/>
        </w:rPr>
        <w:t xml:space="preserve">  </w:t>
      </w:r>
      <w:r>
        <w:rPr/>
        <w:t>12:45</w:t>
      </w:r>
      <w:r>
        <w:rPr>
          <w:rFonts w:cs="Segoe UI Emoji" w:ascii="Segoe UI Emoji" w:hAnsi="Segoe UI Emoji"/>
        </w:rPr>
        <w:t xml:space="preserve">  </w:t>
      </w:r>
      <w:r>
        <w:rPr/>
        <w:t>清明节前的注意事项</w:t>
      </w:r>
    </w:p>
    <w:p>
      <w:pPr>
        <w:pStyle w:val="Normal"/>
        <w:rPr/>
      </w:pPr>
      <w:r>
        <w:rPr>
          <w:b/>
          <w:bCs/>
        </w:rPr>
        <w:t>男听众：</w:t>
      </w:r>
      <w:r>
        <w:rPr/>
        <w:t>病人活着的时候让同修帮他念经，同修说会念的，但是同修让病人以后要拿小房子不要拿锡箔。病人死后，同修在短短几天内好几次梦到亡人，是不是同修说这样的话的原因啊？（是啊）快过清明了，如果一般梦到亡人是给他</w:t>
      </w:r>
      <w:r>
        <w:rPr/>
        <w:t>7</w:t>
      </w:r>
      <w:r>
        <w:rPr/>
        <w:t>张还是</w:t>
      </w:r>
      <w:r>
        <w:rPr/>
        <w:t>21</w:t>
      </w:r>
      <w:r>
        <w:rPr/>
        <w:t>张呢？</w:t>
      </w:r>
    </w:p>
    <w:p>
      <w:pPr>
        <w:pStyle w:val="Normal"/>
        <w:rPr/>
      </w:pPr>
      <w:r>
        <w:rPr>
          <w:b/>
          <w:bCs/>
        </w:rPr>
        <w:t>台长答：</w:t>
      </w:r>
      <w:r>
        <w:rPr/>
        <w:t>很简单，如果梦见亡人的话就实实在在地给他小房子就可以了。一般地，梦见了</w:t>
      </w:r>
      <w:r>
        <w:rPr/>
        <w:t>21</w:t>
      </w:r>
      <w:r>
        <w:rPr/>
        <w:t>张；他用意念让你想到，那是</w:t>
      </w:r>
      <w:r>
        <w:rPr/>
        <w:t>7</w:t>
      </w:r>
      <w:r>
        <w:rPr/>
        <w:t>张；如果他用意念直接进入你的梦乡，那就是</w:t>
      </w:r>
      <w:r>
        <w:rPr/>
        <w:t>21</w:t>
      </w:r>
      <w:r>
        <w:rPr/>
        <w:t>张（哦，明白了。清明节快到了，您开示一下吧）清明节快到了，这两天有磕磕碰碰、摔一跤啦、倒霉啦、身体不好啦，很正常，希望大家赶紧念小房子。只要梦到哪个亡人，就好好给他念，否则的话，清明节之前一段时间会非常倒霉的。心情会不好，人也不舒服，所以动不动就想吵架，动不动就想发脾气，就是这种事情。所以，希望他能够明白，这不是一个简单的问题，这是一个大问题（明白，谢谢师父开示）</w:t>
      </w:r>
    </w:p>
    <w:p>
      <w:pPr>
        <w:pStyle w:val="Normal"/>
        <w:rPr/>
      </w:pPr>
      <w:r>
        <w:rPr/>
      </w:r>
    </w:p>
    <w:p>
      <w:pPr>
        <w:pStyle w:val="Normal"/>
        <w:rPr/>
      </w:pPr>
      <w:r>
        <w:rPr/>
        <w:t>Wenda20150329A</w:t>
      </w:r>
      <w:r>
        <w:rPr>
          <w:rFonts w:cs="Segoe UI Emoji" w:ascii="Segoe UI Emoji" w:hAnsi="Segoe UI Emoji"/>
        </w:rPr>
        <w:t xml:space="preserve">  </w:t>
      </w:r>
      <w:r>
        <w:rPr/>
        <w:t>14:36</w:t>
      </w:r>
      <w:r>
        <w:rPr>
          <w:rFonts w:cs="Segoe UI Emoji" w:ascii="Segoe UI Emoji" w:hAnsi="Segoe UI Emoji"/>
        </w:rPr>
        <w:t xml:space="preserve">  </w:t>
      </w:r>
      <w:r>
        <w:rPr/>
        <w:t>离婚还住在一起算不算邪淫</w:t>
      </w:r>
    </w:p>
    <w:p>
      <w:pPr>
        <w:pStyle w:val="Normal"/>
        <w:rPr/>
      </w:pPr>
      <w:r>
        <w:rPr>
          <w:b/>
          <w:bCs/>
        </w:rPr>
        <w:t>男听众：</w:t>
      </w:r>
      <w:r>
        <w:rPr/>
        <w:t>有位同修已经和她先生办理了离婚，但是还住在一起，与离婚前没有区别。这样住在一起算不算学佛修心上的邪淫，如理如法吗？</w:t>
      </w:r>
    </w:p>
    <w:p>
      <w:pPr>
        <w:pStyle w:val="Normal"/>
        <w:rPr/>
      </w:pPr>
      <w:r>
        <w:rPr>
          <w:b/>
          <w:bCs/>
        </w:rPr>
        <w:t>台长答：</w:t>
      </w:r>
      <w:r>
        <w:rPr/>
        <w:t>其实从佛法上来讲应该是他们的缘分未尽，虽然从名义上他们是不可以了，但是在佛法上讲他们缘分未尽。只要对方没有第二个、第三个，也就是我经常讲的邪淫的意思，就是说你正的一个没有了，你出去乱来。你现在这个是正的，这个正的你就一个，那你应该不算邪淫。明白吗？（明白）如果你是思维出格了，你已经外面有一个女人了，你回到家再和老婆住在一起，还和她做那种夫妻事情，那你已经是在犯邪淫罪了；或者这个女人已经跟老公</w:t>
      </w:r>
      <w:r>
        <w:rPr/>
        <w:t>byebye</w:t>
      </w:r>
      <w:r>
        <w:rPr/>
        <w:t>了，但是在外面已经有男人了，她还回来跟老公住在一起，那这就是犯邪淫了。听得懂吗？（听得懂。谢谢师父开示）</w:t>
      </w:r>
    </w:p>
    <w:p>
      <w:pPr>
        <w:pStyle w:val="Normal"/>
        <w:rPr/>
      </w:pPr>
      <w:r>
        <w:rPr/>
      </w:r>
    </w:p>
    <w:p>
      <w:pPr>
        <w:pStyle w:val="Normal"/>
        <w:rPr/>
      </w:pPr>
      <w:r>
        <w:rPr/>
        <w:t>Wenda20150329A</w:t>
      </w:r>
      <w:r>
        <w:rPr>
          <w:rFonts w:cs="Segoe UI Emoji" w:ascii="Segoe UI Emoji" w:hAnsi="Segoe UI Emoji"/>
        </w:rPr>
        <w:t xml:space="preserve">  </w:t>
      </w:r>
      <w:r>
        <w:rPr/>
        <w:t>16:08</w:t>
      </w:r>
      <w:r>
        <w:rPr>
          <w:rFonts w:cs="Segoe UI Emoji" w:ascii="Segoe UI Emoji" w:hAnsi="Segoe UI Emoji"/>
        </w:rPr>
        <w:t xml:space="preserve">  </w:t>
      </w:r>
      <w:r>
        <w:rPr/>
        <w:t>卖高仿名牌包有业障吗</w:t>
      </w:r>
    </w:p>
    <w:p>
      <w:pPr>
        <w:pStyle w:val="Normal"/>
        <w:rPr/>
      </w:pPr>
      <w:r>
        <w:rPr>
          <w:b/>
          <w:bCs/>
        </w:rPr>
        <w:t>男听众：</w:t>
      </w:r>
      <w:r>
        <w:rPr/>
        <w:t>有一个同修的职业是卖包，他在国内卖那种高仿的名牌包，他的价格也很便宜。他这种行业有业障吗？</w:t>
      </w:r>
    </w:p>
    <w:p>
      <w:pPr>
        <w:pStyle w:val="Normal"/>
        <w:rPr/>
      </w:pPr>
      <w:r>
        <w:rPr>
          <w:b/>
          <w:bCs/>
        </w:rPr>
        <w:t>台长答：</w:t>
      </w:r>
      <w:r>
        <w:rPr/>
        <w:t>很简单，如果他让人家知道是假的，他就没有罪业。如果他骗人家，他说是真的，卖得这么便宜，那么就叫骗人，那就是有罪孽。一分价钱一分货，你是假的东西不能卖成真品啊！你是真的东西也不会卖成假的价钱，所以他只要告诉人家这是仿真的，像真的一样，价钱便宜，不算骗人啊（明白了。谢谢师父开示）</w:t>
      </w:r>
    </w:p>
    <w:p>
      <w:pPr>
        <w:pStyle w:val="Normal"/>
        <w:rPr/>
      </w:pPr>
      <w:r>
        <w:rPr/>
      </w:r>
    </w:p>
    <w:p>
      <w:pPr>
        <w:pStyle w:val="Normal"/>
        <w:rPr/>
      </w:pPr>
      <w:r>
        <w:rPr/>
        <w:t>Wenda20150329A</w:t>
      </w:r>
      <w:r>
        <w:rPr>
          <w:rFonts w:cs="Segoe UI Emoji" w:ascii="Segoe UI Emoji" w:hAnsi="Segoe UI Emoji"/>
        </w:rPr>
        <w:t xml:space="preserve">  </w:t>
      </w:r>
      <w:r>
        <w:rPr/>
        <w:t>17:00</w:t>
      </w:r>
      <w:r>
        <w:rPr>
          <w:rFonts w:cs="Segoe UI Emoji" w:ascii="Segoe UI Emoji" w:hAnsi="Segoe UI Emoji"/>
        </w:rPr>
        <w:t xml:space="preserve">  </w:t>
      </w:r>
      <w:r>
        <w:rPr/>
        <w:t>用菩萨的智慧来判断是非</w:t>
      </w:r>
    </w:p>
    <w:p>
      <w:pPr>
        <w:pStyle w:val="Normal"/>
        <w:rPr/>
      </w:pPr>
      <w:r>
        <w:rPr>
          <w:b/>
          <w:bCs/>
        </w:rPr>
        <w:t>男听众：</w:t>
      </w:r>
      <w:r>
        <w:rPr/>
        <w:t>请问师父，我们在判断一件事情正确与否，是不是要根据自己的本性来判断？可我们受外尘污染，有时候不清楚这个本性标准是否符合真正的佛性，对于我们没有足够智慧的人来说，如何能做到明辨是非呢？请师父开示一下。</w:t>
      </w:r>
    </w:p>
    <w:p>
      <w:pPr>
        <w:pStyle w:val="Normal"/>
        <w:rPr/>
      </w:pPr>
      <w:r>
        <w:rPr>
          <w:b/>
          <w:bCs/>
        </w:rPr>
        <w:t>台长答：</w:t>
      </w:r>
      <w:r>
        <w:rPr/>
        <w:t>呵呵，你这个问题倒问得挺好的，说起来大家凭良心做事，因为每个人的良心都不一样。有的人良心坏了被狗吃了，他就知道赚钱、就知道害人，那这种也叫良心啊？！所以在这个问题上，如果不知道自己良心好坏的人，那么有两个很好的解决方法：第一，平时每天看师父的《白话佛法》；第二，用佛法来想你这个事情做得对不对，菩萨是怎么处理这个问题的。你自己假设吧，对不对？比方说你跟老婆争起来吵起来，你要这个东西，菩萨会跟人家抢东西吗？菩萨一定不会，这个肯定很清楚吧。以菩萨的根基和理论基础来实践你自己思想的基础，来破除你思维当中的业障，这样的话你就容易看到自己的本性。明白了吗？（明白了，谢谢师父开示）</w:t>
      </w:r>
    </w:p>
    <w:p>
      <w:pPr>
        <w:pStyle w:val="Normal"/>
        <w:rPr/>
      </w:pPr>
      <w:r>
        <w:rPr/>
      </w:r>
    </w:p>
    <w:p>
      <w:pPr>
        <w:pStyle w:val="Normal"/>
        <w:rPr/>
      </w:pPr>
      <w:r>
        <w:rPr/>
        <w:t>Wenda20150329A</w:t>
      </w:r>
      <w:r>
        <w:rPr>
          <w:rFonts w:cs="Segoe UI Emoji" w:ascii="Segoe UI Emoji" w:hAnsi="Segoe UI Emoji"/>
        </w:rPr>
        <w:t xml:space="preserve">  </w:t>
      </w:r>
      <w:r>
        <w:rPr/>
        <w:t>18:27</w:t>
      </w:r>
      <w:r>
        <w:rPr>
          <w:rFonts w:cs="Segoe UI Emoji" w:ascii="Segoe UI Emoji" w:hAnsi="Segoe UI Emoji"/>
        </w:rPr>
        <w:t xml:space="preserve">  </w:t>
      </w:r>
      <w:r>
        <w:rPr/>
        <w:t>关于求菩萨托梦的问题</w:t>
      </w:r>
    </w:p>
    <w:p>
      <w:pPr>
        <w:pStyle w:val="Normal"/>
        <w:rPr/>
      </w:pPr>
      <w:r>
        <w:rPr>
          <w:b/>
          <w:bCs/>
        </w:rPr>
        <w:t>男听众：</w:t>
      </w:r>
      <w:r>
        <w:rPr/>
        <w:t>师父，有的同修遇到事情求观世音菩萨给他梦境，如果菩萨不给他梦境说明这个同修是业障重，还是什么原因呢？</w:t>
      </w:r>
    </w:p>
    <w:p>
      <w:pPr>
        <w:pStyle w:val="Normal"/>
        <w:rPr/>
      </w:pPr>
      <w:r>
        <w:rPr>
          <w:b/>
          <w:bCs/>
        </w:rPr>
        <w:t>台长答：</w:t>
      </w:r>
      <w:r>
        <w:rPr/>
        <w:t>菩萨不给他梦境并不代表他业障重，因为菩萨给人意念有好几种，有的通过他的好朋友来传达，有的是给他梦境，有的人身体情况非常好他不容易做梦，所以菩萨不到万不得已不会给他梦的。这个并不代表他就是修得不好，明白了吗？（明白）但是真正修得不好的，你知道吗？真正修得不好的就是那些人，比方说他已经做坏事了，他阴气很重，这个时候菩萨为了救他一下可能有时候也会到他梦中来提醒他的。那么有些人经常做梦的，经常菩萨给他的，这个管道，用现代话讲这个渠道已经通了，沟通渠道已经有了，所以菩萨、护法神会经常来照顾他、通知他；但是有些人从来没做过梦的，这个渠道还没通，所以菩萨会通过他最喜欢的人，他最听人家话的人来慢慢跟他沟通，他就相信了（明白了。谢谢师父开示）</w:t>
      </w:r>
    </w:p>
    <w:p>
      <w:pPr>
        <w:pStyle w:val="Normal"/>
        <w:rPr/>
      </w:pPr>
      <w:r>
        <w:rPr/>
      </w:r>
    </w:p>
    <w:p>
      <w:pPr>
        <w:pStyle w:val="Normal"/>
        <w:rPr/>
      </w:pPr>
      <w:r>
        <w:rPr/>
        <w:t>Wenda20150329A</w:t>
      </w:r>
      <w:r>
        <w:rPr>
          <w:rFonts w:cs="Segoe UI Emoji" w:ascii="Segoe UI Emoji" w:hAnsi="Segoe UI Emoji"/>
        </w:rPr>
        <w:t xml:space="preserve">  </w:t>
      </w:r>
      <w:r>
        <w:rPr/>
        <w:t>19:45</w:t>
      </w:r>
      <w:r>
        <w:rPr>
          <w:rFonts w:cs="Segoe UI Emoji" w:ascii="Segoe UI Emoji" w:hAnsi="Segoe UI Emoji"/>
        </w:rPr>
        <w:t xml:space="preserve">  </w:t>
      </w:r>
      <w:r>
        <w:rPr/>
        <w:t>不要借菩萨的名由来做生意</w:t>
      </w:r>
    </w:p>
    <w:p>
      <w:pPr>
        <w:pStyle w:val="Normal"/>
        <w:rPr/>
      </w:pPr>
      <w:r>
        <w:rPr>
          <w:b/>
          <w:bCs/>
        </w:rPr>
        <w:t>男听众：</w:t>
      </w:r>
      <w:r>
        <w:rPr/>
        <w:t>师父，昨天听到一个同修说他要开素食馆，我问他开素食馆的目的是什么，他说目的就是为了弘扬观世音菩萨的心灵法门。我就说：“你开素食馆的利润扣除员工工资还有一些费用，用于做什么呢？”他说这个利润</w:t>
      </w:r>
      <w:r>
        <w:rPr/>
        <w:t>51%</w:t>
      </w:r>
      <w:r>
        <w:rPr/>
        <w:t>用于弘扬心灵法门，那</w:t>
      </w:r>
      <w:r>
        <w:rPr/>
        <w:t>49%</w:t>
      </w:r>
      <w:r>
        <w:rPr/>
        <w:t>是用于别的。师父，您说他这个利润问题怎么安排如理如法呢？</w:t>
      </w:r>
    </w:p>
    <w:p>
      <w:pPr>
        <w:pStyle w:val="Normal"/>
        <w:rPr/>
      </w:pPr>
      <w:r>
        <w:rPr>
          <w:b/>
          <w:bCs/>
        </w:rPr>
        <w:t>台长答：</w:t>
      </w:r>
      <w:r>
        <w:rPr/>
        <w:t>你听他讲话你就知道这个人是为了赚钱还是为了弘法了。你怎么没有智慧啊？一个真正为了弘法的人会说“我全部都是为了弘法的”，他所有的利润他都会用在弘法上的（对，说得是）所以他话出来就不一样了。卢台长说我现在开个电台，我赚的钱全部用在弘法上啊！拿这个钱用来干吗？除了拿出一部分钱养一些员工之外，还有什么开销啊？全部都用在弘法上的（对。我之前见一个同修她不是想开素食馆吗？她就这样说，今天第一个接电话的这个女居士，她说：“赔了算我的，挣钱了全部用于弘扬心灵法门。”我觉得她这个发心就是不一样）这个就是发心啊，菩萨都会给她赚钱的。像刚才那个“</w:t>
      </w:r>
      <w:r>
        <w:rPr/>
        <w:t>51%”</w:t>
      </w:r>
      <w:r>
        <w:rPr/>
        <w:t>，过一段时间他说：“我经济不好，营业额降低了，我拿</w:t>
      </w:r>
      <w:r>
        <w:rPr/>
        <w:t>30%</w:t>
      </w:r>
      <w:r>
        <w:rPr/>
        <w:t>来弘扬佛法。”到了最后就做生意了啊，借菩萨的名由来做生意啊。这不好的啊，骗人啊（明白了）骗人有什么意思啊？骗得了菩萨的啊？（谢谢师父）</w:t>
      </w:r>
    </w:p>
    <w:p>
      <w:pPr>
        <w:pStyle w:val="Normal"/>
        <w:rPr/>
      </w:pPr>
      <w:r>
        <w:rPr/>
      </w:r>
    </w:p>
    <w:p>
      <w:pPr>
        <w:pStyle w:val="Normal"/>
        <w:rPr/>
      </w:pPr>
      <w:r>
        <w:rPr/>
        <w:t>Wenda20150329A</w:t>
      </w:r>
      <w:r>
        <w:rPr>
          <w:rFonts w:cs="Segoe UI Emoji" w:ascii="Segoe UI Emoji" w:hAnsi="Segoe UI Emoji"/>
        </w:rPr>
        <w:t xml:space="preserve">  </w:t>
      </w:r>
      <w:r>
        <w:rPr/>
        <w:t>21:36</w:t>
      </w:r>
      <w:r>
        <w:rPr>
          <w:rFonts w:cs="Segoe UI Emoji" w:ascii="Segoe UI Emoji" w:hAnsi="Segoe UI Emoji"/>
        </w:rPr>
        <w:t xml:space="preserve">  </w:t>
      </w:r>
      <w:r>
        <w:rPr/>
        <w:t>最早几点可以上早香</w:t>
      </w:r>
    </w:p>
    <w:p>
      <w:pPr>
        <w:pStyle w:val="Normal"/>
        <w:rPr/>
      </w:pPr>
      <w:r>
        <w:rPr>
          <w:b/>
          <w:bCs/>
        </w:rPr>
        <w:t>男听众：</w:t>
      </w:r>
      <w:r>
        <w:rPr/>
        <w:t>师父，有的同修早上起得很早，早香几点就可以上了？</w:t>
      </w:r>
    </w:p>
    <w:p>
      <w:pPr>
        <w:pStyle w:val="Normal"/>
        <w:rPr/>
      </w:pPr>
      <w:r>
        <w:rPr>
          <w:b/>
          <w:bCs/>
        </w:rPr>
        <w:t>台长答：</w:t>
      </w:r>
      <w:r>
        <w:rPr/>
        <w:t>上早香一般八点钟、六点钟都可以。你要晚一点么，十……（五点）五点也可以，都可以的（那同修三点就起来了，她可以上吗？）三点太早了一点了，她几点钟出门？（就是一些老妈妈们觉比较少了，很早就起来了，就上香念经念功课）天黑的时候最好不要，两点到五点当中灵性比较多一点。但是如果她家里气场一直很好的话，那也问题不大。但是最好还是在四点半、五点钟，比较好一点（哦，明白了。谢谢师父开示）</w:t>
      </w:r>
    </w:p>
    <w:p>
      <w:pPr>
        <w:pStyle w:val="Normal"/>
        <w:rPr/>
      </w:pPr>
      <w:r>
        <w:rPr/>
      </w:r>
    </w:p>
    <w:p>
      <w:pPr>
        <w:pStyle w:val="Normal"/>
        <w:rPr/>
      </w:pPr>
      <w:r>
        <w:rPr/>
        <w:t>Wenda20150329A</w:t>
      </w:r>
      <w:r>
        <w:rPr>
          <w:rFonts w:cs="Segoe UI Emoji" w:ascii="Segoe UI Emoji" w:hAnsi="Segoe UI Emoji"/>
        </w:rPr>
        <w:t xml:space="preserve">  </w:t>
      </w:r>
      <w:r>
        <w:rPr/>
        <w:t>22:38</w:t>
      </w:r>
      <w:r>
        <w:rPr>
          <w:rFonts w:cs="Segoe UI Emoji" w:ascii="Segoe UI Emoji" w:hAnsi="Segoe UI Emoji"/>
        </w:rPr>
        <w:t xml:space="preserve">  </w:t>
      </w:r>
      <w:r>
        <w:rPr/>
        <w:t>功德做得大，礼佛大忏悔文念得多业障也不会爆发，最主要看诚心</w:t>
      </w:r>
    </w:p>
    <w:p>
      <w:pPr>
        <w:pStyle w:val="Normal"/>
        <w:rPr/>
      </w:pPr>
      <w:r>
        <w:rPr>
          <w:b/>
          <w:bCs/>
        </w:rPr>
        <w:t>男听众：</w:t>
      </w:r>
      <w:r>
        <w:rPr/>
        <w:t>师父，有的同修每天念礼佛大忏悔文比较多，基本上都是</w:t>
      </w:r>
      <w:r>
        <w:rPr/>
        <w:t>10</w:t>
      </w:r>
      <w:r>
        <w:rPr/>
        <w:t>遍，特殊的日子也基本上都念完，平时的小房子也烧得不多，但是没有明显地激活现象。请问师父，这是因为他们忏悔的罪业比较大，没有完全消完，所以不爆发？还是因为平时他们每天都有做新的功德抵消了呢？</w:t>
      </w:r>
    </w:p>
    <w:p>
      <w:pPr>
        <w:pStyle w:val="Normal"/>
        <w:rPr/>
      </w:pPr>
      <w:r>
        <w:rPr>
          <w:b/>
          <w:bCs/>
        </w:rPr>
        <w:t>台长答：</w:t>
      </w:r>
      <w:r>
        <w:rPr/>
        <w:t>两种可能性都存在。功德做得大，如果你念礼佛大忏悔文念得多，它也不会爆炸。最主要看你的诚心（明白了。谢谢师父开示）</w:t>
      </w:r>
    </w:p>
    <w:p>
      <w:pPr>
        <w:pStyle w:val="Normal"/>
        <w:rPr/>
      </w:pPr>
      <w:r>
        <w:rPr/>
      </w:r>
    </w:p>
    <w:p>
      <w:pPr>
        <w:pStyle w:val="Normal"/>
        <w:rPr/>
      </w:pPr>
      <w:r>
        <w:rPr/>
        <w:t>Wenda20150329A</w:t>
      </w:r>
      <w:r>
        <w:rPr>
          <w:rFonts w:cs="Segoe UI Emoji" w:ascii="Segoe UI Emoji" w:hAnsi="Segoe UI Emoji"/>
        </w:rPr>
        <w:t xml:space="preserve">  </w:t>
      </w:r>
      <w:r>
        <w:rPr/>
        <w:t>23:37</w:t>
      </w:r>
      <w:r>
        <w:rPr>
          <w:rFonts w:cs="Segoe UI Emoji" w:ascii="Segoe UI Emoji" w:hAnsi="Segoe UI Emoji"/>
        </w:rPr>
        <w:t xml:space="preserve">  </w:t>
      </w:r>
      <w:r>
        <w:rPr/>
        <w:t>东方台直播室新电话</w:t>
      </w:r>
      <w:r>
        <w:rPr/>
        <w:t>96988866</w:t>
      </w:r>
      <w:r>
        <w:rPr/>
        <w:t>，希望大家广而告之</w:t>
      </w:r>
    </w:p>
    <w:p>
      <w:pPr>
        <w:pStyle w:val="Normal"/>
        <w:rPr/>
      </w:pPr>
      <w:r>
        <w:rPr>
          <w:b/>
          <w:bCs/>
        </w:rPr>
        <w:t>台长语：</w:t>
      </w:r>
      <w:r>
        <w:rPr/>
        <w:t>大家记住，新的电话号码</w:t>
      </w:r>
      <w:r>
        <w:rPr/>
        <w:t>96988866</w:t>
      </w:r>
      <w:r>
        <w:rPr/>
        <w:t>，每个人都要相互提醒，告诉大家一下。有些偏远地区的老妈妈、老伯伯他们都不知道，还是打</w:t>
      </w:r>
      <w:r>
        <w:rPr/>
        <w:t>92111301</w:t>
      </w:r>
      <w:r>
        <w:rPr/>
        <w:t>，这个电话一个月之后就关掉了。所以希望大家能通过各种渠道把这个直播室的电话告诉他们，因为有时候一个电话就救人一条命的。</w:t>
      </w:r>
    </w:p>
    <w:p>
      <w:pPr>
        <w:pStyle w:val="Normal"/>
        <w:rPr/>
      </w:pPr>
      <w:r>
        <w:rPr/>
      </w:r>
    </w:p>
    <w:p>
      <w:pPr>
        <w:pStyle w:val="Normal"/>
        <w:rPr/>
      </w:pPr>
      <w:r>
        <w:rPr/>
        <w:t>3</w:t>
      </w:r>
      <w:r>
        <w:rPr/>
        <w:t>．</w:t>
      </w:r>
      <w:r>
        <w:rPr/>
        <w:t>Wenda20150329A</w:t>
      </w:r>
      <w:r>
        <w:rPr>
          <w:rFonts w:cs="Segoe UI Emoji" w:ascii="Segoe UI Emoji" w:hAnsi="Segoe UI Emoji"/>
        </w:rPr>
        <w:t xml:space="preserve">  </w:t>
      </w:r>
      <w:r>
        <w:rPr/>
        <w:t>24:20</w:t>
      </w:r>
      <w:r>
        <w:rPr>
          <w:rFonts w:cs="Segoe UI Emoji" w:ascii="Segoe UI Emoji" w:hAnsi="Segoe UI Emoji"/>
        </w:rPr>
        <w:t xml:space="preserve">  </w:t>
      </w:r>
      <w:r>
        <w:rPr/>
        <w:t>心里有菩萨，哪里都可以设佛台</w:t>
      </w:r>
    </w:p>
    <w:p>
      <w:pPr>
        <w:pStyle w:val="Normal"/>
        <w:rPr/>
      </w:pPr>
      <w:r>
        <w:rPr>
          <w:b/>
          <w:bCs/>
        </w:rPr>
        <w:t>女听众：</w:t>
      </w:r>
      <w:r>
        <w:rPr/>
        <w:t>台长，您好！在我问问题之前我要请台长原谅，我不大清楚这个是关于梦还是需要看图腾。是这样子的，我女儿梦见观世音菩萨来过我们家几次，台长就告诉她要尽快地设佛台，可是因为现在我们家的环境暂且不能设佛台。想请台长开示，我们应该怎么办？</w:t>
      </w:r>
    </w:p>
    <w:p>
      <w:pPr>
        <w:pStyle w:val="Normal"/>
        <w:rPr/>
      </w:pPr>
      <w:r>
        <w:rPr>
          <w:b/>
          <w:bCs/>
        </w:rPr>
        <w:t>台长答：</w:t>
      </w:r>
      <w:r>
        <w:rPr/>
        <w:t>你问我怎么办？我问你怎么办？菩萨叫你设佛台，你说不能设，你说你有条件限制（对，因为这间屋子是我们租来的）租来的不是你的啊？租来不能用的啊？他租给你的话，你爱怎么用就怎么用，还是你自己找理由啊（那台长可以看我们应该放哪里比较适合呢？）随便。放在你的心里最好（有，我们是每一天上心香）还上心香呢？我就告诉你了，像你这种人啊，真的没出息的。菩萨就占家里这么一块地方，这么小小的地方，我的意思是说你连家里这么块小小的地方你都放不下，情愿不设佛台，菩萨非要到你们家里来保佑你，你都要把人家赶出去（我没有）你不就是这个意思一样啊？（我不是，对不起，台长）太没出息了。观世音菩萨真可怜啊！现在已经跟我讲了，菩萨说：“末法时期，他们都要上班，他们很忙，到庙里都没时间，所以我就到他们家里去保佑他们吧。”到了你们家里，你们都不给菩萨设佛台，你们啊……菩萨要你们钱了啊？（不是的）菩萨要你们什么了啊？没出息的（对不起）你们这些人啊，真的，你去看看好了，不好好修的人出事的时候再求菩萨，全部叫临时抱佛脚（台长，可以帮我看一下，哪里是最适合的地方？还是要买一个</w:t>
      </w:r>
      <w:r>
        <w:rPr/>
        <w:t>橱</w:t>
      </w:r>
      <w:r>
        <w:rPr/>
        <w:t>呢？）自己去买，自己去弄，不要叫我看，看什么啊？我已经跟你说了，放在心上，你什么地方都能放；菩萨不在你心中，你在家里什么地方都不能放（嗯，谢谢台长）好好记住了，有台长讲讲还帮你消业障呢，没有台长讲你以后等着吧，临时抱佛脚的时候全部都是有事情了（台长说要尽快，那我就要想办法。菩萨本来是要放在一间房间，可是我先生一直反对，他说现在最好是不要放，因为他怕我们点香或者是点油灯的时候滴到地板上）买个</w:t>
      </w:r>
      <w:r>
        <w:rPr/>
        <w:t>橱</w:t>
      </w:r>
      <w:r>
        <w:rPr/>
        <w:t>，关门的，把门打开烧香，上面长一点，等到烧完香了，把门关起来不就好了吗（就是说菩萨是放在</w:t>
      </w:r>
      <w:r>
        <w:rPr/>
        <w:t>橱</w:t>
      </w:r>
      <w:r>
        <w:rPr/>
        <w:t>里面，桌子是放在外面，对吗？）不是啊，整个放在</w:t>
      </w:r>
      <w:r>
        <w:rPr/>
        <w:t>橱</w:t>
      </w:r>
      <w:r>
        <w:rPr/>
        <w:t>里面，就把</w:t>
      </w:r>
      <w:r>
        <w:rPr/>
        <w:t>橱</w:t>
      </w:r>
      <w:r>
        <w:rPr/>
        <w:t>当一个佛龛（好的，明白。是要玻璃的吗？）用不着，不要玻璃的。因为你家里有时候你们夫妻两个人做点什么事情啊，把门一关还好一点的（我们是打算放在孩子的房间，这样可以吗？）可以，最好放在孩子的房间里。一个孩子还是两个孩子啊？（三个孩子）三个孩子不行，你最好还是弄个箱子关起来（我是打算把三个孩子放在一间房间，另外一间房间放佛台，也是放在</w:t>
      </w:r>
      <w:r>
        <w:rPr/>
        <w:t>橱</w:t>
      </w:r>
      <w:r>
        <w:rPr/>
        <w:t>里面比较好，是吗？）对（明白了。谢谢台长）好，再见（对不起，请台长原谅）你自己记住了，好好修啊（以后我会很精进的）你们现在最可怜就是没有老师啊，现在有这么个台长整天讲你们都是为你们好啊，往往出事就是没人讲啊（好的，感恩台长）</w:t>
      </w:r>
    </w:p>
    <w:p>
      <w:pPr>
        <w:pStyle w:val="Normal"/>
        <w:rPr/>
      </w:pPr>
      <w:r>
        <w:rPr/>
      </w:r>
    </w:p>
    <w:p>
      <w:pPr>
        <w:pStyle w:val="Normal"/>
        <w:rPr/>
      </w:pPr>
      <w:r>
        <w:rPr/>
        <w:t>4</w:t>
      </w:r>
      <w:r>
        <w:rPr/>
        <w:t>．</w:t>
      </w:r>
      <w:r>
        <w:rPr/>
        <w:t>Wenda20150329A</w:t>
      </w:r>
      <w:r>
        <w:rPr>
          <w:rFonts w:cs="Segoe UI Emoji" w:ascii="Segoe UI Emoji" w:hAnsi="Segoe UI Emoji"/>
        </w:rPr>
        <w:t xml:space="preserve">  </w:t>
      </w:r>
      <w:r>
        <w:rPr/>
        <w:t>29:43</w:t>
      </w:r>
      <w:r>
        <w:rPr>
          <w:rFonts w:cs="Segoe UI Emoji" w:ascii="Segoe UI Emoji" w:hAnsi="Segoe UI Emoji"/>
        </w:rPr>
        <w:t xml:space="preserve">  </w:t>
      </w:r>
      <w:r>
        <w:rPr/>
        <w:t>因父母反对而偷偷谈恋爱而内心愧疚的问题</w:t>
      </w:r>
    </w:p>
    <w:p>
      <w:pPr>
        <w:pStyle w:val="Normal"/>
        <w:rPr/>
      </w:pPr>
      <w:r>
        <w:rPr>
          <w:b/>
          <w:bCs/>
        </w:rPr>
        <w:t>女听众：</w:t>
      </w:r>
      <w:r>
        <w:rPr/>
        <w:t>师父，您好！弟子给师父请安（我跟你一样有气无力啊？好好念经的人气场要大一点。听得懂吗？）最近有一些困惑（你一天到晚有困惑的）感觉做事都没有劲头，弟子知道做了很多的错事，在这里向师父忏悔。</w:t>
      </w:r>
    </w:p>
    <w:p>
      <w:pPr>
        <w:pStyle w:val="Normal"/>
        <w:rPr/>
      </w:pPr>
      <w:r>
        <w:rPr>
          <w:b/>
          <w:bCs/>
        </w:rPr>
        <w:t>台长答：</w:t>
      </w:r>
      <w:r>
        <w:rPr/>
        <w:t>知道做错事情就要受业报。很简单，像这种没有精神的话全部都会受报的，明白了吗？（明白的。但是感觉好多时候没有力量去改正）“没有力量改正”，这个人就是没有骨气，用现代话叫“没骨气”，哪里跌倒哪里爬起来，做错事情的时候自己知道享受啊？自己知道“哎哟，我做错事情了”，现在受报来的时候你不受报啊？（会受的）好了，你想想看很多人不就这样吗？拿人家银行里的钱，结果担心受怕，终有一天发生了，好了，被人抓起来了——最后受报，一样道理。你感情上付出，最后受报，也是一样。你不管在哪个方面哪个领域，只要做错了，就等着报应吧。就这么简单，听不懂啊？（听得懂。师父，弟子感觉走偏很久了，而且最近一段时间很容易起烦恼，就是一直要想很多很多的事情，一想不通了就难过，但是不想的话就难受。就感觉生活、学习，还有情感方面都充满各种不顺）忧郁症喽，很快就要得忧郁症了（有件事情纠结很久了，有关我男朋友的事情，我妈妈之前问过通灵人，说没有未来，不同意在一起。我瞒着妈妈和他交往着，有的时候感觉像背叛了妈妈，但是我又不想伤害对方，所以就特别纠结。请师父指点）很简单，婚姻是你自己的，不是你妈妈的，也不是你爸爸的，你愿意谈就谈。爸爸妈妈反对的话，如果你觉得这个男的是好的，也没有关系。你妈妈问通灵人说不好就不好啊？对不对啊？（不是）那好了，你要自己心中良心过得去，你跟你妈妈敞开谈。你怕的就叫“偷偷的”（对，特别害怕，怕我妈妈会生气，会说我）“生气，说你”，那你偷偷的，以后知道了不是生更大的气吗？我讲得对不对啊？（是的）你这叫孝顺啊？偷偷摸摸。你没出息，我告诉你（我感觉就是很丢脸）你惨了，现在心中那种纠结感，对不起爸爸妈妈的这种感觉会一直延伸下去，让你跟这个男的都不会很顺利，而且很不开心。一旦你妈妈发现了，只要一出来阻止，从心理学上来讲，你很快地就会改正，马上就不会再跟他好了。所以你现在跟他偷偷摸摸全部白搭。这种事情太多了（我现在该怎么办呢？）怎么办？没怎么办。你知道这个男的好的坏的吗？（平时我跟他说吃素、念佛什么的，他都支持的，但是他现在不念经）他不念经、不吃素，他平时外面还有女朋友吗？（没有的。他也同意和我一起吃素什么的，还一起放生）吃素的都可以谈恋爱啊，他是好人坏人你搞不清楚的，你爸爸妈妈找通灵人也是不对的。但是呢，可能你爸爸妈妈年纪大了，看人会看，这点台长倒是不反对（是）如果不是一个好男人的话，你自己没感觉的？他跟你认识多少时间了？（不是很长时间）整天想跟你做那种事情，这叫好男人啊？你以为台长不知道的？（明白）这是好男人吗？（我也知道您都知道）我当然知道啊，我不想给你们看这种苟且之事！你们这些小孩子（师父，真的，我自己做了很多……）好了，他要不是用这种方法的话，他能拉住你的？不可以的！没出息，真的。你想想看，万一怀孕怎么办？你告诉我，你怀孕怎么办？你万一哪一天不当心怀孕了呢？挺着肚子回去了，把你爸爸妈妈再气死，这里坚决不许你跟他谈，就是这个结局，你想不到啊？这叫果报！听不懂啊？（听得懂）听得懂还做啊？（师父，我不和他谈，但我又怕伤害对方）忠孝难两全，你今天能够放得下觉得不想跟他谈，说明这个男的不是太好；如果真是好得不得了的话，你放都放不掉。真的没出息！女孩子怎么全都一样（是的，太没出息了）真的没出息啊！被人家勾两下，马上就跟人家做，不顾爸爸妈妈的危险（对）有时候他憋不住他有意，他真的想娶你的话，他就让你怀孕，你回家气得半死但是只能嫁给他。但是他现在还不想跟你结婚，所以他根本不想让你怀孕，你听得懂吗？（听得懂）想让你怀孕的还是好人呢。我告诉你，他现在根本跟你玩玩，你开心了？你骨头轻啊？（不开心）好了，这种事情能开心吗？像你这种忧郁症了，我告诉你（我自己确实想了很多，而且念经什么的都受到影响，心也不定了）那知道就好了，人行畜生事，不懂啊？（是的。师父，我错了）你如果没结婚，你跟人家做这种事情，你实际上已经犯戒了——学佛人是犯戒，正常不犯戒，但是我们学佛人不能乱来的（是的，弟子知错了）丢脸吗，你告诉我丢脸不丢脸？（丢脸）好了，这种事情不要告诉爸爸妈妈，慢慢地就告诉他：“我爸爸妈妈不同意。”有什么关系啊？（好）就算了，你马上就减轻了。等到你爸爸妈妈受到伤害的时候你更痛，比现在还要难过，听不懂啊？（对，是的。师父，前几天当我爸爸出车祸的时候，感觉我所有的精力全都放在家人上，他根本就无足轻重，觉得很对不起爸妈）好了，你有这种惭愧的心理的话，接下来知道你会承受什么罪吗？我不想讲了！真的丢死人（我错了，师父。我功课经文需要加强吗？）多念心经，没智慧（好的）</w:t>
      </w:r>
    </w:p>
    <w:p>
      <w:pPr>
        <w:pStyle w:val="Normal"/>
        <w:rPr/>
      </w:pPr>
      <w:r>
        <w:rPr/>
      </w:r>
    </w:p>
    <w:p>
      <w:pPr>
        <w:pStyle w:val="Normal"/>
        <w:rPr/>
      </w:pPr>
      <w:r>
        <w:rPr/>
        <w:t>Wenda20150329A</w:t>
      </w:r>
      <w:r>
        <w:rPr>
          <w:rFonts w:cs="Segoe UI Emoji" w:ascii="Segoe UI Emoji" w:hAnsi="Segoe UI Emoji"/>
        </w:rPr>
        <w:t xml:space="preserve">  </w:t>
      </w:r>
      <w:r>
        <w:rPr/>
        <w:t>39:19</w:t>
      </w:r>
      <w:r>
        <w:rPr>
          <w:rFonts w:cs="Segoe UI Emoji" w:ascii="Segoe UI Emoji" w:hAnsi="Segoe UI Emoji"/>
        </w:rPr>
        <w:t xml:space="preserve">  </w:t>
      </w:r>
      <w:r>
        <w:rPr/>
        <w:t>梦到孩子血液有问题</w:t>
      </w:r>
    </w:p>
    <w:p>
      <w:pPr>
        <w:pStyle w:val="Normal"/>
        <w:rPr/>
      </w:pPr>
      <w:r>
        <w:rPr>
          <w:b/>
          <w:bCs/>
        </w:rPr>
        <w:t>女听众：</w:t>
      </w:r>
      <w:r>
        <w:rPr/>
        <w:t>师父，麻烦您帮同修解一个梦，四十多岁的一男一女来帮她看病，感觉不出来是灵性还是菩萨，但也不是医生，就是学佛的，有神通。他们说：“还是看看你家孩子吧，血液系统有问题。”同修说：“我姑娘经常流鼻血。”说完就醒了。现实生活中，女儿也经常流鼻血，孩子现在</w:t>
      </w:r>
      <w:r>
        <w:rPr/>
        <w:t>3</w:t>
      </w:r>
      <w:r>
        <w:rPr/>
        <w:t>岁。第二天又梦到一个熟悉的出家人告诉同修：“这个孩子如果没了，你还会生一对双胞胎姑娘。”让同修不要难过，说开春后三个月就会发病。请师父开示这个梦是什么意思？</w:t>
      </w:r>
    </w:p>
    <w:p>
      <w:pPr>
        <w:pStyle w:val="Normal"/>
        <w:rPr/>
      </w:pPr>
      <w:r>
        <w:rPr>
          <w:b/>
          <w:bCs/>
        </w:rPr>
        <w:t>台长答：</w:t>
      </w:r>
      <w:r>
        <w:rPr/>
        <w:t>跟梦里一模一样，叫她好好当心她孩子的身体（好的，感恩师父）再见。</w:t>
      </w:r>
    </w:p>
    <w:p>
      <w:pPr>
        <w:pStyle w:val="Normal"/>
        <w:rPr/>
      </w:pPr>
      <w:r>
        <w:rPr/>
      </w:r>
    </w:p>
    <w:p>
      <w:pPr>
        <w:pStyle w:val="Normal"/>
        <w:rPr/>
      </w:pPr>
      <w:r>
        <w:rPr/>
        <w:t>5</w:t>
      </w:r>
      <w:r>
        <w:rPr/>
        <w:t>．</w:t>
      </w:r>
      <w:r>
        <w:rPr/>
        <w:t>Wenda20150329A</w:t>
      </w:r>
      <w:r>
        <w:rPr>
          <w:rFonts w:cs="Segoe UI Emoji" w:ascii="Segoe UI Emoji" w:hAnsi="Segoe UI Emoji"/>
        </w:rPr>
        <w:t xml:space="preserve">  </w:t>
      </w:r>
      <w:r>
        <w:rPr/>
        <w:t>40:52</w:t>
      </w:r>
      <w:r>
        <w:rPr>
          <w:rFonts w:cs="Segoe UI Emoji" w:ascii="Segoe UI Emoji" w:hAnsi="Segoe UI Emoji"/>
        </w:rPr>
        <w:t xml:space="preserve">  </w:t>
      </w:r>
      <w:r>
        <w:rPr/>
        <w:t>梦到板车、书籍</w:t>
      </w:r>
    </w:p>
    <w:p>
      <w:pPr>
        <w:pStyle w:val="Normal"/>
        <w:rPr/>
      </w:pPr>
      <w:r>
        <w:rPr>
          <w:b/>
          <w:bCs/>
        </w:rPr>
        <w:t>女听众：</w:t>
      </w:r>
      <w:r>
        <w:rPr/>
        <w:t>感恩师父，弟子给您请安！有一位同修梦到一对中年夫妇推着板车带她去山上种菜，山上全是菜园，不同的菜摆在不同的地方，很讲究。板车上一盒一盒的菜苗，上层有隔断，放了不同的书籍。那个老妈妈就跟这位同修介绍每一本书，那些书基本上都是中国传统文化的书籍，像《孟子》《道德经》《黄帝内经》之类的。然后这个老伯伯就把板车推走了，说自己需要发泄一下，那个板车就变成了小汽车。然后老伯伯环山开了几圈之后，就开心地下了车，然后汽车又变成了板车。请师父开示。</w:t>
      </w:r>
    </w:p>
    <w:p>
      <w:pPr>
        <w:pStyle w:val="Normal"/>
        <w:rPr/>
      </w:pPr>
      <w:r>
        <w:rPr>
          <w:b/>
          <w:bCs/>
        </w:rPr>
        <w:t>台长答：</w:t>
      </w:r>
      <w:r>
        <w:rPr/>
        <w:t>不管是板车、汽车，凡是车在往前开，说明他在进步；如果汽车停着，板车不动，说明他在退步，明白了吗？（明白了。那个书是什么意思？）书就是他学习进步不进步（哦，明白了，感恩师父）</w:t>
      </w:r>
    </w:p>
    <w:p>
      <w:pPr>
        <w:pStyle w:val="Normal"/>
        <w:rPr/>
      </w:pPr>
      <w:r>
        <w:rPr/>
      </w:r>
    </w:p>
    <w:p>
      <w:pPr>
        <w:pStyle w:val="Normal"/>
        <w:rPr/>
      </w:pPr>
      <w:r>
        <w:rPr/>
        <w:t>Wenda20150329A</w:t>
      </w:r>
      <w:r>
        <w:rPr>
          <w:rFonts w:cs="Segoe UI Emoji" w:ascii="Segoe UI Emoji" w:hAnsi="Segoe UI Emoji"/>
        </w:rPr>
        <w:t xml:space="preserve">  </w:t>
      </w:r>
      <w:r>
        <w:rPr/>
        <w:t>42:40</w:t>
      </w:r>
      <w:r>
        <w:rPr>
          <w:rFonts w:cs="Segoe UI Emoji" w:ascii="Segoe UI Emoji" w:hAnsi="Segoe UI Emoji"/>
        </w:rPr>
        <w:t xml:space="preserve">  </w:t>
      </w:r>
      <w:r>
        <w:rPr/>
        <w:t>梦见常打骂亲人的弟弟被拖下去惩罚</w:t>
      </w:r>
    </w:p>
    <w:p>
      <w:pPr>
        <w:pStyle w:val="Normal"/>
        <w:rPr/>
      </w:pPr>
      <w:r>
        <w:rPr>
          <w:b/>
          <w:bCs/>
        </w:rPr>
        <w:t>女听众：</w:t>
      </w:r>
      <w:r>
        <w:rPr/>
        <w:t>有一位同修梦到自己的弟弟在地府的厕所里腿摔断了，浑身很脏躺在厕所的地上，已经昏迷了，头上套着那种脏袋子。这位同修就与地府的官员沟通了很久，才被允许去到那种像我们人间的监狱一样的号房里，每个房间有号码。他进去号房里边把他弟弟背出来，扶去医院治腿。这位同修说，他弟弟平时对亲人包括自己的母亲都有恶口，还打骂亲人。今年春节的时候，他弟弟跟弟媳妇吵架，差点离婚。这位同修现在不知道应该怎么办，请师父开示一下。</w:t>
      </w:r>
    </w:p>
    <w:p>
      <w:pPr>
        <w:pStyle w:val="Normal"/>
        <w:rPr/>
      </w:pPr>
      <w:r>
        <w:rPr>
          <w:b/>
          <w:bCs/>
        </w:rPr>
        <w:t>台长答：</w:t>
      </w:r>
      <w:r>
        <w:rPr/>
        <w:t>凡是有恶口的人少接触。恶口会直接导致人马上受报应，如影随形，会死亡的。讽刺别人、说人家坏话、搞别人，第一、让你破相，所以很多背后专门搞别人的人，这脸相坏得不得了，特别难看；第二，直接导致死亡（那是不是他弟弟已经被拖下去受惩罚了？）对了，你讲得一点不错（会不会他在阳间也会像阴间腿断这种……）一定会（哦，是这样。现在这位同修家里只有他一个人在修，家里没有人信，所以他自己要给很多人念功课，小房子也念不出来）这就是他的缘分不足，有什么办法？你现在讲的话，就相当于一个医生告诉人，他的内分泌失调，他本身的细胞元不足，所以他的抗生素没有，医生打进去西药对他身体不能起任何反应，最后医生只能跟他说“等死啦”（那像这种人，是不是要给他弟弟做升文是最好的选择？）对了，只能做升文。家里全部不信，说明他本身跟佛缘分很浅。虽然他闻到了佛法，但是家里人都不相信，说明他家里人都是没有缘分的人（哦，明白）</w:t>
      </w:r>
    </w:p>
    <w:p>
      <w:pPr>
        <w:pStyle w:val="Normal"/>
        <w:rPr/>
      </w:pPr>
      <w:r>
        <w:rPr/>
      </w:r>
    </w:p>
    <w:p>
      <w:pPr>
        <w:pStyle w:val="Normal"/>
        <w:rPr/>
      </w:pPr>
      <w:r>
        <w:rPr/>
        <w:t>Wenda20150329A</w:t>
      </w:r>
      <w:r>
        <w:rPr>
          <w:rFonts w:cs="Segoe UI Emoji" w:ascii="Segoe UI Emoji" w:hAnsi="Segoe UI Emoji"/>
        </w:rPr>
        <w:t xml:space="preserve">  </w:t>
      </w:r>
      <w:r>
        <w:rPr/>
        <w:t>45:40</w:t>
      </w:r>
      <w:r>
        <w:rPr>
          <w:rFonts w:cs="Segoe UI Emoji" w:ascii="Segoe UI Emoji" w:hAnsi="Segoe UI Emoji"/>
        </w:rPr>
        <w:t xml:space="preserve">  </w:t>
      </w:r>
      <w:r>
        <w:rPr/>
        <w:t>忏悔越深灵性越能接受我们的还债</w:t>
      </w:r>
    </w:p>
    <w:p>
      <w:pPr>
        <w:pStyle w:val="Normal"/>
        <w:rPr/>
      </w:pPr>
      <w:r>
        <w:rPr>
          <w:b/>
          <w:bCs/>
        </w:rPr>
        <w:t>女听众：</w:t>
      </w:r>
      <w:r>
        <w:rPr/>
        <w:t>网上有同修在说，他梦见礼佛大忏悔文念得好，跟小房子的质量是息息相关的。想请师父开示，是不是忏悔得越深，灵性越能接受我们所还的债，是这个意思吗？</w:t>
      </w:r>
    </w:p>
    <w:p>
      <w:pPr>
        <w:pStyle w:val="Normal"/>
        <w:rPr/>
      </w:pPr>
      <w:r>
        <w:rPr>
          <w:b/>
          <w:bCs/>
        </w:rPr>
        <w:t>台长答：</w:t>
      </w:r>
      <w:r>
        <w:rPr/>
        <w:t>你想一想人间你就知道了，你对人家越客气，说自己“做错了”越多，人家会不会越原谅你啊？（明白了，师父）</w:t>
      </w:r>
    </w:p>
    <w:p>
      <w:pPr>
        <w:pStyle w:val="Normal"/>
        <w:rPr/>
      </w:pPr>
      <w:r>
        <w:rPr/>
      </w:r>
    </w:p>
    <w:p>
      <w:pPr>
        <w:pStyle w:val="Normal"/>
        <w:rPr/>
      </w:pPr>
      <w:r>
        <w:rPr/>
        <w:t>Wenda20150329A</w:t>
      </w:r>
      <w:r>
        <w:rPr>
          <w:rFonts w:cs="Segoe UI Emoji" w:ascii="Segoe UI Emoji" w:hAnsi="Segoe UI Emoji"/>
        </w:rPr>
        <w:t xml:space="preserve">  </w:t>
      </w:r>
      <w:r>
        <w:rPr/>
        <w:t>46:22</w:t>
      </w:r>
      <w:r>
        <w:rPr>
          <w:rFonts w:cs="Segoe UI Emoji" w:ascii="Segoe UI Emoji" w:hAnsi="Segoe UI Emoji"/>
        </w:rPr>
        <w:t xml:space="preserve">  </w:t>
      </w:r>
      <w:r>
        <w:rPr/>
        <w:t>毛病难改也得改，要创造条件去改</w:t>
      </w:r>
    </w:p>
    <w:p>
      <w:pPr>
        <w:pStyle w:val="Normal"/>
        <w:rPr/>
      </w:pPr>
      <w:r>
        <w:rPr>
          <w:b/>
          <w:bCs/>
        </w:rPr>
        <w:t>女听众：</w:t>
      </w:r>
      <w:r>
        <w:rPr/>
        <w:t>我这边有很多中年同修，他们也明白师父讲的这些佛理，让他们说也说得明白。但是，他们总觉得自己的毛病很难改掉，我也跟他们说“师父已经一而再、再而三地说，末法时期已经没有时间让你慢慢改了”，请师父给他们开示一下，可以吗？</w:t>
      </w:r>
    </w:p>
    <w:p>
      <w:pPr>
        <w:pStyle w:val="Normal"/>
        <w:rPr/>
      </w:pPr>
      <w:r>
        <w:rPr>
          <w:b/>
          <w:bCs/>
        </w:rPr>
        <w:t>台长答：</w:t>
      </w:r>
      <w:r>
        <w:rPr/>
        <w:t>没有时间慢慢改，也得改。医生说“这个人已经没有多少时间可以活”，你要不要抢救他？（要的）就是说不活也得活，活了也要活，活了还要更好地活。所以尽量把自己做得好一点，多帮助别人，没有什么话好讲的。一个人活在这个世界上，没有条件的，创造条件去改变自己；有条件的，马上改变自己。这就叫学佛（明白了，师父）</w:t>
      </w:r>
    </w:p>
    <w:p>
      <w:pPr>
        <w:pStyle w:val="Normal"/>
        <w:rPr/>
      </w:pPr>
      <w:r>
        <w:rPr/>
      </w:r>
    </w:p>
    <w:p>
      <w:pPr>
        <w:pStyle w:val="Normal"/>
        <w:rPr/>
      </w:pPr>
      <w:r>
        <w:rPr/>
        <w:t>Wenda20150329A</w:t>
      </w:r>
      <w:r>
        <w:rPr>
          <w:rFonts w:cs="Segoe UI Emoji" w:ascii="Segoe UI Emoji" w:hAnsi="Segoe UI Emoji"/>
        </w:rPr>
        <w:t xml:space="preserve">  </w:t>
      </w:r>
      <w:r>
        <w:rPr/>
        <w:t>47:29</w:t>
      </w:r>
      <w:r>
        <w:rPr>
          <w:rFonts w:cs="Segoe UI Emoji" w:ascii="Segoe UI Emoji" w:hAnsi="Segoe UI Emoji"/>
        </w:rPr>
        <w:t xml:space="preserve">  </w:t>
      </w:r>
      <w:r>
        <w:rPr/>
        <w:t>动物会感受到人的气场</w:t>
      </w:r>
    </w:p>
    <w:p>
      <w:pPr>
        <w:pStyle w:val="Normal"/>
        <w:rPr/>
      </w:pPr>
      <w:r>
        <w:rPr>
          <w:b/>
          <w:bCs/>
        </w:rPr>
        <w:t>女听众：</w:t>
      </w:r>
      <w:r>
        <w:rPr/>
        <w:t>我们家里有很多动物，这种好还是不好？</w:t>
      </w:r>
    </w:p>
    <w:p>
      <w:pPr>
        <w:pStyle w:val="Normal"/>
        <w:rPr/>
      </w:pPr>
      <w:r>
        <w:rPr>
          <w:b/>
          <w:bCs/>
        </w:rPr>
        <w:t>台长答：</w:t>
      </w:r>
      <w:r>
        <w:rPr/>
        <w:t>你跟畜生道的动物生活在一起，你说好还是不好？（不是，是它们自己，像那种鸟它们自己飞过来的）飞过来又不是你养的，飞来它又不会一直待在你家里（每天飞来很多）飞过来以后飞走的啊，又不是晚上在你家睡觉，这个没关系的。你说“我们家人这么多”，“哎，你们家怎么会人这么多？”，“我们家靠近马路”，马路上走来走去的都算你家的人啊？（哦，明白。是不是它们那些动物也会感受到人的这种气场？）那当然，它觉得你家气场好，它就老飞过来。你家里有念经，它就会来。没看见过狗和猫都会拜佛？（是的，很神奇的）</w:t>
      </w:r>
    </w:p>
    <w:p>
      <w:pPr>
        <w:pStyle w:val="Normal"/>
        <w:rPr/>
      </w:pPr>
      <w:r>
        <w:rPr/>
      </w:r>
    </w:p>
    <w:p>
      <w:pPr>
        <w:pStyle w:val="Normal"/>
        <w:rPr/>
      </w:pPr>
      <w:r>
        <w:rPr/>
        <w:t>Wenda20150329A</w:t>
      </w:r>
      <w:r>
        <w:rPr>
          <w:rFonts w:cs="Segoe UI Emoji" w:ascii="Segoe UI Emoji" w:hAnsi="Segoe UI Emoji"/>
        </w:rPr>
        <w:t xml:space="preserve">  </w:t>
      </w:r>
      <w:r>
        <w:rPr/>
        <w:t>48:32</w:t>
      </w:r>
      <w:r>
        <w:rPr>
          <w:rFonts w:cs="Segoe UI Emoji" w:ascii="Segoe UI Emoji" w:hAnsi="Segoe UI Emoji"/>
        </w:rPr>
        <w:t xml:space="preserve">  </w:t>
      </w:r>
      <w:r>
        <w:rPr/>
        <w:t>念经放空自己就能接到宇宙空间的气场</w:t>
      </w:r>
    </w:p>
    <w:p>
      <w:pPr>
        <w:pStyle w:val="Normal"/>
        <w:rPr/>
      </w:pPr>
      <w:r>
        <w:rPr>
          <w:b/>
          <w:bCs/>
        </w:rPr>
        <w:t>女听众：</w:t>
      </w:r>
      <w:r>
        <w:rPr/>
        <w:t>请师父开示一下，您说过，用心念出来的经是最好的，有的时候我把身心全部放空的时候，总是感觉从很远很远的地方，传来一个声音带着我一起念，这个声音念得很慢，每一个字都念得特别清楚，只要这个声音一出现，我感觉整个世界都安静了。想请师父开示一下，这声音是不是菩萨在指引我，让我念经慢一点。</w:t>
      </w:r>
    </w:p>
    <w:p>
      <w:pPr>
        <w:pStyle w:val="Normal"/>
        <w:rPr/>
      </w:pPr>
      <w:r>
        <w:rPr>
          <w:b/>
          <w:bCs/>
        </w:rPr>
        <w:t>台长答：</w:t>
      </w:r>
      <w:r>
        <w:rPr/>
        <w:t>你在空中、宇宙间的声音，那就是关心你的人或者护法神或者菩萨给你的感应，当你能够放空自己，你就能够接到宇宙空间的气场。听懂了吗（哦，明白。这种声音真的特别好听）天上的天赖之音啊（对，就是这样的）</w:t>
      </w:r>
    </w:p>
    <w:p>
      <w:pPr>
        <w:pStyle w:val="Normal"/>
        <w:rPr/>
      </w:pPr>
      <w:r>
        <w:rPr/>
      </w:r>
    </w:p>
    <w:p>
      <w:pPr>
        <w:pStyle w:val="Normal"/>
        <w:rPr/>
      </w:pPr>
      <w:r>
        <w:rPr/>
        <w:t>Wenda20150329A</w:t>
      </w:r>
      <w:r>
        <w:rPr>
          <w:rFonts w:cs="Segoe UI Emoji" w:ascii="Segoe UI Emoji" w:hAnsi="Segoe UI Emoji"/>
        </w:rPr>
        <w:t xml:space="preserve">  </w:t>
      </w:r>
      <w:r>
        <w:rPr/>
        <w:t>49:33</w:t>
      </w:r>
      <w:r>
        <w:rPr>
          <w:rFonts w:cs="Segoe UI Emoji" w:ascii="Segoe UI Emoji" w:hAnsi="Segoe UI Emoji"/>
        </w:rPr>
        <w:t xml:space="preserve">  </w:t>
      </w:r>
      <w:r>
        <w:rPr/>
        <w:t>看见心经上面有一个“空”字</w:t>
      </w:r>
    </w:p>
    <w:p>
      <w:pPr>
        <w:pStyle w:val="Normal"/>
        <w:rPr/>
      </w:pPr>
      <w:r>
        <w:rPr>
          <w:b/>
          <w:bCs/>
        </w:rPr>
        <w:t>女听众：</w:t>
      </w:r>
      <w:r>
        <w:rPr/>
        <w:t>我现在特别喜欢念心经，我是照着经文书念的，有一天念心经的时候，我突然看到，在心经的经文上面有一个大大的“空”字。请师父开示。</w:t>
      </w:r>
    </w:p>
    <w:p>
      <w:pPr>
        <w:pStyle w:val="Normal"/>
        <w:rPr/>
      </w:pPr>
      <w:r>
        <w:rPr>
          <w:b/>
          <w:bCs/>
        </w:rPr>
        <w:t>台长答：</w:t>
      </w:r>
      <w:r>
        <w:rPr/>
        <w:t>心经上面大大的“空”字，就是叫你放空，不要太烦恼，把人间的东西一切都要想明白、想通（明白了，师父）</w:t>
      </w:r>
    </w:p>
    <w:p>
      <w:pPr>
        <w:pStyle w:val="Normal"/>
        <w:rPr/>
      </w:pPr>
      <w:r>
        <w:rPr/>
      </w:r>
    </w:p>
    <w:p>
      <w:pPr>
        <w:pStyle w:val="Normal"/>
        <w:rPr/>
      </w:pPr>
      <w:r>
        <w:rPr/>
        <w:t>Wenda20150329A</w:t>
      </w:r>
      <w:r>
        <w:rPr>
          <w:rFonts w:cs="Segoe UI Emoji" w:ascii="Segoe UI Emoji" w:hAnsi="Segoe UI Emoji"/>
        </w:rPr>
        <w:t xml:space="preserve">  </w:t>
      </w:r>
      <w:r>
        <w:rPr/>
        <w:t>50:02</w:t>
      </w:r>
      <w:r>
        <w:rPr>
          <w:rFonts w:cs="Segoe UI Emoji" w:ascii="Segoe UI Emoji" w:hAnsi="Segoe UI Emoji"/>
        </w:rPr>
        <w:t xml:space="preserve">  </w:t>
      </w:r>
      <w:r>
        <w:rPr/>
        <w:t>关于不长记性的说法；学佛做人都要有老师指导</w:t>
      </w:r>
    </w:p>
    <w:p>
      <w:pPr>
        <w:pStyle w:val="Normal"/>
        <w:rPr/>
      </w:pPr>
      <w:r>
        <w:rPr>
          <w:b/>
          <w:bCs/>
        </w:rPr>
        <w:t>女听众：</w:t>
      </w:r>
      <w:r>
        <w:rPr/>
        <w:t>同修做错事情了总是不长记性，像这种同修应该怎么办？请师父开示。</w:t>
      </w:r>
    </w:p>
    <w:p>
      <w:pPr>
        <w:pStyle w:val="Normal"/>
        <w:rPr/>
      </w:pPr>
      <w:r>
        <w:rPr>
          <w:b/>
          <w:bCs/>
        </w:rPr>
        <w:t>台长答：</w:t>
      </w:r>
      <w:r>
        <w:rPr/>
        <w:t>没有记性不好的人，只有不上心的人。这种说不长记性的人，有本事他把钱放在哪里他都忘记，那真的叫不长记性（那倒不是的）好了，那就叫不重视，不是不长记性。不关心、不当心、不重视那就是他对这件事情根本不在乎，所以他才会忘记。我告诉你，在乎的人什么事情都记得住的（是的，像我们念经一定是记得住的）好了，还要我讲啊？台长这话讲得还不透啊？这种人不当回事：“哎哟，我忘记了。”你想想看，真的关系到生命危险的事情他会不记住吗？红灯停他怎么记得住的？出去他就撞上了（是的，明白）乖一点啦，你们这些孩子全部要有人指导的，没有人指导会出很多事情的（是的，我们特别感恩师父）人在什么时候最容易出毛病？就是毕业之后。因为没老师了，家长又管不了了，自己感情上出事、工作上出事、生活上出事、身体上出事，全部都是毕业之后，没有一个老师管着你们啊（对的，师父。我周围有很多学其他法门的，他们的师父平常不会像您这样这么小的细节……不会跟我们说得很清楚，他们有很多细节还过来问我们，我们也不好多说什么，我们只是说：“在我们这里面，师父教我们是怎么样怎么样的。”）那就对了。就像昨天晚上我们两百多人的联谊会，小小的地方积了两百多个人，你知道吗？我们现在地方大了，所以大家都坐得很敞开的。有个女佛友刚刚来，学了没多久，在下面打哈欠，嘴巴张得像动物一样，这么大，台长都要管的，管了之后，以后出去自己的风度、气质都是这么来的（是的）台长在讲话的时候，这个女的在打哈欠，嘴巴张得三个汤圆都塞得进去的，你说像什么样子？难看吗？有人管吗？像有爸爸妈妈管的吗？过去人家说的什么“野鬼、野小孩”，没有爸爸妈妈管的。所以要师父管的，不管的话怎么学成“庄严佛净土”啊？（明白了，感恩师父！感恩菩萨！）</w:t>
      </w:r>
    </w:p>
    <w:p>
      <w:pPr>
        <w:pStyle w:val="Normal"/>
        <w:rPr/>
      </w:pPr>
      <w:r>
        <w:rPr/>
      </w:r>
    </w:p>
    <w:p>
      <w:pPr>
        <w:pStyle w:val="Normal"/>
        <w:rPr/>
      </w:pPr>
      <w:r>
        <w:rPr/>
        <w:t>6</w:t>
      </w:r>
      <w:r>
        <w:rPr/>
        <w:t>．</w:t>
      </w:r>
      <w:r>
        <w:rPr/>
        <w:t>Wenda20150329A</w:t>
      </w:r>
      <w:r>
        <w:rPr>
          <w:rFonts w:cs="Segoe UI Emoji" w:ascii="Segoe UI Emoji" w:hAnsi="Segoe UI Emoji"/>
        </w:rPr>
        <w:t xml:space="preserve">  </w:t>
      </w:r>
      <w:r>
        <w:rPr/>
        <w:t>53:30</w:t>
      </w:r>
      <w:r>
        <w:rPr>
          <w:rFonts w:cs="Segoe UI Emoji" w:ascii="Segoe UI Emoji" w:hAnsi="Segoe UI Emoji"/>
        </w:rPr>
        <w:t xml:space="preserve">  </w:t>
      </w:r>
      <w:r>
        <w:rPr/>
        <w:t>念礼佛大忏悔文的佛号一定要慢一点，菩萨在灌顶消业障</w:t>
      </w:r>
    </w:p>
    <w:p>
      <w:pPr>
        <w:pStyle w:val="Normal"/>
        <w:rPr/>
      </w:pPr>
      <w:r>
        <w:rPr>
          <w:b/>
          <w:bCs/>
        </w:rPr>
        <w:t>女听众：</w:t>
      </w:r>
      <w:r>
        <w:rPr/>
        <w:t>师父好，感恩师父！最近有一个同修在共修组向大家反映了一件事情：他们一家三口在念经文的同时，女儿闭上眼睛看到卢台长来他家，说他妈妈念礼佛大忏悔文时念得太快了，卢台长的口气好像很着急，连续说了三句：“念得太快了！太快了！”说你们念得太快了，每念一位佛时，佛菩萨在给你们灌顶，还没有等佛听到时，又念下一位佛，这样怎么行？这是对每一位佛菩萨的不敬啊。打比方说别人和你打招呼，还没等你答应一声马上又和别人打招呼，你会怎么想？你会好受吗？这都是不尊重人的表现嘛。要尊敬每一位佛菩萨，在每念完一位佛菩萨你停一秒再念下一位佛，把速度慢下来一点。请问台长这个是真的吗？</w:t>
      </w:r>
    </w:p>
    <w:p>
      <w:pPr>
        <w:pStyle w:val="Normal"/>
        <w:rPr/>
      </w:pPr>
      <w:r>
        <w:rPr>
          <w:b/>
          <w:bCs/>
        </w:rPr>
        <w:t>台长答：</w:t>
      </w:r>
      <w:r>
        <w:rPr/>
        <w:t>那当然是真的。求一位菩萨就是消自己一个业障，求人家你连名字都不报清楚就报下一个人，这怎么行啊？（他说每念一位佛菩萨，这位菩萨就会给我们灌顶，这是真的吗？）灌顶完全真的，你记住了，每位菩萨你讲得慢慢的，每位菩萨很开心，你报名字一样，我感恩这位菩萨，感恩那位菩萨，人家知道你想消业障，人家当然就帮助你了，因为这些菩萨就是管你消业障的。你“呱呱呱”“呱呱呱”每位菩萨就这样念下去，菩萨怎么帮助你啊？（念名号念得太快是不是效果就很差啊？）这个还要讲啊？现在我已经教你们了：念佛号的时候慢一点，其</w:t>
      </w:r>
      <w:r>
        <w:rPr/>
        <w:t>他</w:t>
      </w:r>
      <w:r>
        <w:rPr/>
        <w:t>的稍微快一点，不就好啦（好，明白了，感恩师父）</w:t>
      </w:r>
    </w:p>
    <w:p>
      <w:pPr>
        <w:pStyle w:val="Normal"/>
        <w:rPr/>
      </w:pPr>
      <w:r>
        <w:rPr/>
      </w:r>
    </w:p>
    <w:p>
      <w:pPr>
        <w:pStyle w:val="Normal"/>
        <w:rPr/>
      </w:pPr>
      <w:r>
        <w:rPr/>
        <w:t>Wenda20150329A</w:t>
      </w:r>
      <w:r>
        <w:rPr>
          <w:rFonts w:cs="Segoe UI Emoji" w:ascii="Segoe UI Emoji" w:hAnsi="Segoe UI Emoji"/>
        </w:rPr>
        <w:t xml:space="preserve">  </w:t>
      </w:r>
      <w:r>
        <w:rPr/>
        <w:t>55:58</w:t>
      </w:r>
      <w:r>
        <w:rPr>
          <w:rFonts w:cs="Segoe UI Emoji" w:ascii="Segoe UI Emoji" w:hAnsi="Segoe UI Emoji"/>
        </w:rPr>
        <w:t xml:space="preserve">  </w:t>
      </w:r>
      <w:r>
        <w:rPr/>
        <w:t>习气不能压制，要提升境界来化解</w:t>
      </w:r>
    </w:p>
    <w:p>
      <w:pPr>
        <w:pStyle w:val="Normal"/>
        <w:rPr/>
      </w:pPr>
      <w:r>
        <w:rPr>
          <w:b/>
          <w:bCs/>
        </w:rPr>
        <w:t>女听众：</w:t>
      </w:r>
      <w:r>
        <w:rPr/>
        <w:t>师父，为什么当我对某种行为或者思维、习气越是压抑、克制，到一定程度的时候可能会以更猛烈的形式爆发呢？</w:t>
      </w:r>
    </w:p>
    <w:p>
      <w:pPr>
        <w:pStyle w:val="Normal"/>
        <w:rPr/>
      </w:pPr>
      <w:r>
        <w:rPr>
          <w:b/>
          <w:bCs/>
        </w:rPr>
        <w:t>台长答：</w:t>
      </w:r>
      <w:r>
        <w:rPr/>
        <w:t>我问你，你去给汽车、自行车的轮胎打气，气压在里面压啊压，到最后是什么声音啊？“砰”（爆炸了）好了，能压吗？只能化解，不能压（那克制和化解这两种怎么……）不同的境界。卢台长是化解，你们这些小孩子不好好修，师父不开心，刚刚生气，过一会儿我就化解了，我讲完了就化解掉了，不会记在心里的。你们呢？被台长讲了之后一直记在心中，生气了：“师父怎么这样骂我、讲我啊？”好了，绷啊绷啊，到一定时候爆发了。我们欧洲有个同修就是的，师父到欧洲去跟他说：“好好修，不要自说自话。”他憋啊憋，憋了半天写了封很长的信给我，他在发泄呢。他自己不知道怎么样开悟，就想到自己的那些事情，所以他把自己所有的感受写下来，有什么用啊？你能够理解别人的感受吗？你不能理解别人的感受，把自己的感受写下来作成理由去讲人家不好，对你有什么帮助啊？（明白，师父。我就发现如果我被一个人骂的时候，刚开始确实会觉得很委屈，但是如果被骂习惯了的话，自己境界就慢慢转过来了）不是骂，那是急。你是师父的弟子，你不好好地进步，师父会不着急的？有多少时间给你们修啊？还想一世修成？还想成菩萨？看看你这个样子像菩萨吗？（不像）不像要赶紧像，对不对啊？（嗯。师父，我现在觉得我很多意念都不对）很麻烦的。像你们这些孩子不是一点点意念不对，很多意念都不对啊，你们现在造业造得太多了。你们上辈子是男人做错很多事情，让你们这辈子变女人，这辈子变了女人之后还不好好修，还要做那些肮脏的事情，那你这辈子怎么修成啊？（修不成，如果不好好改毛病就修不成了）知道就好了（我也在努力改，但还是经常犯。我过去完全意识不到自己是在犯毛病，现在有时候能意识到，有时候还是会忘记）好了，乖一点啊，修心是一个很痛苦的事情，但是不修心痛苦一辈子，修心痛苦一阵子（明白，修心挺痛苦的）要解脱，必须解脱。解脱是什么——放下、看破、什么事情都不执著，那成功了（好的，感恩师父）</w:t>
      </w:r>
    </w:p>
    <w:p>
      <w:pPr>
        <w:pStyle w:val="Normal"/>
        <w:rPr/>
      </w:pPr>
      <w:r>
        <w:rPr/>
      </w:r>
    </w:p>
    <w:p>
      <w:pPr>
        <w:pStyle w:val="Normal"/>
        <w:rPr/>
      </w:pPr>
      <w:r>
        <w:rPr/>
        <w:t>Wenda20150329A</w:t>
      </w:r>
      <w:r>
        <w:rPr>
          <w:rFonts w:cs="Segoe UI Emoji" w:ascii="Segoe UI Emoji" w:hAnsi="Segoe UI Emoji"/>
        </w:rPr>
        <w:t xml:space="preserve">  </w:t>
      </w:r>
      <w:r>
        <w:rPr/>
        <w:t>59:52</w:t>
      </w:r>
      <w:r>
        <w:rPr>
          <w:rFonts w:cs="Segoe UI Emoji" w:ascii="Segoe UI Emoji" w:hAnsi="Segoe UI Emoji"/>
        </w:rPr>
        <w:t xml:space="preserve">  </w:t>
      </w:r>
      <w:r>
        <w:rPr/>
        <w:t>没有意识的犯错也会受报</w:t>
      </w:r>
    </w:p>
    <w:p>
      <w:pPr>
        <w:pStyle w:val="Normal"/>
        <w:rPr/>
      </w:pPr>
      <w:r>
        <w:rPr>
          <w:b/>
          <w:bCs/>
        </w:rPr>
        <w:t>女听众：</w:t>
      </w:r>
      <w:r>
        <w:rPr/>
        <w:t>师父经常教导我们要佛法生活化，如果一个人修了很久，他还是没有办法跟家里人、跟周围的人相处好；而工作、生活中的事情也做不好，那这个人还能学好佛吗？</w:t>
      </w:r>
    </w:p>
    <w:p>
      <w:pPr>
        <w:pStyle w:val="Normal"/>
        <w:rPr/>
      </w:pPr>
      <w:r>
        <w:rPr>
          <w:b/>
          <w:bCs/>
        </w:rPr>
        <w:t>台长答：</w:t>
      </w:r>
      <w:r>
        <w:rPr/>
        <w:t>很简单，这个人不是有意偷东西的，是经常偷东西，不是有意的算不算偷东西啊？有一个著名歌唱家跑到人家商店里去拿了人家一副很漂亮的太阳眼镜戴着就出去了，被人家抓住了“哎，我这么多钱我会偷吗？”你说这个算不算偷盗行为？（是）不是有意的算不算好事？是坏事还是好事啊？（坏事）就不是好人，不是好人受报，不是好人怎么修得成佛啊？不当心，这个世界上不当心的事情多了，不当心还怀孕了，打胎又犯罪了，不应该怀孕又怀孕了也是犯罪，对不对啊？（对）</w:t>
      </w:r>
    </w:p>
    <w:p>
      <w:pPr>
        <w:pStyle w:val="Normal"/>
        <w:rPr/>
      </w:pPr>
      <w:r>
        <w:rPr/>
      </w:r>
    </w:p>
    <w:p>
      <w:pPr>
        <w:pStyle w:val="Normal"/>
        <w:rPr/>
      </w:pPr>
      <w:r>
        <w:rPr/>
        <w:t>Wenda20150329A</w:t>
      </w:r>
      <w:r>
        <w:rPr>
          <w:rFonts w:cs="Segoe UI Emoji" w:ascii="Segoe UI Emoji" w:hAnsi="Segoe UI Emoji"/>
        </w:rPr>
        <w:t xml:space="preserve">  </w:t>
      </w:r>
      <w:r>
        <w:rPr/>
        <w:t>01:01:30</w:t>
      </w:r>
      <w:r>
        <w:rPr>
          <w:rFonts w:cs="Segoe UI Emoji" w:ascii="Segoe UI Emoji" w:hAnsi="Segoe UI Emoji"/>
        </w:rPr>
        <w:t xml:space="preserve">  </w:t>
      </w:r>
      <w:r>
        <w:rPr/>
        <w:t>灵性是否会吃家里的剩饭菜；供过祖先的饭菜是否能吃</w:t>
      </w:r>
    </w:p>
    <w:p>
      <w:pPr>
        <w:pStyle w:val="Normal"/>
        <w:rPr/>
      </w:pPr>
      <w:r>
        <w:rPr>
          <w:b/>
          <w:bCs/>
        </w:rPr>
        <w:t>女听众：</w:t>
      </w:r>
      <w:r>
        <w:rPr/>
        <w:t>师父，请问灵性是否会吃家里的剩饭剩菜？</w:t>
      </w:r>
    </w:p>
    <w:p>
      <w:pPr>
        <w:pStyle w:val="Normal"/>
        <w:rPr/>
      </w:pPr>
      <w:r>
        <w:rPr>
          <w:b/>
          <w:bCs/>
        </w:rPr>
        <w:t>台长答：</w:t>
      </w:r>
      <w:r>
        <w:rPr/>
        <w:t>你不供他，他不能吃的。但是荤菜，饿急了，恶鬼也会吃（如果被灵性吃过的菜，人吃了是不是会生病？）当然不好了，所以说供过祖宗的菜不能吃的，供过祖宗的菜要吃必须要在锅里烩一烩、烧一烧才能吃。你再穷的话你也不能拿供祖宗的菜来吃（感恩师父）</w:t>
      </w:r>
    </w:p>
    <w:p>
      <w:pPr>
        <w:pStyle w:val="Normal"/>
        <w:rPr/>
      </w:pPr>
      <w:r>
        <w:rPr/>
      </w:r>
    </w:p>
    <w:p>
      <w:pPr>
        <w:pStyle w:val="Normal"/>
        <w:rPr/>
      </w:pPr>
      <w:r>
        <w:rPr/>
        <w:t>Wenda20150329A</w:t>
      </w:r>
      <w:r>
        <w:rPr>
          <w:rFonts w:cs="Segoe UI Emoji" w:ascii="Segoe UI Emoji" w:hAnsi="Segoe UI Emoji"/>
        </w:rPr>
        <w:t xml:space="preserve">  </w:t>
      </w:r>
      <w:r>
        <w:rPr/>
        <w:t>01:02:38</w:t>
      </w:r>
      <w:r>
        <w:rPr>
          <w:rFonts w:cs="Segoe UI Emoji" w:ascii="Segoe UI Emoji" w:hAnsi="Segoe UI Emoji"/>
        </w:rPr>
        <w:t xml:space="preserve">  </w:t>
      </w:r>
      <w:r>
        <w:rPr/>
        <w:t>关于金箍棒画圈</w:t>
      </w:r>
    </w:p>
    <w:p>
      <w:pPr>
        <w:pStyle w:val="Normal"/>
        <w:rPr/>
      </w:pPr>
      <w:r>
        <w:rPr>
          <w:b/>
          <w:bCs/>
        </w:rPr>
        <w:t>女听众：</w:t>
      </w:r>
      <w:r>
        <w:rPr/>
        <w:t>师父，在西游记里面，孙悟空每次化缘离开唐僧的时候就会用金箍棒在地上画一个圈让唐僧站进去，这样妖怪就没有办法伤害他。请问师父这个圈是不是有一种类似金钟罩一样的作用？</w:t>
      </w:r>
    </w:p>
    <w:p>
      <w:pPr>
        <w:pStyle w:val="Normal"/>
        <w:rPr/>
      </w:pPr>
      <w:r>
        <w:rPr>
          <w:b/>
          <w:bCs/>
        </w:rPr>
        <w:t>台长答：</w:t>
      </w:r>
      <w:r>
        <w:rPr/>
        <w:t>对啊，就是金钟罩。台长可以帮你画圈的你知道吗？（我觉得应该可以）香港法会你都参加过的，那就是保护。现在台长讲你几句，接下来别人骂你讲你，你就不会生气了，这不就是罩住啊？这是第一个。第二个，你身体不好，多少人身体不好，台长请观世音菩萨去帮他们看病，这不叫罩住啊？（那我们是不是也可以通过念大悲咒，给自己念一个金钟罩保护自己？）你念得出来吗？（我念够了应该就可以了吧？）你试试看好了，在崂山，有一睹墙是崂山道士可以穿墙而过的，念几句咒语就可以穿过去。结果很多人念了咒语之后撞到墙上，这墙都撞得凹进去一块了。你是谁啊？呵呵……你还来个金箍罩，你去拿根棍子在地上画一圈，你看看有没有鬼进得去，呵呵……（明白，师父）</w:t>
      </w:r>
    </w:p>
    <w:p>
      <w:pPr>
        <w:pStyle w:val="Normal"/>
        <w:rPr/>
      </w:pPr>
      <w:r>
        <w:rPr/>
      </w:r>
    </w:p>
    <w:p>
      <w:pPr>
        <w:pStyle w:val="Normal"/>
        <w:rPr/>
      </w:pPr>
      <w:r>
        <w:rPr/>
        <w:t>Wenda20150329A</w:t>
      </w:r>
      <w:r>
        <w:rPr>
          <w:rFonts w:cs="Segoe UI Emoji" w:ascii="Segoe UI Emoji" w:hAnsi="Segoe UI Emoji"/>
        </w:rPr>
        <w:t xml:space="preserve">  </w:t>
      </w:r>
      <w:r>
        <w:rPr/>
        <w:t>01:04:38</w:t>
      </w:r>
      <w:r>
        <w:rPr>
          <w:rFonts w:cs="Segoe UI Emoji" w:ascii="Segoe UI Emoji" w:hAnsi="Segoe UI Emoji"/>
        </w:rPr>
        <w:t xml:space="preserve">  </w:t>
      </w:r>
      <w:r>
        <w:rPr/>
        <w:t>名字太多会魂魄不齐</w:t>
      </w:r>
    </w:p>
    <w:p>
      <w:pPr>
        <w:pStyle w:val="Normal"/>
        <w:rPr/>
      </w:pPr>
      <w:r>
        <w:rPr>
          <w:b/>
          <w:bCs/>
        </w:rPr>
        <w:t>女听众：</w:t>
      </w:r>
      <w:r>
        <w:rPr/>
        <w:t>师父，之前有一个同修在节目里说他梦见自己前世当和尚时候的法号，然后就把自己的网名改成前世的法号了，师父开示说这样不行，会魂魄不齐……</w:t>
      </w:r>
    </w:p>
    <w:p>
      <w:pPr>
        <w:pStyle w:val="Normal"/>
        <w:rPr/>
      </w:pPr>
      <w:r>
        <w:rPr>
          <w:b/>
          <w:bCs/>
        </w:rPr>
        <w:t>台长答：</w:t>
      </w:r>
      <w:r>
        <w:rPr/>
        <w:t>对（为什么会魂魄不齐？）招魂啊（他的前世不是他吗？）我问你一句话，你比方说原名叫</w:t>
      </w:r>
      <w:r>
        <w:rPr/>
        <w:t>Wangxiaohong</w:t>
      </w:r>
      <w:r>
        <w:rPr/>
        <w:t>，你现在叫</w:t>
      </w:r>
      <w:r>
        <w:rPr/>
        <w:t>Wangjihong</w:t>
      </w:r>
      <w:r>
        <w:rPr/>
        <w:t>，人家拼命叫你“</w:t>
      </w:r>
      <w:r>
        <w:rPr/>
        <w:t>Wangjihong</w:t>
      </w:r>
      <w:r>
        <w:rPr/>
        <w:t>、</w:t>
      </w:r>
      <w:r>
        <w:rPr/>
        <w:t>Wangjihong”</w:t>
      </w:r>
      <w:r>
        <w:rPr/>
        <w:t>，等到有一天人家突然之间叫你“</w:t>
      </w:r>
      <w:r>
        <w:rPr/>
        <w:t>Wangxiaohong”</w:t>
      </w:r>
      <w:r>
        <w:rPr/>
        <w:t>，你头会回过去吗？（会）又叫你“</w:t>
      </w:r>
      <w:r>
        <w:rPr/>
        <w:t>Wangxiaohong”</w:t>
      </w:r>
      <w:r>
        <w:rPr/>
        <w:t>又叫你“</w:t>
      </w:r>
      <w:r>
        <w:rPr/>
        <w:t>Wangjihong”</w:t>
      </w:r>
      <w:r>
        <w:rPr/>
        <w:t>，你是不是头有点晕啊？（对。这就是为什么师父曾经说“一个人改几次名后会魂魄不齐”一样的道理）</w:t>
      </w:r>
    </w:p>
    <w:p>
      <w:pPr>
        <w:pStyle w:val="Normal"/>
        <w:rPr/>
      </w:pPr>
      <w:r>
        <w:rPr/>
      </w:r>
    </w:p>
    <w:p>
      <w:pPr>
        <w:pStyle w:val="Normal"/>
        <w:rPr/>
      </w:pPr>
      <w:r>
        <w:rPr/>
        <w:t>Wenda20150329A</w:t>
      </w:r>
      <w:r>
        <w:rPr>
          <w:rFonts w:cs="Segoe UI Emoji" w:ascii="Segoe UI Emoji" w:hAnsi="Segoe UI Emoji"/>
        </w:rPr>
        <w:t xml:space="preserve">  </w:t>
      </w:r>
      <w:r>
        <w:rPr/>
        <w:t>01:06:08</w:t>
      </w:r>
      <w:r>
        <w:rPr>
          <w:rFonts w:cs="Segoe UI Emoji" w:ascii="Segoe UI Emoji" w:hAnsi="Segoe UI Emoji"/>
        </w:rPr>
        <w:t xml:space="preserve">  </w:t>
      </w:r>
      <w:r>
        <w:rPr/>
        <w:t>指甲属阴留长会倒霉</w:t>
      </w:r>
    </w:p>
    <w:p>
      <w:pPr>
        <w:pStyle w:val="Normal"/>
        <w:rPr/>
      </w:pPr>
      <w:r>
        <w:rPr>
          <w:b/>
          <w:bCs/>
        </w:rPr>
        <w:t>女听众：</w:t>
      </w:r>
      <w:r>
        <w:rPr/>
        <w:t>师父，为什么有的人指甲一留长就会倒霉？是每个人都会这样吗？</w:t>
      </w:r>
    </w:p>
    <w:p>
      <w:pPr>
        <w:pStyle w:val="Normal"/>
        <w:rPr/>
      </w:pPr>
      <w:r>
        <w:rPr>
          <w:b/>
          <w:bCs/>
        </w:rPr>
        <w:t>台长答：</w:t>
      </w:r>
      <w:r>
        <w:rPr/>
        <w:t>并不是的。指甲属阴，女人属阴，本来阴气很重，再指甲一长，你说阴上加阴不倒霉的？（那女人留长指甲就容易倒霉是吗？）你看看慈禧太后，留了长指甲连朝代都没了（明白）你记住了，阴的东西少留长，你手长一点倒没关系，呵呵……（明白）</w:t>
      </w:r>
    </w:p>
    <w:p>
      <w:pPr>
        <w:pStyle w:val="Normal"/>
        <w:rPr/>
      </w:pPr>
      <w:r>
        <w:rPr/>
      </w:r>
    </w:p>
    <w:p>
      <w:pPr>
        <w:pStyle w:val="Normal"/>
        <w:rPr/>
      </w:pPr>
      <w:r>
        <w:rPr/>
        <w:t>Wenda20150329A</w:t>
      </w:r>
      <w:r>
        <w:rPr>
          <w:rFonts w:cs="Segoe UI Emoji" w:ascii="Segoe UI Emoji" w:hAnsi="Segoe UI Emoji"/>
        </w:rPr>
        <w:t xml:space="preserve">  </w:t>
      </w:r>
      <w:r>
        <w:rPr/>
        <w:t>01:06:50</w:t>
      </w:r>
      <w:r>
        <w:rPr>
          <w:rFonts w:cs="Segoe UI Emoji" w:ascii="Segoe UI Emoji" w:hAnsi="Segoe UI Emoji"/>
        </w:rPr>
        <w:t xml:space="preserve">  </w:t>
      </w:r>
      <w:r>
        <w:rPr/>
        <w:t>临终一念非常重要，靠的是平时的修为与定力</w:t>
      </w:r>
    </w:p>
    <w:p>
      <w:pPr>
        <w:pStyle w:val="Normal"/>
        <w:rPr/>
      </w:pPr>
      <w:r>
        <w:rPr>
          <w:b/>
          <w:bCs/>
        </w:rPr>
        <w:t>女听众：</w:t>
      </w:r>
      <w:r>
        <w:rPr/>
        <w:t>师父您说过临终一关非常重要，那么临终的时候一般会出现什么样的境界？是不是自己最放不下的东西、自己的弱点、习气在临终之前会出现？</w:t>
      </w:r>
    </w:p>
    <w:p>
      <w:pPr>
        <w:pStyle w:val="Normal"/>
        <w:rPr/>
      </w:pPr>
      <w:r>
        <w:rPr>
          <w:b/>
          <w:bCs/>
        </w:rPr>
        <w:t>台长答：</w:t>
      </w:r>
      <w:r>
        <w:rPr/>
        <w:t>对。临终之前你会看到很多东西，甚至看见鬼、看见菩萨，因为这个时候你要走了，你的魂魄已经出去很多了，所以你自己的意识不清。为什么临终之前很多人会昏迷、会迷惑，就是这个道理（比方说我们在世的时候特别不舍得一个人，是不是临终的时候，哪怕你修得很好了，那个人出现了，“你跟我走吧”，有可能会被这个人带到恶道里面？）对对对！所以在人间不要太好，夫妻都不能太好。夫妻太好，老公先走了，老太太天天哭啊哭“我老头子，老头子……”哪一天老头子就把她带走了，真的（她就上不去了）上不去了，带到鬼道了啊，而且走的时候第一个接她的就是她老头子（那是不是平时如果能够练出来的话临终上去就比较容易呢？）对。对所有人都无所谓，这个人就容易上去（我觉得平时菩萨给我们梦考也很重要，因为梦考一般都是考我们那些最放不下的，考我们的习气。菩萨是不是通过给我们梦考和生活中的事情帮助我们提升境界，然后帮助我们临终的时候……）对对（菩萨真的太慈悲了，感恩菩萨）菩萨不是一点点慈悲，让你流泪的慈悲啊！你最苦的时候菩萨给你光明、给你希望，自己上辈子造的业让你在人间受苦的时候，菩萨来救你啊。不是菩萨给你吃苦的，是你自己造业吃苦，听得懂吗？（是，师父。我有一方面事情经常考不过关，然后梦里就经常出现那些情景）你们记住了，男人女人一样，感情上最容易考不过，所以一定要感情上坚强（是。我一梦见过去那些舍不得的男人，他们一带我去，我就跟着他们走了，醒来之后我就觉得很可怕）看见了吗？想想过去自己做的那些事情，你自己想想吧，丢死人了（我知道了）想想了，自己要懂啊，菩萨会像你们这样的？举个简单例子，人憋不住的时候，就像身上很痒的时候非要手抓，你要是不抓，过一会就不痒了啊（是，梦里面控制不住自己，就跟着对方走了）以后死的时候，就是梦里控制不住才会走的（一想到这一点就觉得很可怕）考试的时候为什么可怕，就是平时功课做得不好、作业做得太少，害怕题目，这就是最可怕的事情。你平时功课做得好、成绩好的话，你会害怕考试的？（假如说菩萨不给我这些梦考，我不断地修啊修，从来不去接触这样的环境，也不去……）那当然了，这不就像和尚尼姑嘛，从小叫你们不要接触这些东西，一世修成，是这个道理啊（如果我有累世的习气，一直不去面对让我产生习气的环境，这些习气会随着我不断修行而减少吗？）你好好修就减少了，五浊恶世，你不好好修就越来越多。你乖一点了，要想开，不要一天到晚想金箍棒画个圈，动小脑筋，找一个便宜、快捷的方法。我告诉你，修心没有简单的方法，也没有特别容易的方法，只有实实在在修心，这就是最好的方法。</w:t>
      </w:r>
    </w:p>
    <w:p>
      <w:pPr>
        <w:pStyle w:val="Normal"/>
        <w:rPr/>
      </w:pPr>
      <w:r>
        <w:rPr/>
      </w:r>
    </w:p>
    <w:p>
      <w:pPr>
        <w:pStyle w:val="Normal"/>
        <w:rPr/>
      </w:pPr>
      <w:r>
        <w:rPr>
          <w:b/>
          <w:bCs/>
        </w:rPr>
        <w:t>台长语：</w:t>
      </w:r>
      <w:r>
        <w:rPr/>
        <w:t>好，听众朋友们，上半时节目就到这里结束，我们继续下半时。上半时节目会在今天晚上重播，下半时我们会在明天晚上重播。</w:t>
      </w:r>
    </w:p>
    <w:p>
      <w:pPr>
        <w:pStyle w:val="Normal"/>
        <w:rPr/>
      </w:pPr>
      <w:r>
        <w:rPr/>
      </w:r>
    </w:p>
    <w:p>
      <w:pPr>
        <w:pStyle w:val="Heading3"/>
        <w:rPr/>
      </w:pPr>
      <w:r>
        <w:rPr/>
        <w:t>Wenda20150329B</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3</w:t>
      </w:r>
      <w:r>
        <w:rPr/>
        <w:t>月</w:t>
      </w:r>
      <w:r>
        <w:rPr/>
        <w:t>29</w:t>
      </w:r>
      <w:r>
        <w:rPr/>
        <w:t>日，星期天，农历是二月初十。下个星期五，</w:t>
      </w:r>
      <w:r>
        <w:rPr/>
        <w:t>4</w:t>
      </w:r>
      <w:r>
        <w:rPr/>
        <w:t>月</w:t>
      </w:r>
      <w:r>
        <w:rPr/>
        <w:t>3</w:t>
      </w:r>
      <w:r>
        <w:rPr/>
        <w:t>日，就是初十五，正好是佛陀的涅槃日，希望大家好好地念经、多吃素。下面就开始解答大家的问题。</w:t>
      </w:r>
    </w:p>
    <w:p>
      <w:pPr>
        <w:pStyle w:val="Normal"/>
        <w:rPr/>
      </w:pPr>
      <w:r>
        <w:rPr/>
      </w:r>
    </w:p>
    <w:p>
      <w:pPr>
        <w:pStyle w:val="Normal"/>
        <w:rPr/>
      </w:pPr>
      <w:r>
        <w:rPr/>
        <w:t>1</w:t>
      </w:r>
      <w:r>
        <w:rPr/>
        <w:t>．</w:t>
      </w:r>
      <w:r>
        <w:rPr/>
        <w:t>Wenda20150329B</w:t>
      </w:r>
      <w:r>
        <w:rPr>
          <w:rFonts w:cs="Segoe UI Emoji" w:ascii="Segoe UI Emoji" w:hAnsi="Segoe UI Emoji"/>
        </w:rPr>
        <w:t xml:space="preserve">  </w:t>
      </w:r>
      <w:r>
        <w:rPr/>
        <w:t>03:45</w:t>
      </w:r>
      <w:r>
        <w:rPr>
          <w:rFonts w:cs="Segoe UI Emoji" w:ascii="Segoe UI Emoji" w:hAnsi="Segoe UI Emoji"/>
        </w:rPr>
        <w:t xml:space="preserve">  </w:t>
      </w:r>
      <w:r>
        <w:rPr/>
        <w:t>学佛人如何智慧地避免在单位里两舌</w:t>
      </w:r>
    </w:p>
    <w:p>
      <w:pPr>
        <w:pStyle w:val="Normal"/>
        <w:rPr/>
      </w:pPr>
      <w:r>
        <w:rPr>
          <w:b/>
          <w:bCs/>
        </w:rPr>
        <w:t>女听众：</w:t>
      </w:r>
      <w:r>
        <w:rPr/>
        <w:t>请师父开示几个问题（请讲）有同修在学佛前很擅长办公室政治，在单位里面也做到了蛮高的位置。他也曾经两舌过、阴过别人。学佛后，他在单位里度了几十个人，也深知不可以两舌，但是单位对他而言是最容易造业的地方。让他矛盾的是，现在有两位领导都在他面前说对方的坏话，看他现在站在哪一边。同修觉得自己在这方面实在是没有智慧，不知道如何才能不造业，又不得罪领导。请师父开示一下。</w:t>
      </w:r>
    </w:p>
    <w:p>
      <w:pPr>
        <w:pStyle w:val="Normal"/>
        <w:rPr/>
      </w:pPr>
      <w:r>
        <w:rPr>
          <w:b/>
          <w:bCs/>
        </w:rPr>
        <w:t>台长答：</w:t>
      </w:r>
      <w:r>
        <w:rPr/>
        <w:t>很简单。张领导跑到他这里来说李领导不好，李领导跑到他这里来说张领导不好，首先，他都听进去，听进去之后不要反对，人家说是人家造业，跟他没关系；第二，听了之后人家叫他表态，他就尽量劝，帮着人家说好话“不会吧……他没那么严重吧？李领导你也要想开一点的”，这个时候他就是正能量。虽然人家当时感觉你怎么不帮他，会有点不开心，但是事后人家觉得你是个好人、正直的人。有些人表面上当时“对呀，李领导很不好啊”“张领导很不好啊”，但事后呢？人家要开始骂了：“这个人怎么这样的？！这个人肯定在我面前讲他不好，在他面前讲我不好！”听得懂吗？（哦，听懂了）好了，坚持自己的理念，在对方面前不讲对方不好。怎么样？他把你开除啊？一定要拍马屁才留下来的啊？只要你这个同修他不想升官，他就不会有这种概念，除非他想做“李领导”（他不想升官，他大概就想保持现在这样）好了，保持现在这样，让人家去讲好了，听了人家讲的话就开除了？“不想升官”了，我看他还想发财呢，哈哈。</w:t>
      </w:r>
    </w:p>
    <w:p>
      <w:pPr>
        <w:pStyle w:val="Normal"/>
        <w:rPr/>
      </w:pPr>
      <w:r>
        <w:rPr/>
      </w:r>
    </w:p>
    <w:p>
      <w:pPr>
        <w:pStyle w:val="Normal"/>
        <w:rPr/>
      </w:pPr>
      <w:r>
        <w:rPr/>
        <w:t>Wenda20150329B</w:t>
      </w:r>
      <w:r>
        <w:rPr>
          <w:rFonts w:cs="Segoe UI Emoji" w:ascii="Segoe UI Emoji" w:hAnsi="Segoe UI Emoji"/>
        </w:rPr>
        <w:t xml:space="preserve">  </w:t>
      </w:r>
      <w:r>
        <w:rPr/>
        <w:t>06:23</w:t>
      </w:r>
      <w:r>
        <w:rPr>
          <w:rFonts w:cs="Segoe UI Emoji" w:ascii="Segoe UI Emoji" w:hAnsi="Segoe UI Emoji"/>
        </w:rPr>
        <w:t xml:space="preserve">  </w:t>
      </w:r>
      <w:r>
        <w:rPr/>
        <w:t>被严重压身是自己还是房子的要经者</w:t>
      </w:r>
    </w:p>
    <w:p>
      <w:pPr>
        <w:pStyle w:val="Normal"/>
        <w:rPr/>
      </w:pPr>
      <w:r>
        <w:rPr>
          <w:b/>
          <w:bCs/>
        </w:rPr>
        <w:t>女听众：</w:t>
      </w:r>
      <w:r>
        <w:rPr/>
        <w:t>有一位同修有一天被严重地压身三次，以前被压的时候他会念大悲咒，但是这次来势很凶猛，他连念大悲咒的时间和意识都来不及，就感觉有一个灵魂要硬生生挤走他本身的灵魂。那一瞬间他就用意念想“观世音菩萨，您一定要保佑我，我千万不能被上身”。后来他一下子就醒了，但是几个小时之后他撑不住又睡着了，马上又连续被压了三次。请问师父，这么厉害的是房子的要经者还是他自己的要经者？</w:t>
      </w:r>
    </w:p>
    <w:p>
      <w:pPr>
        <w:pStyle w:val="Normal"/>
        <w:rPr/>
      </w:pPr>
      <w:r>
        <w:rPr>
          <w:b/>
          <w:bCs/>
        </w:rPr>
        <w:t>台长答：</w:t>
      </w:r>
      <w:r>
        <w:rPr/>
        <w:t>很简单，是自己的要经者（哦，是自己的？）不盯住他啊？房子的要经者最多给他看见啊（像这种要怎么念？）</w:t>
      </w:r>
      <w:r>
        <w:rPr/>
        <w:t>21</w:t>
      </w:r>
      <w:r>
        <w:rPr/>
        <w:t>张、</w:t>
      </w:r>
      <w:r>
        <w:rPr/>
        <w:t>21</w:t>
      </w:r>
      <w:r>
        <w:rPr/>
        <w:t>张念三拨。如果一拨好了就念一拨，一拨不好再念一拨，第三拨一定走掉了（明白了，谢谢师父）</w:t>
      </w:r>
    </w:p>
    <w:p>
      <w:pPr>
        <w:pStyle w:val="Normal"/>
        <w:rPr/>
      </w:pPr>
      <w:r>
        <w:rPr/>
      </w:r>
    </w:p>
    <w:p>
      <w:pPr>
        <w:pStyle w:val="Normal"/>
        <w:rPr/>
      </w:pPr>
      <w:r>
        <w:rPr/>
        <w:t>Wenda20150329B</w:t>
      </w:r>
      <w:r>
        <w:rPr>
          <w:rFonts w:cs="Segoe UI Emoji" w:ascii="Segoe UI Emoji" w:hAnsi="Segoe UI Emoji"/>
        </w:rPr>
        <w:t xml:space="preserve">  </w:t>
      </w:r>
      <w:r>
        <w:rPr/>
        <w:t>07:34</w:t>
      </w:r>
      <w:r>
        <w:rPr>
          <w:rFonts w:cs="Segoe UI Emoji" w:ascii="Segoe UI Emoji" w:hAnsi="Segoe UI Emoji"/>
        </w:rPr>
        <w:t xml:space="preserve">  </w:t>
      </w:r>
      <w:r>
        <w:rPr/>
        <w:t>默念经文会影响效果吗</w:t>
      </w:r>
    </w:p>
    <w:p>
      <w:pPr>
        <w:pStyle w:val="Normal"/>
        <w:rPr/>
      </w:pPr>
      <w:r>
        <w:rPr>
          <w:b/>
          <w:bCs/>
        </w:rPr>
        <w:t>女听众：</w:t>
      </w:r>
      <w:r>
        <w:rPr/>
        <w:t>有一位同修的儿子是精神分裂症，但他儿子很奇怪，发病的时候就会乱花钱，去高消费的地方给别人买东西。现在他儿子乱用信用卡透支了</w:t>
      </w:r>
      <w:r>
        <w:rPr/>
        <w:t>20</w:t>
      </w:r>
      <w:r>
        <w:rPr/>
        <w:t>万左右。同修又要念小房子又要帮他还债，现在大概念了</w:t>
      </w:r>
      <w:r>
        <w:rPr/>
        <w:t>1200</w:t>
      </w:r>
      <w:r>
        <w:rPr/>
        <w:t>张。但是他觉得是不是因为他大多数时候都是心里默念的，嘴巴不动的……会不会影响效果？</w:t>
      </w:r>
    </w:p>
    <w:p>
      <w:pPr>
        <w:pStyle w:val="Normal"/>
        <w:rPr/>
      </w:pPr>
      <w:r>
        <w:rPr>
          <w:b/>
          <w:bCs/>
        </w:rPr>
        <w:t>台长答：</w:t>
      </w:r>
      <w:r>
        <w:rPr/>
        <w:t>不会的。心里念的时候唯一影响效果的就是他心里又在动念佛的东西又在动其他的，那么接下来护法神就会惩罚他了（如果说他没有心里乱想的话，小房子质量是可以的？）对对对。</w:t>
      </w:r>
    </w:p>
    <w:p>
      <w:pPr>
        <w:pStyle w:val="Normal"/>
        <w:rPr/>
      </w:pPr>
      <w:r>
        <w:rPr/>
      </w:r>
    </w:p>
    <w:p>
      <w:pPr>
        <w:pStyle w:val="Normal"/>
        <w:rPr/>
      </w:pPr>
      <w:r>
        <w:rPr/>
        <w:t>Wenda20150329B</w:t>
      </w:r>
      <w:r>
        <w:rPr>
          <w:rFonts w:cs="Segoe UI Emoji" w:ascii="Segoe UI Emoji" w:hAnsi="Segoe UI Emoji"/>
        </w:rPr>
        <w:t xml:space="preserve">  </w:t>
      </w:r>
      <w:r>
        <w:rPr/>
        <w:t>08:45</w:t>
      </w:r>
      <w:r>
        <w:rPr>
          <w:rFonts w:cs="Segoe UI Emoji" w:ascii="Segoe UI Emoji" w:hAnsi="Segoe UI Emoji"/>
        </w:rPr>
        <w:t xml:space="preserve">  </w:t>
      </w:r>
      <w:r>
        <w:rPr/>
        <w:t>哪一类人要多放生，哪一类人要多印书</w:t>
      </w:r>
    </w:p>
    <w:p>
      <w:pPr>
        <w:pStyle w:val="Normal"/>
        <w:rPr/>
      </w:pPr>
      <w:r>
        <w:rPr>
          <w:b/>
          <w:bCs/>
        </w:rPr>
        <w:t>女听众：</w:t>
      </w:r>
      <w:r>
        <w:rPr/>
        <w:t>师父，前几天有一位听众说许愿放生和助印经书，师父那时候建议他赶紧先放生，把印书的功德转到放生上。请问师父，放生的功德和印书的功德有什么区别？我们哪一类人要重点去放生，哪一类人要重点去印书？</w:t>
      </w:r>
    </w:p>
    <w:p>
      <w:pPr>
        <w:pStyle w:val="Normal"/>
        <w:rPr/>
      </w:pPr>
      <w:r>
        <w:rPr>
          <w:b/>
          <w:bCs/>
        </w:rPr>
        <w:t>台长答：</w:t>
      </w:r>
      <w:r>
        <w:rPr/>
        <w:t>如果你觉得身体还没出事、阳寿还很长，你就多印书，这是积大功德，救人一命；如果你阳寿已经到了、身体很不好，那你赶紧多放生（明白了，就是身体不好的人要多放生）对了。因为你还不着急，你多做功德以后就不会身体不好了。那个身体不好的人要延寿、要消灾，他必须马上放生了（听懂了，谢谢师父）</w:t>
      </w:r>
    </w:p>
    <w:p>
      <w:pPr>
        <w:pStyle w:val="Normal"/>
        <w:rPr/>
      </w:pPr>
      <w:r>
        <w:rPr/>
      </w:r>
    </w:p>
    <w:p>
      <w:pPr>
        <w:pStyle w:val="Normal"/>
        <w:rPr/>
      </w:pPr>
      <w:r>
        <w:rPr/>
        <w:t>Wenda20150329B</w:t>
      </w:r>
      <w:r>
        <w:rPr>
          <w:rFonts w:cs="Segoe UI Emoji" w:ascii="Segoe UI Emoji" w:hAnsi="Segoe UI Emoji"/>
        </w:rPr>
        <w:t xml:space="preserve">  </w:t>
      </w:r>
      <w:r>
        <w:rPr/>
        <w:t>09:42</w:t>
      </w:r>
      <w:r>
        <w:rPr>
          <w:rFonts w:cs="Segoe UI Emoji" w:ascii="Segoe UI Emoji" w:hAnsi="Segoe UI Emoji"/>
        </w:rPr>
        <w:t xml:space="preserve">  </w:t>
      </w:r>
      <w:r>
        <w:rPr/>
        <w:t>梦到以后的对象会阻碍做功德</w:t>
      </w:r>
    </w:p>
    <w:p>
      <w:pPr>
        <w:pStyle w:val="Normal"/>
        <w:rPr/>
      </w:pPr>
      <w:r>
        <w:rPr>
          <w:b/>
          <w:bCs/>
        </w:rPr>
        <w:t>女听众：</w:t>
      </w:r>
      <w:r>
        <w:rPr/>
        <w:t>有同修通过梦境得知如果她以后谈恋爱，对方会阻碍她做功德。她本身还没有谈过恋爱，也不想去谈。请问师父，这个是预示的梦还是应掉了这件事情？</w:t>
      </w:r>
    </w:p>
    <w:p>
      <w:pPr>
        <w:pStyle w:val="Normal"/>
        <w:rPr/>
      </w:pPr>
      <w:r>
        <w:rPr>
          <w:b/>
          <w:bCs/>
        </w:rPr>
        <w:t>台长答：</w:t>
      </w:r>
      <w:r>
        <w:rPr/>
        <w:t>如果她过去没谈过恋爱，那就是预示的梦；她谈过恋爱，那说明是她过去的梦。听得懂吗？比方说，这个人从来没谈过恋爱，那么现在梦到谈，那是预示的梦。她过去谈过了，又出来这个梦，如果是过去的人，那说明她这个事情已经应掉了，已经发生过了（师父，梦中这个男的是阻碍她做功德弘法的，那她想化解这个缘分的话应该怎么念经啊？）这个男的她认识不认识啊？（不认识，是其他同修梦到的，不是她本人梦到的）不认识的话，化解念解结咒就可以了，多念点解结咒（好的，谢谢师父）</w:t>
      </w:r>
    </w:p>
    <w:p>
      <w:pPr>
        <w:pStyle w:val="Normal"/>
        <w:rPr/>
      </w:pPr>
      <w:r>
        <w:rPr/>
      </w:r>
    </w:p>
    <w:p>
      <w:pPr>
        <w:pStyle w:val="Normal"/>
        <w:rPr/>
      </w:pPr>
      <w:r>
        <w:rPr/>
        <w:t>Wenda20150329B</w:t>
      </w:r>
      <w:r>
        <w:rPr>
          <w:rFonts w:cs="Segoe UI Emoji" w:ascii="Segoe UI Emoji" w:hAnsi="Segoe UI Emoji"/>
        </w:rPr>
        <w:t xml:space="preserve">  </w:t>
      </w:r>
      <w:r>
        <w:rPr/>
        <w:t>10:55</w:t>
      </w:r>
      <w:r>
        <w:rPr>
          <w:rFonts w:cs="Segoe UI Emoji" w:ascii="Segoe UI Emoji" w:hAnsi="Segoe UI Emoji"/>
        </w:rPr>
        <w:t xml:space="preserve">  </w:t>
      </w:r>
      <w:r>
        <w:rPr/>
        <w:t>印多少本书就算度多少人吗，如何换算</w:t>
      </w:r>
    </w:p>
    <w:p>
      <w:pPr>
        <w:pStyle w:val="Normal"/>
        <w:rPr/>
      </w:pPr>
      <w:r>
        <w:rPr>
          <w:b/>
          <w:bCs/>
        </w:rPr>
        <w:t>女听众：</w:t>
      </w:r>
      <w:r>
        <w:rPr/>
        <w:t>师父，问您一个关于许愿的问题，有一位同修许愿印</w:t>
      </w:r>
      <w:r>
        <w:rPr/>
        <w:t>1000</w:t>
      </w:r>
      <w:r>
        <w:rPr/>
        <w:t>本书，还有许愿度</w:t>
      </w:r>
      <w:r>
        <w:rPr/>
        <w:t>1000</w:t>
      </w:r>
      <w:r>
        <w:rPr/>
        <w:t>个人。因为她平时发书是和几个同修一起发的，可能经过她的手亲自发出去的只有几百本。请问师父，这样的话她算不算完成度人</w:t>
      </w:r>
      <w:r>
        <w:rPr/>
        <w:t>1000</w:t>
      </w:r>
      <w:r>
        <w:rPr/>
        <w:t>的愿力啊？还是说必须她本人把</w:t>
      </w:r>
      <w:r>
        <w:rPr/>
        <w:t>1000</w:t>
      </w:r>
      <w:r>
        <w:rPr/>
        <w:t>本书发掉才算？</w:t>
      </w:r>
    </w:p>
    <w:p>
      <w:pPr>
        <w:pStyle w:val="Normal"/>
        <w:rPr/>
      </w:pPr>
      <w:r>
        <w:rPr>
          <w:b/>
          <w:bCs/>
        </w:rPr>
        <w:t>台长答：</w:t>
      </w:r>
      <w:r>
        <w:rPr/>
        <w:t>我告诉你，她以为印</w:t>
      </w:r>
      <w:r>
        <w:rPr/>
        <w:t>1</w:t>
      </w:r>
      <w:r>
        <w:rPr/>
        <w:t>万本就是度</w:t>
      </w:r>
      <w:r>
        <w:rPr/>
        <w:t>1</w:t>
      </w:r>
      <w:r>
        <w:rPr/>
        <w:t>万个人啊？（她好像是这样以为的）不可以的。你这书印了之后可能有功德，但不一定度</w:t>
      </w:r>
      <w:r>
        <w:rPr/>
        <w:t>1</w:t>
      </w:r>
      <w:r>
        <w:rPr/>
        <w:t>万个人。至少功德也很大，度到几百个人也有可能，这个比例是非常非常小的。我举个简单例子，你印</w:t>
      </w:r>
      <w:r>
        <w:rPr/>
        <w:t>1</w:t>
      </w:r>
      <w:r>
        <w:rPr/>
        <w:t>万本书，有几个人学佛啊？有的人看了忘了，有的人看了丢了扔了怎么办？你不能这么算的。所以要亲力亲为，自己发，发的人都要觉得对方很相信的才能发给他，明白了吗？（明白了。因为很多同修都许愿具体的数字，比如几百个，或者</w:t>
      </w:r>
      <w:r>
        <w:rPr/>
        <w:t>1</w:t>
      </w:r>
      <w:r>
        <w:rPr/>
        <w:t>千个，还有的人许愿</w:t>
      </w:r>
      <w:r>
        <w:rPr/>
        <w:t>2</w:t>
      </w:r>
      <w:r>
        <w:rPr/>
        <w:t>万个，他们可能以为印相等数量的书，或者发了这么多书就算）我可以告诉你，印书的功德很大，但是不能说你印了书有功德就等于度了人，这是两个概念（师父，比如说这个人许愿度</w:t>
      </w:r>
      <w:r>
        <w:rPr/>
        <w:t>1000</w:t>
      </w:r>
      <w:r>
        <w:rPr/>
        <w:t>个人，那他印</w:t>
      </w:r>
      <w:r>
        <w:rPr/>
        <w:t>1</w:t>
      </w:r>
      <w:r>
        <w:rPr/>
        <w:t>万本书……）根本不算，不行的。</w:t>
      </w:r>
      <w:r>
        <w:rPr/>
        <w:t>1%</w:t>
      </w:r>
      <w:r>
        <w:rPr/>
        <w:t>，</w:t>
      </w:r>
      <w:r>
        <w:rPr/>
        <w:t>100</w:t>
      </w:r>
      <w:r>
        <w:rPr/>
        <w:t>本书可能度</w:t>
      </w:r>
      <w:r>
        <w:rPr/>
        <w:t>1</w:t>
      </w:r>
      <w:r>
        <w:rPr/>
        <w:t>个人，应该是成功的，是这个概念。没那么简单的，开玩笑呢！所以，人家印起书来都是</w:t>
      </w:r>
      <w:r>
        <w:rPr/>
        <w:t>1</w:t>
      </w:r>
      <w:r>
        <w:rPr/>
        <w:t>万本、</w:t>
      </w:r>
      <w:r>
        <w:rPr/>
        <w:t>2</w:t>
      </w:r>
      <w:r>
        <w:rPr/>
        <w:t>万本、</w:t>
      </w:r>
      <w:r>
        <w:rPr/>
        <w:t>10</w:t>
      </w:r>
      <w:r>
        <w:rPr/>
        <w:t>万本这么印的。你要是自己出去度人，那就不一样了。哪怕拿着人家的书，你把这个人度成功了，就是你的功德（对对对）但是你没时间出去度人，你这个也能算，印</w:t>
      </w:r>
      <w:r>
        <w:rPr/>
        <w:t>1000</w:t>
      </w:r>
      <w:r>
        <w:rPr/>
        <w:t>本就等于度了</w:t>
      </w:r>
      <w:r>
        <w:rPr/>
        <w:t>10</w:t>
      </w:r>
      <w:r>
        <w:rPr/>
        <w:t>个人，那也蛮好的。</w:t>
      </w:r>
      <w:r>
        <w:rPr/>
        <w:t>100</w:t>
      </w:r>
      <w:r>
        <w:rPr/>
        <w:t>本度</w:t>
      </w:r>
      <w:r>
        <w:rPr/>
        <w:t>1</w:t>
      </w:r>
      <w:r>
        <w:rPr/>
        <w:t>个人，你算嘛，</w:t>
      </w:r>
      <w:r>
        <w:rPr/>
        <w:t>1000</w:t>
      </w:r>
      <w:r>
        <w:rPr/>
        <w:t>本你度</w:t>
      </w:r>
      <w:r>
        <w:rPr/>
        <w:t>10</w:t>
      </w:r>
      <w:r>
        <w:rPr/>
        <w:t>个人，</w:t>
      </w:r>
      <w:r>
        <w:rPr/>
        <w:t>1</w:t>
      </w:r>
      <w:r>
        <w:rPr/>
        <w:t>万本就</w:t>
      </w:r>
      <w:r>
        <w:rPr/>
        <w:t>100</w:t>
      </w:r>
      <w:r>
        <w:rPr/>
        <w:t>个人，这也是个大愿力啊，挺好的（明白了，谢谢师父）</w:t>
      </w:r>
    </w:p>
    <w:p>
      <w:pPr>
        <w:pStyle w:val="Normal"/>
        <w:rPr/>
      </w:pPr>
      <w:r>
        <w:rPr/>
      </w:r>
    </w:p>
    <w:p>
      <w:pPr>
        <w:pStyle w:val="Normal"/>
        <w:rPr/>
      </w:pPr>
      <w:r>
        <w:rPr/>
        <w:t>Wenda20150329B</w:t>
      </w:r>
      <w:r>
        <w:rPr>
          <w:rFonts w:cs="Segoe UI Emoji" w:ascii="Segoe UI Emoji" w:hAnsi="Segoe UI Emoji"/>
        </w:rPr>
        <w:t xml:space="preserve">  </w:t>
      </w:r>
      <w:r>
        <w:rPr/>
        <w:t>13:58</w:t>
      </w:r>
      <w:r>
        <w:rPr>
          <w:rFonts w:cs="Segoe UI Emoji" w:ascii="Segoe UI Emoji" w:hAnsi="Segoe UI Emoji"/>
        </w:rPr>
        <w:t xml:space="preserve">  </w:t>
      </w:r>
      <w:r>
        <w:rPr/>
        <w:t>梦见买沙发</w:t>
      </w:r>
    </w:p>
    <w:p>
      <w:pPr>
        <w:pStyle w:val="Normal"/>
        <w:rPr/>
      </w:pPr>
      <w:r>
        <w:rPr>
          <w:b/>
          <w:bCs/>
        </w:rPr>
        <w:t>女听众：</w:t>
      </w:r>
      <w:r>
        <w:rPr/>
        <w:t>一位同修梦见买了一个像床那么宽的沙发，是什么意思？</w:t>
      </w:r>
    </w:p>
    <w:p>
      <w:pPr>
        <w:pStyle w:val="Normal"/>
        <w:rPr/>
      </w:pPr>
      <w:r>
        <w:rPr>
          <w:b/>
          <w:bCs/>
        </w:rPr>
        <w:t>台长答：</w:t>
      </w:r>
      <w:r>
        <w:rPr/>
        <w:t>本来他能够睡的，但是现在他只能坐了。就是说他求的某一件事情本来是可以顺顺当当的，现在只能叫他要放低要求，但是也能成功（哦，是这样）沙发也能睡觉（明白了，谢谢师父）</w:t>
      </w:r>
    </w:p>
    <w:p>
      <w:pPr>
        <w:pStyle w:val="Normal"/>
        <w:rPr/>
      </w:pPr>
      <w:r>
        <w:rPr/>
      </w:r>
    </w:p>
    <w:p>
      <w:pPr>
        <w:pStyle w:val="Normal"/>
        <w:rPr/>
      </w:pPr>
      <w:r>
        <w:rPr/>
        <w:t>Wenda20150329B</w:t>
      </w:r>
      <w:r>
        <w:rPr>
          <w:rFonts w:cs="Segoe UI Emoji" w:ascii="Segoe UI Emoji" w:hAnsi="Segoe UI Emoji"/>
        </w:rPr>
        <w:t xml:space="preserve">  </w:t>
      </w:r>
      <w:r>
        <w:rPr/>
        <w:t>16:12</w:t>
      </w:r>
      <w:r>
        <w:rPr>
          <w:rFonts w:cs="Segoe UI Emoji" w:ascii="Segoe UI Emoji" w:hAnsi="Segoe UI Emoji"/>
        </w:rPr>
        <w:t xml:space="preserve">  </w:t>
      </w:r>
      <w:r>
        <w:rPr/>
        <w:t>请台长加持能顺利参加法会</w:t>
      </w:r>
    </w:p>
    <w:p>
      <w:pPr>
        <w:pStyle w:val="Normal"/>
        <w:rPr/>
      </w:pPr>
      <w:r>
        <w:rPr>
          <w:b/>
          <w:bCs/>
        </w:rPr>
        <w:t>女听众：</w:t>
      </w:r>
      <w:r>
        <w:rPr/>
        <w:t>有一位同修一家四口这次要去参加新加坡法会，他本人很发心也做了很多功德。但是他自己本身的缘分不是太好，之前都没能去法会，所以他想请师父这次加持他能顺利参加。</w:t>
      </w:r>
    </w:p>
    <w:p>
      <w:pPr>
        <w:pStyle w:val="Normal"/>
        <w:rPr/>
      </w:pPr>
      <w:r>
        <w:rPr>
          <w:b/>
          <w:bCs/>
        </w:rPr>
        <w:t>台长答：</w:t>
      </w:r>
      <w:r>
        <w:rPr/>
        <w:t>没问题的，不要太紧张了，放松点（好，感恩师父！）再见。</w:t>
      </w:r>
    </w:p>
    <w:p>
      <w:pPr>
        <w:pStyle w:val="Normal"/>
        <w:rPr/>
      </w:pPr>
      <w:r>
        <w:rPr/>
      </w:r>
    </w:p>
    <w:p>
      <w:pPr>
        <w:pStyle w:val="Normal"/>
        <w:rPr/>
      </w:pPr>
      <w:r>
        <w:rPr/>
        <w:t>2</w:t>
      </w:r>
      <w:r>
        <w:rPr/>
        <w:t>．</w:t>
      </w:r>
      <w:r>
        <w:rPr/>
        <w:t>Wenda20150329B</w:t>
      </w:r>
      <w:r>
        <w:rPr>
          <w:rFonts w:cs="Segoe UI Emoji" w:ascii="Segoe UI Emoji" w:hAnsi="Segoe UI Emoji"/>
        </w:rPr>
        <w:t xml:space="preserve">  </w:t>
      </w:r>
      <w:r>
        <w:rPr/>
        <w:t>16:54</w:t>
      </w:r>
      <w:r>
        <w:rPr>
          <w:rFonts w:cs="Segoe UI Emoji" w:ascii="Segoe UI Emoji" w:hAnsi="Segoe UI Emoji"/>
        </w:rPr>
        <w:t xml:space="preserve">  </w:t>
      </w:r>
      <w:r>
        <w:rPr/>
        <w:t>梦见佛菩萨给自己磕头</w:t>
      </w:r>
    </w:p>
    <w:p>
      <w:pPr>
        <w:pStyle w:val="Normal"/>
        <w:rPr/>
      </w:pPr>
      <w:r>
        <w:rPr>
          <w:b/>
          <w:bCs/>
        </w:rPr>
        <w:t>男听众：</w:t>
      </w:r>
      <w:r>
        <w:rPr/>
        <w:t>师父好，弟子给师父请安！同修梦见一座佛山里面的观世音菩萨显化后，说今年香港法会会越来越多人，然后同修接着拜佛，就看见一尊卷头发的佛菩萨给同修磕了三个头，同修惊呆了，路边的出家人也很好奇为什么佛菩萨会给他磕头，然后同修就给佛菩萨磕了七个头。请师父开示这是什么意思？</w:t>
      </w:r>
    </w:p>
    <w:p>
      <w:pPr>
        <w:pStyle w:val="Normal"/>
        <w:rPr/>
      </w:pPr>
      <w:r>
        <w:rPr>
          <w:b/>
          <w:bCs/>
        </w:rPr>
        <w:t>台长答：</w:t>
      </w:r>
      <w:r>
        <w:rPr/>
        <w:t>这个人的果位很大，他是天上大菩萨下来的（哦）卷头发的菩萨，你去看看一般的小菩萨也是卷头发的呀（是是是）这位菩萨能给他磕头的话，也就是说他这个人很厉害的，人间的很多大善知识、大法师、高僧大德，他们都是天上的大菩萨啊！否则他在人间能有这么大的威力啊？（是，弟子明白了）</w:t>
      </w:r>
    </w:p>
    <w:p>
      <w:pPr>
        <w:pStyle w:val="Normal"/>
        <w:rPr/>
      </w:pPr>
      <w:r>
        <w:rPr/>
      </w:r>
    </w:p>
    <w:p>
      <w:pPr>
        <w:pStyle w:val="Normal"/>
        <w:rPr/>
      </w:pPr>
      <w:r>
        <w:rPr/>
        <w:t>Wenda20150329B</w:t>
      </w:r>
      <w:r>
        <w:rPr>
          <w:rFonts w:cs="Segoe UI Emoji" w:ascii="Segoe UI Emoji" w:hAnsi="Segoe UI Emoji"/>
        </w:rPr>
        <w:t xml:space="preserve">  </w:t>
      </w:r>
      <w:r>
        <w:rPr/>
        <w:t>18:14</w:t>
      </w:r>
      <w:r>
        <w:rPr>
          <w:rFonts w:cs="Segoe UI Emoji" w:ascii="Segoe UI Emoji" w:hAnsi="Segoe UI Emoji"/>
        </w:rPr>
        <w:t xml:space="preserve">  </w:t>
      </w:r>
      <w:r>
        <w:rPr/>
        <w:t>梦到台长说自己会自杀</w:t>
      </w:r>
    </w:p>
    <w:p>
      <w:pPr>
        <w:pStyle w:val="Normal"/>
        <w:rPr/>
      </w:pPr>
      <w:r>
        <w:rPr>
          <w:b/>
          <w:bCs/>
        </w:rPr>
        <w:t>男听众：</w:t>
      </w:r>
      <w:r>
        <w:rPr/>
        <w:t>有一个梦中梦，同修梦到打通了师父的图腾电话，师父告诉同修：“你</w:t>
      </w:r>
      <w:r>
        <w:rPr/>
        <w:t>6</w:t>
      </w:r>
      <w:r>
        <w:rPr/>
        <w:t>月份会自杀，要念</w:t>
      </w:r>
      <w:r>
        <w:rPr/>
        <w:t>26</w:t>
      </w:r>
      <w:r>
        <w:rPr/>
        <w:t>张和</w:t>
      </w:r>
      <w:r>
        <w:rPr/>
        <w:t>49</w:t>
      </w:r>
      <w:r>
        <w:rPr/>
        <w:t>遍大悲咒。”感觉是自存经文。然后同修问：“要不要念礼佛大忏悔文？”师父说就让同修念大悲咒。然后同修在梦中醒来了，想着“怎么会自杀呢？”请师父开示。</w:t>
      </w:r>
    </w:p>
    <w:p>
      <w:pPr>
        <w:pStyle w:val="Normal"/>
        <w:rPr/>
      </w:pPr>
      <w:r>
        <w:rPr>
          <w:b/>
          <w:bCs/>
        </w:rPr>
        <w:t>台长答：</w:t>
      </w:r>
      <w:r>
        <w:rPr/>
        <w:t>记住，自杀有好几种类。一个是自己想不通自杀；还有一种，因为你过去欠人家的情、欠人家的债，让你突然间之间失手把自己杀了，一个钻头从上面掉下来砸在脑子里你不就是自杀了？（是）你东西没挂好掉下来了，把你头崩掉了，算不算自杀？（算）你自己开车撞上去了，车祸死了，算不算自杀？谁帮你撞上去的？谁叫你死的？不是你自己撞上去的吗？不是你自己开车的吗？这不叫自杀叫什么？（明白了，师父）</w:t>
      </w:r>
    </w:p>
    <w:p>
      <w:pPr>
        <w:pStyle w:val="Normal"/>
        <w:rPr/>
      </w:pPr>
      <w:r>
        <w:rPr/>
      </w:r>
    </w:p>
    <w:p>
      <w:pPr>
        <w:pStyle w:val="Normal"/>
        <w:rPr/>
      </w:pPr>
      <w:r>
        <w:rPr/>
        <w:t>Wenda20150329B</w:t>
      </w:r>
      <w:r>
        <w:rPr>
          <w:rFonts w:cs="Segoe UI Emoji" w:ascii="Segoe UI Emoji" w:hAnsi="Segoe UI Emoji"/>
        </w:rPr>
        <w:t xml:space="preserve">  </w:t>
      </w:r>
      <w:r>
        <w:rPr/>
        <w:t>19:42</w:t>
      </w:r>
      <w:r>
        <w:rPr>
          <w:rFonts w:cs="Segoe UI Emoji" w:ascii="Segoe UI Emoji" w:hAnsi="Segoe UI Emoji"/>
        </w:rPr>
        <w:t xml:space="preserve">  </w:t>
      </w:r>
      <w:r>
        <w:rPr/>
        <w:t>关于同修闭关修行的问题</w:t>
      </w:r>
    </w:p>
    <w:p>
      <w:pPr>
        <w:pStyle w:val="Normal"/>
        <w:rPr/>
      </w:pPr>
      <w:r>
        <w:rPr>
          <w:b/>
          <w:bCs/>
        </w:rPr>
        <w:t>男听众：</w:t>
      </w:r>
      <w:r>
        <w:rPr/>
        <w:t>2015</w:t>
      </w:r>
      <w:r>
        <w:rPr/>
        <w:t>年同修都在抓紧弘法度人，现在有同修提出来要闭关修行一至二个月，这个师兄这样做如法吗？师父。</w:t>
      </w:r>
    </w:p>
    <w:p>
      <w:pPr>
        <w:pStyle w:val="Normal"/>
        <w:rPr/>
      </w:pPr>
      <w:r>
        <w:rPr>
          <w:b/>
          <w:bCs/>
        </w:rPr>
        <w:t>台长答：</w:t>
      </w:r>
      <w:r>
        <w:rPr/>
        <w:t>他有这个道行吗？第一，他闭得起吗？第二，他闭了之后真的把自己都闭了。我告诉你，人家是大法师，人家这种闭关，有的是为了避开人间的一些烦恼，有的是为了跟菩萨接气。你现在闭关，你有什么能量？你跟谁通啊？你一打坐，其他的灵性来了，等你闭完关出来变神经病了。你知道有很多人不就是打坐闭关嘛，后来出来，突然之间灵性跟他讲话了，还以为“哎呀，我通神了，通灵了”。接下来人家把他送到医院里了（是的，师父，原来您说过，“我们念经不能打坐的”）</w:t>
      </w:r>
    </w:p>
    <w:p>
      <w:pPr>
        <w:pStyle w:val="Normal"/>
        <w:rPr/>
      </w:pPr>
      <w:r>
        <w:rPr/>
      </w:r>
    </w:p>
    <w:p>
      <w:pPr>
        <w:pStyle w:val="Normal"/>
        <w:rPr/>
      </w:pPr>
      <w:r>
        <w:rPr/>
        <w:t>Wenda20150329B</w:t>
      </w:r>
      <w:r>
        <w:rPr>
          <w:rFonts w:cs="Segoe UI Emoji" w:ascii="Segoe UI Emoji" w:hAnsi="Segoe UI Emoji"/>
        </w:rPr>
        <w:t xml:space="preserve">  </w:t>
      </w:r>
      <w:r>
        <w:rPr/>
        <w:t>20:55</w:t>
      </w:r>
      <w:r>
        <w:rPr>
          <w:rFonts w:cs="Segoe UI Emoji" w:ascii="Segoe UI Emoji" w:hAnsi="Segoe UI Emoji"/>
        </w:rPr>
        <w:t xml:space="preserve">  </w:t>
      </w:r>
      <w:r>
        <w:rPr/>
        <w:t>台长给共修组的开示：把自己变成人间佛</w:t>
      </w:r>
    </w:p>
    <w:p>
      <w:pPr>
        <w:pStyle w:val="Normal"/>
        <w:rPr/>
      </w:pPr>
      <w:r>
        <w:rPr>
          <w:b/>
          <w:bCs/>
        </w:rPr>
        <w:t>男听众：</w:t>
      </w:r>
      <w:r>
        <w:rPr/>
        <w:t>请师父给我们共修组简单开示一下。</w:t>
      </w:r>
    </w:p>
    <w:p>
      <w:pPr>
        <w:pStyle w:val="Normal"/>
        <w:rPr/>
      </w:pPr>
      <w:r>
        <w:rPr>
          <w:b/>
          <w:bCs/>
        </w:rPr>
        <w:t>台长答：</w:t>
      </w:r>
      <w:r>
        <w:rPr/>
        <w:t>不管什么共修组，第一好好学佛，第二好好学佛，第三还是好好学佛！把自己变成菩萨，把自己变成一个像人间的佛一样，你这个人就能超脱，你这个人不管碰到什么问题都能成为佛，这就是人间佛的形成。所以，做人也好、做事也好，最重要的是能够说服自己，说服自己本身就是一种能量体。如果你能让自己解释通了、想通了，你这个人本身就是有能量的人。你想不通，解决不了自己的欲望、解决不了自己的矛盾，你这个人本身就是没有能量的人。明白了吗？（明白了，师父）</w:t>
      </w:r>
    </w:p>
    <w:p>
      <w:pPr>
        <w:pStyle w:val="Normal"/>
        <w:rPr/>
      </w:pPr>
      <w:r>
        <w:rPr/>
      </w:r>
    </w:p>
    <w:p>
      <w:pPr>
        <w:pStyle w:val="Normal"/>
        <w:rPr/>
      </w:pPr>
      <w:r>
        <w:rPr/>
        <w:t>Wenda20150329B</w:t>
      </w:r>
      <w:r>
        <w:rPr>
          <w:rFonts w:cs="Segoe UI Emoji" w:ascii="Segoe UI Emoji" w:hAnsi="Segoe UI Emoji"/>
        </w:rPr>
        <w:t xml:space="preserve">  </w:t>
      </w:r>
      <w:r>
        <w:rPr/>
        <w:t>21:48</w:t>
      </w:r>
      <w:r>
        <w:rPr>
          <w:rFonts w:cs="Segoe UI Emoji" w:ascii="Segoe UI Emoji" w:hAnsi="Segoe UI Emoji"/>
        </w:rPr>
        <w:t xml:space="preserve">  </w:t>
      </w:r>
      <w:r>
        <w:rPr/>
        <w:t>东方台新观音堂菩萨天天来</w:t>
      </w:r>
    </w:p>
    <w:p>
      <w:pPr>
        <w:pStyle w:val="Normal"/>
        <w:rPr/>
      </w:pPr>
      <w:r>
        <w:rPr>
          <w:b/>
          <w:bCs/>
        </w:rPr>
        <w:t>男听众：</w:t>
      </w:r>
      <w:r>
        <w:rPr/>
        <w:t>昨天师父在新的观音堂开示真是太棒了！</w:t>
      </w:r>
    </w:p>
    <w:p>
      <w:pPr>
        <w:pStyle w:val="Normal"/>
        <w:rPr/>
      </w:pPr>
      <w:r>
        <w:rPr>
          <w:b/>
          <w:bCs/>
        </w:rPr>
        <w:t>台长答：</w:t>
      </w:r>
      <w:r>
        <w:rPr/>
        <w:t>你们听得清楚吗？（很清楚）现在新的观音堂很漂亮的（真的很漂亮！哇……）两百多人大家都能坐在靠椅上，过去小观音堂，都是那种没有靠背的塑料小板凳，大家两三个小时听下来腰都很酸。现在全有靠背啊，而且还能够……（太棒了！）所以观世音菩萨大慈大悲啊！真的！（是，很多同修都说“哎呀，什么时候去观音堂啊？带我们一起去啊！去看看师父的新观音堂啊！哎呀，好棒啊！”）很漂亮啊！菩萨天天来，而且我告诉你，菩萨无时无刻不在给人家加持。那天我在下面拜佛的时候，我就看见菩萨给在后面念经的一个佛友加持呢。他看不见，他就觉得很开心，但是他不知道菩萨给他加持了（好法喜啊！）</w:t>
      </w:r>
    </w:p>
    <w:p>
      <w:pPr>
        <w:pStyle w:val="Normal"/>
        <w:rPr/>
      </w:pPr>
      <w:r>
        <w:rPr/>
      </w:r>
    </w:p>
    <w:p>
      <w:pPr>
        <w:pStyle w:val="Normal"/>
        <w:rPr/>
      </w:pPr>
      <w:r>
        <w:rPr/>
        <w:t>3</w:t>
      </w:r>
      <w:r>
        <w:rPr/>
        <w:t>．</w:t>
      </w:r>
      <w:r>
        <w:rPr/>
        <w:t>Wenda20150329B</w:t>
      </w:r>
      <w:r>
        <w:rPr>
          <w:rFonts w:cs="Segoe UI Emoji" w:ascii="Segoe UI Emoji" w:hAnsi="Segoe UI Emoji"/>
        </w:rPr>
        <w:t xml:space="preserve">  </w:t>
      </w:r>
      <w:r>
        <w:rPr/>
        <w:t>23:34</w:t>
      </w:r>
      <w:r>
        <w:rPr>
          <w:rFonts w:cs="Segoe UI Emoji" w:ascii="Segoe UI Emoji" w:hAnsi="Segoe UI Emoji"/>
        </w:rPr>
        <w:t xml:space="preserve">  </w:t>
      </w:r>
      <w:r>
        <w:rPr/>
        <w:t>梦到亡人在排队</w:t>
      </w:r>
    </w:p>
    <w:p>
      <w:pPr>
        <w:pStyle w:val="Normal"/>
        <w:rPr/>
      </w:pPr>
      <w:r>
        <w:rPr>
          <w:b/>
          <w:bCs/>
        </w:rPr>
        <w:t>女听众：</w:t>
      </w:r>
      <w:r>
        <w:rPr/>
        <w:t>给师父请安，请帮同修解个梦。同修梦到他过世的姐姐坐在椅子上排队，感觉很害怕。他姐姐刚过世两个星期，这个梦何解呢？</w:t>
      </w:r>
    </w:p>
    <w:p>
      <w:pPr>
        <w:pStyle w:val="Normal"/>
        <w:rPr/>
      </w:pPr>
      <w:r>
        <w:rPr>
          <w:b/>
          <w:bCs/>
        </w:rPr>
        <w:t>台长答：</w:t>
      </w:r>
      <w:r>
        <w:rPr/>
        <w:t>要看他姐姐当时的情况，他姐姐是不是披着什么动物的衣服？排队的情况是不是很暗？有两种，一种是投胎，还有一种是受刑，都要排队的（他姐姐是癌症过世的）麻烦了，家里人给她念了多少张小房子啊？（他姐姐本身也是修心灵法门的）那应该是投人了。</w:t>
      </w:r>
    </w:p>
    <w:p>
      <w:pPr>
        <w:pStyle w:val="Normal"/>
        <w:rPr/>
      </w:pPr>
      <w:r>
        <w:rPr/>
      </w:r>
    </w:p>
    <w:p>
      <w:pPr>
        <w:pStyle w:val="Normal"/>
        <w:rPr/>
      </w:pPr>
      <w:r>
        <w:rPr/>
        <w:t>Wenda20150329B</w:t>
      </w:r>
      <w:r>
        <w:rPr>
          <w:rFonts w:cs="Segoe UI Emoji" w:ascii="Segoe UI Emoji" w:hAnsi="Segoe UI Emoji"/>
        </w:rPr>
        <w:t xml:space="preserve">  </w:t>
      </w:r>
      <w:r>
        <w:rPr/>
        <w:t>24:30</w:t>
      </w:r>
      <w:r>
        <w:rPr>
          <w:rFonts w:cs="Segoe UI Emoji" w:ascii="Segoe UI Emoji" w:hAnsi="Segoe UI Emoji"/>
        </w:rPr>
        <w:t xml:space="preserve">  </w:t>
      </w:r>
      <w:r>
        <w:rPr/>
        <w:t>烧小房子后梦见亡人拿着白纸</w:t>
      </w:r>
    </w:p>
    <w:p>
      <w:pPr>
        <w:pStyle w:val="Normal"/>
        <w:rPr/>
      </w:pPr>
      <w:r>
        <w:rPr>
          <w:b/>
          <w:bCs/>
        </w:rPr>
        <w:t>女听众：</w:t>
      </w:r>
      <w:r>
        <w:rPr/>
        <w:t>亡人的小女儿给妈妈烧了</w:t>
      </w:r>
      <w:r>
        <w:rPr/>
        <w:t>3</w:t>
      </w:r>
      <w:r>
        <w:rPr/>
        <w:t>张小房子，当晚就梦到她妈妈手上拿着</w:t>
      </w:r>
      <w:r>
        <w:rPr/>
        <w:t>3</w:t>
      </w:r>
      <w:r>
        <w:rPr/>
        <w:t>张白纸，面无表情。梦境模糊，这梦又何解？</w:t>
      </w:r>
    </w:p>
    <w:p>
      <w:pPr>
        <w:pStyle w:val="Normal"/>
        <w:rPr/>
      </w:pPr>
      <w:r>
        <w:rPr>
          <w:b/>
          <w:bCs/>
        </w:rPr>
        <w:t>台长答：</w:t>
      </w:r>
      <w:r>
        <w:rPr/>
        <w:t>这个梦很简单，她妈妈已经在下面吃苦头了（就是说她女儿烧给她这</w:t>
      </w:r>
      <w:r>
        <w:rPr/>
        <w:t>3</w:t>
      </w:r>
      <w:r>
        <w:rPr/>
        <w:t>张小房子是不是无效呢？）</w:t>
      </w:r>
      <w:r>
        <w:rPr/>
        <w:t>3</w:t>
      </w:r>
      <w:r>
        <w:rPr/>
        <w:t>张白纸，已经没用了（就是说她这个小房子的能量不够？）嗯。</w:t>
      </w:r>
    </w:p>
    <w:p>
      <w:pPr>
        <w:pStyle w:val="Normal"/>
        <w:rPr/>
      </w:pPr>
      <w:r>
        <w:rPr/>
      </w:r>
    </w:p>
    <w:p>
      <w:pPr>
        <w:pStyle w:val="Normal"/>
        <w:rPr/>
      </w:pPr>
      <w:r>
        <w:rPr/>
        <w:t>Wenda20150329B</w:t>
      </w:r>
      <w:r>
        <w:rPr>
          <w:rFonts w:cs="Segoe UI Emoji" w:ascii="Segoe UI Emoji" w:hAnsi="Segoe UI Emoji"/>
        </w:rPr>
        <w:t xml:space="preserve">  </w:t>
      </w:r>
      <w:r>
        <w:rPr/>
        <w:t>25:13</w:t>
      </w:r>
      <w:r>
        <w:rPr>
          <w:rFonts w:cs="Segoe UI Emoji" w:ascii="Segoe UI Emoji" w:hAnsi="Segoe UI Emoji"/>
        </w:rPr>
        <w:t xml:space="preserve">  </w:t>
      </w:r>
      <w:r>
        <w:rPr/>
        <w:t>将功德转给业障很重的人会背业</w:t>
      </w:r>
    </w:p>
    <w:p>
      <w:pPr>
        <w:pStyle w:val="Normal"/>
        <w:rPr/>
      </w:pPr>
      <w:r>
        <w:rPr>
          <w:b/>
          <w:bCs/>
        </w:rPr>
        <w:t>女听众：</w:t>
      </w:r>
      <w:r>
        <w:rPr/>
        <w:t>我有一个问题想请师父帮忙，我的姐夫两个星期前出了意外，工作时从高楼跌下，昏迷至今。两天前动了脑、手臂还有喉咙的手术，目前情况并不乐观，我已经给他烧了大约一百九十张小房子，也放生了八千多条鱼，我还把弘法度人的功德转给他。请师父开示我应该再如何做才能让他清醒？</w:t>
      </w:r>
    </w:p>
    <w:p>
      <w:pPr>
        <w:pStyle w:val="Normal"/>
        <w:rPr/>
      </w:pPr>
      <w:r>
        <w:rPr>
          <w:b/>
          <w:bCs/>
        </w:rPr>
        <w:t>台长答：</w:t>
      </w:r>
      <w:r>
        <w:rPr/>
        <w:t>很麻烦的，他受到这种业报的话，说明他罪恶累累啊。从上面直接跌下去跌成昏迷啊……罪恶累累啊！所以我看你啊，这点功德做下去之后你就泛泛地不要再这么做了，你再做的话你会倒霉的，你会生病的（是。因为我最近真的很累很累）你记住我一句话，这个世界上有的人能救，有的人救不了的（明白，谢谢师父开示。师父，我是不是可以继续给他烧小房子呢？）烧小房子没问题，但是千万不要再去帮他背了。我告诉你，在末法时期，很多人救不了的（感恩师父。师父您稍等，有位老妈妈要问您）</w:t>
      </w:r>
    </w:p>
    <w:p>
      <w:pPr>
        <w:pStyle w:val="Normal"/>
        <w:rPr/>
      </w:pPr>
      <w:r>
        <w:rPr/>
      </w:r>
    </w:p>
    <w:p>
      <w:pPr>
        <w:pStyle w:val="Normal"/>
        <w:rPr/>
      </w:pPr>
      <w:r>
        <w:rPr/>
        <w:t>Wenda20150329B</w:t>
      </w:r>
      <w:r>
        <w:rPr>
          <w:rFonts w:cs="Segoe UI Emoji" w:ascii="Segoe UI Emoji" w:hAnsi="Segoe UI Emoji"/>
        </w:rPr>
        <w:t xml:space="preserve">  </w:t>
      </w:r>
      <w:r>
        <w:rPr/>
        <w:t>26:38</w:t>
      </w:r>
      <w:r>
        <w:rPr>
          <w:rFonts w:cs="Segoe UI Emoji" w:ascii="Segoe UI Emoji" w:hAnsi="Segoe UI Emoji"/>
        </w:rPr>
        <w:t xml:space="preserve">  </w:t>
      </w:r>
      <w:r>
        <w:rPr/>
        <w:t>梦到妈妈怀孕</w:t>
      </w:r>
    </w:p>
    <w:p>
      <w:pPr>
        <w:pStyle w:val="Normal"/>
        <w:rPr/>
      </w:pPr>
      <w:r>
        <w:rPr>
          <w:b/>
          <w:bCs/>
        </w:rPr>
        <w:t>女听众：</w:t>
      </w:r>
      <w:r>
        <w:rPr/>
        <w:t>师父您好（你好）我外孙是轻度的自闭症，他最近这几天梦到他妈妈怀孕了，我不知道这是什么意思。</w:t>
      </w:r>
    </w:p>
    <w:p>
      <w:pPr>
        <w:pStyle w:val="Normal"/>
        <w:rPr/>
      </w:pPr>
      <w:r>
        <w:rPr>
          <w:b/>
          <w:bCs/>
        </w:rPr>
        <w:t>台长答：</w:t>
      </w:r>
      <w:r>
        <w:rPr/>
        <w:t>他妈妈打胎的孩子还没走掉（就是在他身上的那个要经者？）对（那我是继续烧给要经者，还是给他妈妈的孩子呢？）继续烧，给他的要经者，因为已经在他身上报应了。</w:t>
      </w:r>
    </w:p>
    <w:p>
      <w:pPr>
        <w:pStyle w:val="Normal"/>
        <w:rPr/>
      </w:pPr>
      <w:r>
        <w:rPr/>
      </w:r>
    </w:p>
    <w:p>
      <w:pPr>
        <w:pStyle w:val="Normal"/>
        <w:rPr/>
      </w:pPr>
      <w:r>
        <w:rPr/>
        <w:t>Wenda20150329B</w:t>
      </w:r>
      <w:r>
        <w:rPr>
          <w:rFonts w:cs="Segoe UI Emoji" w:ascii="Segoe UI Emoji" w:hAnsi="Segoe UI Emoji"/>
        </w:rPr>
        <w:t xml:space="preserve">  </w:t>
      </w:r>
      <w:r>
        <w:rPr/>
        <w:t>27:24</w:t>
      </w:r>
      <w:r>
        <w:rPr>
          <w:rFonts w:cs="Segoe UI Emoji" w:ascii="Segoe UI Emoji" w:hAnsi="Segoe UI Emoji"/>
        </w:rPr>
        <w:t xml:space="preserve">  </w:t>
      </w:r>
      <w:r>
        <w:rPr/>
        <w:t>梦见灵性抓自己脸</w:t>
      </w:r>
    </w:p>
    <w:p>
      <w:pPr>
        <w:pStyle w:val="Normal"/>
        <w:rPr/>
      </w:pPr>
      <w:r>
        <w:rPr>
          <w:b/>
          <w:bCs/>
        </w:rPr>
        <w:t>女听众：</w:t>
      </w:r>
      <w:r>
        <w:rPr/>
        <w:t>我外孙还梦到他父亲一直跟着他唠叨……后来到家了，他告诉妈妈说他父亲唠叨他，结果回头看的时候，他父亲倒在地上了。他妈妈和妹妹就看着这个场景，什么都没做。接着就梦到他妈妈跟他爸爸的一个朋友在狂喝酒，然后就有个鬼来抓他的脸，就吓醒了。</w:t>
      </w:r>
    </w:p>
    <w:p>
      <w:pPr>
        <w:pStyle w:val="Normal"/>
        <w:rPr/>
      </w:pPr>
      <w:r>
        <w:rPr>
          <w:b/>
          <w:bCs/>
        </w:rPr>
        <w:t>台长答：</w:t>
      </w:r>
      <w:r>
        <w:rPr/>
        <w:t>现在知道了嘛，不是吓醒，是真的！在地下，在地府的时候人家鬼就这么抓的（那您说我外孙到地下了？）对啊，他在梦中就是被人家抓到地下去了（那是他做事做得不好，对吗？）那是上辈子的，到这辈子来报了，哪一个不是上辈子的业障这辈子到人间来报啊？（那我们怎么办？）你还问我啊？你修了几天啦？你修了几年啦？（对不起，师父）还要我讲啊？（就是念经念下去了？）你说呢？（那这是肯定的，其他还要做什么吗？）其他还要做什么……什么都不要做。好好念经修心，给他消业障，念礼佛大忏悔文（这个我都在做，我就不知道他自己念经念得好不好）你这句话讲对了，他乱念经的话，也会马上受业报的（好的，我会跟他讲的）</w:t>
      </w:r>
    </w:p>
    <w:p>
      <w:pPr>
        <w:pStyle w:val="Normal"/>
        <w:rPr/>
      </w:pPr>
      <w:r>
        <w:rPr/>
      </w:r>
    </w:p>
    <w:p>
      <w:pPr>
        <w:pStyle w:val="Normal"/>
        <w:rPr/>
      </w:pPr>
      <w:r>
        <w:rPr/>
        <w:t>Wenda20150329B</w:t>
      </w:r>
      <w:r>
        <w:rPr>
          <w:rFonts w:cs="Segoe UI Emoji" w:ascii="Segoe UI Emoji" w:hAnsi="Segoe UI Emoji"/>
        </w:rPr>
        <w:t xml:space="preserve">  </w:t>
      </w:r>
      <w:r>
        <w:rPr/>
        <w:t>29:25</w:t>
      </w:r>
      <w:r>
        <w:rPr>
          <w:rFonts w:cs="Segoe UI Emoji" w:ascii="Segoe UI Emoji" w:hAnsi="Segoe UI Emoji"/>
        </w:rPr>
        <w:t xml:space="preserve">  </w:t>
      </w:r>
      <w:r>
        <w:rPr/>
        <w:t>梦到先生说“回家之前要烧小房子”</w:t>
      </w:r>
    </w:p>
    <w:p>
      <w:pPr>
        <w:pStyle w:val="Normal"/>
        <w:rPr/>
      </w:pPr>
      <w:r>
        <w:rPr>
          <w:b/>
          <w:bCs/>
        </w:rPr>
        <w:t>女听众：</w:t>
      </w:r>
      <w:r>
        <w:rPr/>
        <w:t>在吉隆坡世界佛友见面会的第二天早上，一个同修梦到一个师兄把我带到了一个地方，那个地方房子是白色的，像别墅一样，师兄开的车也是白色的。他问我为什么到这里来，我就告诉他“我先生说回家之前要烧小房子”。</w:t>
      </w:r>
    </w:p>
    <w:p>
      <w:pPr>
        <w:pStyle w:val="Normal"/>
        <w:rPr/>
      </w:pPr>
      <w:r>
        <w:rPr>
          <w:b/>
          <w:bCs/>
        </w:rPr>
        <w:t>台长答：</w:t>
      </w:r>
      <w:r>
        <w:rPr/>
        <w:t>这个就是小房子不够。这个别墅可能就是下面，下面也有好的房子和差的房子。说明你家里有一个亡人，就住在地下好的别墅里面。（众同修齐声：感恩师父！新加坡的佛友期待您的到来，祝师父法体安康，常住在世，广度有缘。师父，我们爱您！）谢谢，师父也很爱你们的，尤其当你们在弘法的时候，在菜市场度人的时候，师父非常非常想念你们。你要记住，一个人只有在帮助别人的时候，这个人才是佛，佛才会被人家爱。好好努力，师父谢谢你们，感恩你们（师父，我们新加坡见）多好的菩萨，人间多好的菩萨！</w:t>
      </w:r>
    </w:p>
    <w:p>
      <w:pPr>
        <w:pStyle w:val="Normal"/>
        <w:rPr/>
      </w:pPr>
      <w:r>
        <w:rPr/>
      </w:r>
    </w:p>
    <w:p>
      <w:pPr>
        <w:pStyle w:val="Normal"/>
        <w:rPr/>
      </w:pPr>
      <w:r>
        <w:rPr/>
        <w:t>4</w:t>
      </w:r>
      <w:r>
        <w:rPr/>
        <w:t>．</w:t>
      </w:r>
      <w:r>
        <w:rPr/>
        <w:t>Wenda20150329B</w:t>
      </w:r>
      <w:r>
        <w:rPr>
          <w:rFonts w:cs="Segoe UI Emoji" w:ascii="Segoe UI Emoji" w:hAnsi="Segoe UI Emoji"/>
        </w:rPr>
        <w:t xml:space="preserve">  </w:t>
      </w:r>
      <w:r>
        <w:rPr/>
        <w:t>31:27</w:t>
      </w:r>
      <w:r>
        <w:rPr>
          <w:rFonts w:cs="Segoe UI Emoji" w:ascii="Segoe UI Emoji" w:hAnsi="Segoe UI Emoji"/>
        </w:rPr>
        <w:t xml:space="preserve">  </w:t>
      </w:r>
      <w:r>
        <w:rPr/>
        <w:t>祖宗托梦要小房子</w:t>
      </w:r>
    </w:p>
    <w:p>
      <w:pPr>
        <w:pStyle w:val="Normal"/>
        <w:rPr/>
      </w:pPr>
      <w:r>
        <w:rPr>
          <w:b/>
          <w:bCs/>
        </w:rPr>
        <w:t>男听众：</w:t>
      </w:r>
      <w:r>
        <w:rPr/>
        <w:t>我梦到我在照镜子的时候后面走上来一个灵性，我说我要念小房子，要跟观世音菩萨讲一声。我拿香出来上香，听到一个声音讲：“给小的念这么多经文，不给祖宗烧香。”是什么意思？</w:t>
      </w:r>
    </w:p>
    <w:p>
      <w:pPr>
        <w:pStyle w:val="Normal"/>
        <w:rPr/>
      </w:pPr>
      <w:r>
        <w:rPr>
          <w:b/>
          <w:bCs/>
        </w:rPr>
        <w:t>台长答：</w:t>
      </w:r>
      <w:r>
        <w:rPr/>
        <w:t>那是祖宗跟你讲的，你的祖宗过来跟你讲话了，就是你的祖宗不开心了、嫉妒了（没有，那小的因为要投胎了，我打图腾电话要念这么多）所以祖宗你也得念，他们现在也要你念（祖宗是念给我父亲还是什么？）祖宗不是念给你父亲的，你就看家里是否有人梦到过世的亡人（一个月前有做梦一个样子好像我父亲的，瘦瘦的）这个就是你父亲啊（您说我父亲在阿修罗道了）阿修罗道也可能下来，很难讲的（我有梦到我父亲，我点香的时候父亲有来帮忙）对啊（这个小房子是写我的要经者还是什么？）给你的要经者就可以了，或者给你的爸爸，梦到你爸爸，你就给你爸爸（写要经者也是可以的？）对。</w:t>
      </w:r>
    </w:p>
    <w:p>
      <w:pPr>
        <w:pStyle w:val="Normal"/>
        <w:rPr/>
      </w:pPr>
      <w:r>
        <w:rPr/>
      </w:r>
    </w:p>
    <w:p>
      <w:pPr>
        <w:pStyle w:val="Normal"/>
        <w:rPr/>
      </w:pPr>
      <w:r>
        <w:rPr/>
        <w:t>Wenda20150329B</w:t>
      </w:r>
      <w:r>
        <w:rPr>
          <w:rFonts w:cs="Segoe UI Emoji" w:ascii="Segoe UI Emoji" w:hAnsi="Segoe UI Emoji"/>
        </w:rPr>
        <w:t xml:space="preserve">  </w:t>
      </w:r>
      <w:r>
        <w:rPr/>
        <w:t>34:07</w:t>
      </w:r>
      <w:r>
        <w:rPr>
          <w:rFonts w:cs="Segoe UI Emoji" w:ascii="Segoe UI Emoji" w:hAnsi="Segoe UI Emoji"/>
        </w:rPr>
        <w:t xml:space="preserve">  </w:t>
      </w:r>
      <w:r>
        <w:rPr/>
        <w:t>梦到螳螂说去台长法会</w:t>
      </w:r>
    </w:p>
    <w:p>
      <w:pPr>
        <w:pStyle w:val="Normal"/>
        <w:rPr/>
      </w:pPr>
      <w:r>
        <w:rPr>
          <w:b/>
          <w:bCs/>
        </w:rPr>
        <w:t>男听众：</w:t>
      </w:r>
      <w:r>
        <w:rPr/>
        <w:t>我梦到在一个房间里看到一个会说话的螳螂，它说有去台长的法会，是什么意思呢？</w:t>
      </w:r>
    </w:p>
    <w:p>
      <w:pPr>
        <w:pStyle w:val="Normal"/>
        <w:rPr/>
      </w:pPr>
      <w:r>
        <w:rPr>
          <w:b/>
          <w:bCs/>
        </w:rPr>
        <w:t>台长答：</w:t>
      </w:r>
      <w:r>
        <w:rPr/>
        <w:t>惨了，这是你家里有个亲人已经投畜生道了，在下面，所以它也要参加台长的法会，它也想要得到救度啊（是不是要给它念小房子啊？）要念的（也是念给我的要经者啊？）对。</w:t>
      </w:r>
    </w:p>
    <w:p>
      <w:pPr>
        <w:pStyle w:val="Normal"/>
        <w:rPr/>
      </w:pPr>
      <w:r>
        <w:rPr/>
      </w:r>
    </w:p>
    <w:p>
      <w:pPr>
        <w:pStyle w:val="Normal"/>
        <w:rPr/>
      </w:pPr>
      <w:r>
        <w:rPr/>
        <w:t>Wenda20150329B</w:t>
      </w:r>
      <w:r>
        <w:rPr>
          <w:rFonts w:cs="Segoe UI Emoji" w:ascii="Segoe UI Emoji" w:hAnsi="Segoe UI Emoji"/>
        </w:rPr>
        <w:t xml:space="preserve">  </w:t>
      </w:r>
      <w:r>
        <w:rPr/>
        <w:t>34:52</w:t>
      </w:r>
      <w:r>
        <w:rPr>
          <w:rFonts w:cs="Segoe UI Emoji" w:ascii="Segoe UI Emoji" w:hAnsi="Segoe UI Emoji"/>
        </w:rPr>
        <w:t xml:space="preserve">  </w:t>
      </w:r>
      <w:r>
        <w:rPr/>
        <w:t>梦到人头马身</w:t>
      </w:r>
    </w:p>
    <w:p>
      <w:pPr>
        <w:pStyle w:val="Normal"/>
        <w:rPr/>
      </w:pPr>
      <w:r>
        <w:rPr>
          <w:b/>
          <w:bCs/>
        </w:rPr>
        <w:t>男听众：</w:t>
      </w:r>
      <w:r>
        <w:rPr/>
        <w:t>我梦到一个小女孩，人头马身。</w:t>
      </w:r>
    </w:p>
    <w:p>
      <w:pPr>
        <w:pStyle w:val="Normal"/>
        <w:rPr/>
      </w:pPr>
      <w:r>
        <w:rPr>
          <w:b/>
          <w:bCs/>
        </w:rPr>
        <w:t>台长答：</w:t>
      </w:r>
      <w:r>
        <w:rPr/>
        <w:t>那你是看到下面的了（这个有什么关系吗？）不好，说明修得还是不好，要念经（我梦到一只叉会把人吃掉，我躲起来……）你下去啦，那是下面的事情（代表我修得不好吗？）这个就是你有时候修得好，有时候修得不好。修得不好的话，你就会下去，修得好你就会做梦上去（我还有什么要改进的？）没有什么要改进，就好好地坚持念经，不要一会儿念一会儿不念的（没有断过的）那就好好地，不要断了就可以了。</w:t>
      </w:r>
    </w:p>
    <w:p>
      <w:pPr>
        <w:pStyle w:val="Normal"/>
        <w:rPr/>
      </w:pPr>
      <w:r>
        <w:rPr/>
      </w:r>
    </w:p>
    <w:p>
      <w:pPr>
        <w:pStyle w:val="Normal"/>
        <w:rPr/>
      </w:pPr>
      <w:r>
        <w:rPr/>
        <w:t>Wenda20150329B</w:t>
      </w:r>
      <w:r>
        <w:rPr>
          <w:rFonts w:cs="Segoe UI Emoji" w:ascii="Segoe UI Emoji" w:hAnsi="Segoe UI Emoji"/>
        </w:rPr>
        <w:t xml:space="preserve">  </w:t>
      </w:r>
      <w:r>
        <w:rPr/>
        <w:t>36:32</w:t>
      </w:r>
      <w:r>
        <w:rPr>
          <w:rFonts w:cs="Segoe UI Emoji" w:ascii="Segoe UI Emoji" w:hAnsi="Segoe UI Emoji"/>
        </w:rPr>
        <w:t xml:space="preserve">  </w:t>
      </w:r>
      <w:r>
        <w:rPr/>
        <w:t>给别人念经时看到的灵性是谁的要经者</w:t>
      </w:r>
    </w:p>
    <w:p>
      <w:pPr>
        <w:pStyle w:val="Normal"/>
        <w:rPr/>
      </w:pPr>
      <w:r>
        <w:rPr>
          <w:b/>
          <w:bCs/>
        </w:rPr>
        <w:t>男听众：</w:t>
      </w:r>
      <w:r>
        <w:rPr/>
        <w:t>我哥哥给我念小房子的时候看见一个女的灵性，这是我的要经者还是他的？</w:t>
      </w:r>
    </w:p>
    <w:p>
      <w:pPr>
        <w:pStyle w:val="Normal"/>
        <w:rPr/>
      </w:pPr>
      <w:r>
        <w:rPr>
          <w:b/>
          <w:bCs/>
        </w:rPr>
        <w:t>台长答：</w:t>
      </w:r>
      <w:r>
        <w:rPr/>
        <w:t>是他看见的，实际上就是他的灵性，灵性问他要了，他虽然给你念经，实际上是他的。</w:t>
      </w:r>
    </w:p>
    <w:p>
      <w:pPr>
        <w:pStyle w:val="Normal"/>
        <w:rPr/>
      </w:pPr>
      <w:r>
        <w:rPr/>
      </w:r>
    </w:p>
    <w:p>
      <w:pPr>
        <w:pStyle w:val="Normal"/>
        <w:rPr/>
      </w:pPr>
      <w:r>
        <w:rPr/>
        <w:t>5</w:t>
      </w:r>
      <w:r>
        <w:rPr/>
        <w:t>．</w:t>
      </w:r>
      <w:r>
        <w:rPr/>
        <w:t>Wenda20150329B</w:t>
      </w:r>
      <w:r>
        <w:rPr>
          <w:rFonts w:cs="Segoe UI Emoji" w:ascii="Segoe UI Emoji" w:hAnsi="Segoe UI Emoji"/>
        </w:rPr>
        <w:t xml:space="preserve">  </w:t>
      </w:r>
      <w:r>
        <w:rPr/>
        <w:t>37:26</w:t>
      </w:r>
      <w:r>
        <w:rPr>
          <w:rFonts w:cs="Segoe UI Emoji" w:ascii="Segoe UI Emoji" w:hAnsi="Segoe UI Emoji"/>
        </w:rPr>
        <w:t xml:space="preserve">  </w:t>
      </w:r>
      <w:r>
        <w:rPr/>
        <w:t>看图腾时报错年份有影响吗</w:t>
      </w:r>
    </w:p>
    <w:p>
      <w:pPr>
        <w:pStyle w:val="Normal"/>
        <w:rPr/>
      </w:pPr>
      <w:r>
        <w:rPr>
          <w:b/>
          <w:bCs/>
        </w:rPr>
        <w:t>女听众：</w:t>
      </w:r>
      <w:r>
        <w:rPr/>
        <w:t>师父，我最近做错很多事情，我想跟菩萨忏悔一下。我最近心里有很多事情都想不通，然后钻到牛角尖里去了，我感觉对不起观世音菩萨，对不起师父（你自己知道就好，钻牛角尖，开始要名要利了）对不起，师父。我星期二帮同修问图腾，后来听录音发现我把他的年份报错了，但是生肖是对的，请问师父这个有影响吗？</w:t>
      </w:r>
    </w:p>
    <w:p>
      <w:pPr>
        <w:pStyle w:val="Normal"/>
        <w:rPr/>
      </w:pPr>
      <w:r>
        <w:rPr>
          <w:b/>
          <w:bCs/>
        </w:rPr>
        <w:t>台长答：</w:t>
      </w:r>
      <w:r>
        <w:rPr/>
        <w:t>没有影响的，你讲谁的时候，你脑海里有他的形象出来，师父就能看到（好的）</w:t>
      </w:r>
    </w:p>
    <w:p>
      <w:pPr>
        <w:pStyle w:val="Normal"/>
        <w:rPr/>
      </w:pPr>
      <w:r>
        <w:rPr/>
      </w:r>
    </w:p>
    <w:p>
      <w:pPr>
        <w:pStyle w:val="Normal"/>
        <w:rPr/>
      </w:pPr>
      <w:r>
        <w:rPr/>
        <w:t>Wenda20150329B</w:t>
      </w:r>
      <w:r>
        <w:rPr>
          <w:rFonts w:cs="Segoe UI Emoji" w:ascii="Segoe UI Emoji" w:hAnsi="Segoe UI Emoji"/>
        </w:rPr>
        <w:t xml:space="preserve">  </w:t>
      </w:r>
      <w:r>
        <w:rPr/>
        <w:t>38:40</w:t>
      </w:r>
      <w:r>
        <w:rPr>
          <w:rFonts w:cs="Segoe UI Emoji" w:ascii="Segoe UI Emoji" w:hAnsi="Segoe UI Emoji"/>
        </w:rPr>
        <w:t xml:space="preserve">  </w:t>
      </w:r>
      <w:r>
        <w:rPr/>
        <w:t>给已超度走的孩子继续念小房子会有问题吗</w:t>
      </w:r>
    </w:p>
    <w:p>
      <w:pPr>
        <w:pStyle w:val="Normal"/>
        <w:rPr/>
      </w:pPr>
      <w:r>
        <w:rPr>
          <w:b/>
          <w:bCs/>
        </w:rPr>
        <w:t>女听众：</w:t>
      </w:r>
      <w:r>
        <w:rPr/>
        <w:t>如果没有让师父看过，一直给打胎的孩子念小房子，如果这个小孩子走掉了，还继续给他念小房子，那这个小孩子有什么问题吗？</w:t>
      </w:r>
    </w:p>
    <w:p>
      <w:pPr>
        <w:pStyle w:val="Normal"/>
        <w:rPr/>
      </w:pPr>
      <w:r>
        <w:rPr>
          <w:b/>
          <w:bCs/>
        </w:rPr>
        <w:t>台长答：</w:t>
      </w:r>
      <w:r>
        <w:rPr/>
        <w:t>没有问题的，他走掉了根本没有关系的。这个小房子会回到你这里来。我举个简单例子，如果孩子在澳大利亚留学，你经常给他寄钱，最后他毕业了，回到中国了，你还在寄钱，过一段他回来“妈妈，我已经回来了，毕业了”。你可以到银行把这个钱拿回来。听不懂啊？（知道了，明白，谢谢师父）</w:t>
      </w:r>
    </w:p>
    <w:p>
      <w:pPr>
        <w:pStyle w:val="Normal"/>
        <w:rPr/>
      </w:pPr>
      <w:r>
        <w:rPr/>
      </w:r>
    </w:p>
    <w:p>
      <w:pPr>
        <w:pStyle w:val="Normal"/>
        <w:rPr/>
      </w:pPr>
      <w:r>
        <w:rPr/>
        <w:t>Wenda20150329B</w:t>
      </w:r>
      <w:r>
        <w:rPr>
          <w:rFonts w:cs="Segoe UI Emoji" w:ascii="Segoe UI Emoji" w:hAnsi="Segoe UI Emoji"/>
        </w:rPr>
        <w:t xml:space="preserve">  </w:t>
      </w:r>
      <w:r>
        <w:rPr/>
        <w:t>39:29</w:t>
      </w:r>
      <w:r>
        <w:rPr>
          <w:rFonts w:cs="Segoe UI Emoji" w:ascii="Segoe UI Emoji" w:hAnsi="Segoe UI Emoji"/>
        </w:rPr>
        <w:t xml:space="preserve">  </w:t>
      </w:r>
      <w:r>
        <w:rPr/>
        <w:t>为生病的家人放生、化小房子有用吗</w:t>
      </w:r>
    </w:p>
    <w:p>
      <w:pPr>
        <w:pStyle w:val="Normal"/>
        <w:rPr/>
      </w:pPr>
      <w:r>
        <w:rPr>
          <w:b/>
          <w:bCs/>
        </w:rPr>
        <w:t>女听众：</w:t>
      </w:r>
      <w:r>
        <w:rPr/>
        <w:t>之前师父说过给不信的家人化小房子，家人不太容易收到，因为他不信佛。那如果家人生病了，是给他放生有用，还是化小房子有用？</w:t>
      </w:r>
    </w:p>
    <w:p>
      <w:pPr>
        <w:pStyle w:val="Normal"/>
        <w:rPr/>
      </w:pPr>
      <w:r>
        <w:rPr>
          <w:b/>
          <w:bCs/>
        </w:rPr>
        <w:t>台长答：</w:t>
      </w:r>
      <w:r>
        <w:rPr/>
        <w:t>两种都有用。我喜欢举例子，一个人生病不喜欢吃药也不喜欢打针，等到他躺在床上的时候，医生要给他打针又要给他吃药，他才会好。你不相信也得相信（明白了，谢谢师父）</w:t>
      </w:r>
    </w:p>
    <w:p>
      <w:pPr>
        <w:pStyle w:val="Normal"/>
        <w:rPr/>
      </w:pPr>
      <w:r>
        <w:rPr/>
      </w:r>
    </w:p>
    <w:p>
      <w:pPr>
        <w:pStyle w:val="Normal"/>
        <w:rPr/>
      </w:pPr>
      <w:r>
        <w:rPr/>
        <w:t>Wenda20150329B</w:t>
      </w:r>
      <w:r>
        <w:rPr>
          <w:rFonts w:cs="Segoe UI Emoji" w:ascii="Segoe UI Emoji" w:hAnsi="Segoe UI Emoji"/>
        </w:rPr>
        <w:t xml:space="preserve">  </w:t>
      </w:r>
      <w:r>
        <w:rPr/>
        <w:t>40:15</w:t>
      </w:r>
      <w:r>
        <w:rPr>
          <w:rFonts w:cs="Segoe UI Emoji" w:ascii="Segoe UI Emoji" w:hAnsi="Segoe UI Emoji"/>
        </w:rPr>
        <w:t xml:space="preserve">  </w:t>
      </w:r>
      <w:r>
        <w:rPr/>
        <w:t>受人委托问图腾时有权讲“他的业障他自己背”</w:t>
      </w:r>
    </w:p>
    <w:p>
      <w:pPr>
        <w:pStyle w:val="Normal"/>
        <w:rPr/>
      </w:pPr>
      <w:r>
        <w:rPr>
          <w:b/>
          <w:bCs/>
        </w:rPr>
        <w:t>女听众：</w:t>
      </w:r>
      <w:r>
        <w:rPr/>
        <w:t>师父，问图腾的时候我们说“自己的业障自己背”，如果是别人委托我来问图腾呢？</w:t>
      </w:r>
    </w:p>
    <w:p>
      <w:pPr>
        <w:pStyle w:val="Normal"/>
        <w:rPr/>
      </w:pPr>
      <w:r>
        <w:rPr>
          <w:b/>
          <w:bCs/>
        </w:rPr>
        <w:t>台长答：</w:t>
      </w:r>
      <w:r>
        <w:rPr/>
        <w:t>你就说“他的业他自己背”（这句话叫他本人说还是委托我说？）他委托你，你就有权利这么讲（哦，我知道了，谢谢师父。我以为一定要他跟菩萨说过……）人家已经委托你了，你就有这个权利；他如果没有委托你，你就不能这么说。现在你帮他问图腾，他这么一讲，这个人菩萨更喜欢，护法神也会帮助他，更灵验，为什么啊？说明他是好孩子呀。我问你，菩萨是帮助好孩子，还是帮助坏孩子？你说责任都推到人家身上的，菩萨会帮助他啊？！（明白了，谢谢师父）</w:t>
      </w:r>
    </w:p>
    <w:p>
      <w:pPr>
        <w:pStyle w:val="Normal"/>
        <w:rPr/>
      </w:pPr>
      <w:r>
        <w:rPr/>
      </w:r>
    </w:p>
    <w:p>
      <w:pPr>
        <w:pStyle w:val="Normal"/>
        <w:rPr/>
      </w:pPr>
      <w:r>
        <w:rPr/>
        <w:t>Wenda20150329B</w:t>
      </w:r>
      <w:r>
        <w:rPr>
          <w:rFonts w:cs="Segoe UI Emoji" w:ascii="Segoe UI Emoji" w:hAnsi="Segoe UI Emoji"/>
        </w:rPr>
        <w:t xml:space="preserve">  </w:t>
      </w:r>
      <w:r>
        <w:rPr/>
        <w:t>41:25</w:t>
      </w:r>
      <w:r>
        <w:rPr>
          <w:rFonts w:cs="Segoe UI Emoji" w:ascii="Segoe UI Emoji" w:hAnsi="Segoe UI Emoji"/>
        </w:rPr>
        <w:t xml:space="preserve">  </w:t>
      </w:r>
      <w:r>
        <w:rPr/>
        <w:t>33</w:t>
      </w:r>
      <w:r>
        <w:rPr/>
        <w:t>岁能否念一整年</w:t>
      </w:r>
      <w:r>
        <w:rPr/>
        <w:t>33</w:t>
      </w:r>
      <w:r>
        <w:rPr/>
        <w:t>张一拨的小房子</w:t>
      </w:r>
    </w:p>
    <w:p>
      <w:pPr>
        <w:pStyle w:val="Normal"/>
        <w:rPr/>
      </w:pPr>
      <w:r>
        <w:rPr>
          <w:b/>
          <w:bCs/>
        </w:rPr>
        <w:t>女听众：</w:t>
      </w:r>
      <w:r>
        <w:rPr/>
        <w:t>我想请问师父，</w:t>
      </w:r>
      <w:r>
        <w:rPr/>
        <w:t>33</w:t>
      </w:r>
      <w:r>
        <w:rPr/>
        <w:t>岁的关劫能不能一整年都一直许</w:t>
      </w:r>
      <w:r>
        <w:rPr/>
        <w:t>33</w:t>
      </w:r>
      <w:r>
        <w:rPr/>
        <w:t>张小房子给我的要经者，求命中顺利化除劫难？</w:t>
      </w:r>
    </w:p>
    <w:p>
      <w:pPr>
        <w:pStyle w:val="Normal"/>
        <w:rPr/>
      </w:pPr>
      <w:r>
        <w:rPr>
          <w:b/>
          <w:bCs/>
        </w:rPr>
        <w:t>台长答：</w:t>
      </w:r>
      <w:r>
        <w:rPr/>
        <w:t>33</w:t>
      </w:r>
      <w:r>
        <w:rPr/>
        <w:t>张念，念了之后不够再念</w:t>
      </w:r>
      <w:r>
        <w:rPr/>
        <w:t>33</w:t>
      </w:r>
      <w:r>
        <w:rPr/>
        <w:t>张，这是个劫，一定要……（那能够一整年都这么许</w:t>
      </w:r>
      <w:r>
        <w:rPr/>
        <w:t>33</w:t>
      </w:r>
      <w:r>
        <w:rPr/>
        <w:t>张吗？）可以，那你要多念一点总是好事情（好的，明白）</w:t>
      </w:r>
    </w:p>
    <w:p>
      <w:pPr>
        <w:pStyle w:val="Normal"/>
        <w:rPr/>
      </w:pPr>
      <w:r>
        <w:rPr/>
      </w:r>
    </w:p>
    <w:p>
      <w:pPr>
        <w:pStyle w:val="Normal"/>
        <w:rPr/>
      </w:pPr>
      <w:r>
        <w:rPr/>
        <w:t>Wenda20150329B</w:t>
      </w:r>
      <w:r>
        <w:rPr>
          <w:rFonts w:cs="Segoe UI Emoji" w:ascii="Segoe UI Emoji" w:hAnsi="Segoe UI Emoji"/>
        </w:rPr>
        <w:t xml:space="preserve">  </w:t>
      </w:r>
      <w:r>
        <w:rPr/>
        <w:t>42:01</w:t>
      </w:r>
      <w:r>
        <w:rPr>
          <w:rFonts w:cs="Segoe UI Emoji" w:ascii="Segoe UI Emoji" w:hAnsi="Segoe UI Emoji"/>
        </w:rPr>
        <w:t xml:space="preserve">  </w:t>
      </w:r>
      <w:r>
        <w:rPr/>
        <w:t>死过人的房子是否算凶宅</w:t>
      </w:r>
    </w:p>
    <w:p>
      <w:pPr>
        <w:pStyle w:val="Normal"/>
        <w:rPr/>
      </w:pPr>
      <w:r>
        <w:rPr>
          <w:b/>
          <w:bCs/>
        </w:rPr>
        <w:t>女听众：</w:t>
      </w:r>
      <w:r>
        <w:rPr/>
        <w:t>师父说过房子着火以后，这个房子就变成凶宅了。那现在买二手房，如果这个房子里有人去世了，但是是在医院里面去世的，那这个房子算凶宅吗？</w:t>
      </w:r>
    </w:p>
    <w:p>
      <w:pPr>
        <w:pStyle w:val="Normal"/>
        <w:rPr/>
      </w:pPr>
      <w:r>
        <w:rPr>
          <w:b/>
          <w:bCs/>
        </w:rPr>
        <w:t>台长答：</w:t>
      </w:r>
      <w:r>
        <w:rPr/>
        <w:t>如果在医院里去世，他的房子就不算凶宅，但是要看他离开房子多久的，比方说一个月以上，他家的房子就不算凶宅；如果他送到医院里抢救，五六天死了，那这个房子就还是凶宅，因为人有他的气场。</w:t>
      </w:r>
    </w:p>
    <w:p>
      <w:pPr>
        <w:pStyle w:val="Normal"/>
        <w:rPr/>
      </w:pPr>
      <w:r>
        <w:rPr/>
      </w:r>
    </w:p>
    <w:p>
      <w:pPr>
        <w:pStyle w:val="Normal"/>
        <w:rPr/>
      </w:pPr>
      <w:r>
        <w:rPr/>
        <w:t>Wenda20150329B</w:t>
      </w:r>
      <w:r>
        <w:rPr>
          <w:rFonts w:cs="Segoe UI Emoji" w:ascii="Segoe UI Emoji" w:hAnsi="Segoe UI Emoji"/>
        </w:rPr>
        <w:t xml:space="preserve">  </w:t>
      </w:r>
      <w:r>
        <w:rPr/>
        <w:t>42:50</w:t>
      </w:r>
      <w:r>
        <w:rPr>
          <w:rFonts w:cs="Segoe UI Emoji" w:ascii="Segoe UI Emoji" w:hAnsi="Segoe UI Emoji"/>
        </w:rPr>
        <w:t xml:space="preserve">  </w:t>
      </w:r>
      <w:r>
        <w:rPr/>
        <w:t>灵性喜欢业障比较重的地方</w:t>
      </w:r>
    </w:p>
    <w:p>
      <w:pPr>
        <w:pStyle w:val="Normal"/>
        <w:rPr/>
      </w:pPr>
      <w:r>
        <w:rPr>
          <w:b/>
          <w:bCs/>
        </w:rPr>
        <w:t>女听众：</w:t>
      </w:r>
      <w:r>
        <w:rPr/>
        <w:t>每次我让师父看图腾的时候，都是在腰上看出有灵性，我想请问，是不是我的腰这个部位业障比较重啊？</w:t>
      </w:r>
    </w:p>
    <w:p>
      <w:pPr>
        <w:pStyle w:val="Normal"/>
        <w:rPr/>
      </w:pPr>
      <w:r>
        <w:rPr>
          <w:b/>
          <w:bCs/>
        </w:rPr>
        <w:t>台长答：</w:t>
      </w:r>
      <w:r>
        <w:rPr/>
        <w:t>你腰的业障一定比较重。一般地来讲，女人腰的部位业障重就是因为打胎过孩子（师父，我没打过小孩，我还没结过婚）你没打过小孩，你妈妈如果打胎过的孩子他要逃……一般的鬼全部是附在女人的腰上，两个脚踩着你的腰，两个手拉住你的脖子。所以一般打过胎的女人都是腰不好，还有就是脖子、颈椎不好（每次这个部位都是有不同的灵性，走了然后还来一个，又是在腰上的）对，他就喜欢这个地方（我想请问这个部位业障该怎么消啊？）他不在了就没人去了。举个简单例子，你到动物园的猴山，大家都喜欢在这个山上，你换一个猴子它还是跑到这个山上，它在那里晃来晃去，因为这个山对它非常适合，它喜欢到这种地方来。你只有没有猴子了，山上才没有人了。</w:t>
      </w:r>
    </w:p>
    <w:p>
      <w:pPr>
        <w:pStyle w:val="Normal"/>
        <w:rPr/>
      </w:pPr>
      <w:r>
        <w:rPr/>
      </w:r>
    </w:p>
    <w:p>
      <w:pPr>
        <w:pStyle w:val="Normal"/>
        <w:rPr/>
      </w:pPr>
      <w:r>
        <w:rPr/>
        <w:t>Wenda20150329B</w:t>
      </w:r>
      <w:r>
        <w:rPr>
          <w:rFonts w:cs="Segoe UI Emoji" w:ascii="Segoe UI Emoji" w:hAnsi="Segoe UI Emoji"/>
        </w:rPr>
        <w:t xml:space="preserve">  </w:t>
      </w:r>
      <w:r>
        <w:rPr/>
        <w:t>44:21</w:t>
      </w:r>
      <w:r>
        <w:rPr>
          <w:rFonts w:cs="Segoe UI Emoji" w:ascii="Segoe UI Emoji" w:hAnsi="Segoe UI Emoji"/>
        </w:rPr>
        <w:t xml:space="preserve">  </w:t>
      </w:r>
      <w:r>
        <w:rPr/>
        <w:t>梦中护法神给同修上课</w:t>
      </w:r>
    </w:p>
    <w:p>
      <w:pPr>
        <w:pStyle w:val="Normal"/>
        <w:rPr/>
      </w:pPr>
      <w:r>
        <w:rPr>
          <w:b/>
          <w:bCs/>
        </w:rPr>
        <w:t>女听众：</w:t>
      </w:r>
      <w:r>
        <w:rPr/>
        <w:t>我之前有梦见有一个女老师给我们上课，第一节课就讲心灵法门的许愿、放生、念经，我就把这六个字记下来了。最后那个老师还说：“今天是星期五，就不布置作业了，下星期一的时候要念一到两张小房子。小房子可以念的不多，但是功课要念很多。”我想请问师父，这个是什么意思啊？</w:t>
      </w:r>
    </w:p>
    <w:p>
      <w:pPr>
        <w:pStyle w:val="Normal"/>
        <w:rPr/>
      </w:pPr>
      <w:r>
        <w:rPr>
          <w:b/>
          <w:bCs/>
        </w:rPr>
        <w:t>台长答：</w:t>
      </w:r>
      <w:r>
        <w:rPr/>
        <w:t>那一定是台长的护法，在他梦中这种肯定是护法神，心灵法门的护法神晚上到你们梦中帮你们上课，给你们梦考的就是他们（那这个算梦考过了吧？）好了好了，可以了，搞也搞不清楚的。说明你跟护法神关系已经很好了，所以你以后碰到什么事情求护法神一求就灵的（是的，我一直感觉我身上有护法神管着）</w:t>
      </w:r>
    </w:p>
    <w:p>
      <w:pPr>
        <w:pStyle w:val="Normal"/>
        <w:rPr/>
      </w:pPr>
      <w:r>
        <w:rPr/>
      </w:r>
    </w:p>
    <w:p>
      <w:pPr>
        <w:pStyle w:val="Normal"/>
        <w:rPr/>
      </w:pPr>
      <w:r>
        <w:rPr/>
        <w:t>Wenda20150329B</w:t>
      </w:r>
      <w:r>
        <w:rPr>
          <w:rFonts w:cs="Segoe UI Emoji" w:ascii="Segoe UI Emoji" w:hAnsi="Segoe UI Emoji"/>
        </w:rPr>
        <w:t xml:space="preserve">  </w:t>
      </w:r>
      <w:r>
        <w:rPr/>
        <w:t>45:51</w:t>
      </w:r>
      <w:r>
        <w:rPr>
          <w:rFonts w:cs="Segoe UI Emoji" w:ascii="Segoe UI Emoji" w:hAnsi="Segoe UI Emoji"/>
        </w:rPr>
        <w:t xml:space="preserve">  </w:t>
      </w:r>
      <w:r>
        <w:rPr/>
        <w:t>劝别人容易劝自己难，多念心经开智慧</w:t>
      </w:r>
    </w:p>
    <w:p>
      <w:pPr>
        <w:pStyle w:val="Normal"/>
        <w:rPr/>
      </w:pPr>
      <w:r>
        <w:rPr>
          <w:b/>
          <w:bCs/>
        </w:rPr>
        <w:t>女听众：</w:t>
      </w:r>
      <w:r>
        <w:rPr/>
        <w:t>师父，我最近生活中发生一些事情，我感觉劝说别人的时候是很容易的，但是等到这些事情发生到自己身上，我就很难用同样的方法来劝说自己，总是往不好的地方想，钻牛角尖，感觉自己特别没有智慧又很固执。师父，这个我该怎么办？</w:t>
      </w:r>
    </w:p>
    <w:p>
      <w:pPr>
        <w:pStyle w:val="Normal"/>
        <w:rPr/>
      </w:pPr>
      <w:r>
        <w:rPr>
          <w:b/>
          <w:bCs/>
        </w:rPr>
        <w:t>台长答：</w:t>
      </w:r>
      <w:r>
        <w:rPr/>
        <w:t>多念心经就开智慧（我知道了，感恩师父，感恩观世音菩萨）</w:t>
      </w:r>
    </w:p>
    <w:p>
      <w:pPr>
        <w:pStyle w:val="Normal"/>
        <w:rPr/>
      </w:pPr>
      <w:r>
        <w:rPr/>
      </w:r>
    </w:p>
    <w:p>
      <w:pPr>
        <w:pStyle w:val="Normal"/>
        <w:rPr/>
      </w:pPr>
      <w:r>
        <w:rPr>
          <w:b/>
          <w:bCs/>
        </w:rPr>
        <w:t>台长语：</w:t>
      </w:r>
      <w:r>
        <w:rPr/>
        <w:t>台长今天因为有些活动，晚到了一会儿，但是台长坚持做满两个小时，可以给大家录音的时候听，希望大家好好地听，听了之后多多帮助那些听不到的人。我最后讲一下，</w:t>
      </w:r>
      <w:r>
        <w:rPr/>
        <w:t>96988866</w:t>
      </w:r>
      <w:r>
        <w:rPr/>
        <w:t>这个电话好好记住，</w:t>
      </w:r>
      <w:r>
        <w:rPr/>
        <w:t>92111301</w:t>
      </w:r>
      <w:r>
        <w:rPr/>
        <w:t>一个月后会换的。好，今天节目就到这里结束了，非常感谢听众朋友们收听。一定要好好地念经，好好地修心，清明之前一定要当心，因为很多灵性已经出来了，他们会找你很多麻烦，所以老实一点，好好地先把小房子念了，他们就不会搞你了。否则的话，你自己倒霉了，才会知道“哦，他又来找我了。”你就会马上知道了。好了，听众朋友们，广告之后回到节目中来。</w:t>
      </w:r>
    </w:p>
    <w:p>
      <w:pPr>
        <w:pStyle w:val="Normal"/>
        <w:rPr/>
      </w:pPr>
      <w:r>
        <w:rPr/>
      </w:r>
    </w:p>
    <w:p>
      <w:pPr>
        <w:pStyle w:val="Heading3"/>
        <w:rPr/>
      </w:pPr>
      <w:r>
        <w:rPr/>
        <w:t>Wenda20150403</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4</w:t>
      </w:r>
      <w:r>
        <w:rPr/>
        <w:t>月</w:t>
      </w:r>
      <w:r>
        <w:rPr/>
        <w:t>3</w:t>
      </w:r>
      <w:r>
        <w:rPr/>
        <w:t>日，星期五，农历是二月十五。今天是我们伟大的佛陀释迦牟尼佛的涅槃日，所以希望大家多多吃素、多多念经；星期天又是清明节，这两天节气非常多，希望大家多多地当心、多多念经。下周二正好是二月十九，我们观世音菩萨的圣诞日，也希望大家好好地学佛念经。好，下面开始解答听众朋友们的问题。</w:t>
      </w:r>
    </w:p>
    <w:p>
      <w:pPr>
        <w:pStyle w:val="Normal"/>
        <w:rPr/>
      </w:pPr>
      <w:r>
        <w:rPr/>
      </w:r>
    </w:p>
    <w:p>
      <w:pPr>
        <w:pStyle w:val="Normal"/>
        <w:rPr/>
      </w:pPr>
      <w:r>
        <w:rPr/>
        <w:t>1</w:t>
      </w:r>
      <w:r>
        <w:rPr/>
        <w:t>．</w:t>
      </w:r>
      <w:r>
        <w:rPr/>
        <w:t>Wenda20150403</w:t>
      </w:r>
      <w:r>
        <w:rPr>
          <w:rFonts w:cs="Segoe UI Emoji" w:ascii="Segoe UI Emoji" w:hAnsi="Segoe UI Emoji"/>
        </w:rPr>
        <w:t xml:space="preserve">  </w:t>
      </w:r>
      <w:r>
        <w:rPr/>
        <w:t>01:15</w:t>
      </w:r>
      <w:r>
        <w:rPr>
          <w:rFonts w:cs="Segoe UI Emoji" w:ascii="Segoe UI Emoji" w:hAnsi="Segoe UI Emoji"/>
        </w:rPr>
        <w:t xml:space="preserve">  </w:t>
      </w:r>
      <w:r>
        <w:rPr/>
        <w:t>同修反馈昏迷一个多月的佛友醒过来了</w:t>
      </w:r>
    </w:p>
    <w:p>
      <w:pPr>
        <w:pStyle w:val="Normal"/>
        <w:rPr/>
      </w:pPr>
      <w:r>
        <w:rPr>
          <w:b/>
          <w:bCs/>
        </w:rPr>
        <w:t>女听众：</w:t>
      </w:r>
      <w:r>
        <w:rPr/>
        <w:t>台长，弟子向您请安！感恩大慈大悲观世音菩萨，感恩师父！弟子向您反馈一个好消息，之前有位佛友在医院昏迷了一个多月，现在已经醒过来了。师父，非常感恩您！</w:t>
      </w:r>
    </w:p>
    <w:p>
      <w:pPr>
        <w:pStyle w:val="Normal"/>
        <w:rPr/>
      </w:pPr>
      <w:r>
        <w:rPr>
          <w:b/>
          <w:bCs/>
        </w:rPr>
        <w:t>台长答：</w:t>
      </w:r>
      <w:r>
        <w:rPr/>
        <w:t>我告诉你，有多少人一辈子醒不过来，你知道吗？（现在她的身体各方面已经恢复了百分之六七十了）念了多少张小房子？（她已经烧了三四百张小房子。当时她的家人许愿</w:t>
      </w:r>
      <w:r>
        <w:rPr/>
        <w:t>1200</w:t>
      </w:r>
      <w:r>
        <w:rPr/>
        <w:t>张，师父说不用</w:t>
      </w:r>
      <w:r>
        <w:rPr/>
        <w:t>1200</w:t>
      </w:r>
      <w:r>
        <w:rPr/>
        <w:t>张她就醒了，结果她真的醒过来了！）你看看，师父讲话你们要听的，明白吗？（明白。非常感恩您，师父！心灵法门真是真实不虚啊！）嗯。</w:t>
      </w:r>
    </w:p>
    <w:p>
      <w:pPr>
        <w:pStyle w:val="Normal"/>
        <w:rPr/>
      </w:pPr>
      <w:r>
        <w:rPr/>
      </w:r>
    </w:p>
    <w:p>
      <w:pPr>
        <w:pStyle w:val="Normal"/>
        <w:rPr/>
      </w:pPr>
      <w:r>
        <w:rPr/>
        <w:t>Wenda20150403</w:t>
      </w:r>
      <w:r>
        <w:rPr>
          <w:rFonts w:cs="Segoe UI Emoji" w:ascii="Segoe UI Emoji" w:hAnsi="Segoe UI Emoji"/>
        </w:rPr>
        <w:t xml:space="preserve">  </w:t>
      </w:r>
      <w:r>
        <w:rPr/>
        <w:t>02:10</w:t>
      </w:r>
      <w:r>
        <w:rPr>
          <w:rFonts w:cs="Segoe UI Emoji" w:ascii="Segoe UI Emoji" w:hAnsi="Segoe UI Emoji"/>
        </w:rPr>
        <w:t xml:space="preserve">  </w:t>
      </w:r>
      <w:r>
        <w:rPr/>
        <w:t>家人阻碍学佛怎么办；彻底开悟靠的是毅力</w:t>
      </w:r>
    </w:p>
    <w:p>
      <w:pPr>
        <w:pStyle w:val="Normal"/>
        <w:rPr/>
      </w:pPr>
      <w:r>
        <w:rPr>
          <w:b/>
          <w:bCs/>
        </w:rPr>
        <w:t>女听众：</w:t>
      </w:r>
      <w:r>
        <w:rPr/>
        <w:t>这位佛友现在已经出院回家了，可是她的先生不是很赞成她继续念经修心学佛，这位佛友的姑姑怎样帮助她继续好好地念经呢？</w:t>
      </w:r>
    </w:p>
    <w:p>
      <w:pPr>
        <w:pStyle w:val="Normal"/>
        <w:rPr/>
      </w:pPr>
      <w:r>
        <w:rPr>
          <w:b/>
          <w:bCs/>
        </w:rPr>
        <w:t>台长答：</w:t>
      </w:r>
      <w:r>
        <w:rPr/>
        <w:t>她自己本人呢？（她本人是相信的，但是她先生的阻碍比较大，把她的书全部收起来，不给她念）完蛋了，完蛋了（现在她的姑姑该怎样帮助她呢？）她又会进去了（她又会出问题，是吗？）又会进医院了，早点晚点，如果这样下去的话三个月又回去（我们也是很担心她）所以人就是这么可怜啊！连你们的师父都控制不住你们弟子啊！我有什么办法（师父，她的姑姑每天帮她念心经，还有……）现在帮她先生念心经啊！（帮她先生念心经叫他开智慧不要阻碍她学佛？）对啊！这是“根”啊！如果这个事情不解决，她先生这么跟她搞，她又很快就会进医院。诶（我会跟这位同修讲的。非常感恩您，师父！本来她已经送到精神病医院了，他们家里人都已经绝望了，突然间醒过来，真的是太法喜啊！）我告诉你，就是这么简单。所以一个人怎么样会能够彻底开悟的？靠的是什么？靠的就是毅力啊！（她一醒过来就说：“我看到卢台长。你知道卢台长是谁吗？”她就一直跟她姑姑讲，她姑姑不敢跟她多讲，因为她的家人不是很相信。感恩您，师父！）</w:t>
      </w:r>
    </w:p>
    <w:p>
      <w:pPr>
        <w:pStyle w:val="Normal"/>
        <w:rPr/>
      </w:pPr>
      <w:r>
        <w:rPr/>
      </w:r>
    </w:p>
    <w:p>
      <w:pPr>
        <w:pStyle w:val="Normal"/>
        <w:rPr/>
      </w:pPr>
      <w:r>
        <w:rPr/>
        <w:t>Wenda20150403</w:t>
      </w:r>
      <w:r>
        <w:rPr>
          <w:rFonts w:cs="Segoe UI Emoji" w:ascii="Segoe UI Emoji" w:hAnsi="Segoe UI Emoji"/>
        </w:rPr>
        <w:t xml:space="preserve">  </w:t>
      </w:r>
      <w:r>
        <w:rPr/>
        <w:t>04:30</w:t>
      </w:r>
      <w:r>
        <w:rPr>
          <w:rFonts w:cs="Segoe UI Emoji" w:ascii="Segoe UI Emoji" w:hAnsi="Segoe UI Emoji"/>
        </w:rPr>
        <w:t xml:space="preserve">  </w:t>
      </w:r>
      <w:r>
        <w:rPr/>
        <w:t>功课以外的经文可以点到小房子里吗</w:t>
      </w:r>
    </w:p>
    <w:p>
      <w:pPr>
        <w:pStyle w:val="Normal"/>
        <w:rPr/>
      </w:pPr>
      <w:r>
        <w:rPr>
          <w:b/>
          <w:bCs/>
        </w:rPr>
        <w:t>女听众：</w:t>
      </w:r>
      <w:r>
        <w:rPr/>
        <w:t>我们在新年、大年三十、初一、平时念礼佛大忏悔文，每次我们用</w:t>
      </w:r>
      <w:r>
        <w:rPr/>
        <w:t>10</w:t>
      </w:r>
      <w:r>
        <w:rPr/>
        <w:t>遍大悲咒、</w:t>
      </w:r>
      <w:r>
        <w:rPr/>
        <w:t>10</w:t>
      </w:r>
      <w:r>
        <w:rPr/>
        <w:t>遍心经来包围住礼佛大忏悔文。如果我们的功课</w:t>
      </w:r>
      <w:r>
        <w:rPr/>
        <w:t>49</w:t>
      </w:r>
      <w:r>
        <w:rPr/>
        <w:t>遍，多余的大悲咒、心经可不可以跟菩萨讲放在小房子里？</w:t>
      </w:r>
    </w:p>
    <w:p>
      <w:pPr>
        <w:pStyle w:val="Normal"/>
        <w:rPr/>
      </w:pPr>
      <w:r>
        <w:rPr>
          <w:b/>
          <w:bCs/>
        </w:rPr>
        <w:t>台长答：</w:t>
      </w:r>
      <w:r>
        <w:rPr/>
        <w:t>可以（所以我念</w:t>
      </w:r>
      <w:r>
        <w:rPr/>
        <w:t>87</w:t>
      </w:r>
      <w:r>
        <w:rPr/>
        <w:t>遍礼佛大忏悔文，我的功课才</w:t>
      </w:r>
      <w:r>
        <w:rPr/>
        <w:t>49</w:t>
      </w:r>
      <w:r>
        <w:rPr/>
        <w:t>遍，剩下的二十几遍我直接放在小房子里算小房子的经文，可以吗？）可以。</w:t>
      </w:r>
    </w:p>
    <w:p>
      <w:pPr>
        <w:pStyle w:val="Normal"/>
        <w:rPr/>
      </w:pPr>
      <w:r>
        <w:rPr/>
      </w:r>
    </w:p>
    <w:p>
      <w:pPr>
        <w:pStyle w:val="Normal"/>
        <w:rPr/>
      </w:pPr>
      <w:r>
        <w:rPr/>
        <w:t>Wenda20150403</w:t>
      </w:r>
      <w:r>
        <w:rPr>
          <w:rFonts w:cs="Segoe UI Emoji" w:ascii="Segoe UI Emoji" w:hAnsi="Segoe UI Emoji"/>
        </w:rPr>
        <w:t xml:space="preserve">  </w:t>
      </w:r>
      <w:r>
        <w:rPr/>
        <w:t>05:05</w:t>
      </w:r>
      <w:r>
        <w:rPr>
          <w:rFonts w:cs="Segoe UI Emoji" w:ascii="Segoe UI Emoji" w:hAnsi="Segoe UI Emoji"/>
        </w:rPr>
        <w:t xml:space="preserve">  </w:t>
      </w:r>
      <w:r>
        <w:rPr/>
        <w:t>可以用有莲花的拜垫，不能用有佛号的拜垫</w:t>
      </w:r>
    </w:p>
    <w:p>
      <w:pPr>
        <w:pStyle w:val="Normal"/>
        <w:rPr/>
      </w:pPr>
      <w:r>
        <w:rPr>
          <w:b/>
          <w:bCs/>
        </w:rPr>
        <w:t>女听众：</w:t>
      </w:r>
      <w:r>
        <w:rPr/>
        <w:t>有莲花的拜垫我们可以用吗？</w:t>
      </w:r>
    </w:p>
    <w:p>
      <w:pPr>
        <w:pStyle w:val="Normal"/>
        <w:rPr/>
      </w:pPr>
      <w:r>
        <w:rPr>
          <w:b/>
          <w:bCs/>
        </w:rPr>
        <w:t>台长答：</w:t>
      </w:r>
      <w:r>
        <w:rPr/>
        <w:t>可以用。你们干净就是莲花，要干净的人才配，不干净的人怎么配莲花啊？！真的（就是上面有几个字的也可以用吗？）什么字？（就是写“莲花拜垫”几个字，黄色，中间是一朵莲花）没关系的，就是不能写“观音菩萨”、“阿弥陀佛”（没有没有，这些没有）</w:t>
      </w:r>
    </w:p>
    <w:p>
      <w:pPr>
        <w:pStyle w:val="Normal"/>
        <w:rPr/>
      </w:pPr>
      <w:r>
        <w:rPr/>
      </w:r>
    </w:p>
    <w:p>
      <w:pPr>
        <w:pStyle w:val="Normal"/>
        <w:rPr/>
      </w:pPr>
      <w:r>
        <w:rPr/>
        <w:t>Wenda20150403</w:t>
      </w:r>
      <w:r>
        <w:rPr>
          <w:rFonts w:cs="Segoe UI Emoji" w:ascii="Segoe UI Emoji" w:hAnsi="Segoe UI Emoji"/>
        </w:rPr>
        <w:t xml:space="preserve">  </w:t>
      </w:r>
      <w:r>
        <w:rPr/>
        <w:t>05:51</w:t>
      </w:r>
      <w:r>
        <w:rPr>
          <w:rFonts w:cs="Segoe UI Emoji" w:ascii="Segoe UI Emoji" w:hAnsi="Segoe UI Emoji"/>
        </w:rPr>
        <w:t xml:space="preserve">  </w:t>
      </w:r>
      <w:r>
        <w:rPr/>
        <w:t>家在公路边要贴山水画改善气场</w:t>
      </w:r>
    </w:p>
    <w:p>
      <w:pPr>
        <w:pStyle w:val="Normal"/>
        <w:rPr/>
      </w:pPr>
      <w:r>
        <w:rPr>
          <w:b/>
          <w:bCs/>
        </w:rPr>
        <w:t>女听众：</w:t>
      </w:r>
      <w:r>
        <w:rPr/>
        <w:t>我们家在省道旁边，而且斜对面也有一条小路。这样的情况弟子应该怎样做才能改善家里的气场？</w:t>
      </w:r>
    </w:p>
    <w:p>
      <w:pPr>
        <w:pStyle w:val="Normal"/>
        <w:rPr/>
      </w:pPr>
      <w:r>
        <w:rPr>
          <w:b/>
          <w:bCs/>
        </w:rPr>
        <w:t>台长答：</w:t>
      </w:r>
      <w:r>
        <w:rPr/>
        <w:t>多贴山水画就好了（我是在二楼的客厅贴了一幅山水画，一楼也需要贴吗？）要，必须要。一楼是接地气的，二楼是接天气的。天上你有一个山水画，地气更需要的（好）</w:t>
      </w:r>
    </w:p>
    <w:p>
      <w:pPr>
        <w:pStyle w:val="Normal"/>
        <w:rPr/>
      </w:pPr>
      <w:r>
        <w:rPr/>
      </w:r>
    </w:p>
    <w:p>
      <w:pPr>
        <w:pStyle w:val="Normal"/>
        <w:rPr/>
      </w:pPr>
      <w:r>
        <w:rPr/>
        <w:t>Wenda20150403</w:t>
      </w:r>
      <w:r>
        <w:rPr>
          <w:rFonts w:cs="Segoe UI Emoji" w:ascii="Segoe UI Emoji" w:hAnsi="Segoe UI Emoji"/>
        </w:rPr>
        <w:t xml:space="preserve">  </w:t>
      </w:r>
      <w:r>
        <w:rPr/>
        <w:t>06:35</w:t>
      </w:r>
      <w:r>
        <w:rPr>
          <w:rFonts w:cs="Segoe UI Emoji" w:ascii="Segoe UI Emoji" w:hAnsi="Segoe UI Emoji"/>
        </w:rPr>
        <w:t xml:space="preserve">  </w:t>
      </w:r>
      <w:r>
        <w:rPr/>
        <w:t>有关念《阿弥陀经》的问题</w:t>
      </w:r>
    </w:p>
    <w:p>
      <w:pPr>
        <w:pStyle w:val="Normal"/>
        <w:rPr/>
      </w:pPr>
      <w:r>
        <w:rPr>
          <w:b/>
          <w:bCs/>
        </w:rPr>
        <w:t>女听众：</w:t>
      </w:r>
      <w:r>
        <w:rPr/>
        <w:t>我们几时才可以念《阿弥陀经》呢？</w:t>
      </w:r>
    </w:p>
    <w:p>
      <w:pPr>
        <w:pStyle w:val="Normal"/>
        <w:rPr/>
      </w:pPr>
      <w:r>
        <w:rPr>
          <w:b/>
          <w:bCs/>
        </w:rPr>
        <w:t>台长答：</w:t>
      </w:r>
      <w:r>
        <w:rPr/>
        <w:t>你现在几岁啊？（我们现在才</w:t>
      </w:r>
      <w:r>
        <w:rPr/>
        <w:t>30</w:t>
      </w:r>
      <w:r>
        <w:rPr/>
        <w:t>岁）呵呵，你现在念可以的，你念好了，念了哪一天如果护法神、菩萨觉得你心很诚、你的缘分到了，他就来接你了，那么你就要去了（哦，这样啊？）那你就去喽，你不是要去吗？就早点去了，不是蛮好嘛（也可以啊，呵呵）</w:t>
      </w:r>
    </w:p>
    <w:p>
      <w:pPr>
        <w:pStyle w:val="Normal"/>
        <w:rPr/>
      </w:pPr>
      <w:r>
        <w:rPr/>
      </w:r>
    </w:p>
    <w:p>
      <w:pPr>
        <w:pStyle w:val="Normal"/>
        <w:rPr/>
      </w:pPr>
      <w:r>
        <w:rPr/>
        <w:t>Wenda20150403</w:t>
      </w:r>
      <w:r>
        <w:rPr>
          <w:rFonts w:cs="Segoe UI Emoji" w:ascii="Segoe UI Emoji" w:hAnsi="Segoe UI Emoji"/>
        </w:rPr>
        <w:t xml:space="preserve">  </w:t>
      </w:r>
      <w:r>
        <w:rPr/>
        <w:t>07:17</w:t>
      </w:r>
      <w:r>
        <w:rPr>
          <w:rFonts w:cs="Segoe UI Emoji" w:ascii="Segoe UI Emoji" w:hAnsi="Segoe UI Emoji"/>
        </w:rPr>
        <w:t xml:space="preserve">  </w:t>
      </w:r>
      <w:r>
        <w:rPr/>
        <w:t>做梦失踪代表着有一大串的麻烦</w:t>
      </w:r>
    </w:p>
    <w:p>
      <w:pPr>
        <w:pStyle w:val="Normal"/>
        <w:rPr/>
      </w:pPr>
      <w:r>
        <w:rPr>
          <w:b/>
          <w:bCs/>
        </w:rPr>
        <w:t>女听众：</w:t>
      </w:r>
      <w:r>
        <w:rPr/>
        <w:t>有个同修梦见有个</w:t>
      </w:r>
      <w:r>
        <w:rPr/>
        <w:t>9</w:t>
      </w:r>
      <w:r>
        <w:rPr/>
        <w:t>岁的小同修一起用餐，同修看见小同修盘上的菜，问小同修：“为什么这么少的菜？”同修就过去拿更多的菜肴，回来的时候就发现那个小同修不见了。请问师父，小同修今年正好逢</w:t>
      </w:r>
      <w:r>
        <w:rPr/>
        <w:t>9</w:t>
      </w:r>
      <w:r>
        <w:rPr/>
        <w:t>岁，是不是“不见”代表他有劫呢？</w:t>
      </w:r>
    </w:p>
    <w:p>
      <w:pPr>
        <w:pStyle w:val="Normal"/>
        <w:rPr/>
      </w:pPr>
      <w:r>
        <w:rPr>
          <w:b/>
          <w:bCs/>
        </w:rPr>
        <w:t>台长答：</w:t>
      </w:r>
      <w:r>
        <w:rPr/>
        <w:t>对。一般如果做梦神奇般的失踪代表着有一大串的麻烦（哦，他也是有念经的）呵呵，我们也是有吃饭，为什么有的人会生病，有的人不生病？（对不起，师父。他那时说“菜不够”是不是代表他的功德不够？）“菜不够”就是果不够，因果、善果不够（哦。他的妈妈已经帮他许愿放生</w:t>
      </w:r>
      <w:r>
        <w:rPr/>
        <w:t>5000</w:t>
      </w:r>
      <w:r>
        <w:rPr/>
        <w:t>条鱼，小房子一拨</w:t>
      </w:r>
      <w:r>
        <w:rPr/>
        <w:t>21</w:t>
      </w:r>
      <w:r>
        <w:rPr/>
        <w:t>张，这样可以吗？）当然可以（好的。我会告诉他的妈妈）</w:t>
      </w:r>
    </w:p>
    <w:p>
      <w:pPr>
        <w:pStyle w:val="Normal"/>
        <w:rPr/>
      </w:pPr>
      <w:r>
        <w:rPr/>
      </w:r>
    </w:p>
    <w:p>
      <w:pPr>
        <w:pStyle w:val="Normal"/>
        <w:rPr/>
      </w:pPr>
      <w:r>
        <w:rPr/>
        <w:t>Wenda20150403</w:t>
      </w:r>
      <w:r>
        <w:rPr>
          <w:rFonts w:cs="Segoe UI Emoji" w:ascii="Segoe UI Emoji" w:hAnsi="Segoe UI Emoji"/>
        </w:rPr>
        <w:t xml:space="preserve">  </w:t>
      </w:r>
      <w:r>
        <w:rPr/>
        <w:t>08:29</w:t>
      </w:r>
      <w:r>
        <w:rPr>
          <w:rFonts w:cs="Segoe UI Emoji" w:ascii="Segoe UI Emoji" w:hAnsi="Segoe UI Emoji"/>
        </w:rPr>
        <w:t xml:space="preserve">  </w:t>
      </w:r>
      <w:r>
        <w:rPr/>
        <w:t>梦到同修坐直升机；有善缘时未珍惜，如今先生有外遇</w:t>
      </w:r>
    </w:p>
    <w:p>
      <w:pPr>
        <w:pStyle w:val="Normal"/>
        <w:rPr/>
      </w:pPr>
      <w:r>
        <w:rPr>
          <w:b/>
          <w:bCs/>
        </w:rPr>
        <w:t>女听众：</w:t>
      </w:r>
      <w:r>
        <w:rPr/>
        <w:t>同修梦见在一间很高级的酒店里举行活动，每个人进去都要检查的。同修准备进去，旁边的人微笑着对她说让她进去。同修心里觉得很奇怪，就在一边。有人跟这位同修讲：“你可以看得见的。”同修害怕就哭了，说：“我不要看得见。”然后一个资历比较高的人走过来给同修一张</w:t>
      </w:r>
      <w:r>
        <w:rPr/>
        <w:t>A4</w:t>
      </w:r>
      <w:r>
        <w:rPr/>
        <w:t>的纸给她看，还问同修：“你能看到东西吗？”同修看了看，看到里面很多不懂的文字。后来同修就在这张纸上看到“花人江南”四个字。师父，这是什么意思？</w:t>
      </w:r>
    </w:p>
    <w:p>
      <w:pPr>
        <w:pStyle w:val="Normal"/>
        <w:rPr/>
      </w:pPr>
      <w:r>
        <w:rPr>
          <w:b/>
          <w:bCs/>
        </w:rPr>
        <w:t>台长答：</w:t>
      </w:r>
      <w:r>
        <w:rPr/>
        <w:t>她前世是一个诗人，呵呵（然后过了几个月，另外一个同修梦到她，告诉她说：“你可以看得见的。”那个同修说完，没有什么就走了。所有的同修在等出租车，不懂同修为什么就坐直升机走了。这是什么意思？）坐直升机走了，就是修得特别好，直接上去。根基啊，她的根基好。人家坐直升飞机，你不能看她今世的。有些人从小修到大的话也不一定修得过从半途出家的人啊！要看根基的（我会告诉她更加努力的。但是这位同修家里面出现一点问题，她的先生跟她的关系一直不是很好）我问你，一个人可能全部都好吗？念经的人全部都好啊？医生全部都好？帮人家看病他身体都好吗？（没有。师父，对不起。她的先生在外面有一个外遇，她现在一直在纠结着，要怎么办好呢？）有外遇有两种情况，第一，她跟她先生两个人缘分有问题；第二，她跟她先生两个人在好的时候没有好好地成全这个善缘（师父，您讲得太对了，是的。她以前生活是很安逸的，什么东西都是先生来的，现在问题出来了，是不是以前没有惜缘惜福啊？）对了，她不珍惜她的老公，人家跑了（对，他现在遇到那个人对他特别好，所以百依百顺，她先生就感觉好像……）那当然了，人家有对比的。跑到家里来看你冷面孔、天天还要照顾她，突然之间有个人对他好得不得了，人往高处走、水往低处流，有个女人对他特别好，他不去找女人找你这个老婆？这个老婆死板着脸，而且又不懂事情，还不惜福，你还稍微有一点点事情就要骂骂讲讲，人家不吓死了？（对的）现在男人都是这个样子，没办法的（师父，我叫她念解结咒和心经给她先生，给他念小房子，可以吗？）一定可以！（好了，谢谢您！感恩！）</w:t>
      </w:r>
    </w:p>
    <w:p>
      <w:pPr>
        <w:pStyle w:val="Normal"/>
        <w:rPr/>
      </w:pPr>
      <w:r>
        <w:rPr/>
      </w:r>
    </w:p>
    <w:p>
      <w:pPr>
        <w:pStyle w:val="Normal"/>
        <w:rPr/>
      </w:pPr>
      <w:r>
        <w:rPr/>
        <w:t>Wenda20150403</w:t>
      </w:r>
      <w:r>
        <w:rPr>
          <w:rFonts w:cs="Segoe UI Emoji" w:ascii="Segoe UI Emoji" w:hAnsi="Segoe UI Emoji"/>
        </w:rPr>
        <w:t xml:space="preserve">  </w:t>
      </w:r>
      <w:r>
        <w:rPr/>
        <w:t>13:10</w:t>
      </w:r>
      <w:r>
        <w:rPr>
          <w:rFonts w:cs="Segoe UI Emoji" w:ascii="Segoe UI Emoji" w:hAnsi="Segoe UI Emoji"/>
        </w:rPr>
        <w:t xml:space="preserve">  </w:t>
      </w:r>
      <w:r>
        <w:rPr/>
        <w:t>88</w:t>
      </w:r>
      <w:r>
        <w:rPr/>
        <w:t>岁的爷爷自己说要走了</w:t>
      </w:r>
    </w:p>
    <w:p>
      <w:pPr>
        <w:pStyle w:val="Normal"/>
        <w:rPr/>
      </w:pPr>
      <w:r>
        <w:rPr>
          <w:b/>
          <w:bCs/>
        </w:rPr>
        <w:t>女听众：</w:t>
      </w:r>
      <w:r>
        <w:rPr/>
        <w:t>我的爷爷生病了，他今年正好</w:t>
      </w:r>
      <w:r>
        <w:rPr/>
        <w:t>88</w:t>
      </w:r>
      <w:r>
        <w:rPr/>
        <w:t>岁，他自己就讲他要走了，是不是他的时间快要到了？</w:t>
      </w:r>
    </w:p>
    <w:p>
      <w:pPr>
        <w:pStyle w:val="Normal"/>
        <w:rPr/>
      </w:pPr>
      <w:r>
        <w:rPr>
          <w:b/>
          <w:bCs/>
        </w:rPr>
        <w:t>台长答：</w:t>
      </w:r>
      <w:r>
        <w:rPr/>
        <w:t>他知道了，他就是真的要走了。实际上他真的走的时间是</w:t>
      </w:r>
      <w:r>
        <w:rPr/>
        <w:t>89</w:t>
      </w:r>
      <w:r>
        <w:rPr/>
        <w:t>岁（哦。现在我去为他放生、念经，希望他走的时候比较安详一点）对（他每次跟我们讲他要走了，但是他讲话的声音还蛮响亮的）呵呵，等到他走掉了就没有声音了（那我就希望师父加持他可以走得比较安详点，我们会给他念经、给他放生的）你记住了，你只要学心灵法门，观世音菩萨都会给他加持的，你相信我！（好的，谢谢您！）</w:t>
      </w:r>
    </w:p>
    <w:p>
      <w:pPr>
        <w:pStyle w:val="Normal"/>
        <w:rPr/>
      </w:pPr>
      <w:r>
        <w:rPr/>
      </w:r>
    </w:p>
    <w:p>
      <w:pPr>
        <w:pStyle w:val="Normal"/>
        <w:rPr/>
      </w:pPr>
      <w:r>
        <w:rPr/>
        <w:t>Wenda20150403</w:t>
      </w:r>
      <w:r>
        <w:rPr>
          <w:rFonts w:cs="Segoe UI Emoji" w:ascii="Segoe UI Emoji" w:hAnsi="Segoe UI Emoji"/>
        </w:rPr>
        <w:t xml:space="preserve">  </w:t>
      </w:r>
      <w:r>
        <w:rPr/>
        <w:t>14:12</w:t>
      </w:r>
      <w:r>
        <w:rPr>
          <w:rFonts w:cs="Segoe UI Emoji" w:ascii="Segoe UI Emoji" w:hAnsi="Segoe UI Emoji"/>
        </w:rPr>
        <w:t xml:space="preserve">  </w:t>
      </w:r>
      <w:r>
        <w:rPr/>
        <w:t>同修看到菩萨来给自己加持</w:t>
      </w:r>
    </w:p>
    <w:p>
      <w:pPr>
        <w:pStyle w:val="Normal"/>
        <w:rPr/>
      </w:pPr>
      <w:r>
        <w:rPr>
          <w:b/>
          <w:bCs/>
        </w:rPr>
        <w:t>女听众：</w:t>
      </w:r>
      <w:r>
        <w:rPr/>
        <w:t>有位同修家里面最近发生了很多事情，跟亲生孩子之间的矛盾。然后我们东方台的观世音菩萨直接到她家去，从天上下来到她面前，好高大啊！就是东方台的观音菩萨，菩萨就跟她讲：“你不要担心，我会给你能量的，让你好好解决问题的。”她当时激动得……哭得稀里哗啦的。</w:t>
      </w:r>
    </w:p>
    <w:p>
      <w:pPr>
        <w:pStyle w:val="Normal"/>
        <w:rPr/>
      </w:pPr>
      <w:r>
        <w:rPr>
          <w:b/>
          <w:bCs/>
        </w:rPr>
        <w:t>台长答：</w:t>
      </w:r>
      <w:r>
        <w:rPr/>
        <w:t>这个事情太多了，接下来事情我告诉你，她讲话她老公都会怕（她连续两天就看到菩萨全部从天上下来在她面前，她一边念经菩萨就下来了）对了对了（非常感恩您，师父！）这就是菩萨慈悲她、加持她、可怜她（好的。师父，感恩您！我的问题问完了，您保重！）再见。</w:t>
      </w:r>
    </w:p>
    <w:p>
      <w:pPr>
        <w:pStyle w:val="Normal"/>
        <w:rPr/>
      </w:pPr>
      <w:r>
        <w:rPr/>
      </w:r>
    </w:p>
    <w:p>
      <w:pPr>
        <w:pStyle w:val="Normal"/>
        <w:rPr/>
      </w:pPr>
      <w:r>
        <w:rPr/>
        <w:t>2</w:t>
      </w:r>
      <w:r>
        <w:rPr/>
        <w:t>．</w:t>
      </w:r>
      <w:r>
        <w:rPr/>
        <w:t>Wenda20150403</w:t>
      </w:r>
      <w:r>
        <w:rPr>
          <w:rFonts w:cs="Segoe UI Emoji" w:ascii="Segoe UI Emoji" w:hAnsi="Segoe UI Emoji"/>
        </w:rPr>
        <w:t xml:space="preserve">  </w:t>
      </w:r>
      <w:r>
        <w:rPr/>
        <w:t>15:15</w:t>
      </w:r>
      <w:r>
        <w:rPr>
          <w:rFonts w:cs="Segoe UI Emoji" w:ascii="Segoe UI Emoji" w:hAnsi="Segoe UI Emoji"/>
        </w:rPr>
        <w:t xml:space="preserve">  </w:t>
      </w:r>
      <w:r>
        <w:rPr/>
        <w:t>台长做节目时，多位菩萨和护法在护持</w:t>
      </w:r>
    </w:p>
    <w:p>
      <w:pPr>
        <w:pStyle w:val="Normal"/>
        <w:rPr/>
      </w:pPr>
      <w:r>
        <w:rPr>
          <w:b/>
          <w:bCs/>
        </w:rPr>
        <w:t>男听众：</w:t>
      </w:r>
      <w:r>
        <w:rPr/>
        <w:t>台长好！弟子给恩师请安！（你好）师父，您说在做节目的时候，您的《玄艺问答》、《直话直说》都是恭请龙天护法来护持。哪位菩萨经常到您的演播室啊？</w:t>
      </w:r>
    </w:p>
    <w:p>
      <w:pPr>
        <w:pStyle w:val="Normal"/>
        <w:rPr/>
      </w:pPr>
      <w:r>
        <w:rPr>
          <w:b/>
          <w:bCs/>
        </w:rPr>
        <w:t>台长答：</w:t>
      </w:r>
      <w:r>
        <w:rPr/>
        <w:t>关帝菩萨最多。除了关帝菩萨还有哪吒、红孩儿（法喜啊法喜！观世音菩萨也经常来吗？）观世音菩萨一直在我的右面、上面。另外两位菩萨是直接到演播室的，观世音菩萨是在右面、上面，一直在看着的。所以我最可怜的是那些在广播里还要吹牛的弟子，他们全部被记录了，还有不承认自己缺点的人，菩萨全部记录了，没办法，天官很多。所以你看台长有时候为什么气场跟人家接不上？就这个道理。因为那些护法神有时候看见这个人不诚实，护法神就不让我讲了。但是我这个人憋不住还要讲，还要讲么我就生气了，马上就不开心了，都是真的。我举个简单例子，比方说爸爸在教育孩子，妈妈知道这孩子不听的，妈妈说：“好了，你别教育了，别去管他了。”这个时候你说爸爸会生气吗？一定会拼命还要骂两句。就是这样的（是啊。好的，谢谢师父开示）</w:t>
      </w:r>
    </w:p>
    <w:p>
      <w:pPr>
        <w:pStyle w:val="Normal"/>
        <w:rPr/>
      </w:pPr>
      <w:r>
        <w:rPr/>
      </w:r>
    </w:p>
    <w:p>
      <w:pPr>
        <w:pStyle w:val="Normal"/>
        <w:rPr/>
      </w:pPr>
      <w:r>
        <w:rPr/>
        <w:t>Wenda20150403</w:t>
      </w:r>
      <w:r>
        <w:rPr>
          <w:rFonts w:cs="Segoe UI Emoji" w:ascii="Segoe UI Emoji" w:hAnsi="Segoe UI Emoji"/>
        </w:rPr>
        <w:t xml:space="preserve">  </w:t>
      </w:r>
      <w:r>
        <w:rPr/>
        <w:t>17:18</w:t>
      </w:r>
      <w:r>
        <w:rPr>
          <w:rFonts w:cs="Segoe UI Emoji" w:ascii="Segoe UI Emoji" w:hAnsi="Segoe UI Emoji"/>
        </w:rPr>
        <w:t xml:space="preserve">  </w:t>
      </w:r>
      <w:r>
        <w:rPr/>
        <w:t>学佛人如何能够保持庄严、不卑不亢，又能得到别人尊重；相随心变</w:t>
      </w:r>
    </w:p>
    <w:p>
      <w:pPr>
        <w:pStyle w:val="Normal"/>
        <w:rPr/>
      </w:pPr>
      <w:r>
        <w:rPr>
          <w:b/>
          <w:bCs/>
        </w:rPr>
        <w:t>男听众：</w:t>
      </w:r>
      <w:r>
        <w:rPr/>
        <w:t>师父，我们学佛人如何能够保持庄严、不卑不亢，让别人看到之后不会觉得不好接近而又不产生邪念呢？请师父开示一下。</w:t>
      </w:r>
    </w:p>
    <w:p>
      <w:pPr>
        <w:pStyle w:val="Normal"/>
        <w:rPr/>
      </w:pPr>
      <w:r>
        <w:rPr>
          <w:b/>
          <w:bCs/>
        </w:rPr>
        <w:t>台长答：</w:t>
      </w:r>
      <w:r>
        <w:rPr/>
        <w:t>很简单，第一，庄严并不是“凶”；第二，“凶”不代表庄严。“不卑不亢”是什么？就是不该说的不说，人家就尊敬你了。人家跟你讲话，你油腔滑调不庄严，马上就没有一种庄严感，这个时候人家就不会尊重你了。凡是话多的人，人家不会尊重的。学佛人学到后来话要越来越少，不能越来越多；一个不学佛的人话就多。到我们东方电台来的人，见到台长“呱呱呱”“呱呱呱”话很多，大家都会笑他的。学佛学到一定的时候，见到台长内心知道非常感恩菩萨、感恩心灵法门，就懂得这些事情。实际上这是一种修心，并不是外表的，但是相随心变，你的心老动坏脑筋，你的相一定好不起来的。所以台长有时候对一个人的理解……你记住了，猛一看的时候就是你最真实的表现，等到你看得习惯了、熟悉了，因为他讲笑话或者他对你好过了，这个时候你再看他的脸，看不出他好不好了。所以要记住，真正第一面最重要，第一面这个人是坏相，你不要去相信他，坏相的人一定是坏心眼，这个绝对是真实的（明白，谢谢师父开示！）</w:t>
      </w:r>
    </w:p>
    <w:p>
      <w:pPr>
        <w:pStyle w:val="Normal"/>
        <w:rPr/>
      </w:pPr>
      <w:r>
        <w:rPr/>
      </w:r>
    </w:p>
    <w:p>
      <w:pPr>
        <w:pStyle w:val="Normal"/>
        <w:rPr/>
      </w:pPr>
      <w:r>
        <w:rPr/>
        <w:t>Wenda20150403</w:t>
      </w:r>
      <w:r>
        <w:rPr>
          <w:rFonts w:cs="Segoe UI Emoji" w:ascii="Segoe UI Emoji" w:hAnsi="Segoe UI Emoji"/>
        </w:rPr>
        <w:t xml:space="preserve">  </w:t>
      </w:r>
      <w:r>
        <w:rPr/>
        <w:t>20:50</w:t>
      </w:r>
      <w:r>
        <w:rPr>
          <w:rFonts w:cs="Segoe UI Emoji" w:ascii="Segoe UI Emoji" w:hAnsi="Segoe UI Emoji"/>
        </w:rPr>
        <w:t xml:space="preserve">  </w:t>
      </w:r>
      <w:r>
        <w:rPr/>
        <w:t>做不到的事乱发愿属于妄语，会伤自己根基</w:t>
      </w:r>
    </w:p>
    <w:p>
      <w:pPr>
        <w:pStyle w:val="Normal"/>
        <w:rPr/>
      </w:pPr>
      <w:r>
        <w:rPr>
          <w:b/>
          <w:bCs/>
        </w:rPr>
        <w:t>男听众：</w:t>
      </w:r>
      <w:r>
        <w:rPr/>
        <w:t>师父，请问如何才能保证发愿度人数量以后发心不变？因为很多同修有这么一个现象：本来发愿广度有缘的，没有具体数字，度人的时候法喜充满，但是后来因为师父说“有限期、要有要求才功德更大”同修发愿一个期限度多少人以后心态就变了，因为害怕不能完成任务，所以度人时就功利心起，只想着进度，法喜都没了。同修们感觉很矛盾，请师父开示一下。</w:t>
      </w:r>
    </w:p>
    <w:p>
      <w:pPr>
        <w:pStyle w:val="Normal"/>
        <w:rPr/>
      </w:pPr>
      <w:r>
        <w:rPr>
          <w:b/>
          <w:bCs/>
        </w:rPr>
        <w:t>台长答：</w:t>
      </w:r>
      <w:r>
        <w:rPr/>
        <w:t>嗯，实际上这就是个“量”和一个“度”的问题了。比方说你有多少能力、能量你可以度多少人，他发心的时候为了让菩萨能够尽快地帮他解决这个问题，所以他发心发得很大。但是他发心发得很大他做不到，实际上就是妄语，这就是造成他后来身体不好、精神萎靡，或者有很大的压力的一个根基的原因。所以学佛人如果做不到的事情不要去乱发，如果乱发誓的话还不如不发誓（哦）因为你做不到反而会伤害你自己的慧命，你做不到的事情你去发愿，你一定会伤你的根基。这就是台长说为什么一个人不能乱发愿，因为要做得到才能发，做不到你去发愿实际上你就是在打妄语，明白了吗？（明白了）</w:t>
      </w:r>
    </w:p>
    <w:p>
      <w:pPr>
        <w:pStyle w:val="Normal"/>
        <w:rPr/>
      </w:pPr>
      <w:r>
        <w:rPr/>
      </w:r>
    </w:p>
    <w:p>
      <w:pPr>
        <w:pStyle w:val="Normal"/>
        <w:rPr/>
      </w:pPr>
      <w:r>
        <w:rPr/>
        <w:t>Wenda20150403</w:t>
      </w:r>
      <w:r>
        <w:rPr>
          <w:rFonts w:cs="Segoe UI Emoji" w:ascii="Segoe UI Emoji" w:hAnsi="Segoe UI Emoji"/>
        </w:rPr>
        <w:t xml:space="preserve">  </w:t>
      </w:r>
      <w:r>
        <w:rPr/>
        <w:t>22:32</w:t>
      </w:r>
      <w:r>
        <w:rPr>
          <w:rFonts w:cs="Segoe UI Emoji" w:ascii="Segoe UI Emoji" w:hAnsi="Segoe UI Emoji"/>
        </w:rPr>
        <w:t xml:space="preserve">  </w:t>
      </w:r>
      <w:r>
        <w:rPr/>
        <w:t>学佛如大浪淘沙，坚持下来的才是金子</w:t>
      </w:r>
    </w:p>
    <w:p>
      <w:pPr>
        <w:pStyle w:val="Normal"/>
        <w:rPr/>
      </w:pPr>
      <w:r>
        <w:rPr>
          <w:b/>
          <w:bCs/>
        </w:rPr>
        <w:t>男听众：</w:t>
      </w:r>
      <w:r>
        <w:rPr/>
        <w:t>师父，我们上香的时候发愿“跟观世音菩萨妈妈一心修行，永不退转”，就这样说，但是有的同修退转了，那这样是不是有违愿？</w:t>
      </w:r>
    </w:p>
    <w:p>
      <w:pPr>
        <w:pStyle w:val="Normal"/>
        <w:rPr/>
      </w:pPr>
      <w:r>
        <w:rPr>
          <w:b/>
          <w:bCs/>
        </w:rPr>
        <w:t>台长答：</w:t>
      </w:r>
      <w:r>
        <w:rPr/>
        <w:t>退转了就是违愿，退转了不是违愿的问题了，是他整个都不学了（那他以前发过愿“跟菩萨妈妈一心学佛、永不改变、永不退转，做观世音菩萨的千手千眼”，他又修别的法门了，这属于违愿吗？）那当然违愿了，因为你是跟心灵法门许的愿啊，你是跟心灵法门观世音菩萨……我举个简单例子，比方说你跟这个校长讲了：“我一定在这个学校好好地读书，一定听校长的话、听老师的话，好好地在这个学校读完书毕业。”你跑到另外一个学校去了，你是不是违愿了这个学校？（对对，我明白了。但真的是有的同修就这样退转了，也是属于违愿了）那试试看接下来他……要看他自己了，很可怜的，很可惜的。你要记住，在这个大浪里边只能淘沙啊，黄金是怎么成为黄金的？是无数次的沙当中再挑出这么一点一滴的金块，小的一粒一粒的，慢慢地才凑成一个小金块的。台长一万五千个弟子啊，现在只有三百个人的莲花可以“大如车轮”，我算了一下，只有</w:t>
      </w:r>
      <w:r>
        <w:rPr/>
        <w:t>2%</w:t>
      </w:r>
      <w:r>
        <w:rPr/>
        <w:t>的人可以上天做菩萨啊。想想看，一万四千七百人全部上不去的，只有三百个人，你不能看三百个人啊。就像现在一样，“哎哟，人家很有钱”，很有钱的人你去跟他比，你看看没钱的多还是有钱的多？（是是是）你不能看了一些有钱的人你就说这个世界上都是有钱人啊，你不能认识李嘉诚就说都是李嘉诚，你看看穷的人有多少啊？很难的，真的很难啊（嗯，谢谢师父开示！）</w:t>
      </w:r>
    </w:p>
    <w:p>
      <w:pPr>
        <w:pStyle w:val="Normal"/>
        <w:rPr/>
      </w:pPr>
      <w:r>
        <w:rPr/>
      </w:r>
    </w:p>
    <w:p>
      <w:pPr>
        <w:pStyle w:val="Normal"/>
        <w:rPr/>
      </w:pPr>
      <w:r>
        <w:rPr/>
        <w:t>Wenda20150403</w:t>
      </w:r>
      <w:r>
        <w:rPr>
          <w:rFonts w:cs="Segoe UI Emoji" w:ascii="Segoe UI Emoji" w:hAnsi="Segoe UI Emoji"/>
        </w:rPr>
        <w:t xml:space="preserve">  </w:t>
      </w:r>
      <w:r>
        <w:rPr/>
        <w:t>25:11</w:t>
      </w:r>
      <w:r>
        <w:rPr>
          <w:rFonts w:cs="Segoe UI Emoji" w:ascii="Segoe UI Emoji" w:hAnsi="Segoe UI Emoji"/>
        </w:rPr>
        <w:t xml:space="preserve">  </w:t>
      </w:r>
      <w:r>
        <w:rPr/>
        <w:t>台长开示学佛要掌握好原则，度人要用心，不能跟生意做比较</w:t>
      </w:r>
    </w:p>
    <w:p>
      <w:pPr>
        <w:pStyle w:val="Normal"/>
        <w:rPr/>
      </w:pPr>
      <w:r>
        <w:rPr>
          <w:b/>
          <w:bCs/>
        </w:rPr>
        <w:t>男听众：</w:t>
      </w:r>
      <w:r>
        <w:rPr/>
        <w:t>师父，这几天在</w:t>
      </w:r>
      <w:r>
        <w:rPr/>
        <w:t>QQ</w:t>
      </w:r>
      <w:r>
        <w:rPr/>
        <w:t>群和微信群里发了一位上海的顾师兄的度人分享，他有两个文件是</w:t>
      </w:r>
      <w:r>
        <w:rPr/>
        <w:t>MP3</w:t>
      </w:r>
      <w:r>
        <w:rPr/>
        <w:t>。这位同修他就是发心帮助心灵法门度更多的有缘众生，他是求了菩萨之后多了很多灵感和思路。他在度人方面也是有很多技巧的，就是如何营造一个好的开场白让别人聆听，如何把手中度人的材料进行加工以最少的时间把话讲得有效率，如何把不同的材料穿插在一起起到更好的效果。其实这个在度人时也是有很多技巧能用到的，但师父您能感应到他在这两篇录音的气场好不好啊？如果好的话我会叫他把文字整理出来发到东方台呈现给大家看一看，请东方台审核一下。</w:t>
      </w:r>
    </w:p>
    <w:p>
      <w:pPr>
        <w:pStyle w:val="Normal"/>
        <w:rPr/>
      </w:pPr>
      <w:r>
        <w:rPr>
          <w:b/>
          <w:bCs/>
        </w:rPr>
        <w:t>台长答：</w:t>
      </w:r>
      <w:r>
        <w:rPr/>
        <w:t>我觉得蛮好的，呵呵。其实他讲的让师父的感应就是他是比较用妙法的，因为在末法时期度人，首先是对观世音菩萨的忠诚，这很重要，对心灵法门的忠诚，要尊师重道；另外第二个，用什么方法来度到人这只是一个方法问题。所以只要原则不变，你什么都能做。就像台长心灵法门一样，我的原则“我们热爱国家、热爱人民”，对不对啊？（对对）你这个原则掌握好，对国家有益的事情就做，对不对啊？你这个原则掌握好你该怎么样度人、该怎么样弘法，国家都是会支持你的，你要爱国爱民，这是一个原则问题（嗯嗯）现在顾师兄他是学心灵法门，是为了救度众生，他也希望大家能够尊重师父、尊重观世音菩萨、好好学佛。他的各种方法里边，你可以挑选一些适合自己的方法来度人，这样度人的效率更高，那不是更好吗？有什么不好呢？（是啊是啊，他两份录音总共两个小时，我找他把文字整理出来发给东方台）就是说他有一两句话不要去讲，就是这样讲的话呢很容易引起人家怀疑。比方他说安利也能够度人，能够什么都没有还要赚人家钱的话他也能够把人家说动，那我们为什么……我们是用心在救人，我们不能跟生意作比较。他唯一的这一点上台长希望他能够改一下，其他台长都很认同。你们记住台长再忙再忙，只要任何人家反映给台长的东西我都会看、都会听，台长非常谦虚，我甚至会看他哪一些方法特别好，我会推荐给很多人的（嗯，好的，感恩师父）这就是一个好师父，我告诉你，不能说因为你是师父了你就不听弟子的话的，弟子有的好的方法、好的妙法我们都要接受，这样这个人才能进步啊，否则怎么进步啊？对不对啊？（对对对，谢谢师父）</w:t>
      </w:r>
    </w:p>
    <w:p>
      <w:pPr>
        <w:pStyle w:val="Normal"/>
        <w:rPr/>
      </w:pPr>
      <w:r>
        <w:rPr/>
      </w:r>
    </w:p>
    <w:p>
      <w:pPr>
        <w:pStyle w:val="Normal"/>
        <w:rPr/>
      </w:pPr>
      <w:r>
        <w:rPr/>
        <w:t>Wenda20150403</w:t>
      </w:r>
      <w:r>
        <w:rPr>
          <w:rFonts w:cs="Segoe UI Emoji" w:ascii="Segoe UI Emoji" w:hAnsi="Segoe UI Emoji"/>
        </w:rPr>
        <w:t xml:space="preserve">  </w:t>
      </w:r>
      <w:r>
        <w:rPr/>
        <w:t>29:05</w:t>
      </w:r>
      <w:r>
        <w:rPr>
          <w:rFonts w:cs="Segoe UI Emoji" w:ascii="Segoe UI Emoji" w:hAnsi="Segoe UI Emoji"/>
        </w:rPr>
        <w:t xml:space="preserve">  </w:t>
      </w:r>
      <w:r>
        <w:rPr/>
        <w:t>学佛要真修实修，真修得真心，假修得假心</w:t>
      </w:r>
    </w:p>
    <w:p>
      <w:pPr>
        <w:pStyle w:val="Normal"/>
        <w:rPr/>
      </w:pPr>
      <w:r>
        <w:rPr>
          <w:b/>
          <w:bCs/>
        </w:rPr>
        <w:t>男听众：</w:t>
      </w:r>
      <w:r>
        <w:rPr/>
        <w:t>师父，有一个同修的分享您听一听。这位同修说：“末学修得很差，曾经有过给菩萨磕头好像完成任务的感觉，很多时候磕头急急忙忙地，不真心。惭愧的我前些天梦到东方台的观世音菩萨妈妈，菩萨妈妈在梦中庄严、高大、亲切。在梦中我哭着给菩萨妈妈磕头，哭着磕了又磕。在梦中的意念：现在每向观世音菩萨妈妈磕一个头，都是增上以后上天后和菩萨妈妈的佛缘。醒了之后我很惭愧啊，自己连磕头都做不到完全真心。看上去给佛菩萨磕头是在感恩佛菩萨，实际上佛菩萨心中只有众生，所有一切都是只为众生，就连给佛菩萨磕头都是对我们佛弟子好啊！佛菩萨太慈悲了，佛菩萨的慈悲真的不是我们人间凡尘的想法可以去想象的。感恩大家！”师父讲过“真修得真心，假修得假心，不修没心”，请师父开示一下。</w:t>
      </w:r>
    </w:p>
    <w:p>
      <w:pPr>
        <w:pStyle w:val="Normal"/>
        <w:rPr/>
      </w:pPr>
      <w:r>
        <w:rPr>
          <w:b/>
          <w:bCs/>
        </w:rPr>
        <w:t>台长答：</w:t>
      </w:r>
      <w:r>
        <w:rPr/>
        <w:t>真修一定会得到真的心出来；那么假修的人呢，假的东西永远是假的。你去看看，很多人结婚之前只要有目的的，到了后来目的暴露了，他慢慢就会离婚了。对孩子好也是的，你只要有目的地对孩子好，孩子终有一天会知道的。所以，一个人修心不要有目的，真修、假修完全就是你种的真因和假因，会得到真果和假果，这是一个；第二个，自己要真修实修的话你才会越来越进步；如果你是假修的话，走的是假的楼梯，看上去好像很高，终有一天你会跌下来。所以，师父一直跟大家讲，如果你磕头，自己就是菩萨，因为你跟菩萨磕头、跟菩萨行礼实际上就是给自己行礼。佛陀讲过“众生皆具佛性”，也就是说众生的基本——我们的根基，都是佛来的。所以，我们怎么可以断自己的慧命，断自己的慧根？！连自己磕头都觉得“哎哟，这是完成任务……”你这是用心在跟菩萨讲话，那你头磕下去的时候，心里可以想很多事情跟菩萨说的，你连这点都不懂你磕什么头啊？你告诉我啊，你在做广播体操啊？明白了吗？（明白明白。师父，我们磕头的时候怀着感恩心、忏悔心去磕，是这样吧？）“感恩心、忏悔心”，什么心都可以，跟菩萨讲话，这个时候你就是真心，因为没有一个人像菩萨对我们这么亲的，只有观世音菩萨对我们这么亲，像妈妈一样！我们很多话对自己的母亲、父亲都不能讲，我们可以跟菩萨讲，这就是我们最爱的人，也是最爱我们的人。所以，连自己最爱的人你都不好好地跟她磕头，像完成任务一样，你真的是没有智慧啊！这样的话，这种人怎么修得好啊？（是，感恩师父开示！）</w:t>
      </w:r>
    </w:p>
    <w:p>
      <w:pPr>
        <w:pStyle w:val="Normal"/>
        <w:rPr/>
      </w:pPr>
      <w:r>
        <w:rPr/>
      </w:r>
    </w:p>
    <w:p>
      <w:pPr>
        <w:pStyle w:val="Normal"/>
        <w:rPr/>
      </w:pPr>
      <w:r>
        <w:rPr/>
        <w:t>Wenda20150403</w:t>
      </w:r>
      <w:r>
        <w:rPr>
          <w:rFonts w:cs="Segoe UI Emoji" w:ascii="Segoe UI Emoji" w:hAnsi="Segoe UI Emoji"/>
        </w:rPr>
        <w:t xml:space="preserve">  </w:t>
      </w:r>
      <w:r>
        <w:rPr/>
        <w:t>33:04</w:t>
      </w:r>
      <w:r>
        <w:rPr>
          <w:rFonts w:cs="Segoe UI Emoji" w:ascii="Segoe UI Emoji" w:hAnsi="Segoe UI Emoji"/>
        </w:rPr>
        <w:t xml:space="preserve">  </w:t>
      </w:r>
      <w:r>
        <w:rPr/>
        <w:t>名字占命运百分比，学佛念经的人能转运和转业</w:t>
      </w:r>
    </w:p>
    <w:p>
      <w:pPr>
        <w:pStyle w:val="Normal"/>
        <w:rPr/>
      </w:pPr>
      <w:r>
        <w:rPr>
          <w:b/>
          <w:bCs/>
        </w:rPr>
        <w:t>男听众：</w:t>
      </w:r>
      <w:r>
        <w:rPr/>
        <w:t>有个同修梦到在法会和师父面对面，师父说“人的名字不能改来改去……时间长了能念出小鬼”。师父您开示一下吧。</w:t>
      </w:r>
    </w:p>
    <w:p>
      <w:pPr>
        <w:pStyle w:val="Normal"/>
        <w:rPr/>
      </w:pPr>
      <w:r>
        <w:rPr>
          <w:b/>
          <w:bCs/>
        </w:rPr>
        <w:t>台长答：</w:t>
      </w:r>
      <w:r>
        <w:rPr/>
        <w:t>名字我曾经讲过。在命运当中，如果你不学佛的人名字占你</w:t>
      </w:r>
      <w:r>
        <w:rPr/>
        <w:t>20%</w:t>
      </w:r>
      <w:r>
        <w:rPr/>
        <w:t>、风水占你</w:t>
      </w:r>
      <w:r>
        <w:rPr/>
        <w:t>20%</w:t>
      </w:r>
      <w:r>
        <w:rPr/>
        <w:t>、</w:t>
      </w:r>
      <w:r>
        <w:rPr/>
        <w:t>10%</w:t>
      </w:r>
      <w:r>
        <w:rPr/>
        <w:t>是我们说的相生相克、还有</w:t>
      </w:r>
      <w:r>
        <w:rPr/>
        <w:t>50%</w:t>
      </w:r>
      <w:r>
        <w:rPr/>
        <w:t>是你命根当中固定的东西。所以当一个人命运</w:t>
      </w:r>
      <w:r>
        <w:rPr/>
        <w:t>50%</w:t>
      </w:r>
      <w:r>
        <w:rPr/>
        <w:t>好的时候，你的名字也好，风水也好，那你这个人就是</w:t>
      </w:r>
      <w:r>
        <w:rPr/>
        <w:t>90%</w:t>
      </w:r>
      <w:r>
        <w:rPr/>
        <w:t>了，所以你春风得意啊。当一个人命不好的时候，你的名字好、风水好那你过得去，不会出大问题，不会有大灾难。如果这个人命运不好，自己名字又不好，风水又不好，那你很快就倒霉了。所以，当你学佛修心之后，那你就算命运不好，他帮你改；名字不好，也帮你改了；风水不好，也能改了。那你要风水、要改名字有什么大用？对不对啊？（对）当然，如果比方说你今天命运不好了，那你名字改得比较好，风水不好，这个时候你再念念经，那可能就是</w:t>
      </w:r>
      <w:r>
        <w:rPr/>
        <w:t>60%</w:t>
      </w:r>
      <w:r>
        <w:rPr>
          <w:rFonts w:cs="宋体;SimSun" w:ascii="宋体;SimSun" w:hAnsi="宋体;SimSun"/>
        </w:rPr>
        <w:t>—</w:t>
      </w:r>
      <w:r>
        <w:rPr/>
        <w:t>70%</w:t>
      </w:r>
      <w:r>
        <w:rPr/>
        <w:t>都是好的，你就能度过很多难关，这样的话，就是你的名字或者你的风水加强了你的转运和转业，明白吗？（明白了）</w:t>
      </w:r>
    </w:p>
    <w:p>
      <w:pPr>
        <w:pStyle w:val="Normal"/>
        <w:rPr/>
      </w:pPr>
      <w:r>
        <w:rPr/>
      </w:r>
    </w:p>
    <w:p>
      <w:pPr>
        <w:pStyle w:val="Normal"/>
        <w:rPr/>
      </w:pPr>
      <w:r>
        <w:rPr/>
        <w:t>Wenda20150403</w:t>
      </w:r>
      <w:r>
        <w:rPr>
          <w:rFonts w:cs="Segoe UI Emoji" w:ascii="Segoe UI Emoji" w:hAnsi="Segoe UI Emoji"/>
        </w:rPr>
        <w:t xml:space="preserve">  </w:t>
      </w:r>
      <w:r>
        <w:rPr/>
        <w:t>35:40</w:t>
      </w:r>
      <w:r>
        <w:rPr>
          <w:rFonts w:cs="Segoe UI Emoji" w:ascii="Segoe UI Emoji" w:hAnsi="Segoe UI Emoji"/>
        </w:rPr>
        <w:t xml:space="preserve">  </w:t>
      </w:r>
      <w:r>
        <w:rPr/>
        <w:t>梦中提醒孩子快过世了；人间的一切都是缘分，要看穿、放下</w:t>
      </w:r>
    </w:p>
    <w:p>
      <w:pPr>
        <w:pStyle w:val="Normal"/>
        <w:rPr/>
      </w:pPr>
      <w:r>
        <w:rPr>
          <w:b/>
          <w:bCs/>
        </w:rPr>
        <w:t>男听众：</w:t>
      </w:r>
      <w:r>
        <w:rPr/>
        <w:t>师父，有一个同修梦到一男一女四十多岁来帮他看病，梦里感觉不出是灵性还是菩萨，不是医生但是学佛的，有神通，跟他说：“还是看看你家孩子吧，血液系统有问题。”说他姑娘经常流鼻血，说完就醒了。现实中的女儿也是经常流鼻血，孩子现在</w:t>
      </w:r>
      <w:r>
        <w:rPr/>
        <w:t>3</w:t>
      </w:r>
      <w:r>
        <w:rPr/>
        <w:t>岁。第二天又梦到一个熟悉的出家人说：“这个孩子如果没了，你还有一对双胞胎姑娘，不要难过。”告诉他春后三个月发病。请师父开示，这是不是预示梦？</w:t>
      </w:r>
    </w:p>
    <w:p>
      <w:pPr>
        <w:pStyle w:val="Normal"/>
        <w:rPr/>
      </w:pPr>
      <w:r>
        <w:rPr>
          <w:b/>
          <w:bCs/>
        </w:rPr>
        <w:t>台长答：</w:t>
      </w:r>
      <w:r>
        <w:rPr/>
        <w:t>预示梦。很麻烦，这个已经告诉他这个孩子要死了。现在很多孩子到人间来有两种：一种是来还命的；一种就是来受苦的。所以，现在的孩子你别以为他很幸福，比我们那时候苦多了。我们那时候没有很多杂念，没有很多的感情纠葛，我们活得很开心。现在的孩子感情上非常痛苦，没有一个孩子在感情上不受痛苦的，来自于家庭的感情痛苦、婚姻上的感情痛苦和身体上的痛苦（是啊。他想挽留这个孩子，需要念多少张小房子？放多少条鱼呢？）很难啊，就只能这样了。在汶川地震的时候，有一个妈妈跟爸爸新结婚，看到一个刚刚几岁的孩子被埋在土里，爸爸妈妈痛不欲生要自杀。我们一个佛友也去参加了救护队，碰到他爸爸妈妈，劝他学佛，跟他讲没有了就是没有了。几年之后他又有一个小男孩，已经把原来死去的姐姐早就忘记了，只是在过年的时候偶然地想一想。实际上人生就是这样，过去就叫过去了。如果这个孩子走了，再出来一对双胞胎，他照样会非常开心，绝对不会像现在一样。因为现在这对双胞胎没出来，所以他就会非常留恋这个孩子。但问题是，人总是看现实，不看未来的，这是一个毛病。现在让他尽量救孩子，能救最好。但是我告诉你，救了之后那两个双胞胎可能养不活（为什么呢？）那就是他们前世的冤结。有你无我，有我无你；有他无你，有你无他。人间就是这么悲悲伤伤，欠来欠去，还来还去啊……（哎哟，真的是这样。谢谢师父开示！）不要说其他，就是你家里的孩子，姐妹之间有矛盾，跟爸爸妈妈说：“只要姐姐在，我不会回来的。”不一样吗？你说有什么不一样啊（是。这样的例子经常听到，都有兄弟姐妹之间为父母对他们的爱闹不和）对啊。爸爸妈妈说：“你们就和好吧，都是兄弟姐妹。”“只要她跟爸爸妈妈好，我不会回来的。爸爸妈妈你们记住了，你要我回来的话，叫姐姐走。”好了，冤结啊，冤结啊……看穿人间一切苦，放下人间一切悲啊（谢谢师父开示！）</w:t>
      </w:r>
    </w:p>
    <w:p>
      <w:pPr>
        <w:pStyle w:val="Normal"/>
        <w:rPr/>
      </w:pPr>
      <w:r>
        <w:rPr/>
      </w:r>
    </w:p>
    <w:p>
      <w:pPr>
        <w:pStyle w:val="Normal"/>
        <w:rPr/>
      </w:pPr>
      <w:r>
        <w:rPr/>
        <w:t>Wenda20150403</w:t>
      </w:r>
      <w:r>
        <w:rPr>
          <w:rFonts w:cs="Segoe UI Emoji" w:ascii="Segoe UI Emoji" w:hAnsi="Segoe UI Emoji"/>
        </w:rPr>
        <w:t xml:space="preserve">  </w:t>
      </w:r>
      <w:r>
        <w:rPr/>
        <w:t>40:00</w:t>
      </w:r>
      <w:r>
        <w:rPr>
          <w:rFonts w:cs="Segoe UI Emoji" w:ascii="Segoe UI Emoji" w:hAnsi="Segoe UI Emoji"/>
        </w:rPr>
        <w:t xml:space="preserve">  </w:t>
      </w:r>
      <w:r>
        <w:rPr/>
        <w:t>不要看网上不健康的内容</w:t>
      </w:r>
    </w:p>
    <w:p>
      <w:pPr>
        <w:pStyle w:val="Normal"/>
        <w:rPr/>
      </w:pPr>
      <w:r>
        <w:rPr>
          <w:b/>
          <w:bCs/>
        </w:rPr>
        <w:t>男听众：</w:t>
      </w:r>
      <w:r>
        <w:rPr/>
        <w:t>再请教您一个问题，有一个同修梦到您告诉他，“现在释迦牟尼佛的分身来到人间度人”，说到这里他眼前出现了电脑屏幕，他就被屏幕吸引过去，之后师父说什么就听不清了，然后他看着网页就醒了。醒来之后感觉是让我少看网上的内容，现在网上资讯太乱了，经常跳出不健康的信息和八卦内容，会对修行造成影响。请师父开示一下吧。</w:t>
      </w:r>
    </w:p>
    <w:p>
      <w:pPr>
        <w:pStyle w:val="Normal"/>
        <w:rPr/>
      </w:pPr>
      <w:r>
        <w:rPr>
          <w:b/>
          <w:bCs/>
        </w:rPr>
        <w:t>台长答：</w:t>
      </w:r>
      <w:r>
        <w:rPr/>
        <w:t>绝对不能看！少看，因为这些网上的东西会害你的。因为过去我们说学佛人要守住六根——眼、耳、鼻、舌、身、意，六根一定要清净，要守住啊。你的眼睛都守不住，你后面那几“根”怎么守得住啊？眼睛第一，首当其冲，你看了那些不健康的东西，你的眼、耳、鼻、舌、身、意会干净吗？网上那些肮脏的东西，看了都吓死人的东西，你说能看吗？看了不就是……唉，我都不好意思讲了，把人弄得像畜生一样的，他讲的都是人行畜生事，什么对人的那种窥探心理有吸引力，他就放什么东西呀。你说说看，这不是跟动物一样吗？去看动物好了，动物从来不穿衣服，你怎么不看了？（现在的人就特别写这方面吸引人的眼球）我就问你，这种东西明明知道是不好，为什么要去看呢？你告诉我呀，不好的东西为什么要让自己去污染啊？就像很多人明明知道抽烟不好，为什么要抽啊？明明知道喝酒会醉，会对你的肝不好，为什么要喝啊？现在人人都知道要保命，但是人人都不要命。明明知道吸毒是不好，那某某明星的儿子为什么要吸毒啊？明白了吗？因为人现在受五浊恶世的影响，根本不像个人，像个鬼。所以鬼才去看那些东西，所以谁看谁就是鬼（师父，是不是谁看了也是鬼上身呀？是这样吗？）对了，看的时候鬼还没上身，看一会之后鬼就会上身啦（谢谢师父开示）因为你看的都是鬼的东西，你去看为什么鬼到下面全部不穿衣服的，因为不是人，是畜生啦！你会看猪吗？你会把一头猪不穿衣服好好欣赏一下？你会看猴子不穿衣服？你好好去看看它？听得懂了吗？（听得懂）</w:t>
      </w:r>
    </w:p>
    <w:p>
      <w:pPr>
        <w:pStyle w:val="Normal"/>
        <w:rPr/>
      </w:pPr>
      <w:r>
        <w:rPr/>
      </w:r>
    </w:p>
    <w:p>
      <w:pPr>
        <w:pStyle w:val="Normal"/>
        <w:rPr/>
      </w:pPr>
      <w:r>
        <w:rPr/>
        <w:t>Wenda20150403</w:t>
      </w:r>
      <w:r>
        <w:rPr>
          <w:rFonts w:cs="Segoe UI Emoji" w:ascii="Segoe UI Emoji" w:hAnsi="Segoe UI Emoji"/>
        </w:rPr>
        <w:t xml:space="preserve">  </w:t>
      </w:r>
      <w:r>
        <w:rPr/>
        <w:t>43:07</w:t>
      </w:r>
      <w:r>
        <w:rPr>
          <w:rFonts w:cs="Segoe UI Emoji" w:ascii="Segoe UI Emoji" w:hAnsi="Segoe UI Emoji"/>
        </w:rPr>
        <w:t xml:space="preserve">  </w:t>
      </w:r>
      <w:r>
        <w:rPr/>
        <w:t>有关明星吸毒坐牢的问题</w:t>
      </w:r>
    </w:p>
    <w:p>
      <w:pPr>
        <w:pStyle w:val="Normal"/>
        <w:rPr/>
      </w:pPr>
      <w:r>
        <w:rPr>
          <w:b/>
          <w:bCs/>
        </w:rPr>
        <w:t>男听众：</w:t>
      </w:r>
      <w:r>
        <w:rPr/>
        <w:t>师父，您刚才说某某明星的儿子他不是吸毒坐过牢嘛，是他的儿子命中有这种牢狱之灾，还是因为他的管教不严造成的？</w:t>
      </w:r>
    </w:p>
    <w:p>
      <w:pPr>
        <w:pStyle w:val="Normal"/>
        <w:rPr/>
      </w:pPr>
      <w:r>
        <w:rPr>
          <w:b/>
          <w:bCs/>
        </w:rPr>
        <w:t>台长答：</w:t>
      </w:r>
      <w:r>
        <w:rPr/>
        <w:t>全部都有。命根当中有牢狱之灾，管教不严造成伤害他，如果他命根当中就算有牢狱之灾，他好好念经学佛，他可能就化掉了，就不会进牢了（哦，明白了）你想想看，投胎投在某某明星的家里，那是多大的福报啊！真的，这么大的福报，你看看不是迷失方向了吗？（是啊，是啊）你还要我看看从哪里来的，不要看的，不会是差的地方的。根基好，但是迷失了方向，现世报。明白了吗？（哦，明白啦，刚才我就动意念想问师父他是从哪里来的）他从哪里来？你听听毛阿敏唱的“你从哪里来……”哈哈……从哪里来的？就是从我们这个十方法界来的，就这么简单（谢谢师父开示）</w:t>
      </w:r>
    </w:p>
    <w:p>
      <w:pPr>
        <w:pStyle w:val="Normal"/>
        <w:rPr/>
      </w:pPr>
      <w:r>
        <w:rPr/>
      </w:r>
    </w:p>
    <w:p>
      <w:pPr>
        <w:pStyle w:val="Normal"/>
        <w:rPr/>
      </w:pPr>
      <w:r>
        <w:rPr/>
        <w:t>Wenda20150403</w:t>
      </w:r>
      <w:r>
        <w:rPr>
          <w:rFonts w:cs="Segoe UI Emoji" w:ascii="Segoe UI Emoji" w:hAnsi="Segoe UI Emoji"/>
        </w:rPr>
        <w:t xml:space="preserve">  </w:t>
      </w:r>
      <w:r>
        <w:rPr/>
        <w:t>44:35</w:t>
      </w:r>
      <w:r>
        <w:rPr>
          <w:rFonts w:cs="Segoe UI Emoji" w:ascii="Segoe UI Emoji" w:hAnsi="Segoe UI Emoji"/>
        </w:rPr>
        <w:t xml:space="preserve">  </w:t>
      </w:r>
      <w:r>
        <w:rPr/>
        <w:t>菩萨和护法会加持心正、实修的人</w:t>
      </w:r>
    </w:p>
    <w:p>
      <w:pPr>
        <w:pStyle w:val="Normal"/>
        <w:rPr/>
      </w:pPr>
      <w:r>
        <w:rPr>
          <w:b/>
          <w:bCs/>
        </w:rPr>
        <w:t>男听众：</w:t>
      </w:r>
      <w:r>
        <w:rPr/>
        <w:t>师父，有三个同修去法会嘛，他又出现了点违缘，想找师父加持加持。</w:t>
      </w:r>
    </w:p>
    <w:p>
      <w:pPr>
        <w:pStyle w:val="Normal"/>
        <w:rPr/>
      </w:pPr>
      <w:r>
        <w:rPr>
          <w:b/>
          <w:bCs/>
        </w:rPr>
        <w:t>台长答：</w:t>
      </w:r>
      <w:r>
        <w:rPr/>
        <w:t>“加持加持”没问题，好人台长一定加持他（他们如果想顺利圆满去的话，如何和观世音菩萨祈求，更得到龙天护法的慈悲护佑呢？）记住了，要靠龙天护法护佑，你必须人心正，根苗正人心正，明白了吗？而且要好好地修，真心。然后要哭着求菩萨、求护法，更灵更灵更更灵！（那他就是直接和观世音菩萨、南京菩萨、太岁菩萨、关帝菩萨说就可以了，是这样吗？）对，你只要跟观世音菩萨一位说都没关系（好的，谢谢师父慈悲开示）</w:t>
      </w:r>
    </w:p>
    <w:p>
      <w:pPr>
        <w:pStyle w:val="Normal"/>
        <w:rPr/>
      </w:pPr>
      <w:r>
        <w:rPr/>
      </w:r>
    </w:p>
    <w:p>
      <w:pPr>
        <w:pStyle w:val="Normal"/>
        <w:rPr/>
      </w:pPr>
      <w:r>
        <w:rPr/>
        <w:t>Wenda20150403</w:t>
      </w:r>
      <w:r>
        <w:rPr>
          <w:rFonts w:cs="Segoe UI Emoji" w:ascii="Segoe UI Emoji" w:hAnsi="Segoe UI Emoji"/>
        </w:rPr>
        <w:t xml:space="preserve">  </w:t>
      </w:r>
      <w:r>
        <w:rPr/>
        <w:t>46:07</w:t>
      </w:r>
      <w:r>
        <w:rPr>
          <w:rFonts w:cs="Segoe UI Emoji" w:ascii="Segoe UI Emoji" w:hAnsi="Segoe UI Emoji"/>
        </w:rPr>
        <w:t xml:space="preserve">  </w:t>
      </w:r>
      <w:r>
        <w:rPr/>
        <w:t>同修梦见台长的师父来加持</w:t>
      </w:r>
    </w:p>
    <w:p>
      <w:pPr>
        <w:pStyle w:val="Normal"/>
        <w:rPr/>
      </w:pPr>
      <w:r>
        <w:rPr>
          <w:b/>
          <w:bCs/>
        </w:rPr>
        <w:t>男听众：</w:t>
      </w:r>
      <w:r>
        <w:rPr/>
        <w:t>有个同修梦到参加法会，会议还没开始，这个同修就进了一个房间，台长在里面，台长对同修说：“东方台的</w:t>
      </w:r>
      <w:r>
        <w:rPr/>
        <w:t>Xu</w:t>
      </w:r>
      <w:r>
        <w:rPr/>
        <w:t>师兄给你看图腾了，说你的身体有很多毛病，师父知道你很精进。”说的时候台长很难过，让这个师兄感觉台长也没办法帮他，他就想如果自己能脱离六道，死就死了，要是没有脱离六道有点不甘心。这时候走过来几个人，台长对这个人说：“我的师父来了。”就是说台长的师父来了“是给我法会助缘的”。台长给师父磕了几个头，这个师兄也站起来，走到台长的师父面前给台长的师父施礼。后面有三个人穿着出家人的衣服，这三个出家人一人给这个师兄一把东西，这个师兄把这个东西捧着，心里想“把这些分给共修组的人”，这时候手里的东西变成了一大包，是什么意思呢？</w:t>
      </w:r>
    </w:p>
    <w:p>
      <w:pPr>
        <w:pStyle w:val="Normal"/>
        <w:rPr/>
      </w:pPr>
      <w:r>
        <w:rPr>
          <w:b/>
          <w:bCs/>
        </w:rPr>
        <w:t>台长答：</w:t>
      </w:r>
      <w:r>
        <w:rPr/>
        <w:t>那就是得到加持了，这是台长本身可能也救不了他，结果台长把自己的师父都请过来救他了，这个在很多武林电影里面都有的呀（台长的师父？）我启蒙师父是南京菩萨，真正在天上自己果位的师父，你们都知道，用不着我讲了嘛（明白明白，今天的问题问到这了，感恩师父慈悲开示！）好，再见。</w:t>
      </w:r>
    </w:p>
    <w:p>
      <w:pPr>
        <w:pStyle w:val="Normal"/>
        <w:rPr/>
      </w:pPr>
      <w:r>
        <w:rPr/>
      </w:r>
    </w:p>
    <w:p>
      <w:pPr>
        <w:pStyle w:val="Normal"/>
        <w:rPr/>
      </w:pPr>
      <w:r>
        <w:rPr/>
        <w:t>3</w:t>
      </w:r>
      <w:r>
        <w:rPr/>
        <w:t>．</w:t>
      </w:r>
      <w:r>
        <w:rPr/>
        <w:t>Wenda20150403</w:t>
      </w:r>
      <w:r>
        <w:rPr>
          <w:rFonts w:cs="Segoe UI Emoji" w:ascii="Segoe UI Emoji" w:hAnsi="Segoe UI Emoji"/>
        </w:rPr>
        <w:t xml:space="preserve">  </w:t>
      </w:r>
      <w:r>
        <w:rPr/>
        <w:t>47:58</w:t>
      </w:r>
      <w:r>
        <w:rPr>
          <w:rFonts w:cs="Segoe UI Emoji" w:ascii="Segoe UI Emoji" w:hAnsi="Segoe UI Emoji"/>
        </w:rPr>
        <w:t xml:space="preserve">  </w:t>
      </w:r>
      <w:r>
        <w:rPr/>
        <w:t>有关清明节扫墓的注意事项</w:t>
      </w:r>
    </w:p>
    <w:p>
      <w:pPr>
        <w:pStyle w:val="Normal"/>
        <w:rPr/>
      </w:pPr>
      <w:r>
        <w:rPr>
          <w:b/>
          <w:bCs/>
        </w:rPr>
        <w:t>女听众：</w:t>
      </w:r>
      <w:r>
        <w:rPr/>
        <w:t>我想请台长开示一下，清明节有什么注意的？扫墓的时候应该注意些什么？</w:t>
      </w:r>
    </w:p>
    <w:p>
      <w:pPr>
        <w:pStyle w:val="Normal"/>
        <w:rPr/>
      </w:pPr>
      <w:r>
        <w:rPr>
          <w:b/>
          <w:bCs/>
        </w:rPr>
        <w:t>台长答：</w:t>
      </w:r>
      <w:r>
        <w:rPr/>
        <w:t>清明节扫墓选白天，不选下午；第二，如果山比较高的，可以烧香，也可以给他拜拜，跪下来都没问题（如果说我扫完墓回来的话，我在家里有佛堂，我家里的佛堂还供了祖先的牌位，那我应该怎么做？）你怎么做？你到现在都不知道，我什么时候叫你供祖先牌位的？（我以前还不知道心灵法门的时候供的）那你现在知道了吗？（那怎么……）你问你们共修组，你打</w:t>
      </w:r>
      <w:r>
        <w:rPr/>
        <w:t>92832758</w:t>
      </w:r>
      <w:r>
        <w:rPr/>
        <w:t>，我们的秘书处会回答你问题的，他就等着你们打电话过来做功德呢（哪一天呢？）每天都可以打</w:t>
      </w:r>
      <w:r>
        <w:rPr/>
        <w:t>92832758</w:t>
      </w:r>
      <w:r>
        <w:rPr/>
        <w:t>。</w:t>
      </w:r>
    </w:p>
    <w:p>
      <w:pPr>
        <w:pStyle w:val="Normal"/>
        <w:rPr/>
      </w:pPr>
      <w:r>
        <w:rPr/>
      </w:r>
    </w:p>
    <w:p>
      <w:pPr>
        <w:pStyle w:val="Normal"/>
        <w:rPr/>
      </w:pPr>
      <w:r>
        <w:rPr/>
        <w:t>Wenda20150403</w:t>
      </w:r>
      <w:r>
        <w:rPr>
          <w:rFonts w:cs="Segoe UI Emoji" w:ascii="Segoe UI Emoji" w:hAnsi="Segoe UI Emoji"/>
        </w:rPr>
        <w:t xml:space="preserve">  </w:t>
      </w:r>
      <w:r>
        <w:rPr/>
        <w:t>49:36</w:t>
      </w:r>
      <w:r>
        <w:rPr>
          <w:rFonts w:cs="Segoe UI Emoji" w:ascii="Segoe UI Emoji" w:hAnsi="Segoe UI Emoji"/>
        </w:rPr>
        <w:t xml:space="preserve">  </w:t>
      </w:r>
      <w:r>
        <w:rPr/>
        <w:t>五行相生相克对学佛念经的人作用不大</w:t>
      </w:r>
    </w:p>
    <w:p>
      <w:pPr>
        <w:pStyle w:val="Normal"/>
        <w:rPr/>
      </w:pPr>
      <w:r>
        <w:rPr>
          <w:b/>
          <w:bCs/>
        </w:rPr>
        <w:t>女听众：</w:t>
      </w:r>
      <w:r>
        <w:rPr/>
        <w:t>我还有一个问题想请教台长，我是</w:t>
      </w:r>
      <w:r>
        <w:rPr/>
        <w:t>1971</w:t>
      </w:r>
      <w:r>
        <w:rPr/>
        <w:t>年属猪的，我老公是</w:t>
      </w:r>
      <w:r>
        <w:rPr/>
        <w:t>1974</w:t>
      </w:r>
      <w:r>
        <w:rPr/>
        <w:t>年属虎的，可不可以要一个属猴的孩子？</w:t>
      </w:r>
    </w:p>
    <w:p>
      <w:pPr>
        <w:pStyle w:val="Normal"/>
        <w:rPr/>
      </w:pPr>
      <w:r>
        <w:rPr>
          <w:b/>
          <w:bCs/>
        </w:rPr>
        <w:t>台长答：</w:t>
      </w:r>
      <w:r>
        <w:rPr/>
        <w:t>你要得出来你就要，你不要问我，这是你们的自由，就怕要不出来你再来找台长（我想问台长，他们说猴是火命，我是金命，我老公是水命，他们说相克是怎么回事？）金木水火土相生相克，可以克也可以生。任何东西都是可生可克的，所以要看你怎么样的运作；还有你们家的方位也代表着金木水火土的位置；还有你们本身的工作都有金木水火土在里边；还有你一个女人特别像男人的话，你的金命就特别的强，对你的水命就会有点克。它完全要相生相克就像阴阳五行调和。如果按照这些去算，你就不要活了。听得懂了吗？（听得懂，台长）你只有好好念经让菩萨来保佑你，所有的这一切全部都没有太大的作用。你不学佛这些对你都很重要。</w:t>
      </w:r>
    </w:p>
    <w:p>
      <w:pPr>
        <w:pStyle w:val="Normal"/>
        <w:rPr/>
      </w:pPr>
      <w:r>
        <w:rPr/>
      </w:r>
    </w:p>
    <w:p>
      <w:pPr>
        <w:pStyle w:val="Normal"/>
        <w:rPr/>
      </w:pPr>
      <w:r>
        <w:rPr>
          <w:b/>
          <w:bCs/>
        </w:rPr>
        <w:t>台长语：</w:t>
      </w:r>
      <w:r>
        <w:rPr/>
        <w:t>台长气场太强了，一讲讲得她电话都断掉了。所以记住了不好好学佛的人不行啊！</w:t>
      </w:r>
    </w:p>
    <w:p>
      <w:pPr>
        <w:pStyle w:val="Normal"/>
        <w:rPr/>
      </w:pPr>
      <w:r>
        <w:rPr/>
      </w:r>
    </w:p>
    <w:p>
      <w:pPr>
        <w:pStyle w:val="Normal"/>
        <w:rPr/>
      </w:pPr>
      <w:r>
        <w:rPr/>
        <w:t>4</w:t>
      </w:r>
      <w:r>
        <w:rPr/>
        <w:t>．</w:t>
      </w:r>
      <w:r>
        <w:rPr/>
        <w:t>Wenda20150403</w:t>
      </w:r>
      <w:r>
        <w:rPr>
          <w:rFonts w:cs="Segoe UI Emoji" w:ascii="Segoe UI Emoji" w:hAnsi="Segoe UI Emoji"/>
        </w:rPr>
        <w:t xml:space="preserve">  </w:t>
      </w:r>
      <w:r>
        <w:rPr/>
        <w:t>52:57</w:t>
      </w:r>
      <w:r>
        <w:rPr>
          <w:rFonts w:cs="Segoe UI Emoji" w:ascii="Segoe UI Emoji" w:hAnsi="Segoe UI Emoji"/>
        </w:rPr>
        <w:t xml:space="preserve">  </w:t>
      </w:r>
      <w:r>
        <w:rPr/>
        <w:t>在自家佛台看到面条是家里人延寿</w:t>
      </w:r>
    </w:p>
    <w:p>
      <w:pPr>
        <w:pStyle w:val="Normal"/>
        <w:rPr/>
      </w:pPr>
      <w:r>
        <w:rPr>
          <w:b/>
          <w:bCs/>
        </w:rPr>
        <w:t>女听众：</w:t>
      </w:r>
      <w:r>
        <w:rPr/>
        <w:t>师父，我给您报一个喜，我今天念经的时候，看到了我的佛台上有一大桶烧好的面条，还有一只手在加持，这个是什么意思啊？</w:t>
      </w:r>
    </w:p>
    <w:p>
      <w:pPr>
        <w:pStyle w:val="Normal"/>
        <w:rPr/>
      </w:pPr>
      <w:r>
        <w:rPr>
          <w:b/>
          <w:bCs/>
        </w:rPr>
        <w:t>台长答：</w:t>
      </w:r>
      <w:r>
        <w:rPr/>
        <w:t>这个是什么意思？就是告诉你你延寿了（这么一大桶水，一个勺子，还有碗，是不是我们学佛的人都延寿了呢？）是在你们家里的佛台上，不是所有学佛人的那个公共的佛台上，所以应该是你们家里的人延寿（感恩师父，感恩菩萨）</w:t>
      </w:r>
    </w:p>
    <w:p>
      <w:pPr>
        <w:pStyle w:val="Normal"/>
        <w:rPr/>
      </w:pPr>
      <w:r>
        <w:rPr/>
      </w:r>
    </w:p>
    <w:p>
      <w:pPr>
        <w:pStyle w:val="Normal"/>
        <w:rPr/>
      </w:pPr>
      <w:r>
        <w:rPr/>
        <w:t>Wenda20150403</w:t>
      </w:r>
      <w:r>
        <w:rPr>
          <w:rFonts w:cs="Segoe UI Emoji" w:ascii="Segoe UI Emoji" w:hAnsi="Segoe UI Emoji"/>
        </w:rPr>
        <w:t xml:space="preserve">  </w:t>
      </w:r>
      <w:r>
        <w:rPr/>
        <w:t>53:46</w:t>
      </w:r>
      <w:r>
        <w:rPr>
          <w:rFonts w:cs="Segoe UI Emoji" w:ascii="Segoe UI Emoji" w:hAnsi="Segoe UI Emoji"/>
        </w:rPr>
        <w:t xml:space="preserve">  </w:t>
      </w:r>
      <w:r>
        <w:rPr/>
        <w:t>羊年看到佛台上有羊是比较好的象征</w:t>
      </w:r>
    </w:p>
    <w:p>
      <w:pPr>
        <w:pStyle w:val="Normal"/>
        <w:rPr/>
      </w:pPr>
      <w:r>
        <w:rPr>
          <w:b/>
          <w:bCs/>
        </w:rPr>
        <w:t>女听众：</w:t>
      </w:r>
      <w:r>
        <w:rPr/>
        <w:t>还有一个事问您，前两天我家里共修，大悲咒念到还有两遍的时候，我看到了一只绵羊在喝一大盆水，这是什么意思？</w:t>
      </w:r>
    </w:p>
    <w:p>
      <w:pPr>
        <w:pStyle w:val="Normal"/>
        <w:rPr/>
      </w:pPr>
      <w:r>
        <w:rPr>
          <w:b/>
          <w:bCs/>
        </w:rPr>
        <w:t>台长答：</w:t>
      </w:r>
      <w:r>
        <w:rPr/>
        <w:t>首先你们家里有属羊的吗？（我家里一个也没有属羊的）看见老绵羊在干什么？（喝水，喝一大盆水）那就没问题了。如果梦见老绵羊……（不是梦到，看到了）你眼睛直接看见的啊？（对啊，念经的时候）你知道今年是什么年吗？（是羊年）那是好事还是坏事啊？（好事）三阳开泰啊！不是挺好的嘛（是不是啊？师父）很好了（我真的好感恩您啊！感恩您把观世音菩萨妈妈的心灵法门传下来，真的很好。我们这里的同修感恩得五体投地的，真的）好好努力啊！（好的）</w:t>
      </w:r>
    </w:p>
    <w:p>
      <w:pPr>
        <w:pStyle w:val="Normal"/>
        <w:rPr/>
      </w:pPr>
      <w:r>
        <w:rPr/>
      </w:r>
    </w:p>
    <w:p>
      <w:pPr>
        <w:pStyle w:val="Normal"/>
        <w:rPr/>
      </w:pPr>
      <w:r>
        <w:rPr/>
        <w:t>Wenda20150403</w:t>
      </w:r>
      <w:r>
        <w:rPr>
          <w:rFonts w:cs="Segoe UI Emoji" w:ascii="Segoe UI Emoji" w:hAnsi="Segoe UI Emoji"/>
        </w:rPr>
        <w:t xml:space="preserve">  </w:t>
      </w:r>
      <w:r>
        <w:rPr/>
        <w:t>55:13</w:t>
      </w:r>
      <w:r>
        <w:rPr>
          <w:rFonts w:cs="Segoe UI Emoji" w:ascii="Segoe UI Emoji" w:hAnsi="Segoe UI Emoji"/>
        </w:rPr>
        <w:t xml:space="preserve">  </w:t>
      </w:r>
      <w:r>
        <w:rPr/>
        <w:t>天上凤凰投胎，因为嘴巴乱讲话导致越长越丑</w:t>
      </w:r>
    </w:p>
    <w:p>
      <w:pPr>
        <w:pStyle w:val="Normal"/>
        <w:rPr/>
      </w:pPr>
      <w:r>
        <w:rPr>
          <w:b/>
          <w:bCs/>
        </w:rPr>
        <w:t>女听众：</w:t>
      </w:r>
      <w:r>
        <w:rPr/>
        <w:t>师父，我梦到天上的一个凤凰，我怎么会说“这个是我”？这个意念好不好啊？</w:t>
      </w:r>
    </w:p>
    <w:p>
      <w:pPr>
        <w:pStyle w:val="Normal"/>
        <w:rPr/>
      </w:pPr>
      <w:r>
        <w:rPr>
          <w:b/>
          <w:bCs/>
        </w:rPr>
        <w:t>台长答：</w:t>
      </w:r>
      <w:r>
        <w:rPr/>
        <w:t>你当时在梦境当中说“这就是我”，实际上你就是天上凤凰下来的（是，我是天上凤凰下来的？）你就是瑞兽，但是你这个凤凰飞下来的时候一不当心投到农村去了。哈哈……（哎哟哟，摔下去了。我说“这个凤凰是我啊”，很亮很亮的……）就是你，所以应该你长得很好看，但是你现在长得不好看（很丑很丑）对了。你知道为什么吗？（我不知道啊！）不知道啊？嘴巴乱讲话（对啊。师父，您讲得太对了）经常造口业。“呱呱呱”“呱呱呱”你这个害死你自己啊！（师父说得太对了）你小时候长得很漂亮、可爱，是慢慢变的（师父啊，您真太好了！感恩我们的大慈大悲的好师父卢军宏台长！还有……）还要讲？叫你嘴巴不要乱讲，还要讲。“好师父”都不要讲（好的，我知道了。我一定要管住我的嘴巴）</w:t>
      </w:r>
    </w:p>
    <w:p>
      <w:pPr>
        <w:pStyle w:val="Normal"/>
        <w:rPr/>
      </w:pPr>
      <w:r>
        <w:rPr/>
      </w:r>
    </w:p>
    <w:p>
      <w:pPr>
        <w:pStyle w:val="Normal"/>
        <w:rPr/>
      </w:pPr>
      <w:r>
        <w:rPr/>
        <w:t>Wenda20150403</w:t>
      </w:r>
      <w:r>
        <w:rPr>
          <w:rFonts w:cs="Segoe UI Emoji" w:ascii="Segoe UI Emoji" w:hAnsi="Segoe UI Emoji"/>
        </w:rPr>
        <w:t xml:space="preserve">  </w:t>
      </w:r>
      <w:r>
        <w:rPr/>
        <w:t>56:36</w:t>
      </w:r>
      <w:r>
        <w:rPr>
          <w:rFonts w:cs="Segoe UI Emoji" w:ascii="Segoe UI Emoji" w:hAnsi="Segoe UI Emoji"/>
        </w:rPr>
        <w:t xml:space="preserve">  </w:t>
      </w:r>
      <w:r>
        <w:rPr/>
        <w:t>不学心灵法门的佛友念小房子有用吗</w:t>
      </w:r>
    </w:p>
    <w:p>
      <w:pPr>
        <w:pStyle w:val="Normal"/>
        <w:rPr/>
      </w:pPr>
      <w:r>
        <w:rPr>
          <w:b/>
          <w:bCs/>
        </w:rPr>
        <w:t>女听众：</w:t>
      </w:r>
      <w:r>
        <w:rPr/>
        <w:t>师父，我们这里有个同修学心灵法门，现在已经不学了。他虽说不学，小房子还在念，嘴里还在念阿弥陀佛，怎么办呢？小房子有没有用呢？</w:t>
      </w:r>
    </w:p>
    <w:p>
      <w:pPr>
        <w:pStyle w:val="Normal"/>
        <w:rPr/>
      </w:pPr>
      <w:r>
        <w:rPr>
          <w:b/>
          <w:bCs/>
        </w:rPr>
        <w:t>台长答：</w:t>
      </w:r>
      <w:r>
        <w:rPr/>
        <w:t>有没有用？到时候他烧下去就知道了。因为你如果不学心灵法门的话，你照样用心灵法门的小房子应该还是有些作用的，但是作用明显不如学心灵法门的人，听懂了吗？（好）</w:t>
      </w:r>
    </w:p>
    <w:p>
      <w:pPr>
        <w:pStyle w:val="Normal"/>
        <w:rPr/>
      </w:pPr>
      <w:r>
        <w:rPr/>
      </w:r>
    </w:p>
    <w:p>
      <w:pPr>
        <w:pStyle w:val="Normal"/>
        <w:rPr/>
      </w:pPr>
      <w:r>
        <w:rPr/>
        <w:t>Wenda20150403</w:t>
      </w:r>
      <w:r>
        <w:rPr>
          <w:rFonts w:cs="Segoe UI Emoji" w:ascii="Segoe UI Emoji" w:hAnsi="Segoe UI Emoji"/>
        </w:rPr>
        <w:t xml:space="preserve">  </w:t>
      </w:r>
      <w:r>
        <w:rPr/>
        <w:t>57:13</w:t>
      </w:r>
      <w:r>
        <w:rPr>
          <w:rFonts w:cs="Segoe UI Emoji" w:ascii="Segoe UI Emoji" w:hAnsi="Segoe UI Emoji"/>
        </w:rPr>
        <w:t xml:space="preserve">  </w:t>
      </w:r>
      <w:r>
        <w:rPr/>
        <w:t>有关宫颈癌的问题</w:t>
      </w:r>
    </w:p>
    <w:p>
      <w:pPr>
        <w:pStyle w:val="Normal"/>
        <w:rPr/>
      </w:pPr>
      <w:r>
        <w:rPr>
          <w:b/>
          <w:bCs/>
        </w:rPr>
        <w:t>女听众：</w:t>
      </w:r>
      <w:r>
        <w:rPr/>
        <w:t>我们这里有一个原来学其他法门的，现在学习我们心灵法门了，她生了宫颈癌，就是她肚子发胀，大便拉不下，怎么办呢？</w:t>
      </w:r>
    </w:p>
    <w:p>
      <w:pPr>
        <w:pStyle w:val="Normal"/>
        <w:rPr/>
      </w:pPr>
      <w:r>
        <w:rPr>
          <w:b/>
          <w:bCs/>
        </w:rPr>
        <w:t>台长答：</w:t>
      </w:r>
      <w:r>
        <w:rPr/>
        <w:t>现在很简单，她现在生的宫颈癌就说明她的业障已经爆发了，现在她唯一的方法就是要许大愿。如果她不许大愿的话，她的宫颈癌很快地就会越来越扩散，因为每一个人到了一定年纪的时候，他都会全部地爆发。这就是台长告诉你们对身体上每一个小事情都要很认真，你的身体就不会出大事情。如果你对生命当中每一个小节、每一个讲话、每一个事情，你不认真，你一定就会在你的慧命上、生命当中出大事（师父，她大便大不出怎么办呢？一直发胀）大便大不出叫她去看医生去，叫她买点开塞露，叫她自己想办法。因为灵性的东西师父可以帮助她，像这种肉体的病还是要叫她看医生的（好的。谢谢！感恩师父）</w:t>
      </w:r>
    </w:p>
    <w:p>
      <w:pPr>
        <w:pStyle w:val="Normal"/>
        <w:rPr/>
      </w:pPr>
      <w:r>
        <w:rPr/>
      </w:r>
    </w:p>
    <w:p>
      <w:pPr>
        <w:pStyle w:val="Normal"/>
        <w:rPr/>
      </w:pPr>
      <w:r>
        <w:rPr/>
        <w:t>Wenda20150403</w:t>
      </w:r>
      <w:r>
        <w:rPr>
          <w:rFonts w:cs="Segoe UI Emoji" w:ascii="Segoe UI Emoji" w:hAnsi="Segoe UI Emoji"/>
        </w:rPr>
        <w:t xml:space="preserve">  </w:t>
      </w:r>
      <w:r>
        <w:rPr/>
        <w:t>58:57</w:t>
      </w:r>
      <w:r>
        <w:rPr>
          <w:rFonts w:cs="Segoe UI Emoji" w:ascii="Segoe UI Emoji" w:hAnsi="Segoe UI Emoji"/>
        </w:rPr>
        <w:t xml:space="preserve">  </w:t>
      </w:r>
      <w:r>
        <w:rPr/>
        <w:t>菩萨加持提前出院；无比感恩菩萨、感恩师父</w:t>
      </w:r>
    </w:p>
    <w:p>
      <w:pPr>
        <w:pStyle w:val="Normal"/>
        <w:rPr/>
      </w:pPr>
      <w:r>
        <w:rPr>
          <w:b/>
          <w:bCs/>
        </w:rPr>
        <w:t>女听众：</w:t>
      </w:r>
      <w:r>
        <w:rPr/>
        <w:t>感恩师父，感恩观世音菩萨救了我老公，我老公去年是</w:t>
      </w:r>
      <w:r>
        <w:rPr/>
        <w:t>54</w:t>
      </w:r>
      <w:r>
        <w:rPr/>
        <w:t>岁，出了一个大车祸。观世音妈妈跟我讲，要带我老公走的。我求了观世音菩萨妈妈，我说“我放</w:t>
      </w:r>
      <w:r>
        <w:rPr/>
        <w:t>1000</w:t>
      </w:r>
      <w:r>
        <w:rPr/>
        <w:t>条鱼”，后来我老公没有死，就是出了一个大车祸，肺开裂、脾脏开裂、肝开裂，全是观世音菩萨妈妈和师父您救的。他在医院里只用了三万块钱就出院了，后来我说我马上要到香港去，我求菩萨说“快点让我老公出院吧”，我要到香港参加法会，我带着我姐姐还有我们这里的师兄。观世音妈妈就对我讲了，“礼拜天出院”，我们都想礼拜天怎么会出院呢？后来真的礼拜天就出院了。这个事情真的好稀奇呀！这是观世音妈妈的慈悲啊！</w:t>
      </w:r>
    </w:p>
    <w:p>
      <w:pPr>
        <w:pStyle w:val="Normal"/>
        <w:rPr/>
      </w:pPr>
      <w:r>
        <w:rPr>
          <w:b/>
          <w:bCs/>
        </w:rPr>
        <w:t>台长答：</w:t>
      </w:r>
      <w:r>
        <w:rPr/>
        <w:t>你要记住了，观世音菩萨哪一天会跟你们这么近？就是因为你们学了心灵法门之后，观世音菩萨才跟你们走得这么近的（师父啊，真的一家人只要拜观世音菩萨，哪怕那个人家里不信的，观世音菩萨照样还要去救他）这就像你们的师父一样，就是你们学得不好，你们还不是完全相信，你们的卢军宏师父会不会救你们啊？（会的，师父您一日为师，终生为父啊！您是我们信众的大恩人啊！您是我们信众的菩萨！我们一定要尊敬您）有些弟子根本不是你这么想的，还欺负师父啊，现在很多弟子欺负师父（我的好师父啊，千言万语都无法表达我们对师父的感恩之心啊，真的）要记住了，好好感谢观世音菩萨就可以了，师父可以有千千万万，观世音菩萨就一个。</w:t>
      </w:r>
    </w:p>
    <w:p>
      <w:pPr>
        <w:pStyle w:val="Normal"/>
        <w:rPr/>
      </w:pPr>
      <w:r>
        <w:rPr/>
      </w:r>
    </w:p>
    <w:p>
      <w:pPr>
        <w:pStyle w:val="Normal"/>
        <w:rPr/>
      </w:pPr>
      <w:r>
        <w:rPr/>
        <w:t>Wenda20150403</w:t>
      </w:r>
      <w:r>
        <w:rPr>
          <w:rFonts w:cs="Segoe UI Emoji" w:ascii="Segoe UI Emoji" w:hAnsi="Segoe UI Emoji"/>
        </w:rPr>
        <w:t xml:space="preserve">  </w:t>
      </w:r>
      <w:r>
        <w:rPr/>
        <w:t>01:01:24</w:t>
      </w:r>
      <w:r>
        <w:rPr>
          <w:rFonts w:cs="Segoe UI Emoji" w:ascii="Segoe UI Emoji" w:hAnsi="Segoe UI Emoji"/>
        </w:rPr>
        <w:t xml:space="preserve">  </w:t>
      </w:r>
      <w:r>
        <w:rPr/>
        <w:t>共修时，台长的法身前来开示</w:t>
      </w:r>
    </w:p>
    <w:p>
      <w:pPr>
        <w:pStyle w:val="Normal"/>
        <w:rPr/>
      </w:pPr>
      <w:r>
        <w:rPr>
          <w:b/>
          <w:bCs/>
        </w:rPr>
        <w:t>女听众：</w:t>
      </w:r>
      <w:r>
        <w:rPr/>
        <w:t>上次我们请了两个师兄到我家里来，讲学观世音菩萨妈妈心灵法门的体会，我们交流一下。后来，师父您三天都到我们家里来了，我们一百多个师兄都哭了，您在那个同修的身上讲话了，讲得我们都哭了。我们还看到很多很多的小菩萨坐在我们的家里，在听您讲课。师父，您的法身厉害得不得了！</w:t>
      </w:r>
    </w:p>
    <w:p>
      <w:pPr>
        <w:pStyle w:val="Normal"/>
        <w:rPr/>
      </w:pPr>
      <w:r>
        <w:rPr>
          <w:b/>
          <w:bCs/>
        </w:rPr>
        <w:t>台长答：</w:t>
      </w:r>
      <w:r>
        <w:rPr/>
        <w:t>我跟你说，有些事情在广播里不便讲，师父厉害不厉害你们都知道，但问题就是要好好修，明白了吗？（我就是要讲得让全世界的人都知道，师父的法身这么厉害，师父救度苦难的众生这么厉害，就是要让他们精进地学佛，让他们认认真真地学佛，不要退步。因为我们现在有很多人退步了，真的感到惭愧）退步啊，真的是很可怜的！（他们学了几年还退步，真的没有办法啊）你想一想，等到他们生癌症的时候，他们就知道了。</w:t>
      </w:r>
    </w:p>
    <w:p>
      <w:pPr>
        <w:pStyle w:val="Normal"/>
        <w:rPr/>
      </w:pPr>
      <w:r>
        <w:rPr/>
      </w:r>
    </w:p>
    <w:p>
      <w:pPr>
        <w:pStyle w:val="Normal"/>
        <w:rPr/>
      </w:pPr>
      <w:r>
        <w:rPr/>
        <w:t>5</w:t>
      </w:r>
      <w:r>
        <w:rPr/>
        <w:t>．</w:t>
      </w:r>
      <w:r>
        <w:rPr/>
        <w:t>Wenda20150403</w:t>
      </w:r>
      <w:r>
        <w:rPr>
          <w:rFonts w:cs="Segoe UI Emoji" w:ascii="Segoe UI Emoji" w:hAnsi="Segoe UI Emoji"/>
        </w:rPr>
        <w:t xml:space="preserve">  </w:t>
      </w:r>
      <w:r>
        <w:rPr/>
        <w:t>01:06:07</w:t>
      </w:r>
      <w:r>
        <w:rPr>
          <w:rFonts w:cs="Segoe UI Emoji" w:ascii="Segoe UI Emoji" w:hAnsi="Segoe UI Emoji"/>
        </w:rPr>
        <w:t xml:space="preserve">  </w:t>
      </w:r>
      <w:r>
        <w:rPr/>
        <w:t>有关脑癌的问题</w:t>
      </w:r>
    </w:p>
    <w:p>
      <w:pPr>
        <w:pStyle w:val="Normal"/>
        <w:rPr/>
      </w:pPr>
      <w:r>
        <w:rPr>
          <w:b/>
          <w:bCs/>
        </w:rPr>
        <w:t>女听众：</w:t>
      </w:r>
      <w:r>
        <w:rPr/>
        <w:t>师父您好！有一个小女孩只有</w:t>
      </w:r>
      <w:r>
        <w:rPr/>
        <w:t>14</w:t>
      </w:r>
      <w:r>
        <w:rPr/>
        <w:t>岁，现在生了脑癌，她家里人刚刚接触心灵法门，现在她爸爸已经开始念经了。请师父开示一下，他要许愿念多少张小房子、放多少鱼？怎么做？</w:t>
      </w:r>
    </w:p>
    <w:p>
      <w:pPr>
        <w:pStyle w:val="Normal"/>
        <w:rPr/>
      </w:pPr>
      <w:r>
        <w:rPr>
          <w:b/>
          <w:bCs/>
        </w:rPr>
        <w:t>台长答：</w:t>
      </w:r>
      <w:r>
        <w:rPr/>
        <w:t>你知道，师父可怜啊，只要听到这些，我心里就很难过！我就觉得为什么非要生了脑癌才学佛？为什么自己生癌症了才来学佛啊？为什么早点不开悟啊？（是的，很可怜啊）可怜啊！可悲啊！我讲什么？有什么好讲的？你把前面第一个人的录音听一下就知道了。生了这种怪病了、生了这种脑癌了，你再来学佛，你不是临时抱佛脚啊？（对，她以前就是不知道，现在刚刚接触，她的邻居在学嘛，跟她说了，现在她爸爸也开始念经了）这个就是炸弹爆炸过之后，已经形成废墟了，现在只能这样了（她现在要怎么做呢？）她现在只有放生、许愿、念经，三大法宝继续做就好了（这个要放多少条鱼啊？）你自己看一看吧，像这种脑癌的话活不长的。一般脑癌的话，都是背后做坏事，背后讲人家坏话，背后阴人家的人，都会生脑癌的（这个女孩才</w:t>
      </w:r>
      <w:r>
        <w:rPr/>
        <w:t>14</w:t>
      </w:r>
      <w:r>
        <w:rPr/>
        <w:t>岁啊）那是上辈子了，讲都不要讲的，这辈子来受报的。我告诉你，有一个人专门写文章阴人家、背后搞人家，最后脑癌死掉了，脑子上长了一个很大的瘤，最后压迫他的脑神经。不能做阴事的（嗯，现在医院都回绝了，没医生帮她开刀，就是不好开的）根本不能开的，因为这个脑癌的话是靠近脑血管，脑血管边上细胞元和脑血管太敏感了，一不当心可能就死在手术台上了（是的。她现在就是放生，就自己看着发心多少是吧？）放生、许愿、念经，再一个，按照我们东方台范本，你打</w:t>
      </w:r>
      <w:r>
        <w:rPr/>
        <w:t>92832758</w:t>
      </w:r>
      <w:r>
        <w:rPr/>
        <w:t>，这种都有数字的。像这种病，</w:t>
      </w:r>
      <w:r>
        <w:rPr/>
        <w:t>900</w:t>
      </w:r>
      <w:r>
        <w:rPr/>
        <w:t>张小房子，放生</w:t>
      </w:r>
      <w:r>
        <w:rPr/>
        <w:t>1</w:t>
      </w:r>
      <w:r>
        <w:rPr/>
        <w:t>万条以上，礼佛大忏悔文每天</w:t>
      </w:r>
      <w:r>
        <w:rPr/>
        <w:t>5</w:t>
      </w:r>
      <w:r>
        <w:rPr/>
        <w:t>遍。这些都是平时基本上天天跟你们在广播里讲的，不要再问了，好吗？（好的，谢谢师父）</w:t>
      </w:r>
    </w:p>
    <w:p>
      <w:pPr>
        <w:pStyle w:val="Normal"/>
        <w:rPr/>
      </w:pPr>
      <w:r>
        <w:rPr/>
      </w:r>
    </w:p>
    <w:p>
      <w:pPr>
        <w:pStyle w:val="Normal"/>
        <w:rPr/>
      </w:pPr>
      <w:r>
        <w:rPr/>
        <w:t>Wenda20150403</w:t>
      </w:r>
      <w:r>
        <w:rPr>
          <w:rFonts w:cs="Segoe UI Emoji" w:ascii="Segoe UI Emoji" w:hAnsi="Segoe UI Emoji"/>
        </w:rPr>
        <w:t xml:space="preserve">  </w:t>
      </w:r>
      <w:r>
        <w:rPr/>
        <w:t>01:10:05</w:t>
      </w:r>
      <w:r>
        <w:rPr>
          <w:rFonts w:cs="Segoe UI Emoji" w:ascii="Segoe UI Emoji" w:hAnsi="Segoe UI Emoji"/>
        </w:rPr>
        <w:t xml:space="preserve">  </w:t>
      </w:r>
      <w:r>
        <w:rPr/>
        <w:t>吃全素的人能否吃咸蛋</w:t>
      </w:r>
    </w:p>
    <w:p>
      <w:pPr>
        <w:pStyle w:val="Normal"/>
        <w:rPr/>
      </w:pPr>
      <w:r>
        <w:rPr>
          <w:b/>
          <w:bCs/>
        </w:rPr>
        <w:t>女听众：</w:t>
      </w:r>
      <w:r>
        <w:rPr/>
        <w:t>吃全素的人可不可以吃咸蛋？</w:t>
      </w:r>
    </w:p>
    <w:p>
      <w:pPr>
        <w:pStyle w:val="Normal"/>
        <w:rPr/>
      </w:pPr>
      <w:r>
        <w:rPr>
          <w:b/>
          <w:bCs/>
        </w:rPr>
        <w:t>台长答：</w:t>
      </w:r>
      <w:r>
        <w:rPr/>
        <w:t>吃全素的人应该鸡蛋跟咸蛋都是属于鸡蛋的，咸鸭蛋……我小时候听人家说了一个笑话，说一个小孩子问爸爸妈妈：“妈妈，鸡蛋哪里来的？”“鸡蛋么，鸡生出来的。”“那妈妈，咸鸭蛋是谁生出来的啊？”好了，妈妈告诉他：“咸鸭蛋是南京板鸭生出来的。”呵呵……南京板鸭是咸的嘛……所以，就是告诉你，你要记住，鸡蛋腌成咸蛋，所以也能吃，明白了吗？（好）</w:t>
      </w:r>
    </w:p>
    <w:p>
      <w:pPr>
        <w:pStyle w:val="Normal"/>
        <w:rPr/>
      </w:pPr>
      <w:r>
        <w:rPr/>
      </w:r>
    </w:p>
    <w:p>
      <w:pPr>
        <w:pStyle w:val="Normal"/>
        <w:rPr/>
      </w:pPr>
      <w:r>
        <w:rPr/>
        <w:t>Wenda20150403</w:t>
      </w:r>
      <w:r>
        <w:rPr>
          <w:rFonts w:cs="Segoe UI Emoji" w:ascii="Segoe UI Emoji" w:hAnsi="Segoe UI Emoji"/>
        </w:rPr>
        <w:t xml:space="preserve">  </w:t>
      </w:r>
      <w:r>
        <w:rPr/>
        <w:t>01:10:51</w:t>
      </w:r>
      <w:r>
        <w:rPr>
          <w:rFonts w:cs="Segoe UI Emoji" w:ascii="Segoe UI Emoji" w:hAnsi="Segoe UI Emoji"/>
        </w:rPr>
        <w:t xml:space="preserve">  </w:t>
      </w:r>
      <w:r>
        <w:rPr/>
        <w:t>一天不能吃太多鸡蛋</w:t>
      </w:r>
    </w:p>
    <w:p>
      <w:pPr>
        <w:pStyle w:val="Normal"/>
        <w:rPr/>
      </w:pPr>
      <w:r>
        <w:rPr>
          <w:b/>
          <w:bCs/>
        </w:rPr>
        <w:t>女听众：</w:t>
      </w:r>
      <w:r>
        <w:rPr/>
        <w:t>我前些日子听到您录音说有的人吃鸡蛋吃得多，但是一天吃一个没关系的吧？</w:t>
      </w:r>
    </w:p>
    <w:p>
      <w:pPr>
        <w:pStyle w:val="Normal"/>
        <w:rPr/>
      </w:pPr>
      <w:r>
        <w:rPr>
          <w:b/>
          <w:bCs/>
        </w:rPr>
        <w:t>台长答：</w:t>
      </w:r>
      <w:r>
        <w:rPr/>
        <w:t>一天吃一个没关系，一天吃三四个的话，胆固醇照样高，脂肪照样上来（不能吃多是吧？）不能吃多的，这是菩萨同意给我们增加吃素人的营养，鸡蛋的营养是比较全面的，明白了吗？（明白，谢谢师父）</w:t>
      </w:r>
    </w:p>
    <w:p>
      <w:pPr>
        <w:pStyle w:val="Normal"/>
        <w:rPr/>
      </w:pPr>
      <w:r>
        <w:rPr/>
      </w:r>
    </w:p>
    <w:p>
      <w:pPr>
        <w:pStyle w:val="Normal"/>
        <w:rPr/>
      </w:pPr>
      <w:r>
        <w:rPr/>
        <w:t>Wenda20150403</w:t>
      </w:r>
      <w:r>
        <w:rPr>
          <w:rFonts w:cs="Segoe UI Emoji" w:ascii="Segoe UI Emoji" w:hAnsi="Segoe UI Emoji"/>
        </w:rPr>
        <w:t xml:space="preserve">  </w:t>
      </w:r>
      <w:r>
        <w:rPr/>
        <w:t>01:11:23</w:t>
      </w:r>
      <w:r>
        <w:rPr>
          <w:rFonts w:cs="Segoe UI Emoji" w:ascii="Segoe UI Emoji" w:hAnsi="Segoe UI Emoji"/>
        </w:rPr>
        <w:t xml:space="preserve">  </w:t>
      </w:r>
      <w:r>
        <w:rPr/>
        <w:t>听众忏悔过去邪淫的孽障；如何补肾</w:t>
      </w:r>
    </w:p>
    <w:p>
      <w:pPr>
        <w:pStyle w:val="Normal"/>
        <w:rPr/>
      </w:pPr>
      <w:r>
        <w:rPr>
          <w:b/>
          <w:bCs/>
        </w:rPr>
        <w:t>女听众：</w:t>
      </w:r>
      <w:r>
        <w:rPr/>
        <w:t>师父，您感觉我现在的气场怎么样？（我感觉你怎么越来越傻了啊？呵呵……）呵呵……我知道我以前做过很多错事，罪孽深重，我一直在忏悔。我觉得我前世是个男的，肯定是个很坏的男人，犯了很多错，这世也犯了很多错。</w:t>
      </w:r>
    </w:p>
    <w:p>
      <w:pPr>
        <w:pStyle w:val="Normal"/>
        <w:rPr/>
      </w:pPr>
      <w:r>
        <w:rPr>
          <w:b/>
          <w:bCs/>
        </w:rPr>
        <w:t>台长答：</w:t>
      </w:r>
      <w:r>
        <w:rPr/>
        <w:t>对了（所以我孽障很深的，对吧？师父，您批评批评我吧）所以，以后你要是不好好修的话，我可以告诉你，你的晚年就是老年痴呆（对，我知道，以前师父第一次帮我看图腾就说我</w:t>
      </w:r>
      <w:r>
        <w:rPr/>
        <w:t>69</w:t>
      </w:r>
      <w:r>
        <w:rPr/>
        <w:t>岁的时候有个大关要得老年痴呆的，但是后来……）问题你现在还没到</w:t>
      </w:r>
      <w:r>
        <w:rPr/>
        <w:t>69</w:t>
      </w:r>
      <w:r>
        <w:rPr/>
        <w:t>岁已经有点痴呆了，为什么？你记性越来越差了，脑子越来越差，讲话刚刚讲过后面就忘记了（嗯，有点）还有要记住，肾脏很不好。好好补补自己的腰吧（补腰是要怎么补啊？）先是双手合掌念大悲咒，然后两个手搓，之后两个手搓自己后背的腰，搓十下到三十下（我觉得最近腰有点酸、有点疼）我就跟你讲了……哎，今天不是看图腾的，不讲了，停掉，呵呵……（谢谢师父，我知道，我也一直在忏悔。我这辈子肯定要跟着师父好好修的，我永不退转的。我一定要好好修心、好好还债，我真的是做了……我罪孽深重，要是没有心灵法门，没有师父，我真的这辈子是完蛋了，下辈子肯定更完蛋，真的感恩菩萨……）罪恶深重啊！像你这种犯“淫”罪的人，全部是要下地狱惩罚得很厉害的（我知道，我真的是罪孽深重，真的……我向菩萨忏悔、向师父忏悔，这辈子一定好好修，永不退转！）我为什么刚刚会帮你看的啊？就是因为你讲到这些事情，师父看到你的前世是个男的，害了大概十二个女人（我自己也想到了，有预感，我跟我女儿说：“我可能前辈子是个男的，而且是个很坏的男人。”我知道，我真的忏悔，谢谢师父）现在知道了吗？哎，这种男女之事就像个畜生一样的，你听得懂吗？（对对对）是不是畜生一样？你去看看畜生穿衣服吗？人在做这些事情的时候穿衣服吗？自己好好忏悔吧，我不想讲了……（一定忏悔！我这辈子一定好好修，师父您不要嫌弃我，您一定要带我回家）嗯，好好努力啦，多念心经啦。你还要吃大豆卵磷脂（好的，感恩师父）</w:t>
      </w:r>
    </w:p>
    <w:p>
      <w:pPr>
        <w:pStyle w:val="Normal"/>
        <w:rPr/>
      </w:pPr>
      <w:r>
        <w:rPr/>
      </w:r>
    </w:p>
    <w:p>
      <w:pPr>
        <w:pStyle w:val="Normal"/>
        <w:rPr/>
      </w:pPr>
      <w:r>
        <w:rPr>
          <w:b/>
          <w:bCs/>
        </w:rPr>
        <w:t>台长语：</w:t>
      </w:r>
      <w:r>
        <w:rPr/>
        <w:t>哇，超过很多时间了，因为台长今天稍微晚了一点，所以多给大家讲一讲，再讲十分钟吧。</w:t>
      </w:r>
    </w:p>
    <w:p>
      <w:pPr>
        <w:pStyle w:val="Normal"/>
        <w:rPr/>
      </w:pPr>
      <w:r>
        <w:rPr/>
      </w:r>
    </w:p>
    <w:p>
      <w:pPr>
        <w:pStyle w:val="Normal"/>
        <w:rPr/>
      </w:pPr>
      <w:r>
        <w:rPr/>
        <w:t>6</w:t>
      </w:r>
      <w:r>
        <w:rPr/>
        <w:t>．</w:t>
      </w:r>
      <w:r>
        <w:rPr/>
        <w:t>Wenda20150403</w:t>
      </w:r>
      <w:r>
        <w:rPr>
          <w:rFonts w:cs="Segoe UI Emoji" w:ascii="Segoe UI Emoji" w:hAnsi="Segoe UI Emoji"/>
        </w:rPr>
        <w:t xml:space="preserve">  </w:t>
      </w:r>
      <w:r>
        <w:rPr/>
        <w:t>01:15:24</w:t>
      </w:r>
      <w:r>
        <w:rPr>
          <w:rFonts w:cs="Segoe UI Emoji" w:ascii="Segoe UI Emoji" w:hAnsi="Segoe UI Emoji"/>
        </w:rPr>
        <w:t xml:space="preserve">  </w:t>
      </w:r>
      <w:r>
        <w:rPr/>
        <w:t>如何在今世还清所有的缘分</w:t>
      </w:r>
    </w:p>
    <w:p>
      <w:pPr>
        <w:pStyle w:val="Normal"/>
        <w:rPr/>
      </w:pPr>
      <w:r>
        <w:rPr>
          <w:b/>
          <w:bCs/>
        </w:rPr>
        <w:t>女听众：</w:t>
      </w:r>
      <w:r>
        <w:rPr/>
        <w:t>您好师父，我是从澳门打来的，我有几个问题今天想问一下。怎么样在今世往生之前把所有缘分——包括善缘恶缘全部还完？就是以后不再来这个人间轮回还债，因为这一世要一世修成。</w:t>
      </w:r>
    </w:p>
    <w:p>
      <w:pPr>
        <w:pStyle w:val="Normal"/>
        <w:rPr/>
      </w:pPr>
      <w:r>
        <w:rPr>
          <w:b/>
          <w:bCs/>
        </w:rPr>
        <w:t>台长答：</w:t>
      </w:r>
      <w:r>
        <w:rPr/>
        <w:t>台长举个例子给你听好吧，“台长啊，我什么时候能够把房贷全部还完啊？我这辈子可以不欠债，我可以把我买房子的贷款全部还完啊？”道理是不是一样啊？第一，你要积极努力地去赚钱还贷款，对不对啊？（对的）第二，你必须不能再去借了，那就不能造新业。第一不造新业，第二要不停地做功德，你才能还完这辈子的债。要看你的债有多大，你今天借了几千万，你这辈子是还不完的，如果你今天借了一百万、几十万，你很快就还完了，我现在讲话你听得懂了吗？（听得懂）台长回答问题很快的，我打个比方你就都明白了（明白，就是尽量不要跟其他的——不管是男人还是女人，都不要那么熟，不要那么好）呵呵……你这个傻姑娘，你怎么这么理解的？台长意思就是说，第一，不要造新业，就是说不能再做坏事。所有的坏事都不能做，并不是说男女之间，其他的事情都不能做，你说“不要跟男女多接触”你就可以偷东西啊？你可以说谎啊？（一定不会）</w:t>
      </w:r>
    </w:p>
    <w:p>
      <w:pPr>
        <w:pStyle w:val="Normal"/>
        <w:rPr/>
      </w:pPr>
      <w:r>
        <w:rPr/>
      </w:r>
    </w:p>
    <w:p>
      <w:pPr>
        <w:pStyle w:val="Normal"/>
        <w:rPr/>
      </w:pPr>
      <w:r>
        <w:rPr/>
        <w:t>Wenda20150403</w:t>
      </w:r>
      <w:r>
        <w:rPr>
          <w:rFonts w:cs="Segoe UI Emoji" w:ascii="Segoe UI Emoji" w:hAnsi="Segoe UI Emoji"/>
        </w:rPr>
        <w:t xml:space="preserve">  </w:t>
      </w:r>
      <w:r>
        <w:rPr/>
        <w:t>01:17:40</w:t>
      </w:r>
      <w:r>
        <w:rPr>
          <w:rFonts w:cs="Segoe UI Emoji" w:ascii="Segoe UI Emoji" w:hAnsi="Segoe UI Emoji"/>
        </w:rPr>
        <w:t xml:space="preserve">  </w:t>
      </w:r>
      <w:r>
        <w:rPr/>
        <w:t>如何在往生时保持意念干净</w:t>
      </w:r>
    </w:p>
    <w:p>
      <w:pPr>
        <w:pStyle w:val="Normal"/>
        <w:rPr/>
      </w:pPr>
      <w:r>
        <w:rPr>
          <w:b/>
          <w:bCs/>
        </w:rPr>
        <w:t>女听众：</w:t>
      </w:r>
      <w:r>
        <w:rPr/>
        <w:t>还有一个问题，这个很重要，昨天我突然之间想到的一个问题，就是以后往生的时候，一定要意识很清楚，要知道自己要去菩萨妈妈的身边，因为要超脱六道，那怎么样修心修得非常好才可以在往生的时候意识很清楚，知道自己想去哪就去哪？比如是去四圣道啊，或者是去西方极乐世界。</w:t>
      </w:r>
    </w:p>
    <w:p>
      <w:pPr>
        <w:pStyle w:val="Normal"/>
        <w:rPr/>
      </w:pPr>
      <w:r>
        <w:rPr>
          <w:b/>
          <w:bCs/>
        </w:rPr>
        <w:t>台长答：</w:t>
      </w:r>
      <w:r>
        <w:rPr/>
        <w:t>台长举个例子给你听好吗？怎么样在考试的时候脑子不浑？只要在考试的时候，就是走的时候，能考一个好成绩，听得懂吗？是不是要平时功课做得多啊？（对对对）是不是要平时很努力啊？（对的）很下功夫，到死的时候，你才会脑子干净。如果你死之前天天做坏事、动杂念，天天有很多不好的想法，你死的时候你见得到菩萨吗？见不到了吧（师父，因为我不管是念经的时候或者是平常的时候，经常有很多杂念，都是很……我已经很努力地不去想它了，已经要催眠自己“不要想，不要想”，但是它突然之间又想……）我问你啊，傻姑娘，一个人不能控制自己，比方说一个人想发脾气就发脾气，想骂人就骂人，这个人是属于控制不住自己的人。控制不住自己，就是说他修养还不够。那你今天控制不住自己的梦，控制不住自己要睡觉、不要乱想，那就说明你修得还不好，听得懂吗？（明白）你修得不好呀，你修得好就不会这样了（因为一直以来，梦境都是黑黑的，但是我已经很努力地去度人、去解答别人的问题，这几天又梦到被人家追杀啊，或者是梦到背着一个女孩子……）我问你，这两天是什么日子啊？（清明节）好了，“清明节之前鬼多”不知道的啊？被人家追杀说明你还有业障，你虽然在度人，但是跟你的一生当中比起来，你度人度了多少时间啊？就比方说你借钱已经借了十几年了，但是你刚刚开始还，“我还钱了怎么还要借啊？还钱他为什么还要计我的利息啊？”明白了吗？（明白）</w:t>
      </w:r>
    </w:p>
    <w:p>
      <w:pPr>
        <w:pStyle w:val="Normal"/>
        <w:rPr/>
      </w:pPr>
      <w:r>
        <w:rPr/>
      </w:r>
    </w:p>
    <w:p>
      <w:pPr>
        <w:pStyle w:val="Normal"/>
        <w:rPr/>
      </w:pPr>
      <w:r>
        <w:rPr/>
        <w:t>Wenda20150403</w:t>
      </w:r>
      <w:r>
        <w:rPr>
          <w:rFonts w:cs="Segoe UI Emoji" w:ascii="Segoe UI Emoji" w:hAnsi="Segoe UI Emoji"/>
        </w:rPr>
        <w:t xml:space="preserve">  </w:t>
      </w:r>
      <w:r>
        <w:rPr/>
        <w:t>01:20:28</w:t>
      </w:r>
      <w:r>
        <w:rPr>
          <w:rFonts w:cs="Segoe UI Emoji" w:ascii="Segoe UI Emoji" w:hAnsi="Segoe UI Emoji"/>
        </w:rPr>
        <w:t xml:space="preserve">  </w:t>
      </w:r>
      <w:r>
        <w:rPr/>
        <w:t>学佛之前谈了多个男朋友，还能回到天上吗</w:t>
      </w:r>
    </w:p>
    <w:p>
      <w:pPr>
        <w:pStyle w:val="Normal"/>
        <w:rPr/>
      </w:pPr>
      <w:r>
        <w:rPr>
          <w:b/>
          <w:bCs/>
        </w:rPr>
        <w:t>女听众：</w:t>
      </w:r>
      <w:r>
        <w:rPr/>
        <w:t>我之前梦见师父跟我说我是天上下来的，因为以前没有学心灵法门，没有开智慧不懂事，谈过几个男朋友，我现在很担心已经谈过恋爱了，以后很难会回到天上，因为我怕不纯洁。</w:t>
      </w:r>
    </w:p>
    <w:p>
      <w:pPr>
        <w:pStyle w:val="Normal"/>
        <w:rPr/>
      </w:pPr>
      <w:r>
        <w:rPr>
          <w:b/>
          <w:bCs/>
        </w:rPr>
        <w:t>台长答：</w:t>
      </w:r>
      <w:r>
        <w:rPr/>
        <w:t>应该不会。因为你到人间来，当你不开悟的时候，你做错的所有的事情，要赶快忏悔还能忏悔掉，最怕的就是你到了很大年纪的时候才开悟，已经是“冰冻三尺，非一日之寒”。现在你开悟了，不做这种坏事了（我开悟了，不做了，就是很担心啊）你不要担心。菩萨讲过一句话“放下屠刀，立地成佛”，这个意思就是说，你从此以后不做了，那是真的不做了。如果过去做过的坏事你还要做，说明你没有停过；如果做过的坏事你从此以后不做了，人家就永远不会再讲到你过去小时候做过的坏事。听得懂了吗？（哦，听得懂，我一定会努力）</w:t>
      </w:r>
    </w:p>
    <w:p>
      <w:pPr>
        <w:pStyle w:val="Normal"/>
        <w:rPr/>
      </w:pPr>
      <w:r>
        <w:rPr/>
      </w:r>
    </w:p>
    <w:p>
      <w:pPr>
        <w:pStyle w:val="Normal"/>
        <w:rPr/>
      </w:pPr>
      <w:r>
        <w:rPr/>
        <w:t>Wenda20150403</w:t>
      </w:r>
      <w:r>
        <w:rPr>
          <w:rFonts w:cs="Segoe UI Emoji" w:ascii="Segoe UI Emoji" w:hAnsi="Segoe UI Emoji"/>
        </w:rPr>
        <w:t xml:space="preserve">  </w:t>
      </w:r>
      <w:r>
        <w:rPr/>
        <w:t>01:21:49</w:t>
      </w:r>
      <w:r>
        <w:rPr>
          <w:rFonts w:cs="Segoe UI Emoji" w:ascii="Segoe UI Emoji" w:hAnsi="Segoe UI Emoji"/>
        </w:rPr>
        <w:t xml:space="preserve">  </w:t>
      </w:r>
      <w:r>
        <w:rPr/>
        <w:t>过生日最好不要点蜡烛</w:t>
      </w:r>
    </w:p>
    <w:p>
      <w:pPr>
        <w:pStyle w:val="Normal"/>
        <w:rPr/>
      </w:pPr>
      <w:r>
        <w:rPr>
          <w:b/>
          <w:bCs/>
        </w:rPr>
        <w:t>女听众：</w:t>
      </w:r>
      <w:r>
        <w:rPr/>
        <w:t>师父之前说过生日的时候蛋糕不要点蜡烛，但是以前不懂事，有人帮自己点蜡烛点了十多根。因为那时候十八岁，在同一年里面他帮我点了十八根蜡烛，请问这个情况会不会同一年以内勾掉很多岁？</w:t>
      </w:r>
    </w:p>
    <w:p>
      <w:pPr>
        <w:pStyle w:val="Normal"/>
        <w:rPr/>
      </w:pPr>
      <w:r>
        <w:rPr>
          <w:b/>
          <w:bCs/>
        </w:rPr>
        <w:t>台长答：</w:t>
      </w:r>
      <w:r>
        <w:rPr/>
        <w:t>你点了十八根蜡烛，他把你十八年全部勾掉了（啊……是吗？）有一个老妈妈现在活到九十岁了，她自己说，大概从十三岁左右，因为她的爸爸妈妈从来不过生日，结果小孩子也不过生日，她活到九十多岁身体非常好。因为凡是点蜡烛的就是通知下面，你就说“我又长一岁了”（我没有点蜡烛，已经拒绝了很多个人了，是他帮我点的）你可以吃饭，可以买蛋糕，你就不要点蜡烛，大家可以唱生日歌。你不点蜡烛，不通知他们，他们没关系的；你点了蜡烛是正式通知（哦，这样子）你唱歌都没关系的，他不知道是谁的，因为你一点蜡烛的话，他马上就翻你的本子了（哦）</w:t>
      </w:r>
    </w:p>
    <w:p>
      <w:pPr>
        <w:pStyle w:val="Normal"/>
        <w:rPr/>
      </w:pPr>
      <w:r>
        <w:rPr/>
      </w:r>
    </w:p>
    <w:p>
      <w:pPr>
        <w:pStyle w:val="Normal"/>
        <w:rPr/>
      </w:pPr>
      <w:r>
        <w:rPr/>
        <w:t>Wenda20150403</w:t>
      </w:r>
      <w:r>
        <w:rPr>
          <w:rFonts w:cs="Segoe UI Emoji" w:ascii="Segoe UI Emoji" w:hAnsi="Segoe UI Emoji"/>
        </w:rPr>
        <w:t xml:space="preserve">  </w:t>
      </w:r>
      <w:r>
        <w:rPr/>
        <w:t>01:23:28</w:t>
      </w:r>
      <w:r>
        <w:rPr>
          <w:rFonts w:cs="Segoe UI Emoji" w:ascii="Segoe UI Emoji" w:hAnsi="Segoe UI Emoji"/>
        </w:rPr>
        <w:t xml:space="preserve">  </w:t>
      </w:r>
      <w:r>
        <w:rPr/>
        <w:t>有关三维空间、四维空间的问题</w:t>
      </w:r>
    </w:p>
    <w:p>
      <w:pPr>
        <w:pStyle w:val="Normal"/>
        <w:rPr/>
      </w:pPr>
      <w:r>
        <w:rPr>
          <w:b/>
          <w:bCs/>
        </w:rPr>
        <w:t>女听众：</w:t>
      </w:r>
      <w:r>
        <w:rPr/>
        <w:t>同修说在梦里面看到自己家里的另一个空间，就是现实的家跟另一个空间自己的家里的形状是一样的，但是颜色、摆设、家私不太一样，都是灰黑色的，他想知道是不是人间地府只是一线之差？这一线是跨越地府和天上？</w:t>
      </w:r>
    </w:p>
    <w:p>
      <w:pPr>
        <w:pStyle w:val="Normal"/>
        <w:rPr/>
      </w:pPr>
      <w:r>
        <w:rPr>
          <w:b/>
          <w:bCs/>
        </w:rPr>
        <w:t>台长答：</w:t>
      </w:r>
      <w:r>
        <w:rPr/>
        <w:t>对。因为三维空间，三维空间里面又分成多维次空间，现在三维空间是共享空间，共享空间也就是说鬼也能待在这个空间，我们人也能待在这个空间，菩萨也能下来待在这个空间，所以三维次空间实际上跟四维次空间是不一样的。四维次空间只是干净的空间，所以一般很脏的那些生物或者灵性就上不了四维空间，明白了吗？（明白）</w:t>
      </w:r>
    </w:p>
    <w:p>
      <w:pPr>
        <w:pStyle w:val="Normal"/>
        <w:rPr/>
      </w:pPr>
      <w:r>
        <w:rPr/>
      </w:r>
    </w:p>
    <w:p>
      <w:pPr>
        <w:pStyle w:val="Normal"/>
        <w:rPr/>
      </w:pPr>
      <w:r>
        <w:rPr/>
        <w:t>Wenda20150403</w:t>
      </w:r>
      <w:r>
        <w:rPr>
          <w:rFonts w:cs="Segoe UI Emoji" w:ascii="Segoe UI Emoji" w:hAnsi="Segoe UI Emoji"/>
        </w:rPr>
        <w:t xml:space="preserve">  </w:t>
      </w:r>
      <w:r>
        <w:rPr/>
        <w:t>01:24:29</w:t>
      </w:r>
      <w:r>
        <w:rPr>
          <w:rFonts w:cs="Segoe UI Emoji" w:ascii="Segoe UI Emoji" w:hAnsi="Segoe UI Emoji"/>
        </w:rPr>
        <w:t xml:space="preserve">  </w:t>
      </w:r>
      <w:r>
        <w:rPr/>
        <w:t>蓝色的光代表护法神</w:t>
      </w:r>
    </w:p>
    <w:p>
      <w:pPr>
        <w:pStyle w:val="Normal"/>
        <w:rPr/>
      </w:pPr>
      <w:r>
        <w:rPr>
          <w:b/>
          <w:bCs/>
        </w:rPr>
        <w:t>女听众：</w:t>
      </w:r>
      <w:r>
        <w:rPr/>
        <w:t>师父，我平时上香或者念经的时候经常看到蓝色的光，有时也看到金色的光，请问这是护法神还是阿修罗道的灵性？</w:t>
      </w:r>
    </w:p>
    <w:p>
      <w:pPr>
        <w:pStyle w:val="Normal"/>
        <w:rPr/>
      </w:pPr>
      <w:r>
        <w:rPr>
          <w:b/>
          <w:bCs/>
        </w:rPr>
        <w:t>台长答：</w:t>
      </w:r>
      <w:r>
        <w:rPr/>
        <w:t>要看。你看到的时候是什么情景？你在上香的时候对不对？（有时候念经或者念完经的时候）那是护法神，没问题的（有时候我洗澡的时候也看到蓝色的光，很尴尬）没关系的，你不要尴尬，因为这是护法神路过，他不会看你的。我问你一句话：你走过鸡窝、猪圈的时候，它们全部没穿衣服，有些猪还很难为情，你会看吗？（不看不看，呵呵……）好了，呵呵……你看猴子在公园里的时候，它就是四脚朝天叉在那里、躺在那个地方晒太阳，它难为情吗？你会看吗？（不会）明白了吗？（明白）</w:t>
      </w:r>
    </w:p>
    <w:p>
      <w:pPr>
        <w:pStyle w:val="Normal"/>
        <w:rPr/>
      </w:pPr>
      <w:r>
        <w:rPr/>
      </w:r>
    </w:p>
    <w:p>
      <w:pPr>
        <w:pStyle w:val="Normal"/>
        <w:rPr/>
      </w:pPr>
      <w:r>
        <w:rPr/>
        <w:t>Wenda20150403</w:t>
      </w:r>
      <w:r>
        <w:rPr>
          <w:rFonts w:cs="Segoe UI Emoji" w:ascii="Segoe UI Emoji" w:hAnsi="Segoe UI Emoji"/>
        </w:rPr>
        <w:t xml:space="preserve">  </w:t>
      </w:r>
      <w:r>
        <w:rPr/>
        <w:t>01:25:44</w:t>
      </w:r>
      <w:r>
        <w:rPr>
          <w:rFonts w:cs="Segoe UI Emoji" w:ascii="Segoe UI Emoji" w:hAnsi="Segoe UI Emoji"/>
        </w:rPr>
        <w:t xml:space="preserve">  </w:t>
      </w:r>
      <w:r>
        <w:rPr/>
        <w:t>天上下来的人不能在人间堕落</w:t>
      </w:r>
    </w:p>
    <w:p>
      <w:pPr>
        <w:pStyle w:val="Normal"/>
        <w:rPr/>
      </w:pPr>
      <w:r>
        <w:rPr>
          <w:b/>
          <w:bCs/>
        </w:rPr>
        <w:t>女听众：</w:t>
      </w:r>
      <w:r>
        <w:rPr/>
        <w:t>师父，您从我的气场觉得我干净吗？</w:t>
      </w:r>
    </w:p>
    <w:p>
      <w:pPr>
        <w:pStyle w:val="Normal"/>
        <w:rPr/>
      </w:pPr>
      <w:r>
        <w:rPr>
          <w:b/>
          <w:bCs/>
        </w:rPr>
        <w:t>台长答：</w:t>
      </w:r>
      <w:r>
        <w:rPr/>
        <w:t>你很干净，你就是在谈恋爱的时候有几次不干净，这些台长现在都看得出来的。我告诉你，你每天一定要念</w:t>
      </w:r>
      <w:r>
        <w:rPr/>
        <w:t>5</w:t>
      </w:r>
      <w:r>
        <w:rPr/>
        <w:t>遍礼佛大忏悔文（我每天都有念，我一定要超脱六道……）你谈过几个，有一个男生很干净很好，圆圆的脸，很老实的，这个男朋友很不错；只有一个高高瘦瘦的男朋友不是太好（哦，就是以后一直忏悔、修心、度人、做功德、放生就可以超脱六道对吧？）你要是好好修的话，你自己知道，师父的法身到你梦里来告诉你是从天上下来的，你不能再这样堕落下去啊，你再这样堕落下去的话你什么时候回天啊？（对，我一定要一世修成，我已经拜师了，我刚刚忘了给您请安，因为很紧张。师父，弟子给您请安了）你好好努力，澳门现在有很多师父的弟子，所以你们好好地努力，师父会来开法会，明白了吗？（我们都很努力，很爱您）好啊，一定要多度人（我们有的，我们在街上有发书，不到一个小时，很多人把书全部拿走了。很多人都很喜欢您的书，年轻的、年老的也跟我们说：“给我们吧！我们要拿走书。”我们就很开心，法喜充满）好好努力，经常好好地多度人你就是菩萨，因为只有菩萨才是度人的，如果你只管自己那就不是菩萨（好的，祝您新加坡弘法顺利，祝您法体安康！）谢谢（我们都很爱您）乖一点啊，傻姑娘（我们会乖的，谢谢您，师父保重！今天的业障我自己背）谢谢，再见。</w:t>
      </w:r>
    </w:p>
    <w:p>
      <w:pPr>
        <w:pStyle w:val="Normal"/>
        <w:rPr/>
      </w:pPr>
      <w:r>
        <w:rPr/>
      </w:r>
    </w:p>
    <w:p>
      <w:pPr>
        <w:pStyle w:val="Normal"/>
        <w:rPr/>
      </w:pPr>
      <w:r>
        <w:rPr>
          <w:b/>
          <w:bCs/>
        </w:rPr>
        <w:t>台长语：</w:t>
      </w:r>
      <w:r>
        <w:rPr/>
        <w:t>好，听众朋友们，因为时间关系我们节目就到这儿结束了，非常感谢听众朋友们收听。请大家注意了，今天是佛陀的涅槃日，所以大家要多多地念经，多念礼佛大忏悔文。今天是二月十五日，星期天又是清明节，清明节的时候，聪明有智慧的人很多上完坟都会到庙里去、到佛堂去拜观世音菩萨，所以一定要懂的。下个星期二是二月十九日了，是我们伟大的观世音菩萨的圣诞日，希望大家好好地学佛、好好地修心。另外我们东方电台直播室的电话大家相互转告，千万不要忘记——</w:t>
      </w:r>
      <w:r>
        <w:rPr/>
        <w:t>96988866</w:t>
      </w:r>
      <w:r>
        <w:rPr/>
        <w:t>。好，听众朋友们，广告之后回到节目中来。</w:t>
      </w:r>
    </w:p>
    <w:p>
      <w:pPr>
        <w:pStyle w:val="Normal"/>
        <w:rPr/>
      </w:pPr>
      <w:r>
        <w:rPr/>
      </w:r>
    </w:p>
    <w:p>
      <w:pPr>
        <w:pStyle w:val="Heading3"/>
        <w:rPr/>
      </w:pPr>
      <w:r>
        <w:rPr/>
        <w:t>Wenda20150405A</w:t>
      </w:r>
      <w:r>
        <w:rPr/>
        <w:t>节目录音文字整理</w:t>
      </w:r>
    </w:p>
    <w:p>
      <w:pPr>
        <w:pStyle w:val="Normal"/>
        <w:rPr/>
      </w:pPr>
      <w:r>
        <w:rPr/>
      </w:r>
    </w:p>
    <w:p>
      <w:pPr>
        <w:pStyle w:val="Normal"/>
        <w:rPr/>
      </w:pPr>
      <w:r>
        <w:rPr>
          <w:b/>
          <w:bCs/>
        </w:rPr>
        <w:t>台长语：</w:t>
      </w:r>
      <w:r>
        <w:rPr/>
        <w:t>欢迎大家回到我们澳洲东方华语电台。今天是</w:t>
      </w:r>
      <w:r>
        <w:rPr/>
        <w:t>2015</w:t>
      </w:r>
      <w:r>
        <w:rPr/>
        <w:t>年</w:t>
      </w:r>
      <w:r>
        <w:rPr/>
        <w:t>4</w:t>
      </w:r>
      <w:r>
        <w:rPr/>
        <w:t>月</w:t>
      </w:r>
      <w:r>
        <w:rPr/>
        <w:t>5</w:t>
      </w:r>
      <w:r>
        <w:rPr/>
        <w:t>日，是我们传统的清明节了。“清明时节雨纷纷”，很多的怀念，很多的思念，按照人间来讲是这样，但是作为我们学佛人就是要多多地烧小房子、多多地超度他们。所以在家里很多人祭亡灵、祭祖宗的。我们学佛的人就是要多念经，多多念经给他们加持。下个星期二就是观世音菩萨的圣诞了，希望大家多多地求观世音菩萨保佑我们身体平安，家宅平安，工作顺利，万事如意。好，下面就开始解答听众朋友问题。</w:t>
      </w:r>
    </w:p>
    <w:p>
      <w:pPr>
        <w:pStyle w:val="Normal"/>
        <w:rPr/>
      </w:pPr>
      <w:r>
        <w:rPr/>
      </w:r>
    </w:p>
    <w:p>
      <w:pPr>
        <w:pStyle w:val="Normal"/>
        <w:rPr/>
      </w:pPr>
      <w:r>
        <w:rPr/>
        <w:t>1</w:t>
      </w:r>
      <w:r>
        <w:rPr/>
        <w:t>．</w:t>
      </w:r>
      <w:r>
        <w:rPr/>
        <w:t>Wenda20150405A</w:t>
      </w:r>
      <w:r>
        <w:rPr>
          <w:rFonts w:cs="Segoe UI Emoji" w:ascii="Segoe UI Emoji" w:hAnsi="Segoe UI Emoji"/>
        </w:rPr>
        <w:t xml:space="preserve">  </w:t>
      </w:r>
      <w:r>
        <w:rPr/>
        <w:t>01:39</w:t>
      </w:r>
      <w:r>
        <w:rPr>
          <w:rFonts w:cs="Segoe UI Emoji" w:ascii="Segoe UI Emoji" w:hAnsi="Segoe UI Emoji"/>
        </w:rPr>
        <w:t xml:space="preserve">  </w:t>
      </w:r>
      <w:r>
        <w:rPr/>
        <w:t>放生不是救鱼，而是放我们的慈悲心</w:t>
      </w:r>
    </w:p>
    <w:p>
      <w:pPr>
        <w:pStyle w:val="Normal"/>
        <w:rPr/>
      </w:pPr>
      <w:r>
        <w:rPr>
          <w:b/>
          <w:bCs/>
        </w:rPr>
        <w:t>男听众：</w:t>
      </w:r>
      <w:r>
        <w:rPr/>
        <w:t>请问师父，鱼老板知道我们初一十五、佛菩萨纪念日要放生了，就会多进鱼，价格也会上涨，放生的地点抓鱼的也会比平时多，因为他们找到规律了。请问我们是否可以跟观世音菩萨祈求本来许愿这些日子放生的鱼提前或者延后几天放？另外想问一下，改天放和纪念日当天放，这样祈求以后放生的功德有区别吗？</w:t>
      </w:r>
    </w:p>
    <w:p>
      <w:pPr>
        <w:pStyle w:val="Normal"/>
        <w:rPr/>
      </w:pPr>
      <w:r>
        <w:rPr>
          <w:b/>
          <w:bCs/>
        </w:rPr>
        <w:t>台长答：</w:t>
      </w:r>
      <w:r>
        <w:rPr/>
        <w:t>你根本不要这么做。这是几千年传下来的，我们慈悲的这种心态并不是真正救这几条鱼。你能救它们吗？你知道不知道放生的含义啊？你根本目的都不知道。你以为放生就是为救它们几条鱼啊？那你到饭店里去阻止他们杀生，你做得到吗？我讲话你听得到吗？（师父，听得懂）你还想什么？你以为你能阻止杀界啊？你开什么玩笑呢？你简直就是说好像在人间在玩游戏一样的，“哦，我们初一十五，初十七、初十八这么放”。实际上放生是一种慈悲心，这个心照大地，让菩萨都知道你是慈悲的。你今天做你的善事，做你的功德，他们做他们的孽，他们下地狱，我们上天，不是一样啊？你能阻止那些人不做恶事吗？（阻止不了）好了，听得懂台长意思了吗？一点不开悟的（听得懂）你怎么不讲你躲在边上突然间跑过去“我把你鱼全部买光”？你只不过是一时的。那是一种发心，那是一种慈悲，并不是说能够解决你现实的一些问题。那是修心、念经、许愿、放生，不是真正放鱼是放你的心啊！把你的慈悲心全部激活，让菩萨来感应，你才能会得到报应，得到回应的。你以为放生啊？放生就救这几条鱼啊？（好的，感恩师父，明白了，最主要还是自己发心的一个问题）多开悟吧！多多动脑子开悟吧！（好的。感恩师父开示）</w:t>
      </w:r>
    </w:p>
    <w:p>
      <w:pPr>
        <w:pStyle w:val="Normal"/>
        <w:rPr/>
      </w:pPr>
      <w:r>
        <w:rPr/>
      </w:r>
    </w:p>
    <w:p>
      <w:pPr>
        <w:pStyle w:val="Normal"/>
        <w:rPr/>
      </w:pPr>
      <w:r>
        <w:rPr/>
        <w:t>Wenda20150405A</w:t>
      </w:r>
      <w:r>
        <w:rPr>
          <w:rFonts w:cs="Segoe UI Emoji" w:ascii="Segoe UI Emoji" w:hAnsi="Segoe UI Emoji"/>
        </w:rPr>
        <w:t xml:space="preserve">  </w:t>
      </w:r>
      <w:r>
        <w:rPr/>
        <w:t>04:22</w:t>
      </w:r>
      <w:r>
        <w:rPr>
          <w:rFonts w:cs="Segoe UI Emoji" w:ascii="Segoe UI Emoji" w:hAnsi="Segoe UI Emoji"/>
        </w:rPr>
        <w:t xml:space="preserve">  </w:t>
      </w:r>
      <w:r>
        <w:rPr/>
        <w:t>一位召集人组织放生和介绍结缘小房子过程中出错导致身上长东西</w:t>
      </w:r>
    </w:p>
    <w:p>
      <w:pPr>
        <w:pStyle w:val="Normal"/>
        <w:rPr/>
      </w:pPr>
      <w:r>
        <w:rPr>
          <w:b/>
          <w:bCs/>
        </w:rPr>
        <w:t>男听众：</w:t>
      </w:r>
      <w:r>
        <w:rPr/>
        <w:t>跟您反馈一件事情，前两天又有一位召集人身上长东西了，他现在很痛苦。他周围的同修有些想不通，他一直很热心地帮助大家放生，介绍小房子给大家结缘，度了很多人，设了很多佛台，自己也一直在念经、念小房子，为什么还会有这样的结果？我们这边一位同修打电话过去了解了一下，知道他组织放生都是找固定的鱼老板订鱼；介绍法师小房子的质量，他也一直没有跟进把关过。同修就跟他讲：“虽然你放生没有拿钱，但是因为你作为负责人，没有三位以上同修一起带秤去市场核实鱼的价格、重量跟条数，并且征求大家的意见，每次都让鱼老板说了算，所以给同修的功德款造成了损失，这就是敛财。就是说你自己哪怕买菜都是要亲自去菜市场，货比三家讨价还价的，带个称去核实重量，为什么对同修的功德款就这么不负责任呢？因为你介绍同修去结缘法师的小房子，光凭别人的一面之词就认为法师的小房子质量没问题；没有亲自祈求观世音菩萨保佑验证小房子的好坏，就随便介绍给那些重症；你也没有提醒那些重症每次烧送的时候都要跟观世音菩萨祈求验证质量。虽然你没有拿这当中的钱，但是这当中有任何的差池你都要负责的，因为是你介绍的。如果小房子有问题不但会给同修造成钱财的损失，还帮着骗天骗地骗鬼。如果对方死掉了，你还要欠人家的命。这些孽障加在一起把你做的功德都抵消掉了，所以才会有这些恶报。”最后就跟那位召集人讲人情世故和贪求功德的名利心都是造就他今天这个果报的直接原因。想问师父，这位同修帮他分析的是不是有什么问题啊？</w:t>
      </w:r>
    </w:p>
    <w:p>
      <w:pPr>
        <w:pStyle w:val="Normal"/>
        <w:rPr/>
      </w:pPr>
      <w:r>
        <w:rPr>
          <w:b/>
          <w:bCs/>
        </w:rPr>
        <w:t>台长答：</w:t>
      </w:r>
      <w:r>
        <w:rPr/>
        <w:t>这个同修帮他分析的</w:t>
      </w:r>
      <w:r>
        <w:rPr/>
        <w:t>70%</w:t>
      </w:r>
      <w:r>
        <w:rPr/>
        <w:t>都是对的，只不过很客气的。要台长帮他分析的话，我可以告诉你……一个当官的好好地坐着开会，突然之间被纪检组带走了，大家都说“他很好啊，张书记为我们做很多事情啊，我们很爱他，他很好啊！”他为什么会被纪检组纪律委员会带走啊？你知道他好坏吗？你知道他在放生的时候敛不敛财啊？你知道吗？你告诉我啊！（不知道）好了。他做好事坏事你能知道吗？“他说”，因为你听他说的。没什么话好讲的，天网恢恢，我已经给你们讲过了，</w:t>
      </w:r>
      <w:r>
        <w:rPr/>
        <w:t>2015</w:t>
      </w:r>
      <w:r>
        <w:rPr/>
        <w:t>年是收那些敛财的人的。你去看看又一个生癌症的了。我早给你们讲了，现在末法时期的很多人都是要钱不要命的。你已经在弘法了，你已经在做功德了，你已经在为菩萨做事情，在救度众生了，你还要动这种脑筋，你不是有漏的问题了，你是知法犯法的问题！听得懂吗？（听得懂）我告诉你知法犯法什么概念，如果是一个执法者他犯法比一般的老百姓判得还要重。我说得对不对？（对的）好了。第一你不知道他敛不敛财；第二你看到他是表面上的，你看得到背后吗？他跟鱼老板有什么协议啊？他把人家放生的功德费这么不当回事；第三，他为什么要出来放生啊？你在家里好好学佛、好好念经，说不定你还不会生癌症呢！就这么简单，人没有目的是不会做的。目的只有两个，一个是善的，一个是恶的，你不是善的就是恶的。所以你只要是出来做功德，你不是善的你必定会有报应。台长讲得对不对？（师父讲得对）就是这样了（因为他另外一方面还介绍同修结缘法师的小房子，这个法师给他小房子有的是他自己念的，有的是法师找别人念的）完了，完了。你说法师自己念的，有的法师找别人念的，还有的法师找人家点的呢！不念找人家点的，这么敛财呢！你去看着吧！上次一个上海老伯伯已经看到地府有多少法师在下面，敛财的，已经受惩罚了。上次在广播里你听到没有？（因为这个法师的小房子都是有功德费的，然后同修就把钱给他，他再去给法师。这个当中是不是也会有问题？）会！你讲得完全正确。我告诉你，绝对有漏，漏得不轻。他两个事情都会有漏，他两个事情一定敛财。你要不要台长到下面帮他查一下？我告诉你，查完之后一个礼拜他肯定就死了，我不骗你的。我只要到下面去一查，证实他是在小房子上敛财、在卖鱼上面敛财，一个礼拜，死掉。我不跟你开玩笑的。他现在肚里最清楚，他犯的罪他最清楚，他现在做了什么孽他心里最清楚！（那现在他如果想要忏悔的话，如果说之前这些小房子当中的确有问题的话，他是不是要补念还是怎么样来解决这个问题？）不是补念了，他所有敛的财他要算一算，就像现在一样，贪官把贪的钱全部要赔出来，这是第一；第二，你才必须要好好地忏悔自己做错的事情；第三，还要看法官原谅不原谅你，就是看护法神原谅不原谅你，菩萨能不能救你。你这个人是根坏了，还是真的忏悔，还是彻底忏悔，还是假的暂时想敷衍了事，这个都取决于你，还有你上辈子的根基的问题。在这些情况综合之下才能保住你这条命，否则的话这条命保不住的。还有的同修傻傻的“哎呀，这么好的人，哎呀，帮我们的”。你知道的？现在很多被抓起来的贪官，谁没做过好事？他做的缺德事情谁看见了？“家里抄出来几十个亿”，这些事情谁看见？突然之间被抓进去了，“哎呀，这么好的人，他怎么会这样？我想不通”。你想不通了，我还想不通呢！为什么菩萨已经保佑他这么多了，他还要做坏事啊？明白了吗？（明白了，感恩师父开示。我会把这个录音转告给这位同修的）你给他听，现在唯一救他的就是忏悔了，要真心忏悔，否则活不长的！台长告诉你，台长在广播里讲了多少人活不长，现在全在下面了（明白了，感恩师父开示）</w:t>
      </w:r>
    </w:p>
    <w:p>
      <w:pPr>
        <w:pStyle w:val="Normal"/>
        <w:rPr/>
      </w:pPr>
      <w:r>
        <w:rPr/>
      </w:r>
    </w:p>
    <w:p>
      <w:pPr>
        <w:pStyle w:val="Normal"/>
        <w:rPr/>
      </w:pPr>
      <w:r>
        <w:rPr/>
        <w:t>Wenda20150405A</w:t>
      </w:r>
      <w:r>
        <w:rPr>
          <w:rFonts w:cs="Segoe UI Emoji" w:ascii="Segoe UI Emoji" w:hAnsi="Segoe UI Emoji"/>
        </w:rPr>
        <w:t xml:space="preserve">  </w:t>
      </w:r>
      <w:r>
        <w:rPr/>
        <w:t>13:02</w:t>
      </w:r>
      <w:r>
        <w:rPr>
          <w:rFonts w:cs="Segoe UI Emoji" w:ascii="Segoe UI Emoji" w:hAnsi="Segoe UI Emoji"/>
        </w:rPr>
        <w:t xml:space="preserve">  </w:t>
      </w:r>
      <w:r>
        <w:rPr/>
        <w:t>梦到师兄很高大</w:t>
      </w:r>
    </w:p>
    <w:p>
      <w:pPr>
        <w:pStyle w:val="Normal"/>
        <w:rPr/>
      </w:pPr>
      <w:r>
        <w:rPr>
          <w:b/>
          <w:bCs/>
        </w:rPr>
        <w:t>男听众：</w:t>
      </w:r>
      <w:r>
        <w:rPr/>
        <w:t>我梦到参加师父的法会做义工，看到小于师兄长得很高，大概有两米多将近三米这么高。我一下子很惊讶，就问：“于晨师兄，你怎么一下子长得那么高了？”想问一下师父，这个梦是什么意思？</w:t>
      </w:r>
    </w:p>
    <w:p>
      <w:pPr>
        <w:pStyle w:val="Normal"/>
        <w:rPr/>
      </w:pPr>
      <w:r>
        <w:rPr>
          <w:b/>
          <w:bCs/>
        </w:rPr>
        <w:t>台长答：</w:t>
      </w:r>
      <w:r>
        <w:rPr/>
        <w:t>这个梦就是告诉你，小于师兄现在进步非常大，现在修得非常好。杂念都没有，人怎么不高大？高大的人都是菩萨，你去看看菩萨在天上多大？“小人”“小人”，都是“小”啊，越来越小啊。小鬼啊，躲在人身上，连看都看不见。所以小于师兄能够长这么高，两米多，说明他在进步，他修得不错，但是如果他能够八米、十米，那他就是菩萨了。现在他只有两米，还是不够（我们跟于晨师兄比起来真的是差太远了。在梦里，我感觉于晨师兄平时在修行当中很谦卑，一直比较低调，弘法、功德做得很多，自己的意念当中就是好像要多向小于师兄学习，改掉自己身上的错）对，你知道他妈妈的癌症都是他的功德，他妈妈两个癌症，本来医生说活三个月，就是小于师兄坚持念经、做功德，人家把他妈妈都救了，人家爸爸妈妈现在活蹦乱跳的，几年了。怎么，死了吗？没死。为什么有些人就死了？没功德啊！就是这样（好的。感恩师父开示）</w:t>
      </w:r>
    </w:p>
    <w:p>
      <w:pPr>
        <w:pStyle w:val="Normal"/>
        <w:rPr/>
      </w:pPr>
      <w:r>
        <w:rPr/>
      </w:r>
    </w:p>
    <w:p>
      <w:pPr>
        <w:pStyle w:val="Normal"/>
        <w:rPr/>
      </w:pPr>
      <w:r>
        <w:rPr/>
        <w:t>Wenda20150405A</w:t>
      </w:r>
      <w:r>
        <w:rPr>
          <w:rFonts w:cs="Segoe UI Emoji" w:ascii="Segoe UI Emoji" w:hAnsi="Segoe UI Emoji"/>
        </w:rPr>
        <w:t xml:space="preserve">  </w:t>
      </w:r>
      <w:r>
        <w:rPr/>
        <w:t>15:14</w:t>
      </w:r>
      <w:r>
        <w:rPr>
          <w:rFonts w:cs="Segoe UI Emoji" w:ascii="Segoe UI Emoji" w:hAnsi="Segoe UI Emoji"/>
        </w:rPr>
        <w:t xml:space="preserve">  </w:t>
      </w:r>
      <w:r>
        <w:rPr/>
        <w:t>礼佛大忏悔文要诚心慢诵</w:t>
      </w:r>
    </w:p>
    <w:p>
      <w:pPr>
        <w:pStyle w:val="Normal"/>
        <w:rPr/>
      </w:pPr>
      <w:r>
        <w:rPr>
          <w:b/>
          <w:bCs/>
        </w:rPr>
        <w:t>男听众：</w:t>
      </w:r>
      <w:r>
        <w:rPr/>
        <w:t>师父，之前有同修反馈，观世音菩萨提醒念礼佛大忏悔文一定要速度慢。因为弟子以前念经的时候都是贪求速度、贪求尽快地把功课念好，念功课的时候总是像报流水账一样。然后听到师父这个开示了以后，我就把速度降下来了，因为我本身礼佛大忏悔文念得快的时候甚至于</w:t>
      </w:r>
      <w:r>
        <w:rPr/>
        <w:t>3</w:t>
      </w:r>
      <w:r>
        <w:rPr/>
        <w:t>分多钟一遍。昨天晚上我念到</w:t>
      </w:r>
      <w:r>
        <w:rPr/>
        <w:t>8</w:t>
      </w:r>
      <w:r>
        <w:rPr/>
        <w:t>分钟一遍，很慢很慢的速度念，念每尊佛的时候，都像点早香时恭请观世音菩萨这样的心态，然后一下子感觉就不一样了（看见了吗？）每念一尊佛就像擦身上的孽障（对）真的很灵验的。</w:t>
      </w:r>
    </w:p>
    <w:p>
      <w:pPr>
        <w:pStyle w:val="Normal"/>
        <w:rPr/>
      </w:pPr>
      <w:r>
        <w:rPr>
          <w:b/>
          <w:bCs/>
        </w:rPr>
        <w:t>台长答：</w:t>
      </w:r>
      <w:r>
        <w:rPr/>
        <w:t>我告诉你，台长念一遍礼佛大忏悔文</w:t>
      </w:r>
      <w:r>
        <w:rPr/>
        <w:t>6</w:t>
      </w:r>
      <w:r>
        <w:rPr/>
        <w:t>分钟，你想想看，台长已经算很快了吧，但是台长还要念</w:t>
      </w:r>
      <w:r>
        <w:rPr/>
        <w:t>6</w:t>
      </w:r>
      <w:r>
        <w:rPr/>
        <w:t>分钟（嗯。其实念经真的是要靠自己用诚心去念，而不是完成一个任务）对对对！“完成任务”了，开玩笑了！（感恩师父开示！）</w:t>
      </w:r>
    </w:p>
    <w:p>
      <w:pPr>
        <w:pStyle w:val="Normal"/>
        <w:rPr/>
      </w:pPr>
      <w:r>
        <w:rPr/>
      </w:r>
    </w:p>
    <w:p>
      <w:pPr>
        <w:pStyle w:val="Normal"/>
        <w:rPr/>
      </w:pPr>
      <w:r>
        <w:rPr/>
        <w:t>2</w:t>
      </w:r>
      <w:r>
        <w:rPr/>
        <w:t>．</w:t>
      </w:r>
      <w:r>
        <w:rPr/>
        <w:t>Wenda20150405A</w:t>
      </w:r>
      <w:r>
        <w:rPr>
          <w:rFonts w:cs="Segoe UI Emoji" w:ascii="Segoe UI Emoji" w:hAnsi="Segoe UI Emoji"/>
        </w:rPr>
        <w:t xml:space="preserve">  </w:t>
      </w:r>
      <w:r>
        <w:rPr/>
        <w:t>18:36</w:t>
      </w:r>
      <w:r>
        <w:rPr>
          <w:rFonts w:cs="Segoe UI Emoji" w:ascii="Segoe UI Emoji" w:hAnsi="Segoe UI Emoji"/>
        </w:rPr>
        <w:t xml:space="preserve">  </w:t>
      </w:r>
      <w:r>
        <w:rPr/>
        <w:t>梦到太上老君喂仙丹</w:t>
      </w:r>
    </w:p>
    <w:p>
      <w:pPr>
        <w:pStyle w:val="Normal"/>
        <w:rPr/>
      </w:pPr>
      <w:r>
        <w:rPr>
          <w:b/>
          <w:bCs/>
        </w:rPr>
        <w:t>女听众：</w:t>
      </w:r>
      <w:r>
        <w:rPr/>
        <w:t>弟子给师父请安！先帮同修问几个问题。同修年三十早上梦见太上老君给他喂了</w:t>
      </w:r>
      <w:r>
        <w:rPr/>
        <w:t>4</w:t>
      </w:r>
      <w:r>
        <w:rPr/>
        <w:t>颗仙丹，请师父解释一下是什么意思？</w:t>
      </w:r>
    </w:p>
    <w:p>
      <w:pPr>
        <w:pStyle w:val="Normal"/>
        <w:rPr/>
      </w:pPr>
      <w:r>
        <w:rPr>
          <w:b/>
          <w:bCs/>
        </w:rPr>
        <w:t>台长答：</w:t>
      </w:r>
      <w:r>
        <w:rPr/>
        <w:t>给他加持、给他能量，说明他本来要生恶病。仙丹，就是他过去跟太上老君一定有缘分的。太上老君真的很好玩的，跟传说中的一模一样，他就是炼仙丹的，在天上（师父，仙丹是不是都有不同的功效？还是一样的？）我问你，中药的药丸是不是有不同功效？天上的仙丹，人间不就是药丸嘛。</w:t>
      </w:r>
    </w:p>
    <w:p>
      <w:pPr>
        <w:pStyle w:val="Normal"/>
        <w:rPr/>
      </w:pPr>
      <w:r>
        <w:rPr/>
      </w:r>
    </w:p>
    <w:p>
      <w:pPr>
        <w:pStyle w:val="Normal"/>
        <w:rPr/>
      </w:pPr>
      <w:r>
        <w:rPr/>
        <w:t>Wenda20150405A</w:t>
      </w:r>
      <w:r>
        <w:rPr>
          <w:rFonts w:cs="Segoe UI Emoji" w:ascii="Segoe UI Emoji" w:hAnsi="Segoe UI Emoji"/>
        </w:rPr>
        <w:t xml:space="preserve">  </w:t>
      </w:r>
      <w:r>
        <w:rPr/>
        <w:t>19:40</w:t>
      </w:r>
      <w:r>
        <w:rPr>
          <w:rFonts w:cs="Segoe UI Emoji" w:ascii="Segoe UI Emoji" w:hAnsi="Segoe UI Emoji"/>
        </w:rPr>
        <w:t xml:space="preserve">  </w:t>
      </w:r>
      <w:r>
        <w:rPr/>
        <w:t>梦见护法神身上的光</w:t>
      </w:r>
    </w:p>
    <w:p>
      <w:pPr>
        <w:pStyle w:val="Normal"/>
        <w:rPr/>
      </w:pPr>
      <w:r>
        <w:rPr>
          <w:b/>
          <w:bCs/>
        </w:rPr>
        <w:t>女听众：</w:t>
      </w:r>
      <w:r>
        <w:rPr/>
        <w:t>同修做的梦中梦，梦见一个同修做梦，梦见有</w:t>
      </w:r>
      <w:r>
        <w:rPr/>
        <w:t>40</w:t>
      </w:r>
      <w:r>
        <w:rPr/>
        <w:t>盏紫色的灯，但是他梦中意识那个灯是黄色的。请师父开示。</w:t>
      </w:r>
    </w:p>
    <w:p>
      <w:pPr>
        <w:pStyle w:val="Normal"/>
        <w:rPr/>
      </w:pPr>
      <w:r>
        <w:rPr>
          <w:b/>
          <w:bCs/>
        </w:rPr>
        <w:t>台长答：</w:t>
      </w:r>
      <w:r>
        <w:rPr/>
        <w:t>黄色的，紫色的，实际上他碰见一群护法神了。说明他本身能量很大，他看见黄色的就是那些护法神。实际上他们身上的光都会变的，当他们在执法的时候就变成蓝光啦，有时候是紫色的光啦；但是他们在不执法的时候恢复菩萨样，就会变成黄光啦、白光啦。</w:t>
      </w:r>
    </w:p>
    <w:p>
      <w:pPr>
        <w:pStyle w:val="Normal"/>
        <w:rPr/>
      </w:pPr>
      <w:r>
        <w:rPr/>
      </w:r>
    </w:p>
    <w:p>
      <w:pPr>
        <w:pStyle w:val="Normal"/>
        <w:rPr/>
      </w:pPr>
      <w:r>
        <w:rPr/>
        <w:t>Wenda20150405A</w:t>
      </w:r>
      <w:r>
        <w:rPr>
          <w:rFonts w:cs="Segoe UI Emoji" w:ascii="Segoe UI Emoji" w:hAnsi="Segoe UI Emoji"/>
        </w:rPr>
        <w:t xml:space="preserve">  </w:t>
      </w:r>
      <w:r>
        <w:rPr/>
        <w:t>20:31</w:t>
      </w:r>
      <w:r>
        <w:rPr>
          <w:rFonts w:cs="Segoe UI Emoji" w:ascii="Segoe UI Emoji" w:hAnsi="Segoe UI Emoji"/>
        </w:rPr>
        <w:t xml:space="preserve">  </w:t>
      </w:r>
      <w:r>
        <w:rPr/>
        <w:t>功课中的经文不能算进小房子中</w:t>
      </w:r>
    </w:p>
    <w:p>
      <w:pPr>
        <w:pStyle w:val="Normal"/>
        <w:rPr/>
      </w:pPr>
      <w:r>
        <w:rPr>
          <w:b/>
          <w:bCs/>
        </w:rPr>
        <w:t>女听众：</w:t>
      </w:r>
      <w:r>
        <w:rPr/>
        <w:t>一个同修梦见师父穿着黑西服在他面前说“做功课不能念小房子”，他不知道是不是说“不做功课不能念小房子”？因为他那几天为了赶小房子，早上一起来就念小房子，后做功课。</w:t>
      </w:r>
    </w:p>
    <w:p>
      <w:pPr>
        <w:pStyle w:val="Normal"/>
        <w:rPr/>
      </w:pPr>
      <w:r>
        <w:rPr>
          <w:b/>
          <w:bCs/>
        </w:rPr>
        <w:t>台长答：</w:t>
      </w:r>
      <w:r>
        <w:rPr/>
        <w:t>师父跟他说“做功课不能念小房子”——让他不能把做功课的经文弄到小房子里去，做功课就是做功课，念小房子就是念小房子，要分开（之后他在梦中还念了一遍礼佛大忏悔文）念礼佛大忏悔文就说明他有业障（谢谢师父开示）</w:t>
      </w:r>
    </w:p>
    <w:p>
      <w:pPr>
        <w:pStyle w:val="Normal"/>
        <w:rPr/>
      </w:pPr>
      <w:r>
        <w:rPr/>
      </w:r>
    </w:p>
    <w:p>
      <w:pPr>
        <w:pStyle w:val="Normal"/>
        <w:rPr/>
      </w:pPr>
      <w:r>
        <w:rPr/>
        <w:t>Wenda20150405A</w:t>
      </w:r>
      <w:r>
        <w:rPr>
          <w:rFonts w:cs="Segoe UI Emoji" w:ascii="Segoe UI Emoji" w:hAnsi="Segoe UI Emoji"/>
        </w:rPr>
        <w:t xml:space="preserve">  </w:t>
      </w:r>
      <w:r>
        <w:rPr/>
        <w:t>21:24</w:t>
      </w:r>
      <w:r>
        <w:rPr>
          <w:rFonts w:cs="Segoe UI Emoji" w:ascii="Segoe UI Emoji" w:hAnsi="Segoe UI Emoji"/>
        </w:rPr>
        <w:t xml:space="preserve">  </w:t>
      </w:r>
      <w:r>
        <w:rPr/>
        <w:t>小房子上面的锯齿和胶水最好剪掉</w:t>
      </w:r>
    </w:p>
    <w:p>
      <w:pPr>
        <w:pStyle w:val="Normal"/>
        <w:rPr/>
      </w:pPr>
      <w:r>
        <w:rPr>
          <w:b/>
          <w:bCs/>
        </w:rPr>
        <w:t>女听众：</w:t>
      </w:r>
      <w:r>
        <w:rPr/>
        <w:t>师父，小房子有锯齿还能用吗？因为它是用线跟胶装订的，一撕上方就有一层锯齿。我要是用剪刀剪掉可以用吗？</w:t>
      </w:r>
    </w:p>
    <w:p>
      <w:pPr>
        <w:pStyle w:val="Normal"/>
        <w:rPr/>
      </w:pPr>
      <w:r>
        <w:rPr>
          <w:b/>
          <w:bCs/>
        </w:rPr>
        <w:t>台长答：</w:t>
      </w:r>
      <w:r>
        <w:rPr/>
        <w:t>可以的。比方说你一张张撕下来，小房子上面有像胶水一样粘住的东西，把它剪掉。</w:t>
      </w:r>
    </w:p>
    <w:p>
      <w:pPr>
        <w:pStyle w:val="Normal"/>
        <w:rPr/>
      </w:pPr>
      <w:r>
        <w:rPr/>
      </w:r>
    </w:p>
    <w:p>
      <w:pPr>
        <w:pStyle w:val="Normal"/>
        <w:rPr/>
      </w:pPr>
      <w:r>
        <w:rPr/>
        <w:t>Wenda20150405A</w:t>
      </w:r>
      <w:r>
        <w:rPr>
          <w:rFonts w:cs="Segoe UI Emoji" w:ascii="Segoe UI Emoji" w:hAnsi="Segoe UI Emoji"/>
        </w:rPr>
        <w:t xml:space="preserve">  </w:t>
      </w:r>
      <w:r>
        <w:rPr/>
        <w:t>21:58</w:t>
      </w:r>
      <w:r>
        <w:rPr>
          <w:rFonts w:cs="Segoe UI Emoji" w:ascii="Segoe UI Emoji" w:hAnsi="Segoe UI Emoji"/>
        </w:rPr>
        <w:t xml:space="preserve">  </w:t>
      </w:r>
      <w:r>
        <w:rPr/>
        <w:t>夫妻一方已过世，婚纱照如何处理</w:t>
      </w:r>
    </w:p>
    <w:p>
      <w:pPr>
        <w:pStyle w:val="Normal"/>
        <w:rPr/>
      </w:pPr>
      <w:r>
        <w:rPr>
          <w:b/>
          <w:bCs/>
        </w:rPr>
        <w:t>女听众：</w:t>
      </w:r>
      <w:r>
        <w:rPr/>
        <w:t>老人结婚的时候照的婚纱照，其中有一位老人过世了，那这个婚纱照是不是包起来处理掉就可以了？</w:t>
      </w:r>
    </w:p>
    <w:p>
      <w:pPr>
        <w:pStyle w:val="Normal"/>
        <w:rPr/>
      </w:pPr>
      <w:r>
        <w:rPr>
          <w:b/>
          <w:bCs/>
        </w:rPr>
        <w:t>台长答：</w:t>
      </w:r>
      <w:r>
        <w:rPr/>
        <w:t>就一直包着，不要去动它也没关系的。只要不竖起来，不要拿出来看就好了。</w:t>
      </w:r>
    </w:p>
    <w:p>
      <w:pPr>
        <w:pStyle w:val="Normal"/>
        <w:rPr/>
      </w:pPr>
      <w:r>
        <w:rPr/>
      </w:r>
    </w:p>
    <w:p>
      <w:pPr>
        <w:pStyle w:val="Normal"/>
        <w:rPr/>
      </w:pPr>
      <w:r>
        <w:rPr/>
        <w:t>Wenda20150405A</w:t>
      </w:r>
      <w:r>
        <w:rPr>
          <w:rFonts w:cs="Segoe UI Emoji" w:ascii="Segoe UI Emoji" w:hAnsi="Segoe UI Emoji"/>
        </w:rPr>
        <w:t xml:space="preserve">  </w:t>
      </w:r>
      <w:r>
        <w:rPr/>
        <w:t>22:21</w:t>
      </w:r>
      <w:r>
        <w:rPr>
          <w:rFonts w:cs="Segoe UI Emoji" w:ascii="Segoe UI Emoji" w:hAnsi="Segoe UI Emoji"/>
        </w:rPr>
        <w:t xml:space="preserve">  </w:t>
      </w:r>
      <w:r>
        <w:rPr>
          <w:rFonts w:cs="宋体;SimSun" w:ascii="宋体;SimSun" w:hAnsi="宋体;SimSun"/>
        </w:rPr>
        <w:t>“</w:t>
      </w:r>
      <w:r>
        <w:rPr/>
        <w:t>玄学”的意思</w:t>
      </w:r>
    </w:p>
    <w:p>
      <w:pPr>
        <w:pStyle w:val="Normal"/>
        <w:rPr/>
      </w:pPr>
      <w:r>
        <w:rPr>
          <w:b/>
          <w:bCs/>
        </w:rPr>
        <w:t>女听众：</w:t>
      </w:r>
      <w:r>
        <w:rPr/>
        <w:t>师父，“玄学”是什么意思？因为我去外面度人的时候，他们看着师父的书，问我“玄学”什么意思，我就解释不太清楚。</w:t>
      </w:r>
    </w:p>
    <w:p>
      <w:pPr>
        <w:pStyle w:val="Normal"/>
        <w:rPr/>
      </w:pPr>
      <w:r>
        <w:rPr>
          <w:b/>
          <w:bCs/>
        </w:rPr>
        <w:t>台长答：</w:t>
      </w:r>
      <w:r>
        <w:rPr/>
        <w:t>“玄”是忽有忽无，似有似无，有点像中国人讲的“禅”。“玄”就是说这个事情飘忽不定、看不清楚、看不准、拿不准，这个事情似有似无，好像又相信，又不能不相信——像这些东西都是属于“玄学”。比方说你看不见的东西但是你相信它的存在，这也叫“玄学”。我问你，算命算不算玄学？相信命的人，它就是玄学，不相信命的人，它不是玄学。比方说“命相”，就中医来讲，耳朵上有一两根线，人家就知道你的心脏不好，对不对啊？这是连西医都相信的，西医都说“耳朵上有一两根纹的人心脏不好”。那么像这种算不算玄学呢？你又不能说得到科学家的什么凭证啊，那只能归类到“玄学”上面。比方说中国人讲的风水，现在我们国家认为它是非物质遗产。这些东西，似有似无，实际上都是很“玄”的，就是看不清楚、摸不准、吃不准，就像人的感情一样，你不能控制它的，就是“玄”。“哦哟，这个事情怎么这么玄啊！为什么啊？”“哦哟，差一点点成功”，“差一点点不成功”，听得懂了吗？（听懂了）好好听师父讲啊，否则人家一问你三不知，你还度人啊？不要被人家度去就蛮好了。很多人讲起来一套套的，你去度他，过一会儿他把你度走了，呵呵……（呵呵……我努力）</w:t>
      </w:r>
    </w:p>
    <w:p>
      <w:pPr>
        <w:pStyle w:val="Normal"/>
        <w:rPr/>
      </w:pPr>
      <w:r>
        <w:rPr/>
      </w:r>
    </w:p>
    <w:p>
      <w:pPr>
        <w:pStyle w:val="Normal"/>
        <w:rPr/>
      </w:pPr>
      <w:r>
        <w:rPr/>
        <w:t>Wenda20150405A</w:t>
      </w:r>
      <w:r>
        <w:rPr>
          <w:rFonts w:cs="Segoe UI Emoji" w:ascii="Segoe UI Emoji" w:hAnsi="Segoe UI Emoji"/>
        </w:rPr>
        <w:t xml:space="preserve">  </w:t>
      </w:r>
      <w:r>
        <w:rPr/>
        <w:t>24:34</w:t>
      </w:r>
      <w:r>
        <w:rPr>
          <w:rFonts w:cs="Segoe UI Emoji" w:ascii="Segoe UI Emoji" w:hAnsi="Segoe UI Emoji"/>
        </w:rPr>
        <w:t xml:space="preserve">  </w:t>
      </w:r>
      <w:r>
        <w:rPr/>
        <w:t>准提神咒可以求身体吗</w:t>
      </w:r>
    </w:p>
    <w:p>
      <w:pPr>
        <w:pStyle w:val="Normal"/>
        <w:rPr/>
      </w:pPr>
      <w:r>
        <w:rPr>
          <w:b/>
          <w:bCs/>
        </w:rPr>
        <w:t>女听众：</w:t>
      </w:r>
      <w:r>
        <w:rPr/>
        <w:t>师父，准提神咒可以用来求身体吗？比如说求哪个病能够尽快好起来？</w:t>
      </w:r>
    </w:p>
    <w:p>
      <w:pPr>
        <w:pStyle w:val="Normal"/>
        <w:rPr/>
      </w:pPr>
      <w:r>
        <w:rPr>
          <w:b/>
          <w:bCs/>
        </w:rPr>
        <w:t>台长答：</w:t>
      </w:r>
      <w:r>
        <w:rPr/>
        <w:t>可以的，准提神咒什么都能求。</w:t>
      </w:r>
    </w:p>
    <w:p>
      <w:pPr>
        <w:pStyle w:val="Normal"/>
        <w:rPr/>
      </w:pPr>
      <w:r>
        <w:rPr/>
      </w:r>
    </w:p>
    <w:p>
      <w:pPr>
        <w:pStyle w:val="Normal"/>
        <w:rPr/>
      </w:pPr>
      <w:r>
        <w:rPr/>
        <w:t>Wenda20150405A</w:t>
      </w:r>
      <w:r>
        <w:rPr>
          <w:rFonts w:cs="Segoe UI Emoji" w:ascii="Segoe UI Emoji" w:hAnsi="Segoe UI Emoji"/>
        </w:rPr>
        <w:t xml:space="preserve">  </w:t>
      </w:r>
      <w:r>
        <w:rPr/>
        <w:t>24:48</w:t>
      </w:r>
      <w:r>
        <w:rPr>
          <w:rFonts w:cs="Segoe UI Emoji" w:ascii="Segoe UI Emoji" w:hAnsi="Segoe UI Emoji"/>
        </w:rPr>
        <w:t xml:space="preserve">  </w:t>
      </w:r>
      <w:r>
        <w:rPr/>
        <w:t>佛菩萨圣诞和大日子最多可以烧几张小房子</w:t>
      </w:r>
    </w:p>
    <w:p>
      <w:pPr>
        <w:pStyle w:val="Normal"/>
        <w:rPr/>
      </w:pPr>
      <w:r>
        <w:rPr>
          <w:b/>
          <w:bCs/>
        </w:rPr>
        <w:t>女听众：</w:t>
      </w:r>
      <w:r>
        <w:rPr/>
        <w:t>师父，像佛菩萨的生日或者大日子，一天最多可以烧几张小房子呀？</w:t>
      </w:r>
    </w:p>
    <w:p>
      <w:pPr>
        <w:pStyle w:val="Normal"/>
        <w:rPr/>
      </w:pPr>
      <w:r>
        <w:rPr>
          <w:b/>
          <w:bCs/>
        </w:rPr>
        <w:t>台长答：</w:t>
      </w:r>
      <w:r>
        <w:rPr/>
        <w:t>好像这个台长过去都讲过的，因为每次碰到这种大问题我都要问了菩萨之后才告诉你们。我可能记不清楚，怕跟我过去讲的不一样，然后造成大家误解。所以你到时候看一下，好像网上都有的，或者你打电话到我们东方电台来，</w:t>
      </w:r>
      <w:r>
        <w:rPr/>
        <w:t>92832758</w:t>
      </w:r>
      <w:r>
        <w:rPr/>
        <w:t>（行）</w:t>
      </w:r>
    </w:p>
    <w:p>
      <w:pPr>
        <w:pStyle w:val="Normal"/>
        <w:rPr/>
      </w:pPr>
      <w:r>
        <w:rPr/>
      </w:r>
    </w:p>
    <w:p>
      <w:pPr>
        <w:pStyle w:val="Normal"/>
        <w:rPr/>
      </w:pPr>
      <w:r>
        <w:rPr/>
        <w:t>Wenda20150405A</w:t>
      </w:r>
      <w:r>
        <w:rPr>
          <w:rFonts w:cs="Segoe UI Emoji" w:ascii="Segoe UI Emoji" w:hAnsi="Segoe UI Emoji"/>
        </w:rPr>
        <w:t xml:space="preserve">  </w:t>
      </w:r>
      <w:r>
        <w:rPr/>
        <w:t>25:21</w:t>
      </w:r>
      <w:r>
        <w:rPr>
          <w:rFonts w:cs="Segoe UI Emoji" w:ascii="Segoe UI Emoji" w:hAnsi="Segoe UI Emoji"/>
        </w:rPr>
        <w:t xml:space="preserve">  </w:t>
      </w:r>
      <w:r>
        <w:rPr/>
        <w:t>不学佛的人梦见上厕所或洗澡也是消业障</w:t>
      </w:r>
    </w:p>
    <w:p>
      <w:pPr>
        <w:pStyle w:val="Normal"/>
        <w:rPr/>
      </w:pPr>
      <w:r>
        <w:rPr>
          <w:b/>
          <w:bCs/>
        </w:rPr>
        <w:t>女听众：</w:t>
      </w:r>
      <w:r>
        <w:rPr/>
        <w:t>师父，不学佛的人梦见上厕所或者洗澡之类的也是消业障吗？</w:t>
      </w:r>
    </w:p>
    <w:p>
      <w:pPr>
        <w:pStyle w:val="Normal"/>
        <w:rPr/>
      </w:pPr>
      <w:r>
        <w:rPr>
          <w:b/>
          <w:bCs/>
        </w:rPr>
        <w:t>台长答：</w:t>
      </w:r>
      <w:r>
        <w:rPr/>
        <w:t>那当然了，他干净啊，他干净就是在消业障。不学佛的人为什么也能消业障呢？因为他做善事了呀，善有善报，对不对啊？（明白了）</w:t>
      </w:r>
    </w:p>
    <w:p>
      <w:pPr>
        <w:pStyle w:val="Normal"/>
        <w:rPr/>
      </w:pPr>
      <w:r>
        <w:rPr/>
      </w:r>
    </w:p>
    <w:p>
      <w:pPr>
        <w:pStyle w:val="Normal"/>
        <w:rPr/>
      </w:pPr>
      <w:r>
        <w:rPr/>
        <w:t>Wenda20150405A</w:t>
      </w:r>
      <w:r>
        <w:rPr>
          <w:rFonts w:cs="Segoe UI Emoji" w:ascii="Segoe UI Emoji" w:hAnsi="Segoe UI Emoji"/>
        </w:rPr>
        <w:t xml:space="preserve">  </w:t>
      </w:r>
      <w:r>
        <w:rPr/>
        <w:t>25:57</w:t>
      </w:r>
      <w:r>
        <w:rPr>
          <w:rFonts w:cs="Segoe UI Emoji" w:ascii="Segoe UI Emoji" w:hAnsi="Segoe UI Emoji"/>
        </w:rPr>
        <w:t xml:space="preserve">  </w:t>
      </w:r>
      <w:r>
        <w:rPr/>
        <w:t>搬家先搬佛台和床；卧室要干净</w:t>
      </w:r>
    </w:p>
    <w:p>
      <w:pPr>
        <w:pStyle w:val="Normal"/>
        <w:rPr/>
      </w:pPr>
      <w:r>
        <w:rPr>
          <w:b/>
          <w:bCs/>
        </w:rPr>
        <w:t>女听众：</w:t>
      </w:r>
      <w:r>
        <w:rPr/>
        <w:t>他们以前说搬家有“先搬锅”或者是“搬大葱”那种习俗，那咱们学佛人搬家有什么注意事项吗？</w:t>
      </w:r>
    </w:p>
    <w:p>
      <w:pPr>
        <w:pStyle w:val="Normal"/>
        <w:rPr/>
      </w:pPr>
      <w:r>
        <w:rPr>
          <w:b/>
          <w:bCs/>
        </w:rPr>
        <w:t>台长答：</w:t>
      </w:r>
      <w:r>
        <w:rPr/>
        <w:t>先搬佛台，搬家最主要是一个床，床为立身。把床先固定好了，把佛台固定好了，你再搬其他东西，你就比较稳得住了。床为你的中流砥柱，因为你一辈子在家里在床上度过的时间是最多的。很多人把客厅弄得这么好有什么用啊？他都不知道他在床上时间长啊？（就是卧室是最重要的吧？）那当然了，所以卧室要干净、要典雅呀，听得懂吗？（听懂了）</w:t>
      </w:r>
    </w:p>
    <w:p>
      <w:pPr>
        <w:pStyle w:val="Normal"/>
        <w:rPr/>
      </w:pPr>
      <w:r>
        <w:rPr/>
      </w:r>
    </w:p>
    <w:p>
      <w:pPr>
        <w:pStyle w:val="Normal"/>
        <w:rPr/>
      </w:pPr>
      <w:r>
        <w:rPr/>
        <w:t>Wenda20150405A</w:t>
      </w:r>
      <w:r>
        <w:rPr>
          <w:rFonts w:cs="Segoe UI Emoji" w:ascii="Segoe UI Emoji" w:hAnsi="Segoe UI Emoji"/>
        </w:rPr>
        <w:t xml:space="preserve">  </w:t>
      </w:r>
      <w:r>
        <w:rPr/>
        <w:t>26:50</w:t>
      </w:r>
      <w:r>
        <w:rPr>
          <w:rFonts w:cs="Segoe UI Emoji" w:ascii="Segoe UI Emoji" w:hAnsi="Segoe UI Emoji"/>
        </w:rPr>
        <w:t xml:space="preserve">  </w:t>
      </w:r>
      <w:r>
        <w:rPr/>
        <w:t>参加法会掉纽扣是菩萨帮我们挡灾吗</w:t>
      </w:r>
    </w:p>
    <w:p>
      <w:pPr>
        <w:pStyle w:val="Normal"/>
        <w:rPr/>
      </w:pPr>
      <w:r>
        <w:rPr>
          <w:b/>
          <w:bCs/>
        </w:rPr>
        <w:t>女听众：</w:t>
      </w:r>
      <w:r>
        <w:rPr/>
        <w:t>师父，我这次参加法会送我妈到机场，去的时候掉了两个扣子，回来在机场也掉了两个，是不是菩萨帮我们挡灾了呀？（做梦啊？）不是，就是现实当中。</w:t>
      </w:r>
    </w:p>
    <w:p>
      <w:pPr>
        <w:pStyle w:val="Normal"/>
        <w:rPr/>
      </w:pPr>
      <w:r>
        <w:rPr>
          <w:b/>
          <w:bCs/>
        </w:rPr>
        <w:t>台长答：</w:t>
      </w:r>
      <w:r>
        <w:rPr/>
        <w:t>现实当中，好，台长告诉你好吗？（嗯）买的衣服太便宜了，质量不好，呵呵……（呵呵……）不要发神经了，除非你在菩萨面前放杯子或放什么东西，把杯子打碎了，把水弄翻了，把香弄断了，这些是菩萨直接给你的预示。一般的，什么“衣服纽扣怎么这么掉啊”，整个这些东西都是次品，整个这些线都不牢，没做好，说不定是刚刚上岗的一个年轻工人做的。</w:t>
      </w:r>
    </w:p>
    <w:p>
      <w:pPr>
        <w:pStyle w:val="Normal"/>
        <w:rPr/>
      </w:pPr>
      <w:r>
        <w:rPr/>
      </w:r>
    </w:p>
    <w:p>
      <w:pPr>
        <w:pStyle w:val="Normal"/>
        <w:rPr/>
      </w:pPr>
      <w:r>
        <w:rPr/>
        <w:t>Wenda20150405A</w:t>
      </w:r>
      <w:r>
        <w:rPr>
          <w:rFonts w:cs="Segoe UI Emoji" w:ascii="Segoe UI Emoji" w:hAnsi="Segoe UI Emoji"/>
        </w:rPr>
        <w:t xml:space="preserve">  </w:t>
      </w:r>
      <w:r>
        <w:rPr/>
        <w:t>27:49</w:t>
      </w:r>
      <w:r>
        <w:rPr>
          <w:rFonts w:cs="Segoe UI Emoji" w:ascii="Segoe UI Emoji" w:hAnsi="Segoe UI Emoji"/>
        </w:rPr>
        <w:t xml:space="preserve">  </w:t>
      </w:r>
      <w:r>
        <w:rPr/>
        <w:t>听众反馈参加法会治好了多年疾病，看到菩萨</w:t>
      </w:r>
    </w:p>
    <w:p>
      <w:pPr>
        <w:pStyle w:val="Normal"/>
        <w:rPr/>
      </w:pPr>
      <w:r>
        <w:rPr>
          <w:b/>
          <w:bCs/>
        </w:rPr>
        <w:t>女听众：</w:t>
      </w:r>
      <w:r>
        <w:rPr/>
        <w:t>师父，这次我参加完法会，我好多年的脾胃虚弱都好了，以前吃中药都没什么效果，然后这次参加完法会……在参加法会的时候就感觉……</w:t>
      </w:r>
    </w:p>
    <w:p>
      <w:pPr>
        <w:pStyle w:val="Normal"/>
        <w:rPr/>
      </w:pPr>
      <w:r>
        <w:rPr>
          <w:b/>
          <w:bCs/>
        </w:rPr>
        <w:t>台长答：</w:t>
      </w:r>
      <w:r>
        <w:rPr/>
        <w:t>傻姑娘啊，法会有多少菩萨知道吗？有的人几十年的肠胃病都好了，有的人一般的小病，到了那里就好了。否则为什么大家都要去参加啦？傻姑娘（对，太好了！师父，我还看见了好多菩萨，我那时候眼睛看着太阳，就看到好多七彩的光圈，那里面还有一个个小的七彩光圈）对了，你再看进去你就看到菩萨了（我看不进去了）问题你就是这个地方跟台长不一样，你的眼睛跟我不一样呀（对，师父能看见菩萨，我们看不见）我就再往光环里边看，你只要看到七彩光，里边准是菩萨。所有的菩萨出来之前，给台长看到之前先是七彩光，一闪一闪，一圈一圈这么出来，接下来菩萨就出来了，是站在莲花上，往上升的（对，然后我照到了三尊菩萨，也不知道是西方三圣还是哪位菩萨，脸部照得可清楚了，穿长裙子）你照相照的啊？（我用手机照的）手机照到么肯定的，被你照到了。现在很多手机像素很高的（一排一排的菩萨，就像师父说的，菩萨都在天上看我们开法会，老多菩萨了）对了，龙天护法（对，我还看见龙了）那当然了，每一次开法会来多少龙啊（对）台长身边就有好几条（动可快了，我叫他们来看，然后一下龙就没了）他会给你看的啊？你是谁啊？明白了吗？（明白了）就是这样，好好努力吧，小姑娘。</w:t>
      </w:r>
    </w:p>
    <w:p>
      <w:pPr>
        <w:pStyle w:val="Normal"/>
        <w:rPr/>
      </w:pPr>
      <w:r>
        <w:rPr/>
      </w:r>
    </w:p>
    <w:p>
      <w:pPr>
        <w:pStyle w:val="Normal"/>
        <w:rPr/>
      </w:pPr>
      <w:r>
        <w:rPr/>
        <w:t>Wenda20150405A</w:t>
      </w:r>
      <w:r>
        <w:rPr>
          <w:rFonts w:cs="Segoe UI Emoji" w:ascii="Segoe UI Emoji" w:hAnsi="Segoe UI Emoji"/>
        </w:rPr>
        <w:t xml:space="preserve">  </w:t>
      </w:r>
      <w:r>
        <w:rPr/>
        <w:t>29:53</w:t>
      </w:r>
      <w:r>
        <w:rPr>
          <w:rFonts w:cs="Segoe UI Emoji" w:ascii="Segoe UI Emoji" w:hAnsi="Segoe UI Emoji"/>
        </w:rPr>
        <w:t xml:space="preserve">  </w:t>
      </w:r>
      <w:r>
        <w:rPr/>
        <w:t>人生无常，只争朝夕；身体要慢慢用，细水长流</w:t>
      </w:r>
    </w:p>
    <w:p>
      <w:pPr>
        <w:pStyle w:val="Normal"/>
        <w:rPr/>
      </w:pPr>
      <w:r>
        <w:rPr>
          <w:b/>
          <w:bCs/>
        </w:rPr>
        <w:t>女听众：</w:t>
      </w:r>
      <w:r>
        <w:rPr/>
        <w:t>他们不学佛，真的太可怜了。马路上的那些人，我就看他们不学佛，太可怜了。</w:t>
      </w:r>
    </w:p>
    <w:p>
      <w:pPr>
        <w:pStyle w:val="Normal"/>
        <w:rPr/>
      </w:pPr>
      <w:r>
        <w:rPr>
          <w:b/>
          <w:bCs/>
        </w:rPr>
        <w:t>台长答：</w:t>
      </w:r>
      <w:r>
        <w:rPr/>
        <w:t>好好努力吧，小姑娘。人生无常，要只争朝夕啊。我们一定要好好地努力，拼命地改变自己啊，否则不行的。太可怜了，喝酒、抽烟、吃喝嫖赌，他们只在造孽，而且他们很多人很快就死了，毛病一查出来他们就完了、结束了，根本没有人可能帮助他们的，他们的一生到人间来都消耗完了。明白了吗？（是。我一定好好努力！）台长最近看到一个消息，一条军犬经常去嗅啊、训练啊这种，结果它生癌症了，痛苦得不得了，决定把它杀了，让它安乐死。结果这条狗被牵着的时候，大家还抱抱它，还跟它行军礼，到了前面就把它弄死了。所以，我们人有时候也是这样的，你自己的身体不知道保养好，等到生癌症了，大家都只能看着你跟你行个军礼了，只能跟你抱一抱说：“哎呀，再见了，这一路走好了。”没有用了，结束了！这一生是你自己造的，业也是你造的，善也是你造的，身体好坏都是你自己造的。你今天能够活着，这是因为你的造化；你今天死了，也是你自己造的业，没有办法的（真的是这样，自己造业自己背）你去看，我们澳大利亚很多老太太都在养老院里，什么都不能动，年轻的时候玩得过头了。但是同样有很多澳大利亚老太太在马路上精神抖擞，你去问问她年轻的时候会吃喝玩乐吗？她的身体是靠慢慢积蓄下来的，是靠的修养。一个人的身体慢慢地用，就跟你的钱一样，慢慢地用你可以细水长流；等到你身体“叭叭叭”全用完了，你不就死了吗？对不对啊？（对！）知不知道我们澳大利亚现在改成冬令制了？就是恢复原来的时间了（对，延后一个小时）嗯，现在实际上是一点半不到，一点二十分（哦，感恩师父！师父给我加持，我的手现在热得都在发抖）你要记住：好人能够得到加持，坏人会得到惩罚，真的是这样的（是）</w:t>
      </w:r>
    </w:p>
    <w:p>
      <w:pPr>
        <w:pStyle w:val="Normal"/>
        <w:rPr/>
      </w:pPr>
      <w:r>
        <w:rPr/>
      </w:r>
    </w:p>
    <w:p>
      <w:pPr>
        <w:pStyle w:val="Normal"/>
        <w:rPr/>
      </w:pPr>
      <w:r>
        <w:rPr/>
        <w:t>Wenda20150405A</w:t>
      </w:r>
      <w:r>
        <w:rPr>
          <w:rFonts w:cs="Segoe UI Emoji" w:ascii="Segoe UI Emoji" w:hAnsi="Segoe UI Emoji"/>
        </w:rPr>
        <w:t xml:space="preserve">  </w:t>
      </w:r>
      <w:r>
        <w:rPr/>
        <w:t>33:40</w:t>
      </w:r>
      <w:r>
        <w:rPr>
          <w:rFonts w:cs="Segoe UI Emoji" w:ascii="Segoe UI Emoji" w:hAnsi="Segoe UI Emoji"/>
        </w:rPr>
        <w:t xml:space="preserve">  </w:t>
      </w:r>
      <w:r>
        <w:rPr/>
        <w:t>梦见上坟</w:t>
      </w:r>
    </w:p>
    <w:p>
      <w:pPr>
        <w:pStyle w:val="Normal"/>
        <w:rPr/>
      </w:pPr>
      <w:r>
        <w:rPr>
          <w:b/>
          <w:bCs/>
        </w:rPr>
        <w:t>女听众：</w:t>
      </w:r>
      <w:r>
        <w:rPr/>
        <w:t>师父，一位同修因为清明还没去给他爸爸上坟，然后就梦见别人上坟，说“我还没给您老的上坟呢”……</w:t>
      </w:r>
    </w:p>
    <w:p>
      <w:pPr>
        <w:pStyle w:val="Normal"/>
        <w:rPr/>
      </w:pPr>
      <w:r>
        <w:rPr>
          <w:b/>
          <w:bCs/>
        </w:rPr>
        <w:t>台长答：</w:t>
      </w:r>
      <w:r>
        <w:rPr/>
        <w:t>这个很简单，梦见关于上坟这种事情，就是叫他清明时节要赶快给自己的祖上多多地念经，明白了吗？（已经在天上当护法神的话……）当然需要，逢年过节他可以看看你们家里人的。举个简单例子，虽然离婚了有时候还会关心一下离婚的丈夫最近情况怎么样，听不懂啊？（听懂了。师父，我一定好好修，跟着师父回家）好，再见（师父再见，您保重身体）</w:t>
      </w:r>
    </w:p>
    <w:p>
      <w:pPr>
        <w:pStyle w:val="Normal"/>
        <w:rPr/>
      </w:pPr>
      <w:r>
        <w:rPr/>
      </w:r>
    </w:p>
    <w:p>
      <w:pPr>
        <w:pStyle w:val="Normal"/>
        <w:rPr/>
      </w:pPr>
      <w:r>
        <w:rPr/>
        <w:t>3</w:t>
      </w:r>
      <w:r>
        <w:rPr/>
        <w:t>．</w:t>
      </w:r>
      <w:r>
        <w:rPr/>
        <w:t>Wenda20150405A</w:t>
      </w:r>
      <w:r>
        <w:rPr>
          <w:rFonts w:cs="Segoe UI Emoji" w:ascii="Segoe UI Emoji" w:hAnsi="Segoe UI Emoji"/>
        </w:rPr>
        <w:t xml:space="preserve">  </w:t>
      </w:r>
      <w:r>
        <w:rPr/>
        <w:t>35:13</w:t>
      </w:r>
      <w:r>
        <w:rPr>
          <w:rFonts w:cs="Segoe UI Emoji" w:ascii="Segoe UI Emoji" w:hAnsi="Segoe UI Emoji"/>
        </w:rPr>
        <w:t xml:space="preserve">  </w:t>
      </w:r>
      <w:r>
        <w:rPr/>
        <w:t>关于改名升文的问题</w:t>
      </w:r>
    </w:p>
    <w:p>
      <w:pPr>
        <w:pStyle w:val="Normal"/>
        <w:rPr/>
      </w:pPr>
      <w:r>
        <w:rPr>
          <w:b/>
          <w:bCs/>
        </w:rPr>
        <w:t>女听众：</w:t>
      </w:r>
      <w:r>
        <w:rPr/>
        <w:t>师父好，感恩师父！有一位同修从小是被抱养的，阴历和阳历的日期是对不起来的，他不知道他具体的出生日期。他身份证上的名字叫“王一”，生活当中他的同事、朋友都叫他“王二”，现在想正式改名为“王三”，如果做升文的话，他要怎么来做？</w:t>
      </w:r>
    </w:p>
    <w:p>
      <w:pPr>
        <w:pStyle w:val="Normal"/>
        <w:rPr/>
      </w:pPr>
      <w:r>
        <w:rPr>
          <w:b/>
          <w:bCs/>
        </w:rPr>
        <w:t>台长答：</w:t>
      </w:r>
      <w:r>
        <w:rPr/>
        <w:t>很简单，找一个固定的数字直接升文，天上就把他这个时间定下来了（好。师父，这个曾用名就写他身份证的名字对吗？）曾用名是身份证上的名字，要改变成“王二”，就把“王二”升文（因为他身份证上的名字和他生活当中叫的名字是不一样的，但是他还要改成“王三”，所以我就不知道怎么改了）不管他改成什么，“王四”、“王五”……“王九”，我不管，升文就可以了（哦，那就写上身份证的名字和现在改的名字；升文的日期就写他身份证上的日期就可以了？）对对对（谢谢师父。还有一个同修，一个是身份证上的名字，一个是以前出生的名字，后来身份证上也改了，没有做升文，他也想升文。他身份证上写的是阴历的生日，升文的时候是不是可以写阳历的生日？他是正月十二的，其实阳历的日期是</w:t>
      </w:r>
      <w:r>
        <w:rPr/>
        <w:t>2</w:t>
      </w:r>
      <w:r>
        <w:rPr/>
        <w:t>月</w:t>
      </w:r>
      <w:r>
        <w:rPr/>
        <w:t>17</w:t>
      </w:r>
      <w:r>
        <w:rPr/>
        <w:t>日，那他升文的时候就写阳历的</w:t>
      </w:r>
      <w:r>
        <w:rPr/>
        <w:t>2</w:t>
      </w:r>
      <w:r>
        <w:rPr/>
        <w:t>月</w:t>
      </w:r>
      <w:r>
        <w:rPr/>
        <w:t>17</w:t>
      </w:r>
      <w:r>
        <w:rPr/>
        <w:t>日可不可以？）哎，你别搞这些细节的东西了，我已经跟你讲了，你喜欢阴历就把阴历写给菩萨，喜欢阳历就以阳历为准，对应找到阳历的阴历或者阴历的阳历（好的）</w:t>
      </w:r>
    </w:p>
    <w:p>
      <w:pPr>
        <w:pStyle w:val="Normal"/>
        <w:rPr/>
      </w:pPr>
      <w:r>
        <w:rPr/>
      </w:r>
    </w:p>
    <w:p>
      <w:pPr>
        <w:pStyle w:val="Normal"/>
        <w:rPr/>
      </w:pPr>
      <w:r>
        <w:rPr/>
        <w:t>Wenda20150405A</w:t>
      </w:r>
      <w:r>
        <w:rPr>
          <w:rFonts w:cs="Segoe UI Emoji" w:ascii="Segoe UI Emoji" w:hAnsi="Segoe UI Emoji"/>
        </w:rPr>
        <w:t xml:space="preserve">  </w:t>
      </w:r>
      <w:r>
        <w:rPr/>
        <w:t>38:49</w:t>
      </w:r>
      <w:r>
        <w:rPr>
          <w:rFonts w:cs="Segoe UI Emoji" w:ascii="Segoe UI Emoji" w:hAnsi="Segoe UI Emoji"/>
        </w:rPr>
        <w:t xml:space="preserve">  </w:t>
      </w:r>
      <w:r>
        <w:rPr/>
        <w:t>菩萨像是否可以不用相框直接贴在佛龛上</w:t>
      </w:r>
    </w:p>
    <w:p>
      <w:pPr>
        <w:pStyle w:val="Normal"/>
        <w:rPr/>
      </w:pPr>
      <w:r>
        <w:rPr>
          <w:b/>
          <w:bCs/>
        </w:rPr>
        <w:t>女听众：</w:t>
      </w:r>
      <w:r>
        <w:rPr/>
        <w:t>师父，我想请教一个问题，如果家里的条件不允许放那种敞开式的菩萨像，可不可以把菩萨像直接贴到佛龛里，不用相框？</w:t>
      </w:r>
    </w:p>
    <w:p>
      <w:pPr>
        <w:pStyle w:val="Normal"/>
        <w:rPr/>
      </w:pPr>
      <w:r>
        <w:rPr>
          <w:b/>
          <w:bCs/>
        </w:rPr>
        <w:t>台长答：</w:t>
      </w:r>
      <w:r>
        <w:rPr/>
        <w:t>也没什么不好，可以啊。</w:t>
      </w:r>
    </w:p>
    <w:p>
      <w:pPr>
        <w:pStyle w:val="Normal"/>
        <w:rPr/>
      </w:pPr>
      <w:r>
        <w:rPr/>
      </w:r>
    </w:p>
    <w:p>
      <w:pPr>
        <w:pStyle w:val="Normal"/>
        <w:rPr/>
      </w:pPr>
      <w:r>
        <w:rPr/>
        <w:t>Wenda20150405A</w:t>
      </w:r>
      <w:r>
        <w:rPr>
          <w:rFonts w:cs="Segoe UI Emoji" w:ascii="Segoe UI Emoji" w:hAnsi="Segoe UI Emoji"/>
        </w:rPr>
        <w:t xml:space="preserve">  </w:t>
      </w:r>
      <w:r>
        <w:rPr/>
        <w:t>39:16</w:t>
      </w:r>
      <w:r>
        <w:rPr>
          <w:rFonts w:cs="Segoe UI Emoji" w:ascii="Segoe UI Emoji" w:hAnsi="Segoe UI Emoji"/>
        </w:rPr>
        <w:t xml:space="preserve">  </w:t>
      </w:r>
      <w:r>
        <w:rPr/>
        <w:t>菩萨像请下来塑封加膜可以不用念“七七七”</w:t>
      </w:r>
    </w:p>
    <w:p>
      <w:pPr>
        <w:pStyle w:val="Normal"/>
        <w:rPr/>
      </w:pPr>
      <w:r>
        <w:rPr>
          <w:b/>
          <w:bCs/>
        </w:rPr>
        <w:t>女听众：</w:t>
      </w:r>
      <w:r>
        <w:rPr/>
        <w:t>师父，一个同修因为现在家里供了菩萨像，当时供上去的时候他是用有玻璃的那种框，他现在感觉有时候玻璃反光看不清菩萨，可不可以把菩萨的宝像请去塑封一个膜，然后再请回来供上？</w:t>
      </w:r>
    </w:p>
    <w:p>
      <w:pPr>
        <w:pStyle w:val="Normal"/>
        <w:rPr/>
      </w:pPr>
      <w:r>
        <w:rPr>
          <w:b/>
          <w:bCs/>
        </w:rPr>
        <w:t>台长答：</w:t>
      </w:r>
      <w:r>
        <w:rPr/>
        <w:t>可以（就是念“七七七”，跟菩萨说说就可以了是吗？）跟菩萨一说就可以了，“七七七”都不要念了（好的，谢谢师父）</w:t>
      </w:r>
    </w:p>
    <w:p>
      <w:pPr>
        <w:pStyle w:val="Normal"/>
        <w:rPr/>
      </w:pPr>
      <w:r>
        <w:rPr/>
      </w:r>
    </w:p>
    <w:p>
      <w:pPr>
        <w:pStyle w:val="Normal"/>
        <w:rPr/>
      </w:pPr>
      <w:r>
        <w:rPr/>
        <w:t>Wenda20150405A</w:t>
      </w:r>
      <w:r>
        <w:rPr>
          <w:rFonts w:cs="Segoe UI Emoji" w:ascii="Segoe UI Emoji" w:hAnsi="Segoe UI Emoji"/>
        </w:rPr>
        <w:t xml:space="preserve">  </w:t>
      </w:r>
      <w:r>
        <w:rPr/>
        <w:t>39:50</w:t>
      </w:r>
      <w:r>
        <w:rPr>
          <w:rFonts w:cs="Segoe UI Emoji" w:ascii="Segoe UI Emoji" w:hAnsi="Segoe UI Emoji"/>
        </w:rPr>
        <w:t xml:space="preserve">  </w:t>
      </w:r>
      <w:r>
        <w:rPr/>
        <w:t>梦见同修弘法时衣衫不整</w:t>
      </w:r>
    </w:p>
    <w:p>
      <w:pPr>
        <w:pStyle w:val="Normal"/>
        <w:rPr/>
      </w:pPr>
      <w:r>
        <w:rPr>
          <w:b/>
          <w:bCs/>
        </w:rPr>
        <w:t>女听众：</w:t>
      </w:r>
      <w:r>
        <w:rPr/>
        <w:t>师父帮我解个梦，我梦见一位同修在弘法的时候上身赤裸，只穿了一条牛仔裤，跟一个男的在说。我就说她：“你怎么弘法的时候不穿衣服？你这样影响多不好啊，你穿上衣服。”然后她就穿上了。这是什么问题呢？</w:t>
      </w:r>
    </w:p>
    <w:p>
      <w:pPr>
        <w:pStyle w:val="Normal"/>
        <w:rPr/>
      </w:pPr>
      <w:r>
        <w:rPr>
          <w:b/>
          <w:bCs/>
        </w:rPr>
        <w:t>台长答：</w:t>
      </w:r>
      <w:r>
        <w:rPr/>
        <w:t>这很简单，她在弘法当中已经不如理不如法了，叫她不要去度男人（哦，不能度男的啊？）对了。她已经有不好的想法了，而且这个想法已经造成她以后要下去了，很不好了。</w:t>
      </w:r>
    </w:p>
    <w:p>
      <w:pPr>
        <w:pStyle w:val="Normal"/>
        <w:rPr/>
      </w:pPr>
      <w:r>
        <w:rPr/>
      </w:r>
    </w:p>
    <w:p>
      <w:pPr>
        <w:pStyle w:val="Normal"/>
        <w:rPr/>
      </w:pPr>
      <w:r>
        <w:rPr/>
        <w:t>Wenda20150405A</w:t>
      </w:r>
      <w:r>
        <w:rPr>
          <w:rFonts w:cs="Segoe UI Emoji" w:ascii="Segoe UI Emoji" w:hAnsi="Segoe UI Emoji"/>
        </w:rPr>
        <w:t xml:space="preserve">  </w:t>
      </w:r>
      <w:r>
        <w:rPr/>
        <w:t>40:38</w:t>
      </w:r>
      <w:r>
        <w:rPr>
          <w:rFonts w:cs="Segoe UI Emoji" w:ascii="Segoe UI Emoji" w:hAnsi="Segoe UI Emoji"/>
        </w:rPr>
        <w:t xml:space="preserve">  </w:t>
      </w:r>
      <w:r>
        <w:rPr/>
        <w:t>梦见鼻腔里的血管变颜色</w:t>
      </w:r>
    </w:p>
    <w:p>
      <w:pPr>
        <w:pStyle w:val="Normal"/>
        <w:rPr/>
      </w:pPr>
      <w:r>
        <w:rPr>
          <w:b/>
          <w:bCs/>
        </w:rPr>
        <w:t>女听众：</w:t>
      </w:r>
      <w:r>
        <w:rPr/>
        <w:t>师父您好，请师父解个梦，我前两天梦见我的鼻腔里面出了一个像疖一样、像血管一样的东西。前两次梦见血管是红的，我拽也拽不断。最近一次梦到这个血管外观是白的，里面是绿的，掰开以后说“这不绿了嘛，好了嘛”，感应当中就是一路通行。请问师父，这是什么意思？</w:t>
      </w:r>
    </w:p>
    <w:p>
      <w:pPr>
        <w:pStyle w:val="Normal"/>
        <w:rPr/>
      </w:pPr>
      <w:r>
        <w:rPr>
          <w:b/>
          <w:bCs/>
        </w:rPr>
        <w:t>台长答：</w:t>
      </w:r>
      <w:r>
        <w:rPr/>
        <w:t>很简单，你的鼻子要长东西了。你要记住了，第一，你要吃全素了，你不要再吃荤的了，再吃荤的你会出事情的（好的）第二，赶快要每天念消灾吉祥神咒和往生咒（师父，我念的消灾吉祥神咒是一天</w:t>
      </w:r>
      <w:r>
        <w:rPr/>
        <w:t>108</w:t>
      </w:r>
      <w:r>
        <w:rPr/>
        <w:t>遍，往生咒是</w:t>
      </w:r>
      <w:r>
        <w:rPr/>
        <w:t>21</w:t>
      </w:r>
      <w:r>
        <w:rPr/>
        <w:t>遍）我跟你讲，你要多烧点小房子给自己了。像你刚才这个，我过去给人家看图腾的时候看见过，鼻腔里面生癌症，鼻腔癌、鼻咽癌的话，在里面会动的，一会变这个颜色一会变那个颜色。你给我老实一点了，你的鼻子已经出毛病了（好，师父，我知道了）还有，嘴巴不要乱讲话，年轻的时候挑拨离间，你跟我好好地忏悔。听得懂吗？要改的，不改不行的（好，我听师父的话）</w:t>
      </w:r>
      <w:r>
        <w:rPr/>
        <w:t>[</w:t>
      </w:r>
      <w:r>
        <w:rPr/>
        <w:t>众佛友齐声</w:t>
      </w:r>
      <w:r>
        <w:rPr/>
        <w:t>]</w:t>
      </w:r>
      <w:r>
        <w:rPr/>
        <w:t>（师父，我们爱您！预祝师父的新加坡法会圆满成功！感恩师父！）乖一点啊，好好地坚持修心。今天是清明，多多地念经，有什么话跟观世音菩萨多讲。不管发生什么事情，有观世音菩萨保佑，什么都会化险为夷的。听得懂吗？（好的，师父再见）</w:t>
      </w:r>
    </w:p>
    <w:p>
      <w:pPr>
        <w:pStyle w:val="Normal"/>
        <w:rPr/>
      </w:pPr>
      <w:r>
        <w:rPr/>
      </w:r>
    </w:p>
    <w:p>
      <w:pPr>
        <w:pStyle w:val="Normal"/>
        <w:rPr/>
      </w:pPr>
      <w:r>
        <w:rPr/>
        <w:t>4</w:t>
      </w:r>
      <w:r>
        <w:rPr/>
        <w:t>．</w:t>
      </w:r>
      <w:r>
        <w:rPr/>
        <w:t>Wenda20150405A</w:t>
      </w:r>
      <w:r>
        <w:rPr>
          <w:rFonts w:cs="Segoe UI Emoji" w:ascii="Segoe UI Emoji" w:hAnsi="Segoe UI Emoji"/>
        </w:rPr>
        <w:t xml:space="preserve">  </w:t>
      </w:r>
      <w:r>
        <w:rPr/>
        <w:t>43:45</w:t>
      </w:r>
      <w:r>
        <w:rPr>
          <w:rFonts w:cs="Segoe UI Emoji" w:ascii="Segoe UI Emoji" w:hAnsi="Segoe UI Emoji"/>
        </w:rPr>
        <w:t xml:space="preserve">  </w:t>
      </w:r>
      <w:r>
        <w:rPr/>
        <w:t>邻居家的铁门挡住自己家门的问题</w:t>
      </w:r>
    </w:p>
    <w:p>
      <w:pPr>
        <w:pStyle w:val="Normal"/>
        <w:rPr/>
      </w:pPr>
      <w:r>
        <w:rPr>
          <w:b/>
          <w:bCs/>
        </w:rPr>
        <w:t>女听众：</w:t>
      </w:r>
      <w:r>
        <w:rPr/>
        <w:t>我们隔壁人家装了一个铁门，离我们家挺近的，他一开铁门就把我们家门口挡住了，这有什么影响吗？如果我们进出不方便，那倒也算了，其他有什么影响吗？</w:t>
      </w:r>
    </w:p>
    <w:p>
      <w:pPr>
        <w:pStyle w:val="Normal"/>
        <w:rPr/>
      </w:pPr>
      <w:r>
        <w:rPr>
          <w:b/>
          <w:bCs/>
        </w:rPr>
        <w:t>台长答：</w:t>
      </w:r>
      <w:r>
        <w:rPr/>
        <w:t>首先呢，现在很多房源比较紧张，大家都装铁门，有时候的门跟门是靠得比较近的。可以跟他讲“进出的时候当心一点”就可以了（他已经把门做好了，自己门往里开的，装的铁门是往外开的，门一开就把我家的门挡住了）他又不是一天到晚开着，平时他关起来就好了。这种事情不要去结冤，因为邻居之间结冤，他以后一直会搞你，你又搞不过他的（对。我想其他风水有没什么……）风水当然有点影响，但只要家里有佛台，他根本挡不住你家风水的（我家里有佛台的）有佛台么好了，有菩萨在你还怕什么啊？他家里没佛台，你家里有菩萨，他只要欺负你，马上他家就倒霉（哦。我想他平时如果把门开着，把我家门挡住，菩萨不能进来，不会哦？）有个铁门菩萨就进不来了？（没关系的对吧？）我看你再这样动小脑筋的话……你当心点了，真的！少动小脑筋，家里有菩萨，还怕什么？条件不好菩萨不知道啊？（好的）不要去想，想到后来变神经病了。很多人就是从这么开始吵架的，整天恨，恨到后来生病了啊（对对对！我没去跟他们说，我想跟他们说也不好。我就想能打电话打到您的电话我再问一下）好了。</w:t>
      </w:r>
    </w:p>
    <w:p>
      <w:pPr>
        <w:pStyle w:val="Normal"/>
        <w:rPr/>
      </w:pPr>
      <w:r>
        <w:rPr/>
      </w:r>
    </w:p>
    <w:p>
      <w:pPr>
        <w:pStyle w:val="Normal"/>
        <w:rPr/>
      </w:pPr>
      <w:r>
        <w:rPr/>
        <w:t>Wenda20150405A</w:t>
      </w:r>
      <w:r>
        <w:rPr>
          <w:rFonts w:cs="Segoe UI Emoji" w:ascii="Segoe UI Emoji" w:hAnsi="Segoe UI Emoji"/>
        </w:rPr>
        <w:t xml:space="preserve">  </w:t>
      </w:r>
      <w:r>
        <w:rPr/>
        <w:t>46:13</w:t>
      </w:r>
      <w:r>
        <w:rPr>
          <w:rFonts w:cs="Segoe UI Emoji" w:ascii="Segoe UI Emoji" w:hAnsi="Segoe UI Emoji"/>
        </w:rPr>
        <w:t xml:space="preserve">  </w:t>
      </w:r>
      <w:r>
        <w:rPr/>
        <w:t>梦见有人给自己一个小孩</w:t>
      </w:r>
    </w:p>
    <w:p>
      <w:pPr>
        <w:pStyle w:val="Normal"/>
        <w:rPr/>
      </w:pPr>
      <w:r>
        <w:rPr>
          <w:b/>
          <w:bCs/>
        </w:rPr>
        <w:t>女听众：</w:t>
      </w:r>
      <w:r>
        <w:rPr/>
        <w:t>我昨天晚上做了个梦，人家给了我一个小孩，我感觉这个小孩不是我的，还是把他抱回了家里。</w:t>
      </w:r>
    </w:p>
    <w:p>
      <w:pPr>
        <w:pStyle w:val="Normal"/>
        <w:rPr/>
      </w:pPr>
      <w:r>
        <w:rPr>
          <w:b/>
          <w:bCs/>
        </w:rPr>
        <w:t>台长答：</w:t>
      </w:r>
      <w:r>
        <w:rPr/>
        <w:t>那就是你打胎的孩子超度走了（哦。已经走了吧？）走了。你要不要他再回来啊？（不要不要。谢谢卢台长！我</w:t>
      </w:r>
      <w:r>
        <w:rPr/>
        <w:t>6</w:t>
      </w:r>
      <w:r>
        <w:rPr/>
        <w:t>月份到香港去拜师。再见）再见。</w:t>
      </w:r>
    </w:p>
    <w:p>
      <w:pPr>
        <w:pStyle w:val="Normal"/>
        <w:rPr/>
      </w:pPr>
      <w:r>
        <w:rPr/>
      </w:r>
    </w:p>
    <w:p>
      <w:pPr>
        <w:pStyle w:val="Normal"/>
        <w:rPr/>
      </w:pPr>
      <w:r>
        <w:rPr>
          <w:b/>
          <w:bCs/>
        </w:rPr>
        <w:t>台长语：</w:t>
      </w:r>
      <w:r>
        <w:rPr/>
        <w:t>好，听众朋友们，上半时节目就到这结束，上半时会在今天晚上重播，下半时会在明天晚上重播。继续我们下半时的节目。</w:t>
      </w:r>
    </w:p>
    <w:p>
      <w:pPr>
        <w:pStyle w:val="Normal"/>
        <w:rPr/>
      </w:pPr>
      <w:r>
        <w:rPr/>
      </w:r>
    </w:p>
    <w:p>
      <w:pPr>
        <w:pStyle w:val="Heading3"/>
        <w:rPr/>
      </w:pPr>
      <w:r>
        <w:rPr/>
        <w:t>Wenda20150405B</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4</w:t>
      </w:r>
      <w:r>
        <w:rPr/>
        <w:t>月</w:t>
      </w:r>
      <w:r>
        <w:rPr/>
        <w:t>5</w:t>
      </w:r>
      <w:r>
        <w:rPr/>
        <w:t>日，就是我们传统的清明节了。“清明时节雨纷纷”，很多的怀念，很多的思念，按照人间来讲是这样。但是作为我们学佛人，就是要多多地烧小房子，多多地给他们加持，超度他们。在家里很多人是祭亡灵、祭祖宗的，我们学佛的人就是要多念经，多多念经给他们加持。下个星期二就是观世音菩萨的圣诞了，希望大家多多地求观世音菩萨保佑我们身体平安，家宅平安，工作顺利，万事如意。下面就开始解答听众朋友问题。</w:t>
      </w:r>
    </w:p>
    <w:p>
      <w:pPr>
        <w:pStyle w:val="Normal"/>
        <w:rPr/>
      </w:pPr>
      <w:r>
        <w:rPr/>
      </w:r>
    </w:p>
    <w:p>
      <w:pPr>
        <w:pStyle w:val="Normal"/>
        <w:rPr/>
      </w:pPr>
      <w:r>
        <w:rPr/>
        <w:t>1</w:t>
      </w:r>
      <w:r>
        <w:rPr/>
        <w:t>．</w:t>
      </w:r>
      <w:r>
        <w:rPr/>
        <w:t>Wenda20150405B</w:t>
      </w:r>
      <w:r>
        <w:rPr>
          <w:rFonts w:cs="Segoe UI Emoji" w:ascii="Segoe UI Emoji" w:hAnsi="Segoe UI Emoji"/>
        </w:rPr>
        <w:t xml:space="preserve">  </w:t>
      </w:r>
      <w:r>
        <w:rPr/>
        <w:t>01:20</w:t>
      </w:r>
      <w:r>
        <w:rPr>
          <w:rFonts w:cs="Segoe UI Emoji" w:ascii="Segoe UI Emoji" w:hAnsi="Segoe UI Emoji"/>
        </w:rPr>
        <w:t xml:space="preserve">  </w:t>
      </w:r>
      <w:r>
        <w:rPr/>
        <w:t>梦见与亲戚一起煮饭</w:t>
      </w:r>
    </w:p>
    <w:p>
      <w:pPr>
        <w:pStyle w:val="Normal"/>
        <w:rPr/>
      </w:pPr>
      <w:r>
        <w:rPr>
          <w:b/>
          <w:bCs/>
        </w:rPr>
        <w:t>女听众：</w:t>
      </w:r>
      <w:r>
        <w:rPr/>
        <w:t>Hello</w:t>
      </w:r>
      <w:r>
        <w:rPr/>
        <w:t>，卢台长，谢谢观世音菩萨！我终于打通电话了，祝您身体健康、长命百岁（谢谢）卢台长帮我解一个梦，昨天梦见我跟亲戚们一起准备煮饭。</w:t>
      </w:r>
    </w:p>
    <w:p>
      <w:pPr>
        <w:pStyle w:val="Normal"/>
        <w:rPr/>
      </w:pPr>
      <w:r>
        <w:rPr>
          <w:b/>
          <w:bCs/>
        </w:rPr>
        <w:t>台长答：</w:t>
      </w:r>
      <w:r>
        <w:rPr/>
        <w:t>亲戚活着还是死的？（活着，全部是我阿姨）饭新鲜不新鲜啦？（她们正在开始煮，我也有煮）去度她们吧，很快就要学佛了。</w:t>
      </w:r>
    </w:p>
    <w:p>
      <w:pPr>
        <w:pStyle w:val="Normal"/>
        <w:rPr/>
      </w:pPr>
      <w:r>
        <w:rPr/>
      </w:r>
    </w:p>
    <w:p>
      <w:pPr>
        <w:pStyle w:val="Normal"/>
        <w:rPr/>
      </w:pPr>
      <w:r>
        <w:rPr/>
        <w:t>Wenda20150405B</w:t>
      </w:r>
      <w:r>
        <w:rPr>
          <w:rFonts w:cs="Segoe UI Emoji" w:ascii="Segoe UI Emoji" w:hAnsi="Segoe UI Emoji"/>
        </w:rPr>
        <w:t xml:space="preserve">  </w:t>
      </w:r>
      <w:r>
        <w:rPr/>
        <w:t>02:09</w:t>
      </w:r>
      <w:r>
        <w:rPr>
          <w:rFonts w:cs="Segoe UI Emoji" w:ascii="Segoe UI Emoji" w:hAnsi="Segoe UI Emoji"/>
        </w:rPr>
        <w:t xml:space="preserve">  </w:t>
      </w:r>
      <w:r>
        <w:rPr/>
        <w:t>梦见和阿姨旅行，坐在她们腿上</w:t>
      </w:r>
    </w:p>
    <w:p>
      <w:pPr>
        <w:pStyle w:val="Normal"/>
        <w:rPr/>
      </w:pPr>
      <w:r>
        <w:rPr>
          <w:b/>
          <w:bCs/>
        </w:rPr>
        <w:t>女听众：</w:t>
      </w:r>
      <w:r>
        <w:rPr/>
        <w:t>上个星期，我梦见我跟这帮阿姨去旅行，坐在一个车子上，可是不够坐，我们有两个就坐在她们的腿上，很开心地去旅行。那是什么意思？</w:t>
      </w:r>
    </w:p>
    <w:p>
      <w:pPr>
        <w:pStyle w:val="Normal"/>
        <w:rPr/>
      </w:pPr>
      <w:r>
        <w:rPr>
          <w:b/>
          <w:bCs/>
        </w:rPr>
        <w:t>台长答：</w:t>
      </w:r>
      <w:r>
        <w:rPr/>
        <w:t>你是借着人家的光，最近有一次愉快的一个行程，是真的。借人家光，人家会给你付钱啦，或者帮你付房子啊，或者付酒店什么的。</w:t>
      </w:r>
    </w:p>
    <w:p>
      <w:pPr>
        <w:pStyle w:val="Normal"/>
        <w:rPr/>
      </w:pPr>
      <w:r>
        <w:rPr/>
      </w:r>
    </w:p>
    <w:p>
      <w:pPr>
        <w:pStyle w:val="Normal"/>
        <w:rPr/>
      </w:pPr>
      <w:r>
        <w:rPr/>
        <w:t>Wenda</w:t>
      </w:r>
      <w:r>
        <w:rPr/>
        <w:t>2</w:t>
      </w:r>
      <w:r>
        <w:rPr/>
        <w:t>0150405B</w:t>
      </w:r>
      <w:r>
        <w:rPr>
          <w:rFonts w:cs="Segoe UI Emoji" w:ascii="Segoe UI Emoji" w:hAnsi="Segoe UI Emoji"/>
        </w:rPr>
        <w:t xml:space="preserve">  </w:t>
      </w:r>
      <w:r>
        <w:rPr/>
        <w:t>02:42</w:t>
      </w:r>
      <w:r>
        <w:rPr>
          <w:rFonts w:cs="Segoe UI Emoji" w:ascii="Segoe UI Emoji" w:hAnsi="Segoe UI Emoji"/>
        </w:rPr>
        <w:t xml:space="preserve">  </w:t>
      </w:r>
      <w:r>
        <w:rPr/>
        <w:t>梦见自己喜欢的男孩子带着一个女生来看自己</w:t>
      </w:r>
    </w:p>
    <w:p>
      <w:pPr>
        <w:pStyle w:val="Normal"/>
        <w:rPr/>
      </w:pPr>
      <w:r>
        <w:rPr>
          <w:b/>
          <w:bCs/>
        </w:rPr>
        <w:t>女听众：</w:t>
      </w:r>
      <w:r>
        <w:rPr/>
        <w:t>还有一个梦是两个星期前的，我梦见一个我喜欢的男孩子来我家看我，带着一个女生，这个女生我没见过，可能是他女朋友也可能不是，因为我看过他女朋友的照片，这个女生没他女朋友那么漂亮，就是有点胖胖的。他们坐了一阵子，我倒杯水给他喝，我就坐远一点，给他们亲近。不久那个男生给我发了个消息，说：“对不起，她要我这样做。”然后他们就跟我道别，说要走了。那是什么意思呢？</w:t>
      </w:r>
    </w:p>
    <w:p>
      <w:pPr>
        <w:pStyle w:val="Normal"/>
        <w:rPr/>
      </w:pPr>
      <w:r>
        <w:rPr>
          <w:b/>
          <w:bCs/>
        </w:rPr>
        <w:t>台长答：</w:t>
      </w:r>
      <w:r>
        <w:rPr/>
        <w:t>很简单，你跟这个男的本来有点缘分，但是现在已经没有缘分了，所以叫你不要再去想他了（我发了这个梦过后一个星期，他就写一个电邮给我）听不懂啊？这就是告诉你以后的结局啊，不要去上当了，不要再回了，没有缘分了，听不懂啊？（</w:t>
      </w:r>
      <w:r>
        <w:rPr/>
        <w:t>Ok</w:t>
      </w:r>
      <w:r>
        <w:rPr/>
        <w:t>，就是我念那些解结咒……）就是解结咒把他念掉了，没有缘分了。解结咒有两种效果：一种你命根当中跟这个男的有缘分，越念越好；命根当中没缘分，他就告诉你没有缘分了。所以你就不要再念了，消掉缘分了。听不懂啊？（听得懂，如果他叫我出去的话我还要去吗？）他叫你出去你就上当，给他白玩（您觉得这个男人不是好人对不对？）我没说他不是好人，梦中告诉你，你跟他没缘分了。听不懂啊？（听得懂）</w:t>
      </w:r>
    </w:p>
    <w:p>
      <w:pPr>
        <w:pStyle w:val="Normal"/>
        <w:rPr/>
      </w:pPr>
      <w:r>
        <w:rPr/>
      </w:r>
    </w:p>
    <w:p>
      <w:pPr>
        <w:pStyle w:val="Normal"/>
        <w:rPr/>
      </w:pPr>
      <w:r>
        <w:rPr/>
        <w:t>Wenda20150405B</w:t>
      </w:r>
      <w:r>
        <w:rPr>
          <w:rFonts w:cs="Segoe UI Emoji" w:ascii="Segoe UI Emoji" w:hAnsi="Segoe UI Emoji"/>
        </w:rPr>
        <w:t xml:space="preserve">  </w:t>
      </w:r>
      <w:r>
        <w:rPr/>
        <w:t>04:58</w:t>
      </w:r>
      <w:r>
        <w:rPr>
          <w:rFonts w:cs="Segoe UI Emoji" w:ascii="Segoe UI Emoji" w:hAnsi="Segoe UI Emoji"/>
        </w:rPr>
        <w:t xml:space="preserve">  </w:t>
      </w:r>
      <w:r>
        <w:rPr/>
        <w:t>最近总丢工作的问题；请台长感应适合哪类工作</w:t>
      </w:r>
    </w:p>
    <w:p>
      <w:pPr>
        <w:pStyle w:val="Normal"/>
        <w:rPr/>
      </w:pPr>
      <w:r>
        <w:rPr>
          <w:b/>
          <w:bCs/>
        </w:rPr>
        <w:t>女听众：</w:t>
      </w:r>
      <w:r>
        <w:rPr/>
        <w:t>还有一个件事情，我一直在丢工作，已经丢了三、四份工作，还没到试用期完就丢工作，我知道我的业障很重。</w:t>
      </w:r>
    </w:p>
    <w:p>
      <w:pPr>
        <w:pStyle w:val="Normal"/>
        <w:rPr/>
      </w:pPr>
      <w:r>
        <w:rPr>
          <w:b/>
          <w:bCs/>
        </w:rPr>
        <w:t>台长答：</w:t>
      </w:r>
      <w:r>
        <w:rPr/>
        <w:t>你不是在丢工作，你在丢你的魂。你魂不附体，整天地想这种事情，你哪会有好工作啊？哪个人做工作的时候会散散心心啊？还谈恋爱搞来搞去的？好好地求菩萨把工作先做好。一个女人不要脑子里整天想这种男女的事情，会害死你的，听不懂啊？（听得懂。我现在正在找工作嘛，我一直都在念经，念准提神咒）没用的，你脑子里太不干净，念出经来都效果不好（那我应该怎么做呢卢台长？）干干净净念礼佛，然后跟观世音菩萨说：“我发愿最近不找男朋友，好好地把工作做好，请观世音菩萨慈悲。”马上就找到工作了（</w:t>
      </w:r>
      <w:r>
        <w:rPr/>
        <w:t>Ok</w:t>
      </w:r>
      <w:r>
        <w:rPr/>
        <w:t>，我会继续念的）看看自己，样子么又胖起来了，那个男的看你喜欢他，人家跟你玩玩的，不会真心的。梦中都告诉你了，你念大吉祥天女咒都没用了，听不懂啊？（您真灵，听得懂。卢台长我想问您，如果我专心找到工作，我会做得长久吗？）你会做得长久的，就是因为脑子干净，好好地努力，不要去动乱七八糟的念头就会长久（我申请了银行和金融方面的工作，哪一个比较适合我呢？）金融、银行本是一家，像你这种人最好金融，因为你还是比较老实的，做银行时间长了你会坐不住的，而且经常会发呆、发傻，跟同事关系搞不好。做金融有一定的独立性，所以你还能做。如果做银行站在那里跟人家关系都搞得不好，你试用期还没过又被人家炒了，听不懂啊？（听得懂。如果银行是打电话的呢？）可以（就是他们给我一些客户让我打电话解释那些银行的产品，可以吧？）可以，你话都讲不清楚还打电话呢？哈哈（呵呵，所以应该不可以吧？）可以，因为银行需要两种人，一种人是很会讲的，还有一种人是很老实的。很老实的人也能帮着银行拉到客户，很会讲的也能帮助人家拉住客户。但是很多很会讲的人，人家不相信他，像你这种人一打电话“你，你好，那个我们银行这次……”人家“哎，我要了”，因为人家看你老实不会骗人啊，实际上不是你不骗人，是你都被银行骗了，呵呵（呵呵，对，对，我从来不骗人，我知道骗人我良心过意不去）那银行里叫你干什么你就得干，他过意得去的你过意不去的东西，你也跟着他一起过意不去啊，没办法的，拿人钱财与人消灾，所以碰到一个好老板你就得正道，碰到一个坏老板你就变邪了。</w:t>
      </w:r>
    </w:p>
    <w:p>
      <w:pPr>
        <w:pStyle w:val="Normal"/>
        <w:rPr/>
      </w:pPr>
      <w:r>
        <w:rPr/>
      </w:r>
    </w:p>
    <w:p>
      <w:pPr>
        <w:pStyle w:val="Normal"/>
        <w:rPr/>
      </w:pPr>
      <w:r>
        <w:rPr/>
        <w:t>Wenda20150405B</w:t>
      </w:r>
      <w:r>
        <w:rPr>
          <w:rFonts w:cs="Segoe UI Emoji" w:ascii="Segoe UI Emoji" w:hAnsi="Segoe UI Emoji"/>
        </w:rPr>
        <w:t xml:space="preserve">  </w:t>
      </w:r>
      <w:r>
        <w:rPr/>
        <w:t>09:08</w:t>
      </w:r>
      <w:r>
        <w:rPr>
          <w:rFonts w:cs="Segoe UI Emoji" w:ascii="Segoe UI Emoji" w:hAnsi="Segoe UI Emoji"/>
        </w:rPr>
        <w:t xml:space="preserve">  </w:t>
      </w:r>
      <w:r>
        <w:rPr/>
        <w:t>求姻缘的问题</w:t>
      </w:r>
    </w:p>
    <w:p>
      <w:pPr>
        <w:pStyle w:val="Normal"/>
        <w:rPr/>
      </w:pPr>
      <w:r>
        <w:rPr>
          <w:b/>
          <w:bCs/>
        </w:rPr>
        <w:t>女听众：</w:t>
      </w:r>
      <w:r>
        <w:rPr/>
        <w:t>卢台长，还有最后一个问题，我现在四十多岁嘛，在感情方面您可以给我一个指示吗？</w:t>
      </w:r>
    </w:p>
    <w:p>
      <w:pPr>
        <w:pStyle w:val="Normal"/>
        <w:rPr/>
      </w:pPr>
      <w:r>
        <w:rPr>
          <w:b/>
          <w:bCs/>
        </w:rPr>
        <w:t>台长答：</w:t>
      </w:r>
      <w:r>
        <w:rPr/>
        <w:t>我看你在感情方面尽量保持沉静，不要再去搞了，年纪大了身体也不好，听不懂啊？孩子有吗？（我不想一个人孤独终老，我很害怕）你知道什么叫孤独吗？你以为找个男朋友就叫不孤独啊？找个老公就叫不孤独啊？你看看找个老公在家里天天打架、吵架，气疯掉，这叫不孤独啊？（嗯）像你这种老实人，除非找到一个好人。否则的话你更孤独，因为他以后离开你了。你没被人家离开过啊？还要台长讲啊？你这个人没有脑子的，你懂得什么叫孤独吗？找一些佛友，多跟那些学佛人在一起交朋友，一起学佛永远不会孤独（在感情上我还有机会吗？）不知道，随缘。佛讲随缘，不要去追，追来的都是假的，像你这种人就是被人家骗还没骗够呢，辛辛苦苦赚来的钱，你倒贴的（嗯）就拿自己的钱去对人家好的（但是我没做过那些不好的、肮脏的事情）知道啦，干净的话更要干净啦（这个男的我也从来没有做不好的东西）你很干净啊，要找个干净的男人啊，良心好的、善良的，好好在学佛人里面找，总比在外面不学佛的人好，一个人学佛至少他还知道要做好人，现在外面的人不学佛根本不知道什么叫好人坏人（我明白，那些外国人他们就没学佛嘛，他们又没有佛祖、观音菩萨管他们，如果他们做错事怎么办呢？）我问你呀，你在社会上你不做错事情谁管你啊，我可以说我不相信法官，我从来没看见过法官，有多少人一辈子没看见过法官，但是你做错事情谁管你，你告诉我呀（心里啊）“心里啊”？警察、法官都来找你的。他们做错事情，以后到地府，有地府的官管他们，他们到地狱去受苦。你不犯法人家谁管你啊，你在人间作恶了，地府会不管你的？下地狱了。好了，我不是你的心理医生，好好地修，我看看你真的老老实实一个女人，不要这么颠颠倒倒的，到最后去找了几个男人被人家弄得乱七八糟、稀里糊涂了，最后再跟台长讲。因为像你这种情况太多了，“卢台长，我这辈子再也不结婚了”，晚了，糟蹋了，痛苦过了，开心了。人是不撞南墙不回头的（我应该什么都随缘吧，如果还有来就随缘吧，如果没的话就算吧）没有就算了，干干净净一个人不是挺好的啊？一个人，有多少众生啊，大家都陪着你啊（如果我念婚姻那个咒也没用吗？就是不用再念了吧？）我觉得你干干净净蛮好的，你念好了，你念也没关系。念，你命根当中有的他还会来，命根当中没有的他也不会来，念经好是好在哪里呢？命根当中有，那帮你来得快一点或者来了之后不会伤你太厉害，如果是好的越来越好，不好的不会伤你太厉害，所以念经总是好的（</w:t>
      </w:r>
      <w:r>
        <w:rPr/>
        <w:t>Ok</w:t>
      </w:r>
      <w:r>
        <w:rPr/>
        <w:t>，您鼓励我继续念啦，不用放弃。我知道今天是不看图腾的，但是我生命中有没有，可以帮我看一看吗？）一个人想生命当中有就有，像你这种干干净净的女人到马路上随便勾两个男的，你马上生命当中就有了（我做不出啊）但是你是这种人吗？（我不是）你不是这种人为什么要去做这种事情啦。随缘，听得懂吗？（听得懂啊）不要被人家骗，骗了再难过，最后再想：“我一个人多好啊，我为什么不听卢台长话啊。”这种人多得很呢（因为刚开始也不知道是骗还是假，通常都要过一段时间才知道）你的意思就是说，在你不知道这是真的假的事情，你情愿去试一下的（但是如果试的话也会蛮伤的）忧郁症了（对）还到银行里，哪个银行聘用你哪个银行倒霉了，话都讲不清楚，哈哈……还叫人家贷款呢，人家到时候跟你一聊天，“我们银行这个产品啊，你用也可以，但是呢不用也蛮伤的，用了之后也蛮好的，完全好也不可能，完全伤也不可能”（那您可以给我一点指示吗？）全部给你了——随缘、好好念经，就两个指示（我要忏悔我以前所做的错事，对不起。谢谢卢台长今天给我指示）好好念经啊（我会我会）好好听听台长的话，想一想（谢谢卢台长，拜拜）就像很多人一辈子没有旅游过一样，人家不照样活得蛮好啊。</w:t>
      </w:r>
    </w:p>
    <w:p>
      <w:pPr>
        <w:pStyle w:val="Normal"/>
        <w:rPr/>
      </w:pPr>
      <w:r>
        <w:rPr/>
      </w:r>
    </w:p>
    <w:p>
      <w:pPr>
        <w:pStyle w:val="Normal"/>
        <w:rPr/>
      </w:pPr>
      <w:r>
        <w:rPr/>
        <w:t>2</w:t>
      </w:r>
      <w:r>
        <w:rPr/>
        <w:t>．</w:t>
      </w:r>
      <w:r>
        <w:rPr/>
        <w:t>Wenda20150405B</w:t>
      </w:r>
      <w:r>
        <w:rPr>
          <w:rFonts w:cs="Segoe UI Emoji" w:ascii="Segoe UI Emoji" w:hAnsi="Segoe UI Emoji"/>
        </w:rPr>
        <w:t xml:space="preserve">  </w:t>
      </w:r>
      <w:r>
        <w:rPr/>
        <w:t>16:41</w:t>
      </w:r>
      <w:r>
        <w:rPr>
          <w:rFonts w:cs="Segoe UI Emoji" w:ascii="Segoe UI Emoji" w:hAnsi="Segoe UI Emoji"/>
        </w:rPr>
        <w:t xml:space="preserve">  </w:t>
      </w:r>
      <w:r>
        <w:rPr/>
        <w:t>关于要求同修写忏悔文的问题</w:t>
      </w:r>
    </w:p>
    <w:p>
      <w:pPr>
        <w:pStyle w:val="Normal"/>
        <w:rPr/>
      </w:pPr>
      <w:r>
        <w:rPr>
          <w:b/>
          <w:bCs/>
        </w:rPr>
        <w:t>女听众：</w:t>
      </w:r>
      <w:r>
        <w:rPr/>
        <w:t>我们这边有个共修组小组长，他弘法度人很有力度，但他对同修们要求很严格，常建议和督促同修写忏悔书，就是把做错的事情都写下来，然后拿去佛台前读，再念</w:t>
      </w:r>
      <w:r>
        <w:rPr/>
        <w:t>49</w:t>
      </w:r>
      <w:r>
        <w:rPr/>
        <w:t>遍礼佛大忏悔文，忏悔做错的事情或是说错的话、所犯的口业，并要求他们在早上六点钟空腹一次性完成</w:t>
      </w:r>
      <w:r>
        <w:rPr/>
        <w:t>49</w:t>
      </w:r>
      <w:r>
        <w:rPr/>
        <w:t>遍礼佛大忏悔文。而且对刚入门不久的新同修，功课给他们安排很多：</w:t>
      </w:r>
      <w:r>
        <w:rPr/>
        <w:t>49</w:t>
      </w:r>
      <w:r>
        <w:rPr/>
        <w:t>遍大悲咒、</w:t>
      </w:r>
      <w:r>
        <w:rPr/>
        <w:t>49</w:t>
      </w:r>
      <w:r>
        <w:rPr/>
        <w:t>遍心经，量很大，往往要做功课一段时间才能念小房子。还有这位同修会要求某些同修在忏悔书写下“我死有余辜、罪大恶极”这些话语。他还说，不要直接叫小房子，要叫宝贝，他说直接叫小房子会惹事。请师父慈悲开示，他做这些如理如法吗？</w:t>
      </w:r>
    </w:p>
    <w:p>
      <w:pPr>
        <w:pStyle w:val="Normal"/>
        <w:rPr/>
      </w:pPr>
      <w:r>
        <w:rPr>
          <w:b/>
          <w:bCs/>
        </w:rPr>
        <w:t>台长答：</w:t>
      </w:r>
      <w:r>
        <w:rPr/>
        <w:t>这个人脑子已经有点小问题了，呵呵……（想请师父开示，我到时候会给他看的）你给他听听，第一，你说师父讲的，学佛学心灵法门第一是随缘的，我们目的是什么？让人家开悟。开悟是什么？叫觉悟。觉悟是什么？让自己本性当中的一种自性能够启发出来。如果你就是逼着他们，他们本性当中一种佛心没有启发出来，你跟他们讲是白讲了。就像一个小孩子不愿意读书，爸爸妈妈就是逼他读书他也会打瞌睡的，他也会不好好读书。但是你要是让他自己知道读书是什么效果，他很快就会读书。所以任何形式上的东西只要如理如法，简短一点，大家能做得到的，可以用；但是觉得不能做到的，就不要用。比方说念经，早上空腹念</w:t>
      </w:r>
      <w:r>
        <w:rPr/>
        <w:t>49</w:t>
      </w:r>
      <w:r>
        <w:rPr/>
        <w:t>遍，你自己可以做，因为空腹你没有吃什么荤的东西，当然是比较好。但是你对其他人说，验血打针要空腹，以后心灵法门要空腹念经啊，哈哈……人家血糖低还念得昏过去怎么办，哈哈……这个人要叫他好好开悟了，我看他首先就没开悟（对）第二个，不要逼着人家，新来的随缘，能念就念，念得好一点更好，该讲的跟他讲一讲，不要逼着他，不要形式上对人家这个要求那个要求，明白吗？你刚才说他还有什么要求啊？（他还有要求同修在忏悔书里面写下“我死有余辜，罪大恶极”）他是不是在法院里工作啊？（没有，他自己开了一个小卖部）哎呀，我在说反话呢，你都听不懂。他在法院里“死有余辜，罪大恶极，验明正身，押赴刑场——枪毙”，呵呵……哦，你学佛可以这样的？学佛叫人家忏悔，是自觉自愿忏悔的，你可以逼着人家这么忏悔的啊？我还以为他叫人家忏悔书全交给他呢？他脑子有毛病啊！叫他贴在他们小卖部里好了（他还让同修叫小房子不要叫小房子，要叫宝贝）这个没什么大问题，小房子就是宝贝，是“经典的经文的组合”，这都可以。让全世界的人叫爸爸都要叫</w:t>
      </w:r>
      <w:r>
        <w:rPr/>
        <w:t>father</w:t>
      </w:r>
      <w:r>
        <w:rPr/>
        <w:t>，做得到吗？人家不可以叫爹的啊？不可以叫爸爸的？不可以叫</w:t>
      </w:r>
      <w:r>
        <w:rPr/>
        <w:t>Daddy</w:t>
      </w:r>
      <w:r>
        <w:rPr/>
        <w:t>的啊？人家不可以叫孩子他爹啊？一定要叫人家叫一样的啊？又有毛病。有的人叫我卢台长，有的人可以叫我台长，有的人可以叫师父，我一定要叫你们叫什么啊？明白了吗？（明白了，师父，我会给他听录音的）他叫人家全部跪在那里，跟观世音菩萨写个大忏悔书（对的）你叫他们每天写检讨书好了，人家是心里忏悔啊，是跟菩萨心里忏悔，不是跟你啊！听不懂啊（听懂了，师父）</w:t>
      </w:r>
    </w:p>
    <w:p>
      <w:pPr>
        <w:pStyle w:val="Normal"/>
        <w:rPr/>
      </w:pPr>
      <w:r>
        <w:rPr/>
      </w:r>
    </w:p>
    <w:p>
      <w:pPr>
        <w:pStyle w:val="Normal"/>
        <w:rPr/>
      </w:pPr>
      <w:r>
        <w:rPr/>
        <w:t>Wenda20150405B</w:t>
      </w:r>
      <w:r>
        <w:rPr>
          <w:rFonts w:cs="Segoe UI Emoji" w:ascii="Segoe UI Emoji" w:hAnsi="Segoe UI Emoji"/>
        </w:rPr>
        <w:t xml:space="preserve">  </w:t>
      </w:r>
      <w:r>
        <w:rPr/>
        <w:t>22:05</w:t>
      </w:r>
      <w:r>
        <w:rPr>
          <w:rFonts w:cs="Segoe UI Emoji" w:ascii="Segoe UI Emoji" w:hAnsi="Segoe UI Emoji"/>
        </w:rPr>
        <w:t xml:space="preserve">  </w:t>
      </w:r>
      <w:r>
        <w:rPr/>
        <w:t>有杀业念诵礼佛大忏悔文时如何祈求</w:t>
      </w:r>
    </w:p>
    <w:p>
      <w:pPr>
        <w:pStyle w:val="Normal"/>
        <w:rPr/>
      </w:pPr>
      <w:r>
        <w:rPr>
          <w:b/>
          <w:bCs/>
        </w:rPr>
        <w:t>女听众：</w:t>
      </w:r>
      <w:r>
        <w:rPr/>
        <w:t>有个同修说祖上有杀业已经报应到孩子身上了，他孩子是脑瘫，他每天为孩子念诵礼佛大忏悔文时应该怎么样向观世音菩萨正确祈求呢？</w:t>
      </w:r>
    </w:p>
    <w:p>
      <w:pPr>
        <w:pStyle w:val="Normal"/>
        <w:rPr/>
      </w:pPr>
      <w:r>
        <w:rPr>
          <w:b/>
          <w:bCs/>
        </w:rPr>
        <w:t>台长答：</w:t>
      </w:r>
      <w:r>
        <w:rPr/>
        <w:t>爸爸妈妈的罪孽报到孩子身上，一般我们说是根基问题，这个孩子一定上辈子跟他爸爸妈妈一起做过恶，所以这辈子会投在他家里，承受他爸爸妈妈给他的报应。是这个概念（那就像平时一样叫消除孽障就可以了，是吗？）消除孽障……他可以讲一句话“观世音菩萨，孩子身上的业报我来受”，你叫他讲好了，他马上就脑瘫了，他连孩子都救不好了。听不懂啊？（明白了，师父。他说如果家人都有杀业，自己每天做功课念礼佛大忏悔文时向菩萨妈妈忏悔，说“消除自己的业障”就可以了，不用说“杀业”这两个字，对吧，师父？）你不说杀业就没杀业了？你跟菩萨还要玩文字游戏啊？实实在在忏悔“我有杀业，观世音菩萨原谅我”，你要越忏悔得深，菩萨越原谅你啊；你检讨书写得越深刻，领导越原谅你啊。听不懂啊？（嗯，听得懂）</w:t>
      </w:r>
    </w:p>
    <w:p>
      <w:pPr>
        <w:pStyle w:val="Normal"/>
        <w:rPr/>
      </w:pPr>
      <w:r>
        <w:rPr/>
      </w:r>
    </w:p>
    <w:p>
      <w:pPr>
        <w:pStyle w:val="Normal"/>
        <w:rPr/>
      </w:pPr>
      <w:r>
        <w:rPr/>
        <w:t>Wenda20150405B</w:t>
      </w:r>
      <w:r>
        <w:rPr>
          <w:rFonts w:cs="Segoe UI Emoji" w:ascii="Segoe UI Emoji" w:hAnsi="Segoe UI Emoji"/>
        </w:rPr>
        <w:t xml:space="preserve">  </w:t>
      </w:r>
      <w:r>
        <w:rPr/>
        <w:t>23:51</w:t>
      </w:r>
      <w:r>
        <w:rPr>
          <w:rFonts w:cs="Segoe UI Emoji" w:ascii="Segoe UI Emoji" w:hAnsi="Segoe UI Emoji"/>
        </w:rPr>
        <w:t xml:space="preserve">  </w:t>
      </w:r>
      <w:r>
        <w:rPr/>
        <w:t>两尊观世音菩萨像不可以叠在一起供</w:t>
      </w:r>
    </w:p>
    <w:p>
      <w:pPr>
        <w:pStyle w:val="Normal"/>
        <w:rPr/>
      </w:pPr>
      <w:r>
        <w:rPr>
          <w:b/>
          <w:bCs/>
        </w:rPr>
        <w:t>女听众：</w:t>
      </w:r>
      <w:r>
        <w:rPr/>
        <w:t>同修家里的佛台是一个小佛龛，里面供的是一尊观世音菩萨，佛龛上面的墙上贴了一张西方三圣像。他现在想把佛龛拿掉，就剩佛台，变成敞开式的那种，请一尊东方台的观音像供起来。那个西方三圣像拿不下来，黏住了，是贴在墙上的。像这种该怎么做更如法呢？</w:t>
      </w:r>
    </w:p>
    <w:p>
      <w:pPr>
        <w:pStyle w:val="Normal"/>
        <w:rPr/>
      </w:pPr>
      <w:r>
        <w:rPr>
          <w:b/>
          <w:bCs/>
        </w:rPr>
        <w:t>台长答：</w:t>
      </w:r>
      <w:r>
        <w:rPr/>
        <w:t>贴在墙上就贴在墙上了嘛，有什么办法啊？（那把东方台的观音像供上去就可以吗？）怎么会拿不下来的啊？（哦，那我让他试试）尽量拿下来，不能两尊观世音菩萨叠在一起的，不可以的（好，那我明白了）</w:t>
      </w:r>
    </w:p>
    <w:p>
      <w:pPr>
        <w:pStyle w:val="Normal"/>
        <w:rPr/>
      </w:pPr>
      <w:r>
        <w:rPr/>
      </w:r>
    </w:p>
    <w:p>
      <w:pPr>
        <w:pStyle w:val="Normal"/>
        <w:rPr/>
      </w:pPr>
      <w:r>
        <w:rPr/>
        <w:t>Wenda20150405B</w:t>
      </w:r>
      <w:r>
        <w:rPr>
          <w:rFonts w:cs="Segoe UI Emoji" w:ascii="Segoe UI Emoji" w:hAnsi="Segoe UI Emoji"/>
        </w:rPr>
        <w:t xml:space="preserve">  </w:t>
      </w:r>
      <w:r>
        <w:rPr/>
        <w:t>25:40</w:t>
      </w:r>
      <w:r>
        <w:rPr>
          <w:rFonts w:cs="Segoe UI Emoji" w:ascii="Segoe UI Emoji" w:hAnsi="Segoe UI Emoji"/>
        </w:rPr>
        <w:t xml:space="preserve">  </w:t>
      </w:r>
      <w:r>
        <w:rPr/>
        <w:t>梦见和人谈生意后自己的车子不见了</w:t>
      </w:r>
    </w:p>
    <w:p>
      <w:pPr>
        <w:pStyle w:val="Normal"/>
        <w:rPr/>
      </w:pPr>
      <w:r>
        <w:rPr>
          <w:b/>
          <w:bCs/>
        </w:rPr>
        <w:t>女听众：</w:t>
      </w:r>
      <w:r>
        <w:rPr/>
        <w:t>有一个同修前一段日子梦到和一个名人在谈一个名表的生意，等他谈完了以后，他看到自己的车子不见了。这个什么意思啊？</w:t>
      </w:r>
    </w:p>
    <w:p>
      <w:pPr>
        <w:pStyle w:val="Normal"/>
        <w:rPr/>
      </w:pPr>
      <w:r>
        <w:rPr>
          <w:b/>
          <w:bCs/>
        </w:rPr>
        <w:t>台长答：</w:t>
      </w:r>
      <w:r>
        <w:rPr/>
        <w:t>哦，他要被人家骗了。他最近做生意也好，做什么也好，会损失钱财了，麻烦一大堆。</w:t>
      </w:r>
    </w:p>
    <w:p>
      <w:pPr>
        <w:pStyle w:val="Normal"/>
        <w:rPr/>
      </w:pPr>
      <w:r>
        <w:rPr/>
      </w:r>
    </w:p>
    <w:p>
      <w:pPr>
        <w:pStyle w:val="Normal"/>
        <w:rPr/>
      </w:pPr>
      <w:r>
        <w:rPr/>
        <w:t>Wenda20150405B</w:t>
      </w:r>
      <w:r>
        <w:rPr>
          <w:rFonts w:cs="Segoe UI Emoji" w:ascii="Segoe UI Emoji" w:hAnsi="Segoe UI Emoji"/>
        </w:rPr>
        <w:t xml:space="preserve">  </w:t>
      </w:r>
      <w:r>
        <w:rPr/>
        <w:t>26:24</w:t>
      </w:r>
      <w:r>
        <w:rPr>
          <w:rFonts w:cs="Segoe UI Emoji" w:ascii="Segoe UI Emoji" w:hAnsi="Segoe UI Emoji"/>
        </w:rPr>
        <w:t xml:space="preserve">  </w:t>
      </w:r>
      <w:r>
        <w:rPr/>
        <w:t>梦见小偷、不好的人代表烦恼</w:t>
      </w:r>
    </w:p>
    <w:p>
      <w:pPr>
        <w:pStyle w:val="Normal"/>
        <w:rPr/>
      </w:pPr>
      <w:r>
        <w:rPr>
          <w:b/>
          <w:bCs/>
        </w:rPr>
        <w:t>女听众：</w:t>
      </w:r>
      <w:r>
        <w:rPr/>
        <w:t>昨天他又梦见在路上捡到一个熟人的手表，他感觉要把表还给那熟人，但他发觉那个表可以锁起来，就把表跟自行车锁在一道，然后他去商场里逛了一圈。等他出来的时候看见那个手表被小偷把链子砸掉了，有个人跟小偷在打斗，小偷把那个人的头都打出血了。然后他就醒了，这个什么意思？</w:t>
      </w:r>
    </w:p>
    <w:p>
      <w:pPr>
        <w:pStyle w:val="Normal"/>
        <w:rPr/>
      </w:pPr>
      <w:r>
        <w:rPr>
          <w:b/>
          <w:bCs/>
        </w:rPr>
        <w:t>台长答：</w:t>
      </w:r>
      <w:r>
        <w:rPr/>
        <w:t>这个没什么大意思的，在梦中，小偷、不好的人都是他的烦恼，他能够打赢了，他战胜烦恼；打不赢，他就烦恼多多。</w:t>
      </w:r>
    </w:p>
    <w:p>
      <w:pPr>
        <w:pStyle w:val="Normal"/>
        <w:rPr/>
      </w:pPr>
      <w:r>
        <w:rPr/>
      </w:r>
    </w:p>
    <w:p>
      <w:pPr>
        <w:pStyle w:val="Normal"/>
        <w:rPr/>
      </w:pPr>
      <w:r>
        <w:rPr/>
        <w:t>Wenda20150405B</w:t>
      </w:r>
      <w:r>
        <w:rPr>
          <w:rFonts w:cs="Segoe UI Emoji" w:ascii="Segoe UI Emoji" w:hAnsi="Segoe UI Emoji"/>
        </w:rPr>
        <w:t xml:space="preserve">  </w:t>
      </w:r>
      <w:r>
        <w:rPr/>
        <w:t>27:14</w:t>
      </w:r>
      <w:r>
        <w:rPr>
          <w:rFonts w:cs="Segoe UI Emoji" w:ascii="Segoe UI Emoji" w:hAnsi="Segoe UI Emoji"/>
        </w:rPr>
        <w:t xml:space="preserve">  </w:t>
      </w:r>
      <w:r>
        <w:rPr/>
        <w:t>梦见同修离婚</w:t>
      </w:r>
    </w:p>
    <w:p>
      <w:pPr>
        <w:pStyle w:val="Normal"/>
        <w:rPr/>
      </w:pPr>
      <w:r>
        <w:rPr>
          <w:b/>
          <w:bCs/>
        </w:rPr>
        <w:t>女听众：</w:t>
      </w:r>
      <w:r>
        <w:rPr/>
        <w:t>有两个同修梦到另外一个同修离婚了，现实中那个同修就是跟她老公一直分房睡的，两年了。同修想问，这个是预示梦呢，还是说在那两个同修梦里应掉了？</w:t>
      </w:r>
    </w:p>
    <w:p>
      <w:pPr>
        <w:pStyle w:val="Normal"/>
        <w:rPr/>
      </w:pPr>
      <w:r>
        <w:rPr>
          <w:b/>
          <w:bCs/>
        </w:rPr>
        <w:t>台长答：</w:t>
      </w:r>
      <w:r>
        <w:rPr/>
        <w:t>应该是预示梦，像这种夫妻分床的话，基本上都是预示的，因为他们一段时间下来，她如果过去想离婚过或者分过床，那可能是过去应掉了；但是还没有到达的梦，那是预示的，可能以后会有一个很大的波折，会争吵的（明白了，师父）</w:t>
      </w:r>
    </w:p>
    <w:p>
      <w:pPr>
        <w:pStyle w:val="Normal"/>
        <w:rPr/>
      </w:pPr>
      <w:r>
        <w:rPr/>
      </w:r>
    </w:p>
    <w:p>
      <w:pPr>
        <w:pStyle w:val="Normal"/>
        <w:rPr/>
      </w:pPr>
      <w:r>
        <w:rPr/>
        <w:t>Wenda20150405B</w:t>
      </w:r>
      <w:r>
        <w:rPr>
          <w:rFonts w:cs="Segoe UI Emoji" w:ascii="Segoe UI Emoji" w:hAnsi="Segoe UI Emoji"/>
        </w:rPr>
        <w:t xml:space="preserve">  </w:t>
      </w:r>
      <w:r>
        <w:rPr/>
        <w:t>28:07</w:t>
      </w:r>
      <w:r>
        <w:rPr>
          <w:rFonts w:cs="Segoe UI Emoji" w:ascii="Segoe UI Emoji" w:hAnsi="Segoe UI Emoji"/>
        </w:rPr>
        <w:t xml:space="preserve">  </w:t>
      </w:r>
      <w:r>
        <w:rPr/>
        <w:t>六岁男孩是观世音菩萨身边的童男，下来弘扬佛法</w:t>
      </w:r>
    </w:p>
    <w:p>
      <w:pPr>
        <w:pStyle w:val="Normal"/>
        <w:rPr/>
      </w:pPr>
      <w:r>
        <w:rPr>
          <w:b/>
          <w:bCs/>
        </w:rPr>
        <w:t>女听众：</w:t>
      </w:r>
      <w:r>
        <w:rPr/>
        <w:t>有一个同修的儿子六岁，他梦到观世音菩萨跟他说：“你要好好学佛念经，以后要去卢台长身边，你要多救人。”他看到观世音菩萨很高很大，像西游记里面的。观世音菩萨还跟他玩小赛车，他说观世音菩萨手一点，车子“呜”一下飞走了，他说“我手一点车子动都不会动”。这小孩子看到师父的照片，说“我要去卢台长那里”。</w:t>
      </w:r>
    </w:p>
    <w:p>
      <w:pPr>
        <w:pStyle w:val="Normal"/>
        <w:rPr/>
      </w:pPr>
      <w:r>
        <w:rPr>
          <w:b/>
          <w:bCs/>
        </w:rPr>
        <w:t>台长答：</w:t>
      </w:r>
      <w:r>
        <w:rPr/>
        <w:t>呵呵，这种孩子就是观世音菩萨边上的童男，就是我们说像红孩儿一样的，人家说仙童啊。菩萨身边有很多这种孩子的，他们下来弘扬佛法的（哦。小孩子心经念得很好）天上会念的。</w:t>
      </w:r>
    </w:p>
    <w:p>
      <w:pPr>
        <w:pStyle w:val="Normal"/>
        <w:rPr/>
      </w:pPr>
      <w:r>
        <w:rPr/>
      </w:r>
    </w:p>
    <w:p>
      <w:pPr>
        <w:pStyle w:val="Normal"/>
        <w:rPr/>
      </w:pPr>
      <w:r>
        <w:rPr/>
        <w:t>Wenda20150405B</w:t>
      </w:r>
      <w:r>
        <w:rPr>
          <w:rFonts w:cs="Segoe UI Emoji" w:ascii="Segoe UI Emoji" w:hAnsi="Segoe UI Emoji"/>
        </w:rPr>
        <w:t xml:space="preserve">  </w:t>
      </w:r>
      <w:r>
        <w:rPr/>
        <w:t>29:10</w:t>
      </w:r>
      <w:r>
        <w:rPr>
          <w:rFonts w:cs="Segoe UI Emoji" w:ascii="Segoe UI Emoji" w:hAnsi="Segoe UI Emoji"/>
        </w:rPr>
        <w:t xml:space="preserve">  </w:t>
      </w:r>
      <w:r>
        <w:rPr/>
        <w:t>诚心求菩萨顺利拿到签证</w:t>
      </w:r>
    </w:p>
    <w:p>
      <w:pPr>
        <w:pStyle w:val="Normal"/>
        <w:rPr/>
      </w:pPr>
      <w:r>
        <w:rPr>
          <w:b/>
          <w:bCs/>
        </w:rPr>
        <w:t>女听众：</w:t>
      </w:r>
      <w:r>
        <w:rPr/>
        <w:t>我们前两天因为新加坡的签证出了点小问题，那天所有的同修都求观世音菩萨，最后真的让我们都拿到签证了。所以真的很感恩观世音菩萨！很感恩师父！</w:t>
      </w:r>
    </w:p>
    <w:p>
      <w:pPr>
        <w:pStyle w:val="Normal"/>
        <w:rPr/>
      </w:pPr>
      <w:r>
        <w:rPr>
          <w:b/>
          <w:bCs/>
        </w:rPr>
        <w:t>台长答：</w:t>
      </w:r>
      <w:r>
        <w:rPr/>
        <w:t>大家想一想好了，观世音菩萨真的很慈悲！因为你们身上有很多毛病、缺点，菩萨让你们多多地能够做功德，多多地能够开法会，多多地能够跟龙天护法、天上所有的菩萨接触，把你们那些小毛病都能消掉。刚刚前面那个小女孩这么多年的毛病——肠胃不好，开一次法会回来之后从此不吃药了，身体马上就好起来，这个东西都是菩萨保佑的。所以，有时候心诚则灵，好好地求观世音菩萨，什么都求得……越求越灵！（是的。感恩师父！感恩观世音菩萨！）</w:t>
      </w:r>
    </w:p>
    <w:p>
      <w:pPr>
        <w:pStyle w:val="Normal"/>
        <w:rPr/>
      </w:pPr>
      <w:r>
        <w:rPr/>
      </w:r>
    </w:p>
    <w:p>
      <w:pPr>
        <w:pStyle w:val="Normal"/>
        <w:rPr/>
      </w:pPr>
      <w:r>
        <w:rPr/>
        <w:t>3</w:t>
      </w:r>
      <w:r>
        <w:rPr/>
        <w:t>．</w:t>
      </w:r>
      <w:r>
        <w:rPr/>
        <w:t>Wenda20150405B</w:t>
      </w:r>
      <w:r>
        <w:rPr>
          <w:rFonts w:cs="Segoe UI Emoji" w:ascii="Segoe UI Emoji" w:hAnsi="Segoe UI Emoji"/>
        </w:rPr>
        <w:t xml:space="preserve">  </w:t>
      </w:r>
      <w:r>
        <w:rPr/>
        <w:t>30:34</w:t>
      </w:r>
      <w:r>
        <w:rPr>
          <w:rFonts w:cs="Segoe UI Emoji" w:ascii="Segoe UI Emoji" w:hAnsi="Segoe UI Emoji"/>
        </w:rPr>
        <w:t xml:space="preserve">  </w:t>
      </w:r>
      <w:r>
        <w:rPr/>
        <w:t>梦见有人枪杀了三个人</w:t>
      </w:r>
    </w:p>
    <w:p>
      <w:pPr>
        <w:pStyle w:val="Normal"/>
        <w:rPr/>
      </w:pPr>
      <w:r>
        <w:rPr>
          <w:b/>
          <w:bCs/>
        </w:rPr>
        <w:t>女听众：</w:t>
      </w:r>
      <w:r>
        <w:rPr/>
        <w:t>您好师父（你好）师父辛苦了，请您解一个梦，今天早上我梦到好像有人拿枪把三个人杀了，然后我看到一个女的在地上捡到一个五分钱的硬币，那个五分钱的硬币是歪歪曲曲的……那个人问“你这么辛苦你几岁啊？”我老公就回答她……“就六十多一点嘛”。这个梦是怎么一回事？</w:t>
      </w:r>
    </w:p>
    <w:p>
      <w:pPr>
        <w:pStyle w:val="Normal"/>
        <w:rPr/>
      </w:pPr>
      <w:r>
        <w:rPr>
          <w:b/>
          <w:bCs/>
        </w:rPr>
        <w:t>台长答：</w:t>
      </w:r>
      <w:r>
        <w:rPr/>
        <w:t>这个女的就是一个鬼啊，来找你啊，找你麻烦了（那么我老公跟她说我</w:t>
      </w:r>
      <w:r>
        <w:rPr/>
        <w:t>60</w:t>
      </w:r>
      <w:r>
        <w:rPr/>
        <w:t>岁，要念多少小房子呢？）你啊，我告诉你啊，讲你太累啊，就是说讲你心啊，什么都要，你这人太贪了，你听得懂吗？（我没要，我没有要什么啊？）你没要，你再讲啊？房子大一点，孩子么好一点，老公么怎么一点，家里钱多一点，你没想过啊？（以前想过，老实说现在没有啊。另外，我想卖掉这个大房子想换一个小的房子，还要用那个钱去做点财布施）你给我记住了，很多的毛病都是过去的毛病现在报的，你身体不好都是现在刚刚造出来的啊？是你过去一直不好（感恩师父的教诲）一定要好好努力的，这个人跑过来这么讲你，你就先给她念</w:t>
      </w:r>
      <w:r>
        <w:rPr/>
        <w:t>21</w:t>
      </w:r>
      <w:r>
        <w:rPr/>
        <w:t>张小房子吧（那三个被枪杀掉的人怎么样？）你看见了？你看见三个人杀掉了吗？（我看到了，就躺在那……我不认识）嗯，每人给他念</w:t>
      </w:r>
      <w:r>
        <w:rPr/>
        <w:t>7</w:t>
      </w:r>
      <w:r>
        <w:rPr/>
        <w:t>张小房子（好的。感恩师父）</w:t>
      </w:r>
    </w:p>
    <w:p>
      <w:pPr>
        <w:pStyle w:val="Normal"/>
        <w:rPr/>
      </w:pPr>
      <w:r>
        <w:rPr/>
      </w:r>
    </w:p>
    <w:p>
      <w:pPr>
        <w:pStyle w:val="Normal"/>
        <w:rPr/>
      </w:pPr>
      <w:r>
        <w:rPr/>
        <w:t>Wenda20150405B</w:t>
      </w:r>
      <w:r>
        <w:rPr>
          <w:rFonts w:cs="Segoe UI Emoji" w:ascii="Segoe UI Emoji" w:hAnsi="Segoe UI Emoji"/>
        </w:rPr>
        <w:t xml:space="preserve">  </w:t>
      </w:r>
      <w:r>
        <w:rPr/>
        <w:t>33:40</w:t>
      </w:r>
      <w:r>
        <w:rPr>
          <w:rFonts w:cs="Segoe UI Emoji" w:ascii="Segoe UI Emoji" w:hAnsi="Segoe UI Emoji"/>
        </w:rPr>
        <w:t xml:space="preserve">  </w:t>
      </w:r>
      <w:r>
        <w:rPr/>
        <w:t>学佛人从讲话开始就要像个菩萨，讲话不能像吵架一样的</w:t>
      </w:r>
    </w:p>
    <w:p>
      <w:pPr>
        <w:pStyle w:val="Normal"/>
        <w:rPr/>
      </w:pPr>
      <w:r>
        <w:rPr>
          <w:b/>
          <w:bCs/>
        </w:rPr>
        <w:t>女听众：</w:t>
      </w:r>
      <w:r>
        <w:rPr/>
        <w:t>还有一个问题就是我杀小动物的事情，这个事情到现在已经整四个月了，我还没有解决，我每天就基本上有念小房子送给它们，然后从来没有梦过，然后那天我梦到……对不起，师父，我说了很多，我业障深重，我错了。</w:t>
      </w:r>
    </w:p>
    <w:p>
      <w:pPr>
        <w:pStyle w:val="Normal"/>
        <w:rPr/>
      </w:pPr>
      <w:r>
        <w:rPr>
          <w:b/>
          <w:bCs/>
        </w:rPr>
        <w:t>台长答：</w:t>
      </w:r>
      <w:r>
        <w:rPr/>
        <w:t>从现在开始，从讲话开始就要像个菩萨，讲话不要“呱呱呱”，一个女人不能这样讲话的（好的，对不起师父，我错了）不要像跟人家吵架一样讲话（好）好了，再见（对不起，师父）不是我，你跟菩萨好好“对不起”（我会好好忏悔）</w:t>
      </w:r>
    </w:p>
    <w:p>
      <w:pPr>
        <w:pStyle w:val="Normal"/>
        <w:rPr/>
      </w:pPr>
      <w:r>
        <w:rPr/>
      </w:r>
    </w:p>
    <w:p>
      <w:pPr>
        <w:pStyle w:val="Normal"/>
        <w:rPr/>
      </w:pPr>
      <w:r>
        <w:rPr/>
        <w:t>Wenda20150405B</w:t>
      </w:r>
      <w:r>
        <w:rPr>
          <w:rFonts w:cs="Segoe UI Emoji" w:ascii="Segoe UI Emoji" w:hAnsi="Segoe UI Emoji"/>
        </w:rPr>
        <w:t xml:space="preserve">  </w:t>
      </w:r>
      <w:r>
        <w:rPr/>
        <w:t>35:06</w:t>
      </w:r>
      <w:r>
        <w:rPr>
          <w:rFonts w:cs="Segoe UI Emoji" w:ascii="Segoe UI Emoji" w:hAnsi="Segoe UI Emoji"/>
        </w:rPr>
        <w:t xml:space="preserve">  </w:t>
      </w:r>
      <w:r>
        <w:rPr/>
        <w:t>梦见小孩</w:t>
      </w:r>
    </w:p>
    <w:p>
      <w:pPr>
        <w:pStyle w:val="Normal"/>
        <w:rPr/>
      </w:pPr>
      <w:r>
        <w:rPr>
          <w:b/>
          <w:bCs/>
        </w:rPr>
        <w:t>女听众：</w:t>
      </w:r>
      <w:r>
        <w:rPr/>
        <w:t>还有那天我梦到好像抱着一个小孩子……</w:t>
      </w:r>
    </w:p>
    <w:p>
      <w:pPr>
        <w:pStyle w:val="Normal"/>
        <w:rPr/>
      </w:pPr>
      <w:r>
        <w:rPr>
          <w:b/>
          <w:bCs/>
        </w:rPr>
        <w:t>台长答：</w:t>
      </w:r>
      <w:r>
        <w:rPr/>
        <w:t>这个小孩子该超度的没有超度走（那天我念了</w:t>
      </w:r>
      <w:r>
        <w:rPr/>
        <w:t>27</w:t>
      </w:r>
      <w:r>
        <w:rPr/>
        <w:t>遍礼佛大忏悔文就梦到有两个很大的舢板在水中，没有人，我就走过去……然后我抱着一个小孩子帮他洗澡，帮他穿衣服。这个梦有什么意义呢？）没什么意义，还是那个打胎的孩子没走掉，赶快念吧（我梦见打胎的孩子站在山水画那里叫我，我已经念了</w:t>
      </w:r>
      <w:r>
        <w:rPr/>
        <w:t>7</w:t>
      </w:r>
      <w:r>
        <w:rPr/>
        <w:t>张超度他）没走掉，在你们家里的山水画上。好了，好好地念经了（感恩师父，师父要保重身体）</w:t>
      </w:r>
    </w:p>
    <w:p>
      <w:pPr>
        <w:pStyle w:val="Normal"/>
        <w:rPr/>
      </w:pPr>
      <w:r>
        <w:rPr/>
      </w:r>
    </w:p>
    <w:p>
      <w:pPr>
        <w:pStyle w:val="Normal"/>
        <w:rPr/>
      </w:pPr>
      <w:r>
        <w:rPr/>
        <w:t>4</w:t>
      </w:r>
      <w:r>
        <w:rPr/>
        <w:t>．</w:t>
      </w:r>
      <w:r>
        <w:rPr/>
        <w:t>Wenda20150405B</w:t>
      </w:r>
      <w:r>
        <w:rPr>
          <w:rFonts w:cs="Segoe UI Emoji" w:ascii="Segoe UI Emoji" w:hAnsi="Segoe UI Emoji"/>
        </w:rPr>
        <w:t xml:space="preserve">  </w:t>
      </w:r>
      <w:r>
        <w:rPr/>
        <w:t>37:06</w:t>
      </w:r>
      <w:r>
        <w:rPr>
          <w:rFonts w:cs="Segoe UI Emoji" w:ascii="Segoe UI Emoji" w:hAnsi="Segoe UI Emoji"/>
        </w:rPr>
        <w:t xml:space="preserve">  </w:t>
      </w:r>
      <w:r>
        <w:rPr/>
        <w:t>梦见嘴巴里往外吐钉子、刀片</w:t>
      </w:r>
    </w:p>
    <w:p>
      <w:pPr>
        <w:pStyle w:val="Normal"/>
        <w:rPr/>
      </w:pPr>
      <w:r>
        <w:rPr>
          <w:b/>
          <w:bCs/>
        </w:rPr>
        <w:t>女听众：</w:t>
      </w:r>
      <w:r>
        <w:rPr/>
        <w:t>给师父请安（讲话响一点）师父，有一个同修现在修得很精进，每天早上</w:t>
      </w:r>
      <w:r>
        <w:rPr/>
        <w:t>5</w:t>
      </w:r>
      <w:r>
        <w:rPr/>
        <w:t>点多钟就起床念经，念到晚上</w:t>
      </w:r>
      <w:r>
        <w:rPr/>
        <w:t>10</w:t>
      </w:r>
      <w:r>
        <w:rPr/>
        <w:t>点多；上班的时候每天三到四张小房子，休假的时候就念</w:t>
      </w:r>
      <w:r>
        <w:rPr/>
        <w:t>10</w:t>
      </w:r>
      <w:r>
        <w:rPr/>
        <w:t>张。他现在有一个问题，他总感觉他寿命快要到了，要走人。我把他几个梦境跟师父说一下，请师父帮他分析。他从小到大经常梦见嘴里往外面吐钉子、吐刀片，怎么吐也吐不干净。这是第一个梦，我不知道……</w:t>
      </w:r>
    </w:p>
    <w:p>
      <w:pPr>
        <w:pStyle w:val="Normal"/>
        <w:rPr/>
      </w:pPr>
      <w:r>
        <w:rPr>
          <w:b/>
          <w:bCs/>
        </w:rPr>
        <w:t>台长答：</w:t>
      </w:r>
      <w:r>
        <w:rPr/>
        <w:t>第一个梦很简单，我告诉你，这个人嘴巴伤人，造口业，像刀一样的，他的业障深重。</w:t>
      </w:r>
    </w:p>
    <w:p>
      <w:pPr>
        <w:pStyle w:val="Normal"/>
        <w:rPr/>
      </w:pPr>
      <w:r>
        <w:rPr/>
      </w:r>
    </w:p>
    <w:p>
      <w:pPr>
        <w:pStyle w:val="Normal"/>
        <w:rPr/>
      </w:pPr>
      <w:r>
        <w:rPr/>
        <w:t>Wenda20150405B</w:t>
      </w:r>
      <w:r>
        <w:rPr>
          <w:rFonts w:cs="Segoe UI Emoji" w:ascii="Segoe UI Emoji" w:hAnsi="Segoe UI Emoji"/>
        </w:rPr>
        <w:t xml:space="preserve">  </w:t>
      </w:r>
      <w:r>
        <w:rPr/>
        <w:t>38:25</w:t>
      </w:r>
      <w:r>
        <w:rPr>
          <w:rFonts w:cs="Segoe UI Emoji" w:ascii="Segoe UI Emoji" w:hAnsi="Segoe UI Emoji"/>
        </w:rPr>
        <w:t xml:space="preserve">  </w:t>
      </w:r>
      <w:r>
        <w:rPr/>
        <w:t>梦见倒屎尿</w:t>
      </w:r>
    </w:p>
    <w:p>
      <w:pPr>
        <w:pStyle w:val="Normal"/>
        <w:rPr/>
      </w:pPr>
      <w:r>
        <w:rPr>
          <w:b/>
          <w:bCs/>
        </w:rPr>
        <w:t>女听众：</w:t>
      </w:r>
      <w:r>
        <w:rPr/>
        <w:t>第二个梦是他梦到往外边倒一桶一桶的粪和尿，怎么也倒不完。</w:t>
      </w:r>
    </w:p>
    <w:p>
      <w:pPr>
        <w:pStyle w:val="Normal"/>
        <w:rPr/>
      </w:pPr>
      <w:r>
        <w:rPr>
          <w:b/>
          <w:bCs/>
        </w:rPr>
        <w:t>台长答：</w:t>
      </w:r>
      <w:r>
        <w:rPr/>
        <w:t>哎哟，这个人真的要死了，讲都不要讲，这两个梦全部是专门讲她内心肮脏，嘴巴像刀一样的割人心。哎哟，这个人一塌糊涂的。</w:t>
      </w:r>
    </w:p>
    <w:p>
      <w:pPr>
        <w:pStyle w:val="Normal"/>
        <w:rPr/>
      </w:pPr>
      <w:r>
        <w:rPr/>
      </w:r>
    </w:p>
    <w:p>
      <w:pPr>
        <w:pStyle w:val="Normal"/>
        <w:rPr/>
      </w:pPr>
      <w:r>
        <w:rPr/>
        <w:t>Wenda20150405B</w:t>
      </w:r>
      <w:r>
        <w:rPr>
          <w:rFonts w:cs="Segoe UI Emoji" w:ascii="Segoe UI Emoji" w:hAnsi="Segoe UI Emoji"/>
        </w:rPr>
        <w:t xml:space="preserve">  </w:t>
      </w:r>
      <w:r>
        <w:rPr/>
        <w:t>38:50</w:t>
      </w:r>
      <w:r>
        <w:rPr>
          <w:rFonts w:cs="Segoe UI Emoji" w:ascii="Segoe UI Emoji" w:hAnsi="Segoe UI Emoji"/>
        </w:rPr>
        <w:t xml:space="preserve">  </w:t>
      </w:r>
      <w:r>
        <w:rPr/>
        <w:t>被拉到地府，业障深重、住的地方以前是坟地</w:t>
      </w:r>
    </w:p>
    <w:p>
      <w:pPr>
        <w:pStyle w:val="Normal"/>
        <w:rPr/>
      </w:pPr>
      <w:r>
        <w:rPr>
          <w:b/>
          <w:bCs/>
        </w:rPr>
        <w:t>女听众：</w:t>
      </w:r>
      <w:r>
        <w:rPr/>
        <w:t>他现在的房子以前是一个坟地，他梦见有三个人把他带走了，把他摁到地上让他吃那种粪便一样的泥。他不想吃，就挣脱了三个人使劲跑，跑出来以后一看，他跑出来的地方好像是古墓一样的，高高的大墙。后来他就醒了。</w:t>
      </w:r>
    </w:p>
    <w:p>
      <w:pPr>
        <w:pStyle w:val="Normal"/>
        <w:rPr/>
      </w:pPr>
      <w:r>
        <w:rPr>
          <w:b/>
          <w:bCs/>
        </w:rPr>
        <w:t>台长答：</w:t>
      </w:r>
      <w:r>
        <w:rPr/>
        <w:t>他已经在地府了，已经被三个人拉到地府去了（那跟他现实中这个住的房子是坟地有关系吗？）有关系（他主要的问题是业障太深，还是他住的地方是坟地的缘故呢？）业障太深，住在坟地不好（哦，那只能让他按三大法宝这样许愿、放生、念经，别的没办法了？）没办法，而且会早死，真的会早死（哦，天呐。我会让他听录音的）</w:t>
      </w:r>
    </w:p>
    <w:p>
      <w:pPr>
        <w:pStyle w:val="Normal"/>
        <w:rPr/>
      </w:pPr>
      <w:r>
        <w:rPr/>
      </w:r>
    </w:p>
    <w:p>
      <w:pPr>
        <w:pStyle w:val="Normal"/>
        <w:rPr/>
      </w:pPr>
      <w:r>
        <w:rPr/>
        <w:t>Wenda20150405B</w:t>
      </w:r>
      <w:r>
        <w:rPr>
          <w:rFonts w:cs="Segoe UI Emoji" w:ascii="Segoe UI Emoji" w:hAnsi="Segoe UI Emoji"/>
        </w:rPr>
        <w:t xml:space="preserve">  </w:t>
      </w:r>
      <w:r>
        <w:rPr/>
        <w:t>40:00</w:t>
      </w:r>
      <w:r>
        <w:rPr>
          <w:rFonts w:cs="Segoe UI Emoji" w:ascii="Segoe UI Emoji" w:hAnsi="Segoe UI Emoji"/>
        </w:rPr>
        <w:t xml:space="preserve">  </w:t>
      </w:r>
      <w:r>
        <w:rPr/>
        <w:t>梦见七个叠成塔状的释迦牟尼佛</w:t>
      </w:r>
    </w:p>
    <w:p>
      <w:pPr>
        <w:pStyle w:val="Normal"/>
        <w:rPr/>
      </w:pPr>
      <w:r>
        <w:rPr>
          <w:b/>
          <w:bCs/>
        </w:rPr>
        <w:t>女听众：</w:t>
      </w:r>
      <w:r>
        <w:rPr/>
        <w:t>有人梦见七个释迦牟尼佛的头，从上到下这样摞成一个塔状的形状，这是什么意思？</w:t>
      </w:r>
    </w:p>
    <w:p>
      <w:pPr>
        <w:pStyle w:val="Normal"/>
        <w:rPr/>
      </w:pPr>
      <w:r>
        <w:rPr>
          <w:b/>
          <w:bCs/>
        </w:rPr>
        <w:t>台长答：</w:t>
      </w:r>
      <w:r>
        <w:rPr/>
        <w:t>那很简单，像塔状一样的佛祖，也就是说我们经常说的如果你心中有佛，佛在你的心中，不停地有佛，佛在你的心中，不停地有佛，佛在你心中。我现在讲这几句话，你听得懂我什么意思吗？（明白了，师父）叠起来了，听不懂啊？心中都是佛，说明是好事情。</w:t>
      </w:r>
    </w:p>
    <w:p>
      <w:pPr>
        <w:pStyle w:val="Normal"/>
        <w:rPr/>
      </w:pPr>
      <w:r>
        <w:rPr/>
      </w:r>
    </w:p>
    <w:p>
      <w:pPr>
        <w:pStyle w:val="Normal"/>
        <w:rPr/>
      </w:pPr>
      <w:r>
        <w:rPr/>
        <w:t>Wenda20150405B</w:t>
      </w:r>
      <w:r>
        <w:rPr>
          <w:rFonts w:cs="Segoe UI Emoji" w:ascii="Segoe UI Emoji" w:hAnsi="Segoe UI Emoji"/>
        </w:rPr>
        <w:t xml:space="preserve">  </w:t>
      </w:r>
      <w:r>
        <w:rPr/>
        <w:t>40:50</w:t>
      </w:r>
      <w:r>
        <w:rPr>
          <w:rFonts w:cs="Segoe UI Emoji" w:ascii="Segoe UI Emoji" w:hAnsi="Segoe UI Emoji"/>
        </w:rPr>
        <w:t xml:space="preserve">  </w:t>
      </w:r>
      <w:r>
        <w:rPr/>
        <w:t>梦见没穿鞋排队在念经</w:t>
      </w:r>
    </w:p>
    <w:p>
      <w:pPr>
        <w:pStyle w:val="Normal"/>
        <w:rPr/>
      </w:pPr>
      <w:r>
        <w:rPr>
          <w:b/>
          <w:bCs/>
        </w:rPr>
        <w:t>女听众：</w:t>
      </w:r>
      <w:r>
        <w:rPr/>
        <w:t>有一个人梦见咱们同修好些人都在排着队，边排队好像嘴里还在念经，但是都没有穿着鞋。请问是什么意思？</w:t>
      </w:r>
    </w:p>
    <w:p>
      <w:pPr>
        <w:pStyle w:val="Normal"/>
        <w:rPr/>
      </w:pPr>
      <w:r>
        <w:rPr>
          <w:b/>
          <w:bCs/>
        </w:rPr>
        <w:t>台长答：</w:t>
      </w:r>
      <w:r>
        <w:rPr/>
        <w:t>如果都没穿鞋还嘴巴里在念经，就是业障很重，带着业障在修心（哦，明白了）</w:t>
      </w:r>
    </w:p>
    <w:p>
      <w:pPr>
        <w:pStyle w:val="Normal"/>
        <w:rPr/>
      </w:pPr>
      <w:r>
        <w:rPr/>
      </w:r>
    </w:p>
    <w:p>
      <w:pPr>
        <w:pStyle w:val="Normal"/>
        <w:rPr/>
      </w:pPr>
      <w:r>
        <w:rPr/>
        <w:t>Wenda20150405B</w:t>
      </w:r>
      <w:r>
        <w:rPr>
          <w:rFonts w:cs="Segoe UI Emoji" w:ascii="Segoe UI Emoji" w:hAnsi="Segoe UI Emoji"/>
        </w:rPr>
        <w:t xml:space="preserve">  </w:t>
      </w:r>
      <w:r>
        <w:rPr/>
        <w:t>41:17</w:t>
      </w:r>
      <w:r>
        <w:rPr>
          <w:rFonts w:cs="Segoe UI Emoji" w:ascii="Segoe UI Emoji" w:hAnsi="Segoe UI Emoji"/>
        </w:rPr>
        <w:t xml:space="preserve">  </w:t>
      </w:r>
      <w:r>
        <w:rPr/>
        <w:t>有鱼子的鱼死了，要先超度才能取鱼子放生</w:t>
      </w:r>
    </w:p>
    <w:p>
      <w:pPr>
        <w:pStyle w:val="Normal"/>
        <w:rPr/>
      </w:pPr>
      <w:r>
        <w:rPr>
          <w:b/>
          <w:bCs/>
        </w:rPr>
        <w:t>女听众：</w:t>
      </w:r>
      <w:r>
        <w:rPr/>
        <w:t>有同修放鲤鱼的时候，发现鲤鱼已经死了，但是里边的鱼子，他想着能不能把肚子刨开把鱼子再放出去？</w:t>
      </w:r>
    </w:p>
    <w:p>
      <w:pPr>
        <w:pStyle w:val="Normal"/>
        <w:rPr/>
      </w:pPr>
      <w:r>
        <w:rPr>
          <w:b/>
          <w:bCs/>
        </w:rPr>
        <w:t>台长答：</w:t>
      </w:r>
      <w:r>
        <w:rPr/>
        <w:t>这是很大的麻烦！死掉了之后，先给鱼超度，超度完之后再把鱼子放出去才会有效果。否则的话，还没死完你先把它杀了，你又造杀业了（明白了，师父）</w:t>
      </w:r>
    </w:p>
    <w:p>
      <w:pPr>
        <w:pStyle w:val="Normal"/>
        <w:rPr/>
      </w:pPr>
      <w:r>
        <w:rPr/>
      </w:r>
    </w:p>
    <w:p>
      <w:pPr>
        <w:pStyle w:val="Normal"/>
        <w:rPr/>
      </w:pPr>
      <w:r>
        <w:rPr/>
        <w:t>Wenda20150405B</w:t>
      </w:r>
      <w:r>
        <w:rPr>
          <w:rFonts w:cs="Segoe UI Emoji" w:ascii="Segoe UI Emoji" w:hAnsi="Segoe UI Emoji"/>
        </w:rPr>
        <w:t xml:space="preserve">  </w:t>
      </w:r>
      <w:r>
        <w:rPr/>
        <w:t>41:50</w:t>
      </w:r>
      <w:r>
        <w:rPr>
          <w:rFonts w:cs="Segoe UI Emoji" w:ascii="Segoe UI Emoji" w:hAnsi="Segoe UI Emoji"/>
        </w:rPr>
        <w:t xml:space="preserve">  </w:t>
      </w:r>
      <w:r>
        <w:rPr/>
        <w:t>代同修点小房子的人的业障程度对小房子有影响</w:t>
      </w:r>
    </w:p>
    <w:p>
      <w:pPr>
        <w:pStyle w:val="Normal"/>
        <w:rPr/>
      </w:pPr>
      <w:r>
        <w:rPr>
          <w:b/>
          <w:bCs/>
        </w:rPr>
        <w:t>女听众：</w:t>
      </w:r>
      <w:r>
        <w:rPr/>
        <w:t>如果有人请别人给助念小房子，比如张三念的，他写的名字，是给李四助念的，李四自己点的点。那么张三已经签好名字的这张小房子是由李四来点点的话，这个小房子质量跟李四——点点的人有关系吗？</w:t>
      </w:r>
    </w:p>
    <w:p>
      <w:pPr>
        <w:pStyle w:val="Normal"/>
        <w:rPr/>
      </w:pPr>
      <w:r>
        <w:rPr>
          <w:b/>
          <w:bCs/>
        </w:rPr>
        <w:t>台长答：</w:t>
      </w:r>
      <w:r>
        <w:rPr/>
        <w:t>有啊，一个再好的事情去找一个杀人犯来做，这个事情做得好吗？举个简单例子，你想送一个很好的礼物给人家，你找一个流氓去送，就算你送的，人家看见礼物也不敢拿（要是想让这张小房子质量好一点，点点的人该注意些什么？）干净！（就是他自己的业障也要少一点？）对。举个简单例子就知道了，现在你的小房子你不能点，你是叫一个不会学佛的人帮你点好呢，还是叫卢台长帮你点好啊？（明白了）还要讲啊？不开智慧的（是的）</w:t>
      </w:r>
    </w:p>
    <w:p>
      <w:pPr>
        <w:pStyle w:val="Normal"/>
        <w:rPr/>
      </w:pPr>
      <w:r>
        <w:rPr/>
      </w:r>
    </w:p>
    <w:p>
      <w:pPr>
        <w:pStyle w:val="Normal"/>
        <w:rPr/>
      </w:pPr>
      <w:r>
        <w:rPr/>
        <w:t>Wenda20150405B</w:t>
      </w:r>
      <w:r>
        <w:rPr>
          <w:rFonts w:cs="Segoe UI Emoji" w:ascii="Segoe UI Emoji" w:hAnsi="Segoe UI Emoji"/>
        </w:rPr>
        <w:t xml:space="preserve">  </w:t>
      </w:r>
      <w:r>
        <w:rPr/>
        <w:t>43:11</w:t>
      </w:r>
      <w:r>
        <w:rPr>
          <w:rFonts w:cs="Segoe UI Emoji" w:ascii="Segoe UI Emoji" w:hAnsi="Segoe UI Emoji"/>
        </w:rPr>
        <w:t xml:space="preserve">  </w:t>
      </w:r>
      <w:r>
        <w:rPr/>
        <w:t>孩子超度走了的梦境</w:t>
      </w:r>
    </w:p>
    <w:p>
      <w:pPr>
        <w:pStyle w:val="Normal"/>
        <w:rPr/>
      </w:pPr>
      <w:r>
        <w:rPr>
          <w:b/>
          <w:bCs/>
        </w:rPr>
        <w:t>女听众：</w:t>
      </w:r>
      <w:r>
        <w:rPr/>
        <w:t>有个同修她在超度自己打胎的孩子，然后她梦到朋友怀孕了，是说她的孩子超度走了还是没走呢？</w:t>
      </w:r>
    </w:p>
    <w:p>
      <w:pPr>
        <w:pStyle w:val="Normal"/>
        <w:rPr/>
      </w:pPr>
      <w:r>
        <w:rPr>
          <w:b/>
          <w:bCs/>
        </w:rPr>
        <w:t>台长答：</w:t>
      </w:r>
      <w:r>
        <w:rPr/>
        <w:t>她梦见朋友怀孕了，她在超度孩子，就说明她的孩子已经超度走了（哦。要是她正在超度孩子，梦到有一个人生出孩子来，还让她看了一眼这孩子，是不是也是超度走了？）对了。而且如果人家生孩子的话就真的是她的孩子（哦，我明白了）</w:t>
      </w:r>
    </w:p>
    <w:p>
      <w:pPr>
        <w:pStyle w:val="Normal"/>
        <w:rPr/>
      </w:pPr>
      <w:r>
        <w:rPr/>
      </w:r>
    </w:p>
    <w:p>
      <w:pPr>
        <w:pStyle w:val="Normal"/>
        <w:rPr/>
      </w:pPr>
      <w:r>
        <w:rPr/>
        <w:t>Wenda20150405B</w:t>
      </w:r>
      <w:r>
        <w:rPr>
          <w:rFonts w:cs="Segoe UI Emoji" w:ascii="Segoe UI Emoji" w:hAnsi="Segoe UI Emoji"/>
        </w:rPr>
        <w:t xml:space="preserve">  </w:t>
      </w:r>
      <w:r>
        <w:rPr/>
        <w:t>43:49</w:t>
      </w:r>
      <w:r>
        <w:rPr>
          <w:rFonts w:cs="Segoe UI Emoji" w:ascii="Segoe UI Emoji" w:hAnsi="Segoe UI Emoji"/>
        </w:rPr>
        <w:t xml:space="preserve">  </w:t>
      </w:r>
      <w:r>
        <w:rPr/>
        <w:t>梦到师父法身跟自己说话</w:t>
      </w:r>
    </w:p>
    <w:p>
      <w:pPr>
        <w:pStyle w:val="Normal"/>
        <w:rPr/>
      </w:pPr>
      <w:r>
        <w:rPr>
          <w:b/>
          <w:bCs/>
        </w:rPr>
        <w:t>女听众：</w:t>
      </w:r>
      <w:r>
        <w:rPr/>
        <w:t>昨天我睡午觉，半梦半醒之间一直听到师父在对我说话，声音特别清楚，以至于我稍微清醒的时候在想：这真的是师父吗？声音好大好清楚，我就拼命让自己醒过来，后来我就醒了。我想问师父，这个魔考还是真的师父？</w:t>
      </w:r>
    </w:p>
    <w:p>
      <w:pPr>
        <w:pStyle w:val="Normal"/>
        <w:rPr/>
      </w:pPr>
      <w:r>
        <w:rPr>
          <w:b/>
          <w:bCs/>
        </w:rPr>
        <w:t>台长答：</w:t>
      </w:r>
      <w:r>
        <w:rPr/>
        <w:t>傻姑娘，真的师父（哎呀，太好了！）真的师父在跟你说话，而且你在半梦半醒实际上真的是醒着，只不过师父在意识当中跟你讲，你醒不过来的（对！师父就好像站在我跟前，跟我一直在说。天呐！真的太真实了！师父）你是谁啊？你怎么跟师父缘分这么深啊？我为什么跑过来？师父告诉你，我救人的法身最厉害，你们听广播听到现在，有谁做梦做到师父跟你们打麻将、吃饭、喝酒啊？怎么全部都是教你们学佛念经，看图腾，帮你们消业障，这还不懂啊？（懂了，师父）</w:t>
      </w:r>
    </w:p>
    <w:p>
      <w:pPr>
        <w:pStyle w:val="Normal"/>
        <w:rPr/>
      </w:pPr>
      <w:r>
        <w:rPr/>
      </w:r>
    </w:p>
    <w:p>
      <w:pPr>
        <w:pStyle w:val="Normal"/>
        <w:rPr/>
      </w:pPr>
      <w:r>
        <w:rPr/>
        <w:t>Wenda20150405B</w:t>
      </w:r>
      <w:r>
        <w:rPr>
          <w:rFonts w:cs="Segoe UI Emoji" w:ascii="Segoe UI Emoji" w:hAnsi="Segoe UI Emoji"/>
        </w:rPr>
        <w:t xml:space="preserve">  </w:t>
      </w:r>
      <w:r>
        <w:rPr/>
        <w:t>44:55</w:t>
      </w:r>
      <w:r>
        <w:rPr>
          <w:rFonts w:cs="Segoe UI Emoji" w:ascii="Segoe UI Emoji" w:hAnsi="Segoe UI Emoji"/>
        </w:rPr>
        <w:t xml:space="preserve">  </w:t>
      </w:r>
      <w:r>
        <w:rPr/>
        <w:t>因弘法不顺求菩萨和护法，两分钟即扭转局面</w:t>
      </w:r>
    </w:p>
    <w:p>
      <w:pPr>
        <w:pStyle w:val="Normal"/>
        <w:rPr/>
      </w:pPr>
      <w:r>
        <w:rPr>
          <w:b/>
          <w:bCs/>
        </w:rPr>
        <w:t>女听众：</w:t>
      </w:r>
      <w:r>
        <w:rPr/>
        <w:t>那天中午我去楼下小花园发书，周围好些公司，他们都是学历比较高的人，一开始他们看都不看我，后来我心里头就请菩萨、请护法神，我说：“护法神，快让有缘人来拿书吧，只要他们都来拿，其他人就都来拿了。”结果不到两分钟，好些人过来拿我的书，一会儿就发完了。</w:t>
      </w:r>
    </w:p>
    <w:p>
      <w:pPr>
        <w:pStyle w:val="Normal"/>
        <w:rPr/>
      </w:pPr>
      <w:r>
        <w:rPr>
          <w:b/>
          <w:bCs/>
        </w:rPr>
        <w:t>台长答：</w:t>
      </w:r>
      <w:r>
        <w:rPr/>
        <w:t>呵呵……（我觉得有护法神跟菩萨保佑的感觉真是太好了！）我告诉你，记住了，没有护法神我们能弘法的？！</w:t>
      </w:r>
    </w:p>
    <w:p>
      <w:pPr>
        <w:pStyle w:val="Normal"/>
        <w:rPr/>
      </w:pPr>
      <w:r>
        <w:rPr/>
      </w:r>
    </w:p>
    <w:p>
      <w:pPr>
        <w:pStyle w:val="Normal"/>
        <w:rPr/>
      </w:pPr>
      <w:r>
        <w:rPr/>
        <w:t>Wenda20150405B</w:t>
      </w:r>
      <w:r>
        <w:rPr>
          <w:rFonts w:cs="Segoe UI Emoji" w:ascii="Segoe UI Emoji" w:hAnsi="Segoe UI Emoji"/>
        </w:rPr>
        <w:t xml:space="preserve">  </w:t>
      </w:r>
      <w:r>
        <w:rPr/>
        <w:t>46:21</w:t>
      </w:r>
      <w:r>
        <w:rPr>
          <w:rFonts w:cs="Segoe UI Emoji" w:ascii="Segoe UI Emoji" w:hAnsi="Segoe UI Emoji"/>
        </w:rPr>
        <w:t xml:space="preserve">  </w:t>
      </w:r>
      <w:r>
        <w:rPr/>
        <w:t>末法时期好事、坏事的报应都很快</w:t>
      </w:r>
    </w:p>
    <w:p>
      <w:pPr>
        <w:pStyle w:val="Normal"/>
        <w:rPr/>
      </w:pPr>
      <w:r>
        <w:rPr>
          <w:b/>
          <w:bCs/>
        </w:rPr>
        <w:t>女听众：</w:t>
      </w:r>
      <w:r>
        <w:rPr/>
        <w:t>有很多人一夜暴富，忽然之间就赚了上百上千万，然后很开心地造业。请问师父，您说末法时期报应快，是说除了坏事报应快，好事也报应特别快，没有修心的人让他们好事报应特别快，可能他们要造业的话，收了他们也越厉害是吧，师父？</w:t>
      </w:r>
    </w:p>
    <w:p>
      <w:pPr>
        <w:pStyle w:val="Normal"/>
        <w:rPr/>
      </w:pPr>
      <w:r>
        <w:rPr>
          <w:b/>
          <w:bCs/>
        </w:rPr>
        <w:t>台长答：</w:t>
      </w:r>
      <w:r>
        <w:rPr/>
        <w:t>快得不得了，什么都快。你说说看，如果报应快的话，不会是单单坏事报应快的，好事也报应快。做一点好事马上人家感恩你，现在的人是不是这样？你帮他做一点好事，“哎哟，谢谢你”，恨不得……“哎呀，只要你帮我儿子弄到精英学校，哎哟，张局长啊，李局长啊……”把命卖掉都可以。听得懂吗？（听得懂）做坏事马上抓起来，你今天上午还在怎么样了，下午好了抓起来了，这不叫报应快啊？（是的。感恩师父！感恩菩萨！）</w:t>
      </w:r>
    </w:p>
    <w:p>
      <w:pPr>
        <w:pStyle w:val="Normal"/>
        <w:rPr/>
      </w:pPr>
      <w:r>
        <w:rPr/>
      </w:r>
    </w:p>
    <w:p>
      <w:pPr>
        <w:pStyle w:val="Normal"/>
        <w:rPr/>
      </w:pPr>
      <w:r>
        <w:rPr>
          <w:b/>
          <w:bCs/>
        </w:rPr>
        <w:t>台长语：</w:t>
      </w:r>
      <w:r>
        <w:rPr/>
        <w:t>你们记住了，要好好修啊！一个人活在世界上真的不容易。我们澳大利亚现在时间改为推迟</w:t>
      </w:r>
      <w:r>
        <w:rPr/>
        <w:t>1</w:t>
      </w:r>
      <w:r>
        <w:rPr/>
        <w:t>小时了，现在的时间是</w:t>
      </w:r>
      <w:r>
        <w:rPr/>
        <w:t>2</w:t>
      </w:r>
      <w:r>
        <w:rPr/>
        <w:t>点</w:t>
      </w:r>
      <w:r>
        <w:rPr/>
        <w:t>25</w:t>
      </w:r>
      <w:r>
        <w:rPr/>
        <w:t>分，师父再做</w:t>
      </w:r>
      <w:r>
        <w:rPr/>
        <w:t>5</w:t>
      </w:r>
      <w:r>
        <w:rPr/>
        <w:t>分钟就结束了。</w:t>
      </w:r>
    </w:p>
    <w:p>
      <w:pPr>
        <w:pStyle w:val="Normal"/>
        <w:rPr/>
      </w:pPr>
      <w:r>
        <w:rPr/>
      </w:r>
    </w:p>
    <w:p>
      <w:pPr>
        <w:pStyle w:val="Normal"/>
        <w:rPr/>
      </w:pPr>
      <w:r>
        <w:rPr/>
        <w:t>Wenda20150405B</w:t>
      </w:r>
      <w:r>
        <w:rPr>
          <w:rFonts w:cs="Segoe UI Emoji" w:ascii="Segoe UI Emoji" w:hAnsi="Segoe UI Emoji"/>
        </w:rPr>
        <w:t xml:space="preserve">  </w:t>
      </w:r>
      <w:r>
        <w:rPr/>
        <w:t>48:35</w:t>
      </w:r>
      <w:r>
        <w:rPr>
          <w:rFonts w:cs="Segoe UI Emoji" w:ascii="Segoe UI Emoji" w:hAnsi="Segoe UI Emoji"/>
        </w:rPr>
        <w:t xml:space="preserve">  </w:t>
      </w:r>
      <w:r>
        <w:rPr/>
        <w:t>魂魄和中阴身之间的关系；如何理解在阳间也有中阴身</w:t>
      </w:r>
    </w:p>
    <w:p>
      <w:pPr>
        <w:pStyle w:val="Normal"/>
        <w:rPr/>
      </w:pPr>
      <w:r>
        <w:rPr>
          <w:b/>
          <w:bCs/>
        </w:rPr>
        <w:t>女听众：</w:t>
      </w:r>
      <w:r>
        <w:rPr/>
        <w:t>我想问问师父，《白话佛法》第五册里面有一篇说让我们每天放掉罣碍，要好好地静静心，什么都不想，这样坚持的时候魂魄就会跟中阴身分开。这个魂魄跟中阴身是什么关系啊？</w:t>
      </w:r>
    </w:p>
    <w:p>
      <w:pPr>
        <w:pStyle w:val="Normal"/>
        <w:rPr/>
      </w:pPr>
      <w:r>
        <w:rPr>
          <w:b/>
          <w:bCs/>
        </w:rPr>
        <w:t>台长答：</w:t>
      </w:r>
      <w:r>
        <w:rPr/>
        <w:t>中阴身是什么，首先你要了解。我问你，上就是上，对不对啊？（嗯）下就是下。如果一个魂魄上不了也下不去的时候，在哪里啊？（那在中间呗）在中间，对了。死掉之后这魂魄上也上不去，下还没判，那在哪里啊？是不是在当中啊？中在哪里？是不是在阴间啊，你的身体是不是在中阴身啊？这些人家懂的啊？就会讲“哎呀，中阴身”，你要讲出道理来的啊。“中阴身”就是说，你也没有修好，你的罪孽还没有判，当你死掉之后，你只能在这个位置上面。那么境界高的人怎么会在中阴身啊？是不是分开了？比方说你是雷锋了，你还会去做坏事吗？（嗯。师父，您说我们每天如果有罣碍的时候，魂魄就会进入中阴身，那就是说我们活着的时候就有这个中阴身，是吗？）对。实际上当你修得不好不坏的时候，你在人间不好不坏的时候，你就在中阴身啊。在阳间你不就是啊，“各人自扫门前雪，不管他人瓦上霜”的时候，你说算个好人吗？比方说你这个人从来不闯红灯、不犯法，这也算个好人啊？什么叫“好人”？好人是帮助别人的人，才算好人；好人是为人家考虑的人，才是好人。对不对？（是是）你只是个平凡的人，你只是一个就知道自己的人，实际上就知道自己的人就是一个自私的人。很多人一生为自己，根本不管别人的，这种人算好人吗？（懂了，师父。那魂魄就是很干净的是吧？魂魄就是很纯洁的，然后……）魂魄只是一个词语，是一个名词，是个“魂”，这个魂能够……就像一个心一样，是好心还是坏心是你自己造的，对不对啊？（嗯）我举个简单例子，就像你吃菜一样的，你到饭店里吃菜“哦，他的饭店菜很好”，那要看这个菜是好菜还是坏菜呢？对不对啊？傻姑娘，魂就是一个名词，这个“魂”，善良的叫“善灵”，魂的善灵；那么不好的叫“恶灵”，明白了吗？（嗯，大概明白，回去要好好听，我觉得挺难理解的）师父再给你说得简单一点，魂就是一面镜子，你照到恶了，你这面镜子里是不是有恶了啊？你照到善了，你的镜子里是不是有善了啊？跟魂有什么关系啊？魂就是这个魂，人的灵魂就相当电脑的一个主机一样，你们的脸就是一个荧光屏，现在还不懂啊？（懂了）你主机里面存什么东西，你的脸就……你的里边存恶的，你的荧光屏就会恶的东西出来，所以很多人为什么脸这么讨厌、这么难看啊？因为他的主机里边全是恶的东西（懂了，谢谢师父开示）</w:t>
      </w:r>
    </w:p>
    <w:p>
      <w:pPr>
        <w:pStyle w:val="Normal"/>
        <w:rPr/>
      </w:pPr>
      <w:r>
        <w:rPr/>
      </w:r>
    </w:p>
    <w:p>
      <w:pPr>
        <w:pStyle w:val="Normal"/>
        <w:rPr/>
      </w:pPr>
      <w:r>
        <w:rPr/>
        <w:t>Wenda20150405B</w:t>
      </w:r>
      <w:r>
        <w:rPr>
          <w:rFonts w:cs="Segoe UI Emoji" w:ascii="Segoe UI Emoji" w:hAnsi="Segoe UI Emoji"/>
        </w:rPr>
        <w:t xml:space="preserve">  </w:t>
      </w:r>
      <w:r>
        <w:rPr/>
        <w:t>52:50</w:t>
      </w:r>
      <w:r>
        <w:rPr>
          <w:rFonts w:cs="Segoe UI Emoji" w:ascii="Segoe UI Emoji" w:hAnsi="Segoe UI Emoji"/>
        </w:rPr>
        <w:t xml:space="preserve">  </w:t>
      </w:r>
      <w:r>
        <w:rPr/>
        <w:t>台长痛心很多人不听劝诫，着急大家为名为利</w:t>
      </w:r>
    </w:p>
    <w:p>
      <w:pPr>
        <w:pStyle w:val="Normal"/>
        <w:rPr/>
      </w:pPr>
      <w:r>
        <w:rPr>
          <w:b/>
          <w:bCs/>
        </w:rPr>
        <w:t>女听众：</w:t>
      </w:r>
      <w:r>
        <w:rPr/>
        <w:t>师父，您辛苦了！您好好注意身体！</w:t>
      </w:r>
    </w:p>
    <w:p>
      <w:pPr>
        <w:pStyle w:val="Normal"/>
        <w:rPr/>
      </w:pPr>
      <w:r>
        <w:rPr>
          <w:b/>
          <w:bCs/>
        </w:rPr>
        <w:t>台长答：</w:t>
      </w:r>
      <w:r>
        <w:rPr/>
        <w:t>师父看看你们这些孩子真的是可怜，有时候不跟你们大喊一声，你们要掉下悬崖了。我上次讲过的，一匹马走到悬崖了，没人跟它讲，“嘣”掉下去了。我不能看到你走到悬崖还要跟你说：“慢走哦，当心哦，要下地狱的哦。”（知道了，师父）我就是这么说：“赶快！不能走了！再走要掉下去了！！”但是我就是这么叫，还有很多人下去啊！唉，气死人啊，气死人啊！（知道，您对我怎么严厉都没有关系的，我知道您都是为我好，您要保重身体！）当然为你好了。身体没办法，经常被那些不好好修的人气得心脏都不舒服（您别生气了）气得……真的有时候……想想人为什么像动物一样活在这个世界？为了一点名、为了一点利，讲得不好听就像狗一样，看到一点肉“啪”冲过去；就像鸟一样的，看到有个东西，几十个鸟都冲过去抢。人不就是为了名啊、利啊，大家都冲过去抢，你说现在人可怜到什么程度？！人家发一个新产品，你都不知道好坏，在马路上给大家试着吃，都一帮子人过去拿。你说人可怜到什么程度，不是跟“鸟为食亡”一样嘛！很多人还说“人为财死，鸟为食亡”，这不是一个哲理，这不是一个名句啊，这是讽刺人的！你人难道跟动物一样吗？它“鸟为食亡”了，你人就应该“为财死”吗？！</w:t>
      </w:r>
    </w:p>
    <w:p>
      <w:pPr>
        <w:pStyle w:val="Normal"/>
        <w:rPr/>
      </w:pPr>
      <w:r>
        <w:rPr/>
      </w:r>
    </w:p>
    <w:p>
      <w:pPr>
        <w:pStyle w:val="Normal"/>
        <w:rPr/>
      </w:pPr>
      <w:r>
        <w:rPr>
          <w:b/>
          <w:bCs/>
        </w:rPr>
        <w:t>台长语：</w:t>
      </w:r>
      <w:r>
        <w:rPr/>
        <w:t>好，听众朋友们！因为时间关系，节目到这里就结束了。非常感谢听众朋友们收听！大家记住了，澳大利亚冬令时开始了，大家把时间往后调一个小时，比方说现在跟中国和全世界的时间大家都稍微调整一下，现在澳大利亚是两点半。今天是清明节，希望大家多多念经，礼佛大忏悔文、小房子都可以念。下个星期二就是</w:t>
      </w:r>
      <w:r>
        <w:rPr/>
        <w:t>4</w:t>
      </w:r>
      <w:r>
        <w:rPr/>
        <w:t>月</w:t>
      </w:r>
      <w:r>
        <w:rPr/>
        <w:t>7</w:t>
      </w:r>
      <w:r>
        <w:rPr/>
        <w:t>日，观世音菩萨的圣诞，台长会给我们所有心灵法门的人祈福，祝福大家，会让大家能够在新的一年里，在我们观世音菩萨的圣诞日，我们让大家得到更多的加持，更多的度人，更多地学着我们观世音菩萨母亲这么慈爱，去爱人生、爱这个世界、爱和平、爱我们自己的祖国、爱所有的人民，让大家都懂得什么叫爱，因为这爱是从心底发生的，希望大家好好学习观世音菩萨的大爱，好好地学佛修心，我们才会越来越好。好，听众朋友们，广告之后回来我们节目中来。</w:t>
      </w:r>
    </w:p>
    <w:p>
      <w:pPr>
        <w:pStyle w:val="Normal"/>
        <w:rPr/>
      </w:pPr>
      <w:r>
        <w:rPr/>
      </w:r>
    </w:p>
    <w:p>
      <w:pPr>
        <w:pStyle w:val="Heading3"/>
        <w:rPr/>
      </w:pPr>
      <w:r>
        <w:rPr/>
        <w:t>Wenda20150424</w:t>
      </w:r>
      <w:r>
        <w:rPr/>
        <w:t>节目录音文字整理</w:t>
      </w:r>
    </w:p>
    <w:p>
      <w:pPr>
        <w:pStyle w:val="Normal"/>
        <w:rPr/>
      </w:pPr>
      <w:r>
        <w:rPr/>
      </w:r>
    </w:p>
    <w:p>
      <w:pPr>
        <w:pStyle w:val="Normal"/>
        <w:rPr/>
      </w:pPr>
      <w:r>
        <w:rPr>
          <w:b/>
          <w:bCs/>
        </w:rPr>
        <w:t>台长语：</w:t>
      </w:r>
      <w:r>
        <w:rPr/>
        <w:t>听众朋友们，欢迎回到我们澳洲东方华语电台。今天是</w:t>
      </w:r>
      <w:r>
        <w:rPr/>
        <w:t>2015</w:t>
      </w:r>
      <w:r>
        <w:rPr/>
        <w:t>年</w:t>
      </w:r>
      <w:r>
        <w:rPr/>
        <w:t>4</w:t>
      </w:r>
      <w:r>
        <w:rPr/>
        <w:t>月</w:t>
      </w:r>
      <w:r>
        <w:rPr/>
        <w:t>24</w:t>
      </w:r>
      <w:r>
        <w:rPr/>
        <w:t>日，星期五，农历是三月初六。好，听众朋友们，下面就开始我们的节目。</w:t>
      </w:r>
    </w:p>
    <w:p>
      <w:pPr>
        <w:pStyle w:val="Normal"/>
        <w:rPr/>
      </w:pPr>
      <w:r>
        <w:rPr/>
      </w:r>
    </w:p>
    <w:p>
      <w:pPr>
        <w:pStyle w:val="Normal"/>
        <w:rPr/>
      </w:pPr>
      <w:r>
        <w:rPr/>
        <w:t>1</w:t>
      </w:r>
      <w:r>
        <w:rPr/>
        <w:t>．</w:t>
      </w:r>
      <w:r>
        <w:rPr/>
        <w:t>Wenda20150424</w:t>
      </w:r>
      <w:r>
        <w:rPr>
          <w:rFonts w:cs="Segoe UI Emoji" w:ascii="Segoe UI Emoji" w:hAnsi="Segoe UI Emoji"/>
        </w:rPr>
        <w:t xml:space="preserve">  </w:t>
      </w:r>
      <w:r>
        <w:rPr/>
        <w:t>00:47</w:t>
      </w:r>
      <w:r>
        <w:rPr>
          <w:rFonts w:cs="Segoe UI Emoji" w:ascii="Segoe UI Emoji" w:hAnsi="Segoe UI Emoji"/>
        </w:rPr>
        <w:t xml:space="preserve">  </w:t>
      </w:r>
      <w:r>
        <w:rPr/>
        <w:t>要启发善心，更努力地度人</w:t>
      </w:r>
    </w:p>
    <w:p>
      <w:pPr>
        <w:pStyle w:val="Normal"/>
        <w:rPr/>
      </w:pPr>
      <w:r>
        <w:rPr>
          <w:b/>
          <w:bCs/>
        </w:rPr>
        <w:t>男听众：</w:t>
      </w:r>
      <w:r>
        <w:rPr/>
        <w:t>师父，尊敬的卢军宏台长，您这次去新加坡开法会，三万人的大法会顺利圆满成功，您有什么感想吗？</w:t>
      </w:r>
    </w:p>
    <w:p>
      <w:pPr>
        <w:pStyle w:val="Normal"/>
        <w:rPr/>
      </w:pPr>
      <w:r>
        <w:rPr>
          <w:b/>
          <w:bCs/>
        </w:rPr>
        <w:t>台长答：</w:t>
      </w:r>
      <w:r>
        <w:rPr/>
        <w:t>呵呵……感想就是人心都是向善的，但是这个善心要启发。如果没人去启发善心，那么良心、本性、善心都会慢慢地消磨掉。这就是现在人为什么不能在社会上沾染五欲六尘的污染，所以学佛人首先要能够克制自己，找到良师益友，他才能明辨方向。虽然三万人的大法会，但是离我们救人的目的还远得很呢！因为要让每一个人都能学佛，每一个人都念经，每一个人都做善良的人，这才是真正的学佛人。所以，我们要更加地努力，更加地努力度人。从新加坡法会上，我们看到有多少人渴望学佛，有多少人惊叹“哎呀，佛法是这么的伟大”，有多少人说“我怎么这么晚才认识佛法”，这一切更激励着我们要好好地学佛，好好地救人。谢谢！（好的。谢谢师父慈悲开示，谢谢您）</w:t>
      </w:r>
    </w:p>
    <w:p>
      <w:pPr>
        <w:pStyle w:val="Normal"/>
        <w:rPr/>
      </w:pPr>
      <w:r>
        <w:rPr/>
      </w:r>
    </w:p>
    <w:p>
      <w:pPr>
        <w:pStyle w:val="Normal"/>
        <w:rPr/>
      </w:pPr>
      <w:r>
        <w:rPr/>
        <w:t>Wenda20150424</w:t>
      </w:r>
      <w:r>
        <w:rPr>
          <w:rFonts w:cs="Segoe UI Emoji" w:ascii="Segoe UI Emoji" w:hAnsi="Segoe UI Emoji"/>
        </w:rPr>
        <w:t xml:space="preserve">  </w:t>
      </w:r>
      <w:r>
        <w:rPr/>
        <w:t>02:25</w:t>
      </w:r>
      <w:r>
        <w:rPr>
          <w:rFonts w:cs="Segoe UI Emoji" w:ascii="Segoe UI Emoji" w:hAnsi="Segoe UI Emoji"/>
        </w:rPr>
        <w:t xml:space="preserve">  </w:t>
      </w:r>
      <w:r>
        <w:rPr/>
        <w:t>放生延寿的前提是什么</w:t>
      </w:r>
    </w:p>
    <w:p>
      <w:pPr>
        <w:pStyle w:val="Normal"/>
        <w:rPr/>
      </w:pPr>
      <w:r>
        <w:rPr>
          <w:b/>
          <w:bCs/>
        </w:rPr>
        <w:t>男听众：</w:t>
      </w:r>
      <w:r>
        <w:rPr/>
        <w:t>师父，本周二节目您说放生</w:t>
      </w:r>
      <w:r>
        <w:rPr/>
        <w:t>1</w:t>
      </w:r>
      <w:r>
        <w:rPr/>
        <w:t>万条鱼延寿半年到一年，这个前提是什么？是业障消到一定的比例还是小房子念到一定的张数呢？</w:t>
      </w:r>
    </w:p>
    <w:p>
      <w:pPr>
        <w:pStyle w:val="Normal"/>
        <w:rPr/>
      </w:pPr>
      <w:r>
        <w:rPr>
          <w:b/>
          <w:bCs/>
        </w:rPr>
        <w:t>台长答：</w:t>
      </w:r>
      <w:r>
        <w:rPr/>
        <w:t>完全正确，就是必须在不做坏事的前提下。“小房子张数和比例”实际上就代表着他一定的身体干净的程度。那么身体的干净程度在于不做坏事、保持善事，那么这个人才会越来越干净（哦。师父，比如一个得癌症的，如果他现在开始忏悔了，不做坏事了，家人给他放生</w:t>
      </w:r>
      <w:r>
        <w:rPr/>
        <w:t>1</w:t>
      </w:r>
      <w:r>
        <w:rPr/>
        <w:t>万条鱼的话他就会延寿半年到一年，是这样吗？）是这样（好的。师父，如果有的人经济条件不好，没有那么多钱放那么多生，只是发心放的鱼少一点，那他为亲人放生也能延寿吗？）鱼多当然功德大，鱼少功德小。放生的钱也是上辈子的德积来的，就是有福德的人这辈子才会有积福积德的机会。所以，师父经常跟你们讲，这叫道理。这辈子有点钱的人他就不好好修了，他下辈子就变穷人了；而这辈子的穷人拼命地修心，他下辈子又变成富人了，这就叫轮回。所以，有钱的人修心更容易修得成，因为他上辈子的福德还在（对对。谢谢师父开示）</w:t>
      </w:r>
    </w:p>
    <w:p>
      <w:pPr>
        <w:pStyle w:val="Normal"/>
        <w:rPr/>
      </w:pPr>
      <w:r>
        <w:rPr/>
      </w:r>
    </w:p>
    <w:p>
      <w:pPr>
        <w:pStyle w:val="Normal"/>
        <w:rPr/>
      </w:pPr>
      <w:r>
        <w:rPr/>
        <w:t>Wenda20150424</w:t>
      </w:r>
      <w:r>
        <w:rPr>
          <w:rFonts w:cs="Segoe UI Emoji" w:ascii="Segoe UI Emoji" w:hAnsi="Segoe UI Emoji"/>
        </w:rPr>
        <w:t xml:space="preserve">  </w:t>
      </w:r>
      <w:r>
        <w:rPr/>
        <w:t>04:22</w:t>
      </w:r>
      <w:r>
        <w:rPr>
          <w:rFonts w:cs="Segoe UI Emoji" w:ascii="Segoe UI Emoji" w:hAnsi="Segoe UI Emoji"/>
        </w:rPr>
        <w:t xml:space="preserve">  </w:t>
      </w:r>
      <w:r>
        <w:rPr/>
        <w:t>念一万遍解结咒的问题</w:t>
      </w:r>
    </w:p>
    <w:p>
      <w:pPr>
        <w:pStyle w:val="Normal"/>
        <w:rPr/>
      </w:pPr>
      <w:r>
        <w:rPr>
          <w:b/>
          <w:bCs/>
        </w:rPr>
        <w:t>男听众：</w:t>
      </w:r>
      <w:r>
        <w:rPr/>
        <w:t>师父，您最近有一个开示说解结咒许愿念一万遍，就是每天在功课里念就可以了。但是如果许愿念一万遍解结咒的话，这个解结咒每天最多念多少遍呢？</w:t>
      </w:r>
    </w:p>
    <w:p>
      <w:pPr>
        <w:pStyle w:val="Normal"/>
        <w:rPr/>
      </w:pPr>
      <w:r>
        <w:rPr>
          <w:b/>
          <w:bCs/>
        </w:rPr>
        <w:t>台长答：</w:t>
      </w:r>
      <w:r>
        <w:rPr/>
        <w:t>实际上有的人一门精进，盯着一个经文念，他也叫一门精进，呵呵……你听得懂吗？有的人修成佛法，他就一个大悲咒；有的人修成佛法，就一个心经；有的人修成到天上去，“唵嘛呢叭咪吽”就是这样了（哦。那如果我许愿念和我妻子的解结咒一万遍，每天最多念多少遍呢？）每天随便念，有空就念，遍数不限（哦，谢谢师父开示）</w:t>
      </w:r>
    </w:p>
    <w:p>
      <w:pPr>
        <w:pStyle w:val="Normal"/>
        <w:rPr/>
      </w:pPr>
      <w:r>
        <w:rPr/>
      </w:r>
    </w:p>
    <w:p>
      <w:pPr>
        <w:pStyle w:val="Normal"/>
        <w:rPr/>
      </w:pPr>
      <w:r>
        <w:rPr/>
        <w:t>Wenda20150424</w:t>
      </w:r>
      <w:r>
        <w:rPr>
          <w:rFonts w:cs="Segoe UI Emoji" w:ascii="Segoe UI Emoji" w:hAnsi="Segoe UI Emoji"/>
        </w:rPr>
        <w:t xml:space="preserve">  </w:t>
      </w:r>
      <w:r>
        <w:rPr/>
        <w:t>05:25</w:t>
      </w:r>
      <w:r>
        <w:rPr>
          <w:rFonts w:cs="Segoe UI Emoji" w:ascii="Segoe UI Emoji" w:hAnsi="Segoe UI Emoji"/>
        </w:rPr>
        <w:t xml:space="preserve">  </w:t>
      </w:r>
      <w:r>
        <w:rPr/>
        <w:t>有关同时供奉菩萨和保家仙的问题</w:t>
      </w:r>
    </w:p>
    <w:p>
      <w:pPr>
        <w:pStyle w:val="Normal"/>
        <w:rPr/>
      </w:pPr>
      <w:r>
        <w:rPr>
          <w:b/>
          <w:bCs/>
        </w:rPr>
        <w:t>男听众：</w:t>
      </w:r>
      <w:r>
        <w:rPr/>
        <w:t>有些人以前没有修心灵法门，家里供着保家仙嘛，师父说现在修了心灵法门，保家仙和佛台分开供。如果初一十五既供保家仙也给佛台上香的话，那菩萨来不来啊？</w:t>
      </w:r>
    </w:p>
    <w:p>
      <w:pPr>
        <w:pStyle w:val="Normal"/>
        <w:rPr/>
      </w:pPr>
      <w:r>
        <w:rPr>
          <w:b/>
          <w:bCs/>
        </w:rPr>
        <w:t>台长答：</w:t>
      </w:r>
      <w:r>
        <w:rPr/>
        <w:t>很简单，你要记住，如果菩萨要到他家里来也是站在很远的地方，不会跑到他家的桌子上，菩萨也不会拿他家的苹果啃的，呵呵。</w:t>
      </w:r>
    </w:p>
    <w:p>
      <w:pPr>
        <w:pStyle w:val="Normal"/>
        <w:rPr/>
      </w:pPr>
      <w:r>
        <w:rPr/>
      </w:r>
    </w:p>
    <w:p>
      <w:pPr>
        <w:pStyle w:val="Normal"/>
        <w:rPr/>
      </w:pPr>
      <w:r>
        <w:rPr/>
        <w:t>Wenda20150424</w:t>
      </w:r>
      <w:r>
        <w:rPr>
          <w:rFonts w:cs="Segoe UI Emoji" w:ascii="Segoe UI Emoji" w:hAnsi="Segoe UI Emoji"/>
        </w:rPr>
        <w:t xml:space="preserve">  </w:t>
      </w:r>
      <w:r>
        <w:rPr/>
        <w:t>06:30</w:t>
      </w:r>
      <w:r>
        <w:rPr>
          <w:rFonts w:cs="Segoe UI Emoji" w:ascii="Segoe UI Emoji" w:hAnsi="Segoe UI Emoji"/>
        </w:rPr>
        <w:t xml:space="preserve">  </w:t>
      </w:r>
      <w:r>
        <w:rPr/>
        <w:t>超度流产孩子，多念的小房子会如何分配</w:t>
      </w:r>
    </w:p>
    <w:p>
      <w:pPr>
        <w:pStyle w:val="Normal"/>
        <w:rPr/>
      </w:pPr>
      <w:r>
        <w:rPr>
          <w:b/>
          <w:bCs/>
        </w:rPr>
        <w:t>男听众：</w:t>
      </w:r>
      <w:r>
        <w:rPr/>
        <w:t>比如</w:t>
      </w:r>
      <w:r>
        <w:rPr/>
        <w:t>69</w:t>
      </w:r>
      <w:r>
        <w:rPr/>
        <w:t>张小房子能把打胎的孩子超度走，她又多念了</w:t>
      </w:r>
      <w:r>
        <w:rPr/>
        <w:t>31</w:t>
      </w:r>
      <w:r>
        <w:rPr/>
        <w:t>张，这多余的</w:t>
      </w:r>
      <w:r>
        <w:rPr/>
        <w:t>31</w:t>
      </w:r>
      <w:r>
        <w:rPr/>
        <w:t>张小房子，地府的官员判给谁？是判给她本人的要经者，还是判给她现实生活中孩子的要经者呢？</w:t>
      </w:r>
    </w:p>
    <w:p>
      <w:pPr>
        <w:pStyle w:val="Normal"/>
        <w:rPr/>
      </w:pPr>
      <w:r>
        <w:rPr>
          <w:b/>
          <w:bCs/>
        </w:rPr>
        <w:t>台长答：</w:t>
      </w:r>
      <w:r>
        <w:rPr/>
        <w:t>当然是她本人的要经者了。</w:t>
      </w:r>
    </w:p>
    <w:p>
      <w:pPr>
        <w:pStyle w:val="Normal"/>
        <w:rPr/>
      </w:pPr>
      <w:r>
        <w:rPr/>
      </w:r>
    </w:p>
    <w:p>
      <w:pPr>
        <w:pStyle w:val="Normal"/>
        <w:rPr/>
      </w:pPr>
      <w:r>
        <w:rPr/>
        <w:t>Wenda20150424</w:t>
      </w:r>
      <w:r>
        <w:rPr>
          <w:rFonts w:cs="Segoe UI Emoji" w:ascii="Segoe UI Emoji" w:hAnsi="Segoe UI Emoji"/>
        </w:rPr>
        <w:t xml:space="preserve">  </w:t>
      </w:r>
      <w:r>
        <w:rPr/>
        <w:t xml:space="preserve">07:04  </w:t>
      </w:r>
      <w:r>
        <w:rPr/>
        <w:t>师父大声疾呼要吃全素</w:t>
      </w:r>
    </w:p>
    <w:p>
      <w:pPr>
        <w:pStyle w:val="Normal"/>
        <w:rPr/>
      </w:pPr>
      <w:r>
        <w:rPr>
          <w:b/>
          <w:bCs/>
        </w:rPr>
        <w:t>男听众：</w:t>
      </w:r>
      <w:r>
        <w:rPr/>
        <w:t>师父大声疾呼要我们吃全素，今天看了一个微信分享，现在有六成的孩子尿检有抗生素，有的竟检出畜禽使用的药物成分。</w:t>
      </w:r>
    </w:p>
    <w:p>
      <w:pPr>
        <w:pStyle w:val="Normal"/>
        <w:rPr/>
      </w:pPr>
      <w:r>
        <w:rPr>
          <w:b/>
          <w:bCs/>
        </w:rPr>
        <w:t>台长答：</w:t>
      </w:r>
      <w:r>
        <w:rPr/>
        <w:t>“大声疾呼”就是因为太危险了，天时不等人的。</w:t>
      </w:r>
    </w:p>
    <w:p>
      <w:pPr>
        <w:pStyle w:val="Normal"/>
        <w:rPr/>
      </w:pPr>
      <w:r>
        <w:rPr/>
      </w:r>
    </w:p>
    <w:p>
      <w:pPr>
        <w:pStyle w:val="Normal"/>
        <w:rPr/>
      </w:pPr>
      <w:r>
        <w:rPr/>
        <w:t>Wenda20150424</w:t>
      </w:r>
      <w:r>
        <w:rPr>
          <w:rFonts w:cs="Segoe UI Emoji" w:ascii="Segoe UI Emoji" w:hAnsi="Segoe UI Emoji"/>
        </w:rPr>
        <w:t xml:space="preserve">  </w:t>
      </w:r>
      <w:r>
        <w:rPr/>
        <w:t>08:05</w:t>
      </w:r>
      <w:r>
        <w:rPr>
          <w:rFonts w:cs="Segoe UI Emoji" w:ascii="Segoe UI Emoji" w:hAnsi="Segoe UI Emoji"/>
        </w:rPr>
        <w:t xml:space="preserve">  </w:t>
      </w:r>
      <w:r>
        <w:rPr/>
        <w:t>浪费法会的矿泉水会削减自己福报</w:t>
      </w:r>
    </w:p>
    <w:p>
      <w:pPr>
        <w:pStyle w:val="Normal"/>
        <w:rPr/>
      </w:pPr>
      <w:r>
        <w:rPr>
          <w:b/>
          <w:bCs/>
        </w:rPr>
        <w:t>男听众：</w:t>
      </w:r>
      <w:r>
        <w:rPr/>
        <w:t>因为参加这次新加坡法会的人比较多，每场法会结束后，被遗弃没喝干净的矿泉水瓶比较多，有的人浪费水。虽然这个水都是免费的，但是有的人不惜福啊，如果他们没有喝干净的话，是不是会被护法神记录，削减福报呢？</w:t>
      </w:r>
    </w:p>
    <w:p>
      <w:pPr>
        <w:pStyle w:val="Normal"/>
        <w:rPr/>
      </w:pPr>
      <w:r>
        <w:rPr>
          <w:b/>
          <w:bCs/>
        </w:rPr>
        <w:t>台长答：</w:t>
      </w:r>
      <w:r>
        <w:rPr/>
        <w:t>一定会。</w:t>
      </w:r>
    </w:p>
    <w:p>
      <w:pPr>
        <w:pStyle w:val="Normal"/>
        <w:rPr/>
      </w:pPr>
      <w:r>
        <w:rPr/>
      </w:r>
    </w:p>
    <w:p>
      <w:pPr>
        <w:pStyle w:val="Normal"/>
        <w:rPr/>
      </w:pPr>
      <w:r>
        <w:rPr/>
        <w:t>Wenda20150424</w:t>
      </w:r>
      <w:r>
        <w:rPr>
          <w:rFonts w:cs="Segoe UI Emoji" w:ascii="Segoe UI Emoji" w:hAnsi="Segoe UI Emoji"/>
        </w:rPr>
        <w:t xml:space="preserve">  </w:t>
      </w:r>
      <w:r>
        <w:rPr/>
        <w:t>09:45</w:t>
      </w:r>
      <w:r>
        <w:rPr>
          <w:rFonts w:cs="Segoe UI Emoji" w:ascii="Segoe UI Emoji" w:hAnsi="Segoe UI Emoji"/>
        </w:rPr>
        <w:t xml:space="preserve">  </w:t>
      </w:r>
      <w:r>
        <w:rPr/>
        <w:t>修心学佛如履薄冰，需一门精进；嘴不能馋</w:t>
      </w:r>
    </w:p>
    <w:p>
      <w:pPr>
        <w:pStyle w:val="Normal"/>
        <w:rPr/>
      </w:pPr>
      <w:r>
        <w:rPr>
          <w:b/>
          <w:bCs/>
        </w:rPr>
        <w:t>男听众：</w:t>
      </w:r>
      <w:r>
        <w:rPr/>
        <w:t>上海那个老爷爷参加共修分享了六点：第一，许愿愿力一定要大；第二，学佛要一门精进；第三，一定要吃全素；第四，天上已经有一块净土留给心灵法门，里边需要很多的菩萨、罗汉、护法，大家要好好地修上天；第五，邪淫的果报是投狼、狗等畜生，男女关系一定慎重；第六，修行如履薄冰。请师父开示一下他的分享吧。</w:t>
      </w:r>
    </w:p>
    <w:p>
      <w:pPr>
        <w:pStyle w:val="Normal"/>
        <w:rPr/>
      </w:pPr>
      <w:r>
        <w:rPr>
          <w:b/>
          <w:bCs/>
        </w:rPr>
        <w:t>台长答：</w:t>
      </w:r>
      <w:r>
        <w:rPr/>
        <w:t>修心学佛如履薄冰，很简单，每一步走错可能你一世修不成，每一步走错可能你就误入歧途，有多少人误入歧途你们都知道。所以要真的如履薄冰，不能走错一步路。修行实际上就是一个改变自己的过程，如果你在修行过程当中改变得非常好，你可能就变得非常地完美；如果你修行当中左看看右看看，不是一门精进，三天打鱼两天晒网，你很快地就会堕落。而且嘴不能馋，一切都不能馋，这样的话你才会慢慢地好起来，明白吗？（好的，谢谢师父开示）</w:t>
      </w:r>
    </w:p>
    <w:p>
      <w:pPr>
        <w:pStyle w:val="Normal"/>
        <w:rPr/>
      </w:pPr>
      <w:r>
        <w:rPr/>
      </w:r>
    </w:p>
    <w:p>
      <w:pPr>
        <w:pStyle w:val="Normal"/>
        <w:rPr/>
      </w:pPr>
      <w:r>
        <w:rPr/>
        <w:t>Wenda20150424</w:t>
      </w:r>
      <w:r>
        <w:rPr>
          <w:rFonts w:cs="Segoe UI Emoji" w:ascii="Segoe UI Emoji" w:hAnsi="Segoe UI Emoji"/>
        </w:rPr>
        <w:t xml:space="preserve">  </w:t>
      </w:r>
      <w:r>
        <w:rPr/>
        <w:t>11:11</w:t>
      </w:r>
      <w:r>
        <w:rPr>
          <w:rFonts w:cs="Segoe UI Emoji" w:ascii="Segoe UI Emoji" w:hAnsi="Segoe UI Emoji"/>
        </w:rPr>
        <w:t xml:space="preserve">  </w:t>
      </w:r>
      <w:r>
        <w:rPr/>
        <w:t>未拜师能否在天上有莲花；自己悟出来的才是真的佛性</w:t>
      </w:r>
    </w:p>
    <w:p>
      <w:pPr>
        <w:pStyle w:val="Normal"/>
        <w:rPr/>
      </w:pPr>
      <w:r>
        <w:rPr>
          <w:b/>
          <w:bCs/>
        </w:rPr>
        <w:t>男听众：</w:t>
      </w:r>
      <w:r>
        <w:rPr/>
        <w:t>拜师的弟子师父给他种上莲花，但是如果没有拜师的同修修得比较好，他们有莲花吗？</w:t>
      </w:r>
    </w:p>
    <w:p>
      <w:pPr>
        <w:pStyle w:val="Normal"/>
        <w:rPr/>
      </w:pPr>
      <w:r>
        <w:rPr>
          <w:b/>
          <w:bCs/>
        </w:rPr>
        <w:t>台长答：</w:t>
      </w:r>
      <w:r>
        <w:rPr/>
        <w:t>你说呢？（他们有啊？那他们的莲花是自己在天上长出来的还是观世音菩萨……）错，没有莲花。在人间做善事没有莲花的人全部改为福报，所以有福修福，有福报福（那有的师兄修得很好，但除了找师父看图腾以外他如何知道自己的莲花形状或者是修得好不好呢？）他知道干吗？很简单，你现在在读大学、考试，你报上去的成绩，老师不告诉你得几分，你心里应该有数你的功课做得怎么样，对不对啊？不一定要老师把分数报给你的，等到大考你就知道到底考得出考不出了嘛。菩萨不会说你有点功德马上告诉你，那你贡高我慢；你有点缺德菩萨也告诉你，那么你懈怠、不开心。所以菩萨不告诉你们，让你们自己悟，悟出来的那才是真的佛性，从心里感受出来的，不是自己悟出来的就不一定是真的，明白了吗？（明白了，谢谢师父开示）</w:t>
      </w:r>
    </w:p>
    <w:p>
      <w:pPr>
        <w:pStyle w:val="Normal"/>
        <w:rPr/>
      </w:pPr>
      <w:r>
        <w:rPr/>
      </w:r>
    </w:p>
    <w:p>
      <w:pPr>
        <w:pStyle w:val="Normal"/>
        <w:rPr/>
      </w:pPr>
      <w:r>
        <w:rPr/>
        <w:t>Wenda20150424</w:t>
      </w:r>
      <w:r>
        <w:rPr>
          <w:rFonts w:cs="Segoe UI Emoji" w:ascii="Segoe UI Emoji" w:hAnsi="Segoe UI Emoji"/>
        </w:rPr>
        <w:t xml:space="preserve">  </w:t>
      </w:r>
      <w:r>
        <w:rPr/>
        <w:t>12:55</w:t>
      </w:r>
      <w:r>
        <w:rPr>
          <w:rFonts w:cs="Segoe UI Emoji" w:ascii="Segoe UI Emoji" w:hAnsi="Segoe UI Emoji"/>
        </w:rPr>
        <w:t xml:space="preserve">  </w:t>
      </w:r>
      <w:r>
        <w:rPr/>
        <w:t>度人的功德大小在于发心；辅导别人度的同修也算度人吗</w:t>
      </w:r>
    </w:p>
    <w:p>
      <w:pPr>
        <w:pStyle w:val="Normal"/>
        <w:rPr/>
      </w:pPr>
      <w:r>
        <w:rPr>
          <w:b/>
          <w:bCs/>
        </w:rPr>
        <w:t>男听众：</w:t>
      </w:r>
      <w:r>
        <w:rPr/>
        <w:t>有的同修平时在微信群里转发师父的《白话佛法》或开示，或做法布施，因此会有很多刚刚入门的同修加他为好友，之后私下里问他怎么学佛念经，问的人数也比较多，这样算度人吗？</w:t>
      </w:r>
    </w:p>
    <w:p>
      <w:pPr>
        <w:pStyle w:val="Normal"/>
        <w:rPr/>
      </w:pPr>
      <w:r>
        <w:rPr>
          <w:b/>
          <w:bCs/>
        </w:rPr>
        <w:t>台长答：</w:t>
      </w:r>
      <w:r>
        <w:rPr/>
        <w:t>算（那这样和平时出去发书的功德有什么不同吗？）如果谁发心好谁就功德大，谁不发心功德就小（哦。那比如小于度了国内的一个同修，他就找我帮他对那个同修进行辅导、指导，这样也算我度一个人吗？）嗯，那当然了，也算你一个。他算他一个，你算你一个，你是后度，他是先度，因为你不度他、不跟进的话他可能懈怠，那你让他保持不懈怠继续修心，是不是度了他啦？（是的是的）好了，怎么会没功德啊？（谢谢师父开示）</w:t>
      </w:r>
    </w:p>
    <w:p>
      <w:pPr>
        <w:pStyle w:val="Normal"/>
        <w:rPr/>
      </w:pPr>
      <w:r>
        <w:rPr/>
      </w:r>
    </w:p>
    <w:p>
      <w:pPr>
        <w:pStyle w:val="Normal"/>
        <w:rPr/>
      </w:pPr>
      <w:r>
        <w:rPr/>
        <w:t>Wenda20150424</w:t>
      </w:r>
      <w:r>
        <w:rPr>
          <w:rFonts w:cs="Segoe UI Emoji" w:ascii="Segoe UI Emoji" w:hAnsi="Segoe UI Emoji"/>
        </w:rPr>
        <w:t xml:space="preserve">  </w:t>
      </w:r>
      <w:r>
        <w:rPr/>
        <w:t>14:09</w:t>
      </w:r>
      <w:r>
        <w:rPr>
          <w:rFonts w:cs="Segoe UI Emoji" w:ascii="Segoe UI Emoji" w:hAnsi="Segoe UI Emoji"/>
        </w:rPr>
        <w:t xml:space="preserve">  </w:t>
      </w:r>
      <w:r>
        <w:rPr/>
        <w:t>如何为修偏的同修念经祈求</w:t>
      </w:r>
    </w:p>
    <w:p>
      <w:pPr>
        <w:pStyle w:val="Normal"/>
        <w:rPr/>
      </w:pPr>
      <w:r>
        <w:rPr>
          <w:b/>
          <w:bCs/>
        </w:rPr>
        <w:t>男听众：</w:t>
      </w:r>
      <w:r>
        <w:rPr/>
        <w:t>共修组里若有明显修偏但不听大家劝告的同修，共修组能否合力集体念心经给这位同修，求菩萨保佑他开智慧，用这种方式有效挽救他？如果可以的话，念多少比较如理如法呢？</w:t>
      </w:r>
    </w:p>
    <w:p>
      <w:pPr>
        <w:pStyle w:val="Normal"/>
        <w:rPr/>
      </w:pPr>
      <w:r>
        <w:rPr>
          <w:b/>
          <w:bCs/>
        </w:rPr>
        <w:t>台长答：</w:t>
      </w:r>
      <w:r>
        <w:rPr/>
        <w:t>18</w:t>
      </w:r>
      <w:r>
        <w:rPr/>
        <w:t>遍。如果他再不听话，你再念下去菩萨就会叫他走了。</w:t>
      </w:r>
    </w:p>
    <w:p>
      <w:pPr>
        <w:pStyle w:val="Normal"/>
        <w:rPr/>
      </w:pPr>
      <w:r>
        <w:rPr/>
      </w:r>
    </w:p>
    <w:p>
      <w:pPr>
        <w:pStyle w:val="Normal"/>
        <w:rPr/>
      </w:pPr>
      <w:r>
        <w:rPr/>
        <w:t>Wenda20150424</w:t>
      </w:r>
      <w:r>
        <w:rPr>
          <w:rFonts w:cs="Segoe UI Emoji" w:ascii="Segoe UI Emoji" w:hAnsi="Segoe UI Emoji"/>
        </w:rPr>
        <w:t xml:space="preserve">  </w:t>
      </w:r>
      <w:r>
        <w:rPr/>
        <w:t>15:58</w:t>
      </w:r>
      <w:r>
        <w:rPr>
          <w:rFonts w:cs="Segoe UI Emoji" w:ascii="Segoe UI Emoji" w:hAnsi="Segoe UI Emoji"/>
        </w:rPr>
        <w:t xml:space="preserve">  </w:t>
      </w:r>
      <w:r>
        <w:rPr/>
        <w:t>因生意相识，成为同修后能否继续之前的利益关系</w:t>
      </w:r>
    </w:p>
    <w:p>
      <w:pPr>
        <w:pStyle w:val="Normal"/>
        <w:rPr/>
      </w:pPr>
      <w:r>
        <w:rPr>
          <w:b/>
          <w:bCs/>
        </w:rPr>
        <w:t>男听众：</w:t>
      </w:r>
      <w:r>
        <w:rPr/>
        <w:t>同修之间刚开始以生意相识，后来又度了他成为同修，之前的利益关系、生意还能继续吗？怎么做如理如法？请师父开示一下。</w:t>
      </w:r>
    </w:p>
    <w:p>
      <w:pPr>
        <w:pStyle w:val="Normal"/>
        <w:rPr/>
      </w:pPr>
      <w:r>
        <w:rPr>
          <w:b/>
          <w:bCs/>
        </w:rPr>
        <w:t>台长答：</w:t>
      </w:r>
      <w:r>
        <w:rPr/>
        <w:t>什么东西没了就没了，卖了就卖了，寻找新的机会好好度人。心态要好，想一想我今天手、胳膊都在，眼睛、头都在，说明我很幸运。再多的苦跟你的生和死能比吗？你吃了再多的苦，你死的时候那种恐惧感你能控制得住吗？（谢谢师父开示）</w:t>
      </w:r>
    </w:p>
    <w:p>
      <w:pPr>
        <w:pStyle w:val="Normal"/>
        <w:rPr/>
      </w:pPr>
      <w:r>
        <w:rPr/>
      </w:r>
    </w:p>
    <w:p>
      <w:pPr>
        <w:pStyle w:val="Normal"/>
        <w:rPr/>
      </w:pPr>
      <w:r>
        <w:rPr/>
        <w:t>Wenda20150424</w:t>
      </w:r>
      <w:r>
        <w:rPr>
          <w:rFonts w:cs="Segoe UI Emoji" w:ascii="Segoe UI Emoji" w:hAnsi="Segoe UI Emoji"/>
        </w:rPr>
        <w:t xml:space="preserve">  </w:t>
      </w:r>
      <w:r>
        <w:rPr/>
        <w:t>16:42</w:t>
      </w:r>
      <w:r>
        <w:rPr>
          <w:rFonts w:cs="Segoe UI Emoji" w:ascii="Segoe UI Emoji" w:hAnsi="Segoe UI Emoji"/>
        </w:rPr>
        <w:t xml:space="preserve">  </w:t>
      </w:r>
      <w:r>
        <w:rPr/>
        <w:t>梦见亡人在环境很好的地方</w:t>
      </w:r>
    </w:p>
    <w:p>
      <w:pPr>
        <w:pStyle w:val="Normal"/>
        <w:rPr/>
      </w:pPr>
      <w:r>
        <w:rPr>
          <w:b/>
          <w:bCs/>
        </w:rPr>
        <w:t>男听众：</w:t>
      </w:r>
      <w:r>
        <w:rPr/>
        <w:t>同修父亲往生之后的第四天，他母亲做了一个梦，梦到他的父亲在像公园一样的环境里，太阳好暖和、好大，那里面还有其他的人，大家好像都没事做似的。但是看不清他父亲的脸，他父亲告诉她“别哭了”，像这种梦境是他父亲到天上了吧？</w:t>
      </w:r>
    </w:p>
    <w:p>
      <w:pPr>
        <w:pStyle w:val="Normal"/>
        <w:rPr/>
      </w:pPr>
      <w:r>
        <w:rPr>
          <w:b/>
          <w:bCs/>
        </w:rPr>
        <w:t>台长答：</w:t>
      </w:r>
      <w:r>
        <w:rPr/>
        <w:t>一定是的。</w:t>
      </w:r>
    </w:p>
    <w:p>
      <w:pPr>
        <w:pStyle w:val="Normal"/>
        <w:rPr/>
      </w:pPr>
      <w:r>
        <w:rPr/>
      </w:r>
    </w:p>
    <w:p>
      <w:pPr>
        <w:pStyle w:val="Normal"/>
        <w:rPr/>
      </w:pPr>
      <w:r>
        <w:rPr/>
        <w:t>Wenda20150424</w:t>
      </w:r>
      <w:r>
        <w:rPr>
          <w:rFonts w:cs="Segoe UI Emoji" w:ascii="Segoe UI Emoji" w:hAnsi="Segoe UI Emoji"/>
        </w:rPr>
        <w:t xml:space="preserve">  </w:t>
      </w:r>
      <w:r>
        <w:rPr/>
        <w:t>18:25</w:t>
      </w:r>
      <w:r>
        <w:rPr>
          <w:rFonts w:cs="Segoe UI Emoji" w:ascii="Segoe UI Emoji" w:hAnsi="Segoe UI Emoji"/>
        </w:rPr>
        <w:t xml:space="preserve">  </w:t>
      </w:r>
      <w:r>
        <w:rPr/>
        <w:t>念经时杂念太多是什么原因</w:t>
      </w:r>
    </w:p>
    <w:p>
      <w:pPr>
        <w:pStyle w:val="Normal"/>
        <w:rPr/>
      </w:pPr>
      <w:r>
        <w:rPr>
          <w:b/>
          <w:bCs/>
        </w:rPr>
        <w:t>男听众：</w:t>
      </w:r>
      <w:r>
        <w:rPr/>
        <w:t>为什么我们做事经常会特别急啊？恨不得同时做好几件事，甚至念经都念得飞快，脑子里还不停地想着别的事情。师父，是我们心中有贪吗？</w:t>
      </w:r>
    </w:p>
    <w:p>
      <w:pPr>
        <w:pStyle w:val="Normal"/>
        <w:rPr/>
      </w:pPr>
      <w:r>
        <w:rPr>
          <w:b/>
          <w:bCs/>
        </w:rPr>
        <w:t>台长答：</w:t>
      </w:r>
      <w:r>
        <w:rPr/>
        <w:t>杂念太多，把人间看成太真的人就念经念不好，真的超脱的人把人间一切都放得下，无所谓的，这种人才修得好（好的，谢谢师父开示）</w:t>
      </w:r>
    </w:p>
    <w:p>
      <w:pPr>
        <w:pStyle w:val="Normal"/>
        <w:rPr/>
      </w:pPr>
      <w:r>
        <w:rPr/>
      </w:r>
    </w:p>
    <w:p>
      <w:pPr>
        <w:pStyle w:val="Normal"/>
        <w:rPr/>
      </w:pPr>
      <w:r>
        <w:rPr/>
        <w:t>Wenda20150424</w:t>
      </w:r>
      <w:r>
        <w:rPr>
          <w:rFonts w:cs="Segoe UI Emoji" w:ascii="Segoe UI Emoji" w:hAnsi="Segoe UI Emoji"/>
        </w:rPr>
        <w:t xml:space="preserve">  </w:t>
      </w:r>
      <w:r>
        <w:rPr/>
        <w:t>19:15</w:t>
      </w:r>
      <w:r>
        <w:rPr>
          <w:rFonts w:cs="Segoe UI Emoji" w:ascii="Segoe UI Emoji" w:hAnsi="Segoe UI Emoji"/>
        </w:rPr>
        <w:t xml:space="preserve">  </w:t>
      </w:r>
      <w:r>
        <w:rPr/>
        <w:t>关于婚姻群的开示</w:t>
      </w:r>
    </w:p>
    <w:p>
      <w:pPr>
        <w:pStyle w:val="Normal"/>
        <w:rPr/>
      </w:pPr>
      <w:r>
        <w:rPr>
          <w:b/>
          <w:bCs/>
        </w:rPr>
        <w:t>男听众：</w:t>
      </w:r>
      <w:r>
        <w:rPr/>
        <w:t>师父，有的同修想建一个婚姻情感的</w:t>
      </w:r>
      <w:r>
        <w:rPr/>
        <w:t>QQ</w:t>
      </w:r>
      <w:r>
        <w:rPr/>
        <w:t>群，发心是帮助师兄们能够认清因缘果报，通过学佛修心解决婚姻、情感、家庭问题，或戒邪淫、化解冤结，珍惜姻缘。如果他建这个婚姻情感</w:t>
      </w:r>
      <w:r>
        <w:rPr/>
        <w:t>QQ</w:t>
      </w:r>
      <w:r>
        <w:rPr/>
        <w:t>群共修以后，需要注意哪些问题吗？</w:t>
      </w:r>
    </w:p>
    <w:p>
      <w:pPr>
        <w:pStyle w:val="Normal"/>
        <w:rPr/>
      </w:pPr>
      <w:r>
        <w:rPr>
          <w:b/>
          <w:bCs/>
        </w:rPr>
        <w:t>台长答：</w:t>
      </w:r>
      <w:r>
        <w:rPr/>
        <w:t>不如理不如法（哦，不能建？）不能建。很简单，第一，这个学佛的地方道场要干净，不能今天跟他谈明天跟他谈，动脑筋邪淫，要干净的地方；第二，他建那个</w:t>
      </w:r>
      <w:r>
        <w:rPr/>
        <w:t>QQ</w:t>
      </w:r>
      <w:r>
        <w:rPr/>
        <w:t>群的话在里边乱七八糟的，这个情场乱来会影响佛场的；第三，他又不是要做红娘做功德，而且他是动因果。有的人你不去动他因果，两个人倒算了。为什么给人家介绍恋爱，谈到最后人家把那个介绍人都臭骂？因为没有几对好的，都吵架的，人家都来恨那个介绍人，因为实际上他就是在动人家因果。人家本来说不定就慢慢的自己碰上，或者这个姻缘没了也就算了，你等于把两个人本来有个恶缘的，你把他们凑在一起了，“哎呀，他们缘分来了”，到最后打得吵得一塌糊涂，那不就是在让他续这个恶缘吗？（是是是）开什么玩笑啊？还美其名曰“为人家好呢”，这种事情不能做的！男人做，男人会想入非非；女人做，女人会想入非非的。学佛人要干净，人间的东西少玩少碰（好的。有个同修还想建立一个单身同修的征婚群，这样不是更不妥吗？）那当然了，还“征婚群”呢，你让他赚钱好了，介绍做婚姻介绍所好了，唉，好好念经的时间都来不及了，还搞这些东西啊？谁叫他们搞的？唉！（好的，谢谢师父开示）</w:t>
      </w:r>
    </w:p>
    <w:p>
      <w:pPr>
        <w:pStyle w:val="Normal"/>
        <w:rPr/>
      </w:pPr>
      <w:r>
        <w:rPr/>
      </w:r>
    </w:p>
    <w:p>
      <w:pPr>
        <w:pStyle w:val="Normal"/>
        <w:rPr/>
      </w:pPr>
      <w:r>
        <w:rPr/>
        <w:t>Wenda20150424</w:t>
      </w:r>
      <w:r>
        <w:rPr>
          <w:rFonts w:cs="Segoe UI Emoji" w:ascii="Segoe UI Emoji" w:hAnsi="Segoe UI Emoji"/>
        </w:rPr>
        <w:t xml:space="preserve">  </w:t>
      </w:r>
      <w:r>
        <w:rPr/>
        <w:t>21:39</w:t>
      </w:r>
      <w:r>
        <w:rPr>
          <w:rFonts w:cs="Segoe UI Emoji" w:ascii="Segoe UI Emoji" w:hAnsi="Segoe UI Emoji"/>
        </w:rPr>
        <w:t xml:space="preserve">  </w:t>
      </w:r>
      <w:r>
        <w:rPr/>
        <w:t>曾做过替身该如何跟观世音菩萨祈求</w:t>
      </w:r>
    </w:p>
    <w:p>
      <w:pPr>
        <w:pStyle w:val="Normal"/>
        <w:rPr/>
      </w:pPr>
      <w:r>
        <w:rPr>
          <w:b/>
          <w:bCs/>
        </w:rPr>
        <w:t>男听众：</w:t>
      </w:r>
      <w:r>
        <w:rPr/>
        <w:t>师父，本周二有一个同修说那个女孩子长红斑狼疮的，他说家里人给她做了替身，您当时叫她跟观世音菩萨说。那她怎样跟观世音菩萨说呢？请师父具体开示一下。</w:t>
      </w:r>
    </w:p>
    <w:p>
      <w:pPr>
        <w:pStyle w:val="Normal"/>
        <w:rPr/>
      </w:pPr>
      <w:r>
        <w:rPr>
          <w:b/>
          <w:bCs/>
        </w:rPr>
        <w:t>台长答：</w:t>
      </w:r>
      <w:r>
        <w:rPr/>
        <w:t>“观世音菩萨，我们凡人肉胎不懂事情，当时做了替身了，现在请观世音菩萨帮助我们消除恶业，消灾解难。”就可以了（好的，谢谢师父开示）</w:t>
      </w:r>
    </w:p>
    <w:p>
      <w:pPr>
        <w:pStyle w:val="Normal"/>
        <w:rPr/>
      </w:pPr>
      <w:r>
        <w:rPr/>
      </w:r>
    </w:p>
    <w:p>
      <w:pPr>
        <w:pStyle w:val="Normal"/>
        <w:rPr/>
      </w:pPr>
      <w:r>
        <w:rPr/>
        <w:t>Wenda20150424</w:t>
      </w:r>
      <w:r>
        <w:rPr>
          <w:rFonts w:cs="Segoe UI Emoji" w:ascii="Segoe UI Emoji" w:hAnsi="Segoe UI Emoji"/>
        </w:rPr>
        <w:t xml:space="preserve">  </w:t>
      </w:r>
      <w:r>
        <w:rPr/>
        <w:t>22:18</w:t>
      </w:r>
      <w:r>
        <w:rPr>
          <w:rFonts w:cs="Segoe UI Emoji" w:ascii="Segoe UI Emoji" w:hAnsi="Segoe UI Emoji"/>
        </w:rPr>
        <w:t xml:space="preserve">  </w:t>
      </w:r>
      <w:r>
        <w:rPr/>
        <w:t>梦到考试结果是“第一个涅槃”</w:t>
      </w:r>
    </w:p>
    <w:p>
      <w:pPr>
        <w:pStyle w:val="Normal"/>
        <w:rPr/>
      </w:pPr>
      <w:r>
        <w:rPr>
          <w:b/>
          <w:bCs/>
        </w:rPr>
        <w:t>男听众：</w:t>
      </w:r>
      <w:r>
        <w:rPr/>
        <w:t>有的师兄梦到考试，考试的结果是“某某第一个涅槃”。请问师父，“第一个涅槃”是什么意思？是寿命有问题吗？</w:t>
      </w:r>
    </w:p>
    <w:p>
      <w:pPr>
        <w:pStyle w:val="Normal"/>
        <w:rPr/>
      </w:pPr>
      <w:r>
        <w:rPr>
          <w:b/>
          <w:bCs/>
        </w:rPr>
        <w:t>台长答：</w:t>
      </w:r>
      <w:r>
        <w:rPr/>
        <w:t>“第一个涅槃”就是说明他现在进入了第一层深层空间，也就是说这个人修得不错，深层空间里面涅槃就是干净了。涅槃寂静，涅槃净定，实际上就是说明他在人间已经做到比较干净的一个程度了。第二涅槃、第三涅槃……一般是到第十涅槃，就是真正走的时候什么都放得下了。所以先放下孩子，那么也就是上升一步；如果能够放弃人间的一切利，那么你可能进入第三涅槃；如果你放弃自己很多的物质和家庭，那你就进入第六涅槃，所以很多法师一下子就进入第六涅槃（明白了）就是说法师放下之后只要稍作努力他就可以进入深层涅槃，就是最后走的时候完全放下。很多法师如果进入第六涅槃出来了，等于一个人考试了，如果你只要想通了，发心出家了，实际上你已经考试毕业了，已经六十分了，明白了吗？（明白了，谢谢师父开示）</w:t>
      </w:r>
    </w:p>
    <w:p>
      <w:pPr>
        <w:pStyle w:val="Normal"/>
        <w:rPr/>
      </w:pPr>
      <w:r>
        <w:rPr/>
      </w:r>
    </w:p>
    <w:p>
      <w:pPr>
        <w:pStyle w:val="Normal"/>
        <w:rPr/>
      </w:pPr>
      <w:r>
        <w:rPr/>
        <w:t>Wenda20150424</w:t>
      </w:r>
      <w:r>
        <w:rPr>
          <w:rFonts w:cs="Segoe UI Emoji" w:ascii="Segoe UI Emoji" w:hAnsi="Segoe UI Emoji"/>
        </w:rPr>
        <w:t xml:space="preserve">  </w:t>
      </w:r>
      <w:r>
        <w:rPr/>
        <w:t>23:52</w:t>
      </w:r>
      <w:r>
        <w:rPr>
          <w:rFonts w:cs="Segoe UI Emoji" w:ascii="Segoe UI Emoji" w:hAnsi="Segoe UI Emoji"/>
        </w:rPr>
        <w:t xml:space="preserve">  </w:t>
      </w:r>
      <w:r>
        <w:rPr/>
        <w:t>通灵人无权更改人的寿命</w:t>
      </w:r>
    </w:p>
    <w:p>
      <w:pPr>
        <w:pStyle w:val="Normal"/>
        <w:rPr/>
      </w:pPr>
      <w:r>
        <w:rPr>
          <w:b/>
          <w:bCs/>
        </w:rPr>
        <w:t>男听众：</w:t>
      </w:r>
      <w:r>
        <w:rPr/>
        <w:t>有的同修在学佛之前不懂事，跟着父母接触通灵人，拜过地府的官员。有位师兄在没学佛之前被通灵人改过寿命，通灵人说那位师兄本来只能活到</w:t>
      </w:r>
      <w:r>
        <w:rPr/>
        <w:t>18</w:t>
      </w:r>
      <w:r>
        <w:rPr/>
        <w:t>岁，给他加了</w:t>
      </w:r>
      <w:r>
        <w:rPr/>
        <w:t>60</w:t>
      </w:r>
      <w:r>
        <w:rPr/>
        <w:t>岁阳寿。请问师父，通灵人有能力给人改寿命吗？</w:t>
      </w:r>
    </w:p>
    <w:p>
      <w:pPr>
        <w:pStyle w:val="Normal"/>
        <w:rPr/>
      </w:pPr>
      <w:r>
        <w:rPr>
          <w:b/>
          <w:bCs/>
        </w:rPr>
        <w:t>台长答：</w:t>
      </w:r>
      <w:r>
        <w:rPr/>
        <w:t>你说呢？！说明你还没有智慧，通灵人是谁啊？鬼有这个权利吗？连神仙都没这个权利，连菩萨都不能动人因果啊！他能帮人家改涨成</w:t>
      </w:r>
      <w:r>
        <w:rPr/>
        <w:t>60</w:t>
      </w:r>
      <w:r>
        <w:rPr/>
        <w:t>岁啊？给他还能多活六十年啊？你问问通灵人他自己能不能增加</w:t>
      </w:r>
      <w:r>
        <w:rPr/>
        <w:t>60</w:t>
      </w:r>
      <w:r>
        <w:rPr/>
        <w:t>岁啊？就像人家算命一样，你叫他自己算算，把自己算得像皇帝一样，你再给人家算吧！（是）这种东西你们去相信他，你们真的愚痴啊！愚痴过头了，已经愚痴到顶了！（那师父，您以前说过有些通灵的是地府的官员，那地府的官员有权力给他们改吗？也不可以对吗？）我问你，举个简单例子，民政部的官员能随便去帮人家改动什么东西吗？（不能）好了，没有法律文件，没有政府文件批文的话，民政部的官员可以随便改动你的档案啊？我问你，监狱长能不能随随便便帮人家改动刑期啊？该你判</w:t>
      </w:r>
      <w:r>
        <w:rPr/>
        <w:t>20</w:t>
      </w:r>
      <w:r>
        <w:rPr/>
        <w:t>年刑的，监狱长说“来，我给你改</w:t>
      </w:r>
      <w:r>
        <w:rPr/>
        <w:t>10</w:t>
      </w:r>
      <w:r>
        <w:rPr/>
        <w:t>年、</w:t>
      </w:r>
      <w:r>
        <w:rPr/>
        <w:t>5</w:t>
      </w:r>
      <w:r>
        <w:rPr/>
        <w:t>年”，可以吗？（不行，必须有上级批准）好了，听不懂啊？那些都是骗钱的！</w:t>
      </w:r>
    </w:p>
    <w:p>
      <w:pPr>
        <w:pStyle w:val="Normal"/>
        <w:rPr/>
      </w:pPr>
      <w:r>
        <w:rPr/>
      </w:r>
    </w:p>
    <w:p>
      <w:pPr>
        <w:pStyle w:val="Normal"/>
        <w:rPr/>
      </w:pPr>
      <w:r>
        <w:rPr/>
        <w:t>Wenda20150424</w:t>
      </w:r>
      <w:r>
        <w:rPr>
          <w:rFonts w:cs="Segoe UI Emoji" w:ascii="Segoe UI Emoji" w:hAnsi="Segoe UI Emoji"/>
        </w:rPr>
        <w:t xml:space="preserve">  </w:t>
      </w:r>
      <w:r>
        <w:rPr/>
        <w:t>25:57</w:t>
      </w:r>
      <w:r>
        <w:rPr>
          <w:rFonts w:cs="Segoe UI Emoji" w:ascii="Segoe UI Emoji" w:hAnsi="Segoe UI Emoji"/>
        </w:rPr>
        <w:t xml:space="preserve">  </w:t>
      </w:r>
      <w:r>
        <w:rPr/>
        <w:t>传达师父最新开示时不要贡高我慢、自成一套</w:t>
      </w:r>
    </w:p>
    <w:p>
      <w:pPr>
        <w:pStyle w:val="Normal"/>
        <w:rPr/>
      </w:pPr>
      <w:r>
        <w:rPr>
          <w:b/>
          <w:bCs/>
        </w:rPr>
        <w:t>男听众：</w:t>
      </w:r>
      <w:r>
        <w:rPr/>
        <w:t>我前几天给同修们讲了讲师父的最新开示，师父，不知道您觉得我讲得可以吗？觉得可以的话我会继续给大家讲，如果觉得不好的话我会改进的。</w:t>
      </w:r>
    </w:p>
    <w:p>
      <w:pPr>
        <w:pStyle w:val="Normal"/>
        <w:rPr/>
      </w:pPr>
      <w:r>
        <w:rPr>
          <w:b/>
          <w:bCs/>
        </w:rPr>
        <w:t>台长答：</w:t>
      </w:r>
      <w:r>
        <w:rPr/>
        <w:t>但是我没听到啊，我不知道你怎么讲的（您能感应一下吗？我给他们讲师父的开示）你讲得很好的，可以继续讲（好，谢谢）就是不要贡高我慢，到时候大家都围着你，听你讲的时候，不要贡高我慢，不要自成一套，否则你就完蛋了，你马上就有灵性上身了。你现在是没有问题的，你现在讲得很好，师父刚刚感应了一下，非常好（师父，是的。有一个同修说师父的法身就在我旁边，我当时讲的时候就浑身很热）当然了，法身不来你会讲得这么好的？想一想就知道了（谢谢师父开示。弟子想跟您说弟子很爱很爱您）谢谢，好好地努力，再见。</w:t>
      </w:r>
    </w:p>
    <w:p>
      <w:pPr>
        <w:pStyle w:val="Normal"/>
        <w:rPr/>
      </w:pPr>
      <w:r>
        <w:rPr/>
      </w:r>
    </w:p>
    <w:p>
      <w:pPr>
        <w:pStyle w:val="Normal"/>
        <w:rPr/>
      </w:pPr>
      <w:r>
        <w:rPr>
          <w:b/>
          <w:bCs/>
        </w:rPr>
        <w:t>台长语：</w:t>
      </w:r>
      <w:r>
        <w:rPr/>
        <w:t>都是好孩子，真的，这种学佛的孩子以后一定要到天上去的。</w:t>
      </w:r>
    </w:p>
    <w:p>
      <w:pPr>
        <w:pStyle w:val="Normal"/>
        <w:rPr/>
      </w:pPr>
      <w:r>
        <w:rPr/>
      </w:r>
    </w:p>
    <w:p>
      <w:pPr>
        <w:pStyle w:val="Normal"/>
        <w:rPr/>
      </w:pPr>
      <w:r>
        <w:rPr/>
        <w:t>2</w:t>
      </w:r>
      <w:r>
        <w:rPr/>
        <w:t>．</w:t>
      </w:r>
      <w:r>
        <w:rPr/>
        <w:t>Wenda20150424</w:t>
      </w:r>
      <w:r>
        <w:rPr>
          <w:rFonts w:cs="Segoe UI Emoji" w:ascii="Segoe UI Emoji" w:hAnsi="Segoe UI Emoji"/>
        </w:rPr>
        <w:t xml:space="preserve">  </w:t>
      </w:r>
      <w:r>
        <w:rPr/>
        <w:t>27:47</w:t>
      </w:r>
      <w:r>
        <w:rPr>
          <w:rFonts w:cs="Segoe UI Emoji" w:ascii="Segoe UI Emoji" w:hAnsi="Segoe UI Emoji"/>
        </w:rPr>
        <w:t xml:space="preserve">  </w:t>
      </w:r>
      <w:r>
        <w:rPr/>
        <w:t>台长开示“不见人过，但见己过”</w:t>
      </w:r>
    </w:p>
    <w:p>
      <w:pPr>
        <w:pStyle w:val="Normal"/>
        <w:rPr/>
      </w:pPr>
      <w:r>
        <w:rPr>
          <w:b/>
          <w:bCs/>
        </w:rPr>
        <w:t>女听众：</w:t>
      </w:r>
      <w:r>
        <w:rPr/>
        <w:t>师父您好！想请师父开示一下，学佛修行知道应该“不见人过，但见己过”，“不见人过”是不是说并不是人家的过错不存在，而是能以慈悲心去原谅他人的过错？请师父开示。</w:t>
      </w:r>
    </w:p>
    <w:p>
      <w:pPr>
        <w:pStyle w:val="Normal"/>
        <w:rPr/>
      </w:pPr>
      <w:r>
        <w:rPr>
          <w:b/>
          <w:bCs/>
        </w:rPr>
        <w:t>台长答：</w:t>
      </w:r>
      <w:r>
        <w:rPr/>
        <w:t>“不见人过”，就是在自己没有修好的情况下，先不要去管别人的错，先好好修自己，这是小乘佛法里边的东西（小乘佛法，就是说先把自己修好了，然后……）再去救人家啊（就是先确保自己要能解脱自己）对啊。你想想看，很多人自己就是修不好，为什么修不好？整天看见人家不好，那么这个人修得好吗？这叫“但见人过”。你现在要“不见人过，但见己过”，就是整天什么事情都觉得自己是做错的，别人都是对的，那么首先你就在戒律了，守戒了。听得懂吗？（明白。那这个大乘佛法是包容小乘佛法在里面的，是吗？）对了。小乘佛法是基础，大乘佛法是慈悲，那是菩萨道。明白了吗？（明白了。其实就是说声闻道、缘觉道再往上一层的菩萨道。感恩师父开示！）</w:t>
      </w:r>
    </w:p>
    <w:p>
      <w:pPr>
        <w:pStyle w:val="Normal"/>
        <w:rPr/>
      </w:pPr>
      <w:r>
        <w:rPr/>
      </w:r>
    </w:p>
    <w:p>
      <w:pPr>
        <w:pStyle w:val="Normal"/>
        <w:rPr/>
      </w:pPr>
      <w:r>
        <w:rPr/>
        <w:t>Wenda20150424</w:t>
      </w:r>
      <w:r>
        <w:rPr>
          <w:rFonts w:cs="Segoe UI Emoji" w:ascii="Segoe UI Emoji" w:hAnsi="Segoe UI Emoji"/>
        </w:rPr>
        <w:t xml:space="preserve">  </w:t>
      </w:r>
      <w:r>
        <w:rPr/>
        <w:t>29:20</w:t>
      </w:r>
      <w:r>
        <w:rPr>
          <w:rFonts w:cs="Segoe UI Emoji" w:ascii="Segoe UI Emoji" w:hAnsi="Segoe UI Emoji"/>
        </w:rPr>
        <w:t xml:space="preserve">  </w:t>
      </w:r>
      <w:r>
        <w:rPr/>
        <w:t>看到同修犯错误，选择当面指出还是闭口不言</w:t>
      </w:r>
    </w:p>
    <w:p>
      <w:pPr>
        <w:pStyle w:val="Normal"/>
        <w:rPr/>
      </w:pPr>
      <w:r>
        <w:rPr>
          <w:b/>
          <w:bCs/>
        </w:rPr>
        <w:t>女听众：</w:t>
      </w:r>
      <w:r>
        <w:rPr/>
        <w:t>我们在修行过程看到同修犯了自己曾经有过的错误，有的同修选择当面指出，导致对方不开心，增加恶缘；有的同修闭口不言，修自己，但又显得只顾自己了。请师父开示，应该如何更好地帮助那些同修？</w:t>
      </w:r>
    </w:p>
    <w:p>
      <w:pPr>
        <w:pStyle w:val="Normal"/>
        <w:rPr/>
      </w:pPr>
      <w:r>
        <w:rPr>
          <w:b/>
          <w:bCs/>
        </w:rPr>
        <w:t>台长答：</w:t>
      </w:r>
      <w:r>
        <w:rPr/>
        <w:t>我问你，你没钱能帮助穷人吗？（不能）你没有功德能帮助坏人吗？有功德去帮助坏人；没功德，自己先修自己（感恩师父开示，明白了）</w:t>
      </w:r>
    </w:p>
    <w:p>
      <w:pPr>
        <w:pStyle w:val="Normal"/>
        <w:rPr/>
      </w:pPr>
      <w:r>
        <w:rPr/>
      </w:r>
    </w:p>
    <w:p>
      <w:pPr>
        <w:pStyle w:val="Normal"/>
        <w:rPr/>
      </w:pPr>
      <w:r>
        <w:rPr/>
        <w:t>Wenda20150424</w:t>
      </w:r>
      <w:r>
        <w:rPr>
          <w:rFonts w:cs="Segoe UI Emoji" w:ascii="Segoe UI Emoji" w:hAnsi="Segoe UI Emoji"/>
        </w:rPr>
        <w:t xml:space="preserve">  </w:t>
      </w:r>
      <w:r>
        <w:rPr/>
        <w:t>30:00</w:t>
      </w:r>
      <w:r>
        <w:rPr>
          <w:rFonts w:cs="Segoe UI Emoji" w:ascii="Segoe UI Emoji" w:hAnsi="Segoe UI Emoji"/>
        </w:rPr>
        <w:t xml:space="preserve">  </w:t>
      </w:r>
      <w:r>
        <w:rPr/>
        <w:t>智障的人往生后能去哪里</w:t>
      </w:r>
    </w:p>
    <w:p>
      <w:pPr>
        <w:pStyle w:val="Normal"/>
        <w:rPr/>
      </w:pPr>
      <w:r>
        <w:rPr>
          <w:b/>
          <w:bCs/>
        </w:rPr>
        <w:t>女听众：</w:t>
      </w:r>
      <w:r>
        <w:rPr/>
        <w:t>当一个人从小受报，有智障障碍问题，今生有家人帮助念经，往生的时候他的去向会在哪里？</w:t>
      </w:r>
    </w:p>
    <w:p>
      <w:pPr>
        <w:pStyle w:val="Normal"/>
        <w:rPr/>
      </w:pPr>
      <w:r>
        <w:rPr>
          <w:b/>
          <w:bCs/>
        </w:rPr>
        <w:t>台长答：</w:t>
      </w:r>
      <w:r>
        <w:rPr/>
        <w:t>他自己修不修？（这个智障障碍的人是修不了的）家里给他修？（家里帮他念经做功课）家里人自己获益。死掉的时候，那个家里帮他念的人最多再投胎，其他没有用了，而且投胎也不会投得特别好（哦，这样子。会不会给他种下佛缘呢？）会，有佛缘（就是说最好的情况就是他再投胎，然后有佛缘去修这样子对吗？）对了，救不了的，他这辈子受报太厉害了（明白了，感恩师父开示）好好努力，再见。</w:t>
      </w:r>
    </w:p>
    <w:p>
      <w:pPr>
        <w:pStyle w:val="Normal"/>
        <w:rPr/>
      </w:pPr>
      <w:r>
        <w:rPr/>
      </w:r>
    </w:p>
    <w:p>
      <w:pPr>
        <w:pStyle w:val="Normal"/>
        <w:rPr/>
      </w:pPr>
      <w:r>
        <w:rPr/>
        <w:t>3</w:t>
      </w:r>
      <w:r>
        <w:rPr/>
        <w:t>．</w:t>
      </w:r>
      <w:r>
        <w:rPr/>
        <w:t>Wenda20150424</w:t>
      </w:r>
      <w:r>
        <w:rPr>
          <w:rFonts w:cs="Segoe UI Emoji" w:ascii="Segoe UI Emoji" w:hAnsi="Segoe UI Emoji"/>
        </w:rPr>
        <w:t xml:space="preserve">  </w:t>
      </w:r>
      <w:r>
        <w:rPr/>
        <w:t>31:21</w:t>
      </w:r>
      <w:r>
        <w:rPr>
          <w:rFonts w:cs="Segoe UI Emoji" w:ascii="Segoe UI Emoji" w:hAnsi="Segoe UI Emoji"/>
        </w:rPr>
        <w:t xml:space="preserve">  </w:t>
      </w:r>
      <w:r>
        <w:rPr/>
        <w:t>意念中转功德给父亲，手术意外取消，三天就出院了</w:t>
      </w:r>
    </w:p>
    <w:p>
      <w:pPr>
        <w:pStyle w:val="Normal"/>
        <w:rPr/>
      </w:pPr>
      <w:r>
        <w:rPr>
          <w:b/>
          <w:bCs/>
        </w:rPr>
        <w:t>女听众：</w:t>
      </w:r>
      <w:r>
        <w:rPr/>
        <w:t>感恩观世音菩萨！感恩台长！我想分享一下，我有参加新加坡的法会做义工。在去年</w:t>
      </w:r>
      <w:r>
        <w:rPr/>
        <w:t>12</w:t>
      </w:r>
      <w:r>
        <w:rPr/>
        <w:t>月还没有参加法会的时候我爸爸进了医院，本来要开刀的，他已经</w:t>
      </w:r>
      <w:r>
        <w:rPr/>
        <w:t>82</w:t>
      </w:r>
      <w:r>
        <w:rPr/>
        <w:t>岁，很老了。我就一个念头“不如就把我法会义工的功德转给他”，可是我还没有当义工。第二天，我爸爸就被推进了手术室要动手术，我们都看着他推进去的，可是后来医生打电话回来说手术取消了。我们问医生为什么，其中一个医生说因为他被感染，不可以开刀；另外一个比较高级的医生说，因为医生看到他的年纪太老了，不敢给他动手术，就这样出来了。过了</w:t>
      </w:r>
      <w:r>
        <w:rPr/>
        <w:t>3</w:t>
      </w:r>
      <w:r>
        <w:rPr/>
        <w:t>天就好了，出院了。</w:t>
      </w:r>
    </w:p>
    <w:p>
      <w:pPr>
        <w:pStyle w:val="Normal"/>
        <w:rPr/>
      </w:pPr>
      <w:r>
        <w:rPr>
          <w:b/>
          <w:bCs/>
        </w:rPr>
        <w:t>台长答：</w:t>
      </w:r>
      <w:r>
        <w:rPr/>
        <w:t>你现在知道功德厉害了吧？（对。我当时还没有当义工，只是一个念头把功德转给他，就这样他不用开刀了）但是你当了义工的功德都没了，全到他那去了（无所谓，只要他好了就无所谓。我需不需要念功德宝山神咒？因为不需要就已经转了是吗？）转了，转得很快。因为你这个人是好人，所以转账畅通无阻（感恩菩萨！）如果是一个坏人，比方说跟银行里面没有信用一样的，你没有信用卡，那银行不相信你，经常吹牛欠款的人，银行不会借钱给你的，听得懂了吗？（好，感恩台长）</w:t>
      </w:r>
    </w:p>
    <w:p>
      <w:pPr>
        <w:pStyle w:val="Normal"/>
        <w:rPr/>
      </w:pPr>
      <w:r>
        <w:rPr/>
      </w:r>
    </w:p>
    <w:p>
      <w:pPr>
        <w:pStyle w:val="Normal"/>
        <w:rPr/>
      </w:pPr>
      <w:r>
        <w:rPr/>
        <w:t>Wenda20150424</w:t>
      </w:r>
      <w:r>
        <w:rPr>
          <w:rFonts w:cs="Segoe UI Emoji" w:ascii="Segoe UI Emoji" w:hAnsi="Segoe UI Emoji"/>
        </w:rPr>
        <w:t xml:space="preserve">  </w:t>
      </w:r>
      <w:r>
        <w:rPr/>
        <w:t>33:20</w:t>
      </w:r>
      <w:r>
        <w:rPr>
          <w:rFonts w:cs="Segoe UI Emoji" w:ascii="Segoe UI Emoji" w:hAnsi="Segoe UI Emoji"/>
        </w:rPr>
        <w:t xml:space="preserve">  </w:t>
      </w:r>
      <w:r>
        <w:rPr/>
        <w:t>关于夫妻之间念解结咒的问题</w:t>
      </w:r>
    </w:p>
    <w:p>
      <w:pPr>
        <w:pStyle w:val="Normal"/>
        <w:rPr/>
      </w:pPr>
      <w:r>
        <w:rPr>
          <w:b/>
          <w:bCs/>
        </w:rPr>
        <w:t>女听众：</w:t>
      </w:r>
      <w:r>
        <w:rPr/>
        <w:t>请问台长，我们夫妻念解结咒，如果一直念下去，会不会我们本来是化解恶缘、冤结，可是变成夫妻之间感情就这样淡下去了？</w:t>
      </w:r>
    </w:p>
    <w:p>
      <w:pPr>
        <w:pStyle w:val="Normal"/>
        <w:rPr/>
      </w:pPr>
      <w:r>
        <w:rPr>
          <w:b/>
          <w:bCs/>
        </w:rPr>
        <w:t>台长答：</w:t>
      </w:r>
      <w:r>
        <w:rPr/>
        <w:t>记住了，这是双方的，如果你的老公不修，那么念念念念，你们两个人总归会有差距的，没办法的（他有念，他也在念小房子的）他有念，两个人夫妻双修，不是淡化下去，那叫“君子之交淡如水”。人太好了就打架了，人太好了就吵架了（对）夫妻两个人天天睡在一起，天天吵架拌嘴。修得好的人，自己境界高了，夫妻两个人淡如水，大家干干净净，开开心心，每个人都法喜充满，也不要好得不得了，也不要好得穿一条裤子，也不要坏得天天打架、吵架，恨得咬牙切齿，明白了吗？（嗯，明白）</w:t>
      </w:r>
    </w:p>
    <w:p>
      <w:pPr>
        <w:pStyle w:val="Normal"/>
        <w:rPr/>
      </w:pPr>
      <w:r>
        <w:rPr/>
      </w:r>
    </w:p>
    <w:p>
      <w:pPr>
        <w:pStyle w:val="Normal"/>
        <w:rPr/>
      </w:pPr>
      <w:r>
        <w:rPr/>
        <w:t>Wenda20150424</w:t>
      </w:r>
      <w:r>
        <w:rPr>
          <w:rFonts w:cs="Segoe UI Emoji" w:ascii="Segoe UI Emoji" w:hAnsi="Segoe UI Emoji"/>
        </w:rPr>
        <w:t xml:space="preserve">  </w:t>
      </w:r>
      <w:r>
        <w:rPr/>
        <w:t>34:32</w:t>
      </w:r>
      <w:r>
        <w:rPr>
          <w:rFonts w:cs="Segoe UI Emoji" w:ascii="Segoe UI Emoji" w:hAnsi="Segoe UI Emoji"/>
        </w:rPr>
        <w:t xml:space="preserve">  </w:t>
      </w:r>
      <w:r>
        <w:rPr/>
        <w:t>念经质量和是否许愿吃全素有关</w:t>
      </w:r>
    </w:p>
    <w:p>
      <w:pPr>
        <w:pStyle w:val="Normal"/>
        <w:rPr/>
      </w:pPr>
      <w:r>
        <w:rPr>
          <w:b/>
          <w:bCs/>
        </w:rPr>
        <w:t>女听众：</w:t>
      </w:r>
      <w:r>
        <w:rPr/>
        <w:t>我们吃全素，如果有许愿跟没有许愿念出来的经文有差别的，是不是？</w:t>
      </w:r>
    </w:p>
    <w:p>
      <w:pPr>
        <w:pStyle w:val="Normal"/>
        <w:rPr/>
      </w:pPr>
      <w:r>
        <w:rPr>
          <w:b/>
          <w:bCs/>
        </w:rPr>
        <w:t>台长答：</w:t>
      </w:r>
      <w:r>
        <w:rPr/>
        <w:t>那当然有了。你吃全素的人嘴巴干净，念出来就是好；你如果不吃全素的人，嘴巴脏，一念把那个鸡腿的味道念出来了，一会又是咖喱的味道念出来了，一会又是把猪发霉在你肠子里消化不了的那些恶臭的东西全念出来了，你说哪个念经好啊？你告诉我啊（当然是全素，但是如果有吃全素可是不敢许愿呢？）如果吃全素不敢许愿，没有愿力，所以没有很大的</w:t>
      </w:r>
      <w:r>
        <w:rPr/>
        <w:t>power</w:t>
      </w:r>
      <w:r>
        <w:rPr/>
        <w:t>，就是没有那个力量（还是有差的，是不是？）当然了，但是总比不吃素好啊，至少嘴巴里是干净的。举个简单例子，一个是大家都知道你是好人，一个是不知道你是好人，不知道你是好人，警察照样抓进去，抓进去调查完之后，你是好人再把你放出来（哦，明白）</w:t>
      </w:r>
    </w:p>
    <w:p>
      <w:pPr>
        <w:pStyle w:val="Normal"/>
        <w:rPr/>
      </w:pPr>
      <w:r>
        <w:rPr/>
      </w:r>
    </w:p>
    <w:p>
      <w:pPr>
        <w:pStyle w:val="Normal"/>
        <w:rPr/>
      </w:pPr>
      <w:r>
        <w:rPr/>
        <w:t>Wenda20150424</w:t>
      </w:r>
      <w:r>
        <w:rPr>
          <w:rFonts w:cs="Segoe UI Emoji" w:ascii="Segoe UI Emoji" w:hAnsi="Segoe UI Emoji"/>
        </w:rPr>
        <w:t xml:space="preserve">  </w:t>
      </w:r>
      <w:r>
        <w:rPr/>
        <w:t>35:50</w:t>
      </w:r>
      <w:r>
        <w:rPr>
          <w:rFonts w:cs="Segoe UI Emoji" w:ascii="Segoe UI Emoji" w:hAnsi="Segoe UI Emoji"/>
        </w:rPr>
        <w:t xml:space="preserve">  </w:t>
      </w:r>
      <w:r>
        <w:rPr/>
        <w:t>超度打胎孩子后，自己孩子学业进步很多</w:t>
      </w:r>
    </w:p>
    <w:p>
      <w:pPr>
        <w:pStyle w:val="Normal"/>
        <w:rPr/>
      </w:pPr>
      <w:r>
        <w:rPr>
          <w:b/>
          <w:bCs/>
        </w:rPr>
        <w:t>女听众：</w:t>
      </w:r>
      <w:r>
        <w:rPr/>
        <w:t>去年我打通台长您的图腾电话，您说我的孩子需要</w:t>
      </w:r>
      <w:r>
        <w:rPr/>
        <w:t>17</w:t>
      </w:r>
      <w:r>
        <w:rPr/>
        <w:t>张小房子，我念到</w:t>
      </w:r>
      <w:r>
        <w:rPr/>
        <w:t>17</w:t>
      </w:r>
      <w:r>
        <w:rPr/>
        <w:t>张后，就梦到一个男生跟孩子一样，说他不要来了，他要走了，要去找他的妈妈了。这样就是超度走了，对不对？</w:t>
      </w:r>
    </w:p>
    <w:p>
      <w:pPr>
        <w:pStyle w:val="Normal"/>
        <w:rPr/>
      </w:pPr>
      <w:r>
        <w:rPr>
          <w:b/>
          <w:bCs/>
        </w:rPr>
        <w:t>台长答：</w:t>
      </w:r>
      <w:r>
        <w:rPr/>
        <w:t>对呀，被你超度走了（现在因为已经一年了，我们慢慢念下来，我孩子现在在学业上进步了很多，差不多常常测验都拿一百分，以前是很差的）你现在知道嘛就好了，全是菩萨保佑的（对对，感恩菩萨！感恩台长！）</w:t>
      </w:r>
    </w:p>
    <w:p>
      <w:pPr>
        <w:pStyle w:val="Normal"/>
        <w:rPr/>
      </w:pPr>
      <w:r>
        <w:rPr/>
      </w:r>
    </w:p>
    <w:p>
      <w:pPr>
        <w:pStyle w:val="Normal"/>
        <w:rPr/>
      </w:pPr>
      <w:r>
        <w:rPr/>
        <w:t>Wenda20150424</w:t>
      </w:r>
      <w:r>
        <w:rPr>
          <w:rFonts w:cs="Segoe UI Emoji" w:ascii="Segoe UI Emoji" w:hAnsi="Segoe UI Emoji"/>
        </w:rPr>
        <w:t xml:space="preserve">  </w:t>
      </w:r>
      <w:r>
        <w:rPr/>
        <w:t>36:33</w:t>
      </w:r>
      <w:r>
        <w:rPr>
          <w:rFonts w:cs="Segoe UI Emoji" w:ascii="Segoe UI Emoji" w:hAnsi="Segoe UI Emoji"/>
        </w:rPr>
        <w:t xml:space="preserve">  </w:t>
      </w:r>
      <w:r>
        <w:rPr/>
        <w:t>给别人念小房子，自己会受益吗</w:t>
      </w:r>
    </w:p>
    <w:p>
      <w:pPr>
        <w:pStyle w:val="Normal"/>
        <w:rPr/>
      </w:pPr>
      <w:r>
        <w:rPr>
          <w:b/>
          <w:bCs/>
        </w:rPr>
        <w:t>女听众：</w:t>
      </w:r>
      <w:r>
        <w:rPr/>
        <w:t>我们帮别人念小房子，我们自己本身完全不会受益的，是不是？就是说我们念给他的烧了就是他的，我们不会有任何的益处，是不是？</w:t>
      </w:r>
    </w:p>
    <w:p>
      <w:pPr>
        <w:pStyle w:val="Normal"/>
        <w:rPr/>
      </w:pPr>
      <w:r>
        <w:rPr>
          <w:b/>
          <w:bCs/>
        </w:rPr>
        <w:t>台长答：</w:t>
      </w:r>
      <w:r>
        <w:rPr/>
        <w:t>你这个人非常愚痴啊！台长举个例子好吧，我问你，你帮助别人，人家会说你好吗？你有没有益处啊？（有）好了，还要讲啊？（对不起，台长）现在知道没智慧了吧？（对对！）帮助别人，人家会感恩你的，帮助别人就是帮助自己，这都不懂啊？（好，台长对不起）</w:t>
      </w:r>
    </w:p>
    <w:p>
      <w:pPr>
        <w:pStyle w:val="Normal"/>
        <w:rPr/>
      </w:pPr>
      <w:r>
        <w:rPr/>
      </w:r>
    </w:p>
    <w:p>
      <w:pPr>
        <w:pStyle w:val="Normal"/>
        <w:rPr/>
      </w:pPr>
      <w:r>
        <w:rPr/>
        <w:t>Wenda20150424</w:t>
      </w:r>
      <w:r>
        <w:rPr>
          <w:rFonts w:cs="Segoe UI Emoji" w:ascii="Segoe UI Emoji" w:hAnsi="Segoe UI Emoji"/>
        </w:rPr>
        <w:t xml:space="preserve">  </w:t>
      </w:r>
      <w:r>
        <w:rPr/>
        <w:t>37:18</w:t>
      </w:r>
      <w:r>
        <w:rPr>
          <w:rFonts w:cs="Segoe UI Emoji" w:ascii="Segoe UI Emoji" w:hAnsi="Segoe UI Emoji"/>
        </w:rPr>
        <w:t xml:space="preserve">  </w:t>
      </w:r>
      <w:r>
        <w:rPr/>
        <w:t>癌症化疗结束后能否增加大悲咒</w:t>
      </w:r>
    </w:p>
    <w:p>
      <w:pPr>
        <w:pStyle w:val="Normal"/>
        <w:rPr/>
      </w:pPr>
      <w:r>
        <w:rPr>
          <w:b/>
          <w:bCs/>
        </w:rPr>
        <w:t>女听众：</w:t>
      </w:r>
      <w:r>
        <w:rPr/>
        <w:t>因为我有癌症，去年已经做完化疗，您可以感应到我的气场吗？因为我没办法打通图腾电话。</w:t>
      </w:r>
    </w:p>
    <w:p>
      <w:pPr>
        <w:pStyle w:val="Normal"/>
        <w:rPr/>
      </w:pPr>
      <w:r>
        <w:rPr>
          <w:b/>
          <w:bCs/>
        </w:rPr>
        <w:t>台长答：</w:t>
      </w:r>
      <w:r>
        <w:rPr/>
        <w:t>气场就是你能活了，好了（好，感恩台长！我现在可不可以把大悲咒加到</w:t>
      </w:r>
      <w:r>
        <w:rPr/>
        <w:t>49</w:t>
      </w:r>
      <w:r>
        <w:rPr/>
        <w:t>遍？因为我全部的化疗、电疗已经结束了）你几岁了？（我</w:t>
      </w:r>
      <w:r>
        <w:rPr/>
        <w:t>42</w:t>
      </w:r>
      <w:r>
        <w:rPr/>
        <w:t>）差不多了，可以加吧（感恩台长！）再见。</w:t>
      </w:r>
    </w:p>
    <w:p>
      <w:pPr>
        <w:pStyle w:val="Normal"/>
        <w:rPr/>
      </w:pPr>
      <w:r>
        <w:rPr/>
      </w:r>
    </w:p>
    <w:p>
      <w:pPr>
        <w:pStyle w:val="Normal"/>
        <w:rPr/>
      </w:pPr>
      <w:r>
        <w:rPr/>
        <w:t>4</w:t>
      </w:r>
      <w:r>
        <w:rPr/>
        <w:t>．</w:t>
      </w:r>
      <w:r>
        <w:rPr/>
        <w:t>Wenda20150424</w:t>
      </w:r>
      <w:r>
        <w:rPr>
          <w:rFonts w:cs="Segoe UI Emoji" w:ascii="Segoe UI Emoji" w:hAnsi="Segoe UI Emoji"/>
        </w:rPr>
        <w:t xml:space="preserve">  </w:t>
      </w:r>
      <w:r>
        <w:rPr/>
        <w:t>38:22</w:t>
      </w:r>
      <w:r>
        <w:rPr>
          <w:rFonts w:cs="Segoe UI Emoji" w:ascii="Segoe UI Emoji" w:hAnsi="Segoe UI Emoji"/>
        </w:rPr>
        <w:t xml:space="preserve">  </w:t>
      </w:r>
      <w:r>
        <w:rPr/>
        <w:t>同修交谈时说的话如未做到会有果报吗</w:t>
      </w:r>
    </w:p>
    <w:p>
      <w:pPr>
        <w:pStyle w:val="Normal"/>
        <w:rPr/>
      </w:pPr>
      <w:r>
        <w:rPr>
          <w:b/>
          <w:bCs/>
        </w:rPr>
        <w:t>女听众：</w:t>
      </w:r>
      <w:r>
        <w:rPr/>
        <w:t>师父您好！请教您几个问题，我们平时跟别人交谈的时候所说的话，算不算是许愿呢？比如同修跟别人讲打算印多少本书，或者说打算哪天去放生，但其实他并没有这么去做，这样会有什么果报吗？</w:t>
      </w:r>
    </w:p>
    <w:p>
      <w:pPr>
        <w:pStyle w:val="Normal"/>
        <w:rPr/>
      </w:pPr>
      <w:r>
        <w:rPr>
          <w:b/>
          <w:bCs/>
        </w:rPr>
        <w:t>台长答：</w:t>
      </w:r>
      <w:r>
        <w:rPr/>
        <w:t>你如果被菩萨听到、被护法神听到了，你就有果报；如果你没有被护法神、菩萨听到，那你就没有果报。所以有时候人家讲话为什么轻轻的？轻轻的也是不泄露天机啊。我告诉你，有时候护法神在那里，你如果轻轻地讲话，说不定你就过了这一关了；有时候你拼命地叫，尤其在吵架的时候乱叫，所有的全部都算。如果你对着天说：“我要印一万本书！我要弘扬佛法！我一定要救人！”呵呵，如果你轻轻地在讲：“我要印一万本书，我要弘扬佛法……”你没有印，可能就没事了，听懂了吗？（哦，这样子，明白了。我还有个疑问，菩萨、护法神他们都有神通的嘛，有时候我们心里想什么，他们都能知道，那为什么声音的响和轻还有区别啊？）我问你呀，你耳朵听得见吗？（我耳朵啊？）你人不是有神通吗？人的耳朵不是能够听见人家的说话，也叫神通啊，对不对啊？但是为什么人家讲得轻你听不见啊？神通也要用的，台长也能够看得见，我不去看，我看得见吗？为什么看图腾我要帮你们“看”呢？我不看的时候我能知道吗？护法神他们有神通，在天上路过的时候，你一叫得响了，他就注意了，他就看了。马路上的警察你一叫得响“救命啊！”他听见了；那马路上有时候不叫，轻轻地在这里把人都捅死了警察都不知道，警察难道不知道人家犯罪吗？明白了吗？（哦，明白了）没智慧的，还要找理由出来研究呢，好好给我动动脑筋了，没智慧（是，师父，对不起）</w:t>
      </w:r>
    </w:p>
    <w:p>
      <w:pPr>
        <w:pStyle w:val="Normal"/>
        <w:rPr/>
      </w:pPr>
      <w:r>
        <w:rPr/>
      </w:r>
    </w:p>
    <w:p>
      <w:pPr>
        <w:pStyle w:val="Normal"/>
        <w:rPr/>
      </w:pPr>
      <w:r>
        <w:rPr/>
        <w:t>Wenda20150424</w:t>
      </w:r>
      <w:r>
        <w:rPr>
          <w:rFonts w:cs="Segoe UI Emoji" w:ascii="Segoe UI Emoji" w:hAnsi="Segoe UI Emoji"/>
        </w:rPr>
        <w:t xml:space="preserve">  </w:t>
      </w:r>
      <w:r>
        <w:rPr/>
        <w:t>40:50</w:t>
      </w:r>
      <w:r>
        <w:rPr>
          <w:rFonts w:cs="Segoe UI Emoji" w:ascii="Segoe UI Emoji" w:hAnsi="Segoe UI Emoji"/>
        </w:rPr>
        <w:t xml:space="preserve">  </w:t>
      </w:r>
      <w:r>
        <w:rPr/>
        <w:t>学佛后生活顺利了会消耗福报吗</w:t>
      </w:r>
    </w:p>
    <w:p>
      <w:pPr>
        <w:pStyle w:val="Normal"/>
        <w:rPr/>
      </w:pPr>
      <w:r>
        <w:rPr>
          <w:b/>
          <w:bCs/>
        </w:rPr>
        <w:t>女听众：</w:t>
      </w:r>
      <w:r>
        <w:rPr/>
        <w:t>有时候学佛一段时间之后，很多人家庭或者生活或者事业都变得好了，比如说有的人换了薪水高的工作或者怎么样，但是同修又怕学佛的功德变成福报用掉了。请问师父，我们如何得知生活中的顺利是消业障的表现，还是功德变成了福报啊？</w:t>
      </w:r>
    </w:p>
    <w:p>
      <w:pPr>
        <w:pStyle w:val="Normal"/>
        <w:rPr/>
      </w:pPr>
      <w:r>
        <w:rPr>
          <w:b/>
          <w:bCs/>
        </w:rPr>
        <w:t>台长答：</w:t>
      </w:r>
      <w:r>
        <w:rPr/>
        <w:t>很简单，一般你做了功德之后，先是消你的业障。如果这个人已经开始有福报了，有两种情况，一种正好这个时候他有运程了，这个时候他念的经很快可能帮助他福报的成长。比方说算命的人说他</w:t>
      </w:r>
      <w:r>
        <w:rPr/>
        <w:t>23</w:t>
      </w:r>
      <w:r>
        <w:rPr/>
        <w:t>岁可以换一个好工作，那么</w:t>
      </w:r>
      <w:r>
        <w:rPr/>
        <w:t>23</w:t>
      </w:r>
      <w:r>
        <w:rPr/>
        <w:t>岁他福气来了，这个时候他一念经，很快的一个好工作就换好了，就这个概念，听得懂了吗？（哦，那……）你的意思就是说因为念经的功德全部没了吗？不可能的。福报给了你了，但是是花掉你一部分的，你有业障你接下来做的功德继续会用在消耗你的罪孽上面，明白了吗？（明白了。师父，有的同修他就什么都不求，他也不想求这种福报，那菩萨有时候自动给他的，就不算消他自己的福报对吧？）不算，那就说明他命根当中要有的；第二，说明他有这个福来享受这个报，所以叫“福报”（哦，明白）</w:t>
      </w:r>
    </w:p>
    <w:p>
      <w:pPr>
        <w:pStyle w:val="Normal"/>
        <w:rPr/>
      </w:pPr>
      <w:r>
        <w:rPr/>
      </w:r>
    </w:p>
    <w:p>
      <w:pPr>
        <w:pStyle w:val="Normal"/>
        <w:rPr/>
      </w:pPr>
      <w:r>
        <w:rPr/>
        <w:t>Wenda20150424</w:t>
      </w:r>
      <w:r>
        <w:rPr>
          <w:rFonts w:cs="Segoe UI Emoji" w:ascii="Segoe UI Emoji" w:hAnsi="Segoe UI Emoji"/>
        </w:rPr>
        <w:t xml:space="preserve">  </w:t>
      </w:r>
      <w:r>
        <w:rPr/>
        <w:t>42:31</w:t>
      </w:r>
      <w:r>
        <w:rPr>
          <w:rFonts w:cs="Segoe UI Emoji" w:ascii="Segoe UI Emoji" w:hAnsi="Segoe UI Emoji"/>
        </w:rPr>
        <w:t xml:space="preserve">  </w:t>
      </w:r>
      <w:r>
        <w:rPr/>
        <w:t>为什么很多人只可共患难，但不可同安乐</w:t>
      </w:r>
    </w:p>
    <w:p>
      <w:pPr>
        <w:pStyle w:val="Normal"/>
        <w:rPr/>
      </w:pPr>
      <w:r>
        <w:rPr>
          <w:b/>
          <w:bCs/>
        </w:rPr>
        <w:t>女听众：</w:t>
      </w:r>
      <w:r>
        <w:rPr/>
        <w:t>师父，有一句话说很多人只可共患难，但不可同安乐，就是很多人可以一起吃苦，但是生活好了以后反而会有矛盾。请问师父，为什么人会出现这样的情况？</w:t>
      </w:r>
    </w:p>
    <w:p>
      <w:pPr>
        <w:pStyle w:val="Normal"/>
        <w:rPr/>
      </w:pPr>
      <w:r>
        <w:rPr>
          <w:b/>
          <w:bCs/>
        </w:rPr>
        <w:t>台长答：</w:t>
      </w:r>
      <w:r>
        <w:rPr/>
        <w:t>很简单，上辈子他欠的，所以他只能跟你共患难。朱元璋的老婆跟他一起共患难，等到朱元璋做皇帝了，她天天吵架，吵着要离开，最后皇后都做不着了。因为很多女人是来还男人债的，等债还得差不多了，男人好了，她就开始天天闹了。所以很多男人在苦的时候，夫妻两个人好得不得了，一起做生意啊，拼命地弄。等到两个人好了，老公好了，她天天开始跟他吵架、闹啊，闹到最后离婚了。老公再去娶一个小的，然后，把钱全部给小的了，所以这个大老婆就没了，她就苦了。就是说帮他一起创造了这个机会，但是不能享受这个机会。明白了吗？（明白了）我问你一句话就知道了，厨师也是这样的，他可以做出美味佳肴，但是他没有福气尝啊、吃啊，因为厨师做完了之后，他尝的机会都没有，他根本吃不下了，而且他吃了没味。明白了吗？（明白了，师父）</w:t>
      </w:r>
    </w:p>
    <w:p>
      <w:pPr>
        <w:pStyle w:val="Normal"/>
        <w:rPr/>
      </w:pPr>
      <w:r>
        <w:rPr/>
      </w:r>
    </w:p>
    <w:p>
      <w:pPr>
        <w:pStyle w:val="Normal"/>
        <w:rPr/>
      </w:pPr>
      <w:r>
        <w:rPr/>
        <w:t>Wenda20150424</w:t>
      </w:r>
      <w:r>
        <w:rPr>
          <w:rFonts w:cs="Segoe UI Emoji" w:ascii="Segoe UI Emoji" w:hAnsi="Segoe UI Emoji"/>
        </w:rPr>
        <w:t xml:space="preserve">  </w:t>
      </w:r>
      <w:r>
        <w:rPr/>
        <w:t>44:00</w:t>
      </w:r>
      <w:r>
        <w:rPr>
          <w:rFonts w:cs="Segoe UI Emoji" w:ascii="Segoe UI Emoji" w:hAnsi="Segoe UI Emoji"/>
        </w:rPr>
        <w:t xml:space="preserve">  </w:t>
      </w:r>
      <w:r>
        <w:rPr/>
        <w:t>让自己苦一点，更利于修心和消业障</w:t>
      </w:r>
    </w:p>
    <w:p>
      <w:pPr>
        <w:pStyle w:val="Normal"/>
        <w:rPr/>
      </w:pPr>
      <w:r>
        <w:rPr>
          <w:b/>
          <w:bCs/>
        </w:rPr>
        <w:t>女听众：</w:t>
      </w:r>
      <w:r>
        <w:rPr/>
        <w:t>如果我们生活中不管现在是不是顺利，我们都有意识地让自己过得苦一点，这是不是更利于修心和消业障？</w:t>
      </w:r>
    </w:p>
    <w:p>
      <w:pPr>
        <w:pStyle w:val="Normal"/>
        <w:rPr/>
      </w:pPr>
      <w:r>
        <w:rPr>
          <w:b/>
          <w:bCs/>
        </w:rPr>
        <w:t>台长答：</w:t>
      </w:r>
      <w:r>
        <w:rPr/>
        <w:t>那当然了，苦修行就这样的啊，因为吃苦的人才愿意修行。所以，把自己弄得苦一点，对自己修行绝对有好处的，不要把自己弄得太好。很多人为什么不能修心？就是觉得自己条件好。所以台长碰到很多人牛得不得了，好像自己很有钱，有的人觉得自己很有地位，跑过来跟台长这里“哎哟，眼睛什么怎么弄来弄去……”你想想看，他可怜不可怜？因为我们学佛人看得到底的，你最伟大，你能伟大到哪里去啊？再伟大的人不也就进棺材了吗？你这个有什么骄傲的？你能把所有的钱财都带走吗？对不对啊？有些贪官比我们位子高吧？比我们钱多吧？现在到哪里啊？你讲给我听啊？不在监狱里啊？（对对）明白了吗？牛什么？有什么好牛的啊？（嗯，明白了）所以像有些女孩子一样的，自己觉得不得了了，漂亮了，看人家看不起了。想想看了，再漂亮的人，看看老妈妈哪个年轻的时候不漂亮的？想想自己的未来，也不要这样，留个好印象吧。女孩子长得好看点，觉得不得了了，真的。唉，有什么用啊？长得好看简直就是一个工艺品一样的，放在那里没用的，人要有用啊，听得懂了吗？（听懂了，谢谢师父。比如有时候很多同修都会觉得压力挺大，觉得挺累的，这种其实也都是消业障对吧？）就是消业障。你说人活得累不累？你到人道来，你就没本事的人，到了人道你就会受累，对不对？（嗯）你一受累的话，能有什么办法你告诉我？你到了监狱里说“我不想吃苦”，可能吗？（不可能）好了，呵呵……（我明白了，谢谢师父）</w:t>
      </w:r>
    </w:p>
    <w:p>
      <w:pPr>
        <w:pStyle w:val="Normal"/>
        <w:rPr/>
      </w:pPr>
      <w:r>
        <w:rPr/>
      </w:r>
    </w:p>
    <w:p>
      <w:pPr>
        <w:pStyle w:val="Normal"/>
        <w:rPr/>
      </w:pPr>
      <w:r>
        <w:rPr/>
        <w:t>Wenda20150424</w:t>
      </w:r>
      <w:r>
        <w:rPr>
          <w:rFonts w:cs="Segoe UI Emoji" w:ascii="Segoe UI Emoji" w:hAnsi="Segoe UI Emoji"/>
        </w:rPr>
        <w:t xml:space="preserve">  </w:t>
      </w:r>
      <w:r>
        <w:rPr/>
        <w:t>46:21</w:t>
      </w:r>
      <w:r>
        <w:rPr>
          <w:rFonts w:cs="Segoe UI Emoji" w:ascii="Segoe UI Emoji" w:hAnsi="Segoe UI Emoji"/>
        </w:rPr>
        <w:t xml:space="preserve">  </w:t>
      </w:r>
      <w:r>
        <w:rPr/>
        <w:t>如何知道自己碰到了魔考</w:t>
      </w:r>
    </w:p>
    <w:p>
      <w:pPr>
        <w:pStyle w:val="Normal"/>
        <w:rPr/>
      </w:pPr>
      <w:r>
        <w:rPr>
          <w:b/>
          <w:bCs/>
        </w:rPr>
        <w:t>女听众：</w:t>
      </w:r>
      <w:r>
        <w:rPr/>
        <w:t>我们都知道有“魔考”这两个字，请问师父什么情况下可以知道自己是碰到了魔考？也就是说魔考一般是有哪些表现啊？</w:t>
      </w:r>
    </w:p>
    <w:p>
      <w:pPr>
        <w:pStyle w:val="Normal"/>
        <w:rPr/>
      </w:pPr>
      <w:r>
        <w:rPr>
          <w:b/>
          <w:bCs/>
        </w:rPr>
        <w:t>台长答：</w:t>
      </w:r>
      <w:r>
        <w:rPr/>
        <w:t>很简单，首先，你要分清楚有两种魔，一种叫心魔；还有一种是物质给你带来的魔考。举个简单例子，你想买一样东西买不起，你拼命地想买，就对你有种考验了，对不对？还有一种，你心里难过，“我非要得到他，但是我得不到，我就心里难过了”。魔是什么？魔是心障，是心里的障碍。还有一种真的是魔，就是有鬼上身了，那叫灵性。一般魔考指的就是考你的心理素质，你今天能挺过来，挺过压力，你这个人就经过魔考了，挺不过你就被魔所镇住了，因为你今天的欲望强得咧……“我一定要做这件事情”。比方说很多强奸犯看见女孩子，漂亮得不得了，他就心里难过得不得了。我们澳大利亚有一个人，人家要结婚了，当天晚上他去把人家新娘子强奸了，好了，判刑</w:t>
      </w:r>
      <w:r>
        <w:rPr/>
        <w:t>15</w:t>
      </w:r>
      <w:r>
        <w:rPr/>
        <w:t>年。你说说看，他如果当时没有魔在身上，他怎么会做这种事情？他憋不住啊，如果当时咬咬牙经过了魔考，他就成功了嘛，对不对啊？他现在</w:t>
      </w:r>
      <w:r>
        <w:rPr/>
        <w:t>15</w:t>
      </w:r>
      <w:r>
        <w:rPr/>
        <w:t>年天天在监狱里，你说可怜不可怜？但是他没有经过魔考啊。现在很多女人要钱，你能不能经过这个魔考？”看到钱我就不要，有什么了不起的？我赚来的我要，不是我的不要，人家给我再多钱，要我做什么我不做”，那这个人就经过魔考了嘛，对不对啊？肚子饿得不得了，人家说“帮我做那件事情我就给你吃”，接下来你就经受不了魔考了，人家一给你吃，吃人家的嘴软了，接下来人家叫你干吗你就干吗了，那不是考验吗？你到人间来哪有不苦的？到人间哪有不考验你的？吃点苦就得苦，咬咬牙也得吃苦，咬牙过了那你就赢得了自由了，对不对啊？举个简单例子，看见红灯，你急得不得了就想闯红灯，不闯！好，绿灯一亮，你是不是熬过这一关，你不就可以开得快了、自由了吗？好，“我熬不过，我闯红灯了”，接下来警察把你拦住，好了，你更麻烦、更慢了，对不对啊？（明白了。也就是说任何时候心里想不通了，心里有障碍了，这就是我们遇到的魔考，不管大小程度）对了，大小程度都是魔考，让你过不去，让你想不通，让你觉得难过，就是魔考（明白了，谢谢师父开示）</w:t>
      </w:r>
    </w:p>
    <w:p>
      <w:pPr>
        <w:pStyle w:val="Normal"/>
        <w:rPr/>
      </w:pPr>
      <w:r>
        <w:rPr/>
      </w:r>
    </w:p>
    <w:p>
      <w:pPr>
        <w:pStyle w:val="Normal"/>
        <w:rPr/>
      </w:pPr>
      <w:r>
        <w:rPr/>
        <w:t>Wenda20150424</w:t>
      </w:r>
      <w:r>
        <w:rPr>
          <w:rFonts w:cs="Segoe UI Emoji" w:ascii="Segoe UI Emoji" w:hAnsi="Segoe UI Emoji"/>
        </w:rPr>
        <w:t xml:space="preserve">  </w:t>
      </w:r>
      <w:r>
        <w:rPr/>
        <w:t>49:33</w:t>
      </w:r>
      <w:r>
        <w:rPr>
          <w:rFonts w:cs="Segoe UI Emoji" w:ascii="Segoe UI Emoji" w:hAnsi="Segoe UI Emoji"/>
        </w:rPr>
        <w:t xml:space="preserve">  </w:t>
      </w:r>
      <w:r>
        <w:rPr/>
        <w:t>佛菩萨大日子天气不好与该地共业有关系</w:t>
      </w:r>
    </w:p>
    <w:p>
      <w:pPr>
        <w:pStyle w:val="Normal"/>
        <w:rPr/>
      </w:pPr>
      <w:r>
        <w:rPr>
          <w:b/>
          <w:bCs/>
        </w:rPr>
        <w:t>女听众：</w:t>
      </w:r>
      <w:r>
        <w:rPr/>
        <w:t>请问师父，如果碰到像佛诞这种大日子，天气很不好，有时候下很大的雨，这种有没有什么说法？</w:t>
      </w:r>
    </w:p>
    <w:p>
      <w:pPr>
        <w:pStyle w:val="Normal"/>
        <w:rPr/>
      </w:pPr>
      <w:r>
        <w:rPr>
          <w:b/>
          <w:bCs/>
        </w:rPr>
        <w:t>台长答：</w:t>
      </w:r>
      <w:r>
        <w:rPr/>
        <w:t>很简单，佛诞日、观世音菩萨成道日、圣诞日……“哎呀，怎么观世音菩萨成道日也下雨啊？”我问你，就你那块地方下雨，全世界都下雨吗？愚痴不愚痴啊你？我们澳大利亚阳光普照，还有很多地方阳光普照，你能由一点概全吗？就你这块地方下点雨，你就感觉到全世界都在下雨啊？（这跟各个地方的共业什么有关系？）有关系的。如果菩萨大日子这个地方下雨、天气不好或者有灾有难，很简单，这个地方一定业障重，菩萨不来。菩萨来的地方会不阳光普照吗？（明白了。谢谢师父开示）</w:t>
      </w:r>
    </w:p>
    <w:p>
      <w:pPr>
        <w:pStyle w:val="Normal"/>
        <w:rPr/>
      </w:pPr>
      <w:r>
        <w:rPr/>
      </w:r>
    </w:p>
    <w:p>
      <w:pPr>
        <w:pStyle w:val="Normal"/>
        <w:rPr/>
      </w:pPr>
      <w:r>
        <w:rPr/>
        <w:t>Wenda20150424</w:t>
      </w:r>
      <w:r>
        <w:rPr>
          <w:rFonts w:cs="Segoe UI Emoji" w:ascii="Segoe UI Emoji" w:hAnsi="Segoe UI Emoji"/>
        </w:rPr>
        <w:t xml:space="preserve">  </w:t>
      </w:r>
      <w:r>
        <w:rPr/>
        <w:t>50:53</w:t>
      </w:r>
      <w:r>
        <w:rPr>
          <w:rFonts w:cs="Segoe UI Emoji" w:ascii="Segoe UI Emoji" w:hAnsi="Segoe UI Emoji"/>
        </w:rPr>
        <w:t xml:space="preserve">  </w:t>
      </w:r>
      <w:r>
        <w:rPr/>
        <w:t>关于念小房子时经文被抢的问题；下雨天最好念写有敬赠的小房子</w:t>
      </w:r>
    </w:p>
    <w:p>
      <w:pPr>
        <w:pStyle w:val="Normal"/>
        <w:rPr/>
      </w:pPr>
      <w:r>
        <w:rPr>
          <w:b/>
          <w:bCs/>
        </w:rPr>
        <w:t>女听众：</w:t>
      </w:r>
      <w:r>
        <w:rPr/>
        <w:t>师父，如果念小房子的时候经文被抢走了，我们会有什么感觉？比如有个同修下雨天念，突然就头昏了，这种是不是小房子被抢了？</w:t>
      </w:r>
    </w:p>
    <w:p>
      <w:pPr>
        <w:pStyle w:val="Normal"/>
        <w:rPr/>
      </w:pPr>
      <w:r>
        <w:rPr>
          <w:b/>
          <w:bCs/>
        </w:rPr>
        <w:t>台长答：</w:t>
      </w:r>
      <w:r>
        <w:rPr/>
        <w:t>应该是的（一般还有什么情况下会让小房子被抢走？）一般不会，你把名字写上去人家不会抢你的（您说的是右边敬赠对吧？）对，你把你名字，敬赠某某某的要经者先写上去，你在阳间有名字谁敢抢你啊？（哦，明白了。那自存小房子就比这个危险一点？）那当然了，所以自存小房子在下雨天就少念，下雨天就多念有名字的（好的，明白了）</w:t>
      </w:r>
    </w:p>
    <w:p>
      <w:pPr>
        <w:pStyle w:val="Normal"/>
        <w:rPr/>
      </w:pPr>
      <w:r>
        <w:rPr/>
      </w:r>
    </w:p>
    <w:p>
      <w:pPr>
        <w:pStyle w:val="Normal"/>
        <w:rPr/>
      </w:pPr>
      <w:r>
        <w:rPr/>
        <w:t>Wenda20150424</w:t>
      </w:r>
      <w:r>
        <w:rPr>
          <w:rFonts w:cs="Segoe UI Emoji" w:ascii="Segoe UI Emoji" w:hAnsi="Segoe UI Emoji"/>
        </w:rPr>
        <w:t xml:space="preserve">  </w:t>
      </w:r>
      <w:r>
        <w:rPr/>
        <w:t>51:56</w:t>
      </w:r>
      <w:r>
        <w:rPr>
          <w:rFonts w:cs="Segoe UI Emoji" w:ascii="Segoe UI Emoji" w:hAnsi="Segoe UI Emoji"/>
        </w:rPr>
        <w:t xml:space="preserve">  </w:t>
      </w:r>
      <w:r>
        <w:rPr/>
        <w:t>有关助念的问题</w:t>
      </w:r>
    </w:p>
    <w:p>
      <w:pPr>
        <w:pStyle w:val="Normal"/>
        <w:rPr/>
      </w:pPr>
      <w:r>
        <w:rPr>
          <w:b/>
          <w:bCs/>
        </w:rPr>
        <w:t>女听众：</w:t>
      </w:r>
      <w:r>
        <w:rPr/>
        <w:t>同修有一个助念群，比如说谁开刀或者有病痛，大家就帮他助念。最近有位同修往生，大家也是结缘了大概有四百张小房子帮他超度，很多人很发心。他们想问的是，对于接受助念的这个人是不是有一定的要求，比如说这个人必须要是我们法门的同修，或者他本人要有一定的愿力等等。请师父开示，有没有要求？</w:t>
      </w:r>
    </w:p>
    <w:p>
      <w:pPr>
        <w:pStyle w:val="Normal"/>
        <w:rPr/>
      </w:pPr>
      <w:r>
        <w:rPr>
          <w:b/>
          <w:bCs/>
        </w:rPr>
        <w:t>台长答：</w:t>
      </w:r>
      <w:r>
        <w:rPr/>
        <w:t>首先这个人良心要好一点；第二，这个人至少有福德、相信心灵法门、相信佛。</w:t>
      </w:r>
    </w:p>
    <w:p>
      <w:pPr>
        <w:pStyle w:val="Normal"/>
        <w:rPr/>
      </w:pPr>
      <w:r>
        <w:rPr/>
      </w:r>
    </w:p>
    <w:p>
      <w:pPr>
        <w:pStyle w:val="Normal"/>
        <w:rPr/>
      </w:pPr>
      <w:r>
        <w:rPr/>
        <w:t>Wenda20150424</w:t>
      </w:r>
      <w:r>
        <w:rPr>
          <w:rFonts w:cs="Segoe UI Emoji" w:ascii="Segoe UI Emoji" w:hAnsi="Segoe UI Emoji"/>
        </w:rPr>
        <w:t xml:space="preserve">  </w:t>
      </w:r>
      <w:r>
        <w:rPr/>
        <w:t>53:03</w:t>
      </w:r>
      <w:r>
        <w:rPr>
          <w:rFonts w:cs="Segoe UI Emoji" w:ascii="Segoe UI Emoji" w:hAnsi="Segoe UI Emoji"/>
        </w:rPr>
        <w:t xml:space="preserve">  </w:t>
      </w:r>
      <w:r>
        <w:rPr/>
        <w:t>梦见和伟人吃饭是什么意思</w:t>
      </w:r>
    </w:p>
    <w:p>
      <w:pPr>
        <w:pStyle w:val="Normal"/>
        <w:rPr/>
      </w:pPr>
      <w:r>
        <w:rPr>
          <w:b/>
          <w:bCs/>
        </w:rPr>
        <w:t>女听众：</w:t>
      </w:r>
      <w:r>
        <w:rPr/>
        <w:t>师父，请您解个梦。一位同修梦见和先生一起跟普京在吃饭，她先生就对普京说“我们都是‘四拍子’的人，‘四拍子’的人比一般‘三拍子’的人速度要快”。吃完饭普京对同修说：“一起走吗？”同修说：“你们速度太快了，我跟不上。”然后普京就拉着同修的手进入了一个房间，说：“你很快就会到英国伦敦了。”请问师父，这个是什么意思？</w:t>
      </w:r>
    </w:p>
    <w:p>
      <w:pPr>
        <w:pStyle w:val="Normal"/>
        <w:rPr/>
      </w:pPr>
      <w:r>
        <w:rPr>
          <w:b/>
          <w:bCs/>
        </w:rPr>
        <w:t>台长答：</w:t>
      </w:r>
      <w:r>
        <w:rPr/>
        <w:t>首先这个人出过国没有？（她旅游的时候有去过）好了，这个人过去命根当中一定跟普京或者跟一些大的领导有一些接触，上辈子或者这辈子；或者这辈子应该命根当中有的。但是从译梦来讲，一般跟伟人、名人在一起，就说明她现在目前正在进行的事情，无疑是一个非常顺利的事情（没有太大的含义是吧？）没有太大含义的。你叫她去找普京一起到伦敦去啊，还有意义的？（我知道了，谢谢师父！没有其他问题了，师父保重身体）再见。</w:t>
      </w:r>
    </w:p>
    <w:p>
      <w:pPr>
        <w:pStyle w:val="Normal"/>
        <w:rPr/>
      </w:pPr>
      <w:r>
        <w:rPr>
          <w:rFonts w:eastAsia="Segoe UI Emoji" w:cs="Segoe UI Emoji" w:ascii="Segoe UI Emoji" w:hAnsi="Segoe UI Emoji"/>
        </w:rPr>
        <w:t xml:space="preserve">  </w:t>
      </w:r>
    </w:p>
    <w:p>
      <w:pPr>
        <w:pStyle w:val="Normal"/>
        <w:rPr/>
      </w:pPr>
      <w:r>
        <w:rPr/>
        <w:t>5</w:t>
      </w:r>
      <w:r>
        <w:rPr/>
        <w:t>．</w:t>
      </w:r>
      <w:r>
        <w:rPr/>
        <w:t>Wenda20150424</w:t>
      </w:r>
      <w:r>
        <w:rPr>
          <w:rFonts w:cs="Segoe UI Emoji" w:ascii="Segoe UI Emoji" w:hAnsi="Segoe UI Emoji"/>
        </w:rPr>
        <w:t xml:space="preserve">  </w:t>
      </w:r>
      <w:r>
        <w:rPr/>
        <w:t>54:33</w:t>
      </w:r>
      <w:r>
        <w:rPr>
          <w:rFonts w:cs="Segoe UI Emoji" w:ascii="Segoe UI Emoji" w:hAnsi="Segoe UI Emoji"/>
        </w:rPr>
        <w:t xml:space="preserve">  </w:t>
      </w:r>
      <w:r>
        <w:rPr/>
        <w:t>与共修会同修关系不太融洽怎么办</w:t>
      </w:r>
    </w:p>
    <w:p>
      <w:pPr>
        <w:pStyle w:val="Normal"/>
        <w:rPr/>
      </w:pPr>
      <w:r>
        <w:rPr>
          <w:b/>
          <w:bCs/>
        </w:rPr>
        <w:t>女听众：</w:t>
      </w:r>
      <w:r>
        <w:rPr/>
        <w:t>师父您好，您辛苦了，弟子给您请安！有一位男同修很少去共修会，跟共修会里面的师兄们感情比较不好，他应该如何化解呢？</w:t>
      </w:r>
    </w:p>
    <w:p>
      <w:pPr>
        <w:pStyle w:val="Normal"/>
        <w:rPr/>
      </w:pPr>
      <w:r>
        <w:rPr>
          <w:b/>
          <w:bCs/>
        </w:rPr>
        <w:t>台长答：</w:t>
      </w:r>
      <w:r>
        <w:rPr/>
        <w:t>应该怎样化解？作为他，他应该好好学佛，他应该放下自己；作为你们，你们应该好好地努力去帮助他、去团结他（因为这位同修比较少去观音堂，在家里比较多，在网络上做度人弘法的工作）那就随他去，很好！各行其道，用不着非要到共修会来的。现在在全世界不知道有多少人在家里念，根本不到共修会去的。什么啊？这是我们“社团”、“俱乐部”？一定人要多啊？修心就是修自己，人家在家里不能自己修的？心灵法门，我告诉你们，台长主张的是在家里修，不要跑出来“哄哄”的，“哄哄”就有事情了。好好在家里念经修心不是挺好的？（嗯，有时间就跟大家一起去弘法，去度人，家里会有……）有时间就做，他愿意做就做，他在网上照样可以度人。他不愿意跟人家接触，保持清静的心有什么不好？有时候有的共修会里面人也很杂的，还有的人都有目的的，喜欢跟这个女人在一起，喜欢跟这个男士拥在一起，这样的话反而不如在家里念经了。我讲话你听得懂吗？（嗯，弟子听得懂，我们都会注意这些问题的。谢谢师父开示）</w:t>
      </w:r>
    </w:p>
    <w:p>
      <w:pPr>
        <w:pStyle w:val="Normal"/>
        <w:rPr/>
      </w:pPr>
      <w:r>
        <w:rPr>
          <w:rFonts w:eastAsia="Segoe UI Emoji" w:cs="Segoe UI Emoji" w:ascii="Segoe UI Emoji" w:hAnsi="Segoe UI Emoji"/>
        </w:rPr>
        <w:t xml:space="preserve">  </w:t>
      </w:r>
    </w:p>
    <w:p>
      <w:pPr>
        <w:pStyle w:val="Normal"/>
        <w:rPr/>
      </w:pPr>
      <w:r>
        <w:rPr/>
        <w:t>Wenda20150424</w:t>
      </w:r>
      <w:r>
        <w:rPr>
          <w:rFonts w:cs="Segoe UI Emoji" w:ascii="Segoe UI Emoji" w:hAnsi="Segoe UI Emoji"/>
        </w:rPr>
        <w:t xml:space="preserve">  </w:t>
      </w:r>
      <w:r>
        <w:rPr/>
        <w:t>57:00</w:t>
      </w:r>
      <w:r>
        <w:rPr>
          <w:rFonts w:cs="Segoe UI Emoji" w:ascii="Segoe UI Emoji" w:hAnsi="Segoe UI Emoji"/>
        </w:rPr>
        <w:t xml:space="preserve">  </w:t>
      </w:r>
      <w:r>
        <w:rPr/>
        <w:t>没有缘分出去弘法度人该如何消业障</w:t>
      </w:r>
    </w:p>
    <w:p>
      <w:pPr>
        <w:pStyle w:val="Normal"/>
        <w:rPr/>
      </w:pPr>
      <w:r>
        <w:rPr>
          <w:b/>
          <w:bCs/>
        </w:rPr>
        <w:t>女听众：</w:t>
      </w:r>
      <w:r>
        <w:rPr/>
        <w:t>师父有说过，很多人不可能一辈子念小房子不出去度人就可还清欠下的这些债务，也不能得以超脱六道，单单念小房子是没有办法超脱六道的。请问师父，是不是念小房子的同时必须多度人，凭着度人的功德才能够帮助我们还清债务、超脱六道呢？</w:t>
      </w:r>
    </w:p>
    <w:p>
      <w:pPr>
        <w:pStyle w:val="Normal"/>
        <w:rPr/>
      </w:pPr>
      <w:r>
        <w:rPr>
          <w:b/>
          <w:bCs/>
        </w:rPr>
        <w:t>台长答：</w:t>
      </w:r>
      <w:r>
        <w:rPr/>
        <w:t>很简单，任何辅助的功德都会对自己修心有好处的。你度人也是帮助自己，印书也是帮助自己，放生也是帮助自己做功德修心的，都是好事（现在末法时期，善缘都不是太俱足，很多人都是自己在家里念经，超度身上的要经者，努力地消自己的业障，一般像这些人都很少出来弘法度人。他们是不是还可以凭借做一些什么功德可以消更多的业障，帮助更多的人呢？除了在网络上弘法，许愿、放生。有一些人师父看过图腾，业障剩下</w:t>
      </w:r>
      <w:r>
        <w:rPr/>
        <w:t>20%</w:t>
      </w:r>
      <w:r>
        <w:rPr/>
        <w:t>，这些人除了自己念小房子以外，很少去度人，念多少张小房子来消</w:t>
      </w:r>
      <w:r>
        <w:rPr/>
        <w:t>20%</w:t>
      </w:r>
      <w:r>
        <w:rPr/>
        <w:t>的业障？）唉，你真的是……（对不起）多多度人就是消业障；他不出来，他在网上度人也是消业障。你不要去纠结这些问题。</w:t>
      </w:r>
      <w:r>
        <w:rPr/>
        <w:t>20%</w:t>
      </w:r>
      <w:r>
        <w:rPr/>
        <w:t>怎么消？就是念经、许愿、放生（有没有一个比例说大概念多少张小房子？）没有比例的，因为你这个有利息的，就跟银行贷款一样的，你只要又借了钱了你就永远还不清了。只有在你永远不做坏事的情况下，这个比例才会缩小。明白了吗？（嗯。我们在努力念小房子和努力念礼佛大忏悔文，再不造新业的情况下才能把业障慢慢消掉对吗？）对。</w:t>
      </w:r>
    </w:p>
    <w:p>
      <w:pPr>
        <w:pStyle w:val="Normal"/>
        <w:rPr/>
      </w:pPr>
      <w:r>
        <w:rPr/>
      </w:r>
    </w:p>
    <w:p>
      <w:pPr>
        <w:pStyle w:val="Normal"/>
        <w:rPr/>
      </w:pPr>
      <w:r>
        <w:rPr/>
        <w:t>Wenda20150424</w:t>
      </w:r>
      <w:r>
        <w:rPr>
          <w:rFonts w:cs="Segoe UI Emoji" w:ascii="Segoe UI Emoji" w:hAnsi="Segoe UI Emoji"/>
        </w:rPr>
        <w:t xml:space="preserve">  </w:t>
      </w:r>
      <w:r>
        <w:rPr/>
        <w:t>59:50</w:t>
      </w:r>
      <w:r>
        <w:rPr>
          <w:rFonts w:cs="Segoe UI Emoji" w:ascii="Segoe UI Emoji" w:hAnsi="Segoe UI Emoji"/>
        </w:rPr>
        <w:t xml:space="preserve">  </w:t>
      </w:r>
      <w:r>
        <w:rPr/>
        <w:t>功课和小房子中的经文会被偷走吗</w:t>
      </w:r>
    </w:p>
    <w:p>
      <w:pPr>
        <w:pStyle w:val="Normal"/>
        <w:rPr/>
      </w:pPr>
      <w:r>
        <w:rPr>
          <w:b/>
          <w:bCs/>
        </w:rPr>
        <w:t>女听众：</w:t>
      </w:r>
      <w:r>
        <w:rPr/>
        <w:t>我们在念小房子和功课时，如何知道自己的经文有没有被偷走？如果经文被偷走，我们会有什么感觉吗？如何防止功课和小房子的经文被偷走呢？</w:t>
      </w:r>
    </w:p>
    <w:p>
      <w:pPr>
        <w:pStyle w:val="Normal"/>
        <w:rPr/>
      </w:pPr>
      <w:r>
        <w:rPr>
          <w:b/>
          <w:bCs/>
        </w:rPr>
        <w:t>台长答：</w:t>
      </w:r>
      <w:r>
        <w:rPr/>
        <w:t>一般的，我可以告诉你不会被人家偷走的。自己做功课，自己念给自己的，嘴巴里全部进去的，根本不会偷走的。经文偷走只有小房子，小房子被人家偷走是你已经念完了之后才偷走的，所以你没什么大的感觉的（嗯。因为现在我们念小房子、点小房子都有用一片很大的红布隔着，所以被偷走的机率是很低的，对吗？）那当然。我问你，社会再好的地方它也会有小偷；地府里有很多官管着，但是也会有孤魂野鬼来拿东西。这是偶然的，不会经常的（明白）</w:t>
      </w:r>
    </w:p>
    <w:p>
      <w:pPr>
        <w:pStyle w:val="Normal"/>
        <w:rPr/>
      </w:pPr>
      <w:r>
        <w:rPr/>
      </w:r>
    </w:p>
    <w:p>
      <w:pPr>
        <w:pStyle w:val="Normal"/>
        <w:rPr/>
      </w:pPr>
      <w:r>
        <w:rPr/>
        <w:t>Wenda20150424</w:t>
      </w:r>
      <w:r>
        <w:rPr>
          <w:rFonts w:cs="Segoe UI Emoji" w:ascii="Segoe UI Emoji" w:hAnsi="Segoe UI Emoji"/>
        </w:rPr>
        <w:t xml:space="preserve">  </w:t>
      </w:r>
      <w:r>
        <w:rPr/>
        <w:t>01:01:07</w:t>
      </w:r>
      <w:r>
        <w:rPr>
          <w:rFonts w:cs="Segoe UI Emoji" w:ascii="Segoe UI Emoji" w:hAnsi="Segoe UI Emoji"/>
        </w:rPr>
        <w:t xml:space="preserve">  </w:t>
      </w:r>
      <w:r>
        <w:rPr>
          <w:rFonts w:cs="宋体;SimSun" w:ascii="宋体;SimSun" w:hAnsi="宋体;SimSun"/>
        </w:rPr>
        <w:t>“</w:t>
      </w:r>
      <w:r>
        <w:rPr/>
        <w:t>小孩子越晚会走路以后命越好”的说法正确吗</w:t>
      </w:r>
    </w:p>
    <w:p>
      <w:pPr>
        <w:pStyle w:val="Normal"/>
        <w:rPr/>
      </w:pPr>
      <w:r>
        <w:rPr>
          <w:b/>
          <w:bCs/>
        </w:rPr>
        <w:t>女听众：</w:t>
      </w:r>
      <w:r>
        <w:rPr/>
        <w:t>以前有一个流传：老人家说小孩子越早学走路以后就会越好命。请问有这样的说法吗？</w:t>
      </w:r>
    </w:p>
    <w:p>
      <w:pPr>
        <w:pStyle w:val="Normal"/>
        <w:rPr/>
      </w:pPr>
      <w:r>
        <w:rPr>
          <w:b/>
          <w:bCs/>
        </w:rPr>
        <w:t>台长答：</w:t>
      </w:r>
      <w:r>
        <w:rPr/>
        <w:t>就是很晚才会走路，以后命很好？（对）你去告诉老人家，如果风瘫在床上命更好，一辈子被人家伺候（呵呵。所以还是需要通过念经学佛，修身养性）台长举个例子你就明白了吧？一辈子风瘫就一辈子有人照顾了，不是命更好吗？（呵呵，这样不是太好）知道就好了。小孩子越早学走路、越早会讲话、越早会动越聪明，哪有越晚走路……讲话讲得晚嘛孩子肯定有问题了，脑子有问题了（好，明白）你去看看我们的佛陀从小生出来的历史你就知道了。我告诉你，很多一出生几个月就会讲话了（明白，谢谢师父的开示）</w:t>
      </w:r>
    </w:p>
    <w:p>
      <w:pPr>
        <w:pStyle w:val="Normal"/>
        <w:rPr/>
      </w:pPr>
      <w:r>
        <w:rPr/>
      </w:r>
    </w:p>
    <w:p>
      <w:pPr>
        <w:pStyle w:val="Normal"/>
        <w:rPr/>
      </w:pPr>
      <w:r>
        <w:rPr/>
        <w:t>Wenda20150424</w:t>
      </w:r>
      <w:r>
        <w:rPr>
          <w:rFonts w:cs="Segoe UI Emoji" w:ascii="Segoe UI Emoji" w:hAnsi="Segoe UI Emoji"/>
        </w:rPr>
        <w:t xml:space="preserve">  </w:t>
      </w:r>
      <w:r>
        <w:rPr/>
        <w:t>01:02:41</w:t>
      </w:r>
      <w:r>
        <w:rPr>
          <w:rFonts w:cs="Segoe UI Emoji" w:ascii="Segoe UI Emoji" w:hAnsi="Segoe UI Emoji"/>
        </w:rPr>
        <w:t xml:space="preserve">  </w:t>
      </w:r>
      <w:r>
        <w:rPr/>
        <w:t>参加法会后做噩梦、生病是业障提前激活吗；说话要一精而准</w:t>
      </w:r>
    </w:p>
    <w:p>
      <w:pPr>
        <w:pStyle w:val="Normal"/>
        <w:rPr/>
      </w:pPr>
      <w:r>
        <w:rPr>
          <w:b/>
          <w:bCs/>
        </w:rPr>
        <w:t>女听众：</w:t>
      </w:r>
      <w:r>
        <w:rPr/>
        <w:t>师父，为什么有一些同修参加法会过后，回到家中很容易发噩梦，是不是业障提前激活了？</w:t>
      </w:r>
    </w:p>
    <w:p>
      <w:pPr>
        <w:pStyle w:val="Normal"/>
        <w:rPr/>
      </w:pPr>
      <w:r>
        <w:rPr>
          <w:b/>
          <w:bCs/>
        </w:rPr>
        <w:t>台长答：</w:t>
      </w:r>
      <w:r>
        <w:rPr/>
        <w:t>参加法会之后如果有这种情况，第一，他受到菩萨的加持之后，他的业障真的会提早出来的。举个简单例子，很多人不看医生的时候也不知道他有病，觉得蛮好的，但是一看医生之后，医生告诉他“哎，你要当心这个、当心那个啊，你的病怎么怎么……”好了，他开始感觉有些不舒服了，是不是提早激活了？但是这些不舒服以后能够通过医生把他的病治好了，如果他当时没有激活的话，可能就是个隐患，等到五十几岁、六十几岁身体体质很虚弱的时候一下子激活，可能就是癌症了，听得懂吗？（听得懂。因为弟子本身就是一个见证，分享一下，弟子从第一次参加</w:t>
      </w:r>
      <w:r>
        <w:rPr/>
        <w:t>2012</w:t>
      </w:r>
      <w:r>
        <w:rPr/>
        <w:t>年新加坡法会，回来就一直不舒服、头痛，感觉像是激活了，然后就狂念小房子、烧小房子，跟菩萨忏悔、许愿、放生。经过了几次法会下来，弟子都会发生同样的事情，就是会激活，回到家里会突然间生病，头痛、腰痛，但是我们念了小房子、念经超度过后……当然也梦见了要经者来讨债这样子，我们就快点念经，过后那些顽疾，就是一两年的腰痛、腰酸背痛、一些不知道的病痛、妇科，统统都好了！）现在知道了吧？（真的是很灵。这一趟新加坡法会回来，我跟我妹妹也是一直发噩梦，然后我们也快点跟菩萨礼佛化解，跟那些冤亲债主化解冤结。然后这几天我就梦见去通灵人那边，突然间那些灵性都拿着我的电话，就在讨论说：“哎，你看她打通卢军宏台长的电话了。”我就说惨了，给他们发现了，我就快点求观世音菩萨救我。然后那些灵性的老大好像在跟菩萨开会的样子，过后好像就放过我了，意思是本来他要把我杀掉的，在梦里感觉好像是要把我枪毙了。可能因为我一直在求菩萨救我，菩萨就跟他们谈了，好像帮我救了我。然后我跟我妹妹就一起拿着三支香一直往前走，走到一个楼上，楼上一个很大的庙，我记得那个庙好像叫“龙虎庙”还是“龙虎阁”，香火鼎盛。然后我跟我妹妹就……）好了，不要讲了，“呱呱呱”……我看你们讲话，你讲得累我听得也累（呵呵，师父，是不是天上那些庙就是观世音菩萨的庙？他们知道我打通师父的电话都很惊讶，那些灵性本来要弄我，然后一看他好像在天上有庙啊什么，还在一直讨论师父和观世音菩萨）好好修心啊，台长不跟你们多讲，没什么好处，低调一点处理最好（好，明白。我们知道快点礼佛，快点忏悔，我们都做错很多事情，菩萨都很慈悲一直在帮着我们化解。不过我们自己的业障自己背，我们会自己念经，会自己超度，不要师父帮我们背业。我们真的欠师父太多了，真的很对不起您）好好好，谢谢（我们非常好学、努力，努力去帮助别人，帮人就是等于帮助自己。因为我们自己超度自己身上要经者，要经者不去找师父麻烦，就等于……）你这样去度人的时候，新加坡的同修、马来西亚的同修能听得懂吗？呵呵呵，好好地把自己的口才练一下，度人要用妙法，要下功夫的（对。今天要给师父打电话，我就请教好多同修）讲了半天就一句话，那你不浪费时间啊？每一句话出来就要点到人家穴位，一个好医生给人家一推拿就知道人家穴位了，不懂的医生在人家身上左弄右弄，弄得人家病还是不好（师父来梦里都教我怎么样问问题，我都很不好意思）你不要不好意思，你就好好学佛嘛就好了，好好度人（好的，我多听师父的《白话佛法》。师父，您保重身体，真的很感恩您，感恩观世音菩萨）谢谢，再见。这些学佛的孩子都是很好的孩子，因为他们知道师父是真心帮他们，所以他们不计较师父的。</w:t>
      </w:r>
    </w:p>
    <w:p>
      <w:pPr>
        <w:pStyle w:val="Normal"/>
        <w:rPr/>
      </w:pPr>
      <w:r>
        <w:rPr/>
      </w:r>
    </w:p>
    <w:p>
      <w:pPr>
        <w:pStyle w:val="Normal"/>
        <w:rPr/>
      </w:pPr>
      <w:r>
        <w:rPr/>
        <w:t>6</w:t>
      </w:r>
      <w:r>
        <w:rPr/>
        <w:t>．</w:t>
      </w:r>
      <w:r>
        <w:rPr/>
        <w:t>Wenda20150424</w:t>
      </w:r>
      <w:r>
        <w:rPr>
          <w:rFonts w:cs="Segoe UI Emoji" w:ascii="Segoe UI Emoji" w:hAnsi="Segoe UI Emoji"/>
        </w:rPr>
        <w:t xml:space="preserve">  </w:t>
      </w:r>
      <w:r>
        <w:rPr/>
        <w:t>01:09:00</w:t>
      </w:r>
      <w:r>
        <w:rPr>
          <w:rFonts w:cs="Segoe UI Emoji" w:ascii="Segoe UI Emoji" w:hAnsi="Segoe UI Emoji"/>
        </w:rPr>
        <w:t xml:space="preserve">  </w:t>
      </w:r>
      <w:r>
        <w:rPr/>
        <w:t>晚期肺癌脑转移患者初学心灵法门情况即好转</w:t>
      </w:r>
    </w:p>
    <w:p>
      <w:pPr>
        <w:pStyle w:val="Normal"/>
        <w:rPr/>
      </w:pPr>
      <w:r>
        <w:rPr>
          <w:b/>
          <w:bCs/>
        </w:rPr>
        <w:t>男听众：</w:t>
      </w:r>
      <w:r>
        <w:rPr/>
        <w:t>师父好！首先简单分享一个案例，有位大连的老妈妈今年</w:t>
      </w:r>
      <w:r>
        <w:rPr/>
        <w:t>74</w:t>
      </w:r>
      <w:r>
        <w:rPr/>
        <w:t>岁，修学别的法门</w:t>
      </w:r>
      <w:r>
        <w:rPr/>
        <w:t>7</w:t>
      </w:r>
      <w:r>
        <w:rPr/>
        <w:t>年多，今年</w:t>
      </w:r>
      <w:r>
        <w:rPr/>
        <w:t>3</w:t>
      </w:r>
      <w:r>
        <w:rPr/>
        <w:t>月</w:t>
      </w:r>
      <w:r>
        <w:rPr/>
        <w:t>7</w:t>
      </w:r>
      <w:r>
        <w:rPr/>
        <w:t>日查出肺癌晚期扩散并且脑转移，情况十分危急。幸运的是，四五天之后家人通过网络遇上了心灵法门，后来在同修的帮助下，放生</w:t>
      </w:r>
      <w:r>
        <w:rPr/>
        <w:t>19880</w:t>
      </w:r>
      <w:r>
        <w:rPr/>
        <w:t>条鱼，小房子烧了</w:t>
      </w:r>
      <w:r>
        <w:rPr/>
        <w:t>8</w:t>
      </w:r>
      <w:r>
        <w:rPr/>
        <w:t>张，情况有所好转。为此现在他们全家人都在修学心灵法门，渴望在人间再造一个奇迹，以身说法救度更多有缘。感恩大慈大悲观世音菩萨妈妈！感恩师父！</w:t>
      </w:r>
    </w:p>
    <w:p>
      <w:pPr>
        <w:pStyle w:val="Normal"/>
        <w:rPr/>
      </w:pPr>
      <w:r>
        <w:rPr>
          <w:b/>
          <w:bCs/>
        </w:rPr>
        <w:t>台长答：</w:t>
      </w:r>
      <w:r>
        <w:rPr/>
        <w:t>好好努力了，有时候缘分很重要（对）她碰到了，她就是有个缘分。现在因为在末法时期，法门都是好的，但是有的法门并不适合有些人。听得懂吗？（对对）</w:t>
      </w:r>
    </w:p>
    <w:p>
      <w:pPr>
        <w:pStyle w:val="Normal"/>
        <w:rPr/>
      </w:pPr>
      <w:r>
        <w:rPr/>
      </w:r>
    </w:p>
    <w:p>
      <w:pPr>
        <w:pStyle w:val="Normal"/>
        <w:rPr/>
      </w:pPr>
      <w:r>
        <w:rPr/>
        <w:t>Wenda20150424</w:t>
      </w:r>
      <w:r>
        <w:rPr>
          <w:rFonts w:cs="Segoe UI Emoji" w:ascii="Segoe UI Emoji" w:hAnsi="Segoe UI Emoji"/>
        </w:rPr>
        <w:t xml:space="preserve">  </w:t>
      </w:r>
      <w:r>
        <w:rPr/>
        <w:t>01:10:01</w:t>
      </w:r>
      <w:r>
        <w:rPr>
          <w:rFonts w:cs="Segoe UI Emoji" w:ascii="Segoe UI Emoji" w:hAnsi="Segoe UI Emoji"/>
        </w:rPr>
        <w:t xml:space="preserve">  </w:t>
      </w:r>
      <w:r>
        <w:rPr/>
        <w:t>人舍报转生天道、阿修罗道、畜生道会有隔阴之迷吗</w:t>
      </w:r>
    </w:p>
    <w:p>
      <w:pPr>
        <w:pStyle w:val="Normal"/>
        <w:rPr/>
      </w:pPr>
      <w:r>
        <w:rPr>
          <w:b/>
          <w:bCs/>
        </w:rPr>
        <w:t>男听众：</w:t>
      </w:r>
      <w:r>
        <w:rPr/>
        <w:t>有几个问题请教师父：灵性投胎为人有隔阴之迷，那么，人舍报转生天道、阿修罗道、畜生道，是否也有隔阴之迷呢？是否还记得这一生做人时的事情？</w:t>
      </w:r>
    </w:p>
    <w:p>
      <w:pPr>
        <w:pStyle w:val="Normal"/>
        <w:rPr/>
      </w:pPr>
      <w:r>
        <w:rPr>
          <w:b/>
          <w:bCs/>
        </w:rPr>
        <w:t>台长答：</w:t>
      </w:r>
      <w:r>
        <w:rPr/>
        <w:t>很简单，在天上就知道自己做人身的一切；投畜生了，把人的一生全部忘记了，往下走，全部都忘记。但是在鬼道，它还知道自己上辈子在人间做了什么（那投生畜生道的，比方说狗啊，之所以效忠于主人，是不是它还记得或者看到了前世和主人的因缘呢？）两种都有。有的是因为主人对狗特别是好，狗有报恩之心的，因为狗的智商相当于一个两岁小孩子的智商；还有一种，因为狗就投胎在他们家里周围，可能是他们家的亲人，所以它会对这个亲人特别地亲，而且会知道，隐隐约约会地感受到这个亲人就是它上辈子的谁，狗会知道的，所以狗能闻到你们闻不到的东西。听得懂了吗？（哦）</w:t>
      </w:r>
    </w:p>
    <w:p>
      <w:pPr>
        <w:pStyle w:val="Normal"/>
        <w:rPr/>
      </w:pPr>
      <w:r>
        <w:rPr/>
      </w:r>
    </w:p>
    <w:p>
      <w:pPr>
        <w:pStyle w:val="Normal"/>
        <w:rPr/>
      </w:pPr>
      <w:r>
        <w:rPr/>
        <w:t>Wenda20150424</w:t>
      </w:r>
      <w:r>
        <w:rPr>
          <w:rFonts w:cs="Segoe UI Emoji" w:ascii="Segoe UI Emoji" w:hAnsi="Segoe UI Emoji"/>
        </w:rPr>
        <w:t xml:space="preserve">  </w:t>
      </w:r>
      <w:r>
        <w:rPr/>
        <w:t>01:11:47</w:t>
      </w:r>
      <w:r>
        <w:rPr>
          <w:rFonts w:cs="Segoe UI Emoji" w:ascii="Segoe UI Emoji" w:hAnsi="Segoe UI Emoji"/>
        </w:rPr>
        <w:t xml:space="preserve">  </w:t>
      </w:r>
      <w:r>
        <w:rPr/>
        <w:t>梦到很多同修在一起看戏</w:t>
      </w:r>
    </w:p>
    <w:p>
      <w:pPr>
        <w:pStyle w:val="Normal"/>
        <w:rPr/>
      </w:pPr>
      <w:r>
        <w:rPr>
          <w:b/>
          <w:bCs/>
        </w:rPr>
        <w:t>男听众：</w:t>
      </w:r>
      <w:r>
        <w:rPr/>
        <w:t>一位师兄梦到当地的全部男同修围着一桌坐在一起自修，大概半个月之后这位师兄又梦见当地的女性弟子们在一起看唱戏，其中有两位女性老弟子特别清晰，虽然是看戏，但是戏里的演员都是些小青年，而且不穿戏服的，光着上半身在打拳。请师父解梦。</w:t>
      </w:r>
    </w:p>
    <w:p>
      <w:pPr>
        <w:pStyle w:val="Normal"/>
        <w:rPr/>
      </w:pPr>
      <w:r>
        <w:rPr>
          <w:b/>
          <w:bCs/>
        </w:rPr>
        <w:t>台长答：</w:t>
      </w:r>
      <w:r>
        <w:rPr/>
        <w:t>看戏，要看戏中的情节，如果戏中的情节特别法喜、开心，说明他最近一段时间会非常开心；如果戏中的情节非常伤心，那么他之后的一段时间就会非常的伤心。明白了吗？（哦。梦境中印象很清晰的两位老弟子有什么特别含意呢？）没有。就是说这两名老弟子跟他一起法喜，一起伤心。一样的道理。</w:t>
      </w:r>
    </w:p>
    <w:p>
      <w:pPr>
        <w:pStyle w:val="Normal"/>
        <w:rPr/>
      </w:pPr>
      <w:r>
        <w:rPr/>
      </w:r>
    </w:p>
    <w:p>
      <w:pPr>
        <w:pStyle w:val="Normal"/>
        <w:rPr/>
      </w:pPr>
      <w:r>
        <w:rPr/>
        <w:t>Wenda20150424</w:t>
      </w:r>
      <w:r>
        <w:rPr>
          <w:rFonts w:cs="Segoe UI Emoji" w:ascii="Segoe UI Emoji" w:hAnsi="Segoe UI Emoji"/>
        </w:rPr>
        <w:t xml:space="preserve">  </w:t>
      </w:r>
      <w:r>
        <w:rPr/>
        <w:t>01:13:00</w:t>
      </w:r>
      <w:r>
        <w:rPr>
          <w:rFonts w:cs="Segoe UI Emoji" w:ascii="Segoe UI Emoji" w:hAnsi="Segoe UI Emoji"/>
        </w:rPr>
        <w:t xml:space="preserve">  </w:t>
      </w:r>
      <w:r>
        <w:rPr/>
        <w:t>在法会上看见菩萨该如何祈求；带人参加法会的注意事项</w:t>
      </w:r>
    </w:p>
    <w:p>
      <w:pPr>
        <w:pStyle w:val="Normal"/>
        <w:rPr/>
      </w:pPr>
      <w:r>
        <w:rPr>
          <w:b/>
          <w:bCs/>
        </w:rPr>
        <w:t>男听众：</w:t>
      </w:r>
      <w:r>
        <w:rPr/>
        <w:t>随着法会的日期临近，很多师兄们都在着手准备带上自己的亲朋好友去参加师父的法会，去感受我们现场的震撼，共沾法益。但是有些同修特别是女孩子想请师父开示一下，比如不能带着什么根基的人去，或者看到了法会上现场有菩萨，应该怎么求？读些什么经文以及特别需要注意的地方？</w:t>
      </w:r>
    </w:p>
    <w:p>
      <w:pPr>
        <w:pStyle w:val="Normal"/>
        <w:rPr/>
      </w:pPr>
      <w:r>
        <w:rPr>
          <w:b/>
          <w:bCs/>
        </w:rPr>
        <w:t>台长答：</w:t>
      </w:r>
      <w:r>
        <w:rPr/>
        <w:t>每一次法会，都有不同程度的人看到菩萨，那么看到菩萨，首先要双手合掌，马上就跟观世音菩萨讲：“请大慈大悲的观世音菩萨慈悲，龙天护法、各位菩萨慈悲，保佑我某某某。我某某某诚心诚意今天在这里跟诸位菩萨请安，我许愿发誓，请观世音菩萨保佑我身体好。”或者给家里什么人求，这个求得非常灵的，看到之后马上要求，这是第一个；第二个，至于你带什么道行的人去，我可以告诉你，只要不是个坏人，你就把他带去；不是一个恶人，不是一个小偷，不是一个强盗，你都可以带。凡是他愿意去的，就叫有缘众生。明白了吗？（如果他只是想去观光旅游的呢？）要看的，观光旅游，是家里的人，很多人把家里的人带去之后，他无意当中叫他去听了一听，这个人就相信了，这也叫有缘；但是他如果观光旅游他不去，那你就让他观光旅游好了，对不对呀？（嗯）</w:t>
      </w:r>
    </w:p>
    <w:p>
      <w:pPr>
        <w:pStyle w:val="Normal"/>
        <w:rPr/>
      </w:pPr>
      <w:r>
        <w:rPr/>
      </w:r>
    </w:p>
    <w:p>
      <w:pPr>
        <w:pStyle w:val="Normal"/>
        <w:rPr/>
      </w:pPr>
      <w:r>
        <w:rPr/>
        <w:t>Wenda20150424</w:t>
      </w:r>
      <w:r>
        <w:rPr>
          <w:rFonts w:cs="Segoe UI Emoji" w:ascii="Segoe UI Emoji" w:hAnsi="Segoe UI Emoji"/>
        </w:rPr>
        <w:t xml:space="preserve">  </w:t>
      </w:r>
      <w:r>
        <w:rPr/>
        <w:t>01:15:32</w:t>
      </w:r>
      <w:r>
        <w:rPr>
          <w:rFonts w:cs="Segoe UI Emoji" w:ascii="Segoe UI Emoji" w:hAnsi="Segoe UI Emoji"/>
        </w:rPr>
        <w:t xml:space="preserve">  </w:t>
      </w:r>
      <w:r>
        <w:rPr/>
        <w:t>梦到很多人念小房子，小房子上都盖了红印</w:t>
      </w:r>
    </w:p>
    <w:p>
      <w:pPr>
        <w:pStyle w:val="Normal"/>
        <w:rPr/>
      </w:pPr>
      <w:r>
        <w:rPr>
          <w:b/>
          <w:bCs/>
        </w:rPr>
        <w:t>男听众：</w:t>
      </w:r>
      <w:r>
        <w:rPr/>
        <w:t>一位女师兄很久以前做了这样一个梦，梦见古时候，也不记得是唐朝还是哪个朝代了，一群马车拉着很多人念小房子，小房子上都盖有红印，这个红印就有点像纸币上的防伪标识一样，盖了这个红印就表明这个小房子是有效的，是被认可的。同修想问，小房子是不是很久很久以前就已经流行了？这些被认可的盖了红印的小房子，是天上认可还是下面认可？有什么区别？</w:t>
      </w:r>
    </w:p>
    <w:p>
      <w:pPr>
        <w:pStyle w:val="Normal"/>
        <w:rPr/>
      </w:pPr>
      <w:r>
        <w:rPr>
          <w:b/>
          <w:bCs/>
        </w:rPr>
        <w:t>台长答：</w:t>
      </w:r>
      <w:r>
        <w:rPr/>
        <w:t>哎，你傻了，他是看到了地府的情节。地府有很多朝代，就当年一批人死掉的，在这个朝代的人，他们会就像现代，比方说这个民族，他们喜欢在这个村庄里都穿这个服装。实际上就是小房子到了地府了，地府还在用（哦）</w:t>
      </w:r>
    </w:p>
    <w:p>
      <w:pPr>
        <w:pStyle w:val="Normal"/>
        <w:rPr/>
      </w:pPr>
      <w:r>
        <w:rPr/>
      </w:r>
    </w:p>
    <w:p>
      <w:pPr>
        <w:pStyle w:val="Normal"/>
        <w:rPr/>
      </w:pPr>
      <w:r>
        <w:rPr/>
        <w:t>Wenda20150424</w:t>
      </w:r>
      <w:r>
        <w:rPr>
          <w:rFonts w:cs="Segoe UI Emoji" w:ascii="Segoe UI Emoji" w:hAnsi="Segoe UI Emoji"/>
        </w:rPr>
        <w:t xml:space="preserve">  </w:t>
      </w:r>
      <w:r>
        <w:rPr/>
        <w:t>01:16:42</w:t>
      </w:r>
      <w:r>
        <w:rPr>
          <w:rFonts w:cs="Segoe UI Emoji" w:ascii="Segoe UI Emoji" w:hAnsi="Segoe UI Emoji"/>
        </w:rPr>
        <w:t xml:space="preserve">  </w:t>
      </w:r>
      <w:r>
        <w:rPr/>
        <w:t>为什么会经常梦到有特征性的梦</w:t>
      </w:r>
    </w:p>
    <w:p>
      <w:pPr>
        <w:pStyle w:val="Normal"/>
        <w:rPr/>
      </w:pPr>
      <w:r>
        <w:rPr>
          <w:b/>
          <w:bCs/>
        </w:rPr>
        <w:t>男听众：</w:t>
      </w:r>
      <w:r>
        <w:rPr/>
        <w:t>同修感到很困惑，自己为什么时不时会梦到像这种比较有特征性的梦？</w:t>
      </w:r>
    </w:p>
    <w:p>
      <w:pPr>
        <w:pStyle w:val="Normal"/>
        <w:rPr/>
      </w:pPr>
      <w:r>
        <w:rPr>
          <w:b/>
          <w:bCs/>
        </w:rPr>
        <w:t>台长答：</w:t>
      </w:r>
      <w:r>
        <w:rPr/>
        <w:t>很简单，经常看得到下面的人，他就会做梦做到；有灵感的人，上辈子有修的人，他也会做梦做到（这段时间他梦不到了）梦不到么就好了（谢谢师父）</w:t>
      </w:r>
    </w:p>
    <w:p>
      <w:pPr>
        <w:pStyle w:val="Normal"/>
        <w:rPr/>
      </w:pPr>
      <w:r>
        <w:rPr/>
      </w:r>
    </w:p>
    <w:p>
      <w:pPr>
        <w:pStyle w:val="Normal"/>
        <w:rPr/>
      </w:pPr>
      <w:r>
        <w:rPr/>
        <w:t>7</w:t>
      </w:r>
      <w:r>
        <w:rPr/>
        <w:t>．</w:t>
      </w:r>
      <w:r>
        <w:rPr/>
        <w:t>Wenda20150424</w:t>
      </w:r>
      <w:r>
        <w:rPr>
          <w:rFonts w:cs="Segoe UI Emoji" w:ascii="Segoe UI Emoji" w:hAnsi="Segoe UI Emoji"/>
        </w:rPr>
        <w:t xml:space="preserve">  </w:t>
      </w:r>
      <w:r>
        <w:rPr/>
        <w:t>01:17:32</w:t>
      </w:r>
      <w:r>
        <w:rPr>
          <w:rFonts w:cs="Segoe UI Emoji" w:ascii="Segoe UI Emoji" w:hAnsi="Segoe UI Emoji"/>
        </w:rPr>
        <w:t xml:space="preserve">  </w:t>
      </w:r>
      <w:r>
        <w:rPr/>
        <w:t>梦到自闭症的孩子开口说话了</w:t>
      </w:r>
    </w:p>
    <w:p>
      <w:pPr>
        <w:pStyle w:val="Normal"/>
        <w:rPr/>
      </w:pPr>
      <w:r>
        <w:rPr>
          <w:b/>
          <w:bCs/>
        </w:rPr>
        <w:t>女听众：</w:t>
      </w:r>
      <w:r>
        <w:rPr/>
        <w:t>给师父请安（谢谢）请师父解梦，同修姐姐的孩子是自闭症，从来不会讲话的，现在二三十岁了，从来没有开过口讲过一句话，最近他的亲戚朋友、家人都陆陆续续梦到这个小孩会讲话了，这是什么意思啊？</w:t>
      </w:r>
    </w:p>
    <w:p>
      <w:pPr>
        <w:pStyle w:val="Normal"/>
        <w:rPr/>
      </w:pPr>
      <w:r>
        <w:rPr>
          <w:b/>
          <w:bCs/>
        </w:rPr>
        <w:t>台长答：</w:t>
      </w:r>
      <w:r>
        <w:rPr/>
        <w:t>很简单，这孩子有机会会讲话呀，已经在给他念经了，大家都有预知的梦啊（哦，好）</w:t>
      </w:r>
    </w:p>
    <w:p>
      <w:pPr>
        <w:pStyle w:val="Normal"/>
        <w:rPr/>
      </w:pPr>
      <w:r>
        <w:rPr/>
      </w:r>
    </w:p>
    <w:p>
      <w:pPr>
        <w:pStyle w:val="Normal"/>
        <w:rPr/>
      </w:pPr>
      <w:r>
        <w:rPr/>
        <w:t>Wenda20150424</w:t>
      </w:r>
      <w:r>
        <w:rPr>
          <w:rFonts w:cs="Segoe UI Emoji" w:ascii="Segoe UI Emoji" w:hAnsi="Segoe UI Emoji"/>
        </w:rPr>
        <w:t xml:space="preserve">  </w:t>
      </w:r>
      <w:r>
        <w:rPr/>
        <w:t>01:18:11</w:t>
      </w:r>
      <w:r>
        <w:rPr>
          <w:rFonts w:cs="Segoe UI Emoji" w:ascii="Segoe UI Emoji" w:hAnsi="Segoe UI Emoji"/>
        </w:rPr>
        <w:t xml:space="preserve">  </w:t>
      </w:r>
      <w:r>
        <w:rPr/>
        <w:t>梦到骑车掉进河里，游上来再去洗澡</w:t>
      </w:r>
    </w:p>
    <w:p>
      <w:pPr>
        <w:pStyle w:val="Normal"/>
        <w:rPr/>
      </w:pPr>
      <w:r>
        <w:rPr>
          <w:b/>
          <w:bCs/>
        </w:rPr>
        <w:t>女听众：</w:t>
      </w:r>
      <w:r>
        <w:rPr/>
        <w:t>有个同修梦见自己骑电动车，骑得飞快，最后冲到了河里面，他就从河里边拼命地往岸上游，游得很累，上来之后腿上还粘了一些泥巴，过后他就去游水的地方洗澡。这个是什么意思啊？</w:t>
      </w:r>
    </w:p>
    <w:p>
      <w:pPr>
        <w:pStyle w:val="Normal"/>
        <w:rPr/>
      </w:pPr>
      <w:r>
        <w:rPr>
          <w:b/>
          <w:bCs/>
        </w:rPr>
        <w:t>台长答：</w:t>
      </w:r>
      <w:r>
        <w:rPr/>
        <w:t>这还不懂啊？这就是消业障啊，就是说自己作的孽，自己游到河里了，最后要洗洗干净，也就是说叫他要念礼佛大忏悔文（哦。就是好梦，是吗？）不知道，至少说明他还有业障。明白了吗？（嗯，明白）</w:t>
      </w:r>
    </w:p>
    <w:p>
      <w:pPr>
        <w:pStyle w:val="Normal"/>
        <w:rPr/>
      </w:pPr>
      <w:r>
        <w:rPr/>
      </w:r>
    </w:p>
    <w:p>
      <w:pPr>
        <w:pStyle w:val="Normal"/>
        <w:rPr/>
      </w:pPr>
      <w:r>
        <w:rPr/>
        <w:t>Wenda20150424</w:t>
      </w:r>
      <w:r>
        <w:rPr>
          <w:rFonts w:cs="Segoe UI Emoji" w:ascii="Segoe UI Emoji" w:hAnsi="Segoe UI Emoji"/>
        </w:rPr>
        <w:t xml:space="preserve">  </w:t>
      </w:r>
      <w:r>
        <w:rPr/>
        <w:t>01:18:56</w:t>
      </w:r>
      <w:r>
        <w:rPr>
          <w:rFonts w:cs="Segoe UI Emoji" w:ascii="Segoe UI Emoji" w:hAnsi="Segoe UI Emoji"/>
        </w:rPr>
        <w:t xml:space="preserve">  </w:t>
      </w:r>
      <w:r>
        <w:rPr/>
        <w:t>梦到鱼捞上来后不见了</w:t>
      </w:r>
    </w:p>
    <w:p>
      <w:pPr>
        <w:pStyle w:val="Normal"/>
        <w:rPr/>
      </w:pPr>
      <w:r>
        <w:rPr>
          <w:b/>
          <w:bCs/>
        </w:rPr>
        <w:t>女听众：</w:t>
      </w:r>
      <w:r>
        <w:rPr/>
        <w:t>有一个同修做了个梦，他去井里面打水，看见井里有很多活鱼游来游去，他就捞上来几条想去放生，第一个意念是说要针对某件事情祈求，第二个意念又突然想到这个鱼不是他用钱买的不可以祈求，最后他就找了个地方把鱼放了，放下鱼的时候，这个鱼突然就不见了。是什么意思啊？</w:t>
      </w:r>
    </w:p>
    <w:p>
      <w:pPr>
        <w:pStyle w:val="Normal"/>
        <w:rPr/>
      </w:pPr>
      <w:r>
        <w:rPr>
          <w:b/>
          <w:bCs/>
        </w:rPr>
        <w:t>台长答：</w:t>
      </w:r>
      <w:r>
        <w:rPr/>
        <w:t>很简单，他本来应该得到一些利益，这个利益现在没了。鱼就是利益（那他有没有做得不如理不如法的呢？）应该没有。</w:t>
      </w:r>
    </w:p>
    <w:p>
      <w:pPr>
        <w:pStyle w:val="Normal"/>
        <w:rPr/>
      </w:pPr>
      <w:r>
        <w:rPr/>
      </w:r>
    </w:p>
    <w:p>
      <w:pPr>
        <w:pStyle w:val="Normal"/>
        <w:rPr/>
      </w:pPr>
      <w:r>
        <w:rPr/>
        <w:t>Wenda20150424</w:t>
      </w:r>
      <w:r>
        <w:rPr>
          <w:rFonts w:cs="Segoe UI Emoji" w:ascii="Segoe UI Emoji" w:hAnsi="Segoe UI Emoji"/>
        </w:rPr>
        <w:t xml:space="preserve">  </w:t>
      </w:r>
      <w:r>
        <w:rPr/>
        <w:t>01:19:44</w:t>
      </w:r>
      <w:r>
        <w:rPr>
          <w:rFonts w:cs="Segoe UI Emoji" w:ascii="Segoe UI Emoji" w:hAnsi="Segoe UI Emoji"/>
        </w:rPr>
        <w:t xml:space="preserve">  </w:t>
      </w:r>
      <w:r>
        <w:rPr/>
        <w:t>梦见考试分数</w:t>
      </w:r>
    </w:p>
    <w:p>
      <w:pPr>
        <w:pStyle w:val="Normal"/>
        <w:rPr/>
      </w:pPr>
      <w:r>
        <w:rPr>
          <w:b/>
          <w:bCs/>
        </w:rPr>
        <w:t>女听众：</w:t>
      </w:r>
      <w:r>
        <w:rPr/>
        <w:t>有一个同修梦到看见成绩单放榜，他的名字在上面，考了</w:t>
      </w:r>
      <w:r>
        <w:rPr/>
        <w:t>123</w:t>
      </w:r>
      <w:r>
        <w:rPr/>
        <w:t>分，满分是</w:t>
      </w:r>
      <w:r>
        <w:rPr/>
        <w:t>150</w:t>
      </w:r>
      <w:r>
        <w:rPr/>
        <w:t>分，他在梦中感觉还是有很多错的地方，但是这个分数也不错了。是不是就是意味着，他如果现在死的话，就会上去呀？</w:t>
      </w:r>
    </w:p>
    <w:p>
      <w:pPr>
        <w:pStyle w:val="Normal"/>
        <w:rPr/>
      </w:pPr>
      <w:r>
        <w:rPr>
          <w:b/>
          <w:bCs/>
        </w:rPr>
        <w:t>台长答：</w:t>
      </w:r>
      <w:r>
        <w:rPr/>
        <w:t>一百二十几分的话，说明他应该能够上去了。上去要看到哪里的呀，到阿修罗，到欲界天，那也叫上去啊（哦，就不是说能够脱离六道的那种，是吧？）你想的，呵呵呵，你想啊（嗯，好）</w:t>
      </w:r>
    </w:p>
    <w:p>
      <w:pPr>
        <w:pStyle w:val="Normal"/>
        <w:rPr/>
      </w:pPr>
      <w:r>
        <w:rPr/>
      </w:r>
    </w:p>
    <w:p>
      <w:pPr>
        <w:pStyle w:val="Normal"/>
        <w:rPr/>
      </w:pPr>
      <w:r>
        <w:rPr/>
        <w:t>Wenda20150424</w:t>
      </w:r>
      <w:r>
        <w:rPr>
          <w:rFonts w:cs="Segoe UI Emoji" w:ascii="Segoe UI Emoji" w:hAnsi="Segoe UI Emoji"/>
        </w:rPr>
        <w:t xml:space="preserve">  </w:t>
      </w:r>
      <w:r>
        <w:rPr/>
        <w:t>01:21:10</w:t>
      </w:r>
      <w:r>
        <w:rPr>
          <w:rFonts w:cs="Segoe UI Emoji" w:ascii="Segoe UI Emoji" w:hAnsi="Segoe UI Emoji"/>
        </w:rPr>
        <w:t xml:space="preserve">  </w:t>
      </w:r>
      <w:r>
        <w:rPr/>
        <w:t>菩萨在大德身上是加持，灵性上身是控制</w:t>
      </w:r>
    </w:p>
    <w:p>
      <w:pPr>
        <w:pStyle w:val="Normal"/>
        <w:rPr/>
      </w:pPr>
      <w:r>
        <w:rPr>
          <w:b/>
          <w:bCs/>
        </w:rPr>
        <w:t>女听众：</w:t>
      </w:r>
      <w:r>
        <w:rPr/>
        <w:t>有很多人灵性上身的时候讲话声音就不是他自己的声音了，可是为什么观世音菩萨在师父身上讲话的时候，师父的声音还是自己的声音呢？</w:t>
      </w:r>
    </w:p>
    <w:p>
      <w:pPr>
        <w:pStyle w:val="Normal"/>
        <w:rPr/>
      </w:pPr>
      <w:r>
        <w:rPr>
          <w:b/>
          <w:bCs/>
        </w:rPr>
        <w:t>台长答：</w:t>
      </w:r>
      <w:r>
        <w:rPr/>
        <w:t>很简单啦，什么叫菩萨？这个是菩萨在你身上加持你，菩萨在你身上讲，因为你本身这个人的素质很重要，听得懂了吗？（嗯）因为那种人不是菩萨在他身上，是灵性在他身上，是控制他。而菩萨在那些大德的身上，是一种加持力，让他讲话，听得懂了吗？（嗯，听得懂了）</w:t>
      </w:r>
    </w:p>
    <w:p>
      <w:pPr>
        <w:pStyle w:val="Normal"/>
        <w:rPr/>
      </w:pPr>
      <w:r>
        <w:rPr/>
      </w:r>
    </w:p>
    <w:p>
      <w:pPr>
        <w:pStyle w:val="Normal"/>
        <w:rPr/>
      </w:pPr>
      <w:r>
        <w:rPr/>
        <w:t>Wenda20150424</w:t>
      </w:r>
      <w:r>
        <w:rPr>
          <w:rFonts w:cs="Segoe UI Emoji" w:ascii="Segoe UI Emoji" w:hAnsi="Segoe UI Emoji"/>
        </w:rPr>
        <w:t xml:space="preserve">  </w:t>
      </w:r>
      <w:r>
        <w:rPr/>
        <w:t>01:22:34</w:t>
      </w:r>
      <w:r>
        <w:rPr>
          <w:rFonts w:cs="Segoe UI Emoji" w:ascii="Segoe UI Emoji" w:hAnsi="Segoe UI Emoji"/>
        </w:rPr>
        <w:t xml:space="preserve">  </w:t>
      </w:r>
      <w:r>
        <w:rPr/>
        <w:t>女孩在异性面前动作要文雅，眼睛不要乱看</w:t>
      </w:r>
    </w:p>
    <w:p>
      <w:pPr>
        <w:pStyle w:val="Normal"/>
        <w:rPr/>
      </w:pPr>
      <w:r>
        <w:rPr>
          <w:b/>
          <w:bCs/>
        </w:rPr>
        <w:t>女听众：</w:t>
      </w:r>
      <w:r>
        <w:rPr/>
        <w:t>师父，有一个人时常梦见自己在大便，但是周围老是有男的出现，男的也不是故意要看，但就是在她周围，她觉得很尴尬。有时候那个大便还很臭，那个男的离得还很近，这个是什么意思啊？</w:t>
      </w:r>
    </w:p>
    <w:p>
      <w:pPr>
        <w:pStyle w:val="Normal"/>
        <w:rPr/>
      </w:pPr>
      <w:r>
        <w:rPr>
          <w:b/>
          <w:bCs/>
        </w:rPr>
        <w:t>台长答：</w:t>
      </w:r>
      <w:r>
        <w:rPr/>
        <w:t>第一，叫她当心点，周围有男人关注她；第二，叫她自己做人要做得好一点，不要去勾引人家，眼睛不要乱花、乱看，做出来的动作要文雅一点。还不明白啊？（哦）做出来的动作不文雅就是发臭的，听得懂吗？（不是消业障吗？）去勾人家还消业障啊？（没有勾引啊）“没有勾引”……比方说，女孩子坐的姿势，就不能把腿叉开；任何的动作，不能当着人家男孩子气面前打哈欠、伸懒腰、捋头发……都是一些不好的动作。听不懂啊？眼睛瞟来瞟去的，你不是引狼入室啊？色狼是怎么来的？不就是这样被你们引来的吗？（哦……）什么都不懂的，诶！（那就是披着头发比较好，是不是？）披着头发都不好，就是没有感觉，看见人家像没看见一样最好，打完招呼、讲完话，眼睛不要乱看。异性的东西不要乱看，看就看出毛病出来了，明白了吗？（哦，好）像你们这些小女孩不要去看人家，看了就看出毛病出来了（好，不看）</w:t>
      </w:r>
    </w:p>
    <w:p>
      <w:pPr>
        <w:pStyle w:val="Normal"/>
        <w:rPr/>
      </w:pPr>
      <w:r>
        <w:rPr/>
      </w:r>
    </w:p>
    <w:p>
      <w:pPr>
        <w:pStyle w:val="Normal"/>
        <w:rPr/>
      </w:pPr>
      <w:r>
        <w:rPr/>
        <w:t>Wenda20150424</w:t>
      </w:r>
      <w:r>
        <w:rPr>
          <w:rFonts w:cs="Segoe UI Emoji" w:ascii="Segoe UI Emoji" w:hAnsi="Segoe UI Emoji"/>
        </w:rPr>
        <w:t xml:space="preserve">  </w:t>
      </w:r>
      <w:r>
        <w:rPr/>
        <w:t>01:24:29</w:t>
      </w:r>
      <w:r>
        <w:rPr>
          <w:rFonts w:cs="Segoe UI Emoji" w:ascii="Segoe UI Emoji" w:hAnsi="Segoe UI Emoji"/>
        </w:rPr>
        <w:t xml:space="preserve">  </w:t>
      </w:r>
      <w:r>
        <w:rPr/>
        <w:t>梦见晾衣服的衣架特别大，但是衣服不大</w:t>
      </w:r>
    </w:p>
    <w:p>
      <w:pPr>
        <w:pStyle w:val="Normal"/>
        <w:rPr/>
      </w:pPr>
      <w:r>
        <w:rPr>
          <w:b/>
          <w:bCs/>
        </w:rPr>
        <w:t>女听众：</w:t>
      </w:r>
      <w:r>
        <w:rPr/>
        <w:t>还有一个梦，梦见洗衣服，晾衣服的时候那个衣架特别大，衣服不大，是什么意思？</w:t>
      </w:r>
    </w:p>
    <w:p>
      <w:pPr>
        <w:pStyle w:val="Normal"/>
        <w:rPr/>
      </w:pPr>
      <w:r>
        <w:rPr>
          <w:b/>
          <w:bCs/>
        </w:rPr>
        <w:t>台长答：</w:t>
      </w:r>
      <w:r>
        <w:rPr/>
        <w:t>洗衣服就是我们说的消业障。洗衣服洗得很多，架子很大但是衣服不大，也就是说他许的愿很大，但是实际上他真正的在修自己的心、修自己的业的时候修得还不够厉害，还没有很大的……像愿力许得这么大，明白了吗？（明白。那他应该怎么做呢？）加强啊！傻姑娘，加强修学啊（看《白话佛法》吗？还是度人？）哈哈……许愿、念经、放生、度人都要，傻姑娘（都有在做啊）不够，明白了吗？（好的）</w:t>
      </w:r>
    </w:p>
    <w:p>
      <w:pPr>
        <w:pStyle w:val="Normal"/>
        <w:rPr/>
      </w:pPr>
      <w:r>
        <w:rPr/>
      </w:r>
    </w:p>
    <w:p>
      <w:pPr>
        <w:pStyle w:val="Normal"/>
        <w:rPr/>
      </w:pPr>
      <w:r>
        <w:rPr/>
        <w:t>Wenda20150424</w:t>
      </w:r>
      <w:r>
        <w:rPr>
          <w:rFonts w:cs="Segoe UI Emoji" w:ascii="Segoe UI Emoji" w:hAnsi="Segoe UI Emoji"/>
        </w:rPr>
        <w:t xml:space="preserve">  </w:t>
      </w:r>
      <w:r>
        <w:rPr/>
        <w:t>01:25:47</w:t>
      </w:r>
      <w:r>
        <w:rPr>
          <w:rFonts w:cs="Segoe UI Emoji" w:ascii="Segoe UI Emoji" w:hAnsi="Segoe UI Emoji"/>
        </w:rPr>
        <w:t xml:space="preserve">  </w:t>
      </w:r>
      <w:r>
        <w:rPr/>
        <w:t>供奉多尊观世音菩萨，每尊都需供一杯水</w:t>
      </w:r>
    </w:p>
    <w:p>
      <w:pPr>
        <w:pStyle w:val="Normal"/>
        <w:rPr/>
      </w:pPr>
      <w:r>
        <w:rPr>
          <w:b/>
          <w:bCs/>
        </w:rPr>
        <w:t>女听众：</w:t>
      </w:r>
      <w:r>
        <w:rPr/>
        <w:t>同修家里已经供了一尊观世音菩萨了，他现在把东方台的观世音菩萨的画像贴在后面，这样子的话还需要多供一杯水吗？</w:t>
      </w:r>
    </w:p>
    <w:p>
      <w:pPr>
        <w:pStyle w:val="Normal"/>
        <w:rPr/>
      </w:pPr>
      <w:r>
        <w:rPr>
          <w:b/>
          <w:bCs/>
        </w:rPr>
        <w:t>台长答：</w:t>
      </w:r>
      <w:r>
        <w:rPr/>
        <w:t>现在已经供了，又加了，那当然应该多加一杯水啊（都是观世音菩萨）都是观世音菩萨也要多加一杯水，听不懂啊？（哦）观世音菩萨是一个化身，你说观世音菩萨为什么有三十二化身啊，三十二化身你每个化身都供，他会有不同感应的。明白不明白啊？（哦，明白）</w:t>
      </w:r>
    </w:p>
    <w:p>
      <w:pPr>
        <w:pStyle w:val="Normal"/>
        <w:rPr/>
      </w:pPr>
      <w:r>
        <w:rPr/>
      </w:r>
    </w:p>
    <w:p>
      <w:pPr>
        <w:pStyle w:val="Normal"/>
        <w:rPr/>
      </w:pPr>
      <w:r>
        <w:rPr/>
        <w:t>Wenda20150424</w:t>
      </w:r>
      <w:r>
        <w:rPr>
          <w:rFonts w:cs="Segoe UI Emoji" w:ascii="Segoe UI Emoji" w:hAnsi="Segoe UI Emoji"/>
        </w:rPr>
        <w:t xml:space="preserve">  </w:t>
      </w:r>
      <w:r>
        <w:rPr/>
        <w:t>01:26:34</w:t>
      </w:r>
      <w:r>
        <w:rPr>
          <w:rFonts w:cs="Segoe UI Emoji" w:ascii="Segoe UI Emoji" w:hAnsi="Segoe UI Emoji"/>
        </w:rPr>
        <w:t xml:space="preserve">  </w:t>
      </w:r>
      <w:r>
        <w:rPr/>
        <w:t>交流群加入新人要谨慎，否则容易背业</w:t>
      </w:r>
    </w:p>
    <w:p>
      <w:pPr>
        <w:pStyle w:val="Normal"/>
        <w:rPr/>
      </w:pPr>
      <w:r>
        <w:rPr>
          <w:b/>
          <w:bCs/>
        </w:rPr>
        <w:t>女听众：</w:t>
      </w:r>
      <w:r>
        <w:rPr/>
        <w:t>刚刚结束法会的时候，有很多佛友都挺感兴趣的，有些是新人。然后我就问那些向我们拿票的佛友要不要加入我们的一个交流群，会放师父的《佛言佛语》还有一些心灵法门的咨询、我们的分享会、共修会之类的资讯在上面，他们大部分人都愿意加入。然后我就加了几百个，后来有个师兄跟我说不应该这么做，他说有些人还没有开始念经、念小房子，如果把他们都加进来的话，有可能会背业。是这样子的吗？</w:t>
      </w:r>
    </w:p>
    <w:p>
      <w:pPr>
        <w:pStyle w:val="Normal"/>
        <w:rPr/>
      </w:pPr>
      <w:r>
        <w:rPr>
          <w:b/>
          <w:bCs/>
        </w:rPr>
        <w:t>台长答：</w:t>
      </w:r>
      <w:r>
        <w:rPr/>
        <w:t>那当然了。我问你，如果你是一个好的地方，你跑出去说“来来来，大家都进来”，那么好人、坏人都进来了，坏人进来搞事情，你背业不背业啊？你马上一个好的地方就糟糕了。举个简单例子，你一锅饭烧得白白香香的米，突然之间“来来来，再加点米”，米又进来烧了，但是里面混了几个蟑螂屎，你这个饭怎么吃啊？你告诉我（哦，那就是不要加他们了）你以为做广告啊？多多益善买东西啊？你要挑选的，不挑选的话质量会好的？台长为什么弟子要挑选啊？党员为什么要挑选啊？不是好的党员为什么不给他们进来了？进来以后就变成贪官了呀，这还不懂啊？（因为有的人是刚入门的，会不会把他们弄进来熏陶一下，可能他们就会变好念经啊？）好事坏事都有，你要当心，你没有能力制止坏事。如果他到了里边……有很多共修组里边进去一两个坏人，把共修组搞得乌烟瘴气，你告诉我有没有啊？（嗯）好了，你能控制吗？你是谁啊？你有多少能量啊？你是菩萨啊？（那现在怎么办呢？）现在没怎么办，以后少弄就可以了。已经这样么就这样了，还能怎么办？（因为加了他们之后，过了两天我就梦见家里有好几个灵性来了，有的嘴里还吐着血）看见了吗？是鬼啊！这种都是恶死鬼啊，吐血的一般都是吊死鬼啊。你家里都去了，你以为啊，开心啊？“哎呀，我们群里几百个人，哎呀，几千个人”，我告诉你，不是人间在玩的，那是真修的（嗯）你们小姑娘去玩好了，还不知道玩出什么事情出来呢（但是后来就做梦梦见师父加持）师父一天到晚就是这么帮你们在亡羊补牢的啊！天天在帮你们补啊，所以我就这么累啊！（哦……）怎么样？你孩子闯祸了，爸爸妈妈不要管的？总归要管的，管了么就辛苦啊，听不懂啊？（听得懂，谢谢师父）</w:t>
      </w:r>
    </w:p>
    <w:p>
      <w:pPr>
        <w:pStyle w:val="Normal"/>
        <w:rPr/>
      </w:pPr>
      <w:r>
        <w:rPr/>
      </w:r>
    </w:p>
    <w:p>
      <w:pPr>
        <w:pStyle w:val="Normal"/>
        <w:rPr/>
      </w:pPr>
      <w:r>
        <w:rPr/>
        <w:t>Wenda20150424</w:t>
      </w:r>
      <w:r>
        <w:rPr>
          <w:rFonts w:cs="Segoe UI Emoji" w:ascii="Segoe UI Emoji" w:hAnsi="Segoe UI Emoji"/>
        </w:rPr>
        <w:t xml:space="preserve">  </w:t>
      </w:r>
      <w:r>
        <w:rPr/>
        <w:t>01:30:05</w:t>
      </w:r>
      <w:r>
        <w:rPr>
          <w:rFonts w:cs="Segoe UI Emoji" w:ascii="Segoe UI Emoji" w:hAnsi="Segoe UI Emoji"/>
        </w:rPr>
        <w:t xml:space="preserve">  </w:t>
      </w:r>
      <w:r>
        <w:rPr/>
        <w:t>有关记录小房子数量的问题</w:t>
      </w:r>
    </w:p>
    <w:p>
      <w:pPr>
        <w:pStyle w:val="Normal"/>
        <w:rPr/>
      </w:pPr>
      <w:r>
        <w:rPr>
          <w:b/>
          <w:bCs/>
        </w:rPr>
        <w:t>女听众：</w:t>
      </w:r>
      <w:r>
        <w:rPr/>
        <w:t>师父，记录小房子给谁几张几张，如果这样记录下来的话，有什么后果？</w:t>
      </w:r>
    </w:p>
    <w:p>
      <w:pPr>
        <w:pStyle w:val="Normal"/>
        <w:rPr/>
      </w:pPr>
      <w:r>
        <w:rPr>
          <w:b/>
          <w:bCs/>
        </w:rPr>
        <w:t>台长答：</w:t>
      </w:r>
      <w:r>
        <w:rPr/>
        <w:t>没什么后果，小房子你念得好的，记录下来，地府有备案，所以没有人可以拿走你的小房子；如果你念得不好的话，记录下来就增加自己的业障，就变成“偷小房子”，没有好好地学佛，没有好好地把事情做好。听得懂了吗？（听懂了）</w:t>
      </w:r>
    </w:p>
    <w:p>
      <w:pPr>
        <w:pStyle w:val="Normal"/>
        <w:rPr/>
      </w:pPr>
      <w:r>
        <w:rPr/>
      </w:r>
    </w:p>
    <w:p>
      <w:pPr>
        <w:pStyle w:val="Normal"/>
        <w:rPr/>
      </w:pPr>
      <w:r>
        <w:rPr/>
        <w:t>Wenda20150424</w:t>
      </w:r>
      <w:r>
        <w:rPr>
          <w:rFonts w:cs="Segoe UI Emoji" w:ascii="Segoe UI Emoji" w:hAnsi="Segoe UI Emoji"/>
        </w:rPr>
        <w:t xml:space="preserve">  </w:t>
      </w:r>
      <w:r>
        <w:rPr/>
        <w:t>01:30:38</w:t>
      </w:r>
      <w:r>
        <w:rPr>
          <w:rFonts w:cs="Segoe UI Emoji" w:ascii="Segoe UI Emoji" w:hAnsi="Segoe UI Emoji"/>
        </w:rPr>
        <w:t xml:space="preserve">  </w:t>
      </w:r>
      <w:r>
        <w:rPr/>
        <w:t>学佛要正信，跟得紧不会掉队</w:t>
      </w:r>
    </w:p>
    <w:p>
      <w:pPr>
        <w:pStyle w:val="Normal"/>
        <w:rPr/>
      </w:pPr>
      <w:r>
        <w:rPr>
          <w:b/>
          <w:bCs/>
        </w:rPr>
        <w:t>女听众：</w:t>
      </w:r>
      <w:r>
        <w:rPr/>
        <w:t>还有一个同修，他家里烧小房子的时候，那个纸突然就像鞭炮那个火药捻子吱吱地响，过了一段时间，他家里的烧的香也是发出这样的声音，这是什么意思？</w:t>
      </w:r>
    </w:p>
    <w:p>
      <w:pPr>
        <w:pStyle w:val="Normal"/>
        <w:rPr/>
      </w:pPr>
      <w:r>
        <w:rPr>
          <w:b/>
          <w:bCs/>
        </w:rPr>
        <w:t>台长答：</w:t>
      </w:r>
      <w:r>
        <w:rPr/>
        <w:t>看他买什么香了，说不定他这个香是鞭炮厂制造的，呵呵，有火药在里面呢，噼里啪啦的，呵呵（香跟纸都是一样的）好了好了，这种是质量问题，不要神经兮兮的（哦）记住了，不要神经啊，修心不要神经，要正信啊，要听师父的话，不听师父的话会走偏的，听不懂啊？过去有多少人学佛走偏啊！还要我讲啊？有多少法门后来走偏啊，对不对啊？（明白，我们太没智慧）太没智慧跟得紧一点就不会掉队了（一直跟着呢）呵呵，好了好了，傻姑娘（谢谢师父）再见。</w:t>
      </w:r>
    </w:p>
    <w:p>
      <w:pPr>
        <w:pStyle w:val="Normal"/>
        <w:rPr/>
      </w:pPr>
      <w:r>
        <w:rPr/>
      </w:r>
    </w:p>
    <w:p>
      <w:pPr>
        <w:pStyle w:val="Normal"/>
        <w:rPr/>
      </w:pPr>
      <w:r>
        <w:rPr/>
        <w:t>8</w:t>
      </w:r>
      <w:r>
        <w:rPr/>
        <w:t>．</w:t>
      </w:r>
      <w:r>
        <w:rPr/>
        <w:t>Wenda20150424</w:t>
      </w:r>
      <w:r>
        <w:rPr>
          <w:rFonts w:cs="Segoe UI Emoji" w:ascii="Segoe UI Emoji" w:hAnsi="Segoe UI Emoji"/>
        </w:rPr>
        <w:t xml:space="preserve">  </w:t>
      </w:r>
      <w:r>
        <w:rPr/>
        <w:t>01:32:34</w:t>
      </w:r>
      <w:r>
        <w:rPr>
          <w:rFonts w:cs="Segoe UI Emoji" w:ascii="Segoe UI Emoji" w:hAnsi="Segoe UI Emoji"/>
        </w:rPr>
        <w:t xml:space="preserve">  </w:t>
      </w:r>
      <w:r>
        <w:rPr/>
        <w:t>梦见亡人送的饼干长虫爬到自己腿上</w:t>
      </w:r>
    </w:p>
    <w:p>
      <w:pPr>
        <w:pStyle w:val="Normal"/>
        <w:rPr/>
      </w:pPr>
      <w:r>
        <w:rPr>
          <w:b/>
          <w:bCs/>
        </w:rPr>
        <w:t>女听众：</w:t>
      </w:r>
      <w:r>
        <w:rPr/>
        <w:t>师父好！我帮同修打的，有一个同修梦见一只没有盖子的木箱子，里面有两盒饼干，饼干已经变质了，边上舅舅的女儿说这个饼干是同修的母亲送给她的，这个同修的母亲已经过世了，然后同修把装有饼干的袋子拿出来了，发现有很多很多的毛毛虫，毛毛虫爬上这个同修的脚和腿，同修的哥哥是一直帮忙赶虫子，然后就梦醒了。</w:t>
      </w:r>
    </w:p>
    <w:p>
      <w:pPr>
        <w:pStyle w:val="Normal"/>
        <w:rPr/>
      </w:pPr>
      <w:r>
        <w:rPr>
          <w:b/>
          <w:bCs/>
        </w:rPr>
        <w:t>台长答：</w:t>
      </w:r>
      <w:r>
        <w:rPr/>
        <w:t>很简单，给她念小房子就可以了，用不着讲的，就是他妈妈现在很苦，如果不给她念小房子的话，这个同修会血液方面生病的（哦，好的。那个同修针对这个梦念</w:t>
      </w:r>
      <w:r>
        <w:rPr/>
        <w:t>49</w:t>
      </w:r>
      <w:r>
        <w:rPr/>
        <w:t>张小房子，两周完成，他好像不知道是给自己还是给妈妈，现在要给妈妈念小房子是吧？）他妈妈过世了是吧？（对）给他妈妈就好了（好的。他现在还许愿要每天</w:t>
      </w:r>
      <w:r>
        <w:rPr/>
        <w:t>108</w:t>
      </w:r>
      <w:r>
        <w:rPr/>
        <w:t>遍消灾吉祥神咒，这样可以念吗？）可以，他这个是很聪明的，因为念了小房子给他妈妈之后，还要防止自己有灾，所以他要念消灾吉祥神咒的。</w:t>
      </w:r>
    </w:p>
    <w:p>
      <w:pPr>
        <w:pStyle w:val="Normal"/>
        <w:rPr/>
      </w:pPr>
      <w:r>
        <w:rPr/>
      </w:r>
    </w:p>
    <w:p>
      <w:pPr>
        <w:pStyle w:val="Normal"/>
        <w:rPr/>
      </w:pPr>
      <w:r>
        <w:rPr/>
        <w:t>Wenda20150424</w:t>
      </w:r>
      <w:r>
        <w:rPr>
          <w:rFonts w:cs="Segoe UI Emoji" w:ascii="Segoe UI Emoji" w:hAnsi="Segoe UI Emoji"/>
        </w:rPr>
        <w:t xml:space="preserve">  </w:t>
      </w:r>
      <w:r>
        <w:rPr/>
        <w:t>01:34:25</w:t>
      </w:r>
      <w:r>
        <w:rPr>
          <w:rFonts w:cs="Segoe UI Emoji" w:ascii="Segoe UI Emoji" w:hAnsi="Segoe UI Emoji"/>
        </w:rPr>
        <w:t xml:space="preserve">  </w:t>
      </w:r>
      <w:r>
        <w:rPr/>
        <w:t>违愿导致病情恶化；隐瞒病情对于不相信的病人未必有帮助</w:t>
      </w:r>
    </w:p>
    <w:p>
      <w:pPr>
        <w:pStyle w:val="Normal"/>
        <w:rPr/>
      </w:pPr>
      <w:r>
        <w:rPr>
          <w:b/>
          <w:bCs/>
        </w:rPr>
        <w:t>女听众：</w:t>
      </w:r>
      <w:r>
        <w:rPr/>
        <w:t>有一个同修梦到台长说他的爸爸看起来身体还好，就是眼睛里有灵性，同修问台长小房子的数目，台长说了一个数字是“</w:t>
      </w:r>
      <w:r>
        <w:rPr/>
        <w:t>4</w:t>
      </w:r>
      <w:r>
        <w:rPr>
          <w:rFonts w:cs="宋体;SimSun" w:ascii="宋体;SimSun" w:hAnsi="宋体;SimSun"/>
        </w:rPr>
        <w:t>”</w:t>
      </w:r>
      <w:r>
        <w:rPr/>
        <w:t>。现实中同修的爸爸有膀胱癌，现在已经扩散到肝肺里面了，生了癌以后开始修心灵法门的，许愿吃全素了，但后来又有违愿过，导致现在病情恶化。但是他本人不知道自己生癌，因为家人瞒着他。同修想问一下师父，这个该怎么办呀？</w:t>
      </w:r>
    </w:p>
    <w:p>
      <w:pPr>
        <w:pStyle w:val="Normal"/>
        <w:rPr/>
      </w:pPr>
      <w:r>
        <w:rPr>
          <w:b/>
          <w:bCs/>
        </w:rPr>
        <w:t>台长答：</w:t>
      </w:r>
      <w:r>
        <w:rPr/>
        <w:t>很简单，没缘分。违愿，肯定当时念了小房子之后好很多了，后来违愿又恶化了，这没有办法的，所以这些人自己不相信很难救的，明白了吗？（那他生癌症要不要告诉他本人呢？如果告诉他，会不会比较好一点？就觉得要愿力大一点，不违愿）那当然了，讲老实话，有的人就得告诉他，你不告诉他，他以为一般的胃病呢，很快就死掉了，他会发心的？有多少人学佛不就是因为知道自己要完了、要结束了，他才拼命地有愿力的啊？（对的对的）我举个简单例子，一个小孩子不知道自己功课好不好，他还继续玩呀，开心呀，不好好用功，一个小孩子知道自己是班级最差的一个了，你说他会不会努力一点啊？（会的，师父我知道了）</w:t>
      </w:r>
    </w:p>
    <w:p>
      <w:pPr>
        <w:pStyle w:val="Normal"/>
        <w:rPr/>
      </w:pPr>
      <w:r>
        <w:rPr/>
      </w:r>
    </w:p>
    <w:p>
      <w:pPr>
        <w:pStyle w:val="Normal"/>
        <w:rPr/>
      </w:pPr>
      <w:r>
        <w:rPr/>
        <w:t>Wenda20150424</w:t>
      </w:r>
      <w:r>
        <w:rPr>
          <w:rFonts w:cs="Segoe UI Emoji" w:ascii="Segoe UI Emoji" w:hAnsi="Segoe UI Emoji"/>
        </w:rPr>
        <w:t xml:space="preserve">  </w:t>
      </w:r>
      <w:r>
        <w:rPr/>
        <w:t>01:36:06</w:t>
      </w:r>
      <w:r>
        <w:rPr>
          <w:rFonts w:cs="Segoe UI Emoji" w:ascii="Segoe UI Emoji" w:hAnsi="Segoe UI Emoji"/>
        </w:rPr>
        <w:t xml:space="preserve">  </w:t>
      </w:r>
      <w:r>
        <w:rPr/>
        <w:t>梦见要经者</w:t>
      </w:r>
    </w:p>
    <w:p>
      <w:pPr>
        <w:pStyle w:val="Normal"/>
        <w:rPr/>
      </w:pPr>
      <w:r>
        <w:rPr>
          <w:b/>
          <w:bCs/>
        </w:rPr>
        <w:t>女听众：</w:t>
      </w:r>
      <w:r>
        <w:rPr/>
        <w:t>有一个同修梦见自己从悬崖上滑下去了，中途有一个长毛的孩子把他接到自己住的地方，好像是个平台，在山崖中间，那个孩子对同修说，他梦见观音菩萨对他讲他要死了，就是毛孩子自己要死了或者是要走了的意思。醒来后同修不知自己是哪里做错事了，他心里就默念请菩萨告知他，然后迷糊当中又梦见师父又矮又驼背，唱着一句歌词，好像是“结束”的意思。第二天起来上香问菩萨说，是否是自己做错事或者是帮人背业了？当天晚上梦见自己在度人，又梦见自己倒在水里爬不起来，边上有人来拉，但是没有拉起来，又梦见自己和往常一样和另外一位师兄去菜市场发书。平时他们每周去菜市场发书，前面那位梦见身上长虫子的同修自从梦见身上要长虫子了，就要跟他们一起去发书，同修是答应他了之后梦见这样的情况。梦里也是一直在等那位身上长虫子的同修，但是一直没有来，很晚还没有开始发书……</w:t>
      </w:r>
    </w:p>
    <w:p>
      <w:pPr>
        <w:pStyle w:val="Normal"/>
        <w:rPr/>
      </w:pPr>
      <w:r>
        <w:rPr>
          <w:b/>
          <w:bCs/>
        </w:rPr>
        <w:t>台长答：</w:t>
      </w:r>
      <w:r>
        <w:rPr/>
        <w:t>好了好了，不要讲了，身上长毛的孩子他认识不认识？（不认识）不认识就是他的冤鬼呀，问他来要债的呀，赶快给他烧小房子（那是不是帮那个身上长虫子的同修背业了？）当然背业了，灵性已经在他身上了，这还不懂？（哦，好的）</w:t>
      </w:r>
    </w:p>
    <w:p>
      <w:pPr>
        <w:pStyle w:val="Normal"/>
        <w:rPr/>
      </w:pPr>
      <w:r>
        <w:rPr/>
      </w:r>
    </w:p>
    <w:p>
      <w:pPr>
        <w:pStyle w:val="Normal"/>
        <w:rPr/>
      </w:pPr>
      <w:r>
        <w:rPr/>
        <w:t>Wenda20150424</w:t>
      </w:r>
      <w:r>
        <w:rPr>
          <w:rFonts w:cs="Segoe UI Emoji" w:ascii="Segoe UI Emoji" w:hAnsi="Segoe UI Emoji"/>
        </w:rPr>
        <w:t xml:space="preserve">  </w:t>
      </w:r>
      <w:r>
        <w:rPr/>
        <w:t>01:38:12</w:t>
      </w:r>
      <w:r>
        <w:rPr>
          <w:rFonts w:cs="Segoe UI Emoji" w:ascii="Segoe UI Emoji" w:hAnsi="Segoe UI Emoji"/>
        </w:rPr>
        <w:t xml:space="preserve">  </w:t>
      </w:r>
      <w:r>
        <w:rPr/>
        <w:t>许愿放生的条数因经济不好做不到怎么办</w:t>
      </w:r>
    </w:p>
    <w:p>
      <w:pPr>
        <w:pStyle w:val="Normal"/>
        <w:rPr/>
      </w:pPr>
      <w:r>
        <w:rPr>
          <w:b/>
          <w:bCs/>
        </w:rPr>
        <w:t>女听众：</w:t>
      </w:r>
      <w:r>
        <w:rPr/>
        <w:t>有一位同修刚刚修心灵法门的时候没有考虑好就发愿了，说每次小放生给妈妈放</w:t>
      </w:r>
      <w:r>
        <w:rPr/>
        <w:t>100</w:t>
      </w:r>
      <w:r>
        <w:rPr/>
        <w:t>条鱼。由于本身条件一般，一个月只能去放生一次，他也想每周能去放生，请问师父他这个愿力可以改吗？</w:t>
      </w:r>
    </w:p>
    <w:p>
      <w:pPr>
        <w:pStyle w:val="Normal"/>
        <w:rPr/>
      </w:pPr>
      <w:r>
        <w:rPr>
          <w:b/>
          <w:bCs/>
        </w:rPr>
        <w:t>台长答：</w:t>
      </w:r>
      <w:r>
        <w:rPr/>
        <w:t>可以改（他现在想改成在什么时间放多少条鱼）可以改，但是要跟观世音菩萨好好讲，就说“我现在经济不好，请观世音菩萨原谅，我当时的愿力因为我凡人肉胎没有做好，请观世音菩萨原谅，我念</w:t>
      </w:r>
      <w:r>
        <w:rPr/>
        <w:t>49</w:t>
      </w:r>
      <w:r>
        <w:rPr/>
        <w:t>遍礼佛大忏悔文”。然后就说“我要用多度人和多念小房子来弥补自己这个过失”，因为这个已经是一个过失了，违愿是一个大的问题（好的）</w:t>
      </w:r>
    </w:p>
    <w:p>
      <w:pPr>
        <w:pStyle w:val="Normal"/>
        <w:rPr/>
      </w:pPr>
      <w:r>
        <w:rPr/>
      </w:r>
    </w:p>
    <w:p>
      <w:pPr>
        <w:pStyle w:val="Normal"/>
        <w:rPr/>
      </w:pPr>
      <w:r>
        <w:rPr/>
        <w:t>Wenda20150424</w:t>
      </w:r>
      <w:r>
        <w:rPr>
          <w:rFonts w:cs="Segoe UI Emoji" w:ascii="Segoe UI Emoji" w:hAnsi="Segoe UI Emoji"/>
        </w:rPr>
        <w:t xml:space="preserve">  </w:t>
      </w:r>
      <w:r>
        <w:rPr/>
        <w:t>01:39:05</w:t>
      </w:r>
      <w:r>
        <w:rPr>
          <w:rFonts w:cs="Segoe UI Emoji" w:ascii="Segoe UI Emoji" w:hAnsi="Segoe UI Emoji"/>
        </w:rPr>
        <w:t xml:space="preserve">  </w:t>
      </w:r>
      <w:r>
        <w:rPr/>
        <w:t>能否将别人结缘给自己的小房子转送他人</w:t>
      </w:r>
    </w:p>
    <w:p>
      <w:pPr>
        <w:pStyle w:val="Normal"/>
        <w:rPr/>
      </w:pPr>
      <w:r>
        <w:rPr>
          <w:b/>
          <w:bCs/>
        </w:rPr>
        <w:t>女听众：</w:t>
      </w:r>
      <w:r>
        <w:rPr/>
        <w:t>同修想问师父，有个同修结缘给他自存小房子，但是他觉得自己用不到，可以结缘给别人吗？</w:t>
      </w:r>
    </w:p>
    <w:p>
      <w:pPr>
        <w:pStyle w:val="Normal"/>
        <w:rPr/>
      </w:pPr>
      <w:r>
        <w:rPr>
          <w:b/>
          <w:bCs/>
        </w:rPr>
        <w:t>台长答：</w:t>
      </w:r>
      <w:r>
        <w:rPr/>
        <w:t>可以，没问题。</w:t>
      </w:r>
    </w:p>
    <w:p>
      <w:pPr>
        <w:pStyle w:val="Normal"/>
        <w:rPr/>
      </w:pPr>
      <w:r>
        <w:rPr/>
      </w:r>
    </w:p>
    <w:p>
      <w:pPr>
        <w:pStyle w:val="Normal"/>
        <w:rPr/>
      </w:pPr>
      <w:r>
        <w:rPr/>
        <w:t>Wenda20150424</w:t>
      </w:r>
      <w:r>
        <w:rPr>
          <w:rFonts w:cs="Segoe UI Emoji" w:ascii="Segoe UI Emoji" w:hAnsi="Segoe UI Emoji"/>
        </w:rPr>
        <w:t xml:space="preserve">  </w:t>
      </w:r>
      <w:r>
        <w:rPr/>
        <w:t>01:39:18</w:t>
      </w:r>
      <w:r>
        <w:rPr>
          <w:rFonts w:cs="Segoe UI Emoji" w:ascii="Segoe UI Emoji" w:hAnsi="Segoe UI Emoji"/>
        </w:rPr>
        <w:t xml:space="preserve">  </w:t>
      </w:r>
      <w:r>
        <w:rPr/>
        <w:t>能否为几件事一起念礼佛大忏悔文忏悔</w:t>
      </w:r>
    </w:p>
    <w:p>
      <w:pPr>
        <w:pStyle w:val="Normal"/>
        <w:rPr/>
      </w:pPr>
      <w:r>
        <w:rPr>
          <w:b/>
          <w:bCs/>
        </w:rPr>
        <w:t>女听众：</w:t>
      </w:r>
      <w:r>
        <w:rPr/>
        <w:t>有一个同修，上次师父看图腾说她是天上来的，果位也没有了，马上五月份要生恶病死掉的，她现在做错三件事，敛财、邪淫还有就是那种不好的事情。她想问是每一件单独念礼佛大忏悔文忏悔，还是可以三个加起来一起念礼佛大忏悔文？</w:t>
      </w:r>
    </w:p>
    <w:p>
      <w:pPr>
        <w:pStyle w:val="Normal"/>
        <w:rPr/>
      </w:pPr>
      <w:r>
        <w:rPr>
          <w:b/>
          <w:bCs/>
        </w:rPr>
        <w:t>台长答：</w:t>
      </w:r>
      <w:r>
        <w:rPr/>
        <w:t>一起加起来念。</w:t>
      </w:r>
    </w:p>
    <w:p>
      <w:pPr>
        <w:pStyle w:val="Normal"/>
        <w:rPr/>
      </w:pPr>
      <w:r>
        <w:rPr/>
      </w:r>
    </w:p>
    <w:p>
      <w:pPr>
        <w:pStyle w:val="Normal"/>
        <w:rPr/>
      </w:pPr>
      <w:r>
        <w:rPr/>
        <w:t>Wenda20150424</w:t>
      </w:r>
      <w:r>
        <w:rPr>
          <w:rFonts w:cs="Segoe UI Emoji" w:ascii="Segoe UI Emoji" w:hAnsi="Segoe UI Emoji"/>
        </w:rPr>
        <w:t xml:space="preserve">  </w:t>
      </w:r>
      <w:r>
        <w:rPr/>
        <w:t>01:39:47</w:t>
      </w:r>
      <w:r>
        <w:rPr>
          <w:rFonts w:cs="Segoe UI Emoji" w:ascii="Segoe UI Emoji" w:hAnsi="Segoe UI Emoji"/>
        </w:rPr>
        <w:t xml:space="preserve">  </w:t>
      </w:r>
      <w:r>
        <w:rPr/>
        <w:t>关于给菩萨磕头的数量问题</w:t>
      </w:r>
    </w:p>
    <w:p>
      <w:pPr>
        <w:pStyle w:val="Normal"/>
        <w:rPr/>
      </w:pPr>
      <w:r>
        <w:rPr>
          <w:b/>
          <w:bCs/>
        </w:rPr>
        <w:t>女听众：</w:t>
      </w:r>
      <w:r>
        <w:rPr/>
        <w:t>有一个同修家里供了六尊菩萨，但是每天磕七个头，磕好头以后就感觉头好重，又继续磕，请问师父，是不是提醒他磕的头不够还是说本身他自己有问题呢？</w:t>
      </w:r>
    </w:p>
    <w:p>
      <w:pPr>
        <w:pStyle w:val="Normal"/>
        <w:rPr/>
      </w:pPr>
      <w:r>
        <w:rPr>
          <w:b/>
          <w:bCs/>
        </w:rPr>
        <w:t>台长答：</w:t>
      </w:r>
      <w:r>
        <w:rPr/>
        <w:t>那让他再磕两个好了。磕头的话有窍门的，比方说</w:t>
      </w:r>
      <w:r>
        <w:rPr/>
        <w:t>7</w:t>
      </w:r>
      <w:r>
        <w:rPr/>
        <w:t>个头你觉得不够，那么你再磕就是</w:t>
      </w:r>
      <w:r>
        <w:rPr/>
        <w:t>21</w:t>
      </w:r>
      <w:r>
        <w:rPr/>
        <w:t>个了（哦，好的。现在有</w:t>
      </w:r>
      <w:r>
        <w:rPr/>
        <w:t>6</w:t>
      </w:r>
      <w:r>
        <w:rPr/>
        <w:t>尊菩萨）一位菩萨</w:t>
      </w:r>
      <w:r>
        <w:rPr/>
        <w:t>3</w:t>
      </w:r>
      <w:r>
        <w:rPr/>
        <w:t>个头（好的）</w:t>
      </w:r>
    </w:p>
    <w:p>
      <w:pPr>
        <w:pStyle w:val="Normal"/>
        <w:rPr/>
      </w:pPr>
      <w:r>
        <w:rPr/>
      </w:r>
    </w:p>
    <w:p>
      <w:pPr>
        <w:pStyle w:val="Normal"/>
        <w:rPr/>
      </w:pPr>
      <w:r>
        <w:rPr/>
        <w:t>Wenda20150424</w:t>
      </w:r>
      <w:r>
        <w:rPr>
          <w:rFonts w:cs="Segoe UI Emoji" w:ascii="Segoe UI Emoji" w:hAnsi="Segoe UI Emoji"/>
        </w:rPr>
        <w:t xml:space="preserve">  </w:t>
      </w:r>
      <w:r>
        <w:rPr/>
        <w:t>01:40:33</w:t>
      </w:r>
      <w:r>
        <w:rPr>
          <w:rFonts w:cs="Segoe UI Emoji" w:ascii="Segoe UI Emoji" w:hAnsi="Segoe UI Emoji"/>
        </w:rPr>
        <w:t xml:space="preserve">  </w:t>
      </w:r>
      <w:r>
        <w:rPr/>
        <w:t>多次梦见去美国</w:t>
      </w:r>
    </w:p>
    <w:p>
      <w:pPr>
        <w:pStyle w:val="Normal"/>
        <w:rPr/>
      </w:pPr>
      <w:r>
        <w:rPr>
          <w:b/>
          <w:bCs/>
        </w:rPr>
        <w:t>女听众：</w:t>
      </w:r>
      <w:r>
        <w:rPr/>
        <w:t>师父，还是那位有大劫做错事情的同修，她说最近自从那次师父讲完她以后，她好几次梦见要去美国。因为师父不是马上就要美国有法会嘛，正好也是</w:t>
      </w:r>
      <w:r>
        <w:rPr/>
        <w:t>5</w:t>
      </w:r>
      <w:r>
        <w:rPr/>
        <w:t>月份。</w:t>
      </w:r>
      <w:r>
        <w:rPr/>
        <w:t>7</w:t>
      </w:r>
      <w:r>
        <w:rPr/>
        <w:t>日菩萨生日那天，她忏悔后又梦到去美国。但时间很紧，她联系了旅行社，但她条件不是很好。她希望问一下师父她是不是要去？让师父加持她……</w:t>
      </w:r>
    </w:p>
    <w:p>
      <w:pPr>
        <w:pStyle w:val="Normal"/>
        <w:rPr/>
      </w:pPr>
      <w:r>
        <w:rPr>
          <w:b/>
          <w:bCs/>
        </w:rPr>
        <w:t>台长答：</w:t>
      </w:r>
      <w:r>
        <w:rPr/>
        <w:t>不要去不要去，根本不要去的。她做梦做到美国的话说明她本来有缘分，但是去不去无所谓的，只要在家里念经到处是净土，有什么关系啊？（好的）</w:t>
      </w:r>
    </w:p>
    <w:p>
      <w:pPr>
        <w:pStyle w:val="Normal"/>
        <w:rPr/>
      </w:pPr>
      <w:r>
        <w:rPr/>
      </w:r>
    </w:p>
    <w:p>
      <w:pPr>
        <w:pStyle w:val="Normal"/>
        <w:rPr/>
      </w:pPr>
      <w:r>
        <w:rPr/>
        <w:t>Wenda20150424</w:t>
      </w:r>
      <w:r>
        <w:rPr>
          <w:rFonts w:cs="Segoe UI Emoji" w:ascii="Segoe UI Emoji" w:hAnsi="Segoe UI Emoji"/>
        </w:rPr>
        <w:t xml:space="preserve">  </w:t>
      </w:r>
      <w:r>
        <w:rPr/>
        <w:t>01:41:14</w:t>
      </w:r>
      <w:r>
        <w:rPr>
          <w:rFonts w:cs="Segoe UI Emoji" w:ascii="Segoe UI Emoji" w:hAnsi="Segoe UI Emoji"/>
        </w:rPr>
        <w:t xml:space="preserve">  </w:t>
      </w:r>
      <w:r>
        <w:rPr/>
        <w:t>梦中有人说自己要离婚了</w:t>
      </w:r>
    </w:p>
    <w:p>
      <w:pPr>
        <w:pStyle w:val="Normal"/>
        <w:rPr/>
      </w:pPr>
      <w:r>
        <w:rPr>
          <w:b/>
          <w:bCs/>
        </w:rPr>
        <w:t>女听众：</w:t>
      </w:r>
      <w:r>
        <w:rPr/>
        <w:t>还有一位同修是夫妻双修的，但是他梦见一个看手相的人说他过段时间会离婚，因为老婆孩子是讨债的，不离婚富不起来。然后梦中他儿子很淡定的说：“我就知道你想离开我，不过这也没办法。”这个孩子大概</w:t>
      </w:r>
      <w:r>
        <w:rPr/>
        <w:t>5</w:t>
      </w:r>
      <w:r>
        <w:rPr/>
        <w:t>岁左右，但是同修现实当中他的孩子不是这样的。梦里还说他如果离婚可以走运到</w:t>
      </w:r>
      <w:r>
        <w:rPr/>
        <w:t>70</w:t>
      </w:r>
      <w:r>
        <w:rPr/>
        <w:t>岁，意念里面还有十几年，他疑问为何走运到这个时间呢？然后看见又高又大的牛，两头是背对着他的，一头牛角是弯的像个数字的</w:t>
      </w:r>
      <w:r>
        <w:rPr/>
        <w:t>7</w:t>
      </w:r>
      <w:r>
        <w:rPr/>
        <w:t>，正对着他。他们一家三口都属牛的，学佛一年多关系很好，也没吵架，不想离婚，虽然经济不好，但他只想好好修。这个梦里的孩子是否是流产的孩子？是否要念解结咒？要怎么祈求？</w:t>
      </w:r>
    </w:p>
    <w:p>
      <w:pPr>
        <w:pStyle w:val="Normal"/>
        <w:rPr/>
      </w:pPr>
      <w:r>
        <w:rPr>
          <w:b/>
          <w:bCs/>
        </w:rPr>
        <w:t>台长答：</w:t>
      </w:r>
      <w:r>
        <w:rPr/>
        <w:t>对。这个梦里流产的孩子马上叫他们夫妻两个要离婚了，所以像这种情况，第一赶快给孩子许愿、念经、超度；第二个两个人要做好思想准备，不要去为这些财来贪，明白了吗？有这个可能性，离婚之后会有些财运，但是有些人为了情可以损失财，但有些人为了财可以把情全拉掉（这位同修是男的，他现在还没有告诉妻子，是不是要告诉妻子一起念啊？）不要把这个事情告诉她，这个梦告诉了他的妻子之后会起贪心的，现在女人看见钱比看见老公还要紧的（呵呵，好的，我告诉他）</w:t>
      </w:r>
    </w:p>
    <w:p>
      <w:pPr>
        <w:pStyle w:val="Normal"/>
        <w:rPr/>
      </w:pPr>
      <w:r>
        <w:rPr/>
      </w:r>
    </w:p>
    <w:p>
      <w:pPr>
        <w:pStyle w:val="Normal"/>
        <w:rPr/>
      </w:pPr>
      <w:r>
        <w:rPr/>
        <w:t>Wenda20150424</w:t>
      </w:r>
      <w:r>
        <w:rPr>
          <w:rFonts w:cs="Segoe UI Emoji" w:ascii="Segoe UI Emoji" w:hAnsi="Segoe UI Emoji"/>
        </w:rPr>
        <w:t xml:space="preserve">  </w:t>
      </w:r>
      <w:r>
        <w:rPr/>
        <w:t>01:43:04</w:t>
      </w:r>
      <w:r>
        <w:rPr>
          <w:rFonts w:cs="Segoe UI Emoji" w:ascii="Segoe UI Emoji" w:hAnsi="Segoe UI Emoji"/>
        </w:rPr>
        <w:t xml:space="preserve">  </w:t>
      </w:r>
      <w:r>
        <w:rPr/>
        <w:t>梦见莲花；乱七八糟的话要少说</w:t>
      </w:r>
    </w:p>
    <w:p>
      <w:pPr>
        <w:pStyle w:val="Normal"/>
        <w:rPr/>
      </w:pPr>
      <w:r>
        <w:rPr>
          <w:b/>
          <w:bCs/>
        </w:rPr>
        <w:t>女听众：</w:t>
      </w:r>
      <w:r>
        <w:rPr/>
        <w:t>我前两天梦见给师父打电话，就记得很急的要问师父一件事情该怎么处理的，然后现实当中我这个事情也发邮件问了，但是那个梦里面感觉师父好忙，这段我不太记得，就是记得我一直叫：“师父啊！师父啊！”就感觉很想念您，然后过一会儿师父就金光闪闪地出现了，笑嘻嘻地跟我说：“哎哟！来了来了，小丫头……”然后师父就说：“哎呀！师父要多少法身啊！”过了一会儿，我还是很激动地在那里叫师父，师父就不见了。然后我就看到一幅类似水墨画画出来的荷塘，好像荷花是用黑色那种像毛笔一样的画出来的，荷叶蛮大的，莲花那个茎蛮长蛮高的，但是莲花不大是粉色的，大概跟我手掌差不多大，感觉有点重量，因为那个莲花茎往下弯。我看到池塘有点像以前《西游记》里边雾蒙蒙的。问一下师父，这个梦是什么意思啊？</w:t>
      </w:r>
    </w:p>
    <w:p>
      <w:pPr>
        <w:pStyle w:val="Normal"/>
        <w:rPr/>
      </w:pPr>
      <w:r>
        <w:rPr>
          <w:b/>
          <w:bCs/>
        </w:rPr>
        <w:t>台长答：</w:t>
      </w:r>
      <w:r>
        <w:rPr/>
        <w:t>这个梦还不知道啊？第一，师父给你加持了；第二，你修得不错；第三，你在天上已经有莲花了（但是这个莲花不大）那当然不大了，你没做多少功德，你还经常嘴巴里乱说，这花长得大的？乱七八糟话少说！虽然不是造业但是也不好，听不懂啊？（哦，好的）</w:t>
      </w:r>
    </w:p>
    <w:p>
      <w:pPr>
        <w:pStyle w:val="Normal"/>
        <w:rPr/>
      </w:pPr>
      <w:r>
        <w:rPr/>
      </w:r>
    </w:p>
    <w:p>
      <w:pPr>
        <w:pStyle w:val="Normal"/>
        <w:rPr/>
      </w:pPr>
      <w:r>
        <w:rPr/>
        <w:t>Wenda20150424</w:t>
      </w:r>
      <w:r>
        <w:rPr>
          <w:rFonts w:cs="Segoe UI Emoji" w:ascii="Segoe UI Emoji" w:hAnsi="Segoe UI Emoji"/>
        </w:rPr>
        <w:t xml:space="preserve">  </w:t>
      </w:r>
      <w:r>
        <w:rPr/>
        <w:t>01:45:28</w:t>
      </w:r>
      <w:r>
        <w:rPr>
          <w:rFonts w:cs="Segoe UI Emoji" w:ascii="Segoe UI Emoji" w:hAnsi="Segoe UI Emoji"/>
        </w:rPr>
        <w:t xml:space="preserve">  </w:t>
      </w:r>
      <w:r>
        <w:rPr/>
        <w:t>梦见有人要把同修带走</w:t>
      </w:r>
    </w:p>
    <w:p>
      <w:pPr>
        <w:pStyle w:val="Normal"/>
        <w:rPr/>
      </w:pPr>
      <w:r>
        <w:rPr>
          <w:b/>
          <w:bCs/>
        </w:rPr>
        <w:t>女听众：</w:t>
      </w:r>
      <w:r>
        <w:rPr/>
        <w:t>有一位师兄在半梦半醒当中看到有一个从莲花当中出来的小姑娘，要把一位同修带走了。做梦的师兄意念里那位姑娘就是要把同修带走，梦见不止一两次了，但是那个同修他本人没有做到梦，请问师父这个是什么意思？</w:t>
      </w:r>
    </w:p>
    <w:p>
      <w:pPr>
        <w:pStyle w:val="Normal"/>
        <w:rPr/>
      </w:pPr>
      <w:r>
        <w:rPr>
          <w:b/>
          <w:bCs/>
        </w:rPr>
        <w:t>台长答：</w:t>
      </w:r>
      <w:r>
        <w:rPr/>
        <w:t>说明他已经有劫了，已经有人要带他走了，是真的（哦，那让他多念消灾吉祥神咒是吧？）解结咒。</w:t>
      </w:r>
    </w:p>
    <w:p>
      <w:pPr>
        <w:pStyle w:val="Normal"/>
        <w:rPr/>
      </w:pPr>
      <w:r>
        <w:rPr/>
      </w:r>
    </w:p>
    <w:p>
      <w:pPr>
        <w:pStyle w:val="Normal"/>
        <w:rPr/>
      </w:pPr>
      <w:r>
        <w:rPr/>
        <w:t>Wenda20150424</w:t>
      </w:r>
      <w:r>
        <w:rPr>
          <w:rFonts w:cs="Segoe UI Emoji" w:ascii="Segoe UI Emoji" w:hAnsi="Segoe UI Emoji"/>
        </w:rPr>
        <w:t xml:space="preserve">  </w:t>
      </w:r>
      <w:r>
        <w:rPr/>
        <w:t>01:46:03</w:t>
      </w:r>
      <w:r>
        <w:rPr>
          <w:rFonts w:cs="Segoe UI Emoji" w:ascii="Segoe UI Emoji" w:hAnsi="Segoe UI Emoji"/>
        </w:rPr>
        <w:t xml:space="preserve">  </w:t>
      </w:r>
      <w:r>
        <w:rPr/>
        <w:t>吃素的人可以吃香椿</w:t>
      </w:r>
    </w:p>
    <w:p>
      <w:pPr>
        <w:pStyle w:val="Normal"/>
        <w:rPr/>
      </w:pPr>
      <w:r>
        <w:rPr>
          <w:b/>
          <w:bCs/>
        </w:rPr>
        <w:t>女听众：</w:t>
      </w:r>
      <w:r>
        <w:rPr/>
        <w:t>上海人很喜欢吃那种香椿头，吃素的人是不是可以吃？</w:t>
      </w:r>
    </w:p>
    <w:p>
      <w:pPr>
        <w:pStyle w:val="Normal"/>
        <w:rPr/>
      </w:pPr>
      <w:r>
        <w:rPr>
          <w:b/>
          <w:bCs/>
        </w:rPr>
        <w:t>台长答：</w:t>
      </w:r>
      <w:r>
        <w:rPr/>
        <w:t>就是那种香椿芽是吗？（对的）可以吃的，没问题。</w:t>
      </w:r>
    </w:p>
    <w:p>
      <w:pPr>
        <w:pStyle w:val="Normal"/>
        <w:rPr/>
      </w:pPr>
      <w:r>
        <w:rPr/>
      </w:r>
    </w:p>
    <w:p>
      <w:pPr>
        <w:pStyle w:val="Normal"/>
        <w:rPr/>
      </w:pPr>
      <w:r>
        <w:rPr/>
        <w:t>Wenda20150424</w:t>
      </w:r>
      <w:r>
        <w:rPr>
          <w:rFonts w:cs="Segoe UI Emoji" w:ascii="Segoe UI Emoji" w:hAnsi="Segoe UI Emoji"/>
        </w:rPr>
        <w:t xml:space="preserve">  </w:t>
      </w:r>
      <w:r>
        <w:rPr/>
        <w:t>01:46:17</w:t>
      </w:r>
      <w:r>
        <w:rPr>
          <w:rFonts w:cs="Segoe UI Emoji" w:ascii="Segoe UI Emoji" w:hAnsi="Segoe UI Emoji"/>
        </w:rPr>
        <w:t xml:space="preserve">  </w:t>
      </w:r>
      <w:r>
        <w:rPr/>
        <w:t>关于礼佛大忏悔文中同音不同字的问题</w:t>
      </w:r>
    </w:p>
    <w:p>
      <w:pPr>
        <w:pStyle w:val="Normal"/>
        <w:rPr/>
      </w:pPr>
      <w:r>
        <w:rPr>
          <w:b/>
          <w:bCs/>
        </w:rPr>
        <w:t>女听众：</w:t>
      </w:r>
      <w:r>
        <w:rPr/>
        <w:t>经书里面礼佛大忏悔文的“栴檀功德佛”那个“檀”是木子偏旁的，我们结缘的经书是方字偏旁的，这种可以用吗？</w:t>
      </w:r>
    </w:p>
    <w:p>
      <w:pPr>
        <w:pStyle w:val="Normal"/>
        <w:rPr/>
      </w:pPr>
      <w:r>
        <w:rPr>
          <w:b/>
          <w:bCs/>
        </w:rPr>
        <w:t>台长答：</w:t>
      </w:r>
      <w:r>
        <w:rPr/>
        <w:t>可以用，方字偏旁就好像坛城，就是放在桌子上的这个意思，那个木字偏旁也是放在桌子上的意思。</w:t>
      </w:r>
    </w:p>
    <w:p>
      <w:pPr>
        <w:pStyle w:val="Normal"/>
        <w:rPr/>
      </w:pPr>
      <w:r>
        <w:rPr/>
      </w:r>
    </w:p>
    <w:p>
      <w:pPr>
        <w:pStyle w:val="Normal"/>
        <w:rPr/>
      </w:pPr>
      <w:r>
        <w:rPr/>
        <w:t>Wenda20150424</w:t>
      </w:r>
      <w:r>
        <w:rPr>
          <w:rFonts w:cs="Segoe UI Emoji" w:ascii="Segoe UI Emoji" w:hAnsi="Segoe UI Emoji"/>
        </w:rPr>
        <w:t xml:space="preserve">  </w:t>
      </w:r>
      <w:r>
        <w:rPr/>
        <w:t>01:46:46</w:t>
      </w:r>
      <w:r>
        <w:rPr>
          <w:rFonts w:cs="Segoe UI Emoji" w:ascii="Segoe UI Emoji" w:hAnsi="Segoe UI Emoji"/>
        </w:rPr>
        <w:t xml:space="preserve">  </w:t>
      </w:r>
      <w:r>
        <w:rPr/>
        <w:t>梨不宜供菩萨；梨不要分着吃</w:t>
      </w:r>
    </w:p>
    <w:p>
      <w:pPr>
        <w:pStyle w:val="Normal"/>
        <w:rPr/>
      </w:pPr>
      <w:r>
        <w:rPr>
          <w:b/>
          <w:bCs/>
        </w:rPr>
        <w:t>女听众：</w:t>
      </w:r>
      <w:r>
        <w:rPr/>
        <w:t>有个同修想问一下师父，梨可不可以供菩萨？</w:t>
      </w:r>
    </w:p>
    <w:p>
      <w:pPr>
        <w:pStyle w:val="Normal"/>
        <w:rPr/>
      </w:pPr>
      <w:r>
        <w:rPr>
          <w:b/>
          <w:bCs/>
        </w:rPr>
        <w:t>台长答：</w:t>
      </w:r>
      <w:r>
        <w:rPr/>
        <w:t>生梨最好不要供，生离死别。所以很多人傻傻的，给孩子切了梨之后妈妈把那个核吃了，孩子跟妈妈会分离的。这个不是简单的一种意境，实际上它有寓意在里边的，所以一个人当要做什么事情的时候，他就会傻傻地去做那些很不好的事情，听得懂了吗？（听得懂）最好供苹果了，苹果是最好的（橙子可以吗？）橙子也可以，苹果是平安。</w:t>
      </w:r>
    </w:p>
    <w:p>
      <w:pPr>
        <w:pStyle w:val="Normal"/>
        <w:rPr/>
      </w:pPr>
      <w:r>
        <w:rPr/>
      </w:r>
    </w:p>
    <w:p>
      <w:pPr>
        <w:pStyle w:val="Normal"/>
        <w:rPr/>
      </w:pPr>
      <w:r>
        <w:rPr/>
        <w:t>Wenda20150424</w:t>
      </w:r>
      <w:r>
        <w:rPr>
          <w:rFonts w:cs="Segoe UI Emoji" w:ascii="Segoe UI Emoji" w:hAnsi="Segoe UI Emoji"/>
        </w:rPr>
        <w:t xml:space="preserve">  </w:t>
      </w:r>
      <w:r>
        <w:rPr/>
        <w:t>01:47:49</w:t>
      </w:r>
      <w:r>
        <w:rPr>
          <w:rFonts w:cs="Segoe UI Emoji" w:ascii="Segoe UI Emoji" w:hAnsi="Segoe UI Emoji"/>
        </w:rPr>
        <w:t xml:space="preserve">  </w:t>
      </w:r>
      <w:r>
        <w:rPr/>
        <w:t>度人时可否留下自己的联系方式</w:t>
      </w:r>
    </w:p>
    <w:p>
      <w:pPr>
        <w:pStyle w:val="Normal"/>
        <w:rPr/>
      </w:pPr>
      <w:r>
        <w:rPr>
          <w:b/>
          <w:bCs/>
        </w:rPr>
        <w:t>女听众：</w:t>
      </w:r>
      <w:r>
        <w:rPr/>
        <w:t>我们出去度人发书，可以把自己的联系方式用图章的方式敲在最后一个扉页上面，就是没有字的上面，方便人家联系，这样可以吗？</w:t>
      </w:r>
    </w:p>
    <w:p>
      <w:pPr>
        <w:pStyle w:val="Normal"/>
        <w:rPr/>
      </w:pPr>
      <w:r>
        <w:rPr>
          <w:b/>
          <w:bCs/>
        </w:rPr>
        <w:t>台长答：</w:t>
      </w:r>
      <w:r>
        <w:rPr/>
        <w:t>应该是可以的，但是最好是有共修组就用共修组的电话。像有些是个人，他在度人的话一定要记住，要保护好自己，因为你不知道拿书这人是好人坏人，所以你把私人的信息告诉别人，也是冒一定的风险性的。并不是救人都是这样，最好给个</w:t>
      </w:r>
      <w:r>
        <w:rPr/>
        <w:t>email</w:t>
      </w:r>
      <w:r>
        <w:rPr/>
        <w:t>都没问题的，因为</w:t>
      </w:r>
      <w:r>
        <w:rPr/>
        <w:t>email</w:t>
      </w:r>
      <w:r>
        <w:rPr/>
        <w:t>跟电话还是有区别的，电话比较容易上当，</w:t>
      </w:r>
      <w:r>
        <w:rPr/>
        <w:t>email</w:t>
      </w:r>
      <w:r>
        <w:rPr/>
        <w:t>的话毕竟是一种书信来往，不会直接对你形成一种伤害。明白了吗？（哦，好的）</w:t>
      </w:r>
    </w:p>
    <w:p>
      <w:pPr>
        <w:pStyle w:val="Normal"/>
        <w:rPr/>
      </w:pPr>
      <w:r>
        <w:rPr/>
      </w:r>
    </w:p>
    <w:p>
      <w:pPr>
        <w:pStyle w:val="Normal"/>
        <w:rPr/>
      </w:pPr>
      <w:r>
        <w:rPr/>
        <w:t>Wenda20150424</w:t>
      </w:r>
      <w:r>
        <w:rPr>
          <w:rFonts w:cs="Segoe UI Emoji" w:ascii="Segoe UI Emoji" w:hAnsi="Segoe UI Emoji"/>
        </w:rPr>
        <w:t xml:space="preserve">  </w:t>
      </w:r>
      <w:r>
        <w:rPr/>
        <w:t>01:48:44</w:t>
      </w:r>
      <w:r>
        <w:rPr>
          <w:rFonts w:cs="Segoe UI Emoji" w:ascii="Segoe UI Emoji" w:hAnsi="Segoe UI Emoji"/>
        </w:rPr>
        <w:t xml:space="preserve">  </w:t>
      </w:r>
      <w:r>
        <w:rPr/>
        <w:t>关于化解</w:t>
      </w:r>
      <w:r>
        <w:rPr/>
        <w:t>33</w:t>
      </w:r>
      <w:r>
        <w:rPr/>
        <w:t>岁劫的问题</w:t>
      </w:r>
    </w:p>
    <w:p>
      <w:pPr>
        <w:pStyle w:val="Normal"/>
        <w:rPr/>
      </w:pPr>
      <w:r>
        <w:rPr>
          <w:b/>
          <w:bCs/>
        </w:rPr>
        <w:t>女听众：</w:t>
      </w:r>
      <w:r>
        <w:rPr/>
        <w:t>师父，我今年在</w:t>
      </w:r>
      <w:r>
        <w:rPr/>
        <w:t>8</w:t>
      </w:r>
      <w:r>
        <w:rPr/>
        <w:t>月份</w:t>
      </w:r>
      <w:r>
        <w:rPr/>
        <w:t>33</w:t>
      </w:r>
      <w:r>
        <w:rPr/>
        <w:t>岁，除了我许了要在生日当天放生鱼，那我还许前</w:t>
      </w:r>
      <w:r>
        <w:rPr/>
        <w:t>3</w:t>
      </w:r>
      <w:r>
        <w:rPr/>
        <w:t>个月念</w:t>
      </w:r>
      <w:r>
        <w:rPr/>
        <w:t>49</w:t>
      </w:r>
      <w:r>
        <w:rPr/>
        <w:t>张，这样可以吗？</w:t>
      </w:r>
    </w:p>
    <w:p>
      <w:pPr>
        <w:pStyle w:val="Normal"/>
        <w:rPr/>
      </w:pPr>
      <w:r>
        <w:rPr>
          <w:b/>
          <w:bCs/>
        </w:rPr>
        <w:t>台长答：</w:t>
      </w:r>
      <w:r>
        <w:rPr/>
        <w:t>可以的。</w:t>
      </w:r>
    </w:p>
    <w:p>
      <w:pPr>
        <w:pStyle w:val="Normal"/>
        <w:rPr/>
      </w:pPr>
      <w:r>
        <w:rPr/>
      </w:r>
    </w:p>
    <w:p>
      <w:pPr>
        <w:pStyle w:val="Normal"/>
        <w:rPr/>
      </w:pPr>
      <w:r>
        <w:rPr/>
        <w:t>Wenda20150424</w:t>
      </w:r>
      <w:r>
        <w:rPr>
          <w:rFonts w:cs="Segoe UI Emoji" w:ascii="Segoe UI Emoji" w:hAnsi="Segoe UI Emoji"/>
        </w:rPr>
        <w:t xml:space="preserve">  </w:t>
      </w:r>
      <w:r>
        <w:rPr/>
        <w:t>01:49:04</w:t>
      </w:r>
      <w:r>
        <w:rPr>
          <w:rFonts w:cs="Segoe UI Emoji" w:ascii="Segoe UI Emoji" w:hAnsi="Segoe UI Emoji"/>
        </w:rPr>
        <w:t xml:space="preserve">  </w:t>
      </w:r>
      <w:r>
        <w:rPr/>
        <w:t>听众呼吁发书时记得更新台长的节目电话</w:t>
      </w:r>
    </w:p>
    <w:p>
      <w:pPr>
        <w:pStyle w:val="Normal"/>
        <w:rPr/>
      </w:pPr>
      <w:r>
        <w:rPr>
          <w:b/>
          <w:bCs/>
        </w:rPr>
        <w:t>女听众：</w:t>
      </w:r>
      <w:r>
        <w:rPr/>
        <w:t>最后我要跟全世界的佛友说，现在师父电话改了，希望大家记得把发出去的书上电话改一改，方便同修打电话。</w:t>
      </w:r>
    </w:p>
    <w:p>
      <w:pPr>
        <w:pStyle w:val="Normal"/>
        <w:rPr/>
      </w:pPr>
      <w:r>
        <w:rPr>
          <w:b/>
          <w:bCs/>
        </w:rPr>
        <w:t>台长答：</w:t>
      </w:r>
      <w:r>
        <w:rPr/>
        <w:t>对，就是发书的时候把那个电话改一改，也方便别人，</w:t>
      </w:r>
      <w:r>
        <w:rPr/>
        <w:t>96988866</w:t>
      </w:r>
      <w:r>
        <w:rPr/>
        <w:t>（感恩师父，师父您辛苦了）再见。</w:t>
      </w:r>
    </w:p>
    <w:p>
      <w:pPr>
        <w:pStyle w:val="Normal"/>
        <w:rPr/>
      </w:pPr>
      <w:r>
        <w:rPr/>
      </w:r>
    </w:p>
    <w:p>
      <w:pPr>
        <w:pStyle w:val="Normal"/>
        <w:rPr/>
      </w:pPr>
      <w:r>
        <w:rPr>
          <w:b/>
          <w:bCs/>
        </w:rPr>
        <w:t>台长语：</w:t>
      </w:r>
      <w:r>
        <w:rPr/>
        <w:t>不能再接电话了，今天节目时间已经到了。感谢听众朋友们收听，广告之后继续回到节目中来。今天打不进电话的听众，明天星期六五点到六点还可以接通台长的《玄艺综述》节目，看图腾。好，听众朋友们，广告之后，回到节目中来。请大家不要忘记我们东方台已经搬地址了，我们直播室的电话是</w:t>
      </w:r>
      <w:r>
        <w:rPr/>
        <w:t>96988866</w:t>
      </w:r>
      <w:r>
        <w:rPr/>
        <w:t>，请大家相互转告一下。</w:t>
      </w:r>
    </w:p>
    <w:p>
      <w:pPr>
        <w:pStyle w:val="Normal"/>
        <w:rPr/>
      </w:pPr>
      <w:r>
        <w:rPr/>
      </w:r>
    </w:p>
    <w:p>
      <w:pPr>
        <w:pStyle w:val="Heading3"/>
        <w:rPr/>
      </w:pPr>
      <w:r>
        <w:rPr/>
        <w:t>Wenda20150426A</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4</w:t>
      </w:r>
      <w:r>
        <w:rPr/>
        <w:t>月</w:t>
      </w:r>
      <w:r>
        <w:rPr/>
        <w:t>26</w:t>
      </w:r>
      <w:r>
        <w:rPr/>
        <w:t>日，星期天，农历是三月初八。听众朋友们，</w:t>
      </w:r>
      <w:r>
        <w:rPr/>
        <w:t>5</w:t>
      </w:r>
      <w:r>
        <w:rPr/>
        <w:t>月</w:t>
      </w:r>
      <w:r>
        <w:rPr/>
        <w:t>3</w:t>
      </w:r>
      <w:r>
        <w:rPr/>
        <w:t>日下个星期天就是十五了，希望大家多吃素、多念经。好，下面就开始解答大家问题。</w:t>
      </w:r>
    </w:p>
    <w:p>
      <w:pPr>
        <w:pStyle w:val="Normal"/>
        <w:rPr/>
      </w:pPr>
      <w:r>
        <w:rPr/>
      </w:r>
    </w:p>
    <w:p>
      <w:pPr>
        <w:pStyle w:val="Normal"/>
        <w:rPr/>
      </w:pPr>
      <w:r>
        <w:rPr/>
        <w:t>1</w:t>
      </w:r>
      <w:r>
        <w:rPr/>
        <w:t>．</w:t>
      </w:r>
      <w:r>
        <w:rPr/>
        <w:t>Wenda20150426A</w:t>
      </w:r>
      <w:r>
        <w:rPr>
          <w:rFonts w:cs="Segoe UI Emoji" w:ascii="Segoe UI Emoji" w:hAnsi="Segoe UI Emoji"/>
        </w:rPr>
        <w:t xml:space="preserve">  </w:t>
      </w:r>
      <w:r>
        <w:rPr/>
        <w:t>00:57</w:t>
      </w:r>
      <w:r>
        <w:rPr>
          <w:rFonts w:cs="Segoe UI Emoji" w:ascii="Segoe UI Emoji" w:hAnsi="Segoe UI Emoji"/>
        </w:rPr>
        <w:t xml:space="preserve">  </w:t>
      </w:r>
      <w:r>
        <w:rPr/>
        <w:t>考试前念礼佛大忏悔文祈求消除业障，能考得更好</w:t>
      </w:r>
    </w:p>
    <w:p>
      <w:pPr>
        <w:pStyle w:val="Normal"/>
        <w:rPr/>
      </w:pPr>
      <w:r>
        <w:rPr>
          <w:b/>
          <w:bCs/>
        </w:rPr>
        <w:t>男听众：</w:t>
      </w:r>
      <w:r>
        <w:rPr/>
        <w:t>现在中考、高考临近，逢初一十五和佛菩萨的大日子时，考生的礼佛大忏悔文可以念吗？</w:t>
      </w:r>
    </w:p>
    <w:p>
      <w:pPr>
        <w:pStyle w:val="Normal"/>
        <w:rPr/>
      </w:pPr>
      <w:r>
        <w:rPr>
          <w:b/>
          <w:bCs/>
        </w:rPr>
        <w:t>台长答：</w:t>
      </w:r>
      <w:r>
        <w:rPr/>
        <w:t>可以念，不要太多（该怎样祈求呢？一般一天几遍呢？）一般能够念</w:t>
      </w:r>
      <w:r>
        <w:rPr/>
        <w:t>7</w:t>
      </w:r>
      <w:r>
        <w:rPr/>
        <w:t>遍到</w:t>
      </w:r>
      <w:r>
        <w:rPr/>
        <w:t>11</w:t>
      </w:r>
      <w:r>
        <w:rPr/>
        <w:t>遍都可以（哦。那他祈求怎么跟菩萨说呢？）都可以的，求菩萨保佑“孩子开智慧，考试能够考得好，消除业障”，消除业障那就能够考得好了（对。这样一周之内一般保证孩子几张小房子呢？）</w:t>
      </w:r>
      <w:r>
        <w:rPr/>
        <w:t>5</w:t>
      </w:r>
      <w:r>
        <w:rPr/>
        <w:t>张（好的）</w:t>
      </w:r>
    </w:p>
    <w:p>
      <w:pPr>
        <w:pStyle w:val="Normal"/>
        <w:rPr/>
      </w:pPr>
      <w:r>
        <w:rPr/>
      </w:r>
    </w:p>
    <w:p>
      <w:pPr>
        <w:pStyle w:val="Normal"/>
        <w:rPr/>
      </w:pPr>
      <w:r>
        <w:rPr/>
        <w:t>Wenda20150426A</w:t>
      </w:r>
      <w:r>
        <w:rPr>
          <w:rFonts w:cs="Segoe UI Emoji" w:ascii="Segoe UI Emoji" w:hAnsi="Segoe UI Emoji"/>
        </w:rPr>
        <w:t xml:space="preserve">  </w:t>
      </w:r>
      <w:r>
        <w:rPr/>
        <w:t>01:42</w:t>
      </w:r>
      <w:r>
        <w:rPr>
          <w:rFonts w:cs="Segoe UI Emoji" w:ascii="Segoe UI Emoji" w:hAnsi="Segoe UI Emoji"/>
        </w:rPr>
        <w:t xml:space="preserve">  </w:t>
      </w:r>
      <w:r>
        <w:rPr/>
        <w:t>父母为考试的孩子做功德是如何得到菩萨加持的</w:t>
      </w:r>
    </w:p>
    <w:p>
      <w:pPr>
        <w:pStyle w:val="Normal"/>
        <w:rPr/>
      </w:pPr>
      <w:r>
        <w:rPr>
          <w:b/>
          <w:bCs/>
        </w:rPr>
        <w:t>男听众：</w:t>
      </w:r>
      <w:r>
        <w:rPr/>
        <w:t>师父，您说现在可怜天下父母心嘛，为孩子放生、念小房子做功德，是不是就是靠父母为孩子用这个功德去求菩萨，然后菩萨再通知文昌菩萨？这样就给他们本身是考二本的就可以考一本了，考得更好，是这样吗？</w:t>
      </w:r>
    </w:p>
    <w:p>
      <w:pPr>
        <w:pStyle w:val="Normal"/>
        <w:rPr/>
      </w:pPr>
      <w:r>
        <w:rPr>
          <w:b/>
          <w:bCs/>
        </w:rPr>
        <w:t>台长答：</w:t>
      </w:r>
      <w:r>
        <w:rPr/>
        <w:t>实际上这个概念是错的。通过菩萨来求的话，只不过是菩萨给他加持，并不是说菩萨可以通过文昌菩萨来给他考得好。就是说给他加持之后他智慧会开，就是这个概念。否则，比方说这个孩子根本求不到的，你拼命求求不到。这孩子本来就有文昌菩萨的护佑，或者本身在智慧当中有一种我们说智慧充盈。这孩子本身就是上辈子有积福积德，这辈子有这个机会。但是这个机会比较渺茫，有时候可以，有时候不可以。在这种情况下，菩萨才能给他一加持他就成功了，是这个概念（哦）就是说你踩自行车，你要有自行车，菩萨帮你推一把。不是说你连自行车都没有，菩萨给你买一辆自行车，不是这个概念（明白了，谢谢师父开示！）</w:t>
      </w:r>
    </w:p>
    <w:p>
      <w:pPr>
        <w:pStyle w:val="Normal"/>
        <w:rPr/>
      </w:pPr>
      <w:r>
        <w:rPr/>
      </w:r>
    </w:p>
    <w:p>
      <w:pPr>
        <w:pStyle w:val="Normal"/>
        <w:rPr/>
      </w:pPr>
      <w:r>
        <w:rPr/>
        <w:t>Wenda20150426A</w:t>
      </w:r>
      <w:r>
        <w:rPr>
          <w:rFonts w:cs="Segoe UI Emoji" w:ascii="Segoe UI Emoji" w:hAnsi="Segoe UI Emoji"/>
        </w:rPr>
        <w:t xml:space="preserve">  </w:t>
      </w:r>
      <w:r>
        <w:rPr/>
        <w:t>03:10</w:t>
      </w:r>
      <w:r>
        <w:rPr>
          <w:rFonts w:cs="Segoe UI Emoji" w:ascii="Segoe UI Emoji" w:hAnsi="Segoe UI Emoji"/>
        </w:rPr>
        <w:t xml:space="preserve">  </w:t>
      </w:r>
      <w:r>
        <w:rPr/>
        <w:t>感情运不好的几种情况；要多念经多还债</w:t>
      </w:r>
    </w:p>
    <w:p>
      <w:pPr>
        <w:pStyle w:val="Normal"/>
        <w:rPr/>
      </w:pPr>
      <w:r>
        <w:rPr>
          <w:b/>
          <w:bCs/>
        </w:rPr>
        <w:t>男听众：</w:t>
      </w:r>
      <w:r>
        <w:rPr/>
        <w:t>感情运不好是不是有两种，一种是喜欢的人特别多，命里有好几次婚姻；还有一种是不是孤单命，一辈子孤孤单单一个人啊？</w:t>
      </w:r>
    </w:p>
    <w:p>
      <w:pPr>
        <w:pStyle w:val="Normal"/>
        <w:rPr/>
      </w:pPr>
      <w:r>
        <w:rPr>
          <w:b/>
          <w:bCs/>
        </w:rPr>
        <w:t>台长答：</w:t>
      </w:r>
      <w:r>
        <w:rPr/>
        <w:t>两种都有。因为感情运是这样的，一般在上辈子有可能你欠得太多了，这辈子来还债、还感情的。还感情有两种，一种就是还完了，最后人家把你抛弃了、甩掉了，你就还完了；还有一种，你上辈子欺负别人，所以这辈子让你一个都找不着（哦）所以其实感情运不好还包括了一种，就是说你该得的得不到，你明白吗？（明白了。师父，您说这种感情运不好的人就是要多念心经和解结咒、念小房子还债，是这样吧？）对。要积福积德，要对别人好，有时候被人家骂、被人家讲啊其实就在还债。你看看有些人为什么从小……很多女人就是这样的，开始结婚的时候一直被老公骂啊、吵啊、打啊。到了一定的时候还得差不多了，有一天“我给你欺负了一辈子了，我该还你的债也还完了，咱们拜拜了”。好了，突然之间有个男的喜欢她得不得了，她就跑掉了，那就结束了，这就是命还完了啊，就是这样。但是，你要是一直不给他打、吵啊、骂啊，好了，你到了最后一直还不完，就一直两个人斗啊、搞啊，搞来搞去，弄到最后你还欠他，因为还不完啊，当然这个我指的是恶缘。一般的善缘和恶缘在一起的话也用不着这样的，听得懂吗？（嗯，好的）</w:t>
      </w:r>
    </w:p>
    <w:p>
      <w:pPr>
        <w:pStyle w:val="Normal"/>
        <w:rPr/>
      </w:pPr>
      <w:r>
        <w:rPr/>
      </w:r>
    </w:p>
    <w:p>
      <w:pPr>
        <w:pStyle w:val="Normal"/>
        <w:rPr/>
      </w:pPr>
      <w:r>
        <w:rPr/>
        <w:t>Wenda20150426A</w:t>
      </w:r>
      <w:r>
        <w:rPr>
          <w:rFonts w:cs="Segoe UI Emoji" w:ascii="Segoe UI Emoji" w:hAnsi="Segoe UI Emoji"/>
        </w:rPr>
        <w:t xml:space="preserve">  </w:t>
      </w:r>
      <w:r>
        <w:rPr/>
        <w:t>05:12</w:t>
      </w:r>
      <w:r>
        <w:rPr>
          <w:rFonts w:cs="Segoe UI Emoji" w:ascii="Segoe UI Emoji" w:hAnsi="Segoe UI Emoji"/>
        </w:rPr>
        <w:t xml:space="preserve">  </w:t>
      </w:r>
      <w:r>
        <w:rPr/>
        <w:t>末法时期的婚姻为何恶缘多</w:t>
      </w:r>
    </w:p>
    <w:p>
      <w:pPr>
        <w:pStyle w:val="Normal"/>
        <w:rPr/>
      </w:pPr>
      <w:r>
        <w:rPr>
          <w:b/>
          <w:bCs/>
        </w:rPr>
        <w:t>男听众：</w:t>
      </w:r>
      <w:r>
        <w:rPr/>
        <w:t>师父，您说这末法时期，年轻人的婚姻大多是恶缘居多还是善缘居多啊？</w:t>
      </w:r>
    </w:p>
    <w:p>
      <w:pPr>
        <w:pStyle w:val="Normal"/>
        <w:rPr/>
      </w:pPr>
      <w:r>
        <w:rPr>
          <w:b/>
          <w:bCs/>
        </w:rPr>
        <w:t>台长答：</w:t>
      </w:r>
      <w:r>
        <w:rPr/>
        <w:t>末法时期肯定恶缘居多啊！末法时期哪有善缘，有几个善缘？现在离婚率高还是过去离婚率高？（现在离婚率高）现在你看看大城市离婚率都是</w:t>
      </w:r>
      <w:r>
        <w:rPr/>
        <w:t>51%</w:t>
      </w:r>
      <w:r>
        <w:rPr/>
        <w:t>啊，就是两对里边有一对离婚的，都是这样的。我举个简单例子你就明白了，比方说我们上辈子、上辈子、再前辈子，一共三辈。最早的时期两个人姻缘和合而成的时候，善缘多恶缘少。比方说第一世</w:t>
      </w:r>
      <w:r>
        <w:rPr/>
        <w:t>80%</w:t>
      </w:r>
      <w:r>
        <w:rPr/>
        <w:t>是善缘，</w:t>
      </w:r>
      <w:r>
        <w:rPr/>
        <w:t>20%</w:t>
      </w:r>
      <w:r>
        <w:rPr/>
        <w:t>是恶缘，把善缘很快地用掉了，剩下的</w:t>
      </w:r>
      <w:r>
        <w:rPr/>
        <w:t>20%</w:t>
      </w:r>
      <w:r>
        <w:rPr/>
        <w:t>恶缘再吵啊、再闹啊，就上升到</w:t>
      </w:r>
      <w:r>
        <w:rPr/>
        <w:t>50%</w:t>
      </w:r>
      <w:r>
        <w:rPr/>
        <w:t>。上一辈子</w:t>
      </w:r>
      <w:r>
        <w:rPr/>
        <w:t>50%</w:t>
      </w:r>
      <w:r>
        <w:rPr/>
        <w:t>恶缘，</w:t>
      </w:r>
      <w:r>
        <w:rPr/>
        <w:t>50%</w:t>
      </w:r>
      <w:r>
        <w:rPr/>
        <w:t>善缘很快用掉了，那么这个恶缘就开始增加，因为恶缘的时候化不掉，两个人再吵，又不懂得修心。到了今世基本上</w:t>
      </w:r>
      <w:r>
        <w:rPr/>
        <w:t>80%</w:t>
      </w:r>
      <w:r>
        <w:rPr/>
        <w:t>是恶缘，</w:t>
      </w:r>
      <w:r>
        <w:rPr/>
        <w:t>20%</w:t>
      </w:r>
      <w:r>
        <w:rPr/>
        <w:t>是善缘了，所以</w:t>
      </w:r>
      <w:r>
        <w:rPr/>
        <w:t>20%</w:t>
      </w:r>
      <w:r>
        <w:rPr/>
        <w:t>善缘在结婚之前已经化掉了、已经用掉了。所以现在的人一结婚之后就开始吵架，没结婚之前好得不得了，婚前还有点幸福。但是很多人还没有结婚呢，在谈恋爱的时候已经开始恶缘了，所以一塌糊涂了。现在明白了吗？就这个概念了（嗯，明白了）</w:t>
      </w:r>
    </w:p>
    <w:p>
      <w:pPr>
        <w:pStyle w:val="Normal"/>
        <w:rPr/>
      </w:pPr>
      <w:r>
        <w:rPr/>
      </w:r>
    </w:p>
    <w:p>
      <w:pPr>
        <w:pStyle w:val="Normal"/>
        <w:rPr/>
      </w:pPr>
      <w:r>
        <w:rPr/>
        <w:t>2</w:t>
      </w:r>
      <w:r>
        <w:rPr/>
        <w:t>．</w:t>
      </w:r>
      <w:r>
        <w:rPr/>
        <w:t>Wenda20150426A</w:t>
      </w:r>
      <w:r>
        <w:rPr>
          <w:rFonts w:cs="Segoe UI Emoji" w:ascii="Segoe UI Emoji" w:hAnsi="Segoe UI Emoji"/>
        </w:rPr>
        <w:t xml:space="preserve">  </w:t>
      </w:r>
      <w:r>
        <w:rPr/>
        <w:t>07:43</w:t>
      </w:r>
      <w:r>
        <w:rPr>
          <w:rFonts w:cs="Segoe UI Emoji" w:ascii="Segoe UI Emoji" w:hAnsi="Segoe UI Emoji"/>
        </w:rPr>
        <w:t xml:space="preserve">  </w:t>
      </w:r>
      <w:r>
        <w:rPr/>
        <w:t>对吉隆坡共修组的开示</w:t>
      </w:r>
    </w:p>
    <w:p>
      <w:pPr>
        <w:pStyle w:val="Normal"/>
        <w:rPr/>
      </w:pPr>
      <w:r>
        <w:rPr>
          <w:b/>
          <w:bCs/>
        </w:rPr>
        <w:t>女听众：</w:t>
      </w:r>
      <w:r>
        <w:rPr/>
        <w:t>师父您好！今天我们吉隆坡这里有个交流会，请师父给我们开示。</w:t>
      </w:r>
    </w:p>
    <w:p>
      <w:pPr>
        <w:pStyle w:val="Normal"/>
        <w:rPr/>
      </w:pPr>
      <w:r>
        <w:rPr>
          <w:b/>
          <w:bCs/>
        </w:rPr>
        <w:t>台长答：</w:t>
      </w:r>
      <w:r>
        <w:rPr/>
        <w:t>要记住，你们学佛首先要懂得，学佛人要坚持学佛，因为这个佛法界叫“恒在常住”。也就是说永恒的东西在于你常住，永恒善良的心在于你常住在心中的佛心。你想这个事情永远存在，那么你的心一定要能够守得住，守得住心的人才不会变，所以我们的心、佛都要好。我不能跟你们讲太多，太吵了，这种开示不行的。以后叫台长开示，你们得坐好、听好，临时打进来你们都没有安排好，不行的，好吗？（明白）因为一吵的话，台长会讲得很累（对不起，师父。因为我们现正在为</w:t>
      </w:r>
      <w:r>
        <w:rPr/>
        <w:t>12</w:t>
      </w:r>
      <w:r>
        <w:rPr/>
        <w:t>月份的法会做准备，在努力）所以你们要记住，一个人心实际上是根据外面转动而变化，只有内心才是你真正的自信。所以，真正的心就是因为你懂得什么是正的，什么是邪的；什么是佛菩萨的光芒，什么样是人间的污浊。这样的话你的心会变得越来越光明，所以要清心寡欲（知道，感恩师父）</w:t>
      </w:r>
    </w:p>
    <w:p>
      <w:pPr>
        <w:pStyle w:val="Normal"/>
        <w:rPr/>
      </w:pPr>
      <w:r>
        <w:rPr/>
      </w:r>
    </w:p>
    <w:p>
      <w:pPr>
        <w:pStyle w:val="Normal"/>
        <w:rPr/>
      </w:pPr>
      <w:r>
        <w:rPr/>
        <w:t>Wenda20150426A</w:t>
      </w:r>
      <w:r>
        <w:rPr>
          <w:rFonts w:cs="Segoe UI Emoji" w:ascii="Segoe UI Emoji" w:hAnsi="Segoe UI Emoji"/>
        </w:rPr>
        <w:t xml:space="preserve">  </w:t>
      </w:r>
      <w:r>
        <w:rPr/>
        <w:t>10:24</w:t>
      </w:r>
      <w:r>
        <w:rPr>
          <w:rFonts w:cs="Segoe UI Emoji" w:ascii="Segoe UI Emoji" w:hAnsi="Segoe UI Emoji"/>
        </w:rPr>
        <w:t xml:space="preserve">  </w:t>
      </w:r>
      <w:r>
        <w:rPr/>
        <w:t>点小房子时看见小圆圈会动</w:t>
      </w:r>
    </w:p>
    <w:p>
      <w:pPr>
        <w:pStyle w:val="Normal"/>
        <w:rPr/>
      </w:pPr>
      <w:r>
        <w:rPr>
          <w:b/>
          <w:bCs/>
        </w:rPr>
        <w:t>女听众：</w:t>
      </w:r>
      <w:r>
        <w:rPr/>
        <w:t>请问师父，现在有同修在点小房子那个小圆圈的时候，用肉眼看到小圆圈会跑出来或者会移动，请问师父这是什么意思呢？</w:t>
      </w:r>
    </w:p>
    <w:p>
      <w:pPr>
        <w:pStyle w:val="Normal"/>
        <w:rPr/>
      </w:pPr>
      <w:r>
        <w:rPr>
          <w:b/>
          <w:bCs/>
        </w:rPr>
        <w:t>台长答：</w:t>
      </w:r>
      <w:r>
        <w:rPr/>
        <w:t>如果小圆圈会跑动、会移动，说明这一些小圆圈已经动了，已经被人家拿了（已经被人家偷了是吗？）对了，已经被人家拿了。就是说你还没有烧化，它已经被人家拿了。但是拿不到的，它又会回去，一定要等到烧化才能拿到。就等于先拿到一张支票，但是还没有兑换。</w:t>
      </w:r>
    </w:p>
    <w:p>
      <w:pPr>
        <w:pStyle w:val="Normal"/>
        <w:rPr/>
      </w:pPr>
      <w:r>
        <w:rPr/>
      </w:r>
    </w:p>
    <w:p>
      <w:pPr>
        <w:pStyle w:val="Normal"/>
        <w:rPr/>
      </w:pPr>
      <w:r>
        <w:rPr/>
        <w:t>Wenda20150426A</w:t>
      </w:r>
      <w:r>
        <w:rPr>
          <w:rFonts w:cs="Segoe UI Emoji" w:ascii="Segoe UI Emoji" w:hAnsi="Segoe UI Emoji"/>
        </w:rPr>
        <w:t xml:space="preserve">  </w:t>
      </w:r>
      <w:r>
        <w:rPr/>
        <w:t>11:08</w:t>
      </w:r>
      <w:r>
        <w:rPr>
          <w:rFonts w:cs="Segoe UI Emoji" w:ascii="Segoe UI Emoji" w:hAnsi="Segoe UI Emoji"/>
        </w:rPr>
        <w:t xml:space="preserve">  </w:t>
      </w:r>
      <w:r>
        <w:rPr/>
        <w:t>梦见小房子上的红点跑出来</w:t>
      </w:r>
    </w:p>
    <w:p>
      <w:pPr>
        <w:pStyle w:val="Normal"/>
        <w:rPr/>
      </w:pPr>
      <w:r>
        <w:rPr>
          <w:b/>
          <w:bCs/>
        </w:rPr>
        <w:t>女听众：</w:t>
      </w:r>
      <w:r>
        <w:rPr/>
        <w:t>还有一位同修梦见他点在那个圆圈里面的红点会自动跑出来，也是证明已经被人家动了，是吗？</w:t>
      </w:r>
    </w:p>
    <w:p>
      <w:pPr>
        <w:pStyle w:val="Normal"/>
        <w:rPr/>
      </w:pPr>
      <w:r>
        <w:rPr>
          <w:b/>
          <w:bCs/>
        </w:rPr>
        <w:t>台长答：</w:t>
      </w:r>
      <w:r>
        <w:rPr/>
        <w:t>红点自动跑出来，说明他念得非常好，也就是说“突出”。为什么人家说这个人做事情有突出贡献呢，突出来的就是好事（知道。感恩！）</w:t>
      </w:r>
    </w:p>
    <w:p>
      <w:pPr>
        <w:pStyle w:val="Normal"/>
        <w:rPr/>
      </w:pPr>
      <w:r>
        <w:rPr/>
      </w:r>
    </w:p>
    <w:p>
      <w:pPr>
        <w:pStyle w:val="Normal"/>
        <w:rPr/>
      </w:pPr>
      <w:r>
        <w:rPr/>
        <w:t>Wenda20150426A</w:t>
      </w:r>
      <w:r>
        <w:rPr>
          <w:rFonts w:cs="Segoe UI Emoji" w:ascii="Segoe UI Emoji" w:hAnsi="Segoe UI Emoji"/>
        </w:rPr>
        <w:t xml:space="preserve">  </w:t>
      </w:r>
      <w:r>
        <w:rPr/>
        <w:t>11:42</w:t>
      </w:r>
      <w:r>
        <w:rPr>
          <w:rFonts w:cs="Segoe UI Emoji" w:ascii="Segoe UI Emoji" w:hAnsi="Segoe UI Emoji"/>
        </w:rPr>
        <w:t xml:space="preserve">  </w:t>
      </w:r>
      <w:r>
        <w:rPr/>
        <w:t>梦见太太发生车祸后坐在莲花瓣上</w:t>
      </w:r>
    </w:p>
    <w:p>
      <w:pPr>
        <w:pStyle w:val="Normal"/>
        <w:rPr/>
      </w:pPr>
      <w:r>
        <w:rPr>
          <w:b/>
          <w:bCs/>
        </w:rPr>
        <w:t>女听众：</w:t>
      </w:r>
      <w:r>
        <w:rPr/>
        <w:t>请师父解梦，同修的先生梦见他太太发生车祸，之后看到她坐在一朵大莲花瓣上。请问师父，这是预示梦吗？</w:t>
      </w:r>
    </w:p>
    <w:p>
      <w:pPr>
        <w:pStyle w:val="Normal"/>
        <w:rPr/>
      </w:pPr>
      <w:r>
        <w:rPr>
          <w:b/>
          <w:bCs/>
        </w:rPr>
        <w:t>台长答：</w:t>
      </w:r>
      <w:r>
        <w:rPr/>
        <w:t>那叫他太太现在不要念其他的经文啊，她可能念了想到西方极乐世界的经文了，可能念《阿弥陀经》了。她不是想到西方极乐世界嘛，真的要给她去又不想去了，这不是“叶公好龙”嘛（呵呵，她现在还很年轻，三十多岁）那念经要当心点，不要拼命地求啊：“我以后要到天上去，观世音菩萨，我现在就要走……”你不能这么讲的，呵呵（哦，明白）</w:t>
      </w:r>
    </w:p>
    <w:p>
      <w:pPr>
        <w:pStyle w:val="Normal"/>
        <w:rPr/>
      </w:pPr>
      <w:r>
        <w:rPr/>
      </w:r>
    </w:p>
    <w:p>
      <w:pPr>
        <w:pStyle w:val="Normal"/>
        <w:rPr/>
      </w:pPr>
      <w:r>
        <w:rPr/>
        <w:t>Wenda20150426A</w:t>
      </w:r>
      <w:r>
        <w:rPr>
          <w:rFonts w:cs="Segoe UI Emoji" w:ascii="Segoe UI Emoji" w:hAnsi="Segoe UI Emoji"/>
        </w:rPr>
        <w:t xml:space="preserve">  </w:t>
      </w:r>
      <w:r>
        <w:rPr/>
        <w:t>13:12</w:t>
      </w:r>
      <w:r>
        <w:rPr>
          <w:rFonts w:cs="Segoe UI Emoji" w:ascii="Segoe UI Emoji" w:hAnsi="Segoe UI Emoji"/>
        </w:rPr>
        <w:t xml:space="preserve">  </w:t>
      </w:r>
      <w:r>
        <w:rPr/>
        <w:t>在别的道场放生需要注意的问题</w:t>
      </w:r>
    </w:p>
    <w:p>
      <w:pPr>
        <w:pStyle w:val="Normal"/>
        <w:rPr/>
      </w:pPr>
      <w:r>
        <w:rPr>
          <w:b/>
          <w:bCs/>
        </w:rPr>
        <w:t>女听众：</w:t>
      </w:r>
      <w:r>
        <w:rPr/>
        <w:t>请示师父，因为我们现在放生的地点都好像满了，有些地方不给我们去放生。但是度人的时候我们说三大法宝，要带新人去放生。我们现在找到一个地方属于一个道教的神庙，允许我们去放。我们去那边看了，也请示菩萨。然后菩萨托梦开示，但我们不知道是什么意思，请师父开示。梦中是这样的：一个女人拿了一串小葫芦，梦境就跑到一间不知道什么地方，有一张画里面好像有三尊神灵或者菩萨。请师父开示，这是什么意思呢？</w:t>
      </w:r>
    </w:p>
    <w:p>
      <w:pPr>
        <w:pStyle w:val="Normal"/>
        <w:rPr/>
      </w:pPr>
      <w:r>
        <w:rPr>
          <w:b/>
          <w:bCs/>
        </w:rPr>
        <w:t>台长答：</w:t>
      </w:r>
      <w:r>
        <w:rPr/>
        <w:t>这还不懂啊？“众善奉行”，不管道教，什么教，你只要是做善事，借他这个地方放生有什么不可以啊？傻姑娘（明白。那我们去放生的时候跟那边庙的神灵、菩萨请安，可以吗？）你就在外面心里想一想、拜一拜就可以了，用不着进去的，呵呵……进去的话，道教观里边有很多的神啊、仙啊，他们一看你们很虔诚，如果跟着你怎么办呢？（明白。感恩菩萨，感恩师父，师父多保重，再见！）再见，谢谢你们。</w:t>
      </w:r>
    </w:p>
    <w:p>
      <w:pPr>
        <w:pStyle w:val="Normal"/>
        <w:rPr/>
      </w:pPr>
      <w:r>
        <w:rPr/>
      </w:r>
    </w:p>
    <w:p>
      <w:pPr>
        <w:pStyle w:val="Normal"/>
        <w:rPr/>
      </w:pPr>
      <w:r>
        <w:rPr/>
        <w:t>3</w:t>
      </w:r>
      <w:r>
        <w:rPr/>
        <w:t>．</w:t>
      </w:r>
      <w:r>
        <w:rPr/>
        <w:t>Wenda20150426A</w:t>
      </w:r>
      <w:r>
        <w:rPr>
          <w:rFonts w:cs="Segoe UI Emoji" w:ascii="Segoe UI Emoji" w:hAnsi="Segoe UI Emoji"/>
        </w:rPr>
        <w:t xml:space="preserve">  </w:t>
      </w:r>
      <w:r>
        <w:rPr/>
        <w:t>16:35</w:t>
      </w:r>
      <w:r>
        <w:rPr>
          <w:rFonts w:cs="Segoe UI Emoji" w:ascii="Segoe UI Emoji" w:hAnsi="Segoe UI Emoji"/>
        </w:rPr>
        <w:t xml:space="preserve">  </w:t>
      </w:r>
      <w:r>
        <w:rPr/>
        <w:t>末法时期的婚姻恶缘多，最好的方法就是化解</w:t>
      </w:r>
    </w:p>
    <w:p>
      <w:pPr>
        <w:pStyle w:val="Normal"/>
        <w:rPr/>
      </w:pPr>
      <w:r>
        <w:rPr>
          <w:b/>
          <w:bCs/>
        </w:rPr>
        <w:t>男听众：</w:t>
      </w:r>
      <w:r>
        <w:rPr/>
        <w:t>师父，对于现在这个末法时期的婚姻，最好的方法就是化解恶缘，就是解结咒，是这样吧？</w:t>
      </w:r>
    </w:p>
    <w:p>
      <w:pPr>
        <w:pStyle w:val="Normal"/>
        <w:rPr/>
      </w:pPr>
      <w:r>
        <w:rPr>
          <w:b/>
          <w:bCs/>
        </w:rPr>
        <w:t>台长答：</w:t>
      </w:r>
      <w:r>
        <w:rPr/>
        <w:t>现在末法时期，如果你要化解恶缘，最好的方法，首先，“君子之交淡如水”，夫妻之间不要有什么利害冲突，因为一到利害冲突马上两个人感情就会崩掉。比方说男方的家庭给女方的家庭造成麻烦，女方的家庭给男方的家庭造成麻烦，接下来马上就夫妻吵架，吵架之后各人维护各人自己的利益，很快这段婚姻就没了。这就是说末法时期，因为人的自私心已经造成了一种共业，所以在这些共业里面，人很难维持一种平衡心，这样更造成了夫妻两个人恶缘的产生。所以，最好的方法不要有利益冲突——“君子之交淡如水”。大家客客气气一起过日子，你不要对对方要求太高，对方也不要对你要求太高，那么这样大家才能圆满地生活；只要有一方对另一方要求过高，那么接下来产生的就是矛盾和烦恼（对）</w:t>
      </w:r>
    </w:p>
    <w:p>
      <w:pPr>
        <w:pStyle w:val="Normal"/>
        <w:rPr/>
      </w:pPr>
      <w:r>
        <w:rPr/>
      </w:r>
    </w:p>
    <w:p>
      <w:pPr>
        <w:pStyle w:val="Normal"/>
        <w:rPr/>
      </w:pPr>
      <w:r>
        <w:rPr/>
        <w:t>Wenda20150426A</w:t>
      </w:r>
      <w:r>
        <w:rPr>
          <w:rFonts w:cs="Segoe UI Emoji" w:ascii="Segoe UI Emoji" w:hAnsi="Segoe UI Emoji"/>
        </w:rPr>
        <w:t xml:space="preserve">  </w:t>
      </w:r>
      <w:r>
        <w:rPr/>
        <w:t>17:56</w:t>
      </w:r>
      <w:r>
        <w:rPr>
          <w:rFonts w:cs="Segoe UI Emoji" w:ascii="Segoe UI Emoji" w:hAnsi="Segoe UI Emoji"/>
        </w:rPr>
        <w:t xml:space="preserve">  </w:t>
      </w:r>
      <w:r>
        <w:rPr/>
        <w:t>消业的同时又造业，经文不能停</w:t>
      </w:r>
    </w:p>
    <w:p>
      <w:pPr>
        <w:pStyle w:val="Normal"/>
        <w:rPr/>
      </w:pPr>
      <w:r>
        <w:rPr>
          <w:b/>
          <w:bCs/>
        </w:rPr>
        <w:t>男听众：</w:t>
      </w:r>
      <w:r>
        <w:rPr/>
        <w:t>师父，如果像我们这种婚姻，一般许愿念多少万遍解结咒比较好呢？</w:t>
      </w:r>
    </w:p>
    <w:p>
      <w:pPr>
        <w:pStyle w:val="Normal"/>
        <w:rPr/>
      </w:pPr>
      <w:r>
        <w:rPr>
          <w:b/>
          <w:bCs/>
        </w:rPr>
        <w:t>台长答：</w:t>
      </w:r>
      <w:r>
        <w:rPr/>
        <w:t>有得念了。因为你一边在念经的时候，一边在消业，一边还在造业，消业的同时又在造业。就像一个人一样的，你花钱的同时又在赚钱，赚钱又在花钱，所以这个子子孙孙是用不尽的，无穷无尽的。所以这个经要坚持念下去，不能说我今天念了明天就停了，你明白吗？（哦。师父，上次录音中有个男的梦到十恶罪，师父叫他每天念</w:t>
      </w:r>
      <w:r>
        <w:rPr/>
        <w:t>108</w:t>
      </w:r>
      <w:r>
        <w:rPr/>
        <w:t>遍。这个</w:t>
      </w:r>
      <w:r>
        <w:rPr/>
        <w:t>108</w:t>
      </w:r>
      <w:r>
        <w:rPr/>
        <w:t>遍一直念到老，是这样吧？）要要要，这种人十恶不赦，菩萨都已经讲他这样了，那就麻烦了，听得懂吗？（好的。谢谢师父开示！）</w:t>
      </w:r>
    </w:p>
    <w:p>
      <w:pPr>
        <w:pStyle w:val="Normal"/>
        <w:rPr/>
      </w:pPr>
      <w:r>
        <w:rPr/>
      </w:r>
    </w:p>
    <w:p>
      <w:pPr>
        <w:pStyle w:val="Normal"/>
        <w:rPr/>
      </w:pPr>
      <w:r>
        <w:rPr/>
        <w:t>Wenda20150426A</w:t>
      </w:r>
      <w:r>
        <w:rPr>
          <w:rFonts w:cs="Segoe UI Emoji" w:ascii="Segoe UI Emoji" w:hAnsi="Segoe UI Emoji"/>
        </w:rPr>
        <w:t xml:space="preserve">  </w:t>
      </w:r>
      <w:r>
        <w:rPr/>
        <w:t>18:53</w:t>
      </w:r>
      <w:r>
        <w:rPr>
          <w:rFonts w:cs="Segoe UI Emoji" w:ascii="Segoe UI Emoji" w:hAnsi="Segoe UI Emoji"/>
        </w:rPr>
        <w:t xml:space="preserve">  </w:t>
      </w:r>
      <w:r>
        <w:rPr/>
        <w:t>无偿献血好不好</w:t>
      </w:r>
    </w:p>
    <w:p>
      <w:pPr>
        <w:pStyle w:val="Normal"/>
        <w:rPr/>
      </w:pPr>
      <w:r>
        <w:rPr>
          <w:b/>
          <w:bCs/>
        </w:rPr>
        <w:t>男听众：</w:t>
      </w:r>
      <w:r>
        <w:rPr/>
        <w:t>师父，还有这种现象，就是同修过生日的时候除了放生，再去献血，这种好不好啊？如果身体好的话去献血好不好？</w:t>
      </w:r>
    </w:p>
    <w:p>
      <w:pPr>
        <w:pStyle w:val="Normal"/>
        <w:rPr/>
      </w:pPr>
      <w:r>
        <w:rPr>
          <w:b/>
          <w:bCs/>
        </w:rPr>
        <w:t>台长答：</w:t>
      </w:r>
      <w:r>
        <w:rPr/>
        <w:t>我曾经讲过的，如果身体好的话去献血，那么也是好事，献血总是好事。但是一般来讲，你不献血的话那么很多生病的人他就得不到血浆、血液，这些生病的人是不是有业障啦？（是）献血的人给他献血了，是不是帮他背业了？一个人身上正常血的含量那是一个正常身体的维持量，对不对？献掉了之后你必须要经过一段时间才会长出新的血液来，但是你献出去这段时间是不是对你身体有伤害啦？这很简单了（哦，明白了）但是你说这是好事，好事情总归要帮人家背的啊。所以，为什么献血的人大家都说他好啊，但是他这个好是用什么换来的了？（明白了，谢谢师父开示！）</w:t>
      </w:r>
    </w:p>
    <w:p>
      <w:pPr>
        <w:pStyle w:val="Normal"/>
        <w:rPr/>
      </w:pPr>
      <w:r>
        <w:rPr/>
      </w:r>
    </w:p>
    <w:p>
      <w:pPr>
        <w:pStyle w:val="Normal"/>
        <w:rPr/>
      </w:pPr>
      <w:r>
        <w:rPr/>
        <w:t>Wenda20150426A</w:t>
      </w:r>
      <w:r>
        <w:rPr>
          <w:rFonts w:cs="Segoe UI Emoji" w:ascii="Segoe UI Emoji" w:hAnsi="Segoe UI Emoji"/>
        </w:rPr>
        <w:t xml:space="preserve">  </w:t>
      </w:r>
      <w:r>
        <w:rPr/>
        <w:t>20:15</w:t>
      </w:r>
      <w:r>
        <w:rPr>
          <w:rFonts w:cs="Segoe UI Emoji" w:ascii="Segoe UI Emoji" w:hAnsi="Segoe UI Emoji"/>
        </w:rPr>
        <w:t xml:space="preserve">  </w:t>
      </w:r>
      <w:r>
        <w:rPr/>
        <w:t>天上有一片净土留给心灵法门，要经过考核才能去</w:t>
      </w:r>
    </w:p>
    <w:p>
      <w:pPr>
        <w:pStyle w:val="Normal"/>
        <w:rPr/>
      </w:pPr>
      <w:r>
        <w:rPr>
          <w:b/>
          <w:bCs/>
        </w:rPr>
        <w:t>男听众：</w:t>
      </w:r>
      <w:r>
        <w:rPr/>
        <w:t>师父您在新加坡法会上提到天上有一片净土留给心灵法门，那是否可以理解为我们以后上天的话都有自己的极乐世界？很多同修很向往。请问师父，我们心灵法门的同修以后想去自己的极乐国土，应该每天如何发愿祈求呢？</w:t>
      </w:r>
    </w:p>
    <w:p>
      <w:pPr>
        <w:pStyle w:val="Normal"/>
        <w:rPr/>
      </w:pPr>
      <w:r>
        <w:rPr>
          <w:b/>
          <w:bCs/>
        </w:rPr>
        <w:t>台长答：</w:t>
      </w:r>
      <w:r>
        <w:rPr/>
        <w:t>你看一看，现在学心灵法门的人越来越多，对不对？（对，越来越多）很简单，菩萨怎么会不照顾我们呢？你想想看，我们这些都是善良的人，都在学善良的佛、善良的慈悲心。那我们到天上应该有自己的地方，这个地方是谁的地方呢？也是观世音菩萨的地方啊，也是划出个地方了。举个简单例子，比方说今天大家要开发一个新的地方，这个新的地方非常好，大家一去都能自由自在地生活、学习、工作，那么很多人要经过考试能够到这块地方去。这块地方划出来了，就给你们在里边把它搞得好一点什么的，就有点像我们……比方说特别行政区，像深圳这种，就这个道理。所以，你到了这里边，它各种居住条件都比其他地方可能会好一点，工资高啦，或者在里边怎么样怎么样啦，就这个道理是一样的，我就举个比方（哦）</w:t>
      </w:r>
    </w:p>
    <w:p>
      <w:pPr>
        <w:pStyle w:val="Normal"/>
        <w:rPr/>
      </w:pPr>
      <w:r>
        <w:rPr/>
      </w:r>
    </w:p>
    <w:p>
      <w:pPr>
        <w:pStyle w:val="Normal"/>
        <w:rPr/>
      </w:pPr>
      <w:r>
        <w:rPr/>
        <w:t>Wenda20150426A</w:t>
      </w:r>
      <w:r>
        <w:rPr>
          <w:rFonts w:cs="Segoe UI Emoji" w:ascii="Segoe UI Emoji" w:hAnsi="Segoe UI Emoji"/>
        </w:rPr>
        <w:t xml:space="preserve">  </w:t>
      </w:r>
      <w:r>
        <w:rPr/>
        <w:t>22:01</w:t>
      </w:r>
      <w:r>
        <w:rPr>
          <w:rFonts w:cs="Segoe UI Emoji" w:ascii="Segoe UI Emoji" w:hAnsi="Segoe UI Emoji"/>
        </w:rPr>
        <w:t xml:space="preserve">  </w:t>
      </w:r>
      <w:r>
        <w:rPr/>
        <w:t>不同法门的人上天后都能见到</w:t>
      </w:r>
    </w:p>
    <w:p>
      <w:pPr>
        <w:pStyle w:val="Normal"/>
        <w:rPr/>
      </w:pPr>
      <w:r>
        <w:rPr>
          <w:b/>
          <w:bCs/>
        </w:rPr>
        <w:t>男听众：</w:t>
      </w:r>
      <w:r>
        <w:rPr/>
        <w:t>师父，有个同修问：如果他上了西方极乐世界，但是他的母亲是基督教徒上了天堂，那他也能见到他母亲吗？</w:t>
      </w:r>
    </w:p>
    <w:p>
      <w:pPr>
        <w:pStyle w:val="Normal"/>
        <w:rPr/>
      </w:pPr>
      <w:r>
        <w:rPr>
          <w:b/>
          <w:bCs/>
        </w:rPr>
        <w:t>台长答：</w:t>
      </w:r>
      <w:r>
        <w:rPr/>
        <w:t>在天上都能见到。我问你，同样在一个地球上，如果有一个妈妈或者有一个表姑表姨在美国，你能见到她吗？也能见到，坐飞机去，但是比较远啊。去了之后你还得回来你在地球上的家啊。比方说你是在欲界天的，那你说“我要去看看无色界天里边的一个亲人”，你可以去啊，去了之后还得回到你的欲界天来啊，呵呵……（对对对）</w:t>
      </w:r>
    </w:p>
    <w:p>
      <w:pPr>
        <w:pStyle w:val="Normal"/>
        <w:rPr/>
      </w:pPr>
      <w:r>
        <w:rPr/>
      </w:r>
    </w:p>
    <w:p>
      <w:pPr>
        <w:pStyle w:val="Normal"/>
        <w:rPr/>
      </w:pPr>
      <w:r>
        <w:rPr/>
        <w:t>Wenda20150426A</w:t>
      </w:r>
      <w:r>
        <w:rPr>
          <w:rFonts w:cs="Segoe UI Emoji" w:ascii="Segoe UI Emoji" w:hAnsi="Segoe UI Emoji"/>
        </w:rPr>
        <w:t xml:space="preserve">  </w:t>
      </w:r>
      <w:r>
        <w:rPr/>
        <w:t>22:47</w:t>
      </w:r>
      <w:r>
        <w:rPr>
          <w:rFonts w:cs="Segoe UI Emoji" w:ascii="Segoe UI Emoji" w:hAnsi="Segoe UI Emoji"/>
        </w:rPr>
        <w:t xml:space="preserve">  </w:t>
      </w:r>
      <w:r>
        <w:rPr/>
        <w:t>管天上人间的都是大菩萨</w:t>
      </w:r>
    </w:p>
    <w:p>
      <w:pPr>
        <w:pStyle w:val="Normal"/>
        <w:rPr/>
      </w:pPr>
      <w:r>
        <w:rPr>
          <w:b/>
          <w:bCs/>
        </w:rPr>
        <w:t>男听众：</w:t>
      </w:r>
      <w:r>
        <w:rPr/>
        <w:t>师父您讲到天上，我记得师父多次提到玉皇大帝菩萨，平时我们讲起玉皇大帝就会想起皇母娘娘菩萨。是不是皇母娘娘也是天上的大菩萨？</w:t>
      </w:r>
    </w:p>
    <w:p>
      <w:pPr>
        <w:pStyle w:val="Normal"/>
        <w:rPr/>
      </w:pPr>
      <w:r>
        <w:rPr>
          <w:b/>
          <w:bCs/>
        </w:rPr>
        <w:t>台长答：</w:t>
      </w:r>
      <w:r>
        <w:rPr/>
        <w:t>记住了，凡是六道里面的天，这些天是谁管的？那些管的人又是什么职位？就明白了。大菩萨来管天道的，对不对啊？那我们人道呢，现在很多领袖其实他们都是天上下来的。过去的皇帝叫天子嘛，你不是天子怎么能管得了人道啊，明白了吗？（是是）</w:t>
      </w:r>
    </w:p>
    <w:p>
      <w:pPr>
        <w:pStyle w:val="Normal"/>
        <w:rPr/>
      </w:pPr>
      <w:r>
        <w:rPr/>
      </w:r>
    </w:p>
    <w:p>
      <w:pPr>
        <w:pStyle w:val="Normal"/>
        <w:rPr/>
      </w:pPr>
      <w:r>
        <w:rPr/>
        <w:t>Wenda20150426A</w:t>
      </w:r>
      <w:r>
        <w:rPr>
          <w:rFonts w:cs="Segoe UI Emoji" w:ascii="Segoe UI Emoji" w:hAnsi="Segoe UI Emoji"/>
        </w:rPr>
        <w:t xml:space="preserve">  </w:t>
      </w:r>
      <w:r>
        <w:rPr/>
        <w:t>23:31</w:t>
      </w:r>
      <w:r>
        <w:rPr/>
        <w:t>　对菩萨要尊称，而且要如理如法</w:t>
      </w:r>
    </w:p>
    <w:p>
      <w:pPr>
        <w:pStyle w:val="Normal"/>
        <w:rPr/>
      </w:pPr>
      <w:r>
        <w:rPr>
          <w:b/>
          <w:bCs/>
        </w:rPr>
        <w:t>男听众：</w:t>
      </w:r>
      <w:r>
        <w:rPr/>
        <w:t>师父，我们本地叫观音菩萨是叫观音老母，是不是观音老母就是观世音菩萨？</w:t>
      </w:r>
    </w:p>
    <w:p>
      <w:pPr>
        <w:pStyle w:val="Normal"/>
        <w:rPr/>
      </w:pPr>
      <w:r>
        <w:rPr>
          <w:b/>
          <w:bCs/>
        </w:rPr>
        <w:t>台长答：</w:t>
      </w:r>
      <w:r>
        <w:rPr/>
        <w:t>其实最主要是前面两个字是“观音”菩萨，“观音”是很重要的。关于谁怎么叫法，根据不同的地方、年龄、层次，叫法当然不一样了。比方说你们叫“卢台长”，我们电台里有的人叫我“卢老师”，有的人叫我“卢教授”，或者有的人叫“卢大师”，你都可以叫，这个是叫法不同。就像爸爸一样，北方人都叫“爹”，也可以叫“爸爸”，“</w:t>
      </w:r>
      <w:r>
        <w:rPr/>
        <w:t>Father</w:t>
      </w:r>
      <w:r>
        <w:rPr>
          <w:rFonts w:cs="宋体;SimSun" w:ascii="宋体;SimSun" w:hAnsi="宋体;SimSun"/>
        </w:rPr>
        <w:t>”</w:t>
      </w:r>
      <w:r>
        <w:rPr/>
        <w:t>，外国人叫“</w:t>
      </w:r>
      <w:r>
        <w:rPr/>
        <w:t>Daddy</w:t>
      </w:r>
      <w:r>
        <w:rPr>
          <w:rFonts w:cs="宋体;SimSun" w:ascii="宋体;SimSun" w:hAnsi="宋体;SimSun"/>
        </w:rPr>
        <w:t>”……</w:t>
      </w:r>
      <w:r>
        <w:rPr/>
        <w:t>（哦。我就是担心，昨天遇到一个人说叫“观音老母”，我就说“观音老母”就是“观世音菩萨”。我就想再问问师父）千万要记住，你不要让他这么叫，因为有些叫法并不是太如理如法。同样是叫，叫得人家不好，叫得人家不开心。明白吗？（明白）我问你，现在叫爸爸不是叫“老爸”吗，“我老爸”、“我老爹”，你说尊敬吗？（嗯。“我老妈”很多年轻人也是这样叫）“我老妈”，而且骂起来“我老不死的爸”，呵呵……这种叫法里边就代表你对菩萨的一种尊重，如果你一叫观世音菩萨“大慈大悲救苦救难的观世音菩萨”，那你说哪一个尊敬啊？“观音老母”尊敬还是“大慈大悲救苦救难的观世音菩萨”尊敬？（后者尊敬。谢谢师父开示！）</w:t>
      </w:r>
    </w:p>
    <w:p>
      <w:pPr>
        <w:pStyle w:val="Normal"/>
        <w:rPr/>
      </w:pPr>
      <w:r>
        <w:rPr/>
      </w:r>
    </w:p>
    <w:p>
      <w:pPr>
        <w:pStyle w:val="Normal"/>
        <w:rPr/>
      </w:pPr>
      <w:r>
        <w:rPr/>
        <w:t>Wenda20150426A</w:t>
      </w:r>
      <w:r>
        <w:rPr>
          <w:rFonts w:cs="Segoe UI Emoji" w:ascii="Segoe UI Emoji" w:hAnsi="Segoe UI Emoji"/>
        </w:rPr>
        <w:t xml:space="preserve">  </w:t>
      </w:r>
      <w:r>
        <w:rPr/>
        <w:t>25:35</w:t>
      </w:r>
      <w:r>
        <w:rPr>
          <w:rFonts w:cs="Segoe UI Emoji" w:ascii="Segoe UI Emoji" w:hAnsi="Segoe UI Emoji"/>
        </w:rPr>
        <w:t xml:space="preserve">  </w:t>
      </w:r>
      <w:r>
        <w:rPr/>
        <w:t>为何念《阿弥陀经》后出现头晕；学心灵法门的同修阳寿尽时如何念经</w:t>
      </w:r>
    </w:p>
    <w:p>
      <w:pPr>
        <w:pStyle w:val="Normal"/>
        <w:rPr/>
      </w:pPr>
      <w:r>
        <w:rPr>
          <w:b/>
          <w:bCs/>
        </w:rPr>
        <w:t>男听众：</w:t>
      </w:r>
      <w:r>
        <w:rPr/>
        <w:t>师父，最近有</w:t>
      </w:r>
      <w:r>
        <w:rPr/>
        <w:t>70</w:t>
      </w:r>
      <w:r>
        <w:rPr/>
        <w:t>岁以上的同修念《阿弥陀经》，有的同修每天念</w:t>
      </w:r>
      <w:r>
        <w:rPr/>
        <w:t>2</w:t>
      </w:r>
      <w:r>
        <w:rPr/>
        <w:t>到</w:t>
      </w:r>
      <w:r>
        <w:rPr/>
        <w:t>3</w:t>
      </w:r>
      <w:r>
        <w:rPr/>
        <w:t>遍，但是念了不到半个月就出现头晕，是什么回事？请师父开示一下。</w:t>
      </w:r>
    </w:p>
    <w:p>
      <w:pPr>
        <w:pStyle w:val="Normal"/>
        <w:rPr/>
      </w:pPr>
      <w:r>
        <w:rPr>
          <w:b/>
          <w:bCs/>
        </w:rPr>
        <w:t>台长答：</w:t>
      </w:r>
      <w:r>
        <w:rPr/>
        <w:t>要记住了，要走的，总归要走的，一念这个肯定要走，人不死怎么到西方极乐世界啊？他要走的之前会产生一些生理上的反应，那很正常，消业了。要走之前，第一，他会知道大概什么时候走；第二，他的身体上会出现一些反应，这些反应就代表他开始身体慢慢地不行了。你身体当然是要不行的，你要到西方极乐世界去。身体好的话你怎么上得去啊？要死了才能上去啊（是是是）所以这种东西呢台长跟你们讲，我们学心灵法门以后是这样的，台长主张的是我们到了阳寿尽的时候，如果你不想再延寿，那么你自己就归你自己念，念经不要太激进。激进的意思就是说你拼命地念“哎呀，我一定要到西方极乐世界去”，那好了，你一执著，肯定会有一些明显的身体上和灵性上的情况会发生。明白吗？（明白了，谢谢师父开示！）</w:t>
      </w:r>
    </w:p>
    <w:p>
      <w:pPr>
        <w:pStyle w:val="Normal"/>
        <w:rPr/>
      </w:pPr>
      <w:r>
        <w:rPr/>
      </w:r>
    </w:p>
    <w:p>
      <w:pPr>
        <w:pStyle w:val="Normal"/>
        <w:rPr/>
      </w:pPr>
      <w:r>
        <w:rPr/>
        <w:t>Wenda20150426A</w:t>
      </w:r>
      <w:r>
        <w:rPr>
          <w:rFonts w:cs="Segoe UI Emoji" w:ascii="Segoe UI Emoji" w:hAnsi="Segoe UI Emoji"/>
        </w:rPr>
        <w:t xml:space="preserve">  </w:t>
      </w:r>
      <w:r>
        <w:rPr/>
        <w:t>27:06</w:t>
      </w:r>
      <w:r>
        <w:rPr>
          <w:rFonts w:cs="Segoe UI Emoji" w:ascii="Segoe UI Emoji" w:hAnsi="Segoe UI Emoji"/>
        </w:rPr>
        <w:t xml:space="preserve">  </w:t>
      </w:r>
      <w:r>
        <w:rPr/>
        <w:t>很小很单纯的孩子为什么会做残忍的事</w:t>
      </w:r>
    </w:p>
    <w:p>
      <w:pPr>
        <w:pStyle w:val="Normal"/>
        <w:rPr/>
      </w:pPr>
      <w:r>
        <w:rPr>
          <w:b/>
          <w:bCs/>
        </w:rPr>
        <w:t>男听众：</w:t>
      </w:r>
      <w:r>
        <w:rPr/>
        <w:t>师父，为什么有时候很小、很单纯的孩子也会做出残忍的错事呢？</w:t>
      </w:r>
    </w:p>
    <w:p>
      <w:pPr>
        <w:pStyle w:val="Normal"/>
        <w:rPr/>
      </w:pPr>
      <w:r>
        <w:rPr>
          <w:b/>
          <w:bCs/>
        </w:rPr>
        <w:t>台长答：</w:t>
      </w:r>
      <w:r>
        <w:rPr/>
        <w:t>第一，他的劣根性，他上辈子的劣根性；第二，上辈子的劣根性一定有这辈子的人来引导的，如果他爸爸曾经做错过很残忍的事情，或者他妈妈做过很残忍的事情，孩子的劣根性一诱发出来，他很快就会做了。明白了吗？（哦，明白了）</w:t>
      </w:r>
    </w:p>
    <w:p>
      <w:pPr>
        <w:pStyle w:val="Normal"/>
        <w:rPr/>
      </w:pPr>
      <w:r>
        <w:rPr/>
      </w:r>
    </w:p>
    <w:p>
      <w:pPr>
        <w:pStyle w:val="Normal"/>
        <w:rPr/>
      </w:pPr>
      <w:r>
        <w:rPr/>
        <w:t>Wenda20150426A</w:t>
      </w:r>
      <w:r>
        <w:rPr>
          <w:rFonts w:cs="Segoe UI Emoji" w:ascii="Segoe UI Emoji" w:hAnsi="Segoe UI Emoji"/>
        </w:rPr>
        <w:t xml:space="preserve">  </w:t>
      </w:r>
      <w:r>
        <w:rPr/>
        <w:t>27:38</w:t>
      </w:r>
      <w:r>
        <w:rPr>
          <w:rFonts w:cs="Segoe UI Emoji" w:ascii="Segoe UI Emoji" w:hAnsi="Segoe UI Emoji"/>
        </w:rPr>
        <w:t xml:space="preserve">  </w:t>
      </w:r>
      <w:r>
        <w:rPr/>
        <w:t>进入八识田中的业消不掉，只有受报</w:t>
      </w:r>
    </w:p>
    <w:p>
      <w:pPr>
        <w:pStyle w:val="Normal"/>
        <w:rPr/>
      </w:pPr>
      <w:r>
        <w:rPr>
          <w:b/>
          <w:bCs/>
        </w:rPr>
        <w:t>男听众：</w:t>
      </w:r>
      <w:r>
        <w:rPr/>
        <w:t>师父，我们平时念礼佛大忏悔文消业，或者念小房子还债，一段时间之后可能会消掉一些业，那么这些消掉的业在我们图腾上还会显现吗？还是念完之后这些业就抹去了、消失了，不再显现了？</w:t>
      </w:r>
    </w:p>
    <w:p>
      <w:pPr>
        <w:pStyle w:val="Normal"/>
        <w:rPr/>
      </w:pPr>
      <w:r>
        <w:rPr>
          <w:b/>
          <w:bCs/>
        </w:rPr>
        <w:t>台长答：</w:t>
      </w:r>
      <w:r>
        <w:rPr/>
        <w:t>很简单，小的业可以消掉，大的业消不掉，进了八识田中根本消不掉，只有受报，进入八识田中的全部受报。所以，当一个人死掉之后到了中阴身，阎王老爷在阎王殿给他看他的整个一生，那些全部都是八识田中的东西。就像一个人一辈子很多的记忆不可能全部记住，但是有几件重大的事情是他一辈子终身难忘的，就进入他的八识田中。所以一讲起，他就想起来了。明白了吗？（明白了，谢谢师父开示）</w:t>
      </w:r>
    </w:p>
    <w:p>
      <w:pPr>
        <w:pStyle w:val="Normal"/>
        <w:rPr/>
      </w:pPr>
      <w:r>
        <w:rPr/>
      </w:r>
    </w:p>
    <w:p>
      <w:pPr>
        <w:pStyle w:val="Normal"/>
        <w:rPr/>
      </w:pPr>
      <w:r>
        <w:rPr/>
        <w:t>Wenda20150426A</w:t>
      </w:r>
      <w:r>
        <w:rPr>
          <w:rFonts w:cs="Segoe UI Emoji" w:ascii="Segoe UI Emoji" w:hAnsi="Segoe UI Emoji"/>
        </w:rPr>
        <w:t xml:space="preserve">  </w:t>
      </w:r>
      <w:r>
        <w:rPr/>
        <w:t>28:38</w:t>
      </w:r>
      <w:r>
        <w:rPr>
          <w:rFonts w:cs="Segoe UI Emoji" w:ascii="Segoe UI Emoji" w:hAnsi="Segoe UI Emoji"/>
        </w:rPr>
        <w:t xml:space="preserve">  </w:t>
      </w:r>
      <w:r>
        <w:rPr/>
        <w:t>《白话佛法》强大的能量来自于观世音菩萨和台长共同的加持</w:t>
      </w:r>
    </w:p>
    <w:p>
      <w:pPr>
        <w:pStyle w:val="Normal"/>
        <w:rPr/>
      </w:pPr>
      <w:r>
        <w:rPr>
          <w:b/>
          <w:bCs/>
        </w:rPr>
        <w:t>男听众：</w:t>
      </w:r>
      <w:r>
        <w:rPr/>
        <w:t>师父，您说这《白话佛法》有很强的气场，这个气场是来自观世音菩萨的能量，还是来自于师父的能量呢？</w:t>
      </w:r>
    </w:p>
    <w:p>
      <w:pPr>
        <w:pStyle w:val="Normal"/>
        <w:rPr/>
      </w:pPr>
      <w:r>
        <w:rPr>
          <w:b/>
          <w:bCs/>
        </w:rPr>
        <w:t>台长答：</w:t>
      </w:r>
      <w:r>
        <w:rPr/>
        <w:t>你说呢？呵呵……（我是觉得来自于菩萨和师父都有的能量）那好了，那就对了嘛。举个简单例子，一个人的能量是哪里来的？发电厂来的，对不对啊？比方说你家里灯亮了，你说这个能量哪里来的？不可能说你家里的灯来的，那肯定是有一个发电厂发出来的电吧，这个发电厂发出来的电是观世音菩萨，但是没这个灯照的话，你怎么会亮啊？那么台长就是这个电灯泡，这个电灯泡把你们照亮了，你们以为这是电灯泡的能量，实际上是发电厂的电啊。但是，发电厂的电没有电灯泡你怎么能看得到亮啊，呵呵……（是的是的）我举这个例子你不就明白了吗（明白了明白了）</w:t>
      </w:r>
    </w:p>
    <w:p>
      <w:pPr>
        <w:pStyle w:val="Normal"/>
        <w:rPr/>
      </w:pPr>
      <w:r>
        <w:rPr/>
      </w:r>
    </w:p>
    <w:p>
      <w:pPr>
        <w:pStyle w:val="Normal"/>
        <w:rPr/>
      </w:pPr>
      <w:r>
        <w:rPr/>
        <w:t>Wenda20150426A</w:t>
      </w:r>
      <w:r>
        <w:rPr>
          <w:rFonts w:cs="Segoe UI Emoji" w:ascii="Segoe UI Emoji" w:hAnsi="Segoe UI Emoji"/>
        </w:rPr>
        <w:t xml:space="preserve">  </w:t>
      </w:r>
      <w:r>
        <w:rPr/>
        <w:t>29:43</w:t>
      </w:r>
      <w:r>
        <w:rPr>
          <w:rFonts w:cs="Segoe UI Emoji" w:ascii="Segoe UI Emoji" w:hAnsi="Segoe UI Emoji"/>
        </w:rPr>
        <w:t xml:space="preserve">  </w:t>
      </w:r>
      <w:r>
        <w:rPr/>
        <w:t>不同的法门有不同的气场</w:t>
      </w:r>
    </w:p>
    <w:p>
      <w:pPr>
        <w:pStyle w:val="Normal"/>
        <w:rPr/>
      </w:pPr>
      <w:r>
        <w:rPr>
          <w:b/>
          <w:bCs/>
        </w:rPr>
        <w:t>男听众：</w:t>
      </w:r>
      <w:r>
        <w:rPr/>
        <w:t>有些一门精进的师兄看到一些非师父的开示就会出现头晕等不适感觉，是不是他们的气场与我们心灵法门的气场不和，是这个原因吗？</w:t>
      </w:r>
    </w:p>
    <w:p>
      <w:pPr>
        <w:pStyle w:val="Normal"/>
        <w:rPr/>
      </w:pPr>
      <w:r>
        <w:rPr>
          <w:b/>
          <w:bCs/>
        </w:rPr>
        <w:t>台长答：</w:t>
      </w:r>
      <w:r>
        <w:rPr/>
        <w:t>那当然了。过去有一个人学其他法门的，经常做讲师，讲啊讲啊……现在也学心灵法门了，学了没几天，他就把台长的东西稍微融化一点点去再跟人家讲，讲得下面的人全部都头晕，很多人还呕吐。你想想看，气场一样不一样？那不一样的。比方说台长再怎么讲，人家一听到台长的声音，这个老妈妈可以听一天，人家就喜欢、就开心；换一个人来，我现在找一个人民广播员播音播得非常好，你叫他也讲台长这些东西，你看看你们要不要听啊？我现在跟你讲好了，“大家知道，学佛要精进，我们不能吵架，我们现在的心中要有菩萨”，你说你听得进吗？像我这样讲话你听得进去吗？有气场的，台长跟你们讲话的时候，全部有气场进去的（明白。刚开始的时候我和台长通电话，心里特别紧张，现在不是太紧张了）不紧张，就是能够接受到台长的能量；很紧张，就说明你的气场有反差，很简单了。我告诉你，为什么很多人开车的时候开始不紧张，突然之间边上有辆警车了他就紧张了？还不是心虚啊？！如果你又不犯法、又不犯规，那你开你的车，警察开警车好了，你为什么看见警察在你边上你就紧张啊？（明白了，谢谢师父开示！）</w:t>
      </w:r>
    </w:p>
    <w:p>
      <w:pPr>
        <w:pStyle w:val="Normal"/>
        <w:rPr/>
      </w:pPr>
      <w:r>
        <w:rPr/>
      </w:r>
    </w:p>
    <w:p>
      <w:pPr>
        <w:pStyle w:val="Normal"/>
        <w:rPr/>
      </w:pPr>
      <w:r>
        <w:rPr/>
        <w:t>Wenda20150426A</w:t>
      </w:r>
      <w:r>
        <w:rPr>
          <w:rFonts w:cs="Segoe UI Emoji" w:ascii="Segoe UI Emoji" w:hAnsi="Segoe UI Emoji"/>
        </w:rPr>
        <w:t xml:space="preserve">  </w:t>
      </w:r>
      <w:r>
        <w:rPr/>
        <w:t>31:48</w:t>
      </w:r>
      <w:r>
        <w:rPr>
          <w:rFonts w:cs="Segoe UI Emoji" w:ascii="Segoe UI Emoji" w:hAnsi="Segoe UI Emoji"/>
        </w:rPr>
        <w:t xml:space="preserve">  </w:t>
      </w:r>
      <w:r>
        <w:rPr/>
        <w:t>有关借高利贷的问题</w:t>
      </w:r>
    </w:p>
    <w:p>
      <w:pPr>
        <w:pStyle w:val="Normal"/>
        <w:rPr/>
      </w:pPr>
      <w:r>
        <w:rPr>
          <w:b/>
          <w:bCs/>
        </w:rPr>
        <w:t>男听众：</w:t>
      </w:r>
      <w:r>
        <w:rPr/>
        <w:t>一个同修的老公经常给他姐姐做高利贷担保，数额高达七八十万。最近同修的老公也害怕了，因为他姐姐根本没有能力去偿还，只能用高利贷填高利贷，可是他姐姐还是给他打电话，同修的老公也不愿再帮她做担保了。同修想问，他老公怎样去化解和他姐姐的这个冤结，就是这种高利贷？</w:t>
      </w:r>
    </w:p>
    <w:p>
      <w:pPr>
        <w:pStyle w:val="Normal"/>
        <w:rPr/>
      </w:pPr>
      <w:r>
        <w:rPr>
          <w:b/>
          <w:bCs/>
        </w:rPr>
        <w:t>台长答：</w:t>
      </w:r>
      <w:r>
        <w:rPr/>
        <w:t>高利贷实际上代表着她已经走投无路了。如果她经济上还能有一点点支撑的话，不会去借高利贷。借高利贷实际上就是拿绳子往脖子上套，所以借高利贷会倾家荡产，你说说看他这种做法如理如法吗？（同修的老公给姐姐做担保，像这种情况怎么去……现实中经常听到做担保这样的信息）你记住，借高利贷的人全部都有黑社会背景的，他专门有一批人，你要不还的话，他就会给你颜色看的。所以，你为什么去借啊？穷就穷一点，苦就苦一点。有些人就想发财，想搏一下，所以借一笔钱做生意，结果亏了。好了，这钱又还不出来，就是这种情况才发生的。那怎么样的因造成你不好的呢？就是因为你想发大财啊、想摆脱苦难啊！你如果老老实实打一份工，或者老老实实吃一点苦，穷就穷一点了，你会有这种事情发生吗？贪呢，这不叫贪啊？（是是，谢谢师父开示！）</w:t>
      </w:r>
    </w:p>
    <w:p>
      <w:pPr>
        <w:pStyle w:val="Normal"/>
        <w:rPr/>
      </w:pPr>
      <w:r>
        <w:rPr/>
      </w:r>
    </w:p>
    <w:p>
      <w:pPr>
        <w:pStyle w:val="Normal"/>
        <w:rPr/>
      </w:pPr>
      <w:r>
        <w:rPr/>
        <w:t>Wenda20150426A</w:t>
      </w:r>
      <w:r>
        <w:rPr>
          <w:rFonts w:cs="Segoe UI Emoji" w:ascii="Segoe UI Emoji" w:hAnsi="Segoe UI Emoji"/>
        </w:rPr>
        <w:t xml:space="preserve">  </w:t>
      </w:r>
      <w:r>
        <w:rPr/>
        <w:t>33:44</w:t>
      </w:r>
      <w:r>
        <w:rPr>
          <w:rFonts w:cs="Segoe UI Emoji" w:ascii="Segoe UI Emoji" w:hAnsi="Segoe UI Emoji"/>
        </w:rPr>
        <w:t xml:space="preserve">  </w:t>
      </w:r>
      <w:r>
        <w:rPr/>
        <w:t>哪些因素会导致记性差</w:t>
      </w:r>
    </w:p>
    <w:p>
      <w:pPr>
        <w:pStyle w:val="Normal"/>
        <w:rPr/>
      </w:pPr>
      <w:r>
        <w:rPr>
          <w:b/>
          <w:bCs/>
        </w:rPr>
        <w:t>男听众：</w:t>
      </w:r>
      <w:r>
        <w:rPr/>
        <w:t>师父，现在年轻人记性差，是什么因缘造成的？就是说生了孩子三四年，一直记性很差，经常丢三落四，总感觉脑子不够用。</w:t>
      </w:r>
    </w:p>
    <w:p>
      <w:pPr>
        <w:pStyle w:val="Normal"/>
        <w:rPr/>
      </w:pPr>
      <w:r>
        <w:rPr>
          <w:b/>
          <w:bCs/>
        </w:rPr>
        <w:t>台长答：</w:t>
      </w:r>
      <w:r>
        <w:rPr/>
        <w:t>第一、麻醉过多。因为生完孩子之后，这个麻醉药根本没有散去，就像辐射一样的。一个人麻醉越多、开刀越多，记性越差，这是医生说的，这是科学家研究出来的。大脑的麻痹使人浑身会发软、发松。也就是说一个人只要用了麻醉药太多，这个人记忆力大脑衰竭，各方面都会有。我们这有一个老华侨一生当中动了八次手术，结果年纪不大，什么都记不住了。医生就告诉他：“你是老年痴呆。”为什么会呢？就是每一次全身麻醉时间太长，醒过来之后，麻醉剂已经进入到你的细胞元里面了，并不是说你醒过来之后麻醉药就可以消掉的。所以你去看，吸大麻的人，抽烟时间长、喝酒时间长的人，眼睛呆呆的，脑子傻傻的。为什么？是慢性中毒啊。每一天这么吸一点毒，到时候眼睛都翻白眼了，什么都记不住啊。睡觉睡得太多的人，也会有这种情况。脑细胞里边因为储藏了太多的超维生素的东西，也就说非维他命的东西，让他脑细胞损失严重，所以他就会记忆力慢慢丧失。一个人受了刺激之后脑细胞死得也特别多，发脾气的人脑细胞也死得特别多，所以他的记性会越来越差；经常发脾气的人，记性也会很差的（师父，是不是根据这个问题，第一，不要发脾气，改自己的毛病；第二，多念心经，是这样吧？）对。还要不能喝酒、不能对某一个事情特别执著，因为一执著的话，你也会丧失你的记忆的，所以，一个人“我一定要怎么样，一定要这样……”这个人就傻掉了。神经病就是说“我一定要这样”，执著地追求一样东西，最后才会变神经病的啊。明白了吗？（明白了）</w:t>
      </w:r>
    </w:p>
    <w:p>
      <w:pPr>
        <w:pStyle w:val="Normal"/>
        <w:rPr/>
      </w:pPr>
      <w:r>
        <w:rPr/>
      </w:r>
    </w:p>
    <w:p>
      <w:pPr>
        <w:pStyle w:val="Normal"/>
        <w:rPr/>
      </w:pPr>
      <w:r>
        <w:rPr/>
        <w:t>Wenda20150426A</w:t>
      </w:r>
      <w:r>
        <w:rPr>
          <w:rFonts w:cs="Segoe UI Emoji" w:ascii="Segoe UI Emoji" w:hAnsi="Segoe UI Emoji"/>
        </w:rPr>
        <w:t xml:space="preserve">  </w:t>
      </w:r>
      <w:r>
        <w:rPr/>
        <w:t>36:12</w:t>
      </w:r>
      <w:r>
        <w:rPr>
          <w:rFonts w:cs="Segoe UI Emoji" w:ascii="Segoe UI Emoji" w:hAnsi="Segoe UI Emoji"/>
        </w:rPr>
        <w:t xml:space="preserve">  </w:t>
      </w:r>
      <w:r>
        <w:rPr/>
        <w:t>止念与开悟的区别</w:t>
      </w:r>
    </w:p>
    <w:p>
      <w:pPr>
        <w:pStyle w:val="Normal"/>
        <w:rPr/>
      </w:pPr>
      <w:r>
        <w:rPr>
          <w:b/>
          <w:bCs/>
        </w:rPr>
        <w:t>男听众：</w:t>
      </w:r>
      <w:r>
        <w:rPr/>
        <w:t>有的同修修了两三年，现在的脑子很少动了，不再想各种问题，变得平常了。这是道心的退转，还是境界提升、开始向止念发展呢？</w:t>
      </w:r>
    </w:p>
    <w:p>
      <w:pPr>
        <w:pStyle w:val="Normal"/>
        <w:rPr/>
      </w:pPr>
      <w:r>
        <w:rPr>
          <w:b/>
          <w:bCs/>
        </w:rPr>
        <w:t>台长答：</w:t>
      </w:r>
      <w:r>
        <w:rPr/>
        <w:t>很简单，要看他修行修到什么程度、开悟的程度的，如果他修到后来不想念了，什么都不想动脑筋了，那是倒退、那是记忆力衰退，不是在进步，不是在止念。止念是什么？止念是完全拥有充分的智慧和开悟的情况下，明白这些道理而不去追求这些境界、不去追求这些道理，那他的境界会大上一步，这才叫“止念”。举个简单例子，比方说有些人为了追求名，“我一定做会长”。他追不到，“我不追了，无所谓了，下次有机会再追吧”，那么这个人不叫境界高，不叫止念。有一种人突然间学佛之后，“会长做了也要下来的，而且做会长烦恼多，这个是人间的东西，今天有了明天没有。我想通了，我为什么要做这个会长啊？所以我不追求了”，那么这种人就叫开悟之后的止念。还有一种烦恼，“因为我实在选不上”，烦了。我们经常说选美小姐，本来一个女孩子在家里爸爸妈妈都喜欢，朴朴素素长得很漂亮，大家都喜欢她，总是看见她就说“哎哟，你长得真好看”，这小女孩心里一直很开心的。自从她参加了一次选美之后，心态全部变了，为什么？选美，长得难看的都选到第一名、第二名，她长得这么漂亮，选到第四名、第五名，为什么？因为人家都开后门，轮不到你啊。人家只要有眼睛，眼睛可以画的，现在什么整容都可以啊。好了，这个小女孩自从选到第四名、第五名，选不上之后从此一蹶不振，慢慢在家里得忧郁症了。追求不到的话，“哦，我不要了”，这个不叫止念，没那个境界。这个叫颓废了，这个叫往后退了，呵呵（谢谢师父开示）</w:t>
      </w:r>
    </w:p>
    <w:p>
      <w:pPr>
        <w:pStyle w:val="Normal"/>
        <w:rPr/>
      </w:pPr>
      <w:r>
        <w:rPr/>
      </w:r>
    </w:p>
    <w:p>
      <w:pPr>
        <w:pStyle w:val="Normal"/>
        <w:rPr/>
      </w:pPr>
      <w:r>
        <w:rPr/>
        <w:t>Wenda20150426A</w:t>
      </w:r>
      <w:r>
        <w:rPr>
          <w:rFonts w:cs="Segoe UI Emoji" w:ascii="Segoe UI Emoji" w:hAnsi="Segoe UI Emoji"/>
        </w:rPr>
        <w:t xml:space="preserve">  </w:t>
      </w:r>
      <w:r>
        <w:rPr/>
        <w:t>38:44</w:t>
      </w:r>
      <w:r>
        <w:rPr>
          <w:rFonts w:cs="Segoe UI Emoji" w:ascii="Segoe UI Emoji" w:hAnsi="Segoe UI Emoji"/>
        </w:rPr>
        <w:t xml:space="preserve">  </w:t>
      </w:r>
      <w:r>
        <w:rPr/>
        <w:t>按摩时念心经或大悲咒，不同的人有不同的效果</w:t>
      </w:r>
    </w:p>
    <w:p>
      <w:pPr>
        <w:pStyle w:val="Normal"/>
        <w:rPr/>
      </w:pPr>
      <w:r>
        <w:rPr>
          <w:b/>
          <w:bCs/>
        </w:rPr>
        <w:t>男听众：</w:t>
      </w:r>
      <w:r>
        <w:rPr/>
        <w:t>在个别几次图腾节目中，师父让听众用手按摩腹部、腰部时念心经，为何不是大悲咒呢？这种情况是个案吗？按摩时念大悲咒或者心经，是不是根据不同人有不同的效果？</w:t>
      </w:r>
    </w:p>
    <w:p>
      <w:pPr>
        <w:pStyle w:val="Normal"/>
        <w:rPr/>
      </w:pPr>
      <w:r>
        <w:rPr>
          <w:b/>
          <w:bCs/>
        </w:rPr>
        <w:t>台长答：</w:t>
      </w:r>
      <w:r>
        <w:rPr/>
        <w:t>对。一般地，不同的人不同效果。为什么医生给不同的人吃不同的药，会有不同的反应？同样，为什么有的人发烧，一个医生帮你打抗生素，一针下去马上退烧；有些人为什么一针下去还在发烧啊？他的抗体不一样，他的身体素质、接受力不一样。所以你的根基好，一听见讲佛法，马上掉眼泪，马上改变，马上消除自己业障。很多人根基太坏，在人间已经做了很多坏事，你跟他一讲，他虽然也接受，但是接受的程度就比较慢，而且改变的意识也比较差，慢慢地在改变，所以不会像很多人顿悟（明白了，谢谢师父开示！）</w:t>
      </w:r>
    </w:p>
    <w:p>
      <w:pPr>
        <w:pStyle w:val="Normal"/>
        <w:rPr/>
      </w:pPr>
      <w:r>
        <w:rPr/>
      </w:r>
    </w:p>
    <w:p>
      <w:pPr>
        <w:pStyle w:val="Normal"/>
        <w:rPr/>
      </w:pPr>
      <w:r>
        <w:rPr/>
        <w:t>Wenda20150426A</w:t>
      </w:r>
      <w:r>
        <w:rPr>
          <w:rFonts w:cs="Segoe UI Emoji" w:ascii="Segoe UI Emoji" w:hAnsi="Segoe UI Emoji"/>
        </w:rPr>
        <w:t xml:space="preserve">  </w:t>
      </w:r>
      <w:r>
        <w:rPr/>
        <w:t>39:54</w:t>
      </w:r>
      <w:r>
        <w:rPr>
          <w:rFonts w:cs="Segoe UI Emoji" w:ascii="Segoe UI Emoji" w:hAnsi="Segoe UI Emoji"/>
        </w:rPr>
        <w:t xml:space="preserve">  </w:t>
      </w:r>
      <w:r>
        <w:rPr/>
        <w:t>同修替不信的儿子儿媳求菩萨送子有用吗</w:t>
      </w:r>
    </w:p>
    <w:p>
      <w:pPr>
        <w:pStyle w:val="Normal"/>
        <w:rPr/>
      </w:pPr>
      <w:r>
        <w:rPr>
          <w:b/>
          <w:bCs/>
        </w:rPr>
        <w:t>男听众：</w:t>
      </w:r>
      <w:r>
        <w:rPr/>
        <w:t>有一个同修的儿子和儿媳妇结婚已经六七年了，儿媳妇已经四十岁了，中间有原因做过自然流产，现在一直怀孕不上。这个老同修很希望抱上孙子，但是他的儿子和儿媳妇不信，老人去求菩萨有用吗？</w:t>
      </w:r>
    </w:p>
    <w:p>
      <w:pPr>
        <w:pStyle w:val="Normal"/>
        <w:rPr/>
      </w:pPr>
      <w:r>
        <w:rPr>
          <w:b/>
          <w:bCs/>
        </w:rPr>
        <w:t>台长答：</w:t>
      </w:r>
      <w:r>
        <w:rPr/>
        <w:t>有用是有用的，还是要“解铃还须系铃人”。你边上的人帮他求死了，他自己不要，你有什么办法啊？（明白）</w:t>
      </w:r>
    </w:p>
    <w:p>
      <w:pPr>
        <w:pStyle w:val="Normal"/>
        <w:rPr/>
      </w:pPr>
      <w:r>
        <w:rPr/>
      </w:r>
    </w:p>
    <w:p>
      <w:pPr>
        <w:pStyle w:val="Normal"/>
        <w:rPr/>
      </w:pPr>
      <w:r>
        <w:rPr/>
        <w:t>Wenda20150426A</w:t>
      </w:r>
      <w:r>
        <w:rPr>
          <w:rFonts w:cs="Segoe UI Emoji" w:ascii="Segoe UI Emoji" w:hAnsi="Segoe UI Emoji"/>
        </w:rPr>
        <w:t xml:space="preserve">  </w:t>
      </w:r>
      <w:r>
        <w:rPr/>
        <w:t>40:34</w:t>
      </w:r>
      <w:r>
        <w:rPr>
          <w:rFonts w:cs="Segoe UI Emoji" w:ascii="Segoe UI Emoji" w:hAnsi="Segoe UI Emoji"/>
        </w:rPr>
        <w:t xml:space="preserve">  </w:t>
      </w:r>
      <w:r>
        <w:rPr/>
        <w:t>关于观音送子的问题</w:t>
      </w:r>
    </w:p>
    <w:p>
      <w:pPr>
        <w:pStyle w:val="Normal"/>
        <w:rPr/>
      </w:pPr>
      <w:r>
        <w:rPr>
          <w:b/>
          <w:bCs/>
        </w:rPr>
        <w:t>男听众：</w:t>
      </w:r>
      <w:r>
        <w:rPr/>
        <w:t>师父讲到过观音送子，节目中也提到命中没有孩子，要求观世音菩萨送。如果观世音菩萨送的这个孩子，父母是不是必须要吃素啊？如果不吃素的话，菩萨会不会把这个孩子带走？</w:t>
      </w:r>
    </w:p>
    <w:p>
      <w:pPr>
        <w:pStyle w:val="Normal"/>
        <w:rPr/>
      </w:pPr>
      <w:r>
        <w:rPr>
          <w:b/>
          <w:bCs/>
        </w:rPr>
        <w:t>台长答：</w:t>
      </w:r>
      <w:r>
        <w:rPr/>
        <w:t>那不会的。菩萨给你送了一个孩子，这孩子并不是说菩萨送给你的，是你命根当中还是有。只不过你今世命根当中没有，可能是你上辈子或者你的冤结，菩萨看见你这么要，他就给你。给你一个，也不是菩萨动因果给你的，是你命根当中有的。只不过今世没有，是上辈子的或者下辈子的提早给你，或者上辈子欠的冤结可以把他拉一个过来给你。所以很多求出来的，基本上养出来都是讨债鬼，是这个概念（谢谢师父开示，明白了）</w:t>
      </w:r>
    </w:p>
    <w:p>
      <w:pPr>
        <w:pStyle w:val="Normal"/>
        <w:rPr/>
      </w:pPr>
      <w:r>
        <w:rPr/>
      </w:r>
    </w:p>
    <w:p>
      <w:pPr>
        <w:pStyle w:val="Normal"/>
        <w:rPr/>
      </w:pPr>
      <w:r>
        <w:rPr/>
        <w:t>Wenda20150426A</w:t>
      </w:r>
      <w:r>
        <w:rPr>
          <w:rFonts w:cs="Segoe UI Emoji" w:ascii="Segoe UI Emoji" w:hAnsi="Segoe UI Emoji"/>
        </w:rPr>
        <w:t xml:space="preserve">  </w:t>
      </w:r>
      <w:r>
        <w:rPr/>
        <w:t>42:08</w:t>
      </w:r>
      <w:r>
        <w:rPr>
          <w:rFonts w:cs="Segoe UI Emoji" w:ascii="Segoe UI Emoji" w:hAnsi="Segoe UI Emoji"/>
        </w:rPr>
        <w:t xml:space="preserve">  </w:t>
      </w:r>
      <w:r>
        <w:rPr/>
        <w:t>自身功德和境界与色身的辩证关系；台长对有关财神的开示</w:t>
      </w:r>
    </w:p>
    <w:p>
      <w:pPr>
        <w:pStyle w:val="Normal"/>
        <w:rPr/>
      </w:pPr>
      <w:r>
        <w:rPr>
          <w:b/>
          <w:bCs/>
        </w:rPr>
        <w:t>男听众：</w:t>
      </w:r>
      <w:r>
        <w:rPr/>
        <w:t>“肉身是臭皮囊，是带不走的，能带走的是境界和灵魂”。可是师父曾建议一位脸上有胎斑的师兄好好修心做功德，将来再去整容，说这样的容貌天上是不会接受的。请问他自身的功德和境界还有色身到底存在什么样的辩证关系呢？</w:t>
      </w:r>
    </w:p>
    <w:p>
      <w:pPr>
        <w:pStyle w:val="Normal"/>
        <w:rPr/>
      </w:pPr>
      <w:r>
        <w:rPr>
          <w:b/>
          <w:bCs/>
        </w:rPr>
        <w:t>台长答：</w:t>
      </w:r>
      <w:r>
        <w:rPr/>
        <w:t>那很简单了，你想想看，“相随心变”啊，相貌就是你的心。你一整个做好人，就是好好的相貌；你一傻傻地，傻相不就出来了吗？这大傻、二傻、三傻不就是这个相貌上看得出来的吗？你到神经病医院，一看你就知道他神经病了，不是相貌当中的吗？那什么辩证关系啊？很简单，学菩萨修得好就要菩萨相出来，善良的人就是善良的相。一脸坏相的人，你说他是一个好人吗？（不是好人）好了。坏人都知道怎么骗好人的，善良的人傻傻的，坏人就会去找他们麻烦、去骗他们。一个人的相根本不像菩萨，你说他能成菩萨吗？（当然不能成菩萨）但是很多人修得很好，但是一脸凶相，成菩萨的有吗？有啊，护法神啊。呵呵（还有关帝菩萨）不，关帝菩萨这个相也是很端庄的（对）你看有些金刚菩萨，金刚菩萨就厉害了。有些到了地府去做那些护法了，很凶的、很厉害的，他们也厉害，明白了吗？（哦，明白）关帝菩萨绝对是正神啊，他的相貌是端庄、庄严，他很好看的（感觉关帝菩萨很正，就是那种浩然正气的）坏人看见他之后会发抖的（嗯，明白。现在经常一进饭店就看见他们都供着关帝菩萨）他们搞错了，把关帝菩萨当财神菩萨，呵呵（哦，当财神、当武财神）嗯，他们当武财神，所以他们就把关帝菩萨供着，以为发财的，什么都不懂啊，你以为啊。你到有些专门的宗教场所去看看，几个人懂的啊？你去问问看，没办法的（我们平常说的那种财神菩萨是不是赵公明菩萨？）财神菩萨有天财神、地财神的（对，有好几种财神）财神太多了。举个简单例子，你在人间有没有会计啊？有的。会计有没有精算啊？（也有）会计还有出纳呢，还有总审计师呢。现在明白了吗？（明白，就是划分得很细。但是我们民间来说也有文财神，哎哟，很多财神）对了，就是这个，看你拜谁啊。所以很多人一听财神，马上去找他了，好了就拜了（那次去妈祖庙里还有范蠡、比干、赵公明……五路财神都很多）对啊，天上有多少路财神啊，财神的话你也要……你不是求的哪一个财神，财神就保佑你能发财的。第一，要你命中要有；第二，当你这个人能够财运通的时候，他是天上路路都通的。你看看很多有钱人姓李的、姓赵的、姓什么的，你知道那些人家里拜了多少财神啊？他有条件，专门有一个房间，里面全都是各路财神啊，你以为他就拜一尊的啊？呵呵。你审计师搞不定的话行的啊？你现在就是做一件生意，你还要知道哪个部门全部要沟通好啊，否则你这个证件拿不到手啊，这都不懂啊？（明白了，谢谢师父开示）</w:t>
      </w:r>
    </w:p>
    <w:p>
      <w:pPr>
        <w:pStyle w:val="Normal"/>
        <w:rPr/>
      </w:pPr>
      <w:r>
        <w:rPr/>
      </w:r>
    </w:p>
    <w:p>
      <w:pPr>
        <w:pStyle w:val="Normal"/>
        <w:rPr/>
      </w:pPr>
      <w:r>
        <w:rPr/>
        <w:t>Wenda20150426A</w:t>
      </w:r>
      <w:r>
        <w:rPr>
          <w:rFonts w:cs="Segoe UI Emoji" w:ascii="Segoe UI Emoji" w:hAnsi="Segoe UI Emoji"/>
        </w:rPr>
        <w:t xml:space="preserve">  </w:t>
      </w:r>
      <w:r>
        <w:rPr/>
        <w:t>46:43</w:t>
      </w:r>
      <w:r>
        <w:rPr>
          <w:rFonts w:cs="Segoe UI Emoji" w:ascii="Segoe UI Emoji" w:hAnsi="Segoe UI Emoji"/>
        </w:rPr>
        <w:t xml:space="preserve">  </w:t>
      </w:r>
      <w:r>
        <w:rPr/>
        <w:t>梦见入室弟子中有人捣蛋</w:t>
      </w:r>
    </w:p>
    <w:p>
      <w:pPr>
        <w:pStyle w:val="Normal"/>
        <w:rPr/>
      </w:pPr>
      <w:r>
        <w:rPr>
          <w:b/>
          <w:bCs/>
        </w:rPr>
        <w:t>男听众：</w:t>
      </w:r>
      <w:r>
        <w:rPr/>
        <w:t>一位同修梦到师父收他为入室弟子，其实不符合要求，因为某件事而特别批准的。他在房间里跪着，金光闪闪的师父给他加持，问那个同修：“还有什么话说吗？”那位同修想忏悔又不好意思说出来。正在转念间，师父又给这位同修开示了，说的意思其实是说给其他弟子听的：“你们没有好好修，师父在给你们敲警钟。”后来，出门后看见很多弟子围成一圈。“哇，这次因为某件事特别收了这么多入室弟子”，这位同修在想。其中有两位他认识。师父站在他们当中开示，过了一会又有弟子开始捣蛋，师父开始亲自下去跟他说。这位同修想：“入室弟子竟然有这种人？”请问师父，这位同修和那两位同修真的能当师父的入室弟子吗？</w:t>
      </w:r>
    </w:p>
    <w:p>
      <w:pPr>
        <w:pStyle w:val="Normal"/>
        <w:rPr/>
      </w:pPr>
      <w:r>
        <w:rPr>
          <w:b/>
          <w:bCs/>
        </w:rPr>
        <w:t>台长答：</w:t>
      </w:r>
      <w:r>
        <w:rPr/>
        <w:t>最好心里面先当上入室弟子。捣蛋的弟子多得很，这有什么稀奇啊？耶稣当年还有犹大跟他捣蛋呢，耶稣钉在十字架上不就是被犹大出卖吗？对不对啊？（是啊，对对）有些弟子嘴巴里说得很好“一日为师，终身为父”，他们这种在向天许愿的同时，他们以后会得到报应的啊，你不能这样的啊。作为老师，就是人家教过你的小学老师，你都要对他尊敬啊！何况这个师父领你进佛门啊。而且你通过心灵法门获得这么多益处，你怎么可以说甩就把师父甩了？！有没有良心啊？你以为护法神不惩罚的啊？他自己心中也会觉得很惭愧的，他会很忏悔的啊！这个不对的啊，不应该这么做的啊！再说师父没亏待大家啊，对不对啊？（对，是的是的）这种事情随缘吧，没什么好讲的（好的，感恩师父。今天我的问题问完了，感恩您）好，再见。</w:t>
      </w:r>
    </w:p>
    <w:p>
      <w:pPr>
        <w:pStyle w:val="Normal"/>
        <w:rPr/>
      </w:pPr>
      <w:r>
        <w:rPr/>
      </w:r>
    </w:p>
    <w:p>
      <w:pPr>
        <w:pStyle w:val="Normal"/>
        <w:rPr/>
      </w:pPr>
      <w:r>
        <w:rPr/>
        <w:t>4</w:t>
      </w:r>
      <w:r>
        <w:rPr/>
        <w:t>．</w:t>
      </w:r>
      <w:r>
        <w:rPr/>
        <w:t>Wenda20150426A</w:t>
      </w:r>
      <w:r>
        <w:rPr>
          <w:rFonts w:cs="Segoe UI Emoji" w:ascii="Segoe UI Emoji" w:hAnsi="Segoe UI Emoji"/>
        </w:rPr>
        <w:t xml:space="preserve">  </w:t>
      </w:r>
      <w:r>
        <w:rPr/>
        <w:t>49:22</w:t>
      </w:r>
      <w:r>
        <w:rPr>
          <w:rFonts w:cs="Segoe UI Emoji" w:ascii="Segoe UI Emoji" w:hAnsi="Segoe UI Emoji"/>
        </w:rPr>
        <w:t xml:space="preserve">  </w:t>
      </w:r>
      <w:r>
        <w:rPr/>
        <w:t>初一十五烧</w:t>
      </w:r>
      <w:r>
        <w:rPr/>
        <w:t>21</w:t>
      </w:r>
      <w:r>
        <w:rPr/>
        <w:t>张小房子和每天烧几张有什么区别</w:t>
      </w:r>
    </w:p>
    <w:p>
      <w:pPr>
        <w:pStyle w:val="Normal"/>
        <w:rPr/>
      </w:pPr>
      <w:r>
        <w:rPr>
          <w:b/>
          <w:bCs/>
        </w:rPr>
        <w:t>女听众：</w:t>
      </w:r>
      <w:r>
        <w:rPr/>
        <w:t>师父您好，新加坡法会您辛苦了！（不辛苦）师父说关于初一十五烧小房子，最多可以烧</w:t>
      </w:r>
      <w:r>
        <w:rPr/>
        <w:t>21</w:t>
      </w:r>
      <w:r>
        <w:rPr/>
        <w:t>张对吗？（对）我想请问师父，有些师兄平时不怎么烧小房子，到了初一十五他就烧</w:t>
      </w:r>
      <w:r>
        <w:rPr/>
        <w:t>21</w:t>
      </w:r>
      <w:r>
        <w:rPr/>
        <w:t>张，这和平时每天烧四张、五张有什么区别吗？</w:t>
      </w:r>
    </w:p>
    <w:p>
      <w:pPr>
        <w:pStyle w:val="Normal"/>
        <w:rPr/>
      </w:pPr>
      <w:r>
        <w:rPr>
          <w:b/>
          <w:bCs/>
        </w:rPr>
        <w:t>台长答：</w:t>
      </w:r>
      <w:r>
        <w:rPr/>
        <w:t>我举个例子给你听听好吗？发烧了、身体不舒服了，你是每一天都不吃药，等到发烧发得很高的时候一次吃药好？还是每天吃点药好啊？（当然是每天吃点药好了）等到每天吃药都效果不好的时候，你份量要加重，把这个发烧压下去。一个星期烧</w:t>
      </w:r>
      <w:r>
        <w:rPr/>
        <w:t>21</w:t>
      </w:r>
      <w:r>
        <w:rPr/>
        <w:t>张重要不重要？也重要的，这要看你的情况。如果你在念经当中平平安安，那你可以</w:t>
      </w:r>
      <w:r>
        <w:rPr/>
        <w:t>21</w:t>
      </w:r>
      <w:r>
        <w:rPr/>
        <w:t>张一烧会让你更好；如果你在念经当中经常头昏，或者有灵性，怎么可以等到</w:t>
      </w:r>
      <w:r>
        <w:rPr/>
        <w:t>21</w:t>
      </w:r>
      <w:r>
        <w:rPr/>
        <w:t>张才烧呢？马上就烧了，有几张烧几张，听不懂啊？（哦。师父，就是说平时平平安安，可以初一十五一烧？）对（好的，谢谢师父开示！）</w:t>
      </w:r>
    </w:p>
    <w:p>
      <w:pPr>
        <w:pStyle w:val="Normal"/>
        <w:rPr/>
      </w:pPr>
      <w:r>
        <w:rPr/>
      </w:r>
    </w:p>
    <w:p>
      <w:pPr>
        <w:pStyle w:val="Normal"/>
        <w:rPr/>
      </w:pPr>
      <w:r>
        <w:rPr/>
        <w:t>Wenda20150426A</w:t>
      </w:r>
      <w:r>
        <w:rPr>
          <w:rFonts w:cs="Segoe UI Emoji" w:ascii="Segoe UI Emoji" w:hAnsi="Segoe UI Emoji"/>
        </w:rPr>
        <w:t xml:space="preserve">  </w:t>
      </w:r>
      <w:r>
        <w:rPr/>
        <w:t>51:19</w:t>
      </w:r>
      <w:r>
        <w:rPr>
          <w:rFonts w:cs="Segoe UI Emoji" w:ascii="Segoe UI Emoji" w:hAnsi="Segoe UI Emoji"/>
        </w:rPr>
        <w:t xml:space="preserve">  </w:t>
      </w:r>
      <w:r>
        <w:rPr/>
        <w:t>梦见师父要自己买金筷子；发心大但心不正，没有功德</w:t>
      </w:r>
    </w:p>
    <w:p>
      <w:pPr>
        <w:pStyle w:val="Normal"/>
        <w:rPr/>
      </w:pPr>
      <w:r>
        <w:rPr>
          <w:b/>
          <w:bCs/>
        </w:rPr>
        <w:t>女听众：</w:t>
      </w:r>
      <w:r>
        <w:rPr/>
        <w:t>有位师兄梦到师父叫他买金筷子，他想问一下师父这是什么意思？</w:t>
      </w:r>
    </w:p>
    <w:p>
      <w:pPr>
        <w:pStyle w:val="Normal"/>
        <w:rPr/>
      </w:pPr>
      <w:r>
        <w:rPr>
          <w:b/>
          <w:bCs/>
        </w:rPr>
        <w:t>台长答：</w:t>
      </w:r>
      <w:r>
        <w:rPr/>
        <w:t>金筷子，“金”的是好的；筷子是什么？是吃东西拿的工具，筷子拿吃的，夹的是什么？那是果实，有食物就是果实。他现在拿着金筷子，也就是说他现在做的事情好像是为了拿果实，好像是为了做功德，但是表面文章太多，天天在外面“唉呀，大家要学心灵法门，要好好修心”，到处组织人，功德没有（师父，这位师兄在我们公司发心都很大的）看到了吗？所以我早就跟你们讲过了，过去说“捧着金饭碗在要饭”，他是拿着金筷子没有功德（师父，他功德做得很大的，我们这边他发心很大，做的东西也很多）你是人，你看得到的？你以为啊，你以为发心大，你看得见他心里想什么的？有很多佛友发心很大，天天带着人家……最后自己承认自己敛财，你没在广播里听到过啊？给我老实一点了（我会把……）你自己就给我老实一点，你以为我不知道啊？老实一点了，不要以为啊，一点点功德就会有漏掉。明白了吗？（明白了，师父）</w:t>
      </w:r>
    </w:p>
    <w:p>
      <w:pPr>
        <w:pStyle w:val="Normal"/>
        <w:rPr/>
      </w:pPr>
      <w:r>
        <w:rPr/>
      </w:r>
    </w:p>
    <w:p>
      <w:pPr>
        <w:pStyle w:val="Normal"/>
        <w:rPr/>
      </w:pPr>
      <w:r>
        <w:rPr/>
        <w:t>Wenda20150426A</w:t>
      </w:r>
      <w:r>
        <w:rPr>
          <w:rFonts w:cs="Segoe UI Emoji" w:ascii="Segoe UI Emoji" w:hAnsi="Segoe UI Emoji"/>
        </w:rPr>
        <w:t xml:space="preserve">  </w:t>
      </w:r>
      <w:r>
        <w:rPr/>
        <w:t>53:07</w:t>
      </w:r>
      <w:r>
        <w:rPr>
          <w:rFonts w:cs="Segoe UI Emoji" w:ascii="Segoe UI Emoji" w:hAnsi="Segoe UI Emoji"/>
        </w:rPr>
        <w:t xml:space="preserve">  </w:t>
      </w:r>
      <w:r>
        <w:rPr/>
        <w:t>有关食物标签标注“黄油”可以吃吗</w:t>
      </w:r>
    </w:p>
    <w:p>
      <w:pPr>
        <w:pStyle w:val="Normal"/>
        <w:rPr/>
      </w:pPr>
      <w:r>
        <w:rPr>
          <w:b/>
          <w:bCs/>
        </w:rPr>
        <w:t>女听众：</w:t>
      </w:r>
      <w:r>
        <w:rPr/>
        <w:t>师父，现在我们有时候去外面蛋糕店里买蛋糕、面包吃，有些面包上面写着“黄油”，我们没有分辨到底是植物黄油还是动物黄油的情况下，这个面包我们能吃吗？</w:t>
      </w:r>
    </w:p>
    <w:p>
      <w:pPr>
        <w:pStyle w:val="Normal"/>
        <w:rPr/>
      </w:pPr>
      <w:r>
        <w:rPr>
          <w:b/>
          <w:bCs/>
        </w:rPr>
        <w:t>台长答：</w:t>
      </w:r>
      <w:r>
        <w:rPr/>
        <w:t>最好不要吃，要干净。因为他说的是“黄油”，你就不能吃，他不写你就可以吃（明白了，谢谢师父）</w:t>
      </w:r>
    </w:p>
    <w:p>
      <w:pPr>
        <w:pStyle w:val="Normal"/>
        <w:rPr/>
      </w:pPr>
      <w:r>
        <w:rPr/>
      </w:r>
    </w:p>
    <w:p>
      <w:pPr>
        <w:pStyle w:val="Normal"/>
        <w:rPr/>
      </w:pPr>
      <w:r>
        <w:rPr/>
        <w:t>Wenda20150426A</w:t>
      </w:r>
      <w:r>
        <w:rPr>
          <w:rFonts w:cs="Segoe UI Emoji" w:ascii="Segoe UI Emoji" w:hAnsi="Segoe UI Emoji"/>
        </w:rPr>
        <w:t xml:space="preserve">  </w:t>
      </w:r>
      <w:r>
        <w:rPr/>
        <w:t>53:49</w:t>
      </w:r>
      <w:r>
        <w:rPr>
          <w:rFonts w:cs="Segoe UI Emoji" w:ascii="Segoe UI Emoji" w:hAnsi="Segoe UI Emoji"/>
        </w:rPr>
        <w:t xml:space="preserve">  </w:t>
      </w:r>
      <w:r>
        <w:rPr/>
        <w:t>梦见孩子请求调整功课</w:t>
      </w:r>
    </w:p>
    <w:p>
      <w:pPr>
        <w:pStyle w:val="Normal"/>
        <w:rPr/>
      </w:pPr>
      <w:r>
        <w:rPr>
          <w:b/>
          <w:bCs/>
        </w:rPr>
        <w:t>女听众：</w:t>
      </w:r>
      <w:r>
        <w:rPr/>
        <w:t>师父，我有一次梦见一个小孩子拉着我的衣服说让我调整一下他的功课，他说他念大悲咒、心经和七佛灭罪真言。我就告诉他，把七佛灭罪真言换成礼佛大忏悔文吧。师父，这个是什么意思呢？</w:t>
      </w:r>
    </w:p>
    <w:p>
      <w:pPr>
        <w:pStyle w:val="Normal"/>
        <w:rPr/>
      </w:pPr>
      <w:r>
        <w:rPr>
          <w:b/>
          <w:bCs/>
        </w:rPr>
        <w:t>台长答：</w:t>
      </w:r>
      <w:r>
        <w:rPr/>
        <w:t>这个小朋友可能就是你打胎的孩子（哦。打胎的孩子还没有走吗？因为上次我梦到……）有可能走掉，但是也有可能你有好几个（那我再继续念？）对（明白了，师父）</w:t>
      </w:r>
    </w:p>
    <w:p>
      <w:pPr>
        <w:pStyle w:val="Normal"/>
        <w:rPr/>
      </w:pPr>
      <w:r>
        <w:rPr/>
      </w:r>
    </w:p>
    <w:p>
      <w:pPr>
        <w:pStyle w:val="Normal"/>
        <w:rPr/>
      </w:pPr>
      <w:r>
        <w:rPr/>
        <w:t>Wenda20150426A</w:t>
      </w:r>
      <w:r>
        <w:rPr>
          <w:rFonts w:cs="Segoe UI Emoji" w:ascii="Segoe UI Emoji" w:hAnsi="Segoe UI Emoji"/>
        </w:rPr>
        <w:t xml:space="preserve">  </w:t>
      </w:r>
      <w:r>
        <w:rPr/>
        <w:t>56:52</w:t>
      </w:r>
      <w:r>
        <w:rPr>
          <w:rFonts w:cs="Segoe UI Emoji" w:ascii="Segoe UI Emoji" w:hAnsi="Segoe UI Emoji"/>
        </w:rPr>
        <w:t xml:space="preserve">  </w:t>
      </w:r>
      <w:r>
        <w:rPr/>
        <w:t>制止别人不如理不如法的行为前如何同菩萨祈求</w:t>
      </w:r>
    </w:p>
    <w:p>
      <w:pPr>
        <w:pStyle w:val="Normal"/>
        <w:rPr/>
      </w:pPr>
      <w:r>
        <w:rPr>
          <w:b/>
          <w:bCs/>
        </w:rPr>
        <w:t>女听众：</w:t>
      </w:r>
      <w:r>
        <w:rPr/>
        <w:t>师父，几个学佛群里面有几个人好像在跟初学的师兄们私聊，说一些不好的话，我们该怎么让他们知道有敬畏心呢？有些话我们也不能说，比如说要造口业什么的，请师父开示一下。</w:t>
      </w:r>
    </w:p>
    <w:p>
      <w:pPr>
        <w:pStyle w:val="Normal"/>
        <w:rPr/>
      </w:pPr>
      <w:r>
        <w:rPr>
          <w:b/>
          <w:bCs/>
        </w:rPr>
        <w:t>台长答：</w:t>
      </w:r>
      <w:r>
        <w:rPr/>
        <w:t>很简单，如果你要去制止他，你就跟观世音菩萨讲一下，然后跟关帝菩萨讲一下，你讲的这个话就不会有事情了。比方说你要去制止他，你可能讲话里面会讲到一些不如理不如法的话，你跟菩萨说：“我是为了制止他，请关帝菩萨慈悲，赐给我能量，我要制止他这种不好的行为。”关帝菩萨就会支持你、帮助你，你就不会被记罪。举个简单例子，他要知道你想说什么，脑子里想什么，他有意讲一些反的话，让你来讲出来，然后他能了解你。不说这个事情是正的反的，我就告诉你这个事情。现在明白了吗？（明白了）</w:t>
      </w:r>
    </w:p>
    <w:p>
      <w:pPr>
        <w:pStyle w:val="Normal"/>
        <w:rPr/>
      </w:pPr>
      <w:r>
        <w:rPr/>
      </w:r>
    </w:p>
    <w:p>
      <w:pPr>
        <w:pStyle w:val="Normal"/>
        <w:rPr/>
      </w:pPr>
      <w:r>
        <w:rPr/>
        <w:t>Wenda20150426A</w:t>
      </w:r>
      <w:r>
        <w:rPr>
          <w:rFonts w:cs="Segoe UI Emoji" w:ascii="Segoe UI Emoji" w:hAnsi="Segoe UI Emoji"/>
        </w:rPr>
        <w:t xml:space="preserve">  </w:t>
      </w:r>
      <w:r>
        <w:rPr/>
        <w:t>58:20</w:t>
      </w:r>
      <w:r>
        <w:rPr>
          <w:rFonts w:cs="Segoe UI Emoji" w:ascii="Segoe UI Emoji" w:hAnsi="Segoe UI Emoji"/>
        </w:rPr>
        <w:t xml:space="preserve">  </w:t>
      </w:r>
      <w:r>
        <w:rPr/>
        <w:t>敬赠给财神菩萨的小房子过了初五可以烧吗</w:t>
      </w:r>
    </w:p>
    <w:p>
      <w:pPr>
        <w:pStyle w:val="Normal"/>
        <w:rPr/>
      </w:pPr>
      <w:r>
        <w:rPr>
          <w:b/>
          <w:bCs/>
        </w:rPr>
        <w:t>女听众：</w:t>
      </w:r>
      <w:r>
        <w:rPr/>
        <w:t>还有一位师兄问，敬赠给财神的小房子一定要在初五那天烧吗？如果过了初六还可以烧吗？</w:t>
      </w:r>
    </w:p>
    <w:p>
      <w:pPr>
        <w:pStyle w:val="Normal"/>
        <w:rPr/>
      </w:pPr>
      <w:r>
        <w:rPr>
          <w:b/>
          <w:bCs/>
        </w:rPr>
        <w:t>台长答：</w:t>
      </w:r>
      <w:r>
        <w:rPr/>
        <w:t>你天天烧都没关系，问题菩萨不来，你烧了有什么用啊？菩萨直接拿，一个是通过每一个部门送上去，哪个部门快？听不懂啊？（他如果是初六烧，等于财神菩萨收不到还是晚一点收到呢？）早点、晚点收得到。我举个简单例子，如果有领导今天来了，你直接交给他好，还是你通过他的好几层秘书再送到这个领导手上？（肯定是直接交给他好）好了，就这个道理啊（听懂了）</w:t>
      </w:r>
    </w:p>
    <w:p>
      <w:pPr>
        <w:pStyle w:val="Normal"/>
        <w:rPr/>
      </w:pPr>
      <w:r>
        <w:rPr/>
      </w:r>
    </w:p>
    <w:p>
      <w:pPr>
        <w:pStyle w:val="Normal"/>
        <w:rPr/>
      </w:pPr>
      <w:r>
        <w:rPr/>
        <w:t>Wenda20150426A</w:t>
      </w:r>
      <w:r>
        <w:rPr>
          <w:rFonts w:cs="Segoe UI Emoji" w:ascii="Segoe UI Emoji" w:hAnsi="Segoe UI Emoji"/>
        </w:rPr>
        <w:t xml:space="preserve">  </w:t>
      </w:r>
      <w:r>
        <w:rPr/>
        <w:t>59:22</w:t>
      </w:r>
      <w:r>
        <w:rPr>
          <w:rFonts w:cs="Segoe UI Emoji" w:ascii="Segoe UI Emoji" w:hAnsi="Segoe UI Emoji"/>
        </w:rPr>
        <w:t xml:space="preserve">  </w:t>
      </w:r>
      <w:r>
        <w:rPr/>
        <w:t>轮回因果的第一个“因”都是自己造出来的</w:t>
      </w:r>
    </w:p>
    <w:p>
      <w:pPr>
        <w:pStyle w:val="Normal"/>
        <w:rPr/>
      </w:pPr>
      <w:r>
        <w:rPr>
          <w:b/>
          <w:bCs/>
        </w:rPr>
        <w:t>女听众：</w:t>
      </w:r>
      <w:r>
        <w:rPr/>
        <w:t>我们现在学佛不是因果关系吗？轮回因果关系，因因果果，但是我想知道第一个“因”是什么呢？</w:t>
      </w:r>
    </w:p>
    <w:p>
      <w:pPr>
        <w:pStyle w:val="Normal"/>
        <w:rPr/>
      </w:pPr>
      <w:r>
        <w:rPr>
          <w:b/>
          <w:bCs/>
        </w:rPr>
        <w:t>台长答：</w:t>
      </w:r>
      <w:r>
        <w:rPr/>
        <w:t>第一个“因”就是你造出来的因——这叫“根因”，“原始因”。举个简单例子，你跟你老公两个人开始一直蛮好，不讲话的，没吵架。你第一次讲的话刺伤他了，这是你造的因，这是你造出来的。接下来，他会再弄两句话给你，然后你再弄两句话给他，你们就一直开始因因果果，纠缠不清了。你问我第一个“因”怎么来的？我告诉你，第一个“因”也是人造出来的（那就是每一个的敌人都是不同的了）对了，都是自己造出来的（明白了）</w:t>
      </w:r>
    </w:p>
    <w:p>
      <w:pPr>
        <w:pStyle w:val="Normal"/>
        <w:rPr/>
      </w:pPr>
      <w:r>
        <w:rPr/>
      </w:r>
    </w:p>
    <w:p>
      <w:pPr>
        <w:pStyle w:val="Normal"/>
        <w:rPr/>
      </w:pPr>
      <w:r>
        <w:rPr/>
        <w:t>Wenda20150426A</w:t>
      </w:r>
      <w:r>
        <w:rPr>
          <w:rFonts w:cs="Segoe UI Emoji" w:ascii="Segoe UI Emoji" w:hAnsi="Segoe UI Emoji"/>
        </w:rPr>
        <w:t xml:space="preserve">  </w:t>
      </w:r>
      <w:r>
        <w:rPr/>
        <w:t>01:00:26</w:t>
      </w:r>
      <w:r>
        <w:rPr>
          <w:rFonts w:cs="Segoe UI Emoji" w:ascii="Segoe UI Emoji" w:hAnsi="Segoe UI Emoji"/>
        </w:rPr>
        <w:t xml:space="preserve">  </w:t>
      </w:r>
      <w:r>
        <w:rPr/>
        <w:t>如何判断消业的轻重</w:t>
      </w:r>
    </w:p>
    <w:p>
      <w:pPr>
        <w:pStyle w:val="Normal"/>
        <w:rPr/>
      </w:pPr>
      <w:r>
        <w:rPr>
          <w:b/>
          <w:bCs/>
        </w:rPr>
        <w:t>女听众：</w:t>
      </w:r>
      <w:r>
        <w:rPr/>
        <w:t>关于消业的问题，前段时间有位师兄打进电话问师父：“有没有固定的格式让我们了解，可以知道自己的业障消了多少？”师父说：“是没有固定格式的。”我想问一下师父，是不是我们学佛越学到后来，比如说碰到事情不起烦恼心了，或者说生活当中的事情会用佛的智慧去对治，这是不是可以判断自己的业障轻了呢？</w:t>
      </w:r>
    </w:p>
    <w:p>
      <w:pPr>
        <w:pStyle w:val="Normal"/>
        <w:rPr/>
      </w:pPr>
      <w:r>
        <w:rPr>
          <w:b/>
          <w:bCs/>
        </w:rPr>
        <w:t>台长答：</w:t>
      </w:r>
      <w:r>
        <w:rPr/>
        <w:t>如果有智慧生出，智慧越多业越轻；一个人福气越大，他的业越轻；如果这个人福气很小，他的业越重，这还不懂啊？（哦。那就天天法喜充满，我们的业障是随着慢慢消下去的，是吧？）那当然。你能够笑得出来，一定业也很轻，天天能够开心的人就业轻。你去看看每天愁眉苦脸的人，这种人会没有业的？背的业背得厉害，倒霉啊（明白了，师父）</w:t>
      </w:r>
    </w:p>
    <w:p>
      <w:pPr>
        <w:pStyle w:val="Normal"/>
        <w:rPr/>
      </w:pPr>
      <w:r>
        <w:rPr/>
      </w:r>
    </w:p>
    <w:p>
      <w:pPr>
        <w:pStyle w:val="Normal"/>
        <w:rPr/>
      </w:pPr>
      <w:r>
        <w:rPr/>
        <w:t>Wenda20150426A</w:t>
      </w:r>
      <w:r>
        <w:rPr>
          <w:rFonts w:cs="Segoe UI Emoji" w:ascii="Segoe UI Emoji" w:hAnsi="Segoe UI Emoji"/>
        </w:rPr>
        <w:t xml:space="preserve">  </w:t>
      </w:r>
      <w:r>
        <w:rPr/>
        <w:t>01:01:34</w:t>
      </w:r>
      <w:r>
        <w:rPr>
          <w:rFonts w:cs="Segoe UI Emoji" w:ascii="Segoe UI Emoji" w:hAnsi="Segoe UI Emoji"/>
        </w:rPr>
        <w:t xml:space="preserve">  </w:t>
      </w:r>
      <w:r>
        <w:rPr/>
        <w:t>吃全素后继续念往生咒可以消旧业</w:t>
      </w:r>
    </w:p>
    <w:p>
      <w:pPr>
        <w:pStyle w:val="Normal"/>
        <w:rPr/>
      </w:pPr>
      <w:r>
        <w:rPr>
          <w:b/>
          <w:bCs/>
        </w:rPr>
        <w:t>女听众：</w:t>
      </w:r>
      <w:r>
        <w:rPr/>
        <w:t>师父，我许愿吃素已经两年多了，功课里的往生咒还要每天念</w:t>
      </w:r>
      <w:r>
        <w:rPr/>
        <w:t>49</w:t>
      </w:r>
      <w:r>
        <w:rPr/>
        <w:t>遍或</w:t>
      </w:r>
      <w:r>
        <w:rPr/>
        <w:t>21</w:t>
      </w:r>
      <w:r>
        <w:rPr/>
        <w:t>遍吗？</w:t>
      </w:r>
    </w:p>
    <w:p>
      <w:pPr>
        <w:pStyle w:val="Normal"/>
        <w:rPr/>
      </w:pPr>
      <w:r>
        <w:rPr>
          <w:b/>
          <w:bCs/>
        </w:rPr>
        <w:t>台长答：</w:t>
      </w:r>
      <w:r>
        <w:rPr/>
        <w:t>要（也是三个月</w:t>
      </w:r>
      <w:r>
        <w:rPr/>
        <w:t>49</w:t>
      </w:r>
      <w:r>
        <w:rPr/>
        <w:t>遍，然后三个月</w:t>
      </w:r>
      <w:r>
        <w:rPr/>
        <w:t>21</w:t>
      </w:r>
      <w:r>
        <w:rPr/>
        <w:t>遍对吗？）对，继续，因为消你旧业（好的，谢谢师父）</w:t>
      </w:r>
    </w:p>
    <w:p>
      <w:pPr>
        <w:pStyle w:val="Normal"/>
        <w:rPr/>
      </w:pPr>
      <w:r>
        <w:rPr/>
      </w:r>
    </w:p>
    <w:p>
      <w:pPr>
        <w:pStyle w:val="Normal"/>
        <w:rPr/>
      </w:pPr>
      <w:r>
        <w:rPr/>
        <w:t>Wenda20150426A</w:t>
      </w:r>
      <w:r>
        <w:rPr>
          <w:rFonts w:cs="Segoe UI Emoji" w:ascii="Segoe UI Emoji" w:hAnsi="Segoe UI Emoji"/>
        </w:rPr>
        <w:t xml:space="preserve">  </w:t>
      </w:r>
      <w:r>
        <w:rPr/>
        <w:t>01:02:01</w:t>
      </w:r>
      <w:r>
        <w:rPr>
          <w:rFonts w:cs="Segoe UI Emoji" w:ascii="Segoe UI Emoji" w:hAnsi="Segoe UI Emoji"/>
        </w:rPr>
        <w:t xml:space="preserve">  </w:t>
      </w:r>
      <w:r>
        <w:rPr/>
        <w:t>法会现场开示时念经的问题</w:t>
      </w:r>
    </w:p>
    <w:p>
      <w:pPr>
        <w:pStyle w:val="Normal"/>
        <w:rPr/>
      </w:pPr>
      <w:r>
        <w:rPr>
          <w:b/>
          <w:bCs/>
        </w:rPr>
        <w:t>女听众：</w:t>
      </w:r>
      <w:r>
        <w:rPr/>
        <w:t>师父常说，我们要活在当下。“当下”，我的理解就是吃饭的时候吃饭，睡觉的时候睡觉。师父开示说“在法会现场可以不限遍数念礼佛大忏悔文，来消我们的业”，就好得不得了。现在参加师父法会有一些现象，师父在开示了，有些师兄还在下面拼命地念礼佛大忏悔文，就不怎么仔细听师父的开示，甚至他还念出声音，影响了身边的师兄听师父的开示。请师父开示一下，这位师兄的做法是否不太妥呢？</w:t>
      </w:r>
    </w:p>
    <w:p>
      <w:pPr>
        <w:pStyle w:val="Normal"/>
        <w:rPr/>
      </w:pPr>
      <w:r>
        <w:rPr>
          <w:b/>
          <w:bCs/>
        </w:rPr>
        <w:t>台长答：</w:t>
      </w:r>
      <w:r>
        <w:rPr/>
        <w:t>不要去讲别人，随他去好了，他修得不好随他去，好吗？（好的，谢谢师父开示。我今天的问题问完了，您好好休息，保重身体！）谢谢。</w:t>
      </w:r>
    </w:p>
    <w:p>
      <w:pPr>
        <w:pStyle w:val="Normal"/>
        <w:rPr/>
      </w:pPr>
      <w:r>
        <w:rPr/>
      </w:r>
    </w:p>
    <w:p>
      <w:pPr>
        <w:pStyle w:val="Normal"/>
        <w:rPr/>
      </w:pPr>
      <w:r>
        <w:rPr>
          <w:b/>
          <w:bCs/>
        </w:rPr>
        <w:t>台长语：</w:t>
      </w:r>
      <w:r>
        <w:rPr/>
        <w:t>听众朋友们，上半时节目到这里结束，我们继续我们的下半时。上半时会在今天晚上重播，下半时我们会在明天晚上重播。好，继续我们下半时的节目。</w:t>
      </w:r>
    </w:p>
    <w:p>
      <w:pPr>
        <w:pStyle w:val="Normal"/>
        <w:rPr/>
      </w:pPr>
      <w:r>
        <w:rPr/>
      </w:r>
    </w:p>
    <w:p>
      <w:pPr>
        <w:pStyle w:val="Heading3"/>
        <w:rPr/>
      </w:pPr>
      <w:r>
        <w:rPr/>
        <w:t>Wenda20150426B</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4</w:t>
      </w:r>
      <w:r>
        <w:rPr/>
        <w:t>月</w:t>
      </w:r>
      <w:r>
        <w:rPr/>
        <w:t>26</w:t>
      </w:r>
      <w:r>
        <w:rPr/>
        <w:t>日，星期天，农历是三月初八。</w:t>
      </w:r>
      <w:r>
        <w:rPr/>
        <w:t>5</w:t>
      </w:r>
      <w:r>
        <w:rPr/>
        <w:t>月</w:t>
      </w:r>
      <w:r>
        <w:rPr/>
        <w:t>3</w:t>
      </w:r>
      <w:r>
        <w:rPr/>
        <w:t>日，下个星期天就是十五了，希望大家多吃素、多念经。好，下面就开始解答大家问题。</w:t>
      </w:r>
    </w:p>
    <w:p>
      <w:pPr>
        <w:pStyle w:val="Normal"/>
        <w:rPr/>
      </w:pPr>
      <w:r>
        <w:rPr/>
      </w:r>
    </w:p>
    <w:p>
      <w:pPr>
        <w:pStyle w:val="Normal"/>
        <w:rPr/>
      </w:pPr>
      <w:r>
        <w:rPr/>
        <w:t>1</w:t>
      </w:r>
      <w:r>
        <w:rPr/>
        <w:t>．</w:t>
      </w:r>
      <w:r>
        <w:rPr/>
        <w:t>Wenda20150426B</w:t>
      </w:r>
      <w:r>
        <w:rPr>
          <w:rFonts w:cs="Segoe UI Emoji" w:ascii="Segoe UI Emoji" w:hAnsi="Segoe UI Emoji"/>
        </w:rPr>
        <w:t xml:space="preserve">  </w:t>
      </w:r>
      <w:r>
        <w:rPr/>
        <w:t>01:05</w:t>
      </w:r>
      <w:r>
        <w:rPr>
          <w:rFonts w:cs="Segoe UI Emoji" w:ascii="Segoe UI Emoji" w:hAnsi="Segoe UI Emoji"/>
        </w:rPr>
        <w:t xml:space="preserve">  </w:t>
      </w:r>
      <w:r>
        <w:rPr/>
        <w:t>念经后有好转，还没好就要继续念</w:t>
      </w:r>
    </w:p>
    <w:p>
      <w:pPr>
        <w:pStyle w:val="Normal"/>
        <w:rPr/>
      </w:pPr>
      <w:r>
        <w:rPr>
          <w:b/>
          <w:bCs/>
        </w:rPr>
        <w:t>女听众：</w:t>
      </w:r>
      <w:r>
        <w:rPr/>
        <w:t>我的孩子身上有灵性，去年到现在了。最近灵性在搞他，不让他睡觉，不能够出门。我们已经许愿继续念小房子给他，念到小房子足够了，这个灵性就会离开吗？我们还需要做些什么吗？</w:t>
      </w:r>
    </w:p>
    <w:p>
      <w:pPr>
        <w:pStyle w:val="Normal"/>
        <w:rPr/>
      </w:pPr>
      <w:r>
        <w:rPr>
          <w:b/>
          <w:bCs/>
        </w:rPr>
        <w:t>台长答：</w:t>
      </w:r>
      <w:r>
        <w:rPr/>
        <w:t>你念了几张了？你到现在没跟我讲啊（我念了八百多张了，又许愿念六百张，许愿放一万条鱼，我已经放了一万多条鱼了）我问你啊，你念了这么多经之后，你孩子有没有一点好转啊？（有，有好转）好啦，那么继续念就好到底了（继续再念是吗？）是的（台长，我孩子情绪有时候很不稳定，就冲他一直发脾气。我求菩萨的时候，您到我梦里来告诉我，帮我看图腾，您跟我说被下降头了，是什么意思啊？）下降头不懂啊？（就是我本身吗？）你儿子被人家下降头了（台长您有帮我开示过，说我的孩子是因为他的婆婆挖祖坟，亡人在他身上）对啦，念经啊（对，台长，我应该怎么做啊？）念经啊（我有念经啊，我们都在念经）继续念啊（好好，谢谢台长，感恩！他情绪还是很不稳定，我就是太容易气疯的那种）你以为修心这么容易好的？念几遍经都好了，这个菩萨动因果啊，该他受的他就得受，你好好坚持念下去他会好的（明白。我小孩很讨厌我先生的家人，他没有一个愿意见的，很讨厌他们）很简单，念解结咒啊（就是念给他们啊？）孩子跟家人的解结咒。</w:t>
      </w:r>
    </w:p>
    <w:p>
      <w:pPr>
        <w:pStyle w:val="Normal"/>
        <w:rPr/>
      </w:pPr>
      <w:r>
        <w:rPr/>
      </w:r>
    </w:p>
    <w:p>
      <w:pPr>
        <w:pStyle w:val="Normal"/>
        <w:rPr/>
      </w:pPr>
      <w:r>
        <w:rPr/>
        <w:t>2</w:t>
      </w:r>
      <w:r>
        <w:rPr/>
        <w:t>．</w:t>
      </w:r>
      <w:r>
        <w:rPr/>
        <w:t>Wenda20150426B</w:t>
      </w:r>
      <w:r>
        <w:rPr>
          <w:rFonts w:cs="Segoe UI Emoji" w:ascii="Segoe UI Emoji" w:hAnsi="Segoe UI Emoji"/>
        </w:rPr>
        <w:t xml:space="preserve">  </w:t>
      </w:r>
      <w:r>
        <w:rPr/>
        <w:t>05:32</w:t>
      </w:r>
      <w:r>
        <w:rPr>
          <w:rFonts w:cs="Segoe UI Emoji" w:ascii="Segoe UI Emoji" w:hAnsi="Segoe UI Emoji"/>
        </w:rPr>
        <w:t xml:space="preserve">  </w:t>
      </w:r>
      <w:r>
        <w:rPr/>
        <w:t>投资拿不回来的问题</w:t>
      </w:r>
    </w:p>
    <w:p>
      <w:pPr>
        <w:pStyle w:val="Normal"/>
        <w:rPr/>
      </w:pPr>
      <w:r>
        <w:rPr>
          <w:b/>
          <w:bCs/>
        </w:rPr>
        <w:t>女听众：</w:t>
      </w:r>
      <w:r>
        <w:rPr/>
        <w:t>我家里很烦啊，烦死了，一大笔钱拿去投资了，现在拿不回来，我要怎么求观世音菩萨？</w:t>
      </w:r>
    </w:p>
    <w:p>
      <w:pPr>
        <w:pStyle w:val="Normal"/>
        <w:rPr/>
      </w:pPr>
      <w:r>
        <w:rPr>
          <w:b/>
          <w:bCs/>
        </w:rPr>
        <w:t>台长答：</w:t>
      </w:r>
      <w:r>
        <w:rPr/>
        <w:t>你太贪了（是贪了，我每天在观世音菩萨面前忏悔）念礼佛大忏悔文了吗？（念了，每天早上念</w:t>
      </w:r>
      <w:r>
        <w:rPr/>
        <w:t>3</w:t>
      </w:r>
      <w:r>
        <w:rPr/>
        <w:t>遍。我现在每天早上</w:t>
      </w:r>
      <w:r>
        <w:rPr/>
        <w:t>21</w:t>
      </w:r>
      <w:r>
        <w:rPr/>
        <w:t>遍大悲咒、</w:t>
      </w:r>
      <w:r>
        <w:rPr/>
        <w:t>21</w:t>
      </w:r>
      <w:r>
        <w:rPr/>
        <w:t>遍心经、准提神咒</w:t>
      </w:r>
      <w:r>
        <w:rPr/>
        <w:t>21</w:t>
      </w:r>
      <w:r>
        <w:rPr/>
        <w:t>遍、观音灵感真言</w:t>
      </w:r>
      <w:r>
        <w:rPr/>
        <w:t>21</w:t>
      </w:r>
      <w:r>
        <w:rPr/>
        <w:t>遍、</w:t>
      </w:r>
      <w:r>
        <w:rPr/>
        <w:t>49</w:t>
      </w:r>
      <w:r>
        <w:rPr/>
        <w:t>遍消灾吉祥神咒、礼佛大忏悔文</w:t>
      </w:r>
      <w:r>
        <w:rPr/>
        <w:t>3</w:t>
      </w:r>
      <w:r>
        <w:rPr/>
        <w:t>遍）可以了，好好努力，话少一点（好，知道）不该讲的不要讲，你这个人容易得罪人（是的，我跟我先生也不太好，稍微说两句他就生气了）你就少说好啦，人家生气你就少说，说明两个人气场不和。</w:t>
      </w:r>
    </w:p>
    <w:p>
      <w:pPr>
        <w:pStyle w:val="Normal"/>
        <w:rPr/>
      </w:pPr>
      <w:r>
        <w:rPr/>
      </w:r>
    </w:p>
    <w:p>
      <w:pPr>
        <w:pStyle w:val="Normal"/>
        <w:rPr/>
      </w:pPr>
      <w:r>
        <w:rPr/>
        <w:t>3</w:t>
      </w:r>
      <w:r>
        <w:rPr/>
        <w:t>．</w:t>
      </w:r>
      <w:r>
        <w:rPr/>
        <w:t>Wenda20150426B</w:t>
      </w:r>
      <w:r>
        <w:rPr>
          <w:rFonts w:cs="Segoe UI Emoji" w:ascii="Segoe UI Emoji" w:hAnsi="Segoe UI Emoji"/>
        </w:rPr>
        <w:t xml:space="preserve">  </w:t>
      </w:r>
      <w:r>
        <w:rPr/>
        <w:t>09:15</w:t>
      </w:r>
      <w:r>
        <w:rPr>
          <w:rFonts w:cs="Segoe UI Emoji" w:ascii="Segoe UI Emoji" w:hAnsi="Segoe UI Emoji"/>
        </w:rPr>
        <w:t xml:space="preserve">  </w:t>
      </w:r>
      <w:r>
        <w:rPr/>
        <w:t>梦见孩子</w:t>
      </w:r>
    </w:p>
    <w:p>
      <w:pPr>
        <w:pStyle w:val="Normal"/>
        <w:rPr/>
      </w:pPr>
      <w:r>
        <w:rPr>
          <w:b/>
          <w:bCs/>
        </w:rPr>
        <w:t>女听众：</w:t>
      </w:r>
      <w:r>
        <w:rPr/>
        <w:t>师父，您好！我昨天晚上梦见了三个小孩子，都是我同事的孩子。</w:t>
      </w:r>
    </w:p>
    <w:p>
      <w:pPr>
        <w:pStyle w:val="Normal"/>
        <w:rPr/>
      </w:pPr>
      <w:r>
        <w:rPr>
          <w:b/>
          <w:bCs/>
        </w:rPr>
        <w:t>台长答：</w:t>
      </w:r>
      <w:r>
        <w:rPr/>
        <w:t>多大啊？（第一个是女孩子，是我一个同事的孩子，他带着，然后又来了一个孩子，第三个孩子是别人送过来的，我抱过来，小孩子就看看我。这个是什么意思呢？）梦见三个孩子就是没走，还有三个孩子，还有三个灵性啊。每个孩子给他们念</w:t>
      </w:r>
      <w:r>
        <w:rPr/>
        <w:t>7</w:t>
      </w:r>
      <w:r>
        <w:rPr/>
        <w:t>张小房子就可以了（前段时间我梦见了孩子，我许了</w:t>
      </w:r>
      <w:r>
        <w:rPr/>
        <w:t>21</w:t>
      </w:r>
      <w:r>
        <w:rPr/>
        <w:t>张还没有念完）赶快念，</w:t>
      </w:r>
      <w:r>
        <w:rPr/>
        <w:t>21</w:t>
      </w:r>
      <w:r>
        <w:rPr/>
        <w:t>张念完就可以了。</w:t>
      </w:r>
    </w:p>
    <w:p>
      <w:pPr>
        <w:pStyle w:val="Normal"/>
        <w:rPr/>
      </w:pPr>
      <w:r>
        <w:rPr/>
      </w:r>
    </w:p>
    <w:p>
      <w:pPr>
        <w:pStyle w:val="Normal"/>
        <w:rPr/>
      </w:pPr>
      <w:r>
        <w:rPr/>
        <w:t>Wenda20150426B</w:t>
      </w:r>
      <w:r>
        <w:rPr>
          <w:rFonts w:cs="Segoe UI Emoji" w:ascii="Segoe UI Emoji" w:hAnsi="Segoe UI Emoji"/>
        </w:rPr>
        <w:t xml:space="preserve">  </w:t>
      </w:r>
      <w:r>
        <w:rPr/>
        <w:t>10:47</w:t>
      </w:r>
      <w:r>
        <w:rPr>
          <w:rFonts w:cs="Segoe UI Emoji" w:ascii="Segoe UI Emoji" w:hAnsi="Segoe UI Emoji"/>
        </w:rPr>
        <w:t xml:space="preserve">  </w:t>
      </w:r>
      <w:r>
        <w:rPr/>
        <w:t>每个人的苦，都是自己不造好因</w:t>
      </w:r>
    </w:p>
    <w:p>
      <w:pPr>
        <w:pStyle w:val="Normal"/>
        <w:rPr/>
      </w:pPr>
      <w:r>
        <w:rPr>
          <w:b/>
          <w:bCs/>
        </w:rPr>
        <w:t>女听众：</w:t>
      </w:r>
      <w:r>
        <w:rPr/>
        <w:t>我的工作现在很不好，请师父给我指点一下。</w:t>
      </w:r>
    </w:p>
    <w:p>
      <w:pPr>
        <w:pStyle w:val="Normal"/>
        <w:rPr/>
      </w:pPr>
      <w:r>
        <w:rPr>
          <w:b/>
          <w:bCs/>
        </w:rPr>
        <w:t>台长答：</w:t>
      </w:r>
      <w:r>
        <w:rPr/>
        <w:t>没办法，每个人福德不一样。修心修到后来就慢慢明白，每个人福德不一样的（福德要不要……我会更好地念经）好好念经、好好忏悔就可以了（我现在礼佛大忏悔文每天念……）你现在这个电话机我听不见，你写下来寄过来好吗？我给你看看（我的工作，我不知道……）好了，好好修福了，嘴巴少讲坏话，好好求菩萨保佑。每个人的苦，每个人生活上、身体上的毛病都是自己不造好因啊！听不懂啊？（嗯，知道了）好好努力了（我错了）我告诉你们，“可怜之人必有可恶之处”，这话一点不假（嗯，我错了）好了，你写信到秘书处来（好）你就注明，写给小于好了（好。谢谢师父）再见。唉！每个人都是到了苦的时候才想到“临时抱佛脚”，真的是……</w:t>
      </w:r>
    </w:p>
    <w:p>
      <w:pPr>
        <w:pStyle w:val="Normal"/>
        <w:rPr/>
      </w:pPr>
      <w:r>
        <w:rPr/>
      </w:r>
    </w:p>
    <w:p>
      <w:pPr>
        <w:pStyle w:val="Normal"/>
        <w:rPr/>
      </w:pPr>
      <w:r>
        <w:rPr/>
        <w:t>4</w:t>
      </w:r>
      <w:r>
        <w:rPr/>
        <w:t>．</w:t>
      </w:r>
      <w:r>
        <w:rPr/>
        <w:t>Wenda20150426B</w:t>
      </w:r>
      <w:r>
        <w:rPr>
          <w:rFonts w:cs="Segoe UI Emoji" w:ascii="Segoe UI Emoji" w:hAnsi="Segoe UI Emoji"/>
        </w:rPr>
        <w:t xml:space="preserve">  </w:t>
      </w:r>
      <w:r>
        <w:rPr/>
        <w:t>13:33</w:t>
      </w:r>
      <w:r>
        <w:rPr>
          <w:rFonts w:cs="Segoe UI Emoji" w:ascii="Segoe UI Emoji" w:hAnsi="Segoe UI Emoji"/>
        </w:rPr>
        <w:t xml:space="preserve">  </w:t>
      </w:r>
      <w:r>
        <w:rPr/>
        <w:t>法会功德转给卧床的母亲，第二天母亲神奇变精神</w:t>
      </w:r>
    </w:p>
    <w:p>
      <w:pPr>
        <w:pStyle w:val="Normal"/>
        <w:rPr/>
      </w:pPr>
      <w:r>
        <w:rPr>
          <w:b/>
          <w:bCs/>
        </w:rPr>
        <w:t>男听众：</w:t>
      </w:r>
      <w:r>
        <w:rPr/>
        <w:t>师父好，弟子给师父请安！（谢谢）给师父反馈一件事情，同修的母亲突然生病了卧床无力，医生也查不出来是什么问题，就让打抗生素吊瓶，吊完之后效果也不是很好。同修就帮母亲烧了</w:t>
      </w:r>
      <w:r>
        <w:rPr/>
        <w:t>8</w:t>
      </w:r>
      <w:r>
        <w:rPr/>
        <w:t>张小房子，祈求观世音菩萨让母亲可以明白观世音菩萨和心灵法门真实不虚，并且把自己新加坡法会做义工的功德全部转给母亲。结果母亲第二天就精神多了。特别神奇。</w:t>
      </w:r>
    </w:p>
    <w:p>
      <w:pPr>
        <w:pStyle w:val="Normal"/>
        <w:rPr/>
      </w:pPr>
      <w:r>
        <w:rPr>
          <w:b/>
          <w:bCs/>
        </w:rPr>
        <w:t>台长答：</w:t>
      </w:r>
      <w:r>
        <w:rPr/>
        <w:t>就是，有人帮她消业了啊（嗯）</w:t>
      </w:r>
    </w:p>
    <w:p>
      <w:pPr>
        <w:pStyle w:val="Normal"/>
        <w:rPr/>
      </w:pPr>
      <w:r>
        <w:rPr/>
      </w:r>
    </w:p>
    <w:p>
      <w:pPr>
        <w:pStyle w:val="Normal"/>
        <w:rPr/>
      </w:pPr>
      <w:r>
        <w:rPr/>
        <w:t>Wenda20150426B</w:t>
      </w:r>
      <w:r>
        <w:rPr>
          <w:rFonts w:cs="Segoe UI Emoji" w:ascii="Segoe UI Emoji" w:hAnsi="Segoe UI Emoji"/>
        </w:rPr>
        <w:t xml:space="preserve">  </w:t>
      </w:r>
      <w:r>
        <w:rPr/>
        <w:t>14:53</w:t>
      </w:r>
      <w:r>
        <w:rPr>
          <w:rFonts w:cs="Segoe UI Emoji" w:ascii="Segoe UI Emoji" w:hAnsi="Segoe UI Emoji"/>
        </w:rPr>
        <w:t xml:space="preserve">  </w:t>
      </w:r>
      <w:r>
        <w:rPr/>
        <w:t>梦中台长加持，醒后活动自如</w:t>
      </w:r>
    </w:p>
    <w:p>
      <w:pPr>
        <w:pStyle w:val="Normal"/>
        <w:rPr/>
      </w:pPr>
      <w:r>
        <w:rPr>
          <w:b/>
          <w:bCs/>
        </w:rPr>
        <w:t>男听众：</w:t>
      </w:r>
      <w:r>
        <w:rPr/>
        <w:t>星期六，师父新加坡法会放生那天，我睡醒之后也不知道怎么搞的，突然之间就不能动了，手也抬不起来，脖子也扭不动。我就上床再睡会，就梦见师父了。师父在一个地方休息，我过去跟师父说：“师父，差不多了，我们该去放生了。”您特别慈悲看着我笑：“好，出发出发。”然后拍了我两下肩膀。我就醒了，等我起来之后，我都好了，两只手可以</w:t>
      </w:r>
      <w:r>
        <w:rPr/>
        <w:t>360</w:t>
      </w:r>
      <w:r>
        <w:rPr/>
        <w:t>度地转，我的脖子也可以上下左右转，我跟我妈说“特别神奇”。</w:t>
      </w:r>
    </w:p>
    <w:p>
      <w:pPr>
        <w:pStyle w:val="Normal"/>
        <w:rPr/>
      </w:pPr>
      <w:r>
        <w:rPr>
          <w:b/>
          <w:bCs/>
        </w:rPr>
        <w:t>台长答：</w:t>
      </w:r>
      <w:r>
        <w:rPr/>
        <w:t>给你加持了啊（感恩师父！真的是特别感恩师父。醒了之后马上就能动了）拍你两下，梦中帮你治病了啊，这还不懂啊？（懂，师父）</w:t>
      </w:r>
    </w:p>
    <w:p>
      <w:pPr>
        <w:pStyle w:val="Normal"/>
        <w:rPr/>
      </w:pPr>
      <w:r>
        <w:rPr/>
      </w:r>
    </w:p>
    <w:p>
      <w:pPr>
        <w:pStyle w:val="Normal"/>
        <w:rPr/>
      </w:pPr>
      <w:r>
        <w:rPr/>
        <w:t>Wenda20150426B</w:t>
      </w:r>
      <w:r>
        <w:rPr>
          <w:rFonts w:cs="Segoe UI Emoji" w:ascii="Segoe UI Emoji" w:hAnsi="Segoe UI Emoji"/>
        </w:rPr>
        <w:t xml:space="preserve">  </w:t>
      </w:r>
      <w:r>
        <w:rPr/>
        <w:t>15:57</w:t>
      </w:r>
      <w:r>
        <w:rPr/>
        <w:t>　梦见姥爷来信，三天后姥姥去世</w:t>
      </w:r>
    </w:p>
    <w:p>
      <w:pPr>
        <w:pStyle w:val="Normal"/>
        <w:rPr/>
      </w:pPr>
      <w:r>
        <w:rPr>
          <w:b/>
          <w:bCs/>
        </w:rPr>
        <w:t>男听众：</w:t>
      </w:r>
      <w:r>
        <w:rPr/>
        <w:t>我的姥姥上个星期日去世了，</w:t>
      </w:r>
      <w:r>
        <w:rPr/>
        <w:t>86</w:t>
      </w:r>
      <w:r>
        <w:rPr/>
        <w:t>岁，我姥姥去世的前三天我做了一个梦，梦见我的姥爷穿得特别干净，给了我一封信，上次师父看图腾说我的姥爷在欲界天。三天后我姥姥就去世了。</w:t>
      </w:r>
    </w:p>
    <w:p>
      <w:pPr>
        <w:pStyle w:val="Normal"/>
        <w:rPr/>
      </w:pPr>
      <w:r>
        <w:rPr>
          <w:b/>
          <w:bCs/>
        </w:rPr>
        <w:t>台长答：</w:t>
      </w:r>
      <w:r>
        <w:rPr/>
        <w:t>就是天上来的信要把她带走（现在我跟我妈一起读小房子给我的姥姥）我可以叫她来看你们的，没问题的（师父，星期日的晚上我就跟菩萨说了：“请菩萨和师父慈悲，可以叫我姥姥晚上过来看我们。”然后我姥姥晚上真的过来了。我妈梦见了，我也梦见了，而且我梦见我姥姥是去世的模样，转天我给在中国的他们打电话，跟我说的那个模样一模一样）嗯，现在知道了。很厉害的，很神奇的（是的，很神奇的。特别感恩师父）好好努力（好的）</w:t>
      </w:r>
    </w:p>
    <w:p>
      <w:pPr>
        <w:pStyle w:val="Normal"/>
        <w:rPr/>
      </w:pPr>
      <w:r>
        <w:rPr/>
      </w:r>
    </w:p>
    <w:p>
      <w:pPr>
        <w:pStyle w:val="Normal"/>
        <w:rPr/>
      </w:pPr>
      <w:r>
        <w:rPr/>
        <w:t>Wenda20150426B</w:t>
      </w:r>
      <w:r>
        <w:rPr>
          <w:rFonts w:cs="Segoe UI Emoji" w:ascii="Segoe UI Emoji" w:hAnsi="Segoe UI Emoji"/>
        </w:rPr>
        <w:t xml:space="preserve">  </w:t>
      </w:r>
      <w:r>
        <w:rPr/>
        <w:t>17:27</w:t>
      </w:r>
      <w:r>
        <w:rPr>
          <w:rFonts w:cs="Segoe UI Emoji" w:ascii="Segoe UI Emoji" w:hAnsi="Segoe UI Emoji"/>
        </w:rPr>
        <w:t xml:space="preserve">  </w:t>
      </w:r>
      <w:r>
        <w:rPr/>
        <w:t>请台长加持顺利办理签证</w:t>
      </w:r>
    </w:p>
    <w:p>
      <w:pPr>
        <w:pStyle w:val="Normal"/>
        <w:rPr/>
      </w:pPr>
      <w:r>
        <w:rPr>
          <w:b/>
          <w:bCs/>
        </w:rPr>
        <w:t>男听众：</w:t>
      </w:r>
      <w:r>
        <w:rPr/>
        <w:t>一位同修现在正在办理签证，想去师父身边弘法，请师父加持他，能够把签证顺利办下来。</w:t>
      </w:r>
    </w:p>
    <w:p>
      <w:pPr>
        <w:pStyle w:val="Normal"/>
        <w:rPr/>
      </w:pPr>
      <w:r>
        <w:rPr>
          <w:b/>
          <w:bCs/>
        </w:rPr>
        <w:t>台长答：</w:t>
      </w:r>
      <w:r>
        <w:rPr/>
        <w:t>呵呵……（感恩师父！再见）再见。</w:t>
      </w:r>
    </w:p>
    <w:p>
      <w:pPr>
        <w:pStyle w:val="Normal"/>
        <w:rPr/>
      </w:pPr>
      <w:r>
        <w:rPr/>
      </w:r>
    </w:p>
    <w:p>
      <w:pPr>
        <w:pStyle w:val="Normal"/>
        <w:rPr/>
      </w:pPr>
      <w:r>
        <w:rPr/>
        <w:t>5</w:t>
      </w:r>
      <w:r>
        <w:rPr/>
        <w:t>．</w:t>
      </w:r>
      <w:r>
        <w:rPr/>
        <w:t>Wenda20150426B</w:t>
      </w:r>
      <w:r>
        <w:rPr>
          <w:rFonts w:cs="Segoe UI Emoji" w:ascii="Segoe UI Emoji" w:hAnsi="Segoe UI Emoji"/>
        </w:rPr>
        <w:t xml:space="preserve">  </w:t>
      </w:r>
      <w:r>
        <w:rPr/>
        <w:t>18:07</w:t>
      </w:r>
      <w:r>
        <w:rPr>
          <w:rFonts w:cs="Segoe UI Emoji" w:ascii="Segoe UI Emoji" w:hAnsi="Segoe UI Emoji"/>
        </w:rPr>
        <w:t xml:space="preserve">  </w:t>
      </w:r>
      <w:r>
        <w:rPr/>
        <w:t>梦见小房子变成报纸</w:t>
      </w:r>
    </w:p>
    <w:p>
      <w:pPr>
        <w:pStyle w:val="Normal"/>
        <w:rPr/>
      </w:pPr>
      <w:r>
        <w:rPr>
          <w:b/>
          <w:bCs/>
        </w:rPr>
        <w:t>女听众：</w:t>
      </w:r>
      <w:r>
        <w:rPr/>
        <w:t>师父您好！弟子跟您请安！有一个新佛友刚刚开始念经，因为她的眼睛看不见，她的先生帮她念。先生帮她念了第一张小房子之后，就梦到在路上看到满地都是小房子，但是他捡起来的时候，那个小房子就变成了报纸。是什么意思？</w:t>
      </w:r>
    </w:p>
    <w:p>
      <w:pPr>
        <w:pStyle w:val="Normal"/>
        <w:rPr/>
      </w:pPr>
      <w:r>
        <w:rPr>
          <w:b/>
          <w:bCs/>
        </w:rPr>
        <w:t>台长答：</w:t>
      </w:r>
      <w:r>
        <w:rPr/>
        <w:t>小房子质量，废掉了，没用了（不好是吧？）嗯，小房子质量不好（哦，有可能，因为刚刚开始念经。明白了，谢谢师父）</w:t>
      </w:r>
    </w:p>
    <w:p>
      <w:pPr>
        <w:pStyle w:val="Normal"/>
        <w:rPr/>
      </w:pPr>
      <w:r>
        <w:rPr/>
      </w:r>
    </w:p>
    <w:p>
      <w:pPr>
        <w:pStyle w:val="Normal"/>
        <w:rPr/>
      </w:pPr>
      <w:r>
        <w:rPr/>
        <w:t>Wenda20150426B</w:t>
      </w:r>
      <w:r>
        <w:rPr>
          <w:rFonts w:cs="Segoe UI Emoji" w:ascii="Segoe UI Emoji" w:hAnsi="Segoe UI Emoji"/>
        </w:rPr>
        <w:t xml:space="preserve">  </w:t>
      </w:r>
      <w:r>
        <w:rPr/>
        <w:t>18:50</w:t>
      </w:r>
      <w:r>
        <w:rPr>
          <w:rFonts w:cs="Segoe UI Emoji" w:ascii="Segoe UI Emoji" w:hAnsi="Segoe UI Emoji"/>
        </w:rPr>
        <w:t xml:space="preserve">  </w:t>
      </w:r>
      <w:r>
        <w:rPr/>
        <w:t>梦到要罚款</w:t>
      </w:r>
    </w:p>
    <w:p>
      <w:pPr>
        <w:pStyle w:val="Normal"/>
        <w:rPr/>
      </w:pPr>
      <w:r>
        <w:rPr>
          <w:b/>
          <w:bCs/>
        </w:rPr>
        <w:t>女听众：</w:t>
      </w:r>
      <w:r>
        <w:rPr/>
        <w:t>有一个佛友是我们墨尔本这边的，他好像要经者特别多，一直都不断的。他最近碰到一件事情，税务局给他写了一封信，说他有什么事情要讲清楚，如果讲不清楚就要罚款。然后他就去找他的会计师，催了两次会计师也没有给他办。然后他就梦到他的会计师给他打电话说：“你要赶紧给你妈妈做功德，要不然的话就要罚款。”他妈妈还活着。</w:t>
      </w:r>
    </w:p>
    <w:p>
      <w:pPr>
        <w:pStyle w:val="Normal"/>
        <w:rPr/>
      </w:pPr>
      <w:r>
        <w:rPr>
          <w:b/>
          <w:bCs/>
        </w:rPr>
        <w:t>台长答：</w:t>
      </w:r>
      <w:r>
        <w:rPr/>
        <w:t>给妈妈做功德。他在学佛修心当中肯定有不如理不如法的事情，而且他求到东西之后又违愿了，这种情况是最多的。他不孝顺也能受到罚款，因为任何不孝顺的人都会受到罚款。明白吗？（哦，我觉得他可能是有什么问题，他这个要经者没完没了特别特别多，他念小房子也是特别特别多，他非常用功的，但是好像怎么也念不完，而且越念越多似的这种感觉，最近觉得他状态也特别不好。</w:t>
      </w:r>
    </w:p>
    <w:p>
      <w:pPr>
        <w:pStyle w:val="Normal"/>
        <w:rPr/>
      </w:pPr>
      <w:r>
        <w:rPr>
          <w:b/>
          <w:bCs/>
        </w:rPr>
        <w:t>台长答：</w:t>
      </w:r>
      <w:r>
        <w:rPr/>
        <w:t>“越念越多”，哎呀，吃了几顿饭怎么又饿了？明天吃饭怎么后天又饿了？怎么越吃饭越多？怎么吃不完的啊？那么死了就不吃了，好了（没有……就是有点担心他可能是有什么地方做得不太对）心态不好就会有乱想，一个人心态要好（对，他挺敏感的）</w:t>
      </w:r>
    </w:p>
    <w:p>
      <w:pPr>
        <w:pStyle w:val="Normal"/>
        <w:rPr/>
      </w:pPr>
      <w:r>
        <w:rPr/>
      </w:r>
    </w:p>
    <w:p>
      <w:pPr>
        <w:pStyle w:val="Normal"/>
        <w:rPr/>
      </w:pPr>
      <w:r>
        <w:rPr/>
        <w:t>Wenda20150426B</w:t>
      </w:r>
      <w:r>
        <w:rPr>
          <w:rFonts w:cs="Segoe UI Emoji" w:ascii="Segoe UI Emoji" w:hAnsi="Segoe UI Emoji"/>
        </w:rPr>
        <w:t xml:space="preserve">  </w:t>
      </w:r>
      <w:r>
        <w:rPr/>
        <w:t>20:40</w:t>
      </w:r>
      <w:r>
        <w:rPr>
          <w:rFonts w:cs="Segoe UI Emoji" w:ascii="Segoe UI Emoji" w:hAnsi="Segoe UI Emoji"/>
        </w:rPr>
        <w:t xml:space="preserve">  </w:t>
      </w:r>
      <w:r>
        <w:rPr/>
        <w:t>佛法讲得好时天上会有法身</w:t>
      </w:r>
    </w:p>
    <w:p>
      <w:pPr>
        <w:pStyle w:val="Normal"/>
        <w:rPr/>
      </w:pPr>
      <w:r>
        <w:rPr>
          <w:b/>
          <w:bCs/>
        </w:rPr>
        <w:t>女听众：</w:t>
      </w:r>
      <w:r>
        <w:rPr/>
        <w:t>有一个佛友问，他们那个地方有一个同修有一次给别人讲佛法的时候，大概有二三十个人听。同一时间另外一个同修在念经的时候，就看到这个讲法的佛友在天上讲法。他就问是这个佛友当时讲得特别好，还是说他在天上有法身呢？</w:t>
      </w:r>
    </w:p>
    <w:p>
      <w:pPr>
        <w:pStyle w:val="Normal"/>
        <w:rPr/>
      </w:pPr>
      <w:r>
        <w:rPr>
          <w:b/>
          <w:bCs/>
        </w:rPr>
        <w:t>台长答：</w:t>
      </w:r>
      <w:r>
        <w:rPr/>
        <w:t>说明他讲得很好。因为任何人讲法的时候，如果讲得好是代替菩萨在讲法的话，天上就会有这个……我们说就是像映照一样的，他天上会有一个法身出来（那就是暂时的，是吗？）当然暂时的了，他要是马上做坏事，马上又不灵了（懂了，谢谢师父）</w:t>
      </w:r>
    </w:p>
    <w:p>
      <w:pPr>
        <w:pStyle w:val="Normal"/>
        <w:rPr/>
      </w:pPr>
      <w:r>
        <w:rPr/>
      </w:r>
    </w:p>
    <w:p>
      <w:pPr>
        <w:pStyle w:val="Normal"/>
        <w:rPr/>
      </w:pPr>
      <w:r>
        <w:rPr/>
        <w:t>Wenda20150426B</w:t>
      </w:r>
      <w:r>
        <w:rPr>
          <w:rFonts w:cs="Segoe UI Emoji" w:ascii="Segoe UI Emoji" w:hAnsi="Segoe UI Emoji"/>
        </w:rPr>
        <w:t xml:space="preserve">  </w:t>
      </w:r>
      <w:r>
        <w:rPr/>
        <w:t>21:52</w:t>
      </w:r>
      <w:r>
        <w:rPr>
          <w:rFonts w:cs="Segoe UI Emoji" w:ascii="Segoe UI Emoji" w:hAnsi="Segoe UI Emoji"/>
        </w:rPr>
        <w:t xml:space="preserve">  </w:t>
      </w:r>
      <w:r>
        <w:rPr/>
        <w:t>体质敏感的人尽量少接触与亡人有关的信息</w:t>
      </w:r>
    </w:p>
    <w:p>
      <w:pPr>
        <w:pStyle w:val="Normal"/>
        <w:rPr/>
      </w:pPr>
      <w:r>
        <w:rPr>
          <w:b/>
          <w:bCs/>
        </w:rPr>
        <w:t>女听众：</w:t>
      </w:r>
      <w:r>
        <w:rPr/>
        <w:t>有一个同修有的时候就会特别敏感，他可能本身的体质就是很敏感的。有一天他看电视，电视播放的是一个刚刚逝世的漫画家，那个新闻图像上就显示了那个人的遗照，他看了一眼当时就觉得脑门特别烫，然后他说这个东西他不能看，赶紧把电视关了。结果过两天他去老年会活动的时候，他身边坐了一个八十多岁的老先生，他马上觉得左边这个胳膊就开始特别烫，烫得都不行了，一直烫到心脏，他当时就很失态，站着说“我实在受不了了”，就跑了。这种情况后来在街上碰到这个人又出现了一次。他就想问问师父，是那个人气场不好吗？这种烫是什么意思？</w:t>
      </w:r>
    </w:p>
    <w:p>
      <w:pPr>
        <w:pStyle w:val="Normal"/>
        <w:rPr/>
      </w:pPr>
      <w:r>
        <w:rPr>
          <w:b/>
          <w:bCs/>
        </w:rPr>
        <w:t>台长答：</w:t>
      </w:r>
      <w:r>
        <w:rPr/>
        <w:t>这种烫就是你接受了人家气场了。所以你去看好了，你去看人家过世的人或者听人家讲这种追悼会的事情，你马上就会受到很多的感应的，所以好的感应很少，像这种追悼会都是不好的感应啊。叫你念经啊，你过去欠他啊，他都会出来了（那就是他太敏感了是吧？那他有什么可以防范的吗？）怎么防范啊？没什么好防范的，就是不要去看，“非礼勿言、非礼勿听、非礼勿动”啊！（谢谢师父。这个同修敏感的情况越来越多，最近他有几个梦都是显示他功德有漏，功德不圆满。这个是不是说他万一要有了一些神通什么的提醒他不要做错事情？）完全是这样。什么神通啊？他有什么神通啊？（他也没什么，就是特别敏感。有的时候他听师父做综述节目的时候，他眼前就出现了画面什么的）看得见很正常，但是只是暂时性的，没有用的（对对，他控制不了的，有时候就出来有时候出不来）他跟师父不一样，师父是想看就看，他是想看没看，有时不想看出来了（对啊，怎么跟师父一样呢……）否则叫他“师父”，不叫我“师父”了。呵呵。</w:t>
      </w:r>
    </w:p>
    <w:p>
      <w:pPr>
        <w:pStyle w:val="Normal"/>
        <w:rPr/>
      </w:pPr>
      <w:r>
        <w:rPr/>
      </w:r>
    </w:p>
    <w:p>
      <w:pPr>
        <w:pStyle w:val="Normal"/>
        <w:rPr/>
      </w:pPr>
      <w:r>
        <w:rPr/>
        <w:t>Wenda20150426B</w:t>
      </w:r>
      <w:r>
        <w:rPr>
          <w:rFonts w:cs="Segoe UI Emoji" w:ascii="Segoe UI Emoji" w:hAnsi="Segoe UI Emoji"/>
        </w:rPr>
        <w:t xml:space="preserve">  </w:t>
      </w:r>
      <w:r>
        <w:rPr/>
        <w:t>24:35</w:t>
      </w:r>
      <w:r>
        <w:rPr>
          <w:rFonts w:cs="Segoe UI Emoji" w:ascii="Segoe UI Emoji" w:hAnsi="Segoe UI Emoji"/>
        </w:rPr>
        <w:t xml:space="preserve">  </w:t>
      </w:r>
      <w:r>
        <w:rPr/>
        <w:t>台长对“见相不离相，见法离法”的开示</w:t>
      </w:r>
    </w:p>
    <w:p>
      <w:pPr>
        <w:pStyle w:val="Normal"/>
        <w:rPr/>
      </w:pPr>
      <w:r>
        <w:rPr>
          <w:b/>
          <w:bCs/>
        </w:rPr>
        <w:t>女听众：</w:t>
      </w:r>
      <w:r>
        <w:rPr/>
        <w:t>我们前两天学《白话佛法》，我们讨论了半天，不同的师兄给出了不同的解释。师父，您给我们开示一下，“见相不能离相，见法要离法”是怎么讲啊？</w:t>
      </w:r>
    </w:p>
    <w:p>
      <w:pPr>
        <w:pStyle w:val="Normal"/>
        <w:rPr/>
      </w:pPr>
      <w:r>
        <w:rPr>
          <w:b/>
          <w:bCs/>
        </w:rPr>
        <w:t>台长答：</w:t>
      </w:r>
      <w:r>
        <w:rPr/>
        <w:t>“见相不离相”，很简单，就是心中不管碰到什么事情，要境转而心不转。“见相不离相”就是说不管外面发生什么情况、什么现象，你的心还是老样子，不要去随着外面的环境变化。大家都在贪污腐败，你照样不贪污不腐败，最后你还是一个清官，别人全抓起来了。明白了吗？（明白了）“见法离法”现在还不懂啊？见到人间所有法界里边的东西，知道了就离开它。比方人家说：“哎呀，给你做个会长。”我知道这个会长了，我就离开会长，我不要做会长，一做会长我烦恼不断，对不对啊？（嗯）见钱就离开钱，因为见到钱你拼命要去抢、要去夺、要去争、要去赚，最后你就被钱所迷惑、被钱所淹没。所以很多人一辈子“人为财死，鸟为食亡”。所以，要离开这个法，实际上就是这个法界上的一切东西都是空无虚无的，一切不可得。所以在不可得的前提下，就得必须要抛开它、离开它，你才会得到心境的平安、心境的安宁，听得懂了吗？（嗯，感恩师父开示！）</w:t>
      </w:r>
    </w:p>
    <w:p>
      <w:pPr>
        <w:pStyle w:val="Normal"/>
        <w:rPr/>
      </w:pPr>
      <w:r>
        <w:rPr/>
      </w:r>
    </w:p>
    <w:p>
      <w:pPr>
        <w:pStyle w:val="Normal"/>
        <w:rPr/>
      </w:pPr>
      <w:r>
        <w:rPr/>
        <w:t>Wenda20150426B</w:t>
      </w:r>
      <w:r>
        <w:rPr>
          <w:rFonts w:cs="Segoe UI Emoji" w:ascii="Segoe UI Emoji" w:hAnsi="Segoe UI Emoji"/>
        </w:rPr>
        <w:t xml:space="preserve">  </w:t>
      </w:r>
      <w:r>
        <w:rPr/>
        <w:t>26:37</w:t>
      </w:r>
      <w:r>
        <w:rPr>
          <w:rFonts w:cs="Segoe UI Emoji" w:ascii="Segoe UI Emoji" w:hAnsi="Segoe UI Emoji"/>
        </w:rPr>
        <w:t xml:space="preserve">  </w:t>
      </w:r>
      <w:r>
        <w:rPr/>
        <w:t>给台长助念会哭是跟师父感情特别深</w:t>
      </w:r>
    </w:p>
    <w:p>
      <w:pPr>
        <w:pStyle w:val="Normal"/>
        <w:rPr/>
      </w:pPr>
      <w:r>
        <w:rPr>
          <w:b/>
          <w:bCs/>
        </w:rPr>
        <w:t>女听众：</w:t>
      </w:r>
      <w:r>
        <w:rPr/>
        <w:t>有一个同修问，他在给师父助念的时候就会哭，哭得很厉害。</w:t>
      </w:r>
    </w:p>
    <w:p>
      <w:pPr>
        <w:pStyle w:val="Normal"/>
        <w:rPr/>
      </w:pPr>
      <w:r>
        <w:rPr>
          <w:b/>
          <w:bCs/>
        </w:rPr>
        <w:t>台长答：</w:t>
      </w:r>
      <w:r>
        <w:rPr/>
        <w:t>那很简单，他跟师父感情特别深，可能是上辈子，可能在天上，也有可能师父救过很多的人，他也是上辈子的之一，或者前辈子的之一。所以这辈子很多孩子都是欠师父的，他们就要好好地还，我现在叫他们不要还，叫他们好好念经去帮着师父救度更多众生，这就叫还债了。明白了吗？（嗯，师父我欠您的吧？）谁都欠（我觉得我特欠您的，呵呵）呵呵……乖一点，你们这些孩子，我告诉你们，你们要记住了，你们稍微有点懈怠，心里会觉得对不起师父的（对啊，师父，真的。我懈怠了，我特别对不起师父。上个星期初一那天，我想出去弘法，但是天气有点不好，下雨，我就想给自己找理由不出去。但是每次我想给自己找理由，天马上就放晴。就这么反复了五六次）知道就好了。我告诉你，绝对不能有点懈怠，因为现在天时越来越不好，所以你看天灾人祸不断。昨天尼泊尔又地震了，现在死掉的已经证实有一千多了，失踪的人还有两千。你想想看，天啊，真的里边出大事！现在这个地球……连西藏都震动了，他们在喜马拉雅山都抖动啊，结果一个团队被埋在里面了，好像四十个人还是几十个人了。想一想了，不要知福不足啊，一个人平安就是福啊！明白了吗？（明白。那个同修就问他哭的话给师父助念会不会影响到师父？）不会，他哭的话实际上他给他自己加持啊。你这都不懂啊？师父的慈悲心一定会罩住他的（谢谢师父）</w:t>
      </w:r>
    </w:p>
    <w:p>
      <w:pPr>
        <w:pStyle w:val="Normal"/>
        <w:rPr/>
      </w:pPr>
      <w:r>
        <w:rPr/>
      </w:r>
    </w:p>
    <w:p>
      <w:pPr>
        <w:pStyle w:val="Normal"/>
        <w:rPr/>
      </w:pPr>
      <w:r>
        <w:rPr/>
        <w:t>Wenda20150426B</w:t>
      </w:r>
      <w:r>
        <w:rPr>
          <w:rFonts w:cs="Segoe UI Emoji" w:ascii="Segoe UI Emoji" w:hAnsi="Segoe UI Emoji"/>
        </w:rPr>
        <w:t xml:space="preserve">  </w:t>
      </w:r>
      <w:r>
        <w:rPr/>
        <w:t>29:08</w:t>
      </w:r>
      <w:r>
        <w:rPr>
          <w:rFonts w:cs="Segoe UI Emoji" w:ascii="Segoe UI Emoji" w:hAnsi="Segoe UI Emoji"/>
        </w:rPr>
        <w:t xml:space="preserve">  </w:t>
      </w:r>
      <w:r>
        <w:rPr/>
        <w:t>缘分不好是对方不开悟还是自己的业没还完</w:t>
      </w:r>
    </w:p>
    <w:p>
      <w:pPr>
        <w:pStyle w:val="Normal"/>
        <w:rPr/>
      </w:pPr>
      <w:r>
        <w:rPr>
          <w:b/>
          <w:bCs/>
        </w:rPr>
        <w:t>女听众：</w:t>
      </w:r>
      <w:r>
        <w:rPr/>
        <w:t>一个人如果身边的缘分有的时候不太好，其实是自己的业，可以这样讲，但是大家在一起又有共业。怎么样来区分是对方不开悟呢，还是自己的业没还完呢？</w:t>
      </w:r>
    </w:p>
    <w:p>
      <w:pPr>
        <w:pStyle w:val="Normal"/>
        <w:rPr/>
      </w:pPr>
      <w:r>
        <w:rPr>
          <w:b/>
          <w:bCs/>
        </w:rPr>
        <w:t>台长答：</w:t>
      </w:r>
      <w:r>
        <w:rPr/>
        <w:t>都有（那一直在还，什么时候……）当你劝不醒对方的时候，第一，他的业障比较重；第二，你的功力不够（那就一直还。有没有还到有一天这个业已经清了，但对方还不开悟？）我举个例子，有的老婆欠老公的，老公一辈子骂她打她，等到六十多岁了，老婆终有一天突然之间说：“我够了，我受够你了，你一辈子这么欺负我，我为你们王家已经付出太多了，我现在要离开你了。”为什么？这个女的突然间有个男的喜欢她了，也就是说她跟原来的老公已经还完了，结束了。你说怎么会还不完呢？她老公欺负她越厉害，她还得越快（还完了就会自然而然地离开是吧？）对了，缘分结束了啊，不是冤结就不相投、不相聚，都是冤结相聚啊（那有没有这种可能，就是说本来已经还完了，但是自己好像还没有醒，还是觉得很慈悲对方，还是希望对方能够开悟，还继续在这里待下去）不可能的，这个就是没还完，还完了就走了，肯定的。她还完了，到最后，如果真的大家双方都念经，就是说相安无事，大家客客气气，像朋友一样，也不吵不闹，而且感情很淡，到了最后这是一种关系的维持，就像一张婚姻纸的维持（明白了。师父，我没有问题了。祝师父弘法顺利）好，再见。</w:t>
      </w:r>
    </w:p>
    <w:p>
      <w:pPr>
        <w:pStyle w:val="Normal"/>
        <w:rPr/>
      </w:pPr>
      <w:r>
        <w:rPr/>
      </w:r>
    </w:p>
    <w:p>
      <w:pPr>
        <w:pStyle w:val="Normal"/>
        <w:rPr/>
      </w:pPr>
      <w:r>
        <w:rPr/>
        <w:t>6</w:t>
      </w:r>
      <w:r>
        <w:rPr/>
        <w:t>．</w:t>
      </w:r>
      <w:r>
        <w:rPr/>
        <w:t>Wenda20150426B</w:t>
      </w:r>
      <w:r>
        <w:rPr>
          <w:rFonts w:cs="Segoe UI Emoji" w:ascii="Segoe UI Emoji" w:hAnsi="Segoe UI Emoji"/>
        </w:rPr>
        <w:t xml:space="preserve">  </w:t>
      </w:r>
      <w:r>
        <w:rPr/>
        <w:t>31:38</w:t>
      </w:r>
      <w:r>
        <w:rPr>
          <w:rFonts w:cs="Segoe UI Emoji" w:ascii="Segoe UI Emoji" w:hAnsi="Segoe UI Emoji"/>
        </w:rPr>
        <w:t xml:space="preserve">  </w:t>
      </w:r>
      <w:r>
        <w:rPr/>
        <w:t>如何判断自己有无消业障</w:t>
      </w:r>
    </w:p>
    <w:p>
      <w:pPr>
        <w:pStyle w:val="Normal"/>
        <w:rPr/>
      </w:pPr>
      <w:r>
        <w:rPr>
          <w:b/>
          <w:bCs/>
        </w:rPr>
        <w:t>男听众：</w:t>
      </w:r>
      <w:r>
        <w:rPr/>
        <w:t>师父您好，我有几个问题。第一个问题是，同修每天晚上法布施，也定期出去发书度人，然后天天有念功德宝山神咒，是不是只有梦见洗澡、剪头发、上厕所才算是消业障呢？如果梦不见的话，还有什么方法知道有消业障呢？</w:t>
      </w:r>
    </w:p>
    <w:p>
      <w:pPr>
        <w:pStyle w:val="Normal"/>
        <w:rPr/>
      </w:pPr>
      <w:r>
        <w:rPr>
          <w:b/>
          <w:bCs/>
        </w:rPr>
        <w:t>台长答：</w:t>
      </w:r>
      <w:r>
        <w:rPr/>
        <w:t>很简单，心里法喜充满，没有忧郁，没有烦恼，就是消业障了（非常自在就是消业障？）对，天天很开心地去度人，这就消业障；还背着沉重的枷锁在度人，那就是没消业障（如果心情还是很郁闷，代表业障还是很重吗？）对。</w:t>
      </w:r>
    </w:p>
    <w:p>
      <w:pPr>
        <w:pStyle w:val="Normal"/>
        <w:rPr/>
      </w:pPr>
      <w:r>
        <w:rPr/>
      </w:r>
    </w:p>
    <w:p>
      <w:pPr>
        <w:pStyle w:val="Normal"/>
        <w:rPr/>
      </w:pPr>
      <w:r>
        <w:rPr/>
        <w:t>Wenda20150426B</w:t>
      </w:r>
      <w:r>
        <w:rPr>
          <w:rFonts w:cs="Segoe UI Emoji" w:ascii="Segoe UI Emoji" w:hAnsi="Segoe UI Emoji"/>
        </w:rPr>
        <w:t xml:space="preserve">  </w:t>
      </w:r>
      <w:r>
        <w:rPr/>
        <w:t>32:30</w:t>
      </w:r>
      <w:r>
        <w:rPr>
          <w:rFonts w:cs="Segoe UI Emoji" w:ascii="Segoe UI Emoji" w:hAnsi="Segoe UI Emoji"/>
        </w:rPr>
        <w:t xml:space="preserve">  </w:t>
      </w:r>
      <w:r>
        <w:rPr/>
        <w:t>孩子胆小可多念大悲咒</w:t>
      </w:r>
    </w:p>
    <w:p>
      <w:pPr>
        <w:pStyle w:val="Normal"/>
        <w:rPr/>
      </w:pPr>
      <w:r>
        <w:rPr>
          <w:b/>
          <w:bCs/>
        </w:rPr>
        <w:t>男听众：</w:t>
      </w:r>
      <w:r>
        <w:rPr/>
        <w:t>同修的儿子从出生就非常胆小，有什么办法可以化解？</w:t>
      </w:r>
    </w:p>
    <w:p>
      <w:pPr>
        <w:pStyle w:val="Normal"/>
        <w:rPr/>
      </w:pPr>
      <w:r>
        <w:rPr>
          <w:b/>
          <w:bCs/>
        </w:rPr>
        <w:t>台长答：</w:t>
      </w:r>
      <w:r>
        <w:rPr/>
        <w:t>胆子是练出来的（对）每一个孩子随着年龄的增长，他的胆子会大。人越大，胆子越大，人越小，胆子越小，所以这么小的孩子胆子小一点，那是完全正常的，不要担心的，是能解决的。呵呵（不用过分地去担心，就是一直多给他念点大悲咒吗？）大悲咒多念一点好了。</w:t>
      </w:r>
    </w:p>
    <w:p>
      <w:pPr>
        <w:pStyle w:val="Normal"/>
        <w:rPr/>
      </w:pPr>
      <w:r>
        <w:rPr/>
      </w:r>
    </w:p>
    <w:p>
      <w:pPr>
        <w:pStyle w:val="Normal"/>
        <w:rPr/>
      </w:pPr>
      <w:r>
        <w:rPr/>
        <w:t>Wenda20150426B</w:t>
      </w:r>
      <w:r>
        <w:rPr>
          <w:rFonts w:cs="Segoe UI Emoji" w:ascii="Segoe UI Emoji" w:hAnsi="Segoe UI Emoji"/>
        </w:rPr>
        <w:t xml:space="preserve">  </w:t>
      </w:r>
      <w:r>
        <w:rPr/>
        <w:t>33:12</w:t>
      </w:r>
      <w:r>
        <w:rPr>
          <w:rFonts w:cs="Segoe UI Emoji" w:ascii="Segoe UI Emoji" w:hAnsi="Segoe UI Emoji"/>
        </w:rPr>
        <w:t xml:space="preserve">  </w:t>
      </w:r>
      <w:r>
        <w:rPr/>
        <w:t>梦见同修请自己吃蛋糕</w:t>
      </w:r>
    </w:p>
    <w:p>
      <w:pPr>
        <w:pStyle w:val="Normal"/>
        <w:rPr/>
      </w:pPr>
      <w:r>
        <w:rPr>
          <w:b/>
          <w:bCs/>
        </w:rPr>
        <w:t>男听众：</w:t>
      </w:r>
      <w:r>
        <w:rPr/>
        <w:t>同修梦见另外一个同修过生日，请他吃蛋糕。请问有什么特别含义吗？</w:t>
      </w:r>
    </w:p>
    <w:p>
      <w:pPr>
        <w:pStyle w:val="Normal"/>
        <w:rPr/>
      </w:pPr>
      <w:r>
        <w:rPr>
          <w:b/>
          <w:bCs/>
        </w:rPr>
        <w:t>台长答：</w:t>
      </w:r>
      <w:r>
        <w:rPr/>
        <w:t>这个人有好事情了，通过别人的帮助，他可以赚钱了。</w:t>
      </w:r>
    </w:p>
    <w:p>
      <w:pPr>
        <w:pStyle w:val="Normal"/>
        <w:rPr/>
      </w:pPr>
      <w:r>
        <w:rPr/>
      </w:r>
    </w:p>
    <w:p>
      <w:pPr>
        <w:pStyle w:val="Normal"/>
        <w:rPr/>
      </w:pPr>
      <w:r>
        <w:rPr/>
        <w:t>Wenda20150426B</w:t>
      </w:r>
      <w:r>
        <w:rPr>
          <w:rFonts w:cs="Segoe UI Emoji" w:ascii="Segoe UI Emoji" w:hAnsi="Segoe UI Emoji"/>
        </w:rPr>
        <w:t xml:space="preserve">  </w:t>
      </w:r>
      <w:r>
        <w:rPr/>
        <w:t>33:40</w:t>
      </w:r>
      <w:r>
        <w:rPr>
          <w:rFonts w:cs="Segoe UI Emoji" w:ascii="Segoe UI Emoji" w:hAnsi="Segoe UI Emoji"/>
        </w:rPr>
        <w:t xml:space="preserve">  </w:t>
      </w:r>
      <w:r>
        <w:rPr/>
        <w:t>梦见台长说</w:t>
      </w:r>
      <w:r>
        <w:rPr/>
        <w:t>40</w:t>
      </w:r>
      <w:r>
        <w:rPr/>
        <w:t>年后会有人帮自己完成心愿</w:t>
      </w:r>
    </w:p>
    <w:p>
      <w:pPr>
        <w:pStyle w:val="Normal"/>
        <w:rPr/>
      </w:pPr>
      <w:r>
        <w:rPr>
          <w:b/>
          <w:bCs/>
        </w:rPr>
        <w:t>男听众：</w:t>
      </w:r>
      <w:r>
        <w:rPr/>
        <w:t>同修梦见师父对他说，</w:t>
      </w:r>
      <w:r>
        <w:rPr/>
        <w:t>40</w:t>
      </w:r>
      <w:r>
        <w:rPr/>
        <w:t>年后他心想的事情都会有人帮他完成。请问是什么意思？</w:t>
      </w:r>
    </w:p>
    <w:p>
      <w:pPr>
        <w:pStyle w:val="Normal"/>
        <w:rPr/>
      </w:pPr>
      <w:r>
        <w:rPr>
          <w:b/>
          <w:bCs/>
        </w:rPr>
        <w:t>台长答：</w:t>
      </w:r>
      <w:r>
        <w:rPr/>
        <w:t>首先你问他有没有想过什么大的事情，他如果经常求佛的时候说“观世音菩萨，我想到西方极乐世界去”，那么</w:t>
      </w:r>
      <w:r>
        <w:rPr/>
        <w:t>40</w:t>
      </w:r>
      <w:r>
        <w:rPr/>
        <w:t>年之后他死了，一定能到西方极乐世界（他今年应该四十初岁了）那么八十岁死啊（这样应该是往生后的事情有人帮他完成，他可以去他想要去的地方？）对，他一定能去他自己想去的地方。说明这个人的根基非常好，从目前的修为来看，菩萨已经给他肯定了，说他能够到他喜欢去的地方了（对，我认识的，他做了一些功德，很低调，很多人不知道他有付出）很低调，不是要让人家知道的，让人家知道没什么稀奇的，真正的好事是背后帮人家做了，人家才会感动，背后帮人家讲话会感动，明白了吗？（嗯。他就是有一段时间比较郁闷，他做了一些事情，可是有些人说他，他就会比较郁闷一点）不要活在人家的眼睛里，不要活在人家的嘴巴里，人家的嘴巴是永远封不住的，你听了人家的嘴巴讲什么你难过，你就是活在人家的嘴巴里。你被人家看不起，实际上不是人家看不起你，是你自己看不起自己，因为你觉得人家的眼睛是看不起你，所以你就缺少自尊（对，就是没有自信嘛，就是还不完全相信自己做的东西是正的、是对的）对了对了，这就是最大的麻烦。</w:t>
      </w:r>
    </w:p>
    <w:p>
      <w:pPr>
        <w:pStyle w:val="Normal"/>
        <w:rPr/>
      </w:pPr>
      <w:r>
        <w:rPr/>
      </w:r>
    </w:p>
    <w:p>
      <w:pPr>
        <w:pStyle w:val="Normal"/>
        <w:rPr/>
      </w:pPr>
      <w:r>
        <w:rPr/>
        <w:t>Wenda20150426B</w:t>
      </w:r>
      <w:r>
        <w:rPr>
          <w:rFonts w:cs="Segoe UI Emoji" w:ascii="Segoe UI Emoji" w:hAnsi="Segoe UI Emoji"/>
        </w:rPr>
        <w:t xml:space="preserve">  </w:t>
      </w:r>
      <w:r>
        <w:rPr/>
        <w:t>35:36</w:t>
      </w:r>
      <w:r>
        <w:rPr>
          <w:rFonts w:cs="Segoe UI Emoji" w:ascii="Segoe UI Emoji" w:hAnsi="Segoe UI Emoji"/>
        </w:rPr>
        <w:t xml:space="preserve">  </w:t>
      </w:r>
      <w:r>
        <w:rPr/>
        <w:t>法布施跟进同修也是度人</w:t>
      </w:r>
    </w:p>
    <w:p>
      <w:pPr>
        <w:pStyle w:val="Normal"/>
        <w:rPr/>
      </w:pPr>
      <w:r>
        <w:rPr>
          <w:b/>
          <w:bCs/>
        </w:rPr>
        <w:t>男听众：</w:t>
      </w:r>
      <w:r>
        <w:rPr/>
        <w:t>通常我们说度人就是介绍新人，让他们知道我们心灵法门，教他们念经，但是如果我们去跟进一些正在修的同修，给他们法布施，增加他们学佛的信心，这样算不算是一种广义的度人呢？</w:t>
      </w:r>
    </w:p>
    <w:p>
      <w:pPr>
        <w:pStyle w:val="Normal"/>
        <w:rPr/>
      </w:pPr>
      <w:r>
        <w:rPr>
          <w:b/>
          <w:bCs/>
        </w:rPr>
        <w:t>台长答：</w:t>
      </w:r>
      <w:r>
        <w:rPr/>
        <w:t>一样，只要能够帮助到别人，让人家学佛修心念经，都是度人（就是他已经知道心灵法门了，我们再去帮助他，也算是度人？）那当然，就是度人。</w:t>
      </w:r>
    </w:p>
    <w:p>
      <w:pPr>
        <w:pStyle w:val="Normal"/>
        <w:rPr/>
      </w:pPr>
      <w:r>
        <w:rPr/>
      </w:r>
    </w:p>
    <w:p>
      <w:pPr>
        <w:pStyle w:val="Normal"/>
        <w:rPr/>
      </w:pPr>
      <w:r>
        <w:rPr/>
        <w:t>Wenda20150426B</w:t>
      </w:r>
      <w:r>
        <w:rPr>
          <w:rFonts w:cs="Segoe UI Emoji" w:ascii="Segoe UI Emoji" w:hAnsi="Segoe UI Emoji"/>
        </w:rPr>
        <w:t xml:space="preserve">  </w:t>
      </w:r>
      <w:r>
        <w:rPr/>
        <w:t>36:10</w:t>
      </w:r>
      <w:r>
        <w:rPr>
          <w:rFonts w:cs="Segoe UI Emoji" w:ascii="Segoe UI Emoji" w:hAnsi="Segoe UI Emoji"/>
        </w:rPr>
        <w:t xml:space="preserve">  </w:t>
      </w:r>
      <w:r>
        <w:rPr/>
        <w:t>说善意的谎言是否如法</w:t>
      </w:r>
    </w:p>
    <w:p>
      <w:pPr>
        <w:pStyle w:val="Normal"/>
        <w:rPr/>
      </w:pPr>
      <w:r>
        <w:rPr>
          <w:b/>
          <w:bCs/>
        </w:rPr>
        <w:t>男听众：</w:t>
      </w:r>
      <w:r>
        <w:rPr/>
        <w:t>同修在刚开始学佛修心时可能自身的改变还不大，家人不太相信，不信佛嘛，当他说要去参加法会的时候，惹得家人不满造口业。如果以善意的谎言来告知，就是说要去旅行或者去参加朋友的生日</w:t>
      </w:r>
      <w:r>
        <w:rPr/>
        <w:t>party</w:t>
      </w:r>
      <w:r>
        <w:rPr/>
        <w:t>，让对方减少造口业的机会，请问这个善意的谎言是否如法？</w:t>
      </w:r>
    </w:p>
    <w:p>
      <w:pPr>
        <w:pStyle w:val="Normal"/>
        <w:rPr/>
      </w:pPr>
      <w:r>
        <w:rPr>
          <w:b/>
          <w:bCs/>
        </w:rPr>
        <w:t>台长答：</w:t>
      </w:r>
      <w:r>
        <w:rPr/>
        <w:t>善意的谎言必须跟菩萨先沟通，要讲给菩萨听，而且自己要对得起良心，那才能够免去他谎话的自责，否则的话你就算心里想着这是善意的谎言，你照样有罪（对）</w:t>
      </w:r>
    </w:p>
    <w:p>
      <w:pPr>
        <w:pStyle w:val="Normal"/>
        <w:rPr/>
      </w:pPr>
      <w:r>
        <w:rPr/>
      </w:r>
    </w:p>
    <w:p>
      <w:pPr>
        <w:pStyle w:val="Normal"/>
        <w:rPr/>
      </w:pPr>
      <w:r>
        <w:rPr/>
        <w:t>Wenda20150426B</w:t>
      </w:r>
      <w:r>
        <w:rPr>
          <w:rFonts w:cs="Segoe UI Emoji" w:ascii="Segoe UI Emoji" w:hAnsi="Segoe UI Emoji"/>
        </w:rPr>
        <w:t xml:space="preserve">  </w:t>
      </w:r>
      <w:r>
        <w:rPr/>
        <w:t>36:53</w:t>
      </w:r>
      <w:r>
        <w:rPr>
          <w:rFonts w:cs="Segoe UI Emoji" w:ascii="Segoe UI Emoji" w:hAnsi="Segoe UI Emoji"/>
        </w:rPr>
        <w:t xml:space="preserve">  </w:t>
      </w:r>
      <w:r>
        <w:rPr/>
        <w:t>在家居士如何在念经修心和社交方面取得平衡</w:t>
      </w:r>
    </w:p>
    <w:p>
      <w:pPr>
        <w:pStyle w:val="Normal"/>
        <w:rPr/>
      </w:pPr>
      <w:r>
        <w:rPr>
          <w:b/>
          <w:bCs/>
        </w:rPr>
        <w:t>男听众：</w:t>
      </w:r>
      <w:r>
        <w:rPr/>
        <w:t>如果一些同修在学佛后会减少去参加以前的应酬或者社交活动，因为他们发觉与原来的社交圈子格格不入，话不投机，因此认为应该减少类似的聚会，多念经修心；而有一些同修则认为应该要广结善缘，别让别人误会，以为我们学佛了就疏离了他们。请问在家居士要如何取得平衡呢？</w:t>
      </w:r>
    </w:p>
    <w:p>
      <w:pPr>
        <w:pStyle w:val="Normal"/>
        <w:rPr/>
      </w:pPr>
      <w:r>
        <w:rPr>
          <w:b/>
          <w:bCs/>
        </w:rPr>
        <w:t>台长答：</w:t>
      </w:r>
      <w:r>
        <w:rPr/>
        <w:t>很简单，你这个问题挺好，首先要想到我们救人是必须的，但是要保护好自己。有些人去参加这些活动，你的心被污染了，你本身自己就稳不住了，所以你怎么能够救到更多人呢？比方说你这个人不愿意接触社会，因为社会太污染了，而且每个人都讲钱，你这个人已经很干净了，你就应该少参加社会活动。不要说你了，就说台长好了，我过去是个著名侨领，现在台长学佛，没有很多时间去陪大家吃饭、跟他们聊天、跟他们随便，而且讲来讲去讲人事的关系，这些东西都是你的境界所为。你想想看，你怎么能让自己宝贵的时间、救人的时间，再去用在这个无谓地浪费和无谓地消耗人的精力和精神境界上面呢？对不对？（对。所以要懂得取舍吧？）对，你当然要取舍了。我问你啊，你明明知道这些地方比较污染，讲来讲去，说来说去，说人家不好，搞来搞去，社团里你也知道。那你说你还要再去浪费这些时间，你不是在自己给自己找麻烦吗？（对。而且进去了反而被染着了，出来境界反而掉下了）对了对了，这是第一个问题。第二个问题，很简单，是在第一个问题的前提下才能回答第二个问题。因为当你的境界提高了，不会被染着了，你是一个很有修养的人、很坚强的人、一门精进的人，你已经学到菩萨的境界，当然你可以接触这些人，广结善缘去度他们了，否则你被人家都度去了（对对。就是境界高你能去度他们，才去度）你看过很多电影，派个卧底到那种土匪的或者流氓的窝里去吸毒，结果他自己吸上了，真的变成流氓了，这还少啊？（他真的变成流氓了，也出不来了）他出不来了，他自己也吸毒了，呵呵，听得懂吗？（对对。所以我们在广结善缘的前提下去参加这些社交活动，我们第一个要点就是我们不能被污染）对（我们要以一种去度人的心态，而不是去玩耍去应酬）对。而且你看到底是什么场合，有些很烂的场合，讲老实话度都不要去度。你度的话，必定被污染到，没有办法的（对对。那么我们就要相对去寻找一些比较干净的活动来参加，也就能间接地度到很多人）对了。我问你，你去度一批流氓强盗好呢，还是去度一批已经有点善心的人呢？（善心的人当然比较容易度）</w:t>
      </w:r>
    </w:p>
    <w:p>
      <w:pPr>
        <w:pStyle w:val="Normal"/>
        <w:rPr/>
      </w:pPr>
      <w:r>
        <w:rPr/>
      </w:r>
    </w:p>
    <w:p>
      <w:pPr>
        <w:pStyle w:val="Normal"/>
        <w:rPr/>
      </w:pPr>
      <w:r>
        <w:rPr/>
        <w:t>Wenda20150426B</w:t>
      </w:r>
      <w:r>
        <w:rPr>
          <w:rFonts w:cs="Segoe UI Emoji" w:ascii="Segoe UI Emoji" w:hAnsi="Segoe UI Emoji"/>
        </w:rPr>
        <w:t xml:space="preserve">  </w:t>
      </w:r>
      <w:r>
        <w:rPr/>
        <w:t>40:48</w:t>
      </w:r>
      <w:r>
        <w:rPr>
          <w:rFonts w:cs="Segoe UI Emoji" w:ascii="Segoe UI Emoji" w:hAnsi="Segoe UI Emoji"/>
        </w:rPr>
        <w:t xml:space="preserve">  </w:t>
      </w:r>
      <w:r>
        <w:rPr/>
        <w:t>被台长的目光注视也能受加持</w:t>
      </w:r>
    </w:p>
    <w:p>
      <w:pPr>
        <w:pStyle w:val="Normal"/>
        <w:rPr/>
      </w:pPr>
      <w:r>
        <w:rPr>
          <w:b/>
          <w:bCs/>
        </w:rPr>
        <w:t>男听众：</w:t>
      </w:r>
      <w:r>
        <w:rPr/>
        <w:t>台长，您在看别人的时候是不是也是一种加持呢？</w:t>
      </w:r>
    </w:p>
    <w:p>
      <w:pPr>
        <w:pStyle w:val="Normal"/>
        <w:rPr/>
      </w:pPr>
      <w:r>
        <w:rPr>
          <w:b/>
          <w:bCs/>
        </w:rPr>
        <w:t>台长答：</w:t>
      </w:r>
      <w:r>
        <w:rPr/>
        <w:t>那当然了，跟你讲话都是加持，你现在觉得热不热啊？（还没打通电话我已经在发热了，我就感觉应该能打通。原先我觉得没有机会，因为时间要结束了）我现在跟你讲话你发热不发热？（是啊，发热）好了，这不是加持啊？（嗯。那天您在新加坡机场要离开了，您在那个关口一直看着我们，我就感觉全身发热了，您一直用眼睛在扫着我们）对啊，台长的眼睛很厉害的。你上次都没看见，上次在梦里有一个灵性在搞那个人，结果台长的两个眼睛冒出金光，那个灵性吓得……台长平时善意地看着你们，我眼睛盯着你们看的时候都是加持啊（那您在加持我们的时候，是不是可以知道一些我们的信息呢？就是可能您看着他，突然点了他几句，是不是接到他的一些气场了？）那当然了。这还不懂啊？打电话接通了，你肯定知道对方的电话号码了呀，呵呵（就会有交流了）我只要眼睛冲你一看，我就能够跟你交流了，很简单。只不过我这个可能是</w:t>
      </w:r>
      <w:r>
        <w:rPr/>
        <w:t>Iphone6</w:t>
      </w:r>
      <w:r>
        <w:rPr/>
        <w:t>的，比较敏感，你可能是“大哥大”那种电话，你不敏感我敏感（对对对，我们的频率不到）对了，频率太低，覆盖面太小了（我们的妄念太多了，太杂了，乱了）对了（谢谢台长的加持）好，再见。</w:t>
      </w:r>
    </w:p>
    <w:p>
      <w:pPr>
        <w:pStyle w:val="Normal"/>
        <w:rPr/>
      </w:pPr>
      <w:r>
        <w:rPr/>
      </w:r>
    </w:p>
    <w:p>
      <w:pPr>
        <w:pStyle w:val="Normal"/>
        <w:rPr/>
      </w:pPr>
      <w:r>
        <w:rPr/>
        <w:t>7</w:t>
      </w:r>
      <w:r>
        <w:rPr/>
        <w:t>．</w:t>
      </w:r>
      <w:r>
        <w:rPr/>
        <w:t>Wenda20150426B</w:t>
      </w:r>
      <w:r>
        <w:rPr>
          <w:rFonts w:cs="Segoe UI Emoji" w:ascii="Segoe UI Emoji" w:hAnsi="Segoe UI Emoji"/>
        </w:rPr>
        <w:t xml:space="preserve">  </w:t>
      </w:r>
      <w:r>
        <w:rPr/>
        <w:t>42:53</w:t>
      </w:r>
      <w:r>
        <w:rPr>
          <w:rFonts w:cs="Segoe UI Emoji" w:ascii="Segoe UI Emoji" w:hAnsi="Segoe UI Emoji"/>
        </w:rPr>
        <w:t xml:space="preserve">  </w:t>
      </w:r>
      <w:r>
        <w:rPr/>
        <w:t>梦见家里有个男人</w:t>
      </w:r>
    </w:p>
    <w:p>
      <w:pPr>
        <w:pStyle w:val="Normal"/>
        <w:rPr/>
      </w:pPr>
      <w:r>
        <w:rPr>
          <w:b/>
          <w:bCs/>
        </w:rPr>
        <w:t>女听众：</w:t>
      </w:r>
      <w:r>
        <w:rPr/>
        <w:t>师父好！感恩观世音菩萨，感恩师父！请师父帮我解几个梦，前一段时间做梦我在家里睡觉，侧面躺在那里。快醒了感觉后面有一个男人，离我一两米的地方，我忘了是站着还是躺着，我吓了一跳，叫了一声就醒过来。醒过来感觉好像是我家里的……东西。</w:t>
      </w:r>
    </w:p>
    <w:p>
      <w:pPr>
        <w:pStyle w:val="Normal"/>
        <w:rPr/>
      </w:pPr>
      <w:r>
        <w:rPr>
          <w:b/>
          <w:bCs/>
        </w:rPr>
        <w:t>台长答：</w:t>
      </w:r>
      <w:r>
        <w:rPr/>
        <w:t>是你家里的。你要在半梦半醒当中有这种感觉，家里已经有了，很麻烦的（那我要几张小房子？）这种家里至少</w:t>
      </w:r>
      <w:r>
        <w:rPr/>
        <w:t>17</w:t>
      </w:r>
      <w:r>
        <w:rPr/>
        <w:t>张（谢谢师父）</w:t>
      </w:r>
    </w:p>
    <w:p>
      <w:pPr>
        <w:pStyle w:val="Normal"/>
        <w:rPr/>
      </w:pPr>
      <w:r>
        <w:rPr/>
      </w:r>
    </w:p>
    <w:p>
      <w:pPr>
        <w:pStyle w:val="Normal"/>
        <w:rPr/>
      </w:pPr>
      <w:r>
        <w:rPr/>
        <w:t>Wenda20150426B</w:t>
      </w:r>
      <w:r>
        <w:rPr>
          <w:rFonts w:cs="Segoe UI Emoji" w:ascii="Segoe UI Emoji" w:hAnsi="Segoe UI Emoji"/>
        </w:rPr>
        <w:t xml:space="preserve">  </w:t>
      </w:r>
      <w:r>
        <w:rPr/>
        <w:t>43:33</w:t>
      </w:r>
      <w:r>
        <w:rPr>
          <w:rFonts w:cs="Segoe UI Emoji" w:ascii="Segoe UI Emoji" w:hAnsi="Segoe UI Emoji"/>
        </w:rPr>
        <w:t xml:space="preserve">  </w:t>
      </w:r>
      <w:r>
        <w:rPr/>
        <w:t>梦见前夫、蚂蚁</w:t>
      </w:r>
    </w:p>
    <w:p>
      <w:pPr>
        <w:pStyle w:val="Normal"/>
        <w:rPr/>
      </w:pPr>
      <w:r>
        <w:rPr>
          <w:b/>
          <w:bCs/>
        </w:rPr>
        <w:t>女听众：</w:t>
      </w:r>
      <w:r>
        <w:rPr/>
        <w:t>梦见在一个空房间里面，没有家具，我坐在地板那边，感觉我前夫躺着那里。我看到墙角有个小洞，有几只蚂蚁爬进爬出的，然后我就回头叫他来看。一看，他用被单紧裹着身子，背面躺在那边。这什么意思？</w:t>
      </w:r>
    </w:p>
    <w:p>
      <w:pPr>
        <w:pStyle w:val="Normal"/>
        <w:rPr/>
      </w:pPr>
      <w:r>
        <w:rPr>
          <w:b/>
          <w:bCs/>
        </w:rPr>
        <w:t>台长答：</w:t>
      </w:r>
      <w:r>
        <w:rPr/>
        <w:t>这个就是你前夫的思维当中还有你，所以他还会来找你，会来看你，是灵性来看你（那蚂蚁呢？）蚂蚁就是麻烦，他碰到麻烦了（好。谢谢师父）</w:t>
      </w:r>
    </w:p>
    <w:p>
      <w:pPr>
        <w:pStyle w:val="Normal"/>
        <w:rPr/>
      </w:pPr>
      <w:r>
        <w:rPr/>
      </w:r>
    </w:p>
    <w:p>
      <w:pPr>
        <w:pStyle w:val="Normal"/>
        <w:rPr/>
      </w:pPr>
      <w:r>
        <w:rPr/>
        <w:t>Wenda20150426B</w:t>
      </w:r>
      <w:r>
        <w:rPr>
          <w:rFonts w:cs="Segoe UI Emoji" w:ascii="Segoe UI Emoji" w:hAnsi="Segoe UI Emoji"/>
        </w:rPr>
        <w:t xml:space="preserve">  </w:t>
      </w:r>
      <w:r>
        <w:rPr/>
        <w:t>44:25</w:t>
      </w:r>
      <w:r>
        <w:rPr>
          <w:rFonts w:cs="Segoe UI Emoji" w:ascii="Segoe UI Emoji" w:hAnsi="Segoe UI Emoji"/>
        </w:rPr>
        <w:t xml:space="preserve">  </w:t>
      </w:r>
      <w:r>
        <w:rPr/>
        <w:t>梦见给台长钱</w:t>
      </w:r>
    </w:p>
    <w:p>
      <w:pPr>
        <w:pStyle w:val="Normal"/>
        <w:rPr/>
      </w:pPr>
      <w:r>
        <w:rPr>
          <w:b/>
          <w:bCs/>
        </w:rPr>
        <w:t>女听众：</w:t>
      </w:r>
      <w:r>
        <w:rPr/>
        <w:t>梦见师父在一个大办公桌前面，桌子上放着一堆钱，师父说：“这是你的钱，你拿走吧。”后来我说：“不行，不行，这个钱都要给师父。”我觉得还不够，还要再加一些给师父。这是什么意思？</w:t>
      </w:r>
    </w:p>
    <w:p>
      <w:pPr>
        <w:pStyle w:val="Normal"/>
        <w:rPr/>
      </w:pPr>
      <w:r>
        <w:rPr>
          <w:b/>
          <w:bCs/>
        </w:rPr>
        <w:t>台长答：</w:t>
      </w:r>
      <w:r>
        <w:rPr/>
        <w:t>你要记住，很多事情都是背业的，一些钱实际上就是业。比方说念小房子念了之后到下面不是还钱吗？不是债吗？师父如果帮你们背债就是这样，过去中国传统讲“拿人钱财，与人消灾”，听到过没有？（哦，师父帮我们背业。谢谢师父）</w:t>
      </w:r>
    </w:p>
    <w:p>
      <w:pPr>
        <w:pStyle w:val="Normal"/>
        <w:rPr/>
      </w:pPr>
      <w:r>
        <w:rPr/>
      </w:r>
    </w:p>
    <w:p>
      <w:pPr>
        <w:pStyle w:val="Normal"/>
        <w:rPr/>
      </w:pPr>
      <w:r>
        <w:rPr/>
        <w:t>Wenda20150426B</w:t>
      </w:r>
      <w:r>
        <w:rPr>
          <w:rFonts w:cs="Segoe UI Emoji" w:ascii="Segoe UI Emoji" w:hAnsi="Segoe UI Emoji"/>
        </w:rPr>
        <w:t xml:space="preserve">  </w:t>
      </w:r>
      <w:r>
        <w:rPr/>
        <w:t>45:18</w:t>
      </w:r>
      <w:r>
        <w:rPr>
          <w:rFonts w:cs="Segoe UI Emoji" w:ascii="Segoe UI Emoji" w:hAnsi="Segoe UI Emoji"/>
        </w:rPr>
        <w:t xml:space="preserve">  </w:t>
      </w:r>
      <w:r>
        <w:rPr/>
        <w:t>在观音堂看到观世音菩萨法身</w:t>
      </w:r>
    </w:p>
    <w:p>
      <w:pPr>
        <w:pStyle w:val="Normal"/>
        <w:rPr/>
      </w:pPr>
      <w:r>
        <w:rPr>
          <w:b/>
          <w:bCs/>
        </w:rPr>
        <w:t>女听众：</w:t>
      </w:r>
      <w:r>
        <w:rPr/>
        <w:t>上次弟子开示，师父在说话的时候，我看到观音堂的背景、观世音菩萨的背景上面，突然很多观世音菩萨的头像一个一个闪出来……但是没颜色的，一秒钟就没有了。</w:t>
      </w:r>
    </w:p>
    <w:p>
      <w:pPr>
        <w:pStyle w:val="Normal"/>
        <w:rPr/>
      </w:pPr>
      <w:r>
        <w:rPr>
          <w:b/>
          <w:bCs/>
        </w:rPr>
        <w:t>台长答：</w:t>
      </w:r>
      <w:r>
        <w:rPr/>
        <w:t>法身（我这是眼睛花掉？）不可能的，你说你眼睛花掉，台长天天眼睛花掉？我天天看图腾的时候眼睛全部花掉好了（没颜色的，白白的）观世音菩萨法身来了（很多很多啊）我就跟你说，百千万亿啊，听不懂啊？观世音菩萨的化身，为什么在全世界这么多人能够跟观世音菩萨有缘分呢？观世音菩萨一个化身够的？（真的哦。最近越看越大，原来是看到头像，现在是看到裙子，偶尔还能看到有五官，是真的？）那当然了。举个简单例子，很多东西在我们空气当中你看不见的，为什么太阳一照你就看得到灰尘了？空气你看得见吗？它是一种微分子构造的一种融合，所以你根本看不见里面东西的，但是它存在吗？（存在）显微镜你都看得见的（看上去是没颜色的。如果是念礼佛大忏悔文的时候更多，师父在讲话的时候也很多很多，平时就会少一点）就是这样的（谢谢师父，感恩师父，再见）再见。</w:t>
      </w:r>
    </w:p>
    <w:p>
      <w:pPr>
        <w:pStyle w:val="Normal"/>
        <w:rPr/>
      </w:pPr>
      <w:r>
        <w:rPr/>
      </w:r>
    </w:p>
    <w:p>
      <w:pPr>
        <w:pStyle w:val="Normal"/>
        <w:rPr/>
      </w:pPr>
      <w:r>
        <w:rPr/>
        <w:t>8</w:t>
      </w:r>
      <w:r>
        <w:rPr/>
        <w:t>．</w:t>
      </w:r>
      <w:r>
        <w:rPr/>
        <w:t>Wenda20150426B</w:t>
      </w:r>
      <w:r>
        <w:rPr>
          <w:rFonts w:cs="Segoe UI Emoji" w:ascii="Segoe UI Emoji" w:hAnsi="Segoe UI Emoji"/>
        </w:rPr>
        <w:t xml:space="preserve">  </w:t>
      </w:r>
      <w:r>
        <w:rPr/>
        <w:t>47:10</w:t>
      </w:r>
      <w:r>
        <w:rPr>
          <w:rFonts w:cs="Segoe UI Emoji" w:ascii="Segoe UI Emoji" w:hAnsi="Segoe UI Emoji"/>
        </w:rPr>
        <w:t xml:space="preserve">  </w:t>
      </w:r>
      <w:r>
        <w:rPr/>
        <w:t>坚持修心度人、正信正念、一门精进；修心不是一时，是一世的</w:t>
      </w:r>
    </w:p>
    <w:p>
      <w:pPr>
        <w:pStyle w:val="Normal"/>
        <w:rPr/>
      </w:pPr>
      <w:r>
        <w:rPr>
          <w:b/>
          <w:bCs/>
        </w:rPr>
        <w:t>男听众：</w:t>
      </w:r>
      <w:r>
        <w:rPr/>
        <w:t>师父好！我们今天出来弘法，很开心、很法喜【另一位听众】师父，让一个同修跟您说一说吧，您加持加持他，他也很发心的，是我们这儿的一个同修，儿子要参加中考，现在可能有一些阻碍。然后想让师父加持我们，能够好好弘法度人，带更多的同修到香港参加法会。</w:t>
      </w:r>
    </w:p>
    <w:p>
      <w:pPr>
        <w:pStyle w:val="Normal"/>
        <w:rPr/>
      </w:pPr>
      <w:r>
        <w:rPr>
          <w:b/>
          <w:bCs/>
        </w:rPr>
        <w:t>台长答：</w:t>
      </w:r>
      <w:r>
        <w:rPr/>
        <w:t>好好努力，做人做事凭良心，要好好地修。因为我们现在活在这个世界上不是孤独的，因为我们是有众生的（【另一位听众】师父，我是您的准弟子，准备明年去马来西亚拜师，请您加持一下我吧）好。还有什么问题吗？（【另一位听众】师父，我们出来以后，有个师兄打通电话，一下子有点心急。弟子想求师父加持我们能够更好地弘法度人）很好，你们是好孩子。你们如果虔诚的话，观世音菩萨都知道你们，你放心好了（是的。求师父给我们多多指点开示，我们出来弘法度人中应该如何去发心？如何去更好地弘扬佛法？在我们有限的条件里能够更如理如法，更好地利益众生。求师父加持开示）非常好。好好努力，坚持修心度人，坚持能够让自己正信正念，一门精进。而且修心靠的不是一时的，要靠着一世的准备才能成功的。希望你们好好地修，师父跟你们接通电话就能加持的，你们现在身上很热，那么就是加持。而且因为你们本身自己有能量，所以只要跟师父一通电话，你们就能接到师父的能量，明白了吗？（感觉能量加持很大！）知道就好啦，呵呵……（师父，弟子在弘法度人中，之前修行有很多做得不如理不如法的，弟子向观世音菩萨、向恩师忏悔！请师父原谅！求菩萨原谅！）好好忏悔，一定要真心忏悔。所以一个人活在这个世界上不是这么简单的，因为你的“心”菩萨感觉得到、看得到，所以真心学佛的人他就能够去除自己不好的“心”（【众佛友齐声】感恩师父）谢谢大家，好好地度人、好好地救人，因为救人就是救人的灵魂，救人是最重要的，让一个人能够解脱，那就是你最崇高的一个精神境界（【众佛友齐声】我们一定好好努力，好好弘法度人。师父，多多加持我们，我们会经常出来的）好，放心，谢谢大家。</w:t>
      </w:r>
    </w:p>
    <w:p>
      <w:pPr>
        <w:pStyle w:val="Normal"/>
        <w:rPr/>
      </w:pPr>
      <w:r>
        <w:rPr/>
      </w:r>
    </w:p>
    <w:p>
      <w:pPr>
        <w:pStyle w:val="Normal"/>
        <w:rPr/>
      </w:pPr>
      <w:r>
        <w:rPr/>
        <w:t>9</w:t>
      </w:r>
      <w:r>
        <w:rPr/>
        <w:t>．</w:t>
      </w:r>
      <w:r>
        <w:rPr/>
        <w:t>Wenda20150426B</w:t>
      </w:r>
      <w:r>
        <w:rPr>
          <w:rFonts w:cs="Segoe UI Emoji" w:ascii="Segoe UI Emoji" w:hAnsi="Segoe UI Emoji"/>
        </w:rPr>
        <w:t xml:space="preserve">  </w:t>
      </w:r>
      <w:r>
        <w:rPr/>
        <w:t>51:57</w:t>
      </w:r>
      <w:r>
        <w:rPr>
          <w:rFonts w:cs="Segoe UI Emoji" w:ascii="Segoe UI Emoji" w:hAnsi="Segoe UI Emoji"/>
        </w:rPr>
        <w:t xml:space="preserve">  </w:t>
      </w:r>
      <w:r>
        <w:rPr/>
        <w:t>关劫念小房子的问题</w:t>
      </w:r>
    </w:p>
    <w:p>
      <w:pPr>
        <w:pStyle w:val="Normal"/>
        <w:rPr/>
      </w:pPr>
      <w:r>
        <w:rPr>
          <w:b/>
          <w:bCs/>
        </w:rPr>
        <w:t>女听众：</w:t>
      </w:r>
      <w:r>
        <w:rPr/>
        <w:t>师父，您好！弟子给师父请安！前些日子师父帮我看图腾时说需要念</w:t>
      </w:r>
      <w:r>
        <w:rPr/>
        <w:t>63</w:t>
      </w:r>
      <w:r>
        <w:rPr/>
        <w:t>张小房子消除业障，其实我今年</w:t>
      </w:r>
      <w:r>
        <w:rPr/>
        <w:t>5</w:t>
      </w:r>
      <w:r>
        <w:rPr/>
        <w:t>月份正好是</w:t>
      </w:r>
      <w:r>
        <w:rPr/>
        <w:t>63</w:t>
      </w:r>
      <w:r>
        <w:rPr/>
        <w:t>岁，那这个</w:t>
      </w:r>
      <w:r>
        <w:rPr/>
        <w:t>63</w:t>
      </w:r>
      <w:r>
        <w:rPr/>
        <w:t>张小房子是否包括了我今年</w:t>
      </w:r>
      <w:r>
        <w:rPr/>
        <w:t>63</w:t>
      </w:r>
      <w:r>
        <w:rPr/>
        <w:t>岁的劫呢？</w:t>
      </w:r>
    </w:p>
    <w:p>
      <w:pPr>
        <w:pStyle w:val="Normal"/>
        <w:rPr/>
      </w:pPr>
      <w:r>
        <w:rPr>
          <w:b/>
          <w:bCs/>
        </w:rPr>
        <w:t>台长答：</w:t>
      </w:r>
      <w:r>
        <w:rPr/>
        <w:t>前</w:t>
      </w:r>
      <w:r>
        <w:rPr/>
        <w:t>63</w:t>
      </w:r>
      <w:r>
        <w:rPr/>
        <w:t>后</w:t>
      </w:r>
      <w:r>
        <w:rPr/>
        <w:t>63</w:t>
      </w:r>
      <w:r>
        <w:rPr/>
        <w:t>，单单</w:t>
      </w:r>
      <w:r>
        <w:rPr/>
        <w:t>63</w:t>
      </w:r>
      <w:r>
        <w:rPr/>
        <w:t>是不够的（那当时我念小房子以前都没有对菩萨说化这个劫，只是说“帮助我消除业障”，像这样的情况，就是重新再念一遍是吧？）对（好的，感恩师父！）</w:t>
      </w:r>
    </w:p>
    <w:p>
      <w:pPr>
        <w:pStyle w:val="Normal"/>
        <w:rPr/>
      </w:pPr>
      <w:r>
        <w:rPr/>
      </w:r>
    </w:p>
    <w:p>
      <w:pPr>
        <w:pStyle w:val="Normal"/>
        <w:rPr/>
      </w:pPr>
      <w:r>
        <w:rPr/>
        <w:t>Wenda20150426B</w:t>
      </w:r>
      <w:r>
        <w:rPr>
          <w:rFonts w:cs="Segoe UI Emoji" w:ascii="Segoe UI Emoji" w:hAnsi="Segoe UI Emoji"/>
        </w:rPr>
        <w:t xml:space="preserve">  </w:t>
      </w:r>
      <w:r>
        <w:rPr/>
        <w:t>52:53</w:t>
      </w:r>
      <w:r>
        <w:rPr>
          <w:rFonts w:cs="Segoe UI Emoji" w:ascii="Segoe UI Emoji" w:hAnsi="Segoe UI Emoji"/>
        </w:rPr>
        <w:t xml:space="preserve">  </w:t>
      </w:r>
      <w:r>
        <w:rPr/>
        <w:t>关于相貌的改变</w:t>
      </w:r>
    </w:p>
    <w:p>
      <w:pPr>
        <w:pStyle w:val="Normal"/>
        <w:rPr/>
      </w:pPr>
      <w:r>
        <w:rPr>
          <w:b/>
          <w:bCs/>
        </w:rPr>
        <w:t>女听众：</w:t>
      </w:r>
      <w:r>
        <w:rPr/>
        <w:t>请师父帮同修解梦，有一个人看见同修跟另外几个人在一起，那个人对大家说：“你们去不了西方极乐。”又指着这位同修说：“你满面红光，可以去西方极乐世界，但是去西方极乐世界的人脸上要长出五个像手指头那么大的像斗一样形状的物体。”他指着那位同学说：“你已经长出了好几个，但还没完全。”他说同修长出来的在下巴和脸颊，请师父慈悲开示。</w:t>
      </w:r>
    </w:p>
    <w:p>
      <w:pPr>
        <w:pStyle w:val="Normal"/>
        <w:rPr/>
      </w:pPr>
      <w:r>
        <w:rPr>
          <w:b/>
          <w:bCs/>
        </w:rPr>
        <w:t>台长答：</w:t>
      </w:r>
      <w:r>
        <w:rPr/>
        <w:t>长出来的在下巴和脸颊，那就是他的相在改变了（那是好事？）对，那是好事了，他已经接触到里边了。</w:t>
      </w:r>
    </w:p>
    <w:p>
      <w:pPr>
        <w:pStyle w:val="Normal"/>
        <w:rPr/>
      </w:pPr>
      <w:r>
        <w:rPr/>
      </w:r>
    </w:p>
    <w:p>
      <w:pPr>
        <w:pStyle w:val="Normal"/>
        <w:rPr/>
      </w:pPr>
      <w:r>
        <w:rPr/>
        <w:t>Wenda20150426B</w:t>
      </w:r>
      <w:r>
        <w:rPr>
          <w:rFonts w:cs="Segoe UI Emoji" w:ascii="Segoe UI Emoji" w:hAnsi="Segoe UI Emoji"/>
        </w:rPr>
        <w:t xml:space="preserve">  </w:t>
      </w:r>
      <w:r>
        <w:rPr/>
        <w:t>53:52</w:t>
      </w:r>
      <w:r>
        <w:rPr>
          <w:rFonts w:cs="Segoe UI Emoji" w:ascii="Segoe UI Emoji" w:hAnsi="Segoe UI Emoji"/>
        </w:rPr>
        <w:t xml:space="preserve">  </w:t>
      </w:r>
      <w:r>
        <w:rPr/>
        <w:t>点小房子时看见金色光和紫色光</w:t>
      </w:r>
    </w:p>
    <w:p>
      <w:pPr>
        <w:pStyle w:val="Normal"/>
        <w:rPr/>
      </w:pPr>
      <w:r>
        <w:rPr>
          <w:b/>
          <w:bCs/>
        </w:rPr>
        <w:t>女听众：</w:t>
      </w:r>
      <w:r>
        <w:rPr/>
        <w:t>有一位同修在点小房子红点的时候，看见金色的点和他的笔一起移动，请问这是说明同修念诵的小房子质量好，还是说同修能够看到菩萨的加持？</w:t>
      </w:r>
    </w:p>
    <w:p>
      <w:pPr>
        <w:pStyle w:val="Normal"/>
        <w:rPr/>
      </w:pPr>
      <w:r>
        <w:rPr>
          <w:b/>
          <w:bCs/>
        </w:rPr>
        <w:t>台长答：</w:t>
      </w:r>
      <w:r>
        <w:rPr/>
        <w:t>看到菩萨的加持（有的同修在点小房子的时候，会有紫色覆盖着整张小房子，而且在小房子的周围有金光出现在红布上，那么也是菩萨的加持吧？）对，凡是金光、白光、亮的光，都是加持。</w:t>
      </w:r>
    </w:p>
    <w:p>
      <w:pPr>
        <w:pStyle w:val="Normal"/>
        <w:rPr/>
      </w:pPr>
      <w:r>
        <w:rPr/>
      </w:r>
    </w:p>
    <w:p>
      <w:pPr>
        <w:pStyle w:val="Normal"/>
        <w:rPr/>
      </w:pPr>
      <w:r>
        <w:rPr/>
        <w:t>Wenda20150426B</w:t>
      </w:r>
      <w:r>
        <w:rPr>
          <w:rFonts w:cs="Segoe UI Emoji" w:ascii="Segoe UI Emoji" w:hAnsi="Segoe UI Emoji"/>
        </w:rPr>
        <w:t xml:space="preserve">  </w:t>
      </w:r>
      <w:r>
        <w:rPr/>
        <w:t>54:38</w:t>
      </w:r>
      <w:r>
        <w:rPr>
          <w:rFonts w:cs="Segoe UI Emoji" w:ascii="Segoe UI Emoji" w:hAnsi="Segoe UI Emoji"/>
        </w:rPr>
        <w:t xml:space="preserve">  </w:t>
      </w:r>
      <w:r>
        <w:rPr/>
        <w:t>闭眼感应到乌龟，受到台长加持得以延寿</w:t>
      </w:r>
    </w:p>
    <w:p>
      <w:pPr>
        <w:pStyle w:val="Normal"/>
        <w:rPr/>
      </w:pPr>
      <w:r>
        <w:rPr>
          <w:b/>
          <w:bCs/>
        </w:rPr>
        <w:t>女听众：</w:t>
      </w:r>
      <w:r>
        <w:rPr/>
        <w:t>师父，昨天菩萨显化给一位同修看到一只非常……有年轮的、土黄色的乌龟，然后出现了师父的笑脸。请师父慈悲开示。</w:t>
      </w:r>
    </w:p>
    <w:p>
      <w:pPr>
        <w:pStyle w:val="Normal"/>
        <w:rPr/>
      </w:pPr>
      <w:r>
        <w:rPr>
          <w:b/>
          <w:bCs/>
        </w:rPr>
        <w:t>台长答：</w:t>
      </w:r>
      <w:r>
        <w:rPr/>
        <w:t>他是白天看见的是吧？（嗯，他眼睛闭着的时候感应到的）那还不懂啊？师父给他加持了，亲自给他送上他的寿，他延寿了，可能师父帮他申请到的，呵呵……（感谢师父）</w:t>
      </w:r>
    </w:p>
    <w:p>
      <w:pPr>
        <w:pStyle w:val="Normal"/>
        <w:rPr/>
      </w:pPr>
      <w:r>
        <w:rPr/>
      </w:r>
    </w:p>
    <w:p>
      <w:pPr>
        <w:pStyle w:val="Normal"/>
        <w:rPr/>
      </w:pPr>
      <w:r>
        <w:rPr/>
        <w:t>Wenda20150426B</w:t>
      </w:r>
      <w:r>
        <w:rPr>
          <w:rFonts w:cs="Segoe UI Emoji" w:ascii="Segoe UI Emoji" w:hAnsi="Segoe UI Emoji"/>
        </w:rPr>
        <w:t xml:space="preserve">  </w:t>
      </w:r>
      <w:r>
        <w:rPr/>
        <w:t>55:20</w:t>
      </w:r>
      <w:r>
        <w:rPr>
          <w:rFonts w:cs="Segoe UI Emoji" w:ascii="Segoe UI Emoji" w:hAnsi="Segoe UI Emoji"/>
        </w:rPr>
        <w:t xml:space="preserve">  </w:t>
      </w:r>
      <w:r>
        <w:rPr/>
        <w:t>梦见掉头发</w:t>
      </w:r>
    </w:p>
    <w:p>
      <w:pPr>
        <w:pStyle w:val="Normal"/>
        <w:rPr/>
      </w:pPr>
      <w:r>
        <w:rPr>
          <w:b/>
          <w:bCs/>
        </w:rPr>
        <w:t>女听众：</w:t>
      </w:r>
      <w:r>
        <w:rPr/>
        <w:t>假如同修梦见自己头发掉了，师父曾经说过这是在消自己的业障，请问师父还有其他的含义吗？</w:t>
      </w:r>
    </w:p>
    <w:p>
      <w:pPr>
        <w:pStyle w:val="Normal"/>
        <w:rPr/>
      </w:pPr>
      <w:r>
        <w:rPr>
          <w:b/>
          <w:bCs/>
        </w:rPr>
        <w:t>台长答：</w:t>
      </w:r>
      <w:r>
        <w:rPr/>
        <w:t>两种，如果正在真的掉头发，那这个梦没有什么含义；如果头发长得很好，说明他是在消业障（好，感恩师父）</w:t>
      </w:r>
    </w:p>
    <w:p>
      <w:pPr>
        <w:pStyle w:val="Normal"/>
        <w:rPr/>
      </w:pPr>
      <w:r>
        <w:rPr/>
      </w:r>
    </w:p>
    <w:p>
      <w:pPr>
        <w:pStyle w:val="Normal"/>
        <w:rPr/>
      </w:pPr>
      <w:r>
        <w:rPr/>
        <w:t>Wenda20150426B</w:t>
      </w:r>
      <w:r>
        <w:rPr>
          <w:rFonts w:cs="Segoe UI Emoji" w:ascii="Segoe UI Emoji" w:hAnsi="Segoe UI Emoji"/>
        </w:rPr>
        <w:t xml:space="preserve">  </w:t>
      </w:r>
      <w:r>
        <w:rPr/>
        <w:t>55:49</w:t>
      </w:r>
      <w:r>
        <w:rPr>
          <w:rFonts w:cs="Segoe UI Emoji" w:ascii="Segoe UI Emoji" w:hAnsi="Segoe UI Emoji"/>
        </w:rPr>
        <w:t xml:space="preserve">  </w:t>
      </w:r>
      <w:r>
        <w:rPr/>
        <w:t>八识田中印入正能量的东西，坏的东西就进不了</w:t>
      </w:r>
    </w:p>
    <w:p>
      <w:pPr>
        <w:pStyle w:val="Normal"/>
        <w:rPr/>
      </w:pPr>
      <w:r>
        <w:rPr>
          <w:b/>
          <w:bCs/>
        </w:rPr>
        <w:t>女听众：</w:t>
      </w:r>
      <w:r>
        <w:rPr/>
        <w:t>师父在法会期间开示的一幕一幕经常会出现在同修的回忆中，请问师父，这位同修是否也能得到师父的加持呢？</w:t>
      </w:r>
    </w:p>
    <w:p>
      <w:pPr>
        <w:pStyle w:val="Normal"/>
        <w:rPr/>
      </w:pPr>
      <w:r>
        <w:rPr>
          <w:b/>
          <w:bCs/>
        </w:rPr>
        <w:t>台长答：</w:t>
      </w:r>
      <w:r>
        <w:rPr/>
        <w:t>太加持了，大加持！所以聪明的人不停地看法会的录像，他看了一遍就印进他的八识田中，他把八识田中都是好的东西占有了，那坏的东西就进不了他的八识田，这种人是最聪明的。所以你今天问这个问题，正好台长就告诉大家，经常听台长的正能量的东西、看好的东西，你说说看一个人的房间里装满了都是好的东西，坏的东西进得去吗？（进不去了）所以教你们要“菩萨常住在心”啊，过去叫“观法”，就是“观自在”——观察自己的心，从心中看到自在的佛。“观自在”，他看到自己自在的佛，那么就是你的本性的佛。天天看到你自己心里的佛在你的八识田中，那不好的东西还能进得到你的八识田中吗？八识田中如果没有不好的东西，你就下不了下面、下不了地狱、下不了地府。听得懂了吗？（听懂了。师父你要多吃好东西，多睡觉）我最好的东西是榨菜呀，哈哈，我每顿饭要吃点榨菜的，呵呵……谢谢大家！</w:t>
      </w:r>
    </w:p>
    <w:p>
      <w:pPr>
        <w:pStyle w:val="Normal"/>
        <w:rPr/>
      </w:pPr>
      <w:r>
        <w:rPr/>
      </w:r>
    </w:p>
    <w:p>
      <w:pPr>
        <w:pStyle w:val="Normal"/>
        <w:rPr/>
      </w:pPr>
      <w:r>
        <w:rPr/>
        <w:t>10</w:t>
      </w:r>
      <w:r>
        <w:rPr/>
        <w:t>．</w:t>
      </w:r>
      <w:r>
        <w:rPr/>
        <w:t>Wenda20150426B</w:t>
      </w:r>
      <w:r>
        <w:rPr>
          <w:rFonts w:cs="Segoe UI Emoji" w:ascii="Segoe UI Emoji" w:hAnsi="Segoe UI Emoji"/>
        </w:rPr>
        <w:t xml:space="preserve">  </w:t>
      </w:r>
      <w:r>
        <w:rPr/>
        <w:t>57:37</w:t>
      </w:r>
      <w:r>
        <w:rPr>
          <w:rFonts w:cs="Segoe UI Emoji" w:ascii="Segoe UI Emoji" w:hAnsi="Segoe UI Emoji"/>
        </w:rPr>
        <w:t xml:space="preserve">  </w:t>
      </w:r>
      <w:r>
        <w:rPr/>
        <w:t>梦见家里进小偷；梦见孩子</w:t>
      </w:r>
    </w:p>
    <w:p>
      <w:pPr>
        <w:pStyle w:val="Normal"/>
        <w:rPr/>
      </w:pPr>
      <w:r>
        <w:rPr>
          <w:b/>
          <w:bCs/>
        </w:rPr>
        <w:t>女听众：</w:t>
      </w:r>
      <w:r>
        <w:rPr/>
        <w:t>卢台长，您好！终于打通您电话，这是我第一次打通您的电话。我的情况大概是这样，我是两年半前带孩子来澳大利亚墨尔本的，然后在半年多前，我儿子就突然不愿意去上学了，整天待在家里面。现在我同时在帮我孩子的要经者念小房子，因为我先前在中国上海有流产过孩子，所以我也在帮我流产的孩子继续念小房子。上周二我突然就做了个梦，梦境很清楚，梦里我租了一个公寓房，实际上我是住自己的</w:t>
      </w:r>
      <w:r>
        <w:rPr/>
        <w:t>house</w:t>
      </w:r>
      <w:r>
        <w:rPr/>
        <w:t>，公寓房很新。突然有一个很高、很瘦的男的推门进来，我的第一反应就是家里进小偷了。我当时就比较紧张，想把他引到我爱人的房间，我想我爱人大概可以制服他；第二个场景，是家里进来了一批工人一样的人，他们好像帮人家家里做那个美化工作的，他们帮我调整家里一堵墙上的画，有些画拿下来，然后帮我重新把新的图片放上去。我的感觉就是他们那个画挂上去蛮漂亮的。其中有一张照片特别清晰，就是开大会那种很整齐的一排椅子，在这个墙的下面也有一模一样的一排几个椅子，好像上下是呼应的。一个工人在挂，有四个工人待在边上看，我还跟他们聊天谈他们公司；第三个场景，好像房子是在一个船上，会旋转，我从窗户看出去，外面都是碧蓝碧蓝的海水，我当时也觉得很奇怪，因为我一直是比较害怕水的；第四个场景，我从外面回家，突然就看见一个女士带了四个小孩从我家的卫生间出来，动作很快。这四个小孩一溜儿排着队，跟着这位女士跑到外面上车，他们启动车子就开，我当时……</w:t>
      </w:r>
    </w:p>
    <w:p>
      <w:pPr>
        <w:pStyle w:val="Normal"/>
        <w:rPr/>
      </w:pPr>
      <w:r>
        <w:rPr>
          <w:b/>
          <w:bCs/>
        </w:rPr>
        <w:t>台长答：</w:t>
      </w:r>
      <w:r>
        <w:rPr/>
        <w:t>好了不要再讲了，我想问你，第一，你打胎过孩子念过小房子没有？（有，现在念了有</w:t>
      </w:r>
      <w:r>
        <w:rPr/>
        <w:t>56</w:t>
      </w:r>
      <w:r>
        <w:rPr/>
        <w:t>张）说明你打胎的四个孩子基本上都已经跑掉了（但是我梦里面好像很生气，我还去追他们）这是一样的，因为是你的孩子，你把他们超度走了，被人家带走了，你会有这种感觉的；第二个，你家里有灵性，你说的那个“小偷”就是灵性（那像这种情况，我需要念多少张小房子？）</w:t>
      </w:r>
      <w:r>
        <w:rPr/>
        <w:t>21</w:t>
      </w:r>
      <w:r>
        <w:rPr/>
        <w:t>张小房子（哦，好，知道了）还有，气量大一点。台长告诉你，气量大一点，你这个人气量太小，一辈子就气量太小，话也听不进，钱也不舍得用，对孩子也是、对老公也是，一句话都要吵架半天。好好改毛病，否则你不要做台长弟子，台长弟子全部都要客客气气、温文尔雅。女人要像女人，像你这么凶怎么学佛啊？脸一板。化个妆好吗？像观世音菩萨吗？你告诉我？（嗯，我知道了，台长）太能干（不能干，只是愚痴）愚痴的，老盯着老公，老公已经对你很好了，他基本上很多事情都听你的，蛮好了（知道了）你还不满足，想控制他，控制得了的啊？你连自己的体重都控制不了，你还想控制别人啊？现在发胖知道吗，想减肥，我会不知道的啊？我随便看看你就知道了，肚子大起来了，小肚腩（我还需要减肥吗，台长？）你以为你很瘦啊？是你家那面镜子太窄了，呵呵（好吧，我听台长的话，减肥）</w:t>
      </w:r>
    </w:p>
    <w:p>
      <w:pPr>
        <w:pStyle w:val="Normal"/>
        <w:rPr/>
      </w:pPr>
      <w:r>
        <w:rPr/>
      </w:r>
    </w:p>
    <w:p>
      <w:pPr>
        <w:pStyle w:val="Normal"/>
        <w:rPr/>
      </w:pPr>
      <w:r>
        <w:rPr/>
        <w:t>Wenda20150426B</w:t>
      </w:r>
      <w:r>
        <w:rPr>
          <w:rFonts w:cs="Segoe UI Emoji" w:ascii="Segoe UI Emoji" w:hAnsi="Segoe UI Emoji"/>
        </w:rPr>
        <w:t xml:space="preserve">  </w:t>
      </w:r>
      <w:r>
        <w:rPr/>
        <w:t>01:02:48</w:t>
      </w:r>
      <w:r>
        <w:rPr>
          <w:rFonts w:cs="Segoe UI Emoji" w:ascii="Segoe UI Emoji" w:hAnsi="Segoe UI Emoji"/>
        </w:rPr>
        <w:t xml:space="preserve">  </w:t>
      </w:r>
      <w:r>
        <w:rPr/>
        <w:t>孩子不肯上学，自闭症前期</w:t>
      </w:r>
    </w:p>
    <w:p>
      <w:pPr>
        <w:pStyle w:val="Normal"/>
        <w:rPr/>
      </w:pPr>
      <w:r>
        <w:rPr>
          <w:b/>
          <w:bCs/>
        </w:rPr>
        <w:t>女听众：</w:t>
      </w:r>
      <w:r>
        <w:rPr/>
        <w:t>台长，我一直想打通您看图腾的电话，但每次都不成功，像我孩子现在这个情况，他不肯上学，但是他在家里还是很活跃的。</w:t>
      </w:r>
    </w:p>
    <w:p>
      <w:pPr>
        <w:pStyle w:val="Normal"/>
        <w:rPr/>
      </w:pPr>
      <w:r>
        <w:rPr>
          <w:b/>
          <w:bCs/>
        </w:rPr>
        <w:t>台长答：</w:t>
      </w:r>
      <w:r>
        <w:rPr/>
        <w:t>4000</w:t>
      </w:r>
      <w:r>
        <w:rPr/>
        <w:t>张小房子，否则会越来越严重，这个就是自闭症的开始（哦。多少张小房子？）一共要</w:t>
      </w:r>
      <w:r>
        <w:rPr/>
        <w:t>4000</w:t>
      </w:r>
      <w:r>
        <w:rPr/>
        <w:t>张，有得念了，否则的话，到后来会越来越严重的。现在不想上课，再过一段时间就自闭了，根本不想出门了。这个已经是自闭症的前期了，我告诉你，太多了，你们都不懂的（那放生还要多少呢？）放生你随缘吧，你到中国去放比较便宜一点，要是在澳洲放，你放不起的（好）</w:t>
      </w:r>
    </w:p>
    <w:p>
      <w:pPr>
        <w:pStyle w:val="Normal"/>
        <w:rPr/>
      </w:pPr>
      <w:r>
        <w:rPr/>
      </w:r>
    </w:p>
    <w:p>
      <w:pPr>
        <w:pStyle w:val="Normal"/>
        <w:rPr/>
      </w:pPr>
      <w:r>
        <w:rPr/>
        <w:t>Wenda20150426B</w:t>
      </w:r>
      <w:r>
        <w:rPr>
          <w:rFonts w:cs="Segoe UI Emoji" w:ascii="Segoe UI Emoji" w:hAnsi="Segoe UI Emoji"/>
        </w:rPr>
        <w:t xml:space="preserve">  </w:t>
      </w:r>
      <w:r>
        <w:rPr/>
        <w:t>01:03:48</w:t>
      </w:r>
      <w:r>
        <w:rPr>
          <w:rFonts w:cs="Segoe UI Emoji" w:ascii="Segoe UI Emoji" w:hAnsi="Segoe UI Emoji"/>
        </w:rPr>
        <w:t xml:space="preserve">  </w:t>
      </w:r>
      <w:r>
        <w:rPr/>
        <w:t>改名升文成功</w:t>
      </w:r>
    </w:p>
    <w:p>
      <w:pPr>
        <w:pStyle w:val="Normal"/>
        <w:rPr/>
      </w:pPr>
      <w:r>
        <w:rPr>
          <w:b/>
          <w:bCs/>
        </w:rPr>
        <w:t>女听众：</w:t>
      </w:r>
      <w:r>
        <w:rPr/>
        <w:t>我这个孩子有改过名字，台长现在能不能帮我看一下，小孩名字升文有没有成功，好吗？</w:t>
      </w:r>
    </w:p>
    <w:p>
      <w:pPr>
        <w:pStyle w:val="Normal"/>
        <w:rPr/>
      </w:pPr>
      <w:r>
        <w:rPr>
          <w:b/>
          <w:bCs/>
        </w:rPr>
        <w:t>台长答：</w:t>
      </w:r>
      <w:r>
        <w:rPr/>
        <w:t>今天不看图腾的，但是告诉你成功了（太好了，因为我小房子上需要写确切的名字）</w:t>
      </w:r>
    </w:p>
    <w:p>
      <w:pPr>
        <w:pStyle w:val="Normal"/>
        <w:rPr/>
      </w:pPr>
      <w:r>
        <w:rPr/>
      </w:r>
    </w:p>
    <w:p>
      <w:pPr>
        <w:pStyle w:val="Normal"/>
        <w:rPr/>
      </w:pPr>
      <w:r>
        <w:rPr/>
        <w:t>Wenda20150426B</w:t>
      </w:r>
      <w:r>
        <w:rPr>
          <w:rFonts w:cs="Segoe UI Emoji" w:ascii="Segoe UI Emoji" w:hAnsi="Segoe UI Emoji"/>
        </w:rPr>
        <w:t xml:space="preserve">  </w:t>
      </w:r>
      <w:r>
        <w:rPr/>
        <w:t>01:04:16</w:t>
      </w:r>
      <w:r>
        <w:rPr>
          <w:rFonts w:cs="Segoe UI Emoji" w:ascii="Segoe UI Emoji" w:hAnsi="Segoe UI Emoji"/>
        </w:rPr>
        <w:t xml:space="preserve">  </w:t>
      </w:r>
      <w:r>
        <w:rPr/>
        <w:t>关于属相问题</w:t>
      </w:r>
    </w:p>
    <w:p>
      <w:pPr>
        <w:pStyle w:val="Normal"/>
        <w:rPr/>
      </w:pPr>
      <w:r>
        <w:rPr>
          <w:b/>
          <w:bCs/>
        </w:rPr>
        <w:t>女听众：</w:t>
      </w:r>
      <w:r>
        <w:rPr/>
        <w:t>台长，我还请教您一个问题，我孩子是</w:t>
      </w:r>
      <w:r>
        <w:rPr/>
        <w:t>1999</w:t>
      </w:r>
      <w:r>
        <w:rPr/>
        <w:t>年</w:t>
      </w:r>
      <w:r>
        <w:rPr/>
        <w:t>2</w:t>
      </w:r>
      <w:r>
        <w:rPr/>
        <w:t>月</w:t>
      </w:r>
      <w:r>
        <w:rPr/>
        <w:t>14</w:t>
      </w:r>
      <w:r>
        <w:rPr/>
        <w:t>日小年夜出生的，按照我们上海人观念，小年夜就应该属于当年的属相，属老虎。但是后来碰到一个朋友，他说这个孩子虽然在小年夜出生，因为已经过春分了，应该属下一个属相，属兔子。</w:t>
      </w:r>
    </w:p>
    <w:p>
      <w:pPr>
        <w:pStyle w:val="Normal"/>
        <w:rPr/>
      </w:pPr>
      <w:r>
        <w:rPr>
          <w:b/>
          <w:bCs/>
        </w:rPr>
        <w:t>台长答：</w:t>
      </w:r>
      <w:r>
        <w:rPr/>
        <w:t>错，那个人你不要去听他，就是属老虎的（那太好了。因为不懂，不知道到底属什么了）不要去听他们那些人讲的，你把书拿出来看看好了，按照中国农历年的话，根本不是按照小节气的，当然按照大节气来算的。老虎就老虎了，还兔子呢（好，我也希望我的儿子属老虎的）男人属兔子没大出息。</w:t>
      </w:r>
    </w:p>
    <w:p>
      <w:pPr>
        <w:pStyle w:val="Normal"/>
        <w:rPr/>
      </w:pPr>
      <w:r>
        <w:rPr/>
      </w:r>
    </w:p>
    <w:p>
      <w:pPr>
        <w:pStyle w:val="Normal"/>
        <w:rPr/>
      </w:pPr>
      <w:r>
        <w:rPr/>
        <w:t>Wenda20150426B</w:t>
      </w:r>
      <w:r>
        <w:rPr>
          <w:rFonts w:cs="Segoe UI Emoji" w:ascii="Segoe UI Emoji" w:hAnsi="Segoe UI Emoji"/>
        </w:rPr>
        <w:t xml:space="preserve">  </w:t>
      </w:r>
      <w:r>
        <w:rPr/>
        <w:t>01:05:26</w:t>
      </w:r>
      <w:r>
        <w:rPr>
          <w:rFonts w:cs="Segoe UI Emoji" w:ascii="Segoe UI Emoji" w:hAnsi="Segoe UI Emoji"/>
        </w:rPr>
        <w:t xml:space="preserve">  </w:t>
      </w:r>
      <w:r>
        <w:rPr/>
        <w:t>怀孕时梦见老虎</w:t>
      </w:r>
    </w:p>
    <w:p>
      <w:pPr>
        <w:pStyle w:val="Normal"/>
        <w:rPr/>
      </w:pPr>
      <w:r>
        <w:rPr>
          <w:b/>
          <w:bCs/>
        </w:rPr>
        <w:t>女听众：</w:t>
      </w:r>
      <w:r>
        <w:rPr/>
        <w:t>台长，我当时怀这个孩子的时候做过一个梦，先是一个很可爱的小鹿蹦蹦跳跳的，我特别喜欢，后来突然它就变成一只老虎了。我们上海有石库门的房子，它就在那个弄堂里到处跑，我梦里面就很害怕。</w:t>
      </w:r>
    </w:p>
    <w:p>
      <w:pPr>
        <w:pStyle w:val="Normal"/>
        <w:rPr/>
      </w:pPr>
      <w:r>
        <w:rPr>
          <w:b/>
          <w:bCs/>
        </w:rPr>
        <w:t>台长答：</w:t>
      </w:r>
      <w:r>
        <w:rPr/>
        <w:t>很简单，就是这个老虎进你肚子了（哦）这只老虎以后大起来很厉害的，你别看他现在啊，以后大起来很厉害的（真的？）诶（那现在他还要我帮他念这么多）那当然了，念得多帮他成长啊！老虎要大了才厉害呢（好）</w:t>
      </w:r>
    </w:p>
    <w:p>
      <w:pPr>
        <w:pStyle w:val="Normal"/>
        <w:rPr/>
      </w:pPr>
      <w:r>
        <w:rPr/>
      </w:r>
    </w:p>
    <w:p>
      <w:pPr>
        <w:pStyle w:val="Normal"/>
        <w:rPr/>
      </w:pPr>
      <w:r>
        <w:rPr/>
        <w:t>Wenda20150426B</w:t>
      </w:r>
      <w:r>
        <w:rPr>
          <w:rFonts w:cs="Segoe UI Emoji" w:ascii="Segoe UI Emoji" w:hAnsi="Segoe UI Emoji"/>
        </w:rPr>
        <w:t xml:space="preserve">  </w:t>
      </w:r>
      <w:r>
        <w:rPr/>
        <w:t>01:06:12</w:t>
      </w:r>
      <w:r>
        <w:rPr>
          <w:rFonts w:cs="Segoe UI Emoji" w:ascii="Segoe UI Emoji" w:hAnsi="Segoe UI Emoji"/>
        </w:rPr>
        <w:t xml:space="preserve">  </w:t>
      </w:r>
      <w:r>
        <w:rPr/>
        <w:t>解结咒连续念</w:t>
      </w:r>
      <w:r>
        <w:rPr/>
        <w:t>3</w:t>
      </w:r>
      <w:r>
        <w:rPr/>
        <w:t>个月了是否需要继续念</w:t>
      </w:r>
    </w:p>
    <w:p>
      <w:pPr>
        <w:pStyle w:val="Normal"/>
        <w:rPr/>
      </w:pPr>
      <w:r>
        <w:rPr>
          <w:b/>
          <w:bCs/>
        </w:rPr>
        <w:t>女听众：</w:t>
      </w:r>
      <w:r>
        <w:rPr/>
        <w:t>最后一个问题，解结咒您上次说连续念</w:t>
      </w:r>
      <w:r>
        <w:rPr/>
        <w:t>3</w:t>
      </w:r>
      <w:r>
        <w:rPr/>
        <w:t>个月可以停下来，多念是不好的。现在我帮孩子念解结咒已经</w:t>
      </w:r>
      <w:r>
        <w:rPr/>
        <w:t>3</w:t>
      </w:r>
      <w:r>
        <w:rPr/>
        <w:t>个月了，还需要继续念吗？</w:t>
      </w:r>
    </w:p>
    <w:p>
      <w:pPr>
        <w:pStyle w:val="Normal"/>
        <w:rPr/>
      </w:pPr>
      <w:r>
        <w:rPr>
          <w:b/>
          <w:bCs/>
        </w:rPr>
        <w:t>台长答：</w:t>
      </w:r>
      <w:r>
        <w:rPr/>
        <w:t>继续念，没关系的，再念（好的。感谢台长，您保重身体！）好的。多度人啊，在墨尔本多度人啊，现在佛友已经很多了（我知道。我跟菩萨讲了，我说我先自度，有能力再度人，我以后一定去度人）你看，自私啊！等到你自己好了你再去度人家，你也差不多了。就是在度别人的当中才能让自己好起来呀！（哦，我现在也是有度，比如说我会把所有的佛法的知识、理念，通过微信方式发送出去，这也算度人的，对不对？）那也算的（我会尽力的，谢谢您台长！）再见。</w:t>
      </w:r>
    </w:p>
    <w:p>
      <w:pPr>
        <w:pStyle w:val="Normal"/>
        <w:rPr/>
      </w:pPr>
      <w:r>
        <w:rPr/>
      </w:r>
    </w:p>
    <w:p>
      <w:pPr>
        <w:pStyle w:val="Normal"/>
        <w:rPr/>
      </w:pPr>
      <w:r>
        <w:rPr>
          <w:b/>
          <w:bCs/>
        </w:rPr>
        <w:t>台长语：</w:t>
      </w:r>
      <w:r>
        <w:rPr/>
        <w:t>好，听众朋友们，因为时间关系，我们节目就到这结束了，非常感谢听众朋友们收听。好，大家多听重播，能够更多地吸收很多的佛学知识，也让大家能够离苦得乐，希望大家能够明白人生无常。好，广告之后回到节目中来。</w:t>
      </w:r>
    </w:p>
    <w:p>
      <w:pPr>
        <w:pStyle w:val="Normal"/>
        <w:rPr/>
      </w:pPr>
      <w:r>
        <w:rPr/>
      </w:r>
    </w:p>
    <w:p>
      <w:pPr>
        <w:pStyle w:val="Heading3"/>
        <w:rPr/>
      </w:pPr>
      <w:r>
        <w:rPr/>
        <w:t>Wenda20150522</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5</w:t>
      </w:r>
      <w:r>
        <w:rPr/>
        <w:t>月</w:t>
      </w:r>
      <w:r>
        <w:rPr/>
        <w:t>22</w:t>
      </w:r>
      <w:r>
        <w:rPr/>
        <w:t>日，农历是四月初五。下面就开始解答听众朋友问题。</w:t>
      </w:r>
    </w:p>
    <w:p>
      <w:pPr>
        <w:pStyle w:val="Normal"/>
        <w:rPr/>
      </w:pPr>
      <w:r>
        <w:rPr/>
      </w:r>
    </w:p>
    <w:p>
      <w:pPr>
        <w:pStyle w:val="Normal"/>
        <w:rPr/>
      </w:pPr>
      <w:r>
        <w:rPr/>
        <w:t>1</w:t>
      </w:r>
      <w:r>
        <w:rPr/>
        <w:t>．</w:t>
      </w:r>
      <w:r>
        <w:rPr/>
        <w:t>Wenda20150522</w:t>
      </w:r>
      <w:r>
        <w:rPr>
          <w:rFonts w:cs="Segoe UI Emoji" w:ascii="Segoe UI Emoji" w:hAnsi="Segoe UI Emoji"/>
        </w:rPr>
        <w:t xml:space="preserve">  </w:t>
      </w:r>
      <w:r>
        <w:rPr/>
        <w:t>00:40</w:t>
      </w:r>
      <w:r>
        <w:rPr>
          <w:rFonts w:cs="Segoe UI Emoji" w:ascii="Segoe UI Emoji" w:hAnsi="Segoe UI Emoji"/>
        </w:rPr>
        <w:t xml:space="preserve">  </w:t>
      </w:r>
      <w:r>
        <w:rPr/>
        <w:t>台长给胸腔纵膈疼痛的听众开示</w:t>
      </w:r>
    </w:p>
    <w:p>
      <w:pPr>
        <w:pStyle w:val="Normal"/>
        <w:rPr/>
      </w:pPr>
      <w:r>
        <w:rPr>
          <w:b/>
          <w:bCs/>
        </w:rPr>
        <w:t>女听众：</w:t>
      </w:r>
      <w:r>
        <w:rPr/>
        <w:t>您好师父！</w:t>
      </w:r>
      <w:r>
        <w:rPr/>
        <w:t>4</w:t>
      </w:r>
      <w:r>
        <w:rPr/>
        <w:t>月底我打过电话给您，您说我的肠子有黑气，叫我吃全素、念</w:t>
      </w:r>
      <w:r>
        <w:rPr/>
        <w:t>83</w:t>
      </w:r>
      <w:r>
        <w:rPr/>
        <w:t>张小房子、放生</w:t>
      </w:r>
      <w:r>
        <w:rPr/>
        <w:t>2000</w:t>
      </w:r>
      <w:r>
        <w:rPr/>
        <w:t>条鱼。我第二天就去观音堂许愿吃全素了，</w:t>
      </w:r>
      <w:r>
        <w:rPr/>
        <w:t>83</w:t>
      </w:r>
      <w:r>
        <w:rPr/>
        <w:t>张小房子我已经念了，</w:t>
      </w:r>
      <w:r>
        <w:rPr/>
        <w:t>2000</w:t>
      </w:r>
      <w:r>
        <w:rPr/>
        <w:t>条鱼星期一释迦牟尼佛诞辰这一天我会放，钱我已经付了。现在我基本上按师父说的已经做了，我会按师父说的一直做下去。但是最近我查出好像胸腔纵膈这里有问题，请师父帮我感应一下，是不是有问题？</w:t>
      </w:r>
    </w:p>
    <w:p>
      <w:pPr>
        <w:pStyle w:val="Normal"/>
        <w:rPr/>
      </w:pPr>
      <w:r>
        <w:rPr>
          <w:b/>
          <w:bCs/>
        </w:rPr>
        <w:t>台长答：</w:t>
      </w:r>
      <w:r>
        <w:rPr/>
        <w:t>今天不感应的，今天不讲的。你是什么地方不好啊？肠子啊？（胸前纵膈）胸膈膜（医生说是胸前纵膈，我也不太懂）嗯，没事的，不舒服，你自己知道了，你赶快要吃全素了（我已经吃全素了，我按照师父说的第二天就……）没有那么快的（我知道）我看你的脂肪沉淀很厉害，你血液当中的脂肪沉淀非常厉害，你的血壁非常窄，所以你应该有血压高的（医生叫我做检查，磁共振、</w:t>
      </w:r>
      <w:r>
        <w:rPr/>
        <w:t>CT</w:t>
      </w:r>
      <w:r>
        <w:rPr/>
        <w:t>都做了，他叫我做一个断层扫描，我想这个辐射很厉害的，所以我想请师父帮我感应一下是不是要去做？）我觉得你现在还不是特别疼痛的话先不要去做，这种辐射很厉害（对）你知道吗？很多人本来就没有发作，本来有一点点，根本不会的，结果一做激活了（所以我现在请师父帮我开示，小房子我还要念多少？）继续念。不要做坏人，你这个人就是过去嘴巴太坏（对不起）不改啊？要改啊！（我一定改。师父，还有再放生多少？我会一直放下去）一直放下去（好的。师父上次说我身上有两个灵性，您说</w:t>
      </w:r>
      <w:r>
        <w:rPr/>
        <w:t>83</w:t>
      </w:r>
      <w:r>
        <w:rPr/>
        <w:t>张是不是包括这两个灵性？还是分别为这两个灵性再念？）分就可以了，</w:t>
      </w:r>
      <w:r>
        <w:rPr/>
        <w:t>83</w:t>
      </w:r>
      <w:r>
        <w:rPr/>
        <w:t>张里面包括了（好的，谢谢师父！我从昨天开始念</w:t>
      </w:r>
      <w:r>
        <w:rPr/>
        <w:t>49</w:t>
      </w:r>
      <w:r>
        <w:rPr/>
        <w:t>遍大悲咒、心经</w:t>
      </w:r>
      <w:r>
        <w:rPr/>
        <w:t>21</w:t>
      </w:r>
      <w:r>
        <w:rPr/>
        <w:t>遍、礼佛大忏悔文</w:t>
      </w:r>
      <w:r>
        <w:rPr/>
        <w:t>3</w:t>
      </w:r>
      <w:r>
        <w:rPr/>
        <w:t>遍、准提神咒</w:t>
      </w:r>
      <w:r>
        <w:rPr/>
        <w:t>49</w:t>
      </w:r>
      <w:r>
        <w:rPr/>
        <w:t>遍、消灾吉祥神咒</w:t>
      </w:r>
      <w:r>
        <w:rPr/>
        <w:t>49</w:t>
      </w:r>
      <w:r>
        <w:rPr/>
        <w:t>遍，请师父开示是不是还要增加什么经啊？）不要，小房子多一点就好了（好的）少动小脑筋，要记住不要有漏就好了（好的。我女儿有空帮我念行吗？）可以的（好，感恩师父）再见。</w:t>
      </w:r>
    </w:p>
    <w:p>
      <w:pPr>
        <w:pStyle w:val="Normal"/>
        <w:rPr/>
      </w:pPr>
      <w:r>
        <w:rPr/>
      </w:r>
    </w:p>
    <w:p>
      <w:pPr>
        <w:pStyle w:val="Normal"/>
        <w:rPr/>
      </w:pPr>
      <w:r>
        <w:rPr/>
        <w:t>2</w:t>
      </w:r>
      <w:r>
        <w:rPr/>
        <w:t>．</w:t>
      </w:r>
      <w:r>
        <w:rPr/>
        <w:t>Wenda20150522</w:t>
      </w:r>
      <w:r>
        <w:rPr>
          <w:rFonts w:cs="Segoe UI Emoji" w:ascii="Segoe UI Emoji" w:hAnsi="Segoe UI Emoji"/>
        </w:rPr>
        <w:t xml:space="preserve">  </w:t>
      </w:r>
      <w:r>
        <w:rPr/>
        <w:t>05:01</w:t>
      </w:r>
      <w:r>
        <w:rPr>
          <w:rFonts w:cs="Segoe UI Emoji" w:ascii="Segoe UI Emoji" w:hAnsi="Segoe UI Emoji"/>
        </w:rPr>
        <w:t xml:space="preserve">  </w:t>
      </w:r>
      <w:r>
        <w:rPr/>
        <w:t>梦见与灵性打架；梦见过世的父亲</w:t>
      </w:r>
    </w:p>
    <w:p>
      <w:pPr>
        <w:pStyle w:val="Normal"/>
        <w:rPr/>
      </w:pPr>
      <w:r>
        <w:rPr>
          <w:b/>
          <w:bCs/>
        </w:rPr>
        <w:t>男听众：</w:t>
      </w:r>
      <w:r>
        <w:rPr/>
        <w:t>是卢台长吗？我想问几个问题，我睡觉的时候好像听到一个声音，他讲：“前进、前进，南无观世音菩萨。”我想听清楚一点就醒过来了。是什么意思？</w:t>
      </w:r>
    </w:p>
    <w:p>
      <w:pPr>
        <w:pStyle w:val="Normal"/>
        <w:rPr/>
      </w:pPr>
      <w:r>
        <w:rPr>
          <w:b/>
          <w:bCs/>
        </w:rPr>
        <w:t>台长答：</w:t>
      </w:r>
      <w:r>
        <w:rPr/>
        <w:t>那是叫你好好地继续精进啊，精进努力求观世音菩萨（哦，没有什么意思吧？）没有（还有一个是我做梦跟灵性打架，我把他打伤了，我问他为什么不还手，他讲了很多，我知道他要小房子，我说给他</w:t>
      </w:r>
      <w:r>
        <w:rPr/>
        <w:t>5</w:t>
      </w:r>
      <w:r>
        <w:rPr/>
        <w:t>张，他讲</w:t>
      </w:r>
      <w:r>
        <w:rPr/>
        <w:t>5</w:t>
      </w:r>
      <w:r>
        <w:rPr/>
        <w:t>张上不去）这个就是人家灵性来问你要小房子，这个灵性可能你欠他不多，你跟他只不过是一点点很淡的缘分，他不好意思问你要，所以你打了他一顿，你就欠他了。接下来他说他上不去，你给小房子</w:t>
      </w:r>
      <w:r>
        <w:rPr/>
        <w:t>5</w:t>
      </w:r>
      <w:r>
        <w:rPr/>
        <w:t>张根本不行，你打了他一顿，你现在就是</w:t>
      </w:r>
      <w:r>
        <w:rPr/>
        <w:t>21</w:t>
      </w:r>
      <w:r>
        <w:rPr/>
        <w:t>张了（我没有给他讲，我先给他</w:t>
      </w:r>
      <w:r>
        <w:rPr/>
        <w:t>5</w:t>
      </w:r>
      <w:r>
        <w:rPr/>
        <w:t>张，他讲“上不去，可不可以帮我？”他要上去。要给他多少张呢？）你先给他念</w:t>
      </w:r>
      <w:r>
        <w:rPr/>
        <w:t>21</w:t>
      </w:r>
      <w:r>
        <w:rPr/>
        <w:t>张（有两个，他讲另外一个还要）那再念</w:t>
      </w:r>
      <w:r>
        <w:rPr/>
        <w:t>21</w:t>
      </w:r>
      <w:r>
        <w:rPr/>
        <w:t>张（两个是</w:t>
      </w:r>
      <w:r>
        <w:rPr/>
        <w:t>42</w:t>
      </w:r>
      <w:r>
        <w:rPr/>
        <w:t>张了？）对（写我的要经者还是……他有讲他的名字）他名字都告诉你啦？（我写的时候他说写错了，不是这个名）那随便你了，两种方法都可以，写他的名字也可以，写你的要经者也可以（谢谢！写我的要经者。我每天都念</w:t>
      </w:r>
      <w:r>
        <w:rPr/>
        <w:t>1</w:t>
      </w:r>
      <w:r>
        <w:rPr/>
        <w:t>张，还是要另外多念</w:t>
      </w:r>
      <w:r>
        <w:rPr/>
        <w:t>21</w:t>
      </w:r>
      <w:r>
        <w:rPr/>
        <w:t>张？）对，另外</w:t>
      </w:r>
      <w:r>
        <w:rPr/>
        <w:t>21</w:t>
      </w:r>
      <w:r>
        <w:rPr/>
        <w:t>张给他（哦，我每天的那</w:t>
      </w:r>
      <w:r>
        <w:rPr/>
        <w:t>1</w:t>
      </w:r>
      <w:r>
        <w:rPr/>
        <w:t>张是不可以算进去的？）嗯（还有一个问题就是我哥哥刚刚讲念经的时候感觉要吐，是什么问题呢？）念得太快了，憋住气了，血压高，头会晕，晕了就会想吐。这个是暂时性的，不要太紧张。很多人念经的时候很紧张，要放松，明白了吗？（我父亲往生了，他来到梦里讲：“你太自私了，答应了没有做到。”是什么意思？）你们答应小房子没有给他啊（有啊，念得太慢了）太慢了他生气了（好，那要快点了）好了，快点吧（台长，我修得好不好？）我看你脑子不好，呵呵，话都讲不清楚，好好学点华语啊（没时间学华语，要赶快念经）好好念经吧（好，谢谢台长）再见。</w:t>
      </w:r>
    </w:p>
    <w:p>
      <w:pPr>
        <w:pStyle w:val="Normal"/>
        <w:rPr/>
      </w:pPr>
      <w:r>
        <w:rPr/>
      </w:r>
    </w:p>
    <w:p>
      <w:pPr>
        <w:pStyle w:val="Normal"/>
        <w:rPr/>
      </w:pPr>
      <w:r>
        <w:rPr/>
        <w:t>Wenda20150522</w:t>
      </w:r>
      <w:r>
        <w:rPr>
          <w:rFonts w:cs="Segoe UI Emoji" w:ascii="Segoe UI Emoji" w:hAnsi="Segoe UI Emoji"/>
        </w:rPr>
        <w:t xml:space="preserve">  </w:t>
      </w:r>
      <w:r>
        <w:rPr/>
        <w:t>10:53</w:t>
      </w:r>
      <w:r>
        <w:rPr>
          <w:rFonts w:cs="Segoe UI Emoji" w:ascii="Segoe UI Emoji" w:hAnsi="Segoe UI Emoji"/>
        </w:rPr>
        <w:t xml:space="preserve">  </w:t>
      </w:r>
      <w:r>
        <w:rPr/>
        <w:t>讲话要慢一点；台长缅怀释迦牟尼佛</w:t>
      </w:r>
    </w:p>
    <w:p>
      <w:pPr>
        <w:pStyle w:val="Normal"/>
        <w:rPr/>
      </w:pPr>
      <w:r>
        <w:rPr>
          <w:b/>
          <w:bCs/>
        </w:rPr>
        <w:t>台长语：</w:t>
      </w:r>
      <w:r>
        <w:rPr/>
        <w:t>一个人讲话也是代表他一定的修养，讲话要讲得慢一点。你讲了半天人家听不懂有什么用啊？讲话要慢慢送到人家耳朵里，让人家明白你在说什么，这才叫“说话”呢。说到人家心里去了，那才行。很多人不懂这个道理。下个礼拜一就是我们伟大的佛陀圣诞日，希望大家能够更多地、更好地相信菩萨，相信我们伟大的佛陀。当年到人间来救我们，传下了这么好的佛法，让我们受益无穷。佛法是一种智慧，是一种教育，是一种“圣贤给人间带来的教育”。</w:t>
      </w:r>
    </w:p>
    <w:p>
      <w:pPr>
        <w:pStyle w:val="Normal"/>
        <w:rPr/>
      </w:pPr>
      <w:r>
        <w:rPr/>
      </w:r>
    </w:p>
    <w:p>
      <w:pPr>
        <w:pStyle w:val="Normal"/>
        <w:rPr/>
      </w:pPr>
      <w:r>
        <w:rPr/>
        <w:t>3</w:t>
      </w:r>
      <w:r>
        <w:rPr/>
        <w:t>．</w:t>
      </w:r>
      <w:r>
        <w:rPr/>
        <w:t>Wenda20150522</w:t>
      </w:r>
      <w:r>
        <w:rPr>
          <w:rFonts w:cs="Segoe UI Emoji" w:ascii="Segoe UI Emoji" w:hAnsi="Segoe UI Emoji"/>
        </w:rPr>
        <w:t xml:space="preserve">  </w:t>
      </w:r>
      <w:r>
        <w:rPr/>
        <w:t>12:14</w:t>
      </w:r>
      <w:r>
        <w:rPr>
          <w:rFonts w:cs="Segoe UI Emoji" w:ascii="Segoe UI Emoji" w:hAnsi="Segoe UI Emoji"/>
        </w:rPr>
        <w:t xml:space="preserve">  </w:t>
      </w:r>
      <w:r>
        <w:rPr/>
        <w:t>总梦到色魔怎么办；女人名字中有</w:t>
      </w:r>
      <w:r>
        <w:rPr/>
        <w:t>Yin</w:t>
      </w:r>
      <w:r>
        <w:rPr/>
        <w:t>字不好</w:t>
      </w:r>
    </w:p>
    <w:p>
      <w:pPr>
        <w:pStyle w:val="Normal"/>
        <w:rPr/>
      </w:pPr>
      <w:r>
        <w:rPr>
          <w:b/>
          <w:bCs/>
        </w:rPr>
        <w:t>女听众：</w:t>
      </w:r>
      <w:r>
        <w:rPr/>
        <w:t>有一位女同修梦到被色魔附体，最后是师父出现才制止了。这位女同修也经常梦到自己欠感情债，今生的感情运也不好，很容易和男生谈得来；并且她的父亲从同修上小学到现在都有外遇，自己经常也有一些妄想杂念。请问师父，这位同修该如何在心理上和行动上对治？</w:t>
      </w:r>
    </w:p>
    <w:p>
      <w:pPr>
        <w:pStyle w:val="Normal"/>
        <w:rPr/>
      </w:pPr>
      <w:r>
        <w:rPr>
          <w:b/>
          <w:bCs/>
        </w:rPr>
        <w:t>台长答：</w:t>
      </w:r>
      <w:r>
        <w:rPr/>
        <w:t>一个人如果色魔经常来找她，说明她上辈子欠人家感情债。所以很多人欠了人家了，人家就会来找上她。她这次有这种情况发生了，师父出现了，我只能救她一次啊！不可能每一次人家色魔来找她，我都来制止人家色魔的。听得懂吗？（嗯）所以你叫她自己要还债，念解结咒，念消灾吉祥神咒，念礼佛大忏悔文，都要念的。否则梦中那种男女之事跟现实当中一样。梦中如果很痛苦的话，就跟在阳间这种很痛苦一样。听得懂吗？（听得懂）叫她好自为之啊！（师父，如果她名字里边有一个</w:t>
      </w:r>
      <w:r>
        <w:rPr/>
        <w:t>Yin</w:t>
      </w:r>
      <w:r>
        <w:rPr/>
        <w:t>字，自己经常妄想会不会和名字有关？）那当然了，女人名字当中绝对不能有个</w:t>
      </w:r>
      <w:r>
        <w:rPr/>
        <w:t>Yin</w:t>
      </w:r>
      <w:r>
        <w:rPr/>
        <w:t>字的，绝对不好的。哪怕“迎接”的“迎”都不行，凡是跟这个字有关系的全部慢慢色魔会上身的。所以女人名字不能有个</w:t>
      </w:r>
      <w:r>
        <w:rPr/>
        <w:t>Yin</w:t>
      </w:r>
      <w:r>
        <w:rPr/>
        <w:t>字在里边的（行。像“音、银、引、印”都不可以？）都不可以。因为这个字属阴的，女人本来就属阴，很容易出事（行，我知道了。那像她这样情况，因为她还很小，她每天的解结咒应该念</w:t>
      </w:r>
      <w:r>
        <w:rPr/>
        <w:t>108</w:t>
      </w:r>
      <w:r>
        <w:rPr/>
        <w:t>还是</w:t>
      </w:r>
      <w:r>
        <w:rPr/>
        <w:t>49</w:t>
      </w:r>
      <w:r>
        <w:rPr/>
        <w:t>？）</w:t>
      </w:r>
      <w:r>
        <w:rPr/>
        <w:t>49</w:t>
      </w:r>
      <w:r>
        <w:rPr/>
        <w:t>（好的。感恩师父开示）</w:t>
      </w:r>
    </w:p>
    <w:p>
      <w:pPr>
        <w:pStyle w:val="Normal"/>
        <w:rPr/>
      </w:pPr>
      <w:r>
        <w:rPr/>
      </w:r>
    </w:p>
    <w:p>
      <w:pPr>
        <w:pStyle w:val="Normal"/>
        <w:rPr/>
      </w:pPr>
      <w:r>
        <w:rPr/>
        <w:t>Wenda20150522</w:t>
      </w:r>
      <w:r>
        <w:rPr>
          <w:rFonts w:cs="Segoe UI Emoji" w:ascii="Segoe UI Emoji" w:hAnsi="Segoe UI Emoji"/>
        </w:rPr>
        <w:t xml:space="preserve">  </w:t>
      </w:r>
      <w:r>
        <w:rPr/>
        <w:t>14:53</w:t>
      </w:r>
      <w:r>
        <w:rPr>
          <w:rFonts w:cs="Segoe UI Emoji" w:ascii="Segoe UI Emoji" w:hAnsi="Segoe UI Emoji"/>
        </w:rPr>
        <w:t xml:space="preserve">  </w:t>
      </w:r>
      <w:r>
        <w:rPr/>
        <w:t>心里有声音骂灵性、对菩萨不敬，是前世的业障</w:t>
      </w:r>
    </w:p>
    <w:p>
      <w:pPr>
        <w:pStyle w:val="Normal"/>
        <w:rPr/>
      </w:pPr>
      <w:r>
        <w:rPr>
          <w:b/>
          <w:bCs/>
        </w:rPr>
        <w:t>女听众：</w:t>
      </w:r>
      <w:r>
        <w:rPr/>
        <w:t>还有一个女同修身上有一个大灵性，她一直在念小房子，烧了几千张了。但每次快要好的时候心里就会有一个声音出现，去骂这个灵性，从而造新业，然后灵性更生气不肯走。后来这个声音还对菩萨不敬，对神灵不敬，自己就无法控制，让鬼神来拖她走，有一次差点要被拖走了，感觉手脚都被拷上了，是观世音菩萨加持才救回来的。她想问师父如何去除心里的这个声音？</w:t>
      </w:r>
    </w:p>
    <w:p>
      <w:pPr>
        <w:pStyle w:val="Normal"/>
        <w:rPr/>
      </w:pPr>
      <w:r>
        <w:rPr>
          <w:b/>
          <w:bCs/>
        </w:rPr>
        <w:t>台长答：</w:t>
      </w:r>
      <w:r>
        <w:rPr/>
        <w:t>去除心里的声音就念心经，要干净。心里的声音是前世的业障，要好好地念经，要念小房子把它请出去。所以这些都是很重要的。</w:t>
      </w:r>
    </w:p>
    <w:p>
      <w:pPr>
        <w:pStyle w:val="Normal"/>
        <w:rPr/>
      </w:pPr>
      <w:r>
        <w:rPr/>
      </w:r>
    </w:p>
    <w:p>
      <w:pPr>
        <w:pStyle w:val="Normal"/>
        <w:rPr/>
      </w:pPr>
      <w:r>
        <w:rPr/>
        <w:t>Wenda20150522</w:t>
      </w:r>
      <w:r>
        <w:rPr>
          <w:rFonts w:cs="Segoe UI Emoji" w:ascii="Segoe UI Emoji" w:hAnsi="Segoe UI Emoji"/>
        </w:rPr>
        <w:t xml:space="preserve">  </w:t>
      </w:r>
      <w:r>
        <w:rPr/>
        <w:t>15:50</w:t>
      </w:r>
      <w:r>
        <w:rPr>
          <w:rFonts w:cs="Segoe UI Emoji" w:ascii="Segoe UI Emoji" w:hAnsi="Segoe UI Emoji"/>
        </w:rPr>
        <w:t xml:space="preserve">  </w:t>
      </w:r>
      <w:r>
        <w:rPr/>
        <w:t>花不同精力度不同的人是否算有分别心</w:t>
      </w:r>
    </w:p>
    <w:p>
      <w:pPr>
        <w:pStyle w:val="Normal"/>
        <w:rPr/>
      </w:pPr>
      <w:r>
        <w:rPr>
          <w:b/>
          <w:bCs/>
        </w:rPr>
        <w:t>女听众：</w:t>
      </w:r>
      <w:r>
        <w:rPr/>
        <w:t>我想问一下，对于能力强的人，比如度了这个人之后，他会度很多人。对于这样的人就是花更多的精力和时间来度他，对于只会自修的人就一般地度，这样算不算有分别心？</w:t>
      </w:r>
    </w:p>
    <w:p>
      <w:pPr>
        <w:pStyle w:val="Normal"/>
        <w:rPr/>
      </w:pPr>
      <w:r>
        <w:rPr>
          <w:b/>
          <w:bCs/>
        </w:rPr>
        <w:t>台长答：</w:t>
      </w:r>
      <w:r>
        <w:rPr/>
        <w:t>不算。因为这个“分别心”本身就是出于救人的，所以这个不叫分别心（明白了，感恩师父）</w:t>
      </w:r>
    </w:p>
    <w:p>
      <w:pPr>
        <w:pStyle w:val="Normal"/>
        <w:rPr/>
      </w:pPr>
      <w:r>
        <w:rPr/>
      </w:r>
    </w:p>
    <w:p>
      <w:pPr>
        <w:pStyle w:val="Normal"/>
        <w:rPr/>
      </w:pPr>
      <w:r>
        <w:rPr/>
        <w:t>Wenda20150522</w:t>
      </w:r>
      <w:r>
        <w:rPr>
          <w:rFonts w:cs="Segoe UI Emoji" w:ascii="Segoe UI Emoji" w:hAnsi="Segoe UI Emoji"/>
        </w:rPr>
        <w:t xml:space="preserve">  </w:t>
      </w:r>
      <w:r>
        <w:rPr/>
        <w:t>16:27</w:t>
      </w:r>
      <w:r>
        <w:rPr>
          <w:rFonts w:cs="Segoe UI Emoji" w:ascii="Segoe UI Emoji" w:hAnsi="Segoe UI Emoji"/>
        </w:rPr>
        <w:t xml:space="preserve">  </w:t>
      </w:r>
      <w:r>
        <w:rPr/>
        <w:t>小孩子叛逆期是如何形成的</w:t>
      </w:r>
    </w:p>
    <w:p>
      <w:pPr>
        <w:pStyle w:val="Normal"/>
        <w:rPr/>
      </w:pPr>
      <w:r>
        <w:rPr>
          <w:b/>
          <w:bCs/>
        </w:rPr>
        <w:t>女听众：</w:t>
      </w:r>
      <w:r>
        <w:rPr/>
        <w:t>小孩子一般都会有叛逆期，那么叛逆期从玄学上说，有什么说法？是业力还是冤结？</w:t>
      </w:r>
    </w:p>
    <w:p>
      <w:pPr>
        <w:pStyle w:val="Normal"/>
        <w:rPr/>
      </w:pPr>
      <w:r>
        <w:rPr>
          <w:b/>
          <w:bCs/>
        </w:rPr>
        <w:t>台长答：</w:t>
      </w:r>
      <w:r>
        <w:rPr/>
        <w:t>冤结。叛逆期，实际上从现实生活中讲，就是当他逐渐长大，看到爸爸妈妈，已经没有那么一种尊敬感了。因为爸爸妈妈太多的毛病展示在孩子身上，孩子已经懂得很多人生道理了，这个时候他会看不起爸爸妈妈，会有一种叛逆。还有，因为他接触社会了；还有，就是因为他前世的缘分，恶缘都是从懂事情开始的。所以，这个叛逆期就这么形成了。明白了吗？（明白了。感恩师父！）</w:t>
      </w:r>
    </w:p>
    <w:p>
      <w:pPr>
        <w:pStyle w:val="Normal"/>
        <w:rPr/>
      </w:pPr>
      <w:r>
        <w:rPr/>
      </w:r>
    </w:p>
    <w:p>
      <w:pPr>
        <w:pStyle w:val="Normal"/>
        <w:rPr/>
      </w:pPr>
      <w:r>
        <w:rPr/>
        <w:t>Wenda20150522</w:t>
      </w:r>
      <w:r>
        <w:rPr>
          <w:rFonts w:cs="Segoe UI Emoji" w:ascii="Segoe UI Emoji" w:hAnsi="Segoe UI Emoji"/>
        </w:rPr>
        <w:t xml:space="preserve">  </w:t>
      </w:r>
      <w:r>
        <w:rPr/>
        <w:t>17:18</w:t>
      </w:r>
      <w:r>
        <w:rPr>
          <w:rFonts w:cs="Segoe UI Emoji" w:ascii="Segoe UI Emoji" w:hAnsi="Segoe UI Emoji"/>
        </w:rPr>
        <w:t xml:space="preserve">  </w:t>
      </w:r>
      <w:r>
        <w:rPr/>
        <w:t>欠感情债如何念经</w:t>
      </w:r>
    </w:p>
    <w:p>
      <w:pPr>
        <w:pStyle w:val="Normal"/>
        <w:rPr/>
      </w:pPr>
      <w:r>
        <w:rPr>
          <w:b/>
          <w:bCs/>
        </w:rPr>
        <w:t>女听众：</w:t>
      </w:r>
      <w:r>
        <w:rPr/>
        <w:t>如果以前不懂事情谈恋爱了，然后造了很多业，甚至让对方有很不好的像“轻生”这些念头。现在已经学心灵法门不联系了，但是自己还是觉得很内疚，感情包括金钱上都欠了别人。这样是应该念自己的要经者还是给对方名字的要经者化解冤结？</w:t>
      </w:r>
    </w:p>
    <w:p>
      <w:pPr>
        <w:pStyle w:val="Normal"/>
        <w:rPr/>
      </w:pPr>
      <w:r>
        <w:rPr>
          <w:b/>
          <w:bCs/>
        </w:rPr>
        <w:t>台长答：</w:t>
      </w:r>
      <w:r>
        <w:rPr/>
        <w:t>给自己念要经者，给对方念心经、念解结咒（行。就是不要给对方念对方名字的要经者，是吗？）对（好，感恩师父）</w:t>
      </w:r>
    </w:p>
    <w:p>
      <w:pPr>
        <w:pStyle w:val="Normal"/>
        <w:rPr/>
      </w:pPr>
      <w:r>
        <w:rPr/>
      </w:r>
    </w:p>
    <w:p>
      <w:pPr>
        <w:pStyle w:val="Normal"/>
        <w:rPr/>
      </w:pPr>
      <w:r>
        <w:rPr/>
        <w:t>Wenda20150522</w:t>
      </w:r>
      <w:r>
        <w:rPr>
          <w:rFonts w:cs="Segoe UI Emoji" w:ascii="Segoe UI Emoji" w:hAnsi="Segoe UI Emoji"/>
        </w:rPr>
        <w:t xml:space="preserve">  </w:t>
      </w:r>
      <w:r>
        <w:rPr/>
        <w:t>18:10</w:t>
      </w:r>
      <w:r>
        <w:rPr>
          <w:rFonts w:cs="Segoe UI Emoji" w:ascii="Segoe UI Emoji" w:hAnsi="Segoe UI Emoji"/>
        </w:rPr>
        <w:t xml:space="preserve">  </w:t>
      </w:r>
      <w:r>
        <w:rPr/>
        <w:t>小孩子打呼噜是业障病</w:t>
      </w:r>
    </w:p>
    <w:p>
      <w:pPr>
        <w:pStyle w:val="Normal"/>
        <w:rPr/>
      </w:pPr>
      <w:r>
        <w:rPr>
          <w:b/>
          <w:bCs/>
        </w:rPr>
        <w:t>女听众：</w:t>
      </w:r>
      <w:r>
        <w:rPr/>
        <w:t>有一个同修女儿</w:t>
      </w:r>
      <w:r>
        <w:rPr/>
        <w:t>6</w:t>
      </w:r>
      <w:r>
        <w:rPr/>
        <w:t>岁，晚上打呼噜很严重甚至憋气，医院检查结果是鼻子里有块息肉，建议手术。想问一下师父，这是不是孽障病？</w:t>
      </w:r>
    </w:p>
    <w:p>
      <w:pPr>
        <w:pStyle w:val="Normal"/>
        <w:rPr/>
      </w:pPr>
      <w:r>
        <w:rPr>
          <w:b/>
          <w:bCs/>
        </w:rPr>
        <w:t>台长答：</w:t>
      </w:r>
      <w:r>
        <w:rPr/>
        <w:t>你跟他讲，像这种都是业障病。这么小就会打呼，说明进入梦乡特别沉，“沉睡沉睡”就讲的这些。所以你要叫他好好念经来化解的。还有像这个小女孩，就这种病也没什么难为情的，好好念经就可以了（知道了，感恩师父）</w:t>
      </w:r>
    </w:p>
    <w:p>
      <w:pPr>
        <w:pStyle w:val="Normal"/>
        <w:rPr/>
      </w:pPr>
      <w:r>
        <w:rPr/>
      </w:r>
    </w:p>
    <w:p>
      <w:pPr>
        <w:pStyle w:val="Normal"/>
        <w:rPr/>
      </w:pPr>
      <w:r>
        <w:rPr/>
        <w:t>Wenda20150522</w:t>
      </w:r>
      <w:r>
        <w:rPr>
          <w:rFonts w:cs="Segoe UI Emoji" w:ascii="Segoe UI Emoji" w:hAnsi="Segoe UI Emoji"/>
        </w:rPr>
        <w:t xml:space="preserve">  </w:t>
      </w:r>
      <w:r>
        <w:rPr/>
        <w:t>19:01</w:t>
      </w:r>
      <w:r>
        <w:rPr>
          <w:rFonts w:cs="Segoe UI Emoji" w:ascii="Segoe UI Emoji" w:hAnsi="Segoe UI Emoji"/>
        </w:rPr>
        <w:t xml:space="preserve">  </w:t>
      </w:r>
      <w:r>
        <w:rPr/>
        <w:t>什么叫广结善缘</w:t>
      </w:r>
    </w:p>
    <w:p>
      <w:pPr>
        <w:pStyle w:val="Normal"/>
        <w:rPr/>
      </w:pPr>
      <w:r>
        <w:rPr>
          <w:b/>
          <w:bCs/>
        </w:rPr>
        <w:t>女听众：</w:t>
      </w:r>
      <w:r>
        <w:rPr/>
        <w:t>想请师父开示一下，什么叫“广结善缘”？</w:t>
      </w:r>
    </w:p>
    <w:p>
      <w:pPr>
        <w:pStyle w:val="Normal"/>
        <w:rPr/>
      </w:pPr>
      <w:r>
        <w:rPr>
          <w:b/>
          <w:bCs/>
        </w:rPr>
        <w:t>台长答：</w:t>
      </w:r>
      <w:r>
        <w:rPr/>
        <w:t>“广结善缘”，就是去帮助别人，帮助别人之后你就结上善缘了。就是看见善良的人去帮助他，把好的法门传给他，都叫“广结善缘”（好，感恩师父开示！）</w:t>
      </w:r>
    </w:p>
    <w:p>
      <w:pPr>
        <w:pStyle w:val="Normal"/>
        <w:rPr/>
      </w:pPr>
      <w:r>
        <w:rPr/>
      </w:r>
    </w:p>
    <w:p>
      <w:pPr>
        <w:pStyle w:val="Normal"/>
        <w:rPr/>
      </w:pPr>
      <w:r>
        <w:rPr/>
        <w:t>Wenda20150522</w:t>
      </w:r>
      <w:r>
        <w:rPr>
          <w:rFonts w:cs="Segoe UI Emoji" w:ascii="Segoe UI Emoji" w:hAnsi="Segoe UI Emoji"/>
        </w:rPr>
        <w:t xml:space="preserve">  </w:t>
      </w:r>
      <w:r>
        <w:rPr/>
        <w:t>19:38</w:t>
      </w:r>
      <w:r>
        <w:rPr>
          <w:rFonts w:cs="Segoe UI Emoji" w:ascii="Segoe UI Emoji" w:hAnsi="Segoe UI Emoji"/>
        </w:rPr>
        <w:t xml:space="preserve">  </w:t>
      </w:r>
      <w:r>
        <w:rPr/>
        <w:t>印坏的碟片怎么办</w:t>
      </w:r>
    </w:p>
    <w:p>
      <w:pPr>
        <w:pStyle w:val="Normal"/>
        <w:rPr/>
      </w:pPr>
      <w:r>
        <w:rPr>
          <w:b/>
          <w:bCs/>
        </w:rPr>
        <w:t>女听众：</w:t>
      </w:r>
      <w:r>
        <w:rPr/>
        <w:t>如果同修印了大量的碟片，但是这个碟片是放不出的，碟片上都有师父的头像。我们应该怎么处理？</w:t>
      </w:r>
    </w:p>
    <w:p>
      <w:pPr>
        <w:pStyle w:val="Normal"/>
        <w:rPr/>
      </w:pPr>
      <w:r>
        <w:rPr>
          <w:b/>
          <w:bCs/>
        </w:rPr>
        <w:t>台长答：</w:t>
      </w:r>
      <w:r>
        <w:rPr/>
        <w:t>处理掉（要不要念礼佛大忏悔文？）不要的，扔掉吧。师父在这里，没关系的（但是扔掉废品就粉碎，这样子……）没关系，又没有灵性上去（好的。感恩师父开示，其他没什么问题了）再见。</w:t>
      </w:r>
    </w:p>
    <w:p>
      <w:pPr>
        <w:pStyle w:val="Normal"/>
        <w:rPr/>
      </w:pPr>
      <w:r>
        <w:rPr/>
      </w:r>
    </w:p>
    <w:p>
      <w:pPr>
        <w:pStyle w:val="Normal"/>
        <w:rPr/>
      </w:pPr>
      <w:r>
        <w:rPr/>
        <w:t>Wenda20150522</w:t>
      </w:r>
      <w:r>
        <w:rPr>
          <w:rFonts w:cs="Segoe UI Emoji" w:ascii="Segoe UI Emoji" w:hAnsi="Segoe UI Emoji"/>
        </w:rPr>
        <w:t xml:space="preserve">  </w:t>
      </w:r>
      <w:r>
        <w:rPr/>
        <w:t>20:57</w:t>
      </w:r>
      <w:r>
        <w:rPr>
          <w:rFonts w:cs="Segoe UI Emoji" w:ascii="Segoe UI Emoji" w:hAnsi="Segoe UI Emoji"/>
        </w:rPr>
        <w:t xml:space="preserve">  </w:t>
      </w:r>
      <w:r>
        <w:rPr/>
        <w:t>任何缘分都要自己控制得住</w:t>
      </w:r>
    </w:p>
    <w:p>
      <w:pPr>
        <w:pStyle w:val="Normal"/>
        <w:rPr/>
      </w:pPr>
      <w:r>
        <w:rPr>
          <w:b/>
          <w:bCs/>
        </w:rPr>
        <w:t>台长语：</w:t>
      </w:r>
      <w:r>
        <w:rPr/>
        <w:t>任何缘分都要自己控制得住，任何善缘恶缘都要学会控制，经常不能控制自己感情的人，就会感情上犯错误；控制不了自己钱财，钱财上会犯错误；控制不了人格，那么人格就很差；控制不了自己的身体，那么身体就会出毛病。所以一个人活着，第一选择，第二要学会控制。懂得控制的人，就会懂得生活。其实我们人和动物的不一样，就是因为动物不会控制，而人会控制。所以希望大家做好人，做好事，慢慢时间长了就会控制好自己了。</w:t>
      </w:r>
    </w:p>
    <w:p>
      <w:pPr>
        <w:pStyle w:val="Normal"/>
        <w:rPr/>
      </w:pPr>
      <w:r>
        <w:rPr/>
      </w:r>
    </w:p>
    <w:p>
      <w:pPr>
        <w:pStyle w:val="Normal"/>
        <w:rPr/>
      </w:pPr>
      <w:r>
        <w:rPr/>
        <w:t>4</w:t>
      </w:r>
      <w:r>
        <w:rPr/>
        <w:t>．</w:t>
      </w:r>
      <w:r>
        <w:rPr/>
        <w:t>Wenda20150522</w:t>
      </w:r>
      <w:r>
        <w:rPr>
          <w:rFonts w:cs="Segoe UI Emoji" w:ascii="Segoe UI Emoji" w:hAnsi="Segoe UI Emoji"/>
        </w:rPr>
        <w:t xml:space="preserve">  </w:t>
      </w:r>
      <w:r>
        <w:rPr/>
        <w:t>21:50</w:t>
      </w:r>
      <w:r>
        <w:rPr>
          <w:rFonts w:cs="Segoe UI Emoji" w:ascii="Segoe UI Emoji" w:hAnsi="Segoe UI Emoji"/>
        </w:rPr>
        <w:t xml:space="preserve">  </w:t>
      </w:r>
      <w:r>
        <w:rPr/>
        <w:t>台长北美弘法的最大感触</w:t>
      </w:r>
    </w:p>
    <w:p>
      <w:pPr>
        <w:pStyle w:val="Normal"/>
        <w:rPr/>
      </w:pPr>
      <w:r>
        <w:rPr>
          <w:b/>
          <w:bCs/>
        </w:rPr>
        <w:t>男听众：</w:t>
      </w:r>
      <w:r>
        <w:rPr/>
        <w:t>师父好！弟子给恩师台长请安！（谢谢）师父，您这次北美去弘法，最大的感触是什么啊？</w:t>
      </w:r>
    </w:p>
    <w:p>
      <w:pPr>
        <w:pStyle w:val="Normal"/>
        <w:rPr/>
      </w:pPr>
      <w:r>
        <w:rPr>
          <w:b/>
          <w:bCs/>
        </w:rPr>
        <w:t>台长答：</w:t>
      </w:r>
      <w:r>
        <w:rPr/>
        <w:t>最大感触就是：世界需要和平，人民需要希望，家庭需要和睦，心灵需要安静。一个人心灵安静了，什么都想得通、想得明白，这个人会对社会充满希望。所以希望大家要懂得，学佛就是要有智慧，要充满希望，要学会看到将来。一个看到过去的人，他一定会看不到将来；一个能够看到将来的人，他会舍去自己的过去。不管是善的恶的，不管是荣誉还是自己做错，一切都要舍去，因为我们生活在当下，生活在明天当中（好的，谢谢师父开示！）</w:t>
      </w:r>
    </w:p>
    <w:p>
      <w:pPr>
        <w:pStyle w:val="Normal"/>
        <w:rPr/>
      </w:pPr>
      <w:r>
        <w:rPr/>
      </w:r>
    </w:p>
    <w:p>
      <w:pPr>
        <w:pStyle w:val="Normal"/>
        <w:rPr/>
      </w:pPr>
      <w:r>
        <w:rPr/>
        <w:t>Wenda20150522</w:t>
      </w:r>
      <w:r>
        <w:rPr>
          <w:rFonts w:cs="Segoe UI Emoji" w:ascii="Segoe UI Emoji" w:hAnsi="Segoe UI Emoji"/>
        </w:rPr>
        <w:t xml:space="preserve">  </w:t>
      </w:r>
      <w:r>
        <w:rPr/>
        <w:t>23:05</w:t>
      </w:r>
      <w:r>
        <w:rPr>
          <w:rFonts w:cs="Segoe UI Emoji" w:ascii="Segoe UI Emoji" w:hAnsi="Segoe UI Emoji"/>
        </w:rPr>
        <w:t xml:space="preserve">  </w:t>
      </w:r>
      <w:r>
        <w:rPr/>
        <w:t>是否可以边走动边念礼佛大忏悔文</w:t>
      </w:r>
    </w:p>
    <w:p>
      <w:pPr>
        <w:pStyle w:val="Normal"/>
        <w:rPr/>
      </w:pPr>
      <w:r>
        <w:rPr>
          <w:b/>
          <w:bCs/>
        </w:rPr>
        <w:t>男听众：</w:t>
      </w:r>
      <w:r>
        <w:rPr/>
        <w:t>师父，我们可以一边走动一边念礼佛大忏悔文吗？</w:t>
      </w:r>
    </w:p>
    <w:p>
      <w:pPr>
        <w:pStyle w:val="Normal"/>
        <w:rPr/>
      </w:pPr>
      <w:r>
        <w:rPr>
          <w:b/>
          <w:bCs/>
        </w:rPr>
        <w:t>台长答：</w:t>
      </w:r>
      <w:r>
        <w:rPr/>
        <w:t>如果背得出就可以。</w:t>
      </w:r>
    </w:p>
    <w:p>
      <w:pPr>
        <w:pStyle w:val="Normal"/>
        <w:rPr/>
      </w:pPr>
      <w:r>
        <w:rPr/>
      </w:r>
    </w:p>
    <w:p>
      <w:pPr>
        <w:pStyle w:val="Normal"/>
        <w:rPr/>
      </w:pPr>
      <w:r>
        <w:rPr/>
        <w:t>Wenda20150522</w:t>
      </w:r>
      <w:r>
        <w:rPr>
          <w:rFonts w:cs="Segoe UI Emoji" w:ascii="Segoe UI Emoji" w:hAnsi="Segoe UI Emoji"/>
        </w:rPr>
        <w:t xml:space="preserve">  </w:t>
      </w:r>
      <w:r>
        <w:rPr/>
        <w:t>23:16</w:t>
      </w:r>
      <w:r>
        <w:rPr>
          <w:rFonts w:cs="Segoe UI Emoji" w:ascii="Segoe UI Emoji" w:hAnsi="Segoe UI Emoji"/>
        </w:rPr>
        <w:t xml:space="preserve">  </w:t>
      </w:r>
      <w:r>
        <w:rPr/>
        <w:t>爱看各类佛书的问题</w:t>
      </w:r>
    </w:p>
    <w:p>
      <w:pPr>
        <w:pStyle w:val="Normal"/>
        <w:rPr/>
      </w:pPr>
      <w:r>
        <w:rPr>
          <w:b/>
          <w:bCs/>
        </w:rPr>
        <w:t>男听众：</w:t>
      </w:r>
      <w:r>
        <w:rPr/>
        <w:t>有些人刚接触佛法的时候，会特别执著于经文的含义，会特别想读各种书籍来学习佛法的理论。请师父针对这种情况给我们开示一下吧。</w:t>
      </w:r>
    </w:p>
    <w:p>
      <w:pPr>
        <w:pStyle w:val="Normal"/>
        <w:rPr/>
      </w:pPr>
      <w:r>
        <w:rPr>
          <w:b/>
          <w:bCs/>
        </w:rPr>
        <w:t>台长答：</w:t>
      </w:r>
      <w:r>
        <w:rPr/>
        <w:t>很简单，你说他有欲望，那很正常，谁都会有欲望，至于他愿意怎么做，我们也是成全他（嗯）第二个问题是什么？（就是他想学各种书籍，就是这种学习佛法的理论，看各种书籍）他可以看看，但是有些人看了之后不生智慧，反生烦恼，那么这个书叫他停掉（好的）</w:t>
      </w:r>
    </w:p>
    <w:p>
      <w:pPr>
        <w:pStyle w:val="Normal"/>
        <w:rPr/>
      </w:pPr>
      <w:r>
        <w:rPr/>
      </w:r>
    </w:p>
    <w:p>
      <w:pPr>
        <w:pStyle w:val="Normal"/>
        <w:rPr/>
      </w:pPr>
      <w:r>
        <w:rPr/>
        <w:t>Wenda20150522</w:t>
      </w:r>
      <w:r>
        <w:rPr>
          <w:rFonts w:cs="Segoe UI Emoji" w:ascii="Segoe UI Emoji" w:hAnsi="Segoe UI Emoji"/>
        </w:rPr>
        <w:t xml:space="preserve">  </w:t>
      </w:r>
      <w:r>
        <w:rPr/>
        <w:t>25:00</w:t>
      </w:r>
      <w:r>
        <w:rPr>
          <w:rFonts w:cs="Segoe UI Emoji" w:ascii="Segoe UI Emoji" w:hAnsi="Segoe UI Emoji"/>
        </w:rPr>
        <w:t xml:space="preserve">  </w:t>
      </w:r>
      <w:r>
        <w:rPr/>
        <w:t>听众分享为台长放生后心脏病好了；发心最重要</w:t>
      </w:r>
    </w:p>
    <w:p>
      <w:pPr>
        <w:pStyle w:val="Normal"/>
        <w:rPr/>
      </w:pPr>
      <w:r>
        <w:rPr>
          <w:b/>
          <w:bCs/>
        </w:rPr>
        <w:t>男听众：</w:t>
      </w:r>
      <w:r>
        <w:rPr/>
        <w:t>师父，我先分享一个事情吧，您先休息一会儿。我的小姨跟菩萨许愿给师父放</w:t>
      </w:r>
      <w:r>
        <w:rPr/>
        <w:t>2</w:t>
      </w:r>
      <w:r>
        <w:rPr/>
        <w:t>万条鱼，结果到了上海去救了</w:t>
      </w:r>
      <w:r>
        <w:rPr/>
        <w:t>1</w:t>
      </w:r>
      <w:r>
        <w:rPr/>
        <w:t>万条鱼给师父放了，而我小姨回来，心脏病也好了！我觉得真的是发心给师父放生，只要是发心，我小姨就是有一颗发心，就是想观世音菩萨保佑师父法体安康，常住人间，救度更多的有缘众生。结果回来之后，她的心脏病就好了！我小姨这次很感恩师父，她说再给师父放</w:t>
      </w:r>
      <w:r>
        <w:rPr/>
        <w:t>1</w:t>
      </w:r>
      <w:r>
        <w:rPr/>
        <w:t>万条鱼）呵呵（她觉得很惭愧，自己也没度多少人，觉得师父又这么辛苦，她说她很感恩师父。</w:t>
      </w:r>
    </w:p>
    <w:p>
      <w:pPr>
        <w:pStyle w:val="Normal"/>
        <w:rPr/>
      </w:pPr>
      <w:r>
        <w:rPr>
          <w:b/>
          <w:bCs/>
        </w:rPr>
        <w:t>台长答：</w:t>
      </w:r>
      <w:r>
        <w:rPr/>
        <w:t>很简单，发心最重要！同样是放生，你如果求得太厉害，你就得不到；同样是放生，有些人不求，他反而得到。所以希望你们好自为之，什么事情不要求，求来的总不如意的（对对对。那一次我去给自己放生，我想这次不给自己放生了，都给师父放生吧，我就买了那种大大袋子的鲤鱼。给师父放生的时候……我上车的时候手指磕破了，我想师父又给我免灾了，结果晚上我又梦到飞起来了，飞到有二层楼这么高，很感恩师父！我们不要吝啬，有的人给师父念大悲咒，有的人给师父念小房子，有的人给师父放生，一定要……我看到有一句话，我们学佛人先从孝敬父母、尊师重道开始啊！师父这么辛苦，我们一定要好好地爱师父）对啊，这个是很多人的心声，因为师父只有一个，所以希望大家要真学，因为很多人不肯学，就像一个杯子一样，它本来已经有水了，你要叫他再接受别人的，他接受不了了，只有把自己的水倒干净，人家说的话你才能听得进，对不对啊？（对对对，谢谢师父开示！）</w:t>
      </w:r>
    </w:p>
    <w:p>
      <w:pPr>
        <w:pStyle w:val="Normal"/>
        <w:rPr/>
      </w:pPr>
      <w:r>
        <w:rPr/>
      </w:r>
    </w:p>
    <w:p>
      <w:pPr>
        <w:pStyle w:val="Normal"/>
        <w:rPr/>
      </w:pPr>
      <w:r>
        <w:rPr/>
        <w:t>Wenda20150522</w:t>
      </w:r>
      <w:r>
        <w:rPr>
          <w:rFonts w:cs="Segoe UI Emoji" w:ascii="Segoe UI Emoji" w:hAnsi="Segoe UI Emoji"/>
        </w:rPr>
        <w:t xml:space="preserve">  </w:t>
      </w:r>
      <w:r>
        <w:rPr/>
        <w:t>27:44</w:t>
      </w:r>
      <w:r>
        <w:rPr>
          <w:rFonts w:cs="Segoe UI Emoji" w:ascii="Segoe UI Emoji" w:hAnsi="Segoe UI Emoji"/>
        </w:rPr>
        <w:t xml:space="preserve">  </w:t>
      </w:r>
      <w:r>
        <w:rPr/>
        <w:t>功德存着不用是否有“利息”</w:t>
      </w:r>
    </w:p>
    <w:p>
      <w:pPr>
        <w:pStyle w:val="Normal"/>
        <w:rPr/>
      </w:pPr>
      <w:r>
        <w:rPr>
          <w:b/>
          <w:bCs/>
        </w:rPr>
        <w:t>男听众：</w:t>
      </w:r>
      <w:r>
        <w:rPr/>
        <w:t>记得您上次说如果不抓紧还债，还有利息。如果我们有功德存着不去用，也有利息吗？</w:t>
      </w:r>
    </w:p>
    <w:p>
      <w:pPr>
        <w:pStyle w:val="Normal"/>
        <w:rPr/>
      </w:pPr>
      <w:r>
        <w:rPr>
          <w:b/>
          <w:bCs/>
        </w:rPr>
        <w:t>台长答：</w:t>
      </w:r>
      <w:r>
        <w:rPr/>
        <w:t>有，一个人如果全身都是功德，肯定有利息，这个“利息”实际上就是光环越来越大！（明白了，谢谢师父开示）</w:t>
      </w:r>
    </w:p>
    <w:p>
      <w:pPr>
        <w:pStyle w:val="Normal"/>
        <w:rPr/>
      </w:pPr>
      <w:r>
        <w:rPr/>
      </w:r>
    </w:p>
    <w:p>
      <w:pPr>
        <w:pStyle w:val="Normal"/>
        <w:rPr/>
      </w:pPr>
      <w:r>
        <w:rPr/>
        <w:t>Wenda20150522</w:t>
      </w:r>
      <w:r>
        <w:rPr>
          <w:rFonts w:cs="Segoe UI Emoji" w:ascii="Segoe UI Emoji" w:hAnsi="Segoe UI Emoji"/>
        </w:rPr>
        <w:t xml:space="preserve">  </w:t>
      </w:r>
      <w:r>
        <w:rPr/>
        <w:t>28:08</w:t>
      </w:r>
      <w:r>
        <w:rPr>
          <w:rFonts w:cs="Segoe UI Emoji" w:ascii="Segoe UI Emoji" w:hAnsi="Segoe UI Emoji"/>
        </w:rPr>
        <w:t xml:space="preserve">  </w:t>
      </w:r>
      <w:r>
        <w:rPr/>
        <w:t>大日子念礼佛大忏悔文可以祈求消除度人所背的业</w:t>
      </w:r>
    </w:p>
    <w:p>
      <w:pPr>
        <w:pStyle w:val="Normal"/>
        <w:rPr/>
      </w:pPr>
      <w:r>
        <w:rPr>
          <w:b/>
          <w:bCs/>
        </w:rPr>
        <w:t>男听众：</w:t>
      </w:r>
      <w:r>
        <w:rPr/>
        <w:t>师父，我们在大日子时候念礼佛大忏悔文，是否可以消除自己今世弘法度人背的业呢？</w:t>
      </w:r>
    </w:p>
    <w:p>
      <w:pPr>
        <w:pStyle w:val="Normal"/>
        <w:rPr/>
      </w:pPr>
      <w:r>
        <w:rPr>
          <w:b/>
          <w:bCs/>
        </w:rPr>
        <w:t>台长答：</w:t>
      </w:r>
      <w:r>
        <w:rPr/>
        <w:t>全部都可以，如果你说指哪方面，哪方面就消（那就只要和观世音菩萨说“消除我今生弘法度人背的业”就可以了，是这样吧？）对（好的）</w:t>
      </w:r>
    </w:p>
    <w:p>
      <w:pPr>
        <w:pStyle w:val="Normal"/>
        <w:rPr/>
      </w:pPr>
      <w:r>
        <w:rPr/>
      </w:r>
    </w:p>
    <w:p>
      <w:pPr>
        <w:pStyle w:val="Normal"/>
        <w:rPr/>
      </w:pPr>
      <w:r>
        <w:rPr/>
        <w:t>Wenda20150522</w:t>
      </w:r>
      <w:r>
        <w:rPr>
          <w:rFonts w:cs="Segoe UI Emoji" w:ascii="Segoe UI Emoji" w:hAnsi="Segoe UI Emoji"/>
        </w:rPr>
        <w:t xml:space="preserve">  </w:t>
      </w:r>
      <w:r>
        <w:rPr/>
        <w:t>28:37</w:t>
      </w:r>
      <w:r>
        <w:rPr>
          <w:rFonts w:cs="Segoe UI Emoji" w:ascii="Segoe UI Emoji" w:hAnsi="Segoe UI Emoji"/>
        </w:rPr>
        <w:t xml:space="preserve">  </w:t>
      </w:r>
      <w:r>
        <w:rPr/>
        <w:t>在家修行怎样保持自己身心干净</w:t>
      </w:r>
    </w:p>
    <w:p>
      <w:pPr>
        <w:pStyle w:val="Normal"/>
        <w:rPr/>
      </w:pPr>
      <w:r>
        <w:rPr>
          <w:b/>
          <w:bCs/>
        </w:rPr>
        <w:t>男听众：</w:t>
      </w:r>
      <w:r>
        <w:rPr/>
        <w:t>请问师父，我们在家修行的人受自己业力影响，会遇到或产生一些负面的事物和思想，怎样能更好地保持自己的身心干净，不受外尘感染呢？请师父慈悲开示一下。</w:t>
      </w:r>
    </w:p>
    <w:p>
      <w:pPr>
        <w:pStyle w:val="Normal"/>
        <w:rPr/>
      </w:pPr>
      <w:r>
        <w:rPr>
          <w:b/>
          <w:bCs/>
        </w:rPr>
        <w:t>台长答：</w:t>
      </w:r>
      <w:r>
        <w:rPr/>
        <w:t>不受外尘感染影响，最好的方法就是自己要多多地检讨，多多地闭关，多多地想，而不要去擅自行动，要有感恩心和慈悲心。大家去自己想，那就容易成功。明白吗？（明白，谢谢师父开示！）</w:t>
      </w:r>
    </w:p>
    <w:p>
      <w:pPr>
        <w:pStyle w:val="Normal"/>
        <w:rPr/>
      </w:pPr>
      <w:r>
        <w:rPr/>
      </w:r>
    </w:p>
    <w:p>
      <w:pPr>
        <w:pStyle w:val="Normal"/>
        <w:rPr/>
      </w:pPr>
      <w:r>
        <w:rPr/>
        <w:t>Wenda20150522</w:t>
      </w:r>
      <w:r>
        <w:rPr>
          <w:rFonts w:cs="Segoe UI Emoji" w:ascii="Segoe UI Emoji" w:hAnsi="Segoe UI Emoji"/>
        </w:rPr>
        <w:t xml:space="preserve">  </w:t>
      </w:r>
      <w:r>
        <w:rPr/>
        <w:t>29:21</w:t>
      </w:r>
      <w:r>
        <w:rPr>
          <w:rFonts w:cs="Segoe UI Emoji" w:ascii="Segoe UI Emoji" w:hAnsi="Segoe UI Emoji"/>
        </w:rPr>
        <w:t xml:space="preserve">  </w:t>
      </w:r>
      <w:r>
        <w:rPr/>
        <w:t>若弟子退转或改修其他法门，推荐人会否背业</w:t>
      </w:r>
    </w:p>
    <w:p>
      <w:pPr>
        <w:pStyle w:val="Normal"/>
        <w:rPr/>
      </w:pPr>
      <w:r>
        <w:rPr>
          <w:b/>
          <w:bCs/>
        </w:rPr>
        <w:t>男听众：</w:t>
      </w:r>
      <w:r>
        <w:rPr/>
        <w:t>我们推荐拜师的弟子，现在不修了或者是修别的法门了，推荐的人会背业吗？</w:t>
      </w:r>
    </w:p>
    <w:p>
      <w:pPr>
        <w:pStyle w:val="Normal"/>
        <w:rPr/>
      </w:pPr>
      <w:r>
        <w:rPr>
          <w:b/>
          <w:bCs/>
        </w:rPr>
        <w:t>台长答：</w:t>
      </w:r>
      <w:r>
        <w:rPr/>
        <w:t>不会，他自己背业。</w:t>
      </w:r>
    </w:p>
    <w:p>
      <w:pPr>
        <w:pStyle w:val="Normal"/>
        <w:rPr/>
      </w:pPr>
      <w:r>
        <w:rPr/>
      </w:r>
    </w:p>
    <w:p>
      <w:pPr>
        <w:pStyle w:val="Normal"/>
        <w:rPr/>
      </w:pPr>
      <w:r>
        <w:rPr/>
        <w:t>Wenda20150522</w:t>
      </w:r>
      <w:r>
        <w:rPr>
          <w:rFonts w:cs="Segoe UI Emoji" w:ascii="Segoe UI Emoji" w:hAnsi="Segoe UI Emoji"/>
        </w:rPr>
        <w:t xml:space="preserve">  </w:t>
      </w:r>
      <w:r>
        <w:rPr/>
        <w:t>30:48</w:t>
      </w:r>
      <w:r>
        <w:rPr>
          <w:rFonts w:cs="Segoe UI Emoji" w:ascii="Segoe UI Emoji" w:hAnsi="Segoe UI Emoji"/>
        </w:rPr>
        <w:t xml:space="preserve">  </w:t>
      </w:r>
      <w:r>
        <w:rPr/>
        <w:t>梦到台长提醒补做英语练习题</w:t>
      </w:r>
    </w:p>
    <w:p>
      <w:pPr>
        <w:pStyle w:val="Normal"/>
        <w:rPr/>
      </w:pPr>
      <w:r>
        <w:rPr>
          <w:b/>
          <w:bCs/>
        </w:rPr>
        <w:t>男听众：</w:t>
      </w:r>
      <w:r>
        <w:rPr/>
        <w:t>有个同修梦到您提醒他补做英语练习题，这个“英语练习题”指的是哪方面呢？</w:t>
      </w:r>
    </w:p>
    <w:p>
      <w:pPr>
        <w:pStyle w:val="Normal"/>
        <w:rPr/>
      </w:pPr>
      <w:r>
        <w:rPr>
          <w:b/>
          <w:bCs/>
        </w:rPr>
        <w:t>台长答：</w:t>
      </w:r>
      <w:r>
        <w:rPr/>
        <w:t>补做英语练习题，就是不好好做功课。</w:t>
      </w:r>
    </w:p>
    <w:p>
      <w:pPr>
        <w:pStyle w:val="Normal"/>
        <w:rPr/>
      </w:pPr>
      <w:r>
        <w:rPr/>
      </w:r>
    </w:p>
    <w:p>
      <w:pPr>
        <w:pStyle w:val="Normal"/>
        <w:rPr/>
      </w:pPr>
      <w:r>
        <w:rPr/>
        <w:t>Wenda20150522</w:t>
      </w:r>
      <w:r>
        <w:rPr>
          <w:rFonts w:cs="Segoe UI Emoji" w:ascii="Segoe UI Emoji" w:hAnsi="Segoe UI Emoji"/>
        </w:rPr>
        <w:t xml:space="preserve">  </w:t>
      </w:r>
      <w:r>
        <w:rPr/>
        <w:t>31:20</w:t>
      </w:r>
      <w:r>
        <w:rPr>
          <w:rFonts w:cs="Segoe UI Emoji" w:ascii="Segoe UI Emoji" w:hAnsi="Segoe UI Emoji"/>
        </w:rPr>
        <w:t xml:space="preserve">  </w:t>
      </w:r>
      <w:r>
        <w:rPr/>
        <w:t>开车带同修放生如何避免背业</w:t>
      </w:r>
    </w:p>
    <w:p>
      <w:pPr>
        <w:pStyle w:val="Normal"/>
        <w:rPr/>
      </w:pPr>
      <w:r>
        <w:rPr>
          <w:b/>
          <w:bCs/>
        </w:rPr>
        <w:t>男听众：</w:t>
      </w:r>
      <w:r>
        <w:rPr/>
        <w:t>有一个同修很发心，每次放生都用自己的车子拉同修，但是他这几次放生的时候，他的车子都磕磕碰碰。请问师父，他的车子磕磕碰碰是菩萨为车主消业了，还是给坐车里的某一位同修消业呢？</w:t>
      </w:r>
    </w:p>
    <w:p>
      <w:pPr>
        <w:pStyle w:val="Normal"/>
        <w:rPr/>
      </w:pPr>
      <w:r>
        <w:rPr>
          <w:b/>
          <w:bCs/>
        </w:rPr>
        <w:t>台长答：</w:t>
      </w:r>
      <w:r>
        <w:rPr/>
        <w:t>如果磕磕碰碰，他一定帮人家背业。帮人家去放生，总归会磕磕碰碰的。但是他只要跟菩萨讲：“观世音菩萨慈悲我，我今天带大家去放生，我做点功德。如果他们有冤亲债主，请观世音菩萨慈悲，希望他们得到护佑和解决。我如果有什么问题，请观世音菩萨慈悲，让我能够尽快解决。”这分开了嘛（明白了，谢谢师父开示）</w:t>
      </w:r>
    </w:p>
    <w:p>
      <w:pPr>
        <w:pStyle w:val="Normal"/>
        <w:rPr/>
      </w:pPr>
      <w:r>
        <w:rPr/>
      </w:r>
    </w:p>
    <w:p>
      <w:pPr>
        <w:pStyle w:val="Normal"/>
        <w:rPr/>
      </w:pPr>
      <w:r>
        <w:rPr/>
        <w:t>Wenda20150522</w:t>
      </w:r>
      <w:r>
        <w:rPr>
          <w:rFonts w:cs="Segoe UI Emoji" w:ascii="Segoe UI Emoji" w:hAnsi="Segoe UI Emoji"/>
        </w:rPr>
        <w:t xml:space="preserve">  </w:t>
      </w:r>
      <w:r>
        <w:rPr/>
        <w:t>32:35</w:t>
      </w:r>
      <w:r>
        <w:rPr>
          <w:rFonts w:cs="Segoe UI Emoji" w:ascii="Segoe UI Emoji" w:hAnsi="Segoe UI Emoji"/>
        </w:rPr>
        <w:t xml:space="preserve">  </w:t>
      </w:r>
      <w:r>
        <w:rPr/>
        <w:t>愿力来自于受苦和境界提升</w:t>
      </w:r>
    </w:p>
    <w:p>
      <w:pPr>
        <w:pStyle w:val="Normal"/>
        <w:rPr/>
      </w:pPr>
      <w:r>
        <w:rPr>
          <w:b/>
          <w:bCs/>
        </w:rPr>
        <w:t>男听众：</w:t>
      </w:r>
      <w:r>
        <w:rPr/>
        <w:t>要想成为一位菩萨，甚至于成就佛道，愿力是基础。请问像这种愿力从何而发呢，师父？</w:t>
      </w:r>
    </w:p>
    <w:p>
      <w:pPr>
        <w:pStyle w:val="Normal"/>
        <w:rPr/>
      </w:pPr>
      <w:r>
        <w:rPr>
          <w:b/>
          <w:bCs/>
        </w:rPr>
        <w:t>台长答：</w:t>
      </w:r>
      <w:r>
        <w:rPr/>
        <w:t>愿力来自于受苦，一个人受的苦越深，愿力越深。一个人好的时候不会有愿力的，吃吃喝喝、玩玩乐乐，他有什么愿力啊？只有受苦了，“我一定要怎么样”；只有当他身体不好了，“我一定吃素了”；当他感情破裂了，“我一定要出家了”……一切都是在受到人间苦之后，才会产生出这种愿力。还有一种，就是在你念经念到一定的时候，境界到了一定的位置了，你才能提升自己。</w:t>
      </w:r>
    </w:p>
    <w:p>
      <w:pPr>
        <w:pStyle w:val="Normal"/>
        <w:rPr/>
      </w:pPr>
      <w:r>
        <w:rPr/>
      </w:r>
    </w:p>
    <w:p>
      <w:pPr>
        <w:pStyle w:val="Normal"/>
        <w:rPr/>
      </w:pPr>
      <w:r>
        <w:rPr/>
        <w:t>Wenda20150522</w:t>
      </w:r>
      <w:r>
        <w:rPr>
          <w:rFonts w:cs="Segoe UI Emoji" w:ascii="Segoe UI Emoji" w:hAnsi="Segoe UI Emoji"/>
        </w:rPr>
        <w:t xml:space="preserve">  </w:t>
      </w:r>
      <w:r>
        <w:rPr/>
        <w:t>33:32</w:t>
      </w:r>
      <w:r>
        <w:rPr>
          <w:rFonts w:cs="Segoe UI Emoji" w:ascii="Segoe UI Emoji" w:hAnsi="Segoe UI Emoji"/>
        </w:rPr>
        <w:t xml:space="preserve">  </w:t>
      </w:r>
      <w:r>
        <w:rPr/>
        <w:t>如何解读“大难不死必有后福”</w:t>
      </w:r>
    </w:p>
    <w:p>
      <w:pPr>
        <w:pStyle w:val="Normal"/>
        <w:rPr/>
      </w:pPr>
      <w:r>
        <w:rPr>
          <w:b/>
          <w:bCs/>
        </w:rPr>
        <w:t>男听众：</w:t>
      </w:r>
      <w:r>
        <w:rPr/>
        <w:t>有些人在灾难中得以获救，如何解读“大难不死必有后福”的说法呢？</w:t>
      </w:r>
    </w:p>
    <w:p>
      <w:pPr>
        <w:pStyle w:val="Normal"/>
        <w:rPr/>
      </w:pPr>
      <w:r>
        <w:rPr>
          <w:b/>
          <w:bCs/>
        </w:rPr>
        <w:t>台长答：</w:t>
      </w:r>
      <w:r>
        <w:rPr/>
        <w:t>大难不死，逃过一个劫，逃过一个劫的人，接下来就四五年很顺利的。因为有的人的劫不是靠自己逃的，是靠护法神，所以护法神能够救他，那么护法神就能够帮他，所以大难不死，一定有后福（护法神也是看他在人间所修的善事吗？）对啊，他不激活的话……有很多人一辈子没什么劫的，他就是因为不做坏事，所以天上一直有菩萨加持他。</w:t>
      </w:r>
    </w:p>
    <w:p>
      <w:pPr>
        <w:pStyle w:val="Normal"/>
        <w:rPr/>
      </w:pPr>
      <w:r>
        <w:rPr/>
      </w:r>
    </w:p>
    <w:p>
      <w:pPr>
        <w:pStyle w:val="Normal"/>
        <w:rPr/>
      </w:pPr>
      <w:r>
        <w:rPr/>
        <w:t>Wenda20150522</w:t>
      </w:r>
      <w:r>
        <w:rPr>
          <w:rFonts w:cs="Segoe UI Emoji" w:ascii="Segoe UI Emoji" w:hAnsi="Segoe UI Emoji"/>
        </w:rPr>
        <w:t xml:space="preserve">  </w:t>
      </w:r>
      <w:r>
        <w:rPr/>
        <w:t>34:24</w:t>
      </w:r>
      <w:r>
        <w:rPr>
          <w:rFonts w:cs="Segoe UI Emoji" w:ascii="Segoe UI Emoji" w:hAnsi="Segoe UI Emoji"/>
        </w:rPr>
        <w:t xml:space="preserve">  </w:t>
      </w:r>
      <w:r>
        <w:rPr/>
        <w:t>帮助亡人放生印经书该如何祈求</w:t>
      </w:r>
    </w:p>
    <w:p>
      <w:pPr>
        <w:pStyle w:val="Normal"/>
        <w:rPr/>
      </w:pPr>
      <w:r>
        <w:rPr>
          <w:b/>
          <w:bCs/>
        </w:rPr>
        <w:t>男听众：</w:t>
      </w:r>
      <w:r>
        <w:rPr/>
        <w:t>如果帮亡人放生、印经书做功德，应该怎样跟菩萨祈求呢？</w:t>
      </w:r>
    </w:p>
    <w:p>
      <w:pPr>
        <w:pStyle w:val="Normal"/>
        <w:rPr/>
      </w:pPr>
      <w:r>
        <w:rPr>
          <w:b/>
          <w:bCs/>
        </w:rPr>
        <w:t>台长答：</w:t>
      </w:r>
      <w:r>
        <w:rPr/>
        <w:t>前面说“我给我们家里某某某放生”就可以了，祈求平安（帮助亡人呢？）一样。看他在哪个界，你帮助他，他总是很开心的。</w:t>
      </w:r>
    </w:p>
    <w:p>
      <w:pPr>
        <w:pStyle w:val="Normal"/>
        <w:rPr/>
      </w:pPr>
      <w:r>
        <w:rPr/>
      </w:r>
    </w:p>
    <w:p>
      <w:pPr>
        <w:pStyle w:val="Normal"/>
        <w:rPr/>
      </w:pPr>
      <w:r>
        <w:rPr/>
        <w:t>Wenda20150522</w:t>
      </w:r>
      <w:r>
        <w:rPr>
          <w:rFonts w:cs="Segoe UI Emoji" w:ascii="Segoe UI Emoji" w:hAnsi="Segoe UI Emoji"/>
        </w:rPr>
        <w:t xml:space="preserve">  </w:t>
      </w:r>
      <w:r>
        <w:rPr/>
        <w:t>34:52</w:t>
      </w:r>
      <w:r>
        <w:rPr>
          <w:rFonts w:cs="Segoe UI Emoji" w:ascii="Segoe UI Emoji" w:hAnsi="Segoe UI Emoji"/>
        </w:rPr>
        <w:t xml:space="preserve">  </w:t>
      </w:r>
      <w:r>
        <w:rPr/>
        <w:t>为何道理都懂遇事却经不住考验</w:t>
      </w:r>
    </w:p>
    <w:p>
      <w:pPr>
        <w:pStyle w:val="Normal"/>
        <w:rPr/>
      </w:pPr>
      <w:r>
        <w:rPr>
          <w:b/>
          <w:bCs/>
        </w:rPr>
        <w:t>男听众：</w:t>
      </w:r>
      <w:r>
        <w:rPr/>
        <w:t>有时候我们说起道理来一套一套的，可自己遇到事情就懵了，受不住考验，这是什么原因呢？</w:t>
      </w:r>
    </w:p>
    <w:p>
      <w:pPr>
        <w:pStyle w:val="Normal"/>
        <w:rPr/>
      </w:pPr>
      <w:r>
        <w:rPr>
          <w:b/>
          <w:bCs/>
        </w:rPr>
        <w:t>台长答：</w:t>
      </w:r>
      <w:r>
        <w:rPr/>
        <w:t>人都是看别人，看不到自己。当自己受苦的时候，才会想到别人的重要；当自己享受的时候，不会想到别人对你付出这么多，才让你得到这么大的幸福。所以经常忆苦，经常想一想之前的事情，现在才不会贪，才不会恨，才不会愚痴。</w:t>
      </w:r>
    </w:p>
    <w:p>
      <w:pPr>
        <w:pStyle w:val="Normal"/>
        <w:rPr/>
      </w:pPr>
      <w:r>
        <w:rPr/>
      </w:r>
    </w:p>
    <w:p>
      <w:pPr>
        <w:pStyle w:val="Normal"/>
        <w:rPr/>
      </w:pPr>
      <w:r>
        <w:rPr/>
        <w:t>Wenda20150522</w:t>
      </w:r>
      <w:r>
        <w:rPr>
          <w:rFonts w:cs="Segoe UI Emoji" w:ascii="Segoe UI Emoji" w:hAnsi="Segoe UI Emoji"/>
        </w:rPr>
        <w:t xml:space="preserve">  </w:t>
      </w:r>
      <w:r>
        <w:rPr/>
        <w:t>35:39</w:t>
      </w:r>
      <w:r>
        <w:rPr>
          <w:rFonts w:cs="Segoe UI Emoji" w:ascii="Segoe UI Emoji" w:hAnsi="Segoe UI Emoji"/>
        </w:rPr>
        <w:t xml:space="preserve">  </w:t>
      </w:r>
      <w:r>
        <w:rPr/>
        <w:t>从事与荤腥有关职业的人可以组织放生吗</w:t>
      </w:r>
    </w:p>
    <w:p>
      <w:pPr>
        <w:pStyle w:val="Normal"/>
        <w:rPr/>
      </w:pPr>
      <w:r>
        <w:rPr>
          <w:b/>
          <w:bCs/>
        </w:rPr>
        <w:t>男听众：</w:t>
      </w:r>
      <w:r>
        <w:rPr/>
        <w:t>有位师兄长期从事与荤有关的职业，在饭店或者在烧烤店打工，自己又组织别的师兄放生，而且这种放生，无论春夏秋冬，都在一个老板那里买鱼。请师父开示，这样做大家会不会背业？</w:t>
      </w:r>
    </w:p>
    <w:p>
      <w:pPr>
        <w:pStyle w:val="Normal"/>
        <w:rPr/>
      </w:pPr>
      <w:r>
        <w:rPr>
          <w:b/>
          <w:bCs/>
        </w:rPr>
        <w:t>台长答：</w:t>
      </w:r>
      <w:r>
        <w:rPr/>
        <w:t>应该不会，如果大家愿意叫他买的话，有什么不好？如果你不叫他买，自己有条件，自己也可以去买（那他从事与荤有关的职业，像他这样组织放生，没有什么问题吗？）没有问题，因为他在饭店里不是直接杀动物。</w:t>
      </w:r>
    </w:p>
    <w:p>
      <w:pPr>
        <w:pStyle w:val="Normal"/>
        <w:rPr/>
      </w:pPr>
      <w:r>
        <w:rPr/>
      </w:r>
    </w:p>
    <w:p>
      <w:pPr>
        <w:pStyle w:val="Normal"/>
        <w:rPr/>
      </w:pPr>
      <w:r>
        <w:rPr/>
        <w:t>Wenda20150522</w:t>
      </w:r>
      <w:r>
        <w:rPr>
          <w:rFonts w:cs="Segoe UI Emoji" w:ascii="Segoe UI Emoji" w:hAnsi="Segoe UI Emoji"/>
        </w:rPr>
        <w:t xml:space="preserve">  </w:t>
      </w:r>
      <w:r>
        <w:rPr/>
        <w:t>36:40</w:t>
      </w:r>
      <w:r>
        <w:rPr>
          <w:rFonts w:cs="Segoe UI Emoji" w:ascii="Segoe UI Emoji" w:hAnsi="Segoe UI Emoji"/>
        </w:rPr>
        <w:t xml:space="preserve">  </w:t>
      </w:r>
      <w:r>
        <w:rPr/>
        <w:t>许愿放生后每次放生多少的问题</w:t>
      </w:r>
    </w:p>
    <w:p>
      <w:pPr>
        <w:pStyle w:val="Normal"/>
        <w:rPr/>
      </w:pPr>
      <w:r>
        <w:rPr>
          <w:b/>
          <w:bCs/>
        </w:rPr>
        <w:t>男听众：</w:t>
      </w:r>
      <w:r>
        <w:rPr/>
        <w:t>本周二有一个同修打通您的电话，您说到放生，一旦遇到重大疾病的时候，有的人发愿放</w:t>
      </w:r>
      <w:r>
        <w:rPr/>
        <w:t>10</w:t>
      </w:r>
      <w:r>
        <w:rPr/>
        <w:t>万生灵、放</w:t>
      </w:r>
      <w:r>
        <w:rPr/>
        <w:t>5</w:t>
      </w:r>
      <w:r>
        <w:rPr/>
        <w:t>万生灵，但是师父说过不要这样一下子放，要慢慢地放。比如现在同修们遇到重大疾病，他许愿放</w:t>
      </w:r>
      <w:r>
        <w:rPr/>
        <w:t>5</w:t>
      </w:r>
      <w:r>
        <w:rPr/>
        <w:t>万条鱼，但是师父叫他慢慢地放，那么他一次放生多少比例为合适呢？</w:t>
      </w:r>
    </w:p>
    <w:p>
      <w:pPr>
        <w:pStyle w:val="Normal"/>
        <w:rPr/>
      </w:pPr>
      <w:r>
        <w:rPr>
          <w:b/>
          <w:bCs/>
        </w:rPr>
        <w:t>台长答：</w:t>
      </w:r>
      <w:r>
        <w:rPr/>
        <w:t>一千条、几百条都可以（有比例吗？）没有。多放、快放最好。</w:t>
      </w:r>
    </w:p>
    <w:p>
      <w:pPr>
        <w:pStyle w:val="Normal"/>
        <w:rPr/>
      </w:pPr>
      <w:r>
        <w:rPr/>
      </w:r>
    </w:p>
    <w:p>
      <w:pPr>
        <w:pStyle w:val="Normal"/>
        <w:rPr/>
      </w:pPr>
      <w:r>
        <w:rPr/>
        <w:t>Wenda20150522</w:t>
      </w:r>
      <w:r>
        <w:rPr>
          <w:rFonts w:cs="Segoe UI Emoji" w:ascii="Segoe UI Emoji" w:hAnsi="Segoe UI Emoji"/>
        </w:rPr>
        <w:t xml:space="preserve">  </w:t>
      </w:r>
      <w:r>
        <w:rPr/>
        <w:t>37:34</w:t>
      </w:r>
      <w:r>
        <w:rPr>
          <w:rFonts w:cs="Segoe UI Emoji" w:ascii="Segoe UI Emoji" w:hAnsi="Segoe UI Emoji"/>
        </w:rPr>
        <w:t xml:space="preserve">  </w:t>
      </w:r>
      <w:r>
        <w:rPr/>
        <w:t>人生中的选择错误与业障、福报和智慧有关</w:t>
      </w:r>
    </w:p>
    <w:p>
      <w:pPr>
        <w:pStyle w:val="Normal"/>
        <w:rPr/>
      </w:pPr>
      <w:r>
        <w:rPr>
          <w:b/>
          <w:bCs/>
        </w:rPr>
        <w:t>男听众：</w:t>
      </w:r>
      <w:r>
        <w:rPr/>
        <w:t>有的人在面对人生一些比较重要的选择总会选错路，或事与愿违，是与个人的福祸因果有关，还是因为这已经是最好的结果，只是我们不明白呢？</w:t>
      </w:r>
    </w:p>
    <w:p>
      <w:pPr>
        <w:pStyle w:val="Normal"/>
        <w:rPr/>
      </w:pPr>
      <w:r>
        <w:rPr>
          <w:b/>
          <w:bCs/>
        </w:rPr>
        <w:t>台长答：</w:t>
      </w:r>
      <w:r>
        <w:rPr/>
        <w:t>并不是这样，当一个人有业障来的时候，为什么有的人能够把这个劫躲过去，有的人能够驾驭这个劫，有的人就受劫的痛苦，这就是他本身的智慧不够、福报不够，还有学佛的时间、地点、度人的情况，全部都要加上去的。</w:t>
      </w:r>
    </w:p>
    <w:p>
      <w:pPr>
        <w:pStyle w:val="Normal"/>
        <w:rPr/>
      </w:pPr>
      <w:r>
        <w:rPr/>
      </w:r>
    </w:p>
    <w:p>
      <w:pPr>
        <w:pStyle w:val="Normal"/>
        <w:rPr/>
      </w:pPr>
      <w:r>
        <w:rPr/>
        <w:t>Wenda20150522</w:t>
      </w:r>
      <w:r>
        <w:rPr>
          <w:rFonts w:cs="Segoe UI Emoji" w:ascii="Segoe UI Emoji" w:hAnsi="Segoe UI Emoji"/>
        </w:rPr>
        <w:t xml:space="preserve">  </w:t>
      </w:r>
      <w:r>
        <w:rPr/>
        <w:t>39:00</w:t>
      </w:r>
      <w:r>
        <w:rPr>
          <w:rFonts w:cs="Segoe UI Emoji" w:ascii="Segoe UI Emoji" w:hAnsi="Segoe UI Emoji"/>
        </w:rPr>
        <w:t xml:space="preserve">  </w:t>
      </w:r>
      <w:r>
        <w:rPr/>
        <w:t>如何面对亲朋好友不支持自己吃素</w:t>
      </w:r>
    </w:p>
    <w:p>
      <w:pPr>
        <w:pStyle w:val="Normal"/>
        <w:rPr/>
      </w:pPr>
      <w:r>
        <w:rPr>
          <w:b/>
          <w:bCs/>
        </w:rPr>
        <w:t>男听众：</w:t>
      </w:r>
      <w:r>
        <w:rPr/>
        <w:t>与亲朋好友聚餐时，吃全素的同修常常会遇到这样的一个问题：我们坚持吃全素，不碰其他的菜，会被别人说是执著，不懂得随顺众生。想请师父开示一下，在这种情况下怎样能做到圆融一些呢？</w:t>
      </w:r>
    </w:p>
    <w:p>
      <w:pPr>
        <w:pStyle w:val="Normal"/>
        <w:rPr/>
      </w:pPr>
      <w:r>
        <w:rPr>
          <w:b/>
          <w:bCs/>
        </w:rPr>
        <w:t>台长答：</w:t>
      </w:r>
      <w:r>
        <w:rPr/>
        <w:t>人生就是靠边上很多的花的培育，如果你没有周围的环境，你这个人是成不了一个伟人的。所以必须要用众人的智慧，要懂得怎样理解别人，生活上安抚他，这些都是很重要的。师父为什么经常会给同修们买点礼物啊、请请他们，实际上这个是一种感情沟通，以后更好。</w:t>
      </w:r>
    </w:p>
    <w:p>
      <w:pPr>
        <w:pStyle w:val="Normal"/>
        <w:rPr/>
      </w:pPr>
      <w:r>
        <w:rPr/>
      </w:r>
    </w:p>
    <w:p>
      <w:pPr>
        <w:pStyle w:val="Normal"/>
        <w:rPr/>
      </w:pPr>
      <w:r>
        <w:rPr/>
        <w:t>Wenda20150522</w:t>
      </w:r>
      <w:r>
        <w:rPr>
          <w:rFonts w:cs="Segoe UI Emoji" w:ascii="Segoe UI Emoji" w:hAnsi="Segoe UI Emoji"/>
        </w:rPr>
        <w:t xml:space="preserve">  </w:t>
      </w:r>
      <w:r>
        <w:rPr/>
        <w:t>41:00</w:t>
      </w:r>
      <w:r>
        <w:rPr>
          <w:rFonts w:cs="Segoe UI Emoji" w:ascii="Segoe UI Emoji" w:hAnsi="Segoe UI Emoji"/>
        </w:rPr>
        <w:t xml:space="preserve">  </w:t>
      </w:r>
      <w:r>
        <w:rPr/>
        <w:t>动手打孩子需要念礼佛大忏悔文吗</w:t>
      </w:r>
    </w:p>
    <w:p>
      <w:pPr>
        <w:pStyle w:val="Normal"/>
        <w:rPr/>
      </w:pPr>
      <w:r>
        <w:rPr>
          <w:b/>
          <w:bCs/>
        </w:rPr>
        <w:t>男听众：</w:t>
      </w:r>
      <w:r>
        <w:rPr/>
        <w:t>学佛念经后懂得任何事情都可以通过念经来化解。师父说过对孩子要严厉，要刚柔并济，同修每天为孩子念经，但是孩子不听话，忍不住会打孩子。请问师父，要念礼佛大忏悔文吗？一次念几遍啊？</w:t>
      </w:r>
    </w:p>
    <w:p>
      <w:pPr>
        <w:pStyle w:val="Normal"/>
        <w:rPr/>
      </w:pPr>
      <w:r>
        <w:rPr>
          <w:b/>
          <w:bCs/>
        </w:rPr>
        <w:t>台长答：</w:t>
      </w:r>
      <w:r>
        <w:rPr/>
        <w:t>要，念</w:t>
      </w:r>
      <w:r>
        <w:rPr/>
        <w:t>3</w:t>
      </w:r>
      <w:r>
        <w:rPr/>
        <w:t>遍（好的，谢谢师父开示）</w:t>
      </w:r>
    </w:p>
    <w:p>
      <w:pPr>
        <w:pStyle w:val="Normal"/>
        <w:rPr/>
      </w:pPr>
      <w:r>
        <w:rPr/>
      </w:r>
    </w:p>
    <w:p>
      <w:pPr>
        <w:pStyle w:val="Normal"/>
        <w:rPr/>
      </w:pPr>
      <w:r>
        <w:rPr/>
        <w:t>Wenda20150522</w:t>
      </w:r>
      <w:r>
        <w:rPr>
          <w:rFonts w:cs="Segoe UI Emoji" w:ascii="Segoe UI Emoji" w:hAnsi="Segoe UI Emoji"/>
        </w:rPr>
        <w:t xml:space="preserve">  </w:t>
      </w:r>
      <w:r>
        <w:rPr/>
        <w:t>42:15</w:t>
      </w:r>
      <w:r>
        <w:rPr>
          <w:rFonts w:cs="Segoe UI Emoji" w:ascii="Segoe UI Emoji" w:hAnsi="Segoe UI Emoji"/>
        </w:rPr>
        <w:t xml:space="preserve">  </w:t>
      </w:r>
      <w:r>
        <w:rPr/>
        <w:t>梦见掉上牙与在世的长辈有关</w:t>
      </w:r>
    </w:p>
    <w:p>
      <w:pPr>
        <w:pStyle w:val="Normal"/>
        <w:rPr/>
      </w:pPr>
      <w:r>
        <w:rPr>
          <w:b/>
          <w:bCs/>
        </w:rPr>
        <w:t>男听众：</w:t>
      </w:r>
      <w:r>
        <w:rPr/>
        <w:t>父母已经过世了，当时看到在阿修罗道，可孩子又梦到上牙掉了，这和过世的亡人有关系吗？</w:t>
      </w:r>
    </w:p>
    <w:p>
      <w:pPr>
        <w:pStyle w:val="Normal"/>
        <w:rPr/>
      </w:pPr>
      <w:r>
        <w:rPr>
          <w:b/>
          <w:bCs/>
        </w:rPr>
        <w:t>台长答：</w:t>
      </w:r>
      <w:r>
        <w:rPr/>
        <w:t>没有关系，牙齿掉了全部都是指现代人。</w:t>
      </w:r>
    </w:p>
    <w:p>
      <w:pPr>
        <w:pStyle w:val="Normal"/>
        <w:rPr/>
      </w:pPr>
      <w:r>
        <w:rPr/>
      </w:r>
    </w:p>
    <w:p>
      <w:pPr>
        <w:pStyle w:val="Normal"/>
        <w:rPr/>
      </w:pPr>
      <w:r>
        <w:rPr/>
        <w:t>Wenda20150522</w:t>
      </w:r>
      <w:r>
        <w:rPr>
          <w:rFonts w:cs="Segoe UI Emoji" w:ascii="Segoe UI Emoji" w:hAnsi="Segoe UI Emoji"/>
        </w:rPr>
        <w:t xml:space="preserve">  </w:t>
      </w:r>
      <w:r>
        <w:rPr/>
        <w:t>42:39</w:t>
      </w:r>
      <w:r>
        <w:rPr>
          <w:rFonts w:cs="Segoe UI Emoji" w:ascii="Segoe UI Emoji" w:hAnsi="Segoe UI Emoji"/>
        </w:rPr>
        <w:t xml:space="preserve">  </w:t>
      </w:r>
      <w:r>
        <w:rPr/>
        <w:t>杀业很重的人可以许愿念一万遍往生咒吗</w:t>
      </w:r>
    </w:p>
    <w:p>
      <w:pPr>
        <w:pStyle w:val="Normal"/>
        <w:rPr/>
      </w:pPr>
      <w:r>
        <w:rPr>
          <w:b/>
          <w:bCs/>
        </w:rPr>
        <w:t>男听众：</w:t>
      </w:r>
      <w:r>
        <w:rPr/>
        <w:t>如果知道前世今生杀业很重，可以许愿一万遍往生咒，每天</w:t>
      </w:r>
      <w:r>
        <w:rPr/>
        <w:t>49</w:t>
      </w:r>
      <w:r>
        <w:rPr/>
        <w:t>遍这样念吗？</w:t>
      </w:r>
    </w:p>
    <w:p>
      <w:pPr>
        <w:pStyle w:val="Normal"/>
        <w:rPr/>
      </w:pPr>
      <w:r>
        <w:rPr>
          <w:b/>
          <w:bCs/>
        </w:rPr>
        <w:t>台长答：</w:t>
      </w:r>
      <w:r>
        <w:rPr/>
        <w:t>应该可以（好的）</w:t>
      </w:r>
    </w:p>
    <w:p>
      <w:pPr>
        <w:pStyle w:val="Normal"/>
        <w:rPr/>
      </w:pPr>
      <w:r>
        <w:rPr/>
      </w:r>
    </w:p>
    <w:p>
      <w:pPr>
        <w:pStyle w:val="Normal"/>
        <w:rPr/>
      </w:pPr>
      <w:r>
        <w:rPr/>
        <w:t>Wenda20150522</w:t>
      </w:r>
      <w:r>
        <w:rPr>
          <w:rFonts w:cs="Segoe UI Emoji" w:ascii="Segoe UI Emoji" w:hAnsi="Segoe UI Emoji"/>
        </w:rPr>
        <w:t xml:space="preserve">  </w:t>
      </w:r>
      <w:r>
        <w:rPr/>
        <w:t>43:00</w:t>
      </w:r>
      <w:r>
        <w:rPr>
          <w:rFonts w:cs="Segoe UI Emoji" w:ascii="Segoe UI Emoji" w:hAnsi="Segoe UI Emoji"/>
        </w:rPr>
        <w:t xml:space="preserve">  </w:t>
      </w:r>
      <w:r>
        <w:rPr/>
        <w:t>梦见房子灯开不亮</w:t>
      </w:r>
    </w:p>
    <w:p>
      <w:pPr>
        <w:pStyle w:val="Normal"/>
        <w:rPr/>
      </w:pPr>
      <w:r>
        <w:rPr>
          <w:b/>
          <w:bCs/>
        </w:rPr>
        <w:t>男听众：</w:t>
      </w:r>
      <w:r>
        <w:rPr/>
        <w:t>梦到老房子里很暗，灯开不亮是什么意思呢？</w:t>
      </w:r>
    </w:p>
    <w:p>
      <w:pPr>
        <w:pStyle w:val="Normal"/>
        <w:rPr/>
      </w:pPr>
      <w:r>
        <w:rPr>
          <w:b/>
          <w:bCs/>
        </w:rPr>
        <w:t>台长答：</w:t>
      </w:r>
      <w:r>
        <w:rPr/>
        <w:t>就是家里有鬼，老房子有鬼（哦，好的）鬼是不给你开灯的，一开灯他待不住，他要走的。</w:t>
      </w:r>
    </w:p>
    <w:p>
      <w:pPr>
        <w:pStyle w:val="Normal"/>
        <w:rPr/>
      </w:pPr>
      <w:r>
        <w:rPr/>
      </w:r>
    </w:p>
    <w:p>
      <w:pPr>
        <w:pStyle w:val="Normal"/>
        <w:rPr/>
      </w:pPr>
      <w:r>
        <w:rPr/>
        <w:t>Wenda20150522</w:t>
      </w:r>
      <w:r>
        <w:rPr>
          <w:rFonts w:cs="Segoe UI Emoji" w:ascii="Segoe UI Emoji" w:hAnsi="Segoe UI Emoji"/>
        </w:rPr>
        <w:t xml:space="preserve">  </w:t>
      </w:r>
      <w:r>
        <w:rPr/>
        <w:t>43:22</w:t>
      </w:r>
      <w:r>
        <w:rPr>
          <w:rFonts w:cs="Segoe UI Emoji" w:ascii="Segoe UI Emoji" w:hAnsi="Segoe UI Emoji"/>
        </w:rPr>
        <w:t xml:space="preserve">  </w:t>
      </w:r>
      <w:r>
        <w:rPr/>
        <w:t>如何从内心深处原谅别人</w:t>
      </w:r>
    </w:p>
    <w:p>
      <w:pPr>
        <w:pStyle w:val="Normal"/>
        <w:rPr/>
      </w:pPr>
      <w:r>
        <w:rPr>
          <w:b/>
          <w:bCs/>
        </w:rPr>
        <w:t>男听众：</w:t>
      </w:r>
      <w:r>
        <w:rPr/>
        <w:t>我们好多人曾经做过错事，甚至伤害过别人，也被别人伤害过，除了念礼佛大忏悔文，怎样能真正从内心深处原谅别人也原谅自己呢？请师父慈悲开示。</w:t>
      </w:r>
    </w:p>
    <w:p>
      <w:pPr>
        <w:pStyle w:val="Normal"/>
        <w:rPr/>
      </w:pPr>
      <w:r>
        <w:rPr>
          <w:b/>
          <w:bCs/>
        </w:rPr>
        <w:t>台长答：</w:t>
      </w:r>
      <w:r>
        <w:rPr/>
        <w:t>原谅别人就是原谅自己，原谅自己就是原谅别人。所以一个人要学会包容，就是原谅，学佛人要懂得包容别人，在原谅别人的同时就知道人无完人、金无足赤。能够原谅别人实际上你就是在改掉自己身上的毛病，因为我们每一个人都有毛病，所以一个能够有智慧的人，他一定是原谅别人——身上有各种缺点的人。所以希望学一个有智慧的人（好，谢谢师父开示）</w:t>
      </w:r>
    </w:p>
    <w:p>
      <w:pPr>
        <w:pStyle w:val="Normal"/>
        <w:rPr/>
      </w:pPr>
      <w:r>
        <w:rPr/>
      </w:r>
    </w:p>
    <w:p>
      <w:pPr>
        <w:pStyle w:val="Normal"/>
        <w:rPr/>
      </w:pPr>
      <w:r>
        <w:rPr/>
        <w:t>Wenda20150522</w:t>
      </w:r>
      <w:r>
        <w:rPr>
          <w:rFonts w:cs="Segoe UI Emoji" w:ascii="Segoe UI Emoji" w:hAnsi="Segoe UI Emoji"/>
        </w:rPr>
        <w:t xml:space="preserve">  </w:t>
      </w:r>
      <w:r>
        <w:rPr/>
        <w:t>44:29</w:t>
      </w:r>
      <w:r>
        <w:rPr>
          <w:rFonts w:cs="Segoe UI Emoji" w:ascii="Segoe UI Emoji" w:hAnsi="Segoe UI Emoji"/>
        </w:rPr>
        <w:t xml:space="preserve">  </w:t>
      </w:r>
      <w:r>
        <w:rPr/>
        <w:t>打耳洞会破坏运程吗</w:t>
      </w:r>
    </w:p>
    <w:p>
      <w:pPr>
        <w:pStyle w:val="Normal"/>
        <w:rPr/>
      </w:pPr>
      <w:r>
        <w:rPr>
          <w:b/>
          <w:bCs/>
        </w:rPr>
        <w:t>男听众：</w:t>
      </w:r>
      <w:r>
        <w:rPr/>
        <w:t>女性打耳洞在玄学上有没有说法呢？</w:t>
      </w:r>
    </w:p>
    <w:p>
      <w:pPr>
        <w:pStyle w:val="Normal"/>
        <w:rPr/>
      </w:pPr>
      <w:r>
        <w:rPr>
          <w:b/>
          <w:bCs/>
        </w:rPr>
        <w:t>台长答：</w:t>
      </w:r>
      <w:r>
        <w:rPr/>
        <w:t>实际上有的，你念了经就问题不大，不念经的人实际上是破耳，破耳的话实际上是破掉你的运程。因为耳朵上有很多的运程，你看看耳朵上有多少穴位，一身的穴位都在。如果你念经了就没关系，不念经的话去打耳环，你去看好了，挂着晶晶光光的人不会大富大贵的，真正大富大贵最多挂一点点（明白了，谢谢师父开示）</w:t>
      </w:r>
    </w:p>
    <w:p>
      <w:pPr>
        <w:pStyle w:val="Normal"/>
        <w:rPr/>
      </w:pPr>
      <w:r>
        <w:rPr/>
      </w:r>
    </w:p>
    <w:p>
      <w:pPr>
        <w:pStyle w:val="Normal"/>
        <w:rPr/>
      </w:pPr>
      <w:r>
        <w:rPr/>
        <w:t>Wenda20150522</w:t>
      </w:r>
      <w:r>
        <w:rPr>
          <w:rFonts w:cs="Segoe UI Emoji" w:ascii="Segoe UI Emoji" w:hAnsi="Segoe UI Emoji"/>
        </w:rPr>
        <w:t xml:space="preserve">  </w:t>
      </w:r>
      <w:r>
        <w:rPr/>
        <w:t>45:23</w:t>
      </w:r>
      <w:r>
        <w:rPr>
          <w:rFonts w:cs="Segoe UI Emoji" w:ascii="Segoe UI Emoji" w:hAnsi="Segoe UI Emoji"/>
        </w:rPr>
        <w:t xml:space="preserve">  </w:t>
      </w:r>
      <w:r>
        <w:rPr/>
        <w:t>耳朵上长痣有什么说法</w:t>
      </w:r>
    </w:p>
    <w:p>
      <w:pPr>
        <w:pStyle w:val="Normal"/>
        <w:rPr/>
      </w:pPr>
      <w:r>
        <w:rPr>
          <w:b/>
          <w:bCs/>
        </w:rPr>
        <w:t>男听众：</w:t>
      </w:r>
      <w:r>
        <w:rPr/>
        <w:t>耳朵上长痣也有说法吗？</w:t>
      </w:r>
    </w:p>
    <w:p>
      <w:pPr>
        <w:pStyle w:val="Normal"/>
        <w:rPr/>
      </w:pPr>
      <w:r>
        <w:rPr>
          <w:b/>
          <w:bCs/>
        </w:rPr>
        <w:t>台长答：</w:t>
      </w:r>
      <w:r>
        <w:rPr/>
        <w:t>有啊，耳朵上长痣的人耳根特别软，容易听信别人的话，容易伤到自己，就是耳朵根特别软（明白了）</w:t>
      </w:r>
    </w:p>
    <w:p>
      <w:pPr>
        <w:pStyle w:val="Normal"/>
        <w:rPr/>
      </w:pPr>
      <w:r>
        <w:rPr/>
      </w:r>
    </w:p>
    <w:p>
      <w:pPr>
        <w:pStyle w:val="Normal"/>
        <w:rPr/>
      </w:pPr>
      <w:r>
        <w:rPr/>
        <w:t>Wenda20150522</w:t>
      </w:r>
      <w:r>
        <w:rPr>
          <w:rFonts w:cs="Segoe UI Emoji" w:ascii="Segoe UI Emoji" w:hAnsi="Segoe UI Emoji"/>
        </w:rPr>
        <w:t xml:space="preserve">  </w:t>
      </w:r>
      <w:r>
        <w:rPr/>
        <w:t>45:32</w:t>
      </w:r>
      <w:r>
        <w:rPr>
          <w:rFonts w:cs="Segoe UI Emoji" w:ascii="Segoe UI Emoji" w:hAnsi="Segoe UI Emoji"/>
        </w:rPr>
        <w:t xml:space="preserve">  </w:t>
      </w:r>
      <w:r>
        <w:rPr/>
        <w:t>修到高境界，男女感情也要纯洁</w:t>
      </w:r>
    </w:p>
    <w:p>
      <w:pPr>
        <w:pStyle w:val="Normal"/>
        <w:rPr/>
      </w:pPr>
      <w:r>
        <w:rPr>
          <w:b/>
          <w:bCs/>
        </w:rPr>
        <w:t>男听众：</w:t>
      </w:r>
      <w:r>
        <w:rPr/>
        <w:t>同修在谈恋爱，两个人都是同修，关系挺正常的，但是又觉得对不起菩萨，这是什么原因呢？</w:t>
      </w:r>
    </w:p>
    <w:p>
      <w:pPr>
        <w:pStyle w:val="Normal"/>
        <w:rPr/>
      </w:pPr>
      <w:r>
        <w:rPr>
          <w:b/>
          <w:bCs/>
        </w:rPr>
        <w:t>台长答：</w:t>
      </w:r>
      <w:r>
        <w:rPr/>
        <w:t>实际上他们两个只要做这种夫妻之事，他们就觉得心里污染了，说明他们是修得很好的人，因为在天上是不做这种事情的，只有感情。这种纯洁的感情，他们不会对不起菩萨，只要他们动手动脚了，就开始觉得对不起菩萨了。这是一种高境界的，就像一个人年纪大了，他们两个人恋爱，完全靠精神恋爱的，这种是高尚的；如果年轻人天天思想不进步，天天靠着这种感情上、动作行为上……他就会老觉得对不起菩萨，他觉得：我是修心之人，我是学佛的，我怎么可以这么乱来啊？！而且他会觉得他做的那些事情比较档次低，像动物不像人，所以他就会产生一种惭愧心，明白了吗？（明白了，谢谢师父开示）</w:t>
      </w:r>
    </w:p>
    <w:p>
      <w:pPr>
        <w:pStyle w:val="Normal"/>
        <w:rPr/>
      </w:pPr>
      <w:r>
        <w:rPr/>
      </w:r>
    </w:p>
    <w:p>
      <w:pPr>
        <w:pStyle w:val="Normal"/>
        <w:rPr/>
      </w:pPr>
      <w:r>
        <w:rPr/>
        <w:t>Wenda20150522</w:t>
      </w:r>
      <w:r>
        <w:rPr>
          <w:rFonts w:cs="Segoe UI Emoji" w:ascii="Segoe UI Emoji" w:hAnsi="Segoe UI Emoji"/>
        </w:rPr>
        <w:t xml:space="preserve">  </w:t>
      </w:r>
      <w:r>
        <w:rPr/>
        <w:t>47:05</w:t>
      </w:r>
      <w:r>
        <w:rPr>
          <w:rFonts w:cs="Segoe UI Emoji" w:ascii="Segoe UI Emoji" w:hAnsi="Segoe UI Emoji"/>
        </w:rPr>
        <w:t xml:space="preserve">  </w:t>
      </w:r>
      <w:r>
        <w:rPr/>
        <w:t>小房子的红点印透纸张不影响质量</w:t>
      </w:r>
    </w:p>
    <w:p>
      <w:pPr>
        <w:pStyle w:val="Normal"/>
        <w:rPr/>
      </w:pPr>
      <w:r>
        <w:rPr>
          <w:b/>
          <w:bCs/>
        </w:rPr>
        <w:t>男听众：</w:t>
      </w:r>
      <w:r>
        <w:rPr/>
        <w:t>点小房子的时候，红点印透了小房子和不印透的有什么区别吗？</w:t>
      </w:r>
    </w:p>
    <w:p>
      <w:pPr>
        <w:pStyle w:val="Normal"/>
        <w:rPr/>
      </w:pPr>
      <w:r>
        <w:rPr>
          <w:b/>
          <w:bCs/>
        </w:rPr>
        <w:t>台长答：</w:t>
      </w:r>
      <w:r>
        <w:rPr/>
        <w:t>没有什么区别，印透了也是点上了，不印透也叫点上了（明白）</w:t>
      </w:r>
    </w:p>
    <w:p>
      <w:pPr>
        <w:pStyle w:val="Normal"/>
        <w:rPr/>
      </w:pPr>
      <w:r>
        <w:rPr/>
      </w:r>
    </w:p>
    <w:p>
      <w:pPr>
        <w:pStyle w:val="Normal"/>
        <w:rPr/>
      </w:pPr>
      <w:r>
        <w:rPr/>
        <w:t>Wenda20150522</w:t>
      </w:r>
      <w:r>
        <w:rPr>
          <w:rFonts w:cs="Segoe UI Emoji" w:ascii="Segoe UI Emoji" w:hAnsi="Segoe UI Emoji"/>
        </w:rPr>
        <w:t xml:space="preserve">  </w:t>
      </w:r>
      <w:r>
        <w:rPr/>
        <w:t>48:11</w:t>
      </w:r>
      <w:r>
        <w:rPr>
          <w:rFonts w:cs="Segoe UI Emoji" w:ascii="Segoe UI Emoji" w:hAnsi="Segoe UI Emoji"/>
        </w:rPr>
        <w:t xml:space="preserve">  </w:t>
      </w:r>
      <w:r>
        <w:rPr/>
        <w:t>不在佛台前念经要熄灭油灯</w:t>
      </w:r>
    </w:p>
    <w:p>
      <w:pPr>
        <w:pStyle w:val="Normal"/>
        <w:rPr/>
      </w:pPr>
      <w:r>
        <w:rPr>
          <w:b/>
          <w:bCs/>
        </w:rPr>
        <w:t>男听众：</w:t>
      </w:r>
      <w:r>
        <w:rPr/>
        <w:t>上香后油灯和莲花灯不灭，能否离开？做家务等到香快燃尽的时候再回来灭可以吗？</w:t>
      </w:r>
    </w:p>
    <w:p>
      <w:pPr>
        <w:pStyle w:val="Normal"/>
        <w:rPr/>
      </w:pPr>
      <w:r>
        <w:rPr>
          <w:b/>
          <w:bCs/>
        </w:rPr>
        <w:t>台长答：</w:t>
      </w:r>
      <w:r>
        <w:rPr/>
        <w:t>可以，但是油灯必须先灭掉（好的）</w:t>
      </w:r>
    </w:p>
    <w:p>
      <w:pPr>
        <w:pStyle w:val="Normal"/>
        <w:rPr/>
      </w:pPr>
      <w:r>
        <w:rPr/>
      </w:r>
    </w:p>
    <w:p>
      <w:pPr>
        <w:pStyle w:val="Normal"/>
        <w:rPr/>
      </w:pPr>
      <w:r>
        <w:rPr/>
        <w:t>Wenda20150522</w:t>
      </w:r>
      <w:r>
        <w:rPr>
          <w:rFonts w:cs="Segoe UI Emoji" w:ascii="Segoe UI Emoji" w:hAnsi="Segoe UI Emoji"/>
        </w:rPr>
        <w:t xml:space="preserve">  </w:t>
      </w:r>
      <w:r>
        <w:rPr/>
        <w:t>48:30</w:t>
      </w:r>
      <w:r>
        <w:rPr>
          <w:rFonts w:cs="Segoe UI Emoji" w:ascii="Segoe UI Emoji" w:hAnsi="Segoe UI Emoji"/>
        </w:rPr>
        <w:t xml:space="preserve">  </w:t>
      </w:r>
      <w:r>
        <w:rPr/>
        <w:t>汽车导航经常切断大悲咒乐曲会对菩萨不敬吗</w:t>
      </w:r>
    </w:p>
    <w:p>
      <w:pPr>
        <w:pStyle w:val="Normal"/>
        <w:rPr/>
      </w:pPr>
      <w:r>
        <w:rPr>
          <w:b/>
          <w:bCs/>
        </w:rPr>
        <w:t>男听众：</w:t>
      </w:r>
      <w:r>
        <w:rPr/>
        <w:t>同修车音响放大悲咒时，大悲咒反复切断，请问这样算不算对佛菩萨的不敬意啊？</w:t>
      </w:r>
    </w:p>
    <w:p>
      <w:pPr>
        <w:pStyle w:val="Normal"/>
        <w:rPr/>
      </w:pPr>
      <w:r>
        <w:rPr>
          <w:b/>
          <w:bCs/>
        </w:rPr>
        <w:t>台长答：</w:t>
      </w:r>
      <w:r>
        <w:rPr/>
        <w:t>谁把它切断的啊？（有时候导航仪突然就响了，把大悲咒乐曲切断了，这对菩萨尊敬不尊敬？）你只要跟菩萨讲一下就没关系了，菩萨不会介意这些事的（师父，感恩您，您注意好身体！）好，谢谢，再见。</w:t>
      </w:r>
    </w:p>
    <w:p>
      <w:pPr>
        <w:pStyle w:val="Normal"/>
        <w:rPr/>
      </w:pPr>
      <w:r>
        <w:rPr/>
      </w:r>
    </w:p>
    <w:p>
      <w:pPr>
        <w:pStyle w:val="Normal"/>
        <w:rPr/>
      </w:pPr>
      <w:r>
        <w:rPr/>
        <w:t>5</w:t>
      </w:r>
      <w:r>
        <w:rPr/>
        <w:t>．</w:t>
      </w:r>
      <w:r>
        <w:rPr/>
        <w:t>Wenda20150522</w:t>
      </w:r>
      <w:r>
        <w:rPr>
          <w:rFonts w:cs="Segoe UI Emoji" w:ascii="Segoe UI Emoji" w:hAnsi="Segoe UI Emoji"/>
        </w:rPr>
        <w:t xml:space="preserve">  </w:t>
      </w:r>
      <w:r>
        <w:rPr/>
        <w:t>49:18</w:t>
      </w:r>
      <w:r>
        <w:rPr>
          <w:rFonts w:cs="Segoe UI Emoji" w:ascii="Segoe UI Emoji" w:hAnsi="Segoe UI Emoji"/>
        </w:rPr>
        <w:t xml:space="preserve">  </w:t>
      </w:r>
      <w:r>
        <w:rPr/>
        <w:t>如何用正确的心态面对同修的退转</w:t>
      </w:r>
    </w:p>
    <w:p>
      <w:pPr>
        <w:pStyle w:val="Normal"/>
        <w:rPr/>
      </w:pPr>
      <w:r>
        <w:rPr>
          <w:b/>
          <w:bCs/>
        </w:rPr>
        <w:t>女听众：</w:t>
      </w:r>
      <w:r>
        <w:rPr/>
        <w:t>感恩观世音菩萨，感恩台长，师父您辛苦了！现在有很多同修说先要到庙里听大经，搞懂了以后再修会提高得更快，境界提升得更快，所以现在有一部分同修就说也不念小房子了，就只做一部分功课，每天到庙里听经。请师父开示一下。</w:t>
      </w:r>
    </w:p>
    <w:p>
      <w:pPr>
        <w:pStyle w:val="Normal"/>
        <w:rPr/>
      </w:pPr>
      <w:r>
        <w:rPr>
          <w:b/>
          <w:bCs/>
        </w:rPr>
        <w:t>台长答：</w:t>
      </w:r>
      <w:r>
        <w:rPr/>
        <w:t>有什么好开示的？他愿意修什么佛就修什么佛，愿意修什么法就修什么法，他这样就是已经离开心灵法门了，随他去了，去劝他干吗？八万四千法门，门门都是好的，他自己选择，他愿意去就去（这部分同修一开始还是修得不错的，因为去听大经了，有一部分同修就很难受，所以……）没什么难受的，都是很好。有的人去看中医，有的人看西医了，难道经常看西医的人会看到看中医难过啊？经常看中医的人看到你去看西医，不吃中药了，也会难过啊？没什么好难过的，个人的选择。人的一生就是在选择当中的，选择了正确的，可能你一辈子获益；选择了你自己觉得很好的，但是最后不适合你的，可能你一辈子就浪费时间了。就这么简单（哦，明白了，感恩师父）至少有一点，心灵法门是针对居士修的，并不是针对庙里的。我们如果是居士，那么我们自己要知道自己的性质——我们是居士，我们是在家修行人，修心灵法门当然最好了；如果你是出家人，你当然到庙里去修大经好了。明白了吗？（明白了。我也告诉同修不要那么执著了，我说“随缘”。这样解释合适吗？）都合适，随他去，没问题的（明白了）</w:t>
      </w:r>
    </w:p>
    <w:p>
      <w:pPr>
        <w:pStyle w:val="Normal"/>
        <w:rPr/>
      </w:pPr>
      <w:r>
        <w:rPr/>
      </w:r>
    </w:p>
    <w:p>
      <w:pPr>
        <w:pStyle w:val="Normal"/>
        <w:rPr/>
      </w:pPr>
      <w:r>
        <w:rPr/>
        <w:t>Wenda20150522</w:t>
      </w:r>
      <w:r>
        <w:rPr>
          <w:rFonts w:cs="Segoe UI Emoji" w:ascii="Segoe UI Emoji" w:hAnsi="Segoe UI Emoji"/>
        </w:rPr>
        <w:t xml:space="preserve">  </w:t>
      </w:r>
      <w:r>
        <w:rPr/>
        <w:t>51:40</w:t>
      </w:r>
      <w:r>
        <w:rPr>
          <w:rFonts w:cs="Segoe UI Emoji" w:ascii="Segoe UI Emoji" w:hAnsi="Segoe UI Emoji"/>
        </w:rPr>
        <w:t xml:space="preserve">  </w:t>
      </w:r>
      <w:r>
        <w:rPr/>
        <w:t>大日子的礼佛大忏悔文可否用自修经文</w:t>
      </w:r>
    </w:p>
    <w:p>
      <w:pPr>
        <w:pStyle w:val="Normal"/>
        <w:rPr/>
      </w:pPr>
      <w:r>
        <w:rPr>
          <w:b/>
          <w:bCs/>
        </w:rPr>
        <w:t>女听众：</w:t>
      </w:r>
      <w:r>
        <w:rPr/>
        <w:t>现在有很多修心灵法门的同修是上班的，所以遇上大日子念礼佛大忏悔文，他们没有时间念那么多，能不能平时念一些自修的礼佛大忏悔文，到那天烧一部分？好比平时念上四十几遍，像过年那时候</w:t>
      </w:r>
      <w:r>
        <w:rPr/>
        <w:t>87</w:t>
      </w:r>
      <w:r>
        <w:rPr/>
        <w:t>遍，平时念一部分，到时候烧一部分，到大日子再念一部分，这样可以吗？</w:t>
      </w:r>
    </w:p>
    <w:p>
      <w:pPr>
        <w:pStyle w:val="Normal"/>
        <w:rPr/>
      </w:pPr>
      <w:r>
        <w:rPr>
          <w:b/>
          <w:bCs/>
        </w:rPr>
        <w:t>台长答：</w:t>
      </w:r>
      <w:r>
        <w:rPr/>
        <w:t>可以，要讲清楚（平时念自修时要讲清楚？）对（烧的时候也要讲一下？）对对（很多上班的不知道该怎么处理这个事，明白了）</w:t>
      </w:r>
    </w:p>
    <w:p>
      <w:pPr>
        <w:pStyle w:val="Normal"/>
        <w:rPr/>
      </w:pPr>
      <w:r>
        <w:rPr/>
      </w:r>
    </w:p>
    <w:p>
      <w:pPr>
        <w:pStyle w:val="Normal"/>
        <w:rPr/>
      </w:pPr>
      <w:r>
        <w:rPr/>
        <w:t>Wenda20150522</w:t>
      </w:r>
      <w:r>
        <w:rPr>
          <w:rFonts w:cs="Segoe UI Emoji" w:ascii="Segoe UI Emoji" w:hAnsi="Segoe UI Emoji"/>
        </w:rPr>
        <w:t xml:space="preserve">  </w:t>
      </w:r>
      <w:r>
        <w:rPr/>
        <w:t>52:21</w:t>
      </w:r>
      <w:r>
        <w:rPr>
          <w:rFonts w:cs="Segoe UI Emoji" w:ascii="Segoe UI Emoji" w:hAnsi="Segoe UI Emoji"/>
        </w:rPr>
        <w:t xml:space="preserve">  </w:t>
      </w:r>
      <w:r>
        <w:rPr/>
        <w:t>梦见有人给自己毒品</w:t>
      </w:r>
    </w:p>
    <w:p>
      <w:pPr>
        <w:pStyle w:val="Normal"/>
        <w:rPr/>
      </w:pPr>
      <w:r>
        <w:rPr>
          <w:b/>
          <w:bCs/>
        </w:rPr>
        <w:t>女听众：</w:t>
      </w:r>
      <w:r>
        <w:rPr/>
        <w:t>有一个同修做了一个梦，因为他是和其他同修商量一些事，晚上就梦到一个人给了他一包毒品，他意念当中就想把这个毒品交到一个安全的地方，在找地方的路上就看到台长站在路边，微笑地看着他。这个梦是什么意思？请师父开示。</w:t>
      </w:r>
    </w:p>
    <w:p>
      <w:pPr>
        <w:pStyle w:val="Normal"/>
        <w:rPr/>
      </w:pPr>
      <w:r>
        <w:rPr>
          <w:b/>
          <w:bCs/>
        </w:rPr>
        <w:t>台长答：</w:t>
      </w:r>
      <w:r>
        <w:rPr/>
        <w:t>这个梦就是叫他赶紧把身上的毒弄掉，实际上讲的不是他真的吃毒品，而是他身上有毒。我问你，酒精喝得太多，会不会中毒啊？（哦，请师父开示下这个毒是从哪儿来的？他白天和同修商量一些事）脑毒，脑子里不干净。喝酒喝了时间太长了，也会中毒；抽烟抽了时间长，肺也会有毒。一个人做人做得不好就是毒气上身。记住啦，这个“毒”是各方各面的，台长告诉他不抽，实际上可能是他嘴巴里太毒了，所以人家说“说话都太毒”（哦，明白了，感恩师父。就是说可能他脑子里乱想也是有毒，是吧？）对啦（明白了，非常感恩师父，您一点我就清楚了）</w:t>
      </w:r>
    </w:p>
    <w:p>
      <w:pPr>
        <w:pStyle w:val="Normal"/>
        <w:rPr/>
      </w:pPr>
      <w:r>
        <w:rPr/>
      </w:r>
    </w:p>
    <w:p>
      <w:pPr>
        <w:pStyle w:val="Normal"/>
        <w:rPr/>
      </w:pPr>
      <w:r>
        <w:rPr/>
        <w:t>Wenda20150522</w:t>
      </w:r>
      <w:r>
        <w:rPr>
          <w:rFonts w:cs="Segoe UI Emoji" w:ascii="Segoe UI Emoji" w:hAnsi="Segoe UI Emoji"/>
        </w:rPr>
        <w:t xml:space="preserve">  </w:t>
      </w:r>
      <w:r>
        <w:rPr/>
        <w:t>53:57</w:t>
      </w:r>
      <w:r>
        <w:rPr>
          <w:rFonts w:cs="Segoe UI Emoji" w:ascii="Segoe UI Emoji" w:hAnsi="Segoe UI Emoji"/>
        </w:rPr>
        <w:t xml:space="preserve">  </w:t>
      </w:r>
      <w:r>
        <w:rPr/>
        <w:t>梦见面条是延寿</w:t>
      </w:r>
    </w:p>
    <w:p>
      <w:pPr>
        <w:pStyle w:val="Normal"/>
        <w:rPr/>
      </w:pPr>
      <w:r>
        <w:rPr>
          <w:b/>
          <w:bCs/>
        </w:rPr>
        <w:t>女听众：</w:t>
      </w:r>
      <w:r>
        <w:rPr/>
        <w:t>请师父解梦。梦到面前摆着很多碗盛的各种面条，但没吃到就醒了。</w:t>
      </w:r>
    </w:p>
    <w:p>
      <w:pPr>
        <w:pStyle w:val="Normal"/>
        <w:rPr/>
      </w:pPr>
      <w:r>
        <w:rPr>
          <w:b/>
          <w:bCs/>
        </w:rPr>
        <w:t>台长答：</w:t>
      </w:r>
      <w:r>
        <w:rPr/>
        <w:t>那就说明他延寿了啊（那没有吃到嘛）没有吃到，看到也是延寿（哦，呵呵）</w:t>
      </w:r>
    </w:p>
    <w:p>
      <w:pPr>
        <w:pStyle w:val="Normal"/>
        <w:rPr/>
      </w:pPr>
      <w:r>
        <w:rPr/>
      </w:r>
    </w:p>
    <w:p>
      <w:pPr>
        <w:pStyle w:val="Normal"/>
        <w:rPr/>
      </w:pPr>
      <w:r>
        <w:rPr/>
        <w:t>Wenda20150522</w:t>
      </w:r>
      <w:r>
        <w:rPr>
          <w:rFonts w:cs="Segoe UI Emoji" w:ascii="Segoe UI Emoji" w:hAnsi="Segoe UI Emoji"/>
        </w:rPr>
        <w:t xml:space="preserve">  </w:t>
      </w:r>
      <w:r>
        <w:rPr/>
        <w:t>54:14</w:t>
      </w:r>
      <w:r>
        <w:rPr>
          <w:rFonts w:cs="Segoe UI Emoji" w:ascii="Segoe UI Emoji" w:hAnsi="Segoe UI Emoji"/>
        </w:rPr>
        <w:t xml:space="preserve">  </w:t>
      </w:r>
      <w:r>
        <w:rPr/>
        <w:t>梦见很多尸体</w:t>
      </w:r>
    </w:p>
    <w:p>
      <w:pPr>
        <w:pStyle w:val="Normal"/>
        <w:rPr/>
      </w:pPr>
      <w:r>
        <w:rPr>
          <w:b/>
          <w:bCs/>
        </w:rPr>
        <w:t>女听众：</w:t>
      </w:r>
      <w:r>
        <w:rPr/>
        <w:t>梦见和一些不认识的人到一个屋子里去领东西，但是脚下都是死尸，用布盖着很多尸体，他一边走一边说“对不起”，但是梦里他意念是“一定要多念小房子”，还规划给自己多长时间念多少小房子。这个梦什么意思？</w:t>
      </w:r>
    </w:p>
    <w:p>
      <w:pPr>
        <w:pStyle w:val="Normal"/>
        <w:rPr/>
      </w:pPr>
      <w:r>
        <w:rPr>
          <w:b/>
          <w:bCs/>
        </w:rPr>
        <w:t>台长答：</w:t>
      </w:r>
      <w:r>
        <w:rPr/>
        <w:t>赶快抓紧念（看见那么多死尸，是不是要经者呀？）对，不好的。</w:t>
      </w:r>
    </w:p>
    <w:p>
      <w:pPr>
        <w:pStyle w:val="Normal"/>
        <w:rPr/>
      </w:pPr>
      <w:r>
        <w:rPr/>
      </w:r>
    </w:p>
    <w:p>
      <w:pPr>
        <w:pStyle w:val="Normal"/>
        <w:rPr/>
      </w:pPr>
      <w:r>
        <w:rPr/>
        <w:t>Wenda20150522</w:t>
      </w:r>
      <w:r>
        <w:rPr>
          <w:rFonts w:cs="Segoe UI Emoji" w:ascii="Segoe UI Emoji" w:hAnsi="Segoe UI Emoji"/>
        </w:rPr>
        <w:t xml:space="preserve">  </w:t>
      </w:r>
      <w:r>
        <w:rPr/>
        <w:t>54:52</w:t>
      </w:r>
      <w:r>
        <w:rPr>
          <w:rFonts w:cs="Segoe UI Emoji" w:ascii="Segoe UI Emoji" w:hAnsi="Segoe UI Emoji"/>
        </w:rPr>
        <w:t xml:space="preserve">  </w:t>
      </w:r>
      <w:r>
        <w:rPr/>
        <w:t>被台长批评后梦见消业</w:t>
      </w:r>
    </w:p>
    <w:p>
      <w:pPr>
        <w:pStyle w:val="Normal"/>
        <w:rPr/>
      </w:pPr>
      <w:r>
        <w:rPr>
          <w:b/>
          <w:bCs/>
        </w:rPr>
        <w:t>女听众：</w:t>
      </w:r>
      <w:r>
        <w:rPr/>
        <w:t>在这儿和大家分享下，上一次我打通电话，师父批评了我，为此我也在菩萨面前忏悔了，但是我晚上就梦到对面站的人说“哎呀，你今天洗澡洗得真干净”，我说“是呢，今天洗得真干净”，所以我非常谢谢师父。有很多人觉得师父批评自己时面子上受不了，实际真的是师父在给自己消业。感恩师父！</w:t>
      </w:r>
    </w:p>
    <w:p>
      <w:pPr>
        <w:pStyle w:val="Normal"/>
        <w:rPr/>
      </w:pPr>
      <w:r>
        <w:rPr>
          <w:b/>
          <w:bCs/>
        </w:rPr>
        <w:t>台长答：</w:t>
      </w:r>
      <w:r>
        <w:rPr/>
        <w:t>你想一想就知道了，我们小时候被老师批评，我们现在才能成长啊（是。因为在修心过程当中，我也能感觉到别人说几句好听的，自己就沾沾自喜，觉得自己修得不错了。但是师父一点、批评了以后，自己再冷静地一想，想到自己身上很多很多毛病。我现在这段时间就感觉自己还修得很不好，时时刻刻看到自己毛病。我觉得师父批评了以后，自己的境界一下提升了，也给自己消业了，所以我在这儿和大家分享）多消业，要多消业（是是是。今天有这样一位师父领着我们学，真的非常非常的感恩，感恩菩萨！也感恩师父这样舍命救人！我们一定要好好修，不给台长丢脸，不给师父丢脸）好啦，再见（师父您注意身体啊！）</w:t>
      </w:r>
    </w:p>
    <w:p>
      <w:pPr>
        <w:pStyle w:val="Normal"/>
        <w:rPr/>
      </w:pPr>
      <w:r>
        <w:rPr/>
      </w:r>
    </w:p>
    <w:p>
      <w:pPr>
        <w:pStyle w:val="Normal"/>
        <w:rPr/>
      </w:pPr>
      <w:r>
        <w:rPr/>
        <w:t>6</w:t>
      </w:r>
      <w:r>
        <w:rPr/>
        <w:t>．</w:t>
      </w:r>
      <w:r>
        <w:rPr/>
        <w:t>Wenda20150522</w:t>
      </w:r>
      <w:r>
        <w:rPr>
          <w:rFonts w:cs="Segoe UI Emoji" w:ascii="Segoe UI Emoji" w:hAnsi="Segoe UI Emoji"/>
        </w:rPr>
        <w:t xml:space="preserve">  </w:t>
      </w:r>
      <w:r>
        <w:rPr/>
        <w:t>56:37</w:t>
      </w:r>
      <w:r>
        <w:rPr>
          <w:rFonts w:cs="Segoe UI Emoji" w:ascii="Segoe UI Emoji" w:hAnsi="Segoe UI Emoji"/>
        </w:rPr>
        <w:t xml:space="preserve">  </w:t>
      </w:r>
      <w:r>
        <w:rPr/>
        <w:t>家里有要经者该怎么办</w:t>
      </w:r>
    </w:p>
    <w:p>
      <w:pPr>
        <w:pStyle w:val="Normal"/>
        <w:rPr/>
      </w:pPr>
      <w:r>
        <w:rPr>
          <w:b/>
          <w:bCs/>
        </w:rPr>
        <w:t>女听众：</w:t>
      </w:r>
      <w:r>
        <w:rPr/>
        <w:t>感恩观世音菩萨！感恩台长！我想帮我姐姐问一下，我姐姐是去年</w:t>
      </w:r>
      <w:r>
        <w:rPr/>
        <w:t>7</w:t>
      </w:r>
      <w:r>
        <w:rPr/>
        <w:t>月份的时候开始学习心灵法门的，她现在许愿开始吃素了，念经也念得不错，开始还债。我有好几次帮她看图腾的机会，因为种种原因没有看成。现在她家里有要经者，半夜老是出来声音，她很害怕，她现在已经念了六十多张。我说“你就继续念，不要想什么”，但是她很想听到台长的开示。</w:t>
      </w:r>
    </w:p>
    <w:p>
      <w:pPr>
        <w:pStyle w:val="Normal"/>
        <w:rPr/>
      </w:pPr>
      <w:r>
        <w:rPr>
          <w:b/>
          <w:bCs/>
        </w:rPr>
        <w:t>台长答：</w:t>
      </w:r>
      <w:r>
        <w:rPr/>
        <w:t>听到家里有声音啊？（她一个人居住）肯定有声音的（她很怕的）没关系的，天天晚上开大悲咒啊（我都跟她说了，还有放大悲咒。她以前都是对睡觉很敏感的，有什么声音她会睡不着。但有时候她一天小房子没送，晚上声音就出来了，她就会很害怕，我说不用怕的）有点怕的（她很想听听台长的开示）你叫她以后不要一个人睡，就是说房子不要一个人住（她就一个人）出租啊（她就一房一厅）一房一厅倒没什么，房子小就没关系，叫她继续好好念小房子就可以了（以前有个壁炉，改造的）哦，那是不好，一定有声音的（那个壁炉是她自己造出来的）那不管的，造出来里边也能藏灵性的（会不会是家里的亲戚？）好了，不要去想了，想到后来变神经病了（对啊，我看她现在很着急了，她求我一定要叫台长开示一下，我说台长真的很累，我都不好意思打电话给您）已经跟你讲了，你就叫她晚上放大悲咒，平时睡觉之前念</w:t>
      </w:r>
      <w:r>
        <w:rPr/>
        <w:t>7</w:t>
      </w:r>
      <w:r>
        <w:rPr/>
        <w:t>遍，醒过来如果觉得很害怕再念大悲咒，小房子平时白天念就可以了（对，都做了。像这样一般要多少张小房子啊？）有得念了，要念到房子里灵性走掉（像这种那么厉害的要多少张？）五六百张（好的。感恩台长，谢谢！保重身体！）嗯，再见。</w:t>
      </w:r>
    </w:p>
    <w:p>
      <w:pPr>
        <w:pStyle w:val="Normal"/>
        <w:rPr/>
      </w:pPr>
      <w:r>
        <w:rPr/>
      </w:r>
    </w:p>
    <w:p>
      <w:pPr>
        <w:pStyle w:val="Normal"/>
        <w:rPr/>
      </w:pPr>
      <w:r>
        <w:rPr/>
        <w:t>7</w:t>
      </w:r>
      <w:r>
        <w:rPr/>
        <w:t>．</w:t>
      </w:r>
      <w:r>
        <w:rPr/>
        <w:t>Wenda20150522</w:t>
      </w:r>
      <w:r>
        <w:rPr>
          <w:rFonts w:cs="Segoe UI Emoji" w:ascii="Segoe UI Emoji" w:hAnsi="Segoe UI Emoji"/>
        </w:rPr>
        <w:t xml:space="preserve">  </w:t>
      </w:r>
      <w:r>
        <w:rPr/>
        <w:t>01:00:04</w:t>
      </w:r>
      <w:r>
        <w:rPr>
          <w:rFonts w:cs="Segoe UI Emoji" w:ascii="Segoe UI Emoji" w:hAnsi="Segoe UI Emoji"/>
        </w:rPr>
        <w:t xml:space="preserve">  </w:t>
      </w:r>
      <w:r>
        <w:rPr/>
        <w:t>梦到蛇和狗</w:t>
      </w:r>
    </w:p>
    <w:p>
      <w:pPr>
        <w:pStyle w:val="Normal"/>
        <w:rPr/>
      </w:pPr>
      <w:r>
        <w:rPr>
          <w:b/>
          <w:bCs/>
        </w:rPr>
        <w:t>女听众：</w:t>
      </w:r>
      <w:r>
        <w:rPr/>
        <w:t>师父，给您请安了！（谢谢）我做了几个梦特别的准，梦见一个同修的外孙眼睛要瞎，结果真的没几天眼睛就有病了。我这两天又做了两个梦，可害怕，我做梦大女儿身边有好多蛇，那个蛇一根根都立着的，我姑娘就想用手打它，我说：“妈妈学佛的，不能打，妈妈给它念往生咒。”我就一直给它念往生咒，念到醒来我嘴巴里还在念往生咒。结果第二天我孩子耳朵后面就有一个肿块，很疼很疼。我就赶紧给观世音菩萨妈妈跪下，求观世音菩萨妈妈化解梦里的蛇……超度，我就烧了</w:t>
      </w:r>
      <w:r>
        <w:rPr/>
        <w:t>7</w:t>
      </w:r>
      <w:r>
        <w:rPr/>
        <w:t>张小房子，再给她求，过了两天又好了。好了以后孩子自己又做梦，梦见狗要咬她，她腿上都是血。您给我开示下这孩子……</w:t>
      </w:r>
    </w:p>
    <w:p>
      <w:pPr>
        <w:pStyle w:val="Normal"/>
        <w:rPr/>
      </w:pPr>
      <w:r>
        <w:rPr>
          <w:b/>
          <w:bCs/>
        </w:rPr>
        <w:t>台长答：</w:t>
      </w:r>
      <w:r>
        <w:rPr/>
        <w:t>狗是朋友，蛇肯定是不好的（那蛇立着就更不好了吧？一个个都立着）那当然了（都细细的，不粗）很不好的，有很多阻碍（我给她烧了小房子，还要烧吗？）要烧，继续烧（哦。那狗没事吧？）狗没咬她就没关系（她说好像没咬，好像刮了她一下，但是她腿上流血了）那也是被朋友伤到了。</w:t>
      </w:r>
    </w:p>
    <w:p>
      <w:pPr>
        <w:pStyle w:val="Normal"/>
        <w:rPr/>
      </w:pPr>
      <w:r>
        <w:rPr/>
      </w:r>
    </w:p>
    <w:p>
      <w:pPr>
        <w:pStyle w:val="Normal"/>
        <w:rPr/>
      </w:pPr>
      <w:r>
        <w:rPr/>
        <w:t>Wenda20150522</w:t>
      </w:r>
      <w:r>
        <w:rPr>
          <w:rFonts w:cs="Segoe UI Emoji" w:ascii="Segoe UI Emoji" w:hAnsi="Segoe UI Emoji"/>
        </w:rPr>
        <w:t xml:space="preserve">  </w:t>
      </w:r>
      <w:r>
        <w:rPr/>
        <w:t>01:02:17</w:t>
      </w:r>
      <w:r>
        <w:rPr>
          <w:rFonts w:cs="Segoe UI Emoji" w:ascii="Segoe UI Emoji" w:hAnsi="Segoe UI Emoji"/>
        </w:rPr>
        <w:t xml:space="preserve">  </w:t>
      </w:r>
      <w:r>
        <w:rPr/>
        <w:t>梦见南京菩萨点化两兄妹会比母亲死得早</w:t>
      </w:r>
    </w:p>
    <w:p>
      <w:pPr>
        <w:pStyle w:val="Normal"/>
        <w:rPr/>
      </w:pPr>
      <w:r>
        <w:rPr>
          <w:b/>
          <w:bCs/>
        </w:rPr>
        <w:t>女听众：</w:t>
      </w:r>
      <w:r>
        <w:rPr/>
        <w:t>还有一个更可怕的梦……我第二次婚姻没结婚，证没领，但是我们俩一起生活了整整十年，好好的，他叫很多人投资钱，结果这个网就给关了，把人家钱弄没了，他就跑掉了。我自己就拿出一些钱退给一些人，后来他就不回家了，到现在两三年联系不到了。晚上我就做梦见了他，我看见天空上有一个人很像南京菩萨，在云彩里面，就看见半身。他告诉我，说我这个对象的名字，说他和他妹妹两个人都要死在他母亲前面。我就头仰起来往天空看，说：“你是谁啊？你是神仙吧？他会死他母亲前面？他有两个妹妹。”他就把另外一个妹妹的名字告诉了我，又告诉我她</w:t>
      </w:r>
      <w:r>
        <w:rPr/>
        <w:t>48</w:t>
      </w:r>
      <w:r>
        <w:rPr/>
        <w:t>岁要死。他妹妹今年虚岁</w:t>
      </w:r>
      <w:r>
        <w:rPr/>
        <w:t>45</w:t>
      </w:r>
      <w:r>
        <w:rPr/>
        <w:t>岁。后来他妹妹在那里吃饭，要吃牛肉，又要吃很多荤的，我说：“不能吃，我是学佛的，我不吃的，我吃一个莴笋，凉拌就行了。”结果她吃了很多东西，很没有修养地、玩命地吃。我说：“你还吃？刚才有一个神仙告诉我你</w:t>
      </w:r>
      <w:r>
        <w:rPr/>
        <w:t>48</w:t>
      </w:r>
      <w:r>
        <w:rPr/>
        <w:t>岁就要死了！”她说：“我自己也知道。”我就想是不是菩萨叫我救他们？他妹妹我是联系得上的，但是我要说了这些事情，他们肯定说我良心不好，我心里有想，夜里才会做梦说他们死。我不敢说……</w:t>
      </w:r>
    </w:p>
    <w:p>
      <w:pPr>
        <w:pStyle w:val="Normal"/>
        <w:rPr/>
      </w:pPr>
      <w:r>
        <w:rPr>
          <w:b/>
          <w:bCs/>
        </w:rPr>
        <w:t>台长答：</w:t>
      </w:r>
      <w:r>
        <w:rPr/>
        <w:t>那是真的呀，南京菩萨很厉害的（是真的？）对（我当时在梦里头不知道那是南京菩萨，他在云彩里面，只看见他半身，早上起来请香的时候一看，原来是南京菩萨！）对，就是他（那我怎么救他们？有没有办法？）南京菩萨给你点化，你赶快要去做，好了（我去救他？）对（哦，好。谢谢师父）给他念经（师父多保重）再见。</w:t>
      </w:r>
    </w:p>
    <w:p>
      <w:pPr>
        <w:pStyle w:val="Normal"/>
        <w:rPr/>
      </w:pPr>
      <w:r>
        <w:rPr/>
      </w:r>
    </w:p>
    <w:p>
      <w:pPr>
        <w:pStyle w:val="Normal"/>
        <w:rPr/>
      </w:pPr>
      <w:r>
        <w:rPr/>
        <w:t>8</w:t>
      </w:r>
      <w:r>
        <w:rPr/>
        <w:t>．</w:t>
      </w:r>
      <w:r>
        <w:rPr/>
        <w:t>Wenda20150522</w:t>
      </w:r>
      <w:r>
        <w:rPr>
          <w:rFonts w:cs="Segoe UI Emoji" w:ascii="Segoe UI Emoji" w:hAnsi="Segoe UI Emoji"/>
        </w:rPr>
        <w:t xml:space="preserve">  </w:t>
      </w:r>
      <w:r>
        <w:rPr/>
        <w:t>01:08:45</w:t>
      </w:r>
      <w:r>
        <w:rPr>
          <w:rFonts w:cs="Segoe UI Emoji" w:ascii="Segoe UI Emoji" w:hAnsi="Segoe UI Emoji"/>
        </w:rPr>
        <w:t xml:space="preserve">  </w:t>
      </w:r>
      <w:r>
        <w:rPr/>
        <w:t>灵璧石放在家里好不好</w:t>
      </w:r>
    </w:p>
    <w:p>
      <w:pPr>
        <w:pStyle w:val="Normal"/>
        <w:rPr/>
      </w:pPr>
      <w:r>
        <w:rPr>
          <w:b/>
          <w:bCs/>
        </w:rPr>
        <w:t>女听众：</w:t>
      </w:r>
      <w:r>
        <w:rPr/>
        <w:t>卢台长您好！（你好，老妈妈）我有次做梦有很好的太阳，好不好的？（很好的太阳还不好？那你说什么好啊？）原来我没有信佛念经的时候，家里放了一个灵璧石，去看相的时候给我的，放在家里好不好？</w:t>
      </w:r>
    </w:p>
    <w:p>
      <w:pPr>
        <w:pStyle w:val="Normal"/>
        <w:rPr/>
      </w:pPr>
      <w:r>
        <w:rPr>
          <w:b/>
          <w:bCs/>
        </w:rPr>
        <w:t>台长答：</w:t>
      </w:r>
      <w:r>
        <w:rPr/>
        <w:t>石头放到卫生间去（好像像个鸟一样的）那就不要放（我要不要拿出去？）拿出去吧（拿出去要不要……）拿出去就不要了，扔掉。念七七七——</w:t>
      </w:r>
      <w:r>
        <w:rPr/>
        <w:t>7</w:t>
      </w:r>
      <w:r>
        <w:rPr/>
        <w:t>遍礼佛大忏悔文、</w:t>
      </w:r>
      <w:r>
        <w:rPr/>
        <w:t>7</w:t>
      </w:r>
      <w:r>
        <w:rPr/>
        <w:t>遍大悲咒、</w:t>
      </w:r>
      <w:r>
        <w:rPr/>
        <w:t>7</w:t>
      </w:r>
      <w:r>
        <w:rPr/>
        <w:t>遍心经（我有佛台的，就是在佛台前念</w:t>
      </w:r>
      <w:r>
        <w:rPr/>
        <w:t>7</w:t>
      </w:r>
      <w:r>
        <w:rPr/>
        <w:t>遍那三个经文是吧？）嗯。</w:t>
      </w:r>
    </w:p>
    <w:p>
      <w:pPr>
        <w:pStyle w:val="Normal"/>
        <w:rPr/>
      </w:pPr>
      <w:r>
        <w:rPr/>
      </w:r>
    </w:p>
    <w:p>
      <w:pPr>
        <w:pStyle w:val="Normal"/>
        <w:rPr/>
      </w:pPr>
      <w:r>
        <w:rPr/>
        <w:t>Wenda20150522</w:t>
      </w:r>
      <w:r>
        <w:rPr>
          <w:rFonts w:cs="Segoe UI Emoji" w:ascii="Segoe UI Emoji" w:hAnsi="Segoe UI Emoji"/>
        </w:rPr>
        <w:t xml:space="preserve">  </w:t>
      </w:r>
      <w:r>
        <w:rPr/>
        <w:t>01:10:51</w:t>
      </w:r>
      <w:r>
        <w:rPr>
          <w:rFonts w:cs="Segoe UI Emoji" w:ascii="Segoe UI Emoji" w:hAnsi="Segoe UI Emoji"/>
        </w:rPr>
        <w:t xml:space="preserve">  </w:t>
      </w:r>
      <w:r>
        <w:rPr/>
        <w:t>梦到小虫子，要注意血液问题</w:t>
      </w:r>
    </w:p>
    <w:p>
      <w:pPr>
        <w:pStyle w:val="Normal"/>
        <w:rPr/>
      </w:pPr>
      <w:r>
        <w:rPr>
          <w:b/>
          <w:bCs/>
        </w:rPr>
        <w:t>女听众：</w:t>
      </w:r>
      <w:r>
        <w:rPr/>
        <w:t>我今天做梦很多虫子“嗡嗡嗡”在叫，它们没有碰到我。</w:t>
      </w:r>
    </w:p>
    <w:p>
      <w:pPr>
        <w:pStyle w:val="Normal"/>
        <w:rPr/>
      </w:pPr>
      <w:r>
        <w:rPr>
          <w:b/>
          <w:bCs/>
        </w:rPr>
        <w:t>台长答：</w:t>
      </w:r>
      <w:r>
        <w:rPr/>
        <w:t>很多小虫子就是你的血液要当心，老妈妈（我的血液是吧？）我看你现在胖了，肚子都出来了（我是胖了，脸红得有点黑。我一直念经。我血液是不好，我前天吐了一天一夜……您很累）对……（台长，我到香港拜师，我的名字还没批下来呢，知道卢台长很忙……）很快就要批下来了，就这两天吧，因为堆积得太多了（谢谢台长给我们这么好的法门，感恩！）好，再见，老妈妈。</w:t>
      </w:r>
    </w:p>
    <w:p>
      <w:pPr>
        <w:pStyle w:val="Normal"/>
        <w:rPr/>
      </w:pPr>
      <w:r>
        <w:rPr/>
      </w:r>
    </w:p>
    <w:p>
      <w:pPr>
        <w:pStyle w:val="Normal"/>
        <w:rPr/>
      </w:pPr>
      <w:r>
        <w:rPr/>
        <w:t>9</w:t>
      </w:r>
      <w:r>
        <w:rPr/>
        <w:t>．</w:t>
      </w:r>
      <w:r>
        <w:rPr/>
        <w:t>Wenda20150522</w:t>
      </w:r>
      <w:r>
        <w:rPr>
          <w:rFonts w:cs="Segoe UI Emoji" w:ascii="Segoe UI Emoji" w:hAnsi="Segoe UI Emoji"/>
        </w:rPr>
        <w:t xml:space="preserve">  </w:t>
      </w:r>
      <w:r>
        <w:rPr/>
        <w:t>01:13:17</w:t>
      </w:r>
      <w:r>
        <w:rPr>
          <w:rFonts w:cs="Segoe UI Emoji" w:ascii="Segoe UI Emoji" w:hAnsi="Segoe UI Emoji"/>
        </w:rPr>
        <w:t xml:space="preserve">  </w:t>
      </w:r>
      <w:r>
        <w:rPr/>
        <w:t>关于纹身</w:t>
      </w:r>
    </w:p>
    <w:p>
      <w:pPr>
        <w:pStyle w:val="Normal"/>
        <w:rPr/>
      </w:pPr>
      <w:r>
        <w:rPr>
          <w:b/>
          <w:bCs/>
        </w:rPr>
        <w:t>女听众：</w:t>
      </w:r>
      <w:r>
        <w:rPr/>
        <w:t>师父，您辛苦了！替同修问一个问题，同修身上有个纹身，是个男的，胸部有个彩色的麒麟，后来他做梦把蛇打死了，他是不是需要把这个纹身去掉啊？</w:t>
      </w:r>
    </w:p>
    <w:p>
      <w:pPr>
        <w:pStyle w:val="Normal"/>
        <w:rPr/>
      </w:pPr>
      <w:r>
        <w:rPr>
          <w:b/>
          <w:bCs/>
        </w:rPr>
        <w:t>台长答：</w:t>
      </w:r>
      <w:r>
        <w:rPr/>
        <w:t>纹身当然不好了。如果他心已经学佛了，那他身上这个东西总不是太好，给人家看了，人家不会当他好人的呀，听得懂吗？（对对，他又在胸部）所以这个很容易给人家看见，尤其学佛人，你这样更没有办法度人的，所以能够把它去掉最好。不去掉的话，他自己也会倒霉，因为任何一个动物纹身纹在身上都不是太好的（好的，让他听节目录音。他做梦把蛇打死了，他怀疑是和这个纹身有关系，不一定有关系是吗？）不一定，他把蛇打死了说明他去除障碍，蛇就是障碍。纹身……像现在这种年轻人脑子都坏掉了，好坏不分的，看见人家……交朋友交坏掉了，小青年都是这样的话，你就完了（好的，师父）</w:t>
      </w:r>
    </w:p>
    <w:p>
      <w:pPr>
        <w:pStyle w:val="Normal"/>
        <w:rPr/>
      </w:pPr>
      <w:r>
        <w:rPr/>
      </w:r>
    </w:p>
    <w:p>
      <w:pPr>
        <w:pStyle w:val="Normal"/>
        <w:rPr/>
      </w:pPr>
      <w:r>
        <w:rPr/>
        <w:t>Wenda20150522</w:t>
      </w:r>
      <w:r>
        <w:rPr>
          <w:rFonts w:cs="Segoe UI Emoji" w:ascii="Segoe UI Emoji" w:hAnsi="Segoe UI Emoji"/>
        </w:rPr>
        <w:t xml:space="preserve">  </w:t>
      </w:r>
      <w:r>
        <w:rPr/>
        <w:t>01:14:59</w:t>
      </w:r>
      <w:r>
        <w:rPr>
          <w:rFonts w:cs="Segoe UI Emoji" w:ascii="Segoe UI Emoji" w:hAnsi="Segoe UI Emoji"/>
        </w:rPr>
        <w:t xml:space="preserve">  </w:t>
      </w:r>
      <w:r>
        <w:rPr/>
        <w:t>梦见告御状是什么意思</w:t>
      </w:r>
    </w:p>
    <w:p>
      <w:pPr>
        <w:pStyle w:val="Normal"/>
        <w:rPr/>
      </w:pPr>
      <w:r>
        <w:rPr>
          <w:b/>
          <w:bCs/>
        </w:rPr>
        <w:t>女听众：</w:t>
      </w:r>
      <w:r>
        <w:rPr/>
        <w:t>还有一个问题，要是梦见了告御状是什么意思？</w:t>
      </w:r>
    </w:p>
    <w:p>
      <w:pPr>
        <w:pStyle w:val="Normal"/>
        <w:rPr/>
      </w:pPr>
      <w:r>
        <w:rPr>
          <w:b/>
          <w:bCs/>
        </w:rPr>
        <w:t>台长答：</w:t>
      </w:r>
      <w:r>
        <w:rPr/>
        <w:t>梦见告御状，真的告御状了，说明你在人间有冤屈，已经告到天上了。御状就是天上，说明你已经告到天上去了（对，我是觉得好像一步一步往上告御状）对。</w:t>
      </w:r>
    </w:p>
    <w:p>
      <w:pPr>
        <w:pStyle w:val="Normal"/>
        <w:rPr/>
      </w:pPr>
      <w:r>
        <w:rPr/>
      </w:r>
    </w:p>
    <w:p>
      <w:pPr>
        <w:pStyle w:val="Normal"/>
        <w:rPr/>
      </w:pPr>
      <w:r>
        <w:rPr/>
        <w:t>Wenda20150522</w:t>
      </w:r>
      <w:r>
        <w:rPr>
          <w:rFonts w:cs="Segoe UI Emoji" w:ascii="Segoe UI Emoji" w:hAnsi="Segoe UI Emoji"/>
        </w:rPr>
        <w:t xml:space="preserve">  </w:t>
      </w:r>
      <w:r>
        <w:rPr/>
        <w:t>01:15:29</w:t>
      </w:r>
      <w:r>
        <w:rPr>
          <w:rFonts w:cs="Segoe UI Emoji" w:ascii="Segoe UI Emoji" w:hAnsi="Segoe UI Emoji"/>
        </w:rPr>
        <w:t xml:space="preserve">  </w:t>
      </w:r>
      <w:r>
        <w:rPr/>
        <w:t>梦见孩子</w:t>
      </w:r>
    </w:p>
    <w:p>
      <w:pPr>
        <w:pStyle w:val="Normal"/>
        <w:rPr/>
      </w:pPr>
      <w:r>
        <w:rPr>
          <w:b/>
          <w:bCs/>
        </w:rPr>
        <w:t>女听众：</w:t>
      </w:r>
      <w:r>
        <w:rPr/>
        <w:t>梦见一个楼上的邻居，但后来看看也不是，她从我家领个小男孩走了，最关键的是临走她说“经文也不好念”什么什么，然后她从我家里搬走了一个沙发，是什么意思？</w:t>
      </w:r>
    </w:p>
    <w:p>
      <w:pPr>
        <w:pStyle w:val="Normal"/>
        <w:rPr/>
      </w:pPr>
      <w:r>
        <w:rPr>
          <w:b/>
          <w:bCs/>
        </w:rPr>
        <w:t>台长答：</w:t>
      </w:r>
      <w:r>
        <w:rPr/>
        <w:t>从你家搬走东西就说明你们家欠她东西了，你小房子不给她，她就拿你家东西。过去这种梦有过的（是很长时间的梦了，那要怎么办呢？就是念小房子吗？）对（后来这个梦又从楼梯口上来三个小男孩，我说：“家里没有小孩子了，你们走吧。”是不是我的堕胎孩子应该超度差不多走了？）你还有三个（还有三个？当时师父看图腾说只有一个）看到的就一个，还有隐蔽的呢（哎呀，对啊。我图腾电话打不通，我念小房子到底要不要给孩子呢？）再念（好的）</w:t>
      </w:r>
    </w:p>
    <w:p>
      <w:pPr>
        <w:pStyle w:val="Normal"/>
        <w:rPr/>
      </w:pPr>
      <w:r>
        <w:rPr/>
      </w:r>
    </w:p>
    <w:p>
      <w:pPr>
        <w:pStyle w:val="Normal"/>
        <w:rPr/>
      </w:pPr>
      <w:r>
        <w:rPr/>
        <w:t>Wenda20150522</w:t>
      </w:r>
      <w:r>
        <w:rPr>
          <w:rFonts w:cs="Segoe UI Emoji" w:ascii="Segoe UI Emoji" w:hAnsi="Segoe UI Emoji"/>
        </w:rPr>
        <w:t xml:space="preserve">  </w:t>
      </w:r>
      <w:r>
        <w:rPr/>
        <w:t>01:17:16</w:t>
      </w:r>
      <w:r>
        <w:rPr>
          <w:rFonts w:cs="Segoe UI Emoji" w:ascii="Segoe UI Emoji" w:hAnsi="Segoe UI Emoji"/>
        </w:rPr>
        <w:t xml:space="preserve">  </w:t>
      </w:r>
      <w:r>
        <w:rPr/>
        <w:t>念经时能否观想观世音菩萨净瓶水洒在身上</w:t>
      </w:r>
    </w:p>
    <w:p>
      <w:pPr>
        <w:pStyle w:val="Normal"/>
        <w:rPr/>
      </w:pPr>
      <w:r>
        <w:rPr>
          <w:b/>
          <w:bCs/>
        </w:rPr>
        <w:t>女听众：</w:t>
      </w:r>
      <w:r>
        <w:rPr/>
        <w:t>师父，可不可以念经的时候在佛台前观想着观世音菩萨的净水瓶的水撒在身体哪一个不舒服的部位？可不可以在意念这么观想？</w:t>
      </w:r>
    </w:p>
    <w:p>
      <w:pPr>
        <w:pStyle w:val="Normal"/>
        <w:rPr/>
      </w:pPr>
      <w:r>
        <w:rPr>
          <w:b/>
          <w:bCs/>
        </w:rPr>
        <w:t>台长答：</w:t>
      </w:r>
      <w:r>
        <w:rPr/>
        <w:t>可以（好的）</w:t>
      </w:r>
    </w:p>
    <w:p>
      <w:pPr>
        <w:pStyle w:val="Normal"/>
        <w:rPr/>
      </w:pPr>
      <w:r>
        <w:rPr/>
      </w:r>
    </w:p>
    <w:p>
      <w:pPr>
        <w:pStyle w:val="Normal"/>
        <w:rPr/>
      </w:pPr>
      <w:r>
        <w:rPr/>
        <w:t>Wenda20150522</w:t>
      </w:r>
      <w:r>
        <w:rPr>
          <w:rFonts w:cs="Segoe UI Emoji" w:ascii="Segoe UI Emoji" w:hAnsi="Segoe UI Emoji"/>
        </w:rPr>
        <w:t xml:space="preserve">  </w:t>
      </w:r>
      <w:r>
        <w:rPr/>
        <w:t>01:17:38</w:t>
      </w:r>
      <w:r>
        <w:rPr>
          <w:rFonts w:cs="Segoe UI Emoji" w:ascii="Segoe UI Emoji" w:hAnsi="Segoe UI Emoji"/>
        </w:rPr>
        <w:t xml:space="preserve">  </w:t>
      </w:r>
      <w:r>
        <w:rPr/>
        <w:t>能否一边念经一边磕头</w:t>
      </w:r>
    </w:p>
    <w:p>
      <w:pPr>
        <w:pStyle w:val="Normal"/>
        <w:rPr/>
      </w:pPr>
      <w:r>
        <w:rPr>
          <w:b/>
          <w:bCs/>
        </w:rPr>
        <w:t>女听众：</w:t>
      </w:r>
      <w:r>
        <w:rPr/>
        <w:t>师父，如果在佛台前一边念经一边磕头，是不是效果很好？</w:t>
      </w:r>
    </w:p>
    <w:p>
      <w:pPr>
        <w:pStyle w:val="Normal"/>
        <w:rPr/>
      </w:pPr>
      <w:r>
        <w:rPr>
          <w:b/>
          <w:bCs/>
        </w:rPr>
        <w:t>台长答：</w:t>
      </w:r>
      <w:r>
        <w:rPr/>
        <w:t>一边念经一边磕头最好了。</w:t>
      </w:r>
    </w:p>
    <w:p>
      <w:pPr>
        <w:pStyle w:val="Normal"/>
        <w:rPr/>
      </w:pPr>
      <w:r>
        <w:rPr/>
      </w:r>
    </w:p>
    <w:p>
      <w:pPr>
        <w:pStyle w:val="Normal"/>
        <w:rPr/>
      </w:pPr>
      <w:r>
        <w:rPr/>
        <w:t>Wenda20150522</w:t>
      </w:r>
      <w:r>
        <w:rPr>
          <w:rFonts w:cs="Segoe UI Emoji" w:ascii="Segoe UI Emoji" w:hAnsi="Segoe UI Emoji"/>
        </w:rPr>
        <w:t xml:space="preserve">  </w:t>
      </w:r>
      <w:r>
        <w:rPr/>
        <w:t>01:18:11</w:t>
      </w:r>
      <w:r>
        <w:rPr>
          <w:rFonts w:cs="Segoe UI Emoji" w:ascii="Segoe UI Emoji" w:hAnsi="Segoe UI Emoji"/>
        </w:rPr>
        <w:t xml:space="preserve">  </w:t>
      </w:r>
      <w:r>
        <w:rPr/>
        <w:t>梦中杀人要念小房子和礼佛大忏悔文</w:t>
      </w:r>
    </w:p>
    <w:p>
      <w:pPr>
        <w:pStyle w:val="Normal"/>
        <w:rPr/>
      </w:pPr>
      <w:r>
        <w:rPr>
          <w:b/>
          <w:bCs/>
        </w:rPr>
        <w:t>女听众：</w:t>
      </w:r>
      <w:r>
        <w:rPr/>
        <w:t>我昨天在梦中把人杀死了，得念多少小房子啊？</w:t>
      </w:r>
    </w:p>
    <w:p>
      <w:pPr>
        <w:pStyle w:val="Normal"/>
        <w:rPr/>
      </w:pPr>
      <w:r>
        <w:rPr>
          <w:b/>
          <w:bCs/>
        </w:rPr>
        <w:t>台长答：</w:t>
      </w:r>
      <w:r>
        <w:rPr/>
        <w:t>你杀的是鬼，</w:t>
      </w:r>
      <w:r>
        <w:rPr/>
        <w:t>7</w:t>
      </w:r>
      <w:r>
        <w:rPr/>
        <w:t>张就可以了（多少礼佛大忏悔文？）礼佛大忏悔文念</w:t>
      </w:r>
      <w:r>
        <w:rPr/>
        <w:t>5</w:t>
      </w:r>
      <w:r>
        <w:rPr/>
        <w:t>遍就可以了。你杀的是鬼（我记不清了，好像是过去我认识的一个人，但是他还在世）那是他身上的灵性啊（好的，我知道了。师父，到时候念小房子要不要特指这个梦中……）不要讲的（光化小房子就行？）嗯。</w:t>
      </w:r>
    </w:p>
    <w:p>
      <w:pPr>
        <w:pStyle w:val="Normal"/>
        <w:rPr/>
      </w:pPr>
      <w:r>
        <w:rPr/>
      </w:r>
    </w:p>
    <w:p>
      <w:pPr>
        <w:pStyle w:val="Normal"/>
        <w:rPr/>
      </w:pPr>
      <w:r>
        <w:rPr/>
        <w:t>Wenda20150522</w:t>
      </w:r>
      <w:r>
        <w:rPr>
          <w:rFonts w:cs="Segoe UI Emoji" w:ascii="Segoe UI Emoji" w:hAnsi="Segoe UI Emoji"/>
        </w:rPr>
        <w:t xml:space="preserve">  </w:t>
      </w:r>
      <w:r>
        <w:rPr/>
        <w:t>01:18:57</w:t>
      </w:r>
      <w:r>
        <w:rPr>
          <w:rFonts w:cs="Segoe UI Emoji" w:ascii="Segoe UI Emoji" w:hAnsi="Segoe UI Emoji"/>
        </w:rPr>
        <w:t xml:space="preserve">  </w:t>
      </w:r>
      <w:r>
        <w:rPr/>
        <w:t>梦见香打卷，油灯洒了</w:t>
      </w:r>
    </w:p>
    <w:p>
      <w:pPr>
        <w:pStyle w:val="Normal"/>
        <w:rPr/>
      </w:pPr>
      <w:r>
        <w:rPr>
          <w:b/>
          <w:bCs/>
        </w:rPr>
        <w:t>女听众：</w:t>
      </w:r>
      <w:r>
        <w:rPr/>
        <w:t>师父，有时候整理佛台不如理不如法……梦中香打了很长的卷，我很高兴，后来发现两盏油灯怎么又灭了一盏，我下意识里用纸巾在那儿吸油，但是意念中抬头看见窗是开着的，风呼呼地刮着。师父，我这个佛台到底是哪方面出现……</w:t>
      </w:r>
    </w:p>
    <w:p>
      <w:pPr>
        <w:pStyle w:val="Normal"/>
        <w:rPr/>
      </w:pPr>
      <w:r>
        <w:rPr>
          <w:b/>
          <w:bCs/>
        </w:rPr>
        <w:t>台长答：</w:t>
      </w:r>
      <w:r>
        <w:rPr/>
        <w:t>没什么问题，佛台蛮好的（打了很长的卷，然后怎么油洒了？）油洒了没关系（师父过去也说我家佛台很好。我可能晚上上香都开着窗，可能意念有点那什么，有点害怕）</w:t>
      </w:r>
    </w:p>
    <w:p>
      <w:pPr>
        <w:pStyle w:val="Normal"/>
        <w:rPr/>
      </w:pPr>
      <w:r>
        <w:rPr/>
      </w:r>
    </w:p>
    <w:p>
      <w:pPr>
        <w:pStyle w:val="Normal"/>
        <w:rPr/>
      </w:pPr>
      <w:r>
        <w:rPr/>
        <w:t>10</w:t>
      </w:r>
      <w:r>
        <w:rPr/>
        <w:t>．</w:t>
      </w:r>
      <w:r>
        <w:rPr/>
        <w:t>Wenda201</w:t>
      </w:r>
      <w:r>
        <w:rPr/>
        <w:t>5</w:t>
      </w:r>
      <w:r>
        <w:rPr/>
        <w:t>0522</w:t>
      </w:r>
      <w:r>
        <w:rPr>
          <w:rFonts w:cs="Segoe UI Emoji" w:ascii="Segoe UI Emoji" w:hAnsi="Segoe UI Emoji"/>
        </w:rPr>
        <w:t xml:space="preserve">  </w:t>
      </w:r>
      <w:r>
        <w:rPr/>
        <w:t>01:21:34</w:t>
      </w:r>
      <w:r>
        <w:rPr>
          <w:rFonts w:cs="Segoe UI Emoji" w:ascii="Segoe UI Emoji" w:hAnsi="Segoe UI Emoji"/>
        </w:rPr>
        <w:t xml:space="preserve">  </w:t>
      </w:r>
      <w:r>
        <w:rPr/>
        <w:t>梦见不穿衣服的人，是在下面</w:t>
      </w:r>
    </w:p>
    <w:p>
      <w:pPr>
        <w:pStyle w:val="Normal"/>
        <w:rPr/>
      </w:pPr>
      <w:r>
        <w:rPr>
          <w:b/>
          <w:bCs/>
        </w:rPr>
        <w:t>女听众：</w:t>
      </w:r>
      <w:r>
        <w:rPr/>
        <w:t>台长您好！我想请问，有一天早上我求菩萨托梦给我，见证结缘的小房子质量怎么样。当晚我闭上眼睛还没有入睡的时候，就看到不同的场景，好像看到很多非洲人没有穿衣服，皮肤黑黑的，很整齐的一排一排（做梦啊？）不，还没有入梦，要睡觉了。</w:t>
      </w:r>
    </w:p>
    <w:p>
      <w:pPr>
        <w:pStyle w:val="Normal"/>
        <w:rPr/>
      </w:pPr>
      <w:r>
        <w:rPr/>
        <w:t>台长答：哦，眼睛看见了。那不是非洲人，全是鬼（他们很整齐地在一条路上走）对（然后下一个梦境，我看到一个水池的水很干净，我以为里面有石头，好像一亮一亮的、滑滑的，一看清楚是很多鱼，像那种泥鳅在水里游来游去。然后再看呢，就好像看到一个比较高的地方，一个铁的闸门，又看到有不同颜色的鱼好像要跳过这个闸门，感觉好像“鲤鱼跳龙门”这样）这是好事（然后再一个场景，就看到好像几个没有穿衣服的中国人……）记住了，这些场景全部下面的，不穿衣服的都是受惩罚的。一个人做错事情了，到了地府里面就把你当畜生一样，你看哪个畜生是穿衣服的啊？（哦。这个场景又看到鱼，鱼又是好的，这怎么解？）梦见鱼是好的，并不代表你的场景好坏，可能让你看到一些情况告诉人间吧。鱼——“渔翁得利”，有两种分析，这种梦一种就是说把对方搞垮了；你或者某一个人，再去求这个事情可能会成功（哦。然后到了早上就做了一个梦，梦很清楚，梦到我们这边管理物流组的一个师兄，跟他物流组的人员讲：“要叫警察了，那批货不见了。”好像是这个新的成员把钥匙拿走，不肯把货交出来，要找这个人也找不到）这个是思维里边的问题，说明他有压力（哦，这位物流组的人有压力啊？）对（这是预示梦还是跟我早上求菩萨见证小房子质量有关？）自己的梦（跟见证小房子质量的祈求没有关系？）没关系（那天早上我求菩萨托梦给我见证小房子的质量，但没有做到梦，怎么办啊？）没有关系的，这个不要去见证。有时候告诉我们，有时候不告诉我们的（哎哟，那我怎么办？因为我烧的那些小房子，之前是结缘的，都没有问题，而且已经好像能超度我妈妈了。结果这里有几个师兄也是同样结缘这些小房子，他们就个别梦到不好的梦。但是我自己烧这些小房子却没有感觉，反正烧小房子的时候心情很轻松，很开心。这个怎么办？）好了，这个没什么问题的，这个都不是问题（这样那些小房子我可以继续用吗？）可以（谢谢台长，感恩！）再见。</w:t>
      </w:r>
    </w:p>
    <w:p>
      <w:pPr>
        <w:pStyle w:val="Normal"/>
        <w:rPr/>
      </w:pPr>
      <w:r>
        <w:rPr/>
      </w:r>
    </w:p>
    <w:p>
      <w:pPr>
        <w:pStyle w:val="Normal"/>
        <w:rPr/>
      </w:pPr>
      <w:r>
        <w:rPr>
          <w:b/>
          <w:bCs/>
        </w:rPr>
        <w:t>台长语：</w:t>
      </w:r>
      <w:r>
        <w:rPr/>
        <w:t>好，听众朋友们，可能台长时差还没倒过来，人还是有一点累，今天节目就做到这里了，感谢听众朋友们收听。今天是星期五，明天星期六的五点到六点给大家看图腾。希望大家要继续好好念经，好好学习。广告之后回到节目中来。</w:t>
      </w:r>
    </w:p>
    <w:p>
      <w:pPr>
        <w:pStyle w:val="Normal"/>
        <w:rPr/>
      </w:pPr>
      <w:r>
        <w:rPr/>
      </w:r>
    </w:p>
    <w:p>
      <w:pPr>
        <w:pStyle w:val="Heading3"/>
        <w:rPr/>
      </w:pPr>
      <w:r>
        <w:rPr/>
        <w:t>Wenda20150524A</w:t>
      </w:r>
      <w:r>
        <w:rPr/>
        <w:t>节目录音文字整理</w:t>
      </w:r>
    </w:p>
    <w:p>
      <w:pPr>
        <w:pStyle w:val="Normal"/>
        <w:rPr/>
      </w:pPr>
      <w:r>
        <w:rPr/>
      </w:r>
    </w:p>
    <w:p>
      <w:pPr>
        <w:pStyle w:val="Normal"/>
        <w:rPr/>
      </w:pPr>
      <w:r>
        <w:rPr>
          <w:b/>
          <w:bCs/>
        </w:rPr>
        <w:t>台长语：</w:t>
      </w:r>
      <w:r>
        <w:rPr/>
        <w:t>听众朋友们，欢迎大家回到澳洲东方华语电台，今天是</w:t>
      </w:r>
      <w:r>
        <w:rPr/>
        <w:t>2015</w:t>
      </w:r>
      <w:r>
        <w:rPr/>
        <w:t>年</w:t>
      </w:r>
      <w:r>
        <w:rPr/>
        <w:t>5</w:t>
      </w:r>
      <w:r>
        <w:rPr/>
        <w:t>月</w:t>
      </w:r>
      <w:r>
        <w:rPr/>
        <w:t>24</w:t>
      </w:r>
      <w:r>
        <w:rPr/>
        <w:t>日，星期天，农历是四月初七。下个星期一就是我们释迦牟尼佛的圣诞日了，希望大家多念经。好，下面就开始解答听众朋友们的问题。</w:t>
      </w:r>
    </w:p>
    <w:p>
      <w:pPr>
        <w:pStyle w:val="Normal"/>
        <w:rPr/>
      </w:pPr>
      <w:r>
        <w:rPr/>
      </w:r>
    </w:p>
    <w:p>
      <w:pPr>
        <w:pStyle w:val="Normal"/>
        <w:rPr/>
      </w:pPr>
      <w:r>
        <w:rPr/>
        <w:t>1</w:t>
      </w:r>
      <w:r>
        <w:rPr/>
        <w:t>．</w:t>
      </w:r>
      <w:r>
        <w:rPr/>
        <w:t>Wenda20150524A</w:t>
      </w:r>
      <w:r>
        <w:rPr>
          <w:rFonts w:cs="Segoe UI Emoji" w:ascii="Segoe UI Emoji" w:hAnsi="Segoe UI Emoji"/>
        </w:rPr>
        <w:t xml:space="preserve">  </w:t>
      </w:r>
      <w:r>
        <w:rPr/>
        <w:t>00:50</w:t>
      </w:r>
      <w:r>
        <w:rPr>
          <w:rFonts w:cs="Segoe UI Emoji" w:ascii="Segoe UI Emoji" w:hAnsi="Segoe UI Emoji"/>
        </w:rPr>
        <w:t xml:space="preserve">  </w:t>
      </w:r>
      <w:r>
        <w:rPr/>
        <w:t>孩子有性别认同障碍想变性怎么办</w:t>
      </w:r>
    </w:p>
    <w:p>
      <w:pPr>
        <w:pStyle w:val="Normal"/>
        <w:rPr/>
      </w:pPr>
      <w:r>
        <w:rPr>
          <w:b/>
          <w:bCs/>
        </w:rPr>
        <w:t>男听众：</w:t>
      </w:r>
      <w:r>
        <w:rPr/>
        <w:t>师父好，弟子给恩师请安（谢谢）今天有一个孩子的父母来到我这里，他孩子的问题比较棘手，他说他的孩子患了性别认同障碍，想变成女孩，现在上大二。他们应该怎么样去做呢？父母很着急。</w:t>
      </w:r>
    </w:p>
    <w:p>
      <w:pPr>
        <w:pStyle w:val="Normal"/>
        <w:rPr/>
      </w:pPr>
      <w:r>
        <w:rPr>
          <w:b/>
          <w:bCs/>
        </w:rPr>
        <w:t>台长答：</w:t>
      </w:r>
      <w:r>
        <w:rPr/>
        <w:t>像这种情况，一直想做女孩，第一，因为他的前世一定是女的；第二，要跟他说明，如果做女孩的话，他就违反了这辈子地府给他的伦理，也就是说地府让他这辈子做男的，是给他一种解脱。但是他还想做回女的，实际上他的思维已经起变化了，说明他身上有不好的东西在控制他，就让他认为自己是女人，是这个概念。希望他的爸爸妈妈要跟他好好地念经、许愿（他念经是侧重于哪一块呢？）心经啊（像这种情况一般念多少遍？）</w:t>
      </w:r>
      <w:r>
        <w:rPr/>
        <w:t>49</w:t>
      </w:r>
      <w:r>
        <w:rPr/>
        <w:t>遍一天（好的。那小房子至少多少张呢？）一直念到好啊，否则他一直有这个想法。你小房子的数量到了，他还是这个想法，你不完了？（是啊是啊。像这种情况他父母真的要许大愿了是吧，台长？）那当然了，他这种情况就是业障啊，家里的业障。一个男孩子变成这个样子的话，他实际上精神已经错乱了，你说哪一个正常的人会这样想啊？肯定被灵性控制了呀（是啊，他们也有杀业，开过餐馆）这个问题很大的，像这种都是报应，爸爸妈妈的业报在孩子身上了（是是是）</w:t>
      </w:r>
    </w:p>
    <w:p>
      <w:pPr>
        <w:pStyle w:val="Normal"/>
        <w:rPr/>
      </w:pPr>
      <w:r>
        <w:rPr/>
      </w:r>
    </w:p>
    <w:p>
      <w:pPr>
        <w:pStyle w:val="Normal"/>
        <w:rPr/>
      </w:pPr>
      <w:r>
        <w:rPr/>
        <w:t>Wenda20150524A</w:t>
      </w:r>
      <w:r>
        <w:rPr>
          <w:rFonts w:cs="Segoe UI Emoji" w:ascii="Segoe UI Emoji" w:hAnsi="Segoe UI Emoji"/>
        </w:rPr>
        <w:t xml:space="preserve">  </w:t>
      </w:r>
      <w:r>
        <w:rPr/>
        <w:t>03:10</w:t>
      </w:r>
      <w:r>
        <w:rPr>
          <w:rFonts w:cs="Segoe UI Emoji" w:ascii="Segoe UI Emoji" w:hAnsi="Segoe UI Emoji"/>
        </w:rPr>
        <w:t xml:space="preserve">  </w:t>
      </w:r>
      <w:r>
        <w:rPr/>
        <w:t>观世音菩萨对佛子的期望</w:t>
      </w:r>
    </w:p>
    <w:p>
      <w:pPr>
        <w:pStyle w:val="Normal"/>
        <w:rPr/>
      </w:pPr>
      <w:r>
        <w:rPr>
          <w:b/>
          <w:bCs/>
        </w:rPr>
        <w:t>男听众：</w:t>
      </w:r>
      <w:r>
        <w:rPr/>
        <w:t>师父，同修的母亲生病了，同修在念往生咒的时候，看到观世音菩萨来了，观世音菩萨对他说了几句话。我觉得真的说得太好了，我在这里念一下，菩萨说：“吾身即是佛，佛即是吾身，遍法寻不见，自在在胸中。一心向善，一心向佛，广结善缘，普度众生。”</w:t>
      </w:r>
    </w:p>
    <w:p>
      <w:pPr>
        <w:pStyle w:val="Normal"/>
        <w:rPr/>
      </w:pPr>
      <w:r>
        <w:rPr>
          <w:b/>
          <w:bCs/>
        </w:rPr>
        <w:t>台长答：</w:t>
      </w:r>
      <w:r>
        <w:rPr/>
        <w:t>因为观世音菩萨也是希望我们做到这几点，天天希望我们做这几点，就是希望大家好好努力啊。师父不是天天跟你们讲这些吗？（是的。谢谢师父开示）</w:t>
      </w:r>
    </w:p>
    <w:p>
      <w:pPr>
        <w:pStyle w:val="Normal"/>
        <w:rPr/>
      </w:pPr>
      <w:r>
        <w:rPr/>
      </w:r>
    </w:p>
    <w:p>
      <w:pPr>
        <w:pStyle w:val="Normal"/>
        <w:rPr/>
      </w:pPr>
      <w:r>
        <w:rPr/>
        <w:t>Wenda20150524A</w:t>
      </w:r>
      <w:r>
        <w:rPr>
          <w:rFonts w:cs="Segoe UI Emoji" w:ascii="Segoe UI Emoji" w:hAnsi="Segoe UI Emoji"/>
        </w:rPr>
        <w:t xml:space="preserve">  </w:t>
      </w:r>
      <w:r>
        <w:rPr/>
        <w:t>04:43</w:t>
      </w:r>
      <w:r>
        <w:rPr>
          <w:rFonts w:cs="Segoe UI Emoji" w:ascii="Segoe UI Emoji" w:hAnsi="Segoe UI Emoji"/>
        </w:rPr>
        <w:t xml:space="preserve">  </w:t>
      </w:r>
      <w:r>
        <w:rPr/>
        <w:t>祈求斗战胜佛保佑放生圆满顺利</w:t>
      </w:r>
    </w:p>
    <w:p>
      <w:pPr>
        <w:pStyle w:val="Normal"/>
        <w:rPr/>
      </w:pPr>
      <w:r>
        <w:rPr>
          <w:b/>
          <w:bCs/>
        </w:rPr>
        <w:t>男听众：</w:t>
      </w:r>
      <w:r>
        <w:rPr/>
        <w:t>同修梦到开法会，师父很累，师父说最喜欢斗战胜佛帮师父求，保佑师父。所以这次发心为师父大放生，请师父祈求斗战胜佛保佑这次为师父大放生，破除万难，功德圆满。</w:t>
      </w:r>
    </w:p>
    <w:p>
      <w:pPr>
        <w:pStyle w:val="Normal"/>
        <w:rPr/>
      </w:pPr>
      <w:r>
        <w:rPr>
          <w:b/>
          <w:bCs/>
        </w:rPr>
        <w:t>台长答：</w:t>
      </w:r>
      <w:r>
        <w:rPr/>
        <w:t>嗯，这次真的很累，一定累的，你们到时候就看到了，排得满满的（嗯，这次为师父大放生，弟子烦请师父和斗战胜佛保佑我们一下吧）嗯。</w:t>
      </w:r>
    </w:p>
    <w:p>
      <w:pPr>
        <w:pStyle w:val="Normal"/>
        <w:rPr/>
      </w:pPr>
      <w:r>
        <w:rPr/>
      </w:r>
    </w:p>
    <w:p>
      <w:pPr>
        <w:pStyle w:val="Normal"/>
        <w:rPr/>
      </w:pPr>
      <w:r>
        <w:rPr/>
        <w:t>Wenda20150524A</w:t>
      </w:r>
      <w:r>
        <w:rPr>
          <w:rFonts w:cs="Segoe UI Emoji" w:ascii="Segoe UI Emoji" w:hAnsi="Segoe UI Emoji"/>
        </w:rPr>
        <w:t xml:space="preserve">  </w:t>
      </w:r>
      <w:r>
        <w:rPr/>
        <w:t>05:28</w:t>
      </w:r>
      <w:r>
        <w:rPr>
          <w:rFonts w:cs="Segoe UI Emoji" w:ascii="Segoe UI Emoji" w:hAnsi="Segoe UI Emoji"/>
        </w:rPr>
        <w:t xml:space="preserve">  </w:t>
      </w:r>
      <w:r>
        <w:rPr/>
        <w:t>功德和境界的问题</w:t>
      </w:r>
    </w:p>
    <w:p>
      <w:pPr>
        <w:pStyle w:val="Normal"/>
        <w:rPr/>
      </w:pPr>
      <w:r>
        <w:rPr>
          <w:b/>
          <w:bCs/>
        </w:rPr>
        <w:t>男听众：</w:t>
      </w:r>
      <w:r>
        <w:rPr/>
        <w:t>师父，功德大的人，境界一定高吗？</w:t>
      </w:r>
    </w:p>
    <w:p>
      <w:pPr>
        <w:pStyle w:val="Normal"/>
        <w:rPr/>
      </w:pPr>
      <w:r>
        <w:rPr>
          <w:b/>
          <w:bCs/>
        </w:rPr>
        <w:t>台长答：</w:t>
      </w:r>
      <w:r>
        <w:rPr/>
        <w:t>功德大的人，境界一定高。很简单，就等于功课好的人是个好学生吗？那一定是好学生啊。功课做得好的人、成绩好的人，怎么会是坏学生呢？一样的道理啊（嗯。师父，有的人又做功德又生气，漏得多吗？）又做功德又生气，漏得越来越多，完全正确（哦。功德大和境界高的人，哪种人念出来的小房子质量好一些呢？）功德大那是这个人今世所为，境界高那是跟上辈子和这辈子都有关系的，当然是境界高的人重要啊（那他念出来的小房子质量就高一些是吧？）那当然了。境界高的人，比方说菩萨境界高，菩萨念出来的小房子，和一个在人间拼命做功德的人念出来的小房子，你说哪个效果好啊？（境界高的人。台长念出来的小房子就很好）</w:t>
      </w:r>
    </w:p>
    <w:p>
      <w:pPr>
        <w:pStyle w:val="Normal"/>
        <w:rPr/>
      </w:pPr>
      <w:r>
        <w:rPr/>
      </w:r>
    </w:p>
    <w:p>
      <w:pPr>
        <w:pStyle w:val="Normal"/>
        <w:rPr/>
      </w:pPr>
      <w:r>
        <w:rPr/>
        <w:t>Wenda20150524A</w:t>
      </w:r>
      <w:r>
        <w:rPr>
          <w:rFonts w:cs="Segoe UI Emoji" w:ascii="Segoe UI Emoji" w:hAnsi="Segoe UI Emoji"/>
        </w:rPr>
        <w:t xml:space="preserve">  </w:t>
      </w:r>
      <w:r>
        <w:rPr/>
        <w:t>06:52</w:t>
      </w:r>
      <w:r>
        <w:rPr>
          <w:rFonts w:cs="Segoe UI Emoji" w:ascii="Segoe UI Emoji" w:hAnsi="Segoe UI Emoji"/>
        </w:rPr>
        <w:t xml:space="preserve">  </w:t>
      </w:r>
      <w:r>
        <w:rPr/>
        <w:t>为求顺利参加法会化小房子的问题</w:t>
      </w:r>
    </w:p>
    <w:p>
      <w:pPr>
        <w:pStyle w:val="Normal"/>
        <w:rPr/>
      </w:pPr>
      <w:r>
        <w:rPr>
          <w:b/>
          <w:bCs/>
        </w:rPr>
        <w:t>男听众：</w:t>
      </w:r>
      <w:r>
        <w:rPr/>
        <w:t>师父，同修梦到参加这次新加坡法会，到了机场过安检的时候，安检员问他小房子有多少张，说一本护照一张。请问师父，为了更加顺利地去参加法会，有必要去念小房子来祈求平安顺利吗？</w:t>
      </w:r>
    </w:p>
    <w:p>
      <w:pPr>
        <w:pStyle w:val="Normal"/>
        <w:rPr/>
      </w:pPr>
      <w:r>
        <w:rPr>
          <w:b/>
          <w:bCs/>
        </w:rPr>
        <w:t>台长答：</w:t>
      </w:r>
      <w:r>
        <w:rPr/>
        <w:t>这个其实也没有太大的效果。实际上最主要是自己个人修得好的话，一点麻烦都没有；自身有业障，麻烦重重（那业障比较重的人去的话，化几张小房子为好呢？）没关系，这个随缘吧。</w:t>
      </w:r>
    </w:p>
    <w:p>
      <w:pPr>
        <w:pStyle w:val="Normal"/>
        <w:rPr/>
      </w:pPr>
      <w:r>
        <w:rPr/>
      </w:r>
    </w:p>
    <w:p>
      <w:pPr>
        <w:pStyle w:val="Normal"/>
        <w:rPr/>
      </w:pPr>
      <w:r>
        <w:rPr/>
        <w:t>Wenda20150524A</w:t>
      </w:r>
      <w:r>
        <w:rPr>
          <w:rFonts w:cs="Segoe UI Emoji" w:ascii="Segoe UI Emoji" w:hAnsi="Segoe UI Emoji"/>
        </w:rPr>
        <w:t xml:space="preserve">  </w:t>
      </w:r>
      <w:r>
        <w:rPr/>
        <w:t>07:45</w:t>
      </w:r>
      <w:r>
        <w:rPr>
          <w:rFonts w:cs="Segoe UI Emoji" w:ascii="Segoe UI Emoji" w:hAnsi="Segoe UI Emoji"/>
        </w:rPr>
        <w:t xml:space="preserve">  </w:t>
      </w:r>
      <w:r>
        <w:rPr/>
        <w:t>可否在同修背后给菩萨磕头</w:t>
      </w:r>
    </w:p>
    <w:p>
      <w:pPr>
        <w:pStyle w:val="Normal"/>
        <w:rPr/>
      </w:pPr>
      <w:r>
        <w:rPr>
          <w:b/>
          <w:bCs/>
        </w:rPr>
        <w:t>男听众：</w:t>
      </w:r>
      <w:r>
        <w:rPr/>
        <w:t>师父，这次新加坡法会，有的人上观音堂给菩萨磕头，因为观音堂的人比较满，有一位义工要求不要在后面磕头，“因为前面还有很多人，你在后面磕头的时候，前面的人会为你背业”。这种说法对吗？</w:t>
      </w:r>
    </w:p>
    <w:p>
      <w:pPr>
        <w:pStyle w:val="Normal"/>
        <w:rPr/>
      </w:pPr>
      <w:r>
        <w:rPr>
          <w:b/>
          <w:bCs/>
        </w:rPr>
        <w:t>台长答：</w:t>
      </w:r>
      <w:r>
        <w:rPr/>
        <w:t>这种说法完全胡说，不如理不如法。菩萨都在头顶上的，怎么前面人会为你背啊？开什么玩笑！你要面对着他，人家还会给你背。磕头是磕在人家正前方，怎么会磕在人家背后啊？背后怎么帮人家背呀？这样讲简直胡说，这些人都是乱想出来的（好的好的，谢谢师父开示）</w:t>
      </w:r>
    </w:p>
    <w:p>
      <w:pPr>
        <w:pStyle w:val="Normal"/>
        <w:rPr/>
      </w:pPr>
      <w:r>
        <w:rPr/>
      </w:r>
    </w:p>
    <w:p>
      <w:pPr>
        <w:pStyle w:val="Normal"/>
        <w:rPr/>
      </w:pPr>
      <w:r>
        <w:rPr/>
        <w:t>Wenda20150524A</w:t>
      </w:r>
      <w:r>
        <w:rPr>
          <w:rFonts w:cs="Segoe UI Emoji" w:ascii="Segoe UI Emoji" w:hAnsi="Segoe UI Emoji"/>
        </w:rPr>
        <w:t xml:space="preserve">  </w:t>
      </w:r>
      <w:r>
        <w:rPr/>
        <w:t>08:39</w:t>
      </w:r>
      <w:r>
        <w:rPr>
          <w:rFonts w:cs="Segoe UI Emoji" w:ascii="Segoe UI Emoji" w:hAnsi="Segoe UI Emoji"/>
        </w:rPr>
        <w:t xml:space="preserve">  </w:t>
      </w:r>
      <w:r>
        <w:rPr/>
        <w:t>意外怀孕，菩萨梦中点化“同在其中”</w:t>
      </w:r>
    </w:p>
    <w:p>
      <w:pPr>
        <w:pStyle w:val="Normal"/>
        <w:rPr/>
      </w:pPr>
      <w:r>
        <w:rPr>
          <w:b/>
          <w:bCs/>
        </w:rPr>
        <w:t>男听众：</w:t>
      </w:r>
      <w:r>
        <w:rPr/>
        <w:t>有一位同修发现自己怀孕了，又怕造业，就求菩萨。菩萨晚上就到她梦里来告诉她四个字“同在其中”，是什么意思呢？</w:t>
      </w:r>
    </w:p>
    <w:p>
      <w:pPr>
        <w:pStyle w:val="Normal"/>
        <w:rPr/>
      </w:pPr>
      <w:r>
        <w:rPr>
          <w:b/>
          <w:bCs/>
        </w:rPr>
        <w:t>台长答：</w:t>
      </w:r>
      <w:r>
        <w:rPr/>
        <w:t>很简单，她活着孩子就得活着，就是说不应该生的她也得生，没有办法，你不能把孩子打死的。你就结婚，要嘛你就生下来，你不结婚，私生子，你也得把这个孩子抱好，没有办法（嗯）现在的人根本无所谓这些东西的，什么面子啊？有面子你就不要这么生出来了（是的）你自己做了这些事情，你就必须要背。没有这么简单的，把孩子打死了，你就看着把人杀死——杀业（好的，谢谢师父开示）</w:t>
      </w:r>
    </w:p>
    <w:p>
      <w:pPr>
        <w:pStyle w:val="Normal"/>
        <w:rPr/>
      </w:pPr>
      <w:r>
        <w:rPr/>
      </w:r>
    </w:p>
    <w:p>
      <w:pPr>
        <w:pStyle w:val="Normal"/>
        <w:rPr/>
      </w:pPr>
      <w:r>
        <w:rPr/>
        <w:t>Wenda20150524A</w:t>
      </w:r>
      <w:r>
        <w:rPr>
          <w:rFonts w:cs="Segoe UI Emoji" w:ascii="Segoe UI Emoji" w:hAnsi="Segoe UI Emoji"/>
        </w:rPr>
        <w:t xml:space="preserve">  </w:t>
      </w:r>
      <w:r>
        <w:rPr/>
        <w:t>09:45</w:t>
      </w:r>
      <w:r>
        <w:rPr>
          <w:rFonts w:cs="Segoe UI Emoji" w:ascii="Segoe UI Emoji" w:hAnsi="Segoe UI Emoji"/>
        </w:rPr>
        <w:t xml:space="preserve">  </w:t>
      </w:r>
      <w:r>
        <w:rPr/>
        <w:t>学佛人发牢骚会产生业障吗</w:t>
      </w:r>
    </w:p>
    <w:p>
      <w:pPr>
        <w:pStyle w:val="Normal"/>
        <w:rPr/>
      </w:pPr>
      <w:r>
        <w:rPr>
          <w:b/>
          <w:bCs/>
        </w:rPr>
        <w:t>男听众：</w:t>
      </w:r>
      <w:r>
        <w:rPr/>
        <w:t>师父，我们在学佛过程中遇到一些非常生气的事，忍不住发一些牢骚。这些牢骚是不是会产生新的业障？</w:t>
      </w:r>
    </w:p>
    <w:p>
      <w:pPr>
        <w:pStyle w:val="Normal"/>
        <w:rPr/>
      </w:pPr>
      <w:r>
        <w:rPr>
          <w:b/>
          <w:bCs/>
        </w:rPr>
        <w:t>台长答：</w:t>
      </w:r>
      <w:r>
        <w:rPr/>
        <w:t>要看的，要看你发的牢骚厉害不厉害了。一般的，发点小牢骚根本没关系，发大牢骚就麻烦了（那发大牢骚一般要念几遍礼佛大忏悔文呢？）念很多了。有的人骂人了，有的人已经不像菩萨了，有的人已经偏离学佛人的心态了，这种都会造成业障。如果发牢骚不能成为业障的话，那么骂人都不能成为业障了，不可能的！骂人都有业障，有漏的。开玩笑！（是，不能骂人。谢谢师父开示！）</w:t>
      </w:r>
    </w:p>
    <w:p>
      <w:pPr>
        <w:pStyle w:val="Normal"/>
        <w:rPr/>
      </w:pPr>
      <w:r>
        <w:rPr/>
      </w:r>
    </w:p>
    <w:p>
      <w:pPr>
        <w:pStyle w:val="Normal"/>
        <w:rPr/>
      </w:pPr>
      <w:r>
        <w:rPr/>
        <w:t>Wenda20150524A</w:t>
      </w:r>
      <w:r>
        <w:rPr>
          <w:rFonts w:cs="Segoe UI Emoji" w:ascii="Segoe UI Emoji" w:hAnsi="Segoe UI Emoji"/>
        </w:rPr>
        <w:t xml:space="preserve">  </w:t>
      </w:r>
      <w:r>
        <w:rPr/>
        <w:t>10:37</w:t>
      </w:r>
      <w:r>
        <w:rPr>
          <w:rFonts w:cs="Segoe UI Emoji" w:ascii="Segoe UI Emoji" w:hAnsi="Segoe UI Emoji"/>
        </w:rPr>
        <w:t xml:space="preserve">  </w:t>
      </w:r>
      <w:r>
        <w:rPr/>
        <w:t>怎样才能更好地认清自己、了解自己</w:t>
      </w:r>
    </w:p>
    <w:p>
      <w:pPr>
        <w:pStyle w:val="Normal"/>
        <w:rPr/>
      </w:pPr>
      <w:r>
        <w:rPr>
          <w:b/>
          <w:bCs/>
        </w:rPr>
        <w:t>男听众：</w:t>
      </w:r>
      <w:r>
        <w:rPr/>
        <w:t>有时候我们“当局者迷”，看不清自己身上的问题，就算别人指出来也不相信。请师父慈悲开示我们怎样才能更好地认清自己，了解自己呢？</w:t>
      </w:r>
    </w:p>
    <w:p>
      <w:pPr>
        <w:pStyle w:val="Normal"/>
        <w:rPr/>
      </w:pPr>
      <w:r>
        <w:rPr>
          <w:b/>
          <w:bCs/>
        </w:rPr>
        <w:t>台长答：</w:t>
      </w:r>
      <w:r>
        <w:rPr/>
        <w:t>反省啊，把自己所做的事情、所作所为好好想一想，如果对方是你，你会怎么做？就这么简单了，叫“换位思考”。做人就要换位思考，自己想一想就可以了（好的，谢谢师父开示！）</w:t>
      </w:r>
    </w:p>
    <w:p>
      <w:pPr>
        <w:pStyle w:val="Normal"/>
        <w:rPr/>
      </w:pPr>
      <w:r>
        <w:rPr/>
      </w:r>
    </w:p>
    <w:p>
      <w:pPr>
        <w:pStyle w:val="Normal"/>
        <w:rPr/>
      </w:pPr>
      <w:r>
        <w:rPr/>
        <w:t>Wenda20150524A</w:t>
      </w:r>
      <w:r>
        <w:rPr>
          <w:rFonts w:cs="Segoe UI Emoji" w:ascii="Segoe UI Emoji" w:hAnsi="Segoe UI Emoji"/>
        </w:rPr>
        <w:t xml:space="preserve">  </w:t>
      </w:r>
      <w:r>
        <w:rPr/>
        <w:t>11:10</w:t>
      </w:r>
      <w:r>
        <w:rPr>
          <w:rFonts w:cs="Segoe UI Emoji" w:ascii="Segoe UI Emoji" w:hAnsi="Segoe UI Emoji"/>
        </w:rPr>
        <w:t xml:space="preserve">  </w:t>
      </w:r>
      <w:r>
        <w:rPr/>
        <w:t>读《白话佛法》会哭，是感受到菩萨的慈悲心了</w:t>
      </w:r>
    </w:p>
    <w:p>
      <w:pPr>
        <w:pStyle w:val="Normal"/>
        <w:rPr/>
      </w:pPr>
      <w:r>
        <w:rPr>
          <w:b/>
          <w:bCs/>
        </w:rPr>
        <w:t>男听众：</w:t>
      </w:r>
      <w:r>
        <w:rPr/>
        <w:t>有同修问，每天做完功课时读《白话佛法》，有时候读着就哭了，眼泪止不住就会流。请问师父，这是什么原因呢？</w:t>
      </w:r>
    </w:p>
    <w:p>
      <w:pPr>
        <w:pStyle w:val="Normal"/>
        <w:rPr/>
      </w:pPr>
      <w:r>
        <w:rPr>
          <w:b/>
          <w:bCs/>
        </w:rPr>
        <w:t>台长答：</w:t>
      </w:r>
      <w:r>
        <w:rPr/>
        <w:t>那就是慈悲心来了，那就是大慈大悲，感受到菩萨的慈悲心了，所以你就会眼泪不停地流，这很正常。每一个人，触动他的内心了，才会止不住流眼泪。</w:t>
      </w:r>
    </w:p>
    <w:p>
      <w:pPr>
        <w:pStyle w:val="Normal"/>
        <w:rPr/>
      </w:pPr>
      <w:r>
        <w:rPr/>
      </w:r>
    </w:p>
    <w:p>
      <w:pPr>
        <w:pStyle w:val="Normal"/>
        <w:rPr/>
      </w:pPr>
      <w:r>
        <w:rPr/>
        <w:t>Wenda20150524A</w:t>
      </w:r>
      <w:r>
        <w:rPr>
          <w:rFonts w:cs="Segoe UI Emoji" w:ascii="Segoe UI Emoji" w:hAnsi="Segoe UI Emoji"/>
        </w:rPr>
        <w:t xml:space="preserve">  </w:t>
      </w:r>
      <w:r>
        <w:rPr/>
        <w:t>11:40</w:t>
      </w:r>
      <w:r>
        <w:rPr>
          <w:rFonts w:cs="Segoe UI Emoji" w:ascii="Segoe UI Emoji" w:hAnsi="Segoe UI Emoji"/>
        </w:rPr>
        <w:t xml:space="preserve">  </w:t>
      </w:r>
      <w:r>
        <w:rPr/>
        <w:t>关于开素食馆和弘法的问题</w:t>
      </w:r>
    </w:p>
    <w:p>
      <w:pPr>
        <w:pStyle w:val="Normal"/>
        <w:rPr/>
      </w:pPr>
      <w:r>
        <w:rPr>
          <w:b/>
          <w:bCs/>
        </w:rPr>
        <w:t>男听众：</w:t>
      </w:r>
      <w:r>
        <w:rPr/>
        <w:t>前几天有个同修打电话说他发心投了二百万建了一个素食馆，是自助的素食餐厅，二楼供着观音堂的观世音菩萨。来这里吃的人不少，度了很多人。因为别的法门的人也来这儿吃饭，拜观音堂的观世音菩萨，想问一下，这个素食馆一周给房子的要经者烧几张小房子为宜呢？</w:t>
      </w:r>
    </w:p>
    <w:p>
      <w:pPr>
        <w:pStyle w:val="Normal"/>
        <w:rPr/>
      </w:pPr>
      <w:r>
        <w:rPr>
          <w:b/>
          <w:bCs/>
        </w:rPr>
        <w:t>台长答：</w:t>
      </w:r>
      <w:r>
        <w:rPr/>
        <w:t>首先，要记住，他已经开了，那是他自己的生意。台长曾经讲过，开素食馆和学心灵法门要分开，生意是生意。但他是自己做生意，他愿意这么做、有能力，那么他就可以做。他做的话，可以放些书啊，多度人啊，这都是好事情（对对对。他和菩萨说，借素食馆来弘扬我们的心灵法门）不管怎么样，第一，要干净，不能借心灵法门来敛财，那就糟糕了；第二，要懂得，我们今天帮人家背业，那是一定的，因为要度人就会背业。所以这种情况最好的方法，经常烧小房子。不是说规定的，觉得最近不舒服了多烧一点，最近好一点了少烧一点（对对。他们经常感觉那里的气场有些不好，也烧……他们一周至少烧几次？）根据情况来定的，</w:t>
      </w:r>
      <w:r>
        <w:rPr/>
        <w:t>1</w:t>
      </w:r>
      <w:r>
        <w:rPr/>
        <w:t>张、</w:t>
      </w:r>
      <w:r>
        <w:rPr/>
        <w:t>3</w:t>
      </w:r>
      <w:r>
        <w:rPr/>
        <w:t>张、</w:t>
      </w:r>
      <w:r>
        <w:rPr/>
        <w:t>7</w:t>
      </w:r>
      <w:r>
        <w:rPr/>
        <w:t>张都可以（自从我跟这个师兄通了电话，感觉他是真心发愿，借素食来弘扬心灵法门。师父，他只是和菩萨说是发愿了，就是发愿借素食来弘扬我们的心灵法门，具体他怎样跟菩萨比较如理如法地发愿呢？）这个就已经是“愿”了啊（师父，他想扣除员工费用，这个素食店的盈利收入，包括周转资金费用全部用于弘扬心灵法门，这样和菩萨说可以吗？）那就看他自己了，他如果愿意发大愿就发大愿，这个都是大愿（开素食馆还有什么需要注意的地方吗？确实有的法师也非常支持这个素食店）很简单了，第一，尽量做得好一点，不要抠人家的。比方说不要多收人家钱，不要去买这种不好的油……就是对得起我们这些吃素的人，他们吃一天素就少吃一天荤，一定要把他们当成亲人，这种心菩萨都会收得到的（嗯。师父，还有一个问题，他们在共修的时候，来他素食店里共修的同修吃饭的时候，他应不应该收同修的钱呢？）当然可以收啊（他说可以给心灵法门的同修打个折）完全可以（现在他们的素食店管理方面有点问题，这个开素食店的同修梦到师父说找个管理人员叫“</w:t>
      </w:r>
      <w:r>
        <w:rPr/>
        <w:t>Liushuqing</w:t>
      </w:r>
      <w:r>
        <w:rPr>
          <w:rFonts w:cs="宋体;SimSun" w:ascii="宋体;SimSun" w:hAnsi="宋体;SimSun"/>
        </w:rPr>
        <w:t>”</w:t>
      </w:r>
      <w:r>
        <w:rPr/>
        <w:t>，但是实际找的人叫“</w:t>
      </w:r>
      <w:r>
        <w:rPr/>
        <w:t>Liushuling</w:t>
      </w:r>
      <w:r>
        <w:rPr>
          <w:rFonts w:cs="宋体;SimSun" w:ascii="宋体;SimSun" w:hAnsi="宋体;SimSun"/>
        </w:rPr>
        <w:t>”</w:t>
      </w:r>
      <w:r>
        <w:rPr/>
        <w:t>，梦中师父说的是不是这个“</w:t>
      </w:r>
      <w:r>
        <w:rPr/>
        <w:t>Liushuling</w:t>
      </w:r>
      <w:r>
        <w:rPr>
          <w:rFonts w:cs="宋体;SimSun" w:ascii="宋体;SimSun" w:hAnsi="宋体;SimSun"/>
        </w:rPr>
        <w:t>”</w:t>
      </w:r>
      <w:r>
        <w:rPr/>
        <w:t>呢？）就是他（好的，谢谢师父开示！）</w:t>
      </w:r>
    </w:p>
    <w:p>
      <w:pPr>
        <w:pStyle w:val="Normal"/>
        <w:rPr/>
      </w:pPr>
      <w:r>
        <w:rPr/>
      </w:r>
    </w:p>
    <w:p>
      <w:pPr>
        <w:pStyle w:val="Normal"/>
        <w:rPr/>
      </w:pPr>
      <w:r>
        <w:rPr/>
        <w:t>Wenda20150524A</w:t>
      </w:r>
      <w:r>
        <w:rPr>
          <w:rFonts w:cs="Segoe UI Emoji" w:ascii="Segoe UI Emoji" w:hAnsi="Segoe UI Emoji"/>
        </w:rPr>
        <w:t xml:space="preserve">  </w:t>
      </w:r>
      <w:r>
        <w:rPr/>
        <w:t>16:07</w:t>
      </w:r>
      <w:r>
        <w:rPr>
          <w:rFonts w:cs="Segoe UI Emoji" w:ascii="Segoe UI Emoji" w:hAnsi="Segoe UI Emoji"/>
        </w:rPr>
        <w:t xml:space="preserve">  </w:t>
      </w:r>
      <w:r>
        <w:rPr/>
        <w:t>梦到孩子的档案号</w:t>
      </w:r>
    </w:p>
    <w:p>
      <w:pPr>
        <w:pStyle w:val="Normal"/>
        <w:rPr/>
      </w:pPr>
      <w:r>
        <w:rPr>
          <w:b/>
          <w:bCs/>
        </w:rPr>
        <w:t>男听众：</w:t>
      </w:r>
      <w:r>
        <w:rPr/>
        <w:t>有一个孩子的母亲祈求孩子能挑选好的中学，结果梦到孩子的档案尾号是“</w:t>
      </w:r>
      <w:r>
        <w:rPr/>
        <w:t>304148</w:t>
      </w:r>
      <w:r>
        <w:rPr>
          <w:rFonts w:cs="宋体;SimSun" w:ascii="宋体;SimSun" w:hAnsi="宋体;SimSun"/>
        </w:rPr>
        <w:t>”</w:t>
      </w:r>
      <w:r>
        <w:rPr/>
        <w:t>，这个是指多少张小房子呢？</w:t>
      </w:r>
    </w:p>
    <w:p>
      <w:pPr>
        <w:pStyle w:val="Normal"/>
        <w:rPr/>
      </w:pPr>
      <w:r>
        <w:rPr>
          <w:b/>
          <w:bCs/>
        </w:rPr>
        <w:t>台长答：</w:t>
      </w:r>
      <w:r>
        <w:rPr/>
        <w:t>不一定的，这个档案号有可能是在地府的（好的，谢谢师父开示！）</w:t>
      </w:r>
    </w:p>
    <w:p>
      <w:pPr>
        <w:pStyle w:val="Normal"/>
        <w:rPr/>
      </w:pPr>
      <w:r>
        <w:rPr/>
      </w:r>
    </w:p>
    <w:p>
      <w:pPr>
        <w:pStyle w:val="Normal"/>
        <w:rPr/>
      </w:pPr>
      <w:r>
        <w:rPr/>
        <w:t>Wenda20150524A</w:t>
      </w:r>
      <w:r>
        <w:rPr>
          <w:rFonts w:cs="Segoe UI Emoji" w:ascii="Segoe UI Emoji" w:hAnsi="Segoe UI Emoji"/>
        </w:rPr>
        <w:t xml:space="preserve">  </w:t>
      </w:r>
      <w:r>
        <w:rPr/>
        <w:t>16:35</w:t>
      </w:r>
      <w:r>
        <w:rPr>
          <w:rFonts w:cs="Segoe UI Emoji" w:ascii="Segoe UI Emoji" w:hAnsi="Segoe UI Emoji"/>
        </w:rPr>
        <w:t xml:space="preserve">  </w:t>
      </w:r>
      <w:r>
        <w:rPr/>
        <w:t>一边网上弘法一边念经是否骗天骗地</w:t>
      </w:r>
    </w:p>
    <w:p>
      <w:pPr>
        <w:pStyle w:val="Normal"/>
        <w:rPr/>
      </w:pPr>
      <w:r>
        <w:rPr>
          <w:b/>
          <w:bCs/>
        </w:rPr>
        <w:t>男听众：</w:t>
      </w:r>
      <w:r>
        <w:rPr/>
        <w:t>同修一边在网上编辑弘法的内容，一边在念经，这样念出来的小房子是否骗天骗地啊？</w:t>
      </w:r>
    </w:p>
    <w:p>
      <w:pPr>
        <w:pStyle w:val="Normal"/>
        <w:rPr/>
      </w:pPr>
      <w:r>
        <w:rPr>
          <w:b/>
          <w:bCs/>
        </w:rPr>
        <w:t>台长答：</w:t>
      </w:r>
      <w:r>
        <w:rPr/>
        <w:t>没有。</w:t>
      </w:r>
    </w:p>
    <w:p>
      <w:pPr>
        <w:pStyle w:val="Normal"/>
        <w:rPr/>
      </w:pPr>
      <w:r>
        <w:rPr/>
      </w:r>
    </w:p>
    <w:p>
      <w:pPr>
        <w:pStyle w:val="Normal"/>
        <w:rPr/>
      </w:pPr>
      <w:r>
        <w:rPr/>
        <w:t>Wenda20150524A</w:t>
      </w:r>
      <w:r>
        <w:rPr>
          <w:rFonts w:cs="Segoe UI Emoji" w:ascii="Segoe UI Emoji" w:hAnsi="Segoe UI Emoji"/>
        </w:rPr>
        <w:t xml:space="preserve">  </w:t>
      </w:r>
      <w:r>
        <w:rPr/>
        <w:t>17:13</w:t>
      </w:r>
      <w:r>
        <w:rPr>
          <w:rFonts w:cs="Segoe UI Emoji" w:ascii="Segoe UI Emoji" w:hAnsi="Segoe UI Emoji"/>
        </w:rPr>
        <w:t xml:space="preserve">  </w:t>
      </w:r>
      <w:r>
        <w:rPr/>
        <w:t>争做法会义工而不愿意照顾老同修的问题</w:t>
      </w:r>
    </w:p>
    <w:p>
      <w:pPr>
        <w:pStyle w:val="Normal"/>
        <w:rPr/>
      </w:pPr>
      <w:r>
        <w:rPr>
          <w:b/>
          <w:bCs/>
        </w:rPr>
        <w:t>男听众：</w:t>
      </w:r>
      <w:r>
        <w:rPr/>
        <w:t>师父，现在法会义工需要身强力壮的，就出现了一种情况，很多年轻人都争抢着做法会义工，而面对同是同修的老伯伯老妈妈们有些置之不理，甚至不愿意帮着带这些老伯伯老妈妈同行。他们认为法会的义工菩萨都在看着呢，功德大，相对照顾老弱病残的老伯伯老妈妈们功德小一些，感觉有些拖累，最终导致同修之间产生分歧。请师父开示一下这种现象吧。</w:t>
      </w:r>
    </w:p>
    <w:p>
      <w:pPr>
        <w:pStyle w:val="Normal"/>
        <w:rPr/>
      </w:pPr>
      <w:r>
        <w:rPr>
          <w:b/>
          <w:bCs/>
        </w:rPr>
        <w:t>台长答：</w:t>
      </w:r>
      <w:r>
        <w:rPr/>
        <w:t>一个人学佛修心……你去看看菩萨的名号，为什么有各种各样不同的菩萨名号？因为修心修行，人家说“万度万行”，不是说你就盯着这一个功德来做的。做人也好、做事情也好，你应该广结善缘。帮助老伯伯老妈妈，是不是广结善缘啊？你做功德是不是也是广结善缘啊？（是的是的）那这有什么区别啊？好好地做就可以了，大家分配好，都是这么做。实际上义工年纪稍微偏大一点问题也不大，但是年纪太大的话要照顾好他们，毕竟年纪大了做义工也不方便，因为要跑来跑去的嘛，这也是事实。所以，大家要“动之以情，晓之以理”，要尽量跟年轻人说：“你是一个尽孝的人，你到法会上，菩萨看见你对老妈妈老伯伯好，菩萨也会给你记账的，说明你这个人很善良啊、很好啊。”（嗯，谢谢师父开示！）</w:t>
      </w:r>
    </w:p>
    <w:p>
      <w:pPr>
        <w:pStyle w:val="Normal"/>
        <w:rPr/>
      </w:pPr>
      <w:r>
        <w:rPr/>
      </w:r>
    </w:p>
    <w:p>
      <w:pPr>
        <w:pStyle w:val="Normal"/>
        <w:rPr/>
      </w:pPr>
      <w:r>
        <w:rPr/>
        <w:t>Wenda20150524A</w:t>
      </w:r>
      <w:r>
        <w:rPr>
          <w:rFonts w:cs="Segoe UI Emoji" w:ascii="Segoe UI Emoji" w:hAnsi="Segoe UI Emoji"/>
        </w:rPr>
        <w:t xml:space="preserve">  </w:t>
      </w:r>
      <w:r>
        <w:rPr/>
        <w:t>19:17</w:t>
      </w:r>
      <w:r>
        <w:rPr>
          <w:rFonts w:cs="Segoe UI Emoji" w:ascii="Segoe UI Emoji" w:hAnsi="Segoe UI Emoji"/>
        </w:rPr>
        <w:t xml:space="preserve">  </w:t>
      </w:r>
      <w:r>
        <w:rPr/>
        <w:t>小孩近视如何念经</w:t>
      </w:r>
    </w:p>
    <w:p>
      <w:pPr>
        <w:pStyle w:val="Normal"/>
        <w:rPr/>
      </w:pPr>
      <w:r>
        <w:rPr>
          <w:b/>
          <w:bCs/>
        </w:rPr>
        <w:t>男听众：</w:t>
      </w:r>
      <w:r>
        <w:rPr/>
        <w:t>这次在新加坡法会，师父开光之后做了一个开示。就是读了一位佛友给东方台写的感恩信，说他的女儿远视眼</w:t>
      </w:r>
      <w:r>
        <w:rPr/>
        <w:t>150</w:t>
      </w:r>
      <w:r>
        <w:rPr/>
        <w:t>度，结果师父给她看过图腾之后他女儿的远视好了，竟然神奇地不戴眼镜了，还能写出二百字左右的文章。现在很多小朋友都戴眼镜，请问类似这样的小朋友如何安排功课？许愿小房子多少张为适宜呢？</w:t>
      </w:r>
    </w:p>
    <w:p>
      <w:pPr>
        <w:pStyle w:val="Normal"/>
        <w:rPr/>
      </w:pPr>
      <w:r>
        <w:rPr>
          <w:b/>
          <w:bCs/>
        </w:rPr>
        <w:t>台长答：</w:t>
      </w:r>
      <w:r>
        <w:rPr/>
        <w:t>实际上，因为这个小朋友在法会上台长给她加持了一下，这也是事实，和她自己本身的修为也有关系。举个简单例子，你已经爬到山顶了我拉你一把，你很容易上山，你在山底下我怎么拉你啊？所以，很多眼睛不好的人可能会有业障，那你要努力。台长加持你一下，你会进步一下，可能奇迹就发生了。并不是说任何人加持都能发生奇迹的，就是今天菩萨下来也不一定……菩萨再大的法力，你业障很重，菩萨也不一定加持得了你啊！（哦。是不是菩萨的加持，也是看他的福德，是这样吧？）对。他自己的功德、福德到一定时候了，境界到一定时候了，一加持马上就好（哦，明白了。师父，现在很多小朋友都戴眼镜，功课如何安排好呢？）主要是心经，心经、礼佛大忏悔文都是重要的。其实心经是你求什么灵什么的，求之前讲一讲就好了。最好的方法不要在求之前讲，念经之后菩萨来了，你有感应了，这个时候你再讲。很多人就是在念经之前拼命地讲，念一两遍经，其实菩萨还没到呢，你也是白讲（明白了，谢谢师父开示！）</w:t>
      </w:r>
    </w:p>
    <w:p>
      <w:pPr>
        <w:pStyle w:val="Normal"/>
        <w:rPr/>
      </w:pPr>
      <w:r>
        <w:rPr/>
      </w:r>
    </w:p>
    <w:p>
      <w:pPr>
        <w:pStyle w:val="Normal"/>
        <w:rPr/>
      </w:pPr>
      <w:r>
        <w:rPr/>
        <w:t>Wenda20150524A</w:t>
      </w:r>
      <w:r>
        <w:rPr>
          <w:rFonts w:cs="Segoe UI Emoji" w:ascii="Segoe UI Emoji" w:hAnsi="Segoe UI Emoji"/>
        </w:rPr>
        <w:t xml:space="preserve">  </w:t>
      </w:r>
      <w:r>
        <w:rPr/>
        <w:t>22:20</w:t>
      </w:r>
      <w:r>
        <w:rPr>
          <w:rFonts w:cs="Segoe UI Emoji" w:ascii="Segoe UI Emoji" w:hAnsi="Segoe UI Emoji"/>
        </w:rPr>
        <w:t xml:space="preserve">  </w:t>
      </w:r>
      <w:r>
        <w:rPr/>
        <w:t>梦见要</w:t>
      </w:r>
      <w:r>
        <w:rPr/>
        <w:t>35</w:t>
      </w:r>
      <w:r>
        <w:rPr/>
        <w:t>元</w:t>
      </w:r>
    </w:p>
    <w:p>
      <w:pPr>
        <w:pStyle w:val="Normal"/>
        <w:rPr/>
      </w:pPr>
      <w:r>
        <w:rPr>
          <w:b/>
          <w:bCs/>
        </w:rPr>
        <w:t>男听众：</w:t>
      </w:r>
      <w:r>
        <w:rPr/>
        <w:t>同修的先生有外遇，结果菩萨点化这位女同修，她晚上梦到那个女的跟她先生要</w:t>
      </w:r>
      <w:r>
        <w:rPr/>
        <w:t>35</w:t>
      </w:r>
      <w:r>
        <w:rPr/>
        <w:t>元，先生怕身上的钱不够，又跟这位女同修要了</w:t>
      </w:r>
      <w:r>
        <w:rPr/>
        <w:t>5</w:t>
      </w:r>
      <w:r>
        <w:rPr/>
        <w:t>元。请问师父，是给那个女的还是给她先生的要经者烧</w:t>
      </w:r>
      <w:r>
        <w:rPr/>
        <w:t>35</w:t>
      </w:r>
      <w:r>
        <w:rPr/>
        <w:t>张小房子？</w:t>
      </w:r>
    </w:p>
    <w:p>
      <w:pPr>
        <w:pStyle w:val="Normal"/>
        <w:rPr/>
      </w:pPr>
      <w:r>
        <w:rPr>
          <w:b/>
          <w:bCs/>
        </w:rPr>
        <w:t>台长答：</w:t>
      </w:r>
      <w:r>
        <w:rPr/>
        <w:t>凡是她自己做梦做到，就是给她自己。</w:t>
      </w:r>
    </w:p>
    <w:p>
      <w:pPr>
        <w:pStyle w:val="Normal"/>
        <w:rPr/>
      </w:pPr>
      <w:r>
        <w:rPr/>
      </w:r>
    </w:p>
    <w:p>
      <w:pPr>
        <w:pStyle w:val="Normal"/>
        <w:rPr/>
      </w:pPr>
      <w:r>
        <w:rPr/>
        <w:t>Wenda20150524A</w:t>
      </w:r>
      <w:r>
        <w:rPr>
          <w:rFonts w:cs="Segoe UI Emoji" w:ascii="Segoe UI Emoji" w:hAnsi="Segoe UI Emoji"/>
        </w:rPr>
        <w:t xml:space="preserve">  </w:t>
      </w:r>
      <w:r>
        <w:rPr/>
        <w:t>22:58</w:t>
      </w:r>
      <w:r>
        <w:rPr>
          <w:rFonts w:cs="Segoe UI Emoji" w:ascii="Segoe UI Emoji" w:hAnsi="Segoe UI Emoji"/>
        </w:rPr>
        <w:t xml:space="preserve">  </w:t>
      </w:r>
      <w:r>
        <w:rPr/>
        <w:t>梦见领结婚证的好日子</w:t>
      </w:r>
    </w:p>
    <w:p>
      <w:pPr>
        <w:pStyle w:val="Normal"/>
        <w:rPr/>
      </w:pPr>
      <w:r>
        <w:rPr>
          <w:b/>
          <w:bCs/>
        </w:rPr>
        <w:t>男听众：</w:t>
      </w:r>
      <w:r>
        <w:rPr/>
        <w:t>同修梦到另一个师兄对他说：“二月初一是领结婚证的好日子，是菩萨的大日子。”请问师父，这是什么意思？</w:t>
      </w:r>
    </w:p>
    <w:p>
      <w:pPr>
        <w:pStyle w:val="Normal"/>
        <w:rPr/>
      </w:pPr>
      <w:r>
        <w:rPr>
          <w:b/>
          <w:bCs/>
        </w:rPr>
        <w:t>台长答：</w:t>
      </w:r>
      <w:r>
        <w:rPr/>
        <w:t>首先，你要看看他结婚没结婚。如果他没结婚的话，不是领结婚证，他可能会找到朋友。我不是经常跟你们讲吗，梦中的事情总是比人间的事情要深一点，人间的事情淡一点。</w:t>
      </w:r>
    </w:p>
    <w:p>
      <w:pPr>
        <w:pStyle w:val="Normal"/>
        <w:rPr/>
      </w:pPr>
      <w:r>
        <w:rPr/>
      </w:r>
    </w:p>
    <w:p>
      <w:pPr>
        <w:pStyle w:val="Normal"/>
        <w:rPr/>
      </w:pPr>
      <w:r>
        <w:rPr/>
        <w:t>Wenda20150524A</w:t>
      </w:r>
      <w:r>
        <w:rPr>
          <w:rFonts w:cs="Segoe UI Emoji" w:ascii="Segoe UI Emoji" w:hAnsi="Segoe UI Emoji"/>
        </w:rPr>
        <w:t xml:space="preserve">  </w:t>
      </w:r>
      <w:r>
        <w:rPr/>
        <w:t>23:33</w:t>
      </w:r>
      <w:r>
        <w:rPr>
          <w:rFonts w:cs="Segoe UI Emoji" w:ascii="Segoe UI Emoji" w:hAnsi="Segoe UI Emoji"/>
        </w:rPr>
        <w:t xml:space="preserve">  </w:t>
      </w:r>
      <w:r>
        <w:rPr/>
        <w:t>梦见台长</w:t>
      </w:r>
    </w:p>
    <w:p>
      <w:pPr>
        <w:pStyle w:val="Normal"/>
        <w:rPr/>
      </w:pPr>
      <w:r>
        <w:rPr>
          <w:b/>
          <w:bCs/>
        </w:rPr>
        <w:t>男听众：</w:t>
      </w:r>
      <w:r>
        <w:rPr/>
        <w:t>师父，我梦到去机场接您，我说：“师父，我梦到您、打通您的电话，是菩萨的保佑还是护法神的保佑？”师父说：“是菩萨的保佑。”师父说我“头上有两尊韦驮菩萨，够你用的”，这是什么意思啊？</w:t>
      </w:r>
    </w:p>
    <w:p>
      <w:pPr>
        <w:pStyle w:val="Normal"/>
        <w:rPr/>
      </w:pPr>
      <w:r>
        <w:rPr>
          <w:b/>
          <w:bCs/>
        </w:rPr>
        <w:t>台长答：</w:t>
      </w:r>
      <w:r>
        <w:rPr/>
        <w:t>这个很简单，韦驮菩萨——护法神啊！“够你用的”，你现在所做的一切，全部有菩萨保佑的（师父叫我“多梳梳头，事业会越来越好”，是什么意思呢？）“多梳梳头”，叫你思路理理清楚，不要稀里糊涂，呵呵……（明白了，谢谢师父！）</w:t>
      </w:r>
    </w:p>
    <w:p>
      <w:pPr>
        <w:pStyle w:val="Normal"/>
        <w:rPr/>
      </w:pPr>
      <w:r>
        <w:rPr/>
      </w:r>
    </w:p>
    <w:p>
      <w:pPr>
        <w:pStyle w:val="Normal"/>
        <w:rPr/>
      </w:pPr>
      <w:r>
        <w:rPr/>
        <w:t>Wenda20150524A</w:t>
      </w:r>
      <w:r>
        <w:rPr>
          <w:rFonts w:cs="Segoe UI Emoji" w:ascii="Segoe UI Emoji" w:hAnsi="Segoe UI Emoji"/>
        </w:rPr>
        <w:t xml:space="preserve">  </w:t>
      </w:r>
      <w:r>
        <w:rPr/>
        <w:t>24:22</w:t>
      </w:r>
      <w:r>
        <w:rPr>
          <w:rFonts w:cs="Segoe UI Emoji" w:ascii="Segoe UI Emoji" w:hAnsi="Segoe UI Emoji"/>
        </w:rPr>
        <w:t xml:space="preserve">  </w:t>
      </w:r>
      <w:r>
        <w:rPr/>
        <w:t>家里风水不好求菩萨的问题</w:t>
      </w:r>
    </w:p>
    <w:p>
      <w:pPr>
        <w:pStyle w:val="Normal"/>
        <w:rPr/>
      </w:pPr>
      <w:r>
        <w:rPr>
          <w:b/>
          <w:bCs/>
        </w:rPr>
        <w:t>男听众：</w:t>
      </w:r>
      <w:r>
        <w:rPr/>
        <w:t>有些同修家里风水很不好，但现实情况又没有办法，是否可以每天上香祈求观世音菩萨“希望家里不好的风水不要影响到自己和家人”？</w:t>
      </w:r>
    </w:p>
    <w:p>
      <w:pPr>
        <w:pStyle w:val="Normal"/>
        <w:rPr/>
      </w:pPr>
      <w:r>
        <w:rPr>
          <w:b/>
          <w:bCs/>
        </w:rPr>
        <w:t>台长答：</w:t>
      </w:r>
      <w:r>
        <w:rPr/>
        <w:t>是的，可以的，都可以求（这样祈求的话，每周应该给房子的要经者多少张小房子呢？）不要乱烧。没有灵性的话，多祈求多烧小房子反而会招惹灵性。</w:t>
      </w:r>
    </w:p>
    <w:p>
      <w:pPr>
        <w:pStyle w:val="Normal"/>
        <w:rPr/>
      </w:pPr>
      <w:r>
        <w:rPr/>
      </w:r>
    </w:p>
    <w:p>
      <w:pPr>
        <w:pStyle w:val="Normal"/>
        <w:rPr/>
      </w:pPr>
      <w:r>
        <w:rPr/>
        <w:t>Wenda20150524A</w:t>
      </w:r>
      <w:r>
        <w:rPr>
          <w:rFonts w:cs="Segoe UI Emoji" w:ascii="Segoe UI Emoji" w:hAnsi="Segoe UI Emoji"/>
        </w:rPr>
        <w:t xml:space="preserve">  </w:t>
      </w:r>
      <w:r>
        <w:rPr/>
        <w:t>25:00</w:t>
      </w:r>
      <w:r>
        <w:rPr>
          <w:rFonts w:cs="Segoe UI Emoji" w:ascii="Segoe UI Emoji" w:hAnsi="Segoe UI Emoji"/>
        </w:rPr>
        <w:t xml:space="preserve">  </w:t>
      </w:r>
      <w:r>
        <w:rPr/>
        <w:t>针灸会伤害身上的灵性吗</w:t>
      </w:r>
    </w:p>
    <w:p>
      <w:pPr>
        <w:pStyle w:val="Normal"/>
        <w:rPr/>
      </w:pPr>
      <w:r>
        <w:rPr>
          <w:b/>
          <w:bCs/>
        </w:rPr>
        <w:t>男听众：</w:t>
      </w:r>
      <w:r>
        <w:rPr/>
        <w:t>有人说针灸会伤害附在我们身体上的灵性，会使他们产生瞋恨心，与要经者加重冤结。是这样吗？</w:t>
      </w:r>
    </w:p>
    <w:p>
      <w:pPr>
        <w:pStyle w:val="Normal"/>
        <w:rPr/>
      </w:pPr>
      <w:r>
        <w:rPr>
          <w:b/>
          <w:bCs/>
        </w:rPr>
        <w:t>台长答：</w:t>
      </w:r>
      <w:r>
        <w:rPr/>
        <w:t>实际上是有一点的。举个简单例子，灵性在你身上，你的肉体就是他的肉体了，你身上痛是不是他在痛啊？打针痛不痛啊？（痛痛痛）好了，你扎在他身上他不开心啊（哦，明白了）所以很多人扎针灸当时感觉很好，回到家又不舒服了。做针灸还不如推拿呢，为什么呢？推拿的时候对他没有造成伤害，他还觉得挺舒服的，那推拿的人不是觉得很舒服吗？（是的，谢谢师父开示！）</w:t>
      </w:r>
    </w:p>
    <w:p>
      <w:pPr>
        <w:pStyle w:val="Normal"/>
        <w:rPr/>
      </w:pPr>
      <w:r>
        <w:rPr/>
      </w:r>
    </w:p>
    <w:p>
      <w:pPr>
        <w:pStyle w:val="Normal"/>
        <w:rPr/>
      </w:pPr>
      <w:r>
        <w:rPr/>
        <w:t>Wenda20150524A</w:t>
      </w:r>
      <w:r>
        <w:rPr>
          <w:rFonts w:cs="Segoe UI Emoji" w:ascii="Segoe UI Emoji" w:hAnsi="Segoe UI Emoji"/>
        </w:rPr>
        <w:t xml:space="preserve">  </w:t>
      </w:r>
      <w:r>
        <w:rPr/>
        <w:t>26:12</w:t>
      </w:r>
      <w:r>
        <w:rPr>
          <w:rFonts w:cs="Segoe UI Emoji" w:ascii="Segoe UI Emoji" w:hAnsi="Segoe UI Emoji"/>
        </w:rPr>
        <w:t xml:space="preserve">  </w:t>
      </w:r>
      <w:r>
        <w:rPr/>
        <w:t>梦见送子但未孕的问题</w:t>
      </w:r>
    </w:p>
    <w:p>
      <w:pPr>
        <w:pStyle w:val="Normal"/>
        <w:rPr/>
      </w:pPr>
      <w:r>
        <w:rPr>
          <w:b/>
          <w:bCs/>
        </w:rPr>
        <w:t>男听众：</w:t>
      </w:r>
      <w:r>
        <w:rPr/>
        <w:t>去年</w:t>
      </w:r>
      <w:r>
        <w:rPr/>
        <w:t>8</w:t>
      </w:r>
      <w:r>
        <w:rPr/>
        <w:t>月</w:t>
      </w:r>
      <w:r>
        <w:rPr/>
        <w:t>3</w:t>
      </w:r>
      <w:r>
        <w:rPr/>
        <w:t>日有位同修曾经打通师父电话，师父开示观世音菩萨送子，对于她来说必须吃全素才能留住；菩萨会在今年</w:t>
      </w:r>
      <w:r>
        <w:rPr/>
        <w:t>3</w:t>
      </w:r>
      <w:r>
        <w:rPr/>
        <w:t>月份把孩子送过来。可是她到了</w:t>
      </w:r>
      <w:r>
        <w:rPr/>
        <w:t>4</w:t>
      </w:r>
      <w:r>
        <w:rPr/>
        <w:t>月份还没怀孕，而且大年初二晚上梦到一个孩子肩膀上长着翅膀飞到她的肚子里，师父在旁边认真地看，用手把这个孩子拖到她的肚子里，好好地放好。请问师父，她现在还没有怀孕，是哪里做得不妥？她很着急。</w:t>
      </w:r>
    </w:p>
    <w:p>
      <w:pPr>
        <w:pStyle w:val="Normal"/>
        <w:rPr/>
      </w:pPr>
      <w:r>
        <w:rPr>
          <w:b/>
          <w:bCs/>
        </w:rPr>
        <w:t>台长答：</w:t>
      </w:r>
      <w:r>
        <w:rPr/>
        <w:t>很简单，就是着急“着”坏掉的。她有没有都不知道，菩萨说给她，就是她这种样子……给不了她的。这种人现在在求人间的福报，根本没有做什么功德。她所做的所有的一切就是为了自己的福报，就是为了生孩子，你说这种发心怎么会有效果啊？（是是是，这样应该不行啊。还是师父说的“但做好事，莫问前程。尽管好好地去修就可以了”，是这样吗？）对啊（好的好的）</w:t>
      </w:r>
    </w:p>
    <w:p>
      <w:pPr>
        <w:pStyle w:val="Normal"/>
        <w:rPr/>
      </w:pPr>
      <w:r>
        <w:rPr/>
      </w:r>
    </w:p>
    <w:p>
      <w:pPr>
        <w:pStyle w:val="Normal"/>
        <w:rPr/>
      </w:pPr>
      <w:r>
        <w:rPr/>
        <w:t>Wenda20150524A</w:t>
      </w:r>
      <w:r>
        <w:rPr>
          <w:rFonts w:cs="Segoe UI Emoji" w:ascii="Segoe UI Emoji" w:hAnsi="Segoe UI Emoji"/>
        </w:rPr>
        <w:t xml:space="preserve">  </w:t>
      </w:r>
      <w:r>
        <w:rPr/>
        <w:t>27:42</w:t>
      </w:r>
      <w:r>
        <w:rPr>
          <w:rFonts w:cs="Segoe UI Emoji" w:ascii="Segoe UI Emoji" w:hAnsi="Segoe UI Emoji"/>
        </w:rPr>
        <w:t xml:space="preserve">  </w:t>
      </w:r>
      <w:r>
        <w:rPr/>
        <w:t>解结咒每天念太多，会招惹不好的因缘</w:t>
      </w:r>
    </w:p>
    <w:p>
      <w:pPr>
        <w:pStyle w:val="Normal"/>
        <w:rPr/>
      </w:pPr>
      <w:r>
        <w:rPr>
          <w:b/>
          <w:bCs/>
        </w:rPr>
        <w:t>男听众：</w:t>
      </w:r>
      <w:r>
        <w:rPr/>
        <w:t>有的同修每天念解结咒，有四五个人，他就念四五个人之间的解结咒，一天念二百遍到三百遍。念上一段时间之后，关系转好了他就不念了，关系不好的时候他再继续念，感觉这样念还可以。请问师父，这样如理如法吗？</w:t>
      </w:r>
    </w:p>
    <w:p>
      <w:pPr>
        <w:pStyle w:val="Normal"/>
        <w:rPr/>
      </w:pPr>
      <w:r>
        <w:rPr>
          <w:b/>
          <w:bCs/>
        </w:rPr>
        <w:t>台长答：</w:t>
      </w:r>
      <w:r>
        <w:rPr/>
        <w:t>不如理不如法。就等于这个人胃稍微好一点了就不吃药了。有时候有些药必须要经常吃，没办法的（哦。师父，这个解结咒是不是不要贪多、多念？在录音中一般最多就是</w:t>
      </w:r>
      <w:r>
        <w:rPr/>
        <w:t>108</w:t>
      </w:r>
      <w:r>
        <w:rPr/>
        <w:t>遍，是这样吗？）对，不要太多。你多念的话，会把过去有些很不好的因缘都会招惹来，恶缘都会招惹的。任何东西都是物极必反，所以孔老夫子为什么说要“中庸之道”？什么事情不能过头，念经一样的（好的好的）</w:t>
      </w:r>
    </w:p>
    <w:p>
      <w:pPr>
        <w:pStyle w:val="Normal"/>
        <w:rPr/>
      </w:pPr>
      <w:r>
        <w:rPr/>
      </w:r>
    </w:p>
    <w:p>
      <w:pPr>
        <w:pStyle w:val="Normal"/>
        <w:rPr/>
      </w:pPr>
      <w:r>
        <w:rPr/>
        <w:t>Wenda20150524A</w:t>
      </w:r>
      <w:r>
        <w:rPr>
          <w:rFonts w:cs="Segoe UI Emoji" w:ascii="Segoe UI Emoji" w:hAnsi="Segoe UI Emoji"/>
        </w:rPr>
        <w:t xml:space="preserve">  </w:t>
      </w:r>
      <w:r>
        <w:rPr/>
        <w:t>28:56</w:t>
      </w:r>
      <w:r>
        <w:rPr>
          <w:rFonts w:cs="Segoe UI Emoji" w:ascii="Segoe UI Emoji" w:hAnsi="Segoe UI Emoji"/>
        </w:rPr>
        <w:t xml:space="preserve">  </w:t>
      </w:r>
      <w:r>
        <w:rPr/>
        <w:t>分享同修写的一首诗</w:t>
      </w:r>
    </w:p>
    <w:p>
      <w:pPr>
        <w:pStyle w:val="Normal"/>
        <w:rPr/>
      </w:pPr>
      <w:r>
        <w:rPr>
          <w:b/>
          <w:bCs/>
        </w:rPr>
        <w:t>男听众：</w:t>
      </w:r>
      <w:r>
        <w:rPr/>
        <w:t>师父，我最后念一位弟子写的一段简短的句子吧。他是这样写的：红尘住世多烦恼，福报云烟皆虚妄；闻法心灵实不易，一门精进苦修行；人间万般皆小事，唯有空空是大道；今闻然需多功德，早证菩提得自在。</w:t>
      </w:r>
    </w:p>
    <w:p>
      <w:pPr>
        <w:pStyle w:val="Normal"/>
        <w:rPr/>
      </w:pPr>
      <w:r>
        <w:rPr>
          <w:b/>
          <w:bCs/>
        </w:rPr>
        <w:t>台长答：</w:t>
      </w:r>
      <w:r>
        <w:rPr/>
        <w:t>很好，写得很好！（今天我的问题问完了，感恩师父！）大家不要忘记，星期一是我们释迦牟尼佛的圣诞日。</w:t>
      </w:r>
    </w:p>
    <w:p>
      <w:pPr>
        <w:pStyle w:val="Normal"/>
        <w:rPr/>
      </w:pPr>
      <w:r>
        <w:rPr/>
      </w:r>
    </w:p>
    <w:p>
      <w:pPr>
        <w:pStyle w:val="Normal"/>
        <w:rPr/>
      </w:pPr>
      <w:r>
        <w:rPr/>
        <w:t>2</w:t>
      </w:r>
      <w:r>
        <w:rPr/>
        <w:t>．</w:t>
      </w:r>
      <w:r>
        <w:rPr/>
        <w:t>Wenda20150524A</w:t>
      </w:r>
      <w:r>
        <w:rPr>
          <w:rFonts w:cs="Segoe UI Emoji" w:ascii="Segoe UI Emoji" w:hAnsi="Segoe UI Emoji"/>
        </w:rPr>
        <w:t xml:space="preserve">  </w:t>
      </w:r>
      <w:r>
        <w:rPr/>
        <w:t>30:27</w:t>
      </w:r>
      <w:r>
        <w:rPr>
          <w:rFonts w:cs="Segoe UI Emoji" w:ascii="Segoe UI Emoji" w:hAnsi="Segoe UI Emoji"/>
        </w:rPr>
        <w:t xml:space="preserve">  </w:t>
      </w:r>
      <w:r>
        <w:rPr/>
        <w:t>在世风流过世后险些投鸟，</w:t>
      </w:r>
      <w:r>
        <w:rPr/>
        <w:t>68</w:t>
      </w:r>
      <w:r>
        <w:rPr/>
        <w:t>张小房子超度投人</w:t>
      </w:r>
    </w:p>
    <w:p>
      <w:pPr>
        <w:pStyle w:val="Normal"/>
        <w:rPr/>
      </w:pPr>
      <w:r>
        <w:rPr>
          <w:b/>
          <w:bCs/>
        </w:rPr>
        <w:t>女听众：</w:t>
      </w:r>
      <w:r>
        <w:rPr/>
        <w:t>师父好，我先向师父反馈一下，</w:t>
      </w:r>
      <w:r>
        <w:rPr/>
        <w:t>1</w:t>
      </w:r>
      <w:r>
        <w:rPr/>
        <w:t>月</w:t>
      </w:r>
      <w:r>
        <w:rPr/>
        <w:t>2</w:t>
      </w:r>
      <w:r>
        <w:rPr/>
        <w:t>日我打通电话，我女儿她爸爸要被黑白无常带走了，正好当天就打通师父电话，师父说没有救了，师父也救不了，很快就会走了。最后他在第二周</w:t>
      </w:r>
      <w:r>
        <w:rPr/>
        <w:t>1</w:t>
      </w:r>
      <w:r>
        <w:rPr/>
        <w:t>月</w:t>
      </w:r>
      <w:r>
        <w:rPr/>
        <w:t>9</w:t>
      </w:r>
      <w:r>
        <w:rPr/>
        <w:t>日就走了，真的走了。</w:t>
      </w:r>
      <w:r>
        <w:rPr/>
        <w:t>49</w:t>
      </w:r>
      <w:r>
        <w:rPr/>
        <w:t>天以后，我梦见他跟一群鸟住在一起，又梦见他被拖下去，被抽打得死去活来的。当时看到很惨，头都快被打掉了，但就是不让他死，一直被抽打，真的很恐怖！（哎哟……）因为之前听师父讲过，如果在阳间女朋友太多的话可能会投鸟，所以后来我就求观世音菩萨“不要让他投鸟了”。</w:t>
      </w:r>
      <w:r>
        <w:rPr/>
        <w:t>2</w:t>
      </w:r>
      <w:r>
        <w:rPr/>
        <w:t>月份的时候我梦见他告诉我说他还要</w:t>
      </w:r>
      <w:r>
        <w:rPr/>
        <w:t>68</w:t>
      </w:r>
      <w:r>
        <w:rPr/>
        <w:t>张，要我抓紧时间给他念，说</w:t>
      </w:r>
      <w:r>
        <w:rPr/>
        <w:t>5</w:t>
      </w:r>
      <w:r>
        <w:rPr/>
        <w:t>月</w:t>
      </w:r>
      <w:r>
        <w:rPr/>
        <w:t>2</w:t>
      </w:r>
      <w:r>
        <w:rPr/>
        <w:t>日的时候他哥哥家里面会有人来接他。</w:t>
      </w:r>
      <w:r>
        <w:rPr/>
        <w:t>68</w:t>
      </w:r>
      <w:r>
        <w:rPr/>
        <w:t>张送完了以后，我梦见他穿着新衣服很开心，提着箱子就走了。是不是他投胎去了？</w:t>
      </w:r>
    </w:p>
    <w:p>
      <w:pPr>
        <w:pStyle w:val="Normal"/>
        <w:rPr/>
      </w:pPr>
      <w:r>
        <w:rPr>
          <w:b/>
          <w:bCs/>
        </w:rPr>
        <w:t>台长答：</w:t>
      </w:r>
      <w:r>
        <w:rPr/>
        <w:t>投人了（不用念小房子了是不是？）嗯，不要念了。我告诉你，这个就是六道轮回啊，很惨的（对）所以现在有些人还在做坏事，所以现在很多人还在自己造孽……我真的不理解，我真的觉得一个人为什么……人家说“不见棺材不掉泪”（是的。所以，我觉得因果轮回真的真实不虚，一定要相信菩萨，好好修才行。后来我觉得他可能是为了报答我，梦见他回来告诉我说我们还有一个小孩子没有超度，告诉他哥哥叫他们不要骗我还是怎么样）是啊，他是来报答你的，他算告诉你一点事情（是的，因为有些事情是这样的）我跟你说，就是黑白无常来了，基本上这个人就活不了几天了（对，刚好一个星期……）就走了，带走了（真的很可怜！都不好好修，没有办法，救不了）没办法，很多人……就是你家属的话，你想要他好，你也救不了他的（是的，师父）</w:t>
      </w:r>
    </w:p>
    <w:p>
      <w:pPr>
        <w:pStyle w:val="Normal"/>
        <w:rPr/>
      </w:pPr>
      <w:r>
        <w:rPr/>
      </w:r>
    </w:p>
    <w:p>
      <w:pPr>
        <w:pStyle w:val="Normal"/>
        <w:rPr/>
      </w:pPr>
      <w:r>
        <w:rPr/>
        <w:t>Wenda20150524A</w:t>
      </w:r>
      <w:r>
        <w:rPr>
          <w:rFonts w:cs="Segoe UI Emoji" w:ascii="Segoe UI Emoji" w:hAnsi="Segoe UI Emoji"/>
        </w:rPr>
        <w:t xml:space="preserve">  </w:t>
      </w:r>
      <w:r>
        <w:rPr/>
        <w:t>33:03</w:t>
      </w:r>
      <w:r>
        <w:rPr>
          <w:rFonts w:cs="Segoe UI Emoji" w:ascii="Segoe UI Emoji" w:hAnsi="Segoe UI Emoji"/>
        </w:rPr>
        <w:t xml:space="preserve">  </w:t>
      </w:r>
      <w:r>
        <w:rPr/>
        <w:t>胃痛因胃里有</w:t>
      </w:r>
      <w:r>
        <w:rPr/>
        <w:t>4</w:t>
      </w:r>
      <w:r>
        <w:rPr/>
        <w:t>只老鼠，</w:t>
      </w:r>
      <w:r>
        <w:rPr/>
        <w:t>8</w:t>
      </w:r>
      <w:r>
        <w:rPr/>
        <w:t>张小房子即见奇效</w:t>
      </w:r>
    </w:p>
    <w:p>
      <w:pPr>
        <w:pStyle w:val="Normal"/>
        <w:rPr/>
      </w:pPr>
      <w:r>
        <w:rPr>
          <w:b/>
          <w:bCs/>
        </w:rPr>
        <w:t>女听众：</w:t>
      </w:r>
      <w:r>
        <w:rPr/>
        <w:t>之前我女儿胃痛，吃东西很难受，发胀。</w:t>
      </w:r>
      <w:r>
        <w:rPr/>
        <w:t>4</w:t>
      </w:r>
      <w:r>
        <w:rPr/>
        <w:t>月</w:t>
      </w:r>
      <w:r>
        <w:rPr/>
        <w:t>7</w:t>
      </w:r>
      <w:r>
        <w:rPr/>
        <w:t>日的时候打通师父的图腾电话，师父说她胃里面有</w:t>
      </w:r>
      <w:r>
        <w:rPr/>
        <w:t>4</w:t>
      </w:r>
      <w:r>
        <w:rPr/>
        <w:t>只老鼠，需要</w:t>
      </w:r>
      <w:r>
        <w:rPr/>
        <w:t>8</w:t>
      </w:r>
      <w:r>
        <w:rPr/>
        <w:t>张小房子。当时我放下电话就马上许愿，然后一会儿她的胃就轻松了。第二天</w:t>
      </w:r>
      <w:r>
        <w:rPr/>
        <w:t>8</w:t>
      </w:r>
      <w:r>
        <w:rPr/>
        <w:t>张小房子送完了以后，她就可以吃东西了。</w:t>
      </w:r>
    </w:p>
    <w:p>
      <w:pPr>
        <w:pStyle w:val="Normal"/>
        <w:rPr/>
      </w:pPr>
      <w:r>
        <w:rPr>
          <w:b/>
          <w:bCs/>
        </w:rPr>
        <w:t>台长答：</w:t>
      </w:r>
      <w:r>
        <w:rPr/>
        <w:t>嗯，你看……（小房子真的很好，太好了！感恩观世音菩萨，感恩师父！）</w:t>
      </w:r>
    </w:p>
    <w:p>
      <w:pPr>
        <w:pStyle w:val="Normal"/>
        <w:rPr/>
      </w:pPr>
      <w:r>
        <w:rPr/>
      </w:r>
    </w:p>
    <w:p>
      <w:pPr>
        <w:pStyle w:val="Normal"/>
        <w:rPr/>
      </w:pPr>
      <w:r>
        <w:rPr/>
        <w:t>Wenda20150524A</w:t>
      </w:r>
      <w:r>
        <w:rPr>
          <w:rFonts w:cs="Segoe UI Emoji" w:ascii="Segoe UI Emoji" w:hAnsi="Segoe UI Emoji"/>
        </w:rPr>
        <w:t xml:space="preserve">  </w:t>
      </w:r>
      <w:r>
        <w:rPr/>
        <w:t>33:58</w:t>
      </w:r>
      <w:r>
        <w:rPr>
          <w:rFonts w:cs="Segoe UI Emoji" w:ascii="Segoe UI Emoji" w:hAnsi="Segoe UI Emoji"/>
        </w:rPr>
        <w:t xml:space="preserve">  </w:t>
      </w:r>
      <w:r>
        <w:rPr/>
        <w:t>能否将小房子送给身体某个部位的要经者</w:t>
      </w:r>
    </w:p>
    <w:p>
      <w:pPr>
        <w:pStyle w:val="Normal"/>
        <w:rPr/>
      </w:pPr>
      <w:r>
        <w:rPr>
          <w:b/>
          <w:bCs/>
        </w:rPr>
        <w:t>女听众：</w:t>
      </w:r>
      <w:r>
        <w:rPr/>
        <w:t>请师父开示一个问题，当我们觉得身体某一个部位不好的时候，因为我们不知道是大灵性还是小灵性，师父说如果不直接送给小灵性的话，他们就收不到。这个时候我们可不可以跟菩萨说，把小房子送给身体某个部位的要经者？</w:t>
      </w:r>
    </w:p>
    <w:p>
      <w:pPr>
        <w:pStyle w:val="Normal"/>
        <w:rPr/>
      </w:pPr>
      <w:r>
        <w:rPr>
          <w:b/>
          <w:bCs/>
        </w:rPr>
        <w:t>台长答：</w:t>
      </w:r>
      <w:r>
        <w:rPr/>
        <w:t>可以的，不要经常讲。因为有些部位它是痛，但不是从这个地方发出的，所以你说这个地方好，并不代表你的“根”就好了，你治表不治里啊！（但是像小老鼠这些……因为我们看不到嘛，所以也不知道，只有打通电话才知道）对。这个还是要师父来点化的，没办法（哦，好的。感恩师父！）</w:t>
      </w:r>
    </w:p>
    <w:p>
      <w:pPr>
        <w:pStyle w:val="Normal"/>
        <w:rPr/>
      </w:pPr>
      <w:r>
        <w:rPr/>
      </w:r>
    </w:p>
    <w:p>
      <w:pPr>
        <w:pStyle w:val="Normal"/>
        <w:rPr/>
      </w:pPr>
      <w:r>
        <w:rPr/>
        <w:t>Wenda20150524A</w:t>
      </w:r>
      <w:r>
        <w:rPr>
          <w:rFonts w:cs="Segoe UI Emoji" w:ascii="Segoe UI Emoji" w:hAnsi="Segoe UI Emoji"/>
        </w:rPr>
        <w:t xml:space="preserve">  </w:t>
      </w:r>
      <w:r>
        <w:rPr/>
        <w:t>34:49</w:t>
      </w:r>
      <w:r>
        <w:rPr>
          <w:rFonts w:cs="Segoe UI Emoji" w:ascii="Segoe UI Emoji" w:hAnsi="Segoe UI Emoji"/>
        </w:rPr>
        <w:t xml:space="preserve">  </w:t>
      </w:r>
      <w:r>
        <w:rPr/>
        <w:t>放生时有所求，是不是功德就没了</w:t>
      </w:r>
    </w:p>
    <w:p>
      <w:pPr>
        <w:pStyle w:val="Normal"/>
        <w:rPr/>
      </w:pPr>
      <w:r>
        <w:rPr>
          <w:b/>
          <w:bCs/>
        </w:rPr>
        <w:t>女听众：</w:t>
      </w:r>
      <w:r>
        <w:rPr/>
        <w:t>同修问，如果我们放生的时候求观世音菩萨保佑我们消灾延寿或者平安这些，求完以后，放生的功德是不是就直接用掉了，没有了？</w:t>
      </w:r>
    </w:p>
    <w:p>
      <w:pPr>
        <w:pStyle w:val="Normal"/>
        <w:rPr/>
      </w:pPr>
      <w:r>
        <w:rPr>
          <w:b/>
          <w:bCs/>
        </w:rPr>
        <w:t>台长答：</w:t>
      </w:r>
      <w:r>
        <w:rPr/>
        <w:t>其实，这个话并不是这么讲的。比方说你做功课，为了考试你很努力做了半天功课，考完试考了个好成绩，难道你这些功课都没了？还是在你的肚子里啊！（对对）怎么会没功德啊？一分析就知道了（感恩师父！）</w:t>
      </w:r>
    </w:p>
    <w:p>
      <w:pPr>
        <w:pStyle w:val="Normal"/>
        <w:rPr/>
      </w:pPr>
      <w:r>
        <w:rPr/>
      </w:r>
    </w:p>
    <w:p>
      <w:pPr>
        <w:pStyle w:val="Normal"/>
        <w:rPr/>
      </w:pPr>
      <w:r>
        <w:rPr/>
        <w:t>Wenda20150524A</w:t>
      </w:r>
      <w:r>
        <w:rPr>
          <w:rFonts w:cs="Segoe UI Emoji" w:ascii="Segoe UI Emoji" w:hAnsi="Segoe UI Emoji"/>
        </w:rPr>
        <w:t xml:space="preserve">  </w:t>
      </w:r>
      <w:r>
        <w:rPr/>
        <w:t>35:38</w:t>
      </w:r>
      <w:r>
        <w:rPr>
          <w:rFonts w:cs="Segoe UI Emoji" w:ascii="Segoe UI Emoji" w:hAnsi="Segoe UI Emoji"/>
        </w:rPr>
        <w:t xml:space="preserve">  </w:t>
      </w:r>
      <w:r>
        <w:rPr/>
        <w:t>梦到朋友过世的亲人托梦要不要转告的问题</w:t>
      </w:r>
    </w:p>
    <w:p>
      <w:pPr>
        <w:pStyle w:val="Normal"/>
        <w:rPr/>
      </w:pPr>
      <w:r>
        <w:rPr>
          <w:b/>
          <w:bCs/>
        </w:rPr>
        <w:t>女听众：</w:t>
      </w:r>
      <w:r>
        <w:rPr/>
        <w:t>我</w:t>
      </w:r>
      <w:r>
        <w:rPr/>
        <w:t>5</w:t>
      </w:r>
      <w:r>
        <w:rPr/>
        <w:t>月</w:t>
      </w:r>
      <w:r>
        <w:rPr/>
        <w:t>1</w:t>
      </w:r>
      <w:r>
        <w:rPr/>
        <w:t>日梦见我的一个朋友带我去见他哥哥，他哥哥是过世了的。然后他哥哥就直接跟我说了一句话“我希望得到超度”。醒了以后我知道他要我告诉我的朋友，但是我跟他说，他根本就不相信。这种情况没有办法，然后我就许了</w:t>
      </w:r>
      <w:r>
        <w:rPr/>
        <w:t>21</w:t>
      </w:r>
      <w:r>
        <w:rPr/>
        <w:t>张小房子给他哥哥，这样可以吗？</w:t>
      </w:r>
    </w:p>
    <w:p>
      <w:pPr>
        <w:pStyle w:val="Normal"/>
        <w:rPr/>
      </w:pPr>
      <w:r>
        <w:rPr>
          <w:b/>
          <w:bCs/>
        </w:rPr>
        <w:t>台长答：</w:t>
      </w:r>
      <w:r>
        <w:rPr/>
        <w:t>可以的。实际上他哥哥托梦给你，就是知道他家里人不会帮他念经的（哦。之前我梦到过很多这种梦，有些朋友过世的亲人就直接告诉我“我需要得到帮助，希望你告诉我的家人”，但有时候他们真的不相信，我就没有办法。最恐怖的时候，在</w:t>
      </w:r>
      <w:r>
        <w:rPr/>
        <w:t>2003</w:t>
      </w:r>
      <w:r>
        <w:rPr/>
        <w:t>年我有个好朋友的妈妈告诉我说她需要超度。这个朋友本来也会念经的，会念小房子了。然后我就跟他说：“我梦到一个人，不知道是不是你妈妈。”我就描述给他听，他说：“是我妈妈。”我说：“那你赶快给她念小房子。”他答应了，说：“我会给她念小房子的。”但是不到一年的时候，突然医院就查出他原发性肺癌，后来我一问他，结果他说没有跟他妈妈念小房子，说他坚持不了念经。现在差不多花了几十万，癌症也转移了。前段时间他家里的人说可能他快走了。所以梦到这种类似的梦，我都不知道该不该转告，像这种情况该怎么办？我觉得很恐怖的）转告嘛就转告，不相信就不要转告（相信的人我们就转告，不相信就不转告……）</w:t>
      </w:r>
    </w:p>
    <w:p>
      <w:pPr>
        <w:pStyle w:val="Normal"/>
        <w:rPr/>
      </w:pPr>
      <w:r>
        <w:rPr/>
      </w:r>
    </w:p>
    <w:p>
      <w:pPr>
        <w:pStyle w:val="Normal"/>
        <w:rPr/>
      </w:pPr>
      <w:r>
        <w:rPr/>
        <w:t>Wenda20150524A</w:t>
      </w:r>
      <w:r>
        <w:rPr>
          <w:rFonts w:cs="Segoe UI Emoji" w:ascii="Segoe UI Emoji" w:hAnsi="Segoe UI Emoji"/>
        </w:rPr>
        <w:t xml:space="preserve">  </w:t>
      </w:r>
      <w:r>
        <w:rPr/>
        <w:t>38:18</w:t>
      </w:r>
      <w:r>
        <w:rPr>
          <w:rFonts w:cs="Segoe UI Emoji" w:ascii="Segoe UI Emoji" w:hAnsi="Segoe UI Emoji"/>
        </w:rPr>
        <w:t xml:space="preserve">  </w:t>
      </w:r>
      <w:r>
        <w:rPr/>
        <w:t>梦见朋友挡住扑过来的狗</w:t>
      </w:r>
    </w:p>
    <w:p>
      <w:pPr>
        <w:pStyle w:val="Normal"/>
        <w:rPr/>
      </w:pPr>
      <w:r>
        <w:rPr>
          <w:b/>
          <w:bCs/>
        </w:rPr>
        <w:t>女听众：</w:t>
      </w:r>
      <w:r>
        <w:rPr/>
        <w:t>同修梦见我跟他走在路上的时候，一条狗向我扑过来，当时我很害怕，他就帮我挡在前面了，狗就跑了。请师父开示。</w:t>
      </w:r>
    </w:p>
    <w:p>
      <w:pPr>
        <w:pStyle w:val="Normal"/>
        <w:rPr/>
      </w:pPr>
      <w:r>
        <w:rPr>
          <w:b/>
          <w:bCs/>
        </w:rPr>
        <w:t>台长答：</w:t>
      </w:r>
      <w:r>
        <w:rPr/>
        <w:t>那就是有人在攻击你，最后被你的朋友挡住了，这是好事情（感恩师父，师父辛苦了！）</w:t>
      </w:r>
    </w:p>
    <w:p>
      <w:pPr>
        <w:pStyle w:val="Normal"/>
        <w:rPr/>
      </w:pPr>
      <w:r>
        <w:rPr/>
      </w:r>
    </w:p>
    <w:p>
      <w:pPr>
        <w:pStyle w:val="Normal"/>
        <w:rPr/>
      </w:pPr>
      <w:r>
        <w:rPr/>
        <w:t>3</w:t>
      </w:r>
      <w:r>
        <w:rPr/>
        <w:t>．</w:t>
      </w:r>
      <w:r>
        <w:rPr/>
        <w:t>Wenda20150524A</w:t>
      </w:r>
      <w:r>
        <w:rPr>
          <w:rFonts w:cs="Segoe UI Emoji" w:ascii="Segoe UI Emoji" w:hAnsi="Segoe UI Emoji"/>
        </w:rPr>
        <w:t xml:space="preserve">  </w:t>
      </w:r>
      <w:r>
        <w:rPr/>
        <w:t>40:52</w:t>
      </w:r>
      <w:r>
        <w:rPr>
          <w:rFonts w:cs="Segoe UI Emoji" w:ascii="Segoe UI Emoji" w:hAnsi="Segoe UI Emoji"/>
        </w:rPr>
        <w:t xml:space="preserve">  </w:t>
      </w:r>
      <w:r>
        <w:rPr/>
        <w:t>什么情况下解结咒不可以念太多</w:t>
      </w:r>
    </w:p>
    <w:p>
      <w:pPr>
        <w:pStyle w:val="Normal"/>
        <w:rPr/>
      </w:pPr>
      <w:r>
        <w:rPr>
          <w:b/>
          <w:bCs/>
        </w:rPr>
        <w:t>女听众：</w:t>
      </w:r>
      <w:r>
        <w:rPr/>
        <w:t>师父，以前说解结咒对一个人不可以念得太多，只能念</w:t>
      </w:r>
      <w:r>
        <w:rPr/>
        <w:t>49</w:t>
      </w:r>
      <w:r>
        <w:rPr/>
        <w:t>遍，还要往下减什么的。那现在可以许愿念</w:t>
      </w:r>
      <w:r>
        <w:rPr/>
        <w:t>1</w:t>
      </w:r>
      <w:r>
        <w:rPr/>
        <w:t>万遍，每天可以念很多。这两种情况是什么时候可以许愿念</w:t>
      </w:r>
      <w:r>
        <w:rPr/>
        <w:t>1</w:t>
      </w:r>
      <w:r>
        <w:rPr/>
        <w:t>万遍？</w:t>
      </w:r>
    </w:p>
    <w:p>
      <w:pPr>
        <w:pStyle w:val="Normal"/>
        <w:rPr/>
      </w:pPr>
      <w:r>
        <w:rPr>
          <w:b/>
          <w:bCs/>
        </w:rPr>
        <w:t>台长答：</w:t>
      </w:r>
      <w:r>
        <w:rPr/>
        <w:t>你对着一个人不能念得太多，对着自己要化解的冤结就可以念很多。因为对自己化解冤结，你不是对具体一个人，是对你一生当中很多的冤结，当然可以念。听得懂吗？（哦。我看网上她们都是化解自己跟先生的冤结，许愿念</w:t>
      </w:r>
      <w:r>
        <w:rPr/>
        <w:t>1</w:t>
      </w:r>
      <w:r>
        <w:rPr/>
        <w:t>万遍，每天念好几百遍，还说效果特别好）是啊，可以念。但是讲到底，她们不知道一个问题——就是念多了有时会过头，就麻烦了。过头会出现什么情况？化解化过头了，两个人慢慢感情越来越淡，就是这样（哦，越来越淡？）那当然，肯定的啊，问题是你把握不了这个度。就像糖尿病一样，血糖低的时候你拼命吃糖，吃了又高得很厉害了。对不对啊？（明白了，师父）</w:t>
      </w:r>
    </w:p>
    <w:p>
      <w:pPr>
        <w:pStyle w:val="Normal"/>
        <w:rPr/>
      </w:pPr>
      <w:r>
        <w:rPr/>
      </w:r>
    </w:p>
    <w:p>
      <w:pPr>
        <w:pStyle w:val="Normal"/>
        <w:rPr/>
      </w:pPr>
      <w:r>
        <w:rPr/>
        <w:t>Wenda20150524A</w:t>
      </w:r>
      <w:r>
        <w:rPr>
          <w:rFonts w:cs="Segoe UI Emoji" w:ascii="Segoe UI Emoji" w:hAnsi="Segoe UI Emoji"/>
        </w:rPr>
        <w:t xml:space="preserve">  </w:t>
      </w:r>
      <w:r>
        <w:rPr/>
        <w:t>42:39</w:t>
      </w:r>
      <w:r>
        <w:rPr>
          <w:rFonts w:cs="Segoe UI Emoji" w:ascii="Segoe UI Emoji" w:hAnsi="Segoe UI Emoji"/>
        </w:rPr>
        <w:t xml:space="preserve">  </w:t>
      </w:r>
      <w:r>
        <w:rPr/>
        <w:t>是否可以多念往生咒的问题</w:t>
      </w:r>
    </w:p>
    <w:p>
      <w:pPr>
        <w:pStyle w:val="Normal"/>
        <w:rPr/>
      </w:pPr>
      <w:r>
        <w:rPr>
          <w:b/>
          <w:bCs/>
        </w:rPr>
        <w:t>女听众：</w:t>
      </w:r>
      <w:r>
        <w:rPr/>
        <w:t>往生咒也是说不可以念太多。但是以前我帮一个同修问过，他梦到很多的虫子、蚂蚁，师父让他念</w:t>
      </w:r>
      <w:r>
        <w:rPr/>
        <w:t>1</w:t>
      </w:r>
      <w:r>
        <w:rPr/>
        <w:t>万遍往生咒。现在又有同修问，是不是也可以许愿这么念？</w:t>
      </w:r>
    </w:p>
    <w:p>
      <w:pPr>
        <w:pStyle w:val="Normal"/>
        <w:rPr/>
      </w:pPr>
      <w:r>
        <w:rPr>
          <w:b/>
          <w:bCs/>
        </w:rPr>
        <w:t>台长答：</w:t>
      </w:r>
      <w:r>
        <w:rPr/>
        <w:t>任何东西不要过头。哪怕念</w:t>
      </w:r>
      <w:r>
        <w:rPr/>
        <w:t>1</w:t>
      </w:r>
      <w:r>
        <w:rPr/>
        <w:t>万遍，也不能每天这么念几千遍的，都不好的，过头了都不行的（懂了，师父）</w:t>
      </w:r>
    </w:p>
    <w:p>
      <w:pPr>
        <w:pStyle w:val="Normal"/>
        <w:rPr/>
      </w:pPr>
      <w:r>
        <w:rPr/>
      </w:r>
    </w:p>
    <w:p>
      <w:pPr>
        <w:pStyle w:val="Normal"/>
        <w:rPr/>
      </w:pPr>
      <w:r>
        <w:rPr/>
        <w:t>Wenda20150524A</w:t>
      </w:r>
      <w:r>
        <w:rPr>
          <w:rFonts w:cs="Segoe UI Emoji" w:ascii="Segoe UI Emoji" w:hAnsi="Segoe UI Emoji"/>
        </w:rPr>
        <w:t xml:space="preserve">  </w:t>
      </w:r>
      <w:r>
        <w:rPr/>
        <w:t>43:07</w:t>
      </w:r>
      <w:r>
        <w:rPr>
          <w:rFonts w:cs="Segoe UI Emoji" w:ascii="Segoe UI Emoji" w:hAnsi="Segoe UI Emoji"/>
        </w:rPr>
        <w:t xml:space="preserve">  </w:t>
      </w:r>
      <w:r>
        <w:rPr/>
        <w:t>跟哪位菩萨缘分深的问题</w:t>
      </w:r>
    </w:p>
    <w:p>
      <w:pPr>
        <w:pStyle w:val="Normal"/>
        <w:rPr/>
      </w:pPr>
      <w:r>
        <w:rPr>
          <w:b/>
          <w:bCs/>
        </w:rPr>
        <w:t>女听众：</w:t>
      </w:r>
      <w:r>
        <w:rPr/>
        <w:t>念礼佛大忏悔文的时候，里面有佛号。有一个同修跟我讲，他找了一尊佛，觉得跟他缘分特别深，他每天就会跟这尊佛讲话，说要向这尊佛学习啊什么的。这个同以前师父讲的“我们要学佛，要找到自己一个切入点，顺着这个方向好好地努力”是一样的吗？</w:t>
      </w:r>
    </w:p>
    <w:p>
      <w:pPr>
        <w:pStyle w:val="Normal"/>
        <w:rPr/>
      </w:pPr>
      <w:r>
        <w:rPr>
          <w:b/>
          <w:bCs/>
        </w:rPr>
        <w:t>台长答：</w:t>
      </w:r>
      <w:r>
        <w:rPr/>
        <w:t>其实有道理的。但并不一定是这尊佛跟他有缘分，而是他有感应。实际上每个人学佛都有不同的切入点，比方说你是以慈悲还是以财布施、法布施、无畏布施，还是你愿意在人间多做功德、行大善，还是你愿意帮助人家共登菩提……这些切入点实际上就代表着你……就像有些人喜欢用写文章的方法在网上度人，还有的人喜欢用嘴巴说，都有不同的切入点。所以，最好的方法就是找到自己度人的一个方法——我最喜欢学佛哪一种。我最喜欢学佛布施，你就拼命地布施，你可能以后会成为一个“布施佛”；你拼命地去度人，叫“度人佛”，都有可能。但是，也不要叫他神经兮兮的，“哦，这位菩萨好像有感觉，哎哟，我拼命地……”其实你要知道，哪位菩萨跟你有缘分，你会梦到他的，而且你会知道他跟你说些什么，这个是真的有缘分。一种感觉，只不过泛泛的，它不一定是真的（懂了。因为网上可以查到每一尊佛能够灭的罪。如果觉得这方面的罪业比较重，他这样跟这尊佛讲，可以吗？）实际上台长并不希望你们这么做。举个简单例子，你路线正确了、方向正确了，至于你以后有前途那是党和国家培养你的。你用不着说“我一定要盯住某个县长、某个局长、某个部长”，他会培养你，并不是这么讲的（明白了。我们就“盯”住师父吧）因为师父是安排的代表，就是来带大家的，那么跟着我总归没错（是啊是啊，一定要跟着师父）</w:t>
      </w:r>
    </w:p>
    <w:p>
      <w:pPr>
        <w:pStyle w:val="Normal"/>
        <w:rPr/>
      </w:pPr>
      <w:r>
        <w:rPr/>
      </w:r>
    </w:p>
    <w:p>
      <w:pPr>
        <w:pStyle w:val="Normal"/>
        <w:rPr/>
      </w:pPr>
      <w:r>
        <w:rPr/>
        <w:t>Wenda20150524A</w:t>
      </w:r>
      <w:r>
        <w:rPr>
          <w:rFonts w:cs="Segoe UI Emoji" w:ascii="Segoe UI Emoji" w:hAnsi="Segoe UI Emoji"/>
        </w:rPr>
        <w:t xml:space="preserve">  </w:t>
      </w:r>
      <w:r>
        <w:rPr/>
        <w:t>46:52</w:t>
      </w:r>
      <w:r>
        <w:rPr>
          <w:rFonts w:cs="Segoe UI Emoji" w:ascii="Segoe UI Emoji" w:hAnsi="Segoe UI Emoji"/>
        </w:rPr>
        <w:t xml:space="preserve">  </w:t>
      </w:r>
      <w:r>
        <w:rPr/>
        <w:t>想不通就是懈怠；烦恼来自业障，精进度人消业对治</w:t>
      </w:r>
    </w:p>
    <w:p>
      <w:pPr>
        <w:pStyle w:val="Normal"/>
        <w:rPr/>
      </w:pPr>
      <w:r>
        <w:rPr>
          <w:b/>
          <w:bCs/>
        </w:rPr>
        <w:t>女听众：</w:t>
      </w:r>
      <w:r>
        <w:rPr/>
        <w:t>师父，我有什么做得不对的地方吗？</w:t>
      </w:r>
    </w:p>
    <w:p>
      <w:pPr>
        <w:pStyle w:val="Normal"/>
        <w:rPr/>
      </w:pPr>
      <w:r>
        <w:rPr>
          <w:b/>
          <w:bCs/>
        </w:rPr>
        <w:t>台长答：</w:t>
      </w:r>
      <w:r>
        <w:rPr/>
        <w:t>你很好、很精进、很努力，就是要想开一点，感情上经常绕圈子，想通了又想不通，想不通又想通，你这个本身就是一种懈怠。要记住，一个人老想不通就是在懈怠。活在人间，没时间去想不通，没时间去给你再浪费、消耗你更多的精力、浪费你更多的时间，就这么简单（是的，好多事情确实是转来转去的）有什么好？想通就好了。人的毛病就像发热度一样，一会儿高一会儿低的，早上热度很低人很正常，一到晚上热度高了，接下来就不正常了。人不能老不正常的，偶然的还可以。对不对啊？（师父，其实我以前真的特别想不通，真的心太软了，我看不了。后来我就这样想，两个人在一起嘛，可能现在这种结局对大家……对对方来讲，他可能没有学佛；但是对他来讲，其实他也是有功德的，因为他也在忍，也在为我成就一些什么事情。这么想，我心里就好受多了。我真的……）唉，“人人为我，我为人人”，这还不懂啊？这个世界上可能是你为人家付出，人家不为你付出啊？你出门就是人家在为你付出啊，你上公共汽车、上火车上，谁在给你开车啊？是你给的钱啊？你以为你付了三块多钱，人家就会给你开火车啊？呵呵……你这么想嘛，你以为你一无所有人家就会娶你作太太，在家里就一定要养着你跟你在一起生活啊？你这样一想就心平气和了。多想一想自己有什么了不起的，真的，人家少了你也一样生活。对不对啊？（对啊）不要贡高我慢，不要自己觉得“哎哟，我嫁给你了”，“哎哟，我为你付出了”，谁都为谁付出（是的，师父，您说得对）好好地，克制一点吧。一个学佛精进的人，他是想得通的人；一个学佛精进的人，他是有智慧的。有智慧的人，永远不会去斤斤计较；有智慧的人，永远会对世界上所有的事情都会想得明白、想得通。所以，你今天把这个事情想通了，你就明白了；你今天把这个事情想明白了，你就是开悟了；你今天开悟了，你就提升境界了（嗯。谢谢师父讲我，真的感恩师父！因为有时候觉得自己哪怕《白话佛法》看得很多，觉得有很多的感悟，但是我知道，在人间我们自己本身就是业障，这种无明带给我们的这种知见就不可能是对的，会有很多的漏洞在里面，但是自己都不知道）你想想，一个穷人家生出来的孩子和一个富人家生出来的孩子，两个人的知见一样吗？我不是上次讲过吗，两个小孩子，一个是有钱人的孩子，一个是没钱人的孩子，两个同学在一起看一本小人书。一个小猫咪在边上看着食物在哭，这个小猫咪妈妈也在边上哭。有钱人的孩子说：“一定是它不肯吃东西，妈妈在边上生气了，妈妈也在哭。”那个穷人的孩子说：“一定是它没东西吃了，所以妈妈在边上哭。”你想想看知见会一样吗？（是的。幸好有师父，要不然怎么办啊！）就是。你想想看，我跟你们想的会一样吗？你们想你们的问题，我会想我的问题。我的问题一定会一想就通，而且我的问题不是问题，像你们越想越成问题，呵呵……（对。真的业障太深了，怎么办？有时候这种烦恼来的时候，想去对治，但是好像不在点子上，没有找到它的原因。我想这种烦恼可能来自业障，业障来自自己的这种无明）对（如果把精力放到去消业、去度人，去做正的事情，慢慢这种烦恼就会少了。但是如果只是想说我要把这个烦恼消灭，是消不灭的）那当然了。好了，傻姑娘，乖一点了（谢谢师父，再见）再见。</w:t>
      </w:r>
    </w:p>
    <w:p>
      <w:pPr>
        <w:pStyle w:val="Normal"/>
        <w:rPr/>
      </w:pPr>
      <w:r>
        <w:rPr/>
      </w:r>
    </w:p>
    <w:p>
      <w:pPr>
        <w:pStyle w:val="Normal"/>
        <w:rPr/>
      </w:pPr>
      <w:r>
        <w:rPr/>
        <w:t>4</w:t>
      </w:r>
      <w:r>
        <w:rPr/>
        <w:t>．</w:t>
      </w:r>
      <w:r>
        <w:rPr/>
        <w:t>Wenda20150524A</w:t>
      </w:r>
      <w:r>
        <w:rPr>
          <w:rFonts w:cs="Segoe UI Emoji" w:ascii="Segoe UI Emoji" w:hAnsi="Segoe UI Emoji"/>
        </w:rPr>
        <w:t xml:space="preserve">  </w:t>
      </w:r>
      <w:r>
        <w:rPr/>
        <w:t>52:55</w:t>
      </w:r>
      <w:r>
        <w:rPr>
          <w:rFonts w:cs="Segoe UI Emoji" w:ascii="Segoe UI Emoji" w:hAnsi="Segoe UI Emoji"/>
        </w:rPr>
        <w:t xml:space="preserve">  </w:t>
      </w:r>
      <w:r>
        <w:rPr/>
        <w:t>坚信坚持，终于感化先生接受修行；婚姻感情中自己造业自己背</w:t>
      </w:r>
    </w:p>
    <w:p>
      <w:pPr>
        <w:pStyle w:val="Normal"/>
        <w:rPr/>
      </w:pPr>
      <w:r>
        <w:rPr>
          <w:b/>
          <w:bCs/>
        </w:rPr>
        <w:t>女听众：</w:t>
      </w:r>
      <w:r>
        <w:rPr/>
        <w:t>师父好，弟子向师父忏悔！弟子感恩大慈大悲观世音菩萨慈悲保佑！感恩师父！弟子</w:t>
      </w:r>
      <w:r>
        <w:rPr/>
        <w:t>Lilin</w:t>
      </w:r>
      <w:r>
        <w:rPr/>
        <w:t>要向观世音菩萨忏悔！向师父忏悔！向十方三世一切诸佛菩萨、龙天护法及一切众生忏悔！弟子来到人间做错了很多事情，特别是在邪淫上犯下了很多肮脏的罪孽，“我悉所造诸恶业，皆有无始贪瞋痴，从身语意之所生，一切我今皆忏悔”。弟子已知罪孽深重，此生余下的生命就是弘扬佛法，救度众生。“我今发心，不为自求人天福报，声闻缘觉，乃至权乘诸位菩萨，唯依最上乘，发菩提心，愿与法界众生，一时同得阿耨多罗三藐三菩提”。弟子愿“牺牲小我，成全大我”，请观世音菩萨、请师父原谅！申请海外弟子通过已经三年多了，因为业障重重，一直遭到先生反对，不能出来拜师。弟子很开心，这次能够出来拜师了，弟子一直放生、念准提神咒，就是“求观世音菩萨慈悲，保佑我能够早日去参加拜师”。弟子以前学佛的环境非常艰苦，先生阻碍很大，不许我念经，还砸过佛台，扔过《白话佛法》。弟子坚信观世音菩萨和师父会救我，不管再怎么难、再怎么苦，我都不放弃。感恩师父一直在梦中加持弟子。先生不让我在家里念小房子，我只能偷偷地念和偷偷地化小房子。先生一直造口业，我不管，就一直坚信，坚持念经、放生、度人。感恩菩萨慈悲，现在先生终于同意跟我一起去法会了。先生的变化很多，以前不许儿子念经，现在也不反对儿子念经了。他现在也接受了佛珠，戴上了护身符。感恩师父！（哎哟！）但是他还是老反反复复的，所以请师父慈悲加持，保佑我可以顺顺利利带着先生</w:t>
      </w:r>
      <w:r>
        <w:rPr/>
        <w:t>Fujianwei</w:t>
      </w:r>
      <w:r>
        <w:rPr/>
        <w:t>和儿子</w:t>
      </w:r>
      <w:r>
        <w:rPr/>
        <w:t>Fuzixuan</w:t>
      </w:r>
      <w:r>
        <w:rPr/>
        <w:t>一起去参加法会，希望先生法会回来以后能够念经。感恩师父！</w:t>
      </w:r>
    </w:p>
    <w:p>
      <w:pPr>
        <w:pStyle w:val="Normal"/>
        <w:rPr/>
      </w:pPr>
      <w:r>
        <w:rPr>
          <w:b/>
          <w:bCs/>
        </w:rPr>
        <w:t>台长答：</w:t>
      </w:r>
      <w:r>
        <w:rPr/>
        <w:t>你要让他看看，他就相信了。有些人缘分到了他就到了，缘分没到你要坚持。所以很多人，家里反对他就不念了，那么永远是这样下去了。如果你坚持，最多吃了半年的苦。继续坚持，你换来了今天的先生同意，你看多好啊！（嗯）就是这样。所以一定要懂啊，都要懂这些道理的，不懂这些道理怎么行啊？（嗯。还有一个问题，想请师父慈悲开示一下，现在已经半年了，先生都一直是晚上出去早上回来，有时候不回来。我觉得他在外面可能有事情，也不知道如何处理，请师父慈悲开示）记住了，像他这种人，现在能够无法无天，那是他过去生中还有些福报。这福报一旦尽了他就进医院了，或者进法院了，要么进精神病院……你记住一句话，任何在消耗自己福德的人，最后的结果都是一样的——都是报应。所以你现在没有消耗自己的福德，你就不会有报应。根据这种情况，你自己坚信“善有善报，恶有恶报”。先生的业由他自己背。你好好念经，你嫁给他，并不是说你属于他的，也只不过是同路人，一段缘分而已，所以没有必要为他背更多的业。他现在天天造业，一旦吃苦头了，他就知道这个“业”是怎么来的了，总归是有这么一个过程的。所以你不要去为他这种事情难过、伤心，悲伤……就像你过去也犯过一些邪淫罪一样（嗯）记住了，一个人活在世界上“冤冤相报何时了”，用自己智慧的思维去看待人生，你就会获得解脱。所以不要去执著于这些事情当中。一个男人一个女人，自己造业自己受，跟你没什么关系。明白了吗？（知道了，谢谢师父！这几天我的确为这件事情有些烦恼，而且还犯了“贪瞋痴”，弟子也知道不对，所以感恩师父给我点化了一下）有什么好“贪瞋”的。你记住了，如果你现在跟他离婚了呢？他在外面有女人跟你有什么关系了？你就把他当离婚了好了，你不就不生气了？为什么非要真到离婚了才不生气啊？气出病谁来替？没智慧啊（嗯。谢谢您！只希望师父加持我，让我能够带他去一次法会。不管怎么样，反正我也尽力了，希望师父慈悲保佑）对，这种心态才正确（感恩师父！）</w:t>
      </w:r>
    </w:p>
    <w:p>
      <w:pPr>
        <w:pStyle w:val="Normal"/>
        <w:rPr/>
      </w:pPr>
      <w:r>
        <w:rPr/>
      </w:r>
    </w:p>
    <w:p>
      <w:pPr>
        <w:pStyle w:val="Normal"/>
        <w:rPr/>
      </w:pPr>
      <w:r>
        <w:rPr/>
        <w:t>Wenda20150524A</w:t>
      </w:r>
      <w:r>
        <w:rPr>
          <w:rFonts w:cs="Segoe UI Emoji" w:ascii="Segoe UI Emoji" w:hAnsi="Segoe UI Emoji"/>
        </w:rPr>
        <w:t xml:space="preserve">  </w:t>
      </w:r>
      <w:r>
        <w:rPr/>
        <w:t>58:41</w:t>
      </w:r>
      <w:r>
        <w:rPr>
          <w:rFonts w:cs="Segoe UI Emoji" w:ascii="Segoe UI Emoji" w:hAnsi="Segoe UI Emoji"/>
        </w:rPr>
        <w:t xml:space="preserve">  </w:t>
      </w:r>
      <w:r>
        <w:rPr/>
        <w:t>如何化解婚外恋的问题</w:t>
      </w:r>
    </w:p>
    <w:p>
      <w:pPr>
        <w:pStyle w:val="Normal"/>
        <w:rPr/>
      </w:pPr>
      <w:r>
        <w:rPr>
          <w:b/>
          <w:bCs/>
        </w:rPr>
        <w:t>女听众：</w:t>
      </w:r>
      <w:r>
        <w:rPr/>
        <w:t>师父好，给师父请安！一位女同修吃素两年多了，拜师也快两年了，已经结婚了。但是最近她出现很严重的问题，在情感上面过不去，喜欢上已婚的男士，她知道不应该但还是控制不住，一直挣扎。她自己念了很多经，给对方念心经、解结咒、小房子，这些都许了，但是效果都不太好。她每天很纠结，就是很乱。请师父慈悲开示一下。</w:t>
      </w:r>
    </w:p>
    <w:p>
      <w:pPr>
        <w:pStyle w:val="Normal"/>
        <w:rPr/>
      </w:pPr>
      <w:r>
        <w:rPr>
          <w:b/>
          <w:bCs/>
        </w:rPr>
        <w:t>台长答：</w:t>
      </w:r>
      <w:r>
        <w:rPr/>
        <w:t>忍耐，叫她忍耐。因为这个男的出现在她的命根当中，一定是跟她前世有缘分的，叫她无论如何忍耐。第一，停止任何的信息传送；第二，不要跟那个男的有任何来往。咬咬牙，否则她会有更多的灾祸。因为这个已婚的男的，你喜欢上他，没有办法的，这是前世的缘分。但是不能续缘，不能过分，绝对不能这样，否则这样的话，她这辈子没还完，下辈子再来（哦。她现在应该怎么化解？）化解，断掉……很简单，咬咬牙不联系（就忍耐）就是不要去联系，不要去看到，不要看到他任何的东西，不要去想他，只能这样；或者搬到外地去住一段时间，到外地其他共修组去；或者实在不行的话，就坚决不能见他，否则的话很麻烦的（还想请师父开示一下，已婚的学佛人喜欢另外已婚的，这种果报是什么呢？）如果没有做出什么行为，那还可以，无非就是减少功德，有漏，这没关系，因为前世他们两个有缘分的。如果两个人今世造成了一些后果，那接下来就很大的麻烦。不管怎么说也是一个造大业，也是要到地狱里面去的，不会很深的地狱，但也是要下地狱了（哦。那她应该念给自己要经者的小房子还是化解冤结的？）化解冤结也要化，给自己也要念。人的一生，想想恋爱不知道多少次了，迷上的人也无数次了，那有什么稀奇了，咬咬牙不就过来了？你小时候没有迷上过班级里男同学啊？也有的啊，你现在怎么不再去想了？（她这种念多少张小房子？）念到不想，一想就念，很简单。没有什么关系的，去找其他的自己的喜好。比方说，在网上度人、在网上救人，把自己的兴趣完全转移到另外一个方面去，就可以了（好的）</w:t>
      </w:r>
    </w:p>
    <w:p>
      <w:pPr>
        <w:pStyle w:val="Normal"/>
        <w:rPr/>
      </w:pPr>
      <w:r>
        <w:rPr/>
      </w:r>
    </w:p>
    <w:p>
      <w:pPr>
        <w:pStyle w:val="Normal"/>
        <w:rPr/>
      </w:pPr>
      <w:r>
        <w:rPr/>
        <w:t>Wenda20150524A</w:t>
      </w:r>
      <w:r>
        <w:rPr>
          <w:rFonts w:cs="Segoe UI Emoji" w:ascii="Segoe UI Emoji" w:hAnsi="Segoe UI Emoji"/>
        </w:rPr>
        <w:t xml:space="preserve">  </w:t>
      </w:r>
      <w:r>
        <w:rPr/>
        <w:t>01:02:09</w:t>
      </w:r>
      <w:r>
        <w:rPr>
          <w:rFonts w:cs="Segoe UI Emoji" w:ascii="Segoe UI Emoji" w:hAnsi="Segoe UI Emoji"/>
        </w:rPr>
        <w:t xml:space="preserve">  </w:t>
      </w:r>
      <w:r>
        <w:rPr/>
        <w:t>不要经常谈论自己的前世</w:t>
      </w:r>
    </w:p>
    <w:p>
      <w:pPr>
        <w:pStyle w:val="Normal"/>
        <w:rPr/>
      </w:pPr>
      <w:r>
        <w:rPr>
          <w:b/>
          <w:bCs/>
        </w:rPr>
        <w:t>女听众：</w:t>
      </w:r>
      <w:r>
        <w:rPr/>
        <w:t>有些同修做梦师父说他是天上下来的菩萨，或者梦到自己前世跟师父是什么缘分，这些是不是不能到处去跟别人讲的？</w:t>
      </w:r>
    </w:p>
    <w:p>
      <w:pPr>
        <w:pStyle w:val="Normal"/>
        <w:rPr/>
      </w:pPr>
      <w:r>
        <w:rPr>
          <w:b/>
          <w:bCs/>
        </w:rPr>
        <w:t>台长答：</w:t>
      </w:r>
      <w:r>
        <w:rPr/>
        <w:t>偶然讲讲没关系，不要多讲，多讲就叫“炫耀”，偶然讲讲叫“理解”。跟师父缘分好的人多呢，师父都知道，我又不讲。有些孩子，我一看见就很感动，就特别喜欢他，为什么？因为我看得出来他前世是我的孩子，我看看他今世怎么在海外受这么多苦啊？心里难过，那怎么办呢？只有今生用佛法来感悟他，拼命地给他加持。所以有些孩子，为什么我能够老给他加持，他能够梦见师父啊？实际上师父虽然跟他远隔千山万水，但是“心”老给他加持，他能感受到师父的这个加持，所以只是想让他一世修成就好了。前世是你孩子怎么样？这辈子再来做你孩子啊？怎么做法？他前世是你的谁谁谁，今世一定要谁谁谁的？如果我看见一个前世是我奶奶呢，她现在跑到澳洲东方电台，我叫她“奶奶”？哈哈……对不对啊？因为是他奶奶，不是现在我的奶奶啊（如果多讲的话会有什么果报啊？）没有，就是漏啊。有时候被人家嫉妒，天上、地上都有嫉妒的人，阿修罗嫉妒人，地下的小鬼嫉妒你搞搞你又怎么样？举个简单例子，在人间，“啊，我过去是局长”，现在你退休了，人家照样骂你、打你。“你局长的时候怎么样，就打你这个老局长怎么样？就欺负你怎么样？你现在没有权了，你现在没用了”。如果你不讲呢？说不定人家还对你很尊敬（同修之间是不是不能经常谈自己的前世啊？）偶然的，就是说不要多，讲给人家听“我前世是什么……怎么……”偶然的可以，不要一天到晚炫耀。脸上挂个东西好了——“我前世是卢台长的谁……”、“我前世是观世音菩萨的童子”，你写上去，人家把你送到医院去了（师父，我明白了）</w:t>
      </w:r>
    </w:p>
    <w:p>
      <w:pPr>
        <w:pStyle w:val="Normal"/>
        <w:rPr/>
      </w:pPr>
      <w:r>
        <w:rPr/>
      </w:r>
    </w:p>
    <w:p>
      <w:pPr>
        <w:pStyle w:val="Normal"/>
        <w:rPr/>
      </w:pPr>
      <w:r>
        <w:rPr/>
        <w:t>Wenda20150524A</w:t>
      </w:r>
      <w:r>
        <w:rPr>
          <w:rFonts w:cs="Segoe UI Emoji" w:ascii="Segoe UI Emoji" w:hAnsi="Segoe UI Emoji"/>
        </w:rPr>
        <w:t xml:space="preserve">  </w:t>
      </w:r>
      <w:r>
        <w:rPr/>
        <w:t>01:05:00</w:t>
      </w:r>
      <w:r>
        <w:rPr>
          <w:rFonts w:cs="Segoe UI Emoji" w:ascii="Segoe UI Emoji" w:hAnsi="Segoe UI Emoji"/>
        </w:rPr>
        <w:t xml:space="preserve">  </w:t>
      </w:r>
      <w:r>
        <w:rPr/>
        <w:t>帮别人念小房子如何避免背业</w:t>
      </w:r>
    </w:p>
    <w:p>
      <w:pPr>
        <w:pStyle w:val="Normal"/>
        <w:rPr/>
      </w:pPr>
      <w:r>
        <w:rPr>
          <w:b/>
          <w:bCs/>
        </w:rPr>
        <w:t>女听众：</w:t>
      </w:r>
      <w:r>
        <w:rPr/>
        <w:t>师父，昨天梦到打通您看图腾的电话，我就想帮妈妈看看她有没有灵性，您的回答就是“多得不得了”，这个是什么意思？</w:t>
      </w:r>
    </w:p>
    <w:p>
      <w:pPr>
        <w:pStyle w:val="Normal"/>
        <w:rPr/>
      </w:pPr>
      <w:r>
        <w:rPr>
          <w:b/>
          <w:bCs/>
        </w:rPr>
        <w:t>台长答：</w:t>
      </w:r>
      <w:r>
        <w:rPr/>
        <w:t>就是你妈妈灵性多得不得了，说明你妈妈不知道打掉多少个孩子（哦。那她这种……现在要给她打胎的孩子对吗？）对。她一定是当时不想怀孕，可能吃药了。所以这些孩子死掉，她自己都不知道的（有背业的这种可能吗？）你现在孩子不超度，你就有背业（因为她最近在帮我念小房子，会不会是这个背业的问题？）也会（在念几张，倒是不多）也会，要讲明几张就可以了（哦。那您觉得这个要念多少张小房子？）这个没有什么的，不背业的话就说“我给我女儿某某某念多少张小房子”。把数字讲出来，也就是说这些数字完成了，她就不背业了；如果你说“我要给女儿一直念小房子化解她的冤结”，这个就背得厉害了。你所有的冤结都是靠她小房子在念了（您说她“多得不得了”，如果是她自己的要经者，这种起码要念多少张？）自己的要经者要念很多，自己的要经者就自己念，下功夫啊，</w:t>
      </w:r>
      <w:r>
        <w:rPr/>
        <w:t>21</w:t>
      </w:r>
      <w:r>
        <w:rPr/>
        <w:t>张</w:t>
      </w:r>
      <w:r>
        <w:rPr/>
        <w:t>21</w:t>
      </w:r>
      <w:r>
        <w:rPr/>
        <w:t>张一拨一拨念（好。谢谢师父！）再见。</w:t>
      </w:r>
    </w:p>
    <w:p>
      <w:pPr>
        <w:pStyle w:val="Normal"/>
        <w:rPr/>
      </w:pPr>
      <w:r>
        <w:rPr/>
      </w:r>
    </w:p>
    <w:p>
      <w:pPr>
        <w:pStyle w:val="Normal"/>
        <w:rPr/>
      </w:pPr>
      <w:r>
        <w:rPr>
          <w:b/>
          <w:bCs/>
        </w:rPr>
        <w:t>台长语：</w:t>
      </w:r>
      <w:r>
        <w:rPr/>
        <w:t>听众朋友们，上半时节目就到这儿结束，我们继续我们的下半时。上半时会在今天晚上重播，下半时会在明天晚上重播。好，我们继续下半时的节目。</w:t>
      </w:r>
    </w:p>
    <w:p>
      <w:pPr>
        <w:pStyle w:val="Normal"/>
        <w:rPr/>
      </w:pPr>
      <w:r>
        <w:rPr/>
      </w:r>
    </w:p>
    <w:p>
      <w:pPr>
        <w:pStyle w:val="Heading3"/>
        <w:rPr/>
      </w:pPr>
      <w:r>
        <w:rPr/>
        <w:t>Wenda20150524B</w:t>
      </w:r>
      <w:r>
        <w:rPr/>
        <w:t>节目录音文字整理</w:t>
      </w:r>
    </w:p>
    <w:p>
      <w:pPr>
        <w:pStyle w:val="Normal"/>
        <w:rPr/>
      </w:pPr>
      <w:r>
        <w:rPr/>
      </w:r>
    </w:p>
    <w:p>
      <w:pPr>
        <w:pStyle w:val="Normal"/>
        <w:rPr/>
      </w:pPr>
      <w:r>
        <w:rPr>
          <w:b/>
          <w:bCs/>
        </w:rPr>
        <w:t>台长语：</w:t>
      </w:r>
      <w:r>
        <w:rPr/>
        <w:t>听众朋友们，欢迎大家回到我们东方华语电台。今天是</w:t>
      </w:r>
      <w:r>
        <w:rPr/>
        <w:t>2015</w:t>
      </w:r>
      <w:r>
        <w:rPr/>
        <w:t>年</w:t>
      </w:r>
      <w:r>
        <w:rPr/>
        <w:t>5</w:t>
      </w:r>
      <w:r>
        <w:rPr/>
        <w:t>月</w:t>
      </w:r>
      <w:r>
        <w:rPr/>
        <w:t>24</w:t>
      </w:r>
      <w:r>
        <w:rPr/>
        <w:t>日，星期天，农历是四月初七。下个星期一就是我们释迦牟尼佛的圣诞日了，希望大家多念经。下面就开始解答听众朋友们的问题。现在这个电话挤得太厉害了，所以每次一拨掉之后大家都打不进来，要几秒之后才跳得进来。今天也是很震撼，我们的一个佛友的先生……你看报应吧，当时她告诉师父说，她做梦看见她先生有黑白无常来了，台长当场在电话里告诉她说很快就要走了，我都救不了他了。好了，接下来一个礼拜先生走掉了。所以这都是现实啊，都是真的！很多人不开悟啊，还不知道是咋回事啊，真的！而且还无情地抽打他，这个时候……苦的时候他叫谁啊？所以很多人在人间还在做坏事，坏得不得了，有的人真的很坏，恶得不得了。你去害别人、你去恶，有什么意思啊？我不知道他害了人家他有什么快乐，我实在不能理解，真的。</w:t>
      </w:r>
    </w:p>
    <w:p>
      <w:pPr>
        <w:pStyle w:val="Normal"/>
        <w:rPr/>
      </w:pPr>
      <w:r>
        <w:rPr/>
      </w:r>
    </w:p>
    <w:p>
      <w:pPr>
        <w:pStyle w:val="Normal"/>
        <w:rPr/>
      </w:pPr>
      <w:r>
        <w:rPr/>
        <w:t>1</w:t>
      </w:r>
      <w:r>
        <w:rPr/>
        <w:t>．</w:t>
      </w:r>
      <w:r>
        <w:rPr/>
        <w:t>Wenda20150524B</w:t>
      </w:r>
      <w:r>
        <w:rPr>
          <w:rFonts w:cs="Segoe UI Emoji" w:ascii="Segoe UI Emoji" w:hAnsi="Segoe UI Emoji"/>
        </w:rPr>
        <w:t xml:space="preserve">  </w:t>
      </w:r>
      <w:r>
        <w:rPr/>
        <w:t>02:13</w:t>
      </w:r>
      <w:r>
        <w:rPr>
          <w:rFonts w:cs="Segoe UI Emoji" w:ascii="Segoe UI Emoji" w:hAnsi="Segoe UI Emoji"/>
        </w:rPr>
        <w:t xml:space="preserve">  </w:t>
      </w:r>
      <w:r>
        <w:rPr/>
        <w:t>梦到过关劫的女儿被灵性上身，要八百多张小房子</w:t>
      </w:r>
    </w:p>
    <w:p>
      <w:pPr>
        <w:pStyle w:val="Normal"/>
        <w:rPr/>
      </w:pPr>
      <w:r>
        <w:rPr>
          <w:b/>
          <w:bCs/>
        </w:rPr>
        <w:t>女听众：</w:t>
      </w:r>
      <w:r>
        <w:rPr/>
        <w:t>师父您好！感恩观世音菩萨，感恩师父！我</w:t>
      </w:r>
      <w:r>
        <w:rPr/>
        <w:t>5</w:t>
      </w:r>
      <w:r>
        <w:rPr/>
        <w:t>月</w:t>
      </w:r>
      <w:r>
        <w:rPr/>
        <w:t>1</w:t>
      </w:r>
      <w:r>
        <w:rPr/>
        <w:t>日有一个梦，感觉好像是我在观音堂度的那个人的脸，他在舞台上走出来表演，然后等一下就不见，他很凶（是谁啊？）我感觉是灵性。我身边有我的孩子、我的亲戚，我身边有个小孩子六七岁，意念告诉我是我的小女儿，我小女儿今年是</w:t>
      </w:r>
      <w:r>
        <w:rPr/>
        <w:t>19</w:t>
      </w:r>
      <w:r>
        <w:rPr/>
        <w:t>岁关劫。然后我就很紧张抱住她，她趴在那边，我叫她起来，但是她就是不肯起来，转身就“啊啊”这样。我感觉是那个灵性上了她的身体，我就很紧张。平时在梦里感觉害怕，我会叫观世音菩萨“救命”，都会没事。这次太紧张了，我可能是护女心切，就一直问他要多少，我没有讲组合，也没有讲小房子，大概也知道是小房子。不知道为什么自己会开到</w:t>
      </w:r>
      <w:r>
        <w:rPr/>
        <w:t>888</w:t>
      </w:r>
      <w:r>
        <w:rPr/>
        <w:t>张小房子，他讲“不是，不对”。后来那个小孩子不见了，有几个人在旁边抓住灵性，好像没有穿衣服，一直很凶“啊啊”在那边叫。我还是听不清楚他要多少张，迷糊之间听到他好像要</w:t>
      </w:r>
      <w:r>
        <w:rPr/>
        <w:t>842</w:t>
      </w:r>
      <w:r>
        <w:rPr/>
        <w:t>还是</w:t>
      </w:r>
      <w:r>
        <w:rPr/>
        <w:t>824</w:t>
      </w:r>
      <w:r>
        <w:rPr/>
        <w:t>。我很紧张，一直在摇我女儿，结果摇醒的是我现在</w:t>
      </w:r>
      <w:r>
        <w:rPr/>
        <w:t>19</w:t>
      </w:r>
      <w:r>
        <w:rPr/>
        <w:t>岁的这个女儿了，她</w:t>
      </w:r>
      <w:r>
        <w:rPr/>
        <w:t>19</w:t>
      </w:r>
      <w:r>
        <w:rPr/>
        <w:t>岁关劫。这是我</w:t>
      </w:r>
      <w:r>
        <w:rPr/>
        <w:t>5</w:t>
      </w:r>
      <w:r>
        <w:rPr/>
        <w:t>月</w:t>
      </w:r>
      <w:r>
        <w:rPr/>
        <w:t>1</w:t>
      </w:r>
      <w:r>
        <w:rPr/>
        <w:t>日早上做的梦。我女儿</w:t>
      </w:r>
      <w:r>
        <w:rPr/>
        <w:t>5</w:t>
      </w:r>
      <w:r>
        <w:rPr/>
        <w:t>月</w:t>
      </w:r>
      <w:r>
        <w:rPr/>
        <w:t>15</w:t>
      </w:r>
      <w:r>
        <w:rPr/>
        <w:t>日是</w:t>
      </w:r>
      <w:r>
        <w:rPr/>
        <w:t>19</w:t>
      </w:r>
      <w:r>
        <w:rPr/>
        <w:t>岁关劫的生日，</w:t>
      </w:r>
      <w:r>
        <w:rPr/>
        <w:t>5</w:t>
      </w:r>
      <w:r>
        <w:rPr/>
        <w:t>月</w:t>
      </w:r>
      <w:r>
        <w:rPr/>
        <w:t>6</w:t>
      </w:r>
      <w:r>
        <w:rPr/>
        <w:t>日半夜她就跌倒了，观世音菩萨慈悲保佑她！她也有念功课一年多了，只是没有念心经跟往生咒。我一直在帮她念，每个星期给她一张小房子。请师父帮我解梦，这个八百多张……</w:t>
      </w:r>
    </w:p>
    <w:p>
      <w:pPr>
        <w:pStyle w:val="Normal"/>
        <w:rPr/>
      </w:pPr>
      <w:r>
        <w:rPr>
          <w:b/>
          <w:bCs/>
        </w:rPr>
        <w:t>台长答：</w:t>
      </w:r>
      <w:r>
        <w:rPr/>
        <w:t>你这女儿业障很重，而且已经被小鬼拖下去过了，很不好（是啊？这个八百多张是有期限的吗？师父，我跟菩萨许了九个月念完）尽量快一点吧，好吗？（我现在教她开始学念小房子，还有我先生也刚刚开始念，只有我一个人在念）赶快了（就是不要拖太久了？）对（大概多少时间给完呢？）尽量了，这种尽量半年当中解决了（好，感恩师父！）</w:t>
      </w:r>
    </w:p>
    <w:p>
      <w:pPr>
        <w:pStyle w:val="Normal"/>
        <w:rPr/>
      </w:pPr>
      <w:r>
        <w:rPr/>
      </w:r>
    </w:p>
    <w:p>
      <w:pPr>
        <w:pStyle w:val="Normal"/>
        <w:rPr/>
      </w:pPr>
      <w:r>
        <w:rPr/>
        <w:t>Wenda20150524B</w:t>
      </w:r>
      <w:r>
        <w:rPr>
          <w:rFonts w:cs="Segoe UI Emoji" w:ascii="Segoe UI Emoji" w:hAnsi="Segoe UI Emoji"/>
        </w:rPr>
        <w:t xml:space="preserve">  </w:t>
      </w:r>
      <w:r>
        <w:rPr/>
        <w:t>05:36</w:t>
      </w:r>
      <w:r>
        <w:rPr>
          <w:rFonts w:cs="Segoe UI Emoji" w:ascii="Segoe UI Emoji" w:hAnsi="Segoe UI Emoji"/>
        </w:rPr>
        <w:t xml:space="preserve">  </w:t>
      </w:r>
      <w:r>
        <w:rPr/>
        <w:t>菩萨吊坠掉地上要念礼佛大忏悔文</w:t>
      </w:r>
    </w:p>
    <w:p>
      <w:pPr>
        <w:pStyle w:val="Normal"/>
        <w:rPr/>
      </w:pPr>
      <w:r>
        <w:rPr>
          <w:b/>
          <w:bCs/>
        </w:rPr>
        <w:t>女听众：</w:t>
      </w:r>
      <w:r>
        <w:rPr/>
        <w:t>我女儿戴着菩萨吊坠跌倒的时候，菩萨吊坠已经摩擦到也掉下来了，我知道菩萨在保佑她。这个菩萨吊坠要念几遍礼佛大忏悔文啊？</w:t>
      </w:r>
    </w:p>
    <w:p>
      <w:pPr>
        <w:pStyle w:val="Normal"/>
        <w:rPr/>
      </w:pPr>
      <w:r>
        <w:rPr>
          <w:b/>
          <w:bCs/>
        </w:rPr>
        <w:t>台长答：</w:t>
      </w:r>
      <w:r>
        <w:rPr/>
        <w:t>菩萨吊坠掉下来没有什么损坏，一般念</w:t>
      </w:r>
      <w:r>
        <w:rPr/>
        <w:t>1</w:t>
      </w:r>
      <w:r>
        <w:rPr/>
        <w:t>遍就可以了（损坏了，菩萨脸已经摩擦得模糊了）这个要念</w:t>
      </w:r>
      <w:r>
        <w:rPr/>
        <w:t>21</w:t>
      </w:r>
      <w:r>
        <w:rPr/>
        <w:t>遍（要她自己念吗？）最好（感恩师父！）</w:t>
      </w:r>
    </w:p>
    <w:p>
      <w:pPr>
        <w:pStyle w:val="Normal"/>
        <w:rPr/>
      </w:pPr>
      <w:r>
        <w:rPr/>
      </w:r>
    </w:p>
    <w:p>
      <w:pPr>
        <w:pStyle w:val="Normal"/>
        <w:rPr/>
      </w:pPr>
      <w:r>
        <w:rPr/>
        <w:t>Wenda20150524B</w:t>
      </w:r>
      <w:r>
        <w:rPr>
          <w:rFonts w:cs="Segoe UI Emoji" w:ascii="Segoe UI Emoji" w:hAnsi="Segoe UI Emoji"/>
        </w:rPr>
        <w:t xml:space="preserve">  </w:t>
      </w:r>
      <w:r>
        <w:rPr/>
        <w:t>06:20</w:t>
      </w:r>
      <w:r>
        <w:rPr>
          <w:rFonts w:cs="Segoe UI Emoji" w:ascii="Segoe UI Emoji" w:hAnsi="Segoe UI Emoji"/>
        </w:rPr>
        <w:t xml:space="preserve">  </w:t>
      </w:r>
      <w:r>
        <w:rPr/>
        <w:t>女儿梦见菩萨要她救人；天上下来的不救人会倒霉</w:t>
      </w:r>
    </w:p>
    <w:p>
      <w:pPr>
        <w:pStyle w:val="Normal"/>
        <w:rPr/>
      </w:pPr>
      <w:r>
        <w:rPr>
          <w:b/>
          <w:bCs/>
        </w:rPr>
        <w:t>女听众：</w:t>
      </w:r>
      <w:r>
        <w:rPr/>
        <w:t>我的大女儿梦见天上有一位菩萨跟她说话，要她出来救人。她很害怕，不敢，说“不要不要”，菩萨就笑笑走开了。这个是什么意思呢？</w:t>
      </w:r>
    </w:p>
    <w:p>
      <w:pPr>
        <w:pStyle w:val="Normal"/>
        <w:rPr/>
      </w:pPr>
      <w:r>
        <w:rPr>
          <w:b/>
          <w:bCs/>
        </w:rPr>
        <w:t>台长答：</w:t>
      </w:r>
      <w:r>
        <w:rPr/>
        <w:t>这说明她这个人是从天上下来的，到人间之后没有做善事啊，她现在没有行到救人的责任，菩萨会很不开心的（我一直劝她。她对我们的心灵法门好像有一点反感，我就不敢再讲她。她一直讲“时间还没到”，脾气很倔强）等到她倒霉的时候她就知道了（她就是一直在倒霉，我一直叫她念经她都不肯，工作都不顺啊）她还会倒更多的霉（就是了）她倒大霉的时候就来找你了（对，她一直跟我顶嘴，不听我劝的）人就是这样，“不见棺材不掉泪”（对，她就是这样啊。我又不敢跟她讲多，她又一直造口业）嗯，没办法。</w:t>
      </w:r>
    </w:p>
    <w:p>
      <w:pPr>
        <w:pStyle w:val="Normal"/>
        <w:rPr/>
      </w:pPr>
      <w:r>
        <w:rPr/>
      </w:r>
    </w:p>
    <w:p>
      <w:pPr>
        <w:pStyle w:val="Normal"/>
        <w:rPr/>
      </w:pPr>
      <w:r>
        <w:rPr/>
        <w:t>Wenda20150524B</w:t>
      </w:r>
      <w:r>
        <w:rPr>
          <w:rFonts w:cs="Segoe UI Emoji" w:ascii="Segoe UI Emoji" w:hAnsi="Segoe UI Emoji"/>
        </w:rPr>
        <w:t xml:space="preserve">  </w:t>
      </w:r>
      <w:r>
        <w:rPr/>
        <w:t>07:33</w:t>
      </w:r>
      <w:r>
        <w:rPr>
          <w:rFonts w:cs="Segoe UI Emoji" w:ascii="Segoe UI Emoji" w:hAnsi="Segoe UI Emoji"/>
        </w:rPr>
        <w:t xml:space="preserve">  </w:t>
      </w:r>
      <w:r>
        <w:rPr/>
        <w:t>二十多年前梦见观世音菩萨和“玄艺”的玄字</w:t>
      </w:r>
    </w:p>
    <w:p>
      <w:pPr>
        <w:pStyle w:val="Normal"/>
        <w:rPr/>
      </w:pPr>
      <w:r>
        <w:rPr>
          <w:b/>
          <w:bCs/>
        </w:rPr>
        <w:t>女听众：</w:t>
      </w:r>
      <w:r>
        <w:rPr/>
        <w:t>师父帮我解梦，我二十多年前梦见观世音菩萨刻在石壁上，有一个师父的“玄艺”的玄字，大大的“玄”字，然后有一组号码</w:t>
      </w:r>
      <w:r>
        <w:rPr/>
        <w:t>13</w:t>
      </w:r>
      <w:r>
        <w:rPr/>
        <w:t>、</w:t>
      </w:r>
      <w:r>
        <w:rPr/>
        <w:t>22</w:t>
      </w:r>
      <w:r>
        <w:rPr>
          <w:rFonts w:cs="宋体;SimSun" w:ascii="宋体;SimSun" w:hAnsi="宋体;SimSun"/>
        </w:rPr>
        <w:t>……</w:t>
      </w:r>
      <w:r>
        <w:rPr/>
        <w:t>我不记得了，只记得几个。这个预示梦是什么呢？心灵法门还没出来就已经给我知道这个梦是吧？</w:t>
      </w:r>
    </w:p>
    <w:p>
      <w:pPr>
        <w:pStyle w:val="Normal"/>
        <w:rPr/>
      </w:pPr>
      <w:r>
        <w:rPr>
          <w:b/>
          <w:bCs/>
        </w:rPr>
        <w:t>台长答：</w:t>
      </w:r>
      <w:r>
        <w:rPr/>
        <w:t>很简单，心灵法门早就是天上定下来的事情，所以心灵法门是势不可挡，不是开玩笑的。你以为我一个卢台长就能把这么大一个心灵法门弘扬到全世界啊，可能吗？不是菩萨的法力啊，能有这个效果的？！你看看开法会，人家几百个人已经不得了了，你看师父都是几万人几万人开的（是。感恩师父！感恩观世音菩萨！师父保重！）再见！</w:t>
      </w:r>
    </w:p>
    <w:p>
      <w:pPr>
        <w:pStyle w:val="Normal"/>
        <w:rPr/>
      </w:pPr>
      <w:r>
        <w:rPr/>
      </w:r>
    </w:p>
    <w:p>
      <w:pPr>
        <w:pStyle w:val="Normal"/>
        <w:rPr/>
      </w:pPr>
      <w:r>
        <w:rPr/>
        <w:t>2</w:t>
      </w:r>
      <w:r>
        <w:rPr/>
        <w:t>．</w:t>
      </w:r>
      <w:r>
        <w:rPr/>
        <w:t>Wenda20150524B</w:t>
      </w:r>
      <w:r>
        <w:rPr>
          <w:rFonts w:cs="Segoe UI Emoji" w:ascii="Segoe UI Emoji" w:hAnsi="Segoe UI Emoji"/>
        </w:rPr>
        <w:t xml:space="preserve">  </w:t>
      </w:r>
      <w:r>
        <w:rPr/>
        <w:t>08:51</w:t>
      </w:r>
      <w:r>
        <w:rPr>
          <w:rFonts w:cs="Segoe UI Emoji" w:ascii="Segoe UI Emoji" w:hAnsi="Segoe UI Emoji"/>
        </w:rPr>
        <w:t xml:space="preserve">  </w:t>
      </w:r>
      <w:r>
        <w:rPr/>
        <w:t>何谓“即身成佛”</w:t>
      </w:r>
    </w:p>
    <w:p>
      <w:pPr>
        <w:pStyle w:val="Normal"/>
        <w:rPr/>
      </w:pPr>
      <w:r>
        <w:rPr>
          <w:b/>
          <w:bCs/>
        </w:rPr>
        <w:t>男听众：</w:t>
      </w:r>
      <w:r>
        <w:rPr/>
        <w:t>师父您好！因为我梦见打通电话，所以又打通了。在梦中，我问师父一个问题：“什么是‘即身成佛’？”</w:t>
      </w:r>
    </w:p>
    <w:p>
      <w:pPr>
        <w:pStyle w:val="Normal"/>
        <w:rPr/>
      </w:pPr>
      <w:r>
        <w:rPr>
          <w:b/>
          <w:bCs/>
        </w:rPr>
        <w:t>台长答：</w:t>
      </w:r>
      <w:r>
        <w:rPr/>
        <w:t>记住了，“即身成佛”就是立即成佛，就是立地成佛。听得懂了吗？（“佛”的意思是不是一种开悟的境界？）对啊，就是你想通了啊，一想通马上就变成像菩萨了（就是在开悟之前，一定要累积了一定的资粮，量大才达到质变，才能达到开悟的境界？）对（而不是当下马上成佛，成佛之前也是要有一些条件的，对不对？）对。</w:t>
      </w:r>
    </w:p>
    <w:p>
      <w:pPr>
        <w:pStyle w:val="Normal"/>
        <w:rPr/>
      </w:pPr>
      <w:r>
        <w:rPr/>
      </w:r>
    </w:p>
    <w:p>
      <w:pPr>
        <w:pStyle w:val="Normal"/>
        <w:rPr/>
      </w:pPr>
      <w:r>
        <w:rPr/>
        <w:t>Wenda20150524B</w:t>
      </w:r>
      <w:r>
        <w:rPr>
          <w:rFonts w:cs="Segoe UI Emoji" w:ascii="Segoe UI Emoji" w:hAnsi="Segoe UI Emoji"/>
        </w:rPr>
        <w:t xml:space="preserve">  </w:t>
      </w:r>
      <w:r>
        <w:rPr/>
        <w:t>10:08</w:t>
      </w:r>
      <w:r>
        <w:rPr>
          <w:rFonts w:cs="Segoe UI Emoji" w:ascii="Segoe UI Emoji" w:hAnsi="Segoe UI Emoji"/>
        </w:rPr>
        <w:t xml:space="preserve">  </w:t>
      </w:r>
      <w:r>
        <w:rPr/>
        <w:t>梦见台长驾车载同修去开法会</w:t>
      </w:r>
    </w:p>
    <w:p>
      <w:pPr>
        <w:pStyle w:val="Normal"/>
        <w:rPr/>
      </w:pPr>
      <w:r>
        <w:rPr>
          <w:b/>
          <w:bCs/>
        </w:rPr>
        <w:t>男听众：</w:t>
      </w:r>
      <w:r>
        <w:rPr/>
        <w:t>我梦见师父来我们当地开法会，您驾着一辆巴士载着我们去开法会，前面有一位保镖驾着车开路。我就奇怪为什么师父不坐车，反而载着我们？</w:t>
      </w:r>
    </w:p>
    <w:p>
      <w:pPr>
        <w:pStyle w:val="Normal"/>
        <w:rPr/>
      </w:pPr>
      <w:r>
        <w:rPr>
          <w:b/>
          <w:bCs/>
        </w:rPr>
        <w:t>台长答：</w:t>
      </w:r>
      <w:r>
        <w:rPr/>
        <w:t>呵呵，师父所以叫“师父”，师父不带着你们，带着谁啊？（师父在梦中还知道我的想法——就是我要跟您握手，然后您就跟我握握手）呵呵，乖一点了，好好念经（嗯）</w:t>
      </w:r>
    </w:p>
    <w:p>
      <w:pPr>
        <w:pStyle w:val="Normal"/>
        <w:rPr/>
      </w:pPr>
      <w:r>
        <w:rPr/>
      </w:r>
    </w:p>
    <w:p>
      <w:pPr>
        <w:pStyle w:val="Normal"/>
        <w:rPr/>
      </w:pPr>
      <w:r>
        <w:rPr/>
        <w:t>Wenda20150524B</w:t>
      </w:r>
      <w:r>
        <w:rPr>
          <w:rFonts w:cs="Segoe UI Emoji" w:ascii="Segoe UI Emoji" w:hAnsi="Segoe UI Emoji"/>
        </w:rPr>
        <w:t xml:space="preserve">  </w:t>
      </w:r>
      <w:r>
        <w:rPr/>
        <w:t>10:48</w:t>
      </w:r>
      <w:r>
        <w:rPr>
          <w:rFonts w:cs="Segoe UI Emoji" w:ascii="Segoe UI Emoji" w:hAnsi="Segoe UI Emoji"/>
        </w:rPr>
        <w:t xml:space="preserve">  </w:t>
      </w:r>
      <w:r>
        <w:rPr/>
        <w:t>梦见台长说“会越来越好的”</w:t>
      </w:r>
    </w:p>
    <w:p>
      <w:pPr>
        <w:pStyle w:val="Normal"/>
        <w:rPr/>
      </w:pPr>
      <w:r>
        <w:rPr>
          <w:b/>
          <w:bCs/>
        </w:rPr>
        <w:t>男听众：</w:t>
      </w:r>
      <w:r>
        <w:rPr/>
        <w:t>有一位同修梦见带着一个大锅和勺子去法会，画面一转就到了法会要结束的时候，看到很多同修送师父，这位同修也站着送师父。接着广播传来师父的声音说“会越来越好的”。平时法会这位师兄是负责膳食组的，请问是不是预示着只要做下去就会越来越好呢？</w:t>
      </w:r>
    </w:p>
    <w:p>
      <w:pPr>
        <w:pStyle w:val="Normal"/>
        <w:rPr/>
      </w:pPr>
      <w:r>
        <w:rPr>
          <w:b/>
          <w:bCs/>
        </w:rPr>
        <w:t>台长答：</w:t>
      </w:r>
      <w:r>
        <w:rPr/>
        <w:t>那当然了，就告诉他越来越好（嗯。就是要坚持，继续做下去）对，越做越好（好，我会转告他的）</w:t>
      </w:r>
    </w:p>
    <w:p>
      <w:pPr>
        <w:pStyle w:val="Normal"/>
        <w:rPr/>
      </w:pPr>
      <w:r>
        <w:rPr/>
      </w:r>
    </w:p>
    <w:p>
      <w:pPr>
        <w:pStyle w:val="Normal"/>
        <w:rPr/>
      </w:pPr>
      <w:r>
        <w:rPr/>
        <w:t>Wenda20150524B</w:t>
      </w:r>
      <w:r>
        <w:rPr>
          <w:rFonts w:cs="Segoe UI Emoji" w:ascii="Segoe UI Emoji" w:hAnsi="Segoe UI Emoji"/>
        </w:rPr>
        <w:t xml:space="preserve">  </w:t>
      </w:r>
      <w:r>
        <w:rPr/>
        <w:t>11:30</w:t>
      </w:r>
      <w:r>
        <w:rPr>
          <w:rFonts w:cs="Segoe UI Emoji" w:ascii="Segoe UI Emoji" w:hAnsi="Segoe UI Emoji"/>
        </w:rPr>
        <w:t xml:space="preserve">  </w:t>
      </w:r>
      <w:r>
        <w:rPr/>
        <w:t>梦见念礼佛大忏悔文时打雷</w:t>
      </w:r>
    </w:p>
    <w:p>
      <w:pPr>
        <w:pStyle w:val="Normal"/>
        <w:rPr/>
      </w:pPr>
      <w:r>
        <w:rPr>
          <w:b/>
          <w:bCs/>
        </w:rPr>
        <w:t>男听众：</w:t>
      </w:r>
      <w:r>
        <w:rPr/>
        <w:t>有一位刚修的同修梦见自己在念着礼佛大忏悔文，师父指示叫他走一条路过去，突然之间就打起雷，同修就醒了，这个时候正好打雷。请问这个是什么意思？是不是要叫他加念礼佛大忏悔文，还是……</w:t>
      </w:r>
    </w:p>
    <w:p>
      <w:pPr>
        <w:pStyle w:val="Normal"/>
        <w:rPr/>
      </w:pPr>
      <w:r>
        <w:rPr>
          <w:b/>
          <w:bCs/>
        </w:rPr>
        <w:t>台长答：</w:t>
      </w:r>
      <w:r>
        <w:rPr/>
        <w:t>加念礼佛大忏悔文。打雷就是给他警告，他可能有一些不如理不如法的事情（好。因为他刚开始修，才念</w:t>
      </w:r>
      <w:r>
        <w:rPr/>
        <w:t>1</w:t>
      </w:r>
      <w:r>
        <w:rPr/>
        <w:t>遍，意思就是要增加礼佛大忏悔文？）对，太少了（好好）</w:t>
      </w:r>
    </w:p>
    <w:p>
      <w:pPr>
        <w:pStyle w:val="Normal"/>
        <w:rPr/>
      </w:pPr>
      <w:r>
        <w:rPr/>
      </w:r>
    </w:p>
    <w:p>
      <w:pPr>
        <w:pStyle w:val="Normal"/>
        <w:rPr/>
      </w:pPr>
      <w:r>
        <w:rPr/>
        <w:t>Wenda20150524B</w:t>
      </w:r>
      <w:r>
        <w:rPr>
          <w:rFonts w:cs="Segoe UI Emoji" w:ascii="Segoe UI Emoji" w:hAnsi="Segoe UI Emoji"/>
        </w:rPr>
        <w:t xml:space="preserve">  </w:t>
      </w:r>
      <w:r>
        <w:rPr/>
        <w:t>12:18</w:t>
      </w:r>
      <w:r>
        <w:rPr>
          <w:rFonts w:cs="Segoe UI Emoji" w:ascii="Segoe UI Emoji" w:hAnsi="Segoe UI Emoji"/>
        </w:rPr>
        <w:t xml:space="preserve">  </w:t>
      </w:r>
      <w:r>
        <w:rPr/>
        <w:t>没学佛前被人下降头导致婚外情的问题</w:t>
      </w:r>
    </w:p>
    <w:p>
      <w:pPr>
        <w:pStyle w:val="Normal"/>
        <w:rPr/>
      </w:pPr>
      <w:r>
        <w:rPr>
          <w:b/>
          <w:bCs/>
        </w:rPr>
        <w:t>男听众：</w:t>
      </w:r>
      <w:r>
        <w:rPr/>
        <w:t>有一位同修的问题比较严重一点，她也是刚开始修的。在没修之前，她被前同事下了降头，然后她就跟这位男的逃了。现在她老公知道这件事情了，坚持要离婚，而且不让她与孩子见面。请问师父，这位同修功课应该怎样念？针对这件事情同修要念多少遍礼佛大忏悔文忏悔？</w:t>
      </w:r>
    </w:p>
    <w:p>
      <w:pPr>
        <w:pStyle w:val="Normal"/>
        <w:rPr/>
      </w:pPr>
      <w:r>
        <w:rPr>
          <w:b/>
          <w:bCs/>
        </w:rPr>
        <w:t>台长答：</w:t>
      </w:r>
      <w:r>
        <w:rPr/>
        <w:t>要念解结咒。人家男人是不能接受的啊，你说“下降头”了，她男人不相信的。你说“我跟这个男人好，是因为这个男人给我下了降头，所以我就不知不觉跟他好了”，他会相信的？他知道的是现实——现实就是你跟这个男人好了，人家当然不能理解你（对，他以为她在找一个借口）下降头完全有可能的（她解结咒每天念</w:t>
      </w:r>
      <w:r>
        <w:rPr/>
        <w:t>49</w:t>
      </w:r>
      <w:r>
        <w:rPr/>
        <w:t>遍还是</w:t>
      </w:r>
      <w:r>
        <w:rPr/>
        <w:t>108</w:t>
      </w:r>
      <w:r>
        <w:rPr/>
        <w:t>遍好呢？）都可以，解结咒最好每天念</w:t>
      </w:r>
      <w:r>
        <w:rPr/>
        <w:t>108</w:t>
      </w:r>
      <w:r>
        <w:rPr/>
        <w:t>遍了（好。自己的心经也是要吧？）对，也要（好。针对这件事情礼佛大忏悔文要念多少遍？）礼佛大忏悔文至少念</w:t>
      </w:r>
      <w:r>
        <w:rPr/>
        <w:t>108</w:t>
      </w:r>
      <w:r>
        <w:rPr/>
        <w:t>遍，有得念了。这个男人不解脱、不想通的话，她有得麻烦了，因为她要看孩子，他男人不会给她看孩子了。你想想看，这种事情毕竟也不是件好事情（对对对。我也不知道要怎么帮她，所以就问师父您——功课方面啊，心态方面啊……）就是这样，没办法（叫她继续念经就对了。明天可以念</w:t>
      </w:r>
      <w:r>
        <w:rPr/>
        <w:t>27</w:t>
      </w:r>
      <w:r>
        <w:rPr/>
        <w:t>遍，就叫她针对这件事情忏悔念</w:t>
      </w:r>
      <w:r>
        <w:rPr/>
        <w:t>27</w:t>
      </w:r>
      <w:r>
        <w:rPr/>
        <w:t>遍）可以。</w:t>
      </w:r>
    </w:p>
    <w:p>
      <w:pPr>
        <w:pStyle w:val="Normal"/>
        <w:rPr/>
      </w:pPr>
      <w:r>
        <w:rPr/>
      </w:r>
    </w:p>
    <w:p>
      <w:pPr>
        <w:pStyle w:val="Normal"/>
        <w:rPr/>
      </w:pPr>
      <w:r>
        <w:rPr/>
        <w:t>Wenda20150524B</w:t>
      </w:r>
      <w:r>
        <w:rPr>
          <w:rFonts w:cs="Segoe UI Emoji" w:ascii="Segoe UI Emoji" w:hAnsi="Segoe UI Emoji"/>
        </w:rPr>
        <w:t xml:space="preserve">  </w:t>
      </w:r>
      <w:r>
        <w:rPr/>
        <w:t>14:25</w:t>
      </w:r>
      <w:r>
        <w:rPr>
          <w:rFonts w:cs="Segoe UI Emoji" w:ascii="Segoe UI Emoji" w:hAnsi="Segoe UI Emoji"/>
        </w:rPr>
        <w:t xml:space="preserve">  </w:t>
      </w:r>
      <w:r>
        <w:rPr/>
        <w:t>断掌女人在玄学方面有什么说法</w:t>
      </w:r>
    </w:p>
    <w:p>
      <w:pPr>
        <w:pStyle w:val="Normal"/>
        <w:rPr/>
      </w:pPr>
      <w:r>
        <w:rPr>
          <w:b/>
          <w:bCs/>
        </w:rPr>
        <w:t>男听众：</w:t>
      </w:r>
      <w:r>
        <w:rPr/>
        <w:t>师父，请问女生如果是断掌的话，手掌的指纹有一条线，在玄学方面有什么说法吗？</w:t>
      </w:r>
    </w:p>
    <w:p>
      <w:pPr>
        <w:pStyle w:val="Normal"/>
        <w:rPr/>
      </w:pPr>
      <w:r>
        <w:rPr>
          <w:b/>
          <w:bCs/>
        </w:rPr>
        <w:t>台长答：</w:t>
      </w:r>
      <w:r>
        <w:rPr/>
        <w:t>断掌的话，应该说她的寿命线不是太强壮（就是她有一条线横划过去）我知道，就是整个一条啊。这种人性格很刚烈，会碰到很多麻烦，实际上断掌的人到了最后，晚年并不是太好（哦。碰到这种断掌女人，她们要多念心经，一定要多过大悲咒是吧？）多念。只有念经的人才能改变命运（好）</w:t>
      </w:r>
    </w:p>
    <w:p>
      <w:pPr>
        <w:pStyle w:val="Normal"/>
        <w:rPr/>
      </w:pPr>
      <w:r>
        <w:rPr/>
      </w:r>
    </w:p>
    <w:p>
      <w:pPr>
        <w:pStyle w:val="Normal"/>
        <w:rPr/>
      </w:pPr>
      <w:r>
        <w:rPr/>
        <w:t>Wenda20150524B</w:t>
      </w:r>
      <w:r>
        <w:rPr>
          <w:rFonts w:cs="Segoe UI Emoji" w:ascii="Segoe UI Emoji" w:hAnsi="Segoe UI Emoji"/>
        </w:rPr>
        <w:t xml:space="preserve">  </w:t>
      </w:r>
      <w:r>
        <w:rPr/>
        <w:t>15:41</w:t>
      </w:r>
      <w:r>
        <w:rPr>
          <w:rFonts w:cs="Segoe UI Emoji" w:ascii="Segoe UI Emoji" w:hAnsi="Segoe UI Emoji"/>
        </w:rPr>
        <w:t xml:space="preserve">  </w:t>
      </w:r>
      <w:r>
        <w:rPr/>
        <w:t>在佛台前跪拜念礼佛大忏悔文时家人太多怎么办</w:t>
      </w:r>
    </w:p>
    <w:p>
      <w:pPr>
        <w:pStyle w:val="Normal"/>
        <w:rPr/>
      </w:pPr>
      <w:r>
        <w:rPr>
          <w:b/>
          <w:bCs/>
        </w:rPr>
        <w:t>男听众：</w:t>
      </w:r>
      <w:r>
        <w:rPr/>
        <w:t>师父，如果我家的佛台是在客厅，我上了香过后要念礼佛大忏悔文，要跪拜，可是家里人太多了，不方便在他们面前跪拜。请问，我可不可以回到我自己房间，然后朝着佛台方向跪拜念礼佛大忏悔文呢？</w:t>
      </w:r>
    </w:p>
    <w:p>
      <w:pPr>
        <w:pStyle w:val="Normal"/>
        <w:rPr/>
      </w:pPr>
      <w:r>
        <w:rPr>
          <w:b/>
          <w:bCs/>
        </w:rPr>
        <w:t>台长答：</w:t>
      </w:r>
      <w:r>
        <w:rPr/>
        <w:t>完全可以（好，谢谢师父）</w:t>
      </w:r>
    </w:p>
    <w:p>
      <w:pPr>
        <w:pStyle w:val="Normal"/>
        <w:rPr/>
      </w:pPr>
      <w:r>
        <w:rPr/>
      </w:r>
    </w:p>
    <w:p>
      <w:pPr>
        <w:pStyle w:val="Normal"/>
        <w:rPr/>
      </w:pPr>
      <w:r>
        <w:rPr/>
        <w:t>Wenda20150524B</w:t>
      </w:r>
      <w:r>
        <w:rPr>
          <w:rFonts w:cs="Segoe UI Emoji" w:ascii="Segoe UI Emoji" w:hAnsi="Segoe UI Emoji"/>
        </w:rPr>
        <w:t xml:space="preserve">  </w:t>
      </w:r>
      <w:r>
        <w:rPr/>
        <w:t>16:06</w:t>
      </w:r>
      <w:r>
        <w:rPr>
          <w:rFonts w:cs="Segoe UI Emoji" w:ascii="Segoe UI Emoji" w:hAnsi="Segoe UI Emoji"/>
        </w:rPr>
        <w:t xml:space="preserve">  </w:t>
      </w:r>
      <w:r>
        <w:rPr/>
        <w:t>慈悲心越重，念的经文效果越好</w:t>
      </w:r>
    </w:p>
    <w:p>
      <w:pPr>
        <w:pStyle w:val="Normal"/>
        <w:rPr/>
      </w:pPr>
      <w:r>
        <w:rPr>
          <w:b/>
          <w:bCs/>
        </w:rPr>
        <w:t>男听众：</w:t>
      </w:r>
      <w:r>
        <w:rPr/>
        <w:t>师父，请问是不是一个人的慈悲心越重，念的经文效果就越好？因为慈悲的人念出来的经文就可以跟……因为菩萨也是慈悲的嘛，频率契合的话，菩萨就能够给他更多的正能量。</w:t>
      </w:r>
    </w:p>
    <w:p>
      <w:pPr>
        <w:pStyle w:val="Normal"/>
        <w:rPr/>
      </w:pPr>
      <w:r>
        <w:rPr>
          <w:b/>
          <w:bCs/>
        </w:rPr>
        <w:t>台长答：</w:t>
      </w:r>
      <w:r>
        <w:rPr/>
        <w:t>对（就是说如果一个人的心态还不是那么好的话，他就没办法跟菩萨频率契合，菩萨要给他正能量加持也是很有限，对不对？）完全正确（好。所以我们要这样想，如果念经效果不明显，那么我们平时就要反观自己做人是不是厚道，有没有常常做功德、善事）对（我的问题问完了，师父再见）再见。</w:t>
      </w:r>
    </w:p>
    <w:p>
      <w:pPr>
        <w:pStyle w:val="Normal"/>
        <w:rPr/>
      </w:pPr>
      <w:r>
        <w:rPr/>
      </w:r>
    </w:p>
    <w:p>
      <w:pPr>
        <w:pStyle w:val="Normal"/>
        <w:rPr/>
      </w:pPr>
      <w:r>
        <w:rPr/>
        <w:t>3</w:t>
      </w:r>
      <w:r>
        <w:rPr/>
        <w:t>．</w:t>
      </w:r>
      <w:r>
        <w:rPr/>
        <w:t>Wenda20150524B</w:t>
      </w:r>
      <w:r>
        <w:rPr>
          <w:rFonts w:cs="Segoe UI Emoji" w:ascii="Segoe UI Emoji" w:hAnsi="Segoe UI Emoji"/>
        </w:rPr>
        <w:t xml:space="preserve">  </w:t>
      </w:r>
      <w:r>
        <w:rPr/>
        <w:t>17:13</w:t>
      </w:r>
      <w:r>
        <w:rPr>
          <w:rFonts w:cs="Segoe UI Emoji" w:ascii="Segoe UI Emoji" w:hAnsi="Segoe UI Emoji"/>
        </w:rPr>
        <w:t xml:space="preserve">  </w:t>
      </w:r>
      <w:r>
        <w:rPr/>
        <w:t>初学者感觉不顺利可多念往生咒</w:t>
      </w:r>
    </w:p>
    <w:p>
      <w:pPr>
        <w:pStyle w:val="Normal"/>
        <w:rPr/>
      </w:pPr>
      <w:r>
        <w:rPr>
          <w:b/>
          <w:bCs/>
        </w:rPr>
        <w:t>女听众：</w:t>
      </w:r>
      <w:r>
        <w:rPr/>
        <w:t>师父您好，弟子向师父请安！那些初学者来共修会学念经，除了三大经文——大悲咒、心经、礼佛大忏悔文，有什么小咒是必须念的吗？</w:t>
      </w:r>
    </w:p>
    <w:p>
      <w:pPr>
        <w:pStyle w:val="Normal"/>
        <w:rPr/>
      </w:pPr>
      <w:r>
        <w:rPr>
          <w:b/>
          <w:bCs/>
        </w:rPr>
        <w:t>台长答：</w:t>
      </w:r>
      <w:r>
        <w:rPr/>
        <w:t>如果这个人有杀业、有业障，最好念点往生咒（我们怎样判断他有杀业？）他自己感觉到很不顺利（哦，往生咒就多念，那其他……消灾吉祥神咒和准提神咒呢？）准提神咒是求顺利的，消灾吉祥神咒是求他没有灾难的。但是顺利不顺利，实际上还是往生咒，因为很多的阻碍都是来自于杀业（好好）</w:t>
      </w:r>
    </w:p>
    <w:p>
      <w:pPr>
        <w:pStyle w:val="Normal"/>
        <w:rPr/>
      </w:pPr>
      <w:r>
        <w:rPr/>
      </w:r>
    </w:p>
    <w:p>
      <w:pPr>
        <w:pStyle w:val="Normal"/>
        <w:rPr/>
      </w:pPr>
      <w:r>
        <w:rPr/>
        <w:t>Wenda20150524B</w:t>
      </w:r>
      <w:r>
        <w:rPr>
          <w:rFonts w:cs="Segoe UI Emoji" w:ascii="Segoe UI Emoji" w:hAnsi="Segoe UI Emoji"/>
        </w:rPr>
        <w:t xml:space="preserve">  </w:t>
      </w:r>
      <w:r>
        <w:rPr/>
        <w:t>18:14</w:t>
      </w:r>
      <w:r>
        <w:rPr>
          <w:rFonts w:cs="Segoe UI Emoji" w:ascii="Segoe UI Emoji" w:hAnsi="Segoe UI Emoji"/>
        </w:rPr>
        <w:t xml:space="preserve">  </w:t>
      </w:r>
      <w:r>
        <w:rPr/>
        <w:t>没有佛台的新同修向菩萨请安时可以说“恭请”吗</w:t>
      </w:r>
    </w:p>
    <w:p>
      <w:pPr>
        <w:pStyle w:val="Normal"/>
        <w:rPr/>
      </w:pPr>
      <w:r>
        <w:rPr>
          <w:b/>
          <w:bCs/>
        </w:rPr>
        <w:t>女听众：</w:t>
      </w:r>
      <w:r>
        <w:rPr/>
        <w:t>新同修，像新加坡度了很多新同修，他们国外来的，租房子，没有佛台的情况下，我们教他早晚向菩萨请安，他们在默念的当中需要说“恭请”这两个字吗？</w:t>
      </w:r>
    </w:p>
    <w:p>
      <w:pPr>
        <w:pStyle w:val="Normal"/>
        <w:rPr/>
      </w:pPr>
      <w:r>
        <w:rPr>
          <w:b/>
          <w:bCs/>
        </w:rPr>
        <w:t>台长答：</w:t>
      </w:r>
      <w:r>
        <w:rPr/>
        <w:t>可以</w:t>
      </w:r>
    </w:p>
    <w:p>
      <w:pPr>
        <w:pStyle w:val="Normal"/>
        <w:rPr/>
      </w:pPr>
      <w:r>
        <w:rPr/>
      </w:r>
    </w:p>
    <w:p>
      <w:pPr>
        <w:pStyle w:val="Normal"/>
        <w:rPr/>
      </w:pPr>
      <w:r>
        <w:rPr/>
        <w:t>Wenda20150524B</w:t>
      </w:r>
      <w:r>
        <w:rPr>
          <w:rFonts w:cs="Segoe UI Emoji" w:ascii="Segoe UI Emoji" w:hAnsi="Segoe UI Emoji"/>
        </w:rPr>
        <w:t xml:space="preserve">  </w:t>
      </w:r>
      <w:r>
        <w:rPr/>
        <w:t>18:37</w:t>
      </w:r>
      <w:r>
        <w:rPr>
          <w:rFonts w:cs="Segoe UI Emoji" w:ascii="Segoe UI Emoji" w:hAnsi="Segoe UI Emoji"/>
        </w:rPr>
        <w:t xml:space="preserve">  </w:t>
      </w:r>
      <w:r>
        <w:rPr/>
        <w:t>愿力来自于吃苦、信心、感恩心</w:t>
      </w:r>
    </w:p>
    <w:p>
      <w:pPr>
        <w:pStyle w:val="Normal"/>
        <w:rPr/>
      </w:pPr>
      <w:r>
        <w:rPr>
          <w:b/>
          <w:bCs/>
        </w:rPr>
        <w:t>女听众：</w:t>
      </w:r>
      <w:r>
        <w:rPr/>
        <w:t>星期五的时候师父回答一个同修关于愿力的问题，说过有两点：愿力来自于那个人吃苦了，他吃苦了就会发愿学佛念经修心；另外，师父说等他念经念到境界提高的时候，他就会有愿力。这个念经产生的愿力，师父可以再开示一下是什么意思吗？</w:t>
      </w:r>
    </w:p>
    <w:p>
      <w:pPr>
        <w:pStyle w:val="Normal"/>
        <w:rPr/>
      </w:pPr>
      <w:r>
        <w:rPr>
          <w:b/>
          <w:bCs/>
        </w:rPr>
        <w:t>台长答：</w:t>
      </w:r>
      <w:r>
        <w:rPr/>
        <w:t>念经怎么会没愿力呢？愿力来自信心。一个人吃苦了，他就决心要改变；一决心要改变自己的时候，他就会有愿力产生；愿力产生他就会念经，经一念他就更有信心，就这么一个轮回（比如说我平时念礼佛大忏悔文的时候，有一句话说“我今发心……”我们念这句的时候，心里面会跟这个经文产生感应，是不是久而久之就会跟这个经文相应，愿力就从这里出来了，对不对？）不单单是这个道理，这个是跟菩萨有一种感应。真正的愿力，还是从菩萨的慈悲心当中能够感受到我们今天在人间所拥有的一切，都是菩萨给的，这个时候你就会产生一种感恩心。比方说你今天还平平安安的，你就感恩了；比方说你今天还有吃饭、还睡得着觉，你又感恩了……是这种概念（好）</w:t>
      </w:r>
    </w:p>
    <w:p>
      <w:pPr>
        <w:pStyle w:val="Normal"/>
        <w:rPr/>
      </w:pPr>
      <w:r>
        <w:rPr/>
      </w:r>
    </w:p>
    <w:p>
      <w:pPr>
        <w:pStyle w:val="Normal"/>
        <w:rPr/>
      </w:pPr>
      <w:r>
        <w:rPr/>
        <w:t>Wenda20150524B</w:t>
      </w:r>
      <w:r>
        <w:rPr>
          <w:rFonts w:cs="Segoe UI Emoji" w:ascii="Segoe UI Emoji" w:hAnsi="Segoe UI Emoji"/>
        </w:rPr>
        <w:t xml:space="preserve">  </w:t>
      </w:r>
      <w:r>
        <w:rPr/>
        <w:t>20:22</w:t>
      </w:r>
      <w:r>
        <w:rPr>
          <w:rFonts w:cs="Segoe UI Emoji" w:ascii="Segoe UI Emoji" w:hAnsi="Segoe UI Emoji"/>
        </w:rPr>
        <w:t xml:space="preserve">  </w:t>
      </w:r>
      <w:r>
        <w:rPr/>
        <w:t>重症患者大量放生是消业还是延寿</w:t>
      </w:r>
    </w:p>
    <w:p>
      <w:pPr>
        <w:pStyle w:val="Normal"/>
        <w:rPr/>
      </w:pPr>
      <w:r>
        <w:rPr>
          <w:b/>
          <w:bCs/>
        </w:rPr>
        <w:t>女听众：</w:t>
      </w:r>
      <w:r>
        <w:rPr/>
        <w:t>有时候师父给人家看图腾，比如说他生了癌症，师父叫他大量放生，先许愿放</w:t>
      </w:r>
      <w:r>
        <w:rPr/>
        <w:t>1</w:t>
      </w:r>
      <w:r>
        <w:rPr/>
        <w:t>万条鱼，这里师父开示的</w:t>
      </w:r>
      <w:r>
        <w:rPr/>
        <w:t>1</w:t>
      </w:r>
      <w:r>
        <w:rPr/>
        <w:t>万条鱼是消他的杀业还是先叫他延寿？</w:t>
      </w:r>
    </w:p>
    <w:p>
      <w:pPr>
        <w:pStyle w:val="Normal"/>
        <w:rPr/>
      </w:pPr>
      <w:r>
        <w:rPr>
          <w:b/>
          <w:bCs/>
        </w:rPr>
        <w:t>台长答：</w:t>
      </w:r>
      <w:r>
        <w:rPr/>
        <w:t>杀业、延寿都有。如果他有杀业他会消掉，如果他没杀业他会延寿，就是这样（是，放生的作用就是在这里）</w:t>
      </w:r>
    </w:p>
    <w:p>
      <w:pPr>
        <w:pStyle w:val="Normal"/>
        <w:rPr/>
      </w:pPr>
      <w:r>
        <w:rPr/>
      </w:r>
    </w:p>
    <w:p>
      <w:pPr>
        <w:pStyle w:val="Normal"/>
        <w:rPr/>
      </w:pPr>
      <w:r>
        <w:rPr/>
        <w:t>Wenda20150524B</w:t>
      </w:r>
      <w:r>
        <w:rPr>
          <w:rFonts w:cs="Segoe UI Emoji" w:ascii="Segoe UI Emoji" w:hAnsi="Segoe UI Emoji"/>
        </w:rPr>
        <w:t xml:space="preserve">  </w:t>
      </w:r>
      <w:r>
        <w:rPr/>
        <w:t>20:51</w:t>
      </w:r>
      <w:r>
        <w:rPr>
          <w:rFonts w:cs="Segoe UI Emoji" w:ascii="Segoe UI Emoji" w:hAnsi="Segoe UI Emoji"/>
        </w:rPr>
        <w:t xml:space="preserve">  </w:t>
      </w:r>
      <w:r>
        <w:rPr/>
        <w:t>梦见嘴巴里吐大量小鱼</w:t>
      </w:r>
    </w:p>
    <w:p>
      <w:pPr>
        <w:pStyle w:val="Normal"/>
        <w:rPr/>
      </w:pPr>
      <w:r>
        <w:rPr>
          <w:b/>
          <w:bCs/>
        </w:rPr>
        <w:t>女听众：</w:t>
      </w:r>
      <w:r>
        <w:rPr/>
        <w:t>师父，我凌晨梦见自己的嘴巴好像大量吐那些小鱼出来，这个是消业还是什么？</w:t>
      </w:r>
    </w:p>
    <w:p>
      <w:pPr>
        <w:pStyle w:val="Normal"/>
        <w:rPr/>
      </w:pPr>
      <w:r>
        <w:rPr>
          <w:b/>
          <w:bCs/>
        </w:rPr>
        <w:t>台长答：</w:t>
      </w:r>
      <w:r>
        <w:rPr/>
        <w:t>大量的小鱼吐出来的话，就说明你过去吃了太多活鱼了，现在已经在消业了（哦。我还要继续念往业咒吗？）念。</w:t>
      </w:r>
    </w:p>
    <w:p>
      <w:pPr>
        <w:pStyle w:val="Normal"/>
        <w:rPr/>
      </w:pPr>
      <w:r>
        <w:rPr/>
      </w:r>
    </w:p>
    <w:p>
      <w:pPr>
        <w:pStyle w:val="Normal"/>
        <w:rPr/>
      </w:pPr>
      <w:r>
        <w:rPr/>
        <w:t>Wenda20150524B</w:t>
      </w:r>
      <w:r>
        <w:rPr>
          <w:rFonts w:cs="Segoe UI Emoji" w:ascii="Segoe UI Emoji" w:hAnsi="Segoe UI Emoji"/>
        </w:rPr>
        <w:t xml:space="preserve">  </w:t>
      </w:r>
      <w:r>
        <w:rPr/>
        <w:t>21:13</w:t>
      </w:r>
      <w:r>
        <w:rPr>
          <w:rFonts w:cs="Segoe UI Emoji" w:ascii="Segoe UI Emoji" w:hAnsi="Segoe UI Emoji"/>
        </w:rPr>
        <w:t xml:space="preserve">  </w:t>
      </w:r>
      <w:r>
        <w:rPr/>
        <w:t>脊椎凹陷是业障病吗</w:t>
      </w:r>
    </w:p>
    <w:p>
      <w:pPr>
        <w:pStyle w:val="Normal"/>
        <w:rPr/>
      </w:pPr>
      <w:r>
        <w:rPr>
          <w:b/>
          <w:bCs/>
        </w:rPr>
        <w:t>女听众：</w:t>
      </w:r>
      <w:r>
        <w:rPr/>
        <w:t>师父，我最近去看骨伤科医生，医生诊断出我的脊椎比平常人的凹陷得特别厉害，他说如果不好好配合治疗可能将来需要锁螺丝钉，甚至造成内伤。请问像这种在玄学上来讲属于业障病吗？</w:t>
      </w:r>
    </w:p>
    <w:p>
      <w:pPr>
        <w:pStyle w:val="Normal"/>
        <w:rPr/>
      </w:pPr>
      <w:r>
        <w:rPr>
          <w:b/>
          <w:bCs/>
        </w:rPr>
        <w:t>台长答：</w:t>
      </w:r>
      <w:r>
        <w:rPr/>
        <w:t>这个不一定的，因为一个人不当心身体，在人间把骨头弄伤了很正常的，不一定是业障病。“将来锁螺丝钉”，你就别去理它了，“将来”不知道呢，还有人告诉你说“将来你会死的”，你就不活了？“将来”——将来就是靠自己好好地照顾自己，不要让这个不好的果报出来。【电话中断】所以人很可怜的，自己不知道自己怎么活着。</w:t>
      </w:r>
    </w:p>
    <w:p>
      <w:pPr>
        <w:pStyle w:val="Normal"/>
        <w:rPr/>
      </w:pPr>
      <w:r>
        <w:rPr/>
      </w:r>
    </w:p>
    <w:p>
      <w:pPr>
        <w:pStyle w:val="Normal"/>
        <w:rPr/>
      </w:pPr>
      <w:r>
        <w:rPr/>
        <w:t>4</w:t>
      </w:r>
      <w:r>
        <w:rPr/>
        <w:t>．</w:t>
      </w:r>
      <w:r>
        <w:rPr/>
        <w:t>Wenda20150524B</w:t>
      </w:r>
      <w:r>
        <w:rPr>
          <w:rFonts w:cs="Segoe UI Emoji" w:ascii="Segoe UI Emoji" w:hAnsi="Segoe UI Emoji"/>
        </w:rPr>
        <w:t xml:space="preserve">  </w:t>
      </w:r>
      <w:r>
        <w:rPr/>
        <w:t>22:25</w:t>
      </w:r>
      <w:r>
        <w:rPr>
          <w:rFonts w:cs="Segoe UI Emoji" w:ascii="Segoe UI Emoji" w:hAnsi="Segoe UI Emoji"/>
        </w:rPr>
        <w:t xml:space="preserve">  </w:t>
      </w:r>
      <w:r>
        <w:rPr/>
        <w:t>梦见台长法身告知自己有劫难及日期</w:t>
      </w:r>
    </w:p>
    <w:p>
      <w:pPr>
        <w:pStyle w:val="Normal"/>
        <w:rPr/>
      </w:pPr>
      <w:r>
        <w:rPr>
          <w:b/>
          <w:bCs/>
        </w:rPr>
        <w:t>女听众：</w:t>
      </w:r>
      <w:r>
        <w:rPr/>
        <w:t>台长您好，感恩观世音菩萨！我是</w:t>
      </w:r>
      <w:r>
        <w:rPr/>
        <w:t>4</w:t>
      </w:r>
      <w:r>
        <w:rPr/>
        <w:t>月份的时候才正式修心灵法门。因为我哥哥生病了我就去观音堂，不久我梦到一张白纸上面列了</w:t>
      </w:r>
      <w:r>
        <w:rPr/>
        <w:t>5</w:t>
      </w:r>
      <w:r>
        <w:rPr/>
        <w:t>个句子，每个句子前面都有个号码，大多数是</w:t>
      </w:r>
      <w:r>
        <w:rPr/>
        <w:t>0</w:t>
      </w:r>
      <w:r>
        <w:rPr/>
        <w:t>、</w:t>
      </w:r>
      <w:r>
        <w:rPr/>
        <w:t>2</w:t>
      </w:r>
      <w:r>
        <w:rPr/>
        <w:t>、</w:t>
      </w:r>
      <w:r>
        <w:rPr/>
        <w:t>3</w:t>
      </w:r>
      <w:r>
        <w:rPr/>
        <w:t>，那些字我都看不懂，好像是英文字的。突然间有一个声音告诉我，梦里我就知道是卢台长告诉我的，他说第三行就是说我如果轻的话就会从脚踏车上面往后掉，敲到后脑；第四句是说如果我前世杀过人的话，就在当天我会被人家捅两刀。在梦里我算了算：“哦，当天就应该是</w:t>
      </w:r>
      <w:r>
        <w:rPr/>
        <w:t>6</w:t>
      </w:r>
      <w:r>
        <w:rPr/>
        <w:t>月</w:t>
      </w:r>
      <w:r>
        <w:rPr/>
        <w:t>10</w:t>
      </w:r>
      <w:r>
        <w:rPr/>
        <w:t>日”。醒来时我就说：“我一定要给自己念</w:t>
      </w:r>
      <w:r>
        <w:rPr/>
        <w:t>49</w:t>
      </w:r>
      <w:r>
        <w:rPr/>
        <w:t>张。”到目前为止我已经念了</w:t>
      </w:r>
      <w:r>
        <w:rPr/>
        <w:t>26</w:t>
      </w:r>
      <w:r>
        <w:rPr/>
        <w:t>张，放生一千多条鱼。</w:t>
      </w:r>
    </w:p>
    <w:p>
      <w:pPr>
        <w:pStyle w:val="Normal"/>
        <w:rPr/>
      </w:pPr>
      <w:r>
        <w:rPr>
          <w:b/>
          <w:bCs/>
        </w:rPr>
        <w:t>台长答：</w:t>
      </w:r>
      <w:r>
        <w:rPr/>
        <w:t>快点了，没念完的话会继续倒霉的（我已经在尽量念了，一天尽量念</w:t>
      </w:r>
      <w:r>
        <w:rPr/>
        <w:t>2</w:t>
      </w:r>
      <w:r>
        <w:rPr/>
        <w:t>张）我在梦中告诉你，你要当心了（我没有看到你，可就是有声音在跟我说）那就是我的法身来了，自己记住就好了（好。那号码代表什么呢？）号码代表你倒霉的时间，</w:t>
      </w:r>
      <w:r>
        <w:rPr/>
        <w:t>6</w:t>
      </w:r>
      <w:r>
        <w:rPr/>
        <w:t>月</w:t>
      </w:r>
      <w:r>
        <w:rPr/>
        <w:t>10</w:t>
      </w:r>
      <w:r>
        <w:rPr/>
        <w:t>日之前一定要念掉，否则你会倒霉的（嗯，我已经发大愿了，</w:t>
      </w:r>
      <w:r>
        <w:rPr/>
        <w:t>6</w:t>
      </w:r>
      <w:r>
        <w:rPr/>
        <w:t>月</w:t>
      </w:r>
      <w:r>
        <w:rPr/>
        <w:t>10</w:t>
      </w:r>
      <w:r>
        <w:rPr/>
        <w:t>日之前我一定要念完</w:t>
      </w:r>
      <w:r>
        <w:rPr/>
        <w:t>49</w:t>
      </w:r>
      <w:r>
        <w:rPr/>
        <w:t>张）</w:t>
      </w:r>
    </w:p>
    <w:p>
      <w:pPr>
        <w:pStyle w:val="Normal"/>
        <w:rPr/>
      </w:pPr>
      <w:r>
        <w:rPr/>
      </w:r>
    </w:p>
    <w:p>
      <w:pPr>
        <w:pStyle w:val="Normal"/>
        <w:rPr/>
      </w:pPr>
      <w:r>
        <w:rPr/>
        <w:t>Wenda20150524B</w:t>
      </w:r>
      <w:r>
        <w:rPr>
          <w:rFonts w:cs="Segoe UI Emoji" w:ascii="Segoe UI Emoji" w:hAnsi="Segoe UI Emoji"/>
        </w:rPr>
        <w:t xml:space="preserve">  </w:t>
      </w:r>
      <w:r>
        <w:rPr/>
        <w:t>24:42</w:t>
      </w:r>
      <w:r>
        <w:rPr>
          <w:rFonts w:cs="Segoe UI Emoji" w:ascii="Segoe UI Emoji" w:hAnsi="Segoe UI Emoji"/>
        </w:rPr>
        <w:t xml:space="preserve">  </w:t>
      </w:r>
      <w:r>
        <w:rPr/>
        <w:t>梦见和灵性谈判小房子数量</w:t>
      </w:r>
    </w:p>
    <w:p>
      <w:pPr>
        <w:pStyle w:val="Normal"/>
        <w:rPr/>
      </w:pPr>
      <w:r>
        <w:rPr>
          <w:b/>
          <w:bCs/>
        </w:rPr>
        <w:t>女听众：</w:t>
      </w:r>
      <w:r>
        <w:rPr/>
        <w:t>我梦到帮一个小孩子去跟他的灵性就是他的爸爸谈判，小孩子带我进去一个房子里面，有点像客厅，有灯，可是不亮，四面有很多镜子。后来灵性就真的出来了，我让小孩子烧小房子给他，也告诉他小房子是一个非常值钱的东西。灵性告诉我说他知道小房子在他们阴间是会发亮的东西，我说对，就让他拿了之后跟观世音菩萨妈妈上天堂去。然后灵性就告诉那个小孩子，他要</w:t>
      </w:r>
      <w:r>
        <w:rPr/>
        <w:t>7</w:t>
      </w:r>
      <w:r>
        <w:rPr/>
        <w:t>张小房子，在</w:t>
      </w:r>
      <w:r>
        <w:rPr/>
        <w:t>34</w:t>
      </w:r>
      <w:r>
        <w:rPr/>
        <w:t>天里面要收到。小孩子当场也一口答应了，可是小孩子又有点骄傲地说两个月里面他就可以念完</w:t>
      </w:r>
      <w:r>
        <w:rPr/>
        <w:t>600</w:t>
      </w:r>
      <w:r>
        <w:rPr/>
        <w:t>张，两天里面就能念完</w:t>
      </w:r>
      <w:r>
        <w:rPr/>
        <w:t>7</w:t>
      </w:r>
      <w:r>
        <w:rPr/>
        <w:t>张。这时候灵性就改口说三天里他就要拿到这</w:t>
      </w:r>
      <w:r>
        <w:rPr/>
        <w:t>7</w:t>
      </w:r>
      <w:r>
        <w:rPr/>
        <w:t>张，我不知道他是开玩笑还是认真的，说完了之后他就进去镜子里面。梦里面我很开心地跟那个小孩子聊天走出房子。很奇怪的是那个灵性跟我爸长得一模一样，后来又出现我妈妈需要</w:t>
      </w:r>
      <w:r>
        <w:rPr/>
        <w:t>5</w:t>
      </w:r>
      <w:r>
        <w:rPr/>
        <w:t>张，姐姐也需要</w:t>
      </w:r>
      <w:r>
        <w:rPr/>
        <w:t>3</w:t>
      </w:r>
      <w:r>
        <w:rPr/>
        <w:t>张，可是他们全部都还活着，全部都健全。</w:t>
      </w:r>
    </w:p>
    <w:p>
      <w:pPr>
        <w:pStyle w:val="Normal"/>
        <w:rPr/>
      </w:pPr>
      <w:r>
        <w:rPr>
          <w:b/>
          <w:bCs/>
        </w:rPr>
        <w:t>台长答：</w:t>
      </w:r>
      <w:r>
        <w:rPr/>
        <w:t>赶快念了，不要再讲了。唉，还活着的人如果梦到这个样子，就是附在他们身上的灵性要小房子（</w:t>
      </w:r>
      <w:r>
        <w:rPr/>
        <w:t>Ok</w:t>
      </w:r>
      <w:r>
        <w:rPr/>
        <w:t>，就叫他们念，念了烧了就没有事情了？）对，没什么事情（</w:t>
      </w:r>
      <w:r>
        <w:rPr/>
        <w:t>Ok</w:t>
      </w:r>
      <w:r>
        <w:rPr/>
        <w:t>）</w:t>
      </w:r>
    </w:p>
    <w:p>
      <w:pPr>
        <w:pStyle w:val="Normal"/>
        <w:rPr/>
      </w:pPr>
      <w:r>
        <w:rPr/>
      </w:r>
    </w:p>
    <w:p>
      <w:pPr>
        <w:pStyle w:val="Normal"/>
        <w:rPr/>
      </w:pPr>
      <w:r>
        <w:rPr/>
        <w:t>Wenda20150524B</w:t>
      </w:r>
      <w:r>
        <w:rPr>
          <w:rFonts w:cs="Segoe UI Emoji" w:ascii="Segoe UI Emoji" w:hAnsi="Segoe UI Emoji"/>
        </w:rPr>
        <w:t xml:space="preserve">  </w:t>
      </w:r>
      <w:r>
        <w:rPr/>
        <w:t>26:42</w:t>
      </w:r>
      <w:r>
        <w:rPr>
          <w:rFonts w:cs="Segoe UI Emoji" w:ascii="Segoe UI Emoji" w:hAnsi="Segoe UI Emoji"/>
        </w:rPr>
        <w:t xml:space="preserve">  </w:t>
      </w:r>
      <w:r>
        <w:rPr/>
        <w:t>梦见从青春痘里挤出昆虫和蚂蚁</w:t>
      </w:r>
    </w:p>
    <w:p>
      <w:pPr>
        <w:pStyle w:val="Normal"/>
        <w:rPr/>
      </w:pPr>
      <w:r>
        <w:rPr>
          <w:b/>
          <w:bCs/>
        </w:rPr>
        <w:t>女听众：</w:t>
      </w:r>
      <w:r>
        <w:rPr/>
        <w:t>我梦到自己在车里面照镜子，看到我脖子上面有五颗青春痘，第一个挤出来的时候是那种活的昆虫，然后就溜走了，其他的挤出来都是死掉的蚂蚁。请师父开示。</w:t>
      </w:r>
    </w:p>
    <w:p>
      <w:pPr>
        <w:pStyle w:val="Normal"/>
        <w:rPr/>
      </w:pPr>
      <w:r>
        <w:rPr>
          <w:b/>
          <w:bCs/>
        </w:rPr>
        <w:t>台长答：</w:t>
      </w:r>
      <w:r>
        <w:rPr/>
        <w:t>这是你身上已经有很多的业障往外跑了，就是在消业障，很恶心的（是蚂蚁，会不会代表有什么麻烦的事情？）蚂蚁嘛肯定麻烦的，好好念消灾吉祥神咒，还要念往生咒（</w:t>
      </w:r>
      <w:r>
        <w:rPr/>
        <w:t>Ok</w:t>
      </w:r>
      <w:r>
        <w:rPr/>
        <w:t>，要念多少呢？）不停地念，</w:t>
      </w:r>
      <w:r>
        <w:rPr/>
        <w:t>1080</w:t>
      </w:r>
      <w:r>
        <w:rPr/>
        <w:t>遍往生咒（消灾吉祥神咒也是</w:t>
      </w:r>
      <w:r>
        <w:rPr/>
        <w:t>1080</w:t>
      </w:r>
      <w:r>
        <w:rPr/>
        <w:t>遍啊？）对。</w:t>
      </w:r>
    </w:p>
    <w:p>
      <w:pPr>
        <w:pStyle w:val="Normal"/>
        <w:rPr/>
      </w:pPr>
      <w:r>
        <w:rPr/>
      </w:r>
    </w:p>
    <w:p>
      <w:pPr>
        <w:pStyle w:val="Normal"/>
        <w:rPr/>
      </w:pPr>
      <w:r>
        <w:rPr/>
        <w:t>Wenda20150524B</w:t>
      </w:r>
      <w:r>
        <w:rPr>
          <w:rFonts w:cs="Segoe UI Emoji" w:ascii="Segoe UI Emoji" w:hAnsi="Segoe UI Emoji"/>
        </w:rPr>
        <w:t xml:space="preserve">  </w:t>
      </w:r>
      <w:r>
        <w:rPr/>
        <w:t>28:05</w:t>
      </w:r>
      <w:r>
        <w:rPr>
          <w:rFonts w:cs="Segoe UI Emoji" w:ascii="Segoe UI Emoji" w:hAnsi="Segoe UI Emoji"/>
        </w:rPr>
        <w:t xml:space="preserve">  </w:t>
      </w:r>
      <w:r>
        <w:rPr/>
        <w:t>梦见脚上长草，一推就断掉</w:t>
      </w:r>
    </w:p>
    <w:p>
      <w:pPr>
        <w:pStyle w:val="Normal"/>
        <w:rPr/>
      </w:pPr>
      <w:r>
        <w:rPr>
          <w:b/>
          <w:bCs/>
        </w:rPr>
        <w:t>女听众：</w:t>
      </w:r>
      <w:r>
        <w:rPr/>
        <w:t>我梦到我在车里面，可是我脚上面长杂草，有点像鱼草轻轻一推就断掉，请师父开示。</w:t>
      </w:r>
    </w:p>
    <w:p>
      <w:pPr>
        <w:pStyle w:val="Normal"/>
        <w:rPr/>
      </w:pPr>
      <w:r>
        <w:rPr>
          <w:b/>
          <w:bCs/>
        </w:rPr>
        <w:t>台长答：</w:t>
      </w:r>
      <w:r>
        <w:rPr/>
        <w:t>这个没什么的，松绑、摆脱束缚。“松绑”，就是你化解了、解脱了（</w:t>
      </w:r>
      <w:r>
        <w:rPr/>
        <w:t>Ok</w:t>
      </w:r>
      <w:r>
        <w:rPr/>
        <w:t>）</w:t>
      </w:r>
    </w:p>
    <w:p>
      <w:pPr>
        <w:pStyle w:val="Normal"/>
        <w:rPr/>
      </w:pPr>
      <w:r>
        <w:rPr/>
      </w:r>
    </w:p>
    <w:p>
      <w:pPr>
        <w:pStyle w:val="Normal"/>
        <w:rPr/>
      </w:pPr>
      <w:r>
        <w:rPr/>
        <w:t>Wenda20150524B</w:t>
      </w:r>
      <w:r>
        <w:rPr>
          <w:rFonts w:cs="Segoe UI Emoji" w:ascii="Segoe UI Emoji" w:hAnsi="Segoe UI Emoji"/>
        </w:rPr>
        <w:t xml:space="preserve">  </w:t>
      </w:r>
      <w:r>
        <w:rPr/>
        <w:t>28:37</w:t>
      </w:r>
      <w:r>
        <w:rPr>
          <w:rFonts w:cs="Segoe UI Emoji" w:ascii="Segoe UI Emoji" w:hAnsi="Segoe UI Emoji"/>
        </w:rPr>
        <w:t xml:space="preserve">  </w:t>
      </w:r>
      <w:r>
        <w:rPr/>
        <w:t>为什么人会忘记前世</w:t>
      </w:r>
    </w:p>
    <w:p>
      <w:pPr>
        <w:pStyle w:val="Normal"/>
        <w:rPr/>
      </w:pPr>
      <w:r>
        <w:rPr>
          <w:b/>
          <w:bCs/>
        </w:rPr>
        <w:t>女听众：</w:t>
      </w:r>
      <w:r>
        <w:rPr/>
        <w:t>为什么人会忘记他的前世呢？是不是因为走的时候喝孟婆汤？</w:t>
      </w:r>
    </w:p>
    <w:p>
      <w:pPr>
        <w:pStyle w:val="Normal"/>
        <w:rPr/>
      </w:pPr>
      <w:r>
        <w:rPr>
          <w:b/>
          <w:bCs/>
        </w:rPr>
        <w:t>台长答：</w:t>
      </w:r>
      <w:r>
        <w:rPr/>
        <w:t>人如果不忘记前世，这个世界就乱了。如果你家养的小狗是你奶奶呢？你叫它奶奶还是叫它小狗啊？（</w:t>
      </w:r>
      <w:r>
        <w:rPr/>
        <w:t>Ok</w:t>
      </w:r>
      <w:r>
        <w:rPr/>
        <w:t>）</w:t>
      </w:r>
    </w:p>
    <w:p>
      <w:pPr>
        <w:pStyle w:val="Normal"/>
        <w:rPr/>
      </w:pPr>
      <w:r>
        <w:rPr/>
      </w:r>
    </w:p>
    <w:p>
      <w:pPr>
        <w:pStyle w:val="Normal"/>
        <w:rPr/>
      </w:pPr>
      <w:r>
        <w:rPr/>
        <w:t>5</w:t>
      </w:r>
      <w:r>
        <w:rPr/>
        <w:t>．</w:t>
      </w:r>
      <w:r>
        <w:rPr/>
        <w:t>Wenda20150524B</w:t>
      </w:r>
      <w:r>
        <w:rPr>
          <w:rFonts w:cs="Segoe UI Emoji" w:ascii="Segoe UI Emoji" w:hAnsi="Segoe UI Emoji"/>
        </w:rPr>
        <w:t xml:space="preserve">  </w:t>
      </w:r>
      <w:r>
        <w:rPr/>
        <w:t>29:14</w:t>
      </w:r>
      <w:r>
        <w:rPr>
          <w:rFonts w:cs="Segoe UI Emoji" w:ascii="Segoe UI Emoji" w:hAnsi="Segoe UI Emoji"/>
        </w:rPr>
        <w:t xml:space="preserve">  </w:t>
      </w:r>
      <w:r>
        <w:rPr/>
        <w:t>吃海鲜导致长痘、湿疹</w:t>
      </w:r>
    </w:p>
    <w:p>
      <w:pPr>
        <w:pStyle w:val="Normal"/>
        <w:rPr/>
      </w:pPr>
      <w:r>
        <w:rPr>
          <w:b/>
          <w:bCs/>
        </w:rPr>
        <w:t>女听众：</w:t>
      </w:r>
      <w:r>
        <w:rPr/>
        <w:t>师父您好！同修之前吃了好多活的海鲜，现在吃全素了，每天的功课往生咒念</w:t>
      </w:r>
      <w:r>
        <w:rPr/>
        <w:t>49</w:t>
      </w:r>
      <w:r>
        <w:rPr/>
        <w:t>遍，但是最近脸上发了很多痘痘，手上也起了湿疹。请问师父，这个需要专门念多少张小房子？</w:t>
      </w:r>
    </w:p>
    <w:p>
      <w:pPr>
        <w:pStyle w:val="Normal"/>
        <w:rPr/>
      </w:pPr>
      <w:r>
        <w:rPr>
          <w:b/>
          <w:bCs/>
        </w:rPr>
        <w:t>台长答：</w:t>
      </w:r>
      <w:r>
        <w:rPr/>
        <w:t>过去吃过的海鲜并不代表现在就消掉了，他到时候一定会报应的。很简单，念小房子加上往生咒就好了（他现在专门为这个要念多少张小房子？）</w:t>
      </w:r>
      <w:r>
        <w:rPr/>
        <w:t>7</w:t>
      </w:r>
      <w:r>
        <w:rPr/>
        <w:t>张</w:t>
      </w:r>
      <w:r>
        <w:rPr/>
        <w:t>7</w:t>
      </w:r>
      <w:r>
        <w:rPr/>
        <w:t>张念到消掉就可以了（要不要念往生咒的大房子？）不要，没关系的（那他每天</w:t>
      </w:r>
      <w:r>
        <w:rPr/>
        <w:t>49</w:t>
      </w:r>
      <w:r>
        <w:rPr/>
        <w:t>遍往生咒可以吗？）可以。</w:t>
      </w:r>
    </w:p>
    <w:p>
      <w:pPr>
        <w:pStyle w:val="Normal"/>
        <w:rPr/>
      </w:pPr>
      <w:r>
        <w:rPr/>
      </w:r>
    </w:p>
    <w:p>
      <w:pPr>
        <w:pStyle w:val="Normal"/>
        <w:rPr/>
      </w:pPr>
      <w:r>
        <w:rPr/>
        <w:t>Wenda20150524B</w:t>
      </w:r>
      <w:r>
        <w:rPr>
          <w:rFonts w:cs="Segoe UI Emoji" w:ascii="Segoe UI Emoji" w:hAnsi="Segoe UI Emoji"/>
        </w:rPr>
        <w:t xml:space="preserve">  </w:t>
      </w:r>
      <w:r>
        <w:rPr/>
        <w:t>30:26</w:t>
      </w:r>
      <w:r>
        <w:rPr>
          <w:rFonts w:cs="Segoe UI Emoji" w:ascii="Segoe UI Emoji" w:hAnsi="Segoe UI Emoji"/>
        </w:rPr>
        <w:t xml:space="preserve">  </w:t>
      </w:r>
      <w:r>
        <w:rPr/>
        <w:t>可以祈求菩萨保佑一世修成吗</w:t>
      </w:r>
    </w:p>
    <w:p>
      <w:pPr>
        <w:pStyle w:val="Normal"/>
        <w:rPr/>
      </w:pPr>
      <w:r>
        <w:rPr>
          <w:b/>
          <w:bCs/>
        </w:rPr>
        <w:t>女听众：</w:t>
      </w:r>
      <w:r>
        <w:rPr/>
        <w:t>每天上香的时候，可不可以和观世音菩萨说“求菩萨妈妈慈悲，保佑我某某某今生了却一切缘和业，一世修成，永不轮回”？</w:t>
      </w:r>
    </w:p>
    <w:p>
      <w:pPr>
        <w:pStyle w:val="Normal"/>
        <w:rPr/>
      </w:pPr>
      <w:r>
        <w:rPr>
          <w:b/>
          <w:bCs/>
        </w:rPr>
        <w:t>台长答：</w:t>
      </w:r>
      <w:r>
        <w:rPr/>
        <w:t>讲归讲，但是要根据他的业力来的。</w:t>
      </w:r>
    </w:p>
    <w:p>
      <w:pPr>
        <w:pStyle w:val="Normal"/>
        <w:rPr/>
      </w:pPr>
      <w:r>
        <w:rPr/>
      </w:r>
    </w:p>
    <w:p>
      <w:pPr>
        <w:pStyle w:val="Normal"/>
        <w:rPr/>
      </w:pPr>
      <w:r>
        <w:rPr/>
        <w:t>Wenda20150524B</w:t>
      </w:r>
      <w:r>
        <w:rPr>
          <w:rFonts w:cs="Segoe UI Emoji" w:ascii="Segoe UI Emoji" w:hAnsi="Segoe UI Emoji"/>
        </w:rPr>
        <w:t xml:space="preserve">  </w:t>
      </w:r>
      <w:r>
        <w:rPr/>
        <w:t>30:52</w:t>
      </w:r>
      <w:r>
        <w:rPr>
          <w:rFonts w:cs="Segoe UI Emoji" w:ascii="Segoe UI Emoji" w:hAnsi="Segoe UI Emoji"/>
        </w:rPr>
        <w:t xml:space="preserve">  </w:t>
      </w:r>
      <w:r>
        <w:rPr/>
        <w:t>对菩萨有不尊敬的意念要念礼佛大忏悔文</w:t>
      </w:r>
    </w:p>
    <w:p>
      <w:pPr>
        <w:pStyle w:val="Normal"/>
        <w:rPr/>
      </w:pPr>
      <w:r>
        <w:rPr>
          <w:b/>
          <w:bCs/>
        </w:rPr>
        <w:t>女听众：</w:t>
      </w:r>
      <w:r>
        <w:rPr/>
        <w:t>同修每次拜菩萨，看到菩萨像的时候心中就会想到对菩萨不尊敬的想法。他想问这是他的劣根性，还是他的心魔？</w:t>
      </w:r>
    </w:p>
    <w:p>
      <w:pPr>
        <w:pStyle w:val="Normal"/>
        <w:rPr/>
      </w:pPr>
      <w:r>
        <w:rPr>
          <w:b/>
          <w:bCs/>
        </w:rPr>
        <w:t>台长答：</w:t>
      </w:r>
      <w:r>
        <w:rPr/>
        <w:t>上辈子的（如何去除这些不好的意念？他该怎么跟菩萨忏悔呢？）念礼佛大忏悔文</w:t>
      </w:r>
      <w:r>
        <w:rPr/>
        <w:t>27</w:t>
      </w:r>
      <w:r>
        <w:rPr/>
        <w:t>遍，一次就可以了。</w:t>
      </w:r>
    </w:p>
    <w:p>
      <w:pPr>
        <w:pStyle w:val="Normal"/>
        <w:rPr/>
      </w:pPr>
      <w:r>
        <w:rPr/>
      </w:r>
    </w:p>
    <w:p>
      <w:pPr>
        <w:pStyle w:val="Normal"/>
        <w:rPr/>
      </w:pPr>
      <w:r>
        <w:rPr/>
        <w:t>Wenda20150524B</w:t>
      </w:r>
      <w:r>
        <w:rPr>
          <w:rFonts w:cs="Segoe UI Emoji" w:ascii="Segoe UI Emoji" w:hAnsi="Segoe UI Emoji"/>
        </w:rPr>
        <w:t xml:space="preserve">  </w:t>
      </w:r>
      <w:r>
        <w:rPr/>
        <w:t>31:43</w:t>
      </w:r>
      <w:r>
        <w:rPr>
          <w:rFonts w:cs="Segoe UI Emoji" w:ascii="Segoe UI Emoji" w:hAnsi="Segoe UI Emoji"/>
        </w:rPr>
        <w:t xml:space="preserve">  </w:t>
      </w:r>
      <w:r>
        <w:rPr/>
        <w:t>梦见漂亮的套装标价三万</w:t>
      </w:r>
    </w:p>
    <w:p>
      <w:pPr>
        <w:pStyle w:val="Normal"/>
        <w:rPr/>
      </w:pPr>
      <w:r>
        <w:rPr>
          <w:b/>
          <w:bCs/>
        </w:rPr>
        <w:t>女听众：</w:t>
      </w:r>
      <w:r>
        <w:rPr/>
        <w:t>A</w:t>
      </w:r>
      <w:r>
        <w:rPr/>
        <w:t>同修梦见</w:t>
      </w:r>
      <w:r>
        <w:rPr/>
        <w:t>B</w:t>
      </w:r>
      <w:r>
        <w:rPr/>
        <w:t>同修和</w:t>
      </w:r>
      <w:r>
        <w:rPr/>
        <w:t>C</w:t>
      </w:r>
      <w:r>
        <w:rPr/>
        <w:t>同修中有一件很漂亮的套装，上面是西装下面是裙子，标价大概三万，最终有没有买不知道。请问师父，这个梦是提醒</w:t>
      </w:r>
      <w:r>
        <w:rPr/>
        <w:t>B</w:t>
      </w:r>
      <w:r>
        <w:rPr/>
        <w:t>同修和</w:t>
      </w:r>
      <w:r>
        <w:rPr/>
        <w:t>C</w:t>
      </w:r>
      <w:r>
        <w:rPr/>
        <w:t>同修要念多少张小房子给要经者？还是这两位同修最近物欲比较重啊？</w:t>
      </w:r>
    </w:p>
    <w:p>
      <w:pPr>
        <w:pStyle w:val="Normal"/>
        <w:rPr/>
      </w:pPr>
      <w:r>
        <w:rPr>
          <w:b/>
          <w:bCs/>
        </w:rPr>
        <w:t>台长答：</w:t>
      </w:r>
      <w:r>
        <w:rPr/>
        <w:t>每人念</w:t>
      </w:r>
      <w:r>
        <w:rPr/>
        <w:t>9</w:t>
      </w:r>
      <w:r>
        <w:rPr/>
        <w:t>张小房子。</w:t>
      </w:r>
    </w:p>
    <w:p>
      <w:pPr>
        <w:pStyle w:val="Normal"/>
        <w:rPr/>
      </w:pPr>
      <w:r>
        <w:rPr/>
      </w:r>
    </w:p>
    <w:p>
      <w:pPr>
        <w:pStyle w:val="Normal"/>
        <w:rPr/>
      </w:pPr>
      <w:r>
        <w:rPr/>
        <w:t>Wenda20150524B</w:t>
      </w:r>
      <w:r>
        <w:rPr>
          <w:rFonts w:cs="Segoe UI Emoji" w:ascii="Segoe UI Emoji" w:hAnsi="Segoe UI Emoji"/>
        </w:rPr>
        <w:t xml:space="preserve">  </w:t>
      </w:r>
      <w:r>
        <w:rPr/>
        <w:t>32:33</w:t>
      </w:r>
      <w:r>
        <w:rPr>
          <w:rFonts w:cs="Segoe UI Emoji" w:ascii="Segoe UI Emoji" w:hAnsi="Segoe UI Emoji"/>
        </w:rPr>
        <w:t xml:space="preserve">  </w:t>
      </w:r>
      <w:r>
        <w:rPr/>
        <w:t>梦见台长提醒女儿要当心下巴</w:t>
      </w:r>
    </w:p>
    <w:p>
      <w:pPr>
        <w:pStyle w:val="Normal"/>
        <w:rPr/>
      </w:pPr>
      <w:r>
        <w:rPr>
          <w:b/>
          <w:bCs/>
        </w:rPr>
        <w:t>女听众：</w:t>
      </w:r>
      <w:r>
        <w:rPr/>
        <w:t>我女儿上次去新加坡参加法会，回来第二天就梦到师父在人群中喊她的名字，然后问她的下巴疼不疼。她说不疼，师父跟她说要当心下巴。</w:t>
      </w:r>
    </w:p>
    <w:p>
      <w:pPr>
        <w:pStyle w:val="Normal"/>
        <w:rPr/>
      </w:pPr>
      <w:r>
        <w:rPr>
          <w:b/>
          <w:bCs/>
        </w:rPr>
        <w:t>台长答：</w:t>
      </w:r>
      <w:r>
        <w:rPr/>
        <w:t>下巴当心点，不要脱节，不要摔跤，摔跤会磕到下巴的（她这个要怎么化解？要不要专门为这个念小房子还是放生呢？）没关系的，正常功课继续下去就可以了。</w:t>
      </w:r>
    </w:p>
    <w:p>
      <w:pPr>
        <w:pStyle w:val="Normal"/>
        <w:rPr/>
      </w:pPr>
      <w:r>
        <w:rPr/>
      </w:r>
    </w:p>
    <w:p>
      <w:pPr>
        <w:pStyle w:val="Normal"/>
        <w:rPr/>
      </w:pPr>
      <w:r>
        <w:rPr/>
        <w:t>Wenda20150524B</w:t>
      </w:r>
      <w:r>
        <w:rPr>
          <w:rFonts w:cs="Segoe UI Emoji" w:ascii="Segoe UI Emoji" w:hAnsi="Segoe UI Emoji"/>
        </w:rPr>
        <w:t xml:space="preserve">  </w:t>
      </w:r>
      <w:r>
        <w:rPr/>
        <w:t>33:21</w:t>
      </w:r>
      <w:r>
        <w:rPr>
          <w:rFonts w:cs="Segoe UI Emoji" w:ascii="Segoe UI Emoji" w:hAnsi="Segoe UI Emoji"/>
        </w:rPr>
        <w:t xml:space="preserve">  </w:t>
      </w:r>
      <w:r>
        <w:rPr/>
        <w:t>梦见同修忽然不见了，变成一滩水</w:t>
      </w:r>
    </w:p>
    <w:p>
      <w:pPr>
        <w:pStyle w:val="Normal"/>
        <w:rPr/>
      </w:pPr>
      <w:r>
        <w:rPr>
          <w:b/>
          <w:bCs/>
        </w:rPr>
        <w:t>女听众：</w:t>
      </w:r>
      <w:r>
        <w:rPr/>
        <w:t>同修梦见好多同修，人群当中有一个同修忽然不见了，地上变成一滩水，这是什么意思？</w:t>
      </w:r>
    </w:p>
    <w:p>
      <w:pPr>
        <w:pStyle w:val="Normal"/>
        <w:rPr/>
      </w:pPr>
      <w:r>
        <w:rPr>
          <w:b/>
          <w:bCs/>
        </w:rPr>
        <w:t>台长答：</w:t>
      </w:r>
      <w:r>
        <w:rPr/>
        <w:t>鬼啊，混在同修当中的鬼（他梦见的那个同修忽然不见了，也是现实生活的同修）身上的灵性（是梦中不见的那个人身上有灵性是吧？）对（要多少张小房子啊？）</w:t>
      </w:r>
      <w:r>
        <w:rPr/>
        <w:t>27</w:t>
      </w:r>
      <w:r>
        <w:rPr/>
        <w:t>张。</w:t>
      </w:r>
    </w:p>
    <w:p>
      <w:pPr>
        <w:pStyle w:val="Normal"/>
        <w:rPr/>
      </w:pPr>
      <w:r>
        <w:rPr/>
      </w:r>
    </w:p>
    <w:p>
      <w:pPr>
        <w:pStyle w:val="Normal"/>
        <w:rPr/>
      </w:pPr>
      <w:r>
        <w:rPr/>
        <w:t>Wenda20150524B</w:t>
      </w:r>
      <w:r>
        <w:rPr>
          <w:rFonts w:cs="Segoe UI Emoji" w:ascii="Segoe UI Emoji" w:hAnsi="Segoe UI Emoji"/>
        </w:rPr>
        <w:t xml:space="preserve">  </w:t>
      </w:r>
      <w:r>
        <w:rPr/>
        <w:t>34:05</w:t>
      </w:r>
      <w:r>
        <w:rPr>
          <w:rFonts w:cs="Segoe UI Emoji" w:ascii="Segoe UI Emoji" w:hAnsi="Segoe UI Emoji"/>
        </w:rPr>
        <w:t xml:space="preserve">  </w:t>
      </w:r>
      <w:r>
        <w:rPr/>
        <w:t>梦见活虾是好事情</w:t>
      </w:r>
    </w:p>
    <w:p>
      <w:pPr>
        <w:pStyle w:val="Normal"/>
        <w:rPr/>
      </w:pPr>
      <w:r>
        <w:rPr>
          <w:b/>
          <w:bCs/>
        </w:rPr>
        <w:t>女听众：</w:t>
      </w:r>
      <w:r>
        <w:rPr/>
        <w:t>同修经常看见河里有很多活虾，这个好不好？</w:t>
      </w:r>
    </w:p>
    <w:p>
      <w:pPr>
        <w:pStyle w:val="Normal"/>
        <w:rPr/>
      </w:pPr>
      <w:r>
        <w:rPr>
          <w:b/>
          <w:bCs/>
        </w:rPr>
        <w:t>台长答：</w:t>
      </w:r>
      <w:r>
        <w:rPr/>
        <w:t>活的虾都是好事情，凡是梦见活的都是好的。</w:t>
      </w:r>
    </w:p>
    <w:p>
      <w:pPr>
        <w:pStyle w:val="Normal"/>
        <w:rPr/>
      </w:pPr>
      <w:r>
        <w:rPr/>
      </w:r>
    </w:p>
    <w:p>
      <w:pPr>
        <w:pStyle w:val="Normal"/>
        <w:rPr/>
      </w:pPr>
      <w:r>
        <w:rPr/>
        <w:t>Wenda20150524B</w:t>
      </w:r>
      <w:r>
        <w:rPr>
          <w:rFonts w:cs="Segoe UI Emoji" w:ascii="Segoe UI Emoji" w:hAnsi="Segoe UI Emoji"/>
        </w:rPr>
        <w:t xml:space="preserve">  </w:t>
      </w:r>
      <w:r>
        <w:rPr/>
        <w:t>34:24</w:t>
      </w:r>
      <w:r>
        <w:rPr>
          <w:rFonts w:cs="Segoe UI Emoji" w:ascii="Segoe UI Emoji" w:hAnsi="Segoe UI Emoji"/>
        </w:rPr>
        <w:t xml:space="preserve">  </w:t>
      </w:r>
      <w:r>
        <w:rPr/>
        <w:t>佛台附近有机电盒子可以吗</w:t>
      </w:r>
    </w:p>
    <w:p>
      <w:pPr>
        <w:pStyle w:val="Normal"/>
        <w:rPr/>
      </w:pPr>
      <w:r>
        <w:rPr>
          <w:b/>
          <w:bCs/>
        </w:rPr>
        <w:t>女听众：</w:t>
      </w:r>
      <w:r>
        <w:rPr/>
        <w:t>同修家里要设佛台，佛台的另外一面墙上有一个机电盒子，这个……</w:t>
      </w:r>
    </w:p>
    <w:p>
      <w:pPr>
        <w:pStyle w:val="Normal"/>
        <w:rPr/>
      </w:pPr>
      <w:r>
        <w:rPr>
          <w:b/>
          <w:bCs/>
        </w:rPr>
        <w:t>台长答：</w:t>
      </w:r>
      <w:r>
        <w:rPr/>
        <w:t>没关系的（要不要用山水画遮住或者做个柜子什么的挡住？）能这样做最好。</w:t>
      </w:r>
    </w:p>
    <w:p>
      <w:pPr>
        <w:pStyle w:val="Normal"/>
        <w:rPr/>
      </w:pPr>
      <w:r>
        <w:rPr/>
      </w:r>
    </w:p>
    <w:p>
      <w:pPr>
        <w:pStyle w:val="Normal"/>
        <w:rPr/>
      </w:pPr>
      <w:r>
        <w:rPr/>
        <w:t>Wenda20150524B</w:t>
      </w:r>
      <w:r>
        <w:rPr>
          <w:rFonts w:cs="Segoe UI Emoji" w:ascii="Segoe UI Emoji" w:hAnsi="Segoe UI Emoji"/>
        </w:rPr>
        <w:t xml:space="preserve">  </w:t>
      </w:r>
      <w:r>
        <w:rPr/>
        <w:t>34:53</w:t>
      </w:r>
      <w:r>
        <w:rPr>
          <w:rFonts w:cs="Segoe UI Emoji" w:ascii="Segoe UI Emoji" w:hAnsi="Segoe UI Emoji"/>
        </w:rPr>
        <w:t xml:space="preserve">  </w:t>
      </w:r>
      <w:r>
        <w:rPr/>
        <w:t>关于楼层问题</w:t>
      </w:r>
    </w:p>
    <w:p>
      <w:pPr>
        <w:pStyle w:val="Normal"/>
        <w:rPr/>
      </w:pPr>
      <w:r>
        <w:rPr>
          <w:b/>
          <w:bCs/>
        </w:rPr>
        <w:t>女听众：</w:t>
      </w:r>
      <w:r>
        <w:rPr/>
        <w:t>32</w:t>
      </w:r>
      <w:r>
        <w:rPr/>
        <w:t>层的高楼，</w:t>
      </w:r>
      <w:r>
        <w:rPr/>
        <w:t>10</w:t>
      </w:r>
      <w:r>
        <w:rPr/>
        <w:t>层、</w:t>
      </w:r>
      <w:r>
        <w:rPr/>
        <w:t>11</w:t>
      </w:r>
      <w:r>
        <w:rPr/>
        <w:t>层、</w:t>
      </w:r>
      <w:r>
        <w:rPr/>
        <w:t>15</w:t>
      </w:r>
      <w:r>
        <w:rPr/>
        <w:t>层、</w:t>
      </w:r>
      <w:r>
        <w:rPr/>
        <w:t>17</w:t>
      </w:r>
      <w:r>
        <w:rPr/>
        <w:t>层，这四层中选择住哪一层比较好？</w:t>
      </w:r>
    </w:p>
    <w:p>
      <w:pPr>
        <w:pStyle w:val="Normal"/>
        <w:rPr/>
      </w:pPr>
      <w:r>
        <w:rPr>
          <w:b/>
          <w:bCs/>
        </w:rPr>
        <w:t>台长答：</w:t>
      </w:r>
      <w:r>
        <w:rPr/>
        <w:t>10</w:t>
      </w:r>
      <w:r>
        <w:rPr/>
        <w:t>层最好了，圆满啊。</w:t>
      </w:r>
    </w:p>
    <w:p>
      <w:pPr>
        <w:pStyle w:val="Normal"/>
        <w:rPr/>
      </w:pPr>
      <w:r>
        <w:rPr/>
      </w:r>
    </w:p>
    <w:p>
      <w:pPr>
        <w:pStyle w:val="Normal"/>
        <w:rPr/>
      </w:pPr>
      <w:r>
        <w:rPr/>
        <w:t>6</w:t>
      </w:r>
      <w:r>
        <w:rPr/>
        <w:t>．</w:t>
      </w:r>
      <w:r>
        <w:rPr/>
        <w:t>Wenda20150524B</w:t>
      </w:r>
      <w:r>
        <w:rPr>
          <w:rFonts w:cs="Segoe UI Emoji" w:ascii="Segoe UI Emoji" w:hAnsi="Segoe UI Emoji"/>
        </w:rPr>
        <w:t xml:space="preserve">  </w:t>
      </w:r>
      <w:r>
        <w:rPr/>
        <w:t>35:43</w:t>
      </w:r>
      <w:r>
        <w:rPr>
          <w:rFonts w:cs="Segoe UI Emoji" w:ascii="Segoe UI Emoji" w:hAnsi="Segoe UI Emoji"/>
        </w:rPr>
        <w:t xml:space="preserve">  </w:t>
      </w:r>
      <w:r>
        <w:rPr/>
        <w:t>同修感慨台长弘法辛苦不忍多问</w:t>
      </w:r>
    </w:p>
    <w:p>
      <w:pPr>
        <w:pStyle w:val="Normal"/>
        <w:rPr/>
      </w:pPr>
      <w:r>
        <w:rPr>
          <w:b/>
          <w:bCs/>
        </w:rPr>
        <w:t>女听众：</w:t>
      </w:r>
      <w:r>
        <w:rPr/>
        <w:t>师父您好！我刚刚听同修说您很累，马上帮您念大悲咒就打通了。</w:t>
      </w:r>
    </w:p>
    <w:p>
      <w:pPr>
        <w:pStyle w:val="Normal"/>
        <w:rPr/>
      </w:pPr>
      <w:r>
        <w:rPr>
          <w:b/>
          <w:bCs/>
        </w:rPr>
        <w:t>台长答：</w:t>
      </w:r>
      <w:r>
        <w:rPr/>
        <w:t>怪不得师父刚刚精神又好一点，原来是你念大悲咒啊，你功力这么强啊！哈哈……（不是不是，我们真的很想念师父，但是又怕师父太累，很担心您，您好好休息吧）我一到北美，美国啊，欧洲啊，回来时差总是倒不过来（您回来还要给大家做节目，所以您应该蛮累的，要好好休息好吗？我们真的也修得不是很好，所以我们还要努力一点）好啊，讲吧傻姑娘（今天我看师父您就好好休息吧，我改天再打）你不问的话人家也要问的，该问就问。</w:t>
      </w:r>
    </w:p>
    <w:p>
      <w:pPr>
        <w:pStyle w:val="Normal"/>
        <w:rPr/>
      </w:pPr>
      <w:r>
        <w:rPr/>
      </w:r>
    </w:p>
    <w:p>
      <w:pPr>
        <w:pStyle w:val="Normal"/>
        <w:rPr/>
      </w:pPr>
      <w:r>
        <w:rPr/>
        <w:t>Wenda20150524B</w:t>
      </w:r>
      <w:r>
        <w:rPr>
          <w:rFonts w:cs="Segoe UI Emoji" w:ascii="Segoe UI Emoji" w:hAnsi="Segoe UI Emoji"/>
        </w:rPr>
        <w:t xml:space="preserve">  </w:t>
      </w:r>
      <w:r>
        <w:rPr/>
        <w:t>37:07</w:t>
      </w:r>
      <w:r>
        <w:rPr>
          <w:rFonts w:cs="Segoe UI Emoji" w:ascii="Segoe UI Emoji" w:hAnsi="Segoe UI Emoji"/>
        </w:rPr>
        <w:t xml:space="preserve">  </w:t>
      </w:r>
      <w:r>
        <w:rPr/>
        <w:t>长得好看的人感情多不顺，如何通过念经还情债</w:t>
      </w:r>
    </w:p>
    <w:p>
      <w:pPr>
        <w:pStyle w:val="Normal"/>
        <w:rPr/>
      </w:pPr>
      <w:r>
        <w:rPr>
          <w:b/>
          <w:bCs/>
        </w:rPr>
        <w:t>女听众：</w:t>
      </w:r>
      <w:r>
        <w:rPr/>
        <w:t>师父，人家常说“女孩子长得漂亮就是她的本钱”，真的是这样吗？因为漂亮的女子都是欠情债多。师父能不能教这些较漂亮的女孩子，让她们避免惹上不必要的情债。</w:t>
      </w:r>
    </w:p>
    <w:p>
      <w:pPr>
        <w:pStyle w:val="Normal"/>
        <w:rPr/>
      </w:pPr>
      <w:r>
        <w:rPr>
          <w:b/>
          <w:bCs/>
        </w:rPr>
        <w:t>台长答：</w:t>
      </w:r>
      <w:r>
        <w:rPr/>
        <w:t>很难！第一，长得好看基本上都来还情债的，所以好看的女孩子感情上很少有顺利的。你去看看那些电影演员，哪一个顺利的？对不对啊？（对）好了。就是在最近，某某女星她的感情运啊什么都很顺利，你知道她过去谈过多少个？伤了多少次啊？这种东西都是这样，没有办法的。她后来学佛了，才会好起来；不学佛，她怎么会好啊？很简单，长得好看还情，那么赶快念解结咒，赶快念往生咒，赶快念消灾吉祥神咒、心经。明白了吗？（明白。就能化解这些恶缘？）对啊。女孩子好看很麻烦，真的非常麻烦，很招人嫉妒。很多女孩子长得好看，你以为她很开心啊？第一，从小被人家嫉妒；第二，被人家作弄；第三，被男人整天地骗。就这么简单喽（哦，骗钱骗色）你知道就好了（明白。我们提醒那些比较美丽的同修，要自重一点）对。包括你自己，你也比较美丽，呵呵（没有没有，我比较胖一点）你脸不胖，胖在身上（对啊，我就是这样）</w:t>
      </w:r>
    </w:p>
    <w:p>
      <w:pPr>
        <w:pStyle w:val="Normal"/>
        <w:rPr/>
      </w:pPr>
      <w:r>
        <w:rPr/>
      </w:r>
    </w:p>
    <w:p>
      <w:pPr>
        <w:pStyle w:val="Normal"/>
        <w:rPr/>
      </w:pPr>
      <w:r>
        <w:rPr/>
        <w:t>Wenda20150524B</w:t>
      </w:r>
      <w:r>
        <w:rPr>
          <w:rFonts w:cs="Segoe UI Emoji" w:ascii="Segoe UI Emoji" w:hAnsi="Segoe UI Emoji"/>
        </w:rPr>
        <w:t xml:space="preserve">  </w:t>
      </w:r>
      <w:r>
        <w:rPr/>
        <w:t>39:27</w:t>
      </w:r>
      <w:r>
        <w:rPr>
          <w:rFonts w:cs="Segoe UI Emoji" w:ascii="Segoe UI Emoji" w:hAnsi="Segoe UI Emoji"/>
        </w:rPr>
        <w:t xml:space="preserve">  </w:t>
      </w:r>
      <w:r>
        <w:rPr/>
        <w:t>如何控制自己不要发胖</w:t>
      </w:r>
    </w:p>
    <w:p>
      <w:pPr>
        <w:pStyle w:val="Normal"/>
        <w:rPr/>
      </w:pPr>
      <w:r>
        <w:rPr>
          <w:b/>
          <w:bCs/>
        </w:rPr>
        <w:t>女听众：</w:t>
      </w:r>
      <w:r>
        <w:rPr/>
        <w:t>师父，如果我们感觉自己很容易发胖，喝一些果醋会不会增强消化系统，帮助我们容易消瘦一点？</w:t>
      </w:r>
    </w:p>
    <w:p>
      <w:pPr>
        <w:pStyle w:val="Normal"/>
        <w:rPr/>
      </w:pPr>
      <w:r>
        <w:rPr>
          <w:b/>
          <w:bCs/>
        </w:rPr>
        <w:t>台长答：</w:t>
      </w:r>
      <w:r>
        <w:rPr/>
        <w:t>方法很多，最重要的还是自己锻炼，不要吃得太多，吃得太多的人总归会胖的，嘴巴馋的人总归会胖的，偷偷摸摸吃东西的人一定会胖的，还有克制不了自己睡觉的人也会胖（对，师父您都讲到我的缺点了，呵呵，对不起！我知道，我尽量克制，我吃得少、睡得少、多念经、多运动，应该就会瘦点了）多早点起来，多念经，少吃点东西，好了（好）</w:t>
      </w:r>
    </w:p>
    <w:p>
      <w:pPr>
        <w:pStyle w:val="Normal"/>
        <w:rPr/>
      </w:pPr>
      <w:r>
        <w:rPr/>
      </w:r>
    </w:p>
    <w:p>
      <w:pPr>
        <w:pStyle w:val="Normal"/>
        <w:rPr/>
      </w:pPr>
      <w:r>
        <w:rPr/>
        <w:t>Wenda20150524B</w:t>
      </w:r>
      <w:r>
        <w:rPr>
          <w:rFonts w:cs="Segoe UI Emoji" w:ascii="Segoe UI Emoji" w:hAnsi="Segoe UI Emoji"/>
        </w:rPr>
        <w:t xml:space="preserve">  </w:t>
      </w:r>
      <w:r>
        <w:rPr/>
        <w:t>40:40</w:t>
      </w:r>
      <w:r>
        <w:rPr>
          <w:rFonts w:cs="Segoe UI Emoji" w:ascii="Segoe UI Emoji" w:hAnsi="Segoe UI Emoji"/>
        </w:rPr>
        <w:t xml:space="preserve">  </w:t>
      </w:r>
      <w:r>
        <w:rPr/>
        <w:t>不看图腾，如何判断自己是否天上下来的</w:t>
      </w:r>
    </w:p>
    <w:p>
      <w:pPr>
        <w:pStyle w:val="Normal"/>
        <w:rPr/>
      </w:pPr>
      <w:r>
        <w:rPr>
          <w:b/>
          <w:bCs/>
        </w:rPr>
        <w:t>女听众：</w:t>
      </w:r>
      <w:r>
        <w:rPr/>
        <w:t>同修问，如何在不看图腾的情况下，知道自己是不是天上下来的呢？</w:t>
      </w:r>
    </w:p>
    <w:p>
      <w:pPr>
        <w:pStyle w:val="Normal"/>
        <w:rPr/>
      </w:pPr>
      <w:r>
        <w:rPr>
          <w:b/>
          <w:bCs/>
        </w:rPr>
        <w:t>台长答：</w:t>
      </w:r>
      <w:r>
        <w:rPr/>
        <w:t>知道自己是不是天上下来，很简单，自己的良心特别善良，整天很慈悲，整天想帮助别人，很爱干净（比较洁癖）比较洁癖的人，基本上都有点天上下来的（对）真的，因为天上太干净了，到人间他什么都不满意的。明白了吗？（明白）</w:t>
      </w:r>
    </w:p>
    <w:p>
      <w:pPr>
        <w:pStyle w:val="Normal"/>
        <w:rPr/>
      </w:pPr>
      <w:r>
        <w:rPr/>
      </w:r>
    </w:p>
    <w:p>
      <w:pPr>
        <w:pStyle w:val="Normal"/>
        <w:rPr/>
      </w:pPr>
      <w:r>
        <w:rPr/>
        <w:t>Wenda20150524B</w:t>
      </w:r>
      <w:r>
        <w:rPr>
          <w:rFonts w:cs="Segoe UI Emoji" w:ascii="Segoe UI Emoji" w:hAnsi="Segoe UI Emoji"/>
        </w:rPr>
        <w:t xml:space="preserve">  </w:t>
      </w:r>
      <w:r>
        <w:rPr/>
        <w:t>41:23</w:t>
      </w:r>
      <w:r>
        <w:rPr>
          <w:rFonts w:cs="Segoe UI Emoji" w:ascii="Segoe UI Emoji" w:hAnsi="Segoe UI Emoji"/>
        </w:rPr>
        <w:t xml:space="preserve">  </w:t>
      </w:r>
      <w:r>
        <w:rPr/>
        <w:t>天人下来或者乘愿再来的人修行方面要注意什么</w:t>
      </w:r>
    </w:p>
    <w:p>
      <w:pPr>
        <w:pStyle w:val="Normal"/>
        <w:rPr/>
      </w:pPr>
      <w:r>
        <w:rPr>
          <w:b/>
          <w:bCs/>
        </w:rPr>
        <w:t>女听众：</w:t>
      </w:r>
      <w:r>
        <w:rPr/>
        <w:t>如果一些同修梦见过自己过去可能是什么瑞兽、天人下来的或是乘愿再来的，一般像这些同修都有带着使命来到人间的话，功课、小房子方面有什么要特别注意的吗？</w:t>
      </w:r>
    </w:p>
    <w:p>
      <w:pPr>
        <w:pStyle w:val="Normal"/>
        <w:rPr/>
      </w:pPr>
      <w:r>
        <w:rPr>
          <w:b/>
          <w:bCs/>
        </w:rPr>
        <w:t>台长答：</w:t>
      </w:r>
      <w:r>
        <w:rPr/>
        <w:t>有使命的没有什么，多一点慈悲心、多跟菩萨念经的话，天上的护法神会跟他沟通的，所以他的法力就会无边（明白。主要让他好好修心念经，基本上他就会恢复他过去在天上的一些小法力，在帮助人家、度人家的时候，可能会有一些护法神保护他多一点对吗？）对（明白，谢谢师父开示！）</w:t>
      </w:r>
    </w:p>
    <w:p>
      <w:pPr>
        <w:pStyle w:val="Normal"/>
        <w:rPr/>
      </w:pPr>
      <w:r>
        <w:rPr/>
      </w:r>
    </w:p>
    <w:p>
      <w:pPr>
        <w:pStyle w:val="Normal"/>
        <w:rPr/>
      </w:pPr>
      <w:r>
        <w:rPr/>
        <w:t>Wenda20150524B</w:t>
      </w:r>
      <w:r>
        <w:rPr>
          <w:rFonts w:cs="Segoe UI Emoji" w:ascii="Segoe UI Emoji" w:hAnsi="Segoe UI Emoji"/>
        </w:rPr>
        <w:t xml:space="preserve">  </w:t>
      </w:r>
      <w:r>
        <w:rPr/>
        <w:t>42:20</w:t>
      </w:r>
      <w:r>
        <w:rPr>
          <w:rFonts w:cs="Segoe UI Emoji" w:ascii="Segoe UI Emoji" w:hAnsi="Segoe UI Emoji"/>
        </w:rPr>
        <w:t xml:space="preserve">  </w:t>
      </w:r>
      <w:r>
        <w:rPr/>
        <w:t>末法时期什么样的人最容易生癌症</w:t>
      </w:r>
    </w:p>
    <w:p>
      <w:pPr>
        <w:pStyle w:val="Normal"/>
        <w:rPr/>
      </w:pPr>
      <w:r>
        <w:rPr>
          <w:b/>
          <w:bCs/>
        </w:rPr>
        <w:t>女听众：</w:t>
      </w:r>
      <w:r>
        <w:rPr/>
        <w:t>师父，现在末法时期癌症是地府用来专门严惩人间做错事的恶人，我最近一直听到身边有朋友不停地告诉我，他身边一些抽烟、喝酒、赌博的不念经的朋友都开始患癌症。一般犯了什么大错，最容易导致生癌症的报应呢？</w:t>
      </w:r>
    </w:p>
    <w:p>
      <w:pPr>
        <w:pStyle w:val="Normal"/>
        <w:rPr/>
      </w:pPr>
      <w:r>
        <w:rPr>
          <w:b/>
          <w:bCs/>
        </w:rPr>
        <w:t>台长答：</w:t>
      </w:r>
      <w:r>
        <w:rPr/>
        <w:t>很简单，一直不做好事的人就会生癌症，一直不改正自己身上毛病的人就会生癌症，一直吃活的东西的人就会生癌症……（是不是背后阴人，做一些见不得人的事情的人也比较容易得，对吗？）也会（缺阴德的人）整天玩女人、整天骗男人，这些人都会得恶报的。现在这个世界到了末法时期，不能做坏事。明白吗？（嗯。师父，我感觉您开示好像都会有一点气场在感应，因为我问过这几个生癌症的朋友，基本上他们都有玩女人、赌博）嗯，去玩啊！菩萨看见我们人在人间玩这个女人、玩那个女人，菩萨怎么看啊，就是你现在怎么看动物的，一样的道理。动物之间搞来搞去还要互相吃醋，你会笑它们吧。就是人在吃醋的时候，菩萨会笑我们的。有时人家家里养好几条狗，两个狗吃醋，为了这个母狗打架，主人会笑的（是啊。如果是身边家人，就要帮他们念礼佛大忏悔文忏悔了）好了。</w:t>
      </w:r>
    </w:p>
    <w:p>
      <w:pPr>
        <w:pStyle w:val="Normal"/>
        <w:rPr/>
      </w:pPr>
      <w:r>
        <w:rPr/>
      </w:r>
    </w:p>
    <w:p>
      <w:pPr>
        <w:pStyle w:val="Normal"/>
        <w:rPr/>
      </w:pPr>
      <w:r>
        <w:rPr/>
        <w:t>7</w:t>
      </w:r>
      <w:r>
        <w:rPr/>
        <w:t>．</w:t>
      </w:r>
      <w:r>
        <w:rPr/>
        <w:t>Wenda20150524B</w:t>
      </w:r>
      <w:r>
        <w:rPr>
          <w:rFonts w:cs="Segoe UI Emoji" w:ascii="Segoe UI Emoji" w:hAnsi="Segoe UI Emoji"/>
        </w:rPr>
        <w:t xml:space="preserve">  </w:t>
      </w:r>
      <w:r>
        <w:rPr/>
        <w:t>45:49</w:t>
      </w:r>
      <w:r>
        <w:rPr>
          <w:rFonts w:cs="Segoe UI Emoji" w:ascii="Segoe UI Emoji" w:hAnsi="Segoe UI Emoji"/>
        </w:rPr>
        <w:t xml:space="preserve">  </w:t>
      </w:r>
      <w:r>
        <w:rPr/>
        <w:t>母亲查出癌症晚期怎么办；对父母不孝顺，自己晚年也会不好</w:t>
      </w:r>
    </w:p>
    <w:p>
      <w:pPr>
        <w:pStyle w:val="Normal"/>
        <w:rPr/>
      </w:pPr>
      <w:r>
        <w:rPr>
          <w:b/>
          <w:bCs/>
        </w:rPr>
        <w:t>女听众：</w:t>
      </w:r>
      <w:r>
        <w:rPr/>
        <w:t>一个同修的母亲昨天查出来是肺癌晚期，他想知道怎样帮他母亲能够减轻痛苦。因为他母亲已经</w:t>
      </w:r>
      <w:r>
        <w:rPr/>
        <w:t>74</w:t>
      </w:r>
      <w:r>
        <w:rPr/>
        <w:t>岁了，所以他也没有刻意地想为他母亲延寿，就是希望怎样做能够帮她最后去到好一点的地方。</w:t>
      </w:r>
    </w:p>
    <w:p>
      <w:pPr>
        <w:pStyle w:val="Normal"/>
        <w:rPr/>
      </w:pPr>
      <w:r>
        <w:rPr>
          <w:b/>
          <w:bCs/>
        </w:rPr>
        <w:t>台长答：</w:t>
      </w:r>
      <w:r>
        <w:rPr/>
        <w:t>首先，这个孩子就是觉得让他妈妈去个好一点地方（万一很严重的话，在她最后这段时间不要让她太痛、太痛苦）像这种，就是帮她求延寿，她都不一定延得了寿的，但是你帮她求延寿，她可能走的时候就不会这么痛苦，都是一级一级的（哦。就是说还是要去求延寿，才可以让她走得不痛苦，是吗？）对啊（那就是要再许愿帮她多放生，才不会那么痛是吧？）对。如果这孩子是这种心态的话，以后他死的时候也会这样（不是，他很孝顺的，只是怕他妈妈很痛苦地活着）他为什么不想帮他妈妈延寿啊？（不是不想，他帮不了她，因为他妈妈一年多前就是皮肤癌，已经发现有点不太好了，那时候他妈妈才开始许愿吃素，就是……）找理由，再找理由啊（不是找理由。那如果她以后真的情况不好的话，要怎样做帮他妈妈能够去到天上，不要去下面受苦？因为他妈妈查出肺癌之前，他就梦到不太好的梦，就是阎王爷、地府的官员在审问她：“如果在急难的时候你应该念什么？”他妈答不上来说要念观世音菩萨，所以他妈妈的脸马上就变成一个鬼脸，一个灵性的脸，很恐怖，那个梦境非常不好。所以他也很担心，会不会他妈妈过不了这一关？）过不了。其实，地府的阎王老爷审问她的时候……说明他妈妈刚刚学佛，如果他妈妈那个时候很认真学佛，她只要答出来说观世音菩萨，阎王老爷就不会这样了。我告诉你，她的罪孽已经完全变成个恶鬼了（那她的孩子应该怎样帮助她，就是不要去下面受太多苦呢？能够上去）你这种话最好去问共修组，唉，这种就等于“</w:t>
      </w:r>
      <w:r>
        <w:rPr/>
        <w:t>1+1</w:t>
      </w:r>
      <w:r>
        <w:rPr/>
        <w:t>等于几”你来问一个教授了，这种问题要问我的？天天在讲“许愿、放生、念经”，你这种话问出来，再听听录音看，唉……（好的。就是拼命帮他妈妈放生，烧小房子）没出息，我告诉你，这种孩子没出息的，连妈妈都不孝顺，现在知道妈妈要下去、要堕地狱了，还要这么说“哎呀，不要让她在人间痛死就可以了”，这种孩子有出息的？这种孩子自己以后会好的？这种孩子我听都不要听的（好的。对不起师父）唉，这么孝顺的？！</w:t>
      </w:r>
    </w:p>
    <w:p>
      <w:pPr>
        <w:pStyle w:val="Normal"/>
        <w:rPr/>
      </w:pPr>
      <w:r>
        <w:rPr/>
      </w:r>
    </w:p>
    <w:p>
      <w:pPr>
        <w:pStyle w:val="Normal"/>
        <w:rPr/>
      </w:pPr>
      <w:r>
        <w:rPr/>
        <w:t>8</w:t>
      </w:r>
      <w:r>
        <w:rPr/>
        <w:t>．</w:t>
      </w:r>
      <w:r>
        <w:rPr/>
        <w:t>Wenda20150524B</w:t>
      </w:r>
      <w:r>
        <w:rPr>
          <w:rFonts w:cs="Segoe UI Emoji" w:ascii="Segoe UI Emoji" w:hAnsi="Segoe UI Emoji"/>
        </w:rPr>
        <w:t xml:space="preserve">  </w:t>
      </w:r>
      <w:r>
        <w:rPr/>
        <w:t>50:12</w:t>
      </w:r>
      <w:r>
        <w:rPr>
          <w:rFonts w:cs="Segoe UI Emoji" w:ascii="Segoe UI Emoji" w:hAnsi="Segoe UI Emoji"/>
        </w:rPr>
        <w:t xml:space="preserve">  </w:t>
      </w:r>
      <w:r>
        <w:rPr/>
        <w:t>梦见蛇皮</w:t>
      </w:r>
    </w:p>
    <w:p>
      <w:pPr>
        <w:pStyle w:val="Normal"/>
        <w:rPr/>
      </w:pPr>
      <w:r>
        <w:rPr>
          <w:b/>
          <w:bCs/>
        </w:rPr>
        <w:t>女听众：</w:t>
      </w:r>
      <w:r>
        <w:rPr/>
        <w:t>师父，有一位同修梦见很多蛇皮，是什么意思？</w:t>
      </w:r>
    </w:p>
    <w:p>
      <w:pPr>
        <w:pStyle w:val="Normal"/>
        <w:rPr/>
      </w:pPr>
      <w:r>
        <w:rPr>
          <w:b/>
          <w:bCs/>
        </w:rPr>
        <w:t>台长答：</w:t>
      </w:r>
      <w:r>
        <w:rPr/>
        <w:t>就是很多麻烦（哦，好的）</w:t>
      </w:r>
    </w:p>
    <w:p>
      <w:pPr>
        <w:pStyle w:val="Normal"/>
        <w:rPr/>
      </w:pPr>
      <w:r>
        <w:rPr/>
      </w:r>
    </w:p>
    <w:p>
      <w:pPr>
        <w:pStyle w:val="Normal"/>
        <w:rPr/>
      </w:pPr>
      <w:r>
        <w:rPr/>
        <w:t>Wenda20150524B</w:t>
      </w:r>
      <w:r>
        <w:rPr>
          <w:rFonts w:cs="Segoe UI Emoji" w:ascii="Segoe UI Emoji" w:hAnsi="Segoe UI Emoji"/>
        </w:rPr>
        <w:t xml:space="preserve">  </w:t>
      </w:r>
      <w:r>
        <w:rPr/>
        <w:t>50:29</w:t>
      </w:r>
      <w:r>
        <w:rPr>
          <w:rFonts w:cs="Segoe UI Emoji" w:ascii="Segoe UI Emoji" w:hAnsi="Segoe UI Emoji"/>
        </w:rPr>
        <w:t xml:space="preserve">  </w:t>
      </w:r>
      <w:r>
        <w:rPr/>
        <w:t>梦见手指甲脱落又长出</w:t>
      </w:r>
    </w:p>
    <w:p>
      <w:pPr>
        <w:pStyle w:val="Normal"/>
        <w:rPr/>
      </w:pPr>
      <w:r>
        <w:rPr>
          <w:b/>
          <w:bCs/>
        </w:rPr>
        <w:t>女听众：</w:t>
      </w:r>
      <w:r>
        <w:rPr/>
        <w:t>同修梦见自己十指的指甲整个脱落，脱落之后没有疼痛的感觉，而且新的指甲长得完好无缺，也没有看到出血。</w:t>
      </w:r>
    </w:p>
    <w:p>
      <w:pPr>
        <w:pStyle w:val="Normal"/>
        <w:rPr/>
      </w:pPr>
      <w:r>
        <w:rPr>
          <w:b/>
          <w:bCs/>
        </w:rPr>
        <w:t>台长答：</w:t>
      </w:r>
      <w:r>
        <w:rPr/>
        <w:t>十指连心，如果指甲脱落，说明他心已经凉了，他对很多事情已经没有兴趣了（但是新的指甲又长出来了，完好无缺）那就说明他的心已经成长了，就是说他过去死心的事情又开始复活了（</w:t>
      </w:r>
      <w:r>
        <w:rPr/>
        <w:t>Ok</w:t>
      </w:r>
      <w:r>
        <w:rPr/>
        <w:t>。同修做梦的时候手里一直拽着一条丝带，周围有很多人，很热闹，这个是在地府里面吗？）有可能的。</w:t>
      </w:r>
    </w:p>
    <w:p>
      <w:pPr>
        <w:pStyle w:val="Normal"/>
        <w:rPr/>
      </w:pPr>
      <w:r>
        <w:rPr/>
      </w:r>
    </w:p>
    <w:p>
      <w:pPr>
        <w:pStyle w:val="Normal"/>
        <w:rPr/>
      </w:pPr>
      <w:r>
        <w:rPr/>
        <w:t>Wenda20150524B</w:t>
      </w:r>
      <w:r>
        <w:rPr>
          <w:rFonts w:cs="Segoe UI Emoji" w:ascii="Segoe UI Emoji" w:hAnsi="Segoe UI Emoji"/>
        </w:rPr>
        <w:t xml:space="preserve">  </w:t>
      </w:r>
      <w:r>
        <w:rPr/>
        <w:t>51:18</w:t>
      </w:r>
      <w:r>
        <w:rPr>
          <w:rFonts w:cs="Segoe UI Emoji" w:ascii="Segoe UI Emoji" w:hAnsi="Segoe UI Emoji"/>
        </w:rPr>
        <w:t xml:space="preserve">  </w:t>
      </w:r>
      <w:r>
        <w:rPr/>
        <w:t>梦见下雨、红色和黑色的轿车</w:t>
      </w:r>
    </w:p>
    <w:p>
      <w:pPr>
        <w:pStyle w:val="Normal"/>
        <w:rPr/>
      </w:pPr>
      <w:r>
        <w:rPr>
          <w:b/>
          <w:bCs/>
        </w:rPr>
        <w:t>女听众：</w:t>
      </w:r>
      <w:r>
        <w:rPr/>
        <w:t>同修梦见下雨，还梦见一辆红色和黑色的轿车，这是什么意思呢？</w:t>
      </w:r>
    </w:p>
    <w:p>
      <w:pPr>
        <w:pStyle w:val="Normal"/>
        <w:rPr/>
      </w:pPr>
      <w:r>
        <w:rPr>
          <w:b/>
          <w:bCs/>
        </w:rPr>
        <w:t>台长答：</w:t>
      </w:r>
      <w:r>
        <w:rPr/>
        <w:t>下雨要看的，下大雨就不好，下毛毛雨就是好的；红色的轿车是好的，黑色的轿车是不好的。</w:t>
      </w:r>
    </w:p>
    <w:p>
      <w:pPr>
        <w:pStyle w:val="Normal"/>
        <w:rPr/>
      </w:pPr>
      <w:r>
        <w:rPr/>
      </w:r>
    </w:p>
    <w:p>
      <w:pPr>
        <w:pStyle w:val="Normal"/>
        <w:rPr/>
      </w:pPr>
      <w:r>
        <w:rPr/>
        <w:t>Wenda20150524B</w:t>
      </w:r>
      <w:r>
        <w:rPr>
          <w:rFonts w:cs="Segoe UI Emoji" w:ascii="Segoe UI Emoji" w:hAnsi="Segoe UI Emoji"/>
        </w:rPr>
        <w:t xml:space="preserve">  </w:t>
      </w:r>
      <w:r>
        <w:rPr/>
        <w:t>51:38</w:t>
      </w:r>
      <w:r>
        <w:rPr>
          <w:rFonts w:cs="Segoe UI Emoji" w:ascii="Segoe UI Emoji" w:hAnsi="Segoe UI Emoji"/>
        </w:rPr>
        <w:t xml:space="preserve">  </w:t>
      </w:r>
      <w:r>
        <w:rPr/>
        <w:t>梦见自己是出家师父</w:t>
      </w:r>
    </w:p>
    <w:p>
      <w:pPr>
        <w:pStyle w:val="Normal"/>
        <w:rPr/>
      </w:pPr>
      <w:r>
        <w:rPr>
          <w:b/>
          <w:bCs/>
        </w:rPr>
        <w:t>女听众：</w:t>
      </w:r>
      <w:r>
        <w:rPr/>
        <w:t>同修梦见与另外三个人抬着一个去世的和尚，他感觉自己是师父，又好像是国父——孙中山。其中一人离开了，抬着那个角倾斜变成一个盒子，盒子里面有好多舍利子掉在地上，同修就赶紧去捡，一边捡一边告诉别人舍利子的珍贵和能量，自己还放了两个在抽屉里。</w:t>
      </w:r>
    </w:p>
    <w:p>
      <w:pPr>
        <w:pStyle w:val="Normal"/>
        <w:rPr/>
      </w:pPr>
      <w:r>
        <w:rPr>
          <w:b/>
          <w:bCs/>
        </w:rPr>
        <w:t>台长答：</w:t>
      </w:r>
      <w:r>
        <w:rPr/>
        <w:t>很简单了，就是说明他过去曾经做过师父，做过法师（明白）</w:t>
      </w:r>
    </w:p>
    <w:p>
      <w:pPr>
        <w:pStyle w:val="Normal"/>
        <w:rPr/>
      </w:pPr>
      <w:r>
        <w:rPr/>
      </w:r>
    </w:p>
    <w:p>
      <w:pPr>
        <w:pStyle w:val="Normal"/>
        <w:rPr/>
      </w:pPr>
      <w:r>
        <w:rPr/>
        <w:t>Wenda20150524B</w:t>
      </w:r>
      <w:r>
        <w:rPr>
          <w:rFonts w:cs="Segoe UI Emoji" w:ascii="Segoe UI Emoji" w:hAnsi="Segoe UI Emoji"/>
        </w:rPr>
        <w:t xml:space="preserve">  </w:t>
      </w:r>
      <w:r>
        <w:rPr/>
        <w:t>52:20</w:t>
      </w:r>
      <w:r>
        <w:rPr>
          <w:rFonts w:cs="Segoe UI Emoji" w:ascii="Segoe UI Emoji" w:hAnsi="Segoe UI Emoji"/>
        </w:rPr>
        <w:t xml:space="preserve">  </w:t>
      </w:r>
      <w:r>
        <w:rPr/>
        <w:t>梦见两尊石佛像在沙滩上走</w:t>
      </w:r>
    </w:p>
    <w:p>
      <w:pPr>
        <w:pStyle w:val="Normal"/>
        <w:rPr/>
      </w:pPr>
      <w:r>
        <w:rPr>
          <w:b/>
          <w:bCs/>
        </w:rPr>
        <w:t>女听众：</w:t>
      </w:r>
      <w:r>
        <w:rPr/>
        <w:t>同修十年前梦见两尊石的佛像在沙滩上，像机器人一样走。这个是灵性吗？</w:t>
      </w:r>
    </w:p>
    <w:p>
      <w:pPr>
        <w:pStyle w:val="Normal"/>
        <w:rPr/>
      </w:pPr>
      <w:r>
        <w:rPr>
          <w:b/>
          <w:bCs/>
        </w:rPr>
        <w:t>台长答：</w:t>
      </w:r>
      <w:r>
        <w:rPr/>
        <w:t>这个是在阿修罗道。</w:t>
      </w:r>
    </w:p>
    <w:p>
      <w:pPr>
        <w:pStyle w:val="Normal"/>
        <w:rPr/>
      </w:pPr>
      <w:r>
        <w:rPr/>
      </w:r>
    </w:p>
    <w:p>
      <w:pPr>
        <w:pStyle w:val="Normal"/>
        <w:rPr/>
      </w:pPr>
      <w:r>
        <w:rPr/>
        <w:t>Wenda20150524B</w:t>
      </w:r>
      <w:r>
        <w:rPr>
          <w:rFonts w:cs="Segoe UI Emoji" w:ascii="Segoe UI Emoji" w:hAnsi="Segoe UI Emoji"/>
        </w:rPr>
        <w:t xml:space="preserve">  </w:t>
      </w:r>
      <w:r>
        <w:rPr/>
        <w:t>52:54</w:t>
      </w:r>
      <w:r>
        <w:rPr>
          <w:rFonts w:cs="Segoe UI Emoji" w:ascii="Segoe UI Emoji" w:hAnsi="Segoe UI Emoji"/>
        </w:rPr>
        <w:t xml:space="preserve">  </w:t>
      </w:r>
      <w:r>
        <w:rPr/>
        <w:t>地铁以及一些气场不好的地方阴气重</w:t>
      </w:r>
    </w:p>
    <w:p>
      <w:pPr>
        <w:pStyle w:val="Normal"/>
        <w:rPr/>
      </w:pPr>
      <w:r>
        <w:rPr>
          <w:b/>
          <w:bCs/>
        </w:rPr>
        <w:t>女听众：</w:t>
      </w:r>
      <w:r>
        <w:rPr/>
        <w:t>为什么出去一趟比方坐地铁啊什么，回来以后就感觉特别累，一定要睡上几个小时才行？是不是地铁上、外面人比较多……</w:t>
      </w:r>
    </w:p>
    <w:p>
      <w:pPr>
        <w:pStyle w:val="Normal"/>
        <w:rPr/>
      </w:pPr>
      <w:r>
        <w:rPr>
          <w:b/>
          <w:bCs/>
        </w:rPr>
        <w:t>台长答：</w:t>
      </w:r>
      <w:r>
        <w:rPr/>
        <w:t>阴气比较重，坐地铁的阴气是比较重的（哦。那就不但是阴气重，而且那些有形或者无形的物质会吸掉我们一部分的能量？）会（在人多的地方也会被吸到能量？去了人多的地方回来以后感觉也非常累）对。所以要到好人的地方去，都是念经的人，搞活动大家在一起能量越聚越大，菩萨也会来，又加持，这就是为什么要参加法会。但是很多不好的地方、鬼去的地方，那些人都是流氓阿飞，都是这些不好的阴气很重的人。医院里很多人了，你说能去吗？去了回到家你就瘫下来了（很累，已经累得不行了，一定要睡觉才能补回来）那就对了。</w:t>
      </w:r>
    </w:p>
    <w:p>
      <w:pPr>
        <w:pStyle w:val="Normal"/>
        <w:rPr/>
      </w:pPr>
      <w:r>
        <w:rPr/>
      </w:r>
    </w:p>
    <w:p>
      <w:pPr>
        <w:pStyle w:val="Normal"/>
        <w:rPr/>
      </w:pPr>
      <w:r>
        <w:rPr/>
        <w:t>Wenda20150524B</w:t>
      </w:r>
      <w:r>
        <w:rPr>
          <w:rFonts w:cs="Segoe UI Emoji" w:ascii="Segoe UI Emoji" w:hAnsi="Segoe UI Emoji"/>
        </w:rPr>
        <w:t xml:space="preserve">  </w:t>
      </w:r>
      <w:r>
        <w:rPr/>
        <w:t>54:08</w:t>
      </w:r>
      <w:r>
        <w:rPr>
          <w:rFonts w:cs="Segoe UI Emoji" w:ascii="Segoe UI Emoji" w:hAnsi="Segoe UI Emoji"/>
        </w:rPr>
        <w:t xml:space="preserve">  </w:t>
      </w:r>
      <w:r>
        <w:rPr/>
        <w:t>恐怖的新型毒品跟地府有关</w:t>
      </w:r>
    </w:p>
    <w:p>
      <w:pPr>
        <w:pStyle w:val="Normal"/>
        <w:rPr/>
      </w:pPr>
      <w:r>
        <w:rPr>
          <w:b/>
          <w:bCs/>
        </w:rPr>
        <w:t>女听众：</w:t>
      </w:r>
      <w:r>
        <w:rPr/>
        <w:t>师父，最近市面上新出来一种毒品，这个毒品人吃了以后行为跟僵尸一样，会咬人。请问师父，为什么世界上会有这么恐怖的毒品出现？这个背后跟灵界有什么关系吗？</w:t>
      </w:r>
    </w:p>
    <w:p>
      <w:pPr>
        <w:pStyle w:val="Normal"/>
        <w:rPr/>
      </w:pPr>
      <w:r>
        <w:rPr>
          <w:b/>
          <w:bCs/>
        </w:rPr>
        <w:t>台长答：</w:t>
      </w:r>
      <w:r>
        <w:rPr/>
        <w:t>全部是地府的。我告诉你，有冤报冤有仇报仇，现在地府很多鬼都到人间来拉自己过去的恶人，你害过他的，他都可以上来拉人了，所以为什么很多人会得恶病？为什么会有这么多不好的东西？全是地府那种恶鬼上来的（哦，这个毒品其实跟地府也有关系，对吧？）全部。</w:t>
      </w:r>
    </w:p>
    <w:p>
      <w:pPr>
        <w:pStyle w:val="Normal"/>
        <w:rPr/>
      </w:pPr>
      <w:r>
        <w:rPr/>
      </w:r>
    </w:p>
    <w:p>
      <w:pPr>
        <w:pStyle w:val="Normal"/>
        <w:rPr/>
      </w:pPr>
      <w:r>
        <w:rPr/>
        <w:t>Wenda20150524B</w:t>
      </w:r>
      <w:r>
        <w:rPr>
          <w:rFonts w:cs="Segoe UI Emoji" w:ascii="Segoe UI Emoji" w:hAnsi="Segoe UI Emoji"/>
        </w:rPr>
        <w:t xml:space="preserve">  </w:t>
      </w:r>
      <w:r>
        <w:rPr/>
        <w:t>55:05</w:t>
      </w:r>
      <w:r>
        <w:rPr>
          <w:rFonts w:cs="Segoe UI Emoji" w:ascii="Segoe UI Emoji" w:hAnsi="Segoe UI Emoji"/>
        </w:rPr>
        <w:t xml:space="preserve">  </w:t>
      </w:r>
      <w:r>
        <w:rPr/>
        <w:t>由业障等造成的疾病，看病与消业障结合可标本兼治</w:t>
      </w:r>
    </w:p>
    <w:p>
      <w:pPr>
        <w:pStyle w:val="Normal"/>
        <w:rPr/>
      </w:pPr>
      <w:r>
        <w:rPr>
          <w:b/>
          <w:bCs/>
        </w:rPr>
        <w:t>女听众：</w:t>
      </w:r>
      <w:r>
        <w:rPr/>
        <w:t>有些病是由于身体上业障、黑气还有浊气造成的，通过看医生、推拿、按摩、吃药、保养等手段将病治好了，那么对应部位的业障、浊气和黑气是否消除了呢？就是他没有念经。</w:t>
      </w:r>
    </w:p>
    <w:p>
      <w:pPr>
        <w:pStyle w:val="Normal"/>
        <w:rPr/>
      </w:pPr>
      <w:r>
        <w:rPr>
          <w:b/>
          <w:bCs/>
        </w:rPr>
        <w:t>台长答：</w:t>
      </w:r>
      <w:r>
        <w:rPr/>
        <w:t>很简单，他可以看到把他的病治好了，但是并没有把他里边的内脏治好。就像现在西医一样的，很多女人左乳房生了一个肿瘤，你把它割了，但是里边的癌细胞继续活动，又跑到她右乳房去了，那你怎么再割啊？（也就是说这些病虽然是通过吃药治好了，但是它的根还在……）这还要讲啊？（等到条件触发了，还会犯的。是吧？）就这么简单了。举个简单例子，你欠人家钱，人家来问你要，你逃出去了，你这个钱没了？你到时候被人家追杀了，人家追着问你要这些钱了。</w:t>
      </w:r>
    </w:p>
    <w:p>
      <w:pPr>
        <w:pStyle w:val="Normal"/>
        <w:rPr/>
      </w:pPr>
      <w:r>
        <w:rPr/>
      </w:r>
    </w:p>
    <w:p>
      <w:pPr>
        <w:pStyle w:val="Normal"/>
        <w:rPr/>
      </w:pPr>
      <w:r>
        <w:rPr/>
        <w:t>Wenda20150524B</w:t>
      </w:r>
      <w:r>
        <w:rPr>
          <w:rFonts w:cs="Segoe UI Emoji" w:ascii="Segoe UI Emoji" w:hAnsi="Segoe UI Emoji"/>
        </w:rPr>
        <w:t xml:space="preserve">  </w:t>
      </w:r>
      <w:r>
        <w:rPr/>
        <w:t>56:15</w:t>
      </w:r>
      <w:r>
        <w:rPr>
          <w:rFonts w:cs="Segoe UI Emoji" w:ascii="Segoe UI Emoji" w:hAnsi="Segoe UI Emoji"/>
        </w:rPr>
        <w:t xml:space="preserve">  </w:t>
      </w:r>
      <w:r>
        <w:rPr/>
        <w:t>为什么有些打胎的孩子会去地狱；枉死城属于地狱吗</w:t>
      </w:r>
    </w:p>
    <w:p>
      <w:pPr>
        <w:pStyle w:val="Normal"/>
        <w:rPr/>
      </w:pPr>
      <w:r>
        <w:rPr>
          <w:b/>
          <w:bCs/>
        </w:rPr>
        <w:t>女听众：</w:t>
      </w:r>
      <w:r>
        <w:rPr/>
        <w:t>师父，同修梦到一个孩子，她问孩子“在哪里”，孩子说“在</w:t>
      </w:r>
      <w:r>
        <w:rPr/>
        <w:t>limbo</w:t>
      </w:r>
      <w:r>
        <w:rPr/>
        <w:t>里面”，就是英文单词叫“</w:t>
      </w:r>
      <w:r>
        <w:rPr/>
        <w:t>limbo</w:t>
      </w:r>
      <w:r>
        <w:rPr>
          <w:rFonts w:cs="宋体;SimSun" w:ascii="宋体;SimSun" w:hAnsi="宋体;SimSun"/>
        </w:rPr>
        <w:t>”</w:t>
      </w:r>
      <w:r>
        <w:rPr/>
        <w:t>。同修醒来以后上网查这个英文单词，发现它是一块幽境名，名字叫做“地狱边境”。是不是说明这个同修打胎的孩子去了地狱啊？同修需要为这个孩子念多少张小房子？</w:t>
      </w:r>
    </w:p>
    <w:p>
      <w:pPr>
        <w:pStyle w:val="Normal"/>
        <w:rPr/>
      </w:pPr>
      <w:r>
        <w:rPr>
          <w:b/>
          <w:bCs/>
        </w:rPr>
        <w:t>台长答：</w:t>
      </w:r>
      <w:r>
        <w:rPr/>
        <w:t>嗯，念</w:t>
      </w:r>
      <w:r>
        <w:rPr/>
        <w:t>49</w:t>
      </w:r>
      <w:r>
        <w:rPr/>
        <w:t>张（好的。为什么会以这么拐弯抹角方式来告诉同修呢？）每个人……在地府告诉你、天上告诉你、护法神告诉你，他们的能量不一样，所以他们告诉人间的方法也不一样。你这个问题就等于问我“为什么有的人写信啊？为什么要写</w:t>
      </w:r>
      <w:r>
        <w:rPr/>
        <w:t>Email</w:t>
      </w:r>
      <w:r>
        <w:rPr/>
        <w:t>啊？为什么不能打电话？一个电话不就解决了吗？”各种方式（明白。为什么有些孩子被打胎了之后会去地狱啊？是不是因为他本身业障重，就是从地狱上来的？）对啊，他上来的时候已经是这个料了（所以被打胎以后还是回到地狱？）对了（好的。台长说流产的孩子和自杀的人会进入枉死城，又说自杀的人会下地狱，那这个枉死城是地狱的一种吗？）枉死城本身就是在地狱边上的，但是又不像地狱，自然死亡或者是非正常死亡的人他就会有这种感觉。它是在地狱边上的，不是被判罪的，就是你死掉还没轮到你判罪的时候，你先下来，没地方待，你就待在这里边（哦，是这样）</w:t>
      </w:r>
    </w:p>
    <w:p>
      <w:pPr>
        <w:pStyle w:val="Normal"/>
        <w:rPr/>
      </w:pPr>
      <w:r>
        <w:rPr/>
      </w:r>
    </w:p>
    <w:p>
      <w:pPr>
        <w:pStyle w:val="Normal"/>
        <w:rPr/>
      </w:pPr>
      <w:r>
        <w:rPr/>
        <w:t>Wenda20150524B</w:t>
      </w:r>
      <w:r>
        <w:rPr>
          <w:rFonts w:cs="Segoe UI Emoji" w:ascii="Segoe UI Emoji" w:hAnsi="Segoe UI Emoji"/>
        </w:rPr>
        <w:t xml:space="preserve">  </w:t>
      </w:r>
      <w:r>
        <w:rPr/>
        <w:t>58:13</w:t>
      </w:r>
      <w:r>
        <w:rPr>
          <w:rFonts w:cs="Segoe UI Emoji" w:ascii="Segoe UI Emoji" w:hAnsi="Segoe UI Emoji"/>
        </w:rPr>
        <w:t xml:space="preserve">  </w:t>
      </w:r>
      <w:r>
        <w:rPr/>
        <w:t>如何区分业障中的“定业”和“不定业”</w:t>
      </w:r>
    </w:p>
    <w:p>
      <w:pPr>
        <w:pStyle w:val="Normal"/>
        <w:rPr/>
      </w:pPr>
      <w:r>
        <w:rPr>
          <w:b/>
          <w:bCs/>
        </w:rPr>
        <w:t>女听众：</w:t>
      </w:r>
      <w:r>
        <w:rPr/>
        <w:t>师父，业障分为定业和不定业。那造成什么样的因的情况是定业，什么样的因是不定业呢？</w:t>
      </w:r>
    </w:p>
    <w:p>
      <w:pPr>
        <w:pStyle w:val="Normal"/>
        <w:rPr/>
      </w:pPr>
      <w:r>
        <w:rPr>
          <w:b/>
          <w:bCs/>
        </w:rPr>
        <w:t>台长答：</w:t>
      </w:r>
      <w:r>
        <w:rPr/>
        <w:t>业障，比方说你说出去一句话，对方接收之后往好的地方想了，对方没去做坏事；比方你跟他说“你去……这种孩子你不要管他了”，好，如果妈妈真的不管他，这孩子就犯罪了。好了，这个妈妈不是就受业报了吗？！好，因为你这句话让他妈妈放弃孩子，那你就叫“不定业当中的定业”。如果你说“你去把他杀了”，那直接就是定业。明白了吗？（哦。那是根据业障的严重程度来区分的？）根据业障的果，才来区分你到底造没造了业。听得懂吗？（明白了）</w:t>
      </w:r>
    </w:p>
    <w:p>
      <w:pPr>
        <w:pStyle w:val="Normal"/>
        <w:rPr/>
      </w:pPr>
      <w:r>
        <w:rPr/>
      </w:r>
    </w:p>
    <w:p>
      <w:pPr>
        <w:pStyle w:val="Normal"/>
        <w:rPr/>
      </w:pPr>
      <w:r>
        <w:rPr/>
        <w:t>Wenda20150524B</w:t>
      </w:r>
      <w:r>
        <w:rPr>
          <w:rFonts w:cs="Segoe UI Emoji" w:ascii="Segoe UI Emoji" w:hAnsi="Segoe UI Emoji"/>
        </w:rPr>
        <w:t xml:space="preserve">  </w:t>
      </w:r>
      <w:r>
        <w:rPr/>
        <w:t>59:29</w:t>
      </w:r>
      <w:r>
        <w:rPr>
          <w:rFonts w:cs="Segoe UI Emoji" w:ascii="Segoe UI Emoji" w:hAnsi="Segoe UI Emoji"/>
        </w:rPr>
        <w:t xml:space="preserve">  </w:t>
      </w:r>
      <w:r>
        <w:rPr/>
        <w:t>起不好念头会感召无形众生的问题</w:t>
      </w:r>
    </w:p>
    <w:p>
      <w:pPr>
        <w:pStyle w:val="Normal"/>
        <w:rPr/>
      </w:pPr>
      <w:r>
        <w:rPr>
          <w:b/>
          <w:bCs/>
        </w:rPr>
        <w:t>女听众：</w:t>
      </w:r>
      <w:r>
        <w:rPr/>
        <w:t>师父，同修有这样的情况，他说他只要起一些不好的念头，就会立刻召感到无形众生，导致他对应的习性会更加强。这说明同修意念力量太强大了，还是说他这方面的习气特别重呢？</w:t>
      </w:r>
    </w:p>
    <w:p>
      <w:pPr>
        <w:pStyle w:val="Normal"/>
        <w:rPr/>
      </w:pPr>
      <w:r>
        <w:rPr>
          <w:b/>
          <w:bCs/>
        </w:rPr>
        <w:t>台长答：</w:t>
      </w:r>
      <w:r>
        <w:rPr/>
        <w:t>习气重啊（哦。有些同修就喜欢召感一些狐啊、仙啊，有些同修喜欢召感一些色鬼，还有一些同修喜欢召感冤鬼，不同的习气就召感不同的无形众生是吗？）对啊，你是什么样的人就交什么样的朋友。像台长就是交菩萨朋友，对不对啊？我交好人，交弟子；像很多流氓就召强盗，召不好的人（那什么样的人会召一些狐啊、仙啊这些仙家呢？）整天神经叨叨的人就召感这些啊（哦）</w:t>
      </w:r>
    </w:p>
    <w:p>
      <w:pPr>
        <w:pStyle w:val="Normal"/>
        <w:rPr/>
      </w:pPr>
      <w:r>
        <w:rPr/>
      </w:r>
    </w:p>
    <w:p>
      <w:pPr>
        <w:pStyle w:val="Normal"/>
        <w:rPr/>
      </w:pPr>
      <w:r>
        <w:rPr/>
        <w:t>Wenda20150524B</w:t>
      </w:r>
      <w:r>
        <w:rPr>
          <w:rFonts w:cs="Segoe UI Emoji" w:ascii="Segoe UI Emoji" w:hAnsi="Segoe UI Emoji"/>
        </w:rPr>
        <w:t xml:space="preserve">  </w:t>
      </w:r>
      <w:r>
        <w:rPr/>
        <w:t>01:00:41</w:t>
      </w:r>
      <w:r>
        <w:rPr>
          <w:rFonts w:cs="Segoe UI Emoji" w:ascii="Segoe UI Emoji" w:hAnsi="Segoe UI Emoji"/>
        </w:rPr>
        <w:t xml:space="preserve">  </w:t>
      </w:r>
      <w:r>
        <w:rPr/>
        <w:t>怀才不遇是造了什么因</w:t>
      </w:r>
    </w:p>
    <w:p>
      <w:pPr>
        <w:pStyle w:val="Normal"/>
        <w:rPr/>
      </w:pPr>
      <w:r>
        <w:rPr>
          <w:b/>
          <w:bCs/>
        </w:rPr>
        <w:t>女听众：</w:t>
      </w:r>
      <w:r>
        <w:rPr/>
        <w:t>师父，怀才不遇的人是造了什么因呢？</w:t>
      </w:r>
    </w:p>
    <w:p>
      <w:pPr>
        <w:pStyle w:val="Normal"/>
        <w:rPr/>
      </w:pPr>
      <w:r>
        <w:rPr>
          <w:b/>
          <w:bCs/>
        </w:rPr>
        <w:t>台长答：</w:t>
      </w:r>
      <w:r>
        <w:rPr/>
        <w:t>怀才不遇的话，造口业。有本事，造口业，发挥不出来。</w:t>
      </w:r>
    </w:p>
    <w:p>
      <w:pPr>
        <w:pStyle w:val="Normal"/>
        <w:rPr/>
      </w:pPr>
      <w:r>
        <w:rPr/>
      </w:r>
    </w:p>
    <w:p>
      <w:pPr>
        <w:pStyle w:val="Normal"/>
        <w:rPr/>
      </w:pPr>
      <w:r>
        <w:rPr/>
        <w:t>Wenda20150524B</w:t>
      </w:r>
      <w:r>
        <w:rPr>
          <w:rFonts w:cs="Segoe UI Emoji" w:ascii="Segoe UI Emoji" w:hAnsi="Segoe UI Emoji"/>
        </w:rPr>
        <w:t xml:space="preserve">  </w:t>
      </w:r>
      <w:r>
        <w:rPr/>
        <w:t>01:00:56</w:t>
      </w:r>
      <w:r>
        <w:rPr>
          <w:rFonts w:cs="Segoe UI Emoji" w:ascii="Segoe UI Emoji" w:hAnsi="Segoe UI Emoji"/>
        </w:rPr>
        <w:t xml:space="preserve">  </w:t>
      </w:r>
      <w:r>
        <w:rPr/>
        <w:t>如何理解敏感体质；好好学习《白话佛法》</w:t>
      </w:r>
    </w:p>
    <w:p>
      <w:pPr>
        <w:pStyle w:val="Normal"/>
        <w:rPr/>
      </w:pPr>
      <w:r>
        <w:rPr>
          <w:b/>
          <w:bCs/>
        </w:rPr>
        <w:t>女听众：</w:t>
      </w:r>
      <w:r>
        <w:rPr/>
        <w:t>师父，同修们一起度人的时候，有些师兄是敏感体质，很容易头疼不舒服，但是有些师兄就没感觉。那是不是其实大家受的程度一样，只是每个人的感受不一样呢？</w:t>
      </w:r>
    </w:p>
    <w:p>
      <w:pPr>
        <w:pStyle w:val="Normal"/>
        <w:rPr/>
      </w:pPr>
      <w:r>
        <w:rPr>
          <w:b/>
          <w:bCs/>
        </w:rPr>
        <w:t>台长答：</w:t>
      </w:r>
      <w:r>
        <w:rPr/>
        <w:t>是啊，都在受苦，因为心态不一样，所以受的苦在他心里造成的创伤不一样。很多妈妈吃苦了，她不觉得她很苦；但是很多人，因为这孩子不是她养的，所以她为这孩子做事情就会觉得很苦。有些妈妈，因为自己的孩子是她养的，所以她为孩子吃苦，就不觉得苦（那这个敏感实际上是由于心造成的？）对啊。你问的问题太浅了，问出来的问题都是没看过书的，你好好看看台长的《白话佛法》，书上全部都有的（好的，师父）好好的，乖一点啊，好好念经学佛，不要把它当成一种有趣的趣闻。那是真实的、不虚的东西，会让你改变命运！你倒霉，在人间会想不通，很多的恶缘……都是不学佛引起的（感恩师父！）</w:t>
      </w:r>
    </w:p>
    <w:p>
      <w:pPr>
        <w:pStyle w:val="Normal"/>
        <w:rPr/>
      </w:pPr>
      <w:r>
        <w:rPr/>
      </w:r>
    </w:p>
    <w:p>
      <w:pPr>
        <w:pStyle w:val="Normal"/>
        <w:rPr/>
      </w:pPr>
      <w:r>
        <w:rPr>
          <w:b/>
          <w:bCs/>
        </w:rPr>
        <w:t>台长语：</w:t>
      </w:r>
      <w:r>
        <w:rPr/>
        <w:t>听众朋友们，因为时间关系，节目就到这儿结束了，非常感谢听众朋友们收听。今天打不进电话的听众只能星期二下午两点钟再打了。别忘了明天星期一，是我们佛陀的纪念日，希望大家好好念经，学佛。好，听众朋友们，广告之后回到节目中来。</w:t>
      </w:r>
    </w:p>
    <w:p>
      <w:pPr>
        <w:pStyle w:val="Normal"/>
        <w:rPr/>
      </w:pPr>
      <w:r>
        <w:rPr/>
      </w:r>
    </w:p>
    <w:p>
      <w:pPr>
        <w:pStyle w:val="Heading3"/>
        <w:rPr/>
      </w:pPr>
      <w:r>
        <w:rPr/>
        <w:t>Wenda20150612</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6</w:t>
      </w:r>
      <w:r>
        <w:rPr/>
        <w:t>月</w:t>
      </w:r>
      <w:r>
        <w:rPr/>
        <w:t>12</w:t>
      </w:r>
      <w:r>
        <w:rPr/>
        <w:t>日，星期五，农历是四月二十六，下个星期二就是农历五月初一了，希望大家多吃素、多念经。好，下面开始解答听众朋友们的问题。</w:t>
      </w:r>
    </w:p>
    <w:p>
      <w:pPr>
        <w:pStyle w:val="Normal"/>
        <w:rPr/>
      </w:pPr>
      <w:r>
        <w:rPr/>
      </w:r>
    </w:p>
    <w:p>
      <w:pPr>
        <w:pStyle w:val="Normal"/>
        <w:rPr/>
      </w:pPr>
      <w:r>
        <w:rPr/>
        <w:t>1</w:t>
      </w:r>
      <w:r>
        <w:rPr/>
        <w:t>．</w:t>
      </w:r>
      <w:r>
        <w:rPr/>
        <w:t>Wenda20150612</w:t>
      </w:r>
      <w:r>
        <w:rPr>
          <w:rFonts w:cs="Segoe UI Emoji" w:ascii="Segoe UI Emoji" w:hAnsi="Segoe UI Emoji"/>
        </w:rPr>
        <w:t xml:space="preserve">  </w:t>
      </w:r>
      <w:r>
        <w:rPr/>
        <w:t>00:46</w:t>
      </w:r>
      <w:r>
        <w:rPr>
          <w:rFonts w:cs="Segoe UI Emoji" w:ascii="Segoe UI Emoji" w:hAnsi="Segoe UI Emoji"/>
        </w:rPr>
        <w:t xml:space="preserve">  </w:t>
      </w:r>
      <w:r>
        <w:rPr/>
        <w:t>关于卫塞节的开示</w:t>
      </w:r>
    </w:p>
    <w:p>
      <w:pPr>
        <w:pStyle w:val="Normal"/>
        <w:rPr/>
      </w:pPr>
      <w:r>
        <w:rPr>
          <w:b/>
          <w:bCs/>
        </w:rPr>
        <w:t>男听众：</w:t>
      </w:r>
      <w:r>
        <w:rPr/>
        <w:t>师父好，弟子给恩师台长请安！（谢谢）师父，您回来了（嗯）上周一我梦到师父参加联合国的卫塞节和去台湾法会，师父梦中跟我讲得特别法喜和开心。师父，您分享分享吧。</w:t>
      </w:r>
    </w:p>
    <w:p>
      <w:pPr>
        <w:pStyle w:val="Normal"/>
        <w:rPr/>
      </w:pPr>
      <w:r>
        <w:rPr>
          <w:b/>
          <w:bCs/>
        </w:rPr>
        <w:t>台长答：</w:t>
      </w:r>
      <w:r>
        <w:rPr/>
        <w:t>呵呵……我看你成记者了（当时问您，您和我说得很开心）是很开心啊，八十七个国家，那是联合国主办的卫塞节。因为联合国在全世界有几个分部，在亚洲唯一的一个分部就是在泰国曼谷。在欧洲是在维也纳，还有在法国，法国是联合国教科文组织的总部。因为卫塞节主要是纪念佛陀的涅槃日和圣诞日，是放在一起的，是联合国唯一承认的一个庆祝佛教的节日，所以这是最盛大的、全世界共同庆贺的一个佛教节日。这个节日里来自八十七个国家的佛教界人士，而且都是高僧大德，他们都是……还有僧王、教主，联合国的很多官员，当地的每一个宗教教派的教主都有，到处都是僧人，坐得满满都是。台长跟他们一起，坐在第一排里边合影，因为台长是特别邀请的，所以待遇很高，我特别高兴（我梦到台长跟我通电话，说得特别开心、法喜）开会的时候也是坐在第一排（我们看到了您的照片，在第一排）拍照台长也是在第一排。就是告诉你们一个问题，你们要记住：坚持正法，得到世界的承认，能够参加这种活动就是得到世界宗教界的承认。所以，不是说一两个人说你好不好、对不对的，对不对啊？（是是）中佛协也有人去，全世界的佛教都有人去。一定要记住几个原则问题：学佛学宗教要爱国爱民、要遵纪守法，你把主题一定要稳住，主题——你要爱国。有些宗教被人家利用，跟自己的国家搞来搞去，这个不是宗教了，宗教至少要爱国吧，至少要爱人民吧，这个很重要的。所以，我很开心（谢谢师父开示！谢谢师父的分享！）</w:t>
      </w:r>
    </w:p>
    <w:p>
      <w:pPr>
        <w:pStyle w:val="Normal"/>
        <w:rPr/>
      </w:pPr>
      <w:r>
        <w:rPr/>
      </w:r>
    </w:p>
    <w:p>
      <w:pPr>
        <w:pStyle w:val="Normal"/>
        <w:rPr/>
      </w:pPr>
      <w:r>
        <w:rPr/>
        <w:t>Wenda20150612</w:t>
      </w:r>
      <w:r>
        <w:rPr>
          <w:rFonts w:cs="Segoe UI Emoji" w:ascii="Segoe UI Emoji" w:hAnsi="Segoe UI Emoji"/>
        </w:rPr>
        <w:t xml:space="preserve">  </w:t>
      </w:r>
      <w:r>
        <w:rPr/>
        <w:t>04:06</w:t>
      </w:r>
      <w:r>
        <w:rPr>
          <w:rFonts w:cs="Segoe UI Emoji" w:ascii="Segoe UI Emoji" w:hAnsi="Segoe UI Emoji"/>
        </w:rPr>
        <w:t xml:space="preserve">  </w:t>
      </w:r>
      <w:r>
        <w:rPr/>
        <w:t>高考后行善或作恶都会影响放榜成绩</w:t>
      </w:r>
    </w:p>
    <w:p>
      <w:pPr>
        <w:pStyle w:val="Normal"/>
        <w:rPr/>
      </w:pPr>
      <w:r>
        <w:rPr>
          <w:b/>
          <w:bCs/>
        </w:rPr>
        <w:t>男听众：</w:t>
      </w:r>
      <w:r>
        <w:rPr/>
        <w:t>师父，现在不是高考结束之后嘛，孩子就可以放松地玩一下了，孩子们有些马上就玩游戏，像这样会不会影响高考出来的成绩？</w:t>
      </w:r>
    </w:p>
    <w:p>
      <w:pPr>
        <w:pStyle w:val="Normal"/>
        <w:rPr/>
      </w:pPr>
      <w:r>
        <w:rPr>
          <w:b/>
          <w:bCs/>
        </w:rPr>
        <w:t>台长答：</w:t>
      </w:r>
      <w:r>
        <w:rPr/>
        <w:t>实际上高考成绩出来之后，孩子如果玩游戏玩得过分的话，照样会……老师在批卷的时候就会有问题。你这个问题问得非常好！很多人以为考完了，考得很好，考的肯定一百分，拼命地玩啊玩，到最后发榜的时候为什么就没上去啊？告诉你，天罗神、地罗神很多神都是管着人间的，是根据你的表现……过去考状元考什么，有什么评分的？有什么分数可以作为一种标准分？全部都是批卷的。翰林院里边的那些人说“我觉得你这篇文章好，我就给你状元”，是这个概念。但是他脑子里“我觉得你这个好”是怎么来的呢？菩萨给他灵感啊！你看过去不是有一出戏吗，这个人去赶考，结果后来坐怀不乱，大家躲雨躲在里面……这个故事我想你们应该都知道吧，人家中头榜，这个是什么意思？这个就是：一个人的干净很重要。小孩子以为考上了，接下来回来乱玩。当然了，正常的游戏没关系。过分了，玩了那些乱七八糟的，你分数肯定下来，讲都不要讲（那是不是也包括高考结束之后要是做坏事，全部影响成绩？）会，绝对会！而且我可以告诉你，就算你当时高考考得不好，有的孩子还在念经，一直念到放榜、发榜，出来就是不一样。过去有一个故事，当时有个孩子亲眼看见这个卷子在动，实际上就有天上、地下的人在翻他的卷子，他自己看见的。等到最后要发榜之前，他都看见有人动他的卷子。从这个故事就说明，发榜之前他都能动（也说明高考完之后你不要去懈怠，继续做好事、念经、许愿、放生，都会影响你的成绩的改变，是这样吗？）完全正确。我举个例子你就明白了，你今天被选上了，被送上去做劳动模范了，送上去之后图章一个个往上敲……你不好好地做劳动模范了，接下来你说你这劳动模范保得住保不住啊？（保不住）好了，送上去了，照样有人会反映——拉下来，呵呵（谢谢师父的开示！）</w:t>
      </w:r>
    </w:p>
    <w:p>
      <w:pPr>
        <w:pStyle w:val="Normal"/>
        <w:rPr/>
      </w:pPr>
      <w:r>
        <w:rPr/>
      </w:r>
    </w:p>
    <w:p>
      <w:pPr>
        <w:pStyle w:val="Normal"/>
        <w:rPr/>
      </w:pPr>
      <w:r>
        <w:rPr/>
        <w:t>Wenda20150612</w:t>
      </w:r>
      <w:r>
        <w:rPr>
          <w:rFonts w:cs="Segoe UI Emoji" w:ascii="Segoe UI Emoji" w:hAnsi="Segoe UI Emoji"/>
        </w:rPr>
        <w:t xml:space="preserve">  </w:t>
      </w:r>
      <w:r>
        <w:rPr/>
        <w:t>07:36</w:t>
      </w:r>
      <w:r>
        <w:rPr>
          <w:rFonts w:cs="Segoe UI Emoji" w:ascii="Segoe UI Emoji" w:hAnsi="Segoe UI Emoji"/>
        </w:rPr>
        <w:t xml:space="preserve">  </w:t>
      </w:r>
      <w:r>
        <w:rPr/>
        <w:t>大放生时往生咒至少</w:t>
      </w:r>
      <w:r>
        <w:rPr/>
        <w:t>21</w:t>
      </w:r>
      <w:r>
        <w:rPr/>
        <w:t>遍以上</w:t>
      </w:r>
    </w:p>
    <w:p>
      <w:pPr>
        <w:pStyle w:val="Normal"/>
        <w:rPr/>
      </w:pPr>
      <w:r>
        <w:rPr>
          <w:b/>
          <w:bCs/>
        </w:rPr>
        <w:t>男听众：</w:t>
      </w:r>
      <w:r>
        <w:rPr/>
        <w:t>比如这个大放生，一次放生</w:t>
      </w:r>
      <w:r>
        <w:rPr/>
        <w:t>1</w:t>
      </w:r>
      <w:r>
        <w:rPr/>
        <w:t>万条鱼所念的经文有比例吗？大悲咒、心经、七佛灭罪真言、往生咒念多少遍才圆满呢？</w:t>
      </w:r>
    </w:p>
    <w:p>
      <w:pPr>
        <w:pStyle w:val="Normal"/>
        <w:rPr/>
      </w:pPr>
      <w:r>
        <w:rPr>
          <w:b/>
          <w:bCs/>
        </w:rPr>
        <w:t>台长答：</w:t>
      </w:r>
      <w:r>
        <w:rPr/>
        <w:t>放生，一般的自己放掉之后心里很舒服，随缘，至少要超过</w:t>
      </w:r>
      <w:r>
        <w:rPr/>
        <w:t>21</w:t>
      </w:r>
      <w:r>
        <w:rPr/>
        <w:t>遍（哦。您说的</w:t>
      </w:r>
      <w:r>
        <w:rPr/>
        <w:t>21</w:t>
      </w:r>
      <w:r>
        <w:rPr/>
        <w:t>遍是指大悲咒……）没有没有，指往生咒</w:t>
      </w:r>
      <w:r>
        <w:rPr/>
        <w:t>21</w:t>
      </w:r>
      <w:r>
        <w:rPr/>
        <w:t>遍以上（好的，谢谢师父开示！）</w:t>
      </w:r>
    </w:p>
    <w:p>
      <w:pPr>
        <w:pStyle w:val="Normal"/>
        <w:rPr/>
      </w:pPr>
      <w:r>
        <w:rPr/>
      </w:r>
    </w:p>
    <w:p>
      <w:pPr>
        <w:pStyle w:val="Normal"/>
        <w:rPr/>
      </w:pPr>
      <w:r>
        <w:rPr/>
        <w:t>Wenda20150612</w:t>
      </w:r>
      <w:r>
        <w:rPr>
          <w:rFonts w:cs="Segoe UI Emoji" w:ascii="Segoe UI Emoji" w:hAnsi="Segoe UI Emoji"/>
        </w:rPr>
        <w:t xml:space="preserve">  </w:t>
      </w:r>
      <w:r>
        <w:rPr/>
        <w:t>08:15</w:t>
      </w:r>
      <w:r>
        <w:rPr>
          <w:rFonts w:cs="Segoe UI Emoji" w:ascii="Segoe UI Emoji" w:hAnsi="Segoe UI Emoji"/>
        </w:rPr>
        <w:t xml:space="preserve">  </w:t>
      </w:r>
      <w:r>
        <w:rPr/>
        <w:t>礼佛大忏悔文的质量会影响小房子的效果；法会中念的心经不等同于礼佛大忏悔文</w:t>
      </w:r>
    </w:p>
    <w:p>
      <w:pPr>
        <w:pStyle w:val="Normal"/>
        <w:rPr/>
      </w:pPr>
      <w:r>
        <w:rPr>
          <w:b/>
          <w:bCs/>
        </w:rPr>
        <w:t>男听众：</w:t>
      </w:r>
      <w:r>
        <w:rPr/>
        <w:t>师父，秘书处回复了一个知识表，说是在法会期间可以多念心经，</w:t>
      </w:r>
      <w:r>
        <w:rPr/>
        <w:t>5</w:t>
      </w:r>
      <w:r>
        <w:rPr/>
        <w:t>遍心经可以转换一遍礼佛大忏悔文，有这种说法吗？</w:t>
      </w:r>
    </w:p>
    <w:p>
      <w:pPr>
        <w:pStyle w:val="Normal"/>
        <w:rPr/>
      </w:pPr>
      <w:r>
        <w:rPr>
          <w:b/>
          <w:bCs/>
        </w:rPr>
        <w:t>台长答：</w:t>
      </w:r>
      <w:r>
        <w:rPr/>
        <w:t>没有。不能说是可以代替，只是它的功能里边应该有这个能量，但是并不代表它就能替代礼佛大忏悔文。小房子念得好坏，跟礼佛大忏悔文完全有关系的。你不干净，念的礼佛大忏悔文就有问题（哦）你记住了，小房子是你的一个功德，礼佛大忏悔文是功德的标准。如果你礼佛大忏悔文念得好，自己忏悔得好，礼佛大忏悔文当中的一些菩萨，就是审查你这个标准的法官。所以你要是小房子念得很好，但是礼佛大忏悔文念得不好，法官照样不同意（哦，明白了。谢谢师父开示！）</w:t>
      </w:r>
    </w:p>
    <w:p>
      <w:pPr>
        <w:pStyle w:val="Normal"/>
        <w:rPr/>
      </w:pPr>
      <w:r>
        <w:rPr/>
      </w:r>
    </w:p>
    <w:p>
      <w:pPr>
        <w:pStyle w:val="Normal"/>
        <w:rPr/>
      </w:pPr>
      <w:r>
        <w:rPr/>
        <w:t>Wenda20150612</w:t>
      </w:r>
      <w:r>
        <w:rPr>
          <w:rFonts w:cs="Segoe UI Emoji" w:ascii="Segoe UI Emoji" w:hAnsi="Segoe UI Emoji"/>
        </w:rPr>
        <w:t xml:space="preserve">  </w:t>
      </w:r>
      <w:r>
        <w:rPr/>
        <w:t>09:35</w:t>
      </w:r>
      <w:r>
        <w:rPr>
          <w:rFonts w:cs="Segoe UI Emoji" w:ascii="Segoe UI Emoji" w:hAnsi="Segoe UI Emoji"/>
        </w:rPr>
        <w:t xml:space="preserve">  </w:t>
      </w:r>
      <w:r>
        <w:rPr/>
        <w:t>台长讲的话都是从观世音菩萨那里听到的</w:t>
      </w:r>
    </w:p>
    <w:p>
      <w:pPr>
        <w:pStyle w:val="Normal"/>
        <w:rPr/>
      </w:pPr>
      <w:r>
        <w:rPr>
          <w:b/>
          <w:bCs/>
        </w:rPr>
        <w:t>男听众：</w:t>
      </w:r>
      <w:r>
        <w:rPr/>
        <w:t>师父，我再分享一下，其实真的是，师父所讲的就是观世音菩萨所讲的。上次有一个同修，他儿子得了抑郁症，他就问观世音菩萨他儿子的抑郁症怎么办？观世音菩萨又给了他几句开示，观世音菩萨说的那些话就是犹如我们师父所说的，观世音菩萨告诉他这几个字：一心念经，真心忏悔，水到渠成。</w:t>
      </w:r>
    </w:p>
    <w:p>
      <w:pPr>
        <w:pStyle w:val="Normal"/>
        <w:rPr/>
      </w:pPr>
      <w:r>
        <w:rPr>
          <w:b/>
          <w:bCs/>
        </w:rPr>
        <w:t>台长答：</w:t>
      </w:r>
      <w:r>
        <w:rPr/>
        <w:t>其实不是“观世音菩萨说的话就是台长说的话”，是台长说的话就是从观世音菩萨那里听到，所以才讲给你们听的，呵呵……（明白了，感恩师父）那当然一样了，我听观世音菩萨讲的话，把观世音菩萨的话告诉你们，你们听了之后，“哎，怎么观世音菩萨讲话跟我师父一样？”你不知道你的师父跟谁学的？呵呵……（是。感恩师父）</w:t>
      </w:r>
    </w:p>
    <w:p>
      <w:pPr>
        <w:pStyle w:val="Normal"/>
        <w:rPr/>
      </w:pPr>
      <w:r>
        <w:rPr/>
      </w:r>
    </w:p>
    <w:p>
      <w:pPr>
        <w:pStyle w:val="Normal"/>
        <w:rPr/>
      </w:pPr>
      <w:r>
        <w:rPr/>
        <w:t>Wenda20150612</w:t>
      </w:r>
      <w:r>
        <w:rPr>
          <w:rFonts w:cs="Segoe UI Emoji" w:ascii="Segoe UI Emoji" w:hAnsi="Segoe UI Emoji"/>
        </w:rPr>
        <w:t xml:space="preserve">  </w:t>
      </w:r>
      <w:r>
        <w:rPr/>
        <w:t>10:36</w:t>
      </w:r>
      <w:r>
        <w:rPr>
          <w:rFonts w:cs="Segoe UI Emoji" w:ascii="Segoe UI Emoji" w:hAnsi="Segoe UI Emoji"/>
        </w:rPr>
        <w:t xml:space="preserve">  </w:t>
      </w:r>
      <w:r>
        <w:rPr/>
        <w:t>死鱼腹中的鱼子也可以放生</w:t>
      </w:r>
    </w:p>
    <w:p>
      <w:pPr>
        <w:pStyle w:val="Normal"/>
        <w:rPr/>
      </w:pPr>
      <w:r>
        <w:rPr>
          <w:b/>
          <w:bCs/>
        </w:rPr>
        <w:t>男听众：</w:t>
      </w:r>
      <w:r>
        <w:rPr/>
        <w:t>同修到鱼市场买鱼，有一些死鱼。同修说：“鱼虽然死了，但是把它腹中的鱼子捡起来放到河里也能救腹中的小鱼。”请问师父，这样做可以吗？</w:t>
      </w:r>
    </w:p>
    <w:p>
      <w:pPr>
        <w:pStyle w:val="Normal"/>
        <w:rPr/>
      </w:pPr>
      <w:r>
        <w:rPr>
          <w:b/>
          <w:bCs/>
        </w:rPr>
        <w:t>台长答：</w:t>
      </w:r>
      <w:r>
        <w:rPr/>
        <w:t>可以的。只要证明这条鱼是死了，你就可以放它的鱼子。鱼子的存活率一般的在三个月左右。所以你只要三个月当中把这个鱼子放到河里，都算救小鱼了（哦。把鱼子还是死鱼直接放到河里？）当然鱼子啊！你把死鱼放在河里的话就麻烦了，因为它根本出不来，这些小鱼就出不来了（明白了，谢谢师父开示！）</w:t>
      </w:r>
    </w:p>
    <w:p>
      <w:pPr>
        <w:pStyle w:val="Normal"/>
        <w:rPr/>
      </w:pPr>
      <w:r>
        <w:rPr/>
      </w:r>
    </w:p>
    <w:p>
      <w:pPr>
        <w:pStyle w:val="Normal"/>
        <w:rPr/>
      </w:pPr>
      <w:r>
        <w:rPr/>
        <w:t>Wenda20150612</w:t>
      </w:r>
      <w:r>
        <w:rPr>
          <w:rFonts w:cs="Segoe UI Emoji" w:ascii="Segoe UI Emoji" w:hAnsi="Segoe UI Emoji"/>
        </w:rPr>
        <w:t xml:space="preserve">  </w:t>
      </w:r>
      <w:r>
        <w:rPr/>
        <w:t>11:30</w:t>
      </w:r>
      <w:r>
        <w:rPr>
          <w:rFonts w:cs="Segoe UI Emoji" w:ascii="Segoe UI Emoji" w:hAnsi="Segoe UI Emoji"/>
        </w:rPr>
        <w:t xml:space="preserve">  </w:t>
      </w:r>
      <w:r>
        <w:rPr/>
        <w:t>在法会一定要珍惜免费餐饮，多惜福</w:t>
      </w:r>
    </w:p>
    <w:p>
      <w:pPr>
        <w:pStyle w:val="Normal"/>
        <w:rPr/>
      </w:pPr>
      <w:r>
        <w:rPr>
          <w:b/>
          <w:bCs/>
        </w:rPr>
        <w:t>男听众：</w:t>
      </w:r>
      <w:r>
        <w:rPr/>
        <w:t>香港法会临近，感恩参加法会的所有同修！师父慈悲，每次法会均免费门票、免费用餐和饮水。因为参加法会的同修特别多，所以在节目里呼吁一下，参加的同修一定要合理使用免费的餐食、免费的饮用水，珍惜师父提供给我们这么法喜的相聚机会！</w:t>
      </w:r>
    </w:p>
    <w:p>
      <w:pPr>
        <w:pStyle w:val="Normal"/>
        <w:rPr/>
      </w:pPr>
      <w:r>
        <w:rPr>
          <w:b/>
          <w:bCs/>
        </w:rPr>
        <w:t>台长答：</w:t>
      </w:r>
      <w:r>
        <w:rPr/>
        <w:t>对啊！很多人还不节约。你知道</w:t>
      </w:r>
      <w:r>
        <w:rPr/>
        <w:t>2</w:t>
      </w:r>
      <w:r>
        <w:rPr/>
        <w:t>万多人，一人一瓶水的话，</w:t>
      </w:r>
      <w:r>
        <w:rPr/>
        <w:t>2</w:t>
      </w:r>
      <w:r>
        <w:rPr/>
        <w:t>万瓶要堆多少个房间和仓库？！都要花钱的。有些人拿着水又不当回事，喝一口往边上一扔，这真的不惜福！给菩萨看见……你这个问题讲得非常好，如果他们这么不惜福的话，反而功德有漏。给你的面包，你知道</w:t>
      </w:r>
      <w:r>
        <w:rPr/>
        <w:t>2</w:t>
      </w:r>
      <w:r>
        <w:rPr/>
        <w:t>万个面包什么价钱？对不对啊？不要不珍惜啊！自己觉得有点钱了，出去买点吃吃，你这个面包都不能浪费，唉……（对。看到有的人浪费，真的是……心里觉得都是免费的，但不去惜福啊！）对啊，不惜福，而且在菩萨的眼皮底下不惜福——那就有漏了，就这么简单了。所以，一定要当心的（好的好的，谢谢师父开示！）</w:t>
      </w:r>
    </w:p>
    <w:p>
      <w:pPr>
        <w:pStyle w:val="Normal"/>
        <w:rPr/>
      </w:pPr>
      <w:r>
        <w:rPr/>
      </w:r>
    </w:p>
    <w:p>
      <w:pPr>
        <w:pStyle w:val="Normal"/>
        <w:rPr/>
      </w:pPr>
      <w:r>
        <w:rPr/>
        <w:t>Wenda20150612</w:t>
      </w:r>
      <w:r>
        <w:rPr>
          <w:rFonts w:cs="Segoe UI Emoji" w:ascii="Segoe UI Emoji" w:hAnsi="Segoe UI Emoji"/>
        </w:rPr>
        <w:t xml:space="preserve">  </w:t>
      </w:r>
      <w:r>
        <w:rPr/>
        <w:t>12:52</w:t>
      </w:r>
      <w:r>
        <w:rPr>
          <w:rFonts w:cs="Segoe UI Emoji" w:ascii="Segoe UI Emoji" w:hAnsi="Segoe UI Emoji"/>
        </w:rPr>
        <w:t xml:space="preserve">  </w:t>
      </w:r>
      <w:r>
        <w:rPr/>
        <w:t>关于年初一烧自存礼佛大忏悔文的问题</w:t>
      </w:r>
    </w:p>
    <w:p>
      <w:pPr>
        <w:pStyle w:val="Normal"/>
        <w:rPr/>
      </w:pPr>
      <w:r>
        <w:rPr>
          <w:b/>
          <w:bCs/>
        </w:rPr>
        <w:t>男听众：</w:t>
      </w:r>
      <w:r>
        <w:rPr/>
        <w:t>再问一个问题，这个问题大家都比较关心，念自修礼佛大忏悔文，年初一我们可以念</w:t>
      </w:r>
      <w:r>
        <w:rPr/>
        <w:t>87</w:t>
      </w:r>
      <w:r>
        <w:rPr/>
        <w:t>遍。有的同修说可以念自存的礼佛大忏悔文</w:t>
      </w:r>
      <w:r>
        <w:rPr/>
        <w:t>80</w:t>
      </w:r>
      <w:r>
        <w:rPr/>
        <w:t>遍，然后再自己念</w:t>
      </w:r>
      <w:r>
        <w:rPr/>
        <w:t>7</w:t>
      </w:r>
      <w:r>
        <w:rPr/>
        <w:t>遍。这样可以吗？</w:t>
      </w:r>
    </w:p>
    <w:p>
      <w:pPr>
        <w:pStyle w:val="Normal"/>
        <w:rPr/>
      </w:pPr>
      <w:r>
        <w:rPr>
          <w:b/>
          <w:bCs/>
        </w:rPr>
        <w:t>台长答：</w:t>
      </w:r>
      <w:r>
        <w:rPr/>
        <w:t>可以（我平时自存</w:t>
      </w:r>
      <w:r>
        <w:rPr/>
        <w:t>80</w:t>
      </w:r>
      <w:r>
        <w:rPr/>
        <w:t>遍礼佛大忏悔文年初一的时候烧了，和我年初一的时候念</w:t>
      </w:r>
      <w:r>
        <w:rPr/>
        <w:t>80</w:t>
      </w:r>
      <w:r>
        <w:rPr/>
        <w:t>遍礼佛大忏悔文的效果一样吗？）应该是可以的。为什么呢？就是说你要讲一讲：“请大慈大悲观世音菩萨慈悲，我某某某一直积攒着</w:t>
      </w:r>
      <w:r>
        <w:rPr/>
        <w:t>87</w:t>
      </w:r>
      <w:r>
        <w:rPr/>
        <w:t>遍礼佛大忏悔文，在今天观世音菩萨和众位龙天护法的见证下，我今天将这些做我的功德还清我的冤亲债主，消除我的业障。”你把它烧了，嘴巴里讲一讲就不一样了（好的。有的同修说自存的礼佛大忏悔文小的一张是</w:t>
      </w:r>
      <w:r>
        <w:rPr/>
        <w:t>272</w:t>
      </w:r>
      <w:r>
        <w:rPr/>
        <w:t>遍，可以念</w:t>
      </w:r>
      <w:r>
        <w:rPr/>
        <w:t>87</w:t>
      </w:r>
      <w:r>
        <w:rPr/>
        <w:t>遍年初一的时候直接烧掉就可以了，是这样吗？）可以。你就做一个年初一的升文版也可以的，这个升文版实际上很重要。为什么在年初一呢？因为年初一的菩萨都来，他们接受所有人对自己的忏悔，这个一讲就知道了。这么讲吧，开人大代表会的时候你才能递议案，你平时递议案收不到或者很辗转的；但是在开会的时候，就是让你递议案的时候，你不递啊？听懂了吗？（听得懂，谢谢师父开示。那可以专门针对这个做一个</w:t>
      </w:r>
      <w:r>
        <w:rPr/>
        <w:t>87</w:t>
      </w:r>
      <w:r>
        <w:rPr/>
        <w:t>遍的礼佛大忏悔文自修经文，是这样吧？）对啊（好的，谢谢师父开示！）</w:t>
      </w:r>
    </w:p>
    <w:p>
      <w:pPr>
        <w:pStyle w:val="Normal"/>
        <w:rPr/>
      </w:pPr>
      <w:r>
        <w:rPr/>
      </w:r>
    </w:p>
    <w:p>
      <w:pPr>
        <w:pStyle w:val="Normal"/>
        <w:rPr/>
      </w:pPr>
      <w:r>
        <w:rPr/>
        <w:t>Wenda20150612</w:t>
      </w:r>
      <w:r>
        <w:rPr>
          <w:rFonts w:cs="Segoe UI Emoji" w:ascii="Segoe UI Emoji" w:hAnsi="Segoe UI Emoji"/>
        </w:rPr>
        <w:t xml:space="preserve">  </w:t>
      </w:r>
      <w:r>
        <w:rPr/>
        <w:t>16:00</w:t>
      </w:r>
      <w:r>
        <w:rPr>
          <w:rFonts w:cs="Segoe UI Emoji" w:ascii="Segoe UI Emoji" w:hAnsi="Segoe UI Emoji"/>
        </w:rPr>
        <w:t xml:space="preserve">  </w:t>
      </w:r>
      <w:r>
        <w:rPr/>
        <w:t>助印经书前念礼佛大忏悔文的问题</w:t>
      </w:r>
    </w:p>
    <w:p>
      <w:pPr>
        <w:pStyle w:val="Normal"/>
        <w:rPr/>
      </w:pPr>
      <w:r>
        <w:rPr>
          <w:b/>
          <w:bCs/>
        </w:rPr>
        <w:t>男听众：</w:t>
      </w:r>
      <w:r>
        <w:rPr/>
        <w:t>有的同修在随喜助印经书，当时问了秘书处，秘书处的人员也非常认真谨慎，请示了一下台长。他说是台长说“在助印前要念三到五遍礼佛大忏悔文”，念之前“请大慈大悲观世音菩萨保佑我某某，我现在想要助印经书做功德，请大慈大悲观世音菩萨保佑我某某。如果在助印过程中有错或不当之处请观世音菩萨保佑我某某，帮助我消除业障”。这是师父开示的，但是我们以前助印没有念礼佛大忏悔文，现在还需要补吗？</w:t>
      </w:r>
    </w:p>
    <w:p>
      <w:pPr>
        <w:pStyle w:val="Normal"/>
        <w:rPr/>
      </w:pPr>
      <w:r>
        <w:rPr>
          <w:b/>
          <w:bCs/>
        </w:rPr>
        <w:t>台长答：</w:t>
      </w:r>
      <w:r>
        <w:rPr/>
        <w:t>很简单，过去不知道的那就过去了，补什么？有什么好补的？我问你，你过去做错事情你现在不是念礼佛大忏悔文在补吗？但是过去有些事情不如理不如法或者没有到位，那也就算了。反正这些也是功德，他会帮你继续计算的，只不过不是太正规而已（谢谢师父开示）</w:t>
      </w:r>
    </w:p>
    <w:p>
      <w:pPr>
        <w:pStyle w:val="Normal"/>
        <w:rPr/>
      </w:pPr>
      <w:r>
        <w:rPr/>
      </w:r>
    </w:p>
    <w:p>
      <w:pPr>
        <w:pStyle w:val="Normal"/>
        <w:rPr/>
      </w:pPr>
      <w:r>
        <w:rPr/>
        <w:t>Wenda20150612</w:t>
      </w:r>
      <w:r>
        <w:rPr>
          <w:rFonts w:cs="Segoe UI Emoji" w:ascii="Segoe UI Emoji" w:hAnsi="Segoe UI Emoji"/>
        </w:rPr>
        <w:t xml:space="preserve">  </w:t>
      </w:r>
      <w:r>
        <w:rPr/>
        <w:t>17:15</w:t>
      </w:r>
      <w:r>
        <w:rPr>
          <w:rFonts w:cs="Segoe UI Emoji" w:ascii="Segoe UI Emoji" w:hAnsi="Segoe UI Emoji"/>
        </w:rPr>
        <w:t xml:space="preserve">  </w:t>
      </w:r>
      <w:r>
        <w:rPr/>
        <w:t>经过气场不好的地方要注意什么</w:t>
      </w:r>
    </w:p>
    <w:p>
      <w:pPr>
        <w:pStyle w:val="Normal"/>
        <w:rPr/>
      </w:pPr>
      <w:r>
        <w:rPr>
          <w:b/>
          <w:bCs/>
        </w:rPr>
        <w:t>男听众：</w:t>
      </w:r>
      <w:r>
        <w:rPr/>
        <w:t>我们有时候上班经过一些海鲜店、火葬场、羊肉馆，杀羊的、杀鸡的地方，我们需要注意些什么？</w:t>
      </w:r>
    </w:p>
    <w:p>
      <w:pPr>
        <w:pStyle w:val="Normal"/>
        <w:rPr/>
      </w:pPr>
      <w:r>
        <w:rPr>
          <w:b/>
          <w:bCs/>
        </w:rPr>
        <w:t>台长答：</w:t>
      </w:r>
      <w:r>
        <w:rPr/>
        <w:t>不要去想最好！想了之后就念大悲咒。因为这些毕竟不是太善的东西才会变成畜生的。虽然我们是连畜生也要救，但是我们现在救不了，所以不要去想。所以看到有些人不像人的，你就不要讲了。像社会上有些是流氓，他的报应他自己来承受，我们没有办法去救的，只有警察管他们的。杀人犯、强奸犯、偷盗犯，这些人我们管得了吗？你手上又没有枪，你又没有法律给你的武器，你怎么去救他们？怎么去帮助他们？怎么去制服他们？没有能力啊，只能先管好自己（好的，谢谢师父开示）</w:t>
      </w:r>
    </w:p>
    <w:p>
      <w:pPr>
        <w:pStyle w:val="Normal"/>
        <w:rPr/>
      </w:pPr>
      <w:r>
        <w:rPr/>
      </w:r>
    </w:p>
    <w:p>
      <w:pPr>
        <w:pStyle w:val="Normal"/>
        <w:rPr/>
      </w:pPr>
      <w:r>
        <w:rPr/>
        <w:t>Wenda20150612</w:t>
      </w:r>
      <w:r>
        <w:rPr>
          <w:rFonts w:cs="Segoe UI Emoji" w:ascii="Segoe UI Emoji" w:hAnsi="Segoe UI Emoji"/>
        </w:rPr>
        <w:t xml:space="preserve">  </w:t>
      </w:r>
      <w:r>
        <w:rPr/>
        <w:t>18:29</w:t>
      </w:r>
      <w:r>
        <w:rPr>
          <w:rFonts w:cs="Segoe UI Emoji" w:ascii="Segoe UI Emoji" w:hAnsi="Segoe UI Emoji"/>
        </w:rPr>
        <w:t xml:space="preserve">  </w:t>
      </w:r>
      <w:r>
        <w:rPr/>
        <w:t>梦到打死老鼠</w:t>
      </w:r>
    </w:p>
    <w:p>
      <w:pPr>
        <w:pStyle w:val="Normal"/>
        <w:rPr/>
      </w:pPr>
      <w:r>
        <w:rPr>
          <w:b/>
          <w:bCs/>
        </w:rPr>
        <w:t>男听众：</w:t>
      </w:r>
      <w:r>
        <w:rPr/>
        <w:t>有一个同修看到另一个同修做的事情不如理如法，他担心没有能量去制止这个事情，然后他求观世音菩萨给他梦境，他能否制止这个不如理如法的事情。当天晚上就梦到他把老鼠打死了，而且把老鼠的头弄下来了。这是什么意思？</w:t>
      </w:r>
    </w:p>
    <w:p>
      <w:pPr>
        <w:pStyle w:val="Normal"/>
        <w:rPr/>
      </w:pPr>
      <w:r>
        <w:rPr>
          <w:b/>
          <w:bCs/>
        </w:rPr>
        <w:t>台长答：</w:t>
      </w:r>
      <w:r>
        <w:rPr/>
        <w:t>那他战胜魔了。一个小的灵性被他弄死了，但是他弄死、头弄下来之后，他还得给它超度，念往生咒（哦。这个梦也说明他可以制止那个同修做不如理如法的事情，是这样吗？）那当然了。说明他很有能力了，他能够在梦中这么弄它的话，说明他有能力（好的，谢谢师父开示）</w:t>
      </w:r>
    </w:p>
    <w:p>
      <w:pPr>
        <w:pStyle w:val="Normal"/>
        <w:rPr/>
      </w:pPr>
      <w:r>
        <w:rPr/>
      </w:r>
    </w:p>
    <w:p>
      <w:pPr>
        <w:pStyle w:val="Normal"/>
        <w:rPr/>
      </w:pPr>
      <w:r>
        <w:rPr/>
        <w:t>Wenda20150612</w:t>
      </w:r>
      <w:r>
        <w:rPr>
          <w:rFonts w:cs="Segoe UI Emoji" w:ascii="Segoe UI Emoji" w:hAnsi="Segoe UI Emoji"/>
        </w:rPr>
        <w:t xml:space="preserve">  </w:t>
      </w:r>
      <w:r>
        <w:rPr/>
        <w:t>19:27</w:t>
      </w:r>
      <w:r>
        <w:rPr>
          <w:rFonts w:cs="Segoe UI Emoji" w:ascii="Segoe UI Emoji" w:hAnsi="Segoe UI Emoji"/>
        </w:rPr>
        <w:t xml:space="preserve">  </w:t>
      </w:r>
      <w:r>
        <w:rPr/>
        <w:t>梦到一千万代表多少张小房子</w:t>
      </w:r>
    </w:p>
    <w:p>
      <w:pPr>
        <w:pStyle w:val="Normal"/>
        <w:rPr/>
      </w:pPr>
      <w:r>
        <w:rPr>
          <w:b/>
          <w:bCs/>
        </w:rPr>
        <w:t>男听众：</w:t>
      </w:r>
      <w:r>
        <w:rPr/>
        <w:t>有一个同修梦到一个以前合伙做生意的人，他已经走了七八年了，结果那个做生意的人来梦中找他，对他哭诉。这个同修就意识到这个人在阴间欠了一千万。师父，这个阴间一千万代表我们阳间几张小房子？</w:t>
      </w:r>
    </w:p>
    <w:p>
      <w:pPr>
        <w:pStyle w:val="Normal"/>
        <w:rPr/>
      </w:pPr>
      <w:r>
        <w:rPr>
          <w:b/>
          <w:bCs/>
        </w:rPr>
        <w:t>台长答：</w:t>
      </w:r>
      <w:r>
        <w:rPr/>
        <w:t>一千万不多的，除以三万。一张质量好的小房子是三万（哦。需要给他念小房子，是这样吧？）除一除就知道了（好的，谢谢师父开示）</w:t>
      </w:r>
    </w:p>
    <w:p>
      <w:pPr>
        <w:pStyle w:val="Normal"/>
        <w:rPr/>
      </w:pPr>
      <w:r>
        <w:rPr/>
      </w:r>
    </w:p>
    <w:p>
      <w:pPr>
        <w:pStyle w:val="Normal"/>
        <w:rPr/>
      </w:pPr>
      <w:r>
        <w:rPr/>
        <w:t>Wenda20150612</w:t>
      </w:r>
      <w:r>
        <w:rPr>
          <w:rFonts w:cs="Segoe UI Emoji" w:ascii="Segoe UI Emoji" w:hAnsi="Segoe UI Emoji"/>
        </w:rPr>
        <w:t xml:space="preserve">  </w:t>
      </w:r>
      <w:r>
        <w:rPr/>
        <w:t>20:14</w:t>
      </w:r>
      <w:r>
        <w:rPr>
          <w:rFonts w:cs="Segoe UI Emoji" w:ascii="Segoe UI Emoji" w:hAnsi="Segoe UI Emoji"/>
        </w:rPr>
        <w:t xml:space="preserve">  </w:t>
      </w:r>
      <w:r>
        <w:rPr/>
        <w:t>关于长期代人放生的问题</w:t>
      </w:r>
    </w:p>
    <w:p>
      <w:pPr>
        <w:pStyle w:val="Normal"/>
        <w:rPr/>
      </w:pPr>
      <w:r>
        <w:rPr>
          <w:b/>
          <w:bCs/>
        </w:rPr>
        <w:t>男听众：</w:t>
      </w:r>
      <w:r>
        <w:rPr/>
        <w:t>为了帮助有些忙碌上班的师兄，或者各地很少有机会放生的师兄，现在有一批同修进行代放生。他们也是很发心组织起来自己购买，保证三人以上的师兄去救刀下的众生，并拍小视频放到群里让各位同修看秤，然后直接打款给鱼老板，代同修放生。但是由于有些是为重病的人代放生，这些同修就会背业，虽然这些师兄也在佛台前和观世音菩萨发愿“一定要一起救度众生，帮大家坚持放生”，但是毕竟是肉身凡胎。请师父开示一下，这种放生的方式可以长期持续地做下去吗？</w:t>
      </w:r>
    </w:p>
    <w:p>
      <w:pPr>
        <w:pStyle w:val="Normal"/>
        <w:rPr/>
      </w:pPr>
      <w:r>
        <w:rPr>
          <w:b/>
          <w:bCs/>
        </w:rPr>
        <w:t>台长答：</w:t>
      </w:r>
      <w:r>
        <w:rPr/>
        <w:t>只要你找的放生的人是如理如法的就可以了。因为放生的人他如果很慈悲，他帮你放，里边没有什么问题的，除非你自己有问题（好的，谢谢师父开示）</w:t>
      </w:r>
    </w:p>
    <w:p>
      <w:pPr>
        <w:pStyle w:val="Normal"/>
        <w:rPr/>
      </w:pPr>
      <w:r>
        <w:rPr/>
      </w:r>
    </w:p>
    <w:p>
      <w:pPr>
        <w:pStyle w:val="Normal"/>
        <w:rPr/>
      </w:pPr>
      <w:r>
        <w:rPr/>
        <w:t>Wenda20150612</w:t>
      </w:r>
      <w:r>
        <w:rPr>
          <w:rFonts w:cs="Segoe UI Emoji" w:ascii="Segoe UI Emoji" w:hAnsi="Segoe UI Emoji"/>
        </w:rPr>
        <w:t xml:space="preserve">  </w:t>
      </w:r>
      <w:r>
        <w:rPr/>
        <w:t>21:30</w:t>
      </w:r>
      <w:r>
        <w:rPr>
          <w:rFonts w:cs="Segoe UI Emoji" w:ascii="Segoe UI Emoji" w:hAnsi="Segoe UI Emoji"/>
        </w:rPr>
        <w:t xml:space="preserve">  </w:t>
      </w:r>
      <w:r>
        <w:rPr/>
        <w:t>为何有些人不停地有要经者</w:t>
      </w:r>
    </w:p>
    <w:p>
      <w:pPr>
        <w:pStyle w:val="Normal"/>
        <w:rPr/>
      </w:pPr>
      <w:r>
        <w:rPr>
          <w:b/>
          <w:bCs/>
        </w:rPr>
        <w:t>男听众：</w:t>
      </w:r>
      <w:r>
        <w:rPr/>
        <w:t>有的同修许愿小房子几百张，然后又有要经者来要经，又许愿</w:t>
      </w:r>
      <w:r>
        <w:rPr/>
        <w:t>69</w:t>
      </w:r>
      <w:r>
        <w:rPr/>
        <w:t>张小房子，然后又梦到要经，又许愿……前面那一拨还没念完，后面又来了。类似这样一拨未平一拨又起这样循环，该怎么办啊？请师父开示一下。</w:t>
      </w:r>
    </w:p>
    <w:p>
      <w:pPr>
        <w:pStyle w:val="Normal"/>
        <w:rPr/>
      </w:pPr>
      <w:r>
        <w:rPr>
          <w:b/>
          <w:bCs/>
        </w:rPr>
        <w:t>台长答：</w:t>
      </w:r>
      <w:r>
        <w:rPr/>
        <w:t>很简单，不停地来，就说明他欠得多。你不停地买房子不停地有贷款，那很正常，谁叫你贷款的啦？他一定是前世欠得多，人家为什么没有啊？如果全世界学佛念经的人都是刚刚念了又有鬼来找，刚刚念了鬼又来找，那就是一个逻辑性的问题，是地府规矩的问题。有的人一念好了，就没了、结束了，为什么你一念不停地有啊？你多啊！（是是，就是叫他好好地坚持下去）当你在还债的时候，“怎么还没还完，还没还完？”贷款的话，你贷的时候把这个房子买下来了，你要还</w:t>
      </w:r>
      <w:r>
        <w:rPr/>
        <w:t>10</w:t>
      </w:r>
      <w:r>
        <w:rPr/>
        <w:t>年，你记住吧（是）你贷得多你不讲的？（谢谢师父开示）</w:t>
      </w:r>
    </w:p>
    <w:p>
      <w:pPr>
        <w:pStyle w:val="Normal"/>
        <w:rPr/>
      </w:pPr>
      <w:r>
        <w:rPr/>
      </w:r>
    </w:p>
    <w:p>
      <w:pPr>
        <w:pStyle w:val="Normal"/>
        <w:rPr/>
      </w:pPr>
      <w:r>
        <w:rPr/>
        <w:t>Wenda20150612</w:t>
      </w:r>
      <w:r>
        <w:rPr>
          <w:rFonts w:cs="Segoe UI Emoji" w:ascii="Segoe UI Emoji" w:hAnsi="Segoe UI Emoji"/>
        </w:rPr>
        <w:t xml:space="preserve">  </w:t>
      </w:r>
      <w:r>
        <w:rPr/>
        <w:t>24:09</w:t>
      </w:r>
      <w:r>
        <w:rPr>
          <w:rFonts w:cs="Segoe UI Emoji" w:ascii="Segoe UI Emoji" w:hAnsi="Segoe UI Emoji"/>
        </w:rPr>
        <w:t xml:space="preserve">  </w:t>
      </w:r>
      <w:r>
        <w:rPr/>
        <w:t>莫以“多做功德”之名求财；钱财不多也能布施</w:t>
      </w:r>
    </w:p>
    <w:p>
      <w:pPr>
        <w:pStyle w:val="Normal"/>
        <w:rPr/>
      </w:pPr>
      <w:r>
        <w:rPr>
          <w:b/>
          <w:bCs/>
        </w:rPr>
        <w:t>男听众：</w:t>
      </w:r>
      <w:r>
        <w:rPr/>
        <w:t>有的同修上辈子修得比较好，福报大，今世可以做很多功德。别的同修看到这个福报大的同修做大功德时，会很生羡慕心，他们也想尽办法让自己增加收入，这样就可以多做功德。这样的心态是不是正确？还是一种执著？</w:t>
      </w:r>
    </w:p>
    <w:p>
      <w:pPr>
        <w:pStyle w:val="Normal"/>
        <w:rPr/>
      </w:pPr>
      <w:r>
        <w:rPr>
          <w:b/>
          <w:bCs/>
        </w:rPr>
        <w:t>台长答：</w:t>
      </w:r>
      <w:r>
        <w:rPr/>
        <w:t>绝对不正确。没钱求钱，说“做功德”一定是为自己求的。菩萨从来没有说“你一定要财施”的，没钱也没关系，没钱度人不可以啊？有一个人曾经跟佛陀说：“我什么都没有。”佛陀说：“你有这么多的布施，你为什么不布施啊？你能布施微笑、布施和蔼、布施帮助别人……”这个要钱吗？（不要钱）好了（好的，谢谢师父开示）</w:t>
      </w:r>
    </w:p>
    <w:p>
      <w:pPr>
        <w:pStyle w:val="Normal"/>
        <w:rPr/>
      </w:pPr>
      <w:r>
        <w:rPr/>
      </w:r>
    </w:p>
    <w:p>
      <w:pPr>
        <w:pStyle w:val="Normal"/>
        <w:rPr/>
      </w:pPr>
      <w:r>
        <w:rPr/>
        <w:t>Wenda20150612</w:t>
      </w:r>
      <w:r>
        <w:rPr>
          <w:rFonts w:cs="Segoe UI Emoji" w:ascii="Segoe UI Emoji" w:hAnsi="Segoe UI Emoji"/>
        </w:rPr>
        <w:t xml:space="preserve">  </w:t>
      </w:r>
      <w:r>
        <w:rPr/>
        <w:t>25:06</w:t>
      </w:r>
      <w:r>
        <w:rPr>
          <w:rFonts w:cs="Segoe UI Emoji" w:ascii="Segoe UI Emoji" w:hAnsi="Segoe UI Emoji"/>
        </w:rPr>
        <w:t xml:space="preserve">  </w:t>
      </w:r>
      <w:r>
        <w:rPr/>
        <w:t>同修对“学佛精进”的感悟</w:t>
      </w:r>
    </w:p>
    <w:p>
      <w:pPr>
        <w:pStyle w:val="Normal"/>
        <w:rPr/>
      </w:pPr>
      <w:r>
        <w:rPr>
          <w:b/>
          <w:bCs/>
        </w:rPr>
        <w:t>男听众：</w:t>
      </w:r>
      <w:r>
        <w:rPr/>
        <w:t>师父，最近在群里转发了一个师兄的分享，您开示一下吧。这个同修说：“我发现最大的问题就是误解了‘精进’，我一直以为精进就是念多少功课、念多少小房子、放多少生、发多少书。今天突然发现原来一直都错了，是概念性的错误。真正的精进是让自己越来越像菩萨，是时刻都把心放在学佛修心上，让自己的烦恼越来越少，让自己的心越来越慈悲，让自己的意念越来越干净；真正的精进是越学越开心，越开心越想学。”请师父开示一下。</w:t>
      </w:r>
    </w:p>
    <w:p>
      <w:pPr>
        <w:pStyle w:val="Normal"/>
        <w:rPr/>
      </w:pPr>
      <w:r>
        <w:rPr>
          <w:b/>
          <w:bCs/>
        </w:rPr>
        <w:t>台长答：</w:t>
      </w:r>
      <w:r>
        <w:rPr/>
        <w:t>是啊，越开心越想学，谁做事情做得不开心会想做啊？当然越开心越想做啊。所以你修心修到后来觉得很烦恼、很麻烦，这个时候要么就有魔，要么就是偏差（哦）所以很多人根本不懂，跑到庙里去，跟着人家拜佛磕头，如果人家的仪式你觉得很难、很烦、很长，你就是学偏差了，你就是心中有魔了。就这么简单。但是你完全可以调整另外一种方式来学佛，所以有些人学佛喜欢用妙法，他不一定用古老的方法；有些人可以用现代的方式，也可以学。你想想看净土宗出来也就是五百年，但是两千五百年的佛法，净土宗在出来的时候不是也遭人家诽谤吗？说“这个不是正法”。就像现在心灵法门一样的，你要经过多少多少年之后人家才会承认你的，但是你要是坚持不了，你这个法门不就没了吗？（是的，师父说得对）</w:t>
      </w:r>
    </w:p>
    <w:p>
      <w:pPr>
        <w:pStyle w:val="Normal"/>
        <w:rPr/>
      </w:pPr>
      <w:r>
        <w:rPr/>
      </w:r>
    </w:p>
    <w:p>
      <w:pPr>
        <w:pStyle w:val="Normal"/>
        <w:rPr/>
      </w:pPr>
      <w:r>
        <w:rPr/>
        <w:t>Wenda20150612</w:t>
      </w:r>
      <w:r>
        <w:rPr>
          <w:rFonts w:cs="Segoe UI Emoji" w:ascii="Segoe UI Emoji" w:hAnsi="Segoe UI Emoji"/>
        </w:rPr>
        <w:t xml:space="preserve">  </w:t>
      </w:r>
      <w:r>
        <w:rPr/>
        <w:t>27:07</w:t>
      </w:r>
      <w:r>
        <w:rPr>
          <w:rFonts w:cs="Segoe UI Emoji" w:ascii="Segoe UI Emoji" w:hAnsi="Segoe UI Emoji"/>
        </w:rPr>
        <w:t xml:space="preserve">  </w:t>
      </w:r>
      <w:r>
        <w:rPr/>
        <w:t>为什么学佛人犯错受到的惩罚更重</w:t>
      </w:r>
    </w:p>
    <w:p>
      <w:pPr>
        <w:pStyle w:val="Normal"/>
        <w:rPr/>
      </w:pPr>
      <w:r>
        <w:rPr>
          <w:b/>
          <w:bCs/>
        </w:rPr>
        <w:t>男听众：</w:t>
      </w:r>
      <w:r>
        <w:rPr/>
        <w:t>“地狱门前僧道多”，对于我们在家居士来讲，如果做错事情，孽障是不是比普通人重？也会像做错的僧道一样下地狱吗？</w:t>
      </w:r>
    </w:p>
    <w:p>
      <w:pPr>
        <w:pStyle w:val="Normal"/>
        <w:rPr/>
      </w:pPr>
      <w:r>
        <w:rPr>
          <w:b/>
          <w:bCs/>
        </w:rPr>
        <w:t>台长答：</w:t>
      </w:r>
      <w:r>
        <w:rPr/>
        <w:t>“地狱门前僧道多”，实际上讲的是什么意思呢？就是“知法犯法者更容易受到惩罚”，因为他在人间受到供养，他在人间号称是佛的弟子，所以他做错事情的话，惩罚是不是比一般人要重啊？（是的）如果一般人做错事情，比方说你是不理解这个问题的话，你做错事情和一个警察做错事情，那不一样的概念啊，警察是知法犯法。比方说像最近刚刚判刑的那个人，大家都知道他是管政法的，知法犯法，怎么不要无期徒刑啊？老百姓能像他法犯得这么大吗？没这个能力啊（是啊，对对）所以这个就是告诉你，为什么知法犯法者会惩罚得更厉害。普通的老百姓也要注意，因为犯法的话照样受惩罚，只不过看你的程度，你犯法犯得厉害，照样下地狱；你犯法犯得不是太厉害，就不一定下地狱。但是一般的，如果你已经是学佛法的人，如果你再犯法的话，你当然受的惩罚也厉害，因为当你在学佛的时候菩萨给你加持得也厉害（哦，明白了。谢谢师父开示）</w:t>
      </w:r>
    </w:p>
    <w:p>
      <w:pPr>
        <w:pStyle w:val="Normal"/>
        <w:rPr/>
      </w:pPr>
      <w:r>
        <w:rPr/>
      </w:r>
    </w:p>
    <w:p>
      <w:pPr>
        <w:pStyle w:val="Normal"/>
        <w:rPr/>
      </w:pPr>
      <w:r>
        <w:rPr/>
        <w:t>Wenda20150612</w:t>
      </w:r>
      <w:r>
        <w:rPr>
          <w:rFonts w:cs="Segoe UI Emoji" w:ascii="Segoe UI Emoji" w:hAnsi="Segoe UI Emoji"/>
        </w:rPr>
        <w:t xml:space="preserve">  </w:t>
      </w:r>
      <w:r>
        <w:rPr/>
        <w:t>28:58</w:t>
      </w:r>
      <w:r>
        <w:rPr>
          <w:rFonts w:cs="Segoe UI Emoji" w:ascii="Segoe UI Emoji" w:hAnsi="Segoe UI Emoji"/>
        </w:rPr>
        <w:t xml:space="preserve">  </w:t>
      </w:r>
      <w:r>
        <w:rPr/>
        <w:t>利用网络弘法功德非常大</w:t>
      </w:r>
    </w:p>
    <w:p>
      <w:pPr>
        <w:pStyle w:val="Normal"/>
        <w:rPr/>
      </w:pPr>
      <w:r>
        <w:rPr>
          <w:b/>
          <w:bCs/>
        </w:rPr>
        <w:t>男听众：</w:t>
      </w:r>
      <w:r>
        <w:rPr/>
        <w:t>有一些同修利用网络弘法，整理台长的录音文字成一个专题，每天发布在网络上做法布施。但是由于自己的马虎导致发送的内容有错误，是不是会产生很深的业障啊？</w:t>
      </w:r>
    </w:p>
    <w:p>
      <w:pPr>
        <w:pStyle w:val="Normal"/>
        <w:rPr/>
      </w:pPr>
      <w:r>
        <w:rPr>
          <w:b/>
          <w:bCs/>
        </w:rPr>
        <w:t>台长答：</w:t>
      </w:r>
      <w:r>
        <w:rPr/>
        <w:t>不会，小小的，一点点。因为他这个功德太大了，因为他让多少人醒悟啊！他在网络上、在自己的手机上、在</w:t>
      </w:r>
      <w:r>
        <w:rPr/>
        <w:t>QQ</w:t>
      </w:r>
      <w:r>
        <w:rPr/>
        <w:t>上只要发一句，发几句，这个像金条一样珍贵！台长曾经看见一个人发了一句台长的佛言佛语，发了台长的一句话，我看到“哗”一条像金条样的闪光就过去了，我亲眼看见的。你想想看，你这多少金条发出去！也就是说你有多少的财富，你有多少的功德可以做啊（这个法布施真的是功德无量）厉害啊。你要记住，佛法弘扬靠的是现代化的传播媒体，现代化的传播媒体多厉害啊，不是传统式的了，传统式开一次法会度几个人，你能度尽天下众生吗？（是，现在都时兴网络时代了）对。你看我们心灵法门是年轻人多，还是年纪大的人多？（年轻人多）好了，还要讲吗？有文化的人多，还是没文化的人多？当然有文化的人多。全是博士研究生，全是大学生，全是有文化的高级知识分子。开玩笑了！我告诉你，现在不是盲目地迷信，现在学佛那是正信，现在学佛那是一种悟性，那是一个人最高的智慧和达到的一种境界。所以，现在国家也推广很多的这种佛教的思想理念。你想想看，国家领导人多有智慧，这难道不是菩萨吗？这不是菩萨在慈悲吗？好了（谢谢师父开示！）</w:t>
      </w:r>
    </w:p>
    <w:p>
      <w:pPr>
        <w:pStyle w:val="Normal"/>
        <w:rPr/>
      </w:pPr>
      <w:r>
        <w:rPr/>
      </w:r>
    </w:p>
    <w:p>
      <w:pPr>
        <w:pStyle w:val="Normal"/>
        <w:rPr/>
      </w:pPr>
      <w:r>
        <w:rPr/>
        <w:t>Wenda20150612</w:t>
      </w:r>
      <w:r>
        <w:rPr>
          <w:rFonts w:cs="Segoe UI Emoji" w:ascii="Segoe UI Emoji" w:hAnsi="Segoe UI Emoji"/>
        </w:rPr>
        <w:t xml:space="preserve">  </w:t>
      </w:r>
      <w:r>
        <w:rPr/>
        <w:t>31:19</w:t>
      </w:r>
      <w:r>
        <w:rPr>
          <w:rFonts w:cs="Segoe UI Emoji" w:ascii="Segoe UI Emoji" w:hAnsi="Segoe UI Emoji"/>
        </w:rPr>
        <w:t xml:space="preserve">  </w:t>
      </w:r>
      <w:r>
        <w:rPr/>
        <w:t>助念前要先和观世音菩萨讲；为不修心灵法门的人助念要慎重</w:t>
      </w:r>
    </w:p>
    <w:p>
      <w:pPr>
        <w:pStyle w:val="Normal"/>
        <w:rPr/>
      </w:pPr>
      <w:r>
        <w:rPr>
          <w:b/>
          <w:bCs/>
        </w:rPr>
        <w:t>男听众：</w:t>
      </w:r>
      <w:r>
        <w:rPr/>
        <w:t>有不修心灵法门的人在医院里做手术，大家发心帮他助念大悲咒，本人不好受了。请问师父，是病人自己的业障问题还是大家助念的问题？</w:t>
      </w:r>
    </w:p>
    <w:p>
      <w:pPr>
        <w:pStyle w:val="Normal"/>
        <w:rPr/>
      </w:pPr>
      <w:r>
        <w:rPr>
          <w:b/>
          <w:bCs/>
        </w:rPr>
        <w:t>台长答：</w:t>
      </w:r>
      <w:r>
        <w:rPr/>
        <w:t>都有可能，这个问题不好说。如果他身上的气场特别糟糕，就是再好的人来救他的时候，他也会痛，不舒服；如果去助念的人当中有很多身上本身就有灵性，或者念经不大好，那也会造成他的伤痛的。所以最好的方法，就是人不要太多，找几个比较好一点的人，大家去帮他助念，就不会出现这种情况了。而且助念之前一定要跟观世音菩萨讲。你们记住师父一句话，不管做什么事情，先跟观世音菩萨打个招呼。不讲的话，龙天护法也不知道，很多地府的官也不知道，人家就不会对你怎么样（师父，在跟观世音菩萨打招呼的时候，如果不方便上香，嘴里真诚地和菩萨说一下就可以，是这样吗？）那当然了，说一下，如果你念经念得好的人，一说菩萨就听到了。我问你，我现在跟菩萨讲一句话，和你们讲一句话一样吗？（不一样）我讲话，你说菩萨听得见吗？（听得到）那就是说平时要修得好，要有功德、要有能量（谢谢师父开示。大家也非常疑惑，是不是不可以随便帮助不修心灵法门的人助念？）那当然了，不修心灵法门的人，你去助念，他本身就没有悟性，他本身就跟你不是一条心，他的气场跟你的气场不合。你帮了他……现在很多人都是这样的，马路上有人摔伤了，你跑过去“哎呀，老伯伯，你怎么摔伤了？”好，“你把他推倒的。来来来，叫警察。”这种事情还少啊？“我来帮助他的，我又没有把他推倒。”你有证人吗？“那就是你的事情，你第一个在现场的，你看见了，抓起来，先去录口供去。”你讲得清楚啊？你去帮人啊，问题你自己都没能力，你怎么帮人啊？比方说今天有一个人被车撞倒了，你今天是一个省长，路过了，把他扶起来。跑过来说，“你是证人吗？你把人家撞倒了？”“我是省长啊。”“哦，省长，哎呀，你是活雷锋啊！”马上就不一样了。台长去帮人家的时候，就是这种概念，你们去帮人家就被人家拉住了（心里感觉有矛盾，帮还是不帮呢？）现在听得懂了吧？（听得懂，谢谢师父开示）</w:t>
      </w:r>
    </w:p>
    <w:p>
      <w:pPr>
        <w:pStyle w:val="Normal"/>
        <w:rPr/>
      </w:pPr>
      <w:r>
        <w:rPr/>
      </w:r>
    </w:p>
    <w:p>
      <w:pPr>
        <w:pStyle w:val="Normal"/>
        <w:rPr/>
      </w:pPr>
      <w:r>
        <w:rPr/>
        <w:t>Wenda20150612</w:t>
      </w:r>
      <w:r>
        <w:rPr>
          <w:rFonts w:cs="Segoe UI Emoji" w:ascii="Segoe UI Emoji" w:hAnsi="Segoe UI Emoji"/>
        </w:rPr>
        <w:t xml:space="preserve">  </w:t>
      </w:r>
      <w:r>
        <w:rPr/>
        <w:t>34:34</w:t>
      </w:r>
      <w:r>
        <w:rPr>
          <w:rFonts w:cs="Segoe UI Emoji" w:ascii="Segoe UI Emoji" w:hAnsi="Segoe UI Emoji"/>
        </w:rPr>
        <w:t xml:space="preserve">  </w:t>
      </w:r>
      <w:r>
        <w:rPr/>
        <w:t>学画画选花鸟好还是人物好</w:t>
      </w:r>
    </w:p>
    <w:p>
      <w:pPr>
        <w:pStyle w:val="Normal"/>
        <w:rPr/>
      </w:pPr>
      <w:r>
        <w:rPr>
          <w:b/>
          <w:bCs/>
        </w:rPr>
        <w:t>男听众：</w:t>
      </w:r>
      <w:r>
        <w:rPr/>
        <w:t>师父开示过，学画画的，包括画花、鸟、人物，都容易招灵性。有一个修心灵法门的小女孩学画画，那么她是选画花鸟好还是人物好？</w:t>
      </w:r>
    </w:p>
    <w:p>
      <w:pPr>
        <w:pStyle w:val="Normal"/>
        <w:rPr/>
      </w:pPr>
      <w:r>
        <w:rPr>
          <w:b/>
          <w:bCs/>
        </w:rPr>
        <w:t>台长答：</w:t>
      </w:r>
      <w:r>
        <w:rPr/>
        <w:t>选花鸟比选人物好。人物的话，很容易灵性上身；花鸟的话，就算上身也是花花鸟鸟的。就算鸟里面有个小灵性，你念</w:t>
      </w:r>
      <w:r>
        <w:rPr/>
        <w:t>7</w:t>
      </w:r>
      <w:r>
        <w:rPr/>
        <w:t>遍往生咒它就跑了；你如果画了一个人，人像上了灵性，好了，</w:t>
      </w:r>
      <w:r>
        <w:rPr/>
        <w:t>49</w:t>
      </w:r>
      <w:r>
        <w:rPr/>
        <w:t>张小房子都不一定跑掉。</w:t>
      </w:r>
    </w:p>
    <w:p>
      <w:pPr>
        <w:pStyle w:val="Normal"/>
        <w:rPr/>
      </w:pPr>
      <w:r>
        <w:rPr/>
      </w:r>
    </w:p>
    <w:p>
      <w:pPr>
        <w:pStyle w:val="Normal"/>
        <w:rPr/>
      </w:pPr>
      <w:r>
        <w:rPr/>
        <w:t>Wenda20150612</w:t>
      </w:r>
      <w:r>
        <w:rPr>
          <w:rFonts w:cs="Segoe UI Emoji" w:ascii="Segoe UI Emoji" w:hAnsi="Segoe UI Emoji"/>
        </w:rPr>
        <w:t xml:space="preserve">  </w:t>
      </w:r>
      <w:r>
        <w:rPr/>
        <w:t>35:25</w:t>
      </w:r>
      <w:r>
        <w:rPr>
          <w:rFonts w:cs="Segoe UI Emoji" w:ascii="Segoe UI Emoji" w:hAnsi="Segoe UI Emoji"/>
        </w:rPr>
        <w:t xml:space="preserve">  </w:t>
      </w:r>
      <w:r>
        <w:rPr/>
        <w:t>怀孕后甲状腺不好如何避免孩子受影响</w:t>
      </w:r>
    </w:p>
    <w:p>
      <w:pPr>
        <w:pStyle w:val="Normal"/>
        <w:rPr/>
      </w:pPr>
      <w:r>
        <w:rPr>
          <w:b/>
          <w:bCs/>
        </w:rPr>
        <w:t>男听众：</w:t>
      </w:r>
      <w:r>
        <w:rPr/>
        <w:t>同修两年前患有严重的甲亢，请师父看过图腾，念完师父开示的小房子后，她整个人的素质、相貌都变好了，也没有再复查。但是她现在怀孕了，医生检查出来说甲状腺不好，会影响胎儿的大脑。同修现在很紧急，目前怀孕</w:t>
      </w:r>
      <w:r>
        <w:rPr/>
        <w:t>6</w:t>
      </w:r>
      <w:r>
        <w:rPr/>
        <w:t>个月，请问师父，如何避免孩子受影响呢？</w:t>
      </w:r>
    </w:p>
    <w:p>
      <w:pPr>
        <w:pStyle w:val="Normal"/>
        <w:rPr/>
      </w:pPr>
      <w:r>
        <w:rPr>
          <w:b/>
          <w:bCs/>
        </w:rPr>
        <w:t>台长答：</w:t>
      </w:r>
      <w:r>
        <w:rPr/>
        <w:t>首先她在念经之后相貌变好了，并不代表她完全好，相貌变好说明她局部在转好。她是人，她在怀孕过程当中，她在做人当中，还是有很多不如理不如法的事情，所以并不代表她完全能去除她的业障。像这种事情，现在已经这样了，只能第一看看医生，在保证不打胎的情况下怎么治疗；第二自己好好求观世音菩萨，晚上来帮她治一下。</w:t>
      </w:r>
    </w:p>
    <w:p>
      <w:pPr>
        <w:pStyle w:val="Normal"/>
        <w:rPr/>
      </w:pPr>
      <w:r>
        <w:rPr/>
      </w:r>
    </w:p>
    <w:p>
      <w:pPr>
        <w:pStyle w:val="Normal"/>
        <w:rPr/>
      </w:pPr>
      <w:r>
        <w:rPr/>
        <w:t>2</w:t>
      </w:r>
      <w:r>
        <w:rPr/>
        <w:t>．</w:t>
      </w:r>
      <w:r>
        <w:rPr/>
        <w:t>Wenda20150612</w:t>
      </w:r>
      <w:r>
        <w:rPr>
          <w:rFonts w:cs="Segoe UI Emoji" w:ascii="Segoe UI Emoji" w:hAnsi="Segoe UI Emoji"/>
        </w:rPr>
        <w:t xml:space="preserve">  </w:t>
      </w:r>
      <w:r>
        <w:rPr/>
        <w:t>36:56</w:t>
      </w:r>
      <w:r>
        <w:rPr>
          <w:rFonts w:cs="Segoe UI Emoji" w:ascii="Segoe UI Emoji" w:hAnsi="Segoe UI Emoji"/>
        </w:rPr>
        <w:t xml:space="preserve">  </w:t>
      </w:r>
      <w:r>
        <w:rPr/>
        <w:t>清醒状态下看见灵性怎么办</w:t>
      </w:r>
    </w:p>
    <w:p>
      <w:pPr>
        <w:pStyle w:val="Normal"/>
        <w:rPr/>
      </w:pPr>
      <w:r>
        <w:rPr>
          <w:b/>
          <w:bCs/>
        </w:rPr>
        <w:t>女听众：</w:t>
      </w:r>
      <w:r>
        <w:rPr/>
        <w:t>有一个同修早上刚醒来，眼睛刚刚睁开，确定不是做梦，看到被子上趴着一个不认识的女的。他当时差点吓晕了，当时意识是清醒了，就是动不了，心中念大悲咒就可以动了，然后这个女的就不见了。请问台长为什么他会看到这一幕？</w:t>
      </w:r>
    </w:p>
    <w:p>
      <w:pPr>
        <w:pStyle w:val="Normal"/>
        <w:rPr/>
      </w:pPr>
      <w:r>
        <w:rPr>
          <w:b/>
          <w:bCs/>
        </w:rPr>
        <w:t>台长答：</w:t>
      </w:r>
      <w:r>
        <w:rPr/>
        <w:t>这个很正常的，就是他的眼睛看见了，这个有什么稀奇的，台长不天天在看？（他有点吓坏了）当然吓坏了，因为不开天眼的人偶然地开一次，看见一些东西，他当然吓得魂飞魄散。突然之间眼睛一睁，看见床上有一个人趴在那里，他不怕啊？所以我跟你们讲，你们看不见的东西，你们自己能感觉很痛的，头痛啊、身上不舒服啊。这个就是说他修到一定的时候，他的阴气比较重，他灵性上身，让他看见一些东西，他当然吓得不能动。你们叫台长看，台长是必须要看的（那台长每天这样子看到……）对啊，天天叫我看，都是看到鬼，我有什么办法？不给你们看，你们就不会觉得弘法的重要性。看了之后，很多人才相信，不看很多人根本不相信的。有些人看了都说不相信，你有什么办法？（像这样子，他看到灵性的话，要念几张小房子啊？）他看见灵性的话就是人家到他的身上来了，已经盯住他要了。像这种情况，如果他在半年当中不把这些小房子全部念完，会带他走的，会让他生恶病的。我跟你讲话你听得懂吗？（听得懂。那应该许愿几张呢？）许愿</w:t>
      </w:r>
      <w:r>
        <w:rPr/>
        <w:t>108</w:t>
      </w:r>
      <w:r>
        <w:rPr/>
        <w:t>张（好，我知道了）</w:t>
      </w:r>
    </w:p>
    <w:p>
      <w:pPr>
        <w:pStyle w:val="Normal"/>
        <w:rPr/>
      </w:pPr>
      <w:r>
        <w:rPr/>
      </w:r>
    </w:p>
    <w:p>
      <w:pPr>
        <w:pStyle w:val="Normal"/>
        <w:rPr/>
      </w:pPr>
      <w:r>
        <w:rPr/>
        <w:t>Wenda20150612</w:t>
      </w:r>
      <w:r>
        <w:rPr>
          <w:rFonts w:cs="Segoe UI Emoji" w:ascii="Segoe UI Emoji" w:hAnsi="Segoe UI Emoji"/>
        </w:rPr>
        <w:t xml:space="preserve">  </w:t>
      </w:r>
      <w:r>
        <w:rPr/>
        <w:t>39:06</w:t>
      </w:r>
      <w:r>
        <w:rPr>
          <w:rFonts w:cs="Segoe UI Emoji" w:ascii="Segoe UI Emoji" w:hAnsi="Segoe UI Emoji"/>
        </w:rPr>
        <w:t xml:space="preserve">  </w:t>
      </w:r>
      <w:r>
        <w:rPr/>
        <w:t>能否祈求菩萨保佑亡人学佛念经</w:t>
      </w:r>
    </w:p>
    <w:p>
      <w:pPr>
        <w:pStyle w:val="Normal"/>
        <w:rPr/>
      </w:pPr>
      <w:r>
        <w:rPr>
          <w:b/>
          <w:bCs/>
        </w:rPr>
        <w:t>女听众：</w:t>
      </w:r>
      <w:r>
        <w:rPr/>
        <w:t>能否在烧小房子给家里亡人的时候，祈求观世音菩萨保佑亡人，在天道或者不管在哪个道，增加他的佛缘，多种佛因，在以后的轮回里学佛念经？这样求可以吗？</w:t>
      </w:r>
    </w:p>
    <w:p>
      <w:pPr>
        <w:pStyle w:val="Normal"/>
        <w:rPr/>
      </w:pPr>
      <w:r>
        <w:rPr>
          <w:b/>
          <w:bCs/>
        </w:rPr>
        <w:t>台长答：</w:t>
      </w:r>
      <w:r>
        <w:rPr/>
        <w:t>可以的。</w:t>
      </w:r>
    </w:p>
    <w:p>
      <w:pPr>
        <w:pStyle w:val="Normal"/>
        <w:rPr/>
      </w:pPr>
      <w:r>
        <w:rPr/>
      </w:r>
    </w:p>
    <w:p>
      <w:pPr>
        <w:pStyle w:val="Normal"/>
        <w:rPr/>
      </w:pPr>
      <w:r>
        <w:rPr/>
        <w:t>Wenda20150612</w:t>
      </w:r>
      <w:r>
        <w:rPr>
          <w:rFonts w:cs="Segoe UI Emoji" w:ascii="Segoe UI Emoji" w:hAnsi="Segoe UI Emoji"/>
        </w:rPr>
        <w:t xml:space="preserve">  </w:t>
      </w:r>
      <w:r>
        <w:rPr/>
        <w:t>39:27</w:t>
      </w:r>
      <w:r>
        <w:rPr>
          <w:rFonts w:cs="Segoe UI Emoji" w:ascii="Segoe UI Emoji" w:hAnsi="Segoe UI Emoji"/>
        </w:rPr>
        <w:t xml:space="preserve">  </w:t>
      </w:r>
      <w:r>
        <w:rPr/>
        <w:t>能否祈求放生的鱼在以后的轮回里信佛念经</w:t>
      </w:r>
    </w:p>
    <w:p>
      <w:pPr>
        <w:pStyle w:val="Normal"/>
        <w:rPr/>
      </w:pPr>
      <w:r>
        <w:rPr>
          <w:b/>
          <w:bCs/>
        </w:rPr>
        <w:t>女听众：</w:t>
      </w:r>
      <w:r>
        <w:rPr/>
        <w:t>同样是在放生的时候，能祈求观世音菩萨保佑放生的鱼能够在以后的轮回里信佛念经吗？</w:t>
      </w:r>
    </w:p>
    <w:p>
      <w:pPr>
        <w:pStyle w:val="Normal"/>
        <w:rPr/>
      </w:pPr>
      <w:r>
        <w:rPr>
          <w:b/>
          <w:bCs/>
        </w:rPr>
        <w:t>台长答：</w:t>
      </w:r>
      <w:r>
        <w:rPr/>
        <w:t>不能乱讲（哦，这个不可以？）你这个一讲的话，你的福报全到鱼那里去了。鱼是畜生道的，你要度它已经很难了，你只不过在人道行使你一些慈悲的心。</w:t>
      </w:r>
    </w:p>
    <w:p>
      <w:pPr>
        <w:pStyle w:val="Normal"/>
        <w:rPr/>
      </w:pPr>
      <w:r>
        <w:rPr/>
      </w:r>
    </w:p>
    <w:p>
      <w:pPr>
        <w:pStyle w:val="Normal"/>
        <w:rPr/>
      </w:pPr>
      <w:r>
        <w:rPr/>
        <w:t>Wenda20150612</w:t>
      </w:r>
      <w:r>
        <w:rPr>
          <w:rFonts w:cs="Segoe UI Emoji" w:ascii="Segoe UI Emoji" w:hAnsi="Segoe UI Emoji"/>
        </w:rPr>
        <w:t xml:space="preserve">  </w:t>
      </w:r>
      <w:r>
        <w:rPr/>
        <w:t>40:00</w:t>
      </w:r>
      <w:r>
        <w:rPr>
          <w:rFonts w:cs="Segoe UI Emoji" w:ascii="Segoe UI Emoji" w:hAnsi="Segoe UI Emoji"/>
        </w:rPr>
        <w:t xml:space="preserve">  </w:t>
      </w:r>
      <w:r>
        <w:rPr/>
        <w:t>不想念经、念不下去的问题</w:t>
      </w:r>
    </w:p>
    <w:p>
      <w:pPr>
        <w:pStyle w:val="Normal"/>
        <w:rPr/>
      </w:pPr>
      <w:r>
        <w:rPr>
          <w:b/>
          <w:bCs/>
        </w:rPr>
        <w:t>女听众：</w:t>
      </w:r>
      <w:r>
        <w:rPr/>
        <w:t>最近很多同修都有一个现象，小房子念不出，怎么都不想念经、念不下去。这个是什么原因啊？</w:t>
      </w:r>
    </w:p>
    <w:p>
      <w:pPr>
        <w:pStyle w:val="Normal"/>
        <w:rPr/>
      </w:pPr>
      <w:r>
        <w:rPr>
          <w:b/>
          <w:bCs/>
        </w:rPr>
        <w:t>台长答：</w:t>
      </w:r>
      <w:r>
        <w:rPr/>
        <w:t>两种原因，一个是魔，自己本身身上有魔；还有一个就是你外围的情况，你的命运、你现实的一些近况明显地转差，和你接触的人有关系。为什么和尚在庙里不接触人，他天天能念下去啊？我们人因为接触各种各样不同的人，各种各样不同的气场，就会影响你的功课。举个简单例子，你这个小孩子功课好，因为他从来不到外面去玩的；一出去玩心野掉了，接触不同的气场了，这孩子读书就读不进去了（那他这样念不下去怎么办呢？）我问你一句话，你就不要再回答我了，很简单，学生说读书读不进去，那怎么办啊？继续读，学生不读书做什么啊？你告诉我啊（我知道了，感恩师父开示）</w:t>
      </w:r>
    </w:p>
    <w:p>
      <w:pPr>
        <w:pStyle w:val="Normal"/>
        <w:rPr/>
      </w:pPr>
      <w:r>
        <w:rPr/>
      </w:r>
    </w:p>
    <w:p>
      <w:pPr>
        <w:pStyle w:val="Normal"/>
        <w:rPr/>
      </w:pPr>
      <w:r>
        <w:rPr/>
        <w:t>Wenda20150612</w:t>
      </w:r>
      <w:r>
        <w:rPr>
          <w:rFonts w:cs="Segoe UI Emoji" w:ascii="Segoe UI Emoji" w:hAnsi="Segoe UI Emoji"/>
        </w:rPr>
        <w:t xml:space="preserve">  </w:t>
      </w:r>
      <w:r>
        <w:rPr/>
        <w:t>41:16</w:t>
      </w:r>
      <w:r>
        <w:rPr>
          <w:rFonts w:cs="Segoe UI Emoji" w:ascii="Segoe UI Emoji" w:hAnsi="Segoe UI Emoji"/>
        </w:rPr>
        <w:t xml:space="preserve">  </w:t>
      </w:r>
      <w:r>
        <w:rPr/>
        <w:t>先天甲状腺功能减低症的问题</w:t>
      </w:r>
    </w:p>
    <w:p>
      <w:pPr>
        <w:pStyle w:val="Normal"/>
        <w:rPr/>
      </w:pPr>
      <w:r>
        <w:rPr>
          <w:b/>
          <w:bCs/>
        </w:rPr>
        <w:t>女听众：</w:t>
      </w:r>
      <w:r>
        <w:rPr/>
        <w:t>同修吃素一年了，正好怀孕第二个孩子，期间也拜师了，这个素宝宝生出来有先天性甲状腺功能减低症，现在每天吃药补充甲状腺素，医生说这药可能是吃一辈子的。同修和家人都没有甲状腺毛病，请问这样的情况是因为孩子的业障吗？</w:t>
      </w:r>
    </w:p>
    <w:p>
      <w:pPr>
        <w:pStyle w:val="Normal"/>
        <w:rPr/>
      </w:pPr>
      <w:r>
        <w:rPr>
          <w:b/>
          <w:bCs/>
        </w:rPr>
        <w:t>台长答：</w:t>
      </w:r>
      <w:r>
        <w:rPr/>
        <w:t>孩子的业障，还有爸爸妈妈的业障，都有（同修已经许愿</w:t>
      </w:r>
      <w:r>
        <w:rPr/>
        <w:t>800</w:t>
      </w:r>
      <w:r>
        <w:rPr/>
        <w:t>张小房子，放</w:t>
      </w:r>
      <w:r>
        <w:rPr/>
        <w:t>5000</w:t>
      </w:r>
      <w:r>
        <w:rPr/>
        <w:t>条鱼）继续，很多人生病之前，生糖尿病，医生说“你这个病要吃药一辈子的”，还有很多病，血压高的药要吃一辈子的，但是随着时代的发展，很多人吃了一些很好的药，加上自己的锻炼，加上自己努力不懈，念经学佛，很多人就不要吃药了。什么叫“吃一辈子”啊？（对）医生说的话都对的啊？科学家把自己过去所创造的成绩经常否定，这个世界在发展啊（是的）过去做不到的事情，我们现在不能做啊？过去不能发现的问题，我们现在不能发现啊？一个人如果老把着过去的东西，那永远接受不了新鲜事物（对对。那小孩子现在功课大悲咒</w:t>
      </w:r>
      <w:r>
        <w:rPr/>
        <w:t>31</w:t>
      </w:r>
      <w:r>
        <w:rPr/>
        <w:t>遍、心经</w:t>
      </w:r>
      <w:r>
        <w:rPr/>
        <w:t>21</w:t>
      </w:r>
      <w:r>
        <w:rPr/>
        <w:t>遍和礼佛大忏悔文</w:t>
      </w:r>
      <w:r>
        <w:rPr/>
        <w:t>1</w:t>
      </w:r>
      <w:r>
        <w:rPr/>
        <w:t>遍，可以吗？）可以啊（感恩师父，我之前也是甲状腺问题，看了三年都没看好，医生也说一辈子要吃药。后来我就许愿、念经、放生，一直坚持，突然之间就好了，本来</w:t>
      </w:r>
      <w:r>
        <w:rPr/>
        <w:t>21</w:t>
      </w:r>
      <w:r>
        <w:rPr/>
        <w:t>，后来</w:t>
      </w:r>
      <w:r>
        <w:rPr/>
        <w:t>16</w:t>
      </w:r>
      <w:r>
        <w:rPr/>
        <w:t>，我就完全好了）记住了，什么病都会好的，只有神经病不会好，除非念经。肉体的病很容易好，精神上的病不容易好，所以很多人一辈子，看看浑身没什么病，但是脑子坏掉了（感恩师父开示）</w:t>
      </w:r>
    </w:p>
    <w:p>
      <w:pPr>
        <w:pStyle w:val="Normal"/>
        <w:rPr/>
      </w:pPr>
      <w:r>
        <w:rPr/>
      </w:r>
    </w:p>
    <w:p>
      <w:pPr>
        <w:pStyle w:val="Normal"/>
        <w:rPr/>
      </w:pPr>
      <w:r>
        <w:rPr/>
        <w:t>Wenda20150612</w:t>
      </w:r>
      <w:r>
        <w:rPr>
          <w:rFonts w:cs="Segoe UI Emoji" w:ascii="Segoe UI Emoji" w:hAnsi="Segoe UI Emoji"/>
        </w:rPr>
        <w:t xml:space="preserve">  </w:t>
      </w:r>
      <w:r>
        <w:rPr/>
        <w:t>43:28</w:t>
      </w:r>
      <w:r>
        <w:rPr>
          <w:rFonts w:cs="Segoe UI Emoji" w:ascii="Segoe UI Emoji" w:hAnsi="Segoe UI Emoji"/>
        </w:rPr>
        <w:t xml:space="preserve">  </w:t>
      </w:r>
      <w:r>
        <w:rPr/>
        <w:t>为何脑瘫和自闭症念经后好转程度不同</w:t>
      </w:r>
    </w:p>
    <w:p>
      <w:pPr>
        <w:pStyle w:val="Normal"/>
        <w:rPr/>
      </w:pPr>
      <w:r>
        <w:rPr>
          <w:b/>
          <w:bCs/>
        </w:rPr>
        <w:t>女听众：</w:t>
      </w:r>
      <w:r>
        <w:rPr/>
        <w:t>一个同修想问师父，对于脑瘫和自闭症的孩子，学佛念经后反应程度好像有所差异。</w:t>
      </w:r>
      <w:r>
        <w:rPr/>
        <w:t>A</w:t>
      </w:r>
      <w:r>
        <w:rPr/>
        <w:t>同修孩子脑瘫，念经后很快就得到了改善，但是还是有些自闭，并且长期坚持下来没有之前的反应大；另外两个同修的小孩也是自闭，过程也不是很明显，但是念到一定数量时，小孩完全得到改善，和之前判若两人。想问下师父，为什么脑瘫和自闭都是在同样的情况下进行的，脑瘫是慢慢前进变好，而自闭过程中没有改变，这个是什么原因？</w:t>
      </w:r>
    </w:p>
    <w:p>
      <w:pPr>
        <w:pStyle w:val="Normal"/>
        <w:rPr/>
      </w:pPr>
      <w:r>
        <w:rPr>
          <w:b/>
          <w:bCs/>
        </w:rPr>
        <w:t>台长答：</w:t>
      </w:r>
      <w:r>
        <w:rPr/>
        <w:t>很简单，自闭过程也是两个情况，第一个情况，就是有灵性上身；还有一种情况，自己到这个时候也是前世的冤结所为。而脑瘫是有点先天性的，就是说存在于上辈子的业障所为，所以只要消业障消得好，很快就会解决。而自闭症是包括着今世的业障和上辈子的业障，所以他要好就不是这么容易（因为有部分同修在长期坚持后没有得到很大的改善，看不到明显的效果而信心不坚定，甚至有些退转了）医生给人家吃药、看病，看得不好了，他就说“我不看医生了”，不看医生你自己生病呀（明白了，感恩师父开示）</w:t>
      </w:r>
    </w:p>
    <w:p>
      <w:pPr>
        <w:pStyle w:val="Normal"/>
        <w:rPr/>
      </w:pPr>
      <w:r>
        <w:rPr/>
      </w:r>
    </w:p>
    <w:p>
      <w:pPr>
        <w:pStyle w:val="Normal"/>
        <w:rPr/>
      </w:pPr>
      <w:r>
        <w:rPr/>
        <w:t>Wenda20150612</w:t>
      </w:r>
      <w:r>
        <w:rPr>
          <w:rFonts w:cs="Segoe UI Emoji" w:ascii="Segoe UI Emoji" w:hAnsi="Segoe UI Emoji"/>
        </w:rPr>
        <w:t xml:space="preserve">  </w:t>
      </w:r>
      <w:r>
        <w:rPr/>
        <w:t>45:08</w:t>
      </w:r>
      <w:r>
        <w:rPr>
          <w:rFonts w:cs="Segoe UI Emoji" w:ascii="Segoe UI Emoji" w:hAnsi="Segoe UI Emoji"/>
        </w:rPr>
        <w:t xml:space="preserve">  </w:t>
      </w:r>
      <w:r>
        <w:rPr/>
        <w:t>法会做义工期间可以调整功课，加强心经</w:t>
      </w:r>
    </w:p>
    <w:p>
      <w:pPr>
        <w:pStyle w:val="Normal"/>
        <w:rPr/>
      </w:pPr>
      <w:r>
        <w:rPr>
          <w:b/>
          <w:bCs/>
        </w:rPr>
        <w:t>女听众：</w:t>
      </w:r>
      <w:r>
        <w:rPr/>
        <w:t>如果参加法会做义工，平时比较忙，功课能不能稍微调整少一点？</w:t>
      </w:r>
    </w:p>
    <w:p>
      <w:pPr>
        <w:pStyle w:val="Normal"/>
        <w:rPr/>
      </w:pPr>
      <w:r>
        <w:rPr>
          <w:b/>
          <w:bCs/>
        </w:rPr>
        <w:t>台长答：</w:t>
      </w:r>
      <w:r>
        <w:rPr/>
        <w:t>功课可以调整的，没问题的（那做义工时有什么经文是可以加强的？）心经最重要（好，感恩师父开示）</w:t>
      </w:r>
    </w:p>
    <w:p>
      <w:pPr>
        <w:pStyle w:val="Normal"/>
        <w:rPr/>
      </w:pPr>
      <w:r>
        <w:rPr/>
      </w:r>
    </w:p>
    <w:p>
      <w:pPr>
        <w:pStyle w:val="Normal"/>
        <w:rPr/>
      </w:pPr>
      <w:r>
        <w:rPr/>
        <w:t>Wenda20150612</w:t>
      </w:r>
      <w:r>
        <w:rPr>
          <w:rFonts w:cs="Segoe UI Emoji" w:ascii="Segoe UI Emoji" w:hAnsi="Segoe UI Emoji"/>
        </w:rPr>
        <w:t xml:space="preserve">  </w:t>
      </w:r>
      <w:r>
        <w:rPr/>
        <w:t>45:34</w:t>
      </w:r>
      <w:r>
        <w:rPr>
          <w:rFonts w:cs="Segoe UI Emoji" w:ascii="Segoe UI Emoji" w:hAnsi="Segoe UI Emoji"/>
        </w:rPr>
        <w:t xml:space="preserve">  </w:t>
      </w:r>
      <w:r>
        <w:rPr/>
        <w:t>送自存经文和直接念同样数量的经文效果一样</w:t>
      </w:r>
    </w:p>
    <w:p>
      <w:pPr>
        <w:pStyle w:val="Normal"/>
        <w:rPr/>
      </w:pPr>
      <w:r>
        <w:rPr>
          <w:b/>
          <w:bCs/>
        </w:rPr>
        <w:t>女听众：</w:t>
      </w:r>
      <w:r>
        <w:rPr/>
        <w:t>比如说心里想不开了，一次性念两百多遍心经给自己，“祈求观世音菩萨保佑我开智慧”；还有一种方法是，有一种自存经文是两百多遍的心经，把它念好点上烧下去。这两者有什么区别吗？</w:t>
      </w:r>
    </w:p>
    <w:p>
      <w:pPr>
        <w:pStyle w:val="Normal"/>
        <w:rPr/>
      </w:pPr>
      <w:r>
        <w:rPr>
          <w:b/>
          <w:bCs/>
        </w:rPr>
        <w:t>台长答：</w:t>
      </w:r>
      <w:r>
        <w:rPr/>
        <w:t>一样，自己念的经文更重要一点（同样是给自己的，一个是直接念的，还有一个是念了点好烧下去）一样，没什么区别的（好，感恩师父开示）</w:t>
      </w:r>
    </w:p>
    <w:p>
      <w:pPr>
        <w:pStyle w:val="Normal"/>
        <w:rPr/>
      </w:pPr>
      <w:r>
        <w:rPr/>
      </w:r>
    </w:p>
    <w:p>
      <w:pPr>
        <w:pStyle w:val="Normal"/>
        <w:rPr/>
      </w:pPr>
      <w:r>
        <w:rPr/>
        <w:t>Wenda20150612</w:t>
      </w:r>
      <w:r>
        <w:rPr>
          <w:rFonts w:cs="Segoe UI Emoji" w:ascii="Segoe UI Emoji" w:hAnsi="Segoe UI Emoji"/>
        </w:rPr>
        <w:t xml:space="preserve">  </w:t>
      </w:r>
      <w:r>
        <w:rPr/>
        <w:t>46:33</w:t>
      </w:r>
      <w:r>
        <w:rPr>
          <w:rFonts w:cs="Segoe UI Emoji" w:ascii="Segoe UI Emoji" w:hAnsi="Segoe UI Emoji"/>
        </w:rPr>
        <w:t xml:space="preserve">  </w:t>
      </w:r>
      <w:r>
        <w:rPr/>
        <w:t>有关取名字的问题</w:t>
      </w:r>
    </w:p>
    <w:p>
      <w:pPr>
        <w:pStyle w:val="Normal"/>
        <w:rPr/>
      </w:pPr>
      <w:r>
        <w:rPr>
          <w:b/>
          <w:bCs/>
        </w:rPr>
        <w:t>女听众：</w:t>
      </w:r>
      <w:r>
        <w:rPr/>
        <w:t>有一个同修一直打不通图腾电话，她想问台长，名字叫美慧可不可以？是个女的。</w:t>
      </w:r>
    </w:p>
    <w:p>
      <w:pPr>
        <w:pStyle w:val="Normal"/>
        <w:rPr/>
      </w:pPr>
      <w:r>
        <w:rPr>
          <w:b/>
          <w:bCs/>
        </w:rPr>
        <w:t>台长答：</w:t>
      </w:r>
      <w:r>
        <w:rPr/>
        <w:t>要看图腾的，当然美慧也不是太好的，要看她属什么、几几年（感恩师父，师父再见）再见。</w:t>
      </w:r>
    </w:p>
    <w:p>
      <w:pPr>
        <w:pStyle w:val="Normal"/>
        <w:rPr/>
      </w:pPr>
      <w:r>
        <w:rPr/>
      </w:r>
    </w:p>
    <w:p>
      <w:pPr>
        <w:pStyle w:val="Normal"/>
        <w:rPr/>
      </w:pPr>
      <w:r>
        <w:rPr/>
      </w:r>
    </w:p>
    <w:p>
      <w:pPr>
        <w:pStyle w:val="Normal"/>
        <w:rPr/>
      </w:pPr>
      <w:r>
        <w:rPr/>
      </w:r>
    </w:p>
    <w:p>
      <w:pPr>
        <w:pStyle w:val="Normal"/>
        <w:rPr/>
      </w:pPr>
      <w:r>
        <w:rPr/>
        <w:t>Wenda20150612</w:t>
      </w:r>
      <w:r>
        <w:rPr>
          <w:rFonts w:cs="Segoe UI Emoji" w:ascii="Segoe UI Emoji" w:hAnsi="Segoe UI Emoji"/>
        </w:rPr>
        <w:t xml:space="preserve">  </w:t>
      </w:r>
      <w:r>
        <w:rPr/>
        <w:t>50:50</w:t>
      </w:r>
      <w:r>
        <w:rPr>
          <w:rFonts w:cs="Segoe UI Emoji" w:ascii="Segoe UI Emoji" w:hAnsi="Segoe UI Emoji"/>
        </w:rPr>
        <w:t xml:space="preserve">  </w:t>
      </w:r>
      <w:r>
        <w:rPr/>
        <w:t>报社总编辑的学佛入门经历</w:t>
      </w:r>
    </w:p>
    <w:p>
      <w:pPr>
        <w:pStyle w:val="Normal"/>
        <w:rPr/>
      </w:pPr>
      <w:r>
        <w:rPr>
          <w:b/>
          <w:bCs/>
        </w:rPr>
        <w:t>女听众：</w:t>
      </w:r>
      <w:r>
        <w:rPr/>
        <w:t>还有一件事情更神奇。有位佛友，他之前一直手痛，有个同修帮他烧了</w:t>
      </w:r>
      <w:r>
        <w:rPr/>
        <w:t>7</w:t>
      </w:r>
      <w:r>
        <w:rPr/>
        <w:t>张小房子，他的手就真的不痛了。因为医生诊断是里面有积水，然后就一点都不痛。他就开始相信了，一直看师父开示，开始试着念大悲咒。有一天我们一起吃饭，他吃荤的，我们都吃素的，他点了几个荤的，当他喝汤的时候，喝了一半他放下了。第二天他就跟那同修说：“你知道吗？我昨天喝那荤汤的时候，背上被人重重一击。”当时他吓坏了，因为身边确实没人。然后他看到另外一个同修好像身上有光一样的，他当时挺震撼的。因为他是一个报社的总编辑，一直以来觉得好像那个同修在说“我们师父是菩萨”，他觉得人怎么会是菩萨呢？他看了师父的开示以后，看了师父写的那些东西，他说“真的是菩萨”。然后他觉得他要相信佛法了，他说：“我一定以后不吃荤的了，太恐怖了，重重一击把我击醒了。”</w:t>
      </w:r>
    </w:p>
    <w:p>
      <w:pPr>
        <w:pStyle w:val="Normal"/>
        <w:rPr/>
      </w:pPr>
      <w:r>
        <w:rPr>
          <w:b/>
          <w:bCs/>
        </w:rPr>
        <w:t>台长答：</w:t>
      </w:r>
      <w:r>
        <w:rPr/>
        <w:t>我告诉你，你给我记住了，当很多人他开始有悟性的时候一定会受到一些灵界的东西给他的预示啊、启示啊、启发啊（对。后面还更神奇，后来过了一段时间，家里人送了一个鱼头给他，他就烧了，他女儿说“老爸，你把两个眼睛吃了吧”，当时他心里在想“观世音菩萨看不到的，那我就吃了吧”。好了，吃下去到晚上，上吐下泻，人快要崩溃掉了。然后送医院，急诊室都关门，钥匙锁起来。后来他问那个医院的院长，院长说“不可能的，急诊室怎么会关门？”他后来了解下来，医生因为刚做完一台手术，实在太累了，把那个急诊室门锁起来。后来感觉整个人在被千刀万剐，两个声音对他说“弄死他，弄死他”。后来他没办法了，就打电话给那同修，他说“你救救我吧，救救我吧”。后来那同修又给他烧小房子，一会儿功夫就缓过神来了）你知道一个是小房子很重要、很好；第二个你知道吗？当一个人在学佛当中，你没有毛病，人家抓不住你毛病，当你一有点毛病，你的那些冤亲债主全部围上来了，听不懂啊？（对对对，是的是的。他说：“现在开始我真正地要学了。”我说：“你不能这样的，你在骗自己吗？那你现在全部都明白了？”他说：“真的，那个吃了以后就千刀万剐那种感觉，在刮。”）你想想看那些鱼都被人家千刀万剐，它们很可怜的（对，明白。感恩师父，师父辛苦）</w:t>
      </w:r>
    </w:p>
    <w:p>
      <w:pPr>
        <w:pStyle w:val="Normal"/>
        <w:rPr/>
      </w:pPr>
      <w:r>
        <w:rPr/>
      </w:r>
    </w:p>
    <w:p>
      <w:pPr>
        <w:pStyle w:val="Normal"/>
        <w:rPr/>
      </w:pPr>
      <w:r>
        <w:rPr/>
        <w:t>Wenda20150612</w:t>
      </w:r>
      <w:r>
        <w:rPr>
          <w:rFonts w:cs="Segoe UI Emoji" w:ascii="Segoe UI Emoji" w:hAnsi="Segoe UI Emoji"/>
        </w:rPr>
        <w:t xml:space="preserve">  </w:t>
      </w:r>
      <w:r>
        <w:rPr/>
        <w:t>54:07</w:t>
      </w:r>
      <w:r>
        <w:rPr>
          <w:rFonts w:cs="Segoe UI Emoji" w:ascii="Segoe UI Emoji" w:hAnsi="Segoe UI Emoji"/>
        </w:rPr>
        <w:t xml:space="preserve">  </w:t>
      </w:r>
      <w:r>
        <w:rPr/>
        <w:t>梦见台长</w:t>
      </w:r>
    </w:p>
    <w:p>
      <w:pPr>
        <w:pStyle w:val="Normal"/>
        <w:rPr/>
      </w:pPr>
      <w:r>
        <w:rPr>
          <w:b/>
          <w:bCs/>
        </w:rPr>
        <w:t>女听众：</w:t>
      </w:r>
      <w:r>
        <w:rPr/>
        <w:t>有一个同修梦到好像跟另外一个同修站在河边接受师父的考试，师父坐在一个很高的地方，那个同修考试考完了，卷上有五颗星，五颗星都亮了。但是他意念中感觉最后的考核要经过师父审定的。同修考到一半的时候，发觉身边有一条很大很大的鱼，大概两米长的鱼，游在他身边。他就醒了。很奇怪，这个梦他跟我说了以后，我在梦中打通师父电话也是这样跟师父说，师父哈哈笑，说他要发达了，让他放一万条鱼吧。然后同修就许了一万条鱼，这样可以吗师父？</w:t>
      </w:r>
    </w:p>
    <w:p>
      <w:pPr>
        <w:pStyle w:val="Normal"/>
        <w:rPr/>
      </w:pPr>
      <w:r>
        <w:rPr>
          <w:b/>
          <w:bCs/>
        </w:rPr>
        <w:t>台长答：</w:t>
      </w:r>
      <w:r>
        <w:rPr/>
        <w:t>可以的。师父就是这样的，你们看，师父这个人看见人家好了开心得不得了；看人家不好，马上骂的，我一点不客气的（对，师父辛苦）</w:t>
      </w:r>
    </w:p>
    <w:p>
      <w:pPr>
        <w:pStyle w:val="Normal"/>
        <w:rPr/>
      </w:pPr>
      <w:r>
        <w:rPr/>
      </w:r>
    </w:p>
    <w:p>
      <w:pPr>
        <w:pStyle w:val="Normal"/>
        <w:rPr/>
      </w:pPr>
      <w:r>
        <w:rPr/>
        <w:t>Wenda20150612</w:t>
      </w:r>
      <w:r>
        <w:rPr>
          <w:rFonts w:cs="Segoe UI Emoji" w:ascii="Segoe UI Emoji" w:hAnsi="Segoe UI Emoji"/>
        </w:rPr>
        <w:t xml:space="preserve">  </w:t>
      </w:r>
      <w:r>
        <w:rPr/>
        <w:t>55:19</w:t>
      </w:r>
      <w:r>
        <w:rPr>
          <w:rFonts w:cs="Segoe UI Emoji" w:ascii="Segoe UI Emoji" w:hAnsi="Segoe UI Emoji"/>
        </w:rPr>
        <w:t xml:space="preserve">  </w:t>
      </w:r>
      <w:r>
        <w:rPr/>
        <w:t>看见台长现不同的相，救不同的人</w:t>
      </w:r>
    </w:p>
    <w:p>
      <w:pPr>
        <w:pStyle w:val="Normal"/>
        <w:rPr/>
      </w:pPr>
      <w:r>
        <w:rPr>
          <w:b/>
          <w:bCs/>
        </w:rPr>
        <w:t>女听众：</w:t>
      </w:r>
      <w:r>
        <w:rPr/>
        <w:t>还有一个同修梦到师父穿着道教的衣服，拿着拂尘，在一个凉亭里拜观世音菩萨。当师父拜完的时候，她就问师父自己的姻缘，当师父要说的时候，她又觉得这个天机不可泄露，就说：“师父，您别说了，我明白了，一切随缘吧。”然后师父就跟她说：“你把你家里的爷爷超度好吧，你就会好了。”然后同修照做了，也结婚了。第二次她梦到师父，就是前几天，也是穿着道教的袍子，手里还是拿着那种拂尘。师父坐在太师椅上，好像在训斥另一位同修，跟他说“你对不起某某某，你要念礼佛大忏悔文给某某某”。同修醒了以后，查找发现道教里面三尊……中间一尊元始天尊跟梦到的师父穿的衣服是一模一样的。所以她很奇怪，她说“能打通问问师父，是不是之前师父就是那尊元始天尊？”</w:t>
      </w:r>
    </w:p>
    <w:p>
      <w:pPr>
        <w:pStyle w:val="Normal"/>
        <w:rPr/>
      </w:pPr>
      <w:r>
        <w:rPr>
          <w:b/>
          <w:bCs/>
        </w:rPr>
        <w:t>台长答：</w:t>
      </w:r>
      <w:r>
        <w:rPr/>
        <w:t>不能乱讲，呵呵（那个同修很有趣的，她说师父是不是那个元始天尊？一模一样的）师父反正修了不知道多少世了，你们都知道，能够到天上这个果位的话，那不是一点点的。所以有些时候会现不同的相，会根据自己不同当年、不同在人间所做的一些善事，会现不同的相，来救当时不同的人。因为很多人在人间的时候跟着师父都修过的，你明白吗？（对对对。后面那三个同修，可能在那个时候都跟师父有关系，对不对？）那一定的，有特殊缘分（好，感恩师父）</w:t>
      </w:r>
    </w:p>
    <w:p>
      <w:pPr>
        <w:pStyle w:val="Normal"/>
        <w:rPr/>
      </w:pPr>
      <w:r>
        <w:rPr/>
      </w:r>
    </w:p>
    <w:p>
      <w:pPr>
        <w:pStyle w:val="Normal"/>
        <w:rPr/>
      </w:pPr>
      <w:r>
        <w:rPr/>
        <w:t>Wenda20150612</w:t>
      </w:r>
      <w:r>
        <w:rPr>
          <w:rFonts w:cs="Segoe UI Emoji" w:ascii="Segoe UI Emoji" w:hAnsi="Segoe UI Emoji"/>
        </w:rPr>
        <w:t xml:space="preserve">  </w:t>
      </w:r>
      <w:r>
        <w:rPr/>
        <w:t>57:46</w:t>
      </w:r>
      <w:r>
        <w:rPr>
          <w:rFonts w:cs="Segoe UI Emoji" w:ascii="Segoe UI Emoji" w:hAnsi="Segoe UI Emoji"/>
        </w:rPr>
        <w:t xml:space="preserve">  </w:t>
      </w:r>
      <w:r>
        <w:rPr/>
        <w:t>打胎后梦见被护法神带走</w:t>
      </w:r>
    </w:p>
    <w:p>
      <w:pPr>
        <w:pStyle w:val="Normal"/>
        <w:rPr/>
      </w:pPr>
      <w:r>
        <w:rPr>
          <w:b/>
          <w:bCs/>
        </w:rPr>
        <w:t>女听众：</w:t>
      </w:r>
      <w:r>
        <w:rPr/>
        <w:t>还是那个同修，她今年年前怀孕了，因为她吃过药，医生叫她打掉，她打掉了。然后她梦到天上护法神下来抓她，她感觉四个人一起在逃，逃到一所学校里面，那个护法神就进了一个会议室，把他们四个人都堵住了。然后护法神就给前面三个同修作揖打招呼，就说什么“大公主二公主”，看到那个同修的时候就说“你是天上下来的，但我不认识你，我要把你带走，你犯错了”。其中一个同修说“你要带走，就把我们四个人都带走吧”，那个护法神就说“这是天理，她做错了就带她走”。然后同修感觉自己身子被带上去了，快看到南天门的时候，她感觉身子又被拉下来了。然后她就醒了。后来她一直在忏悔。</w:t>
      </w:r>
    </w:p>
    <w:p>
      <w:pPr>
        <w:pStyle w:val="Normal"/>
        <w:rPr/>
      </w:pPr>
      <w:r>
        <w:rPr>
          <w:b/>
          <w:bCs/>
        </w:rPr>
        <w:t>台长答：</w:t>
      </w:r>
      <w:r>
        <w:rPr/>
        <w:t>很简单啦，她要当心啊，她很快啦，这个半年当中要特别当心。如果她不大忏悔，不好好度人的话，她半年当中会走人的。一般的这个梦都是预示梦，魂魄先带上去，然后肉体再带走。像很多人为什么会成植物人？就是说他的命根……还没有彻底死亡，但是他的魂魄已经被带走了，所以他会出一个惨祸，然后一直躺在人间。实际上这些人……植物人的话他没有感觉的，他睡在人间只不过留一口气，等到他的阳寿报尽了，再把他真正全部带走。听得懂了吗？（听得懂）</w:t>
      </w:r>
    </w:p>
    <w:p>
      <w:pPr>
        <w:pStyle w:val="Normal"/>
        <w:rPr/>
      </w:pPr>
      <w:r>
        <w:rPr/>
      </w:r>
    </w:p>
    <w:p>
      <w:pPr>
        <w:pStyle w:val="Normal"/>
        <w:rPr/>
      </w:pPr>
      <w:r>
        <w:rPr/>
        <w:t>Wenda20150612</w:t>
      </w:r>
      <w:r>
        <w:rPr>
          <w:rFonts w:cs="Segoe UI Emoji" w:ascii="Segoe UI Emoji" w:hAnsi="Segoe UI Emoji"/>
        </w:rPr>
        <w:t xml:space="preserve">  </w:t>
      </w:r>
      <w:r>
        <w:rPr/>
        <w:t>59:32</w:t>
      </w:r>
      <w:r>
        <w:rPr>
          <w:rFonts w:cs="Segoe UI Emoji" w:ascii="Segoe UI Emoji" w:hAnsi="Segoe UI Emoji"/>
        </w:rPr>
        <w:t xml:space="preserve">  </w:t>
      </w:r>
      <w:r>
        <w:rPr/>
        <w:t>梦见同修在冷库里</w:t>
      </w:r>
    </w:p>
    <w:p>
      <w:pPr>
        <w:pStyle w:val="Normal"/>
        <w:rPr/>
      </w:pPr>
      <w:r>
        <w:rPr>
          <w:b/>
          <w:bCs/>
        </w:rPr>
        <w:t>女听众：</w:t>
      </w:r>
      <w:r>
        <w:rPr/>
        <w:t>同修梦见自己去新加坡，好像去一个滑雪场里玩，他在那里遇到另外一个同修，玩到那个地方快关门的时候，他发现那个同修没出来，就跟锁门的管理员说“里面还有人”。那个管理员就说“他在里面没事的，那个是冷库”。然后他就醒了。</w:t>
      </w:r>
    </w:p>
    <w:p>
      <w:pPr>
        <w:pStyle w:val="Normal"/>
        <w:rPr/>
      </w:pPr>
      <w:r>
        <w:rPr>
          <w:b/>
          <w:bCs/>
        </w:rPr>
        <w:t>台长答：</w:t>
      </w:r>
      <w:r>
        <w:rPr/>
        <w:t>“没事的，在冷库”，也不是太好的。凡是冷库啊，特别热啊特别冷啊，都是一种惩罚。</w:t>
      </w:r>
    </w:p>
    <w:p>
      <w:pPr>
        <w:pStyle w:val="Normal"/>
        <w:rPr/>
      </w:pPr>
      <w:r>
        <w:rPr/>
      </w:r>
    </w:p>
    <w:p>
      <w:pPr>
        <w:pStyle w:val="Normal"/>
        <w:rPr/>
      </w:pPr>
      <w:r>
        <w:rPr/>
        <w:t>Wenda20150612</w:t>
      </w:r>
      <w:r>
        <w:rPr>
          <w:rFonts w:cs="Segoe UI Emoji" w:ascii="Segoe UI Emoji" w:hAnsi="Segoe UI Emoji"/>
        </w:rPr>
        <w:t xml:space="preserve">  </w:t>
      </w:r>
      <w:r>
        <w:rPr/>
        <w:t>01:00:10</w:t>
      </w:r>
      <w:r>
        <w:rPr>
          <w:rFonts w:cs="Segoe UI Emoji" w:ascii="Segoe UI Emoji" w:hAnsi="Segoe UI Emoji"/>
        </w:rPr>
        <w:t xml:space="preserve">  </w:t>
      </w:r>
      <w:r>
        <w:rPr/>
        <w:t>梦见同修要走了</w:t>
      </w:r>
    </w:p>
    <w:p>
      <w:pPr>
        <w:pStyle w:val="Normal"/>
        <w:rPr/>
      </w:pPr>
      <w:r>
        <w:rPr>
          <w:b/>
          <w:bCs/>
        </w:rPr>
        <w:t>女听众：</w:t>
      </w:r>
      <w:r>
        <w:rPr/>
        <w:t>有一个同修梦到身上的挂坠掉地上了，他很紧张地要把它捡起来。这个时候他听到师父跟他说：“挂坠不要乱放，这个不是一般的能送的。”然后那个同修就说了：“这是某某同修走的时候送我的。”师父就转过身来看着他很伤感地说：“某某同修要走了吗？”然后那个同修就醒了。这个梦何解？</w:t>
      </w:r>
    </w:p>
    <w:p>
      <w:pPr>
        <w:pStyle w:val="Normal"/>
        <w:rPr/>
      </w:pPr>
      <w:r>
        <w:rPr>
          <w:b/>
          <w:bCs/>
        </w:rPr>
        <w:t>台长答：</w:t>
      </w:r>
      <w:r>
        <w:rPr/>
        <w:t>这很简单啦，这个梦就是这个同修可能真的要走了（就是送他挂件的那个同修，是吗？）对啊，麻烦了（这样的）</w:t>
      </w:r>
    </w:p>
    <w:p>
      <w:pPr>
        <w:pStyle w:val="Normal"/>
        <w:rPr/>
      </w:pPr>
      <w:r>
        <w:rPr/>
      </w:r>
    </w:p>
    <w:p>
      <w:pPr>
        <w:pStyle w:val="Normal"/>
        <w:rPr/>
      </w:pPr>
      <w:r>
        <w:rPr/>
        <w:t>Wenda20150612</w:t>
      </w:r>
      <w:r>
        <w:rPr>
          <w:rFonts w:cs="Segoe UI Emoji" w:ascii="Segoe UI Emoji" w:hAnsi="Segoe UI Emoji"/>
        </w:rPr>
        <w:t xml:space="preserve">  </w:t>
      </w:r>
      <w:r>
        <w:rPr/>
        <w:t>01:01:00</w:t>
      </w:r>
      <w:r>
        <w:rPr>
          <w:rFonts w:cs="Segoe UI Emoji" w:ascii="Segoe UI Emoji" w:hAnsi="Segoe UI Emoji"/>
        </w:rPr>
        <w:t xml:space="preserve">  </w:t>
      </w:r>
      <w:r>
        <w:rPr/>
        <w:t>梦见台长送挂坠给自己</w:t>
      </w:r>
    </w:p>
    <w:p>
      <w:pPr>
        <w:pStyle w:val="Normal"/>
        <w:rPr/>
      </w:pPr>
      <w:r>
        <w:rPr>
          <w:b/>
          <w:bCs/>
        </w:rPr>
        <w:t>女听众：</w:t>
      </w:r>
      <w:r>
        <w:rPr/>
        <w:t>我梦到师父在开法会，师父很累很累，靠在椅子上，我一个手帮师父在背上按摩，我一边在哭。师父说：“你一个人好好过吧。”然后师父就把自己脖子上戴的一个挂坠拿过来挂在我脖子上，上面是一尊白玉观音。我说：“师父，好的，我答应您。”中途休息师父上洗手间出来的时候，我就站在那里说：“感恩师父，感恩师父……”一直这样站着，然后师父又走过来抱抱我。</w:t>
      </w:r>
    </w:p>
    <w:p>
      <w:pPr>
        <w:pStyle w:val="Normal"/>
        <w:rPr/>
      </w:pPr>
      <w:r>
        <w:rPr>
          <w:b/>
          <w:bCs/>
        </w:rPr>
        <w:t>台长答：</w:t>
      </w:r>
      <w:r>
        <w:rPr/>
        <w:t>这个说不定是上辈子的事（对，可能是的）像这种情况，因为跟你们的缘分都是前几世的，其实师父真的应该说是不知道多少世在人间救人的（师父，我真的很想您。我知道的，每一次有什么事，师父都会出现的。就前几天，我背业了，真的很厉害很厉害，那天整个人被绑上了，而且我都不知道了……快要呼吸不出来那种感觉。后来六七个同修在我身边念心经，我就一直喊“师父救我、师父救我……”他们几个同修好像都感觉菩萨在，师父在，大概一个多小时以后，我慢慢就缓过来了，到第二天我就一点事都没有了）你以为师父就救你一个啊？我每天不知道救多少人啊，有些人真的是不懂事情，整天还在做坏事。有些人真的，不把师父说的话当回事，他们自己放弃很多事情，听不懂啊？（对对对）好啦好啦，乖一点吧（好，师父，我一定乖的。师父您要保重，这么大的法会，您太辛苦了）法会多呢，这有什么关系的，再见（好，感恩师父，谢谢师父，再见））</w:t>
      </w:r>
    </w:p>
    <w:p>
      <w:pPr>
        <w:pStyle w:val="Normal"/>
        <w:rPr/>
      </w:pPr>
      <w:r>
        <w:rPr/>
      </w:r>
    </w:p>
    <w:p>
      <w:pPr>
        <w:pStyle w:val="Normal"/>
        <w:rPr/>
      </w:pPr>
      <w:r>
        <w:rPr/>
        <w:t>4</w:t>
      </w:r>
      <w:r>
        <w:rPr/>
        <w:t>．</w:t>
      </w:r>
      <w:r>
        <w:rPr/>
        <w:t>Wenda20150612</w:t>
      </w:r>
      <w:r>
        <w:rPr>
          <w:rFonts w:cs="Segoe UI Emoji" w:ascii="Segoe UI Emoji" w:hAnsi="Segoe UI Emoji"/>
        </w:rPr>
        <w:t xml:space="preserve">  </w:t>
      </w:r>
      <w:r>
        <w:rPr/>
        <w:t>01:04:15</w:t>
      </w:r>
      <w:r>
        <w:rPr>
          <w:rFonts w:cs="Segoe UI Emoji" w:ascii="Segoe UI Emoji" w:hAnsi="Segoe UI Emoji"/>
        </w:rPr>
        <w:t xml:space="preserve">  </w:t>
      </w:r>
      <w:r>
        <w:rPr/>
        <w:t>莲花要不断培育、浇灌，才会越长越茂盛</w:t>
      </w:r>
    </w:p>
    <w:p>
      <w:pPr>
        <w:pStyle w:val="Normal"/>
        <w:rPr/>
      </w:pPr>
      <w:r>
        <w:rPr>
          <w:b/>
          <w:bCs/>
        </w:rPr>
        <w:t>女听众：</w:t>
      </w:r>
      <w:r>
        <w:rPr/>
        <w:t>台长，我梦见您坐在我们餐桌那里休息，我把一个看起来很复古的</w:t>
      </w:r>
      <w:r>
        <w:rPr/>
        <w:t>laptop</w:t>
      </w:r>
      <w:r>
        <w:rPr/>
        <w:t>（笔记本电脑）给您看，里面有我写的两篇文章，我就叫您读。您读到一半就很闷又很累地和我说：“我不要读了，你每次都写一样的东西。”然后我和您一起用那个电脑，奇怪的是在电脑屏幕下有四朵莲花，我用电脑的鼠标按那朵莲花，就好像玩游戏一样，莲花就开了，里面发金光表示收获玩币。在另一朵莲花上我们可以选择浇水或者收获，我按了浇水的那个</w:t>
      </w:r>
      <w:r>
        <w:rPr/>
        <w:t>icon</w:t>
      </w:r>
      <w:r>
        <w:rPr/>
        <w:t>（图标），浇水一次需要</w:t>
      </w:r>
      <w:r>
        <w:rPr/>
        <w:t>4</w:t>
      </w:r>
      <w:r>
        <w:rPr/>
        <w:t>分，我就浇到不够分数了，因为如果莲花浇越多水就会长得越大。这个梦有什么意思吗？</w:t>
      </w:r>
    </w:p>
    <w:p>
      <w:pPr>
        <w:pStyle w:val="Normal"/>
        <w:rPr/>
      </w:pPr>
      <w:r>
        <w:rPr>
          <w:b/>
          <w:bCs/>
        </w:rPr>
        <w:t>台长答：</w:t>
      </w:r>
      <w:r>
        <w:rPr/>
        <w:t>这很简单，主要是讲莲花的问题。莲花就是要不停地去培育它，如果莲花越茂盛，说明你修得越好。如果梦中你在浇水，说明你一直在做功德；如果你在梦中没浇水、没有水了、或者没去培植这朵莲花，说明你最近功德不够（为什么我叫您读的两篇文章，您说我每次都写一样的东西？这个有什么意思吗？）都写一样的东西，说明你本身没有去度人，天天在家里念经，一样的东西——你就是没有出去度人，度人才会不一样，你要法施。你一直在保自己修心念经，说明你还不够，明白了吗？（明白。可是那个电脑屏幕是天上的吗？为什么会有四朵莲花？）那当然了。天上这种不叫电脑，叫自然显现、自然显像。明白了吗？（明白了）</w:t>
      </w:r>
    </w:p>
    <w:p>
      <w:pPr>
        <w:pStyle w:val="Normal"/>
        <w:rPr/>
      </w:pPr>
      <w:r>
        <w:rPr/>
      </w:r>
    </w:p>
    <w:p>
      <w:pPr>
        <w:pStyle w:val="Normal"/>
        <w:rPr/>
      </w:pPr>
      <w:r>
        <w:rPr/>
        <w:t>Wenda20150612</w:t>
      </w:r>
      <w:r>
        <w:rPr>
          <w:rFonts w:cs="Segoe UI Emoji" w:ascii="Segoe UI Emoji" w:hAnsi="Segoe UI Emoji"/>
        </w:rPr>
        <w:t xml:space="preserve">  </w:t>
      </w:r>
      <w:r>
        <w:rPr/>
        <w:t>01:06:50</w:t>
      </w:r>
      <w:r>
        <w:rPr>
          <w:rFonts w:cs="Segoe UI Emoji" w:ascii="Segoe UI Emoji" w:hAnsi="Segoe UI Emoji"/>
        </w:rPr>
        <w:t xml:space="preserve">  </w:t>
      </w:r>
      <w:r>
        <w:rPr/>
        <w:t>看见莲花里的莲子代表什么意思</w:t>
      </w:r>
    </w:p>
    <w:p>
      <w:pPr>
        <w:pStyle w:val="Normal"/>
        <w:rPr/>
      </w:pPr>
      <w:r>
        <w:rPr>
          <w:b/>
          <w:bCs/>
        </w:rPr>
        <w:t>女听众：</w:t>
      </w:r>
      <w:r>
        <w:rPr/>
        <w:t>很多同修看到莲花，可是我妈妈经常看到莲花里面有莲蓬、莲子。我妈妈想知道这个莲子代表什么意思？</w:t>
      </w:r>
    </w:p>
    <w:p>
      <w:pPr>
        <w:pStyle w:val="Normal"/>
        <w:rPr/>
      </w:pPr>
      <w:r>
        <w:rPr>
          <w:b/>
          <w:bCs/>
        </w:rPr>
        <w:t>台长答：</w:t>
      </w:r>
      <w:r>
        <w:rPr/>
        <w:t>莲花里面的莲子就是莲心，听得懂吗？莲花的心，也就是说你的本性，说明你妈妈看到自己的本性，你妈妈比人家单单修莲花还修得好。有些人修莲花是修的外表，就像有些人外表很好看，内心不好一样，看到莲心是纯洁的、透明的、鲜亮的，你不信问你妈妈，她看到的莲心应该是透明的（嗯，明白。她和我说她好像有一次看到自己撒莲子，莲子就长了很多莲花）一个莲子可以长出很多莲花，那就是一个莲心，这个莲心，莲花的心就会繁殖出不同的莲花，一个善良的心可以做出不同善良的事（好，明白）</w:t>
      </w:r>
    </w:p>
    <w:p>
      <w:pPr>
        <w:pStyle w:val="Normal"/>
        <w:rPr/>
      </w:pPr>
      <w:r>
        <w:rPr/>
      </w:r>
    </w:p>
    <w:p>
      <w:pPr>
        <w:pStyle w:val="Normal"/>
        <w:rPr/>
      </w:pPr>
      <w:r>
        <w:rPr/>
        <w:t>Wenda20150612</w:t>
      </w:r>
      <w:r>
        <w:rPr>
          <w:rFonts w:cs="Segoe UI Emoji" w:ascii="Segoe UI Emoji" w:hAnsi="Segoe UI Emoji"/>
        </w:rPr>
        <w:t xml:space="preserve">  </w:t>
      </w:r>
      <w:r>
        <w:rPr/>
        <w:t>01:08:08</w:t>
      </w:r>
      <w:r>
        <w:rPr>
          <w:rFonts w:cs="Segoe UI Emoji" w:ascii="Segoe UI Emoji" w:hAnsi="Segoe UI Emoji"/>
        </w:rPr>
        <w:t xml:space="preserve">  </w:t>
      </w:r>
      <w:r>
        <w:rPr/>
        <w:t>梦见铅笔盒</w:t>
      </w:r>
    </w:p>
    <w:p>
      <w:pPr>
        <w:pStyle w:val="Normal"/>
        <w:rPr/>
      </w:pPr>
      <w:r>
        <w:rPr>
          <w:b/>
          <w:bCs/>
        </w:rPr>
        <w:t>女听众：</w:t>
      </w:r>
      <w:r>
        <w:rPr/>
        <w:t>我梦见我妈妈掉在台长那儿一个铅笔盒，台长就把铅笔盒交给大宝法王身边的一位喇嘛，然后这位喇嘛就把铅笔盒交给了我妈妈，这个梦有什么意思吗？</w:t>
      </w:r>
    </w:p>
    <w:p>
      <w:pPr>
        <w:pStyle w:val="Normal"/>
        <w:rPr/>
      </w:pPr>
      <w:r>
        <w:rPr>
          <w:b/>
          <w:bCs/>
        </w:rPr>
        <w:t>台长答：</w:t>
      </w:r>
      <w:r>
        <w:rPr/>
        <w:t>很简单，你妈妈过去学过藏传佛教，听得懂吗？其实像台长这种人，你想想看，台长自己的果位，你说我什么法门没学过啊。一个人能够菩萨委任他，能够有这么一个新的法门，实际上他是在所有的法门的基础上创立的。你说净土宗难道没有密宗的根基在里面吗？难道没有禅宗吗？听得懂吗？（听得懂）就是这样，好了（那这个铅笔盒代表什么意思吗？）铅笔盒就是你自己做的功课做得好坏。铅笔盒坏的就是功课做得不好；铅笔盒好的就是功课做得好（因为梦里我妈妈掉铅笔盒在台长那里）就是你妈妈做的功课给台长看，好啦（哦，明白。台长，没有东西要问了，感恩台长）再见（台长多保重）</w:t>
      </w:r>
    </w:p>
    <w:p>
      <w:pPr>
        <w:pStyle w:val="Normal"/>
        <w:rPr/>
      </w:pPr>
      <w:r>
        <w:rPr/>
      </w:r>
    </w:p>
    <w:p>
      <w:pPr>
        <w:pStyle w:val="Normal"/>
        <w:rPr/>
      </w:pPr>
      <w:r>
        <w:rPr/>
        <w:t>5</w:t>
      </w:r>
      <w:r>
        <w:rPr/>
        <w:t>．</w:t>
      </w:r>
      <w:r>
        <w:rPr/>
        <w:t>Wenda20150612</w:t>
      </w:r>
      <w:r>
        <w:rPr>
          <w:rFonts w:cs="Segoe UI Emoji" w:ascii="Segoe UI Emoji" w:hAnsi="Segoe UI Emoji"/>
        </w:rPr>
        <w:t xml:space="preserve">  </w:t>
      </w:r>
      <w:r>
        <w:rPr/>
        <w:t>01:10:16</w:t>
      </w:r>
      <w:r>
        <w:rPr>
          <w:rFonts w:cs="Segoe UI Emoji" w:ascii="Segoe UI Emoji" w:hAnsi="Segoe UI Emoji"/>
        </w:rPr>
        <w:t xml:space="preserve">  </w:t>
      </w:r>
      <w:r>
        <w:rPr/>
        <w:t>度人的场合不好可先祈求菩萨原谅</w:t>
      </w:r>
    </w:p>
    <w:p>
      <w:pPr>
        <w:pStyle w:val="Normal"/>
        <w:rPr/>
      </w:pPr>
      <w:r>
        <w:rPr>
          <w:b/>
          <w:bCs/>
        </w:rPr>
        <w:t>女听众：</w:t>
      </w:r>
      <w:r>
        <w:rPr/>
        <w:t>同修梦见我们星期五在菜市度人的时候，菩萨说不喜欢那个地方，然后我们就移进一点，因为那个地方是出口处，也是一个厕所的地方。第二次，我们移进一点，菩萨又给我们一个梦，说那边很大的鱼腥味。然后我们就不知道要到哪里，因为在那个菜市场我们可以度到很多人，但现在我们不知道要到哪个地方会比较适合？</w:t>
      </w:r>
    </w:p>
    <w:p>
      <w:pPr>
        <w:pStyle w:val="Normal"/>
        <w:rPr/>
      </w:pPr>
      <w:r>
        <w:rPr>
          <w:b/>
          <w:bCs/>
        </w:rPr>
        <w:t>台长答：</w:t>
      </w:r>
      <w:r>
        <w:rPr/>
        <w:t>你怎么知道是菩萨跟你讲的？（做梦的同修说是一个女人的声音，很柔软的声音说的）很简单了，每次在菜市场度人的时候，先跟观世音菩萨讲：“请观世音菩萨原谅，我们是凡人肉胎，我们为了普度众生，我们只能选择这个地方，请观世音菩萨原谅，请各路神仙和护法神多多原谅我们。”</w:t>
      </w:r>
    </w:p>
    <w:p>
      <w:pPr>
        <w:pStyle w:val="Normal"/>
        <w:rPr/>
      </w:pPr>
      <w:r>
        <w:rPr/>
      </w:r>
    </w:p>
    <w:p>
      <w:pPr>
        <w:pStyle w:val="Normal"/>
        <w:rPr/>
      </w:pPr>
      <w:r>
        <w:rPr/>
        <w:t>Wenda20150612</w:t>
      </w:r>
      <w:r>
        <w:rPr>
          <w:rFonts w:cs="Segoe UI Emoji" w:ascii="Segoe UI Emoji" w:hAnsi="Segoe UI Emoji"/>
        </w:rPr>
        <w:t xml:space="preserve">  </w:t>
      </w:r>
      <w:r>
        <w:rPr/>
        <w:t>01:11:35</w:t>
      </w:r>
      <w:r>
        <w:rPr>
          <w:rFonts w:cs="Segoe UI Emoji" w:ascii="Segoe UI Emoji" w:hAnsi="Segoe UI Emoji"/>
        </w:rPr>
        <w:t xml:space="preserve">  </w:t>
      </w:r>
      <w:r>
        <w:rPr/>
        <w:t>听众反馈度过</w:t>
      </w:r>
      <w:r>
        <w:rPr/>
        <w:t>53</w:t>
      </w:r>
      <w:r>
        <w:rPr/>
        <w:t>岁关劫</w:t>
      </w:r>
    </w:p>
    <w:p>
      <w:pPr>
        <w:pStyle w:val="Normal"/>
        <w:rPr/>
      </w:pPr>
      <w:r>
        <w:rPr>
          <w:b/>
          <w:bCs/>
        </w:rPr>
        <w:t>女听众：</w:t>
      </w:r>
      <w:r>
        <w:rPr/>
        <w:t>跟大家分享一下，弟子今年</w:t>
      </w:r>
      <w:r>
        <w:rPr/>
        <w:t>53</w:t>
      </w:r>
      <w:r>
        <w:rPr/>
        <w:t>岁，不知道业障爆发还是我命中的一个劫，但是很感恩观世音菩萨一直帮助我度过这劫。在我</w:t>
      </w:r>
      <w:r>
        <w:rPr/>
        <w:t>53</w:t>
      </w:r>
      <w:r>
        <w:rPr/>
        <w:t>岁的时候，有两位同修都做梦，一位同修梦见我和三位同修要去度人，在车上，我们开车到一个天桥下，那辆车就掉下来，那个同修就惊醒了。这个梦就接到另外一个同修梦中，梦见这辆车已经发生车祸了，里面有一个女孩子晕倒了。梦中有一个人说这个女孩子有肾病。现实中，我前几天肾的部位一直不好，有一点疼痛，我就知道梦中这个女孩子就是我。然后我当天就跟菩萨许愿、放生、念经，隔天起来我的肾部位就好了，没有疼痛。过了几天，我情绪很不稳。在修心灵法门之前，一直情绪很不好，就是想着要离开老公啊、想着自己过生活这种不好的意念。我就跟菩萨讲：“菩萨，这个是在我的修行中又来考验我吗？”当天就给我一个梦，梦中有一个女孩子出现，说她跟我的老公有</w:t>
      </w:r>
      <w:r>
        <w:rPr/>
        <w:t>23</w:t>
      </w:r>
      <w:r>
        <w:rPr/>
        <w:t>年的感情。我在梦中很嚣张地跟她说：“他是我的男朋友。”醒来了之后我就跟菩萨忏悔，许下</w:t>
      </w:r>
      <w:r>
        <w:rPr/>
        <w:t>108</w:t>
      </w:r>
      <w:r>
        <w:rPr/>
        <w:t>遍礼佛大忏悔文、</w:t>
      </w:r>
      <w:r>
        <w:rPr/>
        <w:t>49</w:t>
      </w:r>
      <w:r>
        <w:rPr/>
        <w:t>张小房子。我就跟菩萨说：“这个小房子</w:t>
      </w:r>
      <w:r>
        <w:rPr/>
        <w:t>49</w:t>
      </w:r>
      <w:r>
        <w:rPr/>
        <w:t>张，不知道够不够？”当晚同修就梦见我……出现</w:t>
      </w:r>
      <w:r>
        <w:rPr/>
        <w:t>58</w:t>
      </w:r>
      <w:r>
        <w:rPr/>
        <w:t>。请问师父，这个</w:t>
      </w:r>
      <w:r>
        <w:rPr/>
        <w:t>58</w:t>
      </w:r>
      <w:r>
        <w:rPr/>
        <w:t>张就是梦中感情冤结的要经者要的数量吗？</w:t>
      </w:r>
    </w:p>
    <w:p>
      <w:pPr>
        <w:pStyle w:val="Normal"/>
        <w:rPr/>
      </w:pPr>
      <w:r>
        <w:rPr>
          <w:b/>
          <w:bCs/>
        </w:rPr>
        <w:t>台长答：</w:t>
      </w:r>
      <w:r>
        <w:rPr/>
        <w:t>对了！你讲的话都是对的。前面都是你过去的感情运，你过去的，梦中已经显化了，你现在三角恋爱都是你上辈子的冤结啊，所以</w:t>
      </w:r>
      <w:r>
        <w:rPr/>
        <w:t>58</w:t>
      </w:r>
      <w:r>
        <w:rPr/>
        <w:t>张小房子你一定要念好的（师父，我许下的</w:t>
      </w:r>
      <w:r>
        <w:rPr/>
        <w:t>108</w:t>
      </w:r>
      <w:r>
        <w:rPr/>
        <w:t>遍礼佛大忏悔文、</w:t>
      </w:r>
      <w:r>
        <w:rPr/>
        <w:t>58</w:t>
      </w:r>
      <w:r>
        <w:rPr/>
        <w:t>张，还有许</w:t>
      </w:r>
      <w:r>
        <w:rPr/>
        <w:t>1000</w:t>
      </w:r>
      <w:r>
        <w:rPr/>
        <w:t>遍的解结咒，这样会</w:t>
      </w:r>
      <w:r>
        <w:rPr/>
        <w:t>OK</w:t>
      </w:r>
      <w:r>
        <w:rPr/>
        <w:t>的吗？）这样会</w:t>
      </w:r>
      <w:r>
        <w:rPr/>
        <w:t>OK</w:t>
      </w:r>
      <w:r>
        <w:rPr/>
        <w:t>的，但是不会完全</w:t>
      </w:r>
      <w:r>
        <w:rPr/>
        <w:t>OK</w:t>
      </w:r>
      <w:r>
        <w:rPr/>
        <w:t>的，会慢慢地</w:t>
      </w:r>
      <w:r>
        <w:rPr/>
        <w:t>OK</w:t>
      </w:r>
      <w:r>
        <w:rPr/>
        <w:t>的，听得懂了吗？哈哈……（听懂。就在这个时间，我妹妹又梦见我左右旁边都有两个女孩子，我妹妹说“不像我，就像我的姐姐”。这个月我就没有许，我的肾又开始疼痛了。我就问萍姐，萍姐跟我说个别个别地许。交流会回来当天晚上我又再许</w:t>
      </w:r>
      <w:r>
        <w:rPr/>
        <w:t>42</w:t>
      </w:r>
      <w:r>
        <w:rPr/>
        <w:t>张，我一许下去，隔天我的肾又好了，好到现在。师父，我这样做</w:t>
      </w:r>
      <w:r>
        <w:rPr/>
        <w:t>OK</w:t>
      </w:r>
      <w:r>
        <w:rPr/>
        <w:t>吗？）</w:t>
      </w:r>
      <w:r>
        <w:rPr/>
        <w:t>OK</w:t>
      </w:r>
      <w:r>
        <w:rPr/>
        <w:t>啊！（现在我的</w:t>
      </w:r>
      <w:r>
        <w:rPr/>
        <w:t>53</w:t>
      </w:r>
      <w:r>
        <w:rPr/>
        <w:t>岁生日已经过了，我已经念完两拨</w:t>
      </w:r>
      <w:r>
        <w:rPr/>
        <w:t>53</w:t>
      </w:r>
      <w:r>
        <w:rPr/>
        <w:t>张，不需要再念了吗？）你已经过了，你这个冤结已经过了，不大的，你这个劫不大的（哦，这已经过了吗？）过了！好好努力了！不要乱想了！脑子很多事情！世上本无事，庸人自扰啊。自己想出来的，听得懂吗？不能整天神经兮兮的！（感恩师父！心灵法门真的太殊胜了）“太殊胜了”，太殊胜也要看你们自己怎么传承的啊！都没有智慧怎么传承啊？听得懂了吗？（听懂，听懂，心经应该多念，我已经每天念五十多遍了，够不够？）好了，可以了。</w:t>
      </w:r>
    </w:p>
    <w:p>
      <w:pPr>
        <w:pStyle w:val="Normal"/>
        <w:rPr/>
      </w:pPr>
      <w:r>
        <w:rPr/>
      </w:r>
    </w:p>
    <w:p>
      <w:pPr>
        <w:pStyle w:val="Normal"/>
        <w:rPr/>
      </w:pPr>
      <w:r>
        <w:rPr/>
        <w:t>Wenda20150612</w:t>
      </w:r>
      <w:r>
        <w:rPr>
          <w:rFonts w:cs="Segoe UI Emoji" w:ascii="Segoe UI Emoji" w:hAnsi="Segoe UI Emoji"/>
        </w:rPr>
        <w:t xml:space="preserve">  </w:t>
      </w:r>
      <w:r>
        <w:rPr/>
        <w:t>01:17:07</w:t>
      </w:r>
      <w:r>
        <w:rPr>
          <w:rFonts w:cs="Segoe UI Emoji" w:ascii="Segoe UI Emoji" w:hAnsi="Segoe UI Emoji"/>
        </w:rPr>
        <w:t xml:space="preserve">  </w:t>
      </w:r>
      <w:r>
        <w:rPr/>
        <w:t>梦见很多要经者怎么念经</w:t>
      </w:r>
    </w:p>
    <w:p>
      <w:pPr>
        <w:pStyle w:val="Normal"/>
        <w:rPr/>
      </w:pPr>
      <w:r>
        <w:rPr>
          <w:b/>
          <w:bCs/>
        </w:rPr>
        <w:t>女听众：</w:t>
      </w:r>
      <w:r>
        <w:rPr/>
        <w:t>一个同修梦见我们要去度人，他就说“怎么没有叫我”，他就要跟着我们走。他追上我们的时候，就看到我和另外一个同修旁边有很多很多的旁生的要经者，他是要跟着我们去弘法、听法，还是我们的要经者呢？</w:t>
      </w:r>
    </w:p>
    <w:p>
      <w:pPr>
        <w:pStyle w:val="Normal"/>
        <w:rPr/>
      </w:pPr>
      <w:r>
        <w:rPr>
          <w:b/>
          <w:bCs/>
        </w:rPr>
        <w:t>台长答：</w:t>
      </w:r>
      <w:r>
        <w:rPr/>
        <w:t>如果你梦见同修都是活着的就没关系，这是互敬互利；如果你要是梦见死人的话，那就是鬼跟着你，也要去做功德，想超脱他们自己。这个你要给他们念小房子的，你听得懂了吗？（听懂。可是很多很多，我们怎样念呢？要怎样许呢？）很多很多你就</w:t>
      </w:r>
      <w:r>
        <w:rPr/>
        <w:t>21</w:t>
      </w:r>
      <w:r>
        <w:rPr/>
        <w:t>张一拨一拨念（感恩师父）</w:t>
      </w:r>
    </w:p>
    <w:p>
      <w:pPr>
        <w:pStyle w:val="Normal"/>
        <w:rPr/>
      </w:pPr>
      <w:r>
        <w:rPr/>
      </w:r>
    </w:p>
    <w:p>
      <w:pPr>
        <w:pStyle w:val="Normal"/>
        <w:rPr/>
      </w:pPr>
      <w:r>
        <w:rPr/>
        <w:t>6</w:t>
      </w:r>
      <w:r>
        <w:rPr/>
        <w:t>．</w:t>
      </w:r>
      <w:r>
        <w:rPr/>
        <w:t>Wenda20150612</w:t>
      </w:r>
      <w:r>
        <w:rPr>
          <w:rFonts w:cs="Segoe UI Emoji" w:ascii="Segoe UI Emoji" w:hAnsi="Segoe UI Emoji"/>
        </w:rPr>
        <w:t xml:space="preserve">  </w:t>
      </w:r>
      <w:r>
        <w:rPr/>
        <w:t>01:18:17</w:t>
      </w:r>
      <w:r>
        <w:rPr>
          <w:rFonts w:cs="Segoe UI Emoji" w:ascii="Segoe UI Emoji" w:hAnsi="Segoe UI Emoji"/>
        </w:rPr>
        <w:t xml:space="preserve">  </w:t>
      </w:r>
      <w:r>
        <w:rPr/>
        <w:t>能否跟菩萨说帮师父分担业障</w:t>
      </w:r>
    </w:p>
    <w:p>
      <w:pPr>
        <w:pStyle w:val="Normal"/>
        <w:rPr/>
      </w:pPr>
      <w:r>
        <w:rPr>
          <w:b/>
          <w:bCs/>
        </w:rPr>
        <w:t>男听众：</w:t>
      </w:r>
      <w:r>
        <w:rPr/>
        <w:t>师父，您好！感恩观世音菩萨！感恩师父！您现在开法会的频率太快了，太多了，您很累，我们作为您的弟子……（你知道我现在一年有半年在海外啊）是的师父，您很累的，很不容易，我特别心疼您。我就想问，我们除了给您随缘放生、助念大悲咒之外，您在开法会的时候，或者做图腾节目的时候，我们可不可以跟观世音菩萨这样说：“观世音菩萨，看我自己的情况，我适量地帮师父分担一些业障。”可不可以这样？</w:t>
      </w:r>
    </w:p>
    <w:p>
      <w:pPr>
        <w:pStyle w:val="Normal"/>
        <w:rPr/>
      </w:pPr>
      <w:r>
        <w:rPr>
          <w:b/>
          <w:bCs/>
        </w:rPr>
        <w:t>台长答：</w:t>
      </w:r>
      <w:r>
        <w:rPr/>
        <w:t>不要不要！师父保护你们呢！不要这样！（因为您太累了）你们只有跟观世音菩萨求求：“希望台长能够常住人间，弘扬佛法，能够救度更多有缘众生。”跟观世音菩萨这么求就好了。你们不要去分担，分担你们会出事情的，你们根本没有这个能量的。我不能多讲，我就跟一个法师两个人稍微聊了几次，他就是讲话当中好像要帮我分担一点，结果就卧床不起了，到现在还没有起来。一个大法师啊！我只能讲到这里。所以你们千万不要这么弄，你们吃不消的。你们只要求观世音菩萨说：“让台长常住人间，弘扬佛法，能够普度有缘众生。”就可以了。你们的心愿告诉观世音菩萨，因为现在多少人都是靠着台长的气场的。我不想讲很多，这种在广播里讲不好，自己心里都明白就可以了（我们都希望您在开法会的时候不要特别累，因为您每次都特别累的感觉，我们特别不舒服）不累不可能的，你要度人哪有不累的？就不要说我了，就是有些共修会的一些人出去度人的话他们也累啊。要记住，这没办法的（是的，就比如我们超度一些过世的亡人都一样，很累，但是没办法的，必须得帮助他）因为你要救人啊，就等于你已经到了苦海无边的人间来了，你哪有不苦啊？你要到人间来救人你会不吃苦啊？就等于一个首长说：“哎呀，我要到这个农村去，把这里贫困的山区变成富有。”他下来了，他下来之后肯定跟当地的老百姓一起吃苦的。就是这样的，没办法（明白了，师父）</w:t>
      </w:r>
    </w:p>
    <w:p>
      <w:pPr>
        <w:pStyle w:val="Normal"/>
        <w:rPr/>
      </w:pPr>
      <w:r>
        <w:rPr/>
      </w:r>
    </w:p>
    <w:p>
      <w:pPr>
        <w:pStyle w:val="Normal"/>
        <w:rPr/>
      </w:pPr>
      <w:r>
        <w:rPr/>
        <w:t>Wenda20150612</w:t>
      </w:r>
      <w:r>
        <w:rPr>
          <w:rFonts w:cs="Segoe UI Emoji" w:ascii="Segoe UI Emoji" w:hAnsi="Segoe UI Emoji"/>
        </w:rPr>
        <w:t xml:space="preserve">  </w:t>
      </w:r>
      <w:r>
        <w:rPr/>
        <w:t>01:21:42</w:t>
      </w:r>
      <w:r>
        <w:rPr>
          <w:rFonts w:cs="Segoe UI Emoji" w:ascii="Segoe UI Emoji" w:hAnsi="Segoe UI Emoji"/>
        </w:rPr>
        <w:t xml:space="preserve">  </w:t>
      </w:r>
      <w:r>
        <w:rPr/>
        <w:t>念经时想吃生面是什么原因</w:t>
      </w:r>
    </w:p>
    <w:p>
      <w:pPr>
        <w:pStyle w:val="Normal"/>
        <w:rPr/>
      </w:pPr>
      <w:r>
        <w:rPr>
          <w:b/>
          <w:bCs/>
        </w:rPr>
        <w:t>男听众：</w:t>
      </w:r>
      <w:r>
        <w:rPr/>
        <w:t>我老婆念经的时候，总有一种念头想去吃面，是什么原因造成的？</w:t>
      </w:r>
    </w:p>
    <w:p>
      <w:pPr>
        <w:pStyle w:val="Normal"/>
        <w:rPr/>
      </w:pPr>
      <w:r>
        <w:rPr>
          <w:b/>
          <w:bCs/>
        </w:rPr>
        <w:t>台长答：</w:t>
      </w:r>
      <w:r>
        <w:rPr/>
        <w:t>吃面，她要胖。你老婆现在瘦不瘦了？（虽然她已经吃素了，但是她有点胖）中等，微胖。没关系的，喜欢吃面食的人，那是好的，是心灵畅通的一种表现。所以你去看好了，能够长得高高大大的人，他的心血管和整个内分泌不会太多地失调的；长得瘦瘦小小的人，他脑筋动得多啊，累啊（对。她想吃生面）吃生面啊？（生面，就比如面粉。她想克制，但是她总感觉到那个欲望有，她也知道不好）吃生面那要当心了，可能身上会不会有灵性（是，您给她看过，说有灵性，但是不知道超度没超度走）你要给她看，如果她这种欲望还有的话，还没有完全走（行，我明白了。她最近整个人的状态也是慢慢地调整当中）</w:t>
      </w:r>
    </w:p>
    <w:p>
      <w:pPr>
        <w:pStyle w:val="Normal"/>
        <w:rPr/>
      </w:pPr>
      <w:r>
        <w:rPr/>
      </w:r>
    </w:p>
    <w:p>
      <w:pPr>
        <w:pStyle w:val="Normal"/>
        <w:rPr/>
      </w:pPr>
      <w:r>
        <w:rPr/>
        <w:t>Wenda20150612</w:t>
      </w:r>
      <w:r>
        <w:rPr>
          <w:rFonts w:cs="Segoe UI Emoji" w:ascii="Segoe UI Emoji" w:hAnsi="Segoe UI Emoji"/>
        </w:rPr>
        <w:t xml:space="preserve">  </w:t>
      </w:r>
      <w:r>
        <w:rPr/>
        <w:t>01:23:15</w:t>
      </w:r>
      <w:r>
        <w:rPr>
          <w:rFonts w:cs="Segoe UI Emoji" w:ascii="Segoe UI Emoji" w:hAnsi="Segoe UI Emoji"/>
        </w:rPr>
        <w:t xml:space="preserve">  </w:t>
      </w:r>
      <w:r>
        <w:rPr/>
        <w:t>梦见被封为二阶菩萨</w:t>
      </w:r>
    </w:p>
    <w:p>
      <w:pPr>
        <w:pStyle w:val="Normal"/>
        <w:rPr/>
      </w:pPr>
      <w:r>
        <w:rPr>
          <w:b/>
          <w:bCs/>
        </w:rPr>
        <w:t>男听众：</w:t>
      </w:r>
      <w:r>
        <w:rPr/>
        <w:t>师父，我还跟您说一个梦，就是我去年从香港法会回来后，一天早晨，菩萨在梦里面说我的名字，就说：“谁谁谁，我现在封你为二阶菩萨。”观世音菩萨的声音但是没看见菩萨的样子，说完这句话之后，就出现一个蓝紫色的光圈。然后我就醒了。这个声音特别……（柔和）对，就像《西游记》里边观世音菩萨说话声音一模一样的。</w:t>
      </w:r>
    </w:p>
    <w:p>
      <w:pPr>
        <w:pStyle w:val="Normal"/>
        <w:rPr/>
      </w:pPr>
      <w:r>
        <w:rPr>
          <w:b/>
          <w:bCs/>
        </w:rPr>
        <w:t>台长答：</w:t>
      </w:r>
      <w:r>
        <w:rPr/>
        <w:t>二阶菩萨很好啊！二阶菩萨，你基本上可以超脱六道了（当时我的感觉可能是我从香港法会回来之后，拜了师，那段时间师父加持之后修得特别精进，可能菩萨给我一点鼓励，我觉得应该是）对。你要记住了，你现在做菩萨的话不是这么简单的，你做菩萨的话你必须一直在度人啊，否则做菩萨的话到了一定的时候你上不去的，菩萨会把你提早带走，带走的话就是让你直接先上天的。你听得懂吗？（我明白了，师父）说明你很善良，说明你已经到了菩萨的境界了。什么话都不要讲的，菩萨给你封的话台长都没话讲（明白了。师父，我还需要不断地努力，去修行自己）这个是肯定的（我就感觉可能当时是接了师父的气场，拜了师，菩萨给我一点点鼓励，我不会觉得菩萨封了我就……）二阶菩萨，你知道是什么吗？（不知道）二地菩萨啊（哦，我自己也想过这个问题）二地菩萨很高的，你开玩笑了。说明你肯定是天上菩萨下来的，你本来下来的时候可能是一地菩萨，现在给你二地菩萨了（哦，感恩师父！感恩菩萨！）你要多度人的，你度人度得厉害吧？（我现在就是尽自己的力去度，因为……）你不能这么讲，你不是“尽自己的力”，你要玩命地去度！（玩命地去度？）嗯，我不是跟你开玩笑的，不怕困难，不怕挫折！你要知道菩萨下来就是救人的，在末法时期因为天灾人祸太多，菩萨不忍心。天上大菩萨看见那些小菩萨下来度人到最后都被淹没在人间，他们会提早让他们回到自己的家园的。所以很多的到人间乘愿再来的菩萨，都会提早走掉的。除非你自己许大愿，否则会提早走的。现在有很多人突然之间，一分钟当中就走掉了，因为他们是菩萨再来，你听得懂吗？（听得懂，师父，因为您反复地讲这些）你不要开玩笑，这是真的（是的，师父）</w:t>
      </w:r>
    </w:p>
    <w:p>
      <w:pPr>
        <w:pStyle w:val="Normal"/>
        <w:rPr/>
      </w:pPr>
      <w:r>
        <w:rPr/>
      </w:r>
    </w:p>
    <w:p>
      <w:pPr>
        <w:pStyle w:val="Normal"/>
        <w:rPr/>
      </w:pPr>
      <w:r>
        <w:rPr/>
        <w:t>Wenda20150612</w:t>
      </w:r>
      <w:r>
        <w:rPr>
          <w:rFonts w:cs="Segoe UI Emoji" w:ascii="Segoe UI Emoji" w:hAnsi="Segoe UI Emoji"/>
        </w:rPr>
        <w:t xml:space="preserve">  </w:t>
      </w:r>
      <w:r>
        <w:rPr/>
        <w:t>01:26:39</w:t>
      </w:r>
      <w:r>
        <w:rPr>
          <w:rFonts w:cs="Segoe UI Emoji" w:ascii="Segoe UI Emoji" w:hAnsi="Segoe UI Emoji"/>
        </w:rPr>
        <w:t xml:space="preserve">  </w:t>
      </w:r>
      <w:r>
        <w:rPr/>
        <w:t>梦见前世出家成佛的情景</w:t>
      </w:r>
    </w:p>
    <w:p>
      <w:pPr>
        <w:pStyle w:val="Normal"/>
        <w:rPr/>
      </w:pPr>
      <w:r>
        <w:rPr>
          <w:b/>
          <w:bCs/>
        </w:rPr>
        <w:t>男听众：</w:t>
      </w:r>
      <w:r>
        <w:rPr/>
        <w:t>刚学咱们法门时，我做梦我披了一个红色的袈裟，有几个亲人在那里，我跟他们依依惜别的样子。我感觉天空上有西方三圣在我的头的上方，但是我看不见。我就冲我的几个亲人微笑。有我的母亲，有我三个亲人，一个男的不认识，他拼命地给我磕头，我就冲他们微微笑，简单地说了几句话。就醒了。</w:t>
      </w:r>
    </w:p>
    <w:p>
      <w:pPr>
        <w:pStyle w:val="Normal"/>
        <w:rPr/>
      </w:pPr>
      <w:r>
        <w:rPr>
          <w:b/>
          <w:bCs/>
        </w:rPr>
        <w:t>台长答：</w:t>
      </w:r>
      <w:r>
        <w:rPr/>
        <w:t>那是你的儿子，这就是你前几辈子上天的情景，冲着你磕头的就是你的孩子（他是我的孩子？）对啊，你自己出家最后成佛了，西方三圣来接你了。说明你修得很好，如果你现在再修得乱七八糟，你真的对不起菩萨了。像你这种人现在应该怎么样？应该禁欲，现在什么欲望都不要有了（师父，太感恩您了。我现在就是男女之间……）禁欲，全部禁欲，听得懂吗？你就是菩萨，你自己知道，台长说的，否则你会迷失方向，你这辈子完了，修上不去了，还会提早走（是的。前段时间我就是特别告诫自己，不要有那方面的想法。然后晚上我就梦考了，就没过，我特别惭愧，心里挺难过的）看见了吗？开玩笑了，“没过了”，这种事情是……唉（我知道了，师父，我一定记住您的话，我一定要好好改，我跟您忏悔，跟观世音菩萨忏悔）今天碰到你，我才这么讲的，人的境界要高啊，你真的要懂啊！人间这些东西……（师父，您什么都知道的，我跟您说话您都知道我所有的一切。我确实现在就应该禁这些戒了）对了。你现在知道你的师父就知道了，谁不是这么在人间吃苦啊？人间的欲望一定要断掉，不断掉欲望你怎么成菩萨？（是啊，境界提不上去的）我就跟你们讲了，比方说我们现在提高一阶来讲，现在人看畜生，你看见畜生它们在做那些事情你会怎么想？菩萨看见我们人在做这些事情，菩萨会怎么想？你看见动物在做那些烂事，你说你会动心吗？你当然不会跟一只狗去做这种事情。所以菩萨来到人间，看见人间美色，你说菩萨会动心吗？明白就好了（对）你说一只狗把眉毛画得很好，搽着美容霜，给它穿很漂亮的衣服、挂着项链，你说你会喜欢这个狗吗？你会去跟狗做那些事情吗？菩萨看见人间的女孩子“哎哟，这么漂亮，挂着项链、穿着衣服”，你说菩萨会去做这种事情吗？（明白了，师父）好了！记住你现在是菩萨，不要忘记（感恩师父，我知道了，我记住了）好了（师父，您好好地保重自己，香港法会马上就要开始了，我们特别期待）好好努力，好吗？多度人啊！不要到了时候再可惜啊！刚刚前面你没听到啊？菩萨把他们带到地狱去看看，不好好修，问她的弟弟说：“你要下去吗？”把他姐姐带到天上去看。你看看，不得了的！（谢谢师父！）</w:t>
      </w:r>
    </w:p>
    <w:p>
      <w:pPr>
        <w:pStyle w:val="Normal"/>
        <w:rPr/>
      </w:pPr>
      <w:r>
        <w:rPr/>
      </w:r>
    </w:p>
    <w:p>
      <w:pPr>
        <w:pStyle w:val="Normal"/>
        <w:rPr/>
      </w:pPr>
      <w:r>
        <w:rPr/>
        <w:t>Wenda20150612</w:t>
      </w:r>
      <w:r>
        <w:rPr>
          <w:rFonts w:cs="Segoe UI Emoji" w:ascii="Segoe UI Emoji" w:hAnsi="Segoe UI Emoji"/>
        </w:rPr>
        <w:t xml:space="preserve">  </w:t>
      </w:r>
      <w:r>
        <w:rPr/>
        <w:t>01:31:03</w:t>
      </w:r>
      <w:r>
        <w:rPr>
          <w:rFonts w:cs="Segoe UI Emoji" w:ascii="Segoe UI Emoji" w:hAnsi="Segoe UI Emoji"/>
        </w:rPr>
        <w:t xml:space="preserve">  </w:t>
      </w:r>
      <w:r>
        <w:rPr/>
        <w:t>诚心专为台长放生，梦见关帝菩萨</w:t>
      </w:r>
    </w:p>
    <w:p>
      <w:pPr>
        <w:pStyle w:val="Normal"/>
        <w:rPr/>
      </w:pPr>
      <w:r>
        <w:rPr>
          <w:b/>
          <w:bCs/>
        </w:rPr>
        <w:t>男听众：</w:t>
      </w:r>
      <w:r>
        <w:rPr/>
        <w:t>有一次您在新加坡法会的时候，听好多师兄说您的腰给扭到了，我当时的心情就特别的……第二天早上起来就去市场买鱼，我想顺便给孩子也一块放生吧，突然间我一想：不行！我一定要给师父放，不能有杂念。我就去了，第二天晚上我就梦见关帝菩萨，声音说出来是“关帝菩萨”，那个声音响彻寰宇，我就听到关帝菩萨的声音了，没看到人。每次我都看不到菩萨，我可能修得还是不好。</w:t>
      </w:r>
    </w:p>
    <w:p>
      <w:pPr>
        <w:pStyle w:val="Normal"/>
        <w:rPr/>
      </w:pPr>
      <w:r>
        <w:rPr>
          <w:b/>
          <w:bCs/>
        </w:rPr>
        <w:t>台长答：</w:t>
      </w:r>
      <w:r>
        <w:rPr/>
        <w:t>你知道为什么你会梦到关帝菩萨？你如果看见台长身体不好，你说帮台长放，不为自己的孩子放，实际上你就是为众生在放。因为台长活着把命都不要地在救人，所以关帝菩萨就感恩你。关帝菩萨是护法神，你也是护法神，听得懂了吗？（听得懂了，师父）就这样了（我就感觉：你要是想干一件事情的时候，你就专门干这件事情，不要这件事情你想干而且顺便带着别的事情干，那样就不好。尤其我们学佛人帮助别人的时候，不能你想帮助这个人，顺便办自己的事情，我就感觉有漏了）完全正确！（感恩您，您好好保重自己。再见，师父）再见！这么好的孩子，这么多的菩萨在人间啊，真的，好好修啊！师父真的是很感动。</w:t>
      </w:r>
    </w:p>
    <w:p>
      <w:pPr>
        <w:pStyle w:val="Normal"/>
        <w:rPr/>
      </w:pPr>
      <w:r>
        <w:rPr/>
      </w:r>
    </w:p>
    <w:p>
      <w:pPr>
        <w:pStyle w:val="Normal"/>
        <w:rPr/>
      </w:pPr>
      <w:r>
        <w:rPr/>
        <w:t>7</w:t>
      </w:r>
      <w:r>
        <w:rPr/>
        <w:t>．</w:t>
      </w:r>
      <w:r>
        <w:rPr/>
        <w:t>Wenda20150612</w:t>
      </w:r>
      <w:r>
        <w:rPr>
          <w:rFonts w:cs="Segoe UI Emoji" w:ascii="Segoe UI Emoji" w:hAnsi="Segoe UI Emoji"/>
        </w:rPr>
        <w:t xml:space="preserve">  </w:t>
      </w:r>
      <w:r>
        <w:rPr/>
        <w:t>01:33:12</w:t>
      </w:r>
      <w:r>
        <w:rPr>
          <w:rFonts w:cs="Segoe UI Emoji" w:ascii="Segoe UI Emoji" w:hAnsi="Segoe UI Emoji"/>
        </w:rPr>
        <w:t xml:space="preserve">  </w:t>
      </w:r>
      <w:r>
        <w:rPr/>
        <w:t>梦见很多菩萨</w:t>
      </w:r>
    </w:p>
    <w:p>
      <w:pPr>
        <w:pStyle w:val="Normal"/>
        <w:rPr/>
      </w:pPr>
      <w:r>
        <w:rPr>
          <w:b/>
          <w:bCs/>
        </w:rPr>
        <w:t>男听众：</w:t>
      </w:r>
      <w:r>
        <w:rPr/>
        <w:t>师父好，弟子给师父请安，师父辛苦了！（谢谢）弟子有两个梦请师父解一下。第一个梦境是师父在前面讲经，我的大姨跑到师父身边说：“师父呀，您救救我吧、您救救我吧。”然后师父您就把手放在她的头上，从我大姨那个脑袋上出来一个白光，“当”就给弹出去了。白光到天上之后，沉了一会，然后又扑向我，我一伸手把那白光“当”给弹飞掉了。然后我就看见观世音菩萨，还有很多大大小小的菩萨从天而降，金光灿灿。我就喊：“师父，我又看见了，我看见菩萨了！”然后我就醒了。</w:t>
      </w:r>
    </w:p>
    <w:p>
      <w:pPr>
        <w:pStyle w:val="Normal"/>
        <w:rPr/>
      </w:pPr>
      <w:r>
        <w:rPr>
          <w:b/>
          <w:bCs/>
        </w:rPr>
        <w:t>台长答：</w:t>
      </w:r>
      <w:r>
        <w:rPr/>
        <w:t>经常能够看见菩萨的人，你如果还继续能够看见，说明你没有退转；如果经常看见菩萨的人，到后来看不见菩萨了，你一定要想想自己是否有所退转。听得懂吗？（知道，师父。弟子最近也有点儿……）懈怠（对对对，弟子一定好好改毛病，好好修！）</w:t>
      </w:r>
    </w:p>
    <w:p>
      <w:pPr>
        <w:pStyle w:val="Normal"/>
        <w:rPr/>
      </w:pPr>
      <w:r>
        <w:rPr/>
      </w:r>
    </w:p>
    <w:p>
      <w:pPr>
        <w:pStyle w:val="Normal"/>
        <w:rPr/>
      </w:pPr>
      <w:r>
        <w:rPr/>
        <w:t>Wenda20150612</w:t>
      </w:r>
      <w:r>
        <w:rPr>
          <w:rFonts w:cs="Segoe UI Emoji" w:ascii="Segoe UI Emoji" w:hAnsi="Segoe UI Emoji"/>
        </w:rPr>
        <w:t xml:space="preserve">  </w:t>
      </w:r>
      <w:r>
        <w:rPr/>
        <w:t>01:34:39</w:t>
      </w:r>
      <w:r>
        <w:rPr>
          <w:rFonts w:cs="Segoe UI Emoji" w:ascii="Segoe UI Emoji" w:hAnsi="Segoe UI Emoji"/>
        </w:rPr>
        <w:t xml:space="preserve">  </w:t>
      </w:r>
      <w:r>
        <w:rPr/>
        <w:t>梦见鬼差押解着过世的姥姥</w:t>
      </w:r>
    </w:p>
    <w:p>
      <w:pPr>
        <w:pStyle w:val="Normal"/>
        <w:rPr/>
      </w:pPr>
      <w:r>
        <w:rPr>
          <w:b/>
          <w:bCs/>
        </w:rPr>
        <w:t>男听众：</w:t>
      </w:r>
      <w:r>
        <w:rPr/>
        <w:t>我姥姥去世了，我跟我妈给我姥姥读小房子，晚上我就梦见我姥姥被四个跟鬼差一样的人押着，但是我姥姥身上没有带刑具，而且身上穿的衣服特别漂亮，特别精神的一个老太太，往前走，四个鬼差就护送我姥姥走。走到一个地方休息，我说：“姥姥，你最近怎么样啊？”我姥姥说：“挺好的，你看，我存折里有</w:t>
      </w:r>
      <w:r>
        <w:rPr/>
        <w:t>87</w:t>
      </w:r>
      <w:r>
        <w:rPr/>
        <w:t>万了！”（哦，那是小房子）对！我说：“是啊是啊，真的挺好的。”四个鬼差好像跟我姥姥说：“我们要走了，赶路了。”然后我就好奇，那时我胆子特别大，我把其中一个鬼差的帽子还是斗篷扒下来，我一看——白无常！白无常也没有什么，对我微微一笑，然后带着我姥姥继续往前赶路。前面好像有个屏障一样的，我就再也过不去了。</w:t>
      </w:r>
    </w:p>
    <w:p>
      <w:pPr>
        <w:pStyle w:val="Normal"/>
        <w:rPr/>
      </w:pPr>
      <w:r>
        <w:rPr>
          <w:b/>
          <w:bCs/>
        </w:rPr>
        <w:t>台长答：</w:t>
      </w:r>
      <w:r>
        <w:rPr/>
        <w:t>那就是说你姥姥还是押到好的地方去了，但是还是受押。白无常、黑无常一直在下面守护这些阴律，在押解那些犯人、押解那些鬼，他们属于鬼差。实际上他们看见一些有法力的人，或者天上的菩萨乘愿再来的，他们还是很尊敬，他们看得出来的（因为我把他那帽子弄下来之后，我一直感觉他知道我是谁，然后“呵呵”对我一笑，他们就走了）当然了，你自己都知道你是谁，你不就是一个人吗？呵呵（是！是！我就是一个普普通通的人，呵呵）</w:t>
      </w:r>
    </w:p>
    <w:p>
      <w:pPr>
        <w:pStyle w:val="Normal"/>
        <w:rPr/>
      </w:pPr>
      <w:r>
        <w:rPr/>
      </w:r>
    </w:p>
    <w:p>
      <w:pPr>
        <w:pStyle w:val="Normal"/>
        <w:rPr/>
      </w:pPr>
      <w:r>
        <w:rPr/>
        <w:t>Wenda20150612</w:t>
      </w:r>
      <w:r>
        <w:rPr>
          <w:rFonts w:cs="Segoe UI Emoji" w:ascii="Segoe UI Emoji" w:hAnsi="Segoe UI Emoji"/>
        </w:rPr>
        <w:t xml:space="preserve">  </w:t>
      </w:r>
      <w:r>
        <w:rPr/>
        <w:t>01:37:05</w:t>
      </w:r>
      <w:r>
        <w:rPr>
          <w:rFonts w:cs="Segoe UI Emoji" w:ascii="Segoe UI Emoji" w:hAnsi="Segoe UI Emoji"/>
        </w:rPr>
        <w:t xml:space="preserve">  </w:t>
      </w:r>
      <w:r>
        <w:rPr/>
        <w:t>关于改名字</w:t>
      </w:r>
    </w:p>
    <w:p>
      <w:pPr>
        <w:pStyle w:val="Normal"/>
        <w:rPr/>
      </w:pPr>
      <w:r>
        <w:rPr>
          <w:b/>
          <w:bCs/>
        </w:rPr>
        <w:t>男听众：</w:t>
      </w:r>
      <w:r>
        <w:rPr/>
        <w:t>刚才那个同修给您打电话起名字，刚才说的是“美慧”不好，同修就问我，她现在叫“李恩慧”怎么样？</w:t>
      </w:r>
    </w:p>
    <w:p>
      <w:pPr>
        <w:pStyle w:val="Normal"/>
        <w:rPr/>
      </w:pPr>
      <w:r>
        <w:rPr>
          <w:b/>
          <w:bCs/>
        </w:rPr>
        <w:t>台长答：</w:t>
      </w:r>
      <w:r>
        <w:rPr/>
        <w:t>也不要！（如果这个不好的话，那能不能叫“李慧恩”？就把这两个字倒过来）我看看啊……她叫“李卫慧”好了，“保卫”的“卫”，维护她的智慧，她这个字的笔划非常适合她的八字的（感恩师父！弟子的问题问完了，明天我们共修，等着师父开示）好！乖一点啊（好的。师父，弟子一定改毛病，不给师父丢脸）好（师父再见，师父保重身体）</w:t>
      </w:r>
    </w:p>
    <w:p>
      <w:pPr>
        <w:pStyle w:val="Normal"/>
        <w:rPr/>
      </w:pPr>
      <w:r>
        <w:rPr/>
      </w:r>
    </w:p>
    <w:p>
      <w:pPr>
        <w:pStyle w:val="Normal"/>
        <w:rPr/>
      </w:pPr>
      <w:r>
        <w:rPr/>
        <w:t>8</w:t>
      </w:r>
      <w:r>
        <w:rPr/>
        <w:t>．</w:t>
      </w:r>
      <w:r>
        <w:rPr/>
        <w:t>Wenda20150612</w:t>
      </w:r>
      <w:r>
        <w:rPr>
          <w:rFonts w:cs="Segoe UI Emoji" w:ascii="Segoe UI Emoji" w:hAnsi="Segoe UI Emoji"/>
        </w:rPr>
        <w:t xml:space="preserve">  </w:t>
      </w:r>
      <w:r>
        <w:rPr/>
        <w:t>01:39:09</w:t>
      </w:r>
      <w:r>
        <w:rPr>
          <w:rFonts w:cs="Segoe UI Emoji" w:ascii="Segoe UI Emoji" w:hAnsi="Segoe UI Emoji"/>
        </w:rPr>
        <w:t xml:space="preserve">  </w:t>
      </w:r>
      <w:r>
        <w:rPr/>
        <w:t>供养法师应随缘</w:t>
      </w:r>
    </w:p>
    <w:p>
      <w:pPr>
        <w:pStyle w:val="Normal"/>
        <w:rPr/>
      </w:pPr>
      <w:r>
        <w:rPr>
          <w:b/>
          <w:bCs/>
        </w:rPr>
        <w:t>女听众：</w:t>
      </w:r>
      <w:r>
        <w:rPr/>
        <w:t>给师父请安！有一位比丘尼法师，我们以前都会给她供养，但是最近再碰到她的时候她就不愿意接收了。我们就问她为什么不愿意接收，她说她只在比方说路上碰到才会要，但是如果是在像那种法会、我们分享会，我们给她她就不会要。后来她说之前接受我们供养后去其他一些道场都会发生一些状况，好像意思就是说背业了还是什么的。</w:t>
      </w:r>
    </w:p>
    <w:p>
      <w:pPr>
        <w:pStyle w:val="Normal"/>
        <w:rPr/>
      </w:pPr>
      <w:r>
        <w:rPr>
          <w:b/>
          <w:bCs/>
        </w:rPr>
        <w:t>台长答：</w:t>
      </w:r>
      <w:r>
        <w:rPr/>
        <w:t>是的。她有智慧啊，你们给她的，她会背业的。你以为啊？中国自古以来就有一句话“拿人钱财与人消灾”。你看看现在那么多的贪官出事，不就拿钱嘛。你背不了啊，你解决不了人家问题，你就出事了。钱里边都有业障的，这还不懂啊？为什么很多人敛财就死了？（可是我们想给法师供养，那怎么办？）她不要，你硬给她干吗？好了，不要就不给了。你好好地让她修心就好了，不要去多骚扰人家（好的）</w:t>
      </w:r>
    </w:p>
    <w:p>
      <w:pPr>
        <w:pStyle w:val="Normal"/>
        <w:rPr/>
      </w:pPr>
      <w:r>
        <w:rPr/>
      </w:r>
    </w:p>
    <w:p>
      <w:pPr>
        <w:pStyle w:val="Normal"/>
        <w:rPr/>
      </w:pPr>
      <w:r>
        <w:rPr/>
        <w:t>Wenda20150612</w:t>
      </w:r>
      <w:r>
        <w:rPr>
          <w:rFonts w:cs="Segoe UI Emoji" w:ascii="Segoe UI Emoji" w:hAnsi="Segoe UI Emoji"/>
        </w:rPr>
        <w:t xml:space="preserve">  </w:t>
      </w:r>
      <w:r>
        <w:rPr/>
        <w:t>01:40:43</w:t>
      </w:r>
      <w:r>
        <w:rPr>
          <w:rFonts w:cs="Segoe UI Emoji" w:ascii="Segoe UI Emoji" w:hAnsi="Segoe UI Emoji"/>
        </w:rPr>
        <w:t xml:space="preserve">  </w:t>
      </w:r>
      <w:r>
        <w:rPr/>
        <w:t>佛台上可以有“佛光普照”四个字</w:t>
      </w:r>
    </w:p>
    <w:p>
      <w:pPr>
        <w:pStyle w:val="Normal"/>
        <w:rPr/>
      </w:pPr>
      <w:r>
        <w:rPr>
          <w:b/>
          <w:bCs/>
        </w:rPr>
        <w:t>女听众：</w:t>
      </w:r>
      <w:r>
        <w:rPr/>
        <w:t>佛台上面如果有“佛光普照”四个字，是不是要把它贴起来？</w:t>
      </w:r>
    </w:p>
    <w:p>
      <w:pPr>
        <w:pStyle w:val="Normal"/>
        <w:rPr/>
      </w:pPr>
      <w:r>
        <w:rPr>
          <w:b/>
          <w:bCs/>
        </w:rPr>
        <w:t>台长答：</w:t>
      </w:r>
      <w:r>
        <w:rPr/>
        <w:t>那没关系，“佛光普照”没问题的，不要贴（好的）</w:t>
      </w:r>
    </w:p>
    <w:p>
      <w:pPr>
        <w:pStyle w:val="Normal"/>
        <w:rPr/>
      </w:pPr>
      <w:r>
        <w:rPr/>
      </w:r>
    </w:p>
    <w:p>
      <w:pPr>
        <w:pStyle w:val="Normal"/>
        <w:rPr/>
      </w:pPr>
      <w:r>
        <w:rPr/>
        <w:t>Wenda20150612</w:t>
      </w:r>
      <w:r>
        <w:rPr>
          <w:rFonts w:cs="Segoe UI Emoji" w:ascii="Segoe UI Emoji" w:hAnsi="Segoe UI Emoji"/>
        </w:rPr>
        <w:t xml:space="preserve">  </w:t>
      </w:r>
      <w:r>
        <w:rPr/>
        <w:t>01:40:56</w:t>
      </w:r>
      <w:r>
        <w:rPr>
          <w:rFonts w:cs="Segoe UI Emoji" w:ascii="Segoe UI Emoji" w:hAnsi="Segoe UI Emoji"/>
        </w:rPr>
        <w:t xml:space="preserve">  </w:t>
      </w:r>
      <w:r>
        <w:rPr/>
        <w:t>曾学法不当走火入魔怎么办</w:t>
      </w:r>
    </w:p>
    <w:p>
      <w:pPr>
        <w:pStyle w:val="Normal"/>
        <w:rPr/>
      </w:pPr>
      <w:r>
        <w:rPr>
          <w:b/>
          <w:bCs/>
        </w:rPr>
        <w:t>女听众：</w:t>
      </w:r>
      <w:r>
        <w:rPr/>
        <w:t>有一位先生的孩子</w:t>
      </w:r>
      <w:r>
        <w:rPr/>
        <w:t>26</w:t>
      </w:r>
      <w:r>
        <w:rPr/>
        <w:t>岁，前几年去学其他的法门，念某种经文，回来就走火入魔了。时常胡言乱语的，就说自己是什么罗汉啊佛祖，然后在家里乱跳乱比划，还说被人做了邪术、下降头，说家里人、朋友、兄弟都要害他。他父亲到现在给他念了</w:t>
      </w:r>
      <w:r>
        <w:rPr/>
        <w:t>178</w:t>
      </w:r>
      <w:r>
        <w:rPr/>
        <w:t>张左右的小房子，也放生，有好转一些。现在他就说这个小孩子在家里整天看电脑，就只看一部戏，只看《济公活佛》的电视剧。他父亲挺难过的，也一直帮他念，可是也念不过来，自己最近好像有点背业，他身体也念得不太好了。他一直给师父打图腾电话没打通，就很想知道，师父能够给他开示一下到底该怎么办？他说他年轻的时候也是一个大坏蛋，是不是他自己的因果让孩子成了这个样子？要怎么办？需要多少小房子跟放生？</w:t>
      </w:r>
    </w:p>
    <w:p>
      <w:pPr>
        <w:pStyle w:val="Normal"/>
        <w:rPr/>
      </w:pPr>
      <w:r>
        <w:rPr>
          <w:b/>
          <w:bCs/>
        </w:rPr>
        <w:t>台长答：</w:t>
      </w:r>
      <w:r>
        <w:rPr/>
        <w:t>好好念了，这种都是常例的，好好念经好了。这种他自己都知道咋回事了，好好念经啊，小房子要很多（是不是属于灵性上身的精神病啊？）对啊，这还要讲？（那就是要上千张小房子，对吗？）对啊，</w:t>
      </w:r>
      <w:r>
        <w:rPr/>
        <w:t>800</w:t>
      </w:r>
      <w:r>
        <w:rPr/>
        <w:t>张（那放生几万条鱼呢？）随便了，根据他自己家里条件吧（嗯。师父，您可以跟他多说几句吗？因为他很想听您开示）好了，好好念经。台长多说几句，师父的话平时在节目当中都有，叫他多听听我的节目，他就会有能量了，主要没能量（哦）</w:t>
      </w:r>
    </w:p>
    <w:p>
      <w:pPr>
        <w:pStyle w:val="Normal"/>
        <w:rPr/>
      </w:pPr>
      <w:r>
        <w:rPr/>
      </w:r>
    </w:p>
    <w:p>
      <w:pPr>
        <w:pStyle w:val="Normal"/>
        <w:rPr/>
      </w:pPr>
      <w:r>
        <w:rPr/>
        <w:t>Wenda20150612</w:t>
      </w:r>
      <w:r>
        <w:rPr>
          <w:rFonts w:cs="Segoe UI Emoji" w:ascii="Segoe UI Emoji" w:hAnsi="Segoe UI Emoji"/>
        </w:rPr>
        <w:t xml:space="preserve">  </w:t>
      </w:r>
      <w:r>
        <w:rPr/>
        <w:t>01:43:07</w:t>
      </w:r>
      <w:r>
        <w:rPr>
          <w:rFonts w:cs="Segoe UI Emoji" w:ascii="Segoe UI Emoji" w:hAnsi="Segoe UI Emoji"/>
        </w:rPr>
        <w:t xml:space="preserve">  </w:t>
      </w:r>
      <w:r>
        <w:rPr/>
        <w:t>梦到台长看图腾说会短命；杂念太多，业障来时逃不掉</w:t>
      </w:r>
    </w:p>
    <w:p>
      <w:pPr>
        <w:pStyle w:val="Normal"/>
        <w:rPr/>
      </w:pPr>
      <w:r>
        <w:rPr>
          <w:b/>
          <w:bCs/>
        </w:rPr>
        <w:t>女听众：</w:t>
      </w:r>
      <w:r>
        <w:rPr/>
        <w:t>一位同修前天梦见师父给她看图腾，说她业障很重，有</w:t>
      </w:r>
      <w:r>
        <w:rPr/>
        <w:t>50%</w:t>
      </w:r>
      <w:r>
        <w:rPr/>
        <w:t>，还说她短命，过不了</w:t>
      </w:r>
      <w:r>
        <w:rPr/>
        <w:t>30</w:t>
      </w:r>
      <w:r>
        <w:rPr/>
        <w:t>岁，她今年</w:t>
      </w:r>
      <w:r>
        <w:rPr/>
        <w:t>29</w:t>
      </w:r>
      <w:r>
        <w:rPr/>
        <w:t>岁，说她会意外死亡。把她吓得昨天半天没去上班，跑去观音堂求菩萨。师父，她这个真的是很大的一个劫吗？</w:t>
      </w:r>
    </w:p>
    <w:p>
      <w:pPr>
        <w:pStyle w:val="Normal"/>
        <w:rPr/>
      </w:pPr>
      <w:r>
        <w:rPr>
          <w:b/>
          <w:bCs/>
        </w:rPr>
        <w:t>台长答：</w:t>
      </w:r>
      <w:r>
        <w:rPr/>
        <w:t>麻烦了。梦里是吗？（对）好了，完了，全部都讲的真的，师父在梦中讲的话百分之一百准的（这个小女孩她人很好的……）她人很好并不代表她上辈子是好人！（是。那现在怎么办呢？我们都挺替她着急的）举个简单例子，关在监狱里的人，现在都不做坏事，都是好人，而且天天还劳动，还接受改造，而且个个都很好。那你看他犯罪的时候呢？你怎么不讲啊？（是。我们现在就是让她拼命地放生、许大愿、度人、念小房子，那能过这一关吗？）应该可以吧，只要好好努力吧，叫她不要再做很多烂事了。台长只能点化她一下，她这个人在色情方面要控制好，听得懂吗？（哦……）还要讲啊？朋友交得这么多，叫她少交朋友（好的。她应该会听这个节目的）你叫她心里好好知道就可以了，不要再想入非非了，事情太多、杂念太多，业障来的时候逃都逃不掉。明白吗？（明白。就是她如果在感情方面控制，她还是有救的，是吧？）那当然了。师父在梦中这么告诉她就是还有机会救她，如果我告诉都不告诉她，直接就拉走了，我就救都救不了她了（谢谢师父）</w:t>
      </w:r>
    </w:p>
    <w:p>
      <w:pPr>
        <w:pStyle w:val="Normal"/>
        <w:rPr/>
      </w:pPr>
      <w:r>
        <w:rPr/>
      </w:r>
    </w:p>
    <w:p>
      <w:pPr>
        <w:pStyle w:val="Normal"/>
        <w:rPr/>
      </w:pPr>
      <w:r>
        <w:rPr/>
        <w:t>Wenda20150612</w:t>
      </w:r>
      <w:r>
        <w:rPr>
          <w:rFonts w:cs="Segoe UI Emoji" w:ascii="Segoe UI Emoji" w:hAnsi="Segoe UI Emoji"/>
        </w:rPr>
        <w:t xml:space="preserve">  </w:t>
      </w:r>
      <w:r>
        <w:rPr/>
        <w:t>01:45:32</w:t>
      </w:r>
      <w:r>
        <w:rPr>
          <w:rFonts w:cs="Segoe UI Emoji" w:ascii="Segoe UI Emoji" w:hAnsi="Segoe UI Emoji"/>
        </w:rPr>
        <w:t xml:space="preserve">  </w:t>
      </w:r>
      <w:r>
        <w:rPr/>
        <w:t>关于自修经文</w:t>
      </w:r>
    </w:p>
    <w:p>
      <w:pPr>
        <w:pStyle w:val="Normal"/>
        <w:rPr/>
      </w:pPr>
      <w:r>
        <w:rPr>
          <w:b/>
          <w:bCs/>
        </w:rPr>
        <w:t>女听众：</w:t>
      </w:r>
      <w:r>
        <w:rPr/>
        <w:t>师父，为什么我们没有解结咒的自修经文啊？</w:t>
      </w:r>
    </w:p>
    <w:p>
      <w:pPr>
        <w:pStyle w:val="Normal"/>
        <w:rPr/>
      </w:pPr>
      <w:r>
        <w:rPr>
          <w:b/>
          <w:bCs/>
        </w:rPr>
        <w:t>台长答：</w:t>
      </w:r>
      <w:r>
        <w:rPr/>
        <w:t>不要执著，没有就是没有，有就是有。有了菩萨会让我告诉你们的，没有的话，菩萨没告诉我，我会编出来告诉你们的？（哦，我还以为师父漏掉了）哦，谢谢你啊，我跟你一样没智慧哦，我会漏掉的哦？</w:t>
      </w:r>
    </w:p>
    <w:p>
      <w:pPr>
        <w:pStyle w:val="Normal"/>
        <w:rPr/>
      </w:pPr>
      <w:r>
        <w:rPr/>
      </w:r>
    </w:p>
    <w:p>
      <w:pPr>
        <w:pStyle w:val="Normal"/>
        <w:rPr/>
      </w:pPr>
      <w:r>
        <w:rPr/>
        <w:t>Wenda20150612</w:t>
      </w:r>
      <w:r>
        <w:rPr>
          <w:rFonts w:cs="Segoe UI Emoji" w:ascii="Segoe UI Emoji" w:hAnsi="Segoe UI Emoji"/>
        </w:rPr>
        <w:t xml:space="preserve">  </w:t>
      </w:r>
      <w:r>
        <w:rPr/>
        <w:t>01:46:11</w:t>
      </w:r>
      <w:r>
        <w:rPr>
          <w:rFonts w:cs="Segoe UI Emoji" w:ascii="Segoe UI Emoji" w:hAnsi="Segoe UI Emoji"/>
        </w:rPr>
        <w:t xml:space="preserve">  </w:t>
      </w:r>
      <w:r>
        <w:rPr/>
        <w:t>常梦见爬山是在进步</w:t>
      </w:r>
    </w:p>
    <w:p>
      <w:pPr>
        <w:pStyle w:val="Normal"/>
        <w:rPr/>
      </w:pPr>
      <w:r>
        <w:rPr>
          <w:b/>
          <w:bCs/>
        </w:rPr>
        <w:t>女听众：</w:t>
      </w:r>
      <w:r>
        <w:rPr/>
        <w:t>时常梦见自己在爬山，然后看见山下的风景很美。是说他一直在进步，是吗？</w:t>
      </w:r>
    </w:p>
    <w:p>
      <w:pPr>
        <w:pStyle w:val="Normal"/>
        <w:rPr/>
      </w:pPr>
      <w:r>
        <w:rPr>
          <w:b/>
          <w:bCs/>
        </w:rPr>
        <w:t>台长答：</w:t>
      </w:r>
      <w:r>
        <w:rPr/>
        <w:t>对（他的境界是在天上还是在山上呢？）山上的话，在很高的地方就是在往上走，根本不一定到天上，只不过在进步（明白）</w:t>
      </w:r>
    </w:p>
    <w:p>
      <w:pPr>
        <w:pStyle w:val="Normal"/>
        <w:rPr/>
      </w:pPr>
      <w:r>
        <w:rPr/>
      </w:r>
    </w:p>
    <w:p>
      <w:pPr>
        <w:pStyle w:val="Normal"/>
        <w:rPr/>
      </w:pPr>
      <w:r>
        <w:rPr/>
        <w:t>Wenda20150612</w:t>
      </w:r>
      <w:r>
        <w:rPr>
          <w:rFonts w:cs="Segoe UI Emoji" w:ascii="Segoe UI Emoji" w:hAnsi="Segoe UI Emoji"/>
        </w:rPr>
        <w:t xml:space="preserve">  </w:t>
      </w:r>
      <w:r>
        <w:rPr/>
        <w:t>01:46:37</w:t>
      </w:r>
      <w:r>
        <w:rPr>
          <w:rFonts w:cs="Segoe UI Emoji" w:ascii="Segoe UI Emoji" w:hAnsi="Segoe UI Emoji"/>
        </w:rPr>
        <w:t xml:space="preserve">  </w:t>
      </w:r>
      <w:r>
        <w:rPr/>
        <w:t>晕车是怎么回事</w:t>
      </w:r>
    </w:p>
    <w:p>
      <w:pPr>
        <w:pStyle w:val="Normal"/>
        <w:rPr/>
      </w:pPr>
      <w:r>
        <w:rPr>
          <w:b/>
          <w:bCs/>
        </w:rPr>
        <w:t>女听众：</w:t>
      </w:r>
      <w:r>
        <w:rPr/>
        <w:t>有的人会晕车，是怎么回事？从玄学方面有什么说法吗？</w:t>
      </w:r>
    </w:p>
    <w:p>
      <w:pPr>
        <w:pStyle w:val="Normal"/>
        <w:rPr/>
      </w:pPr>
      <w:r>
        <w:rPr>
          <w:b/>
          <w:bCs/>
        </w:rPr>
        <w:t>台长答：</w:t>
      </w:r>
      <w:r>
        <w:rPr/>
        <w:t>在医学上来讲，他的血脉不和，人不调和，他的心脏系数比较薄弱，所以在超出他心脏跳动的范围，他就会产生一种晕眩，严重的供血不足，所以头会晕、会呕吐；如果从玄学上讲，这个人经常晕车，也就是说他这个人本身在上辈子投胎的时候根基不好，也就是说不是天上下来的，而且也不是地下来的，鬼都会飘的（那他是哪里的？）哪里还不知道？人道下面是什么？（哦，动物呀？）讲得好听点，动物园，呵呵——畜生道（那就是动物投胎的人都会晕车？）不是这么讲的，只不过这是个可能性。你不能这么讲话的，嘴巴里乱讲话，你像师父弟子啊？（不像）你去拉个狗拼命狂跑，你看看它头会不会晕？拉一头牛拼命往前跑，你看行不行？听不懂啊？我看你一点不开智慧啊！你几岁了？二十几？（对不起，师父。我已经人到中年……）</w:t>
      </w:r>
      <w:r>
        <w:rPr/>
        <w:t>50</w:t>
      </w:r>
      <w:r>
        <w:rPr/>
        <w:t>了？</w:t>
      </w:r>
      <w:r>
        <w:rPr/>
        <w:t>58</w:t>
      </w:r>
      <w:r>
        <w:rPr/>
        <w:t>了？（没有，那不是跟师父一样的了？）呵呵，小嘴巴倒蛮会讲的，好了，还有什么问题？</w:t>
      </w:r>
    </w:p>
    <w:p>
      <w:pPr>
        <w:pStyle w:val="Normal"/>
        <w:rPr/>
      </w:pPr>
      <w:r>
        <w:rPr/>
      </w:r>
    </w:p>
    <w:p>
      <w:pPr>
        <w:pStyle w:val="Normal"/>
        <w:rPr/>
      </w:pPr>
      <w:r>
        <w:rPr/>
        <w:t>Wenda20150612</w:t>
      </w:r>
      <w:r>
        <w:rPr>
          <w:rFonts w:cs="Segoe UI Emoji" w:ascii="Segoe UI Emoji" w:hAnsi="Segoe UI Emoji"/>
        </w:rPr>
        <w:t xml:space="preserve">  </w:t>
      </w:r>
      <w:r>
        <w:rPr/>
        <w:t>01:48:47</w:t>
      </w:r>
      <w:r>
        <w:rPr>
          <w:rFonts w:cs="Segoe UI Emoji" w:ascii="Segoe UI Emoji" w:hAnsi="Segoe UI Emoji"/>
        </w:rPr>
        <w:t xml:space="preserve">  </w:t>
      </w:r>
      <w:r>
        <w:rPr/>
        <w:t>梦到与佛法相关的事物是好事</w:t>
      </w:r>
    </w:p>
    <w:p>
      <w:pPr>
        <w:pStyle w:val="Normal"/>
        <w:rPr/>
      </w:pPr>
      <w:r>
        <w:rPr>
          <w:b/>
          <w:bCs/>
        </w:rPr>
        <w:t>女听众：</w:t>
      </w:r>
      <w:r>
        <w:rPr/>
        <w:t>有同修最近经常半夜梦到佛法的东西，有时梦见磕头、有时梦见去佛具店买佛具。是什么意思？</w:t>
      </w:r>
    </w:p>
    <w:p>
      <w:pPr>
        <w:pStyle w:val="Normal"/>
        <w:rPr/>
      </w:pPr>
      <w:r>
        <w:rPr>
          <w:b/>
          <w:bCs/>
        </w:rPr>
        <w:t>台长答：</w:t>
      </w:r>
      <w:r>
        <w:rPr/>
        <w:t>那就是好，不停地在精进当中。你要是在梦中去偷、去抢，不就在退步吗？买佛具当然是好事（好的）</w:t>
      </w:r>
    </w:p>
    <w:p>
      <w:pPr>
        <w:pStyle w:val="Normal"/>
        <w:rPr/>
      </w:pPr>
      <w:r>
        <w:rPr/>
      </w:r>
    </w:p>
    <w:p>
      <w:pPr>
        <w:pStyle w:val="Normal"/>
        <w:rPr/>
      </w:pPr>
      <w:r>
        <w:rPr/>
        <w:t>Wenda20150612</w:t>
      </w:r>
      <w:r>
        <w:rPr>
          <w:rFonts w:cs="Segoe UI Emoji" w:ascii="Segoe UI Emoji" w:hAnsi="Segoe UI Emoji"/>
        </w:rPr>
        <w:t xml:space="preserve">  </w:t>
      </w:r>
      <w:r>
        <w:rPr/>
        <w:t>01:49:17</w:t>
      </w:r>
      <w:r>
        <w:rPr>
          <w:rFonts w:cs="Segoe UI Emoji" w:ascii="Segoe UI Emoji" w:hAnsi="Segoe UI Emoji"/>
        </w:rPr>
        <w:t xml:space="preserve">  </w:t>
      </w:r>
      <w:r>
        <w:rPr/>
        <w:t>梦考多和少的区别</w:t>
      </w:r>
    </w:p>
    <w:p>
      <w:pPr>
        <w:pStyle w:val="Normal"/>
        <w:rPr/>
      </w:pPr>
      <w:r>
        <w:rPr>
          <w:b/>
          <w:bCs/>
        </w:rPr>
        <w:t>女听众：</w:t>
      </w:r>
      <w:r>
        <w:rPr/>
        <w:t>有的同修梦考很多，有的没有什么梦考。梦考多一点好还是少一点比较好呢？</w:t>
      </w:r>
    </w:p>
    <w:p>
      <w:pPr>
        <w:pStyle w:val="Normal"/>
        <w:rPr/>
      </w:pPr>
      <w:r>
        <w:rPr>
          <w:b/>
          <w:bCs/>
        </w:rPr>
        <w:t>台长答：</w:t>
      </w:r>
      <w:r>
        <w:rPr/>
        <w:t>梦考多一点，是在提醒你；梦考少一点，就是说明你还是很如理如法的。这两个有利有弊的（梦考少是不是说他最近的愿力……就是没许什么大愿啊？）没有，不这么讲的，说明没犯罪的人，他不要</w:t>
      </w:r>
      <w:r>
        <w:rPr/>
        <w:t>test[</w:t>
      </w:r>
      <w:r>
        <w:rPr/>
        <w:t>测验</w:t>
      </w:r>
      <w:r>
        <w:rPr/>
        <w:t>]</w:t>
      </w:r>
      <w:r>
        <w:rPr/>
        <w:t>的（哦。那还是少一点比较好，是吧？）那当然了，你脑子里一动这种邪念了，梦考就来了（明白）</w:t>
      </w:r>
    </w:p>
    <w:p>
      <w:pPr>
        <w:pStyle w:val="Normal"/>
        <w:rPr/>
      </w:pPr>
      <w:r>
        <w:rPr/>
      </w:r>
    </w:p>
    <w:p>
      <w:pPr>
        <w:pStyle w:val="Normal"/>
        <w:rPr/>
      </w:pPr>
      <w:r>
        <w:rPr/>
        <w:t>Wenda20150612</w:t>
      </w:r>
      <w:r>
        <w:rPr>
          <w:rFonts w:cs="Segoe UI Emoji" w:ascii="Segoe UI Emoji" w:hAnsi="Segoe UI Emoji"/>
        </w:rPr>
        <w:t xml:space="preserve">  </w:t>
      </w:r>
      <w:r>
        <w:rPr/>
        <w:t>01:50:07</w:t>
      </w:r>
      <w:r>
        <w:rPr>
          <w:rFonts w:cs="Segoe UI Emoji" w:ascii="Segoe UI Emoji" w:hAnsi="Segoe UI Emoji"/>
        </w:rPr>
        <w:t xml:space="preserve">  </w:t>
      </w:r>
      <w:r>
        <w:rPr/>
        <w:t>临终时候身上有灵性可否超脱六道</w:t>
      </w:r>
    </w:p>
    <w:p>
      <w:pPr>
        <w:pStyle w:val="Normal"/>
        <w:rPr/>
      </w:pPr>
      <w:r>
        <w:rPr>
          <w:b/>
          <w:bCs/>
        </w:rPr>
        <w:t>女听众：</w:t>
      </w:r>
      <w:r>
        <w:rPr/>
        <w:t>临终的时候，如果身上还有灵性，是不是一定不可以超脱六道？</w:t>
      </w:r>
    </w:p>
    <w:p>
      <w:pPr>
        <w:pStyle w:val="Normal"/>
        <w:rPr/>
      </w:pPr>
      <w:r>
        <w:rPr>
          <w:b/>
          <w:bCs/>
        </w:rPr>
        <w:t>台长答：</w:t>
      </w:r>
      <w:r>
        <w:rPr/>
        <w:t>不一定的（就是说能不能超脱还是看业障的，和有没有灵性没关系？）对。菩萨来带你了，灵性，他自然就会用他的功德还掉，所以要有菩萨来带啊（明白。是不是业障百分比一样的人就能去到同一个道呢？同一层天？）对啊。一样的，没有关系的。谁都能到这个道，只不过有些人带业往生（就是说去哪一层天和功德没有关系，只是和业障有关？）有。好了，你不要问这些了，好好把师父的书看看了。自己修了半途不好好精进的，问出来的问题又傻。功德是怎么来的？业障多的人会有功德的？功德多的人会有业障的？这都不懂啊？一个人是好人会做很多坏事吗？一个人是坏人会做很多好事吗？如果一个人是好人，他一定好事多了，好事就是功德。听得懂吗？（听得懂，谢谢师父！）</w:t>
      </w:r>
    </w:p>
    <w:p>
      <w:pPr>
        <w:pStyle w:val="Normal"/>
        <w:rPr/>
      </w:pPr>
      <w:r>
        <w:rPr/>
      </w:r>
    </w:p>
    <w:p>
      <w:pPr>
        <w:pStyle w:val="Normal"/>
        <w:rPr/>
      </w:pPr>
      <w:r>
        <w:rPr/>
        <w:t>Wenda20150612</w:t>
      </w:r>
      <w:r>
        <w:rPr>
          <w:rFonts w:cs="Segoe UI Emoji" w:ascii="Segoe UI Emoji" w:hAnsi="Segoe UI Emoji"/>
        </w:rPr>
        <w:t xml:space="preserve">  </w:t>
      </w:r>
      <w:r>
        <w:rPr/>
        <w:t>01:51:35</w:t>
      </w:r>
      <w:r>
        <w:rPr>
          <w:rFonts w:cs="Segoe UI Emoji" w:ascii="Segoe UI Emoji" w:hAnsi="Segoe UI Emoji"/>
        </w:rPr>
        <w:t xml:space="preserve">  </w:t>
      </w:r>
      <w:r>
        <w:rPr/>
        <w:t>同修向台长忏悔手机自动挂断电话</w:t>
      </w:r>
    </w:p>
    <w:p>
      <w:pPr>
        <w:pStyle w:val="Normal"/>
        <w:rPr/>
      </w:pPr>
      <w:r>
        <w:rPr>
          <w:b/>
          <w:bCs/>
        </w:rPr>
        <w:t>女听众：</w:t>
      </w:r>
      <w:r>
        <w:rPr/>
        <w:t>师父，上次我给您打电话时候，那个手机出问题了，它自己挂了，不是我挂的。同修问我为什么挂您电话，我回去一听觉得很对不起师父。</w:t>
      </w:r>
    </w:p>
    <w:p>
      <w:pPr>
        <w:pStyle w:val="Normal"/>
        <w:rPr/>
      </w:pPr>
      <w:r>
        <w:rPr>
          <w:b/>
          <w:bCs/>
        </w:rPr>
        <w:t>台长答：</w:t>
      </w:r>
      <w:r>
        <w:rPr/>
        <w:t>你们这就叫“小人”，听得懂吗？师父什么都记不住的，我从来不会去想的，我又不会去想你有意挂我电话，所以这叫菩萨的想法。像你们这些人就会“哎哟，他会不开心、会怎么样……”你们这就叫“人”，想得太小的事情叫“小人”（是）你唯一的好就是知道师父是为你们好，所以师父讲你们几句，你们一点都不生气的。因为父亲讲孩子，有什么好生气的？为你好，听不懂啊？（听得懂）这才是好孩子。现在我告诉你，找个人这么讲都没人讲，谁来讲你们呢？人家吃饱饭撑得来讲你啊？（对，没人讲，也讲不出来）没有爹的孩子像根草啊，有爹的孩子像个宝啊！那你说师父为什么改了，不是“有妈”的吗？为什么“有妈”？好的爹跟好的妈不是一样吗？为什么有分别心啊？呵呵……</w:t>
      </w:r>
    </w:p>
    <w:p>
      <w:pPr>
        <w:pStyle w:val="Normal"/>
        <w:rPr/>
      </w:pPr>
      <w:r>
        <w:rPr/>
      </w:r>
    </w:p>
    <w:p>
      <w:pPr>
        <w:pStyle w:val="Normal"/>
        <w:rPr/>
      </w:pPr>
      <w:r>
        <w:rPr/>
        <w:t>Wenda20150612</w:t>
      </w:r>
      <w:r>
        <w:rPr>
          <w:rFonts w:cs="Segoe UI Emoji" w:ascii="Segoe UI Emoji" w:hAnsi="Segoe UI Emoji"/>
        </w:rPr>
        <w:t xml:space="preserve">  </w:t>
      </w:r>
      <w:r>
        <w:rPr/>
        <w:t>01:52:53</w:t>
      </w:r>
      <w:r>
        <w:rPr>
          <w:rFonts w:cs="Segoe UI Emoji" w:ascii="Segoe UI Emoji" w:hAnsi="Segoe UI Emoji"/>
        </w:rPr>
        <w:t xml:space="preserve">  </w:t>
      </w:r>
      <w:r>
        <w:rPr/>
        <w:t>加持为什么用右手</w:t>
      </w:r>
    </w:p>
    <w:p>
      <w:pPr>
        <w:pStyle w:val="Normal"/>
        <w:rPr/>
      </w:pPr>
      <w:r>
        <w:rPr>
          <w:b/>
          <w:bCs/>
        </w:rPr>
        <w:t>女听众：</w:t>
      </w:r>
      <w:r>
        <w:rPr/>
        <w:t>师父，您给人加持的时候为什么只是用右手不用左手加持？</w:t>
      </w:r>
    </w:p>
    <w:p>
      <w:pPr>
        <w:pStyle w:val="Normal"/>
        <w:rPr/>
      </w:pPr>
      <w:r>
        <w:rPr>
          <w:b/>
          <w:bCs/>
        </w:rPr>
        <w:t>台长答：</w:t>
      </w:r>
      <w:r>
        <w:rPr/>
        <w:t>我问你，你吃饭、做事时为什么右手有力量啊？左手没力量（左手没力量？）我问你，你左手有力量还手右手有力量？（右手）好了，那当然用右手有力量的给人家加持啊。去用一个没有力量的手给人家加持，那当然加持的能量不足（可是我有一次梦见您两只手摸着我的两个孩子，一手摸一个头，给他们加持）因为你两个孩子呀，你如果来三个孩子，师父就会伸出另外一只手了，变三个手了，哈哈……（呵呵）你这个没有智慧的孩子啊。如果我两个手给你一起加持，你说力量大还是一个手加持力量大？如果我给你头上抽一下，你说力量大不大？（呵呵）真的，我不是开玩笑的，我抽你一下你看看，你马上毛病就好了。你看看很多中医骨伤科，突然之间把你一拉一弄，“咔擦”一下骨头就好了，就这样的啊。你去讲他：“你为什么弄我啊？为什么弄得我这么痛啊？”（师父，那我去香港您抽我一下，好吗？）我要认识你的，你是谁我都不认识，我抽你？呵呵……好了，乖一点了，傻姑娘（谢谢师父！师父辛苦了！再见）再见。</w:t>
      </w:r>
    </w:p>
    <w:p>
      <w:pPr>
        <w:pStyle w:val="Normal"/>
        <w:rPr/>
      </w:pPr>
      <w:r>
        <w:rPr/>
      </w:r>
    </w:p>
    <w:p>
      <w:pPr>
        <w:pStyle w:val="Normal"/>
        <w:rPr/>
      </w:pPr>
      <w:r>
        <w:rPr>
          <w:b/>
          <w:bCs/>
        </w:rPr>
        <w:t>台长语：</w:t>
      </w:r>
      <w:r>
        <w:rPr/>
        <w:t>听众朋友们，因为时间关系，我们节目就到这儿结束了，非常感谢听众朋友们收听。今天打不通电话的听众，星期六的五点钟台长会给大家做《玄艺综述》节目，可以看图腾。今天是</w:t>
      </w:r>
      <w:r>
        <w:rPr/>
        <w:t>6</w:t>
      </w:r>
      <w:r>
        <w:rPr/>
        <w:t>月</w:t>
      </w:r>
      <w:r>
        <w:rPr/>
        <w:t>12</w:t>
      </w:r>
      <w:r>
        <w:rPr/>
        <w:t>日星期五，下周二就是农历的五月初一了，初一希望大家多念经、多吃素。好，听众朋友们，广告之后回到节目中来。</w:t>
      </w:r>
    </w:p>
    <w:p>
      <w:pPr>
        <w:pStyle w:val="Normal"/>
        <w:rPr/>
      </w:pPr>
      <w:r>
        <w:rPr/>
      </w:r>
    </w:p>
    <w:p>
      <w:pPr>
        <w:pStyle w:val="Heading3"/>
        <w:rPr/>
      </w:pPr>
      <w:r>
        <w:rPr/>
        <w:t>Wenda20150614A</w:t>
      </w:r>
      <w:r>
        <w:rPr/>
        <w:t>节目录音文字整理</w:t>
      </w:r>
    </w:p>
    <w:p>
      <w:pPr>
        <w:pStyle w:val="Normal"/>
        <w:rPr/>
      </w:pPr>
      <w:r>
        <w:rPr/>
      </w:r>
    </w:p>
    <w:p>
      <w:pPr>
        <w:pStyle w:val="Normal"/>
        <w:rPr/>
      </w:pPr>
      <w:r>
        <w:rPr>
          <w:b/>
          <w:bCs/>
        </w:rPr>
        <w:t>台长语：</w:t>
      </w:r>
      <w:r>
        <w:rPr/>
        <w:t>听众朋友们，欢迎大家回到我们东方华语电台。今天是</w:t>
      </w:r>
      <w:r>
        <w:rPr/>
        <w:t>2015</w:t>
      </w:r>
      <w:r>
        <w:rPr/>
        <w:t>年</w:t>
      </w:r>
      <w:r>
        <w:rPr/>
        <w:t>6</w:t>
      </w:r>
      <w:r>
        <w:rPr/>
        <w:t>月</w:t>
      </w:r>
      <w:r>
        <w:rPr/>
        <w:t>14</w:t>
      </w:r>
      <w:r>
        <w:rPr/>
        <w:t>日，星期日，农历是四月二十八。下个星期二就是初一了，希望大家多吃素、多念经。下面就开始解答听众朋友们的问题。</w:t>
      </w:r>
    </w:p>
    <w:p>
      <w:pPr>
        <w:pStyle w:val="Normal"/>
        <w:rPr/>
      </w:pPr>
      <w:r>
        <w:rPr/>
      </w:r>
    </w:p>
    <w:p>
      <w:pPr>
        <w:pStyle w:val="Normal"/>
        <w:rPr/>
      </w:pPr>
      <w:r>
        <w:rPr/>
        <w:t>1</w:t>
      </w:r>
      <w:r>
        <w:rPr/>
        <w:t>．</w:t>
      </w:r>
      <w:r>
        <w:rPr/>
        <w:t>Wenda20150614A</w:t>
      </w:r>
      <w:r>
        <w:rPr>
          <w:rFonts w:cs="Segoe UI Emoji" w:ascii="Segoe UI Emoji" w:hAnsi="Segoe UI Emoji"/>
        </w:rPr>
        <w:t xml:space="preserve">  </w:t>
      </w:r>
      <w:r>
        <w:rPr/>
        <w:t>00:50</w:t>
      </w:r>
      <w:r>
        <w:rPr>
          <w:rFonts w:cs="Segoe UI Emoji" w:ascii="Segoe UI Emoji" w:hAnsi="Segoe UI Emoji"/>
        </w:rPr>
        <w:t xml:space="preserve">  </w:t>
      </w:r>
      <w:r>
        <w:rPr/>
        <w:t>梦见已过世的母亲在等还在世的父亲</w:t>
      </w:r>
    </w:p>
    <w:p>
      <w:pPr>
        <w:pStyle w:val="Normal"/>
        <w:rPr/>
      </w:pPr>
      <w:r>
        <w:rPr>
          <w:b/>
          <w:bCs/>
        </w:rPr>
        <w:t>女听众：</w:t>
      </w:r>
      <w:r>
        <w:rPr/>
        <w:t>师父您好，感恩师父，师父辛苦了！有一回，我梦到母亲……实际上母亲已经过世了。梦到我们一大家子在一个地方旅游，我在找“哎呀，怎么人都不见了”。然后突然看见我母亲，我好像在上面，看到她在下面。我说：“母亲，你在这里？”她说：“我还有最后一个景点，走完了就走了。”</w:t>
      </w:r>
    </w:p>
    <w:p>
      <w:pPr>
        <w:pStyle w:val="Normal"/>
        <w:rPr/>
      </w:pPr>
      <w:r>
        <w:rPr>
          <w:b/>
          <w:bCs/>
        </w:rPr>
        <w:t>台长答：</w:t>
      </w:r>
      <w:r>
        <w:rPr/>
        <w:t>哦，那就是要投胎了。可能投胎，也有可能上去，她在她现在的位置最后走完了就差不多了（她说“还有一个景点，你父亲已经游完了”）你父亲也过世了？（不是，父亲没过世）那麻烦了，你要叫你爸爸当心身体了。她有可能在等你父亲（哦？这种啊）嗯，过去有过这种事情的（我现在一直在念，帮我母亲念小房子。反正继续念了？）继续念，到时候让她早点超度走（对。那现在怎么念？要念多少？）你现在帮你爸爸多念念吧。你爸爸现在身体好不好？（他还好）要当心啊，突然之间有什么事情。只有放生，而且要求的。你父亲如果不相信，我就没办法了。如果你父亲能够出去度度人，至少跟菩萨说还有个理由，说：“我要在人间弘扬佛法。”对不对？（我父亲不认字的）那怎么留下来？你要延寿的话，到了这个阳寿尽的时候你要留下来总归要有个理由。做任何事情都要有理由的。你凭什么在人间再留下来？你比方说我们都是学心灵法门的人，都跟观世音菩萨说“保佑我们能够消灾延寿，让我在人间多度度人，多帮助别人，帮助别人学佛”。都是有道理的，现在你父亲讲不出道理（对的。那怎么办？）很简单了，你叫他自己要发愿的（当时那个梦境我们都在旅游呀）很简单，你们都在旅游，她不会等你们的，她等你父亲（她好像说：“你父亲已经走了。我还有最后这一个走完了也好了。”）看见了吧？跟你说接下来等你爸爸了。她现在在等你爸爸走了，她就跟你爸爸一起走。可能两个人缘分太深，或者两个人过去活着的时候感情太好了（活着的时候他们不算太好的，一直骂、吵架）你现在讲的，那是冤结（对的，冤结）要想爸爸现在不走的话，马上说“哎呀，他们不好的呀”，呵呵，要是我说他们两个人感情不好，马上说“他们蛮好的嘛”，呵呵……（对。师父，那我接下来叫他多去放生）对，多放生，也就是说你多放生你妈妈也拉不走他。因为多放生之后等于有天官、地府的官可以给他延寿，拉也拉不走。否则的话，她要等他走的话很容易的。可能你妈已经知道你父亲的阳寿要到期了，她在那里等他呢（哦，我知道了，多放生。叫他多吃素，念经他不会念，他又不认识字。叫他念观世音菩萨圣号）一点点来。</w:t>
      </w:r>
    </w:p>
    <w:p>
      <w:pPr>
        <w:pStyle w:val="Normal"/>
        <w:rPr/>
      </w:pPr>
      <w:r>
        <w:rPr/>
      </w:r>
    </w:p>
    <w:p>
      <w:pPr>
        <w:pStyle w:val="Normal"/>
        <w:rPr/>
      </w:pPr>
      <w:r>
        <w:rPr/>
        <w:t>Wenda20150614A</w:t>
      </w:r>
      <w:r>
        <w:rPr>
          <w:rFonts w:cs="Segoe UI Emoji" w:ascii="Segoe UI Emoji" w:hAnsi="Segoe UI Emoji"/>
        </w:rPr>
        <w:t xml:space="preserve">  </w:t>
      </w:r>
      <w:r>
        <w:rPr/>
        <w:t>06:26</w:t>
      </w:r>
      <w:r>
        <w:rPr>
          <w:rFonts w:cs="Segoe UI Emoji" w:ascii="Segoe UI Emoji" w:hAnsi="Segoe UI Emoji"/>
        </w:rPr>
        <w:t xml:space="preserve">  </w:t>
      </w:r>
      <w:r>
        <w:rPr/>
        <w:t>梦见亡人走丢了</w:t>
      </w:r>
    </w:p>
    <w:p>
      <w:pPr>
        <w:pStyle w:val="Normal"/>
        <w:rPr/>
      </w:pPr>
      <w:r>
        <w:rPr>
          <w:b/>
          <w:bCs/>
        </w:rPr>
        <w:t>女听众：</w:t>
      </w:r>
      <w:r>
        <w:rPr/>
        <w:t>我梦到母亲，在梦中她丢了，找不到。怎么回事？</w:t>
      </w:r>
    </w:p>
    <w:p>
      <w:pPr>
        <w:pStyle w:val="Normal"/>
        <w:rPr/>
      </w:pPr>
      <w:r>
        <w:rPr>
          <w:b/>
          <w:bCs/>
        </w:rPr>
        <w:t>台长答：</w:t>
      </w:r>
      <w:r>
        <w:rPr/>
        <w:t>梦中实际上就是在阴曹地府，她在乱跑，你找不到她的，因为在下面是她的世界不是你的世界（哦，这样子所以找不到？我梦到两次，不知道什么意思。感恩师父！）</w:t>
      </w:r>
    </w:p>
    <w:p>
      <w:pPr>
        <w:pStyle w:val="Normal"/>
        <w:rPr/>
      </w:pPr>
      <w:r>
        <w:rPr/>
      </w:r>
    </w:p>
    <w:p>
      <w:pPr>
        <w:pStyle w:val="Normal"/>
        <w:rPr/>
      </w:pPr>
      <w:r>
        <w:rPr/>
        <w:t>Wenda20150614A</w:t>
      </w:r>
      <w:r>
        <w:rPr>
          <w:rFonts w:cs="Segoe UI Emoji" w:ascii="Segoe UI Emoji" w:hAnsi="Segoe UI Emoji"/>
        </w:rPr>
        <w:t xml:space="preserve">  </w:t>
      </w:r>
      <w:r>
        <w:rPr/>
        <w:t>06:56</w:t>
      </w:r>
      <w:r>
        <w:rPr>
          <w:rFonts w:cs="Segoe UI Emoji" w:ascii="Segoe UI Emoji" w:hAnsi="Segoe UI Emoji"/>
        </w:rPr>
        <w:t xml:space="preserve">  </w:t>
      </w:r>
      <w:r>
        <w:rPr/>
        <w:t>梦见天上的云变成羊</w:t>
      </w:r>
    </w:p>
    <w:p>
      <w:pPr>
        <w:pStyle w:val="Normal"/>
        <w:rPr/>
      </w:pPr>
      <w:r>
        <w:rPr>
          <w:b/>
          <w:bCs/>
        </w:rPr>
        <w:t>女听众：</w:t>
      </w:r>
      <w:r>
        <w:rPr/>
        <w:t>我有一次梦到晚上天上的云都好像是莲花一样一朵一朵的。后来那个云变成了一只羊，变成羊以后，有的人在拍照，我也想把它拍下来。后来这些云好像凝固起来站在地上，什么意思啊？</w:t>
      </w:r>
    </w:p>
    <w:p>
      <w:pPr>
        <w:pStyle w:val="Normal"/>
        <w:rPr/>
      </w:pPr>
      <w:r>
        <w:rPr>
          <w:b/>
          <w:bCs/>
        </w:rPr>
        <w:t>台长答：</w:t>
      </w:r>
      <w:r>
        <w:rPr/>
        <w:t>今年是什么年？（羊年）云朵堆成一只羊，这还不懂啊？比方说今年羊年，在天上就有一个图腾出现。这个羊，如果你当时看到的很喜气洋洋，那么你就很好；如果你看见这个羊在天上好像很衰败的，那么人间就要吃苦头了，要天灾人祸了（接下来让我儿子媳妇听电话，您帮他们加持加持）他们相信的才听（相信，他们都在念经的，就是他们没有打过师父电话）</w:t>
      </w:r>
    </w:p>
    <w:p>
      <w:pPr>
        <w:pStyle w:val="Normal"/>
        <w:rPr/>
      </w:pPr>
      <w:r>
        <w:rPr/>
      </w:r>
    </w:p>
    <w:p>
      <w:pPr>
        <w:pStyle w:val="Normal"/>
        <w:rPr/>
      </w:pPr>
      <w:r>
        <w:rPr/>
        <w:t>Wenda20150614A</w:t>
      </w:r>
      <w:r>
        <w:rPr>
          <w:rFonts w:cs="Segoe UI Emoji" w:ascii="Segoe UI Emoji" w:hAnsi="Segoe UI Emoji"/>
        </w:rPr>
        <w:t xml:space="preserve">  </w:t>
      </w:r>
      <w:r>
        <w:rPr/>
        <w:t>08:59</w:t>
      </w:r>
      <w:r>
        <w:rPr>
          <w:rFonts w:cs="Segoe UI Emoji" w:ascii="Segoe UI Emoji" w:hAnsi="Segoe UI Emoji"/>
        </w:rPr>
        <w:t xml:space="preserve">  </w:t>
      </w:r>
      <w:r>
        <w:rPr/>
        <w:t>学佛修心要克服惰性；做错事有悔意说明慧命尚存</w:t>
      </w:r>
    </w:p>
    <w:p>
      <w:pPr>
        <w:pStyle w:val="Normal"/>
        <w:rPr/>
      </w:pPr>
      <w:r>
        <w:rPr>
          <w:b/>
          <w:bCs/>
        </w:rPr>
        <w:t>男听众：</w:t>
      </w:r>
      <w:r>
        <w:rPr/>
        <w:t>师父您好！感恩观世音菩萨，感恩师父！</w:t>
      </w:r>
    </w:p>
    <w:p>
      <w:pPr>
        <w:pStyle w:val="Normal"/>
        <w:rPr/>
      </w:pPr>
      <w:r>
        <w:rPr>
          <w:b/>
          <w:bCs/>
        </w:rPr>
        <w:t>台长答：</w:t>
      </w:r>
      <w:r>
        <w:rPr/>
        <w:t>念经吗？小弟（我念的，师父。我是您的弟子，现在已经吃全素了，而且每天都念经的）恭喜恭喜（但是有时候实在是有惰性，不太精进）因为任何一个人的成功，在成功的路程上挫折比较多一点。有时候会有些惰性，但是要克服，克服就好了（我知道，师父。有时候一惰性之后又感到非常的后悔）对，这个就说明你的慧命还有，慧命没有灭。一般的人，比方说要是做错事情了，他如果觉得没什么后悔的话，这个人基本上慧命已经不是太好了。一定不能啊，一定要坚持！因为我们修心学佛靠不了菩萨。你看看，那个沉船，比方说你很孝顺你妈妈，让你妈妈买个船票去游船，你不是送她一把？现在你知道了吧？所以有时候你根本不知道人活在世界上是谁控制住，谁都不知道，这种事情没人知道（对）所以你一定要有智慧，念经，你做出来的事情才不会错，否则的话，你哪一天做错事情……现在那些孩子多后悔，对不对啊？（对的）</w:t>
      </w:r>
    </w:p>
    <w:p>
      <w:pPr>
        <w:pStyle w:val="Normal"/>
        <w:rPr/>
      </w:pPr>
      <w:r>
        <w:rPr/>
      </w:r>
    </w:p>
    <w:p>
      <w:pPr>
        <w:pStyle w:val="Normal"/>
        <w:rPr/>
      </w:pPr>
      <w:r>
        <w:rPr/>
        <w:t>Wenda20150614A</w:t>
      </w:r>
      <w:r>
        <w:rPr>
          <w:rFonts w:cs="Segoe UI Emoji" w:ascii="Segoe UI Emoji" w:hAnsi="Segoe UI Emoji"/>
        </w:rPr>
        <w:t xml:space="preserve">  </w:t>
      </w:r>
      <w:r>
        <w:rPr/>
        <w:t>10:35</w:t>
      </w:r>
      <w:r>
        <w:rPr>
          <w:rFonts w:cs="Segoe UI Emoji" w:ascii="Segoe UI Emoji" w:hAnsi="Segoe UI Emoji"/>
        </w:rPr>
        <w:t xml:space="preserve">  </w:t>
      </w:r>
      <w:r>
        <w:rPr/>
        <w:t>梦到菩萨的次数减少是自己退步造成的</w:t>
      </w:r>
    </w:p>
    <w:p>
      <w:pPr>
        <w:pStyle w:val="Normal"/>
        <w:rPr/>
      </w:pPr>
      <w:r>
        <w:rPr>
          <w:b/>
          <w:bCs/>
        </w:rPr>
        <w:t>男听众：</w:t>
      </w:r>
      <w:r>
        <w:rPr/>
        <w:t>师父，我想问一下，感觉自己念了经之后，确实有时候是有一点感应。但是，现在感觉晚上做梦的时候，梦到的东西老是好像不是很好。这是不是跟我平时可能有时候懒惰，念经不精进有关系？</w:t>
      </w:r>
    </w:p>
    <w:p>
      <w:pPr>
        <w:pStyle w:val="Normal"/>
        <w:rPr/>
      </w:pPr>
      <w:r>
        <w:rPr>
          <w:b/>
          <w:bCs/>
        </w:rPr>
        <w:t>台长答：</w:t>
      </w:r>
      <w:r>
        <w:rPr/>
        <w:t>当然有关系。你想想看，你正能量少了，负能量就出来了。如果你现在心中整天都是菩萨的形象、大悲咒、心经，你想想鬼怎么会到你梦里来？因为你做梦的时候属阴的，你就可以看到地府很多东西，就是这样的，所以你要精进（明白，师父。我想以前刚刚信佛的时候，那个时候晚上有时候还经常梦到菩萨的，现在感觉梦到菩萨的次数比以前少了好多）这就是说明你在退步，因为你不精进，你老跟不上菩萨的那种纯洁、慈悲、善良，那你就慢慢会梦不见菩萨（明白）这很简单，因为有时候你讲话撒点谎，或者做点什么不如理不如法的事情，那菩萨就不来了。所以很多人说“哎呀，菩萨你为什么过去老来关心我，现在怎么不来了？”因为你不像菩萨了（其实都是自己的问题）对啊，就是你。其实菩萨一直想关心你，但是因为你看不到菩萨（明白了。感谢师父加持。师父，麻烦您稍微等一下，我爱人，麻烦您帮她加持一下，感恩！）</w:t>
      </w:r>
    </w:p>
    <w:p>
      <w:pPr>
        <w:pStyle w:val="Normal"/>
        <w:rPr/>
      </w:pPr>
      <w:r>
        <w:rPr/>
      </w:r>
    </w:p>
    <w:p>
      <w:pPr>
        <w:pStyle w:val="Normal"/>
        <w:rPr/>
      </w:pPr>
      <w:r>
        <w:rPr/>
        <w:t>Wenda20150614A</w:t>
      </w:r>
      <w:r>
        <w:rPr>
          <w:rFonts w:cs="Segoe UI Emoji" w:ascii="Segoe UI Emoji" w:hAnsi="Segoe UI Emoji"/>
        </w:rPr>
        <w:t xml:space="preserve">  </w:t>
      </w:r>
      <w:r>
        <w:rPr/>
        <w:t>12:26</w:t>
      </w:r>
      <w:r>
        <w:rPr>
          <w:rFonts w:cs="Segoe UI Emoji" w:ascii="Segoe UI Emoji" w:hAnsi="Segoe UI Emoji"/>
        </w:rPr>
        <w:t xml:space="preserve">  </w:t>
      </w:r>
      <w:r>
        <w:rPr/>
        <w:t>台长开示学佛念经要精进；吃荤酸性体质易生癌症；许愿每天放生的同修参加法会期间可以不放</w:t>
      </w:r>
    </w:p>
    <w:p>
      <w:pPr>
        <w:pStyle w:val="Normal"/>
        <w:rPr/>
      </w:pPr>
      <w:r>
        <w:rPr>
          <w:b/>
          <w:bCs/>
        </w:rPr>
        <w:t>女听众：</w:t>
      </w:r>
      <w:r>
        <w:rPr/>
        <w:t>师父，我现在还没吃全素，现在就许愿不吃活海鲜，还有活的生物，还不是很精进，然后每天念经。</w:t>
      </w:r>
    </w:p>
    <w:p>
      <w:pPr>
        <w:pStyle w:val="Normal"/>
        <w:rPr/>
      </w:pPr>
      <w:r>
        <w:rPr>
          <w:b/>
          <w:bCs/>
        </w:rPr>
        <w:t>台长答：</w:t>
      </w:r>
      <w:r>
        <w:rPr/>
        <w:t>你还不是弟子吧？（对，我现在暂时还不是弟子）你要赶快努力！因为现在天灾人祸太多了，谁都不知道今天、明天的。这个世界变幻莫测，变化无常，因为现在很多人的命都不是控制在自己的手上的。你想想看，谁突然之间生癌症了怎么办？小丫头，你要是身上突然之间生病了，你告诉我，你怎么办？你求医生的话，你看看，医生有的病能治，有的病治得了吗？你明白了吗？（好的，师父，我一定会努力学佛，一定要控制自己的惰性，有时候也是因为一种惰性，有的时候不精进）而且你脾气不好，要慢慢改，脾气不要太倔（对的）还有自己真的要好好地，早点要吃素的，因为你不吃素的话，你要知道你身上那些不好的东西会越来越多的。你知道，这个医学常识上已经讲了，生癌症的人百分之九十的人全是酸性体质，碱性体质的人不容易生癌症。酸性体质的人全部是吃荤的人，碱性体质的是吃素的人。你自己好好想想（感谢师父。最后还有一个问题，我现在已经发愿每天为师父放生，我要去参加师父的法会，假如一个星期不在，这个每天怎么说啊？）这个没什么说的，没关系的。跟菩萨讲一下，参加法会功德更大（参加法会的一个星期就不放生，回来之后再放生一样的，是吧？）一样的（用不着说什么的，是吧？）用不着的，就跟菩萨讲一下，而且根本用不着补的，没关系（不用补的，那太好了。我本来想叫我父亲放，叫我家里人、别人放，也不用的。是吧？）不用，不用（那我知道了，以前我就是叫家人放。谢谢师父。原谅我这么长时间，感恩师父，再见）</w:t>
      </w:r>
    </w:p>
    <w:p>
      <w:pPr>
        <w:pStyle w:val="Normal"/>
        <w:rPr/>
      </w:pPr>
      <w:r>
        <w:rPr/>
      </w:r>
    </w:p>
    <w:p>
      <w:pPr>
        <w:pStyle w:val="Normal"/>
        <w:rPr/>
      </w:pPr>
      <w:r>
        <w:rPr/>
        <w:t>2</w:t>
      </w:r>
      <w:r>
        <w:rPr/>
        <w:t>．</w:t>
      </w:r>
      <w:r>
        <w:rPr/>
        <w:t>Wenda20150614A</w:t>
      </w:r>
      <w:r>
        <w:rPr>
          <w:rFonts w:cs="Segoe UI Emoji" w:ascii="Segoe UI Emoji" w:hAnsi="Segoe UI Emoji"/>
        </w:rPr>
        <w:t xml:space="preserve">  </w:t>
      </w:r>
      <w:r>
        <w:rPr/>
        <w:t>15:30</w:t>
      </w:r>
      <w:r>
        <w:rPr>
          <w:rFonts w:cs="Segoe UI Emoji" w:ascii="Segoe UI Emoji" w:hAnsi="Segoe UI Emoji"/>
        </w:rPr>
        <w:t xml:space="preserve">  </w:t>
      </w:r>
      <w:r>
        <w:rPr/>
        <w:t>学佛不精进了怎么办</w:t>
      </w:r>
    </w:p>
    <w:p>
      <w:pPr>
        <w:pStyle w:val="Normal"/>
        <w:rPr/>
      </w:pPr>
      <w:r>
        <w:rPr>
          <w:b/>
          <w:bCs/>
        </w:rPr>
        <w:t>女听众：</w:t>
      </w:r>
      <w:r>
        <w:rPr/>
        <w:t>师父，对不起，弟子先向您忏悔一下！这段时间因为不够精进，也不够努力，修心学佛老是……脑子一片空白。请师父慈悲开示一下，弟子应该怎样做来改正这些毛病和缺点？</w:t>
      </w:r>
    </w:p>
    <w:p>
      <w:pPr>
        <w:pStyle w:val="Normal"/>
        <w:rPr/>
      </w:pPr>
      <w:r>
        <w:rPr>
          <w:b/>
          <w:bCs/>
        </w:rPr>
        <w:t>台长答：</w:t>
      </w:r>
      <w:r>
        <w:rPr/>
        <w:t>精进就是把握方向。因为一个人只有精进了，他的方向才会明确。任何退转都对自己不好，任何退转都找不到方向。所以，一个人只有不停地努力精进，而且找到了一个这么好的法门，如果你不精进的话，实际上你对这个法门、对菩萨的佛法就是属于懈怠。懈怠实际上是有漏，漏得大了之后功德就会有所遗失。所以，千万不能空……要不停地去想“我怎么样做功德”、“我怎么样去度人”，要用妙法。就像菩萨当年在人间一样，佛陀没有一天不想着要救世人的，听得懂了吗？（听得懂。师父，求求您慈悲弟子吧，真的，弟子太不好了）嗯。</w:t>
      </w:r>
    </w:p>
    <w:p>
      <w:pPr>
        <w:pStyle w:val="Normal"/>
        <w:rPr/>
      </w:pPr>
      <w:r>
        <w:rPr/>
      </w:r>
    </w:p>
    <w:p>
      <w:pPr>
        <w:pStyle w:val="Normal"/>
        <w:rPr/>
      </w:pPr>
      <w:r>
        <w:rPr/>
        <w:t>Wenda20150614A</w:t>
      </w:r>
      <w:r>
        <w:rPr>
          <w:rFonts w:cs="Segoe UI Emoji" w:ascii="Segoe UI Emoji" w:hAnsi="Segoe UI Emoji"/>
        </w:rPr>
        <w:t xml:space="preserve">  </w:t>
      </w:r>
      <w:r>
        <w:rPr/>
        <w:t>17:12</w:t>
      </w:r>
      <w:r>
        <w:rPr>
          <w:rFonts w:cs="Segoe UI Emoji" w:ascii="Segoe UI Emoji" w:hAnsi="Segoe UI Emoji"/>
        </w:rPr>
        <w:t xml:space="preserve">  </w:t>
      </w:r>
      <w:r>
        <w:rPr/>
        <w:t>脸上的带状疱疹是因杀业太重</w:t>
      </w:r>
    </w:p>
    <w:p>
      <w:pPr>
        <w:pStyle w:val="Normal"/>
        <w:rPr/>
      </w:pPr>
      <w:r>
        <w:rPr>
          <w:b/>
          <w:bCs/>
        </w:rPr>
        <w:t>女听众：</w:t>
      </w:r>
      <w:r>
        <w:rPr/>
        <w:t>师父，有位同修的脸上得了带状疱疹，怎么看医生都不好。请师父慈悲开示，这种病人功课里的礼佛大忏悔文应该如何念呢？</w:t>
      </w:r>
    </w:p>
    <w:p>
      <w:pPr>
        <w:pStyle w:val="Normal"/>
        <w:rPr/>
      </w:pPr>
      <w:r>
        <w:rPr>
          <w:b/>
          <w:bCs/>
        </w:rPr>
        <w:t>台长答：</w:t>
      </w:r>
      <w:r>
        <w:rPr/>
        <w:t>如果脸上都起带状疱疹就不要讲他身体上那种活的鱼、活的虾了，这个不要讲的，活鱼活虾太多了（他这种是不是代表杀业很重？）对（这也是业障病的一种，是吗？）对。我告诉你，就是杀业太重才会脸上发出来这些病的（他的小房子应该怎样许愿来念呢？）小房子实际上最重要的就是你针对某一个事情，你可以说“我许个愿，念多少张小房子”，是这样的，这个概念（好的，感恩师父！）</w:t>
      </w:r>
    </w:p>
    <w:p>
      <w:pPr>
        <w:pStyle w:val="Normal"/>
        <w:rPr/>
      </w:pPr>
      <w:r>
        <w:rPr/>
      </w:r>
    </w:p>
    <w:p>
      <w:pPr>
        <w:pStyle w:val="Normal"/>
        <w:rPr/>
      </w:pPr>
      <w:r>
        <w:rPr/>
        <w:t>Wenda20150614A</w:t>
      </w:r>
      <w:r>
        <w:rPr>
          <w:rFonts w:cs="Segoe UI Emoji" w:ascii="Segoe UI Emoji" w:hAnsi="Segoe UI Emoji"/>
        </w:rPr>
        <w:t xml:space="preserve">  </w:t>
      </w:r>
      <w:r>
        <w:rPr/>
        <w:t>18:16</w:t>
      </w:r>
      <w:r>
        <w:rPr>
          <w:rFonts w:cs="Segoe UI Emoji" w:ascii="Segoe UI Emoji" w:hAnsi="Segoe UI Emoji"/>
        </w:rPr>
        <w:t xml:space="preserve">  </w:t>
      </w:r>
      <w:r>
        <w:rPr/>
        <w:t>如何做到“无我”的境界</w:t>
      </w:r>
    </w:p>
    <w:p>
      <w:pPr>
        <w:pStyle w:val="Normal"/>
        <w:rPr/>
      </w:pPr>
      <w:r>
        <w:rPr>
          <w:b/>
          <w:bCs/>
        </w:rPr>
        <w:t>女听众：</w:t>
      </w:r>
      <w:r>
        <w:rPr/>
        <w:t>师父，您在《白话佛法》中讲到“无我”的境界，在现实生活中我们怎样才能做到呢？</w:t>
      </w:r>
    </w:p>
    <w:p>
      <w:pPr>
        <w:pStyle w:val="Normal"/>
        <w:rPr/>
      </w:pPr>
      <w:r>
        <w:rPr>
          <w:b/>
          <w:bCs/>
        </w:rPr>
        <w:t>台长答：</w:t>
      </w:r>
      <w:r>
        <w:rPr/>
        <w:t>“无我”的境界，首先你要心中有别人，你才会没有自己；如果你心中整天都是自己，你哪会有别人？所以，“无我”境界讲得容易，实际上就是外环境上完全把自己忘了，你才能真正地“无我”。一个能够有“无我”精神的人，因为他心中只有别人。你想想看，你的心中都是别人吗？你整天想着帮助别人吗？你整天想着救度众生吗？你整天想着为别人服务吗？对别人好吗？如果这些你都做到了，你就是“无我”了（哦。是不是在福慧双修、业障消除各方面都可以的时候，这样的境界才可以提高？）那当然了，全部都是外缘。你怎么样成为“无我”？因为你外面的环境已经造成了你心中没有任何芥蒂，心中只有众生了。实际上这些心中只有众生，就是你在帮助别人、去除自己的执著、能够慈悲别人、关怀别人、关心别人……这些都是环境，这些环境让你造成了一个“无我”的境界，那么你就慢慢地变成“无我”了。明白了吗？（明白了。如果现实生活中做到“无我”了，这个人以后往生了，是不是可以脱离六道呢？）那当然了。比方说这个人想做一个好母亲，想做一个让孩子都喜欢的母亲，她心中就只有孩子。等到她自己走的时候，孩子都会说“这是一个好妈妈”，所以她成为一个模范的母亲了。我们现在学佛也是这样，我们心中只有众生，我们要成菩萨。等到我们成菩萨的时候，是因为众生成全了菩萨。对不对？（对）没有这么多人给你爱、去做事情、去为他们服务的话，你哪来的爱啊？你哪来的这个机会做功德？平时你们在家里做功德做给谁？没有人可以做功德……开法会有多少人你可以为他们服务，你不就是在做菩萨吗？（对。感恩师父慈悲开示！）</w:t>
      </w:r>
    </w:p>
    <w:p>
      <w:pPr>
        <w:pStyle w:val="Normal"/>
        <w:rPr/>
      </w:pPr>
      <w:r>
        <w:rPr/>
      </w:r>
    </w:p>
    <w:p>
      <w:pPr>
        <w:pStyle w:val="Normal"/>
        <w:rPr/>
      </w:pPr>
      <w:r>
        <w:rPr/>
        <w:t>Wenda20150614A</w:t>
      </w:r>
      <w:r>
        <w:rPr>
          <w:rFonts w:cs="Segoe UI Emoji" w:ascii="Segoe UI Emoji" w:hAnsi="Segoe UI Emoji"/>
        </w:rPr>
        <w:t xml:space="preserve">  </w:t>
      </w:r>
      <w:r>
        <w:rPr/>
        <w:t>21:00</w:t>
      </w:r>
      <w:r>
        <w:rPr>
          <w:rFonts w:cs="Segoe UI Emoji" w:ascii="Segoe UI Emoji" w:hAnsi="Segoe UI Emoji"/>
        </w:rPr>
        <w:t xml:space="preserve">  </w:t>
      </w:r>
      <w:r>
        <w:rPr/>
        <w:t>如何修出大智慧和大悲心</w:t>
      </w:r>
    </w:p>
    <w:p>
      <w:pPr>
        <w:pStyle w:val="Normal"/>
        <w:rPr/>
      </w:pPr>
      <w:r>
        <w:rPr>
          <w:b/>
          <w:bCs/>
        </w:rPr>
        <w:t>女听众：</w:t>
      </w:r>
      <w:r>
        <w:rPr/>
        <w:t>请师父给我们多多开示慈悲心和智慧的关系，以及在修心修行中如何不断地加强，使自己变成大悲心、大智慧呢？</w:t>
      </w:r>
    </w:p>
    <w:p>
      <w:pPr>
        <w:pStyle w:val="Normal"/>
        <w:rPr/>
      </w:pPr>
      <w:r>
        <w:rPr>
          <w:b/>
          <w:bCs/>
        </w:rPr>
        <w:t>台长答：</w:t>
      </w:r>
      <w:r>
        <w:rPr/>
        <w:t>大悲心、大智慧都是靠慢慢地修养、学佛和境界所为，像这些东西就是靠自己不断地去做。我们说修自己的智慧，修自己的口德，修自己的行为、善德，所以一个人要多多地有德，有道德的人才能慢慢地接近菩萨，有道德的人才能慢慢地慈悲。一个人如果在人间做得非常好，是一个很善良的人、很能帮助别人的人，实际上“人成即佛成”，他已经像菩萨一样活在人间了。一个自私的人成不了菩萨，也成不了佛。所以，一个人学佛首先要不能自私，不能为自己想。一个老为自己想的人，一定会吃很多苦头的。学佛真正能够成功、能够让自己心和境界都成为菩萨，就是一点一滴地做起，每一天做一点，每一天做一点……时间长了，你就成功了。明白了吗？（明白了，感恩师父！）</w:t>
      </w:r>
    </w:p>
    <w:p>
      <w:pPr>
        <w:pStyle w:val="Normal"/>
        <w:rPr/>
      </w:pPr>
      <w:r>
        <w:rPr/>
      </w:r>
    </w:p>
    <w:p>
      <w:pPr>
        <w:pStyle w:val="Normal"/>
        <w:rPr/>
      </w:pPr>
      <w:r>
        <w:rPr/>
        <w:t>Wenda20150614A</w:t>
      </w:r>
      <w:r>
        <w:rPr>
          <w:rFonts w:cs="Segoe UI Emoji" w:ascii="Segoe UI Emoji" w:hAnsi="Segoe UI Emoji"/>
        </w:rPr>
        <w:t xml:space="preserve">  </w:t>
      </w:r>
      <w:r>
        <w:rPr/>
        <w:t>22:25</w:t>
      </w:r>
      <w:r>
        <w:rPr>
          <w:rFonts w:cs="Segoe UI Emoji" w:ascii="Segoe UI Emoji" w:hAnsi="Segoe UI Emoji"/>
        </w:rPr>
        <w:t xml:space="preserve">  </w:t>
      </w:r>
      <w:r>
        <w:rPr/>
        <w:t>同修帕金森病复发，吃全素的重要性</w:t>
      </w:r>
    </w:p>
    <w:p>
      <w:pPr>
        <w:pStyle w:val="Normal"/>
        <w:rPr/>
      </w:pPr>
      <w:r>
        <w:rPr>
          <w:b/>
          <w:bCs/>
        </w:rPr>
        <w:t>女听众：</w:t>
      </w:r>
      <w:r>
        <w:rPr/>
        <w:t>有一位同修得了帕金森病，师父去年为她看图腾，说同修年轻时不孝顺婆婆，死去的婆婆就附在她身上，需要念</w:t>
      </w:r>
      <w:r>
        <w:rPr/>
        <w:t>420</w:t>
      </w:r>
      <w:r>
        <w:rPr/>
        <w:t>张小房子。同修已经念完了</w:t>
      </w:r>
      <w:r>
        <w:rPr/>
        <w:t>450</w:t>
      </w:r>
      <w:r>
        <w:rPr/>
        <w:t>张小房子，这一年当中她曾觉得身体好了好多，家里也设了佛台，一个月吃十天素。最近一段时间同修常常犯病，犯病的时候全身发软，感觉双手被绑，身体不能动弹，不知道问题出在哪里。请问师父，同修的帕金森病还需要念多少张小房子？放生多少呢？</w:t>
      </w:r>
    </w:p>
    <w:p>
      <w:pPr>
        <w:pStyle w:val="Normal"/>
        <w:rPr/>
      </w:pPr>
      <w:r>
        <w:rPr>
          <w:b/>
          <w:bCs/>
        </w:rPr>
        <w:t>台长答：</w:t>
      </w:r>
      <w:r>
        <w:rPr/>
        <w:t>实际上，师父讲给你们听，说“我吃十天素”，“吃两天素”……其实这些讲老实话，跟没吃素也差不多。实际上很多人吃十天素，没什么大作用的。举个简单例子，你知道吃荤是不好的，是吃人家的尸体，跟动物结了恶缘。比方说小偷喜欢偷东西，“过去我经常偷东西，我不感觉是在偷东西。现在我知道了偷东西不好，那么现在一个月十天我不偷东西”，那么你二十几天还在偷东西啊！“我一个月两天不偷东西”，不是道理一样的吗？你想一想，你两天的肚子能干净吗？你十天肚子干净，还有二十天你照样吃那些臭得不得了的动物的东西，青菜、萝卜至少要一个月才会发臭，这种动物你不放在冰箱里一天就臭了，你放在肚子里啊，而且你跟动物结冤啊！你没看见啊，最近听到有人吃了两个鱼的眼睛，接下来发出来，浑身酸痛。没有用的，你说这种愿发了有什么用？“我保证不做坏事了，我现在开始先一个月十天不做坏事”，不一样啊？你二十天还在做坏事啊，没出息，这种人病怎么会好啊？连这点愿力都没有，你说你好得了吗？（好，我们会把这个录音给她听。她的问题就是慈悲心还不够、没有吃全素，功德是不是也不够啊？）非但功德不够，还会漏，漏起来很厉害的（好的。她这种小房子应该怎么念呢？是一拨一拨念？）</w:t>
      </w:r>
      <w:r>
        <w:rPr/>
        <w:t>21</w:t>
      </w:r>
      <w:r>
        <w:rPr/>
        <w:t>张一拨一拨念（放生是大量放吗？）对。你知道吗？实际上台长有时候也……因为刚刚学佛我也不能劝人家吃全素，很多人说“台长，我吃几天全素”，怎么怎么……我只能笑笑。就像一个人跟老师说“老师，我现在开始不做坏事了，我争取一个星期两天不做坏事”，一样道理，没有用的（好的，感恩师父慈悲开示！）</w:t>
      </w:r>
    </w:p>
    <w:p>
      <w:pPr>
        <w:pStyle w:val="Normal"/>
        <w:rPr/>
      </w:pPr>
      <w:r>
        <w:rPr/>
      </w:r>
    </w:p>
    <w:p>
      <w:pPr>
        <w:pStyle w:val="Normal"/>
        <w:rPr/>
      </w:pPr>
      <w:r>
        <w:rPr/>
        <w:t>Wenda20150614A</w:t>
      </w:r>
      <w:r>
        <w:rPr>
          <w:rFonts w:cs="Segoe UI Emoji" w:ascii="Segoe UI Emoji" w:hAnsi="Segoe UI Emoji"/>
        </w:rPr>
        <w:t xml:space="preserve">  </w:t>
      </w:r>
      <w:r>
        <w:rPr/>
        <w:t>26:09</w:t>
      </w:r>
      <w:r>
        <w:rPr>
          <w:rFonts w:cs="Segoe UI Emoji" w:ascii="Segoe UI Emoji" w:hAnsi="Segoe UI Emoji"/>
        </w:rPr>
        <w:t xml:space="preserve">  </w:t>
      </w:r>
      <w:r>
        <w:rPr/>
        <w:t>念大悲咒和心经时可祈求培养自己的慈悲心</w:t>
      </w:r>
    </w:p>
    <w:p>
      <w:pPr>
        <w:pStyle w:val="Normal"/>
        <w:rPr/>
      </w:pPr>
      <w:r>
        <w:rPr>
          <w:b/>
          <w:bCs/>
        </w:rPr>
        <w:t>女听众：</w:t>
      </w:r>
      <w:r>
        <w:rPr/>
        <w:t>师父，您说过慈悲心从智慧中来，另外要心中经常想着众生、可怜众生、感恩众生，可以培养我们的慈悲心。除此之外，是否念大悲咒的时候也可以请菩萨加持我们的悲心，使其成为菩萨的大悲心呢？请师父慈悲开示。</w:t>
      </w:r>
    </w:p>
    <w:p>
      <w:pPr>
        <w:pStyle w:val="Normal"/>
        <w:rPr/>
      </w:pPr>
      <w:r>
        <w:rPr>
          <w:b/>
          <w:bCs/>
        </w:rPr>
        <w:t>台长答：</w:t>
      </w:r>
      <w:r>
        <w:rPr/>
        <w:t>这个都可以的，完全可以的（心经也是一样的？也是可以求菩萨保佑我们……）对，完全正确（好的，感恩师父！）</w:t>
      </w:r>
    </w:p>
    <w:p>
      <w:pPr>
        <w:pStyle w:val="Normal"/>
        <w:rPr/>
      </w:pPr>
      <w:r>
        <w:rPr/>
      </w:r>
    </w:p>
    <w:p>
      <w:pPr>
        <w:pStyle w:val="Normal"/>
        <w:rPr/>
      </w:pPr>
      <w:r>
        <w:rPr/>
        <w:t>Wenda20150614A</w:t>
      </w:r>
      <w:r>
        <w:rPr>
          <w:rFonts w:cs="Segoe UI Emoji" w:ascii="Segoe UI Emoji" w:hAnsi="Segoe UI Emoji"/>
        </w:rPr>
        <w:t xml:space="preserve">  </w:t>
      </w:r>
      <w:r>
        <w:rPr/>
        <w:t>26:45</w:t>
      </w:r>
      <w:r>
        <w:rPr>
          <w:rFonts w:cs="Segoe UI Emoji" w:ascii="Segoe UI Emoji" w:hAnsi="Segoe UI Emoji"/>
        </w:rPr>
        <w:t xml:space="preserve">  </w:t>
      </w:r>
      <w:r>
        <w:rPr/>
        <w:t>为何修行中还会有狭隘的自私心</w:t>
      </w:r>
    </w:p>
    <w:p>
      <w:pPr>
        <w:pStyle w:val="Normal"/>
        <w:rPr/>
      </w:pPr>
      <w:r>
        <w:rPr>
          <w:b/>
          <w:bCs/>
        </w:rPr>
        <w:t>女听众：</w:t>
      </w:r>
      <w:r>
        <w:rPr/>
        <w:t>师父，深知“我执”是导致一切贪瞋痴的根，所以努力学菩萨、学师父无我的境界，对人间苦空无常深有体会，也不执著人间一切，知道心无形无相。可是为何当因缘和合时，有时候还是会不自觉生出一种自我意念、一种狭隘的自我呢？</w:t>
      </w:r>
    </w:p>
    <w:p>
      <w:pPr>
        <w:pStyle w:val="Normal"/>
        <w:rPr/>
      </w:pPr>
      <w:r>
        <w:rPr>
          <w:b/>
          <w:bCs/>
        </w:rPr>
        <w:t>台长答：</w:t>
      </w:r>
      <w:r>
        <w:rPr/>
        <w:t>举个简单例子，你是一个学生，天天应该读书，对不对？老师、家长叫你读书，为什么你还会整个贪玩啊？那很正常的，那是什么？那是不精进的一个因。因为人有惰性那是正常的，一个人的私心也是本身生出来的。所以，贪瞋痴是人的本性当中外环境所生出来的这种不好的利益所为。为什么要修心？就是因为有不好的心，所以才把它修成好的心；因为你有懒惰，所以才让你不懒惰。对不对啊？（对）</w:t>
      </w:r>
    </w:p>
    <w:p>
      <w:pPr>
        <w:pStyle w:val="Normal"/>
        <w:rPr/>
      </w:pPr>
      <w:r>
        <w:rPr/>
      </w:r>
    </w:p>
    <w:p>
      <w:pPr>
        <w:pStyle w:val="Normal"/>
        <w:rPr/>
      </w:pPr>
      <w:r>
        <w:rPr/>
        <w:t>Wenda20150614A</w:t>
      </w:r>
      <w:r>
        <w:rPr>
          <w:rFonts w:cs="Segoe UI Emoji" w:ascii="Segoe UI Emoji" w:hAnsi="Segoe UI Emoji"/>
        </w:rPr>
        <w:t xml:space="preserve">  </w:t>
      </w:r>
      <w:r>
        <w:rPr/>
        <w:t>27:59</w:t>
      </w:r>
      <w:r>
        <w:rPr>
          <w:rFonts w:cs="Segoe UI Emoji" w:ascii="Segoe UI Emoji" w:hAnsi="Segoe UI Emoji"/>
        </w:rPr>
        <w:t xml:space="preserve">  </w:t>
      </w:r>
      <w:r>
        <w:rPr/>
        <w:t>内外心交织在一起会否影响脱离六道；忏悔后又重犯该怎么办</w:t>
      </w:r>
    </w:p>
    <w:p>
      <w:pPr>
        <w:pStyle w:val="Normal"/>
        <w:rPr/>
      </w:pPr>
      <w:r>
        <w:rPr>
          <w:b/>
          <w:bCs/>
        </w:rPr>
        <w:t>女听众：</w:t>
      </w:r>
      <w:r>
        <w:rPr/>
        <w:t>师父，内心态和外心态起心动念、自观身心不净、没有守好身口意，觉得修不好，每天都向菩萨忏悔、向师父忏悔。请师父开示，这两种心交织在一起会影响到时候脱离六道吗？</w:t>
      </w:r>
    </w:p>
    <w:p>
      <w:pPr>
        <w:pStyle w:val="Normal"/>
        <w:rPr/>
      </w:pPr>
      <w:r>
        <w:rPr>
          <w:b/>
          <w:bCs/>
        </w:rPr>
        <w:t>台长答：</w:t>
      </w:r>
      <w:r>
        <w:rPr/>
        <w:t>应该不会。因为当你在忏悔的时候，就是在接近菩萨，所以希望要接近菩萨的人必须常忏悔（师父，为什么我每天在忏悔，但有时候又做错同样的事情？怎么办呢？）你每天在吃饭，为什么又要吃啊？（对不起，师父）因为人的本性当中散发出那种惰性、散发出那种贪瞋痴，所以人一生只要在人道里边，你就必须跟自己身上的毛病做坚决的争斗。明白了吗？改变它，否则要修心修行干吗？（好的，感恩师父！）</w:t>
      </w:r>
    </w:p>
    <w:p>
      <w:pPr>
        <w:pStyle w:val="Normal"/>
        <w:rPr/>
      </w:pPr>
      <w:r>
        <w:rPr/>
      </w:r>
    </w:p>
    <w:p>
      <w:pPr>
        <w:pStyle w:val="Normal"/>
        <w:rPr/>
      </w:pPr>
      <w:r>
        <w:rPr/>
        <w:t>Wenda20150614A</w:t>
      </w:r>
      <w:r>
        <w:rPr>
          <w:rFonts w:cs="Segoe UI Emoji" w:ascii="Segoe UI Emoji" w:hAnsi="Segoe UI Emoji"/>
        </w:rPr>
        <w:t xml:space="preserve">  </w:t>
      </w:r>
      <w:r>
        <w:rPr/>
        <w:t>29:05</w:t>
      </w:r>
      <w:r>
        <w:rPr>
          <w:rFonts w:cs="Segoe UI Emoji" w:ascii="Segoe UI Emoji" w:hAnsi="Segoe UI Emoji"/>
        </w:rPr>
        <w:t xml:space="preserve">  </w:t>
      </w:r>
      <w:r>
        <w:rPr/>
        <w:t>昏迷不醒为何还有心跳</w:t>
      </w:r>
    </w:p>
    <w:p>
      <w:pPr>
        <w:pStyle w:val="Normal"/>
        <w:rPr/>
      </w:pPr>
      <w:r>
        <w:rPr>
          <w:b/>
          <w:bCs/>
        </w:rPr>
        <w:t>女听众：</w:t>
      </w:r>
      <w:r>
        <w:rPr/>
        <w:t>师父，我的亲戚整个人已经昏迷不醒了，还在医院里面，但是他的心为什么还一直在跳的？这是什么原因？是不是他的魂魄已经走了？</w:t>
      </w:r>
    </w:p>
    <w:p>
      <w:pPr>
        <w:pStyle w:val="Normal"/>
        <w:rPr/>
      </w:pPr>
      <w:r>
        <w:rPr>
          <w:b/>
          <w:bCs/>
        </w:rPr>
        <w:t>台长答：</w:t>
      </w:r>
      <w:r>
        <w:rPr/>
        <w:t>魂魄早走了啊！就是说他的阳寿还没到，所以让他的肉身还留在阳间，等到他阳寿到了，就彻底拉走了（是不是我们有帮他在烧小房子，还有帮他放生，所以他的阳寿还没有走完啊？）有这个可能性（但是这种我们怎么知道他的阳寿几时才可以到呢？）你本来就不知道，你去知道他干吗？你难道知道了他阳寿已经到了，你就把他弄死啊？（没有没有）那好了，这种问题问出来非常愚痴，好好动动脑筋吧！像你这种学得太深也没用，你先把我浅的学一学。</w:t>
      </w:r>
    </w:p>
    <w:p>
      <w:pPr>
        <w:pStyle w:val="Normal"/>
        <w:rPr/>
      </w:pPr>
      <w:r>
        <w:rPr/>
      </w:r>
    </w:p>
    <w:p>
      <w:pPr>
        <w:pStyle w:val="Normal"/>
        <w:rPr/>
      </w:pPr>
      <w:r>
        <w:rPr/>
        <w:t>Wenda20150614A</w:t>
      </w:r>
      <w:r>
        <w:rPr>
          <w:rFonts w:cs="Segoe UI Emoji" w:ascii="Segoe UI Emoji" w:hAnsi="Segoe UI Emoji"/>
        </w:rPr>
        <w:t xml:space="preserve">  </w:t>
      </w:r>
      <w:r>
        <w:rPr/>
        <w:t>30:20</w:t>
      </w:r>
      <w:r>
        <w:rPr>
          <w:rFonts w:cs="Segoe UI Emoji" w:ascii="Segoe UI Emoji" w:hAnsi="Segoe UI Emoji"/>
        </w:rPr>
        <w:t xml:space="preserve">  </w:t>
      </w:r>
      <w:r>
        <w:rPr/>
        <w:t>梦见死人</w:t>
      </w:r>
    </w:p>
    <w:p>
      <w:pPr>
        <w:pStyle w:val="Normal"/>
        <w:rPr/>
      </w:pPr>
      <w:r>
        <w:rPr>
          <w:b/>
          <w:bCs/>
        </w:rPr>
        <w:t>女听众：</w:t>
      </w:r>
      <w:r>
        <w:rPr/>
        <w:t>我昨天做一个梦好像是恐怖的、不吉祥的梦。梦中好像有一个人吊在哪里，死了，还请那个亡人来看。</w:t>
      </w:r>
    </w:p>
    <w:p>
      <w:pPr>
        <w:pStyle w:val="Normal"/>
        <w:rPr/>
      </w:pPr>
      <w:r>
        <w:rPr>
          <w:b/>
          <w:bCs/>
        </w:rPr>
        <w:t>台长答：</w:t>
      </w:r>
      <w:r>
        <w:rPr/>
        <w:t>这个就是梦见死人了，不好事情。你要记住，说明已经有鬼在找你了。所以你赶快给他念小房子（我要念多少张小房子？）像这种你要先念</w:t>
      </w:r>
      <w:r>
        <w:rPr/>
        <w:t>21</w:t>
      </w:r>
      <w:r>
        <w:rPr/>
        <w:t>张（可是我每天有念）你每天都有吃饭，营养够吗？你现在生的另外一个病，你要另外一个营养（要写自己的要经者吗？）要写自己的要经者的，因为你做到的梦，人家是问你来要经的（谢谢师父，感恩师父！祝您身体健康！）再见。</w:t>
      </w:r>
    </w:p>
    <w:p>
      <w:pPr>
        <w:pStyle w:val="Normal"/>
        <w:rPr/>
      </w:pPr>
      <w:r>
        <w:rPr/>
      </w:r>
    </w:p>
    <w:p>
      <w:pPr>
        <w:pStyle w:val="Normal"/>
        <w:rPr/>
      </w:pPr>
      <w:r>
        <w:rPr/>
        <w:t>3</w:t>
      </w:r>
      <w:r>
        <w:rPr/>
        <w:t>．</w:t>
      </w:r>
      <w:r>
        <w:rPr/>
        <w:t>Wenda20150614A</w:t>
      </w:r>
      <w:r>
        <w:rPr>
          <w:rFonts w:cs="Segoe UI Emoji" w:ascii="Segoe UI Emoji" w:hAnsi="Segoe UI Emoji"/>
        </w:rPr>
        <w:t xml:space="preserve">  </w:t>
      </w:r>
      <w:r>
        <w:rPr/>
        <w:t>32:00</w:t>
      </w:r>
      <w:r>
        <w:rPr>
          <w:rFonts w:cs="Segoe UI Emoji" w:ascii="Segoe UI Emoji" w:hAnsi="Segoe UI Emoji"/>
        </w:rPr>
        <w:t xml:space="preserve">  </w:t>
      </w:r>
      <w:r>
        <w:rPr/>
        <w:t>台长给患有恐惧症的听众慈悲开示</w:t>
      </w:r>
    </w:p>
    <w:p>
      <w:pPr>
        <w:pStyle w:val="Normal"/>
        <w:rPr/>
      </w:pPr>
      <w:r>
        <w:rPr>
          <w:b/>
          <w:bCs/>
        </w:rPr>
        <w:t>女听众：</w:t>
      </w:r>
      <w:r>
        <w:rPr/>
        <w:t>台长，弟子向您请安！感恩观世音菩萨妈妈，感恩台长！我的恐惧症又复发了。</w:t>
      </w:r>
    </w:p>
    <w:p>
      <w:pPr>
        <w:pStyle w:val="Normal"/>
        <w:rPr/>
      </w:pPr>
      <w:r>
        <w:rPr>
          <w:b/>
          <w:bCs/>
        </w:rPr>
        <w:t>台长答：</w:t>
      </w:r>
      <w:r>
        <w:rPr/>
        <w:t>很简单了，你现在吃全素了没有啊？（我发愿吃全素了）发愿吃全素，到底吃了没有？（吃了，最近才发愿）好了，最近才发愿么现在发病啊，很正常。很多人吃了很多动物的东西，晚上都会被动物的灵性打的。一个人怎么会发恐惧症的？因为心中有乱，乱就是定不下来。心为什么会定不下来呢？就是因为心太……什么东西他都去沾边，所以就会觉得心浮动。所以台长经常跟你们讲，一个人修心要学会定。像你这种恐惧症，第一，你吃了太多动物的肉啊、鱼啊这种东西，对你不好；第二，你身上有灵性。等到灵性上你身的时候，你逃都逃不掉，所以你要学会怎么样来避开这些事情（不过很辛苦，我心里很辛苦）但是你吃人家、杀人家的时候，人家不辛苦啊？（嗯，我知道）你手起刀落把鱼的头砍下来的时候，鱼辛苦不辛苦啊？（很辛苦）你自己做坏事、骂人的时候，人家可怜不可怜？你骂他的时候人家可怜吗？你现在想想你辛苦，你想想人家辛苦不辛苦？做事情要为人家想啊！自己只管自己做事不为人家想的？（我知道。今年</w:t>
      </w:r>
      <w:r>
        <w:rPr/>
        <w:t>1</w:t>
      </w:r>
      <w:r>
        <w:rPr/>
        <w:t>月我在槟城拜师的时候，师父说我是恐惧症过日子）看见了吗？师父会说错的？得恐惧症了吧？我早就跟你说你恐惧症了，你对人越恶你越怕，你对人越凶你越怕。你过去对人太恶了、太凶了，所以你现在才会害怕（我现在好像还有忧郁症）不好啊，做人做得不好，很糟糕！像你们这些人真的是不知道天高地厚。在这个世界上做人应该怎么做，应该好好地学，真的！（每天晚上我睡觉都看《白话佛法》了）你要念大悲咒</w:t>
      </w:r>
      <w:r>
        <w:rPr/>
        <w:t>7</w:t>
      </w:r>
      <w:r>
        <w:rPr/>
        <w:t>遍才睡。你慢慢会好很多了，你现在的恐惧症已经比过去好很多了，你过去真的是觉都睡不好的，现在还能睡觉（对，呜呜……）好好修啊！就像你现在要下去的话，够你哭的了。你知道下面你到哪里去啊？你这个女人过去太厉害了，过去恨心太重，像你这种恨心会造成你下地狱的，到了地狱里你再哭吧，没人救你的。你现在还能哭给你的师父听听，听得懂吗？（前世太坏了）我早就跟你们讲过了，真的，现在很多人在做恶，很多人在诽谤，很多人还在做坏事……等到他们走的时候他们就会像你一样哭了。你真的太厉害了，过去你老公做错一点事情，你原谅他的？真的，我讲话你听得懂吗？（听得懂。师父，弟子向您忏悔）真的不能这样的，做人要有慈悲心，给人家一条路走走，就是给自己留条后路。自己做人做得太厉害了，不可以的。你给我彻底改变个人，从此以后不许动坏脑筋，不要去恨别人。你最大的问题就是贪瞋的“瞋”字，最后就是愚痴。你贪得不多，但是你恨心太重（对，我真的是恨心很重）你恨这个恨那个，谁都恨。你觉得人家都在欺负你，你觉得人家都在害你，你觉得爸爸妈妈不应该把你生到这个世界来……你去恨啊，恨到后来你就生病了。台长为什么在槟城说你是恐惧症啊？你现在知道了吧？（拜师那一天您说我是恐惧症）看见了吧？台长会说错的？（没有说错，谢谢台长）你现在知道你恐惧了吧。好好努力，多念经。台长随便说你们一句话，你们自己好好记住就可以了（我忏悔，惭愧）我点醒你了，你早点发出来，比你以后年纪大的时候好。等到你要死之前如果恐惧症的话，那你就直接被拉到地狱。你现在能够把它治治好，你就不会下地狱了，听得懂吗？（懂）</w:t>
      </w:r>
    </w:p>
    <w:p>
      <w:pPr>
        <w:pStyle w:val="Normal"/>
        <w:rPr/>
      </w:pPr>
      <w:r>
        <w:rPr/>
      </w:r>
    </w:p>
    <w:p>
      <w:pPr>
        <w:pStyle w:val="Normal"/>
        <w:rPr/>
      </w:pPr>
      <w:r>
        <w:rPr/>
        <w:t>Wenda20150614A</w:t>
      </w:r>
      <w:r>
        <w:rPr>
          <w:rFonts w:cs="Segoe UI Emoji" w:ascii="Segoe UI Emoji" w:hAnsi="Segoe UI Emoji"/>
        </w:rPr>
        <w:t xml:space="preserve">  </w:t>
      </w:r>
      <w:r>
        <w:rPr/>
        <w:t>39:12</w:t>
      </w:r>
      <w:r>
        <w:rPr>
          <w:rFonts w:cs="Segoe UI Emoji" w:ascii="Segoe UI Emoji" w:hAnsi="Segoe UI Emoji"/>
        </w:rPr>
        <w:t xml:space="preserve">  </w:t>
      </w:r>
      <w:r>
        <w:rPr/>
        <w:t>梦见吃新鲜、好的东西都是好事情</w:t>
      </w:r>
    </w:p>
    <w:p>
      <w:pPr>
        <w:pStyle w:val="Normal"/>
        <w:rPr/>
      </w:pPr>
      <w:r>
        <w:rPr>
          <w:b/>
          <w:bCs/>
        </w:rPr>
        <w:t>女听众：</w:t>
      </w:r>
      <w:r>
        <w:rPr/>
        <w:t>我梦到和同修一起去吃东西，那边有吃的东西，有米粉啊。然后他就问我要吃什么，我说“我要吃咖喱菜”。这个代表什么呢？</w:t>
      </w:r>
    </w:p>
    <w:p>
      <w:pPr>
        <w:pStyle w:val="Normal"/>
        <w:rPr/>
      </w:pPr>
      <w:r>
        <w:rPr>
          <w:b/>
          <w:bCs/>
        </w:rPr>
        <w:t>台长答：</w:t>
      </w:r>
      <w:r>
        <w:rPr/>
        <w:t>这个是好事情，如果在梦中只要是新鲜的、好的东西，你要吃的话都是好事情。</w:t>
      </w:r>
    </w:p>
    <w:p>
      <w:pPr>
        <w:pStyle w:val="Normal"/>
        <w:rPr/>
      </w:pPr>
      <w:r>
        <w:rPr/>
      </w:r>
    </w:p>
    <w:p>
      <w:pPr>
        <w:pStyle w:val="Normal"/>
        <w:rPr/>
      </w:pPr>
      <w:r>
        <w:rPr/>
        <w:t>Wenda20150614A</w:t>
      </w:r>
      <w:r>
        <w:rPr>
          <w:rFonts w:cs="Segoe UI Emoji" w:ascii="Segoe UI Emoji" w:hAnsi="Segoe UI Emoji"/>
        </w:rPr>
        <w:t xml:space="preserve">  </w:t>
      </w:r>
      <w:r>
        <w:rPr/>
        <w:t>39:42</w:t>
      </w:r>
      <w:r>
        <w:rPr>
          <w:rFonts w:cs="Segoe UI Emoji" w:ascii="Segoe UI Emoji" w:hAnsi="Segoe UI Emoji"/>
        </w:rPr>
        <w:t xml:space="preserve">  </w:t>
      </w:r>
      <w:r>
        <w:rPr/>
        <w:t>梦见续香是代表什么</w:t>
      </w:r>
    </w:p>
    <w:p>
      <w:pPr>
        <w:pStyle w:val="Normal"/>
        <w:rPr/>
      </w:pPr>
      <w:r>
        <w:rPr>
          <w:b/>
          <w:bCs/>
        </w:rPr>
        <w:t>女听众：</w:t>
      </w:r>
      <w:r>
        <w:rPr/>
        <w:t>有一个同修在梦里问我要不要续香，这个是代表什么？</w:t>
      </w:r>
    </w:p>
    <w:p>
      <w:pPr>
        <w:pStyle w:val="Normal"/>
        <w:rPr/>
      </w:pPr>
      <w:r>
        <w:rPr>
          <w:b/>
          <w:bCs/>
        </w:rPr>
        <w:t>台长答：</w:t>
      </w:r>
      <w:r>
        <w:rPr/>
        <w:t>续香就是你可能在家里香烧了断掉了，或者你香很短，你以后可能香要烧得长一点。</w:t>
      </w:r>
    </w:p>
    <w:p>
      <w:pPr>
        <w:pStyle w:val="Normal"/>
        <w:rPr/>
      </w:pPr>
      <w:r>
        <w:rPr/>
      </w:r>
    </w:p>
    <w:p>
      <w:pPr>
        <w:pStyle w:val="Normal"/>
        <w:rPr/>
      </w:pPr>
      <w:r>
        <w:rPr/>
        <w:t>Wenda20150614A</w:t>
      </w:r>
      <w:r>
        <w:rPr>
          <w:rFonts w:cs="Segoe UI Emoji" w:ascii="Segoe UI Emoji" w:hAnsi="Segoe UI Emoji"/>
        </w:rPr>
        <w:t xml:space="preserve">  </w:t>
      </w:r>
      <w:r>
        <w:rPr/>
        <w:t>40:04</w:t>
      </w:r>
      <w:r>
        <w:rPr>
          <w:rFonts w:cs="Segoe UI Emoji" w:ascii="Segoe UI Emoji" w:hAnsi="Segoe UI Emoji"/>
        </w:rPr>
        <w:t xml:space="preserve">  </w:t>
      </w:r>
      <w:r>
        <w:rPr/>
        <w:t>设佛台供观世音菩萨就是把观世音菩萨请到家里来，意义非凡</w:t>
      </w:r>
    </w:p>
    <w:p>
      <w:pPr>
        <w:pStyle w:val="Normal"/>
        <w:rPr/>
      </w:pPr>
      <w:r>
        <w:rPr>
          <w:b/>
          <w:bCs/>
        </w:rPr>
        <w:t>女听众：</w:t>
      </w:r>
      <w:r>
        <w:rPr/>
        <w:t>我家里供了佛台，有其他的神……</w:t>
      </w:r>
    </w:p>
    <w:p>
      <w:pPr>
        <w:pStyle w:val="Normal"/>
        <w:rPr/>
      </w:pPr>
      <w:r>
        <w:rPr>
          <w:b/>
          <w:bCs/>
        </w:rPr>
        <w:t>台长答：</w:t>
      </w:r>
      <w:r>
        <w:rPr/>
        <w:t>有其他的灵性过来，你怎么知道的？（因为我家里有供大伯公、观音菩萨、财神爷、土地公）你分开啊，跟心灵法门的观世音菩萨分开（我没有供心灵法门的东方台的观世音菩萨）那随便你了，你就看看吧，你都知道很多灵性来了，那你这个毛病是必生无疑了，没办法的。你连观世音菩萨都不供，我都不知道你是怎么想的。你不开智慧啊，你这样下去不是神经病啊？你连菩萨像都不供，谁来保护你呀？你供的那些都是神啊，他们不是菩萨，也不是佛啊（对，我明白）你明白还跟我讲啊？（对不起，师父）你明白就赶快供起来啊，自己病这么重了还看不出来啊？你知道恐惧症的结果是什么？恐惧症的结果会自杀，你听得懂吗？（会。有时候我睡觉睡醒的时候头会很晕，会自己打自己的头）没智慧的，你说情愿台长现在这么讲你好，还是你自杀好啊？赶快改变了，还问我呢？（对不起师父，弟子说错话了）不是讲错话了，你赶快设佛堂呀，赶快把观世音菩萨请到家里。严重的忧郁症啊，现在，开玩笑了，你再不把观世音菩萨请回来，你们家里供的那几位……又不是真的菩萨来，大伯公也不来，都是那种灵性啊，你整天跟那些灵性在一起，你怎么活啊？你一到晚上就害怕，你不知道的？好了，赶紧把观世音菩萨供起来（师父，我的小房子，我有发愿念</w:t>
      </w:r>
      <w:r>
        <w:rPr/>
        <w:t>800</w:t>
      </w:r>
      <w:r>
        <w:rPr/>
        <w:t>张，那我……）没用的，家里没有观世音菩萨，效果不好的，小房子被灵性拿走，就这么简单。你要供观世音菩萨的，不供观世音菩萨你怎么消掉自己的业啊？好好念经，赶快去请观世音菩萨回到家里来，另外设个佛台（感恩师父，弟子知道错了，师父好好保重身体！）好，再见。</w:t>
      </w:r>
    </w:p>
    <w:p>
      <w:pPr>
        <w:pStyle w:val="Normal"/>
        <w:rPr/>
      </w:pPr>
      <w:r>
        <w:rPr/>
      </w:r>
    </w:p>
    <w:p>
      <w:pPr>
        <w:pStyle w:val="Normal"/>
        <w:rPr/>
      </w:pPr>
      <w:r>
        <w:rPr/>
        <w:t>4</w:t>
      </w:r>
      <w:r>
        <w:rPr/>
        <w:t>．</w:t>
      </w:r>
      <w:r>
        <w:rPr/>
        <w:t>Wenda20150614A</w:t>
      </w:r>
      <w:r>
        <w:rPr>
          <w:rFonts w:cs="Segoe UI Emoji" w:ascii="Segoe UI Emoji" w:hAnsi="Segoe UI Emoji"/>
        </w:rPr>
        <w:t xml:space="preserve">  </w:t>
      </w:r>
      <w:r>
        <w:rPr/>
        <w:t>43:30</w:t>
      </w:r>
      <w:r>
        <w:rPr>
          <w:rFonts w:cs="Segoe UI Emoji" w:ascii="Segoe UI Emoji" w:hAnsi="Segoe UI Emoji"/>
        </w:rPr>
        <w:t xml:space="preserve">  </w:t>
      </w:r>
      <w:r>
        <w:rPr/>
        <w:t>亡父过世后到天上做护法神还继续来人间要债</w:t>
      </w:r>
    </w:p>
    <w:p>
      <w:pPr>
        <w:pStyle w:val="Normal"/>
        <w:rPr/>
      </w:pPr>
      <w:r>
        <w:rPr>
          <w:b/>
          <w:bCs/>
        </w:rPr>
        <w:t>女听众：</w:t>
      </w:r>
      <w:r>
        <w:rPr/>
        <w:t>师父辛苦！上次您解梦说我爸爸在阿修罗了，后来我们给他烧了</w:t>
      </w:r>
      <w:r>
        <w:rPr/>
        <w:t>56</w:t>
      </w:r>
      <w:r>
        <w:rPr/>
        <w:t>张，后来又</w:t>
      </w:r>
      <w:r>
        <w:rPr/>
        <w:t>28</w:t>
      </w:r>
      <w:r>
        <w:rPr/>
        <w:t>张，可能上去了吧。后来我弟弟梦到他坐在高级的痰盂里解手，看见我爸爸从门口发亮地“哗哗”就进来了，穿得像关公一样袍子的衣服过来我弟弟面前，拉他起来，说“起开，叫你走开”，就拉我弟弟。我弟弟手被他拉疼了，就说：“爸爸，你怎么这样？我们对你不错的，我们很孝顺你的。”我爸在的时候我弟弟确实对他很孝顺的。他说：“你也爱惜我们小辈，我们对你……”后来我爸爸一下子脸又变得很慈祥了。这是什么意思呢？</w:t>
      </w:r>
    </w:p>
    <w:p>
      <w:pPr>
        <w:pStyle w:val="Normal"/>
        <w:rPr/>
      </w:pPr>
      <w:r>
        <w:rPr>
          <w:b/>
          <w:bCs/>
        </w:rPr>
        <w:t>台长答：</w:t>
      </w:r>
      <w:r>
        <w:rPr/>
        <w:t>很简单，你弟弟跟你过世的爸爸冤结很深，还没还清。为什么知道吗？很简单，因为凡是对他好的，就是欠他的才会对他好（哦）所以你要叫你弟弟赶快再给他念小房子。因为你弟弟念经之后，会跟你爸爸说“我们小辈对你很好”，你爸爸慈祥一点了，实际上因为他会变的，为什么呢？他来要债，把债要完了他才能走（他现在是不是在天上了？）应该在天上了（他穿得很亮很亮，进来大步流星的，哎哟，可亮了）很简单，他已经是护法神了，护法神有行使要债的权利（哦，是这样。我弟弟现在也在修了，让他赶紧念小房子？）嗯。</w:t>
      </w:r>
    </w:p>
    <w:p>
      <w:pPr>
        <w:pStyle w:val="Normal"/>
        <w:rPr/>
      </w:pPr>
      <w:r>
        <w:rPr/>
      </w:r>
    </w:p>
    <w:p>
      <w:pPr>
        <w:pStyle w:val="Normal"/>
        <w:rPr/>
      </w:pPr>
      <w:r>
        <w:rPr/>
        <w:t>Wenda20150614A</w:t>
      </w:r>
      <w:r>
        <w:rPr>
          <w:rFonts w:cs="Segoe UI Emoji" w:ascii="Segoe UI Emoji" w:hAnsi="Segoe UI Emoji"/>
        </w:rPr>
        <w:t xml:space="preserve">  </w:t>
      </w:r>
      <w:r>
        <w:rPr/>
        <w:t>45:54</w:t>
      </w:r>
      <w:r>
        <w:rPr>
          <w:rFonts w:cs="Segoe UI Emoji" w:ascii="Segoe UI Emoji" w:hAnsi="Segoe UI Emoji"/>
        </w:rPr>
        <w:t xml:space="preserve">  </w:t>
      </w:r>
      <w:r>
        <w:rPr/>
        <w:t>给在地狱的婆婆烧小房子之后，婆婆要投胎了</w:t>
      </w:r>
    </w:p>
    <w:p>
      <w:pPr>
        <w:pStyle w:val="Normal"/>
        <w:rPr/>
      </w:pPr>
      <w:r>
        <w:rPr>
          <w:b/>
          <w:bCs/>
        </w:rPr>
        <w:t>女听众：</w:t>
      </w:r>
      <w:r>
        <w:rPr/>
        <w:t>我婆婆去世以后，我梦到她在台上唱歌，唱唱唱一下子就把衣服全都脱了。哎呀，我就着急了，就上去用毯子给她裹起来，把她弄下来了。醒来以后我就觉得……我跟我老公说：“是不是我婆婆在地狱了？”没穿衣服嘛，是不是这个意思？</w:t>
      </w:r>
    </w:p>
    <w:p>
      <w:pPr>
        <w:pStyle w:val="Normal"/>
        <w:rPr/>
      </w:pPr>
      <w:r>
        <w:rPr>
          <w:b/>
          <w:bCs/>
        </w:rPr>
        <w:t>台长答：</w:t>
      </w:r>
      <w:r>
        <w:rPr/>
        <w:t>完全正确（后来我又给她烧了四十几张小房子，我先生梦到她很开心地领了一个孩子，是不是投胎了？）哦，快要投胎了，要命了（哦。后来她亲戚梦到她到处在找工作）就是在找替身的时候，要投胎之前的事情。她本来应该在下面，后来你们念了经，她上来了，投胎了，就这么简单（哦）</w:t>
      </w:r>
    </w:p>
    <w:p>
      <w:pPr>
        <w:pStyle w:val="Normal"/>
        <w:rPr/>
      </w:pPr>
      <w:r>
        <w:rPr/>
      </w:r>
    </w:p>
    <w:p>
      <w:pPr>
        <w:pStyle w:val="Normal"/>
        <w:rPr/>
      </w:pPr>
      <w:r>
        <w:rPr/>
        <w:t>Wenda20150614A</w:t>
      </w:r>
      <w:r>
        <w:rPr>
          <w:rFonts w:cs="Segoe UI Emoji" w:ascii="Segoe UI Emoji" w:hAnsi="Segoe UI Emoji"/>
        </w:rPr>
        <w:t xml:space="preserve">  </w:t>
      </w:r>
      <w:r>
        <w:rPr/>
        <w:t>47:01</w:t>
      </w:r>
      <w:r>
        <w:rPr>
          <w:rFonts w:cs="Segoe UI Emoji" w:ascii="Segoe UI Emoji" w:hAnsi="Segoe UI Emoji"/>
        </w:rPr>
        <w:t xml:space="preserve">  </w:t>
      </w:r>
      <w:r>
        <w:rPr/>
        <w:t>梦见亡人穿得很干净，很年轻，很开心</w:t>
      </w:r>
    </w:p>
    <w:p>
      <w:pPr>
        <w:pStyle w:val="Normal"/>
        <w:rPr/>
      </w:pPr>
      <w:r>
        <w:rPr>
          <w:b/>
          <w:bCs/>
        </w:rPr>
        <w:t>女听众：</w:t>
      </w:r>
      <w:r>
        <w:rPr/>
        <w:t>我表妹一直没梦到我舅舅，后来突然梦到他穿得很干净的、很年轻的、很开心的，特别精神，可亮了，他是不是也上来了？</w:t>
      </w:r>
    </w:p>
    <w:p>
      <w:pPr>
        <w:pStyle w:val="Normal"/>
        <w:rPr/>
      </w:pPr>
      <w:r>
        <w:rPr>
          <w:b/>
          <w:bCs/>
        </w:rPr>
        <w:t>台长答：</w:t>
      </w:r>
      <w:r>
        <w:rPr/>
        <w:t>那当然了，上来了（后来又给他念了</w:t>
      </w:r>
      <w:r>
        <w:rPr/>
        <w:t>49</w:t>
      </w:r>
      <w:r>
        <w:rPr/>
        <w:t>张小房子，他能不能上去呢？）应该可以上去了（哦，那好那好）</w:t>
      </w:r>
    </w:p>
    <w:p>
      <w:pPr>
        <w:pStyle w:val="Normal"/>
        <w:rPr/>
      </w:pPr>
      <w:r>
        <w:rPr/>
      </w:r>
    </w:p>
    <w:p>
      <w:pPr>
        <w:pStyle w:val="Normal"/>
        <w:rPr/>
      </w:pPr>
      <w:r>
        <w:rPr/>
        <w:t>Wenda20150614A</w:t>
      </w:r>
      <w:r>
        <w:rPr>
          <w:rFonts w:cs="Segoe UI Emoji" w:ascii="Segoe UI Emoji" w:hAnsi="Segoe UI Emoji"/>
        </w:rPr>
        <w:t xml:space="preserve">  </w:t>
      </w:r>
      <w:r>
        <w:rPr/>
        <w:t>47:33</w:t>
      </w:r>
      <w:r>
        <w:rPr>
          <w:rFonts w:cs="Segoe UI Emoji" w:ascii="Segoe UI Emoji" w:hAnsi="Segoe UI Emoji"/>
        </w:rPr>
        <w:t xml:space="preserve">  </w:t>
      </w:r>
      <w:r>
        <w:rPr/>
        <w:t>吃药可以用大悲水</w:t>
      </w:r>
    </w:p>
    <w:p>
      <w:pPr>
        <w:pStyle w:val="Normal"/>
        <w:rPr/>
      </w:pPr>
      <w:r>
        <w:rPr>
          <w:b/>
          <w:bCs/>
        </w:rPr>
        <w:t>女听众：</w:t>
      </w:r>
      <w:r>
        <w:rPr/>
        <w:t>大悲水可不可喝药啊？就是吃药的时候用大悲水。</w:t>
      </w:r>
    </w:p>
    <w:p>
      <w:pPr>
        <w:pStyle w:val="Normal"/>
        <w:rPr/>
      </w:pPr>
      <w:r>
        <w:rPr>
          <w:b/>
          <w:bCs/>
        </w:rPr>
        <w:t>台长答：</w:t>
      </w:r>
      <w:r>
        <w:rPr/>
        <w:t>可以可以。不要嘴巴直接对着，要倒出来（对对，倒出来的）</w:t>
      </w:r>
    </w:p>
    <w:p>
      <w:pPr>
        <w:pStyle w:val="Normal"/>
        <w:rPr/>
      </w:pPr>
      <w:r>
        <w:rPr/>
      </w:r>
    </w:p>
    <w:p>
      <w:pPr>
        <w:pStyle w:val="Normal"/>
        <w:rPr/>
      </w:pPr>
      <w:r>
        <w:rPr/>
        <w:t>Wenda20150614A</w:t>
      </w:r>
      <w:r>
        <w:rPr>
          <w:rFonts w:cs="Segoe UI Emoji" w:ascii="Segoe UI Emoji" w:hAnsi="Segoe UI Emoji"/>
        </w:rPr>
        <w:t xml:space="preserve">  </w:t>
      </w:r>
      <w:r>
        <w:rPr/>
        <w:t>47:45</w:t>
      </w:r>
      <w:r>
        <w:rPr/>
        <w:t>　有关自存《阿弥陀经》的新版本</w:t>
      </w:r>
    </w:p>
    <w:p>
      <w:pPr>
        <w:pStyle w:val="Normal"/>
        <w:rPr/>
      </w:pPr>
      <w:r>
        <w:rPr>
          <w:b/>
          <w:bCs/>
        </w:rPr>
        <w:t>女听众：</w:t>
      </w:r>
      <w:r>
        <w:rPr/>
        <w:t>我们每天念一遍自修《阿弥陀经》，念完这一张一千多遍要三年多了……</w:t>
      </w:r>
    </w:p>
    <w:p>
      <w:pPr>
        <w:pStyle w:val="Normal"/>
        <w:rPr/>
      </w:pPr>
      <w:r>
        <w:rPr>
          <w:b/>
          <w:bCs/>
        </w:rPr>
        <w:t>台长答：</w:t>
      </w:r>
      <w:r>
        <w:rPr/>
        <w:t>不要，用不着的，《阿弥陀经》用不着放这么多。现在有个新的版本比较小的，像小房子一样，点得很少，我们东方电台现在已经同意他们有一个新的版本了（哦。这个新的版本一张有多少遍呢？）大概二百多遍吧，圈不大的（像小房子一样小的纸啊？）对（哦，要自己做的吧？电脑里面做的还是……）如果会做的话，我叫他们放到电脑里面去，好吧？（好的，现在还没放是吧？）还没放。你现在跟我讲了，我今天晚上就安排他们吧（哦，太好了，谢谢师父！）</w:t>
      </w:r>
    </w:p>
    <w:p>
      <w:pPr>
        <w:pStyle w:val="Normal"/>
        <w:rPr/>
      </w:pPr>
      <w:r>
        <w:rPr/>
      </w:r>
    </w:p>
    <w:p>
      <w:pPr>
        <w:pStyle w:val="Normal"/>
        <w:rPr/>
      </w:pPr>
      <w:r>
        <w:rPr/>
        <w:t>Wenda20150614A</w:t>
      </w:r>
      <w:r>
        <w:rPr>
          <w:rFonts w:cs="Segoe UI Emoji" w:ascii="Segoe UI Emoji" w:hAnsi="Segoe UI Emoji"/>
        </w:rPr>
        <w:t xml:space="preserve">  </w:t>
      </w:r>
      <w:r>
        <w:rPr/>
        <w:t>48:51</w:t>
      </w:r>
      <w:r>
        <w:rPr>
          <w:rFonts w:cs="Segoe UI Emoji" w:ascii="Segoe UI Emoji" w:hAnsi="Segoe UI Emoji"/>
        </w:rPr>
        <w:t xml:space="preserve">  </w:t>
      </w:r>
      <w:r>
        <w:rPr/>
        <w:t>过“三六九”关劫的小房子如何安排烧送数量</w:t>
      </w:r>
    </w:p>
    <w:p>
      <w:pPr>
        <w:pStyle w:val="Normal"/>
        <w:rPr/>
      </w:pPr>
      <w:r>
        <w:rPr>
          <w:b/>
          <w:bCs/>
        </w:rPr>
        <w:t>女听众：</w:t>
      </w:r>
      <w:r>
        <w:rPr/>
        <w:t>我们过“三六九”，</w:t>
      </w:r>
      <w:r>
        <w:rPr/>
        <w:t>39</w:t>
      </w:r>
      <w:r>
        <w:rPr/>
        <w:t>、</w:t>
      </w:r>
      <w:r>
        <w:rPr/>
        <w:t>66</w:t>
      </w:r>
      <w:r>
        <w:rPr/>
        <w:t>、</w:t>
      </w:r>
      <w:r>
        <w:rPr/>
        <w:t>69</w:t>
      </w:r>
      <w:r>
        <w:rPr/>
        <w:t>都是“三六九”，小房子是不是要加倍的？假如</w:t>
      </w:r>
      <w:r>
        <w:rPr/>
        <w:t>69</w:t>
      </w:r>
      <w:r>
        <w:rPr/>
        <w:t>岁，念两个</w:t>
      </w:r>
      <w:r>
        <w:rPr/>
        <w:t>69</w:t>
      </w:r>
      <w:r>
        <w:rPr/>
        <w:t>张小房子是吧？</w:t>
      </w:r>
    </w:p>
    <w:p>
      <w:pPr>
        <w:pStyle w:val="Normal"/>
        <w:rPr/>
      </w:pPr>
      <w:r>
        <w:rPr>
          <w:b/>
          <w:bCs/>
        </w:rPr>
        <w:t>台长答：</w:t>
      </w:r>
      <w:r>
        <w:rPr/>
        <w:t>那当然了（两个</w:t>
      </w:r>
      <w:r>
        <w:rPr/>
        <w:t>69</w:t>
      </w:r>
      <w:r>
        <w:rPr/>
        <w:t>张小房子在什么时间烧完呢？都在生日以前吗？）以前以后都可以。最好就是念一个放在以前烧，效果特别好，以后呢效果会差一点。但是有的人当时不报，事后报也有。所以保险一点，两个</w:t>
      </w:r>
      <w:r>
        <w:rPr/>
        <w:t>69</w:t>
      </w:r>
      <w:r>
        <w:rPr/>
        <w:t>张的话，前面先烧掉</w:t>
      </w:r>
      <w:r>
        <w:rPr/>
        <w:t>69</w:t>
      </w:r>
      <w:r>
        <w:rPr/>
        <w:t>张，再把后面的</w:t>
      </w:r>
      <w:r>
        <w:rPr/>
        <w:t>69</w:t>
      </w:r>
      <w:r>
        <w:rPr/>
        <w:t>张拿一半出来在前面烧，等过了生日之后再烧三十几张（好的，谢谢师父！）</w:t>
      </w:r>
    </w:p>
    <w:p>
      <w:pPr>
        <w:pStyle w:val="Normal"/>
        <w:rPr/>
      </w:pPr>
      <w:r>
        <w:rPr/>
      </w:r>
    </w:p>
    <w:p>
      <w:pPr>
        <w:pStyle w:val="Normal"/>
        <w:rPr/>
      </w:pPr>
      <w:r>
        <w:rPr/>
        <w:t>Wenda20150614A</w:t>
      </w:r>
      <w:r>
        <w:rPr>
          <w:rFonts w:cs="Segoe UI Emoji" w:ascii="Segoe UI Emoji" w:hAnsi="Segoe UI Emoji"/>
        </w:rPr>
        <w:t xml:space="preserve">  </w:t>
      </w:r>
      <w:r>
        <w:rPr/>
        <w:t>49:47</w:t>
      </w:r>
      <w:r>
        <w:rPr>
          <w:rFonts w:cs="Segoe UI Emoji" w:ascii="Segoe UI Emoji" w:hAnsi="Segoe UI Emoji"/>
        </w:rPr>
        <w:t xml:space="preserve">  </w:t>
      </w:r>
      <w:r>
        <w:rPr/>
        <w:t>如何处理亡人生前念的小房子</w:t>
      </w:r>
    </w:p>
    <w:p>
      <w:pPr>
        <w:pStyle w:val="Normal"/>
        <w:rPr/>
      </w:pPr>
      <w:r>
        <w:rPr>
          <w:b/>
          <w:bCs/>
        </w:rPr>
        <w:t>女听众：</w:t>
      </w:r>
      <w:r>
        <w:rPr/>
        <w:t>假如亡人生前念了好多好多小房子，后来他被超到天上去了，他念的小房子还有剩下的，在世的人好用吗？</w:t>
      </w:r>
    </w:p>
    <w:p>
      <w:pPr>
        <w:pStyle w:val="Normal"/>
        <w:rPr/>
      </w:pPr>
      <w:r>
        <w:rPr>
          <w:b/>
          <w:bCs/>
        </w:rPr>
        <w:t>台长答：</w:t>
      </w:r>
      <w:r>
        <w:rPr/>
        <w:t>剩下的可以用。是亡人念的？（嗯。亡人到很高的天了）那应该用是可以用，他只要前面没有写抬头你就可以用（没有写抬头，但是落款他写的）落款应该的，没关系的（前面没写，空白的，自存的）但是你要记住，你烧了他的小房子之后呢……如果不多，你也没有必要去烧，你烧了你又欠他了，你不是借他钱一样？他因为死了，你最好还是烧给他（好的。谢谢师父）</w:t>
      </w:r>
    </w:p>
    <w:p>
      <w:pPr>
        <w:pStyle w:val="Normal"/>
        <w:rPr/>
      </w:pPr>
      <w:r>
        <w:rPr/>
      </w:r>
    </w:p>
    <w:p>
      <w:pPr>
        <w:pStyle w:val="Normal"/>
        <w:rPr/>
      </w:pPr>
      <w:r>
        <w:rPr/>
        <w:t>Wenda20150614A</w:t>
      </w:r>
      <w:r>
        <w:rPr>
          <w:rFonts w:cs="Segoe UI Emoji" w:ascii="Segoe UI Emoji" w:hAnsi="Segoe UI Emoji"/>
        </w:rPr>
        <w:t xml:space="preserve">  </w:t>
      </w:r>
      <w:r>
        <w:rPr/>
        <w:t>52:13</w:t>
      </w:r>
      <w:r>
        <w:rPr>
          <w:rFonts w:cs="Segoe UI Emoji" w:ascii="Segoe UI Emoji" w:hAnsi="Segoe UI Emoji"/>
        </w:rPr>
        <w:t xml:space="preserve">  </w:t>
      </w:r>
      <w:r>
        <w:rPr/>
        <w:t>免费请佛具后帮卖家放生，卖家算敛财吗</w:t>
      </w:r>
    </w:p>
    <w:p>
      <w:pPr>
        <w:pStyle w:val="Normal"/>
        <w:rPr/>
      </w:pPr>
      <w:r>
        <w:rPr>
          <w:b/>
          <w:bCs/>
        </w:rPr>
        <w:t>女听众：</w:t>
      </w:r>
      <w:r>
        <w:rPr/>
        <w:t>有些人敛财，把敛来的钱去开法会，他有功德吗？</w:t>
      </w:r>
    </w:p>
    <w:p>
      <w:pPr>
        <w:pStyle w:val="Normal"/>
        <w:rPr/>
      </w:pPr>
      <w:r>
        <w:rPr>
          <w:b/>
          <w:bCs/>
        </w:rPr>
        <w:t>台长答：</w:t>
      </w:r>
      <w:r>
        <w:rPr/>
        <w:t>把小偷偷来的钱去帮助穷人，你说有功德吗？小偷去偷人家的钱，偷了之后去做点好事，你说有功德吗？（是的。有时候想买东西，我们都上他们那里去买，他说：“师父说了不可敛财。现在不收钱了，你们给我放生。”我们去他那里买一个香炉、买一点笔、买点什么东西给他钱，他不收钱了，我们给他去放生，这样合理吗？）这个应该可以。因为你从他那里拿到东西，本来应该给钱的嘛，人家正常的是应该给钱的，对不对啊？（是啊，那放生不也是放到他身上了吗？他不是得益了吗？）那当然是得益，道理是一样的，他这样是对的。如果是一个商店，他就可以收，但问题他不是靠这个生活，他这么做就叫敛财（对啊。那么我们买他东西，还给他去放生，他不是对我们……）放生是做功德，哪怕他不给你东西，你也可以帮他放生，这有什么错？（是的。对他来讲，他是不是也算敛财了？）哦，你说对他？他没有（他就合理的啊？）这个不算，财嘛就是钱啊，钱财（给他放生也是他的钱给他了嘛）那是另外，那是随缘的钱，不一样的。而且他给了你们物质，你们可以物质交换，并不是代表钱的交换（哦，物质交换了，好的）</w:t>
      </w:r>
    </w:p>
    <w:p>
      <w:pPr>
        <w:pStyle w:val="Normal"/>
        <w:rPr/>
      </w:pPr>
      <w:r>
        <w:rPr/>
      </w:r>
    </w:p>
    <w:p>
      <w:pPr>
        <w:pStyle w:val="Normal"/>
        <w:rPr/>
      </w:pPr>
      <w:r>
        <w:rPr/>
        <w:t>Wenda20150614A</w:t>
      </w:r>
      <w:r>
        <w:rPr>
          <w:rFonts w:cs="Segoe UI Emoji" w:ascii="Segoe UI Emoji" w:hAnsi="Segoe UI Emoji"/>
        </w:rPr>
        <w:t xml:space="preserve">  </w:t>
      </w:r>
      <w:r>
        <w:rPr/>
        <w:t>54:12</w:t>
      </w:r>
      <w:r>
        <w:rPr>
          <w:rFonts w:cs="Segoe UI Emoji" w:ascii="Segoe UI Emoji" w:hAnsi="Segoe UI Emoji"/>
        </w:rPr>
        <w:t xml:space="preserve">  </w:t>
      </w:r>
      <w:r>
        <w:rPr/>
        <w:t>有关打太极拳的问题</w:t>
      </w:r>
    </w:p>
    <w:p>
      <w:pPr>
        <w:pStyle w:val="Normal"/>
        <w:rPr/>
      </w:pPr>
      <w:r>
        <w:rPr>
          <w:b/>
          <w:bCs/>
        </w:rPr>
        <w:t>女听众：</w:t>
      </w:r>
      <w:r>
        <w:rPr/>
        <w:t>师父，我们学佛的人可以打太极拳吗？</w:t>
      </w:r>
    </w:p>
    <w:p>
      <w:pPr>
        <w:pStyle w:val="Normal"/>
        <w:rPr/>
      </w:pPr>
      <w:r>
        <w:rPr>
          <w:b/>
          <w:bCs/>
        </w:rPr>
        <w:t>台长答：</w:t>
      </w:r>
      <w:r>
        <w:rPr/>
        <w:t>“太极”“太极”，就是阴阳八卦。太极在天上有太极仙宫。这个太极拳怎么会来的？就是因为天上下来的。如果你要学太极，为了养养生、保保身体的话，你每一次打拳之前都跟观世音菩萨讲一讲：“请观世音菩萨保佑我平平安安，我现在练太极拳为了保养身体。”讲一讲之后就没关系，你不讲的话，可能会有太极方面的仙家到你身上来（哦，是这样的）所以很多人打瑜伽功……也是天上的功，所以仙界里边就会有人到他身上来，就是这样的，呵呵。每个地方都有人管的（哦。本来不知道，身体不太好血压高，其他运动也不是很适合，以为打太极比较柔和点，就学了太极。后来我那天听您说的好像打太极是不是有问题）当心点，有人打太极拳也打出事情出来了，都有（我们只是为了锻炼锻炼，活动活动筋骨）那问题灵性上身怎么办？（会灵性上身的？哎哟，这样的，我们注意……）凡是你们去做一些保养功什么东西，很多都有灵性上身了——走火入魔（对对对）好了，很简单了。</w:t>
      </w:r>
    </w:p>
    <w:p>
      <w:pPr>
        <w:pStyle w:val="Normal"/>
        <w:rPr/>
      </w:pPr>
      <w:r>
        <w:rPr/>
      </w:r>
    </w:p>
    <w:p>
      <w:pPr>
        <w:pStyle w:val="Normal"/>
        <w:rPr/>
      </w:pPr>
      <w:r>
        <w:rPr/>
        <w:t>Wenda20150614A</w:t>
      </w:r>
      <w:r>
        <w:rPr>
          <w:rFonts w:cs="Segoe UI Emoji" w:ascii="Segoe UI Emoji" w:hAnsi="Segoe UI Emoji"/>
        </w:rPr>
        <w:t xml:space="preserve">  </w:t>
      </w:r>
      <w:r>
        <w:rPr/>
        <w:t xml:space="preserve">56:00  </w:t>
      </w:r>
      <w:r>
        <w:rPr/>
        <w:t>房屋主人过世后已到天上，还算阴宅吗</w:t>
      </w:r>
    </w:p>
    <w:p>
      <w:pPr>
        <w:pStyle w:val="Normal"/>
        <w:rPr/>
      </w:pPr>
      <w:r>
        <w:rPr>
          <w:b/>
          <w:bCs/>
        </w:rPr>
        <w:t>女听众：</w:t>
      </w:r>
      <w:r>
        <w:rPr/>
        <w:t>家里过世的亡人已经到天上去了，到很高的天或者西方极乐世界了，那么这个房子算阴宅吗？</w:t>
      </w:r>
    </w:p>
    <w:p>
      <w:pPr>
        <w:pStyle w:val="Normal"/>
        <w:rPr/>
      </w:pPr>
      <w:r>
        <w:rPr>
          <w:b/>
          <w:bCs/>
        </w:rPr>
        <w:t>台长答：</w:t>
      </w:r>
      <w:r>
        <w:rPr/>
        <w:t>如果他已经到天上去了，这个房子基本上就不算阴宅了。但是你要确认他已经到天上了（哦。他也是学佛念经的人，他也是……）很难讲，如果你天天回到家就想他，回到家觉得阴阴的、很难过，那还是阴宅。要回到家像没事情发生一样，没死过人，那就叫阳宅了（谢谢）</w:t>
      </w:r>
    </w:p>
    <w:p>
      <w:pPr>
        <w:pStyle w:val="Normal"/>
        <w:rPr/>
      </w:pPr>
      <w:r>
        <w:rPr/>
      </w:r>
    </w:p>
    <w:p>
      <w:pPr>
        <w:pStyle w:val="Normal"/>
        <w:rPr/>
      </w:pPr>
      <w:r>
        <w:rPr/>
        <w:t>Wenda20150614A</w:t>
      </w:r>
      <w:r>
        <w:rPr>
          <w:rFonts w:cs="Segoe UI Emoji" w:ascii="Segoe UI Emoji" w:hAnsi="Segoe UI Emoji"/>
        </w:rPr>
        <w:t xml:space="preserve">  </w:t>
      </w:r>
      <w:r>
        <w:rPr/>
        <w:t xml:space="preserve">56:46  </w:t>
      </w:r>
      <w:r>
        <w:rPr/>
        <w:t>可以挪动佛台吗</w:t>
      </w:r>
    </w:p>
    <w:p>
      <w:pPr>
        <w:pStyle w:val="Normal"/>
        <w:rPr/>
      </w:pPr>
      <w:r>
        <w:rPr>
          <w:b/>
          <w:bCs/>
        </w:rPr>
        <w:t>女听众：</w:t>
      </w:r>
      <w:r>
        <w:rPr/>
        <w:t>我家菩萨像挺大的，但是柜子比较小，比较挤。假如我想换个柜子，去搬……我家的菩萨像里面都有真的菩萨在，因为每天家里好多莲花。那次我问您，您说“菩萨在里面了”。可以动吗？</w:t>
      </w:r>
    </w:p>
    <w:p>
      <w:pPr>
        <w:pStyle w:val="Normal"/>
        <w:rPr/>
      </w:pPr>
      <w:r>
        <w:rPr>
          <w:b/>
          <w:bCs/>
        </w:rPr>
        <w:t>台长答：</w:t>
      </w:r>
      <w:r>
        <w:rPr/>
        <w:t>可以动，跟菩萨讲一下就可以动（动的话会跑吗？）不会的，不会走的（那好。挪个地方或者换一个更好的地方，可以搬的？）可以的（好的，谢谢师父。身体保重！）再见。</w:t>
      </w:r>
    </w:p>
    <w:p>
      <w:pPr>
        <w:pStyle w:val="Normal"/>
        <w:rPr/>
      </w:pPr>
      <w:r>
        <w:rPr/>
      </w:r>
    </w:p>
    <w:p>
      <w:pPr>
        <w:pStyle w:val="Normal"/>
        <w:rPr/>
      </w:pPr>
      <w:r>
        <w:rPr>
          <w:b/>
          <w:bCs/>
        </w:rPr>
        <w:t>台长答：</w:t>
      </w:r>
      <w:r>
        <w:rPr/>
        <w:t>听众朋友们，上半时节目就到这结束。上半时会在今天晚上重播，下半时我们会在明天晚上重播。好，我们继续下半时的节目。</w:t>
      </w:r>
    </w:p>
    <w:p>
      <w:pPr>
        <w:pStyle w:val="Normal"/>
        <w:rPr/>
      </w:pPr>
      <w:r>
        <w:rPr/>
      </w:r>
    </w:p>
    <w:p>
      <w:pPr>
        <w:pStyle w:val="Heading3"/>
        <w:rPr/>
      </w:pPr>
      <w:r>
        <w:rPr/>
        <w:t>Wenda20150614B</w:t>
      </w:r>
      <w:r>
        <w:rPr/>
        <w:t>节目录音文字整理</w:t>
      </w:r>
    </w:p>
    <w:p>
      <w:pPr>
        <w:pStyle w:val="Normal"/>
        <w:rPr/>
      </w:pPr>
      <w:r>
        <w:rPr/>
      </w:r>
    </w:p>
    <w:p>
      <w:pPr>
        <w:pStyle w:val="Normal"/>
        <w:rPr/>
      </w:pPr>
      <w:r>
        <w:rPr>
          <w:b/>
          <w:bCs/>
        </w:rPr>
        <w:t>台长语：</w:t>
      </w:r>
      <w:r>
        <w:rPr/>
        <w:t>听众朋友们，欢迎回到我们澳洲东方华语电台。今天是</w:t>
      </w:r>
      <w:r>
        <w:rPr/>
        <w:t>2015</w:t>
      </w:r>
      <w:r>
        <w:rPr/>
        <w:t>年</w:t>
      </w:r>
      <w:r>
        <w:rPr/>
        <w:t>6</w:t>
      </w:r>
      <w:r>
        <w:rPr/>
        <w:t>月</w:t>
      </w:r>
      <w:r>
        <w:rPr/>
        <w:t>14</w:t>
      </w:r>
      <w:r>
        <w:rPr/>
        <w:t>日，星期日，农历是四月二十八，下个星期二就是初一了，希望大家多吃素，多念经。下面就开始解答听众朋友们的问题。</w:t>
      </w:r>
    </w:p>
    <w:p>
      <w:pPr>
        <w:pStyle w:val="Normal"/>
        <w:rPr/>
      </w:pPr>
      <w:r>
        <w:rPr/>
      </w:r>
    </w:p>
    <w:p>
      <w:pPr>
        <w:pStyle w:val="Normal"/>
        <w:rPr/>
      </w:pPr>
      <w:r>
        <w:rPr/>
        <w:t>1</w:t>
      </w:r>
      <w:r>
        <w:rPr/>
        <w:t>．</w:t>
      </w:r>
      <w:r>
        <w:rPr/>
        <w:t>Wenda20150614B</w:t>
      </w:r>
      <w:r>
        <w:rPr>
          <w:rFonts w:cs="Segoe UI Emoji" w:ascii="Segoe UI Emoji" w:hAnsi="Segoe UI Emoji"/>
        </w:rPr>
        <w:t xml:space="preserve">  </w:t>
      </w:r>
      <w:r>
        <w:rPr/>
        <w:t>01:26</w:t>
      </w:r>
      <w:r>
        <w:rPr>
          <w:rFonts w:cs="Segoe UI Emoji" w:ascii="Segoe UI Emoji" w:hAnsi="Segoe UI Emoji"/>
        </w:rPr>
        <w:t xml:space="preserve">  </w:t>
      </w:r>
      <w:r>
        <w:rPr/>
        <w:t>违愿后不顺利的原因；违愿要念礼佛大忏悔文并重新许愿</w:t>
      </w:r>
    </w:p>
    <w:p>
      <w:pPr>
        <w:pStyle w:val="Normal"/>
        <w:rPr/>
      </w:pPr>
      <w:r>
        <w:rPr>
          <w:b/>
          <w:bCs/>
        </w:rPr>
        <w:t>女听众：</w:t>
      </w:r>
      <w:r>
        <w:rPr/>
        <w:t>师父，弟子今天打通电话想向您忏悔：这段时间很懈怠，遇到事情心就不定，还常有不好的意念，在学业上感觉到有些阻碍，之前许愿法会前念诵的小房子，现在完成不了，还差一百多张。弟子向观世音菩萨忏悔，向师父忏悔，我没有抓紧时间，没有好好念经，现在生起烦恼了，遇到不顺才知道错，才知道要抓紧时间。</w:t>
      </w:r>
    </w:p>
    <w:p>
      <w:pPr>
        <w:pStyle w:val="Normal"/>
        <w:rPr/>
      </w:pPr>
      <w:r>
        <w:rPr>
          <w:b/>
          <w:bCs/>
        </w:rPr>
        <w:t>台长答：</w:t>
      </w:r>
      <w:r>
        <w:rPr/>
        <w:t>那肯定会遇到烦恼的。当一个人的誓言没有得到验证之前，因为你只要许个愿，菩萨都是先相信你，先给你很多方面好的（嗯，是的）等到你违背自己誓言的时候，那些护法神会惩罚的。所以你倒霉的时候才想起来“哎呀，我还没有还人家钱呢”。听得懂吗？（是。师父，我现在烧小房子的时候，灵性也要得很急，我现在真的感觉事情的严重性。师父，我现在要怎么办呢？）怎么办？许愿啊，重新许愿（那要不要念礼佛大忏悔文？）要的，做错事情哪有不念礼佛大忏悔文的？！（那这个要多少遍礼佛大忏悔文呢？）像你这种至少要念</w:t>
      </w:r>
      <w:r>
        <w:rPr/>
        <w:t>30</w:t>
      </w:r>
      <w:r>
        <w:rPr/>
        <w:t>遍（好的，感恩师父！我下次许愿一定要慎重，我在许愿方面确实有点感觉不是很重视，在这方面做了很多错事）呵呵，你会吃苦头的（最近也是，感觉自己很容易受到外界的影响，这个是怎么回事呢？）这个还“怎么回事”？你想想看，你自己本身说出来的话不算数，护法神不惩罚你啊？至少他不保佑你的话你就倒霉了！实际上当一个人许了愿之后，护法神一直护着他，所以你就觉得很顺利；你突然之间违背了诺言，护法神只要一离开，你接下来就受到人间很多的麻烦了，听得懂吗？（听得懂，师父）</w:t>
      </w:r>
    </w:p>
    <w:p>
      <w:pPr>
        <w:pStyle w:val="Normal"/>
        <w:rPr/>
      </w:pPr>
      <w:r>
        <w:rPr/>
      </w:r>
    </w:p>
    <w:p>
      <w:pPr>
        <w:pStyle w:val="Normal"/>
        <w:rPr/>
      </w:pPr>
      <w:r>
        <w:rPr/>
        <w:t>Wenda20150614B</w:t>
      </w:r>
      <w:r>
        <w:rPr>
          <w:rFonts w:cs="Segoe UI Emoji" w:ascii="Segoe UI Emoji" w:hAnsi="Segoe UI Emoji"/>
        </w:rPr>
        <w:t xml:space="preserve">  </w:t>
      </w:r>
      <w:r>
        <w:rPr/>
        <w:t>03:56</w:t>
      </w:r>
      <w:r>
        <w:rPr>
          <w:rFonts w:cs="Segoe UI Emoji" w:ascii="Segoe UI Emoji" w:hAnsi="Segoe UI Emoji"/>
        </w:rPr>
        <w:t xml:space="preserve">  </w:t>
      </w:r>
      <w:r>
        <w:rPr/>
        <w:t>环境不好怎么办；很多事要争取，不争取就没有</w:t>
      </w:r>
    </w:p>
    <w:p>
      <w:pPr>
        <w:pStyle w:val="Normal"/>
        <w:rPr/>
      </w:pPr>
      <w:r>
        <w:rPr>
          <w:b/>
          <w:bCs/>
        </w:rPr>
        <w:t>女听众：</w:t>
      </w:r>
      <w:r>
        <w:rPr/>
        <w:t>还有就是学业方面，因为我之前是保送分析化学专业的研究生，但是就是这学期开学，老师让我去另外一个实验室，相当于联合培养。这个新的实验室，我感觉环境不是特别好，这边的同学和老师之间还是有矛盾的，每天接收到负能量很多。我不知道要不要在这边做下去，感觉很纠结。因为这边的课题实验，我感觉有的时候做着很没有动力，在这方面我不知道是不是业障激活？是之前违愿不顺还是这个环境就不适合？我该怎么办呢？师父。</w:t>
      </w:r>
    </w:p>
    <w:p>
      <w:pPr>
        <w:pStyle w:val="Normal"/>
        <w:rPr/>
      </w:pPr>
      <w:r>
        <w:rPr>
          <w:b/>
          <w:bCs/>
        </w:rPr>
        <w:t>台长答：</w:t>
      </w:r>
      <w:r>
        <w:rPr/>
        <w:t>你去游说你的校长、老师，你要换啊，知道环境不好就换啊（可是之前我这个导师带我到这边实验室的时候，就跟我讲让我一直在这边读，说这边平台比较好。但我过来之后发现不是想象的那种）要看的，有些老师叫人家换掉，他总归说得比较好，你才肯去啊。哪一个老师要介绍你到一个新的岗位上去说“我现在给你介绍，这是一个很糟糕的地方，你现在马上去吧”。你说谁会去？（哦，那我就跟老师说我要回去，回那边做实验）对，你跟老师好好讲，你说“那个地方我好像不太适应”。明白了吗？要去争取的。现在这个世界上很多事情是靠争取得来的，不争取是没有的，听得懂吗？（听得懂。感恩师父！）乖一点了（师父，您再开示我几句吧，因为我最近真的很差劲的）你很差劲跟你吃得太多有关系，睡得太多有关系（睡得太多？）嗯，你现在人胖了（胖……确实有点胖）胖了就会懒了，懒了就难过，每天不精进（师父，确实是真的，我现在真是很羞愧，有的时候都感觉自己怎么会这样子的！）好了，等到你哪一天“我怎么会那样子的？”“那样子”“这样子”都是你这个样子做出来的，所以要不断地调整自己的心态，调整自己的心和外界，不要受外界环境的影响。你是学佛人，你有观世音菩萨你怕什么？菩萨什么都会帮我们解决的，你还怕？怕什么东西？有什么好怕的？（好，感恩师父！）</w:t>
      </w:r>
    </w:p>
    <w:p>
      <w:pPr>
        <w:pStyle w:val="Normal"/>
        <w:rPr/>
      </w:pPr>
      <w:r>
        <w:rPr/>
      </w:r>
    </w:p>
    <w:p>
      <w:pPr>
        <w:pStyle w:val="Normal"/>
        <w:rPr/>
      </w:pPr>
      <w:r>
        <w:rPr/>
        <w:t>Wenda20150614B</w:t>
      </w:r>
      <w:r>
        <w:rPr>
          <w:rFonts w:cs="Segoe UI Emoji" w:ascii="Segoe UI Emoji" w:hAnsi="Segoe UI Emoji"/>
        </w:rPr>
        <w:t xml:space="preserve">  </w:t>
      </w:r>
      <w:r>
        <w:rPr/>
        <w:t>07:18</w:t>
      </w:r>
      <w:r>
        <w:rPr>
          <w:rFonts w:cs="Segoe UI Emoji" w:ascii="Segoe UI Emoji" w:hAnsi="Segoe UI Emoji"/>
        </w:rPr>
        <w:t xml:space="preserve">  </w:t>
      </w:r>
      <w:r>
        <w:rPr/>
        <w:t>丈夫赌博、打妻子怎么办</w:t>
      </w:r>
    </w:p>
    <w:p>
      <w:pPr>
        <w:pStyle w:val="Normal"/>
        <w:rPr/>
      </w:pPr>
      <w:r>
        <w:rPr>
          <w:b/>
          <w:bCs/>
        </w:rPr>
        <w:t>女听众：</w:t>
      </w:r>
      <w:r>
        <w:rPr/>
        <w:t>请您帮同修开示一下，一位女同修现在处境很不好，和家里先生吵架。她先生平时打麻将，已经输掉二十多万了，还时常会打她，打得很重，踹她踹得很厉害，腰也踹伤，还打脸什么的。他们孩子都看不下去了，要求他们离婚。现在同修想离婚了，但是对方要房子，而且还要求给十万块钱。同修现在该怎么办呢？</w:t>
      </w:r>
    </w:p>
    <w:p>
      <w:pPr>
        <w:pStyle w:val="Normal"/>
        <w:rPr/>
      </w:pPr>
      <w:r>
        <w:rPr>
          <w:b/>
          <w:bCs/>
        </w:rPr>
        <w:t>台长答：</w:t>
      </w:r>
      <w:r>
        <w:rPr/>
        <w:t>该怎么办？听他的？他要就要了？叫她去找律师，像这种事情找找律师啊。说明他们恶缘相加了，这种男人又不学佛，现在又不想改，天天还赌博，你嫁给他不是嫁给魔啊？（他们都已经结婚有二十多年了）我问你，如果她老公现在是一个魔呢？你二十几年还跟魔在一起啊？（她先生其实还有个特殊情况，她先生现在用的是他过世哥哥的名字来生活的，用了有二十多年了，家里人也感觉她先生的行为和他哥哥生前很像，是不是和这个也有关系呢？）虽然有关系，但是根据他现行的表现，该怎么样就怎么样，先念经，能够化解就化解，不能化解再说。不能化解，你天天给他打总不行啊，还是要暂时先离开的（嗯。请师父慈悲，给她开示几句）我现在讲的都是开示的事情啊。先念经，念得她老公能够回心转意最好；不能回心转意那么随缘，该怎么样就怎么样。第一，不能给他打下去；第二，不该一起生活的人没有缘分的话那只能随缘了，这还听不懂啊？（听得懂。她从去年开始功课是大悲咒</w:t>
      </w:r>
      <w:r>
        <w:rPr/>
        <w:t>27</w:t>
      </w:r>
      <w:r>
        <w:rPr/>
        <w:t>遍，心经</w:t>
      </w:r>
      <w:r>
        <w:rPr/>
        <w:t>27</w:t>
      </w:r>
      <w:r>
        <w:rPr/>
        <w:t>遍，礼佛大忏悔文</w:t>
      </w:r>
      <w:r>
        <w:rPr/>
        <w:t>7</w:t>
      </w:r>
      <w:r>
        <w:rPr/>
        <w:t>遍，消灾吉祥神咒</w:t>
      </w:r>
      <w:r>
        <w:rPr/>
        <w:t>49</w:t>
      </w:r>
      <w:r>
        <w:rPr/>
        <w:t>遍，往生咒</w:t>
      </w:r>
      <w:r>
        <w:rPr/>
        <w:t>21</w:t>
      </w:r>
      <w:r>
        <w:rPr/>
        <w:t>遍，准提神咒</w:t>
      </w:r>
      <w:r>
        <w:rPr/>
        <w:t>21</w:t>
      </w:r>
      <w:r>
        <w:rPr/>
        <w:t>遍，解结咒</w:t>
      </w:r>
      <w:r>
        <w:rPr/>
        <w:t>21</w:t>
      </w:r>
      <w:r>
        <w:rPr/>
        <w:t>遍，小房子一天一张，这样的话需要加强什么经文吗？）给他老公念心经啊（每天念多少遍呢？）</w:t>
      </w:r>
      <w:r>
        <w:rPr/>
        <w:t>7</w:t>
      </w:r>
      <w:r>
        <w:rPr/>
        <w:t>遍。再给她老公念</w:t>
      </w:r>
      <w:r>
        <w:rPr/>
        <w:t>49</w:t>
      </w:r>
      <w:r>
        <w:rPr/>
        <w:t>遍解结咒就可以了（就这样念下去，是吧？）嗯，好了（好的，感恩师父！）</w:t>
      </w:r>
    </w:p>
    <w:p>
      <w:pPr>
        <w:pStyle w:val="Normal"/>
        <w:rPr/>
      </w:pPr>
      <w:r>
        <w:rPr/>
      </w:r>
    </w:p>
    <w:p>
      <w:pPr>
        <w:pStyle w:val="Normal"/>
        <w:rPr/>
      </w:pPr>
      <w:r>
        <w:rPr/>
        <w:t>Wenda20150614B</w:t>
      </w:r>
      <w:r>
        <w:rPr>
          <w:rFonts w:cs="Segoe UI Emoji" w:ascii="Segoe UI Emoji" w:hAnsi="Segoe UI Emoji"/>
        </w:rPr>
        <w:t xml:space="preserve">  </w:t>
      </w:r>
      <w:r>
        <w:rPr/>
        <w:t>10:22</w:t>
      </w:r>
      <w:r>
        <w:rPr>
          <w:rFonts w:cs="Segoe UI Emoji" w:ascii="Segoe UI Emoji" w:hAnsi="Segoe UI Emoji"/>
        </w:rPr>
        <w:t xml:space="preserve">  </w:t>
      </w:r>
      <w:r>
        <w:rPr/>
        <w:t>钟的位置有讲究不能乱摆放</w:t>
      </w:r>
    </w:p>
    <w:p>
      <w:pPr>
        <w:pStyle w:val="Normal"/>
        <w:rPr/>
      </w:pPr>
      <w:r>
        <w:rPr>
          <w:b/>
          <w:bCs/>
        </w:rPr>
        <w:t>女听众：</w:t>
      </w:r>
      <w:r>
        <w:rPr/>
        <w:t>师父，家里客厅看时间的钟放在房间哪个地方？在风水中有什么讲究吗？</w:t>
      </w:r>
    </w:p>
    <w:p>
      <w:pPr>
        <w:pStyle w:val="Normal"/>
        <w:rPr/>
      </w:pPr>
      <w:r>
        <w:rPr>
          <w:b/>
          <w:bCs/>
        </w:rPr>
        <w:t>台长答：</w:t>
      </w:r>
      <w:r>
        <w:rPr/>
        <w:t>也有讲究的，钟不能乱放的。钟如果你放在邪的地方，人家说家里会有点偏阴，阴气太重，比如说沟沟坎坎的。钟要光明正大，放在自己家里墙上的正中间，不要放在犄角落里。听得懂吗？（听得懂。上次我阿姨来家里，说钟不能放在进门的左边。那就是放在正中，左边右边都不可以了是吧？）放在正中。放在右边也不好，放在右边把财运都“嘀”光了，“嘀嘀嘀嗒嗒嗒……”你没看见过啊，时钟这个东西……所以为什么说不能送人家钟？“送钟”不好的……实际上“钟”是一个非常敏感的东西，因为时钟可以带来很多灵界的东西。所以过去人家讲“时辰对一个人很重要”，一个国家、一个家庭、一个人，只要时辰一到，好的就来了，或者坏的就来了——万象更新。为什么过年的时候一分一秒都要算得这么准啊？为什么新年到了就好气象了？有的人时辰一到就被拉走了，一分一秒都拖不了的。</w:t>
      </w:r>
    </w:p>
    <w:p>
      <w:pPr>
        <w:pStyle w:val="Normal"/>
        <w:rPr/>
      </w:pPr>
      <w:r>
        <w:rPr/>
      </w:r>
    </w:p>
    <w:p>
      <w:pPr>
        <w:pStyle w:val="Normal"/>
        <w:rPr/>
      </w:pPr>
      <w:r>
        <w:rPr/>
        <w:t>Wenda20150614B</w:t>
      </w:r>
      <w:r>
        <w:rPr>
          <w:rFonts w:cs="Segoe UI Emoji" w:ascii="Segoe UI Emoji" w:hAnsi="Segoe UI Emoji"/>
        </w:rPr>
        <w:t xml:space="preserve">  </w:t>
      </w:r>
      <w:r>
        <w:rPr/>
        <w:t>12:10</w:t>
      </w:r>
      <w:r>
        <w:rPr>
          <w:rFonts w:cs="Segoe UI Emoji" w:ascii="Segoe UI Emoji" w:hAnsi="Segoe UI Emoji"/>
        </w:rPr>
        <w:t xml:space="preserve">  </w:t>
      </w:r>
      <w:r>
        <w:rPr/>
        <w:t>如何放生死鱼腹中的鱼子</w:t>
      </w:r>
    </w:p>
    <w:p>
      <w:pPr>
        <w:pStyle w:val="Normal"/>
        <w:rPr/>
      </w:pPr>
      <w:r>
        <w:rPr>
          <w:b/>
          <w:bCs/>
        </w:rPr>
        <w:t>女听众：</w:t>
      </w:r>
      <w:r>
        <w:rPr/>
        <w:t>放生的时候，遇到死鱼怎么拿出里面的鱼子？剖死鱼的腹算杀生吗？</w:t>
      </w:r>
    </w:p>
    <w:p>
      <w:pPr>
        <w:pStyle w:val="Normal"/>
        <w:rPr/>
      </w:pPr>
      <w:r>
        <w:rPr>
          <w:b/>
          <w:bCs/>
        </w:rPr>
        <w:t>台长答：</w:t>
      </w:r>
      <w:r>
        <w:rPr/>
        <w:t>它死掉了你还杀什么生啊？你又不吃它的，剖腹拿出来把鱼子放在水里，那个鱼……也没办法了，埋掉也可以。你不要去吃它，这个鱼已经死了，你只要给它念往生咒就可以了（好的，感恩师父！）</w:t>
      </w:r>
    </w:p>
    <w:p>
      <w:pPr>
        <w:pStyle w:val="Normal"/>
        <w:rPr/>
      </w:pPr>
      <w:r>
        <w:rPr/>
      </w:r>
    </w:p>
    <w:p>
      <w:pPr>
        <w:pStyle w:val="Normal"/>
        <w:rPr/>
      </w:pPr>
      <w:r>
        <w:rPr/>
        <w:t>Wenda20150614B</w:t>
      </w:r>
      <w:r>
        <w:rPr>
          <w:rFonts w:cs="Segoe UI Emoji" w:ascii="Segoe UI Emoji" w:hAnsi="Segoe UI Emoji"/>
        </w:rPr>
        <w:t xml:space="preserve">  </w:t>
      </w:r>
      <w:r>
        <w:rPr/>
        <w:t>12:45</w:t>
      </w:r>
      <w:r>
        <w:rPr>
          <w:rFonts w:cs="Segoe UI Emoji" w:ascii="Segoe UI Emoji" w:hAnsi="Segoe UI Emoji"/>
        </w:rPr>
        <w:t xml:space="preserve">  </w:t>
      </w:r>
      <w:r>
        <w:rPr/>
        <w:t>梦见佛具被家人摔在地上；吃素要有坚定的信念和顽强意志</w:t>
      </w:r>
    </w:p>
    <w:p>
      <w:pPr>
        <w:pStyle w:val="Normal"/>
        <w:rPr/>
      </w:pPr>
      <w:r>
        <w:rPr>
          <w:b/>
          <w:bCs/>
        </w:rPr>
        <w:t>女听众：</w:t>
      </w:r>
      <w:r>
        <w:rPr/>
        <w:t>同修做梦自己家里佛具摔在地上，菩萨都瞪着，意念中是家人弄的。这个梦是什么意思？</w:t>
      </w:r>
    </w:p>
    <w:p>
      <w:pPr>
        <w:pStyle w:val="Normal"/>
        <w:rPr/>
      </w:pPr>
      <w:r>
        <w:rPr>
          <w:b/>
          <w:bCs/>
        </w:rPr>
        <w:t>台长答：</w:t>
      </w:r>
      <w:r>
        <w:rPr/>
        <w:t>家里有人反对佛菩萨，心里有意见。叫他好好给家里气场念念经，否则菩萨都不来了（好。现实中他已经许愿吃全素了，但是家人一直阻碍他吃素，最近越发严重。他给奶奶念</w:t>
      </w:r>
      <w:r>
        <w:rPr/>
        <w:t>13</w:t>
      </w:r>
      <w:r>
        <w:rPr/>
        <w:t>遍心经、</w:t>
      </w:r>
      <w:r>
        <w:rPr/>
        <w:t>1</w:t>
      </w:r>
      <w:r>
        <w:rPr/>
        <w:t>万遍解结咒和</w:t>
      </w:r>
      <w:r>
        <w:rPr/>
        <w:t>21</w:t>
      </w:r>
      <w:r>
        <w:rPr/>
        <w:t>张化解冤结的小房子，后来和家里人吵架，家人不怎么讲他了，但基本问题没有解决。请师父慈悲开示一下，他应该怎么做？念什么经文家人不阻碍他？）很简单，坚持！坚持到最后就没人讲了，明白了吗？（那他坚持的话，也不能和家人发生什么矛盾，就做自己该做的，直接吃素就好了，是吧？）对，理都不要理他，让家里人知道你坚定的信念、顽强的意志是不可动摇的，那么家里人慢慢就不讲了（那这期间如果有矛盾的话……）不要去争、不要去讲！我问你，当你看见一棵树在摇动的时候，可能很多人就会把它拔出来；当这棵树动都动不了的时候，很多人就不管它了。明白了吗？（明白了，感恩师父！）</w:t>
      </w:r>
    </w:p>
    <w:p>
      <w:pPr>
        <w:pStyle w:val="Normal"/>
        <w:rPr/>
      </w:pPr>
      <w:r>
        <w:rPr/>
      </w:r>
    </w:p>
    <w:p>
      <w:pPr>
        <w:pStyle w:val="Normal"/>
        <w:rPr/>
      </w:pPr>
      <w:r>
        <w:rPr/>
        <w:t>Wenda20150614B</w:t>
      </w:r>
      <w:r>
        <w:rPr>
          <w:rFonts w:cs="Segoe UI Emoji" w:ascii="Segoe UI Emoji" w:hAnsi="Segoe UI Emoji"/>
        </w:rPr>
        <w:t xml:space="preserve">  </w:t>
      </w:r>
      <w:r>
        <w:rPr/>
        <w:t>14:41</w:t>
      </w:r>
      <w:r>
        <w:rPr>
          <w:rFonts w:cs="Segoe UI Emoji" w:ascii="Segoe UI Emoji" w:hAnsi="Segoe UI Emoji"/>
        </w:rPr>
        <w:t xml:space="preserve">  </w:t>
      </w:r>
      <w:r>
        <w:rPr/>
        <w:t>面对阻碍如何转消极为积极</w:t>
      </w:r>
    </w:p>
    <w:p>
      <w:pPr>
        <w:pStyle w:val="Normal"/>
        <w:rPr/>
      </w:pPr>
      <w:r>
        <w:rPr>
          <w:b/>
          <w:bCs/>
        </w:rPr>
        <w:t>女听众：</w:t>
      </w:r>
      <w:r>
        <w:rPr/>
        <w:t>请问师父，人在面对阻碍的时候容易产生消极的厌世心理，怎样将这种心理转换成积极的正能量呢？请师父慈悲开示。</w:t>
      </w:r>
    </w:p>
    <w:p>
      <w:pPr>
        <w:pStyle w:val="Normal"/>
        <w:rPr/>
      </w:pPr>
      <w:r>
        <w:rPr>
          <w:b/>
          <w:bCs/>
        </w:rPr>
        <w:t>台长答：</w:t>
      </w:r>
      <w:r>
        <w:rPr/>
        <w:t>本身如果有厌世的心理就说明身上已经有魔了。因为只要厌世就是“鬼”，没有鬼在身上，一个人不会想到死的，听得懂吗？（听得懂）所以凡是想到死的人都是身上有鬼。这个时候最好的方法，第一要念经，要消除自己的业障；第二怎么样转换？很简单，积极地去找那些正能量的人接触，比方说有共修组的人，比方说学得很精进的老妈妈，跟她好好学；或者多听师父的开示录音、多看师父的书，这些都是正能量；或者就自己多晒晒太阳、多念念经，经常想着拜佛，经常想着观世音菩萨这么伟大，只要你求他一定应的，所以观世音菩萨是“有求必应”，这是观世音菩萨的誓言。菩萨不打妄语，所以你只要求，观世音菩萨不会不救你的。这种信念就会支撑着你心中的正能量，去除负能量，所以你就不会厌世了，听得懂吗？（听得懂，感恩师父。那这样的话，我们是不是可以成立一个三五人的小组，大家就这样互相监督，每天值日生签到，这样可以吗？）签什么到啊？还“值日生”呢，大家相互鼓励就好了；而且不要用异性，三个女孩子就三个女孩子，不要找男的，男的在里边马上就搞事了。男的跟男的，女的跟女的，分分清楚，明白了吗？（好，明白，感恩师父）大家不能靠这种异性的吸引来一起共修的，靠的是佛性、靠的是一种缘分——佛缘，听得懂了吗？（听得懂）</w:t>
      </w:r>
    </w:p>
    <w:p>
      <w:pPr>
        <w:pStyle w:val="Normal"/>
        <w:rPr/>
      </w:pPr>
      <w:r>
        <w:rPr/>
      </w:r>
    </w:p>
    <w:p>
      <w:pPr>
        <w:pStyle w:val="Normal"/>
        <w:rPr/>
      </w:pPr>
      <w:r>
        <w:rPr/>
        <w:t>Wenda20150614B</w:t>
      </w:r>
      <w:r>
        <w:rPr>
          <w:rFonts w:cs="Segoe UI Emoji" w:ascii="Segoe UI Emoji" w:hAnsi="Segoe UI Emoji"/>
        </w:rPr>
        <w:t xml:space="preserve">  </w:t>
      </w:r>
      <w:r>
        <w:rPr/>
        <w:t>16:50</w:t>
      </w:r>
      <w:r>
        <w:rPr>
          <w:rFonts w:cs="Segoe UI Emoji" w:ascii="Segoe UI Emoji" w:hAnsi="Segoe UI Emoji"/>
        </w:rPr>
        <w:t xml:space="preserve">  </w:t>
      </w:r>
      <w:r>
        <w:rPr/>
        <w:t>不停流汗是体虚，要加强大悲咒</w:t>
      </w:r>
    </w:p>
    <w:p>
      <w:pPr>
        <w:pStyle w:val="Normal"/>
        <w:rPr/>
      </w:pPr>
      <w:r>
        <w:rPr>
          <w:b/>
          <w:bCs/>
        </w:rPr>
        <w:t>女听众：</w:t>
      </w:r>
      <w:r>
        <w:rPr/>
        <w:t>身边有同修</w:t>
      </w:r>
      <w:r>
        <w:rPr/>
        <w:t>50</w:t>
      </w:r>
      <w:r>
        <w:rPr/>
        <w:t>岁左右，最近一直突然很热，很频繁地流汗，是不是更年期呢？需要加强什么经文？</w:t>
      </w:r>
    </w:p>
    <w:p>
      <w:pPr>
        <w:pStyle w:val="Normal"/>
        <w:rPr/>
      </w:pPr>
      <w:r>
        <w:rPr>
          <w:b/>
          <w:bCs/>
        </w:rPr>
        <w:t>台长答：</w:t>
      </w:r>
      <w:r>
        <w:rPr/>
        <w:t>大悲咒。人虚啊，不停地流汗就是说明人虚，大悲咒要念</w:t>
      </w:r>
      <w:r>
        <w:rPr/>
        <w:t>27</w:t>
      </w:r>
      <w:r>
        <w:rPr/>
        <w:t>遍以上（好。小房子要配吗？）小房子要配，能够一个星期念</w:t>
      </w:r>
      <w:r>
        <w:rPr/>
        <w:t>5</w:t>
      </w:r>
      <w:r>
        <w:rPr/>
        <w:t>张最好。</w:t>
      </w:r>
    </w:p>
    <w:p>
      <w:pPr>
        <w:pStyle w:val="Normal"/>
        <w:rPr/>
      </w:pPr>
      <w:r>
        <w:rPr/>
      </w:r>
    </w:p>
    <w:p>
      <w:pPr>
        <w:pStyle w:val="Normal"/>
        <w:rPr/>
      </w:pPr>
      <w:r>
        <w:rPr/>
        <w:t>Wenda20150614B</w:t>
      </w:r>
      <w:r>
        <w:rPr>
          <w:rFonts w:cs="Segoe UI Emoji" w:ascii="Segoe UI Emoji" w:hAnsi="Segoe UI Emoji"/>
        </w:rPr>
        <w:t xml:space="preserve">  </w:t>
      </w:r>
      <w:r>
        <w:rPr/>
        <w:t>17:40</w:t>
      </w:r>
      <w:r>
        <w:rPr>
          <w:rFonts w:cs="Segoe UI Emoji" w:ascii="Segoe UI Emoji" w:hAnsi="Segoe UI Emoji"/>
        </w:rPr>
        <w:t xml:space="preserve">  </w:t>
      </w:r>
      <w:r>
        <w:rPr/>
        <w:t>梦中台长给同修改名字</w:t>
      </w:r>
    </w:p>
    <w:p>
      <w:pPr>
        <w:pStyle w:val="Normal"/>
        <w:rPr/>
      </w:pPr>
      <w:r>
        <w:rPr>
          <w:b/>
          <w:bCs/>
        </w:rPr>
        <w:t>女听众：</w:t>
      </w:r>
      <w:r>
        <w:rPr/>
        <w:t>师父，感觉您很辛苦、很累，声音很疲惫，您要注意身体！同修问：前天给台长放生后，梦见台长给我改名字，台长说我的名字不好，不利于修行。台长给了我两个字，一个是“黛”，一个是“玺”，繁体字写的，梦里还让我好好珍惜。我醒来去康熙字典里查，这个字和“玉玺”的“玺”是同义字，但我一直不确定是不是台长真的给我改名了。当天晚上又梦见台长，梦里没有形象但是台长说“就是这个名字——朱黛玺”，是不是真的？</w:t>
      </w:r>
    </w:p>
    <w:p>
      <w:pPr>
        <w:pStyle w:val="Normal"/>
        <w:rPr/>
      </w:pPr>
      <w:r>
        <w:rPr>
          <w:b/>
          <w:bCs/>
        </w:rPr>
        <w:t>台长答：</w:t>
      </w:r>
      <w:r>
        <w:rPr/>
        <w:t>她过去名字叫什么？（过去叫朱</w:t>
      </w:r>
      <w:r>
        <w:rPr/>
        <w:t>zhen</w:t>
      </w:r>
      <w:r>
        <w:rPr/>
        <w:t>）要命了，很不好。“朱黛玺”，你叫她先用一段时间吧，呵呵。她还没结婚是吧？（结婚了）生孩子了吗？（生孩子了）叫她用吧，“朱黛玺”（一直用吗？）一直用吧，一直会有喜事出现的，“黛玺”译音就是要“等待喜事”（好，感恩师父。师父您辛苦了，您要注意身体！）你们要多度人，你们小孩子要多度人！（香港法会见。我感觉自己平时度人还是蛮少的，可能是我的愿力也不足、信心不够，但是我平时和师兄们一起，感觉带动着我，我会好好努力的，师父）记住了，做菩萨的人一定要会救人的，听得懂吗？（听得懂，感恩师父）再见。</w:t>
      </w:r>
    </w:p>
    <w:p>
      <w:pPr>
        <w:pStyle w:val="Normal"/>
        <w:rPr/>
      </w:pPr>
      <w:r>
        <w:rPr/>
      </w:r>
    </w:p>
    <w:p>
      <w:pPr>
        <w:pStyle w:val="Normal"/>
        <w:rPr/>
      </w:pPr>
      <w:r>
        <w:rPr/>
        <w:t>2</w:t>
      </w:r>
      <w:r>
        <w:rPr/>
        <w:t>．</w:t>
      </w:r>
      <w:r>
        <w:rPr/>
        <w:t>Wenda20150614B</w:t>
      </w:r>
      <w:r>
        <w:rPr>
          <w:rFonts w:cs="Segoe UI Emoji" w:ascii="Segoe UI Emoji" w:hAnsi="Segoe UI Emoji"/>
        </w:rPr>
        <w:t xml:space="preserve">  </w:t>
      </w:r>
      <w:r>
        <w:rPr/>
        <w:t>21:03</w:t>
      </w:r>
      <w:r>
        <w:rPr>
          <w:rFonts w:cs="Segoe UI Emoji" w:ascii="Segoe UI Emoji" w:hAnsi="Segoe UI Emoji"/>
        </w:rPr>
        <w:t xml:space="preserve">  </w:t>
      </w:r>
      <w:r>
        <w:rPr/>
        <w:t>梦见过世的外婆变成莲花瓣</w:t>
      </w:r>
    </w:p>
    <w:p>
      <w:pPr>
        <w:pStyle w:val="Normal"/>
        <w:rPr/>
      </w:pPr>
      <w:r>
        <w:rPr>
          <w:b/>
          <w:bCs/>
        </w:rPr>
        <w:t>女听众：</w:t>
      </w:r>
      <w:r>
        <w:rPr/>
        <w:t>师父好！我外婆临终以前没念经，菩萨给我梦说她要走了。我就去找外婆，说：“你马上要走了，你不要害怕，你不会念经就念‘南无观世音菩萨’。”我是</w:t>
      </w:r>
      <w:r>
        <w:rPr/>
        <w:t>5</w:t>
      </w:r>
      <w:r>
        <w:rPr/>
        <w:t>月</w:t>
      </w:r>
      <w:r>
        <w:rPr/>
        <w:t>2</w:t>
      </w:r>
      <w:r>
        <w:rPr/>
        <w:t>日让她念的，她</w:t>
      </w:r>
      <w:r>
        <w:rPr/>
        <w:t>5</w:t>
      </w:r>
      <w:r>
        <w:rPr/>
        <w:t>月</w:t>
      </w:r>
      <w:r>
        <w:rPr/>
        <w:t>20</w:t>
      </w:r>
      <w:r>
        <w:rPr/>
        <w:t>日就走了。走了以后我当天就许愿了</w:t>
      </w:r>
      <w:r>
        <w:rPr/>
        <w:t>49</w:t>
      </w:r>
      <w:r>
        <w:rPr/>
        <w:t>张小房子，我说让我的家人知道是谁接引她到天上去的，因为家人想用西方教超度。然后我舅舅梦见外婆变成莲花瓣，就去庙里请法师解梦，法师说被观世音菩萨推上去了。请问师父，这个莲花瓣是到哪个道了？</w:t>
      </w:r>
    </w:p>
    <w:p>
      <w:pPr>
        <w:pStyle w:val="Normal"/>
        <w:rPr/>
      </w:pPr>
      <w:r>
        <w:rPr>
          <w:b/>
          <w:bCs/>
        </w:rPr>
        <w:t>台长答：</w:t>
      </w:r>
      <w:r>
        <w:rPr/>
        <w:t>莲花花瓣……应该到西方极乐世界了（那我外婆她没念经，就临终前我让外婆……）只要她一辈子没做坏事就可以（嗯，我外婆人很好的）只要她一辈子没做坏事，人很好，像这些老妈妈本身到人间来一辈子干干净净，而且她上辈子有佛缘，只要能够继续她今生的佛缘，她一念阿弥陀佛就能上去。为什么？她干净啊（那我外婆变成莲花瓣，不会掉下来了吧？）如果到西方极乐世界根本不会掉下来了，除非她在其他……（我许愿的</w:t>
      </w:r>
      <w:r>
        <w:rPr/>
        <w:t>49</w:t>
      </w:r>
      <w:r>
        <w:rPr/>
        <w:t>张还是要化下去的，对吧？）对（谢谢师父！）</w:t>
      </w:r>
    </w:p>
    <w:p>
      <w:pPr>
        <w:pStyle w:val="Normal"/>
        <w:rPr/>
      </w:pPr>
      <w:r>
        <w:rPr/>
      </w:r>
    </w:p>
    <w:p>
      <w:pPr>
        <w:pStyle w:val="Normal"/>
        <w:rPr/>
      </w:pPr>
      <w:r>
        <w:rPr/>
        <w:t>Wenda20150614B</w:t>
      </w:r>
      <w:r>
        <w:rPr>
          <w:rFonts w:cs="Segoe UI Emoji" w:ascii="Segoe UI Emoji" w:hAnsi="Segoe UI Emoji"/>
        </w:rPr>
        <w:t xml:space="preserve">  </w:t>
      </w:r>
      <w:r>
        <w:rPr/>
        <w:t>23:18</w:t>
      </w:r>
      <w:r>
        <w:rPr>
          <w:rFonts w:cs="Segoe UI Emoji" w:ascii="Segoe UI Emoji" w:hAnsi="Segoe UI Emoji"/>
        </w:rPr>
        <w:t xml:space="preserve">  </w:t>
      </w:r>
      <w:r>
        <w:rPr/>
        <w:t>母女同是水族护法投胎，修成的话会成为菩萨瓶中的观音竹</w:t>
      </w:r>
    </w:p>
    <w:p>
      <w:pPr>
        <w:pStyle w:val="Normal"/>
        <w:rPr/>
      </w:pPr>
      <w:r>
        <w:rPr>
          <w:b/>
          <w:bCs/>
        </w:rPr>
        <w:t>女听众：</w:t>
      </w:r>
      <w:r>
        <w:rPr/>
        <w:t>师父，我想问一下，很干净很美很大的龙虾是在哪个道啊？我梦到大龙虾，很大很大的，比两条狗都要大，三条狗那么大的龙虾，梦里我感觉我是很干净的那只龙虾。</w:t>
      </w:r>
    </w:p>
    <w:p>
      <w:pPr>
        <w:pStyle w:val="Normal"/>
        <w:rPr/>
      </w:pPr>
      <w:r>
        <w:rPr>
          <w:b/>
          <w:bCs/>
        </w:rPr>
        <w:t>台长答：</w:t>
      </w:r>
      <w:r>
        <w:rPr/>
        <w:t>那你是水族啊，水下的那些天兵天将，就是水下的那些水族里面的灵性，也是蛮厉害的（那是什么道呢？）有两种，你等等，我问一下菩萨（我还梦见很大的海龟）听好了，两道合一——阿修罗道和地府道是合一的，就是说同样是在地府道里面他也有水族，在天上也有水族，天上我们说的是瑞兽，两道合一（师父，我们投胎的时候也需要一个出门证一样的是吧？）对（是生前的对吧？）对了（我当时跟同行约好投胎的，当时我把东西放在他身上，投胎的时候我想起在我同行那里……然后他先投了，我身上没有，就缓了，然后就像连续剧一样，我缓了大概八年才投胎，所以我是农历七月十四晚上八点投胎的。那个出门证是前世的吧？就是门口拦的那个）我看看，你刚刚在讲的时候我已经看到了，你的眼睛很大，眼球有点像爆出来的（我最近度我妈妈，背业了，眼睛里面长了东西，医生说要做手术，我念得差不多了）所以你自己要记住了，你如果是水族的话，也算是护法，你不是单单救你妈的，你要救更多的人。救无缘众生的话，你的功德比你救自己家里的人功德要大。你知道吗？（我知道。我会救无缘众生的，我已经求观世音菩萨，在我遇难的时候把我接引到西方极乐了）哈哈，你什么时候知道你会遇难啊？（因为我每次度人都有灵性到我身上来的，他是什么病，就在我身上是什么病，我同时也能感应到那个人哪里有灵性）对。实际上这个是什么？就是因为你过去在水族里面做过护法，所以你还带着很多灵界的那种灵气，所以像你这种就能够感觉、感应敏感特别好。所以你还是要明白啊，这个对你好，也有对你不好（是啊。我那个同修组里面分享不好的气场我晚上就做噩梦，分享好的气场我就梦见菩萨）对了。而且我告诉你，像你这个人谈恋爱比较麻烦（我不要谈恋爱了，我现在已经离婚了）知道就好了（师父录音说破镜重圆也会有裂缝的，我压根就不想破镜重圆，师父和菩萨在梦里提示我要复原的意思，我不知道复原是不同居的复原还是什么？反正我梦见自己变成了一根人一样的观音竹在瓶子里面，下面长了很长很粗很多的根）这就是因为你根基的问题，就算你修成正果的话，你也是这些。所以很多人问我“有时候很多鸟在天上”，因为为什么呢？如果修的缘分不到，你到天上还是做瑞兽（就是说现在如果我往生的话，我就是观音瓶里面的观音竹对吗？）对啊，至少是在天上，在观音菩萨的法界里边（那观世音菩萨给我这个梦，说我现在能够到的位置就是这样子，对吧？）对了（我女儿念经了，后来又梦见我女儿也变成了人形的观音竹在瓶子里面，很粗很长的根）我告诉你，你女儿本身也是水族上来的（您也看到了？）师父当然看到了，你现在一讲她……我在做节目中凡是有奇奇怪怪的东西我就会看，呵呵。你女儿是什么，你知道吗？你刚才说你是个大龙虾，你女儿是只大螃蟹，呵呵。所以你去看好了，吃螃蟹开始的时候她会吃，以后她不会吃螃蟹的（她告诉我她在学校里面偷偷地把鸡大腿给同学吃了，爸爸给她的肉，趁他不注意就藏在柜子里）我早就跟你讲过了，你要记住了，这些孩子都是有点来历的，就是这样……不好意思讲给你听，螃蟹爬在龙虾边上，哈哈哈……边上还有好几颗透明的卵石（那我们的缘分还挺好的）嗯，这缘分挺好的（我还梦见我前夫也变成观音竹了，我女儿梦见“妈妈把我和爸爸带到了天上去”）他爸爸是站在那里的虾（也是虾？）嗯。他是瘦型的，人瘦瘦的（是的，很瘦的）看见了吧？呵呵……而且胡子长得特别快（他一直刮胡子的）他是一只虾啊，呵呵（我梦见两个飞盘碰在一起就要分开，这个什么意思啊？我跟女儿分开？）你跟你先生会分开，结果就是看飞盘的呀（我就担心是我跟女儿要分开，因为我让她去度人）不会。你女儿现在几岁？（已经</w:t>
      </w:r>
      <w:r>
        <w:rPr/>
        <w:t>9</w:t>
      </w:r>
      <w:r>
        <w:rPr/>
        <w:t>岁了。我让她去度人，不知道不能念小房子，我让她念了小房子）</w:t>
      </w:r>
      <w:r>
        <w:rPr/>
        <w:t>17</w:t>
      </w:r>
      <w:r>
        <w:rPr/>
        <w:t>岁之前不会分开的，你放心好了（我和她</w:t>
      </w:r>
      <w:r>
        <w:rPr/>
        <w:t>17</w:t>
      </w:r>
      <w:r>
        <w:rPr/>
        <w:t>岁之前不会分开，对吧？）对（还好。以后就跟我分开了？）以后也不是，她</w:t>
      </w:r>
      <w:r>
        <w:rPr/>
        <w:t>17</w:t>
      </w:r>
      <w:r>
        <w:rPr/>
        <w:t>岁之后就比较独立了，她会自己去交朋友了，跟你缘分就比较淡一点了。现在</w:t>
      </w:r>
      <w:r>
        <w:rPr/>
        <w:t>17</w:t>
      </w:r>
      <w:r>
        <w:rPr/>
        <w:t>岁之前你们两个缘分很深的。不好意思讲给你听，“螃蟹”爬在“龙虾”边上，呵呵……边上还有好几颗卵石，就是那种透明的卵石，也就是说这个缘分挺好的（那我们两个还是挺好的）</w:t>
      </w:r>
    </w:p>
    <w:p>
      <w:pPr>
        <w:pStyle w:val="Normal"/>
        <w:rPr/>
      </w:pPr>
      <w:r>
        <w:rPr/>
      </w:r>
    </w:p>
    <w:p>
      <w:pPr>
        <w:pStyle w:val="Normal"/>
        <w:rPr/>
      </w:pPr>
      <w:r>
        <w:rPr/>
        <w:t>Wenda20150614B</w:t>
      </w:r>
      <w:r>
        <w:rPr>
          <w:rFonts w:cs="Segoe UI Emoji" w:ascii="Segoe UI Emoji" w:hAnsi="Segoe UI Emoji"/>
        </w:rPr>
        <w:t xml:space="preserve">  </w:t>
      </w:r>
      <w:r>
        <w:rPr/>
        <w:t>31:38</w:t>
      </w:r>
      <w:r>
        <w:rPr>
          <w:rFonts w:cs="Segoe UI Emoji" w:ascii="Segoe UI Emoji" w:hAnsi="Segoe UI Emoji"/>
        </w:rPr>
        <w:t xml:space="preserve">  </w:t>
      </w:r>
      <w:r>
        <w:rPr/>
        <w:t>梦到前夫也变成观音竹</w:t>
      </w:r>
    </w:p>
    <w:p>
      <w:pPr>
        <w:pStyle w:val="Normal"/>
        <w:rPr/>
      </w:pPr>
      <w:r>
        <w:rPr>
          <w:b/>
          <w:bCs/>
        </w:rPr>
        <w:t>女听众：</w:t>
      </w:r>
      <w:r>
        <w:rPr/>
        <w:t>我梦见我的前夫也变成观音竹了，我女儿梦见说“妈妈把我和爸爸都带到了天上去”，是说我还要度她爸爸？现在她爸爸在阻碍她。</w:t>
      </w:r>
    </w:p>
    <w:p>
      <w:pPr>
        <w:pStyle w:val="Normal"/>
        <w:rPr/>
      </w:pPr>
      <w:r>
        <w:rPr>
          <w:b/>
          <w:bCs/>
        </w:rPr>
        <w:t>台长答：</w:t>
      </w:r>
      <w:r>
        <w:rPr/>
        <w:t>对。她爸爸也好不到哪里去，她爸爸是站在那里的虾（也是虾？）他爸爸人是瘦型的，人瘦瘦的（是的，很瘦的）看见了吧？而且胡子长得特别快（他一直刮胡子的）虾啊（他那个胡子长得特别快是他身上的灵性，我知道的）他是一个虾啊（应该是我的“虾”比他大吧？我最大吧？）你不是虾了，你是龙虾（龙虾就是档次不一样，对吧？）呵呵……龙虾的价格不一样（是的）好了，傻姑娘。</w:t>
      </w:r>
    </w:p>
    <w:p>
      <w:pPr>
        <w:pStyle w:val="Normal"/>
        <w:rPr/>
      </w:pPr>
      <w:r>
        <w:rPr/>
      </w:r>
    </w:p>
    <w:p>
      <w:pPr>
        <w:pStyle w:val="Normal"/>
        <w:rPr/>
      </w:pPr>
      <w:r>
        <w:rPr/>
        <w:t>Wenda20150614B</w:t>
      </w:r>
      <w:r>
        <w:rPr>
          <w:rFonts w:cs="Segoe UI Emoji" w:ascii="Segoe UI Emoji" w:hAnsi="Segoe UI Emoji"/>
        </w:rPr>
        <w:t xml:space="preserve">  </w:t>
      </w:r>
      <w:r>
        <w:rPr/>
        <w:t>32:46</w:t>
      </w:r>
      <w:r>
        <w:rPr>
          <w:rFonts w:cs="Segoe UI Emoji" w:ascii="Segoe UI Emoji" w:hAnsi="Segoe UI Emoji"/>
        </w:rPr>
        <w:t xml:space="preserve">  </w:t>
      </w:r>
      <w:r>
        <w:rPr/>
        <w:t>梦到笔说明小房子不够</w:t>
      </w:r>
    </w:p>
    <w:p>
      <w:pPr>
        <w:pStyle w:val="Normal"/>
        <w:rPr/>
      </w:pPr>
      <w:r>
        <w:rPr>
          <w:b/>
          <w:bCs/>
        </w:rPr>
        <w:t>女听众：</w:t>
      </w:r>
      <w:r>
        <w:rPr/>
        <w:t>我想问一下，梦见一支笔和一捆笔是不是表示我把女儿的债还掉了？</w:t>
      </w:r>
    </w:p>
    <w:p>
      <w:pPr>
        <w:pStyle w:val="Normal"/>
        <w:rPr/>
      </w:pPr>
      <w:r>
        <w:rPr>
          <w:b/>
          <w:bCs/>
        </w:rPr>
        <w:t>台长答：</w:t>
      </w:r>
      <w:r>
        <w:rPr/>
        <w:t>写字的笔啊？（嗯）一支笔和一捆笔就是要叫你多写，还要努力，要点小房子（多写？）点小房子啊，听得懂啊？（还是要努力？我觉得已经很努力了）小房子不够，我不管你努力不努力，小房子不够。明白了吗？（我知道了）</w:t>
      </w:r>
    </w:p>
    <w:p>
      <w:pPr>
        <w:pStyle w:val="Normal"/>
        <w:rPr/>
      </w:pPr>
      <w:r>
        <w:rPr/>
      </w:r>
    </w:p>
    <w:p>
      <w:pPr>
        <w:pStyle w:val="Normal"/>
        <w:rPr/>
      </w:pPr>
      <w:r>
        <w:rPr/>
        <w:t>Wenda20150614B</w:t>
      </w:r>
      <w:r>
        <w:rPr>
          <w:rFonts w:cs="Segoe UI Emoji" w:ascii="Segoe UI Emoji" w:hAnsi="Segoe UI Emoji"/>
        </w:rPr>
        <w:t xml:space="preserve">  </w:t>
      </w:r>
      <w:r>
        <w:rPr/>
        <w:t>33:37</w:t>
      </w:r>
      <w:r>
        <w:rPr>
          <w:rFonts w:cs="Segoe UI Emoji" w:ascii="Segoe UI Emoji" w:hAnsi="Segoe UI Emoji"/>
        </w:rPr>
        <w:t xml:space="preserve">  </w:t>
      </w:r>
      <w:r>
        <w:rPr/>
        <w:t>关于自修经文的问题</w:t>
      </w:r>
    </w:p>
    <w:p>
      <w:pPr>
        <w:pStyle w:val="Normal"/>
        <w:rPr/>
      </w:pPr>
      <w:r>
        <w:rPr>
          <w:b/>
          <w:bCs/>
        </w:rPr>
        <w:t>女听众：</w:t>
      </w:r>
      <w:r>
        <w:rPr/>
        <w:t>有一个师兄自己在念自修经文，他念了以后不是给自己的，准备在小孩子考试的时候就化下去。他说这种自修经文是化给他小孩本身吸收的。</w:t>
      </w:r>
    </w:p>
    <w:p>
      <w:pPr>
        <w:pStyle w:val="Normal"/>
        <w:rPr/>
      </w:pPr>
      <w:r>
        <w:rPr>
          <w:b/>
          <w:bCs/>
        </w:rPr>
        <w:t>台长答：</w:t>
      </w:r>
      <w:r>
        <w:rPr/>
        <w:t>一样的，都吸收的（那如果念小房子给那个小孩呢？比方说他小孩子叫“张三”，小房子就给张三，这样行吗？）效果一样（跟自修经文一样的效果，对吧？）一样。</w:t>
      </w:r>
    </w:p>
    <w:p>
      <w:pPr>
        <w:pStyle w:val="Normal"/>
        <w:rPr/>
      </w:pPr>
      <w:r>
        <w:rPr/>
      </w:r>
    </w:p>
    <w:p>
      <w:pPr>
        <w:pStyle w:val="Normal"/>
        <w:rPr/>
      </w:pPr>
      <w:r>
        <w:rPr/>
        <w:t>Wenda20150614B</w:t>
      </w:r>
      <w:r>
        <w:rPr>
          <w:rFonts w:cs="Segoe UI Emoji" w:ascii="Segoe UI Emoji" w:hAnsi="Segoe UI Emoji"/>
        </w:rPr>
        <w:t xml:space="preserve">  </w:t>
      </w:r>
      <w:r>
        <w:rPr/>
        <w:t>34:41</w:t>
      </w:r>
      <w:r>
        <w:rPr>
          <w:rFonts w:cs="Segoe UI Emoji" w:ascii="Segoe UI Emoji" w:hAnsi="Segoe UI Emoji"/>
        </w:rPr>
        <w:t xml:space="preserve">  </w:t>
      </w:r>
      <w:r>
        <w:rPr/>
        <w:t>想化解冤结如何念小房子</w:t>
      </w:r>
    </w:p>
    <w:p>
      <w:pPr>
        <w:pStyle w:val="Normal"/>
        <w:rPr/>
      </w:pPr>
      <w:r>
        <w:rPr>
          <w:b/>
          <w:bCs/>
        </w:rPr>
        <w:t>女听众：</w:t>
      </w:r>
      <w:r>
        <w:rPr/>
        <w:t>化解冤结写“张三的名字”效果好，还是写“张三的要经者”？哪个效果更好呢？</w:t>
      </w:r>
    </w:p>
    <w:p>
      <w:pPr>
        <w:pStyle w:val="Normal"/>
        <w:rPr/>
      </w:pPr>
      <w:r>
        <w:rPr>
          <w:b/>
          <w:bCs/>
        </w:rPr>
        <w:t>台长答：</w:t>
      </w:r>
      <w:r>
        <w:rPr/>
        <w:t>你写你自己名字的要经者，嘴巴里讲“请大慈大悲观世音菩萨慈悲我，化解我某某某和某某某的冤结”就可以了。你自己小房子写上你的要经者就可以了（写上我的要经者也可以这样化解冤结的？还有另外一种方法就是写给张三，哪个效果更好啊？）你记住了，跟菩萨讲了最好，写上去总归有点问题，有一个很大的问题就是如果对方身上灵性很大的话，你这些小房子他拿了根本不够，他一直盯着你拿的，你冤结非但没有化掉，而且会越来越厉害（写对方的要经者反而更麻烦了？）对了。你写上他的名字，那对方的要经者多少啊？你知道他有多少业障啊？（这样的啊……）好了。</w:t>
      </w:r>
    </w:p>
    <w:p>
      <w:pPr>
        <w:pStyle w:val="Normal"/>
        <w:rPr/>
      </w:pPr>
      <w:r>
        <w:rPr/>
      </w:r>
    </w:p>
    <w:p>
      <w:pPr>
        <w:pStyle w:val="Normal"/>
        <w:rPr/>
      </w:pPr>
      <w:r>
        <w:rPr/>
        <w:t>Wenda20150614B</w:t>
      </w:r>
      <w:r>
        <w:rPr>
          <w:rFonts w:cs="Segoe UI Emoji" w:ascii="Segoe UI Emoji" w:hAnsi="Segoe UI Emoji"/>
        </w:rPr>
        <w:t xml:space="preserve">  </w:t>
      </w:r>
      <w:r>
        <w:rPr/>
        <w:t>36:05</w:t>
      </w:r>
      <w:r>
        <w:rPr>
          <w:rFonts w:cs="Segoe UI Emoji" w:ascii="Segoe UI Emoji" w:hAnsi="Segoe UI Emoji"/>
        </w:rPr>
        <w:t xml:space="preserve">  </w:t>
      </w:r>
      <w:r>
        <w:rPr/>
        <w:t>未料母亲竟是活菩萨，无奈已在人间迷失</w:t>
      </w:r>
    </w:p>
    <w:p>
      <w:pPr>
        <w:pStyle w:val="Normal"/>
        <w:rPr/>
      </w:pPr>
      <w:r>
        <w:rPr>
          <w:b/>
          <w:bCs/>
        </w:rPr>
        <w:t>女听众：</w:t>
      </w:r>
      <w:r>
        <w:rPr/>
        <w:t>师父，菩萨梦里面说，我这一世遇见了两个活菩萨转世，台长师父是我遇见的第二个。“那第一个是谁？”他说：“第一个等你涅槃的时候，你就知道了。”我根本没有修过其他的，我想问一下是哪个呢？有一次在公交车上看见有人戴佛珠，那个人说了其他法师，“你网上去查查”，我就去查了。会不会是这个人？</w:t>
      </w:r>
    </w:p>
    <w:p>
      <w:pPr>
        <w:pStyle w:val="Normal"/>
        <w:rPr/>
      </w:pPr>
      <w:r>
        <w:rPr>
          <w:b/>
          <w:bCs/>
        </w:rPr>
        <w:t>台长答：</w:t>
      </w:r>
      <w:r>
        <w:rPr/>
        <w:t>你想一想，第一个菩萨是谁？你爸爸妈妈当中有一个特别好的，他到了人间来把你生出来，听得懂了吗？活菩萨（是我妈妈？）活菩萨。你妈妈现还在不在啊？（在的）你妈妈念经修心吗？（我妈妈刚刚学，她是属于急性子）你爸爸妈妈两个人哪个更有佛缘啊？（我妈。我妈外公的爸爸，专门是给慈禧太后把脉的，帮穷人看病不收钱的，大家都很尊重）这是谁啊？是你妈妈的亲戚，是不是？（对。我外婆不是去做莲花瓣了嘛，这一世就为别人服务的，我妈良心很好的，就是嘴巴一天到晚不好）知道就好了（我妈是活菩萨？）其实你不要去告诉她，告诉她，她会出事的。等到你涅槃的时候，你会知道为什么，等到你要死的时候你会知道你妈是菩萨。那个时候因为你修成正果，你才能看得见。实际上你妈妈这个菩萨能不能上天那是另外一个概念，因为你妈妈这个活菩萨……（我妈妈就是造了好多口业）这就是为什么不让你看见，不让你知道她现在是菩萨，听得懂吗？（明白了）你现在告诉她，你妈妈这种……会相信吗？（不会）好了。他告诉你“是台长”，相信吗？两个概念的（相信的。解梦说我妈肩膀上两朵莲花，群里的东方台师兄说是天上下来的，所以我才会度我妈妈的，她良心是很好的）好了，不要再讲了，迷失方向很可惜。菩萨告诉你，说你一辈子碰上两个活菩萨，走的时候你才会知道一个，实际上这个已经结束了，没什么戏了（我感觉我度妈妈的时候浑身发软，我没法跟观世音菩萨说各自的业障各自背，因为我妈妈一不顺的话她就是接受不了，她是只能在顺境中生存的人。所以有的时候一打电话我浑身会发软，手和脚都是软的，我只能咬着牙。她现在业障太重了）不要去告诉她，告诉她不行的，只能念心经看看，启发她的悟性。好了，傻姑娘（我知道了。谢谢师父）好，再见。</w:t>
      </w:r>
    </w:p>
    <w:p>
      <w:pPr>
        <w:pStyle w:val="Normal"/>
        <w:rPr/>
      </w:pPr>
      <w:r>
        <w:rPr/>
      </w:r>
    </w:p>
    <w:p>
      <w:pPr>
        <w:pStyle w:val="Normal"/>
        <w:rPr/>
      </w:pPr>
      <w:r>
        <w:rPr/>
        <w:t>3</w:t>
      </w:r>
      <w:r>
        <w:rPr/>
        <w:t>．</w:t>
      </w:r>
      <w:r>
        <w:rPr/>
        <w:t>Wenda20150614B</w:t>
      </w:r>
      <w:r>
        <w:rPr>
          <w:rFonts w:cs="Segoe UI Emoji" w:ascii="Segoe UI Emoji" w:hAnsi="Segoe UI Emoji"/>
        </w:rPr>
        <w:t xml:space="preserve">  </w:t>
      </w:r>
      <w:r>
        <w:rPr/>
        <w:t>39:54</w:t>
      </w:r>
      <w:r>
        <w:rPr>
          <w:rFonts w:cs="Segoe UI Emoji" w:ascii="Segoe UI Emoji" w:hAnsi="Segoe UI Emoji"/>
        </w:rPr>
        <w:t xml:space="preserve">  </w:t>
      </w:r>
      <w:r>
        <w:rPr/>
        <w:t>对往生心灵法门净土的补充</w:t>
      </w:r>
    </w:p>
    <w:p>
      <w:pPr>
        <w:pStyle w:val="Normal"/>
        <w:rPr/>
      </w:pPr>
      <w:r>
        <w:rPr>
          <w:b/>
          <w:bCs/>
        </w:rPr>
        <w:t>男听众：</w:t>
      </w:r>
      <w:r>
        <w:rPr/>
        <w:t>师父好！弟子给恩师台长请安！我想问一个问题，上次开示业障在</w:t>
      </w:r>
      <w:r>
        <w:rPr/>
        <w:t>10%-15%</w:t>
      </w:r>
      <w:r>
        <w:rPr/>
        <w:t>可以往生心灵法门的净土。就是以这个业障为衡量标准，还有其他的因素吗？</w:t>
      </w:r>
    </w:p>
    <w:p>
      <w:pPr>
        <w:pStyle w:val="Normal"/>
        <w:rPr/>
      </w:pPr>
      <w:r>
        <w:rPr>
          <w:b/>
          <w:bCs/>
        </w:rPr>
        <w:t>台长答：</w:t>
      </w:r>
      <w:r>
        <w:rPr/>
        <w:t>其他因素就是“众善奉行、诸恶莫作”，最主要的一个就是不能造新业。造新业的话，你的旧业消不掉，而且又上不去。所以，一定不能造新业，明白吗？（明白明白，谢谢师父开示！）</w:t>
      </w:r>
    </w:p>
    <w:p>
      <w:pPr>
        <w:pStyle w:val="Normal"/>
        <w:rPr/>
      </w:pPr>
      <w:r>
        <w:rPr/>
      </w:r>
    </w:p>
    <w:p>
      <w:pPr>
        <w:pStyle w:val="Normal"/>
        <w:rPr/>
      </w:pPr>
      <w:r>
        <w:rPr/>
        <w:t>Wenda20150614B</w:t>
      </w:r>
      <w:r>
        <w:rPr>
          <w:rFonts w:cs="Segoe UI Emoji" w:ascii="Segoe UI Emoji" w:hAnsi="Segoe UI Emoji"/>
        </w:rPr>
        <w:t xml:space="preserve">  </w:t>
      </w:r>
      <w:r>
        <w:rPr/>
        <w:t>40:32</w:t>
      </w:r>
      <w:r>
        <w:rPr>
          <w:rFonts w:cs="Segoe UI Emoji" w:ascii="Segoe UI Emoji" w:hAnsi="Segoe UI Emoji"/>
        </w:rPr>
        <w:t xml:space="preserve">  </w:t>
      </w:r>
      <w:r>
        <w:rPr/>
        <w:t>关于民间的“开锁子”</w:t>
      </w:r>
    </w:p>
    <w:p>
      <w:pPr>
        <w:pStyle w:val="Normal"/>
        <w:rPr/>
      </w:pPr>
      <w:r>
        <w:rPr>
          <w:b/>
          <w:bCs/>
        </w:rPr>
        <w:t>男听众：</w:t>
      </w:r>
      <w:r>
        <w:rPr/>
        <w:t>我们民间有一种叫“开锁子”，就是开“欢迎锁”、“小孩锁”。这种“锁子”从玄学角度有说法吗？</w:t>
      </w:r>
    </w:p>
    <w:p>
      <w:pPr>
        <w:pStyle w:val="Normal"/>
        <w:rPr/>
      </w:pPr>
      <w:r>
        <w:rPr>
          <w:b/>
          <w:bCs/>
        </w:rPr>
        <w:t>台长答：</w:t>
      </w:r>
      <w:r>
        <w:rPr/>
        <w:t>其实他是讨个口彩啊，并不是真的有什么说法。但是“锁”的话，实际上这些东西不要去动。“锁”至少是锁起来，他说你能够开了，好，你开了好像是蛮好，接下来又锁上了。“锁”本身是个“枷锁”、是个“锁链”，虽然你能开，但是它毕竟是个“锁”啊。举个简单例子，给你个监狱蹲蹲，你说“我有门的”，你会待在监狱里吗？（哦，明白了，谢谢师父开示！）这个都不好。包括把没有满月的小孩子的汗毛刮下来做成毛笔，这种都不可以做的（是，明白了！）</w:t>
      </w:r>
    </w:p>
    <w:p>
      <w:pPr>
        <w:pStyle w:val="Normal"/>
        <w:rPr/>
      </w:pPr>
      <w:r>
        <w:rPr/>
      </w:r>
    </w:p>
    <w:p>
      <w:pPr>
        <w:pStyle w:val="Normal"/>
        <w:rPr/>
      </w:pPr>
      <w:r>
        <w:rPr/>
        <w:t>Wenda20150614B</w:t>
      </w:r>
      <w:r>
        <w:rPr>
          <w:rFonts w:cs="Segoe UI Emoji" w:ascii="Segoe UI Emoji" w:hAnsi="Segoe UI Emoji"/>
        </w:rPr>
        <w:t xml:space="preserve">  </w:t>
      </w:r>
      <w:r>
        <w:rPr/>
        <w:t>41:30</w:t>
      </w:r>
      <w:r>
        <w:rPr>
          <w:rFonts w:cs="Segoe UI Emoji" w:ascii="Segoe UI Emoji" w:hAnsi="Segoe UI Emoji"/>
        </w:rPr>
        <w:t xml:space="preserve">  </w:t>
      </w:r>
      <w:r>
        <w:rPr/>
        <w:t>播放百人合唱大悲咒时，龙天护法会来吗</w:t>
      </w:r>
    </w:p>
    <w:p>
      <w:pPr>
        <w:pStyle w:val="Normal"/>
        <w:rPr/>
      </w:pPr>
      <w:r>
        <w:rPr>
          <w:b/>
          <w:bCs/>
        </w:rPr>
        <w:t>男听众：</w:t>
      </w:r>
      <w:r>
        <w:rPr/>
        <w:t>如果放百人合唱大悲咒音乐，是不是就有龙天护法来啊？</w:t>
      </w:r>
    </w:p>
    <w:p>
      <w:pPr>
        <w:pStyle w:val="Normal"/>
        <w:rPr/>
      </w:pPr>
      <w:r>
        <w:rPr>
          <w:b/>
          <w:bCs/>
        </w:rPr>
        <w:t>台长答：</w:t>
      </w:r>
      <w:r>
        <w:rPr/>
        <w:t>要看的。你气场好，龙天护法就来；你这个地方气场不好，你放了菩萨也不来，龙天护法也不来（明白了）</w:t>
      </w:r>
    </w:p>
    <w:p>
      <w:pPr>
        <w:pStyle w:val="Normal"/>
        <w:rPr/>
      </w:pPr>
      <w:r>
        <w:rPr/>
      </w:r>
    </w:p>
    <w:p>
      <w:pPr>
        <w:pStyle w:val="Normal"/>
        <w:rPr/>
      </w:pPr>
      <w:r>
        <w:rPr/>
        <w:t>Wenda20150614B</w:t>
      </w:r>
      <w:r>
        <w:rPr>
          <w:rFonts w:cs="Segoe UI Emoji" w:ascii="Segoe UI Emoji" w:hAnsi="Segoe UI Emoji"/>
        </w:rPr>
        <w:t xml:space="preserve">  </w:t>
      </w:r>
      <w:r>
        <w:rPr/>
        <w:t>41:49</w:t>
      </w:r>
      <w:r>
        <w:rPr>
          <w:rFonts w:cs="Segoe UI Emoji" w:ascii="Segoe UI Emoji" w:hAnsi="Segoe UI Emoji"/>
        </w:rPr>
        <w:t xml:space="preserve">  </w:t>
      </w:r>
      <w:r>
        <w:rPr/>
        <w:t>不信佛有杀业的亲戚得重病，如何出钱帮助</w:t>
      </w:r>
    </w:p>
    <w:p>
      <w:pPr>
        <w:pStyle w:val="Normal"/>
        <w:rPr/>
      </w:pPr>
      <w:r>
        <w:rPr>
          <w:b/>
          <w:bCs/>
        </w:rPr>
        <w:t>男听众：</w:t>
      </w:r>
      <w:r>
        <w:rPr/>
        <w:t>昨天晚上我小姨和小姨父吵架了，她叫我问问您。因为我小姨父的亲哥哥得了血癌，要做骨髓移植手术，要花一百万左右。他们又没有钱，我小姨父就找我小姨出钱，因为我小姨经济条件好一些。但是我小姨觉得他又不信，曾经开过饭店有过杀业，拿出这个钱去又感觉就是白搭，还不如把这钱用于救度生灵。现在比较矛盾，请师父开示一下吧。</w:t>
      </w:r>
    </w:p>
    <w:p>
      <w:pPr>
        <w:pStyle w:val="Normal"/>
        <w:rPr/>
      </w:pPr>
      <w:r>
        <w:rPr>
          <w:b/>
          <w:bCs/>
        </w:rPr>
        <w:t>台长答：</w:t>
      </w:r>
      <w:r>
        <w:rPr/>
        <w:t>像这个情况，一般要看他跟你小姨的缘分深不深；第二自己的条件好不好，这很重要的。这个人如果不信，的确救他比较难。因为死的人也不是他一个，所有的医院里面加起来，每天都是几百个几百个这么死的。所以要相信的人，那么叫救有缘众生；不相信的叫无缘众生。这个要看她自己跟他的感情了，如果她愿意救他，那么是自觉自愿的，只不过做一些道义上的帮助，那不是说作为一种精神上的、学佛人的帮助。就是看看自己尽一点心、尽一点力了，叫他自己再到其他地方去借。她可以出一点钱，出个几十万或者怎么样，帮帮他忙，那也不会被他骂。否则他会骂心灵法门的，说“啊，见死不救”，对不对啊？但是有些人你要看救得了救不了。像他这种信都不信的人，而且开过餐馆有杀业的人，就是等于如果谁帮他出这个钱，实际上谁在帮他背这个业。道理都是一样的（是）但是你不能见死不救啊，你要给他几十万，就送给他好了，也不要借了。因为借了，嘴巴里讲起来是“借”，实际上到最后还不出来的，而且他也觉得“我借你的，我又没用你的钱了”，他还理直气壮的，不会借你情的。所以最好的方法，人家问你借钱你就送一点给他，就没话讲了（就直接送给他）送给他的话，他也不能嫌少啊（是）这种事情因为在家里发生了，总是要救。但是对这种无缘分的人，你又不能付出太多，因为你本身自己各方面那种能量也不足（嗯）这种事情好好地跟他讲清楚，说“我要尽点心，我家里现在尽这点心给你”。你也不要跟他去说什么学佛了，他不相信你有什么办法？（我小姨父就是要求我小姨多出钱多出钱，是不是我小姨父欠他亲哥哥的？是这样吗？有这种因果吗？）这种因果很难讲，但是你不能说这种一定是成立的。比方说马路上一个强盗造新业，去抢人家钱，“还有吗？还有吗？给钱，拿出来！”那也是欠他的？呵呵（哦，明白了）有些事情你可以这么想，这样你心里可以平衡一点。但是实际上这些问题是这样的，有些人家里真的没钱人家不就也这么走掉了吗？没办法的。他现在有这个缘分，人家给他，叫他自己再想想办法。如果你小姨真的很有钱，那给他个一百万也无所谓；但是没有钱，你叫人家家里也凑凑凑，凑得这样，那等于把人家这一家也……那等于把你的功德全给了他了，你没功德了（是是，谢谢师父开示）好好处理吧。让对方多多理解为上，理解万岁（谢谢师父开示）</w:t>
      </w:r>
    </w:p>
    <w:p>
      <w:pPr>
        <w:pStyle w:val="Normal"/>
        <w:rPr/>
      </w:pPr>
      <w:r>
        <w:rPr/>
      </w:r>
    </w:p>
    <w:p>
      <w:pPr>
        <w:pStyle w:val="Normal"/>
        <w:rPr/>
      </w:pPr>
      <w:r>
        <w:rPr/>
        <w:t>Wenda20150614B</w:t>
      </w:r>
      <w:r>
        <w:rPr>
          <w:rFonts w:cs="Segoe UI Emoji" w:ascii="Segoe UI Emoji" w:hAnsi="Segoe UI Emoji"/>
        </w:rPr>
        <w:t xml:space="preserve">  </w:t>
      </w:r>
      <w:r>
        <w:rPr/>
        <w:t>46:09</w:t>
      </w:r>
      <w:r>
        <w:rPr>
          <w:rFonts w:cs="Segoe UI Emoji" w:ascii="Segoe UI Emoji" w:hAnsi="Segoe UI Emoji"/>
        </w:rPr>
        <w:t xml:space="preserve">  </w:t>
      </w:r>
      <w:r>
        <w:rPr/>
        <w:t>给重病不信的亲人放生有效果吗</w:t>
      </w:r>
    </w:p>
    <w:p>
      <w:pPr>
        <w:pStyle w:val="Normal"/>
        <w:rPr/>
      </w:pPr>
      <w:r>
        <w:rPr>
          <w:b/>
          <w:bCs/>
        </w:rPr>
        <w:t>男听众：</w:t>
      </w:r>
      <w:r>
        <w:rPr/>
        <w:t>比如亲人得重病，我们给他放生，放很多的生，如果他又不信、又不忏悔，我们给他放生的效果会怎样？</w:t>
      </w:r>
    </w:p>
    <w:p>
      <w:pPr>
        <w:pStyle w:val="Normal"/>
        <w:rPr/>
      </w:pPr>
      <w:r>
        <w:rPr>
          <w:b/>
          <w:bCs/>
        </w:rPr>
        <w:t>台长答：</w:t>
      </w:r>
      <w:r>
        <w:rPr/>
        <w:t>不忏悔，效果就差很多了（打几折？）就进不去啊。举个简单例子，这个人不相信，你给他念</w:t>
      </w:r>
      <w:r>
        <w:rPr/>
        <w:t>50%</w:t>
      </w:r>
      <w:r>
        <w:rPr/>
        <w:t>，他最多收到</w:t>
      </w:r>
      <w:r>
        <w:rPr/>
        <w:t>10%</w:t>
      </w:r>
      <w:r>
        <w:rPr/>
        <w:t>；如果这个人相信的，你给他念</w:t>
      </w:r>
      <w:r>
        <w:rPr/>
        <w:t>50%</w:t>
      </w:r>
      <w:r>
        <w:rPr/>
        <w:t>，他收到</w:t>
      </w:r>
      <w:r>
        <w:rPr/>
        <w:t>40%</w:t>
      </w:r>
      <w:r>
        <w:rPr/>
        <w:t>（好的。谢谢师父开示！）</w:t>
      </w:r>
    </w:p>
    <w:p>
      <w:pPr>
        <w:pStyle w:val="Normal"/>
        <w:rPr/>
      </w:pPr>
      <w:r>
        <w:rPr/>
      </w:r>
    </w:p>
    <w:p>
      <w:pPr>
        <w:pStyle w:val="Normal"/>
        <w:rPr/>
      </w:pPr>
      <w:r>
        <w:rPr/>
        <w:t>Wenda20150614B</w:t>
      </w:r>
      <w:r>
        <w:rPr>
          <w:rFonts w:cs="Segoe UI Emoji" w:ascii="Segoe UI Emoji" w:hAnsi="Segoe UI Emoji"/>
        </w:rPr>
        <w:t xml:space="preserve">  </w:t>
      </w:r>
      <w:r>
        <w:rPr/>
        <w:t>47:14</w:t>
      </w:r>
      <w:r>
        <w:rPr>
          <w:rFonts w:cs="Segoe UI Emoji" w:ascii="Segoe UI Emoji" w:hAnsi="Segoe UI Emoji"/>
        </w:rPr>
        <w:t xml:space="preserve">  </w:t>
      </w:r>
      <w:r>
        <w:rPr/>
        <w:t>台长给一位新同修开示：学会放下、要修戒定慧</w:t>
      </w:r>
    </w:p>
    <w:p>
      <w:pPr>
        <w:pStyle w:val="Normal"/>
        <w:rPr/>
      </w:pPr>
      <w:r>
        <w:rPr>
          <w:b/>
          <w:bCs/>
        </w:rPr>
        <w:t>男听众：</w:t>
      </w:r>
      <w:r>
        <w:rPr/>
        <w:t>师父，有一位刚学佛的女同修想和您说说话【新同修接电话】台长好！我刚学佛，请师父点一下我吧！</w:t>
      </w:r>
    </w:p>
    <w:p>
      <w:pPr>
        <w:pStyle w:val="Normal"/>
        <w:rPr/>
      </w:pPr>
      <w:r>
        <w:rPr>
          <w:b/>
          <w:bCs/>
        </w:rPr>
        <w:t>台长答：</w:t>
      </w:r>
      <w:r>
        <w:rPr/>
        <w:t>你这人过去……你不要不开心，台长讲话很实在的。你这个人有很高的位置，你命根当中应该能坐一点高位的。听得懂吗？（听得懂）但是你太骄傲，而且你的婚姻运很不好，身体也不好。明白了吗？（嗯）肠胃也不好（肠胃不好我知道，这个不好）我跟你讲了，你不要太骄傲，你的感情运很不好的。还有，自己要放下自己，很多事情要放下，放得下。你如果放不下，你就慢慢地会害自己的。你看看很多人为什么觉得自己老放不下来，最后不都出事了吗？所以有时候“天有不测风云、人有旦夕祸福”，很多事情你自己都不知道的（对啊）希望你自己到了一定的年龄、到了一定的层次，就学会慢慢地要戒定慧。“戒”就是不要去做太多的贪心的事情，“定”就是心要定得下来，“慧”是要多用智慧在人间做事情。所以，学佛是帮助别人、帮助自己最好的良药，希望你好好学，好好念心经（我会好好学的，请师父放心）那才像话（今天我跟我先生一块儿，待会去给他放生。我觉得学佛以后，反正我的心态好了很多）对（我这人比较要强）对，你就是女强人啊，还“要强”呢，呵呵（我一直不想当女强人，不自觉地就会那么干）对，你现在要慢慢学会放下，好不好？（好。感恩师父！再见）再见。</w:t>
      </w:r>
    </w:p>
    <w:p>
      <w:pPr>
        <w:pStyle w:val="Normal"/>
        <w:rPr/>
      </w:pPr>
      <w:r>
        <w:rPr/>
      </w:r>
    </w:p>
    <w:p>
      <w:pPr>
        <w:pStyle w:val="Normal"/>
        <w:rPr/>
      </w:pPr>
      <w:r>
        <w:rPr/>
        <w:t>4</w:t>
      </w:r>
      <w:r>
        <w:rPr/>
        <w:t>．</w:t>
      </w:r>
      <w:r>
        <w:rPr/>
        <w:t>Wenda20150614B</w:t>
      </w:r>
      <w:r>
        <w:rPr>
          <w:rFonts w:cs="Segoe UI Emoji" w:ascii="Segoe UI Emoji" w:hAnsi="Segoe UI Emoji"/>
        </w:rPr>
        <w:t xml:space="preserve">  </w:t>
      </w:r>
      <w:r>
        <w:rPr/>
        <w:t>50:11</w:t>
      </w:r>
      <w:r>
        <w:rPr>
          <w:rFonts w:cs="Segoe UI Emoji" w:ascii="Segoe UI Emoji" w:hAnsi="Segoe UI Emoji"/>
        </w:rPr>
        <w:t xml:space="preserve">  </w:t>
      </w:r>
      <w:r>
        <w:rPr/>
        <w:t>梦中说要好好修，跟随菩萨回家</w:t>
      </w:r>
    </w:p>
    <w:p>
      <w:pPr>
        <w:pStyle w:val="Normal"/>
        <w:rPr/>
      </w:pPr>
      <w:r>
        <w:rPr>
          <w:b/>
          <w:bCs/>
        </w:rPr>
        <w:t>女听众：</w:t>
      </w:r>
      <w:r>
        <w:rPr/>
        <w:t>师父您好！（你们在放师父的录音啊？）是，师父，我们在弘法。弟子代表在这弘法的师兄向师父请安！祝愿师父法体安康，救度更多有缘众生！（谢谢）我昨晚梦见第一位打进图腾电话，弟子什么都没有问，只是跟师父说：“师父，弟子会好好地修，弟子一定要跟随观世音菩萨妈妈回家。”请师父帮我解这个梦。</w:t>
      </w:r>
    </w:p>
    <w:p>
      <w:pPr>
        <w:pStyle w:val="Normal"/>
        <w:rPr/>
      </w:pPr>
      <w:r>
        <w:rPr>
          <w:b/>
          <w:bCs/>
        </w:rPr>
        <w:t>台长答：</w:t>
      </w:r>
      <w:r>
        <w:rPr/>
        <w:t>你这个梦说明你非常地精进、非常地努力，很好。这个梦说明你的境界已经上天了（感恩师父！现在我先生已经开始修心、念经）恭喜（只是还不敢许愿，比如说吃素、度人、出来弘法……）想想这个过程已经很不容易了，你不要着急呀，一点点来（好。感恩师父！）</w:t>
      </w:r>
    </w:p>
    <w:p>
      <w:pPr>
        <w:pStyle w:val="Normal"/>
        <w:rPr/>
      </w:pPr>
      <w:r>
        <w:rPr/>
      </w:r>
    </w:p>
    <w:p>
      <w:pPr>
        <w:pStyle w:val="Normal"/>
        <w:rPr/>
      </w:pPr>
      <w:r>
        <w:rPr/>
        <w:t>Wenda20150614B</w:t>
      </w:r>
      <w:r>
        <w:rPr>
          <w:rFonts w:cs="Segoe UI Emoji" w:ascii="Segoe UI Emoji" w:hAnsi="Segoe UI Emoji"/>
        </w:rPr>
        <w:t xml:space="preserve">  </w:t>
      </w:r>
      <w:r>
        <w:rPr/>
        <w:t>51:34</w:t>
      </w:r>
      <w:r>
        <w:rPr>
          <w:rFonts w:cs="Segoe UI Emoji" w:ascii="Segoe UI Emoji" w:hAnsi="Segoe UI Emoji"/>
        </w:rPr>
        <w:t xml:space="preserve">  </w:t>
      </w:r>
      <w:r>
        <w:rPr/>
        <w:t>梦见有人在等着做自己的孩子</w:t>
      </w:r>
    </w:p>
    <w:p>
      <w:pPr>
        <w:pStyle w:val="Normal"/>
        <w:rPr/>
      </w:pPr>
      <w:r>
        <w:rPr>
          <w:b/>
          <w:bCs/>
        </w:rPr>
        <w:t>女听众：</w:t>
      </w:r>
      <w:r>
        <w:rPr/>
        <w:t>同修梦见有人跟她说，看到天上有个很厉害的人在等着做她的孩子，如果生的话会是个女孩。可是同修现在已经有两个男孩了，把她已经累得快不行了，不准备再生了。她想问这个梦何解呢？</w:t>
      </w:r>
    </w:p>
    <w:p>
      <w:pPr>
        <w:pStyle w:val="Normal"/>
        <w:rPr/>
      </w:pPr>
      <w:r>
        <w:rPr>
          <w:b/>
          <w:bCs/>
        </w:rPr>
        <w:t>台长答：</w:t>
      </w:r>
      <w:r>
        <w:rPr/>
        <w:t>这个梦，随缘吧。她不想生，有时候也会突然之间生的。怀孕了叫她千万不要打胎（好。就是说如果已经怀孕的话就叫她生下来？）对了，千万不要打胎（好）</w:t>
      </w:r>
    </w:p>
    <w:p>
      <w:pPr>
        <w:pStyle w:val="Normal"/>
        <w:rPr/>
      </w:pPr>
      <w:r>
        <w:rPr/>
      </w:r>
    </w:p>
    <w:p>
      <w:pPr>
        <w:pStyle w:val="Normal"/>
        <w:rPr/>
      </w:pPr>
      <w:r>
        <w:rPr/>
        <w:t>Wenda20150614B</w:t>
      </w:r>
      <w:r>
        <w:rPr>
          <w:rFonts w:cs="Segoe UI Emoji" w:ascii="Segoe UI Emoji" w:hAnsi="Segoe UI Emoji"/>
        </w:rPr>
        <w:t xml:space="preserve">  </w:t>
      </w:r>
      <w:r>
        <w:rPr/>
        <w:t>52:20</w:t>
      </w:r>
      <w:r>
        <w:rPr>
          <w:rFonts w:cs="Segoe UI Emoji" w:ascii="Segoe UI Emoji" w:hAnsi="Segoe UI Emoji"/>
        </w:rPr>
        <w:t xml:space="preserve">  </w:t>
      </w:r>
      <w:r>
        <w:rPr/>
        <w:t>梦到往生的妈妈又走了</w:t>
      </w:r>
    </w:p>
    <w:p>
      <w:pPr>
        <w:pStyle w:val="Normal"/>
        <w:rPr/>
      </w:pPr>
      <w:r>
        <w:rPr>
          <w:b/>
          <w:bCs/>
        </w:rPr>
        <w:t>女听众：</w:t>
      </w:r>
      <w:r>
        <w:rPr/>
        <w:t>同修的妈妈已经往生了，过后又梦到他妈妈又走了。这个梦是不是代表他妈妈快要去投胎呢？</w:t>
      </w:r>
    </w:p>
    <w:p>
      <w:pPr>
        <w:pStyle w:val="Normal"/>
        <w:rPr/>
      </w:pPr>
      <w:r>
        <w:rPr>
          <w:b/>
          <w:bCs/>
        </w:rPr>
        <w:t>台长答：</w:t>
      </w:r>
      <w:r>
        <w:rPr/>
        <w:t>对，就是这样（是不是代表他妈妈还在下面呢？）代表他妈妈可能还在下面（好。因为昨天有师兄帮他打进图腾电话，师父说他妈妈还在他身上，要这位师兄帮她念</w:t>
      </w:r>
      <w:r>
        <w:rPr/>
        <w:t>84</w:t>
      </w:r>
      <w:r>
        <w:rPr/>
        <w:t>张小房子）就是这样，还可以。</w:t>
      </w:r>
    </w:p>
    <w:p>
      <w:pPr>
        <w:pStyle w:val="Normal"/>
        <w:rPr/>
      </w:pPr>
      <w:r>
        <w:rPr/>
      </w:r>
    </w:p>
    <w:p>
      <w:pPr>
        <w:pStyle w:val="Normal"/>
        <w:rPr/>
      </w:pPr>
      <w:r>
        <w:rPr/>
        <w:t>Wenda20150614B</w:t>
      </w:r>
      <w:r>
        <w:rPr>
          <w:rFonts w:cs="Segoe UI Emoji" w:ascii="Segoe UI Emoji" w:hAnsi="Segoe UI Emoji"/>
        </w:rPr>
        <w:t xml:space="preserve">  </w:t>
      </w:r>
      <w:r>
        <w:rPr/>
        <w:t>52:59</w:t>
      </w:r>
      <w:r>
        <w:rPr>
          <w:rFonts w:cs="Segoe UI Emoji" w:ascii="Segoe UI Emoji" w:hAnsi="Segoe UI Emoji"/>
        </w:rPr>
        <w:t xml:space="preserve">  </w:t>
      </w:r>
      <w:r>
        <w:rPr/>
        <w:t>鹿的胎盘素可以吃吗</w:t>
      </w:r>
    </w:p>
    <w:p>
      <w:pPr>
        <w:pStyle w:val="Normal"/>
        <w:rPr/>
      </w:pPr>
      <w:r>
        <w:rPr>
          <w:b/>
          <w:bCs/>
        </w:rPr>
        <w:t>女听众：</w:t>
      </w:r>
      <w:r>
        <w:rPr/>
        <w:t>师父您好！同修的妈妈在中国，前几天不舒服，他的哥哥就买了鹿的胎盘素给她吃。请问这些东西可以吃吗？</w:t>
      </w:r>
    </w:p>
    <w:p>
      <w:pPr>
        <w:pStyle w:val="Normal"/>
        <w:rPr/>
      </w:pPr>
      <w:r>
        <w:rPr>
          <w:b/>
          <w:bCs/>
        </w:rPr>
        <w:t>台长答：</w:t>
      </w:r>
      <w:r>
        <w:rPr/>
        <w:t>鹿的胎盘？（嗯。用高科技的方式已经把它做成胶囊了。他就想让他妈妈吃了这种几千块钱人民币的东西……他妈妈现在感觉身体状况好像好起来了）给她吃一点吧，应该没关系的。跟观世音菩萨祈祷一下就可以了（好的，那我就转告他）</w:t>
      </w:r>
    </w:p>
    <w:p>
      <w:pPr>
        <w:pStyle w:val="Normal"/>
        <w:rPr/>
      </w:pPr>
      <w:r>
        <w:rPr/>
      </w:r>
    </w:p>
    <w:p>
      <w:pPr>
        <w:pStyle w:val="Normal"/>
        <w:rPr/>
      </w:pPr>
      <w:r>
        <w:rPr/>
        <w:t>Wenda20150614B</w:t>
      </w:r>
      <w:r>
        <w:rPr>
          <w:rFonts w:cs="Segoe UI Emoji" w:ascii="Segoe UI Emoji" w:hAnsi="Segoe UI Emoji"/>
        </w:rPr>
        <w:t xml:space="preserve">  </w:t>
      </w:r>
      <w:r>
        <w:rPr/>
        <w:t>53:42</w:t>
      </w:r>
      <w:r>
        <w:rPr>
          <w:rFonts w:cs="Segoe UI Emoji" w:ascii="Segoe UI Emoji" w:hAnsi="Segoe UI Emoji"/>
        </w:rPr>
        <w:t xml:space="preserve">  </w:t>
      </w:r>
      <w:r>
        <w:rPr/>
        <w:t>梦中台长提醒给自闭症孩子念小房子</w:t>
      </w:r>
    </w:p>
    <w:p>
      <w:pPr>
        <w:pStyle w:val="Normal"/>
        <w:rPr/>
      </w:pPr>
      <w:r>
        <w:rPr>
          <w:b/>
          <w:bCs/>
        </w:rPr>
        <w:t>女听众：</w:t>
      </w:r>
      <w:r>
        <w:rPr/>
        <w:t>之前您帮我看过图腾，您叫我帮孩子念</w:t>
      </w:r>
      <w:r>
        <w:rPr/>
        <w:t>600</w:t>
      </w:r>
      <w:r>
        <w:rPr/>
        <w:t>张小房子。有一天晚上，您就在梦里跑过来跟我说：“你不要再念给你自己的要经者了，念给你的孩子吧。”这个“孩子”是指我那个自闭症的孩子还是我身上的孩子啊？</w:t>
      </w:r>
    </w:p>
    <w:p>
      <w:pPr>
        <w:pStyle w:val="Normal"/>
        <w:rPr/>
      </w:pPr>
      <w:r>
        <w:rPr>
          <w:b/>
          <w:bCs/>
        </w:rPr>
        <w:t>台长答：</w:t>
      </w:r>
      <w:r>
        <w:rPr/>
        <w:t>自闭症的孩子（那就是说他还剩下</w:t>
      </w:r>
      <w:r>
        <w:rPr/>
        <w:t>300</w:t>
      </w:r>
      <w:r>
        <w:rPr/>
        <w:t>张？）对（好的）</w:t>
      </w:r>
    </w:p>
    <w:p>
      <w:pPr>
        <w:pStyle w:val="Normal"/>
        <w:rPr/>
      </w:pPr>
      <w:r>
        <w:rPr/>
      </w:r>
    </w:p>
    <w:p>
      <w:pPr>
        <w:pStyle w:val="Normal"/>
        <w:rPr/>
      </w:pPr>
      <w:r>
        <w:rPr/>
        <w:t>Wenda20150614B</w:t>
      </w:r>
      <w:r>
        <w:rPr>
          <w:rFonts w:cs="Segoe UI Emoji" w:ascii="Segoe UI Emoji" w:hAnsi="Segoe UI Emoji"/>
        </w:rPr>
        <w:t xml:space="preserve">  </w:t>
      </w:r>
      <w:r>
        <w:rPr/>
        <w:t>54:15</w:t>
      </w:r>
      <w:r>
        <w:rPr>
          <w:rFonts w:cs="Segoe UI Emoji" w:ascii="Segoe UI Emoji" w:hAnsi="Segoe UI Emoji"/>
        </w:rPr>
        <w:t xml:space="preserve">  </w:t>
      </w:r>
      <w:r>
        <w:rPr/>
        <w:t>梦见义工身上有光；乱讲话会漏，纯洁才会光亮</w:t>
      </w:r>
    </w:p>
    <w:p>
      <w:pPr>
        <w:pStyle w:val="Normal"/>
        <w:rPr/>
      </w:pPr>
      <w:r>
        <w:rPr>
          <w:b/>
          <w:bCs/>
        </w:rPr>
        <w:t>女听众：</w:t>
      </w:r>
      <w:r>
        <w:rPr/>
        <w:t>师父，我昨晚又梦见您了，您正在开法会，我们一群义工排成一条好长好长的队伍，我看见我们每个人身上都有光，在我旁边那个同修的光特别特别亮，我自己的光特别特别暗，我就感觉很伤心。我知道自己修得很不好，请师父原谅。</w:t>
      </w:r>
    </w:p>
    <w:p>
      <w:pPr>
        <w:pStyle w:val="Normal"/>
        <w:rPr/>
      </w:pPr>
      <w:r>
        <w:rPr>
          <w:b/>
          <w:bCs/>
        </w:rPr>
        <w:t>台长答：</w:t>
      </w:r>
      <w:r>
        <w:rPr/>
        <w:t>嘴巴不要乱讲话就好了呀。人家光这么亮，人家纯洁；你嘛就是有漏呀，经常去讲讲讲，讲了就漏了呀（嗯。但是有时候我常常有不好的意念，每次跟菩萨讲“让我去除这些瞋恨心、意念之类的东西”，然后心情就会比较平静一点。但是有时候走着走着，不好的意念还是会一直不断地涌现）要念礼佛大忏悔文呀（对，我以前也是梦过您叫我多念礼佛大忏悔文）台长的法身就是经常去跟你们讲的呀，如果靠你打进电话，你打得进来的？（是，我很少打，都是很精进的同修们打进来了）嗯。</w:t>
      </w:r>
    </w:p>
    <w:p>
      <w:pPr>
        <w:pStyle w:val="Normal"/>
        <w:rPr/>
      </w:pPr>
      <w:r>
        <w:rPr/>
      </w:r>
    </w:p>
    <w:p>
      <w:pPr>
        <w:pStyle w:val="Normal"/>
        <w:rPr/>
      </w:pPr>
      <w:r>
        <w:rPr/>
        <w:t>Wenda20150614B</w:t>
      </w:r>
      <w:r>
        <w:rPr>
          <w:rFonts w:cs="Segoe UI Emoji" w:ascii="Segoe UI Emoji" w:hAnsi="Segoe UI Emoji"/>
        </w:rPr>
        <w:t xml:space="preserve">  </w:t>
      </w:r>
      <w:r>
        <w:rPr/>
        <w:t>55:44</w:t>
      </w:r>
      <w:r>
        <w:rPr>
          <w:rFonts w:cs="Segoe UI Emoji" w:ascii="Segoe UI Emoji" w:hAnsi="Segoe UI Emoji"/>
        </w:rPr>
        <w:t xml:space="preserve">  </w:t>
      </w:r>
      <w:r>
        <w:rPr/>
        <w:t>关于佛台油灯数量</w:t>
      </w:r>
    </w:p>
    <w:p>
      <w:pPr>
        <w:pStyle w:val="Normal"/>
        <w:rPr/>
      </w:pPr>
      <w:r>
        <w:rPr>
          <w:b/>
          <w:bCs/>
        </w:rPr>
        <w:t>女听众：</w:t>
      </w:r>
      <w:r>
        <w:rPr/>
        <w:t>我家里供了三位菩萨，观世音菩萨、太岁菩萨、关帝菩萨，我摆了三个油灯，可以吗？</w:t>
      </w:r>
    </w:p>
    <w:p>
      <w:pPr>
        <w:pStyle w:val="Normal"/>
        <w:rPr/>
      </w:pPr>
      <w:r>
        <w:rPr>
          <w:b/>
          <w:bCs/>
        </w:rPr>
        <w:t>台长答：</w:t>
      </w:r>
      <w:r>
        <w:rPr/>
        <w:t>可以啊。</w:t>
      </w:r>
    </w:p>
    <w:p>
      <w:pPr>
        <w:pStyle w:val="Normal"/>
        <w:rPr/>
      </w:pPr>
      <w:r>
        <w:rPr/>
      </w:r>
    </w:p>
    <w:p>
      <w:pPr>
        <w:pStyle w:val="Normal"/>
        <w:rPr/>
      </w:pPr>
      <w:r>
        <w:rPr/>
        <w:t>Wenda20150614B</w:t>
      </w:r>
      <w:r>
        <w:rPr>
          <w:rFonts w:cs="Segoe UI Emoji" w:ascii="Segoe UI Emoji" w:hAnsi="Segoe UI Emoji"/>
        </w:rPr>
        <w:t xml:space="preserve">  </w:t>
      </w:r>
      <w:r>
        <w:rPr/>
        <w:t>55:57</w:t>
      </w:r>
      <w:r>
        <w:rPr>
          <w:rFonts w:cs="Segoe UI Emoji" w:ascii="Segoe UI Emoji" w:hAnsi="Segoe UI Emoji"/>
        </w:rPr>
        <w:t xml:space="preserve">  </w:t>
      </w:r>
      <w:r>
        <w:rPr/>
        <w:t>不在家时可以上心香</w:t>
      </w:r>
    </w:p>
    <w:p>
      <w:pPr>
        <w:pStyle w:val="Normal"/>
        <w:rPr/>
      </w:pPr>
      <w:r>
        <w:rPr>
          <w:b/>
          <w:bCs/>
        </w:rPr>
        <w:t>女听众：</w:t>
      </w:r>
      <w:r>
        <w:rPr/>
        <w:t>我想去上海放生，接下来</w:t>
      </w:r>
      <w:r>
        <w:rPr/>
        <w:t>5</w:t>
      </w:r>
      <w:r>
        <w:rPr/>
        <w:t>天都没有在家里打理佛台、做礼佛，我只上心香，感觉好像少了一点东西。</w:t>
      </w:r>
    </w:p>
    <w:p>
      <w:pPr>
        <w:pStyle w:val="Normal"/>
        <w:rPr/>
      </w:pPr>
      <w:r>
        <w:rPr>
          <w:b/>
          <w:bCs/>
        </w:rPr>
        <w:t>台长答：</w:t>
      </w:r>
      <w:r>
        <w:rPr/>
        <w:t>没关系的，那你只能上心香了。把自己家里佛台拍张照片带在身上好了（好的。师父，等一下啊，我们大家一起跟您说话【众多同修一起】师父，祝您法体安康！我们爱您！）谢谢！再见。</w:t>
      </w:r>
    </w:p>
    <w:p>
      <w:pPr>
        <w:pStyle w:val="Normal"/>
        <w:rPr/>
      </w:pPr>
      <w:r>
        <w:rPr/>
      </w:r>
    </w:p>
    <w:p>
      <w:pPr>
        <w:pStyle w:val="Normal"/>
        <w:rPr/>
      </w:pPr>
      <w:r>
        <w:rPr/>
        <w:t>5</w:t>
      </w:r>
      <w:r>
        <w:rPr/>
        <w:t>．</w:t>
      </w:r>
      <w:r>
        <w:rPr/>
        <w:t>Wenda20150614B</w:t>
      </w:r>
      <w:r>
        <w:rPr>
          <w:rFonts w:cs="Segoe UI Emoji" w:ascii="Segoe UI Emoji" w:hAnsi="Segoe UI Emoji"/>
        </w:rPr>
        <w:t xml:space="preserve">  </w:t>
      </w:r>
      <w:r>
        <w:rPr/>
        <w:t>57:05</w:t>
      </w:r>
      <w:r>
        <w:rPr>
          <w:rFonts w:cs="Segoe UI Emoji" w:ascii="Segoe UI Emoji" w:hAnsi="Segoe UI Emoji"/>
        </w:rPr>
        <w:t xml:space="preserve">  </w:t>
      </w:r>
      <w:r>
        <w:rPr/>
        <w:t>梦见掐死两个人</w:t>
      </w:r>
    </w:p>
    <w:p>
      <w:pPr>
        <w:pStyle w:val="Normal"/>
        <w:rPr/>
      </w:pPr>
      <w:r>
        <w:rPr>
          <w:b/>
          <w:bCs/>
        </w:rPr>
        <w:t>男听众：</w:t>
      </w:r>
      <w:r>
        <w:rPr/>
        <w:t>师父好！同修做了一个梦，梦里看见两个人想对他不利，他就打这两个人，最后把这两个人打倒了，打倒之后，他弯着腰就把那两个人掐死了。</w:t>
      </w:r>
    </w:p>
    <w:p>
      <w:pPr>
        <w:pStyle w:val="Normal"/>
        <w:rPr/>
      </w:pPr>
      <w:r>
        <w:rPr>
          <w:b/>
          <w:bCs/>
        </w:rPr>
        <w:t>台长答：</w:t>
      </w:r>
      <w:r>
        <w:rPr/>
        <w:t>掐死的是鬼呀（那应该念多少张小房子？）一个</w:t>
      </w:r>
      <w:r>
        <w:rPr/>
        <w:t>7</w:t>
      </w:r>
      <w:r>
        <w:rPr/>
        <w:t>张小房子（好的）</w:t>
      </w:r>
    </w:p>
    <w:p>
      <w:pPr>
        <w:pStyle w:val="Normal"/>
        <w:rPr/>
      </w:pPr>
      <w:r>
        <w:rPr/>
      </w:r>
    </w:p>
    <w:p>
      <w:pPr>
        <w:pStyle w:val="Normal"/>
        <w:rPr/>
      </w:pPr>
      <w:r>
        <w:rPr/>
        <w:t>Wenda20150614B</w:t>
      </w:r>
      <w:r>
        <w:rPr>
          <w:rFonts w:cs="Segoe UI Emoji" w:ascii="Segoe UI Emoji" w:hAnsi="Segoe UI Emoji"/>
        </w:rPr>
        <w:t xml:space="preserve">  </w:t>
      </w:r>
      <w:r>
        <w:rPr/>
        <w:t>58:02</w:t>
      </w:r>
      <w:r>
        <w:rPr>
          <w:rFonts w:cs="Segoe UI Emoji" w:ascii="Segoe UI Emoji" w:hAnsi="Segoe UI Emoji"/>
        </w:rPr>
        <w:t xml:space="preserve">  </w:t>
      </w:r>
      <w:r>
        <w:rPr/>
        <w:t>丈夫因同修吃素要离婚怎么办</w:t>
      </w:r>
    </w:p>
    <w:p>
      <w:pPr>
        <w:pStyle w:val="Normal"/>
        <w:rPr/>
      </w:pPr>
      <w:r>
        <w:rPr>
          <w:b/>
          <w:bCs/>
        </w:rPr>
        <w:t>男听众：</w:t>
      </w:r>
      <w:r>
        <w:rPr/>
        <w:t>一位同修的老公因为她吃素、读经要跟她离婚。这位女同修已经念了一年的心经和解结咒给她的老公，但是现在她老公还是想跟她离婚。师父，这应该怎么办呢？</w:t>
      </w:r>
    </w:p>
    <w:p>
      <w:pPr>
        <w:pStyle w:val="Normal"/>
        <w:rPr/>
      </w:pPr>
      <w:r>
        <w:rPr>
          <w:b/>
          <w:bCs/>
        </w:rPr>
        <w:t>台长答：</w:t>
      </w:r>
      <w:r>
        <w:rPr/>
        <w:t>很简单，第一，缘分不到她就吃素了，她的愿力大，她老公根本没有这个愿力，所以这就形成一个反差。像这种情况，如果她要保护这个家庭叫她先吃回去（吃回去？）没办法，她缘分不够啊！她如果要保护家庭的话只能先吃回去，有什么办法呢！（好的）</w:t>
      </w:r>
    </w:p>
    <w:p>
      <w:pPr>
        <w:pStyle w:val="Normal"/>
        <w:rPr/>
      </w:pPr>
      <w:r>
        <w:rPr/>
      </w:r>
    </w:p>
    <w:p>
      <w:pPr>
        <w:pStyle w:val="Normal"/>
        <w:rPr/>
      </w:pPr>
      <w:r>
        <w:rPr/>
        <w:t>Wenda20150614B</w:t>
      </w:r>
      <w:r>
        <w:rPr>
          <w:rFonts w:cs="Segoe UI Emoji" w:ascii="Segoe UI Emoji" w:hAnsi="Segoe UI Emoji"/>
        </w:rPr>
        <w:t xml:space="preserve">  </w:t>
      </w:r>
      <w:r>
        <w:rPr/>
        <w:t>58:46</w:t>
      </w:r>
      <w:r>
        <w:rPr>
          <w:rFonts w:cs="Segoe UI Emoji" w:ascii="Segoe UI Emoji" w:hAnsi="Segoe UI Emoji"/>
        </w:rPr>
        <w:t xml:space="preserve">  </w:t>
      </w:r>
      <w:r>
        <w:rPr/>
        <w:t>梦见被蚊子咬</w:t>
      </w:r>
    </w:p>
    <w:p>
      <w:pPr>
        <w:pStyle w:val="Normal"/>
        <w:rPr/>
      </w:pPr>
      <w:r>
        <w:rPr>
          <w:b/>
          <w:bCs/>
        </w:rPr>
        <w:t>男听众：</w:t>
      </w:r>
      <w:r>
        <w:rPr/>
        <w:t>今天早晨我做了一个梦，梦里我跟一些同修去放生，回来的路上被蚊子咬得浑身都是包。请问师父，这是什么意思？</w:t>
      </w:r>
    </w:p>
    <w:p>
      <w:pPr>
        <w:pStyle w:val="Normal"/>
        <w:rPr/>
      </w:pPr>
      <w:r>
        <w:rPr>
          <w:b/>
          <w:bCs/>
        </w:rPr>
        <w:t>台长答：</w:t>
      </w:r>
      <w:r>
        <w:rPr/>
        <w:t>你碰到很多的麻烦了（知道了，师父）很多麻烦（很多小麻烦？）嗯，小包呀——麻烦。没关系，你不怕的（好的，有菩萨在，有师父在，我一点都不怕）什么都不要怕。一个没有信心的人会退转；一个有信心的人，碰到什么事情都不会退转，就这么简单（是，师父）所以很多人很可怜，一辈子为什么不能成功？就是碰到事情就退转。这就是像动物一样的，碰到什么事情它就没有勇敢地往前。一个人碰到困难一定要坚持，学佛精进，一门精进，为什么叫“一门精进”？“精进”这两字就是说你必须要努力你才能找到这个门。听得懂吗？（是，师父。感恩师父！再见）再见。</w:t>
      </w:r>
    </w:p>
    <w:p>
      <w:pPr>
        <w:pStyle w:val="Normal"/>
        <w:rPr/>
      </w:pPr>
      <w:r>
        <w:rPr/>
      </w:r>
    </w:p>
    <w:p>
      <w:pPr>
        <w:pStyle w:val="Normal"/>
        <w:rPr/>
      </w:pPr>
      <w:r>
        <w:rPr/>
        <w:t>6</w:t>
      </w:r>
      <w:r>
        <w:rPr/>
        <w:t>．</w:t>
      </w:r>
      <w:r>
        <w:rPr/>
        <w:t>Wenda20150614B</w:t>
      </w:r>
      <w:r>
        <w:rPr>
          <w:rFonts w:cs="Segoe UI Emoji" w:ascii="Segoe UI Emoji" w:hAnsi="Segoe UI Emoji"/>
        </w:rPr>
        <w:t xml:space="preserve">  </w:t>
      </w:r>
      <w:r>
        <w:rPr/>
        <w:t>01:00:20</w:t>
      </w:r>
      <w:r>
        <w:rPr>
          <w:rFonts w:cs="Segoe UI Emoji" w:ascii="Segoe UI Emoji" w:hAnsi="Segoe UI Emoji"/>
        </w:rPr>
        <w:t xml:space="preserve">  </w:t>
      </w:r>
      <w:r>
        <w:rPr/>
        <w:t>梦见念的经文都变成了莲花飞上天</w:t>
      </w:r>
    </w:p>
    <w:p>
      <w:pPr>
        <w:pStyle w:val="Normal"/>
        <w:rPr/>
      </w:pPr>
      <w:r>
        <w:rPr>
          <w:b/>
          <w:bCs/>
        </w:rPr>
        <w:t>女听众：</w:t>
      </w:r>
      <w:r>
        <w:rPr/>
        <w:t>师父您好！同修梦到在念经，念心经就变一片莲花瓣，然后念一遍大悲咒又变一片莲花瓣，一遍礼佛大忏悔文又变一片莲花瓣，每四遍就是一朵莲花飞上天，他念很多遍就很多朵莲花飞上天，全部是粉红色的莲花。是什么意思呢？</w:t>
      </w:r>
    </w:p>
    <w:p>
      <w:pPr>
        <w:pStyle w:val="Normal"/>
        <w:rPr/>
      </w:pPr>
      <w:r>
        <w:rPr>
          <w:b/>
          <w:bCs/>
        </w:rPr>
        <w:t>台长答：</w:t>
      </w:r>
      <w:r>
        <w:rPr/>
        <w:t>哎呀，太好了！叫他不要多讲，他已经“口吐莲花”了，他念的经文已经是“口吐莲花”了，不得了了，这个人已经干净得……现在如果要走的话，已经到天界了，而且到西方极乐世界或者到我们心灵法门的这个世界了（哦。他现在每天念经都会看到有黄光、青光、红光）没关系，看到都没关系。这个人干净得不得了（可是他还没拜师）没拜师的话，很容易了，很快就拜师了，呵呵（有叫他去拜师）很好的。</w:t>
      </w:r>
    </w:p>
    <w:p>
      <w:pPr>
        <w:pStyle w:val="Normal"/>
        <w:rPr/>
      </w:pPr>
      <w:r>
        <w:rPr/>
      </w:r>
    </w:p>
    <w:p>
      <w:pPr>
        <w:pStyle w:val="Normal"/>
        <w:rPr/>
      </w:pPr>
      <w:r>
        <w:rPr/>
        <w:t>Wenda20150614B</w:t>
      </w:r>
      <w:r>
        <w:rPr>
          <w:rFonts w:cs="Segoe UI Emoji" w:ascii="Segoe UI Emoji" w:hAnsi="Segoe UI Emoji"/>
        </w:rPr>
        <w:t xml:space="preserve">  </w:t>
      </w:r>
      <w:r>
        <w:rPr/>
        <w:t>01:01:39</w:t>
      </w:r>
      <w:r>
        <w:rPr>
          <w:rFonts w:cs="Segoe UI Emoji" w:ascii="Segoe UI Emoji" w:hAnsi="Segoe UI Emoji"/>
        </w:rPr>
        <w:t xml:space="preserve">  </w:t>
      </w:r>
      <w:r>
        <w:rPr/>
        <w:t>梦考吃素是否干净</w:t>
      </w:r>
    </w:p>
    <w:p>
      <w:pPr>
        <w:pStyle w:val="Normal"/>
        <w:rPr/>
      </w:pPr>
      <w:r>
        <w:rPr>
          <w:b/>
          <w:bCs/>
        </w:rPr>
        <w:t>女听众：</w:t>
      </w:r>
      <w:r>
        <w:rPr/>
        <w:t>有个同修梦到他吃面粉糕了，里面有荤的鱼圆那种肉。他没有吃鱼圆，只吃他的面粉，可是吃到一半的时候就一直吐一直吐，吐得很辛苦。这是什么意思呢？</w:t>
      </w:r>
    </w:p>
    <w:p>
      <w:pPr>
        <w:pStyle w:val="Normal"/>
        <w:rPr/>
      </w:pPr>
      <w:r>
        <w:rPr>
          <w:b/>
          <w:bCs/>
        </w:rPr>
        <w:t>台长答：</w:t>
      </w:r>
      <w:r>
        <w:rPr/>
        <w:t>你说是梦见吃到鱼圆？（面汤里面有鱼圆、有肉，可是他没有吃这些东西，他想到“只是吃面没关系”，可他吃到一半就一直吐）明白，这是梦考了。叫他平时吃东西要干净一点，他吃东西可能会吃到荤的汤了（他还没有许原吃全素，可是他已经没有吃荤的了。这是梦考是吧？）嗯，梦考（他有没有过关呢？）过关了（谢谢师父！）</w:t>
      </w:r>
    </w:p>
    <w:p>
      <w:pPr>
        <w:pStyle w:val="Normal"/>
        <w:rPr/>
      </w:pPr>
      <w:r>
        <w:rPr/>
      </w:r>
    </w:p>
    <w:p>
      <w:pPr>
        <w:pStyle w:val="Normal"/>
        <w:rPr/>
      </w:pPr>
      <w:r>
        <w:rPr/>
        <w:t>Wenda20150614B</w:t>
      </w:r>
      <w:r>
        <w:rPr>
          <w:rFonts w:cs="Segoe UI Emoji" w:ascii="Segoe UI Emoji" w:hAnsi="Segoe UI Emoji"/>
        </w:rPr>
        <w:t xml:space="preserve">  </w:t>
      </w:r>
      <w:r>
        <w:rPr/>
        <w:t>01:03:09</w:t>
      </w:r>
      <w:r>
        <w:rPr>
          <w:rFonts w:cs="Segoe UI Emoji" w:ascii="Segoe UI Emoji" w:hAnsi="Segoe UI Emoji"/>
        </w:rPr>
        <w:t xml:space="preserve">  </w:t>
      </w:r>
      <w:r>
        <w:rPr/>
        <w:t>如何智慧处理丈夫有外遇</w:t>
      </w:r>
    </w:p>
    <w:p>
      <w:pPr>
        <w:pStyle w:val="Normal"/>
        <w:rPr/>
      </w:pPr>
      <w:r>
        <w:rPr>
          <w:b/>
          <w:bCs/>
        </w:rPr>
        <w:t>女听众：</w:t>
      </w:r>
      <w:r>
        <w:rPr/>
        <w:t>师父您好！我婚姻上有问题。</w:t>
      </w:r>
    </w:p>
    <w:p>
      <w:pPr>
        <w:pStyle w:val="Normal"/>
        <w:rPr/>
      </w:pPr>
      <w:r>
        <w:rPr>
          <w:b/>
          <w:bCs/>
        </w:rPr>
        <w:t>台长答：</w:t>
      </w:r>
      <w:r>
        <w:rPr/>
        <w:t>多念解结咒（解结咒</w:t>
      </w:r>
      <w:r>
        <w:rPr/>
        <w:t>49</w:t>
      </w:r>
      <w:r>
        <w:rPr/>
        <w:t>遍）嗯。多给你老公念心经（有，</w:t>
      </w:r>
      <w:r>
        <w:rPr/>
        <w:t>21</w:t>
      </w:r>
      <w:r>
        <w:rPr/>
        <w:t>遍）要坚持。你自己过去做事情、做人做得不是太好，现在你想好了你老公不好了呀。你要记住了，任何事情都是“水有源，树有根”的。你老公今天跟你到这个情况，不是他有业障，你也有业障。明白吗？（明白。请师父再开示）好好做人，就算发现你老公外面有女人了，你也不要吵、不要闹，因为你要保持这个缘分的话你就不要吵、不要闹（师父，他在外面有女人，我的心很乱）我知道。就是不要乱，因为现在他没有跟你离婚，你还是他老婆，所以先不要乱。很多男人在外面，他有时候也就是……讲起来“寻花问柳”吧，他也不一定在外面……你跟他一吵一闹，反而把他推出去了。如果你要把家庭维持好，你就慢慢地念经，对他更好，不要吵、不要闹（谢谢师父）不要闹，有时候这些事情发生了，那是很自然的，想想多少人发生啊？哪个人不发生啊？哪个家庭没有这种事情啊？人家怎么过来的？你要记住，你坚持了，人家就坚持不下了；而你不坚持了，别人就坚持了。听得懂吗？（懂）这种事情太多了，没有关系的。你自己做人也要检点自己，你过去对他不好了、对他太凶了，或者怎么样情况发生了，造成了他在外面会很容易有女人的。从自己身上找毛病，对他更好，没有什么可以讲的。你现在跟他的恶缘已经有了，因为凡是有女人的话，你就是跟他有恶缘开始了。所以这个时候你要化解，你没有理由、没有权力“叭叭叭”再吵，一吵的话他很快就跟你离婚了。所以为了孩子你也得忍耐一点（今天我想跟他离婚，因为我心很乱）很乱你就离婚？离婚到后来你连吃饭、帮你付房租的人都没有了。你现在如果还爱他的话，你觉得他还是个好人，你就尽量能够坚持，先去动员他。明白了吗？（明白，谢谢师父）好好念心经、念解结咒，好好求求观世音菩萨。观世音菩萨有求必应的，不是菩萨说的，那是菩萨的誓言啊！（谢谢师父，感恩师父！）再见。</w:t>
      </w:r>
    </w:p>
    <w:p>
      <w:pPr>
        <w:pStyle w:val="Normal"/>
        <w:rPr/>
      </w:pPr>
      <w:r>
        <w:rPr/>
      </w:r>
    </w:p>
    <w:p>
      <w:pPr>
        <w:pStyle w:val="Normal"/>
        <w:rPr/>
      </w:pPr>
      <w:r>
        <w:rPr>
          <w:b/>
          <w:bCs/>
        </w:rPr>
        <w:t>台长语：</w:t>
      </w:r>
      <w:r>
        <w:rPr/>
        <w:t>听众朋友们，因为时间关系，我不能再接电话了。今天打不进电话的听众，只能星期二五点钟再打。也希望大家好好努力，好好修心。我们做人不容易，我们活在世界上只有好好地努力，选准方向，好好地不要受外界的环境影响。很多的人婚姻怎么会破裂？就是听别人讲，讲到最后回到家里就不满意了，开始制造很多矛盾。所以希望大家一定要坚持己心、坚持道心、坚持佛心！所以一定要懂得，坚定的信念是我们战胜任何困难的一个基础。谢谢大家，我们今天节目就做到这里，广告之后回到节目中来。</w:t>
      </w:r>
    </w:p>
    <w:p>
      <w:pPr>
        <w:pStyle w:val="Normal"/>
        <w:rPr/>
      </w:pPr>
      <w:r>
        <w:rPr/>
      </w:r>
    </w:p>
    <w:p>
      <w:pPr>
        <w:pStyle w:val="Heading3"/>
        <w:rPr/>
      </w:pPr>
      <w:r>
        <w:rPr/>
        <w:t>Wenda20150626</w:t>
      </w:r>
      <w:r>
        <w:rPr/>
        <w:t>节目录音文字整理</w:t>
      </w:r>
    </w:p>
    <w:p>
      <w:pPr>
        <w:pStyle w:val="Normal"/>
        <w:rPr/>
      </w:pPr>
      <w:r>
        <w:rPr/>
      </w:r>
    </w:p>
    <w:p>
      <w:pPr>
        <w:pStyle w:val="Normal"/>
        <w:rPr/>
      </w:pPr>
      <w:r>
        <w:rPr>
          <w:b/>
          <w:bCs/>
        </w:rPr>
        <w:t>台长语：</w:t>
      </w:r>
      <w:r>
        <w:rPr/>
        <w:t>好，听众朋友们，下面继续回答大家的问题。</w:t>
      </w:r>
    </w:p>
    <w:p>
      <w:pPr>
        <w:pStyle w:val="Normal"/>
        <w:rPr/>
      </w:pPr>
      <w:r>
        <w:rPr/>
      </w:r>
    </w:p>
    <w:p>
      <w:pPr>
        <w:pStyle w:val="Normal"/>
        <w:rPr/>
      </w:pPr>
      <w:r>
        <w:rPr/>
        <w:t>1</w:t>
      </w:r>
      <w:r>
        <w:rPr/>
        <w:t>．</w:t>
      </w:r>
      <w:r>
        <w:rPr/>
        <w:t>Wenda20150626</w:t>
      </w:r>
      <w:r>
        <w:rPr>
          <w:rFonts w:cs="Segoe UI Emoji" w:ascii="Segoe UI Emoji" w:hAnsi="Segoe UI Emoji"/>
        </w:rPr>
        <w:t xml:space="preserve">  </w:t>
      </w:r>
      <w:r>
        <w:rPr/>
        <w:t>01:08</w:t>
      </w:r>
      <w:r>
        <w:rPr>
          <w:rFonts w:cs="Segoe UI Emoji" w:ascii="Segoe UI Emoji" w:hAnsi="Segoe UI Emoji"/>
        </w:rPr>
        <w:t xml:space="preserve">  </w:t>
      </w:r>
      <w:r>
        <w:rPr/>
        <w:t>梦见佛台的香打卷；念经时感觉冷热的问题</w:t>
      </w:r>
    </w:p>
    <w:p>
      <w:pPr>
        <w:pStyle w:val="Normal"/>
        <w:rPr/>
      </w:pPr>
      <w:r>
        <w:rPr>
          <w:b/>
          <w:bCs/>
        </w:rPr>
        <w:t>女听众：</w:t>
      </w:r>
      <w:r>
        <w:rPr/>
        <w:t>师父您好！帮我解一个梦，我梦见和一个同修一起看到佛台的香打卷。这个梦是什么意思？</w:t>
      </w:r>
    </w:p>
    <w:p>
      <w:pPr>
        <w:pStyle w:val="Normal"/>
        <w:rPr/>
      </w:pPr>
      <w:r>
        <w:rPr>
          <w:b/>
          <w:bCs/>
        </w:rPr>
        <w:t>台长答：</w:t>
      </w:r>
      <w:r>
        <w:rPr/>
        <w:t>菩萨来了啊，比现实当中还好（念经的时候感觉到身上有时候很冷，有时候很热）呵呵，首先排除外界的影响，热了就是好的，冷了就是不好，冷的时候就是阴气太重。</w:t>
      </w:r>
    </w:p>
    <w:p>
      <w:pPr>
        <w:pStyle w:val="Normal"/>
        <w:rPr/>
      </w:pPr>
      <w:r>
        <w:rPr/>
      </w:r>
    </w:p>
    <w:p>
      <w:pPr>
        <w:pStyle w:val="Normal"/>
        <w:rPr/>
      </w:pPr>
      <w:r>
        <w:rPr/>
        <w:t>Wenda20150626</w:t>
      </w:r>
      <w:r>
        <w:rPr>
          <w:rFonts w:cs="Segoe UI Emoji" w:ascii="Segoe UI Emoji" w:hAnsi="Segoe UI Emoji"/>
        </w:rPr>
        <w:t xml:space="preserve">  </w:t>
      </w:r>
      <w:r>
        <w:rPr/>
        <w:t>02:03</w:t>
      </w:r>
      <w:r>
        <w:rPr>
          <w:rFonts w:cs="Segoe UI Emoji" w:ascii="Segoe UI Emoji" w:hAnsi="Segoe UI Emoji"/>
        </w:rPr>
        <w:t xml:space="preserve">  </w:t>
      </w:r>
      <w:r>
        <w:rPr/>
        <w:t>印堂有痣好不好</w:t>
      </w:r>
    </w:p>
    <w:p>
      <w:pPr>
        <w:pStyle w:val="Normal"/>
        <w:rPr/>
      </w:pPr>
      <w:r>
        <w:rPr>
          <w:b/>
          <w:bCs/>
        </w:rPr>
        <w:t>女听众：</w:t>
      </w:r>
      <w:r>
        <w:rPr/>
        <w:t>师父，我的额头印堂这边有一颗很大的痣，这个痣好不好？</w:t>
      </w:r>
    </w:p>
    <w:p>
      <w:pPr>
        <w:pStyle w:val="Normal"/>
        <w:rPr/>
      </w:pPr>
      <w:r>
        <w:rPr>
          <w:b/>
          <w:bCs/>
        </w:rPr>
        <w:t>台长答：</w:t>
      </w:r>
      <w:r>
        <w:rPr/>
        <w:t>嗯，蛮好。长得正不正？当中吗？（稍微偏右一点点）偏右一点点，不正。我问你一个钟、一个手表稍微有点不准，你说这个表是好还是不好？（不好）不准啊……这颗痣是好痣，长在当中最好了，印度人还去点呢。大不大？（有点大，很明显，有小的绿豆那么大，从小出生的时候就有）没问题。你自己看一看，你出生到现在运程好不好就知道了。好了，这都是小事情，好好念经，印堂闪闪发光。明白了吗？</w:t>
      </w:r>
    </w:p>
    <w:p>
      <w:pPr>
        <w:pStyle w:val="Normal"/>
        <w:rPr/>
      </w:pPr>
      <w:r>
        <w:rPr/>
      </w:r>
    </w:p>
    <w:p>
      <w:pPr>
        <w:pStyle w:val="Normal"/>
        <w:rPr/>
      </w:pPr>
      <w:r>
        <w:rPr/>
        <w:t>Wenda20150626</w:t>
      </w:r>
      <w:r>
        <w:rPr>
          <w:rFonts w:cs="Segoe UI Emoji" w:ascii="Segoe UI Emoji" w:hAnsi="Segoe UI Emoji"/>
        </w:rPr>
        <w:t xml:space="preserve">  </w:t>
      </w:r>
      <w:r>
        <w:rPr/>
        <w:t>03:27</w:t>
      </w:r>
      <w:r>
        <w:rPr>
          <w:rFonts w:cs="Segoe UI Emoji" w:ascii="Segoe UI Emoji" w:hAnsi="Segoe UI Emoji"/>
        </w:rPr>
        <w:t xml:space="preserve">  </w:t>
      </w:r>
      <w:r>
        <w:rPr/>
        <w:t>台长教诲听众不要夸耀</w:t>
      </w:r>
    </w:p>
    <w:p>
      <w:pPr>
        <w:pStyle w:val="Normal"/>
        <w:rPr/>
      </w:pPr>
      <w:r>
        <w:rPr>
          <w:b/>
          <w:bCs/>
        </w:rPr>
        <w:t>女听众：</w:t>
      </w:r>
      <w:r>
        <w:rPr/>
        <w:t>昨天看到一个视频，小孩六岁了，很可怜，在街上为他出车祸的父亲要饭、讨钱。我看了就会流眼泪，心里想帮，但是不知道怎么帮。这个是什么问题？</w:t>
      </w:r>
    </w:p>
    <w:p>
      <w:pPr>
        <w:pStyle w:val="Normal"/>
        <w:rPr/>
      </w:pPr>
      <w:r>
        <w:rPr>
          <w:b/>
          <w:bCs/>
        </w:rPr>
        <w:t>台长答：</w:t>
      </w:r>
      <w:r>
        <w:rPr/>
        <w:t>你怎么这种问题都要问的？你是要我表扬你啊？（不是）那就是说明你有慈悲心啊（哦）红十字会就是这么帮人家的，还有很多慈善机构都是帮人家的。你去帮啊，你能拿得出多少啊？有什么好讲的，有点慈悲心就好了，多讲就叫骄傲，多讲就是觉得自己很了不起。少讲。听不懂啊？（好的）我跟你一样讲好了“台长看见人家很苦的，我就掉眼泪”，哎哟，要人家讲“你很慈悲哦”……好了，还有什么事情？（好的。师父，每天看到您，听到您的录音，看到您的视频，您好像很疲惫，师父保重身体！）就是很疲惫啊。你们就问得干净一点，像有些小问题、像这种事情就不要再问了，要问就问得高级一点。好好学习，你们这种一看就知道没有看过《白话佛法》一样。问出点大家都懂道理的事情。“人之初，性本善”，你没听到师父讲过啊？孔老夫子都讲的“人有善心”，菩萨都讲了“人人具有佛性”，有佛性的人看见人家可怜会不掉眼泪的？这有什么稀奇的？这要跑到电台里来讲？叫我们都表扬你好吗？“你最有善心”。好好改毛病了，这种事情不要去夸耀，不能讲的（师父，跟您忏悔，我错了）嗯，这才像样。就是要管你们的，否则我不是你们师父。你这个人很傻的，这种问题讲出来，讲老实话，真的，人家对你要反感的。学佛学了半天，这点慈悲心都不得了，还要讲出来。其实你没有这个感觉，人家会有这个感觉的。明白了吗？</w:t>
      </w:r>
    </w:p>
    <w:p>
      <w:pPr>
        <w:pStyle w:val="Normal"/>
        <w:rPr/>
      </w:pPr>
      <w:r>
        <w:rPr/>
      </w:r>
    </w:p>
    <w:p>
      <w:pPr>
        <w:pStyle w:val="Normal"/>
        <w:rPr/>
      </w:pPr>
      <w:r>
        <w:rPr/>
        <w:t>Wenda20150626</w:t>
      </w:r>
      <w:r>
        <w:rPr>
          <w:rFonts w:cs="Segoe UI Emoji" w:ascii="Segoe UI Emoji" w:hAnsi="Segoe UI Emoji"/>
        </w:rPr>
        <w:t xml:space="preserve">  </w:t>
      </w:r>
      <w:r>
        <w:rPr/>
        <w:t>06:21</w:t>
      </w:r>
      <w:r>
        <w:rPr>
          <w:rFonts w:cs="Segoe UI Emoji" w:ascii="Segoe UI Emoji" w:hAnsi="Segoe UI Emoji"/>
        </w:rPr>
        <w:t xml:space="preserve">  </w:t>
      </w:r>
      <w:r>
        <w:rPr/>
        <w:t>梦见观世音菩萨说“徒儿好好修”</w:t>
      </w:r>
    </w:p>
    <w:p>
      <w:pPr>
        <w:pStyle w:val="Normal"/>
        <w:rPr/>
      </w:pPr>
      <w:r>
        <w:rPr>
          <w:b/>
          <w:bCs/>
        </w:rPr>
        <w:t>女听众：</w:t>
      </w:r>
      <w:r>
        <w:rPr/>
        <w:t>师父，我去年下半年做了一个梦，梦到东方台的观世音菩萨，就是那个背景，我跪在菩萨的旁边，观世音菩萨跟我说了一句话“徒儿好好修”，就说了这么一句话。</w:t>
      </w:r>
    </w:p>
    <w:p>
      <w:pPr>
        <w:pStyle w:val="Normal"/>
        <w:rPr/>
      </w:pPr>
      <w:r>
        <w:rPr>
          <w:b/>
          <w:bCs/>
        </w:rPr>
        <w:t>台长答：</w:t>
      </w:r>
      <w:r>
        <w:rPr/>
        <w:t>好啦，“徒儿好好修”，说明你已经是观世音菩萨的徒儿了，徒儿是什么？就是弟子啊，你是不是弟子啊？（没有）没拜过，那你赶快拜，否则你的莲花都没了（哦。还有我梦过一次……）你已经把你的慧命丢了，观世音菩萨已经托这种梦给你了，你都不要拜师的话我都不知道跟你讲什么话了（好，我知道了。今年他们法会回来，有一个佛友推荐我说给我申请书，我一直在这里，也不知道怎么……）你赶快了，你不会打电话的？东方台的电话你不能打的？（我上次打了，秘书处跟我说：“你去找推荐你的人”，他就这样说的）他们不懂啊，你把表格拿过来先填好，然后再去找推荐人就好了，你快点啊（好的。我听到师父的声音我好感动）你要快点，菩萨已经提醒你了，你还不好好修。这次有四千个人的莲花都栽到天上去了，好了（好，谢谢师父！）再见！</w:t>
      </w:r>
    </w:p>
    <w:p>
      <w:pPr>
        <w:pStyle w:val="Normal"/>
        <w:rPr/>
      </w:pPr>
      <w:r>
        <w:rPr/>
      </w:r>
    </w:p>
    <w:p>
      <w:pPr>
        <w:pStyle w:val="Normal"/>
        <w:rPr/>
      </w:pPr>
      <w:r>
        <w:rPr/>
        <w:t>2</w:t>
      </w:r>
      <w:r>
        <w:rPr/>
        <w:t>．</w:t>
      </w:r>
      <w:r>
        <w:rPr/>
        <w:t>Wenda20150626</w:t>
      </w:r>
      <w:r>
        <w:rPr>
          <w:rFonts w:cs="Segoe UI Emoji" w:ascii="Segoe UI Emoji" w:hAnsi="Segoe UI Emoji"/>
        </w:rPr>
        <w:t xml:space="preserve">  </w:t>
      </w:r>
      <w:r>
        <w:rPr/>
        <w:t>08:42</w:t>
      </w:r>
      <w:r>
        <w:rPr>
          <w:rFonts w:cs="Segoe UI Emoji" w:ascii="Segoe UI Emoji" w:hAnsi="Segoe UI Emoji"/>
        </w:rPr>
        <w:t xml:space="preserve">  </w:t>
      </w:r>
      <w:r>
        <w:rPr/>
        <w:t>感慨香港法会、感恩师父</w:t>
      </w:r>
    </w:p>
    <w:p>
      <w:pPr>
        <w:pStyle w:val="Normal"/>
        <w:rPr/>
      </w:pPr>
      <w:r>
        <w:rPr>
          <w:b/>
          <w:bCs/>
        </w:rPr>
        <w:t>男听众：</w:t>
      </w:r>
      <w:r>
        <w:rPr/>
        <w:t>师父您好！感恩观世音菩萨！感恩师父！师父您到家了？（嗯，早上刚刚到）您很辛苦。今年的香港法会，除了感动就是感动（对啊）没有别的，就是感恩！给您放生的那个视频我看了一遍又一遍，每一次都哭，真的是很感动。师父，我们长大了，我们真的长大了，我们已经知道怎么去帮助您，怎么去回馈您了。</w:t>
      </w:r>
    </w:p>
    <w:p>
      <w:pPr>
        <w:pStyle w:val="Normal"/>
        <w:rPr/>
      </w:pPr>
      <w:r>
        <w:rPr>
          <w:b/>
          <w:bCs/>
        </w:rPr>
        <w:t>台长答：</w:t>
      </w:r>
      <w:r>
        <w:rPr/>
        <w:t>是啊，你们已经是好孩子了，你看每年都不一样。这一次连那个展览馆的领导都说了，这次来的人的气场，他说看你们的脸个个都是富贵相，他说去年看到你们的脸好像很苦。你看到吧（是。师父，我感觉您这么多年的艰辛付出，我们终于能够……）收获了。你们好了我就开心了，你们不好我就伤心了，就两个心，呵呵（是的。师父，我打电话没有什么，就是想跟您说一下）我有什么的，刚刚他们电台都劝我不要做节目了，我知道我撑不住，但是师父一定要做，哪怕撑不住。我刚刚眯了十分钟，现在又好起来了。没办法，太多的人要救，只能舍弃自己的“小我”，明白了吗？这个不是嘴巴里说的，要真做的。你明白吗？（我明白，师父）好孩子，好好修，多度人（是，弟子一定谨记您的话语。因为您的榜样永远在我们心中，您永远是真的……）真的，有时候看到这么多的人受苦，我真的心里很难过。推上来这些孩子，你想想看多可怜，有时候想想爸爸妈妈还不修，让孩子在这儿吃苦。唉，你想想看现在多少苦不是爸爸妈妈造出来的吗？孩子的苦很多都是爸爸妈妈自己搞出来的。所以有时候他们真的不开悟，师父不停地在救他们，就希望他们能够开悟啊！一个人的悟性是很重要的（是的，师父，您好好保重自己）好。</w:t>
      </w:r>
    </w:p>
    <w:p>
      <w:pPr>
        <w:pStyle w:val="Normal"/>
        <w:rPr/>
      </w:pPr>
      <w:r>
        <w:rPr/>
      </w:r>
    </w:p>
    <w:p>
      <w:pPr>
        <w:pStyle w:val="Normal"/>
        <w:rPr/>
      </w:pPr>
      <w:r>
        <w:rPr/>
        <w:t>Wenda20150626</w:t>
      </w:r>
      <w:r>
        <w:rPr>
          <w:rFonts w:cs="Segoe UI Emoji" w:ascii="Segoe UI Emoji" w:hAnsi="Segoe UI Emoji"/>
        </w:rPr>
        <w:t xml:space="preserve">  </w:t>
      </w:r>
      <w:r>
        <w:rPr/>
        <w:t>11:35</w:t>
      </w:r>
      <w:r>
        <w:rPr>
          <w:rFonts w:cs="Segoe UI Emoji" w:ascii="Segoe UI Emoji" w:hAnsi="Segoe UI Emoji"/>
        </w:rPr>
        <w:t xml:space="preserve">  </w:t>
      </w:r>
      <w:r>
        <w:rPr/>
        <w:t>法会时同修们供养师父几万张小房子；师父背业很重</w:t>
      </w:r>
    </w:p>
    <w:p>
      <w:pPr>
        <w:pStyle w:val="Normal"/>
        <w:rPr/>
      </w:pPr>
      <w:r>
        <w:rPr>
          <w:b/>
          <w:bCs/>
        </w:rPr>
        <w:t>男听众：</w:t>
      </w:r>
      <w:r>
        <w:rPr/>
        <w:t>今年法会师兄们给您念的小房子有几万张，我也是深深地受到震撼，我就感觉我们真的……</w:t>
      </w:r>
    </w:p>
    <w:p>
      <w:pPr>
        <w:pStyle w:val="Normal"/>
        <w:rPr/>
      </w:pPr>
      <w:r>
        <w:rPr>
          <w:b/>
          <w:bCs/>
        </w:rPr>
        <w:t>台长答：</w:t>
      </w:r>
      <w:r>
        <w:rPr/>
        <w:t>我一天就要烧五六十张呢，没办法，因为现在的灵性太厉害，而且现在的人欠得太厉害。你看师父的法身帮他们一挡……在这个节目之前，有一个佛友打电话进来，你听一下就知道了。哎呀，梦中师父帮他挡啊，帮他跟鬼讲情啊，人家鬼就问我要啊。他自己头痛得像炸开一样，师父是整天头痛得像炸开一样的。没办法的，你以为那么容易的（师父，您头痛得像炸开，是不是因为您动了他们的因果之后又替他们背业了？）对啊。那当然了，一般会念经的人我就不动他们因果了，因为我就算帮他们看了图腾，他们自己会念的；坏就坏在有些人他不念经，打进电话来看图腾，一看比方说我说“你要念</w:t>
      </w:r>
      <w:r>
        <w:rPr/>
        <w:t>300</w:t>
      </w:r>
      <w:r>
        <w:rPr/>
        <w:t>张”，他又不念，那么鬼找不了他就找我，“你帮他背喽”（但师父您在问他的时候，他说“念的”情况下，为什么还要找您呢？）现在开始师父才说“你念不念经？”，过去是不管念不念师父都看图腾的呀（对对对）现在才问的，现在问，有的人吹牛，你不知道啊？（是啊，他吹牛）他境界又没你高，我以为他念了，但是我一给他看了之后他又不念。他不念嘛好了，看完了接下来人家找我麻烦了——他那里马上好起来了，我痛了（嗯，明白了，师父）你要知道，人跟人，好人跟好人在一起，人家不吹牛嘛你才不会上当啊！你一个很善良慈悲的人，你跟那些不讲道德的人、说谎的人在一起，你肯定吃亏的呀。唐僧为什么这么相信人家啊？为什么整天被人家欺骗啊？你说唐僧这么虔诚，观世音菩萨这么帮他，孙悟空——斗战胜佛，又这么能够在观世音菩萨面前去讲，那么求观世音菩萨直接把他带到西方去取经就好了，为什么还要他经历九九八十一难啊？也就是说让你们自己的业一定要自己背的，自己要化解掉，菩萨只能帮助你们来化解，菩萨都不动因果的。菩萨不能说“我帮你解决”，你听得懂吗？（是的，师父，听得懂了）就是这样，没办法的。所以最好就是，打进电话的人一定要会念经，那师父才敢讲。不念经嘛，过去我老背呀，所以背得……（您太慈悲了）没办法，你们都知道师父是怎么来的，你们都知道前因后果。不慈悲，不慈悲能够救人的？哪一个人现在肯付出啊？不要说用你的气场了，现在的人，说句好话都不愿意，做一个语言布施都不肯。现在的人小气得已经到这种程度了，你跟他讲什么话？有什么好讲的？一个眼神马上就会跟你作恶的，现在的人，真的！末法时期个个都是恶言相加了，真的！所以你说人哪有好气啊？你们一定要好好做菩萨。所以师父这次在香港看到你们这么好我也开心啊！对不对？（是的，师父。我是深深地感动，感动感动加感动，感恩感恩！真的太好了，我们一定好好修）在人间那就是天上，这几天大家都活在天上，菩萨来了这么多！你看，法会刚结束，本来就说法会之前要台风的，有很多大雨的，结果你看法会一结束，倾盆大雨就来了，香港（是的，真是）菩萨在，他不会的，菩萨在他不会下雨，不会让你们淋大雨的。好了。</w:t>
      </w:r>
    </w:p>
    <w:p>
      <w:pPr>
        <w:pStyle w:val="Normal"/>
        <w:rPr/>
      </w:pPr>
      <w:r>
        <w:rPr/>
      </w:r>
    </w:p>
    <w:p>
      <w:pPr>
        <w:pStyle w:val="Normal"/>
        <w:rPr/>
      </w:pPr>
      <w:r>
        <w:rPr/>
        <w:t>Wenda20150626</w:t>
      </w:r>
      <w:r>
        <w:rPr>
          <w:rFonts w:cs="Segoe UI Emoji" w:ascii="Segoe UI Emoji" w:hAnsi="Segoe UI Emoji"/>
        </w:rPr>
        <w:t xml:space="preserve">  </w:t>
      </w:r>
      <w:r>
        <w:rPr/>
        <w:t>16:07</w:t>
      </w:r>
      <w:r>
        <w:rPr>
          <w:rFonts w:cs="Segoe UI Emoji" w:ascii="Segoe UI Emoji" w:hAnsi="Segoe UI Emoji"/>
        </w:rPr>
        <w:t xml:space="preserve">  </w:t>
      </w:r>
      <w:r>
        <w:rPr/>
        <w:t>关于龙天护法和菩萨显相的问题</w:t>
      </w:r>
    </w:p>
    <w:p>
      <w:pPr>
        <w:pStyle w:val="Normal"/>
        <w:rPr/>
      </w:pPr>
      <w:r>
        <w:rPr>
          <w:b/>
          <w:bCs/>
        </w:rPr>
        <w:t>男听众：</w:t>
      </w:r>
      <w:r>
        <w:rPr/>
        <w:t>师父，在法会期间有一个视频，不知道您看没看到，就是在空中一条黑色的龙。那个是真的吗？</w:t>
      </w:r>
    </w:p>
    <w:p>
      <w:pPr>
        <w:pStyle w:val="Normal"/>
        <w:rPr/>
      </w:pPr>
      <w:r>
        <w:rPr>
          <w:b/>
          <w:bCs/>
        </w:rPr>
        <w:t>台长答：</w:t>
      </w:r>
      <w:r>
        <w:rPr/>
        <w:t>我没看到，你们放的？（不知道是哪个师兄转发的，不知道是真的假的，就是看到一个真真切切的龙在云里边那种在飞的样子）那种很多的，我已经告诉过你们了，就说当你们在天空看到这个龙的时候，实际上这个龙已经飞走了。你眼睛盯着一个灯看的时候，等到眼睛闭起来这个眼睛里不是有一个灯的样子吗？（对）这个时候实际上你眼睛已经看不见这个灯了。实际上这个龙是龙天护法，菩萨来的时候在天上，他只要在那一待，马上就是金光闪闪就映照在天上。实际上他已经走掉了，你们看到的是他的化身，就是看见这个云彩搭成的他这个金光闪闪的法身。所以你们看着“哎呀，菩萨菩萨”，实际上这个时候菩萨走掉，你说菩萨在不在？当然菩萨在了。听得懂吗？（听懂了。就是他这个视频不是云的样子，是一条跟真实的一样的）这个有的，我看得多呢。我在天上看到的，一般他们显化不是这么显化的。就是说我要伸进去看都看得到，就像这种直接一个龙这么显化的话，比较少，很少。比方说开大法会，开大法会一定显真身的。就比方说这次大法会，天上开心得像过节一样的（是，天上地下都开心）全部开心（师父，弟子再说一句话，就是恳请观世音菩萨能够给师父能量跟力量，让师父精力充沛，能量增强！感恩观世音菩萨，感恩师父！）救度全世界更多有缘众生（对，感恩观世音菩萨，感恩师父！师父，再见！）好，再见。</w:t>
      </w:r>
    </w:p>
    <w:p>
      <w:pPr>
        <w:pStyle w:val="Normal"/>
        <w:rPr/>
      </w:pPr>
      <w:r>
        <w:rPr/>
      </w:r>
    </w:p>
    <w:p>
      <w:pPr>
        <w:pStyle w:val="Normal"/>
        <w:rPr/>
      </w:pPr>
      <w:r>
        <w:rPr/>
        <w:t>3</w:t>
      </w:r>
      <w:r>
        <w:rPr/>
        <w:t>．</w:t>
      </w:r>
      <w:r>
        <w:rPr/>
        <w:t>Wenda20150626</w:t>
      </w:r>
      <w:r>
        <w:rPr>
          <w:rFonts w:cs="Segoe UI Emoji" w:ascii="Segoe UI Emoji" w:hAnsi="Segoe UI Emoji"/>
        </w:rPr>
        <w:t xml:space="preserve">  </w:t>
      </w:r>
      <w:r>
        <w:rPr/>
        <w:t>18:39</w:t>
      </w:r>
      <w:r>
        <w:rPr>
          <w:rFonts w:cs="Segoe UI Emoji" w:ascii="Segoe UI Emoji" w:hAnsi="Segoe UI Emoji"/>
        </w:rPr>
        <w:t xml:space="preserve">  </w:t>
      </w:r>
      <w:r>
        <w:rPr/>
        <w:t>上香前可以念经；晨起在被窝里念经的问题</w:t>
      </w:r>
    </w:p>
    <w:p>
      <w:pPr>
        <w:pStyle w:val="Normal"/>
        <w:rPr/>
      </w:pPr>
      <w:r>
        <w:rPr>
          <w:b/>
          <w:bCs/>
        </w:rPr>
        <w:t>女听众：</w:t>
      </w:r>
      <w:r>
        <w:rPr/>
        <w:t>师父您好！辛苦了！法会开完现在就做节目了（我这个人是放不下的，师父放不下你们啊）师父，我帮同修问几个问题。同修问他上香时间是八点钟，他七点钟开始就有时间了，他想念经，七点没烧香，他那个时候念经可以吗？</w:t>
      </w:r>
    </w:p>
    <w:p>
      <w:pPr>
        <w:pStyle w:val="Normal"/>
        <w:rPr/>
      </w:pPr>
      <w:r>
        <w:rPr>
          <w:b/>
          <w:bCs/>
        </w:rPr>
        <w:t>台长答：</w:t>
      </w:r>
      <w:r>
        <w:rPr/>
        <w:t>当然可以（要上心香吗？）用不着，念就可以了（念小房子也可以吧？）七点钟就七点钟烧了呀（七点钟烧香啊？他定好了是八点钟的）七点钟烧完了，八点钟再烧啊（哦。那有些人好像在床上，在被窝里面坐起来就念了）这个完全可以，只要边上没有男人就可以（那么他七点钟念经也是可以的了？不上香）对。还有就是老夫妻两个，已经年纪很大了根本没有这种夫妻生活的人，他们老夫妻两个就是坐在那里都没有关系（是，那她没有洗脸没有刷牙，行吗？）心啊！心念啊！（哦，心念）嗯，不要嘴巴张啊（好好好）</w:t>
      </w:r>
    </w:p>
    <w:p>
      <w:pPr>
        <w:pStyle w:val="Normal"/>
        <w:rPr/>
      </w:pPr>
      <w:r>
        <w:rPr/>
      </w:r>
    </w:p>
    <w:p>
      <w:pPr>
        <w:pStyle w:val="Normal"/>
        <w:rPr/>
      </w:pPr>
      <w:r>
        <w:rPr/>
        <w:t>Wenda20150626</w:t>
      </w:r>
      <w:r>
        <w:rPr>
          <w:rFonts w:cs="Segoe UI Emoji" w:ascii="Segoe UI Emoji" w:hAnsi="Segoe UI Emoji"/>
        </w:rPr>
        <w:t xml:space="preserve">  </w:t>
      </w:r>
      <w:r>
        <w:rPr/>
        <w:t>20:36</w:t>
      </w:r>
      <w:r>
        <w:rPr>
          <w:rFonts w:cs="Segoe UI Emoji" w:ascii="Segoe UI Emoji" w:hAnsi="Segoe UI Emoji"/>
        </w:rPr>
        <w:t xml:space="preserve">  </w:t>
      </w:r>
      <w:r>
        <w:rPr/>
        <w:t>改名后即使有灵动性也最好升文</w:t>
      </w:r>
    </w:p>
    <w:p>
      <w:pPr>
        <w:pStyle w:val="Normal"/>
        <w:rPr/>
      </w:pPr>
      <w:r>
        <w:rPr>
          <w:b/>
          <w:bCs/>
        </w:rPr>
        <w:t>女听众：</w:t>
      </w:r>
      <w:r>
        <w:rPr/>
        <w:t>同修的爱人</w:t>
      </w:r>
      <w:r>
        <w:rPr/>
        <w:t>18</w:t>
      </w:r>
      <w:r>
        <w:rPr/>
        <w:t>岁参军的时候就把名字改了，一直用到现在八十几岁了，她给他念小房子、放生都用后来的名字，应该说灵动性是出来了，他还要不要升文？</w:t>
      </w:r>
    </w:p>
    <w:p>
      <w:pPr>
        <w:pStyle w:val="Normal"/>
        <w:rPr/>
      </w:pPr>
      <w:r>
        <w:rPr>
          <w:b/>
          <w:bCs/>
        </w:rPr>
        <w:t>台长答：</w:t>
      </w:r>
      <w:r>
        <w:rPr/>
        <w:t>能升文嘛更稳妥一点（还是用后来的名字是吧？）对啊，它有灵动性啊。</w:t>
      </w:r>
    </w:p>
    <w:p>
      <w:pPr>
        <w:pStyle w:val="Normal"/>
        <w:rPr/>
      </w:pPr>
      <w:r>
        <w:rPr/>
      </w:r>
    </w:p>
    <w:p>
      <w:pPr>
        <w:pStyle w:val="Normal"/>
        <w:rPr/>
      </w:pPr>
      <w:r>
        <w:rPr/>
        <w:t>Wenda20150626</w:t>
      </w:r>
      <w:r>
        <w:rPr>
          <w:rFonts w:cs="Segoe UI Emoji" w:ascii="Segoe UI Emoji" w:hAnsi="Segoe UI Emoji"/>
        </w:rPr>
        <w:t xml:space="preserve">  </w:t>
      </w:r>
      <w:r>
        <w:rPr/>
        <w:t>21:16</w:t>
      </w:r>
      <w:r>
        <w:rPr>
          <w:rFonts w:cs="Segoe UI Emoji" w:ascii="Segoe UI Emoji" w:hAnsi="Segoe UI Emoji"/>
        </w:rPr>
        <w:t xml:space="preserve">  </w:t>
      </w:r>
      <w:r>
        <w:rPr/>
        <w:t>曾许愿折寿送人的问题</w:t>
      </w:r>
    </w:p>
    <w:p>
      <w:pPr>
        <w:pStyle w:val="Normal"/>
        <w:rPr/>
      </w:pPr>
      <w:r>
        <w:rPr>
          <w:b/>
          <w:bCs/>
        </w:rPr>
        <w:t>女听众：</w:t>
      </w:r>
      <w:r>
        <w:rPr/>
        <w:t>同修的先生在七八年以前得了一场大病，很严重的，同修在菩萨面前许愿说送给他</w:t>
      </w:r>
      <w:r>
        <w:rPr/>
        <w:t>10</w:t>
      </w:r>
      <w:r>
        <w:rPr/>
        <w:t>年的寿，后来那老先生身体就一直都很好，到现在七八年了。后来她老做老先生的梦，说他很年轻，穿得很亮丽，是不是延寿了？</w:t>
      </w:r>
    </w:p>
    <w:p>
      <w:pPr>
        <w:pStyle w:val="Normal"/>
        <w:rPr/>
      </w:pPr>
      <w:r>
        <w:rPr>
          <w:b/>
          <w:bCs/>
        </w:rPr>
        <w:t>台长答：</w:t>
      </w:r>
      <w:r>
        <w:rPr/>
        <w:t>是啊，她把寿给人家，人家当然延寿了（现在她学心灵法门听您的录音后觉得折寿不好，她就后悔了）对，她自己已经折寿了，肯定的呀！（那现在还有什么办法？）放生呀！（要放生，还要念经是吧？）放生、念经、许愿，再延啊！但是很累的（要放多少生啊？）有得放了，像这种</w:t>
      </w:r>
      <w:r>
        <w:rPr/>
        <w:t>10</w:t>
      </w:r>
      <w:r>
        <w:rPr/>
        <w:t>年的话，呵呵，</w:t>
      </w:r>
      <w:r>
        <w:rPr/>
        <w:t>5</w:t>
      </w:r>
      <w:r>
        <w:rPr/>
        <w:t>万条，还不知道延得到延不到呢！（哦。她现在已经七十多岁了，她老先生是八十多岁了）本来她这个七十多岁应该活到八十多岁，她很快就有问题了（她现在已经很多病了，一会儿心脏病发，装了两个支架，还有糖尿病。她现在经常跑医院，经常打点滴）像她这种本来应该很好的，应该能够活到八十多岁，身体健康；现在</w:t>
      </w:r>
      <w:r>
        <w:rPr/>
        <w:t>10</w:t>
      </w:r>
      <w:r>
        <w:rPr/>
        <w:t>岁给了她老先生了嘛就没了呀！（是啊，老先生这个七八年活下来，活得比她还好呢！）那当然了，你把阳寿给人家了嘛，这很简单（哦。那她要放</w:t>
      </w:r>
      <w:r>
        <w:rPr/>
        <w:t>5</w:t>
      </w:r>
      <w:r>
        <w:rPr/>
        <w:t>万条鱼，我跟她说）有得放了，放</w:t>
      </w:r>
      <w:r>
        <w:rPr/>
        <w:t>5</w:t>
      </w:r>
      <w:r>
        <w:rPr/>
        <w:t>万条嘛也是做善事，不是蛮好的？！（对对对）</w:t>
      </w:r>
    </w:p>
    <w:p>
      <w:pPr>
        <w:pStyle w:val="Normal"/>
        <w:rPr/>
      </w:pPr>
      <w:r>
        <w:rPr/>
      </w:r>
    </w:p>
    <w:p>
      <w:pPr>
        <w:pStyle w:val="Normal"/>
        <w:rPr/>
      </w:pPr>
      <w:r>
        <w:rPr/>
        <w:t>Wenda20150626</w:t>
      </w:r>
      <w:r>
        <w:rPr>
          <w:rFonts w:cs="Segoe UI Emoji" w:ascii="Segoe UI Emoji" w:hAnsi="Segoe UI Emoji"/>
        </w:rPr>
        <w:t xml:space="preserve">  </w:t>
      </w:r>
      <w:r>
        <w:rPr/>
        <w:t>23:30</w:t>
      </w:r>
      <w:r>
        <w:rPr>
          <w:rFonts w:cs="Segoe UI Emoji" w:ascii="Segoe UI Emoji" w:hAnsi="Segoe UI Emoji"/>
        </w:rPr>
        <w:t xml:space="preserve">  </w:t>
      </w:r>
      <w:r>
        <w:rPr/>
        <w:t>针对不同问题念礼佛大忏悔文每天超过</w:t>
      </w:r>
      <w:r>
        <w:rPr/>
        <w:t>7</w:t>
      </w:r>
      <w:r>
        <w:rPr/>
        <w:t>遍，小房子必须要跟上</w:t>
      </w:r>
    </w:p>
    <w:p>
      <w:pPr>
        <w:pStyle w:val="Normal"/>
        <w:rPr/>
      </w:pPr>
      <w:r>
        <w:rPr>
          <w:b/>
          <w:bCs/>
        </w:rPr>
        <w:t>女听众：</w:t>
      </w:r>
      <w:r>
        <w:rPr/>
        <w:t>我们家族有心血管毛病，家族遗传的。您说遗传的一般都是孽障病是吧？（对）那么我现在礼佛大忏悔文就是每天针对心血管毛病念</w:t>
      </w:r>
      <w:r>
        <w:rPr/>
        <w:t>7</w:t>
      </w:r>
      <w:r>
        <w:rPr/>
        <w:t>遍。但是我眼睛也不好，眼睛好像也是孽障病，我再针对眼睛念</w:t>
      </w:r>
      <w:r>
        <w:rPr/>
        <w:t>7</w:t>
      </w:r>
      <w:r>
        <w:rPr/>
        <w:t>遍礼佛大忏悔文，一天念</w:t>
      </w:r>
      <w:r>
        <w:rPr/>
        <w:t>14</w:t>
      </w:r>
      <w:r>
        <w:rPr/>
        <w:t>遍可以吗？</w:t>
      </w:r>
    </w:p>
    <w:p>
      <w:pPr>
        <w:pStyle w:val="Normal"/>
        <w:rPr/>
      </w:pPr>
      <w:r>
        <w:rPr>
          <w:b/>
          <w:bCs/>
        </w:rPr>
        <w:t>台长答：</w:t>
      </w:r>
      <w:r>
        <w:rPr/>
        <w:t>要当心！怕激活，你小房子要跟上的（小房子每个礼拜假如眼睛给烧</w:t>
      </w:r>
      <w:r>
        <w:rPr/>
        <w:t>7</w:t>
      </w:r>
      <w:r>
        <w:rPr/>
        <w:t>张，心血管烧</w:t>
      </w:r>
      <w:r>
        <w:rPr/>
        <w:t>7</w:t>
      </w:r>
      <w:r>
        <w:rPr/>
        <w:t>张可以吗？）差一点点，你最好一个礼拜烧</w:t>
      </w:r>
      <w:r>
        <w:rPr/>
        <w:t>21</w:t>
      </w:r>
      <w:r>
        <w:rPr/>
        <w:t>张小房子，你加起来烧</w:t>
      </w:r>
      <w:r>
        <w:rPr/>
        <w:t>21</w:t>
      </w:r>
      <w:r>
        <w:rPr/>
        <w:t>张，你就不大会激活！（那不激活它业障去不掉啊！）唉，你这个人怎么不懂的啦？（我想业障激活了以后把小房子烧掉，它就去掉了）你这个在医学上用西医的话讲，就是说你这个地方已经有毛病了，“来来来等它长大，我们发现了之后，看到了之后再给它开刀”。你不要让它发出来呀，不要发出来不能去掉的？没智慧的（不是，我现在已经发出来了，心脏有早搏，心脏不舒服，眼睛现在都黄斑变性了，都不好了，是已经发出来了）发出来嘛小房子跟上就好了（好的）</w:t>
      </w:r>
    </w:p>
    <w:p>
      <w:pPr>
        <w:pStyle w:val="Normal"/>
        <w:rPr/>
      </w:pPr>
      <w:r>
        <w:rPr/>
      </w:r>
    </w:p>
    <w:p>
      <w:pPr>
        <w:pStyle w:val="Normal"/>
        <w:rPr/>
      </w:pPr>
      <w:r>
        <w:rPr/>
        <w:t>Wenda20150626</w:t>
      </w:r>
      <w:r>
        <w:rPr>
          <w:rFonts w:cs="Segoe UI Emoji" w:ascii="Segoe UI Emoji" w:hAnsi="Segoe UI Emoji"/>
        </w:rPr>
        <w:t xml:space="preserve">  </w:t>
      </w:r>
      <w:r>
        <w:rPr/>
        <w:t>25:24</w:t>
      </w:r>
      <w:r>
        <w:rPr>
          <w:rFonts w:cs="Segoe UI Emoji" w:ascii="Segoe UI Emoji" w:hAnsi="Segoe UI Emoji"/>
        </w:rPr>
        <w:t xml:space="preserve">  </w:t>
      </w:r>
      <w:r>
        <w:rPr/>
        <w:t>单改名不能改变命运</w:t>
      </w:r>
    </w:p>
    <w:p>
      <w:pPr>
        <w:pStyle w:val="Normal"/>
        <w:rPr/>
      </w:pPr>
      <w:r>
        <w:rPr>
          <w:b/>
          <w:bCs/>
        </w:rPr>
        <w:t>女听众：</w:t>
      </w:r>
      <w:r>
        <w:rPr/>
        <w:t>现在的人好多不是都改名字嘛，假如这个人前世做了很多不好的事情，造了很多业，今世到这里他改一个好名字，他能顺利吗？他不是要走他的因果吗？我前世做了很多恶事，我今世把名字改好了，我就很顺利了，我什么都好了，这样的话……</w:t>
      </w:r>
    </w:p>
    <w:p>
      <w:pPr>
        <w:pStyle w:val="Normal"/>
        <w:rPr/>
      </w:pPr>
      <w:r>
        <w:rPr>
          <w:b/>
          <w:bCs/>
        </w:rPr>
        <w:t>台长答：</w:t>
      </w:r>
      <w:r>
        <w:rPr/>
        <w:t>可能吗？我问你呀，你这个脸你改再多名字不还是你啊！你这个灵魂你再换多少肉身，不还是你本人啊？你下辈子还是你自己啊！上辈子是男人，这辈子做女人了，还是你的灵魂，怎么能够换掉啊？（是啊，我知道是灵魂，是自己啊，但是名字一改，他就整个运都变了嘛）变了什么？变一点点，变得了的？（哦，变一点点，不是整个都变？）开什么玩笑了！（我说整个都变，大家都去取名字了，都取好名字，大家前世因果也没有了，前世做好做坏都没了，前世假如修得很好的，今世……）好了好了，不要再讲了，越讲越显得你无知，少讲话人家还以为你有修养呢！（没有没有，我没修养，我就搞不懂，我就想这样的话我的名字也不好，我也去改改）可能吗？你这种话想都不要想，这种事情脑筋都不能动的，开什么玩笑了！改个名字就会好？好一点点（好的，我知道了）</w:t>
      </w:r>
    </w:p>
    <w:p>
      <w:pPr>
        <w:pStyle w:val="Normal"/>
        <w:rPr/>
      </w:pPr>
      <w:r>
        <w:rPr/>
      </w:r>
    </w:p>
    <w:p>
      <w:pPr>
        <w:pStyle w:val="Normal"/>
        <w:rPr/>
      </w:pPr>
      <w:r>
        <w:rPr/>
        <w:t>Wenda20150626</w:t>
      </w:r>
      <w:r>
        <w:rPr>
          <w:rFonts w:cs="Segoe UI Emoji" w:ascii="Segoe UI Emoji" w:hAnsi="Segoe UI Emoji"/>
        </w:rPr>
        <w:t xml:space="preserve">  </w:t>
      </w:r>
      <w:r>
        <w:rPr/>
        <w:t>27:13</w:t>
      </w:r>
      <w:r>
        <w:rPr>
          <w:rFonts w:cs="Segoe UI Emoji" w:ascii="Segoe UI Emoji" w:hAnsi="Segoe UI Emoji"/>
        </w:rPr>
        <w:t xml:space="preserve">  </w:t>
      </w:r>
      <w:r>
        <w:rPr/>
        <w:t>拜师不念经，莲花很快枯萎掉下来</w:t>
      </w:r>
    </w:p>
    <w:p>
      <w:pPr>
        <w:pStyle w:val="Normal"/>
        <w:rPr/>
      </w:pPr>
      <w:r>
        <w:rPr>
          <w:b/>
          <w:bCs/>
        </w:rPr>
        <w:t>女听众：</w:t>
      </w:r>
      <w:r>
        <w:rPr/>
        <w:t>师父，我听说有的同修拜师了，但是他从来不念经的。</w:t>
      </w:r>
    </w:p>
    <w:p>
      <w:pPr>
        <w:pStyle w:val="Normal"/>
        <w:rPr/>
      </w:pPr>
      <w:r>
        <w:rPr>
          <w:b/>
          <w:bCs/>
        </w:rPr>
        <w:t>台长答：</w:t>
      </w:r>
      <w:r>
        <w:rPr/>
        <w:t>拜师不念经那是他的事情，莲花很快就枯萎了（哦，莲花很快掉下来了？）枯萎掉下来，没了啊（我们拜师的时候要念多少小房子、度多少人，还要写感受……）你到监狱里看看好了，还有那些抓进去、关进去的……你怎么不被抓进去、关进去的？你去专门跟坏的比好了（不是。我是觉得拜师又不念经，觉得不可思议）什么样的人都有，这树林子大了什么鸟都有。听得懂吗？（嗯，是）</w:t>
      </w:r>
    </w:p>
    <w:p>
      <w:pPr>
        <w:pStyle w:val="Normal"/>
        <w:rPr/>
      </w:pPr>
      <w:r>
        <w:rPr/>
      </w:r>
    </w:p>
    <w:p>
      <w:pPr>
        <w:pStyle w:val="Normal"/>
        <w:rPr/>
      </w:pPr>
      <w:r>
        <w:rPr/>
        <w:t>Wenda20150626</w:t>
      </w:r>
      <w:r>
        <w:rPr>
          <w:rFonts w:cs="Segoe UI Emoji" w:ascii="Segoe UI Emoji" w:hAnsi="Segoe UI Emoji"/>
        </w:rPr>
        <w:t xml:space="preserve">  </w:t>
      </w:r>
      <w:r>
        <w:rPr/>
        <w:t>28:08</w:t>
      </w:r>
      <w:r>
        <w:rPr>
          <w:rFonts w:cs="Segoe UI Emoji" w:ascii="Segoe UI Emoji" w:hAnsi="Segoe UI Emoji"/>
        </w:rPr>
        <w:t xml:space="preserve">  </w:t>
      </w:r>
      <w:r>
        <w:rPr/>
        <w:t>投胎后前世的墓地是否有影响</w:t>
      </w:r>
    </w:p>
    <w:p>
      <w:pPr>
        <w:pStyle w:val="Normal"/>
        <w:rPr/>
      </w:pPr>
      <w:r>
        <w:rPr>
          <w:b/>
          <w:bCs/>
        </w:rPr>
        <w:t>女听众：</w:t>
      </w:r>
      <w:r>
        <w:rPr/>
        <w:t>我们今世投人了，我们前世再前世的墓地在哪里也不知道的，是不是假如投人了，墓地就不是很重要了？</w:t>
      </w:r>
    </w:p>
    <w:p>
      <w:pPr>
        <w:pStyle w:val="Normal"/>
        <w:rPr/>
      </w:pPr>
      <w:r>
        <w:rPr>
          <w:b/>
          <w:bCs/>
        </w:rPr>
        <w:t>台长答：</w:t>
      </w:r>
      <w:r>
        <w:rPr/>
        <w:t>投人之后墓地还是重要的，就是不是太重要。你比方说人家把你的墓挖了，你在阳间已经投人了，你会发高烧的。因为天上一个魂，人间一个魂，地下一个魂（那么我们前世再前世好多墓地了）好多墓地，三世之后这个缘分就没了，三世因果啊（哦，我知道了。谢谢师父）</w:t>
      </w:r>
    </w:p>
    <w:p>
      <w:pPr>
        <w:pStyle w:val="Normal"/>
        <w:rPr/>
      </w:pPr>
      <w:r>
        <w:rPr/>
      </w:r>
    </w:p>
    <w:p>
      <w:pPr>
        <w:pStyle w:val="Normal"/>
        <w:rPr/>
      </w:pPr>
      <w:r>
        <w:rPr/>
        <w:t>Wenda20150626</w:t>
      </w:r>
      <w:r>
        <w:rPr>
          <w:rFonts w:cs="Segoe UI Emoji" w:ascii="Segoe UI Emoji" w:hAnsi="Segoe UI Emoji"/>
        </w:rPr>
        <w:t xml:space="preserve">  </w:t>
      </w:r>
      <w:r>
        <w:rPr/>
        <w:t>28:56</w:t>
      </w:r>
      <w:r>
        <w:rPr>
          <w:rFonts w:cs="Segoe UI Emoji" w:ascii="Segoe UI Emoji" w:hAnsi="Segoe UI Emoji"/>
        </w:rPr>
        <w:t xml:space="preserve">  </w:t>
      </w:r>
      <w:r>
        <w:rPr/>
        <w:t>不要评论佛菩萨</w:t>
      </w:r>
    </w:p>
    <w:p>
      <w:pPr>
        <w:pStyle w:val="Normal"/>
        <w:rPr/>
      </w:pPr>
      <w:r>
        <w:rPr>
          <w:b/>
          <w:bCs/>
        </w:rPr>
        <w:t>女听众：</w:t>
      </w:r>
      <w:r>
        <w:rPr/>
        <w:t>师父您经常在录音里面讲人死了以后最好是埋在地下，入土为安，全尸。我看了释迦牟尼佛传，释迦牟尼佛过世的时候，他的骨灰是放在好几个地方被大家供拜的，就是大家分着供奉。是不是他也没有全尸啊？他是释迦摩尼佛啊。我是这么认为的，假如一个人在世的时候他做了很多坏事，死了就是全尸，他也是没用的是不是？还是看他在世的修为？</w:t>
      </w:r>
    </w:p>
    <w:p>
      <w:pPr>
        <w:pStyle w:val="Normal"/>
        <w:rPr/>
      </w:pPr>
      <w:r>
        <w:rPr>
          <w:b/>
          <w:bCs/>
        </w:rPr>
        <w:t>台长答：</w:t>
      </w:r>
      <w:r>
        <w:rPr/>
        <w:t>好了好了，少造口业了，少讲了。佛陀是谁啊？（是是是，就是他的修为，我是那意思，我就一直在想啊）好了好了，你再想，“一加一等于二”，你重新去想好了（好好好）不动脑筋的，自己这种事情都要去想。佛陀，什么叫佛陀啊？你这种人最大的问题就是你把什么样的人跟佛比。你人间的人能够跟佛陀比的？（我没有跟佛比，我想佛怎么就……一般我印象当中好像把尸分开不好）人家是佛光普照，人家到人间来是显化给你看，到后来人家根本没有肉身的，完全都是舍利子（对）好了，好好念经，好好看书！</w:t>
      </w:r>
    </w:p>
    <w:p>
      <w:pPr>
        <w:pStyle w:val="Normal"/>
        <w:rPr/>
      </w:pPr>
      <w:r>
        <w:rPr/>
      </w:r>
    </w:p>
    <w:p>
      <w:pPr>
        <w:pStyle w:val="Normal"/>
        <w:rPr/>
      </w:pPr>
      <w:r>
        <w:rPr/>
        <w:t>4</w:t>
      </w:r>
      <w:r>
        <w:rPr/>
        <w:t>．</w:t>
      </w:r>
      <w:r>
        <w:rPr/>
        <w:t>Wenda20150626</w:t>
      </w:r>
      <w:r>
        <w:rPr>
          <w:rFonts w:cs="Segoe UI Emoji" w:ascii="Segoe UI Emoji" w:hAnsi="Segoe UI Emoji"/>
        </w:rPr>
        <w:t xml:space="preserve">  </w:t>
      </w:r>
      <w:r>
        <w:rPr/>
        <w:t>30:56</w:t>
      </w:r>
      <w:r>
        <w:rPr>
          <w:rFonts w:cs="Segoe UI Emoji" w:ascii="Segoe UI Emoji" w:hAnsi="Segoe UI Emoji"/>
        </w:rPr>
        <w:t xml:space="preserve">  </w:t>
      </w:r>
      <w:r>
        <w:rPr/>
        <w:t>关于功德求与不求的问题</w:t>
      </w:r>
    </w:p>
    <w:p>
      <w:pPr>
        <w:pStyle w:val="Normal"/>
        <w:rPr/>
      </w:pPr>
      <w:r>
        <w:rPr>
          <w:b/>
          <w:bCs/>
        </w:rPr>
        <w:t>女听众：</w:t>
      </w:r>
      <w:r>
        <w:rPr/>
        <w:t>我们网上法布施的功德，如果不求的话，它会自动消业障吗？还是说会存储起来啊？</w:t>
      </w:r>
    </w:p>
    <w:p>
      <w:pPr>
        <w:pStyle w:val="Normal"/>
        <w:rPr/>
      </w:pPr>
      <w:r>
        <w:rPr>
          <w:b/>
          <w:bCs/>
        </w:rPr>
        <w:t>台长答：</w:t>
      </w:r>
      <w:r>
        <w:rPr/>
        <w:t>不讲的话就存储到你的功德本上去了（那如果我们讲的话应该怎么祈求好呢？是讲消业障、增加善根福德，还是说……）要看你自己怎么讲了，正好有一件事情，你就说“把我网上弘法的几几年到几几年所有的功德，观世音菩萨能够成全我这件事情”，或者“消除我某一件事情的业障”，快得不得了，马上解决（感恩师父！）</w:t>
      </w:r>
    </w:p>
    <w:p>
      <w:pPr>
        <w:pStyle w:val="Normal"/>
        <w:rPr/>
      </w:pPr>
      <w:r>
        <w:rPr/>
      </w:r>
    </w:p>
    <w:p>
      <w:pPr>
        <w:pStyle w:val="Normal"/>
        <w:rPr/>
      </w:pPr>
      <w:r>
        <w:rPr/>
        <w:t>Wenda20150626</w:t>
      </w:r>
      <w:r>
        <w:rPr>
          <w:rFonts w:cs="Segoe UI Emoji" w:ascii="Segoe UI Emoji" w:hAnsi="Segoe UI Emoji"/>
        </w:rPr>
        <w:t xml:space="preserve">  </w:t>
      </w:r>
      <w:r>
        <w:rPr/>
        <w:t>31:55</w:t>
      </w:r>
      <w:r>
        <w:rPr>
          <w:rFonts w:cs="Segoe UI Emoji" w:ascii="Segoe UI Emoji" w:hAnsi="Segoe UI Emoji"/>
        </w:rPr>
        <w:t xml:space="preserve">  </w:t>
      </w:r>
      <w:r>
        <w:rPr/>
        <w:t>关于护身符年久损坏的问题</w:t>
      </w:r>
    </w:p>
    <w:p>
      <w:pPr>
        <w:pStyle w:val="Normal"/>
        <w:rPr/>
      </w:pPr>
      <w:r>
        <w:rPr>
          <w:b/>
          <w:bCs/>
        </w:rPr>
        <w:t>女听众：</w:t>
      </w:r>
      <w:r>
        <w:rPr/>
        <w:t>师父开光的护身符吊坠后面不是有大悲咒嘛，时间长了汗水到里面，经文就有点模糊了。像这种情况我们需要念礼佛大忏悔文吗？</w:t>
      </w:r>
    </w:p>
    <w:p>
      <w:pPr>
        <w:pStyle w:val="Normal"/>
        <w:rPr/>
      </w:pPr>
      <w:r>
        <w:rPr>
          <w:b/>
          <w:bCs/>
        </w:rPr>
        <w:t>台长答：</w:t>
      </w:r>
      <w:r>
        <w:rPr/>
        <w:t>应该不要（继续戴着就可以了，对吗？）戴着可以，以后有机会换一个。说明他们制作的时候不精良，应该是不能水进去的（那如果换掉的话，还用念什么经文？直接跟菩萨讲一下把旧的包起来换上新的就可以了吗？）不要的（好）</w:t>
      </w:r>
    </w:p>
    <w:p>
      <w:pPr>
        <w:pStyle w:val="Normal"/>
        <w:rPr/>
      </w:pPr>
      <w:r>
        <w:rPr/>
      </w:r>
    </w:p>
    <w:p>
      <w:pPr>
        <w:pStyle w:val="Normal"/>
        <w:rPr/>
      </w:pPr>
      <w:r>
        <w:rPr/>
        <w:t>Wenda20150626</w:t>
      </w:r>
      <w:r>
        <w:rPr>
          <w:rFonts w:cs="Segoe UI Emoji" w:ascii="Segoe UI Emoji" w:hAnsi="Segoe UI Emoji"/>
        </w:rPr>
        <w:t xml:space="preserve">  </w:t>
      </w:r>
      <w:r>
        <w:rPr/>
        <w:t>32:36</w:t>
      </w:r>
      <w:r>
        <w:rPr>
          <w:rFonts w:cs="Segoe UI Emoji" w:ascii="Segoe UI Emoji" w:hAnsi="Segoe UI Emoji"/>
        </w:rPr>
        <w:t xml:space="preserve">  </w:t>
      </w:r>
      <w:r>
        <w:rPr/>
        <w:t>师父严格要求我们是因为替我们着急</w:t>
      </w:r>
    </w:p>
    <w:p>
      <w:pPr>
        <w:pStyle w:val="Normal"/>
        <w:rPr/>
      </w:pPr>
      <w:r>
        <w:rPr>
          <w:b/>
          <w:bCs/>
        </w:rPr>
        <w:t>女听众：</w:t>
      </w:r>
      <w:r>
        <w:rPr/>
        <w:t>我们前两天在香港法会听开示的时候，师父狠狠训斥了一个师兄，然后他晚上梦见师父带他一起坐飞机。在飞机上险险地过了好几个障碍，师父就跟他说：“你看，师父在飞机上就是不一样吧？”后来不知道什么原因，飞机还是出故障了，停下来维修，说要过一小时二十分钟才能起飞。这个师兄就去给师父找吃的，他看到一个店里煮的一锅菜有荤有素，然后他就跟煮菜的人说：“我们是吃素的，请你把这个锅子洗干净给我们煮素的吧”。这个时候就从这家店的房间里面出来了一个尼姑和和尚。他不知道这个梦是什么意思。</w:t>
      </w:r>
    </w:p>
    <w:p>
      <w:pPr>
        <w:pStyle w:val="Normal"/>
        <w:rPr/>
      </w:pPr>
      <w:r>
        <w:rPr>
          <w:b/>
          <w:bCs/>
        </w:rPr>
        <w:t>台长答：</w:t>
      </w:r>
      <w:r>
        <w:rPr/>
        <w:t>前世，前世他就做过这种事情，曾经成为过尼姑、和尚而且师父在救他，但是他的业障太重，救也救不起来，他一定会背一点业之后才能重新进步。但是师父只要一讲他，就是给他加持。所以师父一般的只要训斥某一个弟子的话，这个弟子马上就进步了。班级里老师对哪个同学最好，就是对这个同学严格，严师出高徒啊，不严格的徒弟能够上得了天的？所以骂他就是……我们中国人有一句古话，对孩子啊，过去是“棍棒底下出孝子”，当然现在不能打孩子，实际上就是严格，就能够出孝子（对，我们都是很感恩师父的）师父告诉你们，有时候讲你们真的心痛，看看你们不成才，就像父母亲一样。有一个父亲，自己孩子经常做错事情，每次都打他，他都不哭，他觉得自己做错了。有一次爸爸打他，他突然之间哭起来了，跪在那里，他爸爸说，“你为什么要哭？”他说：“爸爸，我发现你明显地身体不好，因为你打我已经没有力量了。”你看看这叫孝子啊。现在听得懂了吗？（听得懂，我们都知道师父是为我们好、为我们着急，我们都明白）急都急死人了（非常感恩师父！因为师父有的时候生气真的是看着我们太着急，怕我们上不去，才会……）知道就好。你到马路上去，我会讲人家的吗？在马路上人家被警察抓进去多少，我会去救吗？他不学佛没有缘分，我会去救吗？（不会。感恩师父！）好了，知道就好了，不是自己的孩子我会去讲人家的？我跑到马路上去随便找个人就去讲啊？（知道师父很爱我们）</w:t>
      </w:r>
    </w:p>
    <w:p>
      <w:pPr>
        <w:pStyle w:val="Normal"/>
        <w:rPr/>
      </w:pPr>
      <w:r>
        <w:rPr/>
      </w:r>
    </w:p>
    <w:p>
      <w:pPr>
        <w:pStyle w:val="Normal"/>
        <w:rPr/>
      </w:pPr>
      <w:r>
        <w:rPr/>
        <w:t>Wenda20150626</w:t>
      </w:r>
      <w:r>
        <w:rPr>
          <w:rFonts w:cs="Segoe UI Emoji" w:ascii="Segoe UI Emoji" w:hAnsi="Segoe UI Emoji"/>
        </w:rPr>
        <w:t xml:space="preserve">  </w:t>
      </w:r>
      <w:r>
        <w:rPr/>
        <w:t>36:13</w:t>
      </w:r>
      <w:r>
        <w:rPr>
          <w:rFonts w:cs="Segoe UI Emoji" w:ascii="Segoe UI Emoji" w:hAnsi="Segoe UI Emoji"/>
        </w:rPr>
        <w:t xml:space="preserve">  </w:t>
      </w:r>
      <w:r>
        <w:rPr/>
        <w:t>皮肤严重烧伤是何因，该如何念经</w:t>
      </w:r>
    </w:p>
    <w:p>
      <w:pPr>
        <w:pStyle w:val="Normal"/>
        <w:rPr/>
      </w:pPr>
      <w:r>
        <w:rPr>
          <w:b/>
          <w:bCs/>
        </w:rPr>
        <w:t>女听众：</w:t>
      </w:r>
      <w:r>
        <w:rPr/>
        <w:t>有个刚入门的同修是严重烧伤的，像这种应该怎么念经呢？一般是什么原因导致会被烧伤呢？</w:t>
      </w:r>
    </w:p>
    <w:p>
      <w:pPr>
        <w:pStyle w:val="Normal"/>
        <w:rPr/>
      </w:pPr>
      <w:r>
        <w:rPr>
          <w:b/>
          <w:bCs/>
        </w:rPr>
        <w:t>台长答：</w:t>
      </w:r>
      <w:r>
        <w:rPr/>
        <w:t>记住，皮肤方面的，他就是一定阴人家了，而且还造成人家在阳间的伤害，这是现世报（那么这一类型的人应该怎么念经呢？）应该好好念经，不管哪一类型的人都要好好念经（那像他这种已经是被烧伤了，是以大悲咒多为主，还是以心经为主？）忏悔忏悔！做错事情有报应的话，第一个是忏悔。你今天把人家弄伤了之后，你不是要跟人家赔礼道歉？对不对啊？（对）好了。</w:t>
      </w:r>
    </w:p>
    <w:p>
      <w:pPr>
        <w:pStyle w:val="Normal"/>
        <w:rPr/>
      </w:pPr>
      <w:r>
        <w:rPr/>
      </w:r>
    </w:p>
    <w:p>
      <w:pPr>
        <w:pStyle w:val="Normal"/>
        <w:rPr/>
      </w:pPr>
      <w:r>
        <w:rPr/>
        <w:t>Wenda20150626</w:t>
      </w:r>
      <w:r>
        <w:rPr>
          <w:rFonts w:cs="Segoe UI Emoji" w:ascii="Segoe UI Emoji" w:hAnsi="Segoe UI Emoji"/>
        </w:rPr>
        <w:t xml:space="preserve">  </w:t>
      </w:r>
      <w:r>
        <w:rPr/>
        <w:t>37:25</w:t>
      </w:r>
      <w:r>
        <w:rPr>
          <w:rFonts w:cs="Segoe UI Emoji" w:ascii="Segoe UI Emoji" w:hAnsi="Segoe UI Emoji"/>
        </w:rPr>
        <w:t xml:space="preserve">  </w:t>
      </w:r>
      <w:r>
        <w:rPr/>
        <w:t>吃荤太多容易脸上长斑、便秘</w:t>
      </w:r>
    </w:p>
    <w:p>
      <w:pPr>
        <w:pStyle w:val="Normal"/>
        <w:rPr/>
      </w:pPr>
      <w:r>
        <w:rPr>
          <w:b/>
          <w:bCs/>
        </w:rPr>
        <w:t>女听众：</w:t>
      </w:r>
      <w:r>
        <w:rPr/>
        <w:t>我们都知道大悲水效果非常好，像我们很多人脸上长了很多的斑，可以每天用大悲水擦脸，然后跟菩萨祈求消除脸上的斑点吗？</w:t>
      </w:r>
    </w:p>
    <w:p>
      <w:pPr>
        <w:pStyle w:val="Normal"/>
        <w:rPr/>
      </w:pPr>
      <w:r>
        <w:rPr>
          <w:b/>
          <w:bCs/>
        </w:rPr>
        <w:t>台长答：</w:t>
      </w:r>
      <w:r>
        <w:rPr/>
        <w:t>可以的，但是像这种要快，最好是吃素的人，脸上皮肤会很干净的（全素的最好是吗？）嗯。你这里荤肉，血液里面都有这种酸性的，所以走到哪里，皮肤只要不通，马上疙瘩就长出来了（因为我就属于严重的顽固性便秘，都十几年了，我也已经吃全素了）每天吃完早饭之后，吃个香蕉，或者每天早上温开水吃一勺蜂蜜，对便秘非常有好处的。你的肠胃可能是过去吃荤的太多了（对，我小时候就是吃肉太多太多了，就不爱吃菜）无肉不欢的（对，我以前是这样的，知道自己做错了）</w:t>
      </w:r>
    </w:p>
    <w:p>
      <w:pPr>
        <w:pStyle w:val="Normal"/>
        <w:rPr/>
      </w:pPr>
      <w:r>
        <w:rPr/>
      </w:r>
    </w:p>
    <w:p>
      <w:pPr>
        <w:pStyle w:val="Normal"/>
        <w:rPr/>
      </w:pPr>
      <w:r>
        <w:rPr/>
        <w:t>Wenda20150626</w:t>
      </w:r>
      <w:r>
        <w:rPr>
          <w:rFonts w:cs="Segoe UI Emoji" w:ascii="Segoe UI Emoji" w:hAnsi="Segoe UI Emoji"/>
        </w:rPr>
        <w:t xml:space="preserve">  </w:t>
      </w:r>
      <w:r>
        <w:rPr/>
        <w:t>38:44</w:t>
      </w:r>
      <w:r>
        <w:rPr>
          <w:rFonts w:cs="Segoe UI Emoji" w:ascii="Segoe UI Emoji" w:hAnsi="Segoe UI Emoji"/>
        </w:rPr>
        <w:t xml:space="preserve">  </w:t>
      </w:r>
      <w:r>
        <w:rPr/>
        <w:t>在外面念经要跟观世音菩萨讲</w:t>
      </w:r>
    </w:p>
    <w:p>
      <w:pPr>
        <w:pStyle w:val="Normal"/>
        <w:rPr/>
      </w:pPr>
      <w:r>
        <w:rPr>
          <w:b/>
          <w:bCs/>
        </w:rPr>
        <w:t>女听众：</w:t>
      </w:r>
      <w:r>
        <w:rPr/>
        <w:t>因为现在很多师兄没有时间在家里念小房子，像这种在外面念小房子的话，需要上早香的时候先跟菩萨讲一下对吧？要先讲一下，“我今天在外边做完功课后，如果有时间，我会在外面念小房子里边的经文”，然后再把祈请说一下，这样再在外边念小房子？</w:t>
      </w:r>
    </w:p>
    <w:p>
      <w:pPr>
        <w:pStyle w:val="Normal"/>
        <w:rPr/>
      </w:pPr>
      <w:r>
        <w:rPr>
          <w:b/>
          <w:bCs/>
        </w:rPr>
        <w:t>台长答：</w:t>
      </w:r>
      <w:r>
        <w:rPr/>
        <w:t>全部都要讲。你们记住了，观世音菩萨母亲非常慈悲，你们什么话都跟菩萨讲，菩萨就什么都满足你们了。西方教叫“祷告”，实际上道理都是一样。</w:t>
      </w:r>
    </w:p>
    <w:p>
      <w:pPr>
        <w:pStyle w:val="Normal"/>
        <w:rPr/>
      </w:pPr>
      <w:r>
        <w:rPr/>
      </w:r>
    </w:p>
    <w:p>
      <w:pPr>
        <w:pStyle w:val="Normal"/>
        <w:rPr/>
      </w:pPr>
      <w:r>
        <w:rPr/>
        <w:t>Wenda20150626</w:t>
      </w:r>
      <w:r>
        <w:rPr>
          <w:rFonts w:cs="Segoe UI Emoji" w:ascii="Segoe UI Emoji" w:hAnsi="Segoe UI Emoji"/>
        </w:rPr>
        <w:t xml:space="preserve">  </w:t>
      </w:r>
      <w:r>
        <w:rPr/>
        <w:t>39:29</w:t>
      </w:r>
      <w:r>
        <w:rPr>
          <w:rFonts w:cs="Segoe UI Emoji" w:ascii="Segoe UI Emoji" w:hAnsi="Segoe UI Emoji"/>
        </w:rPr>
        <w:t xml:space="preserve">  </w:t>
      </w:r>
      <w:r>
        <w:rPr/>
        <w:t>关于记录小房子经文数量的问题</w:t>
      </w:r>
    </w:p>
    <w:p>
      <w:pPr>
        <w:pStyle w:val="Normal"/>
        <w:rPr/>
      </w:pPr>
      <w:r>
        <w:rPr>
          <w:b/>
          <w:bCs/>
        </w:rPr>
        <w:t>女听众：</w:t>
      </w:r>
      <w:r>
        <w:rPr/>
        <w:t>记录小房子经文遍数的时候，现在有很多版本，有的还是遵循师父之前说的写“正”字在纸上，回家再点点；有的师兄像年纪大的老妈妈眼睛也不好使，就直接写阿拉伯数字在本子上。像这种的如理如法吗？</w:t>
      </w:r>
    </w:p>
    <w:p>
      <w:pPr>
        <w:pStyle w:val="Normal"/>
        <w:rPr/>
      </w:pPr>
      <w:r>
        <w:rPr>
          <w:b/>
          <w:bCs/>
        </w:rPr>
        <w:t>台长答：</w:t>
      </w:r>
      <w:r>
        <w:rPr/>
        <w:t>没关系的，你哪怕弄点米放在口袋里多少粒都没关系（因为师父最早开示的时候，说不可以写数字的）能不写最好，写“正”，实在不行的话写数字没关系，只要不要写在那个本子上就可以了（那个数字应该写在哪里？）数字随便找张纸就可以写了（哦，您说不要把数字写到小房子上是吗？）对，不要写到念经的本子上。好了。</w:t>
      </w:r>
    </w:p>
    <w:p>
      <w:pPr>
        <w:pStyle w:val="Normal"/>
        <w:rPr/>
      </w:pPr>
      <w:r>
        <w:rPr/>
      </w:r>
    </w:p>
    <w:p>
      <w:pPr>
        <w:pStyle w:val="Normal"/>
        <w:rPr/>
      </w:pPr>
      <w:r>
        <w:rPr/>
        <w:t>Wenda20150626</w:t>
      </w:r>
      <w:r>
        <w:rPr>
          <w:rFonts w:cs="Segoe UI Emoji" w:ascii="Segoe UI Emoji" w:hAnsi="Segoe UI Emoji"/>
        </w:rPr>
        <w:t xml:space="preserve">  </w:t>
      </w:r>
      <w:r>
        <w:rPr/>
        <w:t>40:41</w:t>
      </w:r>
      <w:r>
        <w:rPr>
          <w:rFonts w:cs="Segoe UI Emoji" w:ascii="Segoe UI Emoji" w:hAnsi="Segoe UI Emoji"/>
        </w:rPr>
        <w:t xml:space="preserve">  </w:t>
      </w:r>
      <w:r>
        <w:rPr/>
        <w:t>没有佛台的同修如何烧自存的礼佛大忏悔文</w:t>
      </w:r>
    </w:p>
    <w:p>
      <w:pPr>
        <w:pStyle w:val="Normal"/>
        <w:rPr/>
      </w:pPr>
      <w:r>
        <w:rPr>
          <w:b/>
          <w:bCs/>
        </w:rPr>
        <w:t>女听众：</w:t>
      </w:r>
      <w:r>
        <w:rPr/>
        <w:t>现在开示可以念那种自存的礼佛大忏悔文，您博客上也出来了有</w:t>
      </w:r>
      <w:r>
        <w:rPr/>
        <w:t>13</w:t>
      </w:r>
      <w:r>
        <w:rPr/>
        <w:t>遍的、</w:t>
      </w:r>
      <w:r>
        <w:rPr/>
        <w:t>9</w:t>
      </w:r>
      <w:r>
        <w:rPr/>
        <w:t>遍的这种自修经文样板。如果家里没有佛台的师兄，可以上心香烧送这种自修经文的礼佛大忏悔文吗？就是这种遍数很少的。</w:t>
      </w:r>
    </w:p>
    <w:p>
      <w:pPr>
        <w:pStyle w:val="Normal"/>
        <w:rPr/>
      </w:pPr>
      <w:r>
        <w:rPr>
          <w:b/>
          <w:bCs/>
        </w:rPr>
        <w:t>台长答：</w:t>
      </w:r>
      <w:r>
        <w:rPr/>
        <w:t>可以（上心香的时候需要具体跟菩萨讲什么吗？）上心香的时候跟菩萨讲：“我某某某在什么地方，没有跟观世音菩萨请安，现在在这里用心来跟菩萨请安！请观世音菩萨慈悲，我凡人肉胎，如有不如理不如法，请观世音菩萨多多原谅。”（感恩师父！）</w:t>
      </w:r>
    </w:p>
    <w:p>
      <w:pPr>
        <w:pStyle w:val="Normal"/>
        <w:rPr/>
      </w:pPr>
      <w:r>
        <w:rPr/>
      </w:r>
    </w:p>
    <w:p>
      <w:pPr>
        <w:pStyle w:val="Normal"/>
        <w:rPr/>
      </w:pPr>
      <w:r>
        <w:rPr/>
        <w:t>Wenda20150626</w:t>
      </w:r>
      <w:r>
        <w:rPr>
          <w:rFonts w:cs="Segoe UI Emoji" w:ascii="Segoe UI Emoji" w:hAnsi="Segoe UI Emoji"/>
        </w:rPr>
        <w:t xml:space="preserve">  </w:t>
      </w:r>
      <w:r>
        <w:rPr/>
        <w:t>41:25</w:t>
      </w:r>
      <w:r>
        <w:rPr>
          <w:rFonts w:cs="Segoe UI Emoji" w:ascii="Segoe UI Emoji" w:hAnsi="Segoe UI Emoji"/>
        </w:rPr>
        <w:t xml:space="preserve">  </w:t>
      </w:r>
      <w:r>
        <w:rPr/>
        <w:t>功德用于消业和存储的问题</w:t>
      </w:r>
    </w:p>
    <w:p>
      <w:pPr>
        <w:pStyle w:val="Normal"/>
        <w:rPr/>
      </w:pPr>
      <w:r>
        <w:rPr>
          <w:b/>
          <w:bCs/>
        </w:rPr>
        <w:t>女听众：</w:t>
      </w:r>
      <w:r>
        <w:rPr/>
        <w:t>因为我们每个人现在自身业障都很重，那我们平时做的功德是一部分求菩萨给我们消业障一部分存储，还是根据当下的情况，如果很坎坷就拿做的全部功德来消业障呢？</w:t>
      </w:r>
    </w:p>
    <w:p>
      <w:pPr>
        <w:pStyle w:val="Normal"/>
        <w:rPr/>
      </w:pPr>
      <w:r>
        <w:rPr>
          <w:b/>
          <w:bCs/>
        </w:rPr>
        <w:t>台长答：</w:t>
      </w:r>
      <w:r>
        <w:rPr/>
        <w:t>对啊，就是这样啊。</w:t>
      </w:r>
    </w:p>
    <w:p>
      <w:pPr>
        <w:pStyle w:val="Normal"/>
        <w:rPr/>
      </w:pPr>
      <w:r>
        <w:rPr/>
      </w:r>
    </w:p>
    <w:p>
      <w:pPr>
        <w:pStyle w:val="Normal"/>
        <w:rPr/>
      </w:pPr>
      <w:r>
        <w:rPr/>
        <w:t>Wenda20150626</w:t>
      </w:r>
      <w:r>
        <w:rPr>
          <w:rFonts w:cs="Segoe UI Emoji" w:ascii="Segoe UI Emoji" w:hAnsi="Segoe UI Emoji"/>
        </w:rPr>
        <w:t xml:space="preserve">  </w:t>
      </w:r>
      <w:r>
        <w:rPr/>
        <w:t>41:52</w:t>
      </w:r>
      <w:r>
        <w:rPr>
          <w:rFonts w:cs="Segoe UI Emoji" w:ascii="Segoe UI Emoji" w:hAnsi="Segoe UI Emoji"/>
        </w:rPr>
        <w:t xml:space="preserve">  </w:t>
      </w:r>
      <w:r>
        <w:rPr/>
        <w:t>梦见属龙的名字里不能有凤</w:t>
      </w:r>
    </w:p>
    <w:p>
      <w:pPr>
        <w:pStyle w:val="Normal"/>
        <w:rPr/>
      </w:pPr>
      <w:r>
        <w:rPr>
          <w:b/>
          <w:bCs/>
        </w:rPr>
        <w:t>女听众：</w:t>
      </w:r>
      <w:r>
        <w:rPr/>
        <w:t>我梦见一个师兄帮我打通图腾电话，他讲了我的名字说我叫</w:t>
      </w:r>
      <w:r>
        <w:rPr/>
        <w:t>ma yi feng</w:t>
      </w:r>
      <w:r>
        <w:rPr/>
        <w:t>，师父问我属什么的，那个师兄说我是属龙的，师父就很生气说：“怎么属龙还叫一个“凤”字，这个名字太大了，把她压得太厉害了。”师父能解一下这个梦吗？</w:t>
      </w:r>
    </w:p>
    <w:p>
      <w:pPr>
        <w:pStyle w:val="Normal"/>
        <w:rPr/>
      </w:pPr>
      <w:r>
        <w:rPr>
          <w:b/>
          <w:bCs/>
        </w:rPr>
        <w:t>台长答：</w:t>
      </w:r>
      <w:r>
        <w:rPr/>
        <w:t>这还不懂啊，你不是一个凤，你是属龙的，龙压凤（哦）你本来是属龙，龙是阳的，你现在名字是阴的（那我应该怎么办呢？）比方说你看很多公司叫龙腾，腾龙公司、飞龙公司，你看前面都是一个“飞”字，龙都是要往上跑的嘛，你属龙的话你总要飞起来的啊（对）你至少那个龙字要有一个往上跑的那种感觉，比方说“日”字下面一个“升”（哦）这种都是往上升的，你看这个“昇”字多厉害啊，升到太阳上去了（对）凤的话，那就是天，要一个“仙”字，要有山，在山的上面，因为凤飞不高，龙是在云层以上的（经常梦里师父说我阴气很重，原来我名字也是有）你的名字阴气很重的（那我要赶紧改名字了。感恩师父！）</w:t>
      </w:r>
    </w:p>
    <w:p>
      <w:pPr>
        <w:pStyle w:val="Normal"/>
        <w:rPr/>
      </w:pPr>
      <w:r>
        <w:rPr/>
      </w:r>
    </w:p>
    <w:p>
      <w:pPr>
        <w:pStyle w:val="Normal"/>
        <w:rPr/>
      </w:pPr>
      <w:r>
        <w:rPr/>
        <w:t>Wenda20150626</w:t>
      </w:r>
      <w:r>
        <w:rPr>
          <w:rFonts w:cs="Segoe UI Emoji" w:ascii="Segoe UI Emoji" w:hAnsi="Segoe UI Emoji"/>
        </w:rPr>
        <w:t xml:space="preserve">  </w:t>
      </w:r>
      <w:r>
        <w:rPr/>
        <w:t>43:53</w:t>
      </w:r>
      <w:r>
        <w:rPr>
          <w:rFonts w:cs="Segoe UI Emoji" w:ascii="Segoe UI Emoji" w:hAnsi="Segoe UI Emoji"/>
        </w:rPr>
        <w:t xml:space="preserve">  </w:t>
      </w:r>
      <w:r>
        <w:rPr/>
        <w:t>念小房子时用红笔写字是否有影响</w:t>
      </w:r>
    </w:p>
    <w:p>
      <w:pPr>
        <w:pStyle w:val="Normal"/>
        <w:rPr/>
      </w:pPr>
      <w:r>
        <w:rPr>
          <w:b/>
          <w:bCs/>
        </w:rPr>
        <w:t>女听众：</w:t>
      </w:r>
      <w:r>
        <w:rPr/>
        <w:t>有一些师兄是做老师的，他在念小房子的时候又用红笔给学生批作业。如果他在念小房子的经文同时又批作业的话，会不会他念的经文就点到学生作业本子上了？</w:t>
      </w:r>
    </w:p>
    <w:p>
      <w:pPr>
        <w:pStyle w:val="Normal"/>
        <w:rPr/>
      </w:pPr>
      <w:r>
        <w:rPr>
          <w:b/>
          <w:bCs/>
        </w:rPr>
        <w:t>台长答：</w:t>
      </w:r>
      <w:r>
        <w:rPr/>
        <w:t>不会的（这种情况要心里面跟菩萨说一下吗？）意念不到，小房子不会点到人家那里去的。</w:t>
      </w:r>
    </w:p>
    <w:p>
      <w:pPr>
        <w:pStyle w:val="Normal"/>
        <w:rPr/>
      </w:pPr>
      <w:r>
        <w:rPr/>
      </w:r>
    </w:p>
    <w:p>
      <w:pPr>
        <w:pStyle w:val="Normal"/>
        <w:rPr/>
      </w:pPr>
      <w:r>
        <w:rPr/>
        <w:t>Wenda20150626</w:t>
      </w:r>
      <w:r>
        <w:rPr>
          <w:rFonts w:cs="Segoe UI Emoji" w:ascii="Segoe UI Emoji" w:hAnsi="Segoe UI Emoji"/>
        </w:rPr>
        <w:t xml:space="preserve">  </w:t>
      </w:r>
      <w:r>
        <w:rPr/>
        <w:t>44:25</w:t>
      </w:r>
      <w:r>
        <w:rPr>
          <w:rFonts w:cs="Segoe UI Emoji" w:ascii="Segoe UI Emoji" w:hAnsi="Segoe UI Emoji"/>
        </w:rPr>
        <w:t xml:space="preserve">  </w:t>
      </w:r>
      <w:r>
        <w:rPr/>
        <w:t>佛珠的材质的问题</w:t>
      </w:r>
    </w:p>
    <w:p>
      <w:pPr>
        <w:pStyle w:val="Normal"/>
        <w:rPr/>
      </w:pPr>
      <w:r>
        <w:rPr>
          <w:b/>
          <w:bCs/>
        </w:rPr>
        <w:t>女听众：</w:t>
      </w:r>
      <w:r>
        <w:rPr/>
        <w:t>如果给师父开光佛珠的话，是不是什么材质都可以？</w:t>
      </w:r>
    </w:p>
    <w:p>
      <w:pPr>
        <w:pStyle w:val="Normal"/>
        <w:rPr/>
      </w:pPr>
      <w:r>
        <w:rPr>
          <w:b/>
          <w:bCs/>
        </w:rPr>
        <w:t>台长答：</w:t>
      </w:r>
      <w:r>
        <w:rPr/>
        <w:t>可以的，就是不能透明的。</w:t>
      </w:r>
    </w:p>
    <w:p>
      <w:pPr>
        <w:pStyle w:val="Normal"/>
        <w:rPr/>
      </w:pPr>
      <w:r>
        <w:rPr/>
      </w:r>
    </w:p>
    <w:p>
      <w:pPr>
        <w:pStyle w:val="Normal"/>
        <w:rPr/>
      </w:pPr>
      <w:r>
        <w:rPr/>
        <w:t>Wenda20150626</w:t>
      </w:r>
      <w:r>
        <w:rPr>
          <w:rFonts w:cs="Segoe UI Emoji" w:ascii="Segoe UI Emoji" w:hAnsi="Segoe UI Emoji"/>
        </w:rPr>
        <w:t xml:space="preserve">  </w:t>
      </w:r>
      <w:r>
        <w:rPr/>
        <w:t>44:44</w:t>
      </w:r>
      <w:r>
        <w:rPr>
          <w:rFonts w:cs="Segoe UI Emoji" w:ascii="Segoe UI Emoji" w:hAnsi="Segoe UI Emoji"/>
        </w:rPr>
        <w:t xml:space="preserve">  </w:t>
      </w:r>
      <w:r>
        <w:rPr/>
        <w:t>提前预防“三六九”关劫，通过念经重罪轻报</w:t>
      </w:r>
    </w:p>
    <w:p>
      <w:pPr>
        <w:pStyle w:val="Normal"/>
        <w:rPr/>
      </w:pPr>
      <w:r>
        <w:rPr>
          <w:b/>
          <w:bCs/>
        </w:rPr>
        <w:t>女听众：</w:t>
      </w:r>
      <w:r>
        <w:rPr/>
        <w:t>因为我去年是“三六九”，今年刚过完</w:t>
      </w:r>
      <w:r>
        <w:rPr/>
        <w:t>26</w:t>
      </w:r>
      <w:r>
        <w:rPr/>
        <w:t>岁生日。师父之前在“三六九”里面开示，说我会得妇科囊肿，让我念小房子，</w:t>
      </w:r>
      <w:r>
        <w:rPr/>
        <w:t>21</w:t>
      </w:r>
      <w:r>
        <w:rPr/>
        <w:t>张一拨一拨一直念到好为止。我一直念到现在了。前段时间好像是刚过完生日没几天，我突然急性尿道感染、尿出血，然后吃药打针（看见了吧？）嗯。当天我还摔了一跤，但是一点伤也没受，手也没破，当天就突然急性尿道感染去医院，吃了一个礼拜的药我就好了，正好参加香港法会。请问师父，是不是我这个妇科的劫重罪轻报就应掉了？</w:t>
      </w:r>
    </w:p>
    <w:p>
      <w:pPr>
        <w:pStyle w:val="Normal"/>
        <w:rPr/>
      </w:pPr>
      <w:r>
        <w:rPr>
          <w:b/>
          <w:bCs/>
        </w:rPr>
        <w:t>台长答：</w:t>
      </w:r>
      <w:r>
        <w:rPr/>
        <w:t>对啊。师父会讲错的？（不会不会，感恩师父！我这个妇科的小房子还要继续念吗？还有没念完的）过了，过了之后就念普通的小房子就可以了，不要专门针对妇科。还有，吃东西不要太咸啊（对，感恩师父！师父什么都知道！）</w:t>
      </w:r>
    </w:p>
    <w:p>
      <w:pPr>
        <w:pStyle w:val="Normal"/>
        <w:rPr/>
      </w:pPr>
      <w:r>
        <w:rPr/>
      </w:r>
    </w:p>
    <w:p>
      <w:pPr>
        <w:pStyle w:val="Normal"/>
        <w:rPr/>
      </w:pPr>
      <w:r>
        <w:rPr/>
        <w:t>Wenda20150626</w:t>
      </w:r>
      <w:r>
        <w:rPr>
          <w:rFonts w:cs="Segoe UI Emoji" w:ascii="Segoe UI Emoji" w:hAnsi="Segoe UI Emoji"/>
        </w:rPr>
        <w:t xml:space="preserve">  </w:t>
      </w:r>
      <w:r>
        <w:rPr/>
        <w:t>45:59</w:t>
      </w:r>
      <w:r>
        <w:rPr>
          <w:rFonts w:cs="Segoe UI Emoji" w:ascii="Segoe UI Emoji" w:hAnsi="Segoe UI Emoji"/>
        </w:rPr>
        <w:t xml:space="preserve">  </w:t>
      </w:r>
      <w:r>
        <w:rPr/>
        <w:t>修心要一门精进、一心一意</w:t>
      </w:r>
    </w:p>
    <w:p>
      <w:pPr>
        <w:pStyle w:val="Normal"/>
        <w:rPr/>
      </w:pPr>
      <w:r>
        <w:rPr>
          <w:b/>
          <w:bCs/>
        </w:rPr>
        <w:t>女听众：</w:t>
      </w:r>
      <w:r>
        <w:rPr/>
        <w:t>我最近修心遇到魔障了，脑子里面总是出现各种画面。我也不知道是不是我想象的，天上地下的都有。我的预示梦也越来越多，有的时候自己很乱，我也经常梦见师父。师父，我不知道怎么表达，反正我最近就感觉魔障好重啊，我不知道怎么办。师父能不能给我开示一下，我有点害怕。</w:t>
      </w:r>
    </w:p>
    <w:p>
      <w:pPr>
        <w:pStyle w:val="Normal"/>
        <w:rPr/>
      </w:pPr>
      <w:r>
        <w:rPr>
          <w:b/>
          <w:bCs/>
        </w:rPr>
        <w:t>台长答：</w:t>
      </w:r>
      <w:r>
        <w:rPr/>
        <w:t>跟你们说……所以我叫你们很多人……哎哟，这里学学那里学学，我叫你们不要乱学，有师父嘛就跟着师父学，没有师父才乱学，听得懂吗？（听得懂）唉，你们这些孩子真的！没师父的话，很多人会走火入魔的。好好念经了，什么都不要想，什么书都不要看。很多人“哎哟，我参考参考，这个经也蛮好，那个经也蛮好……”念到后来不就神经了？不能乱，一乱就叫错乱——神经错乱。所以，修心要一门精进、一心一意，听得懂吗？（听得懂。师父，能再给我开示几句吗？我觉得我真的非常需要您……）好了好了，不要这么自私了，给人家一点时间。好好努力，改毛病就可以了（好的，我一定会改毛病的，感恩师父！）没出息！你不是没出息啊？！（我错了，对不起！）你给我记住了，以后一定要学会怎么改，因为人啊……一个人有时候真的自己控制不住自己的，因为你就算坐在那里打坐，脑子会出去的。好了，不要乱想了（感恩师父，师父保重身体！）再见！</w:t>
      </w:r>
    </w:p>
    <w:p>
      <w:pPr>
        <w:pStyle w:val="Normal"/>
        <w:rPr/>
      </w:pPr>
      <w:r>
        <w:rPr/>
      </w:r>
    </w:p>
    <w:p>
      <w:pPr>
        <w:pStyle w:val="Normal"/>
        <w:rPr/>
      </w:pPr>
      <w:r>
        <w:rPr/>
        <w:t>5</w:t>
      </w:r>
      <w:r>
        <w:rPr/>
        <w:t>．</w:t>
      </w:r>
      <w:r>
        <w:rPr/>
        <w:t>Wenda20150626</w:t>
      </w:r>
      <w:r>
        <w:rPr>
          <w:rFonts w:cs="Segoe UI Emoji" w:ascii="Segoe UI Emoji" w:hAnsi="Segoe UI Emoji"/>
        </w:rPr>
        <w:t xml:space="preserve">  </w:t>
      </w:r>
      <w:r>
        <w:rPr/>
        <w:t>48:42</w:t>
      </w:r>
      <w:r>
        <w:rPr>
          <w:rFonts w:cs="Segoe UI Emoji" w:ascii="Segoe UI Emoji" w:hAnsi="Segoe UI Emoji"/>
        </w:rPr>
        <w:t xml:space="preserve">  </w:t>
      </w:r>
      <w:r>
        <w:rPr/>
        <w:t>梦见同修会得乳腺癌；年轻人不要轻意许愿不碰男女之事；所谓念不动经就是不精进</w:t>
      </w:r>
    </w:p>
    <w:p>
      <w:pPr>
        <w:pStyle w:val="Normal"/>
        <w:rPr/>
      </w:pPr>
      <w:r>
        <w:rPr>
          <w:b/>
          <w:bCs/>
        </w:rPr>
        <w:t>女听众：</w:t>
      </w:r>
      <w:r>
        <w:rPr/>
        <w:t>同修在年初的时候梦见另一位女同修会得乳腺癌，女同修她本人后来就觉得胸部这个地方开始痛了。还梦见地府的官员叫她赶快给一位男同学要念</w:t>
      </w:r>
      <w:r>
        <w:rPr/>
        <w:t>70</w:t>
      </w:r>
      <w:r>
        <w:rPr/>
        <w:t>张小房子。她许愿之后没有按时完成，后来就疼痛得越来越严重了，因为来不及念她又重新许愿了。然后就梦见师父的法身来救她，还听见三个字“质保期”。请问师父这是不是在帮她做担保啊？她是不是真的会得乳腺癌？</w:t>
      </w:r>
    </w:p>
    <w:p>
      <w:pPr>
        <w:pStyle w:val="Normal"/>
        <w:rPr/>
      </w:pPr>
      <w:r>
        <w:rPr>
          <w:b/>
          <w:bCs/>
        </w:rPr>
        <w:t>台长答：</w:t>
      </w:r>
      <w:r>
        <w:rPr/>
        <w:t>会的，百分之一百会的。像这种下面已经给她定性了，听得懂吗？（师父，这位同修她以前是隆过胸的，跟这个会有关系吗？）会。隆胸是造成她这个地方血脉不合的原因，但是最重要的还是有灵性（哦，是有灵性）哎，这女孩子爱什么美啊？隆什么胸啊？有什么关系啊？老太太都去隆胸啊？真的，爱虚荣啊，人间的东西看不破啊？你能一辈子隆下去吗？（她以前欠一份感情债，那个时候她自己迷在里面了，她现在很后悔，也从这段感情中脱出来了）“脱出来”，做错事情啦，听不懂啊？（对，她是做错事情，她违愿了。因为她之前发愿再也不会碰男女之事，后来她又碰了一个，后来就这样了）不应该许这种愿，像你们年轻人先不要许这种大愿，听得懂吗？因为很难的，当时下决心说“我再也不碰了”，因为年纪轻啊很容易碰的，听得懂吗？因为你没那个环境。你到庙里去，你看她还会不会碰啊？你到庙里你才那样啊，很多孩子在这里吃过苦了，感情上苦了，他们跟师父说：“师父，我真的发愿了……。”是他们自觉自愿的，他在师父的这个环境里面，他当然就不会再去碰男女关系了。很多人哪有这个条件啊？你不碰人家来找你麻烦，你听不懂啊？（嗯，听懂了）就像你一个人在马路上走，苍蝇会来叮你的。明白了吗？（明白了。师父，那这个事情她怎么办啊？）忏悔啊，忏悔啊（师父，她又有一个问题，最近可能是她的业障现前，她现在都没办法念礼佛大忏悔文，经常会不念。她清醒的时候知道应该要念，到了这个点她又不念了。这个是业障在拖她吗？）这是不精进，咬咬牙就念了，这种问题不要问，懒啊，懒惰（师父，对不起！那她这个要念多少张小房子才能化解？）不要念，用不着念的，就好好念经就可以了（哦，好的，谢谢师父开示）</w:t>
      </w:r>
    </w:p>
    <w:p>
      <w:pPr>
        <w:pStyle w:val="Normal"/>
        <w:rPr/>
      </w:pPr>
      <w:r>
        <w:rPr/>
      </w:r>
    </w:p>
    <w:p>
      <w:pPr>
        <w:pStyle w:val="Normal"/>
        <w:rPr/>
      </w:pPr>
      <w:r>
        <w:rPr/>
        <w:t>Wenda20150626</w:t>
      </w:r>
      <w:r>
        <w:rPr>
          <w:rFonts w:cs="Segoe UI Emoji" w:ascii="Segoe UI Emoji" w:hAnsi="Segoe UI Emoji"/>
        </w:rPr>
        <w:t xml:space="preserve">  </w:t>
      </w:r>
      <w:r>
        <w:rPr/>
        <w:t>52:49</w:t>
      </w:r>
      <w:r>
        <w:rPr>
          <w:rFonts w:cs="Segoe UI Emoji" w:ascii="Segoe UI Emoji" w:hAnsi="Segoe UI Emoji"/>
        </w:rPr>
        <w:t xml:space="preserve">  </w:t>
      </w:r>
      <w:r>
        <w:rPr/>
        <w:t>关于离婚的问题</w:t>
      </w:r>
    </w:p>
    <w:p>
      <w:pPr>
        <w:pStyle w:val="Normal"/>
        <w:rPr/>
      </w:pPr>
      <w:r>
        <w:rPr>
          <w:b/>
          <w:bCs/>
        </w:rPr>
        <w:t>女听众：</w:t>
      </w:r>
      <w:r>
        <w:rPr/>
        <w:t>师父，有个同修给她先生念了两年的心经和解结咒，期间也是相安无事，她先生也从来没有反对她学佛。但是就在他们</w:t>
      </w:r>
      <w:r>
        <w:rPr/>
        <w:t>33</w:t>
      </w:r>
      <w:r>
        <w:rPr/>
        <w:t>岁的时候，她先生提出要离婚，反对同修教孩子学佛，要争孩子的抚养权。为了不让孩子变成单亲家庭，这个女同修现在硬是不肯离，就拖着，越拖先生越是恨她，他就表示如果再这样拖的话，过两年就会要求分掉这个同修更多的财产。同修就问：她是不是自己不随缘了？是不是又重新结恶缘了？</w:t>
      </w:r>
    </w:p>
    <w:p>
      <w:pPr>
        <w:pStyle w:val="Normal"/>
        <w:rPr/>
      </w:pPr>
      <w:r>
        <w:rPr>
          <w:b/>
          <w:bCs/>
        </w:rPr>
        <w:t>台长答：</w:t>
      </w:r>
      <w:r>
        <w:rPr/>
        <w:t>根本不是这么回事，已经恶缘来了。有两种方法，如果你觉得里面还有善缘，你要保持，你就拖到最后；如果你觉得随缘，想得开的，这个世界上三条腿的蛤蟆难找，两条腿的人有的是。这种男人要分，根本不是她的原因，也不是学佛的原因，是因为外面有女人了。听得懂吗？（嗯，听懂了。谢谢师父开示）</w:t>
      </w:r>
    </w:p>
    <w:p>
      <w:pPr>
        <w:pStyle w:val="Normal"/>
        <w:rPr/>
      </w:pPr>
      <w:r>
        <w:rPr/>
      </w:r>
    </w:p>
    <w:p>
      <w:pPr>
        <w:pStyle w:val="Normal"/>
        <w:rPr/>
      </w:pPr>
      <w:r>
        <w:rPr/>
        <w:t>Wenda20150626</w:t>
      </w:r>
      <w:r>
        <w:rPr>
          <w:rFonts w:cs="Segoe UI Emoji" w:ascii="Segoe UI Emoji" w:hAnsi="Segoe UI Emoji"/>
        </w:rPr>
        <w:t xml:space="preserve">  </w:t>
      </w:r>
      <w:r>
        <w:rPr/>
        <w:t>54:10</w:t>
      </w:r>
      <w:r>
        <w:rPr>
          <w:rFonts w:cs="Segoe UI Emoji" w:ascii="Segoe UI Emoji" w:hAnsi="Segoe UI Emoji"/>
        </w:rPr>
        <w:t xml:space="preserve">  </w:t>
      </w:r>
      <w:r>
        <w:rPr/>
        <w:t>如何预先化解感情方面的问题</w:t>
      </w:r>
    </w:p>
    <w:p>
      <w:pPr>
        <w:pStyle w:val="Normal"/>
        <w:rPr/>
      </w:pPr>
      <w:r>
        <w:rPr>
          <w:b/>
          <w:bCs/>
        </w:rPr>
        <w:t>女听众：</w:t>
      </w:r>
      <w:r>
        <w:rPr/>
        <w:t>像前面那个女同修许大愿不想动感情的事，请问师父，如果还没有碰到感情，想提前把这个事化解掉，能不能念那种一拨一万遍的解结咒来化解感情的缘分啊？</w:t>
      </w:r>
    </w:p>
    <w:p>
      <w:pPr>
        <w:pStyle w:val="Normal"/>
        <w:rPr/>
      </w:pPr>
      <w:r>
        <w:rPr>
          <w:b/>
          <w:bCs/>
        </w:rPr>
        <w:t>台长答：</w:t>
      </w:r>
      <w:r>
        <w:rPr/>
        <w:t>都可以的（那如果我们没有那种很好的环境，像在师父身边，那我们怎么样……）在师父身边很多孩子，男孩子女孩子，他们有的也挺好的。就是夫妻在一起，他们也是非常干净，也很好，相互照顾，他们真的像在天上一样。有的孩子，他们不愿意，那是他们自己选择，师父经常还让他们去找，他们自己不愿意，他们修得境界高，那是他们自己的事。但是至少在观音堂里面有一个这么好的环境，他们不会污染，他们不会接触到坏人，师父不会让他们接触到坏人，所以他们就活得非常开心，他们也没有感情问题，所以他们法喜充满。听得懂吗？（听懂了，师父，我们没有这种环境呢？）没有环境，咬咬牙，创造一些环境，就不去接触，不去看网上的那种乱七八糟男女的事情，凡是男女的事情少看，少去接触，脑子里就不会了。因为只要看进去了，在八识当中就会有意识。所以不该看的不能看，过去说眼睛都不能乱看的，现在女孩子眼睛乱看，出事了呀。听不懂啊？（听懂了。谢谢师父开示）</w:t>
      </w:r>
    </w:p>
    <w:p>
      <w:pPr>
        <w:pStyle w:val="Normal"/>
        <w:rPr/>
      </w:pPr>
      <w:r>
        <w:rPr/>
      </w:r>
    </w:p>
    <w:p>
      <w:pPr>
        <w:pStyle w:val="Normal"/>
        <w:rPr/>
      </w:pPr>
      <w:r>
        <w:rPr/>
        <w:t>Wenda20150626</w:t>
      </w:r>
      <w:r>
        <w:rPr>
          <w:rFonts w:cs="Segoe UI Emoji" w:ascii="Segoe UI Emoji" w:hAnsi="Segoe UI Emoji"/>
        </w:rPr>
        <w:t xml:space="preserve">  </w:t>
      </w:r>
      <w:r>
        <w:rPr/>
        <w:t>56:08</w:t>
      </w:r>
      <w:r>
        <w:rPr>
          <w:rFonts w:cs="Segoe UI Emoji" w:ascii="Segoe UI Emoji" w:hAnsi="Segoe UI Emoji"/>
        </w:rPr>
        <w:t xml:space="preserve">  </w:t>
      </w:r>
      <w:r>
        <w:rPr/>
        <w:t>网上被卖家骗钱，许大愿后失而复得</w:t>
      </w:r>
    </w:p>
    <w:p>
      <w:pPr>
        <w:pStyle w:val="Normal"/>
        <w:rPr/>
      </w:pPr>
      <w:r>
        <w:rPr>
          <w:b/>
          <w:bCs/>
        </w:rPr>
        <w:t>女听众：</w:t>
      </w:r>
      <w:r>
        <w:rPr/>
        <w:t>有一个同修在网上买了一个东西，轻信卖家让对方远程操作他的电脑，结果他的全部存款大概是一万八千块就当场被那个人转走了。后来他就听师父以前的开示，求菩萨说如果他能够拿回来这一万八千块，他就拿一万块钱出来做功德。没想到几天之后，那个网站居然联系他说同情他，补助他一万块。同修觉得很不可思议，因为他报警了都没有消息，居然是那个网站第三方给他补助了，现在他已经全部拿去做功德了。他非常感恩观世音菩萨，感恩师父！</w:t>
      </w:r>
    </w:p>
    <w:p>
      <w:pPr>
        <w:pStyle w:val="Normal"/>
        <w:rPr/>
      </w:pPr>
      <w:r>
        <w:rPr>
          <w:b/>
          <w:bCs/>
        </w:rPr>
        <w:t>台长答：</w:t>
      </w:r>
      <w:r>
        <w:rPr/>
        <w:t>实际上因为人就是这样的，许大愿菩萨就会加持的（是的。师父，是不是说明他本身就有这个劫，这一万八千块就不应该属于他的？是因为他后来发愿了，所以菩萨再给他机会做功德？）对啊。很多被人家骗的都是有因果的（明白了，谢谢师父开示！）</w:t>
      </w:r>
    </w:p>
    <w:p>
      <w:pPr>
        <w:pStyle w:val="Normal"/>
        <w:rPr/>
      </w:pPr>
      <w:r>
        <w:rPr/>
      </w:r>
    </w:p>
    <w:p>
      <w:pPr>
        <w:pStyle w:val="Normal"/>
        <w:rPr/>
      </w:pPr>
      <w:r>
        <w:rPr/>
        <w:t>6</w:t>
      </w:r>
      <w:r>
        <w:rPr/>
        <w:t>．</w:t>
      </w:r>
      <w:r>
        <w:rPr/>
        <w:t>Wenda20150626</w:t>
      </w:r>
      <w:r>
        <w:rPr>
          <w:rFonts w:cs="Segoe UI Emoji" w:ascii="Segoe UI Emoji" w:hAnsi="Segoe UI Emoji"/>
        </w:rPr>
        <w:t xml:space="preserve">  </w:t>
      </w:r>
      <w:r>
        <w:rPr/>
        <w:t>57:42</w:t>
      </w:r>
      <w:r>
        <w:rPr>
          <w:rFonts w:cs="Segoe UI Emoji" w:ascii="Segoe UI Emoji" w:hAnsi="Segoe UI Emoji"/>
        </w:rPr>
        <w:t xml:space="preserve">  </w:t>
      </w:r>
      <w:r>
        <w:rPr/>
        <w:t>关于度人计数的问题</w:t>
      </w:r>
    </w:p>
    <w:p>
      <w:pPr>
        <w:pStyle w:val="Normal"/>
        <w:rPr/>
      </w:pPr>
      <w:r>
        <w:rPr>
          <w:b/>
          <w:bCs/>
        </w:rPr>
        <w:t>女听众：</w:t>
      </w:r>
      <w:r>
        <w:rPr/>
        <w:t>师父辛苦了。请问师父，如果我们向菩萨许愿度人一个大的数量之后，像我们平时出去发书、摆摊、度人，因为有些请书的人是拿了几本书，而不是只拿一本，而且发书度人现场人多，也不好去计算到底是度了几个人。还请师父慈悲开示，感恩师父。</w:t>
      </w:r>
    </w:p>
    <w:p>
      <w:pPr>
        <w:pStyle w:val="Normal"/>
        <w:rPr/>
      </w:pPr>
      <w:r>
        <w:rPr>
          <w:b/>
          <w:bCs/>
        </w:rPr>
        <w:t>台长答：</w:t>
      </w:r>
      <w:r>
        <w:rPr/>
        <w:t>人家要就给啊，人家不要就不要给，这就叫度有缘人，这么简单道理都不懂啊？（这两天我们想再次参加师父的法会，发愿许了一个大数度多少人。这个度多少人，我们要不要计数？到时候计大了我们不知道，不计数的话，不知道该度多少人，那该怎么办？）一般、大概，并不是要计数的。因为你到时候就是许了个愿，你也是超过它，你才能够过这个关的。比方说我说度</w:t>
      </w:r>
      <w:r>
        <w:rPr/>
        <w:t>100</w:t>
      </w:r>
      <w:r>
        <w:rPr/>
        <w:t>个人、</w:t>
      </w:r>
      <w:r>
        <w:rPr/>
        <w:t>1000</w:t>
      </w:r>
      <w:r>
        <w:rPr/>
        <w:t>个人，你不计的话，你必须要大概心里说肯定超了</w:t>
      </w:r>
      <w:r>
        <w:rPr/>
        <w:t>1000</w:t>
      </w:r>
      <w:r>
        <w:rPr/>
        <w:t>个了，心里都有底的，不一定要数的（感恩师父，弟子明白了）</w:t>
      </w:r>
    </w:p>
    <w:p>
      <w:pPr>
        <w:pStyle w:val="Normal"/>
        <w:rPr/>
      </w:pPr>
      <w:r>
        <w:rPr/>
      </w:r>
    </w:p>
    <w:p>
      <w:pPr>
        <w:pStyle w:val="Normal"/>
        <w:rPr/>
      </w:pPr>
      <w:r>
        <w:rPr/>
        <w:t>Wenda20150626</w:t>
      </w:r>
      <w:r>
        <w:rPr>
          <w:rFonts w:cs="Segoe UI Emoji" w:ascii="Segoe UI Emoji" w:hAnsi="Segoe UI Emoji"/>
        </w:rPr>
        <w:t xml:space="preserve">  </w:t>
      </w:r>
      <w:r>
        <w:rPr/>
        <w:t>59:36</w:t>
      </w:r>
      <w:r>
        <w:rPr>
          <w:rFonts w:cs="Segoe UI Emoji" w:ascii="Segoe UI Emoji" w:hAnsi="Segoe UI Emoji"/>
        </w:rPr>
        <w:t xml:space="preserve">  </w:t>
      </w:r>
      <w:r>
        <w:rPr/>
        <w:t>老年同修不敢许大愿的问题</w:t>
      </w:r>
    </w:p>
    <w:p>
      <w:pPr>
        <w:pStyle w:val="Normal"/>
        <w:rPr/>
      </w:pPr>
      <w:r>
        <w:rPr>
          <w:b/>
          <w:bCs/>
        </w:rPr>
        <w:t>女听众：</w:t>
      </w:r>
      <w:r>
        <w:rPr/>
        <w:t>有一些老年同修想发大愿，但是可能精力不足，以至于不敢许大愿，对于学佛学法没有太多的信心。对于这些老同修，还请师父慈悲开示。</w:t>
      </w:r>
    </w:p>
    <w:p>
      <w:pPr>
        <w:pStyle w:val="Normal"/>
        <w:rPr/>
      </w:pPr>
      <w:r>
        <w:rPr>
          <w:b/>
          <w:bCs/>
        </w:rPr>
        <w:t>台长答：</w:t>
      </w:r>
      <w:r>
        <w:rPr/>
        <w:t>每个人有每个人的境界，这种事情有什么好问的！人家愿意发大愿就发了，他不发，他自己怕，那么就不发了，一切随缘，个人修个人得。看见人家上天了，你自己还在六道呢，那你怪谁啊？不管你老同修新同修，修得不好嘛六道里轮回呀（嗯，感恩师父）</w:t>
      </w:r>
    </w:p>
    <w:p>
      <w:pPr>
        <w:pStyle w:val="Normal"/>
        <w:rPr/>
      </w:pPr>
      <w:r>
        <w:rPr/>
      </w:r>
    </w:p>
    <w:p>
      <w:pPr>
        <w:pStyle w:val="Normal"/>
        <w:rPr/>
      </w:pPr>
      <w:r>
        <w:rPr/>
        <w:t>Wenda20150626</w:t>
      </w:r>
      <w:r>
        <w:rPr>
          <w:rFonts w:cs="Segoe UI Emoji" w:ascii="Segoe UI Emoji" w:hAnsi="Segoe UI Emoji"/>
        </w:rPr>
        <w:t xml:space="preserve">  </w:t>
      </w:r>
      <w:r>
        <w:rPr/>
        <w:t>01:00:30</w:t>
      </w:r>
      <w:r>
        <w:rPr>
          <w:rFonts w:cs="Segoe UI Emoji" w:ascii="Segoe UI Emoji" w:hAnsi="Segoe UI Emoji"/>
        </w:rPr>
        <w:t xml:space="preserve">  </w:t>
      </w:r>
      <w:r>
        <w:rPr/>
        <w:t>上香时看见莲花形状是好事情</w:t>
      </w:r>
    </w:p>
    <w:p>
      <w:pPr>
        <w:pStyle w:val="Normal"/>
        <w:rPr/>
      </w:pPr>
      <w:r>
        <w:rPr>
          <w:b/>
          <w:bCs/>
        </w:rPr>
        <w:t>女听众：</w:t>
      </w:r>
      <w:r>
        <w:rPr/>
        <w:t>弟子有一次上香的时候，在两个油灯之间出现一朵像莲花的形状，请问师父，这是什么意思呢？</w:t>
      </w:r>
    </w:p>
    <w:p>
      <w:pPr>
        <w:pStyle w:val="Normal"/>
        <w:rPr/>
      </w:pPr>
      <w:r>
        <w:rPr>
          <w:b/>
          <w:bCs/>
        </w:rPr>
        <w:t>台长答：</w:t>
      </w:r>
      <w:r>
        <w:rPr/>
        <w:t>出现像莲花一样形状是好事情啊（感恩师父）</w:t>
      </w:r>
    </w:p>
    <w:p>
      <w:pPr>
        <w:pStyle w:val="Normal"/>
        <w:rPr/>
      </w:pPr>
      <w:r>
        <w:rPr/>
      </w:r>
    </w:p>
    <w:p>
      <w:pPr>
        <w:pStyle w:val="Normal"/>
        <w:rPr/>
      </w:pPr>
      <w:r>
        <w:rPr/>
        <w:t>Wenda20150626</w:t>
      </w:r>
      <w:r>
        <w:rPr>
          <w:rFonts w:cs="Segoe UI Emoji" w:ascii="Segoe UI Emoji" w:hAnsi="Segoe UI Emoji"/>
        </w:rPr>
        <w:t xml:space="preserve">  </w:t>
      </w:r>
      <w:r>
        <w:rPr/>
        <w:t>01:00:52</w:t>
      </w:r>
      <w:r>
        <w:rPr>
          <w:rFonts w:cs="Segoe UI Emoji" w:ascii="Segoe UI Emoji" w:hAnsi="Segoe UI Emoji"/>
        </w:rPr>
        <w:t xml:space="preserve">  </w:t>
      </w:r>
      <w:r>
        <w:rPr/>
        <w:t>分享发书度人的做法</w:t>
      </w:r>
    </w:p>
    <w:p>
      <w:pPr>
        <w:pStyle w:val="Normal"/>
        <w:rPr/>
      </w:pPr>
      <w:r>
        <w:rPr>
          <w:b/>
          <w:bCs/>
        </w:rPr>
        <w:t>女听众：</w:t>
      </w:r>
      <w:r>
        <w:rPr/>
        <w:t>师父，对不起！弟子要向您忏悔，弟子念小房子的时候没有用感恩心，那时候不懂。后来梦见您穿着白大褂，像医生一样，告诉弟子要用感恩心来念小房子。对不起！师父，弟子知道错了，弟子做错太多事情了。</w:t>
      </w:r>
    </w:p>
    <w:p>
      <w:pPr>
        <w:pStyle w:val="Normal"/>
        <w:rPr/>
      </w:pPr>
      <w:r>
        <w:rPr>
          <w:b/>
          <w:bCs/>
        </w:rPr>
        <w:t>台长答：</w:t>
      </w:r>
      <w:r>
        <w:rPr/>
        <w:t>记住了，师父的法身很厉害的（是的，弟子发愿要去参加法会，弟子已经发大愿了，要度多少人，请师父慈悲帮助弟子能够去参加师父的法会，感恩师父）多度人，没什么话讲，好吗？（师父，关于许愿度人我们有一个分享给大家，就是在出去发书度人之前，顶礼十方诸佛菩萨，顶礼龙天护法金刚菩萨，顶礼南无大慈大悲救苦救难广大灵感观世音菩萨，顶礼恩师卢军宏台长，请所有菩萨慈悲助缘我们在某某地发书。那这样子的话，我们发书效果会特别好。就像我们昨天去北京的某个地方去发书，就是这样许愿的，我们全部的书在二十分钟之内基本都被结缘完了，而且每个人都是比较感兴趣的去拿我们的书，而不是那种像集市大甩卖一样的。还请菩萨慈悲！感恩观世音菩萨！感恩师父！师父辛苦了）继续努力，用心，好吗？（师父，对不起！前段时间，弟子做错一件事情，跟您忏悔）嗯，我都知道你做错什么事情，克制一点，听得懂吗？欲望的事情要克制，听得懂吗？（对不起，师父）嗯，好啦（师父，关于这方面的事情，我需要念礼佛大忏悔文</w:t>
      </w:r>
      <w:r>
        <w:rPr/>
        <w:t>108</w:t>
      </w:r>
      <w:r>
        <w:rPr/>
        <w:t>遍吗？）用不着的，念</w:t>
      </w:r>
      <w:r>
        <w:rPr/>
        <w:t>27</w:t>
      </w:r>
      <w:r>
        <w:rPr/>
        <w:t>遍就可以了（好的，感恩师父）</w:t>
      </w:r>
    </w:p>
    <w:p>
      <w:pPr>
        <w:pStyle w:val="Normal"/>
        <w:rPr/>
      </w:pPr>
      <w:r>
        <w:rPr/>
      </w:r>
    </w:p>
    <w:p>
      <w:pPr>
        <w:pStyle w:val="Normal"/>
        <w:rPr/>
      </w:pPr>
      <w:r>
        <w:rPr/>
        <w:t>Wenda20150626</w:t>
      </w:r>
      <w:r>
        <w:rPr>
          <w:rFonts w:cs="Segoe UI Emoji" w:ascii="Segoe UI Emoji" w:hAnsi="Segoe UI Emoji"/>
        </w:rPr>
        <w:t xml:space="preserve">  </w:t>
      </w:r>
      <w:r>
        <w:rPr/>
        <w:t>01:03:25</w:t>
      </w:r>
      <w:r>
        <w:rPr>
          <w:rFonts w:cs="Segoe UI Emoji" w:ascii="Segoe UI Emoji" w:hAnsi="Segoe UI Emoji"/>
        </w:rPr>
        <w:t xml:space="preserve">  </w:t>
      </w:r>
      <w:r>
        <w:rPr/>
        <w:t>梦见衣服、价格</w:t>
      </w:r>
    </w:p>
    <w:p>
      <w:pPr>
        <w:pStyle w:val="Normal"/>
        <w:rPr/>
      </w:pPr>
      <w:r>
        <w:rPr>
          <w:b/>
          <w:bCs/>
        </w:rPr>
        <w:t>女听众：</w:t>
      </w:r>
      <w:r>
        <w:rPr/>
        <w:t>前段时间我孩子梦见买了一件衣服给自己的女朋友，花了</w:t>
      </w:r>
      <w:r>
        <w:rPr/>
        <w:t>98</w:t>
      </w:r>
      <w:r>
        <w:rPr/>
        <w:t>块钱，您跟那个女朋友说我还没有结婚的打算，把这件衣服送给你吧。就这么一个梦，请您开示一下，谢谢。</w:t>
      </w:r>
    </w:p>
    <w:p>
      <w:pPr>
        <w:pStyle w:val="Normal"/>
        <w:rPr/>
      </w:pPr>
      <w:r>
        <w:rPr>
          <w:b/>
          <w:bCs/>
        </w:rPr>
        <w:t>台长答：</w:t>
      </w:r>
      <w:r>
        <w:rPr/>
        <w:t>这衣服没用上，可能就是能量、能力还有问题（这个</w:t>
      </w:r>
      <w:r>
        <w:rPr/>
        <w:t>98</w:t>
      </w:r>
      <w:r>
        <w:rPr/>
        <w:t>是小房子的数量吗？）对（那我帮孩子发愿念</w:t>
      </w:r>
      <w:r>
        <w:rPr/>
        <w:t>98</w:t>
      </w:r>
      <w:r>
        <w:rPr/>
        <w:t>张小房子对吗？）对对（感恩师父）</w:t>
      </w:r>
    </w:p>
    <w:p>
      <w:pPr>
        <w:pStyle w:val="Normal"/>
        <w:rPr/>
      </w:pPr>
      <w:r>
        <w:rPr/>
      </w:r>
    </w:p>
    <w:p>
      <w:pPr>
        <w:pStyle w:val="Normal"/>
        <w:rPr/>
      </w:pPr>
      <w:r>
        <w:rPr/>
        <w:t>Wenda20150626</w:t>
      </w:r>
      <w:r>
        <w:rPr>
          <w:rFonts w:cs="Segoe UI Emoji" w:ascii="Segoe UI Emoji" w:hAnsi="Segoe UI Emoji"/>
        </w:rPr>
        <w:t xml:space="preserve">  </w:t>
      </w:r>
      <w:r>
        <w:rPr/>
        <w:t>01:04:14</w:t>
      </w:r>
      <w:r>
        <w:rPr>
          <w:rFonts w:cs="Segoe UI Emoji" w:ascii="Segoe UI Emoji" w:hAnsi="Segoe UI Emoji"/>
        </w:rPr>
        <w:t xml:space="preserve">  </w:t>
      </w:r>
      <w:r>
        <w:rPr/>
        <w:t>家里养的鱼不断死亡的问题</w:t>
      </w:r>
    </w:p>
    <w:p>
      <w:pPr>
        <w:pStyle w:val="Normal"/>
        <w:rPr/>
      </w:pPr>
      <w:r>
        <w:rPr>
          <w:b/>
          <w:bCs/>
        </w:rPr>
        <w:t>女听众：</w:t>
      </w:r>
      <w:r>
        <w:rPr/>
        <w:t>师父，我家里养的鱼，这几天每天都有往生，四五天了。我能感觉到家里气场很好，有同修来我家，也觉得我家气场特别好，可是鱼一直不停地在往生，这是什么原因呢？</w:t>
      </w:r>
    </w:p>
    <w:p>
      <w:pPr>
        <w:pStyle w:val="Normal"/>
        <w:rPr/>
      </w:pPr>
      <w:r>
        <w:rPr>
          <w:b/>
          <w:bCs/>
        </w:rPr>
        <w:t>台长答：</w:t>
      </w:r>
      <w:r>
        <w:rPr/>
        <w:t>很简单，家里还是有灵性，家里没灵性，鱼不会死的，鱼是帮你挡掉很多灾祸（那我要给房子的要经者念小房子吗？您看念多少张？）拼命地念，家里小房子念</w:t>
      </w:r>
      <w:r>
        <w:rPr/>
        <w:t>29</w:t>
      </w:r>
      <w:r>
        <w:rPr/>
        <w:t>张。</w:t>
      </w:r>
    </w:p>
    <w:p>
      <w:pPr>
        <w:pStyle w:val="Normal"/>
        <w:rPr/>
      </w:pPr>
      <w:r>
        <w:rPr/>
      </w:r>
    </w:p>
    <w:p>
      <w:pPr>
        <w:pStyle w:val="Normal"/>
        <w:rPr/>
      </w:pPr>
      <w:r>
        <w:rPr/>
        <w:t>Wenda20150626</w:t>
      </w:r>
      <w:r>
        <w:rPr>
          <w:rFonts w:cs="Segoe UI Emoji" w:ascii="Segoe UI Emoji" w:hAnsi="Segoe UI Emoji"/>
        </w:rPr>
        <w:t xml:space="preserve">  </w:t>
      </w:r>
      <w:r>
        <w:rPr/>
        <w:t>01:05:10</w:t>
      </w:r>
      <w:r>
        <w:rPr>
          <w:rFonts w:cs="Segoe UI Emoji" w:ascii="Segoe UI Emoji" w:hAnsi="Segoe UI Emoji"/>
        </w:rPr>
        <w:t xml:space="preserve">  </w:t>
      </w:r>
      <w:r>
        <w:rPr/>
        <w:t>关于工作的问题</w:t>
      </w:r>
    </w:p>
    <w:p>
      <w:pPr>
        <w:pStyle w:val="Normal"/>
        <w:rPr/>
      </w:pPr>
      <w:r>
        <w:rPr>
          <w:b/>
          <w:bCs/>
        </w:rPr>
        <w:t>女听众：</w:t>
      </w:r>
      <w:r>
        <w:rPr/>
        <w:t>师父，我是海外弟子，因为现在没有工作，想去颐和园做讲解员，可是有很多同修说这是不如理不如法的工作。因为现在工作还没有找到，有半年了，这个工作对我来说挺重要的。所以想请师父开示一下这个工作如理如法的吗？我不知道该不该去，心里一直在纠结，我怕万一做得不如理不如法……</w:t>
      </w:r>
    </w:p>
    <w:p>
      <w:pPr>
        <w:pStyle w:val="Normal"/>
        <w:rPr/>
      </w:pPr>
      <w:r>
        <w:rPr>
          <w:b/>
          <w:bCs/>
        </w:rPr>
        <w:t>台长答：</w:t>
      </w:r>
      <w:r>
        <w:rPr/>
        <w:t>颐和园做讲解员有什么不好？又不是晚上叫你去讲解（不是的，讲解员就是像导游，但是我没有导游证，有师兄不让我去）没事的，去讲解，没关系的（那太好了，很感恩师父！）</w:t>
      </w:r>
    </w:p>
    <w:p>
      <w:pPr>
        <w:pStyle w:val="Normal"/>
        <w:rPr/>
      </w:pPr>
      <w:r>
        <w:rPr/>
      </w:r>
    </w:p>
    <w:p>
      <w:pPr>
        <w:pStyle w:val="Normal"/>
        <w:rPr/>
      </w:pPr>
      <w:r>
        <w:rPr/>
        <w:t>Wenda20150626</w:t>
      </w:r>
      <w:r>
        <w:rPr>
          <w:rFonts w:cs="Segoe UI Emoji" w:ascii="Segoe UI Emoji" w:hAnsi="Segoe UI Emoji"/>
        </w:rPr>
        <w:t xml:space="preserve">  </w:t>
      </w:r>
      <w:r>
        <w:rPr/>
        <w:t>01:06:36</w:t>
      </w:r>
      <w:r>
        <w:rPr>
          <w:rFonts w:cs="Segoe UI Emoji" w:ascii="Segoe UI Emoji" w:hAnsi="Segoe UI Emoji"/>
        </w:rPr>
        <w:t xml:space="preserve">  </w:t>
      </w:r>
      <w:r>
        <w:rPr/>
        <w:t>梦见做师父的护法；梦见跟观世音菩萨一起喝茶</w:t>
      </w:r>
    </w:p>
    <w:p>
      <w:pPr>
        <w:pStyle w:val="Normal"/>
        <w:rPr/>
      </w:pPr>
      <w:r>
        <w:rPr>
          <w:b/>
          <w:bCs/>
        </w:rPr>
        <w:t>女听众：</w:t>
      </w:r>
      <w:r>
        <w:rPr/>
        <w:t>师父，在</w:t>
      </w:r>
      <w:r>
        <w:rPr/>
        <w:t>6</w:t>
      </w:r>
      <w:r>
        <w:rPr/>
        <w:t>月</w:t>
      </w:r>
      <w:r>
        <w:rPr/>
        <w:t>1</w:t>
      </w:r>
      <w:r>
        <w:rPr/>
        <w:t>日的时候，我梦到我是师父身边的护法，穿着黑色的西服，白色的衬衫，我们在一个小屋子里面，还有很多护法护着您。在小屋的外面，很多反对我们心灵法门的一些其他的信众，这个时候我们就说不要让师父出去，我们保护您，师父说没关系，这个事情你们都搞不定，还是让我出去吧。然后我就醒了，还请师父慈悲开示，这个梦境是说上辈子是师父身边的护法还是指今生今世遇到了心灵法门？</w:t>
      </w:r>
    </w:p>
    <w:p>
      <w:pPr>
        <w:pStyle w:val="Normal"/>
        <w:rPr/>
      </w:pPr>
      <w:r>
        <w:rPr>
          <w:b/>
          <w:bCs/>
        </w:rPr>
        <w:t>台长答：</w:t>
      </w:r>
      <w:r>
        <w:rPr/>
        <w:t>你这辈子可能以后就是在做师父的护法，实际上你们很多人已经在做师父的护法了。这么好的心灵法门，有些人整天在胡说，大家在弟子证上应该知道，要维护心灵法门和师父的声誉。有些东西你因为反的东西太多的话，你也会误人家慧命的。也是对他们好啊，让他们悬崖勒马吧，再这么下去的话，他们自己报应了他们都不知道啊。听得懂了吗？（听得懂，感恩师父！我们一定好好做）但是要记住，我们要非常理性地讲道理，讲讲自己的体会，用实际行动来让他们知道我们是正信正念的，就可以了嘛（嗯，好的，感恩师父！我们一定精进学佛，努力度人，感恩观世音菩萨！感恩师父！师父一定要多保重，我们马来西亚去拜师，去看您）再见（我经常梦到观世音菩萨还有师父，前段时间还梦到跟观世音菩萨一起在喝茶，我们坐在莲花盆上面）你知道师父一直跟观世音菩萨喝茶的，呵呵（我梦到我跟观世音菩萨在喝茶，旁边还有另外两尊不认识的菩萨，我们都坐在莲花盆上面。这是什么意思呢？）你不得了，说明你已经修得不错了，你以后可以到天上去了，好好修啊，不要把慧命遗失就好啦（好的，感恩师父！我们没有什么问题了，师父保重，马来西亚去拜师，去看您）再见。</w:t>
      </w:r>
    </w:p>
    <w:p>
      <w:pPr>
        <w:pStyle w:val="Normal"/>
        <w:rPr/>
      </w:pPr>
      <w:r>
        <w:rPr/>
      </w:r>
    </w:p>
    <w:p>
      <w:pPr>
        <w:pStyle w:val="Normal"/>
        <w:rPr/>
      </w:pPr>
      <w:r>
        <w:rPr/>
        <w:t>7</w:t>
      </w:r>
      <w:r>
        <w:rPr/>
        <w:t>．</w:t>
      </w:r>
      <w:r>
        <w:rPr/>
        <w:t>Wenda20150626</w:t>
      </w:r>
      <w:r>
        <w:rPr>
          <w:rFonts w:cs="Segoe UI Emoji" w:ascii="Segoe UI Emoji" w:hAnsi="Segoe UI Emoji"/>
        </w:rPr>
        <w:t xml:space="preserve">  </w:t>
      </w:r>
      <w:r>
        <w:rPr/>
        <w:t>01:09:37</w:t>
      </w:r>
      <w:r>
        <w:rPr>
          <w:rFonts w:cs="Segoe UI Emoji" w:ascii="Segoe UI Emoji" w:hAnsi="Segoe UI Emoji"/>
        </w:rPr>
        <w:t xml:space="preserve">  </w:t>
      </w:r>
      <w:r>
        <w:rPr/>
        <w:t>关于自修经文的问题</w:t>
      </w:r>
    </w:p>
    <w:p>
      <w:pPr>
        <w:pStyle w:val="Normal"/>
        <w:rPr/>
      </w:pPr>
      <w:r>
        <w:rPr>
          <w:b/>
          <w:bCs/>
        </w:rPr>
        <w:t>女听众：</w:t>
      </w:r>
      <w:r>
        <w:rPr/>
        <w:t>师父好（你好）恭喜师父香港法会圆满成功！同修问我们念礼佛大忏悔文自修经文和《阿弥陀经》留到以后要去天上的时候再超可以吗？</w:t>
      </w:r>
    </w:p>
    <w:p>
      <w:pPr>
        <w:pStyle w:val="Normal"/>
        <w:rPr/>
      </w:pPr>
      <w:r>
        <w:rPr>
          <w:b/>
          <w:bCs/>
        </w:rPr>
        <w:t>台长答：</w:t>
      </w:r>
      <w:r>
        <w:rPr/>
        <w:t>你现在念了嘛就现在用了呀（他是说现在一点一点地存，存到他以后要回老家的时候才一起送，这样可以吗？）可以，你自修经文啊（好的）</w:t>
      </w:r>
    </w:p>
    <w:p>
      <w:pPr>
        <w:pStyle w:val="Normal"/>
        <w:rPr/>
      </w:pPr>
      <w:r>
        <w:rPr/>
      </w:r>
    </w:p>
    <w:p>
      <w:pPr>
        <w:pStyle w:val="Normal"/>
        <w:rPr/>
      </w:pPr>
      <w:r>
        <w:rPr/>
        <w:t>Wenda20150626</w:t>
      </w:r>
      <w:r>
        <w:rPr>
          <w:rFonts w:cs="Segoe UI Emoji" w:ascii="Segoe UI Emoji" w:hAnsi="Segoe UI Emoji"/>
        </w:rPr>
        <w:t xml:space="preserve">  </w:t>
      </w:r>
      <w:r>
        <w:rPr/>
        <w:t>01:10:27</w:t>
      </w:r>
      <w:r>
        <w:rPr>
          <w:rFonts w:cs="Segoe UI Emoji" w:ascii="Segoe UI Emoji" w:hAnsi="Segoe UI Emoji"/>
        </w:rPr>
        <w:t xml:space="preserve">  </w:t>
      </w:r>
      <w:r>
        <w:rPr/>
        <w:t>梦见黑色的佛珠</w:t>
      </w:r>
    </w:p>
    <w:p>
      <w:pPr>
        <w:pStyle w:val="Normal"/>
        <w:rPr/>
      </w:pPr>
      <w:r>
        <w:rPr>
          <w:b/>
          <w:bCs/>
        </w:rPr>
        <w:t>女听众：</w:t>
      </w:r>
      <w:r>
        <w:rPr/>
        <w:t>同修梦见手上拿着黑色的佛珠，是好还是不好？</w:t>
      </w:r>
    </w:p>
    <w:p>
      <w:pPr>
        <w:pStyle w:val="Normal"/>
        <w:rPr/>
      </w:pPr>
      <w:r>
        <w:rPr>
          <w:b/>
          <w:bCs/>
        </w:rPr>
        <w:t>台长答：</w:t>
      </w:r>
      <w:r>
        <w:rPr/>
        <w:t>拿着黑色的佛珠也没什么不好，什么颜色的佛珠都可以，只要念佛就可以（颜色有深的吗？）不一样，一般的最好不要黑色。当然有黑色的佛珠，很黑很亮这个不是好的，稍微偏深一点都没问题的（明白）</w:t>
      </w:r>
    </w:p>
    <w:p>
      <w:pPr>
        <w:pStyle w:val="Normal"/>
        <w:rPr/>
      </w:pPr>
      <w:r>
        <w:rPr/>
      </w:r>
    </w:p>
    <w:p>
      <w:pPr>
        <w:pStyle w:val="Normal"/>
        <w:rPr/>
      </w:pPr>
      <w:r>
        <w:rPr/>
        <w:t>Wenda20150626</w:t>
      </w:r>
      <w:r>
        <w:rPr>
          <w:rFonts w:cs="Segoe UI Emoji" w:ascii="Segoe UI Emoji" w:hAnsi="Segoe UI Emoji"/>
        </w:rPr>
        <w:t xml:space="preserve">  </w:t>
      </w:r>
      <w:r>
        <w:rPr/>
        <w:t>01:11:04</w:t>
      </w:r>
      <w:r>
        <w:rPr>
          <w:rFonts w:cs="Segoe UI Emoji" w:ascii="Segoe UI Emoji" w:hAnsi="Segoe UI Emoji"/>
        </w:rPr>
        <w:t xml:space="preserve">  </w:t>
      </w:r>
      <w:r>
        <w:rPr/>
        <w:t>梦见师父给同修一碗有很多葡萄干的米饭</w:t>
      </w:r>
    </w:p>
    <w:p>
      <w:pPr>
        <w:pStyle w:val="Normal"/>
        <w:rPr/>
      </w:pPr>
      <w:r>
        <w:rPr>
          <w:b/>
          <w:bCs/>
        </w:rPr>
        <w:t>女听众：</w:t>
      </w:r>
      <w:r>
        <w:rPr/>
        <w:t>同修早上梦见师父叫他读《白话佛法》给他听，然后问他：“懂吗？”同修在梦中跟他说：“明白，懂。”然后师父就跟他说：“香喷喷的饭来了。”然后有一碗饭里面有很多葡萄干。那葡萄干是什么意思呢？</w:t>
      </w:r>
    </w:p>
    <w:p>
      <w:pPr>
        <w:pStyle w:val="Normal"/>
        <w:rPr/>
      </w:pPr>
      <w:r>
        <w:rPr>
          <w:b/>
          <w:bCs/>
        </w:rPr>
        <w:t>台长答：</w:t>
      </w:r>
      <w:r>
        <w:rPr/>
        <w:t>哎呀，有果了，果实出来了，修得好了（这个同修还没拜师呢）你以为啊，没有拜师你以为人家没根基的？（哦，明白）</w:t>
      </w:r>
    </w:p>
    <w:p>
      <w:pPr>
        <w:pStyle w:val="Normal"/>
        <w:rPr/>
      </w:pPr>
      <w:r>
        <w:rPr/>
      </w:r>
    </w:p>
    <w:p>
      <w:pPr>
        <w:pStyle w:val="Normal"/>
        <w:rPr/>
      </w:pPr>
      <w:r>
        <w:rPr/>
        <w:t>Wenda20150626</w:t>
      </w:r>
      <w:r>
        <w:rPr>
          <w:rFonts w:cs="Segoe UI Emoji" w:ascii="Segoe UI Emoji" w:hAnsi="Segoe UI Emoji"/>
        </w:rPr>
        <w:t xml:space="preserve">  </w:t>
      </w:r>
      <w:r>
        <w:rPr/>
        <w:t>01:11:46</w:t>
      </w:r>
      <w:r>
        <w:rPr>
          <w:rFonts w:cs="Segoe UI Emoji" w:ascii="Segoe UI Emoji" w:hAnsi="Segoe UI Emoji"/>
        </w:rPr>
        <w:t xml:space="preserve">  </w:t>
      </w:r>
      <w:r>
        <w:rPr/>
        <w:t>法会现场和在家听录音是不一样的</w:t>
      </w:r>
    </w:p>
    <w:p>
      <w:pPr>
        <w:pStyle w:val="Normal"/>
        <w:rPr/>
      </w:pPr>
      <w:r>
        <w:rPr>
          <w:b/>
          <w:bCs/>
        </w:rPr>
        <w:t>女听众：</w:t>
      </w:r>
      <w:r>
        <w:rPr/>
        <w:t>师父，香港的法会真的太殊胜了。</w:t>
      </w:r>
    </w:p>
    <w:p>
      <w:pPr>
        <w:pStyle w:val="Normal"/>
        <w:rPr/>
      </w:pPr>
      <w:r>
        <w:rPr>
          <w:b/>
          <w:bCs/>
        </w:rPr>
        <w:t>台长答：</w:t>
      </w:r>
      <w:r>
        <w:rPr/>
        <w:t>大家都法喜充满（真的是很法喜，我们在这边虽然没有到香港去做义工，可是我们天天都得到最新的消息，我们好像人不在香港心在香港这样的。师父的开示现场直播的，我们天天都追着听，真的很法喜。师父您太累了，您要多保重）不一样，在现场的感觉和听录音是不一样的，因为现场有菩萨在，感觉不一样的（嗯，好多好多菩萨的）好了，还有什么问题？（师父您要多保重，多休息。师父再见）再见。</w:t>
      </w:r>
    </w:p>
    <w:p>
      <w:pPr>
        <w:pStyle w:val="Normal"/>
        <w:rPr/>
      </w:pPr>
      <w:r>
        <w:rPr/>
      </w:r>
    </w:p>
    <w:p>
      <w:pPr>
        <w:pStyle w:val="Normal"/>
        <w:rPr/>
      </w:pPr>
      <w:r>
        <w:rPr/>
        <w:t>8</w:t>
      </w:r>
      <w:r>
        <w:rPr/>
        <w:t>．</w:t>
      </w:r>
      <w:r>
        <w:rPr/>
        <w:t>Wenda20150626</w:t>
      </w:r>
      <w:r>
        <w:rPr>
          <w:rFonts w:cs="Segoe UI Emoji" w:ascii="Segoe UI Emoji" w:hAnsi="Segoe UI Emoji"/>
        </w:rPr>
        <w:t xml:space="preserve">  </w:t>
      </w:r>
      <w:r>
        <w:rPr/>
        <w:t>01:12:57</w:t>
      </w:r>
      <w:r>
        <w:rPr>
          <w:rFonts w:cs="Segoe UI Emoji" w:ascii="Segoe UI Emoji" w:hAnsi="Segoe UI Emoji"/>
        </w:rPr>
        <w:t xml:space="preserve">  </w:t>
      </w:r>
      <w:r>
        <w:rPr/>
        <w:t>同修分享参加法会的神奇经历</w:t>
      </w:r>
    </w:p>
    <w:p>
      <w:pPr>
        <w:pStyle w:val="Normal"/>
        <w:rPr/>
      </w:pPr>
      <w:r>
        <w:rPr>
          <w:b/>
          <w:bCs/>
        </w:rPr>
        <w:t>男听众：</w:t>
      </w:r>
      <w:r>
        <w:rPr/>
        <w:t>师父好！弟子给师父请安，这次香港法会师父辛苦了，特别感恩师父。</w:t>
      </w:r>
    </w:p>
    <w:p>
      <w:pPr>
        <w:pStyle w:val="Normal"/>
        <w:rPr/>
      </w:pPr>
      <w:r>
        <w:rPr>
          <w:b/>
          <w:bCs/>
        </w:rPr>
        <w:t>台长答：</w:t>
      </w:r>
      <w:r>
        <w:rPr/>
        <w:t>大家都法喜（这次在香港太法喜了）师父跟您说一个梦境，在香港法会这一天我做了一个梦，梦见了师父开法会，很多人，我在最后，我说：“哎呀，师父看得见我吗？”然后师父就直接叫了我的名字，说：“这次你来香港干什么来了？”我就说：“跟着师父一起弘法做功德。”师父说：“好。”然后同修打呼噜把我打醒了。呵呵，特别法喜）师父的法身很厉害的（是。我临走之前，我的大腿内侧有一个像黑斑一样的东西，我也不知道是什么，医生说我就是吃得太多，胖，撑的还是什么，这次香港法会回来之后竟然消失了）嗯，我早就说了，开这种法会几天下来，多少菩萨加持啊！好好念经，很多人十几年的老毛病都没了（是的，师父，真的特别法喜。弟子今天没有什么问题，就是想给师父请个安（好，谢谢）</w:t>
      </w:r>
    </w:p>
    <w:p>
      <w:pPr>
        <w:pStyle w:val="Normal"/>
        <w:rPr/>
      </w:pPr>
      <w:r>
        <w:rPr/>
      </w:r>
    </w:p>
    <w:p>
      <w:pPr>
        <w:pStyle w:val="Normal"/>
        <w:rPr/>
      </w:pPr>
      <w:r>
        <w:rPr/>
        <w:t>9</w:t>
      </w:r>
      <w:r>
        <w:rPr/>
        <w:t>．</w:t>
      </w:r>
      <w:r>
        <w:rPr/>
        <w:t>Wenda20150626</w:t>
      </w:r>
      <w:r>
        <w:rPr>
          <w:rFonts w:cs="Segoe UI Emoji" w:ascii="Segoe UI Emoji" w:hAnsi="Segoe UI Emoji"/>
        </w:rPr>
        <w:t xml:space="preserve">  </w:t>
      </w:r>
      <w:r>
        <w:rPr/>
        <w:t>01:14:48</w:t>
      </w:r>
      <w:r>
        <w:rPr>
          <w:rFonts w:cs="Segoe UI Emoji" w:ascii="Segoe UI Emoji" w:hAnsi="Segoe UI Emoji"/>
        </w:rPr>
        <w:t xml:space="preserve">  </w:t>
      </w:r>
      <w:r>
        <w:rPr/>
        <w:t>舌头发麻的问题；申请拜师一定要度人，残疾人不能拜师</w:t>
      </w:r>
    </w:p>
    <w:p>
      <w:pPr>
        <w:pStyle w:val="Normal"/>
        <w:rPr/>
      </w:pPr>
      <w:r>
        <w:rPr>
          <w:b/>
          <w:bCs/>
        </w:rPr>
        <w:t>男听众：</w:t>
      </w:r>
      <w:r>
        <w:rPr/>
        <w:t>台长，我想问一个问题，我不知道是不是修得不好还是有不如理不如法，近来念经好像感觉到舌头有麻木的感觉。</w:t>
      </w:r>
    </w:p>
    <w:p>
      <w:pPr>
        <w:pStyle w:val="Normal"/>
        <w:rPr/>
      </w:pPr>
      <w:r>
        <w:rPr>
          <w:b/>
          <w:bCs/>
        </w:rPr>
        <w:t>台长答：</w:t>
      </w:r>
      <w:r>
        <w:rPr/>
        <w:t>舌头有麻木的感觉是血脉不合，而且大脑的皮层出现了一些神经性的痉挛，所以才会造成舌头麻痹。舌头不好的话讲话就不清楚，就是跟大脑有关系，为什么中风的人，话就讲不出来啊？现在懂了吗？（懂了）你现在每天要拿梳子梳头发，好好念心经（心经以前念</w:t>
      </w:r>
      <w:r>
        <w:rPr/>
        <w:t>27</w:t>
      </w:r>
      <w:r>
        <w:rPr/>
        <w:t>遍）没用的，你要吃全素（吃了，学习心灵法门几个月后就吃了）现在一共吃了多长时间了？（七八个月了）鸡蛋要少吃点（嗯，还是吃得不好？）对呀，鸡蛋吃得太多了（哦，明白。没有修得不如理不如法？）没有什么，你这个人就是嘴巴有漏，其他都没事（嗯。请台长骂一下我，看我哪里还有不好要改进的）我没有东西可以骂你啦，你现在没有东西可以改进啦，你现在修得很好啦，呵呵……（哦）好了好了，脑子给我清楚一点。</w:t>
      </w:r>
    </w:p>
    <w:p>
      <w:pPr>
        <w:pStyle w:val="Normal"/>
        <w:rPr/>
      </w:pPr>
      <w:r>
        <w:rPr/>
      </w:r>
    </w:p>
    <w:p>
      <w:pPr>
        <w:pStyle w:val="Normal"/>
        <w:rPr/>
      </w:pPr>
      <w:r>
        <w:rPr/>
        <w:t>Wenda20150626</w:t>
      </w:r>
      <w:r>
        <w:rPr>
          <w:rFonts w:cs="Segoe UI Emoji" w:ascii="Segoe UI Emoji" w:hAnsi="Segoe UI Emoji"/>
        </w:rPr>
        <w:t xml:space="preserve">  </w:t>
      </w:r>
      <w:r>
        <w:rPr/>
        <w:t>01:16:27</w:t>
      </w:r>
      <w:r>
        <w:rPr>
          <w:rFonts w:cs="Segoe UI Emoji" w:ascii="Segoe UI Emoji" w:hAnsi="Segoe UI Emoji"/>
        </w:rPr>
        <w:t xml:space="preserve">  </w:t>
      </w:r>
      <w:r>
        <w:rPr/>
        <w:t>关于申请拜师的最新开示</w:t>
      </w:r>
    </w:p>
    <w:p>
      <w:pPr>
        <w:pStyle w:val="Normal"/>
        <w:rPr/>
      </w:pPr>
      <w:r>
        <w:rPr>
          <w:b/>
          <w:bCs/>
        </w:rPr>
        <w:t>男听众：</w:t>
      </w:r>
      <w:r>
        <w:rPr/>
        <w:t>下次台长来马来西亚，我有资格拜师吗？</w:t>
      </w:r>
    </w:p>
    <w:p>
      <w:pPr>
        <w:pStyle w:val="Normal"/>
        <w:rPr/>
      </w:pPr>
      <w:r>
        <w:rPr>
          <w:b/>
          <w:bCs/>
        </w:rPr>
        <w:t>台长答：</w:t>
      </w:r>
      <w:r>
        <w:rPr/>
        <w:t>你有啊，你怎么没资格？看你人不坏。但是你要念小房子，小房子念几张了？（小房子我每天都有念的）记住了，以后拜师必须要度人的，不度人的不能拜师。从现在开始，凡是残疾的人以后不能拜师。比方手没有啦、脚没有啦……他们都不写的，看到了我们要当场阻止的，这个不行，师父背得太厉害。师父可以专门把他们集中起来，到了法会上给他们一起加持。专门给他们加持可以，不能做弟子的，否则的话师父背得太重了。如果严重坐轮椅站不起来的，也不能拜了。这是菩萨现在最新跟我讲的（明白）</w:t>
      </w:r>
    </w:p>
    <w:p>
      <w:pPr>
        <w:pStyle w:val="Normal"/>
        <w:rPr/>
      </w:pPr>
      <w:r>
        <w:rPr/>
      </w:r>
    </w:p>
    <w:p>
      <w:pPr>
        <w:pStyle w:val="Normal"/>
        <w:rPr/>
      </w:pPr>
      <w:r>
        <w:rPr/>
        <w:t>10</w:t>
      </w:r>
      <w:r>
        <w:rPr/>
        <w:t>．</w:t>
      </w:r>
      <w:r>
        <w:rPr/>
        <w:t>Wenda20150626</w:t>
      </w:r>
      <w:r>
        <w:rPr>
          <w:rFonts w:cs="Segoe UI Emoji" w:ascii="Segoe UI Emoji" w:hAnsi="Segoe UI Emoji"/>
        </w:rPr>
        <w:t xml:space="preserve">  </w:t>
      </w:r>
      <w:r>
        <w:rPr/>
        <w:t>01:18:05</w:t>
      </w:r>
      <w:r>
        <w:rPr>
          <w:rFonts w:cs="Segoe UI Emoji" w:ascii="Segoe UI Emoji" w:hAnsi="Segoe UI Emoji"/>
        </w:rPr>
        <w:t xml:space="preserve">  </w:t>
      </w:r>
      <w:r>
        <w:rPr/>
        <w:t>自闭症孩子需要</w:t>
      </w:r>
      <w:r>
        <w:rPr/>
        <w:t>900</w:t>
      </w:r>
      <w:r>
        <w:rPr/>
        <w:t>张小房子</w:t>
      </w:r>
    </w:p>
    <w:p>
      <w:pPr>
        <w:pStyle w:val="Normal"/>
        <w:rPr/>
      </w:pPr>
      <w:r>
        <w:rPr>
          <w:b/>
          <w:bCs/>
        </w:rPr>
        <w:t>女听众：</w:t>
      </w:r>
      <w:r>
        <w:rPr/>
        <w:t>是尊敬的卢老师卢台长吗？（是啊）我有个孩子，想麻烦您给看一下图腾。</w:t>
      </w:r>
    </w:p>
    <w:p>
      <w:pPr>
        <w:pStyle w:val="Normal"/>
        <w:rPr/>
      </w:pPr>
      <w:r>
        <w:rPr>
          <w:b/>
          <w:bCs/>
        </w:rPr>
        <w:t>台长答：</w:t>
      </w:r>
      <w:r>
        <w:rPr/>
        <w:t>今天不看图腾的呀，二、四、六打电话，五点钟（我打不进去）打不进去的多呢，人家都打不进去，你现在告诉我你儿子什么病？我教你怎么念经就可以了，看什么图腾啊？（他是自闭）小房子念几张了？（小房子刚给念）刚念就会好的？刚刚找医生看，吃了药马上就病好了？你倒想得快了，业障……你刚刚杀完人，人家就饶过你了？你刚刚闯过祸，人家就放过你了？（我想看看我得给他念多少张小房子）很简单，</w:t>
      </w:r>
      <w:r>
        <w:rPr/>
        <w:t>900</w:t>
      </w:r>
      <w:r>
        <w:rPr/>
        <w:t>张，看都不要看的（卢老师，他今年</w:t>
      </w:r>
      <w:r>
        <w:rPr/>
        <w:t>20</w:t>
      </w:r>
      <w:r>
        <w:rPr/>
        <w:t>岁了）他</w:t>
      </w:r>
      <w:r>
        <w:rPr/>
        <w:t>80</w:t>
      </w:r>
      <w:r>
        <w:rPr/>
        <w:t>岁，自闭症就是自闭症，没有用的，这种病从小到大都会有的，年纪大了自闭症都有，好好念经。听得懂吗？业障自己背，自己还，没话讲的，你念到几百张的时候，你的儿子就好起来了。又不肯努力，还整天想好，有吗？你告诉我，不努力能考上大学啊？（是，我一定努力。一定听老师的话）</w:t>
      </w:r>
      <w:r>
        <w:rPr/>
        <w:t>900</w:t>
      </w:r>
      <w:r>
        <w:rPr/>
        <w:t>张，好好念吧（嗯，行）</w:t>
      </w:r>
    </w:p>
    <w:p>
      <w:pPr>
        <w:pStyle w:val="Normal"/>
        <w:rPr/>
      </w:pPr>
      <w:r>
        <w:rPr/>
      </w:r>
    </w:p>
    <w:p>
      <w:pPr>
        <w:pStyle w:val="Normal"/>
        <w:rPr/>
      </w:pPr>
      <w:r>
        <w:rPr/>
        <w:t>11</w:t>
      </w:r>
      <w:r>
        <w:rPr/>
        <w:t>．</w:t>
      </w:r>
      <w:r>
        <w:rPr/>
        <w:t>Wenda20150626</w:t>
      </w:r>
      <w:r>
        <w:rPr>
          <w:rFonts w:cs="Segoe UI Emoji" w:ascii="Segoe UI Emoji" w:hAnsi="Segoe UI Emoji"/>
        </w:rPr>
        <w:t xml:space="preserve">  </w:t>
      </w:r>
      <w:r>
        <w:rPr/>
        <w:t>01:20:25</w:t>
      </w:r>
      <w:r>
        <w:rPr>
          <w:rFonts w:cs="Segoe UI Emoji" w:ascii="Segoe UI Emoji" w:hAnsi="Segoe UI Emoji"/>
        </w:rPr>
        <w:t xml:space="preserve">  </w:t>
      </w:r>
      <w:r>
        <w:rPr/>
        <w:t>梦到台长看图腾说命中无子</w:t>
      </w:r>
    </w:p>
    <w:p>
      <w:pPr>
        <w:pStyle w:val="Normal"/>
        <w:rPr/>
      </w:pPr>
      <w:r>
        <w:rPr>
          <w:b/>
          <w:bCs/>
        </w:rPr>
        <w:t>女听众：</w:t>
      </w:r>
      <w:r>
        <w:rPr/>
        <w:t>师父您好！我最近连续三天做了不同的梦，第一天梦到我自己怀孕了；第二天梦到一个女孩子的脸，可是我知道她是一个亡人，我不认识她的；第三天梦到我的丈夫做了一些功德，师父有在现场，在很匆忙的时候师父帮我看了图腾，跟我说我命中没有子。</w:t>
      </w:r>
    </w:p>
    <w:p>
      <w:pPr>
        <w:pStyle w:val="Normal"/>
        <w:rPr/>
      </w:pPr>
      <w:r>
        <w:rPr>
          <w:b/>
          <w:bCs/>
        </w:rPr>
        <w:t>台长答：</w:t>
      </w:r>
      <w:r>
        <w:rPr/>
        <w:t>这个就是命中无子，你生不出来的，师父的法身百分之一百准的。要看了，你自己拼命想要孩子的话，只能许愿、放生、念经，否则根本没办法的（这样啊，</w:t>
      </w:r>
      <w:r>
        <w:rPr/>
        <w:t>Ok</w:t>
      </w:r>
      <w:r>
        <w:rPr/>
        <w:t>）</w:t>
      </w:r>
    </w:p>
    <w:p>
      <w:pPr>
        <w:pStyle w:val="Normal"/>
        <w:rPr/>
      </w:pPr>
      <w:r>
        <w:rPr/>
      </w:r>
    </w:p>
    <w:p>
      <w:pPr>
        <w:pStyle w:val="Normal"/>
        <w:rPr/>
      </w:pPr>
      <w:r>
        <w:rPr/>
        <w:t>Wenda20150626</w:t>
      </w:r>
      <w:r>
        <w:rPr>
          <w:rFonts w:cs="Segoe UI Emoji" w:ascii="Segoe UI Emoji" w:hAnsi="Segoe UI Emoji"/>
        </w:rPr>
        <w:t xml:space="preserve">  </w:t>
      </w:r>
      <w:r>
        <w:rPr/>
        <w:t>01:21:48</w:t>
      </w:r>
      <w:r>
        <w:rPr>
          <w:rFonts w:cs="Segoe UI Emoji" w:ascii="Segoe UI Emoji" w:hAnsi="Segoe UI Emoji"/>
        </w:rPr>
        <w:t xml:space="preserve">  </w:t>
      </w:r>
      <w:r>
        <w:rPr/>
        <w:t>梦到丈夫突然晕倒</w:t>
      </w:r>
    </w:p>
    <w:p>
      <w:pPr>
        <w:pStyle w:val="Normal"/>
        <w:rPr/>
      </w:pPr>
      <w:r>
        <w:rPr>
          <w:b/>
          <w:bCs/>
        </w:rPr>
        <w:t>女听众：</w:t>
      </w:r>
      <w:r>
        <w:rPr/>
        <w:t>最近我度的一个同修，因为她的丈夫最近有心脏问题，有一点轻微的中风。她刚刚念经的第三天就梦到她骑单车载着她的丈夫，她的丈夫在单车上就突然晕倒了，她就自己救他，都救醒了。</w:t>
      </w:r>
    </w:p>
    <w:p>
      <w:pPr>
        <w:pStyle w:val="Normal"/>
        <w:rPr/>
      </w:pPr>
      <w:r>
        <w:rPr>
          <w:b/>
          <w:bCs/>
        </w:rPr>
        <w:t>台长答：</w:t>
      </w:r>
      <w:r>
        <w:rPr/>
        <w:t>就是她最近很容易出事的（好的。感恩师父！再见！）再见。</w:t>
      </w:r>
    </w:p>
    <w:p>
      <w:pPr>
        <w:pStyle w:val="Normal"/>
        <w:rPr/>
      </w:pPr>
      <w:r>
        <w:rPr/>
      </w:r>
    </w:p>
    <w:p>
      <w:pPr>
        <w:pStyle w:val="Normal"/>
        <w:rPr/>
      </w:pPr>
      <w:r>
        <w:rPr/>
        <w:t>12</w:t>
      </w:r>
      <w:r>
        <w:rPr/>
        <w:t>．</w:t>
      </w:r>
      <w:r>
        <w:rPr/>
        <w:t>Wenda20150626</w:t>
      </w:r>
      <w:r>
        <w:rPr>
          <w:rFonts w:cs="Segoe UI Emoji" w:ascii="Segoe UI Emoji" w:hAnsi="Segoe UI Emoji"/>
        </w:rPr>
        <w:t xml:space="preserve">  </w:t>
      </w:r>
      <w:r>
        <w:rPr/>
        <w:t>01:23:00</w:t>
      </w:r>
      <w:r>
        <w:rPr>
          <w:rFonts w:cs="Segoe UI Emoji" w:ascii="Segoe UI Emoji" w:hAnsi="Segoe UI Emoji"/>
        </w:rPr>
        <w:t xml:space="preserve">  </w:t>
      </w:r>
      <w:r>
        <w:rPr/>
        <w:t>不要帮台长念礼佛大忏悔文</w:t>
      </w:r>
    </w:p>
    <w:p>
      <w:pPr>
        <w:pStyle w:val="Normal"/>
        <w:rPr/>
      </w:pPr>
      <w:r>
        <w:rPr>
          <w:b/>
          <w:bCs/>
        </w:rPr>
        <w:t>女听众：</w:t>
      </w:r>
      <w:r>
        <w:rPr/>
        <w:t>师父您好！我每天给您念</w:t>
      </w:r>
      <w:r>
        <w:rPr/>
        <w:t>7</w:t>
      </w:r>
      <w:r>
        <w:rPr/>
        <w:t>遍大悲咒，</w:t>
      </w:r>
      <w:r>
        <w:rPr/>
        <w:t>1</w:t>
      </w:r>
      <w:r>
        <w:rPr/>
        <w:t>遍礼佛大忏悔文。那么念礼佛大忏悔文的时候我应该怎么求？</w:t>
      </w:r>
    </w:p>
    <w:p>
      <w:pPr>
        <w:pStyle w:val="Normal"/>
        <w:rPr/>
      </w:pPr>
      <w:r>
        <w:rPr>
          <w:b/>
          <w:bCs/>
        </w:rPr>
        <w:t>台长答：</w:t>
      </w:r>
      <w:r>
        <w:rPr/>
        <w:t>不要求。不要帮师父念礼佛大忏悔文（不要念？）嗯，你们没有这个量的，没这个能力的（哦）</w:t>
      </w:r>
    </w:p>
    <w:p>
      <w:pPr>
        <w:pStyle w:val="Normal"/>
        <w:rPr/>
      </w:pPr>
      <w:r>
        <w:rPr/>
      </w:r>
    </w:p>
    <w:p>
      <w:pPr>
        <w:pStyle w:val="Normal"/>
        <w:rPr/>
      </w:pPr>
      <w:r>
        <w:rPr/>
        <w:t>Wenda20150626</w:t>
      </w:r>
      <w:r>
        <w:rPr>
          <w:rFonts w:cs="Segoe UI Emoji" w:ascii="Segoe UI Emoji" w:hAnsi="Segoe UI Emoji"/>
        </w:rPr>
        <w:t xml:space="preserve">  </w:t>
      </w:r>
      <w:r>
        <w:rPr/>
        <w:t>01:23:25</w:t>
      </w:r>
      <w:r>
        <w:rPr>
          <w:rFonts w:cs="Segoe UI Emoji" w:ascii="Segoe UI Emoji" w:hAnsi="Segoe UI Emoji"/>
        </w:rPr>
        <w:t xml:space="preserve">  </w:t>
      </w:r>
      <w:r>
        <w:rPr/>
        <w:t>礼佛大忏悔文一天最好不超过</w:t>
      </w:r>
      <w:r>
        <w:rPr/>
        <w:t>7</w:t>
      </w:r>
      <w:r>
        <w:rPr/>
        <w:t>遍</w:t>
      </w:r>
    </w:p>
    <w:p>
      <w:pPr>
        <w:pStyle w:val="Normal"/>
        <w:rPr/>
      </w:pPr>
      <w:r>
        <w:rPr>
          <w:b/>
          <w:bCs/>
        </w:rPr>
        <w:t>女听众：</w:t>
      </w:r>
      <w:r>
        <w:rPr/>
        <w:t>我心脏假如有问题，早搏现象已经出来了，还有眼睛眼底出血。这两个病我怎么念礼佛大忏悔文？</w:t>
      </w:r>
    </w:p>
    <w:p>
      <w:pPr>
        <w:pStyle w:val="Normal"/>
        <w:rPr/>
      </w:pPr>
      <w:r>
        <w:rPr>
          <w:b/>
          <w:bCs/>
        </w:rPr>
        <w:t>台长答：</w:t>
      </w:r>
      <w:r>
        <w:rPr/>
        <w:t>一样一样，求自己……（一样一样念对吗？）嗯（每样念</w:t>
      </w:r>
      <w:r>
        <w:rPr/>
        <w:t>7</w:t>
      </w:r>
      <w:r>
        <w:rPr/>
        <w:t>遍，都可以吗？）不行，一天不能超过</w:t>
      </w:r>
      <w:r>
        <w:rPr/>
        <w:t>7</w:t>
      </w:r>
      <w:r>
        <w:rPr/>
        <w:t>遍的（每一样病不能超过</w:t>
      </w:r>
      <w:r>
        <w:rPr/>
        <w:t>7</w:t>
      </w:r>
      <w:r>
        <w:rPr/>
        <w:t>遍？还是一共不能超过</w:t>
      </w:r>
      <w:r>
        <w:rPr/>
        <w:t>7</w:t>
      </w:r>
      <w:r>
        <w:rPr/>
        <w:t>遍？）一天一共不能超过</w:t>
      </w:r>
      <w:r>
        <w:rPr/>
        <w:t>7</w:t>
      </w:r>
      <w:r>
        <w:rPr/>
        <w:t>遍（假如激活了以后他会痛的或者反应更大的？）这就对了呀，这就是为什么叫你们不念多了（我念得多也没有感觉有痛什么的，是没激活还是怎么的？我已经念了好几年了）好了，把广播听听好以后再打电话，不要耽误人家时间了。好好听听你今天的录音，你什么都搞不清楚，打电话到秘书处来问吧（好了）</w:t>
      </w:r>
    </w:p>
    <w:p>
      <w:pPr>
        <w:pStyle w:val="Normal"/>
        <w:rPr/>
      </w:pPr>
      <w:r>
        <w:rPr/>
      </w:r>
    </w:p>
    <w:p>
      <w:pPr>
        <w:pStyle w:val="Normal"/>
        <w:rPr/>
      </w:pPr>
      <w:r>
        <w:rPr/>
        <w:t>13</w:t>
      </w:r>
      <w:r>
        <w:rPr/>
        <w:t>．</w:t>
      </w:r>
      <w:r>
        <w:rPr/>
        <w:t>Wenda20150626</w:t>
      </w:r>
      <w:r>
        <w:rPr>
          <w:rFonts w:cs="Segoe UI Emoji" w:ascii="Segoe UI Emoji" w:hAnsi="Segoe UI Emoji"/>
        </w:rPr>
        <w:t xml:space="preserve">  </w:t>
      </w:r>
      <w:r>
        <w:rPr/>
        <w:t>01:24:33</w:t>
      </w:r>
      <w:r>
        <w:rPr>
          <w:rFonts w:cs="Segoe UI Emoji" w:ascii="Segoe UI Emoji" w:hAnsi="Segoe UI Emoji"/>
        </w:rPr>
        <w:t xml:space="preserve">  </w:t>
      </w:r>
      <w:r>
        <w:rPr/>
        <w:t>梦到台长说不用给丈夫念解结咒了</w:t>
      </w:r>
    </w:p>
    <w:p>
      <w:pPr>
        <w:pStyle w:val="Normal"/>
        <w:rPr/>
      </w:pPr>
      <w:r>
        <w:rPr>
          <w:b/>
          <w:bCs/>
        </w:rPr>
        <w:t>女听众：</w:t>
      </w:r>
      <w:r>
        <w:rPr/>
        <w:t>师父您好！您辛苦了！同修梦见台长帮她看图腾，说她已经不用给老公念解结咒了，说同修和她老公已经完全没有冤结了，现在只需把以前</w:t>
      </w:r>
      <w:r>
        <w:rPr/>
        <w:t>12%</w:t>
      </w:r>
      <w:r>
        <w:rPr/>
        <w:t>的情债念掉就可以了。请问师父，同修这个</w:t>
      </w:r>
      <w:r>
        <w:rPr/>
        <w:t>12%</w:t>
      </w:r>
      <w:r>
        <w:rPr/>
        <w:t>，是业障其中的</w:t>
      </w:r>
      <w:r>
        <w:rPr/>
        <w:t>12%</w:t>
      </w:r>
      <w:r>
        <w:rPr/>
        <w:t>情债，还是全部业障是</w:t>
      </w:r>
      <w:r>
        <w:rPr/>
        <w:t>12%</w:t>
      </w:r>
      <w:r>
        <w:rPr/>
        <w:t>？</w:t>
      </w:r>
    </w:p>
    <w:p>
      <w:pPr>
        <w:pStyle w:val="Normal"/>
        <w:rPr/>
      </w:pPr>
      <w:r>
        <w:rPr>
          <w:b/>
          <w:bCs/>
        </w:rPr>
        <w:t>台长答：</w:t>
      </w:r>
      <w:r>
        <w:rPr/>
        <w:t>应该是这个业障的</w:t>
      </w:r>
      <w:r>
        <w:rPr/>
        <w:t>12%</w:t>
      </w:r>
      <w:r>
        <w:rPr/>
        <w:t>（就是业障里面其中的</w:t>
      </w:r>
      <w:r>
        <w:rPr/>
        <w:t>12%</w:t>
      </w:r>
      <w:r>
        <w:rPr/>
        <w:t>，对吗？）对对（台长说不用念解结咒给她的老公，真的不用念了吗？）对（因为她现在还帮她的老公念一点小房子，帮他继续念下去就可以了吗？）对（好。谢谢师父！）</w:t>
      </w:r>
    </w:p>
    <w:p>
      <w:pPr>
        <w:pStyle w:val="Normal"/>
        <w:rPr/>
      </w:pPr>
      <w:r>
        <w:rPr/>
      </w:r>
    </w:p>
    <w:p>
      <w:pPr>
        <w:pStyle w:val="Normal"/>
        <w:rPr/>
      </w:pPr>
      <w:r>
        <w:rPr/>
        <w:t>Wenda20150626</w:t>
      </w:r>
      <w:r>
        <w:rPr>
          <w:rFonts w:cs="Segoe UI Emoji" w:ascii="Segoe UI Emoji" w:hAnsi="Segoe UI Emoji"/>
        </w:rPr>
        <w:t xml:space="preserve">  </w:t>
      </w:r>
      <w:r>
        <w:rPr/>
        <w:t>01:27:23</w:t>
      </w:r>
      <w:r>
        <w:rPr>
          <w:rFonts w:cs="Segoe UI Emoji" w:ascii="Segoe UI Emoji" w:hAnsi="Segoe UI Emoji"/>
        </w:rPr>
        <w:t xml:space="preserve">  </w:t>
      </w:r>
      <w:r>
        <w:rPr/>
        <w:t>梦到台长</w:t>
      </w:r>
    </w:p>
    <w:p>
      <w:pPr>
        <w:pStyle w:val="Normal"/>
        <w:rPr/>
      </w:pPr>
      <w:r>
        <w:rPr>
          <w:b/>
          <w:bCs/>
        </w:rPr>
        <w:t>女听众：</w:t>
      </w:r>
      <w:r>
        <w:rPr/>
        <w:t>师父，我那天梦见我打通电话给您，然后您就打了一个哈欠。我问您：“师父，什么方法可以让您提神？”您就说：“吃泡菜。”我梦见打通电话的那个地点就是一家素食馆，我每次去那边吃的。那边的厨师确实会做一些泡菜，是蛮不错、蛮好吃的。您有机会来法会的时候，我也给您订做一些过去给您吃。</w:t>
      </w:r>
    </w:p>
    <w:p>
      <w:pPr>
        <w:pStyle w:val="Normal"/>
        <w:rPr/>
      </w:pPr>
      <w:r>
        <w:rPr>
          <w:b/>
          <w:bCs/>
        </w:rPr>
        <w:t>台长答：</w:t>
      </w:r>
      <w:r>
        <w:rPr/>
        <w:t>有心就好了，不要订做了，好吗？（好。您辛苦了，我梦见您的时候刚刚好您去开法会了，还梦里给我看图腾）嗯，很累。我完全靠法身看图腾，靠法身帮助人家，靠肉身的话累死了（嗯。肉身一天看不到几个，但是法身一直不停地在救人）都是菩萨（都是师父慈悲，菩萨慈悲）好了，不要话太多了，好好念经，节约时间好好念经。再见（我们会努力念经，感恩师父！）</w:t>
      </w:r>
    </w:p>
    <w:p>
      <w:pPr>
        <w:pStyle w:val="Normal"/>
        <w:rPr/>
      </w:pPr>
      <w:r>
        <w:rPr/>
      </w:r>
    </w:p>
    <w:p>
      <w:pPr>
        <w:pStyle w:val="Normal"/>
        <w:rPr/>
      </w:pPr>
      <w:r>
        <w:rPr/>
        <w:t>14</w:t>
      </w:r>
      <w:r>
        <w:rPr/>
        <w:t>．</w:t>
      </w:r>
      <w:r>
        <w:rPr/>
        <w:t>Wenda20150626</w:t>
      </w:r>
      <w:r>
        <w:rPr>
          <w:rFonts w:cs="Segoe UI Emoji" w:ascii="Segoe UI Emoji" w:hAnsi="Segoe UI Emoji"/>
        </w:rPr>
        <w:t xml:space="preserve">  </w:t>
      </w:r>
      <w:r>
        <w:rPr/>
        <w:t>01:29:17</w:t>
      </w:r>
      <w:r>
        <w:rPr>
          <w:rFonts w:cs="Segoe UI Emoji" w:ascii="Segoe UI Emoji" w:hAnsi="Segoe UI Emoji"/>
        </w:rPr>
        <w:t xml:space="preserve">  </w:t>
      </w:r>
      <w:r>
        <w:rPr/>
        <w:t>修行懈怠会吃苦；好好改毛病</w:t>
      </w:r>
    </w:p>
    <w:p>
      <w:pPr>
        <w:pStyle w:val="Normal"/>
        <w:rPr/>
      </w:pPr>
      <w:r>
        <w:rPr>
          <w:b/>
          <w:bCs/>
        </w:rPr>
        <w:t>女听众：</w:t>
      </w:r>
      <w:r>
        <w:rPr/>
        <w:t>台长，对不起！我最近一段时间修得不好有点懈怠了。</w:t>
      </w:r>
    </w:p>
    <w:p>
      <w:pPr>
        <w:pStyle w:val="Normal"/>
        <w:rPr/>
      </w:pPr>
      <w:r>
        <w:rPr>
          <w:b/>
          <w:bCs/>
        </w:rPr>
        <w:t>台长答：</w:t>
      </w:r>
      <w:r>
        <w:rPr/>
        <w:t>百分之一百的，你就自己走命吧！苦的时候你就知道懈怠是什么感觉了，你会吃苦的（我知道。那我身上的毛病能不能……）好好改了。不改，毛病越来越重。好了，念礼佛大忏悔文。再见。</w:t>
      </w:r>
    </w:p>
    <w:p>
      <w:pPr>
        <w:pStyle w:val="Normal"/>
        <w:rPr/>
      </w:pPr>
      <w:r>
        <w:rPr/>
      </w:r>
    </w:p>
    <w:p>
      <w:pPr>
        <w:pStyle w:val="Normal"/>
        <w:rPr/>
      </w:pPr>
      <w:r>
        <w:rPr>
          <w:b/>
          <w:bCs/>
        </w:rPr>
        <w:t>台长语：</w:t>
      </w:r>
      <w:r>
        <w:rPr/>
        <w:t>听众朋友们，今天节目就到这儿结束了，非常感谢大家的支持。今天是</w:t>
      </w:r>
      <w:r>
        <w:rPr/>
        <w:t>6</w:t>
      </w:r>
      <w:r>
        <w:rPr/>
        <w:t>月</w:t>
      </w:r>
      <w:r>
        <w:rPr/>
        <w:t>26</w:t>
      </w:r>
      <w:r>
        <w:rPr/>
        <w:t>日，星期五，农历是五月十一，希望大家好好学佛念经、多多吃素、心灵纯洁。心会陶冶得越来越好，情会陶冶得越来越纯，也会有更多的慈悲心产生。谢谢大家！</w:t>
      </w:r>
    </w:p>
    <w:p>
      <w:pPr>
        <w:pStyle w:val="Normal"/>
        <w:rPr/>
      </w:pPr>
      <w:r>
        <w:rPr/>
      </w:r>
    </w:p>
    <w:p>
      <w:pPr>
        <w:pStyle w:val="Heading3"/>
        <w:rPr/>
      </w:pPr>
      <w:r>
        <w:rPr/>
        <w:t>Wenda20150628A</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6</w:t>
      </w:r>
      <w:r>
        <w:rPr/>
        <w:t>月</w:t>
      </w:r>
      <w:r>
        <w:rPr/>
        <w:t>28</w:t>
      </w:r>
      <w:r>
        <w:rPr/>
        <w:t>日，星期天，农历是五月十三。好，听众朋友们，下面就开始解答大家的问题。</w:t>
      </w:r>
    </w:p>
    <w:p>
      <w:pPr>
        <w:pStyle w:val="Normal"/>
        <w:rPr/>
      </w:pPr>
      <w:r>
        <w:rPr/>
      </w:r>
    </w:p>
    <w:p>
      <w:pPr>
        <w:pStyle w:val="Normal"/>
        <w:rPr/>
      </w:pPr>
      <w:r>
        <w:rPr/>
        <w:t>1</w:t>
      </w:r>
      <w:r>
        <w:rPr/>
        <w:t>．</w:t>
      </w:r>
      <w:r>
        <w:rPr/>
        <w:t>Wenda20150628A</w:t>
      </w:r>
      <w:r>
        <w:rPr>
          <w:rFonts w:cs="Segoe UI Emoji" w:ascii="Segoe UI Emoji" w:hAnsi="Segoe UI Emoji"/>
        </w:rPr>
        <w:t xml:space="preserve">  </w:t>
      </w:r>
      <w:r>
        <w:rPr/>
        <w:t>00:46</w:t>
      </w:r>
      <w:r>
        <w:rPr>
          <w:rFonts w:cs="Segoe UI Emoji" w:ascii="Segoe UI Emoji" w:hAnsi="Segoe UI Emoji"/>
        </w:rPr>
        <w:t xml:space="preserve">  </w:t>
      </w:r>
      <w:r>
        <w:rPr/>
        <w:t>台长对关帝菩萨圣诞日的开示</w:t>
      </w:r>
    </w:p>
    <w:p>
      <w:pPr>
        <w:pStyle w:val="Normal"/>
        <w:rPr/>
      </w:pPr>
      <w:r>
        <w:rPr>
          <w:b/>
          <w:bCs/>
        </w:rPr>
        <w:t>女听众：</w:t>
      </w:r>
      <w:r>
        <w:rPr/>
        <w:t>师父，今天是伽蓝菩萨圣诞日，就是关帝菩萨的圣诞日，请师父慈悲开示一下我们应该注意些什么？</w:t>
      </w:r>
    </w:p>
    <w:p>
      <w:pPr>
        <w:pStyle w:val="Normal"/>
        <w:rPr/>
      </w:pPr>
      <w:r>
        <w:rPr>
          <w:b/>
          <w:bCs/>
        </w:rPr>
        <w:t>台长答：</w:t>
      </w:r>
      <w:r>
        <w:rPr/>
        <w:t>其实，菩萨的圣诞日最主要就是抱着一种崇敬的心情，“崇敬的心情”是最重要的，“崇敬的心情”就是对菩萨尊敬。然后要学菩萨的精神，学菩萨的什么精神呢？就是慈悲、正义……我们学习关帝菩萨就要学习正义，做正事、做正人，所以说“正人君子”、“正人君子”，实际上就是人要正，你就成君子了。那么像菩萨这种为了维护护法神的形象……实际上你想想看，现在这个社会上有很多人在做一些不如理不如法的事情，当然我们也需要一些正法的这种护法来。想一想一个大法会可以没有护法吗？一个法门可以没护法吗？对不对啊？所以这些都是很需要的。说明这些菩萨都是大护法，他们在天上都是有果位的，所以他们能够到人间来继续帮助我们。像我们这次法会，关帝菩萨也来，这都是护法，所以要感恩他们。凡是碰到菩萨的节日，或者他们的圣诞日，我们都要感恩，要感恩他们，就是感恩菩萨对我们的帮助，感恩菩萨护持佛法！要求关帝菩萨护持心灵法门，让我们能够度到更多的有缘众生。其实只要求一下就可以了。明白了吗？（嗯）如果你们家有供关帝菩萨的话，可以多烧几支香；如果没有的话，就这么求一下就可以了（感恩师父！感恩菩萨！感恩关帝菩萨！师父，这次法会听师父说关帝菩萨也来了，那周仓菩萨、关平菩萨有没有来？）他们一起的，他们都是跟着关帝菩萨的（哦，感恩师父！）</w:t>
      </w:r>
    </w:p>
    <w:p>
      <w:pPr>
        <w:pStyle w:val="Normal"/>
        <w:rPr/>
      </w:pPr>
      <w:r>
        <w:rPr/>
      </w:r>
    </w:p>
    <w:p>
      <w:pPr>
        <w:pStyle w:val="Normal"/>
        <w:rPr/>
      </w:pPr>
      <w:r>
        <w:rPr/>
        <w:t>Wenda20150628A</w:t>
      </w:r>
      <w:r>
        <w:rPr>
          <w:rFonts w:cs="Segoe UI Emoji" w:ascii="Segoe UI Emoji" w:hAnsi="Segoe UI Emoji"/>
        </w:rPr>
        <w:t xml:space="preserve">  </w:t>
      </w:r>
      <w:r>
        <w:rPr/>
        <w:t>03:12</w:t>
      </w:r>
      <w:r>
        <w:rPr>
          <w:rFonts w:cs="Segoe UI Emoji" w:ascii="Segoe UI Emoji" w:hAnsi="Segoe UI Emoji"/>
        </w:rPr>
        <w:t xml:space="preserve">  </w:t>
      </w:r>
      <w:r>
        <w:rPr/>
        <w:t>给亡人换墓碑什么时间比较好</w:t>
      </w:r>
    </w:p>
    <w:p>
      <w:pPr>
        <w:pStyle w:val="Normal"/>
        <w:rPr/>
      </w:pPr>
      <w:r>
        <w:rPr>
          <w:b/>
          <w:bCs/>
        </w:rPr>
        <w:t>女听众：</w:t>
      </w:r>
      <w:r>
        <w:rPr/>
        <w:t>给过世人的亡人换墓碑，什么时间比较好？七月十五日可以吗？</w:t>
      </w:r>
    </w:p>
    <w:p>
      <w:pPr>
        <w:pStyle w:val="Normal"/>
        <w:rPr/>
      </w:pPr>
      <w:r>
        <w:rPr>
          <w:b/>
          <w:bCs/>
        </w:rPr>
        <w:t>台长答：</w:t>
      </w:r>
      <w:r>
        <w:rPr/>
        <w:t>给过世的亡人换墓碑，实际上不要选这种日子。在这种日子之后就可以，比方说初二、十六（好的。感恩师父慈悲开示！）</w:t>
      </w:r>
    </w:p>
    <w:p>
      <w:pPr>
        <w:pStyle w:val="Normal"/>
        <w:rPr/>
      </w:pPr>
      <w:r>
        <w:rPr/>
      </w:r>
    </w:p>
    <w:p>
      <w:pPr>
        <w:pStyle w:val="Normal"/>
        <w:rPr/>
      </w:pPr>
      <w:r>
        <w:rPr/>
        <w:t>Wenda20150628A</w:t>
      </w:r>
      <w:r>
        <w:rPr>
          <w:rFonts w:cs="Segoe UI Emoji" w:ascii="Segoe UI Emoji" w:hAnsi="Segoe UI Emoji"/>
        </w:rPr>
        <w:t xml:space="preserve">  </w:t>
      </w:r>
      <w:r>
        <w:rPr/>
        <w:t>03:39</w:t>
      </w:r>
      <w:r>
        <w:rPr>
          <w:rFonts w:cs="Segoe UI Emoji" w:ascii="Segoe UI Emoji" w:hAnsi="Segoe UI Emoji"/>
        </w:rPr>
        <w:t xml:space="preserve">  </w:t>
      </w:r>
      <w:r>
        <w:rPr/>
        <w:t>梦见赌博输了很多钱</w:t>
      </w:r>
    </w:p>
    <w:p>
      <w:pPr>
        <w:pStyle w:val="Normal"/>
        <w:rPr/>
      </w:pPr>
      <w:r>
        <w:rPr>
          <w:b/>
          <w:bCs/>
        </w:rPr>
        <w:t>女听众：</w:t>
      </w:r>
      <w:r>
        <w:rPr/>
        <w:t>在</w:t>
      </w:r>
      <w:r>
        <w:rPr/>
        <w:t>6</w:t>
      </w:r>
      <w:r>
        <w:rPr/>
        <w:t>月</w:t>
      </w:r>
      <w:r>
        <w:rPr/>
        <w:t>21</w:t>
      </w:r>
      <w:r>
        <w:rPr/>
        <w:t>日的法会期间，有一位同修做了一个梦，梦见另外一个同修说他赌博输了好多好多的钱。请问师父这个梦是什么意思？</w:t>
      </w:r>
    </w:p>
    <w:p>
      <w:pPr>
        <w:pStyle w:val="Normal"/>
        <w:rPr/>
      </w:pPr>
      <w:r>
        <w:rPr>
          <w:b/>
          <w:bCs/>
        </w:rPr>
        <w:t>台长答：</w:t>
      </w:r>
      <w:r>
        <w:rPr/>
        <w:t>如果梦见他自己输钱了，说明他财务上真的会出现一些问题的。这个叫他自己要当心了，要节约一点。因为有些财务的流失就是命劫中……也就是有劫——“劫财运”。听得懂吗？（明白了，感恩师父慈悲开示！）</w:t>
      </w:r>
    </w:p>
    <w:p>
      <w:pPr>
        <w:pStyle w:val="Normal"/>
        <w:rPr/>
      </w:pPr>
      <w:r>
        <w:rPr/>
      </w:r>
    </w:p>
    <w:p>
      <w:pPr>
        <w:pStyle w:val="Normal"/>
        <w:rPr/>
      </w:pPr>
      <w:r>
        <w:rPr/>
        <w:t>Wenda20150628A</w:t>
      </w:r>
      <w:r>
        <w:rPr>
          <w:rFonts w:cs="Segoe UI Emoji" w:ascii="Segoe UI Emoji" w:hAnsi="Segoe UI Emoji"/>
        </w:rPr>
        <w:t xml:space="preserve">  </w:t>
      </w:r>
      <w:r>
        <w:rPr/>
        <w:t>04:22</w:t>
      </w:r>
      <w:r>
        <w:rPr>
          <w:rFonts w:cs="Segoe UI Emoji" w:ascii="Segoe UI Emoji" w:hAnsi="Segoe UI Emoji"/>
        </w:rPr>
        <w:t xml:space="preserve">  </w:t>
      </w:r>
      <w:r>
        <w:rPr/>
        <w:t>希望自己生活得舒适安逸是贪吗</w:t>
      </w:r>
    </w:p>
    <w:p>
      <w:pPr>
        <w:pStyle w:val="Normal"/>
        <w:rPr/>
      </w:pPr>
      <w:r>
        <w:rPr>
          <w:b/>
          <w:bCs/>
        </w:rPr>
        <w:t>女听众：</w:t>
      </w:r>
      <w:r>
        <w:rPr/>
        <w:t>有时候如果想让自己的生活过得舒适一点、安逸一点，这是不是一种贪啊？</w:t>
      </w:r>
    </w:p>
    <w:p>
      <w:pPr>
        <w:pStyle w:val="Normal"/>
        <w:rPr/>
      </w:pPr>
      <w:r>
        <w:rPr>
          <w:b/>
          <w:bCs/>
        </w:rPr>
        <w:t>台长答：</w:t>
      </w:r>
      <w:r>
        <w:rPr/>
        <w:t>实际上让自己生活过得安逸一点，应该是属于比较人间的追求，还是属于贪的。因为你应该追求一种让世界上的人——别人过得安逸一点，你让别人过得好一点，那你这是精进啊。台长全世界这么跑，不就是让别人过得更好一点吗？让人家家里减轻很多痛苦吗？那当然这个比较好。如果你说“我想自己家里过得好一点”，把家里弄得再漂亮，你这些时间花出去了，你说你有什么功德呢？讲老实话，你回到家里把家弄得再漂亮你也不可能全部都能享受到的。你如果花出这些时间能够去度人、去救人的话，说不定你功德无量啊！这些积累当然不算犯罪，也不算犯错，但是当你走的时候，是什么结果呢？明白了吗？（明白）因为你浪费了更多时间，你没有让这些时间能够度化众生，能够让众生离苦得乐，那你的境界就很低，只不过想让自己多舒适一点、开心一点，活得快活一点，那还是自私啊（对，其实还是不是很快乐的，还会带来很多的烦恼）唉，人间哪有快乐？快乐得起来吗？（对，法会最快乐，很开心的！）对啊，大家吃饭啦……就像天上大同世界一样，到时候饭送过来了，大家在一起相互交流、听佛法，多开心（是的。也是感恩法会的义工们，他们真的连饭都没有吃，先给我们大家吃，一天下来有的时候晚饭都没吃，很累很累，但是他们精神不累，很开心。真的很感恩他们！）对啊，他们是菩萨啊，他们这几天就是菩萨。明白了吗？（嗯，感恩师父慈悲开示！）</w:t>
      </w:r>
    </w:p>
    <w:p>
      <w:pPr>
        <w:pStyle w:val="Normal"/>
        <w:rPr/>
      </w:pPr>
      <w:r>
        <w:rPr/>
      </w:r>
    </w:p>
    <w:p>
      <w:pPr>
        <w:pStyle w:val="Normal"/>
        <w:rPr/>
      </w:pPr>
      <w:r>
        <w:rPr/>
        <w:t>Wenda20150628A</w:t>
      </w:r>
      <w:r>
        <w:rPr>
          <w:rFonts w:cs="Segoe UI Emoji" w:ascii="Segoe UI Emoji" w:hAnsi="Segoe UI Emoji"/>
        </w:rPr>
        <w:t xml:space="preserve">  </w:t>
      </w:r>
      <w:r>
        <w:rPr/>
        <w:t>06:24</w:t>
      </w:r>
      <w:r>
        <w:rPr>
          <w:rFonts w:cs="Segoe UI Emoji" w:ascii="Segoe UI Emoji" w:hAnsi="Segoe UI Emoji"/>
        </w:rPr>
        <w:t xml:space="preserve">  </w:t>
      </w:r>
      <w:r>
        <w:rPr/>
        <w:t>听众感恩法会的义工们</w:t>
      </w:r>
    </w:p>
    <w:p>
      <w:pPr>
        <w:pStyle w:val="Normal"/>
        <w:rPr/>
      </w:pPr>
      <w:r>
        <w:rPr>
          <w:b/>
          <w:bCs/>
        </w:rPr>
        <w:t>女听众：</w:t>
      </w:r>
      <w:r>
        <w:rPr/>
        <w:t>感恩法会的义工们！他们连饭都没有吃，先给我们大家吃。一天下来，有时候晚饭也没吃，很累很累，但是他们精神不累，很开心，真的很感恩他们！</w:t>
      </w:r>
    </w:p>
    <w:p>
      <w:pPr>
        <w:pStyle w:val="Normal"/>
        <w:rPr/>
      </w:pPr>
      <w:r>
        <w:rPr>
          <w:b/>
          <w:bCs/>
        </w:rPr>
        <w:t>台长答：</w:t>
      </w:r>
      <w:r>
        <w:rPr/>
        <w:t>对啊！他们这几天就是菩萨啊！明白了吗？（好，感恩师父慈悲开示！）</w:t>
      </w:r>
    </w:p>
    <w:p>
      <w:pPr>
        <w:pStyle w:val="Normal"/>
        <w:rPr/>
      </w:pPr>
      <w:r>
        <w:rPr/>
      </w:r>
    </w:p>
    <w:p>
      <w:pPr>
        <w:pStyle w:val="Normal"/>
        <w:rPr/>
      </w:pPr>
      <w:r>
        <w:rPr/>
        <w:t>Wenda20150628A</w:t>
      </w:r>
      <w:r>
        <w:rPr>
          <w:rFonts w:cs="Segoe UI Emoji" w:ascii="Segoe UI Emoji" w:hAnsi="Segoe UI Emoji"/>
        </w:rPr>
        <w:t xml:space="preserve">  </w:t>
      </w:r>
      <w:r>
        <w:rPr/>
        <w:t>06:49</w:t>
      </w:r>
      <w:r>
        <w:rPr>
          <w:rFonts w:cs="Segoe UI Emoji" w:ascii="Segoe UI Emoji" w:hAnsi="Segoe UI Emoji"/>
        </w:rPr>
        <w:t xml:space="preserve">  </w:t>
      </w:r>
      <w:r>
        <w:rPr/>
        <w:t>延寿后逢“三六九”是否还有关劫</w:t>
      </w:r>
    </w:p>
    <w:p>
      <w:pPr>
        <w:pStyle w:val="Normal"/>
        <w:rPr/>
      </w:pPr>
      <w:r>
        <w:rPr>
          <w:b/>
          <w:bCs/>
        </w:rPr>
        <w:t>女听众：</w:t>
      </w:r>
      <w:r>
        <w:rPr/>
        <w:t>师父，放生延寿后的岁数逢“三六九”，地府还会给延寿者安排关劫吗？</w:t>
      </w:r>
    </w:p>
    <w:p>
      <w:pPr>
        <w:pStyle w:val="Normal"/>
        <w:rPr/>
      </w:pPr>
      <w:r>
        <w:rPr>
          <w:b/>
          <w:bCs/>
        </w:rPr>
        <w:t>台长答：</w:t>
      </w:r>
      <w:r>
        <w:rPr/>
        <w:t>一样有的。不是安排的，是自然上来的，只要你寿限有，“三六九”就出现（明白了。感恩师父！）</w:t>
      </w:r>
    </w:p>
    <w:p>
      <w:pPr>
        <w:pStyle w:val="Normal"/>
        <w:rPr/>
      </w:pPr>
      <w:r>
        <w:rPr/>
      </w:r>
    </w:p>
    <w:p>
      <w:pPr>
        <w:pStyle w:val="Normal"/>
        <w:rPr/>
      </w:pPr>
      <w:r>
        <w:rPr/>
        <w:t>Wenda20150628A</w:t>
      </w:r>
      <w:r>
        <w:rPr>
          <w:rFonts w:cs="Segoe UI Emoji" w:ascii="Segoe UI Emoji" w:hAnsi="Segoe UI Emoji"/>
        </w:rPr>
        <w:t xml:space="preserve">  </w:t>
      </w:r>
      <w:r>
        <w:rPr/>
        <w:t>07:28</w:t>
      </w:r>
      <w:r>
        <w:rPr>
          <w:rFonts w:cs="Segoe UI Emoji" w:ascii="Segoe UI Emoji" w:hAnsi="Segoe UI Emoji"/>
        </w:rPr>
        <w:t xml:space="preserve">  </w:t>
      </w:r>
      <w:r>
        <w:rPr/>
        <w:t>如何理解礼佛大忏悔文中“八十八佛”的加持</w:t>
      </w:r>
    </w:p>
    <w:p>
      <w:pPr>
        <w:pStyle w:val="Normal"/>
        <w:rPr/>
      </w:pPr>
      <w:r>
        <w:rPr>
          <w:b/>
          <w:bCs/>
        </w:rPr>
        <w:t>女听众：</w:t>
      </w:r>
      <w:r>
        <w:rPr/>
        <w:t>我们念礼佛大忏悔文时，八十八尊佛会给我们灌顶加持，那么菩萨是在天上意念给我们加持，还是天上下来到我们家里给我们加持？</w:t>
      </w:r>
    </w:p>
    <w:p>
      <w:pPr>
        <w:pStyle w:val="Normal"/>
        <w:rPr/>
      </w:pPr>
      <w:r>
        <w:rPr>
          <w:b/>
          <w:bCs/>
        </w:rPr>
        <w:t>台长答：</w:t>
      </w:r>
      <w:r>
        <w:rPr/>
        <w:t>念了“八十八尊佛”之后，并不是说给你灌顶加持，而是他们可以帮你消除你的业障。因为你忏悔了之后，他们会帮你消除，但是不是消除得完全？消除掉多少？这都是根据你自己的业力来定的，他只不过可以帮助你消除。听得懂吗？（明白了）</w:t>
      </w:r>
    </w:p>
    <w:p>
      <w:pPr>
        <w:pStyle w:val="Normal"/>
        <w:rPr/>
      </w:pPr>
      <w:r>
        <w:rPr/>
      </w:r>
    </w:p>
    <w:p>
      <w:pPr>
        <w:pStyle w:val="Normal"/>
        <w:rPr/>
      </w:pPr>
      <w:r>
        <w:rPr/>
        <w:t>Wenda20150628A</w:t>
      </w:r>
      <w:r>
        <w:rPr>
          <w:rFonts w:cs="Segoe UI Emoji" w:ascii="Segoe UI Emoji" w:hAnsi="Segoe UI Emoji"/>
        </w:rPr>
        <w:t xml:space="preserve">  </w:t>
      </w:r>
      <w:r>
        <w:rPr/>
        <w:t>08:45</w:t>
      </w:r>
      <w:r>
        <w:rPr>
          <w:rFonts w:cs="Segoe UI Emoji" w:ascii="Segoe UI Emoji" w:hAnsi="Segoe UI Emoji"/>
        </w:rPr>
        <w:t xml:space="preserve">  </w:t>
      </w:r>
      <w:r>
        <w:rPr/>
        <w:t>家中气场不好菩萨是否会来</w:t>
      </w:r>
    </w:p>
    <w:p>
      <w:pPr>
        <w:pStyle w:val="Normal"/>
        <w:rPr/>
      </w:pPr>
      <w:r>
        <w:rPr>
          <w:b/>
          <w:bCs/>
        </w:rPr>
        <w:t>女听众：</w:t>
      </w:r>
      <w:r>
        <w:rPr/>
        <w:t>师父，我想问一下，有的时候在家里供菩萨，师父说菩萨来了。如果家中气场不好的话，菩萨会不会也照样来加持啊？这有关系吗？</w:t>
      </w:r>
    </w:p>
    <w:p>
      <w:pPr>
        <w:pStyle w:val="Normal"/>
        <w:rPr/>
      </w:pPr>
      <w:r>
        <w:rPr>
          <w:b/>
          <w:bCs/>
        </w:rPr>
        <w:t>台长答：</w:t>
      </w:r>
      <w:r>
        <w:rPr/>
        <w:t>家中气场不好，菩萨当然也会来。要看的，你气场不好，你不会一天都气场不好。白天阳光普照的时候，你家里气场会好一点。到了晚上阴气重的时候，灵性来了，菩萨当然不来（感恩师父慈悲开示！）</w:t>
      </w:r>
    </w:p>
    <w:p>
      <w:pPr>
        <w:pStyle w:val="Normal"/>
        <w:rPr/>
      </w:pPr>
      <w:r>
        <w:rPr/>
      </w:r>
    </w:p>
    <w:p>
      <w:pPr>
        <w:pStyle w:val="Normal"/>
        <w:rPr/>
      </w:pPr>
      <w:r>
        <w:rPr/>
        <w:t>Wenda20150628A</w:t>
      </w:r>
      <w:r>
        <w:rPr>
          <w:rFonts w:cs="Segoe UI Emoji" w:ascii="Segoe UI Emoji" w:hAnsi="Segoe UI Emoji"/>
        </w:rPr>
        <w:t xml:space="preserve">  </w:t>
      </w:r>
      <w:r>
        <w:rPr/>
        <w:t>09:24</w:t>
      </w:r>
      <w:r>
        <w:rPr>
          <w:rFonts w:cs="Segoe UI Emoji" w:ascii="Segoe UI Emoji" w:hAnsi="Segoe UI Emoji"/>
        </w:rPr>
        <w:t xml:space="preserve">  </w:t>
      </w:r>
      <w:r>
        <w:rPr/>
        <w:t>经常想对方是否会把对方的魂魄引到身上</w:t>
      </w:r>
    </w:p>
    <w:p>
      <w:pPr>
        <w:pStyle w:val="Normal"/>
        <w:rPr/>
      </w:pPr>
      <w:r>
        <w:rPr>
          <w:b/>
          <w:bCs/>
        </w:rPr>
        <w:t>女听众：</w:t>
      </w:r>
      <w:r>
        <w:rPr/>
        <w:t>如果一个人喜欢另外一个人，并在脑子里经常想对方，会将他的魂魄引到自己身上来而导致心神颠倒吗？</w:t>
      </w:r>
    </w:p>
    <w:p>
      <w:pPr>
        <w:pStyle w:val="Normal"/>
        <w:rPr/>
      </w:pPr>
      <w:r>
        <w:rPr>
          <w:b/>
          <w:bCs/>
        </w:rPr>
        <w:t>台长答：</w:t>
      </w:r>
      <w:r>
        <w:rPr/>
        <w:t>有这个可能，一个人想问题不大。比方说一个女孩子，一个男的想她，她不会受到对方气场的影响，这个女孩子没事的；如果十几个男的都想她，那么这个女的气场就会受到变化（那该如何将对方的魂魄请走呢？）对方没有魂魄，对方只不过意念，所以你请不走的。所以女孩子的眼睛最好不要去勾人家，勾人家人家想你就麻烦了。很难的，因为这个不是下降头，你也去不掉，因为他的意念在你这里，很多人根本没有这个意识知道他们有这么多意念在你这里（还是要多念解结咒，多念心经对吧？）对（好。感恩师父开示）</w:t>
      </w:r>
    </w:p>
    <w:p>
      <w:pPr>
        <w:pStyle w:val="Normal"/>
        <w:rPr/>
      </w:pPr>
      <w:r>
        <w:rPr/>
      </w:r>
    </w:p>
    <w:p>
      <w:pPr>
        <w:pStyle w:val="Normal"/>
        <w:rPr/>
      </w:pPr>
      <w:r>
        <w:rPr/>
        <w:t>Wenda20150628A</w:t>
      </w:r>
      <w:r>
        <w:rPr>
          <w:rFonts w:cs="Segoe UI Emoji" w:ascii="Segoe UI Emoji" w:hAnsi="Segoe UI Emoji"/>
        </w:rPr>
        <w:t xml:space="preserve">  </w:t>
      </w:r>
      <w:r>
        <w:rPr/>
        <w:t>10:47</w:t>
      </w:r>
      <w:r>
        <w:rPr>
          <w:rFonts w:cs="Segoe UI Emoji" w:ascii="Segoe UI Emoji" w:hAnsi="Segoe UI Emoji"/>
        </w:rPr>
        <w:t xml:space="preserve">  </w:t>
      </w:r>
      <w:r>
        <w:rPr/>
        <w:t>在法会中与台长握手和认真听开示的加持力哪个大</w:t>
      </w:r>
    </w:p>
    <w:p>
      <w:pPr>
        <w:pStyle w:val="Normal"/>
        <w:rPr/>
      </w:pPr>
      <w:r>
        <w:rPr>
          <w:b/>
          <w:bCs/>
        </w:rPr>
        <w:t>女听众：</w:t>
      </w:r>
      <w:r>
        <w:rPr/>
        <w:t>有一位同修想问一下师父，在法会中和师父握手得到加持大还是认真听师父开示得到的加持大？这两种加持有什么区别吗？</w:t>
      </w:r>
    </w:p>
    <w:p>
      <w:pPr>
        <w:pStyle w:val="Normal"/>
        <w:rPr/>
      </w:pPr>
      <w:r>
        <w:rPr>
          <w:b/>
          <w:bCs/>
        </w:rPr>
        <w:t>台长答：</w:t>
      </w:r>
      <w:r>
        <w:rPr/>
        <w:t>有区别的。握手实际上要看的，菩萨在师父身上，他有能量给大家，这个身体各方面就会得到一种加持力，这是一个力量；在法会上听，这是法喜。“法喜”是通过你的意识当中产生一种能量。一个是直接加持，一个是通过你的正能量、通过你的心加持。其实握手加持是暂时的，是外面的。而里边的呢？我举个例子给你听你就明白了，比方说推拿、按摩那是在外面的，你这里痛他帮你弄弄，但是实际上你这个腰里边肾脏已经出毛病了，所以腰老痛。那么如果……听法会的意思就相当于你吃药吃进去了，药在里边帮你调节肾脏，调节得好了，以后腰也不痛了，所以开法会的加持可能更大。握手的话就是当时一握手，会一下子让你能够感受到这个气场，那么一握手的确会有人好。那么这些人好了之后呢，实际上他们本身能够接受这个能量体，有些人业障很重，手都冰冰冷的，台长握上去的手，能量到了他身上一点点，他身上的阴气完全把你堵住了，所以你握了手的话只能解决一点点问题，不能解决大问题的。像有些人一握手如果能够马上把他十几年的病……上次有一个人十几年的老胃病好了，到现在还好，一点事情没有。这种人本身就是通了，只不过给他推一个“助动力”，他马上就全部通了。</w:t>
      </w:r>
    </w:p>
    <w:p>
      <w:pPr>
        <w:pStyle w:val="Normal"/>
        <w:rPr/>
      </w:pPr>
      <w:r>
        <w:rPr/>
      </w:r>
    </w:p>
    <w:p>
      <w:pPr>
        <w:pStyle w:val="Normal"/>
        <w:rPr/>
      </w:pPr>
      <w:r>
        <w:rPr/>
        <w:t>Wenda20150628A</w:t>
      </w:r>
      <w:r>
        <w:rPr>
          <w:rFonts w:cs="Segoe UI Emoji" w:ascii="Segoe UI Emoji" w:hAnsi="Segoe UI Emoji"/>
        </w:rPr>
        <w:t xml:space="preserve">  </w:t>
      </w:r>
      <w:r>
        <w:rPr/>
        <w:t>12:54</w:t>
      </w:r>
      <w:r>
        <w:rPr>
          <w:rFonts w:cs="Segoe UI Emoji" w:ascii="Segoe UI Emoji" w:hAnsi="Segoe UI Emoji"/>
        </w:rPr>
        <w:t xml:space="preserve">  </w:t>
      </w:r>
      <w:r>
        <w:rPr/>
        <w:t>台长与众生握手也会背业</w:t>
      </w:r>
    </w:p>
    <w:p>
      <w:pPr>
        <w:pStyle w:val="Normal"/>
        <w:rPr/>
      </w:pPr>
      <w:r>
        <w:rPr>
          <w:b/>
          <w:bCs/>
        </w:rPr>
        <w:t>女听众：</w:t>
      </w:r>
      <w:r>
        <w:rPr/>
        <w:t>师父，您每一天法会都给众生握了那么多手，您会不会背业啊？</w:t>
      </w:r>
    </w:p>
    <w:p>
      <w:pPr>
        <w:pStyle w:val="Normal"/>
        <w:rPr/>
      </w:pPr>
      <w:r>
        <w:rPr>
          <w:b/>
          <w:bCs/>
        </w:rPr>
        <w:t>台长答：</w:t>
      </w:r>
      <w:r>
        <w:rPr/>
        <w:t>总会背一点的，那没办法的（这个背业背百分之多少？）很少。帮助众生背业的话，菩萨会马上帮你消除，而且菩萨会给你加持的。举个简单例子，你去帮了人家之后，你自己受了一点伤，你说大家都会把你当成英雄一样，大家都会帮助你，医生很快地给你治疗啊什么什么……一会儿就好了。我们现在一样的，你帮众生背点业，接下来菩萨给你治疗啊！好医生菩萨给你治疗的话，效果有时候比差医生不知道好多少了。明白了吗？（嗯）道理都是一样的（感恩师父慈悲）</w:t>
      </w:r>
    </w:p>
    <w:p>
      <w:pPr>
        <w:pStyle w:val="Normal"/>
        <w:rPr/>
      </w:pPr>
      <w:r>
        <w:rPr/>
      </w:r>
    </w:p>
    <w:p>
      <w:pPr>
        <w:pStyle w:val="Normal"/>
        <w:rPr/>
      </w:pPr>
      <w:r>
        <w:rPr/>
        <w:t>Wenda20150628A</w:t>
      </w:r>
      <w:r>
        <w:rPr>
          <w:rFonts w:cs="Segoe UI Emoji" w:ascii="Segoe UI Emoji" w:hAnsi="Segoe UI Emoji"/>
        </w:rPr>
        <w:t xml:space="preserve">  </w:t>
      </w:r>
      <w:r>
        <w:rPr/>
        <w:t>13:50</w:t>
      </w:r>
      <w:r>
        <w:rPr>
          <w:rFonts w:cs="Segoe UI Emoji" w:ascii="Segoe UI Emoji" w:hAnsi="Segoe UI Emoji"/>
        </w:rPr>
        <w:t xml:space="preserve">  </w:t>
      </w:r>
      <w:r>
        <w:rPr/>
        <w:t>在法会做义工时也要尽可能多听开示</w:t>
      </w:r>
    </w:p>
    <w:p>
      <w:pPr>
        <w:pStyle w:val="Normal"/>
        <w:rPr/>
      </w:pPr>
      <w:r>
        <w:rPr>
          <w:b/>
          <w:bCs/>
        </w:rPr>
        <w:t>女听众：</w:t>
      </w:r>
      <w:r>
        <w:rPr/>
        <w:t>师父，有一个同修想问，很多义工由于忙于做事无法听到师父的开示，或者在师父开示的时候吃饭……那做义工是否应该做好本职工作的情况下，也要尽可能地认真听师父的开示呢？</w:t>
      </w:r>
    </w:p>
    <w:p>
      <w:pPr>
        <w:pStyle w:val="Normal"/>
        <w:rPr/>
      </w:pPr>
      <w:r>
        <w:rPr>
          <w:b/>
          <w:bCs/>
        </w:rPr>
        <w:t>台长答：</w:t>
      </w:r>
      <w:r>
        <w:rPr/>
        <w:t>你说这话完全是废话了，那当然了，尽量听啊！你做义工只不过是做的一个小功德。听了之后你开悟了，会增加大能量的啊！所以很多人傻傻的，单单做义工没有开悟有什么用啊？你站在那里傻傻的不动脑筋，经也不念，好像在混日子一样，那你这种义工做得一点功德都没有的啊，“做义工”的意思是完全心里明白。找机会要听，要想办法多听师父的开示（行。感恩师父慈悲开示！）</w:t>
      </w:r>
    </w:p>
    <w:p>
      <w:pPr>
        <w:pStyle w:val="Normal"/>
        <w:rPr/>
      </w:pPr>
      <w:r>
        <w:rPr/>
      </w:r>
    </w:p>
    <w:p>
      <w:pPr>
        <w:pStyle w:val="Normal"/>
        <w:rPr/>
      </w:pPr>
      <w:r>
        <w:rPr/>
        <w:t>Wenda20150628A</w:t>
      </w:r>
      <w:r>
        <w:rPr>
          <w:rFonts w:cs="Segoe UI Emoji" w:ascii="Segoe UI Emoji" w:hAnsi="Segoe UI Emoji"/>
        </w:rPr>
        <w:t xml:space="preserve">  </w:t>
      </w:r>
      <w:r>
        <w:rPr/>
        <w:t>14:57</w:t>
      </w:r>
      <w:r>
        <w:rPr>
          <w:rFonts w:cs="Segoe UI Emoji" w:ascii="Segoe UI Emoji" w:hAnsi="Segoe UI Emoji"/>
        </w:rPr>
        <w:t xml:space="preserve">  </w:t>
      </w:r>
      <w:r>
        <w:rPr/>
        <w:t>有关“缘分”和“有缘无分”的开示</w:t>
      </w:r>
    </w:p>
    <w:p>
      <w:pPr>
        <w:pStyle w:val="Normal"/>
        <w:rPr/>
      </w:pPr>
      <w:r>
        <w:rPr>
          <w:b/>
          <w:bCs/>
        </w:rPr>
        <w:t>女听众：</w:t>
      </w:r>
      <w:r>
        <w:rPr/>
        <w:t>有一位同修想问一下师父，到底什么是缘分？为什么又说有缘无分？请师父慈悲开示。</w:t>
      </w:r>
    </w:p>
    <w:p>
      <w:pPr>
        <w:pStyle w:val="Normal"/>
        <w:rPr/>
      </w:pPr>
      <w:r>
        <w:rPr>
          <w:b/>
          <w:bCs/>
        </w:rPr>
        <w:t>台长答：</w:t>
      </w:r>
      <w:r>
        <w:rPr/>
        <w:t>“缘分”你碰上了就叫缘分（那么为什么又叫有缘无分？）“有缘无分”，很多人谈恋爱谈到后来吹了，没结婚，这不就叫“有缘无分”？缘分有吗？（有）缘分有了么谈恋爱了啊，但是最后没有这个“分”，没有“分”么结不了婚啊——不就吹了嘛。这不就“有缘无分”吗？听得懂了吗？（听得懂了。感恩师父慈悲开示）</w:t>
      </w:r>
    </w:p>
    <w:p>
      <w:pPr>
        <w:pStyle w:val="Normal"/>
        <w:rPr/>
      </w:pPr>
      <w:r>
        <w:rPr/>
      </w:r>
    </w:p>
    <w:p>
      <w:pPr>
        <w:pStyle w:val="Normal"/>
        <w:rPr/>
      </w:pPr>
      <w:r>
        <w:rPr/>
        <w:t>Wenda20150628A</w:t>
      </w:r>
      <w:r>
        <w:rPr>
          <w:rFonts w:cs="Segoe UI Emoji" w:ascii="Segoe UI Emoji" w:hAnsi="Segoe UI Emoji"/>
        </w:rPr>
        <w:t xml:space="preserve">  </w:t>
      </w:r>
      <w:r>
        <w:rPr/>
        <w:t>15:43</w:t>
      </w:r>
      <w:r>
        <w:rPr>
          <w:rFonts w:cs="Segoe UI Emoji" w:ascii="Segoe UI Emoji" w:hAnsi="Segoe UI Emoji"/>
        </w:rPr>
        <w:t xml:space="preserve">  </w:t>
      </w:r>
      <w:r>
        <w:rPr/>
        <w:t>做烟草物流的工作是否有业障</w:t>
      </w:r>
    </w:p>
    <w:p>
      <w:pPr>
        <w:pStyle w:val="Normal"/>
        <w:rPr/>
      </w:pPr>
      <w:r>
        <w:rPr>
          <w:b/>
          <w:bCs/>
        </w:rPr>
        <w:t>女听众：</w:t>
      </w:r>
      <w:r>
        <w:rPr/>
        <w:t>师父，一位同修他现在的工作是做佛友的下属，在办公室处理数据，但是同修家人又帮他找了一个烟草、酒和食品的物流工作，请问这种间接的烟草物流工作是否有业障？</w:t>
      </w:r>
    </w:p>
    <w:p>
      <w:pPr>
        <w:pStyle w:val="Normal"/>
        <w:rPr/>
      </w:pPr>
      <w:r>
        <w:rPr>
          <w:b/>
          <w:bCs/>
        </w:rPr>
        <w:t>台长答：</w:t>
      </w:r>
      <w:r>
        <w:rPr/>
        <w:t>应该有业障，但是很小，自己考虑（是能不做最好不要做？）举个简单例子，我把它夸大一点，比方说人家在打仗，抽烟不就是像打仗一样，你的工作就是把枪运过去，那么他打死人了又不是你打的。他抽烟抽成肺炎了，他喝酒喝成肝炎了，肝癌死掉了。那这个东西谁做的？是你做的啊。但是你杀人了吗？你没有啊！那你有没有业障？当然有了。但是这个业障大不大？因为不是你直接去杀人的，那有什么大业障？明白了吗？（明白了。感恩师父慈悲开示）</w:t>
      </w:r>
    </w:p>
    <w:p>
      <w:pPr>
        <w:pStyle w:val="Normal"/>
        <w:rPr/>
      </w:pPr>
      <w:r>
        <w:rPr/>
      </w:r>
    </w:p>
    <w:p>
      <w:pPr>
        <w:pStyle w:val="Normal"/>
        <w:rPr/>
      </w:pPr>
      <w:r>
        <w:rPr/>
        <w:t>Wenda20150628A</w:t>
      </w:r>
      <w:r>
        <w:rPr>
          <w:rFonts w:cs="Segoe UI Emoji" w:ascii="Segoe UI Emoji" w:hAnsi="Segoe UI Emoji"/>
        </w:rPr>
        <w:t xml:space="preserve">  </w:t>
      </w:r>
      <w:r>
        <w:rPr/>
        <w:t>17:27</w:t>
      </w:r>
      <w:r>
        <w:rPr>
          <w:rFonts w:cs="Segoe UI Emoji" w:ascii="Segoe UI Emoji" w:hAnsi="Segoe UI Emoji"/>
        </w:rPr>
        <w:t xml:space="preserve">  </w:t>
      </w:r>
      <w:r>
        <w:rPr/>
        <w:t>救人会背业但有功德，菩萨也不能动人因果</w:t>
      </w:r>
    </w:p>
    <w:p>
      <w:pPr>
        <w:pStyle w:val="Normal"/>
        <w:rPr/>
      </w:pPr>
      <w:r>
        <w:rPr>
          <w:b/>
          <w:bCs/>
        </w:rPr>
        <w:t>女听众：</w:t>
      </w:r>
      <w:r>
        <w:rPr/>
        <w:t>师父，听到您法会有说过，有的时候早上五六点就有很多灵性在找您，头痛得很厉害是吧？</w:t>
      </w:r>
    </w:p>
    <w:p>
      <w:pPr>
        <w:pStyle w:val="Normal"/>
        <w:rPr/>
      </w:pPr>
      <w:r>
        <w:rPr>
          <w:b/>
          <w:bCs/>
        </w:rPr>
        <w:t>台长答：</w:t>
      </w:r>
      <w:r>
        <w:rPr/>
        <w:t>对啊，在香港的时候，头痛得要炸开……（师父，您可以跟观世音菩萨说的，让他们自己的业障自己背，帮助您增加能量）他今天敢来找你，你跟菩萨讲也没用。菩萨不能动你因果，因为你救人啊，你救人有功德吗？有的啊。举个简单例子，我们用人间例子来讲好不好？你今天做生意赚钱了，但是为了赚这点钱，运货的时候把腰弄伤了。你能说吗？你能说……因为你有功德的啊！有功德的话，你说“哎呀，我不要腰受伤”，那总归累的啊，累得肯定会受伤啊，这种事情……你要救人，你一定会帮人家背业的。你可以叫菩萨帮助你头不痛，但是菩萨帮助你了啊，本来要痛五个小时现在痛一个小时。菩萨怎么没帮你啊？！对不对啊？菩萨不能帮唐僧说“我直接把你送到西天取经去好了”，天上、西天都是菩萨的天，为什么要唐僧这么受苦？你的业你自己背啊！你不还掉这个“九九八十一难”，你怎么能够如理如法到天上去？因为这是你人间的业障啊！磨难啊，就是业障。明白了吗？（明白了。感恩师父慈悲开示）</w:t>
      </w:r>
    </w:p>
    <w:p>
      <w:pPr>
        <w:pStyle w:val="Normal"/>
        <w:rPr/>
      </w:pPr>
      <w:r>
        <w:rPr/>
      </w:r>
    </w:p>
    <w:p>
      <w:pPr>
        <w:pStyle w:val="Normal"/>
        <w:rPr/>
      </w:pPr>
      <w:r>
        <w:rPr/>
        <w:t>Wenda20150628A</w:t>
      </w:r>
      <w:r>
        <w:rPr>
          <w:rFonts w:cs="Segoe UI Emoji" w:ascii="Segoe UI Emoji" w:hAnsi="Segoe UI Emoji"/>
        </w:rPr>
        <w:t xml:space="preserve">  </w:t>
      </w:r>
      <w:r>
        <w:rPr/>
        <w:t>19:22</w:t>
      </w:r>
      <w:r>
        <w:rPr>
          <w:rFonts w:cs="Segoe UI Emoji" w:ascii="Segoe UI Emoji" w:hAnsi="Segoe UI Emoji"/>
        </w:rPr>
        <w:t xml:space="preserve">  </w:t>
      </w:r>
      <w:r>
        <w:rPr/>
        <w:t>如何克服肉体上的痛苦</w:t>
      </w:r>
    </w:p>
    <w:p>
      <w:pPr>
        <w:pStyle w:val="Normal"/>
        <w:rPr/>
      </w:pPr>
      <w:r>
        <w:rPr>
          <w:b/>
          <w:bCs/>
        </w:rPr>
        <w:t>女听众：</w:t>
      </w:r>
      <w:r>
        <w:rPr/>
        <w:t>师父，我们一些同修有的时候肉体上会很累，很少睡，师父是怎样克服自己肉体的痛苦？请师父慈悲开示一下。</w:t>
      </w:r>
    </w:p>
    <w:p>
      <w:pPr>
        <w:pStyle w:val="Normal"/>
        <w:rPr/>
      </w:pPr>
      <w:r>
        <w:rPr>
          <w:b/>
          <w:bCs/>
        </w:rPr>
        <w:t>台长答：</w:t>
      </w:r>
      <w:r>
        <w:rPr/>
        <w:t>什么叫“克服”？用精神来克服！一个人知道自己在人间是用肉体生活的，知道这个肉体背业太重，那就用精神来克服。精神上的喜悦，精神上明白这些世事无常，知道他很快就会过去的，那就不去烦恼不就好了（行，我知道了。感恩师父）</w:t>
      </w:r>
    </w:p>
    <w:p>
      <w:pPr>
        <w:pStyle w:val="Normal"/>
        <w:rPr/>
      </w:pPr>
      <w:r>
        <w:rPr/>
      </w:r>
    </w:p>
    <w:p>
      <w:pPr>
        <w:pStyle w:val="Normal"/>
        <w:rPr/>
      </w:pPr>
      <w:r>
        <w:rPr/>
        <w:t>Wenda20150628A</w:t>
      </w:r>
      <w:r>
        <w:rPr>
          <w:rFonts w:cs="Segoe UI Emoji" w:ascii="Segoe UI Emoji" w:hAnsi="Segoe UI Emoji"/>
        </w:rPr>
        <w:t xml:space="preserve">  </w:t>
      </w:r>
      <w:r>
        <w:rPr/>
        <w:t>20:04</w:t>
      </w:r>
      <w:r>
        <w:rPr>
          <w:rFonts w:cs="Segoe UI Emoji" w:ascii="Segoe UI Emoji" w:hAnsi="Segoe UI Emoji"/>
        </w:rPr>
        <w:t xml:space="preserve">  </w:t>
      </w:r>
      <w:r>
        <w:rPr/>
        <w:t>关于静脉曲张的病因及疗法；大悲水不能当药</w:t>
      </w:r>
    </w:p>
    <w:p>
      <w:pPr>
        <w:pStyle w:val="Normal"/>
        <w:rPr/>
      </w:pPr>
      <w:r>
        <w:rPr>
          <w:b/>
          <w:bCs/>
        </w:rPr>
        <w:t>女听众：</w:t>
      </w:r>
      <w:r>
        <w:rPr/>
        <w:t>同修现在有四十多岁了，吃全素已经二十多年，但是他的静脉曲张很严重，一直不好，左腿经常不舒服。他这个是不是属于业障病啊？</w:t>
      </w:r>
    </w:p>
    <w:p>
      <w:pPr>
        <w:pStyle w:val="Normal"/>
        <w:rPr/>
      </w:pPr>
      <w:r>
        <w:rPr>
          <w:b/>
          <w:bCs/>
        </w:rPr>
        <w:t>台长答：</w:t>
      </w:r>
      <w:r>
        <w:rPr/>
        <w:t>不一定的。静脉曲张是站得时间久了，腿部的神经麻痹过久，然后免疫系统会出现问题，腿部的血液循环出现问题之后，经络就慢慢地松弛，然后血液压力太大，因为整天站着，它就慢慢地让你血管会支撑开，所以就造成了静脉曲张。像这些病，第一，平时在家里要把脚翘着；第二，经常没事的时候脚要翘起来，不要站得时间太久。如果发生这些情况，公司里还是站得太久，去跟老板讲，因为这是静脉曲张。实际上静脉曲张就是一种压力，人身上的血液压力全部到了脚上，而脚上的微细管，它不能承受这种血管的高压力，所以它就支撑开了，膨胀到皮肤表层，血管就出来了（明白了。那他每天大悲咒</w:t>
      </w:r>
      <w:r>
        <w:rPr/>
        <w:t>49</w:t>
      </w:r>
      <w:r>
        <w:rPr/>
        <w:t>针对性地去念，然后用大悲水擦的话，坚持这样可以吗？）要记住，并不是真正大悲水一擦就好的。大悲水本身是一种能量体，是你念经了之后，经过这种能量体的转换，变成一种力量。然后有两种情况出现，一种是菩萨来帮你看病，因为你相当于已经事先挂号了；第二，大悲水的能量，有时候本身的能量体也会帮助你好一点。但是你不能把大悲水当药的，你们这就叫迷信、叫愚痴了。大悲水帮你擦了之后是给你一种能量体，增加信心，还有求菩萨来的前奏，弄干净。不是说大悲水当药，一擦就好啊？你要把脚翘起来，不要做繁重的工作、不能站立时间太久，这都是规矩（知道了，感恩师父慈悲开示）</w:t>
      </w:r>
    </w:p>
    <w:p>
      <w:pPr>
        <w:pStyle w:val="Normal"/>
        <w:rPr/>
      </w:pPr>
      <w:r>
        <w:rPr/>
      </w:r>
    </w:p>
    <w:p>
      <w:pPr>
        <w:pStyle w:val="Normal"/>
        <w:rPr/>
      </w:pPr>
      <w:r>
        <w:rPr/>
        <w:t>2</w:t>
      </w:r>
      <w:r>
        <w:rPr/>
        <w:t>．</w:t>
      </w:r>
      <w:r>
        <w:rPr/>
        <w:t>Wenda20150628A</w:t>
      </w:r>
      <w:r>
        <w:rPr>
          <w:rFonts w:cs="Segoe UI Emoji" w:ascii="Segoe UI Emoji" w:hAnsi="Segoe UI Emoji"/>
        </w:rPr>
        <w:t xml:space="preserve">  </w:t>
      </w:r>
      <w:r>
        <w:rPr/>
        <w:t>23:53</w:t>
      </w:r>
      <w:r>
        <w:rPr>
          <w:rFonts w:cs="Segoe UI Emoji" w:ascii="Segoe UI Emoji" w:hAnsi="Segoe UI Emoji"/>
        </w:rPr>
        <w:t xml:space="preserve">  </w:t>
      </w:r>
      <w:r>
        <w:rPr/>
        <w:t>跟法师结缘的小房子可以先请观世音菩萨验证</w:t>
      </w:r>
    </w:p>
    <w:p>
      <w:pPr>
        <w:pStyle w:val="Normal"/>
        <w:rPr/>
      </w:pPr>
      <w:r>
        <w:rPr>
          <w:b/>
          <w:bCs/>
        </w:rPr>
        <w:t>男听众：</w:t>
      </w:r>
      <w:r>
        <w:rPr/>
        <w:t>师父您好！有一个问题困扰着我们，因为我们原来要经者大人、小孩都比较多，所以结缘了一部分法师的小房子，现在因为师父讲不是如理如法，那我们这个小房子是退回去，还是可以烧掉用一些呢？</w:t>
      </w:r>
    </w:p>
    <w:p>
      <w:pPr>
        <w:pStyle w:val="Normal"/>
        <w:rPr/>
      </w:pPr>
      <w:r>
        <w:rPr>
          <w:b/>
          <w:bCs/>
        </w:rPr>
        <w:t>台长答：</w:t>
      </w:r>
      <w:r>
        <w:rPr/>
        <w:t>首先已经请的话就先请了吧！以后尽量靠自己念。因为有些法师念的质量不是太好，但是有些好的，那你就很难辨别了（如果这个小房子质量比较好，但就不是他自己念的，是其他法师念的，他组织念的，这样行吗？）可以，可以用一部分。有一个方法，你先烧少一点，烧之前求观世音菩萨慈悲，把法师的名字报出来，以后他们就不敢乱念了（就是要菩萨保佑这个质量是吧？）不是保佑质量，“请观世音菩萨见证，我今天结缘某某法师的小房子，请观世音菩萨告诉我这个小房子能不能用”。这么一讲之后，以后法师没一个敢乱念了。因为等于天上地下都知道，把他名字都报上去，等于告他了。他要是乱赚那个功德费的话，会出大事情的。</w:t>
      </w:r>
    </w:p>
    <w:p>
      <w:pPr>
        <w:pStyle w:val="Normal"/>
        <w:rPr/>
      </w:pPr>
      <w:r>
        <w:rPr/>
      </w:r>
    </w:p>
    <w:p>
      <w:pPr>
        <w:pStyle w:val="Normal"/>
        <w:rPr/>
      </w:pPr>
      <w:r>
        <w:rPr/>
        <w:t>Wenda20150628A</w:t>
      </w:r>
      <w:r>
        <w:rPr>
          <w:rFonts w:cs="Segoe UI Emoji" w:ascii="Segoe UI Emoji" w:hAnsi="Segoe UI Emoji"/>
        </w:rPr>
        <w:t xml:space="preserve">  </w:t>
      </w:r>
      <w:r>
        <w:rPr/>
        <w:t>25:42</w:t>
      </w:r>
      <w:r>
        <w:rPr>
          <w:rFonts w:cs="Segoe UI Emoji" w:ascii="Segoe UI Emoji" w:hAnsi="Segoe UI Emoji"/>
        </w:rPr>
        <w:t xml:space="preserve">  </w:t>
      </w:r>
      <w:r>
        <w:rPr/>
        <w:t>梦见脱掉袈裟露出心灵法门的义工服</w:t>
      </w:r>
    </w:p>
    <w:p>
      <w:pPr>
        <w:pStyle w:val="Normal"/>
        <w:rPr/>
      </w:pPr>
      <w:r>
        <w:rPr>
          <w:b/>
          <w:bCs/>
        </w:rPr>
        <w:t>男听众：</w:t>
      </w:r>
      <w:r>
        <w:rPr/>
        <w:t>有同修梦到我在</w:t>
      </w:r>
      <w:r>
        <w:rPr/>
        <w:t>4</w:t>
      </w:r>
      <w:r>
        <w:rPr/>
        <w:t>月</w:t>
      </w:r>
      <w:r>
        <w:rPr/>
        <w:t>11</w:t>
      </w:r>
      <w:r>
        <w:rPr/>
        <w:t>日开法会的时候，把法师的袈裟脱了，露出了心灵法门的义工服。这是什么意思啊？</w:t>
      </w:r>
    </w:p>
    <w:p>
      <w:pPr>
        <w:pStyle w:val="Normal"/>
        <w:rPr/>
      </w:pPr>
      <w:r>
        <w:rPr>
          <w:b/>
          <w:bCs/>
        </w:rPr>
        <w:t>台长答：</w:t>
      </w:r>
      <w:r>
        <w:rPr/>
        <w:t>说明你上辈子是出家人，这辈子是心灵法门的义工、护持人。不一样啊？这辈子是心灵法门的护持人，上辈子袈裟，是我们的学佛人，就是出家人（那就是说我应该更好地学习心灵法门，修心学佛，对吧？）对啊！说明你上辈子没修上去，哈哈……</w:t>
      </w:r>
    </w:p>
    <w:p>
      <w:pPr>
        <w:pStyle w:val="Normal"/>
        <w:rPr/>
      </w:pPr>
      <w:r>
        <w:rPr/>
      </w:r>
    </w:p>
    <w:p>
      <w:pPr>
        <w:pStyle w:val="Normal"/>
        <w:rPr/>
      </w:pPr>
      <w:r>
        <w:rPr/>
        <w:t>Wenda20150628A</w:t>
      </w:r>
      <w:r>
        <w:rPr>
          <w:rFonts w:cs="Segoe UI Emoji" w:ascii="Segoe UI Emoji" w:hAnsi="Segoe UI Emoji"/>
        </w:rPr>
        <w:t xml:space="preserve">  </w:t>
      </w:r>
      <w:r>
        <w:rPr/>
        <w:t>26:43</w:t>
      </w:r>
      <w:r>
        <w:rPr>
          <w:rFonts w:cs="Segoe UI Emoji" w:ascii="Segoe UI Emoji" w:hAnsi="Segoe UI Emoji"/>
        </w:rPr>
        <w:t xml:space="preserve">  </w:t>
      </w:r>
      <w:r>
        <w:rPr/>
        <w:t>准备给亡人的小房子不及时烧，他们会来提醒</w:t>
      </w:r>
    </w:p>
    <w:p>
      <w:pPr>
        <w:pStyle w:val="Normal"/>
        <w:rPr/>
      </w:pPr>
      <w:r>
        <w:rPr>
          <w:b/>
          <w:bCs/>
        </w:rPr>
        <w:t>男听众：</w:t>
      </w:r>
      <w:r>
        <w:rPr/>
        <w:t>我老伴梦到了她的爷爷和她原来在英国的父亲，认识的都来了。我们分析是不是因为我们结缘的小房子放在那边没用，不敢用嘛，是不是这个引起来的？</w:t>
      </w:r>
    </w:p>
    <w:p>
      <w:pPr>
        <w:pStyle w:val="Normal"/>
        <w:rPr/>
      </w:pPr>
      <w:r>
        <w:rPr>
          <w:b/>
          <w:bCs/>
        </w:rPr>
        <w:t>台长答：</w:t>
      </w:r>
      <w:r>
        <w:rPr/>
        <w:t>有这个可能性。因为这些小房子如果你本来是愿意烧给他们的话，后来结缘了小房子不敢烧，那他们就会来拿（对）好了，那就对了，你赶快烧吧！（那我们烧给这些亡人行不行呢？）对，就直接烧给这个亡人（哦好，谢谢！感恩师父！我太想念您了！开法会经常见面，但是您没有时间谈话）对，谢谢老伯伯，好好念经啊！（好。另外我小孩是自闭症，他这两天也是有点闹腾，有一个爷爷、一个奶奶那个影子跟他好像在争小房子的事情，闹得他也不得安宁。所以我们想是不是可以烧下去那些小房子，就烧给那些亡人，好不好？）好，因为亡人也知道小房子质量的。</w:t>
      </w:r>
    </w:p>
    <w:p>
      <w:pPr>
        <w:pStyle w:val="Normal"/>
        <w:rPr/>
      </w:pPr>
      <w:r>
        <w:rPr/>
      </w:r>
    </w:p>
    <w:p>
      <w:pPr>
        <w:pStyle w:val="Normal"/>
        <w:rPr/>
      </w:pPr>
      <w:r>
        <w:rPr/>
        <w:t>3</w:t>
      </w:r>
      <w:r>
        <w:rPr/>
        <w:t>．</w:t>
      </w:r>
      <w:r>
        <w:rPr/>
        <w:t>Wenda20150628A</w:t>
      </w:r>
      <w:r>
        <w:rPr>
          <w:rFonts w:cs="Segoe UI Emoji" w:ascii="Segoe UI Emoji" w:hAnsi="Segoe UI Emoji"/>
        </w:rPr>
        <w:t xml:space="preserve">  </w:t>
      </w:r>
      <w:r>
        <w:rPr/>
        <w:t>29:00</w:t>
      </w:r>
      <w:r>
        <w:rPr>
          <w:rFonts w:cs="Segoe UI Emoji" w:ascii="Segoe UI Emoji" w:hAnsi="Segoe UI Emoji"/>
        </w:rPr>
        <w:t xml:space="preserve">  </w:t>
      </w:r>
      <w:r>
        <w:rPr/>
        <w:t>在家收听法会开示能否得到和现场一样的加持</w:t>
      </w:r>
    </w:p>
    <w:p>
      <w:pPr>
        <w:pStyle w:val="Normal"/>
        <w:rPr/>
      </w:pPr>
      <w:r>
        <w:rPr>
          <w:b/>
          <w:bCs/>
        </w:rPr>
        <w:t>女听众：</w:t>
      </w:r>
      <w:r>
        <w:rPr/>
        <w:t>师父，像有时候我们不能去参加法会，比如说师父在香港有</w:t>
      </w:r>
      <w:r>
        <w:rPr/>
        <w:t>7</w:t>
      </w:r>
      <w:r>
        <w:rPr/>
        <w:t>天的法会，每一场法会、每一场开示我们都在家里守着电话好好地听，是不是也会收到同样的加持——菩萨的加持？</w:t>
      </w:r>
    </w:p>
    <w:p>
      <w:pPr>
        <w:pStyle w:val="Normal"/>
        <w:rPr/>
      </w:pPr>
      <w:r>
        <w:rPr>
          <w:b/>
          <w:bCs/>
        </w:rPr>
        <w:t>台长答：</w:t>
      </w:r>
      <w:r>
        <w:rPr/>
        <w:t>加持是肯定有的，就是少啊，不像现场加持多啊！这肯定的（也是会有的。因为那</w:t>
      </w:r>
      <w:r>
        <w:rPr/>
        <w:t>7</w:t>
      </w:r>
      <w:r>
        <w:rPr/>
        <w:t>天我每天都听，不同程度有时候会梦到消业障，或者是梦到那些……）最主要问题，你听了之后会不会掉眼泪？会不会特别感动？因为现场的话如果他们一感动，一掉眼泪的话，他们这个加持力特别厉害。你在这么远的地方，如果你有感动的心，你就会受到更多的能量（有的）这个很简单，在身边和在很远的地方打电话当然两种概念，我问你在爸爸妈妈身边跟爸爸妈妈讲话的感觉好呢？还是打电话啊？那当然在身边厉害了，对不对啊？（对）</w:t>
      </w:r>
    </w:p>
    <w:p>
      <w:pPr>
        <w:pStyle w:val="Normal"/>
        <w:rPr/>
      </w:pPr>
      <w:r>
        <w:rPr/>
      </w:r>
    </w:p>
    <w:p>
      <w:pPr>
        <w:pStyle w:val="Normal"/>
        <w:rPr/>
      </w:pPr>
      <w:r>
        <w:rPr/>
        <w:t>Wenda20150628A</w:t>
      </w:r>
      <w:r>
        <w:rPr>
          <w:rFonts w:cs="Segoe UI Emoji" w:ascii="Segoe UI Emoji" w:hAnsi="Segoe UI Emoji"/>
        </w:rPr>
        <w:t xml:space="preserve">  </w:t>
      </w:r>
      <w:r>
        <w:rPr/>
        <w:t>30:08</w:t>
      </w:r>
      <w:r>
        <w:rPr>
          <w:rFonts w:cs="Segoe UI Emoji" w:ascii="Segoe UI Emoji" w:hAnsi="Segoe UI Emoji"/>
        </w:rPr>
        <w:t xml:space="preserve">  </w:t>
      </w:r>
      <w:r>
        <w:rPr/>
        <w:t>梦见上天梯</w:t>
      </w:r>
    </w:p>
    <w:p>
      <w:pPr>
        <w:pStyle w:val="Normal"/>
        <w:rPr/>
      </w:pPr>
      <w:r>
        <w:rPr>
          <w:b/>
          <w:bCs/>
        </w:rPr>
        <w:t>女听众：</w:t>
      </w:r>
      <w:r>
        <w:rPr/>
        <w:t>新加坡法会过后，我曾经梦见跟</w:t>
      </w:r>
      <w:r>
        <w:rPr/>
        <w:t>A</w:t>
      </w:r>
      <w:r>
        <w:rPr/>
        <w:t>同修同时上了一辆船，那个船很奇怪，中间好像有一个天梯。</w:t>
      </w:r>
      <w:r>
        <w:rPr/>
        <w:t>A</w:t>
      </w:r>
      <w:r>
        <w:rPr/>
        <w:t>同修看到这个天梯，就好像一支箭这样冲上去，过后他往另外一个方向很快速地下来了。我就心里在想：为什么他这样快速冲上去，后来又冲下来了呢？然后我自己就慢慢一步一步往这个天梯走上去，一路走的时候，看到天梯旁边有些同修就不走了，他们坐在梯上，我也没有管他们，就一路走，走到一个高度的时候，我开始怕了，觉得怎么我爬了这样高呢？不敢往上再走，然后这个梦就没了。我想知道这个代表我的境界是什么程度？</w:t>
      </w:r>
    </w:p>
    <w:p>
      <w:pPr>
        <w:pStyle w:val="Normal"/>
        <w:rPr/>
      </w:pPr>
      <w:r>
        <w:rPr>
          <w:b/>
          <w:bCs/>
        </w:rPr>
        <w:t>台长答：</w:t>
      </w:r>
      <w:r>
        <w:rPr/>
        <w:t>这个好的呀，说明你修到一定的高度了啊（那为什么我走到那个高度的时候，不敢往前走？我是不是信心……）就是说明你还是有迷惑颠倒，就是修心修到一定的时候，还是有很多事情不懂，还会有漏，经常生气呀、不开心呀，就会走到一定时候走不上去了（那怎么让自己更加……）精进、坚持、好好努力修心啊，你不好好修心，退转嘛就没了啊！（嗯。师父，现在我的功课，如果心经每天念</w:t>
      </w:r>
      <w:r>
        <w:rPr/>
        <w:t>56</w:t>
      </w:r>
      <w:r>
        <w:rPr/>
        <w:t>遍够吗？）够了。</w:t>
      </w:r>
    </w:p>
    <w:p>
      <w:pPr>
        <w:pStyle w:val="Normal"/>
        <w:rPr/>
      </w:pPr>
      <w:r>
        <w:rPr/>
      </w:r>
    </w:p>
    <w:p>
      <w:pPr>
        <w:pStyle w:val="Normal"/>
        <w:rPr/>
      </w:pPr>
      <w:r>
        <w:rPr/>
        <w:t>Wenda20150628A</w:t>
      </w:r>
      <w:r>
        <w:rPr>
          <w:rFonts w:cs="Segoe UI Emoji" w:ascii="Segoe UI Emoji" w:hAnsi="Segoe UI Emoji"/>
        </w:rPr>
        <w:t xml:space="preserve">  </w:t>
      </w:r>
      <w:r>
        <w:rPr/>
        <w:t>31:54</w:t>
      </w:r>
      <w:r>
        <w:rPr>
          <w:rFonts w:cs="Segoe UI Emoji" w:ascii="Segoe UI Emoji" w:hAnsi="Segoe UI Emoji"/>
        </w:rPr>
        <w:t xml:space="preserve">  </w:t>
      </w:r>
      <w:r>
        <w:rPr/>
        <w:t>梦见强劲的对手</w:t>
      </w:r>
    </w:p>
    <w:p>
      <w:pPr>
        <w:pStyle w:val="Normal"/>
        <w:rPr/>
      </w:pPr>
      <w:r>
        <w:rPr>
          <w:b/>
          <w:bCs/>
        </w:rPr>
        <w:t>女听众：</w:t>
      </w:r>
      <w:r>
        <w:rPr/>
        <w:t>香港法会过后，我又梦到自己好像是参加一个越野训练，里面包括一个团体比赛。我跟师兄们参加，初赛我们是过了，要进入另外一场比赛，那个对手很强，好像是马来西亚总会的一个负责人，我们当时看到这样强的对手，心里面很惊讶，“怎么对手是他？”这个梦就没了。这个代表我现在的心境又是什么呢？</w:t>
      </w:r>
    </w:p>
    <w:p>
      <w:pPr>
        <w:pStyle w:val="Normal"/>
        <w:rPr/>
      </w:pPr>
      <w:r>
        <w:rPr>
          <w:b/>
          <w:bCs/>
        </w:rPr>
        <w:t>台长答：</w:t>
      </w:r>
      <w:r>
        <w:rPr/>
        <w:t>如果你觉得对手很厉害，那说明你得到加持了，好事情。因为任何梦到有名的、有威望的人都会是加持的。</w:t>
      </w:r>
    </w:p>
    <w:p>
      <w:pPr>
        <w:pStyle w:val="Normal"/>
        <w:rPr/>
      </w:pPr>
      <w:r>
        <w:rPr/>
      </w:r>
    </w:p>
    <w:p>
      <w:pPr>
        <w:pStyle w:val="Normal"/>
        <w:rPr/>
      </w:pPr>
      <w:r>
        <w:rPr/>
        <w:t>4</w:t>
      </w:r>
      <w:r>
        <w:rPr/>
        <w:t>．</w:t>
      </w:r>
      <w:r>
        <w:rPr/>
        <w:t>Wenda20150628A</w:t>
      </w:r>
      <w:r>
        <w:rPr>
          <w:rFonts w:cs="Segoe UI Emoji" w:ascii="Segoe UI Emoji" w:hAnsi="Segoe UI Emoji"/>
        </w:rPr>
        <w:t xml:space="preserve">  </w:t>
      </w:r>
      <w:r>
        <w:rPr/>
        <w:t>33:15</w:t>
      </w:r>
      <w:r>
        <w:rPr>
          <w:rFonts w:cs="Segoe UI Emoji" w:ascii="Segoe UI Emoji" w:hAnsi="Segoe UI Emoji"/>
        </w:rPr>
        <w:t xml:space="preserve">  </w:t>
      </w:r>
      <w:r>
        <w:rPr/>
        <w:t>为什么总被解雇；多做事少说话，忍辱精进，学会吃亏</w:t>
      </w:r>
    </w:p>
    <w:p>
      <w:pPr>
        <w:pStyle w:val="Normal"/>
        <w:rPr/>
      </w:pPr>
      <w:r>
        <w:rPr>
          <w:b/>
          <w:bCs/>
        </w:rPr>
        <w:t>女听众：</w:t>
      </w:r>
      <w:r>
        <w:rPr/>
        <w:t>卢台长，您好！谢谢大慈大悲观世音菩萨，我打通了！谢谢您！我</w:t>
      </w:r>
      <w:r>
        <w:rPr/>
        <w:t>3</w:t>
      </w:r>
      <w:r>
        <w:rPr/>
        <w:t>月初的时候打过电话给您，那时候我工作丢了。您就说“不用担心，念经吧，相信观世音菩萨很快就找得到”。然后我在</w:t>
      </w:r>
      <w:r>
        <w:rPr/>
        <w:t>5</w:t>
      </w:r>
      <w:r>
        <w:rPr/>
        <w:t>月中找到了，谢谢观世音菩萨和卢台长！（太好了）我之前可能业障很重，一直在丢工作，丢了三四份工作，就是没到试用期就已经被人解雇了。我想问这一次的工作会怎么样？我已经很努力，每天加班工作。</w:t>
      </w:r>
    </w:p>
    <w:p>
      <w:pPr>
        <w:pStyle w:val="Normal"/>
        <w:rPr/>
      </w:pPr>
      <w:r>
        <w:rPr>
          <w:b/>
          <w:bCs/>
        </w:rPr>
        <w:t>台长答：</w:t>
      </w:r>
      <w:r>
        <w:rPr/>
        <w:t>你这个人根本不知道问题在哪里，你的解雇不在于你工作努力不努力，在于你做人、眼神和讲话，不容易跟人家合群。你以为努力工作就一定留得长啊？努力工作是留得长的一部分，嘴巴乱讲话，跟人家讲讲，只要有一个人上去给你汇报一下，你就很容易解雇，也就是说有漏，听得懂吗？（我应该怎么改进呢？）好好念经，不要讲话，你这个人嘴巴话太多（我平时已经很文静了，没什么跟人家说话的）那你很好了，不要跟我讲了。师父跟你提意见，你都不卖账。你看你到现在，我很好，我没什么。你有本事，你文静的人就不会讲这些话，你整天在解释当中……你在人家公司里面做事，只管做事不要讲话。你自己想一想，你在家里搞得乱七八糟，家庭都有麻烦，是不是？你不讲话会有麻烦的啊？（如果我不说话的话，他们会说我这个人好像有点怪怪的，就是说不喜欢……）你不要跟我讲，你这种狡辩术少拿来，我叫你一句话都不讲的？你不是在狡辩啊？你这种人一句话都不讲，在公司里憋死啊？！叫你少讲话，听不懂啊？还要讲“一句话都不讲”，你这不是有意地矫枉过正啊？！人家说叫你不要讲话，你就一句都不讲？着火了也不要讲？！（对不起，卢台长）毛病啊！毛病多得不得了，这就是为什么人家不喜欢你的原因！哪一句话你不要狡辩啊！（好吧，我就……）还“好吧”呢！师父这么讲你了，你还“好吧”（没有，我就是说我多做事少说话了）不是“好吧”，你要马上改正，要“对不起”，要懂礼貌（对不起，卢台长）你不懂礼貌谁喜欢你啊？台长在培养你、在教育你啊！你在我这里能够经得起师父这么讲你，你觉得因为是师父，所以你不跟师父狡辩。那你到单位里，你不是习惯就不跟人家讲了吗？事情不就好了吗？你在我这里还要狡辩这么多，到公司里会不讲的啊？（对不起，卢台长）好好改毛病啊！在公司里你多跟人家说“对不起”，多跟人家说“做错了”，谁把你开走啊？（哦，明白明白）师父讲你，你都这个样子，你这种人在单位里人家会喜欢的？！（在工作上我除了少说话，还有什么东西要改的吗？）好好地念解结咒，好好地少讲话，有什么好改的啊？你就好好努力工作，少讲话，谁会讲你啊？（明白。如果工作上有小人呢？念解结咒，对不对？）你看看看，人家都“小人”，人家搞你的都“小人”……搞你，你也以为是自己不对，你就好好改，不要把人家当成“小人”，你就不会离开公司了。为什么“小人”都在公司里啊？你“大人”就出来了？（哦，好）你怎么这么没出息的啊？（这样我就念解结咒</w:t>
      </w:r>
      <w:r>
        <w:rPr/>
        <w:t>49</w:t>
      </w:r>
      <w:r>
        <w:rPr/>
        <w:t>遍，“解决公司感情上的问题”，对不对？是不是这样子说呢？）你每次跑到公司里还谈感情啊？谁叫你去谈感情的？（叫“工作上的纠纷”吧，是这样子说吗？）还“纠纷”呢！你跑到哪个地方都有纠纷，本来蛮好的，化解你的恶缘就好了（“化解我的恶缘”，</w:t>
      </w:r>
      <w:r>
        <w:rPr/>
        <w:t>ok</w:t>
      </w:r>
      <w:r>
        <w:rPr/>
        <w:t>）什么都不懂啊！（您觉得我这份工作可以继续长久做下去吗？）好好把台长《白话佛法》看看，你不要再跟我讲了，气场一塌糊涂，毛病不改。你这种人最好不要申请台长弟子（对不起，卢台长，我有看，我每天听您的……）听节目还听成这样啊？少讲话，好好地心里明白要忍辱、要精进。忍耐都不能忍耐，不能忍耐的人当然滚蛋了！你在单位里不能忍耐，单位里哪个人不是忍下来的？（嗯，我会了。台长，除了说话之外，还有什么问题您可以给我指正一下吗？有时候我不知道自己做错了）你少讲话就不错了。眼睛不要乱看，做什么工作就认认真真、诚诚恳恳，不要去怀疑人家，不要觉得自卑，实实在在做人就好了嘛（嗯，有时候我有一点自卑，我怕做得不好，做不来）根本不是自卑，又有自卑心，又有自尊心，都有！好好改毛病（谢谢卢台长。还有，我感情上应该要怎么改呢？）一样，多做事少说话，忍辱精进，学会吃亏（不必刻意去交朋友还是……因为我比较不会去跟人家交朋友，就朋友比较少）所以人家不喜欢你（对啊，我要改，我想改）交朋友是这么交的？人家来主动跟你好，你就好好对人家。讲话都不会讲，你看你把你师父都可以弄得这么急，就说明你很会做人了？谁喜欢你啊？你这种人不会被人家经常炒掉？你知道做人也是学佛啊，你想一想菩萨会这么不慈悲的啊？（对对，师父您说得对。我感情上要怎么才可以做得好一点？）看看《白话佛法》，里边天天教你们怎么做人的。好了，好好念经，念心经开开悟吧（好的，师父。还有工作上，还有身体上……）没有这么多跟你讲了，不要太自私，好好改毛病（好，卢台长，谢谢您的教诲）好好改毛病，听得懂吗？（我记得了，就是多做事、少说话。朋友方面就是用心地跟他交朋友……）你好好动动脑筋了，多学多看。书看得多的人话越少。肚子里越饱的人，他话越少；肚子饿的人他“咕咕”叫了。没文化的人到处去讲，有文化的人不讲话的（明白了，卢台长，谢谢您的教诲）好了，好好听话（我会忏悔的，再见）</w:t>
      </w:r>
    </w:p>
    <w:p>
      <w:pPr>
        <w:pStyle w:val="Normal"/>
        <w:rPr/>
      </w:pPr>
      <w:r>
        <w:rPr/>
      </w:r>
    </w:p>
    <w:p>
      <w:pPr>
        <w:pStyle w:val="Normal"/>
        <w:rPr/>
      </w:pPr>
      <w:r>
        <w:rPr/>
        <w:t>Wenda20150628A</w:t>
      </w:r>
      <w:r>
        <w:rPr>
          <w:rFonts w:cs="Segoe UI Emoji" w:ascii="Segoe UI Emoji" w:hAnsi="Segoe UI Emoji"/>
        </w:rPr>
        <w:t xml:space="preserve">  </w:t>
      </w:r>
      <w:r>
        <w:rPr/>
        <w:t>41:22</w:t>
      </w:r>
      <w:r>
        <w:rPr>
          <w:rFonts w:cs="Segoe UI Emoji" w:ascii="Segoe UI Emoji" w:hAnsi="Segoe UI Emoji"/>
        </w:rPr>
        <w:t xml:space="preserve">  </w:t>
      </w:r>
      <w:r>
        <w:rPr/>
        <w:t>多次梦见同事是有缘分</w:t>
      </w:r>
    </w:p>
    <w:p>
      <w:pPr>
        <w:pStyle w:val="Normal"/>
        <w:rPr/>
      </w:pPr>
      <w:r>
        <w:rPr>
          <w:b/>
          <w:bCs/>
        </w:rPr>
        <w:t>女听众：</w:t>
      </w:r>
      <w:r>
        <w:rPr/>
        <w:t>请您帮我解一个梦，我一直在梦中见到我一个新同事，他跟我说他在工作上、事业上做什么，他的进展怎么了，我忘了他说什么话。这是什么意思呢？</w:t>
      </w:r>
    </w:p>
    <w:p>
      <w:pPr>
        <w:pStyle w:val="Normal"/>
        <w:rPr/>
      </w:pPr>
      <w:r>
        <w:rPr>
          <w:b/>
          <w:bCs/>
        </w:rPr>
        <w:t>台长答：</w:t>
      </w:r>
      <w:r>
        <w:rPr/>
        <w:t>说明这个同事跟你有缘分。好了，没什么事情的（但是我梦了他两次，都是说这些工作上的东西。我就想，是不是他要我跟他做东西还是什么？）不要去做，人家不找你不要去做（没有，他没有找，他只是跟我解释）好了，话都讲不清楚。少解释少说话，这种事情台长已经跟你讲了，你把人家话听清楚，你就不会过多地问问题了。自己思考那就叫开悟（好，卢台长，谢谢您）我已经跟你讲得很清楚了，说明这个同事跟你有缘分（好）</w:t>
      </w:r>
    </w:p>
    <w:p>
      <w:pPr>
        <w:pStyle w:val="Normal"/>
        <w:rPr/>
      </w:pPr>
      <w:r>
        <w:rPr/>
      </w:r>
    </w:p>
    <w:p>
      <w:pPr>
        <w:pStyle w:val="Normal"/>
        <w:rPr/>
      </w:pPr>
      <w:r>
        <w:rPr/>
        <w:t>5</w:t>
      </w:r>
      <w:r>
        <w:rPr/>
        <w:t>．</w:t>
      </w:r>
      <w:r>
        <w:rPr/>
        <w:t>Wenda20150628A</w:t>
      </w:r>
      <w:r>
        <w:rPr>
          <w:rFonts w:cs="Segoe UI Emoji" w:ascii="Segoe UI Emoji" w:hAnsi="Segoe UI Emoji"/>
        </w:rPr>
        <w:t xml:space="preserve">  </w:t>
      </w:r>
      <w:r>
        <w:rPr/>
        <w:t>44:10</w:t>
      </w:r>
      <w:r>
        <w:rPr>
          <w:rFonts w:cs="Segoe UI Emoji" w:ascii="Segoe UI Emoji" w:hAnsi="Segoe UI Emoji"/>
        </w:rPr>
        <w:t xml:space="preserve">  </w:t>
      </w:r>
      <w:r>
        <w:rPr/>
        <w:t>一家人都没婚姻该如何念经</w:t>
      </w:r>
    </w:p>
    <w:p>
      <w:pPr>
        <w:pStyle w:val="Normal"/>
        <w:rPr/>
      </w:pPr>
      <w:r>
        <w:rPr>
          <w:b/>
          <w:bCs/>
        </w:rPr>
        <w:t>男听众：</w:t>
      </w:r>
      <w:r>
        <w:rPr/>
        <w:t>我想问功课应该怎么做？（你告诉我什么事情、什么毛病？我来帮你布置功课）就是家庭，兄弟姐妹整家都是没娶没嫁。</w:t>
      </w:r>
    </w:p>
    <w:p>
      <w:pPr>
        <w:pStyle w:val="Normal"/>
        <w:rPr/>
      </w:pPr>
      <w:r>
        <w:rPr>
          <w:b/>
          <w:bCs/>
        </w:rPr>
        <w:t>台长答：</w:t>
      </w:r>
      <w:r>
        <w:rPr/>
        <w:t>那你就念解结咒（还有呢？）还有念心经，念礼佛大忏悔文（那么我现在的功课是全部</w:t>
      </w:r>
      <w:r>
        <w:rPr/>
        <w:t>27</w:t>
      </w:r>
      <w:r>
        <w:rPr/>
        <w:t>遍，除了礼佛大忏悔文</w:t>
      </w:r>
      <w:r>
        <w:rPr/>
        <w:t>3</w:t>
      </w:r>
      <w:r>
        <w:rPr/>
        <w:t>遍，这样可以吗？）礼佛大忏悔文</w:t>
      </w:r>
      <w:r>
        <w:rPr/>
        <w:t>3</w:t>
      </w:r>
      <w:r>
        <w:rPr/>
        <w:t>遍，解结咒要念</w:t>
      </w:r>
      <w:r>
        <w:rPr/>
        <w:t>49</w:t>
      </w:r>
      <w:r>
        <w:rPr/>
        <w:t>遍（那么其他的呢？）其他的主要念大悲咒增加自己的能量，心经给自己念</w:t>
      </w:r>
      <w:r>
        <w:rPr/>
        <w:t>21</w:t>
      </w:r>
      <w:r>
        <w:rPr/>
        <w:t>遍，给对方念</w:t>
      </w:r>
      <w:r>
        <w:rPr/>
        <w:t>3</w:t>
      </w:r>
      <w:r>
        <w:rPr/>
        <w:t>遍（好，那么就这样。谢谢您，台长）好好努力，因为功课是靠长久做了才会成功的，功课做一点点不会成功的（开始念的时候，人会精神，后来念了三个月之后，有时觉得人会疲倦）这就是修心要靠时间的。当中有一个懈怠期，就像一个人对一个事情开始很有信心的时候拼命做，做到后来没看到成果，人就会懈怠，明白了吗？（明白，感恩）</w:t>
      </w:r>
    </w:p>
    <w:p>
      <w:pPr>
        <w:pStyle w:val="Normal"/>
        <w:rPr/>
      </w:pPr>
      <w:r>
        <w:rPr/>
      </w:r>
    </w:p>
    <w:p>
      <w:pPr>
        <w:pStyle w:val="Normal"/>
        <w:rPr/>
      </w:pPr>
      <w:r>
        <w:rPr/>
        <w:t>6</w:t>
      </w:r>
      <w:r>
        <w:rPr/>
        <w:t>．</w:t>
      </w:r>
      <w:r>
        <w:rPr/>
        <w:t>Wenda20150628A</w:t>
      </w:r>
      <w:r>
        <w:rPr>
          <w:rFonts w:cs="Segoe UI Emoji" w:ascii="Segoe UI Emoji" w:hAnsi="Segoe UI Emoji"/>
        </w:rPr>
        <w:t xml:space="preserve">  </w:t>
      </w:r>
      <w:r>
        <w:rPr/>
        <w:t>46:43</w:t>
      </w:r>
      <w:r>
        <w:rPr>
          <w:rFonts w:cs="Segoe UI Emoji" w:ascii="Segoe UI Emoji" w:hAnsi="Segoe UI Emoji"/>
        </w:rPr>
        <w:t xml:space="preserve">  </w:t>
      </w:r>
      <w:r>
        <w:rPr/>
        <w:t>为了孩子要学会忍辱来维持家庭</w:t>
      </w:r>
    </w:p>
    <w:p>
      <w:pPr>
        <w:pStyle w:val="Normal"/>
        <w:rPr/>
      </w:pPr>
      <w:r>
        <w:rPr>
          <w:b/>
          <w:bCs/>
        </w:rPr>
        <w:t>女听众：</w:t>
      </w:r>
      <w:r>
        <w:rPr/>
        <w:t>台长您好！我可以请您帮我开示一下我的婚姻吗？（你现在什么问题？）现在就是跟我的先生好几年……可能我前世跟他有很大的冤结。我跟他结婚都十多年了，我们一直都很恩爱的，我们在中国住过一段时间，回来之后他就辞职了，也没跟我讲，然后整个人都变了。我就说我只要有个完整的家，所以这几年我就一直跟他过。我的孩子他都不理，我女儿两年多了，对我另外两个儿子一点点事就骂……</w:t>
      </w:r>
    </w:p>
    <w:p>
      <w:pPr>
        <w:pStyle w:val="Normal"/>
        <w:rPr/>
      </w:pPr>
      <w:r>
        <w:rPr>
          <w:b/>
          <w:bCs/>
        </w:rPr>
        <w:t>台长答：</w:t>
      </w:r>
      <w:r>
        <w:rPr/>
        <w:t>你首先要记住，一个人会变的。第二，你为什么让他一个人到海外去？（我们全家一起去的）你没有发现他在外面有女人吗？（他有很好的爱好，回来就拼命地运动，他跑全世界的马拉松。我自己对他的了解是觉得他不会有女人，但是也不懂有没有。因为信心灵法门之前我有去看过那种……我的大嫂叫我去看，她是说他外面有，但是我自己觉得没有）那么你觉得你是对的了？（我就是不确定）你就索性不确定到底就好了（因为我没有证据，他每天晚上都有回的）几点钟回来？（他一般七点多回，最迟的时候就十点多回。但是他有时候出国，一声不响就出去半个月）这还不懂啊？（所以他外面有了？）我不知道。像你这种人索性难得糊涂算了，装装傻了（我现在跟他生活，就觉得自己的自尊、尊严什么都没有了。我是想自己好好把孩子照顾好，就这样维持一个完整的家，如果他也没有特别对我们伤害很大，我就这样子过下去。然后该还的债……我是前世欠他，我就还给他）那你就这么做好了（他现在对孩子好像有点……有时候用很不好的语言来羞辱孩子，来羞辱我们）好了好了，好好念念经吧。你是一个不开悟的人（我觉得我真的很不开悟）你是一个没智慧的人。像你这种人索性好好修，人间事情看得淡一点，以后到天上去吧。人间的事情只能看淡一点，他今天要你也好、不要你也好，这是很自然的，“人无百日好”的（没有。台长，我现在想去跟他办的，我想带三个孩子好好生活，然后自己好好修。因为他赶我们走）你不要把我当成解决你邻居问题的居委会（我知道）我现在跟你讲话你好好听着，你不要一直在发泄，你好好听台长讲话！（好，对不起，我听）唉，让人家讲话啊，真是。第一，你想一想，这个家庭，你还要不要你老公回来？（我不懂他能不能回来）那么你自己想不想叫他回来？（我想叫他回来）想叫他回来跟他离婚啊？你有毛病啊？（但是我又看到他这样对孩子，对孩子的伤害很大，特别是女孩子）“伤害很大”，你没有伤害过孩子啊？（我也有伤害过孩子，因为我自己情绪有时候也不稳）那好了，人总是会做错事情的。你要相信菩萨，帮他改过来就好了。你到时候离了婚之后又后悔，台长从来不劝人家离婚的。你好好地自律吧，自己好好考虑考虑再跟我讲话。你发什么牢骚啊？发什么脾气啊？因为你自己的不开心、自尊心，你会伤了孩子很多的。你现在把家弄掉了，你孩子以后就是没有爸爸、没有家庭的人了（嗯）你是一个有理智的女人啊？你这种人，人家要弄弄你最容易了，一生气你离婚了，活该。人家正好，他本来就等你离婚，本来就用这种方法让你离婚。你听不懂啊？（嗯）你这种人有智慧的？你还是学心灵法门的？（对不起！台长。我很不开悟，您讲我一下，给我开示一下）你很自私，你这个女人很自私，你考虑到离婚之后孩子的感情吗？你忍耐一点不可以的？讲两句话就讲两句话了（好）什么叫羞辱？不听见就没羞辱了。他打你了？他又没打你，他骂死你又怎么样啊？你就死掉了？他骂得死你的？是你自己气死的。好好念经，把他念回来（我自己好好修）随缘。说不定这种女人是临时的，人家玩他一段时间，把他钱骗一点就蹬了他了，他到时候又回来了。真没出息，你是谁啊？你以为你有什么了不起的？老公骂你两句怎么样？羞辱你怎么样？你没骂过他？你没羞辱过他？一句话都听不懂的？一听电话马上就要跟人家拜拜、马上就离婚的？你不得了了，你是皇室成员是吧？我讲话你听到没有？（这边声音很小，因为我们在外边）没关系，你待会听录音吧，我该讲的在里边都讲过了（好）好了，好好念经。再见。</w:t>
      </w:r>
    </w:p>
    <w:p>
      <w:pPr>
        <w:pStyle w:val="Normal"/>
        <w:rPr/>
      </w:pPr>
      <w:r>
        <w:rPr/>
      </w:r>
    </w:p>
    <w:p>
      <w:pPr>
        <w:pStyle w:val="Normal"/>
        <w:rPr/>
      </w:pPr>
      <w:r>
        <w:rPr/>
        <w:t>Wenda20150628A</w:t>
      </w:r>
      <w:r>
        <w:rPr>
          <w:rFonts w:cs="Segoe UI Emoji" w:ascii="Segoe UI Emoji" w:hAnsi="Segoe UI Emoji"/>
        </w:rPr>
        <w:t xml:space="preserve">  </w:t>
      </w:r>
      <w:r>
        <w:rPr/>
        <w:t>55:30</w:t>
      </w:r>
      <w:r>
        <w:rPr>
          <w:rFonts w:cs="Segoe UI Emoji" w:ascii="Segoe UI Emoji" w:hAnsi="Segoe UI Emoji"/>
        </w:rPr>
        <w:t xml:space="preserve">  </w:t>
      </w:r>
      <w:r>
        <w:rPr/>
        <w:t>车祸后脑出血，放生求菩萨加持后不用手术</w:t>
      </w:r>
    </w:p>
    <w:p>
      <w:pPr>
        <w:pStyle w:val="Normal"/>
        <w:rPr/>
      </w:pPr>
      <w:r>
        <w:rPr>
          <w:b/>
          <w:bCs/>
        </w:rPr>
        <w:t>女听众：</w:t>
      </w:r>
      <w:r>
        <w:rPr/>
        <w:t>您好卢台长！真的很开心能够接通您的电话，今天我们在外面弘法。我想跟您分享一下，我爸爸今年</w:t>
      </w:r>
      <w:r>
        <w:rPr/>
        <w:t>73</w:t>
      </w:r>
      <w:r>
        <w:rPr/>
        <w:t>周岁，他骑电动车的时候跟一个大卡车相撞，大脑出血。当时打您电话没打通，然后我求菩萨加持，放生了一万条鱼。然后每次我去医院，我爸爸他说“下雨了”，同修说应该是菩萨加持了。他现在可以下床了，可是他头还是有点晕。我想请台长帮我指点一下。</w:t>
      </w:r>
    </w:p>
    <w:p>
      <w:pPr>
        <w:pStyle w:val="Normal"/>
        <w:rPr/>
      </w:pPr>
      <w:r>
        <w:rPr>
          <w:b/>
          <w:bCs/>
        </w:rPr>
        <w:t>台长答：</w:t>
      </w:r>
      <w:r>
        <w:rPr/>
        <w:t>头晕是正常的，睡了这么长时间，血管刚刚愈合，头能不晕吗？你想怎么样？菩萨一加持马上就好、全部都好啊？可能吗？（我觉得肯定是菩萨帮忙加持了，所以他才免去了手术的，所以我很感恩）一手术的话就完了，瘫在床上了（对。因为我在新加坡，爸爸在中国。当时妈妈说他一直昏迷，情况很严重，医生说要动手术。然后我就马上请假飞回国，给他立马放生了很多鱼，效果非常大。那些管子就一天一天地拔下去，他就可以自己下床了。真的很感恩菩萨！）知道就好了，观世音菩萨是有求必应的。明白了吗？（明白了，台长）坚持念经、许愿、放生，会越来越好的（好的。我第一次看您的图腾节目，晚上就梦到您了，我觉得太幸运了）知道就好（先梦见菩萨，然后又梦见您。我</w:t>
      </w:r>
      <w:r>
        <w:rPr/>
        <w:t>4</w:t>
      </w:r>
      <w:r>
        <w:rPr/>
        <w:t>月</w:t>
      </w:r>
      <w:r>
        <w:rPr/>
        <w:t>11</w:t>
      </w:r>
      <w:r>
        <w:rPr/>
        <w:t>日去参加法会就开始念经、念小房子了。非常感恩台长！）好好努力（我今年</w:t>
      </w:r>
      <w:r>
        <w:rPr/>
        <w:t>33</w:t>
      </w:r>
      <w:r>
        <w:rPr/>
        <w:t>岁，您看我有什么情况吗？）好好念经，你应该吃全素（我吃全素了）哇，太好了（非常开心能跟您通话。感恩台长！您辛苦了！）好，再见。</w:t>
      </w:r>
    </w:p>
    <w:p>
      <w:pPr>
        <w:pStyle w:val="Normal"/>
        <w:rPr/>
      </w:pPr>
      <w:r>
        <w:rPr/>
      </w:r>
    </w:p>
    <w:p>
      <w:pPr>
        <w:pStyle w:val="Normal"/>
        <w:rPr/>
      </w:pPr>
      <w:r>
        <w:rPr>
          <w:b/>
          <w:bCs/>
        </w:rPr>
        <w:t>台长语：</w:t>
      </w:r>
      <w:r>
        <w:rPr/>
        <w:t>好，听众朋友们，上半时的节目就到这结束。上半时会在今天晚上重播，下半时我们会在明天晚上重播。我们继续下半时的节目。</w:t>
      </w:r>
    </w:p>
    <w:p>
      <w:pPr>
        <w:pStyle w:val="Normal"/>
        <w:rPr/>
      </w:pPr>
      <w:r>
        <w:rPr/>
      </w:r>
    </w:p>
    <w:p>
      <w:pPr>
        <w:pStyle w:val="Heading3"/>
        <w:rPr/>
      </w:pPr>
      <w:r>
        <w:rPr/>
        <w:t>Wenda20150628B</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6</w:t>
      </w:r>
      <w:r>
        <w:rPr/>
        <w:t>月</w:t>
      </w:r>
      <w:r>
        <w:rPr/>
        <w:t>28</w:t>
      </w:r>
      <w:r>
        <w:rPr/>
        <w:t>日，星期天，农历是五月十三。下面就开始解答大家的问题。</w:t>
      </w:r>
    </w:p>
    <w:p>
      <w:pPr>
        <w:pStyle w:val="Normal"/>
        <w:rPr/>
      </w:pPr>
      <w:r>
        <w:rPr/>
      </w:r>
    </w:p>
    <w:p>
      <w:pPr>
        <w:pStyle w:val="Normal"/>
        <w:rPr/>
      </w:pPr>
      <w:r>
        <w:rPr/>
        <w:t>1</w:t>
      </w:r>
      <w:r>
        <w:rPr/>
        <w:t>．</w:t>
      </w:r>
      <w:r>
        <w:rPr/>
        <w:t>Wenda20150628B</w:t>
      </w:r>
      <w:r>
        <w:rPr>
          <w:rFonts w:cs="Segoe UI Emoji" w:ascii="Segoe UI Emoji" w:hAnsi="Segoe UI Emoji"/>
        </w:rPr>
        <w:t xml:space="preserve">  </w:t>
      </w:r>
      <w:r>
        <w:rPr/>
        <w:t>01:03</w:t>
      </w:r>
      <w:r>
        <w:rPr>
          <w:rFonts w:cs="Segoe UI Emoji" w:ascii="Segoe UI Emoji" w:hAnsi="Segoe UI Emoji"/>
        </w:rPr>
        <w:t xml:space="preserve">  </w:t>
      </w:r>
      <w:r>
        <w:rPr/>
        <w:t>梦见帮助别人后他们硬塞东西给自己</w:t>
      </w:r>
    </w:p>
    <w:p>
      <w:pPr>
        <w:pStyle w:val="Normal"/>
        <w:rPr/>
      </w:pPr>
      <w:r>
        <w:rPr>
          <w:b/>
          <w:bCs/>
        </w:rPr>
        <w:t>女听众：</w:t>
      </w:r>
      <w:r>
        <w:rPr/>
        <w:t>有位同修拜师的时候被师父托上天种了莲花，他感觉莲花有点小，就给观世音菩萨磕头说：“我的莲花有点小，不知道其他师兄的大不大？”他看见菩萨笑了笑，然后就知道师父给他种的是一个莲花的种子。他就发愿好好修，让他的莲花越长越大。</w:t>
      </w:r>
      <w:r>
        <w:rPr/>
        <w:t>26</w:t>
      </w:r>
      <w:r>
        <w:rPr/>
        <w:t>日他回家以后，晚上梦到他到了一个大山中迷路了，他就找大路走，看见很多人手里拿着很多贡品在祈求，他问他们是在拜山神吗？他们说也不知道应该拜哪位神仙。同修说：“那就拜观世音菩萨吧。”他就教他们念心经，告诉他们心经是观世音菩萨的心咒，不管求什么事先念心经，他们所求的菩萨都会收到的。然后这些人就把手中的贡品要送给这位同修，同修说：“我不要。”那些人说：“这些都是素食，你拿去吧。”一大群人就往他手里面塞东西，他就被他们给挤醒了。请问师父这个梦是什么意思？</w:t>
      </w:r>
    </w:p>
    <w:p>
      <w:pPr>
        <w:pStyle w:val="Normal"/>
        <w:rPr/>
      </w:pPr>
      <w:r>
        <w:rPr>
          <w:b/>
          <w:bCs/>
        </w:rPr>
        <w:t>台长答：</w:t>
      </w:r>
      <w:r>
        <w:rPr/>
        <w:t>他救别人，但是有些背业。收了人家的礼物就会背业，拿人钱财，这个就是什么？“拿人的手短，吃人的嘴软”（他梦里头不要，别人硬塞给他，也是背业吗？）鬼来找你们都是“硬”的呀，要叫你帮忙，就是先给你一点好处，然后就可以拉住你了。你看看很多人贪污腐败，不就是人家先给他点好处吗？他帮了人家了，人家再给他点好处，慢慢就这么下水了呀（那他梦里那些人是不是都是他的要经者？）不一定的（那么他要念多少张小房子呢？）看见几个人了？（一大群人）念</w:t>
      </w:r>
      <w:r>
        <w:rPr/>
        <w:t>49</w:t>
      </w:r>
      <w:r>
        <w:rPr/>
        <w:t>张好了。</w:t>
      </w:r>
    </w:p>
    <w:p>
      <w:pPr>
        <w:pStyle w:val="Normal"/>
        <w:rPr/>
      </w:pPr>
      <w:r>
        <w:rPr/>
      </w:r>
    </w:p>
    <w:p>
      <w:pPr>
        <w:pStyle w:val="Normal"/>
        <w:rPr/>
      </w:pPr>
      <w:r>
        <w:rPr/>
        <w:t>Wenda20150628B</w:t>
      </w:r>
      <w:r>
        <w:rPr>
          <w:rFonts w:cs="Segoe UI Emoji" w:ascii="Segoe UI Emoji" w:hAnsi="Segoe UI Emoji"/>
        </w:rPr>
        <w:t xml:space="preserve">  </w:t>
      </w:r>
      <w:r>
        <w:rPr/>
        <w:t>03:20</w:t>
      </w:r>
      <w:r>
        <w:rPr>
          <w:rFonts w:cs="Segoe UI Emoji" w:ascii="Segoe UI Emoji" w:hAnsi="Segoe UI Emoji"/>
        </w:rPr>
        <w:t xml:space="preserve">  </w:t>
      </w:r>
      <w:r>
        <w:rPr/>
        <w:t>梦中度人与现实中度人的功德一样</w:t>
      </w:r>
    </w:p>
    <w:p>
      <w:pPr>
        <w:pStyle w:val="Normal"/>
        <w:rPr/>
      </w:pPr>
      <w:r>
        <w:rPr>
          <w:b/>
          <w:bCs/>
        </w:rPr>
        <w:t>女听众：</w:t>
      </w:r>
      <w:r>
        <w:rPr/>
        <w:t>有时候有的同修在梦里面给别人发书或者教念经，他也算是在梦中度人了吗？</w:t>
      </w:r>
    </w:p>
    <w:p>
      <w:pPr>
        <w:pStyle w:val="Normal"/>
        <w:rPr/>
      </w:pPr>
      <w:r>
        <w:rPr>
          <w:b/>
          <w:bCs/>
        </w:rPr>
        <w:t>台长答：</w:t>
      </w:r>
      <w:r>
        <w:rPr/>
        <w:t>这个算的（那他的功德跟现实中度人的功德是一样的吗？）一样的。</w:t>
      </w:r>
    </w:p>
    <w:p>
      <w:pPr>
        <w:pStyle w:val="Normal"/>
        <w:rPr/>
      </w:pPr>
      <w:r>
        <w:rPr/>
      </w:r>
    </w:p>
    <w:p>
      <w:pPr>
        <w:pStyle w:val="Normal"/>
        <w:rPr/>
      </w:pPr>
      <w:r>
        <w:rPr/>
        <w:t>Wenda20150628B</w:t>
      </w:r>
      <w:r>
        <w:rPr>
          <w:rFonts w:cs="Segoe UI Emoji" w:ascii="Segoe UI Emoji" w:hAnsi="Segoe UI Emoji"/>
        </w:rPr>
        <w:t xml:space="preserve">  </w:t>
      </w:r>
      <w:r>
        <w:rPr/>
        <w:t>03:37</w:t>
      </w:r>
      <w:r>
        <w:rPr>
          <w:rFonts w:cs="Segoe UI Emoji" w:ascii="Segoe UI Emoji" w:hAnsi="Segoe UI Emoji"/>
        </w:rPr>
        <w:t xml:space="preserve">  </w:t>
      </w:r>
      <w:r>
        <w:rPr/>
        <w:t>如何为先生念礼佛大忏悔文化解与自己的冤结</w:t>
      </w:r>
    </w:p>
    <w:p>
      <w:pPr>
        <w:pStyle w:val="Normal"/>
        <w:rPr/>
      </w:pPr>
      <w:r>
        <w:rPr>
          <w:b/>
          <w:bCs/>
        </w:rPr>
        <w:t>女听众：</w:t>
      </w:r>
      <w:r>
        <w:rPr/>
        <w:t>师父在香港法会上说，如果自己跟老公是恶缘，要给老公念礼佛大忏悔文。请问师父怎样祈求呢？是祈求菩萨保佑化解和老公之间的冤结吗？</w:t>
      </w:r>
    </w:p>
    <w:p>
      <w:pPr>
        <w:pStyle w:val="Normal"/>
        <w:rPr/>
      </w:pPr>
      <w:r>
        <w:rPr>
          <w:b/>
          <w:bCs/>
        </w:rPr>
        <w:t>台长答：</w:t>
      </w:r>
      <w:r>
        <w:rPr/>
        <w:t>对，一定要把观世音菩萨讲出来（就是“保佑张三和李四化解冤结”，然后再念礼佛大忏悔文？）请观世音菩萨保佑（好的。如果老公有外遇，给老公念礼佛大忏悔文时候，哪种祈求可以让老公既和自己化解冤结，又不至于和外面女人更好呢？）和你化解恶缘的话，那善缘就来了呀。你跟老公有恶缘，他就会找其他女人了；现在你跟老公把恶缘化掉了，那么就他回来找你了呀（明白了，师父）</w:t>
      </w:r>
    </w:p>
    <w:p>
      <w:pPr>
        <w:pStyle w:val="Normal"/>
        <w:rPr/>
      </w:pPr>
      <w:r>
        <w:rPr/>
      </w:r>
    </w:p>
    <w:p>
      <w:pPr>
        <w:pStyle w:val="Normal"/>
        <w:rPr/>
      </w:pPr>
      <w:r>
        <w:rPr/>
        <w:t>Wenda20150628B</w:t>
      </w:r>
      <w:r>
        <w:rPr>
          <w:rFonts w:cs="Segoe UI Emoji" w:ascii="Segoe UI Emoji" w:hAnsi="Segoe UI Emoji"/>
        </w:rPr>
        <w:t xml:space="preserve">  </w:t>
      </w:r>
      <w:r>
        <w:rPr/>
        <w:t>04:47</w:t>
      </w:r>
      <w:r>
        <w:rPr>
          <w:rFonts w:cs="Segoe UI Emoji" w:ascii="Segoe UI Emoji" w:hAnsi="Segoe UI Emoji"/>
        </w:rPr>
        <w:t xml:space="preserve">  </w:t>
      </w:r>
      <w:r>
        <w:rPr/>
        <w:t>如何对别人好又不让别人起烦恼</w:t>
      </w:r>
    </w:p>
    <w:p>
      <w:pPr>
        <w:pStyle w:val="Normal"/>
        <w:rPr/>
      </w:pPr>
      <w:r>
        <w:rPr>
          <w:b/>
          <w:bCs/>
        </w:rPr>
        <w:t>女听众：</w:t>
      </w:r>
      <w:r>
        <w:rPr/>
        <w:t>师父，对别人好也是一种学问。现在有同修觉得对人好要看缘分，要知道别人真正要什么，有的时候可能认为是对别人好，反而会给别人带来烦恼。当我们还没有智慧明白别人真正需求的时候，请问师父该如何把握这个度？怎样做到对别人好又让别人能够接受？</w:t>
      </w:r>
    </w:p>
    <w:p>
      <w:pPr>
        <w:pStyle w:val="Normal"/>
        <w:rPr/>
      </w:pPr>
      <w:r>
        <w:rPr>
          <w:b/>
          <w:bCs/>
        </w:rPr>
        <w:t>台长答：</w:t>
      </w:r>
      <w:r>
        <w:rPr/>
        <w:t>换位思考。你觉得这个事情你能接受不接受，你不接受的话，那你就别去对人家这样好。你这个好法，连你自己都不能接受，人家怎么接受啊？这种人是这样的，这个度你搞不清楚的话，给人家增加烦恼。很多人说，“妈妈我告诉你‘姐姐说你不好’。妈妈，因为我是为你好，你知道姐姐……这样的话你可以帮助姐姐”。妈妈增加烦恼了啊，妈妈又想听，你可以不告诉吗？（明白了，师父）</w:t>
      </w:r>
    </w:p>
    <w:p>
      <w:pPr>
        <w:pStyle w:val="Normal"/>
        <w:rPr/>
      </w:pPr>
      <w:r>
        <w:rPr/>
      </w:r>
    </w:p>
    <w:p>
      <w:pPr>
        <w:pStyle w:val="Normal"/>
        <w:rPr/>
      </w:pPr>
      <w:r>
        <w:rPr/>
        <w:t>Wenda20150628B</w:t>
      </w:r>
      <w:r>
        <w:rPr>
          <w:rFonts w:cs="Segoe UI Emoji" w:ascii="Segoe UI Emoji" w:hAnsi="Segoe UI Emoji"/>
        </w:rPr>
        <w:t xml:space="preserve">  </w:t>
      </w:r>
      <w:r>
        <w:rPr/>
        <w:t>05:54</w:t>
      </w:r>
      <w:r>
        <w:rPr>
          <w:rFonts w:cs="Segoe UI Emoji" w:ascii="Segoe UI Emoji" w:hAnsi="Segoe UI Emoji"/>
        </w:rPr>
        <w:t xml:space="preserve">  </w:t>
      </w:r>
      <w:r>
        <w:rPr/>
        <w:t>有关名字的问题</w:t>
      </w:r>
    </w:p>
    <w:p>
      <w:pPr>
        <w:pStyle w:val="Normal"/>
        <w:rPr/>
      </w:pPr>
      <w:r>
        <w:rPr>
          <w:b/>
          <w:bCs/>
        </w:rPr>
        <w:t>女听众：</w:t>
      </w:r>
      <w:r>
        <w:rPr/>
        <w:t>同修想请师父听一下，他起了三个名字，应该选哪一个？</w:t>
      </w:r>
    </w:p>
    <w:p>
      <w:pPr>
        <w:pStyle w:val="Normal"/>
        <w:rPr/>
      </w:pPr>
      <w:r>
        <w:rPr>
          <w:b/>
          <w:bCs/>
        </w:rPr>
        <w:t>台长答：</w:t>
      </w:r>
      <w:r>
        <w:rPr/>
        <w:t>这要看图腾的。如果一般的选也可以，就是看图腾比较准，一般的选只能台长用感觉帮看一下（他就是不想让师父看图腾，觉得师父太累了，只要师父听一下，哪个好听就可以）他很聪明，台长会随随便便听的？我总是帮人家用心的，不能草菅人命的（谢谢师父！他第一个名字叫刘</w:t>
      </w:r>
      <w:r>
        <w:rPr/>
        <w:t>jinqi</w:t>
      </w:r>
      <w:r>
        <w:rPr/>
        <w:t>，第二个是刘</w:t>
      </w:r>
      <w:r>
        <w:rPr/>
        <w:t>yiqi</w:t>
      </w:r>
      <w:r>
        <w:rPr/>
        <w:t>，第三个是刘</w:t>
      </w:r>
      <w:r>
        <w:rPr/>
        <w:t>peiqi</w:t>
      </w:r>
      <w:r>
        <w:rPr/>
        <w:t>）当然第三个了，什么事情都“配备整齐”呀，那就是“不打无准备之仗”了（好的，谢谢师父）</w:t>
      </w:r>
    </w:p>
    <w:p>
      <w:pPr>
        <w:pStyle w:val="Normal"/>
        <w:rPr/>
      </w:pPr>
      <w:r>
        <w:rPr/>
      </w:r>
    </w:p>
    <w:p>
      <w:pPr>
        <w:pStyle w:val="Normal"/>
        <w:rPr/>
      </w:pPr>
      <w:r>
        <w:rPr/>
        <w:t>2</w:t>
      </w:r>
      <w:r>
        <w:rPr/>
        <w:t>．</w:t>
      </w:r>
      <w:r>
        <w:rPr/>
        <w:t>Wenda20150628B</w:t>
      </w:r>
      <w:r>
        <w:rPr>
          <w:rFonts w:cs="Segoe UI Emoji" w:ascii="Segoe UI Emoji" w:hAnsi="Segoe UI Emoji"/>
        </w:rPr>
        <w:t xml:space="preserve">  </w:t>
      </w:r>
      <w:r>
        <w:rPr/>
        <w:t>08:22</w:t>
      </w:r>
      <w:r>
        <w:rPr>
          <w:rFonts w:cs="Segoe UI Emoji" w:ascii="Segoe UI Emoji" w:hAnsi="Segoe UI Emoji"/>
        </w:rPr>
        <w:t xml:space="preserve">  </w:t>
      </w:r>
      <w:r>
        <w:rPr/>
        <w:t>有同性恋倾向怎么办</w:t>
      </w:r>
    </w:p>
    <w:p>
      <w:pPr>
        <w:pStyle w:val="Normal"/>
        <w:rPr/>
      </w:pPr>
      <w:r>
        <w:rPr>
          <w:b/>
          <w:bCs/>
        </w:rPr>
        <w:t>男听众：</w:t>
      </w:r>
      <w:r>
        <w:rPr/>
        <w:t>台长，我是个同性恋，现在很苦恼。我知道做错了好多事情，现在我该怎么办啊？</w:t>
      </w:r>
    </w:p>
    <w:p>
      <w:pPr>
        <w:pStyle w:val="Normal"/>
        <w:rPr/>
      </w:pPr>
      <w:r>
        <w:rPr>
          <w:b/>
          <w:bCs/>
        </w:rPr>
        <w:t>台长答：</w:t>
      </w:r>
      <w:r>
        <w:rPr/>
        <w:t>该怎么办？改！同性恋要改（我要改）同性恋就是说你上辈子欠人家的，所以这辈子一定要还人家的（是的是的，我知道，我一定要改。我现在真的是……我也不敢跟家里人说，所以我真的是好难过，好苦恼）你记住我一句话，没有关系的，改掉。就算你同性恋的话，不要结婚不就可以了嘛，你跟家里人说“我不想结婚”。但是你也不要去找同性恋结婚，也不要去跟同性恋搞，要是哪一天得了艾滋病你就完了。你胆子这么大啊？！（我知道错了，我不去找的，我不敢去找）因为同性恋不符合天理的（是的，我也知道，我看《玄艺问答》上面也这样说了）对，因为菩萨不同意。因为同性恋上辈子是夫妻，两个人冤结没还完，死的时候冤结没有搞清楚，然后两个人说了，“下辈子我再来还你，再来做夫妻”。但是根据他自己的冤结，下辈子他投了男的了，那这个时候怎么办呢？男的跟男的又不能结婚，但是就对他产生一种爱慕之情，就一直黏住他，就是同性恋了。所以这些问题实际上展开来讲，也不是什么大问题，不就是一个恋爱嘛，现在也不能结婚，所以就不要恋爱了，也不要让爸爸妈妈知道（哦）只要不知道，你也不想恋爱了，你就一个人，咬咬牙就好了，这种欲望有什么了不起的？不要这么没出息（是的，我知道错了。我这个要配合念经，小房子要怎么做？）念心经，请观世音菩萨帮助你，“请观世音菩萨帮助我化解冤结，让我改掉身上这个毛病”，就可以了（好）你记住了，不能搞的，到后来人会出事情的。因为这种万一……世界上任何不符合天理的事情，它都会有报应的，同性恋的报应就是艾滋病啊！所以你不想死，你好好现在跟着台长学佛，你就要认真改掉。你实在不想喜欢女人的话，你大不了就说“我不想结婚了”好了。听得懂吗？（好，听懂了）学会克制，要知道动物才做那些肮脏的事情。你去看看好了，凡是不穿衣服的都是动物的行为，人都是要穿衣服的。你犯了罪打到地狱去，全部都不穿衣服的。他不把你当人了，把你当畜生了，现在听得懂了吗？（听得懂了）人不能做畜生事情的，人做畜生事情就会投畜生（好的，我知道了，我也做过好多那种烂事）知道啊？知道么就好了（我现在知道我错了，我要向菩萨、向台长忏悔）好好忏悔才能改变。你是个好孩子，好人不做，做这种烂事干吗？从此以后不做了，就是一个好人了，没有心理压力了。大不了就跟爸爸妈妈说“我现在暂时不想结婚”，爸爸妈妈也没办法（好。我如果要全部改掉毛病，小房子要多少张？）全部要改掉，你至少要</w:t>
      </w:r>
      <w:r>
        <w:rPr/>
        <w:t>5000</w:t>
      </w:r>
      <w:r>
        <w:rPr/>
        <w:t>张。慢慢念，你就是这个时间念到了，每</w:t>
      </w:r>
      <w:r>
        <w:rPr/>
        <w:t>7</w:t>
      </w:r>
      <w:r>
        <w:rPr/>
        <w:t>张一拨一拨念到这个时间，你这个毛病就彻底改掉了（好的好的）</w:t>
      </w:r>
    </w:p>
    <w:p>
      <w:pPr>
        <w:pStyle w:val="Normal"/>
        <w:rPr/>
      </w:pPr>
      <w:r>
        <w:rPr/>
      </w:r>
    </w:p>
    <w:p>
      <w:pPr>
        <w:pStyle w:val="Normal"/>
        <w:rPr/>
      </w:pPr>
      <w:r>
        <w:rPr/>
        <w:t>Wenda20150628B</w:t>
      </w:r>
      <w:r>
        <w:rPr>
          <w:rFonts w:cs="Segoe UI Emoji" w:ascii="Segoe UI Emoji" w:hAnsi="Segoe UI Emoji"/>
        </w:rPr>
        <w:t xml:space="preserve">  </w:t>
      </w:r>
      <w:r>
        <w:rPr/>
        <w:t>11:42</w:t>
      </w:r>
      <w:r>
        <w:rPr>
          <w:rFonts w:cs="Segoe UI Emoji" w:ascii="Segoe UI Emoji" w:hAnsi="Segoe UI Emoji"/>
        </w:rPr>
        <w:t xml:space="preserve">  </w:t>
      </w:r>
      <w:r>
        <w:rPr/>
        <w:t>梦到台长秘书告知自己会得肺癌</w:t>
      </w:r>
    </w:p>
    <w:p>
      <w:pPr>
        <w:pStyle w:val="Normal"/>
        <w:rPr/>
      </w:pPr>
      <w:r>
        <w:rPr>
          <w:b/>
          <w:bCs/>
        </w:rPr>
        <w:t>男听众：</w:t>
      </w:r>
      <w:r>
        <w:rPr/>
        <w:t>有一次我梦到我跟一个人好像去找您，到您办公室去。我要进去，又不好进去，但是另外一个进去了，过了一会儿他出来了。之后我也看到您的背影从办公室里面出去了。然后突然有一个女的过来跟我说，我以后会有肺癌。是不是真的？</w:t>
      </w:r>
    </w:p>
    <w:p>
      <w:pPr>
        <w:pStyle w:val="Normal"/>
        <w:rPr/>
      </w:pPr>
      <w:r>
        <w:rPr>
          <w:b/>
          <w:bCs/>
        </w:rPr>
        <w:t>台长答：</w:t>
      </w:r>
      <w:r>
        <w:rPr/>
        <w:t>当然了，在台长身边的人也蛮厉害的。如果在梦中，他们有时候也有法身的（那个女的好像是您身边的工作人员，身边的秘书）哦，哪个女的啊？（她是拿个镜子，好像在我肚子里照，她说：“以后可能会得肺癌。”）这个女的长得什么样子啊？我秘书很多呢，我们有秘书处（长得好像有点凶凶的感觉）凶凶的感觉，脸是瘦瘦的还是胖胖的？（瘦瘦的）哦，呵呵……那你要当心了，你的肺要当心啊（那我现在每天要</w:t>
      </w:r>
      <w:r>
        <w:rPr/>
        <w:t>49</w:t>
      </w:r>
      <w:r>
        <w:rPr/>
        <w:t>遍大悲咒了？）对（那小房子要一拨一拨地怎么念下去？）小房子是</w:t>
      </w:r>
      <w:r>
        <w:rPr/>
        <w:t>7</w:t>
      </w:r>
      <w:r>
        <w:rPr/>
        <w:t>张一拨不停地念。</w:t>
      </w:r>
    </w:p>
    <w:p>
      <w:pPr>
        <w:pStyle w:val="Normal"/>
        <w:rPr/>
      </w:pPr>
      <w:r>
        <w:rPr/>
      </w:r>
    </w:p>
    <w:p>
      <w:pPr>
        <w:pStyle w:val="Normal"/>
        <w:rPr/>
      </w:pPr>
      <w:r>
        <w:rPr/>
        <w:t>Wenda20150628B</w:t>
      </w:r>
      <w:r>
        <w:rPr>
          <w:rFonts w:cs="Segoe UI Emoji" w:ascii="Segoe UI Emoji" w:hAnsi="Segoe UI Emoji"/>
        </w:rPr>
        <w:t xml:space="preserve">  </w:t>
      </w:r>
      <w:r>
        <w:rPr/>
        <w:t>15:07</w:t>
      </w:r>
      <w:r>
        <w:rPr>
          <w:rFonts w:cs="Segoe UI Emoji" w:ascii="Segoe UI Emoji" w:hAnsi="Segoe UI Emoji"/>
        </w:rPr>
        <w:t xml:space="preserve">  </w:t>
      </w:r>
      <w:r>
        <w:rPr/>
        <w:t>梦见台长指导如何浇菜</w:t>
      </w:r>
    </w:p>
    <w:p>
      <w:pPr>
        <w:pStyle w:val="Normal"/>
        <w:rPr/>
      </w:pPr>
      <w:r>
        <w:rPr>
          <w:b/>
          <w:bCs/>
        </w:rPr>
        <w:t>男听众：</w:t>
      </w:r>
      <w:r>
        <w:rPr/>
        <w:t>我梦到您到我家里来，我在菜园子里淋菜，在种菜。然后您到菜园子来，看到有两块地，我问您：“这块地怎么长得那么好？这块地怎么长得那么不好？”您就跟我说：“不是这样子淋的，你要用一个花洒来喷。”您教我这样淋水，是什么意思啊？</w:t>
      </w:r>
    </w:p>
    <w:p>
      <w:pPr>
        <w:pStyle w:val="Normal"/>
        <w:rPr/>
      </w:pPr>
      <w:r>
        <w:rPr>
          <w:b/>
          <w:bCs/>
        </w:rPr>
        <w:t>台长答：</w:t>
      </w:r>
      <w:r>
        <w:rPr/>
        <w:t>就说明你的心灵还不干净，就是让你心里淋淋干净，就是帮你洗你的心灵啊（哦，谢谢，感恩台长！）</w:t>
      </w:r>
    </w:p>
    <w:p>
      <w:pPr>
        <w:pStyle w:val="Normal"/>
        <w:rPr/>
      </w:pPr>
      <w:r>
        <w:rPr/>
      </w:r>
    </w:p>
    <w:p>
      <w:pPr>
        <w:pStyle w:val="Normal"/>
        <w:rPr/>
      </w:pPr>
      <w:r>
        <w:rPr/>
        <w:t>Wenda20150628B</w:t>
      </w:r>
      <w:r>
        <w:rPr>
          <w:rFonts w:cs="Segoe UI Emoji" w:ascii="Segoe UI Emoji" w:hAnsi="Segoe UI Emoji"/>
        </w:rPr>
        <w:t xml:space="preserve">  </w:t>
      </w:r>
      <w:r>
        <w:rPr/>
        <w:t>16:12</w:t>
      </w:r>
      <w:r>
        <w:rPr>
          <w:rFonts w:cs="Segoe UI Emoji" w:ascii="Segoe UI Emoji" w:hAnsi="Segoe UI Emoji"/>
        </w:rPr>
        <w:t xml:space="preserve">  </w:t>
      </w:r>
      <w:r>
        <w:rPr/>
        <w:t>梦到过世亡人被拉到地狱</w:t>
      </w:r>
    </w:p>
    <w:p>
      <w:pPr>
        <w:pStyle w:val="Normal"/>
        <w:rPr/>
      </w:pPr>
      <w:r>
        <w:rPr>
          <w:b/>
          <w:bCs/>
        </w:rPr>
        <w:t>男听众：</w:t>
      </w:r>
      <w:r>
        <w:rPr/>
        <w:t>我梦到一个亡人，像我外婆。梦到两三次了，最后一次是梦到她被两个人拖走了，这个是不是去投胎了？还是怎么样啊？</w:t>
      </w:r>
    </w:p>
    <w:p>
      <w:pPr>
        <w:pStyle w:val="Normal"/>
        <w:rPr/>
      </w:pPr>
      <w:r>
        <w:rPr>
          <w:b/>
          <w:bCs/>
        </w:rPr>
        <w:t>台长答：</w:t>
      </w:r>
      <w:r>
        <w:rPr/>
        <w:t>被两个人拖走了，看不见脸的，是吧？（看到脸，就是她的眼睛被他们拿东西插……好像把眼睛一边都搞没有了。那个是怎么回事啊？）哎哟，拉到地狱了，你的外婆被拉到地狱去了（就是被两个人拉着，有一个人是我的一个亲戚，一个妹妹在拉她走）唉！说明你的外婆活着的时候，在人间做了很多坏事，他们死掉之后会把她拉走的（哦，那我要念多少张小房子？）你想不想帮你外婆超度这是另外一个概念了，她可能被拉到地狱里去了（如果要的话，大概多少？）</w:t>
      </w:r>
      <w:r>
        <w:rPr/>
        <w:t>108</w:t>
      </w:r>
      <w:r>
        <w:rPr/>
        <w:t>张，看看能不能上来。</w:t>
      </w:r>
    </w:p>
    <w:p>
      <w:pPr>
        <w:pStyle w:val="Normal"/>
        <w:rPr/>
      </w:pPr>
      <w:r>
        <w:rPr/>
      </w:r>
    </w:p>
    <w:p>
      <w:pPr>
        <w:pStyle w:val="Normal"/>
        <w:rPr/>
      </w:pPr>
      <w:r>
        <w:rPr/>
        <w:t>Wenda20150628B</w:t>
      </w:r>
      <w:r>
        <w:rPr>
          <w:rFonts w:cs="Segoe UI Emoji" w:ascii="Segoe UI Emoji" w:hAnsi="Segoe UI Emoji"/>
        </w:rPr>
        <w:t xml:space="preserve">  </w:t>
      </w:r>
      <w:r>
        <w:rPr/>
        <w:t>17:50</w:t>
      </w:r>
      <w:r>
        <w:rPr>
          <w:rFonts w:cs="Segoe UI Emoji" w:ascii="Segoe UI Emoji" w:hAnsi="Segoe UI Emoji"/>
        </w:rPr>
        <w:t xml:space="preserve">  </w:t>
      </w:r>
      <w:r>
        <w:rPr/>
        <w:t>梦考没过要念礼佛大忏悔文</w:t>
      </w:r>
    </w:p>
    <w:p>
      <w:pPr>
        <w:pStyle w:val="Normal"/>
        <w:rPr/>
      </w:pPr>
      <w:r>
        <w:rPr>
          <w:b/>
          <w:bCs/>
        </w:rPr>
        <w:t>男听众：</w:t>
      </w:r>
      <w:r>
        <w:rPr/>
        <w:t>我在梦里做那种烂事，那是怎么回事啊？有一个女的……</w:t>
      </w:r>
    </w:p>
    <w:p>
      <w:pPr>
        <w:pStyle w:val="Normal"/>
        <w:rPr/>
      </w:pPr>
      <w:r>
        <w:rPr>
          <w:b/>
          <w:bCs/>
        </w:rPr>
        <w:t>台长答：</w:t>
      </w:r>
      <w:r>
        <w:rPr/>
        <w:t>这是梦考（梦考没过？）梦考没过，你跟那个女人乱搞了，是不是啊？（是啊）“是”么就说明你梦考没过呀。你如果在梦里边看见这个女的，人家要跟你做那种事情，你跟她说“不要，不可以的”，那说明你梦考考过了。说明你是双性人，并不是同性恋，你是双性，所以你完全可以结婚的，听不懂啊？（我这个要念多少礼佛大忏悔文？）梦考没过念</w:t>
      </w:r>
      <w:r>
        <w:rPr/>
        <w:t>32</w:t>
      </w:r>
      <w:r>
        <w:rPr/>
        <w:t>遍（好。台长，您现在电话里说我两句吧）说好了，没问题的，我已经说到你现在了，好吧？好好改毛病（好的。感恩台长，感恩菩萨！再见）再见。</w:t>
      </w:r>
    </w:p>
    <w:p>
      <w:pPr>
        <w:pStyle w:val="Normal"/>
        <w:rPr/>
      </w:pPr>
      <w:r>
        <w:rPr/>
      </w:r>
    </w:p>
    <w:p>
      <w:pPr>
        <w:pStyle w:val="Normal"/>
        <w:rPr/>
      </w:pPr>
      <w:r>
        <w:rPr/>
        <w:t>3</w:t>
      </w:r>
      <w:r>
        <w:rPr/>
        <w:t>．</w:t>
      </w:r>
      <w:r>
        <w:rPr/>
        <w:t>Wenda20150628B</w:t>
      </w:r>
      <w:r>
        <w:rPr>
          <w:rFonts w:cs="Segoe UI Emoji" w:ascii="Segoe UI Emoji" w:hAnsi="Segoe UI Emoji"/>
        </w:rPr>
        <w:t xml:space="preserve">  </w:t>
      </w:r>
      <w:r>
        <w:rPr/>
        <w:t>19:55</w:t>
      </w:r>
      <w:r>
        <w:rPr>
          <w:rFonts w:cs="Segoe UI Emoji" w:ascii="Segoe UI Emoji" w:hAnsi="Segoe UI Emoji"/>
        </w:rPr>
        <w:t xml:space="preserve">  </w:t>
      </w:r>
      <w:r>
        <w:rPr/>
        <w:t>如何去除贪睡的毛病</w:t>
      </w:r>
    </w:p>
    <w:p>
      <w:pPr>
        <w:pStyle w:val="Normal"/>
        <w:rPr/>
      </w:pPr>
      <w:r>
        <w:rPr>
          <w:b/>
          <w:bCs/>
        </w:rPr>
        <w:t>男听众：</w:t>
      </w:r>
      <w:r>
        <w:rPr/>
        <w:t>同修最近嗜睡，每天睡八个小时，白天还犯困。师父梦里面给他看图腾，说他心脏不好，多喝水会好。请问师父有其他办法可以去除贪睡的毛病吗？</w:t>
      </w:r>
    </w:p>
    <w:p>
      <w:pPr>
        <w:pStyle w:val="Normal"/>
        <w:rPr/>
      </w:pPr>
      <w:r>
        <w:rPr>
          <w:b/>
          <w:bCs/>
        </w:rPr>
        <w:t>台长答：</w:t>
      </w:r>
      <w:r>
        <w:rPr/>
        <w:t>贪睡的毛病要记住两点，第一，不能吃得太饱，吃得太饱的人贪睡；第二，时间不能弄得太晚，太晚了的话，人家说“一个晚上不睡，百日不醒”，这些都是有道理的；还有多喝水，说明他内脏里面缺水。缺水的人内分泌失调，内分泌失调会造成大脑缺血，大脑缺血的话，人就嗜睡。如果大脑精神，人脑精神的话他就有精神，大脑一缺血这个人就想睡觉（好的，感恩师父）</w:t>
      </w:r>
    </w:p>
    <w:p>
      <w:pPr>
        <w:pStyle w:val="Normal"/>
        <w:rPr/>
      </w:pPr>
      <w:r>
        <w:rPr/>
      </w:r>
    </w:p>
    <w:p>
      <w:pPr>
        <w:pStyle w:val="Normal"/>
        <w:rPr/>
      </w:pPr>
      <w:r>
        <w:rPr/>
        <w:t>Wenda20150628B</w:t>
      </w:r>
      <w:r>
        <w:rPr>
          <w:rFonts w:cs="Segoe UI Emoji" w:ascii="Segoe UI Emoji" w:hAnsi="Segoe UI Emoji"/>
        </w:rPr>
        <w:t xml:space="preserve">  </w:t>
      </w:r>
      <w:r>
        <w:rPr/>
        <w:t>20:56</w:t>
      </w:r>
      <w:r>
        <w:rPr>
          <w:rFonts w:cs="Segoe UI Emoji" w:ascii="Segoe UI Emoji" w:hAnsi="Segoe UI Emoji"/>
        </w:rPr>
        <w:t xml:space="preserve">  </w:t>
      </w:r>
      <w:r>
        <w:rPr/>
        <w:t>孩子是讨债鬼，只能多念心经</w:t>
      </w:r>
    </w:p>
    <w:p>
      <w:pPr>
        <w:pStyle w:val="Normal"/>
        <w:rPr/>
      </w:pPr>
      <w:r>
        <w:rPr>
          <w:b/>
          <w:bCs/>
        </w:rPr>
        <w:t>男听众：</w:t>
      </w:r>
      <w:r>
        <w:rPr/>
        <w:t>师父，还有一个问题是一位同修告诉我的。她的孩子已经离开家半年了，回中国了，到现在都没有回来，而且同修也联系不上他。她时常给他打电话也不接，同修——这个母亲非常担心。请师父慈悲开示，同修需要怎么做才能叫她的儿子安心回家？</w:t>
      </w:r>
    </w:p>
    <w:p>
      <w:pPr>
        <w:pStyle w:val="Normal"/>
        <w:rPr/>
      </w:pPr>
      <w:r>
        <w:rPr>
          <w:b/>
          <w:bCs/>
        </w:rPr>
        <w:t>台长答：</w:t>
      </w:r>
      <w:r>
        <w:rPr/>
        <w:t>很难的，这个就是她的冤结。这个孩子如果当时走的时候，他妈妈这么放他，就说明他妈妈脑子已经坏掉了（因为师父原来给这位同修看过图腾，说她儿子是讨债鬼）好了，还不懂啊？到时候他在外面欠人家钱了，慢慢又会回来找他妈妈了（是是是，师父您说的是）就这样啊，他过一段时间就会来的，只能放弃，没有办法的。这种讨债鬼，除了给他念经没其他办法的（师父，应该怎么给他念经呢？）心经啊（每天多少遍？）每天</w:t>
      </w:r>
      <w:r>
        <w:rPr/>
        <w:t>49</w:t>
      </w:r>
      <w:r>
        <w:rPr/>
        <w:t>遍（还有其他功课吗？像礼佛大忏悔文？）没有什么，没用的，这种孩子没用了，已经废掉了。这种孩子已经属于没缘分的，妈妈爸爸肯定当时也是吵吵闹闹，没有文化了，也是当着孩子的面搞来搞去的，孩子所以才伤心的（是。感恩师父！师父您注意身体！再见！）谢谢！</w:t>
      </w:r>
    </w:p>
    <w:p>
      <w:pPr>
        <w:pStyle w:val="Normal"/>
        <w:rPr/>
      </w:pPr>
      <w:r>
        <w:rPr/>
      </w:r>
    </w:p>
    <w:p>
      <w:pPr>
        <w:pStyle w:val="Normal"/>
        <w:rPr/>
      </w:pPr>
      <w:r>
        <w:rPr/>
        <w:t>4</w:t>
      </w:r>
      <w:r>
        <w:rPr/>
        <w:t>．</w:t>
      </w:r>
      <w:r>
        <w:rPr/>
        <w:t>Wenda20150628B</w:t>
      </w:r>
      <w:r>
        <w:rPr>
          <w:rFonts w:cs="Segoe UI Emoji" w:ascii="Segoe UI Emoji" w:hAnsi="Segoe UI Emoji"/>
        </w:rPr>
        <w:t xml:space="preserve">  </w:t>
      </w:r>
      <w:r>
        <w:rPr/>
        <w:t>22:51</w:t>
      </w:r>
      <w:r>
        <w:rPr>
          <w:rFonts w:cs="Segoe UI Emoji" w:ascii="Segoe UI Emoji" w:hAnsi="Segoe UI Emoji"/>
        </w:rPr>
        <w:t xml:space="preserve">  </w:t>
      </w:r>
      <w:r>
        <w:rPr/>
        <w:t>中国权威媒体报道台长是正能量的传导者</w:t>
      </w:r>
    </w:p>
    <w:p>
      <w:pPr>
        <w:pStyle w:val="Normal"/>
        <w:rPr/>
      </w:pPr>
      <w:r>
        <w:rPr>
          <w:b/>
          <w:bCs/>
        </w:rPr>
        <w:t>男听众：</w:t>
      </w:r>
      <w:r>
        <w:rPr/>
        <w:t>师父您好！弟子给恩师台长请安，您回来了！师父，这次香港法会我看到都很羡慕啊，五万左右的大法会，人山人海，听说结缘免费的菩萨像，排队都三个小时左右啊，真的是太法喜了！</w:t>
      </w:r>
    </w:p>
    <w:p>
      <w:pPr>
        <w:pStyle w:val="Normal"/>
        <w:rPr/>
      </w:pPr>
      <w:r>
        <w:rPr>
          <w:b/>
          <w:bCs/>
        </w:rPr>
        <w:t>台长答：</w:t>
      </w:r>
      <w:r>
        <w:rPr/>
        <w:t>你知道拿掉多少书吗？</w:t>
      </w:r>
      <w:r>
        <w:rPr/>
        <w:t>30</w:t>
      </w:r>
      <w:r>
        <w:rPr/>
        <w:t>万本啊！（哇，又救度了更多的有缘众生啊！真的是这样）呵呵呵（我们看到说台长师父是正能量的传导者，近日中国的党政主流媒体“中国网”和“人民网”都报道了恩师台长《海外中国梦，世界华夏情》啊，真是太开心了！）还有人嫉妒呢，脑子坏掉了，还说这个“人民网”不是“人民网”，神经啊，谁敢造谣“人民网”啊？谁敢在“人民日报”造谣啊？这种人简直已经疯掉了。他这种人不是魔是什么啊？你看看他的下场吧，很快，护法神会惩罚他的。这种人造谣啊，人民网还能假啊？我真不知道他们怎么想的，诶！（“人民网”是中共的权威网站，“中国网”也是国务院新闻办公室的领导网站，都是权威网站报道我们的恩师台长。我们一定谨记师父的教诲，正信正念正能量，爱国爱民爱社会，为国家的稳定和繁荣昌盛贡献我们的力量，好好地学佛修心）对，这个才叫正能量呢，拥护国家拥护党，好好地学习心灵法门，好好地为社会安定团结、为世界和平做贡献，这才叫正能量呢，对不对啊？（对对对。谢谢师父！）</w:t>
      </w:r>
    </w:p>
    <w:p>
      <w:pPr>
        <w:pStyle w:val="Normal"/>
        <w:rPr/>
      </w:pPr>
      <w:r>
        <w:rPr/>
      </w:r>
    </w:p>
    <w:p>
      <w:pPr>
        <w:pStyle w:val="Normal"/>
        <w:rPr/>
      </w:pPr>
      <w:r>
        <w:rPr/>
        <w:t>Wenda20150628B</w:t>
      </w:r>
      <w:r>
        <w:rPr>
          <w:rFonts w:cs="Segoe UI Emoji" w:ascii="Segoe UI Emoji" w:hAnsi="Segoe UI Emoji"/>
        </w:rPr>
        <w:t xml:space="preserve">  </w:t>
      </w:r>
      <w:r>
        <w:rPr/>
        <w:t>25:12</w:t>
      </w:r>
      <w:r>
        <w:rPr>
          <w:rFonts w:cs="Segoe UI Emoji" w:ascii="Segoe UI Emoji" w:hAnsi="Segoe UI Emoji"/>
        </w:rPr>
        <w:t xml:space="preserve">  </w:t>
      </w:r>
      <w:r>
        <w:rPr/>
        <w:t>做义工后感冒是什么原因</w:t>
      </w:r>
    </w:p>
    <w:p>
      <w:pPr>
        <w:pStyle w:val="Normal"/>
        <w:rPr/>
      </w:pPr>
      <w:r>
        <w:rPr>
          <w:b/>
          <w:bCs/>
        </w:rPr>
        <w:t>男听众：</w:t>
      </w:r>
      <w:r>
        <w:rPr/>
        <w:t>师父，再问一个问题，这次法会都抢着去做义工，有的义工感冒了，他这种感冒是消业还是其他的原因呢？</w:t>
      </w:r>
    </w:p>
    <w:p>
      <w:pPr>
        <w:pStyle w:val="Normal"/>
        <w:rPr/>
      </w:pPr>
      <w:r>
        <w:rPr>
          <w:b/>
          <w:bCs/>
        </w:rPr>
        <w:t>台长答：</w:t>
      </w:r>
      <w:r>
        <w:rPr/>
        <w:t>很简单，他身上有灵性，有业障。因为接触很多人，去救人的时候他的确会有这些问题出现的，所以这个很正常。为什么呢？很简单，因为当你去救人的人时候像医生一样，为什么医生要戴口罩啊？你不戴口罩医生就会传染到，因为医生看的人都是有传染病的。你现在去救，很多人身上有灵性的，那你这个医生本身体格不健全，或者免疫力不是特别好，你跟病人一接触多，你自己就生病了啊（明白了。谢谢师父开示！）</w:t>
      </w:r>
    </w:p>
    <w:p>
      <w:pPr>
        <w:pStyle w:val="Normal"/>
        <w:rPr/>
      </w:pPr>
      <w:r>
        <w:rPr/>
      </w:r>
    </w:p>
    <w:p>
      <w:pPr>
        <w:pStyle w:val="Normal"/>
        <w:rPr/>
      </w:pPr>
      <w:r>
        <w:rPr/>
        <w:t>Wenda20150628B</w:t>
      </w:r>
      <w:r>
        <w:rPr>
          <w:rFonts w:cs="Segoe UI Emoji" w:ascii="Segoe UI Emoji" w:hAnsi="Segoe UI Emoji"/>
        </w:rPr>
        <w:t xml:space="preserve">  </w:t>
      </w:r>
      <w:r>
        <w:rPr/>
        <w:t>26:12</w:t>
      </w:r>
      <w:r>
        <w:rPr>
          <w:rFonts w:cs="Segoe UI Emoji" w:ascii="Segoe UI Emoji" w:hAnsi="Segoe UI Emoji"/>
        </w:rPr>
        <w:t xml:space="preserve">  </w:t>
      </w:r>
      <w:r>
        <w:rPr/>
        <w:t>夫妻双修念解结咒每天念</w:t>
      </w:r>
      <w:r>
        <w:rPr/>
        <w:t>21</w:t>
      </w:r>
      <w:r>
        <w:rPr/>
        <w:t>遍为好</w:t>
      </w:r>
    </w:p>
    <w:p>
      <w:pPr>
        <w:pStyle w:val="Normal"/>
        <w:rPr/>
      </w:pPr>
      <w:r>
        <w:rPr>
          <w:b/>
          <w:bCs/>
        </w:rPr>
        <w:t>男听众：</w:t>
      </w:r>
      <w:r>
        <w:rPr/>
        <w:t>师父，如果夫妻双修念解结咒，一般互念，就是夫妻双方都念解结咒，是</w:t>
      </w:r>
      <w:r>
        <w:rPr/>
        <w:t>21</w:t>
      </w:r>
      <w:r>
        <w:rPr/>
        <w:t>遍还是</w:t>
      </w:r>
      <w:r>
        <w:rPr/>
        <w:t>49</w:t>
      </w:r>
      <w:r>
        <w:rPr/>
        <w:t>遍为好呢？</w:t>
      </w:r>
    </w:p>
    <w:p>
      <w:pPr>
        <w:pStyle w:val="Normal"/>
        <w:rPr/>
      </w:pPr>
      <w:r>
        <w:rPr>
          <w:b/>
          <w:bCs/>
        </w:rPr>
        <w:t>台长答：</w:t>
      </w:r>
      <w:r>
        <w:rPr/>
        <w:t>21</w:t>
      </w:r>
      <w:r>
        <w:rPr/>
        <w:t>遍（好的，谢谢师父开示！）</w:t>
      </w:r>
    </w:p>
    <w:p>
      <w:pPr>
        <w:pStyle w:val="Normal"/>
        <w:rPr/>
      </w:pPr>
      <w:r>
        <w:rPr/>
      </w:r>
    </w:p>
    <w:p>
      <w:pPr>
        <w:pStyle w:val="Normal"/>
        <w:rPr/>
      </w:pPr>
      <w:r>
        <w:rPr/>
        <w:t>Wenda20150628B</w:t>
      </w:r>
      <w:r>
        <w:rPr>
          <w:rFonts w:cs="Segoe UI Emoji" w:ascii="Segoe UI Emoji" w:hAnsi="Segoe UI Emoji"/>
        </w:rPr>
        <w:t xml:space="preserve">  </w:t>
      </w:r>
      <w:r>
        <w:rPr/>
        <w:t>26:28</w:t>
      </w:r>
      <w:r>
        <w:rPr>
          <w:rFonts w:cs="Segoe UI Emoji" w:ascii="Segoe UI Emoji" w:hAnsi="Segoe UI Emoji"/>
        </w:rPr>
        <w:t xml:space="preserve">  </w:t>
      </w:r>
      <w:r>
        <w:rPr/>
        <w:t>人为何有高潮低谷；如何在低潮中尽快调整状态</w:t>
      </w:r>
    </w:p>
    <w:p>
      <w:pPr>
        <w:pStyle w:val="Normal"/>
        <w:rPr/>
      </w:pPr>
      <w:r>
        <w:rPr>
          <w:b/>
          <w:bCs/>
        </w:rPr>
        <w:t>男听众：</w:t>
      </w:r>
      <w:r>
        <w:rPr/>
        <w:t>请问师父，人的状态经常有高潮和低谷，这种起伏不定是什么原因造成的呢？</w:t>
      </w:r>
    </w:p>
    <w:p>
      <w:pPr>
        <w:pStyle w:val="Normal"/>
        <w:rPr/>
      </w:pPr>
      <w:r>
        <w:rPr>
          <w:b/>
          <w:bCs/>
        </w:rPr>
        <w:t>台长答：</w:t>
      </w:r>
      <w:r>
        <w:rPr/>
        <w:t>因为他是人，人由肉体组成的，大脑在人的肉体当中属于指挥部，肉体属于大脑控制的。因为大脑的血流量在早上和晚上是不一样的，血流量过高的时候就会造成大脑的亢奋，造成细胞的充实，这个时候人就比较有精神，对很多事情比较会产生一种未来的想法，会产生信心；等到了晚上，一天的大脑细胞用得很累了，他就没精神了，大脑处于休息状态，这时候人的免疫系统受了一天的影响之后会逐渐下降。所以，这个时候想嗜睡、没有精神，人就处于一种疲惫状态，对很多事情没有希望，对很多事情就会产生一种……好像没有积极向上的推动力。明白了吗？（明白了。那怎样才能在低潮中尽快地调整状态呢？请师父慈悲开示）在低潮当中就要学会看到以后一切都会好的，看得到未来的人，他就不会有低潮。像台长有时候做得这么辛苦，累得咧，人要趴下来了……有时候还有人造谣，还有人说。那怎么办呢？一般的人说“我不干了！怎么怎么……”台长是什么？那就更激励我。因为还有很多人不开悟，还有很多人根本还活在嫉妒当中，你要知道活在嫉妒当中的人很痛苦的，所以连这些人都要救，所以我更要努力！（谢谢师父）这就是境界啊！不停地努力，境界不停地上升，你就会克服那些低潮。吵架的时候就想跟老公离婚，这个时候你就要考虑到这是你的低潮，你要想到老公对你还是很好的，还有这么个家，你这么一想就不会低潮了。所以很多人吵架的时候低潮——“哎呀，离掉算了！”等到老公对她一好了，又想“我为什么要离婚啊？”这种人就是属于脑子已经低潮了。明白了吗？（明白了。人与人相处之间，如果吵架的时候要多想对方的好，是这样吧？）想正能量（正能量，好的）</w:t>
      </w:r>
    </w:p>
    <w:p>
      <w:pPr>
        <w:pStyle w:val="Normal"/>
        <w:rPr/>
      </w:pPr>
      <w:r>
        <w:rPr/>
      </w:r>
    </w:p>
    <w:p>
      <w:pPr>
        <w:pStyle w:val="Normal"/>
        <w:rPr/>
      </w:pPr>
      <w:r>
        <w:rPr/>
        <w:t>Wenda20150628B</w:t>
      </w:r>
      <w:r>
        <w:rPr>
          <w:rFonts w:cs="Segoe UI Emoji" w:ascii="Segoe UI Emoji" w:hAnsi="Segoe UI Emoji"/>
        </w:rPr>
        <w:t xml:space="preserve">  </w:t>
      </w:r>
      <w:r>
        <w:rPr/>
        <w:t>29:14</w:t>
      </w:r>
      <w:r>
        <w:rPr>
          <w:rFonts w:cs="Segoe UI Emoji" w:ascii="Segoe UI Emoji" w:hAnsi="Segoe UI Emoji"/>
        </w:rPr>
        <w:t xml:space="preserve">  </w:t>
      </w:r>
      <w:r>
        <w:rPr/>
        <w:t>做功德与修心念经要双向调节好</w:t>
      </w:r>
    </w:p>
    <w:p>
      <w:pPr>
        <w:pStyle w:val="Normal"/>
        <w:rPr/>
      </w:pPr>
      <w:r>
        <w:rPr>
          <w:b/>
          <w:bCs/>
        </w:rPr>
        <w:t>男听众：</w:t>
      </w:r>
      <w:r>
        <w:rPr/>
        <w:t>师父，弘法度人发心和愿力越大、做得越多，是不是功课和小房子更应该加强？如果每天忙于做功德，而念经的时间少，长期下去会出现什么样的结果呢？</w:t>
      </w:r>
    </w:p>
    <w:p>
      <w:pPr>
        <w:pStyle w:val="Normal"/>
        <w:rPr/>
      </w:pPr>
      <w:r>
        <w:rPr>
          <w:b/>
          <w:bCs/>
        </w:rPr>
        <w:t>台长答：</w:t>
      </w:r>
      <w:r>
        <w:rPr/>
        <w:t>很简单，修行和修心都要有。很多的法门是专门讲修行的，做好事啦、帮忙啦、做功德啦，从来不念经的，念得很少，这样的话修行很容易修到人天福报；有的闭门进山，好好地念经，从来不出来做什么行为的，就是知道念经，那么是修心的人。修心的人得到的福报就是以后可以上天，但是小乘佛法，很低的天，就这样。只有加强——你觉得自己最近功德做得多了，但是修心、念经不多了，马上加强；觉得自己念经多了，功德又没做了，那么马上做点功德，自己靠自己调节的。就像你一样，吃的东西太热了脸上长出来了，你就吃点凉性的；如果你觉得脸上东西整个都是好像阴阴的，能量不够，那你就多吃点补品。为什么冬天要补呢？就这个道理了（明白了。谢谢师父开示！）</w:t>
      </w:r>
    </w:p>
    <w:p>
      <w:pPr>
        <w:pStyle w:val="Normal"/>
        <w:rPr/>
      </w:pPr>
      <w:r>
        <w:rPr/>
      </w:r>
    </w:p>
    <w:p>
      <w:pPr>
        <w:pStyle w:val="Normal"/>
        <w:rPr/>
      </w:pPr>
      <w:r>
        <w:rPr/>
        <w:t>Wenda20150628B</w:t>
      </w:r>
      <w:r>
        <w:rPr>
          <w:rFonts w:cs="Segoe UI Emoji" w:ascii="Segoe UI Emoji" w:hAnsi="Segoe UI Emoji"/>
        </w:rPr>
        <w:t xml:space="preserve">  </w:t>
      </w:r>
      <w:r>
        <w:rPr/>
        <w:t>30:41</w:t>
      </w:r>
      <w:r>
        <w:rPr>
          <w:rFonts w:cs="Segoe UI Emoji" w:ascii="Segoe UI Emoji" w:hAnsi="Segoe UI Emoji"/>
        </w:rPr>
        <w:t xml:space="preserve">  </w:t>
      </w:r>
      <w:r>
        <w:rPr/>
        <w:t>发大愿后有阻碍如何坚持</w:t>
      </w:r>
    </w:p>
    <w:p>
      <w:pPr>
        <w:pStyle w:val="Normal"/>
        <w:rPr/>
      </w:pPr>
      <w:r>
        <w:rPr>
          <w:b/>
          <w:bCs/>
        </w:rPr>
        <w:t>男听众：</w:t>
      </w:r>
      <w:r>
        <w:rPr/>
        <w:t>一个人发了大愿后，能够得到菩萨和护法神的加持，同时也伴随着出现各种阻碍和考验。如何做到让愿力坚定地保持下去，不被外尘所扰？请师父慈悲开示。</w:t>
      </w:r>
    </w:p>
    <w:p>
      <w:pPr>
        <w:pStyle w:val="Normal"/>
        <w:rPr/>
      </w:pPr>
      <w:r>
        <w:rPr>
          <w:b/>
          <w:bCs/>
        </w:rPr>
        <w:t>台长答：</w:t>
      </w:r>
      <w:r>
        <w:rPr/>
        <w:t>愿力怎么样坚持、坚定？时间，靠时间。一个人的愿力强，就能有时间的支撑；如果一个人的愿力浅，那这个时间就不能支撑。明白了吗？（明白，谢谢师父开示！）</w:t>
      </w:r>
    </w:p>
    <w:p>
      <w:pPr>
        <w:pStyle w:val="Normal"/>
        <w:rPr/>
      </w:pPr>
      <w:r>
        <w:rPr/>
      </w:r>
    </w:p>
    <w:p>
      <w:pPr>
        <w:pStyle w:val="Normal"/>
        <w:rPr/>
      </w:pPr>
      <w:r>
        <w:rPr/>
        <w:t>Wenda20150628B</w:t>
      </w:r>
      <w:r>
        <w:rPr>
          <w:rFonts w:cs="Segoe UI Emoji" w:ascii="Segoe UI Emoji" w:hAnsi="Segoe UI Emoji"/>
        </w:rPr>
        <w:t xml:space="preserve">  </w:t>
      </w:r>
      <w:r>
        <w:rPr/>
        <w:t>31:17</w:t>
      </w:r>
      <w:r>
        <w:rPr>
          <w:rFonts w:cs="Segoe UI Emoji" w:ascii="Segoe UI Emoji" w:hAnsi="Segoe UI Emoji"/>
        </w:rPr>
        <w:t xml:space="preserve">  </w:t>
      </w:r>
      <w:r>
        <w:rPr/>
        <w:t>化解夫妻间的感情恶缘如何祈求</w:t>
      </w:r>
    </w:p>
    <w:p>
      <w:pPr>
        <w:pStyle w:val="Normal"/>
        <w:rPr/>
      </w:pPr>
      <w:r>
        <w:rPr>
          <w:b/>
          <w:bCs/>
        </w:rPr>
        <w:t>男听众：</w:t>
      </w:r>
      <w:r>
        <w:rPr/>
        <w:t>师父在香港法会开示说，“如果和老公是恶缘，要给老公念礼佛大忏悔文”。请问师父，怎样祈求呢？</w:t>
      </w:r>
    </w:p>
    <w:p>
      <w:pPr>
        <w:pStyle w:val="Normal"/>
        <w:rPr/>
      </w:pPr>
      <w:r>
        <w:rPr>
          <w:b/>
          <w:bCs/>
        </w:rPr>
        <w:t>台长答：</w:t>
      </w:r>
      <w:r>
        <w:rPr/>
        <w:t>给老公念礼佛大忏悔文，祈求“请观世音菩萨慈悲，让我们两个化解恶缘，消除我们两个人的业障”。那么恶缘就消除快了（明白）我再解释一下，就是说“去除我们两个人的感情恶缘”，你不能说“消除我们两个人的恶缘”。老公身上的恶缘以后完全靠你自己帮他念礼佛大忏悔文了，那你就念不完了。你都不知道你的老公有多少恶缘（师父，现在未法时期的婚姻，师父以前也开示说恶缘多，如何增加夫妻之间的善缘呢？）相敬如宾、共同修学、知恩图报，感情才会好。明白了吗？（明白了，谢谢师父开示。如果老公在外面有外遇，是否给老公念礼佛大忏悔文时祈求观世音菩萨“化解自己和老公之间的冤结”，还是直接祈求菩萨“消除老公感情上的业障”呢？）消冤结比较好（念礼佛大忏悔文的时候，化解自己和老公之间的冤结还是化解自己和老公之间的恶缘呢？）冤结就是恶缘，恶缘就是冤结，化掉。化掉的话，老公有没有女人那是他的事情。你跟他如果还有善缘，一念老公会回来，跟那里“拜拜”；如果跟老公没有善缘了，那这个时候你一念，说“化解恶缘”，那么大家客客气气就分了；如果你不念的话，那么两个人会很痛苦地吊着，吊着更痛苦，吊到最后还是分掉，结局是分掉。明白了吗？（明白了）</w:t>
      </w:r>
    </w:p>
    <w:p>
      <w:pPr>
        <w:pStyle w:val="Normal"/>
        <w:rPr/>
      </w:pPr>
      <w:r>
        <w:rPr/>
      </w:r>
    </w:p>
    <w:p>
      <w:pPr>
        <w:pStyle w:val="Normal"/>
        <w:rPr/>
      </w:pPr>
      <w:r>
        <w:rPr/>
        <w:t>Wenda20150628B</w:t>
      </w:r>
      <w:r>
        <w:rPr>
          <w:rFonts w:cs="Segoe UI Emoji" w:ascii="Segoe UI Emoji" w:hAnsi="Segoe UI Emoji"/>
        </w:rPr>
        <w:t xml:space="preserve">  </w:t>
      </w:r>
      <w:r>
        <w:rPr/>
        <w:t>32:30</w:t>
      </w:r>
      <w:r>
        <w:rPr>
          <w:rFonts w:cs="Segoe UI Emoji" w:ascii="Segoe UI Emoji" w:hAnsi="Segoe UI Emoji"/>
        </w:rPr>
        <w:t xml:space="preserve">  </w:t>
      </w:r>
      <w:r>
        <w:rPr/>
        <w:t>如何克服消极情绪</w:t>
      </w:r>
    </w:p>
    <w:p>
      <w:pPr>
        <w:pStyle w:val="Normal"/>
        <w:rPr/>
      </w:pPr>
      <w:r>
        <w:rPr>
          <w:b/>
          <w:bCs/>
        </w:rPr>
        <w:t>男听众：</w:t>
      </w:r>
      <w:r>
        <w:rPr/>
        <w:t>人面对阻碍的时候容易产生消极的厌世心理，怎样将这种心理转化成积极的正能量？请师父慈悲开示一下。</w:t>
      </w:r>
    </w:p>
    <w:p>
      <w:pPr>
        <w:pStyle w:val="Normal"/>
        <w:rPr/>
      </w:pPr>
      <w:r>
        <w:rPr>
          <w:b/>
          <w:bCs/>
        </w:rPr>
        <w:t>台长答：</w:t>
      </w:r>
      <w:r>
        <w:rPr/>
        <w:t>这个很简单，多学佛呀。消极，人都有的，人低潮的时候都会想不通，想不通很容易招惹灵性。灵性一上身那么忧郁症，忧郁症的人就会自杀，就会想自了了之。所以学佛的人就不会想不通，想不通的人都是不学佛的。如果在学佛当中还想不通，这个人根本没学好（哦，谢谢师父开示）</w:t>
      </w:r>
    </w:p>
    <w:p>
      <w:pPr>
        <w:pStyle w:val="Normal"/>
        <w:rPr/>
      </w:pPr>
      <w:r>
        <w:rPr/>
      </w:r>
    </w:p>
    <w:p>
      <w:pPr>
        <w:pStyle w:val="Normal"/>
        <w:rPr/>
      </w:pPr>
      <w:r>
        <w:rPr/>
        <w:t>Wenda20150628B</w:t>
      </w:r>
      <w:r>
        <w:rPr>
          <w:rFonts w:cs="Segoe UI Emoji" w:ascii="Segoe UI Emoji" w:hAnsi="Segoe UI Emoji"/>
        </w:rPr>
        <w:t xml:space="preserve">  </w:t>
      </w:r>
      <w:r>
        <w:rPr/>
        <w:t>33:10</w:t>
      </w:r>
      <w:r>
        <w:rPr>
          <w:rFonts w:cs="Segoe UI Emoji" w:ascii="Segoe UI Emoji" w:hAnsi="Segoe UI Emoji"/>
        </w:rPr>
        <w:t xml:space="preserve">  </w:t>
      </w:r>
      <w:r>
        <w:rPr/>
        <w:t>如何取舍他人的意见</w:t>
      </w:r>
    </w:p>
    <w:p>
      <w:pPr>
        <w:pStyle w:val="Normal"/>
        <w:rPr/>
      </w:pPr>
      <w:r>
        <w:rPr>
          <w:b/>
          <w:bCs/>
        </w:rPr>
        <w:t>男听众：</w:t>
      </w:r>
      <w:r>
        <w:rPr/>
        <w:t>请问师父，我们是否应该清空自己固有的观点，去听别人的建议和想法呢？该如何判断对方的观点是否可取？</w:t>
      </w:r>
    </w:p>
    <w:p>
      <w:pPr>
        <w:pStyle w:val="Normal"/>
        <w:rPr/>
      </w:pPr>
      <w:r>
        <w:rPr>
          <w:b/>
          <w:bCs/>
        </w:rPr>
        <w:t>台长答：</w:t>
      </w:r>
      <w:r>
        <w:rPr/>
        <w:t>不是清空，清不空的。比方说师父给你们上课上了这么多年了，你们心中已经有心灵法门的根基在那里了，你怎么清得空啊？你去听人家意见的时候，带着谦虚谨慎的态度去听就可以了。你可以心中有杆秤，人家讲得对不对、否不否，你心里知道，你才能防止这些事情的发生（谢谢师父开示！）</w:t>
      </w:r>
    </w:p>
    <w:p>
      <w:pPr>
        <w:pStyle w:val="Normal"/>
        <w:rPr/>
      </w:pPr>
      <w:r>
        <w:rPr/>
      </w:r>
    </w:p>
    <w:p>
      <w:pPr>
        <w:pStyle w:val="Normal"/>
        <w:rPr/>
      </w:pPr>
      <w:r>
        <w:rPr/>
        <w:t>Wenda20150628B</w:t>
      </w:r>
      <w:r>
        <w:rPr>
          <w:rFonts w:cs="Segoe UI Emoji" w:ascii="Segoe UI Emoji" w:hAnsi="Segoe UI Emoji"/>
        </w:rPr>
        <w:t xml:space="preserve">  </w:t>
      </w:r>
      <w:r>
        <w:rPr/>
        <w:t>33:51</w:t>
      </w:r>
      <w:r>
        <w:rPr>
          <w:rFonts w:cs="Segoe UI Emoji" w:ascii="Segoe UI Emoji" w:hAnsi="Segoe UI Emoji"/>
        </w:rPr>
        <w:t xml:space="preserve">  </w:t>
      </w:r>
      <w:r>
        <w:rPr/>
        <w:t>关于开国学班收费的问题</w:t>
      </w:r>
    </w:p>
    <w:p>
      <w:pPr>
        <w:pStyle w:val="Normal"/>
        <w:rPr/>
      </w:pPr>
      <w:r>
        <w:rPr>
          <w:b/>
          <w:bCs/>
        </w:rPr>
        <w:t>男听众：</w:t>
      </w:r>
      <w:r>
        <w:rPr/>
        <w:t>有很多同修想做国学老师，但是怕不如理不如法，如果有同修开个国学班，收点费的话，这样如理如法吗？请师父开示一下。</w:t>
      </w:r>
    </w:p>
    <w:p>
      <w:pPr>
        <w:pStyle w:val="Normal"/>
        <w:rPr/>
      </w:pPr>
      <w:r>
        <w:rPr>
          <w:b/>
          <w:bCs/>
        </w:rPr>
        <w:t>台长答：</w:t>
      </w:r>
      <w:r>
        <w:rPr/>
        <w:t>他只要符合政府的政策，合理合法地有个生意、有牌照，他什么不可以做啊？（哦）你要合理合法的，只要不去过分地贪就可以了。你收一点费用维持一个正常的局面，有一份工资，那有什么不好啊？“为了以后我们心灵法门有这么多的孩子，我来开一个班赚一点钱”，那就意念不纯。明白了吗？他如果纯粹是为了国家的国学弘扬到后一代，那有什么不可以啊？批准就好了，政府批准，合理合法（哦，谢谢师父慈悲开示）</w:t>
      </w:r>
    </w:p>
    <w:p>
      <w:pPr>
        <w:pStyle w:val="Normal"/>
        <w:rPr/>
      </w:pPr>
      <w:r>
        <w:rPr/>
      </w:r>
    </w:p>
    <w:p>
      <w:pPr>
        <w:pStyle w:val="Normal"/>
        <w:rPr/>
      </w:pPr>
      <w:r>
        <w:rPr/>
        <w:t>Wenda20150628B</w:t>
      </w:r>
      <w:r>
        <w:rPr>
          <w:rFonts w:cs="Segoe UI Emoji" w:ascii="Segoe UI Emoji" w:hAnsi="Segoe UI Emoji"/>
        </w:rPr>
        <w:t xml:space="preserve">  </w:t>
      </w:r>
      <w:r>
        <w:rPr/>
        <w:t>34:57</w:t>
      </w:r>
      <w:r>
        <w:rPr>
          <w:rFonts w:cs="Segoe UI Emoji" w:ascii="Segoe UI Emoji" w:hAnsi="Segoe UI Emoji"/>
        </w:rPr>
        <w:t xml:space="preserve">  </w:t>
      </w:r>
      <w:r>
        <w:rPr/>
        <w:t>灵感来自哪里很重要；拜师要拜“明师”</w:t>
      </w:r>
    </w:p>
    <w:p>
      <w:pPr>
        <w:pStyle w:val="Normal"/>
        <w:rPr/>
      </w:pPr>
      <w:r>
        <w:rPr>
          <w:b/>
          <w:bCs/>
        </w:rPr>
        <w:t>男听众：</w:t>
      </w:r>
      <w:r>
        <w:rPr/>
        <w:t>师父在回答听众问题时，好像什么问题都难不倒台长。是否有这样的情况，比如当听众问起某个问题时，今世台长没有涉及这方面的知识，但往世学过，是不是台长直接调取八识田中过去所学的知识来解答我们的问题呢？</w:t>
      </w:r>
    </w:p>
    <w:p>
      <w:pPr>
        <w:pStyle w:val="Normal"/>
        <w:rPr/>
      </w:pPr>
      <w:r>
        <w:rPr>
          <w:b/>
          <w:bCs/>
        </w:rPr>
        <w:t>台长答：</w:t>
      </w:r>
      <w:r>
        <w:rPr/>
        <w:t>呵呵……你们在研究师父呢。什么都能回答——很简单，第一，在八识田中实际上不是调出来的，是菩萨给的。所以很多医学方面的名词我都不知道，突然之间脑子里出来。那天那个人生肝癌，突然之间菩萨在我脑子里说“那是占位性病变”，我马上就说出来了，还说“哎呀，医生就这么说的”，我什么时候学过医学的？都是菩萨给的。所以，为什么跟着“明白的”师父啊？不是有名的老师，是“明师”，因为这个是不一样的。有些人在“瞎子摸象”，很多人在社会上学佛、帮人家、度人的时候，他自己根本不知道，就乱讲，那造口业。所以为什么要找到一个师父不容易？这个师父如果能够有这种……我们讲起来有这种上面下来的东西，用现在的话讲叫有这种“灵感”（对对对）但是这种灵感实际上范围很广的。看这个灵感谁给你的，有的灵感还鬼给你呢。有一个人要杀人之前本来不想去杀人，只想跟人家打架，最后一个“灵感”来了，“把他杀死”，他就冲上去把人家杀死了。你知道这灵感谁给的？鬼给的。替死鬼——叫他死掉之后，枪毙了之后，这个鬼就可以投他的身了。而像我们学佛的人，我们的灵感哪来的？那是菩萨给的，好了，那就是正能量。所以，为什么“什么都回答得出”？不是自己想出来的，那是菩萨给的。明白了吗？（明白了。谢谢师父慈悲开示！）</w:t>
      </w:r>
    </w:p>
    <w:p>
      <w:pPr>
        <w:pStyle w:val="Normal"/>
        <w:rPr/>
      </w:pPr>
      <w:r>
        <w:rPr/>
      </w:r>
    </w:p>
    <w:p>
      <w:pPr>
        <w:pStyle w:val="Normal"/>
        <w:rPr/>
      </w:pPr>
      <w:r>
        <w:rPr/>
        <w:t>Wenda20150628B</w:t>
      </w:r>
      <w:r>
        <w:rPr>
          <w:rFonts w:cs="Segoe UI Emoji" w:ascii="Segoe UI Emoji" w:hAnsi="Segoe UI Emoji"/>
        </w:rPr>
        <w:t xml:space="preserve">  </w:t>
      </w:r>
      <w:r>
        <w:rPr/>
        <w:t>37:08</w:t>
      </w:r>
      <w:r>
        <w:rPr>
          <w:rFonts w:cs="Segoe UI Emoji" w:ascii="Segoe UI Emoji" w:hAnsi="Segoe UI Emoji"/>
        </w:rPr>
        <w:t xml:space="preserve">  </w:t>
      </w:r>
      <w:r>
        <w:rPr/>
        <w:t>有关结婚收晚辈喜钱的问题</w:t>
      </w:r>
    </w:p>
    <w:p>
      <w:pPr>
        <w:pStyle w:val="Normal"/>
        <w:rPr/>
      </w:pPr>
      <w:r>
        <w:rPr>
          <w:b/>
          <w:bCs/>
        </w:rPr>
        <w:t>男听众：</w:t>
      </w:r>
      <w:r>
        <w:rPr/>
        <w:t>结婚收到晚辈给我们的喜钱，我们怎样用才能更好呢？</w:t>
      </w:r>
    </w:p>
    <w:p>
      <w:pPr>
        <w:pStyle w:val="Normal"/>
        <w:rPr/>
      </w:pPr>
      <w:r>
        <w:rPr>
          <w:b/>
          <w:bCs/>
        </w:rPr>
        <w:t>台长答：</w:t>
      </w:r>
      <w:r>
        <w:rPr/>
        <w:t>晚辈给你们的喜钱，想怎么用就怎么用，就是你的（哦，好的）如果你能帮晚辈放放生，买点东西，做做功德，那对晚辈更好，功德无量！（好的，谢谢师父开示）</w:t>
      </w:r>
    </w:p>
    <w:p>
      <w:pPr>
        <w:pStyle w:val="Normal"/>
        <w:rPr/>
      </w:pPr>
      <w:r>
        <w:rPr/>
      </w:r>
    </w:p>
    <w:p>
      <w:pPr>
        <w:pStyle w:val="Normal"/>
        <w:rPr/>
      </w:pPr>
      <w:r>
        <w:rPr/>
        <w:t>Wenda20150628B</w:t>
      </w:r>
      <w:r>
        <w:rPr>
          <w:rFonts w:cs="Segoe UI Emoji" w:ascii="Segoe UI Emoji" w:hAnsi="Segoe UI Emoji"/>
        </w:rPr>
        <w:t xml:space="preserve">  </w:t>
      </w:r>
      <w:r>
        <w:rPr/>
        <w:t>37:36</w:t>
      </w:r>
      <w:r>
        <w:rPr>
          <w:rFonts w:cs="Segoe UI Emoji" w:ascii="Segoe UI Emoji" w:hAnsi="Segoe UI Emoji"/>
        </w:rPr>
        <w:t xml:space="preserve">  </w:t>
      </w:r>
      <w:r>
        <w:rPr/>
        <w:t>临终时开悟程度与往生西方极乐世界的关系</w:t>
      </w:r>
    </w:p>
    <w:p>
      <w:pPr>
        <w:pStyle w:val="Normal"/>
        <w:rPr/>
      </w:pPr>
      <w:r>
        <w:rPr>
          <w:b/>
          <w:bCs/>
        </w:rPr>
        <w:t>男听众：</w:t>
      </w:r>
      <w:r>
        <w:rPr/>
        <w:t>今世开悟后临终往生极乐世界，和没有开悟往生极乐世界有何不同？</w:t>
      </w:r>
    </w:p>
    <w:p>
      <w:pPr>
        <w:pStyle w:val="Normal"/>
        <w:rPr/>
      </w:pPr>
      <w:r>
        <w:rPr>
          <w:b/>
          <w:bCs/>
        </w:rPr>
        <w:t>台长答：</w:t>
      </w:r>
      <w:r>
        <w:rPr/>
        <w:t>记住了，有不同的。没有开悟的人往生极乐世界实际上他也是小开悟，开悟到天上之后他会在“七宝池”里洗个澡，实际上把他肉身的一些业全部洗掉，很干净，他到了天上才开悟；还有一种已经在人间大彻大悟，这叫涅槃。像佛陀在人间都是涅槃的，所以他大彻大悟，无上正等正觉。他证果了，已经在人间证果了，所以他上去就是菩萨。他也不要洗什么，完全清楚的，很干净的。明白了吗？（明白了。谢谢师父开示！）</w:t>
      </w:r>
    </w:p>
    <w:p>
      <w:pPr>
        <w:pStyle w:val="Normal"/>
        <w:rPr/>
      </w:pPr>
      <w:r>
        <w:rPr/>
      </w:r>
    </w:p>
    <w:p>
      <w:pPr>
        <w:pStyle w:val="Normal"/>
        <w:rPr/>
      </w:pPr>
      <w:r>
        <w:rPr/>
        <w:t>Wenda20150628B</w:t>
      </w:r>
      <w:r>
        <w:rPr>
          <w:rFonts w:cs="Segoe UI Emoji" w:ascii="Segoe UI Emoji" w:hAnsi="Segoe UI Emoji"/>
        </w:rPr>
        <w:t xml:space="preserve">  </w:t>
      </w:r>
      <w:r>
        <w:rPr/>
        <w:t>38:41</w:t>
      </w:r>
      <w:r>
        <w:rPr>
          <w:rFonts w:cs="Segoe UI Emoji" w:ascii="Segoe UI Emoji" w:hAnsi="Segoe UI Emoji"/>
        </w:rPr>
        <w:t xml:space="preserve">  </w:t>
      </w:r>
      <w:r>
        <w:rPr/>
        <w:t>小孩子得白癜风与家族杀业有关</w:t>
      </w:r>
    </w:p>
    <w:p>
      <w:pPr>
        <w:pStyle w:val="Normal"/>
        <w:rPr/>
      </w:pPr>
      <w:r>
        <w:rPr>
          <w:b/>
          <w:bCs/>
        </w:rPr>
        <w:t>男听众：</w:t>
      </w:r>
      <w:r>
        <w:rPr/>
        <w:t>师父，小孩得白癜风皮肤病，一般是不是与家族的杀业有关，是这样吗？</w:t>
      </w:r>
    </w:p>
    <w:p>
      <w:pPr>
        <w:pStyle w:val="Normal"/>
        <w:rPr/>
      </w:pPr>
      <w:r>
        <w:rPr>
          <w:b/>
          <w:bCs/>
        </w:rPr>
        <w:t>台长答：</w:t>
      </w:r>
      <w:r>
        <w:rPr/>
        <w:t>对（谢谢师父开示）</w:t>
      </w:r>
    </w:p>
    <w:p>
      <w:pPr>
        <w:pStyle w:val="Normal"/>
        <w:rPr/>
      </w:pPr>
      <w:r>
        <w:rPr/>
      </w:r>
    </w:p>
    <w:p>
      <w:pPr>
        <w:pStyle w:val="Normal"/>
        <w:rPr/>
      </w:pPr>
      <w:r>
        <w:rPr/>
        <w:t>Wenda20150628B</w:t>
      </w:r>
      <w:r>
        <w:rPr>
          <w:rFonts w:cs="Segoe UI Emoji" w:ascii="Segoe UI Emoji" w:hAnsi="Segoe UI Emoji"/>
        </w:rPr>
        <w:t xml:space="preserve">  </w:t>
      </w:r>
      <w:r>
        <w:rPr/>
        <w:t>38:55</w:t>
      </w:r>
      <w:r>
        <w:rPr>
          <w:rFonts w:cs="Segoe UI Emoji" w:ascii="Segoe UI Emoji" w:hAnsi="Segoe UI Emoji"/>
        </w:rPr>
        <w:t xml:space="preserve">  </w:t>
      </w:r>
      <w:r>
        <w:rPr/>
        <w:t>放生会不会动因果</w:t>
      </w:r>
    </w:p>
    <w:p>
      <w:pPr>
        <w:pStyle w:val="Normal"/>
        <w:rPr/>
      </w:pPr>
      <w:r>
        <w:rPr>
          <w:b/>
          <w:bCs/>
        </w:rPr>
        <w:t>男听众：</w:t>
      </w:r>
      <w:r>
        <w:rPr/>
        <w:t>师父曾经开示过不要和畜生道动物离得太近，因为畜生身上有很多恶气和业障。那我们放生时，救本应该要被杀死的鱼，是否也会动鱼的因果而背业呢？</w:t>
      </w:r>
    </w:p>
    <w:p>
      <w:pPr>
        <w:pStyle w:val="Normal"/>
        <w:rPr/>
      </w:pPr>
      <w:r>
        <w:rPr>
          <w:b/>
          <w:bCs/>
        </w:rPr>
        <w:t>台长答：</w:t>
      </w:r>
      <w:r>
        <w:rPr/>
        <w:t>不会的，根基不一样，你出发点不一样。你是去放生，你去放生接触它，那是慈悲心，菩萨都罩着呢，和你天天养的那个狗啊、猫啊，那是两个概念，明白了吗？（明白了，谢谢师父慈悲开示）</w:t>
      </w:r>
    </w:p>
    <w:p>
      <w:pPr>
        <w:pStyle w:val="Normal"/>
        <w:rPr/>
      </w:pPr>
      <w:r>
        <w:rPr/>
      </w:r>
    </w:p>
    <w:p>
      <w:pPr>
        <w:pStyle w:val="Normal"/>
        <w:rPr/>
      </w:pPr>
      <w:r>
        <w:rPr/>
        <w:t>Wenda20150628B</w:t>
      </w:r>
      <w:r>
        <w:rPr>
          <w:rFonts w:cs="Segoe UI Emoji" w:ascii="Segoe UI Emoji" w:hAnsi="Segoe UI Emoji"/>
        </w:rPr>
        <w:t xml:space="preserve">  </w:t>
      </w:r>
      <w:r>
        <w:rPr/>
        <w:t>39:35</w:t>
      </w:r>
      <w:r>
        <w:rPr>
          <w:rFonts w:cs="Segoe UI Emoji" w:ascii="Segoe UI Emoji" w:hAnsi="Segoe UI Emoji"/>
        </w:rPr>
        <w:t xml:space="preserve">  </w:t>
      </w:r>
      <w:r>
        <w:rPr/>
        <w:t>重症病人念心经是开智慧还是还债</w:t>
      </w:r>
    </w:p>
    <w:p>
      <w:pPr>
        <w:pStyle w:val="Normal"/>
        <w:rPr/>
      </w:pPr>
      <w:r>
        <w:rPr>
          <w:b/>
          <w:bCs/>
        </w:rPr>
        <w:t>男听众：</w:t>
      </w:r>
      <w:r>
        <w:rPr/>
        <w:t>心经有开智慧的功效，重症病人每天</w:t>
      </w:r>
      <w:r>
        <w:rPr/>
        <w:t>49</w:t>
      </w:r>
      <w:r>
        <w:rPr/>
        <w:t>遍心经也具有还债的功能。请问，重症病人做心经的功课，被灵性拿走还是具有开智慧的功效？还是灵性只拿走一部分心经？</w:t>
      </w:r>
    </w:p>
    <w:p>
      <w:pPr>
        <w:pStyle w:val="Normal"/>
        <w:rPr/>
      </w:pPr>
      <w:r>
        <w:rPr>
          <w:b/>
          <w:bCs/>
        </w:rPr>
        <w:t>台长答：</w:t>
      </w:r>
      <w:r>
        <w:rPr/>
        <w:t>很简单，你灵性多，你如果不念小房子，他就把你心经拿走了；如果你有念小房子，这个心经就储存在你的八识田中了，作为功德储存了。</w:t>
      </w:r>
    </w:p>
    <w:p>
      <w:pPr>
        <w:pStyle w:val="Normal"/>
        <w:rPr/>
      </w:pPr>
      <w:r>
        <w:rPr/>
      </w:r>
    </w:p>
    <w:p>
      <w:pPr>
        <w:pStyle w:val="Normal"/>
        <w:rPr/>
      </w:pPr>
      <w:r>
        <w:rPr/>
        <w:t>Wenda20150628B</w:t>
      </w:r>
      <w:r>
        <w:rPr>
          <w:rFonts w:cs="Segoe UI Emoji" w:ascii="Segoe UI Emoji" w:hAnsi="Segoe UI Emoji"/>
        </w:rPr>
        <w:t xml:space="preserve">  </w:t>
      </w:r>
      <w:r>
        <w:rPr/>
        <w:t>40:10</w:t>
      </w:r>
      <w:r>
        <w:rPr>
          <w:rFonts w:cs="Segoe UI Emoji" w:ascii="Segoe UI Emoji" w:hAnsi="Segoe UI Emoji"/>
        </w:rPr>
        <w:t xml:space="preserve">  </w:t>
      </w:r>
      <w:r>
        <w:rPr/>
        <w:t>可以自己念心经叫魂吗</w:t>
      </w:r>
    </w:p>
    <w:p>
      <w:pPr>
        <w:pStyle w:val="Normal"/>
        <w:rPr/>
      </w:pPr>
      <w:r>
        <w:rPr>
          <w:b/>
          <w:bCs/>
        </w:rPr>
        <w:t>男听众：</w:t>
      </w:r>
      <w:r>
        <w:rPr/>
        <w:t>师父，心经具有叫魂的功能。请问，同修魂魄不齐，但长辈不信佛，他可以自己念心经代替长辈叫魂吗？</w:t>
      </w:r>
    </w:p>
    <w:p>
      <w:pPr>
        <w:pStyle w:val="Normal"/>
        <w:rPr/>
      </w:pPr>
      <w:r>
        <w:rPr>
          <w:b/>
          <w:bCs/>
        </w:rPr>
        <w:t>台长答：</w:t>
      </w:r>
      <w:r>
        <w:rPr/>
        <w:t>可以的。</w:t>
      </w:r>
    </w:p>
    <w:p>
      <w:pPr>
        <w:pStyle w:val="Normal"/>
        <w:rPr/>
      </w:pPr>
      <w:r>
        <w:rPr/>
      </w:r>
    </w:p>
    <w:p>
      <w:pPr>
        <w:pStyle w:val="Normal"/>
        <w:rPr/>
      </w:pPr>
      <w:r>
        <w:rPr/>
        <w:t>Wenda20150628B</w:t>
      </w:r>
      <w:r>
        <w:rPr>
          <w:rFonts w:cs="Segoe UI Emoji" w:ascii="Segoe UI Emoji" w:hAnsi="Segoe UI Emoji"/>
        </w:rPr>
        <w:t xml:space="preserve">  </w:t>
      </w:r>
      <w:r>
        <w:rPr/>
        <w:t>40:24</w:t>
      </w:r>
      <w:r>
        <w:rPr>
          <w:rFonts w:cs="Segoe UI Emoji" w:ascii="Segoe UI Emoji" w:hAnsi="Segoe UI Emoji"/>
        </w:rPr>
        <w:t xml:space="preserve">  </w:t>
      </w:r>
      <w:r>
        <w:rPr/>
        <w:t>念经时有邪念要马上忏悔，并补念该经文</w:t>
      </w:r>
    </w:p>
    <w:p>
      <w:pPr>
        <w:pStyle w:val="Normal"/>
        <w:rPr/>
      </w:pPr>
      <w:r>
        <w:rPr>
          <w:b/>
          <w:bCs/>
        </w:rPr>
        <w:t>男听众：</w:t>
      </w:r>
      <w:r>
        <w:rPr/>
        <w:t>念经时出现邪念、恶念，是马上忏悔后接着念还是念完一遍后再忏悔？</w:t>
      </w:r>
    </w:p>
    <w:p>
      <w:pPr>
        <w:pStyle w:val="Normal"/>
        <w:rPr/>
      </w:pPr>
      <w:r>
        <w:rPr>
          <w:b/>
          <w:bCs/>
        </w:rPr>
        <w:t>台长答：</w:t>
      </w:r>
      <w:r>
        <w:rPr/>
        <w:t>马上忏悔。这一遍就停掉，再念下去也不好。如果你的意念只是一点点，太长了，念了一遍了，那你可以念完，念完之后你把刚才那段再补一下。就是哪一段那个地方念头不好的，马上念完之后……礼佛大忏悔文当中念哪一段不好的，念完之后再把这一遍再重新念一下（哦，好的）</w:t>
      </w:r>
    </w:p>
    <w:p>
      <w:pPr>
        <w:pStyle w:val="Normal"/>
        <w:rPr/>
      </w:pPr>
      <w:r>
        <w:rPr/>
      </w:r>
    </w:p>
    <w:p>
      <w:pPr>
        <w:pStyle w:val="Normal"/>
        <w:rPr/>
      </w:pPr>
      <w:r>
        <w:rPr/>
        <w:t>Wenda20150628B</w:t>
      </w:r>
      <w:r>
        <w:rPr>
          <w:rFonts w:cs="Segoe UI Emoji" w:ascii="Segoe UI Emoji" w:hAnsi="Segoe UI Emoji"/>
        </w:rPr>
        <w:t xml:space="preserve">  </w:t>
      </w:r>
      <w:r>
        <w:rPr/>
        <w:t>41:10</w:t>
      </w:r>
      <w:r>
        <w:rPr>
          <w:rFonts w:cs="Segoe UI Emoji" w:ascii="Segoe UI Emoji" w:hAnsi="Segoe UI Emoji"/>
        </w:rPr>
        <w:t xml:space="preserve">  </w:t>
      </w:r>
      <w:r>
        <w:rPr/>
        <w:t>有关多念礼佛大忏悔文的问题</w:t>
      </w:r>
    </w:p>
    <w:p>
      <w:pPr>
        <w:pStyle w:val="Normal"/>
        <w:rPr/>
      </w:pPr>
      <w:r>
        <w:rPr>
          <w:b/>
          <w:bCs/>
        </w:rPr>
        <w:t>男听众：</w:t>
      </w:r>
      <w:r>
        <w:rPr/>
        <w:t>台长博客上出现了礼佛大忏悔文的好几个自修经文。平时的佛菩萨圣诞，比如，初一可以念</w:t>
      </w:r>
      <w:r>
        <w:rPr/>
        <w:t>13</w:t>
      </w:r>
      <w:r>
        <w:rPr/>
        <w:t>遍礼佛大忏悔文，家里有佛台的可以用自修经文，是这样吧？</w:t>
      </w:r>
    </w:p>
    <w:p>
      <w:pPr>
        <w:pStyle w:val="Normal"/>
        <w:rPr/>
      </w:pPr>
      <w:r>
        <w:rPr>
          <w:b/>
          <w:bCs/>
        </w:rPr>
        <w:t>台长答：</w:t>
      </w:r>
      <w:r>
        <w:rPr/>
        <w:t>我曾经讲过，礼佛大忏悔文一天不要超过</w:t>
      </w:r>
      <w:r>
        <w:rPr/>
        <w:t>7</w:t>
      </w:r>
      <w:r>
        <w:rPr/>
        <w:t>遍，如果有碰到菩萨的节日，那可能</w:t>
      </w:r>
      <w:r>
        <w:rPr/>
        <w:t>21</w:t>
      </w:r>
      <w:r>
        <w:rPr/>
        <w:t>遍。其实初一十五的话略高一点问题不大，如果太厉害了就不行。这次在香港法会上，有的人就狂念礼佛大忏悔文，念太多了头晕了，这不好的呀，业障激活了怎么办呢？（师父，那我们又会这样想：我们到了法会上拼命地念礼佛大忏悔文，告诉家人准备好小房子，一旦激活了马上给我烧小房子。这样可以吧？）那当然了，可以的（一般激活了烧多少张小房子呢？）一般烧小房子</w:t>
      </w:r>
      <w:r>
        <w:rPr/>
        <w:t>7</w:t>
      </w:r>
      <w:r>
        <w:rPr/>
        <w:t>张、</w:t>
      </w:r>
      <w:r>
        <w:rPr/>
        <w:t>9</w:t>
      </w:r>
      <w:r>
        <w:rPr/>
        <w:t>张、</w:t>
      </w:r>
      <w:r>
        <w:rPr/>
        <w:t>13</w:t>
      </w:r>
      <w:r>
        <w:rPr/>
        <w:t>张、</w:t>
      </w:r>
      <w:r>
        <w:rPr/>
        <w:t>17</w:t>
      </w:r>
      <w:r>
        <w:rPr/>
        <w:t>张、</w:t>
      </w:r>
      <w:r>
        <w:rPr/>
        <w:t>21</w:t>
      </w:r>
      <w:r>
        <w:rPr/>
        <w:t>张，就这点数字（好的，谢谢师父开示）</w:t>
      </w:r>
    </w:p>
    <w:p>
      <w:pPr>
        <w:pStyle w:val="Normal"/>
        <w:rPr/>
      </w:pPr>
      <w:r>
        <w:rPr/>
      </w:r>
    </w:p>
    <w:p>
      <w:pPr>
        <w:pStyle w:val="Normal"/>
        <w:rPr/>
      </w:pPr>
      <w:r>
        <w:rPr/>
        <w:t>Wenda20150628B</w:t>
      </w:r>
      <w:r>
        <w:rPr>
          <w:rFonts w:cs="Segoe UI Emoji" w:ascii="Segoe UI Emoji" w:hAnsi="Segoe UI Emoji"/>
        </w:rPr>
        <w:t xml:space="preserve">  </w:t>
      </w:r>
      <w:r>
        <w:rPr/>
        <w:t>42:30</w:t>
      </w:r>
      <w:r>
        <w:rPr>
          <w:rFonts w:cs="Segoe UI Emoji" w:ascii="Segoe UI Emoji" w:hAnsi="Segoe UI Emoji"/>
        </w:rPr>
        <w:t xml:space="preserve">  </w:t>
      </w:r>
      <w:r>
        <w:rPr/>
        <w:t>如何防止一错再错</w:t>
      </w:r>
    </w:p>
    <w:p>
      <w:pPr>
        <w:pStyle w:val="Normal"/>
        <w:rPr/>
      </w:pPr>
      <w:r>
        <w:rPr>
          <w:b/>
          <w:bCs/>
        </w:rPr>
        <w:t>男听众：</w:t>
      </w:r>
      <w:r>
        <w:rPr/>
        <w:t>师父，有时候我们做错一定的小事，马上就会做错一系列的事，甚至会做错更大的事。感觉如果最初的小事避免了，就不会接着一错再错下来了。请问，什么原因让我们一错再错啊？</w:t>
      </w:r>
    </w:p>
    <w:p>
      <w:pPr>
        <w:pStyle w:val="Normal"/>
        <w:rPr/>
      </w:pPr>
      <w:r>
        <w:rPr>
          <w:b/>
          <w:bCs/>
        </w:rPr>
        <w:t>台长答：</w:t>
      </w:r>
      <w:r>
        <w:rPr/>
        <w:t>就是不开悟啊，呵呵……很简单了，一错再错就是执著。一个人平时都认为自己对的，就会执著；如果认为自己会做错的，这个人就不会执著，就不会一错再错了。明明觉得自己永远是对的，是会一错再错。明白了吗？（明白了）</w:t>
      </w:r>
    </w:p>
    <w:p>
      <w:pPr>
        <w:pStyle w:val="Normal"/>
        <w:rPr/>
      </w:pPr>
      <w:r>
        <w:rPr/>
      </w:r>
    </w:p>
    <w:p>
      <w:pPr>
        <w:pStyle w:val="Normal"/>
        <w:rPr/>
      </w:pPr>
      <w:r>
        <w:rPr/>
        <w:t>Wenda20150628B</w:t>
      </w:r>
      <w:r>
        <w:rPr>
          <w:rFonts w:cs="Segoe UI Emoji" w:ascii="Segoe UI Emoji" w:hAnsi="Segoe UI Emoji"/>
        </w:rPr>
        <w:t xml:space="preserve">  </w:t>
      </w:r>
      <w:r>
        <w:rPr/>
        <w:t>43:15</w:t>
      </w:r>
      <w:r>
        <w:rPr>
          <w:rFonts w:cs="Segoe UI Emoji" w:ascii="Segoe UI Emoji" w:hAnsi="Segoe UI Emoji"/>
        </w:rPr>
        <w:t xml:space="preserve">  </w:t>
      </w:r>
      <w:r>
        <w:rPr/>
        <w:t>现身说法前要先和菩萨祈求</w:t>
      </w:r>
    </w:p>
    <w:p>
      <w:pPr>
        <w:pStyle w:val="Normal"/>
        <w:rPr/>
      </w:pPr>
      <w:r>
        <w:rPr>
          <w:b/>
          <w:bCs/>
        </w:rPr>
        <w:t>男听众：</w:t>
      </w:r>
      <w:r>
        <w:rPr/>
        <w:t>师父，同修原来生病，有些知道同修生病的人会询问病情，同修会如实回答身体比原来好了很多。或者度人时现身说法，因为学佛身体也好了，但是说完之后接下来就会很倒霉。请问，同修说完之后就很倒霉是什么原因啊？</w:t>
      </w:r>
    </w:p>
    <w:p>
      <w:pPr>
        <w:pStyle w:val="Normal"/>
        <w:rPr/>
      </w:pPr>
      <w:r>
        <w:rPr>
          <w:b/>
          <w:bCs/>
        </w:rPr>
        <w:t>台长答：</w:t>
      </w:r>
      <w:r>
        <w:rPr/>
        <w:t>很简单，你如果前面不讲几句话的话，你后面就是叫“炫耀”，就是说“泄露天机”，那小鬼就可以搞你了。所以很多人不懂，人家说“不要说自己很顺利”，“不要说自己身体好”。很多人说“我身体一直很好”，马上就身体不好了，因为小鬼会嫉妒。你现身说法之前必须要讲：“请大慈大悲观世音菩萨保佑，我今天为了度众生，学习观世音菩萨千手千眼救度众生，所以我现身说法，请观世音菩萨给我加持，保佑我能够把今天这个弘法转为功德。”你这样一讲的话保证没事，要讲的，不讲怎么行啊？（哦，明白了，谢谢师父开示！我们这次香港法会，同修们在离开法会的时候也要跟菩萨讲，是这样吧？）对。记住了，动不动就讲，多讲不会错，少讲就错了。打个招呼人家能理解你，不打招呼……举个简单例子，如果这件事情科长对你很有意见，你说“我跟局长打过招呼”，科长还敢讲话吗？（不敢了）好了，这还不懂啊？如果你跟局长讲过之后，跟科长再打个招呼，你说这个科长还会讲你吗？（明白了。谢谢师父开示！）</w:t>
      </w:r>
    </w:p>
    <w:p>
      <w:pPr>
        <w:pStyle w:val="Normal"/>
        <w:rPr/>
      </w:pPr>
      <w:r>
        <w:rPr/>
      </w:r>
    </w:p>
    <w:p>
      <w:pPr>
        <w:pStyle w:val="Normal"/>
        <w:rPr/>
      </w:pPr>
      <w:r>
        <w:rPr/>
        <w:t>Wenda20150628B</w:t>
      </w:r>
      <w:r>
        <w:rPr>
          <w:rFonts w:cs="Segoe UI Emoji" w:ascii="Segoe UI Emoji" w:hAnsi="Segoe UI Emoji"/>
        </w:rPr>
        <w:t xml:space="preserve">  </w:t>
      </w:r>
      <w:r>
        <w:rPr/>
        <w:t>45:22</w:t>
      </w:r>
      <w:r>
        <w:rPr>
          <w:rFonts w:cs="Segoe UI Emoji" w:ascii="Segoe UI Emoji" w:hAnsi="Segoe UI Emoji"/>
        </w:rPr>
        <w:t xml:space="preserve">  </w:t>
      </w:r>
      <w:r>
        <w:rPr/>
        <w:t>诽谤宗教的报应很严重</w:t>
      </w:r>
    </w:p>
    <w:p>
      <w:pPr>
        <w:pStyle w:val="Normal"/>
        <w:rPr/>
      </w:pPr>
      <w:r>
        <w:rPr>
          <w:b/>
          <w:bCs/>
        </w:rPr>
        <w:t>男听众：</w:t>
      </w:r>
      <w:r>
        <w:rPr/>
        <w:t>有一个</w:t>
      </w:r>
      <w:r>
        <w:rPr/>
        <w:t>1996</w:t>
      </w:r>
      <w:r>
        <w:rPr/>
        <w:t>年的老鼠，他今年刚高考完就得了骨肉瘤，就是骨癌，死亡率特别高。他妈妈也离婚，很不容易，带着这个儿子。您说她需要把这个事情告诉儿子吗？像这种很严重的病……</w:t>
      </w:r>
    </w:p>
    <w:p>
      <w:pPr>
        <w:pStyle w:val="Normal"/>
        <w:rPr/>
      </w:pPr>
      <w:r>
        <w:rPr>
          <w:b/>
          <w:bCs/>
        </w:rPr>
        <w:t>台长答：</w:t>
      </w:r>
      <w:r>
        <w:rPr/>
        <w:t>儿子不相信就麻烦了，很快要死（他念经，就是不念小房子，今天去放生了）就是不念小房子的话，肯定意识当中有一种瞋恨心的。所以我告诉你们，凡是在网上诽谤别人，写这种宗教方面说三道四的人，实际上就是毁人家慧命，全部要下地狱的，这些人等到生癌症的时候就知道了。我只能感叹，其实他们根本不能奈何正法半点的，只有自己在造口业。举个简单例子，雷锋这么好的话，现在边上人骂雷锋神经病、沽名钓誉……你都可以骂，骂了之后雷锋还是雷锋，但是他自己就倒霉了（是。谢谢师父开示！）</w:t>
      </w:r>
    </w:p>
    <w:p>
      <w:pPr>
        <w:pStyle w:val="Normal"/>
        <w:rPr/>
      </w:pPr>
      <w:r>
        <w:rPr/>
      </w:r>
    </w:p>
    <w:p>
      <w:pPr>
        <w:pStyle w:val="Normal"/>
        <w:rPr/>
      </w:pPr>
      <w:r>
        <w:rPr/>
        <w:t>Wenda20150628B</w:t>
      </w:r>
      <w:r>
        <w:rPr>
          <w:rFonts w:cs="Segoe UI Emoji" w:ascii="Segoe UI Emoji" w:hAnsi="Segoe UI Emoji"/>
        </w:rPr>
        <w:t xml:space="preserve">  </w:t>
      </w:r>
      <w:r>
        <w:rPr/>
        <w:t>47:00</w:t>
      </w:r>
      <w:r>
        <w:rPr>
          <w:rFonts w:cs="Segoe UI Emoji" w:ascii="Segoe UI Emoji" w:hAnsi="Segoe UI Emoji"/>
        </w:rPr>
        <w:t xml:space="preserve">  </w:t>
      </w:r>
      <w:r>
        <w:rPr/>
        <w:t>如何把握对别人好的程度，要适可而止</w:t>
      </w:r>
    </w:p>
    <w:p>
      <w:pPr>
        <w:pStyle w:val="Normal"/>
        <w:rPr/>
      </w:pPr>
      <w:r>
        <w:rPr>
          <w:b/>
          <w:bCs/>
        </w:rPr>
        <w:t>男听众：</w:t>
      </w:r>
      <w:r>
        <w:rPr/>
        <w:t>对别人好也是一门学问，要看缘分，要知道别人真正要什么，可能我们认为是对别人好，反而给别人带来麻烦。当我们还没有开智慧明白别人真正的需求时，请问师父如何把握这个度？怎样做到对别人好又让人家接受呢？</w:t>
      </w:r>
    </w:p>
    <w:p>
      <w:pPr>
        <w:pStyle w:val="Normal"/>
        <w:rPr/>
      </w:pPr>
      <w:r>
        <w:rPr>
          <w:b/>
          <w:bCs/>
        </w:rPr>
        <w:t>台长答：</w:t>
      </w:r>
      <w:r>
        <w:rPr/>
        <w:t>能够让别人接受就是好，就是适可而止，就是中庸之道。让人家不理解你，你明明是好心，那你就是过分了。所以要记住，能够看到果，才能知道因，你想知道怎么样把握这个“度”，看他的果就可以了。你讲话让人家不开心了，说明你过度了，这个因就不好，就是过分了（明白了，谢谢师父开示！）</w:t>
      </w:r>
    </w:p>
    <w:p>
      <w:pPr>
        <w:pStyle w:val="Normal"/>
        <w:rPr/>
      </w:pPr>
      <w:r>
        <w:rPr/>
      </w:r>
    </w:p>
    <w:p>
      <w:pPr>
        <w:pStyle w:val="Normal"/>
        <w:rPr/>
      </w:pPr>
      <w:r>
        <w:rPr/>
        <w:t>Wenda20150628B</w:t>
      </w:r>
      <w:r>
        <w:rPr>
          <w:rFonts w:cs="Segoe UI Emoji" w:ascii="Segoe UI Emoji" w:hAnsi="Segoe UI Emoji"/>
        </w:rPr>
        <w:t xml:space="preserve">  </w:t>
      </w:r>
      <w:r>
        <w:rPr/>
        <w:t>48:05</w:t>
      </w:r>
      <w:r>
        <w:rPr>
          <w:rFonts w:cs="Segoe UI Emoji" w:ascii="Segoe UI Emoji" w:hAnsi="Segoe UI Emoji"/>
        </w:rPr>
        <w:t xml:space="preserve">  </w:t>
      </w:r>
      <w:r>
        <w:rPr/>
        <w:t>修成佛后会用何种形式来帮助人间</w:t>
      </w:r>
    </w:p>
    <w:p>
      <w:pPr>
        <w:pStyle w:val="Normal"/>
        <w:rPr/>
      </w:pPr>
      <w:r>
        <w:rPr>
          <w:b/>
          <w:bCs/>
        </w:rPr>
        <w:t>男听众：</w:t>
      </w:r>
      <w:r>
        <w:rPr/>
        <w:t>师父说下次再也不来人间，可《白话佛法》又说菩萨生生世世在人间救度众生，师父作为菩萨这次回去按理应该还会乘愿再来吗？</w:t>
      </w:r>
    </w:p>
    <w:p>
      <w:pPr>
        <w:pStyle w:val="Normal"/>
        <w:rPr/>
      </w:pPr>
      <w:r>
        <w:rPr>
          <w:b/>
          <w:bCs/>
        </w:rPr>
        <w:t>台长答：</w:t>
      </w:r>
      <w:r>
        <w:rPr/>
        <w:t>哈哈……应该不会了吧。因为是这样的，下来一段时间修了之后上去成佛了，境界高了，成佛是到了一个果位了，他可能就不是具体下来，而是一种指导性的。比方说当年妙善公主观世音菩萨下来过（对）或者佛陀下来过……你看济公活佛后来还下来吗？他成佛了啊。佛是下来指导了，不会真的下来投人身，不会再来受这个苦了，没有这个受苦的缘分了，已经结束了。一般修成佛的话他已经成正果了，成正果就不会再下来，但是他可以下来助缘，随时随地都可以下来的。但是他下来都是帮助人间的，不会说实际来帮助了。就像很多首长帮助那些困苦的山村一样的，比方说乡里很痛苦，那么县长可以下去蹲点，可以跟乡里一起吃苦的，但是省长就不会到乡里去蹲在里边吃苦，但是他不停地在指导他，因为果位不一样（哦）</w:t>
      </w:r>
    </w:p>
    <w:p>
      <w:pPr>
        <w:pStyle w:val="Normal"/>
        <w:rPr/>
      </w:pPr>
      <w:r>
        <w:rPr/>
      </w:r>
    </w:p>
    <w:p>
      <w:pPr>
        <w:pStyle w:val="Normal"/>
        <w:rPr/>
      </w:pPr>
      <w:r>
        <w:rPr/>
        <w:t>Wenda20150628B</w:t>
      </w:r>
      <w:r>
        <w:rPr>
          <w:rFonts w:cs="Segoe UI Emoji" w:ascii="Segoe UI Emoji" w:hAnsi="Segoe UI Emoji"/>
        </w:rPr>
        <w:t xml:space="preserve">  </w:t>
      </w:r>
      <w:r>
        <w:rPr/>
        <w:t>50:52</w:t>
      </w:r>
      <w:r>
        <w:rPr>
          <w:rFonts w:cs="Segoe UI Emoji" w:ascii="Segoe UI Emoji" w:hAnsi="Segoe UI Emoji"/>
        </w:rPr>
        <w:t xml:space="preserve">  </w:t>
      </w:r>
      <w:r>
        <w:rPr/>
        <w:t>守戒、度人、念心经和看《白话佛法》所得智慧异曲同工</w:t>
      </w:r>
    </w:p>
    <w:p>
      <w:pPr>
        <w:pStyle w:val="Normal"/>
        <w:rPr/>
      </w:pPr>
      <w:r>
        <w:rPr>
          <w:b/>
          <w:bCs/>
        </w:rPr>
        <w:t>男听众：</w:t>
      </w:r>
      <w:r>
        <w:rPr/>
        <w:t>师父，“戒定慧”中“因定生慧，因定得慧”；度人法布施得智慧；心经开智慧；看《白话佛法》也开智慧，这四种智慧有什么区别呢？</w:t>
      </w:r>
    </w:p>
    <w:p>
      <w:pPr>
        <w:pStyle w:val="Normal"/>
        <w:rPr/>
      </w:pPr>
      <w:r>
        <w:rPr>
          <w:b/>
          <w:bCs/>
        </w:rPr>
        <w:t>台长答：</w:t>
      </w:r>
      <w:r>
        <w:rPr/>
        <w:t>异曲同工。我举个简单例子你就明白了，在学校里读书的同学，做功课是为了成绩好；读书，读也是为了成绩好；写作也是为了成绩好；朗诵、朗读也是为了成绩好。异曲同工的啊，都是一样为了成绩好（明白了）</w:t>
      </w:r>
    </w:p>
    <w:p>
      <w:pPr>
        <w:pStyle w:val="Normal"/>
        <w:rPr/>
      </w:pPr>
      <w:r>
        <w:rPr/>
      </w:r>
    </w:p>
    <w:p>
      <w:pPr>
        <w:pStyle w:val="Normal"/>
        <w:rPr/>
      </w:pPr>
      <w:r>
        <w:rPr/>
        <w:t>Wenda20150628B</w:t>
      </w:r>
      <w:r>
        <w:rPr>
          <w:rFonts w:cs="Segoe UI Emoji" w:ascii="Segoe UI Emoji" w:hAnsi="Segoe UI Emoji"/>
        </w:rPr>
        <w:t xml:space="preserve">  </w:t>
      </w:r>
      <w:r>
        <w:rPr/>
        <w:t>51:38</w:t>
      </w:r>
      <w:r>
        <w:rPr>
          <w:rFonts w:cs="Segoe UI Emoji" w:ascii="Segoe UI Emoji" w:hAnsi="Segoe UI Emoji"/>
        </w:rPr>
        <w:t xml:space="preserve">  </w:t>
      </w:r>
      <w:r>
        <w:rPr/>
        <w:t>台长对关帝菩萨圣诞的补充开示</w:t>
      </w:r>
    </w:p>
    <w:p>
      <w:pPr>
        <w:pStyle w:val="Normal"/>
        <w:rPr/>
      </w:pPr>
      <w:r>
        <w:rPr>
          <w:b/>
          <w:bCs/>
        </w:rPr>
        <w:t>男听众：</w:t>
      </w:r>
      <w:r>
        <w:rPr/>
        <w:t>师父，今天是关帝菩萨圣诞，您开示几句吧。</w:t>
      </w:r>
    </w:p>
    <w:p>
      <w:pPr>
        <w:pStyle w:val="Normal"/>
        <w:rPr/>
      </w:pPr>
      <w:r>
        <w:rPr>
          <w:b/>
          <w:bCs/>
        </w:rPr>
        <w:t>台长答：</w:t>
      </w:r>
      <w:r>
        <w:rPr/>
        <w:t>刚刚前面有一个人问过了。伽蓝菩萨——关帝菩萨圣诞日，实际上只要家里有拜关帝菩萨的上三支香，多磕几个头；如果没有的话，可以在祈求观世音菩萨的时候“请观世音菩萨慈悲，让我们也能够得到关帝菩萨的加持”。关帝菩萨是大护法，求关帝菩萨能够帮助我们心灵法门弘扬正法，能够克服更多的魔障，也感恩关帝菩萨在人间一直在帮助我们。今天在关帝菩萨的圣诞日，让我们一起感恩关帝菩萨对我们的帮助和当我们的护法，也感谢观世音菩萨慈悲！（嗯。师父，我们在弘法过程中也难免遇到一些魔障，直接跟关帝菩萨说就可以，是这样吗？）学心灵法门什么事情全部先找观世音菩萨。听得懂了吗？（明白）举个简单例子，你是在这个学校上课，虽然有教育部长、有科长，有什么老师什么主任，但是你碰到事情写信的话当然总是写给校长了，校长看完之后会安排的。你一定要跟观世音菩萨讲了之后，其他菩萨都会帮助你的。明白了吗？（明白了，谢谢师父开示！）</w:t>
      </w:r>
    </w:p>
    <w:p>
      <w:pPr>
        <w:pStyle w:val="Normal"/>
        <w:rPr/>
      </w:pPr>
      <w:r>
        <w:rPr/>
      </w:r>
    </w:p>
    <w:p>
      <w:pPr>
        <w:pStyle w:val="Normal"/>
        <w:rPr/>
      </w:pPr>
      <w:r>
        <w:rPr/>
        <w:t>5</w:t>
      </w:r>
      <w:r>
        <w:rPr/>
        <w:t>．</w:t>
      </w:r>
      <w:r>
        <w:rPr/>
        <w:t>Wenda20150628B</w:t>
      </w:r>
      <w:r>
        <w:rPr>
          <w:rFonts w:cs="Segoe UI Emoji" w:ascii="Segoe UI Emoji" w:hAnsi="Segoe UI Emoji"/>
        </w:rPr>
        <w:t xml:space="preserve">  </w:t>
      </w:r>
      <w:r>
        <w:rPr/>
        <w:t>53:53</w:t>
      </w:r>
      <w:r>
        <w:rPr>
          <w:rFonts w:cs="Segoe UI Emoji" w:ascii="Segoe UI Emoji" w:hAnsi="Segoe UI Emoji"/>
        </w:rPr>
        <w:t xml:space="preserve">  </w:t>
      </w:r>
      <w:r>
        <w:rPr/>
        <w:t>梦到有人提醒“好自为之，保重安全”</w:t>
      </w:r>
    </w:p>
    <w:p>
      <w:pPr>
        <w:pStyle w:val="Normal"/>
        <w:rPr/>
      </w:pPr>
      <w:r>
        <w:rPr>
          <w:b/>
          <w:bCs/>
        </w:rPr>
        <w:t>女听众：</w:t>
      </w:r>
      <w:r>
        <w:rPr/>
        <w:t>卢台长，您好！一个同修在早上的时候做到一个梦，在一个很大的</w:t>
      </w:r>
      <w:r>
        <w:rPr/>
        <w:t>hotel[</w:t>
      </w:r>
      <w:r>
        <w:rPr/>
        <w:t>酒店</w:t>
      </w:r>
      <w:r>
        <w:rPr/>
        <w:t>]</w:t>
      </w:r>
      <w:r>
        <w:rPr/>
        <w:t>里面，她从楼上走到楼下大堂，要走出去的时候后面有个人叫她，叫她的人穿的衣服是上面黑的下面白的，是个男的，穿的衣服好像很绅士。叫了她的名字，然后就叫她“好自为之，保重安全”，还给她两把钥匙，一把是金钥匙，一把是银钥匙（护法啊。她马上要倒霉了）她当时很担心，不懂什么意思就冲出去。等她冲出去的时候，看到这个男的衣服已经变成上面是黑的下面也是黑的，旁边还有个穿花衣服的女的（那是两个鬼）哦。本来她看到的是一个先生，但是她冲出门口的时候她脱口而出“</w:t>
      </w:r>
      <w:r>
        <w:rPr/>
        <w:t>Madam</w:t>
      </w:r>
      <w:r>
        <w:rPr>
          <w:rFonts w:cs="宋体;SimSun" w:ascii="宋体;SimSun" w:hAnsi="宋体;SimSun"/>
        </w:rPr>
        <w:t>”</w:t>
      </w:r>
      <w:r>
        <w:rPr/>
        <w:t>，就是女士的意思。台长，她很担心，所以她想问一下。</w:t>
      </w:r>
    </w:p>
    <w:p>
      <w:pPr>
        <w:pStyle w:val="Normal"/>
        <w:rPr/>
      </w:pPr>
      <w:r>
        <w:rPr>
          <w:b/>
          <w:bCs/>
        </w:rPr>
        <w:t>台长答：</w:t>
      </w:r>
      <w:r>
        <w:rPr/>
        <w:t>完了，她会被人家拖走的（那怎么办呢？）好好地忏悔！好好地努力！不精进，不努力啊！看看她年纪多少岁？（她说</w:t>
      </w:r>
      <w:r>
        <w:rPr/>
        <w:t>61</w:t>
      </w:r>
      <w:r>
        <w:rPr/>
        <w:t>岁）</w:t>
      </w:r>
      <w:r>
        <w:rPr/>
        <w:t>61</w:t>
      </w:r>
      <w:r>
        <w:rPr/>
        <w:t>岁，照样拖走（怎么办？多念一点小房子？）忏悔，不做坏事，许愿吃全素，多做好事。我告诉你真的会拖走的，不是开玩笑的。上次有一个人也是做这种梦，我跟他说“黑白无常来拖你了，走了”。我跟他说“两个月”，好了，现在死掉了，两个月（台长，您救救她。她放生可以吗？）放生可以，也能化劫的（多放点啊？给她个数字）放</w:t>
      </w:r>
      <w:r>
        <w:rPr/>
        <w:t>2500</w:t>
      </w:r>
      <w:r>
        <w:rPr/>
        <w:t>条。而且她会血崩，血崩就是车祸（我知道）一撞，撞了之后血都出来，飙出来的（所以我已经叫她赶快念消灾吉祥神咒，她说她最近没有念）要闯祸的，这种已经提醒她了，她要是再不当心……很多不相信的人也做梦做到，他说：“咦，很奇怪嘛，为什么我有一次出去好像被车子撞，但是人没事啊！我还是好好的。”他告诉家人，家人也不懂，“哦，你当心点，当心点”就过了。好了，两个礼拜之后有一天被人家撞死了。撞死之后，家里人再讲出来说：“哎呀，他讲过的啊，要出车祸的——他被车子撞了，他说他还好好的。”这“好好的”，就灵魂出窍了啊。就这么死了，两个礼拜。所以有时候不相信的人可怜啊，现在你们相信的人都知道，对梦境很重视啊（对啊，她担心得不得了。台长麻烦您，您刚才说叫她拼命地忏悔，她说她现在每天念</w:t>
      </w:r>
      <w:r>
        <w:rPr/>
        <w:t>5</w:t>
      </w:r>
      <w:r>
        <w:rPr/>
        <w:t>遍礼佛大忏悔文，够不够啊？）够了。就是叫她从心里开始只能想好事，不能做坏事。不好意思，我想问一下这个是男的女的？（女的，</w:t>
      </w:r>
      <w:r>
        <w:rPr/>
        <w:t>61</w:t>
      </w:r>
      <w:r>
        <w:rPr/>
        <w:t>岁，年纪大的）你叫她最近半年当中不要有男女之事了（好的好的）只要有男女之事，就会出事了。半年当中叫她坚持一下，咬咬牙，否则半年当中会出事的（好的。她最主要的问题就是要从心里忏悔，对吧？）对。要彻底改正，彻底嘴巴不能乱讲。因为凡是这种梦做完之后，她边上就一直有一个神在记录她所有的罪责了。就是说当很多人做到这个梦就是提醒你了，给你警告了，然后就派一个人经常盯住你了。下面会派一个地府的官盯住你，只要你犯戒……所以为什么我叫你们不要搞啊？所以很多人死的之前都会有这种不好的行为的。听得懂吗？（听得懂）你看看倒霉的人——现在抓起来很多人，不都是因为这种方面出事了之后，才查出来他很多事情吗？（对对对。谢谢台长！再见）再见。</w:t>
      </w:r>
    </w:p>
    <w:p>
      <w:pPr>
        <w:pStyle w:val="Normal"/>
        <w:rPr/>
      </w:pPr>
      <w:r>
        <w:rPr/>
      </w:r>
    </w:p>
    <w:p>
      <w:pPr>
        <w:pStyle w:val="Normal"/>
        <w:rPr/>
      </w:pPr>
      <w:r>
        <w:rPr/>
        <w:t>6</w:t>
      </w:r>
      <w:r>
        <w:rPr/>
        <w:t>．</w:t>
      </w:r>
      <w:r>
        <w:rPr/>
        <w:t>Wenda20150628B</w:t>
      </w:r>
      <w:r>
        <w:rPr>
          <w:rFonts w:cs="Segoe UI Emoji" w:ascii="Segoe UI Emoji" w:hAnsi="Segoe UI Emoji"/>
        </w:rPr>
        <w:t xml:space="preserve">  </w:t>
      </w:r>
      <w:r>
        <w:rPr/>
        <w:t>59:52</w:t>
      </w:r>
      <w:r>
        <w:rPr>
          <w:rFonts w:cs="Segoe UI Emoji" w:ascii="Segoe UI Emoji" w:hAnsi="Segoe UI Emoji"/>
        </w:rPr>
        <w:t xml:space="preserve">  </w:t>
      </w:r>
      <w:r>
        <w:rPr/>
        <w:t>梦到有人说自己很傻</w:t>
      </w:r>
    </w:p>
    <w:p>
      <w:pPr>
        <w:pStyle w:val="Normal"/>
        <w:rPr/>
      </w:pPr>
      <w:r>
        <w:rPr>
          <w:b/>
          <w:bCs/>
        </w:rPr>
        <w:t>女听众：</w:t>
      </w:r>
      <w:r>
        <w:rPr/>
        <w:t>师父好！感恩观世音菩萨！感恩师父！师父辛苦，请师父帮我解几个梦。大概一个多月前做一个梦，梦见在一个房间门口，有一男一女年轻的两个同修，我不认识他们，他们好像从其他城市过来。女的站得远一点，男的离我大概一两米远，他指着我一直说：“这个人好傻，这个人好傻。”连续讲了好几遍。当时我心里也是不太痛快，我心想：干吗？他又不认识我。后来我想算了，也不理他就走掉。走出来碰到师父，师父穿了一件乳白色的那种很飘逸的衬衫。我手上拿了几张纸给师父看，心里怕怕的，好像汇报什么工作，又怕师父说我做不好，心里有点虚。然后师父看完，微笑，没说话。我看师父没说话，我就把刚才的事情跟师父说，我说：“师父，刚才那个人干吗一直讲我好傻？”师父也没说话，笑笑的。这是什么意思？</w:t>
      </w:r>
    </w:p>
    <w:p>
      <w:pPr>
        <w:pStyle w:val="Normal"/>
        <w:rPr/>
      </w:pPr>
      <w:r>
        <w:rPr>
          <w:b/>
          <w:bCs/>
        </w:rPr>
        <w:t>台长答：</w:t>
      </w:r>
      <w:r>
        <w:rPr/>
        <w:t>说你傻，就是说你现在还有执著（我想可能是生活中肯定做了一件傻事）执著啊（是不是也是一种梦考？）不会的，注意不要太执著（好好好）</w:t>
      </w:r>
    </w:p>
    <w:p>
      <w:pPr>
        <w:pStyle w:val="Normal"/>
        <w:rPr/>
      </w:pPr>
      <w:r>
        <w:rPr/>
      </w:r>
    </w:p>
    <w:p>
      <w:pPr>
        <w:pStyle w:val="Normal"/>
        <w:rPr/>
      </w:pPr>
      <w:r>
        <w:rPr/>
        <w:t>Wenda20150628B</w:t>
      </w:r>
      <w:r>
        <w:rPr>
          <w:rFonts w:cs="Segoe UI Emoji" w:ascii="Segoe UI Emoji" w:hAnsi="Segoe UI Emoji"/>
        </w:rPr>
        <w:t xml:space="preserve">  </w:t>
      </w:r>
      <w:r>
        <w:rPr/>
        <w:t>01:01:21</w:t>
      </w:r>
      <w:r>
        <w:rPr>
          <w:rFonts w:cs="Segoe UI Emoji" w:ascii="Segoe UI Emoji" w:hAnsi="Segoe UI Emoji"/>
        </w:rPr>
        <w:t xml:space="preserve">  </w:t>
      </w:r>
      <w:r>
        <w:rPr/>
        <w:t>梦到洗衣服</w:t>
      </w:r>
    </w:p>
    <w:p>
      <w:pPr>
        <w:pStyle w:val="Normal"/>
        <w:rPr/>
      </w:pPr>
      <w:r>
        <w:rPr>
          <w:b/>
          <w:bCs/>
        </w:rPr>
        <w:t>女听众：</w:t>
      </w:r>
      <w:r>
        <w:rPr/>
        <w:t>梦见到了一个很大的那种鱼池，水从上面流下来再抽上去。我拿一个木桶，拿了三件衬衫准备去洗。然后来了一个男的，我不认识，那个男的个子高高的，穿着一身黑的衣服。我们边上是个厕所，他要进去。好像这个人挺庄严的，他走进去，我就跟他说：“你门关得轻一点，我手在这边不要压着我。”他也很客气，他真的轻轻地把门关起来。然后我就把那三件衣服在木桶里洗。这个是什么意思？</w:t>
      </w:r>
    </w:p>
    <w:p>
      <w:pPr>
        <w:pStyle w:val="Normal"/>
        <w:rPr/>
      </w:pPr>
      <w:r>
        <w:rPr>
          <w:b/>
          <w:bCs/>
        </w:rPr>
        <w:t>台长答：</w:t>
      </w:r>
      <w:r>
        <w:rPr/>
        <w:t>消业障，没问题的（谢谢师父）</w:t>
      </w:r>
    </w:p>
    <w:p>
      <w:pPr>
        <w:pStyle w:val="Normal"/>
        <w:rPr/>
      </w:pPr>
      <w:r>
        <w:rPr/>
      </w:r>
    </w:p>
    <w:p>
      <w:pPr>
        <w:pStyle w:val="Normal"/>
        <w:rPr/>
      </w:pPr>
      <w:r>
        <w:rPr/>
        <w:t>Wenda20150628B</w:t>
      </w:r>
      <w:r>
        <w:rPr>
          <w:rFonts w:cs="Segoe UI Emoji" w:ascii="Segoe UI Emoji" w:hAnsi="Segoe UI Emoji"/>
        </w:rPr>
        <w:t xml:space="preserve">  </w:t>
      </w:r>
      <w:r>
        <w:rPr/>
        <w:t>01:02:03</w:t>
      </w:r>
      <w:r>
        <w:rPr>
          <w:rFonts w:cs="Segoe UI Emoji" w:ascii="Segoe UI Emoji" w:hAnsi="Segoe UI Emoji"/>
        </w:rPr>
        <w:t xml:space="preserve">  </w:t>
      </w:r>
      <w:r>
        <w:rPr/>
        <w:t>梦到自己在飞，看到斗战胜佛</w:t>
      </w:r>
    </w:p>
    <w:p>
      <w:pPr>
        <w:pStyle w:val="Normal"/>
        <w:rPr/>
      </w:pPr>
      <w:r>
        <w:rPr>
          <w:b/>
          <w:bCs/>
        </w:rPr>
        <w:t>女听众：</w:t>
      </w:r>
      <w:r>
        <w:rPr/>
        <w:t>曾经有一次早上醒来躺在床上，梦到自己往上飞，一直飞一直飞，飞得很高，就直直地往上飞，但是后面背景都是黑的、暗暗的。我知道肯定飞得肯定不高了，因为后面还是黑的。然后到观音堂一段时间以后，有一天早上醒来又在飞，飞的时候我感觉，“啊，后面开始亮了”，我知道可能飞得比较高一点。我就睁开眼睛，我想看一看飞到哪里。然后一看，像是在飞机上面，背上是蓝蓝的天、脚下是那种云。我想看自己是什么样子，一看，怎么一个孙悟空在那里。这是什么意思啊？</w:t>
      </w:r>
    </w:p>
    <w:p>
      <w:pPr>
        <w:pStyle w:val="Normal"/>
        <w:rPr/>
      </w:pPr>
      <w:r>
        <w:rPr>
          <w:b/>
          <w:bCs/>
        </w:rPr>
        <w:t>台长答：</w:t>
      </w:r>
      <w:r>
        <w:rPr/>
        <w:t>没什么，修得蛮好的，已经到天上去了。孙悟空不是你，就是你看到了斗战胜佛。</w:t>
      </w:r>
    </w:p>
    <w:p>
      <w:pPr>
        <w:pStyle w:val="Normal"/>
        <w:rPr/>
      </w:pPr>
      <w:r>
        <w:rPr/>
      </w:r>
    </w:p>
    <w:p>
      <w:pPr>
        <w:pStyle w:val="Normal"/>
        <w:rPr/>
      </w:pPr>
      <w:r>
        <w:rPr/>
        <w:t>Wenda20150628B</w:t>
      </w:r>
      <w:r>
        <w:rPr>
          <w:rFonts w:cs="Segoe UI Emoji" w:ascii="Segoe UI Emoji" w:hAnsi="Segoe UI Emoji"/>
        </w:rPr>
        <w:t xml:space="preserve">  </w:t>
      </w:r>
      <w:r>
        <w:rPr/>
        <w:t>01:03:00</w:t>
      </w:r>
      <w:r>
        <w:rPr>
          <w:rFonts w:cs="Segoe UI Emoji" w:ascii="Segoe UI Emoji" w:hAnsi="Segoe UI Emoji"/>
        </w:rPr>
        <w:t xml:space="preserve">  </w:t>
      </w:r>
      <w:r>
        <w:rPr/>
        <w:t>不要疑神疑鬼，想得多会有麻烦</w:t>
      </w:r>
    </w:p>
    <w:p>
      <w:pPr>
        <w:pStyle w:val="Normal"/>
        <w:rPr/>
      </w:pPr>
      <w:r>
        <w:rPr>
          <w:b/>
          <w:bCs/>
        </w:rPr>
        <w:t>女听众：</w:t>
      </w:r>
      <w:r>
        <w:rPr/>
        <w:t>有一件事情，不是梦。有一天，刚到观音堂的时候，我参加秘书处“解梦”。晚上我在后面旁听，我坐在最后一排。中间休息的时候大家去上厕所，有几个同修到楼下去上厕所。上完厕所回来，有个同修进来以后，我感觉他后面跟着一个人——一个女的，穿了一件那种白色的裙衫。我没注意看，这个同修进来以后，那个人离他一米远，就不进来了。我想这是谁？干吗不进来？我就把头伸出去看，因为那里是楼梯墙，我就看不见了，不知道这是谁。我感觉师父在里头开示能量太大，她不敢进来就回头走了。</w:t>
      </w:r>
    </w:p>
    <w:p>
      <w:pPr>
        <w:pStyle w:val="Normal"/>
        <w:rPr/>
      </w:pPr>
      <w:r>
        <w:rPr>
          <w:b/>
          <w:bCs/>
        </w:rPr>
        <w:t>台长答：</w:t>
      </w:r>
      <w:r>
        <w:rPr/>
        <w:t>这种无所谓的，不大好的气场（是不是这个同修身上的要经者？）好了好了，这个跟你没关系，你别疑神疑鬼的，到时候弄到你身上了，又要叫了（好好好）你这个人就是这样的，到时候没事去找事。这种事情不要去想，想多了你就自己砸了（好的好的。谢谢师父！）</w:t>
      </w:r>
    </w:p>
    <w:p>
      <w:pPr>
        <w:pStyle w:val="Normal"/>
        <w:rPr/>
      </w:pPr>
      <w:r>
        <w:rPr/>
      </w:r>
    </w:p>
    <w:p>
      <w:pPr>
        <w:pStyle w:val="Normal"/>
        <w:rPr/>
      </w:pPr>
      <w:r>
        <w:rPr/>
        <w:t>Wenda20150628B</w:t>
      </w:r>
      <w:r>
        <w:rPr>
          <w:rFonts w:cs="Segoe UI Emoji" w:ascii="Segoe UI Emoji" w:hAnsi="Segoe UI Emoji"/>
        </w:rPr>
        <w:t xml:space="preserve">  </w:t>
      </w:r>
      <w:r>
        <w:rPr/>
        <w:t>01:04:17</w:t>
      </w:r>
      <w:r>
        <w:rPr>
          <w:rFonts w:cs="Segoe UI Emoji" w:ascii="Segoe UI Emoji" w:hAnsi="Segoe UI Emoji"/>
        </w:rPr>
        <w:t xml:space="preserve">  </w:t>
      </w:r>
      <w:r>
        <w:rPr/>
        <w:t>在法会中闭眼看见一个小孩</w:t>
      </w:r>
    </w:p>
    <w:p>
      <w:pPr>
        <w:pStyle w:val="Normal"/>
        <w:rPr/>
      </w:pPr>
      <w:r>
        <w:rPr>
          <w:b/>
          <w:bCs/>
        </w:rPr>
        <w:t>女听众：</w:t>
      </w:r>
      <w:r>
        <w:rPr/>
        <w:t>这次在香港法会的时候，有一次在佛台前面，我突然眼睛就闭起来，看到一个小孩。这个小男孩手上不知道拿了一个杯子，好像挺开心的样子，大概十来岁，他就往后退。</w:t>
      </w:r>
    </w:p>
    <w:p>
      <w:pPr>
        <w:pStyle w:val="Normal"/>
        <w:rPr/>
      </w:pPr>
      <w:r>
        <w:rPr>
          <w:b/>
          <w:bCs/>
        </w:rPr>
        <w:t>台长答：</w:t>
      </w:r>
      <w:r>
        <w:rPr/>
        <w:t>这个没什么事情的，红孩儿都有可能的（这个孩子走了没？因为前段时间我在超度孩子）不是你打胎的孩子（哦。谢谢师父！再见）再见。</w:t>
      </w:r>
    </w:p>
    <w:p>
      <w:pPr>
        <w:pStyle w:val="Normal"/>
        <w:rPr/>
      </w:pPr>
      <w:r>
        <w:rPr/>
      </w:r>
    </w:p>
    <w:p>
      <w:pPr>
        <w:pStyle w:val="Normal"/>
        <w:rPr/>
      </w:pPr>
      <w:r>
        <w:rPr>
          <w:b/>
          <w:bCs/>
        </w:rPr>
        <w:t>台长语：</w:t>
      </w:r>
      <w:r>
        <w:rPr/>
        <w:t>今天节目就到这儿结束了，非常感谢听众朋友们收听。好，广告之后欢迎大家回到节目中来。星期二继续在空中和大家相会。</w:t>
      </w:r>
    </w:p>
    <w:p>
      <w:pPr>
        <w:pStyle w:val="Normal"/>
        <w:rPr/>
      </w:pPr>
      <w:r>
        <w:rPr/>
      </w:r>
    </w:p>
    <w:p>
      <w:pPr>
        <w:pStyle w:val="Heading3"/>
        <w:rPr/>
      </w:pPr>
      <w:r>
        <w:rPr/>
        <w:t>Wenda20150703</w:t>
      </w:r>
      <w:r>
        <w:rPr/>
        <w:t>节目录音文字整理</w:t>
      </w:r>
    </w:p>
    <w:p>
      <w:pPr>
        <w:pStyle w:val="Normal"/>
        <w:rPr/>
      </w:pPr>
      <w:r>
        <w:rPr/>
      </w:r>
    </w:p>
    <w:p>
      <w:pPr>
        <w:pStyle w:val="Normal"/>
        <w:rPr/>
      </w:pPr>
      <w:r>
        <w:rPr>
          <w:b/>
          <w:bCs/>
        </w:rPr>
        <w:t>台长语：</w:t>
      </w:r>
      <w:r>
        <w:rPr/>
        <w:t>听众朋友们，欢迎大家回到我们东方华语电台，今天是</w:t>
      </w:r>
      <w:r>
        <w:rPr/>
        <w:t>2015</w:t>
      </w:r>
      <w:r>
        <w:rPr/>
        <w:t>年</w:t>
      </w:r>
      <w:r>
        <w:rPr/>
        <w:t>7</w:t>
      </w:r>
      <w:r>
        <w:rPr/>
        <w:t>月</w:t>
      </w:r>
      <w:r>
        <w:rPr/>
        <w:t>3</w:t>
      </w:r>
      <w:r>
        <w:rPr/>
        <w:t>日，已经进入</w:t>
      </w:r>
      <w:r>
        <w:rPr/>
        <w:t>7</w:t>
      </w:r>
      <w:r>
        <w:rPr/>
        <w:t>月份了，时间过得很快。下面就开始解答听众朋友们的问题，在解答之前要告诉大家一个好消息，我们东方电台已经有八年了，我们有一次慈善的文艺晚会在悉尼的市政厅，这次有澳洲政府、中国政府一些高级官员，还有世界知名人士和艺术家，单单悉尼歌剧院的女高音、男高音我们就请了三位，还有来自台湾的歌星和中港台的歌星、魔术家、京剧表演艺术家，还有舞蹈，非常精彩，全部都是最专业的。那么在我们东方电台，这么好的一台节目我们只有慈善义捐的，</w:t>
      </w:r>
      <w:r>
        <w:rPr/>
        <w:t>10</w:t>
      </w:r>
      <w:r>
        <w:rPr/>
        <w:t>块、</w:t>
      </w:r>
      <w:r>
        <w:rPr/>
        <w:t>20</w:t>
      </w:r>
      <w:r>
        <w:rPr/>
        <w:t>块、</w:t>
      </w:r>
      <w:r>
        <w:rPr/>
        <w:t>35</w:t>
      </w:r>
      <w:r>
        <w:rPr/>
        <w:t>块，希望大家踊跃来买，到最后可能票子都没有了。是</w:t>
      </w:r>
      <w:r>
        <w:rPr/>
        <w:t>8</w:t>
      </w:r>
      <w:r>
        <w:rPr/>
        <w:t>月</w:t>
      </w:r>
      <w:r>
        <w:rPr/>
        <w:t>7</w:t>
      </w:r>
      <w:r>
        <w:rPr/>
        <w:t>日晚上，中国大陆也有歌星会前来，还有台湾的歌星孟庭苇她也将来为我们演唱。我们所有的一些小小的心意，全部捐给澳洲忧郁症协会慈善机构。好，下面就开始解答听众朋友们的问题。</w:t>
      </w:r>
    </w:p>
    <w:p>
      <w:pPr>
        <w:pStyle w:val="Normal"/>
        <w:rPr/>
      </w:pPr>
      <w:r>
        <w:rPr/>
      </w:r>
    </w:p>
    <w:p>
      <w:pPr>
        <w:pStyle w:val="Normal"/>
        <w:rPr/>
      </w:pPr>
      <w:r>
        <w:rPr/>
        <w:t>1</w:t>
      </w:r>
      <w:r>
        <w:rPr/>
        <w:t>．</w:t>
      </w:r>
      <w:r>
        <w:rPr/>
        <w:t>Wenda20150703</w:t>
      </w:r>
      <w:r>
        <w:rPr>
          <w:rFonts w:cs="Segoe UI Emoji" w:ascii="Segoe UI Emoji" w:hAnsi="Segoe UI Emoji"/>
        </w:rPr>
        <w:t xml:space="preserve">  </w:t>
      </w:r>
      <w:r>
        <w:rPr/>
        <w:t>02:29</w:t>
      </w:r>
      <w:r>
        <w:rPr>
          <w:rFonts w:cs="Segoe UI Emoji" w:ascii="Segoe UI Emoji" w:hAnsi="Segoe UI Emoji"/>
        </w:rPr>
        <w:t xml:space="preserve">  </w:t>
      </w:r>
      <w:r>
        <w:rPr/>
        <w:t>戴佛珠和菩萨像挂坠的区别；常换不同款护身符得到菩萨的保佑是否一样</w:t>
      </w:r>
    </w:p>
    <w:p>
      <w:pPr>
        <w:pStyle w:val="Normal"/>
        <w:rPr/>
      </w:pPr>
      <w:r>
        <w:rPr>
          <w:b/>
          <w:bCs/>
        </w:rPr>
        <w:t>女听众：</w:t>
      </w:r>
      <w:r>
        <w:rPr/>
        <w:t>师父您好，请师父慈悲开示一下，戴佛珠和脖子上的挂坠有什么区别吗？</w:t>
      </w:r>
    </w:p>
    <w:p>
      <w:pPr>
        <w:pStyle w:val="Normal"/>
        <w:rPr/>
      </w:pPr>
      <w:r>
        <w:rPr>
          <w:b/>
          <w:bCs/>
        </w:rPr>
        <w:t>台长答：</w:t>
      </w:r>
      <w:r>
        <w:rPr/>
        <w:t>都是好的。戴佛珠的话，就是说能够守住你的心，不要让你的心乱动；戴挂坠，就是让观世音菩萨常住在你的心。实际上并不是菩萨真的在你的心里面，而是你戴着佛珠之后，它会有一种佛光出现。当你碰到一些不好气场的时候，佛光就没了；但是当你碰到一些好的时候，这佛光就会闪闪发亮。那么通过观世音菩萨的挂坠给你灵感的时候，会让你脑子产生一些菩萨跟你讲话的感应，所以你就会突然之间想到：“诶，我不能这样吗？我不能那样吗？”实际上是挂坠的感应，所以挂坠绝对比戴佛珠还要厉害。戴佛珠首先让你看到你是学佛人；第二，你要常念经；第三，你用两个手经常去做坏事，佛珠戴在手上你就不能做坏事了，这也是一种戒律。现在明白了吗？（明白了，感恩师父！想问一下师父，我们现在戴的观世音菩萨护身符，因为一直有新的不同款式的边框和项链出来，同修们为了好看，经常换着戴不同款式的护身符，和一直戴同一个护身符，这样观世音菩萨保佑我们的效果是一样吗？请师父慈悲开示一下）是一样的。举个简单例子，你今天换件衣服了，你是不是还是你本人啊？（对）哈哈……哦，换件衣服了就不是观世音菩萨了？你姓王，你叫小王，换件衣服变小张了？傻姑娘（我知道了，感恩师父开示！）</w:t>
      </w:r>
    </w:p>
    <w:p>
      <w:pPr>
        <w:pStyle w:val="Normal"/>
        <w:rPr/>
      </w:pPr>
      <w:r>
        <w:rPr/>
      </w:r>
    </w:p>
    <w:p>
      <w:pPr>
        <w:pStyle w:val="Normal"/>
        <w:rPr/>
      </w:pPr>
      <w:r>
        <w:rPr/>
        <w:t>Wenda20150703</w:t>
      </w:r>
      <w:r>
        <w:rPr>
          <w:rFonts w:cs="Segoe UI Emoji" w:ascii="Segoe UI Emoji" w:hAnsi="Segoe UI Emoji"/>
        </w:rPr>
        <w:t xml:space="preserve">  </w:t>
      </w:r>
      <w:r>
        <w:rPr/>
        <w:t>04:43</w:t>
      </w:r>
      <w:r>
        <w:rPr>
          <w:rFonts w:cs="Segoe UI Emoji" w:ascii="Segoe UI Emoji" w:hAnsi="Segoe UI Emoji"/>
        </w:rPr>
        <w:t xml:space="preserve">  </w:t>
      </w:r>
      <w:r>
        <w:rPr/>
        <w:t>客厅挂大悲咒，菩萨和护法神会常来加持</w:t>
      </w:r>
    </w:p>
    <w:p>
      <w:pPr>
        <w:pStyle w:val="Normal"/>
        <w:rPr/>
      </w:pPr>
      <w:r>
        <w:rPr>
          <w:b/>
          <w:bCs/>
        </w:rPr>
        <w:t>女听众：</w:t>
      </w:r>
      <w:r>
        <w:rPr/>
        <w:t>同修家里现在装修房子，想做一幅大悲咒的相框挂在客厅里边。想问一下师父，大悲咒黑色字体的底色用什么颜色最好？请师父开示一下。</w:t>
      </w:r>
    </w:p>
    <w:p>
      <w:pPr>
        <w:pStyle w:val="Normal"/>
        <w:rPr/>
      </w:pPr>
      <w:r>
        <w:rPr>
          <w:b/>
          <w:bCs/>
        </w:rPr>
        <w:t>台长答：</w:t>
      </w:r>
      <w:r>
        <w:rPr/>
        <w:t>大悲咒底色最好不要用黑的，字体可以黑的，底色黄的、白的都可以（好的。如果做好相框放在墙上，前面要注意些什么？需要念什么经文吗？）没什么，挂上去，菩萨、护法神常常会过来慈悲加持的（就挂在客厅当中是吧？）对（好，感恩师父开示！）</w:t>
      </w:r>
    </w:p>
    <w:p>
      <w:pPr>
        <w:pStyle w:val="Normal"/>
        <w:rPr/>
      </w:pPr>
      <w:r>
        <w:rPr/>
      </w:r>
    </w:p>
    <w:p>
      <w:pPr>
        <w:pStyle w:val="Normal"/>
        <w:rPr/>
      </w:pPr>
      <w:r>
        <w:rPr/>
        <w:t>Wenda20150703</w:t>
      </w:r>
      <w:r>
        <w:rPr>
          <w:rFonts w:cs="Segoe UI Emoji" w:ascii="Segoe UI Emoji" w:hAnsi="Segoe UI Emoji"/>
        </w:rPr>
        <w:t xml:space="preserve">  </w:t>
      </w:r>
      <w:r>
        <w:rPr/>
        <w:t>05:28</w:t>
      </w:r>
      <w:r>
        <w:rPr>
          <w:rFonts w:cs="Segoe UI Emoji" w:ascii="Segoe UI Emoji" w:hAnsi="Segoe UI Emoji"/>
        </w:rPr>
        <w:t xml:space="preserve">  </w:t>
      </w:r>
      <w:r>
        <w:rPr/>
        <w:t>被同学恶意欺负是什么原因，如何化解</w:t>
      </w:r>
    </w:p>
    <w:p>
      <w:pPr>
        <w:pStyle w:val="Normal"/>
        <w:rPr/>
      </w:pPr>
      <w:r>
        <w:rPr>
          <w:b/>
          <w:bCs/>
        </w:rPr>
        <w:t>女听众：</w:t>
      </w:r>
      <w:r>
        <w:rPr/>
        <w:t>师父，同修的女儿</w:t>
      </w:r>
      <w:r>
        <w:rPr/>
        <w:t>14</w:t>
      </w:r>
      <w:r>
        <w:rPr/>
        <w:t>岁，初中生，她自己念经做功课，但是她现在在学校总是被同学欺负，同学会谩骂她，会抓她的头发，用语言攻击她，她经常替同学跑腿做事情，但总是得到冷嘲热讽，而且还被骗钱。想问一下是什么原因导致她这样的？请师父开示一下。</w:t>
      </w:r>
    </w:p>
    <w:p>
      <w:pPr>
        <w:pStyle w:val="Normal"/>
        <w:rPr/>
      </w:pPr>
      <w:r>
        <w:rPr>
          <w:b/>
          <w:bCs/>
        </w:rPr>
        <w:t>台长答：</w:t>
      </w:r>
      <w:r>
        <w:rPr/>
        <w:t>上辈子欠的。你叫她换个学校就好了（转学是吧？）嗯，转学。就是那批前世她欠人家的同学都在这里呢，叫她转学，然后不停地念解结咒、念小房子，很快就没了（解结咒她每天念几遍呢？）</w:t>
      </w:r>
      <w:r>
        <w:rPr/>
        <w:t>108</w:t>
      </w:r>
      <w:r>
        <w:rPr/>
        <w:t>遍，冤结这么深（好。这个是同修女儿本身的恶缘，就是冤结是吧？）对（因为这个女孩子</w:t>
      </w:r>
      <w:r>
        <w:rPr/>
        <w:t>14</w:t>
      </w:r>
      <w:r>
        <w:rPr/>
        <w:t>岁，现在已经想不开了，害怕，已经有瞋恨心了，想报复她的同学，也不想上学了，请师父给她开示几句）没什么，我已经跟你讲了，换学校、念经，这个孩子现在本身就在受报呀（好的，明白了。感恩师父开示！）</w:t>
      </w:r>
    </w:p>
    <w:p>
      <w:pPr>
        <w:pStyle w:val="Normal"/>
        <w:rPr/>
      </w:pPr>
      <w:r>
        <w:rPr/>
      </w:r>
    </w:p>
    <w:p>
      <w:pPr>
        <w:pStyle w:val="Normal"/>
        <w:rPr/>
      </w:pPr>
      <w:r>
        <w:rPr/>
        <w:t>Wenda20150703</w:t>
      </w:r>
      <w:r>
        <w:rPr>
          <w:rFonts w:cs="Segoe UI Emoji" w:ascii="Segoe UI Emoji" w:hAnsi="Segoe UI Emoji"/>
        </w:rPr>
        <w:t xml:space="preserve">  </w:t>
      </w:r>
      <w:r>
        <w:rPr/>
        <w:t>06:58</w:t>
      </w:r>
      <w:r>
        <w:rPr>
          <w:rFonts w:cs="Segoe UI Emoji" w:ascii="Segoe UI Emoji" w:hAnsi="Segoe UI Emoji"/>
        </w:rPr>
        <w:t xml:space="preserve">  </w:t>
      </w:r>
      <w:r>
        <w:rPr/>
        <w:t>在因果报应前的冤枉与公平有什么区别</w:t>
      </w:r>
    </w:p>
    <w:p>
      <w:pPr>
        <w:pStyle w:val="Normal"/>
        <w:rPr/>
      </w:pPr>
      <w:r>
        <w:rPr>
          <w:b/>
          <w:bCs/>
        </w:rPr>
        <w:t>女听众：</w:t>
      </w:r>
      <w:r>
        <w:rPr/>
        <w:t>师父，我们现在知道“因果报应，丝毫不爽”，正因为如此，这个表面上不公平的世界在本质上是很公平的。但师父以前节目偶尔也会提到某人投畜生道做马有点冤枉，或者其他弟子有点冤枉，请问师父这个“冤枉”和“因果报应”、“公平”有什么区别吗？</w:t>
      </w:r>
    </w:p>
    <w:p>
      <w:pPr>
        <w:pStyle w:val="Normal"/>
        <w:rPr/>
      </w:pPr>
      <w:r>
        <w:rPr>
          <w:b/>
          <w:bCs/>
        </w:rPr>
        <w:t>台长答：</w:t>
      </w:r>
      <w:r>
        <w:rPr/>
        <w:t>实际上冤枉也好，公平不公平，实际上看你自己本身人的概念了。那我问你，妈妈为孩子付出这么多，最后孩子不孝顺，妈妈公平吗？但是你从另外一个角度来讲，妈妈不要冤枉，这些孩子都是讨债的，他不来讨债谁来讨债啊？所以妈妈有什么好冤枉的？所以有些事情我一讲道理你就明白了，就是说有的是缘分，缘分这个东西就是这样的（明白了，感恩师父开示！）</w:t>
      </w:r>
    </w:p>
    <w:p>
      <w:pPr>
        <w:pStyle w:val="Normal"/>
        <w:rPr/>
      </w:pPr>
      <w:r>
        <w:rPr/>
      </w:r>
    </w:p>
    <w:p>
      <w:pPr>
        <w:pStyle w:val="Normal"/>
        <w:rPr/>
      </w:pPr>
      <w:r>
        <w:rPr/>
        <w:t>Wenda20150703</w:t>
      </w:r>
      <w:r>
        <w:rPr>
          <w:rFonts w:cs="Segoe UI Emoji" w:ascii="Segoe UI Emoji" w:hAnsi="Segoe UI Emoji"/>
        </w:rPr>
        <w:t xml:space="preserve">  </w:t>
      </w:r>
      <w:r>
        <w:rPr/>
        <w:t>08:01</w:t>
      </w:r>
      <w:r>
        <w:rPr>
          <w:rFonts w:cs="Segoe UI Emoji" w:ascii="Segoe UI Emoji" w:hAnsi="Segoe UI Emoji"/>
        </w:rPr>
        <w:t xml:space="preserve">  </w:t>
      </w:r>
      <w:r>
        <w:rPr/>
        <w:t>因太累念经时睡着会对菩萨不尊敬吗</w:t>
      </w:r>
    </w:p>
    <w:p>
      <w:pPr>
        <w:pStyle w:val="Normal"/>
        <w:rPr/>
      </w:pPr>
      <w:r>
        <w:rPr>
          <w:b/>
          <w:bCs/>
        </w:rPr>
        <w:t>女听众：</w:t>
      </w:r>
      <w:r>
        <w:rPr/>
        <w:t>同修因为工作的原因时常很晚回家，而且在晚上十点以后才上香念礼佛大忏悔文，经常会念着念着在拜垫上睡着了。请问师父，同修拜菩萨睡着或者是念经睡着，或是跪拜着念经睡着了是否对菩萨不尊敬？请师父慈悲开示一下！</w:t>
      </w:r>
    </w:p>
    <w:p>
      <w:pPr>
        <w:pStyle w:val="Normal"/>
        <w:rPr/>
      </w:pPr>
      <w:r>
        <w:rPr>
          <w:b/>
          <w:bCs/>
        </w:rPr>
        <w:t>台长答：</w:t>
      </w:r>
      <w:r>
        <w:rPr/>
        <w:t>没有，菩萨会心疼她，反而更好。等到她醒过来她会增加很多能量的，菩萨会给她加持的，她只要在跪拜垫上睡着的话菩萨会给她加持的（明白，感恩师父！）</w:t>
      </w:r>
    </w:p>
    <w:p>
      <w:pPr>
        <w:pStyle w:val="Normal"/>
        <w:rPr/>
      </w:pPr>
      <w:r>
        <w:rPr/>
      </w:r>
    </w:p>
    <w:p>
      <w:pPr>
        <w:pStyle w:val="Normal"/>
        <w:rPr/>
      </w:pPr>
      <w:r>
        <w:rPr/>
        <w:t>Wenda20150703</w:t>
      </w:r>
      <w:r>
        <w:rPr>
          <w:rFonts w:cs="Segoe UI Emoji" w:ascii="Segoe UI Emoji" w:hAnsi="Segoe UI Emoji"/>
        </w:rPr>
        <w:t xml:space="preserve">  </w:t>
      </w:r>
      <w:r>
        <w:rPr/>
        <w:t>08:44</w:t>
      </w:r>
      <w:r>
        <w:rPr>
          <w:rFonts w:cs="Segoe UI Emoji" w:ascii="Segoe UI Emoji" w:hAnsi="Segoe UI Emoji"/>
        </w:rPr>
        <w:t xml:space="preserve">  </w:t>
      </w:r>
      <w:r>
        <w:rPr/>
        <w:t>台长给一位谈恋爱后许愿不行男女之事导致分手的同修开示</w:t>
      </w:r>
    </w:p>
    <w:p>
      <w:pPr>
        <w:pStyle w:val="Normal"/>
        <w:rPr/>
      </w:pPr>
      <w:r>
        <w:rPr>
          <w:b/>
          <w:bCs/>
        </w:rPr>
        <w:t>女听众：</w:t>
      </w:r>
      <w:r>
        <w:rPr/>
        <w:t>有一位同修最近比较痛苦，同修不想行男女之事，并且已经许愿了，但是她的男朋友不能接受，提出分手了。之前也没有这种行为，但是同修很坚定自己的立场，觉得这种事情太脏了，也明白感情要随缘，但是失去这份感情也很难过。他们两个都是弟子，请师父能不能帮他们开示一下？</w:t>
      </w:r>
    </w:p>
    <w:p>
      <w:pPr>
        <w:pStyle w:val="Normal"/>
        <w:rPr/>
      </w:pPr>
      <w:r>
        <w:rPr>
          <w:b/>
          <w:bCs/>
        </w:rPr>
        <w:t>台长答：</w:t>
      </w:r>
      <w:r>
        <w:rPr/>
        <w:t>首先这个事情是这样讲的，看你修到什么程度，你就做什么事情。如果你今天修菩萨道，那么讲都不要讲，坚决不做。如果你今天只是说“我要修佛学佛，我好好修心”，那你人间正常的一些事情应该可以接受的，因为你要结婚嘛。你又不是法师，法师不结婚啊，那当然不能做这些事情了。但你现在是人，人可以做这些事情。如果你是畜生呢？狗还能吃屎呢。不同境界的人做不同的事情，这有什么好奇怪的？他老婆现在境界很高，但是他老婆又没有发愿不结婚，那必须要结婚、必须谈恋爱，就必须要接受这种事情。哦，你谈恋爱又不去做这些事情的话，人家对方当然有意见了，有本事你不要谈恋爱，谁来跟你做这些事情？你觉得很肮脏为什么要谈恋爱了？（是的）那人家法师不活了？法师没有爸爸妈妈的啊？人家戒，境界高了，人家成功了。那你现在没有戒，你还要一边谈恋爱，一边假装圣人。你这里一边要做好人，说“我要做雷锋”，这里又不肯做好事。什么样的境界做什么样的事情，你今天是菩萨，你可以做这种男女之事的？你今天是法师，你可以做这些事情的？如果你是菩萨境界，你谈什么恋爱啊？谈恋爱不就那些事情嘛，谈得出什么好事情了？你真的自己能够控制住自己，境界又高，那两个人就像同修一样，客客气气，好好的，不要去做那些烂事，很难的啊！你能控制吗？你控制不住，先控制自己。你连自己都控制不住，还能控制别人吗？（是的）台长从来没有叫人家不谈恋爱、不结婚，这个都是随缘的。问题就是你自己到了什么境界，才能做什么事情啊！为什么有些孩子他一辈子不结婚，不就没有烦恼了吗？在香港有两个小姐妹，只要家里人一叫她谈恋爱，她们就哭、不想活，就念经开心，那你怎么办？家里人说：“你没有幸福了啊！”她就说：“我这样最幸福，我已经看够了，我看见这些婚姻问题，我看看爸爸妈妈就知道了。我再看看自己的哥哥姐姐，我也知道什么叫‘婚姻’了，我自己也谈过恋爱、也受过伤，所以这辈子我不想结婚了。”你说她对还是不对？我不知道。她境界高了！那为什么有的人喜欢谈恋爱？“树林子大了，什么鸟都有啊。”你让他去好了，他愿意结婚就结婚吧，这个世界是自由的。所以，我们学心灵法门从来不阻碍人家任何的自由，他愿意做什么就做什么，这是他自己的自由。人的自由都是自己找寻的，并不是……很多人结婚的时候天天痛苦，被老公打骂，她就说：“哎哟，我这辈子真的受苦啊！我如果哪一天解脱了，再也不会有婚姻了！”终于有一天，她老公外面找到个女人了，跟她离婚了，她就很随缘，哭也不哭，就说：“祝你幸福！我们两个人，我该还你都还完了。”她长得很漂亮，从此以后，很多人家再给她说媒，她心都不动的，就一门心思开始念经了。她说：“我是在家居士，就像出家人一样。”从此以后她就没烦恼，没人打她、没人骂她，一个人快快乐乐的，你说她对还是不对？我不知道，我真的不知道（呵呵……）有缘分的，善缘就是好事情，恶缘就是坏事情，那为什么还要去顺着恶缘走自己的命呢？我不知道，你们来考虑了。明白了吗？（明白）好了，这话有什么好讲的？嘴巴里还要做这些事情，还要谈恋爱，要卿卿我我，这里男朋友提出那些事情，“哎哟，不要啦……”你不假装正经啊？（因为这个女同修已经许愿不行男女之事了）那这种事情就等于说“我这辈子活在世界上我不吃饭”一样的，你只要有男朋友你怎么会不行这些事情？你不是自己给自己上套吗？你不是自己开玩笑吗？（对）你要想不行男女之事，你不要去找男人不就没有男女之事了吗？你找了男人又说“我们不……”（对对对）你今天跑到饭店门口，肚子饿得这个样，你说“我不吃饭”，那你跑到饭店里来干什么？你告诉我啊？呵呵……（是的，一定要让同修听一听这个录音）明白就好了。有些女士婚姻两次失败，她发愿再也不找了，人家现在自自由由的，开开心心，想干吗就干吗，因为她已经尝够苦痛了，一切都有了！她觉得这个对她来讲不是件好事情，而且她觉得这些东西很肮脏，那好了，你不要去生产它肮脏的条件啊！你说你一个人不想受到病菌的感染，那你不要到人家病菌的地方去啊！现在非洲有这种埃博拉病情，那你不想得埃博拉这种病的话，为什么要到非洲去？你不去不就可以吗？你不想搞男女之事，为什么要去找男朋友了？你以为男朋友跟你一样这么干净？他看见女孩子不动心，他找你干吗？呵呵……我跟你们讲的这些理论都是人间的正理、正法、正道。很多人就是搞不清楚，嘴巴里说“我要吃素啊”，眼睛里看的都是牛排、猪排、羊排，都是自己过去喜欢吃的，还要说“我就不要吃”。那你到饭店里来吃，它里面全是荤的，人家饭店里给你端上来了，那不吃你来干什么？（是的）不讲了，有智慧的人都懂怎么回事，只有没智慧的人假装正经。你不是开玩笑啊？人家拉拉你手，跟你谈恋爱，怎么办啊？“我不要……我不可以……我学佛人……”呵呵……（呵呵……师父好可爱！）你“学佛人”根本就男朋友都不要去找，有什么好找的？你要干净，你要清净。除非你现在谈恋爱，就不要去把自己戒律戒得太厉害，那你也一样学，只不过境界低一点。小学也有文化的，文化低啊；中学也有文化，文化低啊。你要想读大学、读博士生、研究生，那你花出更多时间，境界高了，你得到的也多（对，感恩师父，师父说得很透彻）哈哈……所以很多人经常自己找自己麻烦，这个麻烦不自己找来的？而且谈恋爱又不是结婚，结了婚没办法，说老公怎么样怎么样，那已经是“生米煮成熟饭”了，只能慢慢地化解。像你这个还没有“煮成熟饭”，化解都不要化解的，自己清心寡欲一点就好了。对不对啊？（对，感恩师父！）</w:t>
      </w:r>
    </w:p>
    <w:p>
      <w:pPr>
        <w:pStyle w:val="Normal"/>
        <w:rPr/>
      </w:pPr>
      <w:r>
        <w:rPr/>
      </w:r>
    </w:p>
    <w:p>
      <w:pPr>
        <w:pStyle w:val="Normal"/>
        <w:rPr/>
      </w:pPr>
      <w:r>
        <w:rPr/>
        <w:t>Wenda20150703</w:t>
      </w:r>
      <w:r>
        <w:rPr>
          <w:rFonts w:cs="Segoe UI Emoji" w:ascii="Segoe UI Emoji" w:hAnsi="Segoe UI Emoji"/>
        </w:rPr>
        <w:t xml:space="preserve">  </w:t>
      </w:r>
      <w:r>
        <w:rPr/>
        <w:t>17:38</w:t>
      </w:r>
      <w:r>
        <w:rPr>
          <w:rFonts w:cs="Segoe UI Emoji" w:ascii="Segoe UI Emoji" w:hAnsi="Segoe UI Emoji"/>
        </w:rPr>
        <w:t xml:space="preserve">  </w:t>
      </w:r>
      <w:r>
        <w:rPr/>
        <w:t>香和油灯点着时佛台前可以没有人</w:t>
      </w:r>
    </w:p>
    <w:p>
      <w:pPr>
        <w:pStyle w:val="Normal"/>
        <w:rPr/>
      </w:pPr>
      <w:r>
        <w:rPr>
          <w:b/>
          <w:bCs/>
        </w:rPr>
        <w:t>女听众：</w:t>
      </w:r>
      <w:r>
        <w:rPr/>
        <w:t>如果香和油灯点着的时候，人跑开去做别的事情，佛台前没人，会不尊敬吗？</w:t>
      </w:r>
    </w:p>
    <w:p>
      <w:pPr>
        <w:pStyle w:val="Normal"/>
        <w:rPr/>
      </w:pPr>
      <w:r>
        <w:rPr>
          <w:b/>
          <w:bCs/>
        </w:rPr>
        <w:t>台长答：</w:t>
      </w:r>
      <w:r>
        <w:rPr/>
        <w:t>应该不会，因为香点着也是一份心啊。你虽然做其他事情，但是你香点着，也是一份心点着，给菩萨供一供嘛。菩萨又不要你陪的，呵呵（好的，感恩师父）</w:t>
      </w:r>
    </w:p>
    <w:p>
      <w:pPr>
        <w:pStyle w:val="Normal"/>
        <w:rPr/>
      </w:pPr>
      <w:r>
        <w:rPr/>
      </w:r>
    </w:p>
    <w:p>
      <w:pPr>
        <w:pStyle w:val="Normal"/>
        <w:rPr/>
      </w:pPr>
      <w:r>
        <w:rPr/>
        <w:t>Wenda20150703</w:t>
      </w:r>
      <w:r>
        <w:rPr>
          <w:rFonts w:cs="Segoe UI Emoji" w:ascii="Segoe UI Emoji" w:hAnsi="Segoe UI Emoji"/>
        </w:rPr>
        <w:t xml:space="preserve">  </w:t>
      </w:r>
      <w:r>
        <w:rPr/>
        <w:t>18:05</w:t>
      </w:r>
      <w:r>
        <w:rPr>
          <w:rFonts w:cs="Segoe UI Emoji" w:ascii="Segoe UI Emoji" w:hAnsi="Segoe UI Emoji"/>
        </w:rPr>
        <w:t xml:space="preserve">  </w:t>
      </w:r>
      <w:r>
        <w:rPr/>
        <w:t>念经时不要感应或冥想</w:t>
      </w:r>
    </w:p>
    <w:p>
      <w:pPr>
        <w:pStyle w:val="Normal"/>
        <w:rPr/>
      </w:pPr>
      <w:r>
        <w:rPr>
          <w:b/>
          <w:bCs/>
        </w:rPr>
        <w:t>女听众：</w:t>
      </w:r>
      <w:r>
        <w:rPr/>
        <w:t>同修想问师父，现在念礼佛大忏悔文有同修采取这种方法：礼佛时间八分钟到十分钟，甚至更长，在念的时候试图去感受经文的含义，不是强求的，他现在念的时候有丝丝的热气在流动。请问可不可以这样念？</w:t>
      </w:r>
    </w:p>
    <w:p>
      <w:pPr>
        <w:pStyle w:val="Normal"/>
        <w:rPr/>
      </w:pPr>
      <w:r>
        <w:rPr>
          <w:b/>
          <w:bCs/>
        </w:rPr>
        <w:t>台长答：</w:t>
      </w:r>
      <w:r>
        <w:rPr/>
        <w:t>不要，不要去感应。感应会感应错的，因为感应得不好的话有灵性上身的。很多人感应错了呢？你以为冥界里边给你的都是正能量啊？有的人就是，不停地在念经的时候冥想，“啊呀，菩萨，您保佑我，看看我这个彩票能不能买”。因为你本身问彩票已经错了，所以菩萨怎么会来？那鬼来了，小鬼来了么就“你可以买的，你赶快要多买”。好了，全部输掉。赌博，你本身这种东西就不应该跟菩萨提的！你怎么知道啊？明白了吗？（好，明白。感恩师父开示！）</w:t>
      </w:r>
    </w:p>
    <w:p>
      <w:pPr>
        <w:pStyle w:val="Normal"/>
        <w:rPr/>
      </w:pPr>
      <w:r>
        <w:rPr/>
      </w:r>
    </w:p>
    <w:p>
      <w:pPr>
        <w:pStyle w:val="Normal"/>
        <w:rPr/>
      </w:pPr>
      <w:r>
        <w:rPr/>
        <w:t>Wenda20150703</w:t>
      </w:r>
      <w:r>
        <w:rPr>
          <w:rFonts w:cs="Segoe UI Emoji" w:ascii="Segoe UI Emoji" w:hAnsi="Segoe UI Emoji"/>
        </w:rPr>
        <w:t xml:space="preserve">  </w:t>
      </w:r>
      <w:r>
        <w:rPr/>
        <w:t>19:13</w:t>
      </w:r>
      <w:r>
        <w:rPr>
          <w:rFonts w:cs="Segoe UI Emoji" w:ascii="Segoe UI Emoji" w:hAnsi="Segoe UI Emoji"/>
        </w:rPr>
        <w:t xml:space="preserve">  </w:t>
      </w:r>
      <w:r>
        <w:rPr/>
        <w:t>条件不成熟不要许大愿，做不到会受惩罚</w:t>
      </w:r>
    </w:p>
    <w:p>
      <w:pPr>
        <w:pStyle w:val="Normal"/>
        <w:rPr/>
      </w:pPr>
      <w:r>
        <w:rPr>
          <w:b/>
          <w:bCs/>
        </w:rPr>
        <w:t>女听众：</w:t>
      </w:r>
      <w:r>
        <w:rPr/>
        <w:t>有一位师兄许了一个愿力，许的愿是“我今发心，不为自求人间福报、声闻、缘觉，乃至权乘诸位菩萨；唯依最上乘，发菩提心，愿与法界众生，一时同得阿耨多罗三藐三菩提。”他许这个愿了。想问师父……</w:t>
      </w:r>
    </w:p>
    <w:p>
      <w:pPr>
        <w:pStyle w:val="Normal"/>
        <w:rPr/>
      </w:pPr>
      <w:r>
        <w:rPr>
          <w:b/>
          <w:bCs/>
        </w:rPr>
        <w:t>台长答：</w:t>
      </w:r>
      <w:r>
        <w:rPr/>
        <w:t>叫他出家，这种愿力可以许的？叫他出家啊。这种大愿，天天还要吃肉，天天还在人间生气，你这种愿力不叫骗菩萨？你有什么资格许这种愿呢？你连这个许愿的条件都没有，你不叫骗菩萨？像真的一样了。你叫他“有求必应”啊，你叫他许啊？你叫他许“地狱不空誓不成佛”啊，做得到吗？做不到不叫打妄语啊？！没有条件不要许，许了就不对，很简单道理。明白了吗？（好。最近同修不知道怎么了，都许这种大愿）大愿是发大愿的人许的，他发了大愿有什么用啊？他发了大愿之后接下来做不到，好了，你知道吗？像这种大愿发的时候，如果做不到的话，那会遭天谴的（哦）开玩笑啦！就是说你今天发了愿了，然后你再做一些肮脏的事情……我们不讲其他的，你这种愿一发的话，你人必须干净，肉体要干净、灵魂要干净，就这么简单了。你肉体又不干净，灵魂又不干净，你说你发这个愿之后，接下来是什么情况你就知道了（对，因为世人很难做到）做不到的，开玩笑！是人啊，人啊差得太远了。人是三善道里面最下等的一道，人的下面就是畜生了，人跟畜生只差一个道。所以人经常做畜生事情，畜生经常做人的事情。狗就是经常做人的事情，救主人；而人经常去害人，就像畜生一样（那么师父，他如果要重新跟菩萨说，错了念礼佛大忏悔文几遍呢？）要念</w:t>
      </w:r>
      <w:r>
        <w:rPr/>
        <w:t>49</w:t>
      </w:r>
      <w:r>
        <w:rPr/>
        <w:t>遍，而且要好好地忏悔，还会有些小报应的。其实要记住，许愿跟师父一样，许“要救人”都可以，“救度众生”、“学观世音菩萨慈悲”、“众善奉行，诸恶不做”，这些都可以的啊！你知道你刚刚念的这些都是菩萨的誓言啊！你做得到的啊？你还没成菩萨，你就说“我一定要怎么样”，一定要怎么样啊？你今天还没做联合国秘书长潘基文，你说“我要在联合国里怎么样怎么样”，你不是在吹牛吗？你连联合国都进不去，你连潘基文都做不了，你怎么样行潘基文的誓言啊？我举例子听得懂吗？（是，听得懂）潘基文说了“我要把全世界的苦难众生都能够不让他们呈现在战火之中”，潘基文现在许了这个愿，但是还做不到，那你现在连联合国都进不去，你说“我要让全世界苦难众生都脱离苦难”，你不是在吹牛吗？（嗯，明白。感恩师父慈悲开示）</w:t>
      </w:r>
    </w:p>
    <w:p>
      <w:pPr>
        <w:pStyle w:val="Normal"/>
        <w:rPr/>
      </w:pPr>
      <w:r>
        <w:rPr/>
      </w:r>
    </w:p>
    <w:p>
      <w:pPr>
        <w:pStyle w:val="Normal"/>
        <w:rPr/>
      </w:pPr>
      <w:r>
        <w:rPr/>
        <w:t>Wenda20150703</w:t>
      </w:r>
      <w:r>
        <w:rPr>
          <w:rFonts w:cs="Segoe UI Emoji" w:ascii="Segoe UI Emoji" w:hAnsi="Segoe UI Emoji"/>
        </w:rPr>
        <w:t xml:space="preserve">  </w:t>
      </w:r>
      <w:r>
        <w:rPr/>
        <w:t>22:58</w:t>
      </w:r>
      <w:r>
        <w:rPr>
          <w:rFonts w:cs="Segoe UI Emoji" w:ascii="Segoe UI Emoji" w:hAnsi="Segoe UI Emoji"/>
        </w:rPr>
        <w:t xml:space="preserve">  </w:t>
      </w:r>
      <w:r>
        <w:rPr/>
        <w:t>梦见菩萨说“事业有成”是指弘法度人</w:t>
      </w:r>
    </w:p>
    <w:p>
      <w:pPr>
        <w:pStyle w:val="Normal"/>
        <w:rPr/>
      </w:pPr>
      <w:r>
        <w:rPr>
          <w:b/>
          <w:bCs/>
        </w:rPr>
        <w:t>女听众：</w:t>
      </w:r>
      <w:r>
        <w:rPr/>
        <w:t>同修梦到师父和他说，现在有阿弥陀佛在他身上保佑他，说等到同修事业有成之后，西方三圣也会来保佑同修。请问师父，梦里说的“事业有成”是什么意思？</w:t>
      </w:r>
    </w:p>
    <w:p>
      <w:pPr>
        <w:pStyle w:val="Normal"/>
        <w:rPr/>
      </w:pPr>
      <w:r>
        <w:rPr>
          <w:b/>
          <w:bCs/>
        </w:rPr>
        <w:t>台长答：</w:t>
      </w:r>
      <w:r>
        <w:rPr/>
        <w:t>那很简单，“事业有成”，阿弥陀佛会叫他赚钱的啊？呵呵。西方三圣、观世音菩萨来“你事业有成，多赚点钱”，呵呵，事业有成就是叫他救人啊！师父现在这么救人叫“事业有成”啊！听不懂啊？叫他学着师父一样拼命地救人，那才叫“事业”呢！什么事业啊？“精神事业”。人间有什么事业啊？生不带来死不带去的，你就是李嘉诚你也是带不走的啊！（对）</w:t>
      </w:r>
    </w:p>
    <w:p>
      <w:pPr>
        <w:pStyle w:val="Normal"/>
        <w:rPr/>
      </w:pPr>
      <w:r>
        <w:rPr/>
      </w:r>
    </w:p>
    <w:p>
      <w:pPr>
        <w:pStyle w:val="Normal"/>
        <w:rPr/>
      </w:pPr>
      <w:r>
        <w:rPr/>
        <w:t>2</w:t>
      </w:r>
      <w:r>
        <w:rPr/>
        <w:t>．</w:t>
      </w:r>
      <w:r>
        <w:rPr/>
        <w:t>Wenda20150703</w:t>
      </w:r>
      <w:r>
        <w:rPr>
          <w:rFonts w:cs="Segoe UI Emoji" w:ascii="Segoe UI Emoji" w:hAnsi="Segoe UI Emoji"/>
        </w:rPr>
        <w:t xml:space="preserve">  </w:t>
      </w:r>
      <w:r>
        <w:rPr/>
        <w:t>24:43</w:t>
      </w:r>
      <w:r>
        <w:rPr>
          <w:rFonts w:cs="Segoe UI Emoji" w:ascii="Segoe UI Emoji" w:hAnsi="Segoe UI Emoji"/>
        </w:rPr>
        <w:t xml:space="preserve">  </w:t>
      </w:r>
      <w:r>
        <w:rPr/>
        <w:t>关于孩子要不要转学</w:t>
      </w:r>
    </w:p>
    <w:p>
      <w:pPr>
        <w:pStyle w:val="Normal"/>
        <w:rPr/>
      </w:pPr>
      <w:r>
        <w:rPr>
          <w:b/>
          <w:bCs/>
        </w:rPr>
        <w:t>女听众：</w:t>
      </w:r>
      <w:r>
        <w:rPr/>
        <w:t>师父您好！您可以帮我选择一下吗？有一个小孩，他现在上特殊学校，但是他现在差不多</w:t>
      </w:r>
      <w:r>
        <w:rPr/>
        <w:t>6</w:t>
      </w:r>
      <w:r>
        <w:rPr/>
        <w:t>岁，要读小学了，他是在现在这个地方继续读下去呢？还是转一个学校读？这个您能够告诉我吗？</w:t>
      </w:r>
    </w:p>
    <w:p>
      <w:pPr>
        <w:pStyle w:val="Normal"/>
        <w:rPr/>
      </w:pPr>
      <w:r>
        <w:rPr>
          <w:b/>
          <w:bCs/>
        </w:rPr>
        <w:t>台长答：</w:t>
      </w:r>
      <w:r>
        <w:rPr/>
        <w:t>这个我只能够用人间的、台长的职责来告诉你，如果这孩子没麻烦就读下去，如果这孩子在这个学校有麻烦，那就转学（没有麻烦，只不过是如果转了学校以后，那个学校比现在更加好）不要转（就是转了以后会比现在不好是吧？）不知道（但是现在这个学校，班级是很好的，但是大环境不好，小环境好大环境不好。但是，转了以后是大环境好，小环境可能……我也不知道，所以我想请师父感应一下，能够帮帮我）我不会感应的，我就告诉你“不要转”，你听我的话就听，不听你就去转，以后不要来后悔就可以了，不要问我为什么（您的意思就是说转了以后还是要再转回来的，是吧？）我不知道（哦）你不听我话，不要问任何理由，你爱怎么做就去怎么做。动动脑筋，听师父的话要多动动脑筋听的，你才听得懂（哦）你没智慧啊。</w:t>
      </w:r>
    </w:p>
    <w:p>
      <w:pPr>
        <w:pStyle w:val="Normal"/>
        <w:rPr/>
      </w:pPr>
      <w:r>
        <w:rPr/>
      </w:r>
    </w:p>
    <w:p>
      <w:pPr>
        <w:pStyle w:val="Normal"/>
        <w:rPr/>
      </w:pPr>
      <w:r>
        <w:rPr/>
        <w:t>Wenda20150703</w:t>
      </w:r>
      <w:r>
        <w:rPr>
          <w:rFonts w:cs="Segoe UI Emoji" w:ascii="Segoe UI Emoji" w:hAnsi="Segoe UI Emoji"/>
        </w:rPr>
        <w:t xml:space="preserve">  </w:t>
      </w:r>
      <w:r>
        <w:rPr/>
        <w:t>26:13</w:t>
      </w:r>
      <w:r>
        <w:rPr>
          <w:rFonts w:cs="Segoe UI Emoji" w:ascii="Segoe UI Emoji" w:hAnsi="Segoe UI Emoji"/>
        </w:rPr>
        <w:t xml:space="preserve">  </w:t>
      </w:r>
      <w:r>
        <w:rPr/>
        <w:t>梦见台长在度小学生</w:t>
      </w:r>
    </w:p>
    <w:p>
      <w:pPr>
        <w:pStyle w:val="Normal"/>
        <w:rPr/>
      </w:pPr>
      <w:r>
        <w:rPr>
          <w:b/>
          <w:bCs/>
        </w:rPr>
        <w:t>女听众：</w:t>
      </w:r>
      <w:r>
        <w:rPr/>
        <w:t>今天凌晨的时候做了一个梦，梦见好像师父在度小学生。有一排小学生排在操场上，就像大合唱一样的，一、二、三……这样很多排，您在度他们，这个是什么意思呢？</w:t>
      </w:r>
    </w:p>
    <w:p>
      <w:pPr>
        <w:pStyle w:val="Normal"/>
        <w:rPr/>
      </w:pPr>
      <w:r>
        <w:rPr>
          <w:b/>
          <w:bCs/>
        </w:rPr>
        <w:t>台长答：</w:t>
      </w:r>
      <w:r>
        <w:rPr/>
        <w:t>这个你就要好好向师父学习，活着就要度人，小学生、中学生、大学生，老人、年轻人、妇女、儿童，全部都要度！好了（好，谢谢）</w:t>
      </w:r>
    </w:p>
    <w:p>
      <w:pPr>
        <w:pStyle w:val="Normal"/>
        <w:rPr/>
      </w:pPr>
      <w:r>
        <w:rPr/>
      </w:r>
    </w:p>
    <w:p>
      <w:pPr>
        <w:pStyle w:val="Normal"/>
        <w:rPr/>
      </w:pPr>
      <w:r>
        <w:rPr/>
        <w:t>3</w:t>
      </w:r>
      <w:r>
        <w:rPr/>
        <w:t>．</w:t>
      </w:r>
      <w:r>
        <w:rPr/>
        <w:t>Wenda20150703</w:t>
      </w:r>
      <w:r>
        <w:rPr>
          <w:rFonts w:cs="Segoe UI Emoji" w:ascii="Segoe UI Emoji" w:hAnsi="Segoe UI Emoji"/>
        </w:rPr>
        <w:t xml:space="preserve">  </w:t>
      </w:r>
      <w:r>
        <w:rPr/>
        <w:t>27:06</w:t>
      </w:r>
      <w:r>
        <w:rPr>
          <w:rFonts w:cs="Segoe UI Emoji" w:ascii="Segoe UI Emoji" w:hAnsi="Segoe UI Emoji"/>
        </w:rPr>
        <w:t xml:space="preserve">  </w:t>
      </w:r>
      <w:r>
        <w:rPr/>
        <w:t>梦见亡人；梦中念佛号后出现莲花</w:t>
      </w:r>
    </w:p>
    <w:p>
      <w:pPr>
        <w:pStyle w:val="Normal"/>
        <w:rPr/>
      </w:pPr>
      <w:r>
        <w:rPr>
          <w:b/>
          <w:bCs/>
        </w:rPr>
        <w:t>女听众：</w:t>
      </w:r>
      <w:r>
        <w:rPr/>
        <w:t>台长您好！我想请台长帮我解一个梦。前两天我梦见已经去世</w:t>
      </w:r>
      <w:r>
        <w:rPr/>
        <w:t>6</w:t>
      </w:r>
      <w:r>
        <w:rPr/>
        <w:t>年的表妹，我们坐在一起吃饭。因为我很怕，我就念了菩萨的佛号，当我一念了佛号之后，莲花就跑出来了，然后那莲花一直在上升，我在莲花旁边，也一直跟着上升，这梦就醒来了。请问这代表着什么呢？</w:t>
      </w:r>
    </w:p>
    <w:p>
      <w:pPr>
        <w:pStyle w:val="Normal"/>
        <w:rPr/>
      </w:pPr>
      <w:r>
        <w:rPr>
          <w:b/>
          <w:bCs/>
        </w:rPr>
        <w:t>台长答：</w:t>
      </w:r>
      <w:r>
        <w:rPr/>
        <w:t>这代表你表妹问你要小房子。你修得很好，你一念能够把莲花念出来，说明你已经修得很好了（谢谢。小房子要多少呢？）一般像这种直接来找你的，至少</w:t>
      </w:r>
      <w:r>
        <w:rPr/>
        <w:t>21</w:t>
      </w:r>
      <w:r>
        <w:rPr/>
        <w:t>张小房子（那我就写我的要经者就可以了吗？）你如果知道她名字就写她的名字（哦，我知道她名字，那我就写“敬赠某某某”就可以了对吗？）对了。</w:t>
      </w:r>
    </w:p>
    <w:p>
      <w:pPr>
        <w:pStyle w:val="Normal"/>
        <w:rPr/>
      </w:pPr>
      <w:r>
        <w:rPr/>
      </w:r>
    </w:p>
    <w:p>
      <w:pPr>
        <w:pStyle w:val="Normal"/>
        <w:rPr/>
      </w:pPr>
      <w:r>
        <w:rPr/>
        <w:t>4</w:t>
      </w:r>
      <w:r>
        <w:rPr/>
        <w:t>．</w:t>
      </w:r>
      <w:r>
        <w:rPr/>
        <w:t>Wenda20150703</w:t>
      </w:r>
      <w:r>
        <w:rPr>
          <w:rFonts w:cs="Segoe UI Emoji" w:ascii="Segoe UI Emoji" w:hAnsi="Segoe UI Emoji"/>
        </w:rPr>
        <w:t xml:space="preserve">  </w:t>
      </w:r>
      <w:r>
        <w:rPr/>
        <w:t>28:40</w:t>
      </w:r>
      <w:r>
        <w:rPr>
          <w:rFonts w:cs="Segoe UI Emoji" w:ascii="Segoe UI Emoji" w:hAnsi="Segoe UI Emoji"/>
        </w:rPr>
        <w:t xml:space="preserve">  </w:t>
      </w:r>
      <w:r>
        <w:rPr/>
        <w:t>弟子不好好修师父也会背业</w:t>
      </w:r>
    </w:p>
    <w:p>
      <w:pPr>
        <w:pStyle w:val="Normal"/>
        <w:rPr/>
      </w:pPr>
      <w:r>
        <w:rPr>
          <w:b/>
          <w:bCs/>
        </w:rPr>
        <w:t>女听众：</w:t>
      </w:r>
      <w:r>
        <w:rPr/>
        <w:t>师父，我想问几个问题。第一个问题，您收了这么多徒弟，如果徒弟、弟子修不好的话，您是否会背业的？</w:t>
      </w:r>
    </w:p>
    <w:p>
      <w:pPr>
        <w:pStyle w:val="Normal"/>
        <w:rPr/>
      </w:pPr>
      <w:r>
        <w:rPr>
          <w:b/>
          <w:bCs/>
        </w:rPr>
        <w:t>台长答：</w:t>
      </w:r>
      <w:r>
        <w:rPr/>
        <w:t>你说呢？孩子闯祸，爸爸妈妈有责任吗？（有）收了这么多的弟子，弟子不好的话，你说师父有没有责任啊？（有）所以很多人有时候听听台长节目，“台长怎么这么厉害啊？”“严师出高徒”没听过啊？我这么厉害，还有很多人在犯戒呢！我要是不厉害的话，这个法门怎么弘扬下去啊？你告诉我啊（是是，对不起师父）</w:t>
      </w:r>
    </w:p>
    <w:p>
      <w:pPr>
        <w:pStyle w:val="Normal"/>
        <w:rPr/>
      </w:pPr>
      <w:r>
        <w:rPr/>
      </w:r>
    </w:p>
    <w:p>
      <w:pPr>
        <w:pStyle w:val="Normal"/>
        <w:rPr/>
      </w:pPr>
      <w:r>
        <w:rPr/>
        <w:t>Wenda20150703</w:t>
      </w:r>
      <w:r>
        <w:rPr>
          <w:rFonts w:cs="Segoe UI Emoji" w:ascii="Segoe UI Emoji" w:hAnsi="Segoe UI Emoji"/>
        </w:rPr>
        <w:t xml:space="preserve">  </w:t>
      </w:r>
      <w:r>
        <w:rPr/>
        <w:t>29:45</w:t>
      </w:r>
      <w:r>
        <w:rPr>
          <w:rFonts w:cs="Segoe UI Emoji" w:ascii="Segoe UI Emoji" w:hAnsi="Segoe UI Emoji"/>
        </w:rPr>
        <w:t xml:space="preserve">  </w:t>
      </w:r>
      <w:r>
        <w:rPr/>
        <w:t>菩萨吊坠碎了怎么办</w:t>
      </w:r>
    </w:p>
    <w:p>
      <w:pPr>
        <w:pStyle w:val="Normal"/>
        <w:rPr/>
      </w:pPr>
      <w:r>
        <w:rPr>
          <w:b/>
          <w:bCs/>
        </w:rPr>
        <w:t>女听众：</w:t>
      </w:r>
      <w:r>
        <w:rPr/>
        <w:t>我从香港带回来了一个吊坠，我拿出来给其他佛友的时候发现碎了，这个应该怎么办，师父？</w:t>
      </w:r>
    </w:p>
    <w:p>
      <w:pPr>
        <w:pStyle w:val="Normal"/>
        <w:rPr/>
      </w:pPr>
      <w:r>
        <w:rPr>
          <w:b/>
          <w:bCs/>
        </w:rPr>
        <w:t>台长答：</w:t>
      </w:r>
      <w:r>
        <w:rPr/>
        <w:t>念几遍礼佛大忏悔文就可以了（对不起，师父！还有一个在开法会期间我把它弄丢了，是不是也要念几遍礼佛大忏悔文？）对啊，念几遍礼佛大忏悔文没问题的，这种只要跟菩萨忏悔一下就可以了，以后不要经常做这种事情就可以了（弟子会的）</w:t>
      </w:r>
    </w:p>
    <w:p>
      <w:pPr>
        <w:pStyle w:val="Normal"/>
        <w:rPr/>
      </w:pPr>
      <w:r>
        <w:rPr/>
      </w:r>
    </w:p>
    <w:p>
      <w:pPr>
        <w:pStyle w:val="Normal"/>
        <w:rPr/>
      </w:pPr>
      <w:r>
        <w:rPr/>
        <w:t>Wenda20150703</w:t>
      </w:r>
      <w:r>
        <w:rPr>
          <w:rFonts w:cs="Segoe UI Emoji" w:ascii="Segoe UI Emoji" w:hAnsi="Segoe UI Emoji"/>
        </w:rPr>
        <w:t xml:space="preserve">  </w:t>
      </w:r>
      <w:r>
        <w:rPr/>
        <w:t>30:20</w:t>
      </w:r>
      <w:r>
        <w:rPr>
          <w:rFonts w:cs="Segoe UI Emoji" w:ascii="Segoe UI Emoji" w:hAnsi="Segoe UI Emoji"/>
        </w:rPr>
        <w:t xml:space="preserve">  </w:t>
      </w:r>
      <w:r>
        <w:rPr/>
        <w:t>梦见台长为自己背业</w:t>
      </w:r>
    </w:p>
    <w:p>
      <w:pPr>
        <w:pStyle w:val="Normal"/>
        <w:rPr/>
      </w:pPr>
      <w:r>
        <w:rPr>
          <w:b/>
          <w:bCs/>
        </w:rPr>
        <w:t>女听众：</w:t>
      </w:r>
      <w:r>
        <w:rPr/>
        <w:t>我昨天梦见师父了，师父开法会期间到我们家里来住，然后我给师父做饭。师父很累，躺在床上，我看到师父的背上有疤痕，一块一块的疤痕。我想师父是不是为我背业了？请师父开示。</w:t>
      </w:r>
    </w:p>
    <w:p>
      <w:pPr>
        <w:pStyle w:val="Normal"/>
        <w:rPr/>
      </w:pPr>
      <w:r>
        <w:rPr>
          <w:b/>
          <w:bCs/>
        </w:rPr>
        <w:t>台长答：</w:t>
      </w:r>
      <w:r>
        <w:rPr/>
        <w:t>那肯定的，呵呵，给你看见就是给你背业，为什么不给人家看啊？这还不懂啊？（是的，感恩师父）</w:t>
      </w:r>
    </w:p>
    <w:p>
      <w:pPr>
        <w:pStyle w:val="Normal"/>
        <w:rPr/>
      </w:pPr>
      <w:r>
        <w:rPr/>
      </w:r>
    </w:p>
    <w:p>
      <w:pPr>
        <w:pStyle w:val="Normal"/>
        <w:rPr/>
      </w:pPr>
      <w:r>
        <w:rPr/>
        <w:t>Wenda20150703</w:t>
      </w:r>
      <w:r>
        <w:rPr>
          <w:rFonts w:cs="Segoe UI Emoji" w:ascii="Segoe UI Emoji" w:hAnsi="Segoe UI Emoji"/>
        </w:rPr>
        <w:t xml:space="preserve">  </w:t>
      </w:r>
      <w:r>
        <w:rPr/>
        <w:t>31:01</w:t>
      </w:r>
      <w:r>
        <w:rPr>
          <w:rFonts w:cs="Segoe UI Emoji" w:ascii="Segoe UI Emoji" w:hAnsi="Segoe UI Emoji"/>
        </w:rPr>
        <w:t xml:space="preserve">  </w:t>
      </w:r>
      <w:r>
        <w:rPr/>
        <w:t>梦见种兰草是好事；台长提醒弟子要快快开悟</w:t>
      </w:r>
    </w:p>
    <w:p>
      <w:pPr>
        <w:pStyle w:val="Normal"/>
        <w:rPr/>
      </w:pPr>
      <w:r>
        <w:rPr>
          <w:b/>
          <w:bCs/>
        </w:rPr>
        <w:t>女听众：</w:t>
      </w:r>
      <w:r>
        <w:rPr/>
        <w:t>我今天早上还梦见兰草，要往花盆里面种……</w:t>
      </w:r>
    </w:p>
    <w:p>
      <w:pPr>
        <w:pStyle w:val="Normal"/>
        <w:rPr/>
      </w:pPr>
      <w:r>
        <w:rPr>
          <w:b/>
          <w:bCs/>
        </w:rPr>
        <w:t>台长答：</w:t>
      </w:r>
      <w:r>
        <w:rPr/>
        <w:t>那是好事情，种兰草是好事情（我今年有去参加香港法会，在拜师的时候跪在最前面，我从来没有那么近跟师父接触过，我看到您的背确实是驼了，我当时就觉得特别心疼。加上我在拜师的时候，中间我想说“师父，您注意身体……”师父就看了我一眼，我吓得后半句话也没敢说。我是不是哪个地方做错或者做不好了？请师父提醒提醒我吧）没有什么事，让你早点开悟，快快开悟最重要。在人间很多事情到现在还执著呢，这就是你不开悟的地方（明白了，师父。师父注意身体，弟子一定会好好修的，弟子一定会一生一世跟着师父的）好好努力。</w:t>
      </w:r>
    </w:p>
    <w:p>
      <w:pPr>
        <w:pStyle w:val="Normal"/>
        <w:rPr/>
      </w:pPr>
      <w:r>
        <w:rPr/>
      </w:r>
    </w:p>
    <w:p>
      <w:pPr>
        <w:pStyle w:val="Normal"/>
        <w:rPr/>
      </w:pPr>
      <w:r>
        <w:rPr/>
        <w:t>5</w:t>
      </w:r>
      <w:r>
        <w:rPr/>
        <w:t>．</w:t>
      </w:r>
      <w:r>
        <w:rPr/>
        <w:t>Wenda20150703</w:t>
      </w:r>
      <w:r>
        <w:rPr>
          <w:rFonts w:cs="Segoe UI Emoji" w:ascii="Segoe UI Emoji" w:hAnsi="Segoe UI Emoji"/>
        </w:rPr>
        <w:t xml:space="preserve">  </w:t>
      </w:r>
      <w:r>
        <w:rPr/>
        <w:t>32:58</w:t>
      </w:r>
      <w:r>
        <w:rPr>
          <w:rFonts w:cs="Segoe UI Emoji" w:ascii="Segoe UI Emoji" w:hAnsi="Segoe UI Emoji"/>
        </w:rPr>
        <w:t xml:space="preserve">  </w:t>
      </w:r>
      <w:r>
        <w:rPr/>
        <w:t>梦见被人换了个假的包</w:t>
      </w:r>
    </w:p>
    <w:p>
      <w:pPr>
        <w:pStyle w:val="Normal"/>
        <w:rPr/>
      </w:pPr>
      <w:r>
        <w:rPr>
          <w:b/>
          <w:bCs/>
        </w:rPr>
        <w:t>女听众：</w:t>
      </w:r>
      <w:r>
        <w:rPr/>
        <w:t>请帮同修解梦，他是地区负责人，前两天另外一个同修梦到他们一起去一个地方救人，然后这个负责人就特别着急地说：“谁把我的包给换掉了？给我换了一个假的，而且比原来的小。”请师父开示。</w:t>
      </w:r>
    </w:p>
    <w:p>
      <w:pPr>
        <w:pStyle w:val="Normal"/>
        <w:rPr/>
      </w:pPr>
      <w:r>
        <w:rPr>
          <w:b/>
          <w:bCs/>
        </w:rPr>
        <w:t>台长答：</w:t>
      </w:r>
      <w:r>
        <w:rPr/>
        <w:t>包是什么？包就是你自己内心所在的东西。如果你包经常被弄丢了，说明你魂魄不齐；经常被人家换，说明你的意念经常有变化，一会好一会不好，一会想修一会不修（确实他最近在弘法过程中遇到很多比较困惑的地方，不知道应该怎么做）所以啊，当然有关系，脑子不全。</w:t>
      </w:r>
    </w:p>
    <w:p>
      <w:pPr>
        <w:pStyle w:val="Normal"/>
        <w:rPr/>
      </w:pPr>
      <w:r>
        <w:rPr/>
      </w:r>
    </w:p>
    <w:p>
      <w:pPr>
        <w:pStyle w:val="Normal"/>
        <w:rPr/>
      </w:pPr>
      <w:r>
        <w:rPr/>
        <w:t>Wenda20150703</w:t>
      </w:r>
      <w:r>
        <w:rPr>
          <w:rFonts w:cs="Segoe UI Emoji" w:ascii="Segoe UI Emoji" w:hAnsi="Segoe UI Emoji"/>
        </w:rPr>
        <w:t xml:space="preserve">  </w:t>
      </w:r>
      <w:r>
        <w:rPr/>
        <w:t>34:07</w:t>
      </w:r>
      <w:r>
        <w:rPr>
          <w:rFonts w:cs="Segoe UI Emoji" w:ascii="Segoe UI Emoji" w:hAnsi="Segoe UI Emoji"/>
        </w:rPr>
        <w:t xml:space="preserve">  </w:t>
      </w:r>
      <w:r>
        <w:rPr/>
        <w:t>计算功德大小算不算有功利心；能舍就会有更多时间做功德</w:t>
      </w:r>
    </w:p>
    <w:p>
      <w:pPr>
        <w:pStyle w:val="Normal"/>
        <w:rPr/>
      </w:pPr>
      <w:r>
        <w:rPr>
          <w:b/>
          <w:bCs/>
        </w:rPr>
        <w:t>女听众：</w:t>
      </w:r>
      <w:r>
        <w:rPr/>
        <w:t>最终的考核不是功德和境界嘛，那么还是有评价功德，既然有大有小，那么我们在修行的过程中，是先考虑做什么、怎么做，才能够创造更大的功德。这样想的话算不算有功利心？是不是不应该这么想？</w:t>
      </w:r>
    </w:p>
    <w:p>
      <w:pPr>
        <w:pStyle w:val="Normal"/>
        <w:rPr/>
      </w:pPr>
      <w:r>
        <w:rPr>
          <w:b/>
          <w:bCs/>
        </w:rPr>
        <w:t>台长答：</w:t>
      </w:r>
      <w:r>
        <w:rPr/>
        <w:t>这种问题是概念性的问题。我经常跟你们讲，小学生有小学生的概念，你不能把大学生、老师的一些想法用在小学生身上的。很简单啦，你修到高的时候，你这个就不成问题了。你境界高的人，你有这个追求的话，“我想要修得更好”，那已经不成为一种名誉上的追求了。你如果只是一个小市民，你当然追求的是欲望。但是是菩萨的话，说“我要救更多的人”，你说这算欲望吗？（是的，也不是什么欲望，就是觉得精力、时间都很有限，总是想怎么做才能够……）很简单，你觉得很有限是吧？你学法师啊，你不出家也可以，你自己就天天念经，不上班，有人给你饭吃的，衣服就这么穿朴素一点，也会有地方住的。你肯吗？什么叫“有限”？时间都是挤出来的，你要上班、要顾家，你一切都不舍得，你怎么有时间？（我懂了，师父）你做不到，我告诉你，你做不到你永远有限。人家法师怎么可以一天到晚自自由由念经？他时间就宝贵啊。你们现在永远没时间的，因为你有家庭有孩子，你放不下，没办法，所以永远有限。一定要记住，我告诉你，做人也好，学佛也好，你修到什么境界，你会用什么样的眼光看问题。就像我们小时候，看这个世界的时候和现在看世界是一个样吗？我们小时候觉得“这个世界很美好，伯伯、阿姨都很爱我”，因为你是小孩。等到你长大了，为什么觉得人人都嫉妒你？人人都这么可恨？概念性的问题。不要怪时间不够，是你没有挤时间。你舍得下，你就得到很多时间去救度众生；你舍不下，你永远在这个小家里转好了，你转得出来的？（对不起师父，是我修得不好，向您忏悔）</w:t>
      </w:r>
    </w:p>
    <w:p>
      <w:pPr>
        <w:pStyle w:val="Normal"/>
        <w:rPr/>
      </w:pPr>
      <w:r>
        <w:rPr/>
      </w:r>
    </w:p>
    <w:p>
      <w:pPr>
        <w:pStyle w:val="Normal"/>
        <w:rPr/>
      </w:pPr>
      <w:r>
        <w:rPr/>
        <w:t>Wenda20150703</w:t>
      </w:r>
      <w:r>
        <w:rPr>
          <w:rFonts w:cs="Segoe UI Emoji" w:ascii="Segoe UI Emoji" w:hAnsi="Segoe UI Emoji"/>
        </w:rPr>
        <w:t xml:space="preserve">  </w:t>
      </w:r>
      <w:r>
        <w:rPr/>
        <w:t>37:32</w:t>
      </w:r>
      <w:r>
        <w:rPr>
          <w:rFonts w:cs="Segoe UI Emoji" w:ascii="Segoe UI Emoji" w:hAnsi="Segoe UI Emoji"/>
        </w:rPr>
        <w:t xml:space="preserve">  </w:t>
      </w:r>
      <w:r>
        <w:rPr/>
        <w:t>梦到试卷被换</w:t>
      </w:r>
    </w:p>
    <w:p>
      <w:pPr>
        <w:pStyle w:val="Normal"/>
        <w:rPr/>
      </w:pPr>
      <w:r>
        <w:rPr>
          <w:b/>
          <w:bCs/>
        </w:rPr>
        <w:t>女听众：</w:t>
      </w:r>
      <w:r>
        <w:rPr/>
        <w:t>有一个同修梦到他考试的卷子被人家换掉了，是什么意思？</w:t>
      </w:r>
    </w:p>
    <w:p>
      <w:pPr>
        <w:pStyle w:val="Normal"/>
        <w:rPr/>
      </w:pPr>
      <w:r>
        <w:rPr>
          <w:b/>
          <w:bCs/>
        </w:rPr>
        <w:t>台长答：</w:t>
      </w:r>
      <w:r>
        <w:rPr/>
        <w:t>这个并不是一件好事情，说明他功德有漏，他已经帮人家背业了。</w:t>
      </w:r>
    </w:p>
    <w:p>
      <w:pPr>
        <w:pStyle w:val="Normal"/>
        <w:rPr/>
      </w:pPr>
      <w:r>
        <w:rPr/>
      </w:r>
    </w:p>
    <w:p>
      <w:pPr>
        <w:pStyle w:val="Normal"/>
        <w:rPr/>
      </w:pPr>
      <w:r>
        <w:rPr/>
        <w:t>6</w:t>
      </w:r>
      <w:r>
        <w:rPr/>
        <w:t>．</w:t>
      </w:r>
      <w:r>
        <w:rPr/>
        <w:t>Wenda20150703</w:t>
      </w:r>
      <w:r>
        <w:rPr>
          <w:rFonts w:cs="Segoe UI Emoji" w:ascii="Segoe UI Emoji" w:hAnsi="Segoe UI Emoji"/>
        </w:rPr>
        <w:t xml:space="preserve">  </w:t>
      </w:r>
      <w:r>
        <w:rPr/>
        <w:t>39:03</w:t>
      </w:r>
      <w:r>
        <w:rPr>
          <w:rFonts w:cs="Segoe UI Emoji" w:ascii="Segoe UI Emoji" w:hAnsi="Segoe UI Emoji"/>
        </w:rPr>
        <w:t xml:space="preserve">  </w:t>
      </w:r>
      <w:r>
        <w:rPr/>
        <w:t>听众忏悔做过的错事</w:t>
      </w:r>
    </w:p>
    <w:p>
      <w:pPr>
        <w:pStyle w:val="Normal"/>
        <w:rPr/>
      </w:pPr>
      <w:r>
        <w:rPr>
          <w:b/>
          <w:bCs/>
        </w:rPr>
        <w:t>女听众：</w:t>
      </w:r>
      <w:r>
        <w:rPr/>
        <w:t>感恩大慈大悲的观世音菩萨，感恩师父！师父，我向您忏悔，我以前做错了很多事情。</w:t>
      </w:r>
    </w:p>
    <w:p>
      <w:pPr>
        <w:pStyle w:val="Normal"/>
        <w:rPr/>
      </w:pPr>
      <w:r>
        <w:rPr>
          <w:b/>
          <w:bCs/>
        </w:rPr>
        <w:t>台长答：</w:t>
      </w:r>
      <w:r>
        <w:rPr/>
        <w:t>不忏悔的话，全部有报应，要常忏悔。我告诉你，你经常做错事情你就活在你自己心中的地狱里面，天天想不通。好好改毛病，感情问题乱来，明白了吗？（对对对！以前做了很多的错事）以为呢！你们自己要好自为之的，这些天上地下都跟你记录了。只有不断地忏悔，永远不要抱一个侥幸的心理，“可能我会过去，可能天上菩萨不知道”，不可能的！（嗯，我知道，师父。以前非常的不懂事，莫名其妙做了很多错事。后来我想一想，我是不是前世害了很多人？）对（我前世在情感上伤害了别人，为了这件事我念了</w:t>
      </w:r>
      <w:r>
        <w:rPr/>
        <w:t>800</w:t>
      </w:r>
      <w:r>
        <w:rPr/>
        <w:t>遍礼佛大忏悔文。我还需要多少礼佛大忏悔文去忏悔这件事？）你自己还要念了，有得念啦。你这个人嘴巴太厉害，你不单单在感情上做错事情，你还有嘴巴太厉害，嘴巴像刀一样，你不懂啊？（我知道。我平时看上去很好，但是我发脾气的时候骂人非常的厉害）呵呵（师父，我忏悔）“忏悔”要真忏不要假忏悔，没用的（好的，我知道了）</w:t>
      </w:r>
    </w:p>
    <w:p>
      <w:pPr>
        <w:pStyle w:val="Normal"/>
        <w:rPr/>
      </w:pPr>
      <w:r>
        <w:rPr/>
      </w:r>
    </w:p>
    <w:p>
      <w:pPr>
        <w:pStyle w:val="Normal"/>
        <w:rPr/>
      </w:pPr>
      <w:r>
        <w:rPr/>
        <w:t>Wenda20150703</w:t>
      </w:r>
      <w:r>
        <w:rPr>
          <w:rFonts w:cs="Segoe UI Emoji" w:ascii="Segoe UI Emoji" w:hAnsi="Segoe UI Emoji"/>
        </w:rPr>
        <w:t xml:space="preserve">  </w:t>
      </w:r>
      <w:r>
        <w:rPr/>
        <w:t>41:21</w:t>
      </w:r>
      <w:r>
        <w:rPr>
          <w:rFonts w:cs="Segoe UI Emoji" w:ascii="Segoe UI Emoji" w:hAnsi="Segoe UI Emoji"/>
        </w:rPr>
        <w:t xml:space="preserve">  </w:t>
      </w:r>
      <w:r>
        <w:rPr/>
        <w:t>为何孩子睡醒总是闹</w:t>
      </w:r>
    </w:p>
    <w:p>
      <w:pPr>
        <w:pStyle w:val="Normal"/>
        <w:rPr/>
      </w:pPr>
      <w:r>
        <w:rPr>
          <w:b/>
          <w:bCs/>
        </w:rPr>
        <w:t>女听众：</w:t>
      </w:r>
      <w:r>
        <w:rPr/>
        <w:t>师父，我女儿很奇怪，她几乎每天中午睡觉起来都会闹，她现在上一年级了，我不知道她为什么会这样？</w:t>
      </w:r>
    </w:p>
    <w:p>
      <w:pPr>
        <w:pStyle w:val="Normal"/>
        <w:rPr/>
      </w:pPr>
      <w:r>
        <w:rPr>
          <w:b/>
          <w:bCs/>
        </w:rPr>
        <w:t>台长答：</w:t>
      </w:r>
      <w:r>
        <w:rPr/>
        <w:t>身上有灵性（但是我有给她念了很多小房子，以前我有打通过师父的电话……）你为什么肚子还饿啊？你不是天天在吃饭吗？你为什么肚子会饿啊？（哦，我知道了）</w:t>
      </w:r>
    </w:p>
    <w:p>
      <w:pPr>
        <w:pStyle w:val="Normal"/>
        <w:rPr/>
      </w:pPr>
      <w:r>
        <w:rPr/>
      </w:r>
    </w:p>
    <w:p>
      <w:pPr>
        <w:pStyle w:val="Normal"/>
        <w:rPr/>
      </w:pPr>
      <w:r>
        <w:rPr/>
        <w:t>Wenda20150703</w:t>
      </w:r>
      <w:r>
        <w:rPr>
          <w:rFonts w:cs="Segoe UI Emoji" w:ascii="Segoe UI Emoji" w:hAnsi="Segoe UI Emoji"/>
        </w:rPr>
        <w:t xml:space="preserve">  </w:t>
      </w:r>
      <w:r>
        <w:rPr/>
        <w:t>41:54</w:t>
      </w:r>
      <w:r>
        <w:rPr>
          <w:rFonts w:cs="Segoe UI Emoji" w:ascii="Segoe UI Emoji" w:hAnsi="Segoe UI Emoji"/>
        </w:rPr>
        <w:t xml:space="preserve">  </w:t>
      </w:r>
      <w:r>
        <w:rPr/>
        <w:t>为何学佛多年先生还不让设佛台；做人不能自私、小气</w:t>
      </w:r>
    </w:p>
    <w:p>
      <w:pPr>
        <w:pStyle w:val="Normal"/>
        <w:rPr/>
      </w:pPr>
      <w:r>
        <w:rPr>
          <w:b/>
          <w:bCs/>
        </w:rPr>
        <w:t>女听众：</w:t>
      </w:r>
      <w:r>
        <w:rPr/>
        <w:t>师父，我的佛台一直设不起来，我现在把位子留好了，但是我先生就是不让我设佛台，我不知道应该怎么做才能把佛台设起来？</w:t>
      </w:r>
    </w:p>
    <w:p>
      <w:pPr>
        <w:pStyle w:val="Normal"/>
        <w:rPr/>
      </w:pPr>
      <w:r>
        <w:rPr>
          <w:b/>
          <w:bCs/>
        </w:rPr>
        <w:t>台长答：</w:t>
      </w:r>
      <w:r>
        <w:rPr/>
        <w:t>缘分没到，好好帮你老公念经（他以后会信佛吗？）呵呵，你过去信佛吗？（嗯）师父讲话你要好好考虑、好好想的，我不会直接回答你的。我会举例子让你开悟、让你想通，师父是启发式的回答问题（师父您多讲讲我吧，我修了蛮长时间，但是我感觉修得非常的不好。我有时候好像……）太小气，做人做得不到位，做事做得不好，太自私（嗯）菩萨像你这么自私的？我看你脚倒蛮小的、腿倒跑得蛮快的，天天在走，走四方。不能去度度人啊？整天逛商场干吗啦？（嗯）钱没有还逛什么商场啊？天天去拣便宜货，这就是你的过去（师父，我一直都比较节俭的）呵呵，听录音去吧，好了（好的，感恩师父）好好忏悔啊。</w:t>
      </w:r>
    </w:p>
    <w:p>
      <w:pPr>
        <w:pStyle w:val="Normal"/>
        <w:rPr/>
      </w:pPr>
      <w:r>
        <w:rPr/>
      </w:r>
    </w:p>
    <w:p>
      <w:pPr>
        <w:pStyle w:val="Normal"/>
        <w:rPr/>
      </w:pPr>
      <w:r>
        <w:rPr/>
        <w:t>7</w:t>
      </w:r>
      <w:r>
        <w:rPr/>
        <w:t>．</w:t>
      </w:r>
      <w:r>
        <w:rPr/>
        <w:t>Wenda20150703</w:t>
      </w:r>
      <w:r>
        <w:rPr>
          <w:rFonts w:cs="Segoe UI Emoji" w:ascii="Segoe UI Emoji" w:hAnsi="Segoe UI Emoji"/>
        </w:rPr>
        <w:t xml:space="preserve">  </w:t>
      </w:r>
      <w:r>
        <w:rPr/>
        <w:t>44:55</w:t>
      </w:r>
      <w:r>
        <w:rPr>
          <w:rFonts w:cs="Segoe UI Emoji" w:ascii="Segoe UI Emoji" w:hAnsi="Segoe UI Emoji"/>
        </w:rPr>
        <w:t xml:space="preserve">  </w:t>
      </w:r>
      <w:r>
        <w:rPr/>
        <w:t>菩萨点化在庙里义诊的老伯用小房子治病；天上的亡人托梦人间是修佛的好地方，要一世修成</w:t>
      </w:r>
    </w:p>
    <w:p>
      <w:pPr>
        <w:pStyle w:val="Normal"/>
        <w:rPr/>
      </w:pPr>
      <w:r>
        <w:rPr>
          <w:b/>
          <w:bCs/>
        </w:rPr>
        <w:t>女听众：</w:t>
      </w:r>
      <w:r>
        <w:rPr/>
        <w:t>师父您好！感恩菩萨，感恩师父！我今天分享个事情，最近我们认识了一个老伯伯，他是在一个小庙里帮人家看病不收钱的，已经有十几年了，他好像是能感应的。去年他感应到菩萨跟他说要多少张小房子，他还不知道小房子是什么东西。菩萨说：“你们人间现在有个‘小房子’能治病的，很好的。”老伯伯当时也不清楚。后来有一次到店里去买东西的时候，看见人家店里正好有人在念小房子，他看了那个小房子就问了，然后就接触到了心灵法门……</w:t>
      </w:r>
    </w:p>
    <w:p>
      <w:pPr>
        <w:pStyle w:val="Normal"/>
        <w:rPr/>
      </w:pPr>
      <w:r>
        <w:rPr>
          <w:b/>
          <w:bCs/>
        </w:rPr>
        <w:t>台长答：</w:t>
      </w:r>
      <w:r>
        <w:rPr/>
        <w:t>你看，所以修佛的人只要做出来榜样，人家看到你就救一个人了（对的。后来他还把师父的几本厚书都看了，他说师父这个书真的写得很好啊，看了很法喜！他现在在庙里帮人家看病，每次菩萨都开小房子，他每次都发一本心灵法门的《入门手册》和经文合集给人家拿回家，叫人家看了之后念经，很法喜的。他家里亡人在天上，也在梦里跟他说：“现在只有人间是修佛的好地方，就是在天上，要往上修也是很难的，所以你们一定要在人间好好修，要一世修成。”真的跟师父说的话一模一样）其实真的是这样，师父不打妄语的（对的，很法喜。他现在每个星期还去度人什么的。我们真的是要好好修，心灵法门真的是真实不虚，感恩菩萨、感恩师父给了我们这么好的法门！）</w:t>
      </w:r>
    </w:p>
    <w:p>
      <w:pPr>
        <w:pStyle w:val="Normal"/>
        <w:rPr/>
      </w:pPr>
      <w:r>
        <w:rPr/>
      </w:r>
    </w:p>
    <w:p>
      <w:pPr>
        <w:pStyle w:val="Normal"/>
        <w:rPr/>
      </w:pPr>
      <w:r>
        <w:rPr/>
        <w:t>Wenda20150703</w:t>
      </w:r>
      <w:r>
        <w:rPr>
          <w:rFonts w:cs="Segoe UI Emoji" w:ascii="Segoe UI Emoji" w:hAnsi="Segoe UI Emoji"/>
        </w:rPr>
        <w:t xml:space="preserve">  </w:t>
      </w:r>
      <w:r>
        <w:rPr/>
        <w:t>47:31</w:t>
      </w:r>
      <w:r>
        <w:rPr>
          <w:rFonts w:cs="Segoe UI Emoji" w:ascii="Segoe UI Emoji" w:hAnsi="Segoe UI Emoji"/>
        </w:rPr>
        <w:t xml:space="preserve">  </w:t>
      </w:r>
      <w:r>
        <w:rPr/>
        <w:t>梦见鱼变成人</w:t>
      </w:r>
    </w:p>
    <w:p>
      <w:pPr>
        <w:pStyle w:val="Normal"/>
        <w:rPr/>
      </w:pPr>
      <w:r>
        <w:rPr>
          <w:b/>
          <w:bCs/>
        </w:rPr>
        <w:t>女听众：</w:t>
      </w:r>
      <w:r>
        <w:rPr/>
        <w:t>有个同修梦见另外两个同修在大水池钓鱼，他们一人站一边对岸配合，一个同修在一边赶，一个同修在钓，这时候做梦的同修忽然一转眼看见那个大鱼就变成一个醉醺醺的大男人。这个是什么意思啊？</w:t>
      </w:r>
    </w:p>
    <w:p>
      <w:pPr>
        <w:pStyle w:val="Normal"/>
        <w:rPr/>
      </w:pPr>
      <w:r>
        <w:rPr>
          <w:b/>
          <w:bCs/>
        </w:rPr>
        <w:t>台长答：</w:t>
      </w:r>
      <w:r>
        <w:rPr/>
        <w:t>鱼投人了（这个没别的含义？）没有。</w:t>
      </w:r>
    </w:p>
    <w:p>
      <w:pPr>
        <w:pStyle w:val="Normal"/>
        <w:rPr/>
      </w:pPr>
      <w:r>
        <w:rPr/>
      </w:r>
    </w:p>
    <w:p>
      <w:pPr>
        <w:pStyle w:val="Normal"/>
        <w:rPr/>
      </w:pPr>
      <w:r>
        <w:rPr/>
        <w:t>Wenda20150703</w:t>
      </w:r>
      <w:r>
        <w:rPr>
          <w:rFonts w:cs="Segoe UI Emoji" w:ascii="Segoe UI Emoji" w:hAnsi="Segoe UI Emoji"/>
        </w:rPr>
        <w:t xml:space="preserve">  </w:t>
      </w:r>
      <w:r>
        <w:rPr/>
        <w:t>50:38</w:t>
      </w:r>
      <w:r>
        <w:rPr>
          <w:rFonts w:cs="Segoe UI Emoji" w:ascii="Segoe UI Emoji" w:hAnsi="Segoe UI Emoji"/>
        </w:rPr>
        <w:t xml:space="preserve">  </w:t>
      </w:r>
      <w:r>
        <w:rPr/>
        <w:t>梦见说自己生病了；人跟动物在一起会招惹畜生的灵性</w:t>
      </w:r>
    </w:p>
    <w:p>
      <w:pPr>
        <w:pStyle w:val="Normal"/>
        <w:rPr/>
      </w:pPr>
      <w:r>
        <w:rPr>
          <w:b/>
          <w:bCs/>
        </w:rPr>
        <w:t>女听众：</w:t>
      </w:r>
      <w:r>
        <w:rPr/>
        <w:t>师父，有一个同修前些日子梦见我跟他说我生了个什么病，他不记得了，这个是不是预示梦啊？我明年</w:t>
      </w:r>
      <w:r>
        <w:rPr/>
        <w:t>59</w:t>
      </w:r>
      <w:r>
        <w:rPr/>
        <w:t>岁，是不是有个大劫？</w:t>
      </w:r>
    </w:p>
    <w:p>
      <w:pPr>
        <w:pStyle w:val="Normal"/>
        <w:rPr/>
      </w:pPr>
      <w:r>
        <w:rPr>
          <w:b/>
          <w:bCs/>
        </w:rPr>
        <w:t>台长答：</w:t>
      </w:r>
      <w:r>
        <w:rPr/>
        <w:t>麻烦了，是真的</w:t>
      </w:r>
      <w:r>
        <w:rPr/>
        <w:t>[</w:t>
      </w:r>
      <w:r>
        <w:rPr/>
        <w:t>此时听众的电话里传来尖锐的狗叫声</w:t>
      </w:r>
      <w:r>
        <w:rPr/>
        <w:t>]</w:t>
      </w:r>
      <w:r>
        <w:rPr/>
        <w:t>不要养狗啦！（对不起对不起！是以前养的）人都养不起，还养狗啊？你要记住了，你老跟狗在一起的话，慢慢地很多畜生的灵性就会来找你了，你就玩好了！你不能送给人家的？（哦，我已经养了</w:t>
      </w:r>
      <w:r>
        <w:rPr/>
        <w:t>9</w:t>
      </w:r>
      <w:r>
        <w:rPr/>
        <w:t>年了）那你就养吧，养老送终再说吧，好吧？（师父，我这个要多少张小房子？放生多少条鱼？）</w:t>
      </w:r>
      <w:r>
        <w:rPr/>
        <w:t>59</w:t>
      </w:r>
      <w:r>
        <w:rPr/>
        <w:t>岁嘛</w:t>
      </w:r>
      <w:r>
        <w:rPr/>
        <w:t>59</w:t>
      </w:r>
      <w:r>
        <w:rPr/>
        <w:t>张，两次</w:t>
      </w:r>
      <w:r>
        <w:rPr/>
        <w:t>59</w:t>
      </w:r>
      <w:r>
        <w:rPr/>
        <w:t>。多放生（我许愿</w:t>
      </w:r>
      <w:r>
        <w:rPr/>
        <w:t>5000</w:t>
      </w:r>
      <w:r>
        <w:rPr/>
        <w:t>条行不行？）可以了（感恩菩萨！感恩师父！）再见。</w:t>
      </w:r>
    </w:p>
    <w:p>
      <w:pPr>
        <w:pStyle w:val="Normal"/>
        <w:rPr/>
      </w:pPr>
      <w:r>
        <w:rPr/>
      </w:r>
    </w:p>
    <w:p>
      <w:pPr>
        <w:pStyle w:val="Normal"/>
        <w:rPr/>
      </w:pPr>
      <w:r>
        <w:rPr/>
        <w:t>8</w:t>
      </w:r>
      <w:r>
        <w:rPr/>
        <w:t>．</w:t>
      </w:r>
      <w:r>
        <w:rPr/>
        <w:t>Wenda20150703</w:t>
      </w:r>
      <w:r>
        <w:rPr>
          <w:rFonts w:cs="Segoe UI Emoji" w:ascii="Segoe UI Emoji" w:hAnsi="Segoe UI Emoji"/>
        </w:rPr>
        <w:t xml:space="preserve">  </w:t>
      </w:r>
      <w:r>
        <w:rPr/>
        <w:t>53:32</w:t>
      </w:r>
      <w:r>
        <w:rPr>
          <w:rFonts w:cs="Segoe UI Emoji" w:ascii="Segoe UI Emoji" w:hAnsi="Segoe UI Emoji"/>
        </w:rPr>
        <w:t xml:space="preserve">  </w:t>
      </w:r>
      <w:r>
        <w:rPr/>
        <w:t>梦见被蛇咬；感情是碰到缘分才会有</w:t>
      </w:r>
    </w:p>
    <w:p>
      <w:pPr>
        <w:pStyle w:val="Normal"/>
        <w:rPr/>
      </w:pPr>
      <w:r>
        <w:rPr>
          <w:b/>
          <w:bCs/>
        </w:rPr>
        <w:t>女听众：</w:t>
      </w:r>
      <w:r>
        <w:rPr/>
        <w:t>卢台长您好！我昨天做了一个梦，梦到被蛇咬了，后来我把它砍死了。我想问下怎么办？</w:t>
      </w:r>
    </w:p>
    <w:p>
      <w:pPr>
        <w:pStyle w:val="Normal"/>
        <w:rPr/>
      </w:pPr>
      <w:r>
        <w:rPr>
          <w:b/>
          <w:bCs/>
        </w:rPr>
        <w:t>台长答：</w:t>
      </w:r>
      <w:r>
        <w:rPr/>
        <w:t>那也是麻烦，很不好。你被蛇咬就是有很多的麻烦、犯小人，被人家扯住，虽然最后你战胜了蛇，但是问题你已经被人家咬了，就这么简单（哦。后来那个人还叫我去他那里工作）所以你要记住，感情要出问题了，你现在男女感情要注意了（哦。其实说实话，我都已经没什么感情了，因为我都没有婚姻了）记住了，人的感情是碰到缘分就有了，没有缘分就没感情。所以很多人离过婚之后说“我这辈子再也不嫁了”，但是碰到一个感情来了，她又嫁了，这个不是你所能解决的问题，这是缘分、姻缘（哦。感恩观世音菩萨，感恩卢台长！不好意思，我都不会打招呼）没关系，再见。</w:t>
      </w:r>
    </w:p>
    <w:p>
      <w:pPr>
        <w:pStyle w:val="Normal"/>
        <w:rPr/>
      </w:pPr>
      <w:r>
        <w:rPr/>
      </w:r>
    </w:p>
    <w:p>
      <w:pPr>
        <w:pStyle w:val="Normal"/>
        <w:rPr/>
      </w:pPr>
      <w:r>
        <w:rPr/>
        <w:t>9</w:t>
      </w:r>
      <w:r>
        <w:rPr/>
        <w:t>．</w:t>
      </w:r>
      <w:r>
        <w:rPr/>
        <w:t>Wenda20150703</w:t>
      </w:r>
      <w:r>
        <w:rPr>
          <w:rFonts w:cs="Segoe UI Emoji" w:ascii="Segoe UI Emoji" w:hAnsi="Segoe UI Emoji"/>
        </w:rPr>
        <w:t xml:space="preserve">  </w:t>
      </w:r>
      <w:r>
        <w:rPr/>
        <w:t>55:56</w:t>
      </w:r>
      <w:r>
        <w:rPr>
          <w:rFonts w:cs="Segoe UI Emoji" w:ascii="Segoe UI Emoji" w:hAnsi="Segoe UI Emoji"/>
        </w:rPr>
        <w:t xml:space="preserve">  </w:t>
      </w:r>
      <w:r>
        <w:rPr/>
        <w:t>上坟后不能带点燃过的香回家</w:t>
      </w:r>
    </w:p>
    <w:p>
      <w:pPr>
        <w:pStyle w:val="Normal"/>
        <w:rPr/>
      </w:pPr>
      <w:r>
        <w:rPr>
          <w:b/>
          <w:bCs/>
        </w:rPr>
        <w:t>女听众：</w:t>
      </w:r>
      <w:r>
        <w:rPr/>
        <w:t>台长您好！春节的时候有个同修去上坟之后，把香燃着直接请回家了——从地里带回家了。</w:t>
      </w:r>
    </w:p>
    <w:p>
      <w:pPr>
        <w:pStyle w:val="Normal"/>
        <w:rPr/>
      </w:pPr>
      <w:r>
        <w:rPr>
          <w:b/>
          <w:bCs/>
        </w:rPr>
        <w:t>台长答：</w:t>
      </w:r>
      <w:r>
        <w:rPr/>
        <w:t>最好不要带回家，烧了就不要带了，还剩下来新的可以带回家（他就是燃着了以后，一直燃着走到家里面）那鬼就跟回家了啊！（他不知道嘛，那现在知道了，想问问……）那就把鬼带回家了，他家里一定闹鬼的（就是。我想请台长看看，这个事情怎样解决？）“怎样解决？”念小房子解决，小房子一念，就把那个灵性念走了，那就解决了。以后叫他烧香，不要从坟上带回家里来，那就解决了（那现在怎样念？）给要经者一共要念</w:t>
      </w:r>
      <w:r>
        <w:rPr/>
        <w:t>30</w:t>
      </w:r>
      <w:r>
        <w:rPr/>
        <w:t>张，就解决了（写上房子主人的名字是吧？）嗯（那不是房子的要经者吗？）不写房子的要经者，写他自己的要经者（哦。谁带回去的就写谁的要经者，是这样吗？）对了，他跟着这个人回去的（哦。他一起回去的人很多啊，那是写家庭主人吧？）谁带回来的香就写谁（哦，那好。感谢台长！）</w:t>
      </w:r>
    </w:p>
    <w:p>
      <w:pPr>
        <w:pStyle w:val="Normal"/>
        <w:rPr/>
      </w:pPr>
      <w:r>
        <w:rPr/>
      </w:r>
    </w:p>
    <w:p>
      <w:pPr>
        <w:pStyle w:val="Normal"/>
        <w:rPr/>
      </w:pPr>
      <w:r>
        <w:rPr/>
        <w:t>10</w:t>
      </w:r>
      <w:r>
        <w:rPr/>
        <w:t>．</w:t>
      </w:r>
      <w:r>
        <w:rPr/>
        <w:t>Wenda20150703</w:t>
      </w:r>
      <w:r>
        <w:rPr>
          <w:rFonts w:cs="Segoe UI Emoji" w:ascii="Segoe UI Emoji" w:hAnsi="Segoe UI Emoji"/>
        </w:rPr>
        <w:t xml:space="preserve">  </w:t>
      </w:r>
      <w:r>
        <w:rPr/>
        <w:t>01:00:39</w:t>
      </w:r>
      <w:r>
        <w:rPr>
          <w:rFonts w:cs="Segoe UI Emoji" w:ascii="Segoe UI Emoji" w:hAnsi="Segoe UI Emoji"/>
        </w:rPr>
        <w:t xml:space="preserve">  </w:t>
      </w:r>
      <w:r>
        <w:rPr/>
        <w:t>梦见和台长在一起</w:t>
      </w:r>
    </w:p>
    <w:p>
      <w:pPr>
        <w:pStyle w:val="Normal"/>
        <w:rPr/>
      </w:pPr>
      <w:r>
        <w:rPr>
          <w:b/>
          <w:bCs/>
        </w:rPr>
        <w:t>女听众：</w:t>
      </w:r>
      <w:r>
        <w:rPr/>
        <w:t>您好师父，弟子给您请安！我梦见我和师父在法会，师父穿着白色的衬衫坐在台前休息，周围都有护驾保护着。很奇怪的是，我就一直黏着您，靠在师父的肩膀上。这个梦是不是我有什么问题吗？</w:t>
      </w:r>
    </w:p>
    <w:p>
      <w:pPr>
        <w:pStyle w:val="Normal"/>
        <w:rPr/>
      </w:pPr>
      <w:r>
        <w:rPr>
          <w:b/>
          <w:bCs/>
        </w:rPr>
        <w:t>台长答：</w:t>
      </w:r>
      <w:r>
        <w:rPr/>
        <w:t>你没有问题，你就是要师父经常保护你，要给你加持啊。而且你能够黏在师父身上，说明你前世跟师父有缘分，一般人还黏不到呢（然后有一位佛友就冲了上来，我就和另外一位护驾保护着您。我为什么会经常梦见自己保护师父？会有点凶地盯着那些……好像会有防备心）对啊，师父也没办法啊，有时候弘扬法门……有些人身上有灵性，有些人心理不平，可能也会有一些冲突，所以保护师父总是件好事（如果在梦里对那些佛友有点凶，不要紧的对吗？）没关系的（所以我黏着您是好事，对吗？）对啊。</w:t>
      </w:r>
    </w:p>
    <w:p>
      <w:pPr>
        <w:pStyle w:val="Normal"/>
        <w:rPr/>
      </w:pPr>
      <w:r>
        <w:rPr/>
      </w:r>
    </w:p>
    <w:p>
      <w:pPr>
        <w:pStyle w:val="Normal"/>
        <w:rPr/>
      </w:pPr>
      <w:r>
        <w:rPr/>
        <w:t>11</w:t>
      </w:r>
      <w:r>
        <w:rPr/>
        <w:t>．</w:t>
      </w:r>
      <w:r>
        <w:rPr/>
        <w:t>Wenda20150703</w:t>
      </w:r>
      <w:r>
        <w:rPr>
          <w:rFonts w:cs="Segoe UI Emoji" w:ascii="Segoe UI Emoji" w:hAnsi="Segoe UI Emoji"/>
        </w:rPr>
        <w:t xml:space="preserve">  </w:t>
      </w:r>
      <w:r>
        <w:rPr/>
        <w:t>01:03:06</w:t>
      </w:r>
      <w:r>
        <w:rPr>
          <w:rFonts w:cs="Segoe UI Emoji" w:ascii="Segoe UI Emoji" w:hAnsi="Segoe UI Emoji"/>
        </w:rPr>
        <w:t xml:space="preserve">  </w:t>
      </w:r>
      <w:r>
        <w:rPr/>
        <w:t>梦中警告同修不能敛财，会走人</w:t>
      </w:r>
    </w:p>
    <w:p>
      <w:pPr>
        <w:pStyle w:val="Normal"/>
        <w:rPr/>
      </w:pPr>
      <w:r>
        <w:rPr>
          <w:b/>
          <w:bCs/>
        </w:rPr>
        <w:t>女听众：</w:t>
      </w:r>
      <w:r>
        <w:rPr/>
        <w:t>师父您好（你好）感恩大慈大悲观世音菩萨妈妈，感恩师父，师父吉祥！（谢谢）请师父帮弟子解个梦。弟子是在关帝菩萨生日当天晚上知道同修</w:t>
      </w:r>
      <w:r>
        <w:rPr/>
        <w:t>A</w:t>
      </w:r>
      <w:r>
        <w:rPr/>
        <w:t>是开投资公司的，他叫了好多同修投资买他的产品，好像是新股，听说每人大概出了十万块。同修</w:t>
      </w:r>
      <w:r>
        <w:rPr/>
        <w:t>A</w:t>
      </w:r>
      <w:r>
        <w:rPr/>
        <w:t>与同修</w:t>
      </w:r>
      <w:r>
        <w:rPr/>
        <w:t>B</w:t>
      </w:r>
      <w:r>
        <w:rPr/>
        <w:t>关系很好，同修</w:t>
      </w:r>
      <w:r>
        <w:rPr/>
        <w:t>B</w:t>
      </w:r>
      <w:r>
        <w:rPr/>
        <w:t>也帮忙叫了好多同修一起投资，之前他们投资也拿到了利润。就在十五凌晨，弟子做了一个梦，醒来大概记得梦境好像是这样的：弟子在群里聊，然后我告诉</w:t>
      </w:r>
      <w:r>
        <w:rPr/>
        <w:t>B</w:t>
      </w:r>
      <w:r>
        <w:rPr/>
        <w:t>同修“赶紧收手，不要再投资了，跟我走”，梦里面意思就是不要走错了，“要不然的话，你明年</w:t>
      </w:r>
      <w:r>
        <w:rPr/>
        <w:t>2</w:t>
      </w:r>
      <w:r>
        <w:rPr/>
        <w:t>月份会走人的”。请师父解一下这个梦是不是真的？</w:t>
      </w:r>
    </w:p>
    <w:p>
      <w:pPr>
        <w:pStyle w:val="Normal"/>
        <w:rPr/>
      </w:pPr>
      <w:r>
        <w:rPr>
          <w:b/>
          <w:bCs/>
        </w:rPr>
        <w:t>台长答：</w:t>
      </w:r>
      <w:r>
        <w:rPr/>
        <w:t>讲都不要讲，当然真的，末法时期敛财的人要出事的（因为弟子经常会做梦，有时候也会不准，他们就不相信我这个梦，他们觉得自己没错）情愿相信，也不要不相信。你只要去叫他看看好了，现在有多少贪官全部抓起来啦。他们这样用佛法的佛性，这么多佛友的钱来投资，你不好好学佛，你说会不会被护法神惩罚？（会的。</w:t>
      </w:r>
      <w:r>
        <w:rPr/>
        <w:t>B</w:t>
      </w:r>
      <w:r>
        <w:rPr/>
        <w:t>同修现在心里比较乱，他好像又不相信我这个梦，他说师父开示了才会听）那你就告诉他，很多人去看病，医生跟他说“你不能再这样了，你再抽烟抽下去，你的肺癌就会生出来了”。他不相信，到最后生肺癌了。很多人说“你不能再这么吃了，你肝不好了”，他继续吃，那么肝癌了。我举例子你听得懂吗？（听得懂，师父）不是信不信的问题，到了最后生出来的是你自己，明白了吗？（明白。好的，感恩师父！）</w:t>
      </w:r>
    </w:p>
    <w:p>
      <w:pPr>
        <w:pStyle w:val="Normal"/>
        <w:rPr/>
      </w:pPr>
      <w:r>
        <w:rPr/>
      </w:r>
    </w:p>
    <w:p>
      <w:pPr>
        <w:pStyle w:val="Normal"/>
        <w:rPr/>
      </w:pPr>
      <w:r>
        <w:rPr/>
        <w:t>Wenda20150703</w:t>
      </w:r>
      <w:r>
        <w:rPr>
          <w:rFonts w:cs="Segoe UI Emoji" w:ascii="Segoe UI Emoji" w:hAnsi="Segoe UI Emoji"/>
        </w:rPr>
        <w:t xml:space="preserve">  </w:t>
      </w:r>
      <w:r>
        <w:rPr/>
        <w:t>01:05:55</w:t>
      </w:r>
      <w:r>
        <w:rPr>
          <w:rFonts w:cs="Segoe UI Emoji" w:ascii="Segoe UI Emoji" w:hAnsi="Segoe UI Emoji"/>
        </w:rPr>
        <w:t xml:space="preserve">  </w:t>
      </w:r>
      <w:r>
        <w:rPr/>
        <w:t>两耳长得不同有说法吗</w:t>
      </w:r>
    </w:p>
    <w:p>
      <w:pPr>
        <w:pStyle w:val="Normal"/>
        <w:rPr/>
      </w:pPr>
      <w:r>
        <w:rPr>
          <w:b/>
          <w:bCs/>
        </w:rPr>
        <w:t>女听众：</w:t>
      </w:r>
      <w:r>
        <w:rPr/>
        <w:t>师父，两只耳朵长得不一样，从玄学上来讲有什么讲究吗？</w:t>
      </w:r>
    </w:p>
    <w:p>
      <w:pPr>
        <w:pStyle w:val="Normal"/>
        <w:rPr/>
      </w:pPr>
      <w:r>
        <w:rPr>
          <w:b/>
          <w:bCs/>
        </w:rPr>
        <w:t>台长答：</w:t>
      </w:r>
      <w:r>
        <w:rPr/>
        <w:t>现实的是吧？（对）两个耳朵长得不一样，你知道为什么吗？（不知道啊）很有“讲究”诶，你知道什么讲究吗？（请师父开示）就是小时候睡觉的时候，睡得一边多了一点啊，呵呵……傻姑娘（上一次在梦里面，师父摸我的耳朵，我说：“师父，我的耳朵长得不一样。”师父说：“一样的。”）加持了啊，本来不一样，师父把你那个耳朵一摸就拉长了，这都不懂啊？（呵呵，感恩师父）傻得不得了，“耳朵不一样”，两个眼睛都有大小，听不懂啊？哪个人两个眼睛一样大小的？你仔细看就看出来了，你的鼻孔有大小吗？（我发现我的脸也不一样）好啦，我告诉你，你自己要好好地学佛，这些东西不要在意，在意自己的心就可以了（好的，感恩师父）</w:t>
      </w:r>
    </w:p>
    <w:p>
      <w:pPr>
        <w:pStyle w:val="Normal"/>
        <w:rPr/>
      </w:pPr>
      <w:r>
        <w:rPr/>
      </w:r>
    </w:p>
    <w:p>
      <w:pPr>
        <w:pStyle w:val="Normal"/>
        <w:rPr/>
      </w:pPr>
      <w:r>
        <w:rPr/>
        <w:t>Wenda20150703</w:t>
      </w:r>
      <w:r>
        <w:rPr>
          <w:rFonts w:cs="Segoe UI Emoji" w:ascii="Segoe UI Emoji" w:hAnsi="Segoe UI Emoji"/>
        </w:rPr>
        <w:t xml:space="preserve">  </w:t>
      </w:r>
      <w:r>
        <w:rPr/>
        <w:t>01:07:17</w:t>
      </w:r>
      <w:r>
        <w:rPr>
          <w:rFonts w:cs="Segoe UI Emoji" w:ascii="Segoe UI Emoji" w:hAnsi="Segoe UI Emoji"/>
        </w:rPr>
        <w:t xml:space="preserve">  </w:t>
      </w:r>
      <w:r>
        <w:rPr/>
        <w:t>图腾中看出的放生数量是根据什么来定的</w:t>
      </w:r>
    </w:p>
    <w:p>
      <w:pPr>
        <w:pStyle w:val="Normal"/>
        <w:rPr/>
      </w:pPr>
      <w:r>
        <w:rPr>
          <w:b/>
          <w:bCs/>
        </w:rPr>
        <w:t>女听众：</w:t>
      </w:r>
      <w:r>
        <w:rPr/>
        <w:t>师父在帮佛友看放生多少条数量的时候，根据什么来定的呢？</w:t>
      </w:r>
    </w:p>
    <w:p>
      <w:pPr>
        <w:pStyle w:val="Normal"/>
        <w:rPr/>
      </w:pPr>
      <w:r>
        <w:rPr>
          <w:b/>
          <w:bCs/>
        </w:rPr>
        <w:t>台长答：</w:t>
      </w:r>
      <w:r>
        <w:rPr/>
        <w:t>这是根据天上的意思来定的，你以为都是师父嘴巴里讲的？一问数字就跳出来了，明白了吗？（明白了，感恩师父）</w:t>
      </w:r>
    </w:p>
    <w:p>
      <w:pPr>
        <w:pStyle w:val="Normal"/>
        <w:rPr/>
      </w:pPr>
      <w:r>
        <w:rPr/>
      </w:r>
    </w:p>
    <w:p>
      <w:pPr>
        <w:pStyle w:val="Normal"/>
        <w:rPr/>
      </w:pPr>
      <w:r>
        <w:rPr/>
        <w:t>Wenda20150703</w:t>
      </w:r>
      <w:r>
        <w:rPr>
          <w:rFonts w:cs="Segoe UI Emoji" w:ascii="Segoe UI Emoji" w:hAnsi="Segoe UI Emoji"/>
        </w:rPr>
        <w:t xml:space="preserve">  </w:t>
      </w:r>
      <w:r>
        <w:rPr/>
        <w:t>01:07:44</w:t>
      </w:r>
      <w:r>
        <w:rPr>
          <w:rFonts w:cs="Segoe UI Emoji" w:ascii="Segoe UI Emoji" w:hAnsi="Segoe UI Emoji"/>
        </w:rPr>
        <w:t xml:space="preserve">  </w:t>
      </w:r>
      <w:r>
        <w:rPr/>
        <w:t>有关延寿的梦境</w:t>
      </w:r>
    </w:p>
    <w:p>
      <w:pPr>
        <w:pStyle w:val="Normal"/>
        <w:rPr/>
      </w:pPr>
      <w:r>
        <w:rPr>
          <w:b/>
          <w:bCs/>
        </w:rPr>
        <w:t>女听众：</w:t>
      </w:r>
      <w:r>
        <w:rPr/>
        <w:t>关于梦境，梦见面条啊，吃面条，还有乌龟等延寿的梦境，是不是一定延寿了？</w:t>
      </w:r>
    </w:p>
    <w:p>
      <w:pPr>
        <w:pStyle w:val="Normal"/>
        <w:rPr/>
      </w:pPr>
      <w:r>
        <w:rPr>
          <w:b/>
          <w:bCs/>
        </w:rPr>
        <w:t>台长答：</w:t>
      </w:r>
      <w:r>
        <w:rPr/>
        <w:t>百分之一百的（有些同修说，“有时候你想多了也会乱梦什么的”）你叫他想想看啊，你叫他天天想发财，看看晚上会不会做个发财的梦？你叫他天天想中六合彩，你看看他能不能做一个梦？白天中不到，晚上做个梦也开心啊，你叫他试试看啊，做得到做不到？（好的，感恩师父）听师父讲话就是这么坚强，就这么爽气，对不对啊？（对的）没什么话好讲的，实实在在修心，找出理由出来，那叫狡辩，听得懂吗？（听得懂）</w:t>
      </w:r>
    </w:p>
    <w:p>
      <w:pPr>
        <w:pStyle w:val="Normal"/>
        <w:rPr/>
      </w:pPr>
      <w:r>
        <w:rPr/>
      </w:r>
    </w:p>
    <w:p>
      <w:pPr>
        <w:pStyle w:val="Normal"/>
        <w:rPr/>
      </w:pPr>
      <w:r>
        <w:rPr/>
        <w:t>Wenda20150703</w:t>
      </w:r>
      <w:r>
        <w:rPr>
          <w:rFonts w:cs="Segoe UI Emoji" w:ascii="Segoe UI Emoji" w:hAnsi="Segoe UI Emoji"/>
        </w:rPr>
        <w:t xml:space="preserve">  </w:t>
      </w:r>
      <w:r>
        <w:rPr/>
        <w:t>01:08:41</w:t>
      </w:r>
      <w:r>
        <w:rPr>
          <w:rFonts w:cs="Segoe UI Emoji" w:ascii="Segoe UI Emoji" w:hAnsi="Segoe UI Emoji"/>
        </w:rPr>
        <w:t xml:space="preserve">  </w:t>
      </w:r>
      <w:r>
        <w:rPr/>
        <w:t>台长跟大家握手是否会背业</w:t>
      </w:r>
    </w:p>
    <w:p>
      <w:pPr>
        <w:pStyle w:val="Normal"/>
        <w:rPr/>
      </w:pPr>
      <w:r>
        <w:rPr>
          <w:b/>
          <w:bCs/>
        </w:rPr>
        <w:t>女听众：</w:t>
      </w:r>
      <w:r>
        <w:rPr/>
        <w:t>跟师父握手，师父会不会背业啊？</w:t>
      </w:r>
    </w:p>
    <w:p>
      <w:pPr>
        <w:pStyle w:val="Normal"/>
        <w:rPr/>
      </w:pPr>
      <w:r>
        <w:rPr>
          <w:b/>
          <w:bCs/>
        </w:rPr>
        <w:t>台长答：</w:t>
      </w:r>
      <w:r>
        <w:rPr/>
        <w:t>要看的，一般的握手的话，菩萨在身上，菩萨帮我背，又不是我背；如果我跟你们握手，那么就是我帮你们背。就这么简单了（我之前听同修们说跟师父握手师父会背业，弟子就……）傻傻的，不要不握，这个时候是菩萨在，傻得不得了，你以为啊，你以为我收得起将近两万个弟子的啊？这都不懂啊？我替观世音菩萨收，不是我收啊，我收我背得起的啊？听得懂了吗？（听得懂）所以很多人傻傻的，还不跟师父握手，你不握手你自己浪费啊，菩萨在身上，一握毛病就好了啊（我也这么傻）你以为啊，你要真的对师父好，就是做人要做得好，学佛要学得精进，这样的话你就会帮师父增加能量的；你们如果经常做错事情……你想想看，孩子做错事情，爸爸妈妈会不会背业啊？（会的）好啦，呵呵……（上一次在梦里面师父要跟我握手，弟子一直舍不得跟师父握手。最后握了，师父跟弟子说“你知道吗？跟师父握一下手，会消掉很多业，会好两三年啊”）好了，现在还不知道啊？为什么这么多人要跟师父握手还不懂啊？傻姑娘，消掉两三年的业了，不得了的（感恩师父！感恩菩萨妈妈！）</w:t>
      </w:r>
    </w:p>
    <w:p>
      <w:pPr>
        <w:pStyle w:val="Normal"/>
        <w:rPr/>
      </w:pPr>
      <w:r>
        <w:rPr/>
      </w:r>
    </w:p>
    <w:p>
      <w:pPr>
        <w:pStyle w:val="Normal"/>
        <w:rPr/>
      </w:pPr>
      <w:r>
        <w:rPr/>
        <w:t>Wenda20150703</w:t>
      </w:r>
      <w:r>
        <w:rPr>
          <w:rFonts w:cs="Segoe UI Emoji" w:ascii="Segoe UI Emoji" w:hAnsi="Segoe UI Emoji"/>
        </w:rPr>
        <w:t xml:space="preserve">  </w:t>
      </w:r>
      <w:r>
        <w:rPr/>
        <w:t>01:10:39</w:t>
      </w:r>
      <w:r>
        <w:rPr>
          <w:rFonts w:cs="Segoe UI Emoji" w:ascii="Segoe UI Emoji" w:hAnsi="Segoe UI Emoji"/>
        </w:rPr>
        <w:t xml:space="preserve">  </w:t>
      </w:r>
      <w:r>
        <w:rPr/>
        <w:t>用意念跟台长说话，台长能感应到吗；身体要修得干净</w:t>
      </w:r>
    </w:p>
    <w:p>
      <w:pPr>
        <w:pStyle w:val="Normal"/>
        <w:rPr/>
      </w:pPr>
      <w:r>
        <w:rPr>
          <w:b/>
          <w:bCs/>
        </w:rPr>
        <w:t>女听众：</w:t>
      </w:r>
      <w:r>
        <w:rPr/>
        <w:t>我们如果用意念，心里面喊师父或者跟师父说话，师父您会感应到会知道吗？</w:t>
      </w:r>
    </w:p>
    <w:p>
      <w:pPr>
        <w:pStyle w:val="Normal"/>
        <w:rPr/>
      </w:pPr>
      <w:r>
        <w:rPr>
          <w:b/>
          <w:bCs/>
        </w:rPr>
        <w:t>台长答：</w:t>
      </w:r>
      <w:r>
        <w:rPr/>
        <w:t>你说呢？（会）好了。一个儿子在很远的地方，如果在外地出差，有时候很想妈妈的时候，妈妈都会有感应，何况师父呢？师父有能量的啊，我怎么会听不到啊？但是不要老叫，因为我经常在家里，突然之间听到有人讲话了，突然之间有人叫我了……我都知道的。这样下去，我在家里怎么活啊？全世界每人叫一句好了，呵呵……（师父，弟子对不起您，对不起菩萨妈妈）好好修了，干净一点（修得很烂……）要干净啊，不能经常犯罪。在人间畜生事情做得越多，你以后就接近畜生道，这种乱七八糟的事情，实际上都叫畜生事啊！只有结婚生孩子是正常的，其他的这种小乐全部都是人行畜生事（师父您骂骂我吧！千万不要丢下我，一定带我一起回家）回家你自己要努力的啊，你自己不努力，我怎么带你回家啊？“心静”，听得懂吗？（听得懂）好啦（感恩师父！师父您身体多保重！）谢谢！再见。</w:t>
      </w:r>
    </w:p>
    <w:p>
      <w:pPr>
        <w:pStyle w:val="Normal"/>
        <w:rPr/>
      </w:pPr>
      <w:r>
        <w:rPr/>
      </w:r>
    </w:p>
    <w:p>
      <w:pPr>
        <w:pStyle w:val="Normal"/>
        <w:rPr/>
      </w:pPr>
      <w:r>
        <w:rPr/>
        <w:t>12</w:t>
      </w:r>
      <w:r>
        <w:rPr/>
        <w:t>．</w:t>
      </w:r>
      <w:r>
        <w:rPr/>
        <w:t>Wenda20150703</w:t>
      </w:r>
      <w:r>
        <w:rPr>
          <w:rFonts w:cs="Segoe UI Emoji" w:ascii="Segoe UI Emoji" w:hAnsi="Segoe UI Emoji"/>
        </w:rPr>
        <w:t xml:space="preserve">  </w:t>
      </w:r>
      <w:r>
        <w:rPr/>
        <w:t>01:12:42</w:t>
      </w:r>
      <w:r>
        <w:rPr>
          <w:rFonts w:cs="Segoe UI Emoji" w:ascii="Segoe UI Emoji" w:hAnsi="Segoe UI Emoji"/>
        </w:rPr>
        <w:t xml:space="preserve">  </w:t>
      </w:r>
      <w:r>
        <w:rPr/>
        <w:t>梦见同修荡秋千，衣服越荡越短；梦见被狗咬</w:t>
      </w:r>
    </w:p>
    <w:p>
      <w:pPr>
        <w:pStyle w:val="Normal"/>
        <w:rPr/>
      </w:pPr>
      <w:r>
        <w:rPr>
          <w:b/>
          <w:bCs/>
        </w:rPr>
        <w:t>女听众：</w:t>
      </w:r>
      <w:r>
        <w:rPr/>
        <w:t>师父您好！弟子向您请安！谢谢观世音菩萨让我打通电话，谢谢师父！师父，帮弟子解几个梦，有连续性的。第一个梦是这样子的，我梦到有一个同修，他是一个共修会的负责人，我跟另外一位同修，绑着跟他坐在上面荡秋千，他身上的衣服越荡越短。</w:t>
      </w:r>
    </w:p>
    <w:p>
      <w:pPr>
        <w:pStyle w:val="Normal"/>
        <w:rPr/>
      </w:pPr>
      <w:r>
        <w:rPr>
          <w:b/>
          <w:bCs/>
        </w:rPr>
        <w:t>台长答：</w:t>
      </w:r>
      <w:r>
        <w:rPr/>
        <w:t>那完了，太风流了（他在跟很多同修讲话，交代东西。我越看越不对劲，就走开了，然后我就醒了）如果荡秋千裙子越荡越短，裤子越荡越短，说明他跟佛友在讲话的时候动邪念了，动淫念了，听得懂了吗？（哦。过后我问观世音菩萨：“我不明白这个梦是什么意思？”接下来第二个梦，我在一个斜坡往上爬，爬到一半的时候，旁边有个声音跟我说“你看你看，要来了，要来了……”上坡有一辆车，车的后面绑着一只狗，那只狗来咬我。旁边那个声音就是师父，这个声音把我拉开了，然后有个蓝色的圈子把那只狗圈起来。我不明白这个梦是什么意思？</w:t>
      </w:r>
    </w:p>
    <w:p>
      <w:pPr>
        <w:pStyle w:val="Normal"/>
        <w:rPr/>
      </w:pPr>
      <w:r>
        <w:rPr>
          <w:b/>
          <w:bCs/>
        </w:rPr>
        <w:t>台长答：</w:t>
      </w:r>
      <w:r>
        <w:rPr/>
        <w:t>这个梦就是师父在帮你消业。你本来会被一个朋友伤害，师父把这个狗，就是朋友……把你拉开了，还听不懂啊？（哦）</w:t>
      </w:r>
    </w:p>
    <w:p>
      <w:pPr>
        <w:pStyle w:val="Normal"/>
        <w:rPr/>
      </w:pPr>
      <w:r>
        <w:rPr/>
      </w:r>
    </w:p>
    <w:p>
      <w:pPr>
        <w:pStyle w:val="Normal"/>
        <w:rPr/>
      </w:pPr>
      <w:r>
        <w:rPr/>
        <w:t>Wenda20150703</w:t>
      </w:r>
      <w:r>
        <w:rPr>
          <w:rFonts w:cs="Segoe UI Emoji" w:ascii="Segoe UI Emoji" w:hAnsi="Segoe UI Emoji"/>
        </w:rPr>
        <w:t xml:space="preserve">  </w:t>
      </w:r>
      <w:r>
        <w:rPr/>
        <w:t>01:16:44</w:t>
      </w:r>
      <w:r>
        <w:rPr>
          <w:rFonts w:cs="Segoe UI Emoji" w:ascii="Segoe UI Emoji" w:hAnsi="Segoe UI Emoji"/>
        </w:rPr>
        <w:t xml:space="preserve">  </w:t>
      </w:r>
      <w:r>
        <w:rPr/>
        <w:t>境转而心不转的含义</w:t>
      </w:r>
    </w:p>
    <w:p>
      <w:pPr>
        <w:pStyle w:val="Normal"/>
        <w:rPr/>
      </w:pPr>
      <w:r>
        <w:rPr>
          <w:b/>
          <w:bCs/>
        </w:rPr>
        <w:t>女听众：</w:t>
      </w:r>
      <w:r>
        <w:rPr/>
        <w:t>师父在《白话佛法》“化人身为法身，在人间主宰自己的灵魂”中提到，“境转而心不转”，师父是让境界随着我的心转，而不是我的心随着境来转。那么我们要怎么样用有限制的环境来让境界随着我们的心转呢？</w:t>
      </w:r>
    </w:p>
    <w:p>
      <w:pPr>
        <w:pStyle w:val="Normal"/>
        <w:rPr/>
      </w:pPr>
      <w:r>
        <w:rPr>
          <w:b/>
          <w:bCs/>
        </w:rPr>
        <w:t>台长答：</w:t>
      </w:r>
      <w:r>
        <w:rPr/>
        <w:t>境界随着心转，只有心不转境界才会转（不是很明白）比方说，人家拉你出去买东西，你今天跟人家出去买了，你是不是心动了？是不是环境变化，人家拉你去买东西呀？但是你不想买东西，你心不动。人家说“买啊，东西很好啊”，怎么怎么……讲了半天，你还是不去买，那是不是环境变了，跟着你跑啊？他在动你不动，那你最后还是没动，最后他也不能去买东西了。他本来要拉着你一起去买东西的，如果你跟他一起动，是不是他环境变了，你也变了？现在你就不去，那么连他都不能去了，是不是他外面的环境随着你不动而不动了吗？（嗯。谢谢师父开示！）</w:t>
      </w:r>
    </w:p>
    <w:p>
      <w:pPr>
        <w:pStyle w:val="Normal"/>
        <w:rPr/>
      </w:pPr>
      <w:r>
        <w:rPr/>
      </w:r>
    </w:p>
    <w:p>
      <w:pPr>
        <w:pStyle w:val="Normal"/>
        <w:rPr/>
      </w:pPr>
      <w:r>
        <w:rPr/>
        <w:t>Wenda20150703</w:t>
      </w:r>
      <w:r>
        <w:rPr>
          <w:rFonts w:cs="Segoe UI Emoji" w:ascii="Segoe UI Emoji" w:hAnsi="Segoe UI Emoji"/>
        </w:rPr>
        <w:t xml:space="preserve">  </w:t>
      </w:r>
      <w:r>
        <w:rPr/>
        <w:t>01:18:21</w:t>
      </w:r>
      <w:r>
        <w:rPr>
          <w:rFonts w:cs="Segoe UI Emoji" w:ascii="Segoe UI Emoji" w:hAnsi="Segoe UI Emoji"/>
        </w:rPr>
        <w:t xml:space="preserve">  </w:t>
      </w:r>
      <w:r>
        <w:rPr/>
        <w:t>人间的修为决定将来能修成怎样的菩萨</w:t>
      </w:r>
    </w:p>
    <w:p>
      <w:pPr>
        <w:pStyle w:val="Normal"/>
        <w:rPr/>
      </w:pPr>
      <w:r>
        <w:rPr>
          <w:b/>
          <w:bCs/>
        </w:rPr>
        <w:t>女听众：</w:t>
      </w:r>
      <w:r>
        <w:rPr/>
        <w:t>师父把我们弟子的莲花种在天上之后，是不是有分别的？比如讲有些人是修武的，有些人是修文的，是不是有这样子的分别呢？</w:t>
      </w:r>
    </w:p>
    <w:p>
      <w:pPr>
        <w:pStyle w:val="Normal"/>
        <w:rPr/>
      </w:pPr>
      <w:r>
        <w:rPr>
          <w:b/>
          <w:bCs/>
        </w:rPr>
        <w:t>台长答：</w:t>
      </w:r>
      <w:r>
        <w:rPr/>
        <w:t>那当然有了，根据人间来定的啊。有些人在人间已经在做菩萨，但是他主要是用嘴巴去法度众生；有些人在人间是财施，他到天上还是一个财施的菩萨，法施的菩萨。那么还有的呢？文的，比方说你经常帮助别人，用这种讲道理、讲佛法，帮助别人开悟，那是文的；那武的呢，很多人教你打太极拳了，教你练练什么少林武功了，等到你练到一定的时候，让你到天上去做护法神，不是也是在修吗？在少林武功当中，他也是叫你“静”，要“禅”，要“定”。他也是教的这种佛法，所以到天上以后，修成的话他就能做护法神，听得懂了吗？（哦，原来是这样子分别的。所以我们在人间已经把守好我们应该修怎样的菩萨）对对（师父，您可以感应一下我是属于文的还是属于武的？）你能文能武，哈哈……（能文能武啊，谢谢师父！我要向哪一个方向修行呢？）你要好好地开智慧，你要好好地度人，你没有什么方向，你的方向就是度人，把人家度好了，你也好了（我就是度人呀？）你就是不开悟，因为这个人叫你花钱，你很舍不得的，所以你这个人小气。你只有度人，你才会大方，多度人吧。好了（好，谢谢师父，请师父加持我们的共修会）好，你们是哪里的共修会啊？（马来西亚北部）哦，北部，好好努力啊！（好，感恩师父，感恩观世音菩萨）再见。</w:t>
      </w:r>
    </w:p>
    <w:p>
      <w:pPr>
        <w:pStyle w:val="Normal"/>
        <w:rPr/>
      </w:pPr>
      <w:r>
        <w:rPr/>
      </w:r>
    </w:p>
    <w:p>
      <w:pPr>
        <w:pStyle w:val="Normal"/>
        <w:rPr/>
      </w:pPr>
      <w:r>
        <w:rPr/>
        <w:t>13</w:t>
      </w:r>
      <w:r>
        <w:rPr/>
        <w:t>．</w:t>
      </w:r>
      <w:r>
        <w:rPr/>
        <w:t>Wenda20150703</w:t>
      </w:r>
      <w:r>
        <w:rPr>
          <w:rFonts w:cs="Segoe UI Emoji" w:ascii="Segoe UI Emoji" w:hAnsi="Segoe UI Emoji"/>
        </w:rPr>
        <w:t xml:space="preserve">  </w:t>
      </w:r>
      <w:r>
        <w:rPr/>
        <w:t>01:21:13</w:t>
      </w:r>
      <w:r>
        <w:rPr>
          <w:rFonts w:cs="Segoe UI Emoji" w:ascii="Segoe UI Emoji" w:hAnsi="Segoe UI Emoji"/>
        </w:rPr>
        <w:t xml:space="preserve">  </w:t>
      </w:r>
      <w:r>
        <w:rPr/>
        <w:t>超度亡人是还债还是续缘分</w:t>
      </w:r>
    </w:p>
    <w:p>
      <w:pPr>
        <w:pStyle w:val="Normal"/>
        <w:rPr/>
      </w:pPr>
      <w:r>
        <w:rPr>
          <w:b/>
          <w:bCs/>
        </w:rPr>
        <w:t>女听众：</w:t>
      </w:r>
      <w:r>
        <w:rPr/>
        <w:t>师父您好！《白话佛法》讲人过世了就是与世间人缘分断了，不应该过多地想念，否则牵一发而动全身。但是生活中不少同修一直放不下对过世亲人的超度，一两年大部分的小房子都是送给过世的亲人。请问师父，这是同修欠亲人的应该继续念经超度，还是属于强续过去的缘分？应该怎么区分？</w:t>
      </w:r>
    </w:p>
    <w:p>
      <w:pPr>
        <w:pStyle w:val="Normal"/>
        <w:rPr/>
      </w:pPr>
      <w:r>
        <w:rPr>
          <w:b/>
          <w:bCs/>
        </w:rPr>
        <w:t>台长答：</w:t>
      </w:r>
      <w:r>
        <w:rPr/>
        <w:t>很简单，没还完的还，还完了就不还了呀。听得懂了吗？你还在还，不是牵挂，那是还债；等到你不想了，那就是还完了。你的爷爷你还会还吗？你的奶奶你还会还吗？现在还会想吗？（那是不是说，如果不梦见就是还完了？）对啊，忘记了就是还完了（忘记了或者不梦见了，就不还了？）对了（哦，明白了）</w:t>
      </w:r>
    </w:p>
    <w:p>
      <w:pPr>
        <w:pStyle w:val="Normal"/>
        <w:rPr/>
      </w:pPr>
      <w:r>
        <w:rPr/>
      </w:r>
    </w:p>
    <w:p>
      <w:pPr>
        <w:pStyle w:val="Normal"/>
        <w:rPr/>
      </w:pPr>
      <w:r>
        <w:rPr/>
        <w:t>Wenda20150703</w:t>
      </w:r>
      <w:r>
        <w:rPr>
          <w:rFonts w:cs="Segoe UI Emoji" w:ascii="Segoe UI Emoji" w:hAnsi="Segoe UI Emoji"/>
        </w:rPr>
        <w:t xml:space="preserve">  </w:t>
      </w:r>
      <w:r>
        <w:rPr/>
        <w:t>01:22:26</w:t>
      </w:r>
      <w:r>
        <w:rPr>
          <w:rFonts w:cs="Segoe UI Emoji" w:ascii="Segoe UI Emoji" w:hAnsi="Segoe UI Emoji"/>
        </w:rPr>
        <w:t xml:space="preserve">  </w:t>
      </w:r>
      <w:r>
        <w:rPr/>
        <w:t>关于度重病患者的问题</w:t>
      </w:r>
    </w:p>
    <w:p>
      <w:pPr>
        <w:pStyle w:val="Normal"/>
        <w:rPr/>
      </w:pPr>
      <w:r>
        <w:rPr>
          <w:b/>
          <w:bCs/>
        </w:rPr>
        <w:t>女听众：</w:t>
      </w:r>
      <w:r>
        <w:rPr/>
        <w:t>有个同修去医院看病认识一个病人，然后度他学习心灵法门，已经开始念经修行。现在这位病友的家属告诉这个同修，他的病情非常严重，危及生命，希望同修能够多帮帮他。但是这个新人并不知道病情，对人生的无常没有感悟，修行的愿力也并不大。这样的情况我们该怎么帮助他呢？</w:t>
      </w:r>
    </w:p>
    <w:p>
      <w:pPr>
        <w:pStyle w:val="Normal"/>
        <w:rPr/>
      </w:pPr>
      <w:r>
        <w:rPr>
          <w:b/>
          <w:bCs/>
        </w:rPr>
        <w:t>台长答：</w:t>
      </w:r>
      <w:r>
        <w:rPr/>
        <w:t>很简单，本来就帮不了的，你去帮呀（帮不了啊？）你现在能帮几个人啊？地下有多少恶鬼啊？这个不明白？（嗯）我问你，地下有多少鬼你还没帮到？你专门去帮这种生癌症的病人，你帮得了吗？你现在连好好的正常的人都帮不了，你还能帮这些人啊？只能随缘，不能执著（明白。他现在并不知道自己的病，然后他的家人就先让同修告诉他，同修也不敢说）不要去告诉，告诉他都是突然之间死掉了，谁告诉谁造业（哦，这样子啊。除非他自己发现是吧？）诶，那怎么办啦？大家都不讲嘛就不讲了，有些时候没办法的呀，该看嘛就看。你告诉他送他一条命啊？很多人就是怕，怕死的啊（嗯，那就挺可惜，他这次也参加香港法会了，然后在法会听完师父的开示他就马上许愿全素了）那太晚了！太晚了！（愿力很大）吃素等于遵守交通规则，这算什么啊？算什么好人啊？遵守交通规则人人有责的，对不对啊？吃素，本来人就应该吃素的（明白，那只能随缘了）</w:t>
      </w:r>
    </w:p>
    <w:p>
      <w:pPr>
        <w:pStyle w:val="Normal"/>
        <w:rPr/>
      </w:pPr>
      <w:r>
        <w:rPr/>
      </w:r>
    </w:p>
    <w:p>
      <w:pPr>
        <w:pStyle w:val="Normal"/>
        <w:rPr/>
      </w:pPr>
      <w:r>
        <w:rPr/>
        <w:t>Wenda20150703</w:t>
      </w:r>
      <w:r>
        <w:rPr>
          <w:rFonts w:cs="Segoe UI Emoji" w:ascii="Segoe UI Emoji" w:hAnsi="Segoe UI Emoji"/>
        </w:rPr>
        <w:t xml:space="preserve">  </w:t>
      </w:r>
      <w:r>
        <w:rPr/>
        <w:t>01:24:31</w:t>
      </w:r>
      <w:r>
        <w:rPr>
          <w:rFonts w:cs="Segoe UI Emoji" w:ascii="Segoe UI Emoji" w:hAnsi="Segoe UI Emoji"/>
        </w:rPr>
        <w:t xml:space="preserve">  </w:t>
      </w:r>
      <w:r>
        <w:rPr/>
        <w:t>过世的老人要尽快超度</w:t>
      </w:r>
    </w:p>
    <w:p>
      <w:pPr>
        <w:pStyle w:val="Normal"/>
        <w:rPr/>
      </w:pPr>
      <w:r>
        <w:rPr>
          <w:b/>
          <w:bCs/>
        </w:rPr>
        <w:t>女听众：</w:t>
      </w:r>
      <w:r>
        <w:rPr/>
        <w:t>现在很多家庭都是由老人来带孩子，老人过世之后是不是容易导致老人的亡灵经常来看望孩子，对孩子造成影响？这样的情况应该如何避免？请师父开示。</w:t>
      </w:r>
    </w:p>
    <w:p>
      <w:pPr>
        <w:pStyle w:val="Normal"/>
        <w:rPr/>
      </w:pPr>
      <w:r>
        <w:rPr>
          <w:b/>
          <w:bCs/>
        </w:rPr>
        <w:t>台长答：</w:t>
      </w:r>
      <w:r>
        <w:rPr/>
        <w:t>很简单，尽快地把老人超度走，他就不来了，否则一定会回来的（就是说，他带归他带，这是他们的缘分，他过世的时候尽快超度就行了）对了，不超度他会回来的（懂了，感恩师父开示）</w:t>
      </w:r>
    </w:p>
    <w:p>
      <w:pPr>
        <w:pStyle w:val="Normal"/>
        <w:rPr/>
      </w:pPr>
      <w:r>
        <w:rPr/>
      </w:r>
    </w:p>
    <w:p>
      <w:pPr>
        <w:pStyle w:val="Normal"/>
        <w:rPr/>
      </w:pPr>
      <w:r>
        <w:rPr/>
        <w:t>Wenda20150703</w:t>
      </w:r>
      <w:r>
        <w:rPr>
          <w:rFonts w:cs="Segoe UI Emoji" w:ascii="Segoe UI Emoji" w:hAnsi="Segoe UI Emoji"/>
        </w:rPr>
        <w:t xml:space="preserve">  </w:t>
      </w:r>
      <w:r>
        <w:rPr/>
        <w:t>01:25:06</w:t>
      </w:r>
      <w:r>
        <w:rPr>
          <w:rFonts w:cs="Segoe UI Emoji" w:ascii="Segoe UI Emoji" w:hAnsi="Segoe UI Emoji"/>
        </w:rPr>
        <w:t xml:space="preserve">  </w:t>
      </w:r>
      <w:r>
        <w:rPr/>
        <w:t>不同颜色的坛城所代表的意义；修行进步是否护法也会更换</w:t>
      </w:r>
    </w:p>
    <w:p>
      <w:pPr>
        <w:pStyle w:val="Normal"/>
        <w:rPr/>
      </w:pPr>
      <w:r>
        <w:rPr>
          <w:b/>
          <w:bCs/>
        </w:rPr>
        <w:t>女听众：</w:t>
      </w:r>
      <w:r>
        <w:rPr/>
        <w:t>师父原来说过，在修行的过程中，我们头上会显现坛城，有的人是白色的光环，有的人是黄色的光环。请问师父，这代表修行的什么境界？如果我们的修行不断在进步，护法是不是也随着我们的修行功力上涨？或更换新的护法？</w:t>
      </w:r>
    </w:p>
    <w:p>
      <w:pPr>
        <w:pStyle w:val="Normal"/>
        <w:rPr/>
      </w:pPr>
      <w:r>
        <w:rPr>
          <w:b/>
          <w:bCs/>
        </w:rPr>
        <w:t>台长答：</w:t>
      </w:r>
      <w:r>
        <w:rPr/>
        <w:t>那当然了，你做到首长了就变警卫员了，你做小学老师的时候，只不过小朋友陪着你。境界越高，陪的人越厉害。你要是是一个部长出行，边上陪的都是处长、副部长，对不对啊？如果你是一个科长出门，你最多两个职员陪呀，这还不懂啊？（嗯，懂了，明白。那个白色的光环和黄色的光环代表什么呢？）金色的光环代表你修为已经产生出一种能量了，金色的光环是一种能量，太阳是金色的，不是白色的。白色是什么？白色说明你纯洁，白色的光芒能够感染人，都是一样的。但是一般是金色的比较有能量。光环越大，这个人的法力越厉害，所以坛城越大，这个人修心能量越足（懂了，感恩师父开示）</w:t>
      </w:r>
    </w:p>
    <w:p>
      <w:pPr>
        <w:pStyle w:val="Normal"/>
        <w:rPr/>
      </w:pPr>
      <w:r>
        <w:rPr/>
      </w:r>
    </w:p>
    <w:p>
      <w:pPr>
        <w:pStyle w:val="Normal"/>
        <w:rPr/>
      </w:pPr>
      <w:r>
        <w:rPr/>
        <w:t>Wenda20150703</w:t>
      </w:r>
      <w:r>
        <w:rPr>
          <w:rFonts w:cs="Segoe UI Emoji" w:ascii="Segoe UI Emoji" w:hAnsi="Segoe UI Emoji"/>
        </w:rPr>
        <w:t xml:space="preserve">  </w:t>
      </w:r>
      <w:r>
        <w:rPr/>
        <w:t>01:26:38</w:t>
      </w:r>
      <w:r>
        <w:rPr>
          <w:rFonts w:cs="Segoe UI Emoji" w:ascii="Segoe UI Emoji" w:hAnsi="Segoe UI Emoji"/>
        </w:rPr>
        <w:t xml:space="preserve">  </w:t>
      </w:r>
      <w:r>
        <w:rPr/>
        <w:t>修行层次不同看到的显化也不同</w:t>
      </w:r>
    </w:p>
    <w:p>
      <w:pPr>
        <w:pStyle w:val="Normal"/>
        <w:rPr/>
      </w:pPr>
      <w:r>
        <w:rPr>
          <w:b/>
          <w:bCs/>
        </w:rPr>
        <w:t>女听众：</w:t>
      </w:r>
      <w:r>
        <w:rPr/>
        <w:t>我觉得随着修行时间的加长，和越来越明白自己的内心之后，我看太阳七彩光的那个波会增加、会加长。</w:t>
      </w:r>
    </w:p>
    <w:p>
      <w:pPr>
        <w:pStyle w:val="Normal"/>
        <w:rPr/>
      </w:pPr>
      <w:r>
        <w:rPr>
          <w:b/>
          <w:bCs/>
        </w:rPr>
        <w:t>台长答：</w:t>
      </w:r>
      <w:r>
        <w:rPr/>
        <w:t>嗯，这个很正常的，你看出去一点点，台长看的比你更厉害（对，但是有的师兄告诉我看到很远……是为什么呢？）我问你啊，同样给你看一个电影，你看电影跟小孩子看电影，同样坐在里边，看出来一样吗？（内心的理解不同，肯定是不一样的）内心，你内心比人家高尚，你的内心就比较充足；小孩子的内心比较简单，所以小孩子看出来内心就不充足。所以你的内心比较重要，呵呵（呵呵，有点困惑，我说他怎么看得那么长，我看到就是一点点……）那你怎么不跟台长来比的啦？“台长为什么看得到，我为什么看不到？”你怎么不比的？因为台长的内心比你干净啊，因为台长的内心比你纯洁啊，所以台长就从内心看到很多……你的内心就不行啊，哈哈……（呵呵，我明白了）</w:t>
      </w:r>
    </w:p>
    <w:p>
      <w:pPr>
        <w:pStyle w:val="Normal"/>
        <w:rPr/>
      </w:pPr>
      <w:r>
        <w:rPr/>
      </w:r>
    </w:p>
    <w:p>
      <w:pPr>
        <w:pStyle w:val="Normal"/>
        <w:rPr/>
      </w:pPr>
      <w:r>
        <w:rPr/>
        <w:t>14</w:t>
      </w:r>
      <w:r>
        <w:rPr/>
        <w:t>．</w:t>
      </w:r>
      <w:r>
        <w:rPr/>
        <w:t>Wenda20150703</w:t>
      </w:r>
      <w:r>
        <w:rPr>
          <w:rFonts w:cs="Segoe UI Emoji" w:ascii="Segoe UI Emoji" w:hAnsi="Segoe UI Emoji"/>
        </w:rPr>
        <w:t xml:space="preserve">  </w:t>
      </w:r>
      <w:r>
        <w:rPr/>
        <w:t>01:28:51</w:t>
      </w:r>
      <w:r>
        <w:rPr>
          <w:rFonts w:cs="Segoe UI Emoji" w:ascii="Segoe UI Emoji" w:hAnsi="Segoe UI Emoji"/>
        </w:rPr>
        <w:t xml:space="preserve">  </w:t>
      </w:r>
      <w:r>
        <w:rPr/>
        <w:t>梦见和台长一起做模型</w:t>
      </w:r>
    </w:p>
    <w:p>
      <w:pPr>
        <w:pStyle w:val="Normal"/>
        <w:rPr/>
      </w:pPr>
      <w:r>
        <w:rPr>
          <w:b/>
          <w:bCs/>
        </w:rPr>
        <w:t>女听众：</w:t>
      </w:r>
      <w:r>
        <w:rPr/>
        <w:t>A</w:t>
      </w:r>
      <w:r>
        <w:rPr/>
        <w:t>同修梦到师父在观音堂做手工班，同修们在一张桌子的两侧，师父在</w:t>
      </w:r>
      <w:r>
        <w:rPr/>
        <w:t>B</w:t>
      </w:r>
      <w:r>
        <w:rPr/>
        <w:t>同修的对面，</w:t>
      </w:r>
      <w:r>
        <w:rPr/>
        <w:t>A</w:t>
      </w:r>
      <w:r>
        <w:rPr/>
        <w:t>同修坐在</w:t>
      </w:r>
      <w:r>
        <w:rPr/>
        <w:t>B</w:t>
      </w:r>
      <w:r>
        <w:rPr/>
        <w:t>同修的旁边。师父给的材料是每人一份树枝和一罐浆糊，要同修们自己发挥。师父只是笑笑不语，大家没有一个能够发挥。</w:t>
      </w:r>
      <w:r>
        <w:rPr/>
        <w:t>A</w:t>
      </w:r>
      <w:r>
        <w:rPr/>
        <w:t>同修看到</w:t>
      </w:r>
      <w:r>
        <w:rPr/>
        <w:t>B</w:t>
      </w:r>
      <w:r>
        <w:rPr/>
        <w:t>同修很快地将树枝排成一个四方形，将一大罐浆糊倒在中间，然后里面有一个发亮的字，可是</w:t>
      </w:r>
      <w:r>
        <w:rPr/>
        <w:t>A</w:t>
      </w:r>
      <w:r>
        <w:rPr/>
        <w:t>同修是看不懂华语的，所以就不知道那个字是什么。之后师父就笑笑也亲手做了一个模型，是和</w:t>
      </w:r>
      <w:r>
        <w:rPr/>
        <w:t>B</w:t>
      </w:r>
      <w:r>
        <w:rPr/>
        <w:t>同修一模一样的。梦就醒了，请问师父这个梦怎样解？</w:t>
      </w:r>
    </w:p>
    <w:p>
      <w:pPr>
        <w:pStyle w:val="Normal"/>
        <w:rPr/>
      </w:pPr>
      <w:r>
        <w:rPr>
          <w:b/>
          <w:bCs/>
        </w:rPr>
        <w:t>台长答：</w:t>
      </w:r>
      <w:r>
        <w:rPr/>
        <w:t>这个梦很清楚，这个梦就是</w:t>
      </w:r>
      <w:r>
        <w:rPr/>
        <w:t>A</w:t>
      </w:r>
      <w:r>
        <w:rPr/>
        <w:t>同修他搞不清楚，而</w:t>
      </w:r>
      <w:r>
        <w:rPr/>
        <w:t>B</w:t>
      </w:r>
      <w:r>
        <w:rPr/>
        <w:t>同修做了一个东西，师父是满意</w:t>
      </w:r>
      <w:r>
        <w:rPr/>
        <w:t>B</w:t>
      </w:r>
      <w:r>
        <w:rPr/>
        <w:t>同修的。他已经能够跟师父做的一样了，说明</w:t>
      </w:r>
      <w:r>
        <w:rPr/>
        <w:t>B</w:t>
      </w:r>
      <w:r>
        <w:rPr/>
        <w:t>同修的境界比较高，而</w:t>
      </w:r>
      <w:r>
        <w:rPr/>
        <w:t>A</w:t>
      </w:r>
      <w:r>
        <w:rPr/>
        <w:t>同修的脑子像一盆浆糊一样。哈哈……（哈哈……）他搞不清楚。浆糊把它好好用，那就是一个好的材料；浆糊不好好用，在脑子里就是一盘浆糊。听得懂了吗？（听懂，呵呵）哈哈……</w:t>
      </w:r>
    </w:p>
    <w:p>
      <w:pPr>
        <w:pStyle w:val="Normal"/>
        <w:rPr/>
      </w:pPr>
      <w:r>
        <w:rPr/>
      </w:r>
    </w:p>
    <w:p>
      <w:pPr>
        <w:pStyle w:val="Normal"/>
        <w:rPr/>
      </w:pPr>
      <w:r>
        <w:rPr/>
        <w:t>Wenda20150703</w:t>
      </w:r>
      <w:r>
        <w:rPr>
          <w:rFonts w:cs="Segoe UI Emoji" w:ascii="Segoe UI Emoji" w:hAnsi="Segoe UI Emoji"/>
        </w:rPr>
        <w:t xml:space="preserve">  </w:t>
      </w:r>
      <w:r>
        <w:rPr/>
        <w:t>01:31:11</w:t>
      </w:r>
      <w:r>
        <w:rPr>
          <w:rFonts w:cs="Segoe UI Emoji" w:ascii="Segoe UI Emoji" w:hAnsi="Segoe UI Emoji"/>
        </w:rPr>
        <w:t xml:space="preserve">  </w:t>
      </w:r>
      <w:r>
        <w:rPr/>
        <w:t>梦见吃饭代表什么</w:t>
      </w:r>
    </w:p>
    <w:p>
      <w:pPr>
        <w:pStyle w:val="Normal"/>
        <w:rPr/>
      </w:pPr>
      <w:r>
        <w:rPr>
          <w:b/>
          <w:bCs/>
        </w:rPr>
        <w:t>女听众：</w:t>
      </w:r>
      <w:r>
        <w:rPr/>
        <w:t>A</w:t>
      </w:r>
      <w:r>
        <w:rPr/>
        <w:t>同修要在法会做义工，做膳食组。然后有三位同修拿了食物，</w:t>
      </w:r>
      <w:r>
        <w:rPr/>
        <w:t>A</w:t>
      </w:r>
      <w:r>
        <w:rPr/>
        <w:t>同修就说：“为什么那么迟？”三位同修没有回应，只是笑着。那桶饭只有五人份，</w:t>
      </w:r>
      <w:r>
        <w:rPr/>
        <w:t>A</w:t>
      </w:r>
      <w:r>
        <w:rPr/>
        <w:t>同修就盛了饭给三位同修，可是只有白饭没有其他食物了，有一碗饭有附上筷子和汤匙具。请问师父这个梦怎样解？</w:t>
      </w:r>
    </w:p>
    <w:p>
      <w:pPr>
        <w:pStyle w:val="Normal"/>
        <w:rPr/>
      </w:pPr>
      <w:r>
        <w:rPr>
          <w:b/>
          <w:bCs/>
        </w:rPr>
        <w:t>台长答：</w:t>
      </w:r>
      <w:r>
        <w:rPr/>
        <w:t>有饭吃都是好的，没有饭吃那就不好。所以你们现在还有饭吃，只不过吃多吃少，说明你们的功德有大有小。你们反正只要有饭吃说明你们还有功德，这个饭多、饭少、给多少人吃，那是另外一个事情。明白了吗？呵呵……（明白）</w:t>
      </w:r>
    </w:p>
    <w:p>
      <w:pPr>
        <w:pStyle w:val="Normal"/>
        <w:rPr/>
      </w:pPr>
      <w:r>
        <w:rPr/>
      </w:r>
    </w:p>
    <w:p>
      <w:pPr>
        <w:pStyle w:val="Normal"/>
        <w:rPr/>
      </w:pPr>
      <w:r>
        <w:rPr/>
        <w:t>Wenda20150703</w:t>
      </w:r>
      <w:r>
        <w:rPr>
          <w:rFonts w:cs="Segoe UI Emoji" w:ascii="Segoe UI Emoji" w:hAnsi="Segoe UI Emoji"/>
        </w:rPr>
        <w:t xml:space="preserve">  </w:t>
      </w:r>
      <w:r>
        <w:rPr/>
        <w:t>01:32:29</w:t>
      </w:r>
      <w:r>
        <w:rPr>
          <w:rFonts w:cs="Segoe UI Emoji" w:ascii="Segoe UI Emoji" w:hAnsi="Segoe UI Emoji"/>
        </w:rPr>
        <w:t xml:space="preserve">  </w:t>
      </w:r>
      <w:r>
        <w:rPr/>
        <w:t>梦见钱被母亲拿走，说明母亲要小房子</w:t>
      </w:r>
    </w:p>
    <w:p>
      <w:pPr>
        <w:pStyle w:val="Normal"/>
        <w:rPr/>
      </w:pPr>
      <w:r>
        <w:rPr>
          <w:b/>
          <w:bCs/>
        </w:rPr>
        <w:t>女听众：</w:t>
      </w:r>
      <w:r>
        <w:rPr/>
        <w:t>同修梦见自己的老公要去丹城旅行，同修梦里的意识丹城是在一座很高的山上。同修老公旅行回来后告诉同修，他带了八千元，给他母亲全拿走了。请问师父这个梦怎样解？</w:t>
      </w:r>
    </w:p>
    <w:p>
      <w:pPr>
        <w:pStyle w:val="Normal"/>
        <w:rPr/>
      </w:pPr>
      <w:r>
        <w:rPr>
          <w:b/>
          <w:bCs/>
        </w:rPr>
        <w:t>台长答：</w:t>
      </w:r>
      <w:r>
        <w:rPr/>
        <w:t>他的母亲现在还活着吗？（活着）他妈妈要很多小房子，要给他妈妈念</w:t>
      </w:r>
      <w:r>
        <w:rPr/>
        <w:t>80</w:t>
      </w:r>
      <w:r>
        <w:rPr/>
        <w:t>张小房子，否则的话他们家里不会富有。他现在想赚点钱，但是赚不到，你叫他给他妈妈小房子还掉之后，他就可以赚到一点钱了（嗯。他做了这个梦，他的妈妈就生病了）看见了吧？要小房子啊，再不赶快念的话他妈妈的病会很重的（哦，明白明白）</w:t>
      </w:r>
    </w:p>
    <w:p>
      <w:pPr>
        <w:pStyle w:val="Normal"/>
        <w:rPr/>
      </w:pPr>
      <w:r>
        <w:rPr/>
      </w:r>
    </w:p>
    <w:p>
      <w:pPr>
        <w:pStyle w:val="Normal"/>
        <w:rPr/>
      </w:pPr>
      <w:r>
        <w:rPr/>
        <w:t>Wenda20150703</w:t>
      </w:r>
      <w:r>
        <w:rPr>
          <w:rFonts w:cs="Segoe UI Emoji" w:ascii="Segoe UI Emoji" w:hAnsi="Segoe UI Emoji"/>
        </w:rPr>
        <w:t xml:space="preserve">  </w:t>
      </w:r>
      <w:r>
        <w:rPr/>
        <w:t>01:33:40</w:t>
      </w:r>
      <w:r>
        <w:rPr>
          <w:rFonts w:cs="Segoe UI Emoji" w:ascii="Segoe UI Emoji" w:hAnsi="Segoe UI Emoji"/>
        </w:rPr>
        <w:t xml:space="preserve">  </w:t>
      </w:r>
      <w:r>
        <w:rPr/>
        <w:t>梦中提醒要供心灵法门的菩萨像</w:t>
      </w:r>
    </w:p>
    <w:p>
      <w:pPr>
        <w:pStyle w:val="Normal"/>
        <w:rPr/>
      </w:pPr>
      <w:r>
        <w:rPr>
          <w:b/>
          <w:bCs/>
        </w:rPr>
        <w:t>女听众：</w:t>
      </w:r>
      <w:r>
        <w:rPr/>
        <w:t>同修梦到他公司的老板准备供奉观世音菩萨像，那个菩萨像是脚踩着龙的，老板是我们的新同修。同修在梦中问老板为何没有供心灵法门菩萨像，问几点供奉，老板回答说“五点”。同修看表剩</w:t>
      </w:r>
      <w:r>
        <w:rPr/>
        <w:t>5</w:t>
      </w:r>
      <w:r>
        <w:rPr/>
        <w:t>分钟，来不及去共修会请菩萨像。另一同事只叫同修带领拜菩萨的仪式。过了一周，同修又梦到公司同一地方供奉了一尊白色的站立的菩萨金樽，碰巧金樽被楼梯遮住，同修告知老板要把地点换掉。请问师父这个梦是什么意思？</w:t>
      </w:r>
    </w:p>
    <w:p>
      <w:pPr>
        <w:pStyle w:val="Normal"/>
        <w:rPr/>
      </w:pPr>
      <w:r>
        <w:rPr>
          <w:b/>
          <w:bCs/>
        </w:rPr>
        <w:t>台长答：</w:t>
      </w:r>
      <w:r>
        <w:rPr/>
        <w:t>这个梦就是现在自己家里供的菩萨已经没有菩萨来了，所以现在叫他们换观音堂的观世音菩萨，换上去之后就会越来越好了。同修自己的菩萨已经被遮住了，光也出不来了，所以要放在观音堂观世音菩萨的边上。那么观世音菩萨来了之后，他家里的佛像也会开光，也会有菩萨再来了（感恩师父）好了，好好努力修心啊。</w:t>
      </w:r>
    </w:p>
    <w:p>
      <w:pPr>
        <w:pStyle w:val="Normal"/>
        <w:rPr/>
      </w:pPr>
      <w:r>
        <w:rPr/>
      </w:r>
    </w:p>
    <w:p>
      <w:pPr>
        <w:pStyle w:val="Normal"/>
        <w:rPr/>
      </w:pPr>
      <w:r>
        <w:rPr/>
        <w:t>15</w:t>
      </w:r>
      <w:r>
        <w:rPr/>
        <w:t>．</w:t>
      </w:r>
      <w:r>
        <w:rPr/>
        <w:t>Wenda20150703</w:t>
      </w:r>
      <w:r>
        <w:rPr>
          <w:rFonts w:cs="Segoe UI Emoji" w:ascii="Segoe UI Emoji" w:hAnsi="Segoe UI Emoji"/>
        </w:rPr>
        <w:t xml:space="preserve">  </w:t>
      </w:r>
      <w:r>
        <w:rPr/>
        <w:t>01:36:32</w:t>
      </w:r>
      <w:r>
        <w:rPr>
          <w:rFonts w:cs="Segoe UI Emoji" w:ascii="Segoe UI Emoji" w:hAnsi="Segoe UI Emoji"/>
        </w:rPr>
        <w:t xml:space="preserve">  </w:t>
      </w:r>
      <w:r>
        <w:rPr/>
        <w:t>因小气梦考未过；要学会布施</w:t>
      </w:r>
    </w:p>
    <w:p>
      <w:pPr>
        <w:pStyle w:val="Normal"/>
        <w:rPr/>
      </w:pPr>
      <w:r>
        <w:rPr>
          <w:b/>
          <w:bCs/>
        </w:rPr>
        <w:t>女听众：</w:t>
      </w:r>
      <w:r>
        <w:rPr/>
        <w:t>我在法会的时候，刚刚到那边就梦见如来佛假扮成乞丐，但是我知道他是如来佛，他问我要钱，但是我就只给他十块钱，还是马币。他说：“你怎么只给我十块钱呀？”因为我是用新币的嘛，我就舍不得给他。我也知道他是故意要来考我，可是我就是没有多给他钱。是不是我梦考没过啊？</w:t>
      </w:r>
    </w:p>
    <w:p>
      <w:pPr>
        <w:pStyle w:val="Normal"/>
        <w:rPr/>
      </w:pPr>
      <w:r>
        <w:rPr>
          <w:b/>
          <w:bCs/>
        </w:rPr>
        <w:t>台长答：</w:t>
      </w:r>
      <w:r>
        <w:rPr/>
        <w:t>你很小气，所以你梦考没过（呵呵，我知道。这个也是一个梦考是吗？）那当然了（呵呵，那我要怎么许愿呢？就是针对这件事）许愿从现在开始要大方一点（我一直都有在努力做，但是可能骨子里就是太小气了，就特别难改）难改也要改，难改更要改（是，是我上辈子太小气了吗？还是我爸爸太小气了？）全家一起小气，呵呵……所以就不知道怎么布施。要学会布施，对别人大方，就是对自己大方。你如果能够对乞丐有时候布施出一份心，那你的心就会变得越来越慈悲。你什么东西都不“舍”，你哪来“得”啊？（嗯）你什么东西都要占人家便宜，那哪来便宜人家给你占啊？（哦，那针对这样子的梦考我要怎么许愿呢？）你就好好地念经、学佛、修心就可以了，没有什么许愿的。变得气量越来越大，人家骂你你要听过；人家说你，你不当回事，你就好了嘛（哦，好的，明白）</w:t>
      </w:r>
    </w:p>
    <w:p>
      <w:pPr>
        <w:pStyle w:val="Normal"/>
        <w:rPr/>
      </w:pPr>
      <w:r>
        <w:rPr/>
      </w:r>
    </w:p>
    <w:p>
      <w:pPr>
        <w:pStyle w:val="Normal"/>
        <w:rPr/>
      </w:pPr>
      <w:r>
        <w:rPr/>
        <w:t>Wenda20150703</w:t>
      </w:r>
      <w:r>
        <w:rPr>
          <w:rFonts w:cs="Segoe UI Emoji" w:ascii="Segoe UI Emoji" w:hAnsi="Segoe UI Emoji"/>
        </w:rPr>
        <w:t xml:space="preserve">  </w:t>
      </w:r>
      <w:r>
        <w:rPr/>
        <w:t>01:38:50</w:t>
      </w:r>
      <w:r>
        <w:rPr>
          <w:rFonts w:cs="Segoe UI Emoji" w:ascii="Segoe UI Emoji" w:hAnsi="Segoe UI Emoji"/>
        </w:rPr>
        <w:t xml:space="preserve">  </w:t>
      </w:r>
      <w:r>
        <w:rPr/>
        <w:t>梦中怕狗；可以默默帮还未开悟的家人放生</w:t>
      </w:r>
    </w:p>
    <w:p>
      <w:pPr>
        <w:pStyle w:val="Normal"/>
        <w:rPr/>
      </w:pPr>
      <w:r>
        <w:rPr>
          <w:b/>
          <w:bCs/>
        </w:rPr>
        <w:t>女听众：</w:t>
      </w:r>
      <w:r>
        <w:rPr/>
        <w:t>同修大量放生之后，他母亲梦见被一群狗围着，没有攻击她，他的母亲在梦中很害怕，喊“救命”。现实中这位同修的弟弟把他母亲叫醒了，这个梦是什么意思啊？</w:t>
      </w:r>
    </w:p>
    <w:p>
      <w:pPr>
        <w:pStyle w:val="Normal"/>
        <w:rPr/>
      </w:pPr>
      <w:r>
        <w:rPr>
          <w:b/>
          <w:bCs/>
        </w:rPr>
        <w:t>台长答：</w:t>
      </w:r>
      <w:r>
        <w:rPr/>
        <w:t>狗是代表朋友，如果他妈妈看见这些朋友非常害怕，说明这些朋友对她已经造成很大的危险了，听得懂吗？（哦。那和放生有什么关系吗？）没有什么关系。放生就是慈悲，多放生总是好事情，多放生能够化解冤结（好的。然后他说做子女一直想帮妈妈延寿，好让她可以继续修心、念经。可是他妈妈说她老了，听天由命，叫孩子不要浪费钱，不用管她）他妈妈说得对啊？老人家说的话都对啊？那老人家不懂佛法，你懂了，那你说你对还是她对啦？（对，他们都明白，那是不是以后就不要跟他妈妈讲帮她放生，就默默地帮她放就好了？）对了，讲什么啊？贡高我慢啊？讲出来有什么好处啊？“妈妈，我帮你放了……”好好地帮人家做就好了。妈妈对孩子好，从来不跟孩子炫耀的，“妈妈今天又累了一天，帮你忙什么，忙什么的……”（明白）</w:t>
      </w:r>
    </w:p>
    <w:p>
      <w:pPr>
        <w:pStyle w:val="Normal"/>
        <w:rPr/>
      </w:pPr>
      <w:r>
        <w:rPr/>
      </w:r>
    </w:p>
    <w:p>
      <w:pPr>
        <w:pStyle w:val="Normal"/>
        <w:rPr/>
      </w:pPr>
      <w:r>
        <w:rPr/>
        <w:t>Wenda20150703</w:t>
      </w:r>
      <w:r>
        <w:rPr>
          <w:rFonts w:cs="Segoe UI Emoji" w:ascii="Segoe UI Emoji" w:hAnsi="Segoe UI Emoji"/>
        </w:rPr>
        <w:t xml:space="preserve">  </w:t>
      </w:r>
      <w:r>
        <w:rPr/>
        <w:t>01:40:27</w:t>
      </w:r>
      <w:r>
        <w:rPr>
          <w:rFonts w:cs="Segoe UI Emoji" w:ascii="Segoe UI Emoji" w:hAnsi="Segoe UI Emoji"/>
        </w:rPr>
        <w:t xml:space="preserve">  </w:t>
      </w:r>
      <w:r>
        <w:rPr/>
        <w:t>梦见台长送一支新毛笔</w:t>
      </w:r>
    </w:p>
    <w:p>
      <w:pPr>
        <w:pStyle w:val="Normal"/>
        <w:rPr/>
      </w:pPr>
      <w:r>
        <w:rPr>
          <w:b/>
          <w:bCs/>
        </w:rPr>
        <w:t>女听众：</w:t>
      </w:r>
      <w:r>
        <w:rPr/>
        <w:t>两年前同修拜师的时候梦见师父送给他一支新毛笔，上面刻着三个字“荆兰花”，是代表什么意思？</w:t>
      </w:r>
    </w:p>
    <w:p>
      <w:pPr>
        <w:pStyle w:val="Normal"/>
        <w:rPr/>
      </w:pPr>
      <w:r>
        <w:rPr>
          <w:b/>
          <w:bCs/>
        </w:rPr>
        <w:t>台长答：</w:t>
      </w:r>
      <w:r>
        <w:rPr/>
        <w:t>送给他毛笔要他好好学习。“荆兰花”是什么？让他心要像花一样的到处芬芳，不要去沾染人间的习气（好的好的）</w:t>
      </w:r>
    </w:p>
    <w:p>
      <w:pPr>
        <w:pStyle w:val="Normal"/>
        <w:rPr/>
      </w:pPr>
      <w:r>
        <w:rPr/>
      </w:r>
    </w:p>
    <w:p>
      <w:pPr>
        <w:pStyle w:val="Normal"/>
        <w:rPr/>
      </w:pPr>
      <w:r>
        <w:rPr/>
        <w:t>Wenda20150703</w:t>
      </w:r>
      <w:r>
        <w:rPr>
          <w:rFonts w:cs="Segoe UI Emoji" w:ascii="Segoe UI Emoji" w:hAnsi="Segoe UI Emoji"/>
        </w:rPr>
        <w:t xml:space="preserve">  </w:t>
      </w:r>
      <w:r>
        <w:rPr/>
        <w:t>01:41:20</w:t>
      </w:r>
      <w:r>
        <w:rPr>
          <w:rFonts w:cs="Segoe UI Emoji" w:ascii="Segoe UI Emoji" w:hAnsi="Segoe UI Emoji"/>
        </w:rPr>
        <w:t xml:space="preserve">  </w:t>
      </w:r>
      <w:r>
        <w:rPr/>
        <w:t>拜师必须要度人，否则拜了也没用</w:t>
      </w:r>
    </w:p>
    <w:p>
      <w:pPr>
        <w:pStyle w:val="Normal"/>
        <w:rPr/>
      </w:pPr>
      <w:r>
        <w:rPr>
          <w:b/>
          <w:bCs/>
        </w:rPr>
        <w:t>女听众：</w:t>
      </w:r>
      <w:r>
        <w:rPr/>
        <w:t>师父，很多年轻的同修刚刚接触心灵法门就很喜欢师父，很喜欢心灵法门，才几个月就想拜师。我们是应该鼓励他们早点拜师呢，还是劝他们多念经、多消业障之后再申请拜师呢？</w:t>
      </w:r>
      <w:r>
        <w:rPr>
          <w:rFonts w:ascii="Segoe UI Emoji" w:hAnsi="Segoe UI Emoji" w:cs="Segoe UI Emoji" w:eastAsia="Segoe UI Emoji"/>
        </w:rPr>
        <w:t xml:space="preserve">  </w:t>
      </w:r>
      <w:r>
        <w:rPr/>
        <w:t>　</w:t>
      </w:r>
      <w:r>
        <w:rPr>
          <w:b/>
          <w:bCs/>
        </w:rPr>
        <w:t>台长答：</w:t>
      </w:r>
      <w:r>
        <w:rPr/>
        <w:t>拜师必须要度人，否则不要拜师！白拜，拜了都没用（哦。网上有人传说拜师的时候，师父跟他们说以后拜师要修了至少一年以上，念</w:t>
      </w:r>
      <w:r>
        <w:rPr/>
        <w:t>500</w:t>
      </w:r>
      <w:r>
        <w:rPr/>
        <w:t>张小房子之后才能拜师。有这样的事吗？）没有，没说过。他们自己拜好了就叫人家不要拜了。你去看排队买东西的人，排在后面的时候急急地往前冲，最好前面的人买得少一点。等到他买好之后“怎么这么多人排队了，哎哟，烦死了”，他自己买好了，他又说人家烦了，这种人心态好吗？（明白）</w:t>
      </w:r>
    </w:p>
    <w:p>
      <w:pPr>
        <w:pStyle w:val="Normal"/>
        <w:rPr/>
      </w:pPr>
      <w:r>
        <w:rPr/>
      </w:r>
    </w:p>
    <w:p>
      <w:pPr>
        <w:pStyle w:val="Normal"/>
        <w:rPr/>
      </w:pPr>
      <w:r>
        <w:rPr/>
        <w:t>Wenda20150703</w:t>
      </w:r>
      <w:r>
        <w:rPr>
          <w:rFonts w:cs="Segoe UI Emoji" w:ascii="Segoe UI Emoji" w:hAnsi="Segoe UI Emoji"/>
        </w:rPr>
        <w:t xml:space="preserve">  </w:t>
      </w:r>
      <w:r>
        <w:rPr/>
        <w:t>01:42:31</w:t>
      </w:r>
      <w:r>
        <w:rPr>
          <w:rFonts w:cs="Segoe UI Emoji" w:ascii="Segoe UI Emoji" w:hAnsi="Segoe UI Emoji"/>
        </w:rPr>
        <w:t xml:space="preserve">  </w:t>
      </w:r>
      <w:r>
        <w:rPr/>
        <w:t>取名要注意谐音的问题</w:t>
      </w:r>
    </w:p>
    <w:p>
      <w:pPr>
        <w:pStyle w:val="Normal"/>
        <w:rPr/>
      </w:pPr>
      <w:r>
        <w:rPr>
          <w:b/>
          <w:bCs/>
        </w:rPr>
        <w:t>女听众：</w:t>
      </w:r>
      <w:r>
        <w:rPr/>
        <w:t>师父，有一个同修原名“刘</w:t>
      </w:r>
      <w:r>
        <w:rPr/>
        <w:t>ping</w:t>
      </w:r>
      <w:r>
        <w:rPr>
          <w:rFonts w:cs="宋体;SimSun" w:ascii="宋体;SimSun" w:hAnsi="宋体;SimSun"/>
        </w:rPr>
        <w:t>”</w:t>
      </w:r>
      <w:r>
        <w:rPr/>
        <w:t>，后来改为“刘</w:t>
      </w:r>
      <w:r>
        <w:rPr/>
        <w:t>yanchi</w:t>
      </w:r>
      <w:r>
        <w:rPr>
          <w:rFonts w:cs="宋体;SimSun" w:ascii="宋体;SimSun" w:hAnsi="宋体;SimSun"/>
        </w:rPr>
        <w:t>”</w:t>
      </w:r>
      <w:r>
        <w:rPr/>
        <w:t>，但是他念的小房子都是写的旧名字，因为他是新同修，还不知道要升文什么的。他前两天梦见我在给他大批大批地改小房子，上面名字就改成后来的“刘</w:t>
      </w:r>
      <w:r>
        <w:rPr/>
        <w:t>yanchi</w:t>
      </w:r>
      <w:r>
        <w:rPr>
          <w:rFonts w:cs="宋体;SimSun" w:ascii="宋体;SimSun" w:hAnsi="宋体;SimSun"/>
        </w:rPr>
        <w:t>”</w:t>
      </w:r>
      <w:r>
        <w:rPr/>
        <w:t>，但是他这个是没有升文的名字。</w:t>
      </w:r>
    </w:p>
    <w:p>
      <w:pPr>
        <w:pStyle w:val="Normal"/>
        <w:rPr/>
      </w:pPr>
      <w:r>
        <w:rPr>
          <w:b/>
          <w:bCs/>
        </w:rPr>
        <w:t>台长答：</w:t>
      </w:r>
      <w:r>
        <w:rPr/>
        <w:t>“刘</w:t>
      </w:r>
      <w:r>
        <w:rPr/>
        <w:t>yanchi</w:t>
      </w:r>
      <w:r>
        <w:rPr>
          <w:rFonts w:cs="宋体;SimSun" w:ascii="宋体;SimSun" w:hAnsi="宋体;SimSun"/>
        </w:rPr>
        <w:t>”</w:t>
      </w:r>
      <w:r>
        <w:rPr/>
        <w:t>名字不好听，什么都“延迟”，什么事情都解决不了（那“刘</w:t>
      </w:r>
      <w:r>
        <w:rPr/>
        <w:t>ping</w:t>
      </w:r>
      <w:r>
        <w:rPr>
          <w:rFonts w:cs="宋体;SimSun" w:ascii="宋体;SimSun" w:hAnsi="宋体;SimSun"/>
        </w:rPr>
        <w:t>”</w:t>
      </w:r>
      <w:r>
        <w:rPr/>
        <w:t>呢？）“刘</w:t>
      </w:r>
      <w:r>
        <w:rPr/>
        <w:t>ping</w:t>
      </w:r>
      <w:r>
        <w:rPr>
          <w:rFonts w:cs="宋体;SimSun" w:ascii="宋体;SimSun" w:hAnsi="宋体;SimSun"/>
        </w:rPr>
        <w:t>”</w:t>
      </w:r>
      <w:r>
        <w:rPr/>
        <w:t>水太多，没智慧（两个都不好？）两个都不好。“</w:t>
      </w:r>
      <w:r>
        <w:rPr/>
        <w:t>yanchi</w:t>
      </w:r>
      <w:r>
        <w:rPr>
          <w:rFonts w:cs="宋体;SimSun" w:ascii="宋体;SimSun" w:hAnsi="宋体;SimSun"/>
        </w:rPr>
        <w:t>”</w:t>
      </w:r>
      <w:r>
        <w:rPr/>
        <w:t>你说好吗？什么事情都延迟，手表延迟那叫不准。呵呵（是。那还得叫他再改）</w:t>
      </w:r>
    </w:p>
    <w:p>
      <w:pPr>
        <w:pStyle w:val="Normal"/>
        <w:rPr/>
      </w:pPr>
      <w:r>
        <w:rPr/>
      </w:r>
    </w:p>
    <w:p>
      <w:pPr>
        <w:pStyle w:val="Normal"/>
        <w:rPr/>
      </w:pPr>
      <w:r>
        <w:rPr/>
        <w:t>Wenda20150703</w:t>
      </w:r>
      <w:r>
        <w:rPr>
          <w:rFonts w:cs="Segoe UI Emoji" w:ascii="Segoe UI Emoji" w:hAnsi="Segoe UI Emoji"/>
        </w:rPr>
        <w:t xml:space="preserve">  </w:t>
      </w:r>
      <w:r>
        <w:rPr/>
        <w:t>01:43:20</w:t>
      </w:r>
      <w:r>
        <w:rPr>
          <w:rFonts w:cs="Segoe UI Emoji" w:ascii="Segoe UI Emoji" w:hAnsi="Segoe UI Emoji"/>
        </w:rPr>
        <w:t xml:space="preserve">  </w:t>
      </w:r>
      <w:r>
        <w:rPr/>
        <w:t>梦见菩萨开示不需要救自杀的母亲了；梦见家人朝菩萨喷血</w:t>
      </w:r>
    </w:p>
    <w:p>
      <w:pPr>
        <w:pStyle w:val="Normal"/>
        <w:rPr/>
      </w:pPr>
      <w:r>
        <w:rPr>
          <w:b/>
          <w:bCs/>
        </w:rPr>
        <w:t>女听众：</w:t>
      </w:r>
      <w:r>
        <w:rPr/>
        <w:t>同修出去度人就梦到化作女身的慈航菩萨来了，他就拜慈航菩萨。然后慈航菩萨又变成男身，短头发，说这个同修是天上来的，要带他走。他就说：“我还要救我妈妈呢！”慈航菩萨说：“你妈妈不需要救了。”因为同修的妈妈几年前灵性上身自杀的，他现在帮妈妈念小房子超度。观世音菩萨说不要再救他妈妈了，说他妈妈的命运就是那样了。之后同修带菩萨去见他的大姨娘，大姨娘说这个不是慈航菩萨，不相信菩萨说的话，她嘴里含了一口水往菩萨身上喷去，结果喷出来的不知道是红墨水还是血，把菩萨的腿上有一大片变成红色的。他很害怕，坐在菩萨的腿上面，菩萨就带他飞走，但是他不敢飞，最后就沿着一个高高的杆子从上面爬下来。爬下来的时候看到民间很多疾苦，很多人很苦没得吃。他想问这个梦是什么意思？</w:t>
      </w:r>
    </w:p>
    <w:p>
      <w:pPr>
        <w:pStyle w:val="Normal"/>
        <w:rPr/>
      </w:pPr>
      <w:r>
        <w:rPr>
          <w:b/>
          <w:bCs/>
        </w:rPr>
        <w:t>台长答：</w:t>
      </w:r>
      <w:r>
        <w:rPr/>
        <w:t>首先，菩萨是真的。但是他大姨娘这个家里啊，她喷的这个红的啊……她是个鬼啊！因为鬼唯一的可以跟菩萨打架的，就是拿血来喷菩萨。菩萨看见血的话会退一点的，因为菩萨看见这些东西……这些都是不好的东西，听得懂吗？（明白。现实中她的大姨娘自己有建一座庙，供养一些法师念经、超度，有关系吗？）当然了，这个大姨娘完了，在作恶呢。她居然对菩萨这样，她完了（她还不知道，没有修心灵法门）她完了，修偏了啊，以后说不定是一个妖魔鬼怪呢，没办法了。她用这种方法对人都不可以，何况对菩萨呢？她作孽了，作大孽了。明白了吗？（好的。同修还要帮他妈妈念吗？因为菩萨说不要救了）不要念了。他妈妈自杀的，可能已经到地狱去了，到地狱可能都已经完了，已经结束了……可能灵魂都变成散灵了（变成散灵的话就没有必要再念经了是吧？把它念不到一起了？）没了，人都没了！下油锅的时候，“啪”散灵一散出来，这个人就没了。比方说这个人叫王某某，油锅一炸之后这王某某从此就没了，自己灵魂都不能聚在一起了。听得懂了吗？（明白。已经变成苍蝇、蚊子了）对对对！（好的，那我告诉他）</w:t>
      </w:r>
    </w:p>
    <w:p>
      <w:pPr>
        <w:pStyle w:val="Normal"/>
        <w:rPr/>
      </w:pPr>
      <w:r>
        <w:rPr/>
      </w:r>
    </w:p>
    <w:p>
      <w:pPr>
        <w:pStyle w:val="Normal"/>
        <w:rPr/>
      </w:pPr>
      <w:r>
        <w:rPr/>
        <w:t>Wenda20150703</w:t>
      </w:r>
      <w:r>
        <w:rPr>
          <w:rFonts w:cs="Segoe UI Emoji" w:ascii="Segoe UI Emoji" w:hAnsi="Segoe UI Emoji"/>
        </w:rPr>
        <w:t xml:space="preserve">  </w:t>
      </w:r>
      <w:r>
        <w:rPr/>
        <w:t>01:46:37</w:t>
      </w:r>
      <w:r>
        <w:rPr>
          <w:rFonts w:cs="Segoe UI Emoji" w:ascii="Segoe UI Emoji" w:hAnsi="Segoe UI Emoji"/>
        </w:rPr>
        <w:t xml:space="preserve">  </w:t>
      </w:r>
      <w:r>
        <w:rPr/>
        <w:t>听众分享：生活特别困苦时菩萨帮解决经济问题</w:t>
      </w:r>
    </w:p>
    <w:p>
      <w:pPr>
        <w:pStyle w:val="Normal"/>
        <w:rPr/>
      </w:pPr>
      <w:r>
        <w:rPr>
          <w:b/>
          <w:bCs/>
        </w:rPr>
        <w:t>女听众：</w:t>
      </w:r>
      <w:r>
        <w:rPr/>
        <w:t>这位同修还没有学佛念经的时候很穷很穷，家里没钱还欠债，经济、生活都特别苦。梦到观世音菩萨叫他去买“</w:t>
      </w:r>
      <w:r>
        <w:rPr/>
        <w:t>24</w:t>
      </w:r>
      <w:r>
        <w:rPr>
          <w:rFonts w:cs="宋体;SimSun" w:ascii="宋体;SimSun" w:hAnsi="宋体;SimSun"/>
        </w:rPr>
        <w:t>”</w:t>
      </w:r>
      <w:r>
        <w:rPr/>
        <w:t>这个号码，是他那里的一个六合彩，他去买了之后中了几千块，也不是很多，就解决了他当时的困难。我想问师父，为什么菩萨还会帮他去中六合彩啊？</w:t>
      </w:r>
    </w:p>
    <w:p>
      <w:pPr>
        <w:pStyle w:val="Normal"/>
        <w:rPr/>
      </w:pPr>
      <w:r>
        <w:rPr>
          <w:b/>
          <w:bCs/>
        </w:rPr>
        <w:t>台长答：</w:t>
      </w:r>
      <w:r>
        <w:rPr/>
        <w:t>那很简单，当你求的时候，家里实在过不去的，菩萨会给你暂时解决一点问题。但是给你解决问题并不是救急而不救难，菩萨是让你自己开悟。但是菩萨是慈悲的，你真的没有饭吃、活不下去了，菩萨也不能不管啊！你看看台长，经常很多人跑到这里来，他们经济上很困难，台长经常接济他们的。那你说台长为什么接济他们？台长为什么不能让他们学佛，自己去赚钱啊？问题他还来不及赚钱。你听得懂吗？（是，听得懂）</w:t>
      </w:r>
    </w:p>
    <w:p>
      <w:pPr>
        <w:pStyle w:val="Normal"/>
        <w:rPr/>
      </w:pPr>
      <w:r>
        <w:rPr/>
      </w:r>
    </w:p>
    <w:p>
      <w:pPr>
        <w:pStyle w:val="Normal"/>
        <w:rPr/>
      </w:pPr>
      <w:r>
        <w:rPr/>
        <w:t>Wenda20150703</w:t>
      </w:r>
      <w:r>
        <w:rPr>
          <w:rFonts w:cs="Segoe UI Emoji" w:ascii="Segoe UI Emoji" w:hAnsi="Segoe UI Emoji"/>
        </w:rPr>
        <w:t xml:space="preserve">  </w:t>
      </w:r>
      <w:r>
        <w:rPr/>
        <w:t>01:47:49</w:t>
      </w:r>
      <w:r>
        <w:rPr>
          <w:rFonts w:cs="Segoe UI Emoji" w:ascii="Segoe UI Emoji" w:hAnsi="Segoe UI Emoji"/>
        </w:rPr>
        <w:t xml:space="preserve">  </w:t>
      </w:r>
      <w:r>
        <w:rPr/>
        <w:t>梦见与比丘尼法师前世是母子</w:t>
      </w:r>
    </w:p>
    <w:p>
      <w:pPr>
        <w:pStyle w:val="Normal"/>
        <w:rPr/>
      </w:pPr>
      <w:r>
        <w:rPr>
          <w:b/>
          <w:bCs/>
        </w:rPr>
        <w:t>女听众：</w:t>
      </w:r>
      <w:r>
        <w:rPr/>
        <w:t>我梦见一个比丘尼法师跟我说她是我的孩子，她还给我看到好像是前世的那一幕，在动乱的时期走散了还是什么。梦中这个小孩很可怜，给我看到她过得很苦，好像就是上辈子。我醒来之后想起这个梦，想着这个法师就觉得很内疚，就是那种好想保护她、照顾她那种感觉（对了）这是怎么回事啊？</w:t>
      </w:r>
    </w:p>
    <w:p>
      <w:pPr>
        <w:pStyle w:val="Normal"/>
        <w:rPr/>
      </w:pPr>
      <w:r>
        <w:rPr>
          <w:b/>
          <w:bCs/>
        </w:rPr>
        <w:t>台长答：</w:t>
      </w:r>
      <w:r>
        <w:rPr/>
        <w:t>这个就是真的，前世是有一辈子做过你的孩子，而且你把她扔了，你罪大恶极啊（不是扔了，是走散了）走散的话也是你的罪。妈妈把孩子走散了，你说谁的罪？（那我今世要特别照顾她吗？）男的女的？（女的，比丘尼法师）那你就好好照顾她，你要还债的（我以前想给她供养，可是她不要）她不要也要供养，少供养一点。一点点一点点，她就接受了，太多人家不接受的（真的是这样啊？）嗯（那有时候我还想保护师父呢？）你别说师父又是你的谁就可以了，谢谢你啊，哈哈……（不是。是真的，就是那种觉得师父……我以前梦见我跟别人打架，因为他们欺负您，就是好像……不知道是诽谤还是什么，我就和另外一个人打架……）我一天到晚有人欺负的，一天到晚人家在弄我呢，我有什么办法？！谁叫你出来有名啊？有名人家就嫉妒你。你没名，你一个卢军宏在乡下里，天天耕耕地，养养猪，谁来理你啊？（明白。师父，您辛苦了！）</w:t>
      </w:r>
    </w:p>
    <w:p>
      <w:pPr>
        <w:pStyle w:val="Normal"/>
        <w:rPr/>
      </w:pPr>
      <w:r>
        <w:rPr/>
      </w:r>
    </w:p>
    <w:p>
      <w:pPr>
        <w:pStyle w:val="Normal"/>
        <w:rPr/>
      </w:pPr>
      <w:r>
        <w:rPr/>
        <w:t>Wenda20150703</w:t>
      </w:r>
      <w:r>
        <w:rPr>
          <w:rFonts w:cs="Segoe UI Emoji" w:ascii="Segoe UI Emoji" w:hAnsi="Segoe UI Emoji"/>
        </w:rPr>
        <w:t xml:space="preserve">  </w:t>
      </w:r>
      <w:r>
        <w:rPr/>
        <w:t>01:49:57</w:t>
      </w:r>
      <w:r>
        <w:rPr>
          <w:rFonts w:cs="Segoe UI Emoji" w:ascii="Segoe UI Emoji" w:hAnsi="Segoe UI Emoji"/>
        </w:rPr>
        <w:t xml:space="preserve">  </w:t>
      </w:r>
      <w:r>
        <w:rPr/>
        <w:t>法会义工遇大劫突发中风，菩萨慈悲加持起死回生；重症好后千万不能再做坏事</w:t>
      </w:r>
    </w:p>
    <w:p>
      <w:pPr>
        <w:pStyle w:val="Normal"/>
        <w:rPr/>
      </w:pPr>
      <w:r>
        <w:rPr>
          <w:b/>
          <w:bCs/>
        </w:rPr>
        <w:t>女听众：</w:t>
      </w:r>
      <w:r>
        <w:rPr/>
        <w:t>我想反馈下一个佛友的故事，她在我们新加坡法会的时候做义工，当天去机场接机时晕倒了，当时好像是中风。有师兄帮她十指放血，然后送到医院去，医生检查说很严重——脑出血、血管爆裂，可能还要开刀。您记得吗？我们的负责人师兄有请您帮她看过图腾，您当时说她这个人命玩完了，本来是要走掉的，因为上辈子有杀人的业。然后师父有请观世音菩萨给她加持，说现在基本可以救活了，过了一个大关。她今年正好也是</w:t>
      </w:r>
      <w:r>
        <w:rPr/>
        <w:t>39</w:t>
      </w:r>
      <w:r>
        <w:rPr/>
        <w:t>岁，过了三天她果然醒过来了，她请家人帮她五天内一共放生了两万多条鱼，结果五天之内就从</w:t>
      </w:r>
      <w:r>
        <w:rPr/>
        <w:t>ICU</w:t>
      </w:r>
      <w:r>
        <w:rPr/>
        <w:t>［重症加护病房］里面转去普通病房。医生本来说她的左半边身体可能会瘫痪的，但是过了两个月，她现在已经自己可以走路了，虽然腿还是一瘸一瘸的，可是她没有动任何手术。本来之前说要开刀，但是因为她有高血压又不能开刀，就是因为这样她的手术一直没做，可是她现在已经完全可以走路了，不像人家要坐轮椅啊什么的。</w:t>
      </w:r>
    </w:p>
    <w:p>
      <w:pPr>
        <w:pStyle w:val="Normal"/>
        <w:rPr/>
      </w:pPr>
      <w:r>
        <w:rPr>
          <w:b/>
          <w:bCs/>
        </w:rPr>
        <w:t>台长答：</w:t>
      </w:r>
      <w:r>
        <w:rPr/>
        <w:t>谢谢观世音菩萨了！（对。她们姐妹把她康复的全过程都记录下来，也录制下来，准备以后现身说法。希望观世音菩萨能够加持她，让她早日恢复正常）千万不能做坏事！刚才前面广播里边有一个人就是的，癌症已经全部都好了，许愿、放生、念经都很好了，打电话进来，台长说他有敛财。结果帮他打电话的那个同修说“没有没有”。刚刚她自己连哭带吼地说“哎呀……”放高利贷给人家。现在她老公突然之间癌症复发，而且很严重，马上就要死了。听不懂啊？（是的。对不起师父！昨天那个电话是我给她打的，因为我不知道……）你“不知道”，你知道你这个造口业，你现在在广播里边你不知道你就说“不知道”，你为什么说“没有没有，他不会敛财的！”你凭什么说“他不会敛财”啊？（对不起，师父！我听了也非常难过。我刚才有念</w:t>
      </w:r>
      <w:r>
        <w:rPr/>
        <w:t>7</w:t>
      </w:r>
      <w:r>
        <w:rPr/>
        <w:t>遍礼佛大忏悔文，够吗？）你说够不够啊？你现在在广播里……昨天你会造成很多的业障的，我告诉你，你自己要好好忏悔了！这个世界上没有无缘无故的……突然之间癌症复发，就这么简单啊？他不敛财会这么……菩萨在救你，你突然之间做违背菩萨意愿的事情，菩萨怎么救你啊？（是。其实菩萨都救他很多次了，可是他们屡教不改，一直重操旧业，我们现在对他也是很失望……）完了完了，他死掉了……好了（嗯）做寡妇吧，我不是在香港法会指着她说她要做寡妇吗？（是啊。对不起！师父）你们真的太愚痴了，你们整天玩人间游戏好了，不知道天高地厚了！好了（是）</w:t>
      </w:r>
    </w:p>
    <w:p>
      <w:pPr>
        <w:pStyle w:val="Normal"/>
        <w:rPr/>
      </w:pPr>
      <w:r>
        <w:rPr/>
      </w:r>
    </w:p>
    <w:p>
      <w:pPr>
        <w:pStyle w:val="Normal"/>
        <w:rPr/>
      </w:pPr>
      <w:r>
        <w:rPr/>
        <w:t>Wenda20150703</w:t>
      </w:r>
      <w:r>
        <w:rPr>
          <w:rFonts w:cs="Segoe UI Emoji" w:ascii="Segoe UI Emoji" w:hAnsi="Segoe UI Emoji"/>
        </w:rPr>
        <w:t xml:space="preserve">  </w:t>
      </w:r>
      <w:r>
        <w:rPr/>
        <w:t>01:53:18</w:t>
      </w:r>
      <w:r>
        <w:rPr>
          <w:rFonts w:cs="Segoe UI Emoji" w:ascii="Segoe UI Emoji" w:hAnsi="Segoe UI Emoji"/>
        </w:rPr>
        <w:t xml:space="preserve">  </w:t>
      </w:r>
      <w:r>
        <w:rPr/>
        <w:t>心灵法门只说自己，不说别人</w:t>
      </w:r>
    </w:p>
    <w:p>
      <w:pPr>
        <w:pStyle w:val="Normal"/>
        <w:rPr/>
      </w:pPr>
      <w:r>
        <w:rPr>
          <w:b/>
          <w:bCs/>
        </w:rPr>
        <w:t>女听众：</w:t>
      </w:r>
      <w:r>
        <w:rPr/>
        <w:t>师父，想问您某某法师有没有修成正果？</w:t>
      </w:r>
    </w:p>
    <w:p>
      <w:pPr>
        <w:pStyle w:val="Normal"/>
        <w:rPr/>
      </w:pPr>
      <w:r>
        <w:rPr>
          <w:b/>
          <w:bCs/>
        </w:rPr>
        <w:t>台长答：</w:t>
      </w:r>
      <w:r>
        <w:rPr/>
        <w:t>我不知道。像这种事情不能去讲，不能去讲人家法师的情况，讲了之后……（他已经往生了，也不能说？）往生了都不能说。台长已经跟你们讲过了，我们心灵法门只说自己，不说别人的。明白了吗？（明白。因为我以前很喜欢唱他写的歌，所以……那我就不要唱了）那很简单了，不管怎么样，你就当他到天上去么好了（好的）但是最好有些事情按照如理如法地去做，有些事情……记住了，有些事情随缘。</w:t>
      </w:r>
    </w:p>
    <w:p>
      <w:pPr>
        <w:pStyle w:val="Normal"/>
        <w:rPr/>
      </w:pPr>
      <w:r>
        <w:rPr/>
      </w:r>
    </w:p>
    <w:p>
      <w:pPr>
        <w:pStyle w:val="Normal"/>
        <w:rPr/>
      </w:pPr>
      <w:r>
        <w:rPr/>
        <w:t>Wenda20150703</w:t>
      </w:r>
      <w:r>
        <w:rPr>
          <w:rFonts w:cs="Segoe UI Emoji" w:ascii="Segoe UI Emoji" w:hAnsi="Segoe UI Emoji"/>
        </w:rPr>
        <w:t xml:space="preserve">  </w:t>
      </w:r>
      <w:r>
        <w:rPr/>
        <w:t>01:54:16</w:t>
      </w:r>
      <w:r>
        <w:rPr>
          <w:rFonts w:cs="Segoe UI Emoji" w:ascii="Segoe UI Emoji" w:hAnsi="Segoe UI Emoji"/>
        </w:rPr>
        <w:t xml:space="preserve">  </w:t>
      </w:r>
      <w:r>
        <w:rPr/>
        <w:t>梦见菩萨帮忙开窍</w:t>
      </w:r>
    </w:p>
    <w:p>
      <w:pPr>
        <w:pStyle w:val="Normal"/>
        <w:rPr/>
      </w:pPr>
      <w:r>
        <w:rPr>
          <w:b/>
          <w:bCs/>
        </w:rPr>
        <w:t>女听众：</w:t>
      </w:r>
      <w:r>
        <w:rPr/>
        <w:t>师父，我刚刚修心灵法门的时候梦见观世音菩萨说我：“你窍不通，我帮你开窍吧。”我看他的手指头剥开了莲蓬上的莲子，剥开了莲子好像有一个洞，就好像是通窍了。可是为什么菩萨都帮我开窍了，我觉得我好像还没有什么智慧啊？</w:t>
      </w:r>
    </w:p>
    <w:p>
      <w:pPr>
        <w:pStyle w:val="Normal"/>
        <w:rPr/>
      </w:pPr>
      <w:r>
        <w:rPr>
          <w:b/>
          <w:bCs/>
        </w:rPr>
        <w:t>台长答：</w:t>
      </w:r>
      <w:r>
        <w:rPr/>
        <w:t>已经很好了，你本身还要不开窍呢！你本来脑子还要差，一盆浆糊（谢谢师父！）再见。</w:t>
      </w:r>
    </w:p>
    <w:p>
      <w:pPr>
        <w:pStyle w:val="Normal"/>
        <w:rPr/>
      </w:pPr>
      <w:r>
        <w:rPr/>
      </w:r>
    </w:p>
    <w:p>
      <w:pPr>
        <w:pStyle w:val="Normal"/>
        <w:rPr/>
      </w:pPr>
      <w:r>
        <w:rPr>
          <w:b/>
          <w:bCs/>
        </w:rPr>
        <w:t>台长语：</w:t>
      </w:r>
      <w:r>
        <w:rPr/>
        <w:t>今天师父精神不错，所以多做一些时间。</w:t>
      </w:r>
    </w:p>
    <w:p>
      <w:pPr>
        <w:pStyle w:val="Normal"/>
        <w:rPr/>
      </w:pPr>
      <w:r>
        <w:rPr/>
      </w:r>
    </w:p>
    <w:p>
      <w:pPr>
        <w:pStyle w:val="Normal"/>
        <w:rPr/>
      </w:pPr>
      <w:r>
        <w:rPr/>
        <w:t>16</w:t>
      </w:r>
      <w:r>
        <w:rPr/>
        <w:t>．</w:t>
      </w:r>
      <w:r>
        <w:rPr/>
        <w:t>Wenda20150703</w:t>
      </w:r>
      <w:r>
        <w:rPr>
          <w:rFonts w:cs="Segoe UI Emoji" w:ascii="Segoe UI Emoji" w:hAnsi="Segoe UI Emoji"/>
        </w:rPr>
        <w:t xml:space="preserve">  </w:t>
      </w:r>
      <w:r>
        <w:rPr/>
        <w:t>01:55:05</w:t>
      </w:r>
      <w:r>
        <w:rPr>
          <w:rFonts w:cs="Segoe UI Emoji" w:ascii="Segoe UI Emoji" w:hAnsi="Segoe UI Emoji"/>
        </w:rPr>
        <w:t xml:space="preserve">  </w:t>
      </w:r>
      <w:r>
        <w:rPr/>
        <w:t>梦见送经文、僧伽大师</w:t>
      </w:r>
    </w:p>
    <w:p>
      <w:pPr>
        <w:pStyle w:val="Normal"/>
        <w:rPr/>
      </w:pPr>
      <w:r>
        <w:rPr>
          <w:b/>
          <w:bCs/>
        </w:rPr>
        <w:t>女听众：</w:t>
      </w:r>
      <w:r>
        <w:rPr/>
        <w:t>师父您好！请师父为一名弟子解梦，在很久以前应该是古代的时候，好像有两个人晚上在外面行走，当时后面有人追赶来了。一个成年男子怀里掏出一卷东西，把包在外面一层又一层的布打开来露出里边的一卷东西说：“这是菩萨的经文，你送到某某地方去。带上这匹马，晚上找个山洞隐蔽起来。”说完，成年人就离开了。那位同修感觉当时的他很胆小，后来在山洞里休息的时候听到有其他人的声音，于是对那匹马说：“这里不安全，我们走吧。”马听得懂他说的话，一起走出山洞，他们在悬崖峭壁上行走，非常的艰险。因为胆小嘛，同修紧靠着那匹马，还能感觉到那匹马身体的温度，使他有安全感。这个梦同修一直想有机会问师父，前些日子在想问又问不到的情况下，眼前出现了僧伽大法师的脸，眼睛会动。请问师父，梦中的成年人与那位大法师是否有些联关呢？</w:t>
      </w:r>
    </w:p>
    <w:p>
      <w:pPr>
        <w:pStyle w:val="Normal"/>
        <w:rPr/>
      </w:pPr>
      <w:r>
        <w:rPr>
          <w:b/>
          <w:bCs/>
        </w:rPr>
        <w:t>台长答：</w:t>
      </w:r>
      <w:r>
        <w:rPr/>
        <w:t>总是有点联关的，没联关的会梦见僧伽大法师的？（嗯。他眼睛还会动，还会眨眼睛。那个同修感觉自己是一个小孩子）那就说明他曾经跟大法师有过关系，大法师叫他把经文藏到山洞里（送到一个地方去）好了，总归有个事情啊（好，感恩师父）</w:t>
      </w:r>
    </w:p>
    <w:p>
      <w:pPr>
        <w:pStyle w:val="Normal"/>
        <w:rPr/>
      </w:pPr>
      <w:r>
        <w:rPr/>
      </w:r>
    </w:p>
    <w:p>
      <w:pPr>
        <w:pStyle w:val="Normal"/>
        <w:rPr/>
      </w:pPr>
      <w:r>
        <w:rPr/>
        <w:t>Wenda20150703</w:t>
      </w:r>
      <w:r>
        <w:rPr>
          <w:rFonts w:cs="Segoe UI Emoji" w:ascii="Segoe UI Emoji" w:hAnsi="Segoe UI Emoji"/>
        </w:rPr>
        <w:t xml:space="preserve">  </w:t>
      </w:r>
      <w:r>
        <w:rPr/>
        <w:t>01:57:53</w:t>
      </w:r>
      <w:r>
        <w:rPr>
          <w:rFonts w:cs="Segoe UI Emoji" w:ascii="Segoe UI Emoji" w:hAnsi="Segoe UI Emoji"/>
        </w:rPr>
        <w:t xml:space="preserve">  </w:t>
      </w:r>
      <w:r>
        <w:rPr/>
        <w:t>梦见把父母的坟搬到家里</w:t>
      </w:r>
    </w:p>
    <w:p>
      <w:pPr>
        <w:pStyle w:val="Normal"/>
        <w:rPr/>
      </w:pPr>
      <w:r>
        <w:rPr>
          <w:b/>
          <w:bCs/>
        </w:rPr>
        <w:t>女听众：</w:t>
      </w:r>
      <w:r>
        <w:rPr/>
        <w:t>我姐姐梦见把父母的坟搬到了自己家里，放在写字台下，边上有两三个是阳间的活人。醒来后想：最近没有迁坟的消息。我姐姐今年正好是</w:t>
      </w:r>
      <w:r>
        <w:rPr/>
        <w:t>79</w:t>
      </w:r>
      <w:r>
        <w:rPr/>
        <w:t>岁。请师父慈悲开示。</w:t>
      </w:r>
    </w:p>
    <w:p>
      <w:pPr>
        <w:pStyle w:val="Normal"/>
        <w:rPr/>
      </w:pPr>
      <w:r>
        <w:rPr>
          <w:b/>
          <w:bCs/>
        </w:rPr>
        <w:t>台长答：</w:t>
      </w:r>
      <w:r>
        <w:rPr/>
        <w:t>爸爸妈妈来要小房子了，赶快给他们念经（正好我姐姐是</w:t>
      </w:r>
      <w:r>
        <w:rPr/>
        <w:t>79</w:t>
      </w:r>
      <w:r>
        <w:rPr/>
        <w:t>岁的关）那好了，这还不懂啊？如果她不念小房子，爸爸妈妈就把她带走了（哦，是这样子的。感恩师父！我姐姐为爸爸妈妈念小房子就可以过关是吧？）对，每人</w:t>
      </w:r>
      <w:r>
        <w:rPr/>
        <w:t>80</w:t>
      </w:r>
      <w:r>
        <w:rPr/>
        <w:t>张（好，感恩师父！）</w:t>
      </w:r>
    </w:p>
    <w:p>
      <w:pPr>
        <w:pStyle w:val="Normal"/>
        <w:rPr/>
      </w:pPr>
      <w:r>
        <w:rPr/>
      </w:r>
    </w:p>
    <w:p>
      <w:pPr>
        <w:pStyle w:val="Normal"/>
        <w:rPr/>
      </w:pPr>
      <w:r>
        <w:rPr/>
        <w:t>Wenda20150703</w:t>
      </w:r>
      <w:r>
        <w:rPr>
          <w:rFonts w:cs="Segoe UI Emoji" w:ascii="Segoe UI Emoji" w:hAnsi="Segoe UI Emoji"/>
        </w:rPr>
        <w:t xml:space="preserve">  </w:t>
      </w:r>
      <w:r>
        <w:rPr/>
        <w:t>01:58:54</w:t>
      </w:r>
      <w:r>
        <w:rPr>
          <w:rFonts w:cs="Segoe UI Emoji" w:ascii="Segoe UI Emoji" w:hAnsi="Segoe UI Emoji"/>
        </w:rPr>
        <w:t xml:space="preserve">  </w:t>
      </w:r>
      <w:r>
        <w:rPr/>
        <w:t>梦见曾经养过的狗</w:t>
      </w:r>
    </w:p>
    <w:p>
      <w:pPr>
        <w:pStyle w:val="Normal"/>
        <w:rPr/>
      </w:pPr>
      <w:r>
        <w:rPr>
          <w:b/>
          <w:bCs/>
        </w:rPr>
        <w:t>女听众：</w:t>
      </w:r>
      <w:r>
        <w:rPr/>
        <w:t>我梦到以前养的两只大狗一左一右趴在我身体的两边，像以前那样对我很亲热，我抚摸了一下最喜欢的那只狗狗的脸。请师父开示这应该没问题吧？</w:t>
      </w:r>
    </w:p>
    <w:p>
      <w:pPr>
        <w:pStyle w:val="Normal"/>
        <w:rPr/>
      </w:pPr>
      <w:r>
        <w:rPr>
          <w:b/>
          <w:bCs/>
        </w:rPr>
        <w:t>台长答：</w:t>
      </w:r>
      <w:r>
        <w:rPr/>
        <w:t>什么叫“没问题”啊？两只狗死了，灵魂来看你了，你不给它们烧小房子啊？（哦。要多少小房子呢？）我看你已经像狗狗了，你没有智慧的，这种事情还不知道啊？鬼魂回来看你了，“狗狗”呢，还养狗狗呢。每一只狗要念</w:t>
      </w:r>
      <w:r>
        <w:rPr/>
        <w:t>21</w:t>
      </w:r>
      <w:r>
        <w:rPr/>
        <w:t>张。跟你说你在人间，你欠得越多还得越多。这都不懂啊？（我明白了，还好今天打通电话了。感恩师父，您多保重！）再见。</w:t>
      </w:r>
    </w:p>
    <w:p>
      <w:pPr>
        <w:pStyle w:val="Normal"/>
        <w:rPr/>
      </w:pPr>
      <w:r>
        <w:rPr/>
      </w:r>
    </w:p>
    <w:p>
      <w:pPr>
        <w:pStyle w:val="Normal"/>
        <w:rPr/>
      </w:pPr>
      <w:r>
        <w:rPr>
          <w:b/>
          <w:bCs/>
        </w:rPr>
        <w:t>台长语：</w:t>
      </w:r>
      <w:r>
        <w:rPr/>
        <w:t>好，听众朋友们，今天节目就到这里结束了，非常感谢听众朋友们收听。好，有什么问题可以打</w:t>
      </w:r>
      <w:r>
        <w:rPr/>
        <w:t>92832758</w:t>
      </w:r>
      <w:r>
        <w:rPr/>
        <w:t>，广告之后回到节目中来。</w:t>
      </w:r>
    </w:p>
    <w:p>
      <w:pPr>
        <w:pStyle w:val="Normal"/>
        <w:rPr/>
      </w:pPr>
      <w:r>
        <w:rPr/>
      </w:r>
    </w:p>
    <w:p>
      <w:pPr>
        <w:pStyle w:val="Heading3"/>
        <w:rPr/>
      </w:pPr>
      <w:r>
        <w:rPr/>
        <w:t>Wenda20150705A</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7</w:t>
      </w:r>
      <w:r>
        <w:rPr/>
        <w:t>月</w:t>
      </w:r>
      <w:r>
        <w:rPr/>
        <w:t>5</w:t>
      </w:r>
      <w:r>
        <w:rPr/>
        <w:t>日，星期天，农历是五月二十日。今天继续做我们的《玄艺问答》节目，再回答听众朋友们问题。</w:t>
      </w:r>
    </w:p>
    <w:p>
      <w:pPr>
        <w:pStyle w:val="Normal"/>
        <w:rPr/>
      </w:pPr>
      <w:r>
        <w:rPr/>
      </w:r>
    </w:p>
    <w:p>
      <w:pPr>
        <w:pStyle w:val="Normal"/>
        <w:rPr/>
      </w:pPr>
      <w:r>
        <w:rPr/>
        <w:t>1</w:t>
      </w:r>
      <w:r>
        <w:rPr/>
        <w:t>．</w:t>
      </w:r>
      <w:r>
        <w:rPr/>
        <w:t>Wenda20150705A</w:t>
      </w:r>
      <w:r>
        <w:rPr>
          <w:rFonts w:cs="Segoe UI Emoji" w:ascii="Segoe UI Emoji" w:hAnsi="Segoe UI Emoji"/>
        </w:rPr>
        <w:t xml:space="preserve">  </w:t>
      </w:r>
      <w:r>
        <w:rPr/>
        <w:t>01:00</w:t>
      </w:r>
      <w:r>
        <w:rPr>
          <w:rFonts w:cs="Segoe UI Emoji" w:ascii="Segoe UI Emoji" w:hAnsi="Segoe UI Emoji"/>
        </w:rPr>
        <w:t xml:space="preserve">  </w:t>
      </w:r>
      <w:r>
        <w:rPr/>
        <w:t>有关曾戴过神像项链的问题</w:t>
      </w:r>
    </w:p>
    <w:p>
      <w:pPr>
        <w:pStyle w:val="Normal"/>
        <w:rPr/>
      </w:pPr>
      <w:r>
        <w:rPr>
          <w:b/>
          <w:bCs/>
        </w:rPr>
        <w:t>女听众：</w:t>
      </w:r>
      <w:r>
        <w:rPr/>
        <w:t>谢谢观世音菩萨！谢谢卢台长！我打通电话了。我以前还没学心灵法门的时候有戴泰国神像的项链，学心灵法门之后就不戴了，但是他们说不能乱丢，叫我放在佛台上，跟观世音菩萨、释迦牟尼佛一起放可以吗？</w:t>
      </w:r>
    </w:p>
    <w:p>
      <w:pPr>
        <w:pStyle w:val="Normal"/>
        <w:rPr/>
      </w:pPr>
      <w:r>
        <w:rPr>
          <w:b/>
          <w:bCs/>
        </w:rPr>
        <w:t>台长答：</w:t>
      </w:r>
      <w:r>
        <w:rPr/>
        <w:t>实际上这个问题主要是看你自己的。如果你过去戴了之后经常有很多幸运的事情发生，一直保佑你，那么就可以放在神台上；如果你戴上去之后也没什么好，那么你也可以放回到庙里去结缘，听得懂吗？（好）</w:t>
      </w:r>
    </w:p>
    <w:p>
      <w:pPr>
        <w:pStyle w:val="Normal"/>
        <w:rPr/>
      </w:pPr>
      <w:r>
        <w:rPr/>
      </w:r>
    </w:p>
    <w:p>
      <w:pPr>
        <w:pStyle w:val="Normal"/>
        <w:rPr/>
      </w:pPr>
      <w:r>
        <w:rPr/>
        <w:t>Wenda20150705A</w:t>
      </w:r>
      <w:r>
        <w:rPr>
          <w:rFonts w:cs="Segoe UI Emoji" w:ascii="Segoe UI Emoji" w:hAnsi="Segoe UI Emoji"/>
        </w:rPr>
        <w:t xml:space="preserve">  </w:t>
      </w:r>
      <w:r>
        <w:rPr/>
        <w:t>02:00</w:t>
      </w:r>
      <w:r>
        <w:rPr>
          <w:rFonts w:cs="Segoe UI Emoji" w:ascii="Segoe UI Emoji" w:hAnsi="Segoe UI Emoji"/>
        </w:rPr>
        <w:t xml:space="preserve">  </w:t>
      </w:r>
      <w:r>
        <w:rPr/>
        <w:t>念心经可以变聪明</w:t>
      </w:r>
    </w:p>
    <w:p>
      <w:pPr>
        <w:pStyle w:val="Normal"/>
        <w:rPr/>
      </w:pPr>
      <w:r>
        <w:rPr>
          <w:b/>
          <w:bCs/>
        </w:rPr>
        <w:t>女听众：</w:t>
      </w:r>
      <w:r>
        <w:rPr/>
        <w:t>您说过心经可以帮助人家开智慧，还有去除烦恼。如果每天坚持念，生出来不聪明的人也可以变成一个聪明人吗？</w:t>
      </w:r>
    </w:p>
    <w:p>
      <w:pPr>
        <w:pStyle w:val="Normal"/>
        <w:rPr/>
      </w:pPr>
      <w:r>
        <w:rPr>
          <w:b/>
          <w:bCs/>
        </w:rPr>
        <w:t>台长答：</w:t>
      </w:r>
      <w:r>
        <w:rPr/>
        <w:t>那当然了，心经去烦恼、开智慧的！其实人生出来的时候都不是很聪明的，你说哪一个人生出来就很聪明的？都是慢慢学了变聪明的。有些人天生智商不是太好，靠菩萨不断地给他加持，他智商也会好起来的（明白）</w:t>
      </w:r>
    </w:p>
    <w:p>
      <w:pPr>
        <w:pStyle w:val="Normal"/>
        <w:rPr/>
      </w:pPr>
      <w:r>
        <w:rPr/>
      </w:r>
    </w:p>
    <w:p>
      <w:pPr>
        <w:pStyle w:val="Normal"/>
        <w:rPr/>
      </w:pPr>
      <w:r>
        <w:rPr/>
        <w:t>Wenda20150705A</w:t>
      </w:r>
      <w:r>
        <w:rPr>
          <w:rFonts w:cs="Segoe UI Emoji" w:ascii="Segoe UI Emoji" w:hAnsi="Segoe UI Emoji"/>
        </w:rPr>
        <w:t xml:space="preserve">  </w:t>
      </w:r>
      <w:r>
        <w:rPr/>
        <w:t>02:43</w:t>
      </w:r>
      <w:r>
        <w:rPr>
          <w:rFonts w:cs="Segoe UI Emoji" w:ascii="Segoe UI Emoji" w:hAnsi="Segoe UI Emoji"/>
        </w:rPr>
        <w:t xml:space="preserve">  </w:t>
      </w:r>
      <w:r>
        <w:rPr/>
        <w:t>梦见怀孕是因为有孩子没超度走</w:t>
      </w:r>
    </w:p>
    <w:p>
      <w:pPr>
        <w:pStyle w:val="Normal"/>
        <w:rPr/>
      </w:pPr>
      <w:r>
        <w:rPr>
          <w:b/>
          <w:bCs/>
        </w:rPr>
        <w:t>女听众：</w:t>
      </w:r>
      <w:r>
        <w:rPr/>
        <w:t>我梦到自己怀孕是不是身上有小孩还没走？</w:t>
      </w:r>
    </w:p>
    <w:p>
      <w:pPr>
        <w:pStyle w:val="Normal"/>
        <w:rPr/>
      </w:pPr>
      <w:r>
        <w:rPr>
          <w:b/>
          <w:bCs/>
        </w:rPr>
        <w:t>台长答：</w:t>
      </w:r>
      <w:r>
        <w:rPr/>
        <w:t>那当然了，在你身上了（这样的情况，一般来说要念多少张呢？）一般来说继续念</w:t>
      </w:r>
      <w:r>
        <w:rPr/>
        <w:t>21</w:t>
      </w:r>
      <w:r>
        <w:rPr/>
        <w:t>张（好）</w:t>
      </w:r>
    </w:p>
    <w:p>
      <w:pPr>
        <w:pStyle w:val="Normal"/>
        <w:rPr/>
      </w:pPr>
      <w:r>
        <w:rPr/>
      </w:r>
    </w:p>
    <w:p>
      <w:pPr>
        <w:pStyle w:val="Normal"/>
        <w:rPr/>
      </w:pPr>
      <w:r>
        <w:rPr/>
        <w:t>Wenda20150705A</w:t>
      </w:r>
      <w:r>
        <w:rPr>
          <w:rFonts w:cs="Segoe UI Emoji" w:ascii="Segoe UI Emoji" w:hAnsi="Segoe UI Emoji"/>
        </w:rPr>
        <w:t xml:space="preserve">  </w:t>
      </w:r>
      <w:r>
        <w:rPr/>
        <w:t>03:16</w:t>
      </w:r>
      <w:r>
        <w:rPr>
          <w:rFonts w:cs="Segoe UI Emoji" w:ascii="Segoe UI Emoji" w:hAnsi="Segoe UI Emoji"/>
        </w:rPr>
        <w:t xml:space="preserve">  </w:t>
      </w:r>
      <w:r>
        <w:rPr/>
        <w:t>大悲水一天是否可以供多次</w:t>
      </w:r>
    </w:p>
    <w:p>
      <w:pPr>
        <w:pStyle w:val="Normal"/>
        <w:rPr/>
      </w:pPr>
      <w:r>
        <w:rPr>
          <w:b/>
          <w:bCs/>
        </w:rPr>
        <w:t>女听众：</w:t>
      </w:r>
      <w:r>
        <w:rPr/>
        <w:t>您说过如果我们每天喝大悲水对身体好嘛。我是这样，有一点贪心了，我每天拜了之后，烧香念佛后我就喝，然后换一个新的。一天不是拜两次嘛，我一天就喝两次，可以吗？</w:t>
      </w:r>
    </w:p>
    <w:p>
      <w:pPr>
        <w:pStyle w:val="Normal"/>
        <w:rPr/>
      </w:pPr>
      <w:r>
        <w:rPr>
          <w:b/>
          <w:bCs/>
        </w:rPr>
        <w:t>台长答：</w:t>
      </w:r>
      <w:r>
        <w:rPr/>
        <w:t>当然可以了，这也不叫贪心，多求菩萨保佑，等于你问我“我拜菩萨能多拜几次吗？”你拜得多总是好事情（对对。我觉得喝了好像身体比以前好多了）那当然了，喝了马上感觉就不一样的（但是有一点香的味道，没问题吧？）没问题。如果要没有香的味道，你就买有盖子的大悲水杯子（好）</w:t>
      </w:r>
    </w:p>
    <w:p>
      <w:pPr>
        <w:pStyle w:val="Normal"/>
        <w:rPr/>
      </w:pPr>
      <w:r>
        <w:rPr/>
      </w:r>
    </w:p>
    <w:p>
      <w:pPr>
        <w:pStyle w:val="Normal"/>
        <w:rPr/>
      </w:pPr>
      <w:r>
        <w:rPr/>
        <w:t>Wenda20150705A</w:t>
      </w:r>
      <w:r>
        <w:rPr>
          <w:rFonts w:cs="Segoe UI Emoji" w:ascii="Segoe UI Emoji" w:hAnsi="Segoe UI Emoji"/>
        </w:rPr>
        <w:t xml:space="preserve">  </w:t>
      </w:r>
      <w:r>
        <w:rPr/>
        <w:t>04:17</w:t>
      </w:r>
      <w:r>
        <w:rPr>
          <w:rFonts w:cs="Segoe UI Emoji" w:ascii="Segoe UI Emoji" w:hAnsi="Segoe UI Emoji"/>
        </w:rPr>
        <w:t xml:space="preserve">  </w:t>
      </w:r>
      <w:r>
        <w:rPr/>
        <w:t>咨询功课</w:t>
      </w:r>
    </w:p>
    <w:p>
      <w:pPr>
        <w:pStyle w:val="Normal"/>
        <w:rPr/>
      </w:pPr>
      <w:r>
        <w:rPr>
          <w:b/>
          <w:bCs/>
        </w:rPr>
        <w:t>女听众：</w:t>
      </w:r>
      <w:r>
        <w:rPr/>
        <w:t>我的功课大悲咒</w:t>
      </w:r>
      <w:r>
        <w:rPr/>
        <w:t>21</w:t>
      </w:r>
      <w:r>
        <w:rPr/>
        <w:t>遍、心经</w:t>
      </w:r>
      <w:r>
        <w:rPr/>
        <w:t>21</w:t>
      </w:r>
      <w:r>
        <w:rPr/>
        <w:t>遍、准提神咒</w:t>
      </w:r>
      <w:r>
        <w:rPr/>
        <w:t>49</w:t>
      </w:r>
      <w:r>
        <w:rPr/>
        <w:t>遍、礼佛大忏悔文</w:t>
      </w:r>
      <w:r>
        <w:rPr/>
        <w:t>5</w:t>
      </w:r>
      <w:r>
        <w:rPr/>
        <w:t>遍、解结咒</w:t>
      </w:r>
      <w:r>
        <w:rPr/>
        <w:t>49</w:t>
      </w:r>
      <w:r>
        <w:rPr/>
        <w:t>遍、大吉祥天女咒</w:t>
      </w:r>
      <w:r>
        <w:rPr/>
        <w:t>49</w:t>
      </w:r>
      <w:r>
        <w:rPr/>
        <w:t>遍，可以吗？</w:t>
      </w:r>
    </w:p>
    <w:p>
      <w:pPr>
        <w:pStyle w:val="Normal"/>
        <w:rPr/>
      </w:pPr>
      <w:r>
        <w:rPr>
          <w:b/>
          <w:bCs/>
        </w:rPr>
        <w:t>台长答：</w:t>
      </w:r>
      <w:r>
        <w:rPr/>
        <w:t>可以。</w:t>
      </w:r>
    </w:p>
    <w:p>
      <w:pPr>
        <w:pStyle w:val="Normal"/>
        <w:rPr/>
      </w:pPr>
      <w:r>
        <w:rPr/>
      </w:r>
    </w:p>
    <w:p>
      <w:pPr>
        <w:pStyle w:val="Normal"/>
        <w:rPr/>
      </w:pPr>
      <w:r>
        <w:rPr/>
        <w:t>Wenda20150705A</w:t>
      </w:r>
      <w:r>
        <w:rPr>
          <w:rFonts w:cs="Segoe UI Emoji" w:ascii="Segoe UI Emoji" w:hAnsi="Segoe UI Emoji"/>
        </w:rPr>
        <w:t xml:space="preserve">  </w:t>
      </w:r>
      <w:r>
        <w:rPr/>
        <w:t>04:47</w:t>
      </w:r>
      <w:r>
        <w:rPr>
          <w:rFonts w:cs="Segoe UI Emoji" w:ascii="Segoe UI Emoji" w:hAnsi="Segoe UI Emoji"/>
        </w:rPr>
        <w:t xml:space="preserve">  </w:t>
      </w:r>
      <w:r>
        <w:rPr/>
        <w:t>命中有的缘分菩萨才能成全</w:t>
      </w:r>
    </w:p>
    <w:p>
      <w:pPr>
        <w:pStyle w:val="Normal"/>
        <w:rPr/>
      </w:pPr>
      <w:r>
        <w:rPr>
          <w:b/>
          <w:bCs/>
        </w:rPr>
        <w:t>女听众：</w:t>
      </w:r>
      <w:r>
        <w:rPr/>
        <w:t>您说过如果我们有缘，念经他就会来，而且来得快；如果是没有的话就没有。如果是普通人有缘，要念经的话，通常多长时间可以见到效果？三个月、半年还是一年？</w:t>
      </w:r>
    </w:p>
    <w:p>
      <w:pPr>
        <w:pStyle w:val="Normal"/>
        <w:rPr/>
      </w:pPr>
      <w:r>
        <w:rPr>
          <w:b/>
          <w:bCs/>
        </w:rPr>
        <w:t>台长答：</w:t>
      </w:r>
      <w:r>
        <w:rPr/>
        <w:t>一个礼拜、一天都能见效果，台长念经一天就见效果，要看的，每个人的功力不一样。根据个人不同的境界、功力、能力产生不同的效果（我以前找工作的时候，念了两个月就找到了，谢谢观世音菩萨！我念大吉祥天女咒也是念了两个月，还没见效果）哦，你以为这么容易找到朋友的？缘分没有你念得到的？你命中有缘分，菩萨可以帮你一把。像找工作这种，菩萨都能成全你的。如果你命中没有婚姻，说不定你上辈子欠人家很多，那个冤家还没来，你说“菩萨啊，您保佑我婚姻……”就等于叫“菩萨啊，你把我冤家早点找过来吧”，呵呵（我们怎么知道自己有没有那个缘分呢？）因为你看不到，所以你不知道（对啊）你不知道就不知道，有什么办法？如果都能看得到自己过去、今世、将来的话，你说这个人还会做坏事吗？都不会做坏事了，知道有报应了，要下地狱，他们看得到就不会再下地狱了，因为他们怕了（对啊。我可以继续念大吉祥天女咒吗？）当然可以念了。念到你有缘分来了，他就来了，可以加快。比方说三年之后再来，你念经念经说不定一年就来了，但是命根当中一定要有的。你今天这个花有这个种子，你可以种得快，可以长得快，但是你没那个种子，你说“菩萨啊，让我长大长大……”没种子，你再怎么求菩萨也长不大，听得懂了吗？（听得懂）</w:t>
      </w:r>
    </w:p>
    <w:p>
      <w:pPr>
        <w:pStyle w:val="Normal"/>
        <w:rPr/>
      </w:pPr>
      <w:r>
        <w:rPr/>
      </w:r>
    </w:p>
    <w:p>
      <w:pPr>
        <w:pStyle w:val="Normal"/>
        <w:rPr/>
      </w:pPr>
      <w:r>
        <w:rPr/>
        <w:t>Wenda20150705A</w:t>
      </w:r>
      <w:r>
        <w:rPr>
          <w:rFonts w:cs="Segoe UI Emoji" w:ascii="Segoe UI Emoji" w:hAnsi="Segoe UI Emoji"/>
        </w:rPr>
        <w:t xml:space="preserve">  </w:t>
      </w:r>
      <w:r>
        <w:rPr/>
        <w:t>07:53</w:t>
      </w:r>
      <w:r>
        <w:rPr>
          <w:rFonts w:cs="Segoe UI Emoji" w:ascii="Segoe UI Emoji" w:hAnsi="Segoe UI Emoji"/>
        </w:rPr>
        <w:t xml:space="preserve">  </w:t>
      </w:r>
      <w:r>
        <w:rPr/>
        <w:t>如何知道是否已度过“三六九”的关劫</w:t>
      </w:r>
    </w:p>
    <w:p>
      <w:pPr>
        <w:pStyle w:val="Normal"/>
        <w:rPr/>
      </w:pPr>
      <w:r>
        <w:rPr>
          <w:b/>
          <w:bCs/>
        </w:rPr>
        <w:t>女听众：</w:t>
      </w:r>
      <w:r>
        <w:rPr/>
        <w:t>我现在是“三六九”这个劫，我拼命地念啊念，我怎么知道自己的劫已经过了？</w:t>
      </w:r>
    </w:p>
    <w:p>
      <w:pPr>
        <w:pStyle w:val="Normal"/>
        <w:rPr/>
      </w:pPr>
      <w:r>
        <w:rPr>
          <w:b/>
          <w:bCs/>
        </w:rPr>
        <w:t>台长答：</w:t>
      </w:r>
      <w:r>
        <w:rPr/>
        <w:t>自己的劫过不过，首先要看你在这个劫当中有没有摔伤、弄伤，这种都是小的劫就过了（因为我的生日是前几天，但是上个月有一封信叫我去医院做一些事情，我不肯去，一直在念，在吃补品，然后就没事了，是不是算过了？）你自己看一看就知道了，如果最近一直倒霉说明还没过；如果已经不倒霉了，比方说摔过一下没摔伤，这就是一个劫过了（还是要继续念了，因为过完生日三个月还是有一个危险时期对不对？）对。</w:t>
      </w:r>
    </w:p>
    <w:p>
      <w:pPr>
        <w:pStyle w:val="Normal"/>
        <w:rPr/>
      </w:pPr>
      <w:r>
        <w:rPr/>
      </w:r>
    </w:p>
    <w:p>
      <w:pPr>
        <w:pStyle w:val="Normal"/>
        <w:rPr/>
      </w:pPr>
      <w:r>
        <w:rPr/>
        <w:t>Wenda20150705A</w:t>
      </w:r>
      <w:r>
        <w:rPr>
          <w:rFonts w:cs="Segoe UI Emoji" w:ascii="Segoe UI Emoji" w:hAnsi="Segoe UI Emoji"/>
        </w:rPr>
        <w:t xml:space="preserve">  </w:t>
      </w:r>
      <w:r>
        <w:rPr/>
        <w:t>09:01</w:t>
      </w:r>
      <w:r>
        <w:rPr>
          <w:rFonts w:cs="Segoe UI Emoji" w:ascii="Segoe UI Emoji" w:hAnsi="Segoe UI Emoji"/>
        </w:rPr>
        <w:t xml:space="preserve">  </w:t>
      </w:r>
      <w:r>
        <w:rPr/>
        <w:t>劫过完后还要长期坚持念经</w:t>
      </w:r>
    </w:p>
    <w:p>
      <w:pPr>
        <w:pStyle w:val="Normal"/>
        <w:rPr/>
      </w:pPr>
      <w:r>
        <w:rPr>
          <w:b/>
          <w:bCs/>
        </w:rPr>
        <w:t>女听众：</w:t>
      </w:r>
      <w:r>
        <w:rPr/>
        <w:t>如果有很多业障，要承受一个大劫，那个人还没信佛、念经，是不是承受过后就好了？</w:t>
      </w:r>
    </w:p>
    <w:p>
      <w:pPr>
        <w:pStyle w:val="Normal"/>
        <w:rPr/>
      </w:pPr>
      <w:r>
        <w:rPr>
          <w:b/>
          <w:bCs/>
        </w:rPr>
        <w:t>台长答：</w:t>
      </w:r>
      <w:r>
        <w:rPr/>
        <w:t>那当然了（这样子他就不需要念经了对不对？）念经永远要念，一个劫过了还要念。就像一个人肚子饿的时候要吃饭，肚子不饿的时候也得吃饭，不吃饭的话就会饿死（不是说过了一个劫就已经平安，不用……）你吃过午饭了就不要吃晚饭了？你今天吃过晚饭了，你明天晚上不要吃晚饭了？听不懂啊？（听得懂，很明白了）</w:t>
      </w:r>
    </w:p>
    <w:p>
      <w:pPr>
        <w:pStyle w:val="Normal"/>
        <w:rPr/>
      </w:pPr>
      <w:r>
        <w:rPr/>
      </w:r>
    </w:p>
    <w:p>
      <w:pPr>
        <w:pStyle w:val="Normal"/>
        <w:rPr/>
      </w:pPr>
      <w:r>
        <w:rPr/>
        <w:t>Wenda20150705A</w:t>
      </w:r>
      <w:r>
        <w:rPr>
          <w:rFonts w:cs="Segoe UI Emoji" w:ascii="Segoe UI Emoji" w:hAnsi="Segoe UI Emoji"/>
        </w:rPr>
        <w:t xml:space="preserve">  </w:t>
      </w:r>
      <w:r>
        <w:rPr/>
        <w:t>09:51</w:t>
      </w:r>
      <w:r>
        <w:rPr>
          <w:rFonts w:cs="Segoe UI Emoji" w:ascii="Segoe UI Emoji" w:hAnsi="Segoe UI Emoji"/>
        </w:rPr>
        <w:t xml:space="preserve">  </w:t>
      </w:r>
      <w:r>
        <w:rPr/>
        <w:t>不点香的时候不要开佛灯；不要点蜡烛</w:t>
      </w:r>
    </w:p>
    <w:p>
      <w:pPr>
        <w:pStyle w:val="Normal"/>
        <w:rPr/>
      </w:pPr>
      <w:r>
        <w:rPr>
          <w:b/>
          <w:bCs/>
        </w:rPr>
        <w:t>女听众：</w:t>
      </w:r>
      <w:r>
        <w:rPr/>
        <w:t>卢台长，我那个佛台，释迦牟尼佛跟观世音菩萨的后面放了一个圆圆的灯，每天开着可以吗？</w:t>
      </w:r>
    </w:p>
    <w:p>
      <w:pPr>
        <w:pStyle w:val="Normal"/>
        <w:rPr/>
      </w:pPr>
      <w:r>
        <w:rPr>
          <w:b/>
          <w:bCs/>
        </w:rPr>
        <w:t>台长答：</w:t>
      </w:r>
      <w:r>
        <w:rPr/>
        <w:t>要看什么灯的，有的灯不要开，情愿把它关掉。因为你不点香把佛灯开着，就会有灵性上来（我要念佛就开，可以吗？）念佛的时候就开，不念佛的时候就关（</w:t>
      </w:r>
      <w:r>
        <w:rPr/>
        <w:t>OK</w:t>
      </w:r>
      <w:r>
        <w:rPr/>
        <w:t>。没有点蜡烛只是点香可以吗？）谁叫你点蜡烛的？你到现在还点蜡烛啊？（嗯）哎呀，你……（我不知道，因为我阿姨买一个莲花灯可以放蜡烛的）点蜡烛是烧给下面的（我只点红色的）红色的蜡烛和白的蜡烛点出来的光一样吗？（一样）红色的蜡烛点出来这个火光是红的？白蜡烛点出来的这个火光是白的？你好好念念心经吧。呵呵……（师父，</w:t>
      </w:r>
      <w:r>
        <w:rPr/>
        <w:t>21</w:t>
      </w:r>
      <w:r>
        <w:rPr/>
        <w:t>遍够不够啊？）像你这种人，我看</w:t>
      </w:r>
      <w:r>
        <w:rPr/>
        <w:t>85</w:t>
      </w:r>
      <w:r>
        <w:rPr/>
        <w:t>遍都不够，哈哈……（啊？</w:t>
      </w:r>
      <w:r>
        <w:rPr/>
        <w:t>85</w:t>
      </w:r>
      <w:r>
        <w:rPr/>
        <w:t>遍我念不完）跟你开玩笑的，好好念，继续念吧（</w:t>
      </w:r>
      <w:r>
        <w:rPr/>
        <w:t>21</w:t>
      </w:r>
      <w:r>
        <w:rPr/>
        <w:t>遍可以吗？）可以，好了（好，谢谢您卢台长！我真的很感恩您，我会再继续跟您学的）好，再见。</w:t>
      </w:r>
    </w:p>
    <w:p>
      <w:pPr>
        <w:pStyle w:val="Normal"/>
        <w:rPr/>
      </w:pPr>
      <w:r>
        <w:rPr/>
      </w:r>
    </w:p>
    <w:p>
      <w:pPr>
        <w:pStyle w:val="Normal"/>
        <w:rPr/>
      </w:pPr>
      <w:r>
        <w:rPr/>
        <w:t>2</w:t>
      </w:r>
      <w:r>
        <w:rPr/>
        <w:t>．</w:t>
      </w:r>
      <w:r>
        <w:rPr/>
        <w:t>Wenda20150705A</w:t>
      </w:r>
      <w:r>
        <w:rPr>
          <w:rFonts w:cs="Segoe UI Emoji" w:ascii="Segoe UI Emoji" w:hAnsi="Segoe UI Emoji"/>
        </w:rPr>
        <w:t xml:space="preserve">  </w:t>
      </w:r>
      <w:r>
        <w:rPr/>
        <w:t>12:02</w:t>
      </w:r>
      <w:r>
        <w:rPr>
          <w:rFonts w:cs="Segoe UI Emoji" w:ascii="Segoe UI Emoji" w:hAnsi="Segoe UI Emoji"/>
        </w:rPr>
        <w:t xml:space="preserve">  </w:t>
      </w:r>
      <w:r>
        <w:rPr/>
        <w:t>所求不如愿是功德不够，贵在坚持</w:t>
      </w:r>
    </w:p>
    <w:p>
      <w:pPr>
        <w:pStyle w:val="Normal"/>
        <w:rPr/>
      </w:pPr>
      <w:r>
        <w:rPr>
          <w:b/>
          <w:bCs/>
        </w:rPr>
        <w:t>女听众：</w:t>
      </w:r>
      <w:r>
        <w:rPr/>
        <w:t>师父您好！如果我们用一次法会做义工的功德来祈求生一个孩子，最终孩子没有生出来，那这个功德也算用掉了？不能再用这一次法会做义工的功德去祈求其他事情了吧？我们用自己的功德来祈求某一件事情顺利，如果自己的功德小求的事情大，那就会……</w:t>
      </w:r>
    </w:p>
    <w:p>
      <w:pPr>
        <w:pStyle w:val="Normal"/>
        <w:rPr/>
      </w:pPr>
      <w:r>
        <w:rPr>
          <w:b/>
          <w:bCs/>
        </w:rPr>
        <w:t>台长答：</w:t>
      </w:r>
      <w:r>
        <w:rPr/>
        <w:t>我来给你打个人间的比方好吗？你就用不着问我这个问题了。你今天要去买个冰箱，是</w:t>
      </w:r>
      <w:r>
        <w:rPr/>
        <w:t>1000</w:t>
      </w:r>
      <w:r>
        <w:rPr/>
        <w:t>块澳币，那你现在做了一下功德只有</w:t>
      </w:r>
      <w:r>
        <w:rPr/>
        <w:t>200</w:t>
      </w:r>
      <w:r>
        <w:rPr/>
        <w:t>块，你这</w:t>
      </w:r>
      <w:r>
        <w:rPr/>
        <w:t>200</w:t>
      </w:r>
      <w:r>
        <w:rPr/>
        <w:t>块说放在那个买冰箱上面，你买不到对不对啊？（对的）你买不到之后这</w:t>
      </w:r>
      <w:r>
        <w:rPr/>
        <w:t>200</w:t>
      </w:r>
      <w:r>
        <w:rPr/>
        <w:t>块算用掉了吗？（用掉了）用掉了？你用给谁了？被你贪污了？这话还不懂啊？也就是说虽然你没有用掉，但是你已经投资在这个冰箱上了，你必须再不断地做功德，做到</w:t>
      </w:r>
      <w:r>
        <w:rPr/>
        <w:t>1000</w:t>
      </w:r>
      <w:r>
        <w:rPr/>
        <w:t>块，你就把这个孩子生出来了（听懂了。感恩师父）你不能说“我要用这个功德去求，没求到，然后我把这功德转换……”那当然是可以，但是不是太好。说明你这个人没信心，明白了吗？（明白了，师父。如果自己的功德少的话，求的事情小，菩萨是不是也会把多余的功德还给我们？感恩师父慈悲开示）不是还给你，功德是你自己自身的，菩萨不拿你的功德。举一个简单例子，你身体很有力量，身体很好，你现在去帮助别人，比方说要去做一件事，你把力气用光了。我问你，是人家把你力气还给你，你这个事情没做完？还是你力气本来就是你自己的？功德本来就是你自己的，只不过你“力气”用得还不够，没有把这些东西搬起来。明白了吗？（明白了）</w:t>
      </w:r>
    </w:p>
    <w:p>
      <w:pPr>
        <w:pStyle w:val="Normal"/>
        <w:rPr/>
      </w:pPr>
      <w:r>
        <w:rPr/>
      </w:r>
    </w:p>
    <w:p>
      <w:pPr>
        <w:pStyle w:val="Normal"/>
        <w:rPr/>
      </w:pPr>
      <w:r>
        <w:rPr/>
        <w:t>Wenda20150705A</w:t>
      </w:r>
      <w:r>
        <w:rPr>
          <w:rFonts w:cs="Segoe UI Emoji" w:ascii="Segoe UI Emoji" w:hAnsi="Segoe UI Emoji"/>
        </w:rPr>
        <w:t xml:space="preserve">  </w:t>
      </w:r>
      <w:r>
        <w:rPr/>
        <w:t>14:38</w:t>
      </w:r>
      <w:r>
        <w:rPr>
          <w:rFonts w:cs="Segoe UI Emoji" w:ascii="Segoe UI Emoji" w:hAnsi="Segoe UI Emoji"/>
        </w:rPr>
        <w:t xml:space="preserve">  </w:t>
      </w:r>
      <w:r>
        <w:rPr/>
        <w:t>坚持做功德增加能量，所求才能成功</w:t>
      </w:r>
    </w:p>
    <w:p>
      <w:pPr>
        <w:pStyle w:val="Normal"/>
        <w:rPr/>
      </w:pPr>
      <w:r>
        <w:rPr>
          <w:b/>
          <w:bCs/>
        </w:rPr>
        <w:t>女听众：</w:t>
      </w:r>
      <w:r>
        <w:rPr/>
        <w:t>请问师父，如果念准提神咒祈求某一件事情顺利，那只是消耗了这个念准提神咒的功德，还是会把我们自己身上存有的功德也用掉一部分？感恩师父慈悲开示。</w:t>
      </w:r>
    </w:p>
    <w:p>
      <w:pPr>
        <w:pStyle w:val="Normal"/>
        <w:rPr/>
      </w:pPr>
      <w:r>
        <w:rPr>
          <w:b/>
          <w:bCs/>
        </w:rPr>
        <w:t>台长答：</w:t>
      </w:r>
      <w:r>
        <w:rPr/>
        <w:t>一样道理。念经实际上只是一种祈求，增加你的能量想去做这件事情，但是你不到位，你没有足够的能量你就做不了这个事情，这个时候你能量会用掉一点，但是没有用完。如果你不断地对某一件事情增加能量，那么某一件事情一定成功，那就是为什么修行要一门精进，不断地念念……念到后来就成功了。有一个人为了让自己老公相信，念了</w:t>
      </w:r>
      <w:r>
        <w:rPr/>
        <w:t>4</w:t>
      </w:r>
      <w:r>
        <w:rPr/>
        <w:t>年，念了一千多张小房子，她老公现在天天帮她在烧香呢（感恩师父）过去天天骂，不许她设佛台，天天跟她搞，人家有恒心坚持啊！念到后来，人家说感动上帝，没听过“愚公移山”啊？（明白了，感恩师父）</w:t>
      </w:r>
    </w:p>
    <w:p>
      <w:pPr>
        <w:pStyle w:val="Normal"/>
        <w:rPr/>
      </w:pPr>
      <w:r>
        <w:rPr/>
      </w:r>
    </w:p>
    <w:p>
      <w:pPr>
        <w:pStyle w:val="Normal"/>
        <w:rPr/>
      </w:pPr>
      <w:r>
        <w:rPr/>
        <w:t>Wenda20150705A</w:t>
      </w:r>
      <w:r>
        <w:rPr>
          <w:rFonts w:cs="Segoe UI Emoji" w:ascii="Segoe UI Emoji" w:hAnsi="Segoe UI Emoji"/>
        </w:rPr>
        <w:t xml:space="preserve">  </w:t>
      </w:r>
      <w:r>
        <w:rPr/>
        <w:t>15:49</w:t>
      </w:r>
      <w:r>
        <w:rPr>
          <w:rFonts w:cs="Segoe UI Emoji" w:ascii="Segoe UI Emoji" w:hAnsi="Segoe UI Emoji"/>
        </w:rPr>
        <w:t xml:space="preserve">  </w:t>
      </w:r>
      <w:r>
        <w:rPr/>
        <w:t>梦见问海龟的年龄</w:t>
      </w:r>
    </w:p>
    <w:p>
      <w:pPr>
        <w:pStyle w:val="Normal"/>
        <w:rPr/>
      </w:pPr>
      <w:r>
        <w:rPr>
          <w:b/>
          <w:bCs/>
        </w:rPr>
        <w:t>女听众：</w:t>
      </w:r>
      <w:r>
        <w:rPr/>
        <w:t>一个同修梦到一个很大的海龟在他旁边，那个海龟还站着，同修问：“海龟，多少岁了？”海龟说：“</w:t>
      </w:r>
      <w:r>
        <w:rPr/>
        <w:t>41</w:t>
      </w:r>
      <w:r>
        <w:rPr/>
        <w:t>岁了。”请师父慈悲开示是什么意思？</w:t>
      </w:r>
    </w:p>
    <w:p>
      <w:pPr>
        <w:pStyle w:val="Normal"/>
        <w:rPr/>
      </w:pPr>
      <w:r>
        <w:rPr>
          <w:b/>
          <w:bCs/>
        </w:rPr>
        <w:t>台长答：</w:t>
      </w:r>
      <w:r>
        <w:rPr/>
        <w:t>看看他本人几岁，如果他本人</w:t>
      </w:r>
      <w:r>
        <w:rPr/>
        <w:t>41</w:t>
      </w:r>
      <w:r>
        <w:rPr/>
        <w:t>岁，他就是海龟变的。</w:t>
      </w:r>
    </w:p>
    <w:p>
      <w:pPr>
        <w:pStyle w:val="Normal"/>
        <w:rPr/>
      </w:pPr>
      <w:r>
        <w:rPr/>
      </w:r>
    </w:p>
    <w:p>
      <w:pPr>
        <w:pStyle w:val="Normal"/>
        <w:rPr/>
      </w:pPr>
      <w:r>
        <w:rPr/>
        <w:t>Wenda20150705A</w:t>
      </w:r>
      <w:r>
        <w:rPr>
          <w:rFonts w:cs="Segoe UI Emoji" w:ascii="Segoe UI Emoji" w:hAnsi="Segoe UI Emoji"/>
        </w:rPr>
        <w:t xml:space="preserve">  </w:t>
      </w:r>
      <w:r>
        <w:rPr/>
        <w:t>16:15</w:t>
      </w:r>
      <w:r>
        <w:rPr>
          <w:rFonts w:cs="Segoe UI Emoji" w:ascii="Segoe UI Emoji" w:hAnsi="Segoe UI Emoji"/>
        </w:rPr>
        <w:t xml:space="preserve">  </w:t>
      </w:r>
      <w:r>
        <w:rPr/>
        <w:t>长期牙龈出血是不是业障病</w:t>
      </w:r>
    </w:p>
    <w:p>
      <w:pPr>
        <w:pStyle w:val="Normal"/>
        <w:rPr/>
      </w:pPr>
      <w:r>
        <w:rPr>
          <w:b/>
          <w:bCs/>
        </w:rPr>
        <w:t>女听众：</w:t>
      </w:r>
      <w:r>
        <w:rPr/>
        <w:t>同修长期牙龈出血，每次刷牙都会出血，医生说是太累了。同修想问一下，从玄学的角度来说这个算是业障病吗？</w:t>
      </w:r>
    </w:p>
    <w:p>
      <w:pPr>
        <w:pStyle w:val="Normal"/>
        <w:rPr/>
      </w:pPr>
      <w:r>
        <w:rPr>
          <w:b/>
          <w:bCs/>
        </w:rPr>
        <w:t>台长答：</w:t>
      </w:r>
      <w:r>
        <w:rPr/>
        <w:t>牙龈出血应该说不算业障病。唯一的就是灵性在你牙床上，如果灵性进了你的牙床上，他会让你牙龈肿痛，一直肿的话它就慢慢地……主要是你讲话有不如理不如法，他惩罚你整个口腔。过去很多人总是说烂话，说烂话嘛就是让你烂嘴巴啊。你看好了，嘴巴烂的人很多人嘴巴不是太好的，不是跟你开玩笑的，真的。这个人坏心肠，心肠就不好，肠胃啊、心脏啊都有问题，整天惊惊恐恐的，心脏不好的人，很多就是经常的心惊肉跳。那么怎么会心惊肉跳的？经常做坏事啊，不做坏事怎么会心惊肉跳啊？我讲得对不对啊？（对的。感恩师父慈悲开示）</w:t>
      </w:r>
    </w:p>
    <w:p>
      <w:pPr>
        <w:pStyle w:val="Normal"/>
        <w:rPr/>
      </w:pPr>
      <w:r>
        <w:rPr/>
      </w:r>
    </w:p>
    <w:p>
      <w:pPr>
        <w:pStyle w:val="Normal"/>
        <w:rPr/>
      </w:pPr>
      <w:r>
        <w:rPr/>
        <w:t>Wenda20150705A</w:t>
      </w:r>
      <w:r>
        <w:rPr>
          <w:rFonts w:cs="Segoe UI Emoji" w:ascii="Segoe UI Emoji" w:hAnsi="Segoe UI Emoji"/>
        </w:rPr>
        <w:t xml:space="preserve">  </w:t>
      </w:r>
      <w:r>
        <w:rPr/>
        <w:t>17:26</w:t>
      </w:r>
      <w:r>
        <w:rPr>
          <w:rFonts w:cs="Segoe UI Emoji" w:ascii="Segoe UI Emoji" w:hAnsi="Segoe UI Emoji"/>
        </w:rPr>
        <w:t xml:space="preserve">  </w:t>
      </w:r>
      <w:r>
        <w:rPr/>
        <w:t>调节风水的鱼品种有讲究吗</w:t>
      </w:r>
    </w:p>
    <w:p>
      <w:pPr>
        <w:pStyle w:val="Normal"/>
        <w:rPr/>
      </w:pPr>
      <w:r>
        <w:rPr>
          <w:b/>
          <w:bCs/>
        </w:rPr>
        <w:t>女听众：</w:t>
      </w:r>
      <w:r>
        <w:rPr/>
        <w:t>师父曾经开示，在家里进门的右边放</w:t>
      </w:r>
      <w:r>
        <w:rPr/>
        <w:t>6</w:t>
      </w:r>
      <w:r>
        <w:rPr/>
        <w:t>条鱼，同修家里放了热带鱼可不可以？</w:t>
      </w:r>
    </w:p>
    <w:p>
      <w:pPr>
        <w:pStyle w:val="Normal"/>
        <w:rPr/>
      </w:pPr>
      <w:r>
        <w:rPr>
          <w:b/>
          <w:bCs/>
        </w:rPr>
        <w:t>台长答：</w:t>
      </w:r>
      <w:r>
        <w:rPr/>
        <w:t>都可以，放</w:t>
      </w:r>
      <w:r>
        <w:rPr/>
        <w:t>6</w:t>
      </w:r>
      <w:r>
        <w:rPr/>
        <w:t>条鱼就可以了。</w:t>
      </w:r>
    </w:p>
    <w:p>
      <w:pPr>
        <w:pStyle w:val="Normal"/>
        <w:rPr/>
      </w:pPr>
      <w:r>
        <w:rPr/>
      </w:r>
    </w:p>
    <w:p>
      <w:pPr>
        <w:pStyle w:val="Normal"/>
        <w:rPr/>
      </w:pPr>
      <w:r>
        <w:rPr/>
        <w:t>Wenda20150705A</w:t>
      </w:r>
      <w:r>
        <w:rPr>
          <w:rFonts w:cs="Segoe UI Emoji" w:ascii="Segoe UI Emoji" w:hAnsi="Segoe UI Emoji"/>
        </w:rPr>
        <w:t xml:space="preserve">  </w:t>
      </w:r>
      <w:r>
        <w:rPr/>
        <w:t>17:43</w:t>
      </w:r>
      <w:r>
        <w:rPr>
          <w:rFonts w:cs="Segoe UI Emoji" w:ascii="Segoe UI Emoji" w:hAnsi="Segoe UI Emoji"/>
        </w:rPr>
        <w:t xml:space="preserve">  </w:t>
      </w:r>
      <w:r>
        <w:rPr/>
        <w:t>名字中不宜有带“文”及古色古香的字</w:t>
      </w:r>
    </w:p>
    <w:p>
      <w:pPr>
        <w:pStyle w:val="Normal"/>
        <w:rPr/>
      </w:pPr>
      <w:r>
        <w:rPr>
          <w:b/>
          <w:bCs/>
        </w:rPr>
        <w:t>女听众：</w:t>
      </w:r>
      <w:r>
        <w:rPr/>
        <w:t>我从小就被家人管着，现在长大结婚了，家人还是一直管束着我，这个和我名字里边的“文”有没有关系？</w:t>
      </w:r>
    </w:p>
    <w:p>
      <w:pPr>
        <w:pStyle w:val="Normal"/>
        <w:rPr/>
      </w:pPr>
      <w:r>
        <w:rPr>
          <w:b/>
          <w:bCs/>
        </w:rPr>
        <w:t>台长答：</w:t>
      </w:r>
      <w:r>
        <w:rPr/>
        <w:t>当然有关系了。“文”字“一点”就是一个头嘛，“一横”就是你的两只臂膀一个手嘛，两个脚叉在一起，你说站得稳吗？捆绑着而且站不稳啊。你看这个“文”字，这个人的形状，两个腿这么叉着，你说这个人站得稳吗？（不行，现实生活中我确实也是这样的情况。我名字里边有一个“司马懿”的“懿”，属兔的，是不是……）跟你说，名字不能用得太古色古香，名字太古色古香的人发不出来的，而且古色古香的名字很容易有灵性，听得懂了吗？（明白。我现实生活就是这样子，家里阻碍也比较大……）那要看的，如果爸爸妈妈一直管着你是为你好，如果真的是好的，没有他们主观意识，那么管了就管了，对不对啊？（对的）但是如果他们完全是一种很自私的管理，那就说明他们有问题了，你不一定要完全听他们的，明白吗？（嗯）自己也要有一点意识性的。很多人被人家管就是因为自己本身主观意识也不强，听惯了，所以没人管了还难过。</w:t>
      </w:r>
    </w:p>
    <w:p>
      <w:pPr>
        <w:pStyle w:val="Normal"/>
        <w:rPr/>
      </w:pPr>
      <w:r>
        <w:rPr/>
      </w:r>
    </w:p>
    <w:p>
      <w:pPr>
        <w:pStyle w:val="Normal"/>
        <w:rPr/>
      </w:pPr>
      <w:r>
        <w:rPr/>
        <w:t>Wenda20150705A</w:t>
      </w:r>
      <w:r>
        <w:rPr>
          <w:rFonts w:cs="Segoe UI Emoji" w:ascii="Segoe UI Emoji" w:hAnsi="Segoe UI Emoji"/>
        </w:rPr>
        <w:t xml:space="preserve">  </w:t>
      </w:r>
      <w:r>
        <w:rPr/>
        <w:t>19:33</w:t>
      </w:r>
      <w:r>
        <w:rPr>
          <w:rFonts w:cs="Segoe UI Emoji" w:ascii="Segoe UI Emoji" w:hAnsi="Segoe UI Emoji"/>
        </w:rPr>
        <w:t xml:space="preserve">  </w:t>
      </w:r>
      <w:r>
        <w:rPr/>
        <w:t>属兔的名字有个草字头比较好</w:t>
      </w:r>
    </w:p>
    <w:p>
      <w:pPr>
        <w:pStyle w:val="Normal"/>
        <w:rPr/>
      </w:pPr>
      <w:r>
        <w:rPr>
          <w:b/>
          <w:bCs/>
        </w:rPr>
        <w:t>女听众：</w:t>
      </w:r>
      <w:r>
        <w:rPr/>
        <w:t>师父，今天能不能帮我选</w:t>
      </w:r>
      <w:r>
        <w:rPr/>
        <w:t>3</w:t>
      </w:r>
      <w:r>
        <w:rPr/>
        <w:t>个名字啊？（我今天不看图腾的，呵呵）就是选一下，我自己选了</w:t>
      </w:r>
      <w:r>
        <w:rPr/>
        <w:t>3</w:t>
      </w:r>
      <w:r>
        <w:rPr/>
        <w:t>个名字，一个叫“顾茗</w:t>
      </w:r>
      <w:r>
        <w:rPr/>
        <w:t>yu</w:t>
      </w:r>
      <w:r>
        <w:rPr>
          <w:rFonts w:cs="宋体;SimSun" w:ascii="宋体;SimSun" w:hAnsi="宋体;SimSun"/>
        </w:rPr>
        <w:t>”……</w:t>
      </w:r>
    </w:p>
    <w:p>
      <w:pPr>
        <w:pStyle w:val="Normal"/>
        <w:rPr/>
      </w:pPr>
      <w:r>
        <w:rPr>
          <w:b/>
          <w:bCs/>
        </w:rPr>
        <w:t>台长答：</w:t>
      </w:r>
      <w:r>
        <w:rPr/>
        <w:t>“顾茗</w:t>
      </w:r>
      <w:r>
        <w:rPr/>
        <w:t>yu</w:t>
      </w:r>
      <w:r>
        <w:rPr>
          <w:rFonts w:cs="宋体;SimSun" w:ascii="宋体;SimSun" w:hAnsi="宋体;SimSun"/>
        </w:rPr>
        <w:t>”</w:t>
      </w:r>
      <w:r>
        <w:rPr/>
        <w:t>可以用的？“沽名钓誉”不懂啊？以后做事情做出来全部虚的，没有实实在在的……（“顾家茗”，还有一个“顾善茗”）你为什么要用这个“茗”字？草字头下面一个“名人”的“名”，你看看在草底下的名人出得来吗？全部盖住了，他这个才华全部被草盖住了，只要有草的话就在下面啊，草会长在天上的？（那该怎么办？）自己去选啊。你是兔子啊？（对的）兔子找个草字头就好了，草字头一个“云”（那“顾善芸”可不可以啊？）“顾善芸”跳得太厉害了，魂魄不全，呵呵……你老几啊？你是第几个？（我应该是第一个吧）独生子啊？（对）你一定要用个“茗”的？（可以不用）“善”这个字其实也是蛮麻烦的，因为叠得太高容易倒下来，像你这种最好简单一点（是不是男的名字复杂一点，女的名字最好简单一点？）像你这种人，我告诉你，摇摆不定的人，最好要坚强一点的名字（那师父能不能帮我取一个？我学佛一定一门精进，我绝对不会退转，绝对不会摇摆的！）谁相信啊？顾什么芸就好了（顾什么芸啊？）要看的，我今天不看图腾，跟你说了像这种事情浪费时间的，不可以的。因为我如果真的帮你改个好名字，我要到天上去看的，我不能在下面就这么弄的（好的，感恩师父慈悲开示，那算了）你自己再想想，反正你不要有“花”就可以了，也不要用太重的名字。草字头，因为兔子吃草，你把那个“草”垫得高一点，那你反正有草吃就可以了（那个“智慧”的“慧”可不可以啊？“顾慧芸”）嗯，“顾</w:t>
      </w:r>
      <w:r>
        <w:rPr/>
        <w:t>hui</w:t>
      </w:r>
      <w:r>
        <w:rPr/>
        <w:t>芸”不错，用那个“惠”吧！车心“惠”（“实惠”的“惠”？）“顾惠芸”挺好的，什么事情你都会，照顾得全方位，什么事情都会，“芸”就是“均匀”的“匀”，什么事情到你这里都摆平了，所以你这个人就是一辈子没有烦恼了（好的，感恩师父）</w:t>
      </w:r>
    </w:p>
    <w:p>
      <w:pPr>
        <w:pStyle w:val="Normal"/>
        <w:rPr/>
      </w:pPr>
      <w:r>
        <w:rPr/>
      </w:r>
    </w:p>
    <w:p>
      <w:pPr>
        <w:pStyle w:val="Normal"/>
        <w:rPr/>
      </w:pPr>
      <w:r>
        <w:rPr/>
        <w:t>3</w:t>
      </w:r>
      <w:r>
        <w:rPr/>
        <w:t>．</w:t>
      </w:r>
      <w:r>
        <w:rPr/>
        <w:t>Wenda20150705A</w:t>
      </w:r>
      <w:r>
        <w:rPr>
          <w:rFonts w:cs="Segoe UI Emoji" w:ascii="Segoe UI Emoji" w:hAnsi="Segoe UI Emoji"/>
        </w:rPr>
        <w:t xml:space="preserve">  </w:t>
      </w:r>
      <w:r>
        <w:rPr/>
        <w:t>24:33</w:t>
      </w:r>
      <w:r>
        <w:rPr>
          <w:rFonts w:cs="Segoe UI Emoji" w:ascii="Segoe UI Emoji" w:hAnsi="Segoe UI Emoji"/>
        </w:rPr>
        <w:t xml:space="preserve">  </w:t>
      </w:r>
      <w:r>
        <w:rPr/>
        <w:t>手表、手链和佛珠的戴法</w:t>
      </w:r>
    </w:p>
    <w:p>
      <w:pPr>
        <w:pStyle w:val="Normal"/>
        <w:rPr/>
      </w:pPr>
      <w:r>
        <w:rPr>
          <w:b/>
          <w:bCs/>
        </w:rPr>
        <w:t>女听众：</w:t>
      </w:r>
      <w:r>
        <w:rPr/>
        <w:t>手表和手链，包括佛珠，戴在哪个手上有讲究吗？</w:t>
      </w:r>
    </w:p>
    <w:p>
      <w:pPr>
        <w:pStyle w:val="Normal"/>
        <w:rPr/>
      </w:pPr>
      <w:r>
        <w:rPr>
          <w:b/>
          <w:bCs/>
        </w:rPr>
        <w:t>台长答：</w:t>
      </w:r>
      <w:r>
        <w:rPr/>
        <w:t>当然有讲究了（请师父开示一下好吗？）男左女右啊，手表是戴在左面，手链戴在右面（手链戴在右边对吗？佛珠呢？也是这样对吗？）佛珠两边都可以戴。手表你当然戴在左面了（好的，谢谢师父开示）</w:t>
      </w:r>
    </w:p>
    <w:p>
      <w:pPr>
        <w:pStyle w:val="Normal"/>
        <w:rPr/>
      </w:pPr>
      <w:r>
        <w:rPr/>
      </w:r>
    </w:p>
    <w:p>
      <w:pPr>
        <w:pStyle w:val="Normal"/>
        <w:rPr/>
      </w:pPr>
      <w:r>
        <w:rPr/>
        <w:t>Wenda20150705A</w:t>
      </w:r>
      <w:r>
        <w:rPr>
          <w:rFonts w:cs="Segoe UI Emoji" w:ascii="Segoe UI Emoji" w:hAnsi="Segoe UI Emoji"/>
        </w:rPr>
        <w:t xml:space="preserve">  </w:t>
      </w:r>
      <w:r>
        <w:rPr/>
        <w:t>25:22</w:t>
      </w:r>
      <w:r>
        <w:rPr>
          <w:rFonts w:cs="Segoe UI Emoji" w:ascii="Segoe UI Emoji" w:hAnsi="Segoe UI Emoji"/>
        </w:rPr>
        <w:t xml:space="preserve">  </w:t>
      </w:r>
      <w:r>
        <w:rPr/>
        <w:t>有关摩顶和灌顶</w:t>
      </w:r>
    </w:p>
    <w:p>
      <w:pPr>
        <w:pStyle w:val="Normal"/>
        <w:rPr/>
      </w:pPr>
      <w:r>
        <w:rPr>
          <w:b/>
          <w:bCs/>
        </w:rPr>
        <w:t>女听众：</w:t>
      </w:r>
      <w:r>
        <w:rPr/>
        <w:t>我们拜师的时候，师父用手摸了下我们每个人的头，这个是师父给我们在摩顶还是在灌顶啊？</w:t>
      </w:r>
    </w:p>
    <w:p>
      <w:pPr>
        <w:pStyle w:val="Normal"/>
        <w:rPr/>
      </w:pPr>
      <w:r>
        <w:rPr>
          <w:b/>
          <w:bCs/>
        </w:rPr>
        <w:t>台长答：</w:t>
      </w:r>
      <w:r>
        <w:rPr/>
        <w:t>加持，种莲花（摩顶跟灌顶有区别吗？）灌顶是什么意思啊？名称上不一样，“灌”就是从上面往下，摸顶是一种加持力，灌顶是给你一种能量，实际上都差不多的。但是要看的，要看这个人有没有能力的，这个人如果老得连话都讲不动的……就是一个老法师，老得话都讲不动，“我……我……我来给你们灌顶哦”，你说说看你有什么能量可以拿到啊？你看看师父豪情壮志，讲话声音都这么响，哈哈……（对）听得懂吗？这叫阳气足啊，这种能量体跟身体也有关系的，还有根据你从小要修、前几世的根基……全部都有讲究的。而且不是个人的灌顶啊，那是菩萨在身上帮你灌顶啊！是菩萨在某一个人身上给你灌顶（是菩萨在师父身上帮我们灌顶）我没讲，是你讲的。</w:t>
      </w:r>
    </w:p>
    <w:p>
      <w:pPr>
        <w:pStyle w:val="Normal"/>
        <w:rPr/>
      </w:pPr>
      <w:r>
        <w:rPr/>
      </w:r>
    </w:p>
    <w:p>
      <w:pPr>
        <w:pStyle w:val="Normal"/>
        <w:rPr/>
      </w:pPr>
      <w:r>
        <w:rPr/>
        <w:t>Wenda20150705A</w:t>
      </w:r>
      <w:r>
        <w:rPr>
          <w:rFonts w:cs="Segoe UI Emoji" w:ascii="Segoe UI Emoji" w:hAnsi="Segoe UI Emoji"/>
        </w:rPr>
        <w:t xml:space="preserve">  </w:t>
      </w:r>
      <w:r>
        <w:rPr/>
        <w:t>27:03</w:t>
      </w:r>
      <w:r>
        <w:rPr>
          <w:rFonts w:cs="Segoe UI Emoji" w:ascii="Segoe UI Emoji" w:hAnsi="Segoe UI Emoji"/>
        </w:rPr>
        <w:t xml:space="preserve">  </w:t>
      </w:r>
      <w:r>
        <w:rPr/>
        <w:t>真心忏悔的心念种下消业的种子</w:t>
      </w:r>
    </w:p>
    <w:p>
      <w:pPr>
        <w:pStyle w:val="Normal"/>
        <w:rPr/>
      </w:pPr>
      <w:r>
        <w:rPr>
          <w:b/>
          <w:bCs/>
        </w:rPr>
        <w:t>女听众：</w:t>
      </w:r>
      <w:r>
        <w:rPr/>
        <w:t>我们学佛后，真心忏悔自己过去所做错事的时候，我们的业障会在我们起心动念的时候开始消除呢，还是说要在我们平时一点一点的行动中消除呢？比如说我们每天念礼佛大忏悔文，每天发愿不再犯这些错误。</w:t>
      </w:r>
    </w:p>
    <w:p>
      <w:pPr>
        <w:pStyle w:val="Normal"/>
        <w:rPr/>
      </w:pPr>
      <w:r>
        <w:rPr>
          <w:b/>
          <w:bCs/>
        </w:rPr>
        <w:t>台长答：</w:t>
      </w:r>
      <w:r>
        <w:rPr/>
        <w:t>每天念礼佛大忏悔文，每天发愿不再犯这些错误，每天要念、每天要发愿、每天改、每天忏悔，你才能每天进步（那是不是我们在开始有这个起心动念要忏悔的时候，就有一个种子种下去呢？）对了（谢谢师父。那就是说还是心念决定的对吗？）我讲到现在，你不知道心决定一切啊？（我知道）</w:t>
      </w:r>
    </w:p>
    <w:p>
      <w:pPr>
        <w:pStyle w:val="Normal"/>
        <w:rPr/>
      </w:pPr>
      <w:r>
        <w:rPr/>
      </w:r>
    </w:p>
    <w:p>
      <w:pPr>
        <w:pStyle w:val="Normal"/>
        <w:rPr/>
      </w:pPr>
      <w:r>
        <w:rPr/>
        <w:t>Wenda20150705A</w:t>
      </w:r>
      <w:r>
        <w:rPr>
          <w:rFonts w:cs="Segoe UI Emoji" w:ascii="Segoe UI Emoji" w:hAnsi="Segoe UI Emoji"/>
        </w:rPr>
        <w:t xml:space="preserve">  </w:t>
      </w:r>
      <w:r>
        <w:rPr/>
        <w:t>28:10</w:t>
      </w:r>
      <w:r>
        <w:rPr>
          <w:rFonts w:cs="Segoe UI Emoji" w:ascii="Segoe UI Emoji" w:hAnsi="Segoe UI Emoji"/>
        </w:rPr>
        <w:t xml:space="preserve">  </w:t>
      </w:r>
      <w:r>
        <w:rPr/>
        <w:t>关于“无念”的开示</w:t>
      </w:r>
    </w:p>
    <w:p>
      <w:pPr>
        <w:pStyle w:val="Normal"/>
        <w:rPr/>
      </w:pPr>
      <w:r>
        <w:rPr>
          <w:b/>
          <w:bCs/>
        </w:rPr>
        <w:t>女听众：</w:t>
      </w:r>
      <w:r>
        <w:rPr/>
        <w:t>“无念”不是说一点念头都没有，就是说对不好的东西不要有念头对不对？</w:t>
      </w:r>
    </w:p>
    <w:p>
      <w:pPr>
        <w:pStyle w:val="Normal"/>
        <w:rPr/>
      </w:pPr>
      <w:r>
        <w:rPr>
          <w:b/>
          <w:bCs/>
        </w:rPr>
        <w:t>台长答：</w:t>
      </w:r>
      <w:r>
        <w:rPr/>
        <w:t>不对。“无念”是到了这个境界之后才会有无念的，你现在没有这个境界，你还是“有念”。我举个例子你就明白，一个老人家要摔倒了，一个人有念：哎呀，我要把他搀扶起来，我要学菩萨，我要慈悲。然后把他搀起来了，那这个人算不错了吧？算不算有念啊？有念，有的是善念，很好吧？那我告诉你什么叫“无念”好吗？想都别想，看见老人要摔下去了，马上把他扶起来，你说哪个更好啊？（那肯定是无念）无念的话，你的善良的东西已经根深蒂固在你的内心深处了，所以你做好事根本想都不要想，你做出来都是好事，你一定是个好人。你想一想的话，说明你脑子里还有善和恶的区分，所以这个“无念”好不好啦？现在明白了吗？（明白了，师父）</w:t>
      </w:r>
    </w:p>
    <w:p>
      <w:pPr>
        <w:pStyle w:val="Normal"/>
        <w:rPr/>
      </w:pPr>
      <w:r>
        <w:rPr/>
      </w:r>
    </w:p>
    <w:p>
      <w:pPr>
        <w:pStyle w:val="Normal"/>
        <w:rPr/>
      </w:pPr>
      <w:r>
        <w:rPr/>
        <w:t>Wenda20150705A</w:t>
      </w:r>
      <w:r>
        <w:rPr>
          <w:rFonts w:cs="Segoe UI Emoji" w:ascii="Segoe UI Emoji" w:hAnsi="Segoe UI Emoji"/>
        </w:rPr>
        <w:t xml:space="preserve">  </w:t>
      </w:r>
      <w:r>
        <w:rPr/>
        <w:t>29:35</w:t>
      </w:r>
      <w:r>
        <w:rPr>
          <w:rFonts w:cs="Segoe UI Emoji" w:ascii="Segoe UI Emoji" w:hAnsi="Segoe UI Emoji"/>
        </w:rPr>
        <w:t xml:space="preserve">  </w:t>
      </w:r>
      <w:r>
        <w:rPr/>
        <w:t>如何保持自己在人间不贪爱、不随波逐流</w:t>
      </w:r>
    </w:p>
    <w:p>
      <w:pPr>
        <w:pStyle w:val="Normal"/>
        <w:rPr/>
      </w:pPr>
      <w:r>
        <w:rPr>
          <w:b/>
          <w:bCs/>
        </w:rPr>
        <w:t>女听众：</w:t>
      </w:r>
      <w:r>
        <w:rPr/>
        <w:t>师父，我们人有七情六欲嘛，在看到世界上美好的东西、人或者物，我们就会生起欢喜心，但是这种欢喜心并不是想去占有，那么这种起心动念会有业障吗？</w:t>
      </w:r>
    </w:p>
    <w:p>
      <w:pPr>
        <w:pStyle w:val="Normal"/>
        <w:rPr/>
      </w:pPr>
      <w:r>
        <w:rPr>
          <w:b/>
          <w:bCs/>
        </w:rPr>
        <w:t>台长答：</w:t>
      </w:r>
      <w:r>
        <w:rPr/>
        <w:t>没有业障。但是经常有这种欢喜心，就会有贪心出来（哦。那还是要修炼，不要动心）那当然了，修到后来什么都不动心。你说一个男的……你老公看见女孩子都很好看，他又没想去占有人家，你同意吗？（呵呵）师父现在跟你讲话，你听懂了吗？我举例子告诉你，师父是举例子大王，呵呵（是的）我一个例子可以让你马上开悟、马上明白（师父太伟大了！）这是你说的啊，不是我说的（当然了，呵呵。师父，一个人的财富决定了一个人在人间福报的大小，对不对啊？）对（比如说他有几年的工作啊、健康的身体啊、幸福的家庭啊……那么，对这些有福报的人来说，怎么保证自己不会随波逐流呢？比如说长时间地保证自己的心不要有贪执？请师父开示）怎么样不要有贪？怎么样不要随波逐流？很简单，第一，心不要动；第二，不要被人间一切利益、名誉所诱惑。如果你今天看见这个东西好了，你的心就开始动了。所以，很多人做广告拉住人家心理，说“心动不如行动”，因为你心动了，你才会有行动；你心不动，你不会有行动。就像你们谈恋爱的人一样，你看见这个人你喜欢了、心动了，你才会有行动；你喜欢都不喜欢他，你怎么会有行动啊？我现在举例子你明白了吗？（明白了）</w:t>
      </w:r>
    </w:p>
    <w:p>
      <w:pPr>
        <w:pStyle w:val="Normal"/>
        <w:rPr/>
      </w:pPr>
      <w:r>
        <w:rPr/>
      </w:r>
    </w:p>
    <w:p>
      <w:pPr>
        <w:pStyle w:val="Normal"/>
        <w:rPr/>
      </w:pPr>
      <w:r>
        <w:rPr/>
        <w:t>Wenda20150705A</w:t>
      </w:r>
      <w:r>
        <w:rPr>
          <w:rFonts w:cs="Segoe UI Emoji" w:ascii="Segoe UI Emoji" w:hAnsi="Segoe UI Emoji"/>
        </w:rPr>
        <w:t xml:space="preserve">  </w:t>
      </w:r>
      <w:r>
        <w:rPr/>
        <w:t>31:59</w:t>
      </w:r>
      <w:r>
        <w:rPr>
          <w:rFonts w:cs="Segoe UI Emoji" w:ascii="Segoe UI Emoji" w:hAnsi="Segoe UI Emoji"/>
        </w:rPr>
        <w:t xml:space="preserve">  </w:t>
      </w:r>
      <w:r>
        <w:rPr/>
        <w:t>学佛人可否做投机理财</w:t>
      </w:r>
    </w:p>
    <w:p>
      <w:pPr>
        <w:pStyle w:val="Normal"/>
        <w:rPr/>
      </w:pPr>
      <w:r>
        <w:rPr>
          <w:b/>
          <w:bCs/>
        </w:rPr>
        <w:t>女听众：</w:t>
      </w:r>
      <w:r>
        <w:rPr/>
        <w:t>我们学佛人中间有几位同修在微信上发了一些像动动手指就可以赚钱之类的，说手机可以赚钱，然后过一会儿又发一条师父的开示，如“心净自然心如水”这样的在微信上。有很多同修会跟着某一个人去做这些比如人间理财之类的，就说你投多少钱进去，每个月给你多少固定的报酬。请师父开示一下……（你相信吗？）我是不相信，但是有很多同修都在做这些理财方面的或是赚取……</w:t>
      </w:r>
    </w:p>
    <w:p>
      <w:pPr>
        <w:pStyle w:val="Normal"/>
        <w:rPr/>
      </w:pPr>
      <w:r>
        <w:rPr>
          <w:b/>
          <w:bCs/>
        </w:rPr>
        <w:t>台长答：</w:t>
      </w:r>
      <w:r>
        <w:rPr/>
        <w:t>这个就看你自己的境界了。如果你境界低的，那么你可以去做，只要你不犯法；如果你在同修当中这么推销，那你就不如理不如法。如果你在外面自己赚这点钱，那很正常，你总归要生活的嘛。问题你觉得这个境界好不好，用这种方法来赚钱可不可以……就可以了，境界嘛就这样（还是一个境界的问题）对（谢谢师父开示！）</w:t>
      </w:r>
    </w:p>
    <w:p>
      <w:pPr>
        <w:pStyle w:val="Normal"/>
        <w:rPr/>
      </w:pPr>
      <w:r>
        <w:rPr/>
      </w:r>
    </w:p>
    <w:p>
      <w:pPr>
        <w:pStyle w:val="Normal"/>
        <w:rPr/>
      </w:pPr>
      <w:r>
        <w:rPr/>
        <w:t>Wenda20150705A</w:t>
      </w:r>
      <w:r>
        <w:rPr>
          <w:rFonts w:cs="Segoe UI Emoji" w:ascii="Segoe UI Emoji" w:hAnsi="Segoe UI Emoji"/>
        </w:rPr>
        <w:t xml:space="preserve">  </w:t>
      </w:r>
      <w:r>
        <w:rPr/>
        <w:t>33:33</w:t>
      </w:r>
      <w:r>
        <w:rPr>
          <w:rFonts w:cs="Segoe UI Emoji" w:ascii="Segoe UI Emoji" w:hAnsi="Segoe UI Emoji"/>
        </w:rPr>
        <w:t xml:space="preserve">  </w:t>
      </w:r>
      <w:r>
        <w:rPr/>
        <w:t>取名字要注意谐音</w:t>
      </w:r>
    </w:p>
    <w:p>
      <w:pPr>
        <w:pStyle w:val="Normal"/>
        <w:rPr/>
      </w:pPr>
      <w:r>
        <w:rPr>
          <w:b/>
          <w:bCs/>
        </w:rPr>
        <w:t>女听众：</w:t>
      </w:r>
      <w:r>
        <w:rPr/>
        <w:t>名字里面有一个“信力”，这个名字好不好？</w:t>
      </w:r>
    </w:p>
    <w:p>
      <w:pPr>
        <w:pStyle w:val="Normal"/>
        <w:rPr/>
      </w:pPr>
      <w:r>
        <w:rPr>
          <w:b/>
          <w:bCs/>
        </w:rPr>
        <w:t>台长答：</w:t>
      </w:r>
      <w:r>
        <w:rPr/>
        <w:t>当然不好了，知道为什么吗？这个音同……这个音不好听啊，你用这种字，“性”啊！什么东西都是比较刺激性的东西，那会对人体有伤害的（“相信”的“信”，“力量”的“力”）那不管的，名字叫出来……比如说你这个人的名字不是“混蛋”的“蛋”，是什么“</w:t>
      </w:r>
      <w:r>
        <w:rPr/>
        <w:t>dan</w:t>
      </w:r>
      <w:r>
        <w:rPr>
          <w:rFonts w:cs="宋体;SimSun" w:ascii="宋体;SimSun" w:hAnsi="宋体;SimSun"/>
        </w:rPr>
        <w:t>”</w:t>
      </w:r>
      <w:r>
        <w:rPr/>
        <w:t>？“弹指一挥间”的“弹”念成“</w:t>
      </w:r>
      <w:r>
        <w:rPr/>
        <w:t>dan</w:t>
      </w:r>
      <w:r>
        <w:rPr>
          <w:rFonts w:cs="宋体;SimSun" w:ascii="宋体;SimSun" w:hAnsi="宋体;SimSun"/>
        </w:rPr>
        <w:t>”</w:t>
      </w:r>
      <w:r>
        <w:rPr/>
        <w:t>，你名字叫“张混弹”，那人家不叫你“张混蛋”啊？“我又不是这个意思”。听得懂吗？你去勾引人家就不行，很多做生意的人就有意的名字取得这个样子，有意取的这种名字，不好听的，怪怪的来刺激人家，让人家记住他公司的名字，这种都是不好的。明白了吗？（明白了，谢谢师父开示。那还是要改名，当初取这个名字的意思就是让他要相信自己的力量，所以叫他“信力”）这个名字太飘了，不好的。尤其是女性（男的）男的更不好，飘掉了。还有的人姓“赢”呢，“爱拼才会赢”的那个“赢”字，你说我叫什么“会赢”，“李会赢”，你说好听吗？（师父开示过“赢”字肯定不好）好了，这个人会赢的？你说：“我这个名字是会赢啊，我姓李的，什么事情都会赢啊！”就是赌博也会赢啊，这个名字你说说好听吗？（明白了，谢谢师父）</w:t>
      </w:r>
    </w:p>
    <w:p>
      <w:pPr>
        <w:pStyle w:val="Normal"/>
        <w:rPr/>
      </w:pPr>
      <w:r>
        <w:rPr/>
      </w:r>
    </w:p>
    <w:p>
      <w:pPr>
        <w:pStyle w:val="Normal"/>
        <w:rPr/>
      </w:pPr>
      <w:r>
        <w:rPr/>
        <w:t>Wenda20150705A</w:t>
      </w:r>
      <w:r>
        <w:rPr>
          <w:rFonts w:cs="Segoe UI Emoji" w:ascii="Segoe UI Emoji" w:hAnsi="Segoe UI Emoji"/>
        </w:rPr>
        <w:t xml:space="preserve">  </w:t>
      </w:r>
      <w:r>
        <w:rPr/>
        <w:t>36:04</w:t>
      </w:r>
      <w:r>
        <w:rPr>
          <w:rFonts w:cs="Segoe UI Emoji" w:ascii="Segoe UI Emoji" w:hAnsi="Segoe UI Emoji"/>
        </w:rPr>
        <w:t xml:space="preserve">  </w:t>
      </w:r>
      <w:r>
        <w:rPr/>
        <w:t>名字里有“灵”字也不好</w:t>
      </w:r>
    </w:p>
    <w:p>
      <w:pPr>
        <w:pStyle w:val="Normal"/>
        <w:rPr/>
      </w:pPr>
      <w:r>
        <w:rPr>
          <w:b/>
          <w:bCs/>
        </w:rPr>
        <w:t>女听众：</w:t>
      </w:r>
      <w:r>
        <w:rPr/>
        <w:t>还有一个同修名字里面有个“灵魂”的“灵”字也不好哦？</w:t>
      </w:r>
    </w:p>
    <w:p>
      <w:pPr>
        <w:pStyle w:val="Normal"/>
        <w:rPr/>
      </w:pPr>
      <w:r>
        <w:rPr>
          <w:b/>
          <w:bCs/>
        </w:rPr>
        <w:t>台长答：</w:t>
      </w:r>
      <w:r>
        <w:rPr/>
        <w:t>那当然不灵了，叫到后来灵动性出来了呀。</w:t>
      </w:r>
    </w:p>
    <w:p>
      <w:pPr>
        <w:pStyle w:val="Normal"/>
        <w:rPr/>
      </w:pPr>
      <w:r>
        <w:rPr/>
      </w:r>
    </w:p>
    <w:p>
      <w:pPr>
        <w:pStyle w:val="Normal"/>
        <w:rPr/>
      </w:pPr>
      <w:r>
        <w:rPr/>
        <w:t>Wenda20150705A</w:t>
      </w:r>
      <w:r>
        <w:rPr>
          <w:rFonts w:cs="Segoe UI Emoji" w:ascii="Segoe UI Emoji" w:hAnsi="Segoe UI Emoji"/>
        </w:rPr>
        <w:t xml:space="preserve">  </w:t>
      </w:r>
      <w:r>
        <w:rPr/>
        <w:t>36:22</w:t>
      </w:r>
      <w:r>
        <w:rPr>
          <w:rFonts w:cs="Segoe UI Emoji" w:ascii="Segoe UI Emoji" w:hAnsi="Segoe UI Emoji"/>
        </w:rPr>
        <w:t xml:space="preserve">  </w:t>
      </w:r>
      <w:r>
        <w:rPr/>
        <w:t>梦见碧绿的荷花池</w:t>
      </w:r>
    </w:p>
    <w:p>
      <w:pPr>
        <w:pStyle w:val="Normal"/>
        <w:rPr/>
      </w:pPr>
      <w:r>
        <w:rPr>
          <w:b/>
          <w:bCs/>
        </w:rPr>
        <w:t>女听众：</w:t>
      </w:r>
      <w:r>
        <w:rPr/>
        <w:t>我以前做过一个梦，一大片荷花池里面，满满的全部是碧绿的荷叶。师父，这个梦说明什么？</w:t>
      </w:r>
    </w:p>
    <w:p>
      <w:pPr>
        <w:pStyle w:val="Normal"/>
        <w:rPr/>
      </w:pPr>
      <w:r>
        <w:rPr>
          <w:b/>
          <w:bCs/>
        </w:rPr>
        <w:t>台长答：</w:t>
      </w:r>
      <w:r>
        <w:rPr/>
        <w:t>这个梦说明你已经看到很多莲花池了，荷花实际上是莲花的前面，没有变成莲花的就是荷花（梦里面后来我去普陀山，跟普陀山那一片的荷花池全部是一模一样的，那个碧绿的荷花池）那好了，那是给你看见了（这是好梦对吧？）当然了，这是好梦（我的问题问完了，谢谢师父！师父保重）好，再见。</w:t>
      </w:r>
    </w:p>
    <w:p>
      <w:pPr>
        <w:pStyle w:val="Normal"/>
        <w:rPr/>
      </w:pPr>
      <w:r>
        <w:rPr/>
      </w:r>
    </w:p>
    <w:p>
      <w:pPr>
        <w:pStyle w:val="Normal"/>
        <w:rPr/>
      </w:pPr>
      <w:r>
        <w:rPr/>
        <w:t>4</w:t>
      </w:r>
      <w:r>
        <w:rPr/>
        <w:t>．</w:t>
      </w:r>
      <w:r>
        <w:rPr/>
        <w:t>Wenda20150705A</w:t>
      </w:r>
      <w:r>
        <w:rPr>
          <w:rFonts w:cs="Segoe UI Emoji" w:ascii="Segoe UI Emoji" w:hAnsi="Segoe UI Emoji"/>
        </w:rPr>
        <w:t xml:space="preserve">  </w:t>
      </w:r>
      <w:r>
        <w:rPr/>
        <w:t>37:31</w:t>
      </w:r>
      <w:r>
        <w:rPr>
          <w:rFonts w:cs="Segoe UI Emoji" w:ascii="Segoe UI Emoji" w:hAnsi="Segoe UI Emoji"/>
        </w:rPr>
        <w:t xml:space="preserve">  </w:t>
      </w:r>
      <w:r>
        <w:rPr/>
        <w:t>同修反馈参加法会后好事连连</w:t>
      </w:r>
    </w:p>
    <w:p>
      <w:pPr>
        <w:pStyle w:val="Normal"/>
        <w:rPr/>
      </w:pPr>
      <w:r>
        <w:rPr>
          <w:b/>
          <w:bCs/>
        </w:rPr>
        <w:t>女听众：</w:t>
      </w:r>
      <w:r>
        <w:rPr/>
        <w:t>师父您好！弟子给您请安！（谢谢）师父您辛苦了。先汇报一下湖北一个老同修的几件喜事。他去年参加法会回来之后很开心，正好他小儿子买上海牌照，他就帮他儿子求，念了准提神咒就求到了。因为得到法会的加持，他的大儿子也考上了</w:t>
      </w:r>
      <w:r>
        <w:rPr/>
        <w:t>MBA</w:t>
      </w:r>
      <w:r>
        <w:rPr/>
        <w:t>的硕士。他自己本身在求他孙子的事情，然后有一天他做梦，梦到在一个山上上大学，一位穿西装的校长给他送了孙子。他非常开心，他说让我打通电话一定要给师父汇报这三件喜事。这次他去参加香港法会，也带了法师一起去的。</w:t>
      </w:r>
    </w:p>
    <w:p>
      <w:pPr>
        <w:pStyle w:val="Normal"/>
        <w:rPr/>
      </w:pPr>
      <w:r>
        <w:rPr>
          <w:b/>
          <w:bCs/>
        </w:rPr>
        <w:t>台长答：</w:t>
      </w:r>
      <w:r>
        <w:rPr/>
        <w:t>所以我早就跟你们讲了，参加法会菩萨多，所以回来很多人都有好事情的呀！（对，所以说法会的加持真的是不可思议，这位老同修非常感恩师父、感恩菩萨的加持，然后他这次也带法师去了法会现场，法师也有了改变，想在他们湖北老家弘扬心灵法门，请师父加持这位老同修，让他能在湖北老家顺利弘法，利益更多的有缘众生）嗯，好了。</w:t>
      </w:r>
    </w:p>
    <w:p>
      <w:pPr>
        <w:pStyle w:val="Normal"/>
        <w:rPr/>
      </w:pPr>
      <w:r>
        <w:rPr/>
      </w:r>
    </w:p>
    <w:p>
      <w:pPr>
        <w:pStyle w:val="Normal"/>
        <w:rPr/>
      </w:pPr>
      <w:r>
        <w:rPr/>
        <w:t>Wenda20150705A</w:t>
      </w:r>
      <w:r>
        <w:rPr>
          <w:rFonts w:cs="Segoe UI Emoji" w:ascii="Segoe UI Emoji" w:hAnsi="Segoe UI Emoji"/>
        </w:rPr>
        <w:t xml:space="preserve">  </w:t>
      </w:r>
      <w:r>
        <w:rPr/>
        <w:t>39:01</w:t>
      </w:r>
      <w:r>
        <w:rPr>
          <w:rFonts w:cs="Segoe UI Emoji" w:ascii="Segoe UI Emoji" w:hAnsi="Segoe UI Emoji"/>
        </w:rPr>
        <w:t xml:space="preserve">  </w:t>
      </w:r>
      <w:r>
        <w:rPr/>
        <w:t>同修反馈法会现场看到的殊胜景象</w:t>
      </w:r>
    </w:p>
    <w:p>
      <w:pPr>
        <w:pStyle w:val="Normal"/>
        <w:rPr/>
      </w:pPr>
      <w:r>
        <w:rPr>
          <w:b/>
          <w:bCs/>
        </w:rPr>
        <w:t>女听众：</w:t>
      </w:r>
      <w:r>
        <w:rPr/>
        <w:t>第二个就是我们这次参加香港法会，身边有几个同修拜师，他们有些法喜让我给师父汇报一下（嗯）一个老同修在拜师的时候闭眼看到弥勒佛，就像师父讲的一样，弥勒佛当时正在哈哈大笑。</w:t>
      </w:r>
    </w:p>
    <w:p>
      <w:pPr>
        <w:pStyle w:val="Normal"/>
        <w:rPr/>
      </w:pPr>
      <w:r>
        <w:rPr>
          <w:b/>
          <w:bCs/>
        </w:rPr>
        <w:t>台长答：</w:t>
      </w:r>
      <w:r>
        <w:rPr/>
        <w:t>呵呵……我看到的告诉你们，你们很多人就能看见（是的。开始之前，他正好被安排坐在前面法师那一排，当时您还没有过来开示，他看见观音堂那个香就打卷了，打得好大，像大莲花，他就想用手机拍一下，看看是哪位菩萨来了，结果您知道他拍到什么吗？拍到您的法身在上香！）呵呵，给他拍到了？（嗯，那个照片现在在群里传呢。师父那个样子真的是太慈悲了。然后他说他在法会现场多次看到斗战胜佛在现场翻筋斗）对了（他昨天在家念经又看到斗战胜佛了，香也打卷了，他非常法喜。他第一次参加法会，也拜师了，非常感恩师父，感恩菩萨加持）很多人都看见的，这次看见的至少一百多人（是的，这次法会非常殊胜，我们都非常法喜，感恩师父，感恩菩萨！）</w:t>
      </w:r>
    </w:p>
    <w:p>
      <w:pPr>
        <w:pStyle w:val="Normal"/>
        <w:rPr/>
      </w:pPr>
      <w:r>
        <w:rPr/>
      </w:r>
    </w:p>
    <w:p>
      <w:pPr>
        <w:pStyle w:val="Normal"/>
        <w:rPr/>
      </w:pPr>
      <w:r>
        <w:rPr/>
        <w:t>Wenda20150705A</w:t>
      </w:r>
      <w:r>
        <w:rPr>
          <w:rFonts w:cs="Segoe UI Emoji" w:ascii="Segoe UI Emoji" w:hAnsi="Segoe UI Emoji"/>
        </w:rPr>
        <w:t xml:space="preserve">  </w:t>
      </w:r>
      <w:r>
        <w:rPr/>
        <w:t>40:28</w:t>
      </w:r>
      <w:r>
        <w:rPr>
          <w:rFonts w:cs="Segoe UI Emoji" w:ascii="Segoe UI Emoji" w:hAnsi="Segoe UI Emoji"/>
        </w:rPr>
        <w:t xml:space="preserve">  </w:t>
      </w:r>
      <w:r>
        <w:rPr/>
        <w:t>分享同修拜师等候时看到师父法身</w:t>
      </w:r>
    </w:p>
    <w:p>
      <w:pPr>
        <w:pStyle w:val="Normal"/>
        <w:rPr/>
      </w:pPr>
      <w:r>
        <w:rPr>
          <w:b/>
          <w:bCs/>
        </w:rPr>
        <w:t>女听众：</w:t>
      </w:r>
      <w:r>
        <w:rPr/>
        <w:t>一个同修他修行非常精进，经常去度人，这次法会他在拜师的排队现场看见天空有好大一朵祥云，这个祥云持续了近半个多小时，而且还看到金光闪闪的大法船，他非常法喜，开心得不得了。后来他在拜师等候区的时候又看见师父的法身了，因为</w:t>
      </w:r>
      <w:r>
        <w:rPr/>
        <w:t>20</w:t>
      </w:r>
      <w:r>
        <w:rPr/>
        <w:t>日当天很多同修在分会场，主会场很多新的同修没拿到入场券，他就带了新同修入场，他当时感觉自己这么做好像不如理不如法，他就向菩萨忏悔了，结果在拜师的等候区，您就过来跟他说：“大门打开，让大家都进来。”是不是鼓励他让大家进去是吧？</w:t>
      </w:r>
    </w:p>
    <w:p>
      <w:pPr>
        <w:pStyle w:val="Normal"/>
        <w:rPr/>
      </w:pPr>
      <w:r>
        <w:rPr>
          <w:b/>
          <w:bCs/>
        </w:rPr>
        <w:t>台长答：</w:t>
      </w:r>
      <w:r>
        <w:rPr/>
        <w:t>鼓励他就是敞开心怀，要容忍人，学佛人要气量大。</w:t>
      </w:r>
    </w:p>
    <w:p>
      <w:pPr>
        <w:pStyle w:val="Normal"/>
        <w:rPr/>
      </w:pPr>
      <w:r>
        <w:rPr/>
      </w:r>
    </w:p>
    <w:p>
      <w:pPr>
        <w:pStyle w:val="Normal"/>
        <w:rPr/>
      </w:pPr>
      <w:r>
        <w:rPr/>
        <w:t>Wenda20150705A</w:t>
      </w:r>
      <w:r>
        <w:rPr>
          <w:rFonts w:cs="Segoe UI Emoji" w:ascii="Segoe UI Emoji" w:hAnsi="Segoe UI Emoji"/>
        </w:rPr>
        <w:t xml:space="preserve">  </w:t>
      </w:r>
      <w:r>
        <w:rPr/>
        <w:t>42:26</w:t>
      </w:r>
      <w:r>
        <w:rPr>
          <w:rFonts w:cs="Segoe UI Emoji" w:ascii="Segoe UI Emoji" w:hAnsi="Segoe UI Emoji"/>
        </w:rPr>
        <w:t xml:space="preserve">  </w:t>
      </w:r>
      <w:r>
        <w:rPr/>
        <w:t>分享为师父念大悲咒得到菩萨加持</w:t>
      </w:r>
    </w:p>
    <w:p>
      <w:pPr>
        <w:pStyle w:val="Normal"/>
        <w:rPr/>
      </w:pPr>
      <w:r>
        <w:rPr>
          <w:b/>
          <w:bCs/>
        </w:rPr>
        <w:t>女听众：</w:t>
      </w:r>
      <w:r>
        <w:rPr/>
        <w:t>跟师父分享一下，我去法会之前因为重感冒嗓子哑了，张不开嘴也念不了经。</w:t>
      </w:r>
      <w:r>
        <w:rPr/>
        <w:t>20</w:t>
      </w:r>
      <w:r>
        <w:rPr/>
        <w:t>日大法会结束之后我感觉您太辛苦了，我就给师父默念大悲咒，念了十几遍的时候就感觉浑身发热，后背热得不得了，发烫。然后过了几分钟，我的嗓子就能张开了，也能发出声音了。非常感恩观世音菩萨，我只是为师父做了一点点事情就得到师父和观世音菩萨那么大的加持。</w:t>
      </w:r>
    </w:p>
    <w:p>
      <w:pPr>
        <w:pStyle w:val="Normal"/>
        <w:rPr/>
      </w:pPr>
      <w:r>
        <w:rPr>
          <w:b/>
          <w:bCs/>
        </w:rPr>
        <w:t>台长答：</w:t>
      </w:r>
      <w:r>
        <w:rPr/>
        <w:t>知道就好了，帮助别人就是帮助自己（知道，感恩师父）</w:t>
      </w:r>
    </w:p>
    <w:p>
      <w:pPr>
        <w:pStyle w:val="Normal"/>
        <w:rPr/>
      </w:pPr>
      <w:r>
        <w:rPr/>
      </w:r>
    </w:p>
    <w:p>
      <w:pPr>
        <w:pStyle w:val="Normal"/>
        <w:rPr/>
      </w:pPr>
      <w:bookmarkStart w:id="11" w:name="_Hlk191372374"/>
      <w:bookmarkEnd w:id="11"/>
      <w:r>
        <w:rPr/>
        <w:t>Wenda20150705A</w:t>
      </w:r>
      <w:r>
        <w:rPr>
          <w:rFonts w:cs="Segoe UI Emoji" w:ascii="Segoe UI Emoji" w:hAnsi="Segoe UI Emoji"/>
        </w:rPr>
        <w:t xml:space="preserve">  </w:t>
      </w:r>
      <w:r>
        <w:rPr/>
        <w:t>43:05</w:t>
      </w:r>
      <w:r>
        <w:rPr>
          <w:rFonts w:cs="Segoe UI Emoji" w:ascii="Segoe UI Emoji" w:hAnsi="Segoe UI Emoji"/>
        </w:rPr>
        <w:t xml:space="preserve">  </w:t>
      </w:r>
      <w:r>
        <w:rPr/>
        <w:t>忏悔没有珍惜法布施机会</w:t>
      </w:r>
    </w:p>
    <w:p>
      <w:pPr>
        <w:pStyle w:val="Normal"/>
        <w:rPr/>
      </w:pPr>
      <w:bookmarkStart w:id="12" w:name="_Hlk191372374"/>
      <w:bookmarkEnd w:id="12"/>
      <w:r>
        <w:rPr>
          <w:b/>
          <w:bCs/>
        </w:rPr>
        <w:t>女听众：</w:t>
      </w:r>
      <w:r>
        <w:rPr/>
        <w:t>在这里我也向师父还有观世音菩萨妈妈忏悔，我去年的</w:t>
      </w:r>
      <w:r>
        <w:rPr/>
        <w:t>36</w:t>
      </w:r>
      <w:r>
        <w:rPr/>
        <w:t>岁关劫得到师父、观世音菩萨和诸佛菩萨的保佑加持，我本来是要到香港法会现场现身说法做法布施的，但是因为我自己执著于自己的文字，没有及时删减，错失了一次法布施的机会，我非常的惭愧、非常的后悔，向观世音菩萨忏悔！师父，我这种情况要念礼佛大忏悔文吗？</w:t>
      </w:r>
    </w:p>
    <w:p>
      <w:pPr>
        <w:pStyle w:val="Normal"/>
        <w:rPr/>
      </w:pPr>
      <w:r>
        <w:rPr>
          <w:b/>
          <w:bCs/>
        </w:rPr>
        <w:t>台长答：</w:t>
      </w:r>
      <w:r>
        <w:rPr/>
        <w:t>不要了，没关系的（我打算下次去马来西亚法会一定要做这个法布施，把自己的发言稿删减一下，继续做法布施行吗？）可以。</w:t>
      </w:r>
    </w:p>
    <w:p>
      <w:pPr>
        <w:pStyle w:val="Normal"/>
        <w:rPr/>
      </w:pPr>
      <w:r>
        <w:rPr/>
      </w:r>
    </w:p>
    <w:p>
      <w:pPr>
        <w:pStyle w:val="Normal"/>
        <w:rPr/>
      </w:pPr>
      <w:r>
        <w:rPr/>
        <w:t>Wenda20150705A</w:t>
      </w:r>
      <w:r>
        <w:rPr>
          <w:rFonts w:cs="Segoe UI Emoji" w:ascii="Segoe UI Emoji" w:hAnsi="Segoe UI Emoji"/>
        </w:rPr>
        <w:t xml:space="preserve">  </w:t>
      </w:r>
      <w:r>
        <w:rPr/>
        <w:t>43:54</w:t>
      </w:r>
      <w:r>
        <w:rPr>
          <w:rFonts w:cs="Segoe UI Emoji" w:ascii="Segoe UI Emoji" w:hAnsi="Segoe UI Emoji"/>
        </w:rPr>
        <w:t xml:space="preserve">  </w:t>
      </w:r>
      <w:r>
        <w:rPr/>
        <w:t>给亡人念小房子后梦不到怎么办</w:t>
      </w:r>
    </w:p>
    <w:p>
      <w:pPr>
        <w:pStyle w:val="Normal"/>
        <w:rPr/>
      </w:pPr>
      <w:r>
        <w:rPr>
          <w:b/>
          <w:bCs/>
        </w:rPr>
        <w:t>女听众：</w:t>
      </w:r>
      <w:r>
        <w:rPr/>
        <w:t>一个老同修非常精进，他也度了很多人，他儿子在</w:t>
      </w:r>
      <w:r>
        <w:rPr/>
        <w:t>39</w:t>
      </w:r>
      <w:r>
        <w:rPr/>
        <w:t>岁的时候走掉了，这个老同修一直给他儿子送小房子，大概送了</w:t>
      </w:r>
      <w:r>
        <w:rPr/>
        <w:t>300</w:t>
      </w:r>
      <w:r>
        <w:rPr/>
        <w:t>张了，一直没有梦到，只是刚刚开始修的时候梦到过儿子穿得很干净，到现在也没有梦到。他是</w:t>
      </w:r>
      <w:r>
        <w:rPr/>
        <w:t>2011</w:t>
      </w:r>
      <w:r>
        <w:rPr/>
        <w:t>年死的，已经走了四五年了，老同修非常焦急，想问下师父，像这种情况下还要继续给这个儿子送小房子吗？大概还要送多少张？</w:t>
      </w:r>
    </w:p>
    <w:p>
      <w:pPr>
        <w:pStyle w:val="Normal"/>
        <w:rPr/>
      </w:pPr>
      <w:r>
        <w:rPr>
          <w:b/>
          <w:bCs/>
        </w:rPr>
        <w:t>台长答：</w:t>
      </w:r>
      <w:r>
        <w:rPr/>
        <w:t>像这种情况，首先叫他问外围的，就是他儿子跟他的缘分尽了，就是不想在他身上再来看他。是亏欠这种过世的亡人，叫他看看周围朋友亲戚有没有梦到他儿子的，如果亲戚朋友都没做到，那么再给他念</w:t>
      </w:r>
      <w:r>
        <w:rPr/>
        <w:t>49</w:t>
      </w:r>
      <w:r>
        <w:rPr/>
        <w:t>张也就结束了（好的）只要你一结束，如果他还没走掉，他还会马上给你看到的（好的，感恩师父）</w:t>
      </w:r>
    </w:p>
    <w:p>
      <w:pPr>
        <w:pStyle w:val="Normal"/>
        <w:rPr/>
      </w:pPr>
      <w:r>
        <w:rPr/>
      </w:r>
    </w:p>
    <w:p>
      <w:pPr>
        <w:pStyle w:val="Normal"/>
        <w:rPr/>
      </w:pPr>
      <w:r>
        <w:rPr/>
        <w:t>Wenda20150705A</w:t>
      </w:r>
      <w:r>
        <w:rPr>
          <w:rFonts w:cs="Segoe UI Emoji" w:ascii="Segoe UI Emoji" w:hAnsi="Segoe UI Emoji"/>
        </w:rPr>
        <w:t xml:space="preserve">  </w:t>
      </w:r>
      <w:r>
        <w:rPr/>
        <w:t>45:00</w:t>
      </w:r>
      <w:r>
        <w:rPr>
          <w:rFonts w:cs="Segoe UI Emoji" w:ascii="Segoe UI Emoji" w:hAnsi="Segoe UI Emoji"/>
        </w:rPr>
        <w:t xml:space="preserve">  </w:t>
      </w:r>
      <w:r>
        <w:rPr/>
        <w:t>梦见亡人坟墓不见了</w:t>
      </w:r>
    </w:p>
    <w:p>
      <w:pPr>
        <w:pStyle w:val="Normal"/>
        <w:rPr/>
      </w:pPr>
      <w:r>
        <w:rPr>
          <w:b/>
          <w:bCs/>
        </w:rPr>
        <w:t>女听众：</w:t>
      </w:r>
      <w:r>
        <w:rPr/>
        <w:t>同修在超度他家的亡人，他梦见亡人的坟墓不见了，然后这个亡人重新被火化了。这个梦是提示亡人投胎了还是别的意思？</w:t>
      </w:r>
    </w:p>
    <w:p>
      <w:pPr>
        <w:pStyle w:val="Normal"/>
        <w:rPr/>
      </w:pPr>
      <w:r>
        <w:rPr>
          <w:b/>
          <w:bCs/>
        </w:rPr>
        <w:t>台长答：</w:t>
      </w:r>
      <w:r>
        <w:rPr/>
        <w:t>投胎了（不用帮他送了吧？）投胎了就不要送了。</w:t>
      </w:r>
    </w:p>
    <w:p>
      <w:pPr>
        <w:pStyle w:val="Normal"/>
        <w:rPr/>
      </w:pPr>
      <w:r>
        <w:rPr/>
      </w:r>
    </w:p>
    <w:p>
      <w:pPr>
        <w:pStyle w:val="Normal"/>
        <w:rPr/>
      </w:pPr>
      <w:bookmarkStart w:id="13" w:name="_Hlk191372257"/>
      <w:bookmarkEnd w:id="13"/>
      <w:r>
        <w:rPr/>
        <w:t>Wenda20150705A</w:t>
      </w:r>
      <w:r>
        <w:rPr>
          <w:rFonts w:cs="Segoe UI Emoji" w:ascii="Segoe UI Emoji" w:hAnsi="Segoe UI Emoji"/>
        </w:rPr>
        <w:t xml:space="preserve">  </w:t>
      </w:r>
      <w:r>
        <w:rPr/>
        <w:t>45:23</w:t>
      </w:r>
      <w:r>
        <w:rPr>
          <w:rFonts w:cs="Segoe UI Emoji" w:ascii="Segoe UI Emoji" w:hAnsi="Segoe UI Emoji"/>
        </w:rPr>
        <w:t xml:space="preserve">  </w:t>
      </w:r>
      <w:r>
        <w:rPr/>
        <w:t>做理财工作不能在同修中推销</w:t>
      </w:r>
    </w:p>
    <w:p>
      <w:pPr>
        <w:pStyle w:val="Normal"/>
        <w:rPr/>
      </w:pPr>
      <w:r>
        <w:rPr>
          <w:b/>
          <w:bCs/>
        </w:rPr>
        <w:t>女听众：</w:t>
      </w:r>
      <w:r>
        <w:rPr/>
        <w:t>有些同修现在有缘在第三方理财公司工作，请师父开示一下，像我们这些同修如果做理财工作需要注意些什么问题？</w:t>
      </w:r>
    </w:p>
    <w:p>
      <w:pPr>
        <w:pStyle w:val="Normal"/>
        <w:rPr/>
      </w:pPr>
      <w:r>
        <w:rPr>
          <w:b/>
          <w:bCs/>
        </w:rPr>
        <w:t>台长答：</w:t>
      </w:r>
      <w:r>
        <w:rPr/>
        <w:t>不许在同修当中推销生意。我讲过的，同修是学佛，同修不是让你做生意的，你可以在外面自己赚钱，你做正规生意像上班一样，但是不要在同修当中搞就可以了（好的。那如果有同修有理财方面的需求主动找到这些同修，这些同修可以帮他们理财吗？）也要当心，什么叫“主动”啊？你不告诉他他会找你的啊？你去推销了你就有问题了（好的）我告诉你，会损功累德的，很不好的！（会损失慧命是吧？）会损功累德，少掉很多功德的。你只要把他这个钱赚回来了，赚了他一点点钱你功德少掉很大，等到过两天生了场大病，我告诉你，赚这点钱还不够买药的呢（对的。如果有同修这么做了，要怎么来念经忏悔呢？）第一，以后不要这么做；第二，跟菩萨好好念念礼佛大忏悔文，说“我以后不做了，绝对不在同修当中这么做”。你要正规的赚钱你可以到外面做嘛，对不对啊？你又不可能度的人全部都学佛啊，有的人他不学的你也可以跟他做这个生意嘛，只要这个生意合理合法，不犯法就好了（好的，感恩师父慈悲开示）</w:t>
      </w:r>
    </w:p>
    <w:p>
      <w:pPr>
        <w:pStyle w:val="Normal"/>
        <w:rPr/>
      </w:pPr>
      <w:r>
        <w:rPr/>
      </w:r>
      <w:bookmarkStart w:id="14" w:name="_Hlk191372257"/>
      <w:bookmarkStart w:id="15" w:name="_Hlk191372257"/>
      <w:bookmarkEnd w:id="15"/>
    </w:p>
    <w:p>
      <w:pPr>
        <w:pStyle w:val="Normal"/>
        <w:rPr/>
      </w:pPr>
      <w:r>
        <w:rPr/>
        <w:t>Wenda20150705A</w:t>
      </w:r>
      <w:r>
        <w:rPr>
          <w:rFonts w:cs="Segoe UI Emoji" w:ascii="Segoe UI Emoji" w:hAnsi="Segoe UI Emoji"/>
        </w:rPr>
        <w:t xml:space="preserve">  </w:t>
      </w:r>
      <w:r>
        <w:rPr/>
        <w:t>47:13</w:t>
      </w:r>
      <w:r>
        <w:rPr>
          <w:rFonts w:cs="Segoe UI Emoji" w:ascii="Segoe UI Emoji" w:hAnsi="Segoe UI Emoji"/>
        </w:rPr>
        <w:t xml:space="preserve">  </w:t>
      </w:r>
      <w:r>
        <w:rPr/>
        <w:t>有关在公司里度人的问题</w:t>
      </w:r>
    </w:p>
    <w:p>
      <w:pPr>
        <w:pStyle w:val="Normal"/>
        <w:rPr/>
      </w:pPr>
      <w:r>
        <w:rPr>
          <w:b/>
          <w:bCs/>
        </w:rPr>
        <w:t>女听众：</w:t>
      </w:r>
      <w:r>
        <w:rPr/>
        <w:t>有的同修在公司度人，他们老板和同事都比较有佛缘，也对佛法非常感兴趣，想学心灵法门，度了很多人。请问师父，像这种情况，在公司比较高调地度人有什么不如理不如法的地方吗？要注意什么问题？</w:t>
      </w:r>
    </w:p>
    <w:p>
      <w:pPr>
        <w:pStyle w:val="Normal"/>
        <w:rPr/>
      </w:pPr>
      <w:r>
        <w:rPr>
          <w:b/>
          <w:bCs/>
        </w:rPr>
        <w:t>台长答：</w:t>
      </w:r>
      <w:r>
        <w:rPr/>
        <w:t>如果公司里愿意学，那有什么不好啊？弘扬中华文化，我们又不是邪教，对不对啊？（嗯）你就好好度嘛，人家愿意学佛，愿意学中国文化有什么不好啊？（好的）如果没缘分不要去度，你度的话人家老板把你炒了就麻烦了，呵呵（呵呵，其实有些同修就是这样的情况，他刚上班就想度人，到处发书、发光碟，结果就被老板给开除了；但是有些同修在公司缘分就比较好，经常会度到有缘人，同事也会想参加法会之类的）你要看到什么公司啊，你到的这个公司里，这个老板整天只想赚钱，什么都不相信的，你去度什么人啊？你这个老板如果卖肉的呢？你这个老板如果做不如理不如法的事呢？（嗯）按摩院你跑进去也不行啊，要看的呀（好的好的，主要是这个公司领导和同事都有佛缘、都有善缘的话就可以随缘来度化他们）就可以度（好的）</w:t>
      </w:r>
    </w:p>
    <w:p>
      <w:pPr>
        <w:pStyle w:val="Normal"/>
        <w:rPr/>
      </w:pPr>
      <w:r>
        <w:rPr/>
      </w:r>
    </w:p>
    <w:p>
      <w:pPr>
        <w:pStyle w:val="Normal"/>
        <w:rPr/>
      </w:pPr>
      <w:r>
        <w:rPr/>
        <w:t>Wenda20150705A</w:t>
      </w:r>
      <w:r>
        <w:rPr>
          <w:rFonts w:cs="Segoe UI Emoji" w:ascii="Segoe UI Emoji" w:hAnsi="Segoe UI Emoji"/>
        </w:rPr>
        <w:t xml:space="preserve">  </w:t>
      </w:r>
      <w:r>
        <w:rPr/>
        <w:t>48:44</w:t>
      </w:r>
      <w:r>
        <w:rPr>
          <w:rFonts w:cs="Segoe UI Emoji" w:ascii="Segoe UI Emoji" w:hAnsi="Segoe UI Emoji"/>
        </w:rPr>
        <w:t xml:space="preserve">  </w:t>
      </w:r>
      <w:r>
        <w:rPr/>
        <w:t>配偶年龄相差“三六九”，要念解结咒化解</w:t>
      </w:r>
    </w:p>
    <w:p>
      <w:pPr>
        <w:pStyle w:val="Normal"/>
        <w:rPr/>
      </w:pPr>
      <w:r>
        <w:rPr>
          <w:b/>
          <w:bCs/>
        </w:rPr>
        <w:t>女听众：</w:t>
      </w:r>
      <w:r>
        <w:rPr/>
        <w:t>如果两个人之间相差九岁，女方比男方大的话，是不是婚姻不美满啊？</w:t>
      </w:r>
    </w:p>
    <w:p>
      <w:pPr>
        <w:pStyle w:val="Normal"/>
        <w:rPr/>
      </w:pPr>
      <w:r>
        <w:rPr>
          <w:b/>
          <w:bCs/>
        </w:rPr>
        <w:t>台长答：</w:t>
      </w:r>
      <w:r>
        <w:rPr/>
        <w:t>“三六九”都不是太好，但“六”是犯冲的，“三”和“九”犯得小，冲得小，但“六”是冲得最厉害（嗯。那像这种情况如何念经化解？）每天念解结咒，不能停（心经还要念吗？）心经自己给自己念（好的）</w:t>
      </w:r>
    </w:p>
    <w:p>
      <w:pPr>
        <w:pStyle w:val="Normal"/>
        <w:rPr/>
      </w:pPr>
      <w:r>
        <w:rPr/>
      </w:r>
    </w:p>
    <w:p>
      <w:pPr>
        <w:pStyle w:val="Normal"/>
        <w:rPr/>
      </w:pPr>
      <w:r>
        <w:rPr/>
        <w:t>Wenda20150705A</w:t>
      </w:r>
      <w:r>
        <w:rPr>
          <w:rFonts w:cs="Segoe UI Emoji" w:ascii="Segoe UI Emoji" w:hAnsi="Segoe UI Emoji"/>
        </w:rPr>
        <w:t xml:space="preserve">  </w:t>
      </w:r>
      <w:r>
        <w:rPr/>
        <w:t>49:16</w:t>
      </w:r>
      <w:r>
        <w:rPr>
          <w:rFonts w:cs="Segoe UI Emoji" w:ascii="Segoe UI Emoji" w:hAnsi="Segoe UI Emoji"/>
        </w:rPr>
        <w:t xml:space="preserve">  </w:t>
      </w:r>
      <w:r>
        <w:rPr/>
        <w:t>关于梦里发生夫妻之事的问题</w:t>
      </w:r>
    </w:p>
    <w:p>
      <w:pPr>
        <w:pStyle w:val="Normal"/>
        <w:rPr/>
      </w:pPr>
      <w:r>
        <w:rPr>
          <w:b/>
          <w:bCs/>
        </w:rPr>
        <w:t>女听众：</w:t>
      </w:r>
      <w:r>
        <w:rPr/>
        <w:t>有些同修，尤其是女的同修比较多，经常会梦见和不同的异性梦里做夫妻之事，有的时候是陌生人，有的时候是熟悉的人。像这种情况是前世的感情债在梦里应掉了？还是这个同修有邪淫的意念，梦考没有通过？还是说灵性附在异性的身上来偷同修的气？</w:t>
      </w:r>
    </w:p>
    <w:p>
      <w:pPr>
        <w:pStyle w:val="Normal"/>
        <w:rPr/>
      </w:pPr>
      <w:r>
        <w:rPr>
          <w:b/>
          <w:bCs/>
        </w:rPr>
        <w:t>台长答：</w:t>
      </w:r>
      <w:r>
        <w:rPr/>
        <w:t>最主要的，像这种情况一般发生都是上辈子的情缘没有了掉，或者就是这辈子的情缘没了掉，他死掉之后就会跟你“人鬼情未了”，他可以附在你的身上跟你发生夫妻之事的，这些东西实际上都是不好的事情。也不是说人家来偷你气，不可能的，没有缘分他不可能跟你做这些事情。他如果到你梦中做这些事情的话，都要地府有批文的，他是来报复你的，是你上辈子欠他的情或者这辈子欠他的情，他死掉之后地府同意的，否则的话还不大乱啊，否则那些鬼每个都附在人的身上，你还正常上班啊？（哦，知道了。碰到这种梦境应该怎么来忏悔或者念经化解？）就看这个人认识不认识，如果这个人死掉了，赶快给他念小房子；如果这个人不认识的话就好好念解结咒、心经，小房子烧个</w:t>
      </w:r>
      <w:r>
        <w:rPr/>
        <w:t>21</w:t>
      </w:r>
      <w:r>
        <w:rPr/>
        <w:t>张，应该以后就不会有了（好的）</w:t>
      </w:r>
    </w:p>
    <w:p>
      <w:pPr>
        <w:pStyle w:val="Normal"/>
        <w:rPr/>
      </w:pPr>
      <w:r>
        <w:rPr/>
      </w:r>
    </w:p>
    <w:p>
      <w:pPr>
        <w:pStyle w:val="Normal"/>
        <w:rPr/>
      </w:pPr>
      <w:r>
        <w:rPr/>
        <w:t>Wenda20150705A</w:t>
      </w:r>
      <w:r>
        <w:rPr>
          <w:rFonts w:cs="Segoe UI Emoji" w:ascii="Segoe UI Emoji" w:hAnsi="Segoe UI Emoji"/>
        </w:rPr>
        <w:t xml:space="preserve">  </w:t>
      </w:r>
      <w:r>
        <w:rPr/>
        <w:t>51:08</w:t>
      </w:r>
      <w:r>
        <w:rPr>
          <w:rFonts w:cs="Segoe UI Emoji" w:ascii="Segoe UI Emoji" w:hAnsi="Segoe UI Emoji"/>
        </w:rPr>
        <w:t xml:space="preserve">  </w:t>
      </w:r>
      <w:r>
        <w:rPr/>
        <w:t>学心灵法门要帮助众生，要成菩萨</w:t>
      </w:r>
    </w:p>
    <w:p>
      <w:pPr>
        <w:pStyle w:val="Normal"/>
        <w:rPr/>
      </w:pPr>
      <w:r>
        <w:rPr>
          <w:b/>
          <w:bCs/>
        </w:rPr>
        <w:t>男听众：</w:t>
      </w:r>
      <w:r>
        <w:rPr/>
        <w:t>我刚接触心灵法门，特别喜欢这个法门，心里特别踏实，特别开心，特别感谢师父创造了这么好的法门让我们大家法喜。</w:t>
      </w:r>
    </w:p>
    <w:p>
      <w:pPr>
        <w:pStyle w:val="Normal"/>
        <w:rPr/>
      </w:pPr>
      <w:r>
        <w:rPr>
          <w:b/>
          <w:bCs/>
        </w:rPr>
        <w:t>台长答：</w:t>
      </w:r>
      <w:r>
        <w:rPr/>
        <w:t>菩萨的法门，不是我创造的，是观世音菩萨传下来的，我跟你们一样都是传的，明白了吗？（嗯，感谢菩萨！感谢师父！我的功课是这样做的……）你不要讲你的功课，因为今天不讲功课，最好讲出来的东西是对大家有利益的，好好努力学佛修心。功课坚持念，心经、大悲咒、礼佛大忏悔文，这三个大经不要停，哪怕念一遍礼佛大忏悔文都好的，必须要念（明白。我现在还很年轻，我想问一下我自己个人方面的问题，可以问吗？）你问啊（我现在想做金融方面可不可以？）你这是要打二、四、六的电话，今天不要来问这些东西，这是要看图腾的。你要问的话你找人算命好了，命掌握在自己手中，好好念经学佛，菩萨都会保佑你的，否则求菩萨干吗？（好的，我知道了师父。我一定好好念经的）你动机要纯，如果你念经、学佛、修心纯粹就是为了知道自己将来怎么好，那你还不如到庙里去磕头呢，你什么都不懂就可以了。学佛修心要度人的，要帮助人家解脱苦难，要帮助众生的，要成菩萨的人才学心灵法门的，不是为了自己，明白了吗？（好的）多跟你刚刚那个佛友学习吧，你时间太短了，你的电话听不大清楚，再见了。</w:t>
      </w:r>
    </w:p>
    <w:p>
      <w:pPr>
        <w:pStyle w:val="Normal"/>
        <w:rPr/>
      </w:pPr>
      <w:r>
        <w:rPr/>
      </w:r>
    </w:p>
    <w:p>
      <w:pPr>
        <w:pStyle w:val="Normal"/>
        <w:rPr/>
      </w:pPr>
      <w:r>
        <w:rPr>
          <w:b/>
          <w:bCs/>
        </w:rPr>
        <w:t>台长语：</w:t>
      </w:r>
      <w:r>
        <w:rPr/>
        <w:t>好，听众朋友们，上半时节目就到这儿结束，我们继续我们的下半时。上半时会在今天晚上重播，下半时会在明天晚上重播。好，我们继续我们下半时的节目。</w:t>
      </w:r>
    </w:p>
    <w:p>
      <w:pPr>
        <w:pStyle w:val="Normal"/>
        <w:rPr/>
      </w:pPr>
      <w:r>
        <w:rPr/>
      </w:r>
    </w:p>
    <w:p>
      <w:pPr>
        <w:pStyle w:val="Heading3"/>
        <w:rPr/>
      </w:pPr>
      <w:r>
        <w:rPr/>
        <w:t>Wenda20150705B</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7</w:t>
      </w:r>
      <w:r>
        <w:rPr/>
        <w:t>月</w:t>
      </w:r>
      <w:r>
        <w:rPr/>
        <w:t>5</w:t>
      </w:r>
      <w:r>
        <w:rPr/>
        <w:t>日，星期天，农历是</w:t>
      </w:r>
      <w:r>
        <w:rPr/>
        <w:t>5</w:t>
      </w:r>
      <w:r>
        <w:rPr/>
        <w:t>月</w:t>
      </w:r>
      <w:r>
        <w:rPr/>
        <w:t>20</w:t>
      </w:r>
      <w:r>
        <w:rPr/>
        <w:t>日。今天继续做《玄艺问答》节目，回答听众朋友问题。</w:t>
      </w:r>
    </w:p>
    <w:p>
      <w:pPr>
        <w:pStyle w:val="Normal"/>
        <w:rPr/>
      </w:pPr>
      <w:r>
        <w:rPr/>
      </w:r>
    </w:p>
    <w:p>
      <w:pPr>
        <w:pStyle w:val="Normal"/>
        <w:rPr/>
      </w:pPr>
      <w:r>
        <w:rPr/>
        <w:t>1</w:t>
      </w:r>
      <w:r>
        <w:rPr/>
        <w:t>．</w:t>
      </w:r>
      <w:r>
        <w:rPr/>
        <w:t>Wenda20150705B</w:t>
      </w:r>
      <w:r>
        <w:rPr>
          <w:rFonts w:cs="Segoe UI Emoji" w:ascii="Segoe UI Emoji" w:hAnsi="Segoe UI Emoji"/>
        </w:rPr>
        <w:t xml:space="preserve">  </w:t>
      </w:r>
      <w:r>
        <w:rPr/>
        <w:t>00:50</w:t>
      </w:r>
      <w:r>
        <w:rPr>
          <w:rFonts w:cs="Segoe UI Emoji" w:ascii="Segoe UI Emoji" w:hAnsi="Segoe UI Emoji"/>
        </w:rPr>
        <w:t xml:space="preserve">  </w:t>
      </w:r>
      <w:r>
        <w:rPr/>
        <w:t>梦见同修被判死刑</w:t>
      </w:r>
    </w:p>
    <w:p>
      <w:pPr>
        <w:pStyle w:val="Normal"/>
        <w:rPr/>
      </w:pPr>
      <w:r>
        <w:rPr>
          <w:b/>
          <w:bCs/>
        </w:rPr>
        <w:t>女听众：</w:t>
      </w:r>
      <w:r>
        <w:rPr/>
        <w:t>师父您好！给师父请安！同修梦到另一位女同修不知道做错了什么事，要判这个女同修死刑，意念中要用狗头铡，就是像《包青天》里面那种，要砍她的头。做梦的同修就很怕，心里就想不知道这个女同修是做错了什么不如理不如法的事，就醒过来了。请师父开示这个梦。</w:t>
      </w:r>
    </w:p>
    <w:p>
      <w:pPr>
        <w:pStyle w:val="Normal"/>
        <w:rPr/>
      </w:pPr>
      <w:r>
        <w:rPr>
          <w:b/>
          <w:bCs/>
        </w:rPr>
        <w:t>台长答：</w:t>
      </w:r>
      <w:r>
        <w:rPr/>
        <w:t>这个已经很麻烦了，她已经拉下去受惩罚了。如果在下面判死刑的话，说明她在人间已经缺了阴德了，“缺阴德”懂吗？（懂的。然后这个同修她就想不出自己到底做错了什么事，她就请菩萨点化她。她就出了一个意念，她在香港的时候有几位同修借她港币然后再换成人民币还给她，她也不知道怎么算，不知道是不是多收了。师父您说是这个原因吗？）如果她脑子里觉得有意多收，或者多收了不讲那可能就是犯罪；如果她真的不知道，稀里马哈，这个就不算犯罪。我看不是这么简单，我看她一定在那里……唉！眼睛左看右看了，看出事情的（您说的是法会期间吗？）对！法会期间，如果她是个女的，她看男人这么色眯眯地看，拉下去的，很厉害的（哦，听懂了。那她现在要念多少遍礼佛大忏悔文？然后要怎么办？）很麻烦的，现在礼佛大忏悔文至少要念</w:t>
      </w:r>
      <w:r>
        <w:rPr/>
        <w:t>100</w:t>
      </w:r>
      <w:r>
        <w:rPr/>
        <w:t>遍（嗯）然后第一，自己要好好忏悔；第二，要放生。如果这样要铡头的话实际上就是她已经折寿了（嗯。那她放生多少条鱼？）放生至少放</w:t>
      </w:r>
      <w:r>
        <w:rPr/>
        <w:t>5000</w:t>
      </w:r>
      <w:r>
        <w:rPr/>
        <w:t>条。很麻烦的，这种已经到下面挂号了，就像在公安局有个挂号一样（对啊，做梦的同修都已经吓死了）我告诉你是真的啊，以后死掉了就是这样的啊，死掉就跟真的一模一样的（哦，明白了。谢谢师父开示！）</w:t>
      </w:r>
    </w:p>
    <w:p>
      <w:pPr>
        <w:pStyle w:val="Normal"/>
        <w:rPr/>
      </w:pPr>
      <w:r>
        <w:rPr/>
      </w:r>
    </w:p>
    <w:p>
      <w:pPr>
        <w:pStyle w:val="Normal"/>
        <w:rPr/>
      </w:pPr>
      <w:r>
        <w:rPr/>
        <w:t>Wenda20150705B</w:t>
      </w:r>
      <w:r>
        <w:rPr>
          <w:rFonts w:cs="Segoe UI Emoji" w:ascii="Segoe UI Emoji" w:hAnsi="Segoe UI Emoji"/>
        </w:rPr>
        <w:t xml:space="preserve">  </w:t>
      </w:r>
      <w:r>
        <w:rPr/>
        <w:t>03:50</w:t>
      </w:r>
      <w:r>
        <w:rPr>
          <w:rFonts w:cs="Segoe UI Emoji" w:ascii="Segoe UI Emoji" w:hAnsi="Segoe UI Emoji"/>
        </w:rPr>
        <w:t xml:space="preserve">  </w:t>
      </w:r>
      <w:r>
        <w:rPr/>
        <w:t>妄想和幻想的区别</w:t>
      </w:r>
    </w:p>
    <w:p>
      <w:pPr>
        <w:pStyle w:val="Normal"/>
        <w:rPr/>
      </w:pPr>
      <w:r>
        <w:rPr>
          <w:b/>
          <w:bCs/>
        </w:rPr>
        <w:t>女听众：</w:t>
      </w:r>
      <w:r>
        <w:rPr/>
        <w:t>师父，您说过“妄想是万恶之源，不能靠妄想来解决问题”。那妄想和幻想有什么区别呢？</w:t>
      </w:r>
    </w:p>
    <w:p>
      <w:pPr>
        <w:pStyle w:val="Normal"/>
        <w:rPr/>
      </w:pPr>
      <w:r>
        <w:rPr>
          <w:b/>
          <w:bCs/>
        </w:rPr>
        <w:t>台长答：</w:t>
      </w:r>
      <w:r>
        <w:rPr/>
        <w:t>妄想就是不应该想的，想不到的叫妄想；幻想就是在想象当中，不一定能够达到但是可以想象。幻想比妄想要好很多，幻想也不是太好，是属于贬义词和褒义词当中的，妄想绝对是一个贬义词。因为你有这个不好的心，你乱动这个心念，所以叫“痴心”，痴心了之后就妄想，所以叫“痴心妄想”（那有些人在想象的时候他觉得是可以达成的，他就幻想了）达不到的你再想就是妄想。很多女孩子想嫁给刘德华，那就叫“妄想”（呵呵）如果你幻想“我能跟刘德华在舞台上一起唱一个歌”，那叫幻想。师父举例子精辟吗？我最喜欢举例子了，有时候举一个例子你马上就开悟了，根本用不着讲一大堆话的（明白了。那有些同修会不自觉地意念中跟师父对话，比如说他心里有什么疑问，意念中就问师父，然后师父再回答他。这个算妄想还是幻想啊？）像这种情况，他心中有佛性，正信正念，跟师父一样，有佛性，佛性跟佛性会连在一起的。就像如果他经常知道师父说些什么话，他把师父的一些话已经储存在他的八识田中，所以当他想问师父什么话，拿出来不就看到了？讲得简单一点，你心中已经有本字典了，你碰到什么问题，把字典拿出来翻一下，所以就对话了，听得懂吗？（听懂了，那就不是坏事哦？）对啊（好的，谢谢师父！）</w:t>
      </w:r>
    </w:p>
    <w:p>
      <w:pPr>
        <w:pStyle w:val="Normal"/>
        <w:rPr/>
      </w:pPr>
      <w:r>
        <w:rPr/>
      </w:r>
    </w:p>
    <w:p>
      <w:pPr>
        <w:pStyle w:val="Normal"/>
        <w:rPr/>
      </w:pPr>
      <w:r>
        <w:rPr/>
        <w:t>Wenda20150705B</w:t>
      </w:r>
      <w:r>
        <w:rPr>
          <w:rFonts w:cs="Segoe UI Emoji" w:ascii="Segoe UI Emoji" w:hAnsi="Segoe UI Emoji"/>
        </w:rPr>
        <w:t xml:space="preserve">  </w:t>
      </w:r>
      <w:r>
        <w:rPr/>
        <w:t>06:10</w:t>
      </w:r>
      <w:r>
        <w:rPr>
          <w:rFonts w:cs="Segoe UI Emoji" w:ascii="Segoe UI Emoji" w:hAnsi="Segoe UI Emoji"/>
        </w:rPr>
        <w:t xml:space="preserve">  </w:t>
      </w:r>
      <w:r>
        <w:rPr/>
        <w:t>梦见亡人在地府拿了一叠钱</w:t>
      </w:r>
    </w:p>
    <w:p>
      <w:pPr>
        <w:pStyle w:val="Normal"/>
        <w:rPr/>
      </w:pPr>
      <w:r>
        <w:rPr>
          <w:b/>
          <w:bCs/>
        </w:rPr>
        <w:t>女听众：</w:t>
      </w:r>
      <w:r>
        <w:rPr/>
        <w:t>一位同修梦见到地府去，看见有个人手上有一叠钱，说是这个同修过世的公公给他的，这个人就带着同修去找她公公了。她看见公公手上也有一叠钱，这同修就问：“小房子在地府很值钱吧？”然后她公公就说：“非常值钱呢！”同修就继续问：“真的有天上存在吗？”她公公就说：“当然有，天上是个很美很美的地方。”同修就说：“那你想不想去啊？”她公公就没有回答。同修又继续追问了很久，她公公才声音很轻地说：“想去是想去，可是就怕你念经念太累了，我怕麻烦你。”同修醒来之后就很感动。请问这种一般要给她公公念多少张小房子啊？</w:t>
      </w:r>
    </w:p>
    <w:p>
      <w:pPr>
        <w:pStyle w:val="Normal"/>
        <w:rPr/>
      </w:pPr>
      <w:r>
        <w:rPr>
          <w:b/>
          <w:bCs/>
        </w:rPr>
        <w:t>台长答：</w:t>
      </w:r>
      <w:r>
        <w:rPr/>
        <w:t>呵呵，</w:t>
      </w:r>
      <w:r>
        <w:rPr/>
        <w:t>600</w:t>
      </w:r>
      <w:r>
        <w:rPr/>
        <w:t>张。她公公因为业障比较大，到了下面都知道自己做错的（哦）就像很多犯人进了监狱就知道自己做错，不好意思见人了，听懂了吗？（听懂了，谢谢师父！）</w:t>
      </w:r>
    </w:p>
    <w:p>
      <w:pPr>
        <w:pStyle w:val="Normal"/>
        <w:rPr/>
      </w:pPr>
      <w:r>
        <w:rPr/>
      </w:r>
    </w:p>
    <w:p>
      <w:pPr>
        <w:pStyle w:val="Normal"/>
        <w:rPr/>
      </w:pPr>
      <w:r>
        <w:rPr/>
        <w:t>Wenda20150705B</w:t>
      </w:r>
      <w:r>
        <w:rPr>
          <w:rFonts w:cs="Segoe UI Emoji" w:ascii="Segoe UI Emoji" w:hAnsi="Segoe UI Emoji"/>
        </w:rPr>
        <w:t xml:space="preserve">  </w:t>
      </w:r>
      <w:r>
        <w:rPr/>
        <w:t>07:20</w:t>
      </w:r>
      <w:r>
        <w:rPr>
          <w:rFonts w:cs="Segoe UI Emoji" w:ascii="Segoe UI Emoji" w:hAnsi="Segoe UI Emoji"/>
        </w:rPr>
        <w:t xml:space="preserve">  </w:t>
      </w:r>
      <w:r>
        <w:rPr/>
        <w:t>盘腿坐的习惯要改</w:t>
      </w:r>
    </w:p>
    <w:p>
      <w:pPr>
        <w:pStyle w:val="Normal"/>
        <w:rPr/>
      </w:pPr>
      <w:r>
        <w:rPr>
          <w:b/>
          <w:bCs/>
        </w:rPr>
        <w:t>女听众：</w:t>
      </w:r>
      <w:r>
        <w:rPr/>
        <w:t>师父，您以前开示过不要盘腿坐，有位同修吃饭、念经都情不自禁盘腿，不盘腿他念不下去，有时候他睡觉醒来发现自己在盘腿。请问师父这种要不要紧啊？怎么避免呢？</w:t>
      </w:r>
    </w:p>
    <w:p>
      <w:pPr>
        <w:pStyle w:val="Normal"/>
        <w:rPr/>
      </w:pPr>
      <w:r>
        <w:rPr>
          <w:b/>
          <w:bCs/>
        </w:rPr>
        <w:t>台长答：</w:t>
      </w:r>
      <w:r>
        <w:rPr/>
        <w:t>很简单，习惯，经常改就没了，有的人还“习惯”天天骂人呢，一改就改掉了。从小骂到大，现在学佛了，“不许骂人”，他就不骂了。说“不许盘腿”那就不盘了。很简单，咬咬牙不就改过来了（好的）</w:t>
      </w:r>
    </w:p>
    <w:p>
      <w:pPr>
        <w:pStyle w:val="Normal"/>
        <w:rPr/>
      </w:pPr>
      <w:r>
        <w:rPr/>
      </w:r>
    </w:p>
    <w:p>
      <w:pPr>
        <w:pStyle w:val="Normal"/>
        <w:rPr/>
      </w:pPr>
      <w:r>
        <w:rPr/>
        <w:t>Wenda20150705B</w:t>
      </w:r>
      <w:r>
        <w:rPr>
          <w:rFonts w:cs="Segoe UI Emoji" w:ascii="Segoe UI Emoji" w:hAnsi="Segoe UI Emoji"/>
        </w:rPr>
        <w:t xml:space="preserve">  </w:t>
      </w:r>
      <w:r>
        <w:rPr/>
        <w:t>08:00</w:t>
      </w:r>
      <w:r>
        <w:rPr>
          <w:rFonts w:cs="Segoe UI Emoji" w:ascii="Segoe UI Emoji" w:hAnsi="Segoe UI Emoji"/>
        </w:rPr>
        <w:t xml:space="preserve">  </w:t>
      </w:r>
      <w:r>
        <w:rPr/>
        <w:t>梦见过去的同学集体为自己唱生日歌</w:t>
      </w:r>
    </w:p>
    <w:p>
      <w:pPr>
        <w:pStyle w:val="Normal"/>
        <w:rPr/>
      </w:pPr>
      <w:r>
        <w:rPr>
          <w:b/>
          <w:bCs/>
        </w:rPr>
        <w:t>女听众：</w:t>
      </w:r>
      <w:r>
        <w:rPr/>
        <w:t>有位同修梦见以前的大学同学集体为他唱生日歌，他们都还活着，但是他跟他们很久都不联系了。这是什么意思呢？</w:t>
      </w:r>
    </w:p>
    <w:p>
      <w:pPr>
        <w:pStyle w:val="Normal"/>
        <w:rPr/>
      </w:pPr>
      <w:r>
        <w:rPr>
          <w:b/>
          <w:bCs/>
        </w:rPr>
        <w:t>台长答：</w:t>
      </w:r>
      <w:r>
        <w:rPr/>
        <w:t>很简单，“</w:t>
      </w:r>
      <w:r>
        <w:rPr/>
        <w:t>Happy birthday</w:t>
      </w:r>
      <w:r>
        <w:rPr>
          <w:rFonts w:cs="宋体;SimSun" w:ascii="宋体;SimSun" w:hAnsi="宋体;SimSun"/>
        </w:rPr>
        <w:t>”</w:t>
      </w:r>
      <w:r>
        <w:rPr/>
        <w:t>就是一岁又过去了。大家跟他缘分很深，上辈子都有感情的，如果他这辈子再去跟他们多联系，说不定他们会帮助他很多，但是他没联系了只能在梦中有这个“应”。这个“应”如果做梦做过了，那么就去掉了，叫“应掉”了（哦，明白了）</w:t>
      </w:r>
    </w:p>
    <w:p>
      <w:pPr>
        <w:pStyle w:val="Normal"/>
        <w:rPr/>
      </w:pPr>
      <w:r>
        <w:rPr/>
      </w:r>
    </w:p>
    <w:p>
      <w:pPr>
        <w:pStyle w:val="Normal"/>
        <w:rPr/>
      </w:pPr>
      <w:r>
        <w:rPr/>
        <w:t>Wenda20150705B</w:t>
      </w:r>
      <w:r>
        <w:rPr>
          <w:rFonts w:cs="Segoe UI Emoji" w:ascii="Segoe UI Emoji" w:hAnsi="Segoe UI Emoji"/>
        </w:rPr>
        <w:t xml:space="preserve">  </w:t>
      </w:r>
      <w:r>
        <w:rPr/>
        <w:t>08:40</w:t>
      </w:r>
      <w:r>
        <w:rPr>
          <w:rFonts w:cs="Segoe UI Emoji" w:ascii="Segoe UI Emoji" w:hAnsi="Segoe UI Emoji"/>
        </w:rPr>
        <w:t xml:space="preserve">  </w:t>
      </w:r>
      <w:r>
        <w:rPr/>
        <w:t>梦见两位单身的同修结婚</w:t>
      </w:r>
    </w:p>
    <w:p>
      <w:pPr>
        <w:pStyle w:val="Normal"/>
        <w:rPr/>
      </w:pPr>
      <w:r>
        <w:rPr>
          <w:b/>
          <w:bCs/>
        </w:rPr>
        <w:t>女听众：</w:t>
      </w:r>
      <w:r>
        <w:rPr/>
        <w:t>今天早上梦见两位同修结婚了。这两位同修平时应该也没这种关系，但是梦中他们结婚的场景特别具体，那个女同修还穿着婚纱拉着我合影，特别开心。请问师父，这是什么意思啊？</w:t>
      </w:r>
    </w:p>
    <w:p>
      <w:pPr>
        <w:pStyle w:val="Normal"/>
        <w:rPr/>
      </w:pPr>
      <w:r>
        <w:rPr>
          <w:b/>
          <w:bCs/>
        </w:rPr>
        <w:t>台长答：</w:t>
      </w:r>
      <w:r>
        <w:rPr/>
        <w:t>这是两种意思，第一个，这个女同修和这个男的上辈子结过婚的；第二个，如果他们上辈子没有缘分的话这辈子一定有缘分，说不定到最后他们两个结婚了。要看场景的，首先你觉得是现在的场景还是过去的场景？（现在的场景，而且梦中他们想把师父请出来，还没有出来）给他们做媒？（对，但是我意念中师父不是很开心）很简单，他们两个人最后可能会结婚的（哦）还要把师父请出来，呵呵，“一拜天地”（师父不是很开心）不是很开心，就是学佛人搞这个乱七八糟干什么了（嗯）你现在看看这两个人有没有婚姻啊？（目前两个人都没有）哦，那也没有很不开心啊，两个人合理合法谈恋爱、结婚那很正常，师父也不会不开心的。这种佛友跟佛友结婚不是挺好吗？总比到外面乱找好啊。这没什么不开心（好的，谢谢师父！）</w:t>
      </w:r>
    </w:p>
    <w:p>
      <w:pPr>
        <w:pStyle w:val="Normal"/>
        <w:rPr/>
      </w:pPr>
      <w:r>
        <w:rPr/>
      </w:r>
    </w:p>
    <w:p>
      <w:pPr>
        <w:pStyle w:val="Normal"/>
        <w:rPr/>
      </w:pPr>
      <w:r>
        <w:rPr/>
        <w:t>Wenda20150705B</w:t>
      </w:r>
      <w:r>
        <w:rPr>
          <w:rFonts w:cs="Segoe UI Emoji" w:ascii="Segoe UI Emoji" w:hAnsi="Segoe UI Emoji"/>
        </w:rPr>
        <w:t xml:space="preserve">  </w:t>
      </w:r>
      <w:r>
        <w:rPr/>
        <w:t>10:34</w:t>
      </w:r>
      <w:r>
        <w:rPr>
          <w:rFonts w:cs="Segoe UI Emoji" w:ascii="Segoe UI Emoji" w:hAnsi="Segoe UI Emoji"/>
        </w:rPr>
        <w:t xml:space="preserve">  </w:t>
      </w:r>
      <w:r>
        <w:rPr/>
        <w:t>背后阴人、说人坏话，导致莲花掉下来；莲花掉下来一般有哪三种原因</w:t>
      </w:r>
    </w:p>
    <w:p>
      <w:pPr>
        <w:pStyle w:val="Normal"/>
        <w:rPr/>
      </w:pPr>
      <w:r>
        <w:rPr>
          <w:b/>
          <w:bCs/>
        </w:rPr>
        <w:t>女听众：</w:t>
      </w:r>
      <w:r>
        <w:rPr/>
        <w:t>如果梦中从云端往下降落，但是心里在叫：“师父、菩萨妈妈，我不要啊！”但还是在往下降落，一直降到人间的地上，是盘腿的姿势。到地面上的时候不痛，轻轻地掉下来，刚刚掉在地上的时候，自己提一口气还是能飘起来一点的。掉下来的时候发现身边有很多人一起这样下来的。请问师父，这个是最近没有修好，境界在下降吗？</w:t>
      </w:r>
    </w:p>
    <w:p>
      <w:pPr>
        <w:pStyle w:val="Normal"/>
        <w:rPr/>
      </w:pPr>
      <w:r>
        <w:rPr>
          <w:b/>
          <w:bCs/>
        </w:rPr>
        <w:t>台长答：</w:t>
      </w:r>
      <w:r>
        <w:rPr/>
        <w:t>不是境界下降，莲花全部下来了，真元神下来了，麻烦了！师父把他们莲花全部扎在天上，他们修得不好，全部下来了（啊？！）记住：在人间脑子不干净，天上莲花扎不住的（哦。莲花全部下来，那怎么办啊？）“怎么办”，有什么办法？自己好好再念经啊。没了，以后死的时候天上莲花都没了，只能拼命……（能修上去吗？）要修得很好很好的时候，</w:t>
      </w:r>
      <w:r>
        <w:rPr/>
        <w:t>3</w:t>
      </w:r>
      <w:r>
        <w:rPr/>
        <w:t>年左右，要看看了，如果能够拼命地求，看看能不能在天上有莲花。实在不行的话……那怎么办啊？所以很多人修得不好啊，有莲花栽上去的话，师父帮你们莲花栽上去不容易的！听得懂吗？（师父，怎么会有这么大的错……这是我做的梦，怎么会……）好了，肯定不如理不如法了。一般的从天上掉下来三种：第一，男女之事脑子不干净；第二，在人间敛财，不如理不如法；第三，阴界犯罪太多，那就是缺阴德缺得太多，背后老讲别人不好，背后老捅人家、老搞人家。那么这三种，基本上莲花都站不住的，肯定会下来的。你看看你犯了哪条了，我看你这个嘴巴可能有问题（嗯，最近人间的事情是多了点，对的。师父，我忏悔。最近真的是公司领导经常会跟我谈一些人间的事情，的确是犯了一些口业）我告诉你，你要记住了，犯口业了（对的）你是菩萨啊！你天上的莲花……菩萨啊！人家公司领导找你谈的时候，你说“唉，这个人不大好，那个人不好，这个人我看他有什么问题……”你这么一讲的话，好了，天上很响的啊……好了，下来了。像你这种人怎么办？（师父，我错了！）现在只有一个方法了，等到以后修得非常非常好的时候，以后想办法再做徒弟吧。做了徒弟栽上去之后，那就不大容易下来了，但是做徒弟是要付出很多很多的。你听得懂了吗？（听懂了，师父）所以很多人都在排队等呢，想做徒弟。徒弟一个最首要的要求：做徒弟的话，自己没有对的，全是别人对的，这是第一个。因为人间它没有真的东西，所以就没有什么对错。学会做徒弟的人，没有“自己是对的”，全部都是“自己是错的”，你才能做徒弟。听得懂了吗？你连这点要求都达不到，你申请都不要申请了，好了。其实这个徒弟你都做不了，以后如果莲花掉下来的人，自己应该做入室弟子，那这个就稍微好很多了。我告诉你，曾经收过一点入室弟子，最后很多莲花都掉下来了，师父都看见的，所以我也不告诉他们。没用的，这些入室弟子，我告诉你，很多都掉下来了（师父，我错了！那那……）你现在知道了？（我真的没想到）我叫你来想一想你就知道了，如果人家领导找另外一个人谈，你明明没有做错很多事情，但是因为这个人跟他关系比较好，或者知道你一些不好的事情，这个人为了拍老板马屁，跟老板说说你怎么怎么不好，你说说看你什么心情啊？啊？你现在不就扮演这个角色吗？（嗯，我还以为自己……）帮着领导在管理呢，你这不叫造口业啊？！菩萨会这么背后讲的？你想想你们的师父，师父从来是当面讲的，背后没什么好讲的，当面就讲掉。毛病就是要当了面讲，你知道背后就叫“阴人”，阴人的人会生阴病。听得懂了吗？（听懂了。师父，我错了，我忏悔）“忏悔”了，好好努力了（我错了）好了。现在知道为什么掉下来了吧？虽然在天上莲花掉下来，但砸在人间不会很重的，它不是犯大罪下来的。那就是说你已经不纯洁，你就没有菩萨的慈悲心，你是在阴人的，你这朵莲花不干净了，所以你就掉下来了。“很多人一起掉下来”，那么师父把很多人都栽上去的，那有什么话好讲啊？（师父，我错了，真的）长了一副漂亮的脸，专门背后叫你去讲坏话的？！你不讲人家，领导会把你赶出去吗？人的毛病就是非要讲，你不讲的话以后你就不会犯错，人家也不会讲你。你知道这个领导以后再去找人家谈的时候，他会说你反映的情况，你去作恶了，你知道吗？你有病啊？你就说“我看他们都很好的嘛”，那领导把你开除了？人的毛病就是领导一讲，问你什么情况，好像有这份权力了，“呱呱呱”“这个不好，那个不好……”唉，你们懂不懂啊？做人去讲人家不好干吗？你有什么好处啊？你用人间的话叫“损人不利己”啊！神经病啊？你讲人家不好，老板提升你的？诶！所以你看我们东方电台，不管哪个节目主持人、不管哪个编辑跑来找台长，没有人背后说人家不好的。我跟他们讲“我不要听”，所以没有一个孩子跑到台长这里来……不管你是节目主持人还是编辑，跑到台长面前从来没有说“台长，这个不好、那个不好”，没有的。你现在明白了吗？这叫干净（明白了，师父）有什么不好啊？有什么“不好”“不好”的？做事情、念经，就可以了嘛（对啊）好了，菩萨没做了，下辈子再轮回咯（我不想，我不想投人，师父）你不想投人，从现在开始许大愿、好好努力、度人，让大家都说你好，以后做入室弟子，重新把莲花栽上去，还不容易掉下来呢！师父要看的，入室弟子可不是这么容易的，我告诉你，师父不讲面子的，每一个名字我都要问菩萨的。过去那批入室弟子没什么好的，大概已经掉下来一半了！我就讲给你听好了，一半全掉光了（师父，我以前有一次在想，不知道师父收入室弟子是怎么加持的？后来我晚上就做了一个梦，梦见有一群人，我站在前面，师父双手开始托，我就到天上去，在飘了。这个是说我有希望吗？）不知道。“飘了”，入室弟子人少，当然能托上去了。弟子么人多啊，要看每个人自己的根基了。所以有些人就自己飘飘悠悠，全部到天上看见菩萨了，但有些人飘飘悠悠就上不去。入室弟子么用力用得厉害，菩萨都同意的。入室弟子基本上能够……只要你不犯大罪，不要做刚刚我讲的这三点，基本上不会掉下来的，而且以后都能超脱六道的，不容易的（哦。我错了，师父，我真的错了，我会好好忏悔的！）你以后再这样的话，我告诉你，像你们这些就是烂人，在背后讲人家不好的就叫“烂人”，就不叫“好人”。好人背后不讲人家坏话。明白不明白啊？（明白了。我一开始也想过不能说，一开始领导问我，我也没怎么说，后来想想如果就事论事讲事情的话，可能不算……但是看来也算的）当然算了（我错了）去讲人家干吗？不要去讲（嗯，知道了）你就说：“我自己做得也不够，我看看他们都蛮努力的。领导，大家都很努力，我觉得大家都很好。”你养成个习惯。老板就因为你说大家都好，就把你开除啊？你讲给我听，会开除吗？（不会的）不会为什么要去讲人家不好啊！（我错了，师父）就是想爬，就是想在领导这拍马屁，接下来继续往上爬，讲人家不好、踩人家，就自己往上爬。我告诉你，我帮你分析到骨子里了，这种劣根性！好好改毛病了！还成菩萨？菩萨像你这样的？人家攻击师父多少啊？我去跟人家搞什么？没什么好搞的（嗯）他是垃圾，他搞你了，你也变垃圾了？你理都不要去理他。还拿出佛法来攻击人家了，佛法是被人家攻击的？佛陀把佛法传到人间来，是让你去攻击人家的？！你拿着佛法的佛宝去攻击别人啊？你这种人修得好佛的？师父讲什么啊？我什么都不讲。听得懂了吗？（听懂了）好好学学师父了，忍辱精进啊。人家诽谤你、污蔑你，你终有一天日开云散，就这么简单了。明白了吗？（明白了。师父，我一定会改的，我会好好忏悔的，请观世音菩萨再给我一次机会）好好忏悔了！好了，再见了（谢谢师父，师父再见！）</w:t>
      </w:r>
    </w:p>
    <w:p>
      <w:pPr>
        <w:pStyle w:val="Normal"/>
        <w:rPr/>
      </w:pPr>
      <w:r>
        <w:rPr/>
      </w:r>
    </w:p>
    <w:p>
      <w:pPr>
        <w:pStyle w:val="Normal"/>
        <w:rPr/>
      </w:pPr>
      <w:r>
        <w:rPr/>
        <w:t>2</w:t>
      </w:r>
      <w:r>
        <w:rPr/>
        <w:t>．</w:t>
      </w:r>
      <w:r>
        <w:rPr/>
        <w:t>Wenda20150705B</w:t>
      </w:r>
      <w:r>
        <w:rPr>
          <w:rFonts w:cs="Segoe UI Emoji" w:ascii="Segoe UI Emoji" w:hAnsi="Segoe UI Emoji"/>
        </w:rPr>
        <w:t xml:space="preserve">  </w:t>
      </w:r>
      <w:r>
        <w:rPr/>
        <w:t>23:31</w:t>
      </w:r>
      <w:r>
        <w:rPr>
          <w:rFonts w:cs="Segoe UI Emoji" w:ascii="Segoe UI Emoji" w:hAnsi="Segoe UI Emoji"/>
        </w:rPr>
        <w:t xml:space="preserve">  </w:t>
      </w:r>
      <w:r>
        <w:rPr/>
        <w:t>梦中观世音菩萨为同修挡灾，提醒多念礼佛大忏悔文</w:t>
      </w:r>
    </w:p>
    <w:p>
      <w:pPr>
        <w:pStyle w:val="Normal"/>
        <w:rPr/>
      </w:pPr>
      <w:r>
        <w:rPr>
          <w:b/>
          <w:bCs/>
        </w:rPr>
        <w:t>男听众：</w:t>
      </w:r>
      <w:r>
        <w:rPr/>
        <w:t>您好！师父，弟子想请您解个梦，梦境是这样子的：弟子前几天梦见洪水到来，所有人都拼命地往高处逃。我和几位师兄逃到了高楼顶端，慢慢的水已经开始淹上来了。之后就到了一个情景：我们无意间听见在附近森林某处有个很灵的观音菩萨像，师兄赶紧带我们逃到森林里去，我们看见有几辆车让我们逃生，于是师兄的车开在前端，我们的车紧紧跟随着师兄的车到了森林里。一开始我们没有看见观世音菩萨像，只看见一尊从未见过的像，师兄很着急地问那个像：“观世音菩萨在哪里？”并很用力地拍打那尊像说：“为什么明明说好洪水会延迟来，现在却被提早了？”之后那尊像的身后就出现了观世音菩萨像。观世音菩萨像出现后，水就退了。观世音菩萨像的身上有一颗红色发亮的水晶物，有人叫我们去碰那水晶，但是我们没有人敢碰。最后菩萨给师兄一个闪闪发亮的金色的东西，那东西打开后是礼佛大忏悔文，上面的经文都闪闪发亮的，之后我就醒了。师父，请问这个梦是什么意思？</w:t>
      </w:r>
    </w:p>
    <w:p>
      <w:pPr>
        <w:pStyle w:val="Normal"/>
        <w:rPr/>
      </w:pPr>
      <w:r>
        <w:rPr>
          <w:b/>
          <w:bCs/>
        </w:rPr>
        <w:t>台长答：</w:t>
      </w:r>
      <w:r>
        <w:rPr/>
        <w:t>这个梦叫你好好地努力修，就是说明菩萨帮你们挡灾啊，挡很多灾了！你们要好好念礼佛大忏悔文啊，礼佛大忏悔文里面都是菩萨，当然闪闪发光了（明白。那尊从未见过的像是什么呢？）从未见过的像有可能是你的师父（我的师父？）天上的师父（明白。因为一开始师兄到那边的时候，那尊像不让我们见观世音菩萨）哦，那不一定是你的师父了，那可能是护法神了（护法神啊？对对。那为什么说好洪水会延迟来却被提早了？）洪水还没来，你的“电话洪水”到来了，呵呵（电话听不清楚，真的很抱歉）快讲啊（师父，那菩萨身上红色的水晶物是什么东西？）菩萨的法器。像这种水晶物，“啪”的一下发出的光是万道霞光，这种光就是能量，他救人就是靠这些东西啊。就像孙悟空的金箍棒一样的，可以缩小放在身上的哪个部位。那么菩萨就是这个金光的东西啊，明白了吗？（对对，明白了。然后出现礼佛大忏悔文的意思是……现在是末法时代，要我们多念礼佛大忏悔文，对吗？）全部都要念礼佛大忏悔文，否则没有一个人上得去的，在人间做错太多事情了（对对）</w:t>
      </w:r>
    </w:p>
    <w:p>
      <w:pPr>
        <w:pStyle w:val="Normal"/>
        <w:rPr/>
      </w:pPr>
      <w:r>
        <w:rPr/>
      </w:r>
    </w:p>
    <w:p>
      <w:pPr>
        <w:pStyle w:val="Normal"/>
        <w:rPr/>
      </w:pPr>
      <w:r>
        <w:rPr/>
        <w:t>Wenda20150705B</w:t>
      </w:r>
      <w:r>
        <w:rPr>
          <w:rFonts w:cs="Segoe UI Emoji" w:ascii="Segoe UI Emoji" w:hAnsi="Segoe UI Emoji"/>
        </w:rPr>
        <w:t xml:space="preserve">  </w:t>
      </w:r>
      <w:r>
        <w:rPr/>
        <w:t>27:06</w:t>
      </w:r>
      <w:r>
        <w:rPr>
          <w:rFonts w:cs="Segoe UI Emoji" w:ascii="Segoe UI Emoji" w:hAnsi="Segoe UI Emoji"/>
        </w:rPr>
        <w:t xml:space="preserve">  </w:t>
      </w:r>
      <w:r>
        <w:rPr/>
        <w:t>有关用网络、手机弘法的功德的问题</w:t>
      </w:r>
    </w:p>
    <w:p>
      <w:pPr>
        <w:pStyle w:val="Normal"/>
        <w:rPr/>
      </w:pPr>
      <w:r>
        <w:rPr>
          <w:b/>
          <w:bCs/>
        </w:rPr>
        <w:t>男听众：</w:t>
      </w:r>
      <w:r>
        <w:rPr/>
        <w:t>师父，还有一件事情想请问您，我们这里有一些同修他们就是在网上的面子书</w:t>
      </w:r>
      <w:r>
        <w:rPr/>
        <w:t>[</w:t>
      </w:r>
      <w:r>
        <w:rPr/>
        <w:t>即：</w:t>
      </w:r>
      <w:r>
        <w:rPr/>
        <w:t>facebook]</w:t>
      </w:r>
      <w:r>
        <w:rPr/>
        <w:t>弘法。比如说我们在网上打广告让</w:t>
      </w:r>
      <w:r>
        <w:rPr/>
        <w:t>10</w:t>
      </w:r>
      <w:r>
        <w:rPr/>
        <w:t>万个人看到心灵法门，那个功德的比例是怎么算呢？</w:t>
      </w:r>
    </w:p>
    <w:p>
      <w:pPr>
        <w:pStyle w:val="Normal"/>
        <w:rPr/>
      </w:pPr>
      <w:r>
        <w:rPr>
          <w:b/>
          <w:bCs/>
        </w:rPr>
        <w:t>台长答：</w:t>
      </w:r>
      <w:r>
        <w:rPr/>
        <w:t>哇！很厉害！如果你用这种方法弘法的话，你功德无量！这个比例，我告诉你，只要有人看到之后动了一个念头、一个善念：“哎哟，我要学佛。”你就度了一个人了。哪怕他现在还没学，他只要一看，“哎哟，学佛真的好，我以后年纪大了，我以后退休了我好好学”，只要他动这个脑筋，你就把一个善良的种子，把一颗佛种种在他的心中了。你说说看是不是救人一命啊？这个面子书很厉害的！你就是哪怕手机发给你的朋友一些佛言佛语，我告诉你，都是功德无量！听得懂吗？（听得懂）</w:t>
      </w:r>
    </w:p>
    <w:p>
      <w:pPr>
        <w:pStyle w:val="Normal"/>
        <w:rPr/>
      </w:pPr>
      <w:r>
        <w:rPr/>
      </w:r>
    </w:p>
    <w:p>
      <w:pPr>
        <w:pStyle w:val="Normal"/>
        <w:rPr/>
      </w:pPr>
      <w:r>
        <w:rPr/>
        <w:t>Wenda20150705B</w:t>
      </w:r>
      <w:r>
        <w:rPr>
          <w:rFonts w:cs="Segoe UI Emoji" w:ascii="Segoe UI Emoji" w:hAnsi="Segoe UI Emoji"/>
        </w:rPr>
        <w:t xml:space="preserve">  </w:t>
      </w:r>
      <w:r>
        <w:rPr/>
        <w:t>29:00</w:t>
      </w:r>
      <w:r>
        <w:rPr>
          <w:rFonts w:cs="Segoe UI Emoji" w:ascii="Segoe UI Emoji" w:hAnsi="Segoe UI Emoji"/>
        </w:rPr>
        <w:t xml:space="preserve">  </w:t>
      </w:r>
      <w:r>
        <w:rPr/>
        <w:t>台长感慨各地佛友忘我度人功德无量</w:t>
      </w:r>
    </w:p>
    <w:p>
      <w:pPr>
        <w:pStyle w:val="Normal"/>
        <w:rPr/>
      </w:pPr>
      <w:r>
        <w:rPr>
          <w:b/>
          <w:bCs/>
        </w:rPr>
        <w:t>台长语：</w:t>
      </w:r>
      <w:r>
        <w:rPr/>
        <w:t>他们马来西亚，天天在菜市场度人，他们真的很可爱，还有新加坡的，现在我们很多台湾的佛友都在度人，每到周末都跑出去度人，他们功德无量，他们真的很厉害！救人啊，真的要救人啊，赶快救啊！</w:t>
      </w:r>
    </w:p>
    <w:p>
      <w:pPr>
        <w:pStyle w:val="Normal"/>
        <w:rPr/>
      </w:pPr>
      <w:r>
        <w:rPr/>
      </w:r>
    </w:p>
    <w:p>
      <w:pPr>
        <w:pStyle w:val="Normal"/>
        <w:rPr/>
      </w:pPr>
      <w:r>
        <w:rPr/>
        <w:t>3</w:t>
      </w:r>
      <w:r>
        <w:rPr/>
        <w:t>．</w:t>
      </w:r>
      <w:r>
        <w:rPr/>
        <w:t>Wenda20150705B</w:t>
      </w:r>
      <w:r>
        <w:rPr>
          <w:rFonts w:cs="Segoe UI Emoji" w:ascii="Segoe UI Emoji" w:hAnsi="Segoe UI Emoji"/>
        </w:rPr>
        <w:t xml:space="preserve">  </w:t>
      </w:r>
      <w:r>
        <w:rPr/>
        <w:t>30:40</w:t>
      </w:r>
      <w:r>
        <w:rPr>
          <w:rFonts w:cs="Segoe UI Emoji" w:ascii="Segoe UI Emoji" w:hAnsi="Segoe UI Emoji"/>
        </w:rPr>
        <w:t xml:space="preserve">  </w:t>
      </w:r>
      <w:r>
        <w:rPr/>
        <w:t>梦见黑白无常来抓从地府逃出来的亲人</w:t>
      </w:r>
    </w:p>
    <w:p>
      <w:pPr>
        <w:pStyle w:val="Normal"/>
        <w:rPr/>
      </w:pPr>
      <w:r>
        <w:rPr>
          <w:b/>
          <w:bCs/>
        </w:rPr>
        <w:t>女听众：</w:t>
      </w:r>
      <w:r>
        <w:rPr/>
        <w:t>台长您好！感恩观世音菩萨！感恩台长！我有一个梦，请台长开示一下，有个男的给两个男的一个女的三张票，叫他们去一间店里选任何一样东西。我看到很多指甲油，就拿了一个粉红色的。我出来了心想：惨了，台长说不能偷东西，我偷了，请菩萨原谅，请菩萨慈悲。我看到对面有一个女的，我就走过去问：“你还好吗？”她说：“我很好啊，我没有事。”店里面有一个女的走出来，穿全身黑的，个子不高，她跟我讲：“你怎么了？你怎么可以跟她说话呢？”我讲：“我不可以跟她说话？非常对不起，我不知道。”过后有一个蛮高大的、胖胖的、穿全身白的男的走出来：“你怎么骂她？你不应该骂她，因为她不知道不可以跟她说话。不要紧，你可以跟她说话的。”然后我想：我真的不知道我不可以跟她说话，非常对不起。我跟他讲“对不起”过后，两个都跟我讲“不要紧，没关系”。过后我就看到那个女的被戴着手拷。请台长帮我解一下这个梦是什么意思？</w:t>
      </w:r>
    </w:p>
    <w:p>
      <w:pPr>
        <w:pStyle w:val="Normal"/>
        <w:rPr/>
      </w:pPr>
      <w:r>
        <w:rPr>
          <w:b/>
          <w:bCs/>
        </w:rPr>
        <w:t>台长答：</w:t>
      </w:r>
      <w:r>
        <w:rPr/>
        <w:t>首先，是你家的一个亲人从地府逃出来的，被黑白无常追到人间，然后你就跟她讲话，实际上不能讲的。你看见两个，一个黑的，一个白的，那就是地府的黑白无常到人间来了，不是来抓你的，是抓那个女的。那个女的在追你，这个鬼魂在跟你搞，听不懂啊？（嗯。我已经跟观世音菩萨许愿念</w:t>
      </w:r>
      <w:r>
        <w:rPr/>
        <w:t>3</w:t>
      </w:r>
      <w:r>
        <w:rPr/>
        <w:t>张小房子给她了）哎哟，这么“多”啊？</w:t>
      </w:r>
      <w:r>
        <w:rPr/>
        <w:t>3</w:t>
      </w:r>
      <w:r>
        <w:rPr/>
        <w:t>张啊（对不起。我问了佛堂的同修，他讲</w:t>
      </w:r>
      <w:r>
        <w:rPr/>
        <w:t>3</w:t>
      </w:r>
      <w:r>
        <w:rPr/>
        <w:t>张就够了）你现在问谁？你自己不知道啊？（应该要</w:t>
      </w:r>
      <w:r>
        <w:rPr/>
        <w:t>7</w:t>
      </w:r>
      <w:r>
        <w:rPr/>
        <w:t>张是吗？）</w:t>
      </w:r>
      <w:r>
        <w:rPr/>
        <w:t>7</w:t>
      </w:r>
      <w:r>
        <w:rPr/>
        <w:t>张都不够。像你这种要帮助别人的，人家来求你，这个鬼魂啊。</w:t>
      </w:r>
    </w:p>
    <w:p>
      <w:pPr>
        <w:pStyle w:val="Normal"/>
        <w:rPr/>
      </w:pPr>
      <w:r>
        <w:rPr/>
      </w:r>
    </w:p>
    <w:p>
      <w:pPr>
        <w:pStyle w:val="Normal"/>
        <w:rPr/>
      </w:pPr>
      <w:r>
        <w:rPr/>
        <w:t>4</w:t>
      </w:r>
      <w:r>
        <w:rPr/>
        <w:t>．</w:t>
      </w:r>
      <w:r>
        <w:rPr/>
        <w:t>Wenda20150705B</w:t>
      </w:r>
      <w:r>
        <w:rPr>
          <w:rFonts w:cs="Segoe UI Emoji" w:ascii="Segoe UI Emoji" w:hAnsi="Segoe UI Emoji"/>
        </w:rPr>
        <w:t xml:space="preserve">  </w:t>
      </w:r>
      <w:r>
        <w:rPr/>
        <w:t>34:30</w:t>
      </w:r>
      <w:r>
        <w:rPr>
          <w:rFonts w:cs="Segoe UI Emoji" w:ascii="Segoe UI Emoji" w:hAnsi="Segoe UI Emoji"/>
        </w:rPr>
        <w:t xml:space="preserve">  </w:t>
      </w:r>
      <w:r>
        <w:rPr/>
        <w:t>梦见台长</w:t>
      </w:r>
    </w:p>
    <w:p>
      <w:pPr>
        <w:pStyle w:val="Normal"/>
        <w:rPr/>
      </w:pPr>
      <w:r>
        <w:rPr>
          <w:b/>
          <w:bCs/>
        </w:rPr>
        <w:t>男听众：</w:t>
      </w:r>
      <w:r>
        <w:rPr/>
        <w:t>师父，帮忙解一个梦。梦见师父没有穿上衣，拿剧本在读，师父念得很大声，大家就鼓掌。师父叫其中一位同修过来，把他的头发……梳右边，然后叫他喷一个“云”字，这位同修就问师父“是天上的云吗？”师父说“是‘星云法师’的‘云’”。这个是什么意思？</w:t>
      </w:r>
    </w:p>
    <w:p>
      <w:pPr>
        <w:pStyle w:val="Normal"/>
        <w:rPr/>
      </w:pPr>
      <w:r>
        <w:rPr>
          <w:b/>
          <w:bCs/>
        </w:rPr>
        <w:t>台长答：</w:t>
      </w:r>
      <w:r>
        <w:rPr/>
        <w:t>首先，你去看看印度法师他们穿不穿衣服，整个光露身体，就露个袖口管；第二，你看到的情景，有点像古色古香的，在农村的（这是一个同修做的）你就告诉他，这是他看见师父过去做法师的时候在这么度人，用法力在救人家（然后师父就送给那个同修一个大概手掌大的木板，木板就显出一尊关帝菩萨，师父就问他“看到东西了吗？”之后这位同修就醒了。这个有意思吗？）师父已经请关帝菩萨在关照他了，已经在帮助他了，他已经有很多磨难了（师父，我们这里是南马共修组，我们刚刚搬了观音堂，想请师父感应一下，这个观音堂的气场如何？）还可以。你们要当心水，南马要当心水（好好）</w:t>
      </w:r>
    </w:p>
    <w:p>
      <w:pPr>
        <w:pStyle w:val="Normal"/>
        <w:rPr/>
      </w:pPr>
      <w:r>
        <w:rPr/>
      </w:r>
    </w:p>
    <w:p>
      <w:pPr>
        <w:pStyle w:val="Normal"/>
        <w:rPr/>
      </w:pPr>
      <w:r>
        <w:rPr/>
        <w:t>Wenda20150705B</w:t>
      </w:r>
      <w:r>
        <w:rPr>
          <w:rFonts w:cs="Segoe UI Emoji" w:ascii="Segoe UI Emoji" w:hAnsi="Segoe UI Emoji"/>
        </w:rPr>
        <w:t xml:space="preserve">  </w:t>
      </w:r>
      <w:r>
        <w:rPr/>
        <w:t>36:42</w:t>
      </w:r>
      <w:r>
        <w:rPr>
          <w:rFonts w:cs="Segoe UI Emoji" w:ascii="Segoe UI Emoji" w:hAnsi="Segoe UI Emoji"/>
        </w:rPr>
        <w:t xml:space="preserve">  </w:t>
      </w:r>
      <w:r>
        <w:rPr/>
        <w:t>梦见菩萨</w:t>
      </w:r>
    </w:p>
    <w:p>
      <w:pPr>
        <w:pStyle w:val="Normal"/>
        <w:rPr/>
      </w:pPr>
      <w:r>
        <w:rPr>
          <w:b/>
          <w:bCs/>
        </w:rPr>
        <w:t>女听众：</w:t>
      </w:r>
      <w:r>
        <w:rPr/>
        <w:t>台长您好，我刚修不久。在还没有修之前，我做梦抱着菩萨爬上楼梯，不晓得要去哪一个地方，好像在港剧里面看到那种很高的楼梯。我抱着一尊观世音菩萨慢慢一层一层地走上去，就这样醒了。第二天，我又梦到很大尊白色的菩萨在我前面对着我笑，我看到之后就醒了。请师父开示一下。</w:t>
      </w:r>
    </w:p>
    <w:p>
      <w:pPr>
        <w:pStyle w:val="Normal"/>
        <w:rPr/>
      </w:pPr>
      <w:r>
        <w:rPr>
          <w:b/>
          <w:bCs/>
        </w:rPr>
        <w:t>台长答：</w:t>
      </w:r>
      <w:r>
        <w:rPr/>
        <w:t>看见菩萨——佛光普照，有善事来了。好好努力，继续好好地精进，很快会有大善事来了（好。谢谢台长开示！）</w:t>
      </w:r>
    </w:p>
    <w:p>
      <w:pPr>
        <w:pStyle w:val="Normal"/>
        <w:rPr/>
      </w:pPr>
      <w:r>
        <w:rPr/>
      </w:r>
    </w:p>
    <w:p>
      <w:pPr>
        <w:pStyle w:val="Normal"/>
        <w:rPr/>
      </w:pPr>
      <w:r>
        <w:rPr/>
        <w:t>5</w:t>
      </w:r>
      <w:r>
        <w:rPr/>
        <w:t>．</w:t>
      </w:r>
      <w:r>
        <w:rPr/>
        <w:t>Wenda20150705B</w:t>
      </w:r>
      <w:r>
        <w:rPr>
          <w:rFonts w:cs="Segoe UI Emoji" w:ascii="Segoe UI Emoji" w:hAnsi="Segoe UI Emoji"/>
        </w:rPr>
        <w:t xml:space="preserve">  </w:t>
      </w:r>
      <w:r>
        <w:rPr/>
        <w:t>38:42</w:t>
      </w:r>
      <w:r>
        <w:rPr>
          <w:rFonts w:cs="Segoe UI Emoji" w:ascii="Segoe UI Emoji" w:hAnsi="Segoe UI Emoji"/>
        </w:rPr>
        <w:t xml:space="preserve">  </w:t>
      </w:r>
      <w:r>
        <w:rPr/>
        <w:t>有关中风的问题；靠积累的功德才能大事化小</w:t>
      </w:r>
    </w:p>
    <w:p>
      <w:pPr>
        <w:pStyle w:val="Normal"/>
        <w:rPr/>
      </w:pPr>
      <w:r>
        <w:rPr>
          <w:b/>
          <w:bCs/>
        </w:rPr>
        <w:t>女听众：</w:t>
      </w:r>
      <w:r>
        <w:rPr/>
        <w:t>我的妈妈今天早上中风，在马来西亚进了医院，医生说影响到她的脑了，但是血管还没有破，要看这几天的情形怎么样。我应该怎样帮她呢？</w:t>
      </w:r>
    </w:p>
    <w:p>
      <w:pPr>
        <w:pStyle w:val="Normal"/>
        <w:rPr/>
      </w:pPr>
      <w:r>
        <w:rPr>
          <w:b/>
          <w:bCs/>
        </w:rPr>
        <w:t>台长答：</w:t>
      </w:r>
      <w:r>
        <w:rPr/>
        <w:t>你早点怎么不修啊？修了多少时间啊？（我修了两年）你给过你妈妈功德吗？（有啊，师父来珀斯的时候，我的功德全部给我妈妈）所以你妈妈还没脑出血，只是中风，是属于脑血栓，血栓住了。如果出血的话你妈妈就完了，所以这个就是菩萨还保佑她。赶紧给她念</w:t>
      </w:r>
      <w:r>
        <w:rPr/>
        <w:t>89</w:t>
      </w:r>
      <w:r>
        <w:rPr/>
        <w:t>张小房子（我今天早上已经烧了自存的</w:t>
      </w:r>
      <w:r>
        <w:rPr/>
        <w:t>19</w:t>
      </w:r>
      <w:r>
        <w:rPr/>
        <w:t>张小房子给她了）对了（我今天早上跟菩萨求，我</w:t>
      </w:r>
      <w:r>
        <w:rPr/>
        <w:t>21</w:t>
      </w:r>
      <w:r>
        <w:rPr/>
        <w:t>张一拨一拨地再念给她）我现在告诉你，给她放</w:t>
      </w:r>
      <w:r>
        <w:rPr/>
        <w:t>5000</w:t>
      </w:r>
      <w:r>
        <w:rPr/>
        <w:t>条鱼，然后叫你妈妈好好治疗，吃点丹参片（她有吃医生的药，还可以吃丹参片吗？）可以，两个一起吃，很好的（好的）我告诉你，像你妈妈</w:t>
      </w:r>
      <w:r>
        <w:rPr/>
        <w:t>28</w:t>
      </w:r>
      <w:r>
        <w:rPr/>
        <w:t>天、一个月之内，应该可以醒过来的，没问题的（好的，谢谢师父）好好修心念经啊，不要懈怠（我等一下坐飞机回去）谁都会这样，因为每个人的家庭自己都不知道，靠平时念经修行的，不要临时抱佛脚，听得懂了吗？（听得懂，感恩师父）</w:t>
      </w:r>
    </w:p>
    <w:p>
      <w:pPr>
        <w:pStyle w:val="Normal"/>
        <w:rPr/>
      </w:pPr>
      <w:r>
        <w:rPr/>
      </w:r>
    </w:p>
    <w:p>
      <w:pPr>
        <w:pStyle w:val="Normal"/>
        <w:rPr/>
      </w:pPr>
      <w:r>
        <w:rPr/>
        <w:t>6</w:t>
      </w:r>
      <w:r>
        <w:rPr/>
        <w:t>．</w:t>
      </w:r>
      <w:r>
        <w:rPr/>
        <w:t>Wenda20150705B</w:t>
      </w:r>
      <w:r>
        <w:rPr>
          <w:rFonts w:cs="Segoe UI Emoji" w:ascii="Segoe UI Emoji" w:hAnsi="Segoe UI Emoji"/>
        </w:rPr>
        <w:t xml:space="preserve">  </w:t>
      </w:r>
      <w:r>
        <w:rPr/>
        <w:t>41:05</w:t>
      </w:r>
      <w:r>
        <w:rPr>
          <w:rFonts w:cs="Segoe UI Emoji" w:ascii="Segoe UI Emoji" w:hAnsi="Segoe UI Emoji"/>
        </w:rPr>
        <w:t xml:space="preserve">  </w:t>
      </w:r>
      <w:r>
        <w:rPr/>
        <w:t>台长给共修组的开示</w:t>
      </w:r>
    </w:p>
    <w:p>
      <w:pPr>
        <w:pStyle w:val="Normal"/>
        <w:rPr/>
      </w:pPr>
      <w:r>
        <w:rPr>
          <w:b/>
          <w:bCs/>
        </w:rPr>
        <w:t>男听众：</w:t>
      </w:r>
      <w:r>
        <w:rPr/>
        <w:t>师父您好！弟子给您请安（谢谢）我们共修组的好多同修都在这共修。师父，您给我们开示几句好吗？</w:t>
      </w:r>
    </w:p>
    <w:p>
      <w:pPr>
        <w:pStyle w:val="Normal"/>
        <w:rPr/>
      </w:pPr>
      <w:r>
        <w:rPr>
          <w:b/>
          <w:bCs/>
        </w:rPr>
        <w:t>台长答：</w:t>
      </w:r>
      <w:r>
        <w:rPr/>
        <w:t>好好地努力修心最重要！学佛靠着精进，学佛靠着坚定信心。首先，学佛要精进，精进就是努力，努力要怎么样换来更多的功德？那就是靠不断地精进努力。所以每一个人要有“信”，要相信菩萨的存在，相信菩萨会保佑我们的，所以每个人都会有变化。每一个人都要知道自己有一颗纯洁的心和良心，善良的良心它能转化成无限的功德和能量，所以用自己这颗善良的心，可以去度化一切有缘众生，可以去暖化人间的烦恼，可以消除人间的痛苦。所以一个人要用心来做一切事情，中国有一句古话叫做“世上无难事，只怕有心人”，一个人做什么事情一定要有心。学佛也是靠着心，所以你们一定要好好地努力。任何一件事情，不要等到它爆发了，你们才来感叹；要等到它还没有爆发之前，你们就能够防止它，那才叫智慧。所以不能让自己身上的癌症啊，或者身体什么病啊，中风啊……不能这么做；要让它没有爆发之前，天天好好念经修心，到时候它大事化小，小事化无。所以一个人要防患于未然，什么事情要走在前面。所以我们现在学佛就是把自己的境界提高，不生气、不难过、不挑拨、不乱讲话，做善事，众善奉行，你这样才会越修越好。不要等到临时来事情了，再来抱佛脚，那菩萨也救不了你。所以希望你们好好学佛，你们大家平时学佛就是在精进、在努力，所以师父很开心，也谢谢你们（感恩师父！师父，我们一定会好好地修，正信正念正能量，发扬观世音菩萨的慈悲心，跟着师父正信正念地修！）你们很好，好好努力，都是好孩子，观世音菩萨会保佑你们的。好了，好好修心啊！把《白话佛法》每次都要读一篇，让大家每人读一句，读几篇都可以（我们祝愿师父法体安康，常住世间，广度有缘众生！我们一定做大慈大悲观世音菩萨的千手千眼，做师父的好弟子。师父您放心，我们一定会好好做的）好，你们是好孩子（感恩师父）</w:t>
      </w:r>
    </w:p>
    <w:p>
      <w:pPr>
        <w:pStyle w:val="Normal"/>
        <w:rPr/>
      </w:pPr>
      <w:r>
        <w:rPr/>
      </w:r>
    </w:p>
    <w:p>
      <w:pPr>
        <w:pStyle w:val="Normal"/>
        <w:rPr/>
      </w:pPr>
      <w:r>
        <w:rPr/>
        <w:t>7</w:t>
      </w:r>
      <w:r>
        <w:rPr/>
        <w:t>．</w:t>
      </w:r>
      <w:r>
        <w:rPr/>
        <w:t>Wenda20150705B</w:t>
      </w:r>
      <w:r>
        <w:rPr>
          <w:rFonts w:cs="Segoe UI Emoji" w:ascii="Segoe UI Emoji" w:hAnsi="Segoe UI Emoji"/>
        </w:rPr>
        <w:t xml:space="preserve">  </w:t>
      </w:r>
      <w:r>
        <w:rPr/>
        <w:t>45:39</w:t>
      </w:r>
      <w:r>
        <w:rPr>
          <w:rFonts w:cs="Segoe UI Emoji" w:ascii="Segoe UI Emoji" w:hAnsi="Segoe UI Emoji"/>
        </w:rPr>
        <w:t xml:space="preserve">  </w:t>
      </w:r>
      <w:r>
        <w:rPr/>
        <w:t>在世的人照片应避免用黑色相框</w:t>
      </w:r>
    </w:p>
    <w:p>
      <w:pPr>
        <w:pStyle w:val="Normal"/>
        <w:rPr/>
      </w:pPr>
      <w:r>
        <w:rPr>
          <w:b/>
          <w:bCs/>
        </w:rPr>
        <w:t>女听众：</w:t>
      </w:r>
      <w:r>
        <w:rPr/>
        <w:t>您好，卢台长！有一个问题想问一下，我们家里面有一张儿子小时候的照片，是用黑的镜框挂在墙上的，好不好？</w:t>
      </w:r>
    </w:p>
    <w:p>
      <w:pPr>
        <w:pStyle w:val="Normal"/>
        <w:rPr/>
      </w:pPr>
      <w:r>
        <w:rPr>
          <w:b/>
          <w:bCs/>
        </w:rPr>
        <w:t>台长答：</w:t>
      </w:r>
      <w:r>
        <w:rPr/>
        <w:t>你说呢？（我不懂啊）你自己话都讲出来了，黑的镜框弄张照片挂在那里，你说好不好啊？（不好的，那就要拿掉它？）你说呢？你是不是黑镜框边上还弄朵花啊？（黑镜框是非常不好的对吗？）那当然了！死人才用黑镜框的呀！什么都不懂啊！你连这个都不懂，所以你们要好好跟师父学（是在好好学，每天都听您的录音，每天都看您的《白话佛法》）很多人很傻的，爸爸身体很不好，他说要让爸爸开心，去买个镜框，黑的，然后弄张很大照片，说“爸爸我们会想念你的，你身体不好在医院里，没关系，我们在家里想念你”。三天之后他爸爸死了，他这张就是遗像。这种都是有因缘的，不要乱来啊，听不懂啊？（明白了）</w:t>
      </w:r>
    </w:p>
    <w:p>
      <w:pPr>
        <w:pStyle w:val="Normal"/>
        <w:rPr/>
      </w:pPr>
      <w:r>
        <w:rPr/>
      </w:r>
    </w:p>
    <w:p>
      <w:pPr>
        <w:pStyle w:val="Normal"/>
        <w:rPr/>
      </w:pPr>
      <w:r>
        <w:rPr/>
        <w:t>Wenda20150705B</w:t>
      </w:r>
      <w:r>
        <w:rPr>
          <w:rFonts w:cs="Segoe UI Emoji" w:ascii="Segoe UI Emoji" w:hAnsi="Segoe UI Emoji"/>
        </w:rPr>
        <w:t xml:space="preserve">  </w:t>
      </w:r>
      <w:r>
        <w:rPr/>
        <w:t>47:18</w:t>
      </w:r>
      <w:r>
        <w:rPr>
          <w:rFonts w:cs="Segoe UI Emoji" w:ascii="Segoe UI Emoji" w:hAnsi="Segoe UI Emoji"/>
        </w:rPr>
        <w:t xml:space="preserve">  </w:t>
      </w:r>
      <w:r>
        <w:rPr/>
        <w:t>有关很少做梦的问题</w:t>
      </w:r>
    </w:p>
    <w:p>
      <w:pPr>
        <w:pStyle w:val="Normal"/>
        <w:rPr/>
      </w:pPr>
      <w:r>
        <w:rPr>
          <w:b/>
          <w:bCs/>
        </w:rPr>
        <w:t>女听众：</w:t>
      </w:r>
      <w:r>
        <w:rPr/>
        <w:t>一般不是都会做梦吗？如果很少做梦，是好还是不好啊？</w:t>
      </w:r>
    </w:p>
    <w:p>
      <w:pPr>
        <w:pStyle w:val="Normal"/>
        <w:rPr/>
      </w:pPr>
      <w:r>
        <w:rPr>
          <w:b/>
          <w:bCs/>
        </w:rPr>
        <w:t>台长答：</w:t>
      </w:r>
      <w:r>
        <w:rPr/>
        <w:t>很少做梦说明身体健康，但是做出来的梦很准的（对啊。我那天做梦有小孩打我，然后我就跳起来了，他打我说：“你是坏妈妈。”然后我醒过来的时候，是我自己两个手在打我。我看时间是四五点多一些，然后我就觉得浑身发凉，应该他就在我身上）还要讲啊？！不知道是谁吗？（我知道，我知道。然后过了一天之后我就打进您的《玄艺综述》节目，应该是他让我打进来问要多少张小房子）对了，知道是谁么好了（但是什么都看不到的，就只是……）你要看啊？给你看不到就是对你好了，天天看到鬼开心啊？要不要看《聊斋》啊？（不要看。我妈妈每次念完之后都会做到梦，就是小孩子走了或者什么的。她打掉过两个小孩，然后她念了之后都走了，她都梦到。但是我很少做梦，基本上是不做。这样子的话是好还是不好呢？）那当然好了。好好念经啊，还没走掉（我刚就是一边念经一边在给您打电话，我妈妈还在门口听您的《玄艺综述》节目。昨天打不进来，因为今天是我生日，我就想随便打一下问问看）</w:t>
      </w:r>
    </w:p>
    <w:p>
      <w:pPr>
        <w:pStyle w:val="Normal"/>
        <w:rPr/>
      </w:pPr>
      <w:r>
        <w:rPr/>
      </w:r>
    </w:p>
    <w:p>
      <w:pPr>
        <w:pStyle w:val="Normal"/>
        <w:rPr/>
      </w:pPr>
      <w:r>
        <w:rPr/>
        <w:t>Wenda20150705B</w:t>
      </w:r>
      <w:r>
        <w:rPr>
          <w:rFonts w:cs="Segoe UI Emoji" w:ascii="Segoe UI Emoji" w:hAnsi="Segoe UI Emoji"/>
        </w:rPr>
        <w:t xml:space="preserve">  </w:t>
      </w:r>
      <w:r>
        <w:rPr/>
        <w:t>49:01</w:t>
      </w:r>
      <w:r>
        <w:rPr>
          <w:rFonts w:cs="Segoe UI Emoji" w:ascii="Segoe UI Emoji" w:hAnsi="Segoe UI Emoji"/>
        </w:rPr>
        <w:t xml:space="preserve">  </w:t>
      </w:r>
      <w:r>
        <w:rPr/>
        <w:t>家里</w:t>
      </w:r>
      <w:r>
        <w:rPr/>
        <w:t>5</w:t>
      </w:r>
      <w:r>
        <w:rPr/>
        <w:t>房</w:t>
      </w:r>
      <w:r>
        <w:rPr/>
        <w:t>1</w:t>
      </w:r>
      <w:r>
        <w:rPr/>
        <w:t>厅风水比较好</w:t>
      </w:r>
    </w:p>
    <w:p>
      <w:pPr>
        <w:pStyle w:val="Normal"/>
        <w:rPr/>
      </w:pPr>
      <w:r>
        <w:rPr>
          <w:b/>
          <w:bCs/>
        </w:rPr>
        <w:t>女听众：</w:t>
      </w:r>
      <w:r>
        <w:rPr/>
        <w:t>您以前讲过，</w:t>
      </w:r>
      <w:r>
        <w:rPr/>
        <w:t>5</w:t>
      </w:r>
      <w:r>
        <w:rPr/>
        <w:t>房</w:t>
      </w:r>
      <w:r>
        <w:rPr/>
        <w:t>1</w:t>
      </w:r>
      <w:r>
        <w:rPr/>
        <w:t>厅风水比较好，</w:t>
      </w:r>
      <w:r>
        <w:rPr/>
        <w:t>4</w:t>
      </w:r>
      <w:r>
        <w:rPr/>
        <w:t>房</w:t>
      </w:r>
      <w:r>
        <w:rPr/>
        <w:t>1</w:t>
      </w:r>
      <w:r>
        <w:rPr/>
        <w:t>厅就非常不好，对吗？</w:t>
      </w:r>
    </w:p>
    <w:p>
      <w:pPr>
        <w:pStyle w:val="Normal"/>
        <w:rPr/>
      </w:pPr>
      <w:r>
        <w:rPr>
          <w:b/>
          <w:bCs/>
        </w:rPr>
        <w:t>台长答：</w:t>
      </w:r>
      <w:r>
        <w:rPr/>
        <w:t>对啊（这</w:t>
      </w:r>
      <w:r>
        <w:rPr/>
        <w:t>5</w:t>
      </w:r>
      <w:r>
        <w:rPr/>
        <w:t>房包不包括书房啊？）包括（我们家有</w:t>
      </w:r>
      <w:r>
        <w:rPr/>
        <w:t>4</w:t>
      </w:r>
      <w:r>
        <w:rPr/>
        <w:t>个睡房，下面有一个书房，那么这种是属于</w:t>
      </w:r>
      <w:r>
        <w:rPr/>
        <w:t>4</w:t>
      </w:r>
      <w:r>
        <w:rPr/>
        <w:t>房</w:t>
      </w:r>
      <w:r>
        <w:rPr/>
        <w:t>1</w:t>
      </w:r>
      <w:r>
        <w:rPr/>
        <w:t>厅呢，还是属于</w:t>
      </w:r>
      <w:r>
        <w:rPr/>
        <w:t>5</w:t>
      </w:r>
      <w:r>
        <w:rPr/>
        <w:t>房</w:t>
      </w:r>
      <w:r>
        <w:rPr/>
        <w:t>1</w:t>
      </w:r>
      <w:r>
        <w:rPr/>
        <w:t>厅？）应该属于</w:t>
      </w:r>
      <w:r>
        <w:rPr/>
        <w:t>5</w:t>
      </w:r>
      <w:r>
        <w:rPr/>
        <w:t>房（好好好，那么风水很好了？如果是</w:t>
      </w:r>
      <w:r>
        <w:rPr/>
        <w:t>5</w:t>
      </w:r>
      <w:r>
        <w:rPr/>
        <w:t>房</w:t>
      </w:r>
      <w:r>
        <w:rPr/>
        <w:t>1</w:t>
      </w:r>
      <w:r>
        <w:rPr/>
        <w:t>厅）你不是很好了啊？你已经很好了，你还要好啊？（不是，我非常知足，我知道我是挺好了，真的是很好。那可以帮我感应一下我的佛台吗？）你看看这种人自私不自私啊？（自私的，那就不看了，我现在就在佛堂里面跟师父打电话）好了好了。我跟你说，叫你妈妈当心腰，其他都蛮好的（我妈妈您都看到了？）嗯（这么厉害）我是帮年纪大的人看的，你们越要我看我越不看，你不讲的话我才看（我真的很好，不需要看，我没有叫您看，我每次打电话我都不问自己的）嘴巴少说话！嘴巴少说话，“呱呱呱”“呱呱呱”……好听啊？（我明白了，以前您就跟我讲过嘴巴要少说话……谢谢您。非常</w:t>
      </w:r>
      <w:r>
        <w:rPr/>
        <w:t>lucky[</w:t>
      </w:r>
      <w:r>
        <w:rPr/>
        <w:t>幸运</w:t>
      </w:r>
      <w:r>
        <w:rPr/>
        <w:t>]</w:t>
      </w:r>
      <w:r>
        <w:rPr/>
        <w:t>，又给我打通了，我开心得不得了）拜拜。</w:t>
      </w:r>
    </w:p>
    <w:p>
      <w:pPr>
        <w:pStyle w:val="Normal"/>
        <w:rPr/>
      </w:pPr>
      <w:r>
        <w:rPr/>
      </w:r>
    </w:p>
    <w:p>
      <w:pPr>
        <w:pStyle w:val="Normal"/>
        <w:rPr/>
      </w:pPr>
      <w:r>
        <w:rPr/>
        <w:t>8</w:t>
      </w:r>
      <w:r>
        <w:rPr/>
        <w:t>．</w:t>
      </w:r>
      <w:r>
        <w:rPr/>
        <w:t>Wenda20150705B</w:t>
      </w:r>
      <w:r>
        <w:rPr>
          <w:rFonts w:cs="Segoe UI Emoji" w:ascii="Segoe UI Emoji" w:hAnsi="Segoe UI Emoji"/>
        </w:rPr>
        <w:t xml:space="preserve">  </w:t>
      </w:r>
      <w:r>
        <w:rPr/>
        <w:t>51:37</w:t>
      </w:r>
      <w:r>
        <w:rPr>
          <w:rFonts w:cs="Segoe UI Emoji" w:ascii="Segoe UI Emoji" w:hAnsi="Segoe UI Emoji"/>
        </w:rPr>
        <w:t xml:space="preserve">  </w:t>
      </w:r>
      <w:r>
        <w:rPr/>
        <w:t>不能用佛经佛理去指责别人；感情、生活等有困扰，要多自度度人</w:t>
      </w:r>
    </w:p>
    <w:p>
      <w:pPr>
        <w:pStyle w:val="Normal"/>
        <w:rPr/>
      </w:pPr>
      <w:r>
        <w:rPr>
          <w:b/>
          <w:bCs/>
        </w:rPr>
        <w:t>女听众：</w:t>
      </w:r>
      <w:r>
        <w:rPr/>
        <w:t>台长您好！祝您身体健康，万事如意！（谢谢你）台长，我们有很多位师兄都坐在这里，学佛上非常的不容易。大家又想度人，但是心里有很多自己的业障无法去控制。感情……种种方面都让我们非常的困扰，请台长给我们共修组开示。</w:t>
      </w:r>
    </w:p>
    <w:p>
      <w:pPr>
        <w:pStyle w:val="Normal"/>
        <w:rPr/>
      </w:pPr>
      <w:r>
        <w:rPr>
          <w:b/>
          <w:bCs/>
        </w:rPr>
        <w:t>台长答：</w:t>
      </w:r>
      <w:r>
        <w:rPr/>
        <w:t>先把自己度好了再去度人，自己觉得自己度得不错了、不会方向走偏了，就可以去度人了（听得懂）但是也不能说把自己完全修好了再去度人，那你猴年马月啊？所以一定要懂得这个道理，一边做菩萨，一边帮助别人（好，明白了。我们在这里的很多位带头师兄，他们都想做很多大事情、想度很多的人，但是他们连自己的感情方面、生活方面都处理得不恰当，他们经常用《白话佛法》用台长的智慧去指责别人、去骂别人，请台长给各位带头师兄开示）很简单，台长的《白话佛法》是用来帮助人的，帮助好人的，不是用这个去指责别人的。所以，不能去用那种方法来做。就像现在很多人经常用佛经去讲人家不好，这种人就是不如理不如法。自己感情上不好，说明自己修得还不好，去指责别人干吗？自己还没修好呢，所以这些事情要好好自修（嗯，对）</w:t>
      </w:r>
    </w:p>
    <w:p>
      <w:pPr>
        <w:pStyle w:val="Normal"/>
        <w:rPr/>
      </w:pPr>
      <w:r>
        <w:rPr/>
      </w:r>
    </w:p>
    <w:p>
      <w:pPr>
        <w:pStyle w:val="Normal"/>
        <w:rPr/>
      </w:pPr>
      <w:r>
        <w:rPr/>
        <w:t>Wenda20150705B</w:t>
      </w:r>
      <w:r>
        <w:rPr>
          <w:rFonts w:cs="Segoe UI Emoji" w:ascii="Segoe UI Emoji" w:hAnsi="Segoe UI Emoji"/>
        </w:rPr>
        <w:t xml:space="preserve">  </w:t>
      </w:r>
      <w:r>
        <w:rPr/>
        <w:t>53:19</w:t>
      </w:r>
      <w:r>
        <w:rPr>
          <w:rFonts w:cs="Segoe UI Emoji" w:ascii="Segoe UI Emoji" w:hAnsi="Segoe UI Emoji"/>
        </w:rPr>
        <w:t xml:space="preserve">  </w:t>
      </w:r>
      <w:r>
        <w:rPr/>
        <w:t>业障重的人不容易度到人</w:t>
      </w:r>
    </w:p>
    <w:p>
      <w:pPr>
        <w:pStyle w:val="Normal"/>
        <w:rPr/>
      </w:pPr>
      <w:r>
        <w:rPr>
          <w:b/>
          <w:bCs/>
        </w:rPr>
        <w:t>女听众：</w:t>
      </w:r>
      <w:r>
        <w:rPr/>
        <w:t>台长，有一次我梦到您跟我说：“你弘法，你连自己的错误都没有改正，你跟别人说的时候，你的业障是平常人的双倍。”请台长开示。</w:t>
      </w:r>
    </w:p>
    <w:p>
      <w:pPr>
        <w:pStyle w:val="Normal"/>
        <w:rPr/>
      </w:pPr>
      <w:r>
        <w:rPr>
          <w:b/>
          <w:bCs/>
        </w:rPr>
        <w:t>台长答：</w:t>
      </w:r>
      <w:r>
        <w:rPr/>
        <w:t>这还不懂啊？这就说明师父已经跟你们讲了，你们的业障很重，去度人不如理不如法。为什么？嘴巴里乱说。所以你要是业障很少的话，你度人比较容易度到；你业障很重的话就不容易度到。我举个简单例子，台长来度你，和一个流里流气的人来度你，你说你能接受哪一个人啦？听得懂了吗？（听得懂。</w:t>
      </w:r>
      <w:r>
        <w:rPr/>
        <w:t>[</w:t>
      </w:r>
      <w:r>
        <w:rPr/>
        <w:t>众同修齐声</w:t>
      </w:r>
      <w:r>
        <w:rPr/>
        <w:t>]</w:t>
      </w:r>
      <w:r>
        <w:rPr/>
        <w:t>：请师父加持我们今天的共修能够圆满成功，感恩师父！）嗯，好好努力啊，菩萨会加持你们的（祝师父法体安康、常住在世，感恩师父！）</w:t>
      </w:r>
    </w:p>
    <w:p>
      <w:pPr>
        <w:pStyle w:val="Normal"/>
        <w:rPr/>
      </w:pPr>
      <w:r>
        <w:rPr/>
      </w:r>
    </w:p>
    <w:p>
      <w:pPr>
        <w:pStyle w:val="Normal"/>
        <w:rPr/>
      </w:pPr>
      <w:r>
        <w:rPr/>
        <w:t>Wenda20150705B</w:t>
      </w:r>
      <w:r>
        <w:rPr>
          <w:rFonts w:cs="Segoe UI Emoji" w:ascii="Segoe UI Emoji" w:hAnsi="Segoe UI Emoji"/>
        </w:rPr>
        <w:t xml:space="preserve">  </w:t>
      </w:r>
      <w:r>
        <w:rPr/>
        <w:t>54:41</w:t>
      </w:r>
      <w:r>
        <w:rPr>
          <w:rFonts w:cs="Segoe UI Emoji" w:ascii="Segoe UI Emoji" w:hAnsi="Segoe UI Emoji"/>
        </w:rPr>
        <w:t xml:space="preserve">  </w:t>
      </w:r>
      <w:r>
        <w:rPr/>
        <w:t>台长严格要求共修组负责人，不懂的人不能负责</w:t>
      </w:r>
    </w:p>
    <w:p>
      <w:pPr>
        <w:pStyle w:val="Normal"/>
        <w:rPr/>
      </w:pPr>
      <w:r>
        <w:rPr>
          <w:b/>
          <w:bCs/>
        </w:rPr>
        <w:t>女听众：</w:t>
      </w:r>
      <w:r>
        <w:rPr/>
        <w:t>师父，我还想问您一个问题，因为来了很多的新同修，有一些老妈妈身体上出了很多的毛病，那么怎么样才能够让她们身体好，才能够让她们静静心心地学佛？怎么样跟她们说呢？</w:t>
      </w:r>
    </w:p>
    <w:p>
      <w:pPr>
        <w:pStyle w:val="Normal"/>
        <w:rPr/>
      </w:pPr>
      <w:r>
        <w:rPr>
          <w:b/>
          <w:bCs/>
        </w:rPr>
        <w:t>台长答：</w:t>
      </w:r>
      <w:r>
        <w:rPr/>
        <w:t>好好说说，你现在这种水平，你不配做负责人，你换给人家做。刚刚那个男的蛮好的。你现在什么都不懂，你去领导人家干吗？你给我记住了，你好好把《白话佛法》看看，里边全有解答的。怎么样身体好啊？老妈妈来了就是来修心的，你要好好地帮助她们，要好好地让她们懂得怎么样念经，怎么样想得开，那才叫“正信正念”啊！你好好地先端正自己的态度，明白了吗？（明白了）不要觉得人家身上都有毛病，人家都有业障。为什么师父在梦中讲你啊？你自己不开悟，听得懂吗？（听得懂）不许指责别人，不许讲别人，你就好好地度人、好好地学菩萨。否则你这样的话，菩萨怎么会加持你啊？（很多人参加法会回来皮肤都非常痒，这是怎么回事呢？）谁叫你负责的？（不是，我没有负责，我只是打电话而已，跟您说几句话）以后打电话，如果有人共修的话，你就不要讲，让人家负责人讲，听得懂吗？（听得懂）皮肤痒，水土不服。不要迷信，好好念经，过两天就好了（谢谢台长。</w:t>
      </w:r>
      <w:r>
        <w:rPr/>
        <w:t>[</w:t>
      </w:r>
      <w:r>
        <w:rPr/>
        <w:t>众同修齐声</w:t>
      </w:r>
      <w:r>
        <w:rPr/>
        <w:t>]</w:t>
      </w:r>
      <w:r>
        <w:rPr/>
        <w:t>：感恩师父！感恩观世音菩萨！）大家好好努力，大家好好修心（</w:t>
      </w:r>
      <w:r>
        <w:rPr/>
        <w:t>[</w:t>
      </w:r>
      <w:r>
        <w:rPr/>
        <w:t>另一位男听众</w:t>
      </w:r>
      <w:r>
        <w:rPr/>
        <w:t>]:</w:t>
      </w:r>
      <w:r>
        <w:rPr/>
        <w:t>好的，感恩师父，我们一定好好忏悔自己的毛病，好好地弘法）你很好，以后你来负责，不要刚才那个女孩子，那个女孩子什么都不懂的（好的，感恩师父）再见。</w:t>
      </w:r>
    </w:p>
    <w:p>
      <w:pPr>
        <w:pStyle w:val="Normal"/>
        <w:rPr/>
      </w:pPr>
      <w:r>
        <w:rPr/>
      </w:r>
    </w:p>
    <w:p>
      <w:pPr>
        <w:pStyle w:val="Normal"/>
        <w:rPr/>
      </w:pPr>
      <w:r>
        <w:rPr/>
        <w:t>9</w:t>
      </w:r>
      <w:r>
        <w:rPr/>
        <w:t>．</w:t>
      </w:r>
      <w:r>
        <w:rPr/>
        <w:t>Wenda20150705B</w:t>
      </w:r>
      <w:r>
        <w:rPr>
          <w:rFonts w:cs="Segoe UI Emoji" w:ascii="Segoe UI Emoji" w:hAnsi="Segoe UI Emoji"/>
        </w:rPr>
        <w:t xml:space="preserve">  </w:t>
      </w:r>
      <w:r>
        <w:rPr/>
        <w:t>57:08</w:t>
      </w:r>
      <w:r>
        <w:rPr>
          <w:rFonts w:cs="Segoe UI Emoji" w:ascii="Segoe UI Emoji" w:hAnsi="Segoe UI Emoji"/>
        </w:rPr>
        <w:t xml:space="preserve">  </w:t>
      </w:r>
      <w:r>
        <w:rPr/>
        <w:t>梦到亡人又死了</w:t>
      </w:r>
    </w:p>
    <w:p>
      <w:pPr>
        <w:pStyle w:val="Normal"/>
        <w:rPr/>
      </w:pPr>
      <w:r>
        <w:rPr>
          <w:b/>
          <w:bCs/>
        </w:rPr>
        <w:t>男听众：</w:t>
      </w:r>
      <w:r>
        <w:rPr/>
        <w:t>Hello</w:t>
      </w:r>
      <w:r>
        <w:rPr/>
        <w:t>，是卢台长吗？（是啊）想解一个梦，今天早上我梦到我父亲死了，在菜园里死了几天了，他的身体变成灰色了。我和哥哥去移动他的身体，他说“很多</w:t>
      </w:r>
      <w:r>
        <w:rPr/>
        <w:t>CD</w:t>
      </w:r>
      <w:r>
        <w:rPr/>
        <w:t>可以听歌的，没有听够，可以拿来听”……</w:t>
      </w:r>
    </w:p>
    <w:p>
      <w:pPr>
        <w:pStyle w:val="Normal"/>
        <w:rPr/>
      </w:pPr>
      <w:r>
        <w:rPr>
          <w:b/>
          <w:bCs/>
        </w:rPr>
        <w:t>台长答：</w:t>
      </w:r>
      <w:r>
        <w:rPr/>
        <w:t>你父亲还在不在啊？（没有，往生了）很简单，你爸爸再投胎，麻烦了（上次您讲在阿修罗，要</w:t>
      </w:r>
      <w:r>
        <w:rPr/>
        <w:t>200</w:t>
      </w:r>
      <w:r>
        <w:rPr/>
        <w:t>张）下来了（啊？送了二百多张哦）阿修罗道已经下来了。我不知道你们怎么念的，</w:t>
      </w:r>
      <w:r>
        <w:rPr/>
        <w:t>200</w:t>
      </w:r>
      <w:r>
        <w:rPr/>
        <w:t>张，你们念得好不好都有问题的。“脸色发灰，死掉了”，再死一次，一般都是投胎了（要几张呢？大概多少时间？）我不知道，应该很快就投胎了，一般像这种情况在半个月当中吧（至少要几张小房子？）</w:t>
      </w:r>
      <w:r>
        <w:rPr/>
        <w:t>80</w:t>
      </w:r>
      <w:r>
        <w:rPr/>
        <w:t>张（谢谢）再见。</w:t>
      </w:r>
    </w:p>
    <w:p>
      <w:pPr>
        <w:pStyle w:val="Normal"/>
        <w:rPr/>
      </w:pPr>
      <w:r>
        <w:rPr/>
      </w:r>
    </w:p>
    <w:p>
      <w:pPr>
        <w:pStyle w:val="Normal"/>
        <w:rPr/>
      </w:pPr>
      <w:r>
        <w:rPr>
          <w:b/>
          <w:bCs/>
        </w:rPr>
        <w:t>台长语：</w:t>
      </w:r>
      <w:r>
        <w:rPr/>
        <w:t>好，听众朋友们，因为时间关系台长今天节目只能做到这里，非常感谢听众朋友们收听。广告之后回到节目中来。今天打不进电话的听众只能星期二再打了。</w:t>
      </w:r>
    </w:p>
    <w:p>
      <w:pPr>
        <w:pStyle w:val="Normal"/>
        <w:rPr/>
      </w:pPr>
      <w:r>
        <w:rPr/>
      </w:r>
    </w:p>
    <w:p>
      <w:pPr>
        <w:pStyle w:val="Heading3"/>
        <w:rPr/>
      </w:pPr>
      <w:r>
        <w:rPr/>
        <w:t>Wenda20150710</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7</w:t>
      </w:r>
      <w:r>
        <w:rPr/>
        <w:t>月</w:t>
      </w:r>
      <w:r>
        <w:rPr/>
        <w:t>10</w:t>
      </w:r>
      <w:r>
        <w:rPr/>
        <w:t>日，星期五，农历是五月二十五。好，下面就开始解答听众朋友们的问题。</w:t>
      </w:r>
    </w:p>
    <w:p>
      <w:pPr>
        <w:pStyle w:val="Normal"/>
        <w:rPr/>
      </w:pPr>
      <w:r>
        <w:rPr/>
      </w:r>
    </w:p>
    <w:p>
      <w:pPr>
        <w:pStyle w:val="Normal"/>
        <w:rPr/>
      </w:pPr>
      <w:r>
        <w:rPr/>
        <w:t>1</w:t>
      </w:r>
      <w:r>
        <w:rPr/>
        <w:t>．</w:t>
      </w:r>
      <w:r>
        <w:rPr/>
        <w:t>Wenda20150710</w:t>
      </w:r>
      <w:r>
        <w:rPr>
          <w:rFonts w:cs="Segoe UI Emoji" w:ascii="Segoe UI Emoji" w:hAnsi="Segoe UI Emoji"/>
        </w:rPr>
        <w:t xml:space="preserve">  </w:t>
      </w:r>
      <w:r>
        <w:rPr/>
        <w:t>01:15</w:t>
      </w:r>
      <w:r>
        <w:rPr>
          <w:rFonts w:cs="Segoe UI Emoji" w:ascii="Segoe UI Emoji" w:hAnsi="Segoe UI Emoji"/>
        </w:rPr>
        <w:t xml:space="preserve">  </w:t>
      </w:r>
      <w:r>
        <w:rPr/>
        <w:t>如何请下八卦和佛牌</w:t>
      </w:r>
    </w:p>
    <w:p>
      <w:pPr>
        <w:pStyle w:val="Normal"/>
        <w:rPr/>
      </w:pPr>
      <w:r>
        <w:rPr>
          <w:b/>
          <w:bCs/>
        </w:rPr>
        <w:t>女听众：</w:t>
      </w:r>
      <w:r>
        <w:rPr/>
        <w:t>卢台长，您好！我想问，如果我家以前有信别的法门，家门口和窗口两边都有挂八卦和一些护门口的佛牌，这样我是不是可以念“七七七”，一次性请下来？</w:t>
      </w:r>
    </w:p>
    <w:p>
      <w:pPr>
        <w:pStyle w:val="Normal"/>
        <w:rPr/>
      </w:pPr>
      <w:r>
        <w:rPr>
          <w:b/>
          <w:bCs/>
        </w:rPr>
        <w:t>台长答：</w:t>
      </w:r>
      <w:r>
        <w:rPr/>
        <w:t>一次性不行的，要“七七七”一次性的话，你要补小房子</w:t>
      </w:r>
      <w:r>
        <w:rPr/>
        <w:t>21</w:t>
      </w:r>
      <w:r>
        <w:rPr/>
        <w:t>张（哦）你准备好</w:t>
      </w:r>
      <w:r>
        <w:rPr/>
        <w:t>21</w:t>
      </w:r>
      <w:r>
        <w:rPr/>
        <w:t>张之后，念“七七七”，再烧掉就可以了（一次性烧</w:t>
      </w:r>
      <w:r>
        <w:rPr/>
        <w:t>21</w:t>
      </w:r>
      <w:r>
        <w:rPr/>
        <w:t>张吗？）对啊（好的，谢谢您）</w:t>
      </w:r>
    </w:p>
    <w:p>
      <w:pPr>
        <w:pStyle w:val="Normal"/>
        <w:rPr/>
      </w:pPr>
      <w:r>
        <w:rPr/>
      </w:r>
    </w:p>
    <w:p>
      <w:pPr>
        <w:pStyle w:val="Normal"/>
        <w:rPr/>
      </w:pPr>
      <w:r>
        <w:rPr/>
        <w:t>Wenda20150710</w:t>
      </w:r>
      <w:r>
        <w:rPr>
          <w:rFonts w:cs="Segoe UI Emoji" w:ascii="Segoe UI Emoji" w:hAnsi="Segoe UI Emoji"/>
        </w:rPr>
        <w:t xml:space="preserve">  </w:t>
      </w:r>
      <w:r>
        <w:rPr/>
        <w:t>02:03</w:t>
      </w:r>
      <w:r>
        <w:rPr>
          <w:rFonts w:cs="Segoe UI Emoji" w:ascii="Segoe UI Emoji" w:hAnsi="Segoe UI Emoji"/>
        </w:rPr>
        <w:t xml:space="preserve">  </w:t>
      </w:r>
      <w:r>
        <w:rPr/>
        <w:t>脚底有痣代表走四方</w:t>
      </w:r>
    </w:p>
    <w:p>
      <w:pPr>
        <w:pStyle w:val="Normal"/>
        <w:rPr/>
      </w:pPr>
      <w:r>
        <w:rPr>
          <w:b/>
          <w:bCs/>
        </w:rPr>
        <w:t>女听众：</w:t>
      </w:r>
      <w:r>
        <w:rPr/>
        <w:t>如果一个人脚底板有一个痣的话，是否有代表什么意思？</w:t>
      </w:r>
    </w:p>
    <w:p>
      <w:pPr>
        <w:pStyle w:val="Normal"/>
        <w:rPr/>
      </w:pPr>
      <w:r>
        <w:rPr>
          <w:b/>
          <w:bCs/>
        </w:rPr>
        <w:t>台长答：</w:t>
      </w:r>
      <w:r>
        <w:rPr/>
        <w:t>如果脚底有痣的话，这个人走四方，一定会出去的——出国，经常会出国。不会在原地的，经常会跑来跑去的（如果他长大之后慢慢变没有了呢？）慢慢变没有了就不出国了，呵呵（呵呵）</w:t>
      </w:r>
    </w:p>
    <w:p>
      <w:pPr>
        <w:pStyle w:val="Normal"/>
        <w:rPr/>
      </w:pPr>
      <w:r>
        <w:rPr/>
      </w:r>
    </w:p>
    <w:p>
      <w:pPr>
        <w:pStyle w:val="Normal"/>
        <w:rPr/>
      </w:pPr>
      <w:r>
        <w:rPr/>
        <w:t>Wenda20150710</w:t>
      </w:r>
      <w:r>
        <w:rPr>
          <w:rFonts w:cs="Segoe UI Emoji" w:ascii="Segoe UI Emoji" w:hAnsi="Segoe UI Emoji"/>
        </w:rPr>
        <w:t xml:space="preserve">  </w:t>
      </w:r>
      <w:r>
        <w:rPr/>
        <w:t>02:43</w:t>
      </w:r>
      <w:r>
        <w:rPr>
          <w:rFonts w:cs="Segoe UI Emoji" w:ascii="Segoe UI Emoji" w:hAnsi="Segoe UI Emoji"/>
        </w:rPr>
        <w:t xml:space="preserve">  </w:t>
      </w:r>
      <w:r>
        <w:rPr/>
        <w:t>只要学佛修心就会进步</w:t>
      </w:r>
    </w:p>
    <w:p>
      <w:pPr>
        <w:pStyle w:val="Normal"/>
        <w:rPr/>
      </w:pPr>
      <w:r>
        <w:rPr>
          <w:b/>
          <w:bCs/>
        </w:rPr>
        <w:t>女听众：</w:t>
      </w:r>
      <w:r>
        <w:rPr/>
        <w:t>我要跟观世音菩萨和台长师父忏悔，忏悔我过去和现在所做过的错事，对不起，我做错了，我会努力地改正身上的毛病。</w:t>
      </w:r>
    </w:p>
    <w:p>
      <w:pPr>
        <w:pStyle w:val="Normal"/>
        <w:rPr/>
      </w:pPr>
      <w:r>
        <w:rPr>
          <w:b/>
          <w:bCs/>
        </w:rPr>
        <w:t>台长答：</w:t>
      </w:r>
      <w:r>
        <w:rPr/>
        <w:t>你的脾气太大，过去脾气很不好（我知道，我很小气）以后就会好了（我会不会修得很不好？）不会的，只要修的人他就会进步，最麻烦的是不修的人，他就不能进步。明白了吗？（我明白了）</w:t>
      </w:r>
    </w:p>
    <w:p>
      <w:pPr>
        <w:pStyle w:val="Normal"/>
        <w:rPr/>
      </w:pPr>
      <w:r>
        <w:rPr/>
      </w:r>
    </w:p>
    <w:p>
      <w:pPr>
        <w:pStyle w:val="Normal"/>
        <w:rPr/>
      </w:pPr>
      <w:r>
        <w:rPr/>
        <w:t>Wenda20150710</w:t>
      </w:r>
      <w:r>
        <w:rPr>
          <w:rFonts w:cs="Segoe UI Emoji" w:ascii="Segoe UI Emoji" w:hAnsi="Segoe UI Emoji"/>
        </w:rPr>
        <w:t xml:space="preserve">  </w:t>
      </w:r>
      <w:r>
        <w:rPr/>
        <w:t>03:26</w:t>
      </w:r>
      <w:r>
        <w:rPr>
          <w:rFonts w:cs="Segoe UI Emoji" w:ascii="Segoe UI Emoji" w:hAnsi="Segoe UI Emoji"/>
        </w:rPr>
        <w:t xml:space="preserve">  </w:t>
      </w:r>
      <w:r>
        <w:rPr/>
        <w:t>梦中被台长讲是消业，对自己笑说明修得不错</w:t>
      </w:r>
    </w:p>
    <w:p>
      <w:pPr>
        <w:pStyle w:val="Normal"/>
        <w:rPr/>
      </w:pPr>
      <w:r>
        <w:rPr>
          <w:b/>
          <w:bCs/>
        </w:rPr>
        <w:t>男听众：</w:t>
      </w:r>
      <w:r>
        <w:rPr/>
        <w:t>感恩大慈大悲观世音菩萨！感恩师父卢军宏台长！师父您好！那天我梦见您走过的时候，我一直叫您：“师父，您骂我，尽量地骂我……”但是您没有骂我，您走过冲我笑笑。</w:t>
      </w:r>
    </w:p>
    <w:p>
      <w:pPr>
        <w:pStyle w:val="Normal"/>
        <w:rPr/>
      </w:pPr>
      <w:r>
        <w:rPr>
          <w:b/>
          <w:bCs/>
        </w:rPr>
        <w:t>台长答：</w:t>
      </w:r>
      <w:r>
        <w:rPr/>
        <w:t>你想叫师父骂你，但是师父冲你笑笑，实际上在梦中这些镜头非常重要。如果师父讲你，是帮你消业；如果师父冲你笑笑，说明你修得不错（感恩师父！）</w:t>
      </w:r>
    </w:p>
    <w:p>
      <w:pPr>
        <w:pStyle w:val="Normal"/>
        <w:rPr/>
      </w:pPr>
      <w:r>
        <w:rPr/>
      </w:r>
    </w:p>
    <w:p>
      <w:pPr>
        <w:pStyle w:val="Normal"/>
        <w:rPr/>
      </w:pPr>
      <w:r>
        <w:rPr/>
        <w:t>Wenda20150710</w:t>
      </w:r>
      <w:r>
        <w:rPr>
          <w:rFonts w:cs="Segoe UI Emoji" w:ascii="Segoe UI Emoji" w:hAnsi="Segoe UI Emoji"/>
        </w:rPr>
        <w:t xml:space="preserve">  </w:t>
      </w:r>
      <w:r>
        <w:rPr/>
        <w:t>04:05</w:t>
      </w:r>
      <w:r>
        <w:rPr>
          <w:rFonts w:cs="Segoe UI Emoji" w:ascii="Segoe UI Emoji" w:hAnsi="Segoe UI Emoji"/>
        </w:rPr>
        <w:t xml:space="preserve">  </w:t>
      </w:r>
      <w:r>
        <w:rPr/>
        <w:t>梦见风大不能向前说明有磨难</w:t>
      </w:r>
    </w:p>
    <w:p>
      <w:pPr>
        <w:pStyle w:val="Normal"/>
        <w:rPr/>
      </w:pPr>
      <w:r>
        <w:rPr>
          <w:b/>
          <w:bCs/>
        </w:rPr>
        <w:t>男听众：</w:t>
      </w:r>
      <w:r>
        <w:rPr/>
        <w:t>我梦见拿着雨伞跟您一起走，走到前面的时候有很大的风，我说：“师父，前面很大的风，不要走，我们走回去。”这个梦是什么意思啊？</w:t>
      </w:r>
    </w:p>
    <w:p>
      <w:pPr>
        <w:pStyle w:val="Normal"/>
        <w:rPr/>
      </w:pPr>
      <w:r>
        <w:rPr>
          <w:b/>
          <w:bCs/>
        </w:rPr>
        <w:t>台长答：</w:t>
      </w:r>
      <w:r>
        <w:rPr/>
        <w:t>“很大的风我们走回去”，实际上就是碰到很多的磨难，碰到很多的情况。我们学佛当中不停地有磨难的，不停地有情况的。因为有时候我们的心是这么想，“修得好一点”，但是社会上就有一些人老给你捣蛋。在单位里也是的，你想做劳动模范，很多人会嫉妒你，会把你拉下来，会到领导面前去讲你不好。这些都是一些磨难，没关系的。风来了，有些人就躲避嘛，但是有些人就挺着继续往前走。实际上有风来的话还是应该躲避一下，等风停了再走不是更好吗？对不对啊？（对啊，对啊）</w:t>
      </w:r>
    </w:p>
    <w:p>
      <w:pPr>
        <w:pStyle w:val="Normal"/>
        <w:rPr/>
      </w:pPr>
      <w:r>
        <w:rPr/>
      </w:r>
    </w:p>
    <w:p>
      <w:pPr>
        <w:pStyle w:val="Normal"/>
        <w:rPr/>
      </w:pPr>
      <w:r>
        <w:rPr/>
        <w:t>Wenda20150710</w:t>
      </w:r>
      <w:r>
        <w:rPr>
          <w:rFonts w:cs="Segoe UI Emoji" w:ascii="Segoe UI Emoji" w:hAnsi="Segoe UI Emoji"/>
        </w:rPr>
        <w:t xml:space="preserve">  </w:t>
      </w:r>
      <w:r>
        <w:rPr/>
        <w:t>05:09</w:t>
      </w:r>
      <w:r>
        <w:rPr>
          <w:rFonts w:cs="Segoe UI Emoji" w:ascii="Segoe UI Emoji" w:hAnsi="Segoe UI Emoji"/>
        </w:rPr>
        <w:t xml:space="preserve">  </w:t>
      </w:r>
      <w:r>
        <w:rPr/>
        <w:t>关于心结的问题</w:t>
      </w:r>
    </w:p>
    <w:p>
      <w:pPr>
        <w:pStyle w:val="Normal"/>
        <w:rPr/>
      </w:pPr>
      <w:r>
        <w:rPr>
          <w:b/>
          <w:bCs/>
        </w:rPr>
        <w:t>男听众：</w:t>
      </w:r>
      <w:r>
        <w:rPr/>
        <w:t>师父，我念经的时候心好像有一个结打不开，是什么意思啊？</w:t>
      </w:r>
    </w:p>
    <w:p>
      <w:pPr>
        <w:pStyle w:val="Normal"/>
        <w:rPr/>
      </w:pPr>
      <w:r>
        <w:rPr>
          <w:b/>
          <w:bCs/>
        </w:rPr>
        <w:t>台长答：</w:t>
      </w:r>
      <w:r>
        <w:rPr/>
        <w:t>心里有个结打不开，也就是说你做任何事情，念经也好，修心也好，在处理人间问题也好……因为我们很多问题不是说很顺的，等到这件事情做到不顺的时候，突然之间你就有个结上来了，这个结就打不开了。比方说，你很开心地做一件事情，突然之间有人搞你了，你马上就会沉浸在这些搞你的人当中，然后你心态会很不好，会不开心，会把你整个好的、开心的事情都弄掉，这就是有个结。你应该赶快地把这个结解开、放下，然后你才会开心。所以一个有智慧的人，就不要去跟人家结心结。心结就是心里对人家不好了，心里跟人家有芥蒂了，不开心了。你跟他的脸都尴尴尬尬的，你跟他就非常难融合。明白了吗？这叫“心结”（嗯）</w:t>
      </w:r>
    </w:p>
    <w:p>
      <w:pPr>
        <w:pStyle w:val="Normal"/>
        <w:rPr/>
      </w:pPr>
      <w:r>
        <w:rPr/>
      </w:r>
    </w:p>
    <w:p>
      <w:pPr>
        <w:pStyle w:val="Normal"/>
        <w:rPr/>
      </w:pPr>
      <w:r>
        <w:rPr/>
        <w:t>Wenda20150710</w:t>
      </w:r>
      <w:r>
        <w:rPr>
          <w:rFonts w:cs="Segoe UI Emoji" w:ascii="Segoe UI Emoji" w:hAnsi="Segoe UI Emoji"/>
        </w:rPr>
        <w:t xml:space="preserve">  </w:t>
      </w:r>
      <w:r>
        <w:rPr/>
        <w:t>06:15</w:t>
      </w:r>
      <w:r>
        <w:rPr>
          <w:rFonts w:cs="Segoe UI Emoji" w:ascii="Segoe UI Emoji" w:hAnsi="Segoe UI Emoji"/>
        </w:rPr>
        <w:t xml:space="preserve">  </w:t>
      </w:r>
      <w:r>
        <w:rPr/>
        <w:t>骄傲容易结怨，好好改过</w:t>
      </w:r>
    </w:p>
    <w:p>
      <w:pPr>
        <w:pStyle w:val="Normal"/>
        <w:rPr/>
      </w:pPr>
      <w:r>
        <w:rPr>
          <w:b/>
          <w:bCs/>
        </w:rPr>
        <w:t>男听众：</w:t>
      </w:r>
      <w:r>
        <w:rPr/>
        <w:t>师父，我念经、小房子念得怎么样啊？</w:t>
      </w:r>
    </w:p>
    <w:p>
      <w:pPr>
        <w:pStyle w:val="Normal"/>
        <w:rPr/>
      </w:pPr>
      <w:r>
        <w:rPr>
          <w:b/>
          <w:bCs/>
        </w:rPr>
        <w:t>台长答：</w:t>
      </w:r>
      <w:r>
        <w:rPr/>
        <w:t>你念经念得不错的。自己还是要当心，因为你这个人稍微有一点点骄傲，所以有时候无形当中会结点怨。无缘无故人家会嫉妒你的，你自己都搞不清楚（对啊，我修了这个法门以后脾气改了很多了，有些东西“哎呀，无所谓了，随便了”，改很多了。感恩师父！）对，好好地改，改到后来，你自己开心了，你自己心舒服了。因为改的时候好像很难过，到了以后你碰到事情，心里过得去，心里没有结，你多舒服啊！（对啊。修了这个法门，一家人很开心啊）太好了，好好努力！</w:t>
      </w:r>
    </w:p>
    <w:p>
      <w:pPr>
        <w:pStyle w:val="Normal"/>
        <w:rPr/>
      </w:pPr>
      <w:r>
        <w:rPr/>
      </w:r>
    </w:p>
    <w:p>
      <w:pPr>
        <w:pStyle w:val="Normal"/>
        <w:rPr/>
      </w:pPr>
      <w:r>
        <w:rPr/>
        <w:t>Wenda20150710</w:t>
      </w:r>
      <w:r>
        <w:rPr>
          <w:rFonts w:cs="Segoe UI Emoji" w:ascii="Segoe UI Emoji" w:hAnsi="Segoe UI Emoji"/>
        </w:rPr>
        <w:t xml:space="preserve">  </w:t>
      </w:r>
      <w:r>
        <w:rPr/>
        <w:t>07:12</w:t>
      </w:r>
      <w:r>
        <w:rPr>
          <w:rFonts w:cs="Segoe UI Emoji" w:ascii="Segoe UI Emoji" w:hAnsi="Segoe UI Emoji"/>
        </w:rPr>
        <w:t xml:space="preserve">  </w:t>
      </w:r>
      <w:r>
        <w:rPr/>
        <w:t>想拜师要先度人</w:t>
      </w:r>
    </w:p>
    <w:p>
      <w:pPr>
        <w:pStyle w:val="Normal"/>
        <w:rPr/>
      </w:pPr>
      <w:r>
        <w:rPr>
          <w:b/>
          <w:bCs/>
        </w:rPr>
        <w:t>男听众：</w:t>
      </w:r>
      <w:r>
        <w:rPr/>
        <w:t>师父，我可以拜师吗？</w:t>
      </w:r>
    </w:p>
    <w:p>
      <w:pPr>
        <w:pStyle w:val="Normal"/>
        <w:rPr/>
      </w:pPr>
      <w:r>
        <w:rPr>
          <w:b/>
          <w:bCs/>
        </w:rPr>
        <w:t>台长答：</w:t>
      </w:r>
      <w:r>
        <w:rPr/>
        <w:t>可以（有资格吗？）有。你在哪里？你要度人就能拜师（我是新加坡打来的）要记住，去度人就能拜师（有啊，有去四马路那边帮他们弘弘法、派派传单啊）对对对，因为在海外有这个条件嘛，当然可以多度人了。你好好地修，我看你可以拜师，你这个人有佛根的（我二十多岁的时候就有念礼佛大忏悔文和大悲咒）你看，多好啊，你好好努力！争取早点拜师（好的，感恩师父！）</w:t>
      </w:r>
    </w:p>
    <w:p>
      <w:pPr>
        <w:pStyle w:val="Normal"/>
        <w:rPr/>
      </w:pPr>
      <w:r>
        <w:rPr/>
      </w:r>
    </w:p>
    <w:p>
      <w:pPr>
        <w:pStyle w:val="Normal"/>
        <w:rPr/>
      </w:pPr>
      <w:r>
        <w:rPr/>
        <w:t>2</w:t>
      </w:r>
      <w:r>
        <w:rPr/>
        <w:t>．</w:t>
      </w:r>
      <w:r>
        <w:rPr/>
        <w:t>Wenda20150710</w:t>
      </w:r>
      <w:r>
        <w:rPr>
          <w:rFonts w:cs="Segoe UI Emoji" w:ascii="Segoe UI Emoji" w:hAnsi="Segoe UI Emoji"/>
        </w:rPr>
        <w:t xml:space="preserve">  </w:t>
      </w:r>
      <w:r>
        <w:rPr/>
        <w:t>08:16</w:t>
      </w:r>
      <w:r>
        <w:rPr>
          <w:rFonts w:cs="Segoe UI Emoji" w:ascii="Segoe UI Emoji" w:hAnsi="Segoe UI Emoji"/>
        </w:rPr>
        <w:t xml:space="preserve">  </w:t>
      </w:r>
      <w:r>
        <w:rPr/>
        <w:t>参加法会回来发高烧的原因</w:t>
      </w:r>
    </w:p>
    <w:p>
      <w:pPr>
        <w:pStyle w:val="Normal"/>
        <w:rPr/>
      </w:pPr>
      <w:r>
        <w:rPr>
          <w:b/>
          <w:bCs/>
        </w:rPr>
        <w:t>男听众：</w:t>
      </w:r>
      <w:r>
        <w:rPr/>
        <w:t>台长，您好！我参加法会回来刚几天就发高烧，我是不是做错了什么事情？</w:t>
      </w:r>
    </w:p>
    <w:p>
      <w:pPr>
        <w:pStyle w:val="Normal"/>
        <w:rPr/>
      </w:pPr>
      <w:r>
        <w:rPr>
          <w:b/>
          <w:bCs/>
        </w:rPr>
        <w:t>台长答：</w:t>
      </w:r>
      <w:r>
        <w:rPr/>
        <w:t>我告诉你，有两种情况，第一，灵性没有拿到你许过愿该给他的东西。比方说，你在法会上许愿“我要怎么样怎么样”，回到家里之后你懈怠了，他马上就搞你了（您是说小房子还是其他的？）任何事情，你只要在法会上许过愿，或者说是其他的，都会引起这方面的问题（可能是讲错话了。还有一种可能性呢？）还有一种可能性就是你受了人家的气场影响。你度的这个人可能气场很不好（对啊，我刚刚回来一两天就出去发了一本书）不一定是这个事情。像这样的情况，你发了一本书，如果这个人业障很重，你正好中头彩了。呵呵……人家发了一百本书、几百本书都没有这样（好几天了，我今天感觉好一点点了）我现在跟你讲话，你电话挂了之后，还会好呢，呵呵（马上好，是吗？）马上好，呵呵……（谢谢）</w:t>
      </w:r>
    </w:p>
    <w:p>
      <w:pPr>
        <w:pStyle w:val="Normal"/>
        <w:rPr/>
      </w:pPr>
      <w:r>
        <w:rPr/>
      </w:r>
    </w:p>
    <w:p>
      <w:pPr>
        <w:pStyle w:val="Normal"/>
        <w:rPr/>
      </w:pPr>
      <w:r>
        <w:rPr/>
        <w:t>Wenda20150710</w:t>
      </w:r>
      <w:r>
        <w:rPr>
          <w:rFonts w:cs="Segoe UI Emoji" w:ascii="Segoe UI Emoji" w:hAnsi="Segoe UI Emoji"/>
        </w:rPr>
        <w:t xml:space="preserve">  </w:t>
      </w:r>
      <w:r>
        <w:rPr/>
        <w:t>10:20</w:t>
      </w:r>
      <w:r>
        <w:rPr>
          <w:rFonts w:cs="Segoe UI Emoji" w:ascii="Segoe UI Emoji" w:hAnsi="Segoe UI Emoji"/>
        </w:rPr>
        <w:t xml:space="preserve">  </w:t>
      </w:r>
      <w:r>
        <w:rPr/>
        <w:t>在法会和台长握手加持很厉害</w:t>
      </w:r>
    </w:p>
    <w:p>
      <w:pPr>
        <w:pStyle w:val="Normal"/>
        <w:rPr/>
      </w:pPr>
      <w:r>
        <w:rPr>
          <w:b/>
          <w:bCs/>
        </w:rPr>
        <w:t>男听众：</w:t>
      </w:r>
      <w:r>
        <w:rPr/>
        <w:t>参加法会如果和台长握到手的话，是不是加持会很厉害？</w:t>
      </w:r>
    </w:p>
    <w:p>
      <w:pPr>
        <w:pStyle w:val="Normal"/>
        <w:rPr/>
      </w:pPr>
      <w:r>
        <w:rPr>
          <w:b/>
          <w:bCs/>
        </w:rPr>
        <w:t>台长答：</w:t>
      </w:r>
      <w:r>
        <w:rPr/>
        <w:t>那当然了。因为像这种情况不是我本人了，你知道吗？有谁在台长身上你就知道了。因为你要是能够跟台长本人握握手，那也很好；如果当时有菩萨在身上的话，这个能量不得了的。所以很多人能够马上十几年的毛病都好，你都看到博客上写的（我去法会，然后我跑到最前面，坐在地板上，但还是人太多了挤不过去）问题就是很多人争前抢后的。实际上大家排队，每个人好好的，不要冲不要挤，一个个排队，师父都无所谓的。但是问题大家一挤的话反而握不到，大家排个队好好的一个个握过来，不要拉住，有很多人拉住就麻烦了，呵呵……你跟台长现在讲完话之后应该会加持的，应该就会好起来了（好的）</w:t>
      </w:r>
    </w:p>
    <w:p>
      <w:pPr>
        <w:pStyle w:val="Normal"/>
        <w:rPr/>
      </w:pPr>
      <w:r>
        <w:rPr/>
      </w:r>
    </w:p>
    <w:p>
      <w:pPr>
        <w:pStyle w:val="Normal"/>
        <w:rPr/>
      </w:pPr>
      <w:r>
        <w:rPr/>
        <w:t>Wenda20150710</w:t>
      </w:r>
      <w:r>
        <w:rPr>
          <w:rFonts w:cs="Segoe UI Emoji" w:ascii="Segoe UI Emoji" w:hAnsi="Segoe UI Emoji"/>
        </w:rPr>
        <w:t xml:space="preserve">  </w:t>
      </w:r>
      <w:r>
        <w:rPr/>
        <w:t>11:54</w:t>
      </w:r>
      <w:r>
        <w:rPr>
          <w:rFonts w:cs="Segoe UI Emoji" w:ascii="Segoe UI Emoji" w:hAnsi="Segoe UI Emoji"/>
        </w:rPr>
        <w:t xml:space="preserve">  </w:t>
      </w:r>
      <w:r>
        <w:rPr/>
        <w:t>梦到台长开法会</w:t>
      </w:r>
    </w:p>
    <w:p>
      <w:pPr>
        <w:pStyle w:val="Normal"/>
        <w:rPr/>
      </w:pPr>
      <w:r>
        <w:rPr>
          <w:b/>
          <w:bCs/>
        </w:rPr>
        <w:t>男听众：</w:t>
      </w:r>
      <w:r>
        <w:rPr/>
        <w:t>我昨晚梦到台长要开法会，但是我这个梦好像不是很清楚，好像很多人站着一排一排的，是在很大很大的广场外面，不是像会场一样，露天的，上面很多人站着，都是白的。</w:t>
      </w:r>
    </w:p>
    <w:p>
      <w:pPr>
        <w:pStyle w:val="Normal"/>
        <w:rPr/>
      </w:pPr>
      <w:r>
        <w:rPr>
          <w:b/>
          <w:bCs/>
        </w:rPr>
        <w:t>台长答：</w:t>
      </w:r>
      <w:r>
        <w:rPr/>
        <w:t>好好地努力。</w:t>
      </w:r>
    </w:p>
    <w:p>
      <w:pPr>
        <w:pStyle w:val="Normal"/>
        <w:rPr/>
      </w:pPr>
      <w:r>
        <w:rPr/>
      </w:r>
    </w:p>
    <w:p>
      <w:pPr>
        <w:pStyle w:val="Normal"/>
        <w:rPr/>
      </w:pPr>
      <w:r>
        <w:rPr/>
        <w:t>Wenda20150710</w:t>
      </w:r>
      <w:r>
        <w:rPr>
          <w:rFonts w:cs="Segoe UI Emoji" w:ascii="Segoe UI Emoji" w:hAnsi="Segoe UI Emoji"/>
        </w:rPr>
        <w:t xml:space="preserve">  </w:t>
      </w:r>
      <w:r>
        <w:rPr/>
        <w:t>12:31</w:t>
      </w:r>
      <w:r>
        <w:rPr>
          <w:rFonts w:cs="Segoe UI Emoji" w:ascii="Segoe UI Emoji" w:hAnsi="Segoe UI Emoji"/>
        </w:rPr>
        <w:t xml:space="preserve">  </w:t>
      </w:r>
      <w:r>
        <w:rPr/>
        <w:t>未婚却梦到小孩子该如何念小房子</w:t>
      </w:r>
    </w:p>
    <w:p>
      <w:pPr>
        <w:pStyle w:val="Normal"/>
        <w:rPr/>
      </w:pPr>
      <w:r>
        <w:rPr>
          <w:b/>
          <w:bCs/>
        </w:rPr>
        <w:t>男听众：</w:t>
      </w:r>
      <w:r>
        <w:rPr/>
        <w:t>我以前经常梦到小孩，像这种情况是写我的要经者还是我名字的小孩？</w:t>
      </w:r>
    </w:p>
    <w:p>
      <w:pPr>
        <w:pStyle w:val="Normal"/>
        <w:rPr/>
      </w:pPr>
      <w:r>
        <w:rPr>
          <w:b/>
          <w:bCs/>
        </w:rPr>
        <w:t>台长答：</w:t>
      </w:r>
      <w:r>
        <w:rPr/>
        <w:t>如果你梦见要经者的话，当然是写你自己了（但是这个小孩……我怎么会有小孩呢？）你老婆打胎的孩子就是你的（我没结婚）你没结婚的话，有两种，一种就是你妈妈打胎的孩子；还有一种，如果你没结婚，跟人家有过关系的话，也可能怀孕的。如果你们吃什么药的话，也是受精，也是一种胚胎。这种胚胎只要碰上了就是一个孩子，不生出来他也活着——他灵魂是活着的（写我名字的小孩收，是这样吗？）你如果不想写，就写你的要经者也可以。因为你梦中明确感觉到他是你的孩子，你必须写你名字的孩子收，如果你梦中不知道这孩子是谁的，你可以写你的要经者。明白了吗？（好）</w:t>
      </w:r>
    </w:p>
    <w:p>
      <w:pPr>
        <w:pStyle w:val="Normal"/>
        <w:rPr/>
      </w:pPr>
      <w:r>
        <w:rPr/>
      </w:r>
    </w:p>
    <w:p>
      <w:pPr>
        <w:pStyle w:val="Normal"/>
        <w:rPr/>
      </w:pPr>
      <w:r>
        <w:rPr/>
        <w:t>Wenda20150710</w:t>
      </w:r>
      <w:r>
        <w:rPr>
          <w:rFonts w:cs="Segoe UI Emoji" w:ascii="Segoe UI Emoji" w:hAnsi="Segoe UI Emoji"/>
        </w:rPr>
        <w:t xml:space="preserve">  </w:t>
      </w:r>
      <w:r>
        <w:rPr/>
        <w:t>13:58</w:t>
      </w:r>
      <w:r>
        <w:rPr>
          <w:rFonts w:cs="Segoe UI Emoji" w:ascii="Segoe UI Emoji" w:hAnsi="Segoe UI Emoji"/>
        </w:rPr>
        <w:t xml:space="preserve">  </w:t>
      </w:r>
      <w:r>
        <w:rPr/>
        <w:t>残疾人为何很难修出六道</w:t>
      </w:r>
    </w:p>
    <w:p>
      <w:pPr>
        <w:pStyle w:val="Normal"/>
        <w:rPr/>
      </w:pPr>
      <w:r>
        <w:rPr>
          <w:b/>
          <w:bCs/>
        </w:rPr>
        <w:t>男听众：</w:t>
      </w:r>
      <w:r>
        <w:rPr/>
        <w:t>台长，有残疾的人好像很难修出六道，或者说修不出六道，这是为什么？是因为他做不了很多功德，还是什么呢？</w:t>
      </w:r>
    </w:p>
    <w:p>
      <w:pPr>
        <w:pStyle w:val="Normal"/>
        <w:rPr/>
      </w:pPr>
      <w:r>
        <w:rPr>
          <w:b/>
          <w:bCs/>
        </w:rPr>
        <w:t>台长答：</w:t>
      </w:r>
      <w:r>
        <w:rPr/>
        <w:t>不是。残疾人主要的问题是他已经现世报了，也就是说他上辈子已经有报应了，但是这辈子他还在做坏事，所以马上现世报（如果他去做很多功德的话，还是上不去吗？）很难。举个简单例子，比方说你今天已经关在监狱里了，你拼命地在监狱里做好事，你大不了就是个提早释放、减刑（但是他不是在监狱里面，他也可以出去度人什么的嘛）那你不懂啊，虽然不是监狱，但是精神上他是在监狱，已经给他报应了——他残疾了。但是这个事情不是绝对的，过去也有菩萨慈悲，把人直接带上天的，那要看他做多大功德。他做出来的功德要惊天地、泣鬼神！也就是说让鬼神都服你，“哎哟，这个人真的太不得了了！这个人真的，简直就是为了救度众生忘我地……”这种人特批，照样上天。但是你要做出很大的贡献，因为你的业障已经爆发了，说明你已经有现世报了，所以你必须要做出非常惊天地的那种功德出来（嗯。如果是有一只眼睛失明了，这算不算残疾人？）一只眼失明的话，完全看不见的，当然也是现世报的一种。如果他还有一只眼睛看得见，那说明他还是有这些福德、功德在，叫他要好好地尽量弥补。从我们感情上来讲，我们当然希望他能够修好，但是从另外一个角度上来讲，他的确已经受到现世报了，所以他必须要加紧努力，必须不能再做任何坏事了。这样的话，他可能这辈子还有修，还能到天上去，但是这个天到第几级，是另外一个概念了。你去看很多修成的人在天上后来做了仙啊、神啊，他们有的也是有一点缺陷的。但是你要做菩萨那就不行了，菩萨一定不会有缺陷的。明白了吗？（嗯）</w:t>
      </w:r>
    </w:p>
    <w:p>
      <w:pPr>
        <w:pStyle w:val="Normal"/>
        <w:rPr/>
      </w:pPr>
      <w:r>
        <w:rPr/>
      </w:r>
    </w:p>
    <w:p>
      <w:pPr>
        <w:pStyle w:val="Normal"/>
        <w:rPr/>
      </w:pPr>
      <w:r>
        <w:rPr/>
        <w:t>Wenda20150710</w:t>
      </w:r>
      <w:r>
        <w:rPr>
          <w:rFonts w:cs="Segoe UI Emoji" w:ascii="Segoe UI Emoji" w:hAnsi="Segoe UI Emoji"/>
        </w:rPr>
        <w:t xml:space="preserve">  </w:t>
      </w:r>
      <w:r>
        <w:rPr/>
        <w:t>17:02</w:t>
      </w:r>
      <w:r>
        <w:rPr>
          <w:rFonts w:cs="Segoe UI Emoji" w:ascii="Segoe UI Emoji" w:hAnsi="Segoe UI Emoji"/>
        </w:rPr>
        <w:t xml:space="preserve">  </w:t>
      </w:r>
      <w:r>
        <w:rPr/>
        <w:t>脸一边大一边小怎么办</w:t>
      </w:r>
    </w:p>
    <w:p>
      <w:pPr>
        <w:pStyle w:val="Normal"/>
        <w:rPr/>
      </w:pPr>
      <w:r>
        <w:rPr>
          <w:b/>
          <w:bCs/>
        </w:rPr>
        <w:t>男听众：</w:t>
      </w:r>
      <w:r>
        <w:rPr/>
        <w:t>我感觉我这个脸一边大一边小，有点怪怪的。</w:t>
      </w:r>
    </w:p>
    <w:p>
      <w:pPr>
        <w:pStyle w:val="Normal"/>
        <w:rPr/>
      </w:pPr>
      <w:r>
        <w:rPr>
          <w:b/>
          <w:bCs/>
        </w:rPr>
        <w:t>台长答：</w:t>
      </w:r>
      <w:r>
        <w:rPr/>
        <w:t>“怪怪的”就是说明，第一，从医学上来讲，你的脸部神经已经紊乱，你的内分泌失调。像这些东西就是血液循环不平稳，血液循环不好，而且有很多毛细血管收缩得非常厉害，所以造成了你……（您能不能帮一下我？）你给我记住了，这个都是你的业报。像这种毛病的话，动因果太多。就是说两种，一种是帮了不该帮的人；还有一种，就是经常背后阴人家、讲人家坏话。你记住，好好地忏悔，不要我帮你，你自己就能帮到你自己。你每天念</w:t>
      </w:r>
      <w:r>
        <w:rPr/>
        <w:t>5</w:t>
      </w:r>
      <w:r>
        <w:rPr/>
        <w:t>遍礼佛大忏悔文，好好地改正你心里的毛病，这脸就会好。否则，这种脸就叫“阴阳脸”。阴阳脸就是一边做人事一边做鬼事。听不懂啊？（哎哟，我有那么坏？我都不知道）你不知道？那坏人根本不知道……那土匪还说：“我打劫来的东西还经常给穷人吃呢！”日本的那种……地震的时候他还拿出来很多东西接济穷人呢。你知道你坏不坏？你知道吗？好人坏人是你说的吗？好了，现在明白了吗？（好。我会好好忏悔的）对。忏悔之后一切会改变，不忏悔改变不了（好。谢谢台长！）</w:t>
      </w:r>
    </w:p>
    <w:p>
      <w:pPr>
        <w:pStyle w:val="Normal"/>
        <w:rPr/>
      </w:pPr>
      <w:r>
        <w:rPr/>
      </w:r>
    </w:p>
    <w:p>
      <w:pPr>
        <w:pStyle w:val="Normal"/>
        <w:rPr/>
      </w:pPr>
      <w:r>
        <w:rPr/>
        <w:t>3</w:t>
      </w:r>
      <w:r>
        <w:rPr/>
        <w:t>．</w:t>
      </w:r>
      <w:r>
        <w:rPr/>
        <w:t>Wenda20150710</w:t>
      </w:r>
      <w:r>
        <w:rPr>
          <w:rFonts w:cs="Segoe UI Emoji" w:ascii="Segoe UI Emoji" w:hAnsi="Segoe UI Emoji"/>
        </w:rPr>
        <w:t xml:space="preserve">  </w:t>
      </w:r>
      <w:r>
        <w:rPr/>
        <w:t>19:07</w:t>
      </w:r>
      <w:r>
        <w:rPr>
          <w:rFonts w:cs="Segoe UI Emoji" w:ascii="Segoe UI Emoji" w:hAnsi="Segoe UI Emoji"/>
        </w:rPr>
        <w:t xml:space="preserve">  </w:t>
      </w:r>
      <w:r>
        <w:rPr/>
        <w:t>梦见天上的房子</w:t>
      </w:r>
    </w:p>
    <w:p>
      <w:pPr>
        <w:pStyle w:val="Normal"/>
        <w:rPr/>
      </w:pPr>
      <w:r>
        <w:rPr>
          <w:b/>
          <w:bCs/>
        </w:rPr>
        <w:t>女听众：</w:t>
      </w:r>
      <w:r>
        <w:rPr/>
        <w:t>师父您好！（你好）弟子给师父请安！（谢谢）感恩观世音菩萨！请师父帮同修解个梦。</w:t>
      </w:r>
      <w:r>
        <w:rPr/>
        <w:t>A</w:t>
      </w:r>
      <w:r>
        <w:rPr/>
        <w:t>同修梦到和</w:t>
      </w:r>
      <w:r>
        <w:rPr/>
        <w:t>B</w:t>
      </w:r>
      <w:r>
        <w:rPr/>
        <w:t>同修在一个很高的地方，看到有一座古代的房子，屋顶上好像古代那种尖尖这样翘上来，四个角落都有一个圆圈，颜色是有点粉蓝色的。</w:t>
      </w:r>
      <w:r>
        <w:rPr/>
        <w:t>A</w:t>
      </w:r>
      <w:r>
        <w:rPr/>
        <w:t>同修就对着</w:t>
      </w:r>
      <w:r>
        <w:rPr/>
        <w:t>B</w:t>
      </w:r>
      <w:r>
        <w:rPr/>
        <w:t>同修说：“只是看到屋顶，没有看到屋子。”他就带着</w:t>
      </w:r>
      <w:r>
        <w:rPr/>
        <w:t>B</w:t>
      </w:r>
      <w:r>
        <w:rPr/>
        <w:t>同修跑到另外一个地方，就看到一扇很大的门。</w:t>
      </w:r>
      <w:r>
        <w:rPr/>
        <w:t>A</w:t>
      </w:r>
      <w:r>
        <w:rPr/>
        <w:t>同修很用力地用双手把那扇门推开，就看到一座古代的房子，金光灿灿的。天空是七彩颜色，很深。</w:t>
      </w:r>
      <w:r>
        <w:rPr/>
        <w:t>A</w:t>
      </w:r>
      <w:r>
        <w:rPr/>
        <w:t>同修随手拿起手机就把它拍下，梦就醒了。请问师父，这个是不是天上的梦？</w:t>
      </w:r>
    </w:p>
    <w:p>
      <w:pPr>
        <w:pStyle w:val="Normal"/>
        <w:rPr/>
      </w:pPr>
      <w:r>
        <w:rPr>
          <w:b/>
          <w:bCs/>
        </w:rPr>
        <w:t>台长答：</w:t>
      </w:r>
      <w:r>
        <w:rPr/>
        <w:t>在很高的地方看到那种古色古香的房子，都是在天上（他看到一扇很大的门，推开里面就是一间金光灿灿的……）那绝对是天上（那扇大门是不是南天门啊？）不可能的，人家南天门没门的，呵呵……你以为南天门是有门的啊？“天门”就是比方说像门口一个地方，这么一块拦住的，有天神守住的，这个叫“南天门”。但并不是说有这两扇门，你说这两扇门要多大？呵呵（哦，是这样。他看到西方极乐世界的照片，他说就像那个房子，是不是他是到了西方极乐世界看到这个房子？）对，西方极乐世界也有这种房子，但是在天界也有这种房子的。</w:t>
      </w:r>
    </w:p>
    <w:p>
      <w:pPr>
        <w:pStyle w:val="Normal"/>
        <w:rPr/>
      </w:pPr>
      <w:r>
        <w:rPr/>
      </w:r>
    </w:p>
    <w:p>
      <w:pPr>
        <w:pStyle w:val="Normal"/>
        <w:rPr/>
      </w:pPr>
      <w:r>
        <w:rPr/>
        <w:t>Wenda20150710</w:t>
      </w:r>
      <w:r>
        <w:rPr>
          <w:rFonts w:cs="Segoe UI Emoji" w:ascii="Segoe UI Emoji" w:hAnsi="Segoe UI Emoji"/>
        </w:rPr>
        <w:t xml:space="preserve">  </w:t>
      </w:r>
      <w:r>
        <w:rPr/>
        <w:t>21:28</w:t>
      </w:r>
      <w:r>
        <w:rPr>
          <w:rFonts w:cs="Segoe UI Emoji" w:ascii="Segoe UI Emoji" w:hAnsi="Segoe UI Emoji"/>
        </w:rPr>
        <w:t xml:space="preserve">  </w:t>
      </w:r>
      <w:r>
        <w:rPr/>
        <w:t>梦见天空布满金黄色的水果</w:t>
      </w:r>
    </w:p>
    <w:p>
      <w:pPr>
        <w:pStyle w:val="Normal"/>
        <w:rPr/>
      </w:pPr>
      <w:r>
        <w:rPr>
          <w:b/>
          <w:bCs/>
        </w:rPr>
        <w:t>女听众：</w:t>
      </w:r>
      <w:r>
        <w:rPr/>
        <w:t>同修梦到和她的先生开着车，到了一个果园，然后她下车看到水果，那个水果不是长在树上，是布满整个天空，全部是黄色的果，好像是没有看过，很大很大，有的大有的小，整个天空都是，她也是随手拿了手机就拍。请问师父这个是不是天上的天果？</w:t>
      </w:r>
    </w:p>
    <w:p>
      <w:pPr>
        <w:pStyle w:val="Normal"/>
        <w:rPr/>
      </w:pPr>
      <w:r>
        <w:rPr>
          <w:b/>
          <w:bCs/>
        </w:rPr>
        <w:t>台长答：</w:t>
      </w:r>
      <w:r>
        <w:rPr/>
        <w:t>是的。你看到的只要是金色的、黄色的、金黄色的，都是天上的水果。《西游记》里面不是有王母娘娘吗？在设那个蟠桃会，那种天上的水果漂亮得不得了！这个果，那个果，都是果，呵呵（全部是大大的水果）大大的水果就是在天上。你就听听今天前面一个老伯伯到西方极乐世界，他说要想吃东西，他想吃炒什么菜，马上两盆就出来了。他说他根本不是吃的，是闻的，闻进去好像马上肚子里就饱了，这就是在天界。明白了吗？（明白）</w:t>
      </w:r>
    </w:p>
    <w:p>
      <w:pPr>
        <w:pStyle w:val="Normal"/>
        <w:rPr/>
      </w:pPr>
      <w:r>
        <w:rPr/>
      </w:r>
    </w:p>
    <w:p>
      <w:pPr>
        <w:pStyle w:val="Normal"/>
        <w:rPr/>
      </w:pPr>
      <w:r>
        <w:rPr/>
        <w:t>Wenda20150710</w:t>
      </w:r>
      <w:r>
        <w:rPr>
          <w:rFonts w:cs="Segoe UI Emoji" w:ascii="Segoe UI Emoji" w:hAnsi="Segoe UI Emoji"/>
        </w:rPr>
        <w:t xml:space="preserve">  </w:t>
      </w:r>
      <w:r>
        <w:rPr/>
        <w:t>23:20</w:t>
      </w:r>
      <w:r>
        <w:rPr>
          <w:rFonts w:cs="Segoe UI Emoji" w:ascii="Segoe UI Emoji" w:hAnsi="Segoe UI Emoji"/>
        </w:rPr>
        <w:t xml:space="preserve">  </w:t>
      </w:r>
      <w:r>
        <w:rPr/>
        <w:t>梦见龙和恐龙</w:t>
      </w:r>
    </w:p>
    <w:p>
      <w:pPr>
        <w:pStyle w:val="Normal"/>
        <w:rPr/>
      </w:pPr>
      <w:r>
        <w:rPr>
          <w:b/>
          <w:bCs/>
        </w:rPr>
        <w:t>女听众：</w:t>
      </w:r>
      <w:r>
        <w:rPr/>
        <w:t>同修在梦里看到有一条龙，很大很大，很肥，那条龙是墨绿色的，它的鳞片比一个手掌还要大。她看到那条龙的时候，那条龙张开嘴巴好像要跟她讲话，但是不懂它讲什么。那条龙飞近她，她就用手去摸那个鳞片，那个龙一下子就飞走了。飞走了就来了一只很大的恐龙，从远处走来，同修的先生看到恐龙就害怕，跑到一间商店，躲在里面。那间商店是有玻璃的，他就从窗口看出去，看到恐龙好像在跟他们玩捉迷藏，恐龙一直找他们夫妇俩，后来恐龙找不到，他们就出来了，看不到恐龙了。请问师父，天上也是有恐龙是吗？</w:t>
      </w:r>
    </w:p>
    <w:p>
      <w:pPr>
        <w:pStyle w:val="Normal"/>
        <w:rPr/>
      </w:pPr>
      <w:r>
        <w:rPr>
          <w:b/>
          <w:bCs/>
        </w:rPr>
        <w:t>台长答：</w:t>
      </w:r>
      <w:r>
        <w:rPr/>
        <w:t>有的啊，瑞兽啊！恐龙实际上过去在人间有过，但是它绝迹了嘛，实际上它就是不适合生活在人间，它这个天时地利那种环境都不适合生活。但是天上也会有恐龙的，它是一种瑞兽，明白了吗？其实“恐龙”“恐龙”它也是个龙啊！听得懂吗？（她说她梦到那条龙鳞片好大好大）对，鳞片摸上去是软的，不会硬的，而且温暖的。台长如果摸上去的话就会像摸到人家一个手臂啊……好像摸到自己的肚子一样，暖暖的，明白了吗？（明白）</w:t>
      </w:r>
    </w:p>
    <w:p>
      <w:pPr>
        <w:pStyle w:val="Normal"/>
        <w:rPr/>
      </w:pPr>
      <w:r>
        <w:rPr/>
      </w:r>
    </w:p>
    <w:p>
      <w:pPr>
        <w:pStyle w:val="Normal"/>
        <w:rPr/>
      </w:pPr>
      <w:r>
        <w:rPr/>
        <w:t>Wenda20150710</w:t>
      </w:r>
      <w:r>
        <w:rPr>
          <w:rFonts w:cs="Segoe UI Emoji" w:ascii="Segoe UI Emoji" w:hAnsi="Segoe UI Emoji"/>
        </w:rPr>
        <w:t xml:space="preserve">  </w:t>
      </w:r>
      <w:r>
        <w:rPr/>
        <w:t>25:05</w:t>
      </w:r>
      <w:r>
        <w:rPr>
          <w:rFonts w:cs="Segoe UI Emoji" w:ascii="Segoe UI Emoji" w:hAnsi="Segoe UI Emoji"/>
        </w:rPr>
        <w:t xml:space="preserve">  </w:t>
      </w:r>
      <w:r>
        <w:rPr/>
        <w:t>梦见莲花池</w:t>
      </w:r>
    </w:p>
    <w:p>
      <w:pPr>
        <w:pStyle w:val="Normal"/>
        <w:rPr/>
      </w:pPr>
      <w:r>
        <w:rPr>
          <w:b/>
          <w:bCs/>
        </w:rPr>
        <w:t>女听众：</w:t>
      </w:r>
      <w:r>
        <w:rPr/>
        <w:t>这位同修常常梦到这个场景：也是梦到一个河流，很大很大，里面全部都是莲花，莲花有开的，也有花蕊，莲花的叶子是墨绿色那种，很亮很亮的，很漂亮。这个应该也是在天上看到莲花池吧？</w:t>
      </w:r>
    </w:p>
    <w:p>
      <w:pPr>
        <w:pStyle w:val="Normal"/>
        <w:rPr/>
      </w:pPr>
      <w:r>
        <w:rPr>
          <w:b/>
          <w:bCs/>
        </w:rPr>
        <w:t>台长答：</w:t>
      </w:r>
      <w:r>
        <w:rPr/>
        <w:t>对，凡是特别干净、一尘不染的都是在天上（这个同修说很奇怪每当梦到这样好的场景，她都会随手拿着手机来拍，请问师父这是什么意思？）很简单，因为她的魂还一半在人间，所以她就会用人间的思维来看到天上，她觉得稀奇。如果她完全在天上，她哪来手机啊？用不着手机，眼睛眨一眨全部记在脑子里了。</w:t>
      </w:r>
    </w:p>
    <w:p>
      <w:pPr>
        <w:pStyle w:val="Normal"/>
        <w:rPr/>
      </w:pPr>
      <w:r>
        <w:rPr/>
      </w:r>
    </w:p>
    <w:p>
      <w:pPr>
        <w:pStyle w:val="Normal"/>
        <w:rPr/>
      </w:pPr>
      <w:r>
        <w:rPr/>
        <w:t>Wenda20150710</w:t>
      </w:r>
      <w:r>
        <w:rPr>
          <w:rFonts w:cs="Segoe UI Emoji" w:ascii="Segoe UI Emoji" w:hAnsi="Segoe UI Emoji"/>
        </w:rPr>
        <w:t xml:space="preserve">  </w:t>
      </w:r>
      <w:r>
        <w:rPr/>
        <w:t>26:08</w:t>
      </w:r>
      <w:r>
        <w:rPr>
          <w:rFonts w:cs="Segoe UI Emoji" w:ascii="Segoe UI Emoji" w:hAnsi="Segoe UI Emoji"/>
        </w:rPr>
        <w:t xml:space="preserve">  </w:t>
      </w:r>
      <w:r>
        <w:rPr/>
        <w:t>梦见应征工作成功</w:t>
      </w:r>
    </w:p>
    <w:p>
      <w:pPr>
        <w:pStyle w:val="Normal"/>
        <w:rPr/>
      </w:pPr>
      <w:r>
        <w:rPr>
          <w:b/>
          <w:bCs/>
        </w:rPr>
        <w:t>女听众：</w:t>
      </w:r>
      <w:r>
        <w:rPr/>
        <w:t>A</w:t>
      </w:r>
      <w:r>
        <w:rPr/>
        <w:t>同修梦到去一个公司应征，梦里面意念是有一个同修在里面工作的，他的薪水是</w:t>
      </w:r>
      <w:r>
        <w:rPr/>
        <w:t>1500</w:t>
      </w:r>
      <w:r>
        <w:rPr/>
        <w:t>块，然后他在应征的时候老板跟他说：“我给你</w:t>
      </w:r>
      <w:r>
        <w:rPr/>
        <w:t>5800</w:t>
      </w:r>
      <w:r>
        <w:rPr/>
        <w:t>，你来上班吧。”请问师父，这什么意思？</w:t>
      </w:r>
    </w:p>
    <w:p>
      <w:pPr>
        <w:pStyle w:val="Normal"/>
        <w:rPr/>
      </w:pPr>
      <w:r>
        <w:rPr>
          <w:b/>
          <w:bCs/>
        </w:rPr>
        <w:t>台长答：</w:t>
      </w:r>
      <w:r>
        <w:rPr/>
        <w:t>如果这种就是可能他会有好事情发生了，一般的“老板应征”啊，就是说明他正在求一件事情，可能会有应验（这是好事啦？）嗯。</w:t>
      </w:r>
    </w:p>
    <w:p>
      <w:pPr>
        <w:pStyle w:val="Normal"/>
        <w:rPr/>
      </w:pPr>
      <w:r>
        <w:rPr/>
      </w:r>
    </w:p>
    <w:p>
      <w:pPr>
        <w:pStyle w:val="Normal"/>
        <w:rPr/>
      </w:pPr>
      <w:r>
        <w:rPr/>
        <w:t>Wenda20150710</w:t>
      </w:r>
      <w:r>
        <w:rPr>
          <w:rFonts w:cs="Segoe UI Emoji" w:ascii="Segoe UI Emoji" w:hAnsi="Segoe UI Emoji"/>
        </w:rPr>
        <w:t xml:space="preserve">  </w:t>
      </w:r>
      <w:r>
        <w:rPr/>
        <w:t>26:45</w:t>
      </w:r>
      <w:r>
        <w:rPr>
          <w:rFonts w:cs="Segoe UI Emoji" w:ascii="Segoe UI Emoji" w:hAnsi="Segoe UI Emoji"/>
        </w:rPr>
        <w:t xml:space="preserve">  </w:t>
      </w:r>
      <w:r>
        <w:rPr/>
        <w:t>梦见婴儿长了很多牙齿</w:t>
      </w:r>
    </w:p>
    <w:p>
      <w:pPr>
        <w:pStyle w:val="Normal"/>
        <w:rPr/>
      </w:pPr>
      <w:r>
        <w:rPr>
          <w:b/>
          <w:bCs/>
        </w:rPr>
        <w:t>女听众：</w:t>
      </w:r>
      <w:r>
        <w:rPr/>
        <w:t>同修梦到抱着一个小</w:t>
      </w:r>
      <w:r>
        <w:rPr/>
        <w:t>baby[</w:t>
      </w:r>
      <w:r>
        <w:rPr/>
        <w:t>婴儿</w:t>
      </w:r>
      <w:r>
        <w:rPr/>
        <w:t>]</w:t>
      </w:r>
      <w:r>
        <w:rPr/>
        <w:t>，可是那个</w:t>
      </w:r>
      <w:r>
        <w:rPr/>
        <w:t>baby</w:t>
      </w:r>
      <w:r>
        <w:rPr/>
        <w:t>长满牙齿，好像五六岁的牙齿，这是什么意思？</w:t>
      </w:r>
    </w:p>
    <w:p>
      <w:pPr>
        <w:pStyle w:val="Normal"/>
        <w:rPr/>
      </w:pPr>
      <w:r>
        <w:rPr>
          <w:b/>
          <w:bCs/>
        </w:rPr>
        <w:t>台长答：</w:t>
      </w:r>
      <w:r>
        <w:rPr/>
        <w:t>很简单，如果</w:t>
      </w:r>
      <w:r>
        <w:rPr/>
        <w:t>baby</w:t>
      </w:r>
      <w:r>
        <w:rPr/>
        <w:t>长牙齿长得太厉害，要当心了，就是说他会被人家欺骗了。小</w:t>
      </w:r>
      <w:r>
        <w:rPr/>
        <w:t>baby</w:t>
      </w:r>
      <w:r>
        <w:rPr/>
        <w:t>是纯洁的象征，而长了这么多的牙齿，说明他已经在欺瞒他，不是孩子的这种智商了，不是孩子这么纯洁了（哦，明白）</w:t>
      </w:r>
    </w:p>
    <w:p>
      <w:pPr>
        <w:pStyle w:val="Normal"/>
        <w:rPr/>
      </w:pPr>
      <w:r>
        <w:rPr/>
      </w:r>
    </w:p>
    <w:p>
      <w:pPr>
        <w:pStyle w:val="Normal"/>
        <w:rPr/>
      </w:pPr>
      <w:r>
        <w:rPr/>
        <w:t>Wenda20150710</w:t>
      </w:r>
      <w:r>
        <w:rPr>
          <w:rFonts w:cs="Segoe UI Emoji" w:ascii="Segoe UI Emoji" w:hAnsi="Segoe UI Emoji"/>
        </w:rPr>
        <w:t xml:space="preserve">  </w:t>
      </w:r>
      <w:r>
        <w:rPr/>
        <w:t>27:20</w:t>
      </w:r>
      <w:r>
        <w:rPr>
          <w:rFonts w:cs="Segoe UI Emoji" w:ascii="Segoe UI Emoji" w:hAnsi="Segoe UI Emoji"/>
        </w:rPr>
        <w:t xml:space="preserve">  </w:t>
      </w:r>
      <w:r>
        <w:rPr/>
        <w:t>梦见亡人要去考试</w:t>
      </w:r>
    </w:p>
    <w:p>
      <w:pPr>
        <w:pStyle w:val="Normal"/>
        <w:rPr/>
      </w:pPr>
      <w:r>
        <w:rPr>
          <w:b/>
          <w:bCs/>
        </w:rPr>
        <w:t>女听众：</w:t>
      </w:r>
      <w:r>
        <w:rPr/>
        <w:t>昨晚我梦到一个亡人，这个亡人已经被超到天界了，靠近无色界天了。在梦里他跟我说他要去考试，还写一个华文字给我看，但是我看不懂那个华文字。这是什么意思呢？是不是他要去提升他的境界啊？</w:t>
      </w:r>
    </w:p>
    <w:p>
      <w:pPr>
        <w:pStyle w:val="Normal"/>
        <w:rPr/>
      </w:pPr>
      <w:r>
        <w:rPr>
          <w:b/>
          <w:bCs/>
        </w:rPr>
        <w:t>台长答：</w:t>
      </w:r>
      <w:r>
        <w:rPr/>
        <w:t>对，考试就是在提升境界，考过了已经提升了，没考过就是没提升到（这亡人之前是超到靠近无色界天了）对（现在他考试就代表他又更上一层楼啦？）对，更上两层楼，呵呵……（呵呵，这样还是要送小房子给他是吗？）这样一定要送小房子（要送多少张？）至少再送</w:t>
      </w:r>
      <w:r>
        <w:rPr/>
        <w:t>49</w:t>
      </w:r>
      <w:r>
        <w:rPr/>
        <w:t>张小房子，他就上去了（好好，感恩师父）呵呵，好了，好好努力啊！（师父保重）</w:t>
      </w:r>
    </w:p>
    <w:p>
      <w:pPr>
        <w:pStyle w:val="Normal"/>
        <w:rPr/>
      </w:pPr>
      <w:r>
        <w:rPr/>
      </w:r>
    </w:p>
    <w:p>
      <w:pPr>
        <w:pStyle w:val="Normal"/>
        <w:rPr/>
      </w:pPr>
      <w:r>
        <w:rPr/>
        <w:t>4</w:t>
      </w:r>
      <w:r>
        <w:rPr/>
        <w:t>．</w:t>
      </w:r>
      <w:r>
        <w:rPr/>
        <w:t>Wenda20150710</w:t>
      </w:r>
      <w:r>
        <w:rPr>
          <w:rFonts w:cs="Segoe UI Emoji" w:ascii="Segoe UI Emoji" w:hAnsi="Segoe UI Emoji"/>
        </w:rPr>
        <w:t xml:space="preserve">  </w:t>
      </w:r>
      <w:r>
        <w:rPr/>
        <w:t>28:53</w:t>
      </w:r>
      <w:r>
        <w:rPr>
          <w:rFonts w:cs="Segoe UI Emoji" w:ascii="Segoe UI Emoji" w:hAnsi="Segoe UI Emoji"/>
        </w:rPr>
        <w:t xml:space="preserve">  </w:t>
      </w:r>
      <w:r>
        <w:rPr/>
        <w:t>梦见亡人在金色的屋子里</w:t>
      </w:r>
    </w:p>
    <w:p>
      <w:pPr>
        <w:pStyle w:val="Normal"/>
        <w:rPr/>
      </w:pPr>
      <w:r>
        <w:rPr>
          <w:b/>
          <w:bCs/>
        </w:rPr>
        <w:t>女听众：</w:t>
      </w:r>
      <w:r>
        <w:rPr/>
        <w:t>您好！感恩大慈大悲观世音菩萨，感恩大慈大悲卢军宏台长（谢谢）我弟弟梦见亡人在金色的屋子，他们是在哪里啊？</w:t>
      </w:r>
    </w:p>
    <w:p>
      <w:pPr>
        <w:pStyle w:val="Normal"/>
        <w:rPr/>
      </w:pPr>
      <w:r>
        <w:rPr>
          <w:b/>
          <w:bCs/>
        </w:rPr>
        <w:t>台长答：</w:t>
      </w:r>
      <w:r>
        <w:rPr/>
        <w:t>亡人在金色的屋子，你说说看在哪里？你讲给我听啊（天上了啊？）对啦，天上了啊！（感恩感恩）人间哪有金色的屋子啊？想想就知道了（我妈妈在煲水）天上什么事情跟人间都一样，只不过脑子一想就出来了。</w:t>
      </w:r>
    </w:p>
    <w:p>
      <w:pPr>
        <w:pStyle w:val="Normal"/>
        <w:rPr/>
      </w:pPr>
      <w:r>
        <w:rPr/>
      </w:r>
    </w:p>
    <w:p>
      <w:pPr>
        <w:pStyle w:val="Normal"/>
        <w:rPr/>
      </w:pPr>
      <w:r>
        <w:rPr/>
        <w:t>Wenda20150710</w:t>
      </w:r>
      <w:r>
        <w:rPr>
          <w:rFonts w:cs="Segoe UI Emoji" w:ascii="Segoe UI Emoji" w:hAnsi="Segoe UI Emoji"/>
        </w:rPr>
        <w:t xml:space="preserve">  </w:t>
      </w:r>
      <w:r>
        <w:rPr/>
        <w:t>29:35</w:t>
      </w:r>
      <w:r>
        <w:rPr>
          <w:rFonts w:cs="Segoe UI Emoji" w:ascii="Segoe UI Emoji" w:hAnsi="Segoe UI Emoji"/>
        </w:rPr>
        <w:t xml:space="preserve">  </w:t>
      </w:r>
      <w:r>
        <w:rPr/>
        <w:t>梦见台长叫自己拜师、打节目电话</w:t>
      </w:r>
    </w:p>
    <w:p>
      <w:pPr>
        <w:pStyle w:val="Normal"/>
        <w:rPr/>
      </w:pPr>
      <w:r>
        <w:rPr>
          <w:b/>
          <w:bCs/>
        </w:rPr>
        <w:t>女听众：</w:t>
      </w:r>
      <w:r>
        <w:rPr/>
        <w:t>我曾经梦见两次台长叫我拜师，还有叫我打电话，当时我没有打。最近同修梦见在上台长的课，台长问我“为什么有问题不问呢？”</w:t>
      </w:r>
    </w:p>
    <w:p>
      <w:pPr>
        <w:pStyle w:val="Normal"/>
        <w:rPr/>
      </w:pPr>
      <w:r>
        <w:rPr>
          <w:b/>
          <w:bCs/>
        </w:rPr>
        <w:t>台长答：</w:t>
      </w:r>
      <w:r>
        <w:rPr/>
        <w:t>这就是台长在关心你，给你加持呢！（感恩感恩！）</w:t>
      </w:r>
    </w:p>
    <w:p>
      <w:pPr>
        <w:pStyle w:val="Normal"/>
        <w:rPr/>
      </w:pPr>
      <w:r>
        <w:rPr/>
      </w:r>
    </w:p>
    <w:p>
      <w:pPr>
        <w:pStyle w:val="Normal"/>
        <w:rPr/>
      </w:pPr>
      <w:r>
        <w:rPr/>
        <w:t>5</w:t>
      </w:r>
      <w:r>
        <w:rPr/>
        <w:t>．</w:t>
      </w:r>
      <w:r>
        <w:rPr/>
        <w:t>Wenda20150710</w:t>
      </w:r>
      <w:r>
        <w:rPr>
          <w:rFonts w:cs="Segoe UI Emoji" w:ascii="Segoe UI Emoji" w:hAnsi="Segoe UI Emoji"/>
        </w:rPr>
        <w:t xml:space="preserve">  </w:t>
      </w:r>
      <w:r>
        <w:rPr/>
        <w:t>31:17</w:t>
      </w:r>
      <w:r>
        <w:rPr>
          <w:rFonts w:cs="Segoe UI Emoji" w:ascii="Segoe UI Emoji" w:hAnsi="Segoe UI Emoji"/>
        </w:rPr>
        <w:t xml:space="preserve">  </w:t>
      </w:r>
      <w:r>
        <w:rPr/>
        <w:t>年轻人是佛陀的未来</w:t>
      </w:r>
    </w:p>
    <w:p>
      <w:pPr>
        <w:pStyle w:val="Normal"/>
        <w:rPr/>
      </w:pPr>
      <w:r>
        <w:rPr>
          <w:b/>
          <w:bCs/>
        </w:rPr>
        <w:t>女听众：</w:t>
      </w:r>
      <w:r>
        <w:rPr/>
        <w:t>师父您好！我打通电话了！前几天我梦到地球即将要毁灭了，有台风和龙卷风要来，那时候师兄都开着汽车赶往地球和天界的一个门，要通往天界去。我看到</w:t>
      </w:r>
      <w:r>
        <w:rPr/>
        <w:t>A</w:t>
      </w:r>
      <w:r>
        <w:rPr/>
        <w:t>、</w:t>
      </w:r>
      <w:r>
        <w:rPr/>
        <w:t>B</w:t>
      </w:r>
      <w:r>
        <w:rPr/>
        <w:t>同修带着新同修，他的车已经通往那扇门了。因为我是最后一辆车，所以所有的师兄都要上我的车，不知道为什么我车门是开的，但是师兄都进不来。最后我只带着我妈妈进入了那个天界。</w:t>
      </w:r>
    </w:p>
    <w:p>
      <w:pPr>
        <w:pStyle w:val="Normal"/>
        <w:rPr/>
      </w:pPr>
      <w:r>
        <w:rPr>
          <w:b/>
          <w:bCs/>
        </w:rPr>
        <w:t>台长答：</w:t>
      </w:r>
      <w:r>
        <w:rPr/>
        <w:t>你妈妈是不是一直在修行的人？（是的，她也是心灵法门的）看到吧？（师父您太厉害了！我们上了天界以后，因为我知道是师父的生日，专门去了师父安排的一间房间里面，</w:t>
      </w:r>
      <w:r>
        <w:rPr/>
        <w:t>A</w:t>
      </w:r>
      <w:r>
        <w:rPr/>
        <w:t>、</w:t>
      </w:r>
      <w:r>
        <w:rPr/>
        <w:t>B</w:t>
      </w:r>
      <w:r>
        <w:rPr/>
        <w:t>、</w:t>
      </w:r>
      <w:r>
        <w:rPr/>
        <w:t>C</w:t>
      </w:r>
      <w:r>
        <w:rPr/>
        <w:t>同修都已经在房间里了。我看到他们，就跟</w:t>
      </w:r>
      <w:r>
        <w:rPr/>
        <w:t>A</w:t>
      </w:r>
      <w:r>
        <w:rPr/>
        <w:t>、</w:t>
      </w:r>
      <w:r>
        <w:rPr/>
        <w:t>B</w:t>
      </w:r>
      <w:r>
        <w:rPr/>
        <w:t>同修说：“让师父给我们看一下图腾吧。”</w:t>
      </w:r>
      <w:r>
        <w:rPr/>
        <w:t>A</w:t>
      </w:r>
      <w:r>
        <w:rPr/>
        <w:t>同修说：“师父很忙的，算了，不要让师父背业了。”我说：“那我们自己看吧。”于是我和</w:t>
      </w:r>
      <w:r>
        <w:rPr/>
        <w:t>A</w:t>
      </w:r>
      <w:r>
        <w:rPr/>
        <w:t>、</w:t>
      </w:r>
      <w:r>
        <w:rPr/>
        <w:t>B</w:t>
      </w:r>
      <w:r>
        <w:rPr/>
        <w:t>同修在地上发功，给自己看图腾。看到一半的时候，师父您金光闪闪地穿着西装、踩着祥云这样子“哈哈哈哈”一路笑过来，指着我们说了一句话：“你们这帮人啊，除了释迦牟尼佛，就是你们了。”请师父解梦）这个意思就是说，佛陀的衣钵都在靠着你们传送。所以现在心灵法门，大家都在弘扬传统的中国文化，而且包括佛教的精髓，就是靠着你们……因为年纪大的以后总会涅槃的，而像你们这些年轻人那是佛陀的未来，所以师父才会讲这句话（感恩师父！）</w:t>
      </w:r>
    </w:p>
    <w:p>
      <w:pPr>
        <w:pStyle w:val="Normal"/>
        <w:rPr/>
      </w:pPr>
      <w:r>
        <w:rPr/>
      </w:r>
    </w:p>
    <w:p>
      <w:pPr>
        <w:pStyle w:val="Normal"/>
        <w:rPr/>
      </w:pPr>
      <w:r>
        <w:rPr/>
        <w:t>Wenda20150710</w:t>
      </w:r>
      <w:r>
        <w:rPr>
          <w:rFonts w:cs="Segoe UI Emoji" w:ascii="Segoe UI Emoji" w:hAnsi="Segoe UI Emoji"/>
        </w:rPr>
        <w:t xml:space="preserve">  </w:t>
      </w:r>
      <w:r>
        <w:rPr/>
        <w:t>34:08</w:t>
      </w:r>
      <w:r>
        <w:rPr>
          <w:rFonts w:cs="Segoe UI Emoji" w:ascii="Segoe UI Emoji" w:hAnsi="Segoe UI Emoji"/>
        </w:rPr>
        <w:t xml:space="preserve">  </w:t>
      </w:r>
      <w:r>
        <w:rPr/>
        <w:t>预示半年后要走人，发大愿得以消灾延命</w:t>
      </w:r>
    </w:p>
    <w:p>
      <w:pPr>
        <w:pStyle w:val="Normal"/>
        <w:rPr/>
      </w:pPr>
      <w:r>
        <w:rPr>
          <w:b/>
          <w:bCs/>
        </w:rPr>
        <w:t>女听众：</w:t>
      </w:r>
      <w:r>
        <w:rPr/>
        <w:t>师父，</w:t>
      </w:r>
      <w:r>
        <w:rPr/>
        <w:t>6</w:t>
      </w:r>
      <w:r>
        <w:rPr/>
        <w:t>月</w:t>
      </w:r>
      <w:r>
        <w:rPr/>
        <w:t>12</w:t>
      </w:r>
      <w:r>
        <w:rPr/>
        <w:t>日有个同修打通师父的电话，跟师父说今年</w:t>
      </w:r>
      <w:r>
        <w:rPr/>
        <w:t>1</w:t>
      </w:r>
      <w:r>
        <w:rPr/>
        <w:t>月底流产的那个是我，师父说我半年之后要走人。我在</w:t>
      </w:r>
      <w:r>
        <w:rPr/>
        <w:t>6</w:t>
      </w:r>
      <w:r>
        <w:rPr/>
        <w:t>月</w:t>
      </w:r>
      <w:r>
        <w:rPr/>
        <w:t>12</w:t>
      </w:r>
      <w:r>
        <w:rPr/>
        <w:t>日听到录音的时候发愿终生吃素，跟随观世音菩萨和师父，一年内放生一万条鱼，念</w:t>
      </w:r>
      <w:r>
        <w:rPr/>
        <w:t>108</w:t>
      </w:r>
      <w:r>
        <w:rPr/>
        <w:t>张小房子，</w:t>
      </w:r>
      <w:r>
        <w:rPr/>
        <w:t>108</w:t>
      </w:r>
      <w:r>
        <w:rPr/>
        <w:t>遍礼佛大忏悔文，至少度二十个人。师父，我一定说到做到！我今年去香港法会的时候也跟菩萨妈妈说过了，然后我看到了白衣观音，主法会上我看到了西方三圣，真的很感恩！</w:t>
      </w:r>
    </w:p>
    <w:p>
      <w:pPr>
        <w:pStyle w:val="Normal"/>
        <w:rPr/>
      </w:pPr>
      <w:r>
        <w:rPr>
          <w:b/>
          <w:bCs/>
        </w:rPr>
        <w:t>台长答：</w:t>
      </w:r>
      <w:r>
        <w:rPr/>
        <w:t>现在知道了吧？我跟你说了，每次开法会来多少菩萨啊！不是我一个看见，几百个人都看得见的。人家眼睛这么睁着就看到西方三圣来，就看见关帝菩萨、观世音菩萨……全看得见的。所以我告诉你们，你现在这么一许愿、一发愿，你当然命就可以延了、可以消灾了。但是你要坚持啊，小丫头。听得懂吗？（听得懂，我会做到）你不坚持的话还会有麻烦的（师父，我错了，真的很对不起师父，我真的感觉没有脸见菩萨妈妈跟师父。那天香港法会的时候师父您说“地藏王菩萨也来了”，因为我从来都没有梦到过地藏王菩萨。</w:t>
      </w:r>
      <w:r>
        <w:rPr/>
        <w:t>24</w:t>
      </w:r>
      <w:r>
        <w:rPr/>
        <w:t>日那天我要回来的时候，早上我听见师父您跟我说让我继续睡觉，结果我乖乖地睡觉以后梦到地藏王菩萨，我真的好开心啊！我也梦到成为师父的弟子了，所以我现在就在写弟子申请。真的很感恩师父，感恩菩萨！）好好努力了。所以救人就这么救的，一条命就这么救下来的。你要知道很多人不学佛，他们自己都不知道命要走了，还稀里糊涂吃喝玩乐，最后“嘣”一下子死掉。你看看现在多少年轻人就这么死掉了？你这种就是因为学了佛之后，你这条命才救下来了。你知道有多少人不知道佛法，走了不就走了吗？（是的）</w:t>
      </w:r>
    </w:p>
    <w:p>
      <w:pPr>
        <w:pStyle w:val="Normal"/>
        <w:rPr/>
      </w:pPr>
      <w:r>
        <w:rPr/>
      </w:r>
    </w:p>
    <w:p>
      <w:pPr>
        <w:pStyle w:val="Normal"/>
        <w:rPr/>
      </w:pPr>
      <w:r>
        <w:rPr/>
        <w:t>Wenda20150710</w:t>
      </w:r>
      <w:r>
        <w:rPr>
          <w:rFonts w:cs="Segoe UI Emoji" w:ascii="Segoe UI Emoji" w:hAnsi="Segoe UI Emoji"/>
        </w:rPr>
        <w:t xml:space="preserve">  </w:t>
      </w:r>
      <w:r>
        <w:rPr/>
        <w:t>36:58</w:t>
      </w:r>
      <w:r>
        <w:rPr>
          <w:rFonts w:cs="Segoe UI Emoji" w:ascii="Segoe UI Emoji" w:hAnsi="Segoe UI Emoji"/>
        </w:rPr>
        <w:t xml:space="preserve">  </w:t>
      </w:r>
      <w:r>
        <w:rPr/>
        <w:t>修上天困难重重，要好好地弘法度人</w:t>
      </w:r>
    </w:p>
    <w:p>
      <w:pPr>
        <w:pStyle w:val="Normal"/>
        <w:rPr/>
      </w:pPr>
      <w:r>
        <w:rPr>
          <w:b/>
          <w:bCs/>
        </w:rPr>
        <w:t>女听众：</w:t>
      </w:r>
      <w:r>
        <w:rPr/>
        <w:t>我梦到我们共修组一起在天上、宇宙上开法会，灾难来临了，外星人来找我们，我们共修组的人都乘着法船走了。宇宙上有冥王星，冥王星不断地向我们同修发射导弹一样的东西，有一位师兄就把脖子上的观世音菩萨挂件直接扔向了那个星球，结果冥王星像冰淇淋一样化掉。那个外星人就说了一句：“你们真厉害，恭喜你们通关了，但是你们还有</w:t>
      </w:r>
      <w:r>
        <w:rPr/>
        <w:t>8</w:t>
      </w:r>
      <w:r>
        <w:rPr/>
        <w:t>个站才能到终点站。”</w:t>
      </w:r>
    </w:p>
    <w:p>
      <w:pPr>
        <w:pStyle w:val="Normal"/>
        <w:rPr/>
      </w:pPr>
      <w:r>
        <w:rPr>
          <w:b/>
          <w:bCs/>
        </w:rPr>
        <w:t>台长答：</w:t>
      </w:r>
      <w:r>
        <w:rPr/>
        <w:t>现在知道了吧？有时候就是一种预示，人生要到天界困难重重，有各种各样不同的人在搞你。你想想看师父弘法多不容易，有些人真的，他也不怕地狱，就死盯着你，造谣啊、毁谤啊，师父有时候看着他们这种无中生有，我真的……但是有什么办法呢？就好好地度人，哪有不受气的？对不对啊（对）</w:t>
      </w:r>
    </w:p>
    <w:p>
      <w:pPr>
        <w:pStyle w:val="Normal"/>
        <w:rPr/>
      </w:pPr>
      <w:r>
        <w:rPr/>
      </w:r>
    </w:p>
    <w:p>
      <w:pPr>
        <w:pStyle w:val="Normal"/>
        <w:rPr/>
      </w:pPr>
      <w:r>
        <w:rPr/>
        <w:t>Wenda20150710</w:t>
      </w:r>
      <w:r>
        <w:rPr>
          <w:rFonts w:cs="Segoe UI Emoji" w:ascii="Segoe UI Emoji" w:hAnsi="Segoe UI Emoji"/>
        </w:rPr>
        <w:t xml:space="preserve">  </w:t>
      </w:r>
      <w:r>
        <w:rPr/>
        <w:t>38:27</w:t>
      </w:r>
      <w:r>
        <w:rPr>
          <w:rFonts w:cs="Segoe UI Emoji" w:ascii="Segoe UI Emoji" w:hAnsi="Segoe UI Emoji"/>
        </w:rPr>
        <w:t xml:space="preserve">  </w:t>
      </w:r>
      <w:r>
        <w:rPr/>
        <w:t>梦见洗东西都是消业</w:t>
      </w:r>
    </w:p>
    <w:p>
      <w:pPr>
        <w:pStyle w:val="Normal"/>
        <w:rPr/>
      </w:pPr>
      <w:r>
        <w:rPr>
          <w:b/>
          <w:bCs/>
        </w:rPr>
        <w:t>女听众：</w:t>
      </w:r>
      <w:r>
        <w:rPr/>
        <w:t>梦见在洗脚，是不是在消业啊？</w:t>
      </w:r>
    </w:p>
    <w:p>
      <w:pPr>
        <w:pStyle w:val="Normal"/>
        <w:rPr/>
      </w:pPr>
      <w:r>
        <w:rPr>
          <w:b/>
          <w:bCs/>
        </w:rPr>
        <w:t>台长答：</w:t>
      </w:r>
      <w:r>
        <w:rPr/>
        <w:t>是。凡是洗东西都是消业。</w:t>
      </w:r>
    </w:p>
    <w:p>
      <w:pPr>
        <w:pStyle w:val="Normal"/>
        <w:rPr/>
      </w:pPr>
      <w:r>
        <w:rPr/>
      </w:r>
    </w:p>
    <w:p>
      <w:pPr>
        <w:pStyle w:val="Normal"/>
        <w:rPr/>
      </w:pPr>
      <w:r>
        <w:rPr/>
        <w:t>Wenda20150710</w:t>
      </w:r>
      <w:r>
        <w:rPr>
          <w:rFonts w:cs="Segoe UI Emoji" w:ascii="Segoe UI Emoji" w:hAnsi="Segoe UI Emoji"/>
        </w:rPr>
        <w:t xml:space="preserve">  </w:t>
      </w:r>
      <w:r>
        <w:rPr/>
        <w:t>38:51</w:t>
      </w:r>
      <w:r>
        <w:rPr>
          <w:rFonts w:cs="Segoe UI Emoji" w:ascii="Segoe UI Emoji" w:hAnsi="Segoe UI Emoji"/>
        </w:rPr>
        <w:t xml:space="preserve">  </w:t>
      </w:r>
      <w:r>
        <w:rPr/>
        <w:t>梦中预示有麻烦可加念消灾吉祥神咒</w:t>
      </w:r>
    </w:p>
    <w:p>
      <w:pPr>
        <w:pStyle w:val="Normal"/>
        <w:rPr/>
      </w:pPr>
      <w:r>
        <w:rPr>
          <w:b/>
          <w:bCs/>
        </w:rPr>
        <w:t>女听众：</w:t>
      </w:r>
      <w:r>
        <w:rPr/>
        <w:t>平时我们念的消灾吉祥神咒比如</w:t>
      </w:r>
      <w:r>
        <w:rPr/>
        <w:t>108</w:t>
      </w:r>
      <w:r>
        <w:rPr/>
        <w:t>遍，梦到蛇或者一些麻烦，功课以外再念一个月或者几个月的消灾吉祥神咒，这样可以吗？</w:t>
      </w:r>
    </w:p>
    <w:p>
      <w:pPr>
        <w:pStyle w:val="Normal"/>
        <w:rPr/>
      </w:pPr>
      <w:r>
        <w:rPr>
          <w:b/>
          <w:bCs/>
        </w:rPr>
        <w:t>台长答：</w:t>
      </w:r>
      <w:r>
        <w:rPr/>
        <w:t>可以。</w:t>
      </w:r>
    </w:p>
    <w:p>
      <w:pPr>
        <w:pStyle w:val="Normal"/>
        <w:rPr/>
      </w:pPr>
      <w:r>
        <w:rPr/>
      </w:r>
    </w:p>
    <w:p>
      <w:pPr>
        <w:pStyle w:val="Normal"/>
        <w:rPr/>
      </w:pPr>
      <w:r>
        <w:rPr/>
        <w:t>Wenda20150710</w:t>
      </w:r>
      <w:r>
        <w:rPr>
          <w:rFonts w:cs="Segoe UI Emoji" w:ascii="Segoe UI Emoji" w:hAnsi="Segoe UI Emoji"/>
        </w:rPr>
        <w:t xml:space="preserve">  </w:t>
      </w:r>
      <w:r>
        <w:rPr/>
        <w:t>39:11</w:t>
      </w:r>
      <w:r>
        <w:rPr>
          <w:rFonts w:cs="Segoe UI Emoji" w:ascii="Segoe UI Emoji" w:hAnsi="Segoe UI Emoji"/>
        </w:rPr>
        <w:t xml:space="preserve">  </w:t>
      </w:r>
      <w:r>
        <w:rPr/>
        <w:t>大鱼缸养多少条鱼比较合适</w:t>
      </w:r>
    </w:p>
    <w:p>
      <w:pPr>
        <w:pStyle w:val="Normal"/>
        <w:rPr/>
      </w:pPr>
      <w:r>
        <w:rPr>
          <w:b/>
          <w:bCs/>
        </w:rPr>
        <w:t>女听众：</w:t>
      </w:r>
      <w:r>
        <w:rPr/>
        <w:t>师父开示</w:t>
      </w:r>
      <w:r>
        <w:rPr/>
        <w:t>6</w:t>
      </w:r>
      <w:r>
        <w:rPr/>
        <w:t>条鱼够了。同修家里有个鱼缸很大，除了</w:t>
      </w:r>
      <w:r>
        <w:rPr/>
        <w:t>6</w:t>
      </w:r>
      <w:r>
        <w:rPr/>
        <w:t>条鱼，师父能否再开示还养多少条比较合适一些？</w:t>
      </w:r>
    </w:p>
    <w:p>
      <w:pPr>
        <w:pStyle w:val="Normal"/>
        <w:rPr/>
      </w:pPr>
      <w:r>
        <w:rPr>
          <w:b/>
          <w:bCs/>
        </w:rPr>
        <w:t>台长答：</w:t>
      </w:r>
      <w:r>
        <w:rPr/>
        <w:t>6</w:t>
      </w:r>
      <w:r>
        <w:rPr/>
        <w:t>条、</w:t>
      </w:r>
      <w:r>
        <w:rPr/>
        <w:t>9</w:t>
      </w:r>
      <w:r>
        <w:rPr/>
        <w:t>条，再下去就是</w:t>
      </w:r>
      <w:r>
        <w:rPr/>
        <w:t>16</w:t>
      </w:r>
      <w:r>
        <w:rPr/>
        <w:t>条、</w:t>
      </w:r>
      <w:r>
        <w:rPr/>
        <w:t>18</w:t>
      </w:r>
      <w:r>
        <w:rPr/>
        <w:t>条都可以。</w:t>
      </w:r>
      <w:r>
        <w:rPr/>
        <w:t>13</w:t>
      </w:r>
      <w:r>
        <w:rPr/>
        <w:t>条、</w:t>
      </w:r>
      <w:r>
        <w:rPr/>
        <w:t>14</w:t>
      </w:r>
      <w:r>
        <w:rPr/>
        <w:t>条、</w:t>
      </w:r>
      <w:r>
        <w:rPr/>
        <w:t>15</w:t>
      </w:r>
      <w:r>
        <w:rPr/>
        <w:t>条都不要（明白）</w:t>
      </w:r>
    </w:p>
    <w:p>
      <w:pPr>
        <w:pStyle w:val="Normal"/>
        <w:rPr/>
      </w:pPr>
      <w:r>
        <w:rPr/>
      </w:r>
    </w:p>
    <w:p>
      <w:pPr>
        <w:pStyle w:val="Normal"/>
        <w:rPr/>
      </w:pPr>
      <w:r>
        <w:rPr/>
        <w:t>Wenda20150710</w:t>
      </w:r>
      <w:r>
        <w:rPr>
          <w:rFonts w:cs="Segoe UI Emoji" w:ascii="Segoe UI Emoji" w:hAnsi="Segoe UI Emoji"/>
        </w:rPr>
        <w:t xml:space="preserve">  </w:t>
      </w:r>
      <w:r>
        <w:rPr/>
        <w:t>39:49</w:t>
      </w:r>
      <w:r>
        <w:rPr>
          <w:rFonts w:cs="Segoe UI Emoji" w:ascii="Segoe UI Emoji" w:hAnsi="Segoe UI Emoji"/>
        </w:rPr>
        <w:t xml:space="preserve">  </w:t>
      </w:r>
      <w:r>
        <w:rPr/>
        <w:t>梦见读书付不起学费</w:t>
      </w:r>
    </w:p>
    <w:p>
      <w:pPr>
        <w:pStyle w:val="Normal"/>
        <w:rPr/>
      </w:pPr>
      <w:r>
        <w:rPr>
          <w:b/>
          <w:bCs/>
        </w:rPr>
        <w:t>女听众：</w:t>
      </w:r>
      <w:r>
        <w:rPr/>
        <w:t>有一个同修前天求观世音菩萨看他的事业发展如何，然后当天晚上就梦到：第一个梦是他好像考上了在读研究生，但是学费很贵，要二十几万；第二个梦是自己跟着一帮人好像要到一个地方坐动车，中途是要转车的，但他转车的时候一个人上车了，一看别人不在，他又下车，然后找到那些人继续往前。这两个梦跟他求的东西有关系吗？</w:t>
      </w:r>
      <w:r>
        <w:rPr>
          <w:b/>
          <w:bCs/>
        </w:rPr>
        <w:t>台长答：</w:t>
      </w:r>
      <w:r>
        <w:rPr/>
        <w:t>如果火车在开、在前进，说明他求的东西会顺利；如果动车不动，或者出事了，或者熄火了等等麻烦，那说明他求的这个事情就没有希望（哦，那他在读研究生学费很贵，是什么意思？）说明他现在求的事情比较麻烦，上不去，学费太贵就是读不起啊，读不起就是事情不顺利啊（哦，明白了）</w:t>
      </w:r>
    </w:p>
    <w:p>
      <w:pPr>
        <w:pStyle w:val="Normal"/>
        <w:rPr/>
      </w:pPr>
      <w:r>
        <w:rPr/>
      </w:r>
    </w:p>
    <w:p>
      <w:pPr>
        <w:pStyle w:val="Normal"/>
        <w:rPr/>
      </w:pPr>
      <w:r>
        <w:rPr/>
        <w:t>Wenda20150710</w:t>
      </w:r>
      <w:r>
        <w:rPr>
          <w:rFonts w:cs="Segoe UI Emoji" w:ascii="Segoe UI Emoji" w:hAnsi="Segoe UI Emoji"/>
        </w:rPr>
        <w:t xml:space="preserve">  </w:t>
      </w:r>
      <w:r>
        <w:rPr/>
        <w:t>41:14</w:t>
      </w:r>
      <w:r>
        <w:rPr>
          <w:rFonts w:cs="Segoe UI Emoji" w:ascii="Segoe UI Emoji" w:hAnsi="Segoe UI Emoji"/>
        </w:rPr>
        <w:t xml:space="preserve">  </w:t>
      </w:r>
      <w:r>
        <w:rPr/>
        <w:t>梦见有人告知戴观世音菩萨挂坠就可以“回家”</w:t>
      </w:r>
    </w:p>
    <w:p>
      <w:pPr>
        <w:pStyle w:val="Normal"/>
        <w:rPr/>
      </w:pPr>
      <w:r>
        <w:rPr>
          <w:b/>
          <w:bCs/>
        </w:rPr>
        <w:t>女听众：</w:t>
      </w:r>
      <w:r>
        <w:rPr/>
        <w:t>前天我梦到有人好像跟我说：“只要戴着那个观世音菩萨的挂坠，你就可以回家了。”</w:t>
      </w:r>
    </w:p>
    <w:p>
      <w:pPr>
        <w:pStyle w:val="Normal"/>
        <w:rPr/>
      </w:pPr>
      <w:r>
        <w:rPr>
          <w:b/>
          <w:bCs/>
        </w:rPr>
        <w:t>台长答：</w:t>
      </w:r>
      <w:r>
        <w:rPr/>
        <w:t>就是说一直把心灵法门修下去，你才能回到家。观世音菩萨的挂坠就是心灵法门啊，你挂着这个，不就是心灵法门的观世音菩萨挂坠吗？（是的，感恩师父）</w:t>
      </w:r>
    </w:p>
    <w:p>
      <w:pPr>
        <w:pStyle w:val="Normal"/>
        <w:rPr/>
      </w:pPr>
      <w:r>
        <w:rPr/>
      </w:r>
    </w:p>
    <w:p>
      <w:pPr>
        <w:pStyle w:val="Normal"/>
        <w:rPr/>
      </w:pPr>
      <w:r>
        <w:rPr/>
        <w:t>Wenda20150710</w:t>
      </w:r>
      <w:r>
        <w:rPr>
          <w:rFonts w:cs="Segoe UI Emoji" w:ascii="Segoe UI Emoji" w:hAnsi="Segoe UI Emoji"/>
        </w:rPr>
        <w:t xml:space="preserve">  </w:t>
      </w:r>
      <w:r>
        <w:rPr/>
        <w:t>41:42</w:t>
      </w:r>
      <w:r>
        <w:rPr>
          <w:rFonts w:cs="Segoe UI Emoji" w:ascii="Segoe UI Emoji" w:hAnsi="Segoe UI Emoji"/>
        </w:rPr>
        <w:t xml:space="preserve">  </w:t>
      </w:r>
      <w:r>
        <w:rPr/>
        <w:t>参加法会后半信半疑的母亲开始念经度人；坚持学佛才是福气</w:t>
      </w:r>
    </w:p>
    <w:p>
      <w:pPr>
        <w:pStyle w:val="Normal"/>
        <w:rPr/>
      </w:pPr>
      <w:r>
        <w:rPr>
          <w:b/>
          <w:bCs/>
        </w:rPr>
        <w:t>女听众：</w:t>
      </w:r>
      <w:r>
        <w:rPr/>
        <w:t>我一直在修，妈妈以前将信将疑，这次去了香港法会，没想到她那天回来以后拿着视频机一直度人。我真的很感恩师父！我妈很可爱的，她一进观音堂……后来别的同修跟我说，“你妈一直在哭”，我不相信。第二天她自己不好意思地说：“我为什么进了这里会哭啊？我也不知道莫名其妙哭。”她还让同修拿经文，说要念礼佛大忏悔文，她念了</w:t>
      </w:r>
      <w:r>
        <w:rPr/>
        <w:t>3</w:t>
      </w:r>
      <w:r>
        <w:rPr/>
        <w:t>遍，然后就开始念心经，以前她从来不念经的。</w:t>
      </w:r>
    </w:p>
    <w:p>
      <w:pPr>
        <w:pStyle w:val="Normal"/>
        <w:rPr/>
      </w:pPr>
      <w:r>
        <w:rPr>
          <w:b/>
          <w:bCs/>
        </w:rPr>
        <w:t>台长答：</w:t>
      </w:r>
      <w:r>
        <w:rPr/>
        <w:t>有多少人啊去的时候老婆都跟他说，带他去香港旅游旅游的，结果后来说，“你去听听吧”，一听听好之后，老公不讲话了，突然之间变个人一样，问她：“哎，这个小房子怎么念啊？”呵呵……（对！现场我给她请了一个视频机，我妈回来以后，她每天早上到小区里，她说：“我坐在那里就给他们看，不管他们相信不相信，就给他们看台长的图腾。台长是很厉害的，那些人都是乱说的。”以前她老是听别人说嘛，她说：“我这次亲眼看到了，我就是给他们看，不管他们信不信。”然后她度了一个人，中风了，但是脑子很清楚，手很不方便，我们几个同修还帮那个人设了一个佛台。说起来众生真可怜，那个女的手中风了什么都不会搞嘛，我们去她家的时候，家里是一塌糊涂。后来我们帮她设好佛台，她就开始念经，本来每天晚上睡不着，现在她老公说，她这几晚睡得很好的。我们帮她佛台上供的时候，真的所有同修几乎要哭了，都看到观世音菩萨在那里）所以我就告诉你们，我最可怜的就是那些人刚刚开始的时候努力啊，看见菩萨了感动啊，过一段时间菩萨帮了他了，好一点了，他又忘记菩萨了，什么都忘记了，又不好好修了啊，听这个讲讲，听那个讲讲，这种人是全世界最没出息的人了（师父，是的，有些人求到了，他就不念了）对了！所以菩萨为什么说叫我们要一门精进啊，不能东看看、西看看的啊。一个人开车知道这条路是对的，你就一直走下去就对了嘛。这条小路也能绕过去可以节省很多路的，好了，一走走到小路，路都找不着了（对。其实很多人都是不坚信师父，心力不够）其实就是没出息啊，人家说的“没福气”（没福报，我觉得他们都是没有真正的福报，真的是这样，他们因为心随境转嘛，然后求到了觉得是一劳永逸了，其实真的是众生舍弃菩萨，不是菩萨舍弃众生）对！（真的，有些都是这样的，心力不够、不坚定，他们有时候说是很相信，真的碰到事情了，他就不坚信，就开始心随境转了）对！你别说他了，师父身边的小青年很多都是这样，嘴巴里说的，碰到一点境界了马上就不对了，呵呵，没话讲（对，是这样的，他们心还不定。刚刚那个小姑娘也是第一次打通您电话，今年也是第一次去参加香港法会，那天打通了以后马上吃全素了，真的太感恩师父了！）好，再见。</w:t>
      </w:r>
    </w:p>
    <w:p>
      <w:pPr>
        <w:pStyle w:val="Normal"/>
        <w:rPr/>
      </w:pPr>
      <w:r>
        <w:rPr/>
      </w:r>
    </w:p>
    <w:p>
      <w:pPr>
        <w:pStyle w:val="Normal"/>
        <w:rPr/>
      </w:pPr>
      <w:r>
        <w:rPr/>
        <w:t>6</w:t>
      </w:r>
      <w:r>
        <w:rPr/>
        <w:t>．</w:t>
      </w:r>
      <w:r>
        <w:rPr/>
        <w:t>Wenda20150710</w:t>
      </w:r>
      <w:r>
        <w:rPr>
          <w:rFonts w:cs="Segoe UI Emoji" w:ascii="Segoe UI Emoji" w:hAnsi="Segoe UI Emoji"/>
        </w:rPr>
        <w:t xml:space="preserve">  </w:t>
      </w:r>
      <w:r>
        <w:rPr/>
        <w:t>46:12</w:t>
      </w:r>
      <w:r>
        <w:rPr>
          <w:rFonts w:cs="Segoe UI Emoji" w:ascii="Segoe UI Emoji" w:hAnsi="Segoe UI Emoji"/>
        </w:rPr>
        <w:t xml:space="preserve">  </w:t>
      </w:r>
      <w:r>
        <w:rPr/>
        <w:t>听众分享放生时看见佛菩萨，鱼全部打圈感恩</w:t>
      </w:r>
    </w:p>
    <w:p>
      <w:pPr>
        <w:pStyle w:val="Normal"/>
        <w:rPr/>
      </w:pPr>
      <w:r>
        <w:rPr>
          <w:b/>
          <w:bCs/>
        </w:rPr>
        <w:t>女听众：</w:t>
      </w:r>
      <w:r>
        <w:rPr/>
        <w:t>昨天晚上我梦见师父了，我就是那个在新加坡分享儿子眼睛给您加持几次好了的小孩的妈妈（哦！太好了）感恩师父！我们刚刚放生回来，太感动了！太激动了！师父，我要分享一下，上次咱们共修组在放生的时候，滴水湖那边上空，他们看见了观世音菩萨，看见了释迦牟尼佛，然后所有的鱼儿全部打圈对我们感恩。</w:t>
      </w:r>
    </w:p>
    <w:p>
      <w:pPr>
        <w:pStyle w:val="Normal"/>
        <w:rPr/>
      </w:pPr>
      <w:r>
        <w:rPr>
          <w:b/>
          <w:bCs/>
        </w:rPr>
        <w:t>台长答：</w:t>
      </w:r>
      <w:r>
        <w:rPr/>
        <w:t>哦！对对，看见你们了，很厉害的，太好了。</w:t>
      </w:r>
    </w:p>
    <w:p>
      <w:pPr>
        <w:pStyle w:val="Normal"/>
        <w:rPr/>
      </w:pPr>
      <w:r>
        <w:rPr/>
      </w:r>
    </w:p>
    <w:p>
      <w:pPr>
        <w:pStyle w:val="Normal"/>
        <w:rPr/>
      </w:pPr>
      <w:r>
        <w:rPr/>
        <w:t>Wenda20150710</w:t>
      </w:r>
      <w:r>
        <w:rPr>
          <w:rFonts w:cs="Segoe UI Emoji" w:ascii="Segoe UI Emoji" w:hAnsi="Segoe UI Emoji"/>
        </w:rPr>
        <w:t xml:space="preserve">  </w:t>
      </w:r>
      <w:r>
        <w:rPr/>
        <w:t>47:07</w:t>
      </w:r>
      <w:r>
        <w:rPr>
          <w:rFonts w:cs="Segoe UI Emoji" w:ascii="Segoe UI Emoji" w:hAnsi="Segoe UI Emoji"/>
        </w:rPr>
        <w:t xml:space="preserve">  </w:t>
      </w:r>
      <w:r>
        <w:rPr/>
        <w:t>把法会做义工的功德给儿子后，择校突遇良机</w:t>
      </w:r>
    </w:p>
    <w:p>
      <w:pPr>
        <w:pStyle w:val="Normal"/>
        <w:rPr/>
      </w:pPr>
      <w:r>
        <w:rPr>
          <w:b/>
          <w:bCs/>
        </w:rPr>
        <w:t>女听众：</w:t>
      </w:r>
      <w:r>
        <w:rPr/>
        <w:t>我还要向师父分享一下，我这次在香港法会做义工，我就把做义工的功德给儿子，我儿子原来一直想进很好的一个学校，进不去，等回来了之后突然有人托来音信说，可以帮我儿子想办法，把他的名字什么的都问去了，虽然现在还没有回音，但是我真的感恩菩萨妈妈让我儿子有这个机会。</w:t>
      </w:r>
    </w:p>
    <w:p>
      <w:pPr>
        <w:pStyle w:val="Normal"/>
        <w:rPr/>
      </w:pPr>
      <w:r>
        <w:rPr>
          <w:b/>
          <w:bCs/>
        </w:rPr>
        <w:t>台长答：</w:t>
      </w:r>
      <w:r>
        <w:rPr/>
        <w:t>要好好努力的，一切都会转变的。所以我跟你们说，开完法会有很多人会莫名其妙地都好起来的，所以希望大家要坚持（是的师父，我们一定坚持）</w:t>
      </w:r>
    </w:p>
    <w:p>
      <w:pPr>
        <w:pStyle w:val="Normal"/>
        <w:rPr/>
      </w:pPr>
      <w:r>
        <w:rPr/>
      </w:r>
    </w:p>
    <w:p>
      <w:pPr>
        <w:pStyle w:val="Normal"/>
        <w:rPr/>
      </w:pPr>
      <w:r>
        <w:rPr/>
        <w:t>Wenda20150710</w:t>
      </w:r>
      <w:r>
        <w:rPr>
          <w:rFonts w:cs="Segoe UI Emoji" w:ascii="Segoe UI Emoji" w:hAnsi="Segoe UI Emoji"/>
        </w:rPr>
        <w:t xml:space="preserve">  </w:t>
      </w:r>
      <w:r>
        <w:rPr/>
        <w:t>49:03</w:t>
      </w:r>
      <w:r>
        <w:rPr>
          <w:rFonts w:cs="Segoe UI Emoji" w:ascii="Segoe UI Emoji" w:hAnsi="Segoe UI Emoji"/>
        </w:rPr>
        <w:t xml:space="preserve">  </w:t>
      </w:r>
      <w:r>
        <w:rPr/>
        <w:t>属老鼠的人名字不能有太多水</w:t>
      </w:r>
    </w:p>
    <w:p>
      <w:pPr>
        <w:pStyle w:val="Normal"/>
        <w:rPr/>
      </w:pPr>
      <w:r>
        <w:rPr>
          <w:b/>
          <w:bCs/>
        </w:rPr>
        <w:t>女听众：</w:t>
      </w:r>
      <w:r>
        <w:rPr/>
        <w:t>我是属老鼠的，上次听您的节目说老鼠是比较怕水，我的名字里边有一个“彩霞”的“霞”，是不好的对吗？</w:t>
      </w:r>
    </w:p>
    <w:p>
      <w:pPr>
        <w:pStyle w:val="Normal"/>
        <w:rPr/>
      </w:pPr>
      <w:r>
        <w:rPr>
          <w:b/>
          <w:bCs/>
        </w:rPr>
        <w:t>台长答：</w:t>
      </w:r>
      <w:r>
        <w:rPr/>
        <w:t>老鼠水太多不好（那我名字当中还有个“绮语”的“绮”，这个字也不好对吗？）这个还可以，属老鼠这个字应该还过得去吧，这个“绮”很多洞啊，老鼠可以钻洞。“霞”字不好，第一，水太多而且肚肠太多，所以你起这个名字经常会想东想西的，就是很多事情比人家想得复杂（是的，很纠结，就自己给自己纠结）对啊，给自己麻烦，很多麻烦的（师父，我把“霞”改成“娴”可以吗？）你姓什么？（我姓华，“华绮娴”可以吗？）“娴”不好（那单名“华绮”可以吗？就把“霞”不要了）不行，不好听。你可以用个草字头的“茂”，“茂盛”的“茂”呀（“华茂绮”是吗，师父？）“华茂绮”你自己看看吧，“绮”字也改吧（好的。那个“绮”改哪个比较好呢？）这个真的很麻烦。这样吧，你到网上去看一看哪些字比较顺你的（好的）“茂”字可以用（师父，到时我发</w:t>
      </w:r>
      <w:r>
        <w:rPr/>
        <w:t>email</w:t>
      </w:r>
      <w:r>
        <w:rPr/>
        <w:t>到东方电台来可以吗？）因为我们现在不接了，你最好还是打电话进来的时候我给你看吧。像星期五和星期天你比较容易打进来，还有机会（对。我上个星期天也打了，但是一直没有打进来。我昨天晚上梦见跟师父说了，还问了一些事情，师父在梦里都跟我讲了）</w:t>
      </w:r>
    </w:p>
    <w:p>
      <w:pPr>
        <w:pStyle w:val="Normal"/>
        <w:rPr/>
      </w:pPr>
      <w:r>
        <w:rPr/>
      </w:r>
    </w:p>
    <w:p>
      <w:pPr>
        <w:pStyle w:val="Normal"/>
        <w:rPr/>
      </w:pPr>
      <w:r>
        <w:rPr/>
        <w:t>Wenda20150710</w:t>
      </w:r>
      <w:r>
        <w:rPr>
          <w:rFonts w:cs="Segoe UI Emoji" w:ascii="Segoe UI Emoji" w:hAnsi="Segoe UI Emoji"/>
        </w:rPr>
        <w:t xml:space="preserve">  </w:t>
      </w:r>
      <w:r>
        <w:rPr/>
        <w:t>52:31</w:t>
      </w:r>
      <w:r>
        <w:rPr>
          <w:rFonts w:cs="Segoe UI Emoji" w:ascii="Segoe UI Emoji" w:hAnsi="Segoe UI Emoji"/>
        </w:rPr>
        <w:t xml:space="preserve">  </w:t>
      </w:r>
      <w:r>
        <w:rPr/>
        <w:t>梦见菩萨和祥云都是好事</w:t>
      </w:r>
    </w:p>
    <w:p>
      <w:pPr>
        <w:pStyle w:val="Normal"/>
        <w:rPr/>
      </w:pPr>
      <w:r>
        <w:rPr>
          <w:b/>
          <w:bCs/>
        </w:rPr>
        <w:t>女听众：</w:t>
      </w:r>
      <w:r>
        <w:rPr/>
        <w:t>有时我在梦境里边梦到的一些菩萨、祥云，这个也是真的菩萨对不对？</w:t>
      </w:r>
    </w:p>
    <w:p>
      <w:pPr>
        <w:pStyle w:val="Normal"/>
        <w:rPr/>
      </w:pPr>
      <w:r>
        <w:rPr>
          <w:b/>
          <w:bCs/>
        </w:rPr>
        <w:t>台长答：</w:t>
      </w:r>
      <w:r>
        <w:rPr/>
        <w:t>好事情，是真的（感恩师父！我也梦到东方台的观世音菩萨挂坠像就这么飞过来，飞到我面前，挂坠这样大小的那也是菩萨对吗？）对！一样的。你一张大照片和一张小照片是不是上面都是你啊？（是的是的）好了，不就懂了吗？（感恩师父！师父您保重身体！师父，您给我们共修小组开示几句好吗？）好了，没时间了，给人家打打吧（好的。感恩大慈大悲观世音菩萨！感恩师父！师父再见）再见。</w:t>
      </w:r>
    </w:p>
    <w:p>
      <w:pPr>
        <w:pStyle w:val="Normal"/>
        <w:rPr/>
      </w:pPr>
      <w:r>
        <w:rPr/>
      </w:r>
    </w:p>
    <w:p>
      <w:pPr>
        <w:pStyle w:val="Normal"/>
        <w:rPr/>
      </w:pPr>
      <w:r>
        <w:rPr/>
        <w:t>7</w:t>
      </w:r>
      <w:r>
        <w:rPr/>
        <w:t>．</w:t>
      </w:r>
      <w:r>
        <w:rPr/>
        <w:t>Wenda20150710</w:t>
      </w:r>
      <w:r>
        <w:rPr>
          <w:rFonts w:cs="Segoe UI Emoji" w:ascii="Segoe UI Emoji" w:hAnsi="Segoe UI Emoji"/>
        </w:rPr>
        <w:t xml:space="preserve">  </w:t>
      </w:r>
      <w:r>
        <w:rPr/>
        <w:t>53:37</w:t>
      </w:r>
      <w:r>
        <w:rPr>
          <w:rFonts w:cs="Segoe UI Emoji" w:ascii="Segoe UI Emoji" w:hAnsi="Segoe UI Emoji"/>
        </w:rPr>
        <w:t xml:space="preserve">  </w:t>
      </w:r>
      <w:r>
        <w:rPr/>
        <w:t>怎样判断自己是否修偏差</w:t>
      </w:r>
    </w:p>
    <w:p>
      <w:pPr>
        <w:pStyle w:val="Normal"/>
        <w:rPr/>
      </w:pPr>
      <w:r>
        <w:rPr>
          <w:b/>
          <w:bCs/>
        </w:rPr>
        <w:t>女听众：</w:t>
      </w:r>
      <w:r>
        <w:rPr/>
        <w:t>师父您好，怎样判断自己是否修偏差？</w:t>
      </w:r>
    </w:p>
    <w:p>
      <w:pPr>
        <w:pStyle w:val="Normal"/>
        <w:rPr/>
      </w:pPr>
      <w:r>
        <w:rPr>
          <w:b/>
          <w:bCs/>
        </w:rPr>
        <w:t>台长答：</w:t>
      </w:r>
      <w:r>
        <w:rPr/>
        <w:t>越修越恨，越修越烦恼，越修越觉得烦得不得了，恨这个、恨那个，看这个不顺眼、看那个不顺眼，你就修偏差了（嗯。所以修偏差可能越修越不如意，情绪上面越不稳定）对，控制不住，就想发脾气，那就是偏差了（嗯，明白）</w:t>
      </w:r>
    </w:p>
    <w:p>
      <w:pPr>
        <w:pStyle w:val="Normal"/>
        <w:rPr/>
      </w:pPr>
      <w:r>
        <w:rPr/>
      </w:r>
    </w:p>
    <w:p>
      <w:pPr>
        <w:pStyle w:val="Normal"/>
        <w:rPr/>
      </w:pPr>
      <w:r>
        <w:rPr/>
        <w:t>Wenda20150710</w:t>
      </w:r>
      <w:r>
        <w:rPr>
          <w:rFonts w:cs="Segoe UI Emoji" w:ascii="Segoe UI Emoji" w:hAnsi="Segoe UI Emoji"/>
        </w:rPr>
        <w:t xml:space="preserve">  </w:t>
      </w:r>
      <w:r>
        <w:rPr/>
        <w:t>54:27</w:t>
      </w:r>
      <w:r>
        <w:rPr>
          <w:rFonts w:cs="Segoe UI Emoji" w:ascii="Segoe UI Emoji" w:hAnsi="Segoe UI Emoji"/>
        </w:rPr>
        <w:t xml:space="preserve">  </w:t>
      </w:r>
      <w:r>
        <w:rPr/>
        <w:t>通灵人为什么要偷人家的气</w:t>
      </w:r>
    </w:p>
    <w:p>
      <w:pPr>
        <w:pStyle w:val="Normal"/>
        <w:rPr/>
      </w:pPr>
      <w:r>
        <w:rPr>
          <w:b/>
          <w:bCs/>
        </w:rPr>
        <w:t>女听众：</w:t>
      </w:r>
      <w:r>
        <w:rPr/>
        <w:t>通灵人通常都是请地府的灵性去偷念经人的气，什么情况下……他们为什么要偷气？</w:t>
      </w:r>
    </w:p>
    <w:p>
      <w:pPr>
        <w:pStyle w:val="Normal"/>
        <w:rPr/>
      </w:pPr>
      <w:r>
        <w:rPr>
          <w:b/>
          <w:bCs/>
        </w:rPr>
        <w:t>台长答：</w:t>
      </w:r>
      <w:r>
        <w:rPr/>
        <w:t>这个问题我举例子给你听就知道了，小偷为什么要去偷人家东西啊？（哦）好了，还用回答啊？（明白）</w:t>
      </w:r>
    </w:p>
    <w:p>
      <w:pPr>
        <w:pStyle w:val="Normal"/>
        <w:rPr/>
      </w:pPr>
      <w:r>
        <w:rPr/>
      </w:r>
    </w:p>
    <w:p>
      <w:pPr>
        <w:pStyle w:val="Normal"/>
        <w:rPr/>
      </w:pPr>
      <w:r>
        <w:rPr/>
        <w:t>Wenda20150710</w:t>
      </w:r>
      <w:r>
        <w:rPr>
          <w:rFonts w:cs="Segoe UI Emoji" w:ascii="Segoe UI Emoji" w:hAnsi="Segoe UI Emoji"/>
        </w:rPr>
        <w:t xml:space="preserve">  </w:t>
      </w:r>
      <w:r>
        <w:rPr/>
        <w:t>55:00</w:t>
      </w:r>
      <w:r>
        <w:rPr>
          <w:rFonts w:cs="Segoe UI Emoji" w:ascii="Segoe UI Emoji" w:hAnsi="Segoe UI Emoji"/>
        </w:rPr>
        <w:t xml:space="preserve">  </w:t>
      </w:r>
      <w:r>
        <w:rPr/>
        <w:t>能否请观世音菩萨加持台长开过光的山水画</w:t>
      </w:r>
    </w:p>
    <w:p>
      <w:pPr>
        <w:pStyle w:val="Normal"/>
        <w:rPr/>
      </w:pPr>
      <w:r>
        <w:rPr>
          <w:b/>
          <w:bCs/>
        </w:rPr>
        <w:t>女听众：</w:t>
      </w:r>
      <w:r>
        <w:rPr/>
        <w:t>师父，我们能不能祈求观世音菩萨加持师父开过光的山水画？</w:t>
      </w:r>
    </w:p>
    <w:p>
      <w:pPr>
        <w:pStyle w:val="Normal"/>
        <w:rPr/>
      </w:pPr>
      <w:r>
        <w:rPr>
          <w:b/>
          <w:bCs/>
        </w:rPr>
        <w:t>台长答：</w:t>
      </w:r>
      <w:r>
        <w:rPr/>
        <w:t>可以，都没问题（我们可以念什么经文求菩萨加持这些开过光的山水画呢？）你用心经就可以了（谢谢师父开示）</w:t>
      </w:r>
    </w:p>
    <w:p>
      <w:pPr>
        <w:pStyle w:val="Normal"/>
        <w:rPr/>
      </w:pPr>
      <w:r>
        <w:rPr/>
      </w:r>
    </w:p>
    <w:p>
      <w:pPr>
        <w:pStyle w:val="Normal"/>
        <w:rPr/>
      </w:pPr>
      <w:r>
        <w:rPr/>
        <w:t>Wenda20150710</w:t>
      </w:r>
      <w:r>
        <w:rPr>
          <w:rFonts w:cs="Segoe UI Emoji" w:ascii="Segoe UI Emoji" w:hAnsi="Segoe UI Emoji"/>
        </w:rPr>
        <w:t xml:space="preserve">  </w:t>
      </w:r>
      <w:r>
        <w:rPr/>
        <w:t>55:33</w:t>
      </w:r>
      <w:r>
        <w:rPr>
          <w:rFonts w:cs="Segoe UI Emoji" w:ascii="Segoe UI Emoji" w:hAnsi="Segoe UI Emoji"/>
        </w:rPr>
        <w:t xml:space="preserve">  </w:t>
      </w:r>
      <w:r>
        <w:rPr/>
        <w:t>不要跟灵性沟通，会出事</w:t>
      </w:r>
    </w:p>
    <w:p>
      <w:pPr>
        <w:pStyle w:val="Normal"/>
        <w:rPr/>
      </w:pPr>
      <w:r>
        <w:rPr>
          <w:b/>
          <w:bCs/>
        </w:rPr>
        <w:t>女听众：</w:t>
      </w:r>
      <w:r>
        <w:rPr/>
        <w:t>师父，有一些同修在短暂的菩萨加持下、可能前世有修的情况下或者是身上有灵性的状况下，他们能够看到或感应到灵性，像这种情况下如何提醒这些同修如履薄冰，不要轻易跟灵性沟通免得出事？</w:t>
      </w:r>
    </w:p>
    <w:p>
      <w:pPr>
        <w:pStyle w:val="Normal"/>
        <w:rPr/>
      </w:pPr>
      <w:r>
        <w:rPr>
          <w:b/>
          <w:bCs/>
        </w:rPr>
        <w:t>台长答：</w:t>
      </w:r>
      <w:r>
        <w:rPr/>
        <w:t>跟灵性沟通一定会出事（如果他们知道了、感应到了其实是不可以讲出来是吗？）对（就是我们马上心里祈求“恭请观世音菩萨慈悲加持我，让我有正能量保护我自己”，然后就念一些大悲咒跟心经超度我们身上的要经者，这样可以吗？）可以（这样我们就不会跟灵性有太大的接触和沟通对吗？）对！叫他们不要去跟灵性沟通。人跟鬼少讲话，一讲话，人就变成鬼不鬼人不人了（会怪怪的，阴气很重）对啦。所以人家说“这个人嘛鬼样子了”、“这个人说鬼话了”、“这个人神经兮兮的”（疑神疑鬼）呵呵（很多次都有这样的人，所以要注意提醒一下）</w:t>
      </w:r>
    </w:p>
    <w:p>
      <w:pPr>
        <w:pStyle w:val="Normal"/>
        <w:rPr/>
      </w:pPr>
      <w:r>
        <w:rPr/>
      </w:r>
    </w:p>
    <w:p>
      <w:pPr>
        <w:pStyle w:val="Normal"/>
        <w:rPr/>
      </w:pPr>
      <w:r>
        <w:rPr/>
        <w:t>Wenda20150710</w:t>
      </w:r>
      <w:r>
        <w:rPr>
          <w:rFonts w:cs="Segoe UI Emoji" w:ascii="Segoe UI Emoji" w:hAnsi="Segoe UI Emoji"/>
        </w:rPr>
        <w:t xml:space="preserve">  </w:t>
      </w:r>
      <w:r>
        <w:rPr/>
        <w:t>57:20</w:t>
      </w:r>
      <w:r>
        <w:rPr>
          <w:rFonts w:cs="Segoe UI Emoji" w:ascii="Segoe UI Emoji" w:hAnsi="Segoe UI Emoji"/>
        </w:rPr>
        <w:t xml:space="preserve">  </w:t>
      </w:r>
      <w:r>
        <w:rPr/>
        <w:t>梦中答应灵性的事情要做到；不要跟鬼说话</w:t>
      </w:r>
    </w:p>
    <w:p>
      <w:pPr>
        <w:pStyle w:val="Normal"/>
        <w:rPr/>
      </w:pPr>
      <w:r>
        <w:rPr>
          <w:b/>
          <w:bCs/>
        </w:rPr>
        <w:t>女听众：</w:t>
      </w:r>
      <w:r>
        <w:rPr/>
        <w:t>我们有时做梦会在不知道的情况下，不小心跟要经者还是灵性对话了，可能一些对答中有答应一些东西，这样的情况下我们是不是就要做到呢？</w:t>
      </w:r>
    </w:p>
    <w:p>
      <w:pPr>
        <w:pStyle w:val="Normal"/>
        <w:rPr/>
      </w:pPr>
      <w:r>
        <w:rPr>
          <w:b/>
          <w:bCs/>
        </w:rPr>
        <w:t>台长答：</w:t>
      </w:r>
      <w:r>
        <w:rPr/>
        <w:t>当然要做到。你答应鬼的事情，鬼很小气的，他盯着你呀，所以叫“小气鬼”（明白，而且要跟观世音菩萨忏悔）要忏悔的，跟鬼讲过话……不可以的，明白吗？（明白，所以这个要注意）</w:t>
      </w:r>
    </w:p>
    <w:p>
      <w:pPr>
        <w:pStyle w:val="Normal"/>
        <w:rPr/>
      </w:pPr>
      <w:r>
        <w:rPr/>
      </w:r>
    </w:p>
    <w:p>
      <w:pPr>
        <w:pStyle w:val="Normal"/>
        <w:rPr/>
      </w:pPr>
      <w:r>
        <w:rPr/>
        <w:t>Wenda20150710</w:t>
      </w:r>
      <w:r>
        <w:rPr>
          <w:rFonts w:cs="Segoe UI Emoji" w:ascii="Segoe UI Emoji" w:hAnsi="Segoe UI Emoji"/>
        </w:rPr>
        <w:t xml:space="preserve">  </w:t>
      </w:r>
      <w:r>
        <w:rPr/>
        <w:t>58:11</w:t>
      </w:r>
      <w:r>
        <w:rPr>
          <w:rFonts w:cs="Segoe UI Emoji" w:ascii="Segoe UI Emoji" w:hAnsi="Segoe UI Emoji"/>
        </w:rPr>
        <w:t xml:space="preserve">  </w:t>
      </w:r>
      <w:r>
        <w:rPr/>
        <w:t>打通台长节目电话时不能乱讲话</w:t>
      </w:r>
    </w:p>
    <w:p>
      <w:pPr>
        <w:pStyle w:val="Normal"/>
        <w:rPr/>
      </w:pPr>
      <w:r>
        <w:rPr>
          <w:b/>
          <w:bCs/>
        </w:rPr>
        <w:t>女听众：</w:t>
      </w:r>
      <w:r>
        <w:rPr/>
        <w:t>听师父做节目的时候，常常提醒那些打通电话的人不要乱讲话，不要不承认自己做错，尤其是师父提醒了对方。这种情况下，这些讲错话的人或是意念上冒犯了菩萨的人，他们应该如何跟菩萨忏悔？</w:t>
      </w:r>
    </w:p>
    <w:p>
      <w:pPr>
        <w:pStyle w:val="Normal"/>
        <w:rPr/>
      </w:pPr>
      <w:r>
        <w:rPr>
          <w:b/>
          <w:bCs/>
        </w:rPr>
        <w:t>台长答：</w:t>
      </w:r>
      <w:r>
        <w:rPr/>
        <w:t>天天忏悔。冒犯菩萨的人自己忏悔到心里没有想法了，没有觉得自己对不起菩萨了，你就成功了。如果你心里忏悔了之后，就算是忏悔了一年你还觉得这件事情对不起菩萨，说明还没有忏悔完（明白，还放不下。在打通师父的电话后有一些话和意念本不应该出现的，师父可以提醒一下吗？）当然可以啊。比方说脑子里出现那些对人家不好的、恨人家的、嫉妒人家的或者是一些事情觉得菩萨怎么还不帮我解决啊？这些事情你明白就好了（有很多人喜欢问图腾，他念了多少张小房子，他会说“怎么他还不走啊？”）这个就是得罪灵性了啊（对对对）而且会得罪护法神，护法神觉得你这人怎么不开悟啊（对。因为很多时候打通电话其实不只是观世音菩萨、护法神，还有很多灵性都在听，对吗？）对啊（明白。所以我们不能乱讲话。谢谢师父今天的开示，弟子向您好好忏悔过去所做错的事情）好（感恩师父！感恩观世音菩萨慈悲！）再见。</w:t>
      </w:r>
    </w:p>
    <w:p>
      <w:pPr>
        <w:pStyle w:val="Normal"/>
        <w:rPr/>
      </w:pPr>
      <w:r>
        <w:rPr/>
      </w:r>
    </w:p>
    <w:p>
      <w:pPr>
        <w:pStyle w:val="Normal"/>
        <w:rPr/>
      </w:pPr>
      <w:r>
        <w:rPr/>
        <w:t>8</w:t>
      </w:r>
      <w:r>
        <w:rPr/>
        <w:t>．</w:t>
      </w:r>
      <w:r>
        <w:rPr/>
        <w:t>Wenda20150710</w:t>
      </w:r>
      <w:r>
        <w:rPr>
          <w:rFonts w:cs="Segoe UI Emoji" w:ascii="Segoe UI Emoji" w:hAnsi="Segoe UI Emoji"/>
        </w:rPr>
        <w:t xml:space="preserve">  </w:t>
      </w:r>
      <w:r>
        <w:rPr/>
        <w:t>01:00:20</w:t>
      </w:r>
      <w:r>
        <w:rPr>
          <w:rFonts w:cs="Segoe UI Emoji" w:ascii="Segoe UI Emoji" w:hAnsi="Segoe UI Emoji"/>
        </w:rPr>
        <w:t xml:space="preserve">  </w:t>
      </w:r>
      <w:r>
        <w:rPr/>
        <w:t>梦见抱回家一个小男孩</w:t>
      </w:r>
    </w:p>
    <w:p>
      <w:pPr>
        <w:pStyle w:val="Normal"/>
        <w:rPr/>
      </w:pPr>
      <w:r>
        <w:rPr>
          <w:b/>
          <w:bCs/>
        </w:rPr>
        <w:t>女听众：</w:t>
      </w:r>
      <w:r>
        <w:rPr/>
        <w:t>师父，想让您解个梦。今天早晨做了一个梦，梦里我和妈妈还有妹妹，好像是住宾馆的感觉。宾馆里有个地洞还是地窖，里边有个小男孩，好像是我妈妈把他……不知道是谁丢弃了。这个小男孩长得挺漂亮，特别好，我当时梦里还想：哎，这个小孩真好！既然是别人遗弃了，那是不是身上哪里有毛病啊？但是我妈妈好像看了一下，应该是没有什么毛病。这时候好像进来人了，然后我妹妹就说：“我们捡了一个小孩。”我妈妈说：“我们哪捡了？我们没捡。”我就想了：可能我妈妈想把这个小孩抱回家去养着。后来我就跟我妈妈说：“你在他眼前晃晃。”然后我妈妈就晃了一下。我感觉这个小孩好像眼睛不大好，看他的表情觉得这个小孩脑子多少有点问题。但是我妈妈好像就抱回家养，然后我就抱着他说“小弟，我们走了”。师父，您说这个梦表明……</w:t>
      </w:r>
    </w:p>
    <w:p>
      <w:pPr>
        <w:pStyle w:val="Normal"/>
        <w:rPr/>
      </w:pPr>
      <w:r>
        <w:rPr>
          <w:b/>
          <w:bCs/>
        </w:rPr>
        <w:t>台长答：</w:t>
      </w:r>
      <w:r>
        <w:rPr/>
        <w:t>这个梦很简单，你妈妈打胎的孩子，还不懂啊？（我妈妈确实有打胎的孩子。谢谢师父！）</w:t>
      </w:r>
    </w:p>
    <w:p>
      <w:pPr>
        <w:pStyle w:val="Normal"/>
        <w:rPr/>
      </w:pPr>
      <w:r>
        <w:rPr/>
      </w:r>
    </w:p>
    <w:p>
      <w:pPr>
        <w:pStyle w:val="Normal"/>
        <w:rPr/>
      </w:pPr>
      <w:r>
        <w:rPr/>
        <w:t>Wenda20150710</w:t>
      </w:r>
      <w:r>
        <w:rPr>
          <w:rFonts w:cs="Segoe UI Emoji" w:ascii="Segoe UI Emoji" w:hAnsi="Segoe UI Emoji"/>
        </w:rPr>
        <w:t xml:space="preserve">  </w:t>
      </w:r>
      <w:r>
        <w:rPr/>
        <w:t>01:02:07</w:t>
      </w:r>
      <w:r>
        <w:rPr>
          <w:rFonts w:cs="Segoe UI Emoji" w:ascii="Segoe UI Emoji" w:hAnsi="Segoe UI Emoji"/>
        </w:rPr>
        <w:t xml:space="preserve">  </w:t>
      </w:r>
      <w:r>
        <w:rPr/>
        <w:t>为何同样纸张的小房子烧出的颜色不同；腋下有狐臭的原因</w:t>
      </w:r>
    </w:p>
    <w:p>
      <w:pPr>
        <w:pStyle w:val="Normal"/>
        <w:rPr/>
      </w:pPr>
      <w:r>
        <w:rPr>
          <w:b/>
          <w:bCs/>
        </w:rPr>
        <w:t>女听众：</w:t>
      </w:r>
      <w:r>
        <w:rPr/>
        <w:t>我儿子胳膊下边有狐臭，我让他许愿</w:t>
      </w:r>
      <w:r>
        <w:rPr/>
        <w:t>108</w:t>
      </w:r>
      <w:r>
        <w:rPr/>
        <w:t>张小房子，他一直都在念。很奇怪的是，纸张都是和我的是一样的，但是每次儿子烧出来的小房子都是黑色的、灰色的，说明他业障重还是念的小房子质量不好呢？</w:t>
      </w:r>
    </w:p>
    <w:p>
      <w:pPr>
        <w:pStyle w:val="Normal"/>
        <w:rPr/>
      </w:pPr>
      <w:r>
        <w:rPr>
          <w:b/>
          <w:bCs/>
        </w:rPr>
        <w:t>台长答：</w:t>
      </w:r>
      <w:r>
        <w:rPr/>
        <w:t>业障很重。一般像这种情况很多都是动物投胎，所以他身上就会有臭味（我老公他也是腋下有狐臭，是不是有遗传的原因？还是他业障重？）有啊，遗传原因，为什么让他遗传到这个家庭？也是业障。明白了吗？（明白了。师父，我很想您的）乖一点啊（好的，我和妹妹去马来西亚见您）好（谢谢师父！）再见。</w:t>
      </w:r>
    </w:p>
    <w:p>
      <w:pPr>
        <w:pStyle w:val="Normal"/>
        <w:rPr/>
      </w:pPr>
      <w:r>
        <w:rPr/>
      </w:r>
    </w:p>
    <w:p>
      <w:pPr>
        <w:pStyle w:val="Normal"/>
        <w:rPr/>
      </w:pPr>
      <w:r>
        <w:rPr/>
        <w:t>9</w:t>
      </w:r>
      <w:r>
        <w:rPr/>
        <w:t>．</w:t>
      </w:r>
      <w:r>
        <w:rPr/>
        <w:t>Wenda20150710</w:t>
      </w:r>
      <w:r>
        <w:rPr>
          <w:rFonts w:cs="Segoe UI Emoji" w:ascii="Segoe UI Emoji" w:hAnsi="Segoe UI Emoji"/>
        </w:rPr>
        <w:t xml:space="preserve">  </w:t>
      </w:r>
      <w:r>
        <w:rPr/>
        <w:t>01:03:27</w:t>
      </w:r>
      <w:r>
        <w:rPr>
          <w:rFonts w:cs="Segoe UI Emoji" w:ascii="Segoe UI Emoji" w:hAnsi="Segoe UI Emoji"/>
        </w:rPr>
        <w:t xml:space="preserve">  </w:t>
      </w:r>
      <w:r>
        <w:rPr/>
        <w:t>关于遗体捐赠的问题</w:t>
      </w:r>
    </w:p>
    <w:p>
      <w:pPr>
        <w:pStyle w:val="Normal"/>
        <w:rPr/>
      </w:pPr>
      <w:r>
        <w:rPr>
          <w:b/>
          <w:bCs/>
        </w:rPr>
        <w:t>女听众：</w:t>
      </w:r>
      <w:r>
        <w:rPr/>
        <w:t>师父，我想问一下，我们这里有人要做遗体捐赠，是不是不太好啊？</w:t>
      </w:r>
    </w:p>
    <w:p>
      <w:pPr>
        <w:pStyle w:val="Normal"/>
        <w:rPr/>
      </w:pPr>
      <w:r>
        <w:rPr>
          <w:b/>
          <w:bCs/>
        </w:rPr>
        <w:t>台长答：</w:t>
      </w:r>
      <w:r>
        <w:rPr/>
        <w:t>不知道。我书上早就写过了，你如果……（器官捐赠是不好的，那他整个遗体捐赠行不行啊？）你知道他把遗体拿去干吗？他帮你不就割下来这个、割下来那个嘛（他们搞研究什么的）就把你割得……一塌糊涂了啊（那也是不大好的，是吧？）我不知道。人家说“杀千刀”的，呵呵……如果你境界很高，那当然你是愿意做这方面奉献，那也是个境界，也是很好的啊。但是如果你比较自我保守一点的话，那也是这样；有的人愿意牺牲自己去成全别人，那是好事情，对不对啊？就这样了（哦……我明白了）</w:t>
      </w:r>
    </w:p>
    <w:p>
      <w:pPr>
        <w:pStyle w:val="Normal"/>
        <w:rPr/>
      </w:pPr>
      <w:r>
        <w:rPr/>
      </w:r>
    </w:p>
    <w:p>
      <w:pPr>
        <w:pStyle w:val="Normal"/>
        <w:rPr/>
      </w:pPr>
      <w:r>
        <w:rPr/>
        <w:t>Wenda20150710</w:t>
      </w:r>
      <w:r>
        <w:rPr>
          <w:rFonts w:cs="Segoe UI Emoji" w:ascii="Segoe UI Emoji" w:hAnsi="Segoe UI Emoji"/>
        </w:rPr>
        <w:t xml:space="preserve">  </w:t>
      </w:r>
      <w:r>
        <w:rPr/>
        <w:t>01:04:55</w:t>
      </w:r>
      <w:r>
        <w:rPr>
          <w:rFonts w:cs="Segoe UI Emoji" w:ascii="Segoe UI Emoji" w:hAnsi="Segoe UI Emoji"/>
        </w:rPr>
        <w:t xml:space="preserve">  </w:t>
      </w:r>
      <w:r>
        <w:rPr/>
        <w:t>痣长在脚底有什么说法</w:t>
      </w:r>
    </w:p>
    <w:p>
      <w:pPr>
        <w:pStyle w:val="Normal"/>
        <w:rPr/>
      </w:pPr>
      <w:r>
        <w:rPr>
          <w:b/>
          <w:bCs/>
        </w:rPr>
        <w:t>女听众：</w:t>
      </w:r>
      <w:r>
        <w:rPr/>
        <w:t>我好像节目里听见，“痣”跟“记”好像是不一样的是吧？“痣”是凸出来的，“记”是平的，是吧？</w:t>
      </w:r>
    </w:p>
    <w:p>
      <w:pPr>
        <w:pStyle w:val="Normal"/>
        <w:rPr/>
      </w:pPr>
      <w:r>
        <w:rPr>
          <w:b/>
          <w:bCs/>
        </w:rPr>
        <w:t>台长答：</w:t>
      </w:r>
      <w:r>
        <w:rPr/>
        <w:t>都有。“痣”就是平的，“记”就是可能会比较凸出来一点（那要生在人们看不见的地方是比较好的啊？）看不见的地方比较好，看得见的地方都有点小问题（如果生在脚底里呢？）脚底里走四方啊（小孩子脚底里从小有……）以后要出国的（它就慢慢跟着他一起长的，有点长大的那种）对（那很苦的吧？）我问你，到哪里不苦啊？你说到海外来也很辛苦，但是你只要努力，你最后不就是有幸福了吗？（哦，这个意思。我想小孩子都在父母身边开心啊）你以为啊？有的父母亲自己都很苦的，还能保证孩子开心啊？父母亲自己打得一塌糊涂，还能保证孩子开心啊？这你想的哦（呵呵……）</w:t>
      </w:r>
    </w:p>
    <w:p>
      <w:pPr>
        <w:pStyle w:val="Normal"/>
        <w:rPr/>
      </w:pPr>
      <w:r>
        <w:rPr/>
      </w:r>
    </w:p>
    <w:p>
      <w:pPr>
        <w:pStyle w:val="Normal"/>
        <w:rPr/>
      </w:pPr>
      <w:r>
        <w:rPr/>
        <w:t>Wenda20150710</w:t>
      </w:r>
      <w:r>
        <w:rPr>
          <w:rFonts w:cs="Segoe UI Emoji" w:ascii="Segoe UI Emoji" w:hAnsi="Segoe UI Emoji"/>
        </w:rPr>
        <w:t xml:space="preserve">  </w:t>
      </w:r>
      <w:r>
        <w:rPr/>
        <w:t>01:06:27</w:t>
      </w:r>
      <w:r>
        <w:rPr>
          <w:rFonts w:cs="Segoe UI Emoji" w:ascii="Segoe UI Emoji" w:hAnsi="Segoe UI Emoji"/>
        </w:rPr>
        <w:t xml:space="preserve">  </w:t>
      </w:r>
      <w:r>
        <w:rPr/>
        <w:t>两眉间有“川”字型的皱纹意味着什么</w:t>
      </w:r>
    </w:p>
    <w:p>
      <w:pPr>
        <w:pStyle w:val="Normal"/>
        <w:rPr/>
      </w:pPr>
      <w:r>
        <w:rPr>
          <w:b/>
          <w:bCs/>
        </w:rPr>
        <w:t>女听众：</w:t>
      </w:r>
      <w:r>
        <w:rPr/>
        <w:t>面相上眉梁有“川”字型，有什么说法？就是两个眉毛中间有“川”字型的印——皱纹。</w:t>
      </w:r>
    </w:p>
    <w:p>
      <w:pPr>
        <w:pStyle w:val="Normal"/>
        <w:rPr/>
      </w:pPr>
      <w:r>
        <w:rPr>
          <w:b/>
          <w:bCs/>
        </w:rPr>
        <w:t>台长答：</w:t>
      </w:r>
      <w:r>
        <w:rPr/>
        <w:t>这个不好的。这个如果一根在当中叫“印堂破了”，这个人身体会不好（那么有三条呢？）有三条的话，那也不好。有三条，第一，这个人比较忧郁；第二，这个人比较谨慎；第三，这个人比较伤感（我知道了）</w:t>
      </w:r>
    </w:p>
    <w:p>
      <w:pPr>
        <w:pStyle w:val="Normal"/>
        <w:rPr/>
      </w:pPr>
      <w:r>
        <w:rPr/>
      </w:r>
    </w:p>
    <w:p>
      <w:pPr>
        <w:pStyle w:val="Normal"/>
        <w:rPr/>
      </w:pPr>
      <w:r>
        <w:rPr/>
        <w:t>Wenda20150710</w:t>
      </w:r>
      <w:r>
        <w:rPr>
          <w:rFonts w:cs="Segoe UI Emoji" w:ascii="Segoe UI Emoji" w:hAnsi="Segoe UI Emoji"/>
        </w:rPr>
        <w:t xml:space="preserve">  </w:t>
      </w:r>
      <w:r>
        <w:rPr/>
        <w:t>01:07:05</w:t>
      </w:r>
      <w:r>
        <w:rPr>
          <w:rFonts w:cs="Segoe UI Emoji" w:ascii="Segoe UI Emoji" w:hAnsi="Segoe UI Emoji"/>
        </w:rPr>
        <w:t xml:space="preserve">  </w:t>
      </w:r>
      <w:r>
        <w:rPr>
          <w:rFonts w:cs="宋体;SimSun" w:ascii="宋体;SimSun" w:hAnsi="宋体;SimSun"/>
        </w:rPr>
        <w:t>“</w:t>
      </w:r>
      <w:r>
        <w:rPr/>
        <w:t>跳出三界，不在五行中”的意思</w:t>
      </w:r>
    </w:p>
    <w:p>
      <w:pPr>
        <w:pStyle w:val="Normal"/>
        <w:rPr/>
      </w:pPr>
      <w:r>
        <w:rPr>
          <w:b/>
          <w:bCs/>
        </w:rPr>
        <w:t>女听众：</w:t>
      </w:r>
      <w:r>
        <w:rPr/>
        <w:t>人家一直说的“跳出三界，不在五行中”，是不是指出离了六道？</w:t>
      </w:r>
    </w:p>
    <w:p>
      <w:pPr>
        <w:pStyle w:val="Normal"/>
        <w:rPr/>
      </w:pPr>
      <w:r>
        <w:rPr>
          <w:b/>
          <w:bCs/>
        </w:rPr>
        <w:t>台长答：</w:t>
      </w:r>
      <w:r>
        <w:rPr/>
        <w:t>“跳出三界”，已经“不在五行”当中。“三界”已经是欲界天、色界天、无色界天，那不就是已经超出六道了吗？（就是他已经不在“三界”？）“三界”是指天上的大的三界，已经跳出天的三界，进入第四圣道了（“三界”就是欲界天、色界天、无色界天？）嗯（那么这个说法是好的了，不容易的）那当然不容易了，谁能做到啊？</w:t>
      </w:r>
    </w:p>
    <w:p>
      <w:pPr>
        <w:pStyle w:val="Normal"/>
        <w:rPr/>
      </w:pPr>
      <w:r>
        <w:rPr/>
      </w:r>
    </w:p>
    <w:p>
      <w:pPr>
        <w:pStyle w:val="Normal"/>
        <w:rPr/>
      </w:pPr>
      <w:r>
        <w:rPr/>
        <w:t>Wenda20150710</w:t>
      </w:r>
      <w:r>
        <w:rPr>
          <w:rFonts w:cs="Segoe UI Emoji" w:ascii="Segoe UI Emoji" w:hAnsi="Segoe UI Emoji"/>
        </w:rPr>
        <w:t xml:space="preserve">  </w:t>
      </w:r>
      <w:r>
        <w:rPr/>
        <w:t>01:07:50</w:t>
      </w:r>
      <w:r>
        <w:rPr>
          <w:rFonts w:cs="Segoe UI Emoji" w:ascii="Segoe UI Emoji" w:hAnsi="Segoe UI Emoji"/>
        </w:rPr>
        <w:t xml:space="preserve">  </w:t>
      </w:r>
      <w:r>
        <w:rPr/>
        <w:t>修心灵法门的人到了天上是否有台长管着</w:t>
      </w:r>
    </w:p>
    <w:p>
      <w:pPr>
        <w:pStyle w:val="Normal"/>
        <w:rPr/>
      </w:pPr>
      <w:r>
        <w:rPr>
          <w:b/>
          <w:bCs/>
        </w:rPr>
        <w:t>女听众：</w:t>
      </w:r>
      <w:r>
        <w:rPr/>
        <w:t>我们修心灵法门的人，要是能够修到天上的话，是不是师父还管着我们？</w:t>
      </w:r>
    </w:p>
    <w:p>
      <w:pPr>
        <w:pStyle w:val="Normal"/>
        <w:rPr/>
      </w:pPr>
      <w:r>
        <w:rPr>
          <w:b/>
          <w:bCs/>
        </w:rPr>
        <w:t>台长答：</w:t>
      </w:r>
      <w:r>
        <w:rPr/>
        <w:t>你到了天上就不要管了，就像小孩子一样的，长大了，真的觉悟的人就不要管了。到了天上自己修了（他自己会修的？）有菩萨，自己什么都明白了啊。如果跟着师父的话，你们在天上照样可以跟着我的啊。很简单了，因为你们过去跟着师父修的嘛，那就跟着。就像我们过去跟着观世音菩萨，我们以后到天上也是跟着观世音菩萨，一样啊（有师父管着的，是吧？）呵呵，你要我管着就管了（我不是啊……我不知道到了那里开心得是不是不修了？）会修的，到了那里大家都在修，你会不修的啊？（那我就放心了）</w:t>
      </w:r>
    </w:p>
    <w:p>
      <w:pPr>
        <w:pStyle w:val="Normal"/>
        <w:rPr/>
      </w:pPr>
      <w:r>
        <w:rPr/>
      </w:r>
    </w:p>
    <w:p>
      <w:pPr>
        <w:pStyle w:val="Normal"/>
        <w:rPr/>
      </w:pPr>
      <w:r>
        <w:rPr/>
        <w:t>Wenda20150710</w:t>
      </w:r>
      <w:r>
        <w:rPr>
          <w:rFonts w:cs="Segoe UI Emoji" w:ascii="Segoe UI Emoji" w:hAnsi="Segoe UI Emoji"/>
        </w:rPr>
        <w:t xml:space="preserve">  </w:t>
      </w:r>
      <w:r>
        <w:rPr/>
        <w:t>01:08:47</w:t>
      </w:r>
      <w:r>
        <w:rPr>
          <w:rFonts w:cs="Segoe UI Emoji" w:ascii="Segoe UI Emoji" w:hAnsi="Segoe UI Emoji"/>
        </w:rPr>
        <w:t xml:space="preserve">  </w:t>
      </w:r>
      <w:r>
        <w:rPr/>
        <w:t>如何摆放观世音菩萨、南京菩萨、太岁菩萨</w:t>
      </w:r>
    </w:p>
    <w:p>
      <w:pPr>
        <w:pStyle w:val="Normal"/>
        <w:rPr/>
      </w:pPr>
      <w:r>
        <w:rPr>
          <w:b/>
          <w:bCs/>
        </w:rPr>
        <w:t>女听众：</w:t>
      </w:r>
      <w:r>
        <w:rPr/>
        <w:t>我们好几个同修在香港法会请了南京菩萨，本来佛台上中间是观音堂的观世音菩萨，观世音菩萨的右手边是太岁菩萨，我们把南京菩萨放在左手边行不行啊？放上去要不要像请太岁菩萨那样说“求观世音菩萨请南京菩萨进入我所供奉的南京菩萨宝像”？</w:t>
      </w:r>
    </w:p>
    <w:p>
      <w:pPr>
        <w:pStyle w:val="Normal"/>
        <w:rPr/>
      </w:pPr>
      <w:r>
        <w:rPr>
          <w:b/>
          <w:bCs/>
        </w:rPr>
        <w:t>台长答：</w:t>
      </w:r>
      <w:r>
        <w:rPr/>
        <w:t>可以啊。你把南京菩萨可以放在观世音菩萨的右手边（本来是太岁菩萨放在观世音菩萨的右手边）你现在可以把太岁菩萨放在南京菩萨的边上（都放在观世音菩萨的右手边？）你只有两尊是吧？（只有两尊）那你就把南京菩萨放在观世音菩萨上首就好了（上首就是左手边对吧？）对。左为上，右为下（好。那么就右手边仍然是太岁菩萨，左手边是南京菩萨？）对。</w:t>
      </w:r>
    </w:p>
    <w:p>
      <w:pPr>
        <w:pStyle w:val="Normal"/>
        <w:rPr/>
      </w:pPr>
      <w:r>
        <w:rPr/>
      </w:r>
    </w:p>
    <w:p>
      <w:pPr>
        <w:pStyle w:val="Normal"/>
        <w:rPr/>
      </w:pPr>
      <w:r>
        <w:rPr/>
        <w:t>Wenda20150710</w:t>
      </w:r>
      <w:r>
        <w:rPr>
          <w:rFonts w:cs="Segoe UI Emoji" w:ascii="Segoe UI Emoji" w:hAnsi="Segoe UI Emoji"/>
        </w:rPr>
        <w:t xml:space="preserve">  </w:t>
      </w:r>
      <w:r>
        <w:rPr/>
        <w:t>01:11:18</w:t>
      </w:r>
      <w:r>
        <w:rPr>
          <w:rFonts w:cs="Segoe UI Emoji" w:ascii="Segoe UI Emoji" w:hAnsi="Segoe UI Emoji"/>
        </w:rPr>
        <w:t xml:space="preserve">  </w:t>
      </w:r>
      <w:r>
        <w:rPr/>
        <w:t>为何梦见观世音菩萨有大有小</w:t>
      </w:r>
    </w:p>
    <w:p>
      <w:pPr>
        <w:pStyle w:val="Normal"/>
        <w:rPr/>
      </w:pPr>
      <w:r>
        <w:rPr>
          <w:b/>
          <w:bCs/>
        </w:rPr>
        <w:t>女听众：</w:t>
      </w:r>
      <w:r>
        <w:rPr/>
        <w:t>有同修梦到观世音菩萨，他跟我说金光闪闪地耀眼。我有点疑惑，金光闪闪觉得有点晃眼，是自己的境界不够吧？</w:t>
      </w:r>
    </w:p>
    <w:p>
      <w:pPr>
        <w:pStyle w:val="Normal"/>
        <w:rPr/>
      </w:pPr>
      <w:r>
        <w:rPr>
          <w:b/>
          <w:bCs/>
        </w:rPr>
        <w:t>台长答：</w:t>
      </w:r>
      <w:r>
        <w:rPr/>
        <w:t>那是正常的（是有点晃眼的？）那当然了，你人间的眼睛看菩萨，当然亮得叫你刺眼（那个同修一直是看见观世音菩萨从天空上飘下来，金光闪闪的，好多人都在磕头，他也赶紧磕头。还有一次是他看经书的时候，好像是观世音菩萨从经书里出来，也是金光闪闪，不过没有那么大。手一挥，地上就长了一棵什么苗苗出来，越长越大。这什么意思啊？）这很简单，观世音菩萨在扶持众生。观世音菩萨大小是你眼睛里看出来的，菩萨一直很大的。你是人，人小啊，所以你看出来菩萨也小；你人大了，看出来……（是不是你的心量小看出来菩萨就小？）对啊，他是人啊，人看菩萨……就像你们看师父一样，你们看我，用人的眼光看，所以你们看出台长像人；如果你已经修得跟我一样境界很高了，那你看台长不会看出像人一样的了，那不一样了，你觉得台长境界像菩萨了，因为你脑子里像菩萨。就像一个教授一样，为什么教授跟教授之间相互欣赏啊？因为他们知道对方修成什么果位了，修成什么境界了，所以他会知道对方的，我们人根本不知道。你说一个普通的大学生跑去跟教授讲话，他觉得“教授不是跟我一样啊？”（哦，明白。因为我不明白，他说是从经书里面出来的，我说“菩萨怎么会从经书里出来？”我说“可能不对吧，我要问问看”）菩萨可以从任何……只要有佛光普照的地方都会出来，因为经书会有佛光普照的。上次我们一个佛友汽车撞得烂得一塌糊涂，人一点没事，因为他车后全部都是佛书。</w:t>
      </w:r>
    </w:p>
    <w:p>
      <w:pPr>
        <w:pStyle w:val="Normal"/>
        <w:rPr/>
      </w:pPr>
      <w:r>
        <w:rPr/>
      </w:r>
    </w:p>
    <w:p>
      <w:pPr>
        <w:pStyle w:val="Normal"/>
        <w:rPr/>
      </w:pPr>
      <w:r>
        <w:rPr/>
        <w:t>Wenda20150710</w:t>
      </w:r>
      <w:r>
        <w:rPr>
          <w:rFonts w:cs="Segoe UI Emoji" w:ascii="Segoe UI Emoji" w:hAnsi="Segoe UI Emoji"/>
        </w:rPr>
        <w:t xml:space="preserve">  </w:t>
      </w:r>
      <w:r>
        <w:rPr/>
        <w:t>01:13:55</w:t>
      </w:r>
      <w:r>
        <w:rPr>
          <w:rFonts w:cs="Segoe UI Emoji" w:ascii="Segoe UI Emoji" w:hAnsi="Segoe UI Emoji"/>
        </w:rPr>
        <w:t xml:space="preserve">  </w:t>
      </w:r>
      <w:r>
        <w:rPr/>
        <w:t>关于弘法度人时请吃饭和送礼品的问题</w:t>
      </w:r>
    </w:p>
    <w:p>
      <w:pPr>
        <w:pStyle w:val="Normal"/>
        <w:rPr/>
      </w:pPr>
      <w:r>
        <w:rPr>
          <w:b/>
          <w:bCs/>
        </w:rPr>
        <w:t>女听众：</w:t>
      </w:r>
      <w:r>
        <w:rPr/>
        <w:t>我们这里的同修有的时候都到乡下去弘法度人，有时要在乡下吃饭——简单的下点面条什么吃，这个不要紧吧？</w:t>
      </w:r>
    </w:p>
    <w:p>
      <w:pPr>
        <w:pStyle w:val="Normal"/>
        <w:rPr/>
      </w:pPr>
      <w:r>
        <w:rPr>
          <w:b/>
          <w:bCs/>
        </w:rPr>
        <w:t>台长答：</w:t>
      </w:r>
      <w:r>
        <w:rPr/>
        <w:t>你用人家就不可以（这个也不可以啊？）那当然了。你去帮助别人的，还要叫人家来反馈你，不可以的！你自己带面包、带水。你这样的话，还是菩萨啊？“我来帮助你，一定要供养我的啊”？（哦，他们意思说：“也不好意思，你们来了，吃饭不方便……”）不可以。你们就自己弄、自己买。“三大纪律八项注意”不知道啊？（我知道不大好，所以要问一下台长。然后他们乡下种的田，还要送一点农产品。你不拿吧，他已经摘下来了，这个也不好是吧？）这个可以。送点农产品，人家做功德，你以后帮他放放生或者怎么样都可以，你以后带点礼物给人家也可以的嘛。为什么不能买包香菇给人家？一包香菇也没几块钱（哦，我懂了。就是最好是不吃饭，要自己带是吧？）吃饭也是的。你送礼物了，或者去度人了，比方说先自己带着，人家看不过去了请你吃点，那问题也不大。千万不能说自己不带饭，跑过去张个嘴巴就是要饭的一样（哦，我知道了）</w:t>
      </w:r>
    </w:p>
    <w:p>
      <w:pPr>
        <w:pStyle w:val="Normal"/>
        <w:rPr/>
      </w:pPr>
      <w:r>
        <w:rPr/>
      </w:r>
    </w:p>
    <w:p>
      <w:pPr>
        <w:pStyle w:val="Normal"/>
        <w:rPr/>
      </w:pPr>
      <w:r>
        <w:rPr/>
        <w:t>Wenda20150710</w:t>
      </w:r>
      <w:r>
        <w:rPr>
          <w:rFonts w:cs="Segoe UI Emoji" w:ascii="Segoe UI Emoji" w:hAnsi="Segoe UI Emoji"/>
        </w:rPr>
        <w:t xml:space="preserve">  </w:t>
      </w:r>
      <w:r>
        <w:rPr/>
        <w:t>01:15:39</w:t>
      </w:r>
      <w:r>
        <w:rPr>
          <w:rFonts w:cs="Segoe UI Emoji" w:ascii="Segoe UI Emoji" w:hAnsi="Segoe UI Emoji"/>
        </w:rPr>
        <w:t xml:space="preserve">  </w:t>
      </w:r>
      <w:r>
        <w:rPr/>
        <w:t>不能在同修之间宣传自己的产品</w:t>
      </w:r>
    </w:p>
    <w:p>
      <w:pPr>
        <w:pStyle w:val="Normal"/>
        <w:rPr/>
      </w:pPr>
      <w:r>
        <w:rPr>
          <w:b/>
          <w:bCs/>
        </w:rPr>
        <w:t>女听众：</w:t>
      </w:r>
      <w:r>
        <w:rPr/>
        <w:t>我们这里有同修也是修心灵法门，但是他做的工作好像是带有直销的那一种，他也弘法，因为他接触的人多……</w:t>
      </w:r>
    </w:p>
    <w:p>
      <w:pPr>
        <w:pStyle w:val="Normal"/>
        <w:rPr/>
      </w:pPr>
      <w:r>
        <w:rPr>
          <w:b/>
          <w:bCs/>
        </w:rPr>
        <w:t>台长答：</w:t>
      </w:r>
      <w:r>
        <w:rPr/>
        <w:t>我已经讲过了，反正不能拿着佛法度人去自己做直销。你在外围怎么做，那是你自己赚钱没关系，但是你不能说度人的时候就推销，那就不可以（我觉得区分好像也不大清楚，他做是做这个事情，但是他在工作当中，他说宣扬佛法要吃素、要放生）不要对佛友去讲，度人不一定每个人都度得到的。如果你度不到的人，你可以跟他们讲你的产品，但是你度到的佛友，那就不能再去跟他宣扬你的产品了。功德归功德，生意归生意（佛友之间不要宣扬了）对了！（好，谢谢师父，谢谢菩萨）再见。</w:t>
      </w:r>
    </w:p>
    <w:p>
      <w:pPr>
        <w:pStyle w:val="Normal"/>
        <w:rPr/>
      </w:pPr>
      <w:r>
        <w:rPr/>
      </w:r>
    </w:p>
    <w:p>
      <w:pPr>
        <w:pStyle w:val="Normal"/>
        <w:rPr/>
      </w:pPr>
      <w:r>
        <w:rPr/>
        <w:t>10</w:t>
      </w:r>
      <w:r>
        <w:rPr/>
        <w:t>．</w:t>
      </w:r>
      <w:r>
        <w:rPr/>
        <w:t>Wenda20150710</w:t>
      </w:r>
      <w:r>
        <w:rPr>
          <w:rFonts w:cs="Segoe UI Emoji" w:ascii="Segoe UI Emoji" w:hAnsi="Segoe UI Emoji"/>
        </w:rPr>
        <w:t xml:space="preserve">  </w:t>
      </w:r>
      <w:r>
        <w:rPr/>
        <w:t>01:17:23</w:t>
      </w:r>
      <w:r>
        <w:rPr>
          <w:rFonts w:cs="Segoe UI Emoji" w:ascii="Segoe UI Emoji" w:hAnsi="Segoe UI Emoji"/>
        </w:rPr>
        <w:t xml:space="preserve">  </w:t>
      </w:r>
      <w:r>
        <w:rPr/>
        <w:t>功德是看发心还是看成果</w:t>
      </w:r>
    </w:p>
    <w:p>
      <w:pPr>
        <w:pStyle w:val="Normal"/>
        <w:rPr/>
      </w:pPr>
      <w:r>
        <w:rPr>
          <w:b/>
          <w:bCs/>
        </w:rPr>
        <w:t>女听众：</w:t>
      </w:r>
      <w:r>
        <w:rPr/>
        <w:t>计算功德是看发心的大小、付出的多少，还是看他的功德所得的果报呢？</w:t>
      </w:r>
    </w:p>
    <w:p>
      <w:pPr>
        <w:pStyle w:val="Normal"/>
        <w:rPr/>
      </w:pPr>
      <w:r>
        <w:rPr>
          <w:b/>
          <w:bCs/>
        </w:rPr>
        <w:t>台长答：</w:t>
      </w:r>
      <w:r>
        <w:rPr/>
        <w:t>你拼命做功课做得再多，考试考不出来，也是代表你功课做得不好啊。就是说你如果最后能够积累成功德了，那说明你所有的平时做的功德都已经得到果实了，有果报了（那如果他发心很大、付出很多，但是没什么效果的话，这样其实功德也不是很大对吧？）那当然了，就说明他根本做得不如理不如法啊，一定的，天上不会误判你的（天上计算功德，《白话佛法》里面说过，在哪方面实践就有哪方面功德，比方说财布施的人在财的方面有功德，法施的人是法布施的功德，那天上在计算功德是分门别类地记录吗？）它是一种自动的。比方说一个人做一点善事成功了，或者怎么样做点善事，你愿意帮助别人了……那么法布施、财布施，实际上不是天上给你记录的，是你自己自心会分类。比方说你自己都知道，你要去做一件善事的时候，“菩萨，我在做功德啊”，你说你是不是已经分门别类啦？（嗯，这个是储存在心里面的？）对了！储存在八识田中，只不过护法神帮你积累的时候，他是最后看你的储存里面有多少。听得懂了吗？（明白）</w:t>
      </w:r>
    </w:p>
    <w:p>
      <w:pPr>
        <w:pStyle w:val="Normal"/>
        <w:rPr/>
      </w:pPr>
      <w:r>
        <w:rPr/>
      </w:r>
    </w:p>
    <w:p>
      <w:pPr>
        <w:pStyle w:val="Normal"/>
        <w:rPr/>
      </w:pPr>
      <w:r>
        <w:rPr/>
        <w:t>Wenda20150710</w:t>
      </w:r>
      <w:r>
        <w:rPr>
          <w:rFonts w:cs="Segoe UI Emoji" w:ascii="Segoe UI Emoji" w:hAnsi="Segoe UI Emoji"/>
        </w:rPr>
        <w:t xml:space="preserve">  </w:t>
      </w:r>
      <w:r>
        <w:rPr/>
        <w:t>01:19:18</w:t>
      </w:r>
      <w:r>
        <w:rPr>
          <w:rFonts w:cs="Segoe UI Emoji" w:ascii="Segoe UI Emoji" w:hAnsi="Segoe UI Emoji"/>
        </w:rPr>
        <w:t xml:space="preserve">  </w:t>
      </w:r>
      <w:r>
        <w:rPr/>
        <w:t>梦见香还没插到香炉就烧完了</w:t>
      </w:r>
    </w:p>
    <w:p>
      <w:pPr>
        <w:pStyle w:val="Normal"/>
        <w:rPr/>
      </w:pPr>
      <w:r>
        <w:rPr>
          <w:b/>
          <w:bCs/>
        </w:rPr>
        <w:t>女听众：</w:t>
      </w:r>
      <w:r>
        <w:rPr/>
        <w:t>同修梦见和家人一起上香，他们每个人手里都拿着一把香，香点着了但是没等放到香炉上，香就已经烧完了，香的火非常旺。请问师父这个梦是什么意思呢？</w:t>
      </w:r>
    </w:p>
    <w:p>
      <w:pPr>
        <w:pStyle w:val="Normal"/>
        <w:rPr/>
      </w:pPr>
      <w:r>
        <w:rPr>
          <w:b/>
          <w:bCs/>
        </w:rPr>
        <w:t>台长答：</w:t>
      </w:r>
      <w:r>
        <w:rPr/>
        <w:t>只要有烧香、很旺，那还算好事情（没插到香炉就烧完了）心不诚！（哦，明白，感恩师父）</w:t>
      </w:r>
    </w:p>
    <w:p>
      <w:pPr>
        <w:pStyle w:val="Normal"/>
        <w:rPr/>
      </w:pPr>
      <w:r>
        <w:rPr/>
      </w:r>
    </w:p>
    <w:p>
      <w:pPr>
        <w:pStyle w:val="Normal"/>
        <w:rPr/>
      </w:pPr>
      <w:r>
        <w:rPr/>
        <w:t>Wenda20150710</w:t>
      </w:r>
      <w:r>
        <w:rPr>
          <w:rFonts w:cs="Segoe UI Emoji" w:ascii="Segoe UI Emoji" w:hAnsi="Segoe UI Emoji"/>
        </w:rPr>
        <w:t xml:space="preserve">  </w:t>
      </w:r>
      <w:r>
        <w:rPr/>
        <w:t>01:20:11</w:t>
      </w:r>
      <w:r>
        <w:rPr>
          <w:rFonts w:cs="Segoe UI Emoji" w:ascii="Segoe UI Emoji" w:hAnsi="Segoe UI Emoji"/>
        </w:rPr>
        <w:t xml:space="preserve">  </w:t>
      </w:r>
      <w:r>
        <w:rPr/>
        <w:t>业障爆发及亡人过世</w:t>
      </w:r>
      <w:r>
        <w:rPr/>
        <w:t>49</w:t>
      </w:r>
      <w:r>
        <w:rPr/>
        <w:t>天内，如何念礼佛大忏悔文</w:t>
      </w:r>
    </w:p>
    <w:p>
      <w:pPr>
        <w:pStyle w:val="Normal"/>
        <w:rPr/>
      </w:pPr>
      <w:r>
        <w:rPr>
          <w:b/>
          <w:bCs/>
        </w:rPr>
        <w:t>女听众：</w:t>
      </w:r>
      <w:r>
        <w:rPr/>
        <w:t>请问师父，如果业障已经爆发，比如生癌症或者事业严重不顺利，感情濒临破产，是否在还没死亡或者破产、离婚的情况下，猛烧礼佛大忏悔文的自存经文？每天最多可以烧几遍礼佛大忏悔文的自存经文？</w:t>
      </w:r>
      <w:r>
        <w:rPr>
          <w:b/>
          <w:bCs/>
        </w:rPr>
        <w:t>台长答：</w:t>
      </w:r>
      <w:r>
        <w:rPr/>
        <w:t>一般礼佛大忏悔文猛烧的话也不能烧得太多。一般激活之后你要烧小房子，不是礼佛大忏悔文了（主要是补小房子对吧？）对（如果亡人刚过世，在</w:t>
      </w:r>
      <w:r>
        <w:rPr/>
        <w:t>49</w:t>
      </w:r>
      <w:r>
        <w:rPr/>
        <w:t>天之内可以烧礼佛大忏悔文的自存经文吗？）可以的（最多可以烧多少？）一般在他魂魄还没判定之前，七七四十九天之内多烧一点，七七四十九天之后烧下去也没什么用了（</w:t>
      </w:r>
      <w:r>
        <w:rPr/>
        <w:t>49</w:t>
      </w:r>
      <w:r>
        <w:rPr/>
        <w:t>天之内要狂烧？）也不要狂烧，他也受不起啊！就等于你拼命地跟人家说“我对不起！我对不起！”没小房子啊！</w:t>
      </w:r>
    </w:p>
    <w:p>
      <w:pPr>
        <w:pStyle w:val="Normal"/>
        <w:rPr/>
      </w:pPr>
      <w:r>
        <w:rPr/>
      </w:r>
    </w:p>
    <w:p>
      <w:pPr>
        <w:pStyle w:val="Normal"/>
        <w:rPr/>
      </w:pPr>
      <w:r>
        <w:rPr/>
        <w:t>Wenda20150710</w:t>
      </w:r>
      <w:r>
        <w:rPr>
          <w:rFonts w:cs="Segoe UI Emoji" w:ascii="Segoe UI Emoji" w:hAnsi="Segoe UI Emoji"/>
        </w:rPr>
        <w:t xml:space="preserve">  </w:t>
      </w:r>
      <w:r>
        <w:rPr/>
        <w:t>01:21:42</w:t>
      </w:r>
      <w:r>
        <w:rPr>
          <w:rFonts w:cs="Segoe UI Emoji" w:ascii="Segoe UI Emoji" w:hAnsi="Segoe UI Emoji"/>
        </w:rPr>
        <w:t xml:space="preserve">  </w:t>
      </w:r>
      <w:r>
        <w:rPr/>
        <w:t>梦中有人叫女儿杀自己</w:t>
      </w:r>
    </w:p>
    <w:p>
      <w:pPr>
        <w:pStyle w:val="Normal"/>
        <w:rPr/>
      </w:pPr>
      <w:r>
        <w:rPr>
          <w:b/>
          <w:bCs/>
        </w:rPr>
        <w:t>女听众：</w:t>
      </w:r>
      <w:r>
        <w:rPr/>
        <w:t>同修的女儿梦到和同修一起去庙里，同修让别人给女儿算卦，算卦的人说同修是妖怪专门克女儿的，要女儿杀了同修。请问师父，这个梦是什么意思？</w:t>
      </w:r>
    </w:p>
    <w:p>
      <w:pPr>
        <w:pStyle w:val="Normal"/>
        <w:rPr/>
      </w:pPr>
      <w:r>
        <w:rPr>
          <w:b/>
          <w:bCs/>
        </w:rPr>
        <w:t>台长答：</w:t>
      </w:r>
      <w:r>
        <w:rPr/>
        <w:t>这个梦就是他跟他女儿前世的冤结，千万不能告诉他女儿（是他女儿做的这个梦）他女儿做的梦，就跟她说“不真实的，反梦”。不能讲的，一讲，哪一天她女儿真的把他杀了（哦。那这个同修是不是要多给他女儿念解结咒？）对。赶快念，拼命念（化解冤结的小房子要吗？）要（好，明白）</w:t>
      </w:r>
    </w:p>
    <w:p>
      <w:pPr>
        <w:pStyle w:val="Normal"/>
        <w:rPr/>
      </w:pPr>
      <w:r>
        <w:rPr/>
      </w:r>
    </w:p>
    <w:p>
      <w:pPr>
        <w:pStyle w:val="Normal"/>
        <w:rPr/>
      </w:pPr>
      <w:r>
        <w:rPr/>
        <w:t>Wenda20150710</w:t>
      </w:r>
      <w:r>
        <w:rPr>
          <w:rFonts w:cs="Segoe UI Emoji" w:ascii="Segoe UI Emoji" w:hAnsi="Segoe UI Emoji"/>
        </w:rPr>
        <w:t xml:space="preserve">  </w:t>
      </w:r>
      <w:r>
        <w:rPr/>
        <w:t>01:22:31</w:t>
      </w:r>
      <w:r>
        <w:rPr>
          <w:rFonts w:cs="Segoe UI Emoji" w:ascii="Segoe UI Emoji" w:hAnsi="Segoe UI Emoji"/>
        </w:rPr>
        <w:t xml:space="preserve">  </w:t>
      </w:r>
      <w:r>
        <w:rPr/>
        <w:t>背后论人是非就是造口业</w:t>
      </w:r>
    </w:p>
    <w:p>
      <w:pPr>
        <w:pStyle w:val="Normal"/>
        <w:rPr/>
      </w:pPr>
      <w:r>
        <w:rPr>
          <w:b/>
          <w:bCs/>
        </w:rPr>
        <w:t>女听众：</w:t>
      </w:r>
      <w:r>
        <w:rPr/>
        <w:t>比方说，我和其他佛友分析讨论别人的缺点，目的是学习、引以为戒，避免自己犯同样的错误，这个算不算犯口业、背后讲人家不好呢？</w:t>
      </w:r>
    </w:p>
    <w:p>
      <w:pPr>
        <w:pStyle w:val="Normal"/>
        <w:rPr/>
      </w:pPr>
      <w:r>
        <w:rPr>
          <w:b/>
          <w:bCs/>
        </w:rPr>
        <w:t>台长答：</w:t>
      </w:r>
      <w:r>
        <w:rPr/>
        <w:t>不许讲。就叫造口业，还要找理由！在背后讲人家，论人是非就是“是非人”。还要找理由说“哎呀，避免我自己犯错误”，你不能自己回家想的？你去跟人家讲干吗？（明白了，师父）这种行为很下流的，不能做（师父，对不起）</w:t>
      </w:r>
    </w:p>
    <w:p>
      <w:pPr>
        <w:pStyle w:val="Normal"/>
        <w:rPr/>
      </w:pPr>
      <w:r>
        <w:rPr/>
      </w:r>
    </w:p>
    <w:p>
      <w:pPr>
        <w:pStyle w:val="Normal"/>
        <w:rPr/>
      </w:pPr>
      <w:r>
        <w:rPr/>
        <w:t>Wenda20150710</w:t>
      </w:r>
      <w:r>
        <w:rPr>
          <w:rFonts w:cs="Segoe UI Emoji" w:ascii="Segoe UI Emoji" w:hAnsi="Segoe UI Emoji"/>
        </w:rPr>
        <w:t xml:space="preserve">  </w:t>
      </w:r>
      <w:r>
        <w:rPr/>
        <w:t>01:23:22</w:t>
      </w:r>
      <w:r>
        <w:rPr>
          <w:rFonts w:cs="Segoe UI Emoji" w:ascii="Segoe UI Emoji" w:hAnsi="Segoe UI Emoji"/>
        </w:rPr>
        <w:t xml:space="preserve">  </w:t>
      </w:r>
      <w:r>
        <w:rPr/>
        <w:t>如共修时佛友的分享不圆满怎么办</w:t>
      </w:r>
    </w:p>
    <w:p>
      <w:pPr>
        <w:pStyle w:val="Normal"/>
        <w:rPr/>
      </w:pPr>
      <w:r>
        <w:rPr>
          <w:b/>
          <w:bCs/>
        </w:rPr>
        <w:t>女听众：</w:t>
      </w:r>
      <w:r>
        <w:rPr/>
        <w:t>师父，同修在共修的时候分享自己修行的感想，但是有些同修由于他的见解并不圆满，甚至有些理念较为偏，有时候还会断章取义、偷换概念，这样会对一些新同修或者甚至是一些理解不透、不深的同修产生误导，因为每个人的阅历不同，势必会造成每个人知见也不一样。像这种情况在分享过程中是很难避免的，怎样才能如理如法呢？</w:t>
      </w:r>
    </w:p>
    <w:p>
      <w:pPr>
        <w:pStyle w:val="Normal"/>
        <w:rPr/>
      </w:pPr>
      <w:r>
        <w:rPr>
          <w:b/>
          <w:bCs/>
        </w:rPr>
        <w:t>台长答：</w:t>
      </w:r>
      <w:r>
        <w:rPr/>
        <w:t>很简单，每一次在做这些分享之前，先把师父的《白话佛法》放几遍，然后再放一点录音录像，多听听师父讲。讲完了之后让他们上去再讲，而且跟他们说：“接下去我们的佛友分享，可能有一些不如理如法，请菩萨保佑。”你这么一讲，下面也不会乱听啊（明白了。那还是要请菩萨保佑，“如果自己有见解不圆满，请菩萨原谅”，对吗？）对（明白）</w:t>
      </w:r>
    </w:p>
    <w:p>
      <w:pPr>
        <w:pStyle w:val="Normal"/>
        <w:rPr/>
      </w:pPr>
      <w:r>
        <w:rPr/>
      </w:r>
    </w:p>
    <w:p>
      <w:pPr>
        <w:pStyle w:val="Normal"/>
        <w:rPr/>
      </w:pPr>
      <w:r>
        <w:rPr/>
        <w:t>Wenda20150710</w:t>
      </w:r>
      <w:r>
        <w:rPr>
          <w:rFonts w:cs="Segoe UI Emoji" w:ascii="Segoe UI Emoji" w:hAnsi="Segoe UI Emoji"/>
        </w:rPr>
        <w:t xml:space="preserve">  </w:t>
      </w:r>
      <w:r>
        <w:rPr/>
        <w:t>01:24:36</w:t>
      </w:r>
      <w:r>
        <w:rPr>
          <w:rFonts w:cs="Segoe UI Emoji" w:ascii="Segoe UI Emoji" w:hAnsi="Segoe UI Emoji"/>
        </w:rPr>
        <w:t xml:space="preserve">  </w:t>
      </w:r>
      <w:r>
        <w:rPr/>
        <w:t>有关“请佛住世”的愿力</w:t>
      </w:r>
    </w:p>
    <w:p>
      <w:pPr>
        <w:pStyle w:val="Normal"/>
        <w:rPr/>
      </w:pPr>
      <w:r>
        <w:rPr>
          <w:b/>
          <w:bCs/>
        </w:rPr>
        <w:t>女听众：</w:t>
      </w:r>
      <w:r>
        <w:rPr/>
        <w:t>师父，普贤菩萨十大愿里面有一个愿望是“请佛住世”——请求佛菩萨常住在人间。佛菩萨在人间他有使命，时间到了他就会走。如果众生都请求他在人间多活一段时间，他是不是因为众生都许过这个愿就不会那么早就走了？</w:t>
      </w:r>
    </w:p>
    <w:p>
      <w:pPr>
        <w:pStyle w:val="Normal"/>
        <w:rPr/>
      </w:pPr>
      <w:r>
        <w:rPr>
          <w:b/>
          <w:bCs/>
        </w:rPr>
        <w:t>台长答：</w:t>
      </w:r>
      <w:r>
        <w:rPr/>
        <w:t>这个就是要看的。如果这个天时真的有大灾大难的时候，比方说这个愿力已经差不多了，或者这个使命差不多了，他可能还会是这样。一般的要人间的这个菩萨自己发愿，如果菩萨乘愿再来的到了人间之后可以自己发愿，“情愿吃苦在人间度更多的众生”，因为很多菩萨到人间来受的这些苦的确不是人所能受到的苦，他这个压力，还有他所承受的这种痛苦……就像很多病人要医生看，医生会崩溃的，但是如果这个医生很坚强，他愿意……下来一次不容易，他能够尽自己的所有的心，把世界上所有的众生能够度尽，度尽他认为有缘的众生，这样的话菩萨还会让他继续在人间的。主要是保护好身体，肉身保护好。其实这个寿，只要你如理如法，菩萨一般都会成全你的。明白了吗？（明白，感恩师父！那一般的小菩萨他这样求的话没什么用的是吧？）大菩萨和小菩萨差得太远了。举个简单例子，一个大官和小官——一个小科长和一个部长是什么概念你自己知道就好了。</w:t>
      </w:r>
    </w:p>
    <w:p>
      <w:pPr>
        <w:pStyle w:val="Normal"/>
        <w:rPr/>
      </w:pPr>
      <w:r>
        <w:rPr/>
      </w:r>
    </w:p>
    <w:p>
      <w:pPr>
        <w:pStyle w:val="Normal"/>
        <w:rPr/>
      </w:pPr>
      <w:r>
        <w:rPr/>
        <w:t>Wenda20150710</w:t>
      </w:r>
      <w:r>
        <w:rPr>
          <w:rFonts w:cs="Segoe UI Emoji" w:ascii="Segoe UI Emoji" w:hAnsi="Segoe UI Emoji"/>
        </w:rPr>
        <w:t xml:space="preserve">  </w:t>
      </w:r>
      <w:r>
        <w:rPr/>
        <w:t>01:27:00</w:t>
      </w:r>
      <w:r>
        <w:rPr>
          <w:rFonts w:cs="Segoe UI Emoji" w:ascii="Segoe UI Emoji" w:hAnsi="Segoe UI Emoji"/>
        </w:rPr>
        <w:t xml:space="preserve">  </w:t>
      </w:r>
      <w:r>
        <w:rPr/>
        <w:t>怎样做才能消旧业，不造新业</w:t>
      </w:r>
    </w:p>
    <w:p>
      <w:pPr>
        <w:pStyle w:val="Normal"/>
        <w:rPr/>
      </w:pPr>
      <w:r>
        <w:rPr>
          <w:b/>
          <w:bCs/>
        </w:rPr>
        <w:t>女听众：</w:t>
      </w:r>
      <w:r>
        <w:rPr/>
        <w:t>师父，佛教讲三世因果，那么我们如何在保证自己了却旧的因果的时候不去造新的因果和业障呢？</w:t>
      </w:r>
    </w:p>
    <w:p>
      <w:pPr>
        <w:pStyle w:val="Normal"/>
        <w:rPr/>
      </w:pPr>
      <w:r>
        <w:rPr>
          <w:b/>
          <w:bCs/>
        </w:rPr>
        <w:t>台长答：</w:t>
      </w:r>
      <w:r>
        <w:rPr/>
        <w:t>那就叫如理如法。在了却旧的因果的时候，就不能有新的业障存在，就是说必须在现实当中，活在当下全部以佛法为生活，以佛法为基础，绝对不能造口业、造新业、造意念业、造行为业……所有这些全部要去除。在这个前提之下，你再不断地消除业障。举个简单例子，你这件衣服已经很脏了，现在已经洗不干净了，但是你不能说“我一边在洗，尽量把它洗掉的情况之下，我还要放新的墨汁啊、酱油啊、番茄汁啊在这衣服上”，那你永远都洗不干净了。只有在没有新的酱油上去，只有过去一点点墨汁的时候，拼命地想办法洗啊洗啊，可能会洗掉。听得懂吗？（明白了，师父）</w:t>
      </w:r>
    </w:p>
    <w:p>
      <w:pPr>
        <w:pStyle w:val="Normal"/>
        <w:rPr/>
      </w:pPr>
      <w:r>
        <w:rPr/>
      </w:r>
    </w:p>
    <w:p>
      <w:pPr>
        <w:pStyle w:val="Normal"/>
        <w:rPr/>
      </w:pPr>
      <w:r>
        <w:rPr/>
        <w:t>Wenda20150710</w:t>
      </w:r>
      <w:r>
        <w:rPr>
          <w:rFonts w:cs="Segoe UI Emoji" w:ascii="Segoe UI Emoji" w:hAnsi="Segoe UI Emoji"/>
        </w:rPr>
        <w:t xml:space="preserve">  </w:t>
      </w:r>
      <w:r>
        <w:rPr/>
        <w:t>01:28:06</w:t>
      </w:r>
      <w:r>
        <w:rPr>
          <w:rFonts w:cs="Segoe UI Emoji" w:ascii="Segoe UI Emoji" w:hAnsi="Segoe UI Emoji"/>
        </w:rPr>
        <w:t xml:space="preserve">  </w:t>
      </w:r>
      <w:r>
        <w:rPr/>
        <w:t>如何从佛学方面理解“能量守恒”定律</w:t>
      </w:r>
    </w:p>
    <w:p>
      <w:pPr>
        <w:pStyle w:val="Normal"/>
        <w:rPr/>
      </w:pPr>
      <w:r>
        <w:rPr>
          <w:b/>
          <w:bCs/>
        </w:rPr>
        <w:t>女听众：</w:t>
      </w:r>
      <w:r>
        <w:rPr/>
        <w:t>师父，在物理学里面有个“能量守恒”定律，这个理念从佛学来讲或从整个宇宙空间来讲是成立的吗？</w:t>
      </w:r>
    </w:p>
    <w:p>
      <w:pPr>
        <w:pStyle w:val="Normal"/>
        <w:rPr/>
      </w:pPr>
      <w:r>
        <w:rPr>
          <w:b/>
          <w:bCs/>
        </w:rPr>
        <w:t>台长答：</w:t>
      </w:r>
      <w:r>
        <w:rPr/>
        <w:t>是成立的。能量的存活主要是看能量本身的能量体，它的体积有多大，它的能量有多大，它就能够存活多少，所以物质的能量储存本身就依赖着它本身的一段基础和根基。比方说，这个人很善良，一般他会很善良很长一段时间才会学坏；如果这个人一直很好，那么他能量体就一直存在，如果这个能量体存在，实际上是根据他的基础。举个简单例子，你是个发电厂，这个电一直在发，那你才会一直有电；如果你这个发电厂本身没有电了，你说你外面还会有能量吗？所以这个物理的现象虽然存在，但是还有待于主要的能量体的存在和能量体的来源——叫“能源”，所以为什么叫“能源”？能源没了你什么地方来“能”啊？听得懂吗？（明白。比方说，一个很善良的人他不断地做善事，他的能量会越来越大，首先他要有一个善的根基，然后他就有善的能量，实际上是来自于外界的？）对。他是不断地在度人，在帮助别人。一个人好人是怎么样会变好人的？因为还有很多坏人，他才会成为好人的；如果一个好人他都是在好的地方，你说存在什么好人、坏人啊？没有坏人，也不存在什么好人、坏人啊（嗯）</w:t>
      </w:r>
    </w:p>
    <w:p>
      <w:pPr>
        <w:pStyle w:val="Normal"/>
        <w:rPr/>
      </w:pPr>
      <w:r>
        <w:rPr/>
      </w:r>
    </w:p>
    <w:p>
      <w:pPr>
        <w:pStyle w:val="Normal"/>
        <w:rPr/>
      </w:pPr>
      <w:r>
        <w:rPr/>
        <w:t>Wenda20150710</w:t>
      </w:r>
      <w:r>
        <w:rPr>
          <w:rFonts w:cs="Segoe UI Emoji" w:ascii="Segoe UI Emoji" w:hAnsi="Segoe UI Emoji"/>
        </w:rPr>
        <w:t xml:space="preserve">  </w:t>
      </w:r>
      <w:r>
        <w:rPr/>
        <w:t>01:29:56</w:t>
      </w:r>
      <w:r>
        <w:rPr>
          <w:rFonts w:cs="Segoe UI Emoji" w:ascii="Segoe UI Emoji" w:hAnsi="Segoe UI Emoji"/>
        </w:rPr>
        <w:t xml:space="preserve">  </w:t>
      </w:r>
      <w:r>
        <w:rPr/>
        <w:t>学佛要从内心深处去开悟；珍惜节目时间，多问对学佛有帮助的问题</w:t>
      </w:r>
    </w:p>
    <w:p>
      <w:pPr>
        <w:pStyle w:val="Normal"/>
        <w:rPr/>
      </w:pPr>
      <w:r>
        <w:rPr>
          <w:b/>
          <w:bCs/>
        </w:rPr>
        <w:t>女听众：</w:t>
      </w:r>
      <w:r>
        <w:rPr/>
        <w:t>师父，麻烦您再讲一下意识和形态的关系。比方说您看一个图腾，他在泥地里面，然后师父很自然地说这个人生活中有阻碍；还有一次师父看图腾看见一只牛老是在找草吃，然后师父说这个人有外遇。为什么这个牛在找草吃和外遇对应，图腾中显示的形态和这种意识有什么样的关系呢？</w:t>
      </w:r>
    </w:p>
    <w:p>
      <w:pPr>
        <w:pStyle w:val="Normal"/>
        <w:rPr/>
      </w:pPr>
      <w:r>
        <w:rPr>
          <w:b/>
          <w:bCs/>
        </w:rPr>
        <w:t>台长答：</w:t>
      </w:r>
      <w:r>
        <w:rPr/>
        <w:t>很简单，你要说看图腾那太简单了，因为当这个牛在吃外草的时候，师父脑子里就有数字出来了，就有那些话语出来了，菩萨就会给我一种很自然的信息，告诉我说这个人有外遇，这个最简单了。但是你刚刚说意识和形态的问题，我可以说个简单的，“意识”是什么？意识怎么会没形态呢？意识，你在想，人家看不见，没有形状也没有这种态势，所以你看不出来，你不知道他想什么。我问你，他的脸上会不会表现出来意识形态？（明白，师父）你今天害人家，你是不是脸就很凶啊？你很恨这个人，这个意识人家又看不见，但是这个脸凶了是不是形态就出来了？（明白，师父。我想问，这个意识还有人的声音，它都是有形态的，但是不是因为我们在三维空间当中看不到，实际上在其他维次空间当中，它是有一定形状存在的？）那当然了。很简单，意识怎么会没形态啊？你想想看连水都有形态啊！日本不是有个科学家，他把水……你骂它一个小时，放到冰箱里，结冰之后这个图案特别难看；你说它好话，结果放到冰箱里拿出来，这个冰结冰之后图案就像花一样，所有的东西都有意识形态的！你想象好的就会产生出好的美感，想象恶的丑的在你心中就会产生出一种负能量，这难道不叫意识形态吗？（嗯。师父不是经常提到上心香嘛，师父说“你在脑海中想象佛菩萨的形象，实际上就是真的会有佛菩萨出现”。那我是不是可以理解为：我在想什么的话，实际上在另一个维次空间中，它就有相应的东西出现了）那当然了。很简单，你一个恨的意念，对方会有感受到的。你对他下降头不就是通过意念吗？好了好了小丫头，这种不要再去研究了，好好学学佛念念经吧！我现在问你一句话，你每天念几张小房子？（三四张吧）那还可以，还有资格问，如果你三四张都念不到，你不要问。你就先好好念小房子，这些都是不开悟的问题。宇宙空间、人间那些东西科学家能研究出来，这不算是什么大的问题，你问这些师父都能回答的。我要你们是从内心深处去开悟，去悟解人生真谛。听得懂了吗？（明白了，师父）你们差得太远了，你问这种三维空间、四维空间我都能讲，我今天讲出来大不了是个科学家，有什么用啊？你要知道这个宇宙空间有哲学家有科学家，有物理学家有数学家，什么“家”都有。但是你要知道菩萨，那是一个什么？他是了彻人间、了彻宇宙空间的知万物万事的一个巨大的能量体（明白，师父）好好努力，这些东西问了都没用，问了之后你一会儿就忘记了，你念一遍经念一张小房子，这都是你的功德！你这种事情懂了之后对你有什么好处？你不是浪费一点在念经的时间吗？师父急都急死了，你在这种问题绕来绕去绕来绕去，你说空间怎么会没有？我现在跟你讲，我现在讲出来的话，空间有没有声音啊？（有）空间……意识怎么会没有形态啊？你现在想到师父的形象，现在你眼睛里是不是看到师父了？（嗯）这些我告诉你，在物理学上讲或是在哲学上讲已经是很深奥了，但是在佛陀面前来讲，这简直就是像小孩子一加一等于二一样（我其实就是意念当中思维比较散乱一些）就是这么散乱出来的，什么都要学什么都想知道，到最后什么都不知道，什么都学不好。好好地一门精进，好好地念经（就是有些东西它存在，其实没有知道的必要，是吧？）你能知道吗？我问你这个地球上存在着各种各样的动物，你能知道全部吗？等你人间全部都知道的话，你已经死了，你听得懂吗？（明白）怎么这么傻的了！这个世界的空间、暗物质你不知道的事情太多了，等到你全部研究出来你已经死了，你听得懂吗？我们人的生命很短暂的！（明白，师父）你不知道的事情太多了，你去问问玛雅人怎么会预言得这么准的啊？你去看看印度过去有一个巫婆，她怎么会把一个人这么念念念……可以念成一只狗出来的？你去研究啊！（我错了，师父。我以后不研究了）你这个叫较劲，我告诉你，你这个叫不懂装懂，拿出来这种乱七八糟的、自以为是科学、哲学的东西，好像来验证佛法。我告诉你，等科学家爬到科学的顶端的时候，佛早就在那里哈哈笑等着他们了。释迦牟尼佛在</w:t>
      </w:r>
      <w:r>
        <w:rPr/>
        <w:t>2500</w:t>
      </w:r>
      <w:r>
        <w:rPr/>
        <w:t>年之前就说了，人以后会在天上飞来飞去，想到哪里就到哪里，当时人家听了都瞪眼了！觉得佛陀讲的这个话怎么可能呢。现在你是不是坐飞机，不是飞在天上想到哪里就到哪里啊？还要讲啊？你现在问我的问题，我现在讲给你听，“哎哟！这很稀奇”，那你再过一些年什么稀奇啊？什么稀奇都没有了！你想想过去没有电线，你电话怎么会通啊？你现在手机放在身上，要电线吗？（师父，我错了）好好地正信正念，学这些东西老跟人家较劲跟人家辩论，我告诉你，不是一个好学佛人，要有悟性！你以为师父这些懂的东西，都是靠像你一样这么问来的？我是开悟了，菩萨什么都告诉我，他有信息给我，他直接储存进来我都不知道，然后你们问什么我就能答什么，听得懂了吗？这叫悟性！（感恩师父）诶！你去写一本《十万个为什么》吧，等到你把那些人间的宇宙空间……什么东西都搞懂，你只不过搞懂可能是亿万分之一，但是你已经</w:t>
      </w:r>
      <w:r>
        <w:rPr/>
        <w:t>Bye-bye</w:t>
      </w:r>
      <w:r>
        <w:rPr/>
        <w:t>了，你已经离开人间了（听懂了，师父）这些东西对你有什么好处？你又不是个研究生，你又不是一个科学家，你又不是一个教授，你想在这方面深入了解。我跑到美国去，有教授跟我深入了解这方面，因为他是心理学家，他希望从心理学来探讨、探索人心灵的一些真谛，想探索宇宙空间、佛法对这些东西的理解。我可以跟他们讲很多，我可以跟他们讲三四个小时，把他们全讲懵了！他们研究的东西，研究半天，被台长一语就点破了，他们简直傻了，全傻掉了。你听得懂吗？但是作为你一个人来讲，你现在算什么？你问这些东西对你学佛有什么好处？没什么好处，没什么功德，你现在暂时先放下来，你这些是好奇心，并不是学佛的佛心，听得懂了吗？（是）“是”，老实一点！你这种东西问得太多就叫哗众取宠！我希望你问佛法的问题，不要问这些问题，好像你很有研究一样。就像我们很多记者去参加新闻发布会，总希望提一些怪问题让大家目光都关注他，吸引人家眼球，什么稀奇啊！这么多人面前，哎呀，问一个问题，大家觉得这个问题问得很深，诶！真的，好好修啊！有城府的人……在这个世界上有修养的人、有本事的人他不讲话的，他就学啊学啊，开悟开悟！听得懂吗？（听懂了，师父）该问的问，不该问的不问，你有时候偶然地问问，师父也很有兴趣地讲点给你听听，但是问得太多了，就是执著了。现在要不要跟你讲讲佛陀当年</w:t>
      </w:r>
      <w:r>
        <w:rPr/>
        <w:t>2500</w:t>
      </w:r>
      <w:r>
        <w:rPr/>
        <w:t>年前说的三千大千世界，是哪些银河系和太阳系组成的？你要听吗？傻傻的，真的！你知道人身是怎么形成的吗？人的概念是怎么样形成的吗？人的脑细胞、神经为什么会产生不同的这种细胞元？为什么会产生不同的想法？为什么人有些是储存的记忆，有些是失去的记忆，还有一些正在进行中的记忆？每一个人的记忆又从脑细胞的哪几根神经开始发展的？是通过什么样的刺激？心脏的刺激、血液的循环来造成它脑细胞的生存，你要听吗？我来跟你讲好了。你这个就是像小青年一样对佛法什么都不懂。就像台长刚开始弘法的时候，很多人自以为自己很了不起，“卢台长，请您解释一下，人间这个佛法、这个宇宙是怎么开始的？”你说这种问题问出来傻不傻？（听懂了，师父，对不起）好好修啊！小丫头，等你通过科学来研究这些时候，你可能已经耽误了你的人生啊！不能这样的，好好修啊！有的时候……陈景润给你上数学课的时候，你可以问他“为什么一加一等于二啊？你用什么来说一加一等于二啊？为什么这个要开根啊？”人家研究了几十年，才出来这些开根方式、方程式，不是要你重新来研究的，那是已经存在，你好好学，你就会得到里面的奥妙了，因为人家已经告诉你了！就像师父现在告诉你怎么学佛，你难道要从头到底来问吗？那你进佛学院去好好学学好了，等到你十几年读出来后，你懂得了这些道理，你还没修啊！你听得懂了吗？（知道了，师父，我错了）好了，我把你当弟子我才这么讲你啊！如果一个刚刚来的人，跑过来跟我讲这些话，我可能笑笑，“你从字典上可以翻到的，翻到的东西你好好去学学吧！”我告诉你，佛是深奥无比，完全是靠悟性的，不是人能够理解佛陀的境界的。所以很多人整天的还在说经文，他用人间的这种思维和理解，他能把佛陀的精神、能把佛陀的经文点穿？讲得这么仔细吗？他能说得出吗？开什么玩笑？为什么会讲解佛法，每个人经文讲出来都不一样？每个高僧大德讲出来都不一样啊，为什么每一个人都会说“你不对，他不对”啊？因为都是人，不是菩萨来讲的。明白了吗？（明白了，师父）好好努力，好吗？要听师父的话。我告诉你，我们要把时间——最短的生命、最短的时间，用在最有意义的众生的事情上，最有意义自己修心成佛的事情上，最有意义做功德慈悲的问题上，其他的一切全部都不可得的啊！全部要放下，听不懂啊？好了（感恩师父）每天早上为什么天要亮啊？每天晚上为什么天要暗啊？为什么天气会有变化啊？天气不能没有变化吗？你问下去啊，佛在天空当中看不见，为什么他是存在的啊？你任何问题都可以问啊！好好念经，实实在在那就叫“有所得”，听得懂了吗？对你一切没有实际帮助的东西先暂时不要学，学不到，没有办法学，学了也没用！你学它干吗？好好的老实一点！好了，再见了！（再见，师父）嗯，好好听师父的话！其实我不单单是对你，我也是对所有的同修，在录音里面以后让他们知道什么样东西要抓紧时间，明白了吗？你们这些叫好奇，等到以后你们修上天了，你们什么都明白了，这些都不是问题了。就像我们小时候什么都好奇，不停地问妈妈爸爸，等到你大了你还会问爸爸妈妈那些事情吗？（不会了）好了（明白了，师父）现在明白了吗？到天上去了你什么都懂了，你还会问？现在师父叫你们直接修到天上去，你什么都懂了。我现在拼命跟你讲，讲到最后你上不了天，你到下面你也是不知道的啊！（明白）就像刚刚那个老伯伯在西方极乐世界一样，哎呀！很好玩啊！要吃东西马上就来了。我早就跟你们讲了，你们又不懂。很多人说为什么？为什么空中无有的东西怎么就会来了啊？他刚才还说了，他想叫水上来就上来，用意念，让水往上就往上流，往下流就往下流。他说：“哎呀！这个西方极乐世界很好玩。”他说：“哎呀，我们人间都要用泵来打的呀！”你说这些问题在人间可以问啊？跑到天上不是傻了吗？你现在为什么有一张卡就能到银行拿钱啊？对不对啊？为什么一个汽车什么东西都没有就能在马路上跑啊？农村没有灯的时候、没有电的时候，为什么一个圆圆的东西就会亮啊？你说你到了城里之后，你读了书之后还会问这些问题吗？那你在农村问这些问题的时候，大家都觉得你是很新鲜的，哎呀，你看，人家都问不出来，你能问。就像你现在问师父一样，你现在明白了吗？（明白了，师父）我不把你讲到底，你都不知道天多高地多厚啊，小丫头！好好努力啊！你们的师父跟你说是有智慧！你们好好跟师父学吧，好了好了（感恩师父）</w:t>
      </w:r>
    </w:p>
    <w:p>
      <w:pPr>
        <w:pStyle w:val="Normal"/>
        <w:rPr/>
      </w:pPr>
      <w:r>
        <w:rPr/>
      </w:r>
    </w:p>
    <w:p>
      <w:pPr>
        <w:pStyle w:val="Normal"/>
        <w:rPr/>
      </w:pPr>
      <w:r>
        <w:rPr>
          <w:b/>
          <w:bCs/>
        </w:rPr>
        <w:t>台长语：</w:t>
      </w:r>
      <w:r>
        <w:rPr/>
        <w:t>好了，没时间了，今天时间只能到这里。大家记住了，所以有些时候不要浪费时间，她这么弄一下也浪费师父的时间啊！让很多人打不进电话来，所以一个人不能自私啊！你问这些问题对大家带来什么好处呢？只不过满足你的好奇心，但是损失了很多人的慧命啊！所以要懂啊！动不动不就造口业了吗？她刚才不是也是造业了吗？所以一个人不要自己以为“哎呀！这些事情还会造业啊？”唉！可怜啊！好，听众朋友们，因为时间关系我们节目就到这儿结束了，非常感谢听众朋友们的收听。广告之后欢迎大家回到节目中来，明天晚上五点钟，台长会给大家做《玄艺综述》节目，看图腾的。</w:t>
      </w:r>
    </w:p>
    <w:p>
      <w:pPr>
        <w:pStyle w:val="Normal"/>
        <w:rPr/>
      </w:pPr>
      <w:r>
        <w:rPr/>
      </w:r>
    </w:p>
    <w:p>
      <w:pPr>
        <w:pStyle w:val="Heading3"/>
        <w:rPr/>
      </w:pPr>
      <w:r>
        <w:rPr/>
        <w:t>Wenda20150717</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7</w:t>
      </w:r>
      <w:r>
        <w:rPr/>
        <w:t>月</w:t>
      </w:r>
      <w:r>
        <w:rPr/>
        <w:t>17</w:t>
      </w:r>
      <w:r>
        <w:rPr/>
        <w:t>日，农历是六月初二。好，听众朋友们，继续我们今天的节目，有很大的欢乐。下面就开始解答大家的问题。</w:t>
      </w:r>
    </w:p>
    <w:p>
      <w:pPr>
        <w:pStyle w:val="Normal"/>
        <w:rPr/>
      </w:pPr>
      <w:r>
        <w:rPr/>
      </w:r>
    </w:p>
    <w:p>
      <w:pPr>
        <w:pStyle w:val="Normal"/>
        <w:rPr/>
      </w:pPr>
      <w:r>
        <w:rPr/>
        <w:t>1</w:t>
      </w:r>
      <w:r>
        <w:rPr/>
        <w:t>．</w:t>
      </w:r>
      <w:r>
        <w:rPr/>
        <w:t>Wenda20150717</w:t>
      </w:r>
      <w:r>
        <w:rPr>
          <w:rFonts w:cs="Segoe UI Emoji" w:ascii="Segoe UI Emoji" w:hAnsi="Segoe UI Emoji"/>
        </w:rPr>
        <w:t xml:space="preserve">  </w:t>
      </w:r>
      <w:r>
        <w:rPr/>
        <w:t>00:43</w:t>
      </w:r>
      <w:r>
        <w:rPr>
          <w:rFonts w:cs="Segoe UI Emoji" w:ascii="Segoe UI Emoji" w:hAnsi="Segoe UI Emoji"/>
        </w:rPr>
        <w:t xml:space="preserve">  </w:t>
      </w:r>
      <w:r>
        <w:rPr/>
        <w:t>若夫妻间善缘很淡，如何延续</w:t>
      </w:r>
    </w:p>
    <w:p>
      <w:pPr>
        <w:pStyle w:val="Normal"/>
        <w:rPr/>
      </w:pPr>
      <w:r>
        <w:rPr>
          <w:b/>
          <w:bCs/>
        </w:rPr>
        <w:t>女听众：</w:t>
      </w:r>
      <w:r>
        <w:rPr/>
        <w:t>师父，您好！弟子给师父请安！师父，我想解个梦，前段时间有个同修梦见我，说我老公怎么怎么样，然后有一个女的给我介绍对象。忽然前面有芦苇，我一扒开芦苇看见观世音菩萨还有斗战胜佛在那。我就笑了笑，没说话，这个做梦的同修就拜观世音菩萨。师父，这个梦是什么意思？</w:t>
      </w:r>
    </w:p>
    <w:p>
      <w:pPr>
        <w:pStyle w:val="Normal"/>
        <w:rPr/>
      </w:pPr>
      <w:r>
        <w:rPr>
          <w:b/>
          <w:bCs/>
        </w:rPr>
        <w:t>台长答：</w:t>
      </w:r>
      <w:r>
        <w:rPr/>
        <w:t>这个梦很简单了，开始你大概碰到灵性了，观世音菩萨来给你加持了，看到斗战胜佛，在帮你打魔啊（这个梦是我跟先生之间有什么问题吗？）当心点吧！不要去乱想，还是当心点，好吗？（没有乱想）说明你先生在这段时间可能命犯桃花吧，但是他也不一定会变掉，明白不明白？（从这个梦做完过了没多长时间，我从香港法会回来之后我们就一直分居）你看，那就是应验了啊（他去年这个时候已经在外面有人了，之后我念经他就回来了。同修做完这个梦之后忽然之间就这样了）那很简单了，你跟他善缘基本上已经没了。“念回来”，念回来之后像你这种人这种脾气也是蛮讨厌的。你跟我讲，他回来之后你骂过他吗？（没有）你跟他吵架的时候，你跟他说“你再出去啊，你回来干吗？”你不要跟我现在讲……你实事求是讲，讲过没有？（对不起，师父。就是他有的时候去哪，我就老是……现在关键是他说什么话我都不相信，师父）好了，完了，那你就这个命了，你相信他干吗？你要回来就好了，本来就不是属于你的东西，你要回来……你还想管住他，你还想像以前一样啊？好了，现在彻底没了，走了（对，我知道。师父，他骗了我好几年，所以他现在说什么我都不相信）你“不相信”，人家本来就已经不是你的（我知道了，师父）你这种人没智慧的，你不是靠菩萨给你找回来一下的话，看看你们之间的善缘还能不能延续……这种善缘很淡，而且你要不停地做功德才能保持这种。回来你还老盯着他，像真的一样，这已经是你的“邻居”了，回来是安慰安慰你的。好了，算了算了，已经结束了，没戏唱了（我知道了，师父。就是说我随缘吧？）你不随缘怎么办？人家理都不理你。“唉，随缘吧”，你早就应该随缘了，你要回来的时候就应该随缘了。开玩笑（好的，知道了，师父）好了，你现在强硬到底吧，你不是强硬派嘛？呵呵，想穿一点吧（我知道。师父，我学佛之后就不想离婚，所以自己就忍着忍着，到最后我现在也不想忍了）不是忍不忍，有缘分就好好地过下去；没缘分，那么先随缘，你念经把他念回来说明你们还有点善缘，但是被你这么一搞，善缘搞光了，那么他就跑了啊。这个事情还不简单啊？就是这么个道理啊（嗯，我知道了，师父。这个梦之后梦到我前夫忽然拽着我的手，我说：“你的手怎么还掉皮呢？”他说：“你怎么还记得我的手掉皮呢？”我说：“我记得。”他的意思是让我跟他一起生活，我说：“不可能，不行。除非是我现在的这个先生去世了或者我们俩离婚之后……”他好像是在那种类似于监狱里面，说再等十年。师父，这个梦是什么意思啊？）这个是你本来命根当中有这么一个男人的，你也会有个男人，他有个女人，你们善缘没了（我知道了，师父）</w:t>
      </w:r>
    </w:p>
    <w:p>
      <w:pPr>
        <w:pStyle w:val="Normal"/>
        <w:rPr/>
      </w:pPr>
      <w:r>
        <w:rPr/>
      </w:r>
    </w:p>
    <w:p>
      <w:pPr>
        <w:pStyle w:val="Normal"/>
        <w:rPr/>
      </w:pPr>
      <w:r>
        <w:rPr/>
        <w:t>Wenda20150717</w:t>
      </w:r>
      <w:r>
        <w:rPr>
          <w:rFonts w:cs="Segoe UI Emoji" w:ascii="Segoe UI Emoji" w:hAnsi="Segoe UI Emoji"/>
        </w:rPr>
        <w:t xml:space="preserve">  </w:t>
      </w:r>
      <w:r>
        <w:rPr/>
        <w:t>05:53</w:t>
      </w:r>
      <w:r>
        <w:rPr>
          <w:rFonts w:cs="Segoe UI Emoji" w:ascii="Segoe UI Emoji" w:hAnsi="Segoe UI Emoji"/>
        </w:rPr>
        <w:t xml:space="preserve">  </w:t>
      </w:r>
      <w:r>
        <w:rPr/>
        <w:t>是否能拿中介费的问题</w:t>
      </w:r>
    </w:p>
    <w:p>
      <w:pPr>
        <w:pStyle w:val="Normal"/>
        <w:rPr/>
      </w:pPr>
      <w:r>
        <w:rPr>
          <w:b/>
          <w:bCs/>
        </w:rPr>
        <w:t>女听众：</w:t>
      </w:r>
      <w:r>
        <w:rPr/>
        <w:t>师父，我问一个现实生活中的问题。有一个开发商想贷款，做融资急需资金，有一个正式的投资公司，我们能不能给他介绍？</w:t>
      </w:r>
    </w:p>
    <w:p>
      <w:pPr>
        <w:pStyle w:val="Normal"/>
        <w:rPr/>
      </w:pPr>
      <w:r>
        <w:rPr>
          <w:b/>
          <w:bCs/>
        </w:rPr>
        <w:t>台长答：</w:t>
      </w:r>
      <w:r>
        <w:rPr/>
        <w:t>介绍有什么关系？你不要给钱就好了。人家只要合理合法地借钱，正规投资公司，不是放高利贷、不是“大耳窿”就没事（我们这里能拿好处费吗？）如果介绍的话，适当的好处费，那是按照规定的、人家给的、合理合法的，那你也是为了生存，那就没问题；如果你拿太多了，就像高利贷一样，那你完了，那就绝对不能拿。明白了吗？（正式的投资公司就可以是吗？）对。比方说像我们澳大利亚，帮人家介绍房子，他都讲明的，“我拿零点几、拿一点几”，他讲明的，就是合法的，明白了吗？否则人家吃什么？人家帮你介绍，吃什么？（明白了，师父）好了（这个也是提前讲明的就没有问题是吗？）没问题，提前讲明没问题的（好的，师父）</w:t>
      </w:r>
    </w:p>
    <w:p>
      <w:pPr>
        <w:pStyle w:val="Normal"/>
        <w:rPr/>
      </w:pPr>
      <w:r>
        <w:rPr/>
      </w:r>
    </w:p>
    <w:p>
      <w:pPr>
        <w:pStyle w:val="Normal"/>
        <w:rPr/>
      </w:pPr>
      <w:r>
        <w:rPr/>
        <w:t>Wenda20150717</w:t>
      </w:r>
      <w:r>
        <w:rPr>
          <w:rFonts w:cs="Segoe UI Emoji" w:ascii="Segoe UI Emoji" w:hAnsi="Segoe UI Emoji"/>
        </w:rPr>
        <w:t xml:space="preserve">  </w:t>
      </w:r>
      <w:r>
        <w:rPr/>
        <w:t>07:10</w:t>
      </w:r>
      <w:r>
        <w:rPr>
          <w:rFonts w:cs="Segoe UI Emoji" w:ascii="Segoe UI Emoji" w:hAnsi="Segoe UI Emoji"/>
        </w:rPr>
        <w:t xml:space="preserve">  </w:t>
      </w:r>
      <w:r>
        <w:rPr/>
        <w:t>幼儿园食堂做荤菜跟开饭馆一样造业</w:t>
      </w:r>
    </w:p>
    <w:p>
      <w:pPr>
        <w:pStyle w:val="Normal"/>
        <w:rPr/>
      </w:pPr>
      <w:r>
        <w:rPr>
          <w:b/>
          <w:bCs/>
        </w:rPr>
        <w:t>女听众：</w:t>
      </w:r>
      <w:r>
        <w:rPr/>
        <w:t>师父，还有一个事，想开幼儿园，开幼儿园也是为了度孩子的……反正也是想做个生意吧。就是说食堂这一块怎么运作？因为要做纯素的，对孩子或对家长来说可能不太现实，假如说有荤菜怎么办？业障重不重？</w:t>
      </w:r>
    </w:p>
    <w:p>
      <w:pPr>
        <w:pStyle w:val="Normal"/>
        <w:rPr/>
      </w:pPr>
      <w:r>
        <w:rPr>
          <w:b/>
          <w:bCs/>
        </w:rPr>
        <w:t>台长答：</w:t>
      </w:r>
      <w:r>
        <w:rPr/>
        <w:t>当然有业障了。那没办法，你要做荤的话，你叫外卖，到吃饭的时候叫人家装好盒饭送过来，你就不要开食堂。你说对不对啊？吃是各人吃的，跟你就没关系了。你只要切肉啊、红烧啊……你为了省这点钱，那你就自己背业。听不懂啊？（我听得懂，师父。因为大陆这边中午都是管饭的，可能学生特别多，</w:t>
      </w:r>
      <w:r>
        <w:rPr/>
        <w:t>100</w:t>
      </w:r>
      <w:r>
        <w:rPr/>
        <w:t>人的话叫外卖可能也不太现实。所以幼儿园就不能开，开了对自己也不好是吗？）那肯定了，</w:t>
      </w:r>
      <w:r>
        <w:rPr/>
        <w:t>100</w:t>
      </w:r>
      <w:r>
        <w:rPr/>
        <w:t>个小孩子都吃肉、吃虾啊、吃鱼啊，你这个不跟开个饭馆一样啊？你不是开玩笑？这种以后会背业。你现在是会得到一点钱，等到你生病的时候这些钱贴进去看病都不够。这还不懂啊？（我知道了，师父）不能开玩笑的。</w:t>
      </w:r>
    </w:p>
    <w:p>
      <w:pPr>
        <w:pStyle w:val="Normal"/>
        <w:rPr/>
      </w:pPr>
      <w:r>
        <w:rPr/>
      </w:r>
    </w:p>
    <w:p>
      <w:pPr>
        <w:pStyle w:val="Normal"/>
        <w:rPr/>
      </w:pPr>
      <w:r>
        <w:rPr/>
        <w:t>Wenda20150717</w:t>
      </w:r>
      <w:r>
        <w:rPr>
          <w:rFonts w:cs="Segoe UI Emoji" w:ascii="Segoe UI Emoji" w:hAnsi="Segoe UI Emoji"/>
        </w:rPr>
        <w:t xml:space="preserve">  </w:t>
      </w:r>
      <w:r>
        <w:rPr/>
        <w:t>08:46</w:t>
      </w:r>
      <w:r>
        <w:rPr>
          <w:rFonts w:cs="Segoe UI Emoji" w:ascii="Segoe UI Emoji" w:hAnsi="Segoe UI Emoji"/>
        </w:rPr>
        <w:t xml:space="preserve">  </w:t>
      </w:r>
      <w:r>
        <w:rPr/>
        <w:t>母亲功德有漏，孩子没考上理想的大学</w:t>
      </w:r>
    </w:p>
    <w:p>
      <w:pPr>
        <w:pStyle w:val="Normal"/>
        <w:rPr/>
      </w:pPr>
      <w:r>
        <w:rPr>
          <w:b/>
          <w:bCs/>
        </w:rPr>
        <w:t>女听众：</w:t>
      </w:r>
      <w:r>
        <w:rPr/>
        <w:t>师父，我还有一个事，孩子的高考专业分不太高，考了四十四名，本来在圈外了，应该是录取三十五名的。我梦见孩子老师的父亲，在梦里显化是南京菩萨。他说：“没事，我跟你找校长去，这个孩子的大学肯定能上。”然后高考成绩还没出来之前，孩子梦见自己的成绩从四十多名一下子提到二十多名了。结果前几天这个录取通知书没下来，还是等于没有考上他喜欢的这个学校。师父，是不是我做这个功德的时候有漏，或者是孩子承受不了这么多功德？</w:t>
      </w:r>
    </w:p>
    <w:p>
      <w:pPr>
        <w:pStyle w:val="Normal"/>
        <w:rPr/>
      </w:pPr>
      <w:r>
        <w:rPr>
          <w:b/>
          <w:bCs/>
        </w:rPr>
        <w:t>台长答：</w:t>
      </w:r>
      <w:r>
        <w:rPr/>
        <w:t>就是你有漏了。你开什么玩笑了？你刚才跟我讲话的时候我就知道你……还要假装借菩萨……你这种做都不能做的。因为你所有讲的话，你只要说“我开个托儿所，我也是为了做功德，我在度人……”你这种都是说没有边儿的事。你现在已经跟菩萨挂上，你自己赚钱就赚钱、上班就上班，菩萨反而不会怪你。你用这种方法来做，本身就是功德有漏。听不懂啊？（听得懂）你以后讲话就像师父一样的，一就是一、二就是二，心里坦坦荡荡，天地无私啊，心底无私天地宽。你就说“我要开个公司，我要自己有个工作”就可以了嘛，为什么说“我也是为了开个公司，我也是为了度人”？你是为度人啊？你度人像台长一样看图腾不要收人家一分钱？你看看现在哪个巫婆帮人家看不要钱的？（是。有的人花好多钱）好了，知道就好了。不要去加到一起，这种事情是个境界问题。我告诉你，菩萨给你的那是菩萨给你的；菩萨不给你的，你去用菩萨的方法得到了，你一定会加倍偿还的。就这么简单（嗯。孩子高考成绩出来前两天，梦见坐飞机去找同修，一下飞机之后看到好多外国人。我想菩萨说让随缘，就说菩萨给安排的是最好的。因为那个不喜欢的学校他没上，所以他现在想出国了。是不是菩萨安排他出国或者怎么样？）不要去想了，随缘吧。像这种事情讲都不要讲的，没什么好讲的。我可以告诉你，像这种老师说“我帮你找校长”，他敢这么讲的话，吹牛。安慰安慰你，你也当真的了，开什么玩笑了！现在谁敢弄？找校长？吹牛。说不定你给他礼物、给他什么东西了，他就帮你讲这句话，“哎呀，讲了没用”，那你怪他？这种事情你根本不能对他抱有任何信心的。你跟师父好好学学智慧吧，像你们这些人就是不开智慧（是。我知道，是没有智慧）</w:t>
      </w:r>
    </w:p>
    <w:p>
      <w:pPr>
        <w:pStyle w:val="Normal"/>
        <w:rPr/>
      </w:pPr>
      <w:r>
        <w:rPr/>
      </w:r>
    </w:p>
    <w:p>
      <w:pPr>
        <w:pStyle w:val="Normal"/>
        <w:rPr/>
      </w:pPr>
      <w:r>
        <w:rPr/>
        <w:t>Wenda20150717</w:t>
      </w:r>
      <w:r>
        <w:rPr>
          <w:rFonts w:cs="Segoe UI Emoji" w:ascii="Segoe UI Emoji" w:hAnsi="Segoe UI Emoji"/>
        </w:rPr>
        <w:t xml:space="preserve">  </w:t>
      </w:r>
      <w:r>
        <w:rPr/>
        <w:t>12:28</w:t>
      </w:r>
      <w:r>
        <w:rPr>
          <w:rFonts w:cs="Segoe UI Emoji" w:ascii="Segoe UI Emoji" w:hAnsi="Segoe UI Emoji"/>
        </w:rPr>
        <w:t xml:space="preserve">  </w:t>
      </w:r>
      <w:r>
        <w:rPr/>
        <w:t>女人性格不能太硬；不要给自己和孩子太多压力</w:t>
      </w:r>
    </w:p>
    <w:p>
      <w:pPr>
        <w:pStyle w:val="Normal"/>
        <w:rPr/>
      </w:pPr>
      <w:r>
        <w:rPr>
          <w:b/>
          <w:bCs/>
        </w:rPr>
        <w:t>女听众：</w:t>
      </w:r>
      <w:r>
        <w:rPr/>
        <w:t>我前一段时间，晚上上香之前问菩萨我修得怎么样，晚上梦见四五页纸上面写的就是那种跟天书一样，我一点都看不懂。师父，这是什么意思？</w:t>
      </w:r>
    </w:p>
    <w:p>
      <w:pPr>
        <w:pStyle w:val="Normal"/>
        <w:rPr/>
      </w:pPr>
      <w:r>
        <w:rPr>
          <w:b/>
          <w:bCs/>
        </w:rPr>
        <w:t>台长答：</w:t>
      </w:r>
      <w:r>
        <w:rPr/>
        <w:t>写了四五页天书一样的东西，就是对你有个评价。所以我告诉你，给你点颜色看看了，你的孩子考不上就是说明你没修好。你太硬了，根本不像修心的人，修心的人不能太硬的，真的。你根本不应该执著，菩萨已经给过你了，把你老公念回来，你应该完全变个人才对。你还那样，你不是开玩笑吗？你念回来干吗？（师父，我现在就是有的时候心静不下来）静不下来就是没修好，这还听不懂？好好努力了，硬有什么用？一个女人硬好了，硬到后来生癌症。天天硬好了，不卖账、要面子……这些修心全要修掉的。不修掉的话，你一个女人自己一辈子苦这么多，你自己都这么硬扛着、硬扛着……扛到后来你就完了。很多男人为什么突然之间死掉了？为什么男人比女人死得早？女人还会讲，很多男人不讲的，那“嘣”一下就脑溢血了、心脏病了。听不懂啊？（听得懂，师父）有什么好扛的？你是女人，就拿出点女人味出来，谁叫你投女人的？女人就应该哭就哭，就应该有时候讲掉就讲掉，心里想穿就想穿。你太硬了，你的性格硬得什么苦都往自己肚子里咽，咽到后来长东西。不能咽的，不能太要面子、死要面子。车到山前不会没有路的，自有路（我知道）跟你说，只有师父还了解你这种性格，其他人了解你的？表面微笑背后痛哭，有什么用啊？发泄出来就发泄出来，“自己就这个命，我就好好地接受、承受，我自己做得不够好、我自己没这个命，所以嫁了个老公这么烂”。承认就算了，下辈子好好修。你下辈子好好修，要下来了就找个好老公，不想来就到天上去。不都是你在选择吗？整天沉浸在过去那些痛苦当中，对你有什么好处了？最后生病的话，你说身上谁痛了？不是你痛啊？你告诉我谁能痛啊？！现在你老公会痛吗？你在这里哭他知道吗？听得懂吗？哭掉舒服一点，这也是天上菩萨给我们的一种保护自己的方法。有时候哭哭，心里马上就舒服一点了。憋着憋着，憋到后来憋气啊，气一憋住发不出来，就在里边撞击自己的内脏——五脏六腑，最后疯掉，神经病、忧郁症就这么出来的。想开一点了，哭过之后，哪里跌倒哪里爬起来，好好地一个人过，有缘分再谈，没缘分不谈。像你们这些孩子，有爸爸妈妈是生你们、养你们的，你们有这么个师父像父亲一样关照你们，我现在这样讲你，你待会儿马上就会舒服了，明白道理了。你可以生活上没有父亲的？一个人一辈子四个人最重要，一个是你的医生，一个就是你的会计师，还有一个律师，还有一个就是能够培养你、帮助你、指导你生活的长者。自己好自为之了，傻姑娘，我们吃亏都是因为自己太骄傲了，吃亏就是爸爸妈妈已经不能帮助到我们了，爸爸妈妈的知识也是有限的。现在明白了吧？为什么西方教叫“教父”，叫“神父”？为什么后面都有一个“父”？我们学佛人叫“师父”，那个“父”也是“父亲”的“父”，一样的。听得懂吗？（听得懂，师父）有什么了不起的了？你一生当中吃点亏有什么稀奇了？吃亏的人多呢。师父不是告诉过你们了？学会吃两样，一个是“吃亏”，还一个是“吃苦”，你就能成功了。真的，不能太倔的。在师父面前你还这么坚强、还这么硬的话，绝对伤你自己的（对不起，师父）还要倔了，师父已经讲你了，已经点出你的毛病了，要赶快改了，“师父，我错了”，“对不起，我知道了，我以后随缘了”……自己还要嘴硬，“没有没有……”人家都跑了。像你这种性格马上能改的？很难的。“修心”“修心”，要修啊，修就是一点点叫“修”。好了，乖一点了（好的。师父，我在学佛当中是不是有漏？）有漏啊，因为你的任何意念菩萨都知道，所以从现在开始……你要是待会儿好好念经，跟观世音菩萨忏悔，过一会你孩子……你看看，马上“柳暗花明又一村”，说不定另外一个大学也蛮好的，要他了（他现在已经决定出国了）出国就出国，出国更好。这孩子只要是好孩子，出国不会变坏；如果很多孩子他本身素质不好，你让他出国就害他了。因为在国外吃喝嫖赌全是正常的，完全靠自己管着的（是）所以你要管住他的。这孩子念经不念经？（念经了，也拜师了，今年香港拜的师。他一心就想去师父身边，想现在去德国，因为德国学费比较便宜。他借着去德国机会将来留到师父身边）我们德国也有共修组，现在全世界哪里都有共修组。因为小孩子的心理就是受到你的压力，觉得没考上妈妈也会难过、爸爸也会难过，那给他出国留学了，就这个意思。所以你以后不能给孩子这么大压力的，你要听师父话的（好的）这个不行考另外一个大学也可以的呀！差一点就差一点好了。但是现在你既然选这条路，那你就好好给孩子走，你不要再给孩子压力了，听得懂吗？自己一辈子压成这样，你还把孩子压成这样啊？真的没出息的（对不起师父）到时候可以叫你孩子去找我们德国共修组的人，在汉堡、在柏林都有佛友，还有在法兰克福都有（他在汉诺威，也是一个城市，跟柏林可能不远吧）先让他过去吧，过去慢慢再转学，自己打打工赚点钱。让我们的佛友帮帮他，现在你看我们全世界都有佛友，多好啊！否则你跑到德国去，人生地不熟的，对不对啊？（我知道，师父）好了好了（孩子的目的就想要跟着师父，想去师父身边）好好努力了，你跟我好好忏悔了！一个人现在就像做尼姑一样，你就现在做尼姑怎么样啦？（嗯，我知道，师父）有什么了不起的啊？离不开男人啊？你讲给我听你离得开吗？（离得开）好了，又不是师父叫你不要离开他，是他要离开你，那你就一个人坚强地过么好了（我知道，师父）真没出息的，哭哭哭……（对不起师父）好好改了，你有这么个师父你还怕什么？你打进这个电话我都能帮你指导，有什么可怕的？过一段时间儿子读了好了，在海外又修心又好，你开心都来不及了。还不懂啊？（我听得懂，师父）不要拼命地“哎哟！我要多赚钱，我要为儿子”，讨债鬼，让他好好修。给给给，自己不能打工啊？缺胳膊少腿的啊？吃苦是人生的必经之路，听不懂啊？（我听得懂，师父）没出息，好了好了（师父保重身体）你有这么个师父，你什么都不要怕！（我知道，师父。我一开始我就想哭）好了不哭了，好好慈悲，好好地跟观世音菩萨妈妈忏悔，明白吗？一定要对得起观世音菩萨，对得起自己，对得起师父啊！真的，讲得嗓子都讲哑了（知道了，师父）好了，再见。</w:t>
      </w:r>
    </w:p>
    <w:p>
      <w:pPr>
        <w:pStyle w:val="Normal"/>
        <w:rPr/>
      </w:pPr>
      <w:r>
        <w:rPr/>
      </w:r>
    </w:p>
    <w:p>
      <w:pPr>
        <w:pStyle w:val="Normal"/>
        <w:rPr/>
      </w:pPr>
      <w:r>
        <w:rPr/>
        <w:t>2</w:t>
      </w:r>
      <w:r>
        <w:rPr/>
        <w:t>．</w:t>
      </w:r>
      <w:r>
        <w:rPr/>
        <w:t>Wenda20150717</w:t>
      </w:r>
      <w:r>
        <w:rPr>
          <w:rFonts w:cs="Segoe UI Emoji" w:ascii="Segoe UI Emoji" w:hAnsi="Segoe UI Emoji"/>
        </w:rPr>
        <w:t xml:space="preserve">  </w:t>
      </w:r>
      <w:r>
        <w:rPr/>
        <w:t>23:19</w:t>
      </w:r>
      <w:r>
        <w:rPr>
          <w:rFonts w:cs="Segoe UI Emoji" w:ascii="Segoe UI Emoji" w:hAnsi="Segoe UI Emoji"/>
        </w:rPr>
        <w:t xml:space="preserve">  </w:t>
      </w:r>
      <w:r>
        <w:rPr/>
        <w:t>替过世儿子还债的问题</w:t>
      </w:r>
    </w:p>
    <w:p>
      <w:pPr>
        <w:pStyle w:val="Normal"/>
        <w:rPr/>
      </w:pPr>
      <w:r>
        <w:rPr>
          <w:b/>
          <w:bCs/>
        </w:rPr>
        <w:t>女听众：</w:t>
      </w:r>
      <w:r>
        <w:rPr/>
        <w:t>感恩师父！感恩观世音菩萨！有几个问题请师父帮我解答一下。这边有个同修，他的儿子已经去世好多年了，这个儿子在外面欠了很多的钱，他现在替他儿子还钱，这个做法对不对啊？请师父开示。</w:t>
      </w:r>
    </w:p>
    <w:p>
      <w:pPr>
        <w:pStyle w:val="Normal"/>
        <w:rPr/>
      </w:pPr>
      <w:r>
        <w:rPr>
          <w:b/>
          <w:bCs/>
        </w:rPr>
        <w:t>台长答：</w:t>
      </w:r>
      <w:r>
        <w:rPr/>
        <w:t>他不还人家盯着他！那有什么办法啊？人家盯着他人家跟他搞啊！他儿子死了，并不是说这个事情就结束了。如果人家不找他，就叫他不要还了嘛，自己都过不下去还什么？人家经常问他要，那就还。很正常的嘛，明白了吗？（他欠了五万多，已经还了三万多了，还剩下一些，他就到处去……就这样还吧。我说是不是这个亡人走了，这个债就已经结束了，没有什么因果关系了？）人家如果没人要，那么这个因果关系都算到他儿子身上了（那现在如果他没有这个条件还的话……）没有条件还，人家盯着要你也得还，如果当时人家没人问他要，死掉了他自己再去还，那是他自己的事情（好，我转告他，谢谢师父）</w:t>
      </w:r>
    </w:p>
    <w:p>
      <w:pPr>
        <w:pStyle w:val="Normal"/>
        <w:rPr/>
      </w:pPr>
      <w:r>
        <w:rPr/>
      </w:r>
    </w:p>
    <w:p>
      <w:pPr>
        <w:pStyle w:val="Normal"/>
        <w:rPr/>
      </w:pPr>
      <w:r>
        <w:rPr/>
        <w:t>Wenda20150717</w:t>
      </w:r>
      <w:r>
        <w:rPr>
          <w:rFonts w:cs="Segoe UI Emoji" w:ascii="Segoe UI Emoji" w:hAnsi="Segoe UI Emoji"/>
        </w:rPr>
        <w:t xml:space="preserve">  </w:t>
      </w:r>
      <w:r>
        <w:rPr/>
        <w:t>24:40</w:t>
      </w:r>
      <w:r>
        <w:rPr>
          <w:rFonts w:cs="Segoe UI Emoji" w:ascii="Segoe UI Emoji" w:hAnsi="Segoe UI Emoji"/>
        </w:rPr>
        <w:t xml:space="preserve">  </w:t>
      </w:r>
      <w:r>
        <w:rPr/>
        <w:t>被下降头后走不出阴影该怎么办</w:t>
      </w:r>
    </w:p>
    <w:p>
      <w:pPr>
        <w:pStyle w:val="Normal"/>
        <w:rPr/>
      </w:pPr>
      <w:r>
        <w:rPr>
          <w:b/>
          <w:bCs/>
        </w:rPr>
        <w:t>女听众：</w:t>
      </w:r>
      <w:r>
        <w:rPr/>
        <w:t>以前有一些学佛的同修被下降头以后，我感觉他们很多人心里老是有这个阴影，也修了好多年了，也参加很多的法会，老是从这个阴影当中走不出来，也影响修行了。这个在念经、修心方面，要怎么加强一下？请师父开示。</w:t>
      </w:r>
    </w:p>
    <w:p>
      <w:pPr>
        <w:pStyle w:val="Normal"/>
        <w:rPr/>
      </w:pPr>
      <w:r>
        <w:rPr>
          <w:b/>
          <w:bCs/>
        </w:rPr>
        <w:t>台长答：</w:t>
      </w:r>
      <w:r>
        <w:rPr/>
        <w:t>这还不简单啊？“走不出来”说明没修好。你不要说下降头了，你在人间碰到磨磨难难，不就是跟下降头一样啊？被人家搞要下降头的啊？在单位里被人家搞，在家里被老公骂、吵架、打架，这不就跟下降头一样啊？这个降头更厉害呢，还不是阴的呢，直接这么打到你头上来了（是是）所以这个有什么阴影啦？很多人自己跟家里离婚了，一直走不出来，离婚就离婚了，就他一个人离婚啊？现在没办法，现在的人心可恶。离婚就说明两个人的冤结爆发，离婚就代表他们两个人都不是好人，两个人脾气都坏。听不懂啊？（听懂了）两个人都不肯吃亏才会离婚的，明白了吗？（明白了）</w:t>
      </w:r>
    </w:p>
    <w:p>
      <w:pPr>
        <w:pStyle w:val="Normal"/>
        <w:rPr/>
      </w:pPr>
      <w:r>
        <w:rPr/>
      </w:r>
    </w:p>
    <w:p>
      <w:pPr>
        <w:pStyle w:val="Normal"/>
        <w:rPr/>
      </w:pPr>
      <w:r>
        <w:rPr/>
        <w:t>Wenda20150717</w:t>
      </w:r>
      <w:r>
        <w:rPr>
          <w:rFonts w:cs="Segoe UI Emoji" w:ascii="Segoe UI Emoji" w:hAnsi="Segoe UI Emoji"/>
        </w:rPr>
        <w:t xml:space="preserve">  </w:t>
      </w:r>
      <w:r>
        <w:rPr/>
        <w:t>27:20</w:t>
      </w:r>
      <w:r>
        <w:rPr>
          <w:rFonts w:cs="Segoe UI Emoji" w:ascii="Segoe UI Emoji" w:hAnsi="Segoe UI Emoji"/>
        </w:rPr>
        <w:t xml:space="preserve">  </w:t>
      </w:r>
      <w:r>
        <w:rPr/>
        <w:t>定数和劫数都是因果</w:t>
      </w:r>
    </w:p>
    <w:p>
      <w:pPr>
        <w:pStyle w:val="Normal"/>
        <w:rPr/>
      </w:pPr>
      <w:r>
        <w:rPr>
          <w:b/>
          <w:bCs/>
        </w:rPr>
        <w:t>女听众：</w:t>
      </w:r>
      <w:r>
        <w:rPr/>
        <w:t>我们学佛了知道要懂因果，比如说我们和师父有缘、和观世音菩萨有缘，听闻佛法。这是不是命根当中……就是人都讲定数和劫数，这是不是两个不同的概念？定数、劫数和前世今世有因果关系吗？</w:t>
      </w:r>
    </w:p>
    <w:p>
      <w:pPr>
        <w:pStyle w:val="Normal"/>
        <w:rPr/>
      </w:pPr>
      <w:r>
        <w:rPr>
          <w:b/>
          <w:bCs/>
        </w:rPr>
        <w:t>台长答：</w:t>
      </w:r>
      <w:r>
        <w:rPr/>
        <w:t>劫数也是因果关系，定数也是因果关系。因为你上辈子做了很多坏事，你才会有这个“定”；因为你这辈子做了很多坏事，你才会有这个“劫”，听不懂啊？（听懂了。还有吗师父？）有什么？我两句话就解答清楚你还搞不清楚，说明你还听不清楚啊！（要多念经吧？还是多修心吧？）没有智慧（都是自己修得不好，对对对，师父说得对。这段时间我看了师父法会的视频，弟子业障深重，因为当时我做梦的时候，师父梦中也说</w:t>
      </w:r>
      <w:r>
        <w:rPr/>
        <w:t>6</w:t>
      </w:r>
      <w:r>
        <w:rPr/>
        <w:t>月</w:t>
      </w:r>
      <w:r>
        <w:rPr/>
        <w:t>20</w:t>
      </w:r>
      <w:r>
        <w:rPr/>
        <w:t>日要参加师父的香港法会，业障深重也没有去参加，对不起师父。也感恩所有的同修助缘法会。我看了视频“我有这样一位师父”以后……）少讲，嘴巴里少讲，多做善事。有这么个师父就要对得起师父，就要好好地度人、念经，有什么办法？（对对对）我告诉你，这个世界劫数很多，听不懂啊？（对）不是人劫了，还有天劫啊，还有地劫呢。听不懂啊？（是是，自己修得也不够，得好好修，师父说的都对。现在觉得知足常乐，听闻了佛法就应该知足，就是自己还是欲望太多了）太多了，太过头了！我告诉你呀，你等到哪一天出大事的时候，你就知道了（是）你就看看这个世界有多少大事情在发生啊！每天有多少人因为突发事件而死亡啊？你知道每一天有多少人因为车祸而死亡，你知道吗？你算一算好了，一年一百万，一天有多少人？（嗯。师父您多保重身体！）</w:t>
      </w:r>
    </w:p>
    <w:p>
      <w:pPr>
        <w:pStyle w:val="Normal"/>
        <w:rPr/>
      </w:pPr>
      <w:r>
        <w:rPr/>
      </w:r>
    </w:p>
    <w:p>
      <w:pPr>
        <w:pStyle w:val="Normal"/>
        <w:rPr/>
      </w:pPr>
      <w:r>
        <w:rPr/>
        <w:t>Wenda20150717</w:t>
      </w:r>
      <w:r>
        <w:rPr>
          <w:rFonts w:cs="Segoe UI Emoji" w:ascii="Segoe UI Emoji" w:hAnsi="Segoe UI Emoji"/>
        </w:rPr>
        <w:t xml:space="preserve">  </w:t>
      </w:r>
      <w:r>
        <w:rPr/>
        <w:t>30:19</w:t>
      </w:r>
      <w:r>
        <w:rPr>
          <w:rFonts w:cs="Segoe UI Emoji" w:ascii="Segoe UI Emoji" w:hAnsi="Segoe UI Emoji"/>
        </w:rPr>
        <w:t xml:space="preserve">  </w:t>
      </w:r>
      <w:r>
        <w:rPr/>
        <w:t>有关姓氏的问题</w:t>
      </w:r>
    </w:p>
    <w:p>
      <w:pPr>
        <w:pStyle w:val="Normal"/>
        <w:rPr/>
      </w:pPr>
      <w:r>
        <w:rPr>
          <w:b/>
          <w:bCs/>
        </w:rPr>
        <w:t>女听众：</w:t>
      </w:r>
      <w:r>
        <w:rPr/>
        <w:t>名字当中，比如说姓“邢”，这个姓是不是也不是很好？</w:t>
      </w:r>
    </w:p>
    <w:p>
      <w:pPr>
        <w:pStyle w:val="Normal"/>
        <w:rPr/>
      </w:pPr>
      <w:r>
        <w:rPr>
          <w:b/>
          <w:bCs/>
        </w:rPr>
        <w:t>台长答：</w:t>
      </w:r>
      <w:r>
        <w:rPr/>
        <w:t>那没关系的，姓这个就姓这个了，没办法，这个姓就算了。把它搭配得好一点照样可以借过来的。</w:t>
      </w:r>
    </w:p>
    <w:p>
      <w:pPr>
        <w:pStyle w:val="Normal"/>
        <w:rPr/>
      </w:pPr>
      <w:r>
        <w:rPr/>
      </w:r>
    </w:p>
    <w:p>
      <w:pPr>
        <w:pStyle w:val="Normal"/>
        <w:rPr/>
      </w:pPr>
      <w:r>
        <w:rPr/>
        <w:t>Wenda20150717</w:t>
      </w:r>
      <w:r>
        <w:rPr>
          <w:rFonts w:cs="Segoe UI Emoji" w:ascii="Segoe UI Emoji" w:hAnsi="Segoe UI Emoji"/>
        </w:rPr>
        <w:t xml:space="preserve">  </w:t>
      </w:r>
      <w:r>
        <w:rPr/>
        <w:t>30:49</w:t>
      </w:r>
      <w:r>
        <w:rPr>
          <w:rFonts w:cs="Segoe UI Emoji" w:ascii="Segoe UI Emoji" w:hAnsi="Segoe UI Emoji"/>
        </w:rPr>
        <w:t xml:space="preserve">  </w:t>
      </w:r>
      <w:r>
        <w:rPr/>
        <w:t>梦到杀了</w:t>
      </w:r>
      <w:r>
        <w:rPr/>
        <w:t>7</w:t>
      </w:r>
      <w:r>
        <w:rPr/>
        <w:t>个人</w:t>
      </w:r>
    </w:p>
    <w:p>
      <w:pPr>
        <w:pStyle w:val="Normal"/>
        <w:rPr/>
      </w:pPr>
      <w:r>
        <w:rPr>
          <w:b/>
          <w:bCs/>
        </w:rPr>
        <w:t>女听众：</w:t>
      </w:r>
      <w:r>
        <w:rPr/>
        <w:t>前段时间我儿子做了个梦，感觉我穿着红色的衣服，手里拿着一个古代相当于翡翠的那种东西，好像是我杀了七个人。他就哭，跪在那求警察不要把我带走。后来从外面走进一个男的，对我老公说：“这可能是个冤案吧，我们会慢慢调查研究的。”然后儿子早晨就哭醒了，跪在门口说，不要把我带走。感觉就是我们在寻找一个钗，相当于翡翠的那种，是金钗什么东西的。是不是那段时间我们家里闹得也不好，业障爆发了？</w:t>
      </w:r>
    </w:p>
    <w:p>
      <w:pPr>
        <w:pStyle w:val="Normal"/>
        <w:rPr/>
      </w:pPr>
      <w:r>
        <w:rPr>
          <w:b/>
          <w:bCs/>
        </w:rPr>
        <w:t>台长答：</w:t>
      </w:r>
      <w:r>
        <w:rPr/>
        <w:t>犯罪了，追求的东西不如理不如法。而且儿子的业障爆发，要把儿子带走（那不是和我有关系吗？）当然有关系，你是他妈妈，怎么会没关系？你赶快给他放生，给他念礼佛大忏悔文、消灾吉祥神咒（好。他说意念当中好像是我杀人，是七个人，我也许愿了，就是为亡人念</w:t>
      </w:r>
      <w:r>
        <w:rPr/>
        <w:t>21</w:t>
      </w:r>
      <w:r>
        <w:rPr/>
        <w:t>张小房子）</w:t>
      </w:r>
      <w:r>
        <w:rPr/>
        <w:t>49</w:t>
      </w:r>
      <w:r>
        <w:rPr/>
        <w:t>张，应该七七四十九（可是我已经许愿了每人</w:t>
      </w:r>
      <w:r>
        <w:rPr/>
        <w:t>21</w:t>
      </w:r>
      <w:r>
        <w:rPr/>
        <w:t>张）那更好，那你赶快念吧（是前世的事吧？）对，是前世（感恩师父，感恩观世音菩萨）再见。</w:t>
      </w:r>
    </w:p>
    <w:p>
      <w:pPr>
        <w:pStyle w:val="Normal"/>
        <w:rPr/>
      </w:pPr>
      <w:r>
        <w:rPr/>
      </w:r>
    </w:p>
    <w:p>
      <w:pPr>
        <w:pStyle w:val="Normal"/>
        <w:rPr/>
      </w:pPr>
      <w:r>
        <w:rPr/>
        <w:t>3</w:t>
      </w:r>
      <w:r>
        <w:rPr/>
        <w:t>．</w:t>
      </w:r>
      <w:r>
        <w:rPr/>
        <w:t>Wenda20150717</w:t>
      </w:r>
      <w:r>
        <w:rPr>
          <w:rFonts w:cs="Segoe UI Emoji" w:ascii="Segoe UI Emoji" w:hAnsi="Segoe UI Emoji"/>
        </w:rPr>
        <w:t xml:space="preserve">  </w:t>
      </w:r>
      <w:r>
        <w:rPr/>
        <w:t>33:20</w:t>
      </w:r>
      <w:r>
        <w:rPr>
          <w:rFonts w:cs="Segoe UI Emoji" w:ascii="Segoe UI Emoji" w:hAnsi="Segoe UI Emoji"/>
        </w:rPr>
        <w:t xml:space="preserve">  </w:t>
      </w:r>
      <w:r>
        <w:rPr/>
        <w:t>学佛不要迷信</w:t>
      </w:r>
    </w:p>
    <w:p>
      <w:pPr>
        <w:pStyle w:val="Normal"/>
        <w:rPr/>
      </w:pPr>
      <w:r>
        <w:rPr>
          <w:b/>
          <w:bCs/>
        </w:rPr>
        <w:t>男听众：</w:t>
      </w:r>
      <w:r>
        <w:rPr/>
        <w:t>我儿子从墨尔本来，我给他喝一杯大悲水，他眼睛就吊上来，眼睛痛，大约两个小时。我想问是什么原因？</w:t>
      </w:r>
    </w:p>
    <w:p>
      <w:pPr>
        <w:pStyle w:val="Normal"/>
        <w:rPr/>
      </w:pPr>
      <w:r>
        <w:rPr>
          <w:b/>
          <w:bCs/>
        </w:rPr>
        <w:t>台长答：</w:t>
      </w:r>
      <w:r>
        <w:rPr/>
        <w:t>你相信吗？不要说大悲水，就喝一杯普通的水，眼睛会吊上来的？迷信啊！你儿子肯定有其他病。普通的水你喝一杯眼睛会吊上来的啊？你怎么知道这杯大悲水效果这么大？你们念得这么好啊？（这是灵性的问题吗？）有可能是灵性的，但是跟大悲水没有关系（他本身有灵性在身上）你儿子本身就会抽风的，经常会抽气的（是）喝大悲水喝得啊？我看你神经啊。孩子有这种癫痫的病赶快念</w:t>
      </w:r>
      <w:r>
        <w:rPr/>
        <w:t>800</w:t>
      </w:r>
      <w:r>
        <w:rPr/>
        <w:t>张小房子。</w:t>
      </w:r>
    </w:p>
    <w:p>
      <w:pPr>
        <w:pStyle w:val="Normal"/>
        <w:rPr/>
      </w:pPr>
      <w:r>
        <w:rPr/>
      </w:r>
    </w:p>
    <w:p>
      <w:pPr>
        <w:pStyle w:val="Normal"/>
        <w:rPr/>
      </w:pPr>
      <w:r>
        <w:rPr/>
        <w:t>Wenda20150717</w:t>
      </w:r>
      <w:r>
        <w:rPr>
          <w:rFonts w:cs="Segoe UI Emoji" w:ascii="Segoe UI Emoji" w:hAnsi="Segoe UI Emoji"/>
        </w:rPr>
        <w:t xml:space="preserve">  </w:t>
      </w:r>
      <w:r>
        <w:rPr/>
        <w:t>34:51</w:t>
      </w:r>
      <w:r>
        <w:rPr>
          <w:rFonts w:cs="Segoe UI Emoji" w:ascii="Segoe UI Emoji" w:hAnsi="Segoe UI Emoji"/>
        </w:rPr>
        <w:t xml:space="preserve">  </w:t>
      </w:r>
      <w:r>
        <w:rPr/>
        <w:t>梦中看到圆光</w:t>
      </w:r>
    </w:p>
    <w:p>
      <w:pPr>
        <w:pStyle w:val="Normal"/>
        <w:rPr/>
      </w:pPr>
      <w:r>
        <w:rPr>
          <w:b/>
          <w:bCs/>
        </w:rPr>
        <w:t>女听众：</w:t>
      </w:r>
      <w:r>
        <w:rPr/>
        <w:t>我昨天梦到有一群人准备做台长的弟子，突然有一个同修指向天花板说：“你看，那里有菩萨。”然后我到处看了一下，可是看不见。有个同修就指着一个地方说：“你看，菩萨就在那里。”然后我一看过去，就看到一个圆圆的光。那是什么意思？</w:t>
      </w:r>
    </w:p>
    <w:p>
      <w:pPr>
        <w:pStyle w:val="Normal"/>
        <w:rPr/>
      </w:pPr>
      <w:r>
        <w:rPr>
          <w:b/>
          <w:bCs/>
        </w:rPr>
        <w:t>台长答：</w:t>
      </w:r>
      <w:r>
        <w:rPr/>
        <w:t>那是你看见菩萨了，是真的，在梦中看见了。圆圆的光就叫坛城，坛城里边就是菩萨，你只能看到坛城，你看不到里边的菩萨。</w:t>
      </w:r>
    </w:p>
    <w:p>
      <w:pPr>
        <w:pStyle w:val="Normal"/>
        <w:rPr/>
      </w:pPr>
      <w:r>
        <w:rPr/>
      </w:r>
    </w:p>
    <w:p>
      <w:pPr>
        <w:pStyle w:val="Normal"/>
        <w:rPr/>
      </w:pPr>
      <w:r>
        <w:rPr/>
        <w:t>Wenda20150717</w:t>
      </w:r>
      <w:r>
        <w:rPr>
          <w:rFonts w:cs="Segoe UI Emoji" w:ascii="Segoe UI Emoji" w:hAnsi="Segoe UI Emoji"/>
        </w:rPr>
        <w:t xml:space="preserve">  </w:t>
      </w:r>
      <w:r>
        <w:rPr/>
        <w:t>35:47</w:t>
      </w:r>
      <w:r>
        <w:rPr>
          <w:rFonts w:cs="Segoe UI Emoji" w:ascii="Segoe UI Emoji" w:hAnsi="Segoe UI Emoji"/>
        </w:rPr>
        <w:t xml:space="preserve">  </w:t>
      </w:r>
      <w:r>
        <w:rPr/>
        <w:t>梦到台长开法会的建筑物有</w:t>
      </w:r>
      <w:r>
        <w:rPr/>
        <w:t>7</w:t>
      </w:r>
      <w:r>
        <w:rPr/>
        <w:t>层</w:t>
      </w:r>
    </w:p>
    <w:p>
      <w:pPr>
        <w:pStyle w:val="Normal"/>
        <w:rPr/>
      </w:pPr>
      <w:r>
        <w:rPr>
          <w:b/>
          <w:bCs/>
        </w:rPr>
        <w:t>女听众：</w:t>
      </w:r>
      <w:r>
        <w:rPr/>
        <w:t>另外一个梦境就是台长开法会，我和我朋友在一起坐着，我的朋友就数台长开法会的建筑物，总共有</w:t>
      </w:r>
      <w:r>
        <w:rPr/>
        <w:t>7</w:t>
      </w:r>
      <w:r>
        <w:rPr/>
        <w:t>楼。然后我就数一数，我说：“不对呀，只有</w:t>
      </w:r>
      <w:r>
        <w:rPr/>
        <w:t>6</w:t>
      </w:r>
      <w:r>
        <w:rPr/>
        <w:t>层楼。”然后我再重新数一下，真的有</w:t>
      </w:r>
      <w:r>
        <w:rPr/>
        <w:t>7</w:t>
      </w:r>
      <w:r>
        <w:rPr/>
        <w:t>层楼。突然间台长从我们前面走过，要上厕所，过后又从我们前面走过，手里拿着捐钱的桶。您就站在我们面前，然后我就从钱包里拿出很多那种</w:t>
      </w:r>
      <w:r>
        <w:rPr/>
        <w:t>coins</w:t>
      </w:r>
      <w:r>
        <w:rPr/>
        <w:t>零钱，就把那个</w:t>
      </w:r>
      <w:r>
        <w:rPr/>
        <w:t>coins</w:t>
      </w:r>
      <w:r>
        <w:rPr/>
        <w:t>放进您的桶里面。</w:t>
      </w:r>
    </w:p>
    <w:p>
      <w:pPr>
        <w:pStyle w:val="Normal"/>
        <w:rPr/>
      </w:pPr>
      <w:r>
        <w:rPr>
          <w:b/>
          <w:bCs/>
        </w:rPr>
        <w:t>台长答：</w:t>
      </w:r>
      <w:r>
        <w:rPr/>
        <w:t>这个梦就告诉你，你可能法施很多，可能自己财施不够，这是一种拟人手法。就是意识的梦，你自己想一想。还有七层，七级浮屠，就是七层宝塔（那是什么意思呢？）七级浮屠就是七级宝塔，七层宝塔就是说“救人一命胜造七级浮屠”，就是救人家一条命就相当于你造了一个七层的佛塔。</w:t>
      </w:r>
    </w:p>
    <w:p>
      <w:pPr>
        <w:pStyle w:val="Normal"/>
        <w:rPr/>
      </w:pPr>
      <w:r>
        <w:rPr/>
      </w:r>
    </w:p>
    <w:p>
      <w:pPr>
        <w:pStyle w:val="Normal"/>
        <w:rPr/>
      </w:pPr>
      <w:r>
        <w:rPr/>
        <w:t>4</w:t>
      </w:r>
      <w:r>
        <w:rPr/>
        <w:t>．</w:t>
      </w:r>
      <w:r>
        <w:rPr/>
        <w:t>Wenda20150717</w:t>
      </w:r>
      <w:r>
        <w:rPr>
          <w:rFonts w:cs="Segoe UI Emoji" w:ascii="Segoe UI Emoji" w:hAnsi="Segoe UI Emoji"/>
        </w:rPr>
        <w:t xml:space="preserve">  </w:t>
      </w:r>
      <w:r>
        <w:rPr/>
        <w:t>38:05</w:t>
      </w:r>
      <w:r>
        <w:rPr>
          <w:rFonts w:cs="Segoe UI Emoji" w:ascii="Segoe UI Emoji" w:hAnsi="Segoe UI Emoji"/>
        </w:rPr>
        <w:t xml:space="preserve">  </w:t>
      </w:r>
      <w:r>
        <w:rPr/>
        <w:t>梦到在地府度人</w:t>
      </w:r>
    </w:p>
    <w:p>
      <w:pPr>
        <w:pStyle w:val="Normal"/>
        <w:rPr/>
      </w:pPr>
      <w:r>
        <w:rPr>
          <w:b/>
          <w:bCs/>
        </w:rPr>
        <w:t>女听众：</w:t>
      </w:r>
      <w:r>
        <w:rPr/>
        <w:t>前几天梦见去度人，度了两对夫妻，有一对夫妻是西人，好像他们很辛苦，早上起来开始念经了。还有一对夫妻是中国人，那个女的开始不想念，后来胃痛，我说：“胃痛你要赶快跟观世音菩萨许愿，你要准备开始念了。”然后她许愿，后来真的胃就不痛了。但是场景很黑，是不是我跑下面去了？</w:t>
      </w:r>
    </w:p>
    <w:p>
      <w:pPr>
        <w:pStyle w:val="Normal"/>
        <w:rPr/>
      </w:pPr>
      <w:r>
        <w:rPr>
          <w:b/>
          <w:bCs/>
        </w:rPr>
        <w:t>台长答：</w:t>
      </w:r>
      <w:r>
        <w:rPr/>
        <w:t>对啊，你下去救人了，这些都是你过去的缘分（那有什么需要做的？）没什么需要做的，你反正一天到晚念经，就是跟你说业障太多，欠人太多，你慢慢还吧（在还债？）对。</w:t>
      </w:r>
    </w:p>
    <w:p>
      <w:pPr>
        <w:pStyle w:val="Normal"/>
        <w:rPr/>
      </w:pPr>
      <w:r>
        <w:rPr/>
      </w:r>
    </w:p>
    <w:p>
      <w:pPr>
        <w:pStyle w:val="Normal"/>
        <w:rPr/>
      </w:pPr>
      <w:r>
        <w:rPr/>
        <w:t>Wenda20150717</w:t>
      </w:r>
      <w:r>
        <w:rPr>
          <w:rFonts w:cs="Segoe UI Emoji" w:ascii="Segoe UI Emoji" w:hAnsi="Segoe UI Emoji"/>
        </w:rPr>
        <w:t xml:space="preserve">  </w:t>
      </w:r>
      <w:r>
        <w:rPr/>
        <w:t>39:10</w:t>
      </w:r>
      <w:r>
        <w:rPr>
          <w:rFonts w:cs="Segoe UI Emoji" w:ascii="Segoe UI Emoji" w:hAnsi="Segoe UI Emoji"/>
        </w:rPr>
        <w:t xml:space="preserve">  </w:t>
      </w:r>
      <w:r>
        <w:rPr/>
        <w:t>梦到饭盒</w:t>
      </w:r>
    </w:p>
    <w:p>
      <w:pPr>
        <w:pStyle w:val="Normal"/>
        <w:rPr/>
      </w:pPr>
      <w:r>
        <w:rPr>
          <w:b/>
          <w:bCs/>
        </w:rPr>
        <w:t>女听众：</w:t>
      </w:r>
      <w:r>
        <w:rPr/>
        <w:t>梦到我自己拿了一个饭盒，比正常的快餐饭盒大一倍，我吃饭吃一半，看到师父走过去，我赶快把饭盒盖起来。是不是我有点贪，拿了个那么大的饭盒吃饭？</w:t>
      </w:r>
    </w:p>
    <w:p>
      <w:pPr>
        <w:pStyle w:val="Normal"/>
        <w:rPr/>
      </w:pPr>
      <w:r>
        <w:rPr>
          <w:b/>
          <w:bCs/>
        </w:rPr>
        <w:t>台长答：</w:t>
      </w:r>
      <w:r>
        <w:rPr/>
        <w:t>这个倒不一定的，这个没什么问题的。</w:t>
      </w:r>
    </w:p>
    <w:p>
      <w:pPr>
        <w:pStyle w:val="Normal"/>
        <w:rPr/>
      </w:pPr>
      <w:r>
        <w:rPr/>
      </w:r>
    </w:p>
    <w:p>
      <w:pPr>
        <w:pStyle w:val="Normal"/>
        <w:rPr/>
      </w:pPr>
      <w:r>
        <w:rPr/>
        <w:t>Wenda20150717</w:t>
      </w:r>
      <w:r>
        <w:rPr>
          <w:rFonts w:cs="Segoe UI Emoji" w:ascii="Segoe UI Emoji" w:hAnsi="Segoe UI Emoji"/>
        </w:rPr>
        <w:t xml:space="preserve">  </w:t>
      </w:r>
      <w:r>
        <w:rPr/>
        <w:t>39:37</w:t>
      </w:r>
      <w:r>
        <w:rPr>
          <w:rFonts w:cs="Segoe UI Emoji" w:ascii="Segoe UI Emoji" w:hAnsi="Segoe UI Emoji"/>
        </w:rPr>
        <w:t xml:space="preserve">  </w:t>
      </w:r>
      <w:r>
        <w:rPr/>
        <w:t>梦见开双眼皮</w:t>
      </w:r>
    </w:p>
    <w:p>
      <w:pPr>
        <w:pStyle w:val="Normal"/>
        <w:rPr/>
      </w:pPr>
      <w:r>
        <w:rPr>
          <w:b/>
          <w:bCs/>
        </w:rPr>
        <w:t>女听众：</w:t>
      </w:r>
      <w:r>
        <w:rPr/>
        <w:t>梦见一个朋友，男的，年纪比较大，他去开双眼皮。什么意思？</w:t>
      </w:r>
    </w:p>
    <w:p>
      <w:pPr>
        <w:pStyle w:val="Normal"/>
        <w:rPr/>
      </w:pPr>
      <w:r>
        <w:rPr>
          <w:b/>
          <w:bCs/>
        </w:rPr>
        <w:t>台长答：</w:t>
      </w:r>
      <w:r>
        <w:rPr/>
        <w:t>梦见的朋友你认识不认识？（认识）开双眼皮应该算是好事情，就是叫他眼睛睁睁大，叫他什么事情看看清。这个人如果在梦中想把自己弄得美一点，说明他的心灵就在美；如果在梦中像鬼一样，那么说明他的心像鬼一样（哦，那他心里想做好一点那是好事？）对（那很好，谢谢师父）</w:t>
      </w:r>
    </w:p>
    <w:p>
      <w:pPr>
        <w:pStyle w:val="Normal"/>
        <w:rPr/>
      </w:pPr>
      <w:r>
        <w:rPr/>
      </w:r>
    </w:p>
    <w:p>
      <w:pPr>
        <w:pStyle w:val="Normal"/>
        <w:rPr/>
      </w:pPr>
      <w:r>
        <w:rPr/>
        <w:t>Wenda20150717</w:t>
      </w:r>
      <w:r>
        <w:rPr>
          <w:rFonts w:cs="Segoe UI Emoji" w:ascii="Segoe UI Emoji" w:hAnsi="Segoe UI Emoji"/>
        </w:rPr>
        <w:t xml:space="preserve">  </w:t>
      </w:r>
      <w:r>
        <w:rPr/>
        <w:t>40:18</w:t>
      </w:r>
      <w:r>
        <w:rPr>
          <w:rFonts w:cs="Segoe UI Emoji" w:ascii="Segoe UI Emoji" w:hAnsi="Segoe UI Emoji"/>
        </w:rPr>
        <w:t xml:space="preserve">  </w:t>
      </w:r>
      <w:r>
        <w:rPr/>
        <w:t>关于真修与假修</w:t>
      </w:r>
    </w:p>
    <w:p>
      <w:pPr>
        <w:pStyle w:val="Normal"/>
        <w:rPr/>
      </w:pPr>
      <w:r>
        <w:rPr>
          <w:b/>
          <w:bCs/>
        </w:rPr>
        <w:t>女听众：</w:t>
      </w:r>
      <w:r>
        <w:rPr/>
        <w:t>听师父说我们修心学佛人中间有很多是假的，有的是“真修”有的是“假修”，我想知道自己算真修还是假修？</w:t>
      </w:r>
    </w:p>
    <w:p>
      <w:pPr>
        <w:pStyle w:val="Normal"/>
        <w:rPr/>
      </w:pPr>
      <w:r>
        <w:rPr>
          <w:b/>
          <w:bCs/>
        </w:rPr>
        <w:t>台长答：</w:t>
      </w:r>
      <w:r>
        <w:rPr/>
        <w:t>“假修”是什么？假修不是说人间的，你现在还不纯就叫假，明白了吗？我问你，这个牛奶是真的奶，那么是真的，如果这个牛奶不纯，算不算假的啊？举个简单例子，很多人买沙发，真皮的和假皮的，有些人混合皮算假的吗？（嗯。我想修的人肯定都觉得自己是真的，怎么样判断？）如果他觉得真的那就是真的，他觉得自己假的会知道的，纯粹就是为了求自己家里的事情，根本没有为众生、为别人，这就是假的。明白了吗？（那就是指修心学佛如果没有想去救人……）对啊，你没帮助别人，你就是天天在家里做好事，你天天为自己家里打扫得干干净净，对孩子很好，你从来不帮邻居的，你说这算好人吗？是这个概念（好。谢谢师父！再见）再见。</w:t>
      </w:r>
    </w:p>
    <w:p>
      <w:pPr>
        <w:pStyle w:val="Normal"/>
        <w:rPr/>
      </w:pPr>
      <w:r>
        <w:rPr/>
      </w:r>
    </w:p>
    <w:p>
      <w:pPr>
        <w:pStyle w:val="Normal"/>
        <w:rPr/>
      </w:pPr>
      <w:r>
        <w:rPr/>
        <w:t>5</w:t>
      </w:r>
      <w:r>
        <w:rPr/>
        <w:t>．</w:t>
      </w:r>
      <w:r>
        <w:rPr/>
        <w:t>Wenda20150717</w:t>
      </w:r>
      <w:r>
        <w:rPr>
          <w:rFonts w:cs="Segoe UI Emoji" w:ascii="Segoe UI Emoji" w:hAnsi="Segoe UI Emoji"/>
        </w:rPr>
        <w:t xml:space="preserve">  </w:t>
      </w:r>
      <w:r>
        <w:rPr/>
        <w:t>41:50</w:t>
      </w:r>
      <w:r>
        <w:rPr>
          <w:rFonts w:cs="Segoe UI Emoji" w:ascii="Segoe UI Emoji" w:hAnsi="Segoe UI Emoji"/>
        </w:rPr>
        <w:t xml:space="preserve">  </w:t>
      </w:r>
      <w:r>
        <w:rPr/>
        <w:t>有关戴其他法门吊坠的问题</w:t>
      </w:r>
    </w:p>
    <w:p>
      <w:pPr>
        <w:pStyle w:val="Normal"/>
        <w:rPr/>
      </w:pPr>
      <w:r>
        <w:rPr>
          <w:b/>
          <w:bCs/>
        </w:rPr>
        <w:t>女听众：</w:t>
      </w:r>
      <w:r>
        <w:rPr/>
        <w:t>卢台长好！不好意思，我现在所问的问题无意冒犯，我本身有念佛经，然后我另外两个小孩也有，大的还没有闻到佛法。我最大的困扰就是他目前戴着那个泰国牌，可是他又非常相信我们心灵法门，他偶尔也会跟菩萨上香，以前也曾经念过经文后来又断了，就是说曾经有两次间断过念诵经文，现在他是戴着泰国牌。我非常希望能够帮到我这个大儿子，让他信仰我们的心灵法门，可是我又怕动了他的因果。他目前状况是时间倒置，还是中学生，晚上很晚才睡白天又很沉迷电话。我是很想帮他念诵经文组合</w:t>
      </w:r>
      <w:r>
        <w:rPr/>
        <w:t>[</w:t>
      </w:r>
      <w:r>
        <w:rPr/>
        <w:t>小房子</w:t>
      </w:r>
      <w:r>
        <w:rPr/>
        <w:t>]</w:t>
      </w:r>
      <w:r>
        <w:rPr/>
        <w:t>，这样会影响到他的身体状况吗？</w:t>
      </w:r>
    </w:p>
    <w:p>
      <w:pPr>
        <w:pStyle w:val="Normal"/>
        <w:rPr/>
      </w:pPr>
      <w:r>
        <w:rPr>
          <w:b/>
          <w:bCs/>
        </w:rPr>
        <w:t>台长答：</w:t>
      </w:r>
      <w:r>
        <w:rPr/>
        <w:t>第一，不会影响他的身体状况；第二，凡是正的佛像他都不会排斥心灵法门，但是如果排斥的话你就知道他正不正了。所以这种牌戴着，如果有时候里边没有灵性进去的话他也是这么戴着；如果他有菩萨进去那么应该也会保佑他，所以像这些情况最好的方法——无所谓。如果一般的菩萨，你可以把他取下来放在自己佛台上，供一个月然后把他包起来藏好，自己再换上心灵法门的观世音菩萨挂坠戴着，那就比较圆满一点了（哦。可是他目前好像还很坚持，他也跟我讲他又想戴心灵法门的。我闻到心灵法门佛法有一年了，他看得到我本身身体状况一直不断改善，所以他前一段时间他又想戴观世音菩萨）随缘，现在不要去叫他摘下来，等到他哪一天自己想换下来他就成功了（好）</w:t>
      </w:r>
    </w:p>
    <w:p>
      <w:pPr>
        <w:pStyle w:val="Normal"/>
        <w:rPr/>
      </w:pPr>
      <w:r>
        <w:rPr/>
      </w:r>
    </w:p>
    <w:p>
      <w:pPr>
        <w:pStyle w:val="Normal"/>
        <w:rPr/>
      </w:pPr>
      <w:r>
        <w:rPr/>
        <w:t>Wenda20150717</w:t>
      </w:r>
      <w:r>
        <w:rPr>
          <w:rFonts w:cs="Segoe UI Emoji" w:ascii="Segoe UI Emoji" w:hAnsi="Segoe UI Emoji"/>
        </w:rPr>
        <w:t xml:space="preserve">  </w:t>
      </w:r>
      <w:r>
        <w:rPr/>
        <w:t>45:00</w:t>
      </w:r>
      <w:r>
        <w:rPr>
          <w:rFonts w:cs="Segoe UI Emoji" w:ascii="Segoe UI Emoji" w:hAnsi="Segoe UI Emoji"/>
        </w:rPr>
        <w:t xml:space="preserve">  </w:t>
      </w:r>
      <w:r>
        <w:rPr/>
        <w:t>念经时想吐痰是消业障吗</w:t>
      </w:r>
    </w:p>
    <w:p>
      <w:pPr>
        <w:pStyle w:val="Normal"/>
        <w:rPr/>
      </w:pPr>
      <w:r>
        <w:rPr>
          <w:b/>
          <w:bCs/>
        </w:rPr>
        <w:t>女听众：</w:t>
      </w:r>
      <w:r>
        <w:rPr/>
        <w:t>我有时念经文组合</w:t>
      </w:r>
      <w:r>
        <w:rPr/>
        <w:t>[</w:t>
      </w:r>
      <w:r>
        <w:rPr/>
        <w:t>小房子</w:t>
      </w:r>
      <w:r>
        <w:rPr/>
        <w:t>]</w:t>
      </w:r>
      <w:r>
        <w:rPr/>
        <w:t>的时候突然闻到香味很浓，可是感觉喉咙很痒，就会马上去厕所吐出很多痰。这个是消业障吗？</w:t>
      </w:r>
    </w:p>
    <w:p>
      <w:pPr>
        <w:pStyle w:val="Normal"/>
        <w:rPr/>
      </w:pPr>
      <w:r>
        <w:rPr>
          <w:b/>
          <w:bCs/>
        </w:rPr>
        <w:t>台长答：</w:t>
      </w:r>
      <w:r>
        <w:rPr/>
        <w:t>这个有两种：一种可能，如果你本身身体不好，痰很多，那你也会造成这个生理现象，这个不算消业障；还有一种是感觉，感觉自己痰很多，一般的说肺里边有问题，菩萨给你加持之后你就会有这个举动。但是你说的消业障一般都是在梦里，如果你在梦里这么做那就叫消业障了，在现实当中，眼睛睁着不叫消业障（好，感恩感恩！）</w:t>
      </w:r>
    </w:p>
    <w:p>
      <w:pPr>
        <w:pStyle w:val="Normal"/>
        <w:rPr/>
      </w:pPr>
      <w:r>
        <w:rPr/>
      </w:r>
    </w:p>
    <w:p>
      <w:pPr>
        <w:pStyle w:val="Normal"/>
        <w:rPr/>
      </w:pPr>
      <w:r>
        <w:rPr/>
        <w:t>Wenda20150717</w:t>
      </w:r>
      <w:r>
        <w:rPr>
          <w:rFonts w:cs="Segoe UI Emoji" w:ascii="Segoe UI Emoji" w:hAnsi="Segoe UI Emoji"/>
        </w:rPr>
        <w:t xml:space="preserve">  </w:t>
      </w:r>
      <w:r>
        <w:rPr/>
        <w:t>45:53</w:t>
      </w:r>
      <w:r>
        <w:rPr>
          <w:rFonts w:cs="Segoe UI Emoji" w:ascii="Segoe UI Emoji" w:hAnsi="Segoe UI Emoji"/>
        </w:rPr>
        <w:t xml:space="preserve">  </w:t>
      </w:r>
      <w:r>
        <w:rPr/>
        <w:t>看《白话佛法》时字体变成粉红色</w:t>
      </w:r>
    </w:p>
    <w:p>
      <w:pPr>
        <w:pStyle w:val="Normal"/>
        <w:rPr/>
      </w:pPr>
      <w:r>
        <w:rPr>
          <w:b/>
          <w:bCs/>
        </w:rPr>
        <w:t>女听众：</w:t>
      </w:r>
      <w:r>
        <w:rPr/>
        <w:t>我刚好看到第二册的《白话佛法》，可是我忘了是第几页，一小段一小段，突然间我一看到那边，那边就变成粉红色的字。我觉得很神奇，是什么原因？</w:t>
      </w:r>
    </w:p>
    <w:p>
      <w:pPr>
        <w:pStyle w:val="Normal"/>
        <w:rPr/>
      </w:pPr>
      <w:r>
        <w:rPr>
          <w:b/>
          <w:bCs/>
        </w:rPr>
        <w:t>台长答：</w:t>
      </w:r>
      <w:r>
        <w:rPr/>
        <w:t>这个是菩萨加持啊。还有人翻过来看见莲花的，还有人翻过来还看见菩萨的。</w:t>
      </w:r>
    </w:p>
    <w:p>
      <w:pPr>
        <w:pStyle w:val="Normal"/>
        <w:rPr/>
      </w:pPr>
      <w:r>
        <w:rPr/>
      </w:r>
    </w:p>
    <w:p>
      <w:pPr>
        <w:pStyle w:val="Normal"/>
        <w:rPr/>
      </w:pPr>
      <w:r>
        <w:rPr/>
        <w:t>Wenda20150717</w:t>
      </w:r>
      <w:r>
        <w:rPr>
          <w:rFonts w:cs="Segoe UI Emoji" w:ascii="Segoe UI Emoji" w:hAnsi="Segoe UI Emoji"/>
        </w:rPr>
        <w:t xml:space="preserve">  </w:t>
      </w:r>
      <w:r>
        <w:rPr/>
        <w:t>46:28</w:t>
      </w:r>
      <w:r>
        <w:rPr>
          <w:rFonts w:cs="Segoe UI Emoji" w:ascii="Segoe UI Emoji" w:hAnsi="Segoe UI Emoji"/>
        </w:rPr>
        <w:t xml:space="preserve">  </w:t>
      </w:r>
      <w:r>
        <w:rPr/>
        <w:t>油灯结出心形就是莲花瓣</w:t>
      </w:r>
    </w:p>
    <w:p>
      <w:pPr>
        <w:pStyle w:val="Normal"/>
        <w:rPr/>
      </w:pPr>
      <w:r>
        <w:rPr>
          <w:b/>
          <w:bCs/>
        </w:rPr>
        <w:t>女听众：</w:t>
      </w:r>
      <w:r>
        <w:rPr/>
        <w:t>听广播说“结莲花”，我经常看到结的是心形的，完全是心形的形状，蛮多次的。这个又是代表什么呢？</w:t>
      </w:r>
    </w:p>
    <w:p>
      <w:pPr>
        <w:pStyle w:val="Normal"/>
        <w:rPr/>
      </w:pPr>
      <w:r>
        <w:rPr>
          <w:b/>
          <w:bCs/>
        </w:rPr>
        <w:t>台长答：</w:t>
      </w:r>
      <w:r>
        <w:rPr/>
        <w:t>就是莲花瓣，一样的（哦，好的）</w:t>
      </w:r>
    </w:p>
    <w:p>
      <w:pPr>
        <w:pStyle w:val="Normal"/>
        <w:rPr/>
      </w:pPr>
      <w:r>
        <w:rPr/>
      </w:r>
    </w:p>
    <w:p>
      <w:pPr>
        <w:pStyle w:val="Normal"/>
        <w:rPr/>
      </w:pPr>
      <w:r>
        <w:rPr/>
        <w:t>Wenda20150717</w:t>
      </w:r>
      <w:r>
        <w:rPr>
          <w:rFonts w:cs="Segoe UI Emoji" w:ascii="Segoe UI Emoji" w:hAnsi="Segoe UI Emoji"/>
        </w:rPr>
        <w:t xml:space="preserve">  </w:t>
      </w:r>
      <w:r>
        <w:rPr/>
        <w:t>46:50</w:t>
      </w:r>
      <w:r>
        <w:rPr>
          <w:rFonts w:cs="Segoe UI Emoji" w:ascii="Segoe UI Emoji" w:hAnsi="Segoe UI Emoji"/>
        </w:rPr>
        <w:t xml:space="preserve">  </w:t>
      </w:r>
      <w:r>
        <w:rPr/>
        <w:t>梦见老虎看着自己</w:t>
      </w:r>
    </w:p>
    <w:p>
      <w:pPr>
        <w:pStyle w:val="Normal"/>
        <w:rPr/>
      </w:pPr>
      <w:r>
        <w:rPr>
          <w:b/>
          <w:bCs/>
        </w:rPr>
        <w:t>女听众：</w:t>
      </w:r>
      <w:r>
        <w:rPr/>
        <w:t>我在梦境中开着车，可是开车的时候在</w:t>
      </w:r>
      <w:r>
        <w:rPr/>
        <w:t>highway[</w:t>
      </w:r>
      <w:r>
        <w:rPr/>
        <w:t>公路</w:t>
      </w:r>
      <w:r>
        <w:rPr/>
        <w:t>]</w:t>
      </w:r>
      <w:r>
        <w:rPr/>
        <w:t>有个</w:t>
      </w:r>
      <w:r>
        <w:rPr/>
        <w:t>mountain[</w:t>
      </w:r>
      <w:r>
        <w:rPr/>
        <w:t>山</w:t>
      </w:r>
      <w:r>
        <w:rPr/>
        <w:t>]</w:t>
      </w:r>
      <w:r>
        <w:rPr/>
        <w:t>，有只老虎在人群里面，可是那个老虎没有很凶，很温和的。这个梦境代表什么呢？</w:t>
      </w:r>
    </w:p>
    <w:p>
      <w:pPr>
        <w:pStyle w:val="Normal"/>
        <w:rPr/>
      </w:pPr>
      <w:r>
        <w:rPr>
          <w:b/>
          <w:bCs/>
        </w:rPr>
        <w:t>台长答：</w:t>
      </w:r>
      <w:r>
        <w:rPr/>
        <w:t>看见老虎本身就是不好，但是温和没弄你，说明有个人已经虎视眈眈注视着你了。所以你做事要如理如法，你稍微有点不行的话他就扑上来咬你了（哦，这样子，好的）好了。</w:t>
      </w:r>
    </w:p>
    <w:p>
      <w:pPr>
        <w:pStyle w:val="Normal"/>
        <w:rPr/>
      </w:pPr>
      <w:r>
        <w:rPr/>
      </w:r>
    </w:p>
    <w:p>
      <w:pPr>
        <w:pStyle w:val="Normal"/>
        <w:rPr/>
      </w:pPr>
      <w:r>
        <w:rPr/>
        <w:t>Wenda20150717</w:t>
      </w:r>
      <w:r>
        <w:rPr>
          <w:rFonts w:cs="Segoe UI Emoji" w:ascii="Segoe UI Emoji" w:hAnsi="Segoe UI Emoji"/>
        </w:rPr>
        <w:t xml:space="preserve">  </w:t>
      </w:r>
      <w:r>
        <w:rPr/>
        <w:t>47:28</w:t>
      </w:r>
      <w:r>
        <w:rPr>
          <w:rFonts w:cs="Segoe UI Emoji" w:ascii="Segoe UI Emoji" w:hAnsi="Segoe UI Emoji"/>
        </w:rPr>
        <w:t xml:space="preserve">  </w:t>
      </w:r>
      <w:r>
        <w:rPr/>
        <w:t>台长看图腾是否会对身体不好</w:t>
      </w:r>
    </w:p>
    <w:p>
      <w:pPr>
        <w:pStyle w:val="Normal"/>
        <w:rPr/>
      </w:pPr>
      <w:r>
        <w:rPr>
          <w:b/>
          <w:bCs/>
        </w:rPr>
        <w:t>女听众：</w:t>
      </w:r>
      <w:r>
        <w:rPr/>
        <w:t>我的家人建议我说“最好不要看图腾”，说看了图腾对台长身体伤害很大。因为这样好像是有点泄露天机。我无意冒犯，我们都是比较愚痴，所以我要亲自问卢台长，这样会对您伤害很大吗？如果这样我反而不敢打电话问图腾了。</w:t>
      </w:r>
    </w:p>
    <w:p>
      <w:pPr>
        <w:pStyle w:val="Normal"/>
        <w:rPr/>
      </w:pPr>
      <w:r>
        <w:rPr>
          <w:b/>
          <w:bCs/>
        </w:rPr>
        <w:t>台长答：</w:t>
      </w:r>
      <w:r>
        <w:rPr/>
        <w:t>记住一句话，是菩萨给我们的我们就可以得，如果不是的不要去求。今天如果人家愿意帮你忙，就是一个医生在帮你忙，你说医生会不会受到伤害？总是有一点的，就是你打个喷嚏医生都有可能传染，对不对？但是医生要救人，你不去给他救的话那你病也不好，医生也不能够完成他自己救死扶伤的义务，对不对？（对）就是这个道理，你自己明白就好了（好，感恩卢台长，我的问题问完了。祈愿卢台长法体安康，吉祥如意，感恩菩萨！）再见。</w:t>
      </w:r>
    </w:p>
    <w:p>
      <w:pPr>
        <w:pStyle w:val="Normal"/>
        <w:rPr/>
      </w:pPr>
      <w:r>
        <w:rPr/>
      </w:r>
    </w:p>
    <w:p>
      <w:pPr>
        <w:pStyle w:val="Normal"/>
        <w:rPr/>
      </w:pPr>
      <w:r>
        <w:rPr/>
        <w:t>6</w:t>
      </w:r>
      <w:r>
        <w:rPr/>
        <w:t>．</w:t>
      </w:r>
      <w:r>
        <w:rPr/>
        <w:t>Wenda20150717</w:t>
      </w:r>
      <w:r>
        <w:rPr>
          <w:rFonts w:cs="Segoe UI Emoji" w:ascii="Segoe UI Emoji" w:hAnsi="Segoe UI Emoji"/>
        </w:rPr>
        <w:t xml:space="preserve">  </w:t>
      </w:r>
      <w:r>
        <w:rPr/>
        <w:t>49:34</w:t>
      </w:r>
      <w:r>
        <w:rPr>
          <w:rFonts w:cs="Segoe UI Emoji" w:ascii="Segoe UI Emoji" w:hAnsi="Segoe UI Emoji"/>
        </w:rPr>
        <w:t xml:space="preserve">  </w:t>
      </w:r>
      <w:r>
        <w:rPr/>
        <w:t>什么时段给台长助念大悲咒比较好</w:t>
      </w:r>
    </w:p>
    <w:p>
      <w:pPr>
        <w:pStyle w:val="Normal"/>
        <w:rPr/>
      </w:pPr>
      <w:r>
        <w:rPr>
          <w:b/>
          <w:bCs/>
        </w:rPr>
        <w:t>男听众：</w:t>
      </w:r>
      <w:r>
        <w:rPr/>
        <w:t>师父，我想请教一下，同修们发心给师父念大悲咒，哪几个时间段念大悲咒比较好一些呢？</w:t>
      </w:r>
    </w:p>
    <w:p>
      <w:pPr>
        <w:pStyle w:val="Normal"/>
        <w:rPr/>
      </w:pPr>
      <w:r>
        <w:rPr>
          <w:b/>
          <w:bCs/>
        </w:rPr>
        <w:t>台长答：</w:t>
      </w:r>
      <w:r>
        <w:rPr/>
        <w:t>早上比较好（早上几点？）早上都无所谓，中午之前都很好，</w:t>
      </w:r>
      <w:r>
        <w:rPr/>
        <w:t>12</w:t>
      </w:r>
      <w:r>
        <w:rPr/>
        <w:t>点钟之前都很好（哦，好的）</w:t>
      </w:r>
    </w:p>
    <w:p>
      <w:pPr>
        <w:pStyle w:val="Normal"/>
        <w:rPr/>
      </w:pPr>
      <w:r>
        <w:rPr/>
      </w:r>
    </w:p>
    <w:p>
      <w:pPr>
        <w:pStyle w:val="Normal"/>
        <w:rPr/>
      </w:pPr>
      <w:r>
        <w:rPr/>
        <w:t>Wenda20150717</w:t>
      </w:r>
      <w:r>
        <w:rPr>
          <w:rFonts w:cs="Segoe UI Emoji" w:ascii="Segoe UI Emoji" w:hAnsi="Segoe UI Emoji"/>
        </w:rPr>
        <w:t xml:space="preserve">  </w:t>
      </w:r>
      <w:r>
        <w:rPr/>
        <w:t>49:59</w:t>
      </w:r>
      <w:r>
        <w:rPr>
          <w:rFonts w:cs="Segoe UI Emoji" w:ascii="Segoe UI Emoji" w:hAnsi="Segoe UI Emoji"/>
        </w:rPr>
        <w:t xml:space="preserve">  </w:t>
      </w:r>
      <w:r>
        <w:rPr/>
        <w:t>结婚证放在弟子证里会得到加持吗</w:t>
      </w:r>
    </w:p>
    <w:p>
      <w:pPr>
        <w:pStyle w:val="Normal"/>
        <w:rPr/>
      </w:pPr>
      <w:r>
        <w:rPr>
          <w:b/>
          <w:bCs/>
        </w:rPr>
        <w:t>男听众：</w:t>
      </w:r>
      <w:r>
        <w:rPr/>
        <w:t>有同修把婚姻证放到拜师的弟子证里，是不是得到加持了？</w:t>
      </w:r>
    </w:p>
    <w:p>
      <w:pPr>
        <w:pStyle w:val="Normal"/>
        <w:rPr/>
      </w:pPr>
      <w:r>
        <w:rPr>
          <w:b/>
          <w:bCs/>
        </w:rPr>
        <w:t>台长答：</w:t>
      </w:r>
      <w:r>
        <w:rPr/>
        <w:t>那从某种意义上来讲，也是有一些作用，但是最主要还是看两个人的缘分。当然，如果两个人的缘分很好，你放着会越来越好；两个人缘分不好，你放着的话也不会太不好（哦，谢谢师父开示！）</w:t>
      </w:r>
    </w:p>
    <w:p>
      <w:pPr>
        <w:pStyle w:val="Normal"/>
        <w:rPr/>
      </w:pPr>
      <w:r>
        <w:rPr/>
      </w:r>
    </w:p>
    <w:p>
      <w:pPr>
        <w:pStyle w:val="Normal"/>
        <w:rPr/>
      </w:pPr>
      <w:r>
        <w:rPr/>
        <w:t>Wenda20150717</w:t>
      </w:r>
      <w:r>
        <w:rPr>
          <w:rFonts w:cs="Segoe UI Emoji" w:ascii="Segoe UI Emoji" w:hAnsi="Segoe UI Emoji"/>
        </w:rPr>
        <w:t xml:space="preserve">  </w:t>
      </w:r>
      <w:r>
        <w:rPr/>
        <w:t>50:36</w:t>
      </w:r>
      <w:r>
        <w:rPr>
          <w:rFonts w:cs="Segoe UI Emoji" w:ascii="Segoe UI Emoji" w:hAnsi="Segoe UI Emoji"/>
        </w:rPr>
        <w:t xml:space="preserve">  </w:t>
      </w:r>
      <w:r>
        <w:rPr/>
        <w:t>给不信佛的家人放生收到功德少，余下的功德去了哪里</w:t>
      </w:r>
    </w:p>
    <w:p>
      <w:pPr>
        <w:pStyle w:val="Normal"/>
        <w:rPr/>
      </w:pPr>
      <w:r>
        <w:rPr>
          <w:b/>
          <w:bCs/>
        </w:rPr>
        <w:t>男听众：</w:t>
      </w:r>
      <w:r>
        <w:rPr/>
        <w:t>师父，如果我父亲不信佛，但是我给他放生。放生的功德记得师父开示过，他不信收到的比较少，比如我父亲收到放生的功德</w:t>
      </w:r>
      <w:r>
        <w:rPr/>
        <w:t>30%</w:t>
      </w:r>
      <w:r>
        <w:rPr/>
        <w:t>，那</w:t>
      </w:r>
      <w:r>
        <w:rPr/>
        <w:t>70%</w:t>
      </w:r>
      <w:r>
        <w:rPr/>
        <w:t>去哪里了？</w:t>
      </w:r>
    </w:p>
    <w:p>
      <w:pPr>
        <w:pStyle w:val="Normal"/>
        <w:rPr/>
      </w:pPr>
      <w:r>
        <w:rPr>
          <w:b/>
          <w:bCs/>
        </w:rPr>
        <w:t>台长答：</w:t>
      </w:r>
      <w:r>
        <w:rPr/>
        <w:t>70%</w:t>
      </w:r>
      <w:r>
        <w:rPr/>
        <w:t>就在</w:t>
      </w:r>
      <w:r>
        <w:rPr/>
        <w:t>30%</w:t>
      </w:r>
      <w:r>
        <w:rPr/>
        <w:t>里面了。我问你一句话你就知道了，你本来一个很大的东西，突然之间缩水了，慢慢地减小减小，那到哪里去了？比方说一个橙子本来长得很大的，后来你一直不理它，一直瘪啊瘪啊……瘪得这么小了，那我问你这</w:t>
      </w:r>
      <w:r>
        <w:rPr/>
        <w:t>70%</w:t>
      </w:r>
      <w:r>
        <w:rPr/>
        <w:t>瘪掉的到哪里去了？呵呵……（明白了，谢谢师父开示！）</w:t>
      </w:r>
    </w:p>
    <w:p>
      <w:pPr>
        <w:pStyle w:val="Normal"/>
        <w:rPr/>
      </w:pPr>
      <w:r>
        <w:rPr/>
      </w:r>
    </w:p>
    <w:p>
      <w:pPr>
        <w:pStyle w:val="Normal"/>
        <w:rPr/>
      </w:pPr>
      <w:r>
        <w:rPr/>
        <w:t>Wenda20150717</w:t>
      </w:r>
      <w:r>
        <w:rPr>
          <w:rFonts w:cs="Segoe UI Emoji" w:ascii="Segoe UI Emoji" w:hAnsi="Segoe UI Emoji"/>
        </w:rPr>
        <w:t xml:space="preserve">  </w:t>
      </w:r>
      <w:r>
        <w:rPr/>
        <w:t>51:48</w:t>
      </w:r>
      <w:r>
        <w:rPr>
          <w:rFonts w:cs="Segoe UI Emoji" w:ascii="Segoe UI Emoji" w:hAnsi="Segoe UI Emoji"/>
        </w:rPr>
        <w:t xml:space="preserve">  </w:t>
      </w:r>
      <w:r>
        <w:rPr>
          <w:rFonts w:cs="宋体;SimSun" w:ascii="宋体;SimSun" w:hAnsi="宋体;SimSun"/>
        </w:rPr>
        <w:t>“</w:t>
      </w:r>
      <w:r>
        <w:rPr/>
        <w:t>过午不食”是否适合在家居士</w:t>
      </w:r>
    </w:p>
    <w:p>
      <w:pPr>
        <w:pStyle w:val="Normal"/>
        <w:rPr/>
      </w:pPr>
      <w:r>
        <w:rPr>
          <w:b/>
          <w:bCs/>
        </w:rPr>
        <w:t>男听众：</w:t>
      </w:r>
      <w:r>
        <w:rPr/>
        <w:t>现在的在家居士“过午不食”的问题，对我们在家居士是不是不适合？您开示一下吧！</w:t>
      </w:r>
    </w:p>
    <w:p>
      <w:pPr>
        <w:pStyle w:val="Normal"/>
        <w:rPr/>
      </w:pPr>
      <w:r>
        <w:rPr>
          <w:b/>
          <w:bCs/>
        </w:rPr>
        <w:t>台长答：</w:t>
      </w:r>
      <w:r>
        <w:rPr/>
        <w:t>不适合，当然不适合了。第一，你不是法师，就是法师的话也没有“过午不食”，只是有些法门提倡这些。我们作为在家居士，“过午不食”浑身无力，你怎么做家务啊？你怎么看孩子啊？你怎么上班啊？你又不是法师你天天在庙里啊？你这是瞎搞了，真的。所以现在很多人为什么念经念出偏差？人家法师许大愿的，人家是全职的。你想想看，哪有业余的能够好得咧……比专业的还好啊？业余有好的话，那是人家功夫大啊（明白明白，谢谢师父开示！）</w:t>
      </w:r>
    </w:p>
    <w:p>
      <w:pPr>
        <w:pStyle w:val="Normal"/>
        <w:rPr/>
      </w:pPr>
      <w:r>
        <w:rPr/>
      </w:r>
    </w:p>
    <w:p>
      <w:pPr>
        <w:pStyle w:val="Normal"/>
        <w:rPr/>
      </w:pPr>
      <w:r>
        <w:rPr/>
        <w:t>Wenda20150717</w:t>
      </w:r>
      <w:r>
        <w:rPr>
          <w:rFonts w:cs="Segoe UI Emoji" w:ascii="Segoe UI Emoji" w:hAnsi="Segoe UI Emoji"/>
        </w:rPr>
        <w:t xml:space="preserve">  </w:t>
      </w:r>
      <w:r>
        <w:rPr/>
        <w:t>52:46</w:t>
      </w:r>
      <w:r>
        <w:rPr>
          <w:rFonts w:cs="Segoe UI Emoji" w:ascii="Segoe UI Emoji" w:hAnsi="Segoe UI Emoji"/>
        </w:rPr>
        <w:t xml:space="preserve">  </w:t>
      </w:r>
      <w:r>
        <w:rPr/>
        <w:t>自己度的同修又去度别人，自己也会有功德吗</w:t>
      </w:r>
    </w:p>
    <w:p>
      <w:pPr>
        <w:pStyle w:val="Normal"/>
        <w:rPr/>
      </w:pPr>
      <w:r>
        <w:rPr>
          <w:b/>
          <w:bCs/>
        </w:rPr>
        <w:t>男听众：</w:t>
      </w:r>
      <w:r>
        <w:rPr/>
        <w:t>比如我度了小于师兄学佛，小于师兄又度了</w:t>
      </w:r>
      <w:r>
        <w:rPr/>
        <w:t>1</w:t>
      </w:r>
      <w:r>
        <w:rPr/>
        <w:t>万个人，他度这</w:t>
      </w:r>
      <w:r>
        <w:rPr/>
        <w:t>1</w:t>
      </w:r>
      <w:r>
        <w:rPr/>
        <w:t>万个人，我的功德也随着增长吗？</w:t>
      </w:r>
    </w:p>
    <w:p>
      <w:pPr>
        <w:pStyle w:val="Normal"/>
        <w:rPr/>
      </w:pPr>
      <w:r>
        <w:rPr>
          <w:b/>
          <w:bCs/>
        </w:rPr>
        <w:t>台长答：</w:t>
      </w:r>
      <w:r>
        <w:rPr/>
        <w:t>那当然了。你就算度了小于师兄，然后小于师兄度了</w:t>
      </w:r>
      <w:r>
        <w:rPr/>
        <w:t>1</w:t>
      </w:r>
      <w:r>
        <w:rPr/>
        <w:t>万个人的话，你当然好了，这个是完全有联系关系的啊。所以有时候他们有一些做法我觉得也很怪，他们怎么知道天界一些系统性的问题？但是有一个原则，你度了小于师兄，他在度人的时候，如果你不好好努力的话，那你也拿不到他的功德，就这么简单（明白了，谢谢师父开示！）</w:t>
      </w:r>
    </w:p>
    <w:p>
      <w:pPr>
        <w:pStyle w:val="Normal"/>
        <w:rPr/>
      </w:pPr>
      <w:r>
        <w:rPr/>
      </w:r>
    </w:p>
    <w:p>
      <w:pPr>
        <w:pStyle w:val="Normal"/>
        <w:rPr/>
      </w:pPr>
      <w:r>
        <w:rPr/>
        <w:t>Wenda20150717</w:t>
      </w:r>
      <w:r>
        <w:rPr>
          <w:rFonts w:cs="Segoe UI Emoji" w:ascii="Segoe UI Emoji" w:hAnsi="Segoe UI Emoji"/>
        </w:rPr>
        <w:t xml:space="preserve">  </w:t>
      </w:r>
      <w:r>
        <w:rPr/>
        <w:t>53:34</w:t>
      </w:r>
      <w:r>
        <w:rPr>
          <w:rFonts w:cs="Segoe UI Emoji" w:ascii="Segoe UI Emoji" w:hAnsi="Segoe UI Emoji"/>
        </w:rPr>
        <w:t xml:space="preserve">  </w:t>
      </w:r>
      <w:r>
        <w:rPr/>
        <w:t>台长帮弟子把莲花种在哪个道</w:t>
      </w:r>
    </w:p>
    <w:p>
      <w:pPr>
        <w:pStyle w:val="Normal"/>
        <w:rPr/>
      </w:pPr>
      <w:r>
        <w:rPr>
          <w:b/>
          <w:bCs/>
        </w:rPr>
        <w:t>男听众：</w:t>
      </w:r>
      <w:r>
        <w:rPr/>
        <w:t>师父，上一次您看一个人的图腾，看到她的莲花到了天界，就是阿修罗道了，这是什么原因啊？当时师父给我们种的莲花是种在四圣道还是种在哪里？她的莲花怎么到了阿修罗道？</w:t>
      </w:r>
    </w:p>
    <w:p>
      <w:pPr>
        <w:pStyle w:val="Normal"/>
        <w:rPr/>
      </w:pPr>
      <w:r>
        <w:rPr>
          <w:b/>
          <w:bCs/>
        </w:rPr>
        <w:t>台长答：</w:t>
      </w:r>
      <w:r>
        <w:rPr/>
        <w:t>她的莲花到了阿修罗道就不是莲花了，是荷花了，呵呵（对对对。是不是师父给我们种上莲花，但是不好好修，莲花就往别的地方走啊？）那当然了，这还是好的了，一般的就灭掉了，一般的莲花就没了（明白了。您一般给我们的莲花种到哪里啊？）当然种到四圣道，还会种到欲界天啊？开玩笑了！（明白了，谢谢师父开示！）</w:t>
      </w:r>
    </w:p>
    <w:p>
      <w:pPr>
        <w:pStyle w:val="Normal"/>
        <w:rPr/>
      </w:pPr>
      <w:r>
        <w:rPr/>
      </w:r>
    </w:p>
    <w:p>
      <w:pPr>
        <w:pStyle w:val="Normal"/>
        <w:rPr/>
      </w:pPr>
      <w:r>
        <w:rPr/>
        <w:t>Wenda20150717</w:t>
      </w:r>
      <w:r>
        <w:rPr>
          <w:rFonts w:cs="Segoe UI Emoji" w:ascii="Segoe UI Emoji" w:hAnsi="Segoe UI Emoji"/>
        </w:rPr>
        <w:t xml:space="preserve">  </w:t>
      </w:r>
      <w:r>
        <w:rPr/>
        <w:t>54:26</w:t>
      </w:r>
      <w:r>
        <w:rPr>
          <w:rFonts w:cs="Segoe UI Emoji" w:ascii="Segoe UI Emoji" w:hAnsi="Segoe UI Emoji"/>
        </w:rPr>
        <w:t xml:space="preserve">  </w:t>
      </w:r>
      <w:r>
        <w:rPr/>
        <w:t>台长对入室弟子要求的进一步开示</w:t>
      </w:r>
    </w:p>
    <w:p>
      <w:pPr>
        <w:pStyle w:val="Normal"/>
        <w:rPr/>
      </w:pPr>
      <w:r>
        <w:rPr>
          <w:b/>
          <w:bCs/>
        </w:rPr>
        <w:t>男听众：</w:t>
      </w:r>
      <w:r>
        <w:rPr/>
        <w:t>师父，您上一次说了对收弟子的要求，也说了对徒弟的要求，但是有的同修想成为您的入室弟子，您说说入室弟子的要求是什么呢？</w:t>
      </w:r>
    </w:p>
    <w:p>
      <w:pPr>
        <w:pStyle w:val="Normal"/>
        <w:rPr/>
      </w:pPr>
      <w:r>
        <w:rPr>
          <w:b/>
          <w:bCs/>
        </w:rPr>
        <w:t>台长答：</w:t>
      </w:r>
      <w:r>
        <w:rPr/>
        <w:t>入室弟子也是这个要求。实际上过去来讲，一个大法师或者一个菩萨到人间来，或者你跟着这个法门的开山宗师，一个是作为普通的弟子，还有入室弟子——就是管事的，主要是弘法、去帮助度人的，因为入室弟子就是说已经非常接近这个师父的弘法意愿了。你听得懂吗？（听得懂）现在有的人真的什么都不懂，有些人还口造恶业，所以这些人以后……地狱的门开着呢，等着他下去吧！什么都不懂，很愚痴啊！他连入室都不懂啊！“入室”就是紧跟着你这个开山宗师或者你的师父一起弘法，接近菩萨、接近修心人越高境界的思维，进入了你这个思维空间了。明白了吗？（明白了）</w:t>
      </w:r>
    </w:p>
    <w:p>
      <w:pPr>
        <w:pStyle w:val="Normal"/>
        <w:rPr/>
      </w:pPr>
      <w:r>
        <w:rPr/>
      </w:r>
    </w:p>
    <w:p>
      <w:pPr>
        <w:pStyle w:val="Normal"/>
        <w:rPr/>
      </w:pPr>
      <w:r>
        <w:rPr/>
        <w:t>Wenda20150717</w:t>
      </w:r>
      <w:r>
        <w:rPr>
          <w:rFonts w:cs="Segoe UI Emoji" w:ascii="Segoe UI Emoji" w:hAnsi="Segoe UI Emoji"/>
        </w:rPr>
        <w:t xml:space="preserve">  </w:t>
      </w:r>
      <w:r>
        <w:rPr/>
        <w:t>56:04</w:t>
      </w:r>
      <w:r>
        <w:rPr>
          <w:rFonts w:cs="Segoe UI Emoji" w:ascii="Segoe UI Emoji" w:hAnsi="Segoe UI Emoji"/>
        </w:rPr>
        <w:t xml:space="preserve">  </w:t>
      </w:r>
      <w:r>
        <w:rPr/>
        <w:t>念准提神咒求事业等会用掉功德</w:t>
      </w:r>
    </w:p>
    <w:p>
      <w:pPr>
        <w:pStyle w:val="Normal"/>
        <w:rPr/>
      </w:pPr>
      <w:r>
        <w:rPr>
          <w:b/>
          <w:bCs/>
        </w:rPr>
        <w:t>男听众：</w:t>
      </w:r>
      <w:r>
        <w:rPr/>
        <w:t>想求事业如意、心想事成，我们念准提神咒的时候是不是也用掉了我们自身的功德，是这样吗？</w:t>
      </w:r>
    </w:p>
    <w:p>
      <w:pPr>
        <w:pStyle w:val="Normal"/>
        <w:rPr/>
      </w:pPr>
      <w:r>
        <w:rPr>
          <w:b/>
          <w:bCs/>
        </w:rPr>
        <w:t>台长答：</w:t>
      </w:r>
      <w:r>
        <w:rPr/>
        <w:t>会的。因为你想求事业成功，你有求事业成功的功德在，然后你再加上念准提神咒，那么准提神咒加快了把你这些功德输送到你现在的人生当中，所以才会灵啊！准提神咒相当于你从仓库里搬东西出来，从银行里拿东西。菩萨不会说你银行里没钱，他帮你去弄钱出来的，是因为你银行里存钱了、有功德了，菩萨帮你加快把这个功德实现你在人间的一些愿望，是这个概念（明白了）</w:t>
      </w:r>
    </w:p>
    <w:p>
      <w:pPr>
        <w:pStyle w:val="Normal"/>
        <w:rPr/>
      </w:pPr>
      <w:r>
        <w:rPr/>
      </w:r>
    </w:p>
    <w:p>
      <w:pPr>
        <w:pStyle w:val="Normal"/>
        <w:rPr/>
      </w:pPr>
      <w:r>
        <w:rPr/>
        <w:t>Wenda20150717</w:t>
      </w:r>
      <w:r>
        <w:rPr>
          <w:rFonts w:cs="Segoe UI Emoji" w:ascii="Segoe UI Emoji" w:hAnsi="Segoe UI Emoji"/>
        </w:rPr>
        <w:t xml:space="preserve">  </w:t>
      </w:r>
      <w:r>
        <w:rPr/>
        <w:t>56:54</w:t>
      </w:r>
      <w:r>
        <w:rPr>
          <w:rFonts w:cs="Segoe UI Emoji" w:ascii="Segoe UI Emoji" w:hAnsi="Segoe UI Emoji"/>
        </w:rPr>
        <w:t xml:space="preserve">  </w:t>
      </w:r>
      <w:r>
        <w:rPr/>
        <w:t>每个人在天上地府各有一本功德簿记录人间善恶</w:t>
      </w:r>
    </w:p>
    <w:p>
      <w:pPr>
        <w:pStyle w:val="Normal"/>
        <w:rPr/>
      </w:pPr>
      <w:r>
        <w:rPr>
          <w:b/>
          <w:bCs/>
        </w:rPr>
        <w:t>男听众：</w:t>
      </w:r>
      <w:r>
        <w:rPr/>
        <w:t>我们没有学心灵法门之前，都知道人人有个“功德簿”，是说每个人的“功德簿”都在天上，是这样吗？</w:t>
      </w:r>
    </w:p>
    <w:p>
      <w:pPr>
        <w:pStyle w:val="Normal"/>
        <w:rPr/>
      </w:pPr>
      <w:r>
        <w:rPr>
          <w:b/>
          <w:bCs/>
        </w:rPr>
        <w:t>台长答：</w:t>
      </w:r>
      <w:r>
        <w:rPr/>
        <w:t>“功德簿”在天上有，地府也有，两本，但是天上只记你好的，而在下面就记你坏的。到时候天和地要合起来，这个功德才会成全你自己这一生所做的作为。明白了吗？（明白了。我们每天所做的善恶，天上和地下全部都在自动地记录，是这样吗？）我问你，你的心就在记录，那你的心跟天上、跟地下都有沟通的，所以你不就记录下来了吗？（明白了，谢谢师父开示！）</w:t>
      </w:r>
    </w:p>
    <w:p>
      <w:pPr>
        <w:pStyle w:val="Normal"/>
        <w:rPr/>
      </w:pPr>
      <w:r>
        <w:rPr/>
      </w:r>
    </w:p>
    <w:p>
      <w:pPr>
        <w:pStyle w:val="Normal"/>
        <w:rPr/>
      </w:pPr>
      <w:r>
        <w:rPr/>
        <w:t>Wenda20150717</w:t>
      </w:r>
      <w:r>
        <w:rPr>
          <w:rFonts w:cs="Segoe UI Emoji" w:ascii="Segoe UI Emoji" w:hAnsi="Segoe UI Emoji"/>
        </w:rPr>
        <w:t xml:space="preserve">  </w:t>
      </w:r>
      <w:r>
        <w:rPr/>
        <w:t>57:45</w:t>
      </w:r>
      <w:r>
        <w:rPr>
          <w:rFonts w:cs="Segoe UI Emoji" w:ascii="Segoe UI Emoji" w:hAnsi="Segoe UI Emoji"/>
        </w:rPr>
        <w:t xml:space="preserve">  </w:t>
      </w:r>
      <w:r>
        <w:rPr/>
        <w:t>哪些不良行为导致小房子效果打折扣</w:t>
      </w:r>
    </w:p>
    <w:p>
      <w:pPr>
        <w:pStyle w:val="Normal"/>
        <w:rPr/>
      </w:pPr>
      <w:r>
        <w:rPr>
          <w:b/>
          <w:bCs/>
        </w:rPr>
        <w:t>男听众：</w:t>
      </w:r>
      <w:r>
        <w:rPr/>
        <w:t>师父，有一个同修梦到您说：“小房子值钱的关键有以下几点：第一，念经人是否在念经之前吃素，念经前不吃素，小房子折扣</w:t>
      </w:r>
      <w:r>
        <w:rPr/>
        <w:t>10%-15%</w:t>
      </w:r>
      <w:r>
        <w:rPr/>
        <w:t>；二，念经前是否有大恶口，如果情节轻微折扣</w:t>
      </w:r>
      <w:r>
        <w:rPr/>
        <w:t>15%</w:t>
      </w:r>
      <w:r>
        <w:rPr/>
        <w:t>，情节恶劣折扣</w:t>
      </w:r>
      <w:r>
        <w:rPr/>
        <w:t>80%</w:t>
      </w:r>
      <w:r>
        <w:rPr/>
        <w:t>；三，平时功课礼佛大忏悔文念诵的虔诚程度低的人，小房子折扣</w:t>
      </w:r>
      <w:r>
        <w:rPr/>
        <w:t>15%-25%</w:t>
      </w:r>
      <w:r>
        <w:rPr/>
        <w:t>。请师父开示一下吧。</w:t>
      </w:r>
    </w:p>
    <w:p>
      <w:pPr>
        <w:pStyle w:val="Normal"/>
        <w:rPr/>
      </w:pPr>
      <w:r>
        <w:rPr>
          <w:b/>
          <w:bCs/>
        </w:rPr>
        <w:t>台长答：</w:t>
      </w:r>
      <w:r>
        <w:rPr/>
        <w:t>完全正确！这是菩萨告诉我的，你可以把它公布出去让他们都知道。刚刚嘴巴里骂完人马上念经，就打掉</w:t>
      </w:r>
      <w:r>
        <w:rPr/>
        <w:t>15%</w:t>
      </w:r>
      <w:r>
        <w:rPr/>
        <w:t>。听得懂吗？（明白了，我会很快地发送出去的。谢谢师父）</w:t>
      </w:r>
    </w:p>
    <w:p>
      <w:pPr>
        <w:pStyle w:val="Normal"/>
        <w:rPr/>
      </w:pPr>
      <w:r>
        <w:rPr/>
      </w:r>
    </w:p>
    <w:p>
      <w:pPr>
        <w:pStyle w:val="Normal"/>
        <w:rPr/>
      </w:pPr>
      <w:r>
        <w:rPr/>
        <w:t>Wenda20150717</w:t>
      </w:r>
      <w:r>
        <w:rPr>
          <w:rFonts w:cs="Segoe UI Emoji" w:ascii="Segoe UI Emoji" w:hAnsi="Segoe UI Emoji"/>
        </w:rPr>
        <w:t xml:space="preserve">  </w:t>
      </w:r>
      <w:r>
        <w:rPr/>
        <w:t>58:43</w:t>
      </w:r>
      <w:r>
        <w:rPr>
          <w:rFonts w:cs="Segoe UI Emoji" w:ascii="Segoe UI Emoji" w:hAnsi="Segoe UI Emoji"/>
        </w:rPr>
        <w:t xml:space="preserve">  </w:t>
      </w:r>
      <w:r>
        <w:rPr/>
        <w:t>人为何会有比较、嫉妒心理</w:t>
      </w:r>
    </w:p>
    <w:p>
      <w:pPr>
        <w:pStyle w:val="Normal"/>
        <w:rPr/>
      </w:pPr>
      <w:r>
        <w:rPr>
          <w:b/>
          <w:bCs/>
        </w:rPr>
        <w:t>男听众：</w:t>
      </w:r>
      <w:r>
        <w:rPr/>
        <w:t>人在和别人比较时，如果对方有的自己没有，比如对方很好，我们就产生自卑、羡慕、嫉妒、瞋恨等负面心理。请问师父，人为什么喜欢和别人比较？该如何对治这种毛病呢？</w:t>
      </w:r>
    </w:p>
    <w:p>
      <w:pPr>
        <w:pStyle w:val="Normal"/>
        <w:rPr/>
      </w:pPr>
      <w:r>
        <w:rPr>
          <w:b/>
          <w:bCs/>
        </w:rPr>
        <w:t>台长答：</w:t>
      </w:r>
      <w:r>
        <w:rPr/>
        <w:t>这是人的劣根性，人是属于高级动物，动物它就会有比较。你去看好了，讲得不好听一点，狗跟狗都会比，你吃得多了，它吃得少了……你把这根大骨头拿去了，它就向你“汪汪汪”地叫，把你拉过来，这不跟人的心态一样啊？你好了动物就会嫉妒（是，明白）</w:t>
      </w:r>
    </w:p>
    <w:p>
      <w:pPr>
        <w:pStyle w:val="Normal"/>
        <w:rPr/>
      </w:pPr>
      <w:r>
        <w:rPr/>
      </w:r>
    </w:p>
    <w:p>
      <w:pPr>
        <w:pStyle w:val="Normal"/>
        <w:rPr/>
      </w:pPr>
      <w:r>
        <w:rPr/>
        <w:t>Wenda20150717</w:t>
      </w:r>
      <w:r>
        <w:rPr>
          <w:rFonts w:cs="Segoe UI Emoji" w:ascii="Segoe UI Emoji" w:hAnsi="Segoe UI Emoji"/>
        </w:rPr>
        <w:t xml:space="preserve">  </w:t>
      </w:r>
      <w:r>
        <w:rPr/>
        <w:t>59:52</w:t>
      </w:r>
      <w:r>
        <w:rPr>
          <w:rFonts w:cs="Segoe UI Emoji" w:ascii="Segoe UI Emoji" w:hAnsi="Segoe UI Emoji"/>
        </w:rPr>
        <w:t xml:space="preserve">  </w:t>
      </w:r>
      <w:r>
        <w:rPr/>
        <w:t>漏掉的功德能补回来吗</w:t>
      </w:r>
    </w:p>
    <w:p>
      <w:pPr>
        <w:pStyle w:val="Normal"/>
        <w:rPr/>
      </w:pPr>
      <w:r>
        <w:rPr>
          <w:b/>
          <w:bCs/>
        </w:rPr>
        <w:t>男听众：</w:t>
      </w:r>
      <w:r>
        <w:rPr/>
        <w:t>一边做功德，一边造新业，会导致功德有漏。请问师父，如果发现自己做错事情，马上念礼佛大忏悔文，漏掉的功德是否还能补回来？</w:t>
      </w:r>
    </w:p>
    <w:p>
      <w:pPr>
        <w:pStyle w:val="Normal"/>
        <w:rPr/>
      </w:pPr>
      <w:r>
        <w:rPr>
          <w:b/>
          <w:bCs/>
        </w:rPr>
        <w:t>台长答：</w:t>
      </w:r>
      <w:r>
        <w:rPr/>
        <w:t>也要看的。因为这个新业要看你造得有多大，如果你功德</w:t>
      </w:r>
      <w:r>
        <w:rPr/>
        <w:t>50%</w:t>
      </w:r>
      <w:r>
        <w:rPr/>
        <w:t>，新业造了</w:t>
      </w:r>
      <w:r>
        <w:rPr/>
        <w:t>60%</w:t>
      </w:r>
      <w:r>
        <w:rPr/>
        <w:t>，那怎么补得回来啊？最多补到</w:t>
      </w:r>
      <w:r>
        <w:rPr/>
        <w:t>10%</w:t>
      </w:r>
      <w:r>
        <w:rPr/>
        <w:t>～</w:t>
      </w:r>
      <w:r>
        <w:rPr/>
        <w:t>20%</w:t>
      </w:r>
      <w:r>
        <w:rPr/>
        <w:t>。就算你念礼佛大忏悔文了，也会补掉一点，但是补不全的（明白了。谢谢师父慈悲开示！）</w:t>
      </w:r>
    </w:p>
    <w:p>
      <w:pPr>
        <w:pStyle w:val="Normal"/>
        <w:rPr/>
      </w:pPr>
      <w:r>
        <w:rPr/>
      </w:r>
    </w:p>
    <w:p>
      <w:pPr>
        <w:pStyle w:val="Normal"/>
        <w:rPr/>
      </w:pPr>
      <w:r>
        <w:rPr/>
        <w:t>Wenda20150717</w:t>
      </w:r>
      <w:r>
        <w:rPr>
          <w:rFonts w:cs="Segoe UI Emoji" w:ascii="Segoe UI Emoji" w:hAnsi="Segoe UI Emoji"/>
        </w:rPr>
        <w:t xml:space="preserve">  </w:t>
      </w:r>
      <w:r>
        <w:rPr/>
        <w:t>01:00:46</w:t>
      </w:r>
      <w:r>
        <w:rPr>
          <w:rFonts w:cs="Segoe UI Emoji" w:ascii="Segoe UI Emoji" w:hAnsi="Segoe UI Emoji"/>
        </w:rPr>
        <w:t xml:space="preserve">  </w:t>
      </w:r>
      <w:r>
        <w:rPr/>
        <w:t>梦到自己有劫，如何念小房子</w:t>
      </w:r>
    </w:p>
    <w:p>
      <w:pPr>
        <w:pStyle w:val="Normal"/>
        <w:rPr/>
      </w:pPr>
      <w:r>
        <w:rPr>
          <w:b/>
          <w:bCs/>
        </w:rPr>
        <w:t>男听众：</w:t>
      </w:r>
      <w:r>
        <w:rPr/>
        <w:t>如果梦到师父在给同修看图腾，说他有劫。那梦中您说他有劫，一般需要多少张小房子呢？</w:t>
      </w:r>
    </w:p>
    <w:p>
      <w:pPr>
        <w:pStyle w:val="Normal"/>
        <w:rPr/>
      </w:pPr>
      <w:r>
        <w:rPr>
          <w:b/>
          <w:bCs/>
        </w:rPr>
        <w:t>台长答：</w:t>
      </w:r>
      <w:r>
        <w:rPr/>
        <w:t>一般有大劫的话，我过去曾经讲过，你几岁就念两个几岁，</w:t>
      </w:r>
      <w:r>
        <w:rPr/>
        <w:t>29</w:t>
      </w:r>
      <w:r>
        <w:rPr/>
        <w:t>岁就念</w:t>
      </w:r>
      <w:r>
        <w:rPr/>
        <w:t>29</w:t>
      </w:r>
      <w:r>
        <w:rPr/>
        <w:t>张加</w:t>
      </w:r>
      <w:r>
        <w:rPr/>
        <w:t>29</w:t>
      </w:r>
      <w:r>
        <w:rPr/>
        <w:t>张小房子（哦，还是按现实中来算就可以了？）嗯。</w:t>
      </w:r>
    </w:p>
    <w:p>
      <w:pPr>
        <w:pStyle w:val="Normal"/>
        <w:rPr/>
      </w:pPr>
      <w:r>
        <w:rPr/>
      </w:r>
    </w:p>
    <w:p>
      <w:pPr>
        <w:pStyle w:val="Normal"/>
        <w:rPr/>
      </w:pPr>
      <w:r>
        <w:rPr/>
        <w:t>Wenda20150717</w:t>
      </w:r>
      <w:r>
        <w:rPr>
          <w:rFonts w:cs="Segoe UI Emoji" w:ascii="Segoe UI Emoji" w:hAnsi="Segoe UI Emoji"/>
        </w:rPr>
        <w:t xml:space="preserve">  </w:t>
      </w:r>
      <w:r>
        <w:rPr/>
        <w:t>01:01:12</w:t>
      </w:r>
      <w:r>
        <w:rPr>
          <w:rFonts w:cs="Segoe UI Emoji" w:ascii="Segoe UI Emoji" w:hAnsi="Segoe UI Emoji"/>
        </w:rPr>
        <w:t xml:space="preserve">  </w:t>
      </w:r>
      <w:r>
        <w:rPr/>
        <w:t>碰到困难后能否成功取决于什么</w:t>
      </w:r>
    </w:p>
    <w:p>
      <w:pPr>
        <w:pStyle w:val="Normal"/>
        <w:rPr/>
      </w:pPr>
      <w:r>
        <w:rPr>
          <w:b/>
          <w:bCs/>
        </w:rPr>
        <w:t>男听众：</w:t>
      </w:r>
      <w:r>
        <w:rPr/>
        <w:t>请问师父，悲观主义者因为比较容易对事物感到悲观绝望，所以能置死地而后生吗？</w:t>
      </w:r>
    </w:p>
    <w:p>
      <w:pPr>
        <w:pStyle w:val="Normal"/>
        <w:rPr/>
      </w:pPr>
      <w:r>
        <w:rPr>
          <w:b/>
          <w:bCs/>
        </w:rPr>
        <w:t>台长答：</w:t>
      </w:r>
      <w:r>
        <w:rPr/>
        <w:t>呵呵……这个叫“柳暗花明又一村”。是这样的，要看你自己本身有没有一个坚强的底座。很多人天上下来的，就算吃了太多苦他能坚持，最后翻回来，翻回来最后他就成功了，这种人实际上他的根基好；而很多人碰到困难一下子砸到底了，根本没有机会给他弹上来，那这种人就完了。是这个概念（好的，谢谢师父开示！）</w:t>
      </w:r>
    </w:p>
    <w:p>
      <w:pPr>
        <w:pStyle w:val="Normal"/>
        <w:rPr/>
      </w:pPr>
      <w:r>
        <w:rPr/>
      </w:r>
    </w:p>
    <w:p>
      <w:pPr>
        <w:pStyle w:val="Normal"/>
        <w:rPr/>
      </w:pPr>
      <w:r>
        <w:rPr/>
        <w:t>Wenda20150717</w:t>
      </w:r>
      <w:r>
        <w:rPr>
          <w:rFonts w:cs="Segoe UI Emoji" w:ascii="Segoe UI Emoji" w:hAnsi="Segoe UI Emoji"/>
        </w:rPr>
        <w:t xml:space="preserve">  </w:t>
      </w:r>
      <w:r>
        <w:rPr/>
        <w:t>01:02:35</w:t>
      </w:r>
      <w:r>
        <w:rPr>
          <w:rFonts w:cs="Segoe UI Emoji" w:ascii="Segoe UI Emoji" w:hAnsi="Segoe UI Emoji"/>
        </w:rPr>
        <w:t xml:space="preserve">  </w:t>
      </w:r>
      <w:r>
        <w:rPr/>
        <w:t>不能将佛书放在睡床下面的书柜里</w:t>
      </w:r>
    </w:p>
    <w:p>
      <w:pPr>
        <w:pStyle w:val="Normal"/>
        <w:rPr/>
      </w:pPr>
      <w:r>
        <w:rPr>
          <w:b/>
          <w:bCs/>
        </w:rPr>
        <w:t>男听众：</w:t>
      </w:r>
      <w:r>
        <w:rPr/>
        <w:t>师父，一般大学的宿舍里下面是书橱，就是写作业的地方，上面是床。用红布把佛书盖好，放在床下面的柜子里，如果在床柜子上面的床上睡觉，会不会对佛书不尊敬？</w:t>
      </w:r>
    </w:p>
    <w:p>
      <w:pPr>
        <w:pStyle w:val="Normal"/>
        <w:rPr/>
      </w:pPr>
      <w:r>
        <w:rPr>
          <w:b/>
          <w:bCs/>
        </w:rPr>
        <w:t>台长答：</w:t>
      </w:r>
      <w:r>
        <w:rPr/>
        <w:t>不能放在身体下面，可以放在书桌下面（好的好的）</w:t>
      </w:r>
    </w:p>
    <w:p>
      <w:pPr>
        <w:pStyle w:val="Normal"/>
        <w:rPr/>
      </w:pPr>
      <w:r>
        <w:rPr/>
      </w:r>
    </w:p>
    <w:p>
      <w:pPr>
        <w:pStyle w:val="Normal"/>
        <w:rPr/>
      </w:pPr>
      <w:r>
        <w:rPr/>
        <w:t>Wenda20150717</w:t>
      </w:r>
      <w:r>
        <w:rPr>
          <w:rFonts w:cs="Segoe UI Emoji" w:ascii="Segoe UI Emoji" w:hAnsi="Segoe UI Emoji"/>
        </w:rPr>
        <w:t xml:space="preserve">  </w:t>
      </w:r>
      <w:r>
        <w:rPr/>
        <w:t>01:03:15</w:t>
      </w:r>
      <w:r>
        <w:rPr>
          <w:rFonts w:cs="Segoe UI Emoji" w:ascii="Segoe UI Emoji" w:hAnsi="Segoe UI Emoji"/>
        </w:rPr>
        <w:t xml:space="preserve">  </w:t>
      </w:r>
      <w:r>
        <w:rPr/>
        <w:t>如何对治爱动小脑筋</w:t>
      </w:r>
    </w:p>
    <w:p>
      <w:pPr>
        <w:pStyle w:val="Normal"/>
        <w:rPr/>
      </w:pPr>
      <w:r>
        <w:rPr>
          <w:b/>
          <w:bCs/>
        </w:rPr>
        <w:t>男听众：</w:t>
      </w:r>
      <w:r>
        <w:rPr/>
        <w:t>师父开示，思维简单的人更容易上天，那平时爱动小脑筋该怎么对治呢？</w:t>
      </w:r>
    </w:p>
    <w:p>
      <w:pPr>
        <w:pStyle w:val="Normal"/>
        <w:rPr/>
      </w:pPr>
      <w:r>
        <w:rPr>
          <w:b/>
          <w:bCs/>
        </w:rPr>
        <w:t>台长答：</w:t>
      </w:r>
      <w:r>
        <w:rPr/>
        <w:t>爱动小脑筋就叫“心不定”，心不定的人做不到戒定慧，没有定就不会有智慧，所以叫“小脑筋”。能够克制自己小脑筋的话，首先心要定，定的话人的心才会长智慧。怎么样能够用大智慧呢？那就是要看破这个世界，看穿这个世界是无常的；平时什么东西都要舍；要懂得不能贪瞋痴，这样的话你才会有大智慧产生，你就会笑笑——笑看人生。所以，很多人说“大智若愚”，就是这个道理，“我知道，我可以做很多事情，但是我不愿意做，因为我知道做了之后也会没有的，所以我觉得这些都是无用功。这些对众生没有利益的事情我就不做，因为这些东西没有给自己造功德的事情我就不要”。好了（明白了，谢谢师父开示！）</w:t>
      </w:r>
    </w:p>
    <w:p>
      <w:pPr>
        <w:pStyle w:val="Normal"/>
        <w:rPr/>
      </w:pPr>
      <w:r>
        <w:rPr/>
      </w:r>
    </w:p>
    <w:p>
      <w:pPr>
        <w:pStyle w:val="Normal"/>
        <w:rPr/>
      </w:pPr>
      <w:r>
        <w:rPr/>
        <w:t>Wenda20150717</w:t>
      </w:r>
      <w:r>
        <w:rPr>
          <w:rFonts w:cs="Segoe UI Emoji" w:ascii="Segoe UI Emoji" w:hAnsi="Segoe UI Emoji"/>
        </w:rPr>
        <w:t xml:space="preserve">  </w:t>
      </w:r>
      <w:r>
        <w:rPr/>
        <w:t>01:04:29</w:t>
      </w:r>
      <w:r>
        <w:rPr>
          <w:rFonts w:cs="Segoe UI Emoji" w:ascii="Segoe UI Emoji" w:hAnsi="Segoe UI Emoji"/>
        </w:rPr>
        <w:t xml:space="preserve">  </w:t>
      </w:r>
      <w:r>
        <w:rPr/>
        <w:t>吃了人家的恶气怎么办</w:t>
      </w:r>
    </w:p>
    <w:p>
      <w:pPr>
        <w:pStyle w:val="Normal"/>
        <w:rPr/>
      </w:pPr>
      <w:r>
        <w:rPr>
          <w:b/>
          <w:bCs/>
        </w:rPr>
        <w:t>男听众：</w:t>
      </w:r>
      <w:r>
        <w:rPr/>
        <w:t>在忍辱过程中吃了对方恶气，该怎样念经化解？</w:t>
      </w:r>
    </w:p>
    <w:p>
      <w:pPr>
        <w:pStyle w:val="Normal"/>
        <w:rPr/>
      </w:pPr>
      <w:r>
        <w:rPr>
          <w:b/>
          <w:bCs/>
        </w:rPr>
        <w:t>台长答：</w:t>
      </w:r>
      <w:r>
        <w:rPr/>
        <w:t>忍辱负重过程中，如果对方恶气被你吃了，说明你这个人还有吃恶气的缘分，你就不应该去吃人家这些东西。你今天吃了，就说明你善缘不足。那么你今天吃了，怎么办呢？那很简单，吃了之后想开啊，拿本师父的《白话佛法》翻翻，出去走一圈，看看天空，想想菩萨，想想这个人间一切都空，人间是多么的渺小……当你眼睛看着天空的时候，你会觉得这个宇宙、这个人间、这个地球会如此的渺小，你算什么？你还生什么气啊？（谢谢师父慈悲开示！）</w:t>
      </w:r>
    </w:p>
    <w:p>
      <w:pPr>
        <w:pStyle w:val="Normal"/>
        <w:rPr/>
      </w:pPr>
      <w:r>
        <w:rPr/>
      </w:r>
    </w:p>
    <w:p>
      <w:pPr>
        <w:pStyle w:val="Normal"/>
        <w:rPr/>
      </w:pPr>
      <w:r>
        <w:rPr/>
        <w:t>Wenda20150717</w:t>
      </w:r>
      <w:r>
        <w:rPr>
          <w:rFonts w:cs="Segoe UI Emoji" w:ascii="Segoe UI Emoji" w:hAnsi="Segoe UI Emoji"/>
        </w:rPr>
        <w:t xml:space="preserve">  </w:t>
      </w:r>
      <w:r>
        <w:rPr/>
        <w:t>01:05:30</w:t>
      </w:r>
      <w:r>
        <w:rPr>
          <w:rFonts w:cs="Segoe UI Emoji" w:ascii="Segoe UI Emoji" w:hAnsi="Segoe UI Emoji"/>
        </w:rPr>
        <w:t xml:space="preserve">  </w:t>
      </w:r>
      <w:r>
        <w:rPr/>
        <w:t>为众生祈求是增加还是消耗自己的功德</w:t>
      </w:r>
    </w:p>
    <w:p>
      <w:pPr>
        <w:pStyle w:val="Normal"/>
        <w:rPr/>
      </w:pPr>
      <w:r>
        <w:rPr>
          <w:b/>
          <w:bCs/>
        </w:rPr>
        <w:t>男听众：</w:t>
      </w:r>
      <w:r>
        <w:rPr/>
        <w:t>师父，为众生祈求到底是增加自己的功德还是消耗功德呢？</w:t>
      </w:r>
    </w:p>
    <w:p>
      <w:pPr>
        <w:pStyle w:val="Normal"/>
        <w:rPr/>
      </w:pPr>
      <w:r>
        <w:rPr>
          <w:b/>
          <w:bCs/>
        </w:rPr>
        <w:t>台长答：</w:t>
      </w:r>
      <w:r>
        <w:rPr/>
        <w:t>为众生祈求就是增加功德。但是在为众生祈求增加功德的时候，你功德能力不够，那你就根本祈求不了，而且你也帮不了别人，也帮不了自己。我问你一个简单问题就知道了，你看见人家很想帮助人家，但是你家里连碗饭都拿不出来，你自己说“我省出来给人家喝”，那你不要饿死了？（是的是的）就这么简单，就这个道理了（明白了，谢谢师父开示！）</w:t>
      </w:r>
    </w:p>
    <w:p>
      <w:pPr>
        <w:pStyle w:val="Normal"/>
        <w:rPr/>
      </w:pPr>
      <w:r>
        <w:rPr/>
      </w:r>
    </w:p>
    <w:p>
      <w:pPr>
        <w:pStyle w:val="Normal"/>
        <w:rPr/>
      </w:pPr>
      <w:r>
        <w:rPr/>
        <w:t>Wenda20150717</w:t>
      </w:r>
      <w:r>
        <w:rPr>
          <w:rFonts w:cs="Segoe UI Emoji" w:ascii="Segoe UI Emoji" w:hAnsi="Segoe UI Emoji"/>
        </w:rPr>
        <w:t xml:space="preserve">  </w:t>
      </w:r>
      <w:r>
        <w:rPr/>
        <w:t>01:06:09</w:t>
      </w:r>
      <w:r>
        <w:rPr>
          <w:rFonts w:cs="Segoe UI Emoji" w:ascii="Segoe UI Emoji" w:hAnsi="Segoe UI Emoji"/>
        </w:rPr>
        <w:t xml:space="preserve">  </w:t>
      </w:r>
      <w:r>
        <w:rPr/>
        <w:t>楼下是肉铺如何避免不好气场的影响</w:t>
      </w:r>
    </w:p>
    <w:p>
      <w:pPr>
        <w:pStyle w:val="Normal"/>
        <w:rPr/>
      </w:pPr>
      <w:r>
        <w:rPr>
          <w:b/>
          <w:bCs/>
        </w:rPr>
        <w:t>男听众：</w:t>
      </w:r>
      <w:r>
        <w:rPr/>
        <w:t>师父，同修家楼下是肉铺，请问念经、念小房子有什么特殊的祈求吗？怎样阻止肉铺不好的气场，改善家中的气场呢？</w:t>
      </w:r>
    </w:p>
    <w:p>
      <w:pPr>
        <w:pStyle w:val="Normal"/>
        <w:rPr/>
      </w:pPr>
      <w:r>
        <w:rPr>
          <w:b/>
          <w:bCs/>
        </w:rPr>
        <w:t>台长答：</w:t>
      </w:r>
      <w:r>
        <w:rPr/>
        <w:t>特别当心，非常容易撞伤、腿撞断，而且非常容易出车祸。只有拼命地念经，每天烧香，每天念经，菩萨才会常住，肉铺的恶气才不会到你身上来，否则你这个一定会出事的，我跟你说百分之一百的。不能停的，明白了吗？（好的，谢谢师父开示！）</w:t>
      </w:r>
    </w:p>
    <w:p>
      <w:pPr>
        <w:pStyle w:val="Normal"/>
        <w:rPr/>
      </w:pPr>
      <w:r>
        <w:rPr/>
      </w:r>
    </w:p>
    <w:p>
      <w:pPr>
        <w:pStyle w:val="Normal"/>
        <w:rPr/>
      </w:pPr>
      <w:r>
        <w:rPr/>
        <w:t>Wenda20150717</w:t>
      </w:r>
      <w:r>
        <w:rPr>
          <w:rFonts w:cs="Segoe UI Emoji" w:ascii="Segoe UI Emoji" w:hAnsi="Segoe UI Emoji"/>
        </w:rPr>
        <w:t xml:space="preserve">  </w:t>
      </w:r>
      <w:r>
        <w:rPr/>
        <w:t>01:06:48</w:t>
      </w:r>
      <w:r>
        <w:rPr>
          <w:rFonts w:cs="Segoe UI Emoji" w:ascii="Segoe UI Emoji" w:hAnsi="Segoe UI Emoji"/>
        </w:rPr>
        <w:t xml:space="preserve">  </w:t>
      </w:r>
      <w:r>
        <w:rPr/>
        <w:t>晚上或午睡梦到台长有区别吗</w:t>
      </w:r>
    </w:p>
    <w:p>
      <w:pPr>
        <w:pStyle w:val="Normal"/>
        <w:rPr/>
      </w:pPr>
      <w:r>
        <w:rPr>
          <w:b/>
          <w:bCs/>
        </w:rPr>
        <w:t>男听众：</w:t>
      </w:r>
      <w:r>
        <w:rPr/>
        <w:t>师父，有位师兄以前总是晚上梦到师父，现在总是午睡梦到师父和其他弘法的事情。请问师父，晚上梦到和白天梦到师父有什么区别吗？</w:t>
      </w:r>
    </w:p>
    <w:p>
      <w:pPr>
        <w:pStyle w:val="Normal"/>
        <w:rPr/>
      </w:pPr>
      <w:r>
        <w:rPr>
          <w:b/>
          <w:bCs/>
        </w:rPr>
        <w:t>台长答：</w:t>
      </w:r>
      <w:r>
        <w:rPr/>
        <w:t>没有区别。因为师父白天、晚上都在救人，呵呵……（明白了，谢谢师父开示！）</w:t>
      </w:r>
    </w:p>
    <w:p>
      <w:pPr>
        <w:pStyle w:val="Normal"/>
        <w:rPr/>
      </w:pPr>
      <w:r>
        <w:rPr/>
      </w:r>
    </w:p>
    <w:p>
      <w:pPr>
        <w:pStyle w:val="Normal"/>
        <w:rPr/>
      </w:pPr>
      <w:r>
        <w:rPr/>
        <w:t>Wenda20150717</w:t>
      </w:r>
      <w:r>
        <w:rPr>
          <w:rFonts w:cs="Segoe UI Emoji" w:ascii="Segoe UI Emoji" w:hAnsi="Segoe UI Emoji"/>
        </w:rPr>
        <w:t xml:space="preserve">  </w:t>
      </w:r>
      <w:r>
        <w:rPr/>
        <w:t>01:07:08</w:t>
      </w:r>
      <w:r>
        <w:rPr>
          <w:rFonts w:cs="Segoe UI Emoji" w:ascii="Segoe UI Emoji" w:hAnsi="Segoe UI Emoji"/>
        </w:rPr>
        <w:t xml:space="preserve">  </w:t>
      </w:r>
      <w:r>
        <w:rPr/>
        <w:t>台长和自己握手或拍打肩膀有区别吗</w:t>
      </w:r>
    </w:p>
    <w:p>
      <w:pPr>
        <w:pStyle w:val="Normal"/>
        <w:rPr/>
      </w:pPr>
      <w:r>
        <w:rPr>
          <w:b/>
          <w:bCs/>
        </w:rPr>
        <w:t>男听众：</w:t>
      </w:r>
      <w:r>
        <w:rPr/>
        <w:t>师父，您在法会的时候给人家握手，还有一种是拍打同修的肩膀，这有什么区别和联系吗？</w:t>
      </w:r>
    </w:p>
    <w:p>
      <w:pPr>
        <w:pStyle w:val="Normal"/>
        <w:rPr/>
      </w:pPr>
      <w:r>
        <w:rPr>
          <w:b/>
          <w:bCs/>
        </w:rPr>
        <w:t>台长答：</w:t>
      </w:r>
      <w:r>
        <w:rPr/>
        <w:t>呵呵，他们很厉害，观察得很仔细（那时候师父就拍打过我的肩膀，不知道是什么意思？）从人间来讲，一个首长拍拍下面职员的肩膀，是爱护、关心。那按照佛法界来讲叫什么？加持，这还不懂啊？（明白了）碰碰头，把手放在他头上是加持，放在肩膀上也是加持，一样的（明白了，谢谢师父慈悲开示！）</w:t>
      </w:r>
    </w:p>
    <w:p>
      <w:pPr>
        <w:pStyle w:val="Normal"/>
        <w:rPr/>
      </w:pPr>
      <w:r>
        <w:rPr/>
      </w:r>
    </w:p>
    <w:p>
      <w:pPr>
        <w:pStyle w:val="Normal"/>
        <w:rPr/>
      </w:pPr>
      <w:r>
        <w:rPr/>
        <w:t>Wenda20150717</w:t>
      </w:r>
      <w:r>
        <w:rPr>
          <w:rFonts w:cs="Segoe UI Emoji" w:ascii="Segoe UI Emoji" w:hAnsi="Segoe UI Emoji"/>
        </w:rPr>
        <w:t xml:space="preserve">  </w:t>
      </w:r>
      <w:r>
        <w:rPr/>
        <w:t>01:08:01</w:t>
      </w:r>
      <w:r>
        <w:rPr>
          <w:rFonts w:cs="Segoe UI Emoji" w:ascii="Segoe UI Emoji" w:hAnsi="Segoe UI Emoji"/>
        </w:rPr>
        <w:t xml:space="preserve">  </w:t>
      </w:r>
      <w:r>
        <w:rPr/>
        <w:t>功德大业障也大时，功德会自动抵消业障</w:t>
      </w:r>
    </w:p>
    <w:p>
      <w:pPr>
        <w:pStyle w:val="Normal"/>
        <w:rPr/>
      </w:pPr>
      <w:r>
        <w:rPr>
          <w:b/>
          <w:bCs/>
        </w:rPr>
        <w:t>男听众：</w:t>
      </w:r>
      <w:r>
        <w:rPr/>
        <w:t>一个人做了很多功德，但是并没有用于消业，而是储存起来了。临终时他的功德很大，业障也很大。请问要超脱六道，功德大小和业障多少，哪个因素更为重要呢？</w:t>
      </w:r>
    </w:p>
    <w:p>
      <w:pPr>
        <w:pStyle w:val="Normal"/>
        <w:rPr/>
      </w:pPr>
      <w:r>
        <w:rPr>
          <w:b/>
          <w:bCs/>
        </w:rPr>
        <w:t>台长答：</w:t>
      </w:r>
      <w:r>
        <w:rPr/>
        <w:t>实际上这句话本身就有矛盾的，当一个人功德做得很大、他的业障也很大的时候，他的功德自然会去抵消他的业障，否则他根本消除不了的（哦，就是自动抵消？）嗯，所以不可能储存的。举个简单例子，当你还在欠人家很多钱的时候，你可不可能把自己很多钱存在银行里？你当然拿出来就还了，不还的话你欠人家的钱怎么过日子？（明白了，谢谢师父慈悲开示！）</w:t>
      </w:r>
    </w:p>
    <w:p>
      <w:pPr>
        <w:pStyle w:val="Normal"/>
        <w:rPr/>
      </w:pPr>
      <w:r>
        <w:rPr/>
      </w:r>
    </w:p>
    <w:p>
      <w:pPr>
        <w:pStyle w:val="Normal"/>
        <w:rPr/>
      </w:pPr>
      <w:r>
        <w:rPr/>
        <w:t>Wenda20150717</w:t>
      </w:r>
      <w:r>
        <w:rPr>
          <w:rFonts w:cs="Segoe UI Emoji" w:ascii="Segoe UI Emoji" w:hAnsi="Segoe UI Emoji"/>
        </w:rPr>
        <w:t xml:space="preserve">  </w:t>
      </w:r>
      <w:r>
        <w:rPr/>
        <w:t>01:08:56</w:t>
      </w:r>
      <w:r>
        <w:rPr>
          <w:rFonts w:cs="Segoe UI Emoji" w:ascii="Segoe UI Emoji" w:hAnsi="Segoe UI Emoji"/>
        </w:rPr>
        <w:t xml:space="preserve">  </w:t>
      </w:r>
      <w:r>
        <w:rPr/>
        <w:t>学佛居士如何把握爱孩子的尺度</w:t>
      </w:r>
    </w:p>
    <w:p>
      <w:pPr>
        <w:pStyle w:val="Normal"/>
        <w:rPr/>
      </w:pPr>
      <w:r>
        <w:rPr>
          <w:b/>
          <w:bCs/>
        </w:rPr>
        <w:t>男听众：</w:t>
      </w:r>
      <w:r>
        <w:rPr/>
        <w:t>我们既要做一个有情有义的佛子，在跟不信佛的朋友或家人相处的时候随缘而不造业，又不因要保持自己清净而故意冷漠、远离他们，该如何掌握这个度呢？</w:t>
      </w:r>
    </w:p>
    <w:p>
      <w:pPr>
        <w:pStyle w:val="Normal"/>
        <w:rPr/>
      </w:pPr>
      <w:r>
        <w:rPr>
          <w:b/>
          <w:bCs/>
        </w:rPr>
        <w:t>台长答：</w:t>
      </w:r>
      <w:r>
        <w:rPr/>
        <w:t>很简单，有时候为了孩子好，必须要舍出很多。比方说一个人真的爱孩子，不能太宠孩子，心里爱他就可以了。我前几天曾经帮助一个人，一个妈妈婚姻失败，她的孩子跟她已经分开了，跟先生过。先生那一天托人把孩子带过来给妈妈看看，妈妈看见自己的孩子心里很难过，天天黏着孩子。台长就教育她：你如果还要跟这个孩子过日子，你就不要这么做，因为孩子心里觉得离不开妈妈。如果你最近这几天对他好得不得了，等到他走的时候会非常痛苦。所以，最好的方法就是有意地冷漠，让孩子觉得应该跟他爸爸或者他以后更好的妈妈，这样才让孩子心里有个踏实感，否则孩子一回去天天跟他爸爸闹“我要妈妈，我不要现在这个妈妈”，你说爸爸以后这个日子怎么过？最后你说爸爸会对他好吗？妈妈会对他好吗？这样的话不是害了孩子吗？你有本事就把孩子带过来，你又不能带过来，你不是害孩子吗？所以，有的时候宠爱并不会达到一种效果的，做的事情和结果并不是一样的。希望大家学佛人要有智慧，真正爱孩子不能宠他，要对他严格，那才叫爱。如果你觉得宠他，你就害孩子，这个道理不就是跟我们人间一样吗？（明白了，谢谢师父慈悲开示！）</w:t>
      </w:r>
    </w:p>
    <w:p>
      <w:pPr>
        <w:pStyle w:val="Normal"/>
        <w:rPr/>
      </w:pPr>
      <w:r>
        <w:rPr/>
      </w:r>
    </w:p>
    <w:p>
      <w:pPr>
        <w:pStyle w:val="Normal"/>
        <w:rPr/>
      </w:pPr>
      <w:r>
        <w:rPr/>
        <w:t>Wenda20150717</w:t>
      </w:r>
      <w:r>
        <w:rPr>
          <w:rFonts w:cs="Segoe UI Emoji" w:ascii="Segoe UI Emoji" w:hAnsi="Segoe UI Emoji"/>
        </w:rPr>
        <w:t xml:space="preserve">  </w:t>
      </w:r>
      <w:r>
        <w:rPr/>
        <w:t>01:11:10</w:t>
      </w:r>
      <w:r>
        <w:rPr>
          <w:rFonts w:cs="Segoe UI Emoji" w:ascii="Segoe UI Emoji" w:hAnsi="Segoe UI Emoji"/>
        </w:rPr>
        <w:t xml:space="preserve">  </w:t>
      </w:r>
      <w:r>
        <w:rPr/>
        <w:t>买股票赚钱会有业障、用掉自身的福报</w:t>
      </w:r>
    </w:p>
    <w:p>
      <w:pPr>
        <w:pStyle w:val="Normal"/>
        <w:rPr/>
      </w:pPr>
      <w:r>
        <w:rPr>
          <w:b/>
          <w:bCs/>
        </w:rPr>
        <w:t>男听众：</w:t>
      </w:r>
      <w:r>
        <w:rPr/>
        <w:t>师父，股票赚了是不是也有业障存在？</w:t>
      </w:r>
    </w:p>
    <w:p>
      <w:pPr>
        <w:pStyle w:val="Normal"/>
        <w:rPr/>
      </w:pPr>
      <w:r>
        <w:rPr>
          <w:b/>
          <w:bCs/>
        </w:rPr>
        <w:t>台长答：</w:t>
      </w:r>
      <w:r>
        <w:rPr/>
        <w:t>那当然了。股票有多少股民在里面投资！讲得好听一点叫“股票”，讲得不好听不就是“赌博”吗？（那股票赚了是不是也用掉自身的福报？）那当然了，你有钱的话才会通过这种方式很快地拿到钱。我问你，现在在这个社会除了天天打工拿工资之外，有什么方法可以让你马上拿到这么多钱？那不叫“赌博”吗？赌博才能拿到这么多钱啊！中“六合彩”不叫赌博吗？实际上这些东西都是赌博，所以用这种心态来做这种……人生，那你本身就错了。所以，一般有聪明智慧的人，比方说拿到股票他要做点功德，实际上就可以帮他消掉很多股票上欠人家冤结的债。举个简单例子，有一个人中了一辆汽车，大家在这个区里都买了这个彩票，结果他中了一辆汽车又没地方放，放在家门口。第二天轮子被人家拆了，车被人家砸了，玻璃被人家卸走了，上面倒了油漆、吐痰……什么都有，很多拿他东西的人说：“这些都是我们的钱。”我现在讲这个故事明白了吗？帮众人背业了啊（是。谢谢师父开示！）</w:t>
      </w:r>
    </w:p>
    <w:p>
      <w:pPr>
        <w:pStyle w:val="Normal"/>
        <w:rPr/>
      </w:pPr>
      <w:r>
        <w:rPr/>
      </w:r>
    </w:p>
    <w:p>
      <w:pPr>
        <w:pStyle w:val="Normal"/>
        <w:rPr/>
      </w:pPr>
      <w:r>
        <w:rPr/>
        <w:t>Wenda20150717</w:t>
      </w:r>
      <w:r>
        <w:rPr>
          <w:rFonts w:cs="Segoe UI Emoji" w:ascii="Segoe UI Emoji" w:hAnsi="Segoe UI Emoji"/>
        </w:rPr>
        <w:t xml:space="preserve">  </w:t>
      </w:r>
      <w:r>
        <w:rPr/>
        <w:t>01:12:47</w:t>
      </w:r>
      <w:r>
        <w:rPr>
          <w:rFonts w:cs="Segoe UI Emoji" w:ascii="Segoe UI Emoji" w:hAnsi="Segoe UI Emoji"/>
        </w:rPr>
        <w:t xml:space="preserve">  </w:t>
      </w:r>
      <w:r>
        <w:rPr/>
        <w:t>忙于弘法不能按时吃饭，梦中却常吃美食是何因</w:t>
      </w:r>
    </w:p>
    <w:p>
      <w:pPr>
        <w:pStyle w:val="Normal"/>
        <w:rPr/>
      </w:pPr>
      <w:r>
        <w:rPr>
          <w:b/>
          <w:bCs/>
        </w:rPr>
        <w:t>男听众：</w:t>
      </w:r>
      <w:r>
        <w:rPr/>
        <w:t>有一个同修平常弘法很忙，常常三餐来不及吃饭，同修也没有什么饥饿感。但是他常常梦见吃到好吃的蔬菜、馄钝、点心、饮料等等，而且梦中也吃得很开心。请问师父，这样的梦境是菩萨慈悲给他在梦里补充能量加持，还是作为一种八识田中的食欲在梦中体现呢？</w:t>
      </w:r>
    </w:p>
    <w:p>
      <w:pPr>
        <w:pStyle w:val="Normal"/>
        <w:rPr/>
      </w:pPr>
      <w:r>
        <w:rPr>
          <w:b/>
          <w:bCs/>
        </w:rPr>
        <w:t>台长答：</w:t>
      </w:r>
      <w:r>
        <w:rPr/>
        <w:t>第一种，是菩萨给他能量加持了。你说的这个非常好的，他如果能够在梦中吃得这么美味，精神上已经得到加持了，很厉害的，菩萨很多时候……你看看一个人瘦得不得了，但是人家说“人瘦，精神好得不得了”，靠什么？他靠精神活着（明白了）</w:t>
      </w:r>
    </w:p>
    <w:p>
      <w:pPr>
        <w:pStyle w:val="Normal"/>
        <w:rPr/>
      </w:pPr>
      <w:r>
        <w:rPr/>
      </w:r>
    </w:p>
    <w:p>
      <w:pPr>
        <w:pStyle w:val="Normal"/>
        <w:rPr/>
      </w:pPr>
      <w:r>
        <w:rPr/>
        <w:t>Wenda20150717</w:t>
      </w:r>
      <w:r>
        <w:rPr>
          <w:rFonts w:cs="Segoe UI Emoji" w:ascii="Segoe UI Emoji" w:hAnsi="Segoe UI Emoji"/>
        </w:rPr>
        <w:t xml:space="preserve">  </w:t>
      </w:r>
      <w:r>
        <w:rPr/>
        <w:t>01:13:42</w:t>
      </w:r>
      <w:r>
        <w:rPr>
          <w:rFonts w:cs="Segoe UI Emoji" w:ascii="Segoe UI Emoji" w:hAnsi="Segoe UI Emoji"/>
        </w:rPr>
        <w:t xml:space="preserve">  </w:t>
      </w:r>
      <w:r>
        <w:rPr/>
        <w:t>瘦人如何能长胖</w:t>
      </w:r>
    </w:p>
    <w:p>
      <w:pPr>
        <w:pStyle w:val="Normal"/>
        <w:rPr/>
      </w:pPr>
      <w:r>
        <w:rPr>
          <w:b/>
          <w:bCs/>
        </w:rPr>
        <w:t>男听众：</w:t>
      </w:r>
      <w:r>
        <w:rPr/>
        <w:t>师父，有的男同修比较瘦，他念什么经可以稍微胖点？</w:t>
      </w:r>
    </w:p>
    <w:p>
      <w:pPr>
        <w:pStyle w:val="Normal"/>
        <w:rPr/>
      </w:pPr>
      <w:r>
        <w:rPr>
          <w:b/>
          <w:bCs/>
        </w:rPr>
        <w:t>台长答：</w:t>
      </w:r>
      <w:r>
        <w:rPr/>
        <w:t>一般的，念经念大悲咒，加上自己要念一些消灾吉祥神咒。男同修比较瘦的话，一直来讲他有很多的灾劫，所以他不停地应付，就会消耗他自身很多的能量。所以人的精力消耗、能量体消耗，就长不胖。还有一种就是自己要多吃一点面食，多吃面条，多吃包子，人也会长胖的（好的。谢谢师父慈悲开示！）</w:t>
      </w:r>
    </w:p>
    <w:p>
      <w:pPr>
        <w:pStyle w:val="Normal"/>
        <w:rPr/>
      </w:pPr>
      <w:r>
        <w:rPr/>
      </w:r>
    </w:p>
    <w:p>
      <w:pPr>
        <w:pStyle w:val="Normal"/>
        <w:rPr/>
      </w:pPr>
      <w:r>
        <w:rPr/>
        <w:t>Wenda20150717</w:t>
      </w:r>
      <w:r>
        <w:rPr>
          <w:rFonts w:cs="Segoe UI Emoji" w:ascii="Segoe UI Emoji" w:hAnsi="Segoe UI Emoji"/>
        </w:rPr>
        <w:t xml:space="preserve">  </w:t>
      </w:r>
      <w:r>
        <w:rPr/>
        <w:t>01:14:23</w:t>
      </w:r>
      <w:r>
        <w:rPr>
          <w:rFonts w:cs="Segoe UI Emoji" w:ascii="Segoe UI Emoji" w:hAnsi="Segoe UI Emoji"/>
        </w:rPr>
        <w:t xml:space="preserve">  </w:t>
      </w:r>
      <w:r>
        <w:rPr/>
        <w:t>孩子因大出血夭折，念多少张小房子</w:t>
      </w:r>
    </w:p>
    <w:p>
      <w:pPr>
        <w:pStyle w:val="Normal"/>
        <w:rPr/>
      </w:pPr>
      <w:r>
        <w:rPr>
          <w:b/>
          <w:bCs/>
        </w:rPr>
        <w:t>男听众：</w:t>
      </w:r>
      <w:r>
        <w:rPr/>
        <w:t>有个人生孩子大出血，孩子出生</w:t>
      </w:r>
      <w:r>
        <w:rPr/>
        <w:t>24</w:t>
      </w:r>
      <w:r>
        <w:rPr/>
        <w:t>小时后就夭折了。请问这样的孩子一般小房子是多少张呢？</w:t>
      </w:r>
    </w:p>
    <w:p>
      <w:pPr>
        <w:pStyle w:val="Normal"/>
        <w:rPr/>
      </w:pPr>
      <w:r>
        <w:rPr>
          <w:b/>
          <w:bCs/>
        </w:rPr>
        <w:t>台长答：</w:t>
      </w:r>
      <w:r>
        <w:rPr/>
        <w:t>78</w:t>
      </w:r>
      <w:r>
        <w:rPr/>
        <w:t>张。这是来还债的（好的）</w:t>
      </w:r>
    </w:p>
    <w:p>
      <w:pPr>
        <w:pStyle w:val="Normal"/>
        <w:rPr/>
      </w:pPr>
      <w:r>
        <w:rPr/>
      </w:r>
    </w:p>
    <w:p>
      <w:pPr>
        <w:pStyle w:val="Normal"/>
        <w:rPr/>
      </w:pPr>
      <w:r>
        <w:rPr/>
        <w:t>Wenda20150717</w:t>
      </w:r>
      <w:r>
        <w:rPr>
          <w:rFonts w:cs="Segoe UI Emoji" w:ascii="Segoe UI Emoji" w:hAnsi="Segoe UI Emoji"/>
        </w:rPr>
        <w:t xml:space="preserve">  </w:t>
      </w:r>
      <w:r>
        <w:rPr/>
        <w:t>01:14:43</w:t>
      </w:r>
      <w:r>
        <w:rPr>
          <w:rFonts w:cs="Segoe UI Emoji" w:ascii="Segoe UI Emoji" w:hAnsi="Segoe UI Emoji"/>
        </w:rPr>
        <w:t xml:space="preserve">  </w:t>
      </w:r>
      <w:r>
        <w:rPr/>
        <w:t>许“四弘愿”做不到会受惩罚</w:t>
      </w:r>
    </w:p>
    <w:p>
      <w:pPr>
        <w:pStyle w:val="Normal"/>
        <w:rPr/>
      </w:pPr>
      <w:r>
        <w:rPr>
          <w:b/>
          <w:bCs/>
        </w:rPr>
        <w:t>男听众：</w:t>
      </w:r>
      <w:r>
        <w:rPr/>
        <w:t>关于许大愿的事情，有一位同修许了“四弘愿”近一年了，请师父对“四弘愿”作一下开示。</w:t>
      </w:r>
    </w:p>
    <w:p>
      <w:pPr>
        <w:pStyle w:val="Normal"/>
        <w:rPr/>
      </w:pPr>
      <w:r>
        <w:rPr>
          <w:b/>
          <w:bCs/>
        </w:rPr>
        <w:t>台长答：</w:t>
      </w:r>
      <w:r>
        <w:rPr/>
        <w:t>很简单，“四弘愿”是大愿，不是我们一般人能许的，你许了之后做不到，护法神会惩罚的，所以我从来没叫你们许“四弘愿”（哦。他许了的话，如果精进地去度人就可以？如果违愿的话，他要念多少遍礼佛大忏悔文呢？）他要戒啊，佛法无边……誓愿学、誓愿度……你想想看，不度人的话不是违背了“四弘愿”了吗？（明白了）</w:t>
      </w:r>
    </w:p>
    <w:p>
      <w:pPr>
        <w:pStyle w:val="Normal"/>
        <w:rPr/>
      </w:pPr>
      <w:r>
        <w:rPr/>
      </w:r>
    </w:p>
    <w:p>
      <w:pPr>
        <w:pStyle w:val="Normal"/>
        <w:rPr/>
      </w:pPr>
      <w:r>
        <w:rPr/>
        <w:t>Wenda20150717</w:t>
      </w:r>
      <w:r>
        <w:rPr>
          <w:rFonts w:cs="Segoe UI Emoji" w:ascii="Segoe UI Emoji" w:hAnsi="Segoe UI Emoji"/>
        </w:rPr>
        <w:t xml:space="preserve">  </w:t>
      </w:r>
      <w:r>
        <w:rPr/>
        <w:t>01:15:40</w:t>
      </w:r>
      <w:r>
        <w:rPr>
          <w:rFonts w:cs="Segoe UI Emoji" w:ascii="Segoe UI Emoji" w:hAnsi="Segoe UI Emoji"/>
        </w:rPr>
        <w:t xml:space="preserve">  </w:t>
      </w:r>
      <w:r>
        <w:rPr/>
        <w:t>梦到台长看图腾时有颜色在动</w:t>
      </w:r>
    </w:p>
    <w:p>
      <w:pPr>
        <w:pStyle w:val="Normal"/>
        <w:rPr/>
      </w:pPr>
      <w:r>
        <w:rPr>
          <w:b/>
          <w:bCs/>
        </w:rPr>
        <w:t>男听众：</w:t>
      </w:r>
      <w:r>
        <w:rPr/>
        <w:t>有个同修梦到师父在梦中给他看图腾，有一些绿颜色还有很多颜色在动。请问师父这是什么意思呢？</w:t>
      </w:r>
    </w:p>
    <w:p>
      <w:pPr>
        <w:pStyle w:val="Normal"/>
        <w:rPr/>
      </w:pPr>
      <w:r>
        <w:rPr>
          <w:b/>
          <w:bCs/>
        </w:rPr>
        <w:t>台长答：</w:t>
      </w:r>
      <w:r>
        <w:rPr/>
        <w:t>绿颜色，一般都是讲有护法（哦，明白了）</w:t>
      </w:r>
    </w:p>
    <w:p>
      <w:pPr>
        <w:pStyle w:val="Normal"/>
        <w:rPr/>
      </w:pPr>
      <w:r>
        <w:rPr/>
      </w:r>
    </w:p>
    <w:p>
      <w:pPr>
        <w:pStyle w:val="Normal"/>
        <w:rPr/>
      </w:pPr>
      <w:r>
        <w:rPr/>
        <w:t>Wenda20150717</w:t>
      </w:r>
      <w:r>
        <w:rPr>
          <w:rFonts w:cs="Segoe UI Emoji" w:ascii="Segoe UI Emoji" w:hAnsi="Segoe UI Emoji"/>
        </w:rPr>
        <w:t xml:space="preserve">  </w:t>
      </w:r>
      <w:r>
        <w:rPr/>
        <w:t>01:16:04</w:t>
      </w:r>
      <w:r>
        <w:rPr>
          <w:rFonts w:cs="Segoe UI Emoji" w:ascii="Segoe UI Emoji" w:hAnsi="Segoe UI Emoji"/>
        </w:rPr>
        <w:t xml:space="preserve">  </w:t>
      </w:r>
      <w:r>
        <w:rPr/>
        <w:t>被师父骂是一种福气可消掉很多业；知道自己的使命更要抓紧努力</w:t>
      </w:r>
    </w:p>
    <w:p>
      <w:pPr>
        <w:pStyle w:val="Normal"/>
        <w:rPr/>
      </w:pPr>
      <w:r>
        <w:rPr>
          <w:b/>
          <w:bCs/>
        </w:rPr>
        <w:t>男听众：</w:t>
      </w:r>
      <w:r>
        <w:rPr/>
        <w:t>师父，被师父骂是一种福气，给我们消很多的业。我也很想让师父骂一骂，那段时间我就想：以后有机会见到师父，找师父骂骂我，结果师父的法身就到我梦里来骂我了。师父说：“你记得我说过一句话吗？天上下来的菩萨不好好修就会被收回去，你不好好修就把你收回去。”然后我说：“师父，我也在努力地做。”师父说我做得不够，然后师父又慈悲地给我看图腾了。感恩师父！</w:t>
      </w:r>
    </w:p>
    <w:p>
      <w:pPr>
        <w:pStyle w:val="Normal"/>
        <w:rPr/>
      </w:pPr>
      <w:r>
        <w:rPr>
          <w:b/>
          <w:bCs/>
        </w:rPr>
        <w:t>台长答：</w:t>
      </w:r>
      <w:r>
        <w:rPr/>
        <w:t>你现在知道了吧？（明白了）像你这种知道自己的来历，我们不能多讲的，多讲人家就要讲我们了，所以我们自己心中明白自己的来历、知道自己来的使命就可以了，不能懈怠的，懈怠会被带走。举个简单例子，国家政府派你到一个农村去把那里搞好，你跑到那里去不好好地帮着当地解决问题，你很快就会被调回去了。这不懂啊？（是的，确实是这样！）</w:t>
      </w:r>
    </w:p>
    <w:p>
      <w:pPr>
        <w:pStyle w:val="Normal"/>
        <w:rPr/>
      </w:pPr>
      <w:r>
        <w:rPr/>
      </w:r>
    </w:p>
    <w:p>
      <w:pPr>
        <w:pStyle w:val="Normal"/>
        <w:rPr/>
      </w:pPr>
      <w:r>
        <w:rPr/>
        <w:t>Wenda20150717</w:t>
      </w:r>
      <w:r>
        <w:rPr>
          <w:rFonts w:cs="Segoe UI Emoji" w:ascii="Segoe UI Emoji" w:hAnsi="Segoe UI Emoji"/>
        </w:rPr>
        <w:t xml:space="preserve">  </w:t>
      </w:r>
      <w:r>
        <w:rPr/>
        <w:t>01:17:22</w:t>
      </w:r>
      <w:r>
        <w:rPr>
          <w:rFonts w:cs="Segoe UI Emoji" w:ascii="Segoe UI Emoji" w:hAnsi="Segoe UI Emoji"/>
        </w:rPr>
        <w:t xml:space="preserve">  </w:t>
      </w:r>
      <w:r>
        <w:rPr/>
        <w:t>为父放生一百万元，梦中被告知是善事而非功德；发心为众生才有功德</w:t>
      </w:r>
    </w:p>
    <w:p>
      <w:pPr>
        <w:pStyle w:val="Normal"/>
        <w:rPr/>
      </w:pPr>
      <w:r>
        <w:rPr>
          <w:b/>
          <w:bCs/>
        </w:rPr>
        <w:t>男听众：</w:t>
      </w:r>
      <w:r>
        <w:rPr/>
        <w:t>昨天晚上一个同修跟我说，他父亲得了重病，他给父亲放生一百万元的鱼，放了很多了，快放完了，但前几天他梦到一个女的跟他说：“你们放生这些都是做了善事，结了很多善缘，但不是功德。”请师父开示一下吧。</w:t>
      </w:r>
    </w:p>
    <w:p>
      <w:pPr>
        <w:pStyle w:val="Normal"/>
        <w:rPr/>
      </w:pPr>
      <w:r>
        <w:rPr>
          <w:b/>
          <w:bCs/>
        </w:rPr>
        <w:t>台长答：</w:t>
      </w:r>
      <w:r>
        <w:rPr/>
        <w:t>很简单，“放生”，很多人是求现在，那么就叫“善缘”了。如果做功德，是什么？“做功德”是替众生、为这个世界，无求……就为了慈悲，那么你就有功德了。这还不懂啊？（好的。谢谢师父开示！）</w:t>
      </w:r>
    </w:p>
    <w:p>
      <w:pPr>
        <w:pStyle w:val="Normal"/>
        <w:rPr/>
      </w:pPr>
      <w:r>
        <w:rPr/>
      </w:r>
    </w:p>
    <w:p>
      <w:pPr>
        <w:pStyle w:val="Normal"/>
        <w:rPr/>
      </w:pPr>
      <w:r>
        <w:rPr/>
        <w:t>Wenda20150717</w:t>
      </w:r>
      <w:r>
        <w:rPr>
          <w:rFonts w:cs="Segoe UI Emoji" w:ascii="Segoe UI Emoji" w:hAnsi="Segoe UI Emoji"/>
        </w:rPr>
        <w:t xml:space="preserve">  </w:t>
      </w:r>
      <w:r>
        <w:rPr/>
        <w:t>01:18:08</w:t>
      </w:r>
      <w:r>
        <w:rPr>
          <w:rFonts w:cs="Segoe UI Emoji" w:ascii="Segoe UI Emoji" w:hAnsi="Segoe UI Emoji"/>
        </w:rPr>
        <w:t xml:space="preserve">  </w:t>
      </w:r>
      <w:r>
        <w:rPr/>
        <w:t>初生婴儿容易受惊哭闹该如何化解</w:t>
      </w:r>
    </w:p>
    <w:p>
      <w:pPr>
        <w:pStyle w:val="Normal"/>
        <w:rPr/>
      </w:pPr>
      <w:r>
        <w:rPr>
          <w:b/>
          <w:bCs/>
        </w:rPr>
        <w:t>男听众：</w:t>
      </w:r>
      <w:r>
        <w:rPr/>
        <w:t>师父，初生的小孩年龄比较小一些，遇到事情动不动就哭喊，很容易受吓，吓了就哭。这个问题应该怎么去化解呢？</w:t>
      </w:r>
    </w:p>
    <w:p>
      <w:pPr>
        <w:pStyle w:val="Normal"/>
        <w:rPr/>
      </w:pPr>
      <w:r>
        <w:rPr>
          <w:b/>
          <w:bCs/>
        </w:rPr>
        <w:t>台长答：</w:t>
      </w:r>
      <w:r>
        <w:rPr/>
        <w:t>多给他念小房子，说明这小孩子阴气太重。阴气就是看见暗的东西、看见怕的东西，都叫属阴的。现在不给你开灯，叫你站在房间里怕吗？突然之间有个东西动了，你怕不怕？那么这就是孩子哭的原因，那就是阴气太重。你只有帮他心中点明、点亮一盏佛灯，那佛灯是什么？佛灯就是你心中的佛灯，亮了，孩子就不怕了（明白了，谢谢师父慈悲开示！）</w:t>
      </w:r>
    </w:p>
    <w:p>
      <w:pPr>
        <w:pStyle w:val="Normal"/>
        <w:rPr/>
      </w:pPr>
      <w:r>
        <w:rPr/>
      </w:r>
    </w:p>
    <w:p>
      <w:pPr>
        <w:pStyle w:val="Normal"/>
        <w:rPr/>
      </w:pPr>
      <w:r>
        <w:rPr/>
        <w:t>Wenda20150717</w:t>
      </w:r>
      <w:r>
        <w:rPr>
          <w:rFonts w:cs="Segoe UI Emoji" w:ascii="Segoe UI Emoji" w:hAnsi="Segoe UI Emoji"/>
        </w:rPr>
        <w:t xml:space="preserve">  </w:t>
      </w:r>
      <w:r>
        <w:rPr/>
        <w:t>01:19:01</w:t>
      </w:r>
      <w:r>
        <w:rPr>
          <w:rFonts w:cs="Segoe UI Emoji" w:ascii="Segoe UI Emoji" w:hAnsi="Segoe UI Emoji"/>
        </w:rPr>
        <w:t xml:space="preserve">  </w:t>
      </w:r>
      <w:r>
        <w:rPr/>
        <w:t>梦中说“九道轮回”</w:t>
      </w:r>
    </w:p>
    <w:p>
      <w:pPr>
        <w:pStyle w:val="Normal"/>
        <w:rPr/>
      </w:pPr>
      <w:r>
        <w:rPr>
          <w:b/>
          <w:bCs/>
        </w:rPr>
        <w:t>男听众：</w:t>
      </w:r>
      <w:r>
        <w:rPr/>
        <w:t>师父，香港法会的时候有个同修在观音堂睡着了，梦见一个男人的声音说“九道轮回”，然后就喊同修的名字。是什么意思呢？</w:t>
      </w:r>
    </w:p>
    <w:p>
      <w:pPr>
        <w:pStyle w:val="Normal"/>
        <w:rPr/>
      </w:pPr>
      <w:r>
        <w:rPr>
          <w:b/>
          <w:bCs/>
        </w:rPr>
        <w:t>台长答：</w:t>
      </w:r>
      <w:r>
        <w:rPr/>
        <w:t>上次已经解释过了（不好意思）九道轮回就是说，地府……如果你六道之后，不会往上跑的，你上不去，没这个境界。九道是什么？很简单了，下面了，往下跑了（好的好的）</w:t>
      </w:r>
    </w:p>
    <w:p>
      <w:pPr>
        <w:pStyle w:val="Normal"/>
        <w:rPr/>
      </w:pPr>
      <w:r>
        <w:rPr/>
      </w:r>
    </w:p>
    <w:p>
      <w:pPr>
        <w:pStyle w:val="Normal"/>
        <w:rPr/>
      </w:pPr>
      <w:r>
        <w:rPr/>
        <w:t>Wenda20150717</w:t>
      </w:r>
      <w:r>
        <w:rPr>
          <w:rFonts w:cs="Segoe UI Emoji" w:ascii="Segoe UI Emoji" w:hAnsi="Segoe UI Emoji"/>
        </w:rPr>
        <w:t xml:space="preserve">  </w:t>
      </w:r>
      <w:r>
        <w:rPr/>
        <w:t>01:19:31</w:t>
      </w:r>
      <w:r>
        <w:rPr>
          <w:rFonts w:cs="Segoe UI Emoji" w:ascii="Segoe UI Emoji" w:hAnsi="Segoe UI Emoji"/>
        </w:rPr>
        <w:t xml:space="preserve">  </w:t>
      </w:r>
      <w:r>
        <w:rPr/>
        <w:t>患胃癌晚期，敛财、作秀最终害已，要好好忏悔改过</w:t>
      </w:r>
    </w:p>
    <w:p>
      <w:pPr>
        <w:pStyle w:val="Normal"/>
        <w:rPr/>
      </w:pPr>
      <w:r>
        <w:rPr>
          <w:b/>
          <w:bCs/>
        </w:rPr>
        <w:t>男听众：</w:t>
      </w:r>
      <w:r>
        <w:rPr/>
        <w:t>师父，您的一个弟子是一个共修组的负责人，胃癌晚期。但是之前师父说过他修得很好，天上已经有果位了，现在他又成了胃癌晚期，大家都很为他着急啊！</w:t>
      </w:r>
    </w:p>
    <w:p>
      <w:pPr>
        <w:pStyle w:val="Normal"/>
        <w:rPr/>
      </w:pPr>
      <w:r>
        <w:rPr>
          <w:b/>
          <w:bCs/>
        </w:rPr>
        <w:t>台长答：</w:t>
      </w:r>
      <w:r>
        <w:rPr/>
        <w:t>首先，师父有没有说过？是他嘴巴里说出来的。如果你们听到的是从他嘴巴里说出来的，这个人已经是一塌糊涂了；第二，我已经跟你们讲了，共修组负责人全部都要干净！表面上让人家知道，你敛财之后，我告诉你，你就会得这个报应。他讲都不要讲，一定敛财了。我跟你讲，他现在唯一救他的就是要忏悔（好）还要说“师父说的”，你叫他拿录音给我听，你帮他找找看，哪一天我说他的，他应该有录音的（我也不清楚，同修发给我的）好了，这就是我告诉你，你要记住了，骗人是骗不了的。因为你骗不了天的，你今天这个报应、这个因果如果马上爆发、马上激活，完全跟他钱财有关系！现在不要说学佛人了，你看看就是那些贪官污吏全部都有灾劫来了，听不懂啊？（是的是的）所以作秀没有用的，在人间很多人作秀给我看，“哎哟，我很认真哦”，等到因果到时，我告诉你，逃都逃不掉的。我看如果他是钱财问题，他活不了的，因为这种事情知法犯法，共修组负责人叫知法犯法。而且你拿了人家那些都是有业障的钱，你赚的人家有业障的钱，你背得起吗？我问你，你背得起吗？！（师父，是不是您已经感应到这个人了？）对了。没用的，你今天叫你的佛友去问他，已经到今天这个地步了，你说师父说的，已经看见他在钱财上出偏差了，你叫他好好忏悔！否则准备走人了，真的。而且我告诉你，我现在看见是黑无常在拉他，而且现在有锁链，他的脖子喘不过气来，喉咙这里难受（哎哟）我告诉你，我已经看见有锁链。我今天是因为你讲了这个事情，我刚刚才看的，这个锁链已经把他往下拉了，完了，这个人结束了（好的，我们转告他，我叫他好好听听师父的录音）跟你们说，不要跟自己的生命玩啊！很多人到现在还在敛财，你不是跟生命在玩吗？生命这个游戏可以随便玩的？！（好的，我转告他。师父，今天的问题问完了，感恩您，谢谢师父慈悲开示！）好，再见。</w:t>
      </w:r>
    </w:p>
    <w:p>
      <w:pPr>
        <w:pStyle w:val="Normal"/>
        <w:rPr/>
      </w:pPr>
      <w:r>
        <w:rPr/>
      </w:r>
    </w:p>
    <w:p>
      <w:pPr>
        <w:pStyle w:val="Normal"/>
        <w:rPr/>
      </w:pPr>
      <w:r>
        <w:rPr/>
        <w:t>7</w:t>
      </w:r>
      <w:r>
        <w:rPr/>
        <w:t>．</w:t>
      </w:r>
      <w:r>
        <w:rPr/>
        <w:t>Wenda20150717</w:t>
      </w:r>
      <w:r>
        <w:rPr>
          <w:rFonts w:cs="Segoe UI Emoji" w:ascii="Segoe UI Emoji" w:hAnsi="Segoe UI Emoji"/>
        </w:rPr>
        <w:t xml:space="preserve">  </w:t>
      </w:r>
      <w:r>
        <w:rPr/>
        <w:t>01:23:30</w:t>
      </w:r>
      <w:r>
        <w:rPr>
          <w:rFonts w:cs="Segoe UI Emoji" w:ascii="Segoe UI Emoji" w:hAnsi="Segoe UI Emoji"/>
        </w:rPr>
        <w:t xml:space="preserve">  </w:t>
      </w:r>
      <w:r>
        <w:rPr/>
        <w:t>不规范的小房子半年后不能再使用；如何处理作废的小房子</w:t>
      </w:r>
    </w:p>
    <w:p>
      <w:pPr>
        <w:pStyle w:val="Normal"/>
        <w:rPr/>
      </w:pPr>
      <w:r>
        <w:rPr>
          <w:b/>
          <w:bCs/>
        </w:rPr>
        <w:t>女听众：</w:t>
      </w:r>
      <w:r>
        <w:rPr/>
        <w:t>前两天上海老爷爷说小房子尺寸要按照博客上面的，尺寸不对的都不能用。我想问一下，现在不能用的我看秘书处有回复说“还可以用半年”。这个是真的吗？</w:t>
      </w:r>
    </w:p>
    <w:p>
      <w:pPr>
        <w:pStyle w:val="Normal"/>
        <w:rPr/>
      </w:pPr>
      <w:r>
        <w:rPr>
          <w:b/>
          <w:bCs/>
        </w:rPr>
        <w:t>台长答：</w:t>
      </w:r>
      <w:r>
        <w:rPr/>
        <w:t>对，是真的。就是说这个半年当中让你们把这些用完，用完之后就不能用了，新的不能再印成这样乱七八糟的了。听得懂吗？（好的，我知道了。我昨天打印出来对了一下，一看，还是有一点点误差）一点点、很小的应该没关系，大的不行（我知道了。如果我们半年后去印成正确的新的，那些不好的、错误是不是包起来处理掉？）包起来处理掉，没关系的。这个半年就像新老交替一样，因为过去下面小房子委员会还没有完全定下来，现在因为太多了，所以才定下来这个章程，大家必须要遵守的。这个老爷爷他看到的我都验证过的，这个老爷爷蛮厉害的（哦）而且我看见他过去像南极仙翁边上的一个人（是吗？好像以前就说他是从天上下来的，然后这世好像没修好）对啊，他是像南极仙翁一样的边上的人（好的，谢谢师父）他可以到西方极乐世界，但是呢他并不是在西方极乐世界居住的人（师父，那按照他这样的话，以后如果走掉他是不是就直接上天了？）他在天上很高的位置，他可以随便到西方极乐世界，但是他不是居住在那里。你想一想居住在那里的人要去参观吗？呵呵（知道了，谢谢师父）我问你啊，你们不住在澳洲你们要到澳洲来参观，如果说你们天天住在澳洲要参观吗？（不要了）呵呵（好的，谢谢师父！）</w:t>
      </w:r>
    </w:p>
    <w:p>
      <w:pPr>
        <w:pStyle w:val="Normal"/>
        <w:rPr/>
      </w:pPr>
      <w:r>
        <w:rPr/>
      </w:r>
    </w:p>
    <w:p>
      <w:pPr>
        <w:pStyle w:val="Normal"/>
        <w:rPr/>
      </w:pPr>
      <w:r>
        <w:rPr/>
        <w:t>Wenda20150717</w:t>
      </w:r>
      <w:r>
        <w:rPr>
          <w:rFonts w:cs="Segoe UI Emoji" w:ascii="Segoe UI Emoji" w:hAnsi="Segoe UI Emoji"/>
        </w:rPr>
        <w:t xml:space="preserve">  </w:t>
      </w:r>
      <w:r>
        <w:rPr/>
        <w:t>01:25:54</w:t>
      </w:r>
      <w:r>
        <w:rPr>
          <w:rFonts w:cs="Segoe UI Emoji" w:ascii="Segoe UI Emoji" w:hAnsi="Segoe UI Emoji"/>
        </w:rPr>
        <w:t xml:space="preserve">  </w:t>
      </w:r>
      <w:r>
        <w:rPr/>
        <w:t>梦见天上的白龙冲进自己的身体</w:t>
      </w:r>
    </w:p>
    <w:p>
      <w:pPr>
        <w:pStyle w:val="Normal"/>
        <w:rPr/>
      </w:pPr>
      <w:r>
        <w:rPr>
          <w:b/>
          <w:bCs/>
        </w:rPr>
        <w:t>女听众：</w:t>
      </w:r>
      <w:r>
        <w:rPr/>
        <w:t>前两天晚上梦见我好像在室外，突然看见天上有一条白龙。我就很激动，我想：哎呀，师父说在法会上有龙，我真的看见这个龙了。这个龙很粗、白色，它在天上飞，不停地打转，之后它飞到一个高空，突然我看到整个龙的脸，一下子往我这边冲，穿过我的身体，后来就没有了。这个是什么意思啊？</w:t>
      </w:r>
    </w:p>
    <w:p>
      <w:pPr>
        <w:pStyle w:val="Normal"/>
        <w:rPr/>
      </w:pPr>
      <w:r>
        <w:rPr>
          <w:b/>
          <w:bCs/>
        </w:rPr>
        <w:t>台长答：</w:t>
      </w:r>
      <w:r>
        <w:rPr/>
        <w:t>进到你身体了，傻姑娘（进到我身体了？）嗯，龙进到你身体就说明你最近身体不是太好（好像还可以）但是它来帮你做护法，它来帮你忙的（我知道了）你求过身体它就会来了，你以为它一直待在你身体的啊？冲一下它就走了，帮你加持它就走了，呵呵（是这样的？我知道了）你想留它啊？你要跟我讲的，要留它跟我讲，呵呵（因为师父以前跟我说过，我好像跟护法神关系还不错。所以我不知道是不是这个是一样的）对。</w:t>
      </w:r>
    </w:p>
    <w:p>
      <w:pPr>
        <w:pStyle w:val="Normal"/>
        <w:rPr/>
      </w:pPr>
      <w:r>
        <w:rPr/>
      </w:r>
    </w:p>
    <w:p>
      <w:pPr>
        <w:pStyle w:val="Normal"/>
        <w:rPr/>
      </w:pPr>
      <w:r>
        <w:rPr/>
        <w:t>Wenda20150717</w:t>
      </w:r>
      <w:r>
        <w:rPr>
          <w:rFonts w:cs="Segoe UI Emoji" w:ascii="Segoe UI Emoji" w:hAnsi="Segoe UI Emoji"/>
        </w:rPr>
        <w:t xml:space="preserve">  </w:t>
      </w:r>
      <w:r>
        <w:rPr/>
        <w:t>01:27:15</w:t>
      </w:r>
      <w:r>
        <w:rPr>
          <w:rFonts w:cs="Segoe UI Emoji" w:ascii="Segoe UI Emoji" w:hAnsi="Segoe UI Emoji"/>
        </w:rPr>
        <w:t xml:space="preserve">  </w:t>
      </w:r>
      <w:r>
        <w:rPr/>
        <w:t>梦见出车祸说明会碰到尴尬的事情</w:t>
      </w:r>
    </w:p>
    <w:p>
      <w:pPr>
        <w:pStyle w:val="Normal"/>
        <w:rPr/>
      </w:pPr>
      <w:r>
        <w:rPr>
          <w:b/>
          <w:bCs/>
        </w:rPr>
        <w:t>女听众：</w:t>
      </w:r>
      <w:r>
        <w:rPr/>
        <w:t>前两天晚上做梦，好像我跟另外一个同修开车，他开车，我坐在旁边。最后我感觉前面已经没有路了，但是他还是要往前开，然后就开到一堆石头上面去了。我觉得石头上面很不安全，然后他就一下子冲下来，像出车祸一样。但是我这个时候我不是在车里面，我好像从外面看见这辆车从上面摔到了地上，整个翻过来了。但是我感觉好像里面的人没有受很大的伤，好像就是头上出了一点血什么的，好像也不是很厉害的，之后就送进医院里面去了。</w:t>
      </w:r>
    </w:p>
    <w:p>
      <w:pPr>
        <w:pStyle w:val="Normal"/>
        <w:rPr/>
      </w:pPr>
      <w:r>
        <w:rPr>
          <w:b/>
          <w:bCs/>
        </w:rPr>
        <w:t>台长答：</w:t>
      </w:r>
      <w:r>
        <w:rPr/>
        <w:t>梦见车祸就是你最近会碰到很多尴尬的事情（不是现实中会有车祸？）现实当中要当心，尴尬的事情也就是说可能会出现很多“撞车”了。比方说，我说的不仅是语言上的“撞车”，人为上的“撞车”，还有思维上的“撞车”，或者是行为上的“撞车”（我明白了）讲话小心一点，不要自己弄得自己很难看，好了（哦，我明白了。我讲话一直不太当心）对（师父，您要当心身体！因为我有几次梦见您在梦中一直是很累的样子的）嗯，我现在你不梦到我也是很累的样子，呵呵……好了好了，傻姑娘（谢谢师父，感恩师父！师父，我想去马来西亚看您！）好的。</w:t>
      </w:r>
    </w:p>
    <w:p>
      <w:pPr>
        <w:pStyle w:val="Normal"/>
        <w:rPr/>
      </w:pPr>
      <w:r>
        <w:rPr/>
      </w:r>
    </w:p>
    <w:p>
      <w:pPr>
        <w:pStyle w:val="Normal"/>
        <w:rPr/>
      </w:pPr>
      <w:r>
        <w:rPr>
          <w:b/>
          <w:bCs/>
        </w:rPr>
        <w:t>台长语：</w:t>
      </w:r>
      <w:r>
        <w:rPr/>
        <w:t>好，听众朋友们，因为时间关系呢我们节目到这儿结束了，非常感谢听众朋友们收听。好，听众朋友们，今天的节目如果打不进电话，明天星期六晚上五点钟还可以问《玄艺综述》。</w:t>
      </w:r>
    </w:p>
    <w:p>
      <w:pPr>
        <w:pStyle w:val="Normal"/>
        <w:rPr/>
      </w:pPr>
      <w:r>
        <w:rPr/>
      </w:r>
    </w:p>
    <w:p>
      <w:pPr>
        <w:pStyle w:val="Heading3"/>
        <w:rPr/>
      </w:pPr>
      <w:r>
        <w:rPr/>
        <w:t>Wenda20150719A</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7</w:t>
      </w:r>
      <w:r>
        <w:rPr/>
        <w:t>月</w:t>
      </w:r>
      <w:r>
        <w:rPr/>
        <w:t>19</w:t>
      </w:r>
      <w:r>
        <w:rPr/>
        <w:t>日，星期天，农历是六月初四。好，听众朋友们，下面就开始解答听众朋友的问题。</w:t>
      </w:r>
    </w:p>
    <w:p>
      <w:pPr>
        <w:pStyle w:val="Normal"/>
        <w:rPr/>
      </w:pPr>
      <w:r>
        <w:rPr/>
      </w:r>
    </w:p>
    <w:p>
      <w:pPr>
        <w:pStyle w:val="Normal"/>
        <w:rPr/>
      </w:pPr>
      <w:r>
        <w:rPr/>
        <w:t>1</w:t>
      </w:r>
      <w:r>
        <w:rPr/>
        <w:t>．</w:t>
      </w:r>
      <w:r>
        <w:rPr/>
        <w:t>Wenda20150719A</w:t>
      </w:r>
      <w:r>
        <w:rPr>
          <w:rFonts w:cs="Segoe UI Emoji" w:ascii="Segoe UI Emoji" w:hAnsi="Segoe UI Emoji"/>
        </w:rPr>
        <w:t xml:space="preserve">  </w:t>
      </w:r>
      <w:r>
        <w:rPr/>
        <w:t>00:45</w:t>
      </w:r>
      <w:r>
        <w:rPr>
          <w:rFonts w:cs="Segoe UI Emoji" w:ascii="Segoe UI Emoji" w:hAnsi="Segoe UI Emoji"/>
        </w:rPr>
        <w:t xml:space="preserve">  </w:t>
      </w:r>
      <w:r>
        <w:rPr/>
        <w:t>法会现场不能乱说话，做不到的事情不要乱说</w:t>
      </w:r>
    </w:p>
    <w:p>
      <w:pPr>
        <w:pStyle w:val="Normal"/>
        <w:rPr/>
      </w:pPr>
      <w:r>
        <w:rPr>
          <w:b/>
          <w:bCs/>
        </w:rPr>
        <w:t>女听众：</w:t>
      </w:r>
      <w:r>
        <w:rPr/>
        <w:t>师父，我帮同修问几个问题。第一个是分享一下香港见闻：</w:t>
      </w:r>
      <w:r>
        <w:rPr/>
        <w:t>2014</w:t>
      </w:r>
      <w:r>
        <w:rPr/>
        <w:t>年槟城法会的时候，有同修念了很多礼佛大忏悔文。同修们在宾馆里边分享念礼佛大忏悔文的事情，</w:t>
      </w:r>
      <w:r>
        <w:rPr/>
        <w:t>A</w:t>
      </w:r>
      <w:r>
        <w:rPr/>
        <w:t>同修说自己明天想念八十多遍礼佛大忏悔文，</w:t>
      </w:r>
      <w:r>
        <w:rPr/>
        <w:t>B</w:t>
      </w:r>
      <w:r>
        <w:rPr/>
        <w:t>同修说：“我觉得我没有做错事情啊，我没有什么要忏悔的。”</w:t>
      </w:r>
      <w:r>
        <w:rPr/>
        <w:t>A</w:t>
      </w:r>
      <w:r>
        <w:rPr/>
        <w:t>同修说：“每个人都会做错事情的，都需要忏悔。”</w:t>
      </w:r>
      <w:r>
        <w:rPr/>
        <w:t>B</w:t>
      </w:r>
      <w:r>
        <w:rPr/>
        <w:t>同修说：“那我明天就念</w:t>
      </w:r>
      <w:r>
        <w:rPr/>
        <w:t>108</w:t>
      </w:r>
      <w:r>
        <w:rPr/>
        <w:t>遍吧。”</w:t>
      </w:r>
      <w:r>
        <w:rPr/>
        <w:t>A</w:t>
      </w:r>
      <w:r>
        <w:rPr/>
        <w:t>同修知道他肯定念不了那么多，就告诉他：“你做不到的事情不要乱说话。”然后</w:t>
      </w:r>
      <w:r>
        <w:rPr/>
        <w:t>B</w:t>
      </w:r>
      <w:r>
        <w:rPr/>
        <w:t>同修就什么都没说。半夜睡到二三点钟，</w:t>
      </w:r>
      <w:r>
        <w:rPr/>
        <w:t>B</w:t>
      </w:r>
      <w:r>
        <w:rPr/>
        <w:t>同修忽然猛烈地咳嗽，咳嗽到最后差点儿背过气去。同屋的佛友起来帮忙，</w:t>
      </w:r>
      <w:r>
        <w:rPr/>
        <w:t>B</w:t>
      </w:r>
      <w:r>
        <w:rPr/>
        <w:t>同修咳嗽后吐了一些带血的痰出来，把他吓坏了，因为他平常身体很健康，没有哮喘的毛病。第二天早上大家说起此事，</w:t>
      </w:r>
      <w:r>
        <w:rPr/>
        <w:t>A</w:t>
      </w:r>
      <w:r>
        <w:rPr/>
        <w:t>同修说</w:t>
      </w:r>
      <w:r>
        <w:rPr/>
        <w:t>B</w:t>
      </w:r>
      <w:r>
        <w:rPr/>
        <w:t>同修在咳嗽的时候他看到很多人在打</w:t>
      </w:r>
      <w:r>
        <w:rPr/>
        <w:t>B</w:t>
      </w:r>
      <w:r>
        <w:rPr/>
        <w:t>同修，有的掐住他脖子，有的人攻击他……等到几个佛友起来去帮助</w:t>
      </w:r>
      <w:r>
        <w:rPr/>
        <w:t>B</w:t>
      </w:r>
      <w:r>
        <w:rPr/>
        <w:t>同修的时候，那些无形的众生才散去。</w:t>
      </w:r>
      <w:r>
        <w:rPr/>
        <w:t>B</w:t>
      </w:r>
      <w:r>
        <w:rPr/>
        <w:t>同修当天许愿念</w:t>
      </w:r>
      <w:r>
        <w:rPr/>
        <w:t>49</w:t>
      </w:r>
      <w:r>
        <w:rPr/>
        <w:t>遍礼佛大忏悔文，等他念完</w:t>
      </w:r>
      <w:r>
        <w:rPr/>
        <w:t>49</w:t>
      </w:r>
      <w:r>
        <w:rPr/>
        <w:t>遍礼佛大忏悔文的时候感觉嗓子一下就很轻松了。所以在此提醒大家，在法会的时候一定不要乱说话，做不到的事情不要乱说。</w:t>
      </w:r>
    </w:p>
    <w:p>
      <w:pPr>
        <w:pStyle w:val="Normal"/>
        <w:rPr/>
      </w:pPr>
      <w:r>
        <w:rPr>
          <w:b/>
          <w:bCs/>
        </w:rPr>
        <w:t>台长答：</w:t>
      </w:r>
      <w:r>
        <w:rPr/>
        <w:t>呵呵，这个是典型的被人家弄了，肯定的（对）嘴巴真的不要乱讲话。法会的时候多少菩萨啊……你想想看，很多人十几年的老病求了都灵了，你想想看菩萨会不灵的？所以你讲坏话么也灵的啊（对！）</w:t>
      </w:r>
    </w:p>
    <w:p>
      <w:pPr>
        <w:pStyle w:val="Normal"/>
        <w:rPr/>
      </w:pPr>
      <w:r>
        <w:rPr/>
      </w:r>
    </w:p>
    <w:p>
      <w:pPr>
        <w:pStyle w:val="Normal"/>
        <w:rPr/>
      </w:pPr>
      <w:r>
        <w:rPr/>
        <w:t>Wenda20150719A</w:t>
      </w:r>
      <w:r>
        <w:rPr>
          <w:rFonts w:cs="Segoe UI Emoji" w:ascii="Segoe UI Emoji" w:hAnsi="Segoe UI Emoji"/>
        </w:rPr>
        <w:t xml:space="preserve">  </w:t>
      </w:r>
      <w:r>
        <w:rPr/>
        <w:t>02:56</w:t>
      </w:r>
      <w:r>
        <w:rPr>
          <w:rFonts w:cs="Segoe UI Emoji" w:ascii="Segoe UI Emoji" w:hAnsi="Segoe UI Emoji"/>
        </w:rPr>
        <w:t xml:space="preserve">  </w:t>
      </w:r>
      <w:r>
        <w:rPr/>
        <w:t>法会期间不听劝告占座位后受惩罚</w:t>
      </w:r>
    </w:p>
    <w:p>
      <w:pPr>
        <w:pStyle w:val="Normal"/>
        <w:rPr/>
      </w:pPr>
      <w:r>
        <w:rPr>
          <w:b/>
          <w:bCs/>
        </w:rPr>
        <w:t>女听众：</w:t>
      </w:r>
      <w:r>
        <w:rPr/>
        <w:t>还有一个是这次</w:t>
      </w:r>
      <w:r>
        <w:rPr/>
        <w:t>2015</w:t>
      </w:r>
      <w:r>
        <w:rPr/>
        <w:t>年香港法会的见闻：</w:t>
      </w:r>
      <w:r>
        <w:rPr/>
        <w:t>6</w:t>
      </w:r>
      <w:r>
        <w:rPr/>
        <w:t>月</w:t>
      </w:r>
      <w:r>
        <w:rPr/>
        <w:t>21</w:t>
      </w:r>
      <w:r>
        <w:rPr/>
        <w:t>日下午在观音堂，同修在座位上念经。因为参加法会的人太多了，有的同修没有座位，有的同修就拿包包给自己的同伴占座位。法会的义工就提醒大家说：“请有座位的同修回到座位上去，再过半个小时就要清理，不许占座位，请大家理解。”然后大部分同修都很听话不再占座位了，但是有一个阿姨占了座位，义工跟她讲这里有很多同修还没有座位，让她不要这样做。阿姨不听劝告还和义工吵了起来，旁边就有同修提醒她说：“阿姨，你不要跟义工吵，义工身上都有护法神。”阿姨一听就生气地说：“他身上有护法神，我身上还有护法神呢！”一会儿到了吃饭的时间，义工按照座位依次给大家发盒饭。那个阿姨吃盒饭，吃了一口吐出几粒石子来，然后又吃几口，每口都有石子，阿姨一边吃一边抱怨说：“怎么这米饭里头会有石子啊？”因为盒饭是按照顺序发的，都是同样的盒饭，但是其他人都没有吃到石子，唯独这个阿姨的盒饭里边有石子。然后她就吐啊吐，吐到身上和地上哪儿都是石子。邻座的同修看到了说：“阿姨，您吃吧！我帮您把石子拣起来。”同修帮她拣了很多石子。这个阿姨好不容易把饭吃完了去漱口，漱口以后还是感觉嘴里像沙子一样漱也漱不干净。后来大家都劝她说：“阿姨，您说错话了，您忏悔吧！”然后这个阿姨就一下午都不开心，一直在念叨这件事情。到了吃晚饭的时候，义工又按照座位依次给大家发盒饭，这个阿姨一边吃一边说：“怎么回事啊？这个饭这么辣，辣得不能吃啊！”她的饭就没法吃。最后大家都觉得，法会的时候一定要听义工的话，自己不能随便地这样发脾气，否则护法神一定会惩罚自己的。</w:t>
      </w:r>
    </w:p>
    <w:p>
      <w:pPr>
        <w:pStyle w:val="Normal"/>
        <w:rPr/>
      </w:pPr>
      <w:r>
        <w:rPr>
          <w:b/>
          <w:bCs/>
        </w:rPr>
        <w:t>台长答：</w:t>
      </w:r>
      <w:r>
        <w:rPr/>
        <w:t>不单单是法会了，以后做人……在末法时期，你试试看，你做坏事，报应快得不得了。现在报应已经很快了。</w:t>
      </w:r>
    </w:p>
    <w:p>
      <w:pPr>
        <w:pStyle w:val="Normal"/>
        <w:rPr/>
      </w:pPr>
      <w:r>
        <w:rPr/>
      </w:r>
    </w:p>
    <w:p>
      <w:pPr>
        <w:pStyle w:val="Normal"/>
        <w:rPr/>
      </w:pPr>
      <w:r>
        <w:rPr/>
        <w:t>Wenda20150719A</w:t>
      </w:r>
      <w:r>
        <w:rPr>
          <w:rFonts w:cs="Segoe UI Emoji" w:ascii="Segoe UI Emoji" w:hAnsi="Segoe UI Emoji"/>
        </w:rPr>
        <w:t xml:space="preserve">  </w:t>
      </w:r>
      <w:r>
        <w:rPr/>
        <w:t>05:22</w:t>
      </w:r>
      <w:r>
        <w:rPr>
          <w:rFonts w:cs="Segoe UI Emoji" w:ascii="Segoe UI Emoji" w:hAnsi="Segoe UI Emoji"/>
        </w:rPr>
        <w:t xml:space="preserve">  </w:t>
      </w:r>
      <w:r>
        <w:rPr/>
        <w:t>梦见自己是脸很难看的紫衣菩萨</w:t>
      </w:r>
    </w:p>
    <w:p>
      <w:pPr>
        <w:pStyle w:val="Normal"/>
        <w:rPr/>
      </w:pPr>
      <w:r>
        <w:rPr>
          <w:b/>
          <w:bCs/>
        </w:rPr>
        <w:t>女听众：</w:t>
      </w:r>
      <w:r>
        <w:rPr/>
        <w:t>师父，同修</w:t>
      </w:r>
      <w:r>
        <w:rPr/>
        <w:t>21</w:t>
      </w:r>
      <w:r>
        <w:rPr/>
        <w:t>日参加拜师。拜师以后他有点儿纠结，忘了自己当时是否报名字。结果拜师的当天晚上他就做梦有人叫他说：“你停一下，你怎么是紫色的呢？”接着他就看到了一个女的，穿着紫色的像菩萨一样的衣服，是一个紫衣女菩萨。意识当中这个穿着紫衣服的女菩萨就是他自己，但是这个菩萨的脸长得很难看。同修心里想：这是我吗？我怎么这么难看啊？有人就问同修：“你是不是做了一件很坏的事情？”同修不好意思地说：“没有吧。”他其实明白他有做错事情，但是不好意思承认。这个事情导致了那个菩萨的脸很难看，有很大的业障。请问师父这个梦和他拜师有没有关系？</w:t>
      </w:r>
    </w:p>
    <w:p>
      <w:pPr>
        <w:pStyle w:val="Normal"/>
        <w:rPr/>
      </w:pPr>
      <w:r>
        <w:rPr>
          <w:b/>
          <w:bCs/>
        </w:rPr>
        <w:t>台长答：</w:t>
      </w:r>
      <w:r>
        <w:rPr/>
        <w:t>一般的，如果他拜完师之后有这种梦的话，那就说明他有漏了。在没有拜师之前，说明他前世可能是一个小菩萨乘愿再来，他做错事情的话一定会受到惩罚的（那是不是说他拜师以后在修行的时候有漏？还是说他拜师之前……应该怎么办？师父）你问他这个梦什么时候做到的就知道了（他是拜师的当天晚上做的）已经把他托上去了还做错事情，那么就是有漏了。也就是说虽然把他托上去了，但是他之前一个很大的业障，之前做错一个很大事情照样会受报的（哦。要念多少遍礼佛大忏悔文？）礼佛大忏悔文要念很多，像他这种</w:t>
      </w:r>
      <w:r>
        <w:rPr/>
        <w:t>49</w:t>
      </w:r>
      <w:r>
        <w:rPr/>
        <w:t>遍（好的）</w:t>
      </w:r>
    </w:p>
    <w:p>
      <w:pPr>
        <w:pStyle w:val="Normal"/>
        <w:rPr/>
      </w:pPr>
      <w:r>
        <w:rPr/>
      </w:r>
    </w:p>
    <w:p>
      <w:pPr>
        <w:pStyle w:val="Normal"/>
        <w:rPr/>
      </w:pPr>
      <w:r>
        <w:rPr/>
        <w:t>Wenda20150719A</w:t>
      </w:r>
      <w:r>
        <w:rPr>
          <w:rFonts w:cs="Segoe UI Emoji" w:ascii="Segoe UI Emoji" w:hAnsi="Segoe UI Emoji"/>
        </w:rPr>
        <w:t xml:space="preserve">  </w:t>
      </w:r>
      <w:r>
        <w:rPr/>
        <w:t>07:27</w:t>
      </w:r>
      <w:r>
        <w:rPr>
          <w:rFonts w:cs="Segoe UI Emoji" w:ascii="Segoe UI Emoji" w:hAnsi="Segoe UI Emoji"/>
        </w:rPr>
        <w:t xml:space="preserve">  </w:t>
      </w:r>
      <w:r>
        <w:rPr/>
        <w:t>梦见同修孩子像菩萨一样帮人看病</w:t>
      </w:r>
    </w:p>
    <w:p>
      <w:pPr>
        <w:pStyle w:val="Normal"/>
        <w:rPr/>
      </w:pPr>
      <w:r>
        <w:rPr>
          <w:b/>
          <w:bCs/>
        </w:rPr>
        <w:t>女听众：</w:t>
      </w:r>
      <w:r>
        <w:rPr/>
        <w:t>有一个同修的女儿</w:t>
      </w:r>
      <w:r>
        <w:rPr/>
        <w:t>13</w:t>
      </w:r>
      <w:r>
        <w:rPr/>
        <w:t>岁，梦到有两个太阳，左右各一个照得自己很亮。她的前面有两队人，大概有几十个。听见有人跟她说，“你看，她在帮别人看病呢”。然后就看到同修的女儿感觉自己像菩萨一样盘腿坐在那里给那些人看病，看完一个走一个，已经给很多人看完了病，但是看到后面排队的还有很多人。请问这个梦是说明这个女儿有要经者还是什么意思？</w:t>
      </w:r>
    </w:p>
    <w:p>
      <w:pPr>
        <w:pStyle w:val="Normal"/>
        <w:rPr/>
      </w:pPr>
      <w:r>
        <w:rPr>
          <w:b/>
          <w:bCs/>
        </w:rPr>
        <w:t>台长答：</w:t>
      </w:r>
      <w:r>
        <w:rPr/>
        <w:t>如果看见两个太阳的话，那说不定是看见两位菩萨，他们的坛城就像太阳一样亮。如果按照正常的，太阳只有一个，但是它这么亮，可能就是看见大菩萨两个特别大的光环就像太阳一样。后面我没听清楚，你说她什么？（她给两队人在看病，自己像菩萨一样给别人在看病）哦，那就是菩萨给她加持了，她要度人，就这么简单（不是说明有要经者？师父）不是，叫她度人（她刚</w:t>
      </w:r>
      <w:r>
        <w:rPr/>
        <w:t>13</w:t>
      </w:r>
      <w:r>
        <w:rPr/>
        <w:t>岁，要她怎么度人？）很简单，如果她只有</w:t>
      </w:r>
      <w:r>
        <w:rPr/>
        <w:t>13</w:t>
      </w:r>
      <w:r>
        <w:rPr/>
        <w:t>岁的话，她给人看病，第一，预示她以后会救人；第二，她现在就要开始好好地加强自己本身的佛学知识和理论。这个给她看到的是未来，菩萨已经给她加持了。再说</w:t>
      </w:r>
      <w:r>
        <w:rPr/>
        <w:t>13</w:t>
      </w:r>
      <w:r>
        <w:rPr/>
        <w:t>岁怎么不能度人啊？</w:t>
      </w:r>
      <w:r>
        <w:rPr/>
        <w:t>13</w:t>
      </w:r>
      <w:r>
        <w:rPr/>
        <w:t>岁不能度人的吗？照样可以！很多小朋友不是照样在度大人啊？很多爷爷都是被孙子度的，呵呵（好的，师父）有一个大法师不是给他孩子度的？他孩子叫他出家（好的）</w:t>
      </w:r>
    </w:p>
    <w:p>
      <w:pPr>
        <w:pStyle w:val="Normal"/>
        <w:rPr/>
      </w:pPr>
      <w:r>
        <w:rPr/>
      </w:r>
    </w:p>
    <w:p>
      <w:pPr>
        <w:pStyle w:val="Normal"/>
        <w:rPr/>
      </w:pPr>
      <w:r>
        <w:rPr/>
        <w:t>Wenda20150719A</w:t>
      </w:r>
      <w:r>
        <w:rPr>
          <w:rFonts w:cs="Segoe UI Emoji" w:ascii="Segoe UI Emoji" w:hAnsi="Segoe UI Emoji"/>
        </w:rPr>
        <w:t xml:space="preserve">  </w:t>
      </w:r>
      <w:r>
        <w:rPr/>
        <w:t>09:35</w:t>
      </w:r>
      <w:r>
        <w:rPr>
          <w:rFonts w:cs="Segoe UI Emoji" w:ascii="Segoe UI Emoji" w:hAnsi="Segoe UI Emoji"/>
        </w:rPr>
        <w:t xml:space="preserve">  </w:t>
      </w:r>
      <w:r>
        <w:rPr/>
        <w:t>梦见在天上的家</w:t>
      </w:r>
    </w:p>
    <w:p>
      <w:pPr>
        <w:pStyle w:val="Normal"/>
        <w:rPr/>
      </w:pPr>
      <w:r>
        <w:rPr>
          <w:b/>
          <w:bCs/>
        </w:rPr>
        <w:t>女听众：</w:t>
      </w:r>
      <w:r>
        <w:rPr/>
        <w:t>有一个老婆婆从来没有念过经，不认识字，但是她就是念佛号，也拜菩萨。她梦见有一天有人领着她飞到天上去，飞过好几层天，云彩已经踩在脚下了。她到了一个大房间，有一张床，床上铺好了整整齐齐的被褥，房间很大很漂亮。然后来了两个仙女，一个</w:t>
      </w:r>
      <w:r>
        <w:rPr/>
        <w:t>16</w:t>
      </w:r>
      <w:r>
        <w:rPr/>
        <w:t>岁一个</w:t>
      </w:r>
      <w:r>
        <w:rPr/>
        <w:t>18</w:t>
      </w:r>
      <w:r>
        <w:rPr/>
        <w:t>岁，她们说：“我来给您送水。”另一个说：“我来给您送饭。”梦里说这是她在天上的房子。她还看到自己在天上有办公室，还有两个穿白大褂的男医生。意识当中这两个人是她以后工作的同事。请问师父，她梦到的是哪一层天？</w:t>
      </w:r>
    </w:p>
    <w:p>
      <w:pPr>
        <w:pStyle w:val="Normal"/>
        <w:rPr/>
      </w:pPr>
      <w:r>
        <w:rPr>
          <w:b/>
          <w:bCs/>
        </w:rPr>
        <w:t>台长答：</w:t>
      </w:r>
      <w:r>
        <w:rPr/>
        <w:t>应该是欲界天（哦。还是这个老妈妈，她梦见有人给她像冰棍一样的东西，闪闪地发着白光，冰棍上均匀地刻着四个字。那个人叫她看，她看了一眼，就念了四个字，但是她没有念出声来。意识当中这是给她将来回到天上之后用的宝贝。请问师父，这个是哪层天？）凡是什么宝贝、什么东西，有法器的，应该都是在天道（哦，就是她现在虽然没有念经，以后过世的话就是去到欲界天吗？）对了。你想想看，真的修成正果了，已经修成涅槃寂静了，这个境界到了天上本身这朵莲花、整个一个人身就是一个宝贝，他想变什么就变什么，明白了吗？（嗯，明白了）</w:t>
      </w:r>
    </w:p>
    <w:p>
      <w:pPr>
        <w:pStyle w:val="Normal"/>
        <w:rPr/>
      </w:pPr>
      <w:r>
        <w:rPr/>
      </w:r>
    </w:p>
    <w:p>
      <w:pPr>
        <w:pStyle w:val="Normal"/>
        <w:rPr/>
      </w:pPr>
      <w:r>
        <w:rPr/>
        <w:t>Wenda20150719A</w:t>
      </w:r>
      <w:r>
        <w:rPr>
          <w:rFonts w:cs="Segoe UI Emoji" w:ascii="Segoe UI Emoji" w:hAnsi="Segoe UI Emoji"/>
        </w:rPr>
        <w:t xml:space="preserve">  </w:t>
      </w:r>
      <w:r>
        <w:rPr/>
        <w:t>11:21</w:t>
      </w:r>
      <w:r>
        <w:rPr>
          <w:rFonts w:cs="Segoe UI Emoji" w:ascii="Segoe UI Emoji" w:hAnsi="Segoe UI Emoji"/>
        </w:rPr>
        <w:t xml:space="preserve">  </w:t>
      </w:r>
      <w:r>
        <w:rPr/>
        <w:t>梦见菩萨说自己的环境不好</w:t>
      </w:r>
    </w:p>
    <w:p>
      <w:pPr>
        <w:pStyle w:val="Normal"/>
        <w:rPr/>
      </w:pPr>
      <w:r>
        <w:rPr>
          <w:b/>
          <w:bCs/>
        </w:rPr>
        <w:t>女听众：</w:t>
      </w:r>
      <w:r>
        <w:rPr/>
        <w:t>师父，有一个同修刚参加完法会的时候梦到很多人在山里，突然云彩拼出了观世音菩萨的形象，一会儿洒甘露水一会儿笑。然后梦境就回到他家的佛台上，从佛台中走出三个小人，穿着紫色纱、蓝色纱和粉色纱的衣服。小人跟他说：“你环境不好。”然后他们就要走，后来这位同修就拉着他们说：“你别走了，都是租的房子，就在这儿吧。”请问师父，这三个小菩萨说他“环境不好”，是说他要搬家还是说他佛台不好？</w:t>
      </w:r>
    </w:p>
    <w:p>
      <w:pPr>
        <w:pStyle w:val="Normal"/>
        <w:rPr/>
      </w:pPr>
      <w:r>
        <w:rPr>
          <w:b/>
          <w:bCs/>
        </w:rPr>
        <w:t>台长答：</w:t>
      </w:r>
      <w:r>
        <w:rPr/>
        <w:t>应该是佛台不好。菩萨如果来的话，他是什么家？他家就是佛台。佛台可以化成非常大的一个道场，所以佛台好可以化成很大的道场，佛台不好道场就不好（那是说给他租住的房子念小房子吗？）对啊（好的，师父）</w:t>
      </w:r>
    </w:p>
    <w:p>
      <w:pPr>
        <w:pStyle w:val="Normal"/>
        <w:rPr/>
      </w:pPr>
      <w:r>
        <w:rPr/>
      </w:r>
    </w:p>
    <w:p>
      <w:pPr>
        <w:pStyle w:val="Normal"/>
        <w:rPr/>
      </w:pPr>
      <w:r>
        <w:rPr/>
        <w:t>Wenda20150719A</w:t>
      </w:r>
      <w:r>
        <w:rPr>
          <w:rFonts w:cs="Segoe UI Emoji" w:ascii="Segoe UI Emoji" w:hAnsi="Segoe UI Emoji"/>
        </w:rPr>
        <w:t xml:space="preserve">  </w:t>
      </w:r>
      <w:r>
        <w:rPr/>
        <w:t>12:29</w:t>
      </w:r>
      <w:r>
        <w:rPr>
          <w:rFonts w:cs="Segoe UI Emoji" w:ascii="Segoe UI Emoji" w:hAnsi="Segoe UI Emoji"/>
        </w:rPr>
        <w:t xml:space="preserve">  </w:t>
      </w:r>
      <w:r>
        <w:rPr/>
        <w:t>梦见流产的孩子被带走</w:t>
      </w:r>
    </w:p>
    <w:p>
      <w:pPr>
        <w:pStyle w:val="Normal"/>
        <w:rPr/>
      </w:pPr>
      <w:r>
        <w:rPr>
          <w:b/>
          <w:bCs/>
        </w:rPr>
        <w:t>女听众：</w:t>
      </w:r>
      <w:r>
        <w:rPr/>
        <w:t>有一个同修打胎了两个孩子，超度了。然后梦到某女明星看到两个孩子很喜欢，有一个和她长得一样的人带这两个孩子过来了。她问是不是这两个孩子超度走了？</w:t>
      </w:r>
    </w:p>
    <w:p>
      <w:pPr>
        <w:pStyle w:val="Normal"/>
        <w:rPr/>
      </w:pPr>
      <w:r>
        <w:rPr>
          <w:b/>
          <w:bCs/>
        </w:rPr>
        <w:t>台长答：</w:t>
      </w:r>
      <w:r>
        <w:rPr/>
        <w:t>如果给别人带走了那就超度走了（要是没有带走他，说不定不是她超度的孩子走了，是吧？）没有，不认识的也是她的孩子，否则不会到她梦里来的（就是说还要给孩子念，是吗？）应该是超度走了，带走了（好的）</w:t>
      </w:r>
    </w:p>
    <w:p>
      <w:pPr>
        <w:pStyle w:val="Normal"/>
        <w:rPr/>
      </w:pPr>
      <w:r>
        <w:rPr/>
      </w:r>
    </w:p>
    <w:p>
      <w:pPr>
        <w:pStyle w:val="Normal"/>
        <w:rPr/>
      </w:pPr>
      <w:r>
        <w:rPr/>
        <w:t>Wenda20150719A</w:t>
      </w:r>
      <w:r>
        <w:rPr>
          <w:rFonts w:cs="Segoe UI Emoji" w:ascii="Segoe UI Emoji" w:hAnsi="Segoe UI Emoji"/>
        </w:rPr>
        <w:t xml:space="preserve">  </w:t>
      </w:r>
      <w:r>
        <w:rPr/>
        <w:t>13:13</w:t>
      </w:r>
      <w:r>
        <w:rPr>
          <w:rFonts w:cs="Segoe UI Emoji" w:ascii="Segoe UI Emoji" w:hAnsi="Segoe UI Emoji"/>
        </w:rPr>
        <w:t xml:space="preserve">  </w:t>
      </w:r>
      <w:r>
        <w:rPr/>
        <w:t>梦中提醒自己继续努力</w:t>
      </w:r>
    </w:p>
    <w:p>
      <w:pPr>
        <w:pStyle w:val="Normal"/>
        <w:rPr/>
      </w:pPr>
      <w:r>
        <w:rPr>
          <w:b/>
          <w:bCs/>
        </w:rPr>
        <w:t>女听众：</w:t>
      </w:r>
      <w:r>
        <w:rPr/>
        <w:t>师父，有一个人梦到他的朋友送给他一条烟，上面写着金光闪闪的“阿弥陀佛”，是个正方体，他还在想“这条烟这么好”。请问师父这是什么意思？</w:t>
      </w:r>
    </w:p>
    <w:p>
      <w:pPr>
        <w:pStyle w:val="Normal"/>
        <w:rPr/>
      </w:pPr>
      <w:r>
        <w:rPr>
          <w:b/>
          <w:bCs/>
        </w:rPr>
        <w:t>台长答：</w:t>
      </w:r>
      <w:r>
        <w:rPr/>
        <w:t>什么“烟”了，他搞不清楚啊，哪还有烟啊？！“阿弥陀佛”那个牌子怎么会有烟的？那是什么，知道吗？香啊！（哦，香啊？那给他一盒香是什么意思？）给他一盒香叫他好好地继续——续香啊！就继续，继续努力啊！（明白了，师父）</w:t>
      </w:r>
    </w:p>
    <w:p>
      <w:pPr>
        <w:pStyle w:val="Normal"/>
        <w:rPr/>
      </w:pPr>
      <w:r>
        <w:rPr/>
      </w:r>
    </w:p>
    <w:p>
      <w:pPr>
        <w:pStyle w:val="Normal"/>
        <w:rPr/>
      </w:pPr>
      <w:r>
        <w:rPr/>
        <w:t>Wenda20150719A</w:t>
      </w:r>
      <w:r>
        <w:rPr>
          <w:rFonts w:cs="Segoe UI Emoji" w:ascii="Segoe UI Emoji" w:hAnsi="Segoe UI Emoji"/>
        </w:rPr>
        <w:t xml:space="preserve">  </w:t>
      </w:r>
      <w:r>
        <w:rPr/>
        <w:t>14:02</w:t>
      </w:r>
      <w:r>
        <w:rPr>
          <w:rFonts w:cs="Segoe UI Emoji" w:ascii="Segoe UI Emoji" w:hAnsi="Segoe UI Emoji"/>
        </w:rPr>
        <w:t xml:space="preserve">  </w:t>
      </w:r>
      <w:r>
        <w:rPr/>
        <w:t>之前皈依时的物品可以留作纪念</w:t>
      </w:r>
    </w:p>
    <w:p>
      <w:pPr>
        <w:pStyle w:val="Normal"/>
        <w:rPr/>
      </w:pPr>
      <w:r>
        <w:rPr>
          <w:b/>
          <w:bCs/>
        </w:rPr>
        <w:t>女听众：</w:t>
      </w:r>
      <w:r>
        <w:rPr/>
        <w:t>有一位同修之前是在庙里皈依的，他现在不想用那些僧衣还有皈依证，还有那个他说叫“布栏”、“小方”。“布栏”就是不穿僧衣时围在腰上的布；“小方”就是一块白布，说以前念经的时候摊在桌子上，有很多印（对）他说现在不用这些东西了，该怎么办？</w:t>
      </w:r>
    </w:p>
    <w:p>
      <w:pPr>
        <w:pStyle w:val="Normal"/>
        <w:rPr/>
      </w:pPr>
      <w:r>
        <w:rPr>
          <w:b/>
          <w:bCs/>
        </w:rPr>
        <w:t>台长答：</w:t>
      </w:r>
      <w:r>
        <w:rPr/>
        <w:t>包包好留个纪念，如果不想要也可以……放在家里包包好留个纪念也好啊，这些没有什么不好的（不用说一定要送回庙里去吧？）不一定（好的，师父）</w:t>
      </w:r>
    </w:p>
    <w:p>
      <w:pPr>
        <w:pStyle w:val="Normal"/>
        <w:rPr/>
      </w:pPr>
      <w:r>
        <w:rPr/>
      </w:r>
    </w:p>
    <w:p>
      <w:pPr>
        <w:pStyle w:val="Normal"/>
        <w:rPr/>
      </w:pPr>
      <w:r>
        <w:rPr/>
        <w:t>Wenda20150719A</w:t>
      </w:r>
      <w:r>
        <w:rPr>
          <w:rFonts w:cs="Segoe UI Emoji" w:ascii="Segoe UI Emoji" w:hAnsi="Segoe UI Emoji"/>
        </w:rPr>
        <w:t xml:space="preserve">  </w:t>
      </w:r>
      <w:r>
        <w:rPr/>
        <w:t>14:49</w:t>
      </w:r>
      <w:r>
        <w:rPr>
          <w:rFonts w:cs="Segoe UI Emoji" w:ascii="Segoe UI Emoji" w:hAnsi="Segoe UI Emoji"/>
        </w:rPr>
        <w:t xml:space="preserve">  </w:t>
      </w:r>
      <w:r>
        <w:rPr/>
        <w:t>玉兔投胎的孩子被打掉，财运没了</w:t>
      </w:r>
    </w:p>
    <w:p>
      <w:pPr>
        <w:pStyle w:val="Normal"/>
        <w:rPr/>
      </w:pPr>
      <w:r>
        <w:rPr>
          <w:b/>
          <w:bCs/>
        </w:rPr>
        <w:t>女听众：</w:t>
      </w:r>
      <w:r>
        <w:rPr/>
        <w:t>有一个同修梦到自己生孩子，就快要生的时候出现了一道白光，孩子出生了是个女孩。这时候又出现了一朵莲花，意念中这个孩子是玉兔投胎的。请问师父，这是她超度走的孩子还是什么意思？</w:t>
      </w:r>
    </w:p>
    <w:p>
      <w:pPr>
        <w:pStyle w:val="Normal"/>
        <w:rPr/>
      </w:pPr>
      <w:r>
        <w:rPr>
          <w:b/>
          <w:bCs/>
        </w:rPr>
        <w:t>台长答：</w:t>
      </w:r>
      <w:r>
        <w:rPr/>
        <w:t>“她她她……”呵呵……她梦见什么了？玉兔投胎啊？（她梦见……）“她她她……”你看见了吗？哈哈哈……（对不起，师父）所以人的毛病自己不知道，被人家听出来之后你自己才感觉。所以人的毛病是别人给你指出来的，你不让别人说你的毛病，你这个人的毛病只会越来越多，现在明白了吗？（明白了，师父。我会听师父指我毛病的）呵呵（她不知道这是孩子超度了以后投成玉兔了？还是她把一个本来是玉兔的孩子给打掉了？）应该是本来是玉兔的孩子打掉了。为什么？因为不可能超度到玉兔的，不可能的，这都是天上来的。瑞兽啊什么都是天上，你不可能超度超得这么好的，只有他是玉兔来投胎到你这里来，但是天上的玉兔很多，并不是只有一只啊，明白了吗？（明白了，师父。那她已经梦到生出孩子来，是不是说明她已经把他超度走了？）嗯，应该超度走了。我告诉你，如果玉兔投胎投到她家里去是她发财的啊。有多少草可以吃啊！玉兔来了“草”不得了。“草”就是代表着很多……人家说如果是玉兔吃草的话，你就有很多的财运。她把他打掉了就没了。所以很多女人本来蛮好的，结果自从打胎一个孩子之后身体一路走衰，运程一路走衰，就是这个道理啊（好的，师父）</w:t>
      </w:r>
    </w:p>
    <w:p>
      <w:pPr>
        <w:pStyle w:val="Normal"/>
        <w:rPr/>
      </w:pPr>
      <w:r>
        <w:rPr/>
      </w:r>
    </w:p>
    <w:p>
      <w:pPr>
        <w:pStyle w:val="Normal"/>
        <w:rPr/>
      </w:pPr>
      <w:r>
        <w:rPr/>
        <w:t>Wenda20150719A</w:t>
      </w:r>
      <w:r>
        <w:rPr>
          <w:rFonts w:cs="Segoe UI Emoji" w:ascii="Segoe UI Emoji" w:hAnsi="Segoe UI Emoji"/>
        </w:rPr>
        <w:t xml:space="preserve">  </w:t>
      </w:r>
      <w:r>
        <w:rPr/>
        <w:t>17:23</w:t>
      </w:r>
      <w:r>
        <w:rPr>
          <w:rFonts w:cs="Segoe UI Emoji" w:ascii="Segoe UI Emoji" w:hAnsi="Segoe UI Emoji"/>
        </w:rPr>
        <w:t xml:space="preserve">  </w:t>
      </w:r>
      <w:r>
        <w:rPr/>
        <w:t>梦见释迦牟尼佛出殡</w:t>
      </w:r>
    </w:p>
    <w:p>
      <w:pPr>
        <w:pStyle w:val="Normal"/>
        <w:rPr/>
      </w:pPr>
      <w:r>
        <w:rPr>
          <w:b/>
          <w:bCs/>
        </w:rPr>
        <w:t>女听众：</w:t>
      </w:r>
      <w:r>
        <w:rPr/>
        <w:t>师父，有一个同修梦到自己很小，七八岁样子的小姑娘。她们家的院子里面放了两具棺材，有人说：“今天是释迦牟尼佛出殡。”请问师父什么意思？</w:t>
      </w:r>
    </w:p>
    <w:p>
      <w:pPr>
        <w:pStyle w:val="Normal"/>
        <w:rPr/>
      </w:pPr>
      <w:r>
        <w:rPr>
          <w:b/>
          <w:bCs/>
        </w:rPr>
        <w:t>台长答：</w:t>
      </w:r>
      <w:r>
        <w:rPr/>
        <w:t>那你要看了，她当时的环境像不像印度？（这个不知道）如果她当时的环境像印度，说明她当时跟佛陀时代是一起的，那就很正常了，是过去的梦（好的）</w:t>
      </w:r>
    </w:p>
    <w:p>
      <w:pPr>
        <w:pStyle w:val="Normal"/>
        <w:rPr/>
      </w:pPr>
      <w:r>
        <w:rPr/>
      </w:r>
    </w:p>
    <w:p>
      <w:pPr>
        <w:pStyle w:val="Normal"/>
        <w:rPr/>
      </w:pPr>
      <w:r>
        <w:rPr/>
        <w:t>Wenda20150719A</w:t>
      </w:r>
      <w:r>
        <w:rPr>
          <w:rFonts w:cs="Segoe UI Emoji" w:ascii="Segoe UI Emoji" w:hAnsi="Segoe UI Emoji"/>
        </w:rPr>
        <w:t xml:space="preserve">  </w:t>
      </w:r>
      <w:r>
        <w:rPr/>
        <w:t>18:08</w:t>
      </w:r>
      <w:r>
        <w:rPr>
          <w:rFonts w:cs="Segoe UI Emoji" w:ascii="Segoe UI Emoji" w:hAnsi="Segoe UI Emoji"/>
        </w:rPr>
        <w:t xml:space="preserve">  </w:t>
      </w:r>
      <w:r>
        <w:rPr/>
        <w:t>梦见着火</w:t>
      </w:r>
    </w:p>
    <w:p>
      <w:pPr>
        <w:pStyle w:val="Normal"/>
        <w:rPr/>
      </w:pPr>
      <w:r>
        <w:rPr>
          <w:b/>
          <w:bCs/>
        </w:rPr>
        <w:t>女听众：</w:t>
      </w:r>
      <w:r>
        <w:rPr/>
        <w:t>有个人梦见着火了，第一次是熨斗着火了，第二次是刚开煤气罐的时候煤气灶就着火了。请问师父什么意思？</w:t>
      </w:r>
    </w:p>
    <w:p>
      <w:pPr>
        <w:pStyle w:val="Normal"/>
        <w:rPr/>
      </w:pPr>
      <w:r>
        <w:rPr>
          <w:b/>
          <w:bCs/>
        </w:rPr>
        <w:t>台长答：</w:t>
      </w:r>
      <w:r>
        <w:rPr/>
        <w:t>“着火了”有两种：一种着火没有烧到自己，那么人家说“火旺”，就是还是有点财运；如果烧到自己了，或者让自己很生气了，或者让自己在梦中觉得很尴尬，像这些情况都说明你会被人间的一些烦恼、一些麻烦所扰，让自己陷入一个非常尴尬的境地（嗯。那是要念消灾吉祥神咒吗？）要，要念（好的）</w:t>
      </w:r>
    </w:p>
    <w:p>
      <w:pPr>
        <w:pStyle w:val="Normal"/>
        <w:rPr/>
      </w:pPr>
      <w:r>
        <w:rPr/>
      </w:r>
    </w:p>
    <w:p>
      <w:pPr>
        <w:pStyle w:val="Normal"/>
        <w:rPr/>
      </w:pPr>
      <w:r>
        <w:rPr/>
        <w:t>Wenda20150719A</w:t>
      </w:r>
      <w:r>
        <w:rPr>
          <w:rFonts w:cs="Segoe UI Emoji" w:ascii="Segoe UI Emoji" w:hAnsi="Segoe UI Emoji"/>
        </w:rPr>
        <w:t xml:space="preserve">  </w:t>
      </w:r>
      <w:r>
        <w:rPr/>
        <w:t>18:54</w:t>
      </w:r>
      <w:r>
        <w:rPr>
          <w:rFonts w:cs="Segoe UI Emoji" w:ascii="Segoe UI Emoji" w:hAnsi="Segoe UI Emoji"/>
        </w:rPr>
        <w:t xml:space="preserve">  </w:t>
      </w:r>
      <w:r>
        <w:rPr/>
        <w:t>不同的时间梦见台长是否寓意不同</w:t>
      </w:r>
    </w:p>
    <w:p>
      <w:pPr>
        <w:pStyle w:val="Normal"/>
        <w:rPr/>
      </w:pPr>
      <w:r>
        <w:rPr>
          <w:b/>
          <w:bCs/>
        </w:rPr>
        <w:t>女听众：</w:t>
      </w:r>
      <w:r>
        <w:rPr/>
        <w:t>师父，有人总是在晚上梦见您，现在他总是在午睡白天的时候梦到您和弘法的事情。想请问师父，他晚上梦到您和白天梦到您和他的修行程度有什么区别吗？</w:t>
      </w:r>
    </w:p>
    <w:p>
      <w:pPr>
        <w:pStyle w:val="Normal"/>
        <w:rPr/>
      </w:pPr>
      <w:r>
        <w:rPr>
          <w:b/>
          <w:bCs/>
        </w:rPr>
        <w:t>台长答：</w:t>
      </w:r>
      <w:r>
        <w:rPr/>
        <w:t>我昨天已经回答过了。这个问题很简单，白天晚上都一样，师父白天晚上都在度人。好了，他能够看得见，他以后要是二十四小时看得见，就跟我一样了，呵呵（我的问题问完了，感恩师父！感恩观世音菩萨！）好，再见。</w:t>
      </w:r>
    </w:p>
    <w:p>
      <w:pPr>
        <w:pStyle w:val="Normal"/>
        <w:rPr/>
      </w:pPr>
      <w:r>
        <w:rPr/>
      </w:r>
    </w:p>
    <w:p>
      <w:pPr>
        <w:pStyle w:val="Normal"/>
        <w:rPr/>
      </w:pPr>
      <w:r>
        <w:rPr/>
        <w:t>2</w:t>
      </w:r>
      <w:r>
        <w:rPr/>
        <w:t>．</w:t>
      </w:r>
      <w:r>
        <w:rPr/>
        <w:t>Wenda20150719A</w:t>
      </w:r>
      <w:r>
        <w:rPr>
          <w:rFonts w:cs="Segoe UI Emoji" w:ascii="Segoe UI Emoji" w:hAnsi="Segoe UI Emoji"/>
        </w:rPr>
        <w:t xml:space="preserve">  </w:t>
      </w:r>
      <w:r>
        <w:rPr/>
        <w:t>20:00</w:t>
      </w:r>
      <w:r>
        <w:rPr>
          <w:rFonts w:cs="Segoe UI Emoji" w:ascii="Segoe UI Emoji" w:hAnsi="Segoe UI Emoji"/>
        </w:rPr>
        <w:t xml:space="preserve">  </w:t>
      </w:r>
      <w:r>
        <w:rPr/>
        <w:t>梦见《西游记》中的人物</w:t>
      </w:r>
    </w:p>
    <w:p>
      <w:pPr>
        <w:pStyle w:val="Normal"/>
        <w:rPr/>
      </w:pPr>
      <w:r>
        <w:rPr>
          <w:b/>
          <w:bCs/>
        </w:rPr>
        <w:t>女听众：</w:t>
      </w:r>
      <w:r>
        <w:rPr/>
        <w:t>我前两天梦见唐三藏、猪八戒以及斗战胜佛。唐三藏与猪八戒好像关在一个山洞里，斗战胜佛为了救唐三藏和猪八戒，他就把自己变得非常非常的小，成功地进入那个山洞，进了山洞之后他看到一个好像牛魔王的人，那个人就对着斗战胜佛说：“你以为你变得这么小就可以成功地把他们救出来了吗？”请台长解释。</w:t>
      </w:r>
    </w:p>
    <w:p>
      <w:pPr>
        <w:pStyle w:val="Normal"/>
        <w:rPr/>
      </w:pPr>
      <w:r>
        <w:rPr>
          <w:b/>
          <w:bCs/>
        </w:rPr>
        <w:t>台长答：</w:t>
      </w:r>
      <w:r>
        <w:rPr/>
        <w:t>首先，你先想想你最近有没有看过《西游记》（有）你要是看过《西游记》的话，就是日有所思夜有所梦。好了，不要讲了（这个是很久以前，最近我是没有看这些图片，只是觉得奇怪怎么会有这个梦）“怎么会有”，这些东西都是当时情况……它都是有一定原因的。他当时可能是从另外一个角度——天上的角度来讲，这些都是存在的事情，只不过人间不可想象，你明白了吗？（好的）你要是过两天再看《铁金刚》的话，说不定你会梦到</w:t>
      </w:r>
      <w:r>
        <w:rPr/>
        <w:t>007</w:t>
      </w:r>
      <w:r>
        <w:rPr/>
        <w:t>了呢！呵呵……</w:t>
      </w:r>
    </w:p>
    <w:p>
      <w:pPr>
        <w:pStyle w:val="Normal"/>
        <w:rPr/>
      </w:pPr>
      <w:r>
        <w:rPr/>
      </w:r>
    </w:p>
    <w:p>
      <w:pPr>
        <w:pStyle w:val="Normal"/>
        <w:rPr/>
      </w:pPr>
      <w:r>
        <w:rPr/>
        <w:t>Wenda20150719A</w:t>
      </w:r>
      <w:r>
        <w:rPr>
          <w:rFonts w:cs="Segoe UI Emoji" w:ascii="Segoe UI Emoji" w:hAnsi="Segoe UI Emoji"/>
        </w:rPr>
        <w:t xml:space="preserve">  </w:t>
      </w:r>
      <w:r>
        <w:rPr/>
        <w:t>21:39</w:t>
      </w:r>
      <w:r>
        <w:rPr>
          <w:rFonts w:cs="Segoe UI Emoji" w:ascii="Segoe UI Emoji" w:hAnsi="Segoe UI Emoji"/>
        </w:rPr>
        <w:t xml:space="preserve">  </w:t>
      </w:r>
      <w:r>
        <w:rPr/>
        <w:t>梦见有人叫自己进另外一个宗教</w:t>
      </w:r>
    </w:p>
    <w:p>
      <w:pPr>
        <w:pStyle w:val="Normal"/>
        <w:rPr/>
      </w:pPr>
      <w:r>
        <w:rPr>
          <w:b/>
          <w:bCs/>
        </w:rPr>
        <w:t>女听众：</w:t>
      </w:r>
      <w:r>
        <w:rPr/>
        <w:t>昨天我梦到有人想度我去另外一个宗教，我心里其实很不接受，可是他一直在解释给我听，然后再叫我拿起那支笔，好像说要签名的意思，可是我的心里真的很不想签那个字，因为我觉得我是要跟着观世音菩萨心灵法门，可是因为他一直说：“你一定要这个，你一定要那个……”那纸张就在我前面，我拿着那支笔还没有签就醒来了。这代表什么意思呢？</w:t>
      </w:r>
    </w:p>
    <w:p>
      <w:pPr>
        <w:pStyle w:val="Normal"/>
        <w:rPr/>
      </w:pPr>
      <w:r>
        <w:rPr>
          <w:b/>
          <w:bCs/>
        </w:rPr>
        <w:t>台长答：</w:t>
      </w:r>
      <w:r>
        <w:rPr/>
        <w:t>这很简单了，有人会拉你到其他法门。你自己看，你自己要坚强，很多事情都是这样，自己坚定信心，你觉得哪个最适合你的……我们不说人家法门不好，但是哪个最适合你的，你就好好跟着下去嘛！对不对啊？（对，我明白了。谢谢台长）</w:t>
      </w:r>
    </w:p>
    <w:p>
      <w:pPr>
        <w:pStyle w:val="Normal"/>
        <w:rPr/>
      </w:pPr>
      <w:r>
        <w:rPr/>
      </w:r>
    </w:p>
    <w:p>
      <w:pPr>
        <w:pStyle w:val="Normal"/>
        <w:rPr/>
      </w:pPr>
      <w:r>
        <w:rPr/>
        <w:t>Wenda20150719A</w:t>
      </w:r>
      <w:r>
        <w:rPr>
          <w:rFonts w:cs="Segoe UI Emoji" w:ascii="Segoe UI Emoji" w:hAnsi="Segoe UI Emoji"/>
        </w:rPr>
        <w:t xml:space="preserve">  </w:t>
      </w:r>
      <w:r>
        <w:rPr/>
        <w:t>22:39</w:t>
      </w:r>
      <w:r>
        <w:rPr>
          <w:rFonts w:cs="Segoe UI Emoji" w:ascii="Segoe UI Emoji" w:hAnsi="Segoe UI Emoji"/>
        </w:rPr>
        <w:t xml:space="preserve">  </w:t>
      </w:r>
      <w:r>
        <w:rPr/>
        <w:t>上心香和烧真香效果不一样；一天中菩萨来人间的几个时间点</w:t>
      </w:r>
    </w:p>
    <w:p>
      <w:pPr>
        <w:pStyle w:val="Normal"/>
        <w:rPr/>
      </w:pPr>
      <w:r>
        <w:rPr>
          <w:b/>
          <w:bCs/>
        </w:rPr>
        <w:t>女听众：</w:t>
      </w:r>
      <w:r>
        <w:rPr/>
        <w:t>因为台长之前有说过，八点是菩萨下来的时候，我们上八点香求什么都很灵的。因为我们八点的时候已经在办公室里面，如果我们上心香效果是一样吗？</w:t>
      </w:r>
    </w:p>
    <w:p>
      <w:pPr>
        <w:pStyle w:val="Normal"/>
        <w:rPr/>
      </w:pPr>
      <w:r>
        <w:rPr>
          <w:b/>
          <w:bCs/>
        </w:rPr>
        <w:t>台长答：</w:t>
      </w:r>
      <w:r>
        <w:rPr/>
        <w:t>那当然不一样了。上心香也会好一点，但是如果你能够烧真香更好。你如果八点钟已经在上班了，你最好六点钟（六点钟也是可以？）六点钟、八点钟还有下午四点钟（那这几个时间都是……）菩萨下来的——六点、八点、下午四点（因为有时四点我们赶不及的话……）晚上也有，晚上是十点（好的）</w:t>
      </w:r>
    </w:p>
    <w:p>
      <w:pPr>
        <w:pStyle w:val="Normal"/>
        <w:rPr/>
      </w:pPr>
      <w:r>
        <w:rPr/>
      </w:r>
    </w:p>
    <w:p>
      <w:pPr>
        <w:pStyle w:val="Normal"/>
        <w:rPr/>
      </w:pPr>
      <w:r>
        <w:rPr/>
        <w:t>Wenda20150719A</w:t>
      </w:r>
      <w:r>
        <w:rPr>
          <w:rFonts w:cs="Segoe UI Emoji" w:ascii="Segoe UI Emoji" w:hAnsi="Segoe UI Emoji"/>
        </w:rPr>
        <w:t xml:space="preserve">  </w:t>
      </w:r>
      <w:r>
        <w:rPr/>
        <w:t>23:42</w:t>
      </w:r>
      <w:r>
        <w:rPr>
          <w:rFonts w:cs="Segoe UI Emoji" w:ascii="Segoe UI Emoji" w:hAnsi="Segoe UI Emoji"/>
        </w:rPr>
        <w:t xml:space="preserve">  </w:t>
      </w:r>
      <w:r>
        <w:rPr/>
        <w:t>听众感恩孩子也一起修心灵法门</w:t>
      </w:r>
    </w:p>
    <w:p>
      <w:pPr>
        <w:pStyle w:val="Normal"/>
        <w:rPr/>
      </w:pPr>
      <w:r>
        <w:rPr>
          <w:b/>
          <w:bCs/>
        </w:rPr>
        <w:t>女听众：</w:t>
      </w:r>
      <w:r>
        <w:rPr/>
        <w:t>我要感恩台长，感恩观世音菩萨给我这么好的一个法门，我的孩子他们也是修得很好，如果哪里做得不对他们会改正我，告诉我说“不能这样子”，很感恩台长以及菩萨。</w:t>
      </w:r>
    </w:p>
    <w:p>
      <w:pPr>
        <w:pStyle w:val="Normal"/>
        <w:rPr/>
      </w:pPr>
      <w:r>
        <w:rPr>
          <w:b/>
          <w:bCs/>
        </w:rPr>
        <w:t>台长答：</w:t>
      </w:r>
      <w:r>
        <w:rPr/>
        <w:t>多好！这么好的孩子以后就是靠菩萨教育的，靠爸爸妈妈教育几个孩子教育得出来的啊？（对啊！真的教不到……因为我是在网上认识心灵法门，第一次我说要去看的时候，我说：“不要紧，我迟一点才去。”也是他们叫我说：“我们尽快就去吧！”我今天其实是打通电话给墨尔本的同修，同修说：“你明天来吧，我们明天有星期六的法会。”我说：“我抽不到时间。”可是我孩子说：“去啊！去啊！我们</w:t>
      </w:r>
      <w:r>
        <w:rPr/>
        <w:t>cancel[</w:t>
      </w:r>
      <w:r>
        <w:rPr/>
        <w:t>取消</w:t>
      </w:r>
      <w:r>
        <w:rPr/>
        <w:t>]</w:t>
      </w:r>
      <w:r>
        <w:rPr/>
        <w:t>那些</w:t>
      </w:r>
      <w:r>
        <w:rPr/>
        <w:t>appointment[</w:t>
      </w:r>
      <w:r>
        <w:rPr/>
        <w:t>约会</w:t>
      </w:r>
      <w:r>
        <w:rPr/>
        <w:t>]</w:t>
      </w:r>
      <w:r>
        <w:rPr/>
        <w:t>。”我们就去了，去的时候很法喜，每个人都很好，教导我们进入心灵法门，已经大概有</w:t>
      </w:r>
      <w:r>
        <w:rPr/>
        <w:t>8</w:t>
      </w:r>
      <w:r>
        <w:rPr/>
        <w:t>个月的时间，非常好！）多好啊！非常好！（感恩菩萨、感恩台长）现在你能修到这样的话，说明菩萨已经保佑你很厉害了（谢谢台长）</w:t>
      </w:r>
    </w:p>
    <w:p>
      <w:pPr>
        <w:pStyle w:val="Normal"/>
        <w:rPr/>
      </w:pPr>
      <w:r>
        <w:rPr/>
      </w:r>
    </w:p>
    <w:p>
      <w:pPr>
        <w:pStyle w:val="Normal"/>
        <w:rPr/>
      </w:pPr>
      <w:r>
        <w:rPr/>
        <w:t>Wenda20150719A</w:t>
      </w:r>
      <w:r>
        <w:rPr>
          <w:rFonts w:cs="Segoe UI Emoji" w:ascii="Segoe UI Emoji" w:hAnsi="Segoe UI Emoji"/>
        </w:rPr>
        <w:t xml:space="preserve">  </w:t>
      </w:r>
      <w:r>
        <w:rPr/>
        <w:t>25:00</w:t>
      </w:r>
      <w:r>
        <w:rPr>
          <w:rFonts w:cs="Segoe UI Emoji" w:ascii="Segoe UI Emoji" w:hAnsi="Segoe UI Emoji"/>
        </w:rPr>
        <w:t xml:space="preserve">  </w:t>
      </w:r>
      <w:r>
        <w:rPr/>
        <w:t>要去除恐惧、忧郁；话不要讲得太满</w:t>
      </w:r>
    </w:p>
    <w:p>
      <w:pPr>
        <w:pStyle w:val="Normal"/>
        <w:rPr/>
      </w:pPr>
      <w:r>
        <w:rPr>
          <w:b/>
          <w:bCs/>
        </w:rPr>
        <w:t>女听众：</w:t>
      </w:r>
      <w:r>
        <w:rPr/>
        <w:t>请台长说我几句，好不好？</w:t>
      </w:r>
    </w:p>
    <w:p>
      <w:pPr>
        <w:pStyle w:val="Normal"/>
        <w:rPr/>
      </w:pPr>
      <w:r>
        <w:rPr>
          <w:b/>
          <w:bCs/>
        </w:rPr>
        <w:t>台长答：</w:t>
      </w:r>
      <w:r>
        <w:rPr/>
        <w:t>你这个人一辈子要记住两点：第一，你这个人太小心，防人之心太多，所以造成了自己心里有很大的压力，听得懂吗？（对。听得懂）实际上你自己要记住了，一个人压力哪里来的？就是害怕、恐惧、忧郁，所以这些东西都是菩萨要我们把它去掉的，你自己心正，你不怕影子歪。你自己心正，人家就会对你好。所以你老觉得“哎呀！他会不会对我不好啊？他会不会害我啊？”那你这种人，你说人家怎么会不怀疑你啊？人家还怀疑你害他呢！现在明白了吗？（明白。谢谢，我会改的）所以有时候学会讲话也不要完全到位，就是说什么话，人家说“语言留三分”，你就不会亏了。说什么话不要讲十分，讲到七分就可以了，什么话都不要到底。“啊，我明明能办的”，你也说“我一定尽力，可能可以的，应该没什么大问题的”。你说“放心啦！百分之一百的，我肯定的……”好了，你这个人完了，万一办不成呢？你不丢人吗？你记住，人家有经验的人不会相信那种讲话百分之一百的人的。他今天敢跟你打包票，说明这个人经常会失误的，呵呵……（好，感恩！那还有一点呢？）还有一点身体当心一点（对啊，我身体真的很不好）心脏（我的腰部也是很不好，现在已经麻痹到我的左腿那边，我也不明白是什么……）你记住了，经常做做那种推拿还是需要的，经常推推（我有）另外自己要经常热敷，热敷很重要，腿发麻，热敷完之后还要马上走路，坚持走路，让这个骨头硬的地方把它位子扳正，因为热敷——热胀冷缩嘛！冷的时候骨头跟骨头会夹在一起的——硬啊！你等到热敷了之后骨头软了，这个时候你一运动，它就产生一种自然的摩擦力，慢慢的就会把你这个病去掉的，所以这个很重要的。你听台长话不会错的（一定）我跟你说很多东西过去我都不懂的，我不知道怎么会的，就是菩萨讲的。我就跟你说了，很多医学上的术语我都讲得出来，我都自己傻了，呵呵……（非常感恩台长，我们会好好地修）</w:t>
      </w:r>
    </w:p>
    <w:p>
      <w:pPr>
        <w:pStyle w:val="Normal"/>
        <w:rPr/>
      </w:pPr>
      <w:r>
        <w:rPr/>
      </w:r>
    </w:p>
    <w:p>
      <w:pPr>
        <w:pStyle w:val="Normal"/>
        <w:rPr/>
      </w:pPr>
      <w:r>
        <w:rPr/>
        <w:t>3</w:t>
      </w:r>
      <w:r>
        <w:rPr/>
        <w:t>．</w:t>
      </w:r>
      <w:r>
        <w:rPr/>
        <w:t>Wenda20150719A</w:t>
      </w:r>
      <w:r>
        <w:rPr>
          <w:rFonts w:cs="Segoe UI Emoji" w:ascii="Segoe UI Emoji" w:hAnsi="Segoe UI Emoji"/>
        </w:rPr>
        <w:t xml:space="preserve">  </w:t>
      </w:r>
      <w:r>
        <w:rPr/>
        <w:t>28:39</w:t>
      </w:r>
      <w:r>
        <w:rPr>
          <w:rFonts w:cs="Segoe UI Emoji" w:ascii="Segoe UI Emoji" w:hAnsi="Segoe UI Emoji"/>
        </w:rPr>
        <w:t xml:space="preserve">  </w:t>
      </w:r>
      <w:r>
        <w:rPr/>
        <w:t>梦见过世的先生</w:t>
      </w:r>
    </w:p>
    <w:p>
      <w:pPr>
        <w:pStyle w:val="Normal"/>
        <w:rPr/>
      </w:pPr>
      <w:r>
        <w:rPr>
          <w:b/>
          <w:bCs/>
        </w:rPr>
        <w:t>女听众：</w:t>
      </w:r>
      <w:r>
        <w:rPr/>
        <w:t>有个同修的姐姐梦见她过世</w:t>
      </w:r>
      <w:r>
        <w:rPr/>
        <w:t>3</w:t>
      </w:r>
      <w:r>
        <w:rPr/>
        <w:t>个月的先生，梦境里同修的先生驾着摩托车载着同修，她先生梦中告诉她有人欠他两万元。同修想问，这是不是说他现在还在下面啊？</w:t>
      </w:r>
    </w:p>
    <w:p>
      <w:pPr>
        <w:pStyle w:val="Normal"/>
        <w:rPr/>
      </w:pPr>
      <w:r>
        <w:rPr>
          <w:b/>
          <w:bCs/>
        </w:rPr>
        <w:t>台长答：</w:t>
      </w:r>
      <w:r>
        <w:rPr/>
        <w:t>对啊！当然在下面了，没上去呢。他先生还执著着这些钱呢，你说能上去吗？（这个钱不是说他要小房子的量，是吗？）这个钱就是要小房子，但是还执著，说明他的老婆还欠他（他大概还要念多少张小房子呢？）小房子给他念</w:t>
      </w:r>
      <w:r>
        <w:rPr/>
        <w:t>20</w:t>
      </w:r>
      <w:r>
        <w:rPr/>
        <w:t>张好了（</w:t>
      </w:r>
      <w:r>
        <w:rPr/>
        <w:t>20</w:t>
      </w:r>
      <w:r>
        <w:rPr/>
        <w:t>张就够了啊？）嗯。</w:t>
      </w:r>
    </w:p>
    <w:p>
      <w:pPr>
        <w:pStyle w:val="Normal"/>
        <w:rPr/>
      </w:pPr>
      <w:r>
        <w:rPr/>
      </w:r>
    </w:p>
    <w:p>
      <w:pPr>
        <w:pStyle w:val="Normal"/>
        <w:rPr/>
      </w:pPr>
      <w:r>
        <w:rPr/>
        <w:t>Wenda20150719A</w:t>
      </w:r>
      <w:r>
        <w:rPr>
          <w:rFonts w:cs="Segoe UI Emoji" w:ascii="Segoe UI Emoji" w:hAnsi="Segoe UI Emoji"/>
        </w:rPr>
        <w:t xml:space="preserve">  </w:t>
      </w:r>
      <w:r>
        <w:rPr/>
        <w:t>29:32</w:t>
      </w:r>
      <w:r>
        <w:rPr>
          <w:rFonts w:cs="Segoe UI Emoji" w:ascii="Segoe UI Emoji" w:hAnsi="Segoe UI Emoji"/>
        </w:rPr>
        <w:t xml:space="preserve">  </w:t>
      </w:r>
      <w:r>
        <w:rPr/>
        <w:t>梦见菩萨说</w:t>
      </w:r>
      <w:r>
        <w:rPr/>
        <w:t>4</w:t>
      </w:r>
      <w:r>
        <w:rPr/>
        <w:t>个月后再来看女儿</w:t>
      </w:r>
    </w:p>
    <w:p>
      <w:pPr>
        <w:pStyle w:val="Normal"/>
        <w:rPr/>
      </w:pPr>
      <w:r>
        <w:rPr>
          <w:b/>
          <w:bCs/>
        </w:rPr>
        <w:t>女听众：</w:t>
      </w:r>
      <w:r>
        <w:rPr/>
        <w:t>一位同修的小女儿</w:t>
      </w:r>
      <w:r>
        <w:rPr/>
        <w:t>6</w:t>
      </w:r>
      <w:r>
        <w:rPr/>
        <w:t>岁，她梦见自己爬到一个楼梯的顶端，看见一个穿古装长裙的女子，那个女子就拿着一个绿色的包，从包里拿出一瓶橙色的漆，往她女儿腰上涂一圈，然后瞬间就变成了腰带束着她女儿的腰。接着画面一转，她的女儿又看见观世音菩萨坐在一个大的粉色莲花里头，菩萨两边站着两名女子，其中一名就是刚才那个女人。然后菩萨就用英文向她女儿说了一些话，其中有一句话是说“</w:t>
      </w:r>
      <w:r>
        <w:rPr/>
        <w:t>I will seeyou in 4 months</w:t>
      </w:r>
      <w:r>
        <w:rPr>
          <w:rFonts w:cs="宋体;SimSun" w:ascii="宋体;SimSun" w:hAnsi="宋体;SimSun"/>
        </w:rPr>
        <w:t>”</w:t>
      </w:r>
      <w:r>
        <w:rPr/>
        <w:t>。就是说“我在</w:t>
      </w:r>
      <w:r>
        <w:rPr/>
        <w:t>4</w:t>
      </w:r>
      <w:r>
        <w:rPr/>
        <w:t>个月之后要见你”。然后菩萨旁边的女人就拍了她女儿的臀部，她的女儿就上了一艘小船离开了。船在水里的时候，有一只像塑料玩具的铁锤，忽然从低处的空中出来打中了她女儿的耳朵，接着她这个梦就醒了。这是什么意思啊？</w:t>
      </w:r>
    </w:p>
    <w:p>
      <w:pPr>
        <w:pStyle w:val="Normal"/>
        <w:rPr/>
      </w:pPr>
      <w:r>
        <w:rPr>
          <w:b/>
          <w:bCs/>
        </w:rPr>
        <w:t>台长答：</w:t>
      </w:r>
      <w:r>
        <w:rPr/>
        <w:t>这还不懂啊？因为她女儿不会讲中文，所以观世音菩萨在跟她讲英文呢！实际上菩萨根本用不着讲什么文的，他的意念一动，嘴巴里就变出来什么语言了。它是一种</w:t>
      </w:r>
      <w:r>
        <w:rPr/>
        <w:t>message</w:t>
      </w:r>
      <w:r>
        <w:rPr/>
        <w:t>，是一种信息，明白了吗？（那这是要传达什么信息呢？）就是说</w:t>
      </w:r>
      <w:r>
        <w:rPr/>
        <w:t>4</w:t>
      </w:r>
      <w:r>
        <w:rPr/>
        <w:t>个月再来看她，实际上叫她好好念经啦！她好好的要学佛了。我告诉你，再来看她就是给她使命了，她如果做不到的话就会有麻烦了（她才</w:t>
      </w:r>
      <w:r>
        <w:rPr/>
        <w:t>6</w:t>
      </w:r>
      <w:r>
        <w:rPr/>
        <w:t>岁）</w:t>
      </w:r>
      <w:r>
        <w:rPr/>
        <w:t>6</w:t>
      </w:r>
      <w:r>
        <w:rPr/>
        <w:t>岁给她使命不可以的啊？（就是要小孩自己念经啊？）对，这孩子有使命的（对，她怀她的时候就梦见一条龙）这孩子有使命来的，好了。</w:t>
      </w:r>
    </w:p>
    <w:p>
      <w:pPr>
        <w:pStyle w:val="Normal"/>
        <w:rPr/>
      </w:pPr>
      <w:r>
        <w:rPr/>
      </w:r>
    </w:p>
    <w:p>
      <w:pPr>
        <w:pStyle w:val="Normal"/>
        <w:rPr/>
      </w:pPr>
      <w:r>
        <w:rPr/>
        <w:t>Wenda20150719A</w:t>
      </w:r>
      <w:r>
        <w:rPr>
          <w:rFonts w:cs="Segoe UI Emoji" w:ascii="Segoe UI Emoji" w:hAnsi="Segoe UI Emoji"/>
        </w:rPr>
        <w:t xml:space="preserve">  </w:t>
      </w:r>
      <w:r>
        <w:rPr/>
        <w:t>31:48</w:t>
      </w:r>
      <w:r>
        <w:rPr>
          <w:rFonts w:cs="Segoe UI Emoji" w:ascii="Segoe UI Emoji" w:hAnsi="Segoe UI Emoji"/>
        </w:rPr>
        <w:t xml:space="preserve">  </w:t>
      </w:r>
      <w:r>
        <w:rPr/>
        <w:t>放弃结缘小房子后梦见被很多要经者追</w:t>
      </w:r>
    </w:p>
    <w:p>
      <w:pPr>
        <w:pStyle w:val="Normal"/>
        <w:rPr/>
      </w:pPr>
      <w:r>
        <w:rPr>
          <w:b/>
          <w:bCs/>
        </w:rPr>
        <w:t>女听众：</w:t>
      </w:r>
      <w:r>
        <w:rPr/>
        <w:t>我昨天有帮一位同修……因为他家里有很多麻烦，他就想结缘法师的小房子，我就帮他问到一个法师，我就想和他一起问法师结缘吧！我跟法师聊完之后又有点疑惑，有点不太想结缘了，就想放弃。结果半夜我就梦见有好多灵性追着我要欺负我，好像有的还用东西要戳我。这个是因为我不要结缘了，所以灵性着急了，还是什么原因啊？</w:t>
      </w:r>
    </w:p>
    <w:p>
      <w:pPr>
        <w:pStyle w:val="Normal"/>
        <w:rPr/>
      </w:pPr>
      <w:r>
        <w:rPr>
          <w:b/>
          <w:bCs/>
        </w:rPr>
        <w:t>台长答：</w:t>
      </w:r>
      <w:r>
        <w:rPr/>
        <w:t>这个都有可能。首先这个法师念的小房子好不好很重要（我是怕他不好，所以就想不要结缘。但是这个梦境会不会是说，其实我这个小房子还是有能量的？要不然灵性也不会来，因为我很长时间都没有……）应该是的。因为这么多的灵性，你已经等于说“我要拿钱准备去还人家了”，突然之间又不还了，人家不盯住你啊？（好的，那就是要找他，还是可以用的啦？好的）</w:t>
      </w:r>
    </w:p>
    <w:p>
      <w:pPr>
        <w:pStyle w:val="Normal"/>
        <w:rPr/>
      </w:pPr>
      <w:r>
        <w:rPr/>
      </w:r>
    </w:p>
    <w:p>
      <w:pPr>
        <w:pStyle w:val="Normal"/>
        <w:rPr/>
      </w:pPr>
      <w:r>
        <w:rPr/>
        <w:t>Wenda20150719A</w:t>
      </w:r>
      <w:r>
        <w:rPr>
          <w:rFonts w:cs="Segoe UI Emoji" w:ascii="Segoe UI Emoji" w:hAnsi="Segoe UI Emoji"/>
        </w:rPr>
        <w:t xml:space="preserve">  </w:t>
      </w:r>
      <w:r>
        <w:rPr/>
        <w:t>33:02</w:t>
      </w:r>
      <w:r>
        <w:rPr>
          <w:rFonts w:cs="Segoe UI Emoji" w:ascii="Segoe UI Emoji" w:hAnsi="Segoe UI Emoji"/>
        </w:rPr>
        <w:t xml:space="preserve">  </w:t>
      </w:r>
      <w:r>
        <w:rPr/>
        <w:t>《玄艺问答》节目不看图腾改名字</w:t>
      </w:r>
    </w:p>
    <w:p>
      <w:pPr>
        <w:pStyle w:val="Normal"/>
        <w:rPr/>
      </w:pPr>
      <w:r>
        <w:rPr>
          <w:b/>
          <w:bCs/>
        </w:rPr>
        <w:t>女听众：</w:t>
      </w:r>
      <w:r>
        <w:rPr/>
        <w:t>师父，可以帮一个师兄选一下名字吗？她弘法很积极的，但是她打不通电话。她有</w:t>
      </w:r>
      <w:r>
        <w:rPr/>
        <w:t>3</w:t>
      </w:r>
      <w:r>
        <w:rPr/>
        <w:t>个名字：“符翌丹”、“符立容”、“符娴乐”，应该选哪一个比较好？</w:t>
      </w:r>
    </w:p>
    <w:p>
      <w:pPr>
        <w:pStyle w:val="Normal"/>
        <w:rPr/>
      </w:pPr>
      <w:r>
        <w:rPr>
          <w:b/>
          <w:bCs/>
        </w:rPr>
        <w:t>台长答：</w:t>
      </w:r>
      <w:r>
        <w:rPr/>
        <w:t>第二个。好了（好的，谢谢师父！师父说“洪水”的“洪”这个名字太大了，是不是不能用啊？因为我的孩子叫“张洪森”，他才</w:t>
      </w:r>
      <w:r>
        <w:rPr/>
        <w:t>3</w:t>
      </w:r>
      <w:r>
        <w:rPr/>
        <w:t>岁，会不会把他给淹了？）呵呵……有可能。你们现在都懂了，“洪水”太大了（因为他五行缺木，就是给他选“森林”的“森”，这个“洪森”不可以用，是吗？）可以用，用到最后很倒霉的（那要给他改啊？）又是木又是水的，你整个是个自然灾害，听不懂啊？呵呵……（把哪一个要选掉呢？）把“洪”拿掉啊！（那改一个什么呢？他是</w:t>
      </w:r>
      <w:r>
        <w:rPr/>
        <w:t>2012</w:t>
      </w:r>
      <w:r>
        <w:rPr/>
        <w:t>年属龙的）我今天又不给你看，你自己去改吧！（可以随便说一个吗？）不可以，我从来不说不负责任的话。</w:t>
      </w:r>
    </w:p>
    <w:p>
      <w:pPr>
        <w:pStyle w:val="Normal"/>
        <w:rPr/>
      </w:pPr>
      <w:r>
        <w:rPr/>
      </w:r>
    </w:p>
    <w:p>
      <w:pPr>
        <w:pStyle w:val="Normal"/>
        <w:rPr/>
      </w:pPr>
      <w:r>
        <w:rPr/>
        <w:t>Wenda20150719A</w:t>
      </w:r>
      <w:r>
        <w:rPr>
          <w:rFonts w:cs="Segoe UI Emoji" w:ascii="Segoe UI Emoji" w:hAnsi="Segoe UI Emoji"/>
        </w:rPr>
        <w:t xml:space="preserve">  </w:t>
      </w:r>
      <w:r>
        <w:rPr/>
        <w:t>34:58</w:t>
      </w:r>
      <w:r>
        <w:rPr>
          <w:rFonts w:cs="Segoe UI Emoji" w:ascii="Segoe UI Emoji" w:hAnsi="Segoe UI Emoji"/>
        </w:rPr>
        <w:t xml:space="preserve">  </w:t>
      </w:r>
      <w:r>
        <w:rPr/>
        <w:t>台长没有</w:t>
      </w:r>
      <w:r>
        <w:rPr/>
        <w:t>facebook</w:t>
      </w:r>
      <w:r>
        <w:rPr/>
        <w:t>的账号</w:t>
      </w:r>
    </w:p>
    <w:p>
      <w:pPr>
        <w:pStyle w:val="Normal"/>
        <w:rPr/>
      </w:pPr>
      <w:r>
        <w:rPr>
          <w:b/>
          <w:bCs/>
        </w:rPr>
        <w:t>女听众：</w:t>
      </w:r>
      <w:r>
        <w:rPr/>
        <w:t>师父，您有</w:t>
      </w:r>
      <w:r>
        <w:rPr/>
        <w:t>facebook</w:t>
      </w:r>
      <w:r>
        <w:rPr/>
        <w:t>的账号吗？</w:t>
      </w:r>
    </w:p>
    <w:p>
      <w:pPr>
        <w:pStyle w:val="Normal"/>
        <w:rPr/>
      </w:pPr>
      <w:r>
        <w:rPr>
          <w:b/>
          <w:bCs/>
        </w:rPr>
        <w:t>台长答：</w:t>
      </w:r>
      <w:r>
        <w:rPr/>
        <w:t>没有，我没有</w:t>
      </w:r>
      <w:r>
        <w:rPr/>
        <w:t>facebook</w:t>
      </w:r>
      <w:r>
        <w:rPr/>
        <w:t>的啊！（因为我看有人用您的名字，生日都用得跟您一模一样的，我还以为是师父，还加您呢）没有，我都不会用！人家问我有没有微信，台长还说“我很有‘威信’”，人家说：“给我一个微信号码。”我说：“什么微信啊？”我以为他说我有没有“威信”呢，就是人的威信，他说的是手机的微信，呵呵（呵呵。师父，您弄一个微信，我们加您，您在网上可以度我们）真“聪明”！那我还睡觉吗？我有一千万信众，我还睡觉吗？呵呵……傻姑娘（哦）</w:t>
      </w:r>
    </w:p>
    <w:p>
      <w:pPr>
        <w:pStyle w:val="Normal"/>
        <w:rPr/>
      </w:pPr>
      <w:r>
        <w:rPr/>
      </w:r>
    </w:p>
    <w:p>
      <w:pPr>
        <w:pStyle w:val="Normal"/>
        <w:rPr/>
      </w:pPr>
      <w:r>
        <w:rPr/>
        <w:t>Wenda20150719A</w:t>
      </w:r>
      <w:r>
        <w:rPr>
          <w:rFonts w:cs="Segoe UI Emoji" w:ascii="Segoe UI Emoji" w:hAnsi="Segoe UI Emoji"/>
        </w:rPr>
        <w:t xml:space="preserve">  </w:t>
      </w:r>
      <w:r>
        <w:rPr/>
        <w:t>35:45</w:t>
      </w:r>
      <w:r>
        <w:rPr>
          <w:rFonts w:cs="Segoe UI Emoji" w:ascii="Segoe UI Emoji" w:hAnsi="Segoe UI Emoji"/>
        </w:rPr>
        <w:t xml:space="preserve">  </w:t>
      </w:r>
      <w:r>
        <w:rPr/>
        <w:t>人的业障像体温一样有高有低，要学会调节</w:t>
      </w:r>
    </w:p>
    <w:p>
      <w:pPr>
        <w:pStyle w:val="Normal"/>
        <w:rPr/>
      </w:pPr>
      <w:r>
        <w:rPr>
          <w:b/>
          <w:bCs/>
        </w:rPr>
        <w:t>女听众：</w:t>
      </w:r>
      <w:r>
        <w:rPr/>
        <w:t>师父，您上次不是说度人的业障很容易消掉吗？（对啊）有一次又说如果度人背的业太重的话，可能让自己上不去，那到底是哪样啊？</w:t>
      </w:r>
    </w:p>
    <w:p>
      <w:pPr>
        <w:pStyle w:val="Normal"/>
        <w:rPr/>
      </w:pPr>
      <w:r>
        <w:rPr>
          <w:b/>
          <w:bCs/>
        </w:rPr>
        <w:t>台长答：</w:t>
      </w:r>
      <w:r>
        <w:rPr/>
        <w:t>一点都没矛盾啊！你帮人家背一点点，很快消掉了！你帮人家背得太多，你当然上不去啊！我问你，你买东西买一点点，你是不是拿得回家？你把人家商店里东西全买了，你背在身上能拿回家吗？（嗯。那像我们在</w:t>
      </w:r>
      <w:r>
        <w:rPr/>
        <w:t>facebook</w:t>
      </w:r>
      <w:r>
        <w:rPr/>
        <w:t>上发，很多陌生人加我们，我们也加那些陌生人。我们就拼命地发师父的《白话佛法》和视频给有缘人看，他们就会自己去了解。那这样子的话，这个业障从哪里来呢？）这个没有什么业障，你如果用这种方法发给别人，你根本得不到很大的业障的。就算他有业障的话，它也不会到你身上来。你是弘法，很好的。你记住了，任何一个事情有争议的，就说明它存在一定的能量，明白了吗？我告诉你，只要有人说好的，就一定有人说坏的；只要有太阳，它就会有月亮。没有办法的，仁者见仁，智者见智的。你说这个世界上哪一个人能被人家都说好话，没说坏话的？不可能的！你说当年佛陀到印度来弘法，你看看还有很多的拜火教其他的教派，还折磨他、还弄他呢！还说他是邪的呢，有什么办法了？（明白。因为上一次有一个马来西亚的佛友，他的业障一下子从</w:t>
      </w:r>
      <w:r>
        <w:rPr/>
        <w:t>18%</w:t>
      </w:r>
      <w:r>
        <w:rPr/>
        <w:t>变到</w:t>
      </w:r>
      <w:r>
        <w:rPr/>
        <w:t>35%</w:t>
      </w:r>
      <w:r>
        <w:rPr/>
        <w:t>，之后我们就有点怕了，怕不小心沾上）没关系的，一点都不怕，跟人的体温一样有高有低的。自己发现体温高了就好好地注意，多喝水；发现自己体温低了也要调节，多运动。这很正常，人本身就活在运动上，活动活动，活着就要动！你不动你怎么活得了啊？傻姑娘，指标也在动的啊！有什么稀奇的？（好的，明白）</w:t>
      </w:r>
    </w:p>
    <w:p>
      <w:pPr>
        <w:pStyle w:val="Normal"/>
        <w:rPr/>
      </w:pPr>
      <w:r>
        <w:rPr/>
      </w:r>
    </w:p>
    <w:p>
      <w:pPr>
        <w:pStyle w:val="Normal"/>
        <w:rPr/>
      </w:pPr>
      <w:r>
        <w:rPr/>
        <w:t>Wenda20150719A</w:t>
      </w:r>
      <w:r>
        <w:rPr>
          <w:rFonts w:cs="Segoe UI Emoji" w:ascii="Segoe UI Emoji" w:hAnsi="Segoe UI Emoji"/>
        </w:rPr>
        <w:t xml:space="preserve">  </w:t>
      </w:r>
      <w:r>
        <w:rPr/>
        <w:t>38:30</w:t>
      </w:r>
      <w:r>
        <w:rPr>
          <w:rFonts w:cs="Segoe UI Emoji" w:ascii="Segoe UI Emoji" w:hAnsi="Segoe UI Emoji"/>
        </w:rPr>
        <w:t xml:space="preserve">  </w:t>
      </w:r>
      <w:r>
        <w:rPr/>
        <w:t>别人为自己念小房子，自己会否越欠越多</w:t>
      </w:r>
    </w:p>
    <w:p>
      <w:pPr>
        <w:pStyle w:val="Normal"/>
        <w:rPr/>
      </w:pPr>
      <w:r>
        <w:rPr>
          <w:b/>
          <w:bCs/>
        </w:rPr>
        <w:t>女听众：</w:t>
      </w:r>
      <w:r>
        <w:rPr/>
        <w:t>师父，如果我觉得我欠我先生的，但是如果我有病他还帮我念小房子，那这样我不是越欠越多了吗？</w:t>
      </w:r>
    </w:p>
    <w:p>
      <w:pPr>
        <w:pStyle w:val="Normal"/>
        <w:rPr/>
      </w:pPr>
      <w:r>
        <w:rPr>
          <w:b/>
          <w:bCs/>
        </w:rPr>
        <w:t>台长答：</w:t>
      </w:r>
      <w:r>
        <w:rPr/>
        <w:t>那要看的，他如果出发点是像菩萨一样救你，你就不欠他。如果他出发点是还你债，他主要脑子里想“她欠我债，我还继续帮她好”，那你真是会有业障了。听得懂吗？（好的，明白了）</w:t>
      </w:r>
    </w:p>
    <w:p>
      <w:pPr>
        <w:pStyle w:val="Normal"/>
        <w:rPr/>
      </w:pPr>
      <w:r>
        <w:rPr/>
      </w:r>
    </w:p>
    <w:p>
      <w:pPr>
        <w:pStyle w:val="Normal"/>
        <w:rPr/>
      </w:pPr>
      <w:r>
        <w:rPr/>
        <w:t>Wenda20150719A</w:t>
      </w:r>
      <w:r>
        <w:rPr>
          <w:rFonts w:cs="Segoe UI Emoji" w:ascii="Segoe UI Emoji" w:hAnsi="Segoe UI Emoji"/>
        </w:rPr>
        <w:t xml:space="preserve">  </w:t>
      </w:r>
      <w:r>
        <w:rPr/>
        <w:t>39:24</w:t>
      </w:r>
      <w:r>
        <w:rPr>
          <w:rFonts w:cs="Segoe UI Emoji" w:ascii="Segoe UI Emoji" w:hAnsi="Segoe UI Emoji"/>
        </w:rPr>
        <w:t xml:space="preserve">  </w:t>
      </w:r>
      <w:r>
        <w:rPr/>
        <w:t>梦见去了黑乎乎的地方</w:t>
      </w:r>
    </w:p>
    <w:p>
      <w:pPr>
        <w:pStyle w:val="Normal"/>
        <w:rPr/>
      </w:pPr>
      <w:r>
        <w:rPr>
          <w:b/>
          <w:bCs/>
        </w:rPr>
        <w:t>女听众：</w:t>
      </w:r>
      <w:r>
        <w:rPr/>
        <w:t>您好师父！我想解一个梦，那天晚上我梦见给您打电话说我妈妈要过</w:t>
      </w:r>
      <w:r>
        <w:rPr/>
        <w:t>69</w:t>
      </w:r>
      <w:r>
        <w:rPr/>
        <w:t>岁生日，当时梦境里面就显示一个“</w:t>
      </w:r>
      <w:r>
        <w:rPr/>
        <w:t>69</w:t>
      </w:r>
      <w:r>
        <w:rPr>
          <w:rFonts w:cs="宋体;SimSun" w:ascii="宋体;SimSun" w:hAnsi="宋体;SimSun"/>
        </w:rPr>
        <w:t>”</w:t>
      </w:r>
      <w:r>
        <w:rPr/>
        <w:t>，又显示点着蜡烛，然后我就说“在哪儿呀？”她就告诉我地点，那个地点是我从来没有去过的，很多的小房子，那种黑乎乎的，我到处找她没找到。这个梦怎么解呢？</w:t>
      </w:r>
    </w:p>
    <w:p>
      <w:pPr>
        <w:pStyle w:val="Normal"/>
        <w:rPr/>
      </w:pPr>
      <w:r>
        <w:rPr>
          <w:b/>
          <w:bCs/>
        </w:rPr>
        <w:t>台长答：</w:t>
      </w:r>
      <w:r>
        <w:rPr/>
        <w:t>如果你到黑乎乎的地方，你就是到下面。你的小房子烧下去之后找不到了，所以你自己魂魄下去找了，你找来找去找不到，明白了吗？（我妈还在）你妈还在，那你妈妈烧的小房子到了下面找不到，还人家债还不到了，我问你，最后梦中是谁下去的了？（我下去找，没找到）好了，那你帮你妈下去背业了（我妈不会念小房子）你帮她念了吗？（我还没有给她念）你没给你妈念？（没有）那你妈念不念小房子？（不念）都没念？（就我念）那好了，就是说你念小房子没有给你妈念，对不对？（对）从头到底没念过？（从来没念过。因为我才修两个月，我爸</w:t>
      </w:r>
      <w:r>
        <w:rPr/>
        <w:t>73</w:t>
      </w:r>
      <w:r>
        <w:rPr/>
        <w:t>岁，我爸这不出事了嘛，我在给我爸念呢，我跟我爸还有一大堆人）那就很清楚了，我告诉你，你妈也问你要小房子，你妈的灵性已经问你要小房子，所以你到下面去了（就是</w:t>
      </w:r>
      <w:r>
        <w:rPr/>
        <w:t>69</w:t>
      </w:r>
      <w:r>
        <w:rPr/>
        <w:t>张，是吗？）对啊，你至少要帮她背业了，你赶快念了。你刚刚开始，开始的时候你觉得念了很多，等到还到一定程度你就不会觉得小房子很多了，明白了吗？（嗯，我就是要帮我妈妈念</w:t>
      </w:r>
      <w:r>
        <w:rPr/>
        <w:t>69</w:t>
      </w:r>
      <w:r>
        <w:rPr/>
        <w:t>张，对吗？）对（</w:t>
      </w:r>
      <w:r>
        <w:rPr/>
        <w:t>Ok</w:t>
      </w:r>
      <w:r>
        <w:rPr/>
        <w:t>，谢谢师父！）</w:t>
      </w:r>
    </w:p>
    <w:p>
      <w:pPr>
        <w:pStyle w:val="Normal"/>
        <w:rPr/>
      </w:pPr>
      <w:r>
        <w:rPr/>
      </w:r>
    </w:p>
    <w:p>
      <w:pPr>
        <w:pStyle w:val="Normal"/>
        <w:rPr/>
      </w:pPr>
      <w:r>
        <w:rPr/>
        <w:t>Wenda20150719A</w:t>
      </w:r>
      <w:r>
        <w:rPr>
          <w:rFonts w:cs="Segoe UI Emoji" w:ascii="Segoe UI Emoji" w:hAnsi="Segoe UI Emoji"/>
        </w:rPr>
        <w:t xml:space="preserve">  </w:t>
      </w:r>
      <w:r>
        <w:rPr/>
        <w:t>41:39</w:t>
      </w:r>
      <w:r>
        <w:rPr>
          <w:rFonts w:cs="Segoe UI Emoji" w:ascii="Segoe UI Emoji" w:hAnsi="Segoe UI Emoji"/>
        </w:rPr>
        <w:t xml:space="preserve">  </w:t>
      </w:r>
      <w:r>
        <w:rPr/>
        <w:t>孩子在烧小房子过程中不恭敬，被灵性上身</w:t>
      </w:r>
    </w:p>
    <w:p>
      <w:pPr>
        <w:pStyle w:val="Normal"/>
        <w:rPr/>
      </w:pPr>
      <w:r>
        <w:rPr>
          <w:b/>
          <w:bCs/>
        </w:rPr>
        <w:t>女听众：</w:t>
      </w:r>
      <w:r>
        <w:rPr/>
        <w:t>上次我在烧小房子的时候，我儿子睡觉起来发脾气，因为我没有带他。然后他就过来踩我的跪垫，发脾气。我让他回去，然后我就出来弘法了。回家之后他就不舒服，吐……</w:t>
      </w:r>
    </w:p>
    <w:p>
      <w:pPr>
        <w:pStyle w:val="Normal"/>
        <w:rPr/>
      </w:pPr>
      <w:r>
        <w:rPr>
          <w:b/>
          <w:bCs/>
        </w:rPr>
        <w:t>台长答：</w:t>
      </w:r>
      <w:r>
        <w:rPr/>
        <w:t>那还要讲啊？灵性上身了！你要知道你小房子没有烧完，灵性上他身就来报复他，这都不懂啊？（啊？）你什么都不懂，怎么学啊？你学了两个月你要努力的，什么都要问的（</w:t>
      </w:r>
      <w:r>
        <w:rPr/>
        <w:t>Ok</w:t>
      </w:r>
      <w:r>
        <w:rPr/>
        <w:t>。我已经给他的要经者许了</w:t>
      </w:r>
      <w:r>
        <w:rPr/>
        <w:t>7</w:t>
      </w:r>
      <w:r>
        <w:rPr/>
        <w:t>张了，可以吗？）赶快念，</w:t>
      </w:r>
      <w:r>
        <w:rPr/>
        <w:t>7</w:t>
      </w:r>
      <w:r>
        <w:rPr/>
        <w:t>张够的啊？</w:t>
      </w:r>
      <w:r>
        <w:rPr/>
        <w:t>7</w:t>
      </w:r>
      <w:r>
        <w:rPr/>
        <w:t>张“洒洒水”啊（他好了）好了以后还要的啊！傻姑娘（那要许多少张呢？师父）继续念，</w:t>
      </w:r>
      <w:r>
        <w:rPr/>
        <w:t>21</w:t>
      </w:r>
      <w:r>
        <w:rPr/>
        <w:t>张一拨、</w:t>
      </w:r>
      <w:r>
        <w:rPr/>
        <w:t>21</w:t>
      </w:r>
      <w:r>
        <w:rPr/>
        <w:t>张一拨这么念，明白了吗？（好，谢谢）</w:t>
      </w:r>
    </w:p>
    <w:p>
      <w:pPr>
        <w:pStyle w:val="Normal"/>
        <w:rPr/>
      </w:pPr>
      <w:r>
        <w:rPr/>
      </w:r>
    </w:p>
    <w:p>
      <w:pPr>
        <w:pStyle w:val="Normal"/>
        <w:rPr/>
      </w:pPr>
      <w:r>
        <w:rPr/>
        <w:t>Wenda20150719A</w:t>
      </w:r>
      <w:r>
        <w:rPr>
          <w:rFonts w:cs="Segoe UI Emoji" w:ascii="Segoe UI Emoji" w:hAnsi="Segoe UI Emoji"/>
        </w:rPr>
        <w:t xml:space="preserve">  </w:t>
      </w:r>
      <w:r>
        <w:rPr/>
        <w:t>42:49</w:t>
      </w:r>
      <w:r>
        <w:rPr>
          <w:rFonts w:cs="Segoe UI Emoji" w:ascii="Segoe UI Emoji" w:hAnsi="Segoe UI Emoji"/>
        </w:rPr>
        <w:t xml:space="preserve">  </w:t>
      </w:r>
      <w:r>
        <w:rPr/>
        <w:t>梦见在飞但飞不高；梦中男同修要牵自己的手</w:t>
      </w:r>
    </w:p>
    <w:p>
      <w:pPr>
        <w:pStyle w:val="Normal"/>
        <w:rPr/>
      </w:pPr>
      <w:r>
        <w:rPr>
          <w:b/>
          <w:bCs/>
        </w:rPr>
        <w:t>女听众：</w:t>
      </w:r>
      <w:r>
        <w:rPr/>
        <w:t>我有一次梦见我跟一个男孩子，不懂为什么那男孩子牵着我的手，然后我就说：“我在修行不能牵手。”他说：“怕什么！牵着吧！”然后我就跟他牵了一下还是没牵，我不记得了。等一下我就去试飞，我飞着飞着飞到一半又慢慢地降下来，我再试飞就是飞不高。这怎么解啊？</w:t>
      </w:r>
    </w:p>
    <w:p>
      <w:pPr>
        <w:pStyle w:val="Normal"/>
        <w:rPr/>
      </w:pPr>
      <w:r>
        <w:rPr>
          <w:b/>
          <w:bCs/>
        </w:rPr>
        <w:t>台长答：</w:t>
      </w:r>
      <w:r>
        <w:rPr/>
        <w:t>这跟简单，正在进步，飞不高就是上不去。这个男的有两种可能，一个是你的打胎的孩子，还有一种就是你的贵人来帮你的（是我同修）你同修在帮你往上牵，是吧？（他没有牵着我往上飞，他牵着我的手，他最近一直在帮我）那就是说明他的意念里面要当心一点，你不要让他牵手（哦，</w:t>
      </w:r>
      <w:r>
        <w:rPr/>
        <w:t>Ok</w:t>
      </w:r>
      <w:r>
        <w:rPr/>
        <w:t>。谢谢）再见。</w:t>
      </w:r>
    </w:p>
    <w:p>
      <w:pPr>
        <w:pStyle w:val="Normal"/>
        <w:rPr/>
      </w:pPr>
      <w:r>
        <w:rPr/>
      </w:r>
    </w:p>
    <w:p>
      <w:pPr>
        <w:pStyle w:val="Normal"/>
        <w:rPr/>
      </w:pPr>
      <w:r>
        <w:rPr/>
        <w:t>4</w:t>
      </w:r>
      <w:r>
        <w:rPr/>
        <w:t>．</w:t>
      </w:r>
      <w:r>
        <w:rPr/>
        <w:t>Wenda20150719A</w:t>
      </w:r>
      <w:r>
        <w:rPr>
          <w:rFonts w:cs="Segoe UI Emoji" w:ascii="Segoe UI Emoji" w:hAnsi="Segoe UI Emoji"/>
        </w:rPr>
        <w:t xml:space="preserve">  </w:t>
      </w:r>
      <w:r>
        <w:rPr/>
        <w:t>44:12</w:t>
      </w:r>
      <w:r>
        <w:rPr>
          <w:rFonts w:cs="Segoe UI Emoji" w:ascii="Segoe UI Emoji" w:hAnsi="Segoe UI Emoji"/>
        </w:rPr>
        <w:t xml:space="preserve">  </w:t>
      </w:r>
      <w:r>
        <w:rPr/>
        <w:t>梦到好几只猪</w:t>
      </w:r>
    </w:p>
    <w:p>
      <w:pPr>
        <w:pStyle w:val="Normal"/>
        <w:rPr/>
      </w:pPr>
      <w:r>
        <w:rPr>
          <w:b/>
          <w:bCs/>
        </w:rPr>
        <w:t>女听众：</w:t>
      </w:r>
      <w:r>
        <w:rPr/>
        <w:t>卢台长，您好！观世音菩萨，您好！总算打通了，我很苦。我做了很多梦，我是厦门的。我要问您，我身上的灵性还有我身上的业障，我是……</w:t>
      </w:r>
    </w:p>
    <w:p>
      <w:pPr>
        <w:pStyle w:val="Normal"/>
        <w:rPr/>
      </w:pPr>
      <w:r>
        <w:rPr>
          <w:b/>
          <w:bCs/>
        </w:rPr>
        <w:t>台长答：</w:t>
      </w:r>
      <w:r>
        <w:rPr/>
        <w:t>第一，台长不是观世音菩萨，跟你们一样是弘法的人（我错了）第二，我不是户籍警，不是派出所来调查你户口的，用不着报出你家里住在哪里（对不起）第三，今天不看图腾的，老妈妈。二四六才看的（那您给我看我家里佛台怎么样？）这个都不看的（我做梦可以问吗？）做梦可以，你讲啊（昨天我梦到我的胸前有三四只白猪）我告诉你，梦见猪的话，一般的说，猪还是比较幸运的。说明你有两种情况，一种就是你的家庭正在转好、转好运，听得懂吗？（好好好）还有，你自己要当心，人家说“家里能够养猪的，家里条件都是不错的”。实际上根据译梦来讲，梦见猪的话，家里正在积极向上走，在很努力。养出小猪的话，就是说你搞一些投资会有一些回报，好了。</w:t>
      </w:r>
    </w:p>
    <w:p>
      <w:pPr>
        <w:pStyle w:val="Normal"/>
        <w:rPr/>
      </w:pPr>
      <w:r>
        <w:rPr/>
      </w:r>
    </w:p>
    <w:p>
      <w:pPr>
        <w:pStyle w:val="Normal"/>
        <w:rPr/>
      </w:pPr>
      <w:r>
        <w:rPr/>
        <w:t>Wenda20150719A</w:t>
      </w:r>
      <w:r>
        <w:rPr>
          <w:rFonts w:cs="Segoe UI Emoji" w:ascii="Segoe UI Emoji" w:hAnsi="Segoe UI Emoji"/>
        </w:rPr>
        <w:t xml:space="preserve">  </w:t>
      </w:r>
      <w:r>
        <w:rPr/>
        <w:t>46:21</w:t>
      </w:r>
      <w:r>
        <w:rPr>
          <w:rFonts w:cs="Segoe UI Emoji" w:ascii="Segoe UI Emoji" w:hAnsi="Segoe UI Emoji"/>
        </w:rPr>
        <w:t xml:space="preserve">  </w:t>
      </w:r>
      <w:r>
        <w:rPr/>
        <w:t>梦见三个灵性</w:t>
      </w:r>
    </w:p>
    <w:p>
      <w:pPr>
        <w:pStyle w:val="Normal"/>
        <w:rPr/>
      </w:pPr>
      <w:r>
        <w:rPr>
          <w:b/>
          <w:bCs/>
        </w:rPr>
        <w:t>女听众：</w:t>
      </w:r>
      <w:r>
        <w:rPr/>
        <w:t>前天梦见三个人躺在那里睡觉，然后跟我说：“你就不管了吗？”就是这样。</w:t>
      </w:r>
    </w:p>
    <w:p>
      <w:pPr>
        <w:pStyle w:val="Normal"/>
        <w:rPr/>
      </w:pPr>
      <w:r>
        <w:rPr>
          <w:b/>
          <w:bCs/>
        </w:rPr>
        <w:t>台长答：</w:t>
      </w:r>
      <w:r>
        <w:rPr/>
        <w:t>好了，很简单，三个人都是鬼，问你要小房子了。每人</w:t>
      </w:r>
      <w:r>
        <w:rPr/>
        <w:t>21</w:t>
      </w:r>
      <w:r>
        <w:rPr/>
        <w:t>张，你赶快念吧，否则他们会搞你身体的（好好好。卢台长，您真好！）好了（我真的很紧张，又不会怎么说）没关系，先把三个要经者念掉（我现在就是家里出了很大的问题，我现在很苦啊！）你知道不念经的人更苦！你知道很多人不念经，现在还不知道怎么办呢！你还知道怎么办呢，听懂了吗？（对对。我现在刚刚学念经）快点了！快点念了！（好好好。卢台长，您真好……我真不会说，感恩卢台长！）再见。</w:t>
      </w:r>
    </w:p>
    <w:p>
      <w:pPr>
        <w:pStyle w:val="Normal"/>
        <w:rPr/>
      </w:pPr>
      <w:r>
        <w:rPr/>
      </w:r>
    </w:p>
    <w:p>
      <w:pPr>
        <w:pStyle w:val="Normal"/>
        <w:rPr/>
      </w:pPr>
      <w:r>
        <w:rPr/>
        <w:t>5</w:t>
      </w:r>
      <w:r>
        <w:rPr/>
        <w:t>．</w:t>
      </w:r>
      <w:r>
        <w:rPr/>
        <w:t>Wenda20150719A</w:t>
      </w:r>
      <w:r>
        <w:rPr>
          <w:rFonts w:cs="Segoe UI Emoji" w:ascii="Segoe UI Emoji" w:hAnsi="Segoe UI Emoji"/>
        </w:rPr>
        <w:t xml:space="preserve">  </w:t>
      </w:r>
      <w:r>
        <w:rPr/>
        <w:t>47:55</w:t>
      </w:r>
      <w:r>
        <w:rPr>
          <w:rFonts w:cs="Segoe UI Emoji" w:ascii="Segoe UI Emoji" w:hAnsi="Segoe UI Emoji"/>
        </w:rPr>
        <w:t xml:space="preserve">  </w:t>
      </w:r>
      <w:r>
        <w:rPr/>
        <w:t>有关送钱包、送领带的说法</w:t>
      </w:r>
    </w:p>
    <w:p>
      <w:pPr>
        <w:pStyle w:val="Normal"/>
        <w:rPr/>
      </w:pPr>
      <w:r>
        <w:rPr>
          <w:b/>
          <w:bCs/>
        </w:rPr>
        <w:t>女听众：</w:t>
      </w:r>
      <w:r>
        <w:rPr/>
        <w:t>师父，太感恩了，谢谢！给师父请安！我太激动了！师父，您太辛苦了。一直想给您打电话，</w:t>
      </w:r>
      <w:r>
        <w:rPr/>
        <w:t>7</w:t>
      </w:r>
      <w:r>
        <w:rPr/>
        <w:t>月份了，您生日很快到了，我先祝您生日快乐！</w:t>
      </w:r>
      <w:r>
        <w:rPr/>
        <w:t>8</w:t>
      </w:r>
      <w:r>
        <w:rPr/>
        <w:t>月份不一定能够打通，感恩您，师父！（谢谢）我先问一个问题，上一次我去香港参加法会，有一个做生意的佛友说因为生意上的事情要带点礼物回去，因为香港买奢侈品的地方比较多，我说：“你要么送一个钱包吧。”因为价格也还好，我就让他送钱包，后来他说“做生意的人送钱包是不是有不好的说法？”</w:t>
      </w:r>
    </w:p>
    <w:p>
      <w:pPr>
        <w:pStyle w:val="Normal"/>
        <w:rPr/>
      </w:pPr>
      <w:r>
        <w:rPr>
          <w:b/>
          <w:bCs/>
        </w:rPr>
        <w:t>台长答：</w:t>
      </w:r>
      <w:r>
        <w:rPr/>
        <w:t>当然了！有道理的。你想想看你送人家空钱包，就是人家不发财了，人家就觉得“我这个赚不到钱了”（那怎么办呢？我为这件事情要忏悔吗？）对啊（因为我建议的）当然不好了！就像女人不能送人家男人领带一样的，女人送人家男人领带，意思就把人家脖子牵住。这不懂啊？很多道理的（那怎么办呢？有什么弥补的？）那怎么办？没有什么弥补。这很简单，无所谓的，这种不要太当回事，有些传统的说法，只会对你心理构成一种压力，不会对实际物质产生什么影响，所以你不要太当回事，</w:t>
      </w:r>
      <w:r>
        <w:rPr/>
        <w:t>ok</w:t>
      </w:r>
      <w:r>
        <w:rPr/>
        <w:t>？（因为是我建议他的，所以我感觉挺对不起他的，就怕影响他的生意或者怎么样）不会不会，一个钱包送就送了。好了，这算什么事情啊？（好的好的，感恩师父！）你送个钱包给李嘉诚，他会穷吗？你送的这个人本来就很穷，生意做得不好，送个空钱包，“哎哟，真的越来越穷了！”呵呵……听懂吗？（呵呵，明白了，感恩师父！）</w:t>
      </w:r>
    </w:p>
    <w:p>
      <w:pPr>
        <w:pStyle w:val="Normal"/>
        <w:rPr/>
      </w:pPr>
      <w:r>
        <w:rPr/>
      </w:r>
    </w:p>
    <w:p>
      <w:pPr>
        <w:pStyle w:val="Normal"/>
        <w:rPr/>
      </w:pPr>
      <w:r>
        <w:rPr/>
        <w:t>Wenda20150719A</w:t>
      </w:r>
      <w:r>
        <w:rPr>
          <w:rFonts w:cs="Segoe UI Emoji" w:ascii="Segoe UI Emoji" w:hAnsi="Segoe UI Emoji"/>
        </w:rPr>
        <w:t xml:space="preserve">  </w:t>
      </w:r>
      <w:r>
        <w:rPr/>
        <w:t>50:30</w:t>
      </w:r>
      <w:r>
        <w:rPr>
          <w:rFonts w:cs="Segoe UI Emoji" w:ascii="Segoe UI Emoji" w:hAnsi="Segoe UI Emoji"/>
        </w:rPr>
        <w:t xml:space="preserve">  </w:t>
      </w:r>
      <w:r>
        <w:rPr/>
        <w:t>拜师时穿的衣服有能量、有加持力</w:t>
      </w:r>
    </w:p>
    <w:p>
      <w:pPr>
        <w:pStyle w:val="Normal"/>
        <w:rPr/>
      </w:pPr>
      <w:r>
        <w:rPr>
          <w:b/>
          <w:bCs/>
        </w:rPr>
        <w:t>女听众：</w:t>
      </w:r>
      <w:r>
        <w:rPr/>
        <w:t>师父，想问一下，因为当时拜师穿的衣服是一套新的衣服，然后我一直舍不得穿，这个衣服可以穿吗？穿了得到加持，还是……</w:t>
      </w:r>
    </w:p>
    <w:p>
      <w:pPr>
        <w:pStyle w:val="Normal"/>
        <w:rPr/>
      </w:pPr>
      <w:r>
        <w:rPr>
          <w:b/>
          <w:bCs/>
        </w:rPr>
        <w:t>台长答：</w:t>
      </w:r>
      <w:r>
        <w:rPr/>
        <w:t>可以穿（可以经常穿的啊？我感觉那个气场特别好，挂在那里到现在一直都没舍得穿）你不要经常穿，它真的有气场的（因为感觉洗啊、再怎么样……我都舍不得）没关系，洗洗没关系的，这个倒无所谓。你穿了这个衣服有时候想去应聘，或者去做些重要事情，你说“菩萨保佑保佑我”，穿这件衣服当然会给你带来幸运啊。这还不懂啊？有一个小女孩去应聘的时候，她居然把一个弟子证藏在自己包里，她说好几个人突然之间就会看着她这个包说“你这包很漂亮嘛”，呵呵。然后到了里边应聘，老板就要她了。当然可能跟她自己的运程也有关系，但是这个是助缘啊，对她也有好处的，那有什么不好啊？（明白了，感恩师父！）</w:t>
      </w:r>
    </w:p>
    <w:p>
      <w:pPr>
        <w:pStyle w:val="Normal"/>
        <w:rPr/>
      </w:pPr>
      <w:r>
        <w:rPr/>
      </w:r>
    </w:p>
    <w:p>
      <w:pPr>
        <w:pStyle w:val="Normal"/>
        <w:rPr/>
      </w:pPr>
      <w:r>
        <w:rPr/>
        <w:t>Wenda20150719A</w:t>
      </w:r>
      <w:r>
        <w:rPr>
          <w:rFonts w:cs="Segoe UI Emoji" w:ascii="Segoe UI Emoji" w:hAnsi="Segoe UI Emoji"/>
        </w:rPr>
        <w:t xml:space="preserve">  </w:t>
      </w:r>
      <w:r>
        <w:rPr/>
        <w:t>51:50</w:t>
      </w:r>
      <w:r>
        <w:rPr>
          <w:rFonts w:cs="Segoe UI Emoji" w:ascii="Segoe UI Emoji" w:hAnsi="Segoe UI Emoji"/>
        </w:rPr>
        <w:t xml:space="preserve">  </w:t>
      </w:r>
      <w:r>
        <w:rPr/>
        <w:t>家里挂大悲咒，如何请菩萨加持</w:t>
      </w:r>
    </w:p>
    <w:p>
      <w:pPr>
        <w:pStyle w:val="Normal"/>
        <w:rPr/>
      </w:pPr>
      <w:r>
        <w:rPr>
          <w:b/>
          <w:bCs/>
        </w:rPr>
        <w:t>女听众：</w:t>
      </w:r>
      <w:r>
        <w:rPr/>
        <w:t>师父，上次听您在电台里讲“家里挂大悲咒特别好”，我就去淘宝网上结缘写的大悲咒。但是那个大悲咒我不敢挂。这个可以拿去法会让您开光以后再用，还是自己怎么样处理一下才可以挂？</w:t>
      </w:r>
    </w:p>
    <w:p>
      <w:pPr>
        <w:pStyle w:val="Normal"/>
        <w:rPr/>
      </w:pPr>
      <w:r>
        <w:rPr>
          <w:b/>
          <w:bCs/>
        </w:rPr>
        <w:t>台长答：</w:t>
      </w:r>
      <w:r>
        <w:rPr/>
        <w:t>都可以。早上八点钟烧香的时候，烧完香你把这个挂卷在菩萨这里，头上顶一顶说：“观世音菩萨请您加持我，我现在要挂大悲咒在家里，保持家里气场好，让自己能够离苦得乐、开智慧。”讲完之后磕七个头，磕完之后你如果愿意更好的话就念</w:t>
      </w:r>
      <w:r>
        <w:rPr/>
        <w:t>1</w:t>
      </w:r>
      <w:r>
        <w:rPr/>
        <w:t>遍大悲咒、</w:t>
      </w:r>
      <w:r>
        <w:rPr/>
        <w:t>1</w:t>
      </w:r>
      <w:r>
        <w:rPr/>
        <w:t>遍心经，接下来等香烧完了、油灯关掉了，你挂上去好了，没问题的。明白了吗？（好的好的，感恩师父！因为这个我心里一直挂念很久，但是不敢直接挂，因为我怕别人写的气场不好）不会不会，大悲咒挂在家里一点问题都没有。心经不要挂，因为心经太敏感……很多都会来拿的（好的，我明白。感恩师父！）</w:t>
      </w:r>
    </w:p>
    <w:p>
      <w:pPr>
        <w:pStyle w:val="Normal"/>
        <w:rPr/>
      </w:pPr>
      <w:r>
        <w:rPr/>
      </w:r>
    </w:p>
    <w:p>
      <w:pPr>
        <w:pStyle w:val="Normal"/>
        <w:rPr/>
      </w:pPr>
      <w:r>
        <w:rPr/>
        <w:t>Wenda20150719A</w:t>
      </w:r>
      <w:r>
        <w:rPr>
          <w:rFonts w:cs="Segoe UI Emoji" w:ascii="Segoe UI Emoji" w:hAnsi="Segoe UI Emoji"/>
        </w:rPr>
        <w:t xml:space="preserve">  </w:t>
      </w:r>
      <w:r>
        <w:rPr/>
        <w:t>53:14</w:t>
      </w:r>
      <w:r>
        <w:rPr>
          <w:rFonts w:cs="Segoe UI Emoji" w:ascii="Segoe UI Emoji" w:hAnsi="Segoe UI Emoji"/>
        </w:rPr>
        <w:t xml:space="preserve">  </w:t>
      </w:r>
      <w:r>
        <w:rPr/>
        <w:t>有关莲花灯的问题；大日子可以烧大香</w:t>
      </w:r>
    </w:p>
    <w:p>
      <w:pPr>
        <w:pStyle w:val="Normal"/>
        <w:rPr/>
      </w:pPr>
      <w:r>
        <w:rPr>
          <w:b/>
          <w:bCs/>
        </w:rPr>
        <w:t>女听众：</w:t>
      </w:r>
      <w:r>
        <w:rPr/>
        <w:t>师父，很快就要到观世音菩萨妈妈的重大节日了，我记得原来说重要的日子可以多放几盏莲花灯。那就是说，我平时比方放两盏莲花灯，到节日的时候我可以放个四盏、六盏，这样子可以吗？</w:t>
      </w:r>
    </w:p>
    <w:p>
      <w:pPr>
        <w:pStyle w:val="Normal"/>
        <w:rPr/>
      </w:pPr>
      <w:r>
        <w:rPr>
          <w:b/>
          <w:bCs/>
        </w:rPr>
        <w:t>台长答：</w:t>
      </w:r>
      <w:r>
        <w:rPr/>
        <w:t>谁叫你放莲花灯？莲花灯放在哪里？我什么时候说过？（佛台上）告诉你们放莲花灯的？什么时候？就是边上的蜡烛灯，是不是？（不是蜡烛的，就是一个莲花形状的那个灯，但它不闪的）弯弯曲曲的莲花灯不要放，要直的（没有弯弯曲曲，就一个莲花形状的灯）那可以，用不着放很多。就是到观世音菩萨的节日的时候，你平时烧一支香，要改成烧三支香（我平时就三支。我记得好像说多放几盏灯，我想是不是就跟平时不一样嘛……平时是两盏，我固定放的，到那天可以放个四盏吗？）不要不要，两盏够了（好的，明白了）我讲话你好好听着，莲花代表什么？代表一个人的心，对不对？（对）好，你莲花灯放两盏灯，平时都用自己的心来念的。那么你这两盏灯放上去之后呢，你代表谁的心了？你讲给我听呀？那么等到观世音菩萨这个日子过了，你把那两盏灯又拿掉了，你是“缺心眼”啊？呵呵……那四盏灯是不是代表你啊？还是别人的了？别人的到底是谁？（明白了）你自己两盏灯嘛就好了（好的。我可能自己多想了，因为我想弄得跟平时不一样嘛）就是烧一支香的，可以点三支。如果这天是观世音菩萨节日，就是非常重要的六月十九、九月十九、还有二月十九，你可以烧大香，大香不会烧吗？台长不是教你们烧大香吗？（会烧，但是我怕有的时候……我买过一次大香，我感觉那个香不太好，我怕影响气场，后来烧了一次就没敢再用）那你觉得买错了就不要去买，你要买对的呀。大香有得请的呀（明白，我去请好一点的大香）请根木头，人家外面喷一点檀香，好了，你也当檀香了。就像很多扇子一样……你要是真的檀香木的话，烧出来那种烟，完全是檀香啊，那是请大菩萨来的（是的，我明白。我就是怕请得不好，一直没敢用。下次我去仔细找一下）好了，“下次”是你的事情了。</w:t>
      </w:r>
    </w:p>
    <w:p>
      <w:pPr>
        <w:pStyle w:val="Normal"/>
        <w:rPr/>
      </w:pPr>
      <w:r>
        <w:rPr/>
      </w:r>
    </w:p>
    <w:p>
      <w:pPr>
        <w:pStyle w:val="Normal"/>
        <w:rPr/>
      </w:pPr>
      <w:r>
        <w:rPr/>
        <w:t>Wenda20150719A</w:t>
      </w:r>
      <w:r>
        <w:rPr>
          <w:rFonts w:cs="Segoe UI Emoji" w:ascii="Segoe UI Emoji" w:hAnsi="Segoe UI Emoji"/>
        </w:rPr>
        <w:t xml:space="preserve">  </w:t>
      </w:r>
      <w:r>
        <w:rPr/>
        <w:t>56:36</w:t>
      </w:r>
      <w:r>
        <w:rPr>
          <w:rFonts w:cs="Segoe UI Emoji" w:ascii="Segoe UI Emoji" w:hAnsi="Segoe UI Emoji"/>
        </w:rPr>
        <w:t xml:space="preserve">  </w:t>
      </w:r>
      <w:r>
        <w:rPr/>
        <w:t>关于曾认过干妈干爹的问题</w:t>
      </w:r>
    </w:p>
    <w:p>
      <w:pPr>
        <w:pStyle w:val="Normal"/>
        <w:rPr/>
      </w:pPr>
      <w:r>
        <w:rPr>
          <w:b/>
          <w:bCs/>
        </w:rPr>
        <w:t>女听众：</w:t>
      </w:r>
      <w:r>
        <w:rPr/>
        <w:t>我想问一下，认干爹干妈……因为以前不知道，我先生认过，但是我们平时也没有什么来往，只有到八月十五或者过年的时候去家里。如果他们家有不好的气场，杀业啊什么的，会对我们有影响吗？</w:t>
      </w:r>
    </w:p>
    <w:p>
      <w:pPr>
        <w:pStyle w:val="Normal"/>
        <w:rPr/>
      </w:pPr>
      <w:r>
        <w:rPr>
          <w:b/>
          <w:bCs/>
        </w:rPr>
        <w:t>台长</w:t>
      </w:r>
      <w:del w:id="0" w:author="Window9" w:date="2025-03-02T19:41:00Z">
        <w:r>
          <w:rPr>
            <w:b/>
            <w:bCs/>
          </w:rPr>
          <w:delText>语</w:delText>
        </w:r>
      </w:del>
      <w:ins w:id="1" w:author="Window9" w:date="2025-03-02T19:41:00Z">
        <w:r>
          <w:rPr>
            <w:b/>
            <w:bCs/>
          </w:rPr>
          <w:t>答</w:t>
        </w:r>
      </w:ins>
      <w:r>
        <w:rPr>
          <w:b/>
          <w:bCs/>
        </w:rPr>
        <w:t>：</w:t>
      </w:r>
      <w:r>
        <w:rPr/>
        <w:t>当然会有了。“干爹”了，你“干爹”后面念的就是“爹”字啊，“干妈”后面就是“妈”字啊，你开玩笑啊？如果他家里气场不好的话，你这不就分心了？唉！（对。因为之前不懂，没学佛不知道，他小时候认的。现在觉得出于礼节，就好像……）没有关系，去照样去，认过了就可以了，心里以后不要芥蒂，不要老记在心上就好了（好的。反正好好念经我想都可以化解）比方说干妈干爹是非常有名、有地位的，当然你就会得到庇荫了，各方面都很好了。如果你认一个浑身气场不好、浑身老病的人，你叫他“爸”、“妈”，多叫几次，对不起，你回到家你也生病，呵呵……（是的。感恩师父！）</w:t>
      </w:r>
    </w:p>
    <w:p>
      <w:pPr>
        <w:pStyle w:val="Normal"/>
        <w:rPr/>
      </w:pPr>
      <w:r>
        <w:rPr/>
      </w:r>
    </w:p>
    <w:p>
      <w:pPr>
        <w:pStyle w:val="Normal"/>
        <w:rPr/>
      </w:pPr>
      <w:r>
        <w:rPr/>
        <w:t>Wenda20150719A</w:t>
      </w:r>
      <w:r>
        <w:rPr>
          <w:rFonts w:cs="Segoe UI Emoji" w:ascii="Segoe UI Emoji" w:hAnsi="Segoe UI Emoji"/>
        </w:rPr>
        <w:t xml:space="preserve">  </w:t>
      </w:r>
      <w:r>
        <w:rPr/>
        <w:t>58:03</w:t>
      </w:r>
      <w:r>
        <w:rPr>
          <w:rFonts w:cs="Segoe UI Emoji" w:ascii="Segoe UI Emoji" w:hAnsi="Segoe UI Emoji"/>
        </w:rPr>
        <w:t xml:space="preserve">  </w:t>
      </w:r>
      <w:r>
        <w:rPr/>
        <w:t>能否晚上换佛台的鲜花水果</w:t>
      </w:r>
    </w:p>
    <w:p>
      <w:pPr>
        <w:pStyle w:val="Normal"/>
        <w:rPr/>
      </w:pPr>
      <w:r>
        <w:rPr>
          <w:b/>
          <w:bCs/>
        </w:rPr>
        <w:t>女听众：</w:t>
      </w:r>
      <w:r>
        <w:rPr/>
        <w:t>现在夏天了，经常换佛台上鲜花水果，有的时候早晨怕来不及，我晚上上完香之后提前把鲜花水果换上去，这样可以吗？</w:t>
      </w:r>
    </w:p>
    <w:p>
      <w:pPr>
        <w:pStyle w:val="Normal"/>
        <w:rPr/>
      </w:pPr>
      <w:r>
        <w:rPr>
          <w:b/>
          <w:bCs/>
        </w:rPr>
        <w:t>台长答：</w:t>
      </w:r>
      <w:r>
        <w:rPr/>
        <w:t>可以的（还是一定要早晨换比较好？）晚上也可以，那是你没有办法，最好是早上。如果你早上实在没时间，晚上换也可以的（好的）</w:t>
      </w:r>
    </w:p>
    <w:p>
      <w:pPr>
        <w:pStyle w:val="Normal"/>
        <w:rPr/>
      </w:pPr>
      <w:r>
        <w:rPr/>
      </w:r>
    </w:p>
    <w:p>
      <w:pPr>
        <w:pStyle w:val="Normal"/>
        <w:rPr/>
      </w:pPr>
      <w:r>
        <w:rPr/>
        <w:t>Wenda20150719A</w:t>
      </w:r>
      <w:r>
        <w:rPr>
          <w:rFonts w:cs="Segoe UI Emoji" w:ascii="Segoe UI Emoji" w:hAnsi="Segoe UI Emoji"/>
        </w:rPr>
        <w:t xml:space="preserve">  </w:t>
      </w:r>
      <w:r>
        <w:rPr/>
        <w:t>58:40</w:t>
      </w:r>
      <w:r>
        <w:rPr>
          <w:rFonts w:cs="Segoe UI Emoji" w:ascii="Segoe UI Emoji" w:hAnsi="Segoe UI Emoji"/>
        </w:rPr>
        <w:t xml:space="preserve">  </w:t>
      </w:r>
      <w:r>
        <w:rPr/>
        <w:t>下班回家先给菩萨磕头表示虔诚</w:t>
      </w:r>
    </w:p>
    <w:p>
      <w:pPr>
        <w:pStyle w:val="Normal"/>
        <w:rPr/>
      </w:pPr>
      <w:r>
        <w:rPr>
          <w:b/>
          <w:bCs/>
        </w:rPr>
        <w:t>女听众：</w:t>
      </w:r>
      <w:r>
        <w:rPr/>
        <w:t>现在我上下班，比方说下班回来我会先进来磕一个头，没上香，包括早晨起床，我也先来磕一个头，这个时候都没上香，没有关系吧？</w:t>
      </w:r>
    </w:p>
    <w:p>
      <w:pPr>
        <w:pStyle w:val="Normal"/>
        <w:rPr/>
      </w:pPr>
      <w:r>
        <w:rPr>
          <w:b/>
          <w:bCs/>
        </w:rPr>
        <w:t>台长答：</w:t>
      </w:r>
      <w:r>
        <w:rPr/>
        <w:t>没有关系，护法神看到就觉得你这个人很虔诚。因为当你一磕头的时候，实际上你的心就到了菩萨这里了，菩萨能够感应到的，说明你很虔诚。就像很多人一样，你看，我们看见菩萨都要合掌吧？你就是合个掌，人家都知道你很虔诚，很简单的啊。我举个简单例子，很多人看见台长，人家合个掌，他就对台长尊敬。实际上呢，台长没有看见他的时候，他也合掌。比方说，他们看见办公室，他们合合掌，那很简单，这是一种礼仪，就像我跟你打个招呼一样，你人在不在，那是另外一个概念。时间长了，这样的话实际上在你的心中就产生一种尊敬的感觉。我们对菩萨每一次不管怎么样我们都拜一拜、合合掌，实际上看到真的菩萨了，我们也是这样。你习惯了，习惯成自然，你这个好习惯就是给你带来好运程的啊（明白了，感恩师父！）</w:t>
      </w:r>
    </w:p>
    <w:p>
      <w:pPr>
        <w:pStyle w:val="Normal"/>
        <w:rPr/>
      </w:pPr>
      <w:r>
        <w:rPr/>
      </w:r>
    </w:p>
    <w:p>
      <w:pPr>
        <w:pStyle w:val="Normal"/>
        <w:rPr/>
      </w:pPr>
      <w:r>
        <w:rPr/>
        <w:t>Wenda20150719A</w:t>
      </w:r>
      <w:r>
        <w:rPr>
          <w:rFonts w:cs="Segoe UI Emoji" w:ascii="Segoe UI Emoji" w:hAnsi="Segoe UI Emoji"/>
        </w:rPr>
        <w:t xml:space="preserve">  </w:t>
      </w:r>
      <w:r>
        <w:rPr/>
        <w:t>01:00:11</w:t>
      </w:r>
      <w:r>
        <w:rPr>
          <w:rFonts w:cs="Segoe UI Emoji" w:ascii="Segoe UI Emoji" w:hAnsi="Segoe UI Emoji"/>
        </w:rPr>
        <w:t xml:space="preserve">  </w:t>
      </w:r>
      <w:r>
        <w:rPr/>
        <w:t>梦见刷牙，牙刷很破旧</w:t>
      </w:r>
    </w:p>
    <w:p>
      <w:pPr>
        <w:pStyle w:val="Normal"/>
        <w:rPr/>
      </w:pPr>
      <w:r>
        <w:rPr>
          <w:b/>
          <w:bCs/>
        </w:rPr>
        <w:t>女听众：</w:t>
      </w:r>
      <w:r>
        <w:rPr/>
        <w:t>师父，我梦到刷牙，但是那个牙刷很破旧了。这个有什么说法吗？</w:t>
      </w:r>
    </w:p>
    <w:p>
      <w:pPr>
        <w:pStyle w:val="Normal"/>
        <w:rPr/>
      </w:pPr>
      <w:r>
        <w:rPr>
          <w:b/>
          <w:bCs/>
        </w:rPr>
        <w:t>台长答：</w:t>
      </w:r>
      <w:r>
        <w:rPr/>
        <w:t>很简单，刷牙应该也是消除业障。但是你的牙刷很破旧，说明你不够努力，不够精进（明白了，感恩师父！）</w:t>
      </w:r>
    </w:p>
    <w:p>
      <w:pPr>
        <w:pStyle w:val="Normal"/>
        <w:rPr/>
      </w:pPr>
      <w:r>
        <w:rPr/>
      </w:r>
    </w:p>
    <w:p>
      <w:pPr>
        <w:pStyle w:val="Normal"/>
        <w:rPr/>
      </w:pPr>
      <w:r>
        <w:rPr/>
        <w:t>Wenda20150719A</w:t>
      </w:r>
      <w:r>
        <w:rPr>
          <w:rFonts w:cs="Segoe UI Emoji" w:ascii="Segoe UI Emoji" w:hAnsi="Segoe UI Emoji"/>
        </w:rPr>
        <w:t xml:space="preserve">  </w:t>
      </w:r>
      <w:r>
        <w:rPr/>
        <w:t>01:00:36</w:t>
      </w:r>
      <w:r>
        <w:rPr>
          <w:rFonts w:cs="Segoe UI Emoji" w:ascii="Segoe UI Emoji" w:hAnsi="Segoe UI Emoji"/>
        </w:rPr>
        <w:t xml:space="preserve">  </w:t>
      </w:r>
      <w:r>
        <w:rPr/>
        <w:t>听众感恩佛法帮助儿子意外考取重点高中</w:t>
      </w:r>
    </w:p>
    <w:p>
      <w:pPr>
        <w:pStyle w:val="Normal"/>
        <w:rPr/>
      </w:pPr>
      <w:r>
        <w:rPr>
          <w:b/>
          <w:bCs/>
        </w:rPr>
        <w:t>女听众：</w:t>
      </w:r>
      <w:r>
        <w:rPr/>
        <w:t>梦到鱼，水里面大的鱼，就像动画片那种很漂亮的大鱼，这个有什么说法吗？</w:t>
      </w:r>
    </w:p>
    <w:p>
      <w:pPr>
        <w:pStyle w:val="Normal"/>
        <w:rPr/>
      </w:pPr>
      <w:r>
        <w:rPr>
          <w:b/>
          <w:bCs/>
        </w:rPr>
        <w:t>台长答：</w:t>
      </w:r>
      <w:r>
        <w:rPr/>
        <w:t>活的死的？（活的，还在动呢，但像动画片那种）什么时候做到的？（前一阵子吧）那你最近家里有没有喜事啊？（有的，我儿子考上重点高中了）好了，重点高中考上了，这就喜事。早点通知你的，这还不懂啊？（感恩师父！感恩观世音菩萨！）菩萨早就告诉你了，提早告诉你（因为我儿子当时他的成绩特别不好，我感觉很危险。然后我一直求观世音菩萨，许愿、念经、放生）我记得了，星期一的时候他们问我的，结果就是说这个事情。台长记得很清楚，我就跟他们说：“她这么念经、放生，一定能考上的。好了，台长给他加持了。”你看，而且你好像写信来的时候说你儿子考得非常不好，成绩好像很不如意（对，中考之前他一直考得不好）看见了吗？好了（是的。感恩师父！感恩观世音菩萨！）好了，好好努力了！你不要以为这个世界……我告诉你，非常奇妙的，呵呵……（是的，真的特别特别感恩，真的！我都激动得不知道应该说什么，师父）把现在的激动好好地化作为一种自己精进的力量。不要激动的时候很激动，到时候碰到一点问题马上又不学了。这种人很多，这种人是没出息的（不会的，一定坚持的。师父，这您放心，我天天在佛台前跟观世音菩萨妈妈说：“这是我这辈子最坚定、最坚持的一件事，今生今世不会变，一定跟着师父好好地学。”）好好修吧（一定要跟师父好好地学，感恩师父！）</w:t>
      </w:r>
    </w:p>
    <w:p>
      <w:pPr>
        <w:pStyle w:val="Normal"/>
        <w:rPr/>
      </w:pPr>
      <w:r>
        <w:rPr/>
      </w:r>
    </w:p>
    <w:p>
      <w:pPr>
        <w:pStyle w:val="Normal"/>
        <w:rPr/>
      </w:pPr>
      <w:r>
        <w:rPr/>
        <w:t>Wenda20150719A</w:t>
      </w:r>
      <w:r>
        <w:rPr>
          <w:rFonts w:cs="Segoe UI Emoji" w:ascii="Segoe UI Emoji" w:hAnsi="Segoe UI Emoji"/>
        </w:rPr>
        <w:t xml:space="preserve">  </w:t>
      </w:r>
      <w:r>
        <w:rPr/>
        <w:t>01:02:43</w:t>
      </w:r>
      <w:r>
        <w:rPr>
          <w:rFonts w:cs="Segoe UI Emoji" w:ascii="Segoe UI Emoji" w:hAnsi="Segoe UI Emoji"/>
        </w:rPr>
        <w:t xml:space="preserve">  </w:t>
      </w:r>
      <w:r>
        <w:rPr/>
        <w:t>孩子声带闭合不全</w:t>
      </w:r>
    </w:p>
    <w:p>
      <w:pPr>
        <w:pStyle w:val="Normal"/>
        <w:rPr/>
      </w:pPr>
      <w:r>
        <w:rPr>
          <w:b/>
          <w:bCs/>
        </w:rPr>
        <w:t>女听众：</w:t>
      </w:r>
      <w:r>
        <w:rPr/>
        <w:t>师父，我的儿子声带闭合不全，这种是灵性病吗？</w:t>
      </w:r>
    </w:p>
    <w:p>
      <w:pPr>
        <w:pStyle w:val="Normal"/>
        <w:rPr/>
      </w:pPr>
      <w:r>
        <w:rPr>
          <w:b/>
          <w:bCs/>
        </w:rPr>
        <w:t>台长答：</w:t>
      </w:r>
      <w:r>
        <w:rPr/>
        <w:t>这是上辈子说人家绮语太多，吹牛吹得太多了。上辈子吹牛、妄语、绮语、两舌（他现在因为喉咙声带闭合不全，讲话特别累）就是这个道理，不让你乱讲话（那这个可以通过……）礼佛大忏悔文！（帮他念礼佛大忏悔文？小房子一般要念多少张呢？）小房子一直念，像这种至少要念</w:t>
      </w:r>
      <w:r>
        <w:rPr/>
        <w:t>300</w:t>
      </w:r>
      <w:r>
        <w:rPr/>
        <w:t>张（好的，我明白了。我一定会给他好好念的）你儿子上辈子肯定经常讲人家坏话的。所以很多女人“叭叭叭”讲人家坏话，到后来话都讲不出来。去讲好了，去吹好了，你让她去吹好了，呵呵（我知道这肯定是他前世的业障，我会给他好好念小房子的，师父）好。</w:t>
      </w:r>
    </w:p>
    <w:p>
      <w:pPr>
        <w:pStyle w:val="Normal"/>
        <w:rPr/>
      </w:pPr>
      <w:r>
        <w:rPr/>
      </w:r>
    </w:p>
    <w:p>
      <w:pPr>
        <w:pStyle w:val="Normal"/>
        <w:rPr/>
      </w:pPr>
      <w:r>
        <w:rPr/>
        <w:t>Wenda20150719A</w:t>
      </w:r>
      <w:r>
        <w:rPr>
          <w:rFonts w:cs="Segoe UI Emoji" w:ascii="Segoe UI Emoji" w:hAnsi="Segoe UI Emoji"/>
        </w:rPr>
        <w:t xml:space="preserve">  </w:t>
      </w:r>
      <w:r>
        <w:rPr/>
        <w:t>01:04:03</w:t>
      </w:r>
      <w:r>
        <w:rPr>
          <w:rFonts w:cs="Segoe UI Emoji" w:ascii="Segoe UI Emoji" w:hAnsi="Segoe UI Emoji"/>
        </w:rPr>
        <w:t xml:space="preserve">  </w:t>
      </w:r>
      <w:r>
        <w:rPr/>
        <w:t>听众感恩台长忘我弘法</w:t>
      </w:r>
    </w:p>
    <w:p>
      <w:pPr>
        <w:pStyle w:val="Normal"/>
        <w:rPr/>
      </w:pPr>
      <w:r>
        <w:rPr>
          <w:b/>
          <w:bCs/>
        </w:rPr>
        <w:t>女听众：</w:t>
      </w:r>
      <w:r>
        <w:rPr/>
        <w:t>师父，真的太感恩您了！您真的太辛苦了！看您世界各地这样子飞，我经常想师父肯定醒过来都不知身在何处。</w:t>
      </w:r>
    </w:p>
    <w:p>
      <w:pPr>
        <w:pStyle w:val="Normal"/>
        <w:rPr/>
      </w:pPr>
      <w:r>
        <w:rPr>
          <w:b/>
          <w:bCs/>
        </w:rPr>
        <w:t>台长答：</w:t>
      </w:r>
      <w:r>
        <w:rPr/>
        <w:t>对了，你这个话真会讲，“身在何处”，就是醒过来不知道在哪个国家，这是真的啊！因为我到哪个地方都是酒店，我都不知道在哪个国家的，又不出去玩，又不知道到什么国家的。我在欧洲的时候，这个到那个……我都不知道几点钟，什么都不知道，呵呵（对，所以特别心疼您，师父）好好努力了！你是心疼，还有人骂呢。这种人，告诉你真的是……这种人真的是……真的，我都不想多讲了，真的（是的）不像人一样的，这种人都不知道、不了解人家，就会嫉妒！这种人以后下去吧，我告诉你！唉！我有时候想想，真的，你知道，连雷锋当时都被人家骂“沽名钓誉”了……雷锋气都气死了。真的，这么付出的一个人，都会有人说他不好，我真的是服了。唉！（但是他们越是这样做，就是越说明师父您的声望高，因为您越优秀，他们才会越嫉妒）那当然了（他们说任何话，对我们都是影响不了的，只有让我们更加地尊敬您、更加地爱戴您，师父）你想想看，你在家里谁来讲你啊？你不出来做事情，谁来讲你？没人睬你的。你就是越有影响力，你越做得好，他们越难过，嫉妒心越大。这种是天性的，没有办法的，原谅他们吧，可怜可怜他们吧，呵呵（嗯，是的。所以我觉得挺可怜他们的，我觉得我们学心灵法门的特别幸福）真的太幸福了！（真的特别幸福，感恩师父，让我们可以有机会，可以那么靠近观世音菩萨妈妈）可以了（真的。通过师父，我们就感觉跟观世音菩萨妈妈更近）我们根本用不着跟他们搞的，护法神都看着呢，你让他们自己去受报吧，我们不管！好了，就这样吧，再见（是的，感恩您，师父！）再见再见（师父，可以祈求您一件事情吗？我知道这样有点自私，可以托梦给我，知道我的莲花好吗？我特别想知道）好了好了，又自私了，好了，</w:t>
      </w:r>
      <w:r>
        <w:rPr/>
        <w:t>bye-bye</w:t>
      </w:r>
      <w:r>
        <w:rPr/>
        <w:t>（好的。感恩您，师父。我再跟您说一下，</w:t>
      </w:r>
      <w:r>
        <w:rPr/>
        <w:t>8</w:t>
      </w:r>
      <w:r>
        <w:rPr/>
        <w:t>月份我可能不一定打通电话，打电话的人太多了，我提前祝您生日快乐。去年我</w:t>
      </w:r>
      <w:r>
        <w:rPr/>
        <w:t>7</w:t>
      </w:r>
      <w:r>
        <w:rPr/>
        <w:t>月份打通了，但是忘了说这个事情，我一直后悔，一直后悔，感恩观世音菩萨给我这个机会，让我</w:t>
      </w:r>
      <w:r>
        <w:rPr/>
        <w:t>7</w:t>
      </w:r>
      <w:r>
        <w:rPr/>
        <w:t>月份再次打通您的电话。我提前跟您说生日快乐！师父）好，谢谢你（真心地爱您，真的爱您，您一定要保重！）好了，再见。</w:t>
      </w:r>
    </w:p>
    <w:p>
      <w:pPr>
        <w:pStyle w:val="Normal"/>
        <w:rPr/>
      </w:pPr>
      <w:r>
        <w:rPr/>
      </w:r>
    </w:p>
    <w:p>
      <w:pPr>
        <w:pStyle w:val="Normal"/>
        <w:rPr/>
      </w:pPr>
      <w:r>
        <w:rPr>
          <w:b/>
          <w:bCs/>
        </w:rPr>
        <w:t>台长语：</w:t>
      </w:r>
      <w:r>
        <w:rPr/>
        <w:t>好，听众朋友们，上半时节目就到这儿结束，我们继续我们的下半时。上半时会在今天晚上重播，下半时我们会在明天晚上重播。好，我们继续我们下半时的节目。</w:t>
      </w:r>
    </w:p>
    <w:p>
      <w:pPr>
        <w:pStyle w:val="Normal"/>
        <w:rPr/>
      </w:pPr>
      <w:r>
        <w:rPr/>
      </w:r>
    </w:p>
    <w:p>
      <w:pPr>
        <w:pStyle w:val="Heading3"/>
        <w:rPr/>
      </w:pPr>
      <w:r>
        <w:rPr/>
        <w:t>Wenda20150719B</w:t>
      </w:r>
      <w:r>
        <w:rPr/>
        <w:t>节目录音文字整理</w:t>
      </w:r>
    </w:p>
    <w:p>
      <w:pPr>
        <w:pStyle w:val="Normal"/>
        <w:rPr/>
      </w:pPr>
      <w:r>
        <w:rPr/>
      </w:r>
    </w:p>
    <w:p>
      <w:pPr>
        <w:pStyle w:val="Normal"/>
        <w:rPr/>
      </w:pPr>
      <w:r>
        <w:rPr>
          <w:b/>
          <w:bCs/>
        </w:rPr>
        <w:t>台长语：</w:t>
      </w:r>
      <w:r>
        <w:rPr/>
        <w:t>好，听众朋友们，欢迎大家回到我们澳洲东方华语电台，今天是</w:t>
      </w:r>
      <w:r>
        <w:rPr/>
        <w:t>2015</w:t>
      </w:r>
      <w:r>
        <w:rPr/>
        <w:t>年</w:t>
      </w:r>
      <w:r>
        <w:rPr/>
        <w:t>7</w:t>
      </w:r>
      <w:r>
        <w:rPr/>
        <w:t>月</w:t>
      </w:r>
      <w:r>
        <w:rPr/>
        <w:t>19</w:t>
      </w:r>
      <w:r>
        <w:rPr/>
        <w:t>日，星期天，农历是六月初四。下面就开始解答听众朋友的问题。</w:t>
      </w:r>
    </w:p>
    <w:p>
      <w:pPr>
        <w:pStyle w:val="Normal"/>
        <w:rPr/>
      </w:pPr>
      <w:r>
        <w:rPr/>
      </w:r>
    </w:p>
    <w:p>
      <w:pPr>
        <w:pStyle w:val="Normal"/>
        <w:rPr/>
      </w:pPr>
      <w:r>
        <w:rPr/>
        <w:t>1</w:t>
      </w:r>
      <w:r>
        <w:rPr/>
        <w:t>．</w:t>
      </w:r>
      <w:r>
        <w:rPr/>
        <w:t>Wenda20150719B</w:t>
      </w:r>
      <w:r>
        <w:rPr>
          <w:rFonts w:cs="Segoe UI Emoji" w:ascii="Segoe UI Emoji" w:hAnsi="Segoe UI Emoji"/>
        </w:rPr>
        <w:t xml:space="preserve">  </w:t>
      </w:r>
      <w:r>
        <w:rPr/>
        <w:t>00:42</w:t>
      </w:r>
      <w:r>
        <w:rPr>
          <w:rFonts w:cs="Segoe UI Emoji" w:ascii="Segoe UI Emoji" w:hAnsi="Segoe UI Emoji"/>
        </w:rPr>
        <w:t xml:space="preserve">  </w:t>
      </w:r>
      <w:r>
        <w:rPr/>
        <w:t>梦见购物广场有炸弹</w:t>
      </w:r>
    </w:p>
    <w:p>
      <w:pPr>
        <w:pStyle w:val="Normal"/>
        <w:rPr/>
      </w:pPr>
      <w:r>
        <w:rPr>
          <w:b/>
          <w:bCs/>
        </w:rPr>
        <w:t>女听众：</w:t>
      </w:r>
      <w:r>
        <w:rPr/>
        <w:t>台长，我想请您帮我解几个梦（好的）在梦里我在一间购物广场里，蛮多人的，突然间姐姐跟我说有人很奇怪，我就转头看，觉得那个人很正常没有事情，所以我就没有做出什么举动。然后突然间他们宣布说有炸弹，我们就全部跑去购物广场的对面躲起来，只剩下身上有炸弹的人站在那里。我跑进去之后，我妈妈也在里面，然后我就让我妈妈念消灾吉祥神咒，我妈妈说：“不用，念心经。”我觉得为什么要念心经，然后我就念消灾吉祥神咒。之后他们就开始倒数，倒数到“三二一”的时候真的爆炸了，之后就没事了，因为我们都躲在另外一个地方。之后我们就到另外一个地方，我心想：万一那个人没有死的话怎么办？然后我就起来了。请台长开示。</w:t>
      </w:r>
    </w:p>
    <w:p>
      <w:pPr>
        <w:pStyle w:val="Normal"/>
        <w:rPr/>
      </w:pPr>
      <w:r>
        <w:rPr>
          <w:b/>
          <w:bCs/>
        </w:rPr>
        <w:t>台长答：</w:t>
      </w:r>
      <w:r>
        <w:rPr/>
        <w:t>你生活在哪里呀？（我现在在澳大利亚）墨尔本是吧？（对）当心点，现在澳大利亚恐怖分子也很多，购物商场、人多的地方少去，可能也会有些恐怖分子搞这些事情的（所以这个梦就告诉我小心一点，对吧？）小心一点。可能……没炸到你，说明你会碰到类似这种情况（应该是吧。因为我有朋友从马来西亚过来，所以我这几天可能会跟他出去，会去比较人多的地方，所以我要当心，对吧？）不会这几天的，半个月当中吧（好的）可能会有些爆炸什么事情的，当心点。反正像这种预示梦不可不防，至少对你个人来讲，你少出去，少到很相似的……你如果跑到一个</w:t>
      </w:r>
      <w:r>
        <w:rPr/>
        <w:t>shopping center</w:t>
      </w:r>
      <w:r>
        <w:rPr/>
        <w:t>，就是一个购物广场，只要感觉这儿好像梦里做到过的，你赶快离开（明白明白）如果没感觉，那就没关系。如果感觉好像这个地方很熟，好像梦中来过或者将要发生什么事情，好像想不起来，好，你赶快跑（好的）因为这在心理学当中也有一个，叫“幻想如真”，也就是说当你幻想过的东西，它会像真的一样发生出来（明白了，谢谢台长。因为我的姐姐和妈妈也在这个梦里面，她们也要当心吗？）也要当心。多念解结咒，多念消灾吉祥神咒（就</w:t>
      </w:r>
      <w:r>
        <w:rPr/>
        <w:t>49</w:t>
      </w:r>
      <w:r>
        <w:rPr/>
        <w:t>遍解结咒，</w:t>
      </w:r>
      <w:r>
        <w:rPr/>
        <w:t>108</w:t>
      </w:r>
      <w:r>
        <w:rPr/>
        <w:t>遍消灾吉祥神咒，对吧？）对。其实心理学很多的东西都是很厉害的，他们就有点超前意识，也就是说这个事情还没发生，他们都知道。学心理学的医生他们特别敏感，</w:t>
      </w:r>
      <w:r>
        <w:rPr/>
        <w:t>very sensitive</w:t>
      </w:r>
      <w:r>
        <w:rPr/>
        <w:t>，他们对梦特别讲究。为什么很多心理学家研究到后来会催眠什么东西？实际上他就通过一种人的深层意识来达到你的幻想意识，让你这个幻想意识又来解决现实意识，这个都是意识当中在修补自己的意识形态，这个都是非常精辟的东西。所以佛法简直就是哲学了，所以要真的学得好，能够解决人生、生活上很多问题的（明白。我们现在的功课每天都有念</w:t>
      </w:r>
      <w:r>
        <w:rPr/>
        <w:t>108</w:t>
      </w:r>
      <w:r>
        <w:rPr/>
        <w:t>遍消灾吉祥神咒，那还要再另外加吗？还是继续念</w:t>
      </w:r>
      <w:r>
        <w:rPr/>
        <w:t>108</w:t>
      </w:r>
      <w:r>
        <w:rPr/>
        <w:t>遍就好了？）</w:t>
      </w:r>
      <w:r>
        <w:rPr/>
        <w:t>108</w:t>
      </w:r>
      <w:r>
        <w:rPr/>
        <w:t>遍继续加，可能就是因为你念了之后才会这么好起来（哦，那我们另外加，也要念</w:t>
      </w:r>
      <w:r>
        <w:rPr/>
        <w:t>108</w:t>
      </w:r>
      <w:r>
        <w:rPr/>
        <w:t>遍对吧？）对（可以跟菩萨说这是针对这个梦？）还有你看一看这半个月当中，如果哪些地方已经爆炸过了或者烧火了，或者什么样了，那说明这个已经应过了，这个劫已经过了（哦，这是我的劫来了吗？）要看的，你的梦中你在现场吗？（我在现场，因为我也有跑）那对你来讲不是劫啊？人家不去的人没事啊。所以看烟花什么事情我从来不去的，人多的地方少去（明白了）我告诉你，气场太杂（在这个梦里面妈妈有叫我念心经，那有意思吗？）叫你念心经就是叫你化解灾劫，你应该念心经（我念</w:t>
      </w:r>
      <w:r>
        <w:rPr/>
        <w:t>49</w:t>
      </w:r>
      <w:r>
        <w:rPr/>
        <w:t>遍了）那就对了（所以还要再加？加多少呢？）</w:t>
      </w:r>
      <w:r>
        <w:rPr/>
        <w:t>49</w:t>
      </w:r>
      <w:r>
        <w:rPr/>
        <w:t>遍可以了，就继续念下去，不要加了（好）</w:t>
      </w:r>
    </w:p>
    <w:p>
      <w:pPr>
        <w:pStyle w:val="Normal"/>
        <w:rPr/>
      </w:pPr>
      <w:r>
        <w:rPr/>
      </w:r>
    </w:p>
    <w:p>
      <w:pPr>
        <w:pStyle w:val="Normal"/>
        <w:rPr/>
      </w:pPr>
      <w:r>
        <w:rPr/>
        <w:t>Wenda20150719B</w:t>
      </w:r>
      <w:r>
        <w:rPr>
          <w:rFonts w:cs="Segoe UI Emoji" w:ascii="Segoe UI Emoji" w:hAnsi="Segoe UI Emoji"/>
        </w:rPr>
        <w:t xml:space="preserve">  </w:t>
      </w:r>
      <w:r>
        <w:rPr/>
        <w:t>06:35</w:t>
      </w:r>
      <w:r>
        <w:rPr>
          <w:rFonts w:cs="Segoe UI Emoji" w:ascii="Segoe UI Emoji" w:hAnsi="Segoe UI Emoji"/>
        </w:rPr>
        <w:t xml:space="preserve">  </w:t>
      </w:r>
      <w:r>
        <w:rPr/>
        <w:t>梦见佛台的花着火了</w:t>
      </w:r>
    </w:p>
    <w:p>
      <w:pPr>
        <w:pStyle w:val="Normal"/>
        <w:rPr/>
      </w:pPr>
      <w:r>
        <w:rPr>
          <w:b/>
          <w:bCs/>
        </w:rPr>
        <w:t>女听众：</w:t>
      </w:r>
      <w:r>
        <w:rPr/>
        <w:t>我还有另外一个梦，这个是在我马来西亚的旧家，忽然间从后门有人要跟我们借雨伞，我们就把雨伞借给他了，之后我从前门出去的时候，看到我们家外面有一个很大的佛台，我就心想：为什么佛台会在外面？像人家在办丧事这样。我突然觉得这样很没有礼貌，不可以这样想，就说了“对不起”。然后忽然间佛台的花就着火了，梦里是一个佣人帮我们把花拿下来，把火灭了。忽然间有另外一个人也是拿着一束花，那花也是着火了，但是之后都灭掉了。请台长开示这是什么意思？</w:t>
      </w:r>
    </w:p>
    <w:p>
      <w:pPr>
        <w:pStyle w:val="Normal"/>
        <w:rPr/>
      </w:pPr>
      <w:r>
        <w:rPr>
          <w:b/>
          <w:bCs/>
        </w:rPr>
        <w:t>台长答：</w:t>
      </w:r>
      <w:r>
        <w:rPr/>
        <w:t>花是什么？花代表你的心，代表你的纯洁。着火了，说明你的火气太大。花就是你的心灵，你的心灵很美丽，但是因为你的“着火”，把你美丽的心灵烧成仇恨了，所以你最近不能生气，不能发脾气（我最近是有一点脾气暴躁）“有一点”了（很多很多）你们很多人看见台长老老实实的，好像很温文尔雅的，在家里、在外面凶得不得了，老实点了，台长都看得到的（对不起，我是很凶）呵呵……（我会改的。就是想跟台长忏悔，因为最近真的是懈怠了很多）不好啊，我告诉你，懈怠到后来会倒霉的，护法神会很不开心的（对不起。因为我最近一直受到外界的影响，就是有人间的欲望）我告诉你，欲望像条蛇！你有欲望的话，接下来蛇就咬你的心了（好的。我念心经的时候可以让菩萨帮助我控制我的欲望吗？）可以，要控制，一定要控制！“请观世音菩萨慈悲，控制我心理上的欲望，我要克服贪瞋痴”。不要去贪啊，一个女人贪，贪到最后什么结果你不知道的？女人如果贪财的话，到最后是什么？身败名裂！男人贪财，身败名裂！（现在知道了）多少人在贪财，贪到最后身败名裂啊？监狱里有多少经济罪犯啊！（明白）贪多，都是不好的，贪多都不能贪！（好，我会慢慢改变的）</w:t>
      </w:r>
    </w:p>
    <w:p>
      <w:pPr>
        <w:pStyle w:val="Normal"/>
        <w:rPr/>
      </w:pPr>
      <w:r>
        <w:rPr/>
      </w:r>
    </w:p>
    <w:p>
      <w:pPr>
        <w:pStyle w:val="Normal"/>
        <w:rPr/>
      </w:pPr>
      <w:r>
        <w:rPr/>
        <w:t>Wenda20150719B</w:t>
      </w:r>
      <w:r>
        <w:rPr>
          <w:rFonts w:cs="Segoe UI Emoji" w:ascii="Segoe UI Emoji" w:hAnsi="Segoe UI Emoji"/>
        </w:rPr>
        <w:t xml:space="preserve">  </w:t>
      </w:r>
      <w:r>
        <w:rPr/>
        <w:t>09:48</w:t>
      </w:r>
      <w:r>
        <w:rPr>
          <w:rFonts w:cs="Segoe UI Emoji" w:ascii="Segoe UI Emoji" w:hAnsi="Segoe UI Emoji"/>
        </w:rPr>
        <w:t xml:space="preserve">  </w:t>
      </w:r>
      <w:r>
        <w:rPr/>
        <w:t>台长提醒</w:t>
      </w:r>
      <w:r>
        <w:rPr/>
        <w:t>18</w:t>
      </w:r>
      <w:r>
        <w:rPr/>
        <w:t>岁女孩不要被诱惑，不能去不良场所</w:t>
      </w:r>
    </w:p>
    <w:p>
      <w:pPr>
        <w:pStyle w:val="Normal"/>
        <w:rPr/>
      </w:pPr>
      <w:r>
        <w:rPr>
          <w:b/>
          <w:bCs/>
        </w:rPr>
        <w:t>女听众：</w:t>
      </w:r>
      <w:r>
        <w:rPr/>
        <w:t>最近我一直梦到不同日子里面，我一直在收拾书包要出去，有去旅游的，有跟朋友出去的，但是我一直在收拾我的包包。请问这个有意思吗？请台长开示。</w:t>
      </w:r>
    </w:p>
    <w:p>
      <w:pPr>
        <w:pStyle w:val="Normal"/>
        <w:rPr/>
      </w:pPr>
      <w:r>
        <w:rPr>
          <w:b/>
          <w:bCs/>
        </w:rPr>
        <w:t>台长答：</w:t>
      </w:r>
      <w:r>
        <w:rPr/>
        <w:t>收拾你的包包？（对，书包）你说你要出去，是吧？（对，不同的梦境，一直在收拾包包，上个月开始）要当心了，你结婚了没有啊？（没有，我现在</w:t>
      </w:r>
      <w:r>
        <w:rPr/>
        <w:t>18</w:t>
      </w:r>
      <w:r>
        <w:rPr/>
        <w:t>岁）你要当心了，你千万不要被人家诱惑，诱惑你会跟人家出去的。你现在谈恋爱了没有？（现在没有谈，以前有谈过，因为以前不懂事）现在先不要谈，女朋友说“我们出去玩玩吧”，你不要去。如果一出去的话，她把你带到不好的地方你就完了，你到了那里就完了，逃都逃不掉（所以如果人家约我去，我就不要去，对吧？）不要去，你说“我最近不舒服，身体不好”（哦）你知道吗？你看看报纸上……我们搞传媒的，一个小女孩乖乖的，从来老老实实的，结果跟一个女孩子特别好，这个女孩子说“我们出去玩吧”，跑到那里认识了几个小男孩，“来，大家一起玩吧”。最后就玩出事情来，吸毒、乱来、男女之间乱来，回来像个流氓了。听得懂吗？（听得懂。但是因为我最近有朋友来，如果我跟他见面吃饭可以吗？不去玩，吃饭而已）那当然可以了，不要带他到任何烂的地方去玩，他如果说要去看看</w:t>
      </w:r>
      <w:r>
        <w:rPr/>
        <w:t>king</w:t>
      </w:r>
      <w:r>
        <w:rPr/>
        <w:t>’</w:t>
      </w:r>
      <w:r>
        <w:rPr/>
        <w:t>s cross</w:t>
      </w:r>
      <w:r>
        <w:rPr/>
        <w:t>那些色情场所，你说“我从来不去的”（我不去我不去。但是去大学、去吃饭可以吗？因为他是来学校这里）可以，没问题。不要去参加大学生的</w:t>
      </w:r>
      <w:r>
        <w:rPr/>
        <w:t>party[</w:t>
      </w:r>
      <w:r>
        <w:rPr/>
        <w:t>派对</w:t>
      </w:r>
      <w:r>
        <w:rPr/>
        <w:t>]</w:t>
      </w:r>
      <w:r>
        <w:rPr/>
        <w:t>，少参加，那些大学生在一起没好事做出来的（明白）</w:t>
      </w:r>
    </w:p>
    <w:p>
      <w:pPr>
        <w:pStyle w:val="Normal"/>
        <w:rPr/>
      </w:pPr>
      <w:r>
        <w:rPr/>
      </w:r>
    </w:p>
    <w:p>
      <w:pPr>
        <w:pStyle w:val="Normal"/>
        <w:rPr/>
      </w:pPr>
      <w:r>
        <w:rPr/>
        <w:t>Wenda20150719B</w:t>
      </w:r>
      <w:r>
        <w:rPr>
          <w:rFonts w:cs="Segoe UI Emoji" w:ascii="Segoe UI Emoji" w:hAnsi="Segoe UI Emoji"/>
        </w:rPr>
        <w:t xml:space="preserve">  </w:t>
      </w:r>
      <w:r>
        <w:rPr/>
        <w:t>12:10</w:t>
      </w:r>
      <w:r>
        <w:rPr>
          <w:rFonts w:cs="Segoe UI Emoji" w:ascii="Segoe UI Emoji" w:hAnsi="Segoe UI Emoji"/>
        </w:rPr>
        <w:t xml:space="preserve">  </w:t>
      </w:r>
      <w:r>
        <w:rPr/>
        <w:t>小孩睡觉时可以上早香吗</w:t>
      </w:r>
    </w:p>
    <w:p>
      <w:pPr>
        <w:pStyle w:val="Normal"/>
        <w:rPr/>
      </w:pPr>
      <w:r>
        <w:rPr>
          <w:b/>
          <w:bCs/>
        </w:rPr>
        <w:t>女听众：</w:t>
      </w:r>
      <w:r>
        <w:rPr/>
        <w:t>因为佛台是在房间里面，如果我们早上六点或者八点上香的时候，弟弟在睡觉有关系吗？</w:t>
      </w:r>
    </w:p>
    <w:p>
      <w:pPr>
        <w:pStyle w:val="Normal"/>
        <w:rPr/>
      </w:pPr>
      <w:r>
        <w:rPr>
          <w:b/>
          <w:bCs/>
        </w:rPr>
        <w:t>台长答：</w:t>
      </w:r>
      <w:r>
        <w:rPr/>
        <w:t>没关系的，小弟弟没关系的，小弟弟很干净的（好，谢谢台长。我想忏悔最近懒惰了很多）你要是再懒惰下去你电话都打不进来了，这是给你最后一次机会了，赶快精进了！（是姐姐帮我打通的）好了，看见了吧！你再不努力的话，真的，我告诉你，完了，现在这个世界末法时期，五浊恶世，人跟人，人心莫测啊！好了（谢谢台长，谢谢观世音菩萨，感恩！）</w:t>
      </w:r>
    </w:p>
    <w:p>
      <w:pPr>
        <w:pStyle w:val="Normal"/>
        <w:rPr/>
      </w:pPr>
      <w:r>
        <w:rPr/>
      </w:r>
    </w:p>
    <w:p>
      <w:pPr>
        <w:pStyle w:val="Normal"/>
        <w:rPr/>
      </w:pPr>
      <w:r>
        <w:rPr/>
        <w:t>2</w:t>
      </w:r>
      <w:r>
        <w:rPr/>
        <w:t>．</w:t>
      </w:r>
      <w:r>
        <w:rPr/>
        <w:t>Wenda20150719B</w:t>
      </w:r>
      <w:r>
        <w:rPr>
          <w:rFonts w:cs="Segoe UI Emoji" w:ascii="Segoe UI Emoji" w:hAnsi="Segoe UI Emoji"/>
        </w:rPr>
        <w:t xml:space="preserve">  </w:t>
      </w:r>
      <w:r>
        <w:rPr/>
        <w:t>13:28</w:t>
      </w:r>
      <w:r>
        <w:rPr>
          <w:rFonts w:cs="Segoe UI Emoji" w:ascii="Segoe UI Emoji" w:hAnsi="Segoe UI Emoji"/>
        </w:rPr>
        <w:t xml:space="preserve">  </w:t>
      </w:r>
      <w:r>
        <w:rPr/>
        <w:t>许大愿后跑掉的儿子主动回家了</w:t>
      </w:r>
    </w:p>
    <w:p>
      <w:pPr>
        <w:pStyle w:val="Normal"/>
        <w:rPr/>
      </w:pPr>
      <w:r>
        <w:rPr>
          <w:b/>
          <w:bCs/>
        </w:rPr>
        <w:t>男听众：</w:t>
      </w:r>
      <w:r>
        <w:rPr/>
        <w:t>跟师父说一个好消息，上次我让师父帮看下有个阿姨的儿子回国了不回来了，师父说叫阿姨要许大愿。结果这个阿姨同修许了吃全素，每天给孩子读</w:t>
      </w:r>
      <w:r>
        <w:rPr/>
        <w:t>49</w:t>
      </w:r>
      <w:r>
        <w:rPr/>
        <w:t>遍心经，然后做那些功课。两个星期之后，那孩子自动跟阿姨联系了，说：“妈，我想回来了，回来帮你，我想好好上学。”“才两个星期我就去接他了”，那个阿姨特别高兴！</w:t>
      </w:r>
    </w:p>
    <w:p>
      <w:pPr>
        <w:pStyle w:val="Normal"/>
        <w:rPr/>
      </w:pPr>
      <w:r>
        <w:rPr>
          <w:b/>
          <w:bCs/>
        </w:rPr>
        <w:t>台长答：</w:t>
      </w:r>
      <w:r>
        <w:rPr/>
        <w:t>这个阿姨儿子找回来之后，又不念经了（念的）不念经以后不要帮她了（知道。这个阿姨现在挺好的，也天天念经，许愿吃全素了）一定要的。这种孩子自己跑掉的，把家都扔了，他根本不在乎爸爸妈妈了。所以我告诉你，不靠菩萨、念经，孩子就没了，养了这么大。还不懂啊？（是的，师父！）</w:t>
      </w:r>
    </w:p>
    <w:p>
      <w:pPr>
        <w:pStyle w:val="Normal"/>
        <w:rPr/>
      </w:pPr>
      <w:r>
        <w:rPr/>
      </w:r>
    </w:p>
    <w:p>
      <w:pPr>
        <w:pStyle w:val="Normal"/>
        <w:rPr/>
      </w:pPr>
      <w:r>
        <w:rPr/>
        <w:t>Wenda20150719B</w:t>
      </w:r>
      <w:r>
        <w:rPr>
          <w:rFonts w:cs="Segoe UI Emoji" w:ascii="Segoe UI Emoji" w:hAnsi="Segoe UI Emoji"/>
        </w:rPr>
        <w:t xml:space="preserve">  </w:t>
      </w:r>
      <w:r>
        <w:rPr/>
        <w:t>14:44</w:t>
      </w:r>
      <w:r>
        <w:rPr>
          <w:rFonts w:cs="Segoe UI Emoji" w:ascii="Segoe UI Emoji" w:hAnsi="Segoe UI Emoji"/>
        </w:rPr>
        <w:t xml:space="preserve">  </w:t>
      </w:r>
      <w:r>
        <w:rPr/>
        <w:t>梦见台长穿袈裟</w:t>
      </w:r>
    </w:p>
    <w:p>
      <w:pPr>
        <w:pStyle w:val="Normal"/>
        <w:rPr/>
      </w:pPr>
      <w:r>
        <w:rPr>
          <w:b/>
          <w:bCs/>
        </w:rPr>
        <w:t>男听众：</w:t>
      </w:r>
      <w:r>
        <w:rPr/>
        <w:t>请师父解两个梦，梦到我跟师父在一起，师父像开示一样讲课。师父讲到一半的时候起身向我走来，我意念感觉吐了很多东西，非常舒服。然后跟着师父来到休息室，很多人来找师父看病、看图腾。完事之后师父您给我放了一小段视频，视频里您穿着一件袈裟，坐在一个很高的台子上面，底下有很多的法师在参拜师父，很壮观！</w:t>
      </w:r>
    </w:p>
    <w:p>
      <w:pPr>
        <w:pStyle w:val="Normal"/>
        <w:rPr/>
      </w:pPr>
      <w:r>
        <w:rPr>
          <w:b/>
          <w:bCs/>
        </w:rPr>
        <w:t>台长答：</w:t>
      </w:r>
      <w:r>
        <w:rPr/>
        <w:t>看见了？我都不知道是过去梦还是未来的梦了。台长再修修，修到哪一天说不定我出家了（呵呵，真的非常壮观）万一出家，你们这些在家僧众见不着我就比较麻烦，所以我现在就是为了救大家啊！很多人还不珍惜，我真的很难过，明白了吗？（明白）</w:t>
      </w:r>
    </w:p>
    <w:p>
      <w:pPr>
        <w:pStyle w:val="Normal"/>
        <w:rPr/>
      </w:pPr>
      <w:r>
        <w:rPr/>
      </w:r>
    </w:p>
    <w:p>
      <w:pPr>
        <w:pStyle w:val="Normal"/>
        <w:rPr/>
      </w:pPr>
      <w:r>
        <w:rPr/>
        <w:t>Wenda20150719B</w:t>
      </w:r>
      <w:r>
        <w:rPr>
          <w:rFonts w:cs="Segoe UI Emoji" w:ascii="Segoe UI Emoji" w:hAnsi="Segoe UI Emoji"/>
        </w:rPr>
        <w:t xml:space="preserve">  </w:t>
      </w:r>
      <w:r>
        <w:rPr/>
        <w:t>15:54</w:t>
      </w:r>
      <w:r>
        <w:rPr>
          <w:rFonts w:cs="Segoe UI Emoji" w:ascii="Segoe UI Emoji" w:hAnsi="Segoe UI Emoji"/>
        </w:rPr>
        <w:t xml:space="preserve">  </w:t>
      </w:r>
      <w:r>
        <w:rPr/>
        <w:t>梦见和台长通话后呕吐是消业；常吃荤腥对身体危害大</w:t>
      </w:r>
    </w:p>
    <w:p>
      <w:pPr>
        <w:pStyle w:val="Normal"/>
        <w:rPr/>
      </w:pPr>
      <w:r>
        <w:rPr>
          <w:b/>
          <w:bCs/>
        </w:rPr>
        <w:t>男听众：</w:t>
      </w:r>
      <w:r>
        <w:rPr/>
        <w:t>今天早晨梦到我给师父打电话说了很多，起码有半个多小时。电话结束之后我感觉一个意念，我就吐了，比上次那个梦吐的东西更多，吐完之后非常舒服。请问师父，这是不是师父帮助我消业了？</w:t>
      </w:r>
    </w:p>
    <w:p>
      <w:pPr>
        <w:pStyle w:val="Normal"/>
        <w:rPr/>
      </w:pPr>
      <w:r>
        <w:rPr>
          <w:b/>
          <w:bCs/>
        </w:rPr>
        <w:t>台长答：</w:t>
      </w:r>
      <w:r>
        <w:rPr/>
        <w:t>那当然了。说明你身体里面有很多肮脏的东西，这还不懂啊？（是，师父）每一次如果做到这种梦的话有两种：有些人快要生病了、快要生癌症之前，如果梦见像师父给他加持，能够吐出来的话，我告诉你，癌症没了，就这么简单（是，师父）你这个过去常吃荤的人，你以为你年纪轻不会生这种病啊？现在你去看看，年轻人生癌症的多少啊！要当心啊！（是的，师父）你现在吃全素了没有？（当然吃全素了。我拜师之前就许愿说：“如果我拜师成功，一定吃全素。”还没拜师的前一天，我还跟我妈说呢：“老妈，你让我再吃一顿吧。”拜完师之后我连馋都不馋，看着就恶心，不想吃了）多恶心啊，又臭又脏！你看看猪吃什么长肉的？你再吃那些……哎哟，我都不能讲了，可怜啊（有时候我去买菜，经过那些肉店、鱼店，一闻那味道我马上就吐出来了，快跑过去了）开什么玩笑！在吃尸体啊！那鱼的尸体多臭啊！要不是放点冰的话早就烂掉了，你还吃在肚子里……（哎哟，我闻那味道就恶心）臭啊！你看看人死掉之后、地震之后、战争之后，那些尸体腐烂臭得……瘟疫、不知道什么病都出来了。还吃得下去？还左一块牛排，右一块羊排的……（是是。现在我想到这我就恶心）你就别抽自己了，呵呵。</w:t>
      </w:r>
    </w:p>
    <w:p>
      <w:pPr>
        <w:pStyle w:val="Normal"/>
        <w:rPr/>
      </w:pPr>
      <w:r>
        <w:rPr/>
      </w:r>
    </w:p>
    <w:p>
      <w:pPr>
        <w:pStyle w:val="Normal"/>
        <w:rPr/>
      </w:pPr>
      <w:r>
        <w:rPr/>
        <w:t>Wenda20150719B</w:t>
      </w:r>
      <w:r>
        <w:rPr>
          <w:rFonts w:cs="Segoe UI Emoji" w:ascii="Segoe UI Emoji" w:hAnsi="Segoe UI Emoji"/>
        </w:rPr>
        <w:t xml:space="preserve">  </w:t>
      </w:r>
      <w:r>
        <w:rPr/>
        <w:t>18:10</w:t>
      </w:r>
      <w:r>
        <w:rPr>
          <w:rFonts w:cs="Segoe UI Emoji" w:ascii="Segoe UI Emoji" w:hAnsi="Segoe UI Emoji"/>
        </w:rPr>
        <w:t xml:space="preserve">  </w:t>
      </w:r>
      <w:r>
        <w:rPr/>
        <w:t>梦见亡人朝自己下跪</w:t>
      </w:r>
    </w:p>
    <w:p>
      <w:pPr>
        <w:pStyle w:val="Normal"/>
        <w:rPr/>
      </w:pPr>
      <w:r>
        <w:rPr>
          <w:b/>
          <w:bCs/>
        </w:rPr>
        <w:t>女听众：</w:t>
      </w:r>
      <w:r>
        <w:rPr/>
        <w:t>师父您好（你好）弟子给师父请安，弟子提前祝师父生日快乐！昨天观音堂师父开示很开心，笑了一晚上（是啊）大家都开心（清楚吗？很清楚，是吧？）清楚极了，太清楚了（那太好了，呵呵）师父，您帮我解几个梦，都是最近这两天做的（你讲吧）梦见我往生的爸爸，意念就是我在我们家，好像我不想回中国了，因为爸爸妈妈都没了不想回去了。然后意念我爸爸就从那边过来了，过来抱着我就跪下了，说：“女儿啊，你回去吧，你不回去我想你啊！”但是我心里答应他，我说“我回去”，我是骗他们的，然后我嘴里没有说就醒了。</w:t>
      </w:r>
    </w:p>
    <w:p>
      <w:pPr>
        <w:pStyle w:val="Normal"/>
        <w:rPr/>
      </w:pPr>
      <w:r>
        <w:rPr>
          <w:b/>
          <w:bCs/>
        </w:rPr>
        <w:t>台长答：</w:t>
      </w:r>
      <w:r>
        <w:rPr/>
        <w:t>问你要小房子呢！赶快（给我爸爸已经念很多了）唉，你不能这么讲的。就是因为他知道你念小房子他才给你跪下来，否则他给你跪啊？你不会念小房子他给你跪啊？你都不懂的，傻姑娘（好的，师父。上次打图腾电话您说我爸爸已经在欲界天了，叫我再念</w:t>
      </w:r>
      <w:r>
        <w:rPr/>
        <w:t>87</w:t>
      </w:r>
      <w:r>
        <w:rPr/>
        <w:t>张会上更高的一层，我说好，又念了</w:t>
      </w:r>
      <w:r>
        <w:rPr/>
        <w:t>87</w:t>
      </w:r>
      <w:r>
        <w:rPr/>
        <w:t>张给他）现在看样子不是太好。在欲界天的话，如果这么跪下来求你的话，说明他不是太好（哦，好的）欲界天有好几种毛病，被人家超度上去自己在天界里受不了，而且在天界里看美妙的景色，天天看见仙女，只要一动凡心的话他照样会被踢下来。他如果跪下来求你的话，他就不想下来。所以你必须给他念，明白了吗？（好的）</w:t>
      </w:r>
    </w:p>
    <w:p>
      <w:pPr>
        <w:pStyle w:val="Normal"/>
        <w:rPr/>
      </w:pPr>
      <w:r>
        <w:rPr/>
      </w:r>
    </w:p>
    <w:p>
      <w:pPr>
        <w:pStyle w:val="Normal"/>
        <w:rPr/>
      </w:pPr>
      <w:r>
        <w:rPr/>
        <w:t>Wenda20150719B</w:t>
      </w:r>
      <w:r>
        <w:rPr>
          <w:rFonts w:cs="Segoe UI Emoji" w:ascii="Segoe UI Emoji" w:hAnsi="Segoe UI Emoji"/>
        </w:rPr>
        <w:t xml:space="preserve">  </w:t>
      </w:r>
      <w:r>
        <w:rPr/>
        <w:t>19:57</w:t>
      </w:r>
      <w:r>
        <w:rPr>
          <w:rFonts w:cs="Segoe UI Emoji" w:ascii="Segoe UI Emoji" w:hAnsi="Segoe UI Emoji"/>
        </w:rPr>
        <w:t xml:space="preserve">  </w:t>
      </w:r>
      <w:r>
        <w:rPr/>
        <w:t>梦见亡人送来两只狗</w:t>
      </w:r>
    </w:p>
    <w:p>
      <w:pPr>
        <w:pStyle w:val="Normal"/>
        <w:rPr/>
      </w:pPr>
      <w:r>
        <w:rPr>
          <w:b/>
          <w:bCs/>
        </w:rPr>
        <w:t>女听众：</w:t>
      </w:r>
      <w:r>
        <w:rPr/>
        <w:t>梦见我往生的姐夫，他很开心过来送我两只狗，还告诉我这两只小狗是公狗。我就牵着两只小狗走，心里很开心，心想师父说过家里不要养宠物，我说“我先养两天过过瘾吧”。这样子就醒了。</w:t>
      </w:r>
    </w:p>
    <w:p>
      <w:pPr>
        <w:pStyle w:val="Normal"/>
        <w:rPr/>
      </w:pPr>
      <w:r>
        <w:rPr>
          <w:b/>
          <w:bCs/>
        </w:rPr>
        <w:t>台长答：</w:t>
      </w:r>
      <w:r>
        <w:rPr/>
        <w:t>这就是你身边会有两个贵人来帮你的，是两个朋友。两条小狗，狗在梦中就是代表朋友（好的，谢谢师父！）</w:t>
      </w:r>
    </w:p>
    <w:p>
      <w:pPr>
        <w:pStyle w:val="Normal"/>
        <w:rPr/>
      </w:pPr>
      <w:r>
        <w:rPr/>
      </w:r>
    </w:p>
    <w:p>
      <w:pPr>
        <w:pStyle w:val="Normal"/>
        <w:rPr/>
      </w:pPr>
      <w:r>
        <w:rPr/>
        <w:t>Wenda20150719B</w:t>
      </w:r>
      <w:r>
        <w:rPr>
          <w:rFonts w:cs="Segoe UI Emoji" w:ascii="Segoe UI Emoji" w:hAnsi="Segoe UI Emoji"/>
        </w:rPr>
        <w:t xml:space="preserve">  </w:t>
      </w:r>
      <w:r>
        <w:rPr/>
        <w:t>20:28</w:t>
      </w:r>
      <w:r>
        <w:rPr>
          <w:rFonts w:cs="Segoe UI Emoji" w:ascii="Segoe UI Emoji" w:hAnsi="Segoe UI Emoji"/>
        </w:rPr>
        <w:t xml:space="preserve">  </w:t>
      </w:r>
      <w:r>
        <w:rPr/>
        <w:t>梦中小孩提醒自己肿瘤没有了</w:t>
      </w:r>
    </w:p>
    <w:p>
      <w:pPr>
        <w:pStyle w:val="Normal"/>
        <w:rPr/>
      </w:pPr>
      <w:r>
        <w:rPr>
          <w:b/>
          <w:bCs/>
        </w:rPr>
        <w:t>女听众：</w:t>
      </w:r>
      <w:r>
        <w:rPr/>
        <w:t>然后换了一个梦境，我牵着两只狗走，有个小女孩在喊我的名字，喊得很清楚，我回头一看是个七八岁的小女孩，她说：“你肚子里面没有肿瘤，已经没有了。”我就说：“谢谢！”</w:t>
      </w:r>
    </w:p>
    <w:p>
      <w:pPr>
        <w:pStyle w:val="Normal"/>
        <w:rPr/>
      </w:pPr>
      <w:r>
        <w:rPr>
          <w:b/>
          <w:bCs/>
        </w:rPr>
        <w:t>台长答：</w:t>
      </w:r>
      <w:r>
        <w:rPr/>
        <w:t>这就是你把打胎的孩子超度走了，她才回报你的（哦，太好了，谢谢师父！）</w:t>
      </w:r>
    </w:p>
    <w:p>
      <w:pPr>
        <w:pStyle w:val="Normal"/>
        <w:rPr/>
      </w:pPr>
      <w:r>
        <w:rPr/>
      </w:r>
    </w:p>
    <w:p>
      <w:pPr>
        <w:pStyle w:val="Normal"/>
        <w:rPr/>
      </w:pPr>
      <w:r>
        <w:rPr/>
        <w:t>Wenda20150719B</w:t>
      </w:r>
      <w:r>
        <w:rPr>
          <w:rFonts w:cs="Segoe UI Emoji" w:ascii="Segoe UI Emoji" w:hAnsi="Segoe UI Emoji"/>
        </w:rPr>
        <w:t xml:space="preserve">  </w:t>
      </w:r>
      <w:r>
        <w:rPr/>
        <w:t>20:52</w:t>
      </w:r>
      <w:r>
        <w:rPr>
          <w:rFonts w:cs="Segoe UI Emoji" w:ascii="Segoe UI Emoji" w:hAnsi="Segoe UI Emoji"/>
        </w:rPr>
        <w:t xml:space="preserve">  </w:t>
      </w:r>
      <w:r>
        <w:rPr/>
        <w:t>梦见过世的母亲要给自己办婚礼</w:t>
      </w:r>
    </w:p>
    <w:p>
      <w:pPr>
        <w:pStyle w:val="Normal"/>
        <w:rPr/>
      </w:pPr>
      <w:r>
        <w:rPr>
          <w:b/>
          <w:bCs/>
        </w:rPr>
        <w:t>女听众：</w:t>
      </w:r>
      <w:r>
        <w:rPr/>
        <w:t>梦见我往生的母亲和我嫂子在一起，在选红色结婚用的被子被面。然后我就过去问我妈，说：“你这是干什么？”她说：“我这是给你准备婚礼啊。”我说：“我为什么要结婚？”她说：“不行，你今天必须结婚，我把请帖都发出去了。”然后那一大桌都是准备的茶壶、茶水，招待客人的。我说：“我跟谁结婚？”她说：“我不管。”然后我就在手机上找通讯录名字，看哪个适合我。然后找啊找，好像手机坏了，怎么也进不去，就醒了。</w:t>
      </w:r>
    </w:p>
    <w:p>
      <w:pPr>
        <w:pStyle w:val="Normal"/>
        <w:rPr/>
      </w:pPr>
      <w:r>
        <w:rPr>
          <w:b/>
          <w:bCs/>
        </w:rPr>
        <w:t>台长答：</w:t>
      </w:r>
      <w:r>
        <w:rPr/>
        <w:t>如果你做这个梦，说明你命根当中本来应该两次婚姻的。但是你现在如果没有，就说明你已经应掉了（好，知道。我妈妈怎么会希望我结婚呢？因为我妈妈过世还没有</w:t>
      </w:r>
      <w:r>
        <w:rPr/>
        <w:t>49</w:t>
      </w:r>
      <w:r>
        <w:rPr/>
        <w:t>天）两次（好的，我明白了。师父保重！师父生日我会派我儿子去看您的！谢谢师父！）谢谢，再见。</w:t>
      </w:r>
    </w:p>
    <w:p>
      <w:pPr>
        <w:pStyle w:val="Normal"/>
        <w:rPr/>
      </w:pPr>
      <w:r>
        <w:rPr/>
      </w:r>
    </w:p>
    <w:p>
      <w:pPr>
        <w:pStyle w:val="Normal"/>
        <w:rPr/>
      </w:pPr>
      <w:r>
        <w:rPr/>
        <w:t>3</w:t>
      </w:r>
      <w:r>
        <w:rPr/>
        <w:t>．</w:t>
      </w:r>
      <w:r>
        <w:rPr/>
        <w:t>Wenda20150719B</w:t>
      </w:r>
      <w:r>
        <w:rPr>
          <w:rFonts w:cs="Segoe UI Emoji" w:ascii="Segoe UI Emoji" w:hAnsi="Segoe UI Emoji"/>
        </w:rPr>
        <w:t xml:space="preserve">  </w:t>
      </w:r>
      <w:r>
        <w:rPr/>
        <w:t>22:54</w:t>
      </w:r>
      <w:r>
        <w:rPr>
          <w:rFonts w:cs="Segoe UI Emoji" w:ascii="Segoe UI Emoji" w:hAnsi="Segoe UI Emoji"/>
        </w:rPr>
        <w:t xml:space="preserve">  </w:t>
      </w:r>
      <w:r>
        <w:rPr/>
        <w:t>关于自存小房子尺寸和颜色的开示</w:t>
      </w:r>
    </w:p>
    <w:p>
      <w:pPr>
        <w:pStyle w:val="Normal"/>
        <w:rPr/>
      </w:pPr>
      <w:r>
        <w:rPr>
          <w:b/>
          <w:bCs/>
        </w:rPr>
        <w:t>男听众：</w:t>
      </w:r>
      <w:r>
        <w:rPr/>
        <w:t>师父好！同修们在转，说“台长在观音堂开示，以前自存的小房子不合格的要作废，重新点在新的小房子上面。自存的如果放在明年烧，要点在正版的小房子上面，年内烧的就不必作废，请师兄们相互转告”。这个请师父开示一下。</w:t>
      </w:r>
    </w:p>
    <w:p>
      <w:pPr>
        <w:pStyle w:val="Normal"/>
        <w:rPr/>
      </w:pPr>
      <w:r>
        <w:rPr>
          <w:b/>
          <w:bCs/>
        </w:rPr>
        <w:t>台长答：</w:t>
      </w:r>
      <w:r>
        <w:rPr/>
        <w:t>这是真的。昨天晚上我在开联谊会的时候有佛友问道“如果有自存的小房子格式都不对的，准备用得很长的时间，那怎么办呢？”想保存时间长，只能点到其他地方去——再转另外一张（小房子的长和宽的比是</w:t>
      </w:r>
      <w:r>
        <w:rPr/>
        <w:t>9.1×13.95</w:t>
      </w:r>
      <w:r>
        <w:rPr/>
        <w:t>厘米，这个“</w:t>
      </w:r>
      <w:r>
        <w:rPr/>
        <w:t>13.95</w:t>
      </w:r>
      <w:r>
        <w:rPr>
          <w:rFonts w:cs="宋体;SimSun" w:ascii="宋体;SimSun" w:hAnsi="宋体;SimSun"/>
        </w:rPr>
        <w:t>”</w:t>
      </w:r>
      <w:r>
        <w:rPr/>
        <w:t>厘米很精确，有的同修联系印刷厂印小房子，尺寸精确到</w:t>
      </w:r>
      <w:r>
        <w:rPr/>
        <w:t>0.05</w:t>
      </w:r>
      <w:r>
        <w:rPr/>
        <w:t>厘米，但是真正做出来有误差。这个误差控制在多少为标准呢？）一般不要超过太大就可以了，不要超过</w:t>
      </w:r>
      <w:r>
        <w:rPr/>
        <w:t>0.5</w:t>
      </w:r>
      <w:r>
        <w:rPr/>
        <w:t>厘米都可以的（误差以</w:t>
      </w:r>
      <w:r>
        <w:rPr/>
        <w:t>0.5</w:t>
      </w:r>
      <w:r>
        <w:rPr/>
        <w:t>厘米左右，是这样吗？）对（好的，谢谢师父开示！如果小房子比例和大小都正确，有的老妈妈存的很多自存小房子颜色不是纯黄色，比较淡一些，这样也需要重新点吗？）如果不是淡得很厉害，就不要点；如果淡得很厉害，和纯黄色差得太远了，那必须点（好的。谢谢师父开示！）</w:t>
      </w:r>
    </w:p>
    <w:p>
      <w:pPr>
        <w:pStyle w:val="Normal"/>
        <w:rPr/>
      </w:pPr>
      <w:r>
        <w:rPr/>
      </w:r>
    </w:p>
    <w:p>
      <w:pPr>
        <w:pStyle w:val="Normal"/>
        <w:rPr/>
      </w:pPr>
      <w:r>
        <w:rPr/>
        <w:t>Wenda20150719B</w:t>
      </w:r>
      <w:r>
        <w:rPr>
          <w:rFonts w:cs="Segoe UI Emoji" w:ascii="Segoe UI Emoji" w:hAnsi="Segoe UI Emoji"/>
        </w:rPr>
        <w:t xml:space="preserve">  </w:t>
      </w:r>
      <w:r>
        <w:rPr/>
        <w:t>25:19</w:t>
      </w:r>
      <w:r>
        <w:rPr>
          <w:rFonts w:cs="Segoe UI Emoji" w:ascii="Segoe UI Emoji" w:hAnsi="Segoe UI Emoji"/>
        </w:rPr>
        <w:t xml:space="preserve">  </w:t>
      </w:r>
      <w:r>
        <w:rPr/>
        <w:t>学佛女士多、男士少，会否阴气太重影响气场</w:t>
      </w:r>
    </w:p>
    <w:p>
      <w:pPr>
        <w:pStyle w:val="Normal"/>
        <w:rPr/>
      </w:pPr>
      <w:r>
        <w:rPr>
          <w:b/>
          <w:bCs/>
        </w:rPr>
        <w:t>男听众：</w:t>
      </w:r>
      <w:r>
        <w:rPr/>
        <w:t>心灵法门信众女士比较多、男士比较少，是不是会导致共修组的阴气太重？对大家共修有影响吗？请师父开示一下。</w:t>
      </w:r>
    </w:p>
    <w:p>
      <w:pPr>
        <w:pStyle w:val="Normal"/>
        <w:rPr/>
      </w:pPr>
      <w:r>
        <w:rPr>
          <w:b/>
          <w:bCs/>
        </w:rPr>
        <w:t>台长答：</w:t>
      </w:r>
      <w:r>
        <w:rPr/>
        <w:t>没有影响。因为到了观音堂的人虽然女士很多、男士少，实际上你去看好了，只要不修的男人……我告诉你，一个修心的女人可以抵上十个不修心男人的气场。所以我们共修组里面都是念经的人，都是大悲咒、心经念在嘴里，这个能量不是一般的男人能够抵挡的。很多女人为什么厉害啊？她一念经气场完全不一样，所以根本不在乎男人女人的（好的。谢谢师父开示！）</w:t>
      </w:r>
    </w:p>
    <w:p>
      <w:pPr>
        <w:pStyle w:val="Normal"/>
        <w:rPr/>
      </w:pPr>
      <w:r>
        <w:rPr/>
      </w:r>
    </w:p>
    <w:p>
      <w:pPr>
        <w:pStyle w:val="Normal"/>
        <w:rPr/>
      </w:pPr>
      <w:r>
        <w:rPr/>
        <w:t>Wenda20150719B</w:t>
      </w:r>
      <w:r>
        <w:rPr>
          <w:rFonts w:cs="Segoe UI Emoji" w:ascii="Segoe UI Emoji" w:hAnsi="Segoe UI Emoji"/>
        </w:rPr>
        <w:t xml:space="preserve">  </w:t>
      </w:r>
      <w:r>
        <w:rPr/>
        <w:t>26:05</w:t>
      </w:r>
      <w:r>
        <w:rPr>
          <w:rFonts w:cs="Segoe UI Emoji" w:ascii="Segoe UI Emoji" w:hAnsi="Segoe UI Emoji"/>
        </w:rPr>
        <w:t xml:space="preserve">  </w:t>
      </w:r>
      <w:r>
        <w:rPr/>
        <w:t>六月初六是好日子吗</w:t>
      </w:r>
    </w:p>
    <w:p>
      <w:pPr>
        <w:pStyle w:val="Normal"/>
        <w:rPr/>
      </w:pPr>
      <w:r>
        <w:rPr>
          <w:b/>
          <w:bCs/>
        </w:rPr>
        <w:t>男听众：</w:t>
      </w:r>
      <w:r>
        <w:rPr/>
        <w:t>师父，您今天是不是感觉特别好？我见到他们昨天都在给您放生了（呵呵，天天很开心。我能救人就开心，其他不喜欢，我就喜欢救人）是，无缘大慈、同体大悲！师父，六月初六在玄学上有什么说法吗？</w:t>
      </w:r>
    </w:p>
    <w:p>
      <w:pPr>
        <w:pStyle w:val="Normal"/>
        <w:rPr/>
      </w:pPr>
      <w:r>
        <w:rPr>
          <w:b/>
          <w:bCs/>
        </w:rPr>
        <w:t>台长答：</w:t>
      </w:r>
      <w:r>
        <w:rPr/>
        <w:t>应该说“六六大顺”是好事情，不是坏事情。很多人还以为坏事，哪有坏事？六六大顺（哦。我们这边怎么有这种说法，就是六月初六之前给亡人上坟？）对啊，选择良辰吉日给家里亡人上坟，而且在大吉日之前，没说在当天（那就是在六月初六之前给家里的亡人上坟？）对啊。好事情来之前，就像过年之前、年三十晚上要把家里都打扫得干干净净，迎接新的年初一。不是一样道理啊？（明白了）</w:t>
      </w:r>
    </w:p>
    <w:p>
      <w:pPr>
        <w:pStyle w:val="Normal"/>
        <w:rPr/>
      </w:pPr>
      <w:r>
        <w:rPr/>
      </w:r>
    </w:p>
    <w:p>
      <w:pPr>
        <w:pStyle w:val="Normal"/>
        <w:rPr/>
      </w:pPr>
      <w:r>
        <w:rPr/>
        <w:t>Wenda20150719B</w:t>
      </w:r>
      <w:r>
        <w:rPr>
          <w:rFonts w:cs="Segoe UI Emoji" w:ascii="Segoe UI Emoji" w:hAnsi="Segoe UI Emoji"/>
        </w:rPr>
        <w:t xml:space="preserve">  </w:t>
      </w:r>
      <w:r>
        <w:rPr/>
        <w:t>27:23</w:t>
      </w:r>
      <w:r>
        <w:rPr>
          <w:rFonts w:cs="Segoe UI Emoji" w:ascii="Segoe UI Emoji" w:hAnsi="Segoe UI Emoji"/>
        </w:rPr>
        <w:t xml:space="preserve">  </w:t>
      </w:r>
      <w:r>
        <w:rPr/>
        <w:t>想要不执著就不要造新业</w:t>
      </w:r>
    </w:p>
    <w:p>
      <w:pPr>
        <w:pStyle w:val="Normal"/>
        <w:rPr/>
      </w:pPr>
      <w:r>
        <w:rPr>
          <w:b/>
          <w:bCs/>
        </w:rPr>
        <w:t>男听众：</w:t>
      </w:r>
      <w:r>
        <w:rPr/>
        <w:t>师父，博客上开示：想要不执著就不要造新业。人的执著是否与业障有关？业障越多，人会越执著？请师父开示一下。</w:t>
      </w:r>
    </w:p>
    <w:p>
      <w:pPr>
        <w:pStyle w:val="Normal"/>
        <w:rPr/>
      </w:pPr>
      <w:r>
        <w:rPr>
          <w:b/>
          <w:bCs/>
        </w:rPr>
        <w:t>台长答：</w:t>
      </w:r>
      <w:r>
        <w:rPr/>
        <w:t>对啊，业障越多人当然越执著，阻碍越大，人怎么会不执著啊？很厉害的（好的，谢谢师父开示！）</w:t>
      </w:r>
    </w:p>
    <w:p>
      <w:pPr>
        <w:pStyle w:val="Normal"/>
        <w:rPr/>
      </w:pPr>
      <w:r>
        <w:rPr/>
      </w:r>
    </w:p>
    <w:p>
      <w:pPr>
        <w:pStyle w:val="Normal"/>
        <w:rPr/>
      </w:pPr>
      <w:r>
        <w:rPr/>
        <w:t>Wenda20150719B</w:t>
      </w:r>
      <w:r>
        <w:rPr>
          <w:rFonts w:cs="Segoe UI Emoji" w:ascii="Segoe UI Emoji" w:hAnsi="Segoe UI Emoji"/>
        </w:rPr>
        <w:t xml:space="preserve">  </w:t>
      </w:r>
      <w:r>
        <w:rPr/>
        <w:t>27:47</w:t>
      </w:r>
      <w:r>
        <w:rPr>
          <w:rFonts w:cs="Segoe UI Emoji" w:ascii="Segoe UI Emoji" w:hAnsi="Segoe UI Emoji"/>
        </w:rPr>
        <w:t xml:space="preserve">  </w:t>
      </w:r>
      <w:r>
        <w:rPr/>
        <w:t>正能量会增加功德、消除业障，负能量会增加业障</w:t>
      </w:r>
    </w:p>
    <w:p>
      <w:pPr>
        <w:pStyle w:val="Normal"/>
        <w:rPr/>
      </w:pPr>
      <w:r>
        <w:rPr>
          <w:b/>
          <w:bCs/>
        </w:rPr>
        <w:t>男听众：</w:t>
      </w:r>
      <w:r>
        <w:rPr/>
        <w:t>师父，凡是正能量的东西可以帮助消除业障，负能量会增加业障，这句话对吗？</w:t>
      </w:r>
    </w:p>
    <w:p>
      <w:pPr>
        <w:pStyle w:val="Normal"/>
        <w:rPr/>
      </w:pPr>
      <w:r>
        <w:rPr>
          <w:b/>
          <w:bCs/>
        </w:rPr>
        <w:t>台长答：</w:t>
      </w:r>
      <w:r>
        <w:rPr/>
        <w:t>这句话是对的。为什么？有正能量的人会增加功德，会消除业障；如果负能量的，就是说这个人整天阴气很重、整天动坏脑筋，这个人当然会有业障。你去看动人家坏脑筋的人，哪一个心中没有障碍的？（是的。谢谢师父开示！）</w:t>
      </w:r>
    </w:p>
    <w:p>
      <w:pPr>
        <w:pStyle w:val="Normal"/>
        <w:rPr/>
      </w:pPr>
      <w:r>
        <w:rPr/>
      </w:r>
    </w:p>
    <w:p>
      <w:pPr>
        <w:pStyle w:val="Normal"/>
        <w:rPr/>
      </w:pPr>
      <w:r>
        <w:rPr/>
        <w:t>Wenda20150719B</w:t>
      </w:r>
      <w:r>
        <w:rPr>
          <w:rFonts w:cs="Segoe UI Emoji" w:ascii="Segoe UI Emoji" w:hAnsi="Segoe UI Emoji"/>
        </w:rPr>
        <w:t xml:space="preserve">  </w:t>
      </w:r>
      <w:r>
        <w:rPr/>
        <w:t>28:22</w:t>
      </w:r>
      <w:r>
        <w:rPr>
          <w:rFonts w:cs="Segoe UI Emoji" w:ascii="Segoe UI Emoji" w:hAnsi="Segoe UI Emoji"/>
        </w:rPr>
        <w:t xml:space="preserve">  </w:t>
      </w:r>
      <w:r>
        <w:rPr/>
        <w:t>如何平衡缘分深浅所产生的不平等心</w:t>
      </w:r>
    </w:p>
    <w:p>
      <w:pPr>
        <w:pStyle w:val="Normal"/>
        <w:rPr/>
      </w:pPr>
      <w:r>
        <w:rPr>
          <w:b/>
          <w:bCs/>
        </w:rPr>
        <w:t>男听众：</w:t>
      </w:r>
      <w:r>
        <w:rPr/>
        <w:t>学佛人要有平等心，但因为缘分关系，看到缘分深的人会更加欢喜亲切，缘分浅的人就比较冷淡。怎样平衡人与人之间因缘分而产生的不平等感呢？请师父慈悲开示。</w:t>
      </w:r>
    </w:p>
    <w:p>
      <w:pPr>
        <w:pStyle w:val="Normal"/>
        <w:rPr/>
      </w:pPr>
      <w:r>
        <w:rPr>
          <w:b/>
          <w:bCs/>
        </w:rPr>
        <w:t>台长答：</w:t>
      </w:r>
      <w:r>
        <w:rPr/>
        <w:t>因缘果报，丝毫不爽。这个人如果笑不出来、很讨厌，说明他跟你缘分不深；如果你看到这个人之后还能跟你有些缘分，那你就尽量去把善缘弘扬，把恶缘慢慢去除。所以，一个人跟别人打交道主要看缘分，如果你觉得缘分不好就不要去跟人家多讲话；如果缘分好的你跟他多接触。这个人脸老板着一定有毛病的，这种脸老板着的人，第一很自负；第二又有自卑；第三觉得自己很了不起；第四又觉得自己一无所有，怕人家看不起他，又要看不起别人。这种人会有忧郁症、恐惧症，而且还会在社会上给你造成很大的伤害和麻烦。所以，看见那种脸板着的人最好理都不要去理他。简单来讲，这个人如果跟你板着脸，实际上就是跟你气场不通，去理他干吗？（好的）但是如果他学佛，如果今天到观音堂来了，你就好好地度他，你不管他脸板着不板着，他今天来观音堂那不一样。在马路上这种人理都不要去理他。明白了吗？（明白了。谢谢师父开示！）</w:t>
      </w:r>
    </w:p>
    <w:p>
      <w:pPr>
        <w:pStyle w:val="Normal"/>
        <w:rPr/>
      </w:pPr>
      <w:r>
        <w:rPr/>
      </w:r>
    </w:p>
    <w:p>
      <w:pPr>
        <w:pStyle w:val="Normal"/>
        <w:rPr/>
      </w:pPr>
      <w:r>
        <w:rPr/>
        <w:t>Wenda20150719B</w:t>
      </w:r>
      <w:r>
        <w:rPr>
          <w:rFonts w:cs="Segoe UI Emoji" w:ascii="Segoe UI Emoji" w:hAnsi="Segoe UI Emoji"/>
        </w:rPr>
        <w:t xml:space="preserve">  </w:t>
      </w:r>
      <w:r>
        <w:rPr/>
        <w:t>30:28</w:t>
      </w:r>
      <w:r>
        <w:rPr>
          <w:rFonts w:cs="Segoe UI Emoji" w:ascii="Segoe UI Emoji" w:hAnsi="Segoe UI Emoji"/>
        </w:rPr>
        <w:t xml:space="preserve">  </w:t>
      </w:r>
      <w:r>
        <w:rPr/>
        <w:t>抑郁症患者做错事要多念礼佛大忏悔文</w:t>
      </w:r>
    </w:p>
    <w:p>
      <w:pPr>
        <w:pStyle w:val="Normal"/>
        <w:rPr/>
      </w:pPr>
      <w:r>
        <w:rPr>
          <w:b/>
          <w:bCs/>
        </w:rPr>
        <w:t>男听众：</w:t>
      </w:r>
      <w:r>
        <w:rPr/>
        <w:t>抑郁症患者一般都带有自责情绪，是否做错事情要念比常人更多的礼佛大忏悔文，才消除心中的芥蒂呢？</w:t>
      </w:r>
    </w:p>
    <w:p>
      <w:pPr>
        <w:pStyle w:val="Normal"/>
        <w:rPr/>
      </w:pPr>
      <w:r>
        <w:rPr>
          <w:b/>
          <w:bCs/>
        </w:rPr>
        <w:t>台长答：</w:t>
      </w:r>
      <w:r>
        <w:rPr/>
        <w:t>这个讲都不要讲，百分之一百的（那他们一般念几遍呢？师父）</w:t>
      </w:r>
      <w:r>
        <w:rPr/>
        <w:t>49</w:t>
      </w:r>
      <w:r>
        <w:rPr/>
        <w:t>（好的）</w:t>
      </w:r>
    </w:p>
    <w:p>
      <w:pPr>
        <w:pStyle w:val="Normal"/>
        <w:rPr/>
      </w:pPr>
      <w:r>
        <w:rPr/>
      </w:r>
    </w:p>
    <w:p>
      <w:pPr>
        <w:pStyle w:val="Normal"/>
        <w:rPr/>
      </w:pPr>
      <w:r>
        <w:rPr/>
        <w:t>Wenda20150719B</w:t>
      </w:r>
      <w:r>
        <w:rPr>
          <w:rFonts w:cs="Segoe UI Emoji" w:ascii="Segoe UI Emoji" w:hAnsi="Segoe UI Emoji"/>
        </w:rPr>
        <w:t xml:space="preserve">  </w:t>
      </w:r>
      <w:r>
        <w:rPr/>
        <w:t>31:28</w:t>
      </w:r>
      <w:r>
        <w:rPr>
          <w:rFonts w:cs="Segoe UI Emoji" w:ascii="Segoe UI Emoji" w:hAnsi="Segoe UI Emoji"/>
        </w:rPr>
        <w:t xml:space="preserve">  </w:t>
      </w:r>
      <w:r>
        <w:rPr/>
        <w:t>听到论人是非之辞，可用微笑应付</w:t>
      </w:r>
    </w:p>
    <w:p>
      <w:pPr>
        <w:pStyle w:val="Normal"/>
        <w:rPr/>
      </w:pPr>
      <w:r>
        <w:rPr>
          <w:b/>
          <w:bCs/>
        </w:rPr>
        <w:t>男听众：</w:t>
      </w:r>
      <w:r>
        <w:rPr/>
        <w:t>师父，最近您开示说：背后说人是非、缺阴德，会导致莲花落掉。请问，当和别人聊天时，对方说别人不好并希望我们报以肯定的回答来赞同他的观点，我们可以用“哎哎”、“是”回答，或微笑点头来应付，这样会有业障吗？</w:t>
      </w:r>
    </w:p>
    <w:p>
      <w:pPr>
        <w:pStyle w:val="Normal"/>
        <w:rPr/>
      </w:pPr>
      <w:r>
        <w:rPr>
          <w:b/>
          <w:bCs/>
        </w:rPr>
        <w:t>台长答：</w:t>
      </w:r>
      <w:r>
        <w:rPr/>
        <w:t>没有。你不讲话就不代表你有观点，他说什么你就笑，你微笑或者“嗯”、“哦哦”……你就听好了（明白了。谢谢师父开示！）</w:t>
      </w:r>
    </w:p>
    <w:p>
      <w:pPr>
        <w:pStyle w:val="Normal"/>
        <w:rPr/>
      </w:pPr>
      <w:r>
        <w:rPr/>
      </w:r>
    </w:p>
    <w:p>
      <w:pPr>
        <w:pStyle w:val="Normal"/>
        <w:rPr/>
      </w:pPr>
      <w:r>
        <w:rPr/>
        <w:t>Wenda20150719B</w:t>
      </w:r>
      <w:r>
        <w:rPr>
          <w:rFonts w:cs="Segoe UI Emoji" w:ascii="Segoe UI Emoji" w:hAnsi="Segoe UI Emoji"/>
        </w:rPr>
        <w:t xml:space="preserve">  </w:t>
      </w:r>
      <w:r>
        <w:rPr/>
        <w:t>32:16</w:t>
      </w:r>
      <w:r>
        <w:rPr>
          <w:rFonts w:cs="Segoe UI Emoji" w:ascii="Segoe UI Emoji" w:hAnsi="Segoe UI Emoji"/>
        </w:rPr>
        <w:t xml:space="preserve">  </w:t>
      </w:r>
      <w:r>
        <w:rPr/>
        <w:t>多看台长视频有助于消除懈怠</w:t>
      </w:r>
    </w:p>
    <w:p>
      <w:pPr>
        <w:pStyle w:val="Normal"/>
        <w:rPr/>
      </w:pPr>
      <w:r>
        <w:rPr>
          <w:b/>
          <w:bCs/>
        </w:rPr>
        <w:t>男听众：</w:t>
      </w:r>
      <w:r>
        <w:rPr/>
        <w:t>同修业力显现懈怠时，看台长今年香港法会</w:t>
      </w:r>
      <w:r>
        <w:rPr/>
        <w:t>3</w:t>
      </w:r>
      <w:r>
        <w:rPr/>
        <w:t>分钟震撼视频，感觉又恢复了力量，还有想流泪的感觉。看台长视频是不是可以和台长接通心气，有助于消除业障呢？</w:t>
      </w:r>
    </w:p>
    <w:p>
      <w:pPr>
        <w:pStyle w:val="Normal"/>
        <w:rPr/>
      </w:pPr>
      <w:r>
        <w:rPr>
          <w:b/>
          <w:bCs/>
        </w:rPr>
        <w:t>台长答：</w:t>
      </w:r>
      <w:r>
        <w:rPr/>
        <w:t>那你说呢？（当然了）“当然”你还问啊？哈哈（让大家在消极的时候多看看台长的视频）确认一下，哈哈……（对。因为我说的有时候他们不信，就信台长说的）呵呵……</w:t>
      </w:r>
    </w:p>
    <w:p>
      <w:pPr>
        <w:pStyle w:val="Normal"/>
        <w:rPr/>
      </w:pPr>
      <w:r>
        <w:rPr/>
      </w:r>
    </w:p>
    <w:p>
      <w:pPr>
        <w:pStyle w:val="Normal"/>
        <w:rPr/>
      </w:pPr>
      <w:r>
        <w:rPr/>
        <w:t>Wenda20150719B</w:t>
      </w:r>
      <w:r>
        <w:rPr>
          <w:rFonts w:cs="Segoe UI Emoji" w:ascii="Segoe UI Emoji" w:hAnsi="Segoe UI Emoji"/>
        </w:rPr>
        <w:t xml:space="preserve">  </w:t>
      </w:r>
      <w:r>
        <w:rPr/>
        <w:t>32:59</w:t>
      </w:r>
      <w:r>
        <w:rPr>
          <w:rFonts w:cs="Segoe UI Emoji" w:ascii="Segoe UI Emoji" w:hAnsi="Segoe UI Emoji"/>
        </w:rPr>
        <w:t xml:space="preserve">  </w:t>
      </w:r>
      <w:r>
        <w:rPr/>
        <w:t>转让做功德的机会是懈怠</w:t>
      </w:r>
    </w:p>
    <w:p>
      <w:pPr>
        <w:pStyle w:val="Normal"/>
        <w:rPr/>
      </w:pPr>
      <w:r>
        <w:rPr>
          <w:b/>
          <w:bCs/>
        </w:rPr>
        <w:t>男听众：</w:t>
      </w:r>
      <w:r>
        <w:rPr/>
        <w:t>如果用无缘大慈的心将功德转让给他人，应该也算一种布施吗？转让功德的人虽然会减少功德，但是又会获得新的功德吗？这个新的功德就是将功德布施给他人的功德吗？请师父慈悲开示一下。</w:t>
      </w:r>
    </w:p>
    <w:p>
      <w:pPr>
        <w:pStyle w:val="Normal"/>
        <w:rPr/>
      </w:pPr>
      <w:r>
        <w:rPr>
          <w:b/>
          <w:bCs/>
        </w:rPr>
        <w:t>台长答：</w:t>
      </w:r>
      <w:r>
        <w:rPr/>
        <w:t>这种话是狡辩。比方很多人说“来来来，我来给你做，你来做功德吧”，你这个态度本身就不对了。功德大家都要做，功德抢着做的，哪有说“来来来，我给你做功德”？（哦）本来应该给你的工作，你说“来来来，我让他做，让他做功德”，你就叫懈怠，你就叫懒惰！还找理由“给人家功德”，哪有这种事情啊？（明白了）</w:t>
      </w:r>
    </w:p>
    <w:p>
      <w:pPr>
        <w:pStyle w:val="Normal"/>
        <w:rPr/>
      </w:pPr>
      <w:r>
        <w:rPr/>
      </w:r>
    </w:p>
    <w:p>
      <w:pPr>
        <w:pStyle w:val="Normal"/>
        <w:rPr/>
      </w:pPr>
      <w:r>
        <w:rPr/>
        <w:t>Wenda20150719B</w:t>
      </w:r>
      <w:r>
        <w:rPr>
          <w:rFonts w:cs="Segoe UI Emoji" w:ascii="Segoe UI Emoji" w:hAnsi="Segoe UI Emoji"/>
        </w:rPr>
        <w:t xml:space="preserve">  </w:t>
      </w:r>
      <w:r>
        <w:rPr/>
        <w:t>33:55</w:t>
      </w:r>
      <w:r>
        <w:rPr>
          <w:rFonts w:cs="Segoe UI Emoji" w:ascii="Segoe UI Emoji" w:hAnsi="Segoe UI Emoji"/>
        </w:rPr>
        <w:t xml:space="preserve">  </w:t>
      </w:r>
      <w:r>
        <w:rPr/>
        <w:t>怕老婆的男人是好男人吗</w:t>
      </w:r>
    </w:p>
    <w:p>
      <w:pPr>
        <w:pStyle w:val="Normal"/>
        <w:rPr/>
      </w:pPr>
      <w:r>
        <w:rPr>
          <w:b/>
          <w:bCs/>
        </w:rPr>
        <w:t>男听众：</w:t>
      </w:r>
      <w:r>
        <w:rPr/>
        <w:t>怕老婆的男人是好男人吗？请师父慈悲开示一下。</w:t>
      </w:r>
    </w:p>
    <w:p>
      <w:pPr>
        <w:pStyle w:val="Normal"/>
        <w:rPr/>
      </w:pPr>
      <w:r>
        <w:rPr>
          <w:b/>
          <w:bCs/>
        </w:rPr>
        <w:t>台长答：</w:t>
      </w:r>
      <w:r>
        <w:rPr/>
        <w:t>不全然。怕老婆的男人背后偷鸡摸狗的多得是，好男人啊？好男人是什么？好男人就是正信正念，好男人就是不管怕不怕老婆，都是很正的。怕老婆那是尊重，那是咱们做男人的美德，呵呵……（好的。谢谢师父慈悲开示！）</w:t>
      </w:r>
    </w:p>
    <w:p>
      <w:pPr>
        <w:pStyle w:val="Normal"/>
        <w:rPr/>
      </w:pPr>
      <w:r>
        <w:rPr/>
      </w:r>
    </w:p>
    <w:p>
      <w:pPr>
        <w:pStyle w:val="Normal"/>
        <w:rPr/>
      </w:pPr>
      <w:r>
        <w:rPr/>
        <w:t>Wenda20150719B</w:t>
      </w:r>
      <w:r>
        <w:rPr>
          <w:rFonts w:cs="Segoe UI Emoji" w:ascii="Segoe UI Emoji" w:hAnsi="Segoe UI Emoji"/>
        </w:rPr>
        <w:t xml:space="preserve">  </w:t>
      </w:r>
      <w:r>
        <w:rPr/>
        <w:t>34:24</w:t>
      </w:r>
      <w:r>
        <w:rPr>
          <w:rFonts w:cs="Segoe UI Emoji" w:ascii="Segoe UI Emoji" w:hAnsi="Segoe UI Emoji"/>
        </w:rPr>
        <w:t xml:space="preserve">  </w:t>
      </w:r>
      <w:r>
        <w:rPr/>
        <w:t>在人间修行要抓住“本”，主次兼顾</w:t>
      </w:r>
    </w:p>
    <w:p>
      <w:pPr>
        <w:pStyle w:val="Normal"/>
        <w:rPr/>
      </w:pPr>
      <w:r>
        <w:rPr>
          <w:b/>
          <w:bCs/>
        </w:rPr>
        <w:t>男听众：</w:t>
      </w:r>
      <w:r>
        <w:rPr/>
        <w:t>请问师父，一个人一生中是不是只能做好一件事呢？对我们在家修行来说，一生中只想好好地修菩萨道也是可行的吗？那么该如何看待工作、学习、生活和爱好？请师父慈悲开示一下。</w:t>
      </w:r>
    </w:p>
    <w:p>
      <w:pPr>
        <w:pStyle w:val="Normal"/>
        <w:rPr/>
      </w:pPr>
      <w:r>
        <w:rPr>
          <w:b/>
          <w:bCs/>
        </w:rPr>
        <w:t>台长答：</w:t>
      </w:r>
      <w:r>
        <w:rPr/>
        <w:t>很简单，你到了人间，要看什么是主要的，什么是次要的。如果你把你的生活放在最主要的地位，那么你就错了；你把学佛、修心、做人……因为到人间是来旅游的，是来过渡的，那么你主要的抓住，其他次要的也要做。你不能说“我不吃饭了，我一修心，我家不要了，孩子不要了……”那叫什么修心啊？这个叫本末倒置，所以要抓住自己的“本”，你才能完成自己的心愿（明白了，谢谢师父慈悲开示！）</w:t>
      </w:r>
    </w:p>
    <w:p>
      <w:pPr>
        <w:pStyle w:val="Normal"/>
        <w:rPr/>
      </w:pPr>
      <w:r>
        <w:rPr/>
      </w:r>
    </w:p>
    <w:p>
      <w:pPr>
        <w:pStyle w:val="Normal"/>
        <w:rPr/>
      </w:pPr>
      <w:r>
        <w:rPr/>
        <w:t>Wenda20150719B</w:t>
      </w:r>
      <w:r>
        <w:rPr>
          <w:rFonts w:cs="Segoe UI Emoji" w:ascii="Segoe UI Emoji" w:hAnsi="Segoe UI Emoji"/>
        </w:rPr>
        <w:t xml:space="preserve">  </w:t>
      </w:r>
      <w:r>
        <w:rPr/>
        <w:t>35:25</w:t>
      </w:r>
      <w:r>
        <w:rPr>
          <w:rFonts w:cs="Segoe UI Emoji" w:ascii="Segoe UI Emoji" w:hAnsi="Segoe UI Emoji"/>
        </w:rPr>
        <w:t xml:space="preserve">  </w:t>
      </w:r>
      <w:r>
        <w:rPr/>
        <w:t>如何应对追求舒适生活而带来的烦恼</w:t>
      </w:r>
    </w:p>
    <w:p>
      <w:pPr>
        <w:pStyle w:val="Normal"/>
        <w:rPr/>
      </w:pPr>
      <w:r>
        <w:rPr>
          <w:b/>
          <w:bCs/>
        </w:rPr>
        <w:t>男听众：</w:t>
      </w:r>
      <w:r>
        <w:rPr/>
        <w:t>有时候人要想拥有舒适的生活就要做很多事情、思考很多问题，烦恼也会增多，我们该如何平衡生活以及其他带来的烦恼呢？请师父慈悲开示一下。</w:t>
      </w:r>
    </w:p>
    <w:p>
      <w:pPr>
        <w:pStyle w:val="Normal"/>
        <w:rPr/>
      </w:pPr>
      <w:r>
        <w:rPr>
          <w:b/>
          <w:bCs/>
        </w:rPr>
        <w:t>台长答：</w:t>
      </w:r>
      <w:r>
        <w:rPr/>
        <w:t>不要去贪，经常跟自己说“够了，心里满足了；可以了，我有了；可以了，谢谢你”……这样的话你就不会贪了。你好了还想好，好了还想好，你这就叫贪，贪到后来你就会生起烦恼。所以最好什么都可以，一个很随意的人，那这个人不会有烦恼。一个人这也不满足、那也不满足，这也不开心、那也不开心，他就是个精神病患者。听得懂了吗？（听得懂了，谢谢师父慈悲开示！）</w:t>
      </w:r>
    </w:p>
    <w:p>
      <w:pPr>
        <w:pStyle w:val="Normal"/>
        <w:rPr/>
      </w:pPr>
      <w:r>
        <w:rPr/>
      </w:r>
    </w:p>
    <w:p>
      <w:pPr>
        <w:pStyle w:val="Normal"/>
        <w:rPr/>
      </w:pPr>
      <w:r>
        <w:rPr/>
        <w:t>Wenda20150719B</w:t>
      </w:r>
      <w:r>
        <w:rPr>
          <w:rFonts w:cs="Segoe UI Emoji" w:ascii="Segoe UI Emoji" w:hAnsi="Segoe UI Emoji"/>
        </w:rPr>
        <w:t xml:space="preserve">  </w:t>
      </w:r>
      <w:r>
        <w:rPr/>
        <w:t>36:15</w:t>
      </w:r>
      <w:r>
        <w:rPr>
          <w:rFonts w:cs="Segoe UI Emoji" w:ascii="Segoe UI Emoji" w:hAnsi="Segoe UI Emoji"/>
        </w:rPr>
        <w:t xml:space="preserve">  </w:t>
      </w:r>
      <w:r>
        <w:rPr/>
        <w:t>许了大愿拼命努力但最终未完成，也属于违愿</w:t>
      </w:r>
    </w:p>
    <w:p>
      <w:pPr>
        <w:pStyle w:val="Normal"/>
        <w:rPr/>
      </w:pPr>
      <w:r>
        <w:rPr>
          <w:b/>
          <w:bCs/>
        </w:rPr>
        <w:t>男听众：</w:t>
      </w:r>
      <w:r>
        <w:rPr/>
        <w:t>师父，很多同修遇到关劫的时候一上来就许了做不到的大愿，违愿的后果也很严重。师父曾在一期《玄艺综述》节目中，对一个许了大愿做不到的同修开示，师父说“做不到也要脑子里不停地去想，这样菩萨才会知道你还在努力实现你的愿力”。请问：如果许下了大愿比如度一万人，他真的去努力做了，除了吃饭睡觉念经，脑子里也在不停地去想怎样弘法度众，最后还是没有完成这个数字，那算违愿吗？请师父为许了大愿而做不到的同修作一下开示吧。</w:t>
      </w:r>
    </w:p>
    <w:p>
      <w:pPr>
        <w:pStyle w:val="Normal"/>
        <w:rPr/>
      </w:pPr>
      <w:r>
        <w:rPr>
          <w:b/>
          <w:bCs/>
        </w:rPr>
        <w:t>台长答：</w:t>
      </w:r>
      <w:r>
        <w:rPr/>
        <w:t>这个还不懂啊？你今天只要在菩萨面前许了，你拼命地努力，你没有成功，你就是违愿。你今天说“我要功课做得怎么努力，我天天在做，做到晚上两点钟”，最后没考上去，你是不是没考上啊？（是的是的）好了，还有什么话讲啊！你今天有这个能力再去许这个愿，那你做成了，你今天不管用什么妙法，说明你有智慧，你最后成功了，那你就没有违愿。就这么简单了。但是唯一的，当你在很努力的时候，你可以让菩萨知道，那么菩萨也只能摇头，可能会叫护法神不要给你惩罚。但是并不代表你没有违愿，因为你还是违愿了。听得懂了吗？（听懂了，谢谢师父慈悲开示！）</w:t>
      </w:r>
    </w:p>
    <w:p>
      <w:pPr>
        <w:pStyle w:val="Normal"/>
        <w:rPr/>
      </w:pPr>
      <w:r>
        <w:rPr/>
      </w:r>
    </w:p>
    <w:p>
      <w:pPr>
        <w:pStyle w:val="Normal"/>
        <w:rPr/>
      </w:pPr>
      <w:r>
        <w:rPr/>
        <w:t>Wenda20150719B</w:t>
      </w:r>
      <w:r>
        <w:rPr>
          <w:rFonts w:cs="Segoe UI Emoji" w:ascii="Segoe UI Emoji" w:hAnsi="Segoe UI Emoji"/>
        </w:rPr>
        <w:t xml:space="preserve">  </w:t>
      </w:r>
      <w:r>
        <w:rPr/>
        <w:t>38:04</w:t>
      </w:r>
      <w:r>
        <w:rPr>
          <w:rFonts w:cs="Segoe UI Emoji" w:ascii="Segoe UI Emoji" w:hAnsi="Segoe UI Emoji"/>
        </w:rPr>
        <w:t xml:space="preserve">  </w:t>
      </w:r>
      <w:r>
        <w:rPr/>
        <w:t>梦到莲花不种在泥土里</w:t>
      </w:r>
    </w:p>
    <w:p>
      <w:pPr>
        <w:pStyle w:val="Normal"/>
        <w:rPr/>
      </w:pPr>
      <w:r>
        <w:rPr>
          <w:b/>
          <w:bCs/>
        </w:rPr>
        <w:t>男听众：</w:t>
      </w:r>
      <w:r>
        <w:rPr/>
        <w:t>同修梦中去天上找自己的莲花，后来看到一朵不扎根而悬浮出淤泥一大截、轻飘起来的莲花。菩萨梦中说“这就是</w:t>
      </w:r>
      <w:r>
        <w:rPr/>
        <w:t>B</w:t>
      </w:r>
      <w:r>
        <w:rPr/>
        <w:t>同修的莲花”。请问师父，这个</w:t>
      </w:r>
      <w:r>
        <w:rPr/>
        <w:t>B</w:t>
      </w:r>
      <w:r>
        <w:rPr/>
        <w:t>同修的莲花不在泥土中生长，而是浮出一大截，是暗示什么？是修行根基不深吗？</w:t>
      </w:r>
    </w:p>
    <w:p>
      <w:pPr>
        <w:pStyle w:val="Normal"/>
        <w:rPr/>
      </w:pPr>
      <w:r>
        <w:rPr>
          <w:b/>
          <w:bCs/>
        </w:rPr>
        <w:t>台长答：</w:t>
      </w:r>
      <w:r>
        <w:rPr/>
        <w:t>暗示人家已经在西方极乐世界了。在西方极乐世界的莲花，在七宝池八功德水里面，都没有根的，全部都浮在水上的。因为这个水有磁性，根完全一样的。所以，只要在那上面长出的莲花，它根本不是在人间的泥土，因为在天上是没有泥土的。明白了吗？（明白了。谢谢师父开示！）</w:t>
      </w:r>
    </w:p>
    <w:p>
      <w:pPr>
        <w:pStyle w:val="Normal"/>
        <w:rPr/>
      </w:pPr>
      <w:r>
        <w:rPr/>
      </w:r>
    </w:p>
    <w:p>
      <w:pPr>
        <w:pStyle w:val="Normal"/>
        <w:rPr/>
      </w:pPr>
      <w:r>
        <w:rPr/>
        <w:t>Wenda20150719B</w:t>
      </w:r>
      <w:r>
        <w:rPr>
          <w:rFonts w:cs="Segoe UI Emoji" w:ascii="Segoe UI Emoji" w:hAnsi="Segoe UI Emoji"/>
        </w:rPr>
        <w:t xml:space="preserve">  </w:t>
      </w:r>
      <w:r>
        <w:rPr/>
        <w:t>39:03</w:t>
      </w:r>
      <w:r>
        <w:rPr>
          <w:rFonts w:cs="Segoe UI Emoji" w:ascii="Segoe UI Emoji" w:hAnsi="Segoe UI Emoji"/>
        </w:rPr>
        <w:t xml:space="preserve">  </w:t>
      </w:r>
      <w:r>
        <w:rPr/>
        <w:t>梦到送白衣服、黑衣服</w:t>
      </w:r>
    </w:p>
    <w:p>
      <w:pPr>
        <w:pStyle w:val="Normal"/>
        <w:rPr/>
      </w:pPr>
      <w:r>
        <w:rPr>
          <w:b/>
          <w:bCs/>
        </w:rPr>
        <w:t>男听众：</w:t>
      </w:r>
      <w:r>
        <w:rPr/>
        <w:t>师父，如果梦到送白衣服和黑衣服，有什么含义呢？</w:t>
      </w:r>
    </w:p>
    <w:p>
      <w:pPr>
        <w:pStyle w:val="Normal"/>
        <w:rPr/>
      </w:pPr>
      <w:r>
        <w:rPr>
          <w:b/>
          <w:bCs/>
        </w:rPr>
        <w:t>台长答：</w:t>
      </w:r>
      <w:r>
        <w:rPr/>
        <w:t>送白衣服送黑衣服，他很快地就要来两位嘉宾了——一位是白无常，一位是黑无常，他已经接近欢迎嘉宾了。呵呵……（哦。比如人家给他送白衣服或者送黑衣服，都是代表这种意思？）说对了，送白衣服——白无常快要到了；送黑衣服——黑无常快到了。我指的是做梦（好的。谢谢师父开示！）</w:t>
      </w:r>
    </w:p>
    <w:p>
      <w:pPr>
        <w:pStyle w:val="Normal"/>
        <w:rPr/>
      </w:pPr>
      <w:r>
        <w:rPr/>
      </w:r>
    </w:p>
    <w:p>
      <w:pPr>
        <w:pStyle w:val="Normal"/>
        <w:rPr/>
      </w:pPr>
      <w:r>
        <w:rPr/>
        <w:t>Wenda20150719B</w:t>
      </w:r>
      <w:r>
        <w:rPr>
          <w:rFonts w:cs="Segoe UI Emoji" w:ascii="Segoe UI Emoji" w:hAnsi="Segoe UI Emoji"/>
        </w:rPr>
        <w:t xml:space="preserve">  </w:t>
      </w:r>
      <w:r>
        <w:rPr/>
        <w:t>39:44</w:t>
      </w:r>
      <w:r>
        <w:rPr>
          <w:rFonts w:cs="Segoe UI Emoji" w:ascii="Segoe UI Emoji" w:hAnsi="Segoe UI Emoji"/>
        </w:rPr>
        <w:t xml:space="preserve">  </w:t>
      </w:r>
      <w:r>
        <w:rPr/>
        <w:t>许大愿为台长放生后心脏病好了</w:t>
      </w:r>
    </w:p>
    <w:p>
      <w:pPr>
        <w:pStyle w:val="Normal"/>
        <w:rPr/>
      </w:pPr>
      <w:r>
        <w:rPr>
          <w:b/>
          <w:bCs/>
        </w:rPr>
        <w:t>男听众：</w:t>
      </w:r>
      <w:r>
        <w:rPr/>
        <w:t>师父，上次打通电话，我说我小姨给您放了</w:t>
      </w:r>
      <w:r>
        <w:rPr/>
        <w:t>1</w:t>
      </w:r>
      <w:r>
        <w:rPr/>
        <w:t>万条鱼，她的心脏病好了。因为我小姨跟观世音菩萨许愿给您放</w:t>
      </w:r>
      <w:r>
        <w:rPr/>
        <w:t>3</w:t>
      </w:r>
      <w:r>
        <w:rPr/>
        <w:t>万条鱼，结果我小姨把许愿的</w:t>
      </w:r>
      <w:r>
        <w:rPr/>
        <w:t>3</w:t>
      </w:r>
      <w:r>
        <w:rPr/>
        <w:t>万条鱼全部放完之后跟我说，她的心脏跳得很稳定，也不心慌了，完全好了！今天她来我这里了，她想跟师父说几句话【听众的小姨】：师父好！弟子很感恩您！我很感恩……我那时候……</w:t>
      </w:r>
      <w:r>
        <w:rPr/>
        <w:t>[</w:t>
      </w:r>
      <w:r>
        <w:rPr/>
        <w:t>哭泣……</w:t>
      </w:r>
      <w:r>
        <w:rPr/>
        <w:t>]</w:t>
      </w:r>
    </w:p>
    <w:p>
      <w:pPr>
        <w:pStyle w:val="Normal"/>
        <w:rPr/>
      </w:pPr>
      <w:r>
        <w:rPr>
          <w:b/>
          <w:bCs/>
        </w:rPr>
        <w:t>台长答：</w:t>
      </w:r>
      <w:r>
        <w:rPr/>
        <w:t>不要哭了。你要记住，师父并不是说叫你要放</w:t>
      </w:r>
      <w:r>
        <w:rPr/>
        <w:t>3</w:t>
      </w:r>
      <w:r>
        <w:rPr/>
        <w:t>万条鱼给师父就好，实际上就考验你的慈悲心、你的诚心，其实菩萨都会给你加持的。你这个心脏病本来要开大刀的，要搭桥，而且这心脏病说死就死的。你听得懂吗？（我知道。弟子做得不足的地方，请师父多多批评我）脑子不要乱想就可以了（好的，我一定好好修）千万不要跟人家争辩。以后不要以为自己理由一大堆，天天跟人家争辩，那对你没好处的（好的）好了，傻姑娘，好好修心啊（我知道。师父，我做梦去参加法会，师父跟我握手的那一瞬间，我就决定永远跟师父修心，永远跟师父走下去！）好好努力！师父是真的在帮助你们（嗯！）</w:t>
      </w:r>
    </w:p>
    <w:p>
      <w:pPr>
        <w:pStyle w:val="Normal"/>
        <w:rPr/>
      </w:pPr>
      <w:r>
        <w:rPr/>
      </w:r>
    </w:p>
    <w:p>
      <w:pPr>
        <w:pStyle w:val="Normal"/>
        <w:rPr/>
      </w:pPr>
      <w:r>
        <w:rPr/>
        <w:t>Wenda20150719B</w:t>
      </w:r>
      <w:r>
        <w:rPr>
          <w:rFonts w:cs="Segoe UI Emoji" w:ascii="Segoe UI Emoji" w:hAnsi="Segoe UI Emoji"/>
        </w:rPr>
        <w:t xml:space="preserve">  </w:t>
      </w:r>
      <w:r>
        <w:rPr/>
        <w:t>42:14</w:t>
      </w:r>
      <w:r>
        <w:rPr>
          <w:rFonts w:cs="Segoe UI Emoji" w:ascii="Segoe UI Emoji" w:hAnsi="Segoe UI Emoji"/>
        </w:rPr>
        <w:t xml:space="preserve">  </w:t>
      </w:r>
      <w:r>
        <w:rPr/>
        <w:t>属猴的要找对象可以找属猪或是属羊</w:t>
      </w:r>
    </w:p>
    <w:p>
      <w:pPr>
        <w:pStyle w:val="Normal"/>
        <w:rPr/>
      </w:pPr>
      <w:r>
        <w:rPr>
          <w:b/>
          <w:bCs/>
        </w:rPr>
        <w:t>女听众：</w:t>
      </w:r>
      <w:r>
        <w:rPr/>
        <w:t>我想问一下属猴的孩子找一个什么样属相的对象好呢？</w:t>
      </w:r>
    </w:p>
    <w:p>
      <w:pPr>
        <w:pStyle w:val="Normal"/>
        <w:rPr/>
      </w:pPr>
      <w:r>
        <w:rPr>
          <w:b/>
          <w:bCs/>
        </w:rPr>
        <w:t>台长答：</w:t>
      </w:r>
      <w:r>
        <w:rPr/>
        <w:t>属猴的，你最好帮他找属猪的，而且属猴子的跟属老鼠不好，羊也可以，好吗？（感谢师父）</w:t>
      </w:r>
    </w:p>
    <w:p>
      <w:pPr>
        <w:pStyle w:val="Normal"/>
        <w:rPr/>
      </w:pPr>
      <w:r>
        <w:rPr/>
      </w:r>
    </w:p>
    <w:p>
      <w:pPr>
        <w:pStyle w:val="Normal"/>
        <w:rPr/>
      </w:pPr>
      <w:r>
        <w:rPr/>
        <w:t>Wenda20150719B</w:t>
      </w:r>
      <w:r>
        <w:rPr>
          <w:rFonts w:cs="Segoe UI Emoji" w:ascii="Segoe UI Emoji" w:hAnsi="Segoe UI Emoji"/>
        </w:rPr>
        <w:t xml:space="preserve">  </w:t>
      </w:r>
      <w:r>
        <w:rPr/>
        <w:t>42:53</w:t>
      </w:r>
      <w:r>
        <w:rPr>
          <w:rFonts w:cs="Segoe UI Emoji" w:ascii="Segoe UI Emoji" w:hAnsi="Segoe UI Emoji"/>
        </w:rPr>
        <w:t xml:space="preserve">  </w:t>
      </w:r>
      <w:r>
        <w:rPr/>
        <w:t>儿女的婚姻要随缘</w:t>
      </w:r>
    </w:p>
    <w:p>
      <w:pPr>
        <w:pStyle w:val="Normal"/>
        <w:rPr/>
      </w:pPr>
      <w:r>
        <w:rPr>
          <w:b/>
          <w:bCs/>
        </w:rPr>
        <w:t>女听众：</w:t>
      </w:r>
      <w:r>
        <w:rPr/>
        <w:t>我想问一下师父，我儿子找了一个女朋友，师父说儿女婚姻随缘，但是我心里很不舒服。是这么回事，儿子女友家庭父母离异，她爸爸去年得癌症去世了，这样的家庭也是业障比较重，我不想儿子跟这样的家庭结合，请师父给我开示一下。</w:t>
      </w:r>
    </w:p>
    <w:p>
      <w:pPr>
        <w:pStyle w:val="Normal"/>
        <w:rPr/>
      </w:pPr>
      <w:r>
        <w:rPr>
          <w:b/>
          <w:bCs/>
        </w:rPr>
        <w:t>台长答：</w:t>
      </w:r>
      <w:r>
        <w:rPr/>
        <w:t>你跟他去过啊？你准备被他气死啊？你要知道，不要去攀缘！你让他去好了。她家里业障重的话，你叫你儿子帮她念经念掉啊。我告诉你，儿孙自有儿孙福啊！你这样的话在作自己，作到后来会气死的，你就随缘好了。你还想保你儿子多少年啊？你傻得不得了啊！如果不是台长救你的话，自己心脏病复发，你命都没有了，你儿子找一个乱七八糟的女人，你看得见吗？找这个总比找外面乱七八糟的好啊！（好的好的）儿子要孝顺你就好了，你不要看不起人家了，随缘了（感恩师父）你儿子属什么的？（我儿子属猴子的）那女朋友呢？（我不知道她属什么的）反正你记住了，属兔子的女的跟属猴的稍微麻烦一点，好吗？（哦）好了好了。</w:t>
      </w:r>
    </w:p>
    <w:p>
      <w:pPr>
        <w:pStyle w:val="Normal"/>
        <w:rPr/>
      </w:pPr>
      <w:r>
        <w:rPr/>
      </w:r>
    </w:p>
    <w:p>
      <w:pPr>
        <w:pStyle w:val="Normal"/>
        <w:rPr/>
      </w:pPr>
      <w:r>
        <w:rPr/>
        <w:t>Wenda20150719B</w:t>
      </w:r>
      <w:r>
        <w:rPr>
          <w:rFonts w:cs="Segoe UI Emoji" w:ascii="Segoe UI Emoji" w:hAnsi="Segoe UI Emoji"/>
        </w:rPr>
        <w:t xml:space="preserve">  </w:t>
      </w:r>
      <w:r>
        <w:rPr/>
        <w:t>44:57</w:t>
      </w:r>
      <w:r>
        <w:rPr>
          <w:rFonts w:cs="Segoe UI Emoji" w:ascii="Segoe UI Emoji" w:hAnsi="Segoe UI Emoji"/>
        </w:rPr>
        <w:t xml:space="preserve">  </w:t>
      </w:r>
      <w:r>
        <w:rPr/>
        <w:t>梦中想死，护法神来保佑</w:t>
      </w:r>
    </w:p>
    <w:p>
      <w:pPr>
        <w:pStyle w:val="Normal"/>
        <w:rPr/>
      </w:pPr>
      <w:r>
        <w:rPr>
          <w:b/>
          <w:bCs/>
        </w:rPr>
        <w:t>女听众：</w:t>
      </w:r>
      <w:r>
        <w:rPr/>
        <w:t>我前几天做了一个梦，也是心情不好的事，做了之后有想死的感觉。但是忽然来了一个屏障把我叫起来，好像就是不让我死的意思，而且在那个屏障里面很暖和、很舒服。</w:t>
      </w:r>
    </w:p>
    <w:p>
      <w:pPr>
        <w:pStyle w:val="Normal"/>
        <w:rPr/>
      </w:pPr>
      <w:r>
        <w:rPr>
          <w:b/>
          <w:bCs/>
        </w:rPr>
        <w:t>台长答：</w:t>
      </w:r>
      <w:r>
        <w:rPr/>
        <w:t>现在不知道啊？那是护法神在保护你啊！你想死的话就是说有鬼啊！唉！你好好努力，你再不好好修的话……（我肯定好好地努力）好好听话（我现在有充足时间就诵经、许愿、放生，我跟他们一起，我也感谢上海的师兄弟们）好了好了，再见。</w:t>
      </w:r>
    </w:p>
    <w:p>
      <w:pPr>
        <w:pStyle w:val="Normal"/>
        <w:rPr/>
      </w:pPr>
      <w:r>
        <w:rPr/>
      </w:r>
    </w:p>
    <w:p>
      <w:pPr>
        <w:pStyle w:val="Normal"/>
        <w:rPr/>
      </w:pPr>
      <w:r>
        <w:rPr/>
        <w:t>4</w:t>
      </w:r>
      <w:r>
        <w:rPr/>
        <w:t>．</w:t>
      </w:r>
      <w:r>
        <w:rPr/>
        <w:t>Wenda20150719B</w:t>
      </w:r>
      <w:r>
        <w:rPr>
          <w:rFonts w:cs="Segoe UI Emoji" w:ascii="Segoe UI Emoji" w:hAnsi="Segoe UI Emoji"/>
        </w:rPr>
        <w:t xml:space="preserve">  </w:t>
      </w:r>
      <w:r>
        <w:rPr/>
        <w:t>46:10</w:t>
      </w:r>
      <w:r>
        <w:rPr>
          <w:rFonts w:cs="Segoe UI Emoji" w:ascii="Segoe UI Emoji" w:hAnsi="Segoe UI Emoji"/>
        </w:rPr>
        <w:t xml:space="preserve">  </w:t>
      </w:r>
      <w:r>
        <w:rPr/>
        <w:t>前世打妖魔，今世也需要念经</w:t>
      </w:r>
    </w:p>
    <w:p>
      <w:pPr>
        <w:pStyle w:val="Normal"/>
        <w:rPr/>
      </w:pPr>
      <w:r>
        <w:rPr>
          <w:b/>
          <w:bCs/>
        </w:rPr>
        <w:t>女听众：</w:t>
      </w:r>
      <w:r>
        <w:rPr/>
        <w:t>星期五早上我做了一个很奇怪的梦，梦见我和妈妈在搭一辆公共巴士，然后就有一名秃头、体型很大的中年男士一拐一拐地走上巴士，他就站在我旁边，用一种很瞋恨我的眼神盯着我看。当他盯着我看的时候，我就看到我和他的前世：我们在一个很黑暗的洞里，他就像《西游记》里的妖怪似的躺在了地上，我就拿着金箍棒从空中往他的右脚狠狠地打了下去。然后在梦里我还拍了拍他的肩膀对他说：“您还是求观世音菩萨吧，多念经。”那名男士就一拐一拐地走下巴士。我觉得他很面熟，好像在哪里看到似的，在梦里我妈妈也叫我别惹这种人。师父，您有说过我有一世是孙悟空的一根金毛，我也感觉这位男士好像一直轮回，轮回的时候他跛脚一直跟着他，有这样的事吗？请师父慈悲开示。</w:t>
      </w:r>
    </w:p>
    <w:p>
      <w:pPr>
        <w:pStyle w:val="Normal"/>
        <w:rPr/>
      </w:pPr>
      <w:r>
        <w:rPr>
          <w:b/>
          <w:bCs/>
        </w:rPr>
        <w:t>台长答：</w:t>
      </w:r>
      <w:r>
        <w:rPr/>
        <w:t>有啊，一直轮回。如果是一个妖怪或者一个魔一直在人间轮回，他就每一次都会有一个特征，就是肢体不全（嗯）就是这样。你有一世是孙悟空的一根毛，那是真的，一个化身，这是真的（在现实中会有这么一个人吗？）会的，有这么一个人会出现的（我除了要念解结咒和消灾吉祥神咒，还需要念什么经文吗？要怎么办？）你念消灾吉祥神咒，念小房子给他，早点化解冤结。你就是在上辈子打魔把妖打死的话，你这辈子也得念经啊！听不懂啊？（听得懂，我是不是要念化解冤结的小房子？）要（然后就写给我的要经者啊？）对啊！</w:t>
      </w:r>
    </w:p>
    <w:p>
      <w:pPr>
        <w:pStyle w:val="Normal"/>
        <w:rPr/>
      </w:pPr>
      <w:r>
        <w:rPr/>
      </w:r>
    </w:p>
    <w:p>
      <w:pPr>
        <w:pStyle w:val="Normal"/>
        <w:rPr/>
      </w:pPr>
      <w:r>
        <w:rPr/>
        <w:t>Wenda20150719B</w:t>
      </w:r>
      <w:r>
        <w:rPr>
          <w:rFonts w:cs="Segoe UI Emoji" w:ascii="Segoe UI Emoji" w:hAnsi="Segoe UI Emoji"/>
        </w:rPr>
        <w:t xml:space="preserve">  </w:t>
      </w:r>
      <w:r>
        <w:rPr/>
        <w:t>48:39</w:t>
      </w:r>
      <w:r>
        <w:rPr>
          <w:rFonts w:cs="Segoe UI Emoji" w:ascii="Segoe UI Emoji" w:hAnsi="Segoe UI Emoji"/>
        </w:rPr>
        <w:t xml:space="preserve">  </w:t>
      </w:r>
      <w:r>
        <w:rPr/>
        <w:t>梦见小房子的红布有很多黑点</w:t>
      </w:r>
    </w:p>
    <w:p>
      <w:pPr>
        <w:pStyle w:val="Normal"/>
        <w:rPr/>
      </w:pPr>
      <w:r>
        <w:rPr>
          <w:b/>
          <w:bCs/>
        </w:rPr>
        <w:t>女听众：</w:t>
      </w:r>
      <w:r>
        <w:rPr/>
        <w:t>念小房子的红布有什么讲究吗？因为我用了佛堂里结缘来的一个红布。</w:t>
      </w:r>
    </w:p>
    <w:p>
      <w:pPr>
        <w:pStyle w:val="Normal"/>
        <w:rPr/>
      </w:pPr>
      <w:r>
        <w:rPr>
          <w:b/>
          <w:bCs/>
        </w:rPr>
        <w:t>台长答：</w:t>
      </w:r>
      <w:r>
        <w:rPr/>
        <w:t>可以的（因为晚上我就梦见点小房子的红布外表看起来像普通的红布，这里面却有很多黑点，是不是说明红布不干净吗？）那应该是（那我们需要做什么？因为这些红布是佛友结缘来我们佛堂的）经常换换就好了。没智慧啊，这种问题要问的啊？！（对不起，师父）</w:t>
      </w:r>
    </w:p>
    <w:p>
      <w:pPr>
        <w:pStyle w:val="Normal"/>
        <w:rPr/>
      </w:pPr>
      <w:r>
        <w:rPr/>
      </w:r>
    </w:p>
    <w:p>
      <w:pPr>
        <w:pStyle w:val="Normal"/>
        <w:rPr/>
      </w:pPr>
      <w:r>
        <w:rPr/>
        <w:t>Wenda20150719B</w:t>
      </w:r>
      <w:r>
        <w:rPr>
          <w:rFonts w:cs="Segoe UI Emoji" w:ascii="Segoe UI Emoji" w:hAnsi="Segoe UI Emoji"/>
        </w:rPr>
        <w:t xml:space="preserve">  </w:t>
      </w:r>
      <w:r>
        <w:rPr/>
        <w:t>49:25</w:t>
      </w:r>
      <w:r>
        <w:rPr>
          <w:rFonts w:cs="Segoe UI Emoji" w:ascii="Segoe UI Emoji" w:hAnsi="Segoe UI Emoji"/>
        </w:rPr>
        <w:t xml:space="preserve">  </w:t>
      </w:r>
      <w:r>
        <w:rPr/>
        <w:t>念小房子时看到灵验事情</w:t>
      </w:r>
    </w:p>
    <w:p>
      <w:pPr>
        <w:pStyle w:val="Normal"/>
        <w:rPr/>
      </w:pPr>
      <w:r>
        <w:rPr>
          <w:b/>
          <w:bCs/>
        </w:rPr>
        <w:t>女听众：</w:t>
      </w:r>
      <w:r>
        <w:rPr/>
        <w:t>我妈妈念小房子里的心经时，看到她点在小小的莲花上，然后念七佛灭罪真言的时候，就看到地藏王菩萨站在她后面，然后她感觉她下去。她点小房子的时候看到一双手帮她戴一顶帽子，为什么这样？请师父开示。</w:t>
      </w:r>
    </w:p>
    <w:p>
      <w:pPr>
        <w:pStyle w:val="Normal"/>
        <w:rPr/>
      </w:pPr>
      <w:r>
        <w:rPr>
          <w:b/>
          <w:bCs/>
        </w:rPr>
        <w:t>台长答：</w:t>
      </w:r>
      <w:r>
        <w:rPr/>
        <w:t>这就叫灵验（感恩师父！）再见。</w:t>
      </w:r>
    </w:p>
    <w:p>
      <w:pPr>
        <w:pStyle w:val="Normal"/>
        <w:rPr/>
      </w:pPr>
      <w:r>
        <w:rPr/>
      </w:r>
    </w:p>
    <w:p>
      <w:pPr>
        <w:pStyle w:val="Normal"/>
        <w:rPr/>
      </w:pPr>
      <w:r>
        <w:rPr/>
        <w:t>5</w:t>
      </w:r>
      <w:r>
        <w:rPr/>
        <w:t>．</w:t>
      </w:r>
      <w:r>
        <w:rPr/>
        <w:t>Wenda20150719B</w:t>
      </w:r>
      <w:r>
        <w:rPr>
          <w:rFonts w:cs="Segoe UI Emoji" w:ascii="Segoe UI Emoji" w:hAnsi="Segoe UI Emoji"/>
        </w:rPr>
        <w:t xml:space="preserve">  </w:t>
      </w:r>
      <w:r>
        <w:rPr/>
        <w:t>50:16</w:t>
      </w:r>
      <w:r>
        <w:rPr>
          <w:rFonts w:cs="Segoe UI Emoji" w:ascii="Segoe UI Emoji" w:hAnsi="Segoe UI Emoji"/>
        </w:rPr>
        <w:t xml:space="preserve">  </w:t>
      </w:r>
      <w:r>
        <w:rPr/>
        <w:t>梦见菩萨是好事</w:t>
      </w:r>
    </w:p>
    <w:p>
      <w:pPr>
        <w:pStyle w:val="Normal"/>
        <w:rPr/>
      </w:pPr>
      <w:r>
        <w:rPr>
          <w:b/>
          <w:bCs/>
        </w:rPr>
        <w:t>女听众：</w:t>
      </w:r>
      <w:r>
        <w:rPr/>
        <w:t>我梦到很多佛菩萨在天上，每位菩萨都在一个很大的光圈里面，有我认识的像地藏王菩萨，还有一位坐骑是狮子的，我不知道是哪一位菩萨（哦，可能是文殊菩萨，或普贤菩萨）然后手上还拿一根像如意一样的（对，一根玉如意一样的东西）对。师父，这是什么意思呀？</w:t>
      </w:r>
    </w:p>
    <w:p>
      <w:pPr>
        <w:pStyle w:val="Normal"/>
        <w:rPr/>
      </w:pPr>
      <w:r>
        <w:rPr>
          <w:b/>
          <w:bCs/>
        </w:rPr>
        <w:t>台长答：</w:t>
      </w:r>
      <w:r>
        <w:rPr/>
        <w:t>你梦见菩萨了，好事情啊（给我加持是吧？）嗯。</w:t>
      </w:r>
    </w:p>
    <w:p>
      <w:pPr>
        <w:pStyle w:val="Normal"/>
        <w:rPr/>
      </w:pPr>
      <w:r>
        <w:rPr/>
      </w:r>
    </w:p>
    <w:p>
      <w:pPr>
        <w:pStyle w:val="Normal"/>
        <w:rPr/>
      </w:pPr>
      <w:r>
        <w:rPr/>
        <w:t>Wenda20150719B</w:t>
      </w:r>
      <w:r>
        <w:rPr>
          <w:rFonts w:cs="Segoe UI Emoji" w:ascii="Segoe UI Emoji" w:hAnsi="Segoe UI Emoji"/>
        </w:rPr>
        <w:t xml:space="preserve">  </w:t>
      </w:r>
      <w:r>
        <w:rPr/>
        <w:t>50:52</w:t>
      </w:r>
      <w:r>
        <w:rPr>
          <w:rFonts w:cs="Segoe UI Emoji" w:ascii="Segoe UI Emoji" w:hAnsi="Segoe UI Emoji"/>
        </w:rPr>
        <w:t xml:space="preserve">  </w:t>
      </w:r>
      <w:r>
        <w:rPr/>
        <w:t>梦中有人说“菩萨在人间，凡人看不穿”</w:t>
      </w:r>
    </w:p>
    <w:p>
      <w:pPr>
        <w:pStyle w:val="Normal"/>
        <w:rPr/>
      </w:pPr>
      <w:r>
        <w:rPr>
          <w:b/>
          <w:bCs/>
        </w:rPr>
        <w:t>女听众：</w:t>
      </w:r>
      <w:r>
        <w:rPr/>
        <w:t>我梦见一位白胡子的老爷爷手里有个拂尘，他一甩就有道七彩光，然后他作了一首诗，大概意思就是说：菩萨在人间，凡人看不穿……还有两句我就记不清楚，请师父开示。</w:t>
      </w:r>
    </w:p>
    <w:p>
      <w:pPr>
        <w:pStyle w:val="Normal"/>
        <w:rPr/>
      </w:pPr>
      <w:r>
        <w:rPr>
          <w:b/>
          <w:bCs/>
        </w:rPr>
        <w:t>台长答：</w:t>
      </w:r>
      <w:r>
        <w:rPr/>
        <w:t>你看看像南京菩萨吗？（嗯，有点像，我分不清楚是南京菩萨还是济公菩萨）反正就是菩萨来点化你，跟你们说“菩萨在人间，凡人看不穿”，就是说我们人间没有智慧，你们根本看不出谁是菩萨的（对，明白）</w:t>
      </w:r>
    </w:p>
    <w:p>
      <w:pPr>
        <w:pStyle w:val="Normal"/>
        <w:rPr/>
      </w:pPr>
      <w:r>
        <w:rPr/>
      </w:r>
    </w:p>
    <w:p>
      <w:pPr>
        <w:pStyle w:val="Normal"/>
        <w:rPr/>
      </w:pPr>
      <w:r>
        <w:rPr/>
        <w:t>Wenda20150719B</w:t>
      </w:r>
      <w:r>
        <w:rPr>
          <w:rFonts w:cs="Segoe UI Emoji" w:ascii="Segoe UI Emoji" w:hAnsi="Segoe UI Emoji"/>
        </w:rPr>
        <w:t xml:space="preserve">  </w:t>
      </w:r>
      <w:r>
        <w:rPr/>
        <w:t>51:42</w:t>
      </w:r>
      <w:r>
        <w:rPr>
          <w:rFonts w:cs="Segoe UI Emoji" w:ascii="Segoe UI Emoji" w:hAnsi="Segoe UI Emoji"/>
        </w:rPr>
        <w:t xml:space="preserve">  </w:t>
      </w:r>
      <w:r>
        <w:rPr/>
        <w:t>度人时能否给人开小房子数量</w:t>
      </w:r>
    </w:p>
    <w:p>
      <w:pPr>
        <w:pStyle w:val="Normal"/>
        <w:rPr/>
      </w:pPr>
      <w:r>
        <w:rPr>
          <w:b/>
          <w:bCs/>
        </w:rPr>
        <w:t>女听众：</w:t>
      </w:r>
      <w:r>
        <w:rPr/>
        <w:t>有位同修比较纠结，他碰到有缘人，脑子里就会出现对方要念小房子的数量，他怕说了不如理不如法，但是他如果不说的话就会特别难受，请师父开示这位师兄应该怎么做才更如理如法？</w:t>
      </w:r>
    </w:p>
    <w:p>
      <w:pPr>
        <w:pStyle w:val="Normal"/>
        <w:rPr/>
      </w:pPr>
      <w:r>
        <w:rPr>
          <w:b/>
          <w:bCs/>
        </w:rPr>
        <w:t>台长答：</w:t>
      </w:r>
      <w:r>
        <w:rPr/>
        <w:t>这位师兄最好就是说“我的意见供你参考，你能不能念这么多的小房子或者这么多的经文，能够让你更好？”就这么说好了（就婉转一点）不要说“我看得见”，“哎呀，我有数字跳出来”，好了，接下来被人家一捧一弄又多一个魔了（明白）因为乘愿再来的不一样，不是乘愿的话他脑子会糊涂的，就是乘愿来的也会糊涂的，明白吗？（明白）</w:t>
      </w:r>
    </w:p>
    <w:p>
      <w:pPr>
        <w:pStyle w:val="Normal"/>
        <w:rPr/>
      </w:pPr>
      <w:r>
        <w:rPr/>
      </w:r>
    </w:p>
    <w:p>
      <w:pPr>
        <w:pStyle w:val="Normal"/>
        <w:rPr/>
      </w:pPr>
      <w:r>
        <w:rPr/>
        <w:t>Wenda20150719B</w:t>
      </w:r>
      <w:r>
        <w:rPr>
          <w:rFonts w:cs="Segoe UI Emoji" w:ascii="Segoe UI Emoji" w:hAnsi="Segoe UI Emoji"/>
        </w:rPr>
        <w:t xml:space="preserve">  </w:t>
      </w:r>
      <w:r>
        <w:rPr/>
        <w:t>52:46</w:t>
      </w:r>
      <w:r>
        <w:rPr>
          <w:rFonts w:cs="Segoe UI Emoji" w:ascii="Segoe UI Emoji" w:hAnsi="Segoe UI Emoji"/>
        </w:rPr>
        <w:t xml:space="preserve">  </w:t>
      </w:r>
      <w:r>
        <w:rPr/>
        <w:t>许愿大量小房子后功课能否减少一点</w:t>
      </w:r>
    </w:p>
    <w:p>
      <w:pPr>
        <w:pStyle w:val="Normal"/>
        <w:rPr/>
      </w:pPr>
      <w:r>
        <w:rPr>
          <w:b/>
          <w:bCs/>
        </w:rPr>
        <w:t>女听众：</w:t>
      </w:r>
      <w:r>
        <w:rPr/>
        <w:t>如果许了</w:t>
      </w:r>
      <w:r>
        <w:rPr/>
        <w:t>500</w:t>
      </w:r>
      <w:r>
        <w:rPr/>
        <w:t>张小房子，之前功课大悲咒和心经都是</w:t>
      </w:r>
      <w:r>
        <w:rPr/>
        <w:t>49</w:t>
      </w:r>
      <w:r>
        <w:rPr/>
        <w:t>遍，可不可以适量减一减？</w:t>
      </w:r>
    </w:p>
    <w:p>
      <w:pPr>
        <w:pStyle w:val="Normal"/>
        <w:rPr/>
      </w:pPr>
      <w:r>
        <w:rPr>
          <w:b/>
          <w:bCs/>
        </w:rPr>
        <w:t>台长答：</w:t>
      </w:r>
      <w:r>
        <w:rPr/>
        <w:t>可以（减到</w:t>
      </w:r>
      <w:r>
        <w:rPr/>
        <w:t>27</w:t>
      </w:r>
      <w:r>
        <w:rPr/>
        <w:t>遍或</w:t>
      </w:r>
      <w:r>
        <w:rPr/>
        <w:t>21</w:t>
      </w:r>
      <w:r>
        <w:rPr/>
        <w:t>遍都可以吗？）都可以（好的）过去念</w:t>
      </w:r>
      <w:r>
        <w:rPr/>
        <w:t>49</w:t>
      </w:r>
      <w:r>
        <w:rPr/>
        <w:t>的不要减到</w:t>
      </w:r>
      <w:r>
        <w:rPr/>
        <w:t>21</w:t>
      </w:r>
      <w:r>
        <w:rPr/>
        <w:t>遍以下（明白。可以跟菩萨说念完</w:t>
      </w:r>
      <w:r>
        <w:rPr/>
        <w:t>500</w:t>
      </w:r>
      <w:r>
        <w:rPr/>
        <w:t>张小房子之后再把功课加上去吗？）可以（好的，感恩师父）</w:t>
      </w:r>
    </w:p>
    <w:p>
      <w:pPr>
        <w:pStyle w:val="Normal"/>
        <w:rPr/>
      </w:pPr>
      <w:r>
        <w:rPr/>
      </w:r>
    </w:p>
    <w:p>
      <w:pPr>
        <w:pStyle w:val="Normal"/>
        <w:rPr/>
      </w:pPr>
      <w:r>
        <w:rPr/>
        <w:t>Wenda20150719B</w:t>
      </w:r>
      <w:r>
        <w:rPr>
          <w:rFonts w:cs="Segoe UI Emoji" w:ascii="Segoe UI Emoji" w:hAnsi="Segoe UI Emoji"/>
        </w:rPr>
        <w:t xml:space="preserve">  </w:t>
      </w:r>
      <w:r>
        <w:rPr/>
        <w:t>53:36</w:t>
      </w:r>
      <w:r>
        <w:rPr>
          <w:rFonts w:cs="Segoe UI Emoji" w:ascii="Segoe UI Emoji" w:hAnsi="Segoe UI Emoji"/>
        </w:rPr>
        <w:t xml:space="preserve">  </w:t>
      </w:r>
      <w:r>
        <w:rPr/>
        <w:t>关于天律的开示</w:t>
      </w:r>
    </w:p>
    <w:p>
      <w:pPr>
        <w:pStyle w:val="Normal"/>
        <w:rPr/>
      </w:pPr>
      <w:r>
        <w:rPr>
          <w:b/>
          <w:bCs/>
        </w:rPr>
        <w:t>女听众：</w:t>
      </w:r>
      <w:r>
        <w:rPr/>
        <w:t>之前师父开示过天律特别严，能不能请师父多开示一些天律的内容？让我们更加规范自己的行为，因为觉得自己特别愚痴，可能在不知不觉中就造下了新业，请师父慈悲开示。</w:t>
      </w:r>
    </w:p>
    <w:p>
      <w:pPr>
        <w:pStyle w:val="Normal"/>
        <w:rPr/>
      </w:pPr>
      <w:r>
        <w:rPr>
          <w:b/>
          <w:bCs/>
        </w:rPr>
        <w:t>台长答：</w:t>
      </w:r>
      <w:r>
        <w:rPr/>
        <w:t>天律分成三种大的：你意念当中的犯戒，语言的犯戒，还有身体行为的犯戒，三大类。如果你思维经常出偏差，经常动坏脑筋、动淫心，这个也是犯罪。至于天律的大和小……因为你现在在人间，天律对你基本上是记录而不是惩罚，但是你在人间到了一定的时候，天律降下圣旨，到了人间就会用人间的法律把你绳之以法，明白了吗？（哦，也就是说这也是一个累积的过程？）对。举个简单例子，这个人经常写人家坏的文章诽谤、污蔑人家的，但是他也没拿刀杀人也没做强盗犯罪，但是他经常阴人家，这时候天律来了，天律来了是什么知道吗？不让你上法院让你进医院，因为你生脑癌了，因为你经常恨人家搞人家，这就是天上下来的天律了，这时候不进法院进医院，很快的你的命就没了（哦）我只能举例子，因为天律太多了。一般的，天律最难忍受的就是阴人家、背后搞人家，所以做人就要干净、光明磊落，菩萨就是喜欢人光明磊落。人是头顶着天脚踩着地的，哪个动物是头顶着天啊？所有动物都是背朝着天的，只有人。所以人要光明正大，浩浩乎塞乎天地之间，养吾浩然正气，把自己的正气养出来，这个人才不会被鬼拉下去，也不会被人所污蔑，被人家屈服。所以中国古代文化就讲到“无欲则刚”，一个人没有欲望你就很刚强，你有所求人家了你就不值钱了，你就低声下气了（明白）</w:t>
      </w:r>
    </w:p>
    <w:p>
      <w:pPr>
        <w:pStyle w:val="Normal"/>
        <w:rPr/>
      </w:pPr>
      <w:r>
        <w:rPr/>
      </w:r>
    </w:p>
    <w:p>
      <w:pPr>
        <w:pStyle w:val="Normal"/>
        <w:rPr/>
      </w:pPr>
      <w:r>
        <w:rPr/>
        <w:t>Wenda20150719B</w:t>
      </w:r>
      <w:r>
        <w:rPr>
          <w:rFonts w:cs="Segoe UI Emoji" w:ascii="Segoe UI Emoji" w:hAnsi="Segoe UI Emoji"/>
        </w:rPr>
        <w:t xml:space="preserve">  </w:t>
      </w:r>
      <w:r>
        <w:rPr/>
        <w:t>56:43</w:t>
      </w:r>
      <w:r>
        <w:rPr>
          <w:rFonts w:cs="Segoe UI Emoji" w:ascii="Segoe UI Emoji" w:hAnsi="Segoe UI Emoji"/>
        </w:rPr>
        <w:t xml:space="preserve">  </w:t>
      </w:r>
      <w:r>
        <w:rPr/>
        <w:t>被台长讲会很快消业障</w:t>
      </w:r>
    </w:p>
    <w:p>
      <w:pPr>
        <w:pStyle w:val="Normal"/>
        <w:rPr/>
      </w:pPr>
      <w:r>
        <w:rPr>
          <w:b/>
          <w:bCs/>
        </w:rPr>
        <w:t>女听众：</w:t>
      </w:r>
      <w:r>
        <w:rPr/>
        <w:t>师父能不能再说我两句？上次您说过我之后我就做梦消业了，师父就跟我说“消掉一块很大的业障”，特别感恩师父。</w:t>
      </w:r>
    </w:p>
    <w:p>
      <w:pPr>
        <w:pStyle w:val="Normal"/>
        <w:rPr/>
      </w:pPr>
      <w:r>
        <w:rPr>
          <w:b/>
          <w:bCs/>
        </w:rPr>
        <w:t>台长答：</w:t>
      </w:r>
      <w:r>
        <w:rPr/>
        <w:t>所以你要让我留点给人家消消的，不能一天到晚跟你讲这么长时间的，又自私了（好好）很多人都很聪明，只要台长讲他实际上就是在消业。我看图腾的时候，我帮人家这么看，很多人为什么马上浑身发热啊？讲都不要讲的（是的是的）上次很多人总结出来：为什么打通您电话看图腾就不一样？我们同样自己念念经来消自己的业障和打通电话看图腾之后消业障，两个概念。因为我还经常在信上回人家看图腾，那当然不如接气场好了（对对）好了（感恩师父！师父，我没有问题了，祝您生日快乐！）谢谢。</w:t>
      </w:r>
    </w:p>
    <w:p>
      <w:pPr>
        <w:pStyle w:val="Normal"/>
        <w:rPr/>
      </w:pPr>
      <w:r>
        <w:rPr/>
      </w:r>
    </w:p>
    <w:p>
      <w:pPr>
        <w:pStyle w:val="Normal"/>
        <w:rPr/>
      </w:pPr>
      <w:r>
        <w:rPr/>
        <w:t>Wenda20150719B</w:t>
      </w:r>
      <w:r>
        <w:rPr>
          <w:rFonts w:cs="Segoe UI Emoji" w:ascii="Segoe UI Emoji" w:hAnsi="Segoe UI Emoji"/>
        </w:rPr>
        <w:t xml:space="preserve">  </w:t>
      </w:r>
      <w:r>
        <w:rPr/>
        <w:t>58:19</w:t>
      </w:r>
    </w:p>
    <w:p>
      <w:pPr>
        <w:pStyle w:val="Normal"/>
        <w:rPr/>
      </w:pPr>
      <w:r>
        <w:rPr>
          <w:b/>
          <w:bCs/>
        </w:rPr>
        <w:t>台长语：</w:t>
      </w:r>
      <w:r>
        <w:rPr/>
        <w:t>你看这些弟子多好啊，修得多好啊，所以做人就是这样，修得什么都无所谓了，她家里也不会吵架，对不对啊？</w:t>
      </w:r>
    </w:p>
    <w:p>
      <w:pPr>
        <w:pStyle w:val="Normal"/>
        <w:rPr/>
      </w:pPr>
      <w:r>
        <w:rPr/>
      </w:r>
    </w:p>
    <w:p>
      <w:pPr>
        <w:pStyle w:val="Normal"/>
        <w:rPr/>
      </w:pPr>
      <w:r>
        <w:rPr/>
        <w:t>6</w:t>
      </w:r>
      <w:r>
        <w:rPr/>
        <w:t>．</w:t>
      </w:r>
      <w:r>
        <w:rPr/>
        <w:t>Wenda20150719B</w:t>
      </w:r>
      <w:r>
        <w:rPr>
          <w:rFonts w:cs="Segoe UI Emoji" w:ascii="Segoe UI Emoji" w:hAnsi="Segoe UI Emoji"/>
        </w:rPr>
        <w:t xml:space="preserve">  </w:t>
      </w:r>
      <w:r>
        <w:rPr/>
        <w:t>58:29</w:t>
      </w:r>
      <w:r>
        <w:rPr>
          <w:rFonts w:cs="Segoe UI Emoji" w:ascii="Segoe UI Emoji" w:hAnsi="Segoe UI Emoji"/>
        </w:rPr>
        <w:t xml:space="preserve">  </w:t>
      </w:r>
      <w:r>
        <w:rPr/>
        <w:t>梦见鸭子的含义</w:t>
      </w:r>
    </w:p>
    <w:p>
      <w:pPr>
        <w:pStyle w:val="Normal"/>
        <w:rPr/>
      </w:pPr>
      <w:r>
        <w:rPr>
          <w:b/>
          <w:bCs/>
        </w:rPr>
        <w:t>男听众：</w:t>
      </w:r>
      <w:r>
        <w:rPr/>
        <w:t>师父，我是从文莱打过来的（哇，这么好）我想要帮同修问个问题（好）有一天，同修梦见驾车的时候经过路边，在左边他看到有一大群的鸭子经过，同修一直看着那群鸭子，就醒了。这个是什么意思？</w:t>
      </w:r>
    </w:p>
    <w:p>
      <w:pPr>
        <w:pStyle w:val="Normal"/>
        <w:rPr/>
      </w:pPr>
      <w:r>
        <w:rPr>
          <w:b/>
          <w:bCs/>
        </w:rPr>
        <w:t>台长答：</w:t>
      </w:r>
      <w:r>
        <w:rPr/>
        <w:t>首先，你要看鸭子阻碍不阻碍他的道路（嗯，这个我不知道，他看着鸭子一直在走）说明他现在很多事情走得太慢，他修得太慢；如果这个鸭子阻碍他的汽车了，那说明他修行当中有阻碍（明白）如果梦见鸭子在水中，那说明这个人比较低调在修行。鸭子在水上，表面上看起来它不动的，实际上它两个脚不停在游（明白了）</w:t>
      </w:r>
    </w:p>
    <w:p>
      <w:pPr>
        <w:pStyle w:val="Normal"/>
        <w:rPr/>
      </w:pPr>
      <w:r>
        <w:rPr/>
      </w:r>
    </w:p>
    <w:p>
      <w:pPr>
        <w:pStyle w:val="Normal"/>
        <w:rPr/>
      </w:pPr>
      <w:r>
        <w:rPr/>
        <w:t>Wenda20150719B</w:t>
      </w:r>
      <w:r>
        <w:rPr>
          <w:rFonts w:cs="Segoe UI Emoji" w:ascii="Segoe UI Emoji" w:hAnsi="Segoe UI Emoji"/>
        </w:rPr>
        <w:t xml:space="preserve">  </w:t>
      </w:r>
      <w:r>
        <w:rPr/>
        <w:t>59:40</w:t>
      </w:r>
      <w:r>
        <w:rPr>
          <w:rFonts w:cs="Segoe UI Emoji" w:ascii="Segoe UI Emoji" w:hAnsi="Segoe UI Emoji"/>
        </w:rPr>
        <w:t xml:space="preserve">  </w:t>
      </w:r>
      <w:r>
        <w:rPr/>
        <w:t>梦见闭眼睛开车</w:t>
      </w:r>
    </w:p>
    <w:p>
      <w:pPr>
        <w:pStyle w:val="Normal"/>
        <w:rPr/>
      </w:pPr>
      <w:r>
        <w:rPr>
          <w:b/>
          <w:bCs/>
        </w:rPr>
        <w:t>男听众：</w:t>
      </w:r>
      <w:r>
        <w:rPr/>
        <w:t>同修梦到他驾车载着女儿，他女儿坐在后面，他们在红绿灯停了下来，绿灯的时候，同修要开车走的时候，他的眼睛突然睁不开，同修就闭着眼睛开车转，当时他开得很快，同修担心会撞到前面的车，所以就停下了车，然后他就醒了。这个是什么意思？</w:t>
      </w:r>
    </w:p>
    <w:p>
      <w:pPr>
        <w:pStyle w:val="Normal"/>
        <w:rPr/>
      </w:pPr>
      <w:r>
        <w:rPr>
          <w:b/>
          <w:bCs/>
        </w:rPr>
        <w:t>台长答：</w:t>
      </w:r>
      <w:r>
        <w:rPr/>
        <w:t>如果汽车正常的往前开说明他在进步，他求的某一件事情也是向正常的程序在发展；如果车停下来了或者阻碍了，说明他现在目前正在进行的事情会遭受到无情的打击。</w:t>
      </w:r>
    </w:p>
    <w:p>
      <w:pPr>
        <w:pStyle w:val="Normal"/>
        <w:rPr/>
      </w:pPr>
      <w:r>
        <w:rPr/>
      </w:r>
    </w:p>
    <w:p>
      <w:pPr>
        <w:pStyle w:val="Normal"/>
        <w:rPr/>
      </w:pPr>
      <w:r>
        <w:rPr/>
        <w:t>Wenda20150719B</w:t>
      </w:r>
      <w:r>
        <w:rPr>
          <w:rFonts w:cs="Segoe UI Emoji" w:ascii="Segoe UI Emoji" w:hAnsi="Segoe UI Emoji"/>
        </w:rPr>
        <w:t xml:space="preserve">  </w:t>
      </w:r>
      <w:r>
        <w:rPr/>
        <w:t>01:00:44</w:t>
      </w:r>
      <w:r>
        <w:rPr>
          <w:rFonts w:cs="Segoe UI Emoji" w:ascii="Segoe UI Emoji" w:hAnsi="Segoe UI Emoji"/>
        </w:rPr>
        <w:t xml:space="preserve">  </w:t>
      </w:r>
      <w:r>
        <w:rPr/>
        <w:t>梦到夜里上厕所时念着心经</w:t>
      </w:r>
    </w:p>
    <w:p>
      <w:pPr>
        <w:pStyle w:val="Normal"/>
        <w:rPr/>
      </w:pPr>
      <w:r>
        <w:rPr>
          <w:b/>
          <w:bCs/>
        </w:rPr>
        <w:t>男听众：</w:t>
      </w:r>
      <w:r>
        <w:rPr/>
        <w:t>同修半夜起来上厕所的时候发觉他还在念着心经，刚好那天早上他烧了一张自修的心经给他儿子。请问师父，这个跟他烧的自修经文有什么关系吗？</w:t>
      </w:r>
    </w:p>
    <w:p>
      <w:pPr>
        <w:pStyle w:val="Normal"/>
        <w:rPr/>
      </w:pPr>
      <w:r>
        <w:rPr>
          <w:b/>
          <w:bCs/>
        </w:rPr>
        <w:t>台长答：</w:t>
      </w:r>
      <w:r>
        <w:rPr/>
        <w:t>做梦啊？（对）没关系，只要没有这种淫念，去上卫生间是消业（他念心经）念心经没关系的，在梦中更没关系。</w:t>
      </w:r>
    </w:p>
    <w:p>
      <w:pPr>
        <w:pStyle w:val="Normal"/>
        <w:rPr/>
      </w:pPr>
      <w:r>
        <w:rPr/>
      </w:r>
    </w:p>
    <w:p>
      <w:pPr>
        <w:pStyle w:val="Normal"/>
        <w:rPr/>
      </w:pPr>
      <w:r>
        <w:rPr/>
        <w:t>Wenda20150719B</w:t>
      </w:r>
      <w:r>
        <w:rPr>
          <w:rFonts w:cs="Segoe UI Emoji" w:ascii="Segoe UI Emoji" w:hAnsi="Segoe UI Emoji"/>
        </w:rPr>
        <w:t xml:space="preserve">  </w:t>
      </w:r>
      <w:r>
        <w:rPr/>
        <w:t>01:01:31</w:t>
      </w:r>
      <w:r>
        <w:rPr>
          <w:rFonts w:cs="Segoe UI Emoji" w:ascii="Segoe UI Emoji" w:hAnsi="Segoe UI Emoji"/>
        </w:rPr>
        <w:t xml:space="preserve">  </w:t>
      </w:r>
      <w:r>
        <w:rPr/>
        <w:t>不爱念书如何念经</w:t>
      </w:r>
    </w:p>
    <w:p>
      <w:pPr>
        <w:pStyle w:val="Normal"/>
        <w:rPr/>
      </w:pPr>
      <w:r>
        <w:rPr>
          <w:b/>
          <w:bCs/>
        </w:rPr>
        <w:t>男听众：</w:t>
      </w:r>
      <w:r>
        <w:rPr/>
        <w:t>我有为我弟弟念小房子，现在他好了很多，终于肯听妈妈话了，但是他就是不爱读书，爱玩电脑，这个应该怎么办？</w:t>
      </w:r>
    </w:p>
    <w:p>
      <w:pPr>
        <w:pStyle w:val="Normal"/>
        <w:rPr/>
      </w:pPr>
      <w:r>
        <w:rPr>
          <w:b/>
          <w:bCs/>
        </w:rPr>
        <w:t>台长答：</w:t>
      </w:r>
      <w:r>
        <w:rPr/>
        <w:t>不爱读书，多念心经开智慧（现在我们念了百多张小房子，不知道继续给他念还是化解冤结的小房子比较有效？）你给他念化解冤结小房子比较有效（哦，就是化解他和我妈妈的冤结吗？）对（好，谢谢师父！感恩！）</w:t>
      </w:r>
    </w:p>
    <w:p>
      <w:pPr>
        <w:pStyle w:val="Normal"/>
        <w:rPr/>
      </w:pPr>
      <w:r>
        <w:rPr/>
      </w:r>
    </w:p>
    <w:p>
      <w:pPr>
        <w:pStyle w:val="Normal"/>
        <w:rPr/>
      </w:pPr>
      <w:r>
        <w:rPr>
          <w:b/>
          <w:bCs/>
        </w:rPr>
        <w:t>台长语：</w:t>
      </w:r>
      <w:r>
        <w:rPr/>
        <w:t>好，听众朋友们，因为时间关系，我们节目就到这结束，非常感谢听众朋友们收听！今天打不进电话的听众，只能星期二再打了，祝大家各方面都顺利，好好念经学佛修心！</w:t>
      </w:r>
    </w:p>
    <w:p>
      <w:pPr>
        <w:pStyle w:val="Normal"/>
        <w:rPr/>
      </w:pPr>
      <w:r>
        <w:rPr/>
      </w:r>
    </w:p>
    <w:p>
      <w:pPr>
        <w:pStyle w:val="Heading3"/>
        <w:rPr/>
      </w:pPr>
      <w:r>
        <w:rPr/>
        <w:t>Wenda20150724</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7</w:t>
      </w:r>
      <w:r>
        <w:rPr/>
        <w:t>月</w:t>
      </w:r>
      <w:r>
        <w:rPr/>
        <w:t>24</w:t>
      </w:r>
      <w:r>
        <w:rPr/>
        <w:t>日，星期五。下个星期四就是农历六月十五，希望大家多吃素、多念经。下面就开始解答大家的问题。</w:t>
      </w:r>
    </w:p>
    <w:p>
      <w:pPr>
        <w:pStyle w:val="Normal"/>
        <w:rPr/>
      </w:pPr>
      <w:r>
        <w:rPr/>
      </w:r>
    </w:p>
    <w:p>
      <w:pPr>
        <w:pStyle w:val="Normal"/>
        <w:rPr/>
      </w:pPr>
      <w:r>
        <w:rPr/>
        <w:t>1</w:t>
      </w:r>
      <w:r>
        <w:rPr/>
        <w:t>．</w:t>
      </w:r>
      <w:r>
        <w:rPr/>
        <w:t>Wenda20150724</w:t>
      </w:r>
      <w:r>
        <w:rPr>
          <w:rFonts w:cs="Segoe UI Emoji" w:ascii="Segoe UI Emoji" w:hAnsi="Segoe UI Emoji"/>
        </w:rPr>
        <w:t xml:space="preserve">  </w:t>
      </w:r>
      <w:r>
        <w:rPr/>
        <w:t>01:16</w:t>
      </w:r>
      <w:r>
        <w:rPr>
          <w:rFonts w:cs="Segoe UI Emoji" w:ascii="Segoe UI Emoji" w:hAnsi="Segoe UI Emoji"/>
        </w:rPr>
        <w:t xml:space="preserve">  </w:t>
      </w:r>
      <w:r>
        <w:rPr/>
        <w:t>台长对观世音菩萨成道日的开示</w:t>
      </w:r>
    </w:p>
    <w:p>
      <w:pPr>
        <w:pStyle w:val="Normal"/>
        <w:rPr/>
      </w:pPr>
      <w:r>
        <w:rPr>
          <w:b/>
          <w:bCs/>
        </w:rPr>
        <w:t>男听众：</w:t>
      </w:r>
      <w:r>
        <w:rPr/>
        <w:t>师父，观世音菩萨的成道日快到了，六月十九，您开示几句吧！</w:t>
      </w:r>
    </w:p>
    <w:p>
      <w:pPr>
        <w:pStyle w:val="Normal"/>
        <w:rPr/>
      </w:pPr>
      <w:r>
        <w:rPr>
          <w:b/>
          <w:bCs/>
        </w:rPr>
        <w:t>台长答：</w:t>
      </w:r>
      <w:r>
        <w:rPr/>
        <w:t>观世音菩萨的成道日，就是让我们知道我们做人也好、做事也好，在这个社会上不容易。我们今天要想有所成绩，就要有所付出。我们今天能够好好地学佛，就要懂得什么叫“魔”。心里有各种各样的障碍就要把它去除，心里有不好的东西就要把它弄干净。在任何场合上，不要看见风就以为台风永远不会去掉，看见雨就以为这个天没有好的晴天了一样，人要看见光明，要看见前途。就像前面那个女的一样，婚姻失败，她进入无限的惆怅之中，她看不到将来。有多少佛友跟台长讲：“我离开了他，我活不了。”现在她们还顽强地活着，而且找到了更好的伴侣。这一切就说明人看不到将来，所以他自己才会感到现实很痛苦。一个能够学佛的人是个有智慧的人，是一个不怕困难的人，是一个懂得怎么样让自己活在五欲六尘当中而出污泥不染浊的一朵很好的莲花。学佛要学观世音菩萨，观世音菩萨的成道不是这么容易的，观世音菩萨经历了千难万险。观世音菩萨的《观音菩萨传》你们都看到了，《佛陀传》你们也看到了，对不对啊？连佛陀都会遭受这么多的磨难。今天带给我们的是什么？带给我们慈悲，带给我们坚强，带给我们正信，带给我们正念。一个人只要坚持自己的正信正念，你一定能够去除自己心中的魔障！所以，我们人要看到将来，要知道人生一切不可得，学习观世音菩萨大慈大悲，对世界上所有的事情都要原谅他们、慈悲他们，看见他们很可怜。观世音菩萨也是天上所有佛的一个慈悲的最好的榜样，慈悲以观世音菩萨为首。所以，大家都要好好地在观世音菩萨成道日缅怀我们的观世音菩萨，给人间带来了解决我们人生苦难的智慧，也感恩佛陀给我们带来的佛法，也感恩观世音菩萨为了众生千难万险、吃尽人间苦头，才给我们留下了这么好的慈悲心和救苦救难的心。所以，让我们不管碰到什么事情，大家第一个念头就是想到请观世音菩萨保佑。要懂得做人如果要想成功，就要学会精进、学会坚持，学会要相信自己的正能量，要相信人心中的烦恼终有一天会去除，正信和正念、光明心和佛心永远在这个世界上永存。所以，希望大家在观世音菩萨的成道日多多地行善、多多地做善事、多多地救度众生，用自己一颗纯净的灵魂去让更多的人得到这个世界的光明。谢谢！（谢谢师父慈悲开示！感恩师父！感恩观世音菩萨！）</w:t>
      </w:r>
    </w:p>
    <w:p>
      <w:pPr>
        <w:pStyle w:val="Normal"/>
        <w:rPr/>
      </w:pPr>
      <w:r>
        <w:rPr/>
      </w:r>
    </w:p>
    <w:p>
      <w:pPr>
        <w:pStyle w:val="Normal"/>
        <w:rPr/>
      </w:pPr>
      <w:r>
        <w:rPr/>
        <w:t>Wenda20150724</w:t>
      </w:r>
      <w:r>
        <w:rPr>
          <w:rFonts w:cs="Segoe UI Emoji" w:ascii="Segoe UI Emoji" w:hAnsi="Segoe UI Emoji"/>
        </w:rPr>
        <w:t xml:space="preserve">  </w:t>
      </w:r>
      <w:r>
        <w:rPr/>
        <w:t>05:21</w:t>
      </w:r>
      <w:r>
        <w:rPr>
          <w:rFonts w:cs="Segoe UI Emoji" w:ascii="Segoe UI Emoji" w:hAnsi="Segoe UI Emoji"/>
        </w:rPr>
        <w:t xml:space="preserve">  </w:t>
      </w:r>
      <w:r>
        <w:rPr/>
        <w:t>如何根治念不动小房子</w:t>
      </w:r>
    </w:p>
    <w:p>
      <w:pPr>
        <w:pStyle w:val="Normal"/>
        <w:rPr/>
      </w:pPr>
      <w:r>
        <w:rPr>
          <w:b/>
          <w:bCs/>
        </w:rPr>
        <w:t>男听众：</w:t>
      </w:r>
      <w:r>
        <w:rPr/>
        <w:t>有的同修做功课很带劲，但是念不动小房子，念小房子就觉得很累，是什么原因呢？</w:t>
      </w:r>
    </w:p>
    <w:p>
      <w:pPr>
        <w:pStyle w:val="Normal"/>
        <w:rPr/>
      </w:pPr>
      <w:r>
        <w:rPr>
          <w:b/>
          <w:bCs/>
        </w:rPr>
        <w:t>台长答：</w:t>
      </w:r>
      <w:r>
        <w:rPr/>
        <w:t>有的同学上课听老师讲很开心，叫他回家做功课，他就不愿意做了，就是这个原因。现在明白了吗？（那怎么办呢？）你小时候听老师讲历史课的时候像听故事一样，很开心吧？不觉得时间过得快吧？老师给你回去布置功课：清朝当年鼎盛时期是公元几几年？陈胜吴广揭竿而起是公元几几年……所有的这些问题，你说你有兴趣做吗？（很愿意听，但是不想去做作业）好了，那你们现在听佛法很带劲，听师父开示很开心，等到叫你们自己念经了、做功课了，“哎呀，念不动了……”对不对啊？（那怎么根治呢？师父）根治很简单了，因为你没有碰到苦啊，所以你不想根治。等到你躺在床上了，等到那些不想念经的人躺在床上的时候，医生说他活不了了，这个时候他就根治了。那你不能早一点想到这一天，现在就开始念吗？那不就根治了吗？！哈哈……（哦，谢谢师父慈悲开示！）</w:t>
      </w:r>
    </w:p>
    <w:p>
      <w:pPr>
        <w:pStyle w:val="Normal"/>
        <w:rPr/>
      </w:pPr>
      <w:r>
        <w:rPr/>
      </w:r>
    </w:p>
    <w:p>
      <w:pPr>
        <w:pStyle w:val="Normal"/>
        <w:rPr/>
      </w:pPr>
      <w:r>
        <w:rPr/>
        <w:t>Wenda20150724</w:t>
      </w:r>
      <w:r>
        <w:rPr>
          <w:rFonts w:cs="Segoe UI Emoji" w:ascii="Segoe UI Emoji" w:hAnsi="Segoe UI Emoji"/>
        </w:rPr>
        <w:t xml:space="preserve">  </w:t>
      </w:r>
      <w:r>
        <w:rPr/>
        <w:t>06:56</w:t>
      </w:r>
      <w:r>
        <w:rPr>
          <w:rFonts w:cs="Segoe UI Emoji" w:ascii="Segoe UI Emoji" w:hAnsi="Segoe UI Emoji"/>
        </w:rPr>
        <w:t xml:space="preserve">  </w:t>
      </w:r>
      <w:r>
        <w:rPr/>
        <w:t>灵性能控制癌细胞的变异吗</w:t>
      </w:r>
    </w:p>
    <w:p>
      <w:pPr>
        <w:pStyle w:val="Normal"/>
        <w:rPr/>
      </w:pPr>
      <w:r>
        <w:rPr>
          <w:b/>
          <w:bCs/>
        </w:rPr>
        <w:t>男听众：</w:t>
      </w:r>
      <w:r>
        <w:rPr/>
        <w:t>癌症是灵性病，医学上证实癌症基因变异导致癌细胞，是不是灵界可以随时、随意控制细胞的基因变异呢？</w:t>
      </w:r>
    </w:p>
    <w:p>
      <w:pPr>
        <w:pStyle w:val="Normal"/>
        <w:rPr/>
      </w:pPr>
      <w:r>
        <w:rPr>
          <w:b/>
          <w:bCs/>
        </w:rPr>
        <w:t>台长答：</w:t>
      </w:r>
      <w:r>
        <w:rPr/>
        <w:t>你说的这个人间指是什么？（癌症从我们科学的角度来说，是癌细胞变异嘛）对（但是从佛法角度，癌症就是灵性病，做了很多的错事，遭受地府的惩罚。那您说癌症这个灵性病，是不是灵性也能导致这种癌细胞变异呢？）你想想看会不会？我举个简单例子你就明白了，今天我们不说癌症，我们说你的心情，你的心情就像癌细胞，如果心情好说明你是正常，没有癌细胞，心情不好就是癌细胞。我举这个例子，我问你，你今天一个女人在家里很开心，你老公回来跟你不开心了、搞你了，让你心情不好了，你说你的心情是不是转不好了？（是的）是不是你的细胞就变化了？（是的）鬼如果要弄你的话，他马上就可以让你的性格、让你的心情、让你的机能……实际上他是指挥着你的灵魂，控制着你的肉体，所以他的灵魂让你难过了、让你伤心了、让你想不通了，那么你的基因就开始转变了啊（明白了，谢谢师父开示！）</w:t>
      </w:r>
    </w:p>
    <w:p>
      <w:pPr>
        <w:pStyle w:val="Normal"/>
        <w:rPr/>
      </w:pPr>
      <w:r>
        <w:rPr/>
      </w:r>
    </w:p>
    <w:p>
      <w:pPr>
        <w:pStyle w:val="Normal"/>
        <w:rPr/>
      </w:pPr>
      <w:r>
        <w:rPr/>
        <w:t>Wenda20150724</w:t>
      </w:r>
      <w:r>
        <w:rPr>
          <w:rFonts w:cs="Segoe UI Emoji" w:ascii="Segoe UI Emoji" w:hAnsi="Segoe UI Emoji"/>
        </w:rPr>
        <w:t xml:space="preserve">  </w:t>
      </w:r>
      <w:r>
        <w:rPr/>
        <w:t>08:40</w:t>
      </w:r>
      <w:r>
        <w:rPr>
          <w:rFonts w:cs="Segoe UI Emoji" w:ascii="Segoe UI Emoji" w:hAnsi="Segoe UI Emoji"/>
        </w:rPr>
        <w:t xml:space="preserve">  </w:t>
      </w:r>
      <w:r>
        <w:rPr/>
        <w:t>如何把握求与不求的度</w:t>
      </w:r>
    </w:p>
    <w:p>
      <w:pPr>
        <w:pStyle w:val="Normal"/>
        <w:rPr/>
      </w:pPr>
      <w:r>
        <w:rPr>
          <w:b/>
          <w:bCs/>
        </w:rPr>
        <w:t>男听众：</w:t>
      </w:r>
      <w:r>
        <w:rPr/>
        <w:t>师父让我们平时什么事都可以跟观世音菩萨说，但又说“不要一点小事就求菩萨，等有了大事就求得不灵了”。有同修感冒了也求菩萨保佑早点好，会耗功德吗？怎样把握求与不求的度呢？请师父慈悲开示一下。</w:t>
      </w:r>
    </w:p>
    <w:p>
      <w:pPr>
        <w:pStyle w:val="Normal"/>
        <w:rPr/>
      </w:pPr>
      <w:r>
        <w:rPr>
          <w:b/>
          <w:bCs/>
        </w:rPr>
        <w:t>台长答：</w:t>
      </w:r>
      <w:r>
        <w:rPr/>
        <w:t>很简单，自己修得好的人念两遍经，毛病就好了；修得不好，如果小的毛病也要求……菩萨是救苦救难的，菩萨不会嫌烦的，但是问题你们自己也要考虑到，自己功德不够，你拼命求了也没用。否则，会增加一些逆上增缘，“逆上”就是反逆的。比方说因为你求了不灵，你对菩萨就会有不敬的想法出来了（就会对菩萨失去信心）对了。所以为什么叫你们少求啊？因为很多人求不到，功德不够，没有什么功德，左求右求，求得都不灵……最后说：“菩萨，怎么不保佑我啊？我不信了。”好了！你想想看我呢，求什么我就灵什么，我怎么会倒退？（是的）问题你功德做得大了，他功德做得少（是的。我有时候跟同修分享说：“我们不要抱怨什么，就抱怨我们没有功德。如果台长为我们求一件事情，马上就灵验了，台长做了多少功德啊！”）是啊，就是这样。举个简单例子，为什么人家做一件事情能够这么顺利？我们做事情为什么不顺利？（是的，功德不够、业障多）人家是领导，人家怎么会做领导的？领导是兢兢业业开始上去的，那你有没有兢兢业业了？所以就这个道理，一样的啊（是的。谢谢师父开示！）</w:t>
      </w:r>
    </w:p>
    <w:p>
      <w:pPr>
        <w:pStyle w:val="Normal"/>
        <w:rPr/>
      </w:pPr>
      <w:r>
        <w:rPr/>
      </w:r>
    </w:p>
    <w:p>
      <w:pPr>
        <w:pStyle w:val="Normal"/>
        <w:rPr/>
      </w:pPr>
      <w:r>
        <w:rPr/>
        <w:t>Wenda20150724</w:t>
      </w:r>
      <w:r>
        <w:rPr>
          <w:rFonts w:cs="Segoe UI Emoji" w:ascii="Segoe UI Emoji" w:hAnsi="Segoe UI Emoji"/>
        </w:rPr>
        <w:t xml:space="preserve">  </w:t>
      </w:r>
      <w:r>
        <w:rPr/>
        <w:t>10:38</w:t>
      </w:r>
      <w:r>
        <w:rPr>
          <w:rFonts w:cs="Segoe UI Emoji" w:ascii="Segoe UI Emoji" w:hAnsi="Segoe UI Emoji"/>
        </w:rPr>
        <w:t xml:space="preserve">  </w:t>
      </w:r>
      <w:r>
        <w:rPr/>
        <w:t>梦境可以代表修行境界好坏</w:t>
      </w:r>
    </w:p>
    <w:p>
      <w:pPr>
        <w:pStyle w:val="Normal"/>
        <w:rPr/>
      </w:pPr>
      <w:r>
        <w:rPr>
          <w:b/>
          <w:bCs/>
        </w:rPr>
        <w:t>男听众：</w:t>
      </w:r>
      <w:r>
        <w:rPr/>
        <w:t>梦境可以代表修行境界好坏。如果一个人不做噩梦也不做天上的梦，只是做一些乱梦，是不是代表其境界在人道？</w:t>
      </w:r>
    </w:p>
    <w:p>
      <w:pPr>
        <w:pStyle w:val="Normal"/>
        <w:rPr/>
      </w:pPr>
      <w:r>
        <w:rPr>
          <w:b/>
          <w:bCs/>
        </w:rPr>
        <w:t>台长答：</w:t>
      </w:r>
      <w:r>
        <w:rPr/>
        <w:t>对啊。他也不能上天也不能下去，说明他没做坏事也没做多少好事。呵呵……（好的）</w:t>
      </w:r>
    </w:p>
    <w:p>
      <w:pPr>
        <w:pStyle w:val="Normal"/>
        <w:rPr/>
      </w:pPr>
      <w:r>
        <w:rPr/>
      </w:r>
    </w:p>
    <w:p>
      <w:pPr>
        <w:pStyle w:val="Normal"/>
        <w:rPr/>
      </w:pPr>
      <w:r>
        <w:rPr/>
        <w:t>Wenda20150724</w:t>
      </w:r>
      <w:r>
        <w:rPr>
          <w:rFonts w:cs="Segoe UI Emoji" w:ascii="Segoe UI Emoji" w:hAnsi="Segoe UI Emoji"/>
        </w:rPr>
        <w:t xml:space="preserve">  </w:t>
      </w:r>
      <w:r>
        <w:rPr/>
        <w:t>11:19</w:t>
      </w:r>
      <w:r>
        <w:rPr>
          <w:rFonts w:cs="Segoe UI Emoji" w:ascii="Segoe UI Emoji" w:hAnsi="Segoe UI Emoji"/>
        </w:rPr>
        <w:t xml:space="preserve">  </w:t>
      </w:r>
      <w:r>
        <w:rPr/>
        <w:t>听众更正：念经前大恶口会折扣至少</w:t>
      </w:r>
      <w:r>
        <w:rPr/>
        <w:t>50%</w:t>
      </w:r>
    </w:p>
    <w:p>
      <w:pPr>
        <w:pStyle w:val="Normal"/>
        <w:rPr/>
      </w:pPr>
      <w:r>
        <w:rPr>
          <w:b/>
          <w:bCs/>
        </w:rPr>
        <w:t>男听众：</w:t>
      </w:r>
      <w:r>
        <w:rPr/>
        <w:t>师父，弟子忏悔一下，上一次我分享有个梦境说是“念经前大恶口，如果情节轻微折扣</w:t>
      </w:r>
      <w:r>
        <w:rPr/>
        <w:t>50%</w:t>
      </w:r>
      <w:r>
        <w:rPr>
          <w:rFonts w:cs="宋体;SimSun" w:ascii="宋体;SimSun" w:hAnsi="宋体;SimSun"/>
        </w:rPr>
        <w:t>”</w:t>
      </w:r>
      <w:r>
        <w:rPr/>
        <w:t>，我说成</w:t>
      </w:r>
      <w:r>
        <w:rPr/>
        <w:t>15%</w:t>
      </w:r>
      <w:r>
        <w:rPr/>
        <w:t>了。弟子在这里更正一下：情节轻微折扣</w:t>
      </w:r>
      <w:r>
        <w:rPr/>
        <w:t>50%</w:t>
      </w:r>
      <w:r>
        <w:rPr/>
        <w:t>。</w:t>
      </w:r>
    </w:p>
    <w:p>
      <w:pPr>
        <w:pStyle w:val="Normal"/>
        <w:rPr/>
      </w:pPr>
      <w:r>
        <w:rPr>
          <w:b/>
          <w:bCs/>
        </w:rPr>
        <w:t>台长答：</w:t>
      </w:r>
      <w:r>
        <w:rPr/>
        <w:t>嗯。因为……这个如果不信的话，真的是很麻烦的（好的）</w:t>
      </w:r>
    </w:p>
    <w:p>
      <w:pPr>
        <w:pStyle w:val="Normal"/>
        <w:rPr/>
      </w:pPr>
      <w:r>
        <w:rPr/>
      </w:r>
    </w:p>
    <w:p>
      <w:pPr>
        <w:pStyle w:val="Normal"/>
        <w:rPr/>
      </w:pPr>
      <w:r>
        <w:rPr/>
        <w:t>Wenda20150724</w:t>
      </w:r>
      <w:r>
        <w:rPr>
          <w:rFonts w:cs="Segoe UI Emoji" w:ascii="Segoe UI Emoji" w:hAnsi="Segoe UI Emoji"/>
        </w:rPr>
        <w:t xml:space="preserve">  </w:t>
      </w:r>
      <w:r>
        <w:rPr/>
        <w:t>11:47</w:t>
      </w:r>
      <w:r>
        <w:rPr>
          <w:rFonts w:cs="Segoe UI Emoji" w:ascii="Segoe UI Emoji" w:hAnsi="Segoe UI Emoji"/>
        </w:rPr>
        <w:t xml:space="preserve">  </w:t>
      </w:r>
      <w:r>
        <w:rPr/>
        <w:t>多观察修心的程度，按正常的理念来做事，不要听风就是雨</w:t>
      </w:r>
    </w:p>
    <w:p>
      <w:pPr>
        <w:pStyle w:val="Normal"/>
        <w:rPr/>
      </w:pPr>
      <w:r>
        <w:rPr>
          <w:b/>
          <w:bCs/>
        </w:rPr>
        <w:t>男听众：</w:t>
      </w:r>
      <w:r>
        <w:rPr/>
        <w:t>有一位同修梦到一个师兄说：“师父要我们陪他去微服私访。”请问师父，您说“微服私访”是什么意思呢？</w:t>
      </w:r>
    </w:p>
    <w:p>
      <w:pPr>
        <w:pStyle w:val="Normal"/>
        <w:rPr/>
      </w:pPr>
      <w:r>
        <w:rPr>
          <w:b/>
          <w:bCs/>
        </w:rPr>
        <w:t>台长答：</w:t>
      </w:r>
      <w:r>
        <w:rPr/>
        <w:t>“微服私访”，就是知道每一个人心灵深处他们到底在想什么，实际上就是师父要他观察人现在修心的程度。比方说共修组，你要知道有些人倒退了、不倒退了，千万不要让很多人退转，因为很多人听外面讲一讲了就会退转。你知道有一个人看到人家说这个维他命多少可以怎么样怎么样……他去买了，买了之后吃下去了。吃了一个月结果又看到一篇报道说吃了这个维他命会生癌症的，吃了太多怎么……他吐又吐不出来。就是说人在这个社会上只要碰到一丁点信息，人家说这个好、说这个坏，那很正常的，你不要去信，不要去全信，你就凭着自己正常的理念在走路就可以了。你觉得自己做得对的，就好好地做，不要去跟着人家说什么你来做什么。比方说现在外面下雨了，你说：“哎呀，这个雨怎么搞的，停不了？”雨总归会停掉的，那有什么用啊？有些事情你不能听风就是雨，我们做人也是这样。一个人婚姻为什么会失败？听人家讲的啊，“你看，她的老公多好啊，对太太多好啊”，“你看，她的老公又好”，“她的老公又好”……回家看看自己老公怎么都不好，好了，离婚了。等到离了婚之后知道人家老公也是这样的，你后悔啊——来不及了。你老公好坏，是你自己知道还是人家知道？你自己不知道的？你听人家来讲的？对不对啊？（对对。谢谢师父慈悲开示！）</w:t>
      </w:r>
    </w:p>
    <w:p>
      <w:pPr>
        <w:pStyle w:val="Normal"/>
        <w:rPr/>
      </w:pPr>
      <w:r>
        <w:rPr/>
      </w:r>
    </w:p>
    <w:p>
      <w:pPr>
        <w:pStyle w:val="Normal"/>
        <w:rPr/>
      </w:pPr>
      <w:r>
        <w:rPr/>
        <w:t>Wenda20150724</w:t>
      </w:r>
      <w:r>
        <w:rPr>
          <w:rFonts w:cs="Segoe UI Emoji" w:ascii="Segoe UI Emoji" w:hAnsi="Segoe UI Emoji"/>
        </w:rPr>
        <w:t xml:space="preserve">  </w:t>
      </w:r>
      <w:r>
        <w:rPr/>
        <w:t>13:55</w:t>
      </w:r>
      <w:r>
        <w:rPr>
          <w:rFonts w:cs="Segoe UI Emoji" w:ascii="Segoe UI Emoji" w:hAnsi="Segoe UI Emoji"/>
        </w:rPr>
        <w:t xml:space="preserve">  </w:t>
      </w:r>
      <w:r>
        <w:rPr/>
        <w:t>做好心灵法门护法的标准是什么</w:t>
      </w:r>
    </w:p>
    <w:p>
      <w:pPr>
        <w:pStyle w:val="Normal"/>
        <w:rPr/>
      </w:pPr>
      <w:r>
        <w:rPr>
          <w:b/>
          <w:bCs/>
        </w:rPr>
        <w:t>男听众：</w:t>
      </w:r>
      <w:r>
        <w:rPr/>
        <w:t>心灵法门在全世界顺利弘扬，不仅需要弘法，还需要护法。每一名弟子都有责任和义务护持心灵法门。请问师父，作为一个合格的心灵法门护法的标准是什么呢？</w:t>
      </w:r>
    </w:p>
    <w:p>
      <w:pPr>
        <w:pStyle w:val="Normal"/>
        <w:rPr/>
      </w:pPr>
      <w:r>
        <w:rPr>
          <w:b/>
          <w:bCs/>
        </w:rPr>
        <w:t>台长答：</w:t>
      </w:r>
      <w:r>
        <w:rPr/>
        <w:t>护法的标准实际上应该懂得，如果人家是在造谣、诽谤，该讲的还是要讲。但是我们讲道理，要合理合法地给他一些驳斥，都是可以的。《弟子守则》上本身也是要护持佛法、护持心灵法门。你作为一名弟子，人家在这里拼命地骂，你说“我如如不动”啊？你知道你是明白的，但是有多少人会退转？有多少人会损失慧命？那你本身不就是没有起到一个弘法和护法的作用吗？（对对）现在有很多人乱写信，上次有个人乱写信，有个佛友说我“是讲正的、讲真的，是怎么样怎么样……”像很多人发表一些文章说自己的感受、感悟，那不就是在护法吗？（对对）我不跟你争，但是我说事实，学了心灵法门之后怎么好，不也叫护法吗？我不跟你去斗、也不跟你去争，你好斗好争不好，但是我说事实护法，那不是一样吗？你说不好，我说好，我没跟你争啊，呵呵（嗯。师父，有些人乱写东西诽谤师父，我就心里想：快找到斗战胜佛、关帝菩萨对他惩罚一下吧，他不懂他就乱写）什么都不懂就造谣诽谤，太多了，末法时期这种很多的，那怎么办呢？你这种想法既然出来了，那随缘了。讲老实话，如果《西游记》里面唐僧真的被关在里面，孙悟空不求护法神来保佑，那不请斗战胜佛过来护法，你说唐僧就一直关在里面啊？（对对，光靠孙悟空不行的）所以心灵法门到人间来不但有护法——他必须要有护法，而且还要有正法，还要让更多的人得智慧。得什么呢？不能毁了他们的慧命啊，因为很多人看了这种文章之后会毁慧命的（是）你记住了，有些事情啊不是这么简单的，要有人想搞你的话，他总会弄出很多东西出来的，就这么简单了。所以我们一个是靠菩萨，好好念经修心；第二个要相信我们的人民，相信我们国家，相信党，你就不怕了嘛（对对）我们是正信正念的，台长号召大家爱国爱民，不是谁都能随随便便把你弄下去的，不可能的。明白了吗？（明白了。师父您说天上的龙天护法包括神灵很多都在护持着心灵法门，是吧？）对，太多了。你去看好了，诽谤的人最后有什么好结果了……过去不是有很多人做坏事吗？他们位子比我们高吧？现在什么结果了？（对对，现在已经受惩罚了）好了，有什么好讲的？不是不报，时候未到啊！我走我的路，你走你的路，你要做坏事你去做好了，这个世界你做坏事，你造这个恶因，总会有果报的啊。我们就种我们的善因，一定有善报的嘛（嗯，谢谢师父慈悲开示！）</w:t>
      </w:r>
    </w:p>
    <w:p>
      <w:pPr>
        <w:pStyle w:val="Normal"/>
        <w:rPr/>
      </w:pPr>
      <w:r>
        <w:rPr/>
      </w:r>
    </w:p>
    <w:p>
      <w:pPr>
        <w:pStyle w:val="Normal"/>
        <w:rPr/>
      </w:pPr>
      <w:r>
        <w:rPr/>
        <w:t>Wenda20150724</w:t>
      </w:r>
      <w:r>
        <w:rPr>
          <w:rFonts w:cs="Segoe UI Emoji" w:ascii="Segoe UI Emoji" w:hAnsi="Segoe UI Emoji"/>
        </w:rPr>
        <w:t xml:space="preserve">  </w:t>
      </w:r>
      <w:r>
        <w:rPr/>
        <w:t>18:33</w:t>
      </w:r>
      <w:r>
        <w:rPr>
          <w:rFonts w:cs="Segoe UI Emoji" w:ascii="Segoe UI Emoji" w:hAnsi="Segoe UI Emoji"/>
        </w:rPr>
        <w:t xml:space="preserve">  </w:t>
      </w:r>
      <w:r>
        <w:rPr/>
        <w:t>如父母离异，孩子会受到另一方业障的影响吗</w:t>
      </w:r>
    </w:p>
    <w:p>
      <w:pPr>
        <w:pStyle w:val="Normal"/>
        <w:rPr/>
      </w:pPr>
      <w:r>
        <w:rPr>
          <w:b/>
          <w:bCs/>
        </w:rPr>
        <w:t>男听众：</w:t>
      </w:r>
      <w:r>
        <w:rPr/>
        <w:t>父母离异，孩子跟母亲，父亲那边如果做了缺德的事情，孩子也会受影响吗？</w:t>
      </w:r>
    </w:p>
    <w:p>
      <w:pPr>
        <w:pStyle w:val="Normal"/>
        <w:rPr/>
      </w:pPr>
      <w:r>
        <w:rPr>
          <w:b/>
          <w:bCs/>
        </w:rPr>
        <w:t>台长答：</w:t>
      </w:r>
      <w:r>
        <w:rPr/>
        <w:t>会的（受影响百分之多少呢？）很少，离婚之后</w:t>
      </w:r>
      <w:r>
        <w:rPr/>
        <w:t>20%</w:t>
      </w:r>
      <w:r>
        <w:rPr/>
        <w:t>，最多</w:t>
      </w:r>
      <w:r>
        <w:rPr/>
        <w:t>30%</w:t>
      </w:r>
      <w:r>
        <w:rPr/>
        <w:t>（那这种影响只要通过学佛修心来化解就可以了？）念念经就没了。举个简单例子，没离婚，你老爸出事，做坏事抓起来了，你儿子是不是直接受影响？你离婚了之后，人家说“哦，他爸爸，原来他爸爸是谁谁谁，现在出事了”，“早就离婚了”，“哦，跟他家没关系”。是不是影响小了？（明白。谢谢师父开示！）</w:t>
      </w:r>
    </w:p>
    <w:p>
      <w:pPr>
        <w:pStyle w:val="Normal"/>
        <w:rPr/>
      </w:pPr>
      <w:r>
        <w:rPr/>
      </w:r>
    </w:p>
    <w:p>
      <w:pPr>
        <w:pStyle w:val="Normal"/>
        <w:rPr/>
      </w:pPr>
      <w:r>
        <w:rPr/>
        <w:t>Wenda20150724</w:t>
      </w:r>
      <w:r>
        <w:rPr>
          <w:rFonts w:cs="Segoe UI Emoji" w:ascii="Segoe UI Emoji" w:hAnsi="Segoe UI Emoji"/>
        </w:rPr>
        <w:t xml:space="preserve">  </w:t>
      </w:r>
      <w:r>
        <w:rPr/>
        <w:t>19:26</w:t>
      </w:r>
      <w:r>
        <w:rPr>
          <w:rFonts w:cs="Segoe UI Emoji" w:ascii="Segoe UI Emoji" w:hAnsi="Segoe UI Emoji"/>
        </w:rPr>
        <w:t xml:space="preserve">  </w:t>
      </w:r>
      <w:r>
        <w:rPr/>
        <w:t>男人好色报应在女儿身上，要不停地念经消业障化解</w:t>
      </w:r>
    </w:p>
    <w:p>
      <w:pPr>
        <w:pStyle w:val="Normal"/>
        <w:rPr/>
      </w:pPr>
      <w:r>
        <w:rPr>
          <w:b/>
          <w:bCs/>
        </w:rPr>
        <w:t>男听众：</w:t>
      </w:r>
      <w:r>
        <w:rPr/>
        <w:t>师父以前说过“男人好色报在女儿身上，女儿婚姻不顺利和爸爸有关；母亲品德不好儿子受报应”。那如果不能改变爸爸的情况下，女儿有什么办法可以不受爸爸的影响？例如改成跟妈妈姓？</w:t>
      </w:r>
    </w:p>
    <w:p>
      <w:pPr>
        <w:pStyle w:val="Normal"/>
        <w:rPr/>
      </w:pPr>
      <w:r>
        <w:rPr>
          <w:b/>
          <w:bCs/>
        </w:rPr>
        <w:t>台长答：</w:t>
      </w:r>
      <w:r>
        <w:rPr/>
        <w:t>实际上这个姓什么倒不是太重要的，最重要的就是这个女儿投胎投到他爸爸身上，就说明这个女儿也有业障了。因为天上都知道，菩萨都知道，你投胎之后，今后将来一生是什么样的果位，你在人间是什么样一块料，地府的阎王老爷都知道。所以他要让这个女儿投到你的下面来，那么这个女儿也不是一块料，那么这样等他老爸做坏事的时候女儿就受报。这个女儿投到他爸爸身上，最好的方法就是不停地念经、不停地消业障、不停地化解，那就只能这样。明白了吗？（明白了。谢谢师父慈悲开示！）</w:t>
      </w:r>
    </w:p>
    <w:p>
      <w:pPr>
        <w:pStyle w:val="Normal"/>
        <w:rPr/>
      </w:pPr>
      <w:r>
        <w:rPr/>
      </w:r>
    </w:p>
    <w:p>
      <w:pPr>
        <w:pStyle w:val="Normal"/>
        <w:rPr/>
      </w:pPr>
      <w:r>
        <w:rPr/>
        <w:t>Wenda20150724</w:t>
      </w:r>
      <w:r>
        <w:rPr>
          <w:rFonts w:cs="Segoe UI Emoji" w:ascii="Segoe UI Emoji" w:hAnsi="Segoe UI Emoji"/>
        </w:rPr>
        <w:t xml:space="preserve">  </w:t>
      </w:r>
      <w:r>
        <w:rPr/>
        <w:t>20:45</w:t>
      </w:r>
      <w:r>
        <w:rPr>
          <w:rFonts w:cs="Segoe UI Emoji" w:ascii="Segoe UI Emoji" w:hAnsi="Segoe UI Emoji"/>
        </w:rPr>
        <w:t xml:space="preserve">  </w:t>
      </w:r>
      <w:r>
        <w:rPr/>
        <w:t>康复后修行顺利，但时有违缘为何因</w:t>
      </w:r>
    </w:p>
    <w:p>
      <w:pPr>
        <w:pStyle w:val="Normal"/>
        <w:rPr/>
      </w:pPr>
      <w:r>
        <w:rPr>
          <w:b/>
          <w:bCs/>
        </w:rPr>
        <w:t>男听众：</w:t>
      </w:r>
      <w:r>
        <w:rPr/>
        <w:t>某共修组发生一些现象，我念一下：有些同修平时修行比较顺利，只要意念一动，准备去参加法会，或者参加集体放生……就会受到一些阻碍，出现一些违缘。其中有一位七年的抑郁症患者好了，发愿现身说法，决定周一去弘法，这周就出现不舒服，不能念经；另一位重病同修学习心灵法门之后，身体也得到了康复，但是有好几次想去找工作，身体马上不好了。请师父慈悲开示，这是什么原因呢？</w:t>
      </w:r>
    </w:p>
    <w:p>
      <w:pPr>
        <w:pStyle w:val="Normal"/>
        <w:rPr/>
      </w:pPr>
      <w:r>
        <w:rPr>
          <w:b/>
          <w:bCs/>
        </w:rPr>
        <w:t>台长答：</w:t>
      </w:r>
      <w:r>
        <w:rPr/>
        <w:t>很简单，业障在身上，不可能全部消掉的。当你感觉到最近念了经很顺利的时候，只不过你的善缘已经超过了你的恶缘，所以让你感受到这个善缘的存在。举个简单例子，今天水温是热的话，里边有没有凉水啊？（有有有）你两个水龙头一起开，一个凉的一个热的，如果你把水龙头开得热的时候，要温水的话，你是不是有凉水在里边啊？只不过凉水已经被热水的温度遮住了，所以你感觉是温暖。对不对？（对对）如果凉水的温度超过了热水，那你就感觉寒冷，这个时候就是你的业障已经超过了你的善良、善报，是这个概念（明白了，谢谢师父慈悲开示！）</w:t>
      </w:r>
    </w:p>
    <w:p>
      <w:pPr>
        <w:pStyle w:val="Normal"/>
        <w:rPr/>
      </w:pPr>
      <w:r>
        <w:rPr/>
      </w:r>
    </w:p>
    <w:p>
      <w:pPr>
        <w:pStyle w:val="Normal"/>
        <w:rPr/>
      </w:pPr>
      <w:r>
        <w:rPr/>
        <w:t>Wenda20150724</w:t>
      </w:r>
      <w:r>
        <w:rPr>
          <w:rFonts w:cs="Segoe UI Emoji" w:ascii="Segoe UI Emoji" w:hAnsi="Segoe UI Emoji"/>
        </w:rPr>
        <w:t xml:space="preserve">  </w:t>
      </w:r>
      <w:r>
        <w:rPr/>
        <w:t>22:23</w:t>
      </w:r>
      <w:r>
        <w:rPr>
          <w:rFonts w:cs="Segoe UI Emoji" w:ascii="Segoe UI Emoji" w:hAnsi="Segoe UI Emoji"/>
        </w:rPr>
        <w:t xml:space="preserve">  </w:t>
      </w:r>
      <w:r>
        <w:rPr/>
        <w:t>为了更好地修行提前退休，命中该有的福报会转为功德吗</w:t>
      </w:r>
    </w:p>
    <w:p>
      <w:pPr>
        <w:pStyle w:val="Normal"/>
        <w:rPr/>
      </w:pPr>
      <w:r>
        <w:rPr>
          <w:b/>
          <w:bCs/>
        </w:rPr>
        <w:t>男听众：</w:t>
      </w:r>
      <w:r>
        <w:rPr/>
        <w:t>有同修为了更好地修行，决定提前退休，这辈子会减少收入几十万。请问，这命中该有的福报会转为功德吗？还是移到下辈子呢？</w:t>
      </w:r>
    </w:p>
    <w:p>
      <w:pPr>
        <w:pStyle w:val="Normal"/>
        <w:rPr/>
      </w:pPr>
      <w:r>
        <w:rPr>
          <w:b/>
          <w:bCs/>
        </w:rPr>
        <w:t>台长答：</w:t>
      </w:r>
      <w:r>
        <w:rPr/>
        <w:t>会。他退休了之后只要能够有饭吃，他这么念经修行……我问你一句话你就明白了：法师出家，他家里本来应该富有，本来应该有孩子、有妻子，他现在把这些都抛掉了，出家了，你说它会转为功德吗？（会的会的）那好了（那它是转成功德还是转成福报呢？）都可以，都可能。因为你修得好，就是功德；修得不好，就是福报（哦，明白了！）</w:t>
      </w:r>
    </w:p>
    <w:p>
      <w:pPr>
        <w:pStyle w:val="Normal"/>
        <w:rPr/>
      </w:pPr>
      <w:r>
        <w:rPr/>
      </w:r>
    </w:p>
    <w:p>
      <w:pPr>
        <w:pStyle w:val="Normal"/>
        <w:rPr/>
      </w:pPr>
      <w:r>
        <w:rPr/>
        <w:t>Wenda20150724</w:t>
      </w:r>
      <w:r>
        <w:rPr>
          <w:rFonts w:cs="Segoe UI Emoji" w:ascii="Segoe UI Emoji" w:hAnsi="Segoe UI Emoji"/>
        </w:rPr>
        <w:t xml:space="preserve">  </w:t>
      </w:r>
      <w:r>
        <w:rPr/>
        <w:t>23:16</w:t>
      </w:r>
      <w:r>
        <w:rPr>
          <w:rFonts w:cs="Segoe UI Emoji" w:ascii="Segoe UI Emoji" w:hAnsi="Segoe UI Emoji"/>
        </w:rPr>
        <w:t xml:space="preserve">  </w:t>
      </w:r>
      <w:r>
        <w:rPr/>
        <w:t>能否每天念</w:t>
      </w:r>
      <w:r>
        <w:rPr/>
        <w:t>1</w:t>
      </w:r>
      <w:r>
        <w:rPr/>
        <w:t>遍礼佛大忏悔文针对忏悔身口意业</w:t>
      </w:r>
    </w:p>
    <w:p>
      <w:pPr>
        <w:pStyle w:val="Normal"/>
        <w:rPr/>
      </w:pPr>
      <w:r>
        <w:rPr>
          <w:b/>
          <w:bCs/>
        </w:rPr>
        <w:t>男听众：</w:t>
      </w:r>
      <w:r>
        <w:rPr/>
        <w:t>如果每天功课念</w:t>
      </w:r>
      <w:r>
        <w:rPr/>
        <w:t>5</w:t>
      </w:r>
      <w:r>
        <w:rPr/>
        <w:t>遍礼佛大忏悔文，除了功课中的礼佛大忏悔文之外，可不可以每天上香后加念</w:t>
      </w:r>
      <w:r>
        <w:rPr/>
        <w:t>1</w:t>
      </w:r>
      <w:r>
        <w:rPr/>
        <w:t>遍礼佛大忏悔文，来专门忏悔今天所造的身口意业？请师父慈悲开示一下。</w:t>
      </w:r>
    </w:p>
    <w:p>
      <w:pPr>
        <w:pStyle w:val="Normal"/>
        <w:rPr/>
      </w:pPr>
      <w:r>
        <w:rPr>
          <w:b/>
          <w:bCs/>
        </w:rPr>
        <w:t>台长答：</w:t>
      </w:r>
      <w:r>
        <w:rPr/>
        <w:t>这个完全可以（好的）</w:t>
      </w:r>
    </w:p>
    <w:p>
      <w:pPr>
        <w:pStyle w:val="Normal"/>
        <w:rPr/>
      </w:pPr>
      <w:r>
        <w:rPr/>
      </w:r>
    </w:p>
    <w:p>
      <w:pPr>
        <w:pStyle w:val="Normal"/>
        <w:rPr/>
      </w:pPr>
      <w:r>
        <w:rPr/>
        <w:t>Wenda20150724</w:t>
      </w:r>
      <w:r>
        <w:rPr>
          <w:rFonts w:cs="Segoe UI Emoji" w:ascii="Segoe UI Emoji" w:hAnsi="Segoe UI Emoji"/>
        </w:rPr>
        <w:t xml:space="preserve">  </w:t>
      </w:r>
      <w:r>
        <w:rPr/>
        <w:t>23:38</w:t>
      </w:r>
      <w:r>
        <w:rPr>
          <w:rFonts w:cs="Segoe UI Emoji" w:ascii="Segoe UI Emoji" w:hAnsi="Segoe UI Emoji"/>
        </w:rPr>
        <w:t xml:space="preserve">  </w:t>
      </w:r>
      <w:r>
        <w:rPr/>
        <w:t>念准提神咒可以祈求去除一切无明习气、去除淫念等</w:t>
      </w:r>
    </w:p>
    <w:p>
      <w:pPr>
        <w:pStyle w:val="Normal"/>
        <w:rPr/>
      </w:pPr>
      <w:r>
        <w:rPr>
          <w:b/>
          <w:bCs/>
        </w:rPr>
        <w:t>男听众：</w:t>
      </w:r>
      <w:r>
        <w:rPr/>
        <w:t>有位同修说念每天功课中的准提神咒，可以这样祈求吗：祈求南无大慈大悲观世音菩萨帮助我某某某去除一切无明习气，不发脾气、不自私、不执著、不贪求……</w:t>
      </w:r>
    </w:p>
    <w:p>
      <w:pPr>
        <w:pStyle w:val="Normal"/>
        <w:rPr/>
      </w:pPr>
      <w:r>
        <w:rPr>
          <w:b/>
          <w:bCs/>
        </w:rPr>
        <w:t>台长答：</w:t>
      </w:r>
      <w:r>
        <w:rPr/>
        <w:t>可以啊，完全可以。因为有些人……比方说他脑子里专门有这种淫念，他也求观世音菩萨“保佑我去除这些淫念”，一去除之后他就真的不会想这些事情了，很长时间的。实际上你说这种东西很难启齿，跟菩萨怎么讲啊？你这么烂啊，跟菩萨讲啊？！其实菩萨是我们的母亲，母亲怎么会不知道孩子的苦？所以，你跟观世音菩萨讲，菩萨怎么会不帮你消除？你是人啊，你这么脏啊，菩萨当然知道啊！明白了吗？（明白了，谢谢师父开示！）</w:t>
      </w:r>
    </w:p>
    <w:p>
      <w:pPr>
        <w:pStyle w:val="Normal"/>
        <w:rPr/>
      </w:pPr>
      <w:r>
        <w:rPr/>
      </w:r>
    </w:p>
    <w:p>
      <w:pPr>
        <w:pStyle w:val="Normal"/>
        <w:rPr/>
      </w:pPr>
      <w:r>
        <w:rPr/>
        <w:t>Wenda20150724</w:t>
      </w:r>
      <w:r>
        <w:rPr>
          <w:rFonts w:cs="Segoe UI Emoji" w:ascii="Segoe UI Emoji" w:hAnsi="Segoe UI Emoji"/>
        </w:rPr>
        <w:t xml:space="preserve">  </w:t>
      </w:r>
      <w:r>
        <w:rPr/>
        <w:t>24:43</w:t>
      </w:r>
      <w:r>
        <w:rPr>
          <w:rFonts w:cs="Segoe UI Emoji" w:ascii="Segoe UI Emoji" w:hAnsi="Segoe UI Emoji"/>
        </w:rPr>
        <w:t xml:space="preserve">  </w:t>
      </w:r>
      <w:r>
        <w:rPr/>
        <w:t>老公给的钱不要太张扬，可攒存下来用于放生</w:t>
      </w:r>
    </w:p>
    <w:p>
      <w:pPr>
        <w:pStyle w:val="Normal"/>
        <w:rPr/>
      </w:pPr>
      <w:r>
        <w:rPr>
          <w:b/>
          <w:bCs/>
        </w:rPr>
        <w:t>男听众：</w:t>
      </w:r>
      <w:r>
        <w:rPr/>
        <w:t>有一位同修梦到您对她说：“老公给你一点钱，你就要拿出去放生，给你一点钱，你就要拿出去放生，我最近都是这么提醒大家的，呵呵呵。”是不是师父提醒广大的女同修要惜福，有了钱要多修福、多做功德、多放生，是这样吧，师父？</w:t>
      </w:r>
    </w:p>
    <w:p>
      <w:pPr>
        <w:pStyle w:val="Normal"/>
        <w:rPr/>
      </w:pPr>
      <w:r>
        <w:rPr>
          <w:b/>
          <w:bCs/>
        </w:rPr>
        <w:t>台长答：</w:t>
      </w:r>
      <w:r>
        <w:rPr/>
        <w:t>师父的意思，在梦中讲“你有一点钱就放生，有一点钱就放生”，这应该是好事情，实际上叫她们不要太张扬吧，我觉得放生应该是好的。实际上师父叫她们自己把钱要攒存下来，然后慢慢放生（好的，谢谢师父开示！）</w:t>
      </w:r>
    </w:p>
    <w:p>
      <w:pPr>
        <w:pStyle w:val="Normal"/>
        <w:rPr/>
      </w:pPr>
      <w:r>
        <w:rPr/>
      </w:r>
    </w:p>
    <w:p>
      <w:pPr>
        <w:pStyle w:val="Normal"/>
        <w:rPr/>
      </w:pPr>
      <w:r>
        <w:rPr/>
        <w:t>Wenda20150724</w:t>
      </w:r>
      <w:r>
        <w:rPr>
          <w:rFonts w:cs="Segoe UI Emoji" w:ascii="Segoe UI Emoji" w:hAnsi="Segoe UI Emoji"/>
        </w:rPr>
        <w:t xml:space="preserve">  </w:t>
      </w:r>
      <w:r>
        <w:rPr/>
        <w:t>25:42</w:t>
      </w:r>
      <w:r>
        <w:rPr>
          <w:rFonts w:cs="Segoe UI Emoji" w:ascii="Segoe UI Emoji" w:hAnsi="Segoe UI Emoji"/>
        </w:rPr>
        <w:t xml:space="preserve">  </w:t>
      </w:r>
      <w:r>
        <w:rPr/>
        <w:t>拜师的两个硬性条件</w:t>
      </w:r>
    </w:p>
    <w:p>
      <w:pPr>
        <w:pStyle w:val="Normal"/>
        <w:rPr/>
      </w:pPr>
      <w:r>
        <w:rPr>
          <w:b/>
          <w:bCs/>
        </w:rPr>
        <w:t>男听众：</w:t>
      </w:r>
      <w:r>
        <w:rPr/>
        <w:t>师父，拜师最新的条件是什么？是要许愿吃全素吗？</w:t>
      </w:r>
    </w:p>
    <w:p>
      <w:pPr>
        <w:pStyle w:val="Normal"/>
        <w:rPr/>
      </w:pPr>
      <w:r>
        <w:rPr>
          <w:b/>
          <w:bCs/>
        </w:rPr>
        <w:t>台长答：</w:t>
      </w:r>
      <w:r>
        <w:rPr/>
        <w:t>没有，还是老样子，尽量食素。拜师至少有两个条件必须是硬的：第一，拜师的目的——必须要学会度人。你不度人你不要拜师，你好好念经，在家里门一关念念经，效果也一样、也很好。但是你拜师得到加持，你必须要救人，不救人你拜师干吗？！这是个原则问题。第二，身上不能有一个很大的残缺。你今天可以说“我坐着轮椅、我腿抬不起来”，这种不叫残缺。残缺就比方说手没了、脚没了、耳朵少掉一个了，或者什么没了……这种就是说已经直接由地府惩罚了，把你身上这个东西割掉了，根本没有资格做弟子了，已经受现世报很厉害。就等于像过去发配的时候已经开始惩罚了，把你身上阉割很多地方了。明白了吗？（明白了，谢谢师父慈悲开示！）</w:t>
      </w:r>
    </w:p>
    <w:p>
      <w:pPr>
        <w:pStyle w:val="Normal"/>
        <w:rPr/>
      </w:pPr>
      <w:r>
        <w:rPr/>
      </w:r>
    </w:p>
    <w:p>
      <w:pPr>
        <w:pStyle w:val="Normal"/>
        <w:rPr/>
      </w:pPr>
      <w:r>
        <w:rPr/>
        <w:t>Wenda20150724</w:t>
      </w:r>
      <w:r>
        <w:rPr>
          <w:rFonts w:cs="Segoe UI Emoji" w:ascii="Segoe UI Emoji" w:hAnsi="Segoe UI Emoji"/>
        </w:rPr>
        <w:t xml:space="preserve">  </w:t>
      </w:r>
      <w:r>
        <w:rPr/>
        <w:t>27:00</w:t>
      </w:r>
      <w:r>
        <w:rPr>
          <w:rFonts w:cs="Segoe UI Emoji" w:ascii="Segoe UI Emoji" w:hAnsi="Segoe UI Emoji"/>
        </w:rPr>
        <w:t xml:space="preserve">  </w:t>
      </w:r>
      <w:r>
        <w:rPr/>
        <w:t>给师父念大悲咒最好在中午之前</w:t>
      </w:r>
    </w:p>
    <w:p>
      <w:pPr>
        <w:pStyle w:val="Normal"/>
        <w:rPr/>
      </w:pPr>
      <w:r>
        <w:rPr>
          <w:b/>
          <w:bCs/>
        </w:rPr>
        <w:t>男听众：</w:t>
      </w:r>
      <w:r>
        <w:rPr/>
        <w:t>师父，上次不是问了您，给师父随缘念大悲咒吗？您说是在上午、中午之前都可以。但是北美的同修有时差，以北美那边的中午还是以您那边的中午时间为准呢？</w:t>
      </w:r>
    </w:p>
    <w:p>
      <w:pPr>
        <w:pStyle w:val="Normal"/>
        <w:rPr/>
      </w:pPr>
      <w:r>
        <w:rPr>
          <w:b/>
          <w:bCs/>
        </w:rPr>
        <w:t>台长答：</w:t>
      </w:r>
      <w:r>
        <w:rPr/>
        <w:t>呵呵，我问你，过年的时候，你以澳州的时间过年还是以中国的时间过年？（中国的时间过年）我们澳大利亚就以澳大利亚的中国年时间，为什么？它是天时。比方说美国现在是晚上，我们是白天，对不对啊？那美国的晚上你怎么可以当白天啊？你不叫“黑白颠倒”吗？（明白了）你要在白天给师父念的话，那你要在美国的白天啊，美国的太阳不在，你说这个时候是澳大利亚的白天，那你这里还是黑暗的，你不是黑白颠倒吗？（明白了，谢谢师父开示）</w:t>
      </w:r>
    </w:p>
    <w:p>
      <w:pPr>
        <w:pStyle w:val="Normal"/>
        <w:rPr/>
      </w:pPr>
      <w:r>
        <w:rPr/>
      </w:r>
    </w:p>
    <w:p>
      <w:pPr>
        <w:pStyle w:val="Normal"/>
        <w:rPr/>
      </w:pPr>
      <w:r>
        <w:rPr/>
        <w:t>Wenda20150724</w:t>
      </w:r>
      <w:r>
        <w:rPr>
          <w:rFonts w:cs="Segoe UI Emoji" w:ascii="Segoe UI Emoji" w:hAnsi="Segoe UI Emoji"/>
        </w:rPr>
        <w:t xml:space="preserve">  </w:t>
      </w:r>
      <w:r>
        <w:rPr/>
        <w:t>28:26</w:t>
      </w:r>
      <w:r>
        <w:rPr>
          <w:rFonts w:cs="Segoe UI Emoji" w:ascii="Segoe UI Emoji" w:hAnsi="Segoe UI Emoji"/>
        </w:rPr>
        <w:t xml:space="preserve">  </w:t>
      </w:r>
      <w:r>
        <w:rPr/>
        <w:t>有关念礼佛大忏悔文的问题</w:t>
      </w:r>
    </w:p>
    <w:p>
      <w:pPr>
        <w:pStyle w:val="Normal"/>
        <w:rPr/>
      </w:pPr>
      <w:r>
        <w:rPr>
          <w:b/>
          <w:bCs/>
        </w:rPr>
        <w:t>男听众：</w:t>
      </w:r>
      <w:r>
        <w:rPr/>
        <w:t>比如我做错了一个事情，我许愿了两个</w:t>
      </w:r>
      <w:r>
        <w:rPr/>
        <w:t>108</w:t>
      </w:r>
      <w:r>
        <w:rPr/>
        <w:t>遍礼佛大忏悔文，我就是这样马上一天</w:t>
      </w:r>
      <w:r>
        <w:rPr/>
        <w:t>7</w:t>
      </w:r>
      <w:r>
        <w:rPr/>
        <w:t>遍、</w:t>
      </w:r>
      <w:r>
        <w:rPr/>
        <w:t>7</w:t>
      </w:r>
      <w:r>
        <w:rPr/>
        <w:t>遍念掉好，还是每天做完功课</w:t>
      </w:r>
      <w:r>
        <w:rPr/>
        <w:t>5</w:t>
      </w:r>
      <w:r>
        <w:rPr/>
        <w:t>遍的礼佛大忏悔文，然后那</w:t>
      </w:r>
      <w:r>
        <w:rPr/>
        <w:t>2</w:t>
      </w:r>
      <w:r>
        <w:rPr/>
        <w:t>遍针对这个事情忏悔，这个时间要长一些，哪个效果更好呢？</w:t>
      </w:r>
    </w:p>
    <w:p>
      <w:pPr>
        <w:pStyle w:val="Normal"/>
        <w:rPr/>
      </w:pPr>
      <w:r>
        <w:rPr>
          <w:b/>
          <w:bCs/>
        </w:rPr>
        <w:t>台长答：</w:t>
      </w:r>
      <w:r>
        <w:rPr/>
        <w:t>当然长一些时间比较好了。比方说你念礼佛大忏悔文的时候，这么多菩萨你都请了，你都拜了，那你说这么多菩萨来加持你时间长一点好，还是你念</w:t>
      </w:r>
      <w:r>
        <w:rPr/>
        <w:t>1</w:t>
      </w:r>
      <w:r>
        <w:rPr/>
        <w:t>遍菩萨来，等你念完了，念其他经了，很多菩萨离开了，你说哪个好啊？（明白了）你把人家请过来一次，你当然多磕磕头好了，你把重要的客人请到家里来，你当然应该多跟人家聊聊了。你不能说请了之后，“谢谢你的光临啊，你可以走了”（明白了，谢谢师父慈悲开示）</w:t>
      </w:r>
    </w:p>
    <w:p>
      <w:pPr>
        <w:pStyle w:val="Normal"/>
        <w:rPr/>
      </w:pPr>
      <w:r>
        <w:rPr/>
      </w:r>
    </w:p>
    <w:p>
      <w:pPr>
        <w:pStyle w:val="Normal"/>
        <w:rPr/>
      </w:pPr>
      <w:r>
        <w:rPr/>
        <w:t>Wenda20150724</w:t>
      </w:r>
      <w:r>
        <w:rPr>
          <w:rFonts w:cs="Segoe UI Emoji" w:ascii="Segoe UI Emoji" w:hAnsi="Segoe UI Emoji"/>
        </w:rPr>
        <w:t xml:space="preserve">  </w:t>
      </w:r>
      <w:r>
        <w:rPr/>
        <w:t>29:25</w:t>
      </w:r>
      <w:r>
        <w:rPr>
          <w:rFonts w:cs="Segoe UI Emoji" w:ascii="Segoe UI Emoji" w:hAnsi="Segoe UI Emoji"/>
        </w:rPr>
        <w:t xml:space="preserve">  </w:t>
      </w:r>
      <w:r>
        <w:rPr/>
        <w:t>有关磕头方式的问题</w:t>
      </w:r>
    </w:p>
    <w:p>
      <w:pPr>
        <w:pStyle w:val="Normal"/>
        <w:rPr/>
      </w:pPr>
      <w:r>
        <w:rPr>
          <w:b/>
          <w:bCs/>
        </w:rPr>
        <w:t>男听众：</w:t>
      </w:r>
      <w:r>
        <w:rPr/>
        <w:t>师父，为什么不能磕大头？五体投地对我们心灵法门的同修有什么说法呢？</w:t>
      </w:r>
    </w:p>
    <w:p>
      <w:pPr>
        <w:pStyle w:val="Normal"/>
        <w:rPr/>
      </w:pPr>
      <w:r>
        <w:rPr>
          <w:b/>
          <w:bCs/>
        </w:rPr>
        <w:t>台长答：</w:t>
      </w:r>
      <w:r>
        <w:rPr/>
        <w:t>我告诉你什么都能，什么都不能。根据不同的法门，根据不同的习惯这么做的。藏传佛教里面有很多都是五体投地的，还有人拜山，拜山就是从山底下磕大头磕到上面的，这只不过是证明你的一种诚心，对菩萨的虔诚，对不对啊？（对）那么人家法门里面还有其他说法，那是人家法门的事情，我们不去研究，我们就好好磕磕我们的头就可以了。我们只要心诚，我们就灵，对不对？（明白了。谢谢师父开示）</w:t>
      </w:r>
    </w:p>
    <w:p>
      <w:pPr>
        <w:pStyle w:val="Normal"/>
        <w:rPr/>
      </w:pPr>
      <w:r>
        <w:rPr/>
      </w:r>
    </w:p>
    <w:p>
      <w:pPr>
        <w:pStyle w:val="Normal"/>
        <w:rPr/>
      </w:pPr>
      <w:r>
        <w:rPr/>
        <w:t>Wenda20150724</w:t>
      </w:r>
      <w:r>
        <w:rPr>
          <w:rFonts w:cs="Segoe UI Emoji" w:ascii="Segoe UI Emoji" w:hAnsi="Segoe UI Emoji"/>
        </w:rPr>
        <w:t xml:space="preserve">  </w:t>
      </w:r>
      <w:r>
        <w:rPr/>
        <w:t>30:36</w:t>
      </w:r>
      <w:r>
        <w:rPr>
          <w:rFonts w:cs="Segoe UI Emoji" w:ascii="Segoe UI Emoji" w:hAnsi="Segoe UI Emoji"/>
        </w:rPr>
        <w:t xml:space="preserve">  </w:t>
      </w:r>
      <w:r>
        <w:rPr/>
        <w:t>听众忏悔曾经犯邪淫；菩萨喜欢知错就改的孩子</w:t>
      </w:r>
    </w:p>
    <w:p>
      <w:pPr>
        <w:pStyle w:val="Normal"/>
        <w:rPr/>
      </w:pPr>
      <w:r>
        <w:rPr>
          <w:b/>
          <w:bCs/>
        </w:rPr>
        <w:t>男听众：</w:t>
      </w:r>
      <w:r>
        <w:rPr/>
        <w:t>师父好！我向师父忏悔！向观世音菩萨忏悔！我在没有修心灵法门之前搞了</w:t>
      </w:r>
      <w:r>
        <w:rPr/>
        <w:t>3</w:t>
      </w:r>
      <w:r>
        <w:rPr/>
        <w:t>年的婚外情，修了心灵法门之后，我深深知道了邪淫的危害，自己做得太蠢太混了！从此之后我再也不搞婚外情了，一定跟着师父好好地弘法，一定跟着观世音菩萨好好地修心学佛，我再也不想轮回了，我好好地改毛病，我真的知道错了师父，请您原谅我！请观世音菩萨原谅我！</w:t>
      </w:r>
    </w:p>
    <w:p>
      <w:pPr>
        <w:pStyle w:val="Normal"/>
        <w:rPr/>
      </w:pPr>
      <w:r>
        <w:rPr>
          <w:b/>
          <w:bCs/>
        </w:rPr>
        <w:t>台长答：</w:t>
      </w:r>
      <w:r>
        <w:rPr/>
        <w:t>这么好的孩子！你要是再这么堕落下去，你知道以后什么后果啊？你知道有多少人为这个事情出事？你知道我们这里有一个小孩子，平时从来没做过这种事情，偶然做一次得了艾滋病啊！小弟啊，你都不知道的。有一个老伯伯</w:t>
      </w:r>
      <w:r>
        <w:rPr/>
        <w:t>70</w:t>
      </w:r>
      <w:r>
        <w:rPr/>
        <w:t>岁呀，家里子孙都很尊重他，有一次到城里，唯一的一次到城里去，他觉得新鲜，他心想，城里有这些，他就去玩了一次，结果回到家里，得了性病。家里人都不知道，医生也觉得他不会有这种事情，结果慢慢地腐烂，人家以为他是生癌症了，结果后来他自己把这个事情说出来了。小弟你要记住，你要做任何事情天上都看得见的，真的，所以千万不能做坏事啊。我们人很傻，以为天上看不见，地府看不见，实际上我们最傻啊，都看得见的，做坏事的人天上看得见，地下的鬼也看得见呢，所以只能做好事不能做坏事，小弟听得懂吗？（听得懂师父，我真的知道错了！我向菩萨妈妈忏悔！向师父忏悔！我以后再也不敢了！再也不去做这种烂事了）你是好孩子（请师父原谅我）改了就好，改了就是菩萨妈妈喜欢的，好好跟着观世音菩萨（我好好改毛病）好的好的，师父相信你。</w:t>
      </w:r>
    </w:p>
    <w:p>
      <w:pPr>
        <w:pStyle w:val="Normal"/>
        <w:rPr/>
      </w:pPr>
      <w:r>
        <w:rPr/>
      </w:r>
    </w:p>
    <w:p>
      <w:pPr>
        <w:pStyle w:val="Normal"/>
        <w:rPr/>
      </w:pPr>
      <w:r>
        <w:rPr/>
        <w:t>Wenda20150724</w:t>
      </w:r>
      <w:r>
        <w:rPr>
          <w:rFonts w:cs="Segoe UI Emoji" w:ascii="Segoe UI Emoji" w:hAnsi="Segoe UI Emoji"/>
        </w:rPr>
        <w:t xml:space="preserve">  </w:t>
      </w:r>
      <w:r>
        <w:rPr/>
        <w:t>32:46</w:t>
      </w:r>
      <w:r>
        <w:rPr>
          <w:rFonts w:cs="Segoe UI Emoji" w:ascii="Segoe UI Emoji" w:hAnsi="Segoe UI Emoji"/>
        </w:rPr>
        <w:t xml:space="preserve">  </w:t>
      </w:r>
      <w:r>
        <w:rPr/>
        <w:t>有违背良心的收入怎么办</w:t>
      </w:r>
    </w:p>
    <w:p>
      <w:pPr>
        <w:pStyle w:val="Normal"/>
        <w:rPr/>
      </w:pPr>
      <w:r>
        <w:rPr>
          <w:b/>
          <w:bCs/>
        </w:rPr>
        <w:t>男听众：</w:t>
      </w:r>
      <w:r>
        <w:rPr/>
        <w:t>师父，我还想问一件事情。弟子现在是修大货车，和两个人合伙一起干的，但是那两个人不学佛，就是在赚钱那方面违背了自己的良心。我心里就看不惯，想不干了，但是自己的房贷还有很多钱没有还。师父，我该怎么办呢？</w:t>
      </w:r>
    </w:p>
    <w:p>
      <w:pPr>
        <w:pStyle w:val="Normal"/>
        <w:rPr/>
      </w:pPr>
      <w:r>
        <w:rPr>
          <w:b/>
          <w:bCs/>
        </w:rPr>
        <w:t>台长答：</w:t>
      </w:r>
      <w:r>
        <w:rPr/>
        <w:t>你可以干，继续干没关系的。你干归干，如果他们暂时不相信，你用不着去跟他们矫情，也用不着去跟他们讲啊弄啊，你就自己慢慢地做你的，客客气气笑嘻嘻，只要你不要去做坏事就可以了（但是我们是合伙的，他们赚钱，我也拿钱，这方面……）很简单，你把钱拿到之后，拿出适量的去放放生、做做善事，你这个罪业就会几乎……少了很多很多，而且你要跟观世音菩萨妈妈说，“观世音菩萨妈妈，他们两个因为不学佛的……”就把你跟师父刚刚讲的话跟观世音菩萨妈妈讲，观世音菩萨妈妈会原谅你的，妈妈会帮你找到个更好的工作，你放心好了（感恩师父！我就是跟菩萨妈妈说“我挣的钱多多地拿出来给师父放生，多做善事”，我就是这样说了，就是让菩萨妈妈帮我尽快找一份工作能更好地弘法度众）对，这个都可以讲，你看好了，你只要诚心诚意的，业障少了，菩萨妈妈很快就帮你找到了，快得不得了（好，感恩师父）</w:t>
      </w:r>
    </w:p>
    <w:p>
      <w:pPr>
        <w:pStyle w:val="Normal"/>
        <w:rPr/>
      </w:pPr>
      <w:r>
        <w:rPr/>
      </w:r>
    </w:p>
    <w:p>
      <w:pPr>
        <w:pStyle w:val="Normal"/>
        <w:rPr/>
      </w:pPr>
      <w:r>
        <w:rPr/>
        <w:t>2</w:t>
      </w:r>
      <w:r>
        <w:rPr/>
        <w:t>．</w:t>
      </w:r>
      <w:r>
        <w:rPr/>
        <w:t>Wenda20150724</w:t>
      </w:r>
      <w:r>
        <w:rPr>
          <w:rFonts w:cs="Segoe UI Emoji" w:ascii="Segoe UI Emoji" w:hAnsi="Segoe UI Emoji"/>
        </w:rPr>
        <w:t xml:space="preserve">  </w:t>
      </w:r>
      <w:r>
        <w:rPr/>
        <w:t>35:00</w:t>
      </w:r>
      <w:r>
        <w:rPr>
          <w:rFonts w:cs="Segoe UI Emoji" w:ascii="Segoe UI Emoji" w:hAnsi="Segoe UI Emoji"/>
        </w:rPr>
        <w:t xml:space="preserve">  </w:t>
      </w:r>
      <w:r>
        <w:rPr/>
        <w:t>梦到自己脸变歪表示修偏了</w:t>
      </w:r>
    </w:p>
    <w:p>
      <w:pPr>
        <w:pStyle w:val="Normal"/>
        <w:rPr/>
      </w:pPr>
      <w:r>
        <w:rPr>
          <w:b/>
          <w:bCs/>
        </w:rPr>
        <w:t>男听众：</w:t>
      </w:r>
      <w:r>
        <w:rPr/>
        <w:t>您好！我梦到一个穿白色衣服的整容医生在帮我整容，他在我头上开一个洞，想要放一个东西进去，我说不要，我拿镜子一照看到我整个脸变形了，眼睛都睁不开了。这个梦是什么意思呢？</w:t>
      </w:r>
    </w:p>
    <w:p>
      <w:pPr>
        <w:pStyle w:val="Normal"/>
        <w:rPr/>
      </w:pPr>
      <w:r>
        <w:rPr>
          <w:b/>
          <w:bCs/>
        </w:rPr>
        <w:t>台长答：</w:t>
      </w:r>
      <w:r>
        <w:rPr/>
        <w:t>你被他整容之后，你看到什么了？（看镜子，看到整个脸好像眼睛张不开了，整个脸变斜了一边）那你走偏了，修心学偏了（修偏了？）你的脸都偏掉了，学心灵法门学偏了（哪一方面修偏了呢？）贪心啊。</w:t>
      </w:r>
    </w:p>
    <w:p>
      <w:pPr>
        <w:pStyle w:val="Normal"/>
        <w:rPr/>
      </w:pPr>
      <w:r>
        <w:rPr/>
      </w:r>
    </w:p>
    <w:p>
      <w:pPr>
        <w:pStyle w:val="Normal"/>
        <w:rPr/>
      </w:pPr>
      <w:r>
        <w:rPr/>
        <w:t>Wenda20150724</w:t>
      </w:r>
      <w:r>
        <w:rPr>
          <w:rFonts w:cs="Segoe UI Emoji" w:ascii="Segoe UI Emoji" w:hAnsi="Segoe UI Emoji"/>
        </w:rPr>
        <w:t xml:space="preserve">  </w:t>
      </w:r>
      <w:r>
        <w:rPr/>
        <w:t>36:17</w:t>
      </w:r>
      <w:r>
        <w:rPr>
          <w:rFonts w:cs="Segoe UI Emoji" w:ascii="Segoe UI Emoji" w:hAnsi="Segoe UI Emoji"/>
        </w:rPr>
        <w:t xml:space="preserve">  </w:t>
      </w:r>
      <w:r>
        <w:rPr/>
        <w:t>梦见去了未来世界</w:t>
      </w:r>
    </w:p>
    <w:p>
      <w:pPr>
        <w:pStyle w:val="Normal"/>
        <w:rPr/>
      </w:pPr>
      <w:r>
        <w:rPr>
          <w:b/>
          <w:bCs/>
        </w:rPr>
        <w:t>男听众：</w:t>
      </w:r>
      <w:r>
        <w:rPr/>
        <w:t>我梦到我好像去了一个未来世界，在车上坐了一家人，不认识的，有小孩，有父母，是我去到未来世界吗？</w:t>
      </w:r>
    </w:p>
    <w:p>
      <w:pPr>
        <w:pStyle w:val="Normal"/>
        <w:rPr/>
      </w:pPr>
      <w:r>
        <w:rPr>
          <w:b/>
          <w:bCs/>
        </w:rPr>
        <w:t>台长答：</w:t>
      </w:r>
      <w:r>
        <w:rPr/>
        <w:t>呵呵，你做梦做到未来世界你当然去了，你不去你怎么会做到？（感觉坐在车上的是一家人，我全部不认识的）当然啦，未来世界的人你认识啊？说明你已经在上面过了，你现在偶然地上去一次，你当然不认识他们的，这是你的神识游天界（是不是如果修得不好就脱离不了六道？）那当然，像你目前这种，肯定在六道当中的。</w:t>
      </w:r>
    </w:p>
    <w:p>
      <w:pPr>
        <w:pStyle w:val="Normal"/>
        <w:rPr/>
      </w:pPr>
      <w:r>
        <w:rPr/>
      </w:r>
    </w:p>
    <w:p>
      <w:pPr>
        <w:pStyle w:val="Normal"/>
        <w:rPr/>
      </w:pPr>
      <w:r>
        <w:rPr/>
        <w:t>Wenda20150724</w:t>
      </w:r>
      <w:r>
        <w:rPr>
          <w:rFonts w:cs="Segoe UI Emoji" w:ascii="Segoe UI Emoji" w:hAnsi="Segoe UI Emoji"/>
        </w:rPr>
        <w:t xml:space="preserve">  </w:t>
      </w:r>
      <w:r>
        <w:rPr/>
        <w:t>37:15</w:t>
      </w:r>
      <w:r>
        <w:rPr>
          <w:rFonts w:cs="Segoe UI Emoji" w:ascii="Segoe UI Emoji" w:hAnsi="Segoe UI Emoji"/>
        </w:rPr>
        <w:t xml:space="preserve">  </w:t>
      </w:r>
      <w:r>
        <w:rPr/>
        <w:t>梦到小孩抢别人食物</w:t>
      </w:r>
    </w:p>
    <w:p>
      <w:pPr>
        <w:pStyle w:val="Normal"/>
        <w:rPr/>
      </w:pPr>
      <w:r>
        <w:rPr>
          <w:b/>
          <w:bCs/>
        </w:rPr>
        <w:t>男听众：</w:t>
      </w:r>
      <w:r>
        <w:rPr/>
        <w:t>我梦到有一个小孩抢一个西人的饼干，他吃了一口就丢掉，我说“吃掉，不可以丢掉！”我想要拿藤条打，那个西人就拿一个藤条给我，我就打他的腿，他就流血了，这个梦是什么意思？</w:t>
      </w:r>
    </w:p>
    <w:p>
      <w:pPr>
        <w:pStyle w:val="Normal"/>
        <w:rPr/>
      </w:pPr>
      <w:r>
        <w:rPr>
          <w:b/>
          <w:bCs/>
        </w:rPr>
        <w:t>台长答：</w:t>
      </w:r>
      <w:r>
        <w:rPr/>
        <w:t>那个小孩问你要小房子。这个小孩问你拿饼干吃实际上就是……（不是跟我拿，他是抢那个西人的饼干）一样，赶快给他念小房子（多少张？）小鬼来要债，</w:t>
      </w:r>
      <w:r>
        <w:rPr/>
        <w:t>49</w:t>
      </w:r>
      <w:r>
        <w:rPr/>
        <w:t>张（是</w:t>
      </w:r>
      <w:r>
        <w:rPr/>
        <w:t>60</w:t>
      </w:r>
      <w:r>
        <w:rPr/>
        <w:t>张里面还是另外再念的？）另外</w:t>
      </w:r>
      <w:r>
        <w:rPr/>
        <w:t>49</w:t>
      </w:r>
      <w:r>
        <w:rPr/>
        <w:t>张（上次您讲我那个灵性</w:t>
      </w:r>
      <w:r>
        <w:rPr/>
        <w:t>60</w:t>
      </w:r>
      <w:r>
        <w:rPr/>
        <w:t>张的，是包含每天的</w:t>
      </w:r>
      <w:r>
        <w:rPr/>
        <w:t>1</w:t>
      </w:r>
      <w:r>
        <w:rPr/>
        <w:t>张，还是另外再念的？）你可以每天</w:t>
      </w:r>
      <w:r>
        <w:rPr/>
        <w:t>1</w:t>
      </w:r>
      <w:r>
        <w:rPr/>
        <w:t>张就给他呀，补在里面一起（每天</w:t>
      </w:r>
      <w:r>
        <w:rPr/>
        <w:t>1</w:t>
      </w:r>
      <w:r>
        <w:rPr/>
        <w:t>张，包含在里面的？）对（那</w:t>
      </w:r>
      <w:r>
        <w:rPr/>
        <w:t>49</w:t>
      </w:r>
      <w:r>
        <w:rPr/>
        <w:t>张呢？）这个也可以，等于你功课就少了，就你平时储存的小房子就少了。</w:t>
      </w:r>
    </w:p>
    <w:p>
      <w:pPr>
        <w:pStyle w:val="Normal"/>
        <w:rPr/>
      </w:pPr>
      <w:r>
        <w:rPr/>
      </w:r>
    </w:p>
    <w:p>
      <w:pPr>
        <w:pStyle w:val="Normal"/>
        <w:rPr/>
      </w:pPr>
      <w:r>
        <w:rPr/>
        <w:t>Wenda20150724</w:t>
      </w:r>
      <w:r>
        <w:rPr>
          <w:rFonts w:cs="Segoe UI Emoji" w:ascii="Segoe UI Emoji" w:hAnsi="Segoe UI Emoji"/>
        </w:rPr>
        <w:t xml:space="preserve">  </w:t>
      </w:r>
      <w:r>
        <w:rPr/>
        <w:t>38:49</w:t>
      </w:r>
      <w:r>
        <w:rPr>
          <w:rFonts w:cs="Segoe UI Emoji" w:ascii="Segoe UI Emoji" w:hAnsi="Segoe UI Emoji"/>
        </w:rPr>
        <w:t xml:space="preserve">  </w:t>
      </w:r>
      <w:r>
        <w:rPr/>
        <w:t>梦见有人在念礼佛大忏悔文</w:t>
      </w:r>
    </w:p>
    <w:p>
      <w:pPr>
        <w:pStyle w:val="Normal"/>
        <w:rPr/>
      </w:pPr>
      <w:r>
        <w:rPr>
          <w:b/>
          <w:bCs/>
        </w:rPr>
        <w:t>男听众：</w:t>
      </w:r>
      <w:r>
        <w:rPr/>
        <w:t>那天早上我梦到在一个课堂里面上课，有一个人在念礼佛大忏悔文，是什么意思？</w:t>
      </w:r>
    </w:p>
    <w:p>
      <w:pPr>
        <w:pStyle w:val="Normal"/>
        <w:rPr/>
      </w:pPr>
      <w:r>
        <w:rPr>
          <w:b/>
          <w:bCs/>
        </w:rPr>
        <w:t>台长答：</w:t>
      </w:r>
      <w:r>
        <w:rPr/>
        <w:t>我已经跟你说你做了很多不如理、不如法的事情啊（是讲要念礼佛大忏悔文？）对（念几遍？）多念一点（我每天念</w:t>
      </w:r>
      <w:r>
        <w:rPr/>
        <w:t>3</w:t>
      </w:r>
      <w:r>
        <w:rPr/>
        <w:t>遍够吗？）对（心经我念</w:t>
      </w:r>
      <w:r>
        <w:rPr/>
        <w:t>21</w:t>
      </w:r>
      <w:r>
        <w:rPr/>
        <w:t>遍够吗？）够了。</w:t>
      </w:r>
    </w:p>
    <w:p>
      <w:pPr>
        <w:pStyle w:val="Normal"/>
        <w:rPr/>
      </w:pPr>
      <w:r>
        <w:rPr/>
      </w:r>
    </w:p>
    <w:p>
      <w:pPr>
        <w:pStyle w:val="Normal"/>
        <w:rPr/>
      </w:pPr>
      <w:r>
        <w:rPr/>
        <w:t>Wenda20150724</w:t>
      </w:r>
      <w:r>
        <w:rPr>
          <w:rFonts w:cs="Segoe UI Emoji" w:ascii="Segoe UI Emoji" w:hAnsi="Segoe UI Emoji"/>
        </w:rPr>
        <w:t xml:space="preserve">  </w:t>
      </w:r>
      <w:r>
        <w:rPr/>
        <w:t>39:46</w:t>
      </w:r>
      <w:r>
        <w:rPr>
          <w:rFonts w:cs="Segoe UI Emoji" w:ascii="Segoe UI Emoji" w:hAnsi="Segoe UI Emoji"/>
        </w:rPr>
        <w:t xml:space="preserve">  </w:t>
      </w:r>
      <w:r>
        <w:rPr/>
        <w:t>对“马马虎虎”的理解</w:t>
      </w:r>
    </w:p>
    <w:p>
      <w:pPr>
        <w:pStyle w:val="Normal"/>
        <w:rPr/>
      </w:pPr>
      <w:r>
        <w:rPr>
          <w:b/>
          <w:bCs/>
        </w:rPr>
        <w:t>男听众：</w:t>
      </w:r>
      <w:r>
        <w:rPr/>
        <w:t>您讲我的事业是马马虎虎，马马虎虎到底是好不好？</w:t>
      </w:r>
    </w:p>
    <w:p>
      <w:pPr>
        <w:pStyle w:val="Normal"/>
        <w:rPr/>
      </w:pPr>
      <w:r>
        <w:rPr>
          <w:b/>
          <w:bCs/>
        </w:rPr>
        <w:t>台长答：</w:t>
      </w:r>
      <w:r>
        <w:rPr/>
        <w:t>马马虎虎就是一般，一般就是不好不坏。</w:t>
      </w:r>
    </w:p>
    <w:p>
      <w:pPr>
        <w:pStyle w:val="Normal"/>
        <w:rPr/>
      </w:pPr>
      <w:r>
        <w:rPr/>
      </w:r>
    </w:p>
    <w:p>
      <w:pPr>
        <w:pStyle w:val="Normal"/>
        <w:rPr/>
      </w:pPr>
      <w:r>
        <w:rPr/>
        <w:t>Wenda20150724</w:t>
      </w:r>
      <w:r>
        <w:rPr>
          <w:rFonts w:cs="Segoe UI Emoji" w:ascii="Segoe UI Emoji" w:hAnsi="Segoe UI Emoji"/>
        </w:rPr>
        <w:t xml:space="preserve">  </w:t>
      </w:r>
      <w:r>
        <w:rPr/>
        <w:t>40:07</w:t>
      </w:r>
      <w:r>
        <w:rPr>
          <w:rFonts w:cs="Segoe UI Emoji" w:ascii="Segoe UI Emoji" w:hAnsi="Segoe UI Emoji"/>
        </w:rPr>
        <w:t xml:space="preserve">  </w:t>
      </w:r>
      <w:r>
        <w:rPr/>
        <w:t>学佛要如理如法，不看五行算命</w:t>
      </w:r>
    </w:p>
    <w:p>
      <w:pPr>
        <w:pStyle w:val="Normal"/>
        <w:rPr/>
      </w:pPr>
      <w:r>
        <w:rPr>
          <w:b/>
          <w:bCs/>
        </w:rPr>
        <w:t>男听众：</w:t>
      </w:r>
      <w:r>
        <w:rPr/>
        <w:t>可以讲下我的“五行”修得怎样吗？</w:t>
      </w:r>
    </w:p>
    <w:p>
      <w:pPr>
        <w:pStyle w:val="Normal"/>
        <w:rPr/>
      </w:pPr>
      <w:r>
        <w:rPr>
          <w:b/>
          <w:bCs/>
        </w:rPr>
        <w:t>台长答：</w:t>
      </w:r>
      <w:r>
        <w:rPr/>
        <w:t>好了好了，不要搞了，你自己去买本书去看看五行就出来了。好了，这种事情不要问我，台长不想在给你们算命什么，不能这么做的（我哪里做错？）你这种人就是不如理、不如法，所以菩萨对你有惩罚啊，脑子都坏掉了。我告诉你，还“我哪里做错？”你现在就在做错，听不懂啊？学佛叫你看阴阳五行的啊？（我还是不明白）多问问你们共修会的人吧（没有找共修会，有问题问下台长，我想知道哪一方面修偏差了？）好了，去问问你们共修会的人，否则的话我叫护法神不要让你再打进来了（哦哦）再见了。唉，不开悟，怎么办呢！</w:t>
      </w:r>
    </w:p>
    <w:p>
      <w:pPr>
        <w:pStyle w:val="Normal"/>
        <w:rPr/>
      </w:pPr>
      <w:r>
        <w:rPr/>
      </w:r>
    </w:p>
    <w:p>
      <w:pPr>
        <w:pStyle w:val="Normal"/>
        <w:rPr/>
      </w:pPr>
      <w:r>
        <w:rPr/>
        <w:t>3</w:t>
      </w:r>
      <w:r>
        <w:rPr/>
        <w:t>．</w:t>
      </w:r>
      <w:r>
        <w:rPr/>
        <w:t>Wenda20150724</w:t>
      </w:r>
      <w:r>
        <w:rPr>
          <w:rFonts w:cs="Segoe UI Emoji" w:ascii="Segoe UI Emoji" w:hAnsi="Segoe UI Emoji"/>
        </w:rPr>
        <w:t xml:space="preserve">  </w:t>
      </w:r>
      <w:r>
        <w:rPr/>
        <w:t>41:48</w:t>
      </w:r>
      <w:r>
        <w:rPr>
          <w:rFonts w:cs="Segoe UI Emoji" w:ascii="Segoe UI Emoji" w:hAnsi="Segoe UI Emoji"/>
        </w:rPr>
        <w:t xml:space="preserve">  </w:t>
      </w:r>
      <w:r>
        <w:rPr/>
        <w:t>脚痛，多念礼佛大忏悔文及小房子</w:t>
      </w:r>
    </w:p>
    <w:p>
      <w:pPr>
        <w:pStyle w:val="Normal"/>
        <w:rPr/>
      </w:pPr>
      <w:r>
        <w:rPr>
          <w:b/>
          <w:bCs/>
        </w:rPr>
        <w:t>女听众：</w:t>
      </w:r>
      <w:r>
        <w:rPr/>
        <w:t>师父您好！弟子向师父忏悔以前做错很多事情！请师父开示我应该怎么做，现在我的右脚很痛，是不是我的业障爆发？</w:t>
      </w:r>
    </w:p>
    <w:p>
      <w:pPr>
        <w:pStyle w:val="Normal"/>
        <w:rPr/>
      </w:pPr>
      <w:r>
        <w:rPr>
          <w:b/>
          <w:bCs/>
        </w:rPr>
        <w:t>台长答：</w:t>
      </w:r>
      <w:r>
        <w:rPr/>
        <w:t>多念礼佛大忏悔文（我的礼佛大忏悔文</w:t>
      </w:r>
      <w:r>
        <w:rPr/>
        <w:t>3</w:t>
      </w:r>
      <w:r>
        <w:rPr/>
        <w:t>遍）</w:t>
      </w:r>
      <w:r>
        <w:rPr/>
        <w:t>5</w:t>
      </w:r>
      <w:r>
        <w:rPr/>
        <w:t>遍，脚痛了就要</w:t>
      </w:r>
      <w:r>
        <w:rPr/>
        <w:t>5</w:t>
      </w:r>
      <w:r>
        <w:rPr/>
        <w:t>遍。往生咒（我明年</w:t>
      </w:r>
      <w:r>
        <w:rPr/>
        <w:t>53</w:t>
      </w:r>
      <w:r>
        <w:rPr/>
        <w:t>岁，看了很多医生，中医、西医也看，小房子也有念，开示我应该怎么做？）诶！不开智慧啊！已经跟你讲了小房子不够啊，你肚子饿的时候给你吃一颗花生米，你能饱吗？（我昨天发愿了</w:t>
      </w:r>
      <w:r>
        <w:rPr/>
        <w:t>108</w:t>
      </w:r>
      <w:r>
        <w:rPr/>
        <w:t>张）发愿是发愿，没念下去，听不懂啊？（有啊，我每个星期有四五张、三四张这样）所以就太少了，一个星期</w:t>
      </w:r>
      <w:r>
        <w:rPr/>
        <w:t>3</w:t>
      </w:r>
      <w:r>
        <w:rPr/>
        <w:t>张你说怎么行啊？赶快念经，其他都是小事。念了病就好了，不出事了（我应该看西医还是中医，要继续看下去吗？）要看。你如果没信心的话就去看西医，有信心的话就去看中医。西医看了就是叫你动手术，中医看了可以慢慢调理（行。小房子我许</w:t>
      </w:r>
      <w:r>
        <w:rPr/>
        <w:t>108</w:t>
      </w:r>
      <w:r>
        <w:rPr/>
        <w:t>张够吗？针对我的脚）够了（我的右脚走路很紧、很重）知道（是不是我的业障提早爆发？明年</w:t>
      </w:r>
      <w:r>
        <w:rPr/>
        <w:t>53</w:t>
      </w:r>
      <w:r>
        <w:rPr/>
        <w:t>岁）还没爆发，还有业障（我放生呢？）放生</w:t>
      </w:r>
      <w:r>
        <w:rPr/>
        <w:t>1</w:t>
      </w:r>
      <w:r>
        <w:rPr/>
        <w:t>万条（多久时间？）随便你（慢慢放？）对了（我的礼佛大忏悔文要</w:t>
      </w:r>
      <w:r>
        <w:rPr/>
        <w:t>5</w:t>
      </w:r>
      <w:r>
        <w:rPr/>
        <w:t>遍啊？）对。好好念啦，不念会有事情的。好了，再见了。</w:t>
      </w:r>
    </w:p>
    <w:p>
      <w:pPr>
        <w:pStyle w:val="Normal"/>
        <w:rPr/>
      </w:pPr>
      <w:r>
        <w:rPr/>
      </w:r>
    </w:p>
    <w:p>
      <w:pPr>
        <w:pStyle w:val="Normal"/>
        <w:rPr/>
      </w:pPr>
      <w:r>
        <w:rPr/>
        <w:t>Wenda20150724</w:t>
      </w:r>
      <w:r>
        <w:rPr>
          <w:rFonts w:cs="Segoe UI Emoji" w:ascii="Segoe UI Emoji" w:hAnsi="Segoe UI Emoji"/>
        </w:rPr>
        <w:t xml:space="preserve">  </w:t>
      </w:r>
      <w:r>
        <w:rPr/>
        <w:t>45:22</w:t>
      </w:r>
      <w:r>
        <w:rPr>
          <w:rFonts w:cs="Segoe UI Emoji" w:ascii="Segoe UI Emoji" w:hAnsi="Segoe UI Emoji"/>
        </w:rPr>
        <w:t xml:space="preserve">  </w:t>
      </w:r>
      <w:r>
        <w:rPr/>
        <w:t>梦见想验证小房子的质量</w:t>
      </w:r>
    </w:p>
    <w:p>
      <w:pPr>
        <w:pStyle w:val="Normal"/>
        <w:rPr/>
      </w:pPr>
      <w:r>
        <w:rPr>
          <w:b/>
          <w:bCs/>
        </w:rPr>
        <w:t>女听众：</w:t>
      </w:r>
      <w:r>
        <w:rPr/>
        <w:t>师父您好！请问师父一个梦，一个同修梦见他拿着一张小房子，就是大张的</w:t>
      </w:r>
      <w:r>
        <w:rPr/>
        <w:t>A4size[A4</w:t>
      </w:r>
      <w:r>
        <w:rPr/>
        <w:t>尺寸</w:t>
      </w:r>
      <w:r>
        <w:rPr/>
        <w:t>]</w:t>
      </w:r>
      <w:r>
        <w:rPr/>
        <w:t>的，里面有</w:t>
      </w:r>
      <w:r>
        <w:rPr/>
        <w:t>4</w:t>
      </w:r>
      <w:r>
        <w:rPr/>
        <w:t>小张，全部是点满了红点，就是念好的。他在梦里说要拿去验证一下这张小房子的质量好不好，后来他就拿去过水，过了水小房子拿起来看红色有点蒙，然后他说“应该拿去晒太阳，看会不会明显”。他就放在阳光那边晒，后来小房子整张完好无损。请问师父，这个梦是什么意思？</w:t>
      </w:r>
    </w:p>
    <w:p>
      <w:pPr>
        <w:pStyle w:val="Normal"/>
        <w:rPr/>
      </w:pPr>
      <w:r>
        <w:rPr>
          <w:b/>
          <w:bCs/>
        </w:rPr>
        <w:t>台长答：</w:t>
      </w:r>
      <w:r>
        <w:rPr/>
        <w:t>那没关系，可以用的（这样是说他念的小房子质量好不好？）还可以，可以用。</w:t>
      </w:r>
    </w:p>
    <w:p>
      <w:pPr>
        <w:pStyle w:val="Normal"/>
        <w:rPr/>
      </w:pPr>
      <w:r>
        <w:rPr/>
      </w:r>
    </w:p>
    <w:p>
      <w:pPr>
        <w:pStyle w:val="Normal"/>
        <w:rPr/>
      </w:pPr>
      <w:r>
        <w:rPr/>
        <w:t>Wenda20150724</w:t>
      </w:r>
      <w:r>
        <w:rPr>
          <w:rFonts w:cs="Segoe UI Emoji" w:ascii="Segoe UI Emoji" w:hAnsi="Segoe UI Emoji"/>
        </w:rPr>
        <w:t xml:space="preserve">  </w:t>
      </w:r>
      <w:r>
        <w:rPr/>
        <w:t>46:53</w:t>
      </w:r>
      <w:r>
        <w:rPr>
          <w:rFonts w:cs="Segoe UI Emoji" w:ascii="Segoe UI Emoji" w:hAnsi="Segoe UI Emoji"/>
        </w:rPr>
        <w:t xml:space="preserve">  </w:t>
      </w:r>
      <w:r>
        <w:rPr/>
        <w:t>梦见亡人送食物给自己</w:t>
      </w:r>
    </w:p>
    <w:p>
      <w:pPr>
        <w:pStyle w:val="Normal"/>
        <w:rPr/>
      </w:pPr>
      <w:r>
        <w:rPr>
          <w:b/>
          <w:bCs/>
        </w:rPr>
        <w:t>女听众：</w:t>
      </w:r>
      <w:r>
        <w:rPr/>
        <w:t>之前我梦见亡人说他要去考试，后来师父叫我念</w:t>
      </w:r>
      <w:r>
        <w:rPr/>
        <w:t>49</w:t>
      </w:r>
      <w:r>
        <w:rPr/>
        <w:t>张小房子给他，会再升上去，后来我念了</w:t>
      </w:r>
      <w:r>
        <w:rPr/>
        <w:t>4</w:t>
      </w:r>
      <w:r>
        <w:rPr/>
        <w:t>张，烧了</w:t>
      </w:r>
      <w:r>
        <w:rPr/>
        <w:t>2</w:t>
      </w:r>
      <w:r>
        <w:rPr/>
        <w:t>张。刚开始的时候我就做了一个梦，他送了一个很大个</w:t>
      </w:r>
      <w:r>
        <w:rPr/>
        <w:t>pizza[</w:t>
      </w:r>
      <w:r>
        <w:rPr/>
        <w:t>披萨</w:t>
      </w:r>
      <w:r>
        <w:rPr/>
        <w:t>]</w:t>
      </w:r>
      <w:r>
        <w:rPr/>
        <w:t>给我，请问师父这个什么意思？</w:t>
      </w:r>
    </w:p>
    <w:p>
      <w:pPr>
        <w:pStyle w:val="Normal"/>
        <w:rPr/>
      </w:pPr>
      <w:r>
        <w:rPr>
          <w:b/>
          <w:bCs/>
        </w:rPr>
        <w:t>台长答：</w:t>
      </w:r>
      <w:r>
        <w:rPr/>
        <w:t>你帮了他，他感恩你（哦。感恩师父！再见）好了，再见。</w:t>
      </w:r>
    </w:p>
    <w:p>
      <w:pPr>
        <w:pStyle w:val="Normal"/>
        <w:rPr/>
      </w:pPr>
      <w:r>
        <w:rPr/>
      </w:r>
    </w:p>
    <w:p>
      <w:pPr>
        <w:pStyle w:val="Normal"/>
        <w:rPr/>
      </w:pPr>
      <w:r>
        <w:rPr/>
        <w:t>4</w:t>
      </w:r>
      <w:r>
        <w:rPr/>
        <w:t>．</w:t>
      </w:r>
      <w:r>
        <w:rPr/>
        <w:t>Wenda20150724</w:t>
      </w:r>
      <w:r>
        <w:rPr>
          <w:rFonts w:cs="Segoe UI Emoji" w:ascii="Segoe UI Emoji" w:hAnsi="Segoe UI Emoji"/>
        </w:rPr>
        <w:t xml:space="preserve">  </w:t>
      </w:r>
      <w:r>
        <w:rPr/>
        <w:t>47:36</w:t>
      </w:r>
      <w:r>
        <w:rPr>
          <w:rFonts w:cs="Segoe UI Emoji" w:ascii="Segoe UI Emoji" w:hAnsi="Segoe UI Emoji"/>
        </w:rPr>
        <w:t xml:space="preserve">  </w:t>
      </w:r>
      <w:r>
        <w:rPr/>
        <w:t>梦见活鱼；梦见荤菜变成素菜</w:t>
      </w:r>
    </w:p>
    <w:p>
      <w:pPr>
        <w:pStyle w:val="Normal"/>
        <w:rPr/>
      </w:pPr>
      <w:r>
        <w:rPr>
          <w:b/>
          <w:bCs/>
        </w:rPr>
        <w:t>女听众：</w:t>
      </w:r>
      <w:r>
        <w:rPr/>
        <w:t>师父您好！弟子给您请安（谢谢）我有几个问题想问一下。第一个是个同修梦的，他现实生活中在做移民，他想留下来但是雅思成绩考得不够，之前师父也在梦中跟他说过有劫。这两天他就做了两个梦，不知道是跟哪件事情有关系？跟师父说一下，他两个梦是连着的，先是梦到厕所里有两个鱼缸，里面都有很多金鱼，其中一个水少，有六七条就跳出来跳到地板上，他赶紧捡起来放到另一个鱼缸里面，全都活了。然后接下来梦境就转到在客厅里吃饭，他发现有很多荤的，因为他没有许愿全素，他说“不要给家里人添麻烦，就随缘吃了这个肉吧”，但是吃的时候他发现这个肉就变成了素肉，并且桌子上多了很多的素食。他想问，这两个梦是跟他移民有关还是说他的劫过了？还是怎么样？</w:t>
      </w:r>
    </w:p>
    <w:p>
      <w:pPr>
        <w:pStyle w:val="Normal"/>
        <w:rPr/>
      </w:pPr>
      <w:r>
        <w:rPr>
          <w:b/>
          <w:bCs/>
        </w:rPr>
        <w:t>台长答：</w:t>
      </w:r>
      <w:r>
        <w:rPr/>
        <w:t>一般如果像这种情况，说明他有幸运的事情要发生，也就是说他的移民可能很快就要批了（哦，是这样的。他是不是要为这件事情吃素呢？）我觉得他要是再不吃素的话，他说不定还会有麻烦（好的。感恩师父！）</w:t>
      </w:r>
    </w:p>
    <w:p>
      <w:pPr>
        <w:pStyle w:val="Normal"/>
        <w:rPr/>
      </w:pPr>
      <w:r>
        <w:rPr/>
      </w:r>
    </w:p>
    <w:p>
      <w:pPr>
        <w:pStyle w:val="Normal"/>
        <w:rPr/>
      </w:pPr>
      <w:r>
        <w:rPr/>
        <w:t>Wenda20150724</w:t>
      </w:r>
      <w:r>
        <w:rPr>
          <w:rFonts w:cs="Segoe UI Emoji" w:ascii="Segoe UI Emoji" w:hAnsi="Segoe UI Emoji"/>
        </w:rPr>
        <w:t xml:space="preserve">  </w:t>
      </w:r>
      <w:r>
        <w:rPr/>
        <w:t>49:09</w:t>
      </w:r>
      <w:r>
        <w:rPr>
          <w:rFonts w:cs="Segoe UI Emoji" w:ascii="Segoe UI Emoji" w:hAnsi="Segoe UI Emoji"/>
        </w:rPr>
        <w:t xml:space="preserve">  </w:t>
      </w:r>
      <w:r>
        <w:rPr/>
        <w:t>一个开天眼孩子的问题</w:t>
      </w:r>
    </w:p>
    <w:p>
      <w:pPr>
        <w:pStyle w:val="Normal"/>
        <w:rPr/>
      </w:pPr>
      <w:r>
        <w:rPr>
          <w:b/>
          <w:bCs/>
        </w:rPr>
        <w:t>女听众：</w:t>
      </w:r>
      <w:r>
        <w:rPr/>
        <w:t>有个开天眼的孩子，现在天眼已经关了，但是他在开天眼的那段时间从菩萨那里得到很多讯息，他现在虽然都看不到了，但还是能够感知到很多的东西。他会经常说出一些我们都不太知道的话，那些条条框框，那些天上的规矩或者是一些知识……家长问，这种孩子应该怎么去教育、保护和培养？</w:t>
      </w:r>
    </w:p>
    <w:p>
      <w:pPr>
        <w:pStyle w:val="Normal"/>
        <w:rPr/>
      </w:pPr>
      <w:r>
        <w:rPr>
          <w:b/>
          <w:bCs/>
        </w:rPr>
        <w:t>台长答：</w:t>
      </w:r>
      <w:r>
        <w:rPr/>
        <w:t>很简单，你叫他写下这些东西，可以慢慢讲给台长听，我会慢慢启发他、跟他讲的，只要他能够告诉我，我会告诉他。这个孩子是不是台长给他关掉天眼的？（是的）那这个孩子一定还是有很多灵感的（是的）那没关系的，告诉他的东西告诉我之后，我就会帮他验证这个是不是天上的东西。如果是地府的，就不要去讲，不是地府的就可以去讲（明白了，师父。他父母也想知道这个孩子功课啊……在念经方面应该给他一个什么标准？）心经、大悲咒不停地念，礼佛大忏悔文可以念</w:t>
      </w:r>
      <w:r>
        <w:rPr/>
        <w:t>1</w:t>
      </w:r>
      <w:r>
        <w:rPr/>
        <w:t>遍，这个孩子还要念一个消灾吉祥神咒。因为天眼虽然关掉了，但是因为过去有很多的泄露天机，他还会有很多的灾，所以还是要念消灾吉祥神咒（</w:t>
      </w:r>
      <w:r>
        <w:rPr/>
        <w:t>49</w:t>
      </w:r>
      <w:r>
        <w:rPr/>
        <w:t>遍可以吗？）可以。其他的……让他保护好自己，其实最好的保护好自己就是心经了（他念</w:t>
      </w:r>
      <w:r>
        <w:rPr/>
        <w:t>21</w:t>
      </w:r>
      <w:r>
        <w:rPr/>
        <w:t>遍）可以了（大悲咒也是</w:t>
      </w:r>
      <w:r>
        <w:rPr/>
        <w:t>21</w:t>
      </w:r>
      <w:r>
        <w:rPr/>
        <w:t>遍）可以，蛮好（家里让他念小房子，可能小孩子比较贪玩，前一段有一些经文有几遍念得认真，几遍就不认真，然后他就做恶梦）没关系的，他的妈妈跟爸爸只要给他一点功德，这孩子马上就不做恶梦了，他爸爸妈妈愿意给孩子功德的，呵呵（他爸爸妈妈把功德可能都给了另外一个孩子了）呵呵，不公平了，不公平了（没有，因为那个孩子病得很重。他父母知道他念经可能念得不太认真之后，也很自责，觉得这个孩子本来根基特别好，就怕教育不好，让他走偏啊什么的，跟我说了很多这方面的）以后放假的时候，就把他带到东方台来吧，好好地听听教育，这孩子就会好起来的（好的好的，感恩师父）</w:t>
      </w:r>
    </w:p>
    <w:p>
      <w:pPr>
        <w:pStyle w:val="Normal"/>
        <w:rPr/>
      </w:pPr>
      <w:r>
        <w:rPr/>
      </w:r>
    </w:p>
    <w:p>
      <w:pPr>
        <w:pStyle w:val="Normal"/>
        <w:rPr/>
      </w:pPr>
      <w:r>
        <w:rPr/>
        <w:t>Wenda20150724</w:t>
      </w:r>
      <w:r>
        <w:rPr>
          <w:rFonts w:cs="Segoe UI Emoji" w:ascii="Segoe UI Emoji" w:hAnsi="Segoe UI Emoji"/>
        </w:rPr>
        <w:t xml:space="preserve">  </w:t>
      </w:r>
      <w:r>
        <w:rPr/>
        <w:t>52:12</w:t>
      </w:r>
      <w:r>
        <w:rPr>
          <w:rFonts w:cs="Segoe UI Emoji" w:ascii="Segoe UI Emoji" w:hAnsi="Segoe UI Emoji"/>
        </w:rPr>
        <w:t xml:space="preserve">  </w:t>
      </w:r>
      <w:r>
        <w:rPr/>
        <w:t>功力不够先不要度人，可先共修</w:t>
      </w:r>
    </w:p>
    <w:p>
      <w:pPr>
        <w:pStyle w:val="Normal"/>
        <w:rPr/>
      </w:pPr>
      <w:r>
        <w:rPr>
          <w:b/>
          <w:bCs/>
        </w:rPr>
        <w:t>女听众：</w:t>
      </w:r>
      <w:r>
        <w:rPr/>
        <w:t>师父，在弘法的时候，有一些同修也是非常发心的，也是很愿意去学啊、度人啊，但是我感觉……也有些梦境提示，他可能自己本身经文不够，小房子跟不上的情况下，他去参加弘法的这种活动，有时候还会再背业，那这个……</w:t>
      </w:r>
    </w:p>
    <w:p>
      <w:pPr>
        <w:pStyle w:val="Normal"/>
        <w:rPr/>
      </w:pPr>
      <w:r>
        <w:rPr>
          <w:b/>
          <w:bCs/>
        </w:rPr>
        <w:t>台长答：</w:t>
      </w:r>
      <w:r>
        <w:rPr/>
        <w:t>很少，很少（可以的？）可以的，最好在家里多念念，如果觉得自己功力不够，不要度人，就只管共修就可以了（好的，谢谢师父）</w:t>
      </w:r>
    </w:p>
    <w:p>
      <w:pPr>
        <w:pStyle w:val="Normal"/>
        <w:rPr/>
      </w:pPr>
      <w:r>
        <w:rPr/>
      </w:r>
    </w:p>
    <w:p>
      <w:pPr>
        <w:pStyle w:val="Normal"/>
        <w:rPr/>
      </w:pPr>
      <w:r>
        <w:rPr/>
        <w:t>Wenda20150724</w:t>
      </w:r>
      <w:r>
        <w:rPr>
          <w:rFonts w:cs="Segoe UI Emoji" w:ascii="Segoe UI Emoji" w:hAnsi="Segoe UI Emoji"/>
        </w:rPr>
        <w:t xml:space="preserve">  </w:t>
      </w:r>
      <w:r>
        <w:rPr/>
        <w:t>53:30</w:t>
      </w:r>
      <w:r>
        <w:rPr>
          <w:rFonts w:cs="Segoe UI Emoji" w:ascii="Segoe UI Emoji" w:hAnsi="Segoe UI Emoji"/>
        </w:rPr>
        <w:t xml:space="preserve">  </w:t>
      </w:r>
      <w:r>
        <w:rPr/>
        <w:t>如何让超度上天的亡人在天上稳固，不容易掉下来</w:t>
      </w:r>
    </w:p>
    <w:p>
      <w:pPr>
        <w:pStyle w:val="Normal"/>
        <w:rPr/>
      </w:pPr>
      <w:r>
        <w:rPr>
          <w:b/>
          <w:bCs/>
        </w:rPr>
        <w:t>女听众：</w:t>
      </w:r>
      <w:r>
        <w:rPr/>
        <w:t>现在有的亡人过世后被超度到天上，但是会反复掉下来。晚辈在超度的时候应该如何向观世音菩萨祈求、转告亡人一些话语？这种怎么祈求？应该什么时候祈求？频率怎么掌握？请师父开示。</w:t>
      </w:r>
    </w:p>
    <w:p>
      <w:pPr>
        <w:pStyle w:val="Normal"/>
        <w:rPr/>
      </w:pPr>
      <w:r>
        <w:rPr>
          <w:b/>
          <w:bCs/>
        </w:rPr>
        <w:t>台长答：</w:t>
      </w:r>
      <w:r>
        <w:rPr/>
        <w:t>很简单，一个自己考上大学的人不容易退学，一个被人家保送到大学的是不是容易退学、不好好努力，对不对？因为保送上去基础不好，自己读书上去的基础好。凡是超度上去的人都容易退下来的，所以根基最重要。如果你要想让他不掉下来，第一，家里要保持修心，大家都修的，那这个亡人不会恋家；如果家里老有人捣蛋、吵架、搞是非，他的心就被下面挂着，人容易下来。明白了吗？（明白了。每次上香的时候都可以说“保佑这个亡人在天上要好好地修”这种话吗？）完全可以讲，跟菩萨讲就可以了（可以经常地讲是吗？）也不要经常，“经常”你就挂念他了啊！一个星期跟菩萨讲一次好了（嗯。那烧小房子之前还要再说吗？）如果你感觉他没有这种下来的迹象……一般下来之前他会托梦给你们的（如果没有梦呢？有人很少做梦）没有梦就很简单，你会莫名其妙地觉得“哎呀，他会不会想我们？”——不踏实。“他会不会怎么样？”“哎呀，又要到妈妈的忌日了，要不要给她烧小房子？”你无形当中会有这种意念来，这个时候你一边给他念小房子，一边跟观世音菩萨说：“观世音菩萨慈悲，不要让我妈妈某某某思凡——思念凡人、思念人间，不要让她掉下来，我们愿意用我们的功德继续把妈妈超度在天上。”（嗯。就是说没有感觉的时候可以上香的时候一个星期祈求一次？）一个月都没关系（就是不要太过分地求）有感觉的话就一个星期一次，就是一个星期一次的时候求得猛一点（谢谢师父！）</w:t>
      </w:r>
    </w:p>
    <w:p>
      <w:pPr>
        <w:pStyle w:val="Normal"/>
        <w:rPr/>
      </w:pPr>
      <w:r>
        <w:rPr/>
      </w:r>
    </w:p>
    <w:p>
      <w:pPr>
        <w:pStyle w:val="Normal"/>
        <w:rPr/>
      </w:pPr>
      <w:r>
        <w:rPr/>
        <w:t>Wenda20150724</w:t>
      </w:r>
      <w:r>
        <w:rPr>
          <w:rFonts w:cs="Segoe UI Emoji" w:ascii="Segoe UI Emoji" w:hAnsi="Segoe UI Emoji"/>
        </w:rPr>
        <w:t xml:space="preserve">  </w:t>
      </w:r>
      <w:r>
        <w:rPr/>
        <w:t>56:15</w:t>
      </w:r>
      <w:r>
        <w:rPr>
          <w:rFonts w:cs="Segoe UI Emoji" w:ascii="Segoe UI Emoji" w:hAnsi="Segoe UI Emoji"/>
        </w:rPr>
        <w:t xml:space="preserve">  </w:t>
      </w:r>
      <w:r>
        <w:rPr/>
        <w:t>天人泄露任何天机，会因触犯天律而下来</w:t>
      </w:r>
    </w:p>
    <w:p>
      <w:pPr>
        <w:pStyle w:val="Normal"/>
        <w:rPr/>
      </w:pPr>
      <w:r>
        <w:rPr>
          <w:b/>
          <w:bCs/>
        </w:rPr>
        <w:t>女听众：</w:t>
      </w:r>
      <w:r>
        <w:rPr/>
        <w:t>有的人被超度到天上以后，境界会比我们在人道要高，他会有功力也有能量，能够保佑到家人嘛。那么他到天上之后同时也有神通了，就会知道他家里谁有个什么灾，或者怎么样。他如果提醒家人，这算不算动了家人的因果？会不会因为这个就犯天律被打下来呢？</w:t>
      </w:r>
    </w:p>
    <w:p>
      <w:pPr>
        <w:pStyle w:val="Normal"/>
        <w:rPr/>
      </w:pPr>
      <w:r>
        <w:rPr>
          <w:b/>
          <w:bCs/>
        </w:rPr>
        <w:t>台长答：</w:t>
      </w:r>
      <w:r>
        <w:rPr/>
        <w:t>会。根本不应该的，他到了天上有这功能，但是他并不可以这么做。天、地和人没有一种特殊关系，不应该在一个道里的。明白了吗？（哦。那有时候菩萨不是也会提醒我们……）现在想想看，菩萨是什么境界？举个简单例子，为什么有些事情警察可以管，你不能管啊？他是警察，他有这个职责。菩萨救人，他有这个职责；而一般的天人没有这个权力，他只能知道，但是他……就像我们知道好坏，但是我们没有像法官一样可以判人家有罪没罪。明白了吗？（明白。那是任何的都不能透露，还是说有的可以透露有的不能透露？）不可以不可以，他没有这个权力的。他偷偷摸摸地透露的话，就是犯天条了（哦……）所以很多家人就是傻傻的，“爸爸，你走了，你保佑家里啊，家里出大事啦！哇啦啦……”一哭一弄，他爸爸在天上一想：这个……冒风险吧……偷偷地帮了他了，好了，帮了他之后他爸爸掉下来了啊。这种事情古时候的书上记载太多了（是。哪怕他提醒说这个家人可能会生病，不是一种很直接的……就让他做个梦，感觉到这个地方不舒服，通过某一种治疗手段比如说按摩，有个陌生人给他按摩之后这个人就好了。然后这个家里人可能想想，他这种病可能需要去找个按摩师，现实中真的找了之后他就好了……像这种提醒都不可以的是吗？）这种都不可以。像这种提醒全部都是天上经过菩萨同意，或者经过天官同意的。所以任何人只要到人间来，他都必须经过天官同意，就像我们出国要有签证一样。明白了吗？（嗯。师父，像这种被超度上去之后，他有时候也会不了解天上的天律，是不是啊？）对。我问你，你到人间你了解法律吗？（那为什么没有培训呢？）那你在人间有没有培训了？（呵呵……）对不对啊？你说几个人犯法知道法律的？知道法律还会去犯法吗？（明白了。可怜啊，很可惜的！）那当然了。你在天上没有享受到天上那些荣华富贵，不懂得天上那些天律，你照样犯法，照样可以下来（是，师父）</w:t>
      </w:r>
    </w:p>
    <w:p>
      <w:pPr>
        <w:pStyle w:val="Normal"/>
        <w:rPr/>
      </w:pPr>
      <w:r>
        <w:rPr/>
      </w:r>
    </w:p>
    <w:p>
      <w:pPr>
        <w:pStyle w:val="Normal"/>
        <w:rPr/>
      </w:pPr>
      <w:r>
        <w:rPr/>
        <w:t>Wenda20150724</w:t>
      </w:r>
      <w:r>
        <w:rPr>
          <w:rFonts w:cs="Segoe UI Emoji" w:ascii="Segoe UI Emoji" w:hAnsi="Segoe UI Emoji"/>
        </w:rPr>
        <w:t xml:space="preserve">  </w:t>
      </w:r>
      <w:r>
        <w:rPr/>
        <w:t>59:29</w:t>
      </w:r>
      <w:r>
        <w:rPr>
          <w:rFonts w:cs="Segoe UI Emoji" w:ascii="Segoe UI Emoji" w:hAnsi="Segoe UI Emoji"/>
        </w:rPr>
        <w:t xml:space="preserve">  </w:t>
      </w:r>
      <w:r>
        <w:rPr/>
        <w:t>有关台长看图腾的问题</w:t>
      </w:r>
    </w:p>
    <w:p>
      <w:pPr>
        <w:pStyle w:val="Normal"/>
        <w:rPr/>
      </w:pPr>
      <w:r>
        <w:rPr>
          <w:b/>
          <w:bCs/>
        </w:rPr>
        <w:t>女听众：</w:t>
      </w:r>
      <w:r>
        <w:rPr/>
        <w:t>师父，您看我们的时候，您看到的是我们原本的样子吗？不是现在这一世的样子，对吗？</w:t>
      </w:r>
    </w:p>
    <w:p>
      <w:pPr>
        <w:pStyle w:val="Normal"/>
        <w:rPr/>
      </w:pPr>
      <w:r>
        <w:rPr>
          <w:b/>
          <w:bCs/>
        </w:rPr>
        <w:t>台长答：</w:t>
      </w:r>
      <w:r>
        <w:rPr/>
        <w:t>我问你啊，你看电脑的时候，你可以看到历史，可以看到文学，可以看到各种各样的近代史、现代史，那你是怎么看的？傻姑娘，我想看什么我就可以打进去看，就像你这个电脑一样，你想看什么，你可以进入这个栏目，你就可以看进去了呀。你不进入这个栏目，拿出来一看，什么都可以看得到的？傻姑娘。</w:t>
      </w:r>
    </w:p>
    <w:p>
      <w:pPr>
        <w:pStyle w:val="Normal"/>
        <w:rPr/>
      </w:pPr>
      <w:r>
        <w:rPr/>
      </w:r>
    </w:p>
    <w:p>
      <w:pPr>
        <w:pStyle w:val="Normal"/>
        <w:rPr/>
      </w:pPr>
      <w:r>
        <w:rPr/>
        <w:t>Wenda20150724</w:t>
      </w:r>
      <w:r>
        <w:rPr>
          <w:rFonts w:cs="Segoe UI Emoji" w:ascii="Segoe UI Emoji" w:hAnsi="Segoe UI Emoji"/>
        </w:rPr>
        <w:t xml:space="preserve">  </w:t>
      </w:r>
      <w:r>
        <w:rPr/>
        <w:t>01:00:05</w:t>
      </w:r>
      <w:r>
        <w:rPr>
          <w:rFonts w:cs="Segoe UI Emoji" w:ascii="Segoe UI Emoji" w:hAnsi="Segoe UI Emoji"/>
        </w:rPr>
        <w:t xml:space="preserve">  </w:t>
      </w:r>
      <w:r>
        <w:rPr/>
        <w:t>眼睛大和小有什么区别</w:t>
      </w:r>
    </w:p>
    <w:p>
      <w:pPr>
        <w:pStyle w:val="Normal"/>
        <w:rPr/>
      </w:pPr>
      <w:r>
        <w:rPr>
          <w:b/>
          <w:bCs/>
        </w:rPr>
        <w:t>女听众：</w:t>
      </w:r>
      <w:r>
        <w:rPr/>
        <w:t>师父，我问问您，眼睛大和眼睛小是有什么区别吗？</w:t>
      </w:r>
    </w:p>
    <w:p>
      <w:pPr>
        <w:pStyle w:val="Normal"/>
        <w:rPr/>
      </w:pPr>
      <w:r>
        <w:rPr>
          <w:b/>
          <w:bCs/>
        </w:rPr>
        <w:t>台长答：</w:t>
      </w:r>
      <w:r>
        <w:rPr/>
        <w:t>从相学上来讲，眼睛大的人比较傻，眼睛小的人比较厉害，就这么简单。但是不代表眼睛大的人就是好，也不能代表眼睛小的人就是坏。但是眼睛小的人，精的比较多，不坏，精。但是眼睛大的人，傻的人比较多，就这么简单。但是不代表眼睛大的都是傻的，都是老实的（有时候您说把眼睛修大一点是什么意思？）把眼睛弄大一点嘛就是说修得好一点呀，眼睛大一点，你看哪个菩萨眼睛一条缝的？哈哈哈，菩萨眼睛很大，只不过把眼睛闭起来，变得很小（能修得大吗？）当然了，你念经转相的，修心补相啊（念什么经啊？）就是平时这么修啊，善良，他就补相啊（好的，谢谢师父）</w:t>
      </w:r>
    </w:p>
    <w:p>
      <w:pPr>
        <w:pStyle w:val="Normal"/>
        <w:rPr/>
      </w:pPr>
      <w:r>
        <w:rPr/>
      </w:r>
    </w:p>
    <w:p>
      <w:pPr>
        <w:pStyle w:val="Normal"/>
        <w:rPr/>
      </w:pPr>
      <w:r>
        <w:rPr/>
        <w:t>Wenda20150724</w:t>
      </w:r>
      <w:r>
        <w:rPr>
          <w:rFonts w:cs="Segoe UI Emoji" w:ascii="Segoe UI Emoji" w:hAnsi="Segoe UI Emoji"/>
        </w:rPr>
        <w:t xml:space="preserve">  </w:t>
      </w:r>
      <w:r>
        <w:rPr/>
        <w:t>01:01:13</w:t>
      </w:r>
      <w:r>
        <w:rPr>
          <w:rFonts w:cs="Segoe UI Emoji" w:ascii="Segoe UI Emoji" w:hAnsi="Segoe UI Emoji"/>
        </w:rPr>
        <w:t xml:space="preserve">  </w:t>
      </w:r>
      <w:r>
        <w:rPr/>
        <w:t>有关念大悲咒的时间问题</w:t>
      </w:r>
    </w:p>
    <w:p>
      <w:pPr>
        <w:pStyle w:val="Normal"/>
        <w:rPr/>
      </w:pPr>
      <w:r>
        <w:rPr>
          <w:b/>
          <w:bCs/>
        </w:rPr>
        <w:t>女听众：</w:t>
      </w:r>
      <w:r>
        <w:rPr/>
        <w:t>有同修问，您说要上午念大悲咒，有很多人上班那个时候念不了，晚上随缘念也没有关系吧？</w:t>
      </w:r>
    </w:p>
    <w:p>
      <w:pPr>
        <w:pStyle w:val="Normal"/>
        <w:rPr/>
      </w:pPr>
      <w:r>
        <w:rPr>
          <w:b/>
          <w:bCs/>
        </w:rPr>
        <w:t>台长答：</w:t>
      </w:r>
      <w:r>
        <w:rPr/>
        <w:t>没关系，没关系（行，没有问题了，感恩师父）好，再见。</w:t>
      </w:r>
    </w:p>
    <w:p>
      <w:pPr>
        <w:pStyle w:val="Normal"/>
        <w:rPr/>
      </w:pPr>
      <w:r>
        <w:rPr/>
      </w:r>
    </w:p>
    <w:p>
      <w:pPr>
        <w:pStyle w:val="Normal"/>
        <w:rPr/>
      </w:pPr>
      <w:r>
        <w:rPr/>
        <w:t>5</w:t>
      </w:r>
      <w:r>
        <w:rPr/>
        <w:t>．</w:t>
      </w:r>
      <w:r>
        <w:rPr/>
        <w:t>Wenda20150724</w:t>
      </w:r>
      <w:r>
        <w:rPr>
          <w:rFonts w:cs="Segoe UI Emoji" w:ascii="Segoe UI Emoji" w:hAnsi="Segoe UI Emoji"/>
        </w:rPr>
        <w:t xml:space="preserve">  </w:t>
      </w:r>
      <w:r>
        <w:rPr/>
        <w:t>01:01:43</w:t>
      </w:r>
      <w:r>
        <w:rPr>
          <w:rFonts w:cs="Segoe UI Emoji" w:ascii="Segoe UI Emoji" w:hAnsi="Segoe UI Emoji"/>
        </w:rPr>
        <w:t xml:space="preserve">  </w:t>
      </w:r>
      <w:r>
        <w:rPr/>
        <w:t>灵性没超度走，搬家也没意义，灵性会跟着走</w:t>
      </w:r>
    </w:p>
    <w:p>
      <w:pPr>
        <w:pStyle w:val="Normal"/>
        <w:rPr/>
      </w:pPr>
      <w:r>
        <w:rPr>
          <w:b/>
          <w:bCs/>
        </w:rPr>
        <w:t>女听众：</w:t>
      </w:r>
      <w:r>
        <w:rPr/>
        <w:t>师父，您好！明天星期六，我们当地弟子们为师父去放生，感恩师父！祝师父法体安康！（谢谢）谢谢师父！我做了个梦，我梦见在自己的床上，看到邻居就站在我的边上，而且床上还有一个小孩子，是</w:t>
      </w:r>
      <w:r>
        <w:rPr/>
        <w:t>baby[</w:t>
      </w:r>
      <w:r>
        <w:rPr/>
        <w:t>婴儿</w:t>
      </w:r>
      <w:r>
        <w:rPr/>
        <w:t>]</w:t>
      </w:r>
      <w:r>
        <w:rPr/>
        <w:t>，他背对着我，提着一个尿兜，意念中这个小孩子是邻居带过来的。因为我是一个人住嘛，我的意念中，平时我不在家的时候，这个邻居都可以到我家里来做些什么。我在床上大概坐了几秒钟，就叫邻居把小孩子抱走，因为我担心小孩子会尿床，意念中我想：他怎么可以有我家的钥匙？我只能换房子了……</w:t>
      </w:r>
    </w:p>
    <w:p>
      <w:pPr>
        <w:pStyle w:val="Normal"/>
        <w:rPr/>
      </w:pPr>
      <w:r>
        <w:rPr>
          <w:b/>
          <w:bCs/>
        </w:rPr>
        <w:t>台长答：</w:t>
      </w:r>
      <w:r>
        <w:rPr/>
        <w:t>你现在不要讲了，第一，你的电话不是太清楚；第二，我大概听了听你的意思，就是你打胎的孩子肯定没走，你继续念经就可以了（好的，那跟邻居有关系吗？）就是小灵性，没有念走的灵性（那邻居带过来的这个孩子……邻居有我家的钥匙）我知道，灵性他不管的，不是邻居的。好了，你不要疑神疑鬼了（好，因为从此以后，我这个脑子一直糊，身体很不好，我想是不是被偷气了？）你不要去讲这个，你有什么气啊？还被人家偷呢？你自己好好念经嘛就好了，赶快念小房子念掉啊。你有什么气好偷啊？人家要偷气，人家拿点天然气，弄点煤气还能烧烧饭呢，你这种有什么好偷的？你跟我讲话的气场就一塌糊涂，还“人家来偷气”，你怎么不说台长来偷你气啊？（呵呵。师父，不是啦，我就是那个梦……）好啦好啦，不要神经兮兮了。学佛学到后来神经兮兮，那就叫学偏差，听得懂吗？（因为我家里……我都要到外边去住了，房子都要卖掉了，我觉得这个房子……我就不敢住。这半年多以来一直是头晕，天天头晕得要命）我跟你讲话，你不听，你自己去做吧。我叫你念小房子，说孩子没念掉，你就说“哎哟，我房子不好，我头晕，哎呀，我天天怎么样……”你到底听我的，还是你打进电话只想告诉我你想做什么？还是你要听师父讲啊？（对不起，师父）你不懂你打进电话来问我，我现在跟你讲了，你听不就好了吗？你自己“哎呀，我要搬房间了”，你搬个房间，灵性跟着你跑，到了那里继续盯着你，你再搬房子啊？诶！这么没智慧的，一点智慧都没有（好的，我知道了，打胎的孩子还没有走掉）真的是很可惜。好好念经吧，多念念心经吧，脑子都不灵啊！每天念心经，求求观世音菩萨给你开开智慧（嗯，好，谢谢师父啊，再见）</w:t>
      </w:r>
    </w:p>
    <w:p>
      <w:pPr>
        <w:pStyle w:val="Normal"/>
        <w:rPr/>
      </w:pPr>
      <w:r>
        <w:rPr/>
      </w:r>
    </w:p>
    <w:p>
      <w:pPr>
        <w:pStyle w:val="Normal"/>
        <w:rPr/>
      </w:pPr>
      <w:r>
        <w:rPr/>
        <w:t>6</w:t>
      </w:r>
      <w:r>
        <w:rPr/>
        <w:t>．</w:t>
      </w:r>
      <w:r>
        <w:rPr/>
        <w:t>Wenda20150724</w:t>
      </w:r>
      <w:r>
        <w:rPr>
          <w:rFonts w:cs="Segoe UI Emoji" w:ascii="Segoe UI Emoji" w:hAnsi="Segoe UI Emoji"/>
        </w:rPr>
        <w:t xml:space="preserve">  </w:t>
      </w:r>
      <w:r>
        <w:rPr/>
        <w:t>01:05:50</w:t>
      </w:r>
      <w:r>
        <w:rPr>
          <w:rFonts w:cs="Segoe UI Emoji" w:ascii="Segoe UI Emoji" w:hAnsi="Segoe UI Emoji"/>
        </w:rPr>
        <w:t xml:space="preserve">  </w:t>
      </w:r>
      <w:r>
        <w:rPr/>
        <w:t>年轻时帮通灵人收钱，现患急性白血病</w:t>
      </w:r>
    </w:p>
    <w:p>
      <w:pPr>
        <w:pStyle w:val="Normal"/>
        <w:rPr/>
      </w:pPr>
      <w:r>
        <w:rPr>
          <w:b/>
          <w:bCs/>
        </w:rPr>
        <w:t>女听众：</w:t>
      </w:r>
      <w:r>
        <w:rPr/>
        <w:t>师父，一位同修是您的弟子，今年</w:t>
      </w:r>
      <w:r>
        <w:rPr/>
        <w:t>6</w:t>
      </w:r>
      <w:r>
        <w:rPr/>
        <w:t>月下旬身体开始不舒服，</w:t>
      </w:r>
      <w:r>
        <w:rPr/>
        <w:t>7</w:t>
      </w:r>
      <w:r>
        <w:rPr/>
        <w:t>月</w:t>
      </w:r>
      <w:r>
        <w:rPr/>
        <w:t>22</w:t>
      </w:r>
      <w:r>
        <w:rPr/>
        <w:t>日被医院诊断为急性白血病。他年轻的时候有过杀业，修心灵法门前在通灵人那里负责收钱，收了八年多。今年恰逢</w:t>
      </w:r>
      <w:r>
        <w:rPr/>
        <w:t>66</w:t>
      </w:r>
      <w:r>
        <w:rPr/>
        <w:t>岁关劫，现在已经许愿三个月念</w:t>
      </w:r>
      <w:r>
        <w:rPr/>
        <w:t>800</w:t>
      </w:r>
      <w:r>
        <w:rPr/>
        <w:t>张小房子，放生</w:t>
      </w:r>
      <w:r>
        <w:rPr/>
        <w:t>5</w:t>
      </w:r>
      <w:r>
        <w:rPr/>
        <w:t>万条鱼，许愿好了以后现身说法，做成视频广度有缘众生。请问师父，这个病的原因是什么导致的？</w:t>
      </w:r>
    </w:p>
    <w:p>
      <w:pPr>
        <w:pStyle w:val="Normal"/>
        <w:rPr/>
      </w:pPr>
      <w:r>
        <w:rPr>
          <w:b/>
          <w:bCs/>
        </w:rPr>
        <w:t>台长答：</w:t>
      </w:r>
      <w:r>
        <w:rPr/>
        <w:t>原因就是他帮通灵人收钱，讲都不要讲了。他完了，他这个救不活的（救不活的？！）嗯。他这个业障太重了，在收地府的钱（他以前不懂啊……）现在地府问他要债了。你知道帮通灵人收钱就是跟地府要钱，很简单了，而且他自己还拿。好了好了（他今天在医院骨髓穿刺了。请问师父，他针对这事应该念多少遍礼佛大忏悔文啊？）</w:t>
      </w:r>
      <w:r>
        <w:rPr/>
        <w:t>5</w:t>
      </w:r>
      <w:r>
        <w:rPr/>
        <w:t>遍（如果针对庙里收钱，一次性总共要念多少遍礼佛大忏悔文？）不是念礼佛大忏悔文的问题，是小房子（许愿三个月</w:t>
      </w:r>
      <w:r>
        <w:rPr/>
        <w:t>800</w:t>
      </w:r>
      <w:r>
        <w:rPr/>
        <w:t>张可以吗？）你叫他念念看吧（哎哟，真的是……）很危险啊，他这次可能活不了了。因为就算医生再好，那些鬼会拉着医生不给他看，或者有意弄他，或出医疗事故……什么都会的，鬼要叫你死，你就很麻烦的（怎么会这样的？）哎哎，什么叫“这样子”？谁叫他占人家这种鬼钱啊？你知道通灵人帮人家看都是看鬼啊，好了，鬼看完之后，人家给你钱，你不是拿着地府的鬼钱啊？这还不懂啊？（哦，只能哭着求菩萨许大愿了？）对了。很难啊，只有许大愿求菩萨保佑了。我可以告诉你，而且很快……像这种事情基本上你只要一报他的罪名，我就知道了，像他这种地府直接上来拉人的，活不了多少时间的（就没想到他怎么会突然之间这样子的）“突然”，所以很多佛友平时不把过去的事情告诉你们，然后等到一出事了之后，“哎哟，我怎么样……”我早就跟你们说什么叫报应啊，现在就是报应。你去看好了，诽谤人的人很快就有报应了，等到他下地狱的时候，他哭啊求啊，“原谅我”，那个时候完了，来不及了，没啦（是的是的。师父，您还能给他开示几句吗？）唉……你最好不要把师父前面讲的给他听，怕刺激他（好）你就叫他好好努力学佛修心，你说：“师父说的，世界上事在人为，观世音菩萨很慈悲，记住这一点，自己也要变得慈悲，要深深地忏悔、重重地忏悔、严格地忏悔，让菩萨觉得你真的是永远不会再犯了，你才能得到解脱。”好了（好，感恩师父慈悲开示！）</w:t>
      </w:r>
    </w:p>
    <w:p>
      <w:pPr>
        <w:pStyle w:val="Normal"/>
        <w:rPr/>
      </w:pPr>
      <w:r>
        <w:rPr/>
      </w:r>
    </w:p>
    <w:p>
      <w:pPr>
        <w:pStyle w:val="Normal"/>
        <w:rPr/>
      </w:pPr>
      <w:r>
        <w:rPr/>
        <w:t>Wenda20150724</w:t>
      </w:r>
      <w:r>
        <w:rPr>
          <w:rFonts w:cs="Segoe UI Emoji" w:ascii="Segoe UI Emoji" w:hAnsi="Segoe UI Emoji"/>
        </w:rPr>
        <w:t xml:space="preserve">  </w:t>
      </w:r>
      <w:r>
        <w:rPr/>
        <w:t>01:10:31</w:t>
      </w:r>
      <w:r>
        <w:rPr>
          <w:rFonts w:cs="Segoe UI Emoji" w:ascii="Segoe UI Emoji" w:hAnsi="Segoe UI Emoji"/>
        </w:rPr>
        <w:t xml:space="preserve">  </w:t>
      </w:r>
      <w:r>
        <w:rPr/>
        <w:t>补阙真言的作用</w:t>
      </w:r>
    </w:p>
    <w:p>
      <w:pPr>
        <w:pStyle w:val="Normal"/>
        <w:rPr/>
      </w:pPr>
      <w:r>
        <w:rPr>
          <w:b/>
          <w:bCs/>
        </w:rPr>
        <w:t>女听众：</w:t>
      </w:r>
      <w:r>
        <w:rPr/>
        <w:t>补阙真言可以补多少时间内念的经文，是半个小时还是一个小时？</w:t>
      </w:r>
    </w:p>
    <w:p>
      <w:pPr>
        <w:pStyle w:val="Normal"/>
        <w:rPr/>
      </w:pPr>
      <w:r>
        <w:rPr>
          <w:b/>
          <w:bCs/>
        </w:rPr>
        <w:t>台长答：</w:t>
      </w:r>
      <w:r>
        <w:rPr/>
        <w:t>一次，并不是以时间算的（那</w:t>
      </w:r>
      <w:r>
        <w:rPr/>
        <w:t>3</w:t>
      </w:r>
      <w:r>
        <w:rPr/>
        <w:t>遍补阙真言可以补缺多少遍数的经文啊？有没有这个……）根本不是这个数字游戏。实际上补阙真言并不是你在补，实际上就是求菩萨给你用一种能量来让你刚刚念的当中不好的地方帮你补掉，也是专门……天上菩萨的心咒，你一念之后就把你刚刚前面念的不如理不如法没有到位的一些地方补掉，明白了吗？（明白了，感恩师父！）</w:t>
      </w:r>
    </w:p>
    <w:p>
      <w:pPr>
        <w:pStyle w:val="Normal"/>
        <w:rPr/>
      </w:pPr>
      <w:r>
        <w:rPr/>
      </w:r>
    </w:p>
    <w:p>
      <w:pPr>
        <w:pStyle w:val="Normal"/>
        <w:rPr/>
      </w:pPr>
      <w:r>
        <w:rPr/>
        <w:t>Wenda20150724</w:t>
      </w:r>
      <w:r>
        <w:rPr>
          <w:rFonts w:cs="Segoe UI Emoji" w:ascii="Segoe UI Emoji" w:hAnsi="Segoe UI Emoji"/>
        </w:rPr>
        <w:t xml:space="preserve">  </w:t>
      </w:r>
      <w:r>
        <w:rPr/>
        <w:t>01:11:20</w:t>
      </w:r>
      <w:r>
        <w:rPr>
          <w:rFonts w:cs="Segoe UI Emoji" w:ascii="Segoe UI Emoji" w:hAnsi="Segoe UI Emoji"/>
        </w:rPr>
        <w:t xml:space="preserve">  </w:t>
      </w:r>
      <w:r>
        <w:rPr/>
        <w:t>法会上做义工和度人的功德有何不同</w:t>
      </w:r>
    </w:p>
    <w:p>
      <w:pPr>
        <w:pStyle w:val="Normal"/>
        <w:rPr/>
      </w:pPr>
      <w:r>
        <w:rPr>
          <w:b/>
          <w:bCs/>
        </w:rPr>
        <w:t>女听众：</w:t>
      </w:r>
      <w:r>
        <w:rPr/>
        <w:t>请问师父，现在做义工名额很紧张，有些同修没有机会在法会里做维持秩序的义工，他们就在法会里狂度人，这两者的功德哪个大？</w:t>
      </w:r>
    </w:p>
    <w:p>
      <w:pPr>
        <w:pStyle w:val="Normal"/>
        <w:rPr/>
      </w:pPr>
      <w:r>
        <w:rPr>
          <w:b/>
          <w:bCs/>
        </w:rPr>
        <w:t>台长答：</w:t>
      </w:r>
      <w:r>
        <w:rPr/>
        <w:t>都很大。因为你度人是冒一定风险的，度得不好还会背业，而且说不定你还会有贪瞋痴的心起来，这是第一个；第二个，你度人度得好，当然是个好事情了。你做义工的时候意念无私，而且有护法神护佑，当然他加持的时间就比你去度人的时间要长很多了。举个简单例子，关帝菩萨在护佑你，和你自己拼命去度人，你说哪个能量大了？没有办法的，所以功德还是要争取的。有些人没有维持秩序，没有做义工站在那里，但是他自己很自觉自愿地在那里，也是求的观世音菩萨、也在维持秩序，这种人也会得到菩萨保佑，他也是义工，不一样啊？心里是义工啊！就像我们现在一样，我们是没有剃度的出家人，所做的行为跟出家人有什么不一样啊？我们不犯身业、口业、意念的罪，不就跟出家人一样吗？（明白了，感恩师父！一位师兄想问，如果义工做得不认真把事情做错了，是不是反而会有业障？）一个警察没有把任务完成好，犯了法了，是不是比普通老百姓更容易犯罪啊？一样的（明白了，感恩师父开示！）</w:t>
      </w:r>
    </w:p>
    <w:p>
      <w:pPr>
        <w:pStyle w:val="Normal"/>
        <w:rPr/>
      </w:pPr>
      <w:r>
        <w:rPr/>
      </w:r>
    </w:p>
    <w:p>
      <w:pPr>
        <w:pStyle w:val="Normal"/>
        <w:rPr/>
      </w:pPr>
      <w:r>
        <w:rPr/>
        <w:t>Wenda20150724</w:t>
      </w:r>
      <w:r>
        <w:rPr>
          <w:rFonts w:cs="Segoe UI Emoji" w:ascii="Segoe UI Emoji" w:hAnsi="Segoe UI Emoji"/>
        </w:rPr>
        <w:t xml:space="preserve">  </w:t>
      </w:r>
      <w:r>
        <w:rPr/>
        <w:t>01:13:32</w:t>
      </w:r>
      <w:r>
        <w:rPr>
          <w:rFonts w:cs="Segoe UI Emoji" w:ascii="Segoe UI Emoji" w:hAnsi="Segoe UI Emoji"/>
        </w:rPr>
        <w:t xml:space="preserve">  </w:t>
      </w:r>
      <w:r>
        <w:rPr/>
        <w:t>拜师后改名，弟子证该如何改</w:t>
      </w:r>
    </w:p>
    <w:p>
      <w:pPr>
        <w:pStyle w:val="Normal"/>
        <w:rPr/>
      </w:pPr>
      <w:r>
        <w:rPr>
          <w:b/>
          <w:bCs/>
        </w:rPr>
        <w:t>女听众：</w:t>
      </w:r>
      <w:r>
        <w:rPr/>
        <w:t>师父，改过名字后弟子证上的名字也要改。我们可不可以打印一张和弟子证背景颜色相同的纸，在上面写上名字，再贴上去呢？因为之前开示是白色纸。</w:t>
      </w:r>
    </w:p>
    <w:p>
      <w:pPr>
        <w:pStyle w:val="Normal"/>
        <w:rPr/>
      </w:pPr>
      <w:r>
        <w:rPr>
          <w:b/>
          <w:bCs/>
        </w:rPr>
        <w:t>台长答：</w:t>
      </w:r>
      <w:r>
        <w:rPr/>
        <w:t>对，你当然要用这种跟它颜色一样的贴上去更好了。白色纸也可以，但是用这种做得更精巧一点，因为弟子证要好好地保护好，好吗？（好，感恩师父！）</w:t>
      </w:r>
    </w:p>
    <w:p>
      <w:pPr>
        <w:pStyle w:val="Normal"/>
        <w:rPr/>
      </w:pPr>
      <w:r>
        <w:rPr/>
      </w:r>
    </w:p>
    <w:p>
      <w:pPr>
        <w:pStyle w:val="Normal"/>
        <w:rPr/>
      </w:pPr>
      <w:r>
        <w:rPr/>
        <w:t>Wenda20150724</w:t>
      </w:r>
      <w:r>
        <w:rPr>
          <w:rFonts w:cs="Segoe UI Emoji" w:ascii="Segoe UI Emoji" w:hAnsi="Segoe UI Emoji"/>
        </w:rPr>
        <w:t xml:space="preserve">  </w:t>
      </w:r>
      <w:r>
        <w:rPr/>
        <w:t>01:14:03</w:t>
      </w:r>
      <w:r>
        <w:rPr>
          <w:rFonts w:cs="Segoe UI Emoji" w:ascii="Segoe UI Emoji" w:hAnsi="Segoe UI Emoji"/>
        </w:rPr>
        <w:t xml:space="preserve">  </w:t>
      </w:r>
      <w:r>
        <w:rPr/>
        <w:t>收到礼物是鞋子或钟该怎么办</w:t>
      </w:r>
    </w:p>
    <w:p>
      <w:pPr>
        <w:pStyle w:val="Normal"/>
        <w:rPr/>
      </w:pPr>
      <w:r>
        <w:rPr>
          <w:b/>
          <w:bCs/>
        </w:rPr>
        <w:t>女听众：</w:t>
      </w:r>
      <w:r>
        <w:rPr/>
        <w:t>师父，如果生活中送别人礼物需要注意，比如说鞋子不可以送给别人。那如果我们收到亲戚朋友送的鞋子也不方便退回去，我们该如何……就直接收了吗？</w:t>
      </w:r>
    </w:p>
    <w:p>
      <w:pPr>
        <w:pStyle w:val="Normal"/>
        <w:rPr/>
      </w:pPr>
      <w:r>
        <w:rPr>
          <w:b/>
          <w:bCs/>
        </w:rPr>
        <w:t>台长答：</w:t>
      </w:r>
      <w:r>
        <w:rPr/>
        <w:t>收了只能收啊，人家送你鞋子你就收吧。很简单，人家说这个鞋子在阳台上、户外放上两三天再拿回家来就不是送的了，人家送你一双鞋子你给他塞个小红包，那这双鞋子就是他帮你买的了，不是送的。送鞋子就是送小鞋啊，现在你给他钱不是托他买的吗？人家送你一个钟你给他钱不就买了吗？日本人还喜欢送钟，日本人的礼物包了一个包又一包、一层又一层，人家</w:t>
      </w:r>
      <w:r>
        <w:rPr/>
        <w:t>birthday</w:t>
      </w:r>
      <w:r>
        <w:rPr/>
        <w:t>的时候到了最后打开一看一个钟，还要假装很惊讶、很开心地：“哦！谢谢</w:t>
      </w:r>
      <w:r>
        <w:rPr/>
        <w:t>[</w:t>
      </w:r>
      <w:r>
        <w:rPr/>
        <w:t>注：日文意译</w:t>
      </w:r>
      <w:r>
        <w:rPr/>
        <w:t>]</w:t>
      </w:r>
      <w:r>
        <w:rPr>
          <w:rFonts w:cs="宋体;SimSun" w:ascii="宋体;SimSun" w:hAnsi="宋体;SimSun"/>
        </w:rPr>
        <w:t>……”</w:t>
      </w:r>
      <w:r>
        <w:rPr/>
        <w:t>中国人说送“终”了，呵呵呵。听得懂吗？（明白了）</w:t>
      </w:r>
    </w:p>
    <w:p>
      <w:pPr>
        <w:pStyle w:val="Normal"/>
        <w:rPr/>
      </w:pPr>
      <w:r>
        <w:rPr/>
      </w:r>
    </w:p>
    <w:p>
      <w:pPr>
        <w:pStyle w:val="Normal"/>
        <w:rPr/>
      </w:pPr>
      <w:r>
        <w:rPr/>
        <w:t>Wenda20150724</w:t>
      </w:r>
      <w:r>
        <w:rPr>
          <w:rFonts w:cs="Segoe UI Emoji" w:ascii="Segoe UI Emoji" w:hAnsi="Segoe UI Emoji"/>
        </w:rPr>
        <w:t xml:space="preserve">  </w:t>
      </w:r>
      <w:r>
        <w:rPr/>
        <w:t>01:15:22</w:t>
      </w:r>
      <w:r>
        <w:rPr>
          <w:rFonts w:cs="Segoe UI Emoji" w:ascii="Segoe UI Emoji" w:hAnsi="Segoe UI Emoji"/>
        </w:rPr>
        <w:t xml:space="preserve">  </w:t>
      </w:r>
      <w:r>
        <w:rPr/>
        <w:t>如何视挫折为增上缘，跨越阻碍</w:t>
      </w:r>
    </w:p>
    <w:p>
      <w:pPr>
        <w:pStyle w:val="Normal"/>
        <w:rPr/>
      </w:pPr>
      <w:r>
        <w:rPr>
          <w:b/>
          <w:bCs/>
        </w:rPr>
        <w:t>女听众：</w:t>
      </w:r>
      <w:r>
        <w:rPr/>
        <w:t>同修遇到挫折，有的人被困难打倒伤心难过，有的人却以此为增上缘、勇猛精进跨越阻碍。请问这是什么缘分因果？如何成为后者？</w:t>
      </w:r>
    </w:p>
    <w:p>
      <w:pPr>
        <w:pStyle w:val="Normal"/>
        <w:rPr/>
      </w:pPr>
      <w:r>
        <w:rPr>
          <w:b/>
          <w:bCs/>
        </w:rPr>
        <w:t>台长答：</w:t>
      </w:r>
      <w:r>
        <w:rPr/>
        <w:t>成为后者，第一，根基要好；第二，在今世要有善德、善念、善缘。比方说你们一直在师父身边的，看了师父经常吃苦、被人家冤枉，你们知道了，你们碰到什么事情了，一想：哎呀，师父吃的苦比我们多了，我这点算什么！好了，有这个善德你不就能够有增上缘了吗？看你跟什么人在一起。如果你跟一个从来吃不起苦的人在一起，碰到事情他就颓废，碰到事情他就忧郁，然后你碰到事情的时候马上比他还忧郁，你不就受他影响了吗？你不是这个根基、缘分就不足了吗？（嗯）你看师父怕吗？什么事情都不怕的（不怕）有什么好怕的？有观世音菩萨你还怕？（不怕不怕，有观世音菩萨，还有师父在）你想想看坐飞机都不怕，对不对？（对对，是的）你上天了，上天之后万一出什么事情呢？你怕吗？有什么好怕的？有观世音菩萨！（不怕）好了。很多人出门就怕被车子轧死，还有很多人动不动就怕生癌症……你现在有观世音菩萨，你怕什么？胆小鬼啊，呵呵呵（不怕不怕，感恩师父慈悲开示！）</w:t>
      </w:r>
    </w:p>
    <w:p>
      <w:pPr>
        <w:pStyle w:val="Normal"/>
        <w:rPr/>
      </w:pPr>
      <w:r>
        <w:rPr/>
      </w:r>
    </w:p>
    <w:p>
      <w:pPr>
        <w:pStyle w:val="Normal"/>
        <w:rPr/>
      </w:pPr>
      <w:r>
        <w:rPr/>
        <w:t>Wenda20150724</w:t>
      </w:r>
      <w:r>
        <w:rPr>
          <w:rFonts w:cs="Segoe UI Emoji" w:ascii="Segoe UI Emoji" w:hAnsi="Segoe UI Emoji"/>
        </w:rPr>
        <w:t xml:space="preserve">  </w:t>
      </w:r>
      <w:r>
        <w:rPr/>
        <w:t>01:17:12</w:t>
      </w:r>
      <w:r>
        <w:rPr>
          <w:rFonts w:cs="Segoe UI Emoji" w:ascii="Segoe UI Emoji" w:hAnsi="Segoe UI Emoji"/>
        </w:rPr>
        <w:t xml:space="preserve">  </w:t>
      </w:r>
      <w:r>
        <w:rPr/>
        <w:t>如何珍惜、随顺因缘又不伤害自己</w:t>
      </w:r>
    </w:p>
    <w:p>
      <w:pPr>
        <w:pStyle w:val="Normal"/>
        <w:rPr/>
      </w:pPr>
      <w:r>
        <w:rPr>
          <w:b/>
          <w:bCs/>
        </w:rPr>
        <w:t>女听众：</w:t>
      </w:r>
      <w:r>
        <w:rPr/>
        <w:t>爱情是人间永恒的主题，很多电视剧的内容都是和人间情爱有关系，即使恋爱再甜蜜也总是会让很多人痛苦不堪，没有圆满。我们该如何做到珍惜因缘的情况下又随顺因缘呢？</w:t>
      </w:r>
    </w:p>
    <w:p>
      <w:pPr>
        <w:pStyle w:val="Normal"/>
        <w:rPr/>
      </w:pPr>
      <w:r>
        <w:rPr>
          <w:b/>
          <w:bCs/>
        </w:rPr>
        <w:t>台长答：</w:t>
      </w:r>
      <w:r>
        <w:rPr/>
        <w:t>你这个问题不是完全的佛教问题，所以我只能回答你一半。“爱情”说得好听一点实际上是人的一种感情，只要你在人间你就会有感情。这种感情升华一点叫“爱情”，稍微降低一点叫“亲情”，那么再差一点的叫恶缘。所以像这种东西要好好地善待，你对他好过头了他会伤害你，你对他坏过头了他也会伤害你。所以怎么样呢？最好的方法——敬爱情而远之、敬感情而远之，碰到感情的事情来了赶快逃离。吃饭你可以多吃一点，出去玩可以多玩，念经多念，看到感情来了——人家对你含情脉脉了，眼睛这么一来……赶快躲，不要去喜欢。哎哟！这个人关心你了，一种感情油然而生，“这时候天上下着蒙蒙细雨，你的爱情犹如细雨般地洒进了我的心田，让我浑身充满着雨露滋润般的温暖……”我的妈呀！那你还学佛了？那你就像一个动物一样活在人间了。听得懂吗？（对，听得懂）看见感情就要逃，人家对你好了，就逃，逃走；人家爱你了，逃走；人家喜欢你了，避开；你喜欢人家了，不要去。那你就不会受感情折磨了！一个人最痛苦的就是感情折磨，很多人说“孩子很麻烦”，妈妈天天骂孩子“我这孩子讨债鬼啊，把我气死了！”谁叫你生的？你不生出来怎么会气？你不是无中生有吗？你本来家里有孩子吗？没有的，你生出来不是就麻烦来了吗？你知道孩子有麻烦你为什么还要生？不生的人都死了？人家法师想得开不生孩子，人家死了吗？人家活得比你更没有烦恼呢！（对，无牵无挂）对啊，不学佛的人你跟他讲这种，“哎呀，我的祖宗没有传宗接代”。你接代，你知道吗？就是现在很有钱的人，“某某某”，你传宗接代，你知道吗？你的孩子在怎么怎么……你知道吗？你都走掉了，你什么都不知道，你什么都没有了。“传宗接代”了！“哎哟，我一定要生个儿子”。生了六个女儿，还要生个儿子，你不是在折磨老婆吗？你不是在折磨人家吗？你把人家当什么？当生孩子的工具啊？生一次孩子，她会缩短一次寿命，你知道不知道啊？（哦……）“我一定要生个儿子”。这儿子会孝顺的？“儿子”了，现在儿子不孝顺，女儿也不孝顺，现在人都没良心。所以师父培养了这么多弟子，我从来没有想到你们要回报我的。无所谓的，救人就可以了。你们回报我，那是菩萨保佑，我开心；没有回报，一点都没有想法，一点不难过、不伤心。“来也去也，来也匆匆，去也匆匆，就这样风雨兼程。”这歌听过吗？呵呵……（呵呵……）</w:t>
      </w:r>
    </w:p>
    <w:p>
      <w:pPr>
        <w:pStyle w:val="Normal"/>
        <w:rPr/>
      </w:pPr>
      <w:r>
        <w:rPr/>
      </w:r>
    </w:p>
    <w:p>
      <w:pPr>
        <w:pStyle w:val="Normal"/>
        <w:rPr/>
      </w:pPr>
      <w:r>
        <w:rPr/>
        <w:t>Wenda20150724</w:t>
      </w:r>
      <w:r>
        <w:rPr>
          <w:rFonts w:cs="Segoe UI Emoji" w:ascii="Segoe UI Emoji" w:hAnsi="Segoe UI Emoji"/>
        </w:rPr>
        <w:t xml:space="preserve">  </w:t>
      </w:r>
      <w:r>
        <w:rPr/>
        <w:t>01:21:31</w:t>
      </w:r>
      <w:r>
        <w:rPr>
          <w:rFonts w:cs="Segoe UI Emoji" w:ascii="Segoe UI Emoji" w:hAnsi="Segoe UI Emoji"/>
        </w:rPr>
        <w:t xml:space="preserve">  </w:t>
      </w:r>
      <w:r>
        <w:rPr/>
        <w:t>有关拜师的问题</w:t>
      </w:r>
    </w:p>
    <w:p>
      <w:pPr>
        <w:pStyle w:val="Normal"/>
        <w:rPr/>
      </w:pPr>
      <w:r>
        <w:rPr>
          <w:b/>
          <w:bCs/>
        </w:rPr>
        <w:t>女听众：</w:t>
      </w:r>
      <w:r>
        <w:rPr/>
        <w:t>真的很感恩我们有这样一位师父，感恩师父！</w:t>
      </w:r>
    </w:p>
    <w:p>
      <w:pPr>
        <w:pStyle w:val="Normal"/>
        <w:rPr/>
      </w:pPr>
      <w:r>
        <w:rPr>
          <w:b/>
          <w:bCs/>
        </w:rPr>
        <w:t>台长答：</w:t>
      </w:r>
      <w:r>
        <w:rPr/>
        <w:t>不管碰到什么事情要有智慧啊！你找个师父没有智慧，你拜什么师啊？很多人说，“啊，你怎么怎么……”他们以为拜什么师啊？我又不是拜什么宗教师，我是拜“老师”啊！你们都是我的学生啊！拜什么师啊？我又没庙。这种人真的无理透顶了！真的是……这么说起来，学校里的老师，那也是犯错误啊？学生见老师，叫他老师都错啦？你们都是我的弟子，弟子嘛就是跟师父学呀！那么你做菜还有做菜的大师父呢，你剃头还有剃头的师父呢。这个“师父”都不能拜的啊？跟人家学佛学法，跟人家有智慧的人、有文化水准的人学，拜他做老师，那也错了吗？哎……没文化，真可怕！没有办法。真的，我无语（我也无语了）所以有些人真的是……就会整人呢，真的。我都不知道他们活着为什么？很可怜，我告诉你，他们很可怜，非常可怜！他们的生活就是这样的，以这样觉得很快乐一样的。哎……真正的快乐是法喜！我们让人家离苦得乐，让人家解脱，那才叫开心呢。有的人开心是什么啦？有的打人还很开心呢！你看那些武馆里的人，练了半天，他找个人打打，他开心啊。对不对啊？（真是蛮无聊的）概念不一样的。小丫头啊，好好听话啦！我们只要做好人就可以了，其他的事情我们不管。好了（是。感恩师父！）</w:t>
      </w:r>
    </w:p>
    <w:p>
      <w:pPr>
        <w:pStyle w:val="Normal"/>
        <w:rPr/>
      </w:pPr>
      <w:r>
        <w:rPr/>
      </w:r>
    </w:p>
    <w:p>
      <w:pPr>
        <w:pStyle w:val="Normal"/>
        <w:rPr/>
      </w:pPr>
      <w:r>
        <w:rPr/>
        <w:t>Wenda20150724</w:t>
      </w:r>
      <w:r>
        <w:rPr>
          <w:rFonts w:cs="Segoe UI Emoji" w:ascii="Segoe UI Emoji" w:hAnsi="Segoe UI Emoji"/>
        </w:rPr>
        <w:t xml:space="preserve">  </w:t>
      </w:r>
      <w:r>
        <w:rPr/>
        <w:t>01:23:36</w:t>
      </w:r>
      <w:r>
        <w:rPr>
          <w:rFonts w:cs="Segoe UI Emoji" w:ascii="Segoe UI Emoji" w:hAnsi="Segoe UI Emoji"/>
        </w:rPr>
        <w:t xml:space="preserve">  </w:t>
      </w:r>
      <w:r>
        <w:rPr>
          <w:rFonts w:cs="宋体;SimSun" w:ascii="宋体;SimSun" w:hAnsi="宋体;SimSun"/>
        </w:rPr>
        <w:t>“</w:t>
      </w:r>
      <w:r>
        <w:rPr/>
        <w:t>爱不重不生娑婆，爱不深不堕轮回”的含义</w:t>
      </w:r>
    </w:p>
    <w:p>
      <w:pPr>
        <w:pStyle w:val="Normal"/>
        <w:rPr/>
      </w:pPr>
      <w:r>
        <w:rPr>
          <w:b/>
          <w:bCs/>
        </w:rPr>
        <w:t>女听众：</w:t>
      </w:r>
      <w:r>
        <w:rPr/>
        <w:t>“爱不重不生娑婆，爱不深不堕轮回”，请师父开示一下这句话。</w:t>
      </w:r>
    </w:p>
    <w:p>
      <w:pPr>
        <w:pStyle w:val="Normal"/>
        <w:rPr/>
      </w:pPr>
      <w:r>
        <w:rPr>
          <w:b/>
          <w:bCs/>
        </w:rPr>
        <w:t>台长答：</w:t>
      </w:r>
      <w:r>
        <w:rPr/>
        <w:t>它就是说，如果你没有爱的话，你到人间来干吗？好了，第一句话。第二句话，如果你自己在这个人间爱得不深，你怎么会堕轮回啊？它是反问句，好了，呵呵……（哦，明白了）要有文化才能做师父的，否则谁都能做师父啊？！呵呵……（是。感恩师父慈悲开示！）</w:t>
      </w:r>
    </w:p>
    <w:p>
      <w:pPr>
        <w:pStyle w:val="Normal"/>
        <w:rPr/>
      </w:pPr>
      <w:r>
        <w:rPr/>
      </w:r>
    </w:p>
    <w:p>
      <w:pPr>
        <w:pStyle w:val="Normal"/>
        <w:rPr/>
      </w:pPr>
      <w:r>
        <w:rPr/>
        <w:t>Wenda20150724</w:t>
      </w:r>
      <w:r>
        <w:rPr>
          <w:rFonts w:cs="Segoe UI Emoji" w:ascii="Segoe UI Emoji" w:hAnsi="Segoe UI Emoji"/>
        </w:rPr>
        <w:t xml:space="preserve">  </w:t>
      </w:r>
      <w:r>
        <w:rPr/>
        <w:t>01:24:36</w:t>
      </w:r>
      <w:r>
        <w:rPr>
          <w:rFonts w:cs="Segoe UI Emoji" w:ascii="Segoe UI Emoji" w:hAnsi="Segoe UI Emoji"/>
        </w:rPr>
        <w:t xml:space="preserve">  </w:t>
      </w:r>
      <w:r>
        <w:rPr/>
        <w:t>遇到杀生的场面该怎么办</w:t>
      </w:r>
    </w:p>
    <w:p>
      <w:pPr>
        <w:pStyle w:val="Normal"/>
        <w:rPr/>
      </w:pPr>
      <w:r>
        <w:rPr>
          <w:b/>
          <w:bCs/>
        </w:rPr>
        <w:t>女听众：</w:t>
      </w:r>
      <w:r>
        <w:rPr/>
        <w:t>如果家里人有吃活杀的小动物，最重要的是自己又避不开，要看到或者听到、闻到杀生的场面。例如，遇到家人杀鸡时传过来鸡的惨叫，同修心里会很难受，甚至会厌恶家人杀生的行为。这是不是也是不好？应该以什么样的心态来对待这种看着家人造业的情况？</w:t>
      </w:r>
    </w:p>
    <w:p>
      <w:pPr>
        <w:pStyle w:val="Normal"/>
        <w:rPr/>
      </w:pPr>
      <w:r>
        <w:rPr>
          <w:b/>
          <w:bCs/>
        </w:rPr>
        <w:t>台长答：</w:t>
      </w:r>
      <w:r>
        <w:rPr/>
        <w:t>看着家人造业，实际上真的应该很憎恨的，但是不要去恨，就是觉得可怜。我告诉你，像我眼睛看到东西，我绝对不容许的！要么避开。你比方在马路上看见人家杀鸡，那种鸡的惨叫声，你听了之后会非常的痛苦。就像很多人看见杀人一样，一定会很痛苦的。像这种情况最好避开。如果在你的眼前，不容许它发生。这就是为什么师父整天在世界上呼吁和平，我要求和平，就不希望这个世界有杀业的产生。所以这就是要还没有发生之前，你要多做工作，等到发生了就没办法了。所以我们学佛人要制止那些杀业，我们放生为什么？不就是不让他杀吗！（是）人家这些鱼本来要卖到餐馆里去的，我们把它救下来放掉了，不就是不让他杀吗？（嗯）你看那些鸡很可怜啊！会叫的啊！“咯咯……”真的！它们都知道自己要离开孩子了（对，真的像人一样）两个翅膀拼命地飞，又逃不掉（对。除了不会说话，其实跟人一样）对啊！它有感觉的呀，很可怜的！你们都不知道，人的慈悲心啊，真的！它们很可怜啊！它们也是众生啊，它们叫“有情众生”啊。狗，你能随便杀吗？也是有情众生啊。你看看那些鸡啊，真的，可怜啊！一个母鸡跟公鸡也有感情的，这个公鸡老在母鸡边上。你看一群小鸡，这个母鸡老在它们边上，等到小鸡要被杀掉……吃那种小鸡熟食的时候，这老母鸡哭啊！很多老母鸡被拉去杀掉的时候，小鸡都在边上哭啊！你们听得见吗？你们看得见吗？真的，人现在真的恶气重重啊！所以这个世界才会有这么多的天灾人祸啊！（嗯，感恩师父！）</w:t>
      </w:r>
    </w:p>
    <w:p>
      <w:pPr>
        <w:pStyle w:val="Normal"/>
        <w:rPr/>
      </w:pPr>
      <w:r>
        <w:rPr/>
      </w:r>
    </w:p>
    <w:p>
      <w:pPr>
        <w:pStyle w:val="Normal"/>
        <w:rPr/>
      </w:pPr>
      <w:r>
        <w:rPr/>
        <w:t>Wenda20150724</w:t>
      </w:r>
      <w:r>
        <w:rPr>
          <w:rFonts w:cs="Segoe UI Emoji" w:ascii="Segoe UI Emoji" w:hAnsi="Segoe UI Emoji"/>
        </w:rPr>
        <w:t xml:space="preserve">  </w:t>
      </w:r>
      <w:r>
        <w:rPr/>
        <w:t>01:27:20</w:t>
      </w:r>
      <w:r>
        <w:rPr>
          <w:rFonts w:cs="Segoe UI Emoji" w:ascii="Segoe UI Emoji" w:hAnsi="Segoe UI Emoji"/>
        </w:rPr>
        <w:t xml:space="preserve">  </w:t>
      </w:r>
      <w:r>
        <w:rPr/>
        <w:t>莲花掉下后靠自己努力能否重新栽上</w:t>
      </w:r>
    </w:p>
    <w:p>
      <w:pPr>
        <w:pStyle w:val="Normal"/>
        <w:rPr/>
      </w:pPr>
      <w:r>
        <w:rPr>
          <w:b/>
          <w:bCs/>
        </w:rPr>
        <w:t>女听众：</w:t>
      </w:r>
      <w:r>
        <w:rPr/>
        <w:t>莲花掉下来之后，除了做入室弟子，还有其他办法吗？如果努力改掉自己的无明习气，管住自己的起心动念，尽自己最大的努力让天上重新栽上新的莲花。是否有这个可能性呢？</w:t>
      </w:r>
    </w:p>
    <w:p>
      <w:pPr>
        <w:pStyle w:val="Normal"/>
        <w:rPr/>
      </w:pPr>
      <w:r>
        <w:rPr>
          <w:b/>
          <w:bCs/>
        </w:rPr>
        <w:t>台长答：</w:t>
      </w:r>
      <w:r>
        <w:rPr/>
        <w:t>我告诉你们，其实入室弟子也不是说担保的，这个是我一直在说的。根本最后走的时候，只不过你有这个级别，但是你还得考这个级别。比方说，你是个三好学生，那老师就会提早优惠地考虑你先毕业，但是也要考试的；你如果不符合“三好学生”的要求，照样上不去。所以最好的方法，已经掉下过的，你就要拼命地努力！为什么啊？真的很难啊……因为你已经上去过一次，再不好好的，那你已经是……讲老实话，等于已经把你放到“三好学生”了，你又变成普通学生了。你不丢脸吗？已经是等于没有资格了，已经不符合那种好的资格了。你掉下来了，比你没有上去还在修还丢脸呢。就比方说，我们澳大利亚议员，过去没有选上的议员就丢脸啊，对不对？如果选上去了之后，有丑闻下来了，你就丢脸了；没有丑闻，你就不丢脸。人家说“哦，过去的上议员”（没有做好榜样）对，你没有做好榜样啊，那不一样的。这种下来和人家正常的到期下来，那是两个概念啊（嗯，明白了。感恩师父慈悲开示！）</w:t>
      </w:r>
    </w:p>
    <w:p>
      <w:pPr>
        <w:pStyle w:val="Normal"/>
        <w:rPr/>
      </w:pPr>
      <w:r>
        <w:rPr/>
      </w:r>
    </w:p>
    <w:p>
      <w:pPr>
        <w:pStyle w:val="Normal"/>
        <w:rPr/>
      </w:pPr>
      <w:r>
        <w:rPr/>
        <w:t>Wenda20150724</w:t>
      </w:r>
      <w:r>
        <w:rPr>
          <w:rFonts w:cs="Segoe UI Emoji" w:ascii="Segoe UI Emoji" w:hAnsi="Segoe UI Emoji"/>
        </w:rPr>
        <w:t xml:space="preserve">  </w:t>
      </w:r>
      <w:r>
        <w:rPr/>
        <w:t>01:29:23</w:t>
      </w:r>
      <w:r>
        <w:rPr>
          <w:rFonts w:cs="Segoe UI Emoji" w:ascii="Segoe UI Emoji" w:hAnsi="Segoe UI Emoji"/>
        </w:rPr>
        <w:t xml:space="preserve">  </w:t>
      </w:r>
      <w:r>
        <w:rPr/>
        <w:t>替别人打图腾电话是否会背业</w:t>
      </w:r>
    </w:p>
    <w:p>
      <w:pPr>
        <w:pStyle w:val="Normal"/>
        <w:rPr/>
      </w:pPr>
      <w:r>
        <w:rPr>
          <w:b/>
          <w:bCs/>
        </w:rPr>
        <w:t>女听众：</w:t>
      </w:r>
      <w:r>
        <w:rPr/>
        <w:t>同修如果帮忙打图腾问重病的同修，那么帮打图腾的这个同修会不会背业？这个业占百分之多少？请师父慈悲开示一下。</w:t>
      </w:r>
    </w:p>
    <w:p>
      <w:pPr>
        <w:pStyle w:val="Normal"/>
        <w:rPr/>
      </w:pPr>
      <w:r>
        <w:rPr>
          <w:b/>
          <w:bCs/>
        </w:rPr>
        <w:t>台长答：</w:t>
      </w:r>
      <w:r>
        <w:rPr/>
        <w:t>很少，帮他打电话最多</w:t>
      </w:r>
      <w:r>
        <w:rPr/>
        <w:t>5</w:t>
      </w:r>
      <w:r>
        <w:rPr/>
        <w:t>、</w:t>
      </w:r>
      <w:r>
        <w:rPr/>
        <w:t>8</w:t>
      </w:r>
      <w:r>
        <w:rPr/>
        <w:t>，连</w:t>
      </w:r>
      <w:r>
        <w:rPr/>
        <w:t>10</w:t>
      </w:r>
      <w:r>
        <w:rPr/>
        <w:t>都不会超过，没有的。</w:t>
      </w:r>
      <w:r>
        <w:rPr/>
        <w:t>5</w:t>
      </w:r>
      <w:r>
        <w:rPr/>
        <w:t>、</w:t>
      </w:r>
      <w:r>
        <w:rPr/>
        <w:t>3</w:t>
      </w:r>
      <w:r>
        <w:rPr/>
        <w:t>、</w:t>
      </w:r>
      <w:r>
        <w:rPr/>
        <w:t>2</w:t>
      </w:r>
      <w:r>
        <w:rPr/>
        <w:t>都可以的。像这种你帮助人家打个电话，你说你背业……哎，很少很少的，不可能的（好。感恩师父！）</w:t>
      </w:r>
    </w:p>
    <w:p>
      <w:pPr>
        <w:pStyle w:val="Normal"/>
        <w:rPr/>
      </w:pPr>
      <w:r>
        <w:rPr/>
      </w:r>
    </w:p>
    <w:p>
      <w:pPr>
        <w:pStyle w:val="Normal"/>
        <w:rPr/>
      </w:pPr>
      <w:r>
        <w:rPr/>
        <w:t>Wenda20150724</w:t>
      </w:r>
      <w:r>
        <w:rPr>
          <w:rFonts w:cs="Segoe UI Emoji" w:ascii="Segoe UI Emoji" w:hAnsi="Segoe UI Emoji"/>
        </w:rPr>
        <w:t xml:space="preserve">  </w:t>
      </w:r>
      <w:r>
        <w:rPr/>
        <w:t>01:30:00</w:t>
      </w:r>
      <w:r>
        <w:rPr>
          <w:rFonts w:cs="Segoe UI Emoji" w:ascii="Segoe UI Emoji" w:hAnsi="Segoe UI Emoji"/>
        </w:rPr>
        <w:t xml:space="preserve">  </w:t>
      </w:r>
      <w:r>
        <w:rPr/>
        <w:t>梦见在饿鬼道</w:t>
      </w:r>
    </w:p>
    <w:p>
      <w:pPr>
        <w:pStyle w:val="Normal"/>
        <w:rPr/>
      </w:pPr>
      <w:r>
        <w:rPr>
          <w:b/>
          <w:bCs/>
        </w:rPr>
        <w:t>女听众：</w:t>
      </w:r>
      <w:r>
        <w:rPr/>
        <w:t>一个同修的梦比较恐怖，</w:t>
      </w:r>
      <w:r>
        <w:rPr/>
        <w:t>A</w:t>
      </w:r>
      <w:r>
        <w:rPr/>
        <w:t>同修梦见有三个人来抢他的孩子，他保护孩子与那三个人对抗，后来三个人开始逃，他就追了过去，不知不觉追到了沙漠，三个人就不见了。这个时候同修看到一个破旧的小房子里住着一个女人，这个女人很苦很苦，穿着很破旧的衣服跟他说：“都是</w:t>
      </w:r>
      <w:r>
        <w:rPr/>
        <w:t>B</w:t>
      </w:r>
      <w:r>
        <w:rPr/>
        <w:t>同修替代了我的位子，我现在很苦，我以前很漂亮，现在变成这个样子，没有吃的，自己的孩子也养不活，他们死后就只能把他们用盐腌腌吃掉。”后来</w:t>
      </w:r>
      <w:r>
        <w:rPr/>
        <w:t>A</w:t>
      </w:r>
      <w:r>
        <w:rPr/>
        <w:t>同修就看见</w:t>
      </w:r>
      <w:r>
        <w:rPr/>
        <w:t>B</w:t>
      </w:r>
      <w:r>
        <w:rPr/>
        <w:t>同修和</w:t>
      </w:r>
      <w:r>
        <w:rPr/>
        <w:t>B</w:t>
      </w:r>
      <w:r>
        <w:rPr/>
        <w:t>同修的孩子站在旁边。请师父解一下这个梦。</w:t>
      </w:r>
    </w:p>
    <w:p>
      <w:pPr>
        <w:pStyle w:val="Normal"/>
        <w:rPr/>
      </w:pPr>
      <w:r>
        <w:rPr>
          <w:b/>
          <w:bCs/>
        </w:rPr>
        <w:t>台长答：</w:t>
      </w:r>
      <w:r>
        <w:rPr/>
        <w:t>这个梦境我就讲给你听，一个在饿鬼道，还有一个替死鬼。他是到了下面了，那些恶鬼他们没地方，就住在这种空无人烟的地方。所以你就看，只要空旷的地方就有鬼（明白。这样子大概要多少张小房子？）有得念了，像超度一个人一样，很大很多（</w:t>
      </w:r>
      <w:r>
        <w:rPr/>
        <w:t>49</w:t>
      </w:r>
      <w:r>
        <w:rPr/>
        <w:t>张可以吗？）对啊，至少的。好吗？（好的，感恩师父！今天问的问题不让师父背，让他们自己业障自己还。感恩师父！感恩观世音菩萨！）谢谢！再见！</w:t>
      </w:r>
    </w:p>
    <w:p>
      <w:pPr>
        <w:pStyle w:val="Normal"/>
        <w:rPr/>
      </w:pPr>
      <w:r>
        <w:rPr/>
      </w:r>
    </w:p>
    <w:p>
      <w:pPr>
        <w:pStyle w:val="Normal"/>
        <w:rPr/>
      </w:pPr>
      <w:r>
        <w:rPr/>
        <w:t>7</w:t>
      </w:r>
      <w:r>
        <w:rPr/>
        <w:t>．</w:t>
      </w:r>
      <w:r>
        <w:rPr/>
        <w:t>Wenda20150724</w:t>
      </w:r>
      <w:r>
        <w:rPr>
          <w:rFonts w:cs="Segoe UI Emoji" w:ascii="Segoe UI Emoji" w:hAnsi="Segoe UI Emoji"/>
        </w:rPr>
        <w:t xml:space="preserve">  </w:t>
      </w:r>
      <w:r>
        <w:rPr/>
        <w:t>01:32:00</w:t>
      </w:r>
      <w:r>
        <w:rPr>
          <w:rFonts w:cs="Segoe UI Emoji" w:ascii="Segoe UI Emoji" w:hAnsi="Segoe UI Emoji"/>
        </w:rPr>
        <w:t xml:space="preserve">  </w:t>
      </w:r>
      <w:r>
        <w:rPr/>
        <w:t>别人留下的新镊子可以结缘</w:t>
      </w:r>
    </w:p>
    <w:p>
      <w:pPr>
        <w:pStyle w:val="Normal"/>
        <w:rPr/>
      </w:pPr>
      <w:r>
        <w:rPr>
          <w:b/>
          <w:bCs/>
        </w:rPr>
        <w:t>女听众：</w:t>
      </w:r>
      <w:r>
        <w:rPr/>
        <w:t>您好师父！弟子向您请安！有几个问题请您慈悲开示。有一个同修的朋友，买了一位牙医的房子，那个牙医留下一些新的镊子，那个佛友想把镊子给同修。请问师父，这些镊子是新的，可以结缘给同修用吗？</w:t>
      </w:r>
    </w:p>
    <w:p>
      <w:pPr>
        <w:pStyle w:val="Normal"/>
        <w:rPr/>
      </w:pPr>
      <w:r>
        <w:rPr>
          <w:b/>
          <w:bCs/>
        </w:rPr>
        <w:t>台长答：</w:t>
      </w:r>
      <w:r>
        <w:rPr/>
        <w:t>新的可以用，旧的不能用（好。谢谢您！感恩师父慈悲开示！）</w:t>
      </w:r>
    </w:p>
    <w:p>
      <w:pPr>
        <w:pStyle w:val="Normal"/>
        <w:rPr/>
      </w:pPr>
      <w:r>
        <w:rPr/>
      </w:r>
    </w:p>
    <w:p>
      <w:pPr>
        <w:pStyle w:val="Normal"/>
        <w:rPr/>
      </w:pPr>
      <w:r>
        <w:rPr/>
        <w:t>Wenda20150724</w:t>
      </w:r>
      <w:r>
        <w:rPr>
          <w:rFonts w:cs="Segoe UI Emoji" w:ascii="Segoe UI Emoji" w:hAnsi="Segoe UI Emoji"/>
        </w:rPr>
        <w:t xml:space="preserve">  </w:t>
      </w:r>
      <w:r>
        <w:rPr/>
        <w:t>01:32:55</w:t>
      </w:r>
      <w:r>
        <w:rPr>
          <w:rFonts w:cs="Segoe UI Emoji" w:ascii="Segoe UI Emoji" w:hAnsi="Segoe UI Emoji"/>
        </w:rPr>
        <w:t xml:space="preserve">  </w:t>
      </w:r>
      <w:r>
        <w:rPr/>
        <w:t>工作忙没时间听台长录音怎么办</w:t>
      </w:r>
    </w:p>
    <w:p>
      <w:pPr>
        <w:pStyle w:val="Normal"/>
        <w:rPr/>
      </w:pPr>
      <w:r>
        <w:rPr>
          <w:b/>
          <w:bCs/>
        </w:rPr>
        <w:t>女听众：</w:t>
      </w:r>
      <w:r>
        <w:rPr/>
        <w:t>同修因为求了菩萨给他一份便于弘法的工作，然后菩萨慈悲让同修如愿以偿。可是同修工作之余很少有足够的时间能够多听师父的佛法开示，以及各种法布施。同修担心慢慢地会因为没有智慧而跟不上师父的步伐，但是他又深信菩萨的安排不会错，于是他求菩萨点拨。请师父慈悲开示：同修拥有个人空余时间不多的情况下，除了加强戒律更加精进之外，如何修、如何悟才不会觉得跟不上师父的步伐呢？</w:t>
      </w:r>
    </w:p>
    <w:p>
      <w:pPr>
        <w:pStyle w:val="Normal"/>
        <w:rPr/>
      </w:pPr>
      <w:r>
        <w:rPr>
          <w:b/>
          <w:bCs/>
        </w:rPr>
        <w:t>台长答：</w:t>
      </w:r>
      <w:r>
        <w:rPr/>
        <w:t>跟不上师父的步伐不要紧，不要跟不上观世音菩萨的慈悲就好了。好好努力，每天抓紧时间，回来的路上不能听啊？坐火车上班的时候不能听啊？要抓紧时间，一个人想要修行，千万时间都挤得出来；一个人不想修行，再怎么样他都会说自己很忙。时间像海绵，你不挤它不出来。好了（感恩师父慈悲开示！）</w:t>
      </w:r>
    </w:p>
    <w:p>
      <w:pPr>
        <w:pStyle w:val="Normal"/>
        <w:rPr/>
      </w:pPr>
      <w:r>
        <w:rPr/>
      </w:r>
    </w:p>
    <w:p>
      <w:pPr>
        <w:pStyle w:val="Normal"/>
        <w:rPr/>
      </w:pPr>
      <w:r>
        <w:rPr/>
        <w:t>Wenda20150724</w:t>
      </w:r>
      <w:r>
        <w:rPr>
          <w:rFonts w:cs="Segoe UI Emoji" w:ascii="Segoe UI Emoji" w:hAnsi="Segoe UI Emoji"/>
        </w:rPr>
        <w:t xml:space="preserve">  </w:t>
      </w:r>
      <w:r>
        <w:rPr/>
        <w:t>01:34:22</w:t>
      </w:r>
      <w:r>
        <w:rPr>
          <w:rFonts w:cs="Segoe UI Emoji" w:ascii="Segoe UI Emoji" w:hAnsi="Segoe UI Emoji"/>
        </w:rPr>
        <w:t xml:space="preserve">  </w:t>
      </w:r>
      <w:r>
        <w:rPr/>
        <w:t>梦见台长给自己能量制伏捣乱的人</w:t>
      </w:r>
    </w:p>
    <w:p>
      <w:pPr>
        <w:pStyle w:val="Normal"/>
        <w:rPr/>
      </w:pPr>
      <w:r>
        <w:rPr>
          <w:b/>
          <w:bCs/>
        </w:rPr>
        <w:t>女听众：</w:t>
      </w:r>
      <w:r>
        <w:rPr/>
        <w:t>一位同修做了一个梦，背景好像是在参加法会，人很多，但是有几个人在捣乱。师父只是叫了这位同修的名字，同修很快领悟师父的意思，于是去把那几个人制伏住了，但同修清楚知道身上这股力量是师父给的。请师父慈悲开示，是师父帮助同修不受灵性的伤害，还是预示着同修以后在师父的帮助下，可以有更多的能力和力量去弘法度人呢？</w:t>
      </w:r>
    </w:p>
    <w:p>
      <w:pPr>
        <w:pStyle w:val="Normal"/>
        <w:rPr/>
      </w:pPr>
      <w:r>
        <w:rPr>
          <w:b/>
          <w:bCs/>
        </w:rPr>
        <w:t>台长答：</w:t>
      </w:r>
      <w:r>
        <w:rPr/>
        <w:t>是第一个，是师父的能力帮助了他，让他不受伤害（谢谢师父！感恩师父！）呵呵（师父，我们有一个佛友已经选了三个名字，您可以帮他选一个吗？）今天不能选名字的（他从来没有打通过您的电话，您就慈悲慈悲他一下）要看图腾的，不看图腾选出来的名字不好听怎么办呢？（他已经选好三个了，您帮他选一个比较好听的就</w:t>
      </w:r>
      <w:r>
        <w:rPr/>
        <w:t>ok</w:t>
      </w:r>
      <w:r>
        <w:rPr/>
        <w:t>了，可以吗？他一个叫“严贤庭”，还有一个叫“严笑田”，“严贵庭”，请师父慈悲）最后一个（好。谢谢您！感恩师父！）再见。</w:t>
      </w:r>
    </w:p>
    <w:p>
      <w:pPr>
        <w:pStyle w:val="Normal"/>
        <w:rPr/>
      </w:pPr>
      <w:r>
        <w:rPr/>
      </w:r>
    </w:p>
    <w:p>
      <w:pPr>
        <w:pStyle w:val="Normal"/>
        <w:rPr/>
      </w:pPr>
      <w:r>
        <w:rPr>
          <w:b/>
          <w:bCs/>
        </w:rPr>
        <w:t>台长语：</w:t>
      </w:r>
      <w:r>
        <w:rPr/>
        <w:t>好，听众朋友们，因为时间关系，我们节目到这里结束了，非常感谢听众朋友们收听。广告之后欢迎大家回到节目中来。</w:t>
      </w:r>
    </w:p>
    <w:p>
      <w:pPr>
        <w:pStyle w:val="Normal"/>
        <w:rPr/>
      </w:pPr>
      <w:r>
        <w:rPr/>
      </w:r>
    </w:p>
    <w:p>
      <w:pPr>
        <w:pStyle w:val="Heading3"/>
        <w:rPr/>
      </w:pPr>
      <w:r>
        <w:rPr/>
        <w:t>Wenda20150726A</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7</w:t>
      </w:r>
      <w:r>
        <w:rPr/>
        <w:t>月</w:t>
      </w:r>
      <w:r>
        <w:rPr/>
        <w:t>26</w:t>
      </w:r>
      <w:r>
        <w:rPr/>
        <w:t>日，星期天，农历是六月十一日。听众朋友们，下面就是台长每星期天给大家做的《玄艺问答》节目，下面就开始解答大家问题。</w:t>
      </w:r>
    </w:p>
    <w:p>
      <w:pPr>
        <w:pStyle w:val="Normal"/>
        <w:rPr/>
      </w:pPr>
      <w:r>
        <w:rPr/>
      </w:r>
    </w:p>
    <w:p>
      <w:pPr>
        <w:pStyle w:val="Normal"/>
        <w:rPr/>
      </w:pPr>
      <w:r>
        <w:rPr/>
        <w:t>1</w:t>
      </w:r>
      <w:r>
        <w:rPr/>
        <w:t>．</w:t>
      </w:r>
      <w:r>
        <w:rPr/>
        <w:t>Wenda20150726A</w:t>
      </w:r>
      <w:r>
        <w:rPr>
          <w:rFonts w:cs="Segoe UI Emoji" w:ascii="Segoe UI Emoji" w:hAnsi="Segoe UI Emoji"/>
        </w:rPr>
        <w:t xml:space="preserve">  </w:t>
      </w:r>
      <w:r>
        <w:rPr/>
        <w:t>00:54</w:t>
      </w:r>
      <w:r>
        <w:rPr>
          <w:rFonts w:cs="Segoe UI Emoji" w:ascii="Segoe UI Emoji" w:hAnsi="Segoe UI Emoji"/>
        </w:rPr>
        <w:t xml:space="preserve">  </w:t>
      </w:r>
      <w:r>
        <w:rPr/>
        <w:t>上辈子布施不干净的食物，这辈子血液出问题、身体容易起淤青</w:t>
      </w:r>
    </w:p>
    <w:p>
      <w:pPr>
        <w:pStyle w:val="Normal"/>
        <w:rPr/>
      </w:pPr>
      <w:r>
        <w:rPr>
          <w:b/>
          <w:bCs/>
        </w:rPr>
        <w:t>女听众：</w:t>
      </w:r>
      <w:r>
        <w:rPr/>
        <w:t>师父，您好！我的体质就是特别容易身上起淤青，请问这是什么原因啊？</w:t>
      </w:r>
    </w:p>
    <w:p>
      <w:pPr>
        <w:pStyle w:val="Normal"/>
        <w:rPr/>
      </w:pPr>
      <w:r>
        <w:rPr>
          <w:b/>
          <w:bCs/>
        </w:rPr>
        <w:t>台长答：</w:t>
      </w:r>
      <w:r>
        <w:rPr/>
        <w:t>身上起淤青有两个原因，一个原因是血液，血凝度有问题，血小板也有问题（对的对的）查一下，补一些铁质什么的都可以（我验血的时候好像血小板特别少）对。血小板少的话，一碰上就有淤青了（是的）你记住了，自己要念往生咒。因为你上辈子布施食物给人家吃的时候，里面不干净，你这辈子血液就会不干净（这样子？）嗯。布施是布施了，但是拿家里吃剩下来的东西给人家法师吃啊、或者接济穷人啊、或者弄这种不干净的东西……你这辈子就会得血液方面的问题（哦，上辈子我这么小气啊？）你看你这辈子小气吗？好不到哪里啊，呵呵……（是的，师父您说得太准了！我现在吃全素吃了两年半，所以现在我往生咒已经停掉了，您这么说的话，我功课中还是要继续加上去啊？）那当然了，往生咒你一定要念的（那我每天念</w:t>
      </w:r>
      <w:r>
        <w:rPr/>
        <w:t>21</w:t>
      </w:r>
      <w:r>
        <w:rPr/>
        <w:t>遍够吗？）每天至少念</w:t>
      </w:r>
      <w:r>
        <w:rPr/>
        <w:t>21</w:t>
      </w:r>
      <w:r>
        <w:rPr/>
        <w:t>遍（好的。平常饮食方面多注意哪些？）饮食方面，还是要多吃素，我觉得你要多吃黄瓜（黄瓜？我最讨厌吃黄瓜了）你看看，你就缺这方面的维他命啊（那红枣呢？）红枣少吃，太热性了，你这个人本来就热性（对！我超级怕热的）我早就跟你说，太热性了。你自己想想，什么事情都急得不得了，谈恋爱都来不及要结婚，呵呵（是的，我性子很急）你说好吗？（不好不好）性子急要急出病来的（对啊，就是）什么东西一热就出事了（大家都说我是女汉子）还“女汉子”，“哎哟，开心咯……”（不好啊，我要改！女孩子要有女孩子的样子嘛）对啊，女孩子硬得不得了，你说说看哪像个女人啊？！对不对啊？（师父，您说得对）否则让你投男身不就好了，让你投女身就是让你这辈子来人间，自己来适合自己女身还报这个业障，你还是把自己弄成像上辈子男人一样，那什么时候……哪辈子能还清债啊？你告诉我啊！没办法的啊。你以为这个世界那么容易的（我知道，以后还是要做淑女）也不是做淑女，你也不要做淑女，像你这种人一辈子也做不了淑女，性格稍微柔软一点就好了，呵呵……</w:t>
      </w:r>
    </w:p>
    <w:p>
      <w:pPr>
        <w:pStyle w:val="Normal"/>
        <w:rPr/>
      </w:pPr>
      <w:r>
        <w:rPr/>
      </w:r>
    </w:p>
    <w:p>
      <w:pPr>
        <w:pStyle w:val="Normal"/>
        <w:rPr/>
      </w:pPr>
      <w:r>
        <w:rPr/>
        <w:t>Wenda20150726A</w:t>
      </w:r>
      <w:r>
        <w:rPr>
          <w:rFonts w:cs="Segoe UI Emoji" w:ascii="Segoe UI Emoji" w:hAnsi="Segoe UI Emoji"/>
        </w:rPr>
        <w:t xml:space="preserve">  </w:t>
      </w:r>
      <w:r>
        <w:rPr/>
        <w:t>05:10</w:t>
      </w:r>
      <w:r>
        <w:rPr>
          <w:rFonts w:cs="Segoe UI Emoji" w:ascii="Segoe UI Emoji" w:hAnsi="Segoe UI Emoji"/>
        </w:rPr>
        <w:t xml:space="preserve">  </w:t>
      </w:r>
      <w:r>
        <w:rPr/>
        <w:t>修心就是做人，用智慧在人间生活；坚持正法，严守戒律，提升境界</w:t>
      </w:r>
    </w:p>
    <w:p>
      <w:pPr>
        <w:pStyle w:val="Normal"/>
        <w:rPr/>
      </w:pPr>
      <w:r>
        <w:rPr>
          <w:b/>
          <w:bCs/>
        </w:rPr>
        <w:t>女听众：</w:t>
      </w:r>
      <w:r>
        <w:rPr/>
        <w:t>师父，我功课里面还有什么要加强的吗？</w:t>
      </w:r>
    </w:p>
    <w:p>
      <w:pPr>
        <w:pStyle w:val="Normal"/>
        <w:rPr/>
      </w:pPr>
      <w:r>
        <w:rPr>
          <w:b/>
          <w:bCs/>
        </w:rPr>
        <w:t>台长答：</w:t>
      </w:r>
      <w:r>
        <w:rPr/>
        <w:t>多念心经啊，心经、大吉祥天女咒，人都会好看。你看你这两个眼睛全是肉，怎么办？（我眼睛前几天发炎了，有点肿）怪不得师父看你的眼睛……（师父，您太神了）你知道就好了，我看你全部都是肉（师父，您一说一个准）你自己要好好地改掉身上很多不好的脾气和习惯，明白吗？（是的）要自己懂得怎么样能够调节自己的人生，怎样让自己的身体、性格能够适合这个社会、适合这个人生。用这种智慧来到人间生活，那叫智慧人生。你这个人不要被人家一讲就跳起来，你过去在学校也是，人家一讲你就跳起来（是的，一点也不淡定）好好修了，跟你说不容易的，傻姑娘。因为修心就是做人啊，做人做得好这个人修心就修得好（是的，人成即佛成）很多攻击别人的人，他一辈子都修不好的！很多人一辈子就活在嫉妒……你知道攻击人家的人他心里很难过的，他嫉妒啊！我问你，你嫉妒人家你难过吗？（难过。最后受伤的是自己）对了！知道就好了（对，别人又不会有什么影响）对了。人家有时候攻击这个人、攻击那个人，最后他自己受影响啊。被攻击的人理都不理他，他能伤到你什么了？（对啊）他自己生气的时候难过啊、嫉妒啊，他在心里恨啊……这种都是一种“贪瞋痴”啊（对的对的）假的学佛被人家一攻就攻下来了，真的学佛人根本理都不理（师父，自从学佛之后我觉得自己变得比较多愁善感）那就是接近女性了啊，女人就是多愁善感的。如果你说学佛之后喜欢踢足球、喜欢拉单杠，然后喜欢冲冲杀杀、喜欢拿东西砸人家……那你学偏差了，呵呵……（这是好事情吗？）当然好事情了。“多愁善感”并不是一件坏事，说明这个人有思维，在考虑自己的人生应该怎么过。自己想一想过去做错太多事情了，就像人家喝醉酒，酒醒了之后会很后悔自己喝酒的时候做错那些事情的。听得懂了吗？（嗯，听懂）好了，你过去就等于像喝酒的“醉人”，明白了吗？是这个“醉”的“醉人”，不是那个“罪”的“罪人”。现在学佛之后醒了，醒了之后知道自己喝醉酒的时候做错很多事情……你过去不学佛的时候做错很多事情，你现在明白了（对对对，早点学佛根本就不会犯那些错误的，感觉很傻）问题是个缘分啊。很多人说：“台长，我早点认识您就好了！”你早点认识我，菩萨还没给我这个法门，我怎么教你们啊？呵呵……我从小念经，我</w:t>
      </w:r>
      <w:r>
        <w:rPr/>
        <w:t>6</w:t>
      </w:r>
      <w:r>
        <w:rPr/>
        <w:t>岁开始磕头、念经，你想想看，我到现在……</w:t>
      </w:r>
      <w:r>
        <w:rPr/>
        <w:t>6</w:t>
      </w:r>
      <w:r>
        <w:rPr/>
        <w:t>岁不到，应该说五岁多我跟着外婆就开始了（就是读幼儿园的时候）对啊。但是你说这么多年了，菩萨也没给我这么大个大任务啊，也要这个机缘到了，这个末法时期——到了这个时间了，“啪”它出来了。像净土宗……那个时候为了要让他们生起信心能够到西方极乐世界，阿弥陀佛特别慈悲……也是在五百年前刚刚有这个净土宗啊，这个之前哪有啊，净土宗出来的时候被多少法门讲啊（是的）佛陀当年在印度弘扬佛法的时候被多少教派骂啊，那有什么办法了？你只要坚持是正确的，时间长了大家都承认你了，就</w:t>
      </w:r>
      <w:r>
        <w:rPr/>
        <w:t>OK</w:t>
      </w:r>
      <w:r>
        <w:rPr/>
        <w:t>了，听得懂吗？（反正我已经自己下定决心生生世世都跟着师父，师父去哪儿我也跟着去哪儿，我也不想去别的地方）嗯，那就对了，那就不能再做错事情。因为不能造新业，很多人都想跟着师父一辈子，但是不能造新业！师父真的如履薄冰啊，我跟你说，我做每一个事情，想每一个事情，我都是要问问菩萨的，不能做错，不能走错路的。一个人人身难得啊，一步走错你说不定……真的，你下辈子就完了！你听得懂吗？（是的，根本就不想有下辈子了）对啊（就想一世修成，做人真的是很苦的）太苦了！又肮脏——思想脏、身体脏、脑子脏、行为脏、嘴巴脏……你说什么不脏啊？真的，洗得干净的？你就是吃点东西，你洗得干净的？你想想看，你自己有任务来的，好好度人的，你自己弄得这么脏。你想想看你过去那些事情，那些男男女女的事情，你说脏不脏啊？很恶心的。所以有些事情自己要自律啊，要懂得我们是学佛的人，我们是菩萨，我们不能做那种下三烂的事情，我们不能像畜生一样活在人间的——只管享受，不知道别人的痛苦。这个真的是！要跟境界高的人才能讲（有的烂事都是畜生做的事情，我们自己在那个境界中还不知道自己做的事情有多么的可笑）知道就好了。你就记住了，凡是做这种事情的都是不穿衣服的，你看猪穿衣服吗？狗穿衣服吗？羊穿衣服吗？牛穿衣服吗？你看人做这种事情的时候穿衣服吗？这还不懂啊？（对啊）你看到了地府，要去惩罚的时候给你穿衣服吗？因为已经不把你当人看了，听得懂了吗？（对啊）好自为之啊，真的（我知道。菩萨看我们人也就是跟我们人看那些猫猫狗狗、蚂蚁一样的）对了，对了！所以想想看学佛的人怎么会动这种烂心啊？你要是真的是菩萨的话你怎么会动这种邪念啊？菩萨看我们人就像我们看动物一样，你看见一头猪会动这种淫心吗？你告诉我啊！真的，讲得不好听的，不可能的！所以没有这种境界的人你说不出这种话的，听得懂了吗？（听懂）就这么简单，可怜他们都来不及。</w:t>
      </w:r>
    </w:p>
    <w:p>
      <w:pPr>
        <w:pStyle w:val="Normal"/>
        <w:rPr/>
      </w:pPr>
      <w:r>
        <w:rPr/>
      </w:r>
    </w:p>
    <w:p>
      <w:pPr>
        <w:pStyle w:val="Normal"/>
        <w:rPr/>
      </w:pPr>
      <w:r>
        <w:rPr/>
        <w:t>Wenda20150726A</w:t>
      </w:r>
      <w:r>
        <w:rPr>
          <w:rFonts w:cs="Segoe UI Emoji" w:ascii="Segoe UI Emoji" w:hAnsi="Segoe UI Emoji"/>
        </w:rPr>
        <w:t xml:space="preserve">  </w:t>
      </w:r>
      <w:r>
        <w:rPr/>
        <w:t>12:54</w:t>
      </w:r>
      <w:r>
        <w:rPr>
          <w:rFonts w:cs="Segoe UI Emoji" w:ascii="Segoe UI Emoji" w:hAnsi="Segoe UI Emoji"/>
        </w:rPr>
        <w:t xml:space="preserve">  </w:t>
      </w:r>
      <w:r>
        <w:rPr/>
        <w:t>人生是不断锤炼自己在人间提高境界的过程</w:t>
      </w:r>
    </w:p>
    <w:p>
      <w:pPr>
        <w:pStyle w:val="Normal"/>
        <w:rPr/>
      </w:pPr>
      <w:r>
        <w:rPr>
          <w:b/>
          <w:bCs/>
        </w:rPr>
        <w:t>女听众：</w:t>
      </w:r>
      <w:r>
        <w:rPr/>
        <w:t>师父，我去庙里拜菩萨的时候，看到观音妈妈在那边，我就会不由自主地流下眼泪，自己都不知道怎么回事，应该是感受到了菩萨妈妈的慈悲心吧？</w:t>
      </w:r>
    </w:p>
    <w:p>
      <w:pPr>
        <w:pStyle w:val="Normal"/>
        <w:rPr/>
      </w:pPr>
      <w:r>
        <w:rPr>
          <w:b/>
          <w:bCs/>
        </w:rPr>
        <w:t>台长答：</w:t>
      </w:r>
      <w:r>
        <w:rPr/>
        <w:t>你啊，你自己知道啊。你要是真的想看看你的前世，师父在两个星期当中托个梦给你吧，让你知道一下你在天上干什么的。真的没出息（好，谢谢师父！）你知道自己在谈恋爱的时候做错多少事情吗？你还要跟我讲啊？我今天不能看图腾的，但是我自己心里都明白，我不说而已。好好地改正毛病了，还是“男孩子”呢，知道上辈子你做错了多少事情吗？否则会让你来投女身的？这还不懂啊？（师父，您见我第一面的时候就说我是男胎）知道就好了。男人做什么好事了？有几个男人做好事了？（我自己感觉我应该在天上的时候……是被踹下来的那种）踹下来还好的呢……绑手绑脚下来的……很多人你看，一投生出来手脚就抽筋，这种都是绑过的，没那么快好的。天上绑的时间长了，踹下来之后，生出来手脚就会抽筋的（对不起师父！师父，我真的是很想您）好了，自己乖一点了，你有本事以后跟师父在天上。所以我就很可怜那些人，有些骂师父的人，我想想以后他们都下去的……你想想看师父以后在天上的，我有自己好的归宿，你让他讲好了。所以人就这样的，不能去讲人家，你越骂人家你自己越低啊！你听得懂吗？捧人家的人自己也高尚啊（师父，我现在看到网上一些负面的言论，我根本不想点进去，不想接受那些恶气，我看都不想看）唉，你一看就上当了，你就点恶气了。唉，有些人真的无聊，无聊到透顶了！他居然说前面的法师全是拉来的托，我真服了他了，怎么想得出来。好了，你也不要哭了。你要记住了，人生从生出来到死亡，它就是一个过程，它就是一个不断锤炼自己在人间提高境界的过程。也希望你们一定要懂得这个道理，假的永远是假的。明白了吗？（知道。我时刻牢记师父的那两句话，我跟别人也说：“我们到人间就要学会吃两样东西，一样就是吃苦，一样就是吃亏。”所以再苦再累我也不喊苦、不喊累）对啊，古人也说，过去毛主席诗词里也说“人间正道是沧桑”啊，要坚持！明白了吗？（师父，您一定要体谅我，我真的有很多很多的苦衷，真的很想您，我超级想您！）我问你，你有苦衷，我有苦衷吗？谁的苦衷大了？（有啊！师父的委屈更大，当然是师父委屈了）没有没有，你大你大，你委屈了，呵呵……你委屈了，你委屈了，呵呵……（没有，您不要这样说。您不知道我有多么想见您）好了好了，乖一点吧，</w:t>
      </w:r>
      <w:r>
        <w:rPr/>
        <w:t>OK</w:t>
      </w:r>
      <w:r>
        <w:rPr/>
        <w:t>了（真的真的很想见到师父）好吧？看看师父法身就好了，你有本事经常见到师父法身已经挺好了。乖一点，听话了，好吧？（嗯）</w:t>
      </w:r>
    </w:p>
    <w:p>
      <w:pPr>
        <w:pStyle w:val="Normal"/>
        <w:rPr/>
      </w:pPr>
      <w:r>
        <w:rPr/>
      </w:r>
    </w:p>
    <w:p>
      <w:pPr>
        <w:pStyle w:val="Normal"/>
        <w:rPr/>
      </w:pPr>
      <w:r>
        <w:rPr/>
        <w:t>Wenda20150726A</w:t>
      </w:r>
      <w:r>
        <w:rPr>
          <w:rFonts w:cs="Segoe UI Emoji" w:ascii="Segoe UI Emoji" w:hAnsi="Segoe UI Emoji"/>
        </w:rPr>
        <w:t xml:space="preserve">  </w:t>
      </w:r>
      <w:r>
        <w:rPr/>
        <w:t>16:52</w:t>
      </w:r>
      <w:r>
        <w:rPr>
          <w:rFonts w:cs="Segoe UI Emoji" w:ascii="Segoe UI Emoji" w:hAnsi="Segoe UI Emoji"/>
        </w:rPr>
        <w:t xml:space="preserve">  </w:t>
      </w:r>
      <w:r>
        <w:rPr/>
        <w:t>护身卡放钱包时最好带塑料套</w:t>
      </w:r>
    </w:p>
    <w:p>
      <w:pPr>
        <w:pStyle w:val="Normal"/>
        <w:rPr/>
      </w:pPr>
      <w:r>
        <w:rPr>
          <w:b/>
          <w:bCs/>
        </w:rPr>
        <w:t>女听众：</w:t>
      </w:r>
      <w:r>
        <w:rPr/>
        <w:t>师父，我们在钱包里可以放护身卡吗？</w:t>
      </w:r>
    </w:p>
    <w:p>
      <w:pPr>
        <w:pStyle w:val="Normal"/>
        <w:rPr/>
      </w:pPr>
      <w:r>
        <w:rPr>
          <w:b/>
          <w:bCs/>
        </w:rPr>
        <w:t>台长答：</w:t>
      </w:r>
      <w:r>
        <w:rPr/>
        <w:t>可以（护身卡拿来的时候外面是一个塑料套，套子是要拿掉还是套起来？）套着放在里边。因为时间长了这护身卡会磨坏的，放个套子不容易磨坏，还是好的（不会对气场造成什么影响是吧？）不会的，不会。</w:t>
      </w:r>
    </w:p>
    <w:p>
      <w:pPr>
        <w:pStyle w:val="Normal"/>
        <w:rPr/>
      </w:pPr>
      <w:r>
        <w:rPr/>
      </w:r>
    </w:p>
    <w:p>
      <w:pPr>
        <w:pStyle w:val="Normal"/>
        <w:rPr/>
      </w:pPr>
      <w:r>
        <w:rPr/>
        <w:t>Wenda20150726A</w:t>
      </w:r>
      <w:r>
        <w:rPr>
          <w:rFonts w:cs="Segoe UI Emoji" w:ascii="Segoe UI Emoji" w:hAnsi="Segoe UI Emoji"/>
        </w:rPr>
        <w:t xml:space="preserve">  </w:t>
      </w:r>
      <w:r>
        <w:rPr/>
        <w:t>17:21</w:t>
      </w:r>
      <w:r>
        <w:rPr>
          <w:rFonts w:cs="Segoe UI Emoji" w:ascii="Segoe UI Emoji" w:hAnsi="Segoe UI Emoji"/>
        </w:rPr>
        <w:t xml:space="preserve">  </w:t>
      </w:r>
      <w:r>
        <w:rPr/>
        <w:t>求事情没成功所做的功德继续在</w:t>
      </w:r>
    </w:p>
    <w:p>
      <w:pPr>
        <w:pStyle w:val="Normal"/>
        <w:rPr/>
      </w:pPr>
      <w:r>
        <w:rPr>
          <w:b/>
          <w:bCs/>
        </w:rPr>
        <w:t>女听众：</w:t>
      </w:r>
      <w:r>
        <w:rPr/>
        <w:t>师父，我们求某一件事情，为这件事情比如说放一万条鱼，但是最后可能是由于机缘不成熟、可能没种这个种子，这件事情最终是没有求到。那我们所做的这些功德是已经用掉了还是储存在我们的功德簿里？</w:t>
      </w:r>
    </w:p>
    <w:p>
      <w:pPr>
        <w:pStyle w:val="Normal"/>
        <w:rPr/>
      </w:pPr>
      <w:r>
        <w:rPr>
          <w:b/>
          <w:bCs/>
        </w:rPr>
        <w:t>台长答：</w:t>
      </w:r>
      <w:r>
        <w:rPr/>
        <w:t>还有的（还在的是吧？）还在，实际上这件事情求不到并不代表下次求不到的（嗯，可能时机还没到）我举个简单例子，你在人间，你有钱想去买一样东西，结果没买到，你说这钱还在不在啊？人家会把你收掉了？听得懂吗？（对，我也是这么想的。师父您要保重身体！您</w:t>
      </w:r>
      <w:r>
        <w:rPr/>
        <w:t>12</w:t>
      </w:r>
      <w:r>
        <w:rPr/>
        <w:t>月份有一个马来西亚的法会，祝您法会圆满成功！还有</w:t>
      </w:r>
      <w:r>
        <w:rPr/>
        <w:t>8</w:t>
      </w:r>
      <w:r>
        <w:rPr/>
        <w:t>月</w:t>
      </w:r>
      <w:r>
        <w:rPr/>
        <w:t>4</w:t>
      </w:r>
      <w:r>
        <w:rPr/>
        <w:t>日是您的生日，提前祝师父生日快乐、法体安康、常住世间！）好，再见。</w:t>
      </w:r>
    </w:p>
    <w:p>
      <w:pPr>
        <w:pStyle w:val="Normal"/>
        <w:rPr/>
      </w:pPr>
      <w:r>
        <w:rPr/>
      </w:r>
    </w:p>
    <w:p>
      <w:pPr>
        <w:pStyle w:val="Normal"/>
        <w:rPr/>
      </w:pPr>
      <w:r>
        <w:rPr/>
        <w:t>2</w:t>
      </w:r>
      <w:r>
        <w:rPr/>
        <w:t>．</w:t>
      </w:r>
      <w:r>
        <w:rPr/>
        <w:t>Wenda20150726A</w:t>
      </w:r>
      <w:r>
        <w:rPr>
          <w:rFonts w:cs="Segoe UI Emoji" w:ascii="Segoe UI Emoji" w:hAnsi="Segoe UI Emoji"/>
        </w:rPr>
        <w:t xml:space="preserve">  </w:t>
      </w:r>
      <w:r>
        <w:rPr/>
        <w:t>18:56</w:t>
      </w:r>
      <w:r>
        <w:rPr>
          <w:rFonts w:cs="Segoe UI Emoji" w:ascii="Segoe UI Emoji" w:hAnsi="Segoe UI Emoji"/>
        </w:rPr>
        <w:t xml:space="preserve">  </w:t>
      </w:r>
      <w:r>
        <w:rPr/>
        <w:t>吃饭时手不端碗是对天地、父母不敬</w:t>
      </w:r>
    </w:p>
    <w:p>
      <w:pPr>
        <w:pStyle w:val="Normal"/>
        <w:rPr/>
      </w:pPr>
      <w:r>
        <w:rPr>
          <w:b/>
          <w:bCs/>
        </w:rPr>
        <w:t>男听众：</w:t>
      </w:r>
      <w:r>
        <w:rPr/>
        <w:t>人吃饭时不喜欢用手端碗吃饭，有什么讲究呢？</w:t>
      </w:r>
    </w:p>
    <w:p>
      <w:pPr>
        <w:pStyle w:val="Normal"/>
        <w:rPr/>
      </w:pPr>
      <w:r>
        <w:rPr>
          <w:b/>
          <w:bCs/>
        </w:rPr>
        <w:t>台长答：</w:t>
      </w:r>
      <w:r>
        <w:rPr/>
        <w:t>手不端碗，那就是对天不敬、对地不敬、对父母不敬。为什么呢？手给你本来就是来人间拿东西的。吃饭的时候带着一种感恩心，如果你手不端碗，从礼节上来讲你不懂礼貌。因为动物它是没有手的，所以它们只能用嘴巴直接吃东西。而人不是动物，讲起来是一个高级高级的圣人，我们学佛的人一定要拿手端着碗。如果你用嘴巴喝水、用嘴巴吃饭，那你不是变成动物了？那你不是亵渎了自己的父母亲了吗？明白了吗？（明白了，谢谢师父开示！）</w:t>
      </w:r>
    </w:p>
    <w:p>
      <w:pPr>
        <w:pStyle w:val="Normal"/>
        <w:rPr/>
      </w:pPr>
      <w:r>
        <w:rPr/>
      </w:r>
    </w:p>
    <w:p>
      <w:pPr>
        <w:pStyle w:val="Normal"/>
        <w:rPr/>
      </w:pPr>
      <w:r>
        <w:rPr/>
        <w:t>Wenda20150726A</w:t>
      </w:r>
      <w:r>
        <w:rPr>
          <w:rFonts w:cs="Segoe UI Emoji" w:ascii="Segoe UI Emoji" w:hAnsi="Segoe UI Emoji"/>
        </w:rPr>
        <w:t xml:space="preserve">  </w:t>
      </w:r>
      <w:r>
        <w:rPr/>
        <w:t>19:47</w:t>
      </w:r>
      <w:r>
        <w:rPr>
          <w:rFonts w:cs="Segoe UI Emoji" w:ascii="Segoe UI Emoji" w:hAnsi="Segoe UI Emoji"/>
        </w:rPr>
        <w:t xml:space="preserve">  </w:t>
      </w:r>
      <w:r>
        <w:rPr/>
        <w:t>小房子烧前可加念</w:t>
      </w:r>
      <w:r>
        <w:rPr/>
        <w:t>3</w:t>
      </w:r>
      <w:r>
        <w:rPr/>
        <w:t>遍大悲咒；对小房子颜色、点红点等问题的补充开示</w:t>
      </w:r>
    </w:p>
    <w:p>
      <w:pPr>
        <w:pStyle w:val="Normal"/>
        <w:rPr/>
      </w:pPr>
      <w:r>
        <w:rPr>
          <w:b/>
          <w:bCs/>
        </w:rPr>
        <w:t>男听众：</w:t>
      </w:r>
      <w:r>
        <w:rPr/>
        <w:t>念完的小房子烧之前放在佛台上，念</w:t>
      </w:r>
      <w:r>
        <w:rPr/>
        <w:t>3</w:t>
      </w:r>
      <w:r>
        <w:rPr/>
        <w:t>遍大悲咒，“祈求观世音菩萨保佑，加持我念的这张小房子”，然后再烧，这样做可以吗？</w:t>
      </w:r>
    </w:p>
    <w:p>
      <w:pPr>
        <w:pStyle w:val="Normal"/>
        <w:rPr/>
      </w:pPr>
      <w:r>
        <w:rPr>
          <w:b/>
          <w:bCs/>
        </w:rPr>
        <w:t>台长答：</w:t>
      </w:r>
      <w:r>
        <w:rPr/>
        <w:t>可以的。还有一个事情你要跟佛友们沟通一下：因为很多佛友印好了很多很多小房子，颜色跟地府的要求稍微有一点点差别，但是非常漂亮，也是黄色的。今天上午我问过菩萨了，菩萨说：“没有关系的，非常接近的颜色都可以用的。”所以，大家不要急。很多人急得不得了：“哎呀，这么多小房子都没用了……”只要接近这个颜色的都是可以的。明白了吗？（明白了。只要在</w:t>
      </w:r>
      <w:r>
        <w:rPr/>
        <w:t>0.5cm</w:t>
      </w:r>
      <w:r>
        <w:rPr/>
        <w:t>误差范围之内也是可以用的，对吗？）对。但是不如理不如法的是一个圈套着一个圈，连着是不可以的；还有，红点不能全部点满了，要点在当中，不能太小又不能太大，尽量规范一点；有的黄纸是特别黄的，特别好看，这种黄的都可以用。只不过颜色尽量不要用淡黄的，这种就不能用了。有的颜色明显偏差，粉红色都出来了，那就不可以了。听得懂吗？（听得懂。以前师父说点小房子八分满就可以，是这样吗？）对，七八分满都可以（好的）</w:t>
      </w:r>
    </w:p>
    <w:p>
      <w:pPr>
        <w:pStyle w:val="Normal"/>
        <w:rPr/>
      </w:pPr>
      <w:r>
        <w:rPr/>
      </w:r>
    </w:p>
    <w:p>
      <w:pPr>
        <w:pStyle w:val="Normal"/>
        <w:rPr/>
      </w:pPr>
      <w:r>
        <w:rPr/>
        <w:t>Wenda20150726A</w:t>
      </w:r>
      <w:r>
        <w:rPr>
          <w:rFonts w:cs="Segoe UI Emoji" w:ascii="Segoe UI Emoji" w:hAnsi="Segoe UI Emoji"/>
        </w:rPr>
        <w:t xml:space="preserve">  </w:t>
      </w:r>
      <w:r>
        <w:rPr/>
        <w:t>21:43</w:t>
      </w:r>
      <w:r>
        <w:rPr>
          <w:rFonts w:cs="Segoe UI Emoji" w:ascii="Segoe UI Emoji" w:hAnsi="Segoe UI Emoji"/>
        </w:rPr>
        <w:t xml:space="preserve">  </w:t>
      </w:r>
      <w:r>
        <w:rPr/>
        <w:t>梦见提醒孩子不要玩剧烈的运动</w:t>
      </w:r>
    </w:p>
    <w:p>
      <w:pPr>
        <w:pStyle w:val="Normal"/>
        <w:rPr/>
      </w:pPr>
      <w:r>
        <w:rPr>
          <w:b/>
          <w:bCs/>
        </w:rPr>
        <w:t>男听众：</w:t>
      </w:r>
      <w:r>
        <w:rPr/>
        <w:t>一个同修梦到自己孩子的牙齿不好，手翻了两个指甲片，要当心点，不要让他一个人出去玩剧烈的运动。这是什么意思？</w:t>
      </w:r>
    </w:p>
    <w:p>
      <w:pPr>
        <w:pStyle w:val="Normal"/>
        <w:rPr/>
      </w:pPr>
      <w:r>
        <w:rPr>
          <w:b/>
          <w:bCs/>
        </w:rPr>
        <w:t>台长答：</w:t>
      </w:r>
      <w:r>
        <w:rPr/>
        <w:t>要他当心了，“剧烈的运动”实际上就是说人的身体承受量的问题。这孩子几岁了？（三四岁吧）三四岁的话要当心了，他可能负重不行，可能家里在给他拿些东西，或者怎么在家里要叫他当心了，不要摔倒，不要被东西压垮，就是不要被重压，会受伤的（好的，谢谢师父慈悲开示）</w:t>
      </w:r>
    </w:p>
    <w:p>
      <w:pPr>
        <w:pStyle w:val="Normal"/>
        <w:rPr/>
      </w:pPr>
      <w:r>
        <w:rPr/>
      </w:r>
    </w:p>
    <w:p>
      <w:pPr>
        <w:pStyle w:val="Normal"/>
        <w:rPr/>
      </w:pPr>
      <w:r>
        <w:rPr/>
        <w:t>Wenda20150726A</w:t>
      </w:r>
      <w:r>
        <w:rPr>
          <w:rFonts w:cs="Segoe UI Emoji" w:ascii="Segoe UI Emoji" w:hAnsi="Segoe UI Emoji"/>
        </w:rPr>
        <w:t xml:space="preserve">  </w:t>
      </w:r>
      <w:r>
        <w:rPr/>
        <w:t>22:43</w:t>
      </w:r>
      <w:r>
        <w:rPr>
          <w:rFonts w:cs="Segoe UI Emoji" w:ascii="Segoe UI Emoji" w:hAnsi="Segoe UI Emoji"/>
        </w:rPr>
        <w:t xml:space="preserve">  </w:t>
      </w:r>
      <w:r>
        <w:rPr/>
        <w:t>梦见台长问自己是否每天写日记</w:t>
      </w:r>
    </w:p>
    <w:p>
      <w:pPr>
        <w:pStyle w:val="Normal"/>
        <w:rPr/>
      </w:pPr>
      <w:r>
        <w:rPr>
          <w:b/>
          <w:bCs/>
        </w:rPr>
        <w:t>男听众：</w:t>
      </w:r>
      <w:r>
        <w:rPr/>
        <w:t>有一个同修梦到您问他：“每天写日记吗？”“每天写日记”是什么意思啊？</w:t>
      </w:r>
    </w:p>
    <w:p>
      <w:pPr>
        <w:pStyle w:val="Normal"/>
        <w:rPr/>
      </w:pPr>
      <w:r>
        <w:rPr>
          <w:b/>
          <w:bCs/>
        </w:rPr>
        <w:t>台长答：</w:t>
      </w:r>
      <w:r>
        <w:rPr/>
        <w:t>每天做功课啊！“日记”就是跟菩萨汇报啊（哦，明白了。他说：“不写，每天看《白话佛法》</w:t>
      </w:r>
      <w:r>
        <w:rPr/>
        <w:t>4</w:t>
      </w:r>
      <w:r>
        <w:rPr/>
        <w:t>到</w:t>
      </w:r>
      <w:r>
        <w:rPr/>
        <w:t>5</w:t>
      </w:r>
      <w:r>
        <w:rPr/>
        <w:t>篇。”师父说：“看一篇就行。”）这不是跟我平时讲的一样吗？师父的法身跟我讲话都是一样的啊！看一篇就够了。</w:t>
      </w:r>
    </w:p>
    <w:p>
      <w:pPr>
        <w:pStyle w:val="Normal"/>
        <w:rPr/>
      </w:pPr>
      <w:r>
        <w:rPr/>
      </w:r>
    </w:p>
    <w:p>
      <w:pPr>
        <w:pStyle w:val="Normal"/>
        <w:rPr/>
      </w:pPr>
      <w:r>
        <w:rPr/>
        <w:t>Wenda20150726A</w:t>
      </w:r>
      <w:r>
        <w:rPr>
          <w:rFonts w:cs="Segoe UI Emoji" w:ascii="Segoe UI Emoji" w:hAnsi="Segoe UI Emoji"/>
        </w:rPr>
        <w:t xml:space="preserve">  </w:t>
      </w:r>
      <w:r>
        <w:rPr/>
        <w:t>23:13</w:t>
      </w:r>
      <w:r>
        <w:rPr>
          <w:rFonts w:cs="Segoe UI Emoji" w:ascii="Segoe UI Emoji" w:hAnsi="Segoe UI Emoji"/>
        </w:rPr>
        <w:t xml:space="preserve">  </w:t>
      </w:r>
      <w:r>
        <w:rPr/>
        <w:t>度人功德大时可以消掉度人时动的因果吗</w:t>
      </w:r>
    </w:p>
    <w:p>
      <w:pPr>
        <w:pStyle w:val="Normal"/>
        <w:rPr/>
      </w:pPr>
      <w:r>
        <w:rPr>
          <w:b/>
          <w:bCs/>
        </w:rPr>
        <w:t>男听众：</w:t>
      </w:r>
      <w:r>
        <w:rPr/>
        <w:t>师父，我今天无意中遇到一个同修介绍的</w:t>
      </w:r>
      <w:r>
        <w:rPr/>
        <w:t>71</w:t>
      </w:r>
      <w:r>
        <w:rPr/>
        <w:t>岁的老爷爷，他是研究“易学”的，度了很多人。上到高官、下到平民百姓很多人找他，他通过研究八字，就说有关劫通过佛法来化解，然后就度他们信心灵法门。但是师父也开示过，研究“易学”动人因果（对）拆八字泄露天机，他又不好把握这个度，但是他又度了很多。师父您能接接他的气场，给他开示几句吗？</w:t>
      </w:r>
    </w:p>
    <w:p>
      <w:pPr>
        <w:pStyle w:val="Normal"/>
        <w:rPr/>
      </w:pPr>
      <w:r>
        <w:rPr>
          <w:b/>
          <w:bCs/>
        </w:rPr>
        <w:t>台长答：</w:t>
      </w:r>
      <w:r>
        <w:rPr/>
        <w:t>像这种情况是这样的，他只是用了他的一个……如果他只是帮助别人，不敛钱、不作为一个生意来讲，就算他有时候动了一点点因果，但是他度人的功德大，照样可以避开。为什么？有些人为了去救更多的人，他自己不当心去做了些什么事情，比方说他当时口袋里没有钱，人家已经掉到水里了，他跑出去为了买救生圈、救生衣穿在身上去救人，他没钱的时候突然之间拿了，拿了之后给人家看到了，他说“我写个欠条，我现在没钱，我要救人”，那这种类型的话照样可以消掉（明白了）菩萨是看你的果的。因为你这个因是为了救人，所以你这个果就是善良的果，你就不会有这种业障。但是如果你整天跟他说：“哎呀，你要离婚啊，你家里孩子怎么样啊……”好了，你完了，你这个因果动得大了，到最后就出事了。明白吗？（明白了，谢谢师父慈悲开示！）</w:t>
      </w:r>
    </w:p>
    <w:p>
      <w:pPr>
        <w:pStyle w:val="Normal"/>
        <w:rPr/>
      </w:pPr>
      <w:r>
        <w:rPr/>
      </w:r>
    </w:p>
    <w:p>
      <w:pPr>
        <w:pStyle w:val="Normal"/>
        <w:rPr/>
      </w:pPr>
      <w:r>
        <w:rPr/>
        <w:t>Wenda20150726A</w:t>
      </w:r>
      <w:r>
        <w:rPr>
          <w:rFonts w:cs="Segoe UI Emoji" w:ascii="Segoe UI Emoji" w:hAnsi="Segoe UI Emoji"/>
        </w:rPr>
        <w:t xml:space="preserve">  </w:t>
      </w:r>
      <w:r>
        <w:rPr/>
        <w:t>25:11</w:t>
      </w:r>
      <w:r>
        <w:rPr>
          <w:rFonts w:cs="Segoe UI Emoji" w:ascii="Segoe UI Emoji" w:hAnsi="Segoe UI Emoji"/>
        </w:rPr>
        <w:t xml:space="preserve">  </w:t>
      </w:r>
      <w:r>
        <w:rPr/>
        <w:t>佛台后面的墙不平如何贴山水画</w:t>
      </w:r>
    </w:p>
    <w:p>
      <w:pPr>
        <w:pStyle w:val="Normal"/>
        <w:rPr/>
      </w:pPr>
      <w:r>
        <w:rPr>
          <w:b/>
          <w:bCs/>
        </w:rPr>
        <w:t>男听众：</w:t>
      </w:r>
      <w:r>
        <w:rPr/>
        <w:t>师父，国外有一个地方的观音堂，佛台后面的墙很高，怕打印出来的画贴不平，就是佛台后面的观音山。同修中有美术专业的，背景画可以画在墙上吗？</w:t>
      </w:r>
    </w:p>
    <w:p>
      <w:pPr>
        <w:pStyle w:val="Normal"/>
        <w:rPr/>
      </w:pPr>
      <w:r>
        <w:rPr>
          <w:b/>
          <w:bCs/>
        </w:rPr>
        <w:t>台长答：</w:t>
      </w:r>
      <w:r>
        <w:rPr/>
        <w:t>画得一样更好，无所谓的，他也有功德。实在后面不平的话呢，可以弄块很薄的木板，贴在木板上，把木板钉在墙上不就是了嘛。</w:t>
      </w:r>
    </w:p>
    <w:p>
      <w:pPr>
        <w:pStyle w:val="Normal"/>
        <w:rPr/>
      </w:pPr>
      <w:r>
        <w:rPr/>
      </w:r>
    </w:p>
    <w:p>
      <w:pPr>
        <w:pStyle w:val="Normal"/>
        <w:rPr/>
      </w:pPr>
      <w:r>
        <w:rPr/>
        <w:t>Wenda20150726A</w:t>
      </w:r>
      <w:r>
        <w:rPr>
          <w:rFonts w:cs="Segoe UI Emoji" w:ascii="Segoe UI Emoji" w:hAnsi="Segoe UI Emoji"/>
        </w:rPr>
        <w:t xml:space="preserve">  </w:t>
      </w:r>
      <w:r>
        <w:rPr/>
        <w:t>25:50</w:t>
      </w:r>
      <w:r>
        <w:rPr>
          <w:rFonts w:cs="Segoe UI Emoji" w:ascii="Segoe UI Emoji" w:hAnsi="Segoe UI Emoji"/>
        </w:rPr>
        <w:t xml:space="preserve">  </w:t>
      </w:r>
      <w:r>
        <w:rPr/>
        <w:t>梦到莲花下面有黑梗子</w:t>
      </w:r>
    </w:p>
    <w:p>
      <w:pPr>
        <w:pStyle w:val="Normal"/>
        <w:rPr/>
      </w:pPr>
      <w:r>
        <w:rPr>
          <w:b/>
          <w:bCs/>
        </w:rPr>
        <w:t>男听众：</w:t>
      </w:r>
      <w:r>
        <w:rPr/>
        <w:t>师父，有一个同修梦到观世音菩萨给他一朵漂亮的莲花，但是下面有个弯曲的黑梗子。请问师父这是什么含义？莲花种在四圣道吗？</w:t>
      </w:r>
    </w:p>
    <w:p>
      <w:pPr>
        <w:pStyle w:val="Normal"/>
        <w:rPr/>
      </w:pPr>
      <w:r>
        <w:rPr>
          <w:b/>
          <w:bCs/>
        </w:rPr>
        <w:t>台长答：</w:t>
      </w:r>
      <w:r>
        <w:rPr/>
        <w:t>这还不懂啊？莲花种上了，黑梗子就是还在人间五欲六尘当中，这个人的莲花已经很漂亮了，这个人很厉害。明白了吗？（明白了，谢谢师父！）这个人很厉害，等到死的时候他完全修成了，最后莲花全部是……黑梗子都没了（哦，谢谢师父慈悲开示！）</w:t>
      </w:r>
    </w:p>
    <w:p>
      <w:pPr>
        <w:pStyle w:val="Normal"/>
        <w:rPr/>
      </w:pPr>
      <w:r>
        <w:rPr/>
      </w:r>
    </w:p>
    <w:p>
      <w:pPr>
        <w:pStyle w:val="Normal"/>
        <w:rPr/>
      </w:pPr>
      <w:r>
        <w:rPr/>
        <w:t>Wenda20150726A</w:t>
      </w:r>
      <w:r>
        <w:rPr>
          <w:rFonts w:cs="Segoe UI Emoji" w:ascii="Segoe UI Emoji" w:hAnsi="Segoe UI Emoji"/>
        </w:rPr>
        <w:t xml:space="preserve">  </w:t>
      </w:r>
      <w:r>
        <w:rPr/>
        <w:t>26:53</w:t>
      </w:r>
      <w:r>
        <w:rPr>
          <w:rFonts w:cs="Segoe UI Emoji" w:ascii="Segoe UI Emoji" w:hAnsi="Segoe UI Emoji"/>
        </w:rPr>
        <w:t xml:space="preserve">  </w:t>
      </w:r>
      <w:r>
        <w:rPr/>
        <w:t>如何保持信念坚定和纯净，不懈怠不动摇</w:t>
      </w:r>
    </w:p>
    <w:p>
      <w:pPr>
        <w:pStyle w:val="Normal"/>
        <w:rPr/>
      </w:pPr>
      <w:r>
        <w:rPr>
          <w:b/>
          <w:bCs/>
        </w:rPr>
        <w:t>男听众：</w:t>
      </w:r>
      <w:r>
        <w:rPr/>
        <w:t>请问师父，人在面对坎坷时容易产生怀疑和动摇，怎样能让自己的信念保持坚定和纯净呢？请师父慈悲开示。</w:t>
      </w:r>
    </w:p>
    <w:p>
      <w:pPr>
        <w:pStyle w:val="Normal"/>
        <w:rPr/>
      </w:pPr>
      <w:r>
        <w:rPr>
          <w:b/>
          <w:bCs/>
        </w:rPr>
        <w:t>台长答：</w:t>
      </w:r>
      <w:r>
        <w:rPr/>
        <w:t>很简单，首先要相信自己的信仰，相信观世音菩萨，你这个精神非常重要。如果连自己都不相信，连菩萨都不相信，你当然会动摇了。对不对啊？（对对）比方说很多人跟着师父学，你看师父是怎么样的？师父在救人，给大家做了榜样了，这样的话你就相信师父了。比方说你太太在家里从来都很好的，突然之间有人告诉你说“你的太太可能外面有男人”，你可以怀疑一下，但是你一想：“我太太会吗？可能吗？打死我都不会啊！这种人怎么会去外面找不好的人呢？”那你是不是有坚定的信念啊？信念来自于你对人家的理解。很多没有信念的人，就是对心灵法门不够理解、对师父不够理解，才会有懈怠的情况。如果你对师父理解，跟着师父这么多年了，知道师父在教你们什么——爱国爱民、遵纪守法，你怎么会对师父没有信心、没有希望呢？（对对）因为你不了解，所以你才会产生怀疑，你对这个事情很了解你会怀疑吗？比方说你很了解自己的太太，人家告诉你说：“我看见你太太在外面有男人了。”“你开什么玩笑？我太太我太了解她了，怎么可能啊？！”对不对啊？是这个概念（明白了，谢谢师父慈悲开示！）</w:t>
      </w:r>
    </w:p>
    <w:p>
      <w:pPr>
        <w:pStyle w:val="Normal"/>
        <w:rPr/>
      </w:pPr>
      <w:r>
        <w:rPr/>
      </w:r>
    </w:p>
    <w:p>
      <w:pPr>
        <w:pStyle w:val="Normal"/>
        <w:rPr/>
      </w:pPr>
      <w:r>
        <w:rPr/>
        <w:t>Wenda20150726A</w:t>
      </w:r>
      <w:r>
        <w:rPr>
          <w:rFonts w:cs="Segoe UI Emoji" w:ascii="Segoe UI Emoji" w:hAnsi="Segoe UI Emoji"/>
        </w:rPr>
        <w:t xml:space="preserve">  </w:t>
      </w:r>
      <w:r>
        <w:rPr/>
        <w:t>28:43</w:t>
      </w:r>
      <w:r>
        <w:rPr>
          <w:rFonts w:cs="Segoe UI Emoji" w:ascii="Segoe UI Emoji" w:hAnsi="Segoe UI Emoji"/>
        </w:rPr>
        <w:t xml:space="preserve">  </w:t>
      </w:r>
      <w:r>
        <w:rPr/>
        <w:t>许大愿后要坚持行愿，违愿后果严重</w:t>
      </w:r>
    </w:p>
    <w:p>
      <w:pPr>
        <w:pStyle w:val="Normal"/>
        <w:rPr/>
      </w:pPr>
      <w:r>
        <w:rPr>
          <w:b/>
          <w:bCs/>
        </w:rPr>
        <w:t>男听众：</w:t>
      </w:r>
      <w:r>
        <w:rPr/>
        <w:t>师父，我想问一个愿力的问题，许愿的功德是否存在不稳定性，只有不断地行愿才能将功德保持下去呢？</w:t>
      </w:r>
    </w:p>
    <w:p>
      <w:pPr>
        <w:pStyle w:val="Normal"/>
        <w:rPr/>
      </w:pPr>
      <w:r>
        <w:rPr>
          <w:b/>
          <w:bCs/>
        </w:rPr>
        <w:t>台长答：</w:t>
      </w:r>
      <w:r>
        <w:rPr/>
        <w:t>完全正确！许完愿是嘴巴讲，嘴巴讲完之后没实际行动，那你叫什么行愿啊、许愿啊？许完愿你不行愿，你行吗？举个简单例子，你说“哎哟，你放心，对不起，我以后一定会改掉毛病的”，你就不改，你说这个人叫许什么愿啊？你这个愿力全部化为灰烬。你许完愿，愿很大，你必须去实践的、去做的，你不做就叫吹牛。明白了吗？（明白了。比如有的人得了重病，刚修心灵法门，许愿终生吃全素，是不是把这个终生吃全素的功德就直接用掉了——来化解他这个病情？）对。等于提早贷款，但是贷款你要还的。到后来你不还贷款，人家银行就把你的房子都收走了——你人就没命了。听得懂了吗？一模一样的（是的）你一生癌症的时候，说“菩萨我终生吃素”，就等于“哎呀，我永远怎么样……”好，现在人家贷款给你了，让你身体好了、让你癌细胞消失了。一看好了，又不念经，又不做善事，又不把自己的愿力还掉，人家护法神一看，“好，你吹牛！”一拉走——复发。很多人癌症就是开始已经好了，后来一复发……怎么会复发的？还不懂啊？好了，银行直接把房子拿走了。明白了吗？跟人间一样的（明白了，谢谢师父慈悲开示！）</w:t>
      </w:r>
    </w:p>
    <w:p>
      <w:pPr>
        <w:pStyle w:val="Normal"/>
        <w:rPr/>
      </w:pPr>
      <w:r>
        <w:rPr/>
      </w:r>
    </w:p>
    <w:p>
      <w:pPr>
        <w:pStyle w:val="Normal"/>
        <w:rPr/>
      </w:pPr>
      <w:r>
        <w:rPr/>
        <w:t>Wenda20150726A</w:t>
      </w:r>
      <w:r>
        <w:rPr>
          <w:rFonts w:cs="Segoe UI Emoji" w:ascii="Segoe UI Emoji" w:hAnsi="Segoe UI Emoji"/>
        </w:rPr>
        <w:t xml:space="preserve">  </w:t>
      </w:r>
      <w:r>
        <w:rPr/>
        <w:t>30:36</w:t>
      </w:r>
      <w:r>
        <w:rPr>
          <w:rFonts w:cs="Segoe UI Emoji" w:ascii="Segoe UI Emoji" w:hAnsi="Segoe UI Emoji"/>
        </w:rPr>
        <w:t xml:space="preserve">  </w:t>
      </w:r>
      <w:r>
        <w:rPr/>
        <w:t>度人时引发对方恶口等也会背业；度人要善观因缘，度人前如何求菩萨</w:t>
      </w:r>
    </w:p>
    <w:p>
      <w:pPr>
        <w:pStyle w:val="Normal"/>
        <w:rPr/>
      </w:pPr>
      <w:r>
        <w:rPr>
          <w:b/>
          <w:bCs/>
        </w:rPr>
        <w:t>男听众：</w:t>
      </w:r>
      <w:r>
        <w:rPr/>
        <w:t>师父教导我们，平时度人时也需要善观因缘、度好人，避免对方造口业等。那么网上发</w:t>
      </w:r>
      <w:r>
        <w:rPr/>
        <w:t>QQ</w:t>
      </w:r>
      <w:r>
        <w:rPr/>
        <w:t>漂流瓶度人，不好判断对方的缘分如何，对于一些出恶言恶口之人，如果见对方发言还度对方，或者因自己说了一些话引起对方说出一些不好的言语，本人是否会产生业障或者功德有漏呢？请师父慈悲开示。</w:t>
      </w:r>
    </w:p>
    <w:p>
      <w:pPr>
        <w:pStyle w:val="Normal"/>
        <w:rPr/>
      </w:pPr>
      <w:r>
        <w:rPr>
          <w:b/>
          <w:bCs/>
        </w:rPr>
        <w:t>台长答：</w:t>
      </w:r>
      <w:r>
        <w:rPr/>
        <w:t>当然会了。你去度人你让人家造口业了，不是你惹出来的？你今天去跟他讲话，讲到后来他骂人了，不是你去引他的？（嗯。比如我对这个人不了解，想度他，本着很好的心去度他，但是他出了恶口，我也背业吗？我也产生业障吗？）当然背了。第一，你不会看人；第二，你跟他讲话，他第一句话出来你就知道他怎么样了。如果是学佛的人，你一度他，他马上“是吗？这是什么法门啊？”（对对对）他有兴趣了你再讲啊。你“呱呱呱”、“呱呱呱”做广告，当然被人家骂了，人家一骂你不就是在造业吗？（哦。针对这种情况，我们如何跟观世音菩萨讲，减少我们自己的业障呢？）怎么跟观世音菩萨讲？天天讲、月月讲、年年讲……天天跟观世音菩萨说：“观世音菩萨，我要做功德，我要去度人，请观世音菩萨赐给我力量。”好啦，你想想看，菩萨如果给你力量的话，你不但度人度得好，回到家你不受那种好的气场影响的？菩萨会说你度完人之后就把你这个力量拿走啊？继续在身上的啊，这种</w:t>
      </w:r>
      <w:r>
        <w:rPr/>
        <w:t>power</w:t>
      </w:r>
      <w:r>
        <w:rPr/>
        <w:t>这种能量照样可以让你身体好起来。这还不懂啊？（明白了，谢谢师父慈悲开示！）</w:t>
      </w:r>
    </w:p>
    <w:p>
      <w:pPr>
        <w:pStyle w:val="Normal"/>
        <w:rPr/>
      </w:pPr>
      <w:r>
        <w:rPr/>
      </w:r>
    </w:p>
    <w:p>
      <w:pPr>
        <w:pStyle w:val="Normal"/>
        <w:rPr/>
      </w:pPr>
      <w:r>
        <w:rPr/>
        <w:t>Wenda20150726A</w:t>
      </w:r>
      <w:r>
        <w:rPr>
          <w:rFonts w:cs="Segoe UI Emoji" w:ascii="Segoe UI Emoji" w:hAnsi="Segoe UI Emoji"/>
        </w:rPr>
        <w:t xml:space="preserve">  </w:t>
      </w:r>
      <w:r>
        <w:rPr/>
        <w:t>32:45</w:t>
      </w:r>
      <w:r>
        <w:rPr>
          <w:rFonts w:cs="Segoe UI Emoji" w:ascii="Segoe UI Emoji" w:hAnsi="Segoe UI Emoji"/>
        </w:rPr>
        <w:t xml:space="preserve">  </w:t>
      </w:r>
      <w:r>
        <w:rPr/>
        <w:t>如何把握度家人时所背业障的承受度；度家人以外的众生功德很大</w:t>
      </w:r>
    </w:p>
    <w:p>
      <w:pPr>
        <w:pStyle w:val="Normal"/>
        <w:rPr/>
      </w:pPr>
      <w:r>
        <w:rPr>
          <w:b/>
          <w:bCs/>
        </w:rPr>
        <w:t>男听众：</w:t>
      </w:r>
      <w:r>
        <w:rPr/>
        <w:t>很多师兄至亲家人本身或念经、或不念经，家人业力爆发，师兄们为了救家人，许大愿、大量的小房子救人，以致背业巨大，或超出自己所预料的程度，导致自己的业障直线上升，甚至业力爆发。这种情况已经不是一两位同修的问题了。像这种情况，如何救家人、又不至于出现上面的情况呢？请师父慈悲开示，这个问题上我们自己能衡量掌握的度。</w:t>
      </w:r>
    </w:p>
    <w:p>
      <w:pPr>
        <w:pStyle w:val="Normal"/>
        <w:rPr/>
      </w:pPr>
      <w:r>
        <w:rPr>
          <w:b/>
          <w:bCs/>
        </w:rPr>
        <w:t>台长答：</w:t>
      </w:r>
      <w:r>
        <w:rPr/>
        <w:t>衡量掌握的度，很多人不怕牺牲是为什么？他是救家人不怕牺牲，这种功德就很小的。比方说爸爸又不相信，又生癌症了。他自己一边哭：“哎呀，我给爸爸念经呀！”念到后来爸爸的灵性全跑到他身上来了呀。你连自己都救不了，开什么玩笑啊？你如果说人家这样的话，你也是一视同仁的，比方说救这个人，这个人不相信，你为什么就不会死命地再去度他啦？为什么？因为他不是你爸爸。这个也就叫有分别心。这种不纯洁的度人法，这种不纯洁的修行和慈悲心，不会得到很大的功德的。你救自己家里的人，虽然也有功德，但这功德不如救“无缘”众生啊。“无缘”众生指的是那些不相信的人。你要救那些“普度”的众生，就是你跟你没有缘分、无缘无故的，你去救他，这叫无缘大慈嘛，听得懂吗？（听得懂，好的，谢谢师父慈悲开示！）</w:t>
      </w:r>
    </w:p>
    <w:p>
      <w:pPr>
        <w:pStyle w:val="Normal"/>
        <w:rPr/>
      </w:pPr>
      <w:r>
        <w:rPr/>
      </w:r>
    </w:p>
    <w:p>
      <w:pPr>
        <w:pStyle w:val="Normal"/>
        <w:rPr/>
      </w:pPr>
      <w:r>
        <w:rPr/>
        <w:t>Wenda20150726A</w:t>
      </w:r>
      <w:r>
        <w:rPr>
          <w:rFonts w:cs="Segoe UI Emoji" w:ascii="Segoe UI Emoji" w:hAnsi="Segoe UI Emoji"/>
        </w:rPr>
        <w:t xml:space="preserve">  </w:t>
      </w:r>
      <w:r>
        <w:rPr/>
        <w:t>34:45</w:t>
      </w:r>
      <w:r>
        <w:rPr>
          <w:rFonts w:cs="Segoe UI Emoji" w:ascii="Segoe UI Emoji" w:hAnsi="Segoe UI Emoji"/>
        </w:rPr>
        <w:t xml:space="preserve">  </w:t>
      </w:r>
      <w:r>
        <w:rPr/>
        <w:t>曾受过菩萨戒却未能守戒，该如何向菩萨忏悔</w:t>
      </w:r>
    </w:p>
    <w:p>
      <w:pPr>
        <w:pStyle w:val="Normal"/>
        <w:rPr/>
      </w:pPr>
      <w:r>
        <w:rPr>
          <w:b/>
          <w:bCs/>
        </w:rPr>
        <w:t>男听众：</w:t>
      </w:r>
      <w:r>
        <w:rPr/>
        <w:t>有些同修在未接触心灵法门之前，在什么都不懂的情况下皈依佛门，而且直接受了菩萨戒，他们以为受了菩萨戒就一切都会变好。但是因为什么都不懂，实际生活中就什么都没有戒。修心灵法门之后，同修知道自己做错了、违愿了，而且梦中也梦到自己穿着僧衣被人追杀，说他犯了戒律。这些同修在修行中非常精进，也度了很多人，但是自身状况改变仍然不大。请师父开示，这些受了菩萨戒的同修如何针对自己犯下的过错向菩萨忏悔，求得原谅，消除业障呢？</w:t>
      </w:r>
    </w:p>
    <w:p>
      <w:pPr>
        <w:pStyle w:val="Normal"/>
        <w:rPr/>
      </w:pPr>
      <w:r>
        <w:rPr>
          <w:b/>
          <w:bCs/>
        </w:rPr>
        <w:t>台长答：</w:t>
      </w:r>
      <w:r>
        <w:rPr/>
        <w:t>这个事情过去也是很多人不知道，很多人就是觉得“只要能够受了菩萨戒会好吗？”人家说“会好的。你受菩萨戒了，你是菩萨了，怎么会不好呢？”赶紧磕头。受了戒律之后又做不到、又不好好修、不好好学、又没人教、又没有师父，接下来不停地在人间犯罪。但是这个不管，因为你受过戒的话，在天上在地下都知道了，接下来你犯罪下面的鬼就追你了、追杀了，所以很多人就死得早啊！举个简单例子，你今天说“我已经加入一个积极的组织了”，你又不去做好事情，还做坏事，那组织上不要惩罚你的？（是的是的）就这么简单了。你今天入党了，你不为党做好事情，还做坏事情，你也不遵守党规，那接下来组织上不处罚你啊？（明白了。但是像这种受了菩萨戒的他怎么忏悔？他怎么去挽救呢？）我问你，观世音菩萨是菩萨吗？（是的）你现在学了心灵法门，可以跪在观世音菩萨面前跟观世音菩萨说：“观世音菩萨，我过去不懂，我凡人肉胎，我不知道……我不应该在当时自己凡人肉胎、愚钝、智慧不开的情况下受菩萨戒，我现在要彻底地反悔，我自己要念礼佛大忏悔文，现在开始我跟着观世音菩萨好好地修，等我到了菩萨戒的境界的时候，请观世音菩萨继续把菩萨戒给我受上。”就这么讲啊（明白了。像这种情况他要念多少遍礼佛大忏悔文？）每天要念，如果一次性地对这件事有芥蒂的话，先念</w:t>
      </w:r>
      <w:r>
        <w:rPr/>
        <w:t>108</w:t>
      </w:r>
      <w:r>
        <w:rPr/>
        <w:t>遍，念完之后每天要念</w:t>
      </w:r>
      <w:r>
        <w:rPr/>
        <w:t>5</w:t>
      </w:r>
      <w:r>
        <w:rPr/>
        <w:t>遍。否则，这种人经常会倒霉的。只要受菩萨戒的人，头上三尺有神灵啊，整天看住你的，一点点不如理不如法就倒霉了。开玩笑，你是菩萨……就像师父现在，我现在受菩萨戒，我现在不能做这个，不能做那个……护法神全部管住的，你动都动不了的（我听说受了菩萨戒，很多的护法来护持，一旦犯了就受到很大的惩罚）出大事的（好的）</w:t>
      </w:r>
    </w:p>
    <w:p>
      <w:pPr>
        <w:pStyle w:val="Normal"/>
        <w:rPr/>
      </w:pPr>
      <w:r>
        <w:rPr/>
      </w:r>
    </w:p>
    <w:p>
      <w:pPr>
        <w:pStyle w:val="Normal"/>
        <w:rPr/>
      </w:pPr>
      <w:r>
        <w:rPr/>
        <w:t>Wenda20150726A</w:t>
      </w:r>
      <w:r>
        <w:rPr>
          <w:rFonts w:cs="Segoe UI Emoji" w:ascii="Segoe UI Emoji" w:hAnsi="Segoe UI Emoji"/>
        </w:rPr>
        <w:t xml:space="preserve">  </w:t>
      </w:r>
      <w:r>
        <w:rPr/>
        <w:t>38:28</w:t>
      </w:r>
      <w:r>
        <w:rPr>
          <w:rFonts w:cs="Segoe UI Emoji" w:ascii="Segoe UI Emoji" w:hAnsi="Segoe UI Emoji"/>
        </w:rPr>
        <w:t xml:space="preserve">  </w:t>
      </w:r>
      <w:r>
        <w:rPr/>
        <w:t>大业障爆发时自修礼佛大忏悔文一天不能烧送超过一百遍</w:t>
      </w:r>
    </w:p>
    <w:p>
      <w:pPr>
        <w:pStyle w:val="Normal"/>
        <w:rPr/>
      </w:pPr>
      <w:r>
        <w:rPr>
          <w:b/>
          <w:bCs/>
        </w:rPr>
        <w:t>男听众：</w:t>
      </w:r>
      <w:r>
        <w:rPr/>
        <w:t>请问师父，如果我们业障已经爆发，比如癌症、事业严重不顺、婚姻濒临破灭，或者是破产、离婚……这种大的情况下，猛烧礼佛大忏悔文的自修经文，每天最多可以烧几遍呢？</w:t>
      </w:r>
    </w:p>
    <w:p>
      <w:pPr>
        <w:pStyle w:val="Normal"/>
        <w:rPr/>
      </w:pPr>
      <w:r>
        <w:rPr>
          <w:b/>
          <w:bCs/>
        </w:rPr>
        <w:t>台长答：</w:t>
      </w:r>
      <w:r>
        <w:rPr/>
        <w:t>像这种情况，最多也是不能超过</w:t>
      </w:r>
      <w:r>
        <w:rPr/>
        <w:t>21</w:t>
      </w:r>
      <w:r>
        <w:rPr/>
        <w:t>遍的，我曾经讲过，正常的范围是</w:t>
      </w:r>
      <w:r>
        <w:rPr/>
        <w:t>5</w:t>
      </w:r>
      <w:r>
        <w:rPr/>
        <w:t>遍到</w:t>
      </w:r>
      <w:r>
        <w:rPr/>
        <w:t>7</w:t>
      </w:r>
      <w:r>
        <w:rPr/>
        <w:t>遍。如果实在真的有大事情发生了，那不能太多，最多一天一张（礼佛大忏悔文自存经文有好几个版本，一天几遍为适宜呢？）一般的，不超过</w:t>
      </w:r>
      <w:r>
        <w:rPr/>
        <w:t>100</w:t>
      </w:r>
      <w:r>
        <w:rPr/>
        <w:t>遍就可以，我指的是出大事的时候（好了，明白！）</w:t>
      </w:r>
    </w:p>
    <w:p>
      <w:pPr>
        <w:pStyle w:val="Normal"/>
        <w:rPr/>
      </w:pPr>
      <w:r>
        <w:rPr/>
      </w:r>
    </w:p>
    <w:p>
      <w:pPr>
        <w:pStyle w:val="Normal"/>
        <w:rPr/>
      </w:pPr>
      <w:r>
        <w:rPr/>
        <w:t>Wenda20150726A</w:t>
      </w:r>
      <w:r>
        <w:rPr>
          <w:rFonts w:cs="Segoe UI Emoji" w:ascii="Segoe UI Emoji" w:hAnsi="Segoe UI Emoji"/>
        </w:rPr>
        <w:t xml:space="preserve">  </w:t>
      </w:r>
      <w:r>
        <w:rPr/>
        <w:t>39:28</w:t>
      </w:r>
      <w:r>
        <w:rPr>
          <w:rFonts w:cs="Segoe UI Emoji" w:ascii="Segoe UI Emoji" w:hAnsi="Segoe UI Emoji"/>
        </w:rPr>
        <w:t xml:space="preserve">  </w:t>
      </w:r>
      <w:r>
        <w:rPr/>
        <w:t>自修心经给考试的孩子最好隔天烧</w:t>
      </w:r>
    </w:p>
    <w:p>
      <w:pPr>
        <w:pStyle w:val="Normal"/>
        <w:rPr/>
      </w:pPr>
      <w:r>
        <w:rPr>
          <w:b/>
          <w:bCs/>
        </w:rPr>
        <w:t>男听众：</w:t>
      </w:r>
      <w:r>
        <w:rPr/>
        <w:t>师父，一张自修心经是</w:t>
      </w:r>
      <w:r>
        <w:rPr/>
        <w:t>1102</w:t>
      </w:r>
      <w:r>
        <w:rPr/>
        <w:t>遍。为给考试的孩子，全家念了三张自修的心经，如果连续三天每天给孩子烧一张，这样可以吗？</w:t>
      </w:r>
    </w:p>
    <w:p>
      <w:pPr>
        <w:pStyle w:val="Normal"/>
        <w:rPr/>
      </w:pPr>
      <w:r>
        <w:rPr>
          <w:b/>
          <w:bCs/>
        </w:rPr>
        <w:t>台长答：</w:t>
      </w:r>
      <w:r>
        <w:rPr/>
        <w:t>最好隔天烧（好的）</w:t>
      </w:r>
    </w:p>
    <w:p>
      <w:pPr>
        <w:pStyle w:val="Normal"/>
        <w:rPr/>
      </w:pPr>
      <w:r>
        <w:rPr/>
      </w:r>
    </w:p>
    <w:p>
      <w:pPr>
        <w:pStyle w:val="Normal"/>
        <w:rPr/>
      </w:pPr>
      <w:r>
        <w:rPr/>
        <w:t>Wenda20150726A</w:t>
      </w:r>
      <w:r>
        <w:rPr>
          <w:rFonts w:cs="Segoe UI Emoji" w:ascii="Segoe UI Emoji" w:hAnsi="Segoe UI Emoji"/>
        </w:rPr>
        <w:t xml:space="preserve">  </w:t>
      </w:r>
      <w:r>
        <w:rPr/>
        <w:t>39:52</w:t>
      </w:r>
      <w:r>
        <w:rPr>
          <w:rFonts w:cs="Segoe UI Emoji" w:ascii="Segoe UI Emoji" w:hAnsi="Segoe UI Emoji"/>
        </w:rPr>
        <w:t xml:space="preserve">  </w:t>
      </w:r>
      <w:r>
        <w:rPr/>
        <w:t>对不同信仰的人组成家庭的开示</w:t>
      </w:r>
    </w:p>
    <w:p>
      <w:pPr>
        <w:pStyle w:val="Normal"/>
        <w:rPr/>
      </w:pPr>
      <w:r>
        <w:rPr>
          <w:b/>
          <w:bCs/>
        </w:rPr>
        <w:t>男听众：</w:t>
      </w:r>
      <w:r>
        <w:rPr/>
        <w:t>对于不同信仰的人，但是彼此对对方的信仰都很尊重，并且都很支持对方做利益众生的事情，这样的人组成家庭，请师父开示一下吧。</w:t>
      </w:r>
    </w:p>
    <w:p>
      <w:pPr>
        <w:pStyle w:val="Normal"/>
        <w:rPr/>
      </w:pPr>
      <w:r>
        <w:rPr>
          <w:b/>
          <w:bCs/>
        </w:rPr>
        <w:t>台长答：</w:t>
      </w:r>
      <w:r>
        <w:rPr/>
        <w:t>这样的人组成家族，开始的时候不会有太大的问题。时间长了，因为是人，总归会有芥蒂的。因为不能比，人一比，就会比出事情出来了。比方说，这个法门好，那个法门好，你不比，彼此尊重，那有个前提的——尊重我的前提下，我才能尊重你。但是人难免在婚姻家庭上会有对彼此的法门不尊重的，这个时候就造成麻烦了，造成矛盾了。听得懂了吗？（明白了，谢谢师父慈悲开示！）</w:t>
      </w:r>
    </w:p>
    <w:p>
      <w:pPr>
        <w:pStyle w:val="Normal"/>
        <w:rPr/>
      </w:pPr>
      <w:r>
        <w:rPr/>
      </w:r>
    </w:p>
    <w:p>
      <w:pPr>
        <w:pStyle w:val="Normal"/>
        <w:rPr/>
      </w:pPr>
      <w:r>
        <w:rPr/>
        <w:t>Wenda20150726A</w:t>
      </w:r>
      <w:r>
        <w:rPr>
          <w:rFonts w:cs="Segoe UI Emoji" w:ascii="Segoe UI Emoji" w:hAnsi="Segoe UI Emoji"/>
        </w:rPr>
        <w:t xml:space="preserve">  </w:t>
      </w:r>
      <w:r>
        <w:rPr/>
        <w:t>40:50</w:t>
      </w:r>
      <w:r>
        <w:rPr>
          <w:rFonts w:cs="Segoe UI Emoji" w:ascii="Segoe UI Emoji" w:hAnsi="Segoe UI Emoji"/>
        </w:rPr>
        <w:t xml:space="preserve">  </w:t>
      </w:r>
      <w:r>
        <w:rPr/>
        <w:t>网络现身说法时放照片、带孩子外出度人前都要跟菩萨说明</w:t>
      </w:r>
    </w:p>
    <w:p>
      <w:pPr>
        <w:pStyle w:val="Normal"/>
        <w:rPr/>
      </w:pPr>
      <w:r>
        <w:rPr>
          <w:b/>
          <w:bCs/>
        </w:rPr>
        <w:t>男听众：</w:t>
      </w:r>
      <w:r>
        <w:rPr/>
        <w:t>有的同修在网络上分享，现身说法，配上图、加上文字。比如说有些多年不孕的，通过念经、许愿、放生成功怀孕生子，她写出来分享到自己的</w:t>
      </w:r>
      <w:r>
        <w:rPr/>
        <w:t>QQ</w:t>
      </w:r>
      <w:r>
        <w:rPr/>
        <w:t>空间、网页上，但是她把自己素宝宝的照片也配上，这样对自己的宝宝好吗？会导致孩子魂魄不齐吗？请师父慈悲开示。</w:t>
      </w:r>
    </w:p>
    <w:p>
      <w:pPr>
        <w:pStyle w:val="Normal"/>
        <w:rPr/>
      </w:pPr>
      <w:r>
        <w:rPr>
          <w:b/>
          <w:bCs/>
        </w:rPr>
        <w:t>台长答：</w:t>
      </w:r>
      <w:r>
        <w:rPr/>
        <w:t>实际上跟观世音菩萨讲“这是为了做功德，为了法布施”，之后你就可以这么做。如果你不讲的话当然会对孩子有些影响的。明白了吗？（明白了。有的同修问，带小孩出去度人，那也必须要跟观世音菩萨讲，怎么讲呢？请师父慈悲开示）必须讲了，“观世音菩萨，我为了救度众生，学习观世音菩萨，但是我现在家里孩子放不下，只能带着孩子去，请观世音菩萨用金刚罩给孩子罩住，不要让他受到不好的气场的污染”（明白了，这样就没问题了。谢谢师父慈悲开示！）</w:t>
      </w:r>
    </w:p>
    <w:p>
      <w:pPr>
        <w:pStyle w:val="Normal"/>
        <w:rPr/>
      </w:pPr>
      <w:r>
        <w:rPr/>
      </w:r>
    </w:p>
    <w:p>
      <w:pPr>
        <w:pStyle w:val="Normal"/>
        <w:rPr/>
      </w:pPr>
      <w:r>
        <w:rPr/>
        <w:t>Wenda20150726A</w:t>
      </w:r>
      <w:r>
        <w:rPr>
          <w:rFonts w:cs="Segoe UI Emoji" w:ascii="Segoe UI Emoji" w:hAnsi="Segoe UI Emoji"/>
        </w:rPr>
        <w:t xml:space="preserve">  </w:t>
      </w:r>
      <w:r>
        <w:rPr/>
        <w:t>42:33</w:t>
      </w:r>
      <w:r>
        <w:rPr>
          <w:rFonts w:cs="Segoe UI Emoji" w:ascii="Segoe UI Emoji" w:hAnsi="Segoe UI Emoji"/>
        </w:rPr>
        <w:t xml:space="preserve">  </w:t>
      </w:r>
      <w:r>
        <w:rPr/>
        <w:t>小房子写自己的要经者，打胎的孩子能否拿到的问题</w:t>
      </w:r>
    </w:p>
    <w:p>
      <w:pPr>
        <w:pStyle w:val="Normal"/>
        <w:rPr/>
      </w:pPr>
      <w:r>
        <w:rPr>
          <w:b/>
          <w:bCs/>
        </w:rPr>
        <w:t>男听众：</w:t>
      </w:r>
      <w:r>
        <w:rPr/>
        <w:t>有同修说“超度打胎的孩子，或者是自己的要经者，这两种都写自己的要经者，这样无论打胎的孩子还是自己的要经者，地府会安排先给要经最急的那个”，这样说对吗？请师父慈悲开示一下。</w:t>
      </w:r>
    </w:p>
    <w:p>
      <w:pPr>
        <w:pStyle w:val="Normal"/>
        <w:rPr/>
      </w:pPr>
      <w:r>
        <w:rPr>
          <w:b/>
          <w:bCs/>
        </w:rPr>
        <w:t>台长答：</w:t>
      </w:r>
      <w:r>
        <w:rPr/>
        <w:t>他这样说是对的。因为实际上不一定是由地府来给，有时候排队的人跑过来就抢了，最急的人就抢了，至少说他有权利可以拿这个（但是有的女同修她不确定她有打胎的孩子，但是她一直给自己的要经者烧，那她打胎的孩子也指定能拿到，是这样子吗？）可以拿到，但是很晚才拿到。因为一般先给身上的灵性直接先拿，打胎的孩子就等于像……比方说你家里欠了人家很多的钱，欠的有新款有旧款，一般旧款人家不催你账的话，你一般都是马上先还水电费、房租、管理费啊……像这种先还的，还到最后有点钱了再还后面的，过去欠的款（明白了，谢谢师父慈悲开示！）</w:t>
      </w:r>
    </w:p>
    <w:p>
      <w:pPr>
        <w:pStyle w:val="Normal"/>
        <w:rPr/>
      </w:pPr>
      <w:r>
        <w:rPr/>
      </w:r>
    </w:p>
    <w:p>
      <w:pPr>
        <w:pStyle w:val="Normal"/>
        <w:rPr/>
      </w:pPr>
      <w:r>
        <w:rPr/>
        <w:t>Wenda20150726A</w:t>
      </w:r>
      <w:r>
        <w:rPr>
          <w:rFonts w:cs="Segoe UI Emoji" w:ascii="Segoe UI Emoji" w:hAnsi="Segoe UI Emoji"/>
        </w:rPr>
        <w:t xml:space="preserve">  </w:t>
      </w:r>
      <w:r>
        <w:rPr/>
        <w:t>44:24</w:t>
      </w:r>
      <w:r>
        <w:rPr>
          <w:rFonts w:cs="Segoe UI Emoji" w:ascii="Segoe UI Emoji" w:hAnsi="Segoe UI Emoji"/>
        </w:rPr>
        <w:t xml:space="preserve">  </w:t>
      </w:r>
      <w:r>
        <w:rPr/>
        <w:t>梦考一般是护法神定期考的</w:t>
      </w:r>
    </w:p>
    <w:p>
      <w:pPr>
        <w:pStyle w:val="Normal"/>
        <w:rPr/>
      </w:pPr>
      <w:r>
        <w:rPr>
          <w:b/>
          <w:bCs/>
        </w:rPr>
        <w:t>男听众：</w:t>
      </w:r>
      <w:r>
        <w:rPr/>
        <w:t>菩萨是不是除了安排梦考还会安排现实考，如果有安排考试的话，一般怎样考核呢？请师父慈悲开示。</w:t>
      </w:r>
    </w:p>
    <w:p>
      <w:pPr>
        <w:pStyle w:val="Normal"/>
        <w:rPr/>
      </w:pPr>
      <w:r>
        <w:rPr>
          <w:b/>
          <w:bCs/>
        </w:rPr>
        <w:t>台长答：</w:t>
      </w:r>
      <w:r>
        <w:rPr/>
        <w:t>一般是护法神考，护法神定期考的。比方说这个人他已经受了菩萨戒了，这个人已经是弟子了……他就会给他定期考试。如果考不出来的话，会掉下去很多，莲花也会枯萎。所以最好就是平时在脑子里的意识，比方说，“我不能邪淫，我不能邪淫”，这种人很坚定的，那么梦中只要有这种邪淫的事情出来，他马上就想“我不能邪淫”，那就考过了。靠的是平时生活当中。“我不能贪财！不能贪财！”在梦中突然之间给你一个财运，你说“我不能贪财，这种钱不能要！”好了，你考过了，你就升一级。记住，任何的考试，实际上就是升降（明白，谢谢师父慈悲开示！）</w:t>
      </w:r>
    </w:p>
    <w:p>
      <w:pPr>
        <w:pStyle w:val="Normal"/>
        <w:rPr/>
      </w:pPr>
      <w:r>
        <w:rPr/>
      </w:r>
    </w:p>
    <w:p>
      <w:pPr>
        <w:pStyle w:val="Normal"/>
        <w:rPr/>
      </w:pPr>
      <w:r>
        <w:rPr/>
        <w:t>Wenda20150726A</w:t>
      </w:r>
      <w:r>
        <w:rPr>
          <w:rFonts w:cs="Segoe UI Emoji" w:ascii="Segoe UI Emoji" w:hAnsi="Segoe UI Emoji"/>
        </w:rPr>
        <w:t xml:space="preserve">  </w:t>
      </w:r>
      <w:r>
        <w:rPr/>
        <w:t>45:28</w:t>
      </w:r>
      <w:r>
        <w:rPr>
          <w:rFonts w:cs="Segoe UI Emoji" w:ascii="Segoe UI Emoji" w:hAnsi="Segoe UI Emoji"/>
        </w:rPr>
        <w:t xml:space="preserve">  </w:t>
      </w:r>
      <w:r>
        <w:rPr/>
        <w:t>有同修看爱情偶像剧后会变得倒霉是何因</w:t>
      </w:r>
    </w:p>
    <w:p>
      <w:pPr>
        <w:pStyle w:val="Normal"/>
        <w:rPr/>
      </w:pPr>
      <w:r>
        <w:rPr>
          <w:b/>
          <w:bCs/>
        </w:rPr>
        <w:t>男听众：</w:t>
      </w:r>
      <w:r>
        <w:rPr/>
        <w:t>师父，有一位女同修只要看了男女爱情偶像剧或者谈恋爱就会变得很倒霉。这是什么原因呢？</w:t>
      </w:r>
    </w:p>
    <w:p>
      <w:pPr>
        <w:pStyle w:val="Normal"/>
        <w:rPr/>
      </w:pPr>
      <w:r>
        <w:rPr>
          <w:b/>
          <w:bCs/>
        </w:rPr>
        <w:t>台长答：</w:t>
      </w:r>
      <w:r>
        <w:rPr/>
        <w:t>这还不懂啊？这种东西缠缠绵绵的，这里面都有灵性的。因为很多偶像剧都是根据当时的人物，有拟人手法、或者有原型的，真的有事情的。举个简单例子，比方说你现在拍个琼瑶的那种过去的电影，写小说的人都是根据当时有这么个真人真事所改编的，你想想看有的死掉了，有的为感情而自杀了……你说你看了之后怎么会心中没有灵性上身啊？（是的是的）</w:t>
      </w:r>
    </w:p>
    <w:p>
      <w:pPr>
        <w:pStyle w:val="Normal"/>
        <w:rPr/>
      </w:pPr>
      <w:r>
        <w:rPr/>
      </w:r>
    </w:p>
    <w:p>
      <w:pPr>
        <w:pStyle w:val="Normal"/>
        <w:rPr/>
      </w:pPr>
      <w:r>
        <w:rPr/>
        <w:t>Wenda20150726A</w:t>
      </w:r>
      <w:r>
        <w:rPr>
          <w:rFonts w:cs="Segoe UI Emoji" w:ascii="Segoe UI Emoji" w:hAnsi="Segoe UI Emoji"/>
        </w:rPr>
        <w:t xml:space="preserve">  </w:t>
      </w:r>
      <w:r>
        <w:rPr/>
        <w:t>46:27</w:t>
      </w:r>
      <w:r>
        <w:rPr>
          <w:rFonts w:cs="Segoe UI Emoji" w:ascii="Segoe UI Emoji" w:hAnsi="Segoe UI Emoji"/>
        </w:rPr>
        <w:t xml:space="preserve">  </w:t>
      </w:r>
      <w:r>
        <w:rPr/>
        <w:t>命里总避不开爱情的原因</w:t>
      </w:r>
    </w:p>
    <w:p>
      <w:pPr>
        <w:pStyle w:val="Normal"/>
        <w:rPr/>
      </w:pPr>
      <w:r>
        <w:rPr>
          <w:b/>
          <w:bCs/>
        </w:rPr>
        <w:t>男听众：</w:t>
      </w:r>
      <w:r>
        <w:rPr/>
        <w:t>同修很想避开男女之间的爱情，可是命里总是出现异性对他很好，一个结束又出现一个，这是他欠别人太多吗？</w:t>
      </w:r>
    </w:p>
    <w:p>
      <w:pPr>
        <w:pStyle w:val="Normal"/>
        <w:rPr/>
      </w:pPr>
      <w:r>
        <w:rPr>
          <w:b/>
          <w:bCs/>
        </w:rPr>
        <w:t>台长答：</w:t>
      </w:r>
      <w:r>
        <w:rPr/>
        <w:t>这不是他欠别人太多，有可能是人家欠他太多，都来还了。他欠人家、人家欠他都有，这种人上辈子肯定太厉害了。谈的恋爱太多了，感情孽造得太大了。所以很多人到现在还不自爱，还觉得自己“哎呀！你看我这么多异性来找我！”还沾沾自喜呢，实际他很可怜。因为你知道被感情锁住灵魂的人，他是在人间地狱里的人（明白了。师父，像电影明星，很多电影明星婚姻不好，就是这种原因，是吧？）你知道就好了。你看看，有一个女的姓张的，你看看她的婚姻可怜吗？钱嘛钱被人家小男人骗走，感情嘛感情没有，换了一个又一个，换了一个又一个。你说她不痛苦的？她的面子都没了，她不痛苦？她被人家炒八卦的时候，你知道她自己多难过啊？（是的。要钱很多钱，但是就是感情不好）哎，你以为啊？有时候有些演员曝出来，“哎哟！家庭和睦了”，哎哟，大家都羡慕，你知道他吵成什么样？你以为是真的？真的是我们学佛人，心里开心到底的。我们没有虚荣，对不对？那些电影演员，你想想看，怎么会没有矛盾？开玩笑了！他们是装装装，装到后来没有办法了，只能曝光了呀。开始都不想讲家里事情，谁会跑出去说：“哎呀，我要离婚了。哎呀，我感情出现问题了。”谁会讲？（是啊，谢谢师父慈悲开示！）</w:t>
      </w:r>
    </w:p>
    <w:p>
      <w:pPr>
        <w:pStyle w:val="Normal"/>
        <w:rPr/>
      </w:pPr>
      <w:r>
        <w:rPr/>
      </w:r>
    </w:p>
    <w:p>
      <w:pPr>
        <w:pStyle w:val="Normal"/>
        <w:rPr/>
      </w:pPr>
      <w:r>
        <w:rPr/>
        <w:t>Wenda20150726A</w:t>
      </w:r>
      <w:r>
        <w:rPr>
          <w:rFonts w:cs="Segoe UI Emoji" w:ascii="Segoe UI Emoji" w:hAnsi="Segoe UI Emoji"/>
        </w:rPr>
        <w:t xml:space="preserve">  </w:t>
      </w:r>
      <w:r>
        <w:rPr/>
        <w:t>48:33</w:t>
      </w:r>
      <w:r>
        <w:rPr>
          <w:rFonts w:cs="Segoe UI Emoji" w:ascii="Segoe UI Emoji" w:hAnsi="Segoe UI Emoji"/>
        </w:rPr>
        <w:t xml:space="preserve">  </w:t>
      </w:r>
      <w:r>
        <w:rPr/>
        <w:t>台长开示：女同修家长嫌男同修条件不好，该如何化解</w:t>
      </w:r>
    </w:p>
    <w:p>
      <w:pPr>
        <w:pStyle w:val="Normal"/>
        <w:rPr/>
      </w:pPr>
      <w:r>
        <w:rPr>
          <w:b/>
          <w:bCs/>
        </w:rPr>
        <w:t>男听众：</w:t>
      </w:r>
      <w:r>
        <w:rPr/>
        <w:t>同修说：“我们身边有好多同修都是因为另一半不相信，阻碍好大。会让对方造口业，最后还离婚收场。所以我们都想找另一半是同修，能够夫妻双修，在修行上能够相互监督，相互精进，在弘法上救度更多的有缘众生。现在我和我男同修在一起，因为男同修各种条件方面不是太好，我家人超级反对。男同修将槟城法会和香港法会义工的功德都给了我父母，许愿一万遍解结咒和</w:t>
      </w:r>
      <w:r>
        <w:rPr/>
        <w:t>69</w:t>
      </w:r>
      <w:r>
        <w:rPr/>
        <w:t>张化解冤结的小房子，每天</w:t>
      </w:r>
      <w:r>
        <w:rPr/>
        <w:t>11</w:t>
      </w:r>
      <w:r>
        <w:rPr/>
        <w:t>遍心经给我妈妈，但是现在还没有效果。”请师父开示一下吧。</w:t>
      </w:r>
    </w:p>
    <w:p>
      <w:pPr>
        <w:pStyle w:val="Normal"/>
        <w:rPr/>
      </w:pPr>
      <w:r>
        <w:rPr>
          <w:b/>
          <w:bCs/>
        </w:rPr>
        <w:t>台长答：</w:t>
      </w:r>
      <w:r>
        <w:rPr/>
        <w:t>这个事情分两步走：第一，只要男同修坚定自己的意志，女同修坚强不屈，觉得这个男的是可以依靠的，那么他们两个坚持，谁都阻拦不了，这是第一个。第二个，男同修的条件差，那么她爸爸妈妈嫌他哪些地方不好，就叫他去做哪些弥补。比方说她爸爸妈妈说他身上衣服穿得不好，那女同修家里条件比较好，那么叫女同修花点钱给他去买几套西装穿穿；如果嫌他文化水准不高，那么就叫这个男同修去参加一些补习学校，比方说这种读一个科目，一个单科结业证书，专门去学什么，来弥补她爸爸妈妈心中的那种不平衡；如果他长得不好，那没办法，那长得不好，那么到韩国去跑一次，哈哈……（哈哈……）那不像样的，长得不好，盯着看就好看了，因为人有感情之后就不会觉得难看了。很多人养狗，养得时间长了，哎哟，跟狗又抱又亲又搂的，他嫌狗难看吗？（不难看）当然，我不能作这个比方，但是这个也是事实，呵呵……（明白明白，谢谢师父慈悲开示！）</w:t>
      </w:r>
    </w:p>
    <w:p>
      <w:pPr>
        <w:pStyle w:val="Normal"/>
        <w:rPr/>
      </w:pPr>
      <w:r>
        <w:rPr/>
      </w:r>
    </w:p>
    <w:p>
      <w:pPr>
        <w:pStyle w:val="Normal"/>
        <w:rPr/>
      </w:pPr>
      <w:r>
        <w:rPr/>
        <w:t>Wenda20150726A</w:t>
      </w:r>
      <w:r>
        <w:rPr>
          <w:rFonts w:cs="Segoe UI Emoji" w:ascii="Segoe UI Emoji" w:hAnsi="Segoe UI Emoji"/>
        </w:rPr>
        <w:t xml:space="preserve">  </w:t>
      </w:r>
      <w:r>
        <w:rPr/>
        <w:t>50:59</w:t>
      </w:r>
      <w:r>
        <w:rPr>
          <w:rFonts w:cs="Segoe UI Emoji" w:ascii="Segoe UI Emoji" w:hAnsi="Segoe UI Emoji"/>
        </w:rPr>
        <w:t xml:space="preserve">  </w:t>
      </w:r>
      <w:r>
        <w:rPr/>
        <w:t>台长给一位同修的诗作提修改意见</w:t>
      </w:r>
    </w:p>
    <w:p>
      <w:pPr>
        <w:pStyle w:val="Normal"/>
        <w:rPr/>
      </w:pPr>
      <w:r>
        <w:rPr>
          <w:b/>
          <w:bCs/>
        </w:rPr>
        <w:t>男听众：</w:t>
      </w:r>
      <w:r>
        <w:rPr/>
        <w:t>师父，您当时说那个小播放机，一些老妈妈听同修们说这个小播放机不错，一个同修也很发心做师父的那种小播放机，他取了一个名字叫“心灵佛音”。在师父和菩萨的加持下，他写了一首诗，他说给师父念一下，这首诗是：闻法听音悟人生，行深般若得智慧。观自佛心性自见，证得菩提极乐天！</w:t>
      </w:r>
    </w:p>
    <w:p>
      <w:pPr>
        <w:pStyle w:val="Normal"/>
        <w:rPr/>
      </w:pPr>
      <w:r>
        <w:rPr>
          <w:b/>
          <w:bCs/>
        </w:rPr>
        <w:t>台长答：</w:t>
      </w:r>
      <w:r>
        <w:rPr/>
        <w:t>你这个“悟人生”，“开悟人生”讲得是好，如果单单不看字的话，人家还以为“耽误人生”的“误”呢（师父，您给改一改吧？）觉人生，“觉悟”的“觉”，“觉人生”（哦，觉人生）或者“醒”，“醒人生”也可以（好的。师父，谢谢您！今天的问题问完了，感恩您！）再见。</w:t>
      </w:r>
    </w:p>
    <w:p>
      <w:pPr>
        <w:pStyle w:val="Normal"/>
        <w:rPr/>
      </w:pPr>
      <w:r>
        <w:rPr/>
      </w:r>
    </w:p>
    <w:p>
      <w:pPr>
        <w:pStyle w:val="Normal"/>
        <w:rPr/>
      </w:pPr>
      <w:r>
        <w:rPr/>
        <w:t>3</w:t>
      </w:r>
      <w:r>
        <w:rPr/>
        <w:t>．</w:t>
      </w:r>
      <w:r>
        <w:rPr/>
        <w:t>Wenda20150726A</w:t>
      </w:r>
      <w:r>
        <w:rPr>
          <w:rFonts w:cs="Segoe UI Emoji" w:ascii="Segoe UI Emoji" w:hAnsi="Segoe UI Emoji"/>
        </w:rPr>
        <w:t xml:space="preserve">  </w:t>
      </w:r>
      <w:r>
        <w:rPr/>
        <w:t>52:23</w:t>
      </w:r>
      <w:r>
        <w:rPr>
          <w:rFonts w:cs="Segoe UI Emoji" w:ascii="Segoe UI Emoji" w:hAnsi="Segoe UI Emoji"/>
        </w:rPr>
        <w:t xml:space="preserve">  </w:t>
      </w:r>
      <w:r>
        <w:rPr/>
        <w:t>台长赞叹同修度人</w:t>
      </w:r>
    </w:p>
    <w:p>
      <w:pPr>
        <w:pStyle w:val="Normal"/>
        <w:rPr/>
      </w:pPr>
      <w:r>
        <w:rPr>
          <w:b/>
          <w:bCs/>
        </w:rPr>
        <w:t>男听众：</w:t>
      </w:r>
      <w:r>
        <w:rPr/>
        <w:t>【同修在度人】</w:t>
      </w:r>
    </w:p>
    <w:p>
      <w:pPr>
        <w:pStyle w:val="Normal"/>
        <w:rPr/>
      </w:pPr>
      <w:r>
        <w:rPr>
          <w:b/>
          <w:bCs/>
        </w:rPr>
        <w:t>台长答：</w:t>
      </w:r>
      <w:r>
        <w:rPr/>
        <w:t>你看看看，大家多好，都在这么度人，师父法喜充满！呵呵……他们在跟人家讲西方极乐世界了，哈哈……没办法了啊，师父只能挂掉了，你们继续度人吧！</w:t>
      </w:r>
    </w:p>
    <w:p>
      <w:pPr>
        <w:pStyle w:val="Normal"/>
        <w:rPr/>
      </w:pPr>
      <w:r>
        <w:rPr/>
      </w:r>
    </w:p>
    <w:p>
      <w:pPr>
        <w:pStyle w:val="Normal"/>
        <w:rPr/>
      </w:pPr>
      <w:r>
        <w:rPr/>
        <w:t>4</w:t>
      </w:r>
      <w:r>
        <w:rPr/>
        <w:t>．</w:t>
      </w:r>
      <w:r>
        <w:rPr/>
        <w:t>Wenda20150726A</w:t>
      </w:r>
      <w:r>
        <w:rPr>
          <w:rFonts w:cs="Segoe UI Emoji" w:ascii="Segoe UI Emoji" w:hAnsi="Segoe UI Emoji"/>
        </w:rPr>
        <w:t xml:space="preserve">  </w:t>
      </w:r>
      <w:r>
        <w:rPr/>
        <w:t>53:11</w:t>
      </w:r>
      <w:r>
        <w:rPr>
          <w:rFonts w:cs="Segoe UI Emoji" w:ascii="Segoe UI Emoji" w:hAnsi="Segoe UI Emoji"/>
        </w:rPr>
        <w:t xml:space="preserve">  </w:t>
      </w:r>
      <w:r>
        <w:rPr/>
        <w:t>供的富贵竹是否可以高矮不一样</w:t>
      </w:r>
    </w:p>
    <w:p>
      <w:pPr>
        <w:pStyle w:val="Normal"/>
        <w:rPr/>
      </w:pPr>
      <w:r>
        <w:rPr>
          <w:b/>
          <w:bCs/>
        </w:rPr>
        <w:t>女听众：</w:t>
      </w:r>
      <w:r>
        <w:rPr/>
        <w:t>我供佛台没多长时间，是这次香港回来请的，上一个初一供的。我供的富贵竹，一盆矮一点，一盆高一点，不要紧吧？</w:t>
      </w:r>
    </w:p>
    <w:p>
      <w:pPr>
        <w:pStyle w:val="Normal"/>
        <w:rPr/>
      </w:pPr>
      <w:r>
        <w:rPr>
          <w:b/>
          <w:bCs/>
        </w:rPr>
        <w:t>台长答：</w:t>
      </w:r>
      <w:r>
        <w:rPr/>
        <w:t>那有什么关系了？一个人都会长得高一点、一个人长得矮一点，这有什么关系了？它吸收的营养和方位、风向、水质，对树的成长都有影响的，这有什么关系了？（哦）</w:t>
      </w:r>
    </w:p>
    <w:p>
      <w:pPr>
        <w:pStyle w:val="Normal"/>
        <w:rPr/>
      </w:pPr>
      <w:r>
        <w:rPr/>
      </w:r>
    </w:p>
    <w:p>
      <w:pPr>
        <w:pStyle w:val="Normal"/>
        <w:rPr/>
      </w:pPr>
      <w:r>
        <w:rPr/>
        <w:t>Wenda20150726A</w:t>
      </w:r>
      <w:r>
        <w:rPr>
          <w:rFonts w:cs="Segoe UI Emoji" w:ascii="Segoe UI Emoji" w:hAnsi="Segoe UI Emoji"/>
        </w:rPr>
        <w:t xml:space="preserve">  </w:t>
      </w:r>
      <w:r>
        <w:rPr/>
        <w:t>54:39</w:t>
      </w:r>
      <w:r>
        <w:rPr>
          <w:rFonts w:cs="Segoe UI Emoji" w:ascii="Segoe UI Emoji" w:hAnsi="Segoe UI Emoji"/>
        </w:rPr>
        <w:t xml:space="preserve">  </w:t>
      </w:r>
      <w:r>
        <w:rPr/>
        <w:t>做弟子要度人</w:t>
      </w:r>
    </w:p>
    <w:p>
      <w:pPr>
        <w:pStyle w:val="Normal"/>
        <w:rPr/>
      </w:pPr>
      <w:r>
        <w:rPr>
          <w:b/>
          <w:bCs/>
        </w:rPr>
        <w:t>女听众：</w:t>
      </w:r>
      <w:r>
        <w:rPr/>
        <w:t>那我想问一个问题，我是生了胃癌的……</w:t>
      </w:r>
    </w:p>
    <w:p>
      <w:pPr>
        <w:pStyle w:val="Normal"/>
        <w:rPr/>
      </w:pPr>
      <w:r>
        <w:rPr>
          <w:b/>
          <w:bCs/>
        </w:rPr>
        <w:t>台长答：</w:t>
      </w:r>
      <w:r>
        <w:rPr/>
        <w:t>割掉了呀（我是去年……啊？）你不是已经做过手术了？（对啊，做过手术。台长，您说得太对了！）“太对了”，我刚刚……我说不看，又帮你看了，你家里佛台有观世音菩萨来过了，好了（已经来过了？）哎（哎呀，那我真的开心死了！台长，我吃全素了）你开心归开心，不要死了就好了（哦，那我不要紧吗？）你不是说“开心死了”吗？那就“开心”嘛就好了，“死了”干吗？呵呵……（那我说错话了。台长，那真的感恩您了，我说错话了）哈哈……（我去年</w:t>
      </w:r>
      <w:r>
        <w:rPr/>
        <w:t>3</w:t>
      </w:r>
      <w:r>
        <w:rPr/>
        <w:t>月份结到这个佛法的，心灵法门的，</w:t>
      </w:r>
      <w:r>
        <w:rPr/>
        <w:t>5</w:t>
      </w:r>
      <w:r>
        <w:rPr/>
        <w:t>月</w:t>
      </w:r>
      <w:r>
        <w:rPr/>
        <w:t>1</w:t>
      </w:r>
      <w:r>
        <w:rPr/>
        <w:t>日我就开始吃全素。我看了您的《白话佛法》和《入门手册》，我一看很好，这个是我今生今世一定会跟下去的！真的很好！）好好修啊！（我经常在看《白话佛法》）嗯！太好了！还有什么问题吗？（我就是今天真的打通了，真的很开心！那就是不看图腾有点错过了）哎，你不看图腾还帮你看了一下呢。你这个老妈妈不要不知足哦（我的头经常晕，有什么关系吗？）头晕，自己要记住，血压，要注意血压（血压倒可能是正常的）“正常”了，我告诉你，血压早上跟晚上都不一样的（哦）晚上高，早上就比较低。热度是早上低，晚上比较高，人的体温和血压都会发生变化。你怎么知道“哎呀，我很正常的”啊？正常的要每天量的（哦，台长说的肯定是对的。我这个人以前在年轻的时候，错事做得太多了，我实在做得太多了，罪业太重了！）对了（台长，我属于因果报应，我生胃癌！）所以我告诉你，生了癌症就是下面挂号了，下面挂号的意思就是说，他把你毛病看好了，原谅了你了，就要看你自己了。如果你再犯这些事情，那么复发就是拉走，听得懂了吗？（听得懂了）好了（我一定会的，我一定好好地念经，不放松的。我今年许了放</w:t>
      </w:r>
      <w:r>
        <w:rPr/>
        <w:t>5000</w:t>
      </w:r>
      <w:r>
        <w:rPr/>
        <w:t>条鱼，每初一十五一直去放的）哎，就可以了嘛（香港我也来了，我明年还要来）好（台长，我想明年来拜您师父，可以吗？）哦，可以呀！你要度人的，不度人，你……（我是很想您啊！这次香港来我看见您，我真很开心啊！我就是看不到菩萨，看得到我更开心了！）老妈妈，你要记住，你不度人就不要做弟子，听得懂吗？做弟子的人都要度人的，明白了吗？（哦，我已经度到一个姐妹了，她这次也到香港来，也跟我一样请了菩萨回家了）好的好的。好好努力，老妈妈，好了（谢谢台长！感恩台长，感恩观世音菩萨！）再见。</w:t>
      </w:r>
    </w:p>
    <w:p>
      <w:pPr>
        <w:pStyle w:val="Normal"/>
        <w:rPr/>
      </w:pPr>
      <w:r>
        <w:rPr/>
      </w:r>
    </w:p>
    <w:p>
      <w:pPr>
        <w:pStyle w:val="Normal"/>
        <w:rPr/>
      </w:pPr>
      <w:r>
        <w:rPr>
          <w:b/>
          <w:bCs/>
        </w:rPr>
        <w:t>台长语：</w:t>
      </w:r>
      <w:r>
        <w:rPr/>
        <w:t>好，听众朋友们，上半时节目就到这儿结束，我们继续我们的下半时。上半时会在今天晚上重播，下半时我们会在明天晚上重播。好，那么我们继续我们下半时的节目。</w:t>
      </w:r>
    </w:p>
    <w:p>
      <w:pPr>
        <w:pStyle w:val="Normal"/>
        <w:rPr/>
      </w:pPr>
      <w:r>
        <w:rPr/>
      </w:r>
    </w:p>
    <w:p>
      <w:pPr>
        <w:pStyle w:val="Heading3"/>
        <w:rPr/>
      </w:pPr>
      <w:r>
        <w:rPr/>
        <w:t>Wenda20150726B</w:t>
      </w:r>
      <w:r>
        <w:rPr/>
        <w:t>节目录音文字整理</w:t>
      </w:r>
    </w:p>
    <w:p>
      <w:pPr>
        <w:pStyle w:val="Normal"/>
        <w:rPr/>
      </w:pPr>
      <w:r>
        <w:rPr/>
      </w:r>
    </w:p>
    <w:p>
      <w:pPr>
        <w:pStyle w:val="Normal"/>
        <w:rPr/>
      </w:pPr>
      <w:r>
        <w:rPr>
          <w:b/>
          <w:bCs/>
        </w:rPr>
        <w:t>台长语：</w:t>
      </w:r>
      <w:r>
        <w:rPr/>
        <w:t>今天是</w:t>
      </w:r>
      <w:r>
        <w:rPr/>
        <w:t>2015</w:t>
      </w:r>
      <w:r>
        <w:rPr/>
        <w:t>年</w:t>
      </w:r>
      <w:r>
        <w:rPr/>
        <w:t>7</w:t>
      </w:r>
      <w:r>
        <w:rPr/>
        <w:t>月</w:t>
      </w:r>
      <w:r>
        <w:rPr/>
        <w:t>26</w:t>
      </w:r>
      <w:r>
        <w:rPr/>
        <w:t>日，星期天，农历六月十一。听众朋友们，下面就是台长每星期天给大家做的《玄艺问答》节目，下面就开始解答大家问题。</w:t>
      </w:r>
    </w:p>
    <w:p>
      <w:pPr>
        <w:pStyle w:val="Normal"/>
        <w:rPr/>
      </w:pPr>
      <w:r>
        <w:rPr/>
      </w:r>
    </w:p>
    <w:p>
      <w:pPr>
        <w:pStyle w:val="Normal"/>
        <w:rPr/>
      </w:pPr>
      <w:r>
        <w:rPr/>
        <w:t>1</w:t>
      </w:r>
      <w:r>
        <w:rPr/>
        <w:t>．</w:t>
      </w:r>
      <w:r>
        <w:rPr/>
        <w:t>Wenda20150726B</w:t>
      </w:r>
      <w:r>
        <w:rPr>
          <w:rFonts w:cs="Segoe UI Emoji" w:ascii="Segoe UI Emoji" w:hAnsi="Segoe UI Emoji"/>
        </w:rPr>
        <w:t xml:space="preserve">  </w:t>
      </w:r>
      <w:r>
        <w:rPr/>
        <w:t>01:10</w:t>
      </w:r>
      <w:r>
        <w:rPr>
          <w:rFonts w:cs="Segoe UI Emoji" w:ascii="Segoe UI Emoji" w:hAnsi="Segoe UI Emoji"/>
        </w:rPr>
        <w:t xml:space="preserve">  </w:t>
      </w:r>
      <w:r>
        <w:rPr/>
        <w:t>度人后做恶梦，睡不着</w:t>
      </w:r>
    </w:p>
    <w:p>
      <w:pPr>
        <w:pStyle w:val="Normal"/>
        <w:rPr/>
      </w:pPr>
      <w:r>
        <w:rPr>
          <w:b/>
          <w:bCs/>
        </w:rPr>
        <w:t>女听众：</w:t>
      </w:r>
      <w:r>
        <w:rPr/>
        <w:t>师父您好！我有一次受了比较严重的惊吓，最近状况越来越差。度人之后我就吓到了，一夜之间我就觉得人好像怪怪的。</w:t>
      </w:r>
    </w:p>
    <w:p>
      <w:pPr>
        <w:pStyle w:val="Normal"/>
        <w:rPr/>
      </w:pPr>
      <w:r>
        <w:rPr>
          <w:b/>
          <w:bCs/>
        </w:rPr>
        <w:t>台长答：</w:t>
      </w:r>
      <w:r>
        <w:rPr/>
        <w:t>你没智慧啊，你去度这种怪怪的人干吗？（不是，我不知道那个人有没有怪怪的，是我度完他之后我自己怪怪的，突然之间好像一下子人好像……我说不出那种感觉，反正我天天晚上没睡，人在发抖。当时我试着打电话到东方台咨询同修，同修还请师父帮我开示过，师父说“不知道是不是度了一个异性”，我不懂什么叫“异性”。师父看了说要</w:t>
      </w:r>
      <w:r>
        <w:rPr/>
        <w:t>36</w:t>
      </w:r>
      <w:r>
        <w:rPr/>
        <w:t>张，我也送了。后来情况还是没有改善，我就一直还在想着想着……）“异性”不懂啊？异性就是男人，你度的是个男人女人？（是个女的）像不像男人？（不是男人，是六十多岁吧。我那天一个晚上没睡，第二天晚上睡着了就梦到好像有抑郁症的那种男人）好了，这还不懂啊？台长怎么会帮你看说是度到异性啊？就是说这个女人身上有一个男鬼，就是你后来做梦做到的（是的，知道）你不要再神经兮兮，念完了就算了，现在他不来骚扰你就好了。现在这个鬼有骚扰你吗？还到梦中来吗？（没有。可是后来我又梦到别的有问题了，梦到另两个女的也是说有问题，可是我都不知道她有问题，后来一个朋友告诉我说：“那两个人有问题。”我说：“有问题啊？那我就不要跟他们在一起了。”之后又梦到一个有问题的。从那一次开始以后，老是梦到那种……）你不要再想了，再想不是人家有问题，是你有问题了。听得懂了吗？（我现在没啥了，现在就……）你现在已经神经兮兮了，害怕（那怎么办？）好好念经，什么都不要想。根本没这种事情的，度一个人这么容易上身的？开什么玩笑了，你跟她什么关系啊？像这种上身的，一般关系好得不得了的才会上身的。听不懂啊？（我知道当时是想多了，因为害怕嘛。对不起，我要跟师父和菩萨忏悔！）</w:t>
      </w:r>
    </w:p>
    <w:p>
      <w:pPr>
        <w:pStyle w:val="Normal"/>
        <w:rPr/>
      </w:pPr>
      <w:r>
        <w:rPr/>
      </w:r>
    </w:p>
    <w:p>
      <w:pPr>
        <w:pStyle w:val="Normal"/>
        <w:rPr/>
      </w:pPr>
      <w:r>
        <w:rPr/>
        <w:t>Wenda20150726B</w:t>
      </w:r>
      <w:r>
        <w:rPr>
          <w:rFonts w:cs="Segoe UI Emoji" w:ascii="Segoe UI Emoji" w:hAnsi="Segoe UI Emoji"/>
        </w:rPr>
        <w:t xml:space="preserve">  </w:t>
      </w:r>
      <w:r>
        <w:rPr/>
        <w:t>06:07</w:t>
      </w:r>
      <w:r>
        <w:rPr>
          <w:rFonts w:cs="Segoe UI Emoji" w:ascii="Segoe UI Emoji" w:hAnsi="Segoe UI Emoji"/>
        </w:rPr>
        <w:t xml:space="preserve">  </w:t>
      </w:r>
      <w:r>
        <w:rPr/>
        <w:t>勿看网上攻击诽谤佛法的文章，会惹魔上身；要谨遵师训，依教奉行</w:t>
      </w:r>
    </w:p>
    <w:p>
      <w:pPr>
        <w:pStyle w:val="Normal"/>
        <w:rPr/>
      </w:pPr>
      <w:r>
        <w:rPr>
          <w:b/>
          <w:bCs/>
        </w:rPr>
        <w:t>女听众：</w:t>
      </w:r>
      <w:r>
        <w:rPr/>
        <w:t>我到网上看了那些诽谤佛法、诽谤心灵法门的东西……</w:t>
      </w:r>
    </w:p>
    <w:p>
      <w:pPr>
        <w:pStyle w:val="Normal"/>
        <w:rPr/>
      </w:pPr>
      <w:r>
        <w:rPr>
          <w:b/>
          <w:bCs/>
        </w:rPr>
        <w:t>台长答：</w:t>
      </w:r>
      <w:r>
        <w:rPr/>
        <w:t>我早就跟你们说……你去看好了，你看了吧？看了之后身上出毛病了吧？很多是魔啊！有什么讲啊？你想想看了，你们的师父到今天为止你还不相信，自己还看不到啊？人家写让他去写好了。有些部门也是上当的啊，上那些写信的人当……（师父，我现在不知道怎么办。我之前一直这样，看到什么都怕，晚上都不敢睡觉）看见了吗？看见什么都怕——恐惧，去网上看了一篇东西就得这个毛病了。现在还不知道啊？你这倒蛮好，教育教育其他人吧。我早就跟你们讲过了：非礼勿言、非礼勿听、非礼勿动。所以，不是正规的就不要去看，看了你就会着魔，看了……很多东西看了你就会出毛病。跟台长学佛学到今天，你过去有这种恐惧吗？（我之前也会害怕，可是不会这样子）“不像这样子”，好了，现在看了之后“这样子”了，你就告诉大家就好了。现在不要“这样子”，好好念大悲咒。明白了吗？（可是，我真的……真的很害怕，我整天……才刚刚睡着一秒钟，马上就会一抽一抽抽醒，抽了几下心脏都会掉下去。师父，我真的很害怕，救我……）看见了吗？你已经惹到灵性了。所以我叫你们不要乱看，网上有些东西不要乱看。哎哟，真的……（我就看了一次，那个……）看了一次就惹到了！你真的，跟你说不能看的，看了之后……唉，你自身又没有坚强的信念，你看一次，你看现在惹事了吧？你告诉我，我怎么办？是你自己惹来的事情啊！一看——看了嘛魔来了，现在天天盯着你了，怎么办？好好念经把他超度掉，念解结咒把他化解掉，念大悲咒把他挡掉。明白了吗？（师父，要念多少遍大悲咒？）要念大悲咒</w:t>
      </w:r>
      <w:r>
        <w:rPr/>
        <w:t>108</w:t>
      </w:r>
      <w:r>
        <w:rPr/>
        <w:t>遍、心经</w:t>
      </w:r>
      <w:r>
        <w:rPr/>
        <w:t>49</w:t>
      </w:r>
      <w:r>
        <w:rPr/>
        <w:t>遍、往生咒</w:t>
      </w:r>
      <w:r>
        <w:rPr/>
        <w:t>49</w:t>
      </w:r>
      <w:r>
        <w:rPr/>
        <w:t>遍、解结咒</w:t>
      </w:r>
      <w:r>
        <w:rPr/>
        <w:t>108</w:t>
      </w:r>
      <w:r>
        <w:rPr/>
        <w:t>遍、礼佛大忏悔文</w:t>
      </w:r>
      <w:r>
        <w:rPr/>
        <w:t>3</w:t>
      </w:r>
      <w:r>
        <w:rPr/>
        <w:t>遍（请师父加持一下我，我现在都念不了经，一念心脏就跳得很快……）你再不念经要出事的，很多东西……不好的东西你一看，马上心脏……灵性上身。所以有些事情不能这样的，你们都不懂啊！跟你们说叫你们不要乱看。网上有些东西很无聊的，不能看的。你知道有多少孩子现在为什么怪怪的？突然之间自闭症啊？突然之间脑子坏掉啊？怎么这种孩子现在越来越多啊，不能上课了？全部都是网上啊！听得懂了吗？（我听懂。可是我连心灵法门的案例都不能看，看了好几篇……）你去看《白话佛法》就好了，谁叫你乱看的啊？（本来我是想看一下，能不能看下别人是怎么走出来的，我就想快点好……）《白话佛法》里面都有的。要坚持念经，还要念小房子，咬着牙也要念，念不了也得念。过去我们小时候身体不好，不肯吃药，爸爸妈妈捏着鼻子让我们吃药，喝下去，把鼻子一捏，你的嘴巴马上张开了，他就把药灌下去（师父，念大悲咒、心经、礼佛大忏悔文、解结咒，怎么求呢？）“求观世音菩萨让我摆脱心中的烦恼，去除心中的魔障”，就这么好了（好，念这三种经文都是这样求吗？）对。你再不好好修，真的得忧郁症了，灵性在身上了，否则不会这样的。叫你们不要看不要看，看了灵性上身了，没智慧啊！师父都不看，你看啊？！唉，好好努力了，你已经神经兮兮了，自己没感觉啊？（师父，求您加持一下我，我不要这么害怕好不好，我……）好了，每天念</w:t>
      </w:r>
      <w:r>
        <w:rPr/>
        <w:t>21</w:t>
      </w:r>
      <w:r>
        <w:rPr/>
        <w:t>遍心经和大悲咒，就不会这么害怕了。坚持一个礼拜，一个礼拜之后再跟我讲，你还有没有这害怕的感觉。台长已经给你加持了，不懂啊？你现在害怕吗？（我感觉没有那么害怕了）看见了吧？我跟你说的，你们不要害死台长，台长真的累坏了，自己去惹事，惹了事再叫台长加持。你可以不要看吗？网上乱七八糟什么都有，你都去看啊？好了（我以后不看了，不该看诽谤心灵法门的东西。感恩师父！）</w:t>
      </w:r>
    </w:p>
    <w:p>
      <w:pPr>
        <w:pStyle w:val="Normal"/>
        <w:rPr/>
      </w:pPr>
      <w:r>
        <w:rPr/>
      </w:r>
    </w:p>
    <w:p>
      <w:pPr>
        <w:pStyle w:val="Normal"/>
        <w:rPr/>
      </w:pPr>
      <w:r>
        <w:rPr/>
        <w:t>2</w:t>
      </w:r>
      <w:r>
        <w:rPr/>
        <w:t>．</w:t>
      </w:r>
      <w:r>
        <w:rPr/>
        <w:t>Wenda20150726B</w:t>
      </w:r>
      <w:r>
        <w:rPr>
          <w:rFonts w:cs="Segoe UI Emoji" w:ascii="Segoe UI Emoji" w:hAnsi="Segoe UI Emoji"/>
        </w:rPr>
        <w:t xml:space="preserve">  </w:t>
      </w:r>
      <w:r>
        <w:rPr/>
        <w:t>14:30</w:t>
      </w:r>
      <w:r>
        <w:rPr>
          <w:rFonts w:cs="Segoe UI Emoji" w:ascii="Segoe UI Emoji" w:hAnsi="Segoe UI Emoji"/>
        </w:rPr>
        <w:t xml:space="preserve">  </w:t>
      </w:r>
      <w:r>
        <w:rPr/>
        <w:t>孩子身上有灵性更要抓紧念经还债，不要让台长去感应</w:t>
      </w:r>
    </w:p>
    <w:p>
      <w:pPr>
        <w:pStyle w:val="Normal"/>
        <w:rPr/>
      </w:pPr>
      <w:r>
        <w:rPr>
          <w:b/>
          <w:bCs/>
        </w:rPr>
        <w:t>女听众：</w:t>
      </w:r>
      <w:r>
        <w:rPr/>
        <w:t>台长好！我去年</w:t>
      </w:r>
      <w:r>
        <w:rPr/>
        <w:t>12</w:t>
      </w:r>
      <w:r>
        <w:rPr/>
        <w:t>月开始修心灵法门，我的孩子小时候有灵性，现在我们已经念了一百多张小房子给他，有一些好转。我想问，还要念多少张小房子给他？</w:t>
      </w:r>
    </w:p>
    <w:p>
      <w:pPr>
        <w:pStyle w:val="Normal"/>
        <w:rPr/>
      </w:pPr>
      <w:r>
        <w:rPr>
          <w:b/>
          <w:bCs/>
        </w:rPr>
        <w:t>台长答：</w:t>
      </w:r>
      <w:r>
        <w:rPr/>
        <w:t>你不停地念、念到他好为止（现在我儿子在家里，我想叫台长跟他讲话，不知道他要不要，台长可以感应他有灵性在身上吗？）今天不感应。像这种孩子肯定有灵性的，你好好念下去就可以了（哦。我现在已经修心灵法门，台长可以感觉到我的气场好吗？或者修得怎样吗？）今天不看图腾，但是我可以告诉你，你今天跟我讲话气场很好（我修得</w:t>
      </w:r>
      <w:r>
        <w:rPr/>
        <w:t>ok</w:t>
      </w:r>
      <w:r>
        <w:rPr/>
        <w:t>吗？）</w:t>
      </w:r>
      <w:r>
        <w:rPr/>
        <w:t>Ok</w:t>
      </w:r>
      <w:r>
        <w:rPr/>
        <w:t>，修得</w:t>
      </w:r>
      <w:r>
        <w:rPr/>
        <w:t>ok</w:t>
      </w:r>
      <w:r>
        <w:rPr/>
        <w:t>的（哦。叫我儿子跟您讲话可以吗？如果他要的话）你叫他讲啊（您等一下）【听众儿子】（卢台长）你好小弟！你好不好啊？（好）你来过澳大利亚吗？（还没有）以后有机会啊。小弟你要坚持念经，否则不行的（明白）你要听台长话，要念经还债，债还完了你才好，债不还完你就会看见什么事情都怕。听得懂了吗？（听得懂）你是好孩子，好好念经，听台长爷爷的话，好吗？（好）好了。你们给我记住了，他身上全是鬼啊！一讲话台长浑身汗毛都竖起来了，一层黑气，还好我把它挡出去，不挡出去的话我马上要被他们伤害了，唉【女听众】（对不起台长，我不知道他……）你赶快给他念小房子，念了吗？（我念了一百多张给他，现在比较好了）“比较好了”，还差得很远啊（他大概要多少张？）要</w:t>
      </w:r>
      <w:r>
        <w:rPr/>
        <w:t>800</w:t>
      </w:r>
      <w:r>
        <w:rPr/>
        <w:t>张（只是小房子就可以，其他的要吗？）不要了，叫他自己念念心经，你们帮他念小房子就可以了（他自己有做功课。他每次就是这样，可能是有这个在他的身体上。是外面的灵性进来还是我们家里的？）家里的，家族的（是男方的还是女方的？）我今天不看图腾的，你不要这样好吗？你们怎么这么自私的？好了好了（谢谢台长）再见。诶，刚刚这个孩子身上全是灵性，要了命了！浑身鸡皮疙瘩都起来，一阵阵发毛……</w:t>
      </w:r>
    </w:p>
    <w:p>
      <w:pPr>
        <w:pStyle w:val="Normal"/>
        <w:rPr/>
      </w:pPr>
      <w:r>
        <w:rPr/>
      </w:r>
    </w:p>
    <w:p>
      <w:pPr>
        <w:pStyle w:val="Normal"/>
        <w:rPr/>
      </w:pPr>
      <w:r>
        <w:rPr/>
        <w:t>3</w:t>
      </w:r>
      <w:r>
        <w:rPr/>
        <w:t>．</w:t>
      </w:r>
      <w:r>
        <w:rPr/>
        <w:t>Wenda20150726B</w:t>
      </w:r>
      <w:r>
        <w:rPr>
          <w:rFonts w:cs="Segoe UI Emoji" w:ascii="Segoe UI Emoji" w:hAnsi="Segoe UI Emoji"/>
        </w:rPr>
        <w:t xml:space="preserve">  </w:t>
      </w:r>
      <w:r>
        <w:rPr/>
        <w:t>18:37</w:t>
      </w:r>
      <w:r>
        <w:rPr>
          <w:rFonts w:cs="Segoe UI Emoji" w:ascii="Segoe UI Emoji" w:hAnsi="Segoe UI Emoji"/>
        </w:rPr>
        <w:t xml:space="preserve">  </w:t>
      </w:r>
      <w:r>
        <w:rPr/>
        <w:t>拜师是否比较容易消业</w:t>
      </w:r>
    </w:p>
    <w:p>
      <w:pPr>
        <w:pStyle w:val="Normal"/>
        <w:rPr/>
      </w:pPr>
      <w:r>
        <w:rPr>
          <w:b/>
          <w:bCs/>
        </w:rPr>
        <w:t>男听众：</w:t>
      </w:r>
      <w:r>
        <w:rPr/>
        <w:t>想问下，如果拜师是否消业比较容易呢？</w:t>
      </w:r>
    </w:p>
    <w:p>
      <w:pPr>
        <w:pStyle w:val="Normal"/>
        <w:rPr/>
      </w:pPr>
      <w:r>
        <w:rPr>
          <w:b/>
          <w:bCs/>
        </w:rPr>
        <w:t>台长答：</w:t>
      </w:r>
      <w:r>
        <w:rPr/>
        <w:t>拜师的话你不好好地修心，也不一定容易。你要度人啊，你不度人的话拜师有什么用？（不是消业比较快吗？）消业比较快，因为你要做好事的，你不做好事消业也很慢的（明白了）</w:t>
      </w:r>
    </w:p>
    <w:p>
      <w:pPr>
        <w:pStyle w:val="Normal"/>
        <w:rPr/>
      </w:pPr>
      <w:r>
        <w:rPr/>
      </w:r>
    </w:p>
    <w:p>
      <w:pPr>
        <w:pStyle w:val="Normal"/>
        <w:rPr/>
      </w:pPr>
      <w:r>
        <w:rPr/>
        <w:t>Wenda20150726B</w:t>
      </w:r>
      <w:r>
        <w:rPr>
          <w:rFonts w:cs="Segoe UI Emoji" w:ascii="Segoe UI Emoji" w:hAnsi="Segoe UI Emoji"/>
        </w:rPr>
        <w:t xml:space="preserve">  </w:t>
      </w:r>
      <w:r>
        <w:rPr/>
        <w:t>19:11</w:t>
      </w:r>
      <w:r>
        <w:rPr>
          <w:rFonts w:cs="Segoe UI Emoji" w:ascii="Segoe UI Emoji" w:hAnsi="Segoe UI Emoji"/>
        </w:rPr>
        <w:t xml:space="preserve">  </w:t>
      </w:r>
      <w:r>
        <w:rPr/>
        <w:t>买六合彩算贪吗</w:t>
      </w:r>
    </w:p>
    <w:p>
      <w:pPr>
        <w:pStyle w:val="Normal"/>
        <w:rPr/>
      </w:pPr>
      <w:r>
        <w:rPr>
          <w:b/>
          <w:bCs/>
        </w:rPr>
        <w:t>男听众：</w:t>
      </w:r>
      <w:r>
        <w:rPr/>
        <w:t>赌博、买六合彩也算贪吗？</w:t>
      </w:r>
    </w:p>
    <w:p>
      <w:pPr>
        <w:pStyle w:val="Normal"/>
        <w:rPr/>
      </w:pPr>
      <w:r>
        <w:rPr>
          <w:b/>
          <w:bCs/>
        </w:rPr>
        <w:t>台长答：</w:t>
      </w:r>
      <w:r>
        <w:rPr/>
        <w:t>你说呢？买六合彩算不算贪？当然贪了！怎么不贪啊？不贪你会去买六合彩的？（当时想到这种业障应该很小，念下经就可以消掉嘛）业障很小是真的，念几遍礼佛大忏悔文很快就可以消掉了，只要下次不再去买就好了（这种也算是修偏吗？）那当然了。你自己想想你贪不贪？穷得发疯啊？要去买六合彩，你以为你中得上的？你看看你这张脸像不像中六合彩的？（不像）不像就好了，不像还要去买，你不是去送钱给人家？（呵呵，我还不知道问题出在哪里呢？）问题就出在你贪，你一贪的话问题就出在那里了（明白了）</w:t>
      </w:r>
    </w:p>
    <w:p>
      <w:pPr>
        <w:pStyle w:val="Normal"/>
        <w:rPr/>
      </w:pPr>
      <w:r>
        <w:rPr/>
      </w:r>
    </w:p>
    <w:p>
      <w:pPr>
        <w:pStyle w:val="Normal"/>
        <w:rPr/>
      </w:pPr>
      <w:r>
        <w:rPr/>
        <w:t>Wenda20150726B</w:t>
      </w:r>
      <w:r>
        <w:rPr>
          <w:rFonts w:cs="Segoe UI Emoji" w:ascii="Segoe UI Emoji" w:hAnsi="Segoe UI Emoji"/>
        </w:rPr>
        <w:t xml:space="preserve">  </w:t>
      </w:r>
      <w:r>
        <w:rPr/>
        <w:t>20:35</w:t>
      </w:r>
      <w:r>
        <w:rPr>
          <w:rFonts w:cs="Segoe UI Emoji" w:ascii="Segoe UI Emoji" w:hAnsi="Segoe UI Emoji"/>
        </w:rPr>
        <w:t xml:space="preserve">  </w:t>
      </w:r>
      <w:r>
        <w:rPr/>
        <w:t>往生天界后还有机会再修上去吗</w:t>
      </w:r>
    </w:p>
    <w:p>
      <w:pPr>
        <w:pStyle w:val="Normal"/>
        <w:rPr/>
      </w:pPr>
      <w:r>
        <w:rPr>
          <w:b/>
          <w:bCs/>
        </w:rPr>
        <w:t>男听众：</w:t>
      </w:r>
      <w:r>
        <w:rPr/>
        <w:t>台长，如果杀业太重修不上去，修到天界往生了，还有机会再修上去吗？</w:t>
      </w:r>
    </w:p>
    <w:p>
      <w:pPr>
        <w:pStyle w:val="Normal"/>
        <w:rPr/>
      </w:pPr>
      <w:r>
        <w:rPr>
          <w:b/>
          <w:bCs/>
        </w:rPr>
        <w:t>台长答：</w:t>
      </w:r>
      <w:r>
        <w:rPr/>
        <w:t>这辈子如果修不上去，那下辈子可能投人了，再重新修了。但是下辈子你碰不碰得到正法，碰不碰得到佛法都是问题。明白了吗？冒风险的（如果修到天上了，还有机会修吗？）有机会超脱六道是吧？很难。我问你，在人间有钱的人有几个在修心的？（没有）好了，穷人修心啊，穷人要改变才会修心；富人觉得自己很开心了、有钱有名有利，所以他就不修了，不修下辈子就没有上天机会了。那么在天上享受，天上比人间享受，那修上去的机会就比较少了，因为他们在天上享受就以为在天上很好了（听得懂）</w:t>
      </w:r>
    </w:p>
    <w:p>
      <w:pPr>
        <w:pStyle w:val="Normal"/>
        <w:rPr/>
      </w:pPr>
      <w:r>
        <w:rPr/>
      </w:r>
    </w:p>
    <w:p>
      <w:pPr>
        <w:pStyle w:val="Normal"/>
        <w:rPr/>
      </w:pPr>
      <w:r>
        <w:rPr/>
        <w:t>Wenda20150726B</w:t>
      </w:r>
      <w:r>
        <w:rPr>
          <w:rFonts w:cs="Segoe UI Emoji" w:ascii="Segoe UI Emoji" w:hAnsi="Segoe UI Emoji"/>
        </w:rPr>
        <w:t xml:space="preserve">  </w:t>
      </w:r>
      <w:r>
        <w:rPr/>
        <w:t>21:50</w:t>
      </w:r>
      <w:r>
        <w:rPr>
          <w:rFonts w:cs="Segoe UI Emoji" w:ascii="Segoe UI Emoji" w:hAnsi="Segoe UI Emoji"/>
        </w:rPr>
        <w:t xml:space="preserve">  </w:t>
      </w:r>
      <w:r>
        <w:rPr/>
        <w:t>亡父上阿修罗道后犯了天条掉下来，将投胎</w:t>
      </w:r>
    </w:p>
    <w:p>
      <w:pPr>
        <w:pStyle w:val="Normal"/>
        <w:rPr/>
      </w:pPr>
      <w:r>
        <w:rPr>
          <w:b/>
          <w:bCs/>
        </w:rPr>
        <w:t>男听众：</w:t>
      </w:r>
      <w:r>
        <w:rPr/>
        <w:t>我父亲超度到阿修罗道，跌下来要去投胎，是犯了天条还是什么？</w:t>
      </w:r>
    </w:p>
    <w:p>
      <w:pPr>
        <w:pStyle w:val="Normal"/>
        <w:rPr/>
      </w:pPr>
      <w:r>
        <w:rPr>
          <w:b/>
          <w:bCs/>
        </w:rPr>
        <w:t>台长答：</w:t>
      </w:r>
      <w:r>
        <w:rPr/>
        <w:t>一般如果阿修罗道跌下来，还是投胎。一般犯了天条，基本上小的天条他也会掉下来的。如果他自己修得很好，不是靠别人念小房子超度上去，他还有机会；但是他是靠着小房子超度上去，他就没机会了（如果还要去投胎，是犯天条了？）投胎就是犯了天条下来。像你这种人就说不定是犯了天条下来的，呵呵（那要打台长图腾电话查前世才知道）对啊，你以后就知道前世了，呵呵（台长，后来我做梦问他“为什么掉下来”，他讲因为他借钱给人家放钱出去。那边还有这种放高利贷的吗？）不叫“放高利贷”，那个叫“借”，阿修罗道也有借的，跟人间差不多。只不过我们用肉体生活，他们用灵体生活（他们也是有罪的？）嗯（我就是想不通，打电话问台长有没有这种事）“想不通”，超过六道了你就什么钱都没了，已经在天道就没有钱了。明白吗？（明白。在阿修罗道借钱出去也是犯了天条吗？）那当然了，借功德啊！不是钱，就是借功德了。好了（谢谢台长！）再见！</w:t>
      </w:r>
    </w:p>
    <w:p>
      <w:pPr>
        <w:pStyle w:val="Normal"/>
        <w:rPr/>
      </w:pPr>
      <w:r>
        <w:rPr/>
      </w:r>
    </w:p>
    <w:p>
      <w:pPr>
        <w:pStyle w:val="Normal"/>
        <w:rPr/>
      </w:pPr>
      <w:r>
        <w:rPr/>
        <w:t>4</w:t>
      </w:r>
      <w:r>
        <w:rPr/>
        <w:t>．</w:t>
      </w:r>
      <w:r>
        <w:rPr/>
        <w:t>Wenda20150726B</w:t>
      </w:r>
      <w:r>
        <w:rPr>
          <w:rFonts w:cs="Segoe UI Emoji" w:ascii="Segoe UI Emoji" w:hAnsi="Segoe UI Emoji"/>
        </w:rPr>
        <w:t xml:space="preserve">  </w:t>
      </w:r>
      <w:r>
        <w:rPr/>
        <w:t>24:13</w:t>
      </w:r>
      <w:r>
        <w:rPr>
          <w:rFonts w:cs="Segoe UI Emoji" w:ascii="Segoe UI Emoji" w:hAnsi="Segoe UI Emoji"/>
        </w:rPr>
        <w:t xml:space="preserve">  </w:t>
      </w:r>
      <w:r>
        <w:rPr/>
        <w:t>嘴巴不好、话多，现世报患关节炎很痛</w:t>
      </w:r>
    </w:p>
    <w:p>
      <w:pPr>
        <w:pStyle w:val="Normal"/>
        <w:rPr/>
      </w:pPr>
      <w:r>
        <w:rPr>
          <w:b/>
          <w:bCs/>
        </w:rPr>
        <w:t>女听众：</w:t>
      </w:r>
      <w:r>
        <w:rPr/>
        <w:t>师父您好！很想您，您骂我吧，我修得一点都不好。</w:t>
      </w:r>
    </w:p>
    <w:p>
      <w:pPr>
        <w:pStyle w:val="Normal"/>
        <w:rPr/>
      </w:pPr>
      <w:r>
        <w:rPr>
          <w:b/>
          <w:bCs/>
        </w:rPr>
        <w:t>台长答：</w:t>
      </w:r>
      <w:r>
        <w:rPr/>
        <w:t>修得不好，好好修就好了（师父，我现在念如意宝轮王陀罗尼可以吗？）如意宝轮王陀罗尼，要看的，你功德大一点多一点就可以念，一念会很如意的（哦。因为我两只手是类风湿关节炎，痛死了。师父，您帮我看一下吧，我打您图腾电话老打不通）自己好好念经。像你这种人嘴巴不好，还要我讲啊？！你自己造口业造得太多了，所以现在是现世报。“痛死了”，你知道就好了，你的嘴巴太坏，过去挑拨离间、造恶口、骂人……什么都会，还要我讲啊？好好改毛病（我现在觉得也是的，话也特别多）你知道一开口就动因果，一开口就造口业，谁叫你随便开口的？（师父，您收拾我吧，我真的有时候一点守不到，老是要生气什么的）第一，你一天念几张小房子啊？（我一天最起码两张）第二，《白话佛法》你看不看？说老实话（每天晚上看的）看一篇？（对的）坚持（我知道自己真的很不对，老是生气发火，怎么好像忍不住的？）忍不住，人间讲叫没修养，学佛讲叫没有境界（师父，您骂我吧，您说我吧）我才不说你呢，我没空，好好努力！好了，没事情让人家打了，乖一点了，好好念经。坚持，像这种疼痛的话要坚持。还有一个要泡脚，泡脚会好一点，血脉通的话就会好（我听一个师兄说念如意宝轮王陀罗尼求菩萨保佑血脉、经脉通，您说可以念吗？）可以（这几天我这只手痛死了，我知道自己嘴巴不好老说话）还要讲？知道不好还要讲，你叫“死不改悔”啊，真的！你痛成这样的话你还要讲？你不讲的话会不会死？我问你（对的，我忏悔）真没出息的。很多女人嘴巴真的封不住口，“呱呱呱”……（是的，我就是这样的）好了，就是这样子还有理由啊？唉，好了，好好努力吧（感恩师父！）</w:t>
      </w:r>
    </w:p>
    <w:p>
      <w:pPr>
        <w:pStyle w:val="Normal"/>
        <w:rPr/>
      </w:pPr>
      <w:r>
        <w:rPr/>
      </w:r>
    </w:p>
    <w:p>
      <w:pPr>
        <w:pStyle w:val="Normal"/>
        <w:rPr/>
      </w:pPr>
      <w:r>
        <w:rPr/>
        <w:t>Wenda20150726B</w:t>
      </w:r>
      <w:r>
        <w:rPr>
          <w:rFonts w:cs="Segoe UI Emoji" w:ascii="Segoe UI Emoji" w:hAnsi="Segoe UI Emoji"/>
        </w:rPr>
        <w:t xml:space="preserve">  </w:t>
      </w:r>
      <w:r>
        <w:rPr/>
        <w:t>28:08</w:t>
      </w:r>
      <w:r>
        <w:rPr>
          <w:rFonts w:cs="Segoe UI Emoji" w:ascii="Segoe UI Emoji" w:hAnsi="Segoe UI Emoji"/>
        </w:rPr>
        <w:t xml:space="preserve">  </w:t>
      </w:r>
      <w:r>
        <w:rPr/>
        <w:t>梦中念观世音菩萨圣号，灵性害怕而走掉</w:t>
      </w:r>
    </w:p>
    <w:p>
      <w:pPr>
        <w:pStyle w:val="Normal"/>
        <w:rPr/>
      </w:pPr>
      <w:r>
        <w:rPr>
          <w:b/>
          <w:bCs/>
        </w:rPr>
        <w:t>女听众：</w:t>
      </w:r>
      <w:r>
        <w:rPr/>
        <w:t>我姐姐那天梦见她晚上哭，哭得咧……问她为什么哭？她说：“我想妈妈了。”这个梦您说我妈妈会好吗？</w:t>
      </w:r>
    </w:p>
    <w:p>
      <w:pPr>
        <w:pStyle w:val="Normal"/>
        <w:rPr/>
      </w:pPr>
      <w:r>
        <w:rPr>
          <w:b/>
          <w:bCs/>
        </w:rPr>
        <w:t>台长答：</w:t>
      </w:r>
      <w:r>
        <w:rPr/>
        <w:t>不会好的，“想妈妈”——说明你妈妈下来看她了（那还要给她念小房子吗？）继续念（上次师父看到她在阿修罗道，您说要给她念</w:t>
      </w:r>
      <w:r>
        <w:rPr/>
        <w:t>88</w:t>
      </w:r>
      <w:r>
        <w:rPr/>
        <w:t>张小房子，然后又帮她念了。她现在应该不会在下面吧？）应该不会，她下来看看你，偶然的，那是正常的（我姐姐还梦见一个像动物一样的咬她，她马上念“观世音菩萨，观世音菩萨”，它就不咬她了）这还不懂？说明她进入灵性世界了，是灵性，是鬼在咬她。她在地府只要想到观世音菩萨，马上鬼都会怕得走掉的（好的。师父您加持我，我的脾气真是太不好了。感恩师父！）再见。</w:t>
      </w:r>
    </w:p>
    <w:p>
      <w:pPr>
        <w:pStyle w:val="Normal"/>
        <w:rPr/>
      </w:pPr>
      <w:r>
        <w:rPr/>
      </w:r>
    </w:p>
    <w:p>
      <w:pPr>
        <w:pStyle w:val="Normal"/>
        <w:rPr/>
      </w:pPr>
      <w:r>
        <w:rPr/>
        <w:t>5</w:t>
      </w:r>
      <w:r>
        <w:rPr/>
        <w:t>．</w:t>
      </w:r>
      <w:r>
        <w:rPr/>
        <w:t>Wenda20150726B</w:t>
      </w:r>
      <w:r>
        <w:rPr>
          <w:rFonts w:cs="Segoe UI Emoji" w:ascii="Segoe UI Emoji" w:hAnsi="Segoe UI Emoji"/>
        </w:rPr>
        <w:t xml:space="preserve">  </w:t>
      </w:r>
      <w:r>
        <w:rPr/>
        <w:t>30:10</w:t>
      </w:r>
      <w:r>
        <w:rPr>
          <w:rFonts w:cs="Segoe UI Emoji" w:ascii="Segoe UI Emoji" w:hAnsi="Segoe UI Emoji"/>
        </w:rPr>
        <w:t xml:space="preserve">  </w:t>
      </w:r>
      <w:r>
        <w:rPr/>
        <w:t>梦见前世是只白虎</w:t>
      </w:r>
    </w:p>
    <w:p>
      <w:pPr>
        <w:pStyle w:val="Normal"/>
        <w:rPr/>
      </w:pPr>
      <w:r>
        <w:rPr>
          <w:b/>
          <w:bCs/>
        </w:rPr>
        <w:t>女听众：</w:t>
      </w:r>
      <w:r>
        <w:rPr/>
        <w:t>感恩师父！感恩南无大慈大悲的观世音菩萨！我和丈夫一起修心灵法门，已经修了两年多了，非常感恩师父能够打通您的电话！师父，请您帮忙解一个梦（讲吧）我最近在学佛修心，前段时间一直在想：我到底前世是什么样的人？有什么样的根基？我们这边有个共修组的一个负责人对我也非常关心，我在想我和他之间是什么样的缘分？我前几天晚上就梦到这位共修组的负责人带着我和我的先生一起坐飞机，到达目的地以后，这位共修组的负责人就跟我说：“我告诉你一个故事，从前有一位修行修得很高的人和一只白虎在山里面相依为命。等到这只老虎年老快要往生的时候，这位修行很高的人心里非常难过，但是因为生死的事情是没有办法改变的。”我第二天早晨起来以后心里想：这个老虎就要死了，但是不能改变的话，这个僧人会不会就把这只老虎给杀掉了？可是我第二天晚上又重复做了这个梦，梦中告诉我说：“这个僧人是不可能杀死这只老虎的。”我在梦中有一个意念，我自己是属老虎的，我在想我会不会就是这只老虎？师父，请您帮忙解一下好吗？</w:t>
      </w:r>
    </w:p>
    <w:p>
      <w:pPr>
        <w:pStyle w:val="Normal"/>
        <w:rPr/>
      </w:pPr>
      <w:r>
        <w:rPr>
          <w:b/>
          <w:bCs/>
        </w:rPr>
        <w:t>台长答：</w:t>
      </w:r>
      <w:r>
        <w:rPr/>
        <w:t>是的。这个就是告诉你前世的梦，你们三个人的特殊关系（跟我说这个故事的这个人就是前世修行很高的人，是吗？）对了（师父，我是这只白虎的话，是什么原因会投胎成白虎？）不是投胎白虎，上辈子、前辈子说不定（对于这样的情况，我修心修行有什么需要注意的呢？）不要太凶，老虎都是很凶的，雌老虎啊，你这个雌老虎不是凶的？呵呵……（对。您原来帮我看图腾的时候就说我很凶，就是发火的时候很凶，我也在改，我跟您忏悔！跟菩萨妈妈忏悔！我发火以后在佛台前上香的时候跟菩萨妈妈忏悔，菩萨妈妈送给我四个字……因为那天家里没有其他人，我就听到一个女的声音送给我四个字——放下自己。师父，我做得不好，跟您忏悔！）知道就好了。</w:t>
      </w:r>
    </w:p>
    <w:p>
      <w:pPr>
        <w:pStyle w:val="Normal"/>
        <w:rPr/>
      </w:pPr>
      <w:r>
        <w:rPr/>
      </w:r>
    </w:p>
    <w:p>
      <w:pPr>
        <w:pStyle w:val="Normal"/>
        <w:rPr/>
      </w:pPr>
      <w:r>
        <w:rPr/>
        <w:t>Wenda20150726B</w:t>
      </w:r>
      <w:r>
        <w:rPr>
          <w:rFonts w:cs="Segoe UI Emoji" w:ascii="Segoe UI Emoji" w:hAnsi="Segoe UI Emoji"/>
        </w:rPr>
        <w:t xml:space="preserve">  </w:t>
      </w:r>
      <w:r>
        <w:rPr/>
        <w:t>33:30</w:t>
      </w:r>
      <w:r>
        <w:rPr>
          <w:rFonts w:cs="Segoe UI Emoji" w:ascii="Segoe UI Emoji" w:hAnsi="Segoe UI Emoji"/>
        </w:rPr>
        <w:t xml:space="preserve">  </w:t>
      </w:r>
      <w:r>
        <w:rPr/>
        <w:t>梦见佛是加持；做弟子要度人</w:t>
      </w:r>
    </w:p>
    <w:p>
      <w:pPr>
        <w:pStyle w:val="Normal"/>
        <w:rPr/>
      </w:pPr>
      <w:r>
        <w:rPr>
          <w:b/>
          <w:bCs/>
        </w:rPr>
        <w:t>女听众：</w:t>
      </w:r>
      <w:r>
        <w:rPr/>
        <w:t>师父，想问一下，我好几次做梦都梦到佛，不知道是什么意思，想请您帮我解答一下。在我修习心灵法门之前，刚刚知道心灵法门的时候，有一天身体很不舒服，晚上睡觉的时候梦见在一个很大的庙前面，有一尊佛走过来交给我一个白色的布袋托在我的手上。然后我就醒过来了，觉得身体就很舒服了。</w:t>
      </w:r>
    </w:p>
    <w:p>
      <w:pPr>
        <w:pStyle w:val="Normal"/>
        <w:rPr/>
      </w:pPr>
      <w:r>
        <w:rPr>
          <w:b/>
          <w:bCs/>
        </w:rPr>
        <w:t>台长答：</w:t>
      </w:r>
      <w:r>
        <w:rPr/>
        <w:t>这是加持啊，这还不懂啊？（师父，这尊佛是哪尊佛？我不知道，我不认识）我怎么知道？我现在没看图腾，我也不会看。你记住了，凡是梦见佛当然是好事情了，梦见佛那就是有加持（感恩师父！我和先生</w:t>
      </w:r>
      <w:r>
        <w:rPr/>
        <w:t>12</w:t>
      </w:r>
      <w:r>
        <w:rPr/>
        <w:t>月份都要去马来西亚拜师，我们强烈愿望想要成为您的弟子。请您帮忙加持我们能够顺利地去马来西亚拜师，成为您的弟子）想做好弟子要学会度人，不度人拜师干吗？一定要度人（好的，感恩师父！）</w:t>
      </w:r>
    </w:p>
    <w:p>
      <w:pPr>
        <w:pStyle w:val="Normal"/>
        <w:rPr/>
      </w:pPr>
      <w:r>
        <w:rPr/>
      </w:r>
    </w:p>
    <w:p>
      <w:pPr>
        <w:pStyle w:val="Normal"/>
        <w:rPr/>
      </w:pPr>
      <w:r>
        <w:rPr/>
        <w:t>6</w:t>
      </w:r>
      <w:r>
        <w:rPr/>
        <w:t>．</w:t>
      </w:r>
      <w:r>
        <w:rPr/>
        <w:t>Wenda20150726B</w:t>
      </w:r>
      <w:r>
        <w:rPr>
          <w:rFonts w:cs="Segoe UI Emoji" w:ascii="Segoe UI Emoji" w:hAnsi="Segoe UI Emoji"/>
        </w:rPr>
        <w:t xml:space="preserve">  </w:t>
      </w:r>
      <w:r>
        <w:rPr/>
        <w:t>35:23</w:t>
      </w:r>
      <w:r>
        <w:rPr>
          <w:rFonts w:cs="Segoe UI Emoji" w:ascii="Segoe UI Emoji" w:hAnsi="Segoe UI Emoji"/>
        </w:rPr>
        <w:t xml:space="preserve">  </w:t>
      </w:r>
      <w:r>
        <w:rPr/>
        <w:t>关于叫魂的时间</w:t>
      </w:r>
    </w:p>
    <w:p>
      <w:pPr>
        <w:pStyle w:val="Normal"/>
        <w:rPr/>
      </w:pPr>
      <w:r>
        <w:rPr>
          <w:b/>
          <w:bCs/>
        </w:rPr>
        <w:t>女听众：</w:t>
      </w:r>
      <w:r>
        <w:rPr/>
        <w:t>师父，星期二我最后一位打进图腾电话，帮同修问她</w:t>
      </w:r>
      <w:r>
        <w:rPr/>
        <w:t>7</w:t>
      </w:r>
      <w:r>
        <w:rPr/>
        <w:t>岁的女儿，师父开示一半电话就断线了。师父开示说她身上有灵性，魂魄被关在天牢，当时没法问到要多少张小房子。当晚这位同修就梦到师父的法身来到梦中给她开示，她女儿需要</w:t>
      </w:r>
      <w:r>
        <w:rPr/>
        <w:t>703</w:t>
      </w:r>
      <w:r>
        <w:rPr/>
        <w:t>张小房子，同修已许愿会尽快烧送。现在同修有一个问题想问师父，同修想给女儿一次性念礼佛大忏悔文，请师父开示她可以这么做吗？</w:t>
      </w:r>
    </w:p>
    <w:p>
      <w:pPr>
        <w:pStyle w:val="Normal"/>
        <w:rPr/>
      </w:pPr>
      <w:r>
        <w:rPr>
          <w:b/>
          <w:bCs/>
        </w:rPr>
        <w:t>台长答：</w:t>
      </w:r>
      <w:r>
        <w:rPr/>
        <w:t>可以（她需要给女儿许多少遍的礼佛大忏悔文？）不一定（就是随缘啊？）对（好。她每天都给女儿叫魂，但是下午两点才给女儿叫魂可以吗？因为早上女儿要上学，两点女儿已经放学回家了）最好不要天暗之前（哦。请问师父，如果她星期六和星期天早上八点给女儿叫魂，星期一到星期五下午两点，时间不固定可以吗？）应该可以（好的，谢谢您！）</w:t>
      </w:r>
    </w:p>
    <w:p>
      <w:pPr>
        <w:pStyle w:val="Normal"/>
        <w:rPr/>
      </w:pPr>
      <w:r>
        <w:rPr/>
      </w:r>
    </w:p>
    <w:p>
      <w:pPr>
        <w:pStyle w:val="Normal"/>
        <w:rPr/>
      </w:pPr>
      <w:r>
        <w:rPr/>
        <w:t>Wenda20150726B</w:t>
      </w:r>
      <w:r>
        <w:rPr>
          <w:rFonts w:cs="Segoe UI Emoji" w:ascii="Segoe UI Emoji" w:hAnsi="Segoe UI Emoji"/>
        </w:rPr>
        <w:t xml:space="preserve">  </w:t>
      </w:r>
      <w:r>
        <w:rPr/>
        <w:t>38:38</w:t>
      </w:r>
      <w:r>
        <w:rPr>
          <w:rFonts w:cs="Segoe UI Emoji" w:ascii="Segoe UI Emoji" w:hAnsi="Segoe UI Emoji"/>
        </w:rPr>
        <w:t xml:space="preserve">  </w:t>
      </w:r>
      <w:r>
        <w:rPr/>
        <w:t>身上有胎记是否要去除才能回天</w:t>
      </w:r>
    </w:p>
    <w:p>
      <w:pPr>
        <w:pStyle w:val="Normal"/>
        <w:rPr/>
      </w:pPr>
      <w:r>
        <w:rPr>
          <w:b/>
          <w:bCs/>
        </w:rPr>
        <w:t>女听众：</w:t>
      </w:r>
      <w:r>
        <w:rPr/>
        <w:t>师父，弟子想问关于一些胎记的问题。我曾经听过师父在节目说，如果身上有胎记，我们一定要去除才可以回天。那么……</w:t>
      </w:r>
    </w:p>
    <w:p>
      <w:pPr>
        <w:pStyle w:val="Normal"/>
        <w:rPr/>
      </w:pPr>
      <w:r>
        <w:rPr>
          <w:b/>
          <w:bCs/>
        </w:rPr>
        <w:t>台长答：</w:t>
      </w:r>
      <w:r>
        <w:rPr/>
        <w:t>是针对同修，不会对所有的人的，不会的（这就是我想问的问题，是不是针对所有人，还只是那个同修？）没有没有（因为我脸上也有一个胎记，担心没有去除的话回不了天，回不了妈妈身边）不会的（那怎么分辨？因为我发觉很多同修脸上、身体的其他部位都有一些胎记，而且不一样的颜色，也不一样的……就是有些深、有些浅、有些凸出、有些不凸出的那一种，那么我们怎么分辨哪些胎记需要去除我们才可以回天呢？我感同身受，因为我本身有胎记……）我已经跟你讲了，没关系的，不要长在脸上（就是长在脸上啊）长在脸上就不好了（不好啊？）嗯（一定要去除啊？）颜色深不深？（有时候深、有时候浅）那也没关系了，不要去管它（好）</w:t>
      </w:r>
    </w:p>
    <w:p>
      <w:pPr>
        <w:pStyle w:val="Normal"/>
        <w:rPr/>
      </w:pPr>
      <w:r>
        <w:rPr/>
      </w:r>
    </w:p>
    <w:p>
      <w:pPr>
        <w:pStyle w:val="Normal"/>
        <w:rPr/>
      </w:pPr>
      <w:r>
        <w:rPr/>
        <w:t>Wenda20150726B</w:t>
      </w:r>
      <w:r>
        <w:rPr>
          <w:rFonts w:cs="Segoe UI Emoji" w:ascii="Segoe UI Emoji" w:hAnsi="Segoe UI Emoji"/>
        </w:rPr>
        <w:t xml:space="preserve">  </w:t>
      </w:r>
      <w:r>
        <w:rPr/>
        <w:t>40:45</w:t>
      </w:r>
      <w:r>
        <w:rPr>
          <w:rFonts w:cs="Segoe UI Emoji" w:ascii="Segoe UI Emoji" w:hAnsi="Segoe UI Emoji"/>
        </w:rPr>
        <w:t xml:space="preserve">  </w:t>
      </w:r>
      <w:r>
        <w:rPr/>
        <w:t>佛台上面有吊灯需要处理吗</w:t>
      </w:r>
    </w:p>
    <w:p>
      <w:pPr>
        <w:pStyle w:val="Normal"/>
        <w:rPr/>
      </w:pPr>
      <w:r>
        <w:rPr>
          <w:b/>
          <w:bCs/>
        </w:rPr>
        <w:t>女听众：</w:t>
      </w:r>
      <w:r>
        <w:rPr/>
        <w:t>师父您好，弟子向您请安！同修家的佛台上面有一盏吊灯，那个吊灯该拿下来还是要怎么处理啊？</w:t>
      </w:r>
    </w:p>
    <w:p>
      <w:pPr>
        <w:pStyle w:val="Normal"/>
        <w:rPr/>
      </w:pPr>
      <w:r>
        <w:rPr>
          <w:b/>
          <w:bCs/>
        </w:rPr>
        <w:t>台长答：</w:t>
      </w:r>
      <w:r>
        <w:rPr/>
        <w:t>放着没关系的（橙色的吊灯，没关系是吗？）没关系的（好的）【众人齐声】（师父，先预祝您生日快乐、法体安康、常住在世！我们永远爱你！）谢谢！谢谢你们！（我们一定会好好修，一定做观世音菩萨的千手千眼，做师父的好弟子，我们一定要修到回到天上妈妈的怀抱！）好，再见（师父再见！您要保重）</w:t>
      </w:r>
    </w:p>
    <w:p>
      <w:pPr>
        <w:pStyle w:val="Normal"/>
        <w:rPr/>
      </w:pPr>
      <w:r>
        <w:rPr/>
      </w:r>
    </w:p>
    <w:p>
      <w:pPr>
        <w:pStyle w:val="Normal"/>
        <w:rPr/>
      </w:pPr>
      <w:r>
        <w:rPr/>
        <w:t>7</w:t>
      </w:r>
      <w:r>
        <w:rPr/>
        <w:t>．</w:t>
      </w:r>
      <w:r>
        <w:rPr/>
        <w:t>Wenda20150726B</w:t>
      </w:r>
      <w:r>
        <w:rPr>
          <w:rFonts w:cs="Segoe UI Emoji" w:ascii="Segoe UI Emoji" w:hAnsi="Segoe UI Emoji"/>
        </w:rPr>
        <w:t xml:space="preserve">  </w:t>
      </w:r>
      <w:r>
        <w:rPr/>
        <w:t>41:59</w:t>
      </w:r>
      <w:r>
        <w:rPr>
          <w:rFonts w:cs="Segoe UI Emoji" w:ascii="Segoe UI Emoji" w:hAnsi="Segoe UI Emoji"/>
        </w:rPr>
        <w:t xml:space="preserve">  </w:t>
      </w:r>
      <w:r>
        <w:rPr/>
        <w:t>给</w:t>
      </w:r>
      <w:r>
        <w:rPr/>
        <w:t>7</w:t>
      </w:r>
      <w:r>
        <w:rPr/>
        <w:t>岁小孩如何念经</w:t>
      </w:r>
    </w:p>
    <w:p>
      <w:pPr>
        <w:pStyle w:val="Normal"/>
        <w:rPr/>
      </w:pPr>
      <w:r>
        <w:rPr>
          <w:b/>
          <w:bCs/>
        </w:rPr>
        <w:t>女听众：</w:t>
      </w:r>
      <w:r>
        <w:rPr/>
        <w:t>卢台长您好！谢谢观世音菩萨，谢谢卢台长！我想问，我可以给一个</w:t>
      </w:r>
      <w:r>
        <w:rPr/>
        <w:t>7</w:t>
      </w:r>
      <w:r>
        <w:rPr/>
        <w:t>岁的孩子念什么经？</w:t>
      </w:r>
    </w:p>
    <w:p>
      <w:pPr>
        <w:pStyle w:val="Normal"/>
        <w:rPr/>
      </w:pPr>
      <w:r>
        <w:rPr>
          <w:b/>
          <w:bCs/>
        </w:rPr>
        <w:t>台长答：</w:t>
      </w:r>
      <w:r>
        <w:rPr/>
        <w:t>7</w:t>
      </w:r>
      <w:r>
        <w:rPr/>
        <w:t>岁，大悲咒、心经都可以念，礼佛大忏悔文也可以念，少一点（心经我念</w:t>
      </w:r>
      <w:r>
        <w:rPr/>
        <w:t>7</w:t>
      </w:r>
      <w:r>
        <w:rPr/>
        <w:t>遍可以吗？）太少了，</w:t>
      </w:r>
      <w:r>
        <w:rPr/>
        <w:t>17</w:t>
      </w:r>
      <w:r>
        <w:rPr/>
        <w:t>遍，大悲咒念</w:t>
      </w:r>
      <w:r>
        <w:rPr/>
        <w:t>7</w:t>
      </w:r>
      <w:r>
        <w:rPr/>
        <w:t>遍，礼佛大忏悔文</w:t>
      </w:r>
      <w:r>
        <w:rPr/>
        <w:t>2</w:t>
      </w:r>
      <w:r>
        <w:rPr/>
        <w:t>遍（好好）</w:t>
      </w:r>
    </w:p>
    <w:p>
      <w:pPr>
        <w:pStyle w:val="Normal"/>
        <w:rPr/>
      </w:pPr>
      <w:r>
        <w:rPr/>
      </w:r>
    </w:p>
    <w:p>
      <w:pPr>
        <w:pStyle w:val="Normal"/>
        <w:rPr/>
      </w:pPr>
      <w:r>
        <w:rPr/>
        <w:t>Wenda20150726B</w:t>
      </w:r>
      <w:r>
        <w:rPr>
          <w:rFonts w:cs="Segoe UI Emoji" w:ascii="Segoe UI Emoji" w:hAnsi="Segoe UI Emoji"/>
        </w:rPr>
        <w:t xml:space="preserve">  </w:t>
      </w:r>
      <w:r>
        <w:rPr/>
        <w:t>42:38</w:t>
      </w:r>
      <w:r>
        <w:rPr>
          <w:rFonts w:cs="Segoe UI Emoji" w:ascii="Segoe UI Emoji" w:hAnsi="Segoe UI Emoji"/>
        </w:rPr>
        <w:t xml:space="preserve">  </w:t>
      </w:r>
      <w:r>
        <w:rPr/>
        <w:t>菩萨像边上有蚂蚁不代表有灵性</w:t>
      </w:r>
    </w:p>
    <w:p>
      <w:pPr>
        <w:pStyle w:val="Normal"/>
        <w:rPr/>
      </w:pPr>
      <w:r>
        <w:rPr>
          <w:b/>
          <w:bCs/>
        </w:rPr>
        <w:t>女听众：</w:t>
      </w:r>
      <w:r>
        <w:rPr/>
        <w:t>如果有蚂蚁一直在菩萨像那边，是不是有灵性啊？</w:t>
      </w:r>
    </w:p>
    <w:p>
      <w:pPr>
        <w:pStyle w:val="Normal"/>
        <w:rPr/>
      </w:pPr>
      <w:r>
        <w:rPr>
          <w:b/>
          <w:bCs/>
        </w:rPr>
        <w:t>台长答：</w:t>
      </w:r>
      <w:r>
        <w:rPr/>
        <w:t>不会的（好。我今天才去观音堂请了山水画贴在菩萨像后面）</w:t>
      </w:r>
    </w:p>
    <w:p>
      <w:pPr>
        <w:pStyle w:val="Normal"/>
        <w:rPr/>
      </w:pPr>
      <w:r>
        <w:rPr/>
      </w:r>
    </w:p>
    <w:p>
      <w:pPr>
        <w:pStyle w:val="Normal"/>
        <w:rPr/>
      </w:pPr>
      <w:r>
        <w:rPr/>
        <w:t>Wenda20150726B</w:t>
      </w:r>
      <w:r>
        <w:rPr>
          <w:rFonts w:cs="Segoe UI Emoji" w:ascii="Segoe UI Emoji" w:hAnsi="Segoe UI Emoji"/>
        </w:rPr>
        <w:t xml:space="preserve">  </w:t>
      </w:r>
      <w:r>
        <w:rPr/>
        <w:t>42:58</w:t>
      </w:r>
      <w:r>
        <w:rPr>
          <w:rFonts w:cs="Segoe UI Emoji" w:ascii="Segoe UI Emoji" w:hAnsi="Segoe UI Emoji"/>
        </w:rPr>
        <w:t xml:space="preserve">  </w:t>
      </w:r>
      <w:r>
        <w:rPr/>
        <w:t>梦见怀孕</w:t>
      </w:r>
    </w:p>
    <w:p>
      <w:pPr>
        <w:pStyle w:val="Normal"/>
        <w:rPr/>
      </w:pPr>
      <w:r>
        <w:rPr>
          <w:b/>
          <w:bCs/>
        </w:rPr>
        <w:t>女听众：</w:t>
      </w:r>
      <w:r>
        <w:rPr/>
        <w:t>我梦见有个朋友跟我说他女朋友怀孕了，是真的怀孕还是他打胎的孩子没走掉？</w:t>
      </w:r>
    </w:p>
    <w:p>
      <w:pPr>
        <w:pStyle w:val="Normal"/>
        <w:rPr/>
      </w:pPr>
      <w:r>
        <w:rPr>
          <w:b/>
          <w:bCs/>
        </w:rPr>
        <w:t>台长答：</w:t>
      </w:r>
      <w:r>
        <w:rPr/>
        <w:t>打胎的孩子没走掉（哦，明白）</w:t>
      </w:r>
    </w:p>
    <w:p>
      <w:pPr>
        <w:pStyle w:val="Normal"/>
        <w:rPr/>
      </w:pPr>
      <w:r>
        <w:rPr/>
      </w:r>
    </w:p>
    <w:p>
      <w:pPr>
        <w:pStyle w:val="Normal"/>
        <w:rPr/>
      </w:pPr>
      <w:r>
        <w:rPr/>
        <w:t>Wenda20150726B</w:t>
      </w:r>
      <w:r>
        <w:rPr>
          <w:rFonts w:cs="Segoe UI Emoji" w:ascii="Segoe UI Emoji" w:hAnsi="Segoe UI Emoji"/>
        </w:rPr>
        <w:t xml:space="preserve">  </w:t>
      </w:r>
      <w:r>
        <w:rPr/>
        <w:t>43:11</w:t>
      </w:r>
      <w:r>
        <w:rPr>
          <w:rFonts w:cs="Segoe UI Emoji" w:ascii="Segoe UI Emoji" w:hAnsi="Segoe UI Emoji"/>
        </w:rPr>
        <w:t xml:space="preserve">  </w:t>
      </w:r>
      <w:r>
        <w:rPr/>
        <w:t>感情上的缘分要随缘，不要攀缘</w:t>
      </w:r>
    </w:p>
    <w:p>
      <w:pPr>
        <w:pStyle w:val="Normal"/>
        <w:rPr/>
      </w:pPr>
      <w:r>
        <w:rPr>
          <w:b/>
          <w:bCs/>
        </w:rPr>
        <w:t>女听众：</w:t>
      </w:r>
      <w:r>
        <w:rPr/>
        <w:t>我上次打电话问图腾的时候，您说我命中还有缘分。如果我知道跟那个人有缘分，我可以开始念心经吗？给他接受这个心灵法门可以吗？</w:t>
      </w:r>
    </w:p>
    <w:p>
      <w:pPr>
        <w:pStyle w:val="Normal"/>
        <w:rPr/>
      </w:pPr>
      <w:r>
        <w:rPr>
          <w:b/>
          <w:bCs/>
        </w:rPr>
        <w:t>台长答：</w:t>
      </w:r>
      <w:r>
        <w:rPr/>
        <w:t>好了，什么……八字没一撇呢，不要这么想男人啊，没智慧。你要记住了，你不要用这种佛法……好像来不及地想早点把这个男人找过来，缘分是随缘的。听得懂吗？（听得懂）感情不一定是好事情，现在哪个感情是好事情的？开始都很好，后来呢？（对啊，后来就有很多业障）像你这种人不开智慧的，以后在人间还想再混的，你慢慢下辈子再来吧，我们是不来的（没有没有，我真的很努力在学了，每天在念了，一放工回来就一直在念念念……台长，您不要遗弃我啊）好好努力、好好念心经，多开开智慧（我会。您上次说我要放</w:t>
      </w:r>
      <w:r>
        <w:rPr/>
        <w:t>12000</w:t>
      </w:r>
      <w:r>
        <w:rPr/>
        <w:t>条鱼，但是我一个月才可以放</w:t>
      </w:r>
      <w:r>
        <w:rPr/>
        <w:t>100</w:t>
      </w:r>
      <w:r>
        <w:rPr/>
        <w:t>条，可以慢慢放吗？）当然可以慢慢放了。像你这种人……哎哟，真的可怜啊，自己感情上吃了这么多亏，还要拼命寻找一个以后不吃亏的人。你记住了，人的命就是这样的，一直让你这个</w:t>
      </w:r>
      <w:r>
        <w:rPr/>
        <w:t>level</w:t>
      </w:r>
      <w:r>
        <w:rPr>
          <w:rFonts w:cs="宋体;SimSun" w:ascii="宋体;SimSun" w:hAnsi="宋体;SimSun"/>
        </w:rPr>
        <w:t>……</w:t>
      </w:r>
      <w:r>
        <w:rPr/>
        <w:t>就是你在这种层次上，你就会碰到这种层次的男人。你听得懂了吗？（嗯。怎么才可以将我的层次提升呢？就是多念佛吗？）你下辈子吧，还要搞呢（哦，我要跟台长上天）好好努力（我会的）没智慧的，你一个人不能活的？你又不是没结过婚？结过婚结得好吗？世界上的男人对你怎么样了？你苦头还没吃够啊？还要再自己弄个绳子绑住啊？（知道了，台长）唉，真的没出息的（谢谢您的教诲！祝您身体健康！</w:t>
      </w:r>
      <w:r>
        <w:rPr/>
        <w:t>Bye-bye</w:t>
      </w:r>
      <w:r>
        <w:rPr/>
        <w:t>）</w:t>
      </w:r>
      <w:r>
        <w:rPr/>
        <w:t>Bye-bye</w:t>
      </w:r>
      <w:r>
        <w:rPr/>
        <w:t>。</w:t>
      </w:r>
    </w:p>
    <w:p>
      <w:pPr>
        <w:pStyle w:val="Normal"/>
        <w:rPr/>
      </w:pPr>
      <w:r>
        <w:rPr/>
      </w:r>
    </w:p>
    <w:p>
      <w:pPr>
        <w:pStyle w:val="Normal"/>
        <w:rPr/>
      </w:pPr>
      <w:r>
        <w:rPr/>
        <w:t>Wenda20150726B</w:t>
      </w:r>
      <w:r>
        <w:rPr>
          <w:rFonts w:cs="Segoe UI Emoji" w:ascii="Segoe UI Emoji" w:hAnsi="Segoe UI Emoji"/>
        </w:rPr>
        <w:t xml:space="preserve">  </w:t>
      </w:r>
      <w:r>
        <w:rPr/>
        <w:t>45:15</w:t>
      </w:r>
      <w:r>
        <w:rPr>
          <w:rFonts w:cs="Segoe UI Emoji" w:ascii="Segoe UI Emoji" w:hAnsi="Segoe UI Emoji"/>
        </w:rPr>
        <w:t xml:space="preserve">  </w:t>
      </w:r>
      <w:r>
        <w:rPr/>
        <w:t>家里常有鸟来好不好</w:t>
      </w:r>
    </w:p>
    <w:p>
      <w:pPr>
        <w:pStyle w:val="Normal"/>
        <w:rPr/>
      </w:pPr>
      <w:r>
        <w:rPr>
          <w:b/>
          <w:bCs/>
        </w:rPr>
        <w:t>女听众：</w:t>
      </w:r>
      <w:r>
        <w:rPr/>
        <w:t>我家一直有鸟进来，好还是不好啊？</w:t>
      </w:r>
    </w:p>
    <w:p>
      <w:pPr>
        <w:pStyle w:val="Normal"/>
        <w:rPr/>
      </w:pPr>
      <w:r>
        <w:rPr>
          <w:b/>
          <w:bCs/>
        </w:rPr>
        <w:t>台长答：</w:t>
      </w:r>
      <w:r>
        <w:rPr/>
        <w:t>没关系，你们家外面只要有东西吃鸟就会来，没什么好坏（对对，有时候我给它吃一点糖。谢谢台长！）</w:t>
      </w:r>
    </w:p>
    <w:p>
      <w:pPr>
        <w:pStyle w:val="Normal"/>
        <w:rPr/>
      </w:pPr>
      <w:r>
        <w:rPr/>
      </w:r>
    </w:p>
    <w:p>
      <w:pPr>
        <w:pStyle w:val="Normal"/>
        <w:rPr/>
      </w:pPr>
      <w:r>
        <w:rPr/>
        <w:t>8</w:t>
      </w:r>
      <w:r>
        <w:rPr/>
        <w:t>．</w:t>
      </w:r>
      <w:r>
        <w:rPr/>
        <w:t>Wenda20150726B</w:t>
      </w:r>
      <w:r>
        <w:rPr>
          <w:rFonts w:cs="Segoe UI Emoji" w:ascii="Segoe UI Emoji" w:hAnsi="Segoe UI Emoji"/>
        </w:rPr>
        <w:t xml:space="preserve">  </w:t>
      </w:r>
      <w:r>
        <w:rPr/>
        <w:t>46:35</w:t>
      </w:r>
      <w:r>
        <w:rPr>
          <w:rFonts w:cs="Segoe UI Emoji" w:ascii="Segoe UI Emoji" w:hAnsi="Segoe UI Emoji"/>
        </w:rPr>
        <w:t xml:space="preserve">  </w:t>
      </w:r>
      <w:r>
        <w:rPr/>
        <w:t>佛堂礼佛时男女生可否同一边坐</w:t>
      </w:r>
    </w:p>
    <w:p>
      <w:pPr>
        <w:pStyle w:val="Normal"/>
        <w:rPr/>
      </w:pPr>
      <w:r>
        <w:rPr>
          <w:b/>
          <w:bCs/>
        </w:rPr>
        <w:t>女听众：</w:t>
      </w:r>
      <w:r>
        <w:rPr/>
        <w:t>您好师父，弟子向您请安！我们有几个问题请您慈悲开示一下。如果佛堂里面礼拜六很多人来这边请安，女生比男生多，如果女生这边坐满了可以去男生那边坐、去那边请安吗？</w:t>
      </w:r>
    </w:p>
    <w:p>
      <w:pPr>
        <w:pStyle w:val="Normal"/>
        <w:rPr/>
      </w:pPr>
      <w:r>
        <w:rPr>
          <w:b/>
          <w:bCs/>
        </w:rPr>
        <w:t>台长答：</w:t>
      </w:r>
      <w:r>
        <w:rPr/>
        <w:t>当然可以了，谁说不可以的？（因为我们贴了一边是女士一边是男士的）不够地方就没关系，跟菩萨讲一下就可以（好。感恩师父！）</w:t>
      </w:r>
    </w:p>
    <w:p>
      <w:pPr>
        <w:pStyle w:val="Normal"/>
        <w:rPr/>
      </w:pPr>
      <w:r>
        <w:rPr/>
      </w:r>
    </w:p>
    <w:p>
      <w:pPr>
        <w:pStyle w:val="Normal"/>
        <w:rPr/>
      </w:pPr>
      <w:r>
        <w:rPr/>
        <w:t>Wenda20150726B</w:t>
      </w:r>
      <w:r>
        <w:rPr>
          <w:rFonts w:cs="Segoe UI Emoji" w:ascii="Segoe UI Emoji" w:hAnsi="Segoe UI Emoji"/>
        </w:rPr>
        <w:t xml:space="preserve">  </w:t>
      </w:r>
      <w:r>
        <w:rPr/>
        <w:t>47:58</w:t>
      </w:r>
      <w:r>
        <w:rPr>
          <w:rFonts w:cs="Segoe UI Emoji" w:ascii="Segoe UI Emoji" w:hAnsi="Segoe UI Emoji"/>
        </w:rPr>
        <w:t xml:space="preserve">  </w:t>
      </w:r>
      <w:r>
        <w:rPr/>
        <w:t>梦见被偷了</w:t>
      </w:r>
      <w:r>
        <w:rPr/>
        <w:t>2</w:t>
      </w:r>
      <w:r>
        <w:rPr/>
        <w:t>块钱</w:t>
      </w:r>
    </w:p>
    <w:p>
      <w:pPr>
        <w:pStyle w:val="Normal"/>
        <w:rPr/>
      </w:pPr>
      <w:r>
        <w:rPr>
          <w:b/>
          <w:bCs/>
        </w:rPr>
        <w:t>女听众：</w:t>
      </w:r>
      <w:r>
        <w:rPr/>
        <w:t>同修梦到他家里进来贼，被偷了</w:t>
      </w:r>
      <w:r>
        <w:rPr/>
        <w:t>2</w:t>
      </w:r>
      <w:r>
        <w:rPr/>
        <w:t>块钱。他问我，他已经放红布点小房子，为什么还会被偷</w:t>
      </w:r>
      <w:r>
        <w:rPr/>
        <w:t>2</w:t>
      </w:r>
      <w:r>
        <w:rPr/>
        <w:t>块钱呢？我就跟他说：“要是没有放红布，不止</w:t>
      </w:r>
      <w:r>
        <w:rPr/>
        <w:t>2</w:t>
      </w:r>
      <w:r>
        <w:rPr/>
        <w:t>块钱了。”这样对吗？</w:t>
      </w:r>
    </w:p>
    <w:p>
      <w:pPr>
        <w:pStyle w:val="Normal"/>
        <w:rPr/>
      </w:pPr>
      <w:r>
        <w:rPr>
          <w:b/>
          <w:bCs/>
        </w:rPr>
        <w:t>台长答：</w:t>
      </w:r>
      <w:r>
        <w:rPr/>
        <w:t>对的，完全正确（我说：“你念一个值</w:t>
      </w:r>
      <w:r>
        <w:rPr/>
        <w:t>3</w:t>
      </w:r>
      <w:r>
        <w:rPr/>
        <w:t>万块，才被偷了</w:t>
      </w:r>
      <w:r>
        <w:rPr/>
        <w:t>2</w:t>
      </w:r>
      <w:r>
        <w:rPr/>
        <w:t>元，是很少了。”有什么方法连</w:t>
      </w:r>
      <w:r>
        <w:rPr/>
        <w:t>2</w:t>
      </w:r>
      <w:r>
        <w:rPr/>
        <w:t>元都不会被偷呢？）很难的。你说你一辈子从来没掉过钱？大家都很小心地看着钱，有时候会掉钱吗？总归会的，没有办法（也就是偷了</w:t>
      </w:r>
      <w:r>
        <w:rPr/>
        <w:t>2</w:t>
      </w:r>
      <w:r>
        <w:rPr/>
        <w:t>元没什么的？）没关系的（</w:t>
      </w:r>
      <w:r>
        <w:rPr/>
        <w:t>Ok</w:t>
      </w:r>
      <w:r>
        <w:rPr/>
        <w:t>）</w:t>
      </w:r>
    </w:p>
    <w:p>
      <w:pPr>
        <w:pStyle w:val="Normal"/>
        <w:rPr/>
      </w:pPr>
      <w:r>
        <w:rPr/>
      </w:r>
    </w:p>
    <w:p>
      <w:pPr>
        <w:pStyle w:val="Normal"/>
        <w:rPr/>
      </w:pPr>
      <w:r>
        <w:rPr/>
        <w:t>Wenda20150726B</w:t>
      </w:r>
      <w:r>
        <w:rPr>
          <w:rFonts w:cs="Segoe UI Emoji" w:ascii="Segoe UI Emoji" w:hAnsi="Segoe UI Emoji"/>
        </w:rPr>
        <w:t xml:space="preserve">  </w:t>
      </w:r>
      <w:r>
        <w:rPr/>
        <w:t>48:47</w:t>
      </w:r>
      <w:r>
        <w:rPr>
          <w:rFonts w:cs="Segoe UI Emoji" w:ascii="Segoe UI Emoji" w:hAnsi="Segoe UI Emoji"/>
        </w:rPr>
        <w:t xml:space="preserve">  </w:t>
      </w:r>
      <w:r>
        <w:rPr/>
        <w:t>梦见站在天梯上</w:t>
      </w:r>
    </w:p>
    <w:p>
      <w:pPr>
        <w:pStyle w:val="Normal"/>
        <w:rPr/>
      </w:pPr>
      <w:r>
        <w:rPr>
          <w:b/>
          <w:bCs/>
        </w:rPr>
        <w:t>女听众：</w:t>
      </w:r>
      <w:r>
        <w:rPr/>
        <w:t>弟子想问师父一个问题，最近我们有几个同修去印尼参加一个分享会，弟子跟一位同修在路上的时候，他说梦到他拉一个一起弘法的同修飞上天。弟子当时就问他：“为什么你没有拉我？”我们上船的时候，他在船上小睡一下就梦到弟子，看到一些云，有个天梯有点弯来弯去的，弟子就站在天梯那边。这个梦有什么含义吗？</w:t>
      </w:r>
    </w:p>
    <w:p>
      <w:pPr>
        <w:pStyle w:val="Normal"/>
        <w:rPr/>
      </w:pPr>
      <w:r>
        <w:rPr>
          <w:b/>
          <w:bCs/>
        </w:rPr>
        <w:t>台长答：</w:t>
      </w:r>
      <w:r>
        <w:rPr/>
        <w:t>不要去自夸了，站在天梯上那就已经在天上了，说明你的境界很好了。不要多讲，多讲要掉下来的（哦，我以为是要靠自己爬上去）</w:t>
      </w:r>
    </w:p>
    <w:p>
      <w:pPr>
        <w:pStyle w:val="Normal"/>
        <w:rPr/>
      </w:pPr>
      <w:r>
        <w:rPr/>
      </w:r>
    </w:p>
    <w:p>
      <w:pPr>
        <w:pStyle w:val="Normal"/>
        <w:rPr/>
      </w:pPr>
      <w:r>
        <w:rPr/>
        <w:t>Wenda20150726B</w:t>
      </w:r>
      <w:r>
        <w:rPr>
          <w:rFonts w:cs="Segoe UI Emoji" w:ascii="Segoe UI Emoji" w:hAnsi="Segoe UI Emoji"/>
        </w:rPr>
        <w:t xml:space="preserve">  </w:t>
      </w:r>
      <w:r>
        <w:rPr/>
        <w:t>49:45</w:t>
      </w:r>
      <w:r>
        <w:rPr>
          <w:rFonts w:cs="Segoe UI Emoji" w:ascii="Segoe UI Emoji" w:hAnsi="Segoe UI Emoji"/>
        </w:rPr>
        <w:t xml:space="preserve">  </w:t>
      </w:r>
      <w:r>
        <w:rPr/>
        <w:t>梦见有人给药，吃下去咳嗽就好了</w:t>
      </w:r>
    </w:p>
    <w:p>
      <w:pPr>
        <w:pStyle w:val="Normal"/>
        <w:rPr/>
      </w:pPr>
      <w:r>
        <w:rPr>
          <w:b/>
          <w:bCs/>
        </w:rPr>
        <w:t>女听众：</w:t>
      </w:r>
      <w:r>
        <w:rPr/>
        <w:t>有一位同修的妈妈去参加师父</w:t>
      </w:r>
      <w:r>
        <w:rPr/>
        <w:t>6</w:t>
      </w:r>
      <w:r>
        <w:rPr/>
        <w:t>月份的香港法会，她是放生了才去参加法会，他妈妈那时候还没怎么念经。法会回家后她就一直不停咳嗽，晚上也很难入睡，有人拿了一些黑色的中药擦到她的嘴巴，可是她没有看到人，就是感觉有人拿着药擦她嘴巴，她吃下去后咳嗽就好了。这是师父拿药给她吃吗？</w:t>
      </w:r>
    </w:p>
    <w:p>
      <w:pPr>
        <w:pStyle w:val="Normal"/>
        <w:rPr/>
      </w:pPr>
      <w:r>
        <w:rPr>
          <w:b/>
          <w:bCs/>
        </w:rPr>
        <w:t>台长答：</w:t>
      </w:r>
      <w:r>
        <w:rPr/>
        <w:t>不知道（可是很灵验，真的有人可以拿药给她吃，是菩萨还是师父？）那当然了，至少是菩萨（她现在开始念经了，很相信、很好、很法喜）当然，菩萨好啊，菩萨多好啊，菩萨关心我们（我们心灵法门真的很多灵验的例子，很好。师父，我们感恩您！）乖一点（师父您要多休息，我们会好好弘法度人，我们现在在菜市场度人，今天很法喜，度了很多人）太好了！</w:t>
      </w:r>
    </w:p>
    <w:p>
      <w:pPr>
        <w:pStyle w:val="Normal"/>
        <w:rPr/>
      </w:pPr>
      <w:r>
        <w:rPr/>
      </w:r>
    </w:p>
    <w:p>
      <w:pPr>
        <w:pStyle w:val="Normal"/>
        <w:rPr/>
      </w:pPr>
      <w:r>
        <w:rPr/>
        <w:t>9</w:t>
      </w:r>
      <w:r>
        <w:rPr/>
        <w:t>．</w:t>
      </w:r>
      <w:r>
        <w:rPr/>
        <w:t>Wenda20150726B</w:t>
      </w:r>
      <w:r>
        <w:rPr>
          <w:rFonts w:cs="Segoe UI Emoji" w:ascii="Segoe UI Emoji" w:hAnsi="Segoe UI Emoji"/>
        </w:rPr>
        <w:t xml:space="preserve">  </w:t>
      </w:r>
      <w:r>
        <w:rPr/>
        <w:t>51:14</w:t>
      </w:r>
      <w:r>
        <w:rPr>
          <w:rFonts w:cs="Segoe UI Emoji" w:ascii="Segoe UI Emoji" w:hAnsi="Segoe UI Emoji"/>
        </w:rPr>
        <w:t xml:space="preserve">  </w:t>
      </w:r>
      <w:r>
        <w:rPr/>
        <w:t>梦见豹吃乌龟</w:t>
      </w:r>
    </w:p>
    <w:p>
      <w:pPr>
        <w:pStyle w:val="Normal"/>
        <w:rPr/>
      </w:pPr>
      <w:r>
        <w:rPr>
          <w:b/>
          <w:bCs/>
        </w:rPr>
        <w:t>女听众：</w:t>
      </w:r>
      <w:r>
        <w:rPr/>
        <w:t>台长您好！帮我解一个梦，昨天晚上我梦到好像在一个露天动物园的地方，看到有一些活螃蟹，这些螃蟹是给人家吃的。动物园里面有一些小豹子先吃这些螃蟹，如果有剩的话才给人家吃。不知道为什么这些小螃蟹就变成乌龟，等着让小豹子来吃他们，然后乌龟的头就缩进去……这个场面我不敢看，觉得很残忍，但是我又不懂怎样救那乌龟，梦就完了。这个梦是什么意思？</w:t>
      </w:r>
    </w:p>
    <w:p>
      <w:pPr>
        <w:pStyle w:val="Normal"/>
        <w:rPr/>
      </w:pPr>
      <w:r>
        <w:rPr>
          <w:b/>
          <w:bCs/>
        </w:rPr>
        <w:t>台长答：</w:t>
      </w:r>
      <w:r>
        <w:rPr/>
        <w:t>这个梦就是你过去有过杀生，有吃过这些东西，给你看这些东西就是叫你多念往生咒（哦。有一次您说我的胃里面好像有一个乌龟的壳，我有吃过龟苓膏，跟龟苓膏有关系吗？）没有关系，是你小时候吃的乌龟。</w:t>
      </w:r>
    </w:p>
    <w:p>
      <w:pPr>
        <w:pStyle w:val="Normal"/>
        <w:rPr/>
      </w:pPr>
      <w:r>
        <w:rPr/>
      </w:r>
    </w:p>
    <w:p>
      <w:pPr>
        <w:pStyle w:val="Normal"/>
        <w:rPr/>
      </w:pPr>
      <w:r>
        <w:rPr/>
        <w:t>Wenda20150726B</w:t>
      </w:r>
      <w:r>
        <w:rPr>
          <w:rFonts w:cs="Segoe UI Emoji" w:ascii="Segoe UI Emoji" w:hAnsi="Segoe UI Emoji"/>
        </w:rPr>
        <w:t xml:space="preserve">  </w:t>
      </w:r>
      <w:r>
        <w:rPr/>
        <w:t>52:40</w:t>
      </w:r>
      <w:r>
        <w:rPr>
          <w:rFonts w:cs="Segoe UI Emoji" w:ascii="Segoe UI Emoji" w:hAnsi="Segoe UI Emoji"/>
        </w:rPr>
        <w:t xml:space="preserve">  </w:t>
      </w:r>
      <w:r>
        <w:rPr/>
        <w:t>梦见护法问自己学的是什么法</w:t>
      </w:r>
    </w:p>
    <w:p>
      <w:pPr>
        <w:pStyle w:val="Normal"/>
        <w:rPr/>
      </w:pPr>
      <w:r>
        <w:rPr>
          <w:b/>
          <w:bCs/>
        </w:rPr>
        <w:t>女听众：</w:t>
      </w:r>
      <w:r>
        <w:rPr/>
        <w:t>有位同修经常梦到自己前世和前几世，梦里去过欲界天和地府做事情，也看过莲花池，知道自己应该有任务在身，知道自己的时间，但是因为没有看过图腾，没确认过，也曾跟菩萨许过愿说“不说”的。最近家里出了些事，背业，在学佛和弘法方面有所懈怠。有一天晚上护法在梦里问：“你学的是什么法？”同修说：“法界。”同修问，为什么他回答是“法界”，是说境界吗？或是指他的来处？是什么含义？</w:t>
      </w:r>
    </w:p>
    <w:p>
      <w:pPr>
        <w:pStyle w:val="Normal"/>
        <w:rPr/>
      </w:pPr>
      <w:r>
        <w:rPr>
          <w:b/>
          <w:bCs/>
        </w:rPr>
        <w:t>台长答：</w:t>
      </w:r>
      <w:r>
        <w:rPr/>
        <w:t>人家说“你学的什么法”，他说“法界”，实际上就是你到底学得怎么样？这个法门学得怎么样？他说“法界”，就是说“我现在的境界还在人间”，根本没有修上去。菩萨称人间为法界的。明白吗？（嗯）</w:t>
      </w:r>
    </w:p>
    <w:p>
      <w:pPr>
        <w:pStyle w:val="Normal"/>
        <w:rPr/>
      </w:pPr>
      <w:r>
        <w:rPr/>
      </w:r>
    </w:p>
    <w:p>
      <w:pPr>
        <w:pStyle w:val="Normal"/>
        <w:rPr/>
      </w:pPr>
      <w:r>
        <w:rPr/>
        <w:t>Wenda20150726B</w:t>
      </w:r>
      <w:r>
        <w:rPr>
          <w:rFonts w:cs="Segoe UI Emoji" w:ascii="Segoe UI Emoji" w:hAnsi="Segoe UI Emoji"/>
        </w:rPr>
        <w:t xml:space="preserve">  </w:t>
      </w:r>
      <w:r>
        <w:rPr/>
        <w:t>53:44</w:t>
      </w:r>
      <w:r>
        <w:rPr>
          <w:rFonts w:cs="Segoe UI Emoji" w:ascii="Segoe UI Emoji" w:hAnsi="Segoe UI Emoji"/>
        </w:rPr>
        <w:t xml:space="preserve">  </w:t>
      </w:r>
      <w:r>
        <w:rPr/>
        <w:t>第一次看见菩萨</w:t>
      </w:r>
    </w:p>
    <w:p>
      <w:pPr>
        <w:pStyle w:val="Normal"/>
        <w:rPr/>
      </w:pPr>
      <w:r>
        <w:rPr>
          <w:b/>
          <w:bCs/>
        </w:rPr>
        <w:t>女听众：</w:t>
      </w:r>
      <w:r>
        <w:rPr/>
        <w:t>昨晚鼻子很塞，每次鼻子塞的时候在半睡半醒的状态下就会看到一些东西，然后会被吓到。今天早上看到好像在几座大山中间有一堆云雾，突然间这堆云雾就变成观世音菩萨的形象，因为没有想到会看到，所以就被吓到。</w:t>
      </w:r>
    </w:p>
    <w:p>
      <w:pPr>
        <w:pStyle w:val="Normal"/>
        <w:rPr/>
      </w:pPr>
      <w:r>
        <w:rPr>
          <w:b/>
          <w:bCs/>
        </w:rPr>
        <w:t>台长答：</w:t>
      </w:r>
      <w:r>
        <w:rPr/>
        <w:t>这个没事的，第一次看到菩萨都会这样的。</w:t>
      </w:r>
    </w:p>
    <w:p>
      <w:pPr>
        <w:pStyle w:val="Normal"/>
        <w:rPr/>
      </w:pPr>
      <w:r>
        <w:rPr/>
      </w:r>
    </w:p>
    <w:p>
      <w:pPr>
        <w:pStyle w:val="Normal"/>
        <w:rPr/>
      </w:pPr>
      <w:r>
        <w:rPr>
          <w:b/>
          <w:bCs/>
        </w:rPr>
        <w:t>台长语：</w:t>
      </w:r>
      <w:r>
        <w:rPr/>
        <w:t>听众朋友们，因为时间关系我们节目就到这结束了，非常感谢听众朋友们收听。今天是星期天，打不进电话的听众只能在星期二的下午五点钟再打了。好，广告之后欢迎回到节目中来。</w:t>
      </w:r>
    </w:p>
    <w:p>
      <w:pPr>
        <w:pStyle w:val="Normal"/>
        <w:rPr/>
      </w:pPr>
      <w:r>
        <w:rPr/>
      </w:r>
    </w:p>
    <w:p>
      <w:pPr>
        <w:pStyle w:val="Heading3"/>
        <w:rPr/>
      </w:pPr>
      <w:r>
        <w:rPr/>
        <w:t>Wenda20150731</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7</w:t>
      </w:r>
      <w:r>
        <w:rPr/>
        <w:t>月</w:t>
      </w:r>
      <w:r>
        <w:rPr/>
        <w:t>31</w:t>
      </w:r>
      <w:r>
        <w:rPr/>
        <w:t>日，星期五，农历是六月十六。</w:t>
      </w:r>
      <w:r>
        <w:rPr/>
        <w:t>8</w:t>
      </w:r>
      <w:r>
        <w:rPr/>
        <w:t>月</w:t>
      </w:r>
      <w:r>
        <w:rPr/>
        <w:t>3</w:t>
      </w:r>
      <w:r>
        <w:rPr/>
        <w:t>日，下个星期一，六月十九，就是我们观世音菩萨的成道日，希望大家多多念经，多多吃素。好，下面就开始解答听众朋友们的问题。</w:t>
      </w:r>
    </w:p>
    <w:p>
      <w:pPr>
        <w:pStyle w:val="Normal"/>
        <w:rPr/>
      </w:pPr>
      <w:r>
        <w:rPr/>
      </w:r>
    </w:p>
    <w:p>
      <w:pPr>
        <w:pStyle w:val="Normal"/>
        <w:rPr/>
      </w:pPr>
      <w:r>
        <w:rPr/>
        <w:t>1</w:t>
      </w:r>
      <w:r>
        <w:rPr/>
        <w:t>．</w:t>
      </w:r>
      <w:r>
        <w:rPr/>
        <w:t>Wenda20150731</w:t>
      </w:r>
      <w:r>
        <w:rPr>
          <w:rFonts w:cs="Segoe UI Emoji" w:ascii="Segoe UI Emoji" w:hAnsi="Segoe UI Emoji"/>
        </w:rPr>
        <w:t xml:space="preserve">  </w:t>
      </w:r>
      <w:r>
        <w:rPr/>
        <w:t>00:52</w:t>
      </w:r>
      <w:r>
        <w:rPr>
          <w:rFonts w:cs="Segoe UI Emoji" w:ascii="Segoe UI Emoji" w:hAnsi="Segoe UI Emoji"/>
        </w:rPr>
        <w:t xml:space="preserve">  </w:t>
      </w:r>
      <w:r>
        <w:rPr/>
        <w:t>不恭敬菩萨的经文会有业障</w:t>
      </w:r>
    </w:p>
    <w:p>
      <w:pPr>
        <w:pStyle w:val="Normal"/>
        <w:rPr/>
      </w:pPr>
      <w:r>
        <w:rPr>
          <w:b/>
          <w:bCs/>
        </w:rPr>
        <w:t>女听众：</w:t>
      </w:r>
      <w:r>
        <w:rPr/>
        <w:t>师父，您好！请问师父，心灵法门的经文教念版光碟，里面有许多经文，这个光碟需不需要像经书那样恭敬保存？过去都是在不确定人们是否会恭敬保存的情况下就结缘给人们，如果他们结缘回去后随便丢在地上，或者搁置在家里杂乱的地方，请问是否会有业障？请师父开示。</w:t>
      </w:r>
    </w:p>
    <w:p>
      <w:pPr>
        <w:pStyle w:val="Normal"/>
        <w:rPr/>
      </w:pPr>
      <w:r>
        <w:rPr>
          <w:b/>
          <w:bCs/>
        </w:rPr>
        <w:t>台长答：</w:t>
      </w:r>
      <w:r>
        <w:rPr/>
        <w:t>所有的经文都要恭敬保存的，不恭敬菩萨就有业障，没办法。你也不能因为他们不恭敬你就不发啊，经文你还是要发的（明白了。我们发的时候可以怎么提醒他们呢？）没有办法，你讲归讲，讲了之后他乱放，他以后倒霉那是他的事。就跟法律要求你遵纪守法一样，警察跟你说“不要闯红灯”，你要闯红灯，你被罚款、被抓起来跟他有什么关系啊？（好的。如果我们有提醒的话，他们乱放，那是他们自己的业障……）他们的业障他们自己背啊（好，明白。师父，还有一种情况就是现在很多人都可以在网上下载那些经文和教念版，网上用手机一边念经一边学佛，这样的方式可以吗？）可以的（因为我们现在网上度人都是尽量给网上的资料，佛书如果他们真的需要我们就会寄书给他们）你给网上的资料也要给我们的资料，你不要去拿人家的资料乱给，听得懂吗？（就是网上我们自己师父的……）可以的（好的，感恩师父！</w:t>
      </w:r>
      <w:r>
        <w:rPr/>
        <w:t>Byebye</w:t>
      </w:r>
      <w:r>
        <w:rPr/>
        <w:t>）好，谢谢你，再见。</w:t>
      </w:r>
    </w:p>
    <w:p>
      <w:pPr>
        <w:pStyle w:val="Normal"/>
        <w:rPr/>
      </w:pPr>
      <w:r>
        <w:rPr/>
      </w:r>
    </w:p>
    <w:p>
      <w:pPr>
        <w:pStyle w:val="Normal"/>
        <w:rPr/>
      </w:pPr>
      <w:r>
        <w:rPr/>
        <w:t>2</w:t>
      </w:r>
      <w:r>
        <w:rPr/>
        <w:t>．</w:t>
      </w:r>
      <w:r>
        <w:rPr/>
        <w:t>Wenda20150731</w:t>
      </w:r>
      <w:r>
        <w:rPr>
          <w:rFonts w:cs="Segoe UI Emoji" w:ascii="Segoe UI Emoji" w:hAnsi="Segoe UI Emoji"/>
        </w:rPr>
        <w:t xml:space="preserve">  </w:t>
      </w:r>
      <w:r>
        <w:rPr/>
        <w:t>03:54</w:t>
      </w:r>
      <w:r>
        <w:rPr>
          <w:rFonts w:cs="Segoe UI Emoji" w:ascii="Segoe UI Emoji" w:hAnsi="Segoe UI Emoji"/>
        </w:rPr>
        <w:t xml:space="preserve">  </w:t>
      </w:r>
      <w:r>
        <w:rPr/>
        <w:t>人缘差被人欺负是何因，怎样增加善缘</w:t>
      </w:r>
    </w:p>
    <w:p>
      <w:pPr>
        <w:pStyle w:val="Normal"/>
        <w:rPr/>
      </w:pPr>
      <w:r>
        <w:rPr>
          <w:b/>
          <w:bCs/>
        </w:rPr>
        <w:t>男听众：</w:t>
      </w:r>
      <w:r>
        <w:rPr/>
        <w:t>人缘差受人欺负，是前世造了什么因？有什么方法可以增加自己的善缘？</w:t>
      </w:r>
    </w:p>
    <w:p>
      <w:pPr>
        <w:pStyle w:val="Normal"/>
        <w:rPr/>
      </w:pPr>
      <w:r>
        <w:rPr>
          <w:b/>
          <w:bCs/>
        </w:rPr>
        <w:t>台长答：</w:t>
      </w:r>
      <w:r>
        <w:rPr/>
        <w:t>上辈子没结善缘。你看看这辈子有很多人看见人家就白眼，看见人家就不开心，看见人家就嘴巴一翘——讲人家不好，那么下辈子他也还是没有人缘啊。自私的人也没有人缘的，上辈子太自私这辈子没有人缘（那怎样增加自己的善缘呢？）这就是广结善缘，你要对人家好，要笑嘻嘻，多帮助别人（好的）</w:t>
      </w:r>
    </w:p>
    <w:p>
      <w:pPr>
        <w:pStyle w:val="Normal"/>
        <w:rPr/>
      </w:pPr>
      <w:r>
        <w:rPr/>
      </w:r>
    </w:p>
    <w:p>
      <w:pPr>
        <w:pStyle w:val="Normal"/>
        <w:rPr/>
      </w:pPr>
      <w:r>
        <w:rPr/>
        <w:t>Wenda20150731</w:t>
      </w:r>
      <w:r>
        <w:rPr>
          <w:rFonts w:cs="Segoe UI Emoji" w:ascii="Segoe UI Emoji" w:hAnsi="Segoe UI Emoji"/>
        </w:rPr>
        <w:t xml:space="preserve">  </w:t>
      </w:r>
      <w:r>
        <w:rPr/>
        <w:t>05:00</w:t>
      </w:r>
      <w:r>
        <w:rPr>
          <w:rFonts w:cs="Segoe UI Emoji" w:ascii="Segoe UI Emoji" w:hAnsi="Segoe UI Emoji"/>
        </w:rPr>
        <w:t xml:space="preserve">  </w:t>
      </w:r>
      <w:r>
        <w:rPr/>
        <w:t>什么叫苦修行</w:t>
      </w:r>
    </w:p>
    <w:p>
      <w:pPr>
        <w:pStyle w:val="Normal"/>
        <w:rPr/>
      </w:pPr>
      <w:r>
        <w:rPr>
          <w:b/>
          <w:bCs/>
        </w:rPr>
        <w:t>男听众：</w:t>
      </w:r>
      <w:r>
        <w:rPr/>
        <w:t>请教师父，什么样的修行算苦修行呢？像我们工作忙，没有时间念经，为了节约时间，每天要挤出时间来念经，这样算不算苦修行呢？</w:t>
      </w:r>
    </w:p>
    <w:p>
      <w:pPr>
        <w:pStyle w:val="Normal"/>
        <w:rPr/>
      </w:pPr>
      <w:r>
        <w:rPr>
          <w:b/>
          <w:bCs/>
        </w:rPr>
        <w:t>台长答：</w:t>
      </w:r>
      <w:r>
        <w:rPr/>
        <w:t>一点点，不算苦。其实苦修行的意思就是你自己要感觉到苦了，那你就是苦修行了；你自己没有感觉苦，那你不算苦修行。很多人在农村，天天打工啊、种地啊，他没有觉得自己很苦，明白了吗？（明白了，师父）</w:t>
      </w:r>
    </w:p>
    <w:p>
      <w:pPr>
        <w:pStyle w:val="Normal"/>
        <w:rPr/>
      </w:pPr>
      <w:r>
        <w:rPr/>
      </w:r>
    </w:p>
    <w:p>
      <w:pPr>
        <w:pStyle w:val="Normal"/>
        <w:rPr/>
      </w:pPr>
      <w:r>
        <w:rPr/>
        <w:t>Wenda20150731</w:t>
      </w:r>
      <w:r>
        <w:rPr>
          <w:rFonts w:cs="Segoe UI Emoji" w:ascii="Segoe UI Emoji" w:hAnsi="Segoe UI Emoji"/>
        </w:rPr>
        <w:t xml:space="preserve">  </w:t>
      </w:r>
      <w:r>
        <w:rPr/>
        <w:t>05:39</w:t>
      </w:r>
      <w:r>
        <w:rPr>
          <w:rFonts w:cs="Segoe UI Emoji" w:ascii="Segoe UI Emoji" w:hAnsi="Segoe UI Emoji"/>
        </w:rPr>
        <w:t xml:space="preserve">  </w:t>
      </w:r>
      <w:r>
        <w:rPr/>
        <w:t>关于名字</w:t>
      </w:r>
    </w:p>
    <w:p>
      <w:pPr>
        <w:pStyle w:val="Normal"/>
        <w:rPr/>
      </w:pPr>
      <w:r>
        <w:rPr>
          <w:b/>
          <w:bCs/>
        </w:rPr>
        <w:t>男听众：</w:t>
      </w:r>
      <w:r>
        <w:rPr/>
        <w:t>师父，女孩子名字中有“丽”字，美丽的“丽”，这个字好不好啊？</w:t>
      </w:r>
    </w:p>
    <w:p>
      <w:pPr>
        <w:pStyle w:val="Normal"/>
        <w:rPr/>
      </w:pPr>
      <w:r>
        <w:rPr>
          <w:b/>
          <w:bCs/>
        </w:rPr>
        <w:t>台长答：</w:t>
      </w:r>
      <w:r>
        <w:rPr/>
        <w:t>“丽”字没有什么不好。不能有“银”字，或者是“赢”字啦，还有“艳”字也不好。不要说女人有“艳”字不好，男人有个“艳”字的话，他桃花运就特别高（男人用“强”字比较好吧？）用“强”字是好，但是过分了，太强了就容易折断啊（哦，明白了）比方说有的人名字叫“志强”，有个“志气”，再加一个很“强”，那这个人就容易折断。比方说最后一个强字，当中一个字比较软性一点的，“泽强”啊，三点水的“泽”，这种都可以（谢谢师父慈悲开示）</w:t>
      </w:r>
    </w:p>
    <w:p>
      <w:pPr>
        <w:pStyle w:val="Normal"/>
        <w:rPr/>
      </w:pPr>
      <w:r>
        <w:rPr/>
      </w:r>
    </w:p>
    <w:p>
      <w:pPr>
        <w:pStyle w:val="Normal"/>
        <w:rPr/>
      </w:pPr>
      <w:r>
        <w:rPr/>
        <w:t>Wenda20150731</w:t>
      </w:r>
      <w:r>
        <w:rPr>
          <w:rFonts w:cs="Segoe UI Emoji" w:ascii="Segoe UI Emoji" w:hAnsi="Segoe UI Emoji"/>
        </w:rPr>
        <w:t xml:space="preserve">  </w:t>
      </w:r>
      <w:r>
        <w:rPr/>
        <w:t>07:03</w:t>
      </w:r>
      <w:r>
        <w:rPr>
          <w:rFonts w:cs="Segoe UI Emoji" w:ascii="Segoe UI Emoji" w:hAnsi="Segoe UI Emoji"/>
        </w:rPr>
        <w:t xml:space="preserve">  </w:t>
      </w:r>
      <w:r>
        <w:rPr/>
        <w:t>放生要不停地做；可以根据感觉调整放生的频率</w:t>
      </w:r>
    </w:p>
    <w:p>
      <w:pPr>
        <w:pStyle w:val="Normal"/>
        <w:rPr/>
      </w:pPr>
      <w:r>
        <w:rPr>
          <w:b/>
          <w:bCs/>
        </w:rPr>
        <w:t>男听众：</w:t>
      </w:r>
      <w:r>
        <w:rPr/>
        <w:t>师父讲放生可以培养慈悲心、消除杀业，还可以延寿。师父经常帮助同修开需要放生的数量，但是大多数同修不知道具体放生的数量，也没有参考依据。杀业报三代，祈请师父慈悲开示，我们如何根据自己的家庭业报来判断自己需要放生的数量呢？</w:t>
      </w:r>
    </w:p>
    <w:p>
      <w:pPr>
        <w:pStyle w:val="Normal"/>
        <w:rPr/>
      </w:pPr>
      <w:r>
        <w:rPr>
          <w:b/>
          <w:bCs/>
        </w:rPr>
        <w:t>台长答：</w:t>
      </w:r>
      <w:r>
        <w:rPr/>
        <w:t>你这个问题就等于问我：“师父，好人要做多少时间？我慈悲心要用多少时间？”你问都不要问的，一直做下去。至于一次性要放多少，那是另外一个概念。如果你一次性要放多少，你慢慢地不停地放，自己感觉家里最近舒服一点、顺利一点了，感觉到最近放得差不多，可以稍微地适量放；如果你觉得家里没有改变，那你就不停地要放（好的，谢谢师父慈悲开示）</w:t>
      </w:r>
    </w:p>
    <w:p>
      <w:pPr>
        <w:pStyle w:val="Normal"/>
        <w:rPr/>
      </w:pPr>
      <w:r>
        <w:rPr/>
      </w:r>
    </w:p>
    <w:p>
      <w:pPr>
        <w:pStyle w:val="Normal"/>
        <w:rPr/>
      </w:pPr>
      <w:r>
        <w:rPr/>
        <w:t>Wenda20150731</w:t>
      </w:r>
      <w:r>
        <w:rPr>
          <w:rFonts w:cs="Segoe UI Emoji" w:ascii="Segoe UI Emoji" w:hAnsi="Segoe UI Emoji"/>
        </w:rPr>
        <w:t xml:space="preserve">  </w:t>
      </w:r>
      <w:r>
        <w:rPr/>
        <w:t>08:13</w:t>
      </w:r>
      <w:r>
        <w:rPr>
          <w:rFonts w:cs="Segoe UI Emoji" w:ascii="Segoe UI Emoji" w:hAnsi="Segoe UI Emoji"/>
        </w:rPr>
        <w:t xml:space="preserve">  </w:t>
      </w:r>
      <w:r>
        <w:rPr/>
        <w:t>只要有意义的梦境都可以分享</w:t>
      </w:r>
    </w:p>
    <w:p>
      <w:pPr>
        <w:pStyle w:val="Normal"/>
        <w:rPr/>
      </w:pPr>
      <w:r>
        <w:rPr>
          <w:b/>
          <w:bCs/>
        </w:rPr>
        <w:t>男听众：</w:t>
      </w:r>
      <w:r>
        <w:rPr/>
        <w:t>同修在一起交流时有时会分享自己的梦境或者是特殊的境界，有时可能会讨论要经者所要的小房子的数量，在分享梦境时是否会动别人的因果？或是引起对别人身上的灵性不满而增添自己的业障呢？我们如何分享自己的梦境更如理如法呢？请师父慈悲开示一下。</w:t>
      </w:r>
    </w:p>
    <w:p>
      <w:pPr>
        <w:pStyle w:val="Normal"/>
        <w:rPr/>
      </w:pPr>
      <w:r>
        <w:rPr>
          <w:b/>
          <w:bCs/>
        </w:rPr>
        <w:t>台长答：</w:t>
      </w:r>
      <w:r>
        <w:rPr/>
        <w:t>只要有意义的梦境都可以分享，其实对人家的影响或者对别人的什么因果最多只有百分之一二，影响很小的，百分之一二根本不算的（明白了，谢谢师父）</w:t>
      </w:r>
    </w:p>
    <w:p>
      <w:pPr>
        <w:pStyle w:val="Normal"/>
        <w:rPr/>
      </w:pPr>
      <w:r>
        <w:rPr/>
      </w:r>
    </w:p>
    <w:p>
      <w:pPr>
        <w:pStyle w:val="Normal"/>
        <w:rPr/>
      </w:pPr>
      <w:r>
        <w:rPr/>
        <w:t>Wenda20150731</w:t>
      </w:r>
      <w:r>
        <w:rPr>
          <w:rFonts w:cs="Segoe UI Emoji" w:ascii="Segoe UI Emoji" w:hAnsi="Segoe UI Emoji"/>
        </w:rPr>
        <w:t xml:space="preserve">  </w:t>
      </w:r>
      <w:r>
        <w:rPr/>
        <w:t>09:04</w:t>
      </w:r>
      <w:r>
        <w:rPr>
          <w:rFonts w:cs="Segoe UI Emoji" w:ascii="Segoe UI Emoji" w:hAnsi="Segoe UI Emoji"/>
        </w:rPr>
        <w:t xml:space="preserve">  </w:t>
      </w:r>
      <w:r>
        <w:rPr/>
        <w:t>因敛财得急性白血病，该如何向菩萨忏悔；钱里有命有业障，敛财是替众生背业</w:t>
      </w:r>
    </w:p>
    <w:p>
      <w:pPr>
        <w:pStyle w:val="Normal"/>
        <w:rPr/>
      </w:pPr>
      <w:r>
        <w:rPr>
          <w:b/>
          <w:bCs/>
        </w:rPr>
        <w:t>男听众：</w:t>
      </w:r>
      <w:r>
        <w:rPr/>
        <w:t>上周打通电话问的那位同修，是</w:t>
      </w:r>
      <w:r>
        <w:rPr/>
        <w:t>66</w:t>
      </w:r>
      <w:r>
        <w:rPr/>
        <w:t>岁身患急性白血病的老妈妈，今天凌晨身上发热，感觉是菩萨加持了。她把之前敛财的钱全部拿出来放生，并且另许愿放</w:t>
      </w:r>
      <w:r>
        <w:rPr/>
        <w:t>10</w:t>
      </w:r>
      <w:r>
        <w:rPr/>
        <w:t>万条鱼，现在正在进行中；每天烧</w:t>
      </w:r>
      <w:r>
        <w:rPr/>
        <w:t>21</w:t>
      </w:r>
      <w:r>
        <w:rPr/>
        <w:t>张小房子。但是对于化疗，家里存在分歧。请师父开示，她需要做化疗吗？</w:t>
      </w:r>
    </w:p>
    <w:p>
      <w:pPr>
        <w:pStyle w:val="Normal"/>
        <w:rPr/>
      </w:pPr>
      <w:r>
        <w:rPr>
          <w:b/>
          <w:bCs/>
        </w:rPr>
        <w:t>台长答：</w:t>
      </w:r>
      <w:r>
        <w:rPr/>
        <w:t>实际上她这条命是保不住的，因为她已经敛财了。举个简单例子，最近很多贪官把钱全部还出来了，要不要判刑啊？（要判的）好了。你把钱全还回来了，再做点功德——缓期、减刑咯（师父，很多同修都在帮助她，她的子孙、孩子都在帮助她，很感动。她也在念礼佛大忏悔文，师父您慈悲慈悲她吧）这个方法只能这样了：叫她把自己过去做的一些功德还是要跟菩萨讲一下，“我度了多少人……”而且这辈子要让观世音菩萨或者天上的龙天护法真的知道她永远不会再敛财了。听得懂吗？（嗯）不是一次性的感觉，是要真的知道，否则的话真的会走掉的，</w:t>
      </w:r>
      <w:r>
        <w:rPr/>
        <w:t>66</w:t>
      </w:r>
      <w:r>
        <w:rPr/>
        <w:t>岁本来就是个劫（是的，她知道错了）“错了”？你看关在监狱里的人都知道错了，不错他不会进去的。所以师父跟你们讲，你要救她，我们只能尽力了。明白吗？叫她家里人帮她一起念小房子，一起求。你看看过去有没有……电视剧里你看见了，比方说一个皇帝要把某个人宰了，众人一起为他求，接下来皇上就赦免饶他一命，实际上道理是一样的。因为她所度的人都给她念小房子，都求菩萨：“观世音菩萨让她延寿吧，是她度我的，我们愿意帮助她能够更好地修心。”这样的话，就是等于把她的罪业分担到下面人身上了，接下来这条命可能就救下来了，其实就是把她的罪孽分流啊（嗯。她的子孙很发心在做）很不容易的，所以人不能到这种时候……我早就跟你们说了，“不是不报，时候未到”。钱的事情最麻烦，不要去敛财啊，敛了会出人命的，为了钱已经有多少人走掉了，你还不知道啊？（知道知道。谢谢师父慈悲开示！）师父再讲一句给你听听，股票一跌下来很多人跳楼自杀的，他们不是为钱吗？他们不就是……钱里面有命嘛，一下子死掉了，不是钱把他的命都害了吗？道理一样的啊（明白）</w:t>
      </w:r>
    </w:p>
    <w:p>
      <w:pPr>
        <w:pStyle w:val="Normal"/>
        <w:rPr/>
      </w:pPr>
      <w:r>
        <w:rPr/>
      </w:r>
    </w:p>
    <w:p>
      <w:pPr>
        <w:pStyle w:val="Normal"/>
        <w:rPr/>
      </w:pPr>
      <w:r>
        <w:rPr/>
        <w:t>Wenda20150731</w:t>
      </w:r>
      <w:r>
        <w:rPr>
          <w:rFonts w:cs="Segoe UI Emoji" w:ascii="Segoe UI Emoji" w:hAnsi="Segoe UI Emoji"/>
        </w:rPr>
        <w:t xml:space="preserve">  </w:t>
      </w:r>
      <w:r>
        <w:rPr/>
        <w:t>12:51</w:t>
      </w:r>
      <w:r>
        <w:rPr>
          <w:rFonts w:cs="Segoe UI Emoji" w:ascii="Segoe UI Emoji" w:hAnsi="Segoe UI Emoji"/>
        </w:rPr>
        <w:t xml:space="preserve">  </w:t>
      </w:r>
      <w:r>
        <w:rPr/>
        <w:t>为何功德越大魔障越多</w:t>
      </w:r>
    </w:p>
    <w:p>
      <w:pPr>
        <w:pStyle w:val="Normal"/>
        <w:rPr/>
      </w:pPr>
      <w:r>
        <w:rPr>
          <w:b/>
          <w:bCs/>
        </w:rPr>
        <w:t>男听众：</w:t>
      </w:r>
      <w:r>
        <w:rPr/>
        <w:t>师父说“功德越大，魔障越多”，请问师父，这个魔障是不是我们自己的善业所致，当我们善缘越多功德越大，这些善业反而会致使我们贡高我慢，成了魔障呢？请师父慈悲开示。</w:t>
      </w:r>
    </w:p>
    <w:p>
      <w:pPr>
        <w:pStyle w:val="Normal"/>
        <w:rPr/>
      </w:pPr>
      <w:r>
        <w:rPr>
          <w:b/>
          <w:bCs/>
        </w:rPr>
        <w:t>台长答：</w:t>
      </w:r>
      <w:r>
        <w:rPr/>
        <w:t>这个要看的。有的人精神很好，比方说精神里边有菩萨的慈悲，那么他的这个魔障就不会很多（嗯）最主要问题就是说，如果他有魔障，然后你自己会让他懂得怎么样用自己的善缘去化解他的恶缘，如果他利用了这些善缘贡高我慢，反而助长了恶缘的滋生，那么这个人就是以善换来恶；如果很多人善业很大，但是他没有这种恶缘，他照样不会把他的善缘去掉。善归善，有善报；恶归恶，有恶报。明白吗？（明白）</w:t>
      </w:r>
    </w:p>
    <w:p>
      <w:pPr>
        <w:pStyle w:val="Normal"/>
        <w:rPr/>
      </w:pPr>
      <w:r>
        <w:rPr/>
      </w:r>
    </w:p>
    <w:p>
      <w:pPr>
        <w:pStyle w:val="Normal"/>
        <w:rPr/>
      </w:pPr>
      <w:r>
        <w:rPr/>
        <w:t>Wenda20150731</w:t>
      </w:r>
      <w:r>
        <w:rPr>
          <w:rFonts w:cs="Segoe UI Emoji" w:ascii="Segoe UI Emoji" w:hAnsi="Segoe UI Emoji"/>
        </w:rPr>
        <w:t xml:space="preserve">  </w:t>
      </w:r>
      <w:r>
        <w:rPr/>
        <w:t>14:41</w:t>
      </w:r>
      <w:r>
        <w:rPr>
          <w:rFonts w:cs="Segoe UI Emoji" w:ascii="Segoe UI Emoji" w:hAnsi="Segoe UI Emoji"/>
        </w:rPr>
        <w:t xml:space="preserve">  </w:t>
      </w:r>
      <w:r>
        <w:rPr/>
        <w:t>为何修得越好魔障越大</w:t>
      </w:r>
    </w:p>
    <w:p>
      <w:pPr>
        <w:pStyle w:val="Normal"/>
        <w:rPr/>
      </w:pPr>
      <w:r>
        <w:rPr>
          <w:b/>
          <w:bCs/>
        </w:rPr>
        <w:t>男听众：</w:t>
      </w:r>
      <w:r>
        <w:rPr/>
        <w:t>请师父开示，当一个人修得越来越好，帮助的人越来越多，如何防止善业变成魔障呢？</w:t>
      </w:r>
    </w:p>
    <w:p>
      <w:pPr>
        <w:pStyle w:val="Normal"/>
        <w:rPr/>
      </w:pPr>
      <w:r>
        <w:rPr>
          <w:b/>
          <w:bCs/>
        </w:rPr>
        <w:t>台长答：</w:t>
      </w:r>
      <w:r>
        <w:rPr/>
        <w:t>一个人修得越来越好的时候为什么会有魔？很简单，一个人往上走风险会大；一个人往山上爬，他高处不胜寒；一个人能够做领头羊，他要替人家分担一定的责任。所以，一个模范工人就会受到很多人的讽刺、打击、污蔑、造谣、诽谤……不要说一个工厂里的模范工人了，任何一个人的成长都会遭到来自其他各方面的一些魔障。一个人的成功在于自己要有坚定的信念，在于自己无私地奉献。所以台长说“弘法也好、做人也好、做学生也好，实际上都要经历很多的磨难”，这个“魔”不一定是“魔性”的“魔”，是一个“磨难”的“磨”。实际上在磨难当中问题大了，就会出现魔心、魔考。但是不经过这个磨难，你是成不了一个坚强的人。一棵小草能够长成一棵参天大树，靠的是风风雨雨坚强地成长过程。经历风和雨，自己照样长得坚挺、挺拔，这个人就能度过很多人间的魔障。一个人越学得好，越会被人家讽刺；越学得好，他的压力越大，就是这个道理。所以希望学佛的人要懂得，困难是暂时的，麻烦也会过去，只要自己坚定信念，好好地学佛，爱国爱民，好好努力；在家里好好地爱家、爱自己的孩子；在学校里爱老师、爱同学；爱世界和平、爱国家兴旺……你这个人一定会好起来的。不管什么事情只要努力去做，不要怕。别人给你一点点讽刺啊、打击啊，你马上就退转了，这种人是经不起风雨的小草，他很快就会被边上的杂草淹没。所以能够成为青松的树，他是经得起风吹雨打的，就是这个道理（好的，谢谢师父慈悲开示！）</w:t>
      </w:r>
    </w:p>
    <w:p>
      <w:pPr>
        <w:pStyle w:val="Normal"/>
        <w:rPr/>
      </w:pPr>
      <w:r>
        <w:rPr/>
      </w:r>
    </w:p>
    <w:p>
      <w:pPr>
        <w:pStyle w:val="Normal"/>
        <w:rPr/>
      </w:pPr>
      <w:r>
        <w:rPr/>
        <w:t>Wenda20150731</w:t>
      </w:r>
      <w:r>
        <w:rPr>
          <w:rFonts w:cs="Segoe UI Emoji" w:ascii="Segoe UI Emoji" w:hAnsi="Segoe UI Emoji"/>
        </w:rPr>
        <w:t xml:space="preserve">  </w:t>
      </w:r>
      <w:r>
        <w:rPr/>
        <w:t>17:50</w:t>
      </w:r>
      <w:r>
        <w:rPr>
          <w:rFonts w:cs="Segoe UI Emoji" w:ascii="Segoe UI Emoji" w:hAnsi="Segoe UI Emoji"/>
        </w:rPr>
        <w:t xml:space="preserve">  </w:t>
      </w:r>
      <w:r>
        <w:rPr/>
        <w:t>大浪淘沙中应坚定信心，不退转，保持慧命</w:t>
      </w:r>
    </w:p>
    <w:p>
      <w:pPr>
        <w:pStyle w:val="Normal"/>
        <w:rPr/>
      </w:pPr>
      <w:r>
        <w:rPr>
          <w:b/>
          <w:bCs/>
        </w:rPr>
        <w:t>男听众：</w:t>
      </w:r>
      <w:r>
        <w:rPr/>
        <w:t>学佛修心如大浪淘沙，有的同修信心不足意志不坚定，听到外界不实言论而心生退转。我们怎样做，才能让这些同修坚定信心、不生退转心，从而挽救其慧命呢？请师父慈悲开示。</w:t>
      </w:r>
    </w:p>
    <w:p>
      <w:pPr>
        <w:pStyle w:val="Normal"/>
        <w:rPr/>
      </w:pPr>
      <w:r>
        <w:rPr>
          <w:b/>
          <w:bCs/>
        </w:rPr>
        <w:t>台长答：</w:t>
      </w:r>
      <w:r>
        <w:rPr/>
        <w:t>这个是很难的，因为当一个人生起信心很容易，坚持最难。一个人发心容易，恒心难。所有的人现在已经尝到生活的苦头了。结婚容易，两个人长期和睦相处保持这个婚姻那是很难的，道理是一样的。所以为什么现在很多人会离婚？因为坚持不下去了。这是一个通病，人的一个毛病，每个人都有这个毛病。坚持的时候、开始的时候很发心，到了最后一下子退转了，这种人是经不起考验的。怎么样让他保持慧命呢？第一，要看他的根基，有些人根基不稳的，被人家一说马上就转这个、转那个了，他本身就没有好的根基；第二，要靠着自己坚强的毅力，坚信自己所看到的、所听到的、所想到的事情，而不被别人的造谣、诽谤所影响，那么你才能坚持自己家庭的存在。如果一个老公听人家说“你太太在外面有男人”，回来就跟她吵架，回来就打她，你想一想这个家庭很快就没了。如果一个太太听说老公在外面有什么外遇了，回到家里不问青红皂白就怀疑他、暗中监视他、看住他，时间长了这个老公真的会跟她感情疏远的。所以这些问题就是损人慧命的问题，要坚强地让他坚持信心。当人生出一些不好的念头，或者听到周围有一些不好的声音的时候，自己要把很多的良心拿出来看一看：“我做得对不对？我现在这样是不是为家里好、为孩子好？我是不是应该怀疑他？我自己认识的人我对他很了解，我为什么要去听别人、不认识他的人去讲他不好呢？我先生跟了我十几年，为什么人家讲他不好，我就要去相信别人说的话呢？难道我天天跟他生活在一起我不知道他好坏吗？我为什么要去怀疑他、去谴责他呢？”这就是一个人的智慧。所以，耳朵根软的人，修心很难坚持；耳朵根软的人，婚姻很难坚持；耳朵根软的人，很难会有所造诣——就是一生很难会有所创造。所以你去看，任何一个企业家不会听别人的，自己拼命地在耕耘，他才能成功啊。我曾经讲过一个故事，两个老朋友在马路上谈，一个人说：“我已经换了五次工作了，到今天还没有出成果。”在城里班级里的时候，一个很不起眼的小朋友大家都说他像乡下人一样，他在农村里面默默地耕耘，成了一个农民企业家，成了一个科技研究家，人家已经出成果了，成功了。这时候有一个瞎子从他们身边走过，他们两个不知不觉地走走谈谈，一看，“哎，这个瞎子不见了，这个瞎子怎么会走得这么快呢？为什么他会比我们两个人走路还快呢？”这个农民企业家告诉他：“因为人家一心一意地去追求、往前走，就是他看不见，他也达到了目的，他走出了低谷。”而我们就是在迷茫、在浑浊，天天在怀疑、对自己的不信任、对别人的不信任当中虚度了我们整个的时光，这样你才不能成就，才不能成为一个很有造诣的人、一辈子能够修出成果的人啊！明白了吗？（明白了，谢谢师父慈悲开示！）</w:t>
      </w:r>
    </w:p>
    <w:p>
      <w:pPr>
        <w:pStyle w:val="Normal"/>
        <w:rPr/>
      </w:pPr>
      <w:r>
        <w:rPr/>
      </w:r>
    </w:p>
    <w:p>
      <w:pPr>
        <w:pStyle w:val="Normal"/>
        <w:rPr/>
      </w:pPr>
      <w:r>
        <w:rPr/>
        <w:t>Wenda20150731</w:t>
      </w:r>
      <w:r>
        <w:rPr>
          <w:rFonts w:cs="Segoe UI Emoji" w:ascii="Segoe UI Emoji" w:hAnsi="Segoe UI Emoji"/>
        </w:rPr>
        <w:t xml:space="preserve">  </w:t>
      </w:r>
      <w:r>
        <w:rPr/>
        <w:t>23:00</w:t>
      </w:r>
      <w:r>
        <w:rPr>
          <w:rFonts w:cs="Segoe UI Emoji" w:ascii="Segoe UI Emoji" w:hAnsi="Segoe UI Emoji"/>
        </w:rPr>
        <w:t xml:space="preserve">  </w:t>
      </w:r>
      <w:r>
        <w:rPr/>
        <w:t>观世音菩萨的三十二化身和原身都在关注心灵法门；正信正念，弘扬中华优秀传统文化</w:t>
      </w:r>
    </w:p>
    <w:p>
      <w:pPr>
        <w:pStyle w:val="Normal"/>
        <w:rPr/>
      </w:pPr>
      <w:r>
        <w:rPr>
          <w:b/>
          <w:bCs/>
        </w:rPr>
        <w:t>男听众：</w:t>
      </w:r>
      <w:r>
        <w:rPr/>
        <w:t>有其他法门的师兄上天去问心灵法门的事，从观世音菩萨那里得知，观世音菩萨三十二化身之中有一尊专门关注心灵法门，心灵法门适合身体不好、孽障重的人和清修的出家人。请师父慈悲开示一下，是这样吗？</w:t>
      </w:r>
    </w:p>
    <w:p>
      <w:pPr>
        <w:pStyle w:val="Normal"/>
        <w:rPr/>
      </w:pPr>
      <w:r>
        <w:rPr>
          <w:b/>
          <w:bCs/>
        </w:rPr>
        <w:t>台长答：</w:t>
      </w:r>
      <w:r>
        <w:rPr/>
        <w:t>实际上观世音菩萨三十二化身全部都在关注心灵法门，观世音菩萨自己的原身都在关注着心灵法门。所以你们想想看就知道了，单是台长的能力能在这么短短的几年当中度这么多人学佛念经吗？昨天我看到一篇东西，有一个人说：“我过去喝酒、唱卡拉</w:t>
      </w:r>
      <w:r>
        <w:rPr/>
        <w:t>OK</w:t>
      </w:r>
      <w:r>
        <w:rPr/>
        <w:t>、玩女人、吸过毒、打过爸爸……做过多少坏事。现在我做了多少好事，我天天念经，我怎么样……”他说：“你们还要怀疑吗？这是一个什么法门？他能够让我从一个这么恶、这么坏的人变成一个这么好的人，还要怀疑吗？”所以现在的人有没有智慧？听别人讲一句话、诽谤你一句话，你就能跟着人家跑，去相信别人，所以现在的社会信邪不信正。很多人真的是这样，很可怜！自己好的时候“哎呀，菩萨保佑啊，心灵法门真好！”等到自己听别人一说，马上又说心灵法门不好了，他们是不是修心人？他们有没有良心？他们有没有对得起观世音菩萨那种慈悲心啊？他们自己好好地扪心自问一下！你们自己想一想了，观世音菩萨花了多少心血！你们以为这是台长的功能？我没有啊，我跟你们一样。那是观世音菩萨的加持，才能让全世界这么多上千万的我们的学佛人一起念大悲咒、心经，才能离苦得乐。这些人不应该好好想一想吗？难道一个自己深有体会、学佛学得这么精进的人，随随便便被别人讲几句话就退转了？那我们也没有办法，听得懂了吗？（听得懂）听都不要听别人讲，看都不要去看，那些东西一看，就把你思维看坏了。一个好好的学生只要去看一篇不好的东西……网上为什么有这么多不好的东西，把很好的女孩子看得就变成了一个很放荡的女人啊？这些东西不能看的！（对。现在很多孩子都在打游戏，看言情小说，真的是……这个社会怎么……）为什么我们的国家现在在推崇传统文化教育、儒家思想？就是在把他们救回来啊！现在网上太肮脏了，什么乱七八糟都有，连很多的官网都可以放出来很多的……边上那种图片，这种东西。你想一想看，这该怎么办啊？那些孩子看了之后会想入非非的。我们小时候的教育哪有这些东西！我们看不到那些下流的东西的，现在网上到处都是下流的东西！你能相信它吗？（是啊。我们的国家在弘扬中华优秀传统文化就是在挽救我们这新的一代，挽救我们的人心！）对了。过去提倡学雷锋，现在提倡我们学习孔孟之道——中国传统的仁义道德。现在的人怎么不学好？就是因为他们学得坏了，所以国家才在提倡。大家还看不出来？唉！现在人不能恶，不能整天说人家不好……打击、诽谤别人，这不是我们中华优秀的传统文化之一啊！听得懂吗？（听得懂，谢谢师父慈悲开示！）</w:t>
      </w:r>
    </w:p>
    <w:p>
      <w:pPr>
        <w:pStyle w:val="Normal"/>
        <w:rPr/>
      </w:pPr>
      <w:r>
        <w:rPr/>
      </w:r>
    </w:p>
    <w:p>
      <w:pPr>
        <w:pStyle w:val="Normal"/>
        <w:rPr/>
      </w:pPr>
      <w:r>
        <w:rPr/>
        <w:t>Wenda20150731</w:t>
      </w:r>
      <w:r>
        <w:rPr>
          <w:rFonts w:cs="Segoe UI Emoji" w:ascii="Segoe UI Emoji" w:hAnsi="Segoe UI Emoji"/>
        </w:rPr>
        <w:t xml:space="preserve">  </w:t>
      </w:r>
      <w:r>
        <w:rPr/>
        <w:t>28:02</w:t>
      </w:r>
      <w:r>
        <w:rPr>
          <w:rFonts w:cs="Segoe UI Emoji" w:ascii="Segoe UI Emoji" w:hAnsi="Segoe UI Emoji"/>
        </w:rPr>
        <w:t xml:space="preserve">  </w:t>
      </w:r>
      <w:r>
        <w:rPr/>
        <w:t>梦见同修在儿子婚礼上穿黑衣围黑纱巾</w:t>
      </w:r>
    </w:p>
    <w:p>
      <w:pPr>
        <w:pStyle w:val="Normal"/>
        <w:rPr/>
      </w:pPr>
      <w:r>
        <w:rPr>
          <w:b/>
          <w:bCs/>
        </w:rPr>
        <w:t>男听众：</w:t>
      </w:r>
      <w:r>
        <w:rPr/>
        <w:t>A</w:t>
      </w:r>
      <w:r>
        <w:rPr/>
        <w:t>同修梦见</w:t>
      </w:r>
      <w:r>
        <w:rPr/>
        <w:t>B</w:t>
      </w:r>
      <w:r>
        <w:rPr/>
        <w:t>同修在她自己家孩子的婚礼上，</w:t>
      </w:r>
      <w:r>
        <w:rPr/>
        <w:t>B</w:t>
      </w:r>
      <w:r>
        <w:rPr/>
        <w:t>同修穿着一身黑衣服，头上还围着黑纱巾。请问师父，</w:t>
      </w:r>
      <w:r>
        <w:rPr/>
        <w:t>B</w:t>
      </w:r>
      <w:r>
        <w:rPr/>
        <w:t>同修是不是有问题啊？</w:t>
      </w:r>
    </w:p>
    <w:p>
      <w:pPr>
        <w:pStyle w:val="Normal"/>
        <w:rPr/>
      </w:pPr>
      <w:r>
        <w:rPr>
          <w:b/>
          <w:bCs/>
        </w:rPr>
        <w:t>台长答：</w:t>
      </w:r>
      <w:r>
        <w:rPr/>
        <w:t>哎呀！麻烦了，婚礼之后一年当中他的妈妈会被拖走了，就是</w:t>
      </w:r>
      <w:r>
        <w:rPr/>
        <w:t>B</w:t>
      </w:r>
      <w:r>
        <w:rPr/>
        <w:t>同修会被拖走（哎呀……</w:t>
      </w:r>
      <w:r>
        <w:rPr/>
        <w:t>C</w:t>
      </w:r>
      <w:r>
        <w:rPr/>
        <w:t>同修还梦到</w:t>
      </w:r>
      <w:r>
        <w:rPr/>
        <w:t>B</w:t>
      </w:r>
      <w:r>
        <w:rPr/>
        <w:t>同修的儿子结婚的新房子，</w:t>
      </w:r>
      <w:r>
        <w:rPr/>
        <w:t>C</w:t>
      </w:r>
      <w:r>
        <w:rPr/>
        <w:t>同修走到门口时，怎么也进不去，只看见门口有闪着火花，那火花是紫色的。请问师父这是什么意思？都是梦到</w:t>
      </w:r>
      <w:r>
        <w:rPr/>
        <w:t>B</w:t>
      </w:r>
      <w:r>
        <w:rPr/>
        <w:t>同修的）都是，全部都是。首先你问问</w:t>
      </w:r>
      <w:r>
        <w:rPr/>
        <w:t>B</w:t>
      </w:r>
      <w:r>
        <w:rPr/>
        <w:t>同修过去有没有杀业，第二有没有敛财，叫她好好地忏悔，可能还有机会。给她做梦做到，菩萨还想救她；如果梦都做不到，突然之间生癌症就走了，明白了吗？（明白明白，这个</w:t>
      </w:r>
      <w:r>
        <w:rPr/>
        <w:t>B</w:t>
      </w:r>
      <w:r>
        <w:rPr/>
        <w:t>同修也真是挺好的，我接触她我说“你快去大放生吧，你好好忏悔”。我叫她去大放生）对对对。</w:t>
      </w:r>
    </w:p>
    <w:p>
      <w:pPr>
        <w:pStyle w:val="Normal"/>
        <w:rPr/>
      </w:pPr>
      <w:r>
        <w:rPr/>
      </w:r>
    </w:p>
    <w:p>
      <w:pPr>
        <w:pStyle w:val="Normal"/>
        <w:rPr/>
      </w:pPr>
      <w:r>
        <w:rPr/>
        <w:t>Wenda20150731</w:t>
      </w:r>
      <w:r>
        <w:rPr>
          <w:rFonts w:cs="Segoe UI Emoji" w:ascii="Segoe UI Emoji" w:hAnsi="Segoe UI Emoji"/>
        </w:rPr>
        <w:t xml:space="preserve">  </w:t>
      </w:r>
      <w:r>
        <w:rPr/>
        <w:t>29:23</w:t>
      </w:r>
      <w:r>
        <w:rPr>
          <w:rFonts w:cs="Segoe UI Emoji" w:ascii="Segoe UI Emoji" w:hAnsi="Segoe UI Emoji"/>
        </w:rPr>
        <w:t xml:space="preserve">  </w:t>
      </w:r>
      <w:r>
        <w:rPr/>
        <w:t>借钱给别人是否算行善</w:t>
      </w:r>
    </w:p>
    <w:p>
      <w:pPr>
        <w:pStyle w:val="Normal"/>
        <w:rPr/>
      </w:pPr>
      <w:r>
        <w:rPr>
          <w:b/>
          <w:bCs/>
        </w:rPr>
        <w:t>男听众：</w:t>
      </w:r>
      <w:r>
        <w:rPr/>
        <w:t>师父，借钱给别人是行善吗？有没有功德啊？</w:t>
      </w:r>
    </w:p>
    <w:p>
      <w:pPr>
        <w:pStyle w:val="Normal"/>
        <w:rPr/>
      </w:pPr>
      <w:r>
        <w:rPr>
          <w:b/>
          <w:bCs/>
        </w:rPr>
        <w:t>台长答：</w:t>
      </w:r>
      <w:r>
        <w:rPr/>
        <w:t>借钱要看的，你借给他用什么？我问你，你借钱给他，他去吸毒，你是行善吗？你借钱给他，他买把刀去杀人了；你借钱给他，他去做坏事，你算行善吗？就这么简单（明白）你如果借钱是救急，你是行善；你借钱是让人家动手术，你算行善。但是你借钱给人家去做坏事，你就是作恶。明白了吗？（明白了）</w:t>
      </w:r>
    </w:p>
    <w:p>
      <w:pPr>
        <w:pStyle w:val="Normal"/>
        <w:rPr/>
      </w:pPr>
      <w:r>
        <w:rPr/>
      </w:r>
    </w:p>
    <w:p>
      <w:pPr>
        <w:pStyle w:val="Normal"/>
        <w:rPr/>
      </w:pPr>
      <w:r>
        <w:rPr/>
        <w:t>Wenda20150731</w:t>
      </w:r>
      <w:r>
        <w:rPr>
          <w:rFonts w:cs="Segoe UI Emoji" w:ascii="Segoe UI Emoji" w:hAnsi="Segoe UI Emoji"/>
        </w:rPr>
        <w:t xml:space="preserve">  </w:t>
      </w:r>
      <w:r>
        <w:rPr/>
        <w:t>30:02</w:t>
      </w:r>
      <w:r>
        <w:rPr>
          <w:rFonts w:cs="Segoe UI Emoji" w:ascii="Segoe UI Emoji" w:hAnsi="Segoe UI Emoji"/>
        </w:rPr>
        <w:t xml:space="preserve">  </w:t>
      </w:r>
      <w:r>
        <w:rPr/>
        <w:t>百人合唱大悲咒是师父请菩萨加持过的，效果非常好</w:t>
      </w:r>
    </w:p>
    <w:p>
      <w:pPr>
        <w:pStyle w:val="Normal"/>
        <w:rPr/>
      </w:pPr>
      <w:r>
        <w:rPr>
          <w:b/>
          <w:bCs/>
        </w:rPr>
        <w:t>男听众：</w:t>
      </w:r>
      <w:r>
        <w:rPr/>
        <w:t>师父，家里有声音，通过给房子的要经者把家里的灵性念走了，念走之后如果家里</w:t>
      </w:r>
      <w:r>
        <w:rPr/>
        <w:t>24</w:t>
      </w:r>
      <w:r>
        <w:rPr/>
        <w:t>小时放“百人合唱大悲咒”，是不是灵性就不敢来了？请师父慈悲开示。</w:t>
      </w:r>
    </w:p>
    <w:p>
      <w:pPr>
        <w:pStyle w:val="Normal"/>
        <w:rPr/>
      </w:pPr>
      <w:r>
        <w:rPr>
          <w:b/>
          <w:bCs/>
        </w:rPr>
        <w:t>台长答：</w:t>
      </w:r>
      <w:r>
        <w:rPr/>
        <w:t>应该是的。如果念走之后，家里赶快要放“百人合唱大悲咒”。其实这个百人合唱大悲咒师父每天都放的，效果非常好，我已经请观世音菩萨加持过这个百人大合唱了。我希望你们每天在家里轻轻地放，晚上睡觉的时候轻轻地放，很好的（好的，谢谢师父慈悲开示）</w:t>
      </w:r>
    </w:p>
    <w:p>
      <w:pPr>
        <w:pStyle w:val="Normal"/>
        <w:rPr/>
      </w:pPr>
      <w:r>
        <w:rPr/>
      </w:r>
    </w:p>
    <w:p>
      <w:pPr>
        <w:pStyle w:val="Normal"/>
        <w:rPr/>
      </w:pPr>
      <w:r>
        <w:rPr/>
        <w:t>Wenda20150731</w:t>
      </w:r>
      <w:r>
        <w:rPr>
          <w:rFonts w:cs="Segoe UI Emoji" w:ascii="Segoe UI Emoji" w:hAnsi="Segoe UI Emoji"/>
        </w:rPr>
        <w:t xml:space="preserve">  </w:t>
      </w:r>
      <w:r>
        <w:rPr/>
        <w:t>30:46</w:t>
      </w:r>
      <w:r>
        <w:rPr>
          <w:rFonts w:cs="Segoe UI Emoji" w:ascii="Segoe UI Emoji" w:hAnsi="Segoe UI Emoji"/>
        </w:rPr>
        <w:t xml:space="preserve">  </w:t>
      </w:r>
      <w:r>
        <w:rPr/>
        <w:t>在天上的亲人能否帮助我们；解脱靠自己真修实修</w:t>
      </w:r>
    </w:p>
    <w:p>
      <w:pPr>
        <w:pStyle w:val="Normal"/>
        <w:rPr/>
      </w:pPr>
      <w:r>
        <w:rPr>
          <w:b/>
          <w:bCs/>
        </w:rPr>
        <w:t>男听众：</w:t>
      </w:r>
      <w:r>
        <w:rPr/>
        <w:t>上一次电话中有个人问了，我们把亡人超度到天上去，超到色界天、无色界天，但是他们都不能帮助我们，如果帮助我们的话就会违反天律。但是如果把亡人超度到西方极乐世界或者四圣道，那么他们能够帮助我们吗？能够庇佑到我们吗？庇佑到在世的子孙吗？</w:t>
      </w:r>
    </w:p>
    <w:p>
      <w:pPr>
        <w:pStyle w:val="Normal"/>
        <w:rPr/>
      </w:pPr>
      <w:r>
        <w:rPr>
          <w:b/>
          <w:bCs/>
        </w:rPr>
        <w:t>台长答：</w:t>
      </w:r>
      <w:r>
        <w:rPr/>
        <w:t>哈哈……他们到那个地方，更不会帮助你们了，因为他们是菩萨了，缘分断了。你们自己这么肮脏，他怎么帮助你？但是要记住，菩萨那个时候的境界不会来帮助你，他是帮助所有的有缘众生，他的境界高了，他不会帮助哪一个了。当然了，你说：“我奶奶，你在天上，你帮助帮助我。”她听到了，她也是会谁都帮助的。但是他们在天上帮不了我们，只有下来，他们的法力不够（那如果他们在天上有天律不敢帮助我们，他们会不会去找观世音菩萨求观世音菩萨呢？）我问你，很多人不是有苦有难吗？为什么有些人不来找台长帮他？为什么？（隔得远）懂就知道了，缘分都是一样的。比方说这个人愿意学佛的，你可以找台长，“师父啊，他愿意学佛，他愿意怎么样，他是一个很好的人，他度了很多人”，你有功德可以跟台长讲，台长说：“好啊，我帮他看看。”你想想看，一个普通的人说“我在天上有过去的亲戚……”，他现在的境界不一样了，他不会为了这件事情，帮你去麻烦观世音菩萨。你应该在人间自己叫观世音菩萨，比那个……我们这次来的佛友当中有一个老妈妈讲了一句话，把我逗乐了，大家都笑得不得了，老妈妈讲的话比我《白话佛法》还要大白话，她说“学佛学法、念经什么的，没有开后门的啦”，呵呵……（明白了）你刚才讲的这个问题，在天上找观世音菩萨去跟菩萨讲，不叫“开后门”吗？我们学佛学法，你学得好不好，最后走的时候上得了四圣道、还是在天界、还是人道、还是在鬼道，全部都是真实的考试，你的灵魂没有半点虚假的。所以没有开后门的，在天上哪有开后门啊？呵呵（明白了，谢谢师父慈悲开示）</w:t>
      </w:r>
    </w:p>
    <w:p>
      <w:pPr>
        <w:pStyle w:val="Normal"/>
        <w:rPr/>
      </w:pPr>
      <w:r>
        <w:rPr/>
      </w:r>
    </w:p>
    <w:p>
      <w:pPr>
        <w:pStyle w:val="Normal"/>
        <w:rPr/>
      </w:pPr>
      <w:r>
        <w:rPr/>
        <w:t>Wenda20150731</w:t>
      </w:r>
      <w:r>
        <w:rPr>
          <w:rFonts w:cs="Segoe UI Emoji" w:ascii="Segoe UI Emoji" w:hAnsi="Segoe UI Emoji"/>
        </w:rPr>
        <w:t xml:space="preserve">  </w:t>
      </w:r>
      <w:r>
        <w:rPr/>
        <w:t>33:38</w:t>
      </w:r>
      <w:r>
        <w:rPr>
          <w:rFonts w:cs="Segoe UI Emoji" w:ascii="Segoe UI Emoji" w:hAnsi="Segoe UI Emoji"/>
        </w:rPr>
        <w:t xml:space="preserve">  </w:t>
      </w:r>
      <w:r>
        <w:rPr/>
        <w:t>放生时如何祈求，将福德转为功德</w:t>
      </w:r>
    </w:p>
    <w:p>
      <w:pPr>
        <w:pStyle w:val="Normal"/>
        <w:rPr/>
      </w:pPr>
      <w:r>
        <w:rPr>
          <w:b/>
          <w:bCs/>
        </w:rPr>
        <w:t>男听众：</w:t>
      </w:r>
      <w:r>
        <w:rPr/>
        <w:t>我再问一个放生功德转为福德的问题，我们怎么祈求啊？上次南京菩萨说放生的时候可以祈求“化解冤结、消除业障”，说这句话是转成功德，还是转成福德呢？请师父慈悲开示。</w:t>
      </w:r>
    </w:p>
    <w:p>
      <w:pPr>
        <w:pStyle w:val="Normal"/>
        <w:rPr/>
      </w:pPr>
      <w:r>
        <w:rPr>
          <w:b/>
          <w:bCs/>
        </w:rPr>
        <w:t>台长答：</w:t>
      </w:r>
      <w:r>
        <w:rPr/>
        <w:t>实际上你求放生之后，你说“我愿意救我的妈妈身体好”，你想一想，是不是转成福德了？（是的）好了，那不是功德了。“功德”是什么？“功德”是说“我今为汝解金咂，我今为汝放生”，“我不贪人间的一分一厘”，“我今天为了慈悲心消我的业障”，“我今天为了更好地修行”……那你放生为了救度众生——“我放生”，那你算不算功德了？（算功德）那好了，就这个道理（师父，那这么说行吗——“祈求菩萨保佑我某某化解冤结、消除业障，我要在人间多做功德，救度有缘众生，跟着师父好好地弘扬心灵法门”，这样说就是功德了，是这样吧？）那当然可以了。因为这样的话就不一样了嘛，这样的话完全是一种解脱，是为了救度众生了。明白了吗？（明白了）所以你要把境界提高的话，要慢慢地懂得“我今天放生，是为了……”这句话倒是可以讲的，“我昔所造诸恶业，皆由无始贪瞋痴，从身语意之所生，一切我今皆忏悔”，这倒是可以讲的，你这样讲了之后就成为功德了。为什么？因为你今天放生不是为求现在解决问题的，你是为了消业，消业忏悔，那都是有功德的。明白了吗？（明白了，谢谢师父慈悲开示）</w:t>
      </w:r>
    </w:p>
    <w:p>
      <w:pPr>
        <w:pStyle w:val="Normal"/>
        <w:rPr/>
      </w:pPr>
      <w:r>
        <w:rPr/>
      </w:r>
    </w:p>
    <w:p>
      <w:pPr>
        <w:pStyle w:val="Normal"/>
        <w:rPr/>
      </w:pPr>
      <w:r>
        <w:rPr/>
        <w:t>Wenda20150731</w:t>
      </w:r>
      <w:r>
        <w:rPr>
          <w:rFonts w:cs="Segoe UI Emoji" w:ascii="Segoe UI Emoji" w:hAnsi="Segoe UI Emoji"/>
        </w:rPr>
        <w:t xml:space="preserve">  </w:t>
      </w:r>
      <w:r>
        <w:rPr/>
        <w:t>35:07</w:t>
      </w:r>
      <w:r>
        <w:rPr>
          <w:rFonts w:cs="Segoe UI Emoji" w:ascii="Segoe UI Emoji" w:hAnsi="Segoe UI Emoji"/>
        </w:rPr>
        <w:t xml:space="preserve">  </w:t>
      </w:r>
      <w:r>
        <w:rPr/>
        <w:t>散灵念往生咒就可以超度</w:t>
      </w:r>
    </w:p>
    <w:p>
      <w:pPr>
        <w:pStyle w:val="Normal"/>
        <w:rPr/>
      </w:pPr>
      <w:r>
        <w:rPr>
          <w:b/>
          <w:bCs/>
        </w:rPr>
        <w:t>男听众：</w:t>
      </w:r>
      <w:r>
        <w:rPr/>
        <w:t>师父，我经常听到您在看图腾节目中说某个人身上有散灵，念多少遍往生咒。小房子也能超度这些散灵吗？为什么您没有给他开小房子的数量，而是叫他念一定数量的往生咒呢？</w:t>
      </w:r>
    </w:p>
    <w:p>
      <w:pPr>
        <w:pStyle w:val="Normal"/>
        <w:rPr/>
      </w:pPr>
      <w:r>
        <w:rPr>
          <w:b/>
          <w:bCs/>
        </w:rPr>
        <w:t>台长答：</w:t>
      </w:r>
      <w:r>
        <w:rPr/>
        <w:t>散灵是很小的，很小的灵往生咒就能解决，还没成为业障之前都是散灵。礼佛大忏悔文中有“于一尘中尘数佛”，意思就是，我们在人间的每一个事情当中，都有一种灰尘，是这个道理。想想看，小的灰尘，掸一下就可以了；大的灰尘，就必须要清洁，要洗了。“……一抟之食”那也是一种慈悲啊。</w:t>
      </w:r>
    </w:p>
    <w:p>
      <w:pPr>
        <w:pStyle w:val="Normal"/>
        <w:rPr/>
      </w:pPr>
      <w:r>
        <w:rPr/>
      </w:r>
    </w:p>
    <w:p>
      <w:pPr>
        <w:pStyle w:val="Normal"/>
        <w:rPr/>
      </w:pPr>
      <w:r>
        <w:rPr/>
        <w:t>Wenda20150731</w:t>
      </w:r>
      <w:r>
        <w:rPr>
          <w:rFonts w:cs="Segoe UI Emoji" w:ascii="Segoe UI Emoji" w:hAnsi="Segoe UI Emoji"/>
        </w:rPr>
        <w:t xml:space="preserve">  </w:t>
      </w:r>
      <w:r>
        <w:rPr/>
        <w:t>36:52</w:t>
      </w:r>
      <w:r>
        <w:rPr>
          <w:rFonts w:cs="Segoe UI Emoji" w:ascii="Segoe UI Emoji" w:hAnsi="Segoe UI Emoji"/>
        </w:rPr>
        <w:t xml:space="preserve">  </w:t>
      </w:r>
      <w:r>
        <w:rPr/>
        <w:t>梦见喊“摩诃萨妈妈”</w:t>
      </w:r>
    </w:p>
    <w:p>
      <w:pPr>
        <w:pStyle w:val="Normal"/>
        <w:rPr/>
      </w:pPr>
      <w:r>
        <w:rPr>
          <w:b/>
          <w:bCs/>
        </w:rPr>
        <w:t>男听众：</w:t>
      </w:r>
      <w:r>
        <w:rPr/>
        <w:t>有一个同修昨天早晨做梦，没有情节，在梦中不断地喊“摩诃萨妈妈……”，这是什么意思？是不是他学佛发生偏差呢？请师父慈悲开示。</w:t>
      </w:r>
    </w:p>
    <w:p>
      <w:pPr>
        <w:pStyle w:val="Normal"/>
        <w:rPr/>
      </w:pPr>
      <w:r>
        <w:rPr>
          <w:b/>
          <w:bCs/>
        </w:rPr>
        <w:t>台长答：</w:t>
      </w:r>
      <w:r>
        <w:rPr/>
        <w:t>他可能看见天上的仙、菩萨了。因为“摩诃”并不是说“魔”的“魔”，“摩诃般若波罗蜜”，他是“摩诃”。他是看见天上大的一个菩萨或者大的神仙，他就叫了，他一定是天上下来的。这个没问题的，他看见他的护法了（谢谢师父慈悲开示）</w:t>
      </w:r>
    </w:p>
    <w:p>
      <w:pPr>
        <w:pStyle w:val="Normal"/>
        <w:rPr/>
      </w:pPr>
      <w:r>
        <w:rPr/>
      </w:r>
    </w:p>
    <w:p>
      <w:pPr>
        <w:pStyle w:val="Normal"/>
        <w:rPr/>
      </w:pPr>
      <w:r>
        <w:rPr/>
        <w:t>Wenda20150731</w:t>
      </w:r>
      <w:r>
        <w:rPr>
          <w:rFonts w:cs="Segoe UI Emoji" w:ascii="Segoe UI Emoji" w:hAnsi="Segoe UI Emoji"/>
        </w:rPr>
        <w:t xml:space="preserve">  </w:t>
      </w:r>
      <w:r>
        <w:rPr/>
        <w:t>41:46</w:t>
      </w:r>
      <w:r>
        <w:rPr>
          <w:rFonts w:cs="Segoe UI Emoji" w:ascii="Segoe UI Emoji" w:hAnsi="Segoe UI Emoji"/>
        </w:rPr>
        <w:t xml:space="preserve">  </w:t>
      </w:r>
      <w:r>
        <w:rPr/>
        <w:t>鱼老板建放生群收集放生数量去订鱼如理如法吗</w:t>
      </w:r>
    </w:p>
    <w:p>
      <w:pPr>
        <w:pStyle w:val="Normal"/>
        <w:rPr/>
      </w:pPr>
      <w:r>
        <w:rPr>
          <w:b/>
          <w:bCs/>
        </w:rPr>
        <w:t>男听众：</w:t>
      </w:r>
      <w:r>
        <w:rPr/>
        <w:t>我问一个关于本地放生的事情，他们都不确定了，想请师父开示一下。有一对鱼老板夫妇自行在网上建了一个放生群，有不少同修加入，每到初一十五和佛菩萨大日子之前，鱼老板就在群里发布消息，问哪些同修需要放生啊、放多少钱的鱼啊，然后他们根据所报的钱数去订鱼。请问师父，这样做如理如法吗？</w:t>
      </w:r>
    </w:p>
    <w:p>
      <w:pPr>
        <w:pStyle w:val="Normal"/>
        <w:rPr/>
      </w:pPr>
      <w:r>
        <w:rPr>
          <w:b/>
          <w:bCs/>
        </w:rPr>
        <w:t>台长答：</w:t>
      </w:r>
      <w:r>
        <w:rPr/>
        <w:t>烧死，这个鱼老板以后会被烧死的，他烧死的时候被火烫得一塌糊涂的时候，他就知道了——下地狱了（是不是他就是利用了我们同修之间的慈悲心，提前像打广告似的这样说，我们再去买他的鱼，是这样吧师父？）是这样。他是在做生意，他不是慈悲心。他利用人间的慈悲心做生意赚钱的话，他死得更快，比开海鲜馆的、餐馆的饭店老板死得还要快，而且还要惨（哎呀！师父，真的，我就是参加了一次这样的放生，人家有一个放生小组晚上去海鲜批发市场救这些刀下鱼，然后再装车，装好了之后他们忙很长时间，这种才是真正的慈悲放生，就去救刀下的鱼，而不是说去提前订鱼。我这样说对吗，师父？）对的。只是没条件，比方说当下的鱼，大家到海鲜市场去了，说“我把你的鱼全部包下来，我去放生”，对不对啊？这多好！如果你提前预约好了，你要多少他帮你捞多少，他赚你这个钱，不一样的（这个效果就不一样）所以不是什么大日子，我并不提倡太多人去放生，其实有些人一直在默默无闻地放生，我知道的大概将近有几十个人吧，他们都是默默无闻放生，而且都延寿了，全部在梦里吃到自己的长寿面、看到乌龟、青松、紫竹林、冉冉升起的太阳、吃面条……全部都是延寿的，还有吃蛋糕也是延寿。蛋糕不就是</w:t>
      </w:r>
      <w:r>
        <w:rPr/>
        <w:t>happy</w:t>
      </w:r>
      <w:r>
        <w:rPr>
          <w:rFonts w:cs="Segoe UI Emoji" w:ascii="Segoe UI Emoji" w:hAnsi="Segoe UI Emoji"/>
        </w:rPr>
        <w:t xml:space="preserve">  </w:t>
      </w:r>
      <w:r>
        <w:rPr/>
        <w:t>birthday</w:t>
      </w:r>
      <w:r>
        <w:rPr/>
        <w:t>吗，生日不就是吃蛋糕嘛（哦，明白了）所以人家不就是这样放吗？你这个放生应该要如理如法，至少那个鱼老板是非常非常努力了，他也是个修行人，不赚你钱，他这样的话说不定也好，为什么呢？这有两种，第一，他把这个鱼捞起来不让人家捞了，人家捞了杀掉送到饭店里，你把它捞光了，人家就不能把这些鱼捞去杀掉。那么你给这些同修之后，这些同修可以到另外一个湖里去放，可能那个地方不是专门大片地给人家捞鱼的地方，至少让它们能够存活，不会死在当下。而且他不赚钱，他心好，这个鱼就好；如果这个鱼老板为了赚钱，他要是坏起来的话……其实有些事情我不能讲，也不想讲，像有些早就应该死的人……如果他真的做了很多恶事，只要有人咒咒他的话，天上马上可以把他收走。所以，不要以为在人间狠得不得了，很多人整天在搞人呢，搞人家的人“玩火者自焚”，这是一位伟人讲的，“搬起石头砸自己的脚”，搞别人的人一定会被别人搞的。明白了吗？（明白了）</w:t>
      </w:r>
    </w:p>
    <w:p>
      <w:pPr>
        <w:pStyle w:val="Normal"/>
        <w:rPr/>
      </w:pPr>
      <w:r>
        <w:rPr/>
      </w:r>
    </w:p>
    <w:p>
      <w:pPr>
        <w:pStyle w:val="Normal"/>
        <w:rPr/>
      </w:pPr>
      <w:r>
        <w:rPr/>
        <w:t>Wenda20150731</w:t>
      </w:r>
      <w:r>
        <w:rPr>
          <w:rFonts w:cs="Segoe UI Emoji" w:ascii="Segoe UI Emoji" w:hAnsi="Segoe UI Emoji"/>
        </w:rPr>
        <w:t xml:space="preserve">  </w:t>
      </w:r>
      <w:r>
        <w:rPr/>
        <w:t>46:37</w:t>
      </w:r>
      <w:r>
        <w:rPr>
          <w:rFonts w:cs="Segoe UI Emoji" w:ascii="Segoe UI Emoji" w:hAnsi="Segoe UI Emoji"/>
        </w:rPr>
        <w:t xml:space="preserve">  </w:t>
      </w:r>
      <w:r>
        <w:rPr/>
        <w:t>开佛具店如何做才如理如法</w:t>
      </w:r>
    </w:p>
    <w:p>
      <w:pPr>
        <w:pStyle w:val="Normal"/>
        <w:rPr/>
      </w:pPr>
      <w:r>
        <w:rPr>
          <w:b/>
          <w:bCs/>
        </w:rPr>
        <w:t>男听众：</w:t>
      </w:r>
      <w:r>
        <w:rPr/>
        <w:t>师父，有一位同修，菩萨慈悲在梦中指点他开了一家佛具店，不经营佛像，只经营佛具、香品和饰品。但是他去进货的各类的佛具用品的进货价可能与市场差价挺大的，他卖的价格高心里就感觉不踏实，卖的价格低又担心有人会怀疑他卖的是假货，或者是被同行排挤。他如何做才能如理如法呢？请师父慈悲开示一下。</w:t>
      </w:r>
    </w:p>
    <w:p>
      <w:pPr>
        <w:pStyle w:val="Normal"/>
        <w:rPr/>
      </w:pPr>
      <w:r>
        <w:rPr>
          <w:b/>
          <w:bCs/>
        </w:rPr>
        <w:t>台长答：</w:t>
      </w:r>
      <w:r>
        <w:rPr/>
        <w:t>像这种事情最简单，只要他进了货，这些货他适当地赚一点点，那是应该的。没有必要去为别人怀疑他是假货而难过，怀疑的也就是少量的人。他只要心中无愧于菩萨，“我是做得对的”，你让他去做，没有关系的，菩萨都会保佑他（他跟我说，他开业的日子是在农历的六月十九可以吗？）可以，没问题，都可以的（好的，今天我的问题问完了，周日我有事情不打电话了，提前祝您生日快乐！法体安康！常住人间！）谢谢（再见）</w:t>
      </w:r>
    </w:p>
    <w:p>
      <w:pPr>
        <w:pStyle w:val="Normal"/>
        <w:rPr/>
      </w:pPr>
      <w:r>
        <w:rPr/>
      </w:r>
    </w:p>
    <w:p>
      <w:pPr>
        <w:pStyle w:val="Normal"/>
        <w:rPr/>
      </w:pPr>
      <w:r>
        <w:rPr/>
        <w:t>3</w:t>
      </w:r>
      <w:r>
        <w:rPr/>
        <w:t>．</w:t>
      </w:r>
      <w:r>
        <w:rPr/>
        <w:t>Wenda20150731</w:t>
      </w:r>
      <w:r>
        <w:rPr>
          <w:rFonts w:cs="Segoe UI Emoji" w:ascii="Segoe UI Emoji" w:hAnsi="Segoe UI Emoji"/>
        </w:rPr>
        <w:t xml:space="preserve">  </w:t>
      </w:r>
      <w:r>
        <w:rPr/>
        <w:t>49:03</w:t>
      </w:r>
      <w:r>
        <w:rPr>
          <w:rFonts w:cs="Segoe UI Emoji" w:ascii="Segoe UI Emoji" w:hAnsi="Segoe UI Emoji"/>
        </w:rPr>
        <w:t xml:space="preserve">  </w:t>
      </w:r>
      <w:r>
        <w:rPr/>
        <w:t>听众祝台长生日快乐</w:t>
      </w:r>
    </w:p>
    <w:p>
      <w:pPr>
        <w:pStyle w:val="Normal"/>
        <w:rPr/>
      </w:pPr>
      <w:r>
        <w:rPr/>
        <w:t>女听众（多位）：师父您好（你好，哈哈）弟子给师父请安，我们祝您法体安康！万寿无疆！常住人间！弘法顺利！弟子爱您！【唱生日歌】（呵呵）师父我们会好好修的，我们永远爱您，我们会好好修，我们会好好弘法度人，请师父加持我们。感恩您，师父您好好休息。</w:t>
      </w:r>
    </w:p>
    <w:p>
      <w:pPr>
        <w:pStyle w:val="Normal"/>
        <w:rPr/>
      </w:pPr>
      <w:r>
        <w:rPr>
          <w:b/>
          <w:bCs/>
        </w:rPr>
        <w:t>台长答：</w:t>
      </w:r>
      <w:r>
        <w:rPr/>
        <w:t>好，谢谢。</w:t>
      </w:r>
    </w:p>
    <w:p>
      <w:pPr>
        <w:pStyle w:val="Normal"/>
        <w:rPr/>
      </w:pPr>
      <w:r>
        <w:rPr/>
      </w:r>
    </w:p>
    <w:p>
      <w:pPr>
        <w:pStyle w:val="Normal"/>
        <w:rPr/>
      </w:pPr>
      <w:r>
        <w:rPr/>
        <w:t>4</w:t>
      </w:r>
      <w:r>
        <w:rPr/>
        <w:t>．</w:t>
      </w:r>
      <w:r>
        <w:rPr/>
        <w:t>Wenda20150731</w:t>
      </w:r>
      <w:r>
        <w:rPr>
          <w:rFonts w:cs="Segoe UI Emoji" w:ascii="Segoe UI Emoji" w:hAnsi="Segoe UI Emoji"/>
        </w:rPr>
        <w:t xml:space="preserve">  </w:t>
      </w:r>
      <w:r>
        <w:rPr/>
        <w:t>50:38</w:t>
      </w:r>
      <w:r>
        <w:rPr>
          <w:rFonts w:cs="Segoe UI Emoji" w:ascii="Segoe UI Emoji" w:hAnsi="Segoe UI Emoji"/>
        </w:rPr>
        <w:t xml:space="preserve">  </w:t>
      </w:r>
      <w:r>
        <w:rPr/>
        <w:t>化解家人的冤结应多念心经给对方</w:t>
      </w:r>
    </w:p>
    <w:p>
      <w:pPr>
        <w:pStyle w:val="Normal"/>
        <w:rPr/>
      </w:pPr>
      <w:r>
        <w:rPr>
          <w:b/>
          <w:bCs/>
        </w:rPr>
        <w:t>女听众：</w:t>
      </w:r>
      <w:r>
        <w:rPr/>
        <w:t>师父您好！我想问我的儿子，我儿子跟我的冤结好像很深。师父，我很苦的。我的业障自己背。</w:t>
      </w:r>
    </w:p>
    <w:p>
      <w:pPr>
        <w:pStyle w:val="Normal"/>
        <w:rPr/>
      </w:pPr>
      <w:r>
        <w:rPr>
          <w:b/>
          <w:bCs/>
        </w:rPr>
        <w:t>台长答：</w:t>
      </w:r>
      <w:r>
        <w:rPr/>
        <w:t>你要记住，儿子跟你不好都没关系，因为现在不好，不要让他永远不好就可以了，听得懂吗？（师父，我真的是很辛苦的，您知道吗？师父您有看到，您知道的）你自己讲啊，我还要讲吗？你讲了，我不讲了（您讲您讲）你自己知道现在为什么吃苦？（我不知道）你上辈子没修，听得懂吗？（我现在有修了）你现在有修，那以后会好（是啊）我问你，你种下去的东西会马上长出来吗？（是的）你过去种的不好的东西，现在吃苦了；等到你现在种下去好的果实了，那要等以后再会长出好的果实出来（师父，我忏悔）你现在跟儿子两个人的冤结，你吃苦，因为是你过去种的苦种子啊！（我忏悔，师父）好好努力啊，改啊！一个人活在世界上，每一天要改，要改变，改了之后不变那就叫没改，改了之后要变化就改变（师父，我还有什么不懂的，您教我）呵呵，好好念经！（我还要给儿子念什么？我有跟他念解结咒）还要帮儿子念心经（他一直赌博，他父亲跟他还很多钱了，我们很辛苦赚来的钱。师父，我只有一个儿子了。台长，对不起，我还没做您的师父，我还叫您师父）哈哈……她说她还没有做我的师父，呵呵……你很快就要做我的师父了，呵呵……（对不起，我讲错话了，我跟台长忏悔，真的，我不会讲话）台长跟你开玩笑，这种都没关系的，你自己好好地给儿子多念点心经。你不要太愚痴啊！你赶快……这么多老姐妹都在帮助你，你自己很幸运！（是啊，很多）你要是再不珍惜的话，就会吃很多苦了（我要好好地修了。师父，我要念什么经？您跟我讲我儿子要多念什么经？我儿子属羊的，一直赌博，我也是属羊的）你已经有忧郁症了，一句话不停地反复讲就叫忧郁症。刚刚都给你讲过了，你自己都听到了，叫你给他念心经。一直赌博，“哎呀！我没有爸爸，我们老两口子赚来的钱辛辛苦苦都给他用光了，那我们怎么办呢？卢台长……”你讲半天还是那么几句话，听得懂吗？（嗯）你就是脑子有忧郁症啊，所以一定要好好念心经啊！再这样下去，为这点事情，没有钱了，你不给他不可以的啊？你赚了钱不能不给他的啊？（不给他，他就打我，每次都是给他打，他很讨厌我，叫我老人家什么什么的）他打你的话，对不起，恶缘爆发，我告诉你，去叫警察（以前我做得不好）你记住了，没什么话好讲的，任何暴力行为全部都要绳之以法。暴力，都是不好的，像你这种都是欠他的（台长，我念小房子化解恶缘可以吗？冤结？）可以。你不要跟我打电话了，因为你只要跟共修组那些人打打电话就可以了，因为你浪费台长、更多人的时间（对不起）人家都是问很多问题的，你这个是什么都不懂啊，好吗？（对不起，我不懂要问什么，我只是想问跟儿子冤结很深）好了，不要问了（再见，感恩）好好努力！</w:t>
      </w:r>
    </w:p>
    <w:p>
      <w:pPr>
        <w:pStyle w:val="Normal"/>
        <w:rPr/>
      </w:pPr>
      <w:r>
        <w:rPr/>
      </w:r>
    </w:p>
    <w:p>
      <w:pPr>
        <w:pStyle w:val="Normal"/>
        <w:rPr/>
      </w:pPr>
      <w:r>
        <w:rPr/>
        <w:t>5</w:t>
      </w:r>
      <w:r>
        <w:rPr/>
        <w:t>．</w:t>
      </w:r>
      <w:r>
        <w:rPr/>
        <w:t>Wenda20150731</w:t>
      </w:r>
      <w:r>
        <w:rPr>
          <w:rFonts w:cs="Segoe UI Emoji" w:ascii="Segoe UI Emoji" w:hAnsi="Segoe UI Emoji"/>
        </w:rPr>
        <w:t xml:space="preserve">  </w:t>
      </w:r>
      <w:r>
        <w:rPr/>
        <w:t>56:04</w:t>
      </w:r>
      <w:r>
        <w:rPr>
          <w:rFonts w:cs="Segoe UI Emoji" w:ascii="Segoe UI Emoji" w:hAnsi="Segoe UI Emoji"/>
        </w:rPr>
        <w:t xml:space="preserve">  </w:t>
      </w:r>
      <w:r>
        <w:rPr/>
        <w:t>听众反馈：供奉东方台观世音菩萨像，台长法身也来加持，菩萨显灵</w:t>
      </w:r>
    </w:p>
    <w:p>
      <w:pPr>
        <w:pStyle w:val="Normal"/>
        <w:rPr/>
      </w:pPr>
      <w:r>
        <w:rPr>
          <w:b/>
          <w:bCs/>
        </w:rPr>
        <w:t>女听众：</w:t>
      </w:r>
      <w:r>
        <w:rPr/>
        <w:t>师父您好！弟子给恩师请安！弟子提前祝师父生日快乐，法体安康，永久住世，弘法顺利（谢谢）我好开心啊，因为昨天弟子请了东方台的观世音菩萨回家供奉，好法喜，师父法身有来我家。我请了几个师兄都是念经很好的，他们都是修得不错的，因为他们刚才感应到……看到师父的法身。我之前还没有供奉心灵法门的观世音菩萨，因为那时候我学心灵法门的时候，新加坡没有观音堂，弟子就去佛具店请了一尊回来供奉。因为我也是有供释迦牟尼佛，昨天的师兄们都有看到佛祖眼睛会发光，还有他的胸口呼吸会动。佛祖会动的吗？</w:t>
      </w:r>
    </w:p>
    <w:p>
      <w:pPr>
        <w:pStyle w:val="Normal"/>
        <w:rPr/>
      </w:pPr>
      <w:r>
        <w:rPr>
          <w:b/>
          <w:bCs/>
        </w:rPr>
        <w:t>台长答：</w:t>
      </w:r>
      <w:r>
        <w:rPr/>
        <w:t>呵呵，其实你的心在动（呵呵，不是我看到，白衣观音也是很庄严，很美，有显灵。还有心灵法门的观世音菩萨发彩光）菩萨显灵是正常的，菩萨是会显灵的（哇，真的好法喜，昨天真的磁场好强的，弟子上香的时候眼泪一直流不停，很多师兄都流眼泪啊。好法喜！感恩师父！师父，您的法身好忙啊，连开光弟子请菩萨，您也来助缘）我告诉你，真正救人不是靠肉身的，靠法身的（师父法身好厉害啊！）你知道，你看到就好了（好，感恩师父！）</w:t>
      </w:r>
    </w:p>
    <w:p>
      <w:pPr>
        <w:pStyle w:val="Normal"/>
        <w:rPr/>
      </w:pPr>
      <w:r>
        <w:rPr/>
      </w:r>
    </w:p>
    <w:p>
      <w:pPr>
        <w:pStyle w:val="Normal"/>
        <w:rPr/>
      </w:pPr>
      <w:r>
        <w:rPr/>
        <w:t>Wenda20150731</w:t>
      </w:r>
      <w:r>
        <w:rPr>
          <w:rFonts w:cs="Segoe UI Emoji" w:ascii="Segoe UI Emoji" w:hAnsi="Segoe UI Emoji"/>
        </w:rPr>
        <w:t xml:space="preserve">  </w:t>
      </w:r>
      <w:r>
        <w:rPr/>
        <w:t>57:57</w:t>
      </w:r>
      <w:r>
        <w:rPr>
          <w:rFonts w:cs="Segoe UI Emoji" w:ascii="Segoe UI Emoji" w:hAnsi="Segoe UI Emoji"/>
        </w:rPr>
        <w:t xml:space="preserve">  </w:t>
      </w:r>
      <w:r>
        <w:rPr/>
        <w:t>付出的越多，获得的能量越大</w:t>
      </w:r>
    </w:p>
    <w:p>
      <w:pPr>
        <w:pStyle w:val="Normal"/>
        <w:rPr/>
      </w:pPr>
      <w:r>
        <w:rPr>
          <w:b/>
          <w:bCs/>
        </w:rPr>
        <w:t>女听众：</w:t>
      </w:r>
      <w:r>
        <w:rPr/>
        <w:t>师父每次要救越来越多的人，法会越办越多，师父的能量是不是越强啊？因为我们感觉师父的法力越来越强了。</w:t>
      </w:r>
    </w:p>
    <w:p>
      <w:pPr>
        <w:pStyle w:val="Normal"/>
        <w:rPr/>
      </w:pPr>
      <w:r>
        <w:rPr>
          <w:b/>
          <w:bCs/>
        </w:rPr>
        <w:t>台长答：</w:t>
      </w:r>
      <w:r>
        <w:rPr/>
        <w:t>你们在海外可以谈谈，这是没问题的。实际上你想想看，一个不停做功德的人，那么功德肯定很大了，功德大能量大，这还不懂啊？（师父要救更多的人，菩萨才给师父能量吗？）那当然了。你们如果一个人拼命地救很多人，菩萨也会给你们很多能量。如果你说只是为了自己身体好，为了家庭幸福或者怎么样，菩萨不会给你这种额外的能量，也就是说你自己拥有多少你只能用多少，听得懂吗？（就是你付出多少才能得到多少）举个简单例子，你要去帮助别人，这个单位里老板也会多给你点费用让你去帮助人家；如果你只是说为家里，他就给你工资就可以了。我举例子，你听得懂吗？（明白，弟子会好好度人弘法，做菩萨的千手千眼，做师父的千手千眼）嗯（可是，师父，您的肉身也要照顾的，您真是越来越多法会了，而且师父这样很累很累，又不够睡。这样您的肉身受得了吗？弟子好担心，很多弟子都担心）呵呵……（我听有一些师兄他们传说，师父不够睡还要拿冷水来洗脸，还要捏自己的肉身。师父，您这样太辛苦，这样受得了吗？他们好担心）呵呵，不要担心了，师父多注意身体就可以了，我自己当心点就可以了（好。师父，您真的要好好休息，要听话啊）好。</w:t>
      </w:r>
    </w:p>
    <w:p>
      <w:pPr>
        <w:pStyle w:val="Normal"/>
        <w:rPr/>
      </w:pPr>
      <w:r>
        <w:rPr/>
      </w:r>
    </w:p>
    <w:p>
      <w:pPr>
        <w:pStyle w:val="Normal"/>
        <w:rPr/>
      </w:pPr>
      <w:r>
        <w:rPr/>
        <w:t>Wenda20150731</w:t>
      </w:r>
      <w:r>
        <w:rPr>
          <w:rFonts w:cs="Segoe UI Emoji" w:ascii="Segoe UI Emoji" w:hAnsi="Segoe UI Emoji"/>
        </w:rPr>
        <w:t xml:space="preserve">  </w:t>
      </w:r>
      <w:r>
        <w:rPr/>
        <w:t>59:51</w:t>
      </w:r>
      <w:r>
        <w:rPr>
          <w:rFonts w:cs="Segoe UI Emoji" w:ascii="Segoe UI Emoji" w:hAnsi="Segoe UI Emoji"/>
        </w:rPr>
        <w:t xml:space="preserve">  </w:t>
      </w:r>
      <w:r>
        <w:rPr/>
        <w:t>听众反馈法师看到台长有三只眼睛</w:t>
      </w:r>
    </w:p>
    <w:p>
      <w:pPr>
        <w:pStyle w:val="Normal"/>
        <w:rPr/>
      </w:pPr>
      <w:r>
        <w:rPr>
          <w:b/>
          <w:bCs/>
        </w:rPr>
        <w:t>女听众：</w:t>
      </w:r>
      <w:r>
        <w:rPr/>
        <w:t>师父，有一个法师</w:t>
      </w:r>
      <w:r>
        <w:rPr/>
        <w:t>6</w:t>
      </w:r>
      <w:r>
        <w:rPr/>
        <w:t>月在香港法会拜作师父的学生了。他回来之后和我讲，他看到师父有三只眼睛。师父，您每次看图腾眯着眼睛就是用这个第三只眼睛在看图腾吗？</w:t>
      </w:r>
    </w:p>
    <w:p>
      <w:pPr>
        <w:pStyle w:val="Normal"/>
        <w:rPr/>
      </w:pPr>
      <w:r>
        <w:rPr>
          <w:b/>
          <w:bCs/>
        </w:rPr>
        <w:t>台长答：</w:t>
      </w:r>
      <w:r>
        <w:rPr/>
        <w:t>呵呵……我不知道（法师亲眼看到的，他跟师父很有缘分的）那叫松果体。</w:t>
      </w:r>
    </w:p>
    <w:p>
      <w:pPr>
        <w:pStyle w:val="Normal"/>
        <w:rPr/>
      </w:pPr>
      <w:r>
        <w:rPr/>
      </w:r>
    </w:p>
    <w:p>
      <w:pPr>
        <w:pStyle w:val="Normal"/>
        <w:rPr/>
      </w:pPr>
      <w:r>
        <w:rPr/>
        <w:t>Wenda20150731</w:t>
      </w:r>
      <w:r>
        <w:rPr>
          <w:rFonts w:cs="Segoe UI Emoji" w:ascii="Segoe UI Emoji" w:hAnsi="Segoe UI Emoji"/>
        </w:rPr>
        <w:t xml:space="preserve">  </w:t>
      </w:r>
      <w:r>
        <w:rPr/>
        <w:t>01:00:24</w:t>
      </w:r>
      <w:r>
        <w:rPr>
          <w:rFonts w:cs="Segoe UI Emoji" w:ascii="Segoe UI Emoji" w:hAnsi="Segoe UI Emoji"/>
        </w:rPr>
        <w:t xml:space="preserve">  </w:t>
      </w:r>
      <w:r>
        <w:rPr/>
        <w:t>在殡仪馆只能念大悲咒</w:t>
      </w:r>
    </w:p>
    <w:p>
      <w:pPr>
        <w:pStyle w:val="Normal"/>
        <w:rPr/>
      </w:pPr>
      <w:r>
        <w:rPr>
          <w:b/>
          <w:bCs/>
        </w:rPr>
        <w:t>女听众：</w:t>
      </w:r>
      <w:r>
        <w:rPr/>
        <w:t>师父，我们在新马，一般往生放在殡仪馆，我们追悼会大概有五天左右。我们心灵法门的同修有亲属往生，我们可以在那里念功课和小房子吗？因为离我们住家可能会很远。</w:t>
      </w:r>
    </w:p>
    <w:p>
      <w:pPr>
        <w:pStyle w:val="Normal"/>
        <w:rPr/>
      </w:pPr>
      <w:r>
        <w:rPr>
          <w:b/>
          <w:bCs/>
        </w:rPr>
        <w:t>台长答：</w:t>
      </w:r>
      <w:r>
        <w:rPr/>
        <w:t>这个倒没有关系，但是在哪里啊？就是说他的尸体放在你们边上？（在殡仪馆开追悼会）追悼会的时候，心里默念大悲咒就可以了（可是我们的功课可以念吗？心经，往生咒不要念吗？）不要，就念大悲咒（小房子也不要？因为那里会很多人在守灵）对。跟菩萨讲一下就可以了，就是说“这几天我先不念心经，不念其他，我就念大悲咒”就好了。好吗？（明白）</w:t>
      </w:r>
    </w:p>
    <w:p>
      <w:pPr>
        <w:pStyle w:val="Normal"/>
        <w:rPr/>
      </w:pPr>
      <w:r>
        <w:rPr/>
      </w:r>
    </w:p>
    <w:p>
      <w:pPr>
        <w:pStyle w:val="Normal"/>
        <w:rPr/>
      </w:pPr>
      <w:r>
        <w:rPr/>
        <w:t>Wenda20150731</w:t>
      </w:r>
      <w:r>
        <w:rPr>
          <w:rFonts w:cs="Segoe UI Emoji" w:ascii="Segoe UI Emoji" w:hAnsi="Segoe UI Emoji"/>
        </w:rPr>
        <w:t xml:space="preserve">  </w:t>
      </w:r>
      <w:r>
        <w:rPr/>
        <w:t>01:01:24</w:t>
      </w:r>
      <w:r>
        <w:rPr>
          <w:rFonts w:cs="Segoe UI Emoji" w:ascii="Segoe UI Emoji" w:hAnsi="Segoe UI Emoji"/>
        </w:rPr>
        <w:t xml:space="preserve">  </w:t>
      </w:r>
      <w:r>
        <w:rPr/>
        <w:t>关于菩萨像粘在山水画上的问题</w:t>
      </w:r>
    </w:p>
    <w:p>
      <w:pPr>
        <w:pStyle w:val="Normal"/>
        <w:rPr/>
      </w:pPr>
      <w:r>
        <w:rPr>
          <w:b/>
          <w:bCs/>
        </w:rPr>
        <w:t>女听众：</w:t>
      </w:r>
      <w:r>
        <w:rPr/>
        <w:t>我有一个问题想问师父，最近有一个同修，她把师父开光的心灵法门观世音菩萨的佛像从照片上剪出来，粘在黄色的佛台山水画上面。这样做是不如法的，对吗？</w:t>
      </w:r>
    </w:p>
    <w:p>
      <w:pPr>
        <w:pStyle w:val="Normal"/>
        <w:rPr/>
      </w:pPr>
      <w:r>
        <w:rPr>
          <w:b/>
          <w:bCs/>
        </w:rPr>
        <w:t>台长答：</w:t>
      </w:r>
      <w:r>
        <w:rPr/>
        <w:t>可以，没关系的（可以啊？我们还以为不可以呢）贴的时候当心点就可以了（可是菩萨开了光，不是不可以剪吗？怕不小心剪到她的身体，不是不好吗？）那你当然不能剪到她身体，外面剪下来没关系的（可是有师兄说菩萨是不能站在水上面的，要在佛桌上的）那不能站在水上，你还是要用师父每次开法会后面那个背景（对啊，我们佛台都有设那个山水画）这没关系，观世音菩萨谁告诉你不能待在水上的？那南海观音呢？水上观音呢？怎么没有？你以为是你？站在水上会掉下去啊？菩萨站在水上会掉下去？呵呵……（我们还以为不可以，吓死我了，敢去剪菩萨的……还好这样子就可以了）好了。</w:t>
      </w:r>
    </w:p>
    <w:p>
      <w:pPr>
        <w:pStyle w:val="Normal"/>
        <w:rPr/>
      </w:pPr>
      <w:r>
        <w:rPr/>
      </w:r>
    </w:p>
    <w:p>
      <w:pPr>
        <w:pStyle w:val="Normal"/>
        <w:rPr/>
      </w:pPr>
      <w:r>
        <w:rPr/>
        <w:t>Wenda20150731</w:t>
      </w:r>
      <w:r>
        <w:rPr>
          <w:rFonts w:cs="Segoe UI Emoji" w:ascii="Segoe UI Emoji" w:hAnsi="Segoe UI Emoji"/>
        </w:rPr>
        <w:t xml:space="preserve">  </w:t>
      </w:r>
      <w:r>
        <w:rPr/>
        <w:t>01:02:56</w:t>
      </w:r>
      <w:r>
        <w:rPr>
          <w:rFonts w:cs="Segoe UI Emoji" w:ascii="Segoe UI Emoji" w:hAnsi="Segoe UI Emoji"/>
        </w:rPr>
        <w:t xml:space="preserve">  </w:t>
      </w:r>
      <w:r>
        <w:rPr/>
        <w:t>关于观世音菩萨像的问题</w:t>
      </w:r>
    </w:p>
    <w:p>
      <w:pPr>
        <w:pStyle w:val="Normal"/>
        <w:rPr/>
      </w:pPr>
      <w:r>
        <w:rPr>
          <w:b/>
          <w:bCs/>
        </w:rPr>
        <w:t>女听众：</w:t>
      </w:r>
      <w:r>
        <w:rPr/>
        <w:t>师父，我想问个问题，弟子在两个月左右前，释迦牟尼佛的诞辰去马来西亚放生，在现场拍到观世音菩萨，穿着黄衣的，很像我们佛堂的观世音菩萨的形象，一模一样。请问我们心灵法门观世音菩萨的形象是不是师父设计的？</w:t>
      </w:r>
    </w:p>
    <w:p>
      <w:pPr>
        <w:pStyle w:val="Normal"/>
        <w:rPr/>
      </w:pPr>
      <w:r>
        <w:rPr>
          <w:b/>
          <w:bCs/>
        </w:rPr>
        <w:t>台长答：</w:t>
      </w:r>
      <w:r>
        <w:rPr/>
        <w:t>呵呵，我设计的？你真的越学越愚痴了，菩萨的形象是天上的啊！（师父看到观世音菩萨的形象，然后设计这个佛像）你说你以为我天上看见了这个菩萨，看见了就是这尊菩萨啊？（是啊，是我们心灵法门的。因为我们佛堂全部都放这个形象的，以为是师父设计的）不是我设计，人家天上就是观世音菩萨。就像卢台长，你们看到我形象，你们帮我设计一个啊？不是设计，我本来就是我啊，听不懂啊？（呵呵……弟子以前吃太多鱼，真的是愚痴）哈哈（要多念点心经，弟子已经念</w:t>
      </w:r>
      <w:r>
        <w:rPr/>
        <w:t>49</w:t>
      </w:r>
      <w:r>
        <w:rPr/>
        <w:t>遍，要加吗？）哈哈……好了（师父感恩您！师父，我前天晚上才梦到您了，您特别加持我，好开心。感恩师父，师父您一定要保重，多多休息。弟子一定好好努力，弘法度人）谢谢（我们马来西亚法会见，感恩师父！）再见（师父，弟子好爱您。拜拜）谢谢。</w:t>
      </w:r>
    </w:p>
    <w:p>
      <w:pPr>
        <w:pStyle w:val="Normal"/>
        <w:rPr/>
      </w:pPr>
      <w:r>
        <w:rPr/>
      </w:r>
    </w:p>
    <w:p>
      <w:pPr>
        <w:pStyle w:val="Normal"/>
        <w:rPr/>
      </w:pPr>
      <w:r>
        <w:rPr/>
        <w:t>6</w:t>
      </w:r>
      <w:r>
        <w:rPr/>
        <w:t>．</w:t>
      </w:r>
      <w:r>
        <w:rPr/>
        <w:t>Wenda20150731</w:t>
      </w:r>
      <w:r>
        <w:rPr>
          <w:rFonts w:cs="Segoe UI Emoji" w:ascii="Segoe UI Emoji" w:hAnsi="Segoe UI Emoji"/>
        </w:rPr>
        <w:t xml:space="preserve">  </w:t>
      </w:r>
      <w:r>
        <w:rPr/>
        <w:t>01:04:57</w:t>
      </w:r>
      <w:r>
        <w:rPr>
          <w:rFonts w:cs="Segoe UI Emoji" w:ascii="Segoe UI Emoji" w:hAnsi="Segoe UI Emoji"/>
        </w:rPr>
        <w:t xml:space="preserve">  </w:t>
      </w:r>
      <w:r>
        <w:rPr/>
        <w:t>因敛财得急性白血病续：深刻忏悔以警醒世人，努力消业、积德、延寿</w:t>
      </w:r>
    </w:p>
    <w:p>
      <w:pPr>
        <w:pStyle w:val="Normal"/>
        <w:rPr/>
      </w:pPr>
      <w:r>
        <w:rPr>
          <w:b/>
          <w:bCs/>
        </w:rPr>
        <w:t>女听众：</w:t>
      </w:r>
      <w:r>
        <w:rPr/>
        <w:t>师父，刚刚一位师兄帮问了那个急性白血病患者，现在有个问题摆在面前，就是要不要做化疗？因为在医院里要做强度化疗，要么转院做中西医结合治疗，然后就不知道怎么办了。</w:t>
      </w:r>
    </w:p>
    <w:p>
      <w:pPr>
        <w:pStyle w:val="Normal"/>
        <w:rPr/>
      </w:pPr>
      <w:r>
        <w:rPr>
          <w:b/>
          <w:bCs/>
        </w:rPr>
        <w:t>台长答：</w:t>
      </w:r>
      <w:r>
        <w:rPr/>
        <w:t>我刚刚已经讲了，你们也不要放给她听了，她这条命基本上保不住了（因为大家都在……）所以我告诉你，人不能一辈子后悔。她学了佛，跟着师父这么多年了，还要做这种敛财的事情。我警告过你们的，一个人一敛财，菩萨马上放手不管的。不是菩萨不慈悲，这个人境界已经到不了菩萨，自己的根基马上掉下来了，我已经讲过了。所以有时候你说“师父难过”，我也只能在心里，很多人已经在倒退了。上次师父不是讲吗？有太多人莲花掉下来了（是啊）根本上不去的，不要讲了。装模作样、双手合十……真的，实际上最傻的就是他们骗自己啊！因为天上他们骗不了的，地府也骗不了的，你说他能骗谁？不就骗自己吗？骗骗人啊！所以人家说“你骗人”，没有说“你骗天”，骗不了的啊（对对）你偷偷摸摸地在人间……哎哟，大家都对你好得不得了，都说你好……最后天把你收走了，或者地府把你拉走了，开追悼会的时候，“哎呀，这么好的人，他怎么这么好的……”这么好？他自己肚子里最清楚，他做了哪些背后的阴暗角落里的那些害人的事情，他自己最清楚了，造孽啊（来得也太快了，一下子就这样子）“来得太快”，我跟你说一个个在拉，很快……你去看好了，一段时间你算一算有几个人因为敛财走掉的，还有诽谤，自己生了癌症自己都不知道的（这位同修前两天把她一生当中所有要忏悔的事情全都说出来，都忏悔了，就彻彻底底地忏悔。大家都在发心帮她念小房子，也在帮她献血——献血小板嘛。师父，就是说化疗的问题……）你现在知道了？那个时候她装模作样领导你们的时候、敛财的时候，你们不是也以为她很好吗？“哎哟，真发心”，“哎哟，真好啊”……现在讲出来吓你一跳吧（真的是讲出来吓我们一大跳）现在知道了吗？“人之将死，其言也善”——一个人要死了才会讲真话。所以很多人“不见棺材不掉泪”，就是这句话啊！现在明白了吗？（明白了）现在只能随缘了。她如果中西医结合那么就叫“等死”；如果现在做化疗那也是一个死，只不过这个还可以拼一下。中西医叫“拖一下”，那个叫“拼一下”。拼了不好很快就死亡；那个拖一下，拖得时间久了也会死亡。那你现在自己选吧，我就把事情都告诉你了，现在还没有原谅她呢（对。她做了好多好多错事啊，哎哟）现在你们知道了吗？（她做得太多了，感情方面，敛财方面……）“太多了”？很多人不讲，到现在还在敛财，你以为他们不多啊？冠冕堂皇像真的一样，两个手合掌在那里念经，在共修组里还带着大家，他们讲出来说不定比这个人还要厉害呢！还不讲呢，不讲到阎王老爷那里去讲。在人间讲了她至少还教育你们、帮助你们，她还消掉一点业障，还能够有点功德，说不定下去之后还不会到地狱；那些不讲的、在人间死要面子的人，下去之后下地狱。你听得懂吗？（对的）完了完了，不相信的人完了！你想想看，那么多的贪官会想到他到监狱里吗？会想到他今天这样吗？他想得到就不会这么做了。听得懂了吗？（懂的）我们老老实实的，我们怎么没事啊？他们不老实啊（是的，感恩师父！那她现在小房子大量烧的话，可以超过</w:t>
      </w:r>
      <w:r>
        <w:rPr/>
        <w:t>21</w:t>
      </w:r>
      <w:r>
        <w:rPr/>
        <w:t>张吗？）可以的。只能“死马当活马医”了，拼命地求，许愿……（好）只能这样了，你们也是尽点心，实际上她讲给你们听也是有功德的，教育了你们，她就救了很多人啊！这样的话用这些功德她又能延寿了。听得懂了吗？（嗯嗯）她本来也有钱的，她不是没钱的人，为什么要去敛这些财啊？现在再买回来放鱼，再买回来看病都划不来，她要痛啊（真的是）很多人现在生病……上次我跟你们讲一个老妈妈生病，是学其他教的，她天天在家里叫啊、痛啊、难受啊……明白了吗？哎哟，真的很苦啊（早知今日，何必当初）这句话你以后写出来，“早知今日，何必当初”，这种字最好能够贴在监狱门口就好了。现在很多人就是不知道自己在干什么，还在做坏事，他就不相信什么叫“正法”，他以为自己做得很对。去残害别人好了，你看看有什么好结果（这种样子我们心里很难过的，学佛了然后……哎哟，那种急的心情……）浑身插满管子、吊针，骨瘦如柴，人还没死已经像个鬼了（是的是的）好了，还要我讲啊（师父，如果我们大家都帮她求，怎么跟观世音菩萨求呢？）你们全部会分担的。像她这种，讲老实话只有家里人帮她分，她家里的人说“我们每一个人……”过去师父曾经叫家里人帮某个妈妈求过，他的妈妈是很重的病，癌症晚期。三个女儿一起求，结果三个女儿居然把妈妈求活了。好了，本来医生说一个月走的，结果妈妈好了，三个女儿全部生癌症了（哎哟）背业了啊。现在家里人要救她，家里人可以说“我们帮她背业”，好了，家里人马上生病，她好了，有可能的。你告诉我，谁肯啊？就像师父一样帮你们背多少业啊？谁肯啊？（真的，有时候觉得师父好可怜……）你知道就好了。问题“好可怜”我还装得很开心呢，呵呵（感恩师父！现在灵性还没完全原谅她，是吗？）当然了，命案。她现在不是灵性的问题，除了灵性她还有护法神的问题，因为她已经犯了天条了，她拿了众生的钱，帮众生都背了。敛财就是，比方说人家本来给点钱叫你放生的，或者叫你做一点佛事、印点书的，结果你没有帮他们做，反而把这些钱自己拿去了。你想想看，人家的业靠这些钱来消的，你把它拿了之后你不是替他背了吗？听得懂了吗？（是的是的，听得懂）师父真的……我话都不想讲了，讲啊讲啊，讲得咧嗓子都哑了，不停地讲，就是不听啊！就像一个老师不停地跟孩子讲啊讲啊……讲到最后孩子还是出事了。爸爸妈妈说：“孩子啊，不要穿马路啊……”每天讲，孩子就是不听妈妈的，终有一天，“砰”——撞死了，白讲。很多人我给他们讲了——都白讲。好了（对，感恩师父慈悲开示！）</w:t>
      </w:r>
    </w:p>
    <w:p>
      <w:pPr>
        <w:pStyle w:val="Normal"/>
        <w:rPr/>
      </w:pPr>
      <w:r>
        <w:rPr/>
      </w:r>
    </w:p>
    <w:p>
      <w:pPr>
        <w:pStyle w:val="Normal"/>
        <w:rPr/>
      </w:pPr>
      <w:r>
        <w:rPr/>
        <w:t>Wenda20150731</w:t>
      </w:r>
      <w:r>
        <w:rPr>
          <w:rFonts w:cs="Segoe UI Emoji" w:ascii="Segoe UI Emoji" w:hAnsi="Segoe UI Emoji"/>
        </w:rPr>
        <w:t xml:space="preserve">  </w:t>
      </w:r>
      <w:r>
        <w:rPr/>
        <w:t>01:15:09</w:t>
      </w:r>
      <w:r>
        <w:rPr>
          <w:rFonts w:cs="Segoe UI Emoji" w:ascii="Segoe UI Emoji" w:hAnsi="Segoe UI Emoji"/>
        </w:rPr>
        <w:t xml:space="preserve">  </w:t>
      </w:r>
      <w:r>
        <w:rPr/>
        <w:t>念经时能否戴帽子</w:t>
      </w:r>
    </w:p>
    <w:p>
      <w:pPr>
        <w:pStyle w:val="Normal"/>
        <w:rPr/>
      </w:pPr>
      <w:r>
        <w:rPr>
          <w:b/>
          <w:bCs/>
        </w:rPr>
        <w:t>女听众：</w:t>
      </w:r>
      <w:r>
        <w:rPr/>
        <w:t>昨天大家都在传“戴帽子不要念经”。夏天出门会戴帽子，如果戴帽子念经对菩萨不尊敬，有没有这个说法？请师父开示一下。</w:t>
      </w:r>
      <w:r>
        <w:rPr>
          <w:b/>
          <w:bCs/>
        </w:rPr>
        <w:t>台长答：</w:t>
      </w:r>
      <w:r>
        <w:rPr/>
        <w:t>“戴帽子念经”，如果在佛堂里是不可以的，真的要脱掉。但是如果人家化疗、放疗的话，那跟菩萨讲一下问题也不大，不要叫人家……给人家现世看，不好。像这种小节并不是很大的问题，尊敬不尊敬是靠心不是靠你的行为。很多人不戴帽心里还在跟菩萨乱讲话呢，这有什么意思啊？不追求形式上的东西，形式上的东西是一种尊敬，要也要，但是不是最根本的，最根本的是你“修心修心”，修的你这颗“心”，听得懂吗？（明白了，感恩师父开示！）</w:t>
      </w:r>
    </w:p>
    <w:p>
      <w:pPr>
        <w:pStyle w:val="Normal"/>
        <w:rPr/>
      </w:pPr>
      <w:r>
        <w:rPr/>
      </w:r>
    </w:p>
    <w:p>
      <w:pPr>
        <w:pStyle w:val="Normal"/>
        <w:rPr/>
      </w:pPr>
      <w:r>
        <w:rPr/>
        <w:t>Wenda20150731</w:t>
      </w:r>
      <w:r>
        <w:rPr>
          <w:rFonts w:cs="Segoe UI Emoji" w:ascii="Segoe UI Emoji" w:hAnsi="Segoe UI Emoji"/>
        </w:rPr>
        <w:t xml:space="preserve">  </w:t>
      </w:r>
      <w:r>
        <w:rPr/>
        <w:t>01:16:17</w:t>
      </w:r>
      <w:r>
        <w:rPr>
          <w:rFonts w:cs="Segoe UI Emoji" w:ascii="Segoe UI Emoji" w:hAnsi="Segoe UI Emoji"/>
        </w:rPr>
        <w:t xml:space="preserve">  </w:t>
      </w:r>
      <w:r>
        <w:rPr/>
        <w:t>乘愿再来的小菩萨回不去和众生有什么区别</w:t>
      </w:r>
    </w:p>
    <w:p>
      <w:pPr>
        <w:pStyle w:val="Normal"/>
        <w:rPr/>
      </w:pPr>
      <w:r>
        <w:rPr>
          <w:b/>
          <w:bCs/>
        </w:rPr>
        <w:t>女听众：</w:t>
      </w:r>
      <w:r>
        <w:rPr/>
        <w:t>师父之前说我们这一世修成了可以脱离六道轮回，但是现在又有很多乘愿再来的小菩萨修得不好，不度人就回不去了，回不去的话还在六道轮回里转。那这些乘愿再来的小菩萨和没有脱离六道轮回的众生有什么区别呢？请师父开示一下。</w:t>
      </w:r>
    </w:p>
    <w:p>
      <w:pPr>
        <w:pStyle w:val="Normal"/>
        <w:rPr/>
      </w:pPr>
      <w:r>
        <w:rPr>
          <w:b/>
          <w:bCs/>
        </w:rPr>
        <w:t>台长答：</w:t>
      </w:r>
      <w:r>
        <w:rPr/>
        <w:t>比方说，一个单位的负责人调到局里去了，调去之后他说：“我要到原工厂去继续帮助他们。”他到了原工厂之后，结果没帮反而犯错误了，继续就在厂里工作。你想想看和那些还没修成的人有什么差别？因为在一个级别当中你已经变成凡人了，你已经不是菩萨的心了，你已经没有这个级别，就像我们说开除党籍一样的，听得懂了吗？（明白了）开除党籍不是跟普通百姓一样了吗？人家说：“哦，你原来是张局长。”你更丢脸（对的）你还不如不做“张局长”呢，你现在做个“李科长”面子也比“张局长”好，因为张局长现在不做局长了，开下来了。好了，就这个道理，明白了吗？（明白了，感恩师父慈悲开示！）</w:t>
      </w:r>
    </w:p>
    <w:p>
      <w:pPr>
        <w:pStyle w:val="Normal"/>
        <w:rPr/>
      </w:pPr>
      <w:r>
        <w:rPr/>
      </w:r>
    </w:p>
    <w:p>
      <w:pPr>
        <w:pStyle w:val="Normal"/>
        <w:rPr/>
      </w:pPr>
      <w:r>
        <w:rPr/>
        <w:t>Wenda20150731</w:t>
      </w:r>
      <w:r>
        <w:rPr>
          <w:rFonts w:cs="Segoe UI Emoji" w:ascii="Segoe UI Emoji" w:hAnsi="Segoe UI Emoji"/>
        </w:rPr>
        <w:t xml:space="preserve">  </w:t>
      </w:r>
      <w:r>
        <w:rPr/>
        <w:t>01:17:58</w:t>
      </w:r>
      <w:r>
        <w:rPr>
          <w:rFonts w:cs="Segoe UI Emoji" w:ascii="Segoe UI Emoji" w:hAnsi="Segoe UI Emoji"/>
        </w:rPr>
        <w:t xml:space="preserve">  </w:t>
      </w:r>
      <w:r>
        <w:rPr/>
        <w:t>法会上拿着家人照片请菩萨加持一样有作用</w:t>
      </w:r>
    </w:p>
    <w:p>
      <w:pPr>
        <w:pStyle w:val="Normal"/>
        <w:rPr/>
      </w:pPr>
      <w:r>
        <w:rPr>
          <w:b/>
          <w:bCs/>
        </w:rPr>
        <w:t>女听众：</w:t>
      </w:r>
      <w:r>
        <w:rPr/>
        <w:t>法会期间，看到很多同修老妈妈们很虔诚地拜着观世音菩萨，求菩萨保佑祈求家人开智慧，她们同时还带了很多家人的照片。有些老妈妈们很可爱，把全家人的照片全都放过来，打印出来放在头顶上，一个个求菩萨加持。请问师父，把家人照片打印出来带去法会求菩萨，可以吗？</w:t>
      </w:r>
    </w:p>
    <w:p>
      <w:pPr>
        <w:pStyle w:val="Normal"/>
        <w:rPr/>
      </w:pPr>
      <w:r>
        <w:rPr>
          <w:b/>
          <w:bCs/>
        </w:rPr>
        <w:t>台长答：</w:t>
      </w:r>
      <w:r>
        <w:rPr/>
        <w:t>可以的。你别看他这个方法不对，其实绝对加持的；你不要看这个土方法，人家说土方子照样可以救人一样，可以的啊。你不要顶在头上，拿在自己的手上，拜好观世音菩萨，从心口拿出来，在观世音菩萨面前“观世音菩萨请您保佑他，给他加持吧”。这个时候你感觉到观世音菩萨的佛光普照到你身上、你很热的时候，这个照片里的孩子就会很热，加持到了（哇！）我问你一句话，你晒太阳的时候说“我拽个人出来一起晒”，你晒得到太阳温暖，他晒得到吗？（嗯，晒得到）你如果不把他拽出来……但是我就怕这个广播一讲，以后观音堂里边全是这样的，肯定的，呵呵……那也是他们一份心，又没办法。但是要记住了，有时候你自己不想背业的话，你就请菩萨给他多加持。其实在观音堂里面自己拜完之后从口袋里拿出来，在菩萨这里请观世音菩萨加持一下，然后再放进去是可以的。不要一直拿在手上，一直拿在手上就怕其他灵性进去（哦。那这个照片大小有讲究吗？）有讲究，</w:t>
      </w:r>
      <w:r>
        <w:rPr/>
        <w:t>6</w:t>
      </w:r>
      <w:r>
        <w:rPr/>
        <w:t>寸就可以了，就是一张普通的照片这么大小。最好是直接照片，不要有什么风景、拍得那种乱七八糟的……这个不好。因为你不知道你拍的是什么山、是什么水，有的时候是穷山恶水，有的时候是魔山魔水，有的时候是仙境……都有，你不知道嘛。而且边上有没有人，最好他一个人，干净一点。如果边上有的人气场不好的，你给他拿出来一加持，边上的人也晒到太阳了，你说是很好，但是他的业障很重呢？那你不是被乌云遮住了吗？所以今天这个开示也是很重要的（好的，感恩师父慈悲开示！）</w:t>
      </w:r>
    </w:p>
    <w:p>
      <w:pPr>
        <w:pStyle w:val="Normal"/>
        <w:rPr/>
      </w:pPr>
      <w:r>
        <w:rPr/>
      </w:r>
    </w:p>
    <w:p>
      <w:pPr>
        <w:pStyle w:val="Normal"/>
        <w:rPr/>
      </w:pPr>
      <w:r>
        <w:rPr/>
        <w:t>Wenda20150731</w:t>
      </w:r>
      <w:r>
        <w:rPr>
          <w:rFonts w:cs="Segoe UI Emoji" w:ascii="Segoe UI Emoji" w:hAnsi="Segoe UI Emoji"/>
        </w:rPr>
        <w:t xml:space="preserve">  </w:t>
      </w:r>
      <w:r>
        <w:rPr/>
        <w:t>01:20:56</w:t>
      </w:r>
      <w:r>
        <w:rPr>
          <w:rFonts w:cs="Segoe UI Emoji" w:ascii="Segoe UI Emoji" w:hAnsi="Segoe UI Emoji"/>
        </w:rPr>
        <w:t xml:space="preserve">  </w:t>
      </w:r>
      <w:r>
        <w:rPr/>
        <w:t>梦见自己还有四年寿命，末法时期很多梦非常准</w:t>
      </w:r>
    </w:p>
    <w:p>
      <w:pPr>
        <w:pStyle w:val="Normal"/>
        <w:rPr/>
      </w:pPr>
      <w:r>
        <w:rPr>
          <w:b/>
          <w:bCs/>
        </w:rPr>
        <w:t>女听众：</w:t>
      </w:r>
      <w:r>
        <w:rPr/>
        <w:t>有一个同修最近梦见自己还有四年的寿命，哪天死他都看见了，在一张纸上。还梦见他死之后，先去阿修罗，再投一次人，再死了，他才能再上天。请师父开示一下，这个梦是不是真的？他梦醒就吓傻掉了。</w:t>
      </w:r>
    </w:p>
    <w:p>
      <w:pPr>
        <w:pStyle w:val="Normal"/>
        <w:rPr/>
      </w:pPr>
      <w:r>
        <w:rPr>
          <w:b/>
          <w:bCs/>
        </w:rPr>
        <w:t>台长答：</w:t>
      </w:r>
      <w:r>
        <w:rPr/>
        <w:t>是真的。上次有一个人写了封信到我们东方台，告诉台长也是像这种的。说他大概是一年半左右要走，结果也是这样的。当时师父给他开示是：“你现在的境界走了就只能顺着它这么走，如果你拼命在人间做好事、做功德，你会改变。”但是他没有，他还是没有办法跟自己的习惯和命运做斗争，结果最后他到一年半的时候就这么走了，而且是痛死的。快得不得了，准得不得了，现在末法时期，很多梦准得不得了的，因为菩萨没有其他的方法让你们知道，菩萨只有通过……普通的人只有通过托梦，你们看不见嘛。明白了吗？（嗯，明白了。他平时也修得很好，但是一做到这个梦他就不知道怎么办了，也不知道该怎么许愿了）嗯，四年时间很快的，赶快啦！许愿啦！“观世音菩萨，求您给我消灾延寿啊，我一定多做功德，我一定怎么样……不退转”，你知道吗？现在退转也是个很大问题啊，护法神很不开心的（明白了。感恩师父慈悲开示）</w:t>
      </w:r>
    </w:p>
    <w:p>
      <w:pPr>
        <w:pStyle w:val="Normal"/>
        <w:rPr/>
      </w:pPr>
      <w:r>
        <w:rPr/>
      </w:r>
    </w:p>
    <w:p>
      <w:pPr>
        <w:pStyle w:val="Normal"/>
        <w:rPr/>
      </w:pPr>
      <w:r>
        <w:rPr/>
        <w:t>Wenda20150731</w:t>
      </w:r>
      <w:r>
        <w:rPr>
          <w:rFonts w:cs="Segoe UI Emoji" w:ascii="Segoe UI Emoji" w:hAnsi="Segoe UI Emoji"/>
        </w:rPr>
        <w:t xml:space="preserve">  </w:t>
      </w:r>
      <w:r>
        <w:rPr/>
        <w:t>01:22:51</w:t>
      </w:r>
      <w:r>
        <w:rPr>
          <w:rFonts w:cs="Segoe UI Emoji" w:ascii="Segoe UI Emoji" w:hAnsi="Segoe UI Emoji"/>
        </w:rPr>
        <w:t xml:space="preserve">  </w:t>
      </w:r>
      <w:r>
        <w:rPr/>
        <w:t>梦见老鹰</w:t>
      </w:r>
    </w:p>
    <w:p>
      <w:pPr>
        <w:pStyle w:val="Normal"/>
        <w:rPr/>
      </w:pPr>
      <w:r>
        <w:rPr>
          <w:b/>
          <w:bCs/>
        </w:rPr>
        <w:t>女听众：</w:t>
      </w:r>
      <w:r>
        <w:rPr/>
        <w:t>有一个同修梦见他有法力，能降妖除魔，经常会梦到一只老鹰，一直会梦到这个老鹰。但是这个老鹰不会伤害他的，同修就心里默念大悲咒，一会儿这个老鹰飞走了。想问一下师父他一直梦到老鹰是好事还是坏事？</w:t>
      </w:r>
    </w:p>
    <w:p>
      <w:pPr>
        <w:pStyle w:val="Normal"/>
        <w:rPr/>
      </w:pPr>
      <w:r>
        <w:rPr>
          <w:b/>
          <w:bCs/>
        </w:rPr>
        <w:t>台长答：</w:t>
      </w:r>
      <w:r>
        <w:rPr/>
        <w:t>呵呵，这可能是天上的……他可能过去是瑞兽，这个老鹰说不定是天上的瑞兽，是他的谁（哦）从这个讲起来应该不是很高的天（好的好的。应该没啥事？）这个没事，这个死不了的（嗯，感恩师父）</w:t>
      </w:r>
    </w:p>
    <w:p>
      <w:pPr>
        <w:pStyle w:val="Normal"/>
        <w:rPr/>
      </w:pPr>
      <w:r>
        <w:rPr/>
      </w:r>
    </w:p>
    <w:p>
      <w:pPr>
        <w:pStyle w:val="Normal"/>
        <w:rPr/>
      </w:pPr>
      <w:r>
        <w:rPr/>
        <w:t>Wenda20150731</w:t>
      </w:r>
      <w:r>
        <w:rPr>
          <w:rFonts w:cs="Segoe UI Emoji" w:ascii="Segoe UI Emoji" w:hAnsi="Segoe UI Emoji"/>
        </w:rPr>
        <w:t xml:space="preserve">  </w:t>
      </w:r>
      <w:r>
        <w:rPr/>
        <w:t>01:23:40</w:t>
      </w:r>
      <w:r>
        <w:rPr>
          <w:rFonts w:cs="Segoe UI Emoji" w:ascii="Segoe UI Emoji" w:hAnsi="Segoe UI Emoji"/>
        </w:rPr>
        <w:t xml:space="preserve">  </w:t>
      </w:r>
      <w:r>
        <w:rPr/>
        <w:t>梦见台长告知观世音菩萨让同修待在院子里</w:t>
      </w:r>
    </w:p>
    <w:p>
      <w:pPr>
        <w:pStyle w:val="Normal"/>
        <w:rPr/>
      </w:pPr>
      <w:r>
        <w:rPr>
          <w:b/>
          <w:bCs/>
        </w:rPr>
        <w:t>女听众：</w:t>
      </w:r>
      <w:r>
        <w:rPr/>
        <w:t>一位师兄他一直很发心，做师父的佛言佛语图片设计，一直做精美的图片给大家。最近他梦见师父说观世音菩萨很关心他，让他能够待在院子里面。请师父慈悲开示一下，他这个“院子”是哪里啊？</w:t>
      </w:r>
    </w:p>
    <w:p>
      <w:pPr>
        <w:pStyle w:val="Normal"/>
        <w:rPr/>
      </w:pPr>
      <w:r>
        <w:rPr>
          <w:b/>
          <w:bCs/>
        </w:rPr>
        <w:t>台长答：</w:t>
      </w:r>
      <w:r>
        <w:rPr/>
        <w:t>那很简单了，叫他自修啊，自己度好自己再去度人（哦）自己都没度好怎么度人啊！院子嘛就是自己家里，这还不懂啊？（明白了，好的好的）</w:t>
      </w:r>
    </w:p>
    <w:p>
      <w:pPr>
        <w:pStyle w:val="Normal"/>
        <w:rPr/>
      </w:pPr>
      <w:r>
        <w:rPr/>
      </w:r>
    </w:p>
    <w:p>
      <w:pPr>
        <w:pStyle w:val="Normal"/>
        <w:rPr/>
      </w:pPr>
      <w:r>
        <w:rPr/>
        <w:t>Wenda20150731</w:t>
      </w:r>
      <w:r>
        <w:rPr>
          <w:rFonts w:cs="Segoe UI Emoji" w:ascii="Segoe UI Emoji" w:hAnsi="Segoe UI Emoji"/>
        </w:rPr>
        <w:t xml:space="preserve">  </w:t>
      </w:r>
      <w:r>
        <w:rPr/>
        <w:t>01:24:14</w:t>
      </w:r>
      <w:r>
        <w:rPr>
          <w:rFonts w:cs="Segoe UI Emoji" w:ascii="Segoe UI Emoji" w:hAnsi="Segoe UI Emoji"/>
        </w:rPr>
        <w:t xml:space="preserve">  </w:t>
      </w:r>
      <w:r>
        <w:rPr/>
        <w:t>敛财的人收得特别快；种什么种子结什么果</w:t>
      </w:r>
    </w:p>
    <w:p>
      <w:pPr>
        <w:pStyle w:val="Normal"/>
        <w:rPr/>
      </w:pPr>
      <w:r>
        <w:rPr>
          <w:b/>
          <w:bCs/>
        </w:rPr>
        <w:t>女听众：</w:t>
      </w:r>
      <w:r>
        <w:rPr/>
        <w:t>师父讲得真的是不错，</w:t>
      </w:r>
      <w:r>
        <w:rPr/>
        <w:t>2015</w:t>
      </w:r>
      <w:r>
        <w:rPr/>
        <w:t>年对敛财的人收得特别特别快。</w:t>
      </w:r>
    </w:p>
    <w:p>
      <w:pPr>
        <w:pStyle w:val="Normal"/>
        <w:rPr/>
      </w:pPr>
      <w:r>
        <w:rPr>
          <w:b/>
          <w:bCs/>
        </w:rPr>
        <w:t>台长答：</w:t>
      </w:r>
      <w:r>
        <w:rPr/>
        <w:t>还要快呢，你看好了，呵呵，收得快了，不管你是谁，一视同仁的。你只要乱敛财，马上出事。你去敛好了，到时候你就知道了，你去看好了。我们澳大利亚也有一个佛友，跑到外面去……海外去到处敛财，出事啊，马上出事（哦）这个人我跟他讲过多少次了，警告他了。所以你们记住了，这个世界上，一定要记住，没有什么客气的，你种什么种子结什么果。你今天种苦瓜，你就是吃苦瓜；你种西瓜，你就吃甜瓜。都是一样，你不要以为种下去不会长出来，一定会长，逃都逃不掉（嗯，明白了。感恩师父慈悲开示）</w:t>
      </w:r>
    </w:p>
    <w:p>
      <w:pPr>
        <w:pStyle w:val="Normal"/>
        <w:rPr/>
      </w:pPr>
      <w:r>
        <w:rPr/>
      </w:r>
    </w:p>
    <w:p>
      <w:pPr>
        <w:pStyle w:val="Normal"/>
        <w:rPr/>
      </w:pPr>
      <w:r>
        <w:rPr/>
        <w:t>Wenda20150731</w:t>
      </w:r>
      <w:r>
        <w:rPr>
          <w:rFonts w:cs="Segoe UI Emoji" w:ascii="Segoe UI Emoji" w:hAnsi="Segoe UI Emoji"/>
        </w:rPr>
        <w:t xml:space="preserve">  </w:t>
      </w:r>
      <w:r>
        <w:rPr/>
        <w:t>01:25:26</w:t>
      </w:r>
      <w:r>
        <w:rPr>
          <w:rFonts w:cs="Segoe UI Emoji" w:ascii="Segoe UI Emoji" w:hAnsi="Segoe UI Emoji"/>
        </w:rPr>
        <w:t xml:space="preserve">  </w:t>
      </w:r>
      <w:r>
        <w:rPr/>
        <w:t>急性白血病同修带着弟子证求菩萨的问题</w:t>
      </w:r>
    </w:p>
    <w:p>
      <w:pPr>
        <w:pStyle w:val="Normal"/>
        <w:rPr/>
      </w:pPr>
      <w:r>
        <w:rPr>
          <w:b/>
          <w:bCs/>
        </w:rPr>
        <w:t>女听众：</w:t>
      </w:r>
      <w:r>
        <w:rPr/>
        <w:t>师父，那个急性白血病同修她能不能一直带着弟子证，然后求观世音菩萨呢？</w:t>
      </w:r>
    </w:p>
    <w:p>
      <w:pPr>
        <w:pStyle w:val="Normal"/>
        <w:rPr/>
      </w:pPr>
      <w:r>
        <w:rPr>
          <w:b/>
          <w:bCs/>
        </w:rPr>
        <w:t>台长答：</w:t>
      </w:r>
      <w:r>
        <w:rPr/>
        <w:t>嗯，这个倒是一个好方法，她就等于拿观世音菩萨的弟子证跟观世音菩萨来求饶，可能有些护法神会放手。你叫她白天可以放一会儿，一天放一个小时好吧，看看护法神能不能慈悲她一下（好的，好的）如果突然之间好起来的话，你就叫她好好发愿，千万不要再……千万不能……就是她现在脑子里一点都不能有任何的“哎呀，我好了之后怎么怎么……”还动小脑筋，千万不行的，好吗？（好的）一点杂念都不能有，因为像这种人就相当于手铐、脚镣都铐住了，就是不让你死的话也是管住了，明白了吗？（好的，感恩师父慈悲开示。没什么问题了。今天问的问题不让师父背，让她自己念经自己还。感恩师父，感恩观世音菩萨）</w:t>
      </w:r>
    </w:p>
    <w:p>
      <w:pPr>
        <w:pStyle w:val="Normal"/>
        <w:rPr/>
      </w:pPr>
      <w:r>
        <w:rPr/>
      </w:r>
    </w:p>
    <w:p>
      <w:pPr>
        <w:pStyle w:val="Normal"/>
        <w:rPr/>
      </w:pPr>
      <w:r>
        <w:rPr/>
        <w:t>7</w:t>
      </w:r>
      <w:r>
        <w:rPr/>
        <w:t>．</w:t>
      </w:r>
      <w:r>
        <w:rPr/>
        <w:t>Wenda20150731</w:t>
      </w:r>
      <w:r>
        <w:rPr>
          <w:rFonts w:cs="Segoe UI Emoji" w:ascii="Segoe UI Emoji" w:hAnsi="Segoe UI Emoji"/>
        </w:rPr>
        <w:t xml:space="preserve">  </w:t>
      </w:r>
      <w:r>
        <w:rPr/>
        <w:t>01:26:58</w:t>
      </w:r>
      <w:r>
        <w:rPr>
          <w:rFonts w:cs="Segoe UI Emoji" w:ascii="Segoe UI Emoji" w:hAnsi="Segoe UI Emoji"/>
        </w:rPr>
        <w:t xml:space="preserve">  </w:t>
      </w:r>
      <w:r>
        <w:rPr/>
        <w:t>自存小房子没有及时写落款的问题</w:t>
      </w:r>
    </w:p>
    <w:p>
      <w:pPr>
        <w:pStyle w:val="Normal"/>
        <w:rPr/>
      </w:pPr>
      <w:r>
        <w:rPr>
          <w:b/>
          <w:bCs/>
        </w:rPr>
        <w:t>男听众：</w:t>
      </w:r>
      <w:r>
        <w:rPr/>
        <w:t>师父，弟子有几个问题想请师父解答一下。同修念了自存小房子，但是落款处是空着的，小房子已经有一个多月了，大概十几张。现在落款已经补上了，同修想问这些小房子还能用吗？</w:t>
      </w:r>
    </w:p>
    <w:p>
      <w:pPr>
        <w:pStyle w:val="Normal"/>
        <w:rPr/>
      </w:pPr>
      <w:r>
        <w:rPr>
          <w:b/>
          <w:bCs/>
        </w:rPr>
        <w:t>台长答：</w:t>
      </w:r>
      <w:r>
        <w:rPr/>
        <w:t>能用，只要红布包着没关系的（那质量会不会打折扣啊？）当时直接名字上去的话应该比以后放上名字会好（哦。因为这个同修是一上来先读的经，完了之后点点的，点点之后也没有写名字，什么也没有写）这个没问题的（好的，师父）</w:t>
      </w:r>
    </w:p>
    <w:p>
      <w:pPr>
        <w:pStyle w:val="Normal"/>
        <w:rPr/>
      </w:pPr>
      <w:r>
        <w:rPr/>
      </w:r>
    </w:p>
    <w:p>
      <w:pPr>
        <w:pStyle w:val="Normal"/>
        <w:rPr/>
      </w:pPr>
      <w:r>
        <w:rPr/>
        <w:t>Wenda20150731</w:t>
      </w:r>
      <w:r>
        <w:rPr>
          <w:rFonts w:cs="Segoe UI Emoji" w:ascii="Segoe UI Emoji" w:hAnsi="Segoe UI Emoji"/>
        </w:rPr>
        <w:t xml:space="preserve">  </w:t>
      </w:r>
      <w:r>
        <w:rPr/>
        <w:t>01:27:54</w:t>
      </w:r>
      <w:r>
        <w:rPr>
          <w:rFonts w:cs="Segoe UI Emoji" w:ascii="Segoe UI Emoji" w:hAnsi="Segoe UI Emoji"/>
        </w:rPr>
        <w:t xml:space="preserve">  </w:t>
      </w:r>
      <w:r>
        <w:rPr/>
        <w:t>关于自修经文和小房子的纸张颜色</w:t>
      </w:r>
    </w:p>
    <w:p>
      <w:pPr>
        <w:pStyle w:val="Normal"/>
        <w:rPr/>
      </w:pPr>
      <w:r>
        <w:rPr>
          <w:b/>
          <w:bCs/>
        </w:rPr>
        <w:t>男听众：</w:t>
      </w:r>
      <w:r>
        <w:rPr/>
        <w:t>自修经文的纸是否也必须要用柠檬黄？</w:t>
      </w:r>
    </w:p>
    <w:p>
      <w:pPr>
        <w:pStyle w:val="Normal"/>
        <w:rPr/>
      </w:pPr>
      <w:r>
        <w:rPr>
          <w:b/>
          <w:bCs/>
        </w:rPr>
        <w:t>台长答：</w:t>
      </w:r>
      <w:r>
        <w:rPr/>
        <w:t>最好也是……黄色就可以了。现在师父已经讲了，基本上黄色的都可以，也不一定一定要柠檬黄的，好吗？（哦。我们还有一些空白的深黄色的纸，是否能用来印小房子？）可以（一直用到今年年底吗？）没有没有，师父上次问过菩萨，因为很多人有几十万张小房子，他们也求菩萨了，我问过菩萨，菩萨说现在小房子黄颜色差不多的都可以用（哦）就是有一种颜色，就是粉红的，或者就是差别太大的那种，黄得不得了的，那也不行，明白了吗？（明白了，师父）</w:t>
      </w:r>
    </w:p>
    <w:p>
      <w:pPr>
        <w:pStyle w:val="Normal"/>
        <w:rPr/>
      </w:pPr>
      <w:r>
        <w:rPr/>
      </w:r>
    </w:p>
    <w:p>
      <w:pPr>
        <w:pStyle w:val="Normal"/>
        <w:rPr/>
      </w:pPr>
      <w:r>
        <w:rPr/>
        <w:t>Wenda20150731</w:t>
      </w:r>
      <w:r>
        <w:rPr>
          <w:rFonts w:cs="Segoe UI Emoji" w:ascii="Segoe UI Emoji" w:hAnsi="Segoe UI Emoji"/>
        </w:rPr>
        <w:t xml:space="preserve">  </w:t>
      </w:r>
      <w:r>
        <w:rPr/>
        <w:t>01:28:49</w:t>
      </w:r>
      <w:r>
        <w:rPr>
          <w:rFonts w:cs="Segoe UI Emoji" w:ascii="Segoe UI Emoji" w:hAnsi="Segoe UI Emoji"/>
        </w:rPr>
        <w:t xml:space="preserve">  </w:t>
      </w:r>
      <w:r>
        <w:rPr/>
        <w:t>太阳穴长黑痣有什么说法</w:t>
      </w:r>
    </w:p>
    <w:p>
      <w:pPr>
        <w:pStyle w:val="Normal"/>
        <w:rPr/>
      </w:pPr>
      <w:r>
        <w:rPr>
          <w:b/>
          <w:bCs/>
        </w:rPr>
        <w:t>男听众：</w:t>
      </w:r>
      <w:r>
        <w:rPr/>
        <w:t>同修问太阳穴长一个黑痣对孩子有什么说法吗？</w:t>
      </w:r>
    </w:p>
    <w:p>
      <w:pPr>
        <w:pStyle w:val="Normal"/>
        <w:rPr/>
      </w:pPr>
      <w:r>
        <w:rPr>
          <w:b/>
          <w:bCs/>
        </w:rPr>
        <w:t>台长答：</w:t>
      </w:r>
      <w:r>
        <w:rPr/>
        <w:t>太阳穴长一个黑痣，这个孩子小的时候会越来越聪明，到大的时候会越来越有阻碍，是这个讲法的。一般的，年纪到三十六岁之后，这个痣就会对他的脑细胞产生阻碍。因为越长越大的话，慢慢慢慢地会阻碍他的脑细胞，影响他正常的血液循环和细胞元的增长。这样的话，他就会慢慢变得有点傻傻的，但是这颗痣在小的时候会给他增加很多动力、动量，我现在讲的医学方面的（哦）这样的话，小时候有颗脑痣……人家说你脑子上有颗痣很聪明的（好的，谢谢师父）</w:t>
      </w:r>
    </w:p>
    <w:p>
      <w:pPr>
        <w:pStyle w:val="Normal"/>
        <w:rPr/>
      </w:pPr>
      <w:r>
        <w:rPr/>
      </w:r>
    </w:p>
    <w:p>
      <w:pPr>
        <w:pStyle w:val="Normal"/>
        <w:rPr/>
      </w:pPr>
      <w:r>
        <w:rPr/>
        <w:t>Wenda20150731</w:t>
      </w:r>
      <w:r>
        <w:rPr>
          <w:rFonts w:cs="Segoe UI Emoji" w:ascii="Segoe UI Emoji" w:hAnsi="Segoe UI Emoji"/>
        </w:rPr>
        <w:t xml:space="preserve">  </w:t>
      </w:r>
      <w:r>
        <w:rPr/>
        <w:t>01:29:47</w:t>
      </w:r>
      <w:r>
        <w:rPr>
          <w:rFonts w:cs="Segoe UI Emoji" w:ascii="Segoe UI Emoji" w:hAnsi="Segoe UI Emoji"/>
        </w:rPr>
        <w:t xml:space="preserve">  </w:t>
      </w:r>
      <w:r>
        <w:rPr/>
        <w:t>如何区分菩萨的考验和自己的业报</w:t>
      </w:r>
    </w:p>
    <w:p>
      <w:pPr>
        <w:pStyle w:val="Normal"/>
        <w:rPr/>
      </w:pPr>
      <w:r>
        <w:rPr>
          <w:b/>
          <w:bCs/>
        </w:rPr>
        <w:t>男听众：</w:t>
      </w:r>
      <w:r>
        <w:rPr/>
        <w:t>请问师父，我们该如何区分什么是菩萨给我们的考验，什么是我们自己业障所致呢？在面对问题和阻碍时，有时候我们没有智慧，不知道该如何解决，这种时候应该怎么做呢？请师父慈悲开示。</w:t>
      </w:r>
    </w:p>
    <w:p>
      <w:pPr>
        <w:pStyle w:val="Normal"/>
        <w:rPr/>
      </w:pPr>
      <w:r>
        <w:rPr>
          <w:b/>
          <w:bCs/>
        </w:rPr>
        <w:t>台长答：</w:t>
      </w:r>
      <w:r>
        <w:rPr/>
        <w:t>一般的，你怎么来区分菩萨给你的和自己的？那很简单，如果有智慧的人，当然就可以知道。比方说今天这个事情本身有没有如理如法？比方说你是吃素的人，人家叫你去吃荤，你想一想这个事情会不会菩萨给你考验啊？不会吧，你是自己人间的考验吧，对不对啊？如果菩萨给你的考验就是什么？一般的在梦中，还有的是菩萨在劝你，你很想去赚这个钱，但是突然之间脑子一个意念：“不能赚的，这个是黑心钱啊！就是不如理不如法的钱，我怎么能赚呢？”这一刹那的时候，那就是菩萨给你的考验了，是这个概念。就是说菩萨的意念不会很强的，因为菩萨给你的意念，是根据你本身的根基来的。所以有时候师父要做一件事情，菩萨给我很强的意念“不能做”，他是这样的，因为根基不一样。如果同样给你，可能菩萨给你个意念“不能去做这个事情”，但是你想：“大家都在做啊，为什么我不能做啊？”好了，你做了。就像最近买股票一样，很多人“哎呀！这个股好啊，大家都去买啊！”。有的人刚刚好不容易凑点钱，凑大概</w:t>
      </w:r>
      <w:r>
        <w:rPr/>
        <w:t>4</w:t>
      </w:r>
      <w:r>
        <w:rPr/>
        <w:t>万块钱吧，想投进去的，开始一直不投，后来被人家叫了他就投进去了，那个人退出来了，他一下子全部刷光了，没了（是，最后跌到底了）知道就好了，所以这个事情就是说自己要有灵感，有的时候，能够让你再想一想的事情就是有问题。你想都不要想……比方说我今天做好事，你要想吗？不要想的，你今天做坏事了，要想了吧？“哎哟！是坏事啊！不能……”让你想一想的那就不是件好事了。</w:t>
      </w:r>
    </w:p>
    <w:p>
      <w:pPr>
        <w:pStyle w:val="Normal"/>
        <w:rPr/>
      </w:pPr>
      <w:r>
        <w:rPr/>
      </w:r>
    </w:p>
    <w:p>
      <w:pPr>
        <w:pStyle w:val="Normal"/>
        <w:rPr/>
      </w:pPr>
      <w:r>
        <w:rPr/>
        <w:t>Wenda20150731</w:t>
      </w:r>
      <w:r>
        <w:rPr>
          <w:rFonts w:cs="Segoe UI Emoji" w:ascii="Segoe UI Emoji" w:hAnsi="Segoe UI Emoji"/>
        </w:rPr>
        <w:t xml:space="preserve">  </w:t>
      </w:r>
      <w:r>
        <w:rPr/>
        <w:t>01:32:28</w:t>
      </w:r>
      <w:r>
        <w:rPr>
          <w:rFonts w:cs="Segoe UI Emoji" w:ascii="Segoe UI Emoji" w:hAnsi="Segoe UI Emoji"/>
        </w:rPr>
        <w:t xml:space="preserve">  </w:t>
      </w:r>
      <w:r>
        <w:rPr/>
        <w:t>如果莲花没有掉下来，再申请做入室弟子是否会有两朵莲花</w:t>
      </w:r>
    </w:p>
    <w:p>
      <w:pPr>
        <w:pStyle w:val="Normal"/>
        <w:rPr/>
      </w:pPr>
      <w:r>
        <w:rPr>
          <w:b/>
          <w:bCs/>
        </w:rPr>
        <w:t>男听众：</w:t>
      </w:r>
      <w:r>
        <w:rPr/>
        <w:t>如果某位同修修得不错，他第一次拜师的时候，师父给他种上的莲花没有掉下来，也没有枯萎，那么如果他以后有机缘再次拜入室弟子的时候，师父再次种莲花上去，是这位同修有两朵莲花呢？还是说第二次师父将他的莲花种得更牢固呢？</w:t>
      </w:r>
    </w:p>
    <w:p>
      <w:pPr>
        <w:pStyle w:val="Normal"/>
        <w:rPr/>
      </w:pPr>
      <w:r>
        <w:rPr>
          <w:b/>
          <w:bCs/>
        </w:rPr>
        <w:t>台长答：</w:t>
      </w:r>
      <w:r>
        <w:rPr/>
        <w:t>一朵莲花，不会种两朵的，一朵他的莲花。如果再种上去的话，就是那朵花越变越绽放出更多的光芒，越来越好（好的，感恩师父）</w:t>
      </w:r>
    </w:p>
    <w:p>
      <w:pPr>
        <w:pStyle w:val="Normal"/>
        <w:rPr/>
      </w:pPr>
      <w:r>
        <w:rPr/>
      </w:r>
    </w:p>
    <w:p>
      <w:pPr>
        <w:pStyle w:val="Normal"/>
        <w:rPr/>
      </w:pPr>
      <w:r>
        <w:rPr/>
        <w:t>Wenda20150731</w:t>
      </w:r>
      <w:r>
        <w:rPr>
          <w:rFonts w:cs="Segoe UI Emoji" w:ascii="Segoe UI Emoji" w:hAnsi="Segoe UI Emoji"/>
        </w:rPr>
        <w:t xml:space="preserve">  </w:t>
      </w:r>
      <w:r>
        <w:rPr/>
        <w:t>01:33:08</w:t>
      </w:r>
      <w:r>
        <w:rPr>
          <w:rFonts w:cs="Segoe UI Emoji" w:ascii="Segoe UI Emoji" w:hAnsi="Segoe UI Emoji"/>
        </w:rPr>
        <w:t xml:space="preserve">  </w:t>
      </w:r>
      <w:r>
        <w:rPr/>
        <w:t>梦见台长改名字</w:t>
      </w:r>
    </w:p>
    <w:p>
      <w:pPr>
        <w:pStyle w:val="Normal"/>
        <w:rPr/>
      </w:pPr>
      <w:r>
        <w:rPr>
          <w:b/>
          <w:bCs/>
        </w:rPr>
        <w:t>男听众：</w:t>
      </w:r>
      <w:r>
        <w:rPr/>
        <w:t>一个同修梦见师父在梦里头说：“你的名字，给你加一个字”他原来</w:t>
      </w:r>
      <w:r>
        <w:rPr/>
        <w:t>liwei</w:t>
      </w:r>
      <w:r>
        <w:rPr/>
        <w:t>，然后师父给他加了一个字叫</w:t>
      </w:r>
      <w:r>
        <w:rPr/>
        <w:t>liyuwei</w:t>
      </w:r>
      <w:r>
        <w:rPr/>
        <w:t>，他一直想问师父这个名字好不好？</w:t>
      </w:r>
    </w:p>
    <w:p>
      <w:pPr>
        <w:pStyle w:val="Normal"/>
        <w:rPr/>
      </w:pPr>
      <w:r>
        <w:rPr>
          <w:b/>
          <w:bCs/>
        </w:rPr>
        <w:t>台长答：</w:t>
      </w:r>
      <w:r>
        <w:rPr/>
        <w:t>liyuwei</w:t>
      </w:r>
      <w:r>
        <w:rPr/>
        <w:t>应该好的，女的啊？（男的）应该可以，三个字坐得住啊！（好的，他回来我会跟他说的。他说</w:t>
      </w:r>
      <w:r>
        <w:rPr/>
        <w:t>:</w:t>
      </w:r>
      <w:r>
        <w:rPr>
          <w:rFonts w:cs="宋体;SimSun" w:ascii="宋体;SimSun" w:hAnsi="宋体;SimSun"/>
        </w:rPr>
        <w:t>“</w:t>
      </w:r>
      <w:r>
        <w:rPr/>
        <w:t>这个名字要是师父给我取的话，我就赶快写升文，赶快改了。”）叫他改吧（好的，感恩师父）</w:t>
      </w:r>
    </w:p>
    <w:p>
      <w:pPr>
        <w:pStyle w:val="Normal"/>
        <w:rPr/>
      </w:pPr>
      <w:r>
        <w:rPr/>
      </w:r>
    </w:p>
    <w:p>
      <w:pPr>
        <w:pStyle w:val="Normal"/>
        <w:rPr/>
      </w:pPr>
      <w:r>
        <w:rPr>
          <w:b/>
          <w:bCs/>
        </w:rPr>
        <w:t>台长语：</w:t>
      </w:r>
      <w:r>
        <w:rPr/>
        <w:t>听众朋友们，因为时间关系，我们节目就到这结束了，非常感谢听众朋友们收听。今天打不进电话的听众，只能明天星期六</w:t>
      </w:r>
      <w:r>
        <w:rPr/>
        <w:t>5</w:t>
      </w:r>
      <w:r>
        <w:rPr/>
        <w:t>点钟还可以跟大家在空中看图腾。好，广告之后欢迎大家回到我们节目中来。</w:t>
      </w:r>
    </w:p>
    <w:p>
      <w:pPr>
        <w:pStyle w:val="Normal"/>
        <w:rPr/>
      </w:pPr>
      <w:r>
        <w:rPr/>
      </w:r>
    </w:p>
    <w:p>
      <w:pPr>
        <w:pStyle w:val="Heading3"/>
        <w:rPr/>
      </w:pPr>
      <w:r>
        <w:rPr/>
        <w:t>Wenda20150802A</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8</w:t>
      </w:r>
      <w:r>
        <w:rPr/>
        <w:t>月</w:t>
      </w:r>
      <w:r>
        <w:rPr/>
        <w:t>2</w:t>
      </w:r>
      <w:r>
        <w:rPr/>
        <w:t>日，星期天，农历是六月十八。明天就是观世音菩萨的成道日了，希望大家好好地学佛、好好地修心。好，听众朋友们，下面就开始解答大家问题。</w:t>
      </w:r>
    </w:p>
    <w:p>
      <w:pPr>
        <w:pStyle w:val="Normal"/>
        <w:rPr/>
      </w:pPr>
      <w:r>
        <w:rPr/>
      </w:r>
    </w:p>
    <w:p>
      <w:pPr>
        <w:pStyle w:val="Normal"/>
        <w:rPr/>
      </w:pPr>
      <w:r>
        <w:rPr/>
        <w:t>1</w:t>
      </w:r>
      <w:r>
        <w:rPr/>
        <w:t>．</w:t>
      </w:r>
      <w:r>
        <w:rPr/>
        <w:t>Wenda20150802A</w:t>
      </w:r>
      <w:r>
        <w:rPr>
          <w:rFonts w:cs="Segoe UI Emoji" w:ascii="Segoe UI Emoji" w:hAnsi="Segoe UI Emoji"/>
        </w:rPr>
        <w:t xml:space="preserve">  </w:t>
      </w:r>
      <w:r>
        <w:rPr/>
        <w:t>01:01</w:t>
      </w:r>
      <w:r>
        <w:rPr>
          <w:rFonts w:cs="Segoe UI Emoji" w:ascii="Segoe UI Emoji" w:hAnsi="Segoe UI Emoji"/>
        </w:rPr>
        <w:t xml:space="preserve">  </w:t>
      </w:r>
      <w:r>
        <w:rPr/>
        <w:t>度人时嘴巴笨、不会讲话怎么办</w:t>
      </w:r>
    </w:p>
    <w:p>
      <w:pPr>
        <w:pStyle w:val="Normal"/>
        <w:rPr/>
      </w:pPr>
      <w:r>
        <w:rPr>
          <w:b/>
          <w:bCs/>
        </w:rPr>
        <w:t>男听众：</w:t>
      </w:r>
      <w:r>
        <w:rPr/>
        <w:t>台长您好！今天是你们东方台的周年庆是吧？（不是不是，周年庆还没到呢）我听说是</w:t>
      </w:r>
      <w:r>
        <w:rPr/>
        <w:t>8</w:t>
      </w:r>
      <w:r>
        <w:rPr/>
        <w:t>月</w:t>
      </w:r>
      <w:r>
        <w:rPr/>
        <w:t>2</w:t>
      </w:r>
      <w:r>
        <w:rPr/>
        <w:t>日啊（不是不是，今天是佛教协会</w:t>
      </w:r>
      <w:r>
        <w:rPr/>
        <w:t>5</w:t>
      </w:r>
      <w:r>
        <w:rPr/>
        <w:t>周年）哦，那我搞错了，不好意思！台长，您的生日是</w:t>
      </w:r>
      <w:r>
        <w:rPr/>
        <w:t>8</w:t>
      </w:r>
      <w:r>
        <w:rPr/>
        <w:t>月</w:t>
      </w:r>
      <w:r>
        <w:rPr/>
        <w:t>4</w:t>
      </w:r>
      <w:r>
        <w:rPr/>
        <w:t>日是吗？（对）那过几天帮您放生（呵呵）台长，您要保佑我能够多度有缘人（好啊，你这个愿力非常好！台长很开心）谢谢您！台长，像我这种人嘴巴比较笨一点的话应该怎么办呢？我嘴巴比较笨，不会讲话。</w:t>
      </w:r>
    </w:p>
    <w:p>
      <w:pPr>
        <w:pStyle w:val="Normal"/>
        <w:rPr/>
      </w:pPr>
      <w:r>
        <w:rPr>
          <w:b/>
          <w:bCs/>
        </w:rPr>
        <w:t>台长答：</w:t>
      </w:r>
      <w:r>
        <w:rPr/>
        <w:t>嘴巴比较笨，两种方法：如果想要嘴巴讲话变得能够稍微快一点、好一点，就要练习，实际上人的嘴巴都会练习练出来的。就像我们很多节目主持人一样，他本来也不会讲的，但是他经常练习，他的嗓子就会练出来。这是第一，这是人间的。如果你的嘴巴笨是因为你智慧不够，那么当然你要多念心经、解结咒（好）因为很多的“结”在你身上化解不了，经常让你忧愁，时间长了你讲话也会越来越少的。明白吗？（哦。我有时候度人都不知道怎么讲，不知道从哪里讲，有时候我都不讲，发一下书就好了）自己好好念心经，多念心经。你如果说真的嘴巴笨，我可以告诉你一个窍门——你就跟观世音菩萨求：“观世音菩萨，我愿意多讲一点、讲得好一点，我希望以后能够度更多的有缘人，请观世音菩萨让我嘴巴能够变得更流利、更能够度人一点。”你看看你会不会讲。你下次打电话来就不会这么跟我讲话了，快得不得了（这么好的方法？！）短则三个月，多则半年，你相信台长，一定成功。好了（谢谢台长！）</w:t>
      </w:r>
    </w:p>
    <w:p>
      <w:pPr>
        <w:pStyle w:val="Normal"/>
        <w:rPr/>
      </w:pPr>
      <w:r>
        <w:rPr/>
      </w:r>
    </w:p>
    <w:p>
      <w:pPr>
        <w:pStyle w:val="Normal"/>
        <w:rPr/>
      </w:pPr>
      <w:r>
        <w:rPr/>
        <w:t>Wenda20150802A</w:t>
      </w:r>
      <w:r>
        <w:rPr>
          <w:rFonts w:cs="Segoe UI Emoji" w:ascii="Segoe UI Emoji" w:hAnsi="Segoe UI Emoji"/>
        </w:rPr>
        <w:t xml:space="preserve">  </w:t>
      </w:r>
      <w:r>
        <w:rPr/>
        <w:t>03:04</w:t>
      </w:r>
      <w:r>
        <w:rPr>
          <w:rFonts w:cs="Segoe UI Emoji" w:ascii="Segoe UI Emoji" w:hAnsi="Segoe UI Emoji"/>
        </w:rPr>
        <w:t xml:space="preserve">  </w:t>
      </w:r>
      <w:r>
        <w:rPr/>
        <w:t>弘法度人要如理如法</w:t>
      </w:r>
    </w:p>
    <w:p>
      <w:pPr>
        <w:pStyle w:val="Normal"/>
        <w:rPr/>
      </w:pPr>
      <w:r>
        <w:rPr>
          <w:b/>
          <w:bCs/>
        </w:rPr>
        <w:t>男听众：</w:t>
      </w:r>
      <w:r>
        <w:rPr/>
        <w:t>大概傍晚六七点左右的时候，公园里有好多人，我想出去发一下书可以吗？</w:t>
      </w:r>
    </w:p>
    <w:p>
      <w:pPr>
        <w:pStyle w:val="Normal"/>
        <w:rPr/>
      </w:pPr>
      <w:r>
        <w:rPr>
          <w:b/>
          <w:bCs/>
        </w:rPr>
        <w:t>台长答：</w:t>
      </w:r>
      <w:r>
        <w:rPr/>
        <w:t>要记住，凡是如理如法的事情就做，不如理不如法的事情不要做（好的）如果影响人家，不给你发，你就不要去发，明白了吗？（好）有时候给自己的朋友、有缘人打打电话，手机上可以发发短信，把佛言佛语告诉别人都会有好处的（好的）</w:t>
      </w:r>
    </w:p>
    <w:p>
      <w:pPr>
        <w:pStyle w:val="Normal"/>
        <w:rPr/>
      </w:pPr>
      <w:r>
        <w:rPr/>
      </w:r>
    </w:p>
    <w:p>
      <w:pPr>
        <w:pStyle w:val="Normal"/>
        <w:rPr/>
      </w:pPr>
      <w:r>
        <w:rPr/>
        <w:t>Wenda20150802A</w:t>
      </w:r>
      <w:r>
        <w:rPr>
          <w:rFonts w:cs="Segoe UI Emoji" w:ascii="Segoe UI Emoji" w:hAnsi="Segoe UI Emoji"/>
        </w:rPr>
        <w:t xml:space="preserve">  </w:t>
      </w:r>
      <w:r>
        <w:rPr/>
        <w:t>03:40</w:t>
      </w:r>
      <w:r>
        <w:rPr>
          <w:rFonts w:cs="Segoe UI Emoji" w:ascii="Segoe UI Emoji" w:hAnsi="Segoe UI Emoji"/>
        </w:rPr>
        <w:t xml:space="preserve">  </w:t>
      </w:r>
      <w:r>
        <w:rPr/>
        <w:t>供水果代表心意，不要用人间思维想菩萨</w:t>
      </w:r>
    </w:p>
    <w:p>
      <w:pPr>
        <w:pStyle w:val="Normal"/>
        <w:rPr/>
      </w:pPr>
      <w:r>
        <w:rPr>
          <w:b/>
          <w:bCs/>
        </w:rPr>
        <w:t>男听众：</w:t>
      </w:r>
      <w:r>
        <w:rPr/>
        <w:t>我家里供有观世音菩萨，还有关帝菩萨、关平菩萨、周仓菩萨、太岁菩萨，有五位菩萨，但是我供了一盘水果，只有</w:t>
      </w:r>
      <w:r>
        <w:rPr/>
        <w:t>4</w:t>
      </w:r>
      <w:r>
        <w:rPr/>
        <w:t>个苹果，这样会不会不太好？</w:t>
      </w:r>
    </w:p>
    <w:p>
      <w:pPr>
        <w:pStyle w:val="Normal"/>
        <w:rPr/>
      </w:pPr>
      <w:r>
        <w:rPr>
          <w:b/>
          <w:bCs/>
        </w:rPr>
        <w:t>台长答：</w:t>
      </w:r>
      <w:r>
        <w:rPr/>
        <w:t>你以为菩萨要吃你的苹果啊？呵呵，你这个心啊……（哦）比方说台长到你家来，你桌上放了很多苹果，你说台长会吃吗？你供在那里——你放在那里招待客人，那是你一片心啊，听得懂吗？（如果五六个人只有两三个苹果那也好像不太好意思）没关系，有的人吃有的人不吃的。菩萨只不过是看到之后，他的气场感应到你这个苹果是供他的，他能够……一般的，天上的菩萨……哎，他怎么会吃人间的……但是你这个心一到，一种气场跟他有感应了啊。</w:t>
      </w:r>
    </w:p>
    <w:p>
      <w:pPr>
        <w:pStyle w:val="Normal"/>
        <w:rPr/>
      </w:pPr>
      <w:r>
        <w:rPr/>
      </w:r>
    </w:p>
    <w:p>
      <w:pPr>
        <w:pStyle w:val="Normal"/>
        <w:rPr/>
      </w:pPr>
      <w:r>
        <w:rPr/>
        <w:t>Wenda20150802A</w:t>
      </w:r>
      <w:r>
        <w:rPr>
          <w:rFonts w:cs="Segoe UI Emoji" w:ascii="Segoe UI Emoji" w:hAnsi="Segoe UI Emoji"/>
        </w:rPr>
        <w:t xml:space="preserve">  </w:t>
      </w:r>
      <w:r>
        <w:rPr/>
        <w:t>04:43</w:t>
      </w:r>
      <w:r>
        <w:rPr>
          <w:rFonts w:cs="Segoe UI Emoji" w:ascii="Segoe UI Emoji" w:hAnsi="Segoe UI Emoji"/>
        </w:rPr>
        <w:t xml:space="preserve">  </w:t>
      </w:r>
      <w:r>
        <w:rPr/>
        <w:t>佛台上的富贵竹可以高过菩萨像</w:t>
      </w:r>
    </w:p>
    <w:p>
      <w:pPr>
        <w:pStyle w:val="Normal"/>
        <w:rPr/>
      </w:pPr>
      <w:r>
        <w:rPr>
          <w:b/>
          <w:bCs/>
        </w:rPr>
        <w:t>男听众：</w:t>
      </w:r>
      <w:r>
        <w:rPr/>
        <w:t>我供的富贵竹长得蛮高的，比菩萨像还要高一点，没问题吧？</w:t>
      </w:r>
    </w:p>
    <w:p>
      <w:pPr>
        <w:pStyle w:val="Normal"/>
        <w:rPr/>
      </w:pPr>
      <w:r>
        <w:rPr>
          <w:b/>
          <w:bCs/>
        </w:rPr>
        <w:t>台长答：</w:t>
      </w:r>
      <w:r>
        <w:rPr/>
        <w:t>没关系的，比菩萨像高很多都没关系（好的）</w:t>
      </w:r>
    </w:p>
    <w:p>
      <w:pPr>
        <w:pStyle w:val="Normal"/>
        <w:rPr/>
      </w:pPr>
      <w:r>
        <w:rPr/>
      </w:r>
    </w:p>
    <w:p>
      <w:pPr>
        <w:pStyle w:val="Normal"/>
        <w:rPr/>
      </w:pPr>
      <w:r>
        <w:rPr/>
        <w:t>Wenda20150802A</w:t>
      </w:r>
      <w:r>
        <w:rPr>
          <w:rFonts w:cs="Segoe UI Emoji" w:ascii="Segoe UI Emoji" w:hAnsi="Segoe UI Emoji"/>
        </w:rPr>
        <w:t xml:space="preserve">  </w:t>
      </w:r>
      <w:r>
        <w:rPr/>
        <w:t>05:00</w:t>
      </w:r>
      <w:r>
        <w:rPr>
          <w:rFonts w:cs="Segoe UI Emoji" w:ascii="Segoe UI Emoji" w:hAnsi="Segoe UI Emoji"/>
        </w:rPr>
        <w:t xml:space="preserve">  </w:t>
      </w:r>
      <w:r>
        <w:rPr/>
        <w:t>做人要大度，不怕被别人说</w:t>
      </w:r>
    </w:p>
    <w:p>
      <w:pPr>
        <w:pStyle w:val="Normal"/>
        <w:rPr/>
      </w:pPr>
      <w:r>
        <w:rPr>
          <w:b/>
          <w:bCs/>
        </w:rPr>
        <w:t>男听众：</w:t>
      </w:r>
      <w:r>
        <w:rPr/>
        <w:t>台长，我气场好吗？</w:t>
      </w:r>
    </w:p>
    <w:p>
      <w:pPr>
        <w:pStyle w:val="Normal"/>
        <w:rPr/>
      </w:pPr>
      <w:r>
        <w:rPr>
          <w:b/>
          <w:bCs/>
        </w:rPr>
        <w:t>台长答：</w:t>
      </w:r>
      <w:r>
        <w:rPr/>
        <w:t>呵呵，我看你蛮好的，你倒真的是好人。你嘴巴笨，你人是很好的，你也不会害人，我觉得你挺好的。你就是过去有点贪、小气，你就这两个毛病，以后讲话让人家讲一讲没关系的（嗯）给人家讲两句有什么关系了？骂两句也没关系，自己只要正就好了。师父要是小气的话，不要被人家气死的？还弘法啊？对不对啊？（嗯）造谣诽谤什么都来的，唉！真的。你有什么办法？（嗯）你明明是真的东西他说你是假的，你有什么办法？现在很多人就是污蔑诽谤，不是他们后来都出事了吗？对不对啊？（嗯）所以我们要做好人，我们永远不要去诽谤人家。人家讲你那他造业，我们不讲人家，我们不造业就可以了，对不对啊？（对）真的总是真的，假的总是假的（嗯）</w:t>
      </w:r>
    </w:p>
    <w:p>
      <w:pPr>
        <w:pStyle w:val="Normal"/>
        <w:rPr/>
      </w:pPr>
      <w:r>
        <w:rPr/>
      </w:r>
    </w:p>
    <w:p>
      <w:pPr>
        <w:pStyle w:val="Normal"/>
        <w:rPr/>
      </w:pPr>
      <w:r>
        <w:rPr/>
        <w:t>2</w:t>
      </w:r>
      <w:r>
        <w:rPr/>
        <w:t>．</w:t>
      </w:r>
      <w:r>
        <w:rPr/>
        <w:t>Wenda20150802A</w:t>
      </w:r>
      <w:r>
        <w:rPr>
          <w:rFonts w:cs="Segoe UI Emoji" w:ascii="Segoe UI Emoji" w:hAnsi="Segoe UI Emoji"/>
        </w:rPr>
        <w:t xml:space="preserve">  </w:t>
      </w:r>
      <w:r>
        <w:rPr/>
        <w:t>07:17</w:t>
      </w:r>
      <w:r>
        <w:rPr>
          <w:rFonts w:cs="Segoe UI Emoji" w:ascii="Segoe UI Emoji" w:hAnsi="Segoe UI Emoji"/>
        </w:rPr>
        <w:t xml:space="preserve">  </w:t>
      </w:r>
      <w:r>
        <w:rPr/>
        <w:t>梦见被两条蛇缠住又放开了</w:t>
      </w:r>
    </w:p>
    <w:p>
      <w:pPr>
        <w:pStyle w:val="Normal"/>
        <w:rPr/>
      </w:pPr>
      <w:r>
        <w:rPr>
          <w:b/>
          <w:bCs/>
        </w:rPr>
        <w:t>女听众：</w:t>
      </w:r>
      <w:r>
        <w:rPr/>
        <w:t>卢台长，您好！谢谢观世音菩萨！谢谢卢台长！请台长解梦，前一段时间晚上做了一个梦，我身上被两条大蛇缠住了，露两个头，后来往外走的时候它又从我身上慢慢慢慢放开了，这个梦怎么解释啊？</w:t>
      </w:r>
    </w:p>
    <w:p>
      <w:pPr>
        <w:pStyle w:val="Normal"/>
        <w:rPr/>
      </w:pPr>
      <w:r>
        <w:rPr>
          <w:b/>
          <w:bCs/>
        </w:rPr>
        <w:t>台长答：</w:t>
      </w:r>
      <w:r>
        <w:rPr/>
        <w:t>两条蛇是不好的，有缠绕、有困惑、有烦恼，但是慢慢慢慢地你念经之后放开了，说明你最后能够克服这个烦恼（好，谢谢台长）</w:t>
      </w:r>
    </w:p>
    <w:p>
      <w:pPr>
        <w:pStyle w:val="Normal"/>
        <w:rPr/>
      </w:pPr>
      <w:r>
        <w:rPr/>
      </w:r>
    </w:p>
    <w:p>
      <w:pPr>
        <w:pStyle w:val="Normal"/>
        <w:rPr/>
      </w:pPr>
      <w:r>
        <w:rPr/>
        <w:t>Wenda20150802A</w:t>
      </w:r>
      <w:r>
        <w:rPr>
          <w:rFonts w:cs="Segoe UI Emoji" w:ascii="Segoe UI Emoji" w:hAnsi="Segoe UI Emoji"/>
        </w:rPr>
        <w:t xml:space="preserve">  </w:t>
      </w:r>
      <w:r>
        <w:rPr/>
        <w:t>08:25</w:t>
      </w:r>
      <w:r>
        <w:rPr>
          <w:rFonts w:cs="Segoe UI Emoji" w:ascii="Segoe UI Emoji" w:hAnsi="Segoe UI Emoji"/>
        </w:rPr>
        <w:t xml:space="preserve">  </w:t>
      </w:r>
      <w:r>
        <w:rPr/>
        <w:t>没条件时可以上心香</w:t>
      </w:r>
    </w:p>
    <w:p>
      <w:pPr>
        <w:pStyle w:val="Normal"/>
        <w:rPr/>
      </w:pPr>
      <w:r>
        <w:rPr>
          <w:b/>
          <w:bCs/>
        </w:rPr>
        <w:t>女听众：</w:t>
      </w:r>
      <w:r>
        <w:rPr/>
        <w:t>台长，我想问一下，如果我感觉到房子里边气场不是很好，或者感觉好像有灵性，我晚上给观世音菩萨上心香可以吗？</w:t>
      </w:r>
    </w:p>
    <w:p>
      <w:pPr>
        <w:pStyle w:val="Normal"/>
        <w:rPr/>
      </w:pPr>
      <w:r>
        <w:rPr>
          <w:b/>
          <w:bCs/>
        </w:rPr>
        <w:t>台长答：</w:t>
      </w:r>
      <w:r>
        <w:rPr/>
        <w:t>可以的。你没有条件，只能上心香了，有条件你就多上一点真香，实在没条件，你才能上心香（这样做如理如法吗？）又如理又如法（好，谢谢菩萨！谢谢台长！我刚刚给台长放生回来，祝台长生日快乐！）谢谢你。</w:t>
      </w:r>
    </w:p>
    <w:p>
      <w:pPr>
        <w:pStyle w:val="Normal"/>
        <w:rPr/>
      </w:pPr>
      <w:r>
        <w:rPr/>
      </w:r>
    </w:p>
    <w:p>
      <w:pPr>
        <w:pStyle w:val="Normal"/>
        <w:rPr/>
      </w:pPr>
      <w:r>
        <w:rPr/>
        <w:t>Wenda20150802A</w:t>
      </w:r>
      <w:r>
        <w:rPr>
          <w:rFonts w:cs="Segoe UI Emoji" w:ascii="Segoe UI Emoji" w:hAnsi="Segoe UI Emoji"/>
        </w:rPr>
        <w:t xml:space="preserve">  </w:t>
      </w:r>
      <w:r>
        <w:rPr/>
        <w:t>09:16</w:t>
      </w:r>
      <w:r>
        <w:rPr>
          <w:rFonts w:cs="Segoe UI Emoji" w:ascii="Segoe UI Emoji" w:hAnsi="Segoe UI Emoji"/>
        </w:rPr>
        <w:t xml:space="preserve">  </w:t>
      </w:r>
      <w:r>
        <w:rPr/>
        <w:t>礼佛大忏悔文念</w:t>
      </w:r>
      <w:r>
        <w:rPr/>
        <w:t>7</w:t>
      </w:r>
      <w:r>
        <w:rPr/>
        <w:t>遍容易激活灵性，小房子要跟上</w:t>
      </w:r>
    </w:p>
    <w:p>
      <w:pPr>
        <w:pStyle w:val="Normal"/>
        <w:rPr/>
      </w:pPr>
      <w:r>
        <w:rPr>
          <w:b/>
          <w:bCs/>
        </w:rPr>
        <w:t>女听众：</w:t>
      </w:r>
      <w:r>
        <w:rPr/>
        <w:t>台长，我最近感觉身体老不舒服，是不是念礼佛大忏悔文念多了？</w:t>
      </w:r>
    </w:p>
    <w:p>
      <w:pPr>
        <w:pStyle w:val="Normal"/>
        <w:rPr/>
      </w:pPr>
      <w:r>
        <w:rPr>
          <w:b/>
          <w:bCs/>
        </w:rPr>
        <w:t>台长答：</w:t>
      </w:r>
      <w:r>
        <w:rPr/>
        <w:t>念多了会激活灵性的（我前一段时间每天都是念</w:t>
      </w:r>
      <w:r>
        <w:rPr/>
        <w:t>7</w:t>
      </w:r>
      <w:r>
        <w:rPr/>
        <w:t>遍）</w:t>
      </w:r>
      <w:r>
        <w:rPr/>
        <w:t>7</w:t>
      </w:r>
      <w:r>
        <w:rPr/>
        <w:t>遍比较多了一点了，你自己小房子要跟上，小房子跟不上不行（小房子我也在念，速度不是很快）没关系，小房子速度不快，你礼佛大忏悔文就少念一点，念</w:t>
      </w:r>
      <w:r>
        <w:rPr/>
        <w:t>5</w:t>
      </w:r>
      <w:r>
        <w:rPr/>
        <w:t>遍就可以了。</w:t>
      </w:r>
    </w:p>
    <w:p>
      <w:pPr>
        <w:pStyle w:val="Normal"/>
        <w:rPr/>
      </w:pPr>
      <w:r>
        <w:rPr/>
      </w:r>
    </w:p>
    <w:p>
      <w:pPr>
        <w:pStyle w:val="Normal"/>
        <w:rPr/>
      </w:pPr>
      <w:r>
        <w:rPr/>
        <w:t>Wenda20150802A</w:t>
      </w:r>
      <w:r>
        <w:rPr>
          <w:rFonts w:cs="Segoe UI Emoji" w:ascii="Segoe UI Emoji" w:hAnsi="Segoe UI Emoji"/>
        </w:rPr>
        <w:t xml:space="preserve">  </w:t>
      </w:r>
      <w:r>
        <w:rPr/>
        <w:t>09:58</w:t>
      </w:r>
      <w:r>
        <w:rPr>
          <w:rFonts w:cs="Segoe UI Emoji" w:ascii="Segoe UI Emoji" w:hAnsi="Segoe UI Emoji"/>
        </w:rPr>
        <w:t xml:space="preserve">  </w:t>
      </w:r>
      <w:r>
        <w:rPr/>
        <w:t>关于小房子的尺寸</w:t>
      </w:r>
    </w:p>
    <w:p>
      <w:pPr>
        <w:pStyle w:val="Normal"/>
        <w:rPr/>
      </w:pPr>
      <w:r>
        <w:rPr>
          <w:b/>
          <w:bCs/>
        </w:rPr>
        <w:t>女听众：</w:t>
      </w:r>
      <w:r>
        <w:rPr/>
        <w:t>最近听台长的录音说小房子尺寸的问题，我的小房子是结缘来的，外边比较大、宽，黑线框是</w:t>
      </w:r>
      <w:r>
        <w:rPr/>
        <w:t>13</w:t>
      </w:r>
      <w:r>
        <w:rPr/>
        <w:t>厘米多一点，这可以不可以用啊？</w:t>
      </w:r>
    </w:p>
    <w:p>
      <w:pPr>
        <w:pStyle w:val="Normal"/>
        <w:rPr/>
      </w:pPr>
      <w:r>
        <w:rPr>
          <w:b/>
          <w:bCs/>
        </w:rPr>
        <w:t>台长答：</w:t>
      </w:r>
      <w:r>
        <w:rPr/>
        <w:t>法师帮你念的？（不是不是，我结缘的空白小房子）那没问题的（就是黑框边线是</w:t>
      </w:r>
      <w:r>
        <w:rPr/>
        <w:t>13.4cm</w:t>
      </w:r>
      <w:r>
        <w:rPr/>
        <w:t>，离台长说的</w:t>
      </w:r>
      <w:r>
        <w:rPr/>
        <w:t>13.95cm</w:t>
      </w:r>
      <w:r>
        <w:rPr/>
        <w:t>有点远）一点点没关系的（知道了，谢谢台长！我不多占时间了，我就是要亲自祝台长生日快乐，谢谢观世音菩萨保佑我能够实现这个愿望）谢谢（请台长加持，请观世音菩萨加持，让我在人间能多度有缘众生）我现在非常的快乐，我现在很快乐……（生日快乐，身体健康！）哈哈……再见啊。</w:t>
      </w:r>
    </w:p>
    <w:p>
      <w:pPr>
        <w:pStyle w:val="Normal"/>
        <w:rPr/>
      </w:pPr>
      <w:r>
        <w:rPr/>
      </w:r>
    </w:p>
    <w:p>
      <w:pPr>
        <w:pStyle w:val="Normal"/>
        <w:rPr/>
      </w:pPr>
      <w:r>
        <w:rPr/>
        <w:t>3</w:t>
      </w:r>
      <w:r>
        <w:rPr/>
        <w:t>．</w:t>
      </w:r>
      <w:r>
        <w:rPr/>
        <w:t>Wenda20150802A</w:t>
      </w:r>
      <w:r>
        <w:rPr>
          <w:rFonts w:cs="Segoe UI Emoji" w:ascii="Segoe UI Emoji" w:hAnsi="Segoe UI Emoji"/>
        </w:rPr>
        <w:t xml:space="preserve">  </w:t>
      </w:r>
      <w:r>
        <w:rPr/>
        <w:t>11:50</w:t>
      </w:r>
      <w:r>
        <w:rPr>
          <w:rFonts w:cs="Segoe UI Emoji" w:ascii="Segoe UI Emoji" w:hAnsi="Segoe UI Emoji"/>
        </w:rPr>
        <w:t xml:space="preserve">  </w:t>
      </w:r>
      <w:r>
        <w:rPr/>
        <w:t>为不信佛的家人念经导致背业该怎么办</w:t>
      </w:r>
    </w:p>
    <w:p>
      <w:pPr>
        <w:pStyle w:val="Normal"/>
        <w:rPr/>
      </w:pPr>
      <w:r>
        <w:rPr>
          <w:b/>
          <w:bCs/>
        </w:rPr>
        <w:t>女听众：</w:t>
      </w:r>
      <w:r>
        <w:rPr/>
        <w:t>同修的奶奶今年逢</w:t>
      </w:r>
      <w:r>
        <w:rPr/>
        <w:t>86</w:t>
      </w:r>
      <w:r>
        <w:rPr/>
        <w:t>岁大劫，就得了严重的皮肤病，同修开始的时候就教奶奶如何许愿，并帮助她做功课、念小房子、放生什么的。后来病情有点严重了，他奶奶住院。同修这个时候和她说“皮肤痒是因为前世的杀业引起的”，而且奶奶自己也梦见土鳖一类的动物，但是他奶奶这时候开始不相信了。同修之前许愿帮奶奶念诵</w:t>
      </w:r>
      <w:r>
        <w:rPr/>
        <w:t>600</w:t>
      </w:r>
      <w:r>
        <w:rPr/>
        <w:t>张小房子，念诵了</w:t>
      </w:r>
      <w:r>
        <w:rPr/>
        <w:t>200</w:t>
      </w:r>
      <w:r>
        <w:rPr/>
        <w:t>张，但因为对方后来不信，同修背业很重，帮对方念经、念小房子的时候就不舒服，停掉之后症状就消失。因为许愿的期限就要到了，所以同修现在很纠结要不要继续念？一方面他很心疼家人生病，另一方面对方不信，同修念经身体很不舒服。请师父开示一下，像这样的情况该如何处理呢？</w:t>
      </w:r>
    </w:p>
    <w:p>
      <w:pPr>
        <w:pStyle w:val="Normal"/>
        <w:rPr/>
      </w:pPr>
      <w:r>
        <w:rPr>
          <w:b/>
          <w:bCs/>
        </w:rPr>
        <w:t>台长答：</w:t>
      </w:r>
      <w:r>
        <w:rPr/>
        <w:t>很简单，首先要看看他想不想保自己。他如果觉得他能量很足，想救家人，他可以付出一些；如果他觉得“自己都救不了，怎么救家里人啊？”这个时候你就叫他退，明白了吗？（那……）没办法的，忠孝难两全啊！有的时候没有办法，有的时候自己要保护好自己，如果连自己都保护不了，你救不了别人的。明白吗？（明白。他许愿的这个就比较纠结，要是继续念下去的话就背一点业，如果他能量强的话就去完成？）对啊（如果不行，违愿就要念礼佛大忏悔文是吗？）对啊（要是同修完不成，礼佛大忏悔文要多少遍呢？）同修完不成，礼佛大忏悔文至少要念</w:t>
      </w:r>
      <w:r>
        <w:rPr/>
        <w:t>17</w:t>
      </w:r>
      <w:r>
        <w:rPr/>
        <w:t>遍，就跟菩萨说：“因为她现在不信，缘分未到，我只能尽我的力给她念多少张小房子，其他的由她自己慢慢念。”好了，不管了，没办法了，救不了的（好的，感恩师父！）</w:t>
      </w:r>
    </w:p>
    <w:p>
      <w:pPr>
        <w:pStyle w:val="Normal"/>
        <w:rPr/>
      </w:pPr>
      <w:r>
        <w:rPr/>
      </w:r>
    </w:p>
    <w:p>
      <w:pPr>
        <w:pStyle w:val="Normal"/>
        <w:rPr/>
      </w:pPr>
      <w:r>
        <w:rPr/>
        <w:t>Wenda20150802A</w:t>
      </w:r>
      <w:r>
        <w:rPr>
          <w:rFonts w:cs="Segoe UI Emoji" w:ascii="Segoe UI Emoji" w:hAnsi="Segoe UI Emoji"/>
        </w:rPr>
        <w:t xml:space="preserve">  </w:t>
      </w:r>
      <w:r>
        <w:rPr/>
        <w:t>14:34</w:t>
      </w:r>
      <w:r>
        <w:rPr>
          <w:rFonts w:cs="Segoe UI Emoji" w:ascii="Segoe UI Emoji" w:hAnsi="Segoe UI Emoji"/>
        </w:rPr>
        <w:t xml:space="preserve">  </w:t>
      </w:r>
      <w:r>
        <w:rPr/>
        <w:t>护法神投胎到人间执法是否会有果报</w:t>
      </w:r>
    </w:p>
    <w:p>
      <w:pPr>
        <w:pStyle w:val="Normal"/>
        <w:rPr/>
      </w:pPr>
      <w:r>
        <w:rPr>
          <w:b/>
          <w:bCs/>
        </w:rPr>
        <w:t>女听众：</w:t>
      </w:r>
      <w:r>
        <w:rPr/>
        <w:t>请问师父，护法神为了护持正法惩罚恶人，降妖除魔，这个护法神如果投胎到人间来，会承担果报吗？</w:t>
      </w:r>
    </w:p>
    <w:p>
      <w:pPr>
        <w:pStyle w:val="Normal"/>
        <w:rPr/>
      </w:pPr>
      <w:r>
        <w:rPr>
          <w:b/>
          <w:bCs/>
        </w:rPr>
        <w:t>台长答：</w:t>
      </w:r>
      <w:r>
        <w:rPr/>
        <w:t>如果他是正的，他就没有果报；他是邪的，他就有果报；他如果搞错人了，他也会有果报；他如果是行正，他就不会有果报。我问你，孙悟空护持唐僧一路降妖除魔，到最后他成为什么了？讲给我听啊（成为“斗战胜佛”）是不是佛了？（是的）他打死了多少魔、多少妖啊？他有没有业障啊？没有！现在明白了吗？（明白。师父，如果他在人间为了护持正法，对破坏的人很凶，这个会有果报吗？）没有。如果他是坏人，就必须对他很严格，就像师父一样。我问你一句话，爸爸妈妈对自己孩子身上的毛病能不凶吗？如果你的孩子已经吸毒了呢？你的孩子已经偷窃扒拿了呢？你说爸爸妈妈凶一点有没有罪孽啊？为他好！我告诉你，你跟我记住了，有的时候救人要打针，有的时候救人要动手术，有的时候救人只要推拿，有的时候救人只要按摩就可以了。明白了吗？（明白了，感恩师父慈悲开示）</w:t>
      </w:r>
    </w:p>
    <w:p>
      <w:pPr>
        <w:pStyle w:val="Normal"/>
        <w:rPr/>
      </w:pPr>
      <w:r>
        <w:rPr/>
      </w:r>
    </w:p>
    <w:p>
      <w:pPr>
        <w:pStyle w:val="Normal"/>
        <w:rPr/>
      </w:pPr>
      <w:r>
        <w:rPr/>
        <w:t>Wenda20150802A</w:t>
      </w:r>
      <w:r>
        <w:rPr>
          <w:rFonts w:cs="Segoe UI Emoji" w:ascii="Segoe UI Emoji" w:hAnsi="Segoe UI Emoji"/>
        </w:rPr>
        <w:t xml:space="preserve">  </w:t>
      </w:r>
      <w:r>
        <w:rPr/>
        <w:t>16:22</w:t>
      </w:r>
      <w:r>
        <w:rPr>
          <w:rFonts w:cs="Segoe UI Emoji" w:ascii="Segoe UI Emoji" w:hAnsi="Segoe UI Emoji"/>
        </w:rPr>
        <w:t xml:space="preserve">  </w:t>
      </w:r>
      <w:r>
        <w:rPr/>
        <w:t>可以用矿物质油供菩萨</w:t>
      </w:r>
    </w:p>
    <w:p>
      <w:pPr>
        <w:pStyle w:val="Normal"/>
        <w:rPr/>
      </w:pPr>
      <w:r>
        <w:rPr>
          <w:b/>
          <w:bCs/>
        </w:rPr>
        <w:t>女听众：</w:t>
      </w:r>
      <w:r>
        <w:rPr/>
        <w:t>我们现在供菩萨的油灯用的是植物油，时间长了油跟灯芯燃烧不完全，就会产生很多黑炭，就把佛堂周围的白色墙壁都给弄黑了，确实有些不美观，这样的话就容易让不信佛的家人有看法。据所知，现在很多地方的共修组观音堂都用那种含矿物质成分</w:t>
      </w:r>
      <w:r>
        <w:rPr/>
        <w:t>99%</w:t>
      </w:r>
      <w:r>
        <w:rPr/>
        <w:t>的矿物质油，这种油不完全的碳生成比较少，所以没有什么黑烟，这种油在佛具店有卖。请问师父，我们可以用这种矿物质油供菩萨吗？</w:t>
      </w:r>
    </w:p>
    <w:p>
      <w:pPr>
        <w:pStyle w:val="Normal"/>
        <w:rPr/>
      </w:pPr>
      <w:r>
        <w:rPr>
          <w:b/>
          <w:bCs/>
        </w:rPr>
        <w:t>台长答：</w:t>
      </w:r>
      <w:r>
        <w:rPr/>
        <w:t>矿物质的油也可以供，应该没问题的。没有很黑，没有熏得很厉害的，都可以。矿物质油比较稀一点，不像那种食物油——豆油、菜油、葵花籽油啊，它是比较浓一点（好，感恩师父！）</w:t>
      </w:r>
    </w:p>
    <w:p>
      <w:pPr>
        <w:pStyle w:val="Normal"/>
        <w:rPr/>
      </w:pPr>
      <w:r>
        <w:rPr/>
      </w:r>
    </w:p>
    <w:p>
      <w:pPr>
        <w:pStyle w:val="Normal"/>
        <w:rPr/>
      </w:pPr>
      <w:r>
        <w:rPr/>
        <w:t>Wenda20150802A</w:t>
      </w:r>
      <w:r>
        <w:rPr>
          <w:rFonts w:cs="Segoe UI Emoji" w:ascii="Segoe UI Emoji" w:hAnsi="Segoe UI Emoji"/>
        </w:rPr>
        <w:t xml:space="preserve">  </w:t>
      </w:r>
      <w:r>
        <w:rPr/>
        <w:t>17:35</w:t>
      </w:r>
      <w:r>
        <w:rPr>
          <w:rFonts w:cs="Segoe UI Emoji" w:ascii="Segoe UI Emoji" w:hAnsi="Segoe UI Emoji"/>
        </w:rPr>
        <w:t xml:space="preserve">  </w:t>
      </w:r>
      <w:r>
        <w:rPr/>
        <w:t>如何看待同修在朋友圈发布慈善募捐的信息</w:t>
      </w:r>
    </w:p>
    <w:p>
      <w:pPr>
        <w:pStyle w:val="Normal"/>
        <w:rPr/>
      </w:pPr>
      <w:r>
        <w:rPr>
          <w:b/>
          <w:bCs/>
        </w:rPr>
        <w:t>女听众：</w:t>
      </w:r>
      <w:r>
        <w:rPr/>
        <w:t>有同修经常参加一些公益慈善活动，所以就会在一些微信朋友圈里发布慈善捐款的信息，朋友圈里面大部分都是佛友。请问师父，如果同修发这种捐款的做法会给一些同修造成压力，有压力的同修应该如何用智慧去化解这些事情？</w:t>
      </w:r>
    </w:p>
    <w:p>
      <w:pPr>
        <w:pStyle w:val="Normal"/>
        <w:rPr/>
      </w:pPr>
      <w:r>
        <w:rPr>
          <w:b/>
          <w:bCs/>
        </w:rPr>
        <w:t>台长答：</w:t>
      </w:r>
      <w:r>
        <w:rPr/>
        <w:t>很简单了，什么“化解”？想都不要去想，你有条件的修点福德也可以；没条件的好好做功德，就在家里念念经，人家发过来你当没看见，不就结了吗？如果你愿意做点善事，你当然可以捐点钱，没有关系的。对不对啊？（对，感恩师父！发信息的同修他是否属于杂修呢？）他不是杂修，如果单单慈善，他给人家一点信息，你不能说他杂修；如果他今天发这个法门的信息，明天发那个法门的信息……按照传媒界讲起来，那是“新闻联播”。但是从学佛当中你就不是一门精进了，心太乱了，心乱的人不叫“一心一意”，不一心一意的人就不能一门精进，就这么简单了。明白了吗？（明白，感恩师父慈悲开示！）</w:t>
      </w:r>
    </w:p>
    <w:p>
      <w:pPr>
        <w:pStyle w:val="Normal"/>
        <w:rPr/>
      </w:pPr>
      <w:r>
        <w:rPr/>
      </w:r>
    </w:p>
    <w:p>
      <w:pPr>
        <w:pStyle w:val="Normal"/>
        <w:rPr/>
      </w:pPr>
      <w:r>
        <w:rPr/>
        <w:t>Wenda20150802A</w:t>
      </w:r>
      <w:r>
        <w:rPr>
          <w:rFonts w:cs="Segoe UI Emoji" w:ascii="Segoe UI Emoji" w:hAnsi="Segoe UI Emoji"/>
        </w:rPr>
        <w:t xml:space="preserve">  </w:t>
      </w:r>
      <w:r>
        <w:rPr/>
        <w:t>19:09</w:t>
      </w:r>
      <w:r>
        <w:rPr>
          <w:rFonts w:cs="Segoe UI Emoji" w:ascii="Segoe UI Emoji" w:hAnsi="Segoe UI Emoji"/>
        </w:rPr>
        <w:t xml:space="preserve">  </w:t>
      </w:r>
      <w:r>
        <w:rPr/>
        <w:t>犯大错、生恶病念礼佛大忏悔文每天最多不可超过</w:t>
      </w:r>
      <w:r>
        <w:rPr/>
        <w:t>21</w:t>
      </w:r>
      <w:r>
        <w:rPr/>
        <w:t>遍，小房子要跟上</w:t>
      </w:r>
    </w:p>
    <w:p>
      <w:pPr>
        <w:pStyle w:val="Normal"/>
        <w:rPr/>
      </w:pPr>
      <w:r>
        <w:rPr>
          <w:b/>
          <w:bCs/>
        </w:rPr>
        <w:t>女听众：</w:t>
      </w:r>
      <w:r>
        <w:rPr/>
        <w:t>师父之前看过图腾，开示同修要针对敛财的事情忏悔，礼佛大忏悔文念</w:t>
      </w:r>
      <w:r>
        <w:rPr/>
        <w:t>2000</w:t>
      </w:r>
      <w:r>
        <w:rPr/>
        <w:t>遍。同修想问一下，他每天最多念几遍礼佛大忏悔文，最多</w:t>
      </w:r>
      <w:r>
        <w:rPr/>
        <w:t>7</w:t>
      </w:r>
      <w:r>
        <w:rPr/>
        <w:t>遍吗？还是可以在功课以外加念礼佛大忏悔文呢？</w:t>
      </w:r>
    </w:p>
    <w:p>
      <w:pPr>
        <w:pStyle w:val="Normal"/>
        <w:rPr/>
      </w:pPr>
      <w:r>
        <w:rPr>
          <w:b/>
          <w:bCs/>
        </w:rPr>
        <w:t>台长答：</w:t>
      </w:r>
      <w:r>
        <w:rPr/>
        <w:t>一般的，最多一天</w:t>
      </w:r>
      <w:r>
        <w:rPr/>
        <w:t>7</w:t>
      </w:r>
      <w:r>
        <w:rPr/>
        <w:t>遍。如果他已经生病了，有特别大的事情了，而且小房子烧了很多，他就可以加，再怎么加也不能超过</w:t>
      </w:r>
      <w:r>
        <w:rPr/>
        <w:t>21</w:t>
      </w:r>
      <w:r>
        <w:rPr/>
        <w:t>遍，就是这样。明白了吗？（好，明白了）</w:t>
      </w:r>
    </w:p>
    <w:p>
      <w:pPr>
        <w:pStyle w:val="Normal"/>
        <w:rPr/>
      </w:pPr>
      <w:r>
        <w:rPr/>
      </w:r>
    </w:p>
    <w:p>
      <w:pPr>
        <w:pStyle w:val="Normal"/>
        <w:rPr/>
      </w:pPr>
      <w:r>
        <w:rPr/>
        <w:t>Wenda20150802A</w:t>
      </w:r>
      <w:r>
        <w:rPr>
          <w:rFonts w:cs="Segoe UI Emoji" w:ascii="Segoe UI Emoji" w:hAnsi="Segoe UI Emoji"/>
        </w:rPr>
        <w:t xml:space="preserve">  </w:t>
      </w:r>
      <w:r>
        <w:rPr/>
        <w:t>19:53</w:t>
      </w:r>
      <w:r>
        <w:rPr>
          <w:rFonts w:cs="Segoe UI Emoji" w:ascii="Segoe UI Emoji" w:hAnsi="Segoe UI Emoji"/>
        </w:rPr>
        <w:t xml:space="preserve">  </w:t>
      </w:r>
      <w:r>
        <w:rPr/>
        <w:t>何时可跟菩萨祈求脱离六道轮回</w:t>
      </w:r>
    </w:p>
    <w:p>
      <w:pPr>
        <w:pStyle w:val="Normal"/>
        <w:rPr/>
      </w:pPr>
      <w:r>
        <w:rPr>
          <w:b/>
          <w:bCs/>
        </w:rPr>
        <w:t>女听众：</w:t>
      </w:r>
      <w:r>
        <w:rPr/>
        <w:t>请问师父，我们是否现在就要每天祈求观世音菩萨保佑我们以后能到天上，脱离轮回？还是等年纪大了，到七十岁以上再开始每天祈求？</w:t>
      </w:r>
    </w:p>
    <w:p>
      <w:pPr>
        <w:pStyle w:val="Normal"/>
        <w:rPr/>
      </w:pPr>
      <w:r>
        <w:rPr>
          <w:b/>
          <w:bCs/>
        </w:rPr>
        <w:t>台长答：</w:t>
      </w:r>
      <w:r>
        <w:rPr/>
        <w:t>师父曾经讲过的，在人间把该还的还完，把该做的功德做足，到时候阳寿到了，那么自然上去，那是最圆满的了。如果你这个不能做好，那个不能做好，你能圆满吗？为什么很多不好的教派，像有些教派教人家提早就可以走了，所以自杀什么的，实际上这种都是邪了。你到天上去，是自然上去的，是阳寿到了你才能上去的。不能你说“我要到西方极乐世界”，你现在就把自己掐死啊，听得懂吗？（听得懂）所以这是真的，真的是修上去的，不是冲上去的。一个老妈妈讲了一句话，把台长逗乐了，她说：“修行没有开后门的。”（如果修得再好，但是没有去西方极乐世界的意愿，那也是去不了的对吗？）没有去西方极乐世界的意愿，如果你修出六道了，你就能够超脱六道，就会在天上其他的地方，不一定到西方极乐世界，但是你可以到四圣道里面的天界、佛界和菩萨界。举个简单例子，你一样出国，你说“我要挑选某一个国家”，这是你自己的意愿；你说“我只要出国就好”，说不定你出了国，到了另外一个国家里。道理都是一样的（明白，感恩师父慈悲开示！）</w:t>
      </w:r>
    </w:p>
    <w:p>
      <w:pPr>
        <w:pStyle w:val="Normal"/>
        <w:rPr/>
      </w:pPr>
      <w:r>
        <w:rPr/>
      </w:r>
    </w:p>
    <w:p>
      <w:pPr>
        <w:pStyle w:val="Normal"/>
        <w:rPr/>
      </w:pPr>
      <w:r>
        <w:rPr/>
        <w:t>Wenda20150802A</w:t>
      </w:r>
      <w:r>
        <w:rPr>
          <w:rFonts w:cs="Segoe UI Emoji" w:ascii="Segoe UI Emoji" w:hAnsi="Segoe UI Emoji"/>
        </w:rPr>
        <w:t xml:space="preserve">  </w:t>
      </w:r>
      <w:r>
        <w:rPr/>
        <w:t>23:28</w:t>
      </w:r>
      <w:r>
        <w:rPr>
          <w:rFonts w:cs="Segoe UI Emoji" w:ascii="Segoe UI Emoji" w:hAnsi="Segoe UI Emoji"/>
        </w:rPr>
        <w:t xml:space="preserve">  </w:t>
      </w:r>
      <w:r>
        <w:rPr/>
        <w:t>可否在家里放多个鱼缸</w:t>
      </w:r>
    </w:p>
    <w:p>
      <w:pPr>
        <w:pStyle w:val="Normal"/>
        <w:rPr/>
      </w:pPr>
      <w:r>
        <w:rPr>
          <w:b/>
          <w:bCs/>
        </w:rPr>
        <w:t>女听众：</w:t>
      </w:r>
      <w:r>
        <w:rPr/>
        <w:t>家里进去右手边养</w:t>
      </w:r>
      <w:r>
        <w:rPr/>
        <w:t>6</w:t>
      </w:r>
      <w:r>
        <w:rPr/>
        <w:t>条鱼，同修家人平时就喜欢养更多鱼，可以再养一个鱼缸吗？等于两个鱼缸，分别</w:t>
      </w:r>
      <w:r>
        <w:rPr/>
        <w:t>6</w:t>
      </w:r>
      <w:r>
        <w:rPr/>
        <w:t>条鱼可以吗？</w:t>
      </w:r>
    </w:p>
    <w:p>
      <w:pPr>
        <w:pStyle w:val="Normal"/>
        <w:rPr/>
      </w:pPr>
      <w:r>
        <w:rPr>
          <w:b/>
          <w:bCs/>
        </w:rPr>
        <w:t>台长答：</w:t>
      </w:r>
      <w:r>
        <w:rPr/>
        <w:t>没关系的，都可以。养两个鱼缸，一个鱼缸放在里边可以多养点，都没关系的（好。感恩师父！）</w:t>
      </w:r>
    </w:p>
    <w:p>
      <w:pPr>
        <w:pStyle w:val="Normal"/>
        <w:rPr/>
      </w:pPr>
      <w:r>
        <w:rPr/>
      </w:r>
    </w:p>
    <w:p>
      <w:pPr>
        <w:pStyle w:val="Normal"/>
        <w:rPr/>
      </w:pPr>
      <w:r>
        <w:rPr/>
        <w:t>Wenda20150802A</w:t>
      </w:r>
      <w:r>
        <w:rPr>
          <w:rFonts w:cs="Segoe UI Emoji" w:ascii="Segoe UI Emoji" w:hAnsi="Segoe UI Emoji"/>
        </w:rPr>
        <w:t xml:space="preserve">  </w:t>
      </w:r>
      <w:r>
        <w:rPr/>
        <w:t>24:03</w:t>
      </w:r>
      <w:r>
        <w:rPr>
          <w:rFonts w:cs="Segoe UI Emoji" w:ascii="Segoe UI Emoji" w:hAnsi="Segoe UI Emoji"/>
        </w:rPr>
        <w:t xml:space="preserve">  </w:t>
      </w:r>
      <w:r>
        <w:rPr/>
        <w:t>梦见墙壁上爬满虫</w:t>
      </w:r>
    </w:p>
    <w:p>
      <w:pPr>
        <w:pStyle w:val="Normal"/>
        <w:rPr/>
      </w:pPr>
      <w:r>
        <w:rPr>
          <w:b/>
          <w:bCs/>
        </w:rPr>
        <w:t>女听众：</w:t>
      </w:r>
      <w:r>
        <w:rPr/>
        <w:t>师父您好（你好）同修全家最近在帮忙救助一位重症，今天梦见家里厨房的墙壁上密密麻麻全部都是虫，还有很多蜈蚣，差点爬进孩子的耳朵里，同修去抓的时候还差点被咬，最后同修用吸尘器把它们全吸进去拿出去放生了。请问师父，这个梦是什么意思？</w:t>
      </w:r>
    </w:p>
    <w:p>
      <w:pPr>
        <w:pStyle w:val="Normal"/>
        <w:rPr/>
      </w:pPr>
      <w:r>
        <w:rPr>
          <w:b/>
          <w:bCs/>
        </w:rPr>
        <w:t>台长答：</w:t>
      </w:r>
      <w:r>
        <w:rPr/>
        <w:t>这个梦说明他有很多麻烦，最后被他全部解决了，他用善解的方法解决了。如果他正在打官司和别人吵架，希望他能够坚持，坚持跟人家化解掉，不要去跟人家结冤就好了（好。感恩师父！）</w:t>
      </w:r>
    </w:p>
    <w:p>
      <w:pPr>
        <w:pStyle w:val="Normal"/>
        <w:rPr/>
      </w:pPr>
      <w:r>
        <w:rPr/>
      </w:r>
    </w:p>
    <w:p>
      <w:pPr>
        <w:pStyle w:val="Normal"/>
        <w:rPr/>
      </w:pPr>
      <w:r>
        <w:rPr/>
        <w:t>Wenda20150802A</w:t>
      </w:r>
      <w:r>
        <w:rPr>
          <w:rFonts w:cs="Segoe UI Emoji" w:ascii="Segoe UI Emoji" w:hAnsi="Segoe UI Emoji"/>
        </w:rPr>
        <w:t xml:space="preserve">  </w:t>
      </w:r>
      <w:r>
        <w:rPr/>
        <w:t>24:55</w:t>
      </w:r>
      <w:r>
        <w:rPr>
          <w:rFonts w:cs="Segoe UI Emoji" w:ascii="Segoe UI Emoji" w:hAnsi="Segoe UI Emoji"/>
        </w:rPr>
        <w:t xml:space="preserve">  </w:t>
      </w:r>
      <w:r>
        <w:rPr/>
        <w:t>梦见神仙和天兵天将到一个庙里；处于劣势时一定要坚持住</w:t>
      </w:r>
    </w:p>
    <w:p>
      <w:pPr>
        <w:pStyle w:val="Normal"/>
        <w:rPr/>
      </w:pPr>
      <w:r>
        <w:rPr>
          <w:b/>
          <w:bCs/>
        </w:rPr>
        <w:t>女听众：</w:t>
      </w:r>
      <w:r>
        <w:rPr/>
        <w:t>今天同修梦到天上穿古装的各路神仙和天兵天将，从天而降到一个庙里，感觉庙里的人也是帮那位重症在祈求。天上的各路神仙、天兵天将下来后，庙里的人都乱了，全部乱套了。就感觉人与人之间都知道前世了，画面场面全部乱透了，请问师父这个梦是什么意思？</w:t>
      </w:r>
    </w:p>
    <w:p>
      <w:pPr>
        <w:pStyle w:val="Normal"/>
        <w:rPr/>
      </w:pPr>
      <w:r>
        <w:rPr>
          <w:b/>
          <w:bCs/>
        </w:rPr>
        <w:t>台长答：</w:t>
      </w:r>
      <w:r>
        <w:rPr/>
        <w:t>现在很简单了，现在人间很多做得不如理不如法的事情，包括有些学佛人，他们也是很多事情不如理不如法，护法神惩罚是早点晚点的，这个“不是不报，时候未到”。你去看好了，很多事情……很多人在造业，造口业，在诽谤别人。你看师父，我就这么样地……大家都看着我这几年走过来的，把师父诽谤成这样，你想想看他有没有罪孽？他不是不报啊！很多人说“他现在为什么能这样做？”很简单了，这个世界有的时候一些不好的东西也能延续一段时间的。邪是不能压正的，对不对啊？过去一句话叫“道高一尺魔高一丈”，有时候做人你就得学会忍辱，但是最后的胜利是谁呢？你比方说二次大战，我们最近正好在庆祝二次大战胜利，当年希特勒做了多少坏事啊！他最后呢？最后结局还是失败了啊！但是他在做坏事的时候，人家以为他可以把天下平定了，以为他永远可以这样了，对不对啊？所以一个人务必在劣势的时候要坚持住。所以很多人家庭在劣势的时候要坚持住自己的信念，婚姻就不会破裂。跟孩子的感情也是这样，有时候觉得“哎呀！失望了，绝望了！”千万！因为绝望当中有希望，希望当中会有失望，这就是唯物辩证法啊！现在明白了吗？师父讲话有道理吗？（明白。感恩师父）</w:t>
      </w:r>
    </w:p>
    <w:p>
      <w:pPr>
        <w:pStyle w:val="Normal"/>
        <w:rPr/>
      </w:pPr>
      <w:r>
        <w:rPr/>
      </w:r>
    </w:p>
    <w:p>
      <w:pPr>
        <w:pStyle w:val="Normal"/>
        <w:rPr/>
      </w:pPr>
      <w:r>
        <w:rPr/>
        <w:t>Wenda20150802A</w:t>
      </w:r>
      <w:r>
        <w:rPr>
          <w:rFonts w:cs="Segoe UI Emoji" w:ascii="Segoe UI Emoji" w:hAnsi="Segoe UI Emoji"/>
        </w:rPr>
        <w:t xml:space="preserve">  </w:t>
      </w:r>
      <w:r>
        <w:rPr/>
        <w:t>27:30</w:t>
      </w:r>
      <w:r>
        <w:rPr>
          <w:rFonts w:cs="Segoe UI Emoji" w:ascii="Segoe UI Emoji" w:hAnsi="Segoe UI Emoji"/>
        </w:rPr>
        <w:t xml:space="preserve">  </w:t>
      </w:r>
      <w:r>
        <w:rPr/>
        <w:t>梦见前世</w:t>
      </w:r>
    </w:p>
    <w:p>
      <w:pPr>
        <w:pStyle w:val="Normal"/>
        <w:rPr/>
      </w:pPr>
      <w:r>
        <w:rPr>
          <w:b/>
          <w:bCs/>
        </w:rPr>
        <w:t>女听众：</w:t>
      </w:r>
      <w:r>
        <w:rPr/>
        <w:t>还有这位重症的孙子今世当过兵。同修今天做梦梦到他要靠天，感觉有些事是天定的，要对天有敬畏心。然后出来一个排序的名单，排第</w:t>
      </w:r>
      <w:r>
        <w:rPr/>
        <w:t>7</w:t>
      </w:r>
      <w:r>
        <w:rPr/>
        <w:t>位的就是这位重症孙子的名字，之前</w:t>
      </w:r>
      <w:r>
        <w:rPr/>
        <w:t>6</w:t>
      </w:r>
      <w:r>
        <w:rPr/>
        <w:t>个人都像是古代的名字，请问师父这是什么意思？</w:t>
      </w:r>
    </w:p>
    <w:p>
      <w:pPr>
        <w:pStyle w:val="Normal"/>
        <w:rPr/>
      </w:pPr>
      <w:r>
        <w:rPr>
          <w:b/>
          <w:bCs/>
        </w:rPr>
        <w:t>台长答：</w:t>
      </w:r>
      <w:r>
        <w:rPr/>
        <w:t>那可能他是做梦看到他的前世了。</w:t>
      </w:r>
    </w:p>
    <w:p>
      <w:pPr>
        <w:pStyle w:val="Normal"/>
        <w:rPr/>
      </w:pPr>
      <w:r>
        <w:rPr/>
      </w:r>
    </w:p>
    <w:p>
      <w:pPr>
        <w:pStyle w:val="Normal"/>
        <w:rPr/>
      </w:pPr>
      <w:r>
        <w:rPr/>
        <w:t>Wenda20150802A</w:t>
      </w:r>
      <w:r>
        <w:rPr>
          <w:rFonts w:cs="Segoe UI Emoji" w:ascii="Segoe UI Emoji" w:hAnsi="Segoe UI Emoji"/>
        </w:rPr>
        <w:t xml:space="preserve">  </w:t>
      </w:r>
      <w:r>
        <w:rPr/>
        <w:t>27:59</w:t>
      </w:r>
      <w:r>
        <w:rPr>
          <w:rFonts w:cs="Segoe UI Emoji" w:ascii="Segoe UI Emoji" w:hAnsi="Segoe UI Emoji"/>
        </w:rPr>
        <w:t xml:space="preserve">  </w:t>
      </w:r>
      <w:r>
        <w:rPr/>
        <w:t>救助重症病人时如何保护自己</w:t>
      </w:r>
    </w:p>
    <w:p>
      <w:pPr>
        <w:pStyle w:val="Normal"/>
        <w:rPr/>
      </w:pPr>
      <w:r>
        <w:rPr>
          <w:b/>
          <w:bCs/>
        </w:rPr>
        <w:t>女听众：</w:t>
      </w:r>
      <w:r>
        <w:rPr/>
        <w:t>因为那三个梦境都是今天做的，想问一下和大家帮助这位重症患者有直接的关系吗？（有，有直接关系的）哦……那在救助她的过程中还要注意什么呢？请师父慈悲开示。</w:t>
      </w:r>
    </w:p>
    <w:p>
      <w:pPr>
        <w:pStyle w:val="Normal"/>
        <w:rPr/>
      </w:pPr>
      <w:r>
        <w:rPr>
          <w:b/>
          <w:bCs/>
        </w:rPr>
        <w:t>台长答：</w:t>
      </w:r>
      <w:r>
        <w:rPr/>
        <w:t>救助她的人多念大悲咒，而且在给她念小房子之前自己要念</w:t>
      </w:r>
      <w:r>
        <w:rPr/>
        <w:t>3</w:t>
      </w:r>
      <w:r>
        <w:rPr/>
        <w:t>遍大悲咒，跟观世音菩萨讲：“我今天学习观世音菩萨大慈大悲的精神，现在帮助她念多少张小房子，请菩萨慈悲护卫我，让我正念永存，请观世音菩萨保佑我！”你这样的话，实际上“正念永存”的意思就是不要让邪念进来，邪念就是那种魔来跟你搞啊（对）你记住，一个人要做好人，总归有坏人要跟你搞的；你要成功的人，哪有不被人家搞的？嫉妒嫉妒你是属于最简单的了，诽谤诽谤你那也是正常的，你有什么好讲的？对不对？谁叫你有名啊？（是）有名嘛总归被人家讲的，你只要自己正就可以了嘛。自己一定要正，不能走偏，人家讲都没办法讲你。如果关键你自己偏了，就不行了（好的，感恩师父慈悲开示！祝师父生日快乐！）谢谢！</w:t>
      </w:r>
    </w:p>
    <w:p>
      <w:pPr>
        <w:pStyle w:val="Normal"/>
        <w:rPr/>
      </w:pPr>
      <w:r>
        <w:rPr/>
      </w:r>
    </w:p>
    <w:p>
      <w:pPr>
        <w:pStyle w:val="Normal"/>
        <w:rPr/>
      </w:pPr>
      <w:r>
        <w:rPr/>
        <w:t>4</w:t>
      </w:r>
      <w:r>
        <w:rPr/>
        <w:t>．</w:t>
      </w:r>
      <w:r>
        <w:rPr/>
        <w:t>Wenda20150802A</w:t>
      </w:r>
      <w:r>
        <w:rPr>
          <w:rFonts w:cs="Segoe UI Emoji" w:ascii="Segoe UI Emoji" w:hAnsi="Segoe UI Emoji"/>
        </w:rPr>
        <w:t xml:space="preserve">  </w:t>
      </w:r>
      <w:r>
        <w:rPr/>
        <w:t>29:40</w:t>
      </w:r>
      <w:r>
        <w:rPr>
          <w:rFonts w:cs="Segoe UI Emoji" w:ascii="Segoe UI Emoji" w:hAnsi="Segoe UI Emoji"/>
        </w:rPr>
        <w:t xml:space="preserve">  </w:t>
      </w:r>
      <w:r>
        <w:rPr/>
        <w:t>梦见飞到很高的天</w:t>
      </w:r>
    </w:p>
    <w:p>
      <w:pPr>
        <w:pStyle w:val="Normal"/>
        <w:rPr/>
      </w:pPr>
      <w:r>
        <w:rPr>
          <w:b/>
          <w:bCs/>
        </w:rPr>
        <w:t>女听众：</w:t>
      </w:r>
      <w:r>
        <w:rPr/>
        <w:t>师父您好！弟子给您请安，师父您辛苦了（谢谢）请师父帮忙解个梦。就在前不久弟子梦见自己不断往上飞，飞到了一层天以后，那层天很亮的，可是弟子也不知道到了哪一层天。弟子还想再继续往上飞，想要超脱六道轮回，之后意念一到的时候，弟子就非常专注以极快的速度飞去，最终弟子以极快速度飞到了一个空间，那个宇宙空间一整片都是佛菩萨的，金光点很多很多，金光闪闪，很亮很亮到处都是的，请问师父弟子是到了哪一个道呢？</w:t>
      </w:r>
    </w:p>
    <w:p>
      <w:pPr>
        <w:pStyle w:val="Normal"/>
        <w:rPr/>
      </w:pPr>
      <w:r>
        <w:rPr>
          <w:b/>
          <w:bCs/>
        </w:rPr>
        <w:t>台长答：</w:t>
      </w:r>
      <w:r>
        <w:rPr/>
        <w:t>你至少在天道了，很高的（哪一层呢？）至少在欲界天（哦，是到了欲界天？）你以为你还要高啊？天再高就没有月亮了，没有星辰的，西方极乐世界上面就没有晚上的，他们只有白天（就只有白天？）嗯，你还能看见月亮、星辰的话说明你还在欲界天（我没有看见月亮啊！）你刚才说“很多星辰”（不是，我是说看到很多佛菩萨的金光点，就是那种金光闪闪的，很亮很亮，到处都是）那可能在天上很高了，如果菩萨待的地方，那你就到了脱离六道的地方了（明白。这意思就是有机会到了超脱六道的那一个……）境界。</w:t>
      </w:r>
    </w:p>
    <w:p>
      <w:pPr>
        <w:pStyle w:val="Normal"/>
        <w:rPr/>
      </w:pPr>
      <w:r>
        <w:rPr/>
      </w:r>
    </w:p>
    <w:p>
      <w:pPr>
        <w:pStyle w:val="Normal"/>
        <w:rPr/>
      </w:pPr>
      <w:r>
        <w:rPr/>
        <w:t>Wenda20150802A</w:t>
      </w:r>
      <w:r>
        <w:rPr>
          <w:rFonts w:cs="Segoe UI Emoji" w:ascii="Segoe UI Emoji" w:hAnsi="Segoe UI Emoji"/>
        </w:rPr>
        <w:t xml:space="preserve">  </w:t>
      </w:r>
      <w:r>
        <w:rPr/>
        <w:t>31:33</w:t>
      </w:r>
      <w:r>
        <w:rPr>
          <w:rFonts w:cs="Segoe UI Emoji" w:ascii="Segoe UI Emoji" w:hAnsi="Segoe UI Emoji"/>
        </w:rPr>
        <w:t xml:space="preserve">  </w:t>
      </w:r>
      <w:r>
        <w:rPr/>
        <w:t>往生到四圣道后还可以转到西方极乐世界吗；梦中到菩萨境界，并不代表已经是菩萨</w:t>
      </w:r>
    </w:p>
    <w:p>
      <w:pPr>
        <w:pStyle w:val="Normal"/>
        <w:rPr/>
      </w:pPr>
      <w:r>
        <w:rPr>
          <w:b/>
          <w:bCs/>
        </w:rPr>
        <w:t>女听众：</w:t>
      </w:r>
      <w:r>
        <w:rPr/>
        <w:t>请问师父，比方说我们往生时求超脱六道轮回，最终成功到了菩萨道，就是在属于四圣道的其中一道。如果我们上去以后，发觉到西方极乐世界比较适合我们居住，那么还可以换去西方极乐世界吗？</w:t>
      </w:r>
    </w:p>
    <w:p>
      <w:pPr>
        <w:pStyle w:val="Normal"/>
        <w:rPr/>
      </w:pPr>
      <w:r>
        <w:rPr>
          <w:b/>
          <w:bCs/>
        </w:rPr>
        <w:t>台长答：</w:t>
      </w:r>
      <w:r>
        <w:rPr/>
        <w:t>很难。如果你到了西方极乐世界，你可以到四圣道里边随便走的；如果你到了四圣道里边，你也可以到西方极乐世界去（可是过去以后还要回到原来的地方？）对。就像人间一样的，只不过天上又没有户口的，你要过去住就过去了啊，傻姑娘。但是你的境界都是菩萨了，你才能过去（对啊。可是在人间……比方说在马来西亚要移民去新加坡也可以，在天上就没有办法这么做？）天上不要移民的，更简单了，你要回去几秒钟就回到家里了，意念一动它就变了。你要到那里去住，天天去也可以的，很快的。马来西亚移民到新加坡还要移民呢，在天上都不要移民的（对对。请问师父，弟子是超脱六道了还是什么呢？）你现在的境界……只是说你的境界有时候超脱六道，你可以见到菩萨，并不代表你……很多人走偏、走邪了，主要问题他梦见像你这种梦境了，他说：“哎呀，我是菩萨了！”到处去讲“我是佛了”，那么就开始偏差了。只不过一霎那在梦中你的境界有时候可以超脱六道，在菩萨这里，说明你境界很高，并不代表你现在已经是菩萨了。听得懂吗？（明白，所以要一直坚持下去）对了。</w:t>
      </w:r>
    </w:p>
    <w:p>
      <w:pPr>
        <w:pStyle w:val="Normal"/>
        <w:rPr/>
      </w:pPr>
      <w:r>
        <w:rPr/>
      </w:r>
    </w:p>
    <w:p>
      <w:pPr>
        <w:pStyle w:val="Normal"/>
        <w:rPr/>
      </w:pPr>
      <w:r>
        <w:rPr/>
        <w:t>Wenda20150802A</w:t>
      </w:r>
      <w:r>
        <w:rPr>
          <w:rFonts w:cs="Segoe UI Emoji" w:ascii="Segoe UI Emoji" w:hAnsi="Segoe UI Emoji"/>
        </w:rPr>
        <w:t xml:space="preserve">  </w:t>
      </w:r>
      <w:r>
        <w:rPr/>
        <w:t>33:43</w:t>
      </w:r>
      <w:r>
        <w:rPr>
          <w:rFonts w:cs="Segoe UI Emoji" w:ascii="Segoe UI Emoji" w:hAnsi="Segoe UI Emoji"/>
        </w:rPr>
        <w:t xml:space="preserve">  </w:t>
      </w:r>
      <w:r>
        <w:rPr/>
        <w:t>弘法度人是最法喜的</w:t>
      </w:r>
    </w:p>
    <w:p>
      <w:pPr>
        <w:pStyle w:val="Normal"/>
        <w:rPr/>
      </w:pPr>
      <w:r>
        <w:rPr>
          <w:b/>
          <w:bCs/>
        </w:rPr>
        <w:t>女听众：</w:t>
      </w:r>
      <w:r>
        <w:rPr/>
        <w:t>自从学佛以后弟子每一天都过得很充实，天天法喜。曾经有一位师兄反映过，每一天都要弘法，对此感到很压力。不过其实对于弟子来说，如果有一天没能弘法才觉得压力呢！</w:t>
      </w:r>
    </w:p>
    <w:p>
      <w:pPr>
        <w:pStyle w:val="Normal"/>
        <w:rPr/>
      </w:pPr>
      <w:r>
        <w:rPr>
          <w:b/>
          <w:bCs/>
        </w:rPr>
        <w:t>台长答：</w:t>
      </w:r>
      <w:r>
        <w:rPr/>
        <w:t>对（度人时觉得非常的法喜）对，度人是最法喜的，能够救人的人是世界上最快乐的人。一个人能够帮助人家，说明你有能力。你看死人能帮助活人吗？（对，那是打从心里非常的开心）对了，他如果觉得这是压力，说明他根本没有好好修，他走偏了，他没有一种法喜心，他觉得帮助别人他很烦恼，那完了，那有什么功德？听得懂吗？（明白）</w:t>
      </w:r>
    </w:p>
    <w:p>
      <w:pPr>
        <w:pStyle w:val="Normal"/>
        <w:rPr/>
      </w:pPr>
      <w:r>
        <w:rPr/>
      </w:r>
    </w:p>
    <w:p>
      <w:pPr>
        <w:pStyle w:val="Normal"/>
        <w:rPr/>
      </w:pPr>
      <w:r>
        <w:rPr/>
        <w:t>Wenda20150802A</w:t>
      </w:r>
      <w:r>
        <w:rPr>
          <w:rFonts w:cs="Segoe UI Emoji" w:ascii="Segoe UI Emoji" w:hAnsi="Segoe UI Emoji"/>
        </w:rPr>
        <w:t xml:space="preserve">  </w:t>
      </w:r>
      <w:r>
        <w:rPr/>
        <w:t>34:35</w:t>
      </w:r>
      <w:r>
        <w:rPr>
          <w:rFonts w:cs="Segoe UI Emoji" w:ascii="Segoe UI Emoji" w:hAnsi="Segoe UI Emoji"/>
        </w:rPr>
        <w:t xml:space="preserve">  </w:t>
      </w:r>
      <w:r>
        <w:rPr/>
        <w:t>不知对方名字如何念解结咒</w:t>
      </w:r>
    </w:p>
    <w:p>
      <w:pPr>
        <w:pStyle w:val="Normal"/>
        <w:rPr/>
      </w:pPr>
      <w:r>
        <w:rPr>
          <w:b/>
          <w:bCs/>
        </w:rPr>
        <w:t>女听众：</w:t>
      </w:r>
      <w:r>
        <w:rPr/>
        <w:t>请问师父，比方说念解结咒的时候，无法得知对方的名字，那么可不可以在念解结咒的时候，意念当中想着对方的样子？还会有效果吗？</w:t>
      </w:r>
    </w:p>
    <w:p>
      <w:pPr>
        <w:pStyle w:val="Normal"/>
        <w:rPr/>
      </w:pPr>
      <w:r>
        <w:rPr>
          <w:b/>
          <w:bCs/>
        </w:rPr>
        <w:t>台长答：</w:t>
      </w:r>
      <w:r>
        <w:rPr/>
        <w:t>应该可以的，没问题的（但是比方说念化解冤结的小房子，就一定要报上对方的名字才可以了，是不是？）是。</w:t>
      </w:r>
    </w:p>
    <w:p>
      <w:pPr>
        <w:pStyle w:val="Normal"/>
        <w:rPr/>
      </w:pPr>
      <w:r>
        <w:rPr/>
      </w:r>
    </w:p>
    <w:p>
      <w:pPr>
        <w:pStyle w:val="Normal"/>
        <w:rPr/>
      </w:pPr>
      <w:r>
        <w:rPr/>
        <w:t>Wenda20150802A</w:t>
      </w:r>
      <w:r>
        <w:rPr>
          <w:rFonts w:cs="Segoe UI Emoji" w:ascii="Segoe UI Emoji" w:hAnsi="Segoe UI Emoji"/>
        </w:rPr>
        <w:t xml:space="preserve">  </w:t>
      </w:r>
      <w:r>
        <w:rPr/>
        <w:t>35:00</w:t>
      </w:r>
      <w:r>
        <w:rPr>
          <w:rFonts w:cs="Segoe UI Emoji" w:ascii="Segoe UI Emoji" w:hAnsi="Segoe UI Emoji"/>
        </w:rPr>
        <w:t xml:space="preserve">  </w:t>
      </w:r>
      <w:r>
        <w:rPr/>
        <w:t>怎样修到心灵法门的净土；临终没修上去会掉回人道吗</w:t>
      </w:r>
    </w:p>
    <w:p>
      <w:pPr>
        <w:pStyle w:val="Normal"/>
        <w:rPr/>
      </w:pPr>
      <w:r>
        <w:rPr>
          <w:b/>
          <w:bCs/>
        </w:rPr>
        <w:t>女听众：</w:t>
      </w:r>
      <w:r>
        <w:rPr/>
        <w:t>师父，心灵法门在天上的净土与西方极乐世界是一样，就是属于一步登天同等的概念，是不是这样？</w:t>
      </w:r>
    </w:p>
    <w:p>
      <w:pPr>
        <w:pStyle w:val="Normal"/>
        <w:rPr/>
      </w:pPr>
      <w:r>
        <w:rPr>
          <w:b/>
          <w:bCs/>
        </w:rPr>
        <w:t>台长答：</w:t>
      </w:r>
      <w:r>
        <w:rPr/>
        <w:t>不是在一个地方，但是在一个天上。就像你在中国我在澳洲一样，我们都在同一个地球上，但是我们不在一个地方。明白吗？傻姑娘（上去的话是从人间直接上去心灵法门的净土，那是属于一步登天吗？）如果你从这个地方上去，和坐船到新加坡来、坐飞机到新加坡来，只不过是方法问题。但是同样的，你必须要有签证，签证就等于要有这个境界。你能够上天的境界到了，你才能上天。至于怎么样上去，比方说一念阿弥陀佛就能到西方极乐世界，那你是很干净啊，你的确也能做到，但是真正要做到没几个人的，对不对？就是这样（那比方说临终时求往生心灵法门的净土，如果达不到要求的话不就直接跌回到人道了吗？）我觉得不会，因为我们是一节一节修上去的，不是一步登天的。第一，比方说我们是修自己，然后去度别人，是大乘佛法。我们先修小乘佛法，相当于在救自己——自己念经、做功课是修自己的，念小房子是在救度别人，也在救度自己。等到小房子和功课做得差不多了，实际上你已经在救别人、救自己，你的境界已经一天天一天天往天上在上了，等到了临走的时候你已经无牵无挂了，该还的债已经还完了，该帮助别人的已经帮助了，然后到了自己完全放得下了，这个时候你可以回到四圣道。实际上心灵法门还是一节一节上去的。所以你看心灵法门收弟子也好，包括做什么……都是按部就班的，没有一个不为众生的人可以学心灵法门的。比方说最简单的学心灵法门救度众生——那就是放生啊，你看哪个心灵法门的人不放生的？对不对？你境界高到能够到天上去了，那你至少在人间一定是吃长素的人，如果你在人间不吃长素你能到天上吗？不可能的啊！所以这个就是一节一节修上去。就算一节一节修上去……举个简单例子，你从下面往山上爬，就算爬不到山顶，掉下来至少还有一个地方，也不会掉到山底啊，也不会到人道啊，滚一下没爬到四圣道，那我至少还回天上，在欲界天、色界天我还能待（对！师父，您解释得太透彻了，非常的棒！因为之前我在梦中往上飞的时候，靠的就是一种能量体，就是一种平时不断地做功德、不断地修心修行所积累的成果，那就是所谓的能量体，支撑我不断往上飞；另一个就是意念，所以意念要非常的干净，这也是很重要的）完全正确。意念不干净就掉下来，因为一个人……意念是你的司令部啊，司令部里面传达的命令不准确，你下面的士兵怎么去执行啊？对不对？（所以我上去以后觉得不容易）太不容易了！所以师父着急，他们不着急，师父急得咧……昨天晚上开示的时候我讲了，我们现在得罪了时间，时间给我们颜色看，它不理我们天天往前跑，不理我们啊，你要知道时间给我们带来最后的结局就是死亡，没有时间我们就死了，所以一个人浪费时间就是浪费生命。所以，怎么还不懂啊？有多少人还在浪费时间？有多少人贪睡？有多少贪吃生病？有多少人拼命地还打麻将、还在打工、还在拼命挣钱？那你说打工养家糊口的钱赚到就可以了嘛，有些人为什么还拼命地买股票、去做更多赚更多的钱？实际上花的精力也是更多，等到他哪一天没生命的时候，这一切不就随之而消失了吗？他存再多的钱在银行里，到他死的时候不就变成遗产转给其他人了吗？银行有个职员告诉我，开银行的人每年到了结算的时候有很多是无头账。无头账是什么？就是没人认领的，呵呵（到头来都是一场空）一场空就是什么都没有了啊，呵呵……（对。有啊有啊，带走的都是业障）</w:t>
      </w:r>
    </w:p>
    <w:p>
      <w:pPr>
        <w:pStyle w:val="Normal"/>
        <w:rPr/>
      </w:pPr>
      <w:r>
        <w:rPr/>
      </w:r>
    </w:p>
    <w:p>
      <w:pPr>
        <w:pStyle w:val="Normal"/>
        <w:rPr/>
      </w:pPr>
      <w:r>
        <w:rPr/>
        <w:t>Wenda20150802A</w:t>
      </w:r>
      <w:r>
        <w:rPr>
          <w:rFonts w:cs="Segoe UI Emoji" w:ascii="Segoe UI Emoji" w:hAnsi="Segoe UI Emoji"/>
        </w:rPr>
        <w:t xml:space="preserve">  </w:t>
      </w:r>
      <w:r>
        <w:rPr/>
        <w:t>40:54</w:t>
      </w:r>
      <w:r>
        <w:rPr>
          <w:rFonts w:cs="Segoe UI Emoji" w:ascii="Segoe UI Emoji" w:hAnsi="Segoe UI Emoji"/>
        </w:rPr>
        <w:t xml:space="preserve">  </w:t>
      </w:r>
      <w:r>
        <w:rPr/>
        <w:t>有关夫债妻还的问题</w:t>
      </w:r>
    </w:p>
    <w:p>
      <w:pPr>
        <w:pStyle w:val="Normal"/>
        <w:rPr/>
      </w:pPr>
      <w:r>
        <w:rPr>
          <w:b/>
          <w:bCs/>
        </w:rPr>
        <w:t>女听众：</w:t>
      </w:r>
      <w:r>
        <w:rPr/>
        <w:t>正所谓“夫债妻还”，如果丈夫是来还妻子的债，那么丈夫所造的一部分的业障，还会由妻子来还吗？</w:t>
      </w:r>
    </w:p>
    <w:p>
      <w:pPr>
        <w:pStyle w:val="Normal"/>
        <w:rPr/>
      </w:pPr>
      <w:r>
        <w:rPr>
          <w:b/>
          <w:bCs/>
        </w:rPr>
        <w:t>台长答：</w:t>
      </w:r>
      <w:r>
        <w:rPr/>
        <w:t>“夫债妻还”、“父债子还”，像这种实际上都是说人间的东西。其实人跟人的缘分，还债只不过是一种缘分，根本不存在这些事情的。</w:t>
      </w:r>
    </w:p>
    <w:p>
      <w:pPr>
        <w:pStyle w:val="Normal"/>
        <w:rPr/>
      </w:pPr>
      <w:r>
        <w:rPr/>
      </w:r>
    </w:p>
    <w:p>
      <w:pPr>
        <w:pStyle w:val="Normal"/>
        <w:rPr/>
      </w:pPr>
      <w:r>
        <w:rPr/>
        <w:t>Wenda20150802A</w:t>
      </w:r>
      <w:r>
        <w:rPr>
          <w:rFonts w:cs="Segoe UI Emoji" w:ascii="Segoe UI Emoji" w:hAnsi="Segoe UI Emoji"/>
        </w:rPr>
        <w:t xml:space="preserve">  </w:t>
      </w:r>
      <w:r>
        <w:rPr/>
        <w:t>41:30</w:t>
      </w:r>
      <w:r>
        <w:rPr>
          <w:rFonts w:cs="Segoe UI Emoji" w:ascii="Segoe UI Emoji" w:hAnsi="Segoe UI Emoji"/>
        </w:rPr>
        <w:t xml:space="preserve">  </w:t>
      </w:r>
      <w:r>
        <w:rPr/>
        <w:t>做结扎手术是否会动因果</w:t>
      </w:r>
    </w:p>
    <w:p>
      <w:pPr>
        <w:pStyle w:val="Normal"/>
        <w:rPr/>
      </w:pPr>
      <w:r>
        <w:rPr>
          <w:b/>
          <w:bCs/>
        </w:rPr>
        <w:t>女听众：</w:t>
      </w:r>
      <w:r>
        <w:rPr/>
        <w:t>如果不想要小孩了，可以做结扎手术吗？是否会动因果？</w:t>
      </w:r>
    </w:p>
    <w:p>
      <w:pPr>
        <w:pStyle w:val="Normal"/>
        <w:rPr/>
      </w:pPr>
      <w:r>
        <w:rPr>
          <w:b/>
          <w:bCs/>
        </w:rPr>
        <w:t>台长答：</w:t>
      </w:r>
      <w:r>
        <w:rPr/>
        <w:t>做了就做了，跟菩萨讲一下就没关系。</w:t>
      </w:r>
    </w:p>
    <w:p>
      <w:pPr>
        <w:pStyle w:val="Normal"/>
        <w:rPr/>
      </w:pPr>
      <w:r>
        <w:rPr/>
      </w:r>
    </w:p>
    <w:p>
      <w:pPr>
        <w:pStyle w:val="Normal"/>
        <w:rPr/>
      </w:pPr>
      <w:r>
        <w:rPr/>
        <w:t>5</w:t>
      </w:r>
      <w:r>
        <w:rPr/>
        <w:t>．</w:t>
      </w:r>
      <w:r>
        <w:rPr/>
        <w:t>Wenda20150802A</w:t>
      </w:r>
      <w:r>
        <w:rPr>
          <w:rFonts w:cs="Segoe UI Emoji" w:ascii="Segoe UI Emoji" w:hAnsi="Segoe UI Emoji"/>
        </w:rPr>
        <w:t xml:space="preserve">  </w:t>
      </w:r>
      <w:r>
        <w:rPr/>
        <w:t>42:21</w:t>
      </w:r>
      <w:r>
        <w:rPr>
          <w:rFonts w:cs="Segoe UI Emoji" w:ascii="Segoe UI Emoji" w:hAnsi="Segoe UI Emoji"/>
        </w:rPr>
        <w:t xml:space="preserve">  </w:t>
      </w:r>
      <w:r>
        <w:rPr/>
        <w:t>梦见台长来看诊</w:t>
      </w:r>
    </w:p>
    <w:p>
      <w:pPr>
        <w:pStyle w:val="Normal"/>
        <w:rPr/>
      </w:pPr>
      <w:r>
        <w:rPr>
          <w:b/>
          <w:bCs/>
        </w:rPr>
        <w:t>男听众：</w:t>
      </w:r>
      <w:r>
        <w:rPr/>
        <w:t>卢台长您好！我是厦门打来的，给卢台长请安（谢谢）我想问几个梦，其中有一个梦，我老婆去年学心灵法门，生小孩的时候，乳房这里生了一个肿块一样的东西（大概是乳腺增生）对，那时候卢台长在我老婆的梦里面来给她看诊，因为我老婆天天都在念心灵法门的经文和小房子。那时候卢台长就来她的梦里跟她说：“你这个事情没有关系。”那时候我老婆和我都很紧张，还以为是乳腺癌什么东西的，那时候医生也说不清楚。卢台长您就跟她讲“没有关系”，我们后来就去医院做手术，手术出来之后真的是没事，真的是良性的。</w:t>
      </w:r>
    </w:p>
    <w:p>
      <w:pPr>
        <w:pStyle w:val="Normal"/>
        <w:rPr/>
      </w:pPr>
      <w:r>
        <w:rPr>
          <w:b/>
          <w:bCs/>
        </w:rPr>
        <w:t>台长答：</w:t>
      </w:r>
      <w:r>
        <w:rPr/>
        <w:t>其实我在梦中已经跟你老婆讲了，看病了，已经讲了你还要去做手术，你自己的事了，呵呵（您那时候跟她讲“没有关系”，然后我们去医院的时候，医生说还是要把它拿掉，因为很大个。拿出来以后就说是乳汁，就是生小孩的时候乳汁堵住了，然后发炎了）嗯，没事的（就是没有大事，那时我们也很紧张）现在你知道了（然后您还来我老婆梦里面，给我老婆看病两次）哦，说明你太太前世跟台长一定学过，可能也是有缘分吧（是啊是啊，生小孩的时候我给我老婆讲心灵法门，我老婆从那以后非常相信）哎呀！（比我还虔诚呢，我有时候念经还没有那么上心，她天天比我上心）那当然（比我还会念）好，好孩子。你要叫她以后吃长素就更好了，吃全素（有啊，她天天吃全素。因为我是怕她不习惯，有时候叫她要吃一点肉汤什么的，但是她都不吃）唉，你已经是她身上的增上缘了，你已经在阻碍她了（我知道，所以说以后我都不敢跟她讲）不行的啊，你给她吃卵磷脂，多给她吃豆腐，豆制品全部有蛋白质的。吃素的人必须吃豆制品，听得懂吗？（听得懂）</w:t>
      </w:r>
    </w:p>
    <w:p>
      <w:pPr>
        <w:pStyle w:val="Normal"/>
        <w:rPr/>
      </w:pPr>
      <w:r>
        <w:rPr/>
      </w:r>
    </w:p>
    <w:p>
      <w:pPr>
        <w:pStyle w:val="Normal"/>
        <w:rPr/>
      </w:pPr>
      <w:r>
        <w:rPr/>
        <w:t>Wenda20150802A</w:t>
      </w:r>
      <w:r>
        <w:rPr>
          <w:rFonts w:cs="Segoe UI Emoji" w:ascii="Segoe UI Emoji" w:hAnsi="Segoe UI Emoji"/>
        </w:rPr>
        <w:t xml:space="preserve">  </w:t>
      </w:r>
      <w:r>
        <w:rPr/>
        <w:t>46:26</w:t>
      </w:r>
      <w:r>
        <w:rPr>
          <w:rFonts w:cs="Segoe UI Emoji" w:ascii="Segoe UI Emoji" w:hAnsi="Segoe UI Emoji"/>
        </w:rPr>
        <w:t xml:space="preserve">  </w:t>
      </w:r>
      <w:r>
        <w:rPr/>
        <w:t>梦见台长点亮星星；听众分享结缘心灵法门的过程</w:t>
      </w:r>
    </w:p>
    <w:p>
      <w:pPr>
        <w:pStyle w:val="Normal"/>
        <w:rPr/>
      </w:pPr>
      <w:r>
        <w:rPr>
          <w:b/>
          <w:bCs/>
        </w:rPr>
        <w:t>男听众：</w:t>
      </w:r>
      <w:r>
        <w:rPr/>
        <w:t>我老婆梦到台长，有好多人都在教室上课，卢台长就在那里问大家：“如何点亮天上的星星？”然后梦里面卢台长能点亮</w:t>
      </w:r>
      <w:r>
        <w:rPr/>
        <w:t>36</w:t>
      </w:r>
      <w:r>
        <w:rPr/>
        <w:t>颗星，还有一些人也能点亮星星，但是有人只能点亮</w:t>
      </w:r>
      <w:r>
        <w:rPr/>
        <w:t>3</w:t>
      </w:r>
      <w:r>
        <w:rPr/>
        <w:t>颗，有人只能点亮</w:t>
      </w:r>
      <w:r>
        <w:rPr/>
        <w:t>1</w:t>
      </w:r>
      <w:r>
        <w:rPr/>
        <w:t>颗，有人是</w:t>
      </w:r>
      <w:r>
        <w:rPr/>
        <w:t>1</w:t>
      </w:r>
      <w:r>
        <w:rPr/>
        <w:t>颗都点不亮。刚好有人在问我老婆说：“你能不能点亮？”然后我老婆在梦里面说，她觉得自己修得不是非常好，也不知道。然后卢台长就叫她点亮一下，结果她就点亮了。她说她只能点亮</w:t>
      </w:r>
      <w:r>
        <w:rPr/>
        <w:t>3</w:t>
      </w:r>
      <w:r>
        <w:rPr/>
        <w:t>颗星，但是卢台长您可以点亮</w:t>
      </w:r>
      <w:r>
        <w:rPr/>
        <w:t>36</w:t>
      </w:r>
      <w:r>
        <w:rPr/>
        <w:t>颗星，不知道是什么意思哦？</w:t>
      </w:r>
    </w:p>
    <w:p>
      <w:pPr>
        <w:pStyle w:val="Normal"/>
        <w:rPr/>
      </w:pPr>
      <w:r>
        <w:rPr>
          <w:b/>
          <w:bCs/>
        </w:rPr>
        <w:t>台长答：</w:t>
      </w:r>
      <w:r>
        <w:rPr/>
        <w:t>这还不懂啊？“星”是什么啦？“星”就是能量啊，就是天上的能量，就是说你天上有星啊，有这种一颗颗星啊，人家说就像一朵朵莲花一样的，明白了吗？你头上的坛城都是靠着很多的星组成。我问你一句话你就知道，电视机的荧光屏是不是靠很多一点一点的微分子结构才能整个让一个荧光屏亮的啊？对不对啊？（哦，是这样子）电视机的荧光屏你看过吗？不是靠一个个点、一个个点聚在一起才成为一个光的嘛？光为什么会亮啊？它因为有星星点点的呀，现在明白了吗？（明白了。我老婆</w:t>
      </w:r>
      <w:r>
        <w:rPr/>
        <w:t>31</w:t>
      </w:r>
      <w:r>
        <w:rPr/>
        <w:t>日也是打这个节目的时候打通您的电话）好好努力，夫妻双修，功德无量，很好的（是啊。</w:t>
      </w:r>
      <w:r>
        <w:rPr/>
        <w:t>2013</w:t>
      </w:r>
      <w:r>
        <w:rPr/>
        <w:t>年的时候，我刚刚好还没有小孩，那时候我看您网上的视频，看了以后非常激动，我当时就对自己说，您就是真正的菩萨下来度人的。因为我天生很喜欢了解这些玄学的东西，那时候我有一段时间很迷茫，我一直在找，到底我能不能找到菩萨、找到高人来指点我修行。后来我无意中……那天晚上十点多，我就看到您的视频，正好是度人的视频，正好是讲图腾的，我一看就说：“哎！这个真的是菩萨下来救人！”那时候我就给我老婆讲，我老婆非常相信，她看了，从那以后起天天念经，真的是这样的）呵呵……所以有时候光碟给人家看看人家马上念经了，有什么不好？对不对啊？你想想看要度一个人多难啊？有时候让他看一个光碟他就能念经，真的功德无量啊，明白了吗？（真的，卢台长真的是大功德）没有（卢台长，我</w:t>
      </w:r>
      <w:r>
        <w:rPr/>
        <w:t>2013</w:t>
      </w:r>
      <w:r>
        <w:rPr/>
        <w:t>年的时候去过香港法会，我当时有看到您真人，就是没有办法能够得到卢台长的加持，不知道卢台长能不能在电话里给我们全家加持一下？）呵呵……你打进电话总会有加持的，你相信我，好吗？（感谢卢台长！卢台长，您</w:t>
      </w:r>
      <w:r>
        <w:rPr/>
        <w:t>2016</w:t>
      </w:r>
      <w:r>
        <w:rPr/>
        <w:t>年还有没有去香港开法会？）每年一次，</w:t>
      </w:r>
      <w:r>
        <w:rPr/>
        <w:t>2016</w:t>
      </w:r>
      <w:r>
        <w:rPr/>
        <w:t>年也是（那我要去啊，我今年刚好没有……一直要去都没去得成）一般都是在</w:t>
      </w:r>
      <w:r>
        <w:rPr/>
        <w:t>6</w:t>
      </w:r>
      <w:r>
        <w:rPr/>
        <w:t>月中旬左右，天气比较好（好，我明白了。感谢卢台长）向你太太问好（好，感谢卢台长，祝您身体健康）好，再见。</w:t>
      </w:r>
    </w:p>
    <w:p>
      <w:pPr>
        <w:pStyle w:val="Normal"/>
        <w:rPr/>
      </w:pPr>
      <w:r>
        <w:rPr/>
      </w:r>
    </w:p>
    <w:p>
      <w:pPr>
        <w:pStyle w:val="Normal"/>
        <w:rPr/>
      </w:pPr>
      <w:r>
        <w:rPr/>
        <w:t>6</w:t>
      </w:r>
      <w:r>
        <w:rPr/>
        <w:t>．</w:t>
      </w:r>
      <w:r>
        <w:rPr/>
        <w:t>Wenda20150802A</w:t>
      </w:r>
      <w:r>
        <w:rPr>
          <w:rFonts w:cs="Segoe UI Emoji" w:ascii="Segoe UI Emoji" w:hAnsi="Segoe UI Emoji"/>
        </w:rPr>
        <w:t xml:space="preserve">  </w:t>
      </w:r>
      <w:r>
        <w:rPr/>
        <w:t>51:30</w:t>
      </w:r>
      <w:r>
        <w:rPr>
          <w:rFonts w:cs="Segoe UI Emoji" w:ascii="Segoe UI Emoji" w:hAnsi="Segoe UI Emoji"/>
        </w:rPr>
        <w:t xml:space="preserve">  </w:t>
      </w:r>
      <w:r>
        <w:rPr/>
        <w:t>台长给一位老妈妈开示</w:t>
      </w:r>
    </w:p>
    <w:p>
      <w:pPr>
        <w:pStyle w:val="Normal"/>
        <w:rPr/>
      </w:pPr>
      <w:r>
        <w:rPr>
          <w:b/>
          <w:bCs/>
        </w:rPr>
        <w:t>女听众：</w:t>
      </w:r>
      <w:r>
        <w:rPr/>
        <w:t>是不是卢台长啊？（我是卢台长呀）真不容易打通啊！我是刚刚开始学的，现在我想问问看，我现在大悲咒念</w:t>
      </w:r>
      <w:r>
        <w:rPr/>
        <w:t>7</w:t>
      </w:r>
      <w:r>
        <w:rPr/>
        <w:t>遍，两分钟不到就念好了，念了比较快起来了，原先比较绕口，蛮难学的。我现在身边长期有个“师父”带我的——小姐妹带我的，给我拿书来、拿收音机来，她叫我“你以后要念到</w:t>
      </w:r>
      <w:r>
        <w:rPr/>
        <w:t>11</w:t>
      </w:r>
      <w:r>
        <w:rPr/>
        <w:t>遍”，她明天就回来，把小房子的东西带来。我现在小房子不懂，她没有教我。我想卢台长的电话我打通，我就能有信心学。</w:t>
      </w:r>
    </w:p>
    <w:p>
      <w:pPr>
        <w:pStyle w:val="Normal"/>
        <w:rPr/>
      </w:pPr>
      <w:r>
        <w:rPr>
          <w:b/>
          <w:bCs/>
        </w:rPr>
        <w:t>台长答：</w:t>
      </w:r>
      <w:r>
        <w:rPr/>
        <w:t>哈哈……你打卢台长电话一打就通了（您什么时候再开法会？我尽量争取来）我们是每年</w:t>
      </w:r>
      <w:r>
        <w:rPr/>
        <w:t>6</w:t>
      </w:r>
      <w:r>
        <w:rPr/>
        <w:t>月份（</w:t>
      </w:r>
      <w:r>
        <w:rPr/>
        <w:t>6</w:t>
      </w:r>
      <w:r>
        <w:rPr/>
        <w:t>月份已经过了，现在</w:t>
      </w:r>
      <w:r>
        <w:rPr/>
        <w:t>8</w:t>
      </w:r>
      <w:r>
        <w:rPr/>
        <w:t>月啦）那你是在海外的话呢，我每年</w:t>
      </w:r>
      <w:r>
        <w:rPr/>
        <w:t>6</w:t>
      </w:r>
      <w:r>
        <w:rPr/>
        <w:t>月份在香港有一次法会，一年一次（那么要到明年</w:t>
      </w:r>
      <w:r>
        <w:rPr/>
        <w:t>6</w:t>
      </w:r>
      <w:r>
        <w:rPr/>
        <w:t>月份，现在过了）</w:t>
      </w:r>
      <w:r>
        <w:rPr/>
        <w:t>2016</w:t>
      </w:r>
      <w:r>
        <w:rPr/>
        <w:t>年（我现在在杭州）你要明年</w:t>
      </w:r>
      <w:r>
        <w:rPr/>
        <w:t>6</w:t>
      </w:r>
      <w:r>
        <w:rPr/>
        <w:t>月份才能见到台长了（那么我争取明年</w:t>
      </w:r>
      <w:r>
        <w:rPr/>
        <w:t>6</w:t>
      </w:r>
      <w:r>
        <w:rPr/>
        <w:t>月……</w:t>
      </w:r>
      <w:r>
        <w:rPr/>
        <w:t>6</w:t>
      </w:r>
      <w:r>
        <w:rPr/>
        <w:t>月大概几日？）现在还不知道（我联系不上您的，您的电话很难打）你可以打</w:t>
      </w:r>
      <w:r>
        <w:rPr/>
        <w:t>92832758</w:t>
      </w:r>
      <w:r>
        <w:rPr/>
        <w:t>问的（这个电话也是问秘书台问来，您原来的电话已经改变了，我打了好长时间打不通，后来我打了秘书台电话，告诉我这个电话）不是。老妈妈，你打秘书台，问问他们，有时候他们也知道的，好吗？（哦。现在我念经都在念，您能不能看到我佛台怎么样啊？）老妈妈，今天不看的，呵呵……（您能不能看到我身体怎么样啊？）哈哈哈……（我好不容易打进来了！我上个礼拜打，打不进，打得多苦咧！打了一个多钟头都打不通）老妈妈，你佛台还可以，观世音菩萨来过了（您看我现在念得怎么样啦？）念得蛮好的（我是很用心地在念，就是记不住，记忆力分散了）老妈妈你要坚持念经就好了，听得懂吗？（我是在坚持，我现在都要加念，我现在念</w:t>
      </w:r>
      <w:r>
        <w:rPr/>
        <w:t>7</w:t>
      </w:r>
      <w:r>
        <w:rPr/>
        <w:t>遍，礼佛大忏悔文念到</w:t>
      </w:r>
      <w:r>
        <w:rPr/>
        <w:t>3</w:t>
      </w:r>
      <w:r>
        <w:rPr/>
        <w:t>遍，另外统统都念</w:t>
      </w:r>
      <w:r>
        <w:rPr/>
        <w:t>7</w:t>
      </w:r>
      <w:r>
        <w:rPr/>
        <w:t>遍，照着书念，从上到下，有空就听您的收音机。那个收音机是讲不完的，有几天几夜好讲，讲了好像一个月了都还继续在讲）哈哈哈……（我有空就听，有空就听）老妈妈，好好念经啊！你放心了，菩萨会保佑你的（我现在脚痛，脚底板骨刺痛，不能走路，您看看……）泡脚（天热了，我流汗很多，半夜里都出汗）你自己要多泡脚，不行的话，你就搓搓脚啊、泡泡脚啊，然后要活血（脚痛，右边脚痛啊）你记住，任何地方痛的话，说明它血流不到就不通了。不通的地方则痛，通则不痛，听得懂吗？（我听懂。您的声音跟收音机声音一点不一样）不一样啊？一模一样，还是一点不一样？（收音机里好像喉咙像哑掉了一样，有点“沙喉咙”，您现在声音我听了很好听啊）哈哈……（声音很爽脆，蛮好听的。收音机里面好像沙掉了，话讲多了）哈哈哈……（笑起来很像，我天天在听您的收音机，到晚上我睡觉又打开收音机；我在旅游的时候念佛不能念，我记不住，我把收音机打开听，您说了好多小房子的、做啥了……我现在小房子还不懂）哈哈……（她明天给我带来小房子，教我怎么弄……）老妈妈，你现在开始心经多加一点就可以了，好吗？（心经加几遍？）心经你最好能念到</w:t>
      </w:r>
      <w:r>
        <w:rPr/>
        <w:t>17</w:t>
      </w:r>
      <w:r>
        <w:rPr/>
        <w:t>遍（哦，先念</w:t>
      </w:r>
      <w:r>
        <w:rPr/>
        <w:t>17</w:t>
      </w:r>
      <w:r>
        <w:rPr/>
        <w:t>遍啊？我现在是</w:t>
      </w:r>
      <w:r>
        <w:rPr/>
        <w:t>7</w:t>
      </w:r>
      <w:r>
        <w:rPr/>
        <w:t>遍）哎，你以后念到</w:t>
      </w:r>
      <w:r>
        <w:rPr/>
        <w:t>17</w:t>
      </w:r>
      <w:r>
        <w:rPr/>
        <w:t>遍就好了，好吗？（那么我现在马上就要加到</w:t>
      </w:r>
      <w:r>
        <w:rPr/>
        <w:t>17</w:t>
      </w:r>
      <w:r>
        <w:rPr/>
        <w:t>遍，对吗？）对对对（我一遍就要两分钟，我念了好像嘴巴都干涩，眼睛都发花了，我就要休息休息，功课念完要一个多钟头）你现在就叫读书啊，念经就是像读书一样，听得懂吗？（我现在念了遍般若波罗密多心经也很快了，</w:t>
      </w:r>
      <w:r>
        <w:rPr/>
        <w:t>2</w:t>
      </w:r>
      <w:r>
        <w:rPr/>
        <w:t>分钟不到就念好了，我每天都念</w:t>
      </w:r>
      <w:r>
        <w:rPr/>
        <w:t>7</w:t>
      </w:r>
      <w:r>
        <w:rPr/>
        <w:t>遍，现在都加到</w:t>
      </w:r>
      <w:r>
        <w:rPr/>
        <w:t>17</w:t>
      </w:r>
      <w:r>
        <w:rPr/>
        <w:t>遍啊？）哎（她跟我说“下次加到</w:t>
      </w:r>
      <w:r>
        <w:rPr/>
        <w:t>11</w:t>
      </w:r>
      <w:r>
        <w:rPr/>
        <w:t>遍”）也可以，</w:t>
      </w:r>
      <w:r>
        <w:rPr/>
        <w:t>11</w:t>
      </w:r>
      <w:r>
        <w:rPr/>
        <w:t>遍也可以的（她说“你慢慢来，你快了你精力费不过”……）老妈妈，你先加念一点点，</w:t>
      </w:r>
      <w:r>
        <w:rPr/>
        <w:t>11</w:t>
      </w:r>
      <w:r>
        <w:rPr/>
        <w:t>遍，</w:t>
      </w:r>
      <w:r>
        <w:rPr/>
        <w:t>11</w:t>
      </w:r>
      <w:r>
        <w:rPr/>
        <w:t>遍之后再加到</w:t>
      </w:r>
      <w:r>
        <w:rPr/>
        <w:t>17</w:t>
      </w:r>
      <w:r>
        <w:rPr/>
        <w:t>遍，好吗？好了，不能跟你讲这么多了哦，很多人打电话（叫我念几个经？您告诉我，我现在统统都念）心经、大悲咒，还要念往生咒，还要念消灾吉祥神咒（几遍？）</w:t>
      </w:r>
      <w:r>
        <w:rPr/>
        <w:t>21</w:t>
      </w:r>
      <w:r>
        <w:rPr/>
        <w:t>遍，你的脚就不会痛了。还有多烧一点小房子，也会脚好的（礼佛大忏悔文要不要念？）每天念</w:t>
      </w:r>
      <w:r>
        <w:rPr/>
        <w:t>1</w:t>
      </w:r>
      <w:r>
        <w:rPr/>
        <w:t>遍（我今天星期天在家，我一天念</w:t>
      </w:r>
      <w:r>
        <w:rPr/>
        <w:t>3</w:t>
      </w:r>
      <w:r>
        <w:rPr/>
        <w:t>遍）老妈妈，你好好地修哦。台长觉得你非常好，你自己一定要努力，老妈妈（您说菩萨已经来过了是吧？）对了对了（我烧的香基本上烧光了，以后买什么香呢？）檀香（哦，檀香到哪里买还不知道）你自己看看吧，佛具店应该有卖的。好了，老妈妈，那就这样了，谢谢你，再见。</w:t>
      </w:r>
    </w:p>
    <w:p>
      <w:pPr>
        <w:pStyle w:val="Normal"/>
        <w:rPr/>
      </w:pPr>
      <w:r>
        <w:rPr/>
      </w:r>
    </w:p>
    <w:p>
      <w:pPr>
        <w:pStyle w:val="Normal"/>
        <w:rPr/>
      </w:pPr>
      <w:r>
        <w:rPr/>
        <w:t>Wenda20150802A</w:t>
      </w:r>
      <w:r>
        <w:rPr>
          <w:rFonts w:cs="Segoe UI Emoji" w:ascii="Segoe UI Emoji" w:hAnsi="Segoe UI Emoji"/>
        </w:rPr>
        <w:t xml:space="preserve">  </w:t>
      </w:r>
      <w:r>
        <w:rPr/>
        <w:t>01:00:18</w:t>
      </w:r>
    </w:p>
    <w:p>
      <w:pPr>
        <w:pStyle w:val="Normal"/>
        <w:rPr/>
      </w:pPr>
      <w:r>
        <w:rPr>
          <w:b/>
          <w:bCs/>
        </w:rPr>
        <w:t>台长语：</w:t>
      </w:r>
      <w:r>
        <w:rPr/>
        <w:t>这个老妈妈很好玩的，她说录音里的卢台长声音沙沙的。</w:t>
      </w:r>
    </w:p>
    <w:p>
      <w:pPr>
        <w:pStyle w:val="Normal"/>
        <w:rPr/>
      </w:pPr>
      <w:r>
        <w:rPr/>
      </w:r>
    </w:p>
    <w:p>
      <w:pPr>
        <w:pStyle w:val="Normal"/>
        <w:rPr/>
      </w:pPr>
      <w:r>
        <w:rPr/>
        <w:t>7</w:t>
      </w:r>
      <w:r>
        <w:rPr/>
        <w:t>．</w:t>
      </w:r>
      <w:r>
        <w:rPr/>
        <w:t>Wenda20150802A</w:t>
      </w:r>
      <w:r>
        <w:rPr>
          <w:rFonts w:cs="Segoe UI Emoji" w:ascii="Segoe UI Emoji" w:hAnsi="Segoe UI Emoji"/>
        </w:rPr>
        <w:t xml:space="preserve">  </w:t>
      </w:r>
      <w:r>
        <w:rPr/>
        <w:t>01:00:27</w:t>
      </w:r>
      <w:r>
        <w:rPr>
          <w:rFonts w:cs="Segoe UI Emoji" w:ascii="Segoe UI Emoji" w:hAnsi="Segoe UI Emoji"/>
        </w:rPr>
        <w:t xml:space="preserve">  </w:t>
      </w:r>
      <w:r>
        <w:rPr/>
        <w:t>听众反馈父母得到菩萨保佑；一块一块地掉头发是何因</w:t>
      </w:r>
    </w:p>
    <w:p>
      <w:pPr>
        <w:pStyle w:val="Normal"/>
        <w:rPr/>
      </w:pPr>
      <w:r>
        <w:rPr>
          <w:b/>
          <w:bCs/>
        </w:rPr>
        <w:t>女听众：</w:t>
      </w:r>
      <w:r>
        <w:rPr/>
        <w:t>师父，弟子给您请安！祝师父生日快乐！我有几个问题想问一下师父。首先我今天特别想谢谢师父，今年的</w:t>
      </w:r>
      <w:r>
        <w:rPr/>
        <w:t>7</w:t>
      </w:r>
      <w:r>
        <w:rPr/>
        <w:t>月对于我来说经历很多事情，父亲母亲分别被两个医院查出来了不好的结果，后来又去两家不同的医院，查完之后是平安无事，我们全家真的非常感谢菩萨的保佑，感恩师父的加持！学佛修心四年了，这是我第一次特别特别感动的，在佛前哭了好久好久，谢谢师父！我今天还有一个问题想问问师父，我父亲他现在已经吃全素了，吃了一段时间了，然后小房子每周都是</w:t>
      </w:r>
      <w:r>
        <w:rPr/>
        <w:t>5</w:t>
      </w:r>
      <w:r>
        <w:rPr/>
        <w:t>到</w:t>
      </w:r>
      <w:r>
        <w:rPr/>
        <w:t>7</w:t>
      </w:r>
      <w:r>
        <w:rPr/>
        <w:t>张，放生度人我觉得他可以算是比较努力地去学习佛法，但是最近我发现他有一个问题，就是从年初开始吧，他老掉头发，是那种一块一块地掉头发，也看不好，家里也有这方面的遗传，但是也不像他这样子。我就想问问，他是不是因为业障太重了所以导致现在的爆发，还是功课太少、不够？</w:t>
      </w:r>
    </w:p>
    <w:p>
      <w:pPr>
        <w:pStyle w:val="Normal"/>
        <w:rPr/>
      </w:pPr>
      <w:r>
        <w:rPr>
          <w:b/>
          <w:bCs/>
        </w:rPr>
        <w:t>台长答：</w:t>
      </w:r>
      <w:r>
        <w:rPr/>
        <w:t>首先，他现在应该……一念经之后他的业障会出来。因为当一个人没有觉悟的时候它是一起集中报应，而且在阶段性的报应当中，它不会这么明显。但是到集中的时候突然之间会缩短寿命，会死亡。但是一念经之后实际上你就等于皈依正道了，你就慢慢的很多业障先还清楚。举个简单例子，你没有做好人，你是个坏人，大家都知道你是个坏人，早点晚点会抓进去的，没人来管你的。现在你突然之间做好人了，人家就会说“你好人要做好样子出来的，要说好话啊，你必须做好事啊”，那么慢慢就有人管了，听得懂了吗？（听得懂）就这个道理。</w:t>
      </w:r>
    </w:p>
    <w:p>
      <w:pPr>
        <w:pStyle w:val="Normal"/>
        <w:rPr/>
      </w:pPr>
      <w:r>
        <w:rPr/>
      </w:r>
    </w:p>
    <w:p>
      <w:pPr>
        <w:pStyle w:val="Normal"/>
        <w:rPr/>
      </w:pPr>
      <w:r>
        <w:rPr/>
        <w:t>Wenda20150802A</w:t>
      </w:r>
      <w:r>
        <w:rPr>
          <w:rFonts w:cs="Segoe UI Emoji" w:ascii="Segoe UI Emoji" w:hAnsi="Segoe UI Emoji"/>
        </w:rPr>
        <w:t xml:space="preserve">  </w:t>
      </w:r>
      <w:r>
        <w:rPr/>
        <w:t>01:02:41</w:t>
      </w:r>
      <w:r>
        <w:rPr>
          <w:rFonts w:cs="Segoe UI Emoji" w:ascii="Segoe UI Emoji" w:hAnsi="Segoe UI Emoji"/>
        </w:rPr>
        <w:t xml:space="preserve">  </w:t>
      </w:r>
      <w:r>
        <w:rPr/>
        <w:t>心里总憋气该如何改进</w:t>
      </w:r>
    </w:p>
    <w:p>
      <w:pPr>
        <w:pStyle w:val="Normal"/>
        <w:rPr/>
      </w:pPr>
      <w:r>
        <w:rPr>
          <w:b/>
          <w:bCs/>
        </w:rPr>
        <w:t>女听众：</w:t>
      </w:r>
      <w:r>
        <w:rPr/>
        <w:t>因为最近家里有一些事情，我父亲感觉特别地憋气，然后就自己好像……我是觉得他想不开，但是他心经也是</w:t>
      </w:r>
      <w:r>
        <w:rPr/>
        <w:t>27</w:t>
      </w:r>
      <w:r>
        <w:rPr/>
        <w:t>遍还是</w:t>
      </w:r>
      <w:r>
        <w:rPr/>
        <w:t>49</w:t>
      </w:r>
      <w:r>
        <w:rPr/>
        <w:t>遍，他每天都在念。还有什么其他的需要让他改进的地方吗？就是怎么能让他不憋气？</w:t>
      </w:r>
    </w:p>
    <w:p>
      <w:pPr>
        <w:pStyle w:val="Normal"/>
        <w:rPr/>
      </w:pPr>
      <w:r>
        <w:rPr>
          <w:b/>
          <w:bCs/>
        </w:rPr>
        <w:t>台长答：</w:t>
      </w:r>
      <w:r>
        <w:rPr/>
        <w:t>没有，他就是四个字——后来居上。必须要努力，因为他修得太晚了嘛（修得太晚是吧？还是让他继续努力）</w:t>
      </w:r>
    </w:p>
    <w:p>
      <w:pPr>
        <w:pStyle w:val="Normal"/>
        <w:rPr/>
      </w:pPr>
      <w:r>
        <w:rPr/>
      </w:r>
    </w:p>
    <w:p>
      <w:pPr>
        <w:pStyle w:val="Normal"/>
        <w:rPr/>
      </w:pPr>
      <w:r>
        <w:rPr/>
        <w:t>Wenda20150802A</w:t>
      </w:r>
      <w:r>
        <w:rPr>
          <w:rFonts w:cs="Segoe UI Emoji" w:ascii="Segoe UI Emoji" w:hAnsi="Segoe UI Emoji"/>
        </w:rPr>
        <w:t xml:space="preserve">  </w:t>
      </w:r>
      <w:r>
        <w:rPr/>
        <w:t>01:03:15</w:t>
      </w:r>
      <w:r>
        <w:rPr>
          <w:rFonts w:cs="Segoe UI Emoji" w:ascii="Segoe UI Emoji" w:hAnsi="Segoe UI Emoji"/>
        </w:rPr>
        <w:t xml:space="preserve">  </w:t>
      </w:r>
      <w:r>
        <w:rPr/>
        <w:t>听众反馈：梦到台长加持父母，父母得平安</w:t>
      </w:r>
    </w:p>
    <w:p>
      <w:pPr>
        <w:pStyle w:val="Normal"/>
        <w:rPr/>
      </w:pPr>
      <w:r>
        <w:rPr>
          <w:b/>
          <w:bCs/>
        </w:rPr>
        <w:t>女听众：</w:t>
      </w:r>
      <w:r>
        <w:rPr/>
        <w:t>我前两天在父母被医院查出结果之前突然做的这一个梦，梦到师父去我们家和我父母吃饭，特别开心。当时师父来的时候，我就跟母亲讲：“哎，我们要快给师父做吃的。”我就醒了。当时我清楚知道父亲和师父聊得特别开心，挺欢喜的。我想，是不是因为这次师父的加持，所以父亲和母亲都很平安，没有任何的事情？</w:t>
      </w:r>
    </w:p>
    <w:p>
      <w:pPr>
        <w:pStyle w:val="Normal"/>
        <w:rPr/>
      </w:pPr>
      <w:r>
        <w:rPr>
          <w:b/>
          <w:bCs/>
        </w:rPr>
        <w:t>台长答：</w:t>
      </w:r>
      <w:r>
        <w:rPr/>
        <w:t>知道就好了，有的时候帮人家……师父的意念就是一辈子多做些让人感动的事情，多说一些让人感动的话，一辈子要留点德给别人，一辈子要让人家感恩，要懂得心里要感恩菩萨，要感恩众生给你布施的所有一切。所以你们也要学师父，做好事不要放在嘴巴上讲，你会越来越好的。雷锋就是做好事从来不讲的，师父一直在学雷锋的，呵呵……（是的，谢谢师父！）</w:t>
      </w:r>
    </w:p>
    <w:p>
      <w:pPr>
        <w:pStyle w:val="Normal"/>
        <w:rPr/>
      </w:pPr>
      <w:r>
        <w:rPr/>
      </w:r>
    </w:p>
    <w:p>
      <w:pPr>
        <w:pStyle w:val="Normal"/>
        <w:rPr/>
      </w:pPr>
      <w:r>
        <w:rPr>
          <w:b/>
          <w:bCs/>
        </w:rPr>
        <w:t>台长语：</w:t>
      </w:r>
      <w:r>
        <w:rPr/>
        <w:t>好，听众朋友们，上半时节目就到这儿结束，我们继续我们的下半时。上半时会在今天晚上重播，下半时我们会在明天晚上重播。好，我们继续我们下半时的节目。</w:t>
      </w:r>
    </w:p>
    <w:p>
      <w:pPr>
        <w:pStyle w:val="Normal"/>
        <w:rPr/>
      </w:pPr>
      <w:r>
        <w:rPr/>
      </w:r>
    </w:p>
    <w:p>
      <w:pPr>
        <w:pStyle w:val="Heading3"/>
        <w:rPr/>
      </w:pPr>
      <w:r>
        <w:rPr/>
        <w:t>Wenda20150802B</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8</w:t>
      </w:r>
      <w:r>
        <w:rPr/>
        <w:t>月</w:t>
      </w:r>
      <w:r>
        <w:rPr/>
        <w:t>2</w:t>
      </w:r>
      <w:r>
        <w:rPr/>
        <w:t>日，星期天，农历是六月十八。明天就是观世音菩萨的成道日了，希望大家好好地学佛、好好地修心。好，听众朋友们，下面就开始解答大家问题。</w:t>
      </w:r>
    </w:p>
    <w:p>
      <w:pPr>
        <w:pStyle w:val="Normal"/>
        <w:rPr/>
      </w:pPr>
      <w:r>
        <w:rPr/>
      </w:r>
    </w:p>
    <w:p>
      <w:pPr>
        <w:pStyle w:val="Normal"/>
        <w:rPr/>
      </w:pPr>
      <w:r>
        <w:rPr/>
        <w:t>1</w:t>
      </w:r>
      <w:r>
        <w:rPr/>
        <w:t>．</w:t>
      </w:r>
      <w:r>
        <w:rPr/>
        <w:t>Wenda20150802B</w:t>
      </w:r>
      <w:r>
        <w:rPr>
          <w:rFonts w:cs="Segoe UI Emoji" w:ascii="Segoe UI Emoji" w:hAnsi="Segoe UI Emoji"/>
        </w:rPr>
        <w:t xml:space="preserve">  </w:t>
      </w:r>
      <w:r>
        <w:rPr/>
        <w:t>00:42</w:t>
      </w:r>
      <w:r>
        <w:rPr>
          <w:rFonts w:cs="Segoe UI Emoji" w:ascii="Segoe UI Emoji" w:hAnsi="Segoe UI Emoji"/>
        </w:rPr>
        <w:t xml:space="preserve">  </w:t>
      </w:r>
      <w:r>
        <w:rPr/>
        <w:t>梦见菩萨像被塑胶袋包起来</w:t>
      </w:r>
    </w:p>
    <w:p>
      <w:pPr>
        <w:pStyle w:val="Normal"/>
        <w:rPr/>
      </w:pPr>
      <w:r>
        <w:rPr>
          <w:b/>
          <w:bCs/>
        </w:rPr>
        <w:t>女听众：</w:t>
      </w:r>
      <w:r>
        <w:rPr/>
        <w:t>台长您好！祝台长生日快乐！（谢谢）我梦见有三尊菩萨，一尊是观世音菩萨，另外一尊是关帝菩萨，还有一尊菩萨我不清楚。我们的佛台好像是一张桌子，那个佛像在桌子上，是用塑胶袋把佛像遮住，包起来的，是在楼上的。我也不明白他们为什么拿那个</w:t>
      </w:r>
      <w:r>
        <w:rPr/>
        <w:t>plastic[</w:t>
      </w:r>
      <w:r>
        <w:rPr/>
        <w:t>塑料</w:t>
      </w:r>
      <w:r>
        <w:rPr/>
        <w:t>]</w:t>
      </w:r>
      <w:r>
        <w:rPr/>
        <w:t>包住，那是代表什么呢？</w:t>
      </w:r>
    </w:p>
    <w:p>
      <w:pPr>
        <w:pStyle w:val="Normal"/>
        <w:rPr/>
      </w:pPr>
      <w:r>
        <w:rPr>
          <w:b/>
          <w:bCs/>
        </w:rPr>
        <w:t>台长答：</w:t>
      </w:r>
      <w:r>
        <w:rPr/>
        <w:t>那没什么的，包住就包住了。一般的，菩萨像被包住看不见了，那就有问题了，看得见没关系（看得见的，是透明的，看得到是被</w:t>
      </w:r>
      <w:r>
        <w:rPr/>
        <w:t>plastic</w:t>
      </w:r>
      <w:r>
        <w:rPr/>
        <w:t>包住的）没关系。</w:t>
      </w:r>
    </w:p>
    <w:p>
      <w:pPr>
        <w:pStyle w:val="Normal"/>
        <w:rPr/>
      </w:pPr>
      <w:r>
        <w:rPr/>
      </w:r>
    </w:p>
    <w:p>
      <w:pPr>
        <w:pStyle w:val="Normal"/>
        <w:rPr/>
      </w:pPr>
      <w:r>
        <w:rPr/>
        <w:t>Wenda20150802B</w:t>
      </w:r>
      <w:r>
        <w:rPr>
          <w:rFonts w:cs="Segoe UI Emoji" w:ascii="Segoe UI Emoji" w:hAnsi="Segoe UI Emoji"/>
        </w:rPr>
        <w:t xml:space="preserve">  </w:t>
      </w:r>
      <w:r>
        <w:rPr/>
        <w:t>02:14</w:t>
      </w:r>
      <w:r>
        <w:rPr>
          <w:rFonts w:cs="Segoe UI Emoji" w:ascii="Segoe UI Emoji" w:hAnsi="Segoe UI Emoji"/>
        </w:rPr>
        <w:t xml:space="preserve">  </w:t>
      </w:r>
      <w:r>
        <w:rPr/>
        <w:t>事情不顺可以念如意宝轮王陀罗尼</w:t>
      </w:r>
    </w:p>
    <w:p>
      <w:pPr>
        <w:pStyle w:val="Normal"/>
        <w:rPr/>
      </w:pPr>
      <w:r>
        <w:rPr>
          <w:b/>
          <w:bCs/>
        </w:rPr>
        <w:t>女听众：</w:t>
      </w:r>
      <w:r>
        <w:rPr/>
        <w:t>之前我有多念如意宝轮王陀罗尼，可是有些同修说“最好不要念，要请台长开示过才可以念”，是这样子吗？</w:t>
      </w:r>
    </w:p>
    <w:p>
      <w:pPr>
        <w:pStyle w:val="Normal"/>
        <w:rPr/>
      </w:pPr>
      <w:r>
        <w:rPr>
          <w:b/>
          <w:bCs/>
        </w:rPr>
        <w:t>台长答：</w:t>
      </w:r>
      <w:r>
        <w:rPr/>
        <w:t>没有，念一点没关系的。如果你觉得很多事情正在进行当中，并不是太如意，你可以念如意宝轮王陀罗尼求的（好的。我现在继续念</w:t>
      </w:r>
      <w:r>
        <w:rPr/>
        <w:t>49</w:t>
      </w:r>
      <w:r>
        <w:rPr/>
        <w:t>遍准提神咒，如果要求工作是不是要另外再念</w:t>
      </w:r>
      <w:r>
        <w:rPr/>
        <w:t>49</w:t>
      </w:r>
      <w:r>
        <w:rPr/>
        <w:t>遍针对那个工作，还是怎么样？）多念</w:t>
      </w:r>
      <w:r>
        <w:rPr/>
        <w:t>49</w:t>
      </w:r>
      <w:r>
        <w:rPr/>
        <w:t>遍针对工作的，可以求的（好的。再见）再见。</w:t>
      </w:r>
    </w:p>
    <w:p>
      <w:pPr>
        <w:pStyle w:val="Normal"/>
        <w:rPr/>
      </w:pPr>
      <w:r>
        <w:rPr/>
      </w:r>
    </w:p>
    <w:p>
      <w:pPr>
        <w:pStyle w:val="Normal"/>
        <w:rPr/>
      </w:pPr>
      <w:r>
        <w:rPr/>
        <w:t>2</w:t>
      </w:r>
      <w:r>
        <w:rPr/>
        <w:t>．</w:t>
      </w:r>
      <w:r>
        <w:rPr/>
        <w:t>Wenda20150802B</w:t>
      </w:r>
      <w:r>
        <w:rPr>
          <w:rFonts w:cs="Segoe UI Emoji" w:ascii="Segoe UI Emoji" w:hAnsi="Segoe UI Emoji"/>
        </w:rPr>
        <w:t xml:space="preserve">  </w:t>
      </w:r>
      <w:r>
        <w:rPr/>
        <w:t>03:21</w:t>
      </w:r>
      <w:r>
        <w:rPr>
          <w:rFonts w:cs="Segoe UI Emoji" w:ascii="Segoe UI Emoji" w:hAnsi="Segoe UI Emoji"/>
        </w:rPr>
        <w:t xml:space="preserve">  </w:t>
      </w:r>
      <w:r>
        <w:rPr/>
        <w:t>做试管婴儿孽障大</w:t>
      </w:r>
    </w:p>
    <w:p>
      <w:pPr>
        <w:pStyle w:val="Normal"/>
        <w:rPr/>
      </w:pPr>
      <w:r>
        <w:rPr>
          <w:b/>
          <w:bCs/>
        </w:rPr>
        <w:t>女听众：</w:t>
      </w:r>
      <w:r>
        <w:rPr/>
        <w:t>师父您辛苦了！弟子提前祝福您生日快乐、法体安康、常住在世，救度更多的有缘众生！（谢谢！）有几个问题请师父慈悲开示。有一个佛友以前做了试管婴儿，她已经念经好几年了，她现在还有</w:t>
      </w:r>
      <w:r>
        <w:rPr/>
        <w:t>3</w:t>
      </w:r>
      <w:r>
        <w:rPr/>
        <w:t>个胚胎在医院，现在这</w:t>
      </w:r>
      <w:r>
        <w:rPr/>
        <w:t>3</w:t>
      </w:r>
      <w:r>
        <w:rPr/>
        <w:t>个胚胎……她还想生孩子，是不是可以继续再去做呢？</w:t>
      </w:r>
    </w:p>
    <w:p>
      <w:pPr>
        <w:pStyle w:val="Normal"/>
        <w:rPr/>
      </w:pPr>
      <w:r>
        <w:rPr>
          <w:b/>
          <w:bCs/>
        </w:rPr>
        <w:t>台长答：</w:t>
      </w:r>
      <w:r>
        <w:rPr/>
        <w:t>就是再做试管婴儿是吧？（对，她以前已经做过，没有成功）做一次试管婴儿的话会死很多胚胎的，所以她必须念很多小房子（好。但是她现在还有</w:t>
      </w:r>
      <w:r>
        <w:rPr/>
        <w:t>3</w:t>
      </w:r>
      <w:r>
        <w:rPr/>
        <w:t>个胚胎放在医院里面）她意思还要去做？（她现在也不知道怎么办）随她咯，她要愿意生就试试看咯，但是她会作很多的孽的，就是这样（好，我会叫她听师父的录音）</w:t>
      </w:r>
    </w:p>
    <w:p>
      <w:pPr>
        <w:pStyle w:val="Normal"/>
        <w:rPr/>
      </w:pPr>
      <w:r>
        <w:rPr/>
      </w:r>
    </w:p>
    <w:p>
      <w:pPr>
        <w:pStyle w:val="Normal"/>
        <w:rPr/>
      </w:pPr>
      <w:r>
        <w:rPr/>
        <w:t>Wenda20150802B</w:t>
      </w:r>
      <w:r>
        <w:rPr>
          <w:rFonts w:cs="Segoe UI Emoji" w:ascii="Segoe UI Emoji" w:hAnsi="Segoe UI Emoji"/>
        </w:rPr>
        <w:t xml:space="preserve">  </w:t>
      </w:r>
      <w:r>
        <w:rPr/>
        <w:t>04:45</w:t>
      </w:r>
      <w:r>
        <w:rPr>
          <w:rFonts w:cs="Segoe UI Emoji" w:ascii="Segoe UI Emoji" w:hAnsi="Segoe UI Emoji"/>
        </w:rPr>
        <w:t xml:space="preserve">  </w:t>
      </w:r>
      <w:r>
        <w:rPr/>
        <w:t>比利时设观音堂该从哪个方向找房子</w:t>
      </w:r>
    </w:p>
    <w:p>
      <w:pPr>
        <w:pStyle w:val="Normal"/>
        <w:rPr/>
      </w:pPr>
      <w:r>
        <w:rPr>
          <w:b/>
          <w:bCs/>
        </w:rPr>
        <w:t>女听众：</w:t>
      </w:r>
      <w:r>
        <w:rPr/>
        <w:t>师父，比利时共修组他们现在在找房子设观音堂。请师父慈悲加持，他们应该往哪个方向去找房子呢？</w:t>
      </w:r>
    </w:p>
    <w:p>
      <w:pPr>
        <w:pStyle w:val="Normal"/>
        <w:rPr/>
      </w:pPr>
      <w:r>
        <w:rPr>
          <w:b/>
          <w:bCs/>
        </w:rPr>
        <w:t>台长答：</w:t>
      </w:r>
      <w:r>
        <w:rPr/>
        <w:t>哈哈……你们倒联系蛮广的嘛（因为他们有时差很难打电话给师父，所以叫我们帮忙问一下）呵呵，你叫他们从东南方向……（好的，我会转告他们的。师父慈悲加持他们可以找到房子，早日设观音堂，好吗？）好。</w:t>
      </w:r>
    </w:p>
    <w:p>
      <w:pPr>
        <w:pStyle w:val="Normal"/>
        <w:rPr/>
      </w:pPr>
      <w:r>
        <w:rPr/>
      </w:r>
    </w:p>
    <w:p>
      <w:pPr>
        <w:pStyle w:val="Normal"/>
        <w:rPr/>
      </w:pPr>
      <w:r>
        <w:rPr/>
        <w:t>Wenda20150802B</w:t>
      </w:r>
      <w:r>
        <w:rPr>
          <w:rFonts w:cs="Segoe UI Emoji" w:ascii="Segoe UI Emoji" w:hAnsi="Segoe UI Emoji"/>
        </w:rPr>
        <w:t xml:space="preserve">  </w:t>
      </w:r>
      <w:r>
        <w:rPr/>
        <w:t>05:34</w:t>
      </w:r>
      <w:r>
        <w:rPr>
          <w:rFonts w:cs="Segoe UI Emoji" w:ascii="Segoe UI Emoji" w:hAnsi="Segoe UI Emoji"/>
        </w:rPr>
        <w:t xml:space="preserve">  </w:t>
      </w:r>
      <w:r>
        <w:rPr/>
        <w:t>原来供的菩萨像能结缘给别人吗</w:t>
      </w:r>
    </w:p>
    <w:p>
      <w:pPr>
        <w:pStyle w:val="Normal"/>
        <w:rPr/>
      </w:pPr>
      <w:r>
        <w:rPr>
          <w:b/>
          <w:bCs/>
        </w:rPr>
        <w:t>女听众：</w:t>
      </w:r>
      <w:r>
        <w:rPr/>
        <w:t>同修家里之前供了</w:t>
      </w:r>
      <w:r>
        <w:rPr/>
        <w:t>A4</w:t>
      </w:r>
      <w:r>
        <w:rPr/>
        <w:t>的菩萨像，现在想换大张的菩萨像，换下来的</w:t>
      </w:r>
      <w:r>
        <w:rPr/>
        <w:t>A4</w:t>
      </w:r>
      <w:r>
        <w:rPr/>
        <w:t>菩萨像可不可以结缘到别的同修那里去呢？</w:t>
      </w:r>
    </w:p>
    <w:p>
      <w:pPr>
        <w:pStyle w:val="Normal"/>
        <w:rPr/>
      </w:pPr>
      <w:r>
        <w:rPr>
          <w:b/>
          <w:bCs/>
        </w:rPr>
        <w:t>台长答：</w:t>
      </w:r>
      <w:r>
        <w:rPr/>
        <w:t>应该没问题的（如果请下来</w:t>
      </w:r>
      <w:r>
        <w:rPr/>
        <w:t>A4</w:t>
      </w:r>
      <w:r>
        <w:rPr/>
        <w:t>的菩萨像，他还要念三个“七”、念小房子吗？）三个“七”，再加</w:t>
      </w:r>
      <w:r>
        <w:rPr/>
        <w:t>3</w:t>
      </w:r>
      <w:r>
        <w:rPr/>
        <w:t>张小房子，而且嘴巴里还要讲：“请家里原来我请的观世音菩萨，进入我现在请的观世音菩萨佛像中。”就可以了（好好）</w:t>
      </w:r>
    </w:p>
    <w:p>
      <w:pPr>
        <w:pStyle w:val="Normal"/>
        <w:rPr/>
      </w:pPr>
      <w:r>
        <w:rPr/>
      </w:r>
    </w:p>
    <w:p>
      <w:pPr>
        <w:pStyle w:val="Normal"/>
        <w:rPr/>
      </w:pPr>
      <w:r>
        <w:rPr/>
        <w:t>Wenda20150802B</w:t>
      </w:r>
      <w:r>
        <w:rPr>
          <w:rFonts w:cs="Segoe UI Emoji" w:ascii="Segoe UI Emoji" w:hAnsi="Segoe UI Emoji"/>
        </w:rPr>
        <w:t xml:space="preserve">  </w:t>
      </w:r>
      <w:r>
        <w:rPr/>
        <w:t>06:14</w:t>
      </w:r>
      <w:r>
        <w:rPr>
          <w:rFonts w:cs="Segoe UI Emoji" w:ascii="Segoe UI Emoji" w:hAnsi="Segoe UI Emoji"/>
        </w:rPr>
        <w:t xml:space="preserve">  </w:t>
      </w:r>
      <w:r>
        <w:rPr/>
        <w:t>念诵自修经文的问题</w:t>
      </w:r>
    </w:p>
    <w:p>
      <w:pPr>
        <w:pStyle w:val="Normal"/>
        <w:rPr/>
      </w:pPr>
      <w:r>
        <w:rPr>
          <w:b/>
          <w:bCs/>
        </w:rPr>
        <w:t>女听众：</w:t>
      </w:r>
      <w:r>
        <w:rPr/>
        <w:t>师父，念诵的自修经文有有效期吗？</w:t>
      </w:r>
    </w:p>
    <w:p>
      <w:pPr>
        <w:pStyle w:val="Normal"/>
        <w:rPr/>
      </w:pPr>
      <w:r>
        <w:rPr>
          <w:b/>
          <w:bCs/>
        </w:rPr>
        <w:t>台长答：</w:t>
      </w:r>
      <w:r>
        <w:rPr/>
        <w:t>念诵的自修经文一般没有有效期的（如果一个同修念了很久没有念完，可不可以把这个经文转到小版的自修经文上面呢？）可以的（好的。同修在博客上下载了小版的自修经文打印出来，看到圆圈的两边空白地方不对称，这样的自修经文可以用吗？）可以用的（好）</w:t>
      </w:r>
    </w:p>
    <w:p>
      <w:pPr>
        <w:pStyle w:val="Normal"/>
        <w:rPr/>
      </w:pPr>
      <w:r>
        <w:rPr/>
      </w:r>
    </w:p>
    <w:p>
      <w:pPr>
        <w:pStyle w:val="Normal"/>
        <w:rPr/>
      </w:pPr>
      <w:r>
        <w:rPr/>
        <w:t>Wenda20150802B</w:t>
      </w:r>
      <w:r>
        <w:rPr>
          <w:rFonts w:cs="Segoe UI Emoji" w:ascii="Segoe UI Emoji" w:hAnsi="Segoe UI Emoji"/>
        </w:rPr>
        <w:t xml:space="preserve">  </w:t>
      </w:r>
      <w:r>
        <w:rPr/>
        <w:t>06:50</w:t>
      </w:r>
      <w:r>
        <w:rPr>
          <w:rFonts w:cs="Segoe UI Emoji" w:ascii="Segoe UI Emoji" w:hAnsi="Segoe UI Emoji"/>
        </w:rPr>
        <w:t xml:space="preserve">  </w:t>
      </w:r>
      <w:r>
        <w:rPr/>
        <w:t>努力做但许愿度人的数量未完成，算违愿吗</w:t>
      </w:r>
    </w:p>
    <w:p>
      <w:pPr>
        <w:pStyle w:val="Normal"/>
        <w:rPr/>
      </w:pPr>
      <w:r>
        <w:rPr>
          <w:b/>
          <w:bCs/>
        </w:rPr>
        <w:t>女听众：</w:t>
      </w:r>
      <w:r>
        <w:rPr/>
        <w:t>同修曾经许愿在一年里度</w:t>
      </w:r>
      <w:r>
        <w:rPr/>
        <w:t>1000</w:t>
      </w:r>
      <w:r>
        <w:rPr/>
        <w:t>个人，他不求任何的事情，只为激励自己更精进弘法度人，一年下来，同修真的从度人中无形学到了很多书中学不到的智慧。有同修打电话问师父，许大愿度人，拼命努力但最终还是没有完成许愿度人的数目，这样也是叫违愿是吗？</w:t>
      </w:r>
    </w:p>
    <w:p>
      <w:pPr>
        <w:pStyle w:val="Normal"/>
        <w:rPr/>
      </w:pPr>
      <w:r>
        <w:rPr>
          <w:b/>
          <w:bCs/>
        </w:rPr>
        <w:t>台长答：</w:t>
      </w:r>
      <w:r>
        <w:rPr/>
        <w:t>是啊，你要是答应了，你当然尽力去做了。你实在做不成，只有两种结果：一种，你是违愿了，违愿之后菩萨原谅你，但是你还是违愿了；还有一种，护法神觉得你根本没有去努力，他会惩罚的，就两种（后来同修听了节目录音，就求菩萨让他知道自己完成许愿度人的百分比，当晚他就梦到师父法身告诉他“在</w:t>
      </w:r>
      <w:r>
        <w:rPr/>
        <w:t>11</w:t>
      </w:r>
      <w:r>
        <w:rPr/>
        <w:t>个月里面已经完成了度人数目的</w:t>
      </w:r>
      <w:r>
        <w:rPr/>
        <w:t>80%</w:t>
      </w:r>
      <w:r>
        <w:rPr>
          <w:rFonts w:cs="宋体;SimSun" w:ascii="宋体;SimSun" w:hAnsi="宋体;SimSun"/>
        </w:rPr>
        <w:t>”</w:t>
      </w:r>
      <w:r>
        <w:rPr/>
        <w:t>。请问师父，这样护法神会惩罚吗？）不会了！师父都来了，还会啊？傻姑娘（好的。因为我们每天都在许愿度人的数目，但是有时候我们不知道……菩萨没有托梦，我们不知道完成了多少，我们应该如何同菩萨讲呢？）就这么讲了，就可以了（好，谢谢您！感恩师父！）再见。</w:t>
      </w:r>
    </w:p>
    <w:p>
      <w:pPr>
        <w:pStyle w:val="Normal"/>
        <w:rPr/>
      </w:pPr>
      <w:r>
        <w:rPr/>
      </w:r>
    </w:p>
    <w:p>
      <w:pPr>
        <w:pStyle w:val="Normal"/>
        <w:rPr/>
      </w:pPr>
      <w:r>
        <w:rPr/>
        <w:t>3</w:t>
      </w:r>
      <w:r>
        <w:rPr/>
        <w:t>．</w:t>
      </w:r>
      <w:r>
        <w:rPr/>
        <w:t>Wenda20150802B</w:t>
      </w:r>
      <w:r>
        <w:rPr>
          <w:rFonts w:cs="Segoe UI Emoji" w:ascii="Segoe UI Emoji" w:hAnsi="Segoe UI Emoji"/>
        </w:rPr>
        <w:t xml:space="preserve">  </w:t>
      </w:r>
      <w:r>
        <w:rPr/>
        <w:t>08:45</w:t>
      </w:r>
      <w:r>
        <w:rPr>
          <w:rFonts w:cs="Segoe UI Emoji" w:ascii="Segoe UI Emoji" w:hAnsi="Segoe UI Emoji"/>
        </w:rPr>
        <w:t xml:space="preserve">  </w:t>
      </w:r>
      <w:r>
        <w:rPr/>
        <w:t>梦见深蓝色的小房子</w:t>
      </w:r>
    </w:p>
    <w:p>
      <w:pPr>
        <w:pStyle w:val="Normal"/>
        <w:rPr/>
      </w:pPr>
      <w:r>
        <w:rPr>
          <w:b/>
          <w:bCs/>
        </w:rPr>
        <w:t>女听众：</w:t>
      </w:r>
      <w:r>
        <w:rPr/>
        <w:t>卢台长师父您好，祝您生日快乐！（谢谢）有一个梦想请您帮我解。我儿子昨天梦见他在家走过，经过客厅的时候，看到桌子上放着一个小房子，那个小房子是深蓝色的，这样是什么意思啊？</w:t>
      </w:r>
    </w:p>
    <w:p>
      <w:pPr>
        <w:pStyle w:val="Normal"/>
        <w:rPr/>
      </w:pPr>
      <w:r>
        <w:rPr>
          <w:b/>
          <w:bCs/>
        </w:rPr>
        <w:t>台长答：</w:t>
      </w:r>
      <w:r>
        <w:rPr/>
        <w:t>这个梦很简单，你们家里烧的小房子当中有不灵的——不如理不如法的小房子（这样子啊……会不会是我结缘的？）哦，那肯定的，讲都不要讲了（会不会是另外一个问题，刚好他发梦之前那天，他爸爸油漆他的房间，因为他的房间是深蓝色的，他把它油漆成白色。这个有关系吗？）从道理上来讲应该有关系（我需要烧小房子吗？）你最好给他先烧</w:t>
      </w:r>
      <w:r>
        <w:rPr/>
        <w:t>17</w:t>
      </w:r>
      <w:r>
        <w:rPr/>
        <w:t>张（是房子还是我儿子的要经者？）房子的要经者（可以写我的名字吗？）对（</w:t>
      </w:r>
      <w:r>
        <w:rPr/>
        <w:t>ok</w:t>
      </w:r>
      <w:r>
        <w:rPr/>
        <w:t>，谢谢您）</w:t>
      </w:r>
    </w:p>
    <w:p>
      <w:pPr>
        <w:pStyle w:val="Normal"/>
        <w:rPr/>
      </w:pPr>
      <w:r>
        <w:rPr/>
      </w:r>
    </w:p>
    <w:p>
      <w:pPr>
        <w:pStyle w:val="Normal"/>
        <w:rPr/>
      </w:pPr>
      <w:r>
        <w:rPr/>
        <w:t>Wenda20150802B</w:t>
      </w:r>
      <w:r>
        <w:rPr>
          <w:rFonts w:cs="Segoe UI Emoji" w:ascii="Segoe UI Emoji" w:hAnsi="Segoe UI Emoji"/>
        </w:rPr>
        <w:t xml:space="preserve">  </w:t>
      </w:r>
      <w:r>
        <w:rPr/>
        <w:t>10:21</w:t>
      </w:r>
      <w:r>
        <w:rPr>
          <w:rFonts w:cs="Segoe UI Emoji" w:ascii="Segoe UI Emoji" w:hAnsi="Segoe UI Emoji"/>
        </w:rPr>
        <w:t xml:space="preserve">  </w:t>
      </w:r>
      <w:r>
        <w:rPr/>
        <w:t>听众心痛台长弘法不易</w:t>
      </w:r>
    </w:p>
    <w:p>
      <w:pPr>
        <w:pStyle w:val="Normal"/>
        <w:rPr/>
      </w:pPr>
      <w:r>
        <w:rPr>
          <w:b/>
          <w:bCs/>
        </w:rPr>
        <w:t>男听众：</w:t>
      </w:r>
      <w:r>
        <w:rPr/>
        <w:t>师父，祝您生日快乐！法体安康！（谢谢！感谢你！）师父，您很累啊？（嗯，很累）时常梦见您很累，您要照顾好身体啊！（好，谢谢你！）那时我在柏斯，您帮我开示，给我身上的善灵</w:t>
      </w:r>
      <w:r>
        <w:rPr/>
        <w:t>670</w:t>
      </w:r>
      <w:r>
        <w:rPr/>
        <w:t>张小房子，我已经烧完了，现在要继续怎样做？</w:t>
      </w:r>
    </w:p>
    <w:p>
      <w:pPr>
        <w:pStyle w:val="Normal"/>
        <w:rPr/>
      </w:pPr>
      <w:r>
        <w:rPr>
          <w:b/>
          <w:bCs/>
        </w:rPr>
        <w:t>台长答：</w:t>
      </w:r>
      <w:r>
        <w:rPr/>
        <w:t>平时继续</w:t>
      </w:r>
      <w:r>
        <w:rPr/>
        <w:t>21</w:t>
      </w:r>
      <w:r>
        <w:rPr/>
        <w:t>张、</w:t>
      </w:r>
      <w:r>
        <w:rPr/>
        <w:t>21</w:t>
      </w:r>
      <w:r>
        <w:rPr/>
        <w:t>张这么烧。你应该已经好很多了（有有，师父有感应到？）那当然，肯定感应到（有时候我看您写的东西很伤心，看到您很累有时候会流眼泪，为什么啊？）这就是你有慈悲心啊！很多人看见师父流眼泪，第一，你们有慈悲心；第二，你们应该跟师父前世有缘分的（有时候看到您这样，我们真的很心痛……真的，师父……）对啊，你们记住就好了。因为很多人看见师父，他们都是从心里难受的。因为师父不但要付出……真的，这个是常人所不能付出的东西，而且还要被人家讲，还要承受多大的压力，没有话讲了……（有时候我看到这些文章就会流眼泪，为您流眼泪，师父）你说师父有什么办法？一个好人总会被人家讲的，你想做好人不容易，你想做这么多人都拥护你的人哪有这么容易的，对不对啊？（知道。师父，您真的很辛苦，我们真的很爱您）谢谢你。</w:t>
      </w:r>
    </w:p>
    <w:p>
      <w:pPr>
        <w:pStyle w:val="Normal"/>
        <w:rPr/>
      </w:pPr>
      <w:r>
        <w:rPr/>
      </w:r>
    </w:p>
    <w:p>
      <w:pPr>
        <w:pStyle w:val="Normal"/>
        <w:rPr/>
      </w:pPr>
      <w:r>
        <w:rPr/>
        <w:t>Wenda20150802B</w:t>
      </w:r>
      <w:r>
        <w:rPr>
          <w:rFonts w:cs="Segoe UI Emoji" w:ascii="Segoe UI Emoji" w:hAnsi="Segoe UI Emoji"/>
        </w:rPr>
        <w:t xml:space="preserve">  </w:t>
      </w:r>
      <w:r>
        <w:rPr/>
        <w:t>12:14</w:t>
      </w:r>
      <w:r>
        <w:rPr>
          <w:rFonts w:cs="Segoe UI Emoji" w:ascii="Segoe UI Emoji" w:hAnsi="Segoe UI Emoji"/>
        </w:rPr>
        <w:t xml:space="preserve">  </w:t>
      </w:r>
      <w:r>
        <w:rPr/>
        <w:t>不要乱拍照片；拍到让人害怕的照片可用碎纸机处理</w:t>
      </w:r>
    </w:p>
    <w:p>
      <w:pPr>
        <w:pStyle w:val="Normal"/>
        <w:rPr/>
      </w:pPr>
      <w:r>
        <w:rPr>
          <w:b/>
          <w:bCs/>
        </w:rPr>
        <w:t>男听众：</w:t>
      </w:r>
      <w:r>
        <w:rPr/>
        <w:t>师父，有一个疑问，以前我拍的那些很多亮光的照片，那些照片怎么样处理？（师父的照片还是你的？）您法会的都有，连我自己的也有。因为我这个人很敏感，有时候拍到那些东西很亮、很多粒，太多粒了，有时候拍到那些东西会跑的。那些照片怎样处理？</w:t>
      </w:r>
    </w:p>
    <w:p>
      <w:pPr>
        <w:pStyle w:val="Normal"/>
        <w:rPr/>
      </w:pPr>
      <w:r>
        <w:rPr>
          <w:b/>
          <w:bCs/>
        </w:rPr>
        <w:t>台长答：</w:t>
      </w:r>
      <w:r>
        <w:rPr/>
        <w:t>如果你觉得这个照片让你产生一种害怕的感觉，你就把它碎掉，家里买个碎纸机把它碎掉。你记住，碎纸机其实很有用的，你在人间把一个东西撕掉了，没有碎掉可能它还会成型；你如果用碎纸机碎掉了，它不能成型。比方说你一些觉得不好的东西、你觉得害怕的，可以用碎纸机把它碎掉，你就不会再找到它了。明白了吗？（嗯。因为我很敏感，有时候照东西、晚上拍照、去庙里就拍到好像里面有东西，有的好像有……）那当然了，我都看得见的，你拍得到很正常（嗯。有时拍到里面好像有罗汉的脸，有时候有香神的脸……）对对对。千万不要乱拍，对菩萨拍照不是太恭敬的（哦。因为有时候感到很好奇，不是刻意要去拍。有时候拍的时候，哎，为什么一粒粒东西，这么多粒在里面？所以就感到……）是啊，千万不要这样（有次去印度，我们就拍照，感觉我老婆的上面就有一粒光）你看到的就是灵性。所以有时候台长跟他们出去，那些雕塑什么的……他们在那里留个纪念，我从来不拍照的，没意思的（哦。那时候在法会无意中看到有东西在上面飞来飞去，应该是灵性）那当然了，一拍就拍到了。但是灵性有好的有坏的，无所谓的。</w:t>
      </w:r>
    </w:p>
    <w:p>
      <w:pPr>
        <w:pStyle w:val="Normal"/>
        <w:rPr/>
      </w:pPr>
      <w:r>
        <w:rPr/>
      </w:r>
    </w:p>
    <w:p>
      <w:pPr>
        <w:pStyle w:val="Normal"/>
        <w:rPr/>
      </w:pPr>
      <w:r>
        <w:rPr/>
        <w:t>Wenda20150802B</w:t>
      </w:r>
      <w:r>
        <w:rPr>
          <w:rFonts w:cs="Segoe UI Emoji" w:ascii="Segoe UI Emoji" w:hAnsi="Segoe UI Emoji"/>
        </w:rPr>
        <w:t xml:space="preserve">  </w:t>
      </w:r>
      <w:r>
        <w:rPr/>
        <w:t>14:48</w:t>
      </w:r>
      <w:r>
        <w:rPr>
          <w:rFonts w:cs="Segoe UI Emoji" w:ascii="Segoe UI Emoji" w:hAnsi="Segoe UI Emoji"/>
        </w:rPr>
        <w:t xml:space="preserve">  </w:t>
      </w:r>
      <w:r>
        <w:rPr/>
        <w:t>佛台挺好</w:t>
      </w:r>
    </w:p>
    <w:p>
      <w:pPr>
        <w:pStyle w:val="Normal"/>
        <w:rPr/>
      </w:pPr>
      <w:r>
        <w:rPr>
          <w:b/>
          <w:bCs/>
        </w:rPr>
        <w:t>男听众：</w:t>
      </w:r>
      <w:r>
        <w:rPr/>
        <w:t>师父，可以感应我家里的佛台怎么样啊？</w:t>
      </w:r>
    </w:p>
    <w:p>
      <w:pPr>
        <w:pStyle w:val="Normal"/>
        <w:rPr/>
      </w:pPr>
      <w:r>
        <w:rPr>
          <w:b/>
          <w:bCs/>
        </w:rPr>
        <w:t>台长答：</w:t>
      </w:r>
      <w:r>
        <w:rPr/>
        <w:t>呵呵，还可以，蛮好的（感恩师父！师父，您要保重身体！）好，再见。</w:t>
      </w:r>
    </w:p>
    <w:p>
      <w:pPr>
        <w:pStyle w:val="Normal"/>
        <w:rPr/>
      </w:pPr>
      <w:r>
        <w:rPr/>
      </w:r>
    </w:p>
    <w:p>
      <w:pPr>
        <w:pStyle w:val="Normal"/>
        <w:rPr/>
      </w:pPr>
      <w:r>
        <w:rPr/>
        <w:t>4</w:t>
      </w:r>
      <w:r>
        <w:rPr/>
        <w:t>．</w:t>
      </w:r>
      <w:r>
        <w:rPr/>
        <w:t>Wenda20150802B</w:t>
      </w:r>
      <w:r>
        <w:rPr>
          <w:rFonts w:cs="Segoe UI Emoji" w:ascii="Segoe UI Emoji" w:hAnsi="Segoe UI Emoji"/>
        </w:rPr>
        <w:t xml:space="preserve">  </w:t>
      </w:r>
      <w:r>
        <w:rPr/>
        <w:t>15:15</w:t>
      </w:r>
      <w:r>
        <w:rPr>
          <w:rFonts w:cs="Segoe UI Emoji" w:ascii="Segoe UI Emoji" w:hAnsi="Segoe UI Emoji"/>
        </w:rPr>
        <w:t xml:space="preserve">  </w:t>
      </w:r>
      <w:r>
        <w:rPr/>
        <w:t>梦见去很暗的下面看朋友</w:t>
      </w:r>
    </w:p>
    <w:p>
      <w:pPr>
        <w:pStyle w:val="Normal"/>
        <w:rPr/>
      </w:pPr>
      <w:r>
        <w:rPr>
          <w:b/>
          <w:bCs/>
        </w:rPr>
        <w:t>女听众：</w:t>
      </w:r>
      <w:r>
        <w:rPr/>
        <w:t>台长您好！谢谢观世音菩萨！谢谢卢台长！梦中我去看一个朋友，看到他在楼下，有很多层楼，他的房间不大，很小，房间里面有很多杂物、很多东西，还很暗。他是不是在地狱还是什么？</w:t>
      </w:r>
    </w:p>
    <w:p>
      <w:pPr>
        <w:pStyle w:val="Normal"/>
        <w:rPr/>
      </w:pPr>
      <w:r>
        <w:rPr>
          <w:b/>
          <w:bCs/>
        </w:rPr>
        <w:t>台长答：</w:t>
      </w:r>
      <w:r>
        <w:rPr/>
        <w:t>到地狱去有两种，一种是被拷下去的，现在如果梦到地狱你也会感觉到很恐怖，如果是带你下去参观的，就是叫你提醒人间的人少做坏事，但是对你周围的人一定有影响的，也就是说你周围的人已经有人要下地狱了，这是带你下去参观的；还有一种就是你直接下去，边上如果有两个护卫，说明你已经做错事情了，明白吗？（我明白。我好像去探望他还是什么的……看到很多层楼，一层层的，他就在楼下）就是这样的，在地狱里边都在楼下的，一层一层的（是他最近做了不好的东西对不对？）应该是的。</w:t>
      </w:r>
    </w:p>
    <w:p>
      <w:pPr>
        <w:pStyle w:val="Normal"/>
        <w:rPr/>
      </w:pPr>
      <w:r>
        <w:rPr/>
      </w:r>
    </w:p>
    <w:p>
      <w:pPr>
        <w:pStyle w:val="Normal"/>
        <w:rPr/>
      </w:pPr>
      <w:r>
        <w:rPr/>
        <w:t>Wenda20150802B</w:t>
      </w:r>
      <w:r>
        <w:rPr>
          <w:rFonts w:cs="Segoe UI Emoji" w:ascii="Segoe UI Emoji" w:hAnsi="Segoe UI Emoji"/>
        </w:rPr>
        <w:t xml:space="preserve">  </w:t>
      </w:r>
      <w:r>
        <w:rPr/>
        <w:t>17:00</w:t>
      </w:r>
      <w:r>
        <w:rPr>
          <w:rFonts w:cs="Segoe UI Emoji" w:ascii="Segoe UI Emoji" w:hAnsi="Segoe UI Emoji"/>
        </w:rPr>
        <w:t xml:space="preserve">  </w:t>
      </w:r>
      <w:r>
        <w:rPr/>
        <w:t>中元节的注意事项</w:t>
      </w:r>
    </w:p>
    <w:p>
      <w:pPr>
        <w:pStyle w:val="Normal"/>
        <w:rPr/>
      </w:pPr>
      <w:r>
        <w:rPr>
          <w:b/>
          <w:bCs/>
        </w:rPr>
        <w:t>女听众：</w:t>
      </w:r>
      <w:r>
        <w:rPr/>
        <w:t>下个月就是鬼节嘛，所以我想问您，我们有什么要注意的？念经啊、还有晚上有什么要注意的？</w:t>
      </w:r>
    </w:p>
    <w:p>
      <w:pPr>
        <w:pStyle w:val="Normal"/>
        <w:rPr/>
      </w:pPr>
      <w:r>
        <w:rPr>
          <w:b/>
          <w:bCs/>
        </w:rPr>
        <w:t>台长答：</w:t>
      </w:r>
      <w:r>
        <w:rPr/>
        <w:t>第一，嘴巴不要乱讲，“鬼”是不尊敬的尊称。你叫人家“鬼”，那不是尊称。听得懂吗？（哦，对不起！叫“盂兰节”对不对？）你可以说“七月十五”，对不对啊？在七月十五这个节实际上就是要超度自己的冤亲债主（然后我们也可以跟初一十五一样，都可以念</w:t>
      </w:r>
      <w:r>
        <w:rPr/>
        <w:t>13</w:t>
      </w:r>
      <w:r>
        <w:rPr/>
        <w:t>遍礼佛大忏悔文，对不对？）可以的（</w:t>
      </w:r>
      <w:r>
        <w:rPr/>
        <w:t>Ok</w:t>
      </w:r>
      <w:r>
        <w:rPr/>
        <w:t>。烧小房子还是照平时一样烧？在这个月以内少说那些不好的东西就对了？）对对（</w:t>
      </w:r>
      <w:r>
        <w:rPr/>
        <w:t>Ok</w:t>
      </w:r>
      <w:r>
        <w:rPr/>
        <w:t>。晚上去外面有什么要注意的吗？）嘴上念大悲咒（好）</w:t>
      </w:r>
    </w:p>
    <w:p>
      <w:pPr>
        <w:pStyle w:val="Normal"/>
        <w:rPr/>
      </w:pPr>
      <w:r>
        <w:rPr/>
      </w:r>
    </w:p>
    <w:p>
      <w:pPr>
        <w:pStyle w:val="Normal"/>
        <w:rPr/>
      </w:pPr>
      <w:r>
        <w:rPr/>
        <w:t>Wenda20150802B</w:t>
      </w:r>
      <w:r>
        <w:rPr>
          <w:rFonts w:cs="Segoe UI Emoji" w:ascii="Segoe UI Emoji" w:hAnsi="Segoe UI Emoji"/>
        </w:rPr>
        <w:t xml:space="preserve">  </w:t>
      </w:r>
      <w:r>
        <w:rPr/>
        <w:t>18:20</w:t>
      </w:r>
      <w:r>
        <w:rPr>
          <w:rFonts w:cs="Segoe UI Emoji" w:ascii="Segoe UI Emoji" w:hAnsi="Segoe UI Emoji"/>
        </w:rPr>
        <w:t xml:space="preserve">  </w:t>
      </w:r>
      <w:r>
        <w:rPr/>
        <w:t>被台长批评是得到加持</w:t>
      </w:r>
    </w:p>
    <w:p>
      <w:pPr>
        <w:pStyle w:val="Normal"/>
        <w:rPr/>
      </w:pPr>
      <w:r>
        <w:rPr>
          <w:b/>
          <w:bCs/>
        </w:rPr>
        <w:t>女听众：</w:t>
      </w:r>
      <w:r>
        <w:rPr/>
        <w:t>台长，我们每次打电话给您，就惹您生气，被您大骂，但是我们被您骂过之后还是觉得很法喜，不知道为什么？</w:t>
      </w:r>
    </w:p>
    <w:p>
      <w:pPr>
        <w:pStyle w:val="Normal"/>
        <w:rPr/>
      </w:pPr>
      <w:r>
        <w:rPr>
          <w:b/>
          <w:bCs/>
        </w:rPr>
        <w:t>台长答：</w:t>
      </w:r>
      <w:r>
        <w:rPr/>
        <w:t>加持啊！（对，给您骂之后不会觉得很伤心、很愤怒，还是觉得很开心，有人关心我们）第一，不叫骂，台长对弟子的训斥；第二，为你们好，孩子不讲不成才。过去说“严师出高徒”，明白了吗？（对。因为您说我们之后，我们就好像一下被叫醒了，“哦，原来这件事是不可以做的”）因为现在没人肯说人家坏话啊，都是在溜须拍马、不讲真话（对对，就是台长才可以真正地教会我们。谢谢台长！谢谢观世音菩萨！）</w:t>
      </w:r>
    </w:p>
    <w:p>
      <w:pPr>
        <w:pStyle w:val="Normal"/>
        <w:rPr/>
      </w:pPr>
      <w:r>
        <w:rPr/>
      </w:r>
    </w:p>
    <w:p>
      <w:pPr>
        <w:pStyle w:val="Normal"/>
        <w:rPr/>
      </w:pPr>
      <w:r>
        <w:rPr/>
        <w:t>Wenda20150802B</w:t>
      </w:r>
      <w:r>
        <w:rPr>
          <w:rFonts w:cs="Segoe UI Emoji" w:ascii="Segoe UI Emoji" w:hAnsi="Segoe UI Emoji"/>
        </w:rPr>
        <w:t xml:space="preserve">  </w:t>
      </w:r>
      <w:r>
        <w:rPr/>
        <w:t>19:27</w:t>
      </w:r>
      <w:r>
        <w:rPr>
          <w:rFonts w:cs="Segoe UI Emoji" w:ascii="Segoe UI Emoji" w:hAnsi="Segoe UI Emoji"/>
        </w:rPr>
        <w:t xml:space="preserve">  </w:t>
      </w:r>
      <w:r>
        <w:rPr/>
        <w:t>为何会梦见男女之事</w:t>
      </w:r>
    </w:p>
    <w:p>
      <w:pPr>
        <w:pStyle w:val="Normal"/>
        <w:rPr/>
      </w:pPr>
      <w:r>
        <w:rPr>
          <w:b/>
          <w:bCs/>
        </w:rPr>
        <w:t>女听众：</w:t>
      </w:r>
      <w:r>
        <w:rPr/>
        <w:t>台长，我在梦里做那些不干净的男女之事，为什么会这样啊？</w:t>
      </w:r>
    </w:p>
    <w:p>
      <w:pPr>
        <w:pStyle w:val="Normal"/>
        <w:rPr/>
      </w:pPr>
      <w:r>
        <w:rPr>
          <w:b/>
          <w:bCs/>
        </w:rPr>
        <w:t>台长答：</w:t>
      </w:r>
      <w:r>
        <w:rPr/>
        <w:t>两个情况，一个，你的意念当中还残存着这些不干净的事情；第二，如果你的老公脑子里一直在想这种事情，你也会做梦做到；第三，你自己命根当中本来还有这种夫妻的事情，所以生活中实际上没有了，但是会在你的灵魂当中显现出来（哦，就是说它是以后的东西对不对？）一般来说是应掉了（“应掉”是什么意思？）“应掉”就是本来应该有的，后来做梦做到就没有了（好好，所以我要多点忏悔对不对？）对，多点忏悔（好的。谢谢您的教诲！谢谢您保佑我们！祝您身体健康！）再见。</w:t>
      </w:r>
    </w:p>
    <w:p>
      <w:pPr>
        <w:pStyle w:val="Normal"/>
        <w:rPr/>
      </w:pPr>
      <w:r>
        <w:rPr/>
      </w:r>
    </w:p>
    <w:p>
      <w:pPr>
        <w:pStyle w:val="Normal"/>
        <w:rPr/>
      </w:pPr>
      <w:r>
        <w:rPr/>
        <w:t>5</w:t>
      </w:r>
      <w:r>
        <w:rPr/>
        <w:t>．</w:t>
      </w:r>
      <w:r>
        <w:rPr/>
        <w:t>Wenda20150802B</w:t>
      </w:r>
      <w:r>
        <w:rPr>
          <w:rFonts w:cs="Segoe UI Emoji" w:ascii="Segoe UI Emoji" w:hAnsi="Segoe UI Emoji"/>
        </w:rPr>
        <w:t xml:space="preserve">  </w:t>
      </w:r>
      <w:r>
        <w:rPr/>
        <w:t>20:48</w:t>
      </w:r>
      <w:r>
        <w:rPr>
          <w:rFonts w:cs="Segoe UI Emoji" w:ascii="Segoe UI Emoji" w:hAnsi="Segoe UI Emoji"/>
        </w:rPr>
        <w:t xml:space="preserve">  </w:t>
      </w:r>
      <w:r>
        <w:rPr/>
        <w:t>梦见前世</w:t>
      </w:r>
    </w:p>
    <w:p>
      <w:pPr>
        <w:pStyle w:val="Normal"/>
        <w:rPr/>
      </w:pPr>
      <w:r>
        <w:rPr>
          <w:b/>
          <w:bCs/>
        </w:rPr>
        <w:t>女听众：</w:t>
      </w:r>
      <w:r>
        <w:rPr/>
        <w:t>弟子给观世音菩萨妈妈请安，给师父请安！师父，弟子祝您生日快乐！（哦，谢谢！）师父，弟子今天向观世音菩萨妈妈忏悔，我上辈子跟这辈子都修得不好，做错很多很多事情，包括没有孝顺父母，包括感情，也包括出卖灵魂，还有自私自利……我今天向观世音菩萨妈妈忏悔，求观世音菩萨妈妈慈悲原谅，请师父慈悲原谅！我真心去改，对不起，师父！（嗯）我今天想请师父开示。在</w:t>
      </w:r>
      <w:r>
        <w:rPr/>
        <w:t>3</w:t>
      </w:r>
      <w:r>
        <w:rPr/>
        <w:t>月</w:t>
      </w:r>
      <w:r>
        <w:rPr/>
        <w:t>21</w:t>
      </w:r>
      <w:r>
        <w:rPr/>
        <w:t>日，观世音菩萨妈妈跟我说话了，如果我的感应错了，或者我的梦境讲错了，请师父慈悲原谅，我真心去改，真心忏悔。在</w:t>
      </w:r>
      <w:r>
        <w:rPr/>
        <w:t>3</w:t>
      </w:r>
      <w:r>
        <w:rPr/>
        <w:t>月</w:t>
      </w:r>
      <w:r>
        <w:rPr/>
        <w:t>21</w:t>
      </w:r>
      <w:r>
        <w:rPr/>
        <w:t>日我念完功课之后，念</w:t>
      </w:r>
      <w:r>
        <w:rPr/>
        <w:t>7</w:t>
      </w:r>
      <w:r>
        <w:rPr/>
        <w:t>遍大悲咒送给师父，然后就闻到了一阵檀香味。在我脑海中见到一位男师兄向所有的菩萨跪拜，然后我心里说不出的难受，眼泪一滴一滴地掉下来。最后我看见了观世音菩萨妈妈，还有唐三藏，还有佛祖，还有关帝菩萨，还有其他的菩萨。我双手放在头顶上，不停地磕头，在不停地念大悲咒。然后有一个动力叫我一直念下去，背了好久，很神奇的是最后一遍的“萨婆诃”念得特别特别的慢，我平时念经念得很快，但是不知道为什么，那天就特别的慢。然后我突然间就把我的地藏经慢慢地放下来，然后自己突然间许大愿：我某某某，今生今世要跟着卢军宏台长恩师弘扬心灵法门。还讲了两次左右，我自己心里也吓了一跳，这个愿力我在法会时也许过一次，从来就没有再做了。我本来是想念经给师父，为什么会许大愿呢？突然在我的内心听到软软的声音，叫了我的名字：“某某，你不要浪费时间，你要好好弘扬心灵法门，你的师父弘扬心灵法门很苦，你要在他身边帮助他弘扬心灵法门。某某，你要多做功德，多度人。”然后我就告诉观世音菩萨妈妈：“我很多东西都做得不好，我都不会。”“某某，你要多看《白话佛法》书。”然后观世音菩萨妈妈也告诉我：“你的师父是佛祖，佛祖就是你的师父。”还说了两句。但观世音菩萨妈妈要离开的时候我就叫他不要走，突然观世音菩萨妈妈说要给我一个法宝，我的手就很自然抬起很高，但是我也看不到什么东西，很自然就把它放在我的头顶上，还扫了几下。完了之后，我以为我是在做梦，但是我赶紧拿我的计算器来看，很惊讶的是我就是念到</w:t>
      </w:r>
      <w:r>
        <w:rPr/>
        <w:t>49</w:t>
      </w:r>
      <w:r>
        <w:rPr/>
        <w:t>遍的大悲咒，我也吓了一跳。师父，如果刚才我的感应是错的话，请观世音菩萨慈悲原谅，请师父慈悲原谅！请师父给我开示。</w:t>
      </w:r>
    </w:p>
    <w:p>
      <w:pPr>
        <w:pStyle w:val="Normal"/>
        <w:rPr/>
      </w:pPr>
      <w:r>
        <w:rPr>
          <w:b/>
          <w:bCs/>
        </w:rPr>
        <w:t>台长答：</w:t>
      </w:r>
      <w:r>
        <w:rPr/>
        <w:t>嗯，这个梦至少是跟菩萨有个缘分——结缘了，就是得到观世音菩萨的加持，好了（师父慈悲，这个不是梦，这是我念经的时候突然间就许大愿）哦，愿力很重要，多许许愿就可以了。我们都会跟着佛陀，都会跟着观世音菩萨妈妈好好修心的，在人间师父跟你们一样，都是弘法人。希望你们好好努力，我们都要学菩萨，都要学佛，这样的话我们才能越来越进步，明白了吗？不要搞，不要搞其他的事情，好吧，好好努力学佛就可以了（师父，这个法宝是什么呢？）观世音菩萨给你的法宝就是给你的智慧，他这次已经告诉你了，叫你好好地一直要修下去，一直要度人就是法宝，因为当你度了人之后你自己什么都会好起来的，听得懂了吗？（听懂。对不起，我修得很不好，请师父原谅。我参加法会回来之后，就一直不停地问观世音菩萨妈妈，我很怕我的感应是错了。后来在</w:t>
      </w:r>
      <w:r>
        <w:rPr/>
        <w:t>7</w:t>
      </w:r>
      <w:r>
        <w:rPr/>
        <w:t>月</w:t>
      </w:r>
      <w:r>
        <w:rPr/>
        <w:t>10</w:t>
      </w:r>
      <w:r>
        <w:rPr/>
        <w:t>日，我又梦见一位皇帝，他身边有很多同修，这位皇帝说他要出去办大事情，但身边没有人做护法，我跟我妹妹很自然地说要陪着这位皇帝出宫。突然间这位皇帝的样貌变成了一尊佛菩萨，很大很大的佛菩萨，我妹妹也变成了一位护法，我自己的样子也变成了一位护法，还是戴帽子的，这个梦就醒了）这个梦很清楚，因为很多的菩萨可能在人间的时候都做过皇帝的，这个很正常的。说明你们家里，你跟妹妹两个人跟那位菩萨一直有缘分（这个是上辈子的梦吗？）这个应该是上辈子的梦，很清楚的（梦醒了之后，我就不停地问观世音菩萨妈妈：“妈妈，刚才我的梦是否是真的？”我就睡下去了，过了几秒钟，我就梦见同一个梦，我回到了家乡，然后梦见我妹妹。刚才我做的梦一五一十地告诉了我妹妹，然后我的妹妹就很高兴地告诉我说：“我们三个是观世音菩萨的孩子。”我还问我妹妹：“这位皇帝是不是师父呢？”我妹妹就告诉我：“是啊，这位皇帝以前就是光头的，还是和尚。”妹妹说：“为什么观世音菩萨有这么多孩子？”我就说：“观世音菩萨妈妈有很多很多化身的。”妹妹就从抽屉里拿了一样礼物给我看，我就说：“这个什么东西？”她说：“这个不晓得，有人送一个礼物给我。”我就看是一个观世音菩萨的吊坠，是青色的，观世音菩萨拿了一个如意，然后就给我看，我妹妹就说不晓得是谁放在她橱里。后来我就醒了，请师父开示）好了好了，这个是没什么意思的梦，好吗？好好地学，过去的事情不可得，好好地想着未来，好好念经就可以了（好的，明白）好了，不要再讲了，因为你占的时间太多了，人家打不进来了。</w:t>
      </w:r>
    </w:p>
    <w:p>
      <w:pPr>
        <w:pStyle w:val="Normal"/>
        <w:rPr/>
      </w:pPr>
      <w:r>
        <w:rPr/>
      </w:r>
    </w:p>
    <w:p>
      <w:pPr>
        <w:pStyle w:val="Normal"/>
        <w:rPr/>
      </w:pPr>
      <w:r>
        <w:rPr/>
        <w:t>Wenda20150802B</w:t>
      </w:r>
      <w:r>
        <w:rPr>
          <w:rFonts w:cs="Segoe UI Emoji" w:ascii="Segoe UI Emoji" w:hAnsi="Segoe UI Emoji"/>
        </w:rPr>
        <w:t xml:space="preserve">  </w:t>
      </w:r>
      <w:r>
        <w:rPr/>
        <w:t>30:25</w:t>
      </w:r>
      <w:r>
        <w:rPr>
          <w:rFonts w:cs="Segoe UI Emoji" w:ascii="Segoe UI Emoji" w:hAnsi="Segoe UI Emoji"/>
        </w:rPr>
        <w:t xml:space="preserve">  </w:t>
      </w:r>
      <w:r>
        <w:rPr/>
        <w:t>梦见在众人面前上厕所</w:t>
      </w:r>
    </w:p>
    <w:p>
      <w:pPr>
        <w:pStyle w:val="Normal"/>
        <w:rPr/>
      </w:pPr>
      <w:r>
        <w:rPr>
          <w:b/>
          <w:bCs/>
        </w:rPr>
        <w:t>女听众：</w:t>
      </w:r>
      <w:r>
        <w:rPr/>
        <w:t>我弟弟梦见我妹妹坐在一个马桶上，很多人围着她。那是什么意思呢？</w:t>
      </w:r>
    </w:p>
    <w:p>
      <w:pPr>
        <w:pStyle w:val="Normal"/>
        <w:rPr/>
      </w:pPr>
      <w:r>
        <w:rPr>
          <w:b/>
          <w:bCs/>
        </w:rPr>
        <w:t>台长答：</w:t>
      </w:r>
      <w:r>
        <w:rPr/>
        <w:t>应该是她做了一个丢人现眼的事情，也就是说她可能在意识当中觉得自己丢了一次很大的人（哦）</w:t>
      </w:r>
    </w:p>
    <w:p>
      <w:pPr>
        <w:pStyle w:val="Normal"/>
        <w:rPr/>
      </w:pPr>
      <w:r>
        <w:rPr/>
      </w:r>
    </w:p>
    <w:p>
      <w:pPr>
        <w:pStyle w:val="Normal"/>
        <w:rPr/>
      </w:pPr>
      <w:r>
        <w:rPr/>
        <w:t>Wenda20150802B</w:t>
      </w:r>
      <w:r>
        <w:rPr>
          <w:rFonts w:cs="Segoe UI Emoji" w:ascii="Segoe UI Emoji" w:hAnsi="Segoe UI Emoji"/>
        </w:rPr>
        <w:t xml:space="preserve">  </w:t>
      </w:r>
      <w:r>
        <w:rPr/>
        <w:t>30:50</w:t>
      </w:r>
      <w:r>
        <w:rPr>
          <w:rFonts w:cs="Segoe UI Emoji" w:ascii="Segoe UI Emoji" w:hAnsi="Segoe UI Emoji"/>
        </w:rPr>
        <w:t xml:space="preserve">  </w:t>
      </w:r>
      <w:r>
        <w:rPr/>
        <w:t>过去不可得，把握现在最重要</w:t>
      </w:r>
    </w:p>
    <w:p>
      <w:pPr>
        <w:pStyle w:val="Normal"/>
        <w:rPr/>
      </w:pPr>
      <w:r>
        <w:rPr>
          <w:b/>
          <w:bCs/>
        </w:rPr>
        <w:t>女听众：</w:t>
      </w:r>
      <w:r>
        <w:rPr/>
        <w:t>师父，我有一次梦见西方三圣、诸佛菩萨在很高的天，他的白光已经放下来，然后我用手去接那个白光，很多人就往上方看，这个是不是佛光普照呢？</w:t>
      </w:r>
    </w:p>
    <w:p>
      <w:pPr>
        <w:pStyle w:val="Normal"/>
        <w:rPr/>
      </w:pPr>
      <w:r>
        <w:rPr>
          <w:b/>
          <w:bCs/>
        </w:rPr>
        <w:t>台长答：</w:t>
      </w:r>
      <w:r>
        <w:rPr/>
        <w:t>是的，佛光普照下来了（哦。师父我们为您放生，请师父保佑我们）好，好好努力，“过去不可得”，记住师父一句话。师父对过去都看得到，但是我也从来不去怀念，我也从来不去想那些事情，就像我们现在怀念年轻的时候曾经有过功绩、有过成功，这些都是过去的，好好把握住现在最重要，好不好啊？（好。师父，生日快乐，身体健康，感恩师父）谢谢！</w:t>
      </w:r>
    </w:p>
    <w:p>
      <w:pPr>
        <w:pStyle w:val="Normal"/>
        <w:rPr/>
      </w:pPr>
      <w:r>
        <w:rPr/>
      </w:r>
    </w:p>
    <w:p>
      <w:pPr>
        <w:pStyle w:val="Normal"/>
        <w:rPr/>
      </w:pPr>
      <w:r>
        <w:rPr/>
        <w:t>6</w:t>
      </w:r>
      <w:r>
        <w:rPr/>
        <w:t>．</w:t>
      </w:r>
      <w:r>
        <w:rPr/>
        <w:t>Wenda20150802B</w:t>
      </w:r>
      <w:r>
        <w:rPr>
          <w:rFonts w:cs="Segoe UI Emoji" w:ascii="Segoe UI Emoji" w:hAnsi="Segoe UI Emoji"/>
        </w:rPr>
        <w:t xml:space="preserve">  </w:t>
      </w:r>
      <w:r>
        <w:rPr/>
        <w:t>31:50</w:t>
      </w:r>
      <w:r>
        <w:rPr>
          <w:rFonts w:cs="Segoe UI Emoji" w:ascii="Segoe UI Emoji" w:hAnsi="Segoe UI Emoji"/>
        </w:rPr>
        <w:t xml:space="preserve">  </w:t>
      </w:r>
      <w:r>
        <w:rPr/>
        <w:t>梦见搬家；梦见烫伤</w:t>
      </w:r>
    </w:p>
    <w:p>
      <w:pPr>
        <w:pStyle w:val="Normal"/>
        <w:rPr/>
      </w:pPr>
      <w:r>
        <w:rPr>
          <w:b/>
          <w:bCs/>
        </w:rPr>
        <w:t>女听众：</w:t>
      </w:r>
      <w:r>
        <w:rPr/>
        <w:t>师父，帮我解一个梦，前几周我梦见我搬家了，搬到新家以后，我打扫卫生，垃圾都掉到下面去，我就到下面去扫。边上有人晒太阳，有阿姨、有叔叔、有老爷爷，有一个老爷爷一下子就没有了，他的小孩帮他抬进去，边上人说：“这个老先生走得很好。”他就是马上有人接走了。第二个梦就是一个妇女在家里烫伤了，也没人去看她。</w:t>
      </w:r>
    </w:p>
    <w:p>
      <w:pPr>
        <w:pStyle w:val="Normal"/>
        <w:rPr/>
      </w:pPr>
      <w:r>
        <w:rPr>
          <w:b/>
          <w:bCs/>
        </w:rPr>
        <w:t>台长答：</w:t>
      </w:r>
      <w:r>
        <w:rPr/>
        <w:t>要记住了，像这种梦没有太大的意思。如果有人烫伤了说明他家里有些磨难，没有关系的，有些磨难多念消灾吉祥神咒（我</w:t>
      </w:r>
      <w:r>
        <w:rPr/>
        <w:t>6</w:t>
      </w:r>
      <w:r>
        <w:rPr/>
        <w:t>月底香港回来没几天，有一次我过马路不小心，看到边上车子来，我很快过去，跌了一跤，什么都没伤，我感恩大慈大悲观世音菩萨，感恩师父）你过了一关了（谢谢师父！祝师父生日快乐，寿比南山，福如东海）好，谢谢你，再见（再见）</w:t>
      </w:r>
    </w:p>
    <w:p>
      <w:pPr>
        <w:pStyle w:val="Normal"/>
        <w:rPr/>
      </w:pPr>
      <w:r>
        <w:rPr/>
      </w:r>
    </w:p>
    <w:p>
      <w:pPr>
        <w:pStyle w:val="Normal"/>
        <w:rPr/>
      </w:pPr>
      <w:r>
        <w:rPr/>
        <w:t>7</w:t>
      </w:r>
      <w:r>
        <w:rPr/>
        <w:t>．</w:t>
      </w:r>
      <w:r>
        <w:rPr/>
        <w:t>Wenda20150802B</w:t>
      </w:r>
      <w:r>
        <w:rPr>
          <w:rFonts w:cs="Segoe UI Emoji" w:ascii="Segoe UI Emoji" w:hAnsi="Segoe UI Emoji"/>
        </w:rPr>
        <w:t xml:space="preserve">  </w:t>
      </w:r>
      <w:r>
        <w:rPr/>
        <w:t>34:01</w:t>
      </w:r>
      <w:r>
        <w:rPr>
          <w:rFonts w:cs="Segoe UI Emoji" w:ascii="Segoe UI Emoji" w:hAnsi="Segoe UI Emoji"/>
        </w:rPr>
        <w:t xml:space="preserve">  </w:t>
      </w:r>
      <w:r>
        <w:rPr/>
        <w:t>关于念</w:t>
      </w:r>
      <w:r>
        <w:rPr/>
        <w:t>1</w:t>
      </w:r>
      <w:r>
        <w:rPr/>
        <w:t>万遍解结咒的补充：功课可念一两遍，待</w:t>
      </w:r>
      <w:r>
        <w:rPr/>
        <w:t>1</w:t>
      </w:r>
      <w:r>
        <w:rPr/>
        <w:t>万遍完成后再把功课加上去</w:t>
      </w:r>
    </w:p>
    <w:p>
      <w:pPr>
        <w:pStyle w:val="Normal"/>
        <w:rPr/>
      </w:pPr>
      <w:r>
        <w:rPr>
          <w:b/>
          <w:bCs/>
        </w:rPr>
        <w:t>女听众：</w:t>
      </w:r>
      <w:r>
        <w:rPr/>
        <w:t>师父您好，弟子给恩师请安！弟子再次祝师父生日快乐、法体安康、长久住世、弘法顺利！（谢谢）请问师父，我们许愿念</w:t>
      </w:r>
      <w:r>
        <w:rPr/>
        <w:t>1</w:t>
      </w:r>
      <w:r>
        <w:rPr/>
        <w:t>万遍解结咒给我们的家人，可以在功课里</w:t>
      </w:r>
      <w:r>
        <w:rPr/>
        <w:t>49</w:t>
      </w:r>
      <w:r>
        <w:rPr/>
        <w:t>遍长期念吗？就是</w:t>
      </w:r>
      <w:r>
        <w:rPr/>
        <w:t>1</w:t>
      </w:r>
      <w:r>
        <w:rPr/>
        <w:t>万遍，每天念</w:t>
      </w:r>
      <w:r>
        <w:rPr/>
        <w:t>49</w:t>
      </w:r>
      <w:r>
        <w:rPr/>
        <w:t>遍。</w:t>
      </w:r>
    </w:p>
    <w:p>
      <w:pPr>
        <w:pStyle w:val="Normal"/>
        <w:rPr/>
      </w:pPr>
      <w:r>
        <w:rPr>
          <w:b/>
          <w:bCs/>
        </w:rPr>
        <w:t>台长答：</w:t>
      </w:r>
      <w:r>
        <w:rPr/>
        <w:t>最好不要。功课归功课，你功课念个一两遍，其他的都给家人念（我的功课本身有</w:t>
      </w:r>
      <w:r>
        <w:rPr/>
        <w:t>49</w:t>
      </w:r>
      <w:r>
        <w:rPr/>
        <w:t>遍，可以拿这个去分吗？）你可以自己功课念一两遍，其他剩下来的</w:t>
      </w:r>
      <w:r>
        <w:rPr/>
        <w:t>47</w:t>
      </w:r>
      <w:r>
        <w:rPr/>
        <w:t>遍全部给你许愿的，不要合在一起，不好的。你念</w:t>
      </w:r>
      <w:r>
        <w:rPr/>
        <w:t>3</w:t>
      </w:r>
      <w:r>
        <w:rPr/>
        <w:t>遍是功课减少，但是你许的愿必须要完成。所以你先把许愿的完成，这个念完之后再自己慢慢恢复到</w:t>
      </w:r>
      <w:r>
        <w:rPr/>
        <w:t>49</w:t>
      </w:r>
      <w:r>
        <w:rPr/>
        <w:t>遍就好了（明白。但是我们念到大概</w:t>
      </w:r>
      <w:r>
        <w:rPr/>
        <w:t>1</w:t>
      </w:r>
      <w:r>
        <w:rPr/>
        <w:t>万遍已经有效果，好像没有什么冤结了，也是要继续念完还是说</w:t>
      </w:r>
      <w:r>
        <w:rPr/>
        <w:t>49</w:t>
      </w:r>
      <w:r>
        <w:rPr/>
        <w:t>遍一直念吗？还是说减到</w:t>
      </w:r>
      <w:r>
        <w:rPr/>
        <w:t>21</w:t>
      </w:r>
      <w:r>
        <w:rPr/>
        <w:t>、</w:t>
      </w:r>
      <w:r>
        <w:rPr/>
        <w:t>27</w:t>
      </w:r>
      <w:r>
        <w:rPr/>
        <w:t>吗？）可以的，自己念下去就可以了，好吗？（</w:t>
      </w:r>
      <w:r>
        <w:rPr/>
        <w:t>Ok</w:t>
      </w:r>
      <w:r>
        <w:rPr/>
        <w:t>，感恩师父！）</w:t>
      </w:r>
    </w:p>
    <w:p>
      <w:pPr>
        <w:pStyle w:val="Normal"/>
        <w:rPr/>
      </w:pPr>
      <w:r>
        <w:rPr/>
      </w:r>
    </w:p>
    <w:p>
      <w:pPr>
        <w:pStyle w:val="Normal"/>
        <w:rPr/>
      </w:pPr>
      <w:r>
        <w:rPr/>
        <w:t>Wenda20150802B</w:t>
      </w:r>
      <w:r>
        <w:rPr>
          <w:rFonts w:cs="Segoe UI Emoji" w:ascii="Segoe UI Emoji" w:hAnsi="Segoe UI Emoji"/>
        </w:rPr>
        <w:t xml:space="preserve">  </w:t>
      </w:r>
      <w:r>
        <w:rPr/>
        <w:t>35:48</w:t>
      </w:r>
      <w:r>
        <w:rPr>
          <w:rFonts w:cs="Segoe UI Emoji" w:ascii="Segoe UI Emoji" w:hAnsi="Segoe UI Emoji"/>
        </w:rPr>
        <w:t xml:space="preserve">  </w:t>
      </w:r>
      <w:r>
        <w:rPr/>
        <w:t>供奉两尊观世音菩萨像的问题</w:t>
      </w:r>
    </w:p>
    <w:p>
      <w:pPr>
        <w:pStyle w:val="Normal"/>
        <w:rPr/>
      </w:pPr>
      <w:r>
        <w:rPr>
          <w:b/>
          <w:bCs/>
        </w:rPr>
        <w:t>女听众：</w:t>
      </w:r>
      <w:r>
        <w:rPr/>
        <w:t>弟子刚换新的佛台，有供奉观世音菩萨和自己之前请的白衣观世音菩萨，还有东方台的观世音菩萨，释迦牟尼佛就供奉在中间对吗？心灵法门的观世音菩萨，弟子就供在释迦牟尼佛的左手边，白衣观音供奉在释迦牟尼佛的右手边可以吗？</w:t>
      </w:r>
    </w:p>
    <w:p>
      <w:pPr>
        <w:pStyle w:val="Normal"/>
        <w:rPr/>
      </w:pPr>
      <w:r>
        <w:rPr>
          <w:b/>
          <w:bCs/>
        </w:rPr>
        <w:t>台长答：</w:t>
      </w:r>
      <w:r>
        <w:rPr/>
        <w:t>可以的（必须是不同的请安方式吗？好像说先跟心灵法门的观世音菩萨请安，然后又跟弟子家里的观世音菩萨请安，是这样吗？）一样，都可以（要分开吗？还是一起？）记住，只要神和佛和菩萨分开就可以了，仙和神，和菩萨和佛分开就可以了（是两尊不同形象的观世音菩萨可以一起……）没关系的（哦，不用分开了。感恩师父）</w:t>
      </w:r>
    </w:p>
    <w:p>
      <w:pPr>
        <w:pStyle w:val="Normal"/>
        <w:rPr/>
      </w:pPr>
      <w:r>
        <w:rPr/>
      </w:r>
    </w:p>
    <w:p>
      <w:pPr>
        <w:pStyle w:val="Normal"/>
        <w:rPr/>
      </w:pPr>
      <w:r>
        <w:rPr/>
        <w:t>Wenda20150802B</w:t>
      </w:r>
      <w:r>
        <w:rPr>
          <w:rFonts w:cs="Segoe UI Emoji" w:ascii="Segoe UI Emoji" w:hAnsi="Segoe UI Emoji"/>
        </w:rPr>
        <w:t xml:space="preserve">  </w:t>
      </w:r>
      <w:r>
        <w:rPr/>
        <w:t>36:47</w:t>
      </w:r>
      <w:r>
        <w:rPr>
          <w:rFonts w:cs="Segoe UI Emoji" w:ascii="Segoe UI Emoji" w:hAnsi="Segoe UI Emoji"/>
        </w:rPr>
        <w:t xml:space="preserve">  </w:t>
      </w:r>
      <w:r>
        <w:rPr/>
        <w:t>常念经放生的人耳朵会长、会厚</w:t>
      </w:r>
    </w:p>
    <w:p>
      <w:pPr>
        <w:pStyle w:val="Normal"/>
        <w:rPr/>
      </w:pPr>
      <w:r>
        <w:rPr>
          <w:b/>
          <w:bCs/>
        </w:rPr>
        <w:t>女听众：</w:t>
      </w:r>
      <w:r>
        <w:rPr/>
        <w:t>师父，我们常常放生的人是不是耳朵会长？</w:t>
      </w:r>
    </w:p>
    <w:p>
      <w:pPr>
        <w:pStyle w:val="Normal"/>
        <w:rPr/>
      </w:pPr>
      <w:r>
        <w:rPr>
          <w:b/>
          <w:bCs/>
        </w:rPr>
        <w:t>台长答：</w:t>
      </w:r>
      <w:r>
        <w:rPr/>
        <w:t>不但耳朵会长，还会厚。常常念经的人耳朵会长、会厚（怪不得，弟子的女儿发现弟子耳朵最近比较长，我说：“放生多一点了。”）呵呵……两耳垂肩、两手过膝——那就是佛菩萨（哦）</w:t>
      </w:r>
    </w:p>
    <w:p>
      <w:pPr>
        <w:pStyle w:val="Normal"/>
        <w:rPr/>
      </w:pPr>
      <w:r>
        <w:rPr/>
      </w:r>
    </w:p>
    <w:p>
      <w:pPr>
        <w:pStyle w:val="Normal"/>
        <w:rPr/>
      </w:pPr>
      <w:r>
        <w:rPr/>
        <w:t>Wenda20150802B</w:t>
      </w:r>
      <w:r>
        <w:rPr>
          <w:rFonts w:cs="Segoe UI Emoji" w:ascii="Segoe UI Emoji" w:hAnsi="Segoe UI Emoji"/>
        </w:rPr>
        <w:t xml:space="preserve">  </w:t>
      </w:r>
      <w:r>
        <w:rPr/>
        <w:t>37:14</w:t>
      </w:r>
      <w:r>
        <w:rPr>
          <w:rFonts w:cs="Segoe UI Emoji" w:ascii="Segoe UI Emoji" w:hAnsi="Segoe UI Emoji"/>
        </w:rPr>
        <w:t xml:space="preserve">  </w:t>
      </w:r>
      <w:r>
        <w:rPr/>
        <w:t>天天看菩萨像，相貌会越来越庄严</w:t>
      </w:r>
    </w:p>
    <w:p>
      <w:pPr>
        <w:pStyle w:val="Normal"/>
        <w:rPr/>
      </w:pPr>
      <w:r>
        <w:rPr>
          <w:b/>
          <w:bCs/>
        </w:rPr>
        <w:t>女听众：</w:t>
      </w:r>
      <w:r>
        <w:rPr/>
        <w:t>有法师来我家看到我家里的观世音菩萨，是白衣观音，之前还没供奉东方台的菩萨。然后他也说弟子很像家里供的观世音菩萨，是不是我们每天在拜在看，自己样子都会像菩萨？</w:t>
      </w:r>
    </w:p>
    <w:p>
      <w:pPr>
        <w:pStyle w:val="Normal"/>
        <w:rPr/>
      </w:pPr>
      <w:r>
        <w:rPr>
          <w:b/>
          <w:bCs/>
        </w:rPr>
        <w:t>台长答：</w:t>
      </w:r>
      <w:r>
        <w:rPr/>
        <w:t>天天看就会像（哦，是这样的，明白了。感恩师父，弟子没有什么问题了）好，再见（师父要多休息，弟子们都好爱您）</w:t>
      </w:r>
    </w:p>
    <w:p>
      <w:pPr>
        <w:pStyle w:val="Normal"/>
        <w:rPr/>
      </w:pPr>
      <w:r>
        <w:rPr/>
      </w:r>
    </w:p>
    <w:p>
      <w:pPr>
        <w:pStyle w:val="Normal"/>
        <w:rPr/>
      </w:pPr>
      <w:r>
        <w:rPr/>
        <w:t>8</w:t>
      </w:r>
      <w:r>
        <w:rPr/>
        <w:t>．</w:t>
      </w:r>
      <w:r>
        <w:rPr/>
        <w:t>Wenda20150802B</w:t>
      </w:r>
      <w:r>
        <w:rPr>
          <w:rFonts w:cs="Segoe UI Emoji" w:ascii="Segoe UI Emoji" w:hAnsi="Segoe UI Emoji"/>
        </w:rPr>
        <w:t xml:space="preserve">  </w:t>
      </w:r>
      <w:r>
        <w:rPr/>
        <w:t>38:20</w:t>
      </w:r>
      <w:r>
        <w:rPr>
          <w:rFonts w:cs="Segoe UI Emoji" w:ascii="Segoe UI Emoji" w:hAnsi="Segoe UI Emoji"/>
        </w:rPr>
        <w:t xml:space="preserve">  </w:t>
      </w:r>
      <w:r>
        <w:rPr/>
        <w:t>吐血是什么原因</w:t>
      </w:r>
    </w:p>
    <w:p>
      <w:pPr>
        <w:pStyle w:val="Normal"/>
        <w:rPr/>
      </w:pPr>
      <w:r>
        <w:rPr>
          <w:b/>
          <w:bCs/>
        </w:rPr>
        <w:t>女听众：</w:t>
      </w:r>
      <w:r>
        <w:rPr/>
        <w:t>师父您好！（你好）有位新同修接触佛法几个月，她现在基本上小房子一天念</w:t>
      </w:r>
      <w:r>
        <w:rPr/>
        <w:t>1</w:t>
      </w:r>
      <w:r>
        <w:rPr/>
        <w:t>张，也念功课，有一次她感冒了咳嗽很厉害，大口大口地吐鲜血，因为她是单身妈妈又不敢看医生，怕会查出像肺结核一样不好的病，请师父开示像她这种情况要加强念什么经？</w:t>
      </w:r>
    </w:p>
    <w:p>
      <w:pPr>
        <w:pStyle w:val="Normal"/>
        <w:rPr/>
      </w:pPr>
      <w:r>
        <w:rPr>
          <w:b/>
          <w:bCs/>
        </w:rPr>
        <w:t>台长答：</w:t>
      </w:r>
      <w:r>
        <w:rPr/>
        <w:t>我告诉你，喉咙里吐出血来有两种，一种很鲜艳的，这是喉咙里发炎了，咽喉部位的出血都会的；如果从里边吐出来一口口黑的，那就是肺里出毛病了，是这样的。如果经常早上吐血，有异物感不舒服，那就是里边长东西了（哦，她出的是鲜血不是黑色的）那应该问题不大，但是也不能一大口一大口，一大口一大口也很危险的（嗯，那请师父开示小房子应该怎么许愿？）她现在第一马上要吃全素了，这个没话讲的，她这个已经出事了，实际上吐血的话已经是出事了，肺里出事了（嗯嗯）明白吗？（好，我转告她吃全素。明白，感恩师父！）</w:t>
      </w:r>
    </w:p>
    <w:p>
      <w:pPr>
        <w:pStyle w:val="Normal"/>
        <w:rPr/>
      </w:pPr>
      <w:r>
        <w:rPr/>
      </w:r>
    </w:p>
    <w:p>
      <w:pPr>
        <w:pStyle w:val="Normal"/>
        <w:rPr/>
      </w:pPr>
      <w:r>
        <w:rPr/>
        <w:t>Wenda20150802B</w:t>
      </w:r>
      <w:r>
        <w:rPr>
          <w:rFonts w:cs="Segoe UI Emoji" w:ascii="Segoe UI Emoji" w:hAnsi="Segoe UI Emoji"/>
        </w:rPr>
        <w:t xml:space="preserve">  </w:t>
      </w:r>
      <w:r>
        <w:rPr/>
        <w:t>40:00</w:t>
      </w:r>
      <w:r>
        <w:rPr>
          <w:rFonts w:cs="Segoe UI Emoji" w:ascii="Segoe UI Emoji" w:hAnsi="Segoe UI Emoji"/>
        </w:rPr>
        <w:t xml:space="preserve">  </w:t>
      </w:r>
      <w:r>
        <w:rPr/>
        <w:t>为何会看见黑色的坛城</w:t>
      </w:r>
    </w:p>
    <w:p>
      <w:pPr>
        <w:pStyle w:val="Normal"/>
        <w:rPr/>
      </w:pPr>
      <w:r>
        <w:rPr>
          <w:b/>
          <w:bCs/>
        </w:rPr>
        <w:t>女听众：</w:t>
      </w:r>
      <w:r>
        <w:rPr/>
        <w:t>师父我还有几分钟可以讲？（一分钟，呵呵……）呵呵，那我快一点，感恩师父慈悲！初十五的时候我们去放生，有几位同修同时看见一个个黄色亮亮的坛城，像五公分那么大小的一个个坛城。但是有一位同修呢，他看见的坛城颜色是黑色的，请师父开示这个是什么原因啊？</w:t>
      </w:r>
    </w:p>
    <w:p>
      <w:pPr>
        <w:pStyle w:val="Normal"/>
        <w:rPr/>
      </w:pPr>
      <w:r>
        <w:rPr>
          <w:b/>
          <w:bCs/>
        </w:rPr>
        <w:t>台长答：</w:t>
      </w:r>
      <w:r>
        <w:rPr/>
        <w:t>坛城一般不会黑色的，坛城的话就是一种光柱，就是菩萨的一个光点（嗯）那么像这些呢，一般的就是菩萨来了。但是为什么会看见黑的呢？记住了，白的，那么就是菩萨啊、佛呀，黑色的那么就有魔（哦）我们都知道，有佛就有魔，一般的不会同时出现的。像你，我相信也不会同时出现的（嗯）你是同时出现的吗？（因为有两位同修看见的是亮亮的黄色，但是这一位同修看见的就是黑色）哦……那是他，他自己的气场不好，他看得到不好的东西的，跟别人不一样（哦，就还是自己的业障关系是吧？）对，对（嗯，感恩师父开示！太开心了）</w:t>
      </w:r>
    </w:p>
    <w:p>
      <w:pPr>
        <w:pStyle w:val="Normal"/>
        <w:rPr/>
      </w:pPr>
      <w:r>
        <w:rPr/>
      </w:r>
    </w:p>
    <w:p>
      <w:pPr>
        <w:pStyle w:val="Normal"/>
        <w:rPr/>
      </w:pPr>
      <w:r>
        <w:rPr/>
        <w:t>Wenda20150802B</w:t>
      </w:r>
      <w:r>
        <w:rPr>
          <w:rFonts w:cs="Segoe UI Emoji" w:ascii="Segoe UI Emoji" w:hAnsi="Segoe UI Emoji"/>
        </w:rPr>
        <w:t xml:space="preserve">  </w:t>
      </w:r>
      <w:r>
        <w:rPr/>
        <w:t>41:38</w:t>
      </w:r>
      <w:r>
        <w:rPr>
          <w:rFonts w:cs="Segoe UI Emoji" w:ascii="Segoe UI Emoji" w:hAnsi="Segoe UI Emoji"/>
        </w:rPr>
        <w:t xml:space="preserve">  </w:t>
      </w:r>
      <w:r>
        <w:rPr/>
        <w:t>转修心灵法门后，梦见菩萨赐予法宝，凭此可往生西方极乐世界</w:t>
      </w:r>
    </w:p>
    <w:p>
      <w:pPr>
        <w:pStyle w:val="Normal"/>
        <w:rPr/>
      </w:pPr>
      <w:r>
        <w:rPr>
          <w:b/>
          <w:bCs/>
        </w:rPr>
        <w:t>女听众：</w:t>
      </w:r>
      <w:r>
        <w:rPr/>
        <w:t>有位新同修的女儿在开始念功课以后，说是梦到地狱里的一个神，应该是一位菩萨，送给她一个法宝并对她说，让她好好地弘法救人，到时候可以凭这个法宝往生西方极乐世界。请师父开示。</w:t>
      </w:r>
    </w:p>
    <w:p>
      <w:pPr>
        <w:pStyle w:val="Normal"/>
        <w:rPr/>
      </w:pPr>
      <w:r>
        <w:rPr>
          <w:b/>
          <w:bCs/>
        </w:rPr>
        <w:t>台长答：</w:t>
      </w:r>
      <w:r>
        <w:rPr/>
        <w:t>这个法宝是什么啊？心灵法门呀（她没说是什么法宝）我说“心灵法门”，心灵法门就是法宝呀，这还不懂啊？（哦，明白了！）就告诉她你们拥有这个法宝了呀，这个不叫法宝啊？傻姑娘（哦，对。因为他们之前是修持其他法门）好了（接触心灵法门没几天，他女儿念功课后就做到这个梦，太好了！感恩师父）</w:t>
      </w:r>
    </w:p>
    <w:p>
      <w:pPr>
        <w:pStyle w:val="Normal"/>
        <w:rPr/>
      </w:pPr>
      <w:r>
        <w:rPr/>
      </w:r>
    </w:p>
    <w:p>
      <w:pPr>
        <w:pStyle w:val="Normal"/>
        <w:rPr/>
      </w:pPr>
      <w:r>
        <w:rPr/>
        <w:t>Wenda20150802B</w:t>
      </w:r>
      <w:r>
        <w:rPr>
          <w:rFonts w:cs="Segoe UI Emoji" w:ascii="Segoe UI Emoji" w:hAnsi="Segoe UI Emoji"/>
        </w:rPr>
        <w:t xml:space="preserve">  </w:t>
      </w:r>
      <w:r>
        <w:rPr/>
        <w:t>42:34</w:t>
      </w:r>
      <w:r>
        <w:rPr>
          <w:rFonts w:cs="Segoe UI Emoji" w:ascii="Segoe UI Emoji" w:hAnsi="Segoe UI Emoji"/>
        </w:rPr>
        <w:t xml:space="preserve">  </w:t>
      </w:r>
      <w:r>
        <w:rPr/>
        <w:t>拜师时感觉眼睛不受控制地眨，眼前一片光明</w:t>
      </w:r>
    </w:p>
    <w:p>
      <w:pPr>
        <w:pStyle w:val="Normal"/>
        <w:rPr/>
      </w:pPr>
      <w:r>
        <w:rPr>
          <w:b/>
          <w:bCs/>
        </w:rPr>
        <w:t>女听众：</w:t>
      </w:r>
      <w:r>
        <w:rPr/>
        <w:t>有位同修在</w:t>
      </w:r>
      <w:r>
        <w:rPr/>
        <w:t>6</w:t>
      </w:r>
      <w:r>
        <w:rPr/>
        <w:t>月份拜师，师父给大家加持的时候，他看见自己的眼前一片光明，金色的。后来他又觉得自己的眼睛像斗战胜佛的火眼金睛一样，不停地眨、不停地眨，他自己都控制不了（呵呵）想请问师父这是……</w:t>
      </w:r>
    </w:p>
    <w:p>
      <w:pPr>
        <w:pStyle w:val="Normal"/>
        <w:rPr/>
      </w:pPr>
      <w:r>
        <w:rPr>
          <w:b/>
          <w:bCs/>
        </w:rPr>
        <w:t>台长答：</w:t>
      </w:r>
      <w:r>
        <w:rPr/>
        <w:t>护法神短暂地到他身上，这种可能性都有的呀。师父也曾经有过的，护法神来了，“啪”一下子上你身了，你的眼睛就不停地眨，什么都看得见，哎呀，一片光明啊（哦）因为这个时候都是天眼看的嘛。明白了吗？（哦，感恩师父！是，他说怎么自己都控制不了）那当然控制不了了，灵性……他们也是属于善灵啊，菩萨上你身的话，那当然你就像菩萨的样子出来了（哦，他还想是不是斗战胜佛上了他的身了，怎么觉得不是他自己，呵呵）有可能是斗战胜佛的化身（哦，上一次放生的时候，这位同修也是看见菩萨来了嘛，他的眼睛那一阵子也是一直在不停地眨。感恩师父开示。听师父声音真好，很长时间没打师父电话了）</w:t>
      </w:r>
    </w:p>
    <w:p>
      <w:pPr>
        <w:pStyle w:val="Normal"/>
        <w:rPr/>
      </w:pPr>
      <w:r>
        <w:rPr/>
      </w:r>
    </w:p>
    <w:p>
      <w:pPr>
        <w:pStyle w:val="Normal"/>
        <w:rPr/>
      </w:pPr>
      <w:r>
        <w:rPr/>
        <w:t>Wenda20150802B</w:t>
      </w:r>
      <w:r>
        <w:rPr>
          <w:rFonts w:cs="Segoe UI Emoji" w:ascii="Segoe UI Emoji" w:hAnsi="Segoe UI Emoji"/>
        </w:rPr>
        <w:t xml:space="preserve">  </w:t>
      </w:r>
      <w:r>
        <w:rPr/>
        <w:t>44:03</w:t>
      </w:r>
      <w:r>
        <w:rPr>
          <w:rFonts w:cs="Segoe UI Emoji" w:ascii="Segoe UI Emoji" w:hAnsi="Segoe UI Emoji"/>
        </w:rPr>
        <w:t xml:space="preserve">  </w:t>
      </w:r>
      <w:r>
        <w:rPr/>
        <w:t>提醒同修度人有漏，不接受怎么办</w:t>
      </w:r>
    </w:p>
    <w:p>
      <w:pPr>
        <w:pStyle w:val="Normal"/>
        <w:rPr/>
      </w:pPr>
      <w:r>
        <w:rPr>
          <w:b/>
          <w:bCs/>
        </w:rPr>
        <w:t>女听众：</w:t>
      </w:r>
      <w:r>
        <w:rPr/>
        <w:t>师父，如果有几位同修同时感觉到有一位同修在度人的时候会有漏，那么……</w:t>
      </w:r>
    </w:p>
    <w:p>
      <w:pPr>
        <w:pStyle w:val="Normal"/>
        <w:rPr/>
      </w:pPr>
      <w:r>
        <w:rPr>
          <w:b/>
          <w:bCs/>
        </w:rPr>
        <w:t>台长答：</w:t>
      </w:r>
      <w:r>
        <w:rPr/>
        <w:t>他一定有漏（如果在婉转地提醒同修以后，同修不接受或者是自己有主见……）自找苦吃。到现在还有很多人不接受，我提醒了多少人啊？我叫他们不要敛财，他们最后不死了吗？那你说到最后谁吃亏啊？还有很多人我跟他说“要如理如法”，他不如理不如法，他不就出事了吗？（嗯。师父，我们要怎样帮助这位同修？让他能够意识到自己……）能帮就帮，帮得了就帮，帮不了就放（嗯）记住了，今天你能战胜自己身上的毛病，你就是一个好人；战胜不了，你会被毛病拖累的。今天你是有毛病的人——是个吸毒者，你今天克制住自己不吸毒了，你就是一个正常人；你今天克制不了，还在跟吸毒搞来搞去，你还是一个吸毒者。听得懂了吗？（明白）而且你还会帮他背业。举个简单例子，万一警察来找他了，你在他边上帮助他，警察说：“你们一起的，来，先全部进去。”好了（哦。还是随缘，尽量地帮助，如果不听的话就随缘。感恩师父开示！）</w:t>
      </w:r>
    </w:p>
    <w:p>
      <w:pPr>
        <w:pStyle w:val="Normal"/>
        <w:rPr/>
      </w:pPr>
      <w:r>
        <w:rPr/>
      </w:r>
    </w:p>
    <w:p>
      <w:pPr>
        <w:pStyle w:val="Normal"/>
        <w:rPr/>
      </w:pPr>
      <w:r>
        <w:rPr/>
        <w:t>Wenda20150802B</w:t>
      </w:r>
      <w:r>
        <w:rPr>
          <w:rFonts w:cs="Segoe UI Emoji" w:ascii="Segoe UI Emoji" w:hAnsi="Segoe UI Emoji"/>
        </w:rPr>
        <w:t xml:space="preserve">  </w:t>
      </w:r>
      <w:r>
        <w:rPr/>
        <w:t>46:11</w:t>
      </w:r>
      <w:r>
        <w:rPr>
          <w:rFonts w:cs="Segoe UI Emoji" w:ascii="Segoe UI Emoji" w:hAnsi="Segoe UI Emoji"/>
        </w:rPr>
        <w:t xml:space="preserve">  </w:t>
      </w:r>
      <w:r>
        <w:rPr/>
        <w:t>听众感恩观世音菩萨将心灵法门传到人间；心灵不干净会吃苦一辈子</w:t>
      </w:r>
    </w:p>
    <w:p>
      <w:pPr>
        <w:pStyle w:val="Normal"/>
        <w:rPr/>
      </w:pPr>
      <w:r>
        <w:rPr>
          <w:b/>
          <w:bCs/>
        </w:rPr>
        <w:t>女听众：</w:t>
      </w:r>
      <w:r>
        <w:rPr/>
        <w:t>师父，明天是伟大的观世音菩萨妈妈的成道日！感恩观世音菩萨慈悲，为我们带来这么殊胜的心灵法门！</w:t>
      </w:r>
    </w:p>
    <w:p>
      <w:pPr>
        <w:pStyle w:val="Normal"/>
        <w:rPr/>
      </w:pPr>
      <w:r>
        <w:rPr>
          <w:b/>
          <w:bCs/>
        </w:rPr>
        <w:t>台长答：</w:t>
      </w:r>
      <w:r>
        <w:rPr/>
        <w:t>心灵法门真的很好，心灵真的应该好好干净啊！心灵不干净吃苦一辈子啊，真的（嗯。也迎来恩师您的生日，师父，祝您生日快乐、永住世间、弘法利生！感恩师父慈悲救度我们苦难众生！感恩师父！）谢谢观世音菩萨（师父保重！再见）再见。</w:t>
      </w:r>
    </w:p>
    <w:p>
      <w:pPr>
        <w:pStyle w:val="Normal"/>
        <w:rPr/>
      </w:pPr>
      <w:r>
        <w:rPr/>
      </w:r>
    </w:p>
    <w:p>
      <w:pPr>
        <w:pStyle w:val="Normal"/>
        <w:rPr/>
      </w:pPr>
      <w:r>
        <w:rPr/>
        <w:t>9</w:t>
      </w:r>
      <w:r>
        <w:rPr/>
        <w:t>．</w:t>
      </w:r>
      <w:r>
        <w:rPr/>
        <w:t>Wenda20150802B</w:t>
      </w:r>
      <w:r>
        <w:rPr>
          <w:rFonts w:cs="Segoe UI Emoji" w:ascii="Segoe UI Emoji" w:hAnsi="Segoe UI Emoji"/>
        </w:rPr>
        <w:t xml:space="preserve">  </w:t>
      </w:r>
      <w:r>
        <w:rPr/>
        <w:t>47:31</w:t>
      </w:r>
      <w:r>
        <w:rPr>
          <w:rFonts w:cs="Segoe UI Emoji" w:ascii="Segoe UI Emoji" w:hAnsi="Segoe UI Emoji"/>
        </w:rPr>
        <w:t xml:space="preserve">  </w:t>
      </w:r>
      <w:r>
        <w:rPr/>
        <w:t>度人时执著许愿的人数是功德有漏</w:t>
      </w:r>
    </w:p>
    <w:p>
      <w:pPr>
        <w:pStyle w:val="Normal"/>
        <w:rPr/>
      </w:pPr>
      <w:r>
        <w:rPr>
          <w:b/>
          <w:bCs/>
        </w:rPr>
        <w:t>女听众：</w:t>
      </w:r>
      <w:r>
        <w:rPr/>
        <w:t>师父您好！祝您生日快乐！（谢谢）弟子有几个问题想请师父开示，比如说我们已经许愿度要在一年之内度一千人，但是我们又不知道已经度了多少人，怎么计算的？</w:t>
      </w:r>
    </w:p>
    <w:p>
      <w:pPr>
        <w:pStyle w:val="Normal"/>
        <w:rPr/>
      </w:pPr>
      <w:r>
        <w:rPr>
          <w:b/>
          <w:bCs/>
        </w:rPr>
        <w:t>台长答：</w:t>
      </w:r>
      <w:r>
        <w:rPr/>
        <w:t>很简单，如果你许愿了度一千人，你现在不知道度了多少人，那么你自己首先觉得心里一直有不安，那就是没有度到，还没有度成（嗯，他现在还有差两个月就到一年了，所以他求菩萨托梦，他梦到还有大约</w:t>
      </w:r>
      <w:r>
        <w:rPr/>
        <w:t>20</w:t>
      </w:r>
      <w:r>
        <w:rPr/>
        <w:t>分钟左右就到地铁站，是什么意思呢？）那很简单啦，他一共许愿多少时间啊？（一年度一千人）你叫他除一除，其实用数学你都能算出来。“还有</w:t>
      </w:r>
      <w:r>
        <w:rPr/>
        <w:t>20</w:t>
      </w:r>
      <w:r>
        <w:rPr/>
        <w:t>分钟”，那么也就是说他很快就要把人度到了——全部度成了。你叫他再发点书，你们在马来西亚都可以发书的嘛（对，在新加坡。他也是时常去发书的）发书的话，发一千本，如果发掉了给人家，那么你就基本上可以让一千个人知道，实际上就叫度人。但是度成功、没成功那是另外一个概念（可是问题就是说这一千个人是怎么样记数？如果加上法会的话，他应该有超过一千，但是不懂这个度人是刚开始就算呢，还是要一个一个念经才算？）好了好了，你记住了，你这叫有漏，你这叫执著（哦）度人要拼命地度，你说一千个你就拼命只能度一千个啊？你完成质量还是完成数量啊？你跟菩萨救人是为了目的，有目的的？（哦，明白，明白）你本身就是功德有漏，听不懂啊？（哦，功德有漏，明白明白，这个我会转告同修）</w:t>
      </w:r>
    </w:p>
    <w:p>
      <w:pPr>
        <w:pStyle w:val="Normal"/>
        <w:rPr/>
      </w:pPr>
      <w:r>
        <w:rPr/>
      </w:r>
    </w:p>
    <w:p>
      <w:pPr>
        <w:pStyle w:val="Normal"/>
        <w:rPr/>
      </w:pPr>
      <w:r>
        <w:rPr/>
        <w:t>Wenda20150802B</w:t>
      </w:r>
      <w:r>
        <w:rPr>
          <w:rFonts w:cs="Segoe UI Emoji" w:ascii="Segoe UI Emoji" w:hAnsi="Segoe UI Emoji"/>
        </w:rPr>
        <w:t xml:space="preserve">  </w:t>
      </w:r>
      <w:r>
        <w:rPr/>
        <w:t>50:00</w:t>
      </w:r>
      <w:r>
        <w:rPr>
          <w:rFonts w:cs="Segoe UI Emoji" w:ascii="Segoe UI Emoji" w:hAnsi="Segoe UI Emoji"/>
        </w:rPr>
        <w:t xml:space="preserve">  </w:t>
      </w:r>
      <w:r>
        <w:rPr/>
        <w:t>台长给新加坡共修组开示：如何帮助新度的同修；要尊重当地法律</w:t>
      </w:r>
    </w:p>
    <w:p>
      <w:pPr>
        <w:pStyle w:val="Normal"/>
        <w:rPr/>
      </w:pPr>
      <w:r>
        <w:rPr>
          <w:b/>
          <w:bCs/>
        </w:rPr>
        <w:t>女听众：</w:t>
      </w:r>
      <w:r>
        <w:rPr/>
        <w:t>现在我们这边新同修很多，我们说“要许愿、放生和念经，如果要增加功德就要出来度人”。现在很多新同修也要度人，我们到外面弘法度人，一下来了很多新同修。有一个问题，我们不可以带太多的……那我们就把一些新同修分散去别的地方。过后</w:t>
      </w:r>
      <w:r>
        <w:rPr/>
        <w:t>A</w:t>
      </w:r>
      <w:r>
        <w:rPr/>
        <w:t>同修就梦到几个新的弘法的地方，梦到这个新同修向法师结缘小房子，第二次就梦到这个同修不见了、找不到了。这是什么意思？</w:t>
      </w:r>
    </w:p>
    <w:p>
      <w:pPr>
        <w:pStyle w:val="Normal"/>
        <w:rPr/>
      </w:pPr>
      <w:r>
        <w:rPr>
          <w:b/>
          <w:bCs/>
        </w:rPr>
        <w:t>台长答：</w:t>
      </w:r>
      <w:r>
        <w:rPr/>
        <w:t>这个就是有退转，你度</w:t>
      </w:r>
      <w:r>
        <w:rPr/>
        <w:t>100</w:t>
      </w:r>
      <w:r>
        <w:rPr/>
        <w:t>个人里面有几个退转那很正常的，没关系的。最好不要分流。最好就是找几个积极努力的……像你们在新加坡，以后专门找一天把那些新的同修全部找到观音堂来，你们找一些比较有经验的负责人，让他们在观音堂里面讲，跟大家一起开示。大家一起集中，给他们一点时间让他们提问题，你们几个比较正的、经常跟着师父的，轮流给他们回答一些基本问题。听得懂了吗？（听得懂）用这种方法，不能让他们混在已经修行的人当中。他们跑过来磕磕头，又没有听课又不知道道理，你跟他们门口讲讲，他不一定完全懂的。你就把这么多度的新同修……规定他们每星期三晚上，比方说六点半到七点半这一个小时，或者到八点钟，是给他们新来的同修做一些共修。这些新来的同修你们再做统一的安排就好了，你要给人家一点时间，给人家一点地方的呀（</w:t>
      </w:r>
      <w:r>
        <w:rPr/>
        <w:t>ok</w:t>
      </w:r>
      <w:r>
        <w:rPr/>
        <w:t>。因为我们有开会，就是说出来度人就要培训，不然是真的不知道如何在外面弘法度人）度人不要说“培训”，就说“我们教教你”，“培训”弄得像传销一样多难听啊，“教教你”就好了嘛（好好，明白）“培训”，你们有什么资格培训啊？就说“我们大家相互传送一下、交流一下怎么样度人的经验”，谦虚一点，明白吗？（嗯，好，明白了。另一个</w:t>
      </w:r>
      <w:r>
        <w:rPr/>
        <w:t>B</w:t>
      </w:r>
      <w:r>
        <w:rPr/>
        <w:t>同修也梦到这个同修。我们在外面弘法，我们的档口没有人，快要被人家收了，他赶快跑去收拾我们弘法的物品，</w:t>
      </w:r>
      <w:r>
        <w:rPr/>
        <w:t>B</w:t>
      </w:r>
      <w:r>
        <w:rPr/>
        <w:t>同修就看到那个同修在睡觉，另一个</w:t>
      </w:r>
      <w:r>
        <w:rPr/>
        <w:t>C</w:t>
      </w:r>
      <w:r>
        <w:rPr/>
        <w:t>同修正在吃东西。这个是什么意思？是我们弘法出问题了吗？）没有，还不够努力。你们在新加坡、在马来西亚根据当地的国情，有些事情都可以做的。因为有些……在其他的国家要遵纪守法，不能做的就不能做的。你们可以到马路上去发书，合理合法的，明白了吗？有些地方就不能乱来，要听话，要尊重当地的法律，遵纪守法，听得懂吗？（听得懂。因为最近我们要开发很多地点去弘法，就梦到这些问题，担心有漏）不会，没问题的，菩萨会加持的（好，明白。【众同修齐声】师父，祝您法体安康，生日快乐！我们一定会好好地修，一定要做观世音菩萨的千手千眼！师父，您一定要多保重，我们爱您！）谢谢，师父也很爱你们（谢谢，师父再见）好，再见。</w:t>
      </w:r>
    </w:p>
    <w:p>
      <w:pPr>
        <w:pStyle w:val="Normal"/>
        <w:rPr/>
      </w:pPr>
      <w:r>
        <w:rPr/>
      </w:r>
    </w:p>
    <w:p>
      <w:pPr>
        <w:pStyle w:val="Normal"/>
        <w:rPr/>
      </w:pPr>
      <w:r>
        <w:rPr>
          <w:b/>
          <w:bCs/>
        </w:rPr>
        <w:t>台长语：</w:t>
      </w:r>
      <w:r>
        <w:rPr/>
        <w:t>好，听众朋友们，因为时间关系我们节目就到这结束了。电话还在不停地响，今天打不进电话的听众只能在星期二晚上五点钟再打电话。好，广告之后欢迎大家回到我们节目中来。</w:t>
      </w:r>
    </w:p>
    <w:p>
      <w:pPr>
        <w:pStyle w:val="Normal"/>
        <w:rPr/>
      </w:pPr>
      <w:r>
        <w:rPr/>
      </w:r>
    </w:p>
    <w:p>
      <w:pPr>
        <w:pStyle w:val="Heading3"/>
        <w:rPr/>
      </w:pPr>
      <w:r>
        <w:rPr/>
        <w:t>Wenda20150814</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8</w:t>
      </w:r>
      <w:r>
        <w:rPr/>
        <w:t>月</w:t>
      </w:r>
      <w:r>
        <w:rPr/>
        <w:t>14</w:t>
      </w:r>
      <w:r>
        <w:rPr/>
        <w:t>日，星期五。今天正好是七月初一，希望大家初一十五能多念经、多烧香。好，下面就开始解答听众朋友们的问题。</w:t>
      </w:r>
    </w:p>
    <w:p>
      <w:pPr>
        <w:pStyle w:val="Normal"/>
        <w:rPr/>
      </w:pPr>
      <w:r>
        <w:rPr/>
      </w:r>
    </w:p>
    <w:p>
      <w:pPr>
        <w:pStyle w:val="Normal"/>
        <w:rPr/>
      </w:pPr>
      <w:r>
        <w:rPr/>
        <w:t>1</w:t>
      </w:r>
      <w:r>
        <w:rPr/>
        <w:t>．</w:t>
      </w:r>
      <w:r>
        <w:rPr/>
        <w:t>Wenda20150814</w:t>
      </w:r>
      <w:r>
        <w:rPr>
          <w:rFonts w:cs="Segoe UI Emoji" w:ascii="Segoe UI Emoji" w:hAnsi="Segoe UI Emoji"/>
        </w:rPr>
        <w:t xml:space="preserve">  </w:t>
      </w:r>
      <w:r>
        <w:rPr/>
        <w:t>01:43</w:t>
      </w:r>
      <w:r>
        <w:rPr>
          <w:rFonts w:cs="Segoe UI Emoji" w:ascii="Segoe UI Emoji" w:hAnsi="Segoe UI Emoji"/>
        </w:rPr>
        <w:t xml:space="preserve">  </w:t>
      </w:r>
      <w:r>
        <w:rPr/>
        <w:t>女人名字有“艳”字不好；如何改弟子证上的名字</w:t>
      </w:r>
    </w:p>
    <w:p>
      <w:pPr>
        <w:pStyle w:val="Normal"/>
        <w:rPr/>
      </w:pPr>
      <w:r>
        <w:rPr>
          <w:b/>
          <w:bCs/>
        </w:rPr>
        <w:t>女听众：</w:t>
      </w:r>
      <w:r>
        <w:rPr/>
        <w:t>弟子给师父请安！师父，是这样的：上次有师兄说，师父有说过名字里面有个“艳”字不好，我的名字里面有一个“艳”，那这个需要改名吗？</w:t>
      </w:r>
    </w:p>
    <w:p>
      <w:pPr>
        <w:pStyle w:val="Normal"/>
        <w:rPr/>
      </w:pPr>
      <w:r>
        <w:rPr>
          <w:b/>
          <w:bCs/>
        </w:rPr>
        <w:t>台长答：</w:t>
      </w:r>
      <w:r>
        <w:rPr/>
        <w:t>那当然不好了！你自己没有感觉的？你自己的感情运一塌糊涂，没感觉的？（有啊。但是我已经拜师拜好了，改名会不会很麻烦啊？）你不想改就不要改（那这个可以靠念经念掉吗？）念不掉的（哦）你刚刚念掉，人家一叫你名字又来了（哦，这样的）你姓王，你怎么不叫“王坏人”啊？（呵呵）这种女人很“艳”，你叫“王风流”好了，你怎么不懂的啊？女人有个“艳”的话，感情运一塌糊涂的，而且这种女人的境界慢慢会变下贱的，这都不懂啊？天天叫他“小偷”他就是真的小偷了；你天天叫他“吹牛”，他真的“我就吹了”（哦，那这种要改成什么比较好一点啊？没改过名字）网上去查一下就好了，网上有时候放上去的东西还是有点准确度的，总比你自己乱改好（那如果改名的话，我弟子证的名字怎么办？弟子证上面已经是这个名字了）很简单，用打印机打三个字贴上去不就好了嘛（好的，谢谢师父）</w:t>
      </w:r>
    </w:p>
    <w:p>
      <w:pPr>
        <w:pStyle w:val="Normal"/>
        <w:rPr/>
      </w:pPr>
      <w:r>
        <w:rPr/>
      </w:r>
    </w:p>
    <w:p>
      <w:pPr>
        <w:pStyle w:val="Normal"/>
        <w:rPr/>
      </w:pPr>
      <w:r>
        <w:rPr/>
        <w:t>Wenda20150814</w:t>
      </w:r>
      <w:r>
        <w:rPr>
          <w:rFonts w:cs="Segoe UI Emoji" w:ascii="Segoe UI Emoji" w:hAnsi="Segoe UI Emoji"/>
        </w:rPr>
        <w:t xml:space="preserve">  </w:t>
      </w:r>
      <w:r>
        <w:rPr/>
        <w:t>03:47</w:t>
      </w:r>
      <w:r>
        <w:rPr>
          <w:rFonts w:cs="Segoe UI Emoji" w:ascii="Segoe UI Emoji" w:hAnsi="Segoe UI Emoji"/>
        </w:rPr>
        <w:t xml:space="preserve">  </w:t>
      </w:r>
      <w:r>
        <w:rPr/>
        <w:t>许愿的小房子不能按时完成怎么办</w:t>
      </w:r>
    </w:p>
    <w:p>
      <w:pPr>
        <w:pStyle w:val="Normal"/>
        <w:rPr/>
      </w:pPr>
      <w:r>
        <w:rPr>
          <w:b/>
          <w:bCs/>
        </w:rPr>
        <w:t>女听众：</w:t>
      </w:r>
      <w:r>
        <w:rPr/>
        <w:t>有一个同修他母亲患了癌症，之前三姐弟许过愿，会帮他母亲在多久时间内完成</w:t>
      </w:r>
      <w:r>
        <w:rPr/>
        <w:t>500</w:t>
      </w:r>
      <w:r>
        <w:rPr/>
        <w:t>张小房子。在之前那位同修也打过电话给师父，看过他母亲的图腾。现在其中的一个姐姐怀孕了，不能帮母亲助念，少了一个人助念，他们怕赶不及在许愿的时间完成，在这样的情况下，他们可以跟菩萨说再延迟时间吗？或者是向他人结缘自存的小房子，或者有其他方法吗？请师父开示一下，谢谢师父。</w:t>
      </w:r>
    </w:p>
    <w:p>
      <w:pPr>
        <w:pStyle w:val="Normal"/>
        <w:rPr/>
      </w:pPr>
      <w:r>
        <w:rPr>
          <w:b/>
          <w:bCs/>
        </w:rPr>
        <w:t>台长答：</w:t>
      </w:r>
      <w:r>
        <w:rPr/>
        <w:t>首先，完不成就叫不能如愿，你跟菩萨讲可以的，但是你已经不如愿了，就这么简单。你说说看，你本来应该答应人家的事情你最后去跟人家说“不行，往后推”，你说人家会开心吗？你不叫撒谎啊？你实在做不成功的话，一边结缘点小房子吧（哦，就可以问人家结缘一点小房子先还掉？）以后再还给人家么就好了（好的，我知道）</w:t>
      </w:r>
    </w:p>
    <w:p>
      <w:pPr>
        <w:pStyle w:val="Normal"/>
        <w:rPr/>
      </w:pPr>
      <w:r>
        <w:rPr/>
      </w:r>
    </w:p>
    <w:p>
      <w:pPr>
        <w:pStyle w:val="Normal"/>
        <w:rPr/>
      </w:pPr>
      <w:r>
        <w:rPr/>
        <w:t>Wenda20150814</w:t>
      </w:r>
      <w:r>
        <w:rPr>
          <w:rFonts w:cs="Segoe UI Emoji" w:ascii="Segoe UI Emoji" w:hAnsi="Segoe UI Emoji"/>
        </w:rPr>
        <w:t xml:space="preserve">  </w:t>
      </w:r>
      <w:r>
        <w:rPr/>
        <w:t>05:08</w:t>
      </w:r>
      <w:r>
        <w:rPr>
          <w:rFonts w:cs="Segoe UI Emoji" w:ascii="Segoe UI Emoji" w:hAnsi="Segoe UI Emoji"/>
        </w:rPr>
        <w:t xml:space="preserve">  </w:t>
      </w:r>
      <w:r>
        <w:rPr/>
        <w:t>敛财生癌症还未真正忏悔，台长说活不长了</w:t>
      </w:r>
    </w:p>
    <w:p>
      <w:pPr>
        <w:pStyle w:val="Normal"/>
        <w:rPr/>
      </w:pPr>
      <w:r>
        <w:rPr>
          <w:b/>
          <w:bCs/>
        </w:rPr>
        <w:t>女听众：</w:t>
      </w:r>
      <w:r>
        <w:rPr/>
        <w:t>之前有一个同修说他敛财要生癌症死的，他前两天梦见天上扔下一块石头，关帝菩萨说：“只要真修实修才能拿回真元神。”他想问这个是什么意思？</w:t>
      </w:r>
    </w:p>
    <w:p>
      <w:pPr>
        <w:pStyle w:val="Normal"/>
        <w:rPr/>
      </w:pPr>
      <w:r>
        <w:rPr>
          <w:b/>
          <w:bCs/>
        </w:rPr>
        <w:t>台长答：</w:t>
      </w:r>
      <w:r>
        <w:rPr/>
        <w:t>很简单，他已经要走了。他现在拼命地在修的话，已经感动了关帝菩萨下来提醒他。真元神的话，就是说你的元神已经不在了，他基本上这个肉体已经不能再进入元神了，要死了（他最近一直在放生……师父已经跟他讲几月份要走人的时候，他又去问人家借钱，借了钱也不是用在放生上面，又算敛财。然后他又梦见师父跟他讲：“你这个不是真正的悔改怎么救你？”然后他又把跟人家借的钱再拿去放生。现在就是很麻烦，因为他妈妈也生病，每次只要出去发书他妈妈就跟他搞，他发书回来晚上就梦见很多虫子，这样子的情况）他完了，这个人元神都没了，基本上差不多了，这个人活不长的（哦。他之前梦到说</w:t>
      </w:r>
      <w:r>
        <w:rPr/>
        <w:t>5</w:t>
      </w:r>
      <w:r>
        <w:rPr/>
        <w:t>月份，然后又梦到说</w:t>
      </w:r>
      <w:r>
        <w:rPr/>
        <w:t>7</w:t>
      </w:r>
      <w:r>
        <w:rPr/>
        <w:t>月份，他现在一直要出去发书，他一出去发书他妈妈就跟他搞，他妈妈有癫痫这方面的病……）他妈妈身上有灵性的，小鬼不会让他去的。应该说像这种人已经下诏书了，就是说天上下诏书要把他带走的，活不长的（他年纪很轻的，才</w:t>
      </w:r>
      <w:r>
        <w:rPr/>
        <w:t>1987</w:t>
      </w:r>
      <w:r>
        <w:rPr/>
        <w:t>年属兔子的孩子）</w:t>
      </w:r>
      <w:r>
        <w:rPr/>
        <w:t>1997</w:t>
      </w:r>
      <w:r>
        <w:rPr/>
        <w:t>年都没有用（他之前也叫很多师兄帮打过电话问师父的）我早就跟你们讲过了，敛财现在收得很紧的。你去看看，连贪官都收得这么紧了，何况敛财的呢？（对。然后我们跟他讲，他好像还不是很明白这个什么情况。因为要大放生祈求这个事情能过，之后又问亲戚、问朋友借了很多钱，问周围同修也借钱。但是这个钱没有用在放生上面，他之前要去美国参加师父法会，这个钱用在旅费上也有，还有一些自己的事情上。然后又梦到菩萨跟他讲：“你没有真心忏悔过……”说了很多的话，所以他……）完了完了，他完了，定时间了，关帝菩萨最后跟他讲了，这种人定时间了，叫他准备后事吧，年纪再轻也准备后事吧，</w:t>
      </w:r>
      <w:r>
        <w:rPr/>
        <w:t>1988</w:t>
      </w:r>
      <w:r>
        <w:rPr/>
        <w:t>年也没几岁。我跟你说不能敛财的，你拿这点钱，你绝对……到时候生个癌症痛死的话，做医药费你都还不够呢，骗来这点钱划不来的，真的，我不骗你们的（好的，感恩师父！）</w:t>
      </w:r>
    </w:p>
    <w:p>
      <w:pPr>
        <w:pStyle w:val="Normal"/>
        <w:rPr/>
      </w:pPr>
      <w:r>
        <w:rPr/>
      </w:r>
    </w:p>
    <w:p>
      <w:pPr>
        <w:pStyle w:val="Normal"/>
        <w:rPr/>
      </w:pPr>
      <w:r>
        <w:rPr/>
        <w:t>2</w:t>
      </w:r>
      <w:r>
        <w:rPr/>
        <w:t>．</w:t>
      </w:r>
      <w:r>
        <w:rPr/>
        <w:t>Wenda20150814</w:t>
      </w:r>
      <w:r>
        <w:rPr>
          <w:rFonts w:cs="Segoe UI Emoji" w:ascii="Segoe UI Emoji" w:hAnsi="Segoe UI Emoji"/>
        </w:rPr>
        <w:t xml:space="preserve">  </w:t>
      </w:r>
      <w:r>
        <w:rPr/>
        <w:t>09:04</w:t>
      </w:r>
      <w:r>
        <w:rPr>
          <w:rFonts w:cs="Segoe UI Emoji" w:ascii="Segoe UI Emoji" w:hAnsi="Segoe UI Emoji"/>
        </w:rPr>
        <w:t xml:space="preserve">  </w:t>
      </w:r>
      <w:r>
        <w:rPr/>
        <w:t>学佛人嘴巴是用来念经的，不是用来发脾气</w:t>
      </w:r>
    </w:p>
    <w:p>
      <w:pPr>
        <w:pStyle w:val="Normal"/>
        <w:rPr/>
      </w:pPr>
      <w:r>
        <w:rPr>
          <w:b/>
          <w:bCs/>
        </w:rPr>
        <w:t>女听众：</w:t>
      </w:r>
      <w:r>
        <w:rPr/>
        <w:t>我先向台长忏悔，因为前几天我发了很大的无名火，把家里的人都骂了一顿，对不起。</w:t>
      </w:r>
    </w:p>
    <w:p>
      <w:pPr>
        <w:pStyle w:val="Normal"/>
        <w:rPr/>
      </w:pPr>
      <w:r>
        <w:rPr>
          <w:b/>
          <w:bCs/>
        </w:rPr>
        <w:t>台长答：</w:t>
      </w:r>
      <w:r>
        <w:rPr/>
        <w:t>“英雄”啊，我觉得你很“英雄”（对不起）菩萨就这么来……做菩萨在家里是这么做的？我们马来西亚一个同修过去老骂太太，现在修心了，他太太骂他，他双手合十跟太太说：“对不起，是我做错了。”他太太现在拼命在修，说：“我再不修的话，我赶不上你了，境界不一样了。”你“好”，你在给菩萨脸上抹黑啊！学佛学到这样啊？动不动就发脾气啊？想干吗就干吗的啊？（对不起，我是错了）你自己后悔不后悔啦？（后悔）有什么意思啦？你告诉我，发掉之后难过吗？（难过）你又不是发掉之后开心呀，发脾气是全世界最亏本的生意啊！伤了别人伤了自己啊！自己还要后悔（我知错了）还没有这么快地解决的。用菩萨给你念经的嘴巴去骂人的啊？修得“好”呢，像佛呢，你有出息啊？你告诉我，你有没有出息啊？（没有，对不起，我以后会好好地改的）要好好改了，真的丢死人哪！观世音菩萨都收你们这些弟子啊？真的，我都丢脸啊，帮菩萨推荐这些弟子给菩萨，诶！这么没出息的，学菩萨这么容易的？不忍辱啊？哪个是活在世界上不忍辱、不忍耐的？不忍耐连家都没了，跟孩子不忍耐孩子都离你而去了；跟老公不忍耐家都没了；社会上的人你不忍耐，他就整你呢，听不懂啊？（听得懂）好了（对不起）好好努力，改！</w:t>
      </w:r>
    </w:p>
    <w:p>
      <w:pPr>
        <w:pStyle w:val="Normal"/>
        <w:rPr/>
      </w:pPr>
      <w:r>
        <w:rPr/>
      </w:r>
    </w:p>
    <w:p>
      <w:pPr>
        <w:pStyle w:val="Normal"/>
        <w:rPr/>
      </w:pPr>
      <w:r>
        <w:rPr/>
        <w:t>Wenda20150814</w:t>
      </w:r>
      <w:r>
        <w:rPr>
          <w:rFonts w:cs="Segoe UI Emoji" w:ascii="Segoe UI Emoji" w:hAnsi="Segoe UI Emoji"/>
        </w:rPr>
        <w:t xml:space="preserve">  </w:t>
      </w:r>
      <w:r>
        <w:rPr/>
        <w:t>10:52</w:t>
      </w:r>
      <w:r>
        <w:rPr>
          <w:rFonts w:cs="Segoe UI Emoji" w:ascii="Segoe UI Emoji" w:hAnsi="Segoe UI Emoji"/>
        </w:rPr>
        <w:t xml:space="preserve">  </w:t>
      </w:r>
      <w:r>
        <w:rPr/>
        <w:t>梦见大腿比现实中大好几倍</w:t>
      </w:r>
    </w:p>
    <w:p>
      <w:pPr>
        <w:pStyle w:val="Normal"/>
        <w:rPr/>
      </w:pPr>
      <w:r>
        <w:rPr>
          <w:b/>
          <w:bCs/>
        </w:rPr>
        <w:t>女听众：</w:t>
      </w:r>
      <w:r>
        <w:rPr/>
        <w:t>台长请帮我解个梦。前几天梦见我穿着裙子走上楼梯，然后看到我自己的大腿比我现实的腿大好几倍，请台长开示这是什么意思？</w:t>
      </w:r>
    </w:p>
    <w:p>
      <w:pPr>
        <w:pStyle w:val="Normal"/>
        <w:rPr/>
      </w:pPr>
      <w:r>
        <w:rPr>
          <w:b/>
          <w:bCs/>
        </w:rPr>
        <w:t>台长答：</w:t>
      </w:r>
      <w:r>
        <w:rPr/>
        <w:t>“大好几倍”，大脚风啊，以后你的腿会走不动的（哦）你现在胖不胖啊？（不胖）开始胖起来了吗？（是的）好了，到了晚年么走不动了——脚肿啊（那我应该怎么样去预防这个……那我要念什么经文吗？对这个大腿……）没什么讲的，多放生（好，有。要念小房子吗？）要（要针对这件事情念几张呢？）好好念了，不要问了（好的）</w:t>
      </w:r>
    </w:p>
    <w:p>
      <w:pPr>
        <w:pStyle w:val="Normal"/>
        <w:rPr/>
      </w:pPr>
      <w:r>
        <w:rPr/>
      </w:r>
    </w:p>
    <w:p>
      <w:pPr>
        <w:pStyle w:val="Normal"/>
        <w:rPr/>
      </w:pPr>
      <w:r>
        <w:rPr/>
        <w:t>Wenda20150814</w:t>
      </w:r>
      <w:r>
        <w:rPr>
          <w:rFonts w:cs="Segoe UI Emoji" w:ascii="Segoe UI Emoji" w:hAnsi="Segoe UI Emoji"/>
        </w:rPr>
        <w:t xml:space="preserve">  </w:t>
      </w:r>
      <w:r>
        <w:rPr/>
        <w:t>12:31</w:t>
      </w:r>
      <w:r>
        <w:rPr>
          <w:rFonts w:cs="Segoe UI Emoji" w:ascii="Segoe UI Emoji" w:hAnsi="Segoe UI Emoji"/>
        </w:rPr>
        <w:t xml:space="preserve">  </w:t>
      </w:r>
      <w:r>
        <w:rPr/>
        <w:t>同修分享个人灵验事例</w:t>
      </w:r>
    </w:p>
    <w:p>
      <w:pPr>
        <w:pStyle w:val="Normal"/>
        <w:rPr/>
      </w:pPr>
      <w:r>
        <w:rPr>
          <w:b/>
          <w:bCs/>
        </w:rPr>
        <w:t>女听众：</w:t>
      </w:r>
      <w:r>
        <w:rPr/>
        <w:t>我要跟台长以及其他同修分享两件事情，我要感恩观世音菩萨以及台长给我们这么好的一个法门。事情是这样的，我每天上香都告诉菩萨我身体上的状况，请菩萨保佑我早日康复。就在两三个星期前，我就看到一段新闻介绍一位非常好的推拿医生。读了他的新闻之后，我打电话去这间医疗所，可是因为这位医生他非常出名嘛，要预约他的时间是要在两个月之后才</w:t>
      </w:r>
      <w:r>
        <w:rPr/>
        <w:t>book[</w:t>
      </w:r>
      <w:r>
        <w:rPr/>
        <w:t>预约</w:t>
      </w:r>
      <w:r>
        <w:rPr/>
        <w:t>]</w:t>
      </w:r>
      <w:r>
        <w:rPr/>
        <w:t>到他的位子。我说好吧，两个月就两个月，我就等了。谁知道昨天我就接到一通电话，是从这间医疗所打来的，他说：“你今天能不能过来呢？因为有一个人退约。”我就一口答应了，同时我也即刻向菩萨感恩。到了医疗所之后，我就问他们为什么这么快，之前说要等两个月，为什么突然间我这么快就拿到这个</w:t>
      </w:r>
      <w:r>
        <w:rPr/>
        <w:t>booking[</w:t>
      </w:r>
      <w:r>
        <w:rPr/>
        <w:t>预约</w:t>
      </w:r>
      <w:r>
        <w:rPr/>
        <w:t>]</w:t>
      </w:r>
      <w:r>
        <w:rPr/>
        <w:t>呢？他说：“我之前有打过</w:t>
      </w:r>
      <w:r>
        <w:rPr/>
        <w:t>5</w:t>
      </w:r>
      <w:r>
        <w:rPr/>
        <w:t>个人，可是都没人接电话。”我知道这是菩萨的安排，谢谢菩萨！感恩观世音菩萨，感恩卢军宏台长。还有另外一件事，就是我的先生现在已经开始给观世音菩萨上香了，真的非常感恩心灵法门！感恩观世音菩萨！感恩卢军宏台长！谢谢！</w:t>
      </w:r>
    </w:p>
    <w:p>
      <w:pPr>
        <w:pStyle w:val="Normal"/>
        <w:rPr/>
      </w:pPr>
      <w:r>
        <w:rPr>
          <w:b/>
          <w:bCs/>
        </w:rPr>
        <w:t>台长答：</w:t>
      </w:r>
      <w:r>
        <w:rPr/>
        <w:t>这种都是很小很小的事情呢，你没碰到大的事情，求菩萨帮你解决了，那个才叫感恩呢！好了好了（谢谢台长）好，再见。</w:t>
      </w:r>
    </w:p>
    <w:p>
      <w:pPr>
        <w:pStyle w:val="Normal"/>
        <w:rPr/>
      </w:pPr>
      <w:r>
        <w:rPr/>
      </w:r>
    </w:p>
    <w:p>
      <w:pPr>
        <w:pStyle w:val="Normal"/>
        <w:rPr/>
      </w:pPr>
      <w:r>
        <w:rPr/>
        <w:t>3</w:t>
      </w:r>
      <w:r>
        <w:rPr/>
        <w:t>．</w:t>
      </w:r>
      <w:r>
        <w:rPr/>
        <w:t>Wenda20150814</w:t>
      </w:r>
      <w:r>
        <w:rPr>
          <w:rFonts w:cs="Segoe UI Emoji" w:ascii="Segoe UI Emoji" w:hAnsi="Segoe UI Emoji"/>
        </w:rPr>
        <w:t xml:space="preserve">  </w:t>
      </w:r>
      <w:r>
        <w:rPr/>
        <w:t>14:48</w:t>
      </w:r>
      <w:r>
        <w:rPr>
          <w:rFonts w:cs="Segoe UI Emoji" w:ascii="Segoe UI Emoji" w:hAnsi="Segoe UI Emoji"/>
        </w:rPr>
        <w:t xml:space="preserve">  </w:t>
      </w:r>
      <w:r>
        <w:rPr/>
        <w:t>在佛友间推销就叫敛财</w:t>
      </w:r>
    </w:p>
    <w:p>
      <w:pPr>
        <w:pStyle w:val="Normal"/>
        <w:rPr/>
      </w:pPr>
      <w:r>
        <w:rPr>
          <w:b/>
          <w:bCs/>
        </w:rPr>
        <w:t>女听众：</w:t>
      </w:r>
      <w:r>
        <w:rPr/>
        <w:t>经常听到有同修敛财，这敛财的概念最初大家只知道赚同修的钱、赚菩萨的钱、做账等等。现在有一个情况是，有许多同修委托他人理财，类似于小额贷款抵押公司，这个抵押公司也是正规的工商注册的，这个同修他自己得到一定利润回报的</w:t>
      </w:r>
      <w:r>
        <w:rPr/>
        <w:t>8%-12%</w:t>
      </w:r>
      <w:r>
        <w:rPr/>
        <w:t>，然后他就把这些利润全部都用在弘法上。请问师父，这个有没有业障？</w:t>
      </w:r>
    </w:p>
    <w:p>
      <w:pPr>
        <w:pStyle w:val="Normal"/>
        <w:rPr/>
      </w:pPr>
      <w:r>
        <w:rPr>
          <w:b/>
          <w:bCs/>
        </w:rPr>
        <w:t>台长答：</w:t>
      </w:r>
      <w:r>
        <w:rPr/>
        <w:t>有业障，凡是赚佛友的钱……你到外面去做其他生意没关系，那些佛友都是来念经的，你用你所做的工作来赚取佛友的钱，不管是为他们好不好，你都叫“敛财”。听得懂吗？（师父，这个抵押公司不是佛友，就是在正规工商注册的其他人开的抵押公司，然后是佛友……）一样。抵押公司你做什么都可以，你不要在佛友当中叫人家去理财，听得懂吗？（哦，就是他在这抵押公司所得到的利润全都用来弘法，同修也是有孽障的是吧？）我问你，骗来的钱去做功德，有没有业障了？（有业障）好了，道理一样的（哦）你推销，你拿佛友……人家佛友都是来念经、许愿的，不花什么钱的，你去让人家做了某一件事情花钱了，那这个事情不管他愿意不愿意，他在你这里花钱了，因为是通过学佛才认识你的，那你这就叫赚佛友的钱。听得懂了吗？（懂了，师父）你有本事到外面找一个没度到的人，你照样可以做这个生意嘛。还有一种就是他在外面认识你之前，他已经是你的……比方说客户了，你把他度到之后你可以继续跟他做，这个因为不是你认识他之后靠学佛的力量才去把人家……度到之后才叫人家来买你的生意或者跟你一起合作的。你听得懂这个概念了吗？（听得懂了，师父）好了（这个同修之前有一部分的钱存到这个抵押公司了，抵押公司的人也不是佛友。结果他把这些钱都用来弘法的时候，有同修就梦见师父说他敛财了，然后他天上的莲花掉下来了）看见了吗？（他就有点搞不明白，他说：“我这个抵押公司……也不是佛友，都是正规生意，利润我全部都用来弘法了。”他说：“没想到果报这么大。”）呵呵……开玩笑，他自己凭良心去讲讲了，每个人都是这样的，“哎呀，我要开个素食馆”，“我要弘法，我要多做功德”……都是空的！不是赚佛友的钱啊？开个素餐馆开在佛友边上，让佛友来吃，赚人家的钱！你去推销什么东西，在佛友当中推销，你不叫赚佛友的钱啊？你讲给我听啊，算不算了？（算）好了，莲花都掉下来了，师父到梦中都跟他讲莲花都掉下来，还听不出来啊？（是。师父还说：“你没有敛同修的钱，因为你是自己的钱生了利息，但是你是自己的钱……这个也算敛财了。”师父就这样说的）看见了吗？告诉你了，师父要是没有力量的话……你们怎么做梦都是师父来教导你们、辅导你们，就是叫你们好好地修啊！你看你们哪一次做梦是师父跟你们去做其他事情？全部都是教育你们，这还不懂啊？（是啊）你来做个梦给我看看啊？（呵呵。师父，那他这样发心都是为了弘法，他忏悔以后莲花还能上去吗？）很难了，掉下来之后很难上去了，准备六道轮回吧（哎哟……那我转告他一声）</w:t>
      </w:r>
    </w:p>
    <w:p>
      <w:pPr>
        <w:pStyle w:val="Normal"/>
        <w:rPr/>
      </w:pPr>
      <w:r>
        <w:rPr/>
      </w:r>
    </w:p>
    <w:p>
      <w:pPr>
        <w:pStyle w:val="Normal"/>
        <w:rPr/>
      </w:pPr>
      <w:r>
        <w:rPr/>
        <w:t>Wenda20150814</w:t>
      </w:r>
      <w:r>
        <w:rPr>
          <w:rFonts w:cs="Segoe UI Emoji" w:ascii="Segoe UI Emoji" w:hAnsi="Segoe UI Emoji"/>
        </w:rPr>
        <w:t xml:space="preserve">  </w:t>
      </w:r>
      <w:r>
        <w:rPr/>
        <w:t>19:35</w:t>
      </w:r>
      <w:r>
        <w:rPr>
          <w:rFonts w:cs="Segoe UI Emoji" w:ascii="Segoe UI Emoji" w:hAnsi="Segoe UI Emoji"/>
        </w:rPr>
        <w:t xml:space="preserve">  </w:t>
      </w:r>
      <w:r>
        <w:rPr/>
        <w:t>梦中把玉卖了换成了钱</w:t>
      </w:r>
    </w:p>
    <w:p>
      <w:pPr>
        <w:pStyle w:val="Normal"/>
        <w:rPr/>
      </w:pPr>
      <w:r>
        <w:rPr>
          <w:b/>
          <w:bCs/>
        </w:rPr>
        <w:t>女听众：</w:t>
      </w:r>
      <w:r>
        <w:rPr/>
        <w:t>有同修梦到她的爸爸给她一块很大的洁白无瑕的玉，棕色的，外形是观世音菩萨轮廓那么大，大概有一个巴掌那么大。这时候镜头一换，她老公就跟她算起平时给她花了什么钱，同修一生气就说：“那把这块玉卖了吧！”钱给她老公一半，然后分手。她老公就讨好她说不要分手。这时候这个同修就带着这块玉和其他同修到了哈利</w:t>
      </w:r>
      <w:r>
        <w:rPr/>
        <w:t>·</w:t>
      </w:r>
      <w:r>
        <w:rPr/>
        <w:t>波特城堡玩。路上的景象很神奇，天上的太阳、建筑物原本都很小的，但是让他们看到的都是用放大镜放大以后的很神奇的景象。这时候同修就到了一家银行，职员都是外国人，经过鉴别这块玉值好多好多亿，非常多的钱，然后同修就在这个文字上签了字，换了钱，把钱存到银行里，并且跟职员说，钱只能她自己来取，其他人不能取。请问师父这是什么意思？</w:t>
      </w:r>
    </w:p>
    <w:p>
      <w:pPr>
        <w:pStyle w:val="Normal"/>
        <w:rPr/>
      </w:pPr>
      <w:r>
        <w:rPr>
          <w:b/>
          <w:bCs/>
        </w:rPr>
        <w:t>台长答：</w:t>
      </w:r>
      <w:r>
        <w:rPr/>
        <w:t>这很简单，给她法宝了（可是她换了钱了，还有那法宝吗，师父？）她把玉换了钱了，说明她已经丢失法宝了，没了（啊？天啊）很现实的，这非常现实。</w:t>
      </w:r>
    </w:p>
    <w:p>
      <w:pPr>
        <w:pStyle w:val="Normal"/>
        <w:rPr/>
      </w:pPr>
      <w:r>
        <w:rPr/>
      </w:r>
    </w:p>
    <w:p>
      <w:pPr>
        <w:pStyle w:val="Normal"/>
        <w:rPr/>
      </w:pPr>
      <w:r>
        <w:rPr/>
        <w:t>Wenda20150814</w:t>
      </w:r>
      <w:r>
        <w:rPr>
          <w:rFonts w:cs="Segoe UI Emoji" w:ascii="Segoe UI Emoji" w:hAnsi="Segoe UI Emoji"/>
        </w:rPr>
        <w:t xml:space="preserve">  </w:t>
      </w:r>
      <w:r>
        <w:rPr/>
        <w:t>20:58</w:t>
      </w:r>
      <w:r>
        <w:rPr>
          <w:rFonts w:cs="Segoe UI Emoji" w:ascii="Segoe UI Emoji" w:hAnsi="Segoe UI Emoji"/>
        </w:rPr>
        <w:t xml:space="preserve">  </w:t>
      </w:r>
      <w:r>
        <w:rPr/>
        <w:t>有些人在</w:t>
      </w:r>
      <w:r>
        <w:rPr/>
        <w:t>QQ</w:t>
      </w:r>
      <w:r>
        <w:rPr/>
        <w:t>群攻击诽谤法门如何处理</w:t>
      </w:r>
    </w:p>
    <w:p>
      <w:pPr>
        <w:pStyle w:val="Normal"/>
        <w:rPr/>
      </w:pPr>
      <w:r>
        <w:rPr>
          <w:b/>
          <w:bCs/>
        </w:rPr>
        <w:t>女听众：</w:t>
      </w:r>
      <w:r>
        <w:rPr/>
        <w:t>有一伙专门破坏、诽谤我们法门的人，他们有自己的组织。有人假扮成佛友加入心灵法门各个</w:t>
      </w:r>
      <w:r>
        <w:rPr/>
        <w:t>QQ</w:t>
      </w:r>
      <w:r>
        <w:rPr/>
        <w:t>群里面，拿师父的开示专门断章取义到他们的博客上、各种论坛上发布，然后还写诽谤的话。潜伏在</w:t>
      </w:r>
      <w:r>
        <w:rPr/>
        <w:t>QQ</w:t>
      </w:r>
      <w:r>
        <w:rPr/>
        <w:t>群里面，专门找新加入的同修叫他们不要修我们的法门，净干这种断人慧命的事情。他们隐蔽得很狡猾，我们有的群主一时难以分辨。请问师父，这样的人在群里面捣乱，作为群主是不是有责任，会不会背业？（会的）该怎么样处理这种事情？</w:t>
      </w:r>
    </w:p>
    <w:p>
      <w:pPr>
        <w:pStyle w:val="Normal"/>
        <w:rPr/>
      </w:pPr>
      <w:r>
        <w:rPr>
          <w:b/>
          <w:bCs/>
        </w:rPr>
        <w:t>台长答：</w:t>
      </w:r>
      <w:r>
        <w:rPr/>
        <w:t>很简单了，挖出来。像这种捣乱的人，像这种人破坏正法，像这种人断人慧命……你说应该怎么办？你至少要让人家正信正念，你不断地发一些正信正念的话，鼓励别人的话，在这方面你找不到他……你至少也能不要让人家断慧命嘛。而这些人让他去做好了，诽谤的人最后结果是怎么样，你时间长了就知道了。过去很多人都被人家冤枉过，最后呢？“真金不怕火炼”的，没有办法的，随他去了。多发一些正面性的东西，如果发现他就叫他出去（嗯。现在有的群做法就是，只有群里面特定的几个人才能发言、发一些师父的帖子，其他人是禁语、静修的，不让其他人说话，只有在星期六、或者星期日的某一个时间段才可以答疑、提问题，这时候大家才可以答。请问师父，平常不让大家说话，只有发起人才可以发言，这种方法是不是可行？）这样的方法有利有弊，可以制止造口业，但是从另外一个角度上来，人家要做一些功德、做一些好的，也没有地方去讲。这个方法最简单了，先发到他那里审查一下了，行了再放上去了（明白了，就是让其他同修专门发给一个审查的师兄，大家都觉得可以了，再通过这个审核人发出去）松一点就好了（明白了，师父）</w:t>
      </w:r>
    </w:p>
    <w:p>
      <w:pPr>
        <w:pStyle w:val="Normal"/>
        <w:rPr/>
      </w:pPr>
      <w:r>
        <w:rPr/>
      </w:r>
    </w:p>
    <w:p>
      <w:pPr>
        <w:pStyle w:val="Normal"/>
        <w:rPr/>
      </w:pPr>
      <w:r>
        <w:rPr/>
        <w:t>Wenda20150814</w:t>
      </w:r>
      <w:r>
        <w:rPr>
          <w:rFonts w:cs="Segoe UI Emoji" w:ascii="Segoe UI Emoji" w:hAnsi="Segoe UI Emoji"/>
        </w:rPr>
        <w:t xml:space="preserve">  </w:t>
      </w:r>
      <w:r>
        <w:rPr/>
        <w:t>24:03</w:t>
      </w:r>
      <w:r>
        <w:rPr>
          <w:rFonts w:cs="Segoe UI Emoji" w:ascii="Segoe UI Emoji" w:hAnsi="Segoe UI Emoji"/>
        </w:rPr>
        <w:t xml:space="preserve">  </w:t>
      </w:r>
      <w:r>
        <w:rPr/>
        <w:t>关于护身符设计的问题</w:t>
      </w:r>
    </w:p>
    <w:p>
      <w:pPr>
        <w:pStyle w:val="Normal"/>
        <w:rPr/>
      </w:pPr>
      <w:r>
        <w:rPr>
          <w:b/>
          <w:bCs/>
        </w:rPr>
        <w:t>女听众：</w:t>
      </w:r>
      <w:r>
        <w:rPr/>
        <w:t>有同修们做了一批护身符，上面是拿厚厚的树脂盖着菩萨像，后面是没有大悲咒的，只有菩萨像。有的同修争议说，因为这样的护身符上面透明的玻璃样的树脂太多了，菩萨的光进不去。请问师父有这么回事吗？</w:t>
      </w:r>
    </w:p>
    <w:p>
      <w:pPr>
        <w:pStyle w:val="Normal"/>
        <w:rPr/>
      </w:pPr>
      <w:r>
        <w:rPr>
          <w:b/>
          <w:bCs/>
        </w:rPr>
        <w:t>台长答：</w:t>
      </w:r>
      <w:r>
        <w:rPr/>
        <w:t>这个他自己做的啊？传到我们弘法小组看看（哦。就是有一个菩萨像，然后上面盖了一层玻璃，后面是没有大悲咒的）那没关系的。</w:t>
      </w:r>
    </w:p>
    <w:p>
      <w:pPr>
        <w:pStyle w:val="Normal"/>
        <w:rPr/>
      </w:pPr>
      <w:r>
        <w:rPr/>
      </w:r>
    </w:p>
    <w:p>
      <w:pPr>
        <w:pStyle w:val="Normal"/>
        <w:rPr/>
      </w:pPr>
      <w:r>
        <w:rPr/>
        <w:t>Wenda20150814</w:t>
      </w:r>
      <w:r>
        <w:rPr>
          <w:rFonts w:cs="Segoe UI Emoji" w:ascii="Segoe UI Emoji" w:hAnsi="Segoe UI Emoji"/>
        </w:rPr>
        <w:t xml:space="preserve">  </w:t>
      </w:r>
      <w:r>
        <w:rPr/>
        <w:t>24:50</w:t>
      </w:r>
      <w:r>
        <w:rPr>
          <w:rFonts w:cs="Segoe UI Emoji" w:ascii="Segoe UI Emoji" w:hAnsi="Segoe UI Emoji"/>
        </w:rPr>
        <w:t xml:space="preserve">  </w:t>
      </w:r>
      <w:r>
        <w:rPr/>
        <w:t>梦见同修在大便</w:t>
      </w:r>
    </w:p>
    <w:p>
      <w:pPr>
        <w:pStyle w:val="Normal"/>
        <w:rPr/>
      </w:pPr>
      <w:r>
        <w:rPr>
          <w:b/>
          <w:bCs/>
        </w:rPr>
        <w:t>女听众：</w:t>
      </w:r>
      <w:r>
        <w:rPr/>
        <w:t>梦到认识的同修在大便是什么意思？</w:t>
      </w:r>
    </w:p>
    <w:p>
      <w:pPr>
        <w:pStyle w:val="Normal"/>
        <w:rPr/>
      </w:pPr>
      <w:r>
        <w:rPr>
          <w:b/>
          <w:bCs/>
        </w:rPr>
        <w:t>台长答：</w:t>
      </w:r>
      <w:r>
        <w:rPr/>
        <w:t>梦到认识的同修大便，说明他有财运（是做梦的人有财运，还是说那个同修有财运啊？）那当然同修有财运了。</w:t>
      </w:r>
    </w:p>
    <w:p>
      <w:pPr>
        <w:pStyle w:val="Normal"/>
        <w:rPr/>
      </w:pPr>
      <w:r>
        <w:rPr/>
      </w:r>
    </w:p>
    <w:p>
      <w:pPr>
        <w:pStyle w:val="Normal"/>
        <w:rPr/>
      </w:pPr>
      <w:r>
        <w:rPr/>
        <w:t>Wenda20150814</w:t>
      </w:r>
      <w:r>
        <w:rPr>
          <w:rFonts w:cs="Segoe UI Emoji" w:ascii="Segoe UI Emoji" w:hAnsi="Segoe UI Emoji"/>
        </w:rPr>
        <w:t xml:space="preserve">  </w:t>
      </w:r>
      <w:r>
        <w:rPr/>
        <w:t>25:11</w:t>
      </w:r>
      <w:r>
        <w:rPr>
          <w:rFonts w:cs="Segoe UI Emoji" w:ascii="Segoe UI Emoji" w:hAnsi="Segoe UI Emoji"/>
        </w:rPr>
        <w:t xml:space="preserve">  </w:t>
      </w:r>
      <w:r>
        <w:rPr/>
        <w:t>梦中提示自己要如理如法</w:t>
      </w:r>
    </w:p>
    <w:p>
      <w:pPr>
        <w:pStyle w:val="Normal"/>
        <w:rPr/>
      </w:pPr>
      <w:r>
        <w:rPr>
          <w:b/>
          <w:bCs/>
        </w:rPr>
        <w:t>女听众：</w:t>
      </w:r>
      <w:r>
        <w:rPr/>
        <w:t>有一个同修梦到和某位法师在一起，各自念各自的经，法师念的经文，这个同修听不懂，只是觉得很好玩。最后有一个声音跟这位同修说：“你要去政府一趟，就没有烦恼了。”又告诉同修说：“你别忘了啊，去政府一趟。”这个同修现实中是准备去马来西亚参加师父的法会。请问，去政府一趟是不是就是去参加法会啊？</w:t>
      </w:r>
    </w:p>
    <w:p>
      <w:pPr>
        <w:pStyle w:val="Normal"/>
        <w:rPr/>
      </w:pPr>
      <w:r>
        <w:rPr>
          <w:b/>
          <w:bCs/>
        </w:rPr>
        <w:t>台长答：</w:t>
      </w:r>
      <w:r>
        <w:rPr/>
        <w:t>不是的，就是叫他自己要如理如法地修心念经。我讲话你应该听得懂（就是说他其实已经有点问题了？）对了！（那是哪方面的问题，师父？）不知道（好的，师父，我跟他说）</w:t>
      </w:r>
    </w:p>
    <w:p>
      <w:pPr>
        <w:pStyle w:val="Normal"/>
        <w:rPr/>
      </w:pPr>
      <w:r>
        <w:rPr/>
      </w:r>
    </w:p>
    <w:p>
      <w:pPr>
        <w:pStyle w:val="Normal"/>
        <w:rPr/>
      </w:pPr>
      <w:r>
        <w:rPr/>
        <w:t>Wenda20150814</w:t>
      </w:r>
      <w:r>
        <w:rPr>
          <w:rFonts w:cs="Segoe UI Emoji" w:ascii="Segoe UI Emoji" w:hAnsi="Segoe UI Emoji"/>
        </w:rPr>
        <w:t xml:space="preserve">  </w:t>
      </w:r>
      <w:r>
        <w:rPr/>
        <w:t>26:05</w:t>
      </w:r>
      <w:r>
        <w:rPr>
          <w:rFonts w:cs="Segoe UI Emoji" w:ascii="Segoe UI Emoji" w:hAnsi="Segoe UI Emoji"/>
        </w:rPr>
        <w:t xml:space="preserve">  </w:t>
      </w:r>
      <w:r>
        <w:rPr/>
        <w:t>如何请走“水碗神位”的问题</w:t>
      </w:r>
    </w:p>
    <w:p>
      <w:pPr>
        <w:pStyle w:val="Normal"/>
        <w:rPr/>
      </w:pPr>
      <w:r>
        <w:rPr>
          <w:b/>
          <w:bCs/>
        </w:rPr>
        <w:t>女听众：</w:t>
      </w:r>
      <w:r>
        <w:rPr/>
        <w:t>有一些同修在乡镇里面，他们请人安了神位，这个神位是一个水碗，并没有神像，然后他们就在意念中是拜了一个神，这个水碗是一年换一次的。现在修了心灵法门以后，想把这个碗请下来。请问师父要怎么做才可以没问题？</w:t>
      </w:r>
    </w:p>
    <w:p>
      <w:pPr>
        <w:pStyle w:val="Normal"/>
        <w:rPr/>
      </w:pPr>
      <w:r>
        <w:rPr>
          <w:b/>
          <w:bCs/>
        </w:rPr>
        <w:t>台长答：</w:t>
      </w:r>
      <w:r>
        <w:rPr/>
        <w:t>灯关掉、灯灭掉之后都可以做，嘴巴里念心经（要不要给家里房子的要经者念小房子？）不要（好的，师父）</w:t>
      </w:r>
    </w:p>
    <w:p>
      <w:pPr>
        <w:pStyle w:val="Normal"/>
        <w:rPr/>
      </w:pPr>
      <w:r>
        <w:rPr/>
      </w:r>
    </w:p>
    <w:p>
      <w:pPr>
        <w:pStyle w:val="Normal"/>
        <w:rPr/>
      </w:pPr>
      <w:r>
        <w:rPr/>
        <w:t>Wenda20150814</w:t>
      </w:r>
      <w:r>
        <w:rPr>
          <w:rFonts w:cs="Segoe UI Emoji" w:ascii="Segoe UI Emoji" w:hAnsi="Segoe UI Emoji"/>
        </w:rPr>
        <w:t xml:space="preserve">  </w:t>
      </w:r>
      <w:r>
        <w:rPr/>
        <w:t>26:45</w:t>
      </w:r>
      <w:r>
        <w:rPr>
          <w:rFonts w:cs="Segoe UI Emoji" w:ascii="Segoe UI Emoji" w:hAnsi="Segoe UI Emoji"/>
        </w:rPr>
        <w:t xml:space="preserve">  </w:t>
      </w:r>
      <w:r>
        <w:rPr/>
        <w:t>孩子不小心把护身符尿湿了怎么办</w:t>
      </w:r>
    </w:p>
    <w:p>
      <w:pPr>
        <w:pStyle w:val="Normal"/>
        <w:rPr/>
      </w:pPr>
      <w:r>
        <w:rPr>
          <w:b/>
          <w:bCs/>
        </w:rPr>
        <w:t>女听众：</w:t>
      </w:r>
      <w:r>
        <w:rPr/>
        <w:t>小孩子洗澡的时候，不小心把护身符给尿湿了，请问这个怎么办师父？</w:t>
      </w:r>
    </w:p>
    <w:p>
      <w:pPr>
        <w:pStyle w:val="Normal"/>
        <w:rPr/>
      </w:pPr>
      <w:r>
        <w:rPr>
          <w:b/>
          <w:bCs/>
        </w:rPr>
        <w:t>台长答：</w:t>
      </w:r>
      <w:r>
        <w:rPr/>
        <w:t>是小便啊？（对，就是洗澡的时候，他坐在里面，很小的孩子）那不管的，赶快换了，不能用了（那家人要念几遍礼佛大忏悔文？）</w:t>
      </w:r>
      <w:r>
        <w:rPr/>
        <w:t>21</w:t>
      </w:r>
      <w:r>
        <w:rPr/>
        <w:t>（好的，感恩师父！师父辛苦了！）再见。</w:t>
      </w:r>
    </w:p>
    <w:p>
      <w:pPr>
        <w:pStyle w:val="Normal"/>
        <w:rPr/>
      </w:pPr>
      <w:r>
        <w:rPr/>
      </w:r>
    </w:p>
    <w:p>
      <w:pPr>
        <w:pStyle w:val="Normal"/>
        <w:rPr/>
      </w:pPr>
      <w:r>
        <w:rPr/>
        <w:t>4</w:t>
      </w:r>
      <w:r>
        <w:rPr/>
        <w:t>．</w:t>
      </w:r>
      <w:r>
        <w:rPr/>
        <w:t>Wenda20150814</w:t>
      </w:r>
      <w:r>
        <w:rPr>
          <w:rFonts w:cs="Segoe UI Emoji" w:ascii="Segoe UI Emoji" w:hAnsi="Segoe UI Emoji"/>
        </w:rPr>
        <w:t xml:space="preserve">  </w:t>
      </w:r>
      <w:r>
        <w:rPr/>
        <w:t>27:30</w:t>
      </w:r>
      <w:r>
        <w:rPr>
          <w:rFonts w:cs="Segoe UI Emoji" w:ascii="Segoe UI Emoji" w:hAnsi="Segoe UI Emoji"/>
        </w:rPr>
        <w:t xml:space="preserve">  </w:t>
      </w:r>
      <w:r>
        <w:rPr/>
        <w:t>精进学佛靠自觉</w:t>
      </w:r>
    </w:p>
    <w:p>
      <w:pPr>
        <w:pStyle w:val="Normal"/>
        <w:rPr/>
      </w:pPr>
      <w:r>
        <w:rPr>
          <w:b/>
          <w:bCs/>
        </w:rPr>
        <w:t>女听众：</w:t>
      </w:r>
      <w:r>
        <w:rPr/>
        <w:t>我有一个梦境想要分享一下。梦到师父来墨尔本指着好几位同修，说他们不精进，还说他们看电视节目，每个人说出的电视节目都是不一样的。我在梦里就特别赞叹，师父法身特别厉害！然后师父说：“如果你们再这样，以后师父就不来了。”感觉师父要去更多的地方，去弘法救人。所以我希望更多的师兄们能够以此为戒，不要辜负时间，多多地精进努力。</w:t>
      </w:r>
    </w:p>
    <w:p>
      <w:pPr>
        <w:pStyle w:val="Normal"/>
        <w:rPr/>
      </w:pPr>
      <w:r>
        <w:rPr>
          <w:b/>
          <w:bCs/>
        </w:rPr>
        <w:t>台长答：</w:t>
      </w:r>
      <w:r>
        <w:rPr/>
        <w:t>好好努力了，这个东西要靠自觉的。靠人家催啊？像读书一样，靠人家逼着有什么用啊？（是的，师父）</w:t>
      </w:r>
    </w:p>
    <w:p>
      <w:pPr>
        <w:pStyle w:val="Normal"/>
        <w:rPr/>
      </w:pPr>
      <w:r>
        <w:rPr/>
      </w:r>
    </w:p>
    <w:p>
      <w:pPr>
        <w:pStyle w:val="Normal"/>
        <w:rPr/>
      </w:pPr>
      <w:r>
        <w:rPr/>
        <w:t>Wenda20150814</w:t>
      </w:r>
      <w:r>
        <w:rPr>
          <w:rFonts w:cs="Segoe UI Emoji" w:ascii="Segoe UI Emoji" w:hAnsi="Segoe UI Emoji"/>
        </w:rPr>
        <w:t xml:space="preserve">  </w:t>
      </w:r>
      <w:r>
        <w:rPr/>
        <w:t>28:27</w:t>
      </w:r>
      <w:r>
        <w:rPr>
          <w:rFonts w:cs="Segoe UI Emoji" w:ascii="Segoe UI Emoji" w:hAnsi="Segoe UI Emoji"/>
        </w:rPr>
        <w:t xml:space="preserve">  </w:t>
      </w:r>
      <w:r>
        <w:rPr/>
        <w:t>梦见台长说修不同法门的人身上光不一样</w:t>
      </w:r>
    </w:p>
    <w:p>
      <w:pPr>
        <w:pStyle w:val="Normal"/>
        <w:rPr/>
      </w:pPr>
      <w:r>
        <w:rPr>
          <w:b/>
          <w:bCs/>
        </w:rPr>
        <w:t>女听众：</w:t>
      </w:r>
      <w:r>
        <w:rPr/>
        <w:t>我还梦到有一位同修，您说他是修“心灵法门”的，又指着另外一位同修说他是修其他法门的，您说他们俩身上的光不一样。是什么意思？</w:t>
      </w:r>
    </w:p>
    <w:p>
      <w:pPr>
        <w:pStyle w:val="Normal"/>
        <w:rPr/>
      </w:pPr>
      <w:r>
        <w:rPr>
          <w:b/>
          <w:bCs/>
        </w:rPr>
        <w:t>台长答：</w:t>
      </w:r>
      <w:r>
        <w:rPr/>
        <w:t>修什么法门，显什么光啊！你跟什么师父，那么就像什么师父的样。我们跟着观世音菩萨，那么就是观世音菩萨的样子出来了呀！（但是这两位师兄都是修我们“心灵法门”的）两种，一种过去修过；还有一种意念当中对某某法师非常好感，意识当中残存的，都可以的。</w:t>
      </w:r>
    </w:p>
    <w:p>
      <w:pPr>
        <w:pStyle w:val="Normal"/>
        <w:rPr/>
      </w:pPr>
      <w:r>
        <w:rPr/>
      </w:r>
    </w:p>
    <w:p>
      <w:pPr>
        <w:pStyle w:val="Normal"/>
        <w:rPr/>
      </w:pPr>
      <w:r>
        <w:rPr/>
        <w:t>Wenda20150814</w:t>
      </w:r>
      <w:r>
        <w:rPr>
          <w:rFonts w:cs="Segoe UI Emoji" w:ascii="Segoe UI Emoji" w:hAnsi="Segoe UI Emoji"/>
        </w:rPr>
        <w:t xml:space="preserve">  </w:t>
      </w:r>
      <w:r>
        <w:rPr/>
        <w:t>29:17</w:t>
      </w:r>
      <w:r>
        <w:rPr>
          <w:rFonts w:cs="Segoe UI Emoji" w:ascii="Segoe UI Emoji" w:hAnsi="Segoe UI Emoji"/>
        </w:rPr>
        <w:t xml:space="preserve">  </w:t>
      </w:r>
      <w:r>
        <w:rPr/>
        <w:t>梦见台长是医生给人看病</w:t>
      </w:r>
    </w:p>
    <w:p>
      <w:pPr>
        <w:pStyle w:val="Normal"/>
        <w:rPr/>
      </w:pPr>
      <w:r>
        <w:rPr>
          <w:b/>
          <w:bCs/>
        </w:rPr>
        <w:t>女听众：</w:t>
      </w:r>
      <w:r>
        <w:rPr/>
        <w:t>前两天我梦到师父好像在开大会一样，坐在主席台上冲我笑，眼睛就像月亮一样弯弯的，特别的慈祥，跟我开示说我表弟有忧郁症。场景一转，师父又变成医生拿着手术刀给人做手术，我给师父当副手，手里一块蛋糕交给另外一位师兄，然后就要帮师父去做手术。那位师兄意思让我不要去，他说容易传染，我说戴上长的手套肯定就没事。然后一转那个场景，又是两组在比赛丢衣服，别人接到了，我没接到。请师父开示这是什么意思？</w:t>
      </w:r>
    </w:p>
    <w:p>
      <w:pPr>
        <w:pStyle w:val="Normal"/>
        <w:rPr/>
      </w:pPr>
      <w:r>
        <w:rPr>
          <w:b/>
          <w:bCs/>
        </w:rPr>
        <w:t>台长答：</w:t>
      </w:r>
      <w:r>
        <w:rPr/>
        <w:t>你再讲</w:t>
      </w:r>
      <w:r>
        <w:rPr/>
        <w:t>15</w:t>
      </w:r>
      <w:r>
        <w:rPr/>
        <w:t>分钟，我一起回答你吧。讲得叽里呱啦这么长，我怎么记得住啊！不停地呱呱呱，再来个</w:t>
      </w:r>
      <w:r>
        <w:rPr/>
        <w:t>10</w:t>
      </w:r>
      <w:r>
        <w:rPr/>
        <w:t>分钟好了。你讲到后面了，前面我全忘记了（对不起！师父）丢衣服就是消业障。师父给他看病，现在他身上有灵性阻止他，好了。</w:t>
      </w:r>
    </w:p>
    <w:p>
      <w:pPr>
        <w:pStyle w:val="Normal"/>
        <w:rPr/>
      </w:pPr>
      <w:r>
        <w:rPr/>
      </w:r>
    </w:p>
    <w:p>
      <w:pPr>
        <w:pStyle w:val="Normal"/>
        <w:rPr/>
      </w:pPr>
      <w:r>
        <w:rPr/>
        <w:t>5</w:t>
      </w:r>
      <w:r>
        <w:rPr/>
        <w:t>．</w:t>
      </w:r>
      <w:r>
        <w:rPr/>
        <w:t>Wenda20150814</w:t>
      </w:r>
      <w:r>
        <w:rPr>
          <w:rFonts w:cs="Segoe UI Emoji" w:ascii="Segoe UI Emoji" w:hAnsi="Segoe UI Emoji"/>
        </w:rPr>
        <w:t xml:space="preserve">  </w:t>
      </w:r>
      <w:r>
        <w:rPr/>
        <w:t>31:56</w:t>
      </w:r>
      <w:r>
        <w:rPr>
          <w:rFonts w:cs="Segoe UI Emoji" w:ascii="Segoe UI Emoji" w:hAnsi="Segoe UI Emoji"/>
        </w:rPr>
        <w:t xml:space="preserve">  </w:t>
      </w:r>
      <w:r>
        <w:rPr/>
        <w:t>梦到高考没过</w:t>
      </w:r>
    </w:p>
    <w:p>
      <w:pPr>
        <w:pStyle w:val="Normal"/>
        <w:rPr/>
      </w:pPr>
      <w:r>
        <w:rPr>
          <w:b/>
          <w:bCs/>
        </w:rPr>
        <w:t>女听众：</w:t>
      </w:r>
      <w:r>
        <w:rPr/>
        <w:t>师父，帮我解个梦，我经常梦到高考，进场手上没有资料。</w:t>
      </w:r>
    </w:p>
    <w:p>
      <w:pPr>
        <w:pStyle w:val="Normal"/>
        <w:rPr/>
      </w:pPr>
      <w:r>
        <w:rPr>
          <w:b/>
          <w:bCs/>
        </w:rPr>
        <w:t>台长答：</w:t>
      </w:r>
      <w:r>
        <w:rPr/>
        <w:t>这个不是好事情，高考没过，说明心中有压力，说明你最近功德不够，就这么简单了。</w:t>
      </w:r>
    </w:p>
    <w:p>
      <w:pPr>
        <w:pStyle w:val="Normal"/>
        <w:rPr/>
      </w:pPr>
      <w:r>
        <w:rPr/>
      </w:r>
    </w:p>
    <w:p>
      <w:pPr>
        <w:pStyle w:val="Normal"/>
        <w:rPr/>
      </w:pPr>
      <w:r>
        <w:rPr/>
        <w:t>Wenda20150814</w:t>
      </w:r>
      <w:r>
        <w:rPr>
          <w:rFonts w:cs="Segoe UI Emoji" w:ascii="Segoe UI Emoji" w:hAnsi="Segoe UI Emoji"/>
        </w:rPr>
        <w:t xml:space="preserve">  </w:t>
      </w:r>
      <w:r>
        <w:rPr/>
        <w:t>32:33</w:t>
      </w:r>
      <w:r>
        <w:rPr>
          <w:rFonts w:cs="Segoe UI Emoji" w:ascii="Segoe UI Emoji" w:hAnsi="Segoe UI Emoji"/>
        </w:rPr>
        <w:t xml:space="preserve">  </w:t>
      </w:r>
      <w:r>
        <w:rPr/>
        <w:t>别人梦到棺材上有自己的名字；梦见血液里有虫子</w:t>
      </w:r>
    </w:p>
    <w:p>
      <w:pPr>
        <w:pStyle w:val="Normal"/>
        <w:rPr/>
      </w:pPr>
      <w:r>
        <w:rPr>
          <w:b/>
          <w:bCs/>
        </w:rPr>
        <w:t>男听众：</w:t>
      </w:r>
      <w:r>
        <w:rPr/>
        <w:t>弟子给师父请安！感恩观世音菩萨！我自己的业自己背。师父，帮我解个梦，同修梦见两个棺材推到火葬场，每个名字上面有一个相框一样的黑白色的照片，上面有我的名字，就这么个梦。</w:t>
      </w:r>
    </w:p>
    <w:p>
      <w:pPr>
        <w:pStyle w:val="Normal"/>
        <w:rPr/>
      </w:pPr>
      <w:r>
        <w:rPr>
          <w:b/>
          <w:bCs/>
        </w:rPr>
        <w:t>台长答：</w:t>
      </w:r>
      <w:r>
        <w:rPr/>
        <w:t>排位了，你今年几岁？（今年</w:t>
      </w:r>
      <w:r>
        <w:rPr/>
        <w:t>35</w:t>
      </w:r>
      <w:r>
        <w:rPr/>
        <w:t>周岁）排名了，你要当心一点了（前两天我准备给师父打电话的时候，一下又睡着了。梦见红色和粉红色的血液里面有小虫子，我就拿东西把腿割开了，然后血液里的虫子就出来了。小一点的有手指头那么长，大的、长一点的有五六十公分那么长，这个虫不像毛毛虫，是两头尖中间扁的那种，长一点的就像树杈一样的。我知道我得血液病）一定会的，你一定会得血液病的。</w:t>
      </w:r>
    </w:p>
    <w:p>
      <w:pPr>
        <w:pStyle w:val="Normal"/>
        <w:rPr/>
      </w:pPr>
      <w:r>
        <w:rPr/>
      </w:r>
    </w:p>
    <w:p>
      <w:pPr>
        <w:pStyle w:val="Normal"/>
        <w:rPr/>
      </w:pPr>
      <w:r>
        <w:rPr/>
        <w:t>Wenda20150814</w:t>
      </w:r>
      <w:r>
        <w:rPr>
          <w:rFonts w:cs="Segoe UI Emoji" w:ascii="Segoe UI Emoji" w:hAnsi="Segoe UI Emoji"/>
        </w:rPr>
        <w:t xml:space="preserve">  </w:t>
      </w:r>
      <w:r>
        <w:rPr/>
        <w:t>33:56</w:t>
      </w:r>
      <w:r>
        <w:rPr>
          <w:rFonts w:cs="Segoe UI Emoji" w:ascii="Segoe UI Emoji" w:hAnsi="Segoe UI Emoji"/>
        </w:rPr>
        <w:t xml:space="preserve">  </w:t>
      </w:r>
      <w:r>
        <w:rPr/>
        <w:t>为何经常瞌睡，不能自控</w:t>
      </w:r>
    </w:p>
    <w:p>
      <w:pPr>
        <w:pStyle w:val="Normal"/>
        <w:rPr/>
      </w:pPr>
      <w:r>
        <w:rPr>
          <w:b/>
          <w:bCs/>
        </w:rPr>
        <w:t>男听众：</w:t>
      </w:r>
      <w:r>
        <w:rPr/>
        <w:t>师父，我老犯瞌睡已经有二十年了，不能自控，我开车也能睡着，走路也能睡着，骑自行车也能睡觉，控制不住。</w:t>
      </w:r>
    </w:p>
    <w:p>
      <w:pPr>
        <w:pStyle w:val="Normal"/>
        <w:rPr/>
      </w:pPr>
      <w:r>
        <w:rPr>
          <w:b/>
          <w:bCs/>
        </w:rPr>
        <w:t>台长答：</w:t>
      </w:r>
      <w:r>
        <w:rPr/>
        <w:t>这个你的脑垂体已经出问题了，大脑的脑垂体已经不受控制了，就是说已经到了一个极限了。所以很多人不是想睡觉，跟人家讲讲话都睡着了（就是的，我有时候走路也能睡着）这个脑子不受控制很危险的，说明你现在魂魄不齐。</w:t>
      </w:r>
    </w:p>
    <w:p>
      <w:pPr>
        <w:pStyle w:val="Normal"/>
        <w:rPr/>
      </w:pPr>
      <w:r>
        <w:rPr/>
      </w:r>
    </w:p>
    <w:p>
      <w:pPr>
        <w:pStyle w:val="Normal"/>
        <w:rPr/>
      </w:pPr>
      <w:r>
        <w:rPr/>
        <w:t>Wenda20150814</w:t>
      </w:r>
      <w:r>
        <w:rPr>
          <w:rFonts w:cs="Segoe UI Emoji" w:ascii="Segoe UI Emoji" w:hAnsi="Segoe UI Emoji"/>
        </w:rPr>
        <w:t xml:space="preserve">  </w:t>
      </w:r>
      <w:r>
        <w:rPr/>
        <w:t>34:47</w:t>
      </w:r>
      <w:r>
        <w:rPr>
          <w:rFonts w:cs="Segoe UI Emoji" w:ascii="Segoe UI Emoji" w:hAnsi="Segoe UI Emoji"/>
        </w:rPr>
        <w:t xml:space="preserve">  </w:t>
      </w:r>
      <w:r>
        <w:rPr/>
        <w:t>七月十五可以上头香通宵念经</w:t>
      </w:r>
    </w:p>
    <w:p>
      <w:pPr>
        <w:pStyle w:val="Normal"/>
        <w:rPr/>
      </w:pPr>
      <w:r>
        <w:rPr>
          <w:b/>
          <w:bCs/>
        </w:rPr>
        <w:t>男听众：</w:t>
      </w:r>
      <w:r>
        <w:rPr/>
        <w:t>七月十五到了，能不能上头香？能不能通宵念经？</w:t>
      </w:r>
    </w:p>
    <w:p>
      <w:pPr>
        <w:pStyle w:val="Normal"/>
        <w:rPr/>
      </w:pPr>
      <w:r>
        <w:rPr>
          <w:b/>
          <w:bCs/>
        </w:rPr>
        <w:t>台长答：</w:t>
      </w:r>
      <w:r>
        <w:rPr/>
        <w:t>可以的。</w:t>
      </w:r>
    </w:p>
    <w:p>
      <w:pPr>
        <w:pStyle w:val="Normal"/>
        <w:rPr/>
      </w:pPr>
      <w:r>
        <w:rPr/>
      </w:r>
    </w:p>
    <w:p>
      <w:pPr>
        <w:pStyle w:val="Normal"/>
        <w:rPr/>
      </w:pPr>
      <w:r>
        <w:rPr/>
        <w:t>Wenda20150814</w:t>
      </w:r>
      <w:r>
        <w:rPr>
          <w:rFonts w:cs="Segoe UI Emoji" w:ascii="Segoe UI Emoji" w:hAnsi="Segoe UI Emoji"/>
        </w:rPr>
        <w:t xml:space="preserve">  </w:t>
      </w:r>
      <w:r>
        <w:rPr/>
        <w:t>35:08</w:t>
      </w:r>
      <w:r>
        <w:rPr>
          <w:rFonts w:cs="Segoe UI Emoji" w:ascii="Segoe UI Emoji" w:hAnsi="Segoe UI Emoji"/>
        </w:rPr>
        <w:t xml:space="preserve">  </w:t>
      </w:r>
      <w:r>
        <w:rPr/>
        <w:t>梦到自己或同修有劫难，当事人都要许大愿</w:t>
      </w:r>
    </w:p>
    <w:p>
      <w:pPr>
        <w:pStyle w:val="Normal"/>
        <w:rPr/>
      </w:pPr>
      <w:r>
        <w:rPr>
          <w:b/>
          <w:bCs/>
        </w:rPr>
        <w:t>女听众：</w:t>
      </w:r>
      <w:r>
        <w:rPr/>
        <w:t>A</w:t>
      </w:r>
      <w:r>
        <w:rPr/>
        <w:t>同修梦见</w:t>
      </w:r>
      <w:r>
        <w:rPr/>
        <w:t>B</w:t>
      </w:r>
      <w:r>
        <w:rPr/>
        <w:t>同修得了胃癌，那么</w:t>
      </w:r>
      <w:r>
        <w:rPr/>
        <w:t>B</w:t>
      </w:r>
      <w:r>
        <w:rPr/>
        <w:t>同修是不是针对这个事现在要许大愿？</w:t>
      </w:r>
    </w:p>
    <w:p>
      <w:pPr>
        <w:pStyle w:val="Normal"/>
        <w:rPr/>
      </w:pPr>
      <w:r>
        <w:rPr>
          <w:b/>
          <w:bCs/>
        </w:rPr>
        <w:t>台长答：</w:t>
      </w:r>
      <w:r>
        <w:rPr/>
        <w:t>要的（</w:t>
      </w:r>
      <w:r>
        <w:rPr/>
        <w:t>A</w:t>
      </w:r>
      <w:r>
        <w:rPr/>
        <w:t>同修又梦见自己得肠癌了，他是不是针对这事也要许大愿？）对（他梦见是</w:t>
      </w:r>
      <w:r>
        <w:rPr/>
        <w:t>45</w:t>
      </w:r>
      <w:r>
        <w:rPr/>
        <w:t>岁，现在马上也要许吗？）要。现在跟年龄没关系的，末法时期拉人的话，快得不得了。</w:t>
      </w:r>
    </w:p>
    <w:p>
      <w:pPr>
        <w:pStyle w:val="Normal"/>
        <w:rPr/>
      </w:pPr>
      <w:r>
        <w:rPr/>
      </w:r>
    </w:p>
    <w:p>
      <w:pPr>
        <w:pStyle w:val="Normal"/>
        <w:rPr/>
      </w:pPr>
      <w:r>
        <w:rPr/>
        <w:t>Wenda20150814</w:t>
      </w:r>
      <w:r>
        <w:rPr>
          <w:rFonts w:cs="Segoe UI Emoji" w:ascii="Segoe UI Emoji" w:hAnsi="Segoe UI Emoji"/>
        </w:rPr>
        <w:t xml:space="preserve">  </w:t>
      </w:r>
      <w:r>
        <w:rPr/>
        <w:t>35:40</w:t>
      </w:r>
      <w:r>
        <w:rPr>
          <w:rFonts w:cs="Segoe UI Emoji" w:ascii="Segoe UI Emoji" w:hAnsi="Segoe UI Emoji"/>
        </w:rPr>
        <w:t xml:space="preserve">  </w:t>
      </w:r>
      <w:r>
        <w:rPr/>
        <w:t>要尽快从不好的行业中出来</w:t>
      </w:r>
    </w:p>
    <w:p>
      <w:pPr>
        <w:pStyle w:val="Normal"/>
        <w:rPr/>
      </w:pPr>
      <w:r>
        <w:rPr>
          <w:b/>
          <w:bCs/>
        </w:rPr>
        <w:t>女听众：</w:t>
      </w:r>
      <w:r>
        <w:rPr/>
        <w:t>B</w:t>
      </w:r>
      <w:r>
        <w:rPr/>
        <w:t>同修从事餐饮业，是经理，在酒店上班，收入特别的高。她的丈夫也是在开餐厅。我们劝说她，她总觉得她没有直接进行杀生，也不想从那个环境脱离，总觉得出来之后，她的生活没有保障。同时她自己也梦见她得的是子宫癌。那么她针对此事是不是也要许大愿？而且从那个环境要出来？</w:t>
      </w:r>
    </w:p>
    <w:p>
      <w:pPr>
        <w:pStyle w:val="Normal"/>
        <w:rPr/>
      </w:pPr>
      <w:r>
        <w:rPr>
          <w:b/>
          <w:bCs/>
        </w:rPr>
        <w:t>台长答：</w:t>
      </w:r>
      <w:r>
        <w:rPr/>
        <w:t>你说呢？我举个不大好的例子，有些人贩毒，很多钱，他觉得离开了贩毒他不能活了，他一直有钱，因为他用惯了、吃惯了、玩惯了。但是你说这个结果是什么？你自己最清楚，最后是枪毙！听得懂吗？（听懂了，感恩师父！）就是说以后拿她自己赚的钱，再去给自己看病（可能我们能量不足，每次说她也不太爱听，总说是要退出，但是到现在也没有退出。她的根基特别好，经常能梦到您，还有关帝菩萨）很快就梦不到了，再这样下去很快就梦不到了。我再给她</w:t>
      </w:r>
      <w:r>
        <w:rPr/>
        <w:t>21</w:t>
      </w:r>
      <w:r>
        <w:rPr/>
        <w:t>天，如果她不发誓的话，我从此不会再照看她了，我不会到她梦里来了（还有，师父特别慈悲也让她拜师了，我们这边所有师兄都是不同意的，害怕师父背业，可是师父特别慈悲。在梦里面她也拜师了，让她走后门，不让她走前门。她总觉得她还是应该在里面好好弘法度众，我们说那酒店气场不好，应该出来，她反正是找的任何借口和理由。今天感恩观世音菩萨妈妈，感恩师父让我们能够打通电话！）我最近碰到两三个都是开餐馆的，都是得癌症晚期了。他们说“我早一点认识师父就好了”，你就把这个事情告诉她，她以后的结局就是这样，躺在医院里痛得不得了的时候，天天梦见那些鱼啊虾啊来弄她的脸（是的，我们也梦见她不好了，梦见她在</w:t>
      </w:r>
      <w:r>
        <w:rPr/>
        <w:t>49</w:t>
      </w:r>
      <w:r>
        <w:rPr/>
        <w:t>岁的时候都要跳楼了！）好啦（是让我们去救她去？）救啊！你专门去救坏人好了，为什么有些好人你不救？不肯出来的人，你就让她去做嘛。我告诉你，什么钱可以赚，什么钱不能赚的，再穷也穷不到哪里的。她就是不出来，你就让她去吧（好，明白了，感恩师父！）</w:t>
      </w:r>
    </w:p>
    <w:p>
      <w:pPr>
        <w:pStyle w:val="Normal"/>
        <w:rPr/>
      </w:pPr>
      <w:r>
        <w:rPr/>
      </w:r>
    </w:p>
    <w:p>
      <w:pPr>
        <w:pStyle w:val="Normal"/>
        <w:rPr/>
      </w:pPr>
      <w:r>
        <w:rPr/>
        <w:t>Wenda20150814</w:t>
      </w:r>
      <w:r>
        <w:rPr>
          <w:rFonts w:cs="Segoe UI Emoji" w:ascii="Segoe UI Emoji" w:hAnsi="Segoe UI Emoji"/>
        </w:rPr>
        <w:t xml:space="preserve">  </w:t>
      </w:r>
      <w:r>
        <w:rPr/>
        <w:t>38:52</w:t>
      </w:r>
      <w:r>
        <w:rPr>
          <w:rFonts w:cs="Segoe UI Emoji" w:ascii="Segoe UI Emoji" w:hAnsi="Segoe UI Emoji"/>
        </w:rPr>
        <w:t xml:space="preserve">  </w:t>
      </w:r>
      <w:r>
        <w:rPr/>
        <w:t>梦到同修家特别冰冷</w:t>
      </w:r>
    </w:p>
    <w:p>
      <w:pPr>
        <w:pStyle w:val="Normal"/>
        <w:rPr/>
      </w:pPr>
      <w:r>
        <w:rPr>
          <w:b/>
          <w:bCs/>
        </w:rPr>
        <w:t>女听众：</w:t>
      </w:r>
      <w:r>
        <w:rPr/>
        <w:t>A</w:t>
      </w:r>
      <w:r>
        <w:rPr/>
        <w:t>同修梦见</w:t>
      </w:r>
      <w:r>
        <w:rPr/>
        <w:t>G</w:t>
      </w:r>
      <w:r>
        <w:rPr/>
        <w:t>同修让他到家去，结果到他家去以后发现特别冰冷，他就吓醒了。请师父开示。</w:t>
      </w:r>
    </w:p>
    <w:p>
      <w:pPr>
        <w:pStyle w:val="Normal"/>
        <w:rPr/>
      </w:pPr>
      <w:r>
        <w:rPr>
          <w:b/>
          <w:bCs/>
        </w:rPr>
        <w:t>台长答：</w:t>
      </w:r>
      <w:r>
        <w:rPr/>
        <w:t>到他家去？是什么家？冰冰冷的是什么家？（他说他家房挺大的，让</w:t>
      </w:r>
      <w:r>
        <w:rPr/>
        <w:t>A</w:t>
      </w:r>
      <w:r>
        <w:rPr/>
        <w:t>同修到他家去）好啦。你去看看，梦中肯定不是他的家了，冰冰冷的那是火葬场的停尸房，到鬼屋了！</w:t>
      </w:r>
    </w:p>
    <w:p>
      <w:pPr>
        <w:pStyle w:val="Normal"/>
        <w:rPr/>
      </w:pPr>
      <w:r>
        <w:rPr/>
      </w:r>
    </w:p>
    <w:p>
      <w:pPr>
        <w:pStyle w:val="Normal"/>
        <w:rPr/>
      </w:pPr>
      <w:r>
        <w:rPr/>
        <w:t>Wenda20150814</w:t>
      </w:r>
      <w:r>
        <w:rPr>
          <w:rFonts w:cs="Segoe UI Emoji" w:ascii="Segoe UI Emoji" w:hAnsi="Segoe UI Emoji"/>
        </w:rPr>
        <w:t xml:space="preserve">  </w:t>
      </w:r>
      <w:r>
        <w:rPr/>
        <w:t>39:28</w:t>
      </w:r>
      <w:r>
        <w:rPr>
          <w:rFonts w:cs="Segoe UI Emoji" w:ascii="Segoe UI Emoji" w:hAnsi="Segoe UI Emoji"/>
        </w:rPr>
        <w:t xml:space="preserve">  </w:t>
      </w:r>
      <w:r>
        <w:rPr/>
        <w:t>梦见去同修家看桃花</w:t>
      </w:r>
    </w:p>
    <w:p>
      <w:pPr>
        <w:pStyle w:val="Normal"/>
        <w:rPr/>
      </w:pPr>
      <w:r>
        <w:rPr>
          <w:b/>
          <w:bCs/>
        </w:rPr>
        <w:t>女听众：</w:t>
      </w:r>
      <w:r>
        <w:rPr/>
        <w:t>A</w:t>
      </w:r>
      <w:r>
        <w:rPr/>
        <w:t>同修梦见有一个</w:t>
      </w:r>
      <w:r>
        <w:rPr/>
        <w:t>B</w:t>
      </w:r>
      <w:r>
        <w:rPr/>
        <w:t>同修家在山坡下面，他去看他家的树和花，他家有</w:t>
      </w:r>
      <w:r>
        <w:rPr/>
        <w:t>3</w:t>
      </w:r>
      <w:r>
        <w:rPr/>
        <w:t>棵桃花开得特别漂亮。结果</w:t>
      </w:r>
      <w:r>
        <w:rPr/>
        <w:t>C</w:t>
      </w:r>
      <w:r>
        <w:rPr/>
        <w:t>同修就告诉他：“你要喜欢就拿一棵。”</w:t>
      </w:r>
      <w:r>
        <w:rPr/>
        <w:t>A</w:t>
      </w:r>
      <w:r>
        <w:rPr/>
        <w:t>同修就说：“我不要别人的东西，别人的东西再好看我也不要。”请问这是啥意思？跟</w:t>
      </w:r>
      <w:r>
        <w:rPr/>
        <w:t>B</w:t>
      </w:r>
      <w:r>
        <w:rPr/>
        <w:t>同修家有关吗？</w:t>
      </w:r>
    </w:p>
    <w:p>
      <w:pPr>
        <w:pStyle w:val="Normal"/>
        <w:rPr/>
      </w:pPr>
      <w:r>
        <w:rPr>
          <w:b/>
          <w:bCs/>
        </w:rPr>
        <w:t>台长答：</w:t>
      </w:r>
      <w:r>
        <w:rPr/>
        <w:t>他马上就有桃花运了，但是他不接受桃花运，这个人就是能够过关。</w:t>
      </w:r>
    </w:p>
    <w:p>
      <w:pPr>
        <w:pStyle w:val="Normal"/>
        <w:rPr/>
      </w:pPr>
      <w:r>
        <w:rPr/>
      </w:r>
    </w:p>
    <w:p>
      <w:pPr>
        <w:pStyle w:val="Normal"/>
        <w:rPr/>
      </w:pPr>
      <w:r>
        <w:rPr/>
        <w:t>Wenda20150814</w:t>
      </w:r>
      <w:r>
        <w:rPr>
          <w:rFonts w:cs="Segoe UI Emoji" w:ascii="Segoe UI Emoji" w:hAnsi="Segoe UI Emoji"/>
        </w:rPr>
        <w:t xml:space="preserve">  </w:t>
      </w:r>
      <w:r>
        <w:rPr/>
        <w:t>40:08</w:t>
      </w:r>
      <w:r>
        <w:rPr>
          <w:rFonts w:cs="Segoe UI Emoji" w:ascii="Segoe UI Emoji" w:hAnsi="Segoe UI Emoji"/>
        </w:rPr>
        <w:t xml:space="preserve">  </w:t>
      </w:r>
      <w:r>
        <w:rPr/>
        <w:t>梦见同修帮忙按电梯</w:t>
      </w:r>
    </w:p>
    <w:p>
      <w:pPr>
        <w:pStyle w:val="Normal"/>
        <w:rPr/>
      </w:pPr>
      <w:r>
        <w:rPr>
          <w:b/>
          <w:bCs/>
        </w:rPr>
        <w:t>女听众：</w:t>
      </w:r>
      <w:r>
        <w:rPr/>
        <w:t>A</w:t>
      </w:r>
      <w:r>
        <w:rPr/>
        <w:t>同修梦见在法会现场，好多弟子都在台上，手里拿着照妖镜。只有</w:t>
      </w:r>
      <w:r>
        <w:rPr/>
        <w:t>A</w:t>
      </w:r>
      <w:r>
        <w:rPr/>
        <w:t>同修没有上台，他也没有穿红色义工服，结果</w:t>
      </w:r>
      <w:r>
        <w:rPr/>
        <w:t>C</w:t>
      </w:r>
      <w:r>
        <w:rPr/>
        <w:t>同修跑到</w:t>
      </w:r>
      <w:r>
        <w:rPr/>
        <w:t>A</w:t>
      </w:r>
      <w:r>
        <w:rPr/>
        <w:t>同修旁边说关于同修在酒店上班的事，另外一个男同修过来给</w:t>
      </w:r>
      <w:r>
        <w:rPr/>
        <w:t>A</w:t>
      </w:r>
      <w:r>
        <w:rPr/>
        <w:t>同修按电梯。师父，这是啥意思？</w:t>
      </w:r>
    </w:p>
    <w:p>
      <w:pPr>
        <w:pStyle w:val="Normal"/>
        <w:rPr/>
      </w:pPr>
      <w:r>
        <w:rPr>
          <w:b/>
          <w:bCs/>
        </w:rPr>
        <w:t>台长答：</w:t>
      </w:r>
      <w:r>
        <w:rPr/>
        <w:t>这是给他帮助。因为凡是帮他按电梯……电梯是往上走的，都是好的。除非往下走——不好。就是说他得到人家帮助了。不能再讲了，给人家打打吧（好的，感恩您！）再见。</w:t>
      </w:r>
    </w:p>
    <w:p>
      <w:pPr>
        <w:pStyle w:val="Normal"/>
        <w:rPr/>
      </w:pPr>
      <w:r>
        <w:rPr/>
      </w:r>
    </w:p>
    <w:p>
      <w:pPr>
        <w:pStyle w:val="Normal"/>
        <w:rPr/>
      </w:pPr>
      <w:r>
        <w:rPr/>
        <w:t>6</w:t>
      </w:r>
      <w:r>
        <w:rPr/>
        <w:t>．</w:t>
      </w:r>
      <w:r>
        <w:rPr/>
        <w:t>Wenda20150814</w:t>
      </w:r>
      <w:r>
        <w:rPr>
          <w:rFonts w:cs="Segoe UI Emoji" w:ascii="Segoe UI Emoji" w:hAnsi="Segoe UI Emoji"/>
        </w:rPr>
        <w:t xml:space="preserve">  </w:t>
      </w:r>
      <w:r>
        <w:rPr/>
        <w:t>41:08</w:t>
      </w:r>
      <w:r>
        <w:rPr>
          <w:rFonts w:cs="Segoe UI Emoji" w:ascii="Segoe UI Emoji" w:hAnsi="Segoe UI Emoji"/>
        </w:rPr>
        <w:t xml:space="preserve">  </w:t>
      </w:r>
      <w:r>
        <w:rPr/>
        <w:t>台长开示：人成即佛成</w:t>
      </w:r>
    </w:p>
    <w:p>
      <w:pPr>
        <w:pStyle w:val="Normal"/>
        <w:rPr/>
      </w:pPr>
      <w:r>
        <w:rPr>
          <w:b/>
          <w:bCs/>
        </w:rPr>
        <w:t>男听众：</w:t>
      </w:r>
      <w:r>
        <w:rPr/>
        <w:t>师父好，弟子给恩师台长请安！（谢谢）师父，我梦到您了，飞虎在梦中告诉我：“你快给师父打通电话，我给师父打通了。”然后我就打通您的电话了，我问您：“师父，您开示一下‘人成即佛成’吧。”师父开示了一下电话就没有声音了。师父，您开示一下“人成即佛成”吧。</w:t>
      </w:r>
    </w:p>
    <w:p>
      <w:pPr>
        <w:pStyle w:val="Normal"/>
        <w:rPr/>
      </w:pPr>
      <w:r>
        <w:rPr>
          <w:b/>
          <w:bCs/>
        </w:rPr>
        <w:t>台长答：</w:t>
      </w:r>
      <w:r>
        <w:rPr/>
        <w:t>做人，做得像一个人，做得像个好人，做得像个圣人，做得像菩萨境界的人——你就是菩萨；你在人间像一个佛，所有的行为、思维、语言全是像佛一样的——那你就是一个佛，所以“人成即佛成”。人做得好的人，才像个菩萨。整天阴人家、搞人家、弄人家、伤害别人的人……不要说成佛了，不下地狱就蛮好了。所以学佛的人不能攻击别人，学佛的人要助人为乐、要仁义礼智信。所以为什么国家也要提倡这些？主要的问题就是现在的人不讲信誉，现在的人唯利是图，现在的人根本没有一种道德观念（明白了，谢谢师父慈悲开示）</w:t>
      </w:r>
    </w:p>
    <w:p>
      <w:pPr>
        <w:pStyle w:val="Normal"/>
        <w:rPr/>
      </w:pPr>
      <w:r>
        <w:rPr/>
      </w:r>
    </w:p>
    <w:p>
      <w:pPr>
        <w:pStyle w:val="Normal"/>
        <w:rPr/>
      </w:pPr>
      <w:r>
        <w:rPr/>
        <w:t>Wenda20150814</w:t>
      </w:r>
      <w:r>
        <w:rPr>
          <w:rFonts w:cs="Segoe UI Emoji" w:ascii="Segoe UI Emoji" w:hAnsi="Segoe UI Emoji"/>
        </w:rPr>
        <w:t xml:space="preserve">  </w:t>
      </w:r>
      <w:r>
        <w:rPr/>
        <w:t>42:44</w:t>
      </w:r>
      <w:r>
        <w:rPr>
          <w:rFonts w:cs="Segoe UI Emoji" w:ascii="Segoe UI Emoji" w:hAnsi="Segoe UI Emoji"/>
        </w:rPr>
        <w:t xml:space="preserve">  </w:t>
      </w:r>
      <w:r>
        <w:rPr/>
        <w:t>已吃素但未许愿，也会有梦考是何因</w:t>
      </w:r>
    </w:p>
    <w:p>
      <w:pPr>
        <w:pStyle w:val="Normal"/>
        <w:rPr/>
      </w:pPr>
      <w:r>
        <w:rPr>
          <w:b/>
          <w:bCs/>
        </w:rPr>
        <w:t>男听众：</w:t>
      </w:r>
      <w:r>
        <w:rPr/>
        <w:t>师父，有一个同修没有许愿吃全素，但是他平时吃素。他最近老是梦考，考他吃素，这是什么原因呢？</w:t>
      </w:r>
    </w:p>
    <w:p>
      <w:pPr>
        <w:pStyle w:val="Normal"/>
        <w:rPr/>
      </w:pPr>
      <w:r>
        <w:rPr>
          <w:b/>
          <w:bCs/>
        </w:rPr>
        <w:t>台长答：</w:t>
      </w:r>
      <w:r>
        <w:rPr/>
        <w:t>很简单，他虽然没有许愿，但是他的行为已经是好事了，所以会有考官不停地考他的。就像一个人说：“我虽然没有去做坏事，但是我这个人一直在做好事。”那么人家会来问：“你到底算好人坏人啊？”人家问你“这个事情你怎么处理的？那个事情怎么处理的？”你处理得好，因为你是已经在处理好的事情，所以你就是好人，好人才会做好事。虽然你没有说“我是一个好人”，但是你做出来的事情已经是好人了，所以大家就会把你当成“好人”这个要求来看待你。来考你的话，梦考不就来了吗？（明白了，谢谢师父慈悲开示）</w:t>
      </w:r>
    </w:p>
    <w:p>
      <w:pPr>
        <w:pStyle w:val="Normal"/>
        <w:rPr/>
      </w:pPr>
      <w:r>
        <w:rPr/>
      </w:r>
    </w:p>
    <w:p>
      <w:pPr>
        <w:pStyle w:val="Normal"/>
        <w:rPr/>
      </w:pPr>
      <w:r>
        <w:rPr/>
        <w:t>Wenda20150814</w:t>
      </w:r>
      <w:r>
        <w:rPr>
          <w:rFonts w:cs="Segoe UI Emoji" w:ascii="Segoe UI Emoji" w:hAnsi="Segoe UI Emoji"/>
        </w:rPr>
        <w:t xml:space="preserve">  </w:t>
      </w:r>
      <w:r>
        <w:rPr/>
        <w:t>43:50</w:t>
      </w:r>
      <w:r>
        <w:rPr>
          <w:rFonts w:cs="Segoe UI Emoji" w:ascii="Segoe UI Emoji" w:hAnsi="Segoe UI Emoji"/>
        </w:rPr>
        <w:t xml:space="preserve">  </w:t>
      </w:r>
      <w:r>
        <w:rPr/>
        <w:t>为什么所求会不灵</w:t>
      </w:r>
    </w:p>
    <w:p>
      <w:pPr>
        <w:pStyle w:val="Normal"/>
        <w:rPr/>
      </w:pPr>
      <w:r>
        <w:rPr>
          <w:b/>
          <w:bCs/>
        </w:rPr>
        <w:t>男听众：</w:t>
      </w:r>
      <w:r>
        <w:rPr/>
        <w:t>所求不灵受到打击时，要怎样才能重振信心呢？请师父慈悲开示一下。</w:t>
      </w:r>
    </w:p>
    <w:p>
      <w:pPr>
        <w:pStyle w:val="Normal"/>
        <w:rPr/>
      </w:pPr>
      <w:r>
        <w:rPr>
          <w:b/>
          <w:bCs/>
        </w:rPr>
        <w:t>台长答：</w:t>
      </w:r>
      <w:r>
        <w:rPr/>
        <w:t>你告诉我，哪一个事情一求就灵的？灵的事情是说，因为你的付出，因为你的慈悲，因为你的根基，因为你自己在人间已经像菩萨了，你的心已经跟菩萨心连心、一个级别了，你去求菩萨，菩萨才能听得见。你现在就这么去求，谁来听你啊？听得见吗？我举个简单例子，有一些人的孩子关在监狱里，他天天“妈妈，我改正了，再也不杀人了，求求啊，让我早点出狱啊”，你说怎么求得到啊？听得到吗？他只有在人间跟爸爸妈妈接近了，“爸爸妈妈你们帮帮我想想办法，我真的改正了，我……”怎么怎么。因为他已经出狱是自由的，所以他的妈妈爸爸是自由的人，才能跟他气场相接应，才能听得到他声音一样（哦，明白了）举个简单例子，你今天是教授，你要说想跟教授学点什么东西，想求教授一点事情，那你自己至少是个大学生吧？马路上有时候练摊的那些人，他们没有文化，想要跟教授讲话，你说教授听得见吗？（是的，谢谢师父慈悲开示）</w:t>
      </w:r>
    </w:p>
    <w:p>
      <w:pPr>
        <w:pStyle w:val="Normal"/>
        <w:rPr/>
      </w:pPr>
      <w:r>
        <w:rPr/>
      </w:r>
    </w:p>
    <w:p>
      <w:pPr>
        <w:pStyle w:val="Normal"/>
        <w:rPr/>
      </w:pPr>
      <w:r>
        <w:rPr/>
        <w:t>Wenda20150814</w:t>
      </w:r>
      <w:r>
        <w:rPr>
          <w:rFonts w:cs="Segoe UI Emoji" w:ascii="Segoe UI Emoji" w:hAnsi="Segoe UI Emoji"/>
        </w:rPr>
        <w:t xml:space="preserve">  </w:t>
      </w:r>
      <w:r>
        <w:rPr/>
        <w:t>45:32</w:t>
      </w:r>
      <w:r>
        <w:rPr>
          <w:rFonts w:cs="Segoe UI Emoji" w:ascii="Segoe UI Emoji" w:hAnsi="Segoe UI Emoji"/>
        </w:rPr>
        <w:t xml:space="preserve">  </w:t>
      </w:r>
      <w:r>
        <w:rPr/>
        <w:t>银色的东西不要用</w:t>
      </w:r>
    </w:p>
    <w:p>
      <w:pPr>
        <w:pStyle w:val="Normal"/>
        <w:rPr/>
      </w:pPr>
      <w:r>
        <w:rPr>
          <w:b/>
          <w:bCs/>
        </w:rPr>
        <w:t>男听众：</w:t>
      </w:r>
      <w:r>
        <w:rPr/>
        <w:t>有个同修梦见师父给他开示一件事情，师父说：“不要用银色笔杆子的笔。”是什么原因呢？请师父解释一下。</w:t>
      </w:r>
    </w:p>
    <w:p>
      <w:pPr>
        <w:pStyle w:val="Normal"/>
        <w:rPr/>
      </w:pPr>
      <w:r>
        <w:rPr>
          <w:b/>
          <w:bCs/>
        </w:rPr>
        <w:t>台长答：</w:t>
      </w:r>
      <w:r>
        <w:rPr/>
        <w:t>地府全是银色的。锡箔是不是银色的？地府的东西……银色的鞋子不能穿的，银色的衣服不能穿的（他说“师父说不要用银色笔杆子的笔”，就是说我们平时用的笔也不要用银色笔杆子的，是这样吧？）对。什么东西都不能银色的，银色都不好的，因为银色就是鬼用的。如果一个人的脸长得像鬼，如果一个人穿的衣服像鬼，他到后来就变成鬼（好的好的，谢谢师父慈悲开示）</w:t>
      </w:r>
    </w:p>
    <w:p>
      <w:pPr>
        <w:pStyle w:val="Normal"/>
        <w:rPr/>
      </w:pPr>
      <w:r>
        <w:rPr/>
      </w:r>
    </w:p>
    <w:p>
      <w:pPr>
        <w:pStyle w:val="Normal"/>
        <w:rPr/>
      </w:pPr>
      <w:r>
        <w:rPr/>
        <w:t>Wenda20150814</w:t>
      </w:r>
      <w:r>
        <w:rPr>
          <w:rFonts w:cs="Segoe UI Emoji" w:ascii="Segoe UI Emoji" w:hAnsi="Segoe UI Emoji"/>
        </w:rPr>
        <w:t xml:space="preserve">  </w:t>
      </w:r>
      <w:r>
        <w:rPr/>
        <w:t>46:16</w:t>
      </w:r>
      <w:r>
        <w:rPr>
          <w:rFonts w:cs="Segoe UI Emoji" w:ascii="Segoe UI Emoji" w:hAnsi="Segoe UI Emoji"/>
        </w:rPr>
        <w:t xml:space="preserve">  </w:t>
      </w:r>
      <w:r>
        <w:rPr/>
        <w:t>弟子证改名字时放在佛台上念</w:t>
      </w:r>
      <w:r>
        <w:rPr/>
        <w:t>3</w:t>
      </w:r>
      <w:r>
        <w:rPr/>
        <w:t>遍心经</w:t>
      </w:r>
    </w:p>
    <w:p>
      <w:pPr>
        <w:pStyle w:val="Normal"/>
        <w:rPr/>
      </w:pPr>
      <w:r>
        <w:rPr>
          <w:b/>
          <w:bCs/>
        </w:rPr>
        <w:t>男听众：</w:t>
      </w:r>
      <w:r>
        <w:rPr/>
        <w:t>弟子证上的名字要改过来，把弟子证放在佛台上要不要念经？请师父慈悲开示一下。</w:t>
      </w:r>
    </w:p>
    <w:p>
      <w:pPr>
        <w:pStyle w:val="Normal"/>
        <w:rPr/>
      </w:pPr>
      <w:r>
        <w:rPr>
          <w:b/>
          <w:bCs/>
        </w:rPr>
        <w:t>台长答：</w:t>
      </w:r>
      <w:r>
        <w:rPr/>
        <w:t>跟菩萨讲一下，念</w:t>
      </w:r>
      <w:r>
        <w:rPr/>
        <w:t>3</w:t>
      </w:r>
      <w:r>
        <w:rPr/>
        <w:t>遍心经就可以了（好的）</w:t>
      </w:r>
    </w:p>
    <w:p>
      <w:pPr>
        <w:pStyle w:val="Normal"/>
        <w:rPr/>
      </w:pPr>
      <w:r>
        <w:rPr/>
      </w:r>
    </w:p>
    <w:p>
      <w:pPr>
        <w:pStyle w:val="Normal"/>
        <w:rPr/>
      </w:pPr>
      <w:r>
        <w:rPr/>
        <w:t>Wenda20150814</w:t>
      </w:r>
      <w:r>
        <w:rPr>
          <w:rFonts w:cs="Segoe UI Emoji" w:ascii="Segoe UI Emoji" w:hAnsi="Segoe UI Emoji"/>
        </w:rPr>
        <w:t xml:space="preserve">  </w:t>
      </w:r>
      <w:r>
        <w:rPr/>
        <w:t>46:33</w:t>
      </w:r>
      <w:r>
        <w:rPr>
          <w:rFonts w:cs="Segoe UI Emoji" w:ascii="Segoe UI Emoji" w:hAnsi="Segoe UI Emoji"/>
        </w:rPr>
        <w:t xml:space="preserve">  </w:t>
      </w:r>
      <w:r>
        <w:rPr/>
        <w:t>念大悲咒和心经能否消除业障</w:t>
      </w:r>
    </w:p>
    <w:p>
      <w:pPr>
        <w:pStyle w:val="Normal"/>
        <w:rPr/>
      </w:pPr>
      <w:r>
        <w:rPr>
          <w:b/>
          <w:bCs/>
        </w:rPr>
        <w:t>男听众：</w:t>
      </w:r>
      <w:r>
        <w:rPr/>
        <w:t>师父，我们业障很多，可不可以念心经和大悲咒时也祈求菩萨消除我们的业障呢？请师父慈悲开示一下。</w:t>
      </w:r>
    </w:p>
    <w:p>
      <w:pPr>
        <w:pStyle w:val="Normal"/>
        <w:rPr/>
      </w:pPr>
      <w:r>
        <w:rPr>
          <w:b/>
          <w:bCs/>
        </w:rPr>
        <w:t>台长答：</w:t>
      </w:r>
      <w:r>
        <w:rPr/>
        <w:t>可以，但是消得很慢，很差（哦。所以说真正的消业还是真心地忏悔，念礼佛大忏悔文和念小房子，是吗师父？）对。念心经、大悲咒也能忏悔，能量非常有限（好，谢谢师父慈悲开示）</w:t>
      </w:r>
    </w:p>
    <w:p>
      <w:pPr>
        <w:pStyle w:val="Normal"/>
        <w:rPr/>
      </w:pPr>
      <w:r>
        <w:rPr/>
      </w:r>
    </w:p>
    <w:p>
      <w:pPr>
        <w:pStyle w:val="Normal"/>
        <w:rPr/>
      </w:pPr>
      <w:r>
        <w:rPr/>
        <w:t>Wenda20150814</w:t>
      </w:r>
      <w:r>
        <w:rPr>
          <w:rFonts w:cs="Segoe UI Emoji" w:ascii="Segoe UI Emoji" w:hAnsi="Segoe UI Emoji"/>
        </w:rPr>
        <w:t xml:space="preserve">  </w:t>
      </w:r>
      <w:r>
        <w:rPr/>
        <w:t>47:05</w:t>
      </w:r>
      <w:r>
        <w:rPr>
          <w:rFonts w:cs="Segoe UI Emoji" w:ascii="Segoe UI Emoji" w:hAnsi="Segoe UI Emoji"/>
        </w:rPr>
        <w:t xml:space="preserve">  </w:t>
      </w:r>
      <w:r>
        <w:rPr/>
        <w:t>灵性在身上会损耗人的功德</w:t>
      </w:r>
    </w:p>
    <w:p>
      <w:pPr>
        <w:pStyle w:val="Normal"/>
        <w:rPr/>
      </w:pPr>
      <w:r>
        <w:rPr>
          <w:b/>
          <w:bCs/>
        </w:rPr>
        <w:t>男听众：</w:t>
      </w:r>
      <w:r>
        <w:rPr/>
        <w:t>师父，灵性在人身上除了会吸收人的精气神，会不会也耗人的功德呢？</w:t>
      </w:r>
    </w:p>
    <w:p>
      <w:pPr>
        <w:pStyle w:val="Normal"/>
        <w:rPr/>
      </w:pPr>
      <w:r>
        <w:rPr>
          <w:b/>
          <w:bCs/>
        </w:rPr>
        <w:t>台长答：</w:t>
      </w:r>
      <w:r>
        <w:rPr/>
        <w:t>会的。因为他利用你的身体做了很多不如理不如法的事情，接下来就耗你功德了。比方说，他在你身上让你想那种淫荡的事情，让你想小偷的事情，让你去伤害别人……你说这个动作是谁做出来的？你做出来的！他在你身上叫你这么做的，我问你，责任是谁负啊？举个简单例子，人家叫你去做坏事，你被警察抓住了，是谁啊？还不是你自己做坏事啊。“我听人家讲的”，听人家讲，你为什么去做啊？（是的，谢谢师父慈悲开示）</w:t>
      </w:r>
    </w:p>
    <w:p>
      <w:pPr>
        <w:pStyle w:val="Normal"/>
        <w:rPr/>
      </w:pPr>
      <w:r>
        <w:rPr/>
      </w:r>
    </w:p>
    <w:p>
      <w:pPr>
        <w:pStyle w:val="Normal"/>
        <w:rPr/>
      </w:pPr>
      <w:r>
        <w:rPr/>
        <w:t>Wenda20150814</w:t>
      </w:r>
      <w:r>
        <w:rPr>
          <w:rFonts w:cs="Segoe UI Emoji" w:ascii="Segoe UI Emoji" w:hAnsi="Segoe UI Emoji"/>
        </w:rPr>
        <w:t xml:space="preserve">  </w:t>
      </w:r>
      <w:r>
        <w:rPr/>
        <w:t>47:55</w:t>
      </w:r>
      <w:r>
        <w:rPr>
          <w:rFonts w:cs="Segoe UI Emoji" w:ascii="Segoe UI Emoji" w:hAnsi="Segoe UI Emoji"/>
        </w:rPr>
        <w:t xml:space="preserve">  </w:t>
      </w:r>
      <w:r>
        <w:rPr/>
        <w:t>存放经文要恭敬，不要放在腰部以下</w:t>
      </w:r>
    </w:p>
    <w:p>
      <w:pPr>
        <w:pStyle w:val="Normal"/>
        <w:rPr/>
      </w:pPr>
      <w:r>
        <w:rPr>
          <w:b/>
          <w:bCs/>
        </w:rPr>
        <w:t>男听众：</w:t>
      </w:r>
      <w:r>
        <w:rPr/>
        <w:t>有一个同修分享，昨晚八点多他女儿在客厅念经睡着了，一个声音对她说：“现在很多人对佛经不敬，经文不能放在腰以下的部位。”请师父慈悲开示一下。</w:t>
      </w:r>
    </w:p>
    <w:p>
      <w:pPr>
        <w:pStyle w:val="Normal"/>
        <w:rPr/>
      </w:pPr>
      <w:r>
        <w:rPr>
          <w:b/>
          <w:bCs/>
        </w:rPr>
        <w:t>台长答：</w:t>
      </w:r>
      <w:r>
        <w:rPr/>
        <w:t>你如果无意的，就没关系；你如果有意的，那就是放在这个地方不好，当然就是不尊敬。因为人体分两部分，人体的腰部以上还属于干净的，腰部以下属于很肮脏的。我指的是吃素的人，如果不吃素的人，浑身都是……（明白明白，谢谢师父慈悲开示）</w:t>
      </w:r>
    </w:p>
    <w:p>
      <w:pPr>
        <w:pStyle w:val="Normal"/>
        <w:rPr/>
      </w:pPr>
      <w:r>
        <w:rPr/>
      </w:r>
    </w:p>
    <w:p>
      <w:pPr>
        <w:pStyle w:val="Normal"/>
        <w:rPr/>
      </w:pPr>
      <w:r>
        <w:rPr/>
        <w:t>Wenda20150814</w:t>
      </w:r>
      <w:r>
        <w:rPr>
          <w:rFonts w:cs="Segoe UI Emoji" w:ascii="Segoe UI Emoji" w:hAnsi="Segoe UI Emoji"/>
        </w:rPr>
        <w:t xml:space="preserve">  </w:t>
      </w:r>
      <w:r>
        <w:rPr/>
        <w:t>49:00</w:t>
      </w:r>
      <w:r>
        <w:rPr>
          <w:rFonts w:cs="Segoe UI Emoji" w:ascii="Segoe UI Emoji" w:hAnsi="Segoe UI Emoji"/>
        </w:rPr>
        <w:t xml:space="preserve">  </w:t>
      </w:r>
      <w:r>
        <w:rPr/>
        <w:t>关于中元节烧小房子的问题</w:t>
      </w:r>
    </w:p>
    <w:p>
      <w:pPr>
        <w:pStyle w:val="Normal"/>
        <w:rPr/>
      </w:pPr>
      <w:r>
        <w:rPr>
          <w:b/>
          <w:bCs/>
        </w:rPr>
        <w:t>男听众：</w:t>
      </w:r>
      <w:r>
        <w:rPr/>
        <w:t>师父，中元节快到了，像精进的同修一般保证至少烧多少张小房子给自己的要经者呢？请师父您开示一下吧。</w:t>
      </w:r>
    </w:p>
    <w:p>
      <w:pPr>
        <w:pStyle w:val="Normal"/>
        <w:rPr/>
      </w:pPr>
      <w:r>
        <w:rPr>
          <w:b/>
          <w:bCs/>
        </w:rPr>
        <w:t>台长答：</w:t>
      </w:r>
      <w:r>
        <w:rPr/>
        <w:t>最好是有的放失，也就是说有目的地给自己的祖宗某某某烧多少张小房子，这比较好。如果你说：“给我的列祖列宗烧多少张小房子。”一辈子烧不完的，你不知道多少呢，明白了吗？（明白。除了给我们的祖宗烧，给我们自身的要经者一般多少张呢？）自身的要经者最多小房子能够烧</w:t>
      </w:r>
      <w:r>
        <w:rPr/>
        <w:t>49</w:t>
      </w:r>
      <w:r>
        <w:rPr/>
        <w:t>张以下，最多了（好的，谢谢师父慈悲开示）</w:t>
      </w:r>
    </w:p>
    <w:p>
      <w:pPr>
        <w:pStyle w:val="Normal"/>
        <w:rPr/>
      </w:pPr>
      <w:r>
        <w:rPr/>
      </w:r>
    </w:p>
    <w:p>
      <w:pPr>
        <w:pStyle w:val="Normal"/>
        <w:rPr/>
      </w:pPr>
      <w:r>
        <w:rPr/>
        <w:t>Wenda20150814</w:t>
      </w:r>
      <w:r>
        <w:rPr>
          <w:rFonts w:cs="Segoe UI Emoji" w:ascii="Segoe UI Emoji" w:hAnsi="Segoe UI Emoji"/>
        </w:rPr>
        <w:t xml:space="preserve">  </w:t>
      </w:r>
      <w:r>
        <w:rPr/>
        <w:t>49:56</w:t>
      </w:r>
      <w:r>
        <w:rPr>
          <w:rFonts w:cs="Segoe UI Emoji" w:ascii="Segoe UI Emoji" w:hAnsi="Segoe UI Emoji"/>
        </w:rPr>
        <w:t xml:space="preserve">  </w:t>
      </w:r>
      <w:r>
        <w:rPr/>
        <w:t>背业不要经常挂在嘴上；如何分辩真、假背业</w:t>
      </w:r>
    </w:p>
    <w:p>
      <w:pPr>
        <w:pStyle w:val="Normal"/>
        <w:rPr/>
      </w:pPr>
      <w:r>
        <w:rPr>
          <w:b/>
          <w:bCs/>
        </w:rPr>
        <w:t>男听众：</w:t>
      </w:r>
      <w:r>
        <w:rPr/>
        <w:t>师父，最近有人说“谁谁谁业障深”，就像瘟疫一样避开，好像怕对方的业障转移到自己的身上一样。请问，同修经常把“背业”挂在嘴边，身体难受了也说“背业了，背业了”。这样会不会功德有漏？请师父慈悲开示一下。</w:t>
      </w:r>
    </w:p>
    <w:p>
      <w:pPr>
        <w:pStyle w:val="Normal"/>
        <w:rPr/>
      </w:pPr>
      <w:r>
        <w:rPr>
          <w:b/>
          <w:bCs/>
        </w:rPr>
        <w:t>台长答：</w:t>
      </w:r>
      <w:r>
        <w:rPr/>
        <w:t>很简单，“真背业”讲了没关系。“假背业”——没有背业你说背业，你真的会背业了。所以不知道真的假的，你最好少讲。其实讲自己背业不是太好的事情，就像讲自己一样的。没有发生的事情，你老说发生，“哎呀，这么小的孩子，你以后也要死的啊”，“你以后也要死的”，不能多讲的（是的。师父，有时候大家身体不适，就说：“我背业了，我背业了。”感觉具体的原因我们也不知道，到底是背业还是不背业，这样说了，如果不实的话就是功德有漏，是吧？）对。如果真的背业的人会有感觉的，真的背业是什么感觉呢？自己救了这个人之后浑身难过，马上有感觉的，跟他念了小房子马上难过，心里一直挂记着这件事情、放不下，就是觉得“我帮他背业了”，这个是“真背业”了；如果当时没感觉的，回到家里之后这里有点不舒服了，一想：哎，我今天去度人了，度了这个人我帮他背业了。好了，这个就是“假背业”了，你一想，他真的身上灵性就过来了（是是。像这种问题要少讲或者不讲是吧，师父？）那当然了。你吃不准的事情讲了，就叫“妄语”；你吃不准的事情你乱讲——鬼上身（嗯，明白）</w:t>
      </w:r>
    </w:p>
    <w:p>
      <w:pPr>
        <w:pStyle w:val="Normal"/>
        <w:rPr/>
      </w:pPr>
      <w:r>
        <w:rPr/>
      </w:r>
    </w:p>
    <w:p>
      <w:pPr>
        <w:pStyle w:val="Normal"/>
        <w:rPr/>
      </w:pPr>
      <w:r>
        <w:rPr/>
        <w:t>Wenda20150814</w:t>
      </w:r>
      <w:r>
        <w:rPr>
          <w:rFonts w:cs="Segoe UI Emoji" w:ascii="Segoe UI Emoji" w:hAnsi="Segoe UI Emoji"/>
        </w:rPr>
        <w:t xml:space="preserve">  </w:t>
      </w:r>
      <w:r>
        <w:rPr/>
        <w:t>51:51</w:t>
      </w:r>
      <w:r>
        <w:rPr>
          <w:rFonts w:cs="Segoe UI Emoji" w:ascii="Segoe UI Emoji" w:hAnsi="Segoe UI Emoji"/>
        </w:rPr>
        <w:t xml:space="preserve">  </w:t>
      </w:r>
      <w:r>
        <w:rPr/>
        <w:t>对于业障重的人，我们应该持以什么态度</w:t>
      </w:r>
    </w:p>
    <w:p>
      <w:pPr>
        <w:pStyle w:val="Normal"/>
        <w:rPr/>
      </w:pPr>
      <w:r>
        <w:rPr>
          <w:b/>
          <w:bCs/>
        </w:rPr>
        <w:t>男听众：</w:t>
      </w:r>
      <w:r>
        <w:rPr/>
        <w:t>有的同修会被人排挤，说他业障深，在他周围的人会倒霉，业障深的人有这种情况吗？</w:t>
      </w:r>
    </w:p>
    <w:p>
      <w:pPr>
        <w:pStyle w:val="Normal"/>
        <w:rPr/>
      </w:pPr>
      <w:r>
        <w:rPr>
          <w:b/>
          <w:bCs/>
        </w:rPr>
        <w:t>台长答：</w:t>
      </w:r>
      <w:r>
        <w:rPr/>
        <w:t>有啊，当然有啊（那面对业障深的同修，我们如何对待呢？是远离、隔离？还是帮助呢？请师父慈悲开示）那很简单了，看见坏人，你能帮得了就帮，帮不了你赶快逃啊。你去帮一个流氓，他正在抢东西，你说“我来帮你”，他一拳就把你打倒了，你是帮还是不帮呢？你告诉我呀！你连好人都帮不了，怎么去帮坏人呢？（对对，明白了）很多慈善组织就是的，自己都不知道吃几碗饭的，经又不念，跑出去专门慰问那些生癌症的人，跑过去说“哎呀，我对你好，对你好”，回到家自己都生病啊。台长看到多少啊！很多人就是去了几次，回到家里自己生癌症，跟这个人毛病一模一样（对对，谢谢师父慈悲开示）你跟谁在一起，你就会沾到谁的气场。你去救人，这个人气场很不好的，你说你会不会有他的气场？举个简单例子，你跟师父经常在一起的话，你说你气场好不好？开心吗？（开心开心）好啦，讲都不要讲了，那你当然愿意跟气场好的人了；你说要做菩萨去救人，那一点不矛盾的，有能力的人才能救人的，没有能力怎么救人啊？你告诉我呀（是是，谢谢师父慈悲开示）</w:t>
      </w:r>
    </w:p>
    <w:p>
      <w:pPr>
        <w:pStyle w:val="Normal"/>
        <w:rPr/>
      </w:pPr>
      <w:r>
        <w:rPr/>
      </w:r>
    </w:p>
    <w:p>
      <w:pPr>
        <w:pStyle w:val="Normal"/>
        <w:rPr/>
      </w:pPr>
      <w:r>
        <w:rPr/>
        <w:t>Wenda20150814</w:t>
      </w:r>
      <w:r>
        <w:rPr>
          <w:rFonts w:cs="Segoe UI Emoji" w:ascii="Segoe UI Emoji" w:hAnsi="Segoe UI Emoji"/>
        </w:rPr>
        <w:t xml:space="preserve">  </w:t>
      </w:r>
      <w:r>
        <w:rPr/>
        <w:t>53:39</w:t>
      </w:r>
      <w:r>
        <w:rPr>
          <w:rFonts w:cs="Segoe UI Emoji" w:ascii="Segoe UI Emoji" w:hAnsi="Segoe UI Emoji"/>
        </w:rPr>
        <w:t xml:space="preserve">  </w:t>
      </w:r>
      <w:r>
        <w:rPr/>
        <w:t>不要在网上报自己的功课和小房子数量；网名用久了都会有灵动性</w:t>
      </w:r>
    </w:p>
    <w:p>
      <w:pPr>
        <w:pStyle w:val="Normal"/>
        <w:rPr/>
      </w:pPr>
      <w:r>
        <w:rPr>
          <w:b/>
          <w:bCs/>
        </w:rPr>
        <w:t>男听众：</w:t>
      </w:r>
      <w:r>
        <w:rPr/>
        <w:t>有一个问题困扰着一些同修，就是说为了激励大家精进地学佛，我们当地的网络共修群会让大家每天在网上报自己的功课和小房子。可是前不久，上海老爷爷梦到用网名在网络道场上报功课和小房子的数量，与真实姓名不一样会影响天上的记录。请师父慈悲开示一下，怎样做才如理如法呢？</w:t>
      </w:r>
    </w:p>
    <w:p>
      <w:pPr>
        <w:pStyle w:val="Normal"/>
        <w:rPr/>
      </w:pPr>
      <w:r>
        <w:rPr>
          <w:b/>
          <w:bCs/>
        </w:rPr>
        <w:t>台长答：</w:t>
      </w:r>
      <w:r>
        <w:rPr/>
        <w:t>不要报。老伯伯现在讲的话……现在我告诉你，你们记住了，不管什么话，你们听师父的（嗯，好）很简单了，老伯伯他自己的功力不强，他有时候上、有时候下。听得懂吗？（哦，明白）在地府还有官呢，每个人的观点还不一样呢（对对对）你开什么玩笑？（师父，还用我们的网名报功课和小房子数量，可以是吗？）你用网名报出来的话，照样有灵动性，因为你这个网名用了，对不对啊？比方说很多作家都不是真实名字，过去很多作家……鲁迅，你以为他姓“鲁”啊？（不是）姓周，对不对啊？（对对）好了。很多作家都有这种笔名的，到了最后人家把他真名都忘记，就记住他笔名啊，他就是笔名红起来的。你听得懂吗？（听得懂。师父，那我们怎么报呢？网名也不用，真名也不用，一般我们怎么说呢？）我根本不知道你们为什么要报名？（就是报“谁谁谁念了功课多少、小房子多少”这样）为什么报了？为什么在群里报了？（他们是为了带动大家更加精进地学佛、共修，是这样的）报什么？有什么好报了？每个人多少念了就可以了（好的好的）这种事情我觉得怪怪的，为什么报了？为什么在群里报了？师父现在念几遍我怎么不讲给你们听啊？自修自得就好了，去讲给人家听干吗？（明白，谢谢师父慈悲开示！）</w:t>
      </w:r>
    </w:p>
    <w:p>
      <w:pPr>
        <w:pStyle w:val="Normal"/>
        <w:rPr/>
      </w:pPr>
      <w:r>
        <w:rPr/>
      </w:r>
    </w:p>
    <w:p>
      <w:pPr>
        <w:pStyle w:val="Normal"/>
        <w:rPr/>
      </w:pPr>
      <w:r>
        <w:rPr/>
        <w:t>Wenda20150814</w:t>
      </w:r>
      <w:r>
        <w:rPr>
          <w:rFonts w:cs="Segoe UI Emoji" w:ascii="Segoe UI Emoji" w:hAnsi="Segoe UI Emoji"/>
        </w:rPr>
        <w:t xml:space="preserve">  </w:t>
      </w:r>
      <w:r>
        <w:rPr/>
        <w:t>56:15</w:t>
      </w:r>
      <w:r>
        <w:rPr>
          <w:rFonts w:cs="Segoe UI Emoji" w:ascii="Segoe UI Emoji" w:hAnsi="Segoe UI Emoji"/>
        </w:rPr>
        <w:t xml:space="preserve">  </w:t>
      </w:r>
      <w:r>
        <w:rPr/>
        <w:t>业障比例是多少时会梦到黑白无常</w:t>
      </w:r>
    </w:p>
    <w:p>
      <w:pPr>
        <w:pStyle w:val="Normal"/>
        <w:rPr/>
      </w:pPr>
      <w:r>
        <w:rPr>
          <w:b/>
          <w:bCs/>
        </w:rPr>
        <w:t>男听众：</w:t>
      </w:r>
      <w:r>
        <w:rPr/>
        <w:t>当人梦到黑无常、白无常时，身上的业障会有百分之多少呢？</w:t>
      </w:r>
    </w:p>
    <w:p>
      <w:pPr>
        <w:pStyle w:val="Normal"/>
        <w:rPr/>
      </w:pPr>
      <w:r>
        <w:rPr>
          <w:b/>
          <w:bCs/>
        </w:rPr>
        <w:t>台长答：</w:t>
      </w:r>
      <w:r>
        <w:rPr/>
        <w:t>要看的，今天有一个人梦到黑无常、白无常，人家在那里过生日，洗澡，他是路过，那这个人没有什么问题的。如果黑无常、白无常来抓他了，那这个人就</w:t>
      </w:r>
      <w:r>
        <w:rPr/>
        <w:t>90%</w:t>
      </w:r>
      <w:r>
        <w:rPr/>
        <w:t>了，很快就要拉走了（哦，明白了）如果黑无常、白无常来一个，那这个人</w:t>
      </w:r>
      <w:r>
        <w:rPr/>
        <w:t>70%</w:t>
      </w:r>
      <w:r>
        <w:rPr/>
        <w:t>、</w:t>
      </w:r>
      <w:r>
        <w:rPr/>
        <w:t>60%</w:t>
      </w:r>
      <w:r>
        <w:rPr/>
        <w:t>都有可能的；等到两个一起来了，</w:t>
      </w:r>
      <w:r>
        <w:rPr/>
        <w:t>90%</w:t>
      </w:r>
      <w:r>
        <w:rPr/>
        <w:t>；等到天天做梦梦到他，不走了，感觉他们两个一直在你身边、床上，那对不起！那</w:t>
      </w:r>
      <w:r>
        <w:rPr/>
        <w:t>98%</w:t>
      </w:r>
      <w:r>
        <w:rPr/>
        <w:t>，</w:t>
      </w:r>
      <w:r>
        <w:rPr/>
        <w:t>99%</w:t>
      </w:r>
      <w:r>
        <w:rPr/>
        <w:t>，最后“嘣”拉走（哦，明白了。谢谢师父慈悲开示！）</w:t>
      </w:r>
    </w:p>
    <w:p>
      <w:pPr>
        <w:pStyle w:val="Normal"/>
        <w:rPr/>
      </w:pPr>
      <w:r>
        <w:rPr/>
      </w:r>
    </w:p>
    <w:p>
      <w:pPr>
        <w:pStyle w:val="Normal"/>
        <w:rPr/>
      </w:pPr>
      <w:r>
        <w:rPr/>
        <w:t>Wenda20150814</w:t>
      </w:r>
      <w:r>
        <w:rPr>
          <w:rFonts w:cs="Segoe UI Emoji" w:ascii="Segoe UI Emoji" w:hAnsi="Segoe UI Emoji"/>
        </w:rPr>
        <w:t xml:space="preserve">  </w:t>
      </w:r>
      <w:r>
        <w:rPr/>
        <w:t>57:10</w:t>
      </w:r>
      <w:r>
        <w:rPr>
          <w:rFonts w:cs="Segoe UI Emoji" w:ascii="Segoe UI Emoji" w:hAnsi="Segoe UI Emoji"/>
        </w:rPr>
        <w:t xml:space="preserve">  </w:t>
      </w:r>
      <w:r>
        <w:rPr/>
        <w:t>越修越烦恼就是修偏</w:t>
      </w:r>
    </w:p>
    <w:p>
      <w:pPr>
        <w:pStyle w:val="Normal"/>
        <w:rPr/>
      </w:pPr>
      <w:r>
        <w:rPr>
          <w:b/>
          <w:bCs/>
        </w:rPr>
        <w:t>男听众：</w:t>
      </w:r>
      <w:r>
        <w:rPr/>
        <w:t>师父说越修越法喜才是没有修偏，可是很多初学者都是业障显现才学佛，有很多烦恼，怎样才能够在受报时也能够快乐学佛呢？请师父慈悲开示一下。</w:t>
      </w:r>
    </w:p>
    <w:p>
      <w:pPr>
        <w:pStyle w:val="Normal"/>
        <w:rPr/>
      </w:pPr>
      <w:r>
        <w:rPr>
          <w:b/>
          <w:bCs/>
        </w:rPr>
        <w:t>台长答：</w:t>
      </w:r>
      <w:r>
        <w:rPr/>
        <w:t>很简单，就是刚刚来学的人，修得不好，所以他才会越修越烦恼，就是叫修偏。想不开啊，还是放不下，你想开了，你当然开心了。到我们东方电台来的人，很多人进来的时候也是苦瓜脸一个，念经念到后来慢慢想开了就好了！（嗯，明白了。谢谢师父慈悲开示！）</w:t>
      </w:r>
    </w:p>
    <w:p>
      <w:pPr>
        <w:pStyle w:val="Normal"/>
        <w:rPr/>
      </w:pPr>
      <w:r>
        <w:rPr/>
      </w:r>
    </w:p>
    <w:p>
      <w:pPr>
        <w:pStyle w:val="Normal"/>
        <w:rPr/>
      </w:pPr>
      <w:r>
        <w:rPr/>
        <w:t>Wenda20150814</w:t>
      </w:r>
      <w:r>
        <w:rPr>
          <w:rFonts w:cs="Segoe UI Emoji" w:ascii="Segoe UI Emoji" w:hAnsi="Segoe UI Emoji"/>
        </w:rPr>
        <w:t xml:space="preserve">  </w:t>
      </w:r>
      <w:r>
        <w:rPr/>
        <w:t>57:58</w:t>
      </w:r>
      <w:r>
        <w:rPr>
          <w:rFonts w:cs="Segoe UI Emoji" w:ascii="Segoe UI Emoji" w:hAnsi="Segoe UI Emoji"/>
        </w:rPr>
        <w:t xml:space="preserve">  </w:t>
      </w:r>
      <w:r>
        <w:rPr/>
        <w:t>仅口头忏悔可以消</w:t>
      </w:r>
      <w:r>
        <w:rPr/>
        <w:t>1%</w:t>
      </w:r>
      <w:r>
        <w:rPr/>
        <w:t>的业障</w:t>
      </w:r>
    </w:p>
    <w:p>
      <w:pPr>
        <w:pStyle w:val="Normal"/>
        <w:rPr/>
      </w:pPr>
      <w:r>
        <w:rPr>
          <w:b/>
          <w:bCs/>
        </w:rPr>
        <w:t>男听众：</w:t>
      </w:r>
      <w:r>
        <w:rPr/>
        <w:t>嘴巴里经常对菩萨说忏悔自己过去所做了哪些错事，不念礼佛大忏悔文，这种口头忏悔可以消业吗？</w:t>
      </w:r>
    </w:p>
    <w:p>
      <w:pPr>
        <w:pStyle w:val="Normal"/>
        <w:rPr/>
      </w:pPr>
      <w:r>
        <w:rPr>
          <w:b/>
          <w:bCs/>
        </w:rPr>
        <w:t>台长答：</w:t>
      </w:r>
      <w:r>
        <w:rPr/>
        <w:t>消，绝对消的。你知道消多少啊？（消多少呢？）</w:t>
      </w:r>
      <w:r>
        <w:rPr/>
        <w:t>1%</w:t>
      </w:r>
      <w:r>
        <w:rPr/>
        <w:t>，讲了一大摞，最后</w:t>
      </w:r>
      <w:r>
        <w:rPr/>
        <w:t>1%</w:t>
      </w:r>
      <w:r>
        <w:rPr/>
        <w:t>，你去讲好了，不照样消啊？就像人一样的，看见买不起的东西说，“我以后有钱一定会买的”（明白了。谢谢师父慈悲开示！）</w:t>
      </w:r>
    </w:p>
    <w:p>
      <w:pPr>
        <w:pStyle w:val="Normal"/>
        <w:rPr/>
      </w:pPr>
      <w:r>
        <w:rPr/>
      </w:r>
    </w:p>
    <w:p>
      <w:pPr>
        <w:pStyle w:val="Normal"/>
        <w:rPr/>
      </w:pPr>
      <w:r>
        <w:rPr/>
        <w:t>Wenda20150814</w:t>
      </w:r>
      <w:r>
        <w:rPr>
          <w:rFonts w:cs="Segoe UI Emoji" w:ascii="Segoe UI Emoji" w:hAnsi="Segoe UI Emoji"/>
        </w:rPr>
        <w:t xml:space="preserve">  </w:t>
      </w:r>
      <w:r>
        <w:rPr/>
        <w:t>58:39</w:t>
      </w:r>
      <w:r>
        <w:rPr>
          <w:rFonts w:cs="Segoe UI Emoji" w:ascii="Segoe UI Emoji" w:hAnsi="Segoe UI Emoji"/>
        </w:rPr>
        <w:t xml:space="preserve">  </w:t>
      </w:r>
      <w:r>
        <w:rPr>
          <w:rFonts w:cs="宋体;SimSun" w:ascii="宋体;SimSun" w:hAnsi="宋体;SimSun"/>
        </w:rPr>
        <w:t>“</w:t>
      </w:r>
      <w:r>
        <w:rPr/>
        <w:t>一世修成”的愿力不适合每一个人</w:t>
      </w:r>
    </w:p>
    <w:p>
      <w:pPr>
        <w:pStyle w:val="Normal"/>
        <w:rPr/>
      </w:pPr>
      <w:r>
        <w:rPr>
          <w:b/>
          <w:bCs/>
        </w:rPr>
        <w:t>男听众：</w:t>
      </w:r>
      <w:r>
        <w:rPr/>
        <w:t>师父，“一世修成”这个愿力适合每个修心灵法门的人吗？</w:t>
      </w:r>
    </w:p>
    <w:p>
      <w:pPr>
        <w:pStyle w:val="Normal"/>
        <w:rPr/>
      </w:pPr>
      <w:r>
        <w:rPr>
          <w:b/>
          <w:bCs/>
        </w:rPr>
        <w:t>台长答：</w:t>
      </w:r>
      <w:r>
        <w:rPr/>
        <w:t>根本不适合。很多人自己身上全是毛病，你知道上不去的还许这种愿。要看的，如果你真的放得下的人，你可以许；放不下，你根本不要许，许了就叫“吹牛”。就像爸爸妈妈“孩子啊，爸爸妈妈现在家里小，以后有钱了帮你们买个大房子啊”，不叫吹牛啊？（对对对。有不少同修发了这个“一世修成”的愿，需要念多少遍礼佛大忏悔文？）这个倒没关系的，因为这种愿是好的愿。跟菩萨讲一讲，“我凡人肉胎，不应该发这么大的愿，请菩萨原谅。我现在扎扎实实从我开始、从头做起”，只能这样讲（明白了，谢谢师父慈悲开示）</w:t>
      </w:r>
    </w:p>
    <w:p>
      <w:pPr>
        <w:pStyle w:val="Normal"/>
        <w:rPr/>
      </w:pPr>
      <w:r>
        <w:rPr/>
      </w:r>
    </w:p>
    <w:p>
      <w:pPr>
        <w:pStyle w:val="Normal"/>
        <w:rPr/>
      </w:pPr>
      <w:r>
        <w:rPr/>
        <w:t>Wenda20150814</w:t>
      </w:r>
      <w:r>
        <w:rPr>
          <w:rFonts w:cs="Segoe UI Emoji" w:ascii="Segoe UI Emoji" w:hAnsi="Segoe UI Emoji"/>
        </w:rPr>
        <w:t xml:space="preserve">  </w:t>
      </w:r>
      <w:r>
        <w:rPr/>
        <w:t>59:46</w:t>
      </w:r>
      <w:r>
        <w:rPr>
          <w:rFonts w:cs="Segoe UI Emoji" w:ascii="Segoe UI Emoji" w:hAnsi="Segoe UI Emoji"/>
        </w:rPr>
        <w:t xml:space="preserve">  </w:t>
      </w:r>
      <w:r>
        <w:rPr/>
        <w:t>平时就要把菩萨放在心里，遇事才能想到菩萨</w:t>
      </w:r>
    </w:p>
    <w:p>
      <w:pPr>
        <w:pStyle w:val="Normal"/>
        <w:rPr/>
      </w:pPr>
      <w:r>
        <w:rPr>
          <w:b/>
          <w:bCs/>
        </w:rPr>
        <w:t>男听众：</w:t>
      </w:r>
      <w:r>
        <w:rPr/>
        <w:t>师父，怎样才能时刻与菩萨的心贴近？我们有时候碰到事情，受到业力牵引，硬是想不起菩萨来。请师父慈悲开示一下。</w:t>
      </w:r>
    </w:p>
    <w:p>
      <w:pPr>
        <w:pStyle w:val="Normal"/>
        <w:rPr/>
      </w:pPr>
      <w:r>
        <w:rPr>
          <w:b/>
          <w:bCs/>
        </w:rPr>
        <w:t>台长答：</w:t>
      </w:r>
      <w:r>
        <w:rPr/>
        <w:t>硬想不起菩萨来，就说明他平时没有把菩萨放在心里；如果硬想得起来的话，就是菩萨整天在他心里。为什么有些人碰到什么事情，你叫他不要去想钱，他只要做任何一件事情，第一个想到的就是“我赚钱不赚钱？”生意人就是脑子里都是钱，所以他想得起来，因为他把钱放在了心里。现在我们想不起菩萨来，因为我们没有把菩萨放在心里，所以我们就会把他忘记。明白了吗？（明白了，谢谢师父慈悲开示！）</w:t>
      </w:r>
    </w:p>
    <w:p>
      <w:pPr>
        <w:pStyle w:val="Normal"/>
        <w:rPr/>
      </w:pPr>
      <w:r>
        <w:rPr/>
      </w:r>
    </w:p>
    <w:p>
      <w:pPr>
        <w:pStyle w:val="Normal"/>
        <w:rPr/>
      </w:pPr>
      <w:r>
        <w:rPr/>
        <w:t>Wenda20150814</w:t>
      </w:r>
      <w:r>
        <w:rPr>
          <w:rFonts w:cs="Segoe UI Emoji" w:ascii="Segoe UI Emoji" w:hAnsi="Segoe UI Emoji"/>
        </w:rPr>
        <w:t xml:space="preserve">  </w:t>
      </w:r>
      <w:r>
        <w:rPr/>
        <w:t>01:00:32</w:t>
      </w:r>
      <w:r>
        <w:rPr>
          <w:rFonts w:cs="Segoe UI Emoji" w:ascii="Segoe UI Emoji" w:hAnsi="Segoe UI Emoji"/>
        </w:rPr>
        <w:t xml:space="preserve">  </w:t>
      </w:r>
      <w:r>
        <w:rPr/>
        <w:t>节目录音是台长心血，要坚持听；台长每天都会看博客留言，留言者会加持</w:t>
      </w:r>
    </w:p>
    <w:p>
      <w:pPr>
        <w:pStyle w:val="Normal"/>
        <w:rPr/>
      </w:pPr>
      <w:r>
        <w:rPr>
          <w:b/>
          <w:bCs/>
        </w:rPr>
        <w:t>男听众：</w:t>
      </w:r>
      <w:r>
        <w:rPr/>
        <w:t>师父，同修他们在开共修会的时候，有一个同修反映有不少同修不听师父的录音。他觉得师父的节目录音真的是师父的心血，师父开完法会回来就马上做录音，他们又不去听。因为师父的录音有很多的道理，说别人的时候我们也要反省自己，师父的录音中也有很多度人的方式，给人家解答疑惑，他们却不听。请师父慈悲开示一下吧。</w:t>
      </w:r>
    </w:p>
    <w:p>
      <w:pPr>
        <w:pStyle w:val="Normal"/>
        <w:rPr/>
      </w:pPr>
      <w:r>
        <w:rPr>
          <w:b/>
          <w:bCs/>
        </w:rPr>
        <w:t>台长答：</w:t>
      </w:r>
      <w:r>
        <w:rPr/>
        <w:t>“不听啊”，很简单了，天天说“学雷锋”，有几个去学的啊？好的东西丢掉太正常了，现在社会让大家都钻研钱，坏的东西都装在心上，好的东西——“仁义理智信”，国家推崇的中华传统文化、仁义、道德……那些为什么不学啊？为什么好的东西不肯用，坏的东西大家都抢着？这就是“风气”。所以现在风气不好，我们才要加强好的思维管理，就这个道理啊，明白了吗？（对对）并不是好的东西大家都做的，做好人多难啊，现在要做个好人，谁肯做啊？“哎哟，你做好人了”，马上被人家讽刺了；你刚刚帮了一个人，“哎哟，你不得了了”，“哎哟，你是好得不得了了”，还听不懂啊？（是的是的。大家不听录音同修们也很担心，听上录音和师父接上气场就好了，就是不听……哎呀）我告诉你们一件事情，师父每天晚上会把我博客上的那些人家的反馈或者留言……师父每天看的。这个消息我今天讲给你听，你们让师父看了之后，你看看有没有加持？（哎呀，感恩）很多人连这些都不肯写，连一句都不肯写。实际上你只要稍微写几句……师父每天晚上看的，再晚，哪怕三点钟了，我还要看。因为我看一下——实际上就给那些所有精进的、在问问题的人，都能得到加持的。他们懂吗？我从你这个事情想起来了（对。那一次晚上我梦到您去参加马来西亚法会，师父看了我一眼，我心里就有个意念——师父看我一眼就是“加持”）呵呵，我现在看你们的留言，我也加持的啊（好的，谢谢师父慈悲开示）</w:t>
      </w:r>
    </w:p>
    <w:p>
      <w:pPr>
        <w:pStyle w:val="Normal"/>
        <w:rPr/>
      </w:pPr>
      <w:r>
        <w:rPr/>
      </w:r>
    </w:p>
    <w:p>
      <w:pPr>
        <w:pStyle w:val="Normal"/>
        <w:rPr/>
      </w:pPr>
      <w:r>
        <w:rPr/>
        <w:t>Wenda20150814</w:t>
      </w:r>
      <w:r>
        <w:rPr>
          <w:rFonts w:cs="Segoe UI Emoji" w:ascii="Segoe UI Emoji" w:hAnsi="Segoe UI Emoji"/>
        </w:rPr>
        <w:t xml:space="preserve">  </w:t>
      </w:r>
      <w:r>
        <w:rPr/>
        <w:t>01:03:26</w:t>
      </w:r>
      <w:r>
        <w:rPr>
          <w:rFonts w:cs="Segoe UI Emoji" w:ascii="Segoe UI Emoji" w:hAnsi="Segoe UI Emoji"/>
        </w:rPr>
        <w:t xml:space="preserve">  </w:t>
      </w:r>
      <w:r>
        <w:rPr/>
        <w:t>最好不要</w:t>
      </w:r>
      <w:r>
        <w:rPr/>
        <w:t>24</w:t>
      </w:r>
      <w:r>
        <w:rPr/>
        <w:t>小时在家里放台长的《白话佛法》</w:t>
      </w:r>
    </w:p>
    <w:p>
      <w:pPr>
        <w:pStyle w:val="Normal"/>
        <w:rPr/>
      </w:pPr>
      <w:r>
        <w:rPr>
          <w:b/>
          <w:bCs/>
        </w:rPr>
        <w:t>男听众：</w:t>
      </w:r>
      <w:r>
        <w:rPr/>
        <w:t>师父，上次您开示说“百人合唱大悲咒”，您请观世音菩萨加持了，在家里</w:t>
      </w:r>
      <w:r>
        <w:rPr/>
        <w:t>24</w:t>
      </w:r>
      <w:r>
        <w:rPr/>
        <w:t>小时轻轻地播放是非常好的。有的同修就问：那</w:t>
      </w:r>
      <w:r>
        <w:rPr/>
        <w:t>24</w:t>
      </w:r>
      <w:r>
        <w:rPr/>
        <w:t>小时在家放师父的《白话佛法》会怎样呢？请师父慈悲开示一下。</w:t>
      </w:r>
    </w:p>
    <w:p>
      <w:pPr>
        <w:pStyle w:val="Normal"/>
        <w:rPr/>
      </w:pPr>
      <w:r>
        <w:rPr>
          <w:b/>
          <w:bCs/>
        </w:rPr>
        <w:t>台长答：</w:t>
      </w:r>
      <w:r>
        <w:rPr/>
        <w:t>“在家</w:t>
      </w:r>
      <w:r>
        <w:rPr/>
        <w:t>24</w:t>
      </w:r>
      <w:r>
        <w:rPr/>
        <w:t>小时放师父的《白话佛法》”，不让师父休息就比较累了，呵呵……最好不要。经文它有它的能量体，明白吗？师父讲话有时候讲弟子也蛮讨厌的，一天到晚在家里放干吗？你把录音机一开，一走掉，师父在你家里，我一个人在那里自说自话：“啊，你们弟子要好……”呵呵……（那把收音机声音调低这样放可以吗？）最好放大悲咒（好的）回到家里，忘记放师父的《白话佛法》，门一开“哎哟，怎么有人说话啊？”呵呵……（呵呵，谢谢师父慈悲开示！）</w:t>
      </w:r>
    </w:p>
    <w:p>
      <w:pPr>
        <w:pStyle w:val="Normal"/>
        <w:rPr/>
      </w:pPr>
      <w:r>
        <w:rPr/>
      </w:r>
    </w:p>
    <w:p>
      <w:pPr>
        <w:pStyle w:val="Normal"/>
        <w:rPr/>
      </w:pPr>
      <w:r>
        <w:rPr/>
        <w:t>Wenda20150814</w:t>
      </w:r>
      <w:r>
        <w:rPr>
          <w:rFonts w:cs="Segoe UI Emoji" w:ascii="Segoe UI Emoji" w:hAnsi="Segoe UI Emoji"/>
        </w:rPr>
        <w:t xml:space="preserve">  </w:t>
      </w:r>
      <w:r>
        <w:rPr/>
        <w:t>01:04:58</w:t>
      </w:r>
      <w:r>
        <w:rPr>
          <w:rFonts w:cs="Segoe UI Emoji" w:ascii="Segoe UI Emoji" w:hAnsi="Segoe UI Emoji"/>
        </w:rPr>
        <w:t xml:space="preserve">  </w:t>
      </w:r>
      <w:r>
        <w:rPr/>
        <w:t>有福报的同修要放低自己，体会别人的感受</w:t>
      </w:r>
    </w:p>
    <w:p>
      <w:pPr>
        <w:pStyle w:val="Normal"/>
        <w:rPr/>
      </w:pPr>
      <w:r>
        <w:rPr>
          <w:b/>
          <w:bCs/>
        </w:rPr>
        <w:t>男听众：</w:t>
      </w:r>
      <w:r>
        <w:rPr/>
        <w:t>一些福报大的同修在辅导其他同修的时候，其他的同修就说“你这是站着说话不腰疼”。因为福报大的同修生活方面挺好，也没有什么多大的苦，他们这种福报大的同修怎样才能增强自己的慈悲心？</w:t>
      </w:r>
    </w:p>
    <w:p>
      <w:pPr>
        <w:pStyle w:val="Normal"/>
        <w:rPr/>
      </w:pPr>
      <w:r>
        <w:rPr>
          <w:b/>
          <w:bCs/>
        </w:rPr>
        <w:t>台长答：</w:t>
      </w:r>
      <w:r>
        <w:rPr/>
        <w:t>很简单，福报大的人就是“站着说话腰不疼”，为什么？因为他没有放低自己，没有真正去体会到人家的感觉，所以他讲出来的话让人家不接受，说明他不是一个好的讲师。相当于一个老师，讲课讲得同学都不要听，这是一个好老师吗？一个医生只管开药方，不管病人吃得死活，这也是个好医生吗？（明白了，谢谢师父慈悲开示）</w:t>
      </w:r>
    </w:p>
    <w:p>
      <w:pPr>
        <w:pStyle w:val="Normal"/>
        <w:rPr/>
      </w:pPr>
      <w:r>
        <w:rPr/>
      </w:r>
    </w:p>
    <w:p>
      <w:pPr>
        <w:pStyle w:val="Normal"/>
        <w:rPr/>
      </w:pPr>
      <w:r>
        <w:rPr/>
        <w:t>Wenda20150814</w:t>
      </w:r>
      <w:r>
        <w:rPr>
          <w:rFonts w:cs="Segoe UI Emoji" w:ascii="Segoe UI Emoji" w:hAnsi="Segoe UI Emoji"/>
        </w:rPr>
        <w:t xml:space="preserve">  </w:t>
      </w:r>
      <w:r>
        <w:rPr/>
        <w:t>01:07:35</w:t>
      </w:r>
      <w:r>
        <w:rPr>
          <w:rFonts w:cs="Segoe UI Emoji" w:ascii="Segoe UI Emoji" w:hAnsi="Segoe UI Emoji"/>
        </w:rPr>
        <w:t xml:space="preserve">  </w:t>
      </w:r>
      <w:r>
        <w:rPr/>
        <w:t>如何从所供神像上判断是天财神还是地财神</w:t>
      </w:r>
    </w:p>
    <w:p>
      <w:pPr>
        <w:pStyle w:val="Normal"/>
        <w:rPr/>
      </w:pPr>
      <w:r>
        <w:rPr>
          <w:b/>
          <w:bCs/>
        </w:rPr>
        <w:t>男听众：</w:t>
      </w:r>
      <w:r>
        <w:rPr/>
        <w:t>师父，有的同修问：家里有财神，不确定是天上的财神还是地下的财神，但是已经在家里佛台上供着，是不是要继续供呢？请师父慈悲开示一下。</w:t>
      </w:r>
    </w:p>
    <w:p>
      <w:pPr>
        <w:pStyle w:val="Normal"/>
        <w:rPr/>
      </w:pPr>
      <w:r>
        <w:rPr>
          <w:b/>
          <w:bCs/>
        </w:rPr>
        <w:t>台长答：</w:t>
      </w:r>
      <w:r>
        <w:rPr/>
        <w:t>你去看好了，天上的财神那个气质不一样的，地财神那个样子穿得很多，天上的财神是一种非常富贵的相，地财神有一点像武将。你们只能这样去看了，我只能跟你们讲这个了。地财神像武将，天财神有点像天官（好的，谢谢师父慈悲开示！）</w:t>
      </w:r>
    </w:p>
    <w:p>
      <w:pPr>
        <w:pStyle w:val="Normal"/>
        <w:rPr/>
      </w:pPr>
      <w:r>
        <w:rPr/>
      </w:r>
    </w:p>
    <w:p>
      <w:pPr>
        <w:pStyle w:val="Normal"/>
        <w:rPr/>
      </w:pPr>
      <w:r>
        <w:rPr/>
        <w:t>Wenda20150814</w:t>
      </w:r>
      <w:r>
        <w:rPr>
          <w:rFonts w:cs="Segoe UI Emoji" w:ascii="Segoe UI Emoji" w:hAnsi="Segoe UI Emoji"/>
        </w:rPr>
        <w:t xml:space="preserve">  </w:t>
      </w:r>
      <w:r>
        <w:rPr/>
        <w:t>01:08:28</w:t>
      </w:r>
      <w:r>
        <w:rPr>
          <w:rFonts w:cs="Segoe UI Emoji" w:ascii="Segoe UI Emoji" w:hAnsi="Segoe UI Emoji"/>
        </w:rPr>
        <w:t xml:space="preserve">  </w:t>
      </w:r>
      <w:r>
        <w:rPr/>
        <w:t>给刚过世的亡人念经以大悲咒为主，心经为辅</w:t>
      </w:r>
    </w:p>
    <w:p>
      <w:pPr>
        <w:pStyle w:val="Normal"/>
        <w:rPr/>
      </w:pPr>
      <w:r>
        <w:rPr>
          <w:b/>
          <w:bCs/>
        </w:rPr>
        <w:t>男听众：</w:t>
      </w:r>
      <w:r>
        <w:rPr/>
        <w:t>师父曾经开示过同修家人或者佛友往生</w:t>
      </w:r>
      <w:r>
        <w:rPr/>
        <w:t>8</w:t>
      </w:r>
      <w:r>
        <w:rPr/>
        <w:t>小时内不要动，也不要哭。请问师父，这个</w:t>
      </w:r>
      <w:r>
        <w:rPr/>
        <w:t>8</w:t>
      </w:r>
      <w:r>
        <w:rPr/>
        <w:t>小时内一直念大悲咒和心经，大悲咒和心经的比例是多少呢？请师父慈悲开示一下。</w:t>
      </w:r>
    </w:p>
    <w:p>
      <w:pPr>
        <w:pStyle w:val="Normal"/>
        <w:rPr/>
      </w:pPr>
      <w:r>
        <w:rPr>
          <w:b/>
          <w:bCs/>
        </w:rPr>
        <w:t>台长答：</w:t>
      </w:r>
      <w:r>
        <w:rPr/>
        <w:t>没有什么比例，一会儿念念大悲咒，一会儿念念心经都可以。一般的，如果是男的话，可以多念点心经；女的话，她是属阴的，所以最好多念点大悲咒。但是因为人走掉基本上都是属阴，所以念大悲咒为好，心经为辅（明白了，谢谢师父慈悲开示！）</w:t>
      </w:r>
    </w:p>
    <w:p>
      <w:pPr>
        <w:pStyle w:val="Normal"/>
        <w:rPr/>
      </w:pPr>
      <w:r>
        <w:rPr/>
      </w:r>
    </w:p>
    <w:p>
      <w:pPr>
        <w:pStyle w:val="Normal"/>
        <w:rPr/>
      </w:pPr>
      <w:r>
        <w:rPr/>
        <w:t>Wenda20150814</w:t>
      </w:r>
      <w:r>
        <w:rPr>
          <w:rFonts w:cs="Segoe UI Emoji" w:ascii="Segoe UI Emoji" w:hAnsi="Segoe UI Emoji"/>
        </w:rPr>
        <w:t xml:space="preserve">  </w:t>
      </w:r>
      <w:r>
        <w:rPr/>
        <w:t>01:09:18</w:t>
      </w:r>
      <w:r>
        <w:rPr>
          <w:rFonts w:cs="Segoe UI Emoji" w:ascii="Segoe UI Emoji" w:hAnsi="Segoe UI Emoji"/>
        </w:rPr>
        <w:t xml:space="preserve">  </w:t>
      </w:r>
      <w:r>
        <w:rPr/>
        <w:t>诽谤正法受到现实果报案例分享</w:t>
      </w:r>
    </w:p>
    <w:p>
      <w:pPr>
        <w:pStyle w:val="Normal"/>
        <w:rPr/>
      </w:pPr>
      <w:r>
        <w:rPr>
          <w:b/>
          <w:bCs/>
        </w:rPr>
        <w:t>男听众：</w:t>
      </w:r>
      <w:r>
        <w:rPr/>
        <w:t>师父，有一个同修分享了一下，他说：“我是今年</w:t>
      </w:r>
      <w:r>
        <w:rPr/>
        <w:t>2</w:t>
      </w:r>
      <w:r>
        <w:rPr/>
        <w:t>月开始修行，一开始蒙诸位师兄的照顾！我自觉业障比别人重，也诚心地修行，可是自从听到朋友说‘这是假的’之后，我开始诋毁师父和法门，终受惩罚。被清出群之后我做了一个梦，佛祖追着打我胃部，真的很痛，我被惊醒了。随后我得了严重的胃下垂，胃切除一半多。我思考良久，决定回群忏悔，虽然得到了师兄的原谅，但是我罪孽太深，继续忏悔……现在也有倒霉的事情发生，先是</w:t>
      </w:r>
      <w:r>
        <w:rPr/>
        <w:t>QQ</w:t>
      </w:r>
      <w:r>
        <w:rPr/>
        <w:t>被盗，银行卡里的钱全被盗，这就是最好的例子，请大家引以为戒。”师父，诽谤正法真的是果报太重，我分享一下。</w:t>
      </w:r>
    </w:p>
    <w:p>
      <w:pPr>
        <w:pStyle w:val="Normal"/>
        <w:rPr/>
      </w:pPr>
      <w:r>
        <w:rPr>
          <w:b/>
          <w:bCs/>
        </w:rPr>
        <w:t>台长答：</w:t>
      </w:r>
      <w:r>
        <w:rPr/>
        <w:t>“诽谤”，呵呵……我刚刚从海外回来，在马来西亚那个人就是这个样子的，现在已经变得像神经兮兮一样的了。他来看师父的时候，跑过来就说：“师父，对不起啊，我出去了诽谤心灵法门啊……”怎么怎么……已经完全神经病了，所以他“师父您救救我，救救我……”就一直不停地讲。我看了心很疼的，我觉得人可怜就可怜在这种地方。因为他没有一种自我意识管控，让自己能够知道什么是对的、什么是错的，这样的人活在世界上根本不能启发自己的良知良能啊。当一个人不知道自己做的事情是对是错的时候，他根本没有良知良能的。就像很多人一样的，你劝他不要喝酒，他说：“喝酒谁不喝啊？啊？喝酒不好？”“不喝酒不是男人了”。抽烟不好，“哎呀，饭后一支烟赛过活神仙了”。对不对啊？（呵呵，他们是那样说的）他根本不知道的，不知道每一天……他晚年的时候肺里边积水，肺坏了而且烂掉，他都不知道……最后死的时候气都喘不过来。你知道一个人气喘不过来多难受啊？他想到吗？人就是不想到后果，只知道去做。就像很多贪官一样的，他拼命地去贪，贪到最后就出事啊。明白了吗？（是的。师父，有的网站也在诽谤心灵法门，真的是……师父，您的节目有很多龙天护法在啊，真的要请龙天护法惩罚惩罚他们，不要再诽谤正法了）不要着急，不要着急，走着瞧吧。你要记住，掌握好自己的原则：爱国爱民、遵纪守法、热爱祖国！记住了，自己的原则弄好，你眼睛睁得大一点看看吧，好吗？什么事情都不要着急，明白了吗？（明白。我们的师父就是在真心地弘扬佛法、弘扬正法、弘扬我们中华优秀的传统文化，教导我们爱国爱民、遵纪守法！）就是要好好地努力，不要懈怠（好的）</w:t>
      </w:r>
    </w:p>
    <w:p>
      <w:pPr>
        <w:pStyle w:val="Normal"/>
        <w:rPr/>
      </w:pPr>
      <w:r>
        <w:rPr/>
      </w:r>
    </w:p>
    <w:p>
      <w:pPr>
        <w:pStyle w:val="Normal"/>
        <w:rPr/>
      </w:pPr>
      <w:r>
        <w:rPr/>
        <w:t>Wenda20150814</w:t>
      </w:r>
      <w:r>
        <w:rPr>
          <w:rFonts w:cs="Segoe UI Emoji" w:ascii="Segoe UI Emoji" w:hAnsi="Segoe UI Emoji"/>
        </w:rPr>
        <w:t xml:space="preserve">  </w:t>
      </w:r>
      <w:r>
        <w:rPr/>
        <w:t>01:12:56</w:t>
      </w:r>
      <w:r>
        <w:rPr>
          <w:rFonts w:cs="Segoe UI Emoji" w:ascii="Segoe UI Emoji" w:hAnsi="Segoe UI Emoji"/>
        </w:rPr>
        <w:t xml:space="preserve">  </w:t>
      </w:r>
      <w:r>
        <w:rPr/>
        <w:t>用亡人的遗产做功德可以让亡人越走越高</w:t>
      </w:r>
    </w:p>
    <w:p>
      <w:pPr>
        <w:pStyle w:val="Normal"/>
        <w:rPr/>
      </w:pPr>
      <w:r>
        <w:rPr>
          <w:b/>
          <w:bCs/>
        </w:rPr>
        <w:t>男听众：</w:t>
      </w:r>
      <w:r>
        <w:rPr/>
        <w:t>师父，放生是为了延寿，那亡人往生了，如果不用放生的话，是否亡人的亲人可以把自己做义工的功德给亡人？这样亡人可以去更好的地方吗？因为师父说法布施最大，亡人的遗产如果助缘弘法、助印经书让更多的人开悟，是否亡人会去更好的地方呢？请师父慈悲开示一下。</w:t>
      </w:r>
    </w:p>
    <w:p>
      <w:pPr>
        <w:pStyle w:val="Normal"/>
        <w:rPr/>
      </w:pPr>
      <w:r>
        <w:rPr>
          <w:b/>
          <w:bCs/>
        </w:rPr>
        <w:t>台长答：</w:t>
      </w:r>
      <w:r>
        <w:rPr/>
        <w:t>一模一样。你拿他的遗物来度人，来现身说法，这样的话他会在上面越走越高。而且跟念小房子一样，不断地……比方说他所存下来的功德，他不停地做好事，这个人会越修越好。我举个简单例子，有很多伟人虽然走了，但是他留下来的很多基金会，他继续造福于人类，永远留在人们的心中。这种人会不在天上很高的位子吗？（明白了，有这样的基金会）好了。</w:t>
      </w:r>
    </w:p>
    <w:p>
      <w:pPr>
        <w:pStyle w:val="Normal"/>
        <w:rPr/>
      </w:pPr>
      <w:r>
        <w:rPr/>
      </w:r>
    </w:p>
    <w:p>
      <w:pPr>
        <w:pStyle w:val="Normal"/>
        <w:rPr/>
      </w:pPr>
      <w:r>
        <w:rPr/>
        <w:t>Wenda20150814</w:t>
      </w:r>
      <w:r>
        <w:rPr>
          <w:rFonts w:cs="Segoe UI Emoji" w:ascii="Segoe UI Emoji" w:hAnsi="Segoe UI Emoji"/>
        </w:rPr>
        <w:t xml:space="preserve">  </w:t>
      </w:r>
      <w:r>
        <w:rPr/>
        <w:t>01:14:17</w:t>
      </w:r>
      <w:r>
        <w:rPr>
          <w:rFonts w:cs="Segoe UI Emoji" w:ascii="Segoe UI Emoji" w:hAnsi="Segoe UI Emoji"/>
        </w:rPr>
        <w:t xml:space="preserve">  </w:t>
      </w:r>
      <w:r>
        <w:rPr/>
        <w:t>有关名字的问题</w:t>
      </w:r>
    </w:p>
    <w:p>
      <w:pPr>
        <w:pStyle w:val="Normal"/>
        <w:rPr/>
      </w:pPr>
      <w:r>
        <w:rPr>
          <w:b/>
          <w:bCs/>
        </w:rPr>
        <w:t>男听众：</w:t>
      </w:r>
      <w:r>
        <w:rPr/>
        <w:t>师父，不好意思，我想问个我自己的问题行吗？我改了个名字叫“李玉伟”，这个名字好吗？您能看一下吗？</w:t>
      </w:r>
    </w:p>
    <w:p>
      <w:pPr>
        <w:pStyle w:val="Normal"/>
        <w:rPr/>
      </w:pPr>
      <w:r>
        <w:rPr>
          <w:b/>
          <w:bCs/>
        </w:rPr>
        <w:t>台长答：</w:t>
      </w:r>
      <w:r>
        <w:rPr/>
        <w:t>这个名字从笔画当中还是比较吉数的，还是蛮好的。但是从读音上稍微有点缺陷，就是说你做什么事情“我愿意去做，我刚刚要做”，“欲为”嘛，就是“哎呀，我要去做了”，“欲”就是我愿意、我想去做，但是还没做，这个名字就是行动力不够（好的好的，那我以后再选个吧。谢谢师父慈悲开示！）再见。</w:t>
      </w:r>
    </w:p>
    <w:p>
      <w:pPr>
        <w:pStyle w:val="Normal"/>
        <w:rPr/>
      </w:pPr>
      <w:r>
        <w:rPr/>
      </w:r>
    </w:p>
    <w:p>
      <w:pPr>
        <w:pStyle w:val="Normal"/>
        <w:rPr/>
      </w:pPr>
      <w:r>
        <w:rPr/>
        <w:t>7</w:t>
      </w:r>
      <w:r>
        <w:rPr/>
        <w:t>．</w:t>
      </w:r>
      <w:r>
        <w:rPr/>
        <w:t>Wenda20150814</w:t>
      </w:r>
      <w:r>
        <w:rPr>
          <w:rFonts w:cs="Segoe UI Emoji" w:ascii="Segoe UI Emoji" w:hAnsi="Segoe UI Emoji"/>
        </w:rPr>
        <w:t xml:space="preserve">  </w:t>
      </w:r>
      <w:r>
        <w:rPr/>
        <w:t>01:15:43</w:t>
      </w:r>
      <w:r>
        <w:rPr>
          <w:rFonts w:cs="Segoe UI Emoji" w:ascii="Segoe UI Emoji" w:hAnsi="Segoe UI Emoji"/>
        </w:rPr>
        <w:t xml:space="preserve">  </w:t>
      </w:r>
      <w:r>
        <w:rPr/>
        <w:t>如何掌握烧小房子的节奏</w:t>
      </w:r>
    </w:p>
    <w:p>
      <w:pPr>
        <w:pStyle w:val="Normal"/>
        <w:rPr/>
      </w:pPr>
      <w:r>
        <w:rPr>
          <w:b/>
          <w:bCs/>
        </w:rPr>
        <w:t>女听众：</w:t>
      </w:r>
      <w:r>
        <w:rPr/>
        <w:t>台长我问几个问题，我们念小房子有的时候念得多一点，是念好了就烧送呢，还是按时、按部就班地这样还？</w:t>
      </w:r>
    </w:p>
    <w:p>
      <w:pPr>
        <w:pStyle w:val="Normal"/>
        <w:rPr/>
      </w:pPr>
      <w:r>
        <w:rPr>
          <w:b/>
          <w:bCs/>
        </w:rPr>
        <w:t>台长答：</w:t>
      </w:r>
      <w:r>
        <w:rPr/>
        <w:t>我喜欢举例子，我问你，吃药是慢慢地吃好，还是一次性吃好？其实两种都可以做。当你热度很高的时候，你就必须加大剂量，压下去之后才慢慢地烧。刚刚念经的时候，突然之间有灵性在身上，你感觉到的时候就要烧得多一点，等稳定了再烧得少一点（明白了）</w:t>
      </w:r>
    </w:p>
    <w:p>
      <w:pPr>
        <w:pStyle w:val="Normal"/>
        <w:rPr/>
      </w:pPr>
      <w:r>
        <w:rPr/>
      </w:r>
    </w:p>
    <w:p>
      <w:pPr>
        <w:pStyle w:val="Normal"/>
        <w:rPr/>
      </w:pPr>
      <w:r>
        <w:rPr/>
        <w:t>Wenda20150814</w:t>
      </w:r>
      <w:r>
        <w:rPr>
          <w:rFonts w:cs="Segoe UI Emoji" w:ascii="Segoe UI Emoji" w:hAnsi="Segoe UI Emoji"/>
        </w:rPr>
        <w:t xml:space="preserve">  </w:t>
      </w:r>
      <w:r>
        <w:rPr/>
        <w:t>01:16:27</w:t>
      </w:r>
      <w:r>
        <w:rPr>
          <w:rFonts w:cs="Segoe UI Emoji" w:ascii="Segoe UI Emoji" w:hAnsi="Segoe UI Emoji"/>
        </w:rPr>
        <w:t xml:space="preserve">  </w:t>
      </w:r>
      <w:r>
        <w:rPr/>
        <w:t>请台长调整功课</w:t>
      </w:r>
    </w:p>
    <w:p>
      <w:pPr>
        <w:pStyle w:val="Normal"/>
        <w:rPr/>
      </w:pPr>
      <w:r>
        <w:rPr>
          <w:b/>
          <w:bCs/>
        </w:rPr>
        <w:t>女听众：</w:t>
      </w:r>
      <w:r>
        <w:rPr/>
        <w:t>我现在功课有点越加越多了，现在功课大悲咒</w:t>
      </w:r>
      <w:r>
        <w:rPr/>
        <w:t>49</w:t>
      </w:r>
      <w:r>
        <w:rPr/>
        <w:t>，心经</w:t>
      </w:r>
      <w:r>
        <w:rPr/>
        <w:t>49</w:t>
      </w:r>
      <w:r>
        <w:rPr/>
        <w:t>，礼佛大忏悔文</w:t>
      </w:r>
      <w:r>
        <w:rPr/>
        <w:t>7</w:t>
      </w:r>
      <w:r>
        <w:rPr/>
        <w:t>，解结咒</w:t>
      </w:r>
      <w:r>
        <w:rPr/>
        <w:t>49</w:t>
      </w:r>
      <w:r>
        <w:rPr/>
        <w:t>，如意宝轮王陀罗尼</w:t>
      </w:r>
      <w:r>
        <w:rPr/>
        <w:t>27</w:t>
      </w:r>
      <w:r>
        <w:rPr/>
        <w:t>，消灾吉祥神咒</w:t>
      </w:r>
      <w:r>
        <w:rPr/>
        <w:t>108</w:t>
      </w:r>
      <w:r>
        <w:rPr/>
        <w:t>，我也不知道该减哪个。我初一十五烧送</w:t>
      </w:r>
      <w:r>
        <w:rPr/>
        <w:t>21</w:t>
      </w:r>
      <w:r>
        <w:rPr/>
        <w:t>张小房子，有的时候还烧</w:t>
      </w:r>
      <w:r>
        <w:rPr/>
        <w:t>42</w:t>
      </w:r>
      <w:r>
        <w:rPr/>
        <w:t>张，烧两拨。</w:t>
      </w:r>
    </w:p>
    <w:p>
      <w:pPr>
        <w:pStyle w:val="Normal"/>
        <w:rPr/>
      </w:pPr>
      <w:r>
        <w:rPr>
          <w:b/>
          <w:bCs/>
        </w:rPr>
        <w:t>台长答：</w:t>
      </w:r>
      <w:r>
        <w:rPr/>
        <w:t>你把心经稍微减少一点就好了，心经念</w:t>
      </w:r>
      <w:r>
        <w:rPr/>
        <w:t>27</w:t>
      </w:r>
      <w:r>
        <w:rPr/>
        <w:t>遍（我原来打过几次图腾电话，您说我有点傻，所以多念点心经）你现在不是聪明了吗？那么就再减下来一点啊（减到</w:t>
      </w:r>
      <w:r>
        <w:rPr/>
        <w:t>35</w:t>
      </w:r>
      <w:r>
        <w:rPr/>
        <w:t>呢？）不知道，又开始傻了（好了好了，那我再看吧）</w:t>
      </w:r>
    </w:p>
    <w:p>
      <w:pPr>
        <w:pStyle w:val="Normal"/>
        <w:rPr/>
      </w:pPr>
      <w:r>
        <w:rPr/>
      </w:r>
    </w:p>
    <w:p>
      <w:pPr>
        <w:pStyle w:val="Normal"/>
        <w:rPr/>
      </w:pPr>
      <w:r>
        <w:rPr/>
        <w:t>Wenda20150814</w:t>
      </w:r>
      <w:r>
        <w:rPr>
          <w:rFonts w:cs="Segoe UI Emoji" w:ascii="Segoe UI Emoji" w:hAnsi="Segoe UI Emoji"/>
        </w:rPr>
        <w:t xml:space="preserve">  </w:t>
      </w:r>
      <w:r>
        <w:rPr/>
        <w:t>01:17:21</w:t>
      </w:r>
      <w:r>
        <w:rPr>
          <w:rFonts w:cs="Segoe UI Emoji" w:ascii="Segoe UI Emoji" w:hAnsi="Segoe UI Emoji"/>
        </w:rPr>
        <w:t xml:space="preserve">  </w:t>
      </w:r>
      <w:r>
        <w:rPr/>
        <w:t>心静不下来的人修不好心，要坚决改毛病</w:t>
      </w:r>
    </w:p>
    <w:p>
      <w:pPr>
        <w:pStyle w:val="Normal"/>
        <w:rPr/>
      </w:pPr>
      <w:r>
        <w:rPr>
          <w:b/>
          <w:bCs/>
        </w:rPr>
        <w:t>女听众：</w:t>
      </w:r>
      <w:r>
        <w:rPr/>
        <w:t>有的时候我心静不下来，是因为我根基不好，还是因为什么？</w:t>
      </w:r>
    </w:p>
    <w:p>
      <w:pPr>
        <w:pStyle w:val="Normal"/>
        <w:rPr/>
      </w:pPr>
      <w:r>
        <w:rPr>
          <w:b/>
          <w:bCs/>
        </w:rPr>
        <w:t>台长答：</w:t>
      </w:r>
      <w:r>
        <w:rPr/>
        <w:t>人间烦恼多，跟根基、跟自己今世的修为都有关系。一个心静不下来的人，修不好心的（对）像你一个女人“叽叽哇哇”的，我告诉你，根本成不了菩萨的。好好地改毛病，改到晚年自己城府越来越深，慢慢地很安静、很寂静、话少，整天就知道念经，那这样的话跟菩萨一样了，“不闻天下人间事”。你自己好好修了，你要知道心静不下来就是人间的事情想得太多了啊（因为我晚上看《白话佛法》，觉得好像心静不下来是一个很大的问题，是境界提升很重要的一个阻碍，所以我就觉得……）境界提升不了你就修不成，求菩萨就不灵。我问你，人家跟你讲话，“哎，我告诉你啊……”心不在焉地这么讲话，你听得清楚吗？你是不是叫他“哎，慢点慢点”啊？人家跑过来慢慢地跟你讲，“这个事情你看看，我们能不能这么做？你看看，能不能帮我一下？”你说哪个听得舒服？（台长您说得太对了！我就是不太能这么慢慢地讲）什么叫“不太能”？锻炼！改变！（我练练）什么叫“练练”？我告诉你，坚决改变。没有一样东西是一个人……过去有一个很有钱的人，他最后犯罪了，抓进去了。到监狱里进去的时候还牛，还跟人家搞，最后呢？老老实实。我问你，什么不能改？（都能改）吃苦头才会改，说明你还没吃足苦头呢！（我不要再吃苦头了……我现在闻到佛法了，一定要改好自己毛病，不能再吃苦了）好好改毛病了（好好好）</w:t>
      </w:r>
    </w:p>
    <w:p>
      <w:pPr>
        <w:pStyle w:val="Normal"/>
        <w:rPr/>
      </w:pPr>
      <w:r>
        <w:rPr/>
      </w:r>
    </w:p>
    <w:p>
      <w:pPr>
        <w:pStyle w:val="Normal"/>
        <w:rPr/>
      </w:pPr>
      <w:r>
        <w:rPr/>
        <w:t>Wenda20150814</w:t>
      </w:r>
      <w:r>
        <w:rPr>
          <w:rFonts w:cs="Segoe UI Emoji" w:ascii="Segoe UI Emoji" w:hAnsi="Segoe UI Emoji"/>
        </w:rPr>
        <w:t xml:space="preserve">  </w:t>
      </w:r>
      <w:r>
        <w:rPr/>
        <w:t>01:19:48</w:t>
      </w:r>
      <w:r>
        <w:rPr>
          <w:rFonts w:cs="Segoe UI Emoji" w:ascii="Segoe UI Emoji" w:hAnsi="Segoe UI Emoji"/>
        </w:rPr>
        <w:t xml:space="preserve">  </w:t>
      </w:r>
      <w:r>
        <w:rPr/>
        <w:t>不用戴太多护身符和佛珠</w:t>
      </w:r>
    </w:p>
    <w:p>
      <w:pPr>
        <w:pStyle w:val="Normal"/>
        <w:rPr/>
      </w:pPr>
      <w:r>
        <w:rPr>
          <w:b/>
          <w:bCs/>
        </w:rPr>
        <w:t>女听众：</w:t>
      </w:r>
      <w:r>
        <w:rPr/>
        <w:t>台长，我有的时候晚上有点害怕不敢睡觉，就小声放着百人合唱的大悲咒，然后身上戴着护身符，手上戴着您给开光的小叶紫檀手串，有时候护身金卡就放在枕头底下，要是特别害怕就把它握在手里，可以吧？</w:t>
      </w:r>
    </w:p>
    <w:p>
      <w:pPr>
        <w:pStyle w:val="Normal"/>
        <w:rPr/>
      </w:pPr>
      <w:r>
        <w:rPr>
          <w:b/>
          <w:bCs/>
        </w:rPr>
        <w:t>台长答：</w:t>
      </w:r>
      <w:r>
        <w:rPr/>
        <w:t>这样吧，你呢手上拿着佛珠、胸口戴着挂坠、然后把师父的弟子证按在脸上、脖子上再挂多串东西，整个身上……（呵呵）你晚上来吓人啊？哈哈哈……（我过年那会儿，知道一点别的事情我就有点害怕，然后就开始养成习惯了，好像不戴这些东西就不敢睡觉一样）当然了，这些东西是有能量的，是可以帮助你的，不要戴得太多啊，戴得太多之后怪怪的（那我戴个护身符就行了是吧？）想着观世音菩萨来就好了，睡觉之前念</w:t>
      </w:r>
      <w:r>
        <w:rPr/>
        <w:t>7</w:t>
      </w:r>
      <w:r>
        <w:rPr/>
        <w:t>遍大悲咒啊（哦。我有的时候睡觉之前就已经很困了，这个时候念</w:t>
      </w:r>
      <w:r>
        <w:rPr/>
        <w:t>7</w:t>
      </w:r>
      <w:r>
        <w:rPr/>
        <w:t>遍大悲咒我就清醒了，没有困意了……那我就上床的时候开始念）我没说话。你两种选择吧，你多拿一点挂坠把全身挂满好了（呵呵，对不起我太愚痴了。我有时候三四点钟就醒了，一般都是等到四五点的时候我就开始听您的问答节目，有的时候我可能又睡着了，然后就做奇奇怪怪的梦。我是不是就听您的法会开示或者《白话佛法》，不应该听这种问答、看图腾的节目？）谁跟你说不要听的？不要听我说给你们听干吗啊？（是不是时间不太好？我有的时候听人家看图腾，结果我就做这个梦了）好了，你听就听，不要听进去就好了，问答都可以听，看图腾的晚上不要听（哦，好的）</w:t>
      </w:r>
    </w:p>
    <w:p>
      <w:pPr>
        <w:pStyle w:val="Normal"/>
        <w:rPr/>
      </w:pPr>
      <w:r>
        <w:rPr/>
      </w:r>
    </w:p>
    <w:p>
      <w:pPr>
        <w:pStyle w:val="Normal"/>
        <w:rPr/>
      </w:pPr>
      <w:r>
        <w:rPr/>
        <w:t>Wenda20150814</w:t>
      </w:r>
      <w:r>
        <w:rPr>
          <w:rFonts w:cs="Segoe UI Emoji" w:ascii="Segoe UI Emoji" w:hAnsi="Segoe UI Emoji"/>
        </w:rPr>
        <w:t xml:space="preserve">  </w:t>
      </w:r>
      <w:r>
        <w:rPr/>
        <w:t>01:22:47</w:t>
      </w:r>
      <w:r>
        <w:rPr>
          <w:rFonts w:cs="Segoe UI Emoji" w:ascii="Segoe UI Emoji" w:hAnsi="Segoe UI Emoji"/>
        </w:rPr>
        <w:t xml:space="preserve">  </w:t>
      </w:r>
      <w:r>
        <w:rPr/>
        <w:t>功课中不念的经文可否以自存经文的形式烧送</w:t>
      </w:r>
    </w:p>
    <w:p>
      <w:pPr>
        <w:pStyle w:val="Normal"/>
        <w:rPr/>
      </w:pPr>
      <w:r>
        <w:rPr>
          <w:b/>
          <w:bCs/>
        </w:rPr>
        <w:t>女听众：</w:t>
      </w:r>
      <w:r>
        <w:rPr/>
        <w:t>台长，我的功课里面有些没有念到的小经，比如说往生咒还有准提神咒，我念自存经文，半年或者三个月烧送一大张，这样可以吧？</w:t>
      </w:r>
    </w:p>
    <w:p>
      <w:pPr>
        <w:pStyle w:val="Normal"/>
        <w:rPr/>
      </w:pPr>
      <w:r>
        <w:rPr>
          <w:b/>
          <w:bCs/>
        </w:rPr>
        <w:t>台长答：</w:t>
      </w:r>
      <w:r>
        <w:rPr/>
        <w:t>可以的（那要不要配小房子呢？）你小房子一直在烧的话就没问题（往生咒要不要配小房子？）不要不要（好好，台长您保重身体）好，再见。</w:t>
      </w:r>
    </w:p>
    <w:p>
      <w:pPr>
        <w:pStyle w:val="Normal"/>
        <w:rPr/>
      </w:pPr>
      <w:r>
        <w:rPr/>
      </w:r>
    </w:p>
    <w:p>
      <w:pPr>
        <w:pStyle w:val="Normal"/>
        <w:rPr/>
      </w:pPr>
      <w:r>
        <w:rPr/>
        <w:t>8</w:t>
      </w:r>
      <w:r>
        <w:rPr/>
        <w:t>．</w:t>
      </w:r>
      <w:r>
        <w:rPr/>
        <w:t>Wenda20150814</w:t>
      </w:r>
      <w:r>
        <w:rPr>
          <w:rFonts w:cs="Segoe UI Emoji" w:ascii="Segoe UI Emoji" w:hAnsi="Segoe UI Emoji"/>
        </w:rPr>
        <w:t xml:space="preserve">  </w:t>
      </w:r>
      <w:r>
        <w:rPr/>
        <w:t>01:23:47</w:t>
      </w:r>
      <w:r>
        <w:rPr>
          <w:rFonts w:cs="Segoe UI Emoji" w:ascii="Segoe UI Emoji" w:hAnsi="Segoe UI Emoji"/>
        </w:rPr>
        <w:t xml:space="preserve">  </w:t>
      </w:r>
      <w:r>
        <w:rPr/>
        <w:t>梦见背着父母往上飞感觉太重了</w:t>
      </w:r>
    </w:p>
    <w:p>
      <w:pPr>
        <w:pStyle w:val="Normal"/>
        <w:rPr/>
      </w:pPr>
      <w:r>
        <w:rPr>
          <w:b/>
          <w:bCs/>
        </w:rPr>
        <w:t>女听众：</w:t>
      </w:r>
      <w:r>
        <w:rPr/>
        <w:t>师父您好！麻烦师父帮同修解几个梦。一个同修上次突然发烧，那天早上梦到自己带着父母用“奥特</w:t>
      </w:r>
      <w:r>
        <w:rPr>
          <w:u w:val="single"/>
        </w:rPr>
        <w:t>曼”</w:t>
      </w:r>
      <w:r>
        <w:rPr/>
        <w:t>一样的姿势往上飞，一片晴空无云，后来意念里说“太重了”，同修飞不动了，就把父母放下了，请师父解梦。</w:t>
      </w:r>
    </w:p>
    <w:p>
      <w:pPr>
        <w:pStyle w:val="Normal"/>
        <w:rPr/>
      </w:pPr>
      <w:r>
        <w:rPr>
          <w:b/>
          <w:bCs/>
        </w:rPr>
        <w:t>台长答：</w:t>
      </w:r>
      <w:r>
        <w:rPr/>
        <w:t>他帮他父母亲已经背业了（那对他以后修行有没有什么影响？对他的莲花有没有影响？）没什么影响，帮助人家背点业莲花不会下来，敛财啊这种才会下来（哦，那没关系的，只要好好念经是吧？）对（好，谢谢师父）</w:t>
      </w:r>
    </w:p>
    <w:p>
      <w:pPr>
        <w:pStyle w:val="Normal"/>
        <w:rPr/>
      </w:pPr>
      <w:r>
        <w:rPr/>
      </w:r>
    </w:p>
    <w:p>
      <w:pPr>
        <w:pStyle w:val="Normal"/>
        <w:rPr/>
      </w:pPr>
      <w:r>
        <w:rPr/>
        <w:t>Wenda20150814</w:t>
      </w:r>
      <w:r>
        <w:rPr>
          <w:rFonts w:cs="Segoe UI Emoji" w:ascii="Segoe UI Emoji" w:hAnsi="Segoe UI Emoji"/>
        </w:rPr>
        <w:t xml:space="preserve">  </w:t>
      </w:r>
      <w:r>
        <w:rPr/>
        <w:t>01:24:44</w:t>
      </w:r>
      <w:r>
        <w:rPr>
          <w:rFonts w:cs="Segoe UI Emoji" w:ascii="Segoe UI Emoji" w:hAnsi="Segoe UI Emoji"/>
        </w:rPr>
        <w:t xml:space="preserve">  </w:t>
      </w:r>
      <w:r>
        <w:rPr/>
        <w:t>梦见有人说自己的龙珠洒落一地</w:t>
      </w:r>
    </w:p>
    <w:p>
      <w:pPr>
        <w:pStyle w:val="Normal"/>
        <w:rPr/>
      </w:pPr>
      <w:r>
        <w:rPr>
          <w:b/>
          <w:bCs/>
        </w:rPr>
        <w:t>女听众：</w:t>
      </w:r>
      <w:r>
        <w:rPr/>
        <w:t>同修早上五点多做了个梦，梦里有人跟他说他的龙珠洒落一地，在梦里他就在想“这是什么意思？”麻烦师父解梦，这个龙珠是派什么用的？</w:t>
      </w:r>
    </w:p>
    <w:p>
      <w:pPr>
        <w:pStyle w:val="Normal"/>
        <w:rPr/>
      </w:pPr>
      <w:r>
        <w:rPr>
          <w:b/>
          <w:bCs/>
        </w:rPr>
        <w:t>台长答：</w:t>
      </w:r>
      <w:r>
        <w:rPr/>
        <w:t>“龙珠”是什么？我告诉你，他一定是天上的龙投胎，或者是来做护法的。但是他“龙珠洒落一地”，说明他已经不如理不如法，“龙珠”实际上就是各个光环所形成的一种特殊的能量体。比方说一个电视机，它是由很多很多的光子形成一块，大家一起亮才形成一块荧光屏的，对不对啊？（对，是的）很多的龙珠聚在一起就会形成一种能量体，而全部洒落了就说明他这个人已经失去了很多的</w:t>
      </w:r>
      <w:r>
        <w:rPr/>
        <w:t>power</w:t>
      </w:r>
      <w:r>
        <w:rPr/>
        <w:t>，就是一种能量，修得不好（那他怎么化解啊？）没什么化解，继续好好修了（哦，好的。谢谢师父！）</w:t>
      </w:r>
    </w:p>
    <w:p>
      <w:pPr>
        <w:pStyle w:val="Normal"/>
        <w:rPr/>
      </w:pPr>
      <w:r>
        <w:rPr/>
      </w:r>
    </w:p>
    <w:p>
      <w:pPr>
        <w:pStyle w:val="Normal"/>
        <w:rPr/>
      </w:pPr>
      <w:r>
        <w:rPr/>
        <w:t>Wenda20150814</w:t>
      </w:r>
      <w:r>
        <w:rPr>
          <w:rFonts w:cs="Segoe UI Emoji" w:ascii="Segoe UI Emoji" w:hAnsi="Segoe UI Emoji"/>
        </w:rPr>
        <w:t xml:space="preserve">  </w:t>
      </w:r>
      <w:r>
        <w:rPr/>
        <w:t>01:26:00</w:t>
      </w:r>
      <w:r>
        <w:rPr>
          <w:rFonts w:cs="Segoe UI Emoji" w:ascii="Segoe UI Emoji" w:hAnsi="Segoe UI Emoji"/>
        </w:rPr>
        <w:t xml:space="preserve">  </w:t>
      </w:r>
      <w:r>
        <w:rPr/>
        <w:t>梦见香掉在地上</w:t>
      </w:r>
    </w:p>
    <w:p>
      <w:pPr>
        <w:pStyle w:val="Normal"/>
        <w:rPr/>
      </w:pPr>
      <w:r>
        <w:rPr>
          <w:b/>
          <w:bCs/>
        </w:rPr>
        <w:t>女听众：</w:t>
      </w:r>
      <w:r>
        <w:rPr/>
        <w:t>还有个同修，第一天他梦见天上一片黑云，突然下大雨，他仰望天空觉得很害怕。第二天梦到在佛台前上香，刚顶礼要插香时突然香就掉在地上了，没有插到香炉里。</w:t>
      </w:r>
    </w:p>
    <w:p>
      <w:pPr>
        <w:pStyle w:val="Normal"/>
        <w:rPr/>
      </w:pPr>
      <w:r>
        <w:rPr>
          <w:b/>
          <w:bCs/>
        </w:rPr>
        <w:t>台长答：</w:t>
      </w:r>
      <w:r>
        <w:rPr/>
        <w:t>好了不要讲了，对菩萨不够尊重（好的，谢谢师父）</w:t>
      </w:r>
    </w:p>
    <w:p>
      <w:pPr>
        <w:pStyle w:val="Normal"/>
        <w:rPr/>
      </w:pPr>
      <w:r>
        <w:rPr/>
      </w:r>
    </w:p>
    <w:p>
      <w:pPr>
        <w:pStyle w:val="Normal"/>
        <w:rPr/>
      </w:pPr>
      <w:r>
        <w:rPr/>
        <w:t>Wenda20150814</w:t>
      </w:r>
      <w:r>
        <w:rPr>
          <w:rFonts w:cs="Segoe UI Emoji" w:ascii="Segoe UI Emoji" w:hAnsi="Segoe UI Emoji"/>
        </w:rPr>
        <w:t xml:space="preserve">  </w:t>
      </w:r>
      <w:r>
        <w:rPr/>
        <w:t>01:26:38</w:t>
      </w:r>
      <w:r>
        <w:rPr>
          <w:rFonts w:cs="Segoe UI Emoji" w:ascii="Segoe UI Emoji" w:hAnsi="Segoe UI Emoji"/>
        </w:rPr>
        <w:t xml:space="preserve">  </w:t>
      </w:r>
      <w:r>
        <w:rPr/>
        <w:t>梦见大象、狐狸</w:t>
      </w:r>
    </w:p>
    <w:p>
      <w:pPr>
        <w:pStyle w:val="Normal"/>
        <w:rPr/>
      </w:pPr>
      <w:r>
        <w:rPr>
          <w:b/>
          <w:bCs/>
        </w:rPr>
        <w:t>女听众：</w:t>
      </w:r>
      <w:r>
        <w:rPr/>
        <w:t>还有一个同修午睡时梦到好多同修在弘法，他和另外两个同修也在弘法，另外两个同修，一个穿很漂亮的粉色衬衫，还有一个穿白色衬衫，他觉得都很好看。后来做梦的同修和另外一个同修去吃面条了，吃完看见橱柜里还有米饭和其余的食物一盒一盒放着。后面场景就切换到一个河边，他看见有一位同修坐在河边，就过去和他说话。河边有两个大象把河里的狐狸一拨一拨地送上岸，它们就跑到坐在河边的同修前面待着，做梦的同修就觉得很奇怪，“怎么会有狐狸啊？”麻烦师父解梦。</w:t>
      </w:r>
    </w:p>
    <w:p>
      <w:pPr>
        <w:pStyle w:val="Normal"/>
        <w:rPr/>
      </w:pPr>
      <w:r>
        <w:rPr>
          <w:b/>
          <w:bCs/>
        </w:rPr>
        <w:t>台长答：</w:t>
      </w:r>
      <w:r>
        <w:rPr/>
        <w:t>大象是一种吉祥物，而狐狸是属阴的，也就是说现在你们用自己特殊的能量救了很多阴气很重的灵性（哦）不要过分地去给亡人这个念那个念，念到后来自己阴气的确会重，而且会背业的。我只能说到这里，听得懂吗？（嗯，听得懂）</w:t>
      </w:r>
    </w:p>
    <w:p>
      <w:pPr>
        <w:pStyle w:val="Normal"/>
        <w:rPr/>
      </w:pPr>
      <w:r>
        <w:rPr/>
      </w:r>
    </w:p>
    <w:p>
      <w:pPr>
        <w:pStyle w:val="Normal"/>
        <w:rPr/>
      </w:pPr>
      <w:r>
        <w:rPr/>
        <w:t>Wenda20150814</w:t>
      </w:r>
      <w:r>
        <w:rPr>
          <w:rFonts w:cs="Segoe UI Emoji" w:ascii="Segoe UI Emoji" w:hAnsi="Segoe UI Emoji"/>
        </w:rPr>
        <w:t xml:space="preserve">  </w:t>
      </w:r>
      <w:r>
        <w:rPr/>
        <w:t>01:28:28</w:t>
      </w:r>
      <w:r>
        <w:rPr>
          <w:rFonts w:cs="Segoe UI Emoji" w:ascii="Segoe UI Emoji" w:hAnsi="Segoe UI Emoji"/>
        </w:rPr>
        <w:t xml:space="preserve">  </w:t>
      </w:r>
      <w:r>
        <w:rPr/>
        <w:t>有关转修其他法门的问题</w:t>
      </w:r>
    </w:p>
    <w:p>
      <w:pPr>
        <w:pStyle w:val="Normal"/>
        <w:rPr/>
      </w:pPr>
      <w:r>
        <w:rPr>
          <w:b/>
          <w:bCs/>
        </w:rPr>
        <w:t>女听众：</w:t>
      </w:r>
      <w:r>
        <w:rPr/>
        <w:t>有同修学心灵法门好几年，他是别的法门转过来的，现在他如果又不学了或者又转到别的法门……他也拜过师了，也有莲花，他的莲花以后会怎么样？</w:t>
      </w:r>
    </w:p>
    <w:p>
      <w:pPr>
        <w:pStyle w:val="Normal"/>
        <w:rPr/>
      </w:pPr>
      <w:r>
        <w:rPr>
          <w:b/>
          <w:bCs/>
        </w:rPr>
        <w:t>台长答：</w:t>
      </w:r>
      <w:r>
        <w:rPr/>
        <w:t>不知道，这种事情……只要牵涉到别人法门，师父不讲的，不予评论（哦）师父是尊重所有法门的，尊重他的选择就可以了（随缘是吧？还有之前度他的同修会不会背业的？）不知道。好好努力，反正他当时发心好，是为了他学佛就可以，只要他不永远离开佛法，不管哪个法门我们都成全他。好了，不会背业的（好的。感恩师父！）</w:t>
      </w:r>
    </w:p>
    <w:p>
      <w:pPr>
        <w:pStyle w:val="Normal"/>
        <w:rPr/>
      </w:pPr>
      <w:r>
        <w:rPr/>
      </w:r>
    </w:p>
    <w:p>
      <w:pPr>
        <w:pStyle w:val="Normal"/>
        <w:rPr/>
      </w:pPr>
      <w:r>
        <w:rPr/>
        <w:t>9</w:t>
      </w:r>
      <w:r>
        <w:rPr/>
        <w:t>．</w:t>
      </w:r>
      <w:r>
        <w:rPr/>
        <w:t>Wenda20150814</w:t>
      </w:r>
      <w:r>
        <w:rPr>
          <w:rFonts w:cs="Segoe UI Emoji" w:ascii="Segoe UI Emoji" w:hAnsi="Segoe UI Emoji"/>
        </w:rPr>
        <w:t xml:space="preserve">  </w:t>
      </w:r>
      <w:r>
        <w:rPr/>
        <w:t>01:30:00</w:t>
      </w:r>
      <w:r>
        <w:rPr>
          <w:rFonts w:cs="Segoe UI Emoji" w:ascii="Segoe UI Emoji" w:hAnsi="Segoe UI Emoji"/>
        </w:rPr>
        <w:t xml:space="preserve">  </w:t>
      </w:r>
      <w:r>
        <w:rPr/>
        <w:t>有关义工服的问题</w:t>
      </w:r>
    </w:p>
    <w:p>
      <w:pPr>
        <w:pStyle w:val="Normal"/>
        <w:rPr/>
      </w:pPr>
      <w:r>
        <w:rPr>
          <w:b/>
          <w:bCs/>
        </w:rPr>
        <w:t>男听众：</w:t>
      </w:r>
      <w:r>
        <w:rPr/>
        <w:t>师父您好！我想问两个问题，一个就是义工服，在香港法会的时候，有些说要收回去保管……有些说要拿回来，以后弘法的时候去度人，有种能量。有些人说如果不收回来，那是不服从命令；有些人又说如果收回来又有强制性。这个问题不知怎么解决，请师父开示。</w:t>
      </w:r>
    </w:p>
    <w:p>
      <w:pPr>
        <w:pStyle w:val="Normal"/>
        <w:rPr/>
      </w:pPr>
      <w:r>
        <w:rPr>
          <w:b/>
          <w:bCs/>
        </w:rPr>
        <w:t>台长答：</w:t>
      </w:r>
      <w:r>
        <w:rPr/>
        <w:t>如果这个义工服他不是发给你们的，而是借给你们的，那么借东西要还，很简单吧？如果是发给你们的，给你们留作纪念的，那么你就拿回家啦（嗯，好的）小朋友都懂得的道理啊，借东西要还，不是你的为什么去拿人家啊？有能量你也不能拿，是人家的东西啊，对不对？（嗯）</w:t>
      </w:r>
    </w:p>
    <w:p>
      <w:pPr>
        <w:pStyle w:val="Normal"/>
        <w:rPr/>
      </w:pPr>
      <w:r>
        <w:rPr/>
      </w:r>
    </w:p>
    <w:p>
      <w:pPr>
        <w:pStyle w:val="Normal"/>
        <w:rPr/>
      </w:pPr>
      <w:r>
        <w:rPr/>
        <w:t>Wenda20150814</w:t>
      </w:r>
      <w:r>
        <w:rPr>
          <w:rFonts w:cs="Segoe UI Emoji" w:ascii="Segoe UI Emoji" w:hAnsi="Segoe UI Emoji"/>
        </w:rPr>
        <w:t xml:space="preserve">  </w:t>
      </w:r>
      <w:r>
        <w:rPr/>
        <w:t>01:31:11</w:t>
      </w:r>
      <w:r>
        <w:rPr>
          <w:rFonts w:cs="Segoe UI Emoji" w:ascii="Segoe UI Emoji" w:hAnsi="Segoe UI Emoji"/>
        </w:rPr>
        <w:t xml:space="preserve">  </w:t>
      </w:r>
      <w:r>
        <w:rPr/>
        <w:t>如何正确对待别人因忏悔而流泪</w:t>
      </w:r>
    </w:p>
    <w:p>
      <w:pPr>
        <w:pStyle w:val="Normal"/>
        <w:rPr/>
      </w:pPr>
      <w:r>
        <w:rPr>
          <w:b/>
          <w:bCs/>
        </w:rPr>
        <w:t>男听众：</w:t>
      </w:r>
      <w:r>
        <w:rPr/>
        <w:t>第二个问题就是，我们共修的时候，有些同修们修得很好，分享的时候很法喜，很开心；有些人就忏悔自己，觉得自己修得不够，忏悔，就在流泪，哭。有些人就觉得这么开心，不能哭；有些人说我们忏悔自己，哭是表示我们跟菩萨忏悔。所以共修的时候，他们觉得气氛里面有好有坏，不知怎么处理这个问题，请师父开示一下。</w:t>
      </w:r>
    </w:p>
    <w:p>
      <w:pPr>
        <w:pStyle w:val="Normal"/>
        <w:rPr/>
      </w:pPr>
      <w:r>
        <w:rPr>
          <w:b/>
          <w:bCs/>
        </w:rPr>
        <w:t>台长答：</w:t>
      </w:r>
      <w:r>
        <w:rPr/>
        <w:t>呵呵，你这个问题倒蛮有意思的。实际上要记住，在共修的时候，比方说别人在哭的时候，我们同体大悲，“同体大悲”本身也是菩萨的一种心，所以要能够接受别人的哭，因为人家的慈悲心，你也有慈悲心；人家忏悔心，你也有慈悲心去感恩，觉得他终于好了，“哎呀，他现在很难过，我应该多帮助他”，这种都是好的，人伤我痛，明白了吗？“法喜”是什么？“法喜”也是在自己很开悟的情况下，在自己很悲痛了之后才会带来法喜的，所以一个人的悲痛那是前期，那么到了后期后阶段呢，那就是法喜。所以甩下了、扔掉了、放下了，那这个人才会有法喜。只是说有些人已经法喜了、放下了，看见人家刚刚在前期问题的时候呢，你也要同情别人，你也不能说“你不要哭啊，哭什么啊！学佛要开心啊……”不是这么讲的。他慈悲的时候，他感觉到慈悲也会流泪，但是要一起法喜、一起慈悲、一起感恩，这样的话大家心在一起，你就修得好了。谢谢你，这个问题很好的！不能说看见人家哭，“不要哭哭啼啼，要很开心”，人家笑不出来，人家还没有放下呀！那还有一个方法，“开悟的人全部在这个房间里，不开悟的人全部在那个房间里”，你分幼儿班，还分中班、大班呢？</w:t>
      </w:r>
    </w:p>
    <w:p>
      <w:pPr>
        <w:pStyle w:val="Normal"/>
        <w:rPr/>
      </w:pPr>
      <w:r>
        <w:rPr/>
      </w:r>
    </w:p>
    <w:p>
      <w:pPr>
        <w:pStyle w:val="Normal"/>
        <w:rPr/>
      </w:pPr>
      <w:r>
        <w:rPr/>
        <w:t>10</w:t>
      </w:r>
      <w:r>
        <w:rPr/>
        <w:t>．</w:t>
      </w:r>
      <w:r>
        <w:rPr/>
        <w:t>Wenda20150814</w:t>
      </w:r>
      <w:r>
        <w:rPr>
          <w:rFonts w:cs="Segoe UI Emoji" w:ascii="Segoe UI Emoji" w:hAnsi="Segoe UI Emoji"/>
        </w:rPr>
        <w:t xml:space="preserve">  </w:t>
      </w:r>
      <w:r>
        <w:rPr/>
        <w:t>01:34:30</w:t>
      </w:r>
      <w:r>
        <w:rPr>
          <w:rFonts w:cs="Segoe UI Emoji" w:ascii="Segoe UI Emoji" w:hAnsi="Segoe UI Emoji"/>
        </w:rPr>
        <w:t xml:space="preserve">  </w:t>
      </w:r>
      <w:r>
        <w:rPr/>
        <w:t>梦见自己飘起来</w:t>
      </w:r>
    </w:p>
    <w:p>
      <w:pPr>
        <w:pStyle w:val="Normal"/>
        <w:rPr/>
      </w:pPr>
      <w:r>
        <w:rPr>
          <w:b/>
          <w:bCs/>
        </w:rPr>
        <w:t>女听众：</w:t>
      </w:r>
      <w:r>
        <w:rPr/>
        <w:t>台长您好！我那天梦见到一个地方去，那些衣服全部都大减价，然后拿了好几件衣服去更衣室换衣服，当我走去更衣室的时候，不知为什么，我突然间飘起来。请台长开示。</w:t>
      </w:r>
    </w:p>
    <w:p>
      <w:pPr>
        <w:pStyle w:val="Normal"/>
        <w:rPr/>
      </w:pPr>
      <w:r>
        <w:rPr>
          <w:b/>
          <w:bCs/>
        </w:rPr>
        <w:t>台长答：</w:t>
      </w:r>
      <w:r>
        <w:rPr/>
        <w:t>飘起来说明你修得好，能够抬高境界。一个人在梦中能够飘起来，说明最近一段时间会非常顺利（好的，感恩台长）</w:t>
      </w:r>
    </w:p>
    <w:p>
      <w:pPr>
        <w:pStyle w:val="Normal"/>
        <w:rPr/>
      </w:pPr>
      <w:r>
        <w:rPr/>
      </w:r>
    </w:p>
    <w:p>
      <w:pPr>
        <w:pStyle w:val="Normal"/>
        <w:rPr/>
      </w:pPr>
      <w:r>
        <w:rPr/>
        <w:t>Wenda20150814</w:t>
      </w:r>
      <w:r>
        <w:rPr>
          <w:rFonts w:cs="Segoe UI Emoji" w:ascii="Segoe UI Emoji" w:hAnsi="Segoe UI Emoji"/>
        </w:rPr>
        <w:t xml:space="preserve">  </w:t>
      </w:r>
      <w:r>
        <w:rPr/>
        <w:t>01:35:11</w:t>
      </w:r>
      <w:r>
        <w:rPr>
          <w:rFonts w:cs="Segoe UI Emoji" w:ascii="Segoe UI Emoji" w:hAnsi="Segoe UI Emoji"/>
        </w:rPr>
        <w:t xml:space="preserve">  </w:t>
      </w:r>
      <w:r>
        <w:rPr/>
        <w:t>不要太敏感，不该想的不要乱想</w:t>
      </w:r>
    </w:p>
    <w:p>
      <w:pPr>
        <w:pStyle w:val="Normal"/>
        <w:rPr/>
      </w:pPr>
      <w:r>
        <w:rPr>
          <w:b/>
          <w:bCs/>
        </w:rPr>
        <w:t>女听众：</w:t>
      </w:r>
      <w:r>
        <w:rPr/>
        <w:t>如果我们的手脚出汗是什么意思，是业障吗？</w:t>
      </w:r>
    </w:p>
    <w:p>
      <w:pPr>
        <w:pStyle w:val="Normal"/>
        <w:rPr/>
      </w:pPr>
      <w:r>
        <w:rPr>
          <w:b/>
          <w:bCs/>
        </w:rPr>
        <w:t>台长答：</w:t>
      </w:r>
      <w:r>
        <w:rPr/>
        <w:t>如果手脚出汗，那就太热了，运动太多了，这也有业障啊？（呵呵，可是我没有很多运动）手脚出汗有两种，身体内热啊，里边热了也会出汗啊，你吃点辣椒都会出汗的，这个也要研究的？你怎么不问我“肚子饿了是不是有灵性啊？”“咦，肚子里怎么有声音啊，会咕咕叫？是不是有灵性在叫啊？”（嗯，好的。感恩台长）不要修偏啊，不该想的不要去想，神经兮兮就是这样（好的，感恩台长）好，再见。</w:t>
      </w:r>
    </w:p>
    <w:p>
      <w:pPr>
        <w:pStyle w:val="Normal"/>
        <w:rPr/>
      </w:pPr>
      <w:r>
        <w:rPr/>
      </w:r>
    </w:p>
    <w:p>
      <w:pPr>
        <w:pStyle w:val="Normal"/>
        <w:rPr/>
      </w:pPr>
      <w:r>
        <w:rPr>
          <w:b/>
          <w:bCs/>
        </w:rPr>
        <w:t>台长语：</w:t>
      </w:r>
      <w:r>
        <w:rPr/>
        <w:t>好，听众朋友们，今天的节目就到这里结束了，非常感谢听众朋友们收听。那么今天打不通电话听众，明天五点钟台长给大家看图腾，广告之后继续回到节目中来。</w:t>
      </w:r>
    </w:p>
    <w:p>
      <w:pPr>
        <w:pStyle w:val="Normal"/>
        <w:rPr/>
      </w:pPr>
      <w:r>
        <w:rPr/>
      </w:r>
    </w:p>
    <w:p>
      <w:pPr>
        <w:pStyle w:val="Heading3"/>
        <w:rPr/>
      </w:pPr>
      <w:r>
        <w:rPr/>
        <w:t>Wenda20150816A</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8</w:t>
      </w:r>
      <w:r>
        <w:rPr/>
        <w:t>月</w:t>
      </w:r>
      <w:r>
        <w:rPr/>
        <w:t>16</w:t>
      </w:r>
      <w:r>
        <w:rPr/>
        <w:t>日，星期天，农历是七月初三。好，听众朋友们，下面就开始解答大家问题。</w:t>
      </w:r>
    </w:p>
    <w:p>
      <w:pPr>
        <w:pStyle w:val="Normal"/>
        <w:rPr/>
      </w:pPr>
      <w:r>
        <w:rPr/>
      </w:r>
    </w:p>
    <w:p>
      <w:pPr>
        <w:pStyle w:val="Normal"/>
        <w:rPr/>
      </w:pPr>
      <w:r>
        <w:rPr/>
        <w:t>1</w:t>
      </w:r>
      <w:r>
        <w:rPr/>
        <w:t>．</w:t>
      </w:r>
      <w:r>
        <w:rPr/>
        <w:t>Wenda20150816A</w:t>
      </w:r>
      <w:r>
        <w:rPr>
          <w:rFonts w:cs="Segoe UI Emoji" w:ascii="Segoe UI Emoji" w:hAnsi="Segoe UI Emoji"/>
        </w:rPr>
        <w:t xml:space="preserve">  </w:t>
      </w:r>
      <w:r>
        <w:rPr/>
        <w:t>01:46</w:t>
      </w:r>
      <w:r>
        <w:rPr>
          <w:rFonts w:cs="Segoe UI Emoji" w:ascii="Segoe UI Emoji" w:hAnsi="Segoe UI Emoji"/>
        </w:rPr>
        <w:t xml:space="preserve">  </w:t>
      </w:r>
      <w:r>
        <w:rPr/>
        <w:t>写错的小房子能否用碎纸机碎掉</w:t>
      </w:r>
    </w:p>
    <w:p>
      <w:pPr>
        <w:pStyle w:val="Normal"/>
        <w:rPr/>
      </w:pPr>
      <w:r>
        <w:rPr>
          <w:b/>
          <w:bCs/>
        </w:rPr>
        <w:t>女听众：</w:t>
      </w:r>
      <w:r>
        <w:rPr/>
        <w:t>师父，请问写错的小房子可以用碎纸机碎掉吗？</w:t>
      </w:r>
    </w:p>
    <w:p>
      <w:pPr>
        <w:pStyle w:val="Normal"/>
        <w:rPr/>
      </w:pPr>
      <w:r>
        <w:rPr>
          <w:b/>
          <w:bCs/>
        </w:rPr>
        <w:t>台长答：</w:t>
      </w:r>
      <w:r>
        <w:rPr/>
        <w:t>一般的是可以的，只要没有点很多红点就可以。</w:t>
      </w:r>
    </w:p>
    <w:p>
      <w:pPr>
        <w:pStyle w:val="Normal"/>
        <w:rPr/>
      </w:pPr>
      <w:r>
        <w:rPr/>
      </w:r>
    </w:p>
    <w:p>
      <w:pPr>
        <w:pStyle w:val="Normal"/>
        <w:rPr/>
      </w:pPr>
      <w:r>
        <w:rPr/>
        <w:t>Wenda20150816A</w:t>
      </w:r>
      <w:r>
        <w:rPr>
          <w:rFonts w:cs="Segoe UI Emoji" w:ascii="Segoe UI Emoji" w:hAnsi="Segoe UI Emoji"/>
        </w:rPr>
        <w:t xml:space="preserve">  </w:t>
      </w:r>
      <w:r>
        <w:rPr/>
        <w:t>02:08</w:t>
      </w:r>
      <w:r>
        <w:rPr>
          <w:rFonts w:cs="Segoe UI Emoji" w:ascii="Segoe UI Emoji" w:hAnsi="Segoe UI Emoji"/>
        </w:rPr>
        <w:t xml:space="preserve">  </w:t>
      </w:r>
      <w:r>
        <w:rPr/>
        <w:t>怎样区分随缘和随业</w:t>
      </w:r>
    </w:p>
    <w:p>
      <w:pPr>
        <w:pStyle w:val="Normal"/>
        <w:rPr/>
      </w:pPr>
      <w:r>
        <w:rPr>
          <w:b/>
          <w:bCs/>
        </w:rPr>
        <w:t>女听众：</w:t>
      </w:r>
      <w:r>
        <w:rPr/>
        <w:t>师父，我们都说要随缘，但是很多时候我们没有真正地开悟，而是随着自己的业力在走，并且无法看清事物的本质而深陷其中。请问师父，我们该如何让自己谨记随缘和随业的区别，以防自己迷失方向，做着自以为是对的事情？</w:t>
      </w:r>
    </w:p>
    <w:p>
      <w:pPr>
        <w:pStyle w:val="Normal"/>
        <w:rPr/>
      </w:pPr>
      <w:r>
        <w:rPr>
          <w:b/>
          <w:bCs/>
        </w:rPr>
        <w:t>台长答：</w:t>
      </w:r>
      <w:r>
        <w:rPr/>
        <w:t>其实“随缘”这句话讲起来容易，但是也存在着一定的困惑性。因为“随缘”，很多人说“家庭不好了，我就随缘吧”，“好像我已经另外有个男的好了，随缘吧，我就跟另外一个好”……实际上这些都不是真正的随缘。“随缘”是什么呢？是缘分到了之后根据你自己的判断，用自己的良心、智慧来断定这个事情的可靠性、非正义性或者正义性的事情之后，你才能随缘。实际上这是什么意思呢？举个例子你就明白了，如果你开车，开开开……开到最后，人家前面有块牌子说“这条路封了”，你只能往右边走了，你知道这条路往前走可以走到目的地的，但是他把你的路封了之后，你只能往右手转弯，那个时候就叫“随缘”了，因为你没有办法了。然后你再开，你又要开始在随缘的当中找机会，能够让自己回到原来的路上去。明白吗？（好，感恩师父慈悲开示！）</w:t>
      </w:r>
    </w:p>
    <w:p>
      <w:pPr>
        <w:pStyle w:val="Normal"/>
        <w:rPr/>
      </w:pPr>
      <w:r>
        <w:rPr/>
      </w:r>
    </w:p>
    <w:p>
      <w:pPr>
        <w:pStyle w:val="Normal"/>
        <w:rPr/>
      </w:pPr>
      <w:r>
        <w:rPr/>
        <w:t>Wenda20150816A</w:t>
      </w:r>
      <w:r>
        <w:rPr>
          <w:rFonts w:cs="Segoe UI Emoji" w:ascii="Segoe UI Emoji" w:hAnsi="Segoe UI Emoji"/>
        </w:rPr>
        <w:t xml:space="preserve">  </w:t>
      </w:r>
      <w:r>
        <w:rPr/>
        <w:t>03:58</w:t>
      </w:r>
      <w:r>
        <w:rPr>
          <w:rFonts w:cs="Segoe UI Emoji" w:ascii="Segoe UI Emoji" w:hAnsi="Segoe UI Emoji"/>
        </w:rPr>
        <w:t xml:space="preserve">  </w:t>
      </w:r>
      <w:r>
        <w:rPr/>
        <w:t>在网上转发亡人生前的忏悔是否有助于亡人；不管在哪个道都要忏悔</w:t>
      </w:r>
    </w:p>
    <w:p>
      <w:pPr>
        <w:pStyle w:val="Normal"/>
        <w:rPr/>
      </w:pPr>
      <w:r>
        <w:rPr>
          <w:b/>
          <w:bCs/>
        </w:rPr>
        <w:t>女听众：</w:t>
      </w:r>
      <w:r>
        <w:rPr/>
        <w:t>为了让大家相信因果，同修们在网上大量转发亡人生前的忏悔文章，诉说亡人生前的错事，这样对亡人有没有功德？</w:t>
      </w:r>
    </w:p>
    <w:p>
      <w:pPr>
        <w:pStyle w:val="Normal"/>
        <w:rPr/>
      </w:pPr>
      <w:r>
        <w:rPr>
          <w:b/>
          <w:bCs/>
        </w:rPr>
        <w:t>台长答：</w:t>
      </w:r>
      <w:r>
        <w:rPr/>
        <w:t>对亡人有点功德的。一个人，人家说“死不改悔”那是不可以的，一个人做错了马上要忏悔，不管是在下面、在人间、在天上，做错了都要忏悔的，六道轮回里边都要忏悔的。除非你出了六道之后是菩萨了，不会造新业了，你过去在人间的旧业都会慢慢地消掉了。所以当一个人做错事情不管在哪个道都要忏悔，连鬼到了下面他都要忏悔的，他不忏悔的话连投人的机会都没有，明白了吗？（明白。那这样做的话会不会让亡人不开心？）不会的。等到亡人走掉了之后什么都明白了，就像很多人活着的时候要名、要利的，等到他一死，他已经知道了“我什么都带不走”，他明白了不会生气的。举个简单例子，一个人快要走的时候，你跟他讲“你这个东西给我，那个东西给我”，你说他还会不开心吗？“算了，你拿去吧”，因为知道这个不是他的了。就像我们一样，知道自己做错了，所以当一个人悟的时候……你们为什么这么多弟子会经常跟师父说：“师父，我错了，我忏悔。”对不对啊？你们还没有到走已经把面子拉下来了，觉得自己做错了就是做错了，那是一种开悟啊。那亡人完全知道原来在人间做错这么多事情，一个事情都不能原谅他的。所以你们帮他忏悔的话，当然对他有帮助。再举个简单例子，比方说你做错事情了，自己心里很懊悔，你知道做错了，你叫你太太跑过去跟人家说：“对不起，我先生心里很难过，他说跟你说‘对不起’，我替他向你下跪吧。”所有的这一切，你说你先生是不是在解脱啊？（是的。感恩师父慈悲开示）</w:t>
      </w:r>
    </w:p>
    <w:p>
      <w:pPr>
        <w:pStyle w:val="Normal"/>
        <w:rPr/>
      </w:pPr>
      <w:r>
        <w:rPr/>
      </w:r>
    </w:p>
    <w:p>
      <w:pPr>
        <w:pStyle w:val="Normal"/>
        <w:rPr/>
      </w:pPr>
      <w:r>
        <w:rPr/>
        <w:t>Wenda20150816A</w:t>
      </w:r>
      <w:r>
        <w:rPr>
          <w:rFonts w:cs="Segoe UI Emoji" w:ascii="Segoe UI Emoji" w:hAnsi="Segoe UI Emoji"/>
        </w:rPr>
        <w:t xml:space="preserve">  </w:t>
      </w:r>
      <w:r>
        <w:rPr/>
        <w:t>06:23</w:t>
      </w:r>
      <w:r>
        <w:rPr>
          <w:rFonts w:cs="Segoe UI Emoji" w:ascii="Segoe UI Emoji" w:hAnsi="Segoe UI Emoji"/>
        </w:rPr>
        <w:t xml:space="preserve">  </w:t>
      </w:r>
      <w:r>
        <w:rPr/>
        <w:t>谨慎弘法，弘法失误也会有业，业障大小视后果来定</w:t>
      </w:r>
    </w:p>
    <w:p>
      <w:pPr>
        <w:pStyle w:val="Normal"/>
        <w:rPr/>
      </w:pPr>
      <w:r>
        <w:rPr>
          <w:b/>
          <w:bCs/>
        </w:rPr>
        <w:t>女听众：</w:t>
      </w:r>
      <w:r>
        <w:rPr/>
        <w:t>有一位师兄长期坚持网络弘法，一直很谨慎，而前段时间帮过一位白血病的同修做忏悔的专题，由于一段内容是当天打通电话问师父的，录音也还没有出来，所以他误传让大家帮这位重症的师兄求菩萨，实际上师父说的是“让他的家人和他曾经度过的人来求”。同修很内疚，在此和师父忏悔，以后他一定会更加谨慎地弘法度人。请问师父，他针对这件事情需要念多少遍礼佛大忏悔文？</w:t>
      </w:r>
    </w:p>
    <w:p>
      <w:pPr>
        <w:pStyle w:val="Normal"/>
        <w:rPr/>
      </w:pPr>
      <w:r>
        <w:rPr>
          <w:b/>
          <w:bCs/>
        </w:rPr>
        <w:t>台长答：</w:t>
      </w:r>
      <w:r>
        <w:rPr/>
        <w:t>像这种问题如果没有对别人造成实质性的伤害，应该问题不大；如果有什么实质性的伤害，那就有问题了（感恩师父慈悲开示。师父，针对这种情况，误传信息或者是以个人的知见去评论一件事情，在网上经过大量转发误导大家，这个业障大吗？）也是很大的，要看造成的后果有多大。如果造成的后果很大，那么他业障就很大；如果造成的后果不大，那么业障就小（因为他也不知道自己的业障到底是否很大，该怎么样念礼佛大忏悔文？）那很简单了，如果他自己不知道业障有多大，那就说明他自己要好好忏悔。如果心中一直还有芥蒂，还感觉到这件事情一直栩栩如生地在自己的身上发生着、后悔着、难过着，说明这个事情没解决（好的，感恩师父慈悲开示）</w:t>
      </w:r>
    </w:p>
    <w:p>
      <w:pPr>
        <w:pStyle w:val="Normal"/>
        <w:rPr/>
      </w:pPr>
      <w:r>
        <w:rPr/>
      </w:r>
    </w:p>
    <w:p>
      <w:pPr>
        <w:pStyle w:val="Normal"/>
        <w:rPr/>
      </w:pPr>
      <w:r>
        <w:rPr/>
        <w:t>Wenda20150816A</w:t>
      </w:r>
      <w:r>
        <w:rPr>
          <w:rFonts w:cs="Segoe UI Emoji" w:ascii="Segoe UI Emoji" w:hAnsi="Segoe UI Emoji"/>
        </w:rPr>
        <w:t xml:space="preserve">  </w:t>
      </w:r>
      <w:r>
        <w:rPr/>
        <w:t>08:20</w:t>
      </w:r>
      <w:r>
        <w:rPr>
          <w:rFonts w:cs="Segoe UI Emoji" w:ascii="Segoe UI Emoji" w:hAnsi="Segoe UI Emoji"/>
        </w:rPr>
        <w:t xml:space="preserve">  </w:t>
      </w:r>
      <w:r>
        <w:rPr/>
        <w:t>不好的预示梦应如何面对</w:t>
      </w:r>
    </w:p>
    <w:p>
      <w:pPr>
        <w:pStyle w:val="Normal"/>
        <w:rPr/>
      </w:pPr>
      <w:r>
        <w:rPr>
          <w:b/>
          <w:bCs/>
        </w:rPr>
        <w:t>女听众：</w:t>
      </w:r>
      <w:r>
        <w:rPr/>
        <w:t>请问师父，如果梦到师父提醒要生不好的病，或者梦到自己有很大的关劫、被拉走等等，那我们在深挖自己的根本，好好忏悔改毛病，并且许大愿、多念小房子、放生、度人的同时还有什么特别要做的吗？</w:t>
      </w:r>
    </w:p>
    <w:p>
      <w:pPr>
        <w:pStyle w:val="Normal"/>
        <w:rPr/>
      </w:pPr>
      <w:r>
        <w:rPr>
          <w:b/>
          <w:bCs/>
        </w:rPr>
        <w:t>台长答：</w:t>
      </w:r>
      <w:r>
        <w:rPr/>
        <w:t>我看没什么特别要做的。其实人最要紧的就是能够接受别人的意见。当师父在梦中跟他提醒的时候，他就应该接受意见，马上要当心了，不当心的话他真的会有事情发生的（哦。那针对这样的预示梦，我们应该抱着怎样的心态来面对？）自己觉得比方说有劫难了、有劫了，自己要当心，什么事情都要忏悔，什么事情要如履薄冰，不要做错事情。明白了吗？（明白了，感恩师父慈悲开示）</w:t>
      </w:r>
    </w:p>
    <w:p>
      <w:pPr>
        <w:pStyle w:val="Normal"/>
        <w:rPr/>
      </w:pPr>
      <w:r>
        <w:rPr/>
      </w:r>
    </w:p>
    <w:p>
      <w:pPr>
        <w:pStyle w:val="Normal"/>
        <w:rPr/>
      </w:pPr>
      <w:r>
        <w:rPr/>
        <w:t>Wenda20150816A</w:t>
      </w:r>
      <w:r>
        <w:rPr>
          <w:rFonts w:cs="Segoe UI Emoji" w:ascii="Segoe UI Emoji" w:hAnsi="Segoe UI Emoji"/>
        </w:rPr>
        <w:t xml:space="preserve">  </w:t>
      </w:r>
      <w:r>
        <w:rPr/>
        <w:t>09:20</w:t>
      </w:r>
      <w:r>
        <w:rPr>
          <w:rFonts w:cs="Segoe UI Emoji" w:ascii="Segoe UI Emoji" w:hAnsi="Segoe UI Emoji"/>
        </w:rPr>
        <w:t xml:space="preserve">  </w:t>
      </w:r>
      <w:r>
        <w:rPr/>
        <w:t>弘法中一边教育别人一边自己进步最好</w:t>
      </w:r>
    </w:p>
    <w:p>
      <w:pPr>
        <w:pStyle w:val="Normal"/>
        <w:rPr/>
      </w:pPr>
      <w:r>
        <w:rPr>
          <w:b/>
          <w:bCs/>
        </w:rPr>
        <w:t>女听众：</w:t>
      </w:r>
      <w:r>
        <w:rPr/>
        <w:t>身患重病，在网上求助大量小房子并广为流传，对比自己在家拼命求菩萨忏悔、念小房子、大放生、许大愿，最多请身边几位认识的师兄来帮助自己，等病好了再到网上现身说法，这两种方法哪一种更有利于重病的康复？</w:t>
      </w:r>
    </w:p>
    <w:p>
      <w:pPr>
        <w:pStyle w:val="Normal"/>
        <w:rPr/>
      </w:pPr>
      <w:r>
        <w:rPr>
          <w:b/>
          <w:bCs/>
        </w:rPr>
        <w:t>台长答：</w:t>
      </w:r>
      <w:r>
        <w:rPr/>
        <w:t>其实任何事情，最难就是不同的理念造成了不同的问题。比方说你生了这个病的根由，是由你造了很多口业造成了这个业障的，你当然在网上这么不停地忏悔好了，让更多的人能够相信，这个因为你在消自己的业障，因为你过去是口业造成的；还有一种不是造口业的，而是你自己身业，比方说身体过去做了很多不好的事情，当然了，你教育到别人了也是对自己有好处的。实际上弘法当中一边教育别人，一边自己进步，那是最好了。所以师父还是觉得，有的时候讲出去没有什么难为情的。我告诉你，一个人真正的“难为情”是到了地狱，被阎王老爷把你的一生拍出来、放出来给你看的时候，要判你的时候，那是你一生当中“完”的时候了。所以在人间没有什么丢脸的事情的，因为人间你只要自己没有做不如理不如法的事情。听得懂吗？（听得懂）</w:t>
      </w:r>
    </w:p>
    <w:p>
      <w:pPr>
        <w:pStyle w:val="Normal"/>
        <w:rPr/>
      </w:pPr>
      <w:r>
        <w:rPr/>
      </w:r>
    </w:p>
    <w:p>
      <w:pPr>
        <w:pStyle w:val="Normal"/>
        <w:rPr/>
      </w:pPr>
      <w:r>
        <w:rPr/>
        <w:t>Wenda20150816A</w:t>
      </w:r>
      <w:r>
        <w:rPr>
          <w:rFonts w:cs="Segoe UI Emoji" w:ascii="Segoe UI Emoji" w:hAnsi="Segoe UI Emoji"/>
        </w:rPr>
        <w:t xml:space="preserve">  </w:t>
      </w:r>
      <w:r>
        <w:rPr/>
        <w:t>10:53</w:t>
      </w:r>
      <w:r>
        <w:rPr>
          <w:rFonts w:cs="Segoe UI Emoji" w:ascii="Segoe UI Emoji" w:hAnsi="Segoe UI Emoji"/>
        </w:rPr>
        <w:t xml:space="preserve">  </w:t>
      </w:r>
      <w:r>
        <w:rPr/>
        <w:t>香菜可以吃</w:t>
      </w:r>
    </w:p>
    <w:p>
      <w:pPr>
        <w:pStyle w:val="Normal"/>
        <w:rPr/>
      </w:pPr>
      <w:r>
        <w:rPr>
          <w:b/>
          <w:bCs/>
        </w:rPr>
        <w:t>女听众：</w:t>
      </w:r>
      <w:r>
        <w:rPr/>
        <w:t>请问师父，有一种讲法，说鬼神很喜欢附着在香菜上面，最好不要吃香菜。是不是这样呢？感恩师父慈悲开示。</w:t>
      </w:r>
    </w:p>
    <w:p>
      <w:pPr>
        <w:pStyle w:val="Normal"/>
        <w:rPr/>
      </w:pPr>
      <w:r>
        <w:rPr>
          <w:b/>
          <w:bCs/>
        </w:rPr>
        <w:t>台长答：</w:t>
      </w:r>
      <w:r>
        <w:rPr/>
        <w:t>没有没有，瞎讲。他怎么不说青菜啊？他怎么不说豆腐啊？瞎搞，没这种事情，不要去误传。有些东西就是一种迷信的东西，这种才叫迷信呢。正信就是说你自己心中有佛，你见的都是佛；你心中有菩萨，你见的都是菩萨。这种都是小事情，什么香菜啊……那银色的鞋子也是这样的，师父叫你们银色的不要弄……那当然了，跟地府接近的东西。当然你如果是一个大智慧的人，或者你是一个什么样的人，你真的穿了银色，他也奈何不了你啊！</w:t>
      </w:r>
    </w:p>
    <w:p>
      <w:pPr>
        <w:pStyle w:val="Normal"/>
        <w:rPr/>
      </w:pPr>
      <w:r>
        <w:rPr/>
      </w:r>
    </w:p>
    <w:p>
      <w:pPr>
        <w:pStyle w:val="Normal"/>
        <w:rPr/>
      </w:pPr>
      <w:r>
        <w:rPr/>
        <w:t>Wenda20150816A</w:t>
      </w:r>
      <w:r>
        <w:rPr>
          <w:rFonts w:cs="Segoe UI Emoji" w:ascii="Segoe UI Emoji" w:hAnsi="Segoe UI Emoji"/>
        </w:rPr>
        <w:t xml:space="preserve">  </w:t>
      </w:r>
      <w:r>
        <w:rPr/>
        <w:t>11:57</w:t>
      </w:r>
      <w:r>
        <w:rPr>
          <w:rFonts w:cs="Segoe UI Emoji" w:ascii="Segoe UI Emoji" w:hAnsi="Segoe UI Emoji"/>
        </w:rPr>
        <w:t xml:space="preserve">  </w:t>
      </w:r>
      <w:r>
        <w:rPr/>
        <w:t>梦见自己汞中毒</w:t>
      </w:r>
    </w:p>
    <w:p>
      <w:pPr>
        <w:pStyle w:val="Normal"/>
        <w:rPr/>
      </w:pPr>
      <w:r>
        <w:rPr>
          <w:b/>
          <w:bCs/>
        </w:rPr>
        <w:t>女听众：</w:t>
      </w:r>
      <w:r>
        <w:rPr/>
        <w:t>这位同修梦到自己嘴里含着体温计在测体温，他把体温计取出来的时候，发现体温计被咬碎了，里面的汞可能被他吃到肚子里，他想，这会不会中毒？有没有生命危险？然后他照了照镜子，发现眼睛的眼白渐渐发黑，左眼球上还有一个红色的伤口。接着梦里面他看到电视上还在做广告，一个可以排毒的新产品，这东西在头发上一滑，就把头发里的汞给吸了出来，形成一个个小珠子掉出来。同修心想，网上买一个这样的产品就能排毒了。这个梦代表什么意思呢？师父。</w:t>
      </w:r>
    </w:p>
    <w:p>
      <w:pPr>
        <w:pStyle w:val="Normal"/>
        <w:rPr/>
      </w:pPr>
      <w:r>
        <w:rPr>
          <w:b/>
          <w:bCs/>
        </w:rPr>
        <w:t>台长答：</w:t>
      </w:r>
      <w:r>
        <w:rPr/>
        <w:t>如果当你在梦中产生恐怖、恐惧，那就说明你在人间做的某一件事情，让你在八识田中造成了一个恐怖的因子，所以你晚上会做这种梦。像这种情况你能够解掉的，说明你还可以靠念经；如果你不能解掉的，你就要当心，明白了吗？（明白了。感恩师父慈悲开示）</w:t>
      </w:r>
    </w:p>
    <w:p>
      <w:pPr>
        <w:pStyle w:val="Normal"/>
        <w:rPr/>
      </w:pPr>
      <w:r>
        <w:rPr/>
      </w:r>
    </w:p>
    <w:p>
      <w:pPr>
        <w:pStyle w:val="Normal"/>
        <w:rPr/>
      </w:pPr>
      <w:r>
        <w:rPr/>
        <w:t>Wenda20150816A</w:t>
      </w:r>
      <w:r>
        <w:rPr>
          <w:rFonts w:cs="Segoe UI Emoji" w:ascii="Segoe UI Emoji" w:hAnsi="Segoe UI Emoji"/>
        </w:rPr>
        <w:t xml:space="preserve">  </w:t>
      </w:r>
      <w:r>
        <w:rPr/>
        <w:t>13:18</w:t>
      </w:r>
      <w:r>
        <w:rPr>
          <w:rFonts w:cs="Segoe UI Emoji" w:ascii="Segoe UI Emoji" w:hAnsi="Segoe UI Emoji"/>
        </w:rPr>
        <w:t xml:space="preserve">  </w:t>
      </w:r>
      <w:r>
        <w:rPr/>
        <w:t>被灵性控制导致的不孝一样有业报</w:t>
      </w:r>
    </w:p>
    <w:p>
      <w:pPr>
        <w:pStyle w:val="Normal"/>
        <w:rPr/>
      </w:pPr>
      <w:r>
        <w:rPr>
          <w:b/>
          <w:bCs/>
        </w:rPr>
        <w:t>女听众：</w:t>
      </w:r>
      <w:r>
        <w:rPr/>
        <w:t>台长曾经说，不孝顺让父母伤心也会有业报。如果这个子女当初是被灵性控制导致对父母不好、发脾气等，那这个业报是怎么算的呢？</w:t>
      </w:r>
    </w:p>
    <w:p>
      <w:pPr>
        <w:pStyle w:val="Normal"/>
        <w:rPr/>
      </w:pPr>
      <w:r>
        <w:rPr>
          <w:b/>
          <w:bCs/>
        </w:rPr>
        <w:t>台长答：</w:t>
      </w:r>
      <w:r>
        <w:rPr/>
        <w:t>照样算。因为子女身上有灵性，但是这个“果”是通过你造成了父母不开心的，明白了吗？因为最后的果还是让父母不开心，还是有业报，至少说这个业报是比较轻和比较重的问题（好的。那这个让父母长辈伤心的业是不是念礼佛大忏悔文就能消？）这个不是大业，这个是小业，小业障（要配合小房子吗？）这个无所谓，用不着的。我觉得，第一，心中改正；第二，给爸爸妈妈多念一点经文，都会好的。这种问题不是太大的，要看的，业其实大小全部看你自己控制的，你要是做出很多不好的事情，这个业大了就麻烦了（好的。感恩师父慈悲开示）</w:t>
      </w:r>
    </w:p>
    <w:p>
      <w:pPr>
        <w:pStyle w:val="Normal"/>
        <w:rPr/>
      </w:pPr>
      <w:r>
        <w:rPr/>
      </w:r>
    </w:p>
    <w:p>
      <w:pPr>
        <w:pStyle w:val="Normal"/>
        <w:rPr/>
      </w:pPr>
      <w:r>
        <w:rPr/>
        <w:t>Wenda20150816A</w:t>
      </w:r>
      <w:r>
        <w:rPr>
          <w:rFonts w:cs="Segoe UI Emoji" w:ascii="Segoe UI Emoji" w:hAnsi="Segoe UI Emoji"/>
        </w:rPr>
        <w:t xml:space="preserve">  </w:t>
      </w:r>
      <w:r>
        <w:rPr/>
        <w:t>14:29</w:t>
      </w:r>
      <w:r>
        <w:rPr>
          <w:rFonts w:cs="Segoe UI Emoji" w:ascii="Segoe UI Emoji" w:hAnsi="Segoe UI Emoji"/>
        </w:rPr>
        <w:t xml:space="preserve">  </w:t>
      </w:r>
      <w:r>
        <w:rPr/>
        <w:t>有业障最好能够早一点发出来</w:t>
      </w:r>
    </w:p>
    <w:p>
      <w:pPr>
        <w:pStyle w:val="Normal"/>
        <w:rPr/>
      </w:pPr>
      <w:r>
        <w:rPr>
          <w:b/>
          <w:bCs/>
        </w:rPr>
        <w:t>女听众：</w:t>
      </w:r>
      <w:r>
        <w:rPr/>
        <w:t>边念礼佛大忏悔文边送小房子是为了怕业障激活提前爆发生大病，那其他的业障，如事业上、婚姻上，也会不会因为念礼佛大忏悔文小房子没配合好而提前爆发？比如本来五六十岁婚姻会有劫，现在提前到三四十岁呢？</w:t>
      </w:r>
    </w:p>
    <w:p>
      <w:pPr>
        <w:pStyle w:val="Normal"/>
        <w:rPr/>
      </w:pPr>
      <w:r>
        <w:rPr>
          <w:b/>
          <w:bCs/>
        </w:rPr>
        <w:t>台长答：</w:t>
      </w:r>
      <w:r>
        <w:rPr/>
        <w:t>记住，坏事情也好，好事情也好，大事化小，小事化无。如果有这种业障在，最好是能够早一点，人能够经受得起考验。如果到了晚年再爆发的话，会伤自己更厉害。所以一个人早一点能够开悟，那是好事情。所以很多事情还是早一点开悟，你听得懂吗？（听得懂，感恩师父开示）</w:t>
      </w:r>
    </w:p>
    <w:p>
      <w:pPr>
        <w:pStyle w:val="Normal"/>
        <w:rPr/>
      </w:pPr>
      <w:r>
        <w:rPr/>
      </w:r>
    </w:p>
    <w:p>
      <w:pPr>
        <w:pStyle w:val="Normal"/>
        <w:rPr/>
      </w:pPr>
      <w:r>
        <w:rPr/>
        <w:t>Wenda20150816A</w:t>
      </w:r>
      <w:r>
        <w:rPr>
          <w:rFonts w:cs="Segoe UI Emoji" w:ascii="Segoe UI Emoji" w:hAnsi="Segoe UI Emoji"/>
        </w:rPr>
        <w:t xml:space="preserve">  </w:t>
      </w:r>
      <w:r>
        <w:rPr/>
        <w:t>15:23</w:t>
      </w:r>
      <w:r>
        <w:rPr>
          <w:rFonts w:cs="Segoe UI Emoji" w:ascii="Segoe UI Emoji" w:hAnsi="Segoe UI Emoji"/>
        </w:rPr>
        <w:t xml:space="preserve">  </w:t>
      </w:r>
      <w:r>
        <w:rPr/>
        <w:t>身体不好的老人带孩子，小孩气场会受影响</w:t>
      </w:r>
    </w:p>
    <w:p>
      <w:pPr>
        <w:pStyle w:val="Normal"/>
        <w:rPr/>
      </w:pPr>
      <w:r>
        <w:rPr>
          <w:b/>
          <w:bCs/>
        </w:rPr>
        <w:t>女听众：</w:t>
      </w:r>
      <w:r>
        <w:rPr/>
        <w:t>台长说过“老人带孩子容易损失掉孩子的福报”，那如果老人家不舍得……</w:t>
      </w:r>
    </w:p>
    <w:p>
      <w:pPr>
        <w:pStyle w:val="Normal"/>
        <w:rPr/>
      </w:pPr>
      <w:r>
        <w:rPr>
          <w:b/>
          <w:bCs/>
        </w:rPr>
        <w:t>台长答：</w:t>
      </w:r>
      <w:r>
        <w:rPr/>
        <w:t>没有没有，没有这么说的，所以你们不要误传（哦，好的）就是年纪很大的人，身体很不好的人带孩子……也不是损失孩子的福报，是气场不好而已。千万不要误传，这是一个（好的，对不起，师父）第二个就是，很多老人家活得很健康，身体很好，各方面都很好。这种老人家，人家也有福气的，对不对啊？他带孩子并不一定会给孩子带来不好的，要看的。比方说全身都是病的老人家，你叫他带，怎么带啊？他气场怎么好得起来啊？这还不懂啊？是这个概念的（听得懂。那如果是老一辈不舍得吃，特意留给小孩子吃，那小孩接受了吃掉了，小孩子不是有损福德？）这没问题的，吃是一点问题都没有的，最主要是带孩子，如果他自己病殃殃的，自己身体很不好，孩子整天跟奶奶爷爷在一起，那孩子就会气场受到影响，这是真的（好的，感恩师父的开示！非常感恩您，再见）再见。</w:t>
      </w:r>
    </w:p>
    <w:p>
      <w:pPr>
        <w:pStyle w:val="Normal"/>
        <w:rPr/>
      </w:pPr>
      <w:r>
        <w:rPr/>
      </w:r>
    </w:p>
    <w:p>
      <w:pPr>
        <w:pStyle w:val="Normal"/>
        <w:rPr/>
      </w:pPr>
      <w:r>
        <w:rPr/>
        <w:t>2</w:t>
      </w:r>
      <w:r>
        <w:rPr/>
        <w:t>．</w:t>
      </w:r>
      <w:r>
        <w:rPr/>
        <w:t>Wenda20150816A</w:t>
      </w:r>
      <w:r>
        <w:rPr>
          <w:rFonts w:cs="Segoe UI Emoji" w:ascii="Segoe UI Emoji" w:hAnsi="Segoe UI Emoji"/>
        </w:rPr>
        <w:t xml:space="preserve">  </w:t>
      </w:r>
      <w:r>
        <w:rPr/>
        <w:t>16:50</w:t>
      </w:r>
      <w:r>
        <w:rPr>
          <w:rFonts w:cs="Segoe UI Emoji" w:ascii="Segoe UI Emoji" w:hAnsi="Segoe UI Emoji"/>
        </w:rPr>
        <w:t xml:space="preserve">  </w:t>
      </w:r>
      <w:r>
        <w:rPr/>
        <w:t>随缘劝说老人</w:t>
      </w:r>
    </w:p>
    <w:p>
      <w:pPr>
        <w:pStyle w:val="Normal"/>
        <w:rPr/>
      </w:pPr>
      <w:r>
        <w:rPr>
          <w:b/>
          <w:bCs/>
        </w:rPr>
        <w:t>女听众：</w:t>
      </w:r>
      <w:r>
        <w:rPr/>
        <w:t>感恩观世音菩萨！感恩师父！我的家婆在后院烧香，您不是说不要在外面烧香吗？</w:t>
      </w:r>
    </w:p>
    <w:p>
      <w:pPr>
        <w:pStyle w:val="Normal"/>
        <w:rPr/>
      </w:pPr>
      <w:r>
        <w:rPr>
          <w:b/>
          <w:bCs/>
        </w:rPr>
        <w:t>台长答：</w:t>
      </w:r>
      <w:r>
        <w:rPr/>
        <w:t>她如果不肯改正，你就随她去了。她愿意这样，你就随她去了，没关系的（我叫她门口别烧，她在后院烧）没关系的，不要去劝她了，劝她她骂你的话，你反而麻烦（哦）</w:t>
      </w:r>
    </w:p>
    <w:p>
      <w:pPr>
        <w:pStyle w:val="Normal"/>
        <w:rPr/>
      </w:pPr>
      <w:r>
        <w:rPr/>
      </w:r>
    </w:p>
    <w:p>
      <w:pPr>
        <w:pStyle w:val="Normal"/>
        <w:rPr/>
      </w:pPr>
      <w:r>
        <w:rPr/>
        <w:t>Wenda20150816A</w:t>
      </w:r>
      <w:r>
        <w:rPr>
          <w:rFonts w:cs="Segoe UI Emoji" w:ascii="Segoe UI Emoji" w:hAnsi="Segoe UI Emoji"/>
        </w:rPr>
        <w:t xml:space="preserve">  </w:t>
      </w:r>
      <w:r>
        <w:rPr/>
        <w:t>18:36</w:t>
      </w:r>
      <w:r>
        <w:rPr>
          <w:rFonts w:cs="Segoe UI Emoji" w:ascii="Segoe UI Emoji" w:hAnsi="Segoe UI Emoji"/>
        </w:rPr>
        <w:t xml:space="preserve">  </w:t>
      </w:r>
      <w:r>
        <w:rPr/>
        <w:t>申请拜师要诚实说明自身情况；有语言障碍者不能再打妄语</w:t>
      </w:r>
    </w:p>
    <w:p>
      <w:pPr>
        <w:pStyle w:val="Normal"/>
        <w:rPr/>
      </w:pPr>
      <w:r>
        <w:rPr>
          <w:b/>
          <w:bCs/>
        </w:rPr>
        <w:t>女听众：</w:t>
      </w:r>
      <w:r>
        <w:rPr/>
        <w:t>师父，我还有一个问题……</w:t>
      </w:r>
    </w:p>
    <w:p>
      <w:pPr>
        <w:pStyle w:val="Normal"/>
        <w:rPr/>
      </w:pPr>
      <w:r>
        <w:rPr>
          <w:b/>
          <w:bCs/>
        </w:rPr>
        <w:t>台长答：</w:t>
      </w:r>
      <w:r>
        <w:rPr/>
        <w:t>这位佛友，是这样的，你可能因为生理上有一些麻烦，所以你讲话讲不清楚，台长建议你把它写下来，写封信来（师父，再问一个问题，我就是那个语言障碍……）“语言障碍”，所以我叫你写信过来，写到东方台来，你上面写“我是打进电话，台长让我写的”，你有什么问题你就写下来，好不好？台长回答你（师父，您感觉一下我的佛台）你的佛台不是太好，有灵性，你给家里念</w:t>
      </w:r>
      <w:r>
        <w:rPr/>
        <w:t>17</w:t>
      </w:r>
      <w:r>
        <w:rPr/>
        <w:t>张小房子吧（哦。我现在讲话好点了）没关系的，你念</w:t>
      </w:r>
      <w:r>
        <w:rPr/>
        <w:t>17</w:t>
      </w:r>
      <w:r>
        <w:rPr/>
        <w:t>张小房子。语言障碍你要多念心经，你就先求观世音菩萨让你语言好（我就是香港拜师，那个坐轮椅的……师父，我是小脑……共济失调，现在很难走路）你要记住了，业障是怎么会来的？一个是前世，一个是今世。当你自己很可怜的时候，你就想想你自己做了很多坏事的时候，这就叫报应。所以一个人不能做坏事，现在还有很多人在做坏事，等到他哪一天跟你一样的时候，就像你一样在后悔，那就没用了，听得懂吗？（嗯）一定要忏悔。现在为什么会这样呢？因为这个世界上有太多的恶人啊！整天要搞人家，这种人我告诉你，到最后他自己会背业的，明白了吗，老妈妈？实际上像你们这些人，师父根本不应该收你做弟子的，你们写也不写，所以天上菩萨也不会原谅你们，你们以为……像你这样话都讲不清楚，你怎么度人啊？做台长的弟子至少要能够度人的，至少要发愿的，你只不过是想得到加持啊！所以像你怎么会好啊？诶！真的自私自利啊！（我知道）真的，你们这些人啊，我跟你们说……我真的无语啊！一个人如果都这么自私地活在这个世界上，这个世界上哪有这么多善良的东西啊？明白了吗？（哦。师父，我打妄语。那天我同学叫我出去吃饭，我想要念小房子，没空，我就说：“我不在家。”这样算打妄语吗？）这种都是小事情，好吗？你打妄语打得咧已经语言障碍了，你还要打妄语，你还要问我“这是不是妄语？”我告诉你，像你这种人一天都不能说坏话，一天都不能打妄语，因为你已经有报应了，你听得懂吗？（我知道）好了，好好修心吧！好好忏悔吧！台长刚刚已经给你加持过了。</w:t>
      </w:r>
    </w:p>
    <w:p>
      <w:pPr>
        <w:pStyle w:val="Normal"/>
        <w:rPr/>
      </w:pPr>
      <w:r>
        <w:rPr/>
      </w:r>
    </w:p>
    <w:p>
      <w:pPr>
        <w:pStyle w:val="Normal"/>
        <w:rPr/>
      </w:pPr>
      <w:r>
        <w:rPr/>
        <w:t>Wenda20150816A</w:t>
      </w:r>
      <w:r>
        <w:rPr>
          <w:rFonts w:cs="Segoe UI Emoji" w:ascii="Segoe UI Emoji" w:hAnsi="Segoe UI Emoji"/>
        </w:rPr>
        <w:t xml:space="preserve">  </w:t>
      </w:r>
      <w:r>
        <w:rPr/>
        <w:t>23:23</w:t>
      </w:r>
      <w:r>
        <w:rPr>
          <w:rFonts w:cs="Segoe UI Emoji" w:ascii="Segoe UI Emoji" w:hAnsi="Segoe UI Emoji"/>
        </w:rPr>
        <w:t xml:space="preserve">  </w:t>
      </w:r>
      <w:r>
        <w:rPr/>
        <w:t>残疾人申请拜师会让台长背很大的业</w:t>
      </w:r>
    </w:p>
    <w:p>
      <w:pPr>
        <w:pStyle w:val="Normal"/>
        <w:rPr/>
      </w:pPr>
      <w:r>
        <w:rPr>
          <w:b/>
          <w:bCs/>
        </w:rPr>
        <w:t>台长语：</w:t>
      </w:r>
      <w:r>
        <w:rPr/>
        <w:t>诶！真的，台长有时候真的也是无奈。哎呀！坐在轮椅上，而且有的人手都没有的，在申请表上他又不写自己是残疾，这种都要台长背很大的业的。诶！就知道……</w:t>
      </w:r>
    </w:p>
    <w:p>
      <w:pPr>
        <w:pStyle w:val="Normal"/>
        <w:rPr/>
      </w:pPr>
      <w:r>
        <w:rPr/>
      </w:r>
    </w:p>
    <w:p>
      <w:pPr>
        <w:pStyle w:val="Normal"/>
        <w:rPr/>
      </w:pPr>
      <w:r>
        <w:rPr/>
        <w:t>3</w:t>
      </w:r>
      <w:r>
        <w:rPr/>
        <w:t>．</w:t>
      </w:r>
      <w:r>
        <w:rPr/>
        <w:t>Wenda20150816A</w:t>
      </w:r>
      <w:r>
        <w:rPr>
          <w:rFonts w:cs="Segoe UI Emoji" w:ascii="Segoe UI Emoji" w:hAnsi="Segoe UI Emoji"/>
        </w:rPr>
        <w:t xml:space="preserve">  </w:t>
      </w:r>
      <w:r>
        <w:rPr/>
        <w:t>23:43</w:t>
      </w:r>
      <w:r>
        <w:rPr>
          <w:rFonts w:cs="Segoe UI Emoji" w:ascii="Segoe UI Emoji" w:hAnsi="Segoe UI Emoji"/>
        </w:rPr>
        <w:t xml:space="preserve">  </w:t>
      </w:r>
      <w:r>
        <w:rPr/>
        <w:t>听众向台长忏悔自己过去做了很多错事</w:t>
      </w:r>
    </w:p>
    <w:p>
      <w:pPr>
        <w:pStyle w:val="Normal"/>
        <w:rPr/>
      </w:pPr>
      <w:r>
        <w:rPr>
          <w:b/>
          <w:bCs/>
        </w:rPr>
        <w:t>女听众：</w:t>
      </w:r>
      <w:r>
        <w:rPr/>
        <w:t>师父您辛苦了！感恩大慈大悲的观世音菩萨！感恩师父！我要向您忏悔，我过去做错了很多事，以前也犯过邪淫，弟子以前很不懂事。弟子当时打通师父的电话，师父讲我，我当时心里还在想师父是不是弄错了？后来我就好好地听师父的录音，师父讲的每一句话都是对的。</w:t>
      </w:r>
    </w:p>
    <w:p>
      <w:pPr>
        <w:pStyle w:val="Normal"/>
        <w:rPr/>
      </w:pPr>
      <w:r>
        <w:rPr>
          <w:b/>
          <w:bCs/>
        </w:rPr>
        <w:t>台长答：</w:t>
      </w:r>
      <w:r>
        <w:rPr/>
        <w:t>你还不承认啊？师父讲你会错的？（当时……感觉到自己一直以来自以为是，不知道自己一直以来都在做错事）做错太多了！（后来好好地看看自己，真的自己没有一件事情做得是对的，我向师父深深地忏悔）现在知道了？我早就跟你们讲过了（我现在每做一件事都感觉自己是在做错事，师父讲弟子，说“你每天都活在人间的地狱里面”，现在我想一想，真的，以前我修了两年也没有好好地发现自己，没有好好地看看自己）你啊！现在能够改正，总比以后下了地府里边被阎王老爷审判的时候好啊！早点自己先认错吧！（嗯，弟子知道错了，弟子以前很烂的，烂不可言。现在好好地想想之前，真的没有一件事情做得是对的）想一想，恶心不恶心啊？像个动物一样在人间活着，脏不脏啊？自己想一想，还以为自以为是，还以为自己不得了呢！想一想啊！难为情啊！真的，一个女人做这么多的烂事啊！你怎么样见菩萨啊？你还：“哎呀！我还很好呢！”想一想现在有多少人这么样活着啊？诶，很脏啊！（师父，是的。我自从打了师父的电话，我说我在忏悔，师父说“你忏悔要真心地忏悔”，我是忏悔一段时间又忏悔不出来。最近一段时间我又好好地想想自己，我自己泪流满面，我觉得自己真的是错得太离谱了，如果没有师父……）想想了，谁来讲你们？有一个</w:t>
      </w:r>
      <w:r>
        <w:rPr/>
        <w:t>CEO</w:t>
      </w:r>
      <w:r>
        <w:rPr/>
        <w:t>，他跟我讲，他说：“我最大的缺点就是我上面没人再讲我了，什么人都听我的。”所以他才错成这样。要有人讲的，没人讲就是没有爹妈的孩子像棵草啊！有人讲的孩子像个宝啊！真的，像你们这些孩子谁来讲你们啊？现在谁来讨骂啊？（是的，师父。之前我老是梦不到菩萨，现在我才知道自己一直都在做错事，从来没有做对过一件事，我这样的状态怎么可能梦得到观世音菩萨？我在这里深深地忏悔……）菩萨会来的？脏得这个样子菩萨会跟你接气场的？求菩萨的人，求得灵的人全是像菩萨一样的人啊，一求就灵啊。听得懂了吗？（师父，对不起，我错了！）你现在错了还有改正的机会，等到你下去了，死的时候到阎王老爷这里判的时候，你再说“我错了”，没办法了，他是惩罚的时候了，听得懂了吗？（知道，师父。我昨天晚上梦见师父，我在打电话，然后我看到师父，我双手合十，师父就把手伸过来跟我握手）给你加持啊（我的女儿在旁边，师父又跟我的女儿握手。然后我说我今天试着跟师父打电话，要向师父忏悔）好好忏悔了，不要自以为是了，等到真正要出事的时候再忏悔就来不及了，就晚了，听得懂了吗？（我知道。我真的感恩师父，我有时候看到师父……我就想哭）“看到师父想哭”，师父帮你们背太多了，你们这些人我告诉你们，业障缠身啊！所以像很多人一样整天还在做坏事，每天活在人间地狱里。你去记住好了，搞人家的人最后的结局你都看见了，对不对啊？（嗯）不要去搞人家了，人不能搞人家的，以和为贵，对不对？以慈悲为我们学佛人的宗旨，所以一个人不能整天地想占人家便宜，想搞人家，这种人会下去的，我不骗你的。这个有天律的，有地律的。好好努力吧！好好改正吧！还有希望，听得懂吗？（好的，师父）</w:t>
      </w:r>
    </w:p>
    <w:p>
      <w:pPr>
        <w:pStyle w:val="Normal"/>
        <w:rPr/>
      </w:pPr>
      <w:r>
        <w:rPr/>
      </w:r>
    </w:p>
    <w:p>
      <w:pPr>
        <w:pStyle w:val="Normal"/>
        <w:rPr/>
      </w:pPr>
      <w:r>
        <w:rPr/>
        <w:t>Wenda20150816A</w:t>
      </w:r>
      <w:r>
        <w:rPr>
          <w:rFonts w:cs="Segoe UI Emoji" w:ascii="Segoe UI Emoji" w:hAnsi="Segoe UI Emoji"/>
        </w:rPr>
        <w:t xml:space="preserve">  </w:t>
      </w:r>
      <w:r>
        <w:rPr/>
        <w:t>29:21</w:t>
      </w:r>
      <w:r>
        <w:rPr>
          <w:rFonts w:cs="Segoe UI Emoji" w:ascii="Segoe UI Emoji" w:hAnsi="Segoe UI Emoji"/>
        </w:rPr>
        <w:t xml:space="preserve">  </w:t>
      </w:r>
      <w:r>
        <w:rPr/>
        <w:t>给不信佛的家人念心经要循序渐进</w:t>
      </w:r>
    </w:p>
    <w:p>
      <w:pPr>
        <w:pStyle w:val="Normal"/>
        <w:rPr/>
      </w:pPr>
      <w:r>
        <w:rPr>
          <w:b/>
          <w:bCs/>
        </w:rPr>
        <w:t>女听众：</w:t>
      </w:r>
      <w:r>
        <w:rPr/>
        <w:t>在给家里人念心经的时候，家里人不信佛，怎么样来把握这个量？有的人刚开始，一般的话我们会给家里人念</w:t>
      </w:r>
      <w:r>
        <w:rPr/>
        <w:t>7</w:t>
      </w:r>
      <w:r>
        <w:rPr/>
        <w:t>遍，求菩萨给他开智慧。像这样的话……</w:t>
      </w:r>
    </w:p>
    <w:p>
      <w:pPr>
        <w:pStyle w:val="Normal"/>
        <w:rPr/>
      </w:pPr>
      <w:r>
        <w:rPr>
          <w:b/>
          <w:bCs/>
        </w:rPr>
        <w:t>台长答：</w:t>
      </w:r>
      <w:r>
        <w:rPr/>
        <w:t>一般的，先由少到多。念心经不要念太多，开始的时候念</w:t>
      </w:r>
      <w:r>
        <w:rPr/>
        <w:t>3</w:t>
      </w:r>
      <w:r>
        <w:rPr/>
        <w:t>遍、</w:t>
      </w:r>
      <w:r>
        <w:rPr/>
        <w:t>7</w:t>
      </w:r>
      <w:r>
        <w:rPr/>
        <w:t>遍，如果实在念到一定时间他还不开悟，那就可以给他加了。因为等于造房子一样已经有基础了，可以慢慢地往上加。如果开始的时候他一点都不相信，你给他一天念</w:t>
      </w:r>
      <w:r>
        <w:rPr/>
        <w:t>21</w:t>
      </w:r>
      <w:r>
        <w:rPr/>
        <w:t>遍，会造成他的反弹的。听得懂了吗？（是。我之前给先生念了一两年，有的时间念</w:t>
      </w:r>
      <w:r>
        <w:rPr/>
        <w:t>7</w:t>
      </w:r>
      <w:r>
        <w:rPr/>
        <w:t>遍，后来念了</w:t>
      </w:r>
      <w:r>
        <w:rPr/>
        <w:t>49</w:t>
      </w:r>
      <w:r>
        <w:rPr/>
        <w:t>遍，现在我又把它降下来了，念到</w:t>
      </w:r>
      <w:r>
        <w:rPr/>
        <w:t>21</w:t>
      </w:r>
      <w:r>
        <w:rPr/>
        <w:t>遍，再</w:t>
      </w:r>
      <w:r>
        <w:rPr/>
        <w:t>27</w:t>
      </w:r>
      <w:r>
        <w:rPr/>
        <w:t>遍）有好一点吗？（他现在比以前好很多了）“好很多”，就是进步了啊（这</w:t>
      </w:r>
      <w:r>
        <w:rPr/>
        <w:t>27</w:t>
      </w:r>
      <w:r>
        <w:rPr/>
        <w:t>遍要不要再往上加？）不要了，没关系的（就这样念下去是吧？）嗯（像我先生，我给他念了大概有两年多了，他有时候……）人家念了三年……帮老婆天天把香都插好，天天先磕头。本来是看见菩萨就要乱讲话的人，现在服了吧。没有办法的，这是一个功力啊，水到渠成（对。他现在比以前也好很多了，我每天坚持给他念</w:t>
      </w:r>
      <w:r>
        <w:rPr/>
        <w:t>1</w:t>
      </w:r>
      <w:r>
        <w:rPr/>
        <w:t>遍礼佛大忏悔文）对，坚持就可以（小房子念了三四百张了，我最近又许愿了</w:t>
      </w:r>
      <w:r>
        <w:rPr/>
        <w:t>108</w:t>
      </w:r>
      <w:r>
        <w:rPr/>
        <w:t>张。我发现他有不对劲的时候，就给他许愿念小房子，那现在已经变了很多。虽然他还没有信，有点阻止我设佛台……我就是这一点好像跨不过去一样）对，你慢慢地再念吧（我现在还要怎么样做？）你念经的时候就直接跟菩萨讲：“希望观世音菩萨让我先生能够开悟，能够让我设佛台来供拜观世音菩萨。”好了，就可以了嘛，这样每天讲一讲，很快的，你再跟他讲设佛台，他就同意了（嗯，好的）</w:t>
      </w:r>
    </w:p>
    <w:p>
      <w:pPr>
        <w:pStyle w:val="Normal"/>
        <w:rPr/>
      </w:pPr>
      <w:r>
        <w:rPr/>
      </w:r>
    </w:p>
    <w:p>
      <w:pPr>
        <w:pStyle w:val="Normal"/>
        <w:rPr/>
      </w:pPr>
      <w:r>
        <w:rPr/>
        <w:t>Wenda20150816A</w:t>
      </w:r>
      <w:r>
        <w:rPr>
          <w:rFonts w:cs="Segoe UI Emoji" w:ascii="Segoe UI Emoji" w:hAnsi="Segoe UI Emoji"/>
        </w:rPr>
        <w:t xml:space="preserve">  </w:t>
      </w:r>
      <w:r>
        <w:rPr/>
        <w:t>31:48</w:t>
      </w:r>
      <w:r>
        <w:rPr>
          <w:rFonts w:cs="Segoe UI Emoji" w:ascii="Segoe UI Emoji" w:hAnsi="Segoe UI Emoji"/>
        </w:rPr>
        <w:t xml:space="preserve">  </w:t>
      </w:r>
      <w:r>
        <w:rPr/>
        <w:t>梦见佛台多了一个香炉</w:t>
      </w:r>
    </w:p>
    <w:p>
      <w:pPr>
        <w:pStyle w:val="Normal"/>
        <w:rPr/>
      </w:pPr>
      <w:r>
        <w:rPr>
          <w:b/>
          <w:bCs/>
        </w:rPr>
        <w:t>女听众：</w:t>
      </w:r>
      <w:r>
        <w:rPr/>
        <w:t>同修家里设了佛台嘛，也请了东方台的观世音菩萨，还有南京菩萨、太岁菩萨、关帝菩萨都供了。他有一天晚上就做了个梦，说他那个佛台脏了，然后上面又放了两个香炉，在上香的时候，因为环境也比较暗，佛台也比较脏，一下子就多出来一个香炉。其实他以前那佛台很小，就只放了一个香炉。他不知道这个梦是什么意思？</w:t>
      </w:r>
    </w:p>
    <w:p>
      <w:pPr>
        <w:pStyle w:val="Normal"/>
        <w:rPr/>
      </w:pPr>
      <w:r>
        <w:rPr>
          <w:b/>
          <w:bCs/>
        </w:rPr>
        <w:t>台长答：</w:t>
      </w:r>
      <w:r>
        <w:rPr/>
        <w:t>“多出来一个香炉”，就叫他再放一个香炉。他一共供几位菩萨，还不懂啊？（有四尊菩萨）他现在两个香炉是吗？（一个）那叫他再供两个到三个香炉，小的（是不是每尊菩萨最好放一个香炉好一点？）对啊（但是当时他那个佛台比较小，后来扩大了一点之后就还没有弄，但是那个佛台脏是不是说明他的心最近修得不好啊？）佛台脏是真的脏，叫他好好地把佛台擦擦干净啊！常拭佛台，拭佛（不是说他修心修得不好吗？）应该不是的。</w:t>
      </w:r>
    </w:p>
    <w:p>
      <w:pPr>
        <w:pStyle w:val="Normal"/>
        <w:rPr/>
      </w:pPr>
      <w:r>
        <w:rPr/>
      </w:r>
    </w:p>
    <w:p>
      <w:pPr>
        <w:pStyle w:val="Normal"/>
        <w:rPr/>
      </w:pPr>
      <w:r>
        <w:rPr/>
        <w:t>Wenda20150816A</w:t>
      </w:r>
      <w:r>
        <w:rPr>
          <w:rFonts w:cs="Segoe UI Emoji" w:ascii="Segoe UI Emoji" w:hAnsi="Segoe UI Emoji"/>
        </w:rPr>
        <w:t xml:space="preserve">  </w:t>
      </w:r>
      <w:r>
        <w:rPr/>
        <w:t>33:18</w:t>
      </w:r>
      <w:r>
        <w:rPr>
          <w:rFonts w:cs="Segoe UI Emoji" w:ascii="Segoe UI Emoji" w:hAnsi="Segoe UI Emoji"/>
        </w:rPr>
        <w:t xml:space="preserve">  </w:t>
      </w:r>
      <w:r>
        <w:rPr/>
        <w:t>念了很多小房子，又梦不到要经者怎么办</w:t>
      </w:r>
    </w:p>
    <w:p>
      <w:pPr>
        <w:pStyle w:val="Normal"/>
        <w:rPr/>
      </w:pPr>
      <w:r>
        <w:rPr>
          <w:b/>
          <w:bCs/>
        </w:rPr>
        <w:t>女听众：</w:t>
      </w:r>
      <w:r>
        <w:rPr/>
        <w:t>我女儿身上以前有个灵性，我就一直有给他念小房子，念了蛮多了，抽搐嘛……以前师父跟我讲要念</w:t>
      </w:r>
      <w:r>
        <w:rPr/>
        <w:t>380</w:t>
      </w:r>
      <w:r>
        <w:rPr/>
        <w:t>张，我已经给他念了四五百张了。有一两年了，反正就是从我念小房子一直到现在，他们家里的人，包括我女儿都梦不到这个人，但是我现在不知道是要继续给他念呢，还是给我女儿的要经者念？</w:t>
      </w:r>
    </w:p>
    <w:p>
      <w:pPr>
        <w:pStyle w:val="Normal"/>
        <w:rPr/>
      </w:pPr>
      <w:r>
        <w:rPr>
          <w:b/>
          <w:bCs/>
        </w:rPr>
        <w:t>台长答：</w:t>
      </w:r>
      <w:r>
        <w:rPr/>
        <w:t>如果你梦不到的话，说明他投胎了，有可能的（但是我总感觉这个女儿老是脾气很坏啊）脾气很坏，不一定是这个灵性，不要乱想，乱想会想出事情出来的（那我就把这许愿的念完了之后，只是念她身上的要经者就可以了，对吗？）对（好的。感恩师父！感恩观世音菩萨！师父您要好好地保重身体！）好，再见。</w:t>
      </w:r>
    </w:p>
    <w:p>
      <w:pPr>
        <w:pStyle w:val="Normal"/>
        <w:rPr/>
      </w:pPr>
      <w:r>
        <w:rPr/>
      </w:r>
    </w:p>
    <w:p>
      <w:pPr>
        <w:pStyle w:val="Normal"/>
        <w:rPr/>
      </w:pPr>
      <w:r>
        <w:rPr/>
        <w:t>4</w:t>
      </w:r>
      <w:r>
        <w:rPr/>
        <w:t>．</w:t>
      </w:r>
      <w:r>
        <w:rPr/>
        <w:t>Wenda20150816A</w:t>
      </w:r>
      <w:r>
        <w:rPr>
          <w:rFonts w:cs="Segoe UI Emoji" w:ascii="Segoe UI Emoji" w:hAnsi="Segoe UI Emoji"/>
        </w:rPr>
        <w:t xml:space="preserve">  </w:t>
      </w:r>
      <w:r>
        <w:rPr/>
        <w:t>34:27</w:t>
      </w:r>
      <w:r>
        <w:rPr>
          <w:rFonts w:cs="Segoe UI Emoji" w:ascii="Segoe UI Emoji" w:hAnsi="Segoe UI Emoji"/>
        </w:rPr>
        <w:t xml:space="preserve">  </w:t>
      </w:r>
      <w:r>
        <w:rPr/>
        <w:t>梦到要得血液病该如何念经</w:t>
      </w:r>
    </w:p>
    <w:p>
      <w:pPr>
        <w:pStyle w:val="Normal"/>
        <w:rPr/>
      </w:pPr>
      <w:r>
        <w:rPr>
          <w:b/>
          <w:bCs/>
        </w:rPr>
        <w:t>女听众：</w:t>
      </w:r>
      <w:r>
        <w:rPr/>
        <w:t>师父好，给师父请安！我们有一个同修，他梦到可能是预示梦，要得血液病。那心经和大悲咒是怎么配啊？</w:t>
      </w:r>
    </w:p>
    <w:p>
      <w:pPr>
        <w:pStyle w:val="Normal"/>
        <w:rPr/>
      </w:pPr>
      <w:r>
        <w:rPr>
          <w:b/>
          <w:bCs/>
        </w:rPr>
        <w:t>台长答：</w:t>
      </w:r>
      <w:r>
        <w:rPr/>
        <w:t>血液病的话，最好还是要念礼佛大忏悔文。首先，业障到了，念礼佛大忏悔文消业是最重要的；其次要念小房子，心经多一点，大悲咒可以适量少一点。大悲咒可以念</w:t>
      </w:r>
      <w:r>
        <w:rPr/>
        <w:t>17</w:t>
      </w:r>
      <w:r>
        <w:rPr/>
        <w:t>遍，心经要念</w:t>
      </w:r>
      <w:r>
        <w:rPr/>
        <w:t>27</w:t>
      </w:r>
      <w:r>
        <w:rPr/>
        <w:t>遍以上（明白。礼佛大忏悔文呢？）最好念</w:t>
      </w:r>
      <w:r>
        <w:rPr/>
        <w:t>5</w:t>
      </w:r>
      <w:r>
        <w:rPr/>
        <w:t>遍（好。师父，我查原来的资料，您回答其他同修的问题，是让他先念经放生，然后过一个月再去查。我这么跟他讲的，也可以让他这么做吗？）可以。因为给他个机会，如果他真的愿力大、菩萨救他的话，再过一个月去查他会发现没有了，或者很小了，他就有希望了（好的）</w:t>
      </w:r>
    </w:p>
    <w:p>
      <w:pPr>
        <w:pStyle w:val="Normal"/>
        <w:rPr/>
      </w:pPr>
      <w:r>
        <w:rPr/>
      </w:r>
    </w:p>
    <w:p>
      <w:pPr>
        <w:pStyle w:val="Normal"/>
        <w:rPr/>
      </w:pPr>
      <w:r>
        <w:rPr/>
        <w:t>Wenda20150816A</w:t>
      </w:r>
      <w:r>
        <w:rPr>
          <w:rFonts w:cs="Segoe UI Emoji" w:ascii="Segoe UI Emoji" w:hAnsi="Segoe UI Emoji"/>
        </w:rPr>
        <w:t xml:space="preserve">  </w:t>
      </w:r>
      <w:r>
        <w:rPr/>
        <w:t>35:43</w:t>
      </w:r>
      <w:r>
        <w:rPr>
          <w:rFonts w:cs="Segoe UI Emoji" w:ascii="Segoe UI Emoji" w:hAnsi="Segoe UI Emoji"/>
        </w:rPr>
        <w:t xml:space="preserve">  </w:t>
      </w:r>
      <w:r>
        <w:rPr/>
        <w:t>梦见跟着台长往前走；升文没成功导致小房子基本没用</w:t>
      </w:r>
    </w:p>
    <w:p>
      <w:pPr>
        <w:pStyle w:val="Normal"/>
        <w:rPr/>
      </w:pPr>
      <w:r>
        <w:rPr>
          <w:b/>
          <w:bCs/>
        </w:rPr>
        <w:t>女听众：</w:t>
      </w:r>
      <w:r>
        <w:rPr/>
        <w:t>师父，请您解一个梦。我梦见师父在一个教室，坐在前边，拿了一张</w:t>
      </w:r>
      <w:r>
        <w:rPr/>
        <w:t>A4</w:t>
      </w:r>
      <w:r>
        <w:rPr/>
        <w:t>的白纸，上面写着我护照上的英文名和中文名。我改名字很长时间了，快</w:t>
      </w:r>
      <w:r>
        <w:rPr/>
        <w:t>20</w:t>
      </w:r>
      <w:r>
        <w:rPr/>
        <w:t>年了。然后师父让我读，我就读出来我的名字，读完我就进那个教室，等一会儿又出来追师父，就差一步，我跟着师父往前走。我想：是在师父后边走，还是在师父身边走？就醒了。</w:t>
      </w:r>
    </w:p>
    <w:p>
      <w:pPr>
        <w:pStyle w:val="Normal"/>
        <w:rPr/>
      </w:pPr>
      <w:r>
        <w:rPr>
          <w:b/>
          <w:bCs/>
        </w:rPr>
        <w:t>台长答：</w:t>
      </w:r>
      <w:r>
        <w:rPr/>
        <w:t>这个就是你在加紧脚步跟着师父一起弘法修心，说明这个梦是积极的、进步的梦，没什么大问题的（那师父怎么知道我原来叫什么名字？）我能不知道吗？不知道还叫你“师父”啊！很简单，这个是你原始的名字，说明你后来的名字没有什么用，灵动性还不够，你重新还要升文（真的啊？）你把新的名字还要升文，否则你现在小房子为什么烧下去这么长时间都效果不好啊？就是名字的问题出事了！（真的！那我这么多年烧这么多小房子没用啊？）基本上没用，所以你看你痛苦不断呀，要是早一点名字对了你就不会有这个事情了（哎哟……我自己解梦以为是我没有忘本性呢，以为是梦考呢）哈哈……你就慢慢梦考吧（真的感恩师父！）这个就是师父到梦中来提醒你啊！你现在烧下去的小房子没有效果。为什么你经常在生活当中会痛苦、很难解脱了？实际上这就是小房子没效果啊（哦，不是梦考？不是我没忘本性？）嗯（师父，我中间那个名字写得费劲，改一个可以吗？）你现在不要改了，就把现在的名字叫出来灵动性，继续升文，先把它固定下来。把原名写上去，现在的名字写上去之后，如果没有人跟你的气场相同的话，你过去念的这些小房子全部到你现在的名字上来，那你就成功了，会“噗……”一下子全部到你这来了，听得懂吗？（是，真危险……这么多年我都不知道升文没有成功，这是我自己的业障吗？）就是业障，就是人家不让你升文成功（真危险啊！）很危险，非常危险，太危险了！（那我去升文）</w:t>
      </w:r>
    </w:p>
    <w:p>
      <w:pPr>
        <w:pStyle w:val="Normal"/>
        <w:rPr/>
      </w:pPr>
      <w:r>
        <w:rPr/>
      </w:r>
    </w:p>
    <w:p>
      <w:pPr>
        <w:pStyle w:val="Normal"/>
        <w:rPr/>
      </w:pPr>
      <w:r>
        <w:rPr/>
        <w:t>Wenda20150816A</w:t>
      </w:r>
      <w:r>
        <w:rPr>
          <w:rFonts w:cs="Segoe UI Emoji" w:ascii="Segoe UI Emoji" w:hAnsi="Segoe UI Emoji"/>
        </w:rPr>
        <w:t xml:space="preserve">  </w:t>
      </w:r>
      <w:r>
        <w:rPr/>
        <w:t>39:18</w:t>
      </w:r>
      <w:r>
        <w:rPr>
          <w:rFonts w:cs="Segoe UI Emoji" w:ascii="Segoe UI Emoji" w:hAnsi="Segoe UI Emoji"/>
        </w:rPr>
        <w:t xml:space="preserve">  </w:t>
      </w:r>
      <w:r>
        <w:rPr/>
        <w:t>孩子吃苦会对父母更好</w:t>
      </w:r>
    </w:p>
    <w:p>
      <w:pPr>
        <w:pStyle w:val="Normal"/>
        <w:rPr/>
      </w:pPr>
      <w:r>
        <w:rPr>
          <w:b/>
          <w:bCs/>
        </w:rPr>
        <w:t>女听众：</w:t>
      </w:r>
      <w:r>
        <w:rPr/>
        <w:t>我女儿她不信，她想现在先找工作再上学。这种情况我让她心想事成、让她容易点，我也少费心，我是给她</w:t>
      </w:r>
      <w:r>
        <w:rPr/>
        <w:t>7</w:t>
      </w:r>
      <w:r>
        <w:rPr/>
        <w:t>张念小房子还是</w:t>
      </w:r>
      <w:r>
        <w:rPr/>
        <w:t>21</w:t>
      </w:r>
      <w:r>
        <w:rPr/>
        <w:t>张小房子？还是怎么做呢？</w:t>
      </w:r>
    </w:p>
    <w:p>
      <w:pPr>
        <w:pStyle w:val="Normal"/>
        <w:rPr/>
      </w:pPr>
      <w:r>
        <w:rPr>
          <w:b/>
          <w:bCs/>
        </w:rPr>
        <w:t>台长答：</w:t>
      </w:r>
      <w:r>
        <w:rPr/>
        <w:t>你就每次给她</w:t>
      </w:r>
      <w:r>
        <w:rPr/>
        <w:t>7</w:t>
      </w:r>
      <w:r>
        <w:rPr/>
        <w:t>张多烧烧，没问题的。你会越来越好，这个没什么客气的。我告诉你，女儿就是要让她吃苦，吃苦之后她会对爸爸妈妈更好的，明白了吗？（师父，那她吃苦我心疼……）哎哟！好了，你以后跟着她一起吧，好吧？（不不）等到她找到男朋友把你甩了的时候，你就变成一个糟老婆子，然后天天被人家唾弃，天天在家里觉得讨厌。举个简单例子，现在有几个孝顺的？爸爸妈妈跑到家里来，会把他们赶出去。很多人都烦啊，年纪大的在家里住着他都觉得烦啊！好了，开开悟吧！没什么心疼不心疼的，我告诉你，心疼也就一刹那（行。感恩师父！再见）再见。</w:t>
      </w:r>
    </w:p>
    <w:p>
      <w:pPr>
        <w:pStyle w:val="Normal"/>
        <w:rPr/>
      </w:pPr>
      <w:r>
        <w:rPr/>
      </w:r>
    </w:p>
    <w:p>
      <w:pPr>
        <w:pStyle w:val="Normal"/>
        <w:rPr/>
      </w:pPr>
      <w:r>
        <w:rPr/>
        <w:t>5</w:t>
      </w:r>
      <w:r>
        <w:rPr/>
        <w:t>．</w:t>
      </w:r>
      <w:r>
        <w:rPr/>
        <w:t>Wenda20150816A</w:t>
      </w:r>
      <w:r>
        <w:rPr>
          <w:rFonts w:cs="Segoe UI Emoji" w:ascii="Segoe UI Emoji" w:hAnsi="Segoe UI Emoji"/>
        </w:rPr>
        <w:t xml:space="preserve">  </w:t>
      </w:r>
      <w:r>
        <w:rPr/>
        <w:t>40:55</w:t>
      </w:r>
      <w:r>
        <w:rPr>
          <w:rFonts w:cs="Segoe UI Emoji" w:ascii="Segoe UI Emoji" w:hAnsi="Segoe UI Emoji"/>
        </w:rPr>
        <w:t xml:space="preserve">  </w:t>
      </w:r>
      <w:r>
        <w:rPr/>
        <w:t>有关纯阴八字和纯阳八字的说法</w:t>
      </w:r>
    </w:p>
    <w:p>
      <w:pPr>
        <w:pStyle w:val="Normal"/>
        <w:rPr/>
      </w:pPr>
      <w:r>
        <w:rPr>
          <w:b/>
          <w:bCs/>
        </w:rPr>
        <w:t>男听众：</w:t>
      </w:r>
      <w:r>
        <w:rPr/>
        <w:t>弟子给恩师台长请安（谢谢）第一个问题，纯阴八字和纯阳八字在玄学方面有什么讲究吗？</w:t>
      </w:r>
    </w:p>
    <w:p>
      <w:pPr>
        <w:pStyle w:val="Normal"/>
        <w:rPr/>
      </w:pPr>
      <w:r>
        <w:rPr>
          <w:b/>
          <w:bCs/>
        </w:rPr>
        <w:t>台长答：</w:t>
      </w:r>
      <w:r>
        <w:rPr/>
        <w:t>其实在玄学上很多阴阳相克相生，它都是有待于一个天时、地利、人和，像这些东西只能懂得一点，而不能去深究的，因为它无法彻底改变你的命运。如果玄艺的东西能够改变，那佛法就没有必要了，听得懂吗？（嗯。那有的说法纯阴八字和纯阳八字的人最终都会走向学佛，是这样吗？有这种说法吗？）有这种说法。因为当一个人能够相信风水、相信命运，这样的人就容易进入佛法界，因为首先佛法是解脱人的命运的。明白了吗？（明白了）</w:t>
      </w:r>
    </w:p>
    <w:p>
      <w:pPr>
        <w:pStyle w:val="Normal"/>
        <w:rPr/>
      </w:pPr>
      <w:r>
        <w:rPr/>
      </w:r>
    </w:p>
    <w:p>
      <w:pPr>
        <w:pStyle w:val="Normal"/>
        <w:rPr/>
      </w:pPr>
      <w:r>
        <w:rPr/>
        <w:t>Wenda20150816A</w:t>
      </w:r>
      <w:r>
        <w:rPr>
          <w:rFonts w:cs="Segoe UI Emoji" w:ascii="Segoe UI Emoji" w:hAnsi="Segoe UI Emoji"/>
        </w:rPr>
        <w:t xml:space="preserve">  </w:t>
      </w:r>
      <w:r>
        <w:rPr/>
        <w:t>42:12</w:t>
      </w:r>
      <w:r>
        <w:rPr>
          <w:rFonts w:cs="Segoe UI Emoji" w:ascii="Segoe UI Emoji" w:hAnsi="Segoe UI Emoji"/>
        </w:rPr>
        <w:t xml:space="preserve">  </w:t>
      </w:r>
      <w:r>
        <w:rPr/>
        <w:t>小孩过百日玄学上有什么说法</w:t>
      </w:r>
    </w:p>
    <w:p>
      <w:pPr>
        <w:pStyle w:val="Normal"/>
        <w:rPr/>
      </w:pPr>
      <w:r>
        <w:rPr>
          <w:b/>
          <w:bCs/>
        </w:rPr>
        <w:t>男听众：</w:t>
      </w:r>
      <w:r>
        <w:rPr/>
        <w:t>师父，小孩出生一百日之后庆祝一下，就是“过百日”。从玄学角度讲有什么说法吗？</w:t>
      </w:r>
    </w:p>
    <w:p>
      <w:pPr>
        <w:pStyle w:val="Normal"/>
        <w:rPr/>
      </w:pPr>
      <w:r>
        <w:rPr>
          <w:b/>
          <w:bCs/>
        </w:rPr>
        <w:t>台长答：</w:t>
      </w:r>
      <w:r>
        <w:rPr/>
        <w:t>小孩子过百日应该还是好的，一百天就是</w:t>
      </w:r>
      <w:r>
        <w:rPr/>
        <w:t>3</w:t>
      </w:r>
      <w:r>
        <w:rPr/>
        <w:t>个月左右，“百”是一个吉祥数字，所以“过百天”就说明他越过了很多障碍，他能存活。实际上小孩子生出来之后，在一百天当中最容易发生各种各样的问题，有的孩子都是在一百天之内死掉的。所以一百天之后庆祝一下，说明他已经过了这个大坎儿了。明白吗？（明白了。一般是吃个素宴，再放放生，这样就挺好的）对了，不要去“打秋千”啊！把人家都找过来，叫人家送红包什么的，这个不好的。吃个素面，不要让孩子欠人家太多（我们这边就是给个钱，然后去饭店里吃饭，但是有海鲜，哎呀……这种现象也是不好）你就知道了，海鲜一吃他又有劫了，呵呵……</w:t>
      </w:r>
    </w:p>
    <w:p>
      <w:pPr>
        <w:pStyle w:val="Normal"/>
        <w:rPr/>
      </w:pPr>
      <w:r>
        <w:rPr/>
      </w:r>
    </w:p>
    <w:p>
      <w:pPr>
        <w:pStyle w:val="Normal"/>
        <w:rPr/>
      </w:pPr>
      <w:r>
        <w:rPr/>
        <w:t>Wenda20150816A</w:t>
      </w:r>
      <w:r>
        <w:rPr>
          <w:rFonts w:cs="Segoe UI Emoji" w:ascii="Segoe UI Emoji" w:hAnsi="Segoe UI Emoji"/>
        </w:rPr>
        <w:t xml:space="preserve">  </w:t>
      </w:r>
      <w:r>
        <w:rPr/>
        <w:t>43:50</w:t>
      </w:r>
      <w:r>
        <w:rPr>
          <w:rFonts w:cs="Segoe UI Emoji" w:ascii="Segoe UI Emoji" w:hAnsi="Segoe UI Emoji"/>
        </w:rPr>
        <w:t xml:space="preserve">  </w:t>
      </w:r>
      <w:r>
        <w:rPr/>
        <w:t>靠共修组众人愿力救回生死线上的同修；拥有大家才能拥有小家；受恶报是累积业障所致</w:t>
      </w:r>
    </w:p>
    <w:p>
      <w:pPr>
        <w:pStyle w:val="Normal"/>
        <w:rPr/>
      </w:pPr>
      <w:r>
        <w:rPr>
          <w:b/>
          <w:bCs/>
        </w:rPr>
        <w:t>男听众：</w:t>
      </w:r>
      <w:r>
        <w:rPr/>
        <w:t>师父，有一个</w:t>
      </w:r>
      <w:r>
        <w:rPr/>
        <w:t>1969</w:t>
      </w:r>
      <w:r>
        <w:rPr/>
        <w:t>年属鸡的女佛友，</w:t>
      </w:r>
      <w:r>
        <w:rPr/>
        <w:t>8</w:t>
      </w:r>
      <w:r>
        <w:rPr/>
        <w:t>月</w:t>
      </w:r>
      <w:r>
        <w:rPr/>
        <w:t>6</w:t>
      </w:r>
      <w:r>
        <w:rPr/>
        <w:t>日早上在上班的路上突发脑出血，人摔在公路上昏迷不醒，被人送到医院抢救发现脑部有肿瘤，肿瘤破裂导致昏迷，有瞳孔放大的迹象。紧急情况下，家人又不在身边，也不信佛。本地有一个共修组组长决定为其放生一万条鱼，当地共修组给她化了两个</w:t>
      </w:r>
      <w:r>
        <w:rPr/>
        <w:t>108</w:t>
      </w:r>
      <w:r>
        <w:rPr/>
        <w:t>张小房子，生命体征恢复，</w:t>
      </w:r>
      <w:r>
        <w:rPr/>
        <w:t>7</w:t>
      </w:r>
      <w:r>
        <w:rPr/>
        <w:t>日做了脑部手术。从</w:t>
      </w:r>
      <w:r>
        <w:rPr/>
        <w:t>7</w:t>
      </w:r>
      <w:r>
        <w:rPr/>
        <w:t>日开始共修组每天给她放生五千条鱼，</w:t>
      </w:r>
      <w:r>
        <w:rPr/>
        <w:t>21</w:t>
      </w:r>
      <w:r>
        <w:rPr/>
        <w:t>张或者</w:t>
      </w:r>
      <w:r>
        <w:rPr/>
        <w:t>49</w:t>
      </w:r>
      <w:r>
        <w:rPr/>
        <w:t>张小房子，现在已经给她放了五万七千多条鱼，小房子化了</w:t>
      </w:r>
      <w:r>
        <w:rPr/>
        <w:t>500</w:t>
      </w:r>
      <w:r>
        <w:rPr/>
        <w:t>张左右了，现在这个人已经从重症转到普通病房了，语言功能受到损伤，意识完全不清醒了。大家发心给她放生、念小房子，硬把她拖回来了，她现在就是意识还不清醒。请师父慈悲开示一下吧。</w:t>
      </w:r>
    </w:p>
    <w:p>
      <w:pPr>
        <w:pStyle w:val="Normal"/>
        <w:rPr/>
      </w:pPr>
      <w:r>
        <w:rPr>
          <w:b/>
          <w:bCs/>
        </w:rPr>
        <w:t>台长答：</w:t>
      </w:r>
      <w:r>
        <w:rPr/>
        <w:t>首先，这个人应该是拖走的，这个真的叫从死神当中把她救回来的（是）完全是靠着众生的愿力，像这种事情呢也只能说让她感恩所有的我们的同修。所以师父经常讲，家里人救不了我们的（是的）你不要说其他的，只有佛友。所以很多人整天为家、为家，从来不为别人的，要想一想我们最后说不定走之前，家里人不一定跟我们相伴到老，而我们的佛友是跟我们相伴到老的，所以我们只有跟佛友付出更多，才会得到众生的庇荫。很多人还在自私地活在自己的小家当中，要懂得拥有大家，才能拥有小家，所以希望大家一定要懂这个道理。像她这种业障爆发，尤其是从生命的死亡线上拉回来之后，一般的，地府的差——我们说来拉人的黑白无常要下去跟阎王殿汇报的，汇报之后可能由他们奏章上去，上面一定要叫他看她的业障消掉多少，而且要观世音菩萨出来做担保的。每一件事情，只要是有自己的大业障来了，地府官是不客气的，把你拖走的。但是从死亡线上救回来的，一般都要得到上面的允许。所以，很多人在昏迷当中会看到很多菩萨来救他，等到他最后醒过来之后，实际上就等于上面已经同意了，他才能醒过来。现在这个意识还是要靠她不停地念小房子，还是要靠她自己能够不断地……边上有同修帮助她。否则的话她这个意识不通那是很正常的，因为她的思维受到障碍，而且她家里人不相信，这也是造成她业障很深重的一个原因。所以，如果家里人不相信，说明这个人缘分不深、佛缘不深。明白了吗？（是。家里人不相信，都是共修组发心给她放的鱼，化的小房子，现在是这样。师父，她这种情况这个共修组每天给她化多少张小房子为好？）唉，这种事情只能随缘了，因为也不能让人家共修组的人怎么样。实际上讲句心里话，像这种人这个报应这么来的话，说明她自己真的业障也很重啊。像这种死的话都是一下子拖走的（嗯。师父，这个同修平时也很好，一天念七八张小房子，突然就这样了，大家都不明白，也不明白什么因果……）我昨天晚上在联谊会上讲了个故事，你们都没听到，我再讲给你们听一下你就知道了（嗯嗯）古时候有个医生一生非常善良，帮当地的村民看病。生了第一个儿子是眼睛瞎的，第二个儿子是残废，第三个是脑子坏掉的。结果他去问人家，庙里的法师跟他说：“你要修桥铺路多做善事，你三个孩子才会好起来。”他就把自己祖上的所有房产都卖了，把自己所有的积蓄都拿出来为当地铺桥修路，众善奉行，诸恶都不作。这么好的一个医生，最后第一个儿子眼睛瞎的，死了；第二个出车祸；第三个脑髓体流脓出来，全部死掉了。全村的人都在哭，说：“这么好的一个善良的人，菩萨您为什么不救他？”“老天爷啊，你把眼睛睁开，为什么不救救他啊？！”结果在那天晚上他太太做了一个梦，菩萨到梦中来跟她讲：就是因为你们做了这么多的功德，所以本来这三个孩子是来要命的，要你们家里倾家荡产的，他们三个讨债鬼。因为你们家里做了这么多善事，所以这三个孩子被提早还完债，他们离开了，接下来你们家里还会降生三个麒麟。果然几个月之后她太太怀孕，一直生了三个男孩，全部都是及第中状元。现在你明白了吗？（明白了）不是说你现在最后这点事情……她现在念</w:t>
      </w:r>
      <w:r>
        <w:rPr/>
        <w:t>7</w:t>
      </w:r>
      <w:r>
        <w:rPr/>
        <w:t>张，她这几年是念的，但是她过去的业障，包括她从小长到五六十岁的时候，做了这么多的恶事，难道就这一两年念了</w:t>
      </w:r>
      <w:r>
        <w:rPr/>
        <w:t>7</w:t>
      </w:r>
      <w:r>
        <w:rPr/>
        <w:t>张这么努力就可以全部消掉吗？！（对对对）明白了吗？有什么好说的？你的业障这么重，靠一点点做好事……你做了一辈子强盗了，你说我做了一年好事、做了两年好人，难道你就不是强盗了吗？那还有天律啊？（是的。师父您说得对，并不是说你做一两年就很好的，是一辈子做好事……）你看看她现在很好，就说明她一辈子就好吗？你知道她过去造口业、过去前世害人的经历吗？好了，现在明白了吗？（明白了）这个故事就是告诉你，恶报来的时候是你上辈子积的缺德的事情。但是当这个医生开始修行、修桥铺路做好人的时候，那才会有你后来的善报。不是说把三个孩子全部能够转好的，这三个孩子是你的业障啊，听得懂了吗？（听懂了，谢谢师父慈悲开示！这个录音，共修组要好好地听一下了）</w:t>
      </w:r>
    </w:p>
    <w:p>
      <w:pPr>
        <w:pStyle w:val="Normal"/>
        <w:rPr/>
      </w:pPr>
      <w:r>
        <w:rPr/>
      </w:r>
    </w:p>
    <w:p>
      <w:pPr>
        <w:pStyle w:val="Normal"/>
        <w:rPr/>
      </w:pPr>
      <w:r>
        <w:rPr/>
        <w:t>Wenda20150816A</w:t>
      </w:r>
      <w:r>
        <w:rPr>
          <w:rFonts w:cs="Segoe UI Emoji" w:ascii="Segoe UI Emoji" w:hAnsi="Segoe UI Emoji"/>
        </w:rPr>
        <w:t xml:space="preserve">  </w:t>
      </w:r>
      <w:r>
        <w:rPr/>
        <w:t>51:40</w:t>
      </w:r>
      <w:r>
        <w:rPr>
          <w:rFonts w:cs="Segoe UI Emoji" w:ascii="Segoe UI Emoji" w:hAnsi="Segoe UI Emoji"/>
        </w:rPr>
        <w:t xml:space="preserve">  </w:t>
      </w:r>
      <w:r>
        <w:rPr/>
        <w:t>名字的笔画有何说法</w:t>
      </w:r>
    </w:p>
    <w:p>
      <w:pPr>
        <w:pStyle w:val="Normal"/>
        <w:rPr/>
      </w:pPr>
      <w:r>
        <w:rPr>
          <w:b/>
          <w:bCs/>
        </w:rPr>
        <w:t>男听众：</w:t>
      </w:r>
      <w:r>
        <w:rPr/>
        <w:t>我们现在很多同修改名字，一个好的名字跟笔画有什么讲究呢？我们如何根据自己的生肖来确定名字的笔画呢？请师父慈悲开示一下。</w:t>
      </w:r>
    </w:p>
    <w:p>
      <w:pPr>
        <w:pStyle w:val="Normal"/>
        <w:rPr/>
      </w:pPr>
      <w:r>
        <w:rPr>
          <w:b/>
          <w:bCs/>
        </w:rPr>
        <w:t>台长答：</w:t>
      </w:r>
      <w:r>
        <w:rPr/>
        <w:t>这个很难的，按照笔画的话就很难，这个没有办法的，因为这个又牵扯到很多专业的东西了。笔画是专业改名字的人用的，前几个字和后几个字的笔画是偶数还是奇数，这个数字跟你的命啊、跟你的属性正好是相生相克，这个很不容易。就跟风水一样，如果你能懂得风水的话那不要去找风水师了，道理都是一样。实际上这个笔画很难……要很专业的。就是台长我也不一定知道得完全、究竟。但是如果去问菩萨，如果菩萨告诉我这个人姓什么，叫什么名字，当然那是可以的。但是我也不一定……为什么菩萨说要叫什么名字姓什么，这里面多少笔画啊，明白了吗？（明白。比如我找您给我取名字，您是送到天上、天上再送下来，那这个名字也是根据我的因果、福德来起的，是这样吧？）对，比方说你有多少福德它就会出现什么名字，比方说现在姓“秦”的人，你叫他“秦始皇”有什么用了？（是）没有办法，你今天在美国，弄个总统“</w:t>
      </w:r>
      <w:r>
        <w:rPr/>
        <w:t>Ronald</w:t>
      </w:r>
      <w:r>
        <w:rPr/>
        <w:t>里根”，你生一个孩子出来也叫“</w:t>
      </w:r>
      <w:r>
        <w:rPr/>
        <w:t>Ronald</w:t>
      </w:r>
      <w:r>
        <w:rPr/>
        <w:t>里根”好了，能像里根一样做总统吗？不一定的（对。好的，谢谢师父慈悲开示！）</w:t>
      </w:r>
    </w:p>
    <w:p>
      <w:pPr>
        <w:pStyle w:val="Normal"/>
        <w:rPr/>
      </w:pPr>
      <w:r>
        <w:rPr/>
      </w:r>
    </w:p>
    <w:p>
      <w:pPr>
        <w:pStyle w:val="Normal"/>
        <w:rPr/>
      </w:pPr>
      <w:r>
        <w:rPr/>
        <w:t>Wenda20150816A</w:t>
      </w:r>
      <w:r>
        <w:rPr>
          <w:rFonts w:cs="Segoe UI Emoji" w:ascii="Segoe UI Emoji" w:hAnsi="Segoe UI Emoji"/>
        </w:rPr>
        <w:t xml:space="preserve">  </w:t>
      </w:r>
      <w:r>
        <w:rPr/>
        <w:t>53:45</w:t>
      </w:r>
      <w:r>
        <w:rPr>
          <w:rFonts w:cs="Segoe UI Emoji" w:ascii="Segoe UI Emoji" w:hAnsi="Segoe UI Emoji"/>
        </w:rPr>
        <w:t xml:space="preserve">  </w:t>
      </w:r>
      <w:r>
        <w:rPr/>
        <w:t>2015</w:t>
      </w:r>
      <w:r>
        <w:rPr/>
        <w:t>年消灾吉祥神咒务必念</w:t>
      </w:r>
      <w:r>
        <w:rPr/>
        <w:t>49</w:t>
      </w:r>
      <w:r>
        <w:rPr/>
        <w:t>遍</w:t>
      </w:r>
    </w:p>
    <w:p>
      <w:pPr>
        <w:pStyle w:val="Normal"/>
        <w:rPr/>
      </w:pPr>
      <w:r>
        <w:rPr>
          <w:b/>
          <w:bCs/>
        </w:rPr>
        <w:t>女听众：</w:t>
      </w:r>
      <w:r>
        <w:rPr/>
        <w:t>师父，</w:t>
      </w:r>
      <w:r>
        <w:rPr/>
        <w:t>2015</w:t>
      </w:r>
      <w:r>
        <w:rPr/>
        <w:t>年我们是不是消灾吉祥神咒务必要念</w:t>
      </w:r>
      <w:r>
        <w:rPr/>
        <w:t>49</w:t>
      </w:r>
      <w:r>
        <w:rPr/>
        <w:t>遍？</w:t>
      </w:r>
    </w:p>
    <w:p>
      <w:pPr>
        <w:pStyle w:val="Normal"/>
        <w:rPr/>
      </w:pPr>
      <w:r>
        <w:rPr>
          <w:b/>
          <w:bCs/>
        </w:rPr>
        <w:t>台长答：</w:t>
      </w:r>
      <w:r>
        <w:rPr/>
        <w:t>对啊，就是这样。我已经讲过很多话……你们大家都记得的，所以很多人就拿出来了，我也不便多讲，有些事情大家记住了就好了。一个老师讲过的话，希望学生好好记住；一个师父讲过的话，希望徒弟、弟子好好地记住就可以了，明白吗？多听别人言，你总“吃苦不会在眼前”嘛（好的）</w:t>
      </w:r>
    </w:p>
    <w:p>
      <w:pPr>
        <w:pStyle w:val="Normal"/>
        <w:rPr/>
      </w:pPr>
      <w:r>
        <w:rPr/>
      </w:r>
    </w:p>
    <w:p>
      <w:pPr>
        <w:pStyle w:val="Normal"/>
        <w:rPr/>
      </w:pPr>
      <w:r>
        <w:rPr/>
        <w:t>Wenda20150816A</w:t>
      </w:r>
      <w:r>
        <w:rPr>
          <w:rFonts w:cs="Segoe UI Emoji" w:ascii="Segoe UI Emoji" w:hAnsi="Segoe UI Emoji"/>
        </w:rPr>
        <w:t xml:space="preserve">  </w:t>
      </w:r>
      <w:r>
        <w:rPr/>
        <w:t>54:45</w:t>
      </w:r>
      <w:r>
        <w:rPr>
          <w:rFonts w:cs="Segoe UI Emoji" w:ascii="Segoe UI Emoji" w:hAnsi="Segoe UI Emoji"/>
        </w:rPr>
        <w:t xml:space="preserve">  </w:t>
      </w:r>
      <w:r>
        <w:rPr/>
        <w:t>梦到孩子说要回天上，让长辈不要再吵架了</w:t>
      </w:r>
    </w:p>
    <w:p>
      <w:pPr>
        <w:pStyle w:val="Normal"/>
        <w:rPr/>
      </w:pPr>
      <w:r>
        <w:rPr>
          <w:b/>
          <w:bCs/>
        </w:rPr>
        <w:t>男听众：</w:t>
      </w:r>
      <w:r>
        <w:rPr/>
        <w:t>同修的爸爸昨晚梦到儿子在佛台上玩，说自己要跟观世音菩萨妈妈走了，还说家里老是吵架，等他走了之后，让外公外婆不要吵架了。同修的爸爸哭着不让他走，同修的儿子说他是回天上保佑他们的。请师父解个梦吧。</w:t>
      </w:r>
    </w:p>
    <w:p>
      <w:pPr>
        <w:pStyle w:val="Normal"/>
        <w:rPr/>
      </w:pPr>
      <w:r>
        <w:rPr>
          <w:b/>
          <w:bCs/>
        </w:rPr>
        <w:t>台长答：</w:t>
      </w:r>
      <w:r>
        <w:rPr/>
        <w:t>首先，这个孩子可能是从天上下来的；第二，要看看他们家里是不是经常吵架。如果真的吵架，这个孩子经常很无奈，真的会回去的。我曾经看见过，有的人就是这样子的，爸爸妈妈天天吵架，孩子天天在家里闷着闷着，闷到最后孩子走掉了。孩子很痛苦的，现在孩子的忧郁症都是这么出来的，现在的爸爸妈妈非常自私，吵架从来不管孩子感情的。听得懂吗？（听得懂。谢谢师父慈悲开示！）</w:t>
      </w:r>
    </w:p>
    <w:p>
      <w:pPr>
        <w:pStyle w:val="Normal"/>
        <w:rPr/>
      </w:pPr>
      <w:r>
        <w:rPr/>
      </w:r>
    </w:p>
    <w:p>
      <w:pPr>
        <w:pStyle w:val="Normal"/>
        <w:rPr/>
      </w:pPr>
      <w:r>
        <w:rPr/>
        <w:t>Wenda20150816A</w:t>
      </w:r>
      <w:r>
        <w:rPr>
          <w:rFonts w:cs="Segoe UI Emoji" w:ascii="Segoe UI Emoji" w:hAnsi="Segoe UI Emoji"/>
        </w:rPr>
        <w:t xml:space="preserve">  </w:t>
      </w:r>
      <w:r>
        <w:rPr/>
        <w:t>55:49</w:t>
      </w:r>
      <w:r>
        <w:rPr>
          <w:rFonts w:cs="Segoe UI Emoji" w:ascii="Segoe UI Emoji" w:hAnsi="Segoe UI Emoji"/>
        </w:rPr>
        <w:t xml:space="preserve">  </w:t>
      </w:r>
      <w:r>
        <w:rPr/>
        <w:t>功德送给别人，业障会增加吗</w:t>
      </w:r>
    </w:p>
    <w:p>
      <w:pPr>
        <w:pStyle w:val="Normal"/>
        <w:rPr/>
      </w:pPr>
      <w:r>
        <w:rPr>
          <w:b/>
          <w:bCs/>
        </w:rPr>
        <w:t>男听众：</w:t>
      </w:r>
      <w:r>
        <w:rPr/>
        <w:t>同修曾两次将自己的部分功德送给家人，两次都梦到银行卡里被盗，同时也感觉自己的业障在增加。请问师父，在赠送自己的部分功德之后是否自己的业障也在相对增加呢？还是只是功德减少而业障不会改变？请师父慈悲开示一下。</w:t>
      </w:r>
    </w:p>
    <w:p>
      <w:pPr>
        <w:pStyle w:val="Normal"/>
        <w:rPr/>
      </w:pPr>
      <w:r>
        <w:rPr>
          <w:b/>
          <w:bCs/>
        </w:rPr>
        <w:t>台长答：</w:t>
      </w:r>
      <w:r>
        <w:rPr/>
        <w:t>这个问题很好。首先，当一个人功德很多的时候，他把功德给别人那就应该有保证；如果当一个人功德有漏的时候，那么实际上他的业障也会增加。举个简单例子，你好的细胞在减少的时候，你坏的细胞就会在增加中，道理都是一样。你有善的东西多……红血球高的时候，白血球就会低；白血球高的时候红血球相对的低了，它没有一个制衡，所以这就产生一些问题了。明白吗？（明白了，谢谢师父慈悲开示！）</w:t>
      </w:r>
    </w:p>
    <w:p>
      <w:pPr>
        <w:pStyle w:val="Normal"/>
        <w:rPr/>
      </w:pPr>
      <w:r>
        <w:rPr/>
      </w:r>
    </w:p>
    <w:p>
      <w:pPr>
        <w:pStyle w:val="Normal"/>
        <w:rPr/>
      </w:pPr>
      <w:r>
        <w:rPr/>
        <w:t>Wenda20150816A</w:t>
      </w:r>
      <w:r>
        <w:rPr>
          <w:rFonts w:cs="Segoe UI Emoji" w:ascii="Segoe UI Emoji" w:hAnsi="Segoe UI Emoji"/>
        </w:rPr>
        <w:t xml:space="preserve">  </w:t>
      </w:r>
      <w:r>
        <w:rPr/>
        <w:t>57:07</w:t>
      </w:r>
      <w:r>
        <w:rPr>
          <w:rFonts w:cs="Segoe UI Emoji" w:ascii="Segoe UI Emoji" w:hAnsi="Segoe UI Emoji"/>
        </w:rPr>
        <w:t xml:space="preserve">  </w:t>
      </w:r>
      <w:r>
        <w:rPr/>
        <w:t>别人要打胎，直接告诉其超度方法会造业；超度走打胎孩子后还有业障</w:t>
      </w:r>
    </w:p>
    <w:p>
      <w:pPr>
        <w:pStyle w:val="Normal"/>
        <w:rPr/>
      </w:pPr>
      <w:r>
        <w:rPr>
          <w:b/>
          <w:bCs/>
        </w:rPr>
        <w:t>男听众：</w:t>
      </w:r>
      <w:r>
        <w:rPr/>
        <w:t>我们在度人的过程中，有时候会碰到一些佛友很年轻，十八九岁还在读书，但是怀孕了，想打胎，他们在咨询如何超度孩子是为了以后打胎了把孩子超度走。在我们不知道的情况下，如果我们告诉她超度的方法，是否会间接造业呢？请师父慈悲开示一下。</w:t>
      </w:r>
    </w:p>
    <w:p>
      <w:pPr>
        <w:pStyle w:val="Normal"/>
        <w:rPr/>
      </w:pPr>
      <w:r>
        <w:rPr>
          <w:b/>
          <w:bCs/>
        </w:rPr>
        <w:t>台长答：</w:t>
      </w:r>
      <w:r>
        <w:rPr/>
        <w:t>那会啊！她如果本来还在犹豫，你告诉她打胎之后还能超度，你就间接造业了，呵呵（是。面对这种情况我们怎样如理如法地说呢？）劝她不要打胎啊。你就告诉她打胎的危害性嘛，打胎就是杀业，和杀人一样的（现在的一些十八九岁的女孩子就怀孕了。哎哟！这社会风气啊……）有时候就没办法了，十八九岁你只能让她自己业自己背了，所以很多人到了年纪大的时候浑身都是病，就是年轻的时候打胎呀，打了太早了，没办法的，自己业自己背啊（是。比如同修打胎了，同修把这打胎的两个孩子超度走了，但是她打胎的业障还有吗？）当然有了。我问你，一件衣服洗干净了，看上去像从来没有过一样，但是实际上还是有的啊，怎么会没有啊？比方说你这个汽车撞过了，你说我把汽车修得像没有撞过一样，那问题还是撞过的呀，呵呵。你说这个人抓进去做小偷了，但是后来他放出来了，谁都不知道他偷过东西，谁都不知道他抓进去过，那你说他抓进去过了吗？那还是抓进去了的呀，呵呵……（是的。谢谢师父慈悲开示！）</w:t>
      </w:r>
    </w:p>
    <w:p>
      <w:pPr>
        <w:pStyle w:val="Normal"/>
        <w:rPr/>
      </w:pPr>
      <w:r>
        <w:rPr/>
      </w:r>
    </w:p>
    <w:p>
      <w:pPr>
        <w:pStyle w:val="Normal"/>
        <w:rPr/>
      </w:pPr>
      <w:r>
        <w:rPr/>
        <w:t>Wenda20150816A</w:t>
      </w:r>
      <w:r>
        <w:rPr>
          <w:rFonts w:cs="Segoe UI Emoji" w:ascii="Segoe UI Emoji" w:hAnsi="Segoe UI Emoji"/>
        </w:rPr>
        <w:t xml:space="preserve">  </w:t>
      </w:r>
      <w:r>
        <w:rPr/>
        <w:t>59:38</w:t>
      </w:r>
      <w:r>
        <w:rPr>
          <w:rFonts w:cs="Segoe UI Emoji" w:ascii="Segoe UI Emoji" w:hAnsi="Segoe UI Emoji"/>
        </w:rPr>
        <w:t xml:space="preserve">  </w:t>
      </w:r>
      <w:r>
        <w:rPr/>
        <w:t>有关经营性保健用品的问题</w:t>
      </w:r>
    </w:p>
    <w:p>
      <w:pPr>
        <w:pStyle w:val="Normal"/>
        <w:rPr/>
      </w:pPr>
      <w:r>
        <w:rPr>
          <w:b/>
          <w:bCs/>
        </w:rPr>
        <w:t>男听众：</w:t>
      </w:r>
      <w:r>
        <w:rPr/>
        <w:t>经营性保健用品，也就是成人用品，一般会有什么样的果报呢？</w:t>
      </w:r>
    </w:p>
    <w:p>
      <w:pPr>
        <w:pStyle w:val="Normal"/>
        <w:rPr/>
      </w:pPr>
      <w:r>
        <w:rPr>
          <w:b/>
          <w:bCs/>
        </w:rPr>
        <w:t>台长答：</w:t>
      </w:r>
      <w:r>
        <w:rPr/>
        <w:t>果报应该还是有一点的，这要看他的思维了，这个至少说让人家还是去想入非非。他的这种业障是根据别人的思维而来的，比方说人家看见他这个商店就想去做那种男女之事了，那么他就有业障。但是反过来讲，很多人通过他这个商店不想让自己怀孕……那实际上也是一种娱乐，那也不是太好，凡是这些东西都不是太健康的。你去看好了，总是不是太好，总是让人感觉有一种不平安、不心安理得的感觉，就是这样。你想想看，比方说你开一个其他的店，你的孩子也可以帮帮你的忙，对不对？爸爸妈妈做这个生意，如果开这种商店的话，你自己养个女儿你不会让她去做营业员吧？肯定被人家要调戏吧？如果弄个儿子，弄两个女流氓跑过来买这种东西，你儿子也是很难为情的嘛，对不对？这种事情总是属于“阴”的东西，不是属于太“阳”的，总是不可以的。从正规的学佛人角度上来讲，虽然不算很大的业障，不像杀业这么厉害，但是至少说让人去动淫心啊！这都不是太好的。明白了吗？（明白。谢谢师父慈悲开示！）</w:t>
      </w:r>
    </w:p>
    <w:p>
      <w:pPr>
        <w:pStyle w:val="Normal"/>
        <w:rPr/>
      </w:pPr>
      <w:r>
        <w:rPr/>
      </w:r>
    </w:p>
    <w:p>
      <w:pPr>
        <w:pStyle w:val="Normal"/>
        <w:rPr/>
      </w:pPr>
      <w:r>
        <w:rPr/>
        <w:t>Wenda20150816A</w:t>
      </w:r>
      <w:r>
        <w:rPr>
          <w:rFonts w:cs="Segoe UI Emoji" w:ascii="Segoe UI Emoji" w:hAnsi="Segoe UI Emoji"/>
        </w:rPr>
        <w:t xml:space="preserve">  </w:t>
      </w:r>
      <w:r>
        <w:rPr/>
        <w:t>01:01:36</w:t>
      </w:r>
      <w:r>
        <w:rPr>
          <w:rFonts w:cs="Segoe UI Emoji" w:ascii="Segoe UI Emoji" w:hAnsi="Segoe UI Emoji"/>
        </w:rPr>
        <w:t xml:space="preserve">  </w:t>
      </w:r>
      <w:r>
        <w:rPr/>
        <w:t>造成口臭、口吃、听力不好的原因</w:t>
      </w:r>
    </w:p>
    <w:p>
      <w:pPr>
        <w:pStyle w:val="Normal"/>
        <w:rPr/>
      </w:pPr>
      <w:r>
        <w:rPr>
          <w:b/>
          <w:bCs/>
        </w:rPr>
        <w:t>男听众：</w:t>
      </w:r>
      <w:r>
        <w:rPr/>
        <w:t>小孩子的听力不好，现在做了耳蜗，效果也不好。师父，孩子听力不好是前世造了什么因啊？</w:t>
      </w:r>
    </w:p>
    <w:p>
      <w:pPr>
        <w:pStyle w:val="Normal"/>
        <w:rPr/>
      </w:pPr>
      <w:r>
        <w:rPr>
          <w:b/>
          <w:bCs/>
        </w:rPr>
        <w:t>台长答：</w:t>
      </w:r>
      <w:r>
        <w:rPr/>
        <w:t>上次讲过的，很多人嘴巴里讲人家坏话，会造成今世的口臭；很多人口吃讲不清楚，是上辈子的两舌、恶语；像这种听力不好，自己就知道了，经常去听那些不该听的东西。很多人听色情的东西、听色情的笑话、说色情的笑话，都会有类似的报应的。过多地去淫乱都会影响你的听力的，这个很简单的，肾脏跟你的听力也有关系，所以肾亏的人在这方面比较乐此不疲，他的肾脏会严重地衰坏。你去看看历史就知道了，为什么很多皇帝他们都是肾脏不好。明白了吗？（明白了。谢谢师父慈悲开示！）</w:t>
      </w:r>
    </w:p>
    <w:p>
      <w:pPr>
        <w:pStyle w:val="Normal"/>
        <w:rPr/>
      </w:pPr>
      <w:r>
        <w:rPr/>
      </w:r>
    </w:p>
    <w:p>
      <w:pPr>
        <w:pStyle w:val="Normal"/>
        <w:rPr/>
      </w:pPr>
      <w:r>
        <w:rPr/>
        <w:t>Wenda20150816A</w:t>
      </w:r>
      <w:r>
        <w:rPr>
          <w:rFonts w:cs="Segoe UI Emoji" w:ascii="Segoe UI Emoji" w:hAnsi="Segoe UI Emoji"/>
        </w:rPr>
        <w:t xml:space="preserve">  </w:t>
      </w:r>
      <w:r>
        <w:rPr/>
        <w:t>01:02:54</w:t>
      </w:r>
      <w:r>
        <w:rPr>
          <w:rFonts w:cs="Segoe UI Emoji" w:ascii="Segoe UI Emoji" w:hAnsi="Segoe UI Emoji"/>
        </w:rPr>
        <w:t xml:space="preserve">  </w:t>
      </w:r>
      <w:r>
        <w:rPr/>
        <w:t>不要沉湎于自己的功德和前世的根基；修好今世，让心中的佛果越开越大</w:t>
      </w:r>
    </w:p>
    <w:p>
      <w:pPr>
        <w:pStyle w:val="Normal"/>
        <w:rPr/>
      </w:pPr>
      <w:r>
        <w:rPr>
          <w:b/>
          <w:bCs/>
        </w:rPr>
        <w:t>男听众：</w:t>
      </w:r>
      <w:r>
        <w:rPr/>
        <w:t>很多师兄是根据自己梦中曾经飞起来、或者身上有胎记而断定自己是天上下来的。请师父开示，这样的判断是否有点片面呢？</w:t>
      </w:r>
    </w:p>
    <w:p>
      <w:pPr>
        <w:pStyle w:val="Normal"/>
        <w:rPr/>
      </w:pPr>
      <w:r>
        <w:rPr>
          <w:b/>
          <w:bCs/>
        </w:rPr>
        <w:t>台长答：</w:t>
      </w:r>
      <w:r>
        <w:rPr/>
        <w:t>那当然片面了。长个胎记就是天上下来的？开玩笑了！身上长了一个痦子，“哎呀，我是天仙啦”，哈哈……那像印度人额头上面点一个，都变天仙了……呵呵（哦。师父，还有的师兄是根据自己能够飞起来就认为自己修得很好，会经常口无遮拦地去谈论是非，随着口业的增加，脸色也在慢慢地变黑。请师父对沉迷于自己是否是天上下来的同修、以及可能修偏了的同修开示一下吧）其实呢，师父认为，一个人修得好和修得不好都是他的根基所为，根基最重要。一个大楼造得高、造得低，都有待于大楼的基础，这是最重要的。所以像这种情况，首先不能去追求自己，“哎呀，我是天上下来，我是……”不能讲的。你看台长到今天，人家讲，我从来自己不讲，我也不知道。我到今天还是那句话，我跟你们都一样，都是弘扬观世音菩萨心灵法门的一个弘法者。至于你自己的根基，不讲跑不了，你这个缺点不讲不得了。所以，一个人不能沉湎于自己的一些功德和前世的根基上面，要懂得怎么样让自己心中的佛果能够越开越大就好了。所以看你今世的修为就知道你上一世的修为，你今世的修为不好，你上辈子好不到哪里去；如果你这辈子的修为好了，说明你上辈子的根基就很好。所以，用不着自己讲，别人会讲的。你只要做出菩萨的行为，别人就会说你像菩萨；你今天做出来像个流氓的行为，人家就会说你像流氓，道理就是这么简单。所以，自己的好坏不要去追求，“哎呀，我过去是什么”……我可以告诉你，哪怕你过去是再高的位置、果位，你到人间来做坏事，照样现世报——把你抓起来。对不对啊？（对对）你想想看，有很多人职位很高的、权位很高的，现在不是都抓起来了吗？为什么？他们的果位会不高的？还要我讲啊？好了，到人间来迷失方向了啊！（明白。谢谢师父慈悲开示！）</w:t>
      </w:r>
    </w:p>
    <w:p>
      <w:pPr>
        <w:pStyle w:val="Normal"/>
        <w:rPr/>
      </w:pPr>
      <w:r>
        <w:rPr/>
      </w:r>
    </w:p>
    <w:p>
      <w:pPr>
        <w:pStyle w:val="Normal"/>
        <w:rPr/>
      </w:pPr>
      <w:r>
        <w:rPr/>
        <w:t>Wenda20150816A</w:t>
      </w:r>
      <w:r>
        <w:rPr>
          <w:rFonts w:cs="Segoe UI Emoji" w:ascii="Segoe UI Emoji" w:hAnsi="Segoe UI Emoji"/>
        </w:rPr>
        <w:t xml:space="preserve">  </w:t>
      </w:r>
      <w:r>
        <w:rPr/>
        <w:t>01:06:06</w:t>
      </w:r>
      <w:r>
        <w:rPr>
          <w:rFonts w:cs="Segoe UI Emoji" w:ascii="Segoe UI Emoji" w:hAnsi="Segoe UI Emoji"/>
        </w:rPr>
        <w:t xml:space="preserve">  </w:t>
      </w:r>
      <w:r>
        <w:rPr/>
        <w:t>关于同修用存款利息做功德的问题</w:t>
      </w:r>
    </w:p>
    <w:p>
      <w:pPr>
        <w:pStyle w:val="Normal"/>
        <w:rPr/>
      </w:pPr>
      <w:r>
        <w:rPr>
          <w:b/>
          <w:bCs/>
        </w:rPr>
        <w:t>男听众：</w:t>
      </w:r>
      <w:r>
        <w:rPr/>
        <w:t>有同修许愿用自己银行存款的利息来做功德。在利息还没有到账的时候，有一件功德急需要做，于是同修跟菩萨许愿，先把自己的生活费用来做功德，等利息到了再把利息当之前已经做功德的生活费，这样如理如法吗？</w:t>
      </w:r>
    </w:p>
    <w:p>
      <w:pPr>
        <w:pStyle w:val="Normal"/>
        <w:rPr/>
      </w:pPr>
      <w:r>
        <w:rPr>
          <w:b/>
          <w:bCs/>
        </w:rPr>
        <w:t>台长答：</w:t>
      </w:r>
      <w:r>
        <w:rPr/>
        <w:t>这样没问题，这个如理如法。</w:t>
      </w:r>
    </w:p>
    <w:p>
      <w:pPr>
        <w:pStyle w:val="Normal"/>
        <w:rPr/>
      </w:pPr>
      <w:r>
        <w:rPr/>
      </w:r>
    </w:p>
    <w:p>
      <w:pPr>
        <w:pStyle w:val="Normal"/>
        <w:rPr/>
      </w:pPr>
      <w:r>
        <w:rPr/>
        <w:t>Wenda20150816A</w:t>
      </w:r>
      <w:r>
        <w:rPr>
          <w:rFonts w:cs="Segoe UI Emoji" w:ascii="Segoe UI Emoji" w:hAnsi="Segoe UI Emoji"/>
        </w:rPr>
        <w:t xml:space="preserve">  </w:t>
      </w:r>
      <w:r>
        <w:rPr/>
        <w:t>01:06:35</w:t>
      </w:r>
      <w:r>
        <w:rPr>
          <w:rFonts w:cs="Segoe UI Emoji" w:ascii="Segoe UI Emoji" w:hAnsi="Segoe UI Emoji"/>
        </w:rPr>
        <w:t xml:space="preserve">  </w:t>
      </w:r>
      <w:r>
        <w:rPr/>
        <w:t>梦到有人提醒“若有烦心事，请看香凡之事”</w:t>
      </w:r>
    </w:p>
    <w:p>
      <w:pPr>
        <w:pStyle w:val="Normal"/>
        <w:rPr/>
      </w:pPr>
      <w:r>
        <w:rPr>
          <w:b/>
          <w:bCs/>
        </w:rPr>
        <w:t>男听众：</w:t>
      </w:r>
      <w:r>
        <w:rPr/>
        <w:t>有一位老妈妈梦里有个声音提示她：“若有烦心事，请看香凡之事。”请问师父这个是什么意思？</w:t>
      </w:r>
    </w:p>
    <w:p>
      <w:pPr>
        <w:pStyle w:val="Normal"/>
        <w:rPr/>
      </w:pPr>
      <w:r>
        <w:rPr>
          <w:b/>
          <w:bCs/>
        </w:rPr>
        <w:t>台长答：</w:t>
      </w:r>
      <w:r>
        <w:rPr/>
        <w:t>“香凡之事”，这个老妈妈睡梦当中讲的还是自己编的啊？（梦中有个声音提示她）哦……“香”就是天上，“凡”就是凡间，叫她把天上事情和人间事情分开，这就很明白了。呵呵，一烧香不就是上天了吗？“凡”就是凡间（好的。谢谢师父慈悲开示！）</w:t>
      </w:r>
    </w:p>
    <w:p>
      <w:pPr>
        <w:pStyle w:val="Normal"/>
        <w:rPr/>
      </w:pPr>
      <w:r>
        <w:rPr/>
      </w:r>
    </w:p>
    <w:p>
      <w:pPr>
        <w:pStyle w:val="Normal"/>
        <w:rPr/>
      </w:pPr>
      <w:r>
        <w:rPr/>
        <w:t>Wenda20150816A</w:t>
      </w:r>
      <w:r>
        <w:rPr>
          <w:rFonts w:cs="Segoe UI Emoji" w:ascii="Segoe UI Emoji" w:hAnsi="Segoe UI Emoji"/>
        </w:rPr>
        <w:t xml:space="preserve">  </w:t>
      </w:r>
      <w:r>
        <w:rPr/>
        <w:t>01:07:45</w:t>
      </w:r>
      <w:r>
        <w:rPr>
          <w:rFonts w:cs="Segoe UI Emoji" w:ascii="Segoe UI Emoji" w:hAnsi="Segoe UI Emoji"/>
        </w:rPr>
        <w:t xml:space="preserve">  </w:t>
      </w:r>
      <w:r>
        <w:rPr/>
        <w:t>梦中提示发台长的</w:t>
      </w:r>
      <w:r>
        <w:rPr/>
        <w:t>DVD</w:t>
      </w:r>
      <w:r>
        <w:rPr/>
        <w:t>后已延寿</w:t>
      </w:r>
    </w:p>
    <w:p>
      <w:pPr>
        <w:pStyle w:val="Normal"/>
        <w:rPr/>
      </w:pPr>
      <w:r>
        <w:rPr>
          <w:b/>
          <w:bCs/>
        </w:rPr>
        <w:t>男听众：</w:t>
      </w:r>
      <w:r>
        <w:rPr/>
        <w:t>有一个同修梦到她老公非请她去看电影，他去买了两张门票，结果一看两张门票是两只小乌龟。这什么意思呢？</w:t>
      </w:r>
    </w:p>
    <w:p>
      <w:pPr>
        <w:pStyle w:val="Normal"/>
        <w:rPr/>
      </w:pPr>
      <w:r>
        <w:rPr>
          <w:b/>
          <w:bCs/>
        </w:rPr>
        <w:t>台长答：</w:t>
      </w:r>
      <w:r>
        <w:rPr/>
        <w:t>说明她在发</w:t>
      </w:r>
      <w:r>
        <w:rPr/>
        <w:t>DVD</w:t>
      </w:r>
      <w:r>
        <w:rPr/>
        <w:t>当中已经延寿了。电影就是</w:t>
      </w:r>
      <w:r>
        <w:rPr/>
        <w:t>DVD</w:t>
      </w:r>
      <w:r>
        <w:rPr/>
        <w:t>啊，就是她发师父光碟的时候，很多人已经信了，说明她已经延寿了。小乌龟是延寿呀，一个乌龟至少五年，两个小乌龟嘛，好了，十年延好了，呵呵……（随喜随喜）</w:t>
      </w:r>
    </w:p>
    <w:p>
      <w:pPr>
        <w:pStyle w:val="Normal"/>
        <w:rPr/>
      </w:pPr>
      <w:r>
        <w:rPr/>
      </w:r>
    </w:p>
    <w:p>
      <w:pPr>
        <w:pStyle w:val="Normal"/>
        <w:rPr/>
      </w:pPr>
      <w:r>
        <w:rPr/>
        <w:t>Wenda20150816A</w:t>
      </w:r>
      <w:r>
        <w:rPr>
          <w:rFonts w:cs="Segoe UI Emoji" w:ascii="Segoe UI Emoji" w:hAnsi="Segoe UI Emoji"/>
        </w:rPr>
        <w:t xml:space="preserve">  </w:t>
      </w:r>
      <w:r>
        <w:rPr/>
        <w:t>01:08:32</w:t>
      </w:r>
      <w:r>
        <w:rPr>
          <w:rFonts w:cs="Segoe UI Emoji" w:ascii="Segoe UI Emoji" w:hAnsi="Segoe UI Emoji"/>
        </w:rPr>
        <w:t xml:space="preserve">  </w:t>
      </w:r>
      <w:r>
        <w:rPr/>
        <w:t>如业障超过</w:t>
      </w:r>
      <w:r>
        <w:rPr/>
        <w:t>50%</w:t>
      </w:r>
      <w:r>
        <w:rPr/>
        <w:t>，拜师也种不上莲花</w:t>
      </w:r>
    </w:p>
    <w:p>
      <w:pPr>
        <w:pStyle w:val="Normal"/>
        <w:rPr/>
      </w:pPr>
      <w:r>
        <w:rPr>
          <w:b/>
          <w:bCs/>
        </w:rPr>
        <w:t>男听众：</w:t>
      </w:r>
      <w:r>
        <w:rPr/>
        <w:t>业障比较重的人是不是就算拜师也种不上莲花呢？还是业障重的只要拜师就种上了？</w:t>
      </w:r>
    </w:p>
    <w:p>
      <w:pPr>
        <w:pStyle w:val="Normal"/>
        <w:rPr/>
      </w:pPr>
      <w:r>
        <w:rPr>
          <w:b/>
          <w:bCs/>
        </w:rPr>
        <w:t>台长答：</w:t>
      </w:r>
      <w:r>
        <w:rPr/>
        <w:t>完全正确，业障重的人拜了师莲花都不一定种得上去，我是看到过好几次，摇摇晃晃的、栽不上去的又下来了（哦，那业障比例多少才能种上莲花呢？请师父慈悲开示一下）至少不能超过</w:t>
      </w:r>
      <w:r>
        <w:rPr/>
        <w:t>50%</w:t>
      </w:r>
      <w:r>
        <w:rPr/>
        <w:t>吧？如果能够种上去的人，至少说</w:t>
      </w:r>
      <w:r>
        <w:rPr/>
        <w:t>50%</w:t>
      </w:r>
      <w:r>
        <w:rPr/>
        <w:t>，比方说你连这种</w:t>
      </w:r>
      <w:r>
        <w:rPr/>
        <w:t>50%</w:t>
      </w:r>
      <w:r>
        <w:rPr/>
        <w:t>善缘都没有的人，只有四十几的话，那你肯定种不上去了（就是他们想拜师，业障太重，师父也没办法，是这样吧？）这次我收了一个弟子不就是这样的吗？他不告诉我们他是残废，他连手都没有，他又不响，话也讲不清楚，刚才还打进电话来了，你说他怎么救人？他怎么度人？他只不过想让师父给他加持一下，他骗了我们，所以他怎么会好呢？你想想看他手都没有能上天吗？我问你菩萨到天上手都没有怎么办啊？所以为什么过去佛教经典里边讲到，如果一个人身上有残缺不全的，那是不能做比丘和比丘尼的。明白了吗？（明白）</w:t>
      </w:r>
    </w:p>
    <w:p>
      <w:pPr>
        <w:pStyle w:val="Normal"/>
        <w:rPr/>
      </w:pPr>
      <w:r>
        <w:rPr/>
      </w:r>
    </w:p>
    <w:p>
      <w:pPr>
        <w:pStyle w:val="Normal"/>
        <w:rPr/>
      </w:pPr>
      <w:r>
        <w:rPr/>
        <w:t>Wenda20150816A</w:t>
      </w:r>
      <w:r>
        <w:rPr>
          <w:rFonts w:cs="Segoe UI Emoji" w:ascii="Segoe UI Emoji" w:hAnsi="Segoe UI Emoji"/>
        </w:rPr>
        <w:t xml:space="preserve">  </w:t>
      </w:r>
      <w:r>
        <w:rPr/>
        <w:t>01:10:20</w:t>
      </w:r>
      <w:r>
        <w:rPr>
          <w:rFonts w:cs="Segoe UI Emoji" w:ascii="Segoe UI Emoji" w:hAnsi="Segoe UI Emoji"/>
        </w:rPr>
        <w:t xml:space="preserve">  </w:t>
      </w:r>
      <w:r>
        <w:rPr/>
        <w:t>烧小房子前念多少遍大悲咒</w:t>
      </w:r>
    </w:p>
    <w:p>
      <w:pPr>
        <w:pStyle w:val="Normal"/>
        <w:rPr/>
      </w:pPr>
      <w:r>
        <w:rPr>
          <w:b/>
          <w:bCs/>
        </w:rPr>
        <w:t>男听众：</w:t>
      </w:r>
      <w:r>
        <w:rPr/>
        <w:t>上次我问您烧小房子之前可以念</w:t>
      </w:r>
      <w:r>
        <w:rPr/>
        <w:t>3</w:t>
      </w:r>
      <w:r>
        <w:rPr/>
        <w:t>遍大悲咒、可以祈求观世音菩萨加持这张小房子的质量。有的同修就问，如果烧的</w:t>
      </w:r>
      <w:r>
        <w:rPr/>
        <w:t>7</w:t>
      </w:r>
      <w:r>
        <w:rPr/>
        <w:t>张一拨，或者是</w:t>
      </w:r>
      <w:r>
        <w:rPr/>
        <w:t>21</w:t>
      </w:r>
      <w:r>
        <w:rPr/>
        <w:t>张一拨，念大悲咒有什么比例吗？就是比如我烧</w:t>
      </w:r>
      <w:r>
        <w:rPr/>
        <w:t>7</w:t>
      </w:r>
      <w:r>
        <w:rPr/>
        <w:t>张小房子念几遍大悲咒，烧</w:t>
      </w:r>
      <w:r>
        <w:rPr/>
        <w:t>21</w:t>
      </w:r>
      <w:r>
        <w:rPr/>
        <w:t>张小房子念几遍大悲咒呢？这个有什么说法吗？请师父慈悲开示一下！</w:t>
      </w:r>
    </w:p>
    <w:p>
      <w:pPr>
        <w:pStyle w:val="Normal"/>
        <w:rPr/>
      </w:pPr>
      <w:r>
        <w:rPr>
          <w:b/>
          <w:bCs/>
        </w:rPr>
        <w:t>台长答：</w:t>
      </w:r>
      <w:r>
        <w:rPr/>
        <w:t>大悲咒没关系的，你爱怎么念就怎么念（好的。我就问到这里，感恩您！）没关系，再见。</w:t>
      </w:r>
    </w:p>
    <w:p>
      <w:pPr>
        <w:pStyle w:val="Normal"/>
        <w:rPr/>
      </w:pPr>
      <w:r>
        <w:rPr/>
      </w:r>
    </w:p>
    <w:p>
      <w:pPr>
        <w:pStyle w:val="Normal"/>
        <w:rPr/>
      </w:pPr>
      <w:r>
        <w:rPr>
          <w:b/>
          <w:bCs/>
        </w:rPr>
        <w:t>台长语：</w:t>
      </w:r>
      <w:r>
        <w:rPr/>
        <w:t>好，听众朋友们，上半时节目就到这儿结束，我们继续我们的下半时。那么上半时会在今天晚上重播，下半时会在明天晚上重播。好，那么，继续我们下半时的节目。</w:t>
      </w:r>
    </w:p>
    <w:p>
      <w:pPr>
        <w:pStyle w:val="Normal"/>
        <w:rPr/>
      </w:pPr>
      <w:r>
        <w:rPr/>
      </w:r>
    </w:p>
    <w:p>
      <w:pPr>
        <w:pStyle w:val="Heading3"/>
        <w:rPr/>
      </w:pPr>
      <w:r>
        <w:rPr/>
        <w:t>Wenda20150816B</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8</w:t>
      </w:r>
      <w:r>
        <w:rPr/>
        <w:t>月</w:t>
      </w:r>
      <w:r>
        <w:rPr/>
        <w:t>16</w:t>
      </w:r>
      <w:r>
        <w:rPr/>
        <w:t>日，星期天，农历是七月初三。好，听众朋友们，下面就开始解答大家问题。</w:t>
      </w:r>
    </w:p>
    <w:p>
      <w:pPr>
        <w:pStyle w:val="Normal"/>
        <w:rPr/>
      </w:pPr>
      <w:r>
        <w:rPr/>
      </w:r>
    </w:p>
    <w:p>
      <w:pPr>
        <w:pStyle w:val="Normal"/>
        <w:rPr/>
      </w:pPr>
      <w:r>
        <w:rPr/>
        <w:t>1</w:t>
      </w:r>
      <w:r>
        <w:rPr/>
        <w:t>．</w:t>
      </w:r>
      <w:r>
        <w:rPr/>
        <w:t>Wenda20150816B</w:t>
      </w:r>
      <w:r>
        <w:rPr>
          <w:rFonts w:cs="Segoe UI Emoji" w:ascii="Segoe UI Emoji" w:hAnsi="Segoe UI Emoji"/>
        </w:rPr>
        <w:t xml:space="preserve">  </w:t>
      </w:r>
      <w:r>
        <w:rPr/>
        <w:t>00:42</w:t>
      </w:r>
      <w:r>
        <w:rPr>
          <w:rFonts w:cs="Segoe UI Emoji" w:ascii="Segoe UI Emoji" w:hAnsi="Segoe UI Emoji"/>
        </w:rPr>
        <w:t xml:space="preserve">  </w:t>
      </w:r>
      <w:r>
        <w:rPr/>
        <w:t>梦见有人给已婚的儿子介绍媳妇</w:t>
      </w:r>
    </w:p>
    <w:p>
      <w:pPr>
        <w:pStyle w:val="Normal"/>
        <w:rPr/>
      </w:pPr>
      <w:r>
        <w:rPr>
          <w:b/>
          <w:bCs/>
        </w:rPr>
        <w:t>女听众：</w:t>
      </w:r>
      <w:r>
        <w:rPr/>
        <w:t>感恩观世音菩萨！感恩师父！请师父帮我解几个梦。第一个梦，梦见自己好像跑到原来一个房子，不是现在这个房子，但是我做过两次这个房子的梦。梦见有一对同修夫妻带着女儿来我家，好像梦里面要把这个女儿介绍给我的儿子，这个女儿很出色。我去找我儿子，他在睡觉，我就把儿子叫起来，好像我儿子也很喜欢他们。我走过那个房子，那个房子很奇怪，对面是青山，下面是水。后来我一想不对啊，我儿子已经结婚了，这叫我媳妇怎么办啊？我就醒了。这梦什么意思？</w:t>
      </w:r>
    </w:p>
    <w:p>
      <w:pPr>
        <w:pStyle w:val="Normal"/>
        <w:rPr/>
      </w:pPr>
      <w:r>
        <w:rPr>
          <w:b/>
          <w:bCs/>
        </w:rPr>
        <w:t>台长答：</w:t>
      </w:r>
      <w:r>
        <w:rPr/>
        <w:t>你没有感觉到你做梦经常不灵啊，不准的？哈哈……所以你这个人乱梦太多，你不知道啊！你把自己的乱梦也当成一个宝贝捡回来，你就在海滩上捡了一个石头，光溜溜的，你回来当宝石啊？呵呵（没用的？）这种乱梦，说明你八识田中已经对你这个媳妇不满意了（哦。谢谢师父！）“宝石佛友”，我以后称你为“宝石佛友”，哈哈……</w:t>
      </w:r>
    </w:p>
    <w:p>
      <w:pPr>
        <w:pStyle w:val="Normal"/>
        <w:rPr/>
      </w:pPr>
      <w:r>
        <w:rPr/>
      </w:r>
    </w:p>
    <w:p>
      <w:pPr>
        <w:pStyle w:val="Normal"/>
        <w:rPr/>
      </w:pPr>
      <w:r>
        <w:rPr/>
        <w:t>Wenda20150816B</w:t>
      </w:r>
      <w:r>
        <w:rPr>
          <w:rFonts w:cs="Segoe UI Emoji" w:ascii="Segoe UI Emoji" w:hAnsi="Segoe UI Emoji"/>
        </w:rPr>
        <w:t xml:space="preserve">  </w:t>
      </w:r>
      <w:r>
        <w:rPr/>
        <w:t>02:23</w:t>
      </w:r>
      <w:r>
        <w:rPr>
          <w:rFonts w:cs="Segoe UI Emoji" w:ascii="Segoe UI Emoji" w:hAnsi="Segoe UI Emoji"/>
        </w:rPr>
        <w:t xml:space="preserve">  </w:t>
      </w:r>
      <w:r>
        <w:rPr/>
        <w:t>梦见多长两个手指头</w:t>
      </w:r>
    </w:p>
    <w:p>
      <w:pPr>
        <w:pStyle w:val="Normal"/>
        <w:rPr/>
      </w:pPr>
      <w:r>
        <w:rPr>
          <w:b/>
          <w:bCs/>
        </w:rPr>
        <w:t>女听众：</w:t>
      </w:r>
      <w:r>
        <w:rPr/>
        <w:t>还有一个梦，好像自己去开车，开到一个地方，街道很像以前古代那种街道，我把车泊在那边。后来找不到车，感觉好像我泊车是不是有点违规了，就跑到那边像派出所一样的，我一走进去，里头有工作人员，但是没穿制服。我就问他：“我车泊那边是不是违规了？要不要罚款？”那个男的很客气，说：“没事没事，不要紧。”然后我就走了，走到门口，可能也是管交规的那些人，一个女的说叫我伸出左手，在我手背上画了一个图案，一半是花，一半像宝石一样的，画得跟真的一样的，非常漂亮。但是后来一看，我怎么手多长了两个指头出来。是什么意思？变七个指头了。</w:t>
      </w:r>
    </w:p>
    <w:p>
      <w:pPr>
        <w:pStyle w:val="Normal"/>
        <w:rPr/>
      </w:pPr>
      <w:r>
        <w:rPr>
          <w:b/>
          <w:bCs/>
        </w:rPr>
        <w:t>台长答：</w:t>
      </w:r>
      <w:r>
        <w:rPr/>
        <w:t>第一，你是到地府了，你看到的是地府的官。长七个手指，你给我记住了，你现在有些事情可能会不如理、不如法，要当心一点（就在学佛上面？）或者在生活当中吧。比方说不该你拿的，你不要去拿。过去人家说“三个手”，那就是十五个手指（那肯定不好）嗯。你现在一个手长两个，两个手长四个，那说明你脑子里有意念不轨的行为。比方说看见这个东西不属于你的，你说“这个大家都拿，我也可以拿”。要记住了，学佛人一点点事情下面就会把你拉下去，告诉你、警告你的。明白了吗？（哦，我会很小心）特别小心（好，谢谢！）</w:t>
      </w:r>
    </w:p>
    <w:p>
      <w:pPr>
        <w:pStyle w:val="Normal"/>
        <w:rPr/>
      </w:pPr>
      <w:r>
        <w:rPr/>
      </w:r>
    </w:p>
    <w:p>
      <w:pPr>
        <w:pStyle w:val="Normal"/>
        <w:rPr/>
      </w:pPr>
      <w:r>
        <w:rPr/>
        <w:t>2</w:t>
      </w:r>
      <w:r>
        <w:rPr/>
        <w:t>．</w:t>
      </w:r>
      <w:r>
        <w:rPr/>
        <w:t>Wenda20150816B</w:t>
      </w:r>
      <w:r>
        <w:rPr>
          <w:rFonts w:cs="Segoe UI Emoji" w:ascii="Segoe UI Emoji" w:hAnsi="Segoe UI Emoji"/>
        </w:rPr>
        <w:t xml:space="preserve">  </w:t>
      </w:r>
      <w:r>
        <w:rPr/>
        <w:t>04:45</w:t>
      </w:r>
      <w:r>
        <w:rPr>
          <w:rFonts w:cs="Segoe UI Emoji" w:ascii="Segoe UI Emoji" w:hAnsi="Segoe UI Emoji"/>
        </w:rPr>
        <w:t xml:space="preserve">  </w:t>
      </w:r>
      <w:r>
        <w:rPr/>
        <w:t>梦见菩萨到家里来，有条件最好供奉</w:t>
      </w:r>
    </w:p>
    <w:p>
      <w:pPr>
        <w:pStyle w:val="Normal"/>
        <w:rPr/>
      </w:pPr>
      <w:r>
        <w:rPr>
          <w:b/>
          <w:bCs/>
        </w:rPr>
        <w:t>女听众：</w:t>
      </w:r>
      <w:r>
        <w:rPr/>
        <w:t>前一阵子我打通《玄艺问答》，师父说我家里关帝菩萨有来过，问题是那时候我紧张，没有问清楚。我家里其实是没有供关帝菩萨的，为什么关帝菩萨会来呢？</w:t>
      </w:r>
    </w:p>
    <w:p>
      <w:pPr>
        <w:pStyle w:val="Normal"/>
        <w:rPr/>
      </w:pPr>
      <w:r>
        <w:rPr>
          <w:b/>
          <w:bCs/>
        </w:rPr>
        <w:t>台长答：</w:t>
      </w:r>
      <w:r>
        <w:rPr/>
        <w:t>你怎么那么没智慧？！很多人家里没佛台，菩萨也会来的，你跟菩萨只要有缘分，菩萨就会来啊。你现在家里供观世音菩萨，关帝菩萨不是护法吗？怎么可以不来啊？所以像你这种梦见关帝菩萨的话，应该供关帝菩萨才对。我问你，你的家又不是给人家家住的，那么客人为什么到你家来访问呢？你可以讲“我的家，为什么你来啊？”人家跟你客气，来拜访你，还不好啊？（如果梦见那位菩萨，就代表我跟他有缘，有条件就要供，对吧？）有条件就要供，梦见这位菩萨就是要供。菩萨来都是好的，又不是坏人，菩萨来怎么不好啊，傻姑娘（那关帝菩萨来，是不是代表我家里气场不好？关帝菩萨也是来降妖除魔的？）关帝菩萨来，是护法；有大菩萨来了，也是护法（好，明白）</w:t>
      </w:r>
    </w:p>
    <w:p>
      <w:pPr>
        <w:pStyle w:val="Normal"/>
        <w:rPr/>
      </w:pPr>
      <w:r>
        <w:rPr/>
      </w:r>
    </w:p>
    <w:p>
      <w:pPr>
        <w:pStyle w:val="Normal"/>
        <w:rPr/>
      </w:pPr>
      <w:r>
        <w:rPr/>
        <w:t>Wenda20150816B</w:t>
      </w:r>
      <w:r>
        <w:rPr>
          <w:rFonts w:cs="Segoe UI Emoji" w:ascii="Segoe UI Emoji" w:hAnsi="Segoe UI Emoji"/>
        </w:rPr>
        <w:t xml:space="preserve">  </w:t>
      </w:r>
      <w:r>
        <w:rPr/>
        <w:t>06:00</w:t>
      </w:r>
      <w:r>
        <w:rPr>
          <w:rFonts w:cs="Segoe UI Emoji" w:ascii="Segoe UI Emoji" w:hAnsi="Segoe UI Emoji"/>
        </w:rPr>
        <w:t xml:space="preserve">  </w:t>
      </w:r>
      <w:r>
        <w:rPr/>
        <w:t>法会图腾视频案例中的人往生了，将视频播放会有负能量吗</w:t>
      </w:r>
    </w:p>
    <w:p>
      <w:pPr>
        <w:pStyle w:val="Normal"/>
        <w:rPr/>
      </w:pPr>
      <w:r>
        <w:rPr>
          <w:b/>
          <w:bCs/>
        </w:rPr>
        <w:t>女听众：</w:t>
      </w:r>
      <w:r>
        <w:rPr/>
        <w:t>法会当中师父跟人家看图腾那些案例，我们度人的时候播放这些视频给人家看，那里面这些看图腾的人已经往生了，有影响吗？</w:t>
      </w:r>
    </w:p>
    <w:p>
      <w:pPr>
        <w:pStyle w:val="Normal"/>
        <w:rPr/>
      </w:pPr>
      <w:r>
        <w:rPr>
          <w:b/>
          <w:bCs/>
        </w:rPr>
        <w:t>台长答：</w:t>
      </w:r>
      <w:r>
        <w:rPr/>
        <w:t>你这个人很聪明，你问得也是很好。实际上你要记住了，凡是作为案例都是经过菩萨同意的。所以像这种案例只要能够救人的，它就不会产生一种负能量的东西。我问你，我们学雷锋，雷锋是正能量的，学雷锋会不会有什么负能量的东西出来啊？不会的，因为它是正能量的。明白了吗？（明白。那我在跟人家解释的时候，顺便加多一句，“这些人孽障太重了，所以有时候愿力不够，就这样了……所以说不要等到孽障爆发的时候，才开始学佛修心”）对啊，你也不知道他活着还是走掉的，这就无所谓，不要去讲就好了（嗯）</w:t>
      </w:r>
    </w:p>
    <w:p>
      <w:pPr>
        <w:pStyle w:val="Normal"/>
        <w:rPr/>
      </w:pPr>
      <w:r>
        <w:rPr/>
      </w:r>
    </w:p>
    <w:p>
      <w:pPr>
        <w:pStyle w:val="Normal"/>
        <w:rPr/>
      </w:pPr>
      <w:r>
        <w:rPr/>
        <w:t>Wenda20150816B</w:t>
      </w:r>
      <w:r>
        <w:rPr>
          <w:rFonts w:cs="Segoe UI Emoji" w:ascii="Segoe UI Emoji" w:hAnsi="Segoe UI Emoji"/>
        </w:rPr>
        <w:t xml:space="preserve">  </w:t>
      </w:r>
      <w:r>
        <w:rPr/>
        <w:t>07:08</w:t>
      </w:r>
      <w:r>
        <w:rPr>
          <w:rFonts w:cs="Segoe UI Emoji" w:ascii="Segoe UI Emoji" w:hAnsi="Segoe UI Emoji"/>
        </w:rPr>
        <w:t xml:space="preserve">  </w:t>
      </w:r>
      <w:r>
        <w:rPr/>
        <w:t>不管是有灵性还是自己的劣根性所致，只要做不好的事情都算不如理不如法</w:t>
      </w:r>
    </w:p>
    <w:p>
      <w:pPr>
        <w:pStyle w:val="Normal"/>
        <w:rPr/>
      </w:pPr>
      <w:r>
        <w:rPr>
          <w:b/>
          <w:bCs/>
        </w:rPr>
        <w:t>女听众：</w:t>
      </w:r>
      <w:r>
        <w:rPr/>
        <w:t>上个星期的时候有一个同修问，如果灵性在身上，除了会吸我们的精气神，有时候会利用我们的身体来做那些不如理、不如法的事情。我的问题是，我们怎样分辨有一些不如理不如法的事情干出来，是因为受灵性控制，还是说我们的劣根性做出来的呢？</w:t>
      </w:r>
    </w:p>
    <w:p>
      <w:pPr>
        <w:pStyle w:val="Normal"/>
        <w:rPr/>
      </w:pPr>
      <w:r>
        <w:rPr>
          <w:b/>
          <w:bCs/>
        </w:rPr>
        <w:t>台长答：</w:t>
      </w:r>
      <w:r>
        <w:rPr/>
        <w:t>记住，不管是灵性叫你做的，还是你自己做的，都不如理不如法。比方说，你现在的问题就是，我偷东西，我是本性想偷东西，还是灵性叫我去偷东西？都不好，都不能偷（嗯，对）</w:t>
      </w:r>
    </w:p>
    <w:p>
      <w:pPr>
        <w:pStyle w:val="Normal"/>
        <w:rPr/>
      </w:pPr>
      <w:r>
        <w:rPr/>
      </w:r>
    </w:p>
    <w:p>
      <w:pPr>
        <w:pStyle w:val="Normal"/>
        <w:rPr/>
      </w:pPr>
      <w:r>
        <w:rPr/>
        <w:t>Wenda20150816B</w:t>
      </w:r>
      <w:r>
        <w:rPr>
          <w:rFonts w:cs="Segoe UI Emoji" w:ascii="Segoe UI Emoji" w:hAnsi="Segoe UI Emoji"/>
        </w:rPr>
        <w:t xml:space="preserve">  </w:t>
      </w:r>
      <w:r>
        <w:rPr/>
        <w:t>07:53</w:t>
      </w:r>
      <w:r>
        <w:rPr>
          <w:rFonts w:cs="Segoe UI Emoji" w:ascii="Segoe UI Emoji" w:hAnsi="Segoe UI Emoji"/>
        </w:rPr>
        <w:t xml:space="preserve">  </w:t>
      </w:r>
      <w:r>
        <w:rPr/>
        <w:t>菩萨或天上的亡人托梦预示未来，算泄漏天机吗</w:t>
      </w:r>
    </w:p>
    <w:p>
      <w:pPr>
        <w:pStyle w:val="Normal"/>
        <w:rPr/>
      </w:pPr>
      <w:r>
        <w:rPr>
          <w:b/>
          <w:bCs/>
        </w:rPr>
        <w:t>女听众：</w:t>
      </w:r>
      <w:r>
        <w:rPr/>
        <w:t>有时候师父在节目中也说，比如超度的亡人上天了，他们可能有时候想回来看我们，给我们预示梦，叫我们躲过一个灾难，可是这样也是犯天条了。那有时候菩萨托梦给我们，让我们知道身边的亲人或者是朋友会有灾难，我们如果告诉他们的话，算不算泄漏天机啊？</w:t>
      </w:r>
    </w:p>
    <w:p>
      <w:pPr>
        <w:pStyle w:val="Normal"/>
        <w:rPr/>
      </w:pPr>
      <w:r>
        <w:rPr>
          <w:b/>
          <w:bCs/>
        </w:rPr>
        <w:t>台长答：</w:t>
      </w:r>
      <w:r>
        <w:rPr/>
        <w:t>一个法官来通知你一个事情，和一个普通的人来通知你一个事情，哪个是正的？比方说，你有个亲人在法院里面干活，他偷偷地把情况告诉你的话，还是法官正式有文件通知你，你说哪个正啊？（法官）好了，菩萨告诉你，那是救你的，那是通过正能量的。你的亲戚在天上知道了这些事情，不应该告诉你的，他偷偷告诉你的，那他就犯天条（好，明白）</w:t>
      </w:r>
    </w:p>
    <w:p>
      <w:pPr>
        <w:pStyle w:val="Normal"/>
        <w:rPr/>
      </w:pPr>
      <w:r>
        <w:rPr/>
      </w:r>
    </w:p>
    <w:p>
      <w:pPr>
        <w:pStyle w:val="Normal"/>
        <w:rPr/>
      </w:pPr>
      <w:r>
        <w:rPr/>
        <w:t>Wenda20150816B</w:t>
      </w:r>
      <w:r>
        <w:rPr>
          <w:rFonts w:cs="Segoe UI Emoji" w:ascii="Segoe UI Emoji" w:hAnsi="Segoe UI Emoji"/>
        </w:rPr>
        <w:t xml:space="preserve">  </w:t>
      </w:r>
      <w:r>
        <w:rPr/>
        <w:t>09:00</w:t>
      </w:r>
      <w:r>
        <w:rPr>
          <w:rFonts w:cs="Segoe UI Emoji" w:ascii="Segoe UI Emoji" w:hAnsi="Segoe UI Emoji"/>
        </w:rPr>
        <w:t xml:space="preserve">  </w:t>
      </w:r>
      <w:r>
        <w:rPr/>
        <w:t>常梦见自己在灾难中疏散人群</w:t>
      </w:r>
    </w:p>
    <w:p>
      <w:pPr>
        <w:pStyle w:val="Normal"/>
        <w:rPr/>
      </w:pPr>
      <w:r>
        <w:rPr>
          <w:b/>
          <w:bCs/>
        </w:rPr>
        <w:t>女听众：</w:t>
      </w:r>
      <w:r>
        <w:rPr/>
        <w:t>同修说他念经了，可是梦中还常常看到类似有灾难发生，他本身在这个灾难过程中一直在疏散人群。这个梦境时常出现在他的梦里面，代表什么呢？</w:t>
      </w:r>
    </w:p>
    <w:p>
      <w:pPr>
        <w:pStyle w:val="Normal"/>
        <w:rPr/>
      </w:pPr>
      <w:r>
        <w:rPr>
          <w:b/>
          <w:bCs/>
        </w:rPr>
        <w:t>台长答：</w:t>
      </w:r>
      <w:r>
        <w:rPr/>
        <w:t>梦境我说过有好几种，一种是预示的梦，一种是未来的梦，还有一种是前世的梦，还有在意识当中存在的梦。像这种梦台长不会讲的，因为台长从来不宣传一些……你们这些梦境怎么怎么，不讲。就是说梦见这些之后，反正自己身体上、行为上多多当心就可以了，多多消灾解难就可以了。</w:t>
      </w:r>
    </w:p>
    <w:p>
      <w:pPr>
        <w:pStyle w:val="Normal"/>
        <w:rPr/>
      </w:pPr>
      <w:r>
        <w:rPr/>
      </w:r>
    </w:p>
    <w:p>
      <w:pPr>
        <w:pStyle w:val="Normal"/>
        <w:rPr/>
      </w:pPr>
      <w:r>
        <w:rPr/>
        <w:t>Wenda20150816B</w:t>
      </w:r>
      <w:r>
        <w:rPr>
          <w:rFonts w:cs="Segoe UI Emoji" w:ascii="Segoe UI Emoji" w:hAnsi="Segoe UI Emoji"/>
        </w:rPr>
        <w:t xml:space="preserve">  </w:t>
      </w:r>
      <w:r>
        <w:rPr/>
        <w:t>09:49</w:t>
      </w:r>
      <w:r>
        <w:rPr>
          <w:rFonts w:cs="Segoe UI Emoji" w:ascii="Segoe UI Emoji" w:hAnsi="Segoe UI Emoji"/>
        </w:rPr>
        <w:t xml:space="preserve">  </w:t>
      </w:r>
      <w:r>
        <w:rPr/>
        <w:t>梦到护法神说同修诗写得好</w:t>
      </w:r>
    </w:p>
    <w:p>
      <w:pPr>
        <w:pStyle w:val="Normal"/>
        <w:rPr/>
      </w:pPr>
      <w:r>
        <w:rPr>
          <w:b/>
          <w:bCs/>
        </w:rPr>
        <w:t>女听众：</w:t>
      </w:r>
      <w:r>
        <w:rPr/>
        <w:t>同修梦见有个护法神交了一个证书给他，那个证书类似我们的弟子证那样的一个红本子，然后告诉他：“你写诗写得很好”。他问什么叫“写诗写得很好”？代表什么？</w:t>
      </w:r>
    </w:p>
    <w:p>
      <w:pPr>
        <w:pStyle w:val="Normal"/>
        <w:rPr/>
      </w:pPr>
      <w:r>
        <w:rPr>
          <w:b/>
          <w:bCs/>
        </w:rPr>
        <w:t>台长答：</w:t>
      </w:r>
      <w:r>
        <w:rPr/>
        <w:t>就是说明你遵照着弟子证上面的佛法，你做得不错，做得很好（哦）这是一个天书，我曾经告诉过你们，这本东西能上去的。听得懂了吗？（明白）</w:t>
      </w:r>
    </w:p>
    <w:p>
      <w:pPr>
        <w:pStyle w:val="Normal"/>
        <w:rPr/>
      </w:pPr>
      <w:r>
        <w:rPr/>
      </w:r>
    </w:p>
    <w:p>
      <w:pPr>
        <w:pStyle w:val="Normal"/>
        <w:rPr/>
      </w:pPr>
      <w:r>
        <w:rPr/>
        <w:t>Wenda20150816B</w:t>
      </w:r>
      <w:r>
        <w:rPr>
          <w:rFonts w:cs="Segoe UI Emoji" w:ascii="Segoe UI Emoji" w:hAnsi="Segoe UI Emoji"/>
        </w:rPr>
        <w:t xml:space="preserve">  </w:t>
      </w:r>
      <w:r>
        <w:rPr/>
        <w:t>10:22</w:t>
      </w:r>
      <w:r>
        <w:rPr>
          <w:rFonts w:cs="Segoe UI Emoji" w:ascii="Segoe UI Emoji" w:hAnsi="Segoe UI Emoji"/>
        </w:rPr>
        <w:t xml:space="preserve">  </w:t>
      </w:r>
      <w:r>
        <w:rPr/>
        <w:t>小听众</w:t>
      </w:r>
      <w:r>
        <w:rPr/>
        <w:t>5</w:t>
      </w:r>
      <w:r>
        <w:rPr/>
        <w:t>岁就开始念经、吃素、放生、度人；至少</w:t>
      </w:r>
      <w:r>
        <w:rPr/>
        <w:t>12</w:t>
      </w:r>
      <w:r>
        <w:rPr/>
        <w:t>岁才能拜师</w:t>
      </w:r>
    </w:p>
    <w:p>
      <w:pPr>
        <w:pStyle w:val="Normal"/>
        <w:rPr/>
      </w:pPr>
      <w:r>
        <w:rPr>
          <w:b/>
          <w:bCs/>
        </w:rPr>
        <w:t>女听众：</w:t>
      </w:r>
      <w:r>
        <w:rPr/>
        <w:t>师父，我的女儿今年</w:t>
      </w:r>
      <w:r>
        <w:rPr/>
        <w:t>9</w:t>
      </w:r>
      <w:r>
        <w:rPr/>
        <w:t>岁，她想跟师父说点话可以吗？师父可以给她开示几句吗？（可以的）</w:t>
      </w:r>
      <w:r>
        <w:rPr/>
        <w:t>[</w:t>
      </w:r>
      <w:r>
        <w:rPr/>
        <w:t>听众女儿</w:t>
      </w:r>
      <w:r>
        <w:rPr/>
        <w:t>]</w:t>
      </w:r>
      <w:r>
        <w:rPr/>
        <w:t>台长爷爷，我</w:t>
      </w:r>
      <w:r>
        <w:rPr/>
        <w:t>5</w:t>
      </w:r>
      <w:r>
        <w:rPr/>
        <w:t>岁就跟妈妈学佛念经、吃全素、放生、念小房子，妈妈还会带我去外面发书、学习度人，我每天读一篇《白话佛法》。我梦见台长和菩萨。上个星期四，我梦见学校的科学老师在讲堂上讲心灵法门，于是我上前把一本《白话佛法》介绍给老师，还跟老师介绍卢台长爷爷的法门，也说台长爷爷新加坡共修会的地址与联络电话。台长爷爷，请问我可以拜师吗？</w:t>
      </w:r>
    </w:p>
    <w:p>
      <w:pPr>
        <w:pStyle w:val="Normal"/>
        <w:rPr/>
      </w:pPr>
      <w:r>
        <w:rPr>
          <w:b/>
          <w:bCs/>
        </w:rPr>
        <w:t>台长答：</w:t>
      </w:r>
      <w:r>
        <w:rPr/>
        <w:t>你几岁啦？（</w:t>
      </w:r>
      <w:r>
        <w:rPr/>
        <w:t>9</w:t>
      </w:r>
      <w:r>
        <w:rPr/>
        <w:t>岁）</w:t>
      </w:r>
      <w:r>
        <w:rPr/>
        <w:t>9</w:t>
      </w:r>
      <w:r>
        <w:rPr/>
        <w:t>岁还不行，等</w:t>
      </w:r>
      <w:r>
        <w:rPr/>
        <w:t>12</w:t>
      </w:r>
      <w:r>
        <w:rPr/>
        <w:t>岁才能拜师（好的）你乖一点啊，好好努力。小姑娘，你要记住啊，要好好学佛，像你这么有悟性的孩子一定跟天上有关系的，你自己应该做梦做得到你在天上的一些情景的（有时常梦见飞上天）对了，飞上天嘛你就懂了，你看见台长爷爷跟观世音菩萨在一起吗？（有有，发光发亮）呵呵，你知道就好了，你要学台长爷爷啊，以后碰到什么事情要低调，什么事情不要“哎哟，自己怎么样……”好好地做菩萨的事情就是菩萨，对不对啊？（嗯）过去是过去，现在是现在，既然到人间来就好好地努力。你是一个好孩子，你以后人会很干净的，脑子要干净，对爸爸妈妈要孝顺，要一切都……我们要多多地拜观世音菩萨，让自己平平安安。对不对啊？（嗯。我这个星期三会去柔佛看台长爷爷）哦，这么乖啊，你好好努力啊！你念经念得快不快啊？（快）大悲咒、心经都背得出来了？（背得出来）那么准提神咒呢？（背得出来）背给我听听啊</w:t>
      </w:r>
      <w:r>
        <w:rPr/>
        <w:t>[</w:t>
      </w:r>
      <w:r>
        <w:rPr/>
        <w:t>小听众念准提神咒</w:t>
      </w:r>
      <w:r>
        <w:rPr/>
        <w:t>]</w:t>
      </w:r>
      <w:r>
        <w:rPr/>
        <w:t>嗯，很好！台长爷爷好开心哦，爷爷虽然现在没胡子，但是心里笑得咧胡子都翘起来了，呵呵（台长爷爷要加持我）台长爷爷知道你有一件事情要求台长爷爷的，所以刚刚叫你念这个经的时候台长爷爷就是给你在加持准提神咒，让你这个事情能够了了心愿（嗯，感恩台长）台长爷爷知道你有个心事，你好好去努力，每天要念</w:t>
      </w:r>
      <w:r>
        <w:rPr/>
        <w:t>27</w:t>
      </w:r>
      <w:r>
        <w:rPr/>
        <w:t>遍准提神咒。好不好啊？（是，我现在念</w:t>
      </w:r>
      <w:r>
        <w:rPr/>
        <w:t>49</w:t>
      </w:r>
      <w:r>
        <w:rPr/>
        <w:t>遍准提神咒）太好了！乖一点，你的头发要扎得干净一点，额头前面稀稀拉拉的，亮出额头来（呵呵，是的）台长爷爷看得清楚吧？（清楚）台长爷爷都看得见你的，个子不高，脸圆圆的，有一个牙齿还不大好（想问问为什么我近视？）你这个近视眼叫假性近视，你以后的眼睛还会好起来的，看看电脑啊、看看书啊，就要往远方看看，一般半个小时、十五分钟你就要往远处看，不要盯着书看（嗯）乖一点啊，你是好孩子，你以后要救度很多众生的。明白了吗？小妹妹（明白）乖孩子（感恩台长，</w:t>
      </w:r>
      <w:r>
        <w:rPr/>
        <w:t>byebye</w:t>
      </w:r>
      <w:r>
        <w:rPr/>
        <w:t>）再见。诶，这么好的孩子……</w:t>
      </w:r>
    </w:p>
    <w:p>
      <w:pPr>
        <w:pStyle w:val="Normal"/>
        <w:rPr/>
      </w:pPr>
      <w:r>
        <w:rPr/>
      </w:r>
    </w:p>
    <w:p>
      <w:pPr>
        <w:pStyle w:val="Normal"/>
        <w:rPr/>
      </w:pPr>
      <w:r>
        <w:rPr/>
        <w:t>3</w:t>
      </w:r>
      <w:r>
        <w:rPr/>
        <w:t>．</w:t>
      </w:r>
      <w:r>
        <w:rPr/>
        <w:t>Wenda20150816B</w:t>
      </w:r>
      <w:r>
        <w:rPr>
          <w:rFonts w:cs="Segoe UI Emoji" w:ascii="Segoe UI Emoji" w:hAnsi="Segoe UI Emoji"/>
        </w:rPr>
        <w:t xml:space="preserve">  </w:t>
      </w:r>
      <w:r>
        <w:rPr/>
        <w:t>15:36</w:t>
      </w:r>
      <w:r>
        <w:rPr>
          <w:rFonts w:cs="Segoe UI Emoji" w:ascii="Segoe UI Emoji" w:hAnsi="Segoe UI Emoji"/>
        </w:rPr>
        <w:t xml:space="preserve">  </w:t>
      </w:r>
      <w:r>
        <w:rPr/>
        <w:t>没拜师，有办法修出莲花吗</w:t>
      </w:r>
    </w:p>
    <w:p>
      <w:pPr>
        <w:pStyle w:val="Normal"/>
        <w:rPr/>
      </w:pPr>
      <w:r>
        <w:rPr>
          <w:b/>
          <w:bCs/>
        </w:rPr>
        <w:t>男听众：</w:t>
      </w:r>
      <w:r>
        <w:rPr/>
        <w:t>台长，除了拜师才有莲花，没有拜师有办法修出莲花吗？</w:t>
      </w:r>
    </w:p>
    <w:p>
      <w:pPr>
        <w:pStyle w:val="Normal"/>
        <w:rPr/>
      </w:pPr>
      <w:r>
        <w:rPr>
          <w:b/>
          <w:bCs/>
        </w:rPr>
        <w:t>台长答：</w:t>
      </w:r>
      <w:r>
        <w:rPr/>
        <w:t>可以的，也有办法修出莲花的。第一，要做很多的善事，要做很多的功德；第二，有了功德之后，平时在生活当中比较平稳了，没有什么灾、没有什么难的时候，说明你的“功”已经大于“过”了——有功德了，这个时候你可以求观世音菩萨：“观世音菩萨，我某某某发愿，我一定要在人间怎么样怎么样”，要许大愿，“我想自己能够有一朵莲花扎在观世音菩萨的莲花池畔。”（这种是要求才有的了，修佛修到一定程度）要修到一定程度才能有的。为什么拜师有些人就会有呢？因为他虽然没到一定程度，那是有人做担保。一个是有担保人的，你这个是没有担保人，只能靠自己慢慢地上去，明白了吗？（明白）</w:t>
      </w:r>
    </w:p>
    <w:p>
      <w:pPr>
        <w:pStyle w:val="Normal"/>
        <w:rPr/>
      </w:pPr>
      <w:r>
        <w:rPr/>
      </w:r>
    </w:p>
    <w:p>
      <w:pPr>
        <w:pStyle w:val="Normal"/>
        <w:rPr/>
      </w:pPr>
      <w:r>
        <w:rPr/>
        <w:t>Wenda20150816B</w:t>
      </w:r>
      <w:r>
        <w:rPr>
          <w:rFonts w:cs="Segoe UI Emoji" w:ascii="Segoe UI Emoji" w:hAnsi="Segoe UI Emoji"/>
        </w:rPr>
        <w:t xml:space="preserve">  </w:t>
      </w:r>
      <w:r>
        <w:rPr/>
        <w:t>17:06</w:t>
      </w:r>
      <w:r>
        <w:rPr>
          <w:rFonts w:cs="Segoe UI Emoji" w:ascii="Segoe UI Emoji" w:hAnsi="Segoe UI Emoji"/>
        </w:rPr>
        <w:t xml:space="preserve">  </w:t>
      </w:r>
      <w:r>
        <w:rPr/>
        <w:t>业障占不同比例去不同的道</w:t>
      </w:r>
    </w:p>
    <w:p>
      <w:pPr>
        <w:pStyle w:val="Normal"/>
        <w:rPr/>
      </w:pPr>
      <w:r>
        <w:rPr>
          <w:b/>
          <w:bCs/>
        </w:rPr>
        <w:t>男听众：</w:t>
      </w:r>
      <w:r>
        <w:rPr/>
        <w:t>台长，业障要百分之多少才能离开地狱呢？要达到百分之多少才不会跑到地狱去？</w:t>
      </w:r>
    </w:p>
    <w:p>
      <w:pPr>
        <w:pStyle w:val="Normal"/>
        <w:rPr/>
      </w:pPr>
      <w:r>
        <w:rPr>
          <w:b/>
          <w:bCs/>
        </w:rPr>
        <w:t>台长答：</w:t>
      </w:r>
      <w:r>
        <w:rPr/>
        <w:t>一般的，业障如果到</w:t>
      </w:r>
      <w:r>
        <w:rPr/>
        <w:t>40%</w:t>
      </w:r>
      <w:r>
        <w:rPr/>
        <w:t>，只要你</w:t>
      </w:r>
      <w:r>
        <w:rPr/>
        <w:t>40%</w:t>
      </w:r>
      <w:r>
        <w:rPr/>
        <w:t>的业障，就是说</w:t>
      </w:r>
      <w:r>
        <w:rPr/>
        <w:t>60%</w:t>
      </w:r>
      <w:r>
        <w:rPr/>
        <w:t>都是好的，你就不会下地狱了（不是到</w:t>
      </w:r>
      <w:r>
        <w:rPr/>
        <w:t>25%</w:t>
      </w:r>
      <w:r>
        <w:rPr/>
        <w:t>、</w:t>
      </w:r>
      <w:r>
        <w:rPr/>
        <w:t>30%</w:t>
      </w:r>
      <w:r>
        <w:rPr/>
        <w:t>那种是下地狱了？）</w:t>
      </w:r>
      <w:r>
        <w:rPr/>
        <w:t>20%</w:t>
      </w:r>
      <w:r>
        <w:rPr/>
        <w:t>、</w:t>
      </w:r>
      <w:r>
        <w:rPr/>
        <w:t>25%</w:t>
      </w:r>
      <w:r>
        <w:rPr/>
        <w:t>说的是天界。所以很多人一天到晚误解，“台长说什么什么天啊”，实际上天分成……六道轮回里边有欲界天、色界天、无色界天，再上去是声闻道、缘觉道……明白了吗？（明白）所以很多人都不懂啊，真的，还没听清楚台长说什么话，先批判批评……唉！我都无语了（如果</w:t>
      </w:r>
      <w:r>
        <w:rPr/>
        <w:t>30%</w:t>
      </w:r>
      <w:r>
        <w:rPr/>
        <w:t>或者</w:t>
      </w:r>
      <w:r>
        <w:rPr/>
        <w:t>40%</w:t>
      </w:r>
      <w:r>
        <w:rPr/>
        <w:t>是下地狱的？）没有啊，你只要不超过</w:t>
      </w:r>
      <w:r>
        <w:rPr/>
        <w:t>40%</w:t>
      </w:r>
      <w:r>
        <w:rPr/>
        <w:t>，你就还不会下地狱，但是投畜生、投人都有可能（啊！很危险哦）呵呵……你们家里如果养了一条狗，养了一头猪，像它们这种不下地狱，但是投畜生道，你开心啊？（要到百分之多少才不会跑去畜生道呢？</w:t>
      </w:r>
      <w:r>
        <w:rPr/>
        <w:t>25%</w:t>
      </w:r>
      <w:r>
        <w:rPr/>
        <w:t>啊？）一般的，一个人不能超过</w:t>
      </w:r>
      <w:r>
        <w:rPr/>
        <w:t>30%</w:t>
      </w:r>
      <w:r>
        <w:rPr/>
        <w:t>的业障，就是</w:t>
      </w:r>
      <w:r>
        <w:rPr/>
        <w:t>70%</w:t>
      </w:r>
      <w:r>
        <w:rPr/>
        <w:t>是很好的，才能不会到畜生道。所以，一般的一个人一辈子做得像一个人一样，不做坏事，也不做好事，平平安安不害人，这个人基本上都是</w:t>
      </w:r>
      <w:r>
        <w:rPr/>
        <w:t>70%</w:t>
      </w:r>
      <w:r>
        <w:rPr/>
        <w:t>，就能再投人。如果你要到天上去，哪怕阿修罗道，你至少要</w:t>
      </w:r>
      <w:r>
        <w:rPr/>
        <w:t>20%</w:t>
      </w:r>
      <w:r>
        <w:rPr/>
        <w:t>。但是</w:t>
      </w:r>
      <w:r>
        <w:rPr/>
        <w:t>24%</w:t>
      </w:r>
      <w:r>
        <w:rPr/>
        <w:t>、</w:t>
      </w:r>
      <w:r>
        <w:rPr/>
        <w:t>25%</w:t>
      </w:r>
      <w:r>
        <w:rPr/>
        <w:t>、</w:t>
      </w:r>
      <w:r>
        <w:rPr/>
        <w:t>28%</w:t>
      </w:r>
      <w:r>
        <w:rPr/>
        <w:t>这种都能够再投人。所以有些人叫我看图腾问他业障有多少，台长说“</w:t>
      </w:r>
      <w:r>
        <w:rPr/>
        <w:t>28%</w:t>
      </w:r>
      <w:r>
        <w:rPr>
          <w:rFonts w:cs="宋体;SimSun" w:ascii="宋体;SimSun" w:hAnsi="宋体;SimSun"/>
        </w:rPr>
        <w:t>”</w:t>
      </w:r>
      <w:r>
        <w:rPr/>
        <w:t>，这个人至少投人没问题的。明白了吗？（明白。星期五听台长的录音讲如果白无常、黑无常来拉人，业障会上升到</w:t>
      </w:r>
      <w:r>
        <w:rPr/>
        <w:t>100%</w:t>
      </w:r>
      <w:r>
        <w:rPr/>
        <w:t>，这种是投不了人了？）那当然。没有说</w:t>
      </w:r>
      <w:r>
        <w:rPr/>
        <w:t>100%</w:t>
      </w:r>
      <w:r>
        <w:rPr/>
        <w:t>，你大概没听清楚。如果黑无常、白无常来就是</w:t>
      </w:r>
      <w:r>
        <w:rPr/>
        <w:t>98%</w:t>
      </w:r>
      <w:r>
        <w:rPr/>
        <w:t>或者</w:t>
      </w:r>
      <w:r>
        <w:rPr/>
        <w:t>99%</w:t>
      </w:r>
      <w:r>
        <w:rPr/>
        <w:t>，就可以拉走了（这种不是业障升上去的？）业障当然升上去了，黑无常、白无常都把你带走了，你还没有业障啊？（哇，如果</w:t>
      </w:r>
      <w:r>
        <w:rPr/>
        <w:t>40%</w:t>
      </w:r>
      <w:r>
        <w:rPr/>
        <w:t>，不是升得很快？直接升到</w:t>
      </w:r>
      <w:r>
        <w:rPr/>
        <w:t>100%</w:t>
      </w:r>
      <w:r>
        <w:rPr/>
        <w:t>）那当然了。像你</w:t>
      </w:r>
      <w:r>
        <w:rPr/>
        <w:t>38%</w:t>
      </w:r>
      <w:r>
        <w:rPr/>
        <w:t>的话，现在还没有脱离投畜生的可能；如果你在</w:t>
      </w:r>
      <w:r>
        <w:rPr/>
        <w:t>30%</w:t>
      </w:r>
      <w:r>
        <w:rPr/>
        <w:t>以内，比方说只有</w:t>
      </w:r>
      <w:r>
        <w:rPr/>
        <w:t>28%</w:t>
      </w:r>
      <w:r>
        <w:rPr/>
        <w:t>、</w:t>
      </w:r>
      <w:r>
        <w:rPr/>
        <w:t>29%</w:t>
      </w:r>
      <w:r>
        <w:rPr/>
        <w:t>了，那你就基本上投人了；如果你再弄掉个</w:t>
      </w:r>
      <w:r>
        <w:rPr/>
        <w:t>10%</w:t>
      </w:r>
      <w:r>
        <w:rPr/>
        <w:t>、</w:t>
      </w:r>
      <w:r>
        <w:rPr/>
        <w:t>20%</w:t>
      </w:r>
      <w:r>
        <w:rPr/>
        <w:t>，那你一定上天了，这个天是那种六道的天；如果你在</w:t>
      </w:r>
      <w:r>
        <w:rPr/>
        <w:t>10%</w:t>
      </w:r>
      <w:r>
        <w:rPr/>
        <w:t>以内，那你基本上就可以超脱六道了。明白了吗？（明白了。如果我们修到天界的时候，天界是怎样修的？还是念经的还是……那边没有许愿、放生了？）都有，它不要放生的了，到了天界的话，你修就是念经、静坐，我指的是你超脱六道你还有机会修，你在天道里边就是享受的时间了。举个简单例子，你现在投胎投了人家一个少爷，整天吃喝玩乐，你说你会念经修心吗？（除非有机会闻到佛法、知道因果了）哎哟，你现在有所进步了，呵呵……（明白了）</w:t>
      </w:r>
    </w:p>
    <w:p>
      <w:pPr>
        <w:pStyle w:val="Normal"/>
        <w:rPr/>
      </w:pPr>
      <w:r>
        <w:rPr/>
      </w:r>
    </w:p>
    <w:p>
      <w:pPr>
        <w:pStyle w:val="Normal"/>
        <w:rPr/>
      </w:pPr>
      <w:r>
        <w:rPr/>
        <w:t>Wenda20150816B</w:t>
      </w:r>
      <w:r>
        <w:rPr>
          <w:rFonts w:cs="Segoe UI Emoji" w:ascii="Segoe UI Emoji" w:hAnsi="Segoe UI Emoji"/>
        </w:rPr>
        <w:t xml:space="preserve">  </w:t>
      </w:r>
      <w:r>
        <w:rPr/>
        <w:t>21:49</w:t>
      </w:r>
      <w:r>
        <w:rPr>
          <w:rFonts w:cs="Segoe UI Emoji" w:ascii="Segoe UI Emoji" w:hAnsi="Segoe UI Emoji"/>
        </w:rPr>
        <w:t xml:space="preserve">  </w:t>
      </w:r>
      <w:r>
        <w:rPr/>
        <w:t>怎样念出质量好的小房子</w:t>
      </w:r>
    </w:p>
    <w:p>
      <w:pPr>
        <w:pStyle w:val="Normal"/>
        <w:rPr/>
      </w:pPr>
      <w:r>
        <w:rPr>
          <w:b/>
          <w:bCs/>
        </w:rPr>
        <w:t>男听众：</w:t>
      </w:r>
      <w:r>
        <w:rPr/>
        <w:t>我今早梦到一个人拿一个录像带给我太太讲，叫我看……一个女子坐在一个地方，如果有人靠近，她就拿枪打，那种是要经者吗？</w:t>
      </w:r>
    </w:p>
    <w:p>
      <w:pPr>
        <w:pStyle w:val="Normal"/>
        <w:rPr/>
      </w:pPr>
      <w:r>
        <w:rPr>
          <w:b/>
          <w:bCs/>
        </w:rPr>
        <w:t>台长答：</w:t>
      </w:r>
      <w:r>
        <w:rPr/>
        <w:t>你有点麻烦了，这个女的就是拿着你地府的档案给你看了。麻烦了，你可能身上有灵性了，这个女的可能是你的灵性（哦，不是我修得不如理不如法？）应该是你的灵性，也不一定不如理不如法。要</w:t>
      </w:r>
      <w:r>
        <w:rPr/>
        <w:t>32</w:t>
      </w:r>
      <w:r>
        <w:rPr/>
        <w:t>张小房子（</w:t>
      </w:r>
      <w:r>
        <w:rPr/>
        <w:t>32</w:t>
      </w:r>
      <w:r>
        <w:rPr/>
        <w:t>张小房子是吧？）嗯，把这个女的超度走。哎，你这个人真的是稀里糊涂的，呵呵（念太多小房子了，好像念不动了，有什么办法可以让小房子升值呢？一张小房子大概是</w:t>
      </w:r>
      <w:r>
        <w:rPr/>
        <w:t>3</w:t>
      </w:r>
      <w:r>
        <w:rPr/>
        <w:t>万到</w:t>
      </w:r>
      <w:r>
        <w:rPr/>
        <w:t>5</w:t>
      </w:r>
      <w:r>
        <w:rPr/>
        <w:t>万，有办法可以让它升值到</w:t>
      </w:r>
      <w:r>
        <w:rPr/>
        <w:t>10</w:t>
      </w:r>
      <w:r>
        <w:rPr/>
        <w:t>万</w:t>
      </w:r>
      <w:r>
        <w:rPr/>
        <w:t>8</w:t>
      </w:r>
      <w:r>
        <w:rPr/>
        <w:t>万吗？）有啊，靠你了，你动动脑筋了。你以为是爆米花，拿一万米待会爆出来就一大锅一大盆了？！我看你很聪明，你越来越聪明了，你读书的时候老师叫你做功课，你说：“老师啊，有没有什么办法让我做一门功课可以相当于做十门功课一样的题目，有没有啊？”你好聪明啊（没有啊，搞不懂，还是没有开悟，还是让台长帮我指点指点）哎呀，你开悟了你开悟了，你开的是“迷雾”，哈哈……（师父，明白，怎样才能让小房子升值呢？什么情况下念那个经文？）怎么样让小房子升值？很简单了，小房子要怎么升值，第一，要认真地念小房子；第二，念小房子的时候心中要想着佛，不能有很多怪怪的想法。听得懂吗？（听得懂）这样的小房子才有力量啊，像你这种一边在念小房子的时候一边脑子在乱想，你的小房子怎么会好呢？（好的，明白了）再见。</w:t>
      </w:r>
    </w:p>
    <w:p>
      <w:pPr>
        <w:pStyle w:val="Normal"/>
        <w:rPr/>
      </w:pPr>
      <w:r>
        <w:rPr/>
      </w:r>
    </w:p>
    <w:p>
      <w:pPr>
        <w:pStyle w:val="Normal"/>
        <w:rPr/>
      </w:pPr>
      <w:r>
        <w:rPr/>
        <w:t>4</w:t>
      </w:r>
      <w:r>
        <w:rPr/>
        <w:t>．</w:t>
      </w:r>
      <w:r>
        <w:rPr/>
        <w:t>Wenda20150816B</w:t>
      </w:r>
      <w:r>
        <w:rPr>
          <w:rFonts w:cs="Segoe UI Emoji" w:ascii="Segoe UI Emoji" w:hAnsi="Segoe UI Emoji"/>
        </w:rPr>
        <w:t xml:space="preserve">  </w:t>
      </w:r>
      <w:r>
        <w:rPr/>
        <w:t>25:05</w:t>
      </w:r>
      <w:r>
        <w:rPr>
          <w:rFonts w:cs="Segoe UI Emoji" w:ascii="Segoe UI Emoji" w:hAnsi="Segoe UI Emoji"/>
        </w:rPr>
        <w:t xml:space="preserve">  </w:t>
      </w:r>
      <w:r>
        <w:rPr/>
        <w:t>怎么样增加台长和观世音菩萨的缘分</w:t>
      </w:r>
    </w:p>
    <w:p>
      <w:pPr>
        <w:pStyle w:val="Normal"/>
        <w:rPr/>
      </w:pPr>
      <w:r>
        <w:rPr>
          <w:b/>
          <w:bCs/>
        </w:rPr>
        <w:t>男听众：</w:t>
      </w:r>
      <w:r>
        <w:rPr/>
        <w:t>师父，您好！我是在新加坡读书的大学生，我学了心灵法门一个多月。我学了心灵法门回来新加坡，我想要每次帮我自己念小房子，因为我弟弟身上有灵性，我正在帮他念。师父，您能感觉到我的气场怎么样吗？</w:t>
      </w:r>
    </w:p>
    <w:p>
      <w:pPr>
        <w:pStyle w:val="Normal"/>
        <w:rPr/>
      </w:pPr>
      <w:r>
        <w:rPr>
          <w:b/>
          <w:bCs/>
        </w:rPr>
        <w:t>台长答：</w:t>
      </w:r>
      <w:r>
        <w:rPr/>
        <w:t>你的气场不错，你这个孩子从来不做坏事，脑子很干净，你也不跟人家那种小青年去卡拉</w:t>
      </w:r>
      <w:r>
        <w:rPr/>
        <w:t>OK</w:t>
      </w:r>
      <w:r>
        <w:rPr/>
        <w:t>的，你是个好孩子（对对，因为我们学业比较繁重，我每天都定时做功课，如果我有空我就礼拜六礼拜天出去帮忙度人。这个</w:t>
      </w:r>
      <w:r>
        <w:rPr/>
        <w:t>8</w:t>
      </w:r>
      <w:r>
        <w:rPr/>
        <w:t>月</w:t>
      </w:r>
      <w:r>
        <w:rPr/>
        <w:t>22</w:t>
      </w:r>
      <w:r>
        <w:rPr/>
        <w:t>日我也会去金山那边参加师父的法会）很好，你很努力，你好好地帮自己念经，还帮弟弟念经，这就是一种助人为乐的精神。一个人要学会帮助别人，这个人就会有出息。一个人整天在脑子里想害别人，那这个人心中就是存有负能量，这个人以后负能量多了他就会有业障，业障多了身上就会长东西了。明白了吗？（明白了。师父，我想要问您一点，我每次看您的节目、听您的录音，很多东西我都会想得通。第一年来新加坡，我不大习惯，因为课业的压力比较大，偶尔我就会想不通，每次我都是念经。我想要梦到台长，通常都没有梦到。怎么样可以增加跟您的缘分或者是跟观世音菩萨的缘分？不过我好像每次求菩萨大部分都是蛮灵的）对啊，就是因为你很善良，所以你求什么就灵什么。但是台长还是要告诉你一句话，比方说台长是教授，那么你想跟教授的境界多接触的话，你自己也要好好读书，要读到教授；如果是台长是大学生，你也必须要读到大学。为什么有些人要跟菩萨接气接不到呢？因为他的境界离菩萨太远了，菩萨是救度众生的，他就知道自己自私，你说他这个时候去求菩萨，怎么跟菩萨能接上气场呢，对不对？（对对，我明白，总之一切都是空的。我对这个是很有兴趣，有时候境界来的时候，怎么样都会坚定去学，刚好有人家就会点醒我，或者突然我会去听一下，突然我就会想了，我就会忏悔。所以说通常我们人遇到境界的时候，如果你的定力不是很深，你一定会坚信的嘛）对了，如果你的定力不够的话，说明你的智慧不够，所以一个人碰到境界的时候就会转换。人最可怜的就是一会想通，一会想不通，一会又想通了，一会又不想通了，那就是人。所以菩萨永远不会说一会想不通，一会想通的，因为菩萨看得远啊。比尔盖茨曾经说过他为什么能成功？因为他永远拿着望眼镜在看这个世界。如果人家跟他说“你这个电脑不会普及的，那么贵买不起啊”，他就不弄电脑了，他怎么可能在十几年前说“每个家庭必定有一台电脑”呢？对不对啊？（对对）</w:t>
      </w:r>
    </w:p>
    <w:p>
      <w:pPr>
        <w:pStyle w:val="Normal"/>
        <w:rPr/>
      </w:pPr>
      <w:r>
        <w:rPr/>
      </w:r>
    </w:p>
    <w:p>
      <w:pPr>
        <w:pStyle w:val="Normal"/>
        <w:rPr/>
      </w:pPr>
      <w:r>
        <w:rPr/>
        <w:t>Wenda20150816B</w:t>
      </w:r>
      <w:r>
        <w:rPr>
          <w:rFonts w:cs="Segoe UI Emoji" w:ascii="Segoe UI Emoji" w:hAnsi="Segoe UI Emoji"/>
        </w:rPr>
        <w:t xml:space="preserve">  </w:t>
      </w:r>
      <w:r>
        <w:rPr/>
        <w:t>29:22</w:t>
      </w:r>
      <w:r>
        <w:rPr>
          <w:rFonts w:cs="Segoe UI Emoji" w:ascii="Segoe UI Emoji" w:hAnsi="Segoe UI Emoji"/>
        </w:rPr>
        <w:t xml:space="preserve">  </w:t>
      </w:r>
      <w:r>
        <w:rPr/>
        <w:t>家人不信佛，多念心经、求菩萨</w:t>
      </w:r>
    </w:p>
    <w:p>
      <w:pPr>
        <w:pStyle w:val="Normal"/>
        <w:rPr/>
      </w:pPr>
      <w:r>
        <w:rPr>
          <w:b/>
          <w:bCs/>
        </w:rPr>
        <w:t>男听众：</w:t>
      </w:r>
      <w:r>
        <w:rPr/>
        <w:t>师父，我们一家有五个人，我、妈妈还有弟弟妹妹，我们四个人都有念经，我跟我妈妈每天尽量念经，而且我妈妈每天都尽量念小房子。就是我的爸爸可能是佛缘没有到，怎么劝他劝他……他知道这个法门是很好的。我一方面读书，一方面我还是蛮紧张我爸爸的关劫的，有没有什么办法？只是给他念心经希望他开智慧还是什么？因为我觉得，没有冤结不会成为一家人，像我们都有了佛缘，我爸爸根本好像还是不想要念经。</w:t>
      </w:r>
    </w:p>
    <w:p>
      <w:pPr>
        <w:pStyle w:val="Normal"/>
        <w:rPr/>
      </w:pPr>
      <w:r>
        <w:rPr>
          <w:b/>
          <w:bCs/>
        </w:rPr>
        <w:t>台长答：</w:t>
      </w:r>
      <w:r>
        <w:rPr/>
        <w:t>对。这个事情你只要能够做到这一点就可以，你只要能够做到哪一点呢？只要做到：第一，给爸爸念心经；第二，跟观世音菩萨讲，“请观世音菩萨赐给我父亲智慧，让他能够破迷开悟，让他能够开悟，让他能够学佛、念经、修心”。你只要把你父亲的名字跟观世音菩萨天天讲，时间长了，他——你的父亲就会想通，就会念经了。你相信台长（好。如果这样的话就暂时没有什么……师父，可不可以请您多多加持我，可以打得通您的图腾电话？因为我想要更多地帮我的同修，我不是帮自己，是帮他们念……因为我想要知道他们什么问题）你是个好孩子，好孩子就要学正法，听得懂吗？好好努力（听得懂。好，谢谢您！）</w:t>
      </w:r>
    </w:p>
    <w:p>
      <w:pPr>
        <w:pStyle w:val="Normal"/>
        <w:rPr/>
      </w:pPr>
      <w:r>
        <w:rPr/>
      </w:r>
    </w:p>
    <w:p>
      <w:pPr>
        <w:pStyle w:val="Normal"/>
        <w:rPr/>
      </w:pPr>
      <w:r>
        <w:rPr/>
        <w:t>5</w:t>
      </w:r>
      <w:r>
        <w:rPr/>
        <w:t>．</w:t>
      </w:r>
      <w:r>
        <w:rPr/>
        <w:t>Wenda20150816B</w:t>
      </w:r>
      <w:r>
        <w:rPr>
          <w:rFonts w:cs="Segoe UI Emoji" w:ascii="Segoe UI Emoji" w:hAnsi="Segoe UI Emoji"/>
        </w:rPr>
        <w:t xml:space="preserve">  </w:t>
      </w:r>
      <w:r>
        <w:rPr/>
        <w:t>31:36</w:t>
      </w:r>
      <w:r>
        <w:rPr>
          <w:rFonts w:cs="Segoe UI Emoji" w:ascii="Segoe UI Emoji" w:hAnsi="Segoe UI Emoji"/>
        </w:rPr>
        <w:t xml:space="preserve">  </w:t>
      </w:r>
      <w:r>
        <w:rPr/>
        <w:t>梦见关帝菩萨带着同修们急赶着上天</w:t>
      </w:r>
    </w:p>
    <w:p>
      <w:pPr>
        <w:pStyle w:val="Normal"/>
        <w:rPr/>
      </w:pPr>
      <w:r>
        <w:rPr>
          <w:b/>
          <w:bCs/>
        </w:rPr>
        <w:t>女听众：</w:t>
      </w:r>
      <w:r>
        <w:rPr/>
        <w:t>同修梦到一个好大的关帝菩萨在天上，带着我们一群穿着义工服的同修，好像急赶着上天，弟子也在现场。当时好像很紧急，而且关帝菩萨很严肃，在天空看到观世音菩萨在前面，也是样子很严肃，好像有什么灾难要发生。当时天空很灰暗，又闪着那种橙色的灯，好像兵荒马乱的感觉。师父，这个梦什么意思？是什么预示梦吗？</w:t>
      </w:r>
    </w:p>
    <w:p>
      <w:pPr>
        <w:pStyle w:val="Normal"/>
        <w:rPr/>
      </w:pPr>
      <w:r>
        <w:rPr>
          <w:b/>
          <w:bCs/>
        </w:rPr>
        <w:t>台长答：</w:t>
      </w:r>
      <w:r>
        <w:rPr/>
        <w:t>嗯，像这种事情嘛天灾人祸不断，菩萨看了人间很多苦难，菩萨也是慈悲心，这种很正常的。好吗？（现在人间会很多灾难，越来越多了）对啊，现在因为佛法界讲的“末法时期”，末法时期会有很多天灾人祸，有时候人很难控制，所以菩萨也是很心疼我们。明白了吗？（就是说我们这些穿着义工服的同修，关帝菩萨就会保护我们，好像在紧急的时候，天灾人祸的时候，这些一直在弘法度人、或者是做义工努力的，菩萨会保护我们上天对吗？）那不但上天了，你要在人间不该走的，他也会保护你，不让你离开人间。上次不是有一架飞机吗？飞上去四五秒钟的时候马上全飞机停电，“砰”一下掉下来，上面有我们四个佛友，所以一点事情都不出。如果再飞得高一点掉下来，不就失事了吗？所以，“心灵法门”观世音菩萨直接帮助管理的，在照顾我们，所以我们要珍惜啊！很多人不珍惜，很可怜！明白了吗？（弟子知道。我们会好好努力地弘法度人，也非常感恩观世音菩萨、感恩师父舍命在救人！师父，怪不得最近您越来越多法会，越来越……就是舍忘自己的肉身，一直舍命地在救人，全世界在弘法。师父好辛苦，我们都知道。师父，您真的还需要多点时间休息，因为肉身也要照顾的）对啊（师父，我们非常感恩您！弟子替全世界的那些众生感恩观世音菩萨！感恩师父！）谢谢你们。</w:t>
      </w:r>
    </w:p>
    <w:p>
      <w:pPr>
        <w:pStyle w:val="Normal"/>
        <w:rPr/>
      </w:pPr>
      <w:r>
        <w:rPr/>
      </w:r>
    </w:p>
    <w:p>
      <w:pPr>
        <w:pStyle w:val="Normal"/>
        <w:rPr/>
      </w:pPr>
      <w:r>
        <w:rPr/>
        <w:t>6</w:t>
      </w:r>
      <w:r>
        <w:rPr/>
        <w:t>．</w:t>
      </w:r>
      <w:r>
        <w:rPr/>
        <w:t>Wenda20150816B</w:t>
      </w:r>
      <w:r>
        <w:rPr>
          <w:rFonts w:cs="Segoe UI Emoji" w:ascii="Segoe UI Emoji" w:hAnsi="Segoe UI Emoji"/>
        </w:rPr>
        <w:t xml:space="preserve">  </w:t>
      </w:r>
      <w:r>
        <w:rPr/>
        <w:t>34:26</w:t>
      </w:r>
      <w:r>
        <w:rPr>
          <w:rFonts w:cs="Segoe UI Emoji" w:ascii="Segoe UI Emoji" w:hAnsi="Segoe UI Emoji"/>
        </w:rPr>
        <w:t xml:space="preserve">  </w:t>
      </w:r>
      <w:r>
        <w:rPr/>
        <w:t>凌晨两点到四点最好只念大悲咒</w:t>
      </w:r>
    </w:p>
    <w:p>
      <w:pPr>
        <w:pStyle w:val="Normal"/>
        <w:rPr/>
      </w:pPr>
      <w:r>
        <w:rPr>
          <w:b/>
          <w:bCs/>
        </w:rPr>
        <w:t>男听众：</w:t>
      </w:r>
      <w:r>
        <w:rPr/>
        <w:t>台长，因为我是做夜班，我想问晚上可不可以念大悲咒、解结咒、消灾吉祥神咒和七佛灭罪真言？</w:t>
      </w:r>
    </w:p>
    <w:p>
      <w:pPr>
        <w:pStyle w:val="Normal"/>
        <w:rPr/>
      </w:pPr>
      <w:r>
        <w:rPr>
          <w:b/>
          <w:bCs/>
        </w:rPr>
        <w:t>台长答：</w:t>
      </w:r>
      <w:r>
        <w:rPr/>
        <w:t>两点到四点你最好不要念其他经文，念大悲咒就可以了，其他的时间再可以念心经啊什么的。两点到四点的时候最好就念大悲咒，好吗？（</w:t>
      </w:r>
      <w:r>
        <w:rPr/>
        <w:t>Ok</w:t>
      </w:r>
      <w:r>
        <w:rPr/>
        <w:t>，可以）</w:t>
      </w:r>
    </w:p>
    <w:p>
      <w:pPr>
        <w:pStyle w:val="Normal"/>
        <w:rPr/>
      </w:pPr>
      <w:r>
        <w:rPr/>
      </w:r>
    </w:p>
    <w:p>
      <w:pPr>
        <w:pStyle w:val="Normal"/>
        <w:rPr/>
      </w:pPr>
      <w:r>
        <w:rPr/>
        <w:t>Wenda20150816B</w:t>
      </w:r>
      <w:r>
        <w:rPr>
          <w:rFonts w:cs="Segoe UI Emoji" w:ascii="Segoe UI Emoji" w:hAnsi="Segoe UI Emoji"/>
        </w:rPr>
        <w:t xml:space="preserve">  </w:t>
      </w:r>
      <w:r>
        <w:rPr/>
        <w:t>35:06</w:t>
      </w:r>
      <w:r>
        <w:rPr>
          <w:rFonts w:cs="Segoe UI Emoji" w:ascii="Segoe UI Emoji" w:hAnsi="Segoe UI Emoji"/>
        </w:rPr>
        <w:t xml:space="preserve">  </w:t>
      </w:r>
      <w:r>
        <w:rPr/>
        <w:t>莲花是长在心上或顶在头顶上的</w:t>
      </w:r>
    </w:p>
    <w:p>
      <w:pPr>
        <w:pStyle w:val="Normal"/>
        <w:rPr/>
      </w:pPr>
      <w:r>
        <w:rPr>
          <w:b/>
          <w:bCs/>
        </w:rPr>
        <w:t>男听众：</w:t>
      </w:r>
      <w:r>
        <w:rPr/>
        <w:t>因为我之前听别人说……鼻子是不是我们的莲花？他们说是莲花，是不是啊？</w:t>
      </w:r>
    </w:p>
    <w:p>
      <w:pPr>
        <w:pStyle w:val="Normal"/>
        <w:rPr/>
      </w:pPr>
      <w:r>
        <w:rPr>
          <w:b/>
          <w:bCs/>
        </w:rPr>
        <w:t>台长答：</w:t>
      </w:r>
      <w:r>
        <w:rPr/>
        <w:t>他们讲的是不对的，哈哈……因为莲花在心中的，不长在鼻子上面，鼻子那是通气的地方。莲花是长在心上的，可以顶在头顶上的，只有这两个地方可以生莲花。明白了吗？（明白了）</w:t>
      </w:r>
    </w:p>
    <w:p>
      <w:pPr>
        <w:pStyle w:val="Normal"/>
        <w:rPr/>
      </w:pPr>
      <w:r>
        <w:rPr/>
      </w:r>
    </w:p>
    <w:p>
      <w:pPr>
        <w:pStyle w:val="Normal"/>
        <w:rPr/>
      </w:pPr>
      <w:r>
        <w:rPr/>
        <w:t>7</w:t>
      </w:r>
      <w:r>
        <w:rPr/>
        <w:t>．</w:t>
      </w:r>
      <w:r>
        <w:rPr/>
        <w:t>Wenda20150816B</w:t>
      </w:r>
      <w:r>
        <w:rPr>
          <w:rFonts w:cs="Segoe UI Emoji" w:ascii="Segoe UI Emoji" w:hAnsi="Segoe UI Emoji"/>
        </w:rPr>
        <w:t xml:space="preserve">  </w:t>
      </w:r>
      <w:r>
        <w:rPr/>
        <w:t>37:09</w:t>
      </w:r>
      <w:r>
        <w:rPr>
          <w:rFonts w:cs="Segoe UI Emoji" w:ascii="Segoe UI Emoji" w:hAnsi="Segoe UI Emoji"/>
        </w:rPr>
        <w:t xml:space="preserve">  </w:t>
      </w:r>
      <w:r>
        <w:rPr/>
        <w:t>梦见菩萨去共修会唱歌</w:t>
      </w:r>
    </w:p>
    <w:p>
      <w:pPr>
        <w:pStyle w:val="Normal"/>
        <w:rPr/>
      </w:pPr>
      <w:r>
        <w:rPr>
          <w:b/>
          <w:bCs/>
        </w:rPr>
        <w:t>女听众：</w:t>
      </w:r>
      <w:r>
        <w:rPr/>
        <w:t>同修梦到天空云中有一个光，一看原来是菩萨的画像，停留了两秒钟，接着就看见自己在共修会里面普通地坐在地面上，还看见同修们身上普通的衣裳，躺着地面上睡着了。自己却穿了共修会的衣服就坐在地面上，“我就坐在这里等菩萨来”，他自己梦境中这样想。这时梦境里看见真的有菩萨从天空中坐着莲花，身穿着大褂，身边还带了一个女同修，而且通过很高的红色的阶梯。梦境又看见菩萨和同修降落在阶梯上，接着在共修会里。他就说：“菩萨下来了！菩萨下来了！”就走出门外双手合十，然后整个人就飞起来。梦境里还看见身边有一些闪闪的火苗的光差点掉下来，菩萨和同修就做了一个动作，左手扶着……结果他就没有掉下来，慢慢地安全飞着，降落在地面上，双手合十说：“拜见菩萨。”但梦境有一段距离，看不清楚菩萨的样子，接着菩萨就站起来，走向地面上，这时梦境看得很清楚菩萨的样子。之后看见自己和女同修在阶梯上说话，女同修说：“你想不想和我们跟菩萨一起去天空游空，去像这样的场所？”同修说：“我还不知道，到时再看。”结果女同修就没说话了。这时听见菩萨在共修会里唱歌，歌声真的很好听。同修们都围绕着菩萨，听菩萨唱歌。梦境出现横过的字眼，字体有闪闪的光，看不清写了什么，接着同修梦就醒了。请师父帮同修解梦。</w:t>
      </w:r>
    </w:p>
    <w:p>
      <w:pPr>
        <w:pStyle w:val="Normal"/>
        <w:rPr/>
      </w:pPr>
      <w:r>
        <w:rPr>
          <w:b/>
          <w:bCs/>
        </w:rPr>
        <w:t>台长答：</w:t>
      </w:r>
      <w:r>
        <w:rPr/>
        <w:t>你讲了半天这个梦，就是说菩萨到你们共修会来了，菩萨很法喜，其他没有什么的（是好梦了？）好梦（师父，我的经文念得怎样？）你经文念得蛮好的，因为你讲话就是很老实的一个人，所以你念经一定老老实实的（我念经很慢，怎样才可以快？）讲话快、讲话慢都是一样，你自己要想“不要快”，心里念就可以了（心里念经念久了就越来越慢，从心里念可以啊？）对对（感恩师父，再见）再见。</w:t>
      </w:r>
    </w:p>
    <w:p>
      <w:pPr>
        <w:pStyle w:val="Normal"/>
        <w:rPr/>
      </w:pPr>
      <w:r>
        <w:rPr/>
      </w:r>
    </w:p>
    <w:p>
      <w:pPr>
        <w:pStyle w:val="Normal"/>
        <w:rPr/>
      </w:pPr>
      <w:r>
        <w:rPr/>
        <w:t>8</w:t>
      </w:r>
      <w:r>
        <w:rPr/>
        <w:t>．</w:t>
      </w:r>
      <w:r>
        <w:rPr/>
        <w:t>Wenda20150816B</w:t>
      </w:r>
      <w:r>
        <w:rPr>
          <w:rFonts w:cs="Segoe UI Emoji" w:ascii="Segoe UI Emoji" w:hAnsi="Segoe UI Emoji"/>
        </w:rPr>
        <w:t xml:space="preserve">  </w:t>
      </w:r>
      <w:r>
        <w:rPr/>
        <w:t>41:18</w:t>
      </w:r>
      <w:r>
        <w:rPr>
          <w:rFonts w:cs="Segoe UI Emoji" w:ascii="Segoe UI Emoji" w:hAnsi="Segoe UI Emoji"/>
        </w:rPr>
        <w:t xml:space="preserve">  </w:t>
      </w:r>
      <w:r>
        <w:rPr/>
        <w:t>梦到在海上飞、在山峰上看到“无”字</w:t>
      </w:r>
    </w:p>
    <w:p>
      <w:pPr>
        <w:pStyle w:val="Normal"/>
        <w:rPr/>
      </w:pPr>
      <w:r>
        <w:rPr>
          <w:b/>
          <w:bCs/>
        </w:rPr>
        <w:t>女听众：</w:t>
      </w:r>
      <w:r>
        <w:rPr/>
        <w:t>师父您好，弟子给您请安！同修梦到从一间房间里面走出来，不知道怎么回事就走到海边，一抬头看到海与天之间交界处的当中，在山峰上看到一个“无罣碍”的“无”字。然后同修就不顾一切乘风踏浪奔向山峰，当时没有借助任何的东西，脚底直接踩到海面上，速度很快。去到半路同修心想：我去再也不回来了，永远就在那里了。可是出来开电视给阿姨看，还没有关，然后同修又踏浪返回去了。师父，她看到这个“无”字是什么意思呢？</w:t>
      </w:r>
    </w:p>
    <w:p>
      <w:pPr>
        <w:pStyle w:val="Normal"/>
        <w:rPr/>
      </w:pPr>
      <w:r>
        <w:rPr>
          <w:b/>
          <w:bCs/>
        </w:rPr>
        <w:t>台长答：</w:t>
      </w:r>
      <w:r>
        <w:rPr/>
        <w:t>明白了。看到山峰上，这个山峰一般都是仙境。如果有“无”字的话，说明她心中真的是没有人间的东西（然后梦境又转到她返回来）返回来是好事（返到浅水的地方看到很多人戏水，同修觉得这是度人的好机会，然后同修的身上就多了一个以前解放军用的绿色的挂包，里面全部是师父的宝书。同修从包里面拿出一张宣传单的《一命二运三风水》送给一个男的，让那个男的拿回去看。接着又拿一张师父的宣传单给一个女的，意念里面知道这个女的有点通灵。同修对那个女的说：“来，送你一本书拿回去当神话故事看。”但是那个女的有点神通，她不太相信。同修就说：“我可以在海面上行走。”可是同修要行走的时候怎么都飞不起来。请问师父，这是什么意思呢？）这是她修得不够，眼界比较高，就是把自己的境界提得比较高，但是她又跟不上。明白了吗？（因为她前面可以在海上飞，后面又飞不起来了）那就是说一会儿进步，一会儿不进步。飞起来了绝对是好事情，明白了吗？（明白。如果她做这个梦之前，她的妈妈要介绍男朋友给她，但是同修拒绝了，跟这个有什么关系吗？）没有关系（好的）</w:t>
      </w:r>
    </w:p>
    <w:p>
      <w:pPr>
        <w:pStyle w:val="Normal"/>
        <w:rPr/>
      </w:pPr>
      <w:r>
        <w:rPr/>
      </w:r>
    </w:p>
    <w:p>
      <w:pPr>
        <w:pStyle w:val="Normal"/>
        <w:rPr/>
      </w:pPr>
      <w:r>
        <w:rPr/>
        <w:t>Wenda20150816B</w:t>
      </w:r>
      <w:r>
        <w:rPr>
          <w:rFonts w:cs="Segoe UI Emoji" w:ascii="Segoe UI Emoji" w:hAnsi="Segoe UI Emoji"/>
        </w:rPr>
        <w:t xml:space="preserve">  </w:t>
      </w:r>
      <w:r>
        <w:rPr/>
        <w:t>44:28</w:t>
      </w:r>
      <w:r>
        <w:rPr>
          <w:rFonts w:cs="Segoe UI Emoji" w:ascii="Segoe UI Emoji" w:hAnsi="Segoe UI Emoji"/>
        </w:rPr>
        <w:t xml:space="preserve">  </w:t>
      </w:r>
      <w:r>
        <w:rPr/>
        <w:t>修心就是修出佛性，不执著人间虚幻的东西</w:t>
      </w:r>
    </w:p>
    <w:p>
      <w:pPr>
        <w:pStyle w:val="Normal"/>
        <w:rPr/>
      </w:pPr>
      <w:r>
        <w:rPr>
          <w:b/>
          <w:bCs/>
        </w:rPr>
        <w:t>女听众：</w:t>
      </w:r>
      <w:r>
        <w:rPr/>
        <w:t>请师父慈悲开示，是否从修心的另一个角度讲，“菩萨不觉余事，只觉自己”，“</w:t>
      </w:r>
      <w:r>
        <w:rPr>
          <w:i/>
          <w:iCs/>
        </w:rPr>
        <w:t>因觉自心者</w:t>
      </w:r>
      <w:r>
        <w:rPr/>
        <w:t>，即为觉</w:t>
      </w:r>
      <w:r>
        <w:rPr>
          <w:i/>
          <w:iCs/>
        </w:rPr>
        <w:t>一切众生之人”</w:t>
      </w:r>
      <w:r>
        <w:rPr/>
        <w:t>，与“不见他过，但见己过”是同一个意思吗，师父？</w:t>
      </w:r>
    </w:p>
    <w:p>
      <w:pPr>
        <w:pStyle w:val="Normal"/>
        <w:rPr/>
      </w:pPr>
      <w:r>
        <w:rPr>
          <w:b/>
          <w:bCs/>
        </w:rPr>
        <w:t>台长答：</w:t>
      </w:r>
      <w:r>
        <w:rPr/>
        <w:t>嗯，差不多（如果说从这样理解，那一切都是这颗心，其他的一切境界是一切幻化为业力所现，是吗？）对（好的。如果说只有心的感知才是真的，戒定修心，修出圆融智慧、修出佛性，恢复我们的原生态，同修这样理解可以吗？）可以。因为当人间看到的一切，其实万物唯心造，就是你的心在起变化。所以，修心修心就是把你这颗心修成自己本来具有的佛性，那人间的一切都是虚幻的、空幻的东西，所以你所看见的东西叫你不要执著，这就是道理。明白了吗？（明白）</w:t>
      </w:r>
    </w:p>
    <w:p>
      <w:pPr>
        <w:pStyle w:val="Normal"/>
        <w:rPr/>
      </w:pPr>
      <w:r>
        <w:rPr/>
      </w:r>
    </w:p>
    <w:p>
      <w:pPr>
        <w:pStyle w:val="Normal"/>
        <w:rPr/>
      </w:pPr>
      <w:r>
        <w:rPr/>
        <w:t>Wenda20150816B</w:t>
      </w:r>
      <w:r>
        <w:rPr>
          <w:rFonts w:cs="Segoe UI Emoji" w:ascii="Segoe UI Emoji" w:hAnsi="Segoe UI Emoji"/>
        </w:rPr>
        <w:t xml:space="preserve">  </w:t>
      </w:r>
      <w:r>
        <w:rPr/>
        <w:t>45:47</w:t>
      </w:r>
      <w:r>
        <w:rPr>
          <w:rFonts w:cs="Segoe UI Emoji" w:ascii="Segoe UI Emoji" w:hAnsi="Segoe UI Emoji"/>
        </w:rPr>
        <w:t xml:space="preserve">  </w:t>
      </w:r>
      <w:r>
        <w:rPr/>
        <w:t>梦见同修的先生帮自己洗脚</w:t>
      </w:r>
    </w:p>
    <w:p>
      <w:pPr>
        <w:pStyle w:val="Normal"/>
        <w:rPr/>
      </w:pPr>
      <w:r>
        <w:rPr>
          <w:b/>
          <w:bCs/>
        </w:rPr>
        <w:t>女听众：</w:t>
      </w:r>
      <w:r>
        <w:rPr/>
        <w:t>我在改名字的前一天，同修的先生梦中帮我在洗脚。请问师父，这是什么意思？</w:t>
      </w:r>
    </w:p>
    <w:p>
      <w:pPr>
        <w:pStyle w:val="Normal"/>
        <w:rPr/>
      </w:pPr>
      <w:r>
        <w:rPr>
          <w:b/>
          <w:bCs/>
        </w:rPr>
        <w:t>台长答：</w:t>
      </w:r>
      <w:r>
        <w:rPr/>
        <w:t>很简单，你很快就要去……最好通过你这个同修，想办法去度度她的先生了（她先生已经念经、念小房子了）是不是你度的？（对，他夫妻俩是我度的）好了，人家在感恩呢（哦，这样啊）</w:t>
      </w:r>
    </w:p>
    <w:p>
      <w:pPr>
        <w:pStyle w:val="Normal"/>
        <w:rPr/>
      </w:pPr>
      <w:r>
        <w:rPr/>
      </w:r>
    </w:p>
    <w:p>
      <w:pPr>
        <w:pStyle w:val="Normal"/>
        <w:rPr/>
      </w:pPr>
      <w:r>
        <w:rPr/>
        <w:t>Wenda20150816B</w:t>
      </w:r>
      <w:r>
        <w:rPr>
          <w:rFonts w:cs="Segoe UI Emoji" w:ascii="Segoe UI Emoji" w:hAnsi="Segoe UI Emoji"/>
        </w:rPr>
        <w:t xml:space="preserve">  </w:t>
      </w:r>
      <w:r>
        <w:rPr/>
        <w:t>46:19</w:t>
      </w:r>
      <w:r>
        <w:rPr>
          <w:rFonts w:cs="Segoe UI Emoji" w:ascii="Segoe UI Emoji" w:hAnsi="Segoe UI Emoji"/>
        </w:rPr>
        <w:t xml:space="preserve">  </w:t>
      </w:r>
      <w:r>
        <w:rPr/>
        <w:t>梦见在台上唱京剧</w:t>
      </w:r>
    </w:p>
    <w:p>
      <w:pPr>
        <w:pStyle w:val="Normal"/>
        <w:rPr/>
      </w:pPr>
      <w:r>
        <w:rPr>
          <w:b/>
          <w:bCs/>
        </w:rPr>
        <w:t>女听众：</w:t>
      </w:r>
      <w:r>
        <w:rPr/>
        <w:t>还有，梦境转到同修说我穿着京剧的长袍在台上唱戏，那个妆化得像唱京剧的，很多同修在底下看。这是什么意思，师父？</w:t>
      </w:r>
    </w:p>
    <w:p>
      <w:pPr>
        <w:pStyle w:val="Normal"/>
        <w:rPr/>
      </w:pPr>
      <w:r>
        <w:rPr>
          <w:b/>
          <w:bCs/>
        </w:rPr>
        <w:t>台长答：</w:t>
      </w:r>
      <w:r>
        <w:rPr/>
        <w:t>很简单，你要注意了，你在弘法度人当中不要表演太多，你表演太多了，有时候不如理不如法，就会让人家感觉有点作秀。学佛一定要实实在在，不能作秀。听得懂吗？（听得懂。这个跟我改名字有关系吗？）应该没有太大关系（因为在我改名字前一天，她就做到这个梦）没关系的。好好努力（好。师父，我一定会好好改正自己的毛病和缺点，跟着师父好好修心学佛，弘扬心灵法门。感恩师父！我们一定会更加努力的）谢谢。</w:t>
      </w:r>
    </w:p>
    <w:p>
      <w:pPr>
        <w:pStyle w:val="Normal"/>
        <w:rPr/>
      </w:pPr>
      <w:r>
        <w:rPr/>
      </w:r>
    </w:p>
    <w:p>
      <w:pPr>
        <w:pStyle w:val="Normal"/>
        <w:rPr/>
      </w:pPr>
      <w:r>
        <w:rPr/>
        <w:t>9</w:t>
      </w:r>
      <w:r>
        <w:rPr/>
        <w:t>．</w:t>
      </w:r>
      <w:r>
        <w:rPr/>
        <w:t>Wenda20150816B</w:t>
      </w:r>
      <w:r>
        <w:rPr>
          <w:rFonts w:cs="Segoe UI Emoji" w:ascii="Segoe UI Emoji" w:hAnsi="Segoe UI Emoji"/>
        </w:rPr>
        <w:t xml:space="preserve">  </w:t>
      </w:r>
      <w:r>
        <w:rPr/>
        <w:t>47:21</w:t>
      </w:r>
      <w:r>
        <w:rPr>
          <w:rFonts w:cs="Segoe UI Emoji" w:ascii="Segoe UI Emoji" w:hAnsi="Segoe UI Emoji"/>
        </w:rPr>
        <w:t xml:space="preserve">  </w:t>
      </w:r>
      <w:r>
        <w:rPr/>
        <w:t>在卖酒的地方打工也会背业</w:t>
      </w:r>
    </w:p>
    <w:p>
      <w:pPr>
        <w:pStyle w:val="Normal"/>
        <w:rPr/>
      </w:pPr>
      <w:r>
        <w:rPr>
          <w:b/>
          <w:bCs/>
        </w:rPr>
        <w:t>女听众：</w:t>
      </w:r>
      <w:r>
        <w:rPr/>
        <w:t>您好师父！弟子给您请安！请师父一定保重身体（谢谢）请菩萨慈悲加持恩师！请师父开示一个疑惑，同修现在在专门卖酒的地方打工，他每周只做一天。请问，他会因为这份工作而背业吗？</w:t>
      </w:r>
    </w:p>
    <w:p>
      <w:pPr>
        <w:pStyle w:val="Normal"/>
        <w:rPr/>
      </w:pPr>
      <w:r>
        <w:rPr>
          <w:b/>
          <w:bCs/>
        </w:rPr>
        <w:t>台长答：</w:t>
      </w:r>
      <w:r>
        <w:rPr/>
        <w:t>如果在卖酒的地方打工，应该背业比较少。因为他不管怎么样……举个简单例子，这是个屠宰场，虽然你不是直接杀生，但是你把这些肉包装好去卖给别人，那你说有没有业？总是有点业障的。明白了吗？（明白了。我一定转达师父的开示，让他尽量换一份别的工作做）对（好，谢谢师父！）</w:t>
      </w:r>
    </w:p>
    <w:p>
      <w:pPr>
        <w:pStyle w:val="Normal"/>
        <w:rPr/>
      </w:pPr>
      <w:r>
        <w:rPr/>
      </w:r>
    </w:p>
    <w:p>
      <w:pPr>
        <w:pStyle w:val="Normal"/>
        <w:rPr/>
      </w:pPr>
      <w:r>
        <w:rPr/>
        <w:t>Wenda20150816B</w:t>
      </w:r>
      <w:r>
        <w:rPr>
          <w:rFonts w:cs="Segoe UI Emoji" w:ascii="Segoe UI Emoji" w:hAnsi="Segoe UI Emoji"/>
        </w:rPr>
        <w:t xml:space="preserve">  </w:t>
      </w:r>
      <w:r>
        <w:rPr/>
        <w:t>48:26</w:t>
      </w:r>
      <w:r>
        <w:rPr>
          <w:rFonts w:cs="Segoe UI Emoji" w:ascii="Segoe UI Emoji" w:hAnsi="Segoe UI Emoji"/>
        </w:rPr>
        <w:t xml:space="preserve">  </w:t>
      </w:r>
      <w:r>
        <w:rPr/>
        <w:t>梦见分绿茶给同修们</w:t>
      </w:r>
    </w:p>
    <w:p>
      <w:pPr>
        <w:pStyle w:val="Normal"/>
        <w:rPr/>
      </w:pPr>
      <w:r>
        <w:rPr>
          <w:b/>
          <w:bCs/>
        </w:rPr>
        <w:t>女听众：</w:t>
      </w:r>
      <w:r>
        <w:rPr/>
        <w:t>我梦到有同修让我去分绿茶，每一个玻璃杯里面要分一点，而且这个量有很严格的控制，不能多也不能少。请师父开示，这个梦是什么意思？</w:t>
      </w:r>
    </w:p>
    <w:p>
      <w:pPr>
        <w:pStyle w:val="Normal"/>
        <w:rPr/>
      </w:pPr>
      <w:r>
        <w:rPr>
          <w:b/>
          <w:bCs/>
        </w:rPr>
        <w:t>台长答：</w:t>
      </w:r>
      <w:r>
        <w:rPr/>
        <w:t>分绿茶，实际上就是给大家带来清凉，说明你在布施，布施得挺好的（好，谢谢师父！感恩师父！）</w:t>
      </w:r>
    </w:p>
    <w:p>
      <w:pPr>
        <w:pStyle w:val="Normal"/>
        <w:rPr/>
      </w:pPr>
      <w:r>
        <w:rPr/>
      </w:r>
    </w:p>
    <w:p>
      <w:pPr>
        <w:pStyle w:val="Normal"/>
        <w:rPr/>
      </w:pPr>
      <w:r>
        <w:rPr/>
        <w:t>Wenda20150816B</w:t>
      </w:r>
      <w:r>
        <w:rPr>
          <w:rFonts w:cs="Segoe UI Emoji" w:ascii="Segoe UI Emoji" w:hAnsi="Segoe UI Emoji"/>
        </w:rPr>
        <w:t xml:space="preserve">  </w:t>
      </w:r>
      <w:r>
        <w:rPr/>
        <w:t>48:54</w:t>
      </w:r>
      <w:r>
        <w:rPr>
          <w:rFonts w:cs="Segoe UI Emoji" w:ascii="Segoe UI Emoji" w:hAnsi="Segoe UI Emoji"/>
        </w:rPr>
        <w:t xml:space="preserve">  </w:t>
      </w:r>
      <w:r>
        <w:rPr/>
        <w:t>梦见拜佛点莲花灯时把帘布烧了</w:t>
      </w:r>
    </w:p>
    <w:p>
      <w:pPr>
        <w:pStyle w:val="Normal"/>
        <w:rPr/>
      </w:pPr>
      <w:r>
        <w:rPr>
          <w:b/>
          <w:bCs/>
        </w:rPr>
        <w:t>女听众：</w:t>
      </w:r>
      <w:r>
        <w:rPr/>
        <w:t>同修梦到自己的表弟在梦中回到了小时候大概七八岁的模样，在拜佛上香求菩萨，但是当他拜佛求菩萨点莲花灯的时候，一不小心把佛台上的黄色帘布给点着了，同修赶紧灭火。在实现生活中表弟是正月十五日出生，也学佛修心，求菩萨也是每求必应。请师父慈悲开示，这个梦境的真实意思是什么？</w:t>
      </w:r>
    </w:p>
    <w:p>
      <w:pPr>
        <w:pStyle w:val="Normal"/>
        <w:rPr/>
      </w:pPr>
      <w:r>
        <w:rPr>
          <w:b/>
          <w:bCs/>
        </w:rPr>
        <w:t>台长答：</w:t>
      </w:r>
      <w:r>
        <w:rPr/>
        <w:t>那很好啊，说明这孩子……人家说是天上下来的仙童，肯定的（但是在他点莲花灯的时候，佛台上的莲花灯是纸制的，他一不小心在点灯的时候把佛台上的黄色帘布给点着了）那就是现在有一些不如理、不如法了（哦。然后同修赶紧帮他的表弟把这个火给扑灭了）那没事了，这是一个小的插曲，也就是说这个表弟在弘法当中会有些不如理不如法，但是有人帮他弥补了一些这方面的不如理不如法。我看这个表弟的不如理不如法就是有一点色相，这表弟几岁啊？（他今年</w:t>
      </w:r>
      <w:r>
        <w:rPr/>
        <w:t>25</w:t>
      </w:r>
      <w:r>
        <w:rPr/>
        <w:t>岁，而且人长得挺帅的，很多女孩追他）就是这个问题（好的，我一定转达给他。感恩师父开示，师父您辛苦了！再见）再见。</w:t>
      </w:r>
    </w:p>
    <w:p>
      <w:pPr>
        <w:pStyle w:val="Normal"/>
        <w:rPr/>
      </w:pPr>
      <w:r>
        <w:rPr/>
      </w:r>
    </w:p>
    <w:p>
      <w:pPr>
        <w:pStyle w:val="Normal"/>
        <w:rPr/>
      </w:pPr>
      <w:r>
        <w:rPr/>
        <w:t>10</w:t>
      </w:r>
      <w:r>
        <w:rPr/>
        <w:t>．</w:t>
      </w:r>
      <w:r>
        <w:rPr/>
        <w:t>Wenda20150816B</w:t>
      </w:r>
      <w:r>
        <w:rPr>
          <w:rFonts w:cs="Segoe UI Emoji" w:ascii="Segoe UI Emoji" w:hAnsi="Segoe UI Emoji"/>
        </w:rPr>
        <w:t xml:space="preserve">  </w:t>
      </w:r>
      <w:r>
        <w:rPr/>
        <w:t>50:57</w:t>
      </w:r>
      <w:r>
        <w:rPr>
          <w:rFonts w:cs="Segoe UI Emoji" w:ascii="Segoe UI Emoji" w:hAnsi="Segoe UI Emoji"/>
        </w:rPr>
        <w:t xml:space="preserve">  </w:t>
      </w:r>
      <w:r>
        <w:rPr/>
        <w:t>网络上召集佛友做交易不如理不如法</w:t>
      </w:r>
    </w:p>
    <w:p>
      <w:pPr>
        <w:pStyle w:val="Normal"/>
        <w:rPr/>
      </w:pPr>
      <w:r>
        <w:rPr>
          <w:b/>
          <w:bCs/>
        </w:rPr>
        <w:t>女听众：</w:t>
      </w:r>
      <w:r>
        <w:rPr/>
        <w:t>师父，弟子给您请安（谢谢）感恩观世音菩萨！感恩师父！您在录音里经常说让同修不要敛财，但是在现实中还有人在网上发那种信息，召集佛友们参加垫资产品。</w:t>
      </w:r>
    </w:p>
    <w:p>
      <w:pPr>
        <w:pStyle w:val="Normal"/>
        <w:rPr/>
      </w:pPr>
      <w:r>
        <w:rPr>
          <w:b/>
          <w:bCs/>
        </w:rPr>
        <w:t>台长答：</w:t>
      </w:r>
      <w:r>
        <w:rPr/>
        <w:t>记住了，你心中都明白了，凡是这些在网上发的都不如理不如法（弟子想让师父开示一下，跟他们说一下。因为我们平时跟他们说，他们就是不听我们的，还是拉佛友去赚那种钱财）那就是敛财，那就是不如理不如法，以后出事他自己负责。很多人不是就这么出事了吗？要记住了，一定要如理如法，不能做任何交易，心灵法门学佛人没有什么钱财上的交易的，就是念经、修心。大家好好念经、修心就可以了，在家里念念经、修修心，谁管你啊？不集资、不集会，好好遵纪守法。我说过了，一定要对自己国家的法律……遵纪守法很重要。明白了吗？（好，感恩师父！）</w:t>
      </w:r>
    </w:p>
    <w:p>
      <w:pPr>
        <w:pStyle w:val="Normal"/>
        <w:rPr/>
      </w:pPr>
      <w:r>
        <w:rPr/>
      </w:r>
    </w:p>
    <w:p>
      <w:pPr>
        <w:pStyle w:val="Normal"/>
        <w:rPr/>
      </w:pPr>
      <w:r>
        <w:rPr/>
        <w:t>Wenda20150816B</w:t>
      </w:r>
      <w:r>
        <w:rPr>
          <w:rFonts w:cs="Segoe UI Emoji" w:ascii="Segoe UI Emoji" w:hAnsi="Segoe UI Emoji"/>
        </w:rPr>
        <w:t xml:space="preserve">  </w:t>
      </w:r>
      <w:r>
        <w:rPr/>
        <w:t>52:55</w:t>
      </w:r>
      <w:r>
        <w:rPr>
          <w:rFonts w:cs="Segoe UI Emoji" w:ascii="Segoe UI Emoji" w:hAnsi="Segoe UI Emoji"/>
        </w:rPr>
        <w:t xml:space="preserve">  </w:t>
      </w:r>
      <w:r>
        <w:rPr/>
        <w:t>梦见得了血液病，需要多少张小房子</w:t>
      </w:r>
    </w:p>
    <w:p>
      <w:pPr>
        <w:pStyle w:val="Normal"/>
        <w:rPr/>
      </w:pPr>
      <w:r>
        <w:rPr>
          <w:b/>
          <w:bCs/>
        </w:rPr>
        <w:t>女听众：</w:t>
      </w:r>
      <w:r>
        <w:rPr/>
        <w:t>同修前两天梦到自己得了血液病，他忘了问师父需要多少张小房子，师父请开示一下吧。</w:t>
      </w:r>
    </w:p>
    <w:p>
      <w:pPr>
        <w:pStyle w:val="Normal"/>
        <w:rPr/>
      </w:pPr>
      <w:r>
        <w:rPr>
          <w:b/>
          <w:bCs/>
        </w:rPr>
        <w:t>台长答：</w:t>
      </w:r>
      <w:r>
        <w:rPr/>
        <w:t>像这种血液病的话，你至少叫他念</w:t>
      </w:r>
      <w:r>
        <w:rPr/>
        <w:t>700</w:t>
      </w:r>
      <w:r>
        <w:rPr/>
        <w:t>张（哦，感恩师父。弟子会好好修，跟随师父好好弘法，感恩观世音菩萨！感恩师父！师父您辛苦了！）</w:t>
      </w:r>
    </w:p>
    <w:p>
      <w:pPr>
        <w:pStyle w:val="Normal"/>
        <w:rPr/>
      </w:pPr>
      <w:r>
        <w:rPr/>
      </w:r>
    </w:p>
    <w:p>
      <w:pPr>
        <w:pStyle w:val="Normal"/>
        <w:rPr/>
      </w:pPr>
      <w:r>
        <w:rPr/>
        <w:t>Wenda20150816B</w:t>
      </w:r>
      <w:r>
        <w:rPr>
          <w:rFonts w:cs="Segoe UI Emoji" w:ascii="Segoe UI Emoji" w:hAnsi="Segoe UI Emoji"/>
        </w:rPr>
        <w:t xml:space="preserve">  </w:t>
      </w:r>
      <w:r>
        <w:rPr/>
        <w:t>53:40</w:t>
      </w:r>
      <w:r>
        <w:rPr>
          <w:rFonts w:cs="Segoe UI Emoji" w:ascii="Segoe UI Emoji" w:hAnsi="Segoe UI Emoji"/>
        </w:rPr>
        <w:t xml:space="preserve">  </w:t>
      </w:r>
      <w:r>
        <w:rPr/>
        <w:t>在感情问题上做错很多事情，脑垂体出问题，已被排名；做错事情要懂得忏悔</w:t>
      </w:r>
    </w:p>
    <w:p>
      <w:pPr>
        <w:pStyle w:val="Normal"/>
        <w:rPr/>
      </w:pPr>
      <w:r>
        <w:rPr>
          <w:b/>
          <w:bCs/>
        </w:rPr>
        <w:t>男听众：</w:t>
      </w:r>
      <w:r>
        <w:rPr/>
        <w:t>感恩师父！感恩观世音菩萨！星期五打通电话，师父说我脑垂体有问题，前两天许愿</w:t>
      </w:r>
      <w:r>
        <w:rPr/>
        <w:t>187</w:t>
      </w:r>
      <w:r>
        <w:rPr/>
        <w:t>张小房子，然后又许了一个</w:t>
      </w:r>
      <w:r>
        <w:rPr/>
        <w:t>800</w:t>
      </w:r>
      <w:r>
        <w:rPr/>
        <w:t>张。</w:t>
      </w:r>
    </w:p>
    <w:p>
      <w:pPr>
        <w:pStyle w:val="Normal"/>
        <w:rPr/>
      </w:pPr>
      <w:r>
        <w:rPr>
          <w:b/>
          <w:bCs/>
        </w:rPr>
        <w:t>台长答：</w:t>
      </w:r>
      <w:r>
        <w:rPr/>
        <w:t>你这个人过去以为太聪明，实际上已经做错很多事情了，只不过你不肯承认而已（我忏悔）你自己记住了，在男女问题上、在感情处理上都有问题。师父跟你讲的话你好好听话，否则会要你命的（师父还说我已经排名了，我还需要注意什么？）“排名”就是准备拉你了。你不要等到哪一天……你看看有多少人走路走得好好的，“啪”一下就摔下来了，不要等到在医院里再跟师父讲，我来不及救你，现在能救你就救你。所以，你一定要坚持念经，坚持念礼佛大忏悔文，像你现在一天要念</w:t>
      </w:r>
      <w:r>
        <w:rPr/>
        <w:t>5</w:t>
      </w:r>
      <w:r>
        <w:rPr/>
        <w:t>遍。明白了吗？（听懂了，师父）你不要开玩笑啊，你看现在的人走得多快啊，真的，好好的一个人突然之间晕倒了，到医院里一查，癌症了，脑垂体长个东西了，化疗放疗、化疗放疗，一两个月走人，就这么简单了。你自己一定要放下，很多事情不要执著，要听师父的话，只有观世音菩萨能救我们的，观世音菩萨真的能够让我们解脱很多事情的。明白吗？（是的是的，听懂了。向师父忏悔，对不起！我做错了好多事情）对，一定要忏悔，做错事情没关系，一个人做错事情不懂得忏悔那就彻底完了。因为你忏悔的时候地府、天上都听得见的，他们就觉得你还有希望，他们就会给你机会，如果你自己不忏悔，就等于地府跟天上都觉得你没有希望，他们都对你失望了之后不会给你机会。听得懂吗？（听懂了。师父，我一定会好好修、好好学，感恩观世音菩萨！）千万不能做错事情（好，感恩师父！）</w:t>
      </w:r>
    </w:p>
    <w:p>
      <w:pPr>
        <w:pStyle w:val="Normal"/>
        <w:rPr/>
      </w:pPr>
      <w:r>
        <w:rPr/>
      </w:r>
    </w:p>
    <w:p>
      <w:pPr>
        <w:pStyle w:val="Normal"/>
        <w:rPr/>
      </w:pPr>
      <w:r>
        <w:rPr/>
        <w:t>11</w:t>
      </w:r>
      <w:r>
        <w:rPr/>
        <w:t>．</w:t>
      </w:r>
      <w:r>
        <w:rPr/>
        <w:t>Wenda20150816B</w:t>
      </w:r>
      <w:r>
        <w:rPr>
          <w:rFonts w:cs="Segoe UI Emoji" w:ascii="Segoe UI Emoji" w:hAnsi="Segoe UI Emoji"/>
        </w:rPr>
        <w:t xml:space="preserve">  </w:t>
      </w:r>
      <w:r>
        <w:rPr/>
        <w:t>56:40</w:t>
      </w:r>
      <w:r>
        <w:rPr>
          <w:rFonts w:cs="Segoe UI Emoji" w:ascii="Segoe UI Emoji" w:hAnsi="Segoe UI Emoji"/>
        </w:rPr>
        <w:t xml:space="preserve">  </w:t>
      </w:r>
      <w:r>
        <w:rPr/>
        <w:t>梦见身上有纹身</w:t>
      </w:r>
    </w:p>
    <w:p>
      <w:pPr>
        <w:pStyle w:val="Normal"/>
        <w:rPr/>
      </w:pPr>
      <w:r>
        <w:rPr>
          <w:b/>
          <w:bCs/>
        </w:rPr>
        <w:t>女听众：</w:t>
      </w:r>
      <w:r>
        <w:rPr/>
        <w:t>感恩观世音菩萨妈妈！感恩师父的加持保佑！师父您好，弟子给您请安！今天我想帮同修问几个问题，还有梦境。我们的业障自己背，不让师父背。我梦见我妹妹的儿子身上左边有一个很大个的纹身，那是什么意思呢？</w:t>
      </w:r>
    </w:p>
    <w:p>
      <w:pPr>
        <w:pStyle w:val="Normal"/>
        <w:rPr/>
      </w:pPr>
      <w:r>
        <w:rPr>
          <w:b/>
          <w:bCs/>
        </w:rPr>
        <w:t>台长答：</w:t>
      </w:r>
      <w:r>
        <w:rPr/>
        <w:t>说明他自己身上已经在地府被人家定罪了，他做错了一件事情已经被人家定罪了（哦。那他要念多少张小房子呢？）继续念，</w:t>
      </w:r>
      <w:r>
        <w:rPr/>
        <w:t>49</w:t>
      </w:r>
      <w:r>
        <w:rPr/>
        <w:t>张。</w:t>
      </w:r>
    </w:p>
    <w:p>
      <w:pPr>
        <w:pStyle w:val="Normal"/>
        <w:rPr/>
      </w:pPr>
      <w:r>
        <w:rPr/>
      </w:r>
    </w:p>
    <w:p>
      <w:pPr>
        <w:pStyle w:val="Normal"/>
        <w:rPr/>
      </w:pPr>
      <w:r>
        <w:rPr/>
        <w:t>Wenda20150816B</w:t>
      </w:r>
      <w:r>
        <w:rPr>
          <w:rFonts w:cs="Segoe UI Emoji" w:ascii="Segoe UI Emoji" w:hAnsi="Segoe UI Emoji"/>
        </w:rPr>
        <w:t xml:space="preserve">  </w:t>
      </w:r>
      <w:r>
        <w:rPr/>
        <w:t>57:34</w:t>
      </w:r>
      <w:r>
        <w:rPr>
          <w:rFonts w:cs="Segoe UI Emoji" w:ascii="Segoe UI Emoji" w:hAnsi="Segoe UI Emoji"/>
        </w:rPr>
        <w:t xml:space="preserve">  </w:t>
      </w:r>
      <w:r>
        <w:rPr/>
        <w:t>一个人没有完全做好事，就得不到完全的善报</w:t>
      </w:r>
    </w:p>
    <w:p>
      <w:pPr>
        <w:pStyle w:val="Normal"/>
        <w:rPr/>
      </w:pPr>
      <w:r>
        <w:rPr>
          <w:b/>
          <w:bCs/>
        </w:rPr>
        <w:t>女听众：</w:t>
      </w:r>
      <w:r>
        <w:rPr/>
        <w:t>有位同修在半年前梦见师父告诉她一定要念</w:t>
      </w:r>
      <w:r>
        <w:rPr/>
        <w:t>1600</w:t>
      </w:r>
      <w:r>
        <w:rPr/>
        <w:t>张小房子，要不然她就会生癌症。现在她已经念了</w:t>
      </w:r>
      <w:r>
        <w:rPr/>
        <w:t>400</w:t>
      </w:r>
      <w:r>
        <w:rPr/>
        <w:t>张，她放生本来是许愿</w:t>
      </w:r>
      <w:r>
        <w:rPr/>
        <w:t>10000</w:t>
      </w:r>
      <w:r>
        <w:rPr/>
        <w:t>条，现在已经再许愿放生</w:t>
      </w:r>
      <w:r>
        <w:rPr/>
        <w:t>50000</w:t>
      </w:r>
      <w:r>
        <w:rPr/>
        <w:t>条，已经放了一半，大概是两万五千条。这位师兄她现在很担心，因为她参加法会回来之后就怀孕了。她现在小房子已经念了</w:t>
      </w:r>
      <w:r>
        <w:rPr/>
        <w:t>400</w:t>
      </w:r>
      <w:r>
        <w:rPr/>
        <w:t>张了，医生检查说她子宫那边有卵巢囊肿，现在已经怀孕了要怎么办呢？是不是要继续念小房子？</w:t>
      </w:r>
    </w:p>
    <w:p>
      <w:pPr>
        <w:pStyle w:val="Normal"/>
        <w:rPr/>
      </w:pPr>
      <w:r>
        <w:rPr>
          <w:b/>
          <w:bCs/>
        </w:rPr>
        <w:t>台长答：</w:t>
      </w:r>
      <w:r>
        <w:rPr/>
        <w:t>众善奉行，不要问我。你们这些人真的是，一会求这个，求了这个那个业障爆发了。我告诉你，好好做人不会有这种事情的。就是人做得不好，做坏事的时候永远不知道自己要有报应的（那她现在……）好了，不要问我了，没有什么好讲的，叫她自己好好念经，这种都是业障。我告诉你，有好事来的时候也会有坏事降临的，没有办法的，因为一个人自己没有完全做好事，肯定得不到完全的善报的。明白了吗？（嗯，明白）</w:t>
      </w:r>
    </w:p>
    <w:p>
      <w:pPr>
        <w:pStyle w:val="Normal"/>
        <w:rPr/>
      </w:pPr>
      <w:r>
        <w:rPr/>
      </w:r>
    </w:p>
    <w:p>
      <w:pPr>
        <w:pStyle w:val="Normal"/>
        <w:rPr/>
      </w:pPr>
      <w:r>
        <w:rPr/>
        <w:t>Wenda20150816B</w:t>
      </w:r>
      <w:r>
        <w:rPr>
          <w:rFonts w:cs="Segoe UI Emoji" w:ascii="Segoe UI Emoji" w:hAnsi="Segoe UI Emoji"/>
        </w:rPr>
        <w:t xml:space="preserve">  </w:t>
      </w:r>
      <w:r>
        <w:rPr/>
        <w:t>59:23</w:t>
      </w:r>
      <w:r>
        <w:rPr>
          <w:rFonts w:cs="Segoe UI Emoji" w:ascii="Segoe UI Emoji" w:hAnsi="Segoe UI Emoji"/>
        </w:rPr>
        <w:t xml:space="preserve">  </w:t>
      </w:r>
      <w:r>
        <w:rPr/>
        <w:t>梦见台长帮自己开天眼</w:t>
      </w:r>
    </w:p>
    <w:p>
      <w:pPr>
        <w:pStyle w:val="Normal"/>
        <w:rPr/>
      </w:pPr>
      <w:r>
        <w:rPr>
          <w:b/>
          <w:bCs/>
        </w:rPr>
        <w:t>女听众：</w:t>
      </w:r>
      <w:r>
        <w:rPr/>
        <w:t>师父，那天我做梦，师父跟我说帮我已经开天眼了，那是什么意思？</w:t>
      </w:r>
    </w:p>
    <w:p>
      <w:pPr>
        <w:pStyle w:val="Normal"/>
        <w:rPr/>
      </w:pPr>
      <w:r>
        <w:rPr>
          <w:b/>
          <w:bCs/>
        </w:rPr>
        <w:t>台长答：</w:t>
      </w:r>
      <w:r>
        <w:rPr/>
        <w:t>帮你开天眼，并不是说帮你真的开天眼，如果做梦师父帮你开天眼了，可能就是以后梦中能够看得到一些你过去和未来的事情。明白了吗？（哦，没有什么含义的。感恩师父，您辛苦了！）你以后梦中会看到更多的事情，不要嘴巴乱讲就好了，好吗？（明白。师父，祝您马来西亚法会圆满成功，感恩师父！）再见。</w:t>
      </w:r>
    </w:p>
    <w:p>
      <w:pPr>
        <w:pStyle w:val="Normal"/>
        <w:rPr/>
      </w:pPr>
      <w:r>
        <w:rPr/>
      </w:r>
    </w:p>
    <w:p>
      <w:pPr>
        <w:pStyle w:val="Normal"/>
        <w:rPr/>
      </w:pPr>
      <w:r>
        <w:rPr>
          <w:b/>
          <w:bCs/>
        </w:rPr>
        <w:t>台长语：</w:t>
      </w:r>
      <w:r>
        <w:rPr/>
        <w:t>好，听众朋友们，因为时间关系我们节目就到这结束了。非常感谢听众朋友们收听，广告之后回到节目当中来。</w:t>
      </w:r>
    </w:p>
    <w:p>
      <w:pPr>
        <w:pStyle w:val="Normal"/>
        <w:rPr/>
      </w:pPr>
      <w:r>
        <w:rPr/>
      </w:r>
    </w:p>
    <w:p>
      <w:pPr>
        <w:pStyle w:val="Heading3"/>
        <w:rPr/>
      </w:pPr>
      <w:r>
        <w:rPr/>
        <w:t>Wenda20150830A</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8</w:t>
      </w:r>
      <w:r>
        <w:rPr/>
        <w:t>月</w:t>
      </w:r>
      <w:r>
        <w:rPr/>
        <w:t>30</w:t>
      </w:r>
      <w:r>
        <w:rPr/>
        <w:t>日，明天就是</w:t>
      </w:r>
      <w:r>
        <w:rPr/>
        <w:t>31</w:t>
      </w:r>
      <w:r>
        <w:rPr/>
        <w:t>日了，农历是七月十七。好，听众朋友们，下面就给大家解答问题。</w:t>
      </w:r>
    </w:p>
    <w:p>
      <w:pPr>
        <w:pStyle w:val="Normal"/>
        <w:rPr/>
      </w:pPr>
      <w:r>
        <w:rPr/>
      </w:r>
    </w:p>
    <w:p>
      <w:pPr>
        <w:pStyle w:val="Normal"/>
        <w:rPr/>
      </w:pPr>
      <w:r>
        <w:rPr/>
        <w:t>1</w:t>
      </w:r>
      <w:r>
        <w:rPr/>
        <w:t>．</w:t>
      </w:r>
      <w:r>
        <w:rPr/>
        <w:t>Wenda20150830A</w:t>
      </w:r>
      <w:r>
        <w:rPr>
          <w:rFonts w:cs="Segoe UI Emoji" w:ascii="Segoe UI Emoji" w:hAnsi="Segoe UI Emoji"/>
        </w:rPr>
        <w:t xml:space="preserve">  </w:t>
      </w:r>
      <w:r>
        <w:rPr/>
        <w:t>01:02</w:t>
      </w:r>
      <w:r>
        <w:rPr>
          <w:rFonts w:cs="Segoe UI Emoji" w:ascii="Segoe UI Emoji" w:hAnsi="Segoe UI Emoji"/>
        </w:rPr>
        <w:t xml:space="preserve">  </w:t>
      </w:r>
      <w:r>
        <w:rPr/>
        <w:t>反馈：突发脑出血恢复意识，</w:t>
      </w:r>
      <w:r>
        <w:rPr/>
        <w:t>20</w:t>
      </w:r>
      <w:r>
        <w:rPr/>
        <w:t>天能诵经</w:t>
      </w:r>
    </w:p>
    <w:p>
      <w:pPr>
        <w:pStyle w:val="Normal"/>
        <w:rPr/>
      </w:pPr>
      <w:r>
        <w:rPr>
          <w:b/>
          <w:bCs/>
        </w:rPr>
        <w:t>男听众：</w:t>
      </w:r>
      <w:r>
        <w:rPr/>
        <w:t>师父好，弟子给恩师台长请安（谢谢）有一个共修组托我对您说几句话，是这样的：感恩观世音菩萨！感恩恩师！上次节目中提到的突发脑出血昏迷紧急抢救的同修现在恢复意识了，能诵经念小房子了，从出事到现在短短</w:t>
      </w:r>
      <w:r>
        <w:rPr/>
        <w:t>20</w:t>
      </w:r>
      <w:r>
        <w:rPr/>
        <w:t>天，太不可思议了！他的家人没有信仰，这次也感叹、相信菩萨的存在。感恩师父把这么好的法门带给人间，我代表共修组全体师兄向恩师表示感谢。这个师兄给我们上了深深的一课，我一定会带着师兄们真修实修，不走形式，请恩师放心。</w:t>
      </w:r>
    </w:p>
    <w:p>
      <w:pPr>
        <w:pStyle w:val="Normal"/>
        <w:rPr/>
      </w:pPr>
      <w:r>
        <w:rPr>
          <w:b/>
          <w:bCs/>
        </w:rPr>
        <w:t>台长答：</w:t>
      </w:r>
      <w:r>
        <w:rPr/>
        <w:t>嗯，很好很好。要看的，就是帮他加持过之后求菩萨保佑，但是也要看这个孩子自己的根基的，如果这孩子根基不错，上辈子根基不错，他就可能会有救。明白吗？（哦，明白）</w:t>
      </w:r>
    </w:p>
    <w:p>
      <w:pPr>
        <w:pStyle w:val="Normal"/>
        <w:rPr/>
      </w:pPr>
      <w:r>
        <w:rPr/>
      </w:r>
    </w:p>
    <w:p>
      <w:pPr>
        <w:pStyle w:val="Normal"/>
        <w:rPr/>
      </w:pPr>
      <w:r>
        <w:rPr/>
        <w:t>Wenda20150830A</w:t>
      </w:r>
      <w:r>
        <w:rPr>
          <w:rFonts w:cs="Segoe UI Emoji" w:ascii="Segoe UI Emoji" w:hAnsi="Segoe UI Emoji"/>
        </w:rPr>
        <w:t xml:space="preserve">  </w:t>
      </w:r>
      <w:r>
        <w:rPr/>
        <w:t>02:04</w:t>
      </w:r>
      <w:r>
        <w:rPr>
          <w:rFonts w:cs="Segoe UI Emoji" w:ascii="Segoe UI Emoji" w:hAnsi="Segoe UI Emoji"/>
        </w:rPr>
        <w:t xml:space="preserve">  </w:t>
      </w:r>
      <w:r>
        <w:rPr/>
        <w:t>如何精进修行不走偏差、保证功德圆满</w:t>
      </w:r>
    </w:p>
    <w:p>
      <w:pPr>
        <w:pStyle w:val="Normal"/>
        <w:rPr/>
      </w:pPr>
      <w:r>
        <w:rPr>
          <w:b/>
          <w:bCs/>
        </w:rPr>
        <w:t>男听众：</w:t>
      </w:r>
      <w:r>
        <w:rPr/>
        <w:t>师父，修行如履薄冰，如何才能精进修行、度人而不走偏差，怎样可以做功德的同时又能保证自己的功德圆满呢？请师父慈悲开示一下。</w:t>
      </w:r>
    </w:p>
    <w:p>
      <w:pPr>
        <w:pStyle w:val="Normal"/>
        <w:rPr/>
      </w:pPr>
      <w:r>
        <w:rPr>
          <w:b/>
          <w:bCs/>
        </w:rPr>
        <w:t>台长答：</w:t>
      </w:r>
      <w:r>
        <w:rPr/>
        <w:t>功德主要是由善为变成善德，由善德变为一种本性的能量去帮助别人，那么成为一种功德。所以，“功德”这个事情并不是说你一定能够得到它的，因为功德在你运作的当中，你在做好事，比方说你开始发心很好，“我要去帮助他，让他学佛”，但是到了最后你跟他吵起来了；或者你没有救到他，然后你跟他闹起来了。实际上这个功德就有漏了，这不是原始功德了。所以这个道理很简单，就是要告诉大家：我们不管做什么事情，要圆满、圆融、宽容别人。三个“容”——那你就是圆融、宽容、包容，这三个“容”你就可以功德不会有漏。有时候要坚持，度人也要努力，这样的话你才能够有力量。所以最避免的、最麻烦的事情就是功德有漏。“功德有漏”，举个例子，相当于不停地有钱放在口袋里，但是这个口袋你不知道有漏的，一直在把钱往外漏，漏到最后就漏没了。明白了吗？就是这样（明白了，谢谢师父慈悲开示！）</w:t>
      </w:r>
    </w:p>
    <w:p>
      <w:pPr>
        <w:pStyle w:val="Normal"/>
        <w:rPr/>
      </w:pPr>
      <w:r>
        <w:rPr/>
      </w:r>
    </w:p>
    <w:p>
      <w:pPr>
        <w:pStyle w:val="Normal"/>
        <w:rPr/>
      </w:pPr>
      <w:r>
        <w:rPr/>
        <w:t>Wenda20150830A</w:t>
      </w:r>
      <w:r>
        <w:rPr>
          <w:rFonts w:cs="Segoe UI Emoji" w:ascii="Segoe UI Emoji" w:hAnsi="Segoe UI Emoji"/>
        </w:rPr>
        <w:t xml:space="preserve">  </w:t>
      </w:r>
      <w:r>
        <w:rPr/>
        <w:t>03:46</w:t>
      </w:r>
      <w:r>
        <w:rPr>
          <w:rFonts w:cs="Segoe UI Emoji" w:ascii="Segoe UI Emoji" w:hAnsi="Segoe UI Emoji"/>
        </w:rPr>
        <w:t xml:space="preserve">  </w:t>
      </w:r>
      <w:r>
        <w:rPr/>
        <w:t>消业障是全方位的考量才能消</w:t>
      </w:r>
    </w:p>
    <w:p>
      <w:pPr>
        <w:pStyle w:val="Normal"/>
        <w:rPr/>
      </w:pPr>
      <w:r>
        <w:rPr>
          <w:b/>
          <w:bCs/>
        </w:rPr>
        <w:t>男听众：</w:t>
      </w:r>
      <w:r>
        <w:rPr/>
        <w:t>师父，有个同修问：我们消</w:t>
      </w:r>
      <w:r>
        <w:rPr/>
        <w:t>1%</w:t>
      </w:r>
      <w:r>
        <w:rPr/>
        <w:t>的业障需要多少张小房子？</w:t>
      </w:r>
    </w:p>
    <w:p>
      <w:pPr>
        <w:pStyle w:val="Normal"/>
        <w:rPr/>
      </w:pPr>
      <w:r>
        <w:rPr>
          <w:b/>
          <w:bCs/>
        </w:rPr>
        <w:t>台长答：</w:t>
      </w:r>
      <w:r>
        <w:rPr/>
        <w:t>实际上他用这种计算方法并不是如理如法的，因为计算方法本身就是一种有漏的方法。做人消掉这个业障是全方位的，比方说你在德能方面，你在品德方面，你做功德方面，还有你自己本身现在的修为方面，是全方面考虑才消掉你业障的。当然，消业障如果是旧业，那你只要念经、烧小房子，很快就消掉了。但是你要是把它变成一种……像现在做的事情要把它消掉，那么你单单靠念小房子肯定消不掉的。你明白吧？（明白。谢谢师父慈悲开示）</w:t>
      </w:r>
    </w:p>
    <w:p>
      <w:pPr>
        <w:pStyle w:val="Normal"/>
        <w:rPr/>
      </w:pPr>
      <w:r>
        <w:rPr/>
      </w:r>
    </w:p>
    <w:p>
      <w:pPr>
        <w:pStyle w:val="Normal"/>
        <w:rPr/>
      </w:pPr>
      <w:r>
        <w:rPr/>
        <w:t>Wenda20150830A</w:t>
      </w:r>
      <w:r>
        <w:rPr>
          <w:rFonts w:cs="Segoe UI Emoji" w:ascii="Segoe UI Emoji" w:hAnsi="Segoe UI Emoji"/>
        </w:rPr>
        <w:t xml:space="preserve">  </w:t>
      </w:r>
      <w:r>
        <w:rPr/>
        <w:t>04:50</w:t>
      </w:r>
      <w:r>
        <w:rPr>
          <w:rFonts w:cs="Segoe UI Emoji" w:ascii="Segoe UI Emoji" w:hAnsi="Segoe UI Emoji"/>
        </w:rPr>
        <w:t xml:space="preserve">  </w:t>
      </w:r>
      <w:r>
        <w:rPr/>
        <w:t>公司、店铺取名有讲究</w:t>
      </w:r>
    </w:p>
    <w:p>
      <w:pPr>
        <w:pStyle w:val="Normal"/>
        <w:rPr/>
      </w:pPr>
      <w:r>
        <w:rPr>
          <w:b/>
          <w:bCs/>
        </w:rPr>
        <w:t>男听众：</w:t>
      </w:r>
      <w:r>
        <w:rPr/>
        <w:t>师父，想问一下，关于现在公司取名字、店铺取名字，公司和店铺取名字有什么讲究？怎么取比较好呢？</w:t>
      </w:r>
    </w:p>
    <w:p>
      <w:pPr>
        <w:pStyle w:val="Normal"/>
        <w:rPr/>
      </w:pPr>
      <w:r>
        <w:rPr>
          <w:b/>
          <w:bCs/>
        </w:rPr>
        <w:t>台长答：</w:t>
      </w:r>
      <w:r>
        <w:rPr/>
        <w:t>其实取名字是有讲究的，公司取名字可以看他的公司开的方位，还有这个公司到底做什么生意，都有讲究的。过去比方说“周大祥珠宝店”，他可能根据老板的姓氏笔划，或者根据老板的出生年月，然后选的这个名字的，还有根据他的商店第一个主店的方位，这些都是很有讲究的。但是一般像这种事情，不懂的人还是碰巧，懂的人就懂得避开一些忌讳的事情。所以有些商店、有些公司取的名字比较难听，听上去不是太舒服，没有很多自然感觉，那可能就会有点麻烦。你看这个“娃哈哈”，一看我就知道他找人看过笔划的（哦）它是水，它为什么叫“娃哈哈”呢？那个“娃哈哈”多少笔划呢？跟老板的出生年月日都有讲究的。如果他们没有去找人，那他们也是福气，他们居然会选到这么一个笔划都相近的，都能够连在一起的，能够相生的不是相克的那种因缘，所以他这个生意马上就好起来了。明白了吗？（哦，明白了）</w:t>
      </w:r>
    </w:p>
    <w:p>
      <w:pPr>
        <w:pStyle w:val="Normal"/>
        <w:rPr/>
      </w:pPr>
      <w:r>
        <w:rPr/>
      </w:r>
    </w:p>
    <w:p>
      <w:pPr>
        <w:pStyle w:val="Normal"/>
        <w:rPr/>
      </w:pPr>
      <w:r>
        <w:rPr/>
        <w:t>Wenda20150830A</w:t>
      </w:r>
      <w:r>
        <w:rPr>
          <w:rFonts w:cs="Segoe UI Emoji" w:ascii="Segoe UI Emoji" w:hAnsi="Segoe UI Emoji"/>
        </w:rPr>
        <w:t xml:space="preserve">  </w:t>
      </w:r>
      <w:r>
        <w:rPr/>
        <w:t>06:41</w:t>
      </w:r>
      <w:r>
        <w:rPr>
          <w:rFonts w:cs="Segoe UI Emoji" w:ascii="Segoe UI Emoji" w:hAnsi="Segoe UI Emoji"/>
        </w:rPr>
        <w:t xml:space="preserve">  </w:t>
      </w:r>
      <w:r>
        <w:rPr/>
        <w:t>素菜馆起名字的注意事项</w:t>
      </w:r>
    </w:p>
    <w:p>
      <w:pPr>
        <w:pStyle w:val="Normal"/>
        <w:rPr/>
      </w:pPr>
      <w:r>
        <w:rPr>
          <w:b/>
          <w:bCs/>
        </w:rPr>
        <w:t>男听众：</w:t>
      </w:r>
      <w:r>
        <w:rPr/>
        <w:t>师父，素菜馆起名字取什么比较好一些呢？</w:t>
      </w:r>
    </w:p>
    <w:p>
      <w:pPr>
        <w:pStyle w:val="Normal"/>
        <w:rPr/>
      </w:pPr>
      <w:r>
        <w:rPr>
          <w:b/>
          <w:bCs/>
        </w:rPr>
        <w:t>台长答：</w:t>
      </w:r>
      <w:r>
        <w:rPr/>
        <w:t>也有讲究的。素菜馆比方说用“斋”字是比较麻烦的，“斋”字笔划太多。你去看好了，有些台湾人叫“什么树，什么树……”对不对啊？（嗯）它叫“枣子树”，实际上它这个意思“早点吃素”，就“枣子树”——早吃素。它是谐音的，因为一般的吉祥的字和笔划，它有的是从音上来，有的从笔划上来的。“枣子树”——早点吃素；或者人家叫“功德林”，它叫“功德”。实际上你记住，凡是一些比较慈悲的字眼、字语，里边都有一种灵动性——慈悲的灵动性。所以你看，“功德林”，再怎么样不会倒闭的（是的）它“功德林”啊，因为它有功德嘛！对不对了？（对对）比方说叫“心灵健康素食馆”，或者像人家说的叫“心灵之素”，“素”可以用素食的“素”比较好一点；或者“常吃素素菜馆”；或者用其他的都可以。其实主要是善的，求菩萨给你起个名字是善的就可以了。比方说有的叫“聚缘馆”，有缘分的都来了；“善缘馆”、“善缘素食餐厅”、“善缘”、“慈缘”……都可以的（好的好的。谢谢师父慈悲开示！）</w:t>
      </w:r>
    </w:p>
    <w:p>
      <w:pPr>
        <w:pStyle w:val="Normal"/>
        <w:rPr/>
      </w:pPr>
      <w:r>
        <w:rPr/>
      </w:r>
    </w:p>
    <w:p>
      <w:pPr>
        <w:pStyle w:val="Normal"/>
        <w:rPr/>
      </w:pPr>
      <w:r>
        <w:rPr/>
        <w:t>Wenda20150830A</w:t>
      </w:r>
      <w:r>
        <w:rPr>
          <w:rFonts w:cs="Segoe UI Emoji" w:ascii="Segoe UI Emoji" w:hAnsi="Segoe UI Emoji"/>
        </w:rPr>
        <w:t xml:space="preserve">  </w:t>
      </w:r>
      <w:r>
        <w:rPr/>
        <w:t>08:46</w:t>
      </w:r>
      <w:r>
        <w:rPr>
          <w:rFonts w:cs="Segoe UI Emoji" w:ascii="Segoe UI Emoji" w:hAnsi="Segoe UI Emoji"/>
        </w:rPr>
        <w:t xml:space="preserve">  </w:t>
      </w:r>
      <w:r>
        <w:rPr/>
        <w:t>把大悲咒挂在家里方位上有讲究</w:t>
      </w:r>
    </w:p>
    <w:p>
      <w:pPr>
        <w:pStyle w:val="Normal"/>
        <w:rPr/>
      </w:pPr>
      <w:r>
        <w:rPr>
          <w:b/>
          <w:bCs/>
        </w:rPr>
        <w:t>男听众：</w:t>
      </w:r>
      <w:r>
        <w:rPr/>
        <w:t>师父，把大悲咒挂在家里，方位有什么讲究吗？</w:t>
      </w:r>
    </w:p>
    <w:p>
      <w:pPr>
        <w:pStyle w:val="Normal"/>
        <w:rPr/>
      </w:pPr>
      <w:r>
        <w:rPr>
          <w:b/>
          <w:bCs/>
        </w:rPr>
        <w:t>台长答：</w:t>
      </w:r>
      <w:r>
        <w:rPr/>
        <w:t>把大悲咒挂在家里，方位最好在主客厅，在主客厅比较好（挂在客厅沙发侧墙上可以吗，这种方位？）可以，四面都可以，后面不要有卫生间就可以了。因为大悲咒上面都是菩萨的名字，但是合在一起就是大悲咒。所有这些菩萨的名字合在一起，本身就是一种慈悲心，很厉害的（好的，谢谢师父慈悲开示！）</w:t>
      </w:r>
    </w:p>
    <w:p>
      <w:pPr>
        <w:pStyle w:val="Normal"/>
        <w:rPr/>
      </w:pPr>
      <w:r>
        <w:rPr/>
      </w:r>
    </w:p>
    <w:p>
      <w:pPr>
        <w:pStyle w:val="Normal"/>
        <w:rPr/>
      </w:pPr>
      <w:r>
        <w:rPr/>
        <w:t>Wenda20150830A</w:t>
      </w:r>
      <w:r>
        <w:rPr>
          <w:rFonts w:cs="Segoe UI Emoji" w:ascii="Segoe UI Emoji" w:hAnsi="Segoe UI Emoji"/>
        </w:rPr>
        <w:t xml:space="preserve">  </w:t>
      </w:r>
      <w:r>
        <w:rPr/>
        <w:t>09:35</w:t>
      </w:r>
      <w:r>
        <w:rPr>
          <w:rFonts w:cs="Segoe UI Emoji" w:ascii="Segoe UI Emoji" w:hAnsi="Segoe UI Emoji"/>
        </w:rPr>
        <w:t xml:space="preserve">  </w:t>
      </w:r>
      <w:r>
        <w:rPr/>
        <w:t>有关同修写小说的注意事项</w:t>
      </w:r>
    </w:p>
    <w:p>
      <w:pPr>
        <w:pStyle w:val="Normal"/>
        <w:rPr/>
      </w:pPr>
      <w:r>
        <w:rPr>
          <w:b/>
          <w:bCs/>
        </w:rPr>
        <w:t>男听众：</w:t>
      </w:r>
      <w:r>
        <w:rPr/>
        <w:t>师父，有一个同修是修心灵法门的，他写小说，他问可以写小说吗？写小说的话要注意什么呢？</w:t>
      </w:r>
    </w:p>
    <w:p>
      <w:pPr>
        <w:pStyle w:val="Normal"/>
        <w:rPr/>
      </w:pPr>
      <w:r>
        <w:rPr>
          <w:b/>
          <w:bCs/>
        </w:rPr>
        <w:t>台长答：</w:t>
      </w:r>
      <w:r>
        <w:rPr/>
        <w:t>可以，没问题。写小说有什么不可以？写小说很好，写小说说明他有文采、有文化。要注意什么？不要乱写就好了，不要造谣（主要是给人写正能量的小说就可以。是这样？）诶，不要造谣，正能量的东西同样也可以写得让人家看了惊奇得不得了的。对不对啊？（对）比方说今天报纸上看到一个消息，美国一辆囚车在马路上突然之间翻车了，翻车了之后</w:t>
      </w:r>
      <w:r>
        <w:rPr/>
        <w:t>50</w:t>
      </w:r>
      <w:r>
        <w:rPr/>
        <w:t>个囚犯……警察都急得不得了，以为他们要逃走呢，警车开过来紧张得不得了，结果</w:t>
      </w:r>
      <w:r>
        <w:rPr/>
        <w:t>50</w:t>
      </w:r>
      <w:r>
        <w:rPr/>
        <w:t>个囚犯在抢救</w:t>
      </w:r>
      <w:r>
        <w:rPr/>
        <w:t>20</w:t>
      </w:r>
      <w:r>
        <w:rPr/>
        <w:t>个受伤的囚犯，有的囚犯还站在外面指挥交通，有的还在帮助别人……这个非常精彩的一幕让人家看到了那些囚犯背后善良的一面（嗯）在美国的一个州里边的。这些东西看了之后……以后我们传媒就可以建议，像这些囚犯说明他们已经有很慈悲的心了，应该给他们减点刑吧。对不对啊？（对的）或者改善一些伙食了，哈哈……（是的。谢谢师父慈悲开示）就是这个意思，反正这些东西报道出来，那都是正能量的东西。对不对啊？（对）正能量的东西，写小说把它写得好一点，照样能够让人家感动。好了（那他让人感动了，给人正能量，这样就有功德了，是这样吗？）那当然了，他让人家看了书之后……比方说高尔基那时候《钢铁是怎样炼成的》，那这种书看了让人振奋啊，让人家积极向上啊，那不是很好嘛！（哦）你看那个《悲惨世界》，看了之后都不想活了怎么办？呵呵……（明白，谢谢师父慈悲开示）</w:t>
      </w:r>
    </w:p>
    <w:p>
      <w:pPr>
        <w:pStyle w:val="Normal"/>
        <w:rPr/>
      </w:pPr>
      <w:r>
        <w:rPr/>
      </w:r>
    </w:p>
    <w:p>
      <w:pPr>
        <w:pStyle w:val="Normal"/>
        <w:rPr/>
      </w:pPr>
      <w:r>
        <w:rPr/>
        <w:t>Wenda20150830A</w:t>
      </w:r>
      <w:r>
        <w:rPr>
          <w:rFonts w:cs="Segoe UI Emoji" w:ascii="Segoe UI Emoji" w:hAnsi="Segoe UI Emoji"/>
        </w:rPr>
        <w:t xml:space="preserve">  </w:t>
      </w:r>
      <w:r>
        <w:rPr/>
        <w:t>11:48</w:t>
      </w:r>
      <w:r>
        <w:rPr>
          <w:rFonts w:cs="Segoe UI Emoji" w:ascii="Segoe UI Emoji" w:hAnsi="Segoe UI Emoji"/>
        </w:rPr>
        <w:t xml:space="preserve">  </w:t>
      </w:r>
      <w:r>
        <w:rPr/>
        <w:t>孩子不愿意结婚，父母亲要随缘</w:t>
      </w:r>
    </w:p>
    <w:p>
      <w:pPr>
        <w:pStyle w:val="Normal"/>
        <w:rPr/>
      </w:pPr>
      <w:r>
        <w:rPr>
          <w:b/>
          <w:bCs/>
        </w:rPr>
        <w:t>男听众：</w:t>
      </w:r>
      <w:r>
        <w:rPr/>
        <w:t>师父，有母女俩都是修心灵法门的同修，母亲也很心疼，至诚地求观世音菩萨给女儿找一个吃素的、学佛的男孩子，但她女儿就跟菩萨许愿终身不结婚了，那这样……请师父慈悲开示一下吧！</w:t>
      </w:r>
    </w:p>
    <w:p>
      <w:pPr>
        <w:pStyle w:val="Normal"/>
        <w:rPr/>
      </w:pPr>
      <w:r>
        <w:rPr>
          <w:b/>
          <w:bCs/>
        </w:rPr>
        <w:t>台长答：</w:t>
      </w:r>
      <w:r>
        <w:rPr/>
        <w:t>那就很简单了，随缘了。她的女儿如果今天说“不想结婚了”，说明她命根当中，第一、姻缘不一定有；第二、她可能是天上下来的。你去看看很多天上下来的仙女，她到人间……你说哪个男的能够跟她生活啊？所以，很多女的婚姻不好的，有的女的很坚强，有的女的很有能力……实际上有的都是来历不凡的。人间的男人根本不可能……就是说能够跟她很长的。举个简单例子，有很多电影明星长得真的像仙女一样，实际上她们……台长看过她们图腾，真的是很多都是天上下来的，所以你看看她们婚姻哪个好的？没有一个男的能够把握住她的，因为她是天上的仙女啊，所以她的婚姻不会满意的，过几天又不满意，过几天又不满意了……所以，那些孩子呢，当然她们不修了，就把自己在天上那些功德用完了，她们下一次也上不了天了。而我们学佛人，像这些小女孩，如果她觉得自己不愿意结婚的话，她一定有她的原因的，我希望爸爸妈妈随缘。现在因为很多的悲剧都是爸爸妈妈造成的，“啊！你这么大了不结婚啊？！你一定要结了，给人家笑死了……”“好，你结吧结吧……”好了，来不及结一个，找了不满意的，天天受苦。到了最后不满意，结婚——离婚，离婚之后拖个孩子回来了，爸爸爸妈妈看了更难过。为了爸爸妈妈一时的面子，你不是把女儿害了？！（是啊）你不结婚，人家说老姑娘也无所谓。对不对啊？（是的）老姑娘又怎么样啊？“剩女”，就是剩女的话也有这个圣人的“圣”字意思在里边的，哈哈……（明白了，谢谢师父慈悲开示！）</w:t>
      </w:r>
    </w:p>
    <w:p>
      <w:pPr>
        <w:pStyle w:val="Normal"/>
        <w:rPr/>
      </w:pPr>
      <w:r>
        <w:rPr/>
      </w:r>
    </w:p>
    <w:p>
      <w:pPr>
        <w:pStyle w:val="Normal"/>
        <w:rPr/>
      </w:pPr>
      <w:r>
        <w:rPr/>
        <w:t>Wenda20150830A</w:t>
      </w:r>
      <w:r>
        <w:rPr>
          <w:rFonts w:cs="Segoe UI Emoji" w:ascii="Segoe UI Emoji" w:hAnsi="Segoe UI Emoji"/>
        </w:rPr>
        <w:t xml:space="preserve">  </w:t>
      </w:r>
      <w:r>
        <w:rPr/>
        <w:t>14:02</w:t>
      </w:r>
      <w:r>
        <w:rPr>
          <w:rFonts w:cs="Segoe UI Emoji" w:ascii="Segoe UI Emoji" w:hAnsi="Segoe UI Emoji"/>
        </w:rPr>
        <w:t xml:space="preserve">  </w:t>
      </w:r>
      <w:r>
        <w:rPr/>
        <w:t>不易留的东西可用碎纸机处理；问让大家受益的问题，提问和帮问的人都有功德</w:t>
      </w:r>
    </w:p>
    <w:p>
      <w:pPr>
        <w:pStyle w:val="Normal"/>
        <w:rPr/>
      </w:pPr>
      <w:r>
        <w:rPr>
          <w:b/>
          <w:bCs/>
        </w:rPr>
        <w:t>男听众：</w:t>
      </w:r>
      <w:r>
        <w:rPr/>
        <w:t>同修问，碎纸机能不能碎亡人的照片和普通的照片？</w:t>
      </w:r>
    </w:p>
    <w:p>
      <w:pPr>
        <w:pStyle w:val="Normal"/>
        <w:rPr/>
      </w:pPr>
      <w:r>
        <w:rPr>
          <w:b/>
          <w:bCs/>
        </w:rPr>
        <w:t>台长答：</w:t>
      </w:r>
      <w:r>
        <w:rPr/>
        <w:t>可以可以。其实碎纸机很有用的，这个你问得很好。其实很多经文，不易留的什么东西……碎掉，因为它不烧，它一碎之后就打散了。打散了就像我们说打散灵一样，散掉之后它就什么都找不到了（明白了，谢谢师父）所以很多东西，你不愿意留的东西，你一定要用碎纸机把它碎掉。碎掉之后真的找不着了，倒反而好。所以这个东西你今天一问，很多人受益。所以我就跟你们说了，你们要不停地提问题，因为我想不到一些问题来回答你们。你们想到了，我一讲给你们听——哎，你们就受益了！（同修给我问题，这个同修的问题我问了，让大家受益，这个同修的功德是不是很大？）这个同修有功德，你也有功德。举个简单例子，观世音菩萨慈悲众生，传下心灵法门，对不对啊？（对对）那么观世音菩萨功德大不大了？大了！（大）好了，师父现在帮着把这个心灵法门传给你们，那我有没有功德？（功德也很大）那好了，这个人想出来这些问题叫你来问，你问了之后大家受益的话，你说他有功德吗？他有。那你帮他问的，你有没有功德了？（哦，也有）好了（明白了，谢谢师父慈悲开示！）</w:t>
      </w:r>
    </w:p>
    <w:p>
      <w:pPr>
        <w:pStyle w:val="Normal"/>
        <w:rPr/>
      </w:pPr>
      <w:r>
        <w:rPr/>
      </w:r>
    </w:p>
    <w:p>
      <w:pPr>
        <w:pStyle w:val="Normal"/>
        <w:rPr/>
      </w:pPr>
      <w:r>
        <w:rPr/>
        <w:t>Wenda20150830A</w:t>
      </w:r>
      <w:r>
        <w:rPr>
          <w:rFonts w:cs="Segoe UI Emoji" w:ascii="Segoe UI Emoji" w:hAnsi="Segoe UI Emoji"/>
        </w:rPr>
        <w:t xml:space="preserve">  </w:t>
      </w:r>
      <w:r>
        <w:rPr/>
        <w:t>15:41</w:t>
      </w:r>
      <w:r>
        <w:rPr>
          <w:rFonts w:cs="Segoe UI Emoji" w:ascii="Segoe UI Emoji" w:hAnsi="Segoe UI Emoji"/>
        </w:rPr>
        <w:t xml:space="preserve">  </w:t>
      </w:r>
      <w:r>
        <w:rPr/>
        <w:t>人为何会胖，如何避免</w:t>
      </w:r>
    </w:p>
    <w:p>
      <w:pPr>
        <w:pStyle w:val="Normal"/>
        <w:rPr/>
      </w:pPr>
      <w:r>
        <w:rPr>
          <w:b/>
          <w:bCs/>
        </w:rPr>
        <w:t>男听众：</w:t>
      </w:r>
      <w:r>
        <w:rPr/>
        <w:t>有一个同修说：“你问问师父，除了少吃和运动、念心经外，还有别的办法可以减肥吗？”</w:t>
      </w:r>
    </w:p>
    <w:p>
      <w:pPr>
        <w:pStyle w:val="Normal"/>
        <w:rPr/>
      </w:pPr>
      <w:r>
        <w:rPr>
          <w:b/>
          <w:bCs/>
        </w:rPr>
        <w:t>台长答：</w:t>
      </w:r>
      <w:r>
        <w:rPr/>
        <w:t>呵呵，“别的办法减肥”最好了。少睡会减肥，因为少睡的话有时候让你的精神比较集中，因为很多人嗜睡，时间长了他会胖。因为当一个人睡的时候，实际是最容易胖的，因为全身免疫系统这个时候就慢慢地一点点减弱，这个时候精神就完全放松，机能的运作很快，所以会帮助你消化，调节你的很多免疫系统了，当然睡觉是好的。但是你太胖的话反而血管、各方面的细胞、细胞元都阻止了你的正常的活动。所以有时候，像有些人过去说：“我喝点咖啡撑一撑，尽量少睡一点。”实际上菩萨告诉我们，一个人一天最好……年轻人睡八个小时，年纪大的人睡六个小时，中年人睡七八个小时差不多了，其实这样的话醒过来精神最好，那么像这种情况，让他知道这个道理。另外吃东西一定要注意，就是不能吃得太饱。告诉你们，其实吃东西吃得再多都没关系，但是一次吃得太饱你就会胖。所以你去看好了，凡是胖的人就是每次都吃得很多的；瘦的人……其实人家说“瘦骨精”啊，那些瘦得很厉害的人其实他们吃得很多的，你去看很多瘦的人吃得很多啊，为什么他不胖啊，你知道吗？他分餐吃啊！他一会儿吃一点，一会儿吃一点。你看很多很瘦的人嘴巴里不停的，但是他长不胖的，为什么？没有在肠胃里边塞足啊，呵呵……他没有在肠胃里边把它塞足。他有一个帮他不停消化的系统，不停地排斥他的一些脂肪啊、一些不好的胆固醇啊，它不停地在化掉化掉……人体像个机器一样的，所以他不会胖。那胖的人为什么呢？一下子吃得太多了——脂肪沉淀，很多的胆固醇沉淀。好了，慢慢地甘油三脂高了，这些都来不及消化了，再一睡觉那么人就胖起来了（哦）你就掌握这两个道理：睡觉不要太多，吃东西不要太饱，那这个人就不会太胖。实际刻意地再去减肥，那是因为已经很胖的人了，其实想不胖的人最好就掌握这两点，不要让他胖起来就可以了，明白了吗？（明白了，谢谢师父慈悲开示）</w:t>
      </w:r>
    </w:p>
    <w:p>
      <w:pPr>
        <w:pStyle w:val="Normal"/>
        <w:rPr/>
      </w:pPr>
      <w:r>
        <w:rPr/>
      </w:r>
    </w:p>
    <w:p>
      <w:pPr>
        <w:pStyle w:val="Normal"/>
        <w:rPr/>
      </w:pPr>
      <w:r>
        <w:rPr/>
        <w:t>Wenda20150830A</w:t>
      </w:r>
      <w:r>
        <w:rPr>
          <w:rFonts w:cs="Segoe UI Emoji" w:ascii="Segoe UI Emoji" w:hAnsi="Segoe UI Emoji"/>
        </w:rPr>
        <w:t xml:space="preserve">  </w:t>
      </w:r>
      <w:r>
        <w:rPr/>
        <w:t>18:35</w:t>
      </w:r>
      <w:r>
        <w:rPr>
          <w:rFonts w:cs="Segoe UI Emoji" w:ascii="Segoe UI Emoji" w:hAnsi="Segoe UI Emoji"/>
        </w:rPr>
        <w:t xml:space="preserve">  </w:t>
      </w:r>
      <w:r>
        <w:rPr/>
        <w:t>发愿救度所有“有缘众生”和“有缘之人”的区别</w:t>
      </w:r>
    </w:p>
    <w:p>
      <w:pPr>
        <w:pStyle w:val="Normal"/>
        <w:rPr/>
      </w:pPr>
      <w:r>
        <w:rPr>
          <w:b/>
          <w:bCs/>
        </w:rPr>
        <w:t>男听众：</w:t>
      </w:r>
      <w:r>
        <w:rPr/>
        <w:t>发愿“救度所有有缘众生”和发愿“救度所有有缘之人”，这个范围有什么区别吗？</w:t>
      </w:r>
    </w:p>
    <w:p>
      <w:pPr>
        <w:pStyle w:val="Normal"/>
        <w:rPr/>
      </w:pPr>
      <w:r>
        <w:rPr>
          <w:b/>
          <w:bCs/>
        </w:rPr>
        <w:t>台长答：</w:t>
      </w:r>
      <w:r>
        <w:rPr/>
        <w:t>应该没有太大区别，“有缘之人”就是范围稍微小一点。“有缘之人”的意思，你碰到的人，那就是对你来说这个人有缘分的你可以救他。但是如果你说“发愿度尽全世界有缘众生”，凡是只要是众生你都要度他，那么这个愿就比较大了，明白吗？（哎哟，那他这样说觉得有点儿违愿了，需要念多少遍礼佛大忏悔文呢？）这没关系，重新再发就好了（好，重新再发）你们听听师父的愿力：师父要度尽全世界有缘众生。只要有缘分的我一定要去度他，一定要让他们闻到佛法（感恩师父！像这位同修许了大愿，平时是不是任何娱乐活动都不能参加，只能利用一切时间弘法才算不违愿？请师父慈悲开示）其实像我们学佛的人根本不应该再去参加任何娱乐性的活动（明白了）你要是再参加娱乐性的活动说明你不开悟。你今天去打麻将啊？还是去喝酒啊？还是去应酬啊？师父告诉你，人家叫我应酬，哪怕坐一分钟我都觉得很难过，我满脑子就是要救人，你只要能够度人你就不会浪费时间，否则你这一分一秒“滴滴答答”……因为时间是不跟你客气的，时间是最不会客气的“人”。明白了吗？（明白明白，谢谢师父慈悲开示）</w:t>
      </w:r>
    </w:p>
    <w:p>
      <w:pPr>
        <w:pStyle w:val="Normal"/>
        <w:rPr/>
      </w:pPr>
      <w:r>
        <w:rPr/>
      </w:r>
    </w:p>
    <w:p>
      <w:pPr>
        <w:pStyle w:val="Normal"/>
        <w:rPr/>
      </w:pPr>
      <w:r>
        <w:rPr/>
        <w:t>Wenda20150830A</w:t>
      </w:r>
      <w:r>
        <w:rPr>
          <w:rFonts w:cs="Segoe UI Emoji" w:ascii="Segoe UI Emoji" w:hAnsi="Segoe UI Emoji"/>
        </w:rPr>
        <w:t xml:space="preserve">  </w:t>
      </w:r>
      <w:r>
        <w:rPr/>
        <w:t>20:24</w:t>
      </w:r>
      <w:r>
        <w:rPr>
          <w:rFonts w:cs="Segoe UI Emoji" w:ascii="Segoe UI Emoji" w:hAnsi="Segoe UI Emoji"/>
        </w:rPr>
        <w:t xml:space="preserve">  </w:t>
      </w:r>
      <w:r>
        <w:rPr/>
        <w:t>吃五辛所念经文效果很差</w:t>
      </w:r>
    </w:p>
    <w:p>
      <w:pPr>
        <w:pStyle w:val="Normal"/>
        <w:rPr/>
      </w:pPr>
      <w:r>
        <w:rPr>
          <w:b/>
          <w:bCs/>
        </w:rPr>
        <w:t>男听众：</w:t>
      </w:r>
      <w:r>
        <w:rPr/>
        <w:t>师父，许愿吃全素后在外就餐吃到五辛的食物，要念多少遍礼佛大忏悔文呢？</w:t>
      </w:r>
    </w:p>
    <w:p>
      <w:pPr>
        <w:pStyle w:val="Normal"/>
        <w:rPr/>
      </w:pPr>
      <w:r>
        <w:rPr>
          <w:b/>
          <w:bCs/>
        </w:rPr>
        <w:t>台长答：</w:t>
      </w:r>
      <w:r>
        <w:rPr/>
        <w:t>这个没问题的，念</w:t>
      </w:r>
      <w:r>
        <w:rPr/>
        <w:t>1</w:t>
      </w:r>
      <w:r>
        <w:rPr/>
        <w:t>遍就可以了（好的）因为主要问题吃到五辛之后，你的嘴巴很臭了，你说说看你念出来的经菩萨怎么听得见啊？有味道了（是的是的）所以过去人家说吃的大蒜、洋葱……哎呀，这个真的是一塌糊涂了。你想想看，“香”——烧香烧香，这不就是香味道嘛。嘴巴念经的时候，你的嘴巴里一念出来大悲咒、心经全是带洋葱的、韭菜、大蒜的，这些东西多臭啊！大悲咒都被你糟蹋住了（那是。他们吃了五辛念出来的经文值百分之多少？）有时候</w:t>
      </w:r>
      <w:r>
        <w:rPr/>
        <w:t>1%</w:t>
      </w:r>
      <w:r>
        <w:rPr/>
        <w:t>都不值，因为根本没人拿的，他都不能储存到他自己内心深处里去的，太臭了！我问你一句话，好吧？一个很干净的食物臭得不得了，你会吃吗？（不吃不吃）嗯，就是吃臭豆腐干的人，外面闻闻很臭，里边吃吃很香，那吃的人还是少啊！很多人一闻就不吃了；还有榴莲也一样，外面闻闻臭得这么样，但是很多人吃得很香。这个就叫什么知道吗？叫“香臭不分”啊！哈哈……（明白了，谢谢师父慈悲开示）</w:t>
      </w:r>
    </w:p>
    <w:p>
      <w:pPr>
        <w:pStyle w:val="Normal"/>
        <w:rPr/>
      </w:pPr>
      <w:r>
        <w:rPr/>
      </w:r>
    </w:p>
    <w:p>
      <w:pPr>
        <w:pStyle w:val="Normal"/>
        <w:rPr/>
      </w:pPr>
      <w:r>
        <w:rPr/>
        <w:t>Wenda20150830A</w:t>
      </w:r>
      <w:r>
        <w:rPr>
          <w:rFonts w:cs="Segoe UI Emoji" w:ascii="Segoe UI Emoji" w:hAnsi="Segoe UI Emoji"/>
        </w:rPr>
        <w:t xml:space="preserve">  </w:t>
      </w:r>
      <w:r>
        <w:rPr/>
        <w:t>22:03</w:t>
      </w:r>
      <w:r>
        <w:rPr>
          <w:rFonts w:cs="Segoe UI Emoji" w:ascii="Segoe UI Emoji" w:hAnsi="Segoe UI Emoji"/>
        </w:rPr>
        <w:t xml:space="preserve">  </w:t>
      </w:r>
      <w:r>
        <w:rPr/>
        <w:t>能否用善巧方法解释自己吃素</w:t>
      </w:r>
    </w:p>
    <w:p>
      <w:pPr>
        <w:pStyle w:val="Normal"/>
        <w:rPr/>
      </w:pPr>
      <w:r>
        <w:rPr>
          <w:b/>
          <w:bCs/>
        </w:rPr>
        <w:t>男听众：</w:t>
      </w:r>
      <w:r>
        <w:rPr/>
        <w:t>许愿吃全素的同修如果遇到解释不通的时候，我们能否用善巧的方便，用过敏来解释他吃素，这样可以吗？</w:t>
      </w:r>
    </w:p>
    <w:p>
      <w:pPr>
        <w:pStyle w:val="Normal"/>
        <w:rPr/>
      </w:pPr>
      <w:r>
        <w:rPr>
          <w:b/>
          <w:bCs/>
        </w:rPr>
        <w:t>台长答：</w:t>
      </w:r>
      <w:r>
        <w:rPr/>
        <w:t>当然可以了，这有什么不可以啊？善巧方法很好（那同修每次去应酬，可以祈求观世音菩萨“不要吃到带有五辛和荤菜的食物”吗？怎样祈求比较如理如法呢？）祈求还不如自己跟人家讲啊！不要怕丢脸啊！“我不吃这些的，你给我烧个素菜就可以了。”你要要求不高啊，“给我烧个素菜，不要放葱、蒜、姜。”我告诉你，现在凡是有刺激性、味道很重的东西都少吃，师父现在连姜都少吃，姜虽然不算五荤里边的，但是还是有点味道，很厉害的（有点刺激）你想想看姜是祛什么的？那些腥的东西，日本人他们吃生鱼片什么东西就用那种姜，其实姜也是很难吃，但是它是主热的，它会让你暖胃什么的，所以它不是一个坏东西，但是就是味道实在太难闻了，对不对？你跟他说不吃姜，他还帮你放韭菜怎么办啊！（明白了，谢谢师父）</w:t>
      </w:r>
    </w:p>
    <w:p>
      <w:pPr>
        <w:pStyle w:val="Normal"/>
        <w:rPr/>
      </w:pPr>
      <w:r>
        <w:rPr/>
      </w:r>
    </w:p>
    <w:p>
      <w:pPr>
        <w:pStyle w:val="Normal"/>
        <w:rPr/>
      </w:pPr>
      <w:r>
        <w:rPr/>
        <w:t>Wenda20150830A</w:t>
      </w:r>
      <w:r>
        <w:rPr>
          <w:rFonts w:cs="Segoe UI Emoji" w:ascii="Segoe UI Emoji" w:hAnsi="Segoe UI Emoji"/>
        </w:rPr>
        <w:t xml:space="preserve">  </w:t>
      </w:r>
      <w:r>
        <w:rPr/>
        <w:t>23:22</w:t>
      </w:r>
      <w:r>
        <w:rPr>
          <w:rFonts w:cs="Segoe UI Emoji" w:ascii="Segoe UI Emoji" w:hAnsi="Segoe UI Emoji"/>
        </w:rPr>
        <w:t xml:space="preserve">  </w:t>
      </w:r>
      <w:r>
        <w:rPr/>
        <w:t>海外放生只能预订鱼该怎么办</w:t>
      </w:r>
    </w:p>
    <w:p>
      <w:pPr>
        <w:pStyle w:val="Normal"/>
        <w:rPr/>
      </w:pPr>
      <w:r>
        <w:rPr>
          <w:b/>
          <w:bCs/>
        </w:rPr>
        <w:t>男听众：</w:t>
      </w:r>
      <w:r>
        <w:rPr/>
        <w:t>有个海外共修组想问师父，根据海外当地《动物保护法》，通常在鱼店买不到活鱼的，需要通过鱼场事先预订，有同修说这种不属于刀下救鱼，有点像为了放生而去放生，只是把鱼场里的鱼捞起来放回大河里，但有的同修说鱼场里的鱼最终也是送到饭店和做了鱼罐头，从鱼场里把鱼救下来也是最终救鱼的命。请师父慈悲开示一下，这种海外特殊情况下，事先预订放生鱼的事情是否如理如法呢？</w:t>
      </w:r>
    </w:p>
    <w:p>
      <w:pPr>
        <w:pStyle w:val="Normal"/>
        <w:rPr/>
      </w:pPr>
      <w:r>
        <w:rPr>
          <w:b/>
          <w:bCs/>
        </w:rPr>
        <w:t>台长答：</w:t>
      </w:r>
      <w:r>
        <w:rPr/>
        <w:t>在海外有两种，一种叫“为了保持生态平衡”，因为在很小的湖里边养了太多的鱼之后，有些大鱼会把小鱼吃掉的，所以他为了保持生态平衡，规定“这条河里边不能放得太多，那条河里么怎么样怎么样……”是这个概念，但是你要是大河大海的话那根本不怕了嘛！这是一个。第二，你放生如果不是刀下之鱼的话，当然效果……慈悲心当然不如……因为在海外有时候政府鼓励你去放，就是说政府把鱼给你，让你去放去做功德了，他还不收你钱的也有，是这样的，但是这种就没意义了，你明白吗？（明白）这只不过是一种环境保护的问题了。但是我们救刀下之鱼的意思呢，你比方说你去救一些很小的鱼，他本身就不会杀的，在鱼场里要把它养了很大才杀的，所以你这么小的你把它放到河里去，养养大他捞起来还是被他杀掉啊！所以最好还是救刀下之鱼，那这种慈悲心就比较坚强一点，比较厉害一点。明白吗？（明白。谢谢师父慈悲开示）</w:t>
      </w:r>
    </w:p>
    <w:p>
      <w:pPr>
        <w:pStyle w:val="Normal"/>
        <w:rPr/>
      </w:pPr>
      <w:r>
        <w:rPr/>
      </w:r>
    </w:p>
    <w:p>
      <w:pPr>
        <w:pStyle w:val="Normal"/>
        <w:rPr/>
      </w:pPr>
      <w:r>
        <w:rPr/>
        <w:t>Wenda20150830A</w:t>
      </w:r>
      <w:r>
        <w:rPr>
          <w:rFonts w:cs="Segoe UI Emoji" w:ascii="Segoe UI Emoji" w:hAnsi="Segoe UI Emoji"/>
        </w:rPr>
        <w:t xml:space="preserve">  </w:t>
      </w:r>
      <w:r>
        <w:rPr/>
        <w:t>25:21</w:t>
      </w:r>
      <w:r>
        <w:rPr>
          <w:rFonts w:cs="Segoe UI Emoji" w:ascii="Segoe UI Emoji" w:hAnsi="Segoe UI Emoji"/>
        </w:rPr>
        <w:t xml:space="preserve">  </w:t>
      </w:r>
      <w:r>
        <w:rPr/>
        <w:t>地狱里的人最多能被超度到哪里</w:t>
      </w:r>
    </w:p>
    <w:p>
      <w:pPr>
        <w:pStyle w:val="Normal"/>
        <w:rPr/>
      </w:pPr>
      <w:r>
        <w:rPr>
          <w:b/>
          <w:bCs/>
        </w:rPr>
        <w:t>男听众：</w:t>
      </w:r>
      <w:r>
        <w:rPr/>
        <w:t>师父，超度地狱里的人，最多能超度到哪里呢？能超脱六道吗？</w:t>
      </w:r>
    </w:p>
    <w:p>
      <w:pPr>
        <w:pStyle w:val="Normal"/>
        <w:rPr/>
      </w:pPr>
      <w:r>
        <w:rPr>
          <w:b/>
          <w:bCs/>
        </w:rPr>
        <w:t>台长答：</w:t>
      </w:r>
      <w:r>
        <w:rPr/>
        <w:t>不可能的，到了地狱里是不可能超出六道的（哦。那他最多能超到哪里？）呵呵……最多啊？我看最多阿修罗。从地狱里超出来投人是最好的了，但是这个投人投得肯定也是个穷人，一个从小生出来浑身都是病的穷人（哎哟）所以坚决不能下去，下去的人很难上来的。我就问你一句话你就知道了，关到监狱里刑满释放的人，几个人找得到好工作啊？（是的，谢谢师父慈悲开示！）</w:t>
      </w:r>
    </w:p>
    <w:p>
      <w:pPr>
        <w:pStyle w:val="Normal"/>
        <w:rPr/>
      </w:pPr>
      <w:r>
        <w:rPr/>
      </w:r>
    </w:p>
    <w:p>
      <w:pPr>
        <w:pStyle w:val="Normal"/>
        <w:rPr/>
      </w:pPr>
      <w:r>
        <w:rPr/>
        <w:t>Wenda20150830A</w:t>
      </w:r>
      <w:r>
        <w:rPr>
          <w:rFonts w:cs="Segoe UI Emoji" w:ascii="Segoe UI Emoji" w:hAnsi="Segoe UI Emoji"/>
        </w:rPr>
        <w:t xml:space="preserve">  </w:t>
      </w:r>
      <w:r>
        <w:rPr/>
        <w:t>26:18</w:t>
      </w:r>
      <w:r>
        <w:rPr>
          <w:rFonts w:cs="Segoe UI Emoji" w:ascii="Segoe UI Emoji" w:hAnsi="Segoe UI Emoji"/>
        </w:rPr>
        <w:t xml:space="preserve">  </w:t>
      </w:r>
      <w:r>
        <w:rPr/>
        <w:t>为何有些祖先让后人生病，有些祖先会庇荫后人</w:t>
      </w:r>
    </w:p>
    <w:p>
      <w:pPr>
        <w:pStyle w:val="Normal"/>
        <w:rPr/>
      </w:pPr>
      <w:r>
        <w:rPr>
          <w:b/>
          <w:bCs/>
        </w:rPr>
        <w:t>男听众：</w:t>
      </w:r>
      <w:r>
        <w:rPr/>
        <w:t>师父，不是有说“有的祖先让活着的后人生病，不得安生，但有的祖先庇荫后人”，为何有这样的不同呢？</w:t>
      </w:r>
    </w:p>
    <w:p>
      <w:pPr>
        <w:pStyle w:val="Normal"/>
        <w:rPr/>
      </w:pPr>
      <w:r>
        <w:rPr>
          <w:b/>
          <w:bCs/>
        </w:rPr>
        <w:t>台长答：</w:t>
      </w:r>
      <w:r>
        <w:rPr/>
        <w:t>很简单了，有的祖先他是来还债的，他欠了后面的，所以他还能庇荫他们，他修得好了能庇荫他们。有的祖先他本来就讨债的，非但没讨到，家里人还对他很不好，他死后都不能饶过他们，所以他就来问他要债，让他生病的，来报复啊！什么祖先不祖先的，你活着的人，你要跟他不好，他六亲不认还少吗？何况死掉呢，死掉后他知道你上辈子跟他的冤结，他根本不给你面子的，搞死你啊！听得懂吗？（谢谢师父慈悲开示）</w:t>
      </w:r>
    </w:p>
    <w:p>
      <w:pPr>
        <w:pStyle w:val="Normal"/>
        <w:rPr/>
      </w:pPr>
      <w:r>
        <w:rPr/>
      </w:r>
    </w:p>
    <w:p>
      <w:pPr>
        <w:pStyle w:val="Normal"/>
        <w:rPr/>
      </w:pPr>
      <w:r>
        <w:rPr/>
        <w:t>Wenda20150830A</w:t>
      </w:r>
      <w:r>
        <w:rPr>
          <w:rFonts w:cs="Segoe UI Emoji" w:ascii="Segoe UI Emoji" w:hAnsi="Segoe UI Emoji"/>
        </w:rPr>
        <w:t xml:space="preserve">  </w:t>
      </w:r>
      <w:r>
        <w:rPr/>
        <w:t>27:19</w:t>
      </w:r>
      <w:r>
        <w:rPr>
          <w:rFonts w:cs="Segoe UI Emoji" w:ascii="Segoe UI Emoji" w:hAnsi="Segoe UI Emoji"/>
        </w:rPr>
        <w:t xml:space="preserve">  </w:t>
      </w:r>
      <w:r>
        <w:rPr/>
        <w:t>指甲上有白色东西说明什么</w:t>
      </w:r>
    </w:p>
    <w:p>
      <w:pPr>
        <w:pStyle w:val="Normal"/>
        <w:rPr/>
      </w:pPr>
      <w:r>
        <w:rPr>
          <w:b/>
          <w:bCs/>
        </w:rPr>
        <w:t>男听众：</w:t>
      </w:r>
      <w:r>
        <w:rPr/>
        <w:t>手指甲上的白色月牙深浅，预示着身体健康状况吗？</w:t>
      </w:r>
    </w:p>
    <w:p>
      <w:pPr>
        <w:pStyle w:val="Normal"/>
        <w:rPr/>
      </w:pPr>
      <w:r>
        <w:rPr>
          <w:b/>
          <w:bCs/>
        </w:rPr>
        <w:t>台长答：</w:t>
      </w:r>
      <w:r>
        <w:rPr/>
        <w:t>有白色的东西在手指上有两种说法，一种说法在医学界讲是有蛔虫，是真的。还有一种血小板不平稳，就像这种人很容易昏过去的，所以看到手指上有白的东西，第一要保持干净，要防止细菌，肠胃里有虫子，真的会这样的。还有一种就是自己的血小板已经在减少了，就经常会昏厥、吃东西不平衡、挑食都会有这种手指甲上面有白色的东西的（谢谢师父慈悲开示）</w:t>
      </w:r>
    </w:p>
    <w:p>
      <w:pPr>
        <w:pStyle w:val="Normal"/>
        <w:rPr/>
      </w:pPr>
      <w:r>
        <w:rPr/>
      </w:r>
    </w:p>
    <w:p>
      <w:pPr>
        <w:pStyle w:val="Normal"/>
        <w:rPr/>
      </w:pPr>
      <w:r>
        <w:rPr/>
        <w:t>Wenda20150830A</w:t>
      </w:r>
      <w:r>
        <w:rPr>
          <w:rFonts w:cs="Segoe UI Emoji" w:ascii="Segoe UI Emoji" w:hAnsi="Segoe UI Emoji"/>
        </w:rPr>
        <w:t xml:space="preserve">  </w:t>
      </w:r>
      <w:r>
        <w:rPr/>
        <w:t>28:10</w:t>
      </w:r>
      <w:r>
        <w:rPr>
          <w:rFonts w:cs="Segoe UI Emoji" w:ascii="Segoe UI Emoji" w:hAnsi="Segoe UI Emoji"/>
        </w:rPr>
        <w:t xml:space="preserve">  </w:t>
      </w:r>
      <w:r>
        <w:rPr/>
        <w:t>可否许愿用炒股的收益做功德</w:t>
      </w:r>
    </w:p>
    <w:p>
      <w:pPr>
        <w:pStyle w:val="Normal"/>
        <w:rPr/>
      </w:pPr>
      <w:r>
        <w:rPr>
          <w:b/>
          <w:bCs/>
        </w:rPr>
        <w:t>男听众：</w:t>
      </w:r>
      <w:r>
        <w:rPr/>
        <w:t>有些弟子因为想多一些福报做功德，许愿用炒股的大部分、甚至全部做功德，这样可以吗？</w:t>
      </w:r>
    </w:p>
    <w:p>
      <w:pPr>
        <w:pStyle w:val="Normal"/>
        <w:rPr/>
      </w:pPr>
      <w:r>
        <w:rPr>
          <w:b/>
          <w:bCs/>
        </w:rPr>
        <w:t>台长答：</w:t>
      </w:r>
      <w:r>
        <w:rPr/>
        <w:t>呵呵……这个东西可以是可以，但是问题他如果带有一种赌博的心理去做这个事情，还要说“做功德”，那我就问你一个问题，如果一个贩毒的人说：“我把贩毒的钱拿来做功德。”你说行不行？当然这个跟贩毒是两个概念，炒股票应该是合法的。但是不管怎么样你的心态如果很不好，比方说你动个小脑筋跟菩萨许愿：“我把炒过来多少的百分之多少做功德。”那么你当然是这样，你本来一个亏的，你炒了之后靠菩萨帮你，比方说你本身</w:t>
      </w:r>
      <w:r>
        <w:rPr/>
        <w:t>100</w:t>
      </w:r>
      <w:r>
        <w:rPr/>
        <w:t>万的，你现在一炒股票赚了</w:t>
      </w:r>
      <w:r>
        <w:rPr/>
        <w:t>100</w:t>
      </w:r>
      <w:r>
        <w:rPr/>
        <w:t>万了，好了，你拿</w:t>
      </w:r>
      <w:r>
        <w:rPr/>
        <w:t>80</w:t>
      </w:r>
      <w:r>
        <w:rPr/>
        <w:t>万比方说捐给庙里，对不对？那么你拿了</w:t>
      </w:r>
      <w:r>
        <w:rPr/>
        <w:t>20</w:t>
      </w:r>
      <w:r>
        <w:rPr/>
        <w:t>万，那么你再求，又</w:t>
      </w:r>
      <w:r>
        <w:rPr/>
        <w:t>20</w:t>
      </w:r>
      <w:r>
        <w:rPr/>
        <w:t>万进来，再求又</w:t>
      </w:r>
      <w:r>
        <w:rPr/>
        <w:t>20</w:t>
      </w:r>
      <w:r>
        <w:rPr/>
        <w:t>万了，那你股票是越做越大的，那你本身是不是有贪心啊？那人家虽然做得多了，但是你自己不就是</w:t>
      </w:r>
      <w:r>
        <w:rPr/>
        <w:t>100</w:t>
      </w:r>
      <w:r>
        <w:rPr/>
        <w:t>万、</w:t>
      </w:r>
      <w:r>
        <w:rPr/>
        <w:t>200</w:t>
      </w:r>
      <w:r>
        <w:rPr/>
        <w:t>万、</w:t>
      </w:r>
      <w:r>
        <w:rPr/>
        <w:t>300</w:t>
      </w:r>
      <w:r>
        <w:rPr/>
        <w:t>万这么赚了吗？你只不过比那些小气的人好一点点而已啊（那拜您为师的弟子他这样去炒股，对莲花有没有影响呢？）从道理上来讲主要是看他的心，他的心真的是为了只是一个平衡，只是一个“有生活我就够了，多出来的钱我一定做功德”，那这个人就不会出事。那已经算不错了，这种人很好了。你看过赵本山演过一个小品吗？做了一个梦中了</w:t>
      </w:r>
      <w:r>
        <w:rPr/>
        <w:t>100</w:t>
      </w:r>
      <w:r>
        <w:rPr/>
        <w:t>万了，夫妻两个就打起来，吵起来了，最后讲到后来人家说“哦，这是做梦”，还以为他真的发财了。所以人小气到连做个梦里边中了六合彩他都要吵架了，哈哈……（谢谢师父慈悲开示）</w:t>
      </w:r>
    </w:p>
    <w:p>
      <w:pPr>
        <w:pStyle w:val="Normal"/>
        <w:rPr/>
      </w:pPr>
      <w:r>
        <w:rPr/>
      </w:r>
    </w:p>
    <w:p>
      <w:pPr>
        <w:pStyle w:val="Normal"/>
        <w:rPr/>
      </w:pPr>
      <w:r>
        <w:rPr/>
        <w:t>Wenda20150830A</w:t>
      </w:r>
      <w:r>
        <w:rPr>
          <w:rFonts w:cs="Segoe UI Emoji" w:ascii="Segoe UI Emoji" w:hAnsi="Segoe UI Emoji"/>
        </w:rPr>
        <w:t xml:space="preserve">  </w:t>
      </w:r>
      <w:r>
        <w:rPr/>
        <w:t>30:37</w:t>
      </w:r>
      <w:r>
        <w:rPr>
          <w:rFonts w:cs="Segoe UI Emoji" w:ascii="Segoe UI Emoji" w:hAnsi="Segoe UI Emoji"/>
        </w:rPr>
        <w:t xml:space="preserve">  </w:t>
      </w:r>
      <w:r>
        <w:rPr/>
        <w:t>梦见菜塞住牙缝剔不出来</w:t>
      </w:r>
    </w:p>
    <w:p>
      <w:pPr>
        <w:pStyle w:val="Normal"/>
        <w:rPr/>
      </w:pPr>
      <w:r>
        <w:rPr>
          <w:b/>
          <w:bCs/>
        </w:rPr>
        <w:t>男听众：</w:t>
      </w:r>
      <w:r>
        <w:rPr/>
        <w:t>梦到被菜塞住牙缝，怎么剔也剔不出来，是什么意思呢？</w:t>
      </w:r>
    </w:p>
    <w:p>
      <w:pPr>
        <w:pStyle w:val="Normal"/>
        <w:rPr/>
      </w:pPr>
      <w:r>
        <w:rPr>
          <w:b/>
          <w:bCs/>
        </w:rPr>
        <w:t>台长答：</w:t>
      </w:r>
      <w:r>
        <w:rPr/>
        <w:t>那很简单了，看看上牙还是下牙啊？犯小人啊！“上牙”就是你的家族、你的长辈有人犯小人，“下牙”么你的小辈犯小人了，被人家挤在当中还不知道啊？脏了就是污点啊，被人家诬告啦、诬陷啦，都会做到这种梦的（明白了。谢谢师父慈悲开示）</w:t>
      </w:r>
    </w:p>
    <w:p>
      <w:pPr>
        <w:pStyle w:val="Normal"/>
        <w:rPr/>
      </w:pPr>
      <w:r>
        <w:rPr/>
      </w:r>
    </w:p>
    <w:p>
      <w:pPr>
        <w:pStyle w:val="Normal"/>
        <w:rPr/>
      </w:pPr>
      <w:r>
        <w:rPr/>
        <w:t>Wenda20150830A</w:t>
      </w:r>
      <w:r>
        <w:rPr>
          <w:rFonts w:cs="Segoe UI Emoji" w:ascii="Segoe UI Emoji" w:hAnsi="Segoe UI Emoji"/>
        </w:rPr>
        <w:t xml:space="preserve">  </w:t>
      </w:r>
      <w:r>
        <w:rPr/>
        <w:t>31:14</w:t>
      </w:r>
      <w:r>
        <w:rPr>
          <w:rFonts w:cs="Segoe UI Emoji" w:ascii="Segoe UI Emoji" w:hAnsi="Segoe UI Emoji"/>
        </w:rPr>
        <w:t xml:space="preserve">  </w:t>
      </w:r>
      <w:r>
        <w:rPr/>
        <w:t>梦见小于师兄送玉米</w:t>
      </w:r>
    </w:p>
    <w:p>
      <w:pPr>
        <w:pStyle w:val="Normal"/>
        <w:rPr/>
      </w:pPr>
      <w:r>
        <w:rPr>
          <w:b/>
          <w:bCs/>
        </w:rPr>
        <w:t>男听众：</w:t>
      </w:r>
      <w:r>
        <w:rPr/>
        <w:t>梦见小于师兄，是不是也算是名人呢？</w:t>
      </w:r>
    </w:p>
    <w:p>
      <w:pPr>
        <w:pStyle w:val="Normal"/>
        <w:rPr/>
      </w:pPr>
      <w:r>
        <w:rPr>
          <w:b/>
          <w:bCs/>
        </w:rPr>
        <w:t>台长答：</w:t>
      </w:r>
      <w:r>
        <w:rPr/>
        <w:t>这个问题……应该算半个名人吧！那也是好的，主要问题看看，梦见小于师兄他在干什么很重要，呵呵（小于师兄给他一个很新鲜的玉米，还叫着他的名字送给他）那是小于师兄做好事了，说明这个人修得有点果实出来了。玉米是好的，说明小于师兄告诉他“你最近修得不错，有功德了”，蛮好的。不容易，小于师兄不容易。</w:t>
      </w:r>
    </w:p>
    <w:p>
      <w:pPr>
        <w:pStyle w:val="Normal"/>
        <w:rPr/>
      </w:pPr>
      <w:r>
        <w:rPr/>
      </w:r>
    </w:p>
    <w:p>
      <w:pPr>
        <w:pStyle w:val="Normal"/>
        <w:rPr/>
      </w:pPr>
      <w:r>
        <w:rPr/>
        <w:t>Wenda20150830A</w:t>
      </w:r>
      <w:r>
        <w:rPr>
          <w:rFonts w:cs="Segoe UI Emoji" w:ascii="Segoe UI Emoji" w:hAnsi="Segoe UI Emoji"/>
        </w:rPr>
        <w:t xml:space="preserve">  </w:t>
      </w:r>
      <w:r>
        <w:rPr/>
        <w:t>32:07</w:t>
      </w:r>
      <w:r>
        <w:rPr>
          <w:rFonts w:cs="Segoe UI Emoji" w:ascii="Segoe UI Emoji" w:hAnsi="Segoe UI Emoji"/>
        </w:rPr>
        <w:t xml:space="preserve">  </w:t>
      </w:r>
      <w:r>
        <w:rPr/>
        <w:t>学佛人能否做正常的理财产品</w:t>
      </w:r>
    </w:p>
    <w:p>
      <w:pPr>
        <w:pStyle w:val="Normal"/>
        <w:rPr/>
      </w:pPr>
      <w:r>
        <w:rPr>
          <w:b/>
          <w:bCs/>
        </w:rPr>
        <w:t>男听众：</w:t>
      </w:r>
      <w:r>
        <w:rPr/>
        <w:t>请问师父，正常的理财产品我们能不能做？</w:t>
      </w:r>
    </w:p>
    <w:p>
      <w:pPr>
        <w:pStyle w:val="Normal"/>
        <w:rPr/>
      </w:pPr>
      <w:r>
        <w:rPr>
          <w:b/>
          <w:bCs/>
        </w:rPr>
        <w:t>台长答：</w:t>
      </w:r>
      <w:r>
        <w:rPr/>
        <w:t>只要你心里没有觉得把人家赚得很多，没有过分地去抠克别人，只要良心过得去、合乎市场的，作为一个生意，那有什么不可以做啊？（明白）</w:t>
      </w:r>
    </w:p>
    <w:p>
      <w:pPr>
        <w:pStyle w:val="Normal"/>
        <w:rPr/>
      </w:pPr>
      <w:r>
        <w:rPr/>
      </w:r>
    </w:p>
    <w:p>
      <w:pPr>
        <w:pStyle w:val="Normal"/>
        <w:rPr/>
      </w:pPr>
      <w:r>
        <w:rPr/>
        <w:t>Wenda20150830A</w:t>
      </w:r>
      <w:r>
        <w:rPr>
          <w:rFonts w:cs="Segoe UI Emoji" w:ascii="Segoe UI Emoji" w:hAnsi="Segoe UI Emoji"/>
        </w:rPr>
        <w:t xml:space="preserve">  </w:t>
      </w:r>
      <w:r>
        <w:rPr/>
        <w:t>32:32</w:t>
      </w:r>
      <w:r>
        <w:rPr>
          <w:rFonts w:cs="Segoe UI Emoji" w:ascii="Segoe UI Emoji" w:hAnsi="Segoe UI Emoji"/>
        </w:rPr>
        <w:t xml:space="preserve">  </w:t>
      </w:r>
      <w:r>
        <w:rPr/>
        <w:t>问愚痴的问题被台长批评也能消业吗</w:t>
      </w:r>
    </w:p>
    <w:p>
      <w:pPr>
        <w:pStyle w:val="Normal"/>
        <w:rPr/>
      </w:pPr>
      <w:r>
        <w:rPr>
          <w:b/>
          <w:bCs/>
        </w:rPr>
        <w:t>男听众：</w:t>
      </w:r>
      <w:r>
        <w:rPr/>
        <w:t>被师父骂会消业，如果明知道这个问题是可能会被骂“傻的问题”，结果真的被骂了之后也能消业吗？</w:t>
      </w:r>
    </w:p>
    <w:p>
      <w:pPr>
        <w:pStyle w:val="Normal"/>
        <w:rPr/>
      </w:pPr>
      <w:r>
        <w:rPr>
          <w:b/>
          <w:bCs/>
        </w:rPr>
        <w:t>台长答：</w:t>
      </w:r>
      <w:r>
        <w:rPr/>
        <w:t>那当然了，绝对的。知道和不知道都能消业。这个很简单，你不知道的话你讲出来，因为你有业障在心中，你搞不清楚嘛，不是有阻碍吗？现在你被师父讲了，那么搞清楚了，你不就是加持了吗？但是你不问……你明明知道这个问题要讲的，师父要骂了，那么你还是问了，那么加强你心理的素质，就是知道、让自己心中更明白，这个事情坚决不能做的，你说有没有加持了？（明白。谢谢师父慈悲开示）</w:t>
      </w:r>
    </w:p>
    <w:p>
      <w:pPr>
        <w:pStyle w:val="Normal"/>
        <w:rPr/>
      </w:pPr>
      <w:r>
        <w:rPr/>
      </w:r>
    </w:p>
    <w:p>
      <w:pPr>
        <w:pStyle w:val="Normal"/>
        <w:rPr/>
      </w:pPr>
      <w:r>
        <w:rPr/>
        <w:t>Wenda20150830A</w:t>
      </w:r>
      <w:r>
        <w:rPr>
          <w:rFonts w:cs="Segoe UI Emoji" w:ascii="Segoe UI Emoji" w:hAnsi="Segoe UI Emoji"/>
        </w:rPr>
        <w:t xml:space="preserve">  </w:t>
      </w:r>
      <w:r>
        <w:rPr/>
        <w:t>33:46</w:t>
      </w:r>
      <w:r>
        <w:rPr>
          <w:rFonts w:cs="Segoe UI Emoji" w:ascii="Segoe UI Emoji" w:hAnsi="Segoe UI Emoji"/>
        </w:rPr>
        <w:t xml:space="preserve">  </w:t>
      </w:r>
      <w:r>
        <w:rPr/>
        <w:t>学佛后开佛具店赚佛友的钱是否如理如法</w:t>
      </w:r>
    </w:p>
    <w:p>
      <w:pPr>
        <w:pStyle w:val="Normal"/>
        <w:rPr/>
      </w:pPr>
      <w:r>
        <w:rPr>
          <w:b/>
          <w:bCs/>
        </w:rPr>
        <w:t>男听众：</w:t>
      </w:r>
      <w:r>
        <w:rPr/>
        <w:t>有一个同修开了佛具店，修心灵法门的同修觉得物美价廉，都找他买香，他这样做如理如法吗？他赚点利润，感觉心里不踏实似的。</w:t>
      </w:r>
    </w:p>
    <w:p>
      <w:pPr>
        <w:pStyle w:val="Normal"/>
        <w:rPr/>
      </w:pPr>
      <w:r>
        <w:rPr>
          <w:b/>
          <w:bCs/>
        </w:rPr>
        <w:t>台长答：</w:t>
      </w:r>
      <w:r>
        <w:rPr/>
        <w:t>这要看的，他如果本来没开，就是因为学了心灵法门之后开的，那么说明他已经靠菩萨在赚钱了，这是第一个。那么如果他本来就开着，那不存在这个问题。他也学了心灵法门之后，人家只要买卖公平，没有赚人家更多人的钱，他比人家便宜，没有什么不可以的（他就是修了心灵法门之后开的，就是少赚点钱，就是这样）这没问题的。但是问题是他本身做的这个事情是学了心灵法门之后开的，他已经是动脑筋赚佛友的钱了，实际上这个发心已经有问题了，所以他的生意不会很好。除非他真正地为了众生，为了大家，真的很便宜，真的少赚点利润就是为了方便大家，那这个概念又不一样了（明白了。谢谢师父慈悲开示）</w:t>
      </w:r>
    </w:p>
    <w:p>
      <w:pPr>
        <w:pStyle w:val="Normal"/>
        <w:rPr/>
      </w:pPr>
      <w:r>
        <w:rPr/>
      </w:r>
    </w:p>
    <w:p>
      <w:pPr>
        <w:pStyle w:val="Normal"/>
        <w:rPr/>
      </w:pPr>
      <w:r>
        <w:rPr/>
        <w:t>Wenda20150830A</w:t>
      </w:r>
      <w:r>
        <w:rPr>
          <w:rFonts w:cs="Segoe UI Emoji" w:ascii="Segoe UI Emoji" w:hAnsi="Segoe UI Emoji"/>
        </w:rPr>
        <w:t xml:space="preserve">  </w:t>
      </w:r>
      <w:r>
        <w:rPr/>
        <w:t>35:14</w:t>
      </w:r>
      <w:r>
        <w:rPr>
          <w:rFonts w:cs="Segoe UI Emoji" w:ascii="Segoe UI Emoji" w:hAnsi="Segoe UI Emoji"/>
        </w:rPr>
        <w:t xml:space="preserve">  </w:t>
      </w:r>
      <w:r>
        <w:rPr/>
        <w:t>听众向台长忏悔在家里发脾气、骂人</w:t>
      </w:r>
    </w:p>
    <w:p>
      <w:pPr>
        <w:pStyle w:val="Normal"/>
        <w:rPr/>
      </w:pPr>
      <w:r>
        <w:rPr>
          <w:b/>
          <w:bCs/>
        </w:rPr>
        <w:t>女听众：</w:t>
      </w:r>
      <w:r>
        <w:rPr/>
        <w:t>师父好！弟子今天向师父、向菩萨忏悔！就是弟子这段时间没修好，老是发脾气，家里业障爆发，弟子向师父忏悔！弟子知错了！</w:t>
      </w:r>
    </w:p>
    <w:p>
      <w:pPr>
        <w:pStyle w:val="Normal"/>
        <w:rPr/>
      </w:pPr>
      <w:r>
        <w:rPr>
          <w:b/>
          <w:bCs/>
        </w:rPr>
        <w:t>台长答：</w:t>
      </w:r>
      <w:r>
        <w:rPr/>
        <w:t>自己想一想，有什么意思？你吵完架之后就知道没有什么意思了，对不对？（对。弟子就是前一段时间打电话问结缘假小房子、父亲得癌症的弟子。因为我一直在帮老父亲念经放生，老父亲也在菩萨和台长的加持下一天比一天好，本来春节以前应该走人的——这是上海、北京的医生说的。通过我这样给他念，他已经很好了。前一段时间弟子一直就是从早到晚，睁开眼就开始念经念小房子，因为知道拿钱是买不来小房子的，所以父亲那个事着急，我就一直在狂念。通过菩萨加持，给他念了九百多张小房子）哇！（他一天比一天好）哎呀！（我自己的家庭关系没有处理好，现在业障爆发，家里搞得一塌糊涂，唉）我告诉你，“一塌糊涂”才会慢慢理干净呢！如果本来也“一塌糊涂”你都没感觉到“一塌糊涂”，就永远不会去整理它，明白了吗？（对）所以“一塌糊涂”，好好整理。有时候不见风雨哪见彩虹啊？（对。还是弟子的错，弟子脾气没改好，还是好发脾气。所以弟子知道错了！）改了！（我一定会改）因为“江山易改，本性难移”啊！一个人的坏脾气这么容易改的？跑过来“弟子改了”就改了？我会相信你们的？师父点点头，给你们点安慰就是了。很多人说：“师父啊，我改了！我彻底改了！”师父心里想什么你知道吗？要不要我今天告诉你？呵呵……（弟子知道错了，弟子一直想好好改，不过事情来的时候还是控制不住，发脾气。弟子知道错了，师父，向您忏悔，向菩萨忏悔，我一定会好好改、好好学！）好好改了，想一想你几岁了，一个脚已经伸在棺材里了还不好好改啊？你要改到几岁？你到老太太还要这么骂人？老太太还要发脾气？心脏都受不了！赶快改，没时间了，听不懂啊？！（弟子知错了，弟子一定会好好地改，师父您放心吧）你说说看有什么意思？你小时候还跟同学吵架了，现在想想有什么意思？（对，知道错了。师父，您就多说说我吧，我知道这一次错得太离谱了，我一定会好好地改）你以为我不知道？你跟我一讲，我气场就知道了。“离谱”？你骂人了！骂得很难听啊，把他过去的毛病都讲出来了（都骂了好多天了，我知道错了）你这就叫连续剧，本事“大”呢（对不起，我知道错了）要改啊！要真改啊！（我彻底知道错了！）我告诉你，学佛是真的，不是假的！你改不了的话，自己害死自己。你看你骂了好几天，你说你现在这几天难过不难过？难过到今天。自己不能做错事情的，听不懂啊？！（知道骂人也不对，不过弟子没修好，还是没有控制住！所以说造了很多口业，向师父忏悔！）要烧功德林的，不会全部烧掉，但是要烧掉一部分功德的，你白修啊！你这个人怎么这么不开悟的，这么大年纪了，有什么好生气的？气出病来无人替！这还不懂啊？（对啊。师父，我造了这么大口业，菩萨都没有放弃我，我都梦到已经要掉到井里去了，我就喊“菩萨妈妈”，是菩萨妈妈又把我救上来，没有掉到井里去。师父和师母一直来梦里加持我，我真是对不起，我修到这个样，对不起菩萨，对不起师父，对不起师母……）我告诉你，你掉下去就完了。很多人做梦掉下去之后，第二天开始生癌症了，浑身痛，你玩好了。好了，好好忏悔了！（对不起师父，请师父原谅。老父亲一直很好，就是这一段时间我造口业，没有跟上给老父亲念的小房子，有可能一边念经一边发脾气念的小房子效果也不好，老父亲前一段时间又受了点负能量，又造了点口业，所以七月十五中元节的下午，病情又开始有点加重）不是加重了，我告诉你会走人的！就等于你拿个氧气罐给他在接氧气了，他靠你这个氧气罐活着，但是突然之间你一发脾气把氧气管拿掉了，你说他活得了吗？（对，都是弟子的错，我一定会好好忏悔）等到你爸爸走掉了之后，你还要难过呢！你赶快改毛病了，诶！（向菩萨忏悔，保证我一定会改正我的毛病，一定会改……我知道错了，请原谅……师父……）好了好了，就这样了，好好努力了。不要嘴巴在我跟前讲，我要看行动，听得懂吗？（好，我一定会的，师父您放心好了）这么大年纪还没出息，什么时候改啊？你已经几岁了？你要改到几岁啊？！（……跟老父亲一块儿，出来到处现身说法，让更多的人来学佛念经）好了，少讲，多做事（感恩菩萨，感恩师父！）</w:t>
      </w:r>
    </w:p>
    <w:p>
      <w:pPr>
        <w:pStyle w:val="Normal"/>
        <w:rPr/>
      </w:pPr>
      <w:r>
        <w:rPr/>
      </w:r>
    </w:p>
    <w:p>
      <w:pPr>
        <w:pStyle w:val="Normal"/>
        <w:rPr/>
      </w:pPr>
      <w:r>
        <w:rPr/>
        <w:t>2</w:t>
      </w:r>
      <w:r>
        <w:rPr/>
        <w:t>．</w:t>
      </w:r>
      <w:r>
        <w:rPr/>
        <w:t>Wenda20150830A</w:t>
      </w:r>
      <w:r>
        <w:rPr>
          <w:rFonts w:cs="Segoe UI Emoji" w:ascii="Segoe UI Emoji" w:hAnsi="Segoe UI Emoji"/>
        </w:rPr>
        <w:t xml:space="preserve">  </w:t>
      </w:r>
      <w:r>
        <w:rPr/>
        <w:t>42:40</w:t>
      </w:r>
      <w:r>
        <w:rPr>
          <w:rFonts w:cs="Segoe UI Emoji" w:ascii="Segoe UI Emoji" w:hAnsi="Segoe UI Emoji"/>
        </w:rPr>
        <w:t xml:space="preserve">  </w:t>
      </w:r>
      <w:r>
        <w:rPr/>
        <w:t>梦见大海上一只猫坐在乌龟身上</w:t>
      </w:r>
    </w:p>
    <w:p>
      <w:pPr>
        <w:pStyle w:val="Normal"/>
        <w:rPr/>
      </w:pPr>
      <w:r>
        <w:rPr>
          <w:b/>
          <w:bCs/>
        </w:rPr>
        <w:t>女听众：</w:t>
      </w:r>
      <w:r>
        <w:rPr/>
        <w:t>师父，您好！请问今天是看图腾吗？（今天不看，解梦）我梦到在大海上一个小猫坐在龟上往北游，这是什么意思？</w:t>
      </w:r>
    </w:p>
    <w:p>
      <w:pPr>
        <w:pStyle w:val="Normal"/>
        <w:rPr/>
      </w:pPr>
      <w:r>
        <w:rPr>
          <w:b/>
          <w:bCs/>
        </w:rPr>
        <w:t>台长答：</w:t>
      </w:r>
      <w:r>
        <w:rPr/>
        <w:t>哎呀，恭喜你，延寿了！（谢谢。这猫跟龟能够也成为那个什么啊？）猫是什么，知道吗？猫就你过去，你看看你嘴巴边上有没有长出来汗毛特别长？（没有）看看清楚再跟我讲话（就我养过猫）你嘴巴边上有没有？（没有）汗毛（我知道，您说的就是胡子）不是胡子，汗毛。就是特别腥，很多女人这里都有的（是吗？没注意到）你跟我老实一点了，延寿嘛就好了，不要管了（好）</w:t>
      </w:r>
    </w:p>
    <w:p>
      <w:pPr>
        <w:pStyle w:val="Normal"/>
        <w:rPr/>
      </w:pPr>
      <w:r>
        <w:rPr/>
      </w:r>
    </w:p>
    <w:p>
      <w:pPr>
        <w:pStyle w:val="Normal"/>
        <w:rPr/>
      </w:pPr>
      <w:r>
        <w:rPr/>
        <w:t>Wenda20150830A</w:t>
      </w:r>
      <w:r>
        <w:rPr>
          <w:rFonts w:cs="Segoe UI Emoji" w:ascii="Segoe UI Emoji" w:hAnsi="Segoe UI Emoji"/>
        </w:rPr>
        <w:t xml:space="preserve">  </w:t>
      </w:r>
      <w:r>
        <w:rPr/>
        <w:t>44:15</w:t>
      </w:r>
      <w:r>
        <w:rPr>
          <w:rFonts w:cs="Segoe UI Emoji" w:ascii="Segoe UI Emoji" w:hAnsi="Segoe UI Emoji"/>
        </w:rPr>
        <w:t xml:space="preserve">  </w:t>
      </w:r>
      <w:r>
        <w:rPr/>
        <w:t>超度兄弟</w:t>
      </w:r>
    </w:p>
    <w:p>
      <w:pPr>
        <w:pStyle w:val="Normal"/>
        <w:rPr/>
      </w:pPr>
      <w:r>
        <w:rPr>
          <w:b/>
          <w:bCs/>
        </w:rPr>
        <w:t>女听众：</w:t>
      </w:r>
      <w:r>
        <w:rPr/>
        <w:t>我有一个早亡的弟弟跟早亡的哥哥，就没见过面。我母亲让我超度，等我念到五十多不到六十张的时候，就梦到我带着他俩往前走，一只狼带着两只小狼截住路了，我就把它们都赶跑了，然后就醒了。等念到六十多张的时候，又梦见我带着他们俩还是往前走，后面有人追，我们就爬到一个山上的大石头上，然后他们就上不来了，在底下，后来我就醒了，这是第二次梦；第三次我梦到，他俩在一片果园里摘大桃，又像大苹果又像桃，有好几个人都乐呵呵的，一人摘着俩就走了，我还捡了一个。这是不是都走了？</w:t>
      </w:r>
    </w:p>
    <w:p>
      <w:pPr>
        <w:pStyle w:val="Normal"/>
        <w:rPr/>
      </w:pPr>
      <w:r>
        <w:rPr>
          <w:b/>
          <w:bCs/>
        </w:rPr>
        <w:t>台长答：</w:t>
      </w:r>
      <w:r>
        <w:rPr/>
        <w:t>超度上去了。本来在畜生道，准备投胎了。</w:t>
      </w:r>
    </w:p>
    <w:p>
      <w:pPr>
        <w:pStyle w:val="Normal"/>
        <w:rPr/>
      </w:pPr>
      <w:r>
        <w:rPr/>
      </w:r>
    </w:p>
    <w:p>
      <w:pPr>
        <w:pStyle w:val="Normal"/>
        <w:rPr/>
      </w:pPr>
      <w:r>
        <w:rPr/>
        <w:t>Wenda20150830A</w:t>
      </w:r>
      <w:r>
        <w:rPr>
          <w:rFonts w:cs="Segoe UI Emoji" w:ascii="Segoe UI Emoji" w:hAnsi="Segoe UI Emoji"/>
        </w:rPr>
        <w:t xml:space="preserve">  </w:t>
      </w:r>
      <w:r>
        <w:rPr/>
        <w:t>46:12</w:t>
      </w:r>
      <w:r>
        <w:rPr>
          <w:rFonts w:cs="Segoe UI Emoji" w:ascii="Segoe UI Emoji" w:hAnsi="Segoe UI Emoji"/>
        </w:rPr>
        <w:t xml:space="preserve">  </w:t>
      </w:r>
      <w:r>
        <w:rPr/>
        <w:t>梦见生殖器</w:t>
      </w:r>
    </w:p>
    <w:p>
      <w:pPr>
        <w:pStyle w:val="Normal"/>
        <w:rPr/>
      </w:pPr>
      <w:r>
        <w:rPr>
          <w:b/>
          <w:bCs/>
        </w:rPr>
        <w:t>女听众：</w:t>
      </w:r>
      <w:r>
        <w:rPr/>
        <w:t>梦到有一次我奔着火车站走，去坐火车。有一个人就把他的命根扔过来，然后我好像无形中就给它拿在车上了，然后小狗也抓、猫也抓的，结果我就给扔了。这是什么意思？（“命根”是什么？）命根就……（哦，男性的那个生殖器啊？）对对。</w:t>
      </w:r>
    </w:p>
    <w:p>
      <w:pPr>
        <w:pStyle w:val="Normal"/>
        <w:rPr/>
      </w:pPr>
      <w:r>
        <w:rPr>
          <w:b/>
          <w:bCs/>
        </w:rPr>
        <w:t>台长答：</w:t>
      </w:r>
      <w:r>
        <w:rPr/>
        <w:t>那你要当心点了，你有欠情债（不是，扔了不就等于断了吗？）没断，还放在手上再扔掉了，就是说明你还没还完，明白了吗？（因为我是面朝前走，他扔到……）你别跟我讲，你要是不念经有欠情债的话，你会还的，你会有麻烦的。别看你老太太，老太太照样要还，诶！（我明白了。是不是夫妻今世的债，有这种现象啊？）有，都有可能（就是亡故了以后……）对了（他就完全把这个事……）你没还完（那我梦到的应该是我丈夫，他应该到阿修罗道了）你丈夫的话，说明你跟他感情运还没还完，阿修罗道完全会做这种事情，阿修罗道不是天道，境界很差（没有啊，后来一直没梦见过他）好了，你好好地还，好好地给他念点解结咒吧（谢谢师父！）那就这样，再见（再见。感恩师父！感恩大慈大悲观世音菩萨！）</w:t>
      </w:r>
    </w:p>
    <w:p>
      <w:pPr>
        <w:pStyle w:val="Normal"/>
        <w:rPr/>
      </w:pPr>
      <w:r>
        <w:rPr/>
      </w:r>
    </w:p>
    <w:p>
      <w:pPr>
        <w:pStyle w:val="Normal"/>
        <w:rPr/>
      </w:pPr>
      <w:r>
        <w:rPr/>
        <w:t>3</w:t>
      </w:r>
      <w:r>
        <w:rPr/>
        <w:t>．</w:t>
      </w:r>
      <w:r>
        <w:rPr/>
        <w:t>Wenda20150830A</w:t>
      </w:r>
      <w:r>
        <w:rPr>
          <w:rFonts w:cs="Segoe UI Emoji" w:ascii="Segoe UI Emoji" w:hAnsi="Segoe UI Emoji"/>
        </w:rPr>
        <w:t xml:space="preserve">  </w:t>
      </w:r>
      <w:r>
        <w:rPr/>
        <w:t>48:34</w:t>
      </w:r>
      <w:r>
        <w:rPr>
          <w:rFonts w:cs="Segoe UI Emoji" w:ascii="Segoe UI Emoji" w:hAnsi="Segoe UI Emoji"/>
        </w:rPr>
        <w:t xml:space="preserve">  </w:t>
      </w:r>
      <w:r>
        <w:rPr/>
        <w:t>梦到接圣旨</w:t>
      </w:r>
    </w:p>
    <w:p>
      <w:pPr>
        <w:pStyle w:val="Normal"/>
        <w:rPr/>
      </w:pPr>
      <w:r>
        <w:rPr>
          <w:b/>
          <w:bCs/>
        </w:rPr>
        <w:t>女听众：</w:t>
      </w:r>
      <w:r>
        <w:rPr/>
        <w:t>台长您好！台长帮我解梦：同修在梦里接到圣旨，当时很兴奋地说：“这圣旨是我的，这圣旨是写给我。”过后梦醒了，同修的意念告诉他要照着他意识中想做的事情去做。请台长解这个梦。</w:t>
      </w:r>
    </w:p>
    <w:p>
      <w:pPr>
        <w:pStyle w:val="Normal"/>
        <w:rPr/>
      </w:pPr>
      <w:r>
        <w:rPr>
          <w:b/>
          <w:bCs/>
        </w:rPr>
        <w:t>台长答：</w:t>
      </w:r>
      <w:r>
        <w:rPr/>
        <w:t>那就是天上下的诏书，那很简单了。天上下的诏书的话就是叫他好好学佛修心，他如果现在已经发愿了就叫他照着他发愿去做，很快能够修成的。明白了吗？（感恩！）</w:t>
      </w:r>
    </w:p>
    <w:p>
      <w:pPr>
        <w:pStyle w:val="Normal"/>
        <w:rPr/>
      </w:pPr>
      <w:r>
        <w:rPr/>
      </w:r>
    </w:p>
    <w:p>
      <w:pPr>
        <w:pStyle w:val="Normal"/>
        <w:rPr/>
      </w:pPr>
      <w:r>
        <w:rPr/>
        <w:t>Wenda20150830A</w:t>
      </w:r>
      <w:r>
        <w:rPr>
          <w:rFonts w:cs="Segoe UI Emoji" w:ascii="Segoe UI Emoji" w:hAnsi="Segoe UI Emoji"/>
        </w:rPr>
        <w:t xml:space="preserve">  </w:t>
      </w:r>
      <w:r>
        <w:rPr/>
        <w:t>49:30</w:t>
      </w:r>
      <w:r>
        <w:rPr>
          <w:rFonts w:cs="Segoe UI Emoji" w:ascii="Segoe UI Emoji" w:hAnsi="Segoe UI Emoji"/>
        </w:rPr>
        <w:t xml:space="preserve">  </w:t>
      </w:r>
      <w:r>
        <w:rPr/>
        <w:t>梦见鱼、晒衣服</w:t>
      </w:r>
    </w:p>
    <w:p>
      <w:pPr>
        <w:pStyle w:val="Normal"/>
        <w:rPr/>
      </w:pPr>
      <w:r>
        <w:rPr>
          <w:b/>
          <w:bCs/>
        </w:rPr>
        <w:t>女听众：</w:t>
      </w:r>
      <w:r>
        <w:rPr/>
        <w:t>梦见</w:t>
      </w:r>
      <w:r>
        <w:rPr/>
        <w:t>A</w:t>
      </w:r>
      <w:r>
        <w:rPr/>
        <w:t>同修和一位亡人驾着车去</w:t>
      </w:r>
      <w:r>
        <w:rPr/>
        <w:t>B</w:t>
      </w:r>
      <w:r>
        <w:rPr/>
        <w:t>同修的家，</w:t>
      </w:r>
      <w:r>
        <w:rPr/>
        <w:t>B</w:t>
      </w:r>
      <w:r>
        <w:rPr/>
        <w:t>同修身穿一套浅青色的上衣和长裤，捧着一条很大的活鲫鱼给</w:t>
      </w:r>
      <w:r>
        <w:rPr/>
        <w:t>A</w:t>
      </w:r>
      <w:r>
        <w:rPr/>
        <w:t>同修，但是</w:t>
      </w:r>
      <w:r>
        <w:rPr/>
        <w:t>A</w:t>
      </w:r>
      <w:r>
        <w:rPr/>
        <w:t>同修带着一袋很污浊的水让</w:t>
      </w:r>
      <w:r>
        <w:rPr/>
        <w:t>B</w:t>
      </w:r>
      <w:r>
        <w:rPr/>
        <w:t>同修把鱼放进去，</w:t>
      </w:r>
      <w:r>
        <w:rPr/>
        <w:t>B</w:t>
      </w:r>
      <w:r>
        <w:rPr/>
        <w:t>同修一直告诉</w:t>
      </w:r>
      <w:r>
        <w:rPr/>
        <w:t>A</w:t>
      </w:r>
      <w:r>
        <w:rPr/>
        <w:t>同修这条鱼是一个很珍贵的品种。然后看到</w:t>
      </w:r>
      <w:r>
        <w:rPr/>
        <w:t>B</w:t>
      </w:r>
      <w:r>
        <w:rPr/>
        <w:t>同修家里的晒衣架上全部都是长裤和上衣。他梦到的亡人在世的时候是一个养珍贵品种鱼的爱好者。请台长解梦。</w:t>
      </w:r>
    </w:p>
    <w:p>
      <w:pPr>
        <w:pStyle w:val="Normal"/>
        <w:rPr/>
      </w:pPr>
      <w:r>
        <w:rPr>
          <w:b/>
          <w:bCs/>
        </w:rPr>
        <w:t>台长答：</w:t>
      </w:r>
      <w:r>
        <w:rPr/>
        <w:t>你讲得个乱七八糟，我只能听个七七八八。大概的意思就是要好好地念。放生的鱼，不管怎么样，梦里放生的鱼是死的，你就是沮丧；如果梦中的鱼是活的，就说明有好事情来临（梦到他家里晒很多长裤跟上衣是什么意思？）就是他身上的业障在消掉，脱下来的都是消掉了。或者在洗衣服，都是在消业障（感恩！）</w:t>
      </w:r>
    </w:p>
    <w:p>
      <w:pPr>
        <w:pStyle w:val="Normal"/>
        <w:rPr/>
      </w:pPr>
      <w:r>
        <w:rPr/>
      </w:r>
    </w:p>
    <w:p>
      <w:pPr>
        <w:pStyle w:val="Normal"/>
        <w:rPr/>
      </w:pPr>
      <w:r>
        <w:rPr/>
        <w:t>Wenda20150830A</w:t>
      </w:r>
      <w:r>
        <w:rPr>
          <w:rFonts w:cs="Segoe UI Emoji" w:ascii="Segoe UI Emoji" w:hAnsi="Segoe UI Emoji"/>
        </w:rPr>
        <w:t xml:space="preserve">  </w:t>
      </w:r>
      <w:r>
        <w:rPr/>
        <w:t>51:25</w:t>
      </w:r>
      <w:r>
        <w:rPr>
          <w:rFonts w:cs="Segoe UI Emoji" w:ascii="Segoe UI Emoji" w:hAnsi="Segoe UI Emoji"/>
        </w:rPr>
        <w:t xml:space="preserve">  </w:t>
      </w:r>
      <w:r>
        <w:rPr/>
        <w:t>梦见同修四十多岁去世</w:t>
      </w:r>
    </w:p>
    <w:p>
      <w:pPr>
        <w:pStyle w:val="Normal"/>
        <w:rPr/>
      </w:pPr>
      <w:r>
        <w:rPr>
          <w:b/>
          <w:bCs/>
        </w:rPr>
        <w:t>女听众：</w:t>
      </w:r>
      <w:r>
        <w:rPr/>
        <w:t>再请台长帮我解一个梦，梦到同修过世，家里一直在裁红彩、红布。同修的母亲责怪同修的太太为什么小房子念得那么慢，有人就告诉同修的母亲：“太年轻了，四十多岁就走了。”过后他们就在商讨要安顿在哪里，可是又怕那个地方没有开。请台长解梦。</w:t>
      </w:r>
    </w:p>
    <w:p>
      <w:pPr>
        <w:pStyle w:val="Normal"/>
        <w:rPr/>
      </w:pPr>
      <w:r>
        <w:rPr>
          <w:b/>
          <w:bCs/>
        </w:rPr>
        <w:t>台长答：</w:t>
      </w:r>
      <w:r>
        <w:rPr/>
        <w:t>40</w:t>
      </w:r>
      <w:r>
        <w:rPr/>
        <w:t>岁有个劫，很简单的（一个劫，应该怎么做？）问你们共修组去，不要问我。好好念经、念小房子、消灾解难，这还不懂？还“怎么做”啊？（在梦里他有说“太年轻了，四十多岁就走了”，这个跟小房子的数量有关吗？）劫啊，“四十多岁走”就是四十多岁的时候有个劫啊（感恩台长，没有梦了）好。已经没有梦了，今天晚上再继续做，否则你下次怎么打电话？没梦了。哈哈……（呵呵，感恩台长！台长保重！）</w:t>
      </w:r>
    </w:p>
    <w:p>
      <w:pPr>
        <w:pStyle w:val="Normal"/>
        <w:rPr/>
      </w:pPr>
      <w:r>
        <w:rPr/>
      </w:r>
    </w:p>
    <w:p>
      <w:pPr>
        <w:pStyle w:val="Normal"/>
        <w:rPr/>
      </w:pPr>
      <w:r>
        <w:rPr>
          <w:b/>
          <w:bCs/>
        </w:rPr>
        <w:t>台长语：</w:t>
      </w:r>
      <w:r>
        <w:rPr/>
        <w:t>好，听众朋友们，那么上半时节目就到这儿结束，我们继续我们的下半时。上半时会在今天晚上重播，下半时我们会在明天晚上重播。好，我们继续下半时的节目。</w:t>
      </w:r>
    </w:p>
    <w:p>
      <w:pPr>
        <w:pStyle w:val="Normal"/>
        <w:rPr/>
      </w:pPr>
      <w:r>
        <w:rPr/>
      </w:r>
    </w:p>
    <w:p>
      <w:pPr>
        <w:pStyle w:val="Heading3"/>
        <w:rPr/>
      </w:pPr>
      <w:r>
        <w:rPr/>
        <w:t>Wenda20150830B</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8</w:t>
      </w:r>
      <w:r>
        <w:rPr/>
        <w:t>月</w:t>
      </w:r>
      <w:r>
        <w:rPr/>
        <w:t>30</w:t>
      </w:r>
      <w:r>
        <w:rPr/>
        <w:t>日，明天就是</w:t>
      </w:r>
      <w:r>
        <w:rPr/>
        <w:t>31</w:t>
      </w:r>
      <w:r>
        <w:rPr/>
        <w:t>日了，农历是七月十七。好，听众朋友们，下面就给大家解答问题。</w:t>
      </w:r>
    </w:p>
    <w:p>
      <w:pPr>
        <w:pStyle w:val="Normal"/>
        <w:rPr/>
      </w:pPr>
      <w:r>
        <w:rPr/>
      </w:r>
    </w:p>
    <w:p>
      <w:pPr>
        <w:pStyle w:val="Normal"/>
        <w:rPr/>
      </w:pPr>
      <w:r>
        <w:rPr/>
        <w:t>Wenda20150830B</w:t>
      </w:r>
      <w:r>
        <w:rPr>
          <w:rFonts w:cs="Segoe UI Emoji" w:ascii="Segoe UI Emoji" w:hAnsi="Segoe UI Emoji"/>
        </w:rPr>
        <w:t xml:space="preserve">  </w:t>
      </w:r>
      <w:r>
        <w:rPr/>
        <w:t>01:19</w:t>
      </w:r>
      <w:r>
        <w:rPr>
          <w:rFonts w:cs="Segoe UI Emoji" w:ascii="Segoe UI Emoji" w:hAnsi="Segoe UI Emoji"/>
        </w:rPr>
        <w:t xml:space="preserve">  </w:t>
      </w:r>
      <w:r>
        <w:rPr/>
        <w:t>为何台长看到的亡人位置和梦到的不同</w:t>
      </w:r>
    </w:p>
    <w:p>
      <w:pPr>
        <w:pStyle w:val="Normal"/>
        <w:rPr/>
      </w:pPr>
      <w:r>
        <w:rPr>
          <w:b/>
          <w:bCs/>
        </w:rPr>
        <w:t>女听众：</w:t>
      </w:r>
      <w:r>
        <w:rPr/>
        <w:t>请问师父，为什么师父看图腾看到亡人是在很高的天上，而在世人梦到亡人的场景是不太好的呢？</w:t>
      </w:r>
    </w:p>
    <w:p>
      <w:pPr>
        <w:pStyle w:val="Normal"/>
        <w:rPr/>
      </w:pPr>
      <w:r>
        <w:rPr>
          <w:b/>
          <w:bCs/>
        </w:rPr>
        <w:t>台长答：</w:t>
      </w:r>
      <w:r>
        <w:rPr/>
        <w:t>很简单，掉下来了呀。推上去很容易掉下来的，自己修上去就不容易掉下来（明白了，感恩师父）</w:t>
      </w:r>
    </w:p>
    <w:p>
      <w:pPr>
        <w:pStyle w:val="Normal"/>
        <w:rPr/>
      </w:pPr>
      <w:r>
        <w:rPr/>
      </w:r>
    </w:p>
    <w:p>
      <w:pPr>
        <w:pStyle w:val="Normal"/>
        <w:rPr/>
      </w:pPr>
      <w:r>
        <w:rPr/>
        <w:t>Wenda20150830B</w:t>
      </w:r>
      <w:r>
        <w:rPr>
          <w:rFonts w:cs="Segoe UI Emoji" w:ascii="Segoe UI Emoji" w:hAnsi="Segoe UI Emoji"/>
        </w:rPr>
        <w:t xml:space="preserve">  </w:t>
      </w:r>
      <w:r>
        <w:rPr/>
        <w:t>01:44</w:t>
      </w:r>
      <w:r>
        <w:rPr>
          <w:rFonts w:cs="Segoe UI Emoji" w:ascii="Segoe UI Emoji" w:hAnsi="Segoe UI Emoji"/>
        </w:rPr>
        <w:t xml:space="preserve">  </w:t>
      </w:r>
      <w:r>
        <w:rPr/>
        <w:t>生活顺利但是梦境不太好的问题</w:t>
      </w:r>
    </w:p>
    <w:p>
      <w:pPr>
        <w:pStyle w:val="Normal"/>
        <w:rPr/>
      </w:pPr>
      <w:r>
        <w:rPr>
          <w:b/>
          <w:bCs/>
        </w:rPr>
        <w:t>女听众：</w:t>
      </w:r>
      <w:r>
        <w:rPr/>
        <w:t>很多同修的梦境一直不太好，但是生活还是比较顺利的，请问师父这是什么原因呢？</w:t>
      </w:r>
    </w:p>
    <w:p>
      <w:pPr>
        <w:pStyle w:val="Normal"/>
        <w:rPr/>
      </w:pPr>
      <w:r>
        <w:rPr>
          <w:b/>
          <w:bCs/>
        </w:rPr>
        <w:t>台长答：</w:t>
      </w:r>
      <w:r>
        <w:rPr/>
        <w:t>很快就会不顺利了，这还不懂呀？预示梦（他好像就是一直梦到的，但是好像梦里的事情没有发生）你等着好了，最长时间可以等一年。一年前就提醒了，等到一年后开始彻底倒霉了，那个时候才想起过去那个梦（明白了，感恩师父）</w:t>
      </w:r>
    </w:p>
    <w:p>
      <w:pPr>
        <w:pStyle w:val="Normal"/>
        <w:rPr/>
      </w:pPr>
      <w:r>
        <w:rPr/>
      </w:r>
    </w:p>
    <w:p>
      <w:pPr>
        <w:pStyle w:val="Normal"/>
        <w:rPr/>
      </w:pPr>
      <w:r>
        <w:rPr/>
        <w:t>Wenda20150830B</w:t>
      </w:r>
      <w:r>
        <w:rPr>
          <w:rFonts w:cs="Segoe UI Emoji" w:ascii="Segoe UI Emoji" w:hAnsi="Segoe UI Emoji"/>
        </w:rPr>
        <w:t xml:space="preserve">  </w:t>
      </w:r>
      <w:r>
        <w:rPr/>
        <w:t>02:18</w:t>
      </w:r>
      <w:r>
        <w:rPr>
          <w:rFonts w:cs="Segoe UI Emoji" w:ascii="Segoe UI Emoji" w:hAnsi="Segoe UI Emoji"/>
        </w:rPr>
        <w:t xml:space="preserve">  </w:t>
      </w:r>
      <w:r>
        <w:rPr/>
        <w:t>慢性肾炎的病因与防治；如何控制邪淫的念头</w:t>
      </w:r>
    </w:p>
    <w:p>
      <w:pPr>
        <w:pStyle w:val="Normal"/>
        <w:rPr/>
      </w:pPr>
      <w:r>
        <w:rPr>
          <w:b/>
          <w:bCs/>
        </w:rPr>
        <w:t>女听众：</w:t>
      </w:r>
      <w:r>
        <w:rPr/>
        <w:t>慢性肾炎这种疾病是由什么因造成的？</w:t>
      </w:r>
    </w:p>
    <w:p>
      <w:pPr>
        <w:pStyle w:val="Normal"/>
        <w:rPr/>
      </w:pPr>
      <w:r>
        <w:rPr>
          <w:b/>
          <w:bCs/>
        </w:rPr>
        <w:t>台长答：</w:t>
      </w:r>
      <w:r>
        <w:rPr/>
        <w:t>两种，慢性肾炎一个是遗传；一个是自己长期地喝酒啊、憋尿啊，还有就是吃的东西太咸，从医学上来讲都会影响自己的肾脏；还有过分地纵欲，自己的肾脏会不好的。我知道你想问什么，你想问的是：业障是过去生中怎么样造的业，才会到今世来，从小就肾脏不好？我告诉你，除了我刚才讲的那几点理由之外，那就是上辈子“好色之人”。听得懂了吗？（听得懂。那他现在有什么经文需要特别念的吗？）礼佛大忏悔文需要念、心经需要念、大悲咒需要念，还有解结咒需要念，好了（哦。那他平时生活上有什么需要注意的吗？）还要讲啊？上辈子的业没还完，这辈子男女之事少一点；保持肾脏的干净；还有吃东西要干净，要吃素；而且自己这辈子要懂得脑子不能想，一想之后，浑身的器官都会动的。很多人只不过一生气，为什么血压马上就升高啊？因为人完全受大脑控制的，大脑是指挥部。所以，根本用不着伤害你的身体，你自己本身的思维就严重伤害你身体的所有部位。这还不懂啊？（明白了。但是这个同修好像一直没有办法控制自己的念头，总是会自然而然冒出那种不好的念头，这个是不是他身上有灵性？）看见了吧？师父说他这方面吧。控制不好不好的念头，第一，坚决不看网上色情的东西；第二，坚决不说色情的话；第三，坚决不去想色情的事。坚决杜绝这方面，你看他还会不会想。就是自己还网上看看啊，情不自禁啊，听不懂啊？就是过去残留的东西没有完全消失。我问你：一个水缸里很脏，现在我又不放脏水进去，为什么这个水缸会很脏啊？因为过去已经脏了。你听得懂吗？（明白了，感恩师父开示！）</w:t>
      </w:r>
    </w:p>
    <w:p>
      <w:pPr>
        <w:pStyle w:val="Normal"/>
        <w:rPr/>
      </w:pPr>
      <w:r>
        <w:rPr/>
      </w:r>
    </w:p>
    <w:p>
      <w:pPr>
        <w:pStyle w:val="Normal"/>
        <w:rPr/>
      </w:pPr>
      <w:r>
        <w:rPr/>
        <w:t>Wenda20150830B</w:t>
      </w:r>
      <w:r>
        <w:rPr>
          <w:rFonts w:cs="Segoe UI Emoji" w:ascii="Segoe UI Emoji" w:hAnsi="Segoe UI Emoji"/>
        </w:rPr>
        <w:t xml:space="preserve">  </w:t>
      </w:r>
      <w:r>
        <w:rPr/>
        <w:t>05:15</w:t>
      </w:r>
      <w:r>
        <w:rPr>
          <w:rFonts w:cs="Segoe UI Emoji" w:ascii="Segoe UI Emoji" w:hAnsi="Segoe UI Emoji"/>
        </w:rPr>
        <w:t xml:space="preserve">  </w:t>
      </w:r>
      <w:r>
        <w:rPr/>
        <w:t>小孩子语言障碍的问题</w:t>
      </w:r>
    </w:p>
    <w:p>
      <w:pPr>
        <w:pStyle w:val="Normal"/>
        <w:rPr/>
      </w:pPr>
      <w:r>
        <w:rPr>
          <w:b/>
          <w:bCs/>
        </w:rPr>
        <w:t>女听众：</w:t>
      </w:r>
      <w:r>
        <w:rPr/>
        <w:t>有一个同修的小孩三岁半，他只会说一个字，很少说两个字，没有办法表达一句完整的话。比如说问他“开心吗”，他就说一个字“心”。其他事情他都懂，如果语言表达我们不明白，他立马会做动作表达。小孩本身除了这个问题其他方面都没有表现出异常，和正常小孩一样。请问师父这是什么原因造成的？</w:t>
      </w:r>
    </w:p>
    <w:p>
      <w:pPr>
        <w:pStyle w:val="Normal"/>
        <w:rPr/>
      </w:pPr>
      <w:r>
        <w:rPr>
          <w:b/>
          <w:bCs/>
        </w:rPr>
        <w:t>台长答：</w:t>
      </w:r>
      <w:r>
        <w:rPr/>
        <w:t>这个就是不正常。话都讲不清楚，说明大脑思维受损，一定有智商受损，一定长不大，一定脑子会有残疾的。从医学上来讲叫“智障”，从学佛上来讲就是“业障”，反正都有个“障”（这个同修很想让小孩自己念经，但是不太会说话，平时放生小孩也去的，目前都在吃素。请问师父，家人可以帮小孩怎么化解呢？）念经，念小房子呀，没办法（主要还是小房子？）嗯，没有什么捷径的，学佛修心就像人家说“我有什么办法能够考进清华、北大？”好好读书！看成绩呀，没办法的（好的，感恩师父开示）</w:t>
      </w:r>
    </w:p>
    <w:p>
      <w:pPr>
        <w:pStyle w:val="Normal"/>
        <w:rPr/>
      </w:pPr>
      <w:r>
        <w:rPr/>
      </w:r>
    </w:p>
    <w:p>
      <w:pPr>
        <w:pStyle w:val="Normal"/>
        <w:rPr/>
      </w:pPr>
      <w:r>
        <w:rPr/>
        <w:t>Wenda20150830B</w:t>
      </w:r>
      <w:r>
        <w:rPr>
          <w:rFonts w:cs="Segoe UI Emoji" w:ascii="Segoe UI Emoji" w:hAnsi="Segoe UI Emoji"/>
        </w:rPr>
        <w:t xml:space="preserve">  </w:t>
      </w:r>
      <w:r>
        <w:rPr/>
        <w:t>06:37</w:t>
      </w:r>
      <w:r>
        <w:rPr>
          <w:rFonts w:cs="Segoe UI Emoji" w:ascii="Segoe UI Emoji" w:hAnsi="Segoe UI Emoji"/>
        </w:rPr>
        <w:t xml:space="preserve">  </w:t>
      </w:r>
      <w:r>
        <w:rPr/>
        <w:t>能否将弟子证、照片、所求之事放在佛台上求菩萨加持</w:t>
      </w:r>
    </w:p>
    <w:p>
      <w:pPr>
        <w:pStyle w:val="Normal"/>
        <w:rPr/>
      </w:pPr>
      <w:r>
        <w:rPr>
          <w:b/>
          <w:bCs/>
        </w:rPr>
        <w:t>女听众：</w:t>
      </w:r>
      <w:r>
        <w:rPr/>
        <w:t>师父，是否可以初一十五、佛菩萨圣诞日，把弟子证放在佛台上，请菩萨加持自己能够多度到人，弘法顺利，永不退转呢？</w:t>
      </w:r>
    </w:p>
    <w:p>
      <w:pPr>
        <w:pStyle w:val="Normal"/>
        <w:rPr/>
      </w:pPr>
      <w:r>
        <w:rPr>
          <w:b/>
          <w:bCs/>
        </w:rPr>
        <w:t>台长答：</w:t>
      </w:r>
      <w:r>
        <w:rPr/>
        <w:t>可以是可以的，但是你不能跑到人家共修组观音堂……到时候大家全放在那儿了，那算什么？自己家里有佛台，你当然可以放了，请菩萨加持。你的手托着请菩萨加持和你拜佛受菩萨加持不都一样吗？你拿这个弟子证得到加持的话，这个弟子证以后更灵呀，有什么不好？但是你在家里比较好，你跑到我们东方台观音堂……我们桌子上以后香不要放了，全是红色弟子证了。你开心了啊，呵呵（明白了，谢谢师父开示。可以把需要加持人的照片或者将所求的事情写在纸上，放在佛台上面请菩萨加持吗？）有两种可能，求菩萨加持，如果放照片要冒一定风险的，因为护法神在边上看得见，如果他在造新业，他在吹牛，只是你在想办法叫菩萨给他加持，但是护法神一看他业障累累，有的还没报，说不定更麻烦。我举个简单例子好吗？警察是保护你的对不对呀？（对）但是他有时候会查你呀，他保护你的时候他调查你呢？一查出你很多问题之后，他不就惩罚你了（嗯，谢谢师父）</w:t>
      </w:r>
    </w:p>
    <w:p>
      <w:pPr>
        <w:pStyle w:val="Normal"/>
        <w:rPr/>
      </w:pPr>
      <w:r>
        <w:rPr/>
      </w:r>
    </w:p>
    <w:p>
      <w:pPr>
        <w:pStyle w:val="Normal"/>
        <w:rPr/>
      </w:pPr>
      <w:r>
        <w:rPr/>
        <w:t>Wenda20150830B</w:t>
      </w:r>
      <w:r>
        <w:rPr>
          <w:rFonts w:cs="Segoe UI Emoji" w:ascii="Segoe UI Emoji" w:hAnsi="Segoe UI Emoji"/>
        </w:rPr>
        <w:t xml:space="preserve">  </w:t>
      </w:r>
      <w:r>
        <w:rPr/>
        <w:t>08:12</w:t>
      </w:r>
      <w:r>
        <w:rPr>
          <w:rFonts w:cs="Segoe UI Emoji" w:ascii="Segoe UI Emoji" w:hAnsi="Segoe UI Emoji"/>
        </w:rPr>
        <w:t xml:space="preserve">  </w:t>
      </w:r>
      <w:r>
        <w:rPr/>
        <w:t>房子大，人太少，走衰败之运</w:t>
      </w:r>
    </w:p>
    <w:p>
      <w:pPr>
        <w:pStyle w:val="Normal"/>
        <w:rPr/>
      </w:pPr>
      <w:r>
        <w:rPr>
          <w:b/>
          <w:bCs/>
        </w:rPr>
        <w:t>女听众：</w:t>
      </w:r>
      <w:r>
        <w:rPr/>
        <w:t>请问师父，住的房子太大，风水上来讲是不是不太好，有这个说法吗？</w:t>
      </w:r>
    </w:p>
    <w:p>
      <w:pPr>
        <w:pStyle w:val="Normal"/>
        <w:rPr/>
      </w:pPr>
      <w:r>
        <w:rPr>
          <w:b/>
          <w:bCs/>
        </w:rPr>
        <w:t>台长答：</w:t>
      </w:r>
      <w:r>
        <w:rPr/>
        <w:t>这个过去我都讲过了，房子大，家里人住得少，人气不旺，走衰败之相。房子要适中，一个人五六个平方，差不多了，七八个平方最好，十个平方以下都过得去。比方说你家里三个人，住三十个平方以内都问题不大，三十个平方以外，不要超过五十个平方、六十个平方就可以了。明白了吗？（嗯）看过很多电影吗？那种鬼片啦、那些《蝴蝶梦》啦，这个窗户自己会关，风一吹，窗帘摇上来啦……一个人在那里，一会这里跑跑，喔！吓死人了！一会跑到那里，吓死人了！这还看不懂啊？衰败之相呀，房间太大，人气不旺，鬼就来了呀（明白了，感恩师父）</w:t>
      </w:r>
    </w:p>
    <w:p>
      <w:pPr>
        <w:pStyle w:val="Normal"/>
        <w:rPr/>
      </w:pPr>
      <w:r>
        <w:rPr/>
      </w:r>
    </w:p>
    <w:p>
      <w:pPr>
        <w:pStyle w:val="Normal"/>
        <w:rPr/>
      </w:pPr>
      <w:r>
        <w:rPr/>
        <w:t>Wenda20150830B</w:t>
      </w:r>
      <w:r>
        <w:rPr>
          <w:rFonts w:cs="Segoe UI Emoji" w:ascii="Segoe UI Emoji" w:hAnsi="Segoe UI Emoji"/>
        </w:rPr>
        <w:t xml:space="preserve">  </w:t>
      </w:r>
      <w:r>
        <w:rPr/>
        <w:t>09:15</w:t>
      </w:r>
      <w:r>
        <w:rPr>
          <w:rFonts w:cs="Segoe UI Emoji" w:ascii="Segoe UI Emoji" w:hAnsi="Segoe UI Emoji"/>
        </w:rPr>
        <w:t xml:space="preserve">  </w:t>
      </w:r>
      <w:r>
        <w:rPr/>
        <w:t>镇宅不是靠符咒，要靠念经，靠自己的能力</w:t>
      </w:r>
    </w:p>
    <w:p>
      <w:pPr>
        <w:pStyle w:val="Normal"/>
        <w:rPr/>
      </w:pPr>
      <w:r>
        <w:rPr>
          <w:b/>
          <w:bCs/>
        </w:rPr>
        <w:t>女听众：</w:t>
      </w:r>
      <w:r>
        <w:rPr/>
        <w:t>同修家贴了两张六字大明咒，以前不懂，用来镇宅。请问师父，这样做对家里有什么影响吗？</w:t>
      </w:r>
    </w:p>
    <w:p>
      <w:pPr>
        <w:pStyle w:val="Normal"/>
        <w:rPr/>
      </w:pPr>
      <w:r>
        <w:rPr>
          <w:b/>
          <w:bCs/>
        </w:rPr>
        <w:t>台长答：</w:t>
      </w:r>
      <w:r>
        <w:rPr/>
        <w:t>“不懂”，那么现在懂了就好了。镇宅不是靠符，镇宅是靠什么？靠念经，靠能力。你把台长请到你家里去住几天的话，你看看还要不要符咒呢（我们念经求菩萨就好了）好了（那我们如果想把这种请下来要念礼佛大忏悔文吗？）要（念多少遍呢，师父？）礼佛大忏悔文多念一点，每天念</w:t>
      </w:r>
      <w:r>
        <w:rPr/>
        <w:t>3</w:t>
      </w:r>
      <w:r>
        <w:rPr/>
        <w:t>遍，然后“七七七”（明白了，小房子给房子的要经者需要多少张呢？）</w:t>
      </w:r>
      <w:r>
        <w:rPr/>
        <w:t>7</w:t>
      </w:r>
      <w:r>
        <w:rPr/>
        <w:t>张（好的，明白了，感恩师父）</w:t>
      </w:r>
    </w:p>
    <w:p>
      <w:pPr>
        <w:pStyle w:val="Normal"/>
        <w:rPr/>
      </w:pPr>
      <w:r>
        <w:rPr/>
      </w:r>
    </w:p>
    <w:p>
      <w:pPr>
        <w:pStyle w:val="Normal"/>
        <w:rPr/>
      </w:pPr>
      <w:r>
        <w:rPr/>
        <w:t>Wenda20150830B</w:t>
      </w:r>
      <w:r>
        <w:rPr>
          <w:rFonts w:cs="Segoe UI Emoji" w:ascii="Segoe UI Emoji" w:hAnsi="Segoe UI Emoji"/>
        </w:rPr>
        <w:t xml:space="preserve">  </w:t>
      </w:r>
      <w:r>
        <w:rPr/>
        <w:t>10:31</w:t>
      </w:r>
      <w:r>
        <w:rPr>
          <w:rFonts w:cs="Segoe UI Emoji" w:ascii="Segoe UI Emoji" w:hAnsi="Segoe UI Emoji"/>
        </w:rPr>
        <w:t xml:space="preserve">  </w:t>
      </w:r>
      <w:r>
        <w:rPr/>
        <w:t>点了红点的小房子、写有台长和菩萨的纸条可以用碎纸机碎掉</w:t>
      </w:r>
    </w:p>
    <w:p>
      <w:pPr>
        <w:pStyle w:val="Normal"/>
        <w:rPr/>
      </w:pPr>
      <w:r>
        <w:rPr>
          <w:b/>
          <w:bCs/>
        </w:rPr>
        <w:t>女听众：</w:t>
      </w:r>
      <w:r>
        <w:rPr/>
        <w:t>之前师父说如果点了很多红点的小房子不要用碎纸机，请问师父，大概点了多少红点的小房子就不能用碎纸机碎掉了呢？</w:t>
      </w:r>
    </w:p>
    <w:p>
      <w:pPr>
        <w:pStyle w:val="Normal"/>
        <w:rPr/>
      </w:pPr>
      <w:r>
        <w:rPr>
          <w:b/>
          <w:bCs/>
        </w:rPr>
        <w:t>台长答：</w:t>
      </w:r>
      <w:r>
        <w:rPr/>
        <w:t>如果这张小房子没用，用碎纸机没关系（哦，如果全都是红点也可以？）没关系，碎掉。只要不烧就可以了（好的。还有，我们平时打电话都是用纸条写问题，里面有“台长”和“菩萨”的关键字，这种也可以用碎纸机碎掉吗？）碎掉，没关系（好的，感恩师父）</w:t>
      </w:r>
    </w:p>
    <w:p>
      <w:pPr>
        <w:pStyle w:val="Normal"/>
        <w:rPr/>
      </w:pPr>
      <w:r>
        <w:rPr/>
      </w:r>
    </w:p>
    <w:p>
      <w:pPr>
        <w:pStyle w:val="Normal"/>
        <w:rPr/>
      </w:pPr>
      <w:r>
        <w:rPr/>
        <w:t>Wenda20150830B</w:t>
      </w:r>
      <w:r>
        <w:rPr>
          <w:rFonts w:cs="Segoe UI Emoji" w:ascii="Segoe UI Emoji" w:hAnsi="Segoe UI Emoji"/>
        </w:rPr>
        <w:t xml:space="preserve">  </w:t>
      </w:r>
      <w:r>
        <w:rPr/>
        <w:t>11:11</w:t>
      </w:r>
      <w:r>
        <w:rPr>
          <w:rFonts w:cs="Segoe UI Emoji" w:ascii="Segoe UI Emoji" w:hAnsi="Segoe UI Emoji"/>
        </w:rPr>
        <w:t xml:space="preserve">  </w:t>
      </w:r>
      <w:r>
        <w:rPr/>
        <w:t>打不通电话、与台长见面少，如何跟台长的心贴近</w:t>
      </w:r>
    </w:p>
    <w:p>
      <w:pPr>
        <w:pStyle w:val="Normal"/>
        <w:rPr/>
      </w:pPr>
      <w:r>
        <w:rPr>
          <w:b/>
          <w:bCs/>
        </w:rPr>
        <w:t>女听众：</w:t>
      </w:r>
      <w:r>
        <w:rPr/>
        <w:t>师父，有很多同修很难见到师父一面，也打不通电话，他们很爱您，也很努力地在修心、度人，师父能不能给他们开示一下？</w:t>
      </w:r>
    </w:p>
    <w:p>
      <w:pPr>
        <w:pStyle w:val="Normal"/>
        <w:rPr/>
      </w:pPr>
      <w:r>
        <w:rPr>
          <w:b/>
          <w:bCs/>
        </w:rPr>
        <w:t>台长答：</w:t>
      </w:r>
      <w:r>
        <w:rPr/>
        <w:t>首先，要想跟师父的心贴近是最重要。就像我们要跟好人在一起，你首先要做好人。你今天知道师父想做什么，你经常去帮着师父做什么，你的心首先就贴近师父了。师父只想度人，只想救人，师父想叫你们念经，我看见你们嘴巴动我就很开心。那么，你们就经常嘴巴动——念经，经常去度人，那师父就很开心。这样，你人间少碰到，你梦中都能够看到师父。现在有多少人一讲“我要晚上见见师父”，师父晚上法身就去了，你知道全世界有多少人啊？这也不稀奇了。所以，真的在阳间见的面很少，那你可以通过……我们说在天上境界高了，那你就可以见到师父了，师父的法身也可以到你梦中来加持你，问图腾什么都可以。很多人还改名字，在梦中师父连他名字都帮他改好了。明白吗？（明白了。还是心在师父，师父想要去度人，我们就是要多度人，也不要其他的，师父就是希望大家都好）对了。比方说你去打麻将，你看你梦得到师父吗？对不对啊？（嗯）还有，以后师父去弘法了，有机会跟着去弘弘法，也能看到师父，对不对啊？你要走的啊，你看有多少人，他为什么能见到师父？很简单，他舍弃很多。但是有些人就是不肯舍弃啊，“哎呀，我有家啊，我有庄园啊，我要养牛养马啊，我时间没有啊，我要孩子啊，我什么都放不下啊……”那什么时候见啊？听得懂了吗？（明白了）要付出的（要把人间的事情看得淡一点）嗯，要很淡，不是一点点淡，要看得很淡。明白吗？（明白了，感恩师父！）</w:t>
      </w:r>
    </w:p>
    <w:p>
      <w:pPr>
        <w:pStyle w:val="Normal"/>
        <w:rPr/>
      </w:pPr>
      <w:r>
        <w:rPr/>
      </w:r>
    </w:p>
    <w:p>
      <w:pPr>
        <w:pStyle w:val="Normal"/>
        <w:rPr/>
      </w:pPr>
      <w:r>
        <w:rPr/>
        <w:t>Wenda20150830B</w:t>
      </w:r>
      <w:r>
        <w:rPr>
          <w:rFonts w:cs="Segoe UI Emoji" w:ascii="Segoe UI Emoji" w:hAnsi="Segoe UI Emoji"/>
        </w:rPr>
        <w:t xml:space="preserve">  </w:t>
      </w:r>
      <w:r>
        <w:rPr/>
        <w:t>13:31</w:t>
      </w:r>
      <w:r>
        <w:rPr>
          <w:rFonts w:cs="Segoe UI Emoji" w:ascii="Segoe UI Emoji" w:hAnsi="Segoe UI Emoji"/>
        </w:rPr>
        <w:t xml:space="preserve">  </w:t>
      </w:r>
      <w:r>
        <w:rPr/>
        <w:t>不好的梦如何化解</w:t>
      </w:r>
    </w:p>
    <w:p>
      <w:pPr>
        <w:pStyle w:val="Normal"/>
        <w:rPr/>
      </w:pPr>
      <w:r>
        <w:rPr>
          <w:b/>
          <w:bCs/>
        </w:rPr>
        <w:t>女听众：</w:t>
      </w:r>
      <w:r>
        <w:rPr/>
        <w:t>如果梦到不好的梦境，当天功课能不能在念消灾吉祥神咒时候祈求不要让梦里的事情发生呢？</w:t>
      </w:r>
    </w:p>
    <w:p>
      <w:pPr>
        <w:pStyle w:val="Normal"/>
        <w:rPr/>
      </w:pPr>
      <w:r>
        <w:rPr>
          <w:b/>
          <w:bCs/>
        </w:rPr>
        <w:t>台长答：</w:t>
      </w:r>
      <w:r>
        <w:rPr/>
        <w:t>可以，但是并不是消得掉的，要另外念经的（哦，另外还需要小房子，放生？）对（好的，明白了，感恩师父）</w:t>
      </w:r>
    </w:p>
    <w:p>
      <w:pPr>
        <w:pStyle w:val="Normal"/>
        <w:rPr/>
      </w:pPr>
      <w:r>
        <w:rPr/>
      </w:r>
    </w:p>
    <w:p>
      <w:pPr>
        <w:pStyle w:val="Normal"/>
        <w:rPr/>
      </w:pPr>
      <w:r>
        <w:rPr/>
        <w:t>Wenda20150830B</w:t>
      </w:r>
      <w:r>
        <w:rPr>
          <w:rFonts w:cs="Segoe UI Emoji" w:ascii="Segoe UI Emoji" w:hAnsi="Segoe UI Emoji"/>
        </w:rPr>
        <w:t xml:space="preserve">  </w:t>
      </w:r>
      <w:r>
        <w:rPr/>
        <w:t>13:53</w:t>
      </w:r>
      <w:r>
        <w:rPr>
          <w:rFonts w:cs="Segoe UI Emoji" w:ascii="Segoe UI Emoji" w:hAnsi="Segoe UI Emoji"/>
        </w:rPr>
        <w:t xml:space="preserve">  </w:t>
      </w:r>
      <w:r>
        <w:rPr/>
        <w:t>头痛和呕吐的问题；听众感叹台长像父亲一样；学佛人不能再做错事</w:t>
      </w:r>
    </w:p>
    <w:p>
      <w:pPr>
        <w:pStyle w:val="Normal"/>
        <w:rPr/>
      </w:pPr>
      <w:r>
        <w:rPr>
          <w:b/>
          <w:bCs/>
        </w:rPr>
        <w:t>女听众：</w:t>
      </w:r>
      <w:r>
        <w:rPr/>
        <w:t>师父，我最近总是会头痛和呕吐，平均一个月就是一两次，也查不出来。是不是我哪里做错了？</w:t>
      </w:r>
    </w:p>
    <w:p>
      <w:pPr>
        <w:pStyle w:val="Normal"/>
        <w:rPr/>
      </w:pPr>
      <w:r>
        <w:rPr>
          <w:b/>
          <w:bCs/>
        </w:rPr>
        <w:t>台长答：</w:t>
      </w:r>
      <w:r>
        <w:rPr/>
        <w:t>首先，头痛时间长了就会呕吐，男女都一样。头痛了，两种，像炸开一样痛，往里边痛，那么这个就是灵性了；表面上疼痛，一阵一阵的，有时候是病态。所以如果发现是灵性了，好好念经。明白了吗？（嗯，明白了，感恩师父！师父，我好想您，您就像父亲一样陪伴在我左右，打不通电话您就来梦里加持我，我能不能叫你一声“爸爸”，然后您答应我一声啊？）你叫啊（爸爸，爸爸）啊，乖一点啦！你们都是师父的孩子，要好好努力的。我昨天晚上说了，师父真的很善良，我看见你们这些孩子，我真的把你们当孩子一样。你们如果能够感受到师父这颗心，真的，你们会感觉到师父是这个世界上最好的父亲之一啊（我觉得师父很可怜，真的太可怜了）知道嘛就好了（因为师父就像菩萨一样，您们本来可以不要吃苦的，但是您们为了众生付出那么多，吃了那么多苦。我们有时候还觉得自己很苦，其实自己一点都不苦，人间最苦的就是菩萨）知道就好了，呵呵，好孩子，好好努力啊（我过去做错了很多事情，有很多话想说又不知道从何说起，师父您能不能再骂骂我啊？）过去做错的事情以后不要做就可以了，过去走错的弯路以后不能再走错，这就是学佛人。过去可以做错，今后不能走错，那你才能勇往直前。如果一个人重复地犯着过去的错误，这个人就叫没出息，这个人就在人间的六道轮回里边。就像女人一样，嫁了一个人，再嫁一个还是犯过去的毛病，最后又离婚了。你说这种人不就是在六道当中轮回吗？所以学佛人坚决不能再做错事情了，明白了吗？（嗯，明白了）有师父在，更不能做错，否则真的没出息了。学什么佛啊？在家里好好念经嘛好了，不念经嘛干脆好好地……你爱玩就玩咯，你跑出来就好好地做。很多人敛财，好了，敛到地狱里去了。你本身不学佛的话，说不定还没有敛财的机会呢。所以机会给人是平等的。你去敛好了，你以为学佛这种事情天上看不见的啊？我可以告诉你，人间什么事情你都可以骗，就是学佛的事情你永远骗不了菩萨的，你也骗不了鬼的。听得懂吗？（听得懂，感恩师父慈悲开示！没有其他问题了）再见（爸爸再见）</w:t>
      </w:r>
    </w:p>
    <w:p>
      <w:pPr>
        <w:pStyle w:val="Normal"/>
        <w:rPr/>
      </w:pPr>
      <w:r>
        <w:rPr/>
      </w:r>
    </w:p>
    <w:p>
      <w:pPr>
        <w:pStyle w:val="Normal"/>
        <w:rPr/>
      </w:pPr>
      <w:r>
        <w:rPr/>
        <w:t>2</w:t>
      </w:r>
      <w:r>
        <w:rPr/>
        <w:t>．</w:t>
      </w:r>
      <w:r>
        <w:rPr/>
        <w:t>Wenda20150830B</w:t>
      </w:r>
      <w:r>
        <w:rPr>
          <w:rFonts w:cs="Segoe UI Emoji" w:ascii="Segoe UI Emoji" w:hAnsi="Segoe UI Emoji"/>
        </w:rPr>
        <w:t xml:space="preserve">  </w:t>
      </w:r>
      <w:r>
        <w:rPr/>
        <w:t>18:25</w:t>
      </w:r>
      <w:r>
        <w:rPr>
          <w:rFonts w:cs="Segoe UI Emoji" w:ascii="Segoe UI Emoji" w:hAnsi="Segoe UI Emoji"/>
        </w:rPr>
        <w:t xml:space="preserve">  </w:t>
      </w:r>
      <w:r>
        <w:rPr/>
        <w:t>山水画掉下来是否要念经</w:t>
      </w:r>
    </w:p>
    <w:p>
      <w:pPr>
        <w:pStyle w:val="Normal"/>
        <w:rPr/>
      </w:pPr>
      <w:r>
        <w:rPr>
          <w:b/>
          <w:bCs/>
        </w:rPr>
        <w:t>女听众：</w:t>
      </w:r>
      <w:r>
        <w:rPr/>
        <w:t>您好师父，有个同修把那张大的山水画贴在客厅上面，它掉下来了，请问师父要念经吗？</w:t>
      </w:r>
    </w:p>
    <w:p>
      <w:pPr>
        <w:pStyle w:val="Normal"/>
        <w:rPr/>
      </w:pPr>
      <w:r>
        <w:rPr>
          <w:b/>
          <w:bCs/>
        </w:rPr>
        <w:t>台长答：</w:t>
      </w:r>
      <w:r>
        <w:rPr/>
        <w:t>不要，再贴上去就可以了（好的）</w:t>
      </w:r>
    </w:p>
    <w:p>
      <w:pPr>
        <w:pStyle w:val="Normal"/>
        <w:rPr/>
      </w:pPr>
      <w:r>
        <w:rPr/>
      </w:r>
    </w:p>
    <w:p>
      <w:pPr>
        <w:pStyle w:val="Normal"/>
        <w:rPr/>
      </w:pPr>
      <w:r>
        <w:rPr/>
        <w:t>Wenda20150830B</w:t>
      </w:r>
      <w:r>
        <w:rPr>
          <w:rFonts w:cs="Segoe UI Emoji" w:ascii="Segoe UI Emoji" w:hAnsi="Segoe UI Emoji"/>
        </w:rPr>
        <w:t xml:space="preserve">  </w:t>
      </w:r>
      <w:r>
        <w:rPr/>
        <w:t>18:55</w:t>
      </w:r>
      <w:r>
        <w:rPr>
          <w:rFonts w:cs="Segoe UI Emoji" w:ascii="Segoe UI Emoji" w:hAnsi="Segoe UI Emoji"/>
        </w:rPr>
        <w:t xml:space="preserve">  </w:t>
      </w:r>
      <w:r>
        <w:rPr/>
        <w:t>学会区分真假梦境</w:t>
      </w:r>
    </w:p>
    <w:p>
      <w:pPr>
        <w:pStyle w:val="Normal"/>
        <w:rPr/>
      </w:pPr>
      <w:r>
        <w:rPr>
          <w:b/>
          <w:bCs/>
        </w:rPr>
        <w:t>女听众：</w:t>
      </w:r>
      <w:r>
        <w:rPr/>
        <w:t>随着我们修行的境界越来越高、魔障越来越大，很多同修都打不通师父的电话，但是通过梦境来衡量修行情况，慢慢变得执著梦境，以梦境为准。我们应该怎样来区分这个梦是魔还是灵性来干扰呢？还是佛菩萨、护法给我们的提示呢？如何做到不颠倒梦想呢？</w:t>
      </w:r>
    </w:p>
    <w:p>
      <w:pPr>
        <w:pStyle w:val="Normal"/>
        <w:rPr/>
      </w:pPr>
      <w:r>
        <w:rPr>
          <w:b/>
          <w:bCs/>
        </w:rPr>
        <w:t>台长答：</w:t>
      </w:r>
      <w:r>
        <w:rPr/>
        <w:t>看一看，在学佛念经的人，晚上睡觉之前求菩萨“我希望得到开悟”，这时候做到的梦是正的、是真的；如果这个人从来不学佛的，做出来的梦颠倒梦想；还有，梦境当中如不如理、如不如法，这很重要。如果觉得是如理如法、正能量的，那就是真的；如果是负能量的，看见鬼要你去做什么，偷东西啊……才能弥补你这个缺陷啊，这些负能量的东西你就不能去听。明白吗？（明白，感恩师父慈悲开示！）</w:t>
      </w:r>
    </w:p>
    <w:p>
      <w:pPr>
        <w:pStyle w:val="Normal"/>
        <w:rPr/>
      </w:pPr>
      <w:r>
        <w:rPr/>
      </w:r>
    </w:p>
    <w:p>
      <w:pPr>
        <w:pStyle w:val="Normal"/>
        <w:rPr/>
      </w:pPr>
      <w:r>
        <w:rPr/>
        <w:t>Wenda20150830B</w:t>
      </w:r>
      <w:r>
        <w:rPr>
          <w:rFonts w:cs="Segoe UI Emoji" w:ascii="Segoe UI Emoji" w:hAnsi="Segoe UI Emoji"/>
        </w:rPr>
        <w:t xml:space="preserve">  </w:t>
      </w:r>
      <w:r>
        <w:rPr/>
        <w:t>20:10</w:t>
      </w:r>
      <w:r>
        <w:rPr>
          <w:rFonts w:cs="Segoe UI Emoji" w:ascii="Segoe UI Emoji" w:hAnsi="Segoe UI Emoji"/>
        </w:rPr>
        <w:t xml:space="preserve">  </w:t>
      </w:r>
      <w:r>
        <w:rPr/>
        <w:t>梦见学习超能力；追着超能力容易修偏差</w:t>
      </w:r>
    </w:p>
    <w:p>
      <w:pPr>
        <w:pStyle w:val="Normal"/>
        <w:rPr/>
      </w:pPr>
      <w:r>
        <w:rPr>
          <w:b/>
          <w:bCs/>
        </w:rPr>
        <w:t>女听众：</w:t>
      </w:r>
      <w:r>
        <w:rPr/>
        <w:t>同修梦里学会一种超能力，说一句话后同修两个手掌会各出现一团火，梦里同修学会了应用这个超能力。然后同修要开始学另一种超能力，同修选了一种可以用意念控制东西移动或漂浮，还在练习，还没有学会就梦醒了。请问师父，同修这个梦是什么意思呢？</w:t>
      </w:r>
    </w:p>
    <w:p>
      <w:pPr>
        <w:pStyle w:val="Normal"/>
        <w:rPr/>
      </w:pPr>
      <w:r>
        <w:rPr>
          <w:b/>
          <w:bCs/>
        </w:rPr>
        <w:t>台长答：</w:t>
      </w:r>
      <w:r>
        <w:rPr/>
        <w:t>就是身上有一种仙人或者一个神在指挥他、指导他，能够在人间拥有一种超能力（哦。这个同修担心他会不会有什么修偏差的情况，会吗？）会，不好的（不好的啊？）在中国有一个地方，一个小女孩，你写什么字，边上的人当场写，她当场用鼻子闻一闻，就能闻出这些字是什么字，一点都不造假的。这很正常的，实际上这个就是超能力，这有什么稀奇的（这种比较容易修偏差吧？）对啊，追着这种超能力的话，你当然容易人修偏差了。人家都来求他了，人家都觉得你很有神通了，那接下来你不就是偏差了吗？（好，感恩师父慈悲开示！）</w:t>
      </w:r>
    </w:p>
    <w:p>
      <w:pPr>
        <w:pStyle w:val="Normal"/>
        <w:rPr/>
      </w:pPr>
      <w:r>
        <w:rPr/>
      </w:r>
    </w:p>
    <w:p>
      <w:pPr>
        <w:pStyle w:val="Normal"/>
        <w:rPr/>
      </w:pPr>
      <w:r>
        <w:rPr/>
        <w:t>Wenda20150830B</w:t>
      </w:r>
      <w:r>
        <w:rPr>
          <w:rFonts w:cs="Segoe UI Emoji" w:ascii="Segoe UI Emoji" w:hAnsi="Segoe UI Emoji"/>
        </w:rPr>
        <w:t xml:space="preserve">  </w:t>
      </w:r>
      <w:r>
        <w:rPr/>
        <w:t>21:40</w:t>
      </w:r>
      <w:r>
        <w:rPr>
          <w:rFonts w:cs="Segoe UI Emoji" w:ascii="Segoe UI Emoji" w:hAnsi="Segoe UI Emoji"/>
        </w:rPr>
        <w:t xml:space="preserve">  </w:t>
      </w:r>
      <w:r>
        <w:rPr/>
        <w:t>梦到同修帮忙擦干净首饰并打开结在一起的项链</w:t>
      </w:r>
    </w:p>
    <w:p>
      <w:pPr>
        <w:pStyle w:val="Normal"/>
        <w:rPr/>
      </w:pPr>
      <w:r>
        <w:rPr>
          <w:b/>
          <w:bCs/>
        </w:rPr>
        <w:t>女听众：</w:t>
      </w:r>
      <w:r>
        <w:rPr/>
        <w:t>同修梦到将他所有的金银首饰拿出来整理，有很多金项链都打结了，还有些宝石、宝石戒指有点生锈了，就要另外两位同修帮忙一件一件地抹干净，并打开结在一起的项链。请问师父，这个梦是不是说做梦的同修有懈怠呢？</w:t>
      </w:r>
    </w:p>
    <w:p>
      <w:pPr>
        <w:pStyle w:val="Normal"/>
        <w:rPr/>
      </w:pPr>
      <w:r>
        <w:rPr>
          <w:b/>
          <w:bCs/>
        </w:rPr>
        <w:t>台长答：</w:t>
      </w:r>
      <w:r>
        <w:rPr/>
        <w:t>不是懈怠，要念解结咒（哦，有冤结了？）对，他跟同修两个人在化解冤结（另外两位同修帮他一件一件抹干净是帮他打开这个结，是吗？）嗯，就在打结啊（因为正好帮忙整理珠宝这两位同修，大学毕业正在找工作，有一位找到了，另外一位还没有找到，这个有关系吗，师父？）赶快念经了，赶快修行了，就能找到了，找个工作很容易的（哦。请师父慈悲加持一下这位同修早日找到工作，好吗？）你要叫他好好念经，“加持”，整天加持有什么用啊？（好，我会跟他讲的。谢谢您！感恩！）</w:t>
      </w:r>
    </w:p>
    <w:p>
      <w:pPr>
        <w:pStyle w:val="Normal"/>
        <w:rPr/>
      </w:pPr>
      <w:r>
        <w:rPr/>
      </w:r>
    </w:p>
    <w:p>
      <w:pPr>
        <w:pStyle w:val="Normal"/>
        <w:rPr/>
      </w:pPr>
      <w:r>
        <w:rPr/>
        <w:t>Wenda20150830B</w:t>
      </w:r>
      <w:r>
        <w:rPr>
          <w:rFonts w:cs="Segoe UI Emoji" w:ascii="Segoe UI Emoji" w:hAnsi="Segoe UI Emoji"/>
        </w:rPr>
        <w:t xml:space="preserve">  </w:t>
      </w:r>
      <w:r>
        <w:rPr/>
        <w:t>22:55</w:t>
      </w:r>
      <w:r>
        <w:rPr>
          <w:rFonts w:cs="Segoe UI Emoji" w:ascii="Segoe UI Emoji" w:hAnsi="Segoe UI Emoji"/>
        </w:rPr>
        <w:t xml:space="preserve">  </w:t>
      </w:r>
      <w:r>
        <w:rPr/>
        <w:t>没有出离心是否会在人道继续轮回</w:t>
      </w:r>
    </w:p>
    <w:p>
      <w:pPr>
        <w:pStyle w:val="Normal"/>
        <w:rPr/>
      </w:pPr>
      <w:r>
        <w:rPr>
          <w:b/>
          <w:bCs/>
        </w:rPr>
        <w:t>女听众：</w:t>
      </w:r>
      <w:r>
        <w:rPr/>
        <w:t>同修认为，向下的业力和向上的境界力两者之间的相互作用，决定着每个人在十法界里的去处。业力乃因果，唯有通过不停地做功德去抵消，境界需要靠不停地修心、戒定慧、看《白话佛法》而得到。所以，一个人如果没有出离人道的心，那么无论他在人间做多少的善事和功德，最终还是在人道里轮回。请师父慈悲开示这样理解对吗？</w:t>
      </w:r>
    </w:p>
    <w:p>
      <w:pPr>
        <w:pStyle w:val="Normal"/>
        <w:rPr/>
      </w:pPr>
      <w:r>
        <w:rPr>
          <w:b/>
          <w:bCs/>
        </w:rPr>
        <w:t>台长答：</w:t>
      </w:r>
      <w:r>
        <w:rPr/>
        <w:t>对，</w:t>
      </w:r>
      <w:r>
        <w:rPr/>
        <w:t>90%</w:t>
      </w:r>
      <w:r>
        <w:rPr/>
        <w:t>是对的（好的。感恩师父）</w:t>
      </w:r>
    </w:p>
    <w:p>
      <w:pPr>
        <w:pStyle w:val="Normal"/>
        <w:rPr/>
      </w:pPr>
      <w:r>
        <w:rPr/>
      </w:r>
    </w:p>
    <w:p>
      <w:pPr>
        <w:pStyle w:val="Normal"/>
        <w:rPr/>
      </w:pPr>
      <w:r>
        <w:rPr/>
        <w:t>Wenda20150830B</w:t>
      </w:r>
      <w:r>
        <w:rPr>
          <w:rFonts w:cs="Segoe UI Emoji" w:ascii="Segoe UI Emoji" w:hAnsi="Segoe UI Emoji"/>
        </w:rPr>
        <w:t xml:space="preserve">  </w:t>
      </w:r>
      <w:r>
        <w:rPr/>
        <w:t>23:38</w:t>
      </w:r>
      <w:r>
        <w:rPr>
          <w:rFonts w:cs="Segoe UI Emoji" w:ascii="Segoe UI Emoji" w:hAnsi="Segoe UI Emoji"/>
        </w:rPr>
        <w:t xml:space="preserve">  </w:t>
      </w:r>
      <w:r>
        <w:rPr/>
        <w:t>情缘是否可以避开</w:t>
      </w:r>
    </w:p>
    <w:p>
      <w:pPr>
        <w:pStyle w:val="Normal"/>
        <w:rPr/>
      </w:pPr>
      <w:r>
        <w:rPr>
          <w:b/>
          <w:bCs/>
        </w:rPr>
        <w:t>女听众：</w:t>
      </w:r>
      <w:r>
        <w:rPr/>
        <w:t>想修心、静心，可是当业力来的时候，明知一切乃因缘和合都是一场空，可是外心还是会受到业力的牵引，会产生一些颠倒梦想。请师父慈悲开示，如果知道自己今生的情缘可能会有很多，为了保护自己的心，选择一种可以不跟异性有过多直接交际的工作，是不是能避开一些缘分呢？</w:t>
      </w:r>
    </w:p>
    <w:p>
      <w:pPr>
        <w:pStyle w:val="Normal"/>
        <w:rPr/>
      </w:pPr>
      <w:r>
        <w:rPr>
          <w:b/>
          <w:bCs/>
        </w:rPr>
        <w:t>台长答：</w:t>
      </w:r>
      <w:r>
        <w:rPr/>
        <w:t>可以，可以避开很多缘分（好的。还是有些缘分是无法避免的吗？）缘分虽然无法避免，但是你硬要去避也避得开的，明白了吗？（明白，感恩师父！）</w:t>
      </w:r>
    </w:p>
    <w:p>
      <w:pPr>
        <w:pStyle w:val="Normal"/>
        <w:rPr/>
      </w:pPr>
      <w:r>
        <w:rPr/>
      </w:r>
    </w:p>
    <w:p>
      <w:pPr>
        <w:pStyle w:val="Normal"/>
        <w:rPr/>
      </w:pPr>
      <w:r>
        <w:rPr/>
        <w:t>Wenda20150830B</w:t>
      </w:r>
      <w:r>
        <w:rPr>
          <w:rFonts w:cs="Segoe UI Emoji" w:ascii="Segoe UI Emoji" w:hAnsi="Segoe UI Emoji"/>
        </w:rPr>
        <w:t xml:space="preserve">  </w:t>
      </w:r>
      <w:r>
        <w:rPr/>
        <w:t>24:28</w:t>
      </w:r>
      <w:r>
        <w:rPr>
          <w:rFonts w:cs="Segoe UI Emoji" w:ascii="Segoe UI Emoji" w:hAnsi="Segoe UI Emoji"/>
        </w:rPr>
        <w:t xml:space="preserve">  </w:t>
      </w:r>
      <w:r>
        <w:rPr/>
        <w:t>台长为救度众生背业太多，梦中同修们为台长念大悲咒</w:t>
      </w:r>
    </w:p>
    <w:p>
      <w:pPr>
        <w:pStyle w:val="Normal"/>
        <w:rPr/>
      </w:pPr>
      <w:r>
        <w:rPr>
          <w:b/>
          <w:bCs/>
        </w:rPr>
        <w:t>女听众：</w:t>
      </w:r>
      <w:r>
        <w:rPr/>
        <w:t>同修梦到师父在开法会，在给一个业障很重的人看图腾时，为了度化众生让他们相信因果和佛法的存在，师父不怕背业，不惜动用自己的法力给这个人治病。但因这个人的业障实在太重，后来师父的眼睛好像流泪了。我们都很心痛，担心师父，于是在场的弟子、同修们赶快一起为师父念大悲咒。现在师父几乎每个月都在外开法会，梦境里师父在流血，是因为开法会重病的人太多，师父背业太厉害，还是众生业障太重师父心里在流血呢？请师父慈悲开示！</w:t>
      </w:r>
    </w:p>
    <w:p>
      <w:pPr>
        <w:pStyle w:val="Normal"/>
        <w:rPr/>
      </w:pPr>
      <w:r>
        <w:rPr>
          <w:b/>
          <w:bCs/>
        </w:rPr>
        <w:t>台长答：</w:t>
      </w:r>
      <w:r>
        <w:rPr/>
        <w:t>两个都有。救不了的时候心里就很难过，还有每一个人看到他们业障太重，师父心里很难过。因为有时候看看一个人好像很可怜，人间看他很可怜，但是你叫师父救他的时候，我看到他的过去，凶得杀人放火都来的。你说我看到眼前这个人，你说说看看，我怎么还能心平气和跟他讲话，我只能冲着他就说：“你好好修了，你的根基啊，你上辈子做了这么多坏事。”就像一个父母亲骂孩子，当这个孩子做错很多事情的时候，父母亲还能按捺住自己的脾气吗？道理都是一样的，听得懂吗？（听得懂。师父，您真的是太慈悲、太辛苦了！所以同修梦中大家在给师父念大悲咒，意味着师父为救度众生透支太多，所以我们弟子和同修平时一定要多多为师父念大悲咒。师父，我的问题问完了，感恩您慈悲开示！）</w:t>
      </w:r>
    </w:p>
    <w:p>
      <w:pPr>
        <w:pStyle w:val="Normal"/>
        <w:rPr/>
      </w:pPr>
      <w:r>
        <w:rPr/>
      </w:r>
    </w:p>
    <w:p>
      <w:pPr>
        <w:pStyle w:val="Normal"/>
        <w:rPr/>
      </w:pPr>
      <w:r>
        <w:rPr/>
        <w:t>Wenda20150830B</w:t>
      </w:r>
      <w:r>
        <w:rPr>
          <w:rFonts w:cs="Segoe UI Emoji" w:ascii="Segoe UI Emoji" w:hAnsi="Segoe UI Emoji"/>
        </w:rPr>
        <w:t xml:space="preserve">  </w:t>
      </w:r>
      <w:r>
        <w:rPr/>
        <w:t>26:26</w:t>
      </w:r>
      <w:r>
        <w:rPr>
          <w:rFonts w:cs="Segoe UI Emoji" w:ascii="Segoe UI Emoji" w:hAnsi="Segoe UI Emoji"/>
        </w:rPr>
        <w:t xml:space="preserve">  </w:t>
      </w:r>
      <w:r>
        <w:rPr/>
        <w:t>梦见亡人给买马票数字</w:t>
      </w:r>
    </w:p>
    <w:p>
      <w:pPr>
        <w:pStyle w:val="Normal"/>
        <w:rPr/>
      </w:pPr>
      <w:r>
        <w:rPr>
          <w:b/>
          <w:bCs/>
        </w:rPr>
        <w:t>女听众：</w:t>
      </w:r>
      <w:r>
        <w:rPr/>
        <w:t>师父您好！昨天梦见我的家婆，好像给我四个字买马票。是不是要给她小房子？</w:t>
      </w:r>
    </w:p>
    <w:p>
      <w:pPr>
        <w:pStyle w:val="Normal"/>
        <w:rPr/>
      </w:pPr>
      <w:r>
        <w:rPr>
          <w:b/>
          <w:bCs/>
        </w:rPr>
        <w:t>台长答：</w:t>
      </w:r>
      <w:r>
        <w:rPr/>
        <w:t>你不要去买就好了，不要去买（我就是不敢买）好了，不要买（要不要买？）买你个魂啊，还问我？（给她</w:t>
      </w:r>
      <w:r>
        <w:rPr/>
        <w:t>7</w:t>
      </w:r>
      <w:r>
        <w:rPr/>
        <w:t>张小房子够吗？）够了（不是我的家婆，她变得很漂亮，她说是我的家婆）那也是你的家婆（哦。感恩师父！再见）再见。</w:t>
      </w:r>
    </w:p>
    <w:p>
      <w:pPr>
        <w:pStyle w:val="Normal"/>
        <w:rPr/>
      </w:pPr>
      <w:r>
        <w:rPr/>
      </w:r>
    </w:p>
    <w:p>
      <w:pPr>
        <w:pStyle w:val="Normal"/>
        <w:rPr/>
      </w:pPr>
      <w:r>
        <w:rPr/>
        <w:t>3</w:t>
      </w:r>
      <w:r>
        <w:rPr/>
        <w:t>．</w:t>
      </w:r>
      <w:r>
        <w:rPr/>
        <w:t>Wenda20150830B</w:t>
      </w:r>
      <w:r>
        <w:rPr>
          <w:rFonts w:cs="Segoe UI Emoji" w:ascii="Segoe UI Emoji" w:hAnsi="Segoe UI Emoji"/>
        </w:rPr>
        <w:t xml:space="preserve">  </w:t>
      </w:r>
      <w:r>
        <w:rPr/>
        <w:t>27:24</w:t>
      </w:r>
      <w:r>
        <w:rPr>
          <w:rFonts w:cs="Segoe UI Emoji" w:ascii="Segoe UI Emoji" w:hAnsi="Segoe UI Emoji"/>
        </w:rPr>
        <w:t xml:space="preserve">  </w:t>
      </w:r>
      <w:r>
        <w:rPr/>
        <w:t>听众反馈学佛后肝病、忧郁症都好了；不要在网上乱看</w:t>
      </w:r>
    </w:p>
    <w:p>
      <w:pPr>
        <w:pStyle w:val="Normal"/>
        <w:rPr/>
      </w:pPr>
      <w:r>
        <w:rPr>
          <w:b/>
          <w:bCs/>
        </w:rPr>
        <w:t>女听众：</w:t>
      </w:r>
      <w:r>
        <w:rPr/>
        <w:t>您是师父吗？（我是师父呀）哎呀，我怎么会打通了，我第一次打就打通了（哎呀，不得了了，一打就打通了）我和菩萨说的，“如果我今天打通，我就是世界上最幸福的人了”（你已经是世界上最幸福的人了）我的梦很多很多，但是我不需要解什么梦，我只要跟师父打通，真的是太幸福太幸福了！</w:t>
      </w:r>
    </w:p>
    <w:p>
      <w:pPr>
        <w:pStyle w:val="Normal"/>
        <w:rPr/>
      </w:pPr>
      <w:r>
        <w:rPr>
          <w:b/>
          <w:bCs/>
        </w:rPr>
        <w:t>台长答：</w:t>
      </w:r>
      <w:r>
        <w:rPr/>
        <w:t>你好好地修心啊，明白了吗？你这个人过去吃很多苦啊（是的）自己要消得掉业、要想通啊，否则你会变忧郁症的，你这个人有忧郁症，听得懂吗？（对，我已经好多了。有了师父这个法宝，我的肝病也好了、忧郁症也好了，我现在天天法喜充满、很开心）你跟我电话一打通我就知道你有忧郁症（感恩师父！太感恩了！）好好努力了。自己要当心，腰也不好，腰当心点（对。昨天晚上梦到师父了，师父带着人很忙很忙的）很忙，很忙，真的很忙，带着人跑来跑去（师父，我们弟子真的好爱您好爱您）谢谢！感恩您们了（我真的太激动了，我一定好好修）好好努力，经常要把师父的《白话佛法》好好看看（好，天天看，一定好好看。师父，我儿子和您说两句话好吗？我儿子经常梦到您。【听众的儿子】卢台长您好！）小弟，你经常梦见台长啊？（是的）你梦见台长什么？你讲给我听啊（教导我。第一次梦见台长为我治疗背上的疾病；第二次好像梦见台长来到我家佛台，对我说：“你不修很可惜的。”）看见了吗？那段时间你一定有点懈怠（是的）然后呢？（反正很多次，我印象最深的就这几次）当心点啦！（台长还跟我说“网上不要随便乱看东西”，我有这个毛病的，在此向台长忏悔）这个毛病很厉害的，网上能害死人的（是的，很痛苦的）“很痛苦的”，你在网上神经病一样跟人家谈谈话，弄弄东西，接下来你的心就被勾走了。听不懂啊？（对，是的）</w:t>
      </w:r>
    </w:p>
    <w:p>
      <w:pPr>
        <w:pStyle w:val="Normal"/>
        <w:rPr/>
      </w:pPr>
      <w:r>
        <w:rPr/>
      </w:r>
    </w:p>
    <w:p>
      <w:pPr>
        <w:pStyle w:val="Normal"/>
        <w:rPr/>
      </w:pPr>
      <w:r>
        <w:rPr/>
        <w:t>Wenda20150830B</w:t>
      </w:r>
      <w:r>
        <w:rPr>
          <w:rFonts w:cs="Segoe UI Emoji" w:ascii="Segoe UI Emoji" w:hAnsi="Segoe UI Emoji"/>
        </w:rPr>
        <w:t xml:space="preserve">  </w:t>
      </w:r>
      <w:r>
        <w:rPr/>
        <w:t>30:33</w:t>
      </w:r>
      <w:r>
        <w:rPr>
          <w:rFonts w:cs="Segoe UI Emoji" w:ascii="Segoe UI Emoji" w:hAnsi="Segoe UI Emoji"/>
        </w:rPr>
        <w:t xml:space="preserve">  </w:t>
      </w:r>
      <w:r>
        <w:rPr/>
        <w:t>念礼佛大忏悔文后脚发抖的问题</w:t>
      </w:r>
    </w:p>
    <w:p>
      <w:pPr>
        <w:pStyle w:val="Normal"/>
        <w:rPr/>
      </w:pPr>
      <w:r>
        <w:rPr>
          <w:b/>
          <w:bCs/>
        </w:rPr>
        <w:t>男听众：</w:t>
      </w:r>
      <w:r>
        <w:rPr/>
        <w:t>台长，我的脚不好，每次念礼佛大忏悔文之后都会发抖，是什么原因啊？</w:t>
      </w:r>
    </w:p>
    <w:p>
      <w:pPr>
        <w:pStyle w:val="Normal"/>
        <w:rPr/>
      </w:pPr>
      <w:r>
        <w:rPr>
          <w:b/>
          <w:bCs/>
        </w:rPr>
        <w:t>台长答：</w:t>
      </w:r>
      <w:r>
        <w:rPr/>
        <w:t>“每次念好发抖”，通了才会发抖，不通还抖不起来呢（现在还在发抖，现在浑身发热，出汗了）浑身发热嘛加持你了呀！跟台长通了电话都能加持的呀！你记住了，你腿断掉了就不会抖了，你还能抖，说明血液还在循环（是是，感恩）</w:t>
      </w:r>
    </w:p>
    <w:p>
      <w:pPr>
        <w:pStyle w:val="Normal"/>
        <w:rPr/>
      </w:pPr>
      <w:r>
        <w:rPr/>
      </w:r>
    </w:p>
    <w:p>
      <w:pPr>
        <w:pStyle w:val="Normal"/>
        <w:rPr/>
      </w:pPr>
      <w:r>
        <w:rPr/>
        <w:t>4</w:t>
      </w:r>
      <w:r>
        <w:rPr/>
        <w:t>．</w:t>
      </w:r>
      <w:r>
        <w:rPr/>
        <w:t>Wenda20150830B</w:t>
      </w:r>
      <w:r>
        <w:rPr>
          <w:rFonts w:cs="Segoe UI Emoji" w:ascii="Segoe UI Emoji" w:hAnsi="Segoe UI Emoji"/>
        </w:rPr>
        <w:t xml:space="preserve">  </w:t>
      </w:r>
      <w:r>
        <w:rPr/>
        <w:t>32:25</w:t>
      </w:r>
      <w:r>
        <w:rPr>
          <w:rFonts w:cs="Segoe UI Emoji" w:ascii="Segoe UI Emoji" w:hAnsi="Segoe UI Emoji"/>
        </w:rPr>
        <w:t xml:space="preserve">  </w:t>
      </w:r>
      <w:r>
        <w:rPr/>
        <w:t>梦见门牙掉下来</w:t>
      </w:r>
    </w:p>
    <w:p>
      <w:pPr>
        <w:pStyle w:val="Normal"/>
        <w:rPr/>
      </w:pPr>
      <w:r>
        <w:rPr>
          <w:b/>
          <w:bCs/>
        </w:rPr>
        <w:t>女听众：</w:t>
      </w:r>
      <w:r>
        <w:rPr/>
        <w:t>我那天早上可能是七八点钟做梦，梦到大门牙掉下来了。然后我就去看镜子，看到有</w:t>
      </w:r>
      <w:r>
        <w:rPr/>
        <w:t>3</w:t>
      </w:r>
      <w:r>
        <w:rPr/>
        <w:t>个螺丝，我就把它黏一黏，黏了之后这个牙齿没有全部掉下来，就掉了一半。</w:t>
      </w:r>
    </w:p>
    <w:p>
      <w:pPr>
        <w:pStyle w:val="Normal"/>
        <w:rPr/>
      </w:pPr>
      <w:r>
        <w:rPr>
          <w:b/>
          <w:bCs/>
        </w:rPr>
        <w:t>台长答：</w:t>
      </w:r>
      <w:r>
        <w:rPr/>
        <w:t>那当心了，你们家里长辈要生病了（哪个长辈呢？）不知道（哦，明白了）</w:t>
      </w:r>
    </w:p>
    <w:p>
      <w:pPr>
        <w:pStyle w:val="Normal"/>
        <w:rPr/>
      </w:pPr>
      <w:r>
        <w:rPr/>
      </w:r>
    </w:p>
    <w:p>
      <w:pPr>
        <w:pStyle w:val="Normal"/>
        <w:rPr/>
      </w:pPr>
      <w:r>
        <w:rPr/>
        <w:t>Wenda20150830B</w:t>
      </w:r>
      <w:r>
        <w:rPr>
          <w:rFonts w:cs="Segoe UI Emoji" w:ascii="Segoe UI Emoji" w:hAnsi="Segoe UI Emoji"/>
        </w:rPr>
        <w:t xml:space="preserve">  </w:t>
      </w:r>
      <w:r>
        <w:rPr/>
        <w:t>32:55</w:t>
      </w:r>
      <w:r>
        <w:rPr>
          <w:rFonts w:cs="Segoe UI Emoji" w:ascii="Segoe UI Emoji" w:hAnsi="Segoe UI Emoji"/>
        </w:rPr>
        <w:t xml:space="preserve">  </w:t>
      </w:r>
      <w:r>
        <w:rPr/>
        <w:t>梦见彩色的蛇</w:t>
      </w:r>
    </w:p>
    <w:p>
      <w:pPr>
        <w:pStyle w:val="Normal"/>
        <w:rPr/>
      </w:pPr>
      <w:r>
        <w:rPr>
          <w:b/>
          <w:bCs/>
        </w:rPr>
        <w:t>女听众：</w:t>
      </w:r>
      <w:r>
        <w:rPr/>
        <w:t>同修梦到有很多蛇倒挂在那边，是彩色的，人家就问她：“你要哪一条蛇？”她就说要那条彩色的。</w:t>
      </w:r>
    </w:p>
    <w:p>
      <w:pPr>
        <w:pStyle w:val="Normal"/>
        <w:rPr/>
      </w:pPr>
      <w:r>
        <w:rPr>
          <w:b/>
          <w:bCs/>
        </w:rPr>
        <w:t>台长答：</w:t>
      </w:r>
      <w:r>
        <w:rPr/>
        <w:t>那就麻烦了，蛇就是她最近会有一点麻烦，虽然这段麻烦表面上看起来是好事情，但是最后给她找麻烦了（因为她打胎过</w:t>
      </w:r>
      <w:r>
        <w:rPr/>
        <w:t>5</w:t>
      </w:r>
      <w:r>
        <w:rPr/>
        <w:t>个小孩，她现在有在超度，所以她很多事情都很不顺）叫她赶快念，</w:t>
      </w:r>
      <w:r>
        <w:rPr/>
        <w:t>5</w:t>
      </w:r>
      <w:r>
        <w:rPr/>
        <w:t>个小孩子要</w:t>
      </w:r>
      <w:r>
        <w:rPr/>
        <w:t>94</w:t>
      </w:r>
      <w:r>
        <w:rPr/>
        <w:t>张小房子（哦，我会转告她）</w:t>
      </w:r>
    </w:p>
    <w:p>
      <w:pPr>
        <w:pStyle w:val="Normal"/>
        <w:rPr/>
      </w:pPr>
      <w:r>
        <w:rPr/>
      </w:r>
    </w:p>
    <w:p>
      <w:pPr>
        <w:pStyle w:val="Normal"/>
        <w:rPr/>
      </w:pPr>
      <w:r>
        <w:rPr/>
        <w:t>Wenda20150830B</w:t>
      </w:r>
      <w:r>
        <w:rPr>
          <w:rFonts w:cs="Segoe UI Emoji" w:ascii="Segoe UI Emoji" w:hAnsi="Segoe UI Emoji"/>
        </w:rPr>
        <w:t xml:space="preserve">  </w:t>
      </w:r>
      <w:r>
        <w:rPr/>
        <w:t>33:43</w:t>
      </w:r>
      <w:r>
        <w:rPr>
          <w:rFonts w:cs="Segoe UI Emoji" w:ascii="Segoe UI Emoji" w:hAnsi="Segoe UI Emoji"/>
        </w:rPr>
        <w:t xml:space="preserve">  </w:t>
      </w:r>
      <w:r>
        <w:rPr/>
        <w:t>度人时对方造口业，自己也有业障；末法时期不要跟不信的人在一起</w:t>
      </w:r>
    </w:p>
    <w:p>
      <w:pPr>
        <w:pStyle w:val="Normal"/>
        <w:rPr/>
      </w:pPr>
      <w:r>
        <w:rPr>
          <w:b/>
          <w:bCs/>
        </w:rPr>
        <w:t>女听众：</w:t>
      </w:r>
      <w:r>
        <w:rPr/>
        <w:t>台长，如果我们在度人的时候，打个比方说有朋友不信，讲了一些不好听的话，就是对菩萨不恭敬的话，这个孽障是算在度他的人身上还是他自己的……</w:t>
      </w:r>
    </w:p>
    <w:p>
      <w:pPr>
        <w:pStyle w:val="Normal"/>
        <w:rPr/>
      </w:pPr>
      <w:r>
        <w:rPr>
          <w:b/>
          <w:bCs/>
        </w:rPr>
        <w:t>台长答：</w:t>
      </w:r>
      <w:r>
        <w:rPr/>
        <w:t>都有，他</w:t>
      </w:r>
      <w:r>
        <w:rPr/>
        <w:t>50%</w:t>
      </w:r>
      <w:r>
        <w:rPr/>
        <w:t>、</w:t>
      </w:r>
      <w:r>
        <w:rPr/>
        <w:t>60%-70%</w:t>
      </w:r>
      <w:r>
        <w:rPr/>
        <w:t>，你占</w:t>
      </w:r>
      <w:r>
        <w:rPr/>
        <w:t>30%</w:t>
      </w:r>
      <w:r>
        <w:rPr/>
        <w:t>（我都要有孽障？要……）对啊，你为什么要找这种不相信的人去度啊？（我没有度他，他自己来的时候，我就随便讲了一下。因为他问：“最近怎么这么忙？怎么没看到你？”那我就说：“我现在在念经，是挺忙的。”然后他讲话里面就不是太那个，因为……）他在讲的时候你马上跟菩萨讲：“观世音菩萨，这是他在造口业，不是我引他讲的，请观世音菩萨赦免我的罪，原谅我。”就这么讲，接下来他出去就撞了（是啊，后来我就不大跟他讲了，后来我都不大跟他联系了，因为他自己已经生过肠癌，动过一次手术了）这种人，好了，讲都不要去讲了（我就是好心跟他讲一下，因为他又不信，又在那边乱讲话，我就很害怕）千万不要跟……末法时期不要跟不信的人在一起。他不相信，他就马上会不幸，不幸事情就会发生（对啊，我怕到时候他又有什么麻烦）一定会有（因为他本来就生过肠癌，瞎讲话，到时候他自己又会有麻烦）对，绝对有的（我现在都不跟他多联系，尽量跟他少讲话）百分之二百的，没有办法的（因为他不信的话，我都会受到牵连的对吧？）好了（好的）</w:t>
      </w:r>
    </w:p>
    <w:p>
      <w:pPr>
        <w:pStyle w:val="Normal"/>
        <w:rPr/>
      </w:pPr>
      <w:r>
        <w:rPr/>
      </w:r>
    </w:p>
    <w:p>
      <w:pPr>
        <w:pStyle w:val="Normal"/>
        <w:rPr/>
      </w:pPr>
      <w:r>
        <w:rPr/>
        <w:t>Wenda20150830B</w:t>
      </w:r>
      <w:r>
        <w:rPr>
          <w:rFonts w:cs="Segoe UI Emoji" w:ascii="Segoe UI Emoji" w:hAnsi="Segoe UI Emoji"/>
        </w:rPr>
        <w:t xml:space="preserve">  </w:t>
      </w:r>
      <w:r>
        <w:rPr/>
        <w:t>35:23</w:t>
      </w:r>
      <w:r>
        <w:rPr>
          <w:rFonts w:cs="Segoe UI Emoji" w:ascii="Segoe UI Emoji" w:hAnsi="Segoe UI Emoji"/>
        </w:rPr>
        <w:t xml:space="preserve">  </w:t>
      </w:r>
      <w:r>
        <w:rPr/>
        <w:t>怎样判别房子的要经者走了没有</w:t>
      </w:r>
    </w:p>
    <w:p>
      <w:pPr>
        <w:pStyle w:val="Normal"/>
        <w:rPr/>
      </w:pPr>
      <w:r>
        <w:rPr>
          <w:b/>
          <w:bCs/>
        </w:rPr>
        <w:t>女听众：</w:t>
      </w:r>
      <w:r>
        <w:rPr/>
        <w:t>我怎么判别家里面灵性走了没有？因为我已经念了很多给家里面的要经者了。</w:t>
      </w:r>
    </w:p>
    <w:p>
      <w:pPr>
        <w:pStyle w:val="Normal"/>
        <w:rPr/>
      </w:pPr>
      <w:r>
        <w:rPr>
          <w:b/>
          <w:bCs/>
        </w:rPr>
        <w:t>台长答：</w:t>
      </w:r>
      <w:r>
        <w:rPr/>
        <w:t>听不到声音（我晚上听不到声音，应该是走了？）还有，做梦没有噩梦，那就好了（我没梦）好了，那就可以了（基本上最近也不大做梦，应该就走了？）对（谢谢您，台长！）</w:t>
      </w:r>
    </w:p>
    <w:p>
      <w:pPr>
        <w:pStyle w:val="Normal"/>
        <w:rPr/>
      </w:pPr>
      <w:r>
        <w:rPr/>
      </w:r>
    </w:p>
    <w:p>
      <w:pPr>
        <w:pStyle w:val="Normal"/>
        <w:rPr/>
      </w:pPr>
      <w:r>
        <w:rPr/>
        <w:t>5</w:t>
      </w:r>
      <w:r>
        <w:rPr/>
        <w:t>．</w:t>
      </w:r>
      <w:r>
        <w:rPr/>
        <w:t>Wenda20150830B</w:t>
      </w:r>
      <w:r>
        <w:rPr>
          <w:rFonts w:cs="Segoe UI Emoji" w:ascii="Segoe UI Emoji" w:hAnsi="Segoe UI Emoji"/>
        </w:rPr>
        <w:t xml:space="preserve">  </w:t>
      </w:r>
      <w:r>
        <w:rPr/>
        <w:t>36:31</w:t>
      </w:r>
      <w:r>
        <w:rPr>
          <w:rFonts w:cs="Segoe UI Emoji" w:ascii="Segoe UI Emoji" w:hAnsi="Segoe UI Emoji"/>
        </w:rPr>
        <w:t xml:space="preserve">  </w:t>
      </w:r>
      <w:r>
        <w:rPr/>
        <w:t>什么叫“动人因果”；动人因果是否有果报</w:t>
      </w:r>
    </w:p>
    <w:p>
      <w:pPr>
        <w:pStyle w:val="Normal"/>
        <w:rPr/>
      </w:pPr>
      <w:r>
        <w:rPr>
          <w:b/>
          <w:bCs/>
        </w:rPr>
        <w:t>男听众：</w:t>
      </w:r>
      <w:r>
        <w:rPr/>
        <w:t>师父，什么叫做“动人因果”？</w:t>
      </w:r>
    </w:p>
    <w:p>
      <w:pPr>
        <w:pStyle w:val="Normal"/>
        <w:rPr/>
      </w:pPr>
      <w:r>
        <w:rPr>
          <w:b/>
          <w:bCs/>
        </w:rPr>
        <w:t>台长答：</w:t>
      </w:r>
      <w:r>
        <w:rPr/>
        <w:t>“动人因果”，本来人家夫妻两个人还没离婚，他跑到你这里来说他要离婚，你跟他说：“那就离啦！”好了，动他因果了（请问这样动人因果是否有果报呢？）有啊！你家里就会出事了。你把人家婚姻搅掉，你家里婚姻就会搅掉；你挑拨人家孩子干了一些不该干的事情，你家里的孩子就会出事（哦，感恩师父）</w:t>
      </w:r>
    </w:p>
    <w:p>
      <w:pPr>
        <w:pStyle w:val="Normal"/>
        <w:rPr/>
      </w:pPr>
      <w:r>
        <w:rPr/>
      </w:r>
    </w:p>
    <w:p>
      <w:pPr>
        <w:pStyle w:val="Normal"/>
        <w:rPr/>
      </w:pPr>
      <w:r>
        <w:rPr/>
        <w:t>Wenda20150830B</w:t>
      </w:r>
      <w:r>
        <w:rPr>
          <w:rFonts w:cs="Segoe UI Emoji" w:ascii="Segoe UI Emoji" w:hAnsi="Segoe UI Emoji"/>
        </w:rPr>
        <w:t xml:space="preserve">  </w:t>
      </w:r>
      <w:r>
        <w:rPr/>
        <w:t>37:08</w:t>
      </w:r>
      <w:r>
        <w:rPr>
          <w:rFonts w:cs="Segoe UI Emoji" w:ascii="Segoe UI Emoji" w:hAnsi="Segoe UI Emoji"/>
        </w:rPr>
        <w:t xml:space="preserve">  </w:t>
      </w:r>
      <w:r>
        <w:rPr/>
        <w:t>当坏人遇难时该不该帮助他</w:t>
      </w:r>
    </w:p>
    <w:p>
      <w:pPr>
        <w:pStyle w:val="Normal"/>
        <w:rPr/>
      </w:pPr>
      <w:r>
        <w:rPr>
          <w:b/>
          <w:bCs/>
        </w:rPr>
        <w:t>男听众：</w:t>
      </w:r>
      <w:r>
        <w:rPr/>
        <w:t>师父，我们学佛人应该无缘大慈同体大悲，那请问我们遇到坏人，他们有难的时候我们应不应该帮助他们？</w:t>
      </w:r>
    </w:p>
    <w:p>
      <w:pPr>
        <w:pStyle w:val="Normal"/>
        <w:rPr/>
      </w:pPr>
      <w:r>
        <w:rPr>
          <w:b/>
          <w:bCs/>
        </w:rPr>
        <w:t>台长答：</w:t>
      </w:r>
      <w:r>
        <w:rPr/>
        <w:t>那么简单了，如果他现在做好事不做坏事了，你就可以帮助；如果现在还在做坏事，你就不能帮助。帮坏人也是有业障的（好的，明白）</w:t>
      </w:r>
    </w:p>
    <w:p>
      <w:pPr>
        <w:pStyle w:val="Normal"/>
        <w:rPr/>
      </w:pPr>
      <w:r>
        <w:rPr/>
      </w:r>
    </w:p>
    <w:p>
      <w:pPr>
        <w:pStyle w:val="Normal"/>
        <w:rPr/>
      </w:pPr>
      <w:r>
        <w:rPr/>
        <w:t>Wenda20150830B</w:t>
      </w:r>
      <w:r>
        <w:rPr>
          <w:rFonts w:cs="Segoe UI Emoji" w:ascii="Segoe UI Emoji" w:hAnsi="Segoe UI Emoji"/>
        </w:rPr>
        <w:t xml:space="preserve">  </w:t>
      </w:r>
      <w:r>
        <w:rPr/>
        <w:t>37:53</w:t>
      </w:r>
      <w:r>
        <w:rPr>
          <w:rFonts w:cs="Segoe UI Emoji" w:ascii="Segoe UI Emoji" w:hAnsi="Segoe UI Emoji"/>
        </w:rPr>
        <w:t xml:space="preserve">  </w:t>
      </w:r>
      <w:r>
        <w:rPr/>
        <w:t>每周都外出弘法，如何配送小房子给自己的要经者</w:t>
      </w:r>
    </w:p>
    <w:p>
      <w:pPr>
        <w:pStyle w:val="Normal"/>
        <w:rPr/>
      </w:pPr>
      <w:r>
        <w:rPr>
          <w:b/>
          <w:bCs/>
        </w:rPr>
        <w:t>男听众：</w:t>
      </w:r>
      <w:r>
        <w:rPr/>
        <w:t>我们学佛，每个星期有一天去外面弘法，像我们的小房子一个星期起码要有多少张呢？</w:t>
      </w:r>
    </w:p>
    <w:p>
      <w:pPr>
        <w:pStyle w:val="Normal"/>
        <w:rPr/>
      </w:pPr>
      <w:r>
        <w:rPr>
          <w:b/>
          <w:bCs/>
        </w:rPr>
        <w:t>台长答：</w:t>
      </w:r>
      <w:r>
        <w:rPr/>
        <w:t>一般的，一个星期</w:t>
      </w:r>
      <w:r>
        <w:rPr/>
        <w:t>21</w:t>
      </w:r>
      <w:r>
        <w:rPr/>
        <w:t>张（一个星期</w:t>
      </w:r>
      <w:r>
        <w:rPr/>
        <w:t>21</w:t>
      </w:r>
      <w:r>
        <w:rPr/>
        <w:t>张，我们每个星期去外面弘法都要有</w:t>
      </w:r>
      <w:r>
        <w:rPr/>
        <w:t>21</w:t>
      </w:r>
      <w:r>
        <w:rPr/>
        <w:t>张？）嗯（</w:t>
      </w:r>
      <w:r>
        <w:rPr/>
        <w:t>Ok</w:t>
      </w:r>
      <w:r>
        <w:rPr/>
        <w:t>）</w:t>
      </w:r>
    </w:p>
    <w:p>
      <w:pPr>
        <w:pStyle w:val="Normal"/>
        <w:rPr/>
      </w:pPr>
      <w:r>
        <w:rPr/>
      </w:r>
    </w:p>
    <w:p>
      <w:pPr>
        <w:pStyle w:val="Normal"/>
        <w:rPr/>
      </w:pPr>
      <w:r>
        <w:rPr/>
        <w:t>Wenda20150830B</w:t>
      </w:r>
      <w:r>
        <w:rPr>
          <w:rFonts w:cs="Segoe UI Emoji" w:ascii="Segoe UI Emoji" w:hAnsi="Segoe UI Emoji"/>
        </w:rPr>
        <w:t xml:space="preserve">  </w:t>
      </w:r>
      <w:r>
        <w:rPr/>
        <w:t>38:19</w:t>
      </w:r>
      <w:r>
        <w:rPr>
          <w:rFonts w:cs="Segoe UI Emoji" w:ascii="Segoe UI Emoji" w:hAnsi="Segoe UI Emoji"/>
        </w:rPr>
        <w:t xml:space="preserve">  </w:t>
      </w:r>
      <w:r>
        <w:rPr/>
        <w:t>在家居士如何看破放下</w:t>
      </w:r>
    </w:p>
    <w:p>
      <w:pPr>
        <w:pStyle w:val="Normal"/>
        <w:rPr/>
      </w:pPr>
      <w:r>
        <w:rPr>
          <w:b/>
          <w:bCs/>
        </w:rPr>
        <w:t>男听众：</w:t>
      </w:r>
      <w:r>
        <w:rPr/>
        <w:t>佛法教导我们看破放下，这里的意思是不要有罣碍，对人间一切不要罣碍了，可以放下一切出家。那么我们在家居士还要赚钱、生活、养家，如何看破放下呢？</w:t>
      </w:r>
    </w:p>
    <w:p>
      <w:pPr>
        <w:pStyle w:val="Normal"/>
        <w:rPr/>
      </w:pPr>
      <w:r>
        <w:rPr>
          <w:b/>
          <w:bCs/>
        </w:rPr>
        <w:t>台长答：</w:t>
      </w:r>
      <w:r>
        <w:rPr/>
        <w:t>要记住，正常的工作，正常的思维，正常的吃的点到为止、不会挨饿，就可以了，什么叫放下？你过分的，就叫放不下；什么都要，就叫放不下。明白了吗？（明白，感恩师父！）</w:t>
      </w:r>
    </w:p>
    <w:p>
      <w:pPr>
        <w:pStyle w:val="Normal"/>
        <w:rPr/>
      </w:pPr>
      <w:r>
        <w:rPr/>
      </w:r>
    </w:p>
    <w:p>
      <w:pPr>
        <w:pStyle w:val="Normal"/>
        <w:rPr/>
      </w:pPr>
      <w:r>
        <w:rPr/>
        <w:t>Wenda20150830B</w:t>
      </w:r>
      <w:r>
        <w:rPr>
          <w:rFonts w:cs="Segoe UI Emoji" w:ascii="Segoe UI Emoji" w:hAnsi="Segoe UI Emoji"/>
        </w:rPr>
        <w:t xml:space="preserve">  </w:t>
      </w:r>
      <w:r>
        <w:rPr/>
        <w:t>39:04</w:t>
      </w:r>
      <w:r>
        <w:rPr>
          <w:rFonts w:cs="Segoe UI Emoji" w:ascii="Segoe UI Emoji" w:hAnsi="Segoe UI Emoji"/>
        </w:rPr>
        <w:t xml:space="preserve">  </w:t>
      </w:r>
      <w:r>
        <w:rPr/>
        <w:t>不该得到的想去得到，就叫攀缘</w:t>
      </w:r>
    </w:p>
    <w:p>
      <w:pPr>
        <w:pStyle w:val="Normal"/>
        <w:rPr/>
      </w:pPr>
      <w:r>
        <w:rPr>
          <w:b/>
          <w:bCs/>
        </w:rPr>
        <w:t>男听众：</w:t>
      </w:r>
      <w:r>
        <w:rPr/>
        <w:t>攀缘是什么意思？</w:t>
      </w:r>
    </w:p>
    <w:p>
      <w:pPr>
        <w:pStyle w:val="Normal"/>
        <w:rPr/>
      </w:pPr>
      <w:r>
        <w:rPr>
          <w:b/>
          <w:bCs/>
        </w:rPr>
        <w:t>台长答：</w:t>
      </w:r>
      <w:r>
        <w:rPr/>
        <w:t>攀缘，讲给你听，就是不该你得的你去得到。比方说六合彩，你照照镜子看看你这个脸能不能得到，得不到你一定想去中六合彩，那就是叫攀缘。听得懂吗？（听得懂。像我看见一个佛友修得很精进，这样我们可不可以去问问他，跟他研究佛法，问问他意见，这样可以吗？）这个完全可以（这个算不算攀缘？）这叫共修，不叫攀缘。那你要说攀缘的话，你打卢台长电话那也叫攀缘啊？</w:t>
      </w:r>
    </w:p>
    <w:p>
      <w:pPr>
        <w:pStyle w:val="Normal"/>
        <w:rPr/>
      </w:pPr>
      <w:r>
        <w:rPr/>
      </w:r>
    </w:p>
    <w:p>
      <w:pPr>
        <w:pStyle w:val="Normal"/>
        <w:rPr/>
      </w:pPr>
      <w:r>
        <w:rPr/>
        <w:t>6</w:t>
      </w:r>
      <w:r>
        <w:rPr/>
        <w:t>．</w:t>
      </w:r>
      <w:r>
        <w:rPr/>
        <w:t>Wenda20150830B</w:t>
      </w:r>
      <w:r>
        <w:rPr>
          <w:rFonts w:cs="Segoe UI Emoji" w:ascii="Segoe UI Emoji" w:hAnsi="Segoe UI Emoji"/>
        </w:rPr>
        <w:t xml:space="preserve">  </w:t>
      </w:r>
      <w:r>
        <w:rPr/>
        <w:t>40:00</w:t>
      </w:r>
      <w:r>
        <w:rPr>
          <w:rFonts w:cs="Segoe UI Emoji" w:ascii="Segoe UI Emoji" w:hAnsi="Segoe UI Emoji"/>
        </w:rPr>
        <w:t xml:space="preserve">  </w:t>
      </w:r>
      <w:r>
        <w:rPr/>
        <w:t>梦到有人在墙上挂了几个镜子</w:t>
      </w:r>
    </w:p>
    <w:p>
      <w:pPr>
        <w:pStyle w:val="Normal"/>
        <w:rPr/>
      </w:pPr>
      <w:r>
        <w:rPr>
          <w:b/>
          <w:bCs/>
        </w:rPr>
        <w:t>女听众：</w:t>
      </w:r>
      <w:r>
        <w:rPr/>
        <w:t>师父您好！同修梦见房间的墙上有一个镜子，后来有人进来又挂上了几个镜子。请问师父这个是什么提示呢？</w:t>
      </w:r>
    </w:p>
    <w:p>
      <w:pPr>
        <w:pStyle w:val="Normal"/>
        <w:rPr/>
      </w:pPr>
      <w:r>
        <w:rPr>
          <w:b/>
          <w:bCs/>
        </w:rPr>
        <w:t>台长答：</w:t>
      </w:r>
      <w:r>
        <w:rPr/>
        <w:t>镜子，就是叫他自己检点，人家说“照照镜子”，就是叫你自己检点一点，已经有好几个护法神来提醒他了，他最近做的事情一定不如理不如法。明白了吗？（明白了，感恩师父）</w:t>
      </w:r>
    </w:p>
    <w:p>
      <w:pPr>
        <w:pStyle w:val="Normal"/>
        <w:rPr/>
      </w:pPr>
      <w:r>
        <w:rPr/>
      </w:r>
    </w:p>
    <w:p>
      <w:pPr>
        <w:pStyle w:val="Normal"/>
        <w:rPr/>
      </w:pPr>
      <w:r>
        <w:rPr/>
        <w:t>Wenda20150830B</w:t>
      </w:r>
      <w:r>
        <w:rPr>
          <w:rFonts w:cs="Segoe UI Emoji" w:ascii="Segoe UI Emoji" w:hAnsi="Segoe UI Emoji"/>
        </w:rPr>
        <w:t xml:space="preserve">  </w:t>
      </w:r>
      <w:r>
        <w:rPr/>
        <w:t>40:30</w:t>
      </w:r>
      <w:r>
        <w:rPr>
          <w:rFonts w:cs="Segoe UI Emoji" w:ascii="Segoe UI Emoji" w:hAnsi="Segoe UI Emoji"/>
        </w:rPr>
        <w:t xml:space="preserve">  </w:t>
      </w:r>
      <w:r>
        <w:rPr/>
        <w:t>关于是否能做理财产品的问题</w:t>
      </w:r>
    </w:p>
    <w:p>
      <w:pPr>
        <w:pStyle w:val="Normal"/>
        <w:rPr/>
      </w:pPr>
      <w:r>
        <w:rPr>
          <w:b/>
          <w:bCs/>
        </w:rPr>
        <w:t>女听众：</w:t>
      </w:r>
      <w:r>
        <w:rPr/>
        <w:t>请问师父，正常的理财产品我们能不能做？做的话要注意什么事项？如果利润回报比较高，全部拿这些所得进行弘法的话有没有问题呢？</w:t>
      </w:r>
    </w:p>
    <w:p>
      <w:pPr>
        <w:pStyle w:val="Normal"/>
        <w:rPr/>
      </w:pPr>
      <w:r>
        <w:rPr>
          <w:b/>
          <w:bCs/>
        </w:rPr>
        <w:t>台长答：</w:t>
      </w:r>
      <w:r>
        <w:rPr/>
        <w:t>谁相信啊？每个人嘴巴里都说得这么好，“我不敛财，我怎么怎么……”到最后都敛财，谁相信啊？我告诉你只要正规的做公司，没有杂七杂八那种样子，没有去集资、没有去赚人家黑心钱，那都属于正常的。用你的良心做你的护卫吧，明白了吗？（明白，师父。那正常的理财产品还是可以做的？）正常工作有什么不可以做的？（明白，好的，感恩师父）</w:t>
      </w:r>
    </w:p>
    <w:p>
      <w:pPr>
        <w:pStyle w:val="Normal"/>
        <w:rPr/>
      </w:pPr>
      <w:r>
        <w:rPr/>
      </w:r>
    </w:p>
    <w:p>
      <w:pPr>
        <w:pStyle w:val="Normal"/>
        <w:rPr/>
      </w:pPr>
      <w:r>
        <w:rPr/>
        <w:t>Wenda20150830B</w:t>
      </w:r>
      <w:r>
        <w:rPr>
          <w:rFonts w:cs="Segoe UI Emoji" w:ascii="Segoe UI Emoji" w:hAnsi="Segoe UI Emoji"/>
        </w:rPr>
        <w:t xml:space="preserve">  </w:t>
      </w:r>
      <w:r>
        <w:rPr/>
        <w:t>41:52</w:t>
      </w:r>
      <w:r>
        <w:rPr>
          <w:rFonts w:cs="Segoe UI Emoji" w:ascii="Segoe UI Emoji" w:hAnsi="Segoe UI Emoji"/>
        </w:rPr>
        <w:t xml:space="preserve">  </w:t>
      </w:r>
      <w:r>
        <w:rPr/>
        <w:t>年轻人要学会克制、知足常乐</w:t>
      </w:r>
    </w:p>
    <w:p>
      <w:pPr>
        <w:pStyle w:val="Normal"/>
        <w:rPr/>
      </w:pPr>
      <w:r>
        <w:rPr>
          <w:b/>
          <w:bCs/>
        </w:rPr>
        <w:t>女听众：</w:t>
      </w:r>
      <w:r>
        <w:rPr/>
        <w:t>请问师父，我最近有什么地方要注意的吗？</w:t>
      </w:r>
    </w:p>
    <w:p>
      <w:pPr>
        <w:pStyle w:val="Normal"/>
        <w:rPr/>
      </w:pPr>
      <w:r>
        <w:rPr>
          <w:b/>
          <w:bCs/>
        </w:rPr>
        <w:t>台长答：</w:t>
      </w:r>
      <w:r>
        <w:rPr/>
        <w:t>没什么注意。你们年轻人最大的毛病就是见财眼红，一定要克制好，见什么东西眼都不红，你就成功了。只要有个饭吃，有个觉睡，不生病就好了（明白，师父。我最近有贪心吗？）你说呢？（没有）没有啊？你说没有啊？（肯定还是有的）好了（感恩师父）</w:t>
      </w:r>
    </w:p>
    <w:p>
      <w:pPr>
        <w:pStyle w:val="Normal"/>
        <w:rPr/>
      </w:pPr>
      <w:r>
        <w:rPr/>
      </w:r>
    </w:p>
    <w:p>
      <w:pPr>
        <w:pStyle w:val="Normal"/>
        <w:rPr/>
      </w:pPr>
      <w:r>
        <w:rPr/>
        <w:t>7</w:t>
      </w:r>
      <w:r>
        <w:rPr/>
        <w:t>．</w:t>
      </w:r>
      <w:r>
        <w:rPr/>
        <w:t>Wenda20150830B</w:t>
      </w:r>
      <w:r>
        <w:rPr>
          <w:rFonts w:cs="Segoe UI Emoji" w:ascii="Segoe UI Emoji" w:hAnsi="Segoe UI Emoji"/>
        </w:rPr>
        <w:t xml:space="preserve">  </w:t>
      </w:r>
      <w:r>
        <w:rPr/>
        <w:t>43:09</w:t>
      </w:r>
      <w:r>
        <w:rPr>
          <w:rFonts w:cs="Segoe UI Emoji" w:ascii="Segoe UI Emoji" w:hAnsi="Segoe UI Emoji"/>
        </w:rPr>
        <w:t xml:space="preserve">  </w:t>
      </w:r>
      <w:r>
        <w:rPr/>
        <w:t>弘法时别人造口业，自身是否会背业</w:t>
      </w:r>
    </w:p>
    <w:p>
      <w:pPr>
        <w:pStyle w:val="Normal"/>
        <w:rPr/>
      </w:pPr>
      <w:r>
        <w:rPr>
          <w:b/>
          <w:bCs/>
        </w:rPr>
        <w:t>男听众：</w:t>
      </w:r>
      <w:r>
        <w:rPr/>
        <w:t>我在做生意的店里播放台长看图腾的</w:t>
      </w:r>
      <w:r>
        <w:rPr/>
        <w:t>CD</w:t>
      </w:r>
      <w:r>
        <w:rPr/>
        <w:t>，如果有人说了不如理不如法的事，会不会背业？</w:t>
      </w:r>
    </w:p>
    <w:p>
      <w:pPr>
        <w:pStyle w:val="Normal"/>
        <w:rPr/>
      </w:pPr>
      <w:r>
        <w:rPr>
          <w:b/>
          <w:bCs/>
        </w:rPr>
        <w:t>台长答：</w:t>
      </w:r>
      <w:r>
        <w:rPr/>
        <w:t>应该不会，因为你只是负责宣传，你度了他但是他犯罪对你影响不大（哦，没有度到的，他讲不如理不如法的事，不会背业吗？）没有（哦，这样就放心一点）</w:t>
      </w:r>
    </w:p>
    <w:p>
      <w:pPr>
        <w:pStyle w:val="Normal"/>
        <w:rPr/>
      </w:pPr>
      <w:r>
        <w:rPr/>
      </w:r>
    </w:p>
    <w:p>
      <w:pPr>
        <w:pStyle w:val="Normal"/>
        <w:rPr/>
      </w:pPr>
      <w:r>
        <w:rPr/>
        <w:t>Wenda20150830B</w:t>
      </w:r>
      <w:r>
        <w:rPr>
          <w:rFonts w:cs="Segoe UI Emoji" w:ascii="Segoe UI Emoji" w:hAnsi="Segoe UI Emoji"/>
        </w:rPr>
        <w:t xml:space="preserve">  </w:t>
      </w:r>
      <w:r>
        <w:rPr/>
        <w:t>44:00</w:t>
      </w:r>
      <w:r>
        <w:rPr>
          <w:rFonts w:cs="Segoe UI Emoji" w:ascii="Segoe UI Emoji" w:hAnsi="Segoe UI Emoji"/>
        </w:rPr>
        <w:t xml:space="preserve">  </w:t>
      </w:r>
      <w:r>
        <w:rPr/>
        <w:t>梦到烧死的人</w:t>
      </w:r>
    </w:p>
    <w:p>
      <w:pPr>
        <w:pStyle w:val="Normal"/>
        <w:rPr/>
      </w:pPr>
      <w:r>
        <w:rPr>
          <w:b/>
          <w:bCs/>
        </w:rPr>
        <w:t>男听众：</w:t>
      </w:r>
      <w:r>
        <w:rPr/>
        <w:t>请台长帮我解个梦，我梦到有个人烧焦死掉了的，又好像看到一个老太婆，不知道那个死的人是男的还是女的。</w:t>
      </w:r>
    </w:p>
    <w:p>
      <w:pPr>
        <w:pStyle w:val="Normal"/>
        <w:rPr/>
      </w:pPr>
      <w:r>
        <w:rPr>
          <w:b/>
          <w:bCs/>
        </w:rPr>
        <w:t>台长答：</w:t>
      </w:r>
      <w:r>
        <w:rPr/>
        <w:t>应该叫他多念经啊（不认识的）不认识是佛友就可以了（哦）</w:t>
      </w:r>
    </w:p>
    <w:p>
      <w:pPr>
        <w:pStyle w:val="Normal"/>
        <w:rPr/>
      </w:pPr>
      <w:r>
        <w:rPr/>
      </w:r>
    </w:p>
    <w:p>
      <w:pPr>
        <w:pStyle w:val="Normal"/>
        <w:rPr/>
      </w:pPr>
      <w:r>
        <w:rPr/>
        <w:t>8</w:t>
      </w:r>
      <w:r>
        <w:rPr/>
        <w:t>．</w:t>
      </w:r>
      <w:r>
        <w:rPr/>
        <w:t>Wenda20150830B</w:t>
      </w:r>
      <w:r>
        <w:rPr>
          <w:rFonts w:cs="Segoe UI Emoji" w:ascii="Segoe UI Emoji" w:hAnsi="Segoe UI Emoji"/>
        </w:rPr>
        <w:t xml:space="preserve">  </w:t>
      </w:r>
      <w:r>
        <w:rPr/>
        <w:t>45:04</w:t>
      </w:r>
      <w:r>
        <w:rPr>
          <w:rFonts w:cs="Segoe UI Emoji" w:ascii="Segoe UI Emoji" w:hAnsi="Segoe UI Emoji"/>
        </w:rPr>
        <w:t xml:space="preserve">  </w:t>
      </w:r>
      <w:r>
        <w:rPr/>
        <w:t>平衡念经和学习时间的问题</w:t>
      </w:r>
    </w:p>
    <w:p>
      <w:pPr>
        <w:pStyle w:val="Normal"/>
        <w:rPr/>
      </w:pPr>
      <w:r>
        <w:rPr>
          <w:b/>
          <w:bCs/>
        </w:rPr>
        <w:t>女听众：</w:t>
      </w:r>
      <w:r>
        <w:rPr/>
        <w:t>有位女同修还蛮小的，她非常想读研究生，因为之前家里的原因不能读，现在事情过去了想继续上学读研究生。但是她现在挺纠结的是，目前她碰到要债的非常非常多，自主考研又要大量复习读书，怎样平衡这两者之间的度呢？请师父给她慈悲开示一下。</w:t>
      </w:r>
    </w:p>
    <w:p>
      <w:pPr>
        <w:pStyle w:val="Normal"/>
        <w:rPr/>
      </w:pPr>
      <w:r>
        <w:rPr>
          <w:b/>
          <w:bCs/>
        </w:rPr>
        <w:t>台长答：</w:t>
      </w:r>
      <w:r>
        <w:rPr/>
        <w:t>很简单，时间像海绵，你不挤不出来（呵呵，行，那就是要让她两个平衡一下，自己再挤出时间）对啊（感恩师父慈悲开示）</w:t>
      </w:r>
    </w:p>
    <w:p>
      <w:pPr>
        <w:pStyle w:val="Normal"/>
        <w:rPr/>
      </w:pPr>
      <w:r>
        <w:rPr/>
      </w:r>
    </w:p>
    <w:p>
      <w:pPr>
        <w:pStyle w:val="Normal"/>
        <w:rPr/>
      </w:pPr>
      <w:r>
        <w:rPr/>
        <w:t>Wenda20150830B</w:t>
      </w:r>
      <w:r>
        <w:rPr>
          <w:rFonts w:cs="Segoe UI Emoji" w:ascii="Segoe UI Emoji" w:hAnsi="Segoe UI Emoji"/>
        </w:rPr>
        <w:t xml:space="preserve">  </w:t>
      </w:r>
      <w:r>
        <w:rPr/>
        <w:t>45:55</w:t>
      </w:r>
      <w:r>
        <w:rPr>
          <w:rFonts w:cs="Segoe UI Emoji" w:ascii="Segoe UI Emoji" w:hAnsi="Segoe UI Emoji"/>
        </w:rPr>
        <w:t xml:space="preserve">  </w:t>
      </w:r>
      <w:r>
        <w:rPr/>
        <w:t>为灾祸中遇难的人难过是否会招惹亡灵</w:t>
      </w:r>
    </w:p>
    <w:p>
      <w:pPr>
        <w:pStyle w:val="Normal"/>
        <w:rPr/>
      </w:pPr>
      <w:r>
        <w:rPr>
          <w:b/>
          <w:bCs/>
        </w:rPr>
        <w:t>女听众：</w:t>
      </w:r>
      <w:r>
        <w:rPr/>
        <w:t>现在各种灾难很多，大家关注着这些新闻，看了火灾现场的照片，包括身边的朋友一下子遇到车祸灾难身亡了，同修们心里会很难过，这种难过会招惹这些亡人来找我们吗？</w:t>
      </w:r>
    </w:p>
    <w:p>
      <w:pPr>
        <w:pStyle w:val="Normal"/>
        <w:rPr/>
      </w:pPr>
      <w:r>
        <w:rPr>
          <w:b/>
          <w:bCs/>
        </w:rPr>
        <w:t>台长答：</w:t>
      </w:r>
      <w:r>
        <w:rPr/>
        <w:t>晚上不要去难过；一般的在一分钟之内不要连续讲就可以了（哦，好）也就是说不要讲过一分钟（哦，明白）你天天到火葬场去，你天天去难过好了，听不懂啊？（听得懂，好的，感恩师父慈悲开示）</w:t>
      </w:r>
    </w:p>
    <w:p>
      <w:pPr>
        <w:pStyle w:val="Normal"/>
        <w:rPr/>
      </w:pPr>
      <w:r>
        <w:rPr/>
      </w:r>
    </w:p>
    <w:p>
      <w:pPr>
        <w:pStyle w:val="Normal"/>
        <w:rPr/>
      </w:pPr>
      <w:r>
        <w:rPr/>
        <w:t>Wenda20150830B</w:t>
      </w:r>
      <w:r>
        <w:rPr>
          <w:rFonts w:cs="Segoe UI Emoji" w:ascii="Segoe UI Emoji" w:hAnsi="Segoe UI Emoji"/>
        </w:rPr>
        <w:t xml:space="preserve">  </w:t>
      </w:r>
      <w:r>
        <w:rPr/>
        <w:t>46:53</w:t>
      </w:r>
      <w:r>
        <w:rPr>
          <w:rFonts w:cs="Segoe UI Emoji" w:ascii="Segoe UI Emoji" w:hAnsi="Segoe UI Emoji"/>
        </w:rPr>
        <w:t xml:space="preserve">  </w:t>
      </w:r>
      <w:r>
        <w:rPr/>
        <w:t>年轻女性得多囊卵巢综合症的病因</w:t>
      </w:r>
    </w:p>
    <w:p>
      <w:pPr>
        <w:pStyle w:val="Normal"/>
        <w:rPr/>
      </w:pPr>
      <w:r>
        <w:rPr>
          <w:b/>
          <w:bCs/>
        </w:rPr>
        <w:t>女听众：</w:t>
      </w:r>
      <w:r>
        <w:rPr/>
        <w:t>我身边有一些女同修是多囊卵巢综合症，这种病就是来例假紊乱、周期很长，经常好几个月来一次，还有的严重危害就是不孕，就是医学角度的目前症状。因为目前身边已经有好几位女同修很年轻，就患有这种多囊卵巢综合症，从玄学角度是什么原因导致这样的果报？请师父能够慈悲给她们开示一下吗？</w:t>
      </w:r>
    </w:p>
    <w:p>
      <w:pPr>
        <w:pStyle w:val="Normal"/>
        <w:rPr/>
      </w:pPr>
      <w:r>
        <w:rPr>
          <w:b/>
          <w:bCs/>
        </w:rPr>
        <w:t>台长答：</w:t>
      </w:r>
      <w:r>
        <w:rPr/>
        <w:t>像这种，第一，过去长期吃活的东西。因为当你一个人吃得太多胆固醇、脂肪这种东西之后，在身上不单单在卵巢里面，在很多地方都会长东西的，很多人还长在脑子里呢；第二，过去的夫妻生活或者男女之间生活不检点（嗯，是的）都会造成这个问题的。好好念经了，好好实心忏悔了（好的。像这种疾病至少需要多少张小房子啊？）</w:t>
      </w:r>
      <w:r>
        <w:rPr/>
        <w:t>50</w:t>
      </w:r>
      <w:r>
        <w:rPr/>
        <w:t>张以上（好的，感恩师父！）</w:t>
      </w:r>
    </w:p>
    <w:p>
      <w:pPr>
        <w:pStyle w:val="Normal"/>
        <w:rPr/>
      </w:pPr>
      <w:r>
        <w:rPr/>
      </w:r>
    </w:p>
    <w:p>
      <w:pPr>
        <w:pStyle w:val="Normal"/>
        <w:rPr/>
      </w:pPr>
      <w:r>
        <w:rPr/>
        <w:t>Wenda20150830B</w:t>
      </w:r>
      <w:r>
        <w:rPr>
          <w:rFonts w:cs="Segoe UI Emoji" w:ascii="Segoe UI Emoji" w:hAnsi="Segoe UI Emoji"/>
        </w:rPr>
        <w:t xml:space="preserve">  </w:t>
      </w:r>
      <w:r>
        <w:rPr/>
        <w:t>48:23</w:t>
      </w:r>
      <w:r>
        <w:rPr>
          <w:rFonts w:cs="Segoe UI Emoji" w:ascii="Segoe UI Emoji" w:hAnsi="Segoe UI Emoji"/>
        </w:rPr>
        <w:t xml:space="preserve">  </w:t>
      </w:r>
      <w:r>
        <w:rPr/>
        <w:t>菩萨吊坠在邮寄当中损坏怎么办</w:t>
      </w:r>
    </w:p>
    <w:p>
      <w:pPr>
        <w:pStyle w:val="Normal"/>
        <w:rPr/>
      </w:pPr>
      <w:r>
        <w:rPr>
          <w:b/>
          <w:bCs/>
        </w:rPr>
        <w:t>女听众：</w:t>
      </w:r>
      <w:r>
        <w:rPr/>
        <w:t>前几天同修在群里结缘了观世音菩萨吊坠，是其他同修免费快递结缘给他的，可能是当中物流造成了损坏，收到的时候菩萨挂坠碎了。这个双方需要念几遍礼佛大忏悔文？</w:t>
      </w:r>
    </w:p>
    <w:p>
      <w:pPr>
        <w:pStyle w:val="Normal"/>
        <w:rPr/>
      </w:pPr>
      <w:r>
        <w:rPr>
          <w:b/>
          <w:bCs/>
        </w:rPr>
        <w:t>台长答：</w:t>
      </w:r>
      <w:r>
        <w:rPr/>
        <w:t>如果已经碎掉了那就是说明他跟菩萨缘分不足，叫他最好念</w:t>
      </w:r>
      <w:r>
        <w:rPr/>
        <w:t>7</w:t>
      </w:r>
      <w:r>
        <w:rPr/>
        <w:t>遍礼佛大忏悔文就可以了（双方都念</w:t>
      </w:r>
      <w:r>
        <w:rPr/>
        <w:t>7</w:t>
      </w:r>
      <w:r>
        <w:rPr/>
        <w:t>遍？）嗯（好的。感恩师父，感恩观世音菩萨）再见。</w:t>
      </w:r>
    </w:p>
    <w:p>
      <w:pPr>
        <w:pStyle w:val="Normal"/>
        <w:rPr/>
      </w:pPr>
      <w:r>
        <w:rPr/>
      </w:r>
    </w:p>
    <w:p>
      <w:pPr>
        <w:pStyle w:val="Normal"/>
        <w:rPr/>
      </w:pPr>
      <w:r>
        <w:rPr/>
        <w:t>9</w:t>
      </w:r>
      <w:r>
        <w:rPr/>
        <w:t>．</w:t>
      </w:r>
      <w:r>
        <w:rPr/>
        <w:t>Wenda20150830B</w:t>
      </w:r>
      <w:r>
        <w:rPr>
          <w:rFonts w:cs="Segoe UI Emoji" w:ascii="Segoe UI Emoji" w:hAnsi="Segoe UI Emoji"/>
        </w:rPr>
        <w:t xml:space="preserve">  </w:t>
      </w:r>
      <w:r>
        <w:rPr/>
        <w:t>49:21</w:t>
      </w:r>
      <w:r>
        <w:rPr>
          <w:rFonts w:cs="Segoe UI Emoji" w:ascii="Segoe UI Emoji" w:hAnsi="Segoe UI Emoji"/>
        </w:rPr>
        <w:t xml:space="preserve">  </w:t>
      </w:r>
      <w:r>
        <w:rPr/>
        <w:t>知错忏悔就能洗干净；听众体悟台长慈悲，为台长念经、放生</w:t>
      </w:r>
    </w:p>
    <w:p>
      <w:pPr>
        <w:pStyle w:val="Normal"/>
        <w:rPr/>
      </w:pPr>
      <w:r>
        <w:rPr>
          <w:b/>
          <w:bCs/>
        </w:rPr>
        <w:t>女听众：</w:t>
      </w:r>
      <w:r>
        <w:rPr/>
        <w:t>卢台长您好！我想问我的业障，经常不顺（你业障很重就打不进来了）对，我向您忏悔，我原来贪瞋痴慢疑，贪公家东西、占便宜。</w:t>
      </w:r>
    </w:p>
    <w:p>
      <w:pPr>
        <w:pStyle w:val="Normal"/>
        <w:rPr/>
      </w:pPr>
      <w:r>
        <w:rPr>
          <w:b/>
          <w:bCs/>
        </w:rPr>
        <w:t>台长答：</w:t>
      </w:r>
      <w:r>
        <w:rPr/>
        <w:t>好好忏悔（不孝顺、跟孩子发脾气，我现在越忏悔越觉得我身上怎么这么脏啊！怎么这么恶心啊！）知道就好了，知道就不恶心了，知道就能洗干净了；如果连自己脏都不知道，那你就越来越脏，听得懂吗？（是啊，呵呵。我现在每天五点就念经，一直念到十一点，我十一点睡觉都觉得太奢侈了）哎呀，你现在很开悟啊（您觉得我有一点开悟了吗？）我觉得你有“两点”开悟了（哎呀，感恩您。上次我给您打了电话以后，我感觉……我儿子再跟我发脾气，那意思想骂我了，我都感觉我在旁边站着，好像看我自己，我就觉得好像不生气了。哎哟）哎哟，那就说明你现在经得起骂了，说明你知道自己错了才能经得起骂，听得懂吗？（嗯，您说我怎么这么大福气，让我认识您了呢！我觉得我都这么大岁数的人，跟我同年的一个个都离我而去了，我说将来没人要我了，没想到我这么大福气！真是……）你说快书还是说相声啊？好好地修啊，真修实修啊，听得懂吗？（我觉得太感恩了。我就是这个脾气吧，老爱纠结）好了（我给您放生了，我觉得您太慈悲了，给您念</w:t>
      </w:r>
      <w:r>
        <w:rPr/>
        <w:t>108</w:t>
      </w:r>
      <w:r>
        <w:rPr/>
        <w:t>遍大悲咒，初一十五给您念</w:t>
      </w:r>
      <w:r>
        <w:rPr/>
        <w:t>49</w:t>
      </w:r>
      <w:r>
        <w:rPr/>
        <w:t>遍大悲咒。后来我又给您放二百块钱的生，我觉得您还是太慈悲了，后来我又给你放一千块钱的鱼，我觉得您还是太慈悲了，那天实在没得放，看着小泥鳅挺好的，我又把这泥鳅放了，我又给您放了</w:t>
      </w:r>
      <w:r>
        <w:rPr/>
        <w:t>1000</w:t>
      </w:r>
      <w:r>
        <w:rPr/>
        <w:t>条泥鳅）怪不得呢，怪不得这两天我怎么觉得精神这么好啊，原来你放了泥鳅啊！哈哈（您太慈悲了！）你好好努力，你学菩萨，以后也会变得这么慈悲的，你不学佛当然不会这么慈悲啊（我原来就跟人斤斤计较，就干坏事）呵呵，好了。</w:t>
      </w:r>
    </w:p>
    <w:p>
      <w:pPr>
        <w:pStyle w:val="Normal"/>
        <w:rPr/>
      </w:pPr>
      <w:r>
        <w:rPr/>
      </w:r>
    </w:p>
    <w:p>
      <w:pPr>
        <w:pStyle w:val="Normal"/>
        <w:rPr/>
      </w:pPr>
      <w:r>
        <w:rPr/>
        <w:t>Wenda20150830B</w:t>
      </w:r>
      <w:r>
        <w:rPr>
          <w:rFonts w:cs="Segoe UI Emoji" w:ascii="Segoe UI Emoji" w:hAnsi="Segoe UI Emoji"/>
        </w:rPr>
        <w:t xml:space="preserve">  </w:t>
      </w:r>
      <w:r>
        <w:rPr/>
        <w:t>53:05</w:t>
      </w:r>
      <w:r>
        <w:rPr>
          <w:rFonts w:cs="Segoe UI Emoji" w:ascii="Segoe UI Emoji" w:hAnsi="Segoe UI Emoji"/>
        </w:rPr>
        <w:t xml:space="preserve">  </w:t>
      </w:r>
      <w:r>
        <w:rPr/>
        <w:t>梦见小孩</w:t>
      </w:r>
    </w:p>
    <w:p>
      <w:pPr>
        <w:pStyle w:val="Normal"/>
        <w:rPr/>
      </w:pPr>
      <w:r>
        <w:rPr>
          <w:b/>
          <w:bCs/>
        </w:rPr>
        <w:t>女听众：</w:t>
      </w:r>
      <w:r>
        <w:rPr/>
        <w:t>我头几天做了一个梦，就是两个小孩，是父子关系，我就想使劲看清他们俩谁是父母谁是子女，看半天我觉得好像有一个小孩，就是两岁左右的小孩，感觉他好像……</w:t>
      </w:r>
    </w:p>
    <w:p>
      <w:pPr>
        <w:pStyle w:val="Normal"/>
        <w:rPr/>
      </w:pPr>
      <w:r>
        <w:rPr>
          <w:b/>
          <w:bCs/>
        </w:rPr>
        <w:t>台长答：</w:t>
      </w:r>
      <w:r>
        <w:rPr/>
        <w:t>可能是你打胎的孩子（明白，谢谢您）</w:t>
      </w:r>
    </w:p>
    <w:p>
      <w:pPr>
        <w:pStyle w:val="Normal"/>
        <w:rPr/>
      </w:pPr>
      <w:r>
        <w:rPr/>
      </w:r>
    </w:p>
    <w:p>
      <w:pPr>
        <w:pStyle w:val="Normal"/>
        <w:rPr/>
      </w:pPr>
      <w:r>
        <w:rPr/>
        <w:t>Wenda20150830B</w:t>
      </w:r>
      <w:r>
        <w:rPr>
          <w:rFonts w:cs="Segoe UI Emoji" w:ascii="Segoe UI Emoji" w:hAnsi="Segoe UI Emoji"/>
        </w:rPr>
        <w:t xml:space="preserve">  </w:t>
      </w:r>
      <w:r>
        <w:rPr/>
        <w:t>53:35</w:t>
      </w:r>
      <w:r>
        <w:rPr>
          <w:rFonts w:cs="Segoe UI Emoji" w:ascii="Segoe UI Emoji" w:hAnsi="Segoe UI Emoji"/>
        </w:rPr>
        <w:t xml:space="preserve">  </w:t>
      </w:r>
      <w:r>
        <w:rPr/>
        <w:t>梦见到北极，被人拉上车</w:t>
      </w:r>
    </w:p>
    <w:p>
      <w:pPr>
        <w:pStyle w:val="Normal"/>
        <w:rPr/>
      </w:pPr>
      <w:r>
        <w:rPr>
          <w:b/>
          <w:bCs/>
        </w:rPr>
        <w:t>女听众：</w:t>
      </w:r>
      <w:r>
        <w:rPr/>
        <w:t>我儿子做梦说他到了北极，他有点冷，有一个男的一个女的把他拉上车了。这是不是不好啊？</w:t>
      </w:r>
    </w:p>
    <w:p>
      <w:pPr>
        <w:pStyle w:val="Normal"/>
        <w:rPr/>
      </w:pPr>
      <w:r>
        <w:rPr>
          <w:b/>
          <w:bCs/>
        </w:rPr>
        <w:t>台长答：</w:t>
      </w:r>
      <w:r>
        <w:rPr/>
        <w:t>蛮好啊，把他拉上车也挺好的，有什么关系啊？到北极说明他过去生中可能学过西方教。他有没有到人家教堂里去过啊？（没去过）嗯，你叫他好好学佛吧（您现在这么一加持，他也开始念经了，也给我念礼佛大忏悔文）太好了。</w:t>
      </w:r>
    </w:p>
    <w:p>
      <w:pPr>
        <w:pStyle w:val="Normal"/>
        <w:rPr/>
      </w:pPr>
      <w:r>
        <w:rPr/>
      </w:r>
    </w:p>
    <w:p>
      <w:pPr>
        <w:pStyle w:val="Normal"/>
        <w:rPr/>
      </w:pPr>
      <w:r>
        <w:rPr/>
        <w:t>Wenda20150830B</w:t>
      </w:r>
      <w:r>
        <w:rPr>
          <w:rFonts w:cs="Segoe UI Emoji" w:ascii="Segoe UI Emoji" w:hAnsi="Segoe UI Emoji"/>
        </w:rPr>
        <w:t xml:space="preserve">  </w:t>
      </w:r>
      <w:r>
        <w:rPr/>
        <w:t>54:23</w:t>
      </w:r>
      <w:r>
        <w:rPr>
          <w:rFonts w:cs="Segoe UI Emoji" w:ascii="Segoe UI Emoji" w:hAnsi="Segoe UI Emoji"/>
        </w:rPr>
        <w:t xml:space="preserve">  </w:t>
      </w:r>
      <w:r>
        <w:rPr/>
        <w:t>梦见台长和师母</w:t>
      </w:r>
    </w:p>
    <w:p>
      <w:pPr>
        <w:pStyle w:val="Normal"/>
        <w:rPr/>
      </w:pPr>
      <w:r>
        <w:rPr>
          <w:b/>
          <w:bCs/>
        </w:rPr>
        <w:t>女听众：</w:t>
      </w:r>
      <w:r>
        <w:rPr/>
        <w:t>我做梦，刚开始的时候，您跟我说话，我说您不像卢台长，是一个小伙子，特别帅气，挺文静的，长得挺瘦高的。您跟我说：“我</w:t>
      </w:r>
      <w:r>
        <w:rPr/>
        <w:t>1997</w:t>
      </w:r>
      <w:r>
        <w:rPr/>
        <w:t>年那年</w:t>
      </w:r>
      <w:r>
        <w:rPr/>
        <w:t>38</w:t>
      </w:r>
      <w:r>
        <w:rPr/>
        <w:t>岁。”这是什么意思啊？</w:t>
      </w:r>
    </w:p>
    <w:p>
      <w:pPr>
        <w:pStyle w:val="Normal"/>
        <w:rPr/>
      </w:pPr>
      <w:r>
        <w:rPr>
          <w:b/>
          <w:bCs/>
        </w:rPr>
        <w:t>台长答：</w:t>
      </w:r>
      <w:r>
        <w:rPr/>
        <w:t>你算一算，说明台长延寿了啊（后来我一算，</w:t>
      </w:r>
      <w:r>
        <w:rPr/>
        <w:t>1997</w:t>
      </w:r>
      <w:r>
        <w:rPr/>
        <w:t>年您差不多就是</w:t>
      </w:r>
      <w:r>
        <w:rPr/>
        <w:t>38</w:t>
      </w:r>
      <w:r>
        <w:rPr/>
        <w:t>岁）差不多啊？那没延寿啊，哈哈（有一次我还梦到师母躺着，我抱着师母的小腿，感觉好像那就是我妈似的，还给我针炙。觉得太慈悲了，您们怎么这么慈悲啊？）好好修啊，好了，不跟你聊了，没时间了（明白明白，感恩您，您受累了）再见。</w:t>
      </w:r>
    </w:p>
    <w:p>
      <w:pPr>
        <w:pStyle w:val="Normal"/>
        <w:rPr/>
      </w:pPr>
      <w:r>
        <w:rPr/>
      </w:r>
    </w:p>
    <w:p>
      <w:pPr>
        <w:pStyle w:val="Normal"/>
        <w:rPr/>
      </w:pPr>
      <w:r>
        <w:rPr/>
        <w:t>10</w:t>
      </w:r>
      <w:r>
        <w:rPr/>
        <w:t>．</w:t>
      </w:r>
      <w:r>
        <w:rPr/>
        <w:t>Wenda20150830B</w:t>
      </w:r>
      <w:r>
        <w:rPr>
          <w:rFonts w:cs="Segoe UI Emoji" w:ascii="Segoe UI Emoji" w:hAnsi="Segoe UI Emoji"/>
        </w:rPr>
        <w:t xml:space="preserve">  </w:t>
      </w:r>
      <w:r>
        <w:rPr/>
        <w:t>56:05</w:t>
      </w:r>
      <w:r>
        <w:rPr>
          <w:rFonts w:cs="Segoe UI Emoji" w:ascii="Segoe UI Emoji" w:hAnsi="Segoe UI Emoji"/>
        </w:rPr>
        <w:t xml:space="preserve">  </w:t>
      </w:r>
      <w:r>
        <w:rPr/>
        <w:t>梦见有人将很凶的黑鱼放进自己的金鱼缸</w:t>
      </w:r>
    </w:p>
    <w:p>
      <w:pPr>
        <w:pStyle w:val="Normal"/>
        <w:rPr/>
      </w:pPr>
      <w:r>
        <w:rPr>
          <w:b/>
          <w:bCs/>
        </w:rPr>
        <w:t>女听众：</w:t>
      </w:r>
      <w:r>
        <w:rPr/>
        <w:t>您好！请台长帮我解一个梦，几天前梦到我在一间屋子里面，有一个鱼缸里面养着金鱼，我的老板就放了两条黑色的鱼到我的鱼缸里面，他也是同修，我刚刚度他不久。那两条黑色的鱼有尖尖的牙齿。我就很生气，我说“老板，为什么你把这个凶凶的黑鱼放进鱼缸里面？会伤害我的金鱼。你如果再不把鱼拿出来的话我就搬出去，不在这间屋子里。”我就这样醒了。</w:t>
      </w:r>
    </w:p>
    <w:p>
      <w:pPr>
        <w:pStyle w:val="Normal"/>
        <w:rPr/>
      </w:pPr>
      <w:r>
        <w:rPr>
          <w:b/>
          <w:bCs/>
        </w:rPr>
        <w:t>台长答：</w:t>
      </w:r>
      <w:r>
        <w:rPr/>
        <w:t>好了，犯小人，没关系的。鱼是保你平安的，帮你挡灾的，现在你这个挡灾有问题了，说明你会有些小麻烦小灾难（哦，明白明白）</w:t>
      </w:r>
    </w:p>
    <w:p>
      <w:pPr>
        <w:pStyle w:val="Normal"/>
        <w:rPr/>
      </w:pPr>
      <w:r>
        <w:rPr/>
      </w:r>
    </w:p>
    <w:p>
      <w:pPr>
        <w:pStyle w:val="Normal"/>
        <w:rPr/>
      </w:pPr>
      <w:r>
        <w:rPr/>
        <w:t>Wenda20150830B</w:t>
      </w:r>
      <w:r>
        <w:rPr>
          <w:rFonts w:cs="Segoe UI Emoji" w:ascii="Segoe UI Emoji" w:hAnsi="Segoe UI Emoji"/>
        </w:rPr>
        <w:t xml:space="preserve">  </w:t>
      </w:r>
      <w:r>
        <w:rPr/>
        <w:t>57:16</w:t>
      </w:r>
      <w:r>
        <w:rPr>
          <w:rFonts w:cs="Segoe UI Emoji" w:ascii="Segoe UI Emoji" w:hAnsi="Segoe UI Emoji"/>
        </w:rPr>
        <w:t xml:space="preserve">  </w:t>
      </w:r>
      <w:r>
        <w:rPr/>
        <w:t>梦到台长说同修很坏</w:t>
      </w:r>
    </w:p>
    <w:p>
      <w:pPr>
        <w:pStyle w:val="Normal"/>
        <w:rPr/>
      </w:pPr>
      <w:r>
        <w:rPr>
          <w:b/>
          <w:bCs/>
        </w:rPr>
        <w:t>女听众：</w:t>
      </w:r>
      <w:r>
        <w:rPr/>
        <w:t>还有一个梦也是关于我老板的。梦境里台长站在我的旁边，他就站在我们的前面，他叫台长帮他看图腾，他手上拿了一些银色的棒子在那边很炫耀地耍一些东西，然后台长就说他：“你坏啊！你很坏啊！”然后我就被吓醒了。</w:t>
      </w:r>
    </w:p>
    <w:p>
      <w:pPr>
        <w:pStyle w:val="Normal"/>
        <w:rPr/>
      </w:pPr>
      <w:r>
        <w:rPr>
          <w:b/>
          <w:bCs/>
        </w:rPr>
        <w:t>台长答：</w:t>
      </w:r>
      <w:r>
        <w:rPr/>
        <w:t>那个人是谁？你认识不认识的啊？（我认识，他是我老板，我已经度他了，他也开始在修了）这个人没真修，讲都不要讲的（哦，明白）</w:t>
      </w:r>
    </w:p>
    <w:p>
      <w:pPr>
        <w:pStyle w:val="Normal"/>
        <w:rPr/>
      </w:pPr>
      <w:r>
        <w:rPr/>
      </w:r>
    </w:p>
    <w:p>
      <w:pPr>
        <w:pStyle w:val="Normal"/>
        <w:rPr/>
      </w:pPr>
      <w:r>
        <w:rPr/>
        <w:t>11</w:t>
      </w:r>
      <w:r>
        <w:rPr/>
        <w:t>．</w:t>
      </w:r>
      <w:r>
        <w:rPr/>
        <w:t>Wenda20150830B</w:t>
      </w:r>
      <w:r>
        <w:rPr>
          <w:rFonts w:cs="Segoe UI Emoji" w:ascii="Segoe UI Emoji" w:hAnsi="Segoe UI Emoji"/>
        </w:rPr>
        <w:t xml:space="preserve">  </w:t>
      </w:r>
      <w:r>
        <w:rPr/>
        <w:t>58:58</w:t>
      </w:r>
      <w:r>
        <w:rPr>
          <w:rFonts w:cs="Segoe UI Emoji" w:ascii="Segoe UI Emoji" w:hAnsi="Segoe UI Emoji"/>
        </w:rPr>
        <w:t xml:space="preserve">  </w:t>
      </w:r>
      <w:r>
        <w:rPr/>
        <w:t>梦见法师</w:t>
      </w:r>
    </w:p>
    <w:p>
      <w:pPr>
        <w:pStyle w:val="Normal"/>
        <w:rPr/>
      </w:pPr>
      <w:r>
        <w:rPr>
          <w:b/>
          <w:bCs/>
        </w:rPr>
        <w:t>男听众：</w:t>
      </w:r>
      <w:r>
        <w:rPr/>
        <w:t>台长，请台长帮我解个梦，我梦到我在台上，有人拿着刀，我很害怕，我就跑上山。遇到法师，看到法师有强壮的体魄，在健身。</w:t>
      </w:r>
    </w:p>
    <w:p>
      <w:pPr>
        <w:pStyle w:val="Normal"/>
        <w:rPr/>
      </w:pPr>
      <w:r>
        <w:rPr>
          <w:b/>
          <w:bCs/>
        </w:rPr>
        <w:t>台长答：</w:t>
      </w:r>
      <w:r>
        <w:rPr/>
        <w:t>蛮好，梦到高僧大德都是好事情的。</w:t>
      </w:r>
    </w:p>
    <w:p>
      <w:pPr>
        <w:pStyle w:val="Normal"/>
        <w:rPr/>
      </w:pPr>
      <w:r>
        <w:rPr/>
      </w:r>
    </w:p>
    <w:p>
      <w:pPr>
        <w:pStyle w:val="Normal"/>
        <w:rPr/>
      </w:pPr>
      <w:r>
        <w:rPr/>
        <w:t>Wenda20150830B</w:t>
      </w:r>
      <w:r>
        <w:rPr>
          <w:rFonts w:cs="Segoe UI Emoji" w:ascii="Segoe UI Emoji" w:hAnsi="Segoe UI Emoji"/>
        </w:rPr>
        <w:t xml:space="preserve">  </w:t>
      </w:r>
      <w:r>
        <w:rPr/>
        <w:t>01:00:05</w:t>
      </w:r>
      <w:r>
        <w:rPr>
          <w:rFonts w:cs="Segoe UI Emoji" w:ascii="Segoe UI Emoji" w:hAnsi="Segoe UI Emoji"/>
        </w:rPr>
        <w:t xml:space="preserve">  </w:t>
      </w:r>
      <w:r>
        <w:rPr/>
        <w:t>九月份出生的人有什么讲究，要注意些什么</w:t>
      </w:r>
    </w:p>
    <w:p>
      <w:pPr>
        <w:pStyle w:val="Normal"/>
        <w:rPr/>
      </w:pPr>
      <w:r>
        <w:rPr>
          <w:b/>
          <w:bCs/>
        </w:rPr>
        <w:t>女听众：</w:t>
      </w:r>
      <w:r>
        <w:rPr/>
        <w:t>台长，请问九月初一出生的有什么说法吗？</w:t>
      </w:r>
    </w:p>
    <w:p>
      <w:pPr>
        <w:pStyle w:val="Normal"/>
        <w:rPr/>
      </w:pPr>
      <w:r>
        <w:rPr>
          <w:b/>
          <w:bCs/>
        </w:rPr>
        <w:t>台长答：</w:t>
      </w:r>
      <w:r>
        <w:rPr/>
        <w:t>没有太大的解释，要叫他当心不要女性化就好。男的女的？（女的，是我自己）那要当心不要太像男人就好了（哦，不要太强硬啊？）嗯，九月份是变化不定的，是男生生出来以后会慢慢变成像女生一样的性格；是女生慢慢地会变成像男生一样的性格（哦，那要注意什么？）多念心经啊，稍微女性化一点啊，不要这么凶啊，不要这么硬啊，你看你硬得像块石头一样，还要我讲啊？（好，感恩台长，再见）</w:t>
      </w:r>
    </w:p>
    <w:p>
      <w:pPr>
        <w:pStyle w:val="Normal"/>
        <w:rPr/>
      </w:pPr>
      <w:r>
        <w:rPr/>
      </w:r>
    </w:p>
    <w:p>
      <w:pPr>
        <w:pStyle w:val="Normal"/>
        <w:rPr/>
      </w:pPr>
      <w:r>
        <w:rPr>
          <w:b/>
          <w:bCs/>
        </w:rPr>
        <w:t>台长语：</w:t>
      </w:r>
      <w:r>
        <w:rPr/>
        <w:t>听众朋友们，因为时间关系，节目就到这儿结束了，非常感谢听众朋友们收听！今天打不进电话的听众只能星期二五点钟再打了。广告之后欢迎大家继续回到节目当中来。</w:t>
      </w:r>
    </w:p>
    <w:p>
      <w:pPr>
        <w:pStyle w:val="Normal"/>
        <w:rPr/>
      </w:pPr>
      <w:r>
        <w:rPr/>
      </w:r>
    </w:p>
    <w:p>
      <w:pPr>
        <w:pStyle w:val="Heading3"/>
        <w:rPr/>
      </w:pPr>
      <w:r>
        <w:rPr/>
        <w:t>Wenda20150904</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9</w:t>
      </w:r>
      <w:r>
        <w:rPr/>
        <w:t>月</w:t>
      </w:r>
      <w:r>
        <w:rPr/>
        <w:t>4</w:t>
      </w:r>
      <w:r>
        <w:rPr/>
        <w:t>日，星期五，农历是七月二十二日。现在就开始回答听众朋友们的问题。</w:t>
      </w:r>
    </w:p>
    <w:p>
      <w:pPr>
        <w:pStyle w:val="Normal"/>
        <w:rPr/>
      </w:pPr>
      <w:r>
        <w:rPr/>
      </w:r>
    </w:p>
    <w:p>
      <w:pPr>
        <w:pStyle w:val="Normal"/>
        <w:rPr/>
      </w:pPr>
      <w:r>
        <w:rPr/>
        <w:t>1</w:t>
      </w:r>
      <w:r>
        <w:rPr/>
        <w:t>．</w:t>
      </w:r>
      <w:r>
        <w:rPr/>
        <w:t>Wenda20150904</w:t>
      </w:r>
      <w:r>
        <w:rPr>
          <w:rFonts w:cs="Segoe UI Emoji" w:ascii="Segoe UI Emoji" w:hAnsi="Segoe UI Emoji"/>
        </w:rPr>
        <w:t xml:space="preserve">  </w:t>
      </w:r>
      <w:r>
        <w:rPr/>
        <w:t>00:56</w:t>
      </w:r>
      <w:r>
        <w:rPr>
          <w:rFonts w:cs="Segoe UI Emoji" w:ascii="Segoe UI Emoji" w:hAnsi="Segoe UI Emoji"/>
        </w:rPr>
        <w:t xml:space="preserve">  </w:t>
      </w:r>
      <w:r>
        <w:rPr/>
        <w:t>台长结合佛法谈对世界和平的理解</w:t>
      </w:r>
    </w:p>
    <w:p>
      <w:pPr>
        <w:pStyle w:val="Normal"/>
        <w:rPr/>
      </w:pPr>
      <w:r>
        <w:rPr>
          <w:b/>
          <w:bCs/>
        </w:rPr>
        <w:t>男听众：</w:t>
      </w:r>
      <w:r>
        <w:rPr/>
        <w:t>“回忆战争、反思过去、以史为鉴、共创未来、让世界更加和平”也是师父的目标，能否结合佛法谈一下，您对世界和平的理解和怎样用佛法来帮助世界更和平？请师父开示一下。</w:t>
      </w:r>
    </w:p>
    <w:p>
      <w:pPr>
        <w:pStyle w:val="Normal"/>
        <w:rPr/>
      </w:pPr>
      <w:r>
        <w:rPr>
          <w:b/>
          <w:bCs/>
        </w:rPr>
        <w:t>台长答：</w:t>
      </w:r>
      <w:r>
        <w:rPr/>
        <w:t>“反思”实际上就是忏悔，必须要忏悔。当年日本军国主义给中国人民造成了巨大的伤害，他必须要忏悔、必须要反思，这是为了防止军国主义阴魂不散，未来不再犯有这些侵略，这些都是非常重要的。学佛人讲的就是自己怎么样忏悔才能拥有未来，忏悔的人才不会再犯错，不忏悔的人他以后还会犯错，这是很重要的；“以史为鉴”，就是过去做错的事情不能再犯，必须常常地忏悔，思维上要引起重视，觉得自己这个事情是做错的，以后才不会做错。所以经常做错的人，因为是忘记了过去曾经做错的事情，或者不引以为戒，这样才会犯更大的错误，明白了吗？（明白，谢谢师父慈悲开示！）</w:t>
      </w:r>
    </w:p>
    <w:p>
      <w:pPr>
        <w:pStyle w:val="Normal"/>
        <w:rPr/>
      </w:pPr>
      <w:r>
        <w:rPr/>
      </w:r>
    </w:p>
    <w:p>
      <w:pPr>
        <w:pStyle w:val="Normal"/>
        <w:rPr/>
      </w:pPr>
      <w:r>
        <w:rPr/>
        <w:t>Wenda20150904</w:t>
      </w:r>
      <w:r>
        <w:rPr>
          <w:rFonts w:cs="Segoe UI Emoji" w:ascii="Segoe UI Emoji" w:hAnsi="Segoe UI Emoji"/>
        </w:rPr>
        <w:t xml:space="preserve">  </w:t>
      </w:r>
      <w:r>
        <w:rPr/>
        <w:t>02:42</w:t>
      </w:r>
      <w:r>
        <w:rPr>
          <w:rFonts w:cs="Segoe UI Emoji" w:ascii="Segoe UI Emoji" w:hAnsi="Segoe UI Emoji"/>
        </w:rPr>
        <w:t xml:space="preserve">  </w:t>
      </w:r>
      <w:r>
        <w:rPr/>
        <w:t>晚上可以听图腾节目吗</w:t>
      </w:r>
    </w:p>
    <w:p>
      <w:pPr>
        <w:pStyle w:val="Normal"/>
        <w:rPr/>
      </w:pPr>
      <w:r>
        <w:rPr>
          <w:b/>
          <w:bCs/>
        </w:rPr>
        <w:t>男听众：</w:t>
      </w:r>
      <w:r>
        <w:rPr/>
        <w:t>师父，上次您在一个录音节目中说一个同修，叫他晚上不要听图腾节目，说是白天听。这个是针对个人还是针对所有同修呢？</w:t>
      </w:r>
    </w:p>
    <w:p>
      <w:pPr>
        <w:pStyle w:val="Normal"/>
        <w:rPr/>
      </w:pPr>
      <w:r>
        <w:rPr>
          <w:b/>
          <w:bCs/>
        </w:rPr>
        <w:t>台长答：</w:t>
      </w:r>
      <w:r>
        <w:rPr/>
        <w:t>个人（好的）他这种人本身身上阴气很重，所以他一听图腾节目……他因为听进去了，把人家看图腾的时候那些身上的灵性也会想进去的，人家有阳气的人根本听不进去的，明白了吗？（明白，谢谢师父慈悲开示！）</w:t>
      </w:r>
    </w:p>
    <w:p>
      <w:pPr>
        <w:pStyle w:val="Normal"/>
        <w:rPr/>
      </w:pPr>
      <w:r>
        <w:rPr/>
      </w:r>
    </w:p>
    <w:p>
      <w:pPr>
        <w:pStyle w:val="Normal"/>
        <w:rPr/>
      </w:pPr>
      <w:r>
        <w:rPr/>
        <w:t>Wenda20150904</w:t>
      </w:r>
      <w:r>
        <w:rPr>
          <w:rFonts w:cs="Segoe UI Emoji" w:ascii="Segoe UI Emoji" w:hAnsi="Segoe UI Emoji"/>
        </w:rPr>
        <w:t xml:space="preserve">  </w:t>
      </w:r>
      <w:r>
        <w:rPr/>
        <w:t>03:24</w:t>
      </w:r>
      <w:r>
        <w:rPr>
          <w:rFonts w:cs="Segoe UI Emoji" w:ascii="Segoe UI Emoji" w:hAnsi="Segoe UI Emoji"/>
        </w:rPr>
        <w:t xml:space="preserve">  </w:t>
      </w:r>
      <w:r>
        <w:rPr/>
        <w:t>梦考英语不过关代表什么</w:t>
      </w:r>
    </w:p>
    <w:p>
      <w:pPr>
        <w:pStyle w:val="Normal"/>
        <w:rPr/>
      </w:pPr>
      <w:r>
        <w:rPr>
          <w:b/>
          <w:bCs/>
        </w:rPr>
        <w:t>男听众：</w:t>
      </w:r>
      <w:r>
        <w:rPr/>
        <w:t>师父，以前问您梦到考物理、考化学，这次梦到考英语，考试不及格，英语代表什么呢？</w:t>
      </w:r>
    </w:p>
    <w:p>
      <w:pPr>
        <w:pStyle w:val="Normal"/>
        <w:rPr/>
      </w:pPr>
      <w:r>
        <w:rPr>
          <w:b/>
          <w:bCs/>
        </w:rPr>
        <w:t>台长答：</w:t>
      </w:r>
      <w:r>
        <w:rPr/>
        <w:t>英语代表你的语言。英语就是一种语言，说明你自己的心里语言不对。你考试不及格的话，说明你的语文不过关啊（好的，谢谢师父慈悲开示！）</w:t>
      </w:r>
    </w:p>
    <w:p>
      <w:pPr>
        <w:pStyle w:val="Normal"/>
        <w:rPr/>
      </w:pPr>
      <w:r>
        <w:rPr/>
      </w:r>
    </w:p>
    <w:p>
      <w:pPr>
        <w:pStyle w:val="Normal"/>
        <w:rPr/>
      </w:pPr>
      <w:r>
        <w:rPr/>
        <w:t>Wenda20150904</w:t>
      </w:r>
      <w:r>
        <w:rPr>
          <w:rFonts w:cs="Segoe UI Emoji" w:ascii="Segoe UI Emoji" w:hAnsi="Segoe UI Emoji"/>
        </w:rPr>
        <w:t xml:space="preserve">  </w:t>
      </w:r>
      <w:r>
        <w:rPr/>
        <w:t>03:51</w:t>
      </w:r>
      <w:r>
        <w:rPr>
          <w:rFonts w:cs="Segoe UI Emoji" w:ascii="Segoe UI Emoji" w:hAnsi="Segoe UI Emoji"/>
        </w:rPr>
        <w:t xml:space="preserve">  </w:t>
      </w:r>
      <w:r>
        <w:rPr/>
        <w:t>怎样理解团结</w:t>
      </w:r>
    </w:p>
    <w:p>
      <w:pPr>
        <w:pStyle w:val="Normal"/>
        <w:rPr/>
      </w:pPr>
      <w:r>
        <w:rPr>
          <w:b/>
          <w:bCs/>
        </w:rPr>
        <w:t>男听众：</w:t>
      </w:r>
      <w:r>
        <w:rPr/>
        <w:t>对于修心灵法门的人来说，团结的意义是怎样理解呢？师父教我们团结团结，怎样理解“团结”两字呢？</w:t>
      </w:r>
    </w:p>
    <w:p>
      <w:pPr>
        <w:pStyle w:val="Normal"/>
        <w:rPr/>
      </w:pPr>
      <w:r>
        <w:rPr>
          <w:b/>
          <w:bCs/>
        </w:rPr>
        <w:t>台长答：</w:t>
      </w:r>
      <w:r>
        <w:rPr/>
        <w:t>“团结”不是没有原则的团结，团结实际上是站立在一个基础上，而这个基础就是慈悲的基础。没有慈悲心的人去团结别人，是暂时的利用；只有有慈悲心的人，才会真正地团结到别人。所以一个人团结别人是靠着一种慈悲心、人伤我痛的精神，所以团结不是这么简单的。你跟坏人也叫团结啊？你跟流氓也叫团结啊？你跟强盗也叫团结啊？所以团结它是建立在一种慈悲上，建立在一种正能量上的，我团结的人都是我们正能量的，都是弘法的人，都是好人、善良的人，我们团结在一起，学佛在一起，这叫团结（好的，谢谢师父慈悲开示！）</w:t>
      </w:r>
    </w:p>
    <w:p>
      <w:pPr>
        <w:pStyle w:val="Normal"/>
        <w:rPr/>
      </w:pPr>
      <w:r>
        <w:rPr/>
      </w:r>
    </w:p>
    <w:p>
      <w:pPr>
        <w:pStyle w:val="Normal"/>
        <w:rPr/>
      </w:pPr>
      <w:r>
        <w:rPr/>
        <w:t>Wenda20150904</w:t>
      </w:r>
      <w:r>
        <w:rPr>
          <w:rFonts w:cs="Segoe UI Emoji" w:ascii="Segoe UI Emoji" w:hAnsi="Segoe UI Emoji"/>
        </w:rPr>
        <w:t xml:space="preserve">  </w:t>
      </w:r>
      <w:r>
        <w:rPr/>
        <w:t>05:04</w:t>
      </w:r>
      <w:r>
        <w:rPr>
          <w:rFonts w:cs="Segoe UI Emoji" w:ascii="Segoe UI Emoji" w:hAnsi="Segoe UI Emoji"/>
        </w:rPr>
        <w:t xml:space="preserve">  </w:t>
      </w:r>
      <w:r>
        <w:rPr/>
        <w:t>杀业重的人放生的临界点是多少</w:t>
      </w:r>
    </w:p>
    <w:p>
      <w:pPr>
        <w:pStyle w:val="Normal"/>
        <w:rPr/>
      </w:pPr>
      <w:r>
        <w:rPr>
          <w:b/>
          <w:bCs/>
        </w:rPr>
        <w:t>男听众：</w:t>
      </w:r>
      <w:r>
        <w:rPr/>
        <w:t>同修家里有杀业的报，自己也有杀业，想通过多放生消业，怎样判断多少是临界点？我记得师父您以前也说过，“你以前无始劫以来不知道杀了多少众生，你就放到那个点，超过去了就会越来越好”，怎样判断多少是那个临界点呢？</w:t>
      </w:r>
    </w:p>
    <w:p>
      <w:pPr>
        <w:pStyle w:val="Normal"/>
        <w:rPr/>
      </w:pPr>
      <w:r>
        <w:rPr>
          <w:b/>
          <w:bCs/>
        </w:rPr>
        <w:t>台长答：</w:t>
      </w:r>
      <w:r>
        <w:rPr/>
        <w:t>“临界点”实际上只要你放生放了自己心里舒服，放了开心，就是你心中的临界点。比方说你跟一个人道歉，你觉得已经道完了，就真的道完了，成功了；如果你觉得还没道完歉，那就说明这里边还有问题（师父，就是说心里没有芥蒂了就是临界点了，是这样吗？）对（好的，谢谢师父慈悲开示！）</w:t>
      </w:r>
    </w:p>
    <w:p>
      <w:pPr>
        <w:pStyle w:val="Normal"/>
        <w:rPr/>
      </w:pPr>
      <w:r>
        <w:rPr/>
      </w:r>
    </w:p>
    <w:p>
      <w:pPr>
        <w:pStyle w:val="Normal"/>
        <w:rPr/>
      </w:pPr>
      <w:r>
        <w:rPr/>
        <w:t>Wenda20150904</w:t>
      </w:r>
      <w:r>
        <w:rPr>
          <w:rFonts w:cs="Segoe UI Emoji" w:ascii="Segoe UI Emoji" w:hAnsi="Segoe UI Emoji"/>
        </w:rPr>
        <w:t xml:space="preserve">  </w:t>
      </w:r>
      <w:r>
        <w:rPr/>
        <w:t>06:03</w:t>
      </w:r>
      <w:r>
        <w:rPr>
          <w:rFonts w:cs="Segoe UI Emoji" w:ascii="Segoe UI Emoji" w:hAnsi="Segoe UI Emoji"/>
        </w:rPr>
        <w:t xml:space="preserve">  </w:t>
      </w:r>
      <w:r>
        <w:rPr/>
        <w:t>坐飞机时念小咒更能如愿的奥妙</w:t>
      </w:r>
    </w:p>
    <w:p>
      <w:pPr>
        <w:pStyle w:val="Normal"/>
        <w:rPr/>
      </w:pPr>
      <w:r>
        <w:rPr>
          <w:b/>
          <w:bCs/>
        </w:rPr>
        <w:t>男听众：</w:t>
      </w:r>
      <w:r>
        <w:rPr/>
        <w:t>师父，如果坐飞机的话，在飞机上念哪个经咒比较好？</w:t>
      </w:r>
    </w:p>
    <w:p>
      <w:pPr>
        <w:pStyle w:val="Normal"/>
        <w:rPr/>
      </w:pPr>
      <w:r>
        <w:rPr>
          <w:b/>
          <w:bCs/>
        </w:rPr>
        <w:t>台长答：</w:t>
      </w:r>
      <w:r>
        <w:rPr/>
        <w:t>大悲咒、心经都可以，所有的经文都可以。而且你念小咒的话，因为有些菩萨不是太大，念十小咒里边的话，可能菩萨接近更厉害，效果更灵。比方说在人间你一念大悲咒、心经，观世音菩萨下来，对不对啊？（对）但是念十小咒的时候，有时候天上一些菩萨比较小，他知道要帮助你，但是他下不来，你在天上念这种小咒的时候，他直接加持你。过去有一个同修就是婚姻一直不好，他就是找不到，每一次一有女朋友就没了，一有女朋友就没了……结果他在飞机上老念大吉祥天女咒，在飞机上睡着了，他马上就看见很多的天女。然后下了飞机之后，人家的家属、亲戚就给他介绍一个，半年不到，人家结婚了，呵呵（明白了，谢谢师父慈悲开示！）</w:t>
      </w:r>
    </w:p>
    <w:p>
      <w:pPr>
        <w:pStyle w:val="Normal"/>
        <w:rPr/>
      </w:pPr>
      <w:r>
        <w:rPr/>
      </w:r>
    </w:p>
    <w:p>
      <w:pPr>
        <w:pStyle w:val="Normal"/>
        <w:rPr/>
      </w:pPr>
      <w:r>
        <w:rPr/>
        <w:t>Wenda20150904</w:t>
      </w:r>
      <w:r>
        <w:rPr>
          <w:rFonts w:cs="Segoe UI Emoji" w:ascii="Segoe UI Emoji" w:hAnsi="Segoe UI Emoji"/>
        </w:rPr>
        <w:t xml:space="preserve">  </w:t>
      </w:r>
      <w:r>
        <w:rPr/>
        <w:t>07:16</w:t>
      </w:r>
      <w:r>
        <w:rPr>
          <w:rFonts w:cs="Segoe UI Emoji" w:ascii="Segoe UI Emoji" w:hAnsi="Segoe UI Emoji"/>
        </w:rPr>
        <w:t xml:space="preserve">  </w:t>
      </w:r>
      <w:r>
        <w:rPr/>
        <w:t>指甲月亮纹从玄学上有讲究吗</w:t>
      </w:r>
    </w:p>
    <w:p>
      <w:pPr>
        <w:pStyle w:val="Normal"/>
        <w:rPr/>
      </w:pPr>
      <w:r>
        <w:rPr>
          <w:b/>
          <w:bCs/>
        </w:rPr>
        <w:t>男听众：</w:t>
      </w:r>
      <w:r>
        <w:rPr/>
        <w:t>上一次弟子表述不清楚，不是指甲表面上的白斑，是指甲底下的月亮纹，从玄学上来讲有什么讲究吗？</w:t>
      </w:r>
    </w:p>
    <w:p>
      <w:pPr>
        <w:pStyle w:val="Normal"/>
        <w:rPr/>
      </w:pPr>
      <w:r>
        <w:rPr>
          <w:b/>
          <w:bCs/>
        </w:rPr>
        <w:t>台长答：</w:t>
      </w:r>
      <w:r>
        <w:rPr/>
        <w:t>那没有，那是滋生出来的一种嫩肉，它是指甲往前长的时候，第一个位置先长到这个地方——这是一块嫩肉，然后再长出来，再往上长的，这个没什么（好，谢谢师父慈悲开示）</w:t>
      </w:r>
    </w:p>
    <w:p>
      <w:pPr>
        <w:pStyle w:val="Normal"/>
        <w:rPr/>
      </w:pPr>
      <w:r>
        <w:rPr/>
      </w:r>
    </w:p>
    <w:p>
      <w:pPr>
        <w:pStyle w:val="Normal"/>
        <w:rPr/>
      </w:pPr>
      <w:r>
        <w:rPr/>
        <w:t>Wenda20150904</w:t>
      </w:r>
      <w:r>
        <w:rPr>
          <w:rFonts w:cs="Segoe UI Emoji" w:ascii="Segoe UI Emoji" w:hAnsi="Segoe UI Emoji"/>
        </w:rPr>
        <w:t xml:space="preserve">  </w:t>
      </w:r>
      <w:r>
        <w:rPr/>
        <w:t>07:52</w:t>
      </w:r>
      <w:r>
        <w:rPr>
          <w:rFonts w:cs="Segoe UI Emoji" w:ascii="Segoe UI Emoji" w:hAnsi="Segoe UI Emoji"/>
        </w:rPr>
        <w:t xml:space="preserve">  </w:t>
      </w:r>
      <w:r>
        <w:rPr/>
        <w:t>人为何喜爱沉迷于虚幻的假象</w:t>
      </w:r>
    </w:p>
    <w:p>
      <w:pPr>
        <w:pStyle w:val="Normal"/>
        <w:rPr/>
      </w:pPr>
      <w:r>
        <w:rPr>
          <w:b/>
          <w:bCs/>
        </w:rPr>
        <w:t>男听众：</w:t>
      </w:r>
      <w:r>
        <w:rPr/>
        <w:t>为什么人喜欢沉迷于假象里呢？有时候我们看电影明明知道它是假的，却还沉浸其中反复回味，就像我们活在这个世界上明明知道都是假的，为什么还会有放不下呢？请师父慈悲开示。</w:t>
      </w:r>
    </w:p>
    <w:p>
      <w:pPr>
        <w:pStyle w:val="Normal"/>
        <w:rPr/>
      </w:pPr>
      <w:r>
        <w:rPr>
          <w:b/>
          <w:bCs/>
        </w:rPr>
        <w:t>台长答：</w:t>
      </w:r>
      <w:r>
        <w:rPr/>
        <w:t>因为你不知道真的，你才相信假的；你如果知道这是真的了，你就不会相信假的了。举个简单例子，像我们很多男士根本不懂珠宝的，女孩子都懂，对不对啊？她戴这个珠宝，真的假的她自己心里就明白了嘛，她戴上去很舒服，“我是真的”，对不对啊？（对）但是你想想看，像我们这些男孩子都不懂的，你戴个假的，我们一看——“比真的还好看”，呵呵。问题就是你不懂、你无明，你无明的话，你就会执著于那种虚幻的世界当中；当你明白了、知道了这个世界是假的，那你就不会这样了。明白了吗？（明白了明白了，谢谢师父慈悲开示！）</w:t>
      </w:r>
    </w:p>
    <w:p>
      <w:pPr>
        <w:pStyle w:val="Normal"/>
        <w:rPr/>
      </w:pPr>
      <w:r>
        <w:rPr/>
      </w:r>
    </w:p>
    <w:p>
      <w:pPr>
        <w:pStyle w:val="Normal"/>
        <w:rPr/>
      </w:pPr>
      <w:r>
        <w:rPr/>
        <w:t>Wenda20150904</w:t>
      </w:r>
      <w:r>
        <w:rPr>
          <w:rFonts w:cs="Segoe UI Emoji" w:ascii="Segoe UI Emoji" w:hAnsi="Segoe UI Emoji"/>
        </w:rPr>
        <w:t xml:space="preserve">  </w:t>
      </w:r>
      <w:r>
        <w:rPr/>
        <w:t>09:01</w:t>
      </w:r>
      <w:r>
        <w:rPr>
          <w:rFonts w:cs="Segoe UI Emoji" w:ascii="Segoe UI Emoji" w:hAnsi="Segoe UI Emoji"/>
        </w:rPr>
        <w:t xml:space="preserve">  </w:t>
      </w:r>
      <w:r>
        <w:rPr/>
        <w:t>为何对某件事情太重视反而不成功，放下了反而容易得到</w:t>
      </w:r>
    </w:p>
    <w:p>
      <w:pPr>
        <w:pStyle w:val="Normal"/>
        <w:rPr/>
      </w:pPr>
      <w:r>
        <w:rPr>
          <w:b/>
          <w:bCs/>
        </w:rPr>
        <w:t>男听众：</w:t>
      </w:r>
      <w:r>
        <w:rPr/>
        <w:t>为什么有时候我们对一件事情越在乎、越小心就越容易出错，而不去特别关注它，以平常心面对反而效果比较好呢？请师父慈悲开示一下。</w:t>
      </w:r>
    </w:p>
    <w:p>
      <w:pPr>
        <w:pStyle w:val="Normal"/>
        <w:rPr/>
      </w:pPr>
      <w:r>
        <w:rPr>
          <w:b/>
          <w:bCs/>
        </w:rPr>
        <w:t>台长答：</w:t>
      </w:r>
      <w:r>
        <w:rPr/>
        <w:t>这很简单，那就叫“执著”。因为当你执著的时候，它就会产生一种业障，当你对这件事情越来越重视，你就是执著啊，越执著你就会越有麻烦，对不对啊？举个简单例子，你说了一句话，你对一般的人说这句话根本没有关系的，同样这句话你对一个当官的说了，说完之后你就怕了，你又不知道他说什么话了，你吓了“哎呀，他会不会对我有看法、有想法？”怎么样怎么样……好了，最后你自己觉也睡不好、饭也吃不香，其实人家早就把你这句话忘记了。你不是自己执著，最后制造出自己的烦恼和障碍吗？明白了吗？（明白了，谢谢师父慈悲开示！）</w:t>
      </w:r>
    </w:p>
    <w:p>
      <w:pPr>
        <w:pStyle w:val="Normal"/>
        <w:rPr/>
      </w:pPr>
      <w:r>
        <w:rPr/>
      </w:r>
    </w:p>
    <w:p>
      <w:pPr>
        <w:pStyle w:val="Normal"/>
        <w:rPr/>
      </w:pPr>
      <w:r>
        <w:rPr/>
        <w:t>Wenda20150904</w:t>
      </w:r>
      <w:r>
        <w:rPr>
          <w:rFonts w:cs="Segoe UI Emoji" w:ascii="Segoe UI Emoji" w:hAnsi="Segoe UI Emoji"/>
        </w:rPr>
        <w:t xml:space="preserve">  </w:t>
      </w:r>
      <w:r>
        <w:rPr/>
        <w:t>10:06</w:t>
      </w:r>
      <w:r>
        <w:rPr>
          <w:rFonts w:cs="Segoe UI Emoji" w:ascii="Segoe UI Emoji" w:hAnsi="Segoe UI Emoji"/>
        </w:rPr>
        <w:t xml:space="preserve">  </w:t>
      </w:r>
      <w:r>
        <w:rPr>
          <w:rFonts w:cs="宋体;SimSun" w:ascii="宋体;SimSun" w:hAnsi="宋体;SimSun"/>
        </w:rPr>
        <w:t>“</w:t>
      </w:r>
      <w:r>
        <w:rPr/>
        <w:t>佛道无上誓愿成”境界更高；什么条件下可以发一世修成、脱离轮回的愿力</w:t>
      </w:r>
    </w:p>
    <w:p>
      <w:pPr>
        <w:pStyle w:val="Normal"/>
        <w:rPr/>
      </w:pPr>
      <w:r>
        <w:rPr>
          <w:b/>
          <w:bCs/>
        </w:rPr>
        <w:t>男听众：</w:t>
      </w:r>
      <w:r>
        <w:rPr/>
        <w:t>愿力“一世修成”和四弘愿里的“佛道无上誓愿成”有区别吗？</w:t>
      </w:r>
    </w:p>
    <w:p>
      <w:pPr>
        <w:pStyle w:val="Normal"/>
        <w:rPr/>
      </w:pPr>
      <w:r>
        <w:rPr>
          <w:b/>
          <w:bCs/>
        </w:rPr>
        <w:t>台长答：</w:t>
      </w:r>
      <w:r>
        <w:rPr/>
        <w:t>“佛道无上誓愿成”，实际上境界可能更高一点。“佛道无上誓愿成”，也就是说我要修啊修啊修啊……修到最高最高最高……永远最高，“无上”就是没有的，已经到顶了之后没有到顶的，又上了；刚刚到顶，又上了……就像我们爬楼梯一样的，不告诉你爬几楼。“到了没有啊？”哎哟，爬到一楼了，“还有啊？”再爬，“还有啊？”再爬。“到底有没有啊？”没有底的。就这样，“无上”（哦。怎样判断自己可以发“一世修成”的愿力呢？因为最近秘书处回复了，说并不是说适合每个人。师父以前也说过“一世修成”的愿力不是适合所有的人）可以发“一世修成”的愿力，但不是说你“一世修成”，这个“修成”有很多讲究。很多人说“我一世修成”，你修到哪个天呢？对不对啊？所以很多人就是造谣，说台长说送到哪个天，老说以为这个天道就是最上面的天了。你说说看他们愚痴不愚痴？台长讲到今天了，对不对啊？（嗯）六道里边的天道，那是还没有出离六道的道，听得懂吗？（明白）那你说“我今天要修出六道，一世修成”，那就比较难一点了。你说“我今天要一世修成”，你能够修到天道去，修到我们说最高的，比方说三善道里边最高的欲界天、色界天，你能够修到无色界天，那也叫修成。对不对啊？境界不一样（对对）举个简单例子，我们说要毕业，大家都说毕业，你小学毕业还是中学毕业？高中毕业还是大学毕业？好了（哦。师父，如果自己发“一世修成”就是修到超脱六道这个愿力，可以发吗？或者是……）要是你已经吃全素了，已经很努力精进了，我觉得没什么不好，反而会增加你的增上缘（嗯嗯）如果你今天还在吃肉，嘴巴里还在骂娘，天天还在做坏事，你发这种你不就在打妄语吗？（对对。师父，就是这几点：第一，吃全素；第二，精进地修行、度人。这样就可以发“一世修成、超脱六道”的愿力了？）对啊，至少你现在拼命地在努力、精进，你才能修成（哦，明白了。谢谢师父慈悲开示！）</w:t>
      </w:r>
    </w:p>
    <w:p>
      <w:pPr>
        <w:pStyle w:val="Normal"/>
        <w:rPr/>
      </w:pPr>
      <w:r>
        <w:rPr/>
      </w:r>
    </w:p>
    <w:p>
      <w:pPr>
        <w:pStyle w:val="Normal"/>
        <w:rPr/>
      </w:pPr>
      <w:r>
        <w:rPr/>
        <w:t>Wenda20150904</w:t>
      </w:r>
      <w:r>
        <w:rPr>
          <w:rFonts w:cs="Segoe UI Emoji" w:ascii="Segoe UI Emoji" w:hAnsi="Segoe UI Emoji"/>
        </w:rPr>
        <w:t xml:space="preserve">  </w:t>
      </w:r>
      <w:r>
        <w:rPr/>
        <w:t>13:32</w:t>
      </w:r>
      <w:r>
        <w:rPr>
          <w:rFonts w:cs="Segoe UI Emoji" w:ascii="Segoe UI Emoji" w:hAnsi="Segoe UI Emoji"/>
        </w:rPr>
        <w:t xml:space="preserve">  </w:t>
      </w:r>
      <w:r>
        <w:rPr/>
        <w:t>肺结核病是业障病吗</w:t>
      </w:r>
    </w:p>
    <w:p>
      <w:pPr>
        <w:pStyle w:val="Normal"/>
        <w:rPr/>
      </w:pPr>
      <w:r>
        <w:rPr>
          <w:b/>
          <w:bCs/>
        </w:rPr>
        <w:t>男听众：</w:t>
      </w:r>
      <w:r>
        <w:rPr/>
        <w:t>从这个因果角度来说，肺结核病是口业严重导致的吗？</w:t>
      </w:r>
    </w:p>
    <w:p>
      <w:pPr>
        <w:pStyle w:val="Normal"/>
        <w:rPr/>
      </w:pPr>
      <w:r>
        <w:rPr>
          <w:b/>
          <w:bCs/>
        </w:rPr>
        <w:t>台长答：</w:t>
      </w:r>
      <w:r>
        <w:rPr/>
        <w:t>肺结核病有两种，任何世界上的病都有两种，一种是业障病，还有一种是身体真的病。肺结核——不干净，喝水不干净，被人家过到了……这种都是毛病。明白了吗？（明白了，谢谢师父慈悲开示！）</w:t>
      </w:r>
    </w:p>
    <w:p>
      <w:pPr>
        <w:pStyle w:val="Normal"/>
        <w:rPr/>
      </w:pPr>
      <w:r>
        <w:rPr/>
      </w:r>
    </w:p>
    <w:p>
      <w:pPr>
        <w:pStyle w:val="Normal"/>
        <w:rPr/>
      </w:pPr>
      <w:r>
        <w:rPr/>
        <w:t>Wenda20150904</w:t>
      </w:r>
      <w:r>
        <w:rPr>
          <w:rFonts w:cs="Segoe UI Emoji" w:ascii="Segoe UI Emoji" w:hAnsi="Segoe UI Emoji"/>
        </w:rPr>
        <w:t xml:space="preserve">  </w:t>
      </w:r>
      <w:r>
        <w:rPr/>
        <w:t>14:02</w:t>
      </w:r>
      <w:r>
        <w:rPr>
          <w:rFonts w:cs="Segoe UI Emoji" w:ascii="Segoe UI Emoji" w:hAnsi="Segoe UI Emoji"/>
        </w:rPr>
        <w:t xml:space="preserve">  </w:t>
      </w:r>
      <w:r>
        <w:rPr/>
        <w:t>给亡人移坟要注意些什么</w:t>
      </w:r>
    </w:p>
    <w:p>
      <w:pPr>
        <w:pStyle w:val="Normal"/>
        <w:rPr/>
      </w:pPr>
      <w:r>
        <w:rPr>
          <w:b/>
          <w:bCs/>
        </w:rPr>
        <w:t>男听众：</w:t>
      </w:r>
      <w:r>
        <w:rPr/>
        <w:t>师父，给过世的亡人移坟应该注意什么呢？</w:t>
      </w:r>
    </w:p>
    <w:p>
      <w:pPr>
        <w:pStyle w:val="Normal"/>
        <w:rPr/>
      </w:pPr>
      <w:r>
        <w:rPr>
          <w:b/>
          <w:bCs/>
        </w:rPr>
        <w:t>台长答：</w:t>
      </w:r>
      <w:r>
        <w:rPr/>
        <w:t>第一，念小房子，烧完小房子才能移坟，不烧完小房子不能移坟，移坟会出事（哦。一般几张呢？）一般</w:t>
      </w:r>
      <w:r>
        <w:rPr/>
        <w:t>21</w:t>
      </w:r>
      <w:r>
        <w:rPr/>
        <w:t>张（那在移坟的时间上有什么需要注意的吗？）早上，十二点钟之前，或者两点钟之前，最晚不能超过四点钟（好的好的。谢谢师父慈悲开示！）</w:t>
      </w:r>
    </w:p>
    <w:p>
      <w:pPr>
        <w:pStyle w:val="Normal"/>
        <w:rPr/>
      </w:pPr>
      <w:r>
        <w:rPr/>
      </w:r>
    </w:p>
    <w:p>
      <w:pPr>
        <w:pStyle w:val="Normal"/>
        <w:rPr/>
      </w:pPr>
      <w:r>
        <w:rPr/>
        <w:t>Wenda20150904</w:t>
      </w:r>
      <w:r>
        <w:rPr>
          <w:rFonts w:cs="Segoe UI Emoji" w:ascii="Segoe UI Emoji" w:hAnsi="Segoe UI Emoji"/>
        </w:rPr>
        <w:t xml:space="preserve">  </w:t>
      </w:r>
      <w:r>
        <w:rPr/>
        <w:t>14:49</w:t>
      </w:r>
      <w:r>
        <w:rPr>
          <w:rFonts w:cs="Segoe UI Emoji" w:ascii="Segoe UI Emoji" w:hAnsi="Segoe UI Emoji"/>
        </w:rPr>
        <w:t xml:space="preserve">  </w:t>
      </w:r>
      <w:r>
        <w:rPr/>
        <w:t>修偏成了仙家学心灵法门后皈依正法</w:t>
      </w:r>
    </w:p>
    <w:p>
      <w:pPr>
        <w:pStyle w:val="Normal"/>
        <w:rPr/>
      </w:pPr>
      <w:r>
        <w:rPr>
          <w:b/>
          <w:bCs/>
        </w:rPr>
        <w:t>男听众：</w:t>
      </w:r>
      <w:r>
        <w:rPr/>
        <w:t>在我们的生活中，常会遇到身上有仙家的人，是不是学佛只重修行而不修心，时间久了就偏了，等走后会投成狐狸、蛇等，有一定的法力，而他们再去找和各自有缘的人？是这样吗？</w:t>
      </w:r>
    </w:p>
    <w:p>
      <w:pPr>
        <w:pStyle w:val="Normal"/>
        <w:rPr/>
      </w:pPr>
      <w:r>
        <w:rPr>
          <w:b/>
          <w:bCs/>
        </w:rPr>
        <w:t>台长答：</w:t>
      </w:r>
      <w:r>
        <w:rPr/>
        <w:t>会，你这个讲得完全正确。那些狐狸精、狼精、蛇精，还有很多精……你看看《西游记》里边那么多出来的怪怪样样的这些人，他们全有法力的，这就是修偏了啊，这些人修偏了（哦。那像也有的修了心灵法门，在修行上应该注意些什么呢？）那很简单，就是这些上辈子已经成精的人，他就算现在……实际上也叫皈依正道。过去你看见《西游记》里边那些精啊，什么蛇精、妖怪……最后不是被观世音菩萨全部收为正道了嘛，就是这个道理，一样的（哦，明白了）你再想想看，现在有很多人看得见的，最后跟师父拜师，现在也在度人，他们也皈依正法了，他们不做坏事就好了嘛。他们度起人可能比正常的人还要厉害，对不对啊？就这个道理（对对对，我见过的也有、听说过的也有，他们也是皈依正法，皈依观世音菩萨，在人间弘法度众）就这样。</w:t>
      </w:r>
    </w:p>
    <w:p>
      <w:pPr>
        <w:pStyle w:val="Normal"/>
        <w:rPr/>
      </w:pPr>
      <w:r>
        <w:rPr/>
      </w:r>
    </w:p>
    <w:p>
      <w:pPr>
        <w:pStyle w:val="Normal"/>
        <w:rPr/>
      </w:pPr>
      <w:r>
        <w:rPr/>
        <w:t>Wenda20150904</w:t>
      </w:r>
      <w:r>
        <w:rPr>
          <w:rFonts w:cs="Segoe UI Emoji" w:ascii="Segoe UI Emoji" w:hAnsi="Segoe UI Emoji"/>
        </w:rPr>
        <w:t xml:space="preserve">  </w:t>
      </w:r>
      <w:r>
        <w:rPr/>
        <w:t>16:38</w:t>
      </w:r>
      <w:r>
        <w:rPr>
          <w:rFonts w:cs="Segoe UI Emoji" w:ascii="Segoe UI Emoji" w:hAnsi="Segoe UI Emoji"/>
        </w:rPr>
        <w:t xml:space="preserve">  </w:t>
      </w:r>
      <w:r>
        <w:rPr/>
        <w:t>发愿为众生后被人说是非，如何判断是自己有漏还是对方的嫉妒</w:t>
      </w:r>
    </w:p>
    <w:p>
      <w:pPr>
        <w:pStyle w:val="Normal"/>
        <w:rPr/>
      </w:pPr>
      <w:r>
        <w:rPr>
          <w:b/>
          <w:bCs/>
        </w:rPr>
        <w:t>男听众：</w:t>
      </w:r>
      <w:r>
        <w:rPr/>
        <w:t>师父在录音里说过，当一个人发心为大家做事情时，总会有人指责你、挑剔你。请师父开示一下，怎样区别因发心做错事而遭到指责，还是自己修行上出现偏差而导致大家不满，怎样区别这两者呢？</w:t>
      </w:r>
    </w:p>
    <w:p>
      <w:pPr>
        <w:pStyle w:val="Normal"/>
        <w:rPr/>
      </w:pPr>
      <w:r>
        <w:rPr>
          <w:b/>
          <w:bCs/>
        </w:rPr>
        <w:t>台长答：</w:t>
      </w:r>
      <w:r>
        <w:rPr/>
        <w:t>自己自律，好好想一想有没有不如理、不如法，不能做着佛的事情自己再有漏，有漏的话，你就会把学佛的根基全部弄烂掉。所以怎么样来区别？第一，要常思己过，经常想一想自己做错什么，这是很重要的；第二，如果你觉得自己被别人讲了，不要觉得：哎呀，这是人家的业障，看不起你、嫉妒了，不要这么想，就觉得自己有漏，做得还不够。有的是开始学佛的时候对人态度不好，或者做错很多事情，等到你现在真修了，人家看不起你，觉得你没有真修，人家怀疑你、嫉妒你、讽刺你、打击你，那也是你过去做人做得不好（明白了，谢谢师父慈悲开示）</w:t>
      </w:r>
    </w:p>
    <w:p>
      <w:pPr>
        <w:pStyle w:val="Normal"/>
        <w:rPr/>
      </w:pPr>
      <w:r>
        <w:rPr/>
      </w:r>
    </w:p>
    <w:p>
      <w:pPr>
        <w:pStyle w:val="Normal"/>
        <w:rPr/>
      </w:pPr>
      <w:r>
        <w:rPr/>
        <w:t>Wenda20150904</w:t>
      </w:r>
      <w:r>
        <w:rPr>
          <w:rFonts w:cs="Segoe UI Emoji" w:ascii="Segoe UI Emoji" w:hAnsi="Segoe UI Emoji"/>
        </w:rPr>
        <w:t xml:space="preserve">  </w:t>
      </w:r>
      <w:r>
        <w:rPr/>
        <w:t>18:09</w:t>
      </w:r>
      <w:r>
        <w:rPr>
          <w:rFonts w:cs="Segoe UI Emoji" w:ascii="Segoe UI Emoji" w:hAnsi="Segoe UI Emoji"/>
        </w:rPr>
        <w:t xml:space="preserve">  </w:t>
      </w:r>
      <w:r>
        <w:rPr/>
        <w:t>每周弘法度人但念不出</w:t>
      </w:r>
      <w:r>
        <w:rPr/>
        <w:t>21</w:t>
      </w:r>
      <w:r>
        <w:rPr/>
        <w:t>张小房子怎么办</w:t>
      </w:r>
    </w:p>
    <w:p>
      <w:pPr>
        <w:pStyle w:val="Normal"/>
        <w:rPr/>
      </w:pPr>
      <w:r>
        <w:rPr>
          <w:b/>
          <w:bCs/>
        </w:rPr>
        <w:t>男听众：</w:t>
      </w:r>
      <w:r>
        <w:rPr/>
        <w:t>听台长最新开示说，如果每星期弘法，一周要烧</w:t>
      </w:r>
      <w:r>
        <w:rPr/>
        <w:t>21</w:t>
      </w:r>
      <w:r>
        <w:rPr/>
        <w:t>张小房子。北美这边的师兄外出弘法的机会很多，平均每周</w:t>
      </w:r>
      <w:r>
        <w:rPr/>
        <w:t>3</w:t>
      </w:r>
      <w:r>
        <w:rPr/>
        <w:t>到</w:t>
      </w:r>
      <w:r>
        <w:rPr/>
        <w:t>4</w:t>
      </w:r>
      <w:r>
        <w:rPr/>
        <w:t>天都在街上弘法，弘法的人群中有一些新同修、上班族，但是他们没有时间每周给自己烧</w:t>
      </w:r>
      <w:r>
        <w:rPr/>
        <w:t>21</w:t>
      </w:r>
      <w:r>
        <w:rPr/>
        <w:t>张小房子，听到这个消息之后，他们有一些犹豫。请师父慈悲开示一下吧。</w:t>
      </w:r>
    </w:p>
    <w:p>
      <w:pPr>
        <w:pStyle w:val="Normal"/>
        <w:rPr/>
      </w:pPr>
      <w:r>
        <w:rPr>
          <w:b/>
          <w:bCs/>
        </w:rPr>
        <w:t>台长答：</w:t>
      </w:r>
      <w:r>
        <w:rPr/>
        <w:t>有一些犹豫，是吧？（对啊，因为他们弘法的机会多，但是自己念不出</w:t>
      </w:r>
      <w:r>
        <w:rPr/>
        <w:t>21</w:t>
      </w:r>
      <w:r>
        <w:rPr/>
        <w:t>张小房子来）很简单了，加强念了，这个没有什么理由可以讲的。自己有千条理由、万条理由，说“我功课做不好”，那说明你不是个好学生，很简单了（哦，明白）</w:t>
      </w:r>
    </w:p>
    <w:p>
      <w:pPr>
        <w:pStyle w:val="Normal"/>
        <w:rPr/>
      </w:pPr>
      <w:r>
        <w:rPr/>
      </w:r>
    </w:p>
    <w:p>
      <w:pPr>
        <w:pStyle w:val="Normal"/>
        <w:rPr/>
      </w:pPr>
      <w:r>
        <w:rPr/>
        <w:t>Wenda20150904</w:t>
      </w:r>
      <w:r>
        <w:rPr>
          <w:rFonts w:cs="Segoe UI Emoji" w:ascii="Segoe UI Emoji" w:hAnsi="Segoe UI Emoji"/>
        </w:rPr>
        <w:t xml:space="preserve">  </w:t>
      </w:r>
      <w:r>
        <w:rPr/>
        <w:t>19:05</w:t>
      </w:r>
      <w:r>
        <w:rPr>
          <w:rFonts w:cs="Segoe UI Emoji" w:ascii="Segoe UI Emoji" w:hAnsi="Segoe UI Emoji"/>
        </w:rPr>
        <w:t xml:space="preserve">  </w:t>
      </w:r>
      <w:r>
        <w:rPr/>
        <w:t>度人多少与今世的愿力和前世的福德有关吗；如何增加度人的机缘</w:t>
      </w:r>
    </w:p>
    <w:p>
      <w:pPr>
        <w:pStyle w:val="Normal"/>
        <w:rPr/>
      </w:pPr>
      <w:r>
        <w:rPr>
          <w:b/>
          <w:bCs/>
        </w:rPr>
        <w:t>男听众：</w:t>
      </w:r>
      <w:r>
        <w:rPr/>
        <w:t>有同修总会遇到很多善缘的人，也能度到很多人；有的同修周围的环境度人就是很少、很慢，这是跟他前世的善缘福德有关，还是跟他今生的愿力有关呢？请师父慈悲开示一下。</w:t>
      </w:r>
    </w:p>
    <w:p>
      <w:pPr>
        <w:pStyle w:val="Normal"/>
        <w:rPr/>
      </w:pPr>
      <w:r>
        <w:rPr>
          <w:b/>
          <w:bCs/>
        </w:rPr>
        <w:t>台长答：</w:t>
      </w:r>
      <w:r>
        <w:rPr/>
        <w:t>跟他今生愿力和上辈子的福德都有关系（哦。那环境不是特别理想、度人比较少的人，应该怎样才能改变呢？请师父慈悲开示一下）很简单，发心啊，现在有网络度人啊！多写正能量的东西，把一些佛言佛语发给人家，让人家先有兴趣，好好度人，这都是方法，都是妙法（好的，谢谢师父慈悲开示！）</w:t>
      </w:r>
    </w:p>
    <w:p>
      <w:pPr>
        <w:pStyle w:val="Normal"/>
        <w:rPr/>
      </w:pPr>
      <w:r>
        <w:rPr/>
      </w:r>
    </w:p>
    <w:p>
      <w:pPr>
        <w:pStyle w:val="Normal"/>
        <w:rPr/>
      </w:pPr>
      <w:r>
        <w:rPr/>
        <w:t>Wenda20150904</w:t>
      </w:r>
      <w:r>
        <w:rPr>
          <w:rFonts w:cs="Segoe UI Emoji" w:ascii="Segoe UI Emoji" w:hAnsi="Segoe UI Emoji"/>
        </w:rPr>
        <w:t xml:space="preserve">  </w:t>
      </w:r>
      <w:r>
        <w:rPr/>
        <w:t>19:58</w:t>
      </w:r>
      <w:r>
        <w:rPr>
          <w:rFonts w:cs="Segoe UI Emoji" w:ascii="Segoe UI Emoji" w:hAnsi="Segoe UI Emoji"/>
        </w:rPr>
        <w:t xml:space="preserve">  </w:t>
      </w:r>
      <w:r>
        <w:rPr/>
        <w:t>为何许愿给先生念</w:t>
      </w:r>
      <w:r>
        <w:rPr/>
        <w:t>1</w:t>
      </w:r>
      <w:r>
        <w:rPr/>
        <w:t>万遍解结咒后，先生态度好转，自己却生厌恶感</w:t>
      </w:r>
    </w:p>
    <w:p>
      <w:pPr>
        <w:pStyle w:val="Normal"/>
        <w:rPr/>
      </w:pPr>
      <w:r>
        <w:rPr>
          <w:b/>
          <w:bCs/>
        </w:rPr>
        <w:t>男听众：</w:t>
      </w:r>
      <w:r>
        <w:rPr/>
        <w:t>同修的先生把她当仇人一样，就是许了</w:t>
      </w:r>
      <w:r>
        <w:rPr/>
        <w:t>1</w:t>
      </w:r>
      <w:r>
        <w:rPr/>
        <w:t>万遍解结咒，刚许了两三天，她先生对她的态度就转变了，到现在有三个多月了，再也没有发火，可是同修现在越念越讨厌他，各种看不惯，这是什么原因啊？</w:t>
      </w:r>
    </w:p>
    <w:p>
      <w:pPr>
        <w:pStyle w:val="Normal"/>
        <w:rPr/>
      </w:pPr>
      <w:r>
        <w:rPr>
          <w:b/>
          <w:bCs/>
        </w:rPr>
        <w:t>台长答：</w:t>
      </w:r>
      <w:r>
        <w:rPr/>
        <w:t>她在救他的期间，帮他承担业力、业障了啊。举个简单例子，教育孩子，妈妈骂得孩子不讲话了，对不对啊？孩子不是好了吗？妈妈骂完之后心里有气吗？（有气）好了，呵呵……（明白了。那针对这种问题怎样对治呢？请师父慈悲开示一下）自己好好再坚定、再化解。谁叫你帮他担的啦！你帮他担的话，一定要担起来的啊！你不担也不行啊（好的，谢谢师父慈悲开示！）</w:t>
      </w:r>
    </w:p>
    <w:p>
      <w:pPr>
        <w:pStyle w:val="Normal"/>
        <w:rPr/>
      </w:pPr>
      <w:r>
        <w:rPr/>
      </w:r>
    </w:p>
    <w:p>
      <w:pPr>
        <w:pStyle w:val="Normal"/>
        <w:rPr/>
      </w:pPr>
      <w:r>
        <w:rPr/>
        <w:t>Wenda20150904</w:t>
      </w:r>
      <w:r>
        <w:rPr>
          <w:rFonts w:cs="Segoe UI Emoji" w:ascii="Segoe UI Emoji" w:hAnsi="Segoe UI Emoji"/>
        </w:rPr>
        <w:t xml:space="preserve">  </w:t>
      </w:r>
      <w:r>
        <w:rPr/>
        <w:t>21:05</w:t>
      </w:r>
      <w:r>
        <w:rPr>
          <w:rFonts w:cs="Segoe UI Emoji" w:ascii="Segoe UI Emoji" w:hAnsi="Segoe UI Emoji"/>
        </w:rPr>
        <w:t xml:space="preserve">  </w:t>
      </w:r>
      <w:r>
        <w:rPr/>
        <w:t>打碎了刻有女儿名字的陶艺作品后，梦见女儿从楼上掉下来</w:t>
      </w:r>
    </w:p>
    <w:p>
      <w:pPr>
        <w:pStyle w:val="Normal"/>
        <w:rPr/>
      </w:pPr>
      <w:r>
        <w:rPr>
          <w:b/>
          <w:bCs/>
        </w:rPr>
        <w:t>男听众：</w:t>
      </w:r>
      <w:r>
        <w:rPr/>
        <w:t>有位同修的女儿在陶艺课上做了一个陶艺作品，背后刻上了他女儿的名字。在家人将这个陶艺作品打碎之后，当天晚上就梦到他女儿从楼上掉下来了，是否与这个打碎的陶艺作品有关呢？</w:t>
      </w:r>
    </w:p>
    <w:p>
      <w:pPr>
        <w:pStyle w:val="Normal"/>
        <w:rPr/>
      </w:pPr>
      <w:r>
        <w:rPr>
          <w:b/>
          <w:bCs/>
        </w:rPr>
        <w:t>台长答：</w:t>
      </w:r>
      <w:r>
        <w:rPr/>
        <w:t>有关系的，陶艺作品里面已经有灵性了呀！（那需要怎么办？念小房子是给房子的要经者念，还是给他女儿的要经者念呢？）给他女儿的要经者念（一般几张呢，师父？）</w:t>
      </w:r>
      <w:r>
        <w:rPr/>
        <w:t>21</w:t>
      </w:r>
      <w:r>
        <w:rPr/>
        <w:t>张（好的，谢谢师父慈悲开示！）</w:t>
      </w:r>
    </w:p>
    <w:p>
      <w:pPr>
        <w:pStyle w:val="Normal"/>
        <w:rPr/>
      </w:pPr>
      <w:r>
        <w:rPr/>
      </w:r>
    </w:p>
    <w:p>
      <w:pPr>
        <w:pStyle w:val="Normal"/>
        <w:rPr/>
      </w:pPr>
      <w:r>
        <w:rPr/>
        <w:t>Wenda20150904</w:t>
      </w:r>
      <w:r>
        <w:rPr>
          <w:rFonts w:cs="Segoe UI Emoji" w:ascii="Segoe UI Emoji" w:hAnsi="Segoe UI Emoji"/>
        </w:rPr>
        <w:t xml:space="preserve">  </w:t>
      </w:r>
      <w:r>
        <w:rPr/>
        <w:t>21:50</w:t>
      </w:r>
      <w:r>
        <w:rPr>
          <w:rFonts w:cs="Segoe UI Emoji" w:ascii="Segoe UI Emoji" w:hAnsi="Segoe UI Emoji"/>
        </w:rPr>
        <w:t xml:space="preserve">  </w:t>
      </w:r>
      <w:r>
        <w:rPr/>
        <w:t>梦见阿弥陀佛与观世音菩萨给予忠告</w:t>
      </w:r>
    </w:p>
    <w:p>
      <w:pPr>
        <w:pStyle w:val="Normal"/>
        <w:rPr/>
      </w:pPr>
      <w:r>
        <w:rPr>
          <w:b/>
          <w:bCs/>
        </w:rPr>
        <w:t>男听众：</w:t>
      </w:r>
      <w:r>
        <w:rPr/>
        <w:t>有一个同修中午梦到了一座塔，上层有三个人过着很舒适的生活，下层有三个人正在受苦或受刑，然后阿弥陀佛出现，告诉这个同修在</w:t>
      </w:r>
      <w:r>
        <w:rPr/>
        <w:t>9</w:t>
      </w:r>
      <w:r>
        <w:rPr/>
        <w:t>月上旬可能会犯一个错误，如果做错了就要下去，说观世音菩萨也知道这件事情，阿弥陀佛离开之后观世音菩萨出现了，对这个同修说：“连佛陀都来警告你，说明这个事会很严重。”叫这个同修注意。可是现在到</w:t>
      </w:r>
      <w:r>
        <w:rPr/>
        <w:t>9</w:t>
      </w:r>
      <w:r>
        <w:rPr/>
        <w:t>月中旬了，他不知道这是哪个错误呢？请师父慈悲开示一下。</w:t>
      </w:r>
    </w:p>
    <w:p>
      <w:pPr>
        <w:pStyle w:val="Normal"/>
        <w:rPr/>
      </w:pPr>
      <w:r>
        <w:rPr>
          <w:b/>
          <w:bCs/>
        </w:rPr>
        <w:t>台长答：</w:t>
      </w:r>
      <w:r>
        <w:rPr/>
        <w:t>不知道自己犯什么错，并不是没有错，就这么简单，所以叫他自己好好地念礼佛大忏悔文，他马上就知道错哪里了（好的，谢谢师父慈悲开示！）</w:t>
      </w:r>
    </w:p>
    <w:p>
      <w:pPr>
        <w:pStyle w:val="Normal"/>
        <w:rPr/>
      </w:pPr>
      <w:r>
        <w:rPr/>
      </w:r>
    </w:p>
    <w:p>
      <w:pPr>
        <w:pStyle w:val="Normal"/>
        <w:rPr/>
      </w:pPr>
      <w:r>
        <w:rPr/>
        <w:t>Wenda20150904</w:t>
      </w:r>
      <w:r>
        <w:rPr>
          <w:rFonts w:cs="Segoe UI Emoji" w:ascii="Segoe UI Emoji" w:hAnsi="Segoe UI Emoji"/>
        </w:rPr>
        <w:t xml:space="preserve">  </w:t>
      </w:r>
      <w:r>
        <w:rPr/>
        <w:t>22:50</w:t>
      </w:r>
      <w:r>
        <w:rPr>
          <w:rFonts w:cs="Segoe UI Emoji" w:ascii="Segoe UI Emoji" w:hAnsi="Segoe UI Emoji"/>
        </w:rPr>
        <w:t xml:space="preserve">  </w:t>
      </w:r>
      <w:r>
        <w:rPr/>
        <w:t>不要结缘已经退转的同修供奉过的菩萨像</w:t>
      </w:r>
    </w:p>
    <w:p>
      <w:pPr>
        <w:pStyle w:val="Normal"/>
        <w:rPr/>
      </w:pPr>
      <w:r>
        <w:rPr>
          <w:b/>
          <w:bCs/>
        </w:rPr>
        <w:t>男听众：</w:t>
      </w:r>
      <w:r>
        <w:rPr/>
        <w:t>有一位同修他退转之后没有念任何经文，也没有给房子的要经者念小房子，把师父开光的观世音菩萨像送给了一位新的同修，这位新的同修供奉这尊菩萨像应该注意什么呢？</w:t>
      </w:r>
    </w:p>
    <w:p>
      <w:pPr>
        <w:pStyle w:val="Normal"/>
        <w:rPr/>
      </w:pPr>
      <w:r>
        <w:rPr>
          <w:b/>
          <w:bCs/>
        </w:rPr>
        <w:t>台长答：</w:t>
      </w:r>
      <w:r>
        <w:rPr/>
        <w:t>像这种不修的人，你把他结缘来的佛像……你说会不会有气场了？会不会有好的东西？（有，有气场）不好的啊！不好气场你把它接回来干吗？（师父说得对，他当天晚上就鬼压身了）看见了吗？帮他背业啊！（哦）我问你，师父脖子上戴一个东西，马上摘下来给你，那你说好还是不好？（哎呀，特别好啊，师父，我也想要一个呢）呵呵……听得懂了吗？气场不一样的啊（那他现在已经供奉了这尊观世音菩萨像，这个新同修应该怎么办呢？）取下来，包包好，送到庙里，送到共修会都可以（再重新结缘一张，是这样吧？）对（好的，谢谢师父慈悲开示！）</w:t>
      </w:r>
    </w:p>
    <w:p>
      <w:pPr>
        <w:pStyle w:val="Normal"/>
        <w:rPr/>
      </w:pPr>
      <w:r>
        <w:rPr/>
      </w:r>
    </w:p>
    <w:p>
      <w:pPr>
        <w:pStyle w:val="Normal"/>
        <w:rPr/>
      </w:pPr>
      <w:r>
        <w:rPr/>
        <w:t>Wenda20150904</w:t>
      </w:r>
      <w:r>
        <w:rPr>
          <w:rFonts w:cs="Segoe UI Emoji" w:ascii="Segoe UI Emoji" w:hAnsi="Segoe UI Emoji"/>
        </w:rPr>
        <w:t xml:space="preserve">  </w:t>
      </w:r>
      <w:r>
        <w:rPr/>
        <w:t>24:15</w:t>
      </w:r>
      <w:r>
        <w:rPr>
          <w:rFonts w:cs="Segoe UI Emoji" w:ascii="Segoe UI Emoji" w:hAnsi="Segoe UI Emoji"/>
        </w:rPr>
        <w:t xml:space="preserve">  </w:t>
      </w:r>
      <w:r>
        <w:rPr/>
        <w:t>如何让长辈理解素宝宝要吃全素</w:t>
      </w:r>
    </w:p>
    <w:p>
      <w:pPr>
        <w:pStyle w:val="Normal"/>
        <w:rPr/>
      </w:pPr>
      <w:r>
        <w:rPr>
          <w:b/>
          <w:bCs/>
        </w:rPr>
        <w:t>男听众：</w:t>
      </w:r>
      <w:r>
        <w:rPr/>
        <w:t>请师父开示一下素宝宝的缘分，及如何更智慧地让不信佛的长辈理解素宝宝要吃全素呢？</w:t>
      </w:r>
    </w:p>
    <w:p>
      <w:pPr>
        <w:pStyle w:val="Normal"/>
        <w:rPr/>
      </w:pPr>
      <w:r>
        <w:rPr>
          <w:b/>
          <w:bCs/>
        </w:rPr>
        <w:t>台长答：</w:t>
      </w:r>
      <w:r>
        <w:rPr/>
        <w:t>你告诉他干净啊，素宝宝是干净啊！我问你，肉臭还是蔬菜臭了？蔬菜不会臭得一塌糊涂，肉放在厨房里臭成什么样子啊？爸爸妈妈不开悟的话，天天吃这种，臭得不得了，把肠子都粘在一起了，这种肉不消化就粘在肠子上，就结在肠子上，“结肠癌”就这么出来的啊！你说素宝宝多么干净啊！你问他父母亲啊，你说现在吃自然的东西干净，还是不自然的东西干净啊？为什么现在人都要吃自然的东西？为什么很多人吃了这么多荤的、油腻的，一定要吃点蔬菜了？（是的，谢谢师父慈悲开示！）</w:t>
      </w:r>
    </w:p>
    <w:p>
      <w:pPr>
        <w:pStyle w:val="Normal"/>
        <w:rPr/>
      </w:pPr>
      <w:r>
        <w:rPr/>
      </w:r>
    </w:p>
    <w:p>
      <w:pPr>
        <w:pStyle w:val="Normal"/>
        <w:rPr/>
      </w:pPr>
      <w:r>
        <w:rPr/>
        <w:t>Wenda20150904</w:t>
      </w:r>
      <w:r>
        <w:rPr>
          <w:rFonts w:cs="Segoe UI Emoji" w:ascii="Segoe UI Emoji" w:hAnsi="Segoe UI Emoji"/>
        </w:rPr>
        <w:t xml:space="preserve">  </w:t>
      </w:r>
      <w:r>
        <w:rPr/>
        <w:t>25:20</w:t>
      </w:r>
      <w:r>
        <w:rPr>
          <w:rFonts w:cs="Segoe UI Emoji" w:ascii="Segoe UI Emoji" w:hAnsi="Segoe UI Emoji"/>
        </w:rPr>
        <w:t xml:space="preserve">  </w:t>
      </w:r>
      <w:r>
        <w:rPr/>
        <w:t>有关心灵法门净土的问题</w:t>
      </w:r>
    </w:p>
    <w:p>
      <w:pPr>
        <w:pStyle w:val="Normal"/>
        <w:rPr/>
      </w:pPr>
      <w:r>
        <w:rPr>
          <w:b/>
          <w:bCs/>
        </w:rPr>
        <w:t>男听众：</w:t>
      </w:r>
      <w:r>
        <w:rPr/>
        <w:t>心灵法门的净土是什么样子，与师父在天上的家是在同一个地方吗？</w:t>
      </w:r>
    </w:p>
    <w:p>
      <w:pPr>
        <w:pStyle w:val="Normal"/>
        <w:rPr/>
      </w:pPr>
      <w:r>
        <w:rPr>
          <w:b/>
          <w:bCs/>
        </w:rPr>
        <w:t>台长答：</w:t>
      </w:r>
      <w:r>
        <w:rPr/>
        <w:t>呵呵……我问你，我现在在人间的澳洲，和你们在中国的家是不是在同一个地球上啊？（是的）只不过建设房子的造型一样不一样，这个风格不一样而已啊！在天上很大很大的，有这么个地方，不是说一个地方，比方说像一块土地大家去一样的，讲是讲，实际上它就相当于整个一个大城市，一个大的</w:t>
      </w:r>
      <w:r>
        <w:rPr/>
        <w:t>area[</w:t>
      </w:r>
      <w:r>
        <w:rPr/>
        <w:t>区域</w:t>
      </w:r>
      <w:r>
        <w:rPr/>
        <w:t>]</w:t>
      </w:r>
      <w:r>
        <w:rPr/>
        <w:t>了（明白了，谢谢师父慈悲开示！）</w:t>
      </w:r>
    </w:p>
    <w:p>
      <w:pPr>
        <w:pStyle w:val="Normal"/>
        <w:rPr/>
      </w:pPr>
      <w:r>
        <w:rPr/>
      </w:r>
    </w:p>
    <w:p>
      <w:pPr>
        <w:pStyle w:val="Normal"/>
        <w:rPr/>
      </w:pPr>
      <w:r>
        <w:rPr/>
        <w:t>Wenda20150904</w:t>
      </w:r>
      <w:r>
        <w:rPr>
          <w:rFonts w:cs="Segoe UI Emoji" w:ascii="Segoe UI Emoji" w:hAnsi="Segoe UI Emoji"/>
        </w:rPr>
        <w:t xml:space="preserve">  </w:t>
      </w:r>
      <w:r>
        <w:rPr/>
        <w:t>26:08</w:t>
      </w:r>
      <w:r>
        <w:rPr>
          <w:rFonts w:cs="Segoe UI Emoji" w:ascii="Segoe UI Emoji" w:hAnsi="Segoe UI Emoji"/>
        </w:rPr>
        <w:t xml:space="preserve">  </w:t>
      </w:r>
      <w:r>
        <w:rPr/>
        <w:t>如何为灾区的遇难者祈福</w:t>
      </w:r>
    </w:p>
    <w:p>
      <w:pPr>
        <w:pStyle w:val="Normal"/>
        <w:rPr/>
      </w:pPr>
      <w:r>
        <w:rPr>
          <w:b/>
          <w:bCs/>
        </w:rPr>
        <w:t>男听众：</w:t>
      </w:r>
      <w:r>
        <w:rPr/>
        <w:t>比如某个地方发生灾难时，我们为遇难者祈福会背业吗？请师父慈悲开示一下。</w:t>
      </w:r>
    </w:p>
    <w:p>
      <w:pPr>
        <w:pStyle w:val="Normal"/>
        <w:rPr/>
      </w:pPr>
      <w:r>
        <w:rPr>
          <w:b/>
          <w:bCs/>
        </w:rPr>
        <w:t>台长答：</w:t>
      </w:r>
      <w:r>
        <w:rPr/>
        <w:t>应该问题不大，但是你只要把观世音菩萨挂在前面就可以了，“请大慈大悲观世音菩萨慈悲，让这些灾区的人民能够尽快地恢复健康，身体好，让他们过世的亡灵能够超度到天上去”。你是祈求观世音菩萨慈悲，那你就不会直接背业嘛。你如果说“我今天怎么样怎么样”，那那些鬼都来找你了啊，这还不懂啊？（明白了）你背得起啊？（是是，背不起。谢谢师父慈悲开示！）</w:t>
      </w:r>
    </w:p>
    <w:p>
      <w:pPr>
        <w:pStyle w:val="Normal"/>
        <w:rPr/>
      </w:pPr>
      <w:r>
        <w:rPr/>
      </w:r>
    </w:p>
    <w:p>
      <w:pPr>
        <w:pStyle w:val="Normal"/>
        <w:rPr/>
      </w:pPr>
      <w:r>
        <w:rPr/>
        <w:t>Wenda20150904</w:t>
      </w:r>
      <w:r>
        <w:rPr>
          <w:rFonts w:cs="Segoe UI Emoji" w:ascii="Segoe UI Emoji" w:hAnsi="Segoe UI Emoji"/>
        </w:rPr>
        <w:t xml:space="preserve">  </w:t>
      </w:r>
      <w:r>
        <w:rPr/>
        <w:t>27:03</w:t>
      </w:r>
      <w:r>
        <w:rPr>
          <w:rFonts w:cs="Segoe UI Emoji" w:ascii="Segoe UI Emoji" w:hAnsi="Segoe UI Emoji"/>
        </w:rPr>
        <w:t xml:space="preserve">  </w:t>
      </w:r>
      <w:r>
        <w:rPr/>
        <w:t>不确定梦考过没过，是否可以念</w:t>
      </w:r>
      <w:r>
        <w:rPr/>
        <w:t>49</w:t>
      </w:r>
      <w:r>
        <w:rPr/>
        <w:t>遍礼佛大忏悔文</w:t>
      </w:r>
    </w:p>
    <w:p>
      <w:pPr>
        <w:pStyle w:val="Normal"/>
        <w:rPr/>
      </w:pPr>
      <w:r>
        <w:rPr>
          <w:b/>
          <w:bCs/>
        </w:rPr>
        <w:t>男听众：</w:t>
      </w:r>
      <w:r>
        <w:rPr/>
        <w:t>不确定梦考过还是没过，那醒来后也是担心，他就狂念了</w:t>
      </w:r>
      <w:r>
        <w:rPr/>
        <w:t>49</w:t>
      </w:r>
      <w:r>
        <w:rPr/>
        <w:t>遍礼佛大忏悔文，会有什么后果呢？</w:t>
      </w:r>
    </w:p>
    <w:p>
      <w:pPr>
        <w:pStyle w:val="Normal"/>
        <w:rPr/>
      </w:pPr>
      <w:r>
        <w:rPr>
          <w:b/>
          <w:bCs/>
        </w:rPr>
        <w:t>台长答：</w:t>
      </w:r>
      <w:r>
        <w:rPr/>
        <w:t>一点没有后果，念</w:t>
      </w:r>
      <w:r>
        <w:rPr/>
        <w:t>49</w:t>
      </w:r>
      <w:r>
        <w:rPr/>
        <w:t>遍礼佛大忏悔文还能过关呢！（明白了，谢谢师父慈悲开示！）</w:t>
      </w:r>
    </w:p>
    <w:p>
      <w:pPr>
        <w:pStyle w:val="Normal"/>
        <w:rPr/>
      </w:pPr>
      <w:r>
        <w:rPr/>
      </w:r>
    </w:p>
    <w:p>
      <w:pPr>
        <w:pStyle w:val="Normal"/>
        <w:rPr/>
      </w:pPr>
      <w:r>
        <w:rPr/>
        <w:t>Wenda20150904</w:t>
      </w:r>
      <w:r>
        <w:rPr>
          <w:rFonts w:cs="Segoe UI Emoji" w:ascii="Segoe UI Emoji" w:hAnsi="Segoe UI Emoji"/>
        </w:rPr>
        <w:t xml:space="preserve">  </w:t>
      </w:r>
      <w:r>
        <w:rPr/>
        <w:t>27:27</w:t>
      </w:r>
      <w:r>
        <w:rPr>
          <w:rFonts w:cs="Segoe UI Emoji" w:ascii="Segoe UI Emoji" w:hAnsi="Segoe UI Emoji"/>
        </w:rPr>
        <w:t xml:space="preserve">  </w:t>
      </w:r>
      <w:r>
        <w:rPr/>
        <w:t>梦到给自己打针</w:t>
      </w:r>
    </w:p>
    <w:p>
      <w:pPr>
        <w:pStyle w:val="Normal"/>
        <w:rPr/>
      </w:pPr>
      <w:r>
        <w:rPr>
          <w:b/>
          <w:bCs/>
        </w:rPr>
        <w:t>男听众：</w:t>
      </w:r>
      <w:r>
        <w:rPr/>
        <w:t>如果梦到给自己打针，是什么意思呢？</w:t>
      </w:r>
    </w:p>
    <w:p>
      <w:pPr>
        <w:pStyle w:val="Normal"/>
        <w:rPr/>
      </w:pPr>
      <w:r>
        <w:rPr>
          <w:b/>
          <w:bCs/>
        </w:rPr>
        <w:t>台长答：</w:t>
      </w:r>
      <w:r>
        <w:rPr/>
        <w:t>给自己打针就是要激励自己，自己来制止自己身上的毛病，自己来医治自己身上的毛病（明白了，谢谢师父慈悲开示！）</w:t>
      </w:r>
    </w:p>
    <w:p>
      <w:pPr>
        <w:pStyle w:val="Normal"/>
        <w:rPr/>
      </w:pPr>
      <w:r>
        <w:rPr/>
      </w:r>
    </w:p>
    <w:p>
      <w:pPr>
        <w:pStyle w:val="Normal"/>
        <w:rPr/>
      </w:pPr>
      <w:r>
        <w:rPr/>
        <w:t>Wenda20150904</w:t>
      </w:r>
      <w:r>
        <w:rPr>
          <w:rFonts w:cs="Segoe UI Emoji" w:ascii="Segoe UI Emoji" w:hAnsi="Segoe UI Emoji"/>
        </w:rPr>
        <w:t xml:space="preserve">  </w:t>
      </w:r>
      <w:r>
        <w:rPr/>
        <w:t>27:46</w:t>
      </w:r>
      <w:r>
        <w:rPr>
          <w:rFonts w:cs="Segoe UI Emoji" w:ascii="Segoe UI Emoji" w:hAnsi="Segoe UI Emoji"/>
        </w:rPr>
        <w:t xml:space="preserve">  </w:t>
      </w:r>
      <w:r>
        <w:rPr/>
        <w:t>业障消到一定程度才有可能明心见性</w:t>
      </w:r>
    </w:p>
    <w:p>
      <w:pPr>
        <w:pStyle w:val="Normal"/>
        <w:rPr/>
      </w:pPr>
      <w:r>
        <w:rPr>
          <w:b/>
          <w:bCs/>
        </w:rPr>
        <w:t>男听众：</w:t>
      </w:r>
      <w:r>
        <w:rPr/>
        <w:t>开悟是否也与业障比例有关系？是不是业障要消到一定的比例，今生才有可能明心见性呢？请师父慈悲开示一下。</w:t>
      </w:r>
    </w:p>
    <w:p>
      <w:pPr>
        <w:pStyle w:val="Normal"/>
        <w:rPr/>
      </w:pPr>
      <w:r>
        <w:rPr>
          <w:b/>
          <w:bCs/>
        </w:rPr>
        <w:t>台长答：</w:t>
      </w:r>
      <w:r>
        <w:rPr/>
        <w:t>那当然了，比方说业障是你眼睛前面看到的雾，雾越大眼睛越看不清楚前面。业障消了，那等于眼睛前面的雾散了，那你是不是能够看到前面了？对不对啊？（是的。谢谢师父慈悲开示）</w:t>
      </w:r>
    </w:p>
    <w:p>
      <w:pPr>
        <w:pStyle w:val="Normal"/>
        <w:rPr/>
      </w:pPr>
      <w:r>
        <w:rPr/>
      </w:r>
    </w:p>
    <w:p>
      <w:pPr>
        <w:pStyle w:val="Normal"/>
        <w:rPr/>
      </w:pPr>
      <w:r>
        <w:rPr/>
        <w:t>Wenda20150904</w:t>
      </w:r>
      <w:r>
        <w:rPr>
          <w:rFonts w:cs="Segoe UI Emoji" w:ascii="Segoe UI Emoji" w:hAnsi="Segoe UI Emoji"/>
        </w:rPr>
        <w:t xml:space="preserve">  </w:t>
      </w:r>
      <w:r>
        <w:rPr/>
        <w:t>28:18</w:t>
      </w:r>
      <w:r>
        <w:rPr>
          <w:rFonts w:cs="Segoe UI Emoji" w:ascii="Segoe UI Emoji" w:hAnsi="Segoe UI Emoji"/>
        </w:rPr>
        <w:t xml:space="preserve">  </w:t>
      </w:r>
      <w:r>
        <w:rPr/>
        <w:t>前世根基差，可以通过今世拼命修来弥补</w:t>
      </w:r>
    </w:p>
    <w:p>
      <w:pPr>
        <w:pStyle w:val="Normal"/>
        <w:rPr/>
      </w:pPr>
      <w:r>
        <w:rPr>
          <w:b/>
          <w:bCs/>
        </w:rPr>
        <w:t>男听众：</w:t>
      </w:r>
      <w:r>
        <w:rPr/>
        <w:t>前世根基差，是否能够在今世通过许愿、度人等方式来弥补呢？</w:t>
      </w:r>
    </w:p>
    <w:p>
      <w:pPr>
        <w:pStyle w:val="Normal"/>
        <w:rPr/>
      </w:pPr>
      <w:r>
        <w:rPr>
          <w:b/>
          <w:bCs/>
        </w:rPr>
        <w:t>台长答：</w:t>
      </w:r>
      <w:r>
        <w:rPr/>
        <w:t>“前世的根基差”，就是要靠今世来弥补。如果你像菩萨一样活在这个世界上——拼命地度人、救人，那你很快地根基就会转换（哦）举一个简单例子，你没文化，只读到小学，好，你从现在开始我再温习，继续读书，我拼命地读，高中考完了再读大学，大学又考完了，你是不是基础、根基不就变成大学了吗？（明白了，谢谢师父慈悲开示）</w:t>
      </w:r>
    </w:p>
    <w:p>
      <w:pPr>
        <w:pStyle w:val="Normal"/>
        <w:rPr/>
      </w:pPr>
      <w:r>
        <w:rPr/>
      </w:r>
    </w:p>
    <w:p>
      <w:pPr>
        <w:pStyle w:val="Normal"/>
        <w:rPr/>
      </w:pPr>
      <w:r>
        <w:rPr/>
        <w:t>Wenda20150904</w:t>
      </w:r>
      <w:r>
        <w:rPr>
          <w:rFonts w:cs="Segoe UI Emoji" w:ascii="Segoe UI Emoji" w:hAnsi="Segoe UI Emoji"/>
        </w:rPr>
        <w:t xml:space="preserve">  </w:t>
      </w:r>
      <w:r>
        <w:rPr/>
        <w:t>29:05</w:t>
      </w:r>
      <w:r>
        <w:rPr>
          <w:rFonts w:cs="Segoe UI Emoji" w:ascii="Segoe UI Emoji" w:hAnsi="Segoe UI Emoji"/>
        </w:rPr>
        <w:t xml:space="preserve">  </w:t>
      </w:r>
      <w:r>
        <w:rPr/>
        <w:t>内部器官有残缺能否修出六道</w:t>
      </w:r>
    </w:p>
    <w:p>
      <w:pPr>
        <w:pStyle w:val="Normal"/>
        <w:rPr/>
      </w:pPr>
      <w:r>
        <w:rPr>
          <w:b/>
          <w:bCs/>
        </w:rPr>
        <w:t>男听众：</w:t>
      </w:r>
      <w:r>
        <w:rPr/>
        <w:t>师父以前开示过，身体天生有残缺是很大的业障，很难脱离六道。那内部器官天生有残缺，这样拼命地修，能够脱离六道吗？</w:t>
      </w:r>
    </w:p>
    <w:p>
      <w:pPr>
        <w:pStyle w:val="Normal"/>
        <w:rPr/>
      </w:pPr>
      <w:r>
        <w:rPr>
          <w:b/>
          <w:bCs/>
        </w:rPr>
        <w:t>台长答：</w:t>
      </w:r>
      <w:r>
        <w:rPr/>
        <w:t>“内部”，如果里边有残缺只要不是太大，问题没有。如果外部有残缺，最大的问题……实际上你内部有残缺不能影响到你的心灵，影响到你的心灵你就上不去，如果你内部有残缺而外部不缺胳膊不少腿的，照样到天上，你就这个样子，最主要因为你能够保全一个全尸，那你以后这个样子在天上就这样。所以过去为什么说杀人还要……你再怎么样，这个人枪毙了、死了还要保你一个全尸。过去一直有这种讲法的，明白了吗？（是的是的）就是让人家死了之后魂不要散掉，就是这样道理（明白了，谢谢师父慈悲开示！）</w:t>
      </w:r>
    </w:p>
    <w:p>
      <w:pPr>
        <w:pStyle w:val="Normal"/>
        <w:rPr/>
      </w:pPr>
      <w:r>
        <w:rPr/>
      </w:r>
    </w:p>
    <w:p>
      <w:pPr>
        <w:pStyle w:val="Normal"/>
        <w:rPr/>
      </w:pPr>
      <w:r>
        <w:rPr/>
        <w:t>Wenda20150904</w:t>
      </w:r>
      <w:r>
        <w:rPr>
          <w:rFonts w:cs="Segoe UI Emoji" w:ascii="Segoe UI Emoji" w:hAnsi="Segoe UI Emoji"/>
        </w:rPr>
        <w:t xml:space="preserve">  </w:t>
      </w:r>
      <w:r>
        <w:rPr/>
        <w:t>30:17</w:t>
      </w:r>
      <w:r>
        <w:rPr>
          <w:rFonts w:cs="Segoe UI Emoji" w:ascii="Segoe UI Emoji" w:hAnsi="Segoe UI Emoji"/>
        </w:rPr>
        <w:t xml:space="preserve">  </w:t>
      </w:r>
      <w:r>
        <w:rPr/>
        <w:t>不擅长打交道、修得还不好的人先在家自修才能度人</w:t>
      </w:r>
    </w:p>
    <w:p>
      <w:pPr>
        <w:pStyle w:val="Normal"/>
        <w:rPr/>
      </w:pPr>
      <w:r>
        <w:rPr>
          <w:b/>
          <w:bCs/>
        </w:rPr>
        <w:t>男听众：</w:t>
      </w:r>
      <w:r>
        <w:rPr/>
        <w:t>有一个师兄不擅长人际关系，觉得人际关系比较复杂，他时常好心干了坏事，让自己觉得很累。他想请师父开示一下，他是不是应该在家里好好修，网上随缘度人，少去共修组和关系复杂的地方比较合适？还是他应该去挑战自己？</w:t>
      </w:r>
    </w:p>
    <w:p>
      <w:pPr>
        <w:pStyle w:val="Normal"/>
        <w:rPr/>
      </w:pPr>
      <w:r>
        <w:rPr>
          <w:b/>
          <w:bCs/>
        </w:rPr>
        <w:t>台长答：</w:t>
      </w:r>
      <w:r>
        <w:rPr/>
        <w:t>少挑战。觉得自己跟别人打交道不行，觉得自己修得还不好，觉得跑过去就会生气，不要去，在家里好好修，闭门即是深山，关门即是净土，自己在家里闭关好好修，不一样啊？！“挑战”呢，没什么挑战，跑去打仗啊？跑得去跟人家斗啊？搞什么东西啊！不斗，就是修，自修，然后才能度人，好了（我明白了，谢谢师父慈悲开示！）</w:t>
      </w:r>
    </w:p>
    <w:p>
      <w:pPr>
        <w:pStyle w:val="Normal"/>
        <w:rPr/>
      </w:pPr>
      <w:r>
        <w:rPr/>
      </w:r>
    </w:p>
    <w:p>
      <w:pPr>
        <w:pStyle w:val="Normal"/>
        <w:rPr/>
      </w:pPr>
      <w:r>
        <w:rPr/>
        <w:t>Wenda20150904</w:t>
      </w:r>
      <w:r>
        <w:rPr>
          <w:rFonts w:cs="Segoe UI Emoji" w:ascii="Segoe UI Emoji" w:hAnsi="Segoe UI Emoji"/>
        </w:rPr>
        <w:t xml:space="preserve">  </w:t>
      </w:r>
      <w:r>
        <w:rPr/>
        <w:t>31:14</w:t>
      </w:r>
      <w:r>
        <w:rPr>
          <w:rFonts w:cs="Segoe UI Emoji" w:ascii="Segoe UI Emoji" w:hAnsi="Segoe UI Emoji"/>
        </w:rPr>
        <w:t xml:space="preserve">  </w:t>
      </w:r>
      <w:r>
        <w:rPr/>
        <w:t>名字有“</w:t>
      </w:r>
      <w:r>
        <w:rPr/>
        <w:t>yàn</w:t>
      </w:r>
      <w:r>
        <w:rPr>
          <w:rFonts w:cs="宋体;SimSun" w:ascii="宋体;SimSun" w:hAnsi="宋体;SimSun"/>
        </w:rPr>
        <w:t>”</w:t>
      </w:r>
      <w:r>
        <w:rPr/>
        <w:t>的音都不好</w:t>
      </w:r>
    </w:p>
    <w:p>
      <w:pPr>
        <w:pStyle w:val="Normal"/>
        <w:rPr/>
      </w:pPr>
      <w:r>
        <w:rPr>
          <w:b/>
          <w:bCs/>
        </w:rPr>
        <w:t>男听众：</w:t>
      </w:r>
      <w:r>
        <w:rPr/>
        <w:t>师父，上一次您不是说过女人这个“</w:t>
      </w:r>
      <w:r>
        <w:rPr/>
        <w:t>yan</w:t>
      </w:r>
      <w:r>
        <w:rPr>
          <w:rFonts w:cs="宋体;SimSun" w:ascii="宋体;SimSun" w:hAnsi="宋体;SimSun"/>
        </w:rPr>
        <w:t>”</w:t>
      </w:r>
      <w:r>
        <w:rPr/>
        <w:t>字不能用嘛。如果现在有的同修用这个“</w:t>
      </w:r>
      <w:r>
        <w:rPr/>
        <w:t>yan</w:t>
      </w:r>
      <w:r>
        <w:rPr>
          <w:rFonts w:cs="宋体;SimSun" w:ascii="宋体;SimSun" w:hAnsi="宋体;SimSun"/>
        </w:rPr>
        <w:t>”</w:t>
      </w:r>
      <w:r>
        <w:rPr/>
        <w:t>字，有的带着“燕子”的“燕”，“岩石”的“岩”，这样可以用吗？</w:t>
      </w:r>
    </w:p>
    <w:p>
      <w:pPr>
        <w:pStyle w:val="Normal"/>
        <w:rPr/>
      </w:pPr>
      <w:r>
        <w:rPr>
          <w:b/>
          <w:bCs/>
        </w:rPr>
        <w:t>台长答：</w:t>
      </w:r>
      <w:r>
        <w:rPr/>
        <w:t>“岩石”的“岩”那个音不一样了，只要有“</w:t>
      </w:r>
      <w:r>
        <w:rPr/>
        <w:t>yàn</w:t>
      </w:r>
      <w:r>
        <w:rPr>
          <w:rFonts w:cs="宋体;SimSun" w:ascii="宋体;SimSun" w:hAnsi="宋体;SimSun"/>
        </w:rPr>
        <w:t>”</w:t>
      </w:r>
      <w:r>
        <w:rPr/>
        <w:t>一样的音，那就不好听了，就不行了（“燕子”的“燕“也不行，是这样吧，师父？）嗯（师父，有一位同修她就带“</w:t>
      </w:r>
      <w:r>
        <w:rPr/>
        <w:t>yàn</w:t>
      </w:r>
      <w:r>
        <w:rPr>
          <w:rFonts w:cs="宋体;SimSun" w:ascii="宋体;SimSun" w:hAnsi="宋体;SimSun"/>
        </w:rPr>
        <w:t>”</w:t>
      </w:r>
      <w:r>
        <w:rPr/>
        <w:t>这个字，结果师父说她婚姻就是不好，已经离婚了带着孩子。她改了个名字叫“杜</w:t>
      </w:r>
      <w:r>
        <w:rPr/>
        <w:t>peiyun</w:t>
      </w:r>
      <w:r>
        <w:rPr>
          <w:rFonts w:cs="宋体;SimSun" w:ascii="宋体;SimSun" w:hAnsi="宋体;SimSun"/>
        </w:rPr>
        <w:t>”</w:t>
      </w:r>
      <w:r>
        <w:rPr/>
        <w:t>和“杜</w:t>
      </w:r>
      <w:r>
        <w:rPr/>
        <w:t>pinyi</w:t>
      </w:r>
      <w:r>
        <w:rPr>
          <w:rFonts w:cs="宋体;SimSun" w:ascii="宋体;SimSun" w:hAnsi="宋体;SimSun"/>
        </w:rPr>
        <w:t>”</w:t>
      </w:r>
      <w:r>
        <w:rPr/>
        <w:t>，师父您给她选个吧，哪个好一些？）那当然第一个了（好，谢谢师父慈悲开示！）</w:t>
      </w:r>
    </w:p>
    <w:p>
      <w:pPr>
        <w:pStyle w:val="Normal"/>
        <w:rPr/>
      </w:pPr>
      <w:r>
        <w:rPr/>
      </w:r>
    </w:p>
    <w:p>
      <w:pPr>
        <w:pStyle w:val="Normal"/>
        <w:rPr/>
      </w:pPr>
      <w:r>
        <w:rPr/>
        <w:t>2</w:t>
      </w:r>
      <w:r>
        <w:rPr/>
        <w:t>．</w:t>
      </w:r>
      <w:r>
        <w:rPr/>
        <w:t>Wenda20150904</w:t>
      </w:r>
      <w:r>
        <w:rPr>
          <w:rFonts w:cs="Segoe UI Emoji" w:ascii="Segoe UI Emoji" w:hAnsi="Segoe UI Emoji"/>
        </w:rPr>
        <w:t xml:space="preserve">  </w:t>
      </w:r>
      <w:r>
        <w:rPr/>
        <w:t>32:42</w:t>
      </w:r>
      <w:r>
        <w:rPr>
          <w:rFonts w:cs="Segoe UI Emoji" w:ascii="Segoe UI Emoji" w:hAnsi="Segoe UI Emoji"/>
        </w:rPr>
        <w:t xml:space="preserve">  </w:t>
      </w:r>
      <w:r>
        <w:rPr/>
        <w:t>经常想“这个世界都是假的”可帮助自己想通</w:t>
      </w:r>
    </w:p>
    <w:p>
      <w:pPr>
        <w:pStyle w:val="Normal"/>
        <w:rPr/>
      </w:pPr>
      <w:r>
        <w:rPr>
          <w:b/>
          <w:bCs/>
        </w:rPr>
        <w:t>女听众：</w:t>
      </w:r>
      <w:r>
        <w:rPr/>
        <w:t>师父请问一下，当有烦恼时，人家骂你时，人家打你时，怎样的一句话就可以免去烦恼、自卑？</w:t>
      </w:r>
    </w:p>
    <w:p>
      <w:pPr>
        <w:pStyle w:val="Normal"/>
        <w:rPr/>
      </w:pPr>
      <w:r>
        <w:rPr>
          <w:b/>
          <w:bCs/>
        </w:rPr>
        <w:t>台长答：</w:t>
      </w:r>
      <w:r>
        <w:rPr/>
        <w:t>你用一句话能够想通，这要看人的境界的。台长是一句话都不要，我就想得通了，那你要十句话都不一定想得通，这要看人的境界、接受程度。教你一句话，你也不一定想得通，但是希望你能想通：这个世界都是假的。他如果在骂你的时候，你想一想，一个月之后我还会生气吗？不生气了吧？忘记了吧？那么好了。那现在就开始不要生气啊，不就好了吗？（明白）</w:t>
      </w:r>
    </w:p>
    <w:p>
      <w:pPr>
        <w:pStyle w:val="Normal"/>
        <w:rPr/>
      </w:pPr>
      <w:r>
        <w:rPr/>
      </w:r>
    </w:p>
    <w:p>
      <w:pPr>
        <w:pStyle w:val="Normal"/>
        <w:rPr/>
      </w:pPr>
      <w:r>
        <w:rPr/>
        <w:t>Wenda20150904</w:t>
      </w:r>
      <w:r>
        <w:rPr>
          <w:rFonts w:cs="Segoe UI Emoji" w:ascii="Segoe UI Emoji" w:hAnsi="Segoe UI Emoji"/>
        </w:rPr>
        <w:t xml:space="preserve">  </w:t>
      </w:r>
      <w:r>
        <w:rPr/>
        <w:t>33:36</w:t>
      </w:r>
      <w:r>
        <w:rPr>
          <w:rFonts w:cs="Segoe UI Emoji" w:ascii="Segoe UI Emoji" w:hAnsi="Segoe UI Emoji"/>
        </w:rPr>
        <w:t xml:space="preserve">  </w:t>
      </w:r>
      <w:r>
        <w:rPr/>
        <w:t>当起烦恼心的时候可以向观世音菩萨默默祈求；遇到有人乱讲话，可以求观世音菩萨救救他</w:t>
      </w:r>
    </w:p>
    <w:p>
      <w:pPr>
        <w:pStyle w:val="Normal"/>
        <w:rPr/>
      </w:pPr>
      <w:r>
        <w:rPr>
          <w:b/>
          <w:bCs/>
        </w:rPr>
        <w:t>女听众：</w:t>
      </w:r>
      <w:r>
        <w:rPr/>
        <w:t>如果是人家在指责我们、骂我们，我们起烦恼心的时候，能不能祈求“观世音菩萨慈悲我……”就是心里一直默默地祈求？</w:t>
      </w:r>
    </w:p>
    <w:p>
      <w:pPr>
        <w:pStyle w:val="Normal"/>
        <w:rPr/>
      </w:pPr>
      <w:r>
        <w:rPr>
          <w:b/>
          <w:bCs/>
        </w:rPr>
        <w:t>台长答：</w:t>
      </w:r>
      <w:r>
        <w:rPr/>
        <w:t>很好。人家骂我我还直接跟观世音菩萨讲，讲了之后观世音菩萨还觉得你很好，你在学忍辱精进呢。你被人家骂——增上缘啊！因为你不出来人家不会骂你，因为你出来弘法了，总归有人要骂你的。骂么就骂了，谁不骂？你在家里还被孩子、被老公骂呢，给社会上人骂骂，人家不了解你骂你两句又怎么样了？你有时候跑出去还被营业员骂呢，对不对啊？（对，跟他买东西，他也会这样……）你花钱买东西他还骂你：“买得起吗？左挑右挑干吗？买得起就买，买不起就不要买！”你跟他生气啊？“啊啊啊……我来买……”好了，你气出病来无人替啊（对！）这种素质的人你跟他在一起干吗？没智慧了，眼睛冲他笑笑就走了。他白你一眼，你理都不要去理他，他这种小鬼素质这么低，你让他去白好了。攻击你的人谁没有啊？到处都有。你马路上好好地走，你开着车人家还突然之间还撞上来呢。我们澳大利亚有一个老妈妈在家里吃饭，一辆汽车直接撞到她家里，她正好在吃饭，好了，被撞成残废了。这有什么稀奇，被人家讲两句算什么？讲你说明你在他心中，他不讲你说明他心中根本看不起你，你在他心中没有位置。他今天讲你不管讲好话、讲坏话，至少你在他的心中已经占有这么一席之地了。呵呵……（这个就是正能量）你这么想的话当然开心啊，人家恨你的话说明你有能量，在他心中占据他的生活，对不对啊？（对。不管我们遇到什么事情，我们还是一句话，一个同修最近跟我们说：“生气的时候最重要想到师父，如果我们弟子做错事情，师父会背业。我们弟子大家都要定，定了然后就冷静一点，不要因为人家一句话把自己放大了。”）“人家一句话”，你马上就说：“观世音菩萨请您救救他吧！”你就这么讲，他乱讲话，你说：“观世音菩萨，请您救救吧！”这个事情，第一，跟你没关系；第二，菩萨知道你慈悲。你看，他骂你，你还这么求观世音菩萨救他，你是慈悲心；第三，护法神看见了，这个人业障很重，“啪”一棍子就打下去了。呵呵……护法神跟菩萨两个概念，你求护法神就等于求西医，动手术的医生他就会动手术，其他会什么？（开刀）就开刀啊，他不停地给你开刀啊，呵呵……</w:t>
      </w:r>
    </w:p>
    <w:p>
      <w:pPr>
        <w:pStyle w:val="Normal"/>
        <w:rPr/>
      </w:pPr>
      <w:r>
        <w:rPr/>
      </w:r>
    </w:p>
    <w:p>
      <w:pPr>
        <w:pStyle w:val="Normal"/>
        <w:rPr/>
      </w:pPr>
      <w:r>
        <w:rPr/>
        <w:t>Wenda20150904</w:t>
      </w:r>
      <w:r>
        <w:rPr>
          <w:rFonts w:cs="Segoe UI Emoji" w:ascii="Segoe UI Emoji" w:hAnsi="Segoe UI Emoji"/>
        </w:rPr>
        <w:t xml:space="preserve">  </w:t>
      </w:r>
      <w:r>
        <w:rPr/>
        <w:t>37:29</w:t>
      </w:r>
      <w:r>
        <w:rPr>
          <w:rFonts w:cs="Segoe UI Emoji" w:ascii="Segoe UI Emoji" w:hAnsi="Segoe UI Emoji"/>
        </w:rPr>
        <w:t xml:space="preserve">  </w:t>
      </w:r>
      <w:r>
        <w:rPr/>
        <w:t>护法神的职责是怎样的</w:t>
      </w:r>
    </w:p>
    <w:p>
      <w:pPr>
        <w:pStyle w:val="Normal"/>
        <w:rPr/>
      </w:pPr>
      <w:r>
        <w:rPr>
          <w:b/>
          <w:bCs/>
        </w:rPr>
        <w:t>女听众：</w:t>
      </w:r>
      <w:r>
        <w:rPr/>
        <w:t>师父，人家一直说我们做错事情护法神会惩罚我们，它是什么概念呢？</w:t>
      </w:r>
    </w:p>
    <w:p>
      <w:pPr>
        <w:pStyle w:val="Normal"/>
        <w:rPr/>
      </w:pPr>
      <w:r>
        <w:rPr>
          <w:b/>
          <w:bCs/>
        </w:rPr>
        <w:t>台长答：</w:t>
      </w:r>
      <w:r>
        <w:rPr/>
        <w:t>看你问题做错多大，你做了很大，那护法神惩罚很大。但是你这个人有修的，不是你自然地做错，是偶然的，护法神会酌情处理——警告你，晚上到梦中来提醒你；或者给你绊一跤，让你马上就想到：哎哟，这件事情我做错了，马上不能再做下去了。护法神是这种效果（明白，感恩师父开示）</w:t>
      </w:r>
    </w:p>
    <w:p>
      <w:pPr>
        <w:pStyle w:val="Normal"/>
        <w:rPr/>
      </w:pPr>
      <w:r>
        <w:rPr/>
      </w:r>
    </w:p>
    <w:p>
      <w:pPr>
        <w:pStyle w:val="Normal"/>
        <w:rPr/>
      </w:pPr>
      <w:r>
        <w:rPr/>
        <w:t>Wenda20150904</w:t>
      </w:r>
      <w:r>
        <w:rPr>
          <w:rFonts w:cs="Segoe UI Emoji" w:ascii="Segoe UI Emoji" w:hAnsi="Segoe UI Emoji"/>
        </w:rPr>
        <w:t xml:space="preserve">  </w:t>
      </w:r>
      <w:r>
        <w:rPr/>
        <w:t>38:12</w:t>
      </w:r>
      <w:r>
        <w:rPr>
          <w:rFonts w:cs="Segoe UI Emoji" w:ascii="Segoe UI Emoji" w:hAnsi="Segoe UI Emoji"/>
        </w:rPr>
        <w:t xml:space="preserve">  </w:t>
      </w:r>
      <w:r>
        <w:rPr/>
        <w:t>不做坏事有好心就是好人吗；是否会有善报</w:t>
      </w:r>
    </w:p>
    <w:p>
      <w:pPr>
        <w:pStyle w:val="Normal"/>
        <w:rPr/>
      </w:pPr>
      <w:r>
        <w:rPr>
          <w:b/>
          <w:bCs/>
        </w:rPr>
        <w:t>女听众：</w:t>
      </w:r>
      <w:r>
        <w:rPr/>
        <w:t>不做坏事就是好人吗？虽然有好心，不做好事会有好报吗？</w:t>
      </w:r>
    </w:p>
    <w:p>
      <w:pPr>
        <w:pStyle w:val="Normal"/>
        <w:rPr/>
      </w:pPr>
      <w:r>
        <w:rPr>
          <w:b/>
          <w:bCs/>
        </w:rPr>
        <w:t>台长答：</w:t>
      </w:r>
      <w:r>
        <w:rPr/>
        <w:t>没有好报。不做好事的就不是好人，好人一定要做好事，所以叫“好人好事”。你说“我就是遵守纪律，天天不闯红灯、不犯法，不触犯法律”，但是你说这是好人吗？因为他从来不肯帮助别人，连邻居家里死了人他都不帮助，马路上看见什么东西都不帮助……只知道自己，很自私，这也算好人吗？（嗯，虽然他不做坏事，不去帮人也不算是一个好人）对了（也不会有善报）没有善报的。只有站出来帮助别人的人，就算自己身上有点业障也会消掉。我举个简单例子，过去有很多英雄，难道他们过去没有做错事情吗？但是他最后成功了，他就是一个永远的英雄。他就把他所有过去做错一点点事情的业障全部消掉了，听得懂吗？（嗯）比方说过去有个人看见人家掉到水里了，他“砰”跳下去把人家救好了，自己死了，他已经被人家捧为英雄了，但是他过去曾经偷过东西，或者有做过不如理不如法的事情，那你说还会谈吗？因为他的一个英雄善举，把他所有的不好的业障全部抵消了，明白了吗？（明白，感恩师父开示）</w:t>
      </w:r>
    </w:p>
    <w:p>
      <w:pPr>
        <w:pStyle w:val="Normal"/>
        <w:rPr/>
      </w:pPr>
      <w:r>
        <w:rPr/>
      </w:r>
    </w:p>
    <w:p>
      <w:pPr>
        <w:pStyle w:val="Normal"/>
        <w:rPr/>
      </w:pPr>
      <w:r>
        <w:rPr/>
        <w:t>Wenda20150904</w:t>
      </w:r>
      <w:r>
        <w:rPr>
          <w:rFonts w:cs="Segoe UI Emoji" w:ascii="Segoe UI Emoji" w:hAnsi="Segoe UI Emoji"/>
        </w:rPr>
        <w:t xml:space="preserve">  </w:t>
      </w:r>
      <w:r>
        <w:rPr/>
        <w:t>40:00</w:t>
      </w:r>
      <w:r>
        <w:rPr>
          <w:rFonts w:cs="Segoe UI Emoji" w:ascii="Segoe UI Emoji" w:hAnsi="Segoe UI Emoji"/>
        </w:rPr>
        <w:t xml:space="preserve">  </w:t>
      </w:r>
      <w:r>
        <w:rPr/>
        <w:t>吃素就是不花钱的放生；杀生会受报还命债</w:t>
      </w:r>
    </w:p>
    <w:p>
      <w:pPr>
        <w:pStyle w:val="Normal"/>
        <w:rPr/>
      </w:pPr>
      <w:r>
        <w:rPr>
          <w:b/>
          <w:bCs/>
        </w:rPr>
        <w:t>女听众：</w:t>
      </w:r>
      <w:r>
        <w:rPr/>
        <w:t>发心吃长素，是不是等于不花一分钱就放生了百千万条生命？</w:t>
      </w:r>
    </w:p>
    <w:p>
      <w:pPr>
        <w:pStyle w:val="Normal"/>
        <w:rPr/>
      </w:pPr>
      <w:r>
        <w:rPr>
          <w:b/>
          <w:bCs/>
        </w:rPr>
        <w:t>台长答：</w:t>
      </w:r>
      <w:r>
        <w:rPr/>
        <w:t>对啊。你只要宣布自己吃长素，实际上你少吃一顿荤，就是少杀一个生，你本身就已经在放生了。所以，吃长素的人就是慈悲，就是放生，不花钱他都能放生，而且他可以影响到别人。今天这个人吃荤的碰到你了：“咦，你这个人怎么吃素啊？”“哦，要慈悲……”就算他听不进。又碰到一个，又碰到一个……等碰到一百个的时候：“咦，这么多人吃素，说明我也应该吃素，说明这个是有道理啊！”好了，他一吃素了，你又救了一条命了。对不对啊？（对。如果许愿吃长素，不单是自己累积功德，也同时间影响到身边所有还不吃素的同修跟家人，渐渐地影响到他们、教育他们，就这样无形中救度了更多的生命）是啊是啊（还有一种吃肉的人，他们需要还命债对吗？）要还的。过去有一个人杀猪杀猪，不停地杀猪，最后死之前在急诊室里面跟他家里人说：“把边上的猪都弄走，它们在拉我啊，它们在咬我啊……”（这个就是现世报对吗？）现世报（好像人跟人之间你打我，我就踢你嘛，人有机会都会报复了，更何况是畜牲。我们杀它、吃它的肉、啃它的骨头，这样的深仇大恨等到因缘会遇时，它就会来找机会报在过去伤害它的人的身上）到共修会里去讲，多度度人，用这种方法讲，跟师父讲干吗？好好讲，呵呵……（师父，因为现在很多网络都会在帮忙弘法）弘法！我告诉你，网络广泛地弘法，度人、救人。末法时期要叫太多的人吃素，要叫太多的人都做善事、不做恶事，只做好人、不做坏人。明白了吗？（明白。我们都会听师父的话，因为都需要经过师父指示跟教导，我们都会跟着师父的方法，跟《白话佛法》……）要和平。世界要和平、国家要强盛、人民要健康、家庭要和睦，这就是学心灵法门。一定要懂得要帮助别人才能帮助自己，对不对？（对。因为心灵法门救度了很多很多的人，心灵上都得到了帮助，感情上、家庭这一些真的是很多，我们也收到很多网友的反馈，大家都很感恩观世音菩萨和师父！）多感谢观世音菩萨就可以了！师父跟你们一样，师父也感恩你们，你们也像观世音菩萨一样在弘法度人，救人一命胜造七级浮屠，你们是善知识，好好努力！你看你这个嘴巴这么笨，居然你还能讲出这么多道理，说明你是一心一意在弘法，向你学习，真的！（我讲话真的很容易得罪很多人，跟师父忏悔！）以后不得罪就好了嘛，对不对啊？（对，就少讲话多念经）要么就不讲话，讲话出来就度人；要么不动嘴巴，一动嘴巴就念经；要么不吃东西，一吃东西就吃素的（呵呵，好，感恩师父开示！）还再加你一句：要么不吃，要吃就吃个饱，呵呵……（我们会跟着师父的方法）好好努力，好吧？（好。师父，您要好好照顾身体，我们弟子们都会好好听您的话，好好修）好，谢谢！再见！</w:t>
      </w:r>
    </w:p>
    <w:p>
      <w:pPr>
        <w:pStyle w:val="Normal"/>
        <w:rPr/>
      </w:pPr>
      <w:r>
        <w:rPr/>
      </w:r>
    </w:p>
    <w:p>
      <w:pPr>
        <w:pStyle w:val="Normal"/>
        <w:rPr/>
      </w:pPr>
      <w:r>
        <w:rPr/>
        <w:t>3</w:t>
      </w:r>
      <w:r>
        <w:rPr/>
        <w:t>．</w:t>
      </w:r>
      <w:r>
        <w:rPr/>
        <w:t>Wenda20150904</w:t>
      </w:r>
      <w:r>
        <w:rPr>
          <w:rFonts w:cs="Segoe UI Emoji" w:ascii="Segoe UI Emoji" w:hAnsi="Segoe UI Emoji"/>
        </w:rPr>
        <w:t xml:space="preserve">  </w:t>
      </w:r>
      <w:r>
        <w:rPr/>
        <w:t>45:34</w:t>
      </w:r>
      <w:r>
        <w:rPr>
          <w:rFonts w:cs="Segoe UI Emoji" w:ascii="Segoe UI Emoji" w:hAnsi="Segoe UI Emoji"/>
        </w:rPr>
        <w:t xml:space="preserve">  </w:t>
      </w:r>
      <w:r>
        <w:rPr/>
        <w:t>请台长调整功课</w:t>
      </w:r>
    </w:p>
    <w:p>
      <w:pPr>
        <w:pStyle w:val="Normal"/>
        <w:rPr/>
      </w:pPr>
      <w:r>
        <w:rPr>
          <w:b/>
          <w:bCs/>
        </w:rPr>
        <w:t>女听众：</w:t>
      </w:r>
      <w:r>
        <w:rPr/>
        <w:t>卢台长您好！（你好）感恩南无大慈大悲观世音菩萨！感恩卢军宏台长！昨天我们家的香很香，我想肯定菩萨来了，我今天又求菩萨保佑我能打通。我问几个问题，因为我打不通您图腾电话，我修了心灵法门以后……一年以前去医院查出来乳房有结节，他叫我三个月去查一次，查出来一年多了也没大起来。</w:t>
      </w:r>
    </w:p>
    <w:p>
      <w:pPr>
        <w:pStyle w:val="Normal"/>
        <w:rPr/>
      </w:pPr>
      <w:r>
        <w:rPr>
          <w:b/>
          <w:bCs/>
        </w:rPr>
        <w:t>台长答：</w:t>
      </w:r>
      <w:r>
        <w:rPr/>
        <w:t>没大起来说明你念经念得成功了，一般的在身体上的东西都会长大的（哦。后来上两个月我念了礼佛大忏悔文，以前都是念</w:t>
      </w:r>
      <w:r>
        <w:rPr/>
        <w:t>3</w:t>
      </w:r>
      <w:r>
        <w:rPr/>
        <w:t>遍的，那次开始我念了</w:t>
      </w:r>
      <w:r>
        <w:rPr/>
        <w:t>5</w:t>
      </w:r>
      <w:r>
        <w:rPr/>
        <w:t>遍以后，我的痔疮原来很多血的，现在几乎没了。我现在这两天左乳房老是有点胀胀地痛。想问一下，我大悲咒现在念</w:t>
      </w:r>
      <w:r>
        <w:rPr/>
        <w:t>49</w:t>
      </w:r>
      <w:r>
        <w:rPr/>
        <w:t>遍，这样是不是太多了？）嗯，有点太多了，</w:t>
      </w:r>
      <w:r>
        <w:rPr/>
        <w:t>27</w:t>
      </w:r>
      <w:r>
        <w:rPr/>
        <w:t>遍吧。心经念</w:t>
      </w:r>
      <w:r>
        <w:rPr/>
        <w:t>49</w:t>
      </w:r>
      <w:r>
        <w:rPr/>
        <w:t>遍（心经我一直都念</w:t>
      </w:r>
      <w:r>
        <w:rPr/>
        <w:t>21</w:t>
      </w:r>
      <w:r>
        <w:rPr/>
        <w:t>遍的）你要念</w:t>
      </w:r>
      <w:r>
        <w:rPr/>
        <w:t>49</w:t>
      </w:r>
      <w:r>
        <w:rPr/>
        <w:t>遍，礼佛大忏悔文念</w:t>
      </w:r>
      <w:r>
        <w:rPr/>
        <w:t>5</w:t>
      </w:r>
      <w:r>
        <w:rPr/>
        <w:t>遍（礼佛大忏悔文还继续念，因为我上次念了</w:t>
      </w:r>
      <w:r>
        <w:rPr/>
        <w:t>5</w:t>
      </w:r>
      <w:r>
        <w:rPr/>
        <w:t>遍以后怕激活，昨天还是前天我开始减到</w:t>
      </w:r>
      <w:r>
        <w:rPr/>
        <w:t>3</w:t>
      </w:r>
      <w:r>
        <w:rPr/>
        <w:t>遍了）不行，</w:t>
      </w:r>
      <w:r>
        <w:rPr/>
        <w:t>5</w:t>
      </w:r>
      <w:r>
        <w:rPr/>
        <w:t>遍吧。你只要大悲咒减下来，礼佛大忏悔文念</w:t>
      </w:r>
      <w:r>
        <w:rPr/>
        <w:t>5</w:t>
      </w:r>
      <w:r>
        <w:rPr/>
        <w:t>遍没问题的（大悲咒是前两天我感觉不对，怕太多，所以自己减下来，好像昨天开始的，念了</w:t>
      </w:r>
      <w:r>
        <w:rPr/>
        <w:t>21</w:t>
      </w:r>
      <w:r>
        <w:rPr/>
        <w:t>遍）差不多，说明你很有灵感（那我</w:t>
      </w:r>
      <w:r>
        <w:rPr/>
        <w:t>21</w:t>
      </w:r>
      <w:r>
        <w:rPr/>
        <w:t>遍也行，</w:t>
      </w:r>
      <w:r>
        <w:rPr/>
        <w:t>27</w:t>
      </w:r>
      <w:r>
        <w:rPr/>
        <w:t>遍也行，是吧？）是的是的（那我消灾吉祥神咒还是念</w:t>
      </w:r>
      <w:r>
        <w:rPr/>
        <w:t>49</w:t>
      </w:r>
      <w:r>
        <w:rPr/>
        <w:t>遍，对吧？）对（我准提神咒也念</w:t>
      </w:r>
      <w:r>
        <w:rPr/>
        <w:t>49</w:t>
      </w:r>
      <w:r>
        <w:rPr/>
        <w:t>遍，往生咒和解结咒各念</w:t>
      </w:r>
      <w:r>
        <w:rPr/>
        <w:t>21</w:t>
      </w:r>
      <w:r>
        <w:rPr/>
        <w:t>遍）可以的，没问题的（上次查出来有那个以后我就开始放生，现在一直都放生，初一十五都会去放生，这样的）好好放，这个不是炫耀的事情（对。就这样一直放没关系的，多点少点啊？）一直放不好啊？没智慧（哦，就是要一直放。我小房子一直念，以前就是</w:t>
      </w:r>
      <w:r>
        <w:rPr/>
        <w:t>21</w:t>
      </w:r>
      <w:r>
        <w:rPr/>
        <w:t>张一拨一拨这样念下去，基本上一个星期至少</w:t>
      </w:r>
      <w:r>
        <w:rPr/>
        <w:t>5</w:t>
      </w:r>
      <w:r>
        <w:rPr/>
        <w:t>到</w:t>
      </w:r>
      <w:r>
        <w:rPr/>
        <w:t>7</w:t>
      </w:r>
      <w:r>
        <w:rPr/>
        <w:t>张，这样行吗？）行啊行啊（然后我给我儿子也在念，他自己也在念，我是每个星期给他</w:t>
      </w:r>
      <w:r>
        <w:rPr/>
        <w:t>3</w:t>
      </w:r>
      <w:r>
        <w:rPr/>
        <w:t>到</w:t>
      </w:r>
      <w:r>
        <w:rPr/>
        <w:t>5</w:t>
      </w:r>
      <w:r>
        <w:rPr/>
        <w:t>张，因为他是很正常的，就</w:t>
      </w:r>
      <w:r>
        <w:rPr/>
        <w:t>21</w:t>
      </w:r>
      <w:r>
        <w:rPr/>
        <w:t>张一拨，这样会不会太多？）不多不多（心经我给他念</w:t>
      </w:r>
      <w:r>
        <w:rPr/>
        <w:t>29</w:t>
      </w:r>
      <w:r>
        <w:rPr/>
        <w:t>遍，他自己也在念，我能不能减到</w:t>
      </w:r>
      <w:r>
        <w:rPr/>
        <w:t>21</w:t>
      </w:r>
      <w:r>
        <w:rPr/>
        <w:t>遍？因为我已经念了两年多了）可以可以。好了好了，不要问太多私人问题了（哦哦）</w:t>
      </w:r>
    </w:p>
    <w:p>
      <w:pPr>
        <w:pStyle w:val="Normal"/>
        <w:rPr/>
      </w:pPr>
      <w:r>
        <w:rPr/>
      </w:r>
    </w:p>
    <w:p>
      <w:pPr>
        <w:pStyle w:val="Normal"/>
        <w:rPr/>
      </w:pPr>
      <w:r>
        <w:rPr/>
        <w:t>Wenda20150904</w:t>
      </w:r>
      <w:r>
        <w:rPr>
          <w:rFonts w:cs="Segoe UI Emoji" w:ascii="Segoe UI Emoji" w:hAnsi="Segoe UI Emoji"/>
        </w:rPr>
        <w:t xml:space="preserve">  </w:t>
      </w:r>
      <w:r>
        <w:rPr/>
        <w:t>49:40</w:t>
      </w:r>
      <w:r>
        <w:rPr>
          <w:rFonts w:cs="Segoe UI Emoji" w:ascii="Segoe UI Emoji" w:hAnsi="Segoe UI Emoji"/>
        </w:rPr>
        <w:t xml:space="preserve">  </w:t>
      </w:r>
      <w:r>
        <w:rPr/>
        <w:t>有关文昌塔的问题；设佛台的阳台不能是悬空的；佛台设在阁楼上不好</w:t>
      </w:r>
    </w:p>
    <w:p>
      <w:pPr>
        <w:pStyle w:val="Normal"/>
        <w:rPr/>
      </w:pPr>
      <w:r>
        <w:rPr>
          <w:b/>
          <w:bCs/>
        </w:rPr>
        <w:t>女听众：</w:t>
      </w:r>
      <w:r>
        <w:rPr/>
        <w:t>我们家以前有个文昌塔，仍旧放在儿子书房的桌子上，有没有关系啊？佛台是隔一堵墙。</w:t>
      </w:r>
    </w:p>
    <w:p>
      <w:pPr>
        <w:pStyle w:val="Normal"/>
        <w:rPr/>
      </w:pPr>
      <w:r>
        <w:rPr>
          <w:b/>
          <w:bCs/>
        </w:rPr>
        <w:t>台长答：</w:t>
      </w:r>
      <w:r>
        <w:rPr/>
        <w:t>文昌塔没关系的（可以继续放着？）没关系的，问题不大（哦。因为我佛台是设在阳台上，我们是五楼嘛，楼底下面有墙角的，应该没关系吧？）下面不能是空的（没空的，下面就有墙角，有地基包进来的）那就没关系（我本身想把它放到阁楼上，因为我们家是有阁楼的，但他们说放在阁楼上不大好，是不是？）不好（哦）你睡到阁楼上去呀？（没没）你自己都不去，为什么叫菩萨去啊？这还不懂啊？（哦，这样是吧？我以为越高越好）以后死了之后是越高越好，现在还没死的话也不一定越高越好（哦）好了，好好念经（好的，谢谢）</w:t>
      </w:r>
    </w:p>
    <w:p>
      <w:pPr>
        <w:pStyle w:val="Normal"/>
        <w:rPr/>
      </w:pPr>
      <w:r>
        <w:rPr/>
      </w:r>
    </w:p>
    <w:p>
      <w:pPr>
        <w:pStyle w:val="Normal"/>
        <w:rPr/>
      </w:pPr>
      <w:r>
        <w:rPr/>
        <w:t>4</w:t>
      </w:r>
      <w:r>
        <w:rPr/>
        <w:t>．</w:t>
      </w:r>
      <w:r>
        <w:rPr/>
        <w:t>Wenda20150904</w:t>
      </w:r>
      <w:r>
        <w:rPr>
          <w:rFonts w:cs="Segoe UI Emoji" w:ascii="Segoe UI Emoji" w:hAnsi="Segoe UI Emoji"/>
        </w:rPr>
        <w:t xml:space="preserve">  </w:t>
      </w:r>
      <w:r>
        <w:rPr/>
        <w:t>51:51</w:t>
      </w:r>
      <w:r>
        <w:rPr>
          <w:rFonts w:cs="Segoe UI Emoji" w:ascii="Segoe UI Emoji" w:hAnsi="Segoe UI Emoji"/>
        </w:rPr>
        <w:t xml:space="preserve">  </w:t>
      </w:r>
      <w:r>
        <w:rPr/>
        <w:t>天上下到人间做护法，不能执著人间福报</w:t>
      </w:r>
    </w:p>
    <w:p>
      <w:pPr>
        <w:pStyle w:val="Normal"/>
        <w:rPr/>
      </w:pPr>
      <w:r>
        <w:rPr>
          <w:b/>
          <w:bCs/>
        </w:rPr>
        <w:t>女听众：</w:t>
      </w:r>
      <w:r>
        <w:rPr/>
        <w:t>师父啊，我去年的时候打过电话的，我很想要个孩子，师父在梦里面一直说我很难很难，可是我不知道我为什么很难很难？</w:t>
      </w:r>
    </w:p>
    <w:p>
      <w:pPr>
        <w:pStyle w:val="Normal"/>
        <w:rPr/>
      </w:pPr>
      <w:r>
        <w:rPr>
          <w:b/>
          <w:bCs/>
        </w:rPr>
        <w:t>台长答：</w:t>
      </w:r>
      <w:r>
        <w:rPr/>
        <w:t>你自己有打过胎吗？（我没有，师父。您以前开示过我是天上下来的圣女，是很难很难的）我在梦中跟你怎么讲的？法身跟你怎么讲啊？（您晚上过来跟我说我命里面有四个。去年香港法会回来之后，师父就在梦里面叫我要吃全素，才能够有孩子。后来我</w:t>
      </w:r>
      <w:r>
        <w:rPr/>
        <w:t>8</w:t>
      </w:r>
      <w:r>
        <w:rPr/>
        <w:t>月</w:t>
      </w:r>
      <w:r>
        <w:rPr/>
        <w:t>3</w:t>
      </w:r>
      <w:r>
        <w:rPr/>
        <w:t>日打通您电话，师父说是观世音菩萨跟我说</w:t>
      </w:r>
      <w:r>
        <w:rPr/>
        <w:t>3</w:t>
      </w:r>
      <w:r>
        <w:rPr/>
        <w:t>月份之后有的……）吃了吗？（我吃全素了。后来山东的一个师兄帮我打通电话，师父您说我天天想孩子，就求人间的这个福报，我发心不好，所以我一直都没有。后来我自己想：我一直想孩子，师父的录音我从来没有好好去听，也没有好好去度人，我做得很差劲很差劲）那好了（所以这段时间我就很认真，天天听您的录音。有的时候我很想梦见您，您的法身马上就过来了）你记住了，你自己栽什么种子结什么果，你今天现在开始努力了，那你很快还会有孩子。你现在没有，就是因为你过去没有好好努力（是的，我是没有好好努力，我一直在玩。师父，我以前一直想有个孩子，我到那边花了很多钱，也被人家骗过。我想来想去，后来我想想么又退转了，后来我想想舍不得您，师父，我也舍不得观世音菩萨，观世音菩萨和师父经常到我的梦里来加持我的……）你怎么会生得出孩子啊？你还想到退转？你说说看菩萨会给你吗？！你自己想一想好了（可是我舍不得师父，有的时候想想我小的时候没有爸爸，我在妈妈身边长大。所以，师父您就像我的父亲一样，您以前都是法身两个礼拜过来一次跟我说话的）好了，已经给你这么多的“优惠”了，已经这么关心你了，你还想退转，你想想看，你真没出息啊！真的！（好的，我一定会好好地努力，我不会的……我一想要退转就会想到师父，我觉得我是世界上最幸福的人，因为我可以有观世音菩萨和师父来关心我）讲倒讲得蛮好听的，好好努力了！生不出孩子一定有道理（嗯，我知道了，我知道这全部都是因果）过去吃过避孕药没有？（没有，我从来没有吃过，我们两个人结婚</w:t>
      </w:r>
      <w:r>
        <w:rPr/>
        <w:t>13</w:t>
      </w:r>
      <w:r>
        <w:rPr/>
        <w:t>年了，我们都很想要个孩子，我老公一家都对我很好的）有杀业吗？（没有。我公公婆婆他们都很老实的）你什么时候打电话进来，我给你看看图腾吧，好吗？（好的。我梦里面一直说：“师父，您要跟我看图腾。”可是我图腾电话打不通）你自己再求啊，求了打得通的时候我帮你看一下，好吧？（哦。师父，我没有学心灵法门之前一直梦到龙，我一叫龙，龙就过来了。后来我学心灵法门之后，这个龙也经常过来，我有事情龙就过来，然后我跪在他们面前：“为什么我叫‘龙’，龙就过来？”这个龙天护法就说：“你是跟我在一起的。”）你想想看，你到人间来做了几件好事啊？叫你做龙天护法，龙天护法叫你来护法的，你护了几个人啊？你今天告诉我，你现在只知道求，你度了几个人啊？你讲啊（没有，我现在……我没有好好地去度人）好了，你对得起菩萨吗？（我对不起他们）你对不起菩萨，菩萨还给你啊？你自己不懂的？（知道，我是修得很不好）“知道”有什么用啊？要改的！（嗯。师父，龙天护法说我百年之后他们会来接我的）“接你”，现在是这么讲，等到你百年之后，你要是不好好做人，没有好好修心，你要是投畜生道，他们也来接你啊？（那也不会的吧）好了（师父，这几天我怎么梦见好多好多菩萨，我到哪个地方人家都对我很恭敬的，我有的时候还到地狱里面，人家地府官对我很好的）知道就好了，就是靠着你过去啊，上辈子啊，现在弄得像个什么样子？你告诉我你现在像什么？你现在不就是享受福报吗？等你福报享完了你还有什么？你告诉我啊（没了，我没了，我没办法上去了）好了，知道就好了（师父，我这个人有的时候是很愚痴的，有时候观世音菩萨也带了好多菩萨过来看看我。我就跟菩萨说：“我要个孩子。”然后菩萨就走了……）看见了吗？（我还说：“菩萨，我会好好地修，我会回去的。”）你自己知道就好了，我不想讲你。我告诉你，你自己在人间……你知道吗？有时候命中要你来干吗的，你没有做好，在求人间的事情，你留个孩子又怎么样呢？你现在这么执著地追求……你这些东西都要随缘的啊，生得出就生，生不出就算了，有什么办法了！（哦，好的）</w:t>
      </w:r>
    </w:p>
    <w:p>
      <w:pPr>
        <w:pStyle w:val="Normal"/>
        <w:rPr/>
      </w:pPr>
      <w:r>
        <w:rPr/>
      </w:r>
    </w:p>
    <w:p>
      <w:pPr>
        <w:pStyle w:val="Normal"/>
        <w:rPr/>
      </w:pPr>
      <w:r>
        <w:rPr/>
        <w:t>Wenda20150904</w:t>
      </w:r>
      <w:r>
        <w:rPr>
          <w:rFonts w:cs="Segoe UI Emoji" w:ascii="Segoe UI Emoji" w:hAnsi="Segoe UI Emoji"/>
        </w:rPr>
        <w:t xml:space="preserve">  </w:t>
      </w:r>
      <w:r>
        <w:rPr/>
        <w:t>58:10</w:t>
      </w:r>
      <w:r>
        <w:rPr>
          <w:rFonts w:cs="Segoe UI Emoji" w:ascii="Segoe UI Emoji" w:hAnsi="Segoe UI Emoji"/>
        </w:rPr>
        <w:t xml:space="preserve">  </w:t>
      </w:r>
      <w:r>
        <w:rPr/>
        <w:t>心灵法门不为求人天福报，是看穿人间的“出世法”</w:t>
      </w:r>
    </w:p>
    <w:p>
      <w:pPr>
        <w:pStyle w:val="Normal"/>
        <w:rPr/>
      </w:pPr>
      <w:r>
        <w:rPr>
          <w:b/>
          <w:bCs/>
        </w:rPr>
        <w:t>女听众：</w:t>
      </w:r>
      <w:r>
        <w:rPr/>
        <w:t>师父，同修叫我帮他问一个梦。这个师兄到普陀山去烧香，他说：“梦里面是一位女士考我吃素，我今生今世吃全素通过了；再考我打麻将，我说：‘我和菩萨妈妈讲了，今生今世再也不打麻将了。’再后来转到一个场景，这个女士烧一根香插到另一处，两根香插到香炉里，我看到香打卷，我说：‘菩萨来了。’这位女士和我说：‘你知道吗？你六千年前就有修，你今世修的出世法，十个月上去了……’”这个时候他这个梦就醒了。同修要我问您，“十个月上去”，到哪里去了啊？</w:t>
      </w:r>
    </w:p>
    <w:p>
      <w:pPr>
        <w:pStyle w:val="Normal"/>
        <w:rPr/>
      </w:pPr>
      <w:r>
        <w:rPr>
          <w:b/>
          <w:bCs/>
        </w:rPr>
        <w:t>台长答：</w:t>
      </w:r>
      <w:r>
        <w:rPr/>
        <w:t>现在知道了吗？我告诉你，天上十个月你知道下面多少时间啊？（下面有好几十年了）所以他只要好好地修，菩萨已经告诉他了：心灵法门，你可以直接……出世法，修的是出世法。师父实际上现在教的你们根本不是让你们求人天福报，求人天福报那是有些人要把他们先吸引过来学佛，帮他们解决人间问题，然后接下来让他们修啊修啊，修到后来就是要上天的啊！这就是“出世法”，要看穿人间，看穿人生，那才叫“出世法”。听得懂吗？（嗯，我知道的）</w:t>
      </w:r>
    </w:p>
    <w:p>
      <w:pPr>
        <w:pStyle w:val="Normal"/>
        <w:rPr/>
      </w:pPr>
      <w:r>
        <w:rPr/>
      </w:r>
    </w:p>
    <w:p>
      <w:pPr>
        <w:pStyle w:val="Normal"/>
        <w:rPr/>
      </w:pPr>
      <w:r>
        <w:rPr/>
        <w:t>Wenda20150904</w:t>
      </w:r>
      <w:r>
        <w:rPr>
          <w:rFonts w:cs="Segoe UI Emoji" w:ascii="Segoe UI Emoji" w:hAnsi="Segoe UI Emoji"/>
        </w:rPr>
        <w:t xml:space="preserve">  </w:t>
      </w:r>
      <w:r>
        <w:rPr/>
        <w:t>59:59</w:t>
      </w:r>
      <w:r>
        <w:rPr>
          <w:rFonts w:cs="Segoe UI Emoji" w:ascii="Segoe UI Emoji" w:hAnsi="Segoe UI Emoji"/>
        </w:rPr>
        <w:t xml:space="preserve">  </w:t>
      </w:r>
      <w:r>
        <w:rPr/>
        <w:t>梦见法船</w:t>
      </w:r>
    </w:p>
    <w:p>
      <w:pPr>
        <w:pStyle w:val="Normal"/>
        <w:rPr/>
      </w:pPr>
      <w:r>
        <w:rPr>
          <w:b/>
          <w:bCs/>
        </w:rPr>
        <w:t>女听众：</w:t>
      </w:r>
      <w:r>
        <w:rPr/>
        <w:t>同修梦见坐在一艘船上，一开始在水上，后来在陆地也开、树林里也开，这是法船吗？</w:t>
      </w:r>
    </w:p>
    <w:p>
      <w:pPr>
        <w:pStyle w:val="Normal"/>
        <w:rPr/>
      </w:pPr>
      <w:r>
        <w:rPr>
          <w:b/>
          <w:bCs/>
        </w:rPr>
        <w:t>台长答：</w:t>
      </w:r>
      <w:r>
        <w:rPr/>
        <w:t>是啊。你说哪一个船在树林里也能开啊？在山上也能开啊？这还不懂啊？（哦）</w:t>
      </w:r>
    </w:p>
    <w:p>
      <w:pPr>
        <w:pStyle w:val="Normal"/>
        <w:rPr/>
      </w:pPr>
      <w:r>
        <w:rPr/>
      </w:r>
    </w:p>
    <w:p>
      <w:pPr>
        <w:pStyle w:val="Normal"/>
        <w:rPr/>
      </w:pPr>
      <w:r>
        <w:rPr/>
        <w:t>Wenda20150904</w:t>
      </w:r>
      <w:r>
        <w:rPr>
          <w:rFonts w:cs="Segoe UI Emoji" w:ascii="Segoe UI Emoji" w:hAnsi="Segoe UI Emoji"/>
        </w:rPr>
        <w:t xml:space="preserve">  </w:t>
      </w:r>
      <w:r>
        <w:rPr/>
        <w:t>01:00:20</w:t>
      </w:r>
      <w:r>
        <w:rPr>
          <w:rFonts w:cs="Segoe UI Emoji" w:ascii="Segoe UI Emoji" w:hAnsi="Segoe UI Emoji"/>
        </w:rPr>
        <w:t xml:space="preserve">  </w:t>
      </w:r>
      <w:r>
        <w:rPr/>
        <w:t>菩萨再来带有使命，不好好修会被收回去</w:t>
      </w:r>
    </w:p>
    <w:p>
      <w:pPr>
        <w:pStyle w:val="Normal"/>
        <w:rPr/>
      </w:pPr>
      <w:r>
        <w:rPr>
          <w:b/>
          <w:bCs/>
        </w:rPr>
        <w:t>女听众：</w:t>
      </w:r>
      <w:r>
        <w:rPr/>
        <w:t>师父，我以前梦见天上有一个菩萨，很大的，他把我拉到天上。我被他拉到天上的时候，心里很害怕的，师父（你告诉我，你上去之后他们怎么对你讲啊？）我跟我拜的那个菩萨说：“菩萨，我以前是不是跟您在一起的？”他说：“是的。”后来我说：“是不是我做了错事下来？”他也说：“是的。”后来这个菩萨说：“你怎么还在炒股票？”因为我老公是全职炒股票，因为他人很老实，不适合在单位里面做。</w:t>
      </w:r>
    </w:p>
    <w:p>
      <w:pPr>
        <w:pStyle w:val="Normal"/>
        <w:rPr/>
      </w:pPr>
      <w:r>
        <w:rPr>
          <w:b/>
          <w:bCs/>
        </w:rPr>
        <w:t>台长答：</w:t>
      </w:r>
      <w:r>
        <w:rPr/>
        <w:t>看见了吧？菩萨并不喜欢炒股票，所以跟师父讲的一样吧？（嗯）还有呢？菩萨跟你说什么？（然后我跟菩萨说：“平时我也很节约的，我就赚了钱以后要去参加师父的法会，我要去做功德。”这个菩萨就看了我一眼，然后他笑得很开心，笑的时候跟师父您笑得一模一样）现在知道了吗？（嗯）要看的，你护持正法，菩萨都开心；你护持邪法，菩萨都伤心。这都不懂啊？（哦。师父，有的时候他们把我叫到天上去，我心里很害怕的……）那当然了，你过去天上下来的，现在把你叫上去，哪一天不下来么就不下来了，人间就走掉了啊，睡一觉走掉了呀（啊，这样？那他应该也要先跟我说一下的吧？）会跟你说的（哦，那就行）不会一下子把你带走的，说一下的（哦。师父，以前道观里面的一个道姑说我经常梦见龙，说我以后会不会做什么龙母啊？我吓死了）唉，这个不要去听人家讲（哦，好的）现在跟你说要一门精进，你有这么个师父，就要听师父的话（是的，我现在全部都是听师父的。师父，您的法身以前还跟我说，说我以前在天上是修了三十二年的菩萨了，这辈子一定要脱离六道的）你一定会脱离六道的，你这个人现在根基很好，但是没做好事情，所以你现在还脱离不出六道的（哦，好的）我看你长都长不大，长都长不高啊（是的。师父，我法会回来，怎么释迦牟尼佛、佛祖、观世音菩萨他们全部都过来了？他们全部都叫我。我妈妈身体不好的时候，师父您的法身过来了，还有观世音菩萨、佛祖，他们全部都过来，就叫我要好好地念经，这辈子一定要脱离六道轮回的）真的丢脸呢，你丢菩萨的脸哦（呵呵，现在我也不想孩子了，我要好好地跟师父修，要好好地学佛度人）你好好修了，多度人啊！你现在是菩萨下来，你看你已经活了多少岁了？一半活掉了，你看你还这个烂样啊！你哪像个菩萨啊？话都讲不清楚，你还度人啊？丢死人呢你！好好努力啊（哦，好的，我一定会的。师父，我梦里面有些人说：“你要孩子的话，这个是小菜一碟。”我这几天每天都在放生，我要好好地做功德……）不要去求，随缘。因为有些是天上的菩萨下来，有时候他带有使命的，就不一定给你很多人间的东西，听不懂啊？（是的。师父，我念经、学心灵法门三个月的时候，我就梦见我穿着菩萨的衣服，往天上升，后来我听到有人说：“你快要做菩萨了，为什么还有个孩子？”）看见了吧？（我知道我很难很难的）哎哟……真的，现在知道吧？这么多的菩萨，所以观世音菩萨跟台长说要我到下面来把菩萨带回去。我在好多法会上都讲，当时菩萨跟我讲这句话，我就觉得好怪的，咦？怎么把菩萨带去啊？怎么菩萨要带回去啊！就是现在你这种的，你看了吧？怎么带你回去啊？“我要两个孩子、我要三个孩子、我生了两个女儿，我还要生一个儿子呢！”（呵呵……）“哎呀，我又不知道救人，我还要退转呢”（师父，您法身很厉害的。您的法身就在我身边，我梦里面一个念头不好，您马上就说我了）你现在知道了就好了，师父法身不厉害怎么来救你们啊？（嗯，是，像父亲一样。师父，我也可以叫您“爸爸”吗？）唉，你这种菩萨你说说看，下来是叫你救人的，你连自己都救不了，唉，我真的是……你们这种愿怎么许的？在天上“哎呀，我要乘愿下来”，你看，到了人间不救人……你看师父吃多少苦？我救人，你一点点苦都吃不了的，诶！（师父，我不知道，不清楚，我以前从来没有这种梦。后来我学了心灵法门，菩萨就把我叫到天上，叫我要关心人间的疾苦，要做个菩萨，以前我什么梦都没有的）所以啊，你现在要好好努力了（不过我天天叫龙，龙就过来，然后我坐在龙的身上，还摸到他的胡须）而且我告诉你，你摸到他身上全是热的，软的，不是像犄角一样（是软的，我以前摸过一次，他还跟我拥抱，我吓死了）看见了吧？全是软的，根本不是硬的，龙身上这种一个个鳞，全部都是软的（嗯，他还跟我拥抱，我吓死了）跟你拥抱吓什么啊？龙也是很好的、善良的瑞兽啊（嗯，我叫他过来他就来了，什么都听我的，梦里面很开心的。师父，您以前开示过，好像我们天上下来的婚姻都不太好，那您帮我感应下，我老公跟我的关系怎么样？）不知道！还像菩萨呢？我看你哪像菩萨啊？好好救人吧！（他有的时候因为想要孩子跟我吵架）那你叫龙来把他带回去呀，你不是一叫龙，龙就来了嘛，呵呵……（以前是的，他跟我吵架，菩萨马上梦里跟他说，我们之间有缘分，要好好地珍惜，以后如果缘分尽了，我们两个分开了，各自管各自的，他以后再也找不到我了。叫他珍惜这个缘分）对了，就是这样的啊，这个世界上没了就没了（然后他就觉得很珍惜，他现在也在念经，香港法会也过来的）你好好的，我告诉你，他跟你最后分掉那是必然的（哦）好好念经吧，你看过电影《天仙配》吗？（嗯）就算你是天上的菩萨，你也得离开人间啊，明白了吗？（嗯）离开人间就永远见不着了，他的境界低，他上不了天的，那么只能跟你永远分开了啊，明白了吗？（嗯）师父为什么现在对那些喜欢师父的弟子这么爱护啊？你看我这么着急，为什么？我就是想永远把他们带在师父身边，我要看到他们。看到他们唯一的方法就是能够把他们拉到天上啊！（哦）你想想看，你不把你老公拉到天上，你以后走掉的话，你到天上去，你老公不就在人间了吗？受苦啊、六道轮回啊……那你有什么办法？永远看不见你了，不就缘分没了吗？这还听不懂啊？（嗯，我听得懂哦）我看你智商有问题哦，我听他们讲的，“弱智儿童欢乐多”，呵呵……（哎哟，师父，您真的很开心，碰到您真是我的幸运，真是我的福报）你好好努力了，知道自己的根，知道自己的“本源”了，你知道自己原来是天上下来，你更要狂度人啊！你再不度人的话真的上不去了，菩萨下来救你，人都找不到了（哦。师父，菩萨说我要度人，要完成他的任务，要</w:t>
      </w:r>
      <w:r>
        <w:rPr/>
        <w:t>80</w:t>
      </w:r>
      <w:r>
        <w:rPr/>
        <w:t>岁结束）“</w:t>
      </w:r>
      <w:r>
        <w:rPr/>
        <w:t>80</w:t>
      </w:r>
      <w:r>
        <w:rPr/>
        <w:t>岁结束”，你不度人的话人你就</w:t>
      </w:r>
      <w:r>
        <w:rPr/>
        <w:t>60</w:t>
      </w:r>
      <w:r>
        <w:rPr/>
        <w:t>岁结束（啊？这样子的？他说叫我什么时候要完成他的任务，哪个时间段都帮我分好了）那当然了，到人间来么不就几天吗？菩萨当然分好的（哦）你看师父也是的，菩萨都帮我分好的（啊？师父，我以前还梦见菩萨拉着我的手，把我带到天上的莲花池）看见了吗？漂亮吧？莲花池大不大？（嗯，我看见菩萨的手很大很大的）现在知道了么就好了（我看到他的一个手）你知道你是哪位菩萨下面的吗？（我不知道，反正师父您在邮件里面告诉我说，我是天上圣女下来的，在天上管龙的，我不知道是哪位）哦，怪不得你碰到这么多龙，管龙的。我以后看看图腾就知道了（感恩师父！感恩菩萨！）好好努力啦，当你什么菩萨都看不见，连师父也看不见的时候，你就知道你已经修得一塌糊涂了，回不去了。我告诉你，你要记住，任何人是从天上下来，如果不好好修，都会提早带走的，带走的话就是不让你再沉沦在人间，明白了吗？（嗯）如果你在人间很努力的，菩萨会给你多一点时间，让你在人间多度众生，所以自己要控制好自己，明白了吗？（嗯，我明白了，我会的，谢谢师父）再见！再见！</w:t>
      </w:r>
    </w:p>
    <w:p>
      <w:pPr>
        <w:pStyle w:val="Normal"/>
        <w:rPr/>
      </w:pPr>
      <w:r>
        <w:rPr/>
      </w:r>
    </w:p>
    <w:p>
      <w:pPr>
        <w:pStyle w:val="Normal"/>
        <w:rPr/>
      </w:pPr>
      <w:r>
        <w:rPr/>
        <w:t>5</w:t>
      </w:r>
      <w:r>
        <w:rPr/>
        <w:t>．</w:t>
      </w:r>
      <w:r>
        <w:rPr/>
        <w:t>Wenda20150904</w:t>
      </w:r>
      <w:r>
        <w:rPr>
          <w:rFonts w:cs="Segoe UI Emoji" w:ascii="Segoe UI Emoji" w:hAnsi="Segoe UI Emoji"/>
        </w:rPr>
        <w:t xml:space="preserve">  </w:t>
      </w:r>
      <w:r>
        <w:rPr/>
        <w:t>01:11:21</w:t>
      </w:r>
      <w:r>
        <w:rPr>
          <w:rFonts w:cs="Segoe UI Emoji" w:ascii="Segoe UI Emoji" w:hAnsi="Segoe UI Emoji"/>
        </w:rPr>
        <w:t xml:space="preserve">  </w:t>
      </w:r>
      <w:r>
        <w:rPr/>
        <w:t>犯错不可怕，不能一错再错</w:t>
      </w:r>
    </w:p>
    <w:p>
      <w:pPr>
        <w:pStyle w:val="Normal"/>
        <w:rPr/>
      </w:pPr>
      <w:r>
        <w:rPr>
          <w:b/>
          <w:bCs/>
        </w:rPr>
        <w:t>男听众：</w:t>
      </w:r>
      <w:r>
        <w:rPr/>
        <w:t>师父您好！首先我想向师父忏悔，向观世音菩萨忏悔，我过去做过很多错事，曾经挑拨过人、背后阴人、不孝顺父母，我学佛后还许了做不到的大愿，屡次违愿，与十善业相违背的，几乎都做了，在此诚心忏悔！请菩萨原谅！请师父原谅！</w:t>
      </w:r>
    </w:p>
    <w:p>
      <w:pPr>
        <w:pStyle w:val="Normal"/>
        <w:rPr/>
      </w:pPr>
      <w:r>
        <w:rPr>
          <w:b/>
          <w:bCs/>
        </w:rPr>
        <w:t>台长答：</w:t>
      </w:r>
      <w:r>
        <w:rPr/>
        <w:t>嗯，你是个好孩子，你也是来做护法的。你看你到人间做错多少事情？你脾气这么大，你自己做错很多事情！你自己想一想，男女之间的事情也做错，嘴巴里发脾气想骂人就骂人。我告诉你，这些都是犯天条的，所以你必须要彻底忏悔，否则的话你怎么修得上去啊，你听得懂吗？（是，是，是）要好好改正的，这个是很严重的问题，只有当你心中彻底认为它是很严重的时候，菩萨才会原谅你，明白了吗？（明白明白，我一直在忏悔）你现在就是在忏悔，我告诉你，人行畜生事，背后说人家坏话就是行鬼事！搞男女这种乱七八糟的事情这就叫畜生，所以畜生都是不穿衣服的，听不懂啊？（听懂了）好好地努力，这么好好的一个规规矩矩的男孩子，人不做，做鬼啊？动不动就像狗一样发脾气啊？要懂得啊，我们是一个菩萨的本性而来的，我们在人间只能做好事，不能做坏事。人家做坏事人家下地狱，那么你做坏事你也下地狱，对不对啊？（对，对）好好改毛病，要孝顺父母亲。就算自己来讨债的，你也不能再作孽，作孽的话你照样会下去。所以一定要彻底地改变自己身上的毛病，你要做一个好菩萨，做一个好孩子。台长告诉你，你这个孩子人不坏的，本质非常好，就是外面有六尘所染，所以一定要把自己的毛病改掉，明白了吗？（明白，明白。我感觉自己罪孽太多了，有时候听见师父的声音都感觉有点怕）就是这样啊，为什么怕？很简单了，你们做错事情太多了，做了很多人不像人、鬼不像鬼的事情啊，看见师父怎么会不怕？我很严格的，你一定要好好地听话，你一定要彻底改变，你以后就不会再害怕了。小偷为什么看见警察怕啊？不就是因为偷东西太多吗？这个道理是一样的。心一定要正，脑子要干净，心要正才会越来越好，听得懂吗？（听懂了）你现在小房子每天念吗？（每天都念）你是好孩子，好好的，菩萨会原谅你的（感恩师父！）师父也会原谅你的，师父觉得你是个好孩子，做错事情没有关系，就是不能再错，一错再错，时间长了那就改不了了。一件衣服上蘸一点酱油你可以擦洗掉，你天天蘸一点，天天蘸一点，到最后根本擦不掉、洗不掉了，明白了吗？（明白明白）</w:t>
      </w:r>
    </w:p>
    <w:p>
      <w:pPr>
        <w:pStyle w:val="Normal"/>
        <w:rPr/>
      </w:pPr>
      <w:r>
        <w:rPr/>
      </w:r>
    </w:p>
    <w:p>
      <w:pPr>
        <w:pStyle w:val="Normal"/>
        <w:rPr/>
      </w:pPr>
      <w:r>
        <w:rPr/>
        <w:t>Wenda20150904</w:t>
      </w:r>
      <w:r>
        <w:rPr>
          <w:rFonts w:cs="Segoe UI Emoji" w:ascii="Segoe UI Emoji" w:hAnsi="Segoe UI Emoji"/>
        </w:rPr>
        <w:t xml:space="preserve">  </w:t>
      </w:r>
      <w:r>
        <w:rPr/>
        <w:t>01:15:17</w:t>
      </w:r>
      <w:r>
        <w:rPr>
          <w:rFonts w:cs="Segoe UI Emoji" w:ascii="Segoe UI Emoji" w:hAnsi="Segoe UI Emoji"/>
        </w:rPr>
        <w:t xml:space="preserve">  </w:t>
      </w:r>
      <w:r>
        <w:rPr/>
        <w:t>背后阴过人家要忏悔，否则自己会有同样的遭遇</w:t>
      </w:r>
    </w:p>
    <w:p>
      <w:pPr>
        <w:pStyle w:val="Normal"/>
        <w:rPr/>
      </w:pPr>
      <w:r>
        <w:rPr>
          <w:b/>
          <w:bCs/>
        </w:rPr>
        <w:t>男听众：</w:t>
      </w:r>
      <w:r>
        <w:rPr/>
        <w:t>一位同修过去通过非正常手段替换了同事的工作，使他的同事失去了好的岗位，之后十多年这位同修自己的工作总是不顺，这是不是他的现世报？该怎样忏悔念经化解呢？</w:t>
      </w:r>
    </w:p>
    <w:p>
      <w:pPr>
        <w:pStyle w:val="Normal"/>
        <w:rPr/>
      </w:pPr>
      <w:r>
        <w:rPr>
          <w:b/>
          <w:bCs/>
        </w:rPr>
        <w:t>台长答：</w:t>
      </w:r>
      <w:r>
        <w:rPr/>
        <w:t>对啦，就是现世报，百分之一百现世报！要不断地念礼佛大忏悔文，否则的话他会有更大的现世报。前面这是利息，一直不顺利是给他的利息，等到最后他也会被人家这么搅出去的，听得懂了吗？（听懂了，他还需要念小房子和礼佛大忏悔文吗？）礼佛大忏悔文至少每天要念</w:t>
      </w:r>
      <w:r>
        <w:rPr/>
        <w:t>3</w:t>
      </w:r>
      <w:r>
        <w:rPr/>
        <w:t>遍（哦，总共需要多少遍？）就这个事情总共需要</w:t>
      </w:r>
      <w:r>
        <w:rPr/>
        <w:t>280</w:t>
      </w:r>
      <w:r>
        <w:rPr/>
        <w:t>遍（小房子多少张？）小房子要叫他念</w:t>
      </w:r>
      <w:r>
        <w:rPr/>
        <w:t>87</w:t>
      </w:r>
      <w:r>
        <w:rPr/>
        <w:t>张，才会忏悔掉，因为他非正常手段是写信诬告人家，听得懂吗？（明白）</w:t>
      </w:r>
    </w:p>
    <w:p>
      <w:pPr>
        <w:pStyle w:val="Normal"/>
        <w:rPr/>
      </w:pPr>
      <w:r>
        <w:rPr/>
      </w:r>
    </w:p>
    <w:p>
      <w:pPr>
        <w:pStyle w:val="Normal"/>
        <w:rPr/>
      </w:pPr>
      <w:r>
        <w:rPr/>
        <w:t>Wenda20150904</w:t>
      </w:r>
      <w:r>
        <w:rPr>
          <w:rFonts w:cs="Segoe UI Emoji" w:ascii="Segoe UI Emoji" w:hAnsi="Segoe UI Emoji"/>
        </w:rPr>
        <w:t xml:space="preserve">  </w:t>
      </w:r>
      <w:r>
        <w:rPr/>
        <w:t>01:16:27</w:t>
      </w:r>
      <w:r>
        <w:rPr>
          <w:rFonts w:cs="Segoe UI Emoji" w:ascii="Segoe UI Emoji" w:hAnsi="Segoe UI Emoji"/>
        </w:rPr>
        <w:t xml:space="preserve">  </w:t>
      </w:r>
      <w:r>
        <w:rPr/>
        <w:t>经常和功德大的同修接触是否自己也会有功德</w:t>
      </w:r>
    </w:p>
    <w:p>
      <w:pPr>
        <w:pStyle w:val="Normal"/>
        <w:rPr/>
      </w:pPr>
      <w:r>
        <w:rPr>
          <w:b/>
          <w:bCs/>
        </w:rPr>
        <w:t>男听众：</w:t>
      </w:r>
      <w:r>
        <w:rPr/>
        <w:t>经常和功德大的同修接触，是否自己也会慢慢有功德呢？</w:t>
      </w:r>
    </w:p>
    <w:p>
      <w:pPr>
        <w:pStyle w:val="Normal"/>
        <w:rPr/>
      </w:pPr>
      <w:r>
        <w:rPr>
          <w:b/>
          <w:bCs/>
        </w:rPr>
        <w:t>台长答：</w:t>
      </w:r>
      <w:r>
        <w:rPr/>
        <w:t>经常和好人接触，是不是慢慢也会变好人？你回答我（嗯，会）好了，这个问题不就回答了吗？（哦，是）</w:t>
      </w:r>
    </w:p>
    <w:p>
      <w:pPr>
        <w:pStyle w:val="Normal"/>
        <w:rPr/>
      </w:pPr>
      <w:r>
        <w:rPr/>
      </w:r>
    </w:p>
    <w:p>
      <w:pPr>
        <w:pStyle w:val="Normal"/>
        <w:rPr/>
      </w:pPr>
      <w:r>
        <w:rPr/>
        <w:t>Wenda20150904</w:t>
      </w:r>
      <w:r>
        <w:rPr>
          <w:rFonts w:cs="Segoe UI Emoji" w:ascii="Segoe UI Emoji" w:hAnsi="Segoe UI Emoji"/>
        </w:rPr>
        <w:t xml:space="preserve">  </w:t>
      </w:r>
      <w:r>
        <w:rPr/>
        <w:t>01:16:47</w:t>
      </w:r>
      <w:r>
        <w:rPr>
          <w:rFonts w:cs="Segoe UI Emoji" w:ascii="Segoe UI Emoji" w:hAnsi="Segoe UI Emoji"/>
        </w:rPr>
        <w:t xml:space="preserve">  </w:t>
      </w:r>
      <w:r>
        <w:rPr/>
        <w:t>网上度异性时要如理如法，心念要干净，否则没有功德</w:t>
      </w:r>
    </w:p>
    <w:p>
      <w:pPr>
        <w:pStyle w:val="Normal"/>
        <w:rPr/>
      </w:pPr>
      <w:r>
        <w:rPr>
          <w:b/>
          <w:bCs/>
        </w:rPr>
        <w:t>男听众：</w:t>
      </w:r>
      <w:r>
        <w:rPr/>
        <w:t>男同修在网上很少能度到同性的师兄，大都是异性。请问师父，在网上见不到面，度异性时有什么需要注意的？</w:t>
      </w:r>
    </w:p>
    <w:p>
      <w:pPr>
        <w:pStyle w:val="Normal"/>
        <w:rPr/>
      </w:pPr>
      <w:r>
        <w:rPr>
          <w:b/>
          <w:bCs/>
        </w:rPr>
        <w:t>台长答：</w:t>
      </w:r>
      <w:r>
        <w:rPr/>
        <w:t>任何语言出来如理如法，不能有任何一点点……心里都不能想：你是长什么样子的？我跟你调调情一样的。话外不能有话，话里不能有话，一定要干净。你这样的话才有功德，否则你白度了，你听得懂吗？（听懂了。如果有时候有一闪念私心杂念的话，马上忏悔，还可以有功德吗？）可以的，你只要在一分钟当中忏悔就没有问题（明白）要快，一个酱油汁在白衬衫上，马上擦还擦得掉，你放一个礼拜之后洗都洗不掉了，听得懂吗？（听懂了）</w:t>
      </w:r>
    </w:p>
    <w:p>
      <w:pPr>
        <w:pStyle w:val="Normal"/>
        <w:rPr/>
      </w:pPr>
      <w:r>
        <w:rPr/>
      </w:r>
    </w:p>
    <w:p>
      <w:pPr>
        <w:pStyle w:val="Normal"/>
        <w:rPr/>
      </w:pPr>
      <w:r>
        <w:rPr/>
        <w:t>Wenda20150904</w:t>
      </w:r>
      <w:r>
        <w:rPr>
          <w:rFonts w:cs="Segoe UI Emoji" w:ascii="Segoe UI Emoji" w:hAnsi="Segoe UI Emoji"/>
        </w:rPr>
        <w:t xml:space="preserve">  </w:t>
      </w:r>
      <w:r>
        <w:rPr/>
        <w:t>01:17:52</w:t>
      </w:r>
      <w:r>
        <w:rPr>
          <w:rFonts w:cs="Segoe UI Emoji" w:ascii="Segoe UI Emoji" w:hAnsi="Segoe UI Emoji"/>
        </w:rPr>
        <w:t xml:space="preserve">  </w:t>
      </w:r>
      <w:r>
        <w:rPr/>
        <w:t>梦见灵性说十年后再来找自己</w:t>
      </w:r>
    </w:p>
    <w:p>
      <w:pPr>
        <w:pStyle w:val="Normal"/>
        <w:rPr/>
      </w:pPr>
      <w:r>
        <w:rPr>
          <w:b/>
          <w:bCs/>
        </w:rPr>
        <w:t>男听众：</w:t>
      </w:r>
      <w:r>
        <w:rPr/>
        <w:t>一个同修身上一直有灵性，一次在半梦半醒之间，听到一个声音说：“我十年后再来找你。”然后就感觉身上的灵性走了。请问为何灵性十年后才去找他？怎么样去念经化解？</w:t>
      </w:r>
    </w:p>
    <w:p>
      <w:pPr>
        <w:pStyle w:val="Normal"/>
        <w:rPr/>
      </w:pPr>
      <w:r>
        <w:rPr>
          <w:b/>
          <w:bCs/>
        </w:rPr>
        <w:t>台长答：</w:t>
      </w:r>
      <w:r>
        <w:rPr/>
        <w:t>很简单，就是说他暂时拿到了他的小房子之后，不搞他了，但是他有一个最大的冤结没有化掉，不是靠小房子能念掉的，要忏悔，而且总数要超过</w:t>
      </w:r>
      <w:r>
        <w:rPr/>
        <w:t>108</w:t>
      </w:r>
      <w:r>
        <w:rPr/>
        <w:t>张小房子，就是说还他最后的冤结。否则十年后，他把这些小房子的利息全部用完了，他又来找他报一个大仇，明白了吗？（明白了）比方说你在银行里借了</w:t>
      </w:r>
      <w:r>
        <w:rPr/>
        <w:t>10</w:t>
      </w:r>
      <w:r>
        <w:rPr/>
        <w:t>万块钱，但是你一直不还利息，他一直在搞你，等到你把利息全部还完了，我要借这么多时间了，最后你</w:t>
      </w:r>
      <w:r>
        <w:rPr/>
        <w:t>10</w:t>
      </w:r>
      <w:r>
        <w:rPr/>
        <w:t>万块钱要不要还啊？（嗯）好了，他不是来找你了吗？（是，明白了）</w:t>
      </w:r>
    </w:p>
    <w:p>
      <w:pPr>
        <w:pStyle w:val="Normal"/>
        <w:rPr/>
      </w:pPr>
      <w:r>
        <w:rPr/>
      </w:r>
    </w:p>
    <w:p>
      <w:pPr>
        <w:pStyle w:val="Normal"/>
        <w:rPr/>
      </w:pPr>
      <w:r>
        <w:rPr/>
        <w:t>Wenda20150904</w:t>
      </w:r>
      <w:r>
        <w:rPr>
          <w:rFonts w:cs="Segoe UI Emoji" w:ascii="Segoe UI Emoji" w:hAnsi="Segoe UI Emoji"/>
        </w:rPr>
        <w:t xml:space="preserve">  </w:t>
      </w:r>
      <w:r>
        <w:rPr/>
        <w:t>01:19:06</w:t>
      </w:r>
      <w:r>
        <w:rPr>
          <w:rFonts w:cs="Segoe UI Emoji" w:ascii="Segoe UI Emoji" w:hAnsi="Segoe UI Emoji"/>
        </w:rPr>
        <w:t xml:space="preserve">  </w:t>
      </w:r>
      <w:r>
        <w:rPr/>
        <w:t>针对执著于自己是菩萨、有果位的人的开示</w:t>
      </w:r>
    </w:p>
    <w:p>
      <w:pPr>
        <w:pStyle w:val="Normal"/>
        <w:rPr/>
      </w:pPr>
      <w:r>
        <w:rPr>
          <w:b/>
          <w:bCs/>
        </w:rPr>
        <w:t>男听众：</w:t>
      </w:r>
      <w:r>
        <w:rPr/>
        <w:t>有一位同修想向您反馈一件事，针对有师兄称自己是菩萨再来，或是天上有果位这种情况，观世音菩萨点化这位同修这样几句话：在人间再有哪位说自己是菩萨的，将会被直接带走；正信正念、佛在心中、法在行中，不要执著于神通、法力；记住一句话，只管耕耘、不管收获、低调修行、广结善缘，任何执著都能影响你的修心修行，因成生果。请师父慈悲开示。</w:t>
      </w:r>
    </w:p>
    <w:p>
      <w:pPr>
        <w:pStyle w:val="Normal"/>
        <w:rPr/>
      </w:pPr>
      <w:r>
        <w:rPr>
          <w:b/>
          <w:bCs/>
        </w:rPr>
        <w:t>台长答：</w:t>
      </w:r>
      <w:r>
        <w:rPr/>
        <w:t>这不是都是师父平时说的话吗？哪句不是师父说的话？（是）你听一听不就知道了？要记住一个问题：每一个人知道自己是菩萨或者知道自己有果位了之后，不能拿出来讲的，只能默默无闻地更大地奉献，更大地去度人。菩萨并不是说知道你是菩萨了，菩萨会带走，菩萨怎么会……早就知道你是菩萨到人间来的，怎么会带走啊？佛陀当年来，在人间活了多少年还不知道啊？济公活佛在人间活了多少年啊？不知道啊？妙善公主在人间活多少年不知道啊？他们不是菩萨啊？他们当时不被人家知道啊？他怎么不带走啊？要记住，带走的是什么？到了人间吃喝玩乐、不精进——迷失了佛的本性了，菩萨怕他以后掉到尘缘里边、六道里边，永远不能做菩萨了，菩萨心疼他，会把他先带走的。听得懂了吗？（听懂了听懂了）有些人就是因为自己称自己菩萨，吃喝玩乐在人间——享受，根本不救人，享受人天的福报，最后菩萨怕他堕落，就把他先带走了。而且到时候还做坏事，吹牛撒谎，做更多更多的坏事，所以菩萨会把他带走，明白了吗？（嗯，明白了）一个好好的人，在人间度人、弘法……如果乘愿再来的菩萨，每一位他都有愿力的，按照自己的愿力在走，菩萨怎么会把他带走啊？明白了吗？（明白）好了。</w:t>
      </w:r>
    </w:p>
    <w:p>
      <w:pPr>
        <w:pStyle w:val="Normal"/>
        <w:rPr/>
      </w:pPr>
      <w:r>
        <w:rPr/>
      </w:r>
    </w:p>
    <w:p>
      <w:pPr>
        <w:pStyle w:val="Normal"/>
        <w:rPr/>
      </w:pPr>
      <w:r>
        <w:rPr/>
        <w:t>Wenda20150904</w:t>
      </w:r>
      <w:r>
        <w:rPr>
          <w:rFonts w:cs="Segoe UI Emoji" w:ascii="Segoe UI Emoji" w:hAnsi="Segoe UI Emoji"/>
        </w:rPr>
        <w:t xml:space="preserve">  </w:t>
      </w:r>
      <w:r>
        <w:rPr/>
        <w:t>01:21:00</w:t>
      </w:r>
      <w:r>
        <w:rPr>
          <w:rFonts w:cs="Segoe UI Emoji" w:ascii="Segoe UI Emoji" w:hAnsi="Segoe UI Emoji"/>
        </w:rPr>
        <w:t xml:space="preserve">  </w:t>
      </w:r>
      <w:r>
        <w:rPr/>
        <w:t>要常知足，佛性在心中长住</w:t>
      </w:r>
    </w:p>
    <w:p>
      <w:pPr>
        <w:pStyle w:val="Normal"/>
        <w:rPr/>
      </w:pPr>
      <w:r>
        <w:rPr>
          <w:b/>
          <w:bCs/>
        </w:rPr>
        <w:t>男听众：</w:t>
      </w:r>
      <w:r>
        <w:rPr/>
        <w:t>梦里有声音对一位同修说“自己没有的东西，就像有一样布施出去，这个是最厉害的布施”，请师父开示一下。</w:t>
      </w:r>
    </w:p>
    <w:p>
      <w:pPr>
        <w:pStyle w:val="Normal"/>
        <w:rPr/>
      </w:pPr>
      <w:r>
        <w:rPr>
          <w:b/>
          <w:bCs/>
        </w:rPr>
        <w:t>台长答：</w:t>
      </w:r>
      <w:r>
        <w:rPr/>
        <w:t>对了，这个道理很简单，如果你命里没有的东西，你觉得心中有了，实际上，就是一种满足。比方说，你看见人家有房子了，你没有房子，你心中自己想：我已经有房子了，我不是有住吗？人家说，你是租来的，租来的不叫房子吗？“我花钱租来的”，现在这房子不是你的吗？你可以说“那是我永久的房子”，你这是租来的。我问你，你永久的房子不是也在地球上、在人间租来的吗？（嗯）你死的时候把房子带走啊！是不是你的？也不是你的吧？要改名了吧？（嗯）好了，你有这种心态，那你这个人不是拥有更多佛法了吗？明白了吗？（对）它是这个意义，心中常知足。心中常知足的人，佛性在心中长住。就这个概念（嗯）</w:t>
      </w:r>
    </w:p>
    <w:p>
      <w:pPr>
        <w:pStyle w:val="Normal"/>
        <w:rPr/>
      </w:pPr>
      <w:r>
        <w:rPr/>
      </w:r>
    </w:p>
    <w:p>
      <w:pPr>
        <w:pStyle w:val="Normal"/>
        <w:rPr/>
      </w:pPr>
      <w:r>
        <w:rPr/>
        <w:t>Wenda20150904</w:t>
      </w:r>
      <w:r>
        <w:rPr>
          <w:rFonts w:cs="Segoe UI Emoji" w:ascii="Segoe UI Emoji" w:hAnsi="Segoe UI Emoji"/>
        </w:rPr>
        <w:t xml:space="preserve">  </w:t>
      </w:r>
      <w:r>
        <w:rPr/>
        <w:t>01:22:53</w:t>
      </w:r>
      <w:r>
        <w:rPr>
          <w:rFonts w:cs="Segoe UI Emoji" w:ascii="Segoe UI Emoji" w:hAnsi="Segoe UI Emoji"/>
        </w:rPr>
        <w:t xml:space="preserve">  </w:t>
      </w:r>
      <w:r>
        <w:rPr/>
        <w:t>念礼佛大忏悔文可以转换为能量</w:t>
      </w:r>
    </w:p>
    <w:p>
      <w:pPr>
        <w:pStyle w:val="Normal"/>
        <w:rPr/>
      </w:pPr>
      <w:r>
        <w:rPr>
          <w:b/>
          <w:bCs/>
        </w:rPr>
        <w:t>男听众：</w:t>
      </w:r>
      <w:r>
        <w:rPr/>
        <w:t>一个人做错事情就许愿念</w:t>
      </w:r>
      <w:r>
        <w:rPr/>
        <w:t>108</w:t>
      </w:r>
      <w:r>
        <w:rPr/>
        <w:t>遍礼佛大忏悔文，但实际忏悔到九十多遍或者</w:t>
      </w:r>
      <w:r>
        <w:rPr/>
        <w:t>100</w:t>
      </w:r>
      <w:r>
        <w:rPr/>
        <w:t>遍的时候就心无芥蒂了，请问师父剩下的礼佛大忏悔文还需要再念吗？</w:t>
      </w:r>
    </w:p>
    <w:p>
      <w:pPr>
        <w:pStyle w:val="Normal"/>
        <w:rPr/>
      </w:pPr>
      <w:r>
        <w:rPr>
          <w:b/>
          <w:bCs/>
        </w:rPr>
        <w:t>台长答：</w:t>
      </w:r>
      <w:r>
        <w:rPr/>
        <w:t>要念。根本不会有什么剩下的，没有剩的，所有的礼佛大忏悔文﹑所有的经文等到你念出来之后，它就会化为一种能量在你身上，不会说你今天多了，你以为用钱啊？今天出去没有买东西，钱多了？呵呵，那是你的一种能量，听得懂吗？（嗯）比方说你今天本来应该出去做很多事情的，但是你没做，你说我身上还有使不完的劲儿，这些劲儿就没啦？化掉了？还是在你身上啊（嗯。那剩下的礼佛大忏悔文是消除身上其他部位的孽障还是转化为功德储存起来？）都可以，转化为功德你要念功德宝山神咒，如果你要转化为其他的能量就念大悲咒，你要转化为自己的智慧，你求完观世音菩萨念心经，都会转换的（嗯，听懂了）</w:t>
      </w:r>
    </w:p>
    <w:p>
      <w:pPr>
        <w:pStyle w:val="Normal"/>
        <w:rPr/>
      </w:pPr>
      <w:r>
        <w:rPr/>
      </w:r>
    </w:p>
    <w:p>
      <w:pPr>
        <w:pStyle w:val="Normal"/>
        <w:rPr/>
      </w:pPr>
      <w:r>
        <w:rPr/>
        <w:t>Wenda20150904</w:t>
      </w:r>
      <w:r>
        <w:rPr>
          <w:rFonts w:cs="Segoe UI Emoji" w:ascii="Segoe UI Emoji" w:hAnsi="Segoe UI Emoji"/>
        </w:rPr>
        <w:t xml:space="preserve">  </w:t>
      </w:r>
      <w:r>
        <w:rPr/>
        <w:t>01:24:22</w:t>
      </w:r>
      <w:r>
        <w:rPr>
          <w:rFonts w:cs="Segoe UI Emoji" w:ascii="Segoe UI Emoji" w:hAnsi="Segoe UI Emoji"/>
        </w:rPr>
        <w:t xml:space="preserve">  </w:t>
      </w:r>
      <w:r>
        <w:rPr/>
        <w:t>睡觉时食物飞到嘴边是怎么回事</w:t>
      </w:r>
    </w:p>
    <w:p>
      <w:pPr>
        <w:pStyle w:val="Normal"/>
        <w:rPr/>
      </w:pPr>
      <w:r>
        <w:rPr>
          <w:b/>
          <w:bCs/>
        </w:rPr>
        <w:t>男听众：</w:t>
      </w:r>
      <w:r>
        <w:rPr/>
        <w:t>睡觉时经常看到有水果或食物飞到嘴边，感觉要吃，不想吃就立刻醒来，有时控制不住自己，那些东西就吸到肚子里，很害怕这种情况，都是在半睡半醒的状态出现，不是做梦。请问师父，这是什么回事？</w:t>
      </w:r>
    </w:p>
    <w:p>
      <w:pPr>
        <w:pStyle w:val="Normal"/>
        <w:rPr/>
      </w:pPr>
      <w:r>
        <w:rPr>
          <w:b/>
          <w:bCs/>
        </w:rPr>
        <w:t>台长答：</w:t>
      </w:r>
      <w:r>
        <w:rPr/>
        <w:t>这很简单，说明他这个人已经享受天上的生活了。在天界就是这样，想吃东西马上到嘴边了，他还不知道，一想吃，东西到嘴边了（哦，那他没什么大事吧？）这个是好事，说明这个人很厉害，这个人已经有这个超能量了（哦，知道了。请师父加持我的慧命和道心，我一定好好修！）你好好修啦，常忏悔，多努力，常精进，多包容。人生苦短，好好地想到自己的未来，要无限地精进你才能不枉费来人间走一遭。否则真的是像机器一样的，到人间来走一遭，什么都没得到，最后稀里糊涂地带着一身无奈就离开人间了，那这样算什么呢？听得懂吗？（嗯，听懂了。师父再见！）</w:t>
      </w:r>
    </w:p>
    <w:p>
      <w:pPr>
        <w:pStyle w:val="Normal"/>
        <w:rPr/>
      </w:pPr>
      <w:r>
        <w:rPr/>
      </w:r>
    </w:p>
    <w:p>
      <w:pPr>
        <w:pStyle w:val="Normal"/>
        <w:rPr/>
      </w:pPr>
      <w:r>
        <w:rPr>
          <w:b/>
          <w:bCs/>
        </w:rPr>
        <w:t>台长语：</w:t>
      </w:r>
      <w:r>
        <w:rPr/>
        <w:t>好，听众朋友们，今天因为时间关系，我们节目就到这儿结束了，非常感谢听众朋友们收听。广告之后欢迎大家回到节目中来，今天打不进电话的听众，可以在明天五点钟打电话，台长看图腾。好，广告之后回到节目中来。</w:t>
      </w:r>
    </w:p>
    <w:p>
      <w:pPr>
        <w:pStyle w:val="Normal"/>
        <w:rPr/>
      </w:pPr>
      <w:r>
        <w:rPr/>
      </w:r>
    </w:p>
    <w:p>
      <w:pPr>
        <w:pStyle w:val="Heading3"/>
        <w:rPr/>
      </w:pPr>
      <w:r>
        <w:rPr/>
        <w:t>Wenda20150906A</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9</w:t>
      </w:r>
      <w:r>
        <w:rPr/>
        <w:t>月</w:t>
      </w:r>
      <w:r>
        <w:rPr/>
        <w:t>6</w:t>
      </w:r>
      <w:r>
        <w:rPr/>
        <w:t>日，星期天，农历是七月二十四。下个星期六（七月三十）就是我们地藏王菩萨的圣诞日，缅怀我们的这些大菩萨们为我们带来的佛法，救度众生。下面就开始解答听众朋友们的问题。</w:t>
      </w:r>
    </w:p>
    <w:p>
      <w:pPr>
        <w:pStyle w:val="Normal"/>
        <w:rPr/>
      </w:pPr>
      <w:r>
        <w:rPr/>
      </w:r>
    </w:p>
    <w:p>
      <w:pPr>
        <w:pStyle w:val="Normal"/>
        <w:rPr/>
      </w:pPr>
      <w:r>
        <w:rPr/>
        <w:t>1</w:t>
      </w:r>
      <w:r>
        <w:rPr/>
        <w:t>．</w:t>
      </w:r>
      <w:r>
        <w:rPr/>
        <w:t>Wenda20150906A</w:t>
      </w:r>
      <w:r>
        <w:rPr>
          <w:rFonts w:cs="Segoe UI Emoji" w:ascii="Segoe UI Emoji" w:hAnsi="Segoe UI Emoji"/>
        </w:rPr>
        <w:t xml:space="preserve">  </w:t>
      </w:r>
      <w:r>
        <w:rPr/>
        <w:t>00:59</w:t>
      </w:r>
      <w:r>
        <w:rPr>
          <w:rFonts w:cs="Segoe UI Emoji" w:ascii="Segoe UI Emoji" w:hAnsi="Segoe UI Emoji"/>
        </w:rPr>
        <w:t xml:space="preserve">  </w:t>
      </w:r>
      <w:r>
        <w:rPr/>
        <w:t>阴气重的人最好不要晚上听图腾节目；如何知道阴气重</w:t>
      </w:r>
    </w:p>
    <w:p>
      <w:pPr>
        <w:pStyle w:val="Normal"/>
        <w:rPr/>
      </w:pPr>
      <w:r>
        <w:rPr>
          <w:b/>
          <w:bCs/>
        </w:rPr>
        <w:t>女听众：</w:t>
      </w:r>
      <w:r>
        <w:rPr/>
        <w:t>卢台长您好！谢谢观世音菩萨！谢谢卢台长回答我的问题，我有几个问题。我们每晚都听您的节目嘛，听图腾节目的录音，他们说那些亡人的名字会不会有问题呢？</w:t>
      </w:r>
    </w:p>
    <w:p>
      <w:pPr>
        <w:pStyle w:val="Normal"/>
        <w:rPr/>
      </w:pPr>
      <w:r>
        <w:rPr>
          <w:b/>
          <w:bCs/>
        </w:rPr>
        <w:t>台长答：</w:t>
      </w:r>
      <w:r>
        <w:rPr/>
        <w:t>一般的没有什么问题，你不要听进去就可以了。听节目不要听进去，你就听着（就是听了就算）听了就算了，你不要往心里挂啊（哦，好的）还有一个，你要是气场阴气比较重的话，你就不要听图腾节目，你就专门听《白话佛法》或者最精彩的就是星期五和星期天早上十二点钟的节目，那是最好听的。就像现在这些节目，在这个节目当中都不看图腾的，没问题（因为有时候我们不知道自己阴气重还是不重嘛，除非您帮我们看）你只有感觉呀，怕冷、害怕，感觉到最近情绪不好，感觉到不稳定，这些都是阴气重的表现；还有身体不好，女士妇科不好，也是阴气重，男士精神萎靡不振（好。如果阴气重的话就快点念小房子，对不对？）对对对。念小房子，前面还要念一遍大悲咒，然后再念小房子（</w:t>
      </w:r>
      <w:r>
        <w:rPr/>
        <w:t>Ok</w:t>
      </w:r>
      <w:r>
        <w:rPr/>
        <w:t>，大悲咒念了之后，我就说：“我开始念我的小房子了。”就这样跟观世音菩萨说就行了？）对啊。</w:t>
      </w:r>
    </w:p>
    <w:p>
      <w:pPr>
        <w:pStyle w:val="Normal"/>
        <w:rPr/>
      </w:pPr>
      <w:r>
        <w:rPr/>
      </w:r>
    </w:p>
    <w:p>
      <w:pPr>
        <w:pStyle w:val="Normal"/>
        <w:rPr/>
      </w:pPr>
      <w:r>
        <w:rPr/>
        <w:t>Wenda20150906A</w:t>
      </w:r>
      <w:r>
        <w:rPr>
          <w:rFonts w:cs="Segoe UI Emoji" w:ascii="Segoe UI Emoji" w:hAnsi="Segoe UI Emoji"/>
        </w:rPr>
        <w:t xml:space="preserve">  </w:t>
      </w:r>
      <w:r>
        <w:rPr/>
        <w:t>03:10</w:t>
      </w:r>
      <w:r>
        <w:rPr>
          <w:rFonts w:cs="Segoe UI Emoji" w:ascii="Segoe UI Emoji" w:hAnsi="Segoe UI Emoji"/>
        </w:rPr>
        <w:t xml:space="preserve">  </w:t>
      </w:r>
      <w:r>
        <w:rPr/>
        <w:t>如何区分梦境及判断梦境的真实性</w:t>
      </w:r>
    </w:p>
    <w:p>
      <w:pPr>
        <w:pStyle w:val="Normal"/>
        <w:rPr/>
      </w:pPr>
      <w:r>
        <w:rPr>
          <w:b/>
          <w:bCs/>
        </w:rPr>
        <w:t>女听众：</w:t>
      </w:r>
      <w:r>
        <w:rPr/>
        <w:t>您经常在节目里说前世的梦、今世的梦、还没发生的梦、预示的梦……我们要怎么分别？因为有时候打电话打不进给您。</w:t>
      </w:r>
    </w:p>
    <w:p>
      <w:pPr>
        <w:pStyle w:val="Normal"/>
        <w:rPr/>
      </w:pPr>
      <w:r>
        <w:rPr>
          <w:b/>
          <w:bCs/>
        </w:rPr>
        <w:t>台长答：</w:t>
      </w:r>
      <w:r>
        <w:rPr/>
        <w:t>译梦的确是不容易的，译梦不是这么简单的，就是在台长身边很多弟子，像我们东方台秘书处很多小朋友译梦都不是译得很准的。译梦，第一也是要靠你自己本身的根基的，因为当人家……举个简单例子好吗？老师批作业，知道哪个学生做得好，哪个学生做得不好啊？过去中状元，又没统一的格式的，对不对？就是看上面的院士，他一看：“哦，你这篇文章写得好，我觉得可以中状元”他就给你中状元。实际上还要看院士的根基，院士他自己本身……人家说翰林院里边的大学士，就是像现在教授一样，像这种人他帮你一看，他觉得你应该得状元的，他就给你状元了。实际上他有什么权力呢？因为他的根基好，因为他读书读得出来，是这样（就是说我们自己不知道，除非您帮我们看，对不对？不是可以自己说：“哦，这个预示还没发生的……”）对啊。但是，有一些梦你们是可以自己看的，比方说你做梦梦到鱼了，这个鱼是死鱼，就是你接下来一段时间境界不好，然后你会有沮丧；如果你梦到活鱼了，那说明你接下来的事情大胆地去做，这是一个。还有，火车在开、汽车在开，只要汽车在跑，没有出车祸，那你不会因为你的感情问题而陷入难堪；如果你突然之间熄火了，那就说明你感情上会有问题。比方说下牙、上牙，这个你们都懂的啊，对不对？（对，那些您跟我们说过，我们记得。应掉的梦又是怎么看呢？）应掉的梦是怎么看呢？比方说，你本来很想做一件事情，这件事情在你梦中出现了，出现了之后，这件事情如果是遥遥可及的，是能够你得到的，那么可能就是预示的梦；如果这个梦你是根本做不到的，在你梦中出现了，就说明你跟它曾经有这么个缘，但是做不到，那就结束了。比方说，有一个男孩子，他很喜欢一个女歌星，这个男孩子一直写信给她，人家对方从来不理他的。然后有一天这个女歌星在梦中跟他会面了“</w:t>
      </w:r>
      <w:r>
        <w:rPr/>
        <w:t>hello</w:t>
      </w:r>
      <w:r>
        <w:rPr/>
        <w:t>，你好啊”或者喝杯咖啡，这么聊两句，他以为：“哎哟，我说不定真的会跟她有喝咖啡的机会，跟她聊两句。”实际上，因为这个是不可及的事情，那肯定是应掉了；如果这个男孩子的确有机会今后接触到这个歌星的话，那么接下来可能就是会梦想成真，是这个概念。明白了吗？（很清楚了，很感恩台长。因为有时候我们打不通电话自己在胡思乱想）对，不能乱想。还有，再教你一个窍门，你做任何梦的时候，如果你当时醒过来感觉是好的，很开心的，那就说明这个梦就比较好、比较正，你接下来事情就比较顺利，至少这点你可以译梦译到；如果当时感觉窝囊、不开心、不舒服，接下来你至少一个礼拜当中要特别当心（明白。台长，有些梦我们会记得很清楚，几天、几个星期都记得，有些是一醒来就忘了、模糊了、忘记写下来了，那些就是没什么意思对不对？）对。这个梦就对你很有作用，三个条件：第一个条件，在早上五点钟到九点钟、八点钟左右做的梦，这是比较真实的；第二，醒过来之后清清楚楚地记得梦里边任何一个环节，这个也是很重要的梦，基本上都很真实的；还有一个，就是你感觉半梦半醒，好像睡着了，好像没睡着，这个百分之一百是真的。所以这三种梦都是真实的。明白了吗？（明白。台长，谢谢您帮我们解释）</w:t>
      </w:r>
    </w:p>
    <w:p>
      <w:pPr>
        <w:pStyle w:val="Normal"/>
        <w:rPr/>
      </w:pPr>
      <w:r>
        <w:rPr/>
      </w:r>
    </w:p>
    <w:p>
      <w:pPr>
        <w:pStyle w:val="Normal"/>
        <w:rPr/>
      </w:pPr>
      <w:r>
        <w:rPr/>
        <w:t>Wenda20150906A</w:t>
      </w:r>
      <w:r>
        <w:rPr>
          <w:rFonts w:cs="Segoe UI Emoji" w:ascii="Segoe UI Emoji" w:hAnsi="Segoe UI Emoji"/>
        </w:rPr>
        <w:t xml:space="preserve">  </w:t>
      </w:r>
      <w:r>
        <w:rPr/>
        <w:t>08:19</w:t>
      </w:r>
      <w:r>
        <w:rPr>
          <w:rFonts w:cs="Segoe UI Emoji" w:ascii="Segoe UI Emoji" w:hAnsi="Segoe UI Emoji"/>
        </w:rPr>
        <w:t xml:space="preserve">  </w:t>
      </w:r>
      <w:r>
        <w:rPr/>
        <w:t>灵性病和业障病的区别</w:t>
      </w:r>
    </w:p>
    <w:p>
      <w:pPr>
        <w:pStyle w:val="Normal"/>
        <w:rPr/>
      </w:pPr>
      <w:r>
        <w:rPr>
          <w:b/>
          <w:bCs/>
        </w:rPr>
        <w:t>女听众：</w:t>
      </w:r>
      <w:r>
        <w:rPr/>
        <w:t>我们怎么分灵性病和业障病？因为我们要对症下药嘛，有时候不知道就随便乱念。</w:t>
      </w:r>
    </w:p>
    <w:p>
      <w:pPr>
        <w:pStyle w:val="Normal"/>
        <w:rPr/>
      </w:pPr>
      <w:r>
        <w:rPr>
          <w:b/>
          <w:bCs/>
        </w:rPr>
        <w:t>台长答：</w:t>
      </w:r>
      <w:r>
        <w:rPr/>
        <w:t>灵性跟业障很难分的（因为两个都是要念小房子）对对对。业障病是这样，业障病一般是有点遗传的病，或者业障病一般是泛泛治不好的，但是这个病也不是特别重，但是一直不舒服。比方说你的腰一直不舒服，那就是业障病；如果你突然之间撞车了，突然之间脚扭了一下了，这是灵性病，直接上你身，或者突然之间头痛得不得了，这也是灵性病。明白了吗？（明白，台长）</w:t>
      </w:r>
    </w:p>
    <w:p>
      <w:pPr>
        <w:pStyle w:val="Normal"/>
        <w:rPr/>
      </w:pPr>
      <w:r>
        <w:rPr/>
      </w:r>
    </w:p>
    <w:p>
      <w:pPr>
        <w:pStyle w:val="Normal"/>
        <w:rPr/>
      </w:pPr>
      <w:r>
        <w:rPr/>
        <w:t>Wenda20150906A</w:t>
      </w:r>
      <w:r>
        <w:rPr>
          <w:rFonts w:cs="Segoe UI Emoji" w:ascii="Segoe UI Emoji" w:hAnsi="Segoe UI Emoji"/>
        </w:rPr>
        <w:t xml:space="preserve">  </w:t>
      </w:r>
      <w:r>
        <w:rPr/>
        <w:t>09:19</w:t>
      </w:r>
      <w:r>
        <w:rPr>
          <w:rFonts w:cs="Segoe UI Emoji" w:ascii="Segoe UI Emoji" w:hAnsi="Segoe UI Emoji"/>
        </w:rPr>
        <w:t xml:space="preserve">  </w:t>
      </w:r>
      <w:r>
        <w:rPr/>
        <w:t>吃活的海鲜会皮肤不好，为什么有些吃寿司的人皮肤很好</w:t>
      </w:r>
    </w:p>
    <w:p>
      <w:pPr>
        <w:pStyle w:val="Normal"/>
        <w:rPr/>
      </w:pPr>
      <w:r>
        <w:rPr>
          <w:b/>
          <w:bCs/>
        </w:rPr>
        <w:t>女听众：</w:t>
      </w:r>
      <w:r>
        <w:rPr/>
        <w:t>台长，您说不要吃太多生的海鲜这些东西，我们悉尼有很多日本的寿司，它们就是新鲜的，但是您说吃太多这些东西身上会长疙瘩、长痘，皮肤会不好，但是我看他们那些日本人皮肤蛮好的。</w:t>
      </w:r>
    </w:p>
    <w:p>
      <w:pPr>
        <w:pStyle w:val="Normal"/>
        <w:rPr/>
      </w:pPr>
      <w:r>
        <w:rPr>
          <w:b/>
          <w:bCs/>
        </w:rPr>
        <w:t>台长答：</w:t>
      </w:r>
      <w:r>
        <w:rPr/>
        <w:t>你看他们死掉的人啊，你到医院去看看……你现在看看马路上走的人都很好的，那你怎么不看医院里要死掉的人啊？（哦）那我问你，要死掉的人怎么会在商店里做寿司啊？你这种解释对不对啊？你是不对的（师父，我没吃了）举个简单例子，你说：“这个人间有什么死人啊？我天天坐车，马路上怎么没看到死人啊？”那你怎么不到殡仪馆去看啊？（对不起，台长，我愚痴啊）诶，你吃鱼了就愚痴了，呵呵……（对）</w:t>
      </w:r>
    </w:p>
    <w:p>
      <w:pPr>
        <w:pStyle w:val="Normal"/>
        <w:rPr/>
      </w:pPr>
      <w:r>
        <w:rPr/>
      </w:r>
    </w:p>
    <w:p>
      <w:pPr>
        <w:pStyle w:val="Normal"/>
        <w:rPr/>
      </w:pPr>
      <w:r>
        <w:rPr/>
        <w:t>Wenda20150906A</w:t>
      </w:r>
      <w:r>
        <w:rPr>
          <w:rFonts w:cs="Segoe UI Emoji" w:ascii="Segoe UI Emoji" w:hAnsi="Segoe UI Emoji"/>
        </w:rPr>
        <w:t xml:space="preserve">  </w:t>
      </w:r>
      <w:r>
        <w:rPr/>
        <w:t>10:27</w:t>
      </w:r>
      <w:r>
        <w:rPr>
          <w:rFonts w:cs="Segoe UI Emoji" w:ascii="Segoe UI Emoji" w:hAnsi="Segoe UI Emoji"/>
        </w:rPr>
        <w:t xml:space="preserve">  </w:t>
      </w:r>
      <w:r>
        <w:rPr/>
        <w:t>女性生理期去庙里拜佛注意事项</w:t>
      </w:r>
    </w:p>
    <w:p>
      <w:pPr>
        <w:pStyle w:val="Normal"/>
        <w:rPr/>
      </w:pPr>
      <w:r>
        <w:rPr>
          <w:b/>
          <w:bCs/>
        </w:rPr>
        <w:t>女听众：</w:t>
      </w:r>
      <w:r>
        <w:rPr/>
        <w:t>我们女士来月事的时候，我妈每次说：“哦，你不可以去寺庙拜拜。”是真的吗？因为我们很肮脏。</w:t>
      </w:r>
    </w:p>
    <w:p>
      <w:pPr>
        <w:pStyle w:val="Normal"/>
        <w:rPr/>
      </w:pPr>
      <w:r>
        <w:rPr>
          <w:b/>
          <w:bCs/>
        </w:rPr>
        <w:t>台长答：</w:t>
      </w:r>
      <w:r>
        <w:rPr/>
        <w:t>是啊，是这样的（如果是碰见过年过节，我们都是有去拜拜怎么办？）你记住，教你个方法：第一，身上弄干净的时候；第二，自己跪在庙里不要冲到前面去，在后面（就是说我们去之前就洗澡）洗澡，洗得干干净净，然后去拜佛，接下来人在后面一点（然后跟佛忏悔一下就开始……）对。因为这个是不太尊敬的，因为污血……这个是犯冲煞的。你听得懂吗？（好吧，那段时候我就尽量不去了）你就在家里拜拜好了（哦，好）</w:t>
      </w:r>
    </w:p>
    <w:p>
      <w:pPr>
        <w:pStyle w:val="Normal"/>
        <w:rPr/>
      </w:pPr>
      <w:r>
        <w:rPr/>
      </w:r>
    </w:p>
    <w:p>
      <w:pPr>
        <w:pStyle w:val="Normal"/>
        <w:rPr/>
      </w:pPr>
      <w:r>
        <w:rPr/>
        <w:t>Wenda20150906A</w:t>
      </w:r>
      <w:r>
        <w:rPr>
          <w:rFonts w:cs="Segoe UI Emoji" w:ascii="Segoe UI Emoji" w:hAnsi="Segoe UI Emoji"/>
        </w:rPr>
        <w:t xml:space="preserve">  </w:t>
      </w:r>
      <w:r>
        <w:rPr/>
        <w:t>11:30</w:t>
      </w:r>
      <w:r>
        <w:rPr>
          <w:rFonts w:cs="Segoe UI Emoji" w:ascii="Segoe UI Emoji" w:hAnsi="Segoe UI Emoji"/>
        </w:rPr>
        <w:t xml:space="preserve">  </w:t>
      </w:r>
      <w:r>
        <w:rPr/>
        <w:t>命中注定有讨债或还债的孩子是否可以避开</w:t>
      </w:r>
    </w:p>
    <w:p>
      <w:pPr>
        <w:pStyle w:val="Normal"/>
        <w:rPr/>
      </w:pPr>
      <w:r>
        <w:rPr>
          <w:b/>
          <w:bCs/>
        </w:rPr>
        <w:t>女听众：</w:t>
      </w:r>
      <w:r>
        <w:rPr/>
        <w:t>您说孩子——女孩是来还债，男孩是来讨债。如果有些人今生当中有</w:t>
      </w:r>
      <w:r>
        <w:rPr/>
        <w:t>4</w:t>
      </w:r>
      <w:r>
        <w:rPr/>
        <w:t>个孩子，但是说：“</w:t>
      </w:r>
      <w:r>
        <w:rPr/>
        <w:t>Ok</w:t>
      </w:r>
      <w:r>
        <w:rPr/>
        <w:t>，我不要这些债务了，我不要生孩子了。”那个可以避得过吗？</w:t>
      </w:r>
    </w:p>
    <w:p>
      <w:pPr>
        <w:pStyle w:val="Normal"/>
        <w:rPr/>
      </w:pPr>
      <w:r>
        <w:rPr>
          <w:b/>
          <w:bCs/>
        </w:rPr>
        <w:t>台长答：</w:t>
      </w:r>
      <w:r>
        <w:rPr/>
        <w:t>避不过。就算你自己不生孩子，这个孩子——讨债鬼会从其他人身上，比方说姐姐的孩子、妹妹的孩子……过去就有啊，自己一个孩子都生不出来，但是命中有讨债鬼，怎么办呢？哎，她姐姐生个孩子认她做干妈，接下来把她气得唻……把她的钱全用光，她喜欢这孩子喜欢得疯掉一样，好了，这不叫还债啊？（哦，就是说有些东西是生命当中有的你就要受？）对了，你根本逃不掉的。呵呵（好吧，台长）但是只有念经之后可以化解（对对，这个经真的很好！台长，谢谢您带给我们这么好的佛法，很多人那些苦难……）受益啊，受益啊，真的受益（对啊，谢谢台长！真的不知怎么说了）太受益啊！</w:t>
      </w:r>
    </w:p>
    <w:p>
      <w:pPr>
        <w:pStyle w:val="Normal"/>
        <w:rPr/>
      </w:pPr>
      <w:r>
        <w:rPr/>
      </w:r>
    </w:p>
    <w:p>
      <w:pPr>
        <w:pStyle w:val="Normal"/>
        <w:rPr/>
      </w:pPr>
      <w:r>
        <w:rPr/>
        <w:t>Wenda20150906A</w:t>
      </w:r>
      <w:r>
        <w:rPr>
          <w:rFonts w:cs="Segoe UI Emoji" w:ascii="Segoe UI Emoji" w:hAnsi="Segoe UI Emoji"/>
        </w:rPr>
        <w:t xml:space="preserve">  </w:t>
      </w:r>
      <w:r>
        <w:rPr/>
        <w:t>12:39</w:t>
      </w:r>
      <w:r>
        <w:rPr>
          <w:rFonts w:cs="Segoe UI Emoji" w:ascii="Segoe UI Emoji" w:hAnsi="Segoe UI Emoji"/>
        </w:rPr>
        <w:t xml:space="preserve">  </w:t>
      </w:r>
      <w:r>
        <w:rPr/>
        <w:t>贪瞋痴三毒会造成心魔；修得不好就会境界不稳定</w:t>
      </w:r>
    </w:p>
    <w:p>
      <w:pPr>
        <w:pStyle w:val="Normal"/>
        <w:rPr/>
      </w:pPr>
      <w:r>
        <w:rPr>
          <w:b/>
          <w:bCs/>
        </w:rPr>
        <w:t>女听众：</w:t>
      </w:r>
      <w:r>
        <w:rPr/>
        <w:t>台长，您可以说说我不好的地方吗？我喜欢给您骂，呵呵。</w:t>
      </w:r>
    </w:p>
    <w:p>
      <w:pPr>
        <w:pStyle w:val="Normal"/>
        <w:rPr/>
      </w:pPr>
      <w:r>
        <w:rPr>
          <w:b/>
          <w:bCs/>
        </w:rPr>
        <w:t>台长答：</w:t>
      </w:r>
      <w:r>
        <w:rPr/>
        <w:t>我不是骂，我是急！你们这些孩子啊……我是着急。因为再不好好努力啊，你们以后掉了慧命了。你知道现在多少人上法庭、上监狱啊？他们就是没有碰到像台长这种人天天为他们急，要讲他们。现在我告诉你，讲人家的是好人啊！你被人家讲你要好好地照照镜子看看有没有这些毛病啊，情愿被人家讲讲的，我告诉你——增上缘（现在那些贪官全部都出来了，您说得很对，在每个国家……）那怎么办啊？每个国家都有啊，好的时候他们怎么没有想到今天啊？所以都要好好地努力了，自己要学、要改正、要忏悔。明白了吗？（台长，您这个节目真的是很好。如果不是跟您学佛的话，我们全部迷失方向，然后全部变得不知什么鬼样）贪瞋痴啊，真的像鬼一样，背后挑拨离间，当面跟人家争、争风吃醋，然后争名争利（真的真的，台长，学了之后我们每天都想：“哦，不可以，不可以嫉妒、不可以说人家坏话。”）争名夺利，什么都会。你知道一个人……很多的女孩子长得很好看，那个脸讨厌得唻……真的，看见谁都嫉妒，那个脸啊，真的吓死人啊（对对。台长，这些是我们的心魔吗？）就是因为你自己“贪瞋痴”三毒造成你的心魔啊（</w:t>
      </w:r>
      <w:r>
        <w:rPr/>
        <w:t>Ok</w:t>
      </w:r>
      <w:r>
        <w:rPr/>
        <w:t>。台长，您可以说说我坏的东西吗？我一直要记住，一直要改正）好了，你自己好好改正就好了，好好自己去监督了。自己要记住毛病，耳朵根太软，做人要大方一点，你是有时候大方得不得了，有时候小气得不得了（台长，怎么改这个？好像有时候不稳定，有时候很好，有时候很大方，有时候又比较小气一点，要怎么去……）在人间讲那就是修得不好、不稳定（对，我知道）“技术不稳定”就像人家做菜一样，今天做得好，明天做得不好，人家会到你饭店里来吃饭啊？对不对啊？（要怎么去平稳它呢？）自己心态要平，人的心会平，所以精神就会平。不平稳就是神经病，得不到，他就发疯，所以叫“神经病”听得懂吗？（嗯，听懂了，台长。谢谢您今天的教诲，祝您身体健康！谢谢台长！谢谢观世音菩萨！）</w:t>
      </w:r>
    </w:p>
    <w:p>
      <w:pPr>
        <w:pStyle w:val="Normal"/>
        <w:rPr/>
      </w:pPr>
      <w:r>
        <w:rPr/>
      </w:r>
    </w:p>
    <w:p>
      <w:pPr>
        <w:pStyle w:val="Normal"/>
        <w:rPr/>
      </w:pPr>
      <w:r>
        <w:rPr/>
        <w:t>2</w:t>
      </w:r>
      <w:r>
        <w:rPr/>
        <w:t>．</w:t>
      </w:r>
      <w:r>
        <w:rPr/>
        <w:t>Wenda20150906A</w:t>
      </w:r>
      <w:r>
        <w:rPr>
          <w:rFonts w:cs="Segoe UI Emoji" w:ascii="Segoe UI Emoji" w:hAnsi="Segoe UI Emoji"/>
        </w:rPr>
        <w:t xml:space="preserve">  </w:t>
      </w:r>
      <w:r>
        <w:rPr/>
        <w:t>15:58</w:t>
      </w:r>
      <w:r>
        <w:rPr>
          <w:rFonts w:cs="Segoe UI Emoji" w:ascii="Segoe UI Emoji" w:hAnsi="Segoe UI Emoji"/>
        </w:rPr>
        <w:t xml:space="preserve">  </w:t>
      </w:r>
      <w:r>
        <w:rPr/>
        <w:t>梦见地府对没有在许愿时间内完成和时间拖了很久的小房子罚款</w:t>
      </w:r>
    </w:p>
    <w:p>
      <w:pPr>
        <w:pStyle w:val="Normal"/>
        <w:rPr/>
      </w:pPr>
      <w:r>
        <w:rPr>
          <w:b/>
          <w:bCs/>
        </w:rPr>
        <w:t>男听众：</w:t>
      </w:r>
      <w:r>
        <w:rPr/>
        <w:t>今天微信群里传了一个事情是这样：</w:t>
      </w:r>
      <w:r>
        <w:rPr/>
        <w:t>9</w:t>
      </w:r>
      <w:r>
        <w:rPr/>
        <w:t>月</w:t>
      </w:r>
      <w:r>
        <w:rPr/>
        <w:t>3</w:t>
      </w:r>
      <w:r>
        <w:rPr/>
        <w:t>日放假</w:t>
      </w:r>
      <w:r>
        <w:rPr/>
        <w:t>3</w:t>
      </w:r>
      <w:r>
        <w:rPr/>
        <w:t>天，休息在家，做完家务后只做了功课没念小房子。</w:t>
      </w:r>
      <w:r>
        <w:rPr/>
        <w:t>5</w:t>
      </w:r>
      <w:r>
        <w:rPr/>
        <w:t>日下午做功课后头开始炸开的疼、很困，心中问：“菩萨，我头怎么这么疼呢？咋回事呢？”晚上受不了，头疼睡着了。</w:t>
      </w:r>
      <w:r>
        <w:rPr/>
        <w:t>6</w:t>
      </w:r>
      <w:r>
        <w:rPr/>
        <w:t>日早上醒来，梦到自己被叫到地府的地税局，有人让我在</w:t>
      </w:r>
      <w:r>
        <w:rPr/>
        <w:t>A4</w:t>
      </w:r>
      <w:r>
        <w:rPr/>
        <w:t>纸上用黑色签字笔抄写地府的最新通知：“关于许愿小房子的数量没有在许愿的时间内完成和许愿小房子的数量没有许愿什么时间念完，拖得太久的，地税部门将予以一万元的罚款，并按照超过的天数按天计算，收取一定的滞纳金。”刚抄写完，我就梦醒了。这个梦是真的吗？请师父慈悲开示一下。</w:t>
      </w:r>
    </w:p>
    <w:p>
      <w:pPr>
        <w:pStyle w:val="Normal"/>
        <w:rPr/>
      </w:pPr>
      <w:r>
        <w:rPr>
          <w:b/>
          <w:bCs/>
        </w:rPr>
        <w:t>台长答：</w:t>
      </w:r>
      <w:r>
        <w:rPr/>
        <w:t>哈哈……这个小房子本身就是有问题的，因为这个小房子如果念得好的话是到天上去的，因为他的质量不好，他就到下面去了。就是一个小孩子做功课做得好，他可以升学、毕业，做得不好，留学、留级，就这样。是这个概念（那许愿完不成，是不是地府的这种……这个梦是不是真实，就要交滞纳金、罚款？）其实，地府不是跟你算功德的，地府的确……你看，烧冥纸啊、烧锡箔啊……这些东西都是钱嘛，对不对啊？所以地府是跟你讲这些东西的。我经常说这个钱到了上面可以转换成能量的，在下面就是变成钱。所以这个梦，应该是有</w:t>
      </w:r>
      <w:r>
        <w:rPr/>
        <w:t>70%</w:t>
      </w:r>
      <w:r>
        <w:rPr/>
        <w:t>的可信性的（好的）</w:t>
      </w:r>
    </w:p>
    <w:p>
      <w:pPr>
        <w:pStyle w:val="Normal"/>
        <w:rPr/>
      </w:pPr>
      <w:r>
        <w:rPr/>
      </w:r>
    </w:p>
    <w:p>
      <w:pPr>
        <w:pStyle w:val="Normal"/>
        <w:rPr/>
      </w:pPr>
      <w:r>
        <w:rPr/>
        <w:t>Wenda20150906A</w:t>
      </w:r>
      <w:r>
        <w:rPr>
          <w:rFonts w:cs="Segoe UI Emoji" w:ascii="Segoe UI Emoji" w:hAnsi="Segoe UI Emoji"/>
        </w:rPr>
        <w:t xml:space="preserve">  </w:t>
      </w:r>
      <w:r>
        <w:rPr/>
        <w:t>18:06</w:t>
      </w:r>
      <w:r>
        <w:rPr>
          <w:rFonts w:cs="Segoe UI Emoji" w:ascii="Segoe UI Emoji" w:hAnsi="Segoe UI Emoji"/>
        </w:rPr>
        <w:t xml:space="preserve">  </w:t>
      </w:r>
      <w:r>
        <w:rPr/>
        <w:t>梦见过世的外婆到了西方极乐世界；外婆将乘愿再来救度众生</w:t>
      </w:r>
    </w:p>
    <w:p>
      <w:pPr>
        <w:pStyle w:val="Normal"/>
        <w:rPr/>
      </w:pPr>
      <w:r>
        <w:rPr>
          <w:b/>
          <w:bCs/>
        </w:rPr>
        <w:t>男听众：</w:t>
      </w:r>
      <w:r>
        <w:rPr/>
        <w:t>上周一师父看图腾，一位叫“吴菊芳”的亡人，师父讲到她在无色界天，还要</w:t>
      </w:r>
      <w:r>
        <w:rPr/>
        <w:t>120</w:t>
      </w:r>
      <w:r>
        <w:rPr/>
        <w:t>张小房子，心中对她的孩子还有些怨气，所以出不了六道。他现在已经烧了</w:t>
      </w:r>
      <w:r>
        <w:rPr/>
        <w:t>81</w:t>
      </w:r>
      <w:r>
        <w:rPr/>
        <w:t>张小房子。</w:t>
      </w:r>
      <w:r>
        <w:rPr/>
        <w:t>9</w:t>
      </w:r>
      <w:r>
        <w:rPr/>
        <w:t>月</w:t>
      </w:r>
      <w:r>
        <w:rPr/>
        <w:t>5</w:t>
      </w:r>
      <w:r>
        <w:rPr/>
        <w:t>日凌晨，这位亡人的外孙梦到，他的外婆在临终助念的那间房间里挂着一幅西方三圣的画，站在当中的是观世音菩萨，右边是另一位菩萨，左边是外婆，只是脸上是外婆，其他的跟观世音菩萨一模一样——脚踩莲花，穿着白色的衣服，头上有光环，意念当中感觉一定是外婆。然后他外婆活过来了，穿着西装，跟平时一样，但是年轻了好几岁，人特别精神，坐在板凳上。她外孙说：“外婆，你看你站在观世音菩萨的左边啊！”他外婆很开心，笑嘻嘻的。请问，这位吴菊芳佛友是不是已经超离六道，到西方极乐世界了？</w:t>
      </w:r>
    </w:p>
    <w:p>
      <w:pPr>
        <w:pStyle w:val="Normal"/>
        <w:rPr/>
      </w:pPr>
      <w:r>
        <w:rPr>
          <w:b/>
          <w:bCs/>
        </w:rPr>
        <w:t>台长答：</w:t>
      </w:r>
      <w:r>
        <w:rPr/>
        <w:t>是的。实际上她们……观世音菩萨在当中并不是西方三圣那张图，任何人在天上，他都可以有这种组图的。你只要跟观世音菩萨在边上拍一张照片，就可以形成这样一个组图。实际上他外婆脱离了……但是我刚刚在听你讲的时候，我想有一个问题会发生——他外婆会乘愿再来，你要看看他家里最近有没有人生小孩（哦……我问问他）因为她后来穿西装，笑嘻嘻……其实就是乘愿再来了（哦……她已经是菩萨了，她想乘愿再来救度众生，是这样吧，师父？）对了（好的，谢谢师父慈悲开示）</w:t>
      </w:r>
    </w:p>
    <w:p>
      <w:pPr>
        <w:pStyle w:val="Normal"/>
        <w:rPr/>
      </w:pPr>
      <w:r>
        <w:rPr/>
      </w:r>
    </w:p>
    <w:p>
      <w:pPr>
        <w:pStyle w:val="Normal"/>
        <w:rPr/>
      </w:pPr>
      <w:r>
        <w:rPr/>
        <w:t>Wenda20150906A</w:t>
      </w:r>
      <w:r>
        <w:rPr>
          <w:rFonts w:cs="Segoe UI Emoji" w:ascii="Segoe UI Emoji" w:hAnsi="Segoe UI Emoji"/>
        </w:rPr>
        <w:t xml:space="preserve">  </w:t>
      </w:r>
      <w:r>
        <w:rPr/>
        <w:t>20:08</w:t>
      </w:r>
      <w:r>
        <w:rPr>
          <w:rFonts w:cs="Segoe UI Emoji" w:ascii="Segoe UI Emoji" w:hAnsi="Segoe UI Emoji"/>
        </w:rPr>
        <w:t xml:space="preserve">  </w:t>
      </w:r>
      <w:r>
        <w:rPr/>
        <w:t>同修家人往生时助念的注意事项</w:t>
      </w:r>
    </w:p>
    <w:p>
      <w:pPr>
        <w:pStyle w:val="Normal"/>
        <w:rPr/>
      </w:pPr>
      <w:r>
        <w:rPr>
          <w:b/>
          <w:bCs/>
        </w:rPr>
        <w:t>男听众：</w:t>
      </w:r>
      <w:r>
        <w:rPr/>
        <w:t>师父，现在有个共修组特别纠结这个事情，就是说我们心灵法门的人都是一家人，家里有的人往生了，大家给他助念的时候注意些什么呢？</w:t>
      </w:r>
    </w:p>
    <w:p>
      <w:pPr>
        <w:pStyle w:val="Normal"/>
        <w:rPr/>
      </w:pPr>
      <w:r>
        <w:rPr>
          <w:b/>
          <w:bCs/>
        </w:rPr>
        <w:t>台长答：</w:t>
      </w:r>
      <w:r>
        <w:rPr/>
        <w:t>“往生了”，一个，家里给他助念小房子；但是，在刚刚走的时候最好念大悲咒，然后念念念……转成心经。大悲咒，在刚刚走的时候因为很多鬼魂都会来，所以用大悲咒给他做护法，保护他，等到小鬼、野鬼都不来了，然后就给他念念心经（哦。师父，同修们都想帮他一把，帮他要注意些什么？）同修帮他就帮他多念经啊（好的，谢谢师父慈悲开示！）</w:t>
      </w:r>
    </w:p>
    <w:p>
      <w:pPr>
        <w:pStyle w:val="Normal"/>
        <w:rPr/>
      </w:pPr>
      <w:r>
        <w:rPr/>
      </w:r>
    </w:p>
    <w:p>
      <w:pPr>
        <w:pStyle w:val="Normal"/>
        <w:rPr/>
      </w:pPr>
      <w:r>
        <w:rPr/>
        <w:t>Wenda20150906A</w:t>
      </w:r>
      <w:r>
        <w:rPr>
          <w:rFonts w:cs="Segoe UI Emoji" w:ascii="Segoe UI Emoji" w:hAnsi="Segoe UI Emoji"/>
        </w:rPr>
        <w:t xml:space="preserve">  </w:t>
      </w:r>
      <w:r>
        <w:rPr/>
        <w:t>21:57</w:t>
      </w:r>
      <w:r>
        <w:rPr>
          <w:rFonts w:cs="Segoe UI Emoji" w:ascii="Segoe UI Emoji" w:hAnsi="Segoe UI Emoji"/>
        </w:rPr>
        <w:t xml:space="preserve">  </w:t>
      </w:r>
      <w:r>
        <w:rPr/>
        <w:t>可求菩萨开智慧来加强“戒”、“定”两力吗</w:t>
      </w:r>
    </w:p>
    <w:p>
      <w:pPr>
        <w:pStyle w:val="Normal"/>
        <w:rPr/>
      </w:pPr>
      <w:r>
        <w:rPr>
          <w:b/>
          <w:bCs/>
        </w:rPr>
        <w:t>男听众：</w:t>
      </w:r>
      <w:r>
        <w:rPr/>
        <w:t>戒、定、慧三位一体，当发现自己戒律、定律不够时，能否以“智慧”为突破点，求菩萨开智慧来带动“戒”、“定”二律的提升呢？请师父慈悲开示一下。</w:t>
      </w:r>
    </w:p>
    <w:p>
      <w:pPr>
        <w:pStyle w:val="Normal"/>
        <w:rPr/>
      </w:pPr>
      <w:r>
        <w:rPr>
          <w:b/>
          <w:bCs/>
        </w:rPr>
        <w:t>台长答：</w:t>
      </w:r>
      <w:r>
        <w:rPr/>
        <w:t>这种可能性也是有的，因为当你戒律不够、定力不够的时候，“慧”开不出来的。发不出来呢求智慧，求智慧菩萨还是会帮助你戒、帮助你定。因为这是一个规律，你没有戒律、没有定力的话，你达不到智慧，求最后的智慧你还得要戒、还要定，其实菩萨是帮助你戒，再帮助你定。明白了吗？（明白了，谢谢师父慈悲开示！）</w:t>
      </w:r>
    </w:p>
    <w:p>
      <w:pPr>
        <w:pStyle w:val="Normal"/>
        <w:rPr/>
      </w:pPr>
      <w:r>
        <w:rPr/>
      </w:r>
    </w:p>
    <w:p>
      <w:pPr>
        <w:pStyle w:val="Normal"/>
        <w:rPr/>
      </w:pPr>
      <w:r>
        <w:rPr/>
        <w:t>Wenda20150906A</w:t>
      </w:r>
      <w:r>
        <w:rPr>
          <w:rFonts w:cs="Segoe UI Emoji" w:ascii="Segoe UI Emoji" w:hAnsi="Segoe UI Emoji"/>
        </w:rPr>
        <w:t xml:space="preserve">  </w:t>
      </w:r>
      <w:r>
        <w:rPr/>
        <w:t>22:43</w:t>
      </w:r>
      <w:r>
        <w:rPr>
          <w:rFonts w:cs="Segoe UI Emoji" w:ascii="Segoe UI Emoji" w:hAnsi="Segoe UI Emoji"/>
        </w:rPr>
        <w:t xml:space="preserve">  </w:t>
      </w:r>
      <w:r>
        <w:rPr/>
        <w:t>感恩心能培养自己的慈悲心</w:t>
      </w:r>
    </w:p>
    <w:p>
      <w:pPr>
        <w:pStyle w:val="Normal"/>
        <w:rPr/>
      </w:pPr>
      <w:r>
        <w:rPr>
          <w:b/>
          <w:bCs/>
        </w:rPr>
        <w:t>男听众：</w:t>
      </w:r>
      <w:r>
        <w:rPr/>
        <w:t>感恩心可以帮助我们忏悔得更好，是这样吗，师父？</w:t>
      </w:r>
    </w:p>
    <w:p>
      <w:pPr>
        <w:pStyle w:val="Normal"/>
        <w:rPr/>
      </w:pPr>
      <w:r>
        <w:rPr>
          <w:b/>
          <w:bCs/>
        </w:rPr>
        <w:t>台长答：</w:t>
      </w:r>
      <w:r>
        <w:rPr/>
        <w:t>感恩心就是慈悲心，慈悲心的基础就是感恩。一个人不懂得感恩别人，这种人我告诉你，活在这个世界上没有什么救的（嗯。那如何寻找自己的感恩之心，师父？）感恩之心要寻找的啊？你对人家好一点不就叫感恩吗？爸爸妈妈对你好，你对爸爸妈妈感恩，这还要寻找啊？孝顺那是天然的；忠诚朋友那都是感恩，因为朋友帮过我，所以我要帮朋友。这不都是感恩吗？还要找啊？哪里找？本性当中找。明白吗？（哦，明白了，谢谢师父慈悲开示！）</w:t>
      </w:r>
    </w:p>
    <w:p>
      <w:pPr>
        <w:pStyle w:val="Normal"/>
        <w:rPr/>
      </w:pPr>
      <w:r>
        <w:rPr/>
      </w:r>
    </w:p>
    <w:p>
      <w:pPr>
        <w:pStyle w:val="Normal"/>
        <w:rPr/>
      </w:pPr>
      <w:r>
        <w:rPr/>
        <w:t>Wenda20150906A</w:t>
      </w:r>
      <w:r>
        <w:rPr>
          <w:rFonts w:cs="Segoe UI Emoji" w:ascii="Segoe UI Emoji" w:hAnsi="Segoe UI Emoji"/>
        </w:rPr>
        <w:t xml:space="preserve">  </w:t>
      </w:r>
      <w:r>
        <w:rPr/>
        <w:t>23:42</w:t>
      </w:r>
      <w:r>
        <w:rPr>
          <w:rFonts w:cs="Segoe UI Emoji" w:ascii="Segoe UI Emoji" w:hAnsi="Segoe UI Emoji"/>
        </w:rPr>
        <w:t xml:space="preserve">  </w:t>
      </w:r>
      <w:r>
        <w:rPr/>
        <w:t>初一十五或大日子经常阴天下雨有何说法</w:t>
      </w:r>
    </w:p>
    <w:p>
      <w:pPr>
        <w:pStyle w:val="Normal"/>
        <w:rPr/>
      </w:pPr>
      <w:r>
        <w:rPr>
          <w:b/>
          <w:bCs/>
        </w:rPr>
        <w:t>男听众：</w:t>
      </w:r>
      <w:r>
        <w:rPr/>
        <w:t>初一十五或者是大日子经常阴天下雨，有什么说法吗？</w:t>
      </w:r>
    </w:p>
    <w:p>
      <w:pPr>
        <w:pStyle w:val="Normal"/>
        <w:rPr/>
      </w:pPr>
      <w:r>
        <w:rPr>
          <w:b/>
          <w:bCs/>
        </w:rPr>
        <w:t>台长答：</w:t>
      </w:r>
      <w:r>
        <w:rPr/>
        <w:t>阴天下雨当然鬼多啊！所以“清明时节雨纷纷”嘛，这还不懂啊？所以下雨的时候阴气比较重啊！雨水它是属阴的，所以有些人一看见下雨浑身不舒服，想发脾气，不开心——鬼多啊！阴气重的人，一下雨的话心脏不舒服、腰不舒服、关节痛，不就是阴天引起的吗？（对对对。谢谢师父慈悲开示）</w:t>
      </w:r>
    </w:p>
    <w:p>
      <w:pPr>
        <w:pStyle w:val="Normal"/>
        <w:rPr/>
      </w:pPr>
      <w:r>
        <w:rPr/>
      </w:r>
    </w:p>
    <w:p>
      <w:pPr>
        <w:pStyle w:val="Normal"/>
        <w:rPr/>
      </w:pPr>
      <w:r>
        <w:rPr/>
        <w:t>Wenda20150906A</w:t>
      </w:r>
      <w:r>
        <w:rPr>
          <w:rFonts w:cs="Segoe UI Emoji" w:ascii="Segoe UI Emoji" w:hAnsi="Segoe UI Emoji"/>
        </w:rPr>
        <w:t xml:space="preserve">  </w:t>
      </w:r>
      <w:r>
        <w:rPr/>
        <w:t>24:26</w:t>
      </w:r>
      <w:r>
        <w:rPr>
          <w:rFonts w:cs="Segoe UI Emoji" w:ascii="Segoe UI Emoji" w:hAnsi="Segoe UI Emoji"/>
        </w:rPr>
        <w:t xml:space="preserve">  </w:t>
      </w:r>
      <w:r>
        <w:rPr/>
        <w:t>偶尔度人可否每天念功德宝山神咒</w:t>
      </w:r>
    </w:p>
    <w:p>
      <w:pPr>
        <w:pStyle w:val="Normal"/>
        <w:rPr/>
      </w:pPr>
      <w:r>
        <w:rPr>
          <w:b/>
          <w:bCs/>
        </w:rPr>
        <w:t>男听众：</w:t>
      </w:r>
      <w:r>
        <w:rPr/>
        <w:t>同修如果不是天天度人，一个月出去度两次，他是否可以每天念功德宝山神咒呢？</w:t>
      </w:r>
    </w:p>
    <w:p>
      <w:pPr>
        <w:pStyle w:val="Normal"/>
        <w:rPr/>
      </w:pPr>
      <w:r>
        <w:rPr>
          <w:b/>
          <w:bCs/>
        </w:rPr>
        <w:t>台长答：</w:t>
      </w:r>
      <w:r>
        <w:rPr/>
        <w:t>可以，念了之后也不是大用，就是功德太少。我讲过的，爆米花你没有米，你再怎么爆，爆不出多少米出来的，还得要靠你原始的米啊！你有多少米进去它可以爆出多少爆米花出来，明白了吗？（明白了，谢谢师父慈悲开示）</w:t>
      </w:r>
    </w:p>
    <w:p>
      <w:pPr>
        <w:pStyle w:val="Normal"/>
        <w:rPr/>
      </w:pPr>
      <w:r>
        <w:rPr/>
      </w:r>
    </w:p>
    <w:p>
      <w:pPr>
        <w:pStyle w:val="Normal"/>
        <w:rPr/>
      </w:pPr>
      <w:r>
        <w:rPr/>
        <w:t>Wenda20150906A</w:t>
      </w:r>
      <w:r>
        <w:rPr>
          <w:rFonts w:cs="Segoe UI Emoji" w:ascii="Segoe UI Emoji" w:hAnsi="Segoe UI Emoji"/>
        </w:rPr>
        <w:t xml:space="preserve">  </w:t>
      </w:r>
      <w:r>
        <w:rPr/>
        <w:t>24:58</w:t>
      </w:r>
      <w:r>
        <w:rPr>
          <w:rFonts w:cs="Segoe UI Emoji" w:ascii="Segoe UI Emoji" w:hAnsi="Segoe UI Emoji"/>
        </w:rPr>
        <w:t xml:space="preserve">  </w:t>
      </w:r>
      <w:r>
        <w:rPr/>
        <w:t>关于有相布施和无相布施的开示</w:t>
      </w:r>
    </w:p>
    <w:p>
      <w:pPr>
        <w:pStyle w:val="Normal"/>
        <w:rPr/>
      </w:pPr>
      <w:r>
        <w:rPr>
          <w:b/>
          <w:bCs/>
        </w:rPr>
        <w:t>男听众：</w:t>
      </w:r>
      <w:r>
        <w:rPr/>
        <w:t>有的佛友做功德是直接捐钱，有的佛友做功德是偏向买东西，他觉得看到自己的钱买到真实的东西才能放生，这两者功德的大小有区别吗？前者是无相布施，就直接捐钱，后者是有相布施，请师父慈悲开示一下。</w:t>
      </w:r>
    </w:p>
    <w:p>
      <w:pPr>
        <w:pStyle w:val="Normal"/>
        <w:rPr/>
      </w:pPr>
      <w:r>
        <w:rPr>
          <w:b/>
          <w:bCs/>
        </w:rPr>
        <w:t>台长答：</w:t>
      </w:r>
      <w:r>
        <w:rPr/>
        <w:t>有相布施、无相布施都牵扯到一个“布施”，一个人只要有心布施就是好事情。你比方说我有意帮助别人和无意帮助别人都是好事情，对不对啊？我有意做善事和无意做善事也都是好事情，只是无意做善事已经形成个习惯了，说明这个人的心很善良；有意的呢可能还要在改变当中，就是说“我有意地要去做点好事”，说明我心中还有很多不好的东西在无意的当中做一些不好的事情，我有意要克制自己身上的毛病。就这个道理啊（明白了，谢谢师父慈悲开示）</w:t>
      </w:r>
    </w:p>
    <w:p>
      <w:pPr>
        <w:pStyle w:val="Normal"/>
        <w:rPr/>
      </w:pPr>
      <w:r>
        <w:rPr/>
      </w:r>
    </w:p>
    <w:p>
      <w:pPr>
        <w:pStyle w:val="Normal"/>
        <w:rPr/>
      </w:pPr>
      <w:r>
        <w:rPr/>
        <w:t>Wenda20150906A</w:t>
      </w:r>
      <w:r>
        <w:rPr>
          <w:rFonts w:cs="Segoe UI Emoji" w:ascii="Segoe UI Emoji" w:hAnsi="Segoe UI Emoji"/>
        </w:rPr>
        <w:t xml:space="preserve">  </w:t>
      </w:r>
      <w:r>
        <w:rPr/>
        <w:t>26:00</w:t>
      </w:r>
      <w:r>
        <w:rPr>
          <w:rFonts w:cs="Segoe UI Emoji" w:ascii="Segoe UI Emoji" w:hAnsi="Segoe UI Emoji"/>
        </w:rPr>
        <w:t xml:space="preserve">  </w:t>
      </w:r>
      <w:r>
        <w:rPr/>
        <w:t>念解结咒能否化解和所有众生的冤结</w:t>
      </w:r>
    </w:p>
    <w:p>
      <w:pPr>
        <w:pStyle w:val="Normal"/>
        <w:rPr/>
      </w:pPr>
      <w:r>
        <w:rPr>
          <w:b/>
          <w:bCs/>
        </w:rPr>
        <w:t>男听众：</w:t>
      </w:r>
      <w:r>
        <w:rPr/>
        <w:t>我们平常念解结咒祈求化解冤结，请问这个“化解冤结”是否化解所有众生，包括动物身上的灵性的冤结吗？还是指化解人与人之间的冤结呢？</w:t>
      </w:r>
    </w:p>
    <w:p>
      <w:pPr>
        <w:pStyle w:val="Normal"/>
        <w:rPr/>
      </w:pPr>
      <w:r>
        <w:rPr>
          <w:b/>
          <w:bCs/>
        </w:rPr>
        <w:t>台长答：</w:t>
      </w:r>
      <w:r>
        <w:rPr/>
        <w:t>化解冤结，实际上这个“化”根本不可能化解那么多的，你念这些化解冤结的经之后，只是化解你身上现有的和在你附近的周围的一部分的冤结，根本不可能累世累生的，化解不了了。明白了吗？（明白了，谢谢师父慈悲开示）</w:t>
      </w:r>
    </w:p>
    <w:p>
      <w:pPr>
        <w:pStyle w:val="Normal"/>
        <w:rPr/>
      </w:pPr>
      <w:r>
        <w:rPr/>
      </w:r>
    </w:p>
    <w:p>
      <w:pPr>
        <w:pStyle w:val="Normal"/>
        <w:rPr/>
      </w:pPr>
      <w:r>
        <w:rPr/>
        <w:t>Wenda20150906A</w:t>
      </w:r>
      <w:r>
        <w:rPr>
          <w:rFonts w:cs="Segoe UI Emoji" w:ascii="Segoe UI Emoji" w:hAnsi="Segoe UI Emoji"/>
        </w:rPr>
        <w:t xml:space="preserve">  </w:t>
      </w:r>
      <w:r>
        <w:rPr/>
        <w:t>26:39</w:t>
      </w:r>
      <w:r>
        <w:rPr>
          <w:rFonts w:cs="Segoe UI Emoji" w:ascii="Segoe UI Emoji" w:hAnsi="Segoe UI Emoji"/>
        </w:rPr>
        <w:t xml:space="preserve">  </w:t>
      </w:r>
      <w:r>
        <w:rPr/>
        <w:t>教育孩子时讲话大声算发脾气吗；将来能修到很高位置的人有护法神直接管着</w:t>
      </w:r>
    </w:p>
    <w:p>
      <w:pPr>
        <w:pStyle w:val="Normal"/>
        <w:rPr/>
      </w:pPr>
      <w:r>
        <w:rPr>
          <w:b/>
          <w:bCs/>
        </w:rPr>
        <w:t>男听众：</w:t>
      </w:r>
      <w:r>
        <w:rPr/>
        <w:t>师父，怎样界定发脾气？和小孩子说话，小孩子顶嘴，把声音提高八度来教育孩子，算不算发脾气呢？</w:t>
      </w:r>
    </w:p>
    <w:p>
      <w:pPr>
        <w:pStyle w:val="Normal"/>
        <w:rPr/>
      </w:pPr>
      <w:r>
        <w:rPr>
          <w:b/>
          <w:bCs/>
        </w:rPr>
        <w:t>台长答：</w:t>
      </w:r>
      <w:r>
        <w:rPr/>
        <w:t>“提高八度”如果你提高八度，人家是歌唱演员嗓子好，那不叫发脾气；如果你嗓子坏了讲不出声音来，你只要当时肚中有气，那就叫发脾气。“脾气”、“脾气”，那是你心中发出来的，并不是根据你声音来讲的。你今天提高八度了，你没有气照样就说：“孩子啊，你不能这样的，我告诉你啊。”你不生气，照样也不算发脾气；你今天声音一响，“我告诉你……”好了，你就发脾气啊。明白了吗？（明白了，不能发脾气。我分享一下，那一次我发了脾气，晚上梦到考试不及格，学校要开除我，真的是不能发脾气）呵呵，火烧功德林啊（是啊，真的是考试不及格，学校要开除我，真的，梦里很害怕的）因为你的要求比较高，像你这种考试……像这种已经有人管住了。因为任何一个修得好的人以后能上天的，能到很高果位的人都有护法神直接看管的（明白了，我们现在真的是不敢犯错，真的是……害怕护法神）对啊，就是说很多法师……为什么有的法师修得好啊？修得好就是害怕因果啊，有的人乱来，乱来就不怕因果啊，所以“地狱门前僧伽多”啊。明白了吗？（明白了，谢谢师父慈悲开示！）</w:t>
      </w:r>
    </w:p>
    <w:p>
      <w:pPr>
        <w:pStyle w:val="Normal"/>
        <w:rPr/>
      </w:pPr>
      <w:r>
        <w:rPr/>
      </w:r>
    </w:p>
    <w:p>
      <w:pPr>
        <w:pStyle w:val="Normal"/>
        <w:rPr/>
      </w:pPr>
      <w:r>
        <w:rPr/>
        <w:t>Wenda20150906A</w:t>
      </w:r>
      <w:r>
        <w:rPr>
          <w:rFonts w:cs="Segoe UI Emoji" w:ascii="Segoe UI Emoji" w:hAnsi="Segoe UI Emoji"/>
        </w:rPr>
        <w:t xml:space="preserve">  </w:t>
      </w:r>
      <w:r>
        <w:rPr/>
        <w:t>28:28</w:t>
      </w:r>
      <w:r>
        <w:rPr>
          <w:rFonts w:cs="Segoe UI Emoji" w:ascii="Segoe UI Emoji" w:hAnsi="Segoe UI Emoji"/>
        </w:rPr>
        <w:t xml:space="preserve">  </w:t>
      </w:r>
      <w:r>
        <w:rPr/>
        <w:t>梦见用红笔写名字是何意；墓碑上不要写活人的名字</w:t>
      </w:r>
    </w:p>
    <w:p>
      <w:pPr>
        <w:pStyle w:val="Normal"/>
        <w:rPr/>
      </w:pPr>
      <w:r>
        <w:rPr>
          <w:b/>
          <w:bCs/>
        </w:rPr>
        <w:t>男听众：</w:t>
      </w:r>
      <w:r>
        <w:rPr/>
        <w:t>有一个同修在梦中看到很多人的名字是红笔写的。请师父开示一下，红笔写的名字有什么意义？</w:t>
      </w:r>
    </w:p>
    <w:p>
      <w:pPr>
        <w:pStyle w:val="Normal"/>
        <w:rPr/>
      </w:pPr>
      <w:r>
        <w:rPr>
          <w:b/>
          <w:bCs/>
        </w:rPr>
        <w:t>台长答：</w:t>
      </w:r>
      <w:r>
        <w:rPr/>
        <w:t>这还不懂啊？墓碑上红笔写的名字是什么？是活人对不对？（嗯）死人不是用黑的吗？（嗯）下面用红笔写的这些……就是这些活人准备要受死了，就是他们已经差不多了。所以我叫你们墓碑上不要去乱写啊。名字为什么不要用红笔写？明白了吗？（明白了。谢谢师父慈悲开示）</w:t>
      </w:r>
    </w:p>
    <w:p>
      <w:pPr>
        <w:pStyle w:val="Normal"/>
        <w:rPr/>
      </w:pPr>
      <w:r>
        <w:rPr/>
      </w:r>
    </w:p>
    <w:p>
      <w:pPr>
        <w:pStyle w:val="Normal"/>
        <w:rPr/>
      </w:pPr>
      <w:r>
        <w:rPr/>
        <w:t>Wenda20150906A</w:t>
      </w:r>
      <w:r>
        <w:rPr>
          <w:rFonts w:cs="Segoe UI Emoji" w:ascii="Segoe UI Emoji" w:hAnsi="Segoe UI Emoji"/>
        </w:rPr>
        <w:t xml:space="preserve">  </w:t>
      </w:r>
      <w:r>
        <w:rPr/>
        <w:t>29:15</w:t>
      </w:r>
      <w:r>
        <w:rPr>
          <w:rFonts w:cs="Segoe UI Emoji" w:ascii="Segoe UI Emoji" w:hAnsi="Segoe UI Emoji"/>
        </w:rPr>
        <w:t xml:space="preserve">  </w:t>
      </w:r>
      <w:r>
        <w:rPr/>
        <w:t>念礼佛大忏悔文越念越法喜是怎么回事</w:t>
      </w:r>
    </w:p>
    <w:p>
      <w:pPr>
        <w:pStyle w:val="Normal"/>
        <w:rPr/>
      </w:pPr>
      <w:r>
        <w:rPr>
          <w:b/>
          <w:bCs/>
        </w:rPr>
        <w:t>男听众：</w:t>
      </w:r>
      <w:r>
        <w:rPr/>
        <w:t>有一个同修说，念礼佛大忏悔文感觉很法喜，越念越带劲，念完</w:t>
      </w:r>
      <w:r>
        <w:rPr/>
        <w:t>7</w:t>
      </w:r>
      <w:r>
        <w:rPr/>
        <w:t>遍，感觉不过瘾还继续想念，这是怎么回事呢？</w:t>
      </w:r>
    </w:p>
    <w:p>
      <w:pPr>
        <w:pStyle w:val="Normal"/>
        <w:rPr/>
      </w:pPr>
      <w:r>
        <w:rPr>
          <w:b/>
          <w:bCs/>
        </w:rPr>
        <w:t>台长答：</w:t>
      </w:r>
      <w:r>
        <w:rPr/>
        <w:t>这就说明他要忏悔的东西太多了，他忏掉他就开心，忏掉就法喜，那叫他多念点，这种人就可以多念（好的。谢谢师父慈悲开示）</w:t>
      </w:r>
    </w:p>
    <w:p>
      <w:pPr>
        <w:pStyle w:val="Normal"/>
        <w:rPr/>
      </w:pPr>
      <w:r>
        <w:rPr/>
      </w:r>
    </w:p>
    <w:p>
      <w:pPr>
        <w:pStyle w:val="Normal"/>
        <w:rPr/>
      </w:pPr>
      <w:r>
        <w:rPr/>
        <w:t>Wenda20150906A</w:t>
      </w:r>
      <w:r>
        <w:rPr>
          <w:rFonts w:cs="Segoe UI Emoji" w:ascii="Segoe UI Emoji" w:hAnsi="Segoe UI Emoji"/>
        </w:rPr>
        <w:t xml:space="preserve">  </w:t>
      </w:r>
      <w:r>
        <w:rPr/>
        <w:t>29:58</w:t>
      </w:r>
      <w:r>
        <w:rPr>
          <w:rFonts w:cs="Segoe UI Emoji" w:ascii="Segoe UI Emoji" w:hAnsi="Segoe UI Emoji"/>
        </w:rPr>
        <w:t xml:space="preserve">  </w:t>
      </w:r>
      <w:r>
        <w:rPr/>
        <w:t>关于对着家里的四个方向念大悲咒改善气场的问题</w:t>
      </w:r>
    </w:p>
    <w:p>
      <w:pPr>
        <w:pStyle w:val="Normal"/>
        <w:rPr/>
      </w:pPr>
      <w:r>
        <w:rPr>
          <w:b/>
          <w:bCs/>
        </w:rPr>
        <w:t>男听众：</w:t>
      </w:r>
      <w:r>
        <w:rPr/>
        <w:t>师父说过每天对着房子东南西北各念一遍大悲咒，可以改善家里的气场。如果每天念功课时对着家里的四个方向念大悲咒几遍好呢？</w:t>
      </w:r>
    </w:p>
    <w:p>
      <w:pPr>
        <w:pStyle w:val="Normal"/>
        <w:rPr/>
      </w:pPr>
      <w:r>
        <w:rPr>
          <w:b/>
          <w:bCs/>
        </w:rPr>
        <w:t>台长答：</w:t>
      </w:r>
      <w:r>
        <w:rPr/>
        <w:t>一样。其实用不着这么做的，除了家里房子气场不好才这么做，气场好的用不着这么做的（好的。谢谢师父慈悲开示）</w:t>
      </w:r>
    </w:p>
    <w:p>
      <w:pPr>
        <w:pStyle w:val="Normal"/>
        <w:rPr/>
      </w:pPr>
      <w:r>
        <w:rPr/>
      </w:r>
    </w:p>
    <w:p>
      <w:pPr>
        <w:pStyle w:val="Normal"/>
        <w:rPr/>
      </w:pPr>
      <w:r>
        <w:rPr/>
        <w:t>Wenda20150906A</w:t>
      </w:r>
      <w:r>
        <w:rPr>
          <w:rFonts w:cs="Segoe UI Emoji" w:ascii="Segoe UI Emoji" w:hAnsi="Segoe UI Emoji"/>
        </w:rPr>
        <w:t xml:space="preserve">  </w:t>
      </w:r>
      <w:r>
        <w:rPr/>
        <w:t>30:28</w:t>
      </w:r>
      <w:r>
        <w:rPr>
          <w:rFonts w:cs="Segoe UI Emoji" w:ascii="Segoe UI Emoji" w:hAnsi="Segoe UI Emoji"/>
        </w:rPr>
        <w:t xml:space="preserve">  </w:t>
      </w:r>
      <w:r>
        <w:rPr/>
        <w:t>学佛人该如何防范食品不安全的问题</w:t>
      </w:r>
    </w:p>
    <w:p>
      <w:pPr>
        <w:pStyle w:val="Normal"/>
        <w:rPr/>
      </w:pPr>
      <w:r>
        <w:rPr>
          <w:b/>
          <w:bCs/>
        </w:rPr>
        <w:t>男听众：</w:t>
      </w:r>
      <w:r>
        <w:rPr/>
        <w:t>现在有些食物，比如菜有农药，水果有防腐剂、保鲜剂，学佛人怎样来做好防范呢？有什么妙法吗？请师父慈悲开示一下。</w:t>
      </w:r>
    </w:p>
    <w:p>
      <w:pPr>
        <w:pStyle w:val="Normal"/>
        <w:rPr/>
      </w:pPr>
      <w:r>
        <w:rPr>
          <w:b/>
          <w:bCs/>
        </w:rPr>
        <w:t>台长答：</w:t>
      </w:r>
      <w:r>
        <w:rPr/>
        <w:t>很简单，第一，挑那种干净的吃；第二，自己心不贪。农药多洗洗，没有办法，至少你能辨别哪一些有农药，哪一些没农药，就是这样。像这种事情很难的，有些人，同样大家……比方说</w:t>
      </w:r>
      <w:r>
        <w:rPr/>
        <w:t>50</w:t>
      </w:r>
      <w:r>
        <w:rPr/>
        <w:t>个人食物中毒，</w:t>
      </w:r>
      <w:r>
        <w:rPr/>
        <w:t>37</w:t>
      </w:r>
      <w:r>
        <w:rPr/>
        <w:t>个病倒了进医院了，那为什么还有</w:t>
      </w:r>
      <w:r>
        <w:rPr/>
        <w:t>13</w:t>
      </w:r>
      <w:r>
        <w:rPr/>
        <w:t>个人没有病倒呢？那他还是有菩萨保佑的啊！你明白了吗？为什么台湾一架飞机往下掉，只有一个妈妈跟一个女儿在念观世音菩萨，最后她们两个居然从天空上掉下来没事啊！没死啊！其他人全死掉了，这为什么呢？很简单了，人家有菩萨保佑啊！明白吗？（明白了。谢谢师父慈悲开示）</w:t>
      </w:r>
    </w:p>
    <w:p>
      <w:pPr>
        <w:pStyle w:val="Normal"/>
        <w:rPr/>
      </w:pPr>
      <w:r>
        <w:rPr/>
      </w:r>
    </w:p>
    <w:p>
      <w:pPr>
        <w:pStyle w:val="Normal"/>
        <w:rPr/>
      </w:pPr>
      <w:r>
        <w:rPr/>
        <w:t>Wenda20150906A</w:t>
      </w:r>
      <w:r>
        <w:rPr>
          <w:rFonts w:cs="Segoe UI Emoji" w:ascii="Segoe UI Emoji" w:hAnsi="Segoe UI Emoji"/>
        </w:rPr>
        <w:t xml:space="preserve">  </w:t>
      </w:r>
      <w:r>
        <w:rPr/>
        <w:t>31:41</w:t>
      </w:r>
      <w:r>
        <w:rPr>
          <w:rFonts w:cs="Segoe UI Emoji" w:ascii="Segoe UI Emoji" w:hAnsi="Segoe UI Emoji"/>
        </w:rPr>
        <w:t xml:space="preserve">  </w:t>
      </w:r>
      <w:r>
        <w:rPr/>
        <w:t>听众分享菩萨的慈悲开示</w:t>
      </w:r>
    </w:p>
    <w:p>
      <w:pPr>
        <w:pStyle w:val="Normal"/>
        <w:rPr/>
      </w:pPr>
      <w:r>
        <w:rPr>
          <w:b/>
          <w:bCs/>
        </w:rPr>
        <w:t>男听众：</w:t>
      </w:r>
      <w:r>
        <w:rPr/>
        <w:t>师父，有一位同修他接收了几句偈子，我给师父念一下，不知道是接收到护法神还是菩萨的话：让正信正念的光辉普照尽虚空法界，以无缘大慈、同体大悲之心度尽众生，让因果常住众生心中，以“无心”对治贪瞋痴慢，即可证得阿耨多罗三藐三菩提，永超六道轮回。请师父慈悲开示。</w:t>
      </w:r>
    </w:p>
    <w:p>
      <w:pPr>
        <w:pStyle w:val="Normal"/>
        <w:rPr/>
      </w:pPr>
      <w:r>
        <w:rPr>
          <w:b/>
          <w:bCs/>
        </w:rPr>
        <w:t>台长答：</w:t>
      </w:r>
      <w:r>
        <w:rPr/>
        <w:t>这是菩萨讲的，菩萨的话。一般的人单单听这些话还觉得：“哎呀，过去经常听过。”他不知道里边意思，你要叫台长帮他分析起来，我可以描述出一个世界，就这几句话，呵呵（师父，他接收了好多呢，我再念一个：观音菩萨装心中，无缘大慈度众生，跟随师父卢军宏，般若法船苦海行。还有一个：莫做世间名利客，警钟长鸣于心中，成住坏空如一梦，两袖清风任我行。这个同修接收的好多）嗯，他很厉害。我看有些话像济公活佛讲的，有些话像观世音菩萨讲的，还有一些话有点像南京菩萨讲的（哦，他经常接收这样的话。师父，他不是发了脾气嘛，发脾气之后有一个意念这样说：“你修心还不够，修行修心以身表法，现身说法，帮助师父弘法度众，待你功德圆满之时，就是你成就回天之时，切记、切记……”是一个女音的温柔声音）你讲都不要讲，你前面讲的时候我就知道是观世音菩萨，你去看看《西游记》里面观世音菩萨都是这么讲的。呵呵……（是啊是啊。菩萨也不跟我说几句……）呵呵，我有些话你自己悟悟吧，你现在接收的“佛言佛语”还少啊？还要讲啊？你现在就是自己拿着金钵子去要饭，还以为自己……（明白了，明白了。师父，弟子知错了，弟子知错了！）</w:t>
      </w:r>
    </w:p>
    <w:p>
      <w:pPr>
        <w:pStyle w:val="Normal"/>
        <w:rPr/>
      </w:pPr>
      <w:r>
        <w:rPr/>
      </w:r>
    </w:p>
    <w:p>
      <w:pPr>
        <w:pStyle w:val="Normal"/>
        <w:rPr/>
      </w:pPr>
      <w:r>
        <w:rPr/>
        <w:t>Wenda20150906A</w:t>
      </w:r>
      <w:r>
        <w:rPr>
          <w:rFonts w:cs="Segoe UI Emoji" w:ascii="Segoe UI Emoji" w:hAnsi="Segoe UI Emoji"/>
        </w:rPr>
        <w:t xml:space="preserve">  </w:t>
      </w:r>
      <w:r>
        <w:rPr/>
        <w:t>34:46</w:t>
      </w:r>
      <w:r>
        <w:rPr>
          <w:rFonts w:cs="Segoe UI Emoji" w:ascii="Segoe UI Emoji" w:hAnsi="Segoe UI Emoji"/>
        </w:rPr>
        <w:t xml:space="preserve">  </w:t>
      </w:r>
      <w:r>
        <w:rPr/>
        <w:t>台长对做“佛言佛语”小组的慈悲开示</w:t>
      </w:r>
    </w:p>
    <w:p>
      <w:pPr>
        <w:pStyle w:val="Normal"/>
        <w:rPr/>
      </w:pPr>
      <w:r>
        <w:rPr>
          <w:b/>
          <w:bCs/>
        </w:rPr>
        <w:t>男听众：</w:t>
      </w:r>
      <w:r>
        <w:rPr/>
        <w:t>师父，有一个团队专门做师父的“佛言佛语”，您感觉一下他们做得好吗？图片都做出来了，都是师父的“佛言佛语”，您感觉好吗？</w:t>
      </w:r>
    </w:p>
    <w:p>
      <w:pPr>
        <w:pStyle w:val="Normal"/>
        <w:rPr/>
      </w:pPr>
      <w:r>
        <w:rPr>
          <w:b/>
          <w:bCs/>
        </w:rPr>
        <w:t>台长答：</w:t>
      </w:r>
      <w:r>
        <w:rPr/>
        <w:t>很好，好得不得了！菩萨都开心（那您能给他们开示几句吗？他们听了更法喜，做出更好的佛言佛语来）他们是普度众生船的一个帆，他们就是扬起那个“帆”，没有这个“帆”怎么乘风破浪啊！他们就是一个帆啊！他们就是好孩子，他们这些功德就是等于在浇水，在土地上在浇水，在土地上……种莲花的那个土地，他们就是在培植鲜花朵朵、莲花朵朵开放。在人间这个五浊恶世当中，他们能够用这种纯洁的心，用那种莲花般纯洁的心，能够让世人明白这些道理，他们真的也是个小菩萨。所以师父很感恩他们，菩萨也很喜欢他们，希望他们好好地努力。我希望他们听了师父讲的这些话，他们会感动的，因为真的是菩萨很关心他们，他们能感受到，他们真的发心，每一天、每一滴……这次我在马来西亚见了他们的一个工作小组，哎呀，这些年轻人多可爱，师父真的很感动，我很开心啊。这些才是真的培植的土壤，培植莲花的土壤，培植上天的云梯，也是培植人心向善的根基。所以我真的很法喜，谢谢他们！（谢谢师父！师父，您平时看到他们做的图片了吗？）看到，我经常看的。我觉得他们给人家带来正能量，给多少人唤起慈悲的心、正信正念的心。他们很好，他们爱祖国，他们有一颗红心，有一颗善良的心，他们非常好的孩子。他们以后是国家的栋梁，他们是国家的未来，他们真的是一个善良的孩子，国家的民众以后需要这些善良的人来为国家做更多的事情。所以我觉得他们在弘扬佛法，他们就是一个非常善良的孩子，感恩他们！（谢谢师父！我觉得他们做一张精美的图片真的不容易啊，还要选图、调字体，花一些时间，真的是……感恩师父，感恩师父对他们开示！）</w:t>
      </w:r>
    </w:p>
    <w:p>
      <w:pPr>
        <w:pStyle w:val="Normal"/>
        <w:rPr/>
      </w:pPr>
      <w:r>
        <w:rPr/>
      </w:r>
    </w:p>
    <w:p>
      <w:pPr>
        <w:pStyle w:val="Normal"/>
        <w:rPr/>
      </w:pPr>
      <w:r>
        <w:rPr/>
        <w:t>Wenda20150906A</w:t>
      </w:r>
      <w:r>
        <w:rPr>
          <w:rFonts w:cs="Segoe UI Emoji" w:ascii="Segoe UI Emoji" w:hAnsi="Segoe UI Emoji"/>
        </w:rPr>
        <w:t xml:space="preserve">  </w:t>
      </w:r>
      <w:r>
        <w:rPr/>
        <w:t>37:41</w:t>
      </w:r>
      <w:r>
        <w:rPr>
          <w:rFonts w:cs="Segoe UI Emoji" w:ascii="Segoe UI Emoji" w:hAnsi="Segoe UI Emoji"/>
        </w:rPr>
        <w:t xml:space="preserve">  </w:t>
      </w:r>
      <w:r>
        <w:rPr/>
        <w:t>已往生同修自存的小房子该如何使用</w:t>
      </w:r>
    </w:p>
    <w:p>
      <w:pPr>
        <w:pStyle w:val="Normal"/>
        <w:rPr/>
      </w:pPr>
      <w:r>
        <w:rPr>
          <w:b/>
          <w:bCs/>
        </w:rPr>
        <w:t>男听众：</w:t>
      </w:r>
      <w:r>
        <w:rPr/>
        <w:t>师父，念小房子的人往生了，他现在有些自存的小房子还留在人间，这些小房子还能用吗？</w:t>
      </w:r>
    </w:p>
    <w:p>
      <w:pPr>
        <w:pStyle w:val="Normal"/>
        <w:rPr/>
      </w:pPr>
      <w:r>
        <w:rPr>
          <w:b/>
          <w:bCs/>
        </w:rPr>
        <w:t>台长答：</w:t>
      </w:r>
      <w:r>
        <w:rPr/>
        <w:t>念小房子人往生了，自存的小房子最好帮他自己烧掉，少去用他的（哦，最好是不要烧给别人，还是用给往生的这个人，是吧？）对对对（好的好的，谢谢师父慈悲开示！）</w:t>
      </w:r>
    </w:p>
    <w:p>
      <w:pPr>
        <w:pStyle w:val="Normal"/>
        <w:rPr/>
      </w:pPr>
      <w:r>
        <w:rPr/>
      </w:r>
    </w:p>
    <w:p>
      <w:pPr>
        <w:pStyle w:val="Normal"/>
        <w:rPr/>
      </w:pPr>
      <w:r>
        <w:rPr/>
        <w:t>Wenda20150906A</w:t>
      </w:r>
      <w:r>
        <w:rPr>
          <w:rFonts w:cs="Segoe UI Emoji" w:ascii="Segoe UI Emoji" w:hAnsi="Segoe UI Emoji"/>
        </w:rPr>
        <w:t xml:space="preserve">  </w:t>
      </w:r>
      <w:r>
        <w:rPr/>
        <w:t>38:09</w:t>
      </w:r>
      <w:r>
        <w:rPr>
          <w:rFonts w:cs="Segoe UI Emoji" w:ascii="Segoe UI Emoji" w:hAnsi="Segoe UI Emoji"/>
        </w:rPr>
        <w:t xml:space="preserve">  </w:t>
      </w:r>
      <w:r>
        <w:rPr/>
        <w:t>抑郁症同修能做义工吗</w:t>
      </w:r>
    </w:p>
    <w:p>
      <w:pPr>
        <w:pStyle w:val="Normal"/>
        <w:rPr/>
      </w:pPr>
      <w:r>
        <w:rPr>
          <w:b/>
          <w:bCs/>
        </w:rPr>
        <w:t>男听众：</w:t>
      </w:r>
      <w:r>
        <w:rPr/>
        <w:t>有一个共修组问，抑郁症的佛友也想做义工，但是有时候说一些奇怪的话，佛友们就不敢跟他们再接触。如何成全他们的发心呢？</w:t>
      </w:r>
    </w:p>
    <w:p>
      <w:pPr>
        <w:pStyle w:val="Normal"/>
        <w:rPr/>
      </w:pPr>
      <w:r>
        <w:rPr>
          <w:b/>
          <w:bCs/>
        </w:rPr>
        <w:t>台长答：</w:t>
      </w:r>
      <w:r>
        <w:rPr/>
        <w:t>忧郁症就不要去做义工了，去做做其他的吧。很简单了，你只能做……尽自己能力做了。因为当你影响到众生的时候，你本身这个功德就不圆满了。你把师父这句话记住了，去告诉全世界的佛友，明白了吗？（明白了，谢谢师父慈悲开示！）</w:t>
      </w:r>
    </w:p>
    <w:p>
      <w:pPr>
        <w:pStyle w:val="Normal"/>
        <w:rPr/>
      </w:pPr>
      <w:r>
        <w:rPr/>
      </w:r>
    </w:p>
    <w:p>
      <w:pPr>
        <w:pStyle w:val="Normal"/>
        <w:rPr/>
      </w:pPr>
      <w:r>
        <w:rPr/>
        <w:t>Wenda20150906A</w:t>
      </w:r>
      <w:r>
        <w:rPr>
          <w:rFonts w:cs="Segoe UI Emoji" w:ascii="Segoe UI Emoji" w:hAnsi="Segoe UI Emoji"/>
        </w:rPr>
        <w:t xml:space="preserve">  </w:t>
      </w:r>
      <w:r>
        <w:rPr/>
        <w:t>38:50</w:t>
      </w:r>
      <w:r>
        <w:rPr>
          <w:rFonts w:cs="Segoe UI Emoji" w:ascii="Segoe UI Emoji" w:hAnsi="Segoe UI Emoji"/>
        </w:rPr>
        <w:t xml:space="preserve">  </w:t>
      </w:r>
      <w:r>
        <w:rPr/>
        <w:t>死亡一般报掉多少业障</w:t>
      </w:r>
    </w:p>
    <w:p>
      <w:pPr>
        <w:pStyle w:val="Normal"/>
        <w:rPr/>
      </w:pPr>
      <w:r>
        <w:rPr>
          <w:b/>
          <w:bCs/>
        </w:rPr>
        <w:t>男听众：</w:t>
      </w:r>
      <w:r>
        <w:rPr/>
        <w:t>超度亡人比活人念身体所需要的小房子少很多，是不是死亡本身是一种很大的受报？报掉多少业障呢？</w:t>
      </w:r>
    </w:p>
    <w:p>
      <w:pPr>
        <w:pStyle w:val="Normal"/>
        <w:rPr/>
      </w:pPr>
      <w:r>
        <w:rPr>
          <w:b/>
          <w:bCs/>
        </w:rPr>
        <w:t>台长答：</w:t>
      </w:r>
      <w:r>
        <w:rPr/>
        <w:t>对的（如果是受报的话，报掉多少业障呢？）一般一半以上总是没问题的。因为只有当你超过一半了，他才会把你给带走，他才会让你这个劫过不去的。</w:t>
      </w:r>
    </w:p>
    <w:p>
      <w:pPr>
        <w:pStyle w:val="Normal"/>
        <w:rPr/>
      </w:pPr>
      <w:r>
        <w:rPr/>
      </w:r>
    </w:p>
    <w:p>
      <w:pPr>
        <w:pStyle w:val="Normal"/>
        <w:rPr/>
      </w:pPr>
      <w:r>
        <w:rPr/>
        <w:t>Wenda20150906A</w:t>
      </w:r>
      <w:r>
        <w:rPr>
          <w:rFonts w:cs="Segoe UI Emoji" w:ascii="Segoe UI Emoji" w:hAnsi="Segoe UI Emoji"/>
        </w:rPr>
        <w:t xml:space="preserve">  </w:t>
      </w:r>
      <w:r>
        <w:rPr/>
        <w:t>39:39</w:t>
      </w:r>
      <w:r>
        <w:rPr>
          <w:rFonts w:cs="Segoe UI Emoji" w:ascii="Segoe UI Emoji" w:hAnsi="Segoe UI Emoji"/>
        </w:rPr>
        <w:t xml:space="preserve">  </w:t>
      </w:r>
      <w:r>
        <w:rPr/>
        <w:t>纯阳八字或纯阴八字的人是否从天上或是地府来的</w:t>
      </w:r>
    </w:p>
    <w:p>
      <w:pPr>
        <w:pStyle w:val="Normal"/>
        <w:rPr/>
      </w:pPr>
      <w:r>
        <w:rPr>
          <w:b/>
          <w:bCs/>
        </w:rPr>
        <w:t>男听众：</w:t>
      </w:r>
      <w:r>
        <w:rPr/>
        <w:t>师父，有一个同修问纯阳八字的人是不是天上下来的？纯阴八字的人是不是地府上来的？有这种说法吗？</w:t>
      </w:r>
    </w:p>
    <w:p>
      <w:pPr>
        <w:pStyle w:val="Normal"/>
        <w:rPr/>
      </w:pPr>
      <w:r>
        <w:rPr>
          <w:b/>
          <w:bCs/>
        </w:rPr>
        <w:t>台长答：</w:t>
      </w:r>
      <w:r>
        <w:rPr/>
        <w:t>有这种说法，不是完全的，只有百分之三十的概率（明白了，谢谢师父慈悲开示！）</w:t>
      </w:r>
    </w:p>
    <w:p>
      <w:pPr>
        <w:pStyle w:val="Normal"/>
        <w:rPr/>
      </w:pPr>
      <w:r>
        <w:rPr/>
      </w:r>
    </w:p>
    <w:p>
      <w:pPr>
        <w:pStyle w:val="Normal"/>
        <w:rPr/>
      </w:pPr>
      <w:r>
        <w:rPr/>
        <w:t>Wenda20150906A</w:t>
      </w:r>
      <w:r>
        <w:rPr>
          <w:rFonts w:cs="Segoe UI Emoji" w:ascii="Segoe UI Emoji" w:hAnsi="Segoe UI Emoji"/>
        </w:rPr>
        <w:t xml:space="preserve">  </w:t>
      </w:r>
      <w:r>
        <w:rPr/>
        <w:t>40:03</w:t>
      </w:r>
      <w:r>
        <w:rPr>
          <w:rFonts w:cs="Segoe UI Emoji" w:ascii="Segoe UI Emoji" w:hAnsi="Segoe UI Emoji"/>
        </w:rPr>
        <w:t xml:space="preserve">  </w:t>
      </w:r>
      <w:r>
        <w:rPr/>
        <w:t>孩子睡床的大小玄学上有无说法</w:t>
      </w:r>
    </w:p>
    <w:p>
      <w:pPr>
        <w:pStyle w:val="Normal"/>
        <w:rPr/>
      </w:pPr>
      <w:r>
        <w:rPr>
          <w:b/>
          <w:bCs/>
        </w:rPr>
        <w:t>男听众：</w:t>
      </w:r>
      <w:r>
        <w:rPr/>
        <w:t>儿童睡的床是不是不能太大？如果</w:t>
      </w:r>
      <w:r>
        <w:rPr/>
        <w:t>12</w:t>
      </w:r>
      <w:r>
        <w:rPr/>
        <w:t>岁以下的儿童，是不是要睡一米二的床？还是</w:t>
      </w:r>
      <w:r>
        <w:rPr/>
        <w:t>12</w:t>
      </w:r>
      <w:r>
        <w:rPr/>
        <w:t>岁以上的要睡一米五的床？在玄学上有什么讲究呢？请师父慈悲开示一下。</w:t>
      </w:r>
    </w:p>
    <w:p>
      <w:pPr>
        <w:pStyle w:val="Normal"/>
        <w:rPr/>
      </w:pPr>
      <w:r>
        <w:rPr>
          <w:b/>
          <w:bCs/>
        </w:rPr>
        <w:t>台长答：</w:t>
      </w:r>
      <w:r>
        <w:rPr/>
        <w:t>哦……这个很重要啊！哦……小孩不能睡大床啊……呵呵，开玩笑了，这种一点都没有意思的。小孩睡小床，大人睡大床，那天经地义的，这个根本没有什么含义的，明白了吗？唯一的讲法就是说像人少住大房子一样，会带来一些阴气。小孩子太小，睡一个很大的床，会带来一些凉气，就是这么，不暖和，呵呵……（谢谢师父慈悲开示！）</w:t>
      </w:r>
    </w:p>
    <w:p>
      <w:pPr>
        <w:pStyle w:val="Normal"/>
        <w:rPr/>
      </w:pPr>
      <w:r>
        <w:rPr/>
      </w:r>
    </w:p>
    <w:p>
      <w:pPr>
        <w:pStyle w:val="Normal"/>
        <w:rPr/>
      </w:pPr>
      <w:r>
        <w:rPr/>
        <w:t>Wenda20150906A</w:t>
      </w:r>
      <w:r>
        <w:rPr>
          <w:rFonts w:cs="Segoe UI Emoji" w:ascii="Segoe UI Emoji" w:hAnsi="Segoe UI Emoji"/>
        </w:rPr>
        <w:t xml:space="preserve">  </w:t>
      </w:r>
      <w:r>
        <w:rPr/>
        <w:t>40:53</w:t>
      </w:r>
      <w:r>
        <w:rPr>
          <w:rFonts w:cs="Segoe UI Emoji" w:ascii="Segoe UI Emoji" w:hAnsi="Segoe UI Emoji"/>
        </w:rPr>
        <w:t xml:space="preserve">  </w:t>
      </w:r>
      <w:r>
        <w:rPr/>
        <w:t>前世的修为是“业”；知足常乐是一种境界</w:t>
      </w:r>
    </w:p>
    <w:p>
      <w:pPr>
        <w:pStyle w:val="Normal"/>
        <w:rPr/>
      </w:pPr>
      <w:r>
        <w:rPr>
          <w:b/>
          <w:bCs/>
        </w:rPr>
        <w:t>男听众：</w:t>
      </w:r>
      <w:r>
        <w:rPr/>
        <w:t>前世的修为化作今世的智慧和悟性，这个“修为”是指的功德还是福德呢？</w:t>
      </w:r>
    </w:p>
    <w:p>
      <w:pPr>
        <w:pStyle w:val="Normal"/>
        <w:rPr/>
      </w:pPr>
      <w:r>
        <w:rPr>
          <w:b/>
          <w:bCs/>
        </w:rPr>
        <w:t>台长答：</w:t>
      </w:r>
      <w:r>
        <w:rPr/>
        <w:t>这个“修为”实际上就是你自己上辈子所作的业，有善业有恶业，也不算功德，也不算福德，是你的“业”。明白了吗？（哦，明白了。师父，有的人有福报却不知足，有的人生活清贫却知足常乐，知足常乐可以灭除很多欲望。想问师父，知足常乐的心是前世什么因果所致呢？）“知足常乐”，这个人就是有根基、有善德，一个人能够知足常乐这本身就是一种境界。所以有的人很满足，他不贪，这个人本身就是境界很高。只有菩萨才不贪，只有境界高的人，想得开、有开悟思想的人，他才放得下。为什么很多法师他放下了？（是）你看看他，家里可以分房子啊，他家里……为什么当年的佛陀不做太子？他为什么出家？这就是有境界的人，就是天上的菩萨。他不追求人间的一草一木，他寻找的是一条人生救度众生之路，所以他们的境界和人的境界那不能比的（师父，知足常乐的心态是一种智慧还是一种福报呢？）知足常乐——福报和智慧都有。因为你上辈子做的善事或者上辈子你是乘愿再来，本身就有这种根基了。再加上你只要能够投胎投得一个好人家，父母亲都是学佛，或者很善良的，你会拥有这么一个福德，所以这个里边福报和你的根基都有（明白了。谢谢师父慈悲开示！）</w:t>
      </w:r>
    </w:p>
    <w:p>
      <w:pPr>
        <w:pStyle w:val="Normal"/>
        <w:rPr/>
      </w:pPr>
      <w:r>
        <w:rPr/>
      </w:r>
    </w:p>
    <w:p>
      <w:pPr>
        <w:pStyle w:val="Normal"/>
        <w:rPr/>
      </w:pPr>
      <w:r>
        <w:rPr/>
        <w:t>Wenda20150906A</w:t>
      </w:r>
      <w:r>
        <w:rPr>
          <w:rFonts w:cs="Segoe UI Emoji" w:ascii="Segoe UI Emoji" w:hAnsi="Segoe UI Emoji"/>
        </w:rPr>
        <w:t xml:space="preserve">  </w:t>
      </w:r>
      <w:r>
        <w:rPr/>
        <w:t>43:20</w:t>
      </w:r>
      <w:r>
        <w:rPr>
          <w:rFonts w:cs="Segoe UI Emoji" w:ascii="Segoe UI Emoji" w:hAnsi="Segoe UI Emoji"/>
        </w:rPr>
        <w:t xml:space="preserve">  </w:t>
      </w:r>
      <w:r>
        <w:rPr/>
        <w:t>给生病的或往生的同修助念时如何祈求</w:t>
      </w:r>
    </w:p>
    <w:p>
      <w:pPr>
        <w:pStyle w:val="Normal"/>
        <w:rPr/>
      </w:pPr>
      <w:r>
        <w:rPr>
          <w:b/>
          <w:bCs/>
        </w:rPr>
        <w:t>男听众：</w:t>
      </w:r>
      <w:r>
        <w:rPr/>
        <w:t>师父，有的师兄往生了，有的群里自发地组织同修帮助助念，助念的时候怎么祈求更如理如法呢？</w:t>
      </w:r>
    </w:p>
    <w:p>
      <w:pPr>
        <w:pStyle w:val="Normal"/>
        <w:rPr/>
      </w:pPr>
      <w:r>
        <w:rPr>
          <w:b/>
          <w:bCs/>
        </w:rPr>
        <w:t>台长答：</w:t>
      </w:r>
      <w:r>
        <w:rPr/>
        <w:t>帮助助念祈求就是“请观世音菩萨大慈大悲保佑某某某佛友能够学佛精进、身体好、能够消除业障……”都可以讲，就这样了（那往生的怎么祈求呢？）“往生”的就是“请大慈大悲观世音菩萨垂怜众生某某某，希望他……我们能够帮助他超脱六道进入四圣道，请菩萨垂怜能够帮助他，能够脱离六道轮回，以他的功德加上我们的助念能够帮助到他”好了，记下来（哦，明白了）</w:t>
      </w:r>
    </w:p>
    <w:p>
      <w:pPr>
        <w:pStyle w:val="Normal"/>
        <w:rPr/>
      </w:pPr>
      <w:r>
        <w:rPr/>
      </w:r>
    </w:p>
    <w:p>
      <w:pPr>
        <w:pStyle w:val="Normal"/>
        <w:rPr/>
      </w:pPr>
      <w:r>
        <w:rPr/>
        <w:t>Wenda20150906A</w:t>
      </w:r>
      <w:r>
        <w:rPr>
          <w:rFonts w:cs="Segoe UI Emoji" w:ascii="Segoe UI Emoji" w:hAnsi="Segoe UI Emoji"/>
        </w:rPr>
        <w:t xml:space="preserve">  </w:t>
      </w:r>
      <w:r>
        <w:rPr/>
        <w:t>44:19</w:t>
      </w:r>
      <w:r>
        <w:rPr>
          <w:rFonts w:cs="Segoe UI Emoji" w:ascii="Segoe UI Emoji" w:hAnsi="Segoe UI Emoji"/>
        </w:rPr>
        <w:t xml:space="preserve">  </w:t>
      </w:r>
      <w:r>
        <w:rPr/>
        <w:t>如何理解精、气、神</w:t>
      </w:r>
    </w:p>
    <w:p>
      <w:pPr>
        <w:pStyle w:val="Normal"/>
        <w:rPr/>
      </w:pPr>
      <w:r>
        <w:rPr>
          <w:b/>
          <w:bCs/>
        </w:rPr>
        <w:t>男听众：</w:t>
      </w:r>
      <w:r>
        <w:rPr/>
        <w:t>师父在《白话佛法》中讲到用“精、气、神”转变欲望，请师父慈悲开示一下，我们在日常的工作、生活、修行中如何做到每天都能保持一个良好的精、气、神呢？</w:t>
      </w:r>
    </w:p>
    <w:p>
      <w:pPr>
        <w:pStyle w:val="Normal"/>
        <w:rPr/>
      </w:pPr>
      <w:r>
        <w:rPr>
          <w:b/>
          <w:bCs/>
        </w:rPr>
        <w:t>台长答：</w:t>
      </w:r>
      <w:r>
        <w:rPr/>
        <w:t>“精”就是说……一个人精气神的“精”是很重要的，人家说“有精神、有精神”，先有精才有神。“精”就是一种想象、一种能量。你有这种“精”了，是什么“精”呢？正精进，里边就有这个“精”字，正精进，这个“正”的一个“精”，实际上就是说想好的事情，不做坏事，然后你的正能量就会产生，这样的话你就会有一个很好的理念在生活当中发挥正精进；“气”是什么呢？每天不生气，浊气下降，每天想好的气——正气浩然、勇气、鼓足勇气、拥有菩萨的正气、拥有人间的勇气、正气、温柔之气、化解人生烦恼之气……所有的“气”都是善良的、正能量的，那么你拥有了正气；“精、气、神”还有一个“神”，“神”实际上就是因为你的“精”有这种能量了和“气”又是正气了，这个才会拥有你的“神”。“神”实际上指的是你的精神，实际上“精”是脑子里……“精神”就是你的脑子是精，“神”实际上讲的是你的一种肉身。因为“神清气爽”是你的外表看上去很精神，实际上是因为你有这个“神”在。所以人家说“哎哟，你很神气哟”、“你很有神气哟”。师父这么一解释，你就知道什么叫“精、气、神”了吧？（明白了）过去你们就知道“精、气、神”，你们都不知道“精神”、“精神”，“神”是讲人的肉体看上去是一种外在的东西，而“精”是内在的东西，“气”也是一种循环的，用这个“气”来连接“精”和“神”，那么叫“精、气、神”（明白了，谢谢师父慈悲开示！）</w:t>
      </w:r>
    </w:p>
    <w:p>
      <w:pPr>
        <w:pStyle w:val="Normal"/>
        <w:rPr/>
      </w:pPr>
      <w:r>
        <w:rPr/>
      </w:r>
    </w:p>
    <w:p>
      <w:pPr>
        <w:pStyle w:val="Normal"/>
        <w:rPr/>
      </w:pPr>
      <w:r>
        <w:rPr/>
        <w:t>Wenda20150906A</w:t>
      </w:r>
      <w:r>
        <w:rPr>
          <w:rFonts w:cs="Segoe UI Emoji" w:ascii="Segoe UI Emoji" w:hAnsi="Segoe UI Emoji"/>
        </w:rPr>
        <w:t xml:space="preserve">  </w:t>
      </w:r>
      <w:r>
        <w:rPr/>
        <w:t>46:56</w:t>
      </w:r>
      <w:r>
        <w:rPr>
          <w:rFonts w:cs="Segoe UI Emoji" w:ascii="Segoe UI Emoji" w:hAnsi="Segoe UI Emoji"/>
        </w:rPr>
        <w:t xml:space="preserve">  </w:t>
      </w:r>
      <w:r>
        <w:rPr/>
        <w:t>前世供花得今世相貌庄严女子为何反而感情上受报</w:t>
      </w:r>
    </w:p>
    <w:p>
      <w:pPr>
        <w:pStyle w:val="Normal"/>
        <w:rPr/>
      </w:pPr>
      <w:r>
        <w:rPr>
          <w:b/>
          <w:bCs/>
        </w:rPr>
        <w:t>男听众：</w:t>
      </w:r>
      <w:r>
        <w:rPr/>
        <w:t>师父，前世供花、拜佛、修忍辱才能得到今世相貌庄严。可是，很多好看的女人却因此招惹不好的缘分，既然前世有修，为什么反而给她造成这个感情业的条件呢？</w:t>
      </w:r>
    </w:p>
    <w:p>
      <w:pPr>
        <w:pStyle w:val="Normal"/>
        <w:rPr/>
      </w:pPr>
      <w:r>
        <w:rPr>
          <w:b/>
          <w:bCs/>
        </w:rPr>
        <w:t>台长答：</w:t>
      </w:r>
      <w:r>
        <w:rPr/>
        <w:t>她只是在献花，她不是全方位在修。她脸上是好，但是她在感情上作孽了，这辈子长得再好看，也得让你还债啊。举个简单例子，一个人长得很好，偷东西不惩罚？因为你长得好看就不惩罚你偷东西？（明白了。谢谢师父慈悲开示！）</w:t>
      </w:r>
    </w:p>
    <w:p>
      <w:pPr>
        <w:pStyle w:val="Normal"/>
        <w:rPr/>
      </w:pPr>
      <w:r>
        <w:rPr/>
      </w:r>
    </w:p>
    <w:p>
      <w:pPr>
        <w:pStyle w:val="Normal"/>
        <w:rPr/>
      </w:pPr>
      <w:r>
        <w:rPr/>
        <w:t>Wenda20150906A</w:t>
      </w:r>
      <w:r>
        <w:rPr>
          <w:rFonts w:cs="Segoe UI Emoji" w:ascii="Segoe UI Emoji" w:hAnsi="Segoe UI Emoji"/>
        </w:rPr>
        <w:t xml:space="preserve">  </w:t>
      </w:r>
      <w:r>
        <w:rPr/>
        <w:t>47:51</w:t>
      </w:r>
      <w:r>
        <w:rPr>
          <w:rFonts w:cs="Segoe UI Emoji" w:ascii="Segoe UI Emoji" w:hAnsi="Segoe UI Emoji"/>
        </w:rPr>
        <w:t xml:space="preserve">  </w:t>
      </w:r>
      <w:r>
        <w:rPr/>
        <w:t>同修梦到来自天界的声音，希望他不要自私</w:t>
      </w:r>
    </w:p>
    <w:p>
      <w:pPr>
        <w:pStyle w:val="Normal"/>
        <w:rPr/>
      </w:pPr>
      <w:r>
        <w:rPr>
          <w:b/>
          <w:bCs/>
        </w:rPr>
        <w:t>男听众：</w:t>
      </w:r>
      <w:r>
        <w:rPr/>
        <w:t>师父我再问最后一个问题吧，可能也是菩萨和护法神说的话。这个同修梦到一个声音告诉他说：“菩萨妈妈让我告诉你啊，在人间一不小心就有可能走错路、做错事情，有了正道不去行走，终究会偏离正行的。一个人要在人间认识自己、认清自己就是佛，所以念经修心就要觉悟，看清形势。现在光顾着自己消业，只想着自己好、自己受益的时代已经过去，人不能自私自利，有了殊胜的法门就应该大家共享、共惠、共利，一起奋进。观世音菩萨看到人间贪小便宜的、只顾自己眼前利益的人很难过，他们只知道得，不知道舍。孩子，我不希望你自私自利，你要记住，利益他人就是利益自己。当一件事情来到的时候，先为他人多想想、多考虑考虑，每件事情都要做到推己及人、将心比心，用自己的德行做出榜样，你才能成为菩萨！”</w:t>
      </w:r>
    </w:p>
    <w:p>
      <w:pPr>
        <w:pStyle w:val="Normal"/>
        <w:rPr/>
      </w:pPr>
      <w:r>
        <w:rPr>
          <w:b/>
          <w:bCs/>
        </w:rPr>
        <w:t>台长答：</w:t>
      </w:r>
      <w:r>
        <w:rPr/>
        <w:t>这个很简单，这个话像王母娘娘讲的，他一定是天道下来的，像这种王母娘娘他们都是菩萨，派到天界去的。所以这些话就是王母娘娘对他谆谆教导，希望他不要太自私（明白了，谢谢师父。师父，您下周又要去欧洲弘法了，随喜您！也祝愿我的恩师卢军宏台长父亲救度更多的有缘众生。谢谢您！）谢谢（再见。感恩您！）再见。</w:t>
      </w:r>
    </w:p>
    <w:p>
      <w:pPr>
        <w:pStyle w:val="Normal"/>
        <w:rPr/>
      </w:pPr>
      <w:r>
        <w:rPr/>
      </w:r>
    </w:p>
    <w:p>
      <w:pPr>
        <w:pStyle w:val="Normal"/>
        <w:rPr/>
      </w:pPr>
      <w:r>
        <w:rPr/>
        <w:t>3</w:t>
      </w:r>
      <w:r>
        <w:rPr/>
        <w:t>．</w:t>
      </w:r>
      <w:r>
        <w:rPr/>
        <w:t>Wenda20150906A</w:t>
      </w:r>
      <w:r>
        <w:rPr>
          <w:rFonts w:cs="Segoe UI Emoji" w:ascii="Segoe UI Emoji" w:hAnsi="Segoe UI Emoji"/>
        </w:rPr>
        <w:t xml:space="preserve">  </w:t>
      </w:r>
      <w:r>
        <w:rPr/>
        <w:t>50:46</w:t>
      </w:r>
      <w:r>
        <w:rPr>
          <w:rFonts w:cs="Segoe UI Emoji" w:ascii="Segoe UI Emoji" w:hAnsi="Segoe UI Emoji"/>
        </w:rPr>
        <w:t xml:space="preserve">  </w:t>
      </w:r>
      <w:r>
        <w:rPr/>
        <w:t>同修梦见被检查护照和一本红色的书；家人阻碍学佛要坚持帮他们念心经</w:t>
      </w:r>
    </w:p>
    <w:p>
      <w:pPr>
        <w:pStyle w:val="Normal"/>
        <w:rPr/>
      </w:pPr>
      <w:r>
        <w:rPr>
          <w:b/>
          <w:bCs/>
        </w:rPr>
        <w:t>女听众：</w:t>
      </w:r>
      <w:r>
        <w:rPr/>
        <w:t>感恩菩萨！感恩卢台长！终于打通了，很高兴。台长，那天在马来西亚的时候，我有去卢台长的法会，然后回来的时候晚上做了一个梦，不知道是不是跟心灵法门有关。我梦到我和老公去一个好像移民局一样的地方，我们出国要拿</w:t>
      </w:r>
      <w:r>
        <w:rPr/>
        <w:t>passport[</w:t>
      </w:r>
      <w:r>
        <w:rPr/>
        <w:t>护照</w:t>
      </w:r>
      <w:r>
        <w:rPr/>
        <w:t>]</w:t>
      </w:r>
      <w:r>
        <w:rPr/>
        <w:t>给那个人看，这样我拿了一本出来，然后又拿一本红色的书，不懂是什么书，突然……</w:t>
      </w:r>
    </w:p>
    <w:p>
      <w:pPr>
        <w:pStyle w:val="Normal"/>
        <w:rPr/>
      </w:pPr>
      <w:r>
        <w:rPr>
          <w:b/>
          <w:bCs/>
        </w:rPr>
        <w:t>台长答：</w:t>
      </w:r>
      <w:r>
        <w:rPr/>
        <w:t>经文啊（哦，是经文啊。要给他看，但是他说检查好之后再还给我。后来不知道为什么，我的书不见了，就问他的人，他们找了很久，他说“有啊，你那本我收回去”。后来要回去的时候也给他</w:t>
      </w:r>
      <w:r>
        <w:rPr/>
        <w:t>Passport</w:t>
      </w:r>
      <w:r>
        <w:rPr/>
        <w:t>和那个书检查了，检查完他又拿给我，我收回来，我看了为什么又不是我的，我又问了他，再后来他们又找了很久，没有找到，后来我检查的书包里，发现有那个书）你刚才讲的那些话只要有</w:t>
      </w:r>
      <w:r>
        <w:rPr/>
        <w:t>20%</w:t>
      </w:r>
      <w:r>
        <w:rPr/>
        <w:t>的人听得懂，我就不叫卢台长（呵呵）而且你这个英文“</w:t>
      </w:r>
      <w:r>
        <w:rPr/>
        <w:t>passport</w:t>
      </w:r>
      <w:r>
        <w:rPr>
          <w:rFonts w:cs="宋体;SimSun" w:ascii="宋体;SimSun" w:hAnsi="宋体;SimSun"/>
        </w:rPr>
        <w:t>”</w:t>
      </w:r>
      <w:r>
        <w:rPr/>
        <w:t>念得“</w:t>
      </w:r>
      <w:r>
        <w:rPr/>
        <w:t>paport</w:t>
      </w:r>
      <w:r>
        <w:rPr>
          <w:rFonts w:cs="宋体;SimSun" w:ascii="宋体;SimSun" w:hAnsi="宋体;SimSun"/>
        </w:rPr>
        <w:t>”……</w:t>
      </w:r>
      <w:r>
        <w:rPr/>
        <w:t>谁听得懂啊？（对不起）要慢慢讲。我告诉你，这个梦很简单，念小房子有问题，质量不好（卢台长，因为我才学了几个月的心灵法门）所以小房子念得不好（台长，因为我老公这边的家人反对我烧小房子，所以我没有念小房子）好了，那就经文念得不好，就这么简单。你要记住，反对你的意见很大，对你的学佛是不利的（哦，这样啊）我告诉你，说明你佛缘还不够广进，佛缘还不深。你知道一个人要做好事，如果老被人家阻碍，你说这个人不能做好事他是好人吗？好人才做好事的呀，所以叫“好人好事”，对不对？（对）好好努力吧，给家里人多念念心经（我想问一下，如果现在是</w:t>
      </w:r>
      <w:r>
        <w:rPr/>
        <w:t>21</w:t>
      </w:r>
      <w:r>
        <w:rPr/>
        <w:t>遍大悲咒、</w:t>
      </w:r>
      <w:r>
        <w:rPr/>
        <w:t>21</w:t>
      </w:r>
      <w:r>
        <w:rPr/>
        <w:t>遍心经，如果念给家人的话可以念给几个人呢？还是怎样？）一个人念</w:t>
      </w:r>
      <w:r>
        <w:rPr/>
        <w:t>3</w:t>
      </w:r>
      <w:r>
        <w:rPr/>
        <w:t>遍心经给他们（我现在是念</w:t>
      </w:r>
      <w:r>
        <w:rPr/>
        <w:t>7</w:t>
      </w:r>
      <w:r>
        <w:rPr/>
        <w:t>遍心经，</w:t>
      </w:r>
      <w:r>
        <w:rPr/>
        <w:t>3</w:t>
      </w:r>
      <w:r>
        <w:rPr/>
        <w:t>遍就可以了？）每一个人，一直念到他好，你一直坚持拜佛念经，时间长了，他们就会听你的了。如果人家一讲，你马上退转了，这个人学不成的，自己也会往后退，明白了吗？（明白。台长，您看我念经质量还不好啊？）今天不看，就是明确地告诉你，你质量不好。你现在要记住了，你以后晚年会忧郁症的，你看你话都讲不清楚，要当心，要好好念经啊！好吗？（好，谢谢，拜拜）再见。</w:t>
      </w:r>
    </w:p>
    <w:p>
      <w:pPr>
        <w:pStyle w:val="Normal"/>
        <w:rPr/>
      </w:pPr>
      <w:r>
        <w:rPr/>
      </w:r>
    </w:p>
    <w:p>
      <w:pPr>
        <w:pStyle w:val="Normal"/>
        <w:rPr/>
      </w:pPr>
      <w:r>
        <w:rPr>
          <w:b/>
          <w:bCs/>
        </w:rPr>
        <w:t>台长语：</w:t>
      </w:r>
      <w:r>
        <w:rPr/>
        <w:t>听众朋友们，那么上半时节目就到这儿结束了，我们继续我们的下半时节目。那么上半时会在今天晚上重播，下半时我们会在明天晚上重播。好，那么我们继续我们下半时的节目。</w:t>
      </w:r>
    </w:p>
    <w:p>
      <w:pPr>
        <w:pStyle w:val="Normal"/>
        <w:rPr/>
      </w:pPr>
      <w:r>
        <w:rPr/>
      </w:r>
    </w:p>
    <w:p>
      <w:pPr>
        <w:pStyle w:val="Heading3"/>
        <w:rPr/>
      </w:pPr>
      <w:r>
        <w:rPr/>
        <w:t>Wenda20150906B</w:t>
      </w:r>
      <w:r>
        <w:rPr/>
        <w:t>节目录音文字整理</w:t>
      </w:r>
    </w:p>
    <w:p>
      <w:pPr>
        <w:pStyle w:val="Normal"/>
        <w:rPr/>
      </w:pPr>
      <w:r>
        <w:rPr/>
      </w:r>
    </w:p>
    <w:p>
      <w:pPr>
        <w:pStyle w:val="Normal"/>
        <w:rPr/>
      </w:pPr>
      <w:r>
        <w:rPr>
          <w:b/>
          <w:bCs/>
        </w:rPr>
        <w:t>台长语：</w:t>
      </w:r>
      <w:r>
        <w:rPr/>
        <w:t>好，听众朋友们，欢迎大家回到我们澳洲东方华语电台。今天是</w:t>
      </w:r>
      <w:r>
        <w:rPr/>
        <w:t>2015</w:t>
      </w:r>
      <w:r>
        <w:rPr/>
        <w:t>年</w:t>
      </w:r>
      <w:r>
        <w:rPr/>
        <w:t>9</w:t>
      </w:r>
      <w:r>
        <w:rPr/>
        <w:t>月</w:t>
      </w:r>
      <w:r>
        <w:rPr/>
        <w:t>6</w:t>
      </w:r>
      <w:r>
        <w:rPr/>
        <w:t>日，星期天，农历是七月二十四。下个星期六就是我们七月三十“地藏王菩萨的圣诞日”了，缅怀这些大菩萨们为我们带来的佛法，救度众生。好，下面就开始解答听众朋友们问题。</w:t>
      </w:r>
    </w:p>
    <w:p>
      <w:pPr>
        <w:pStyle w:val="Normal"/>
        <w:rPr/>
      </w:pPr>
      <w:r>
        <w:rPr/>
      </w:r>
    </w:p>
    <w:p>
      <w:pPr>
        <w:pStyle w:val="Normal"/>
        <w:rPr/>
      </w:pPr>
      <w:r>
        <w:rPr/>
        <w:t>1</w:t>
      </w:r>
      <w:r>
        <w:rPr/>
        <w:t>．</w:t>
      </w:r>
      <w:r>
        <w:rPr/>
        <w:t>Wenda20150906B</w:t>
      </w:r>
      <w:r>
        <w:rPr>
          <w:rFonts w:cs="Segoe UI Emoji" w:ascii="Segoe UI Emoji" w:hAnsi="Segoe UI Emoji"/>
        </w:rPr>
        <w:t xml:space="preserve">  </w:t>
      </w:r>
      <w:r>
        <w:rPr/>
        <w:t>01:05</w:t>
      </w:r>
      <w:r>
        <w:rPr>
          <w:rFonts w:cs="Segoe UI Emoji" w:ascii="Segoe UI Emoji" w:hAnsi="Segoe UI Emoji"/>
        </w:rPr>
        <w:t xml:space="preserve">  </w:t>
      </w:r>
      <w:r>
        <w:rPr/>
        <w:t>梦见台长看图腾</w:t>
      </w:r>
    </w:p>
    <w:p>
      <w:pPr>
        <w:pStyle w:val="Normal"/>
        <w:rPr/>
      </w:pPr>
      <w:r>
        <w:rPr>
          <w:b/>
          <w:bCs/>
        </w:rPr>
        <w:t>女听众：</w:t>
      </w:r>
      <w:r>
        <w:rPr/>
        <w:t>您好，师父！有一个</w:t>
      </w:r>
      <w:r>
        <w:rPr/>
        <w:t>7</w:t>
      </w:r>
      <w:r>
        <w:rPr/>
        <w:t>岁的小朋友做了一个梦，梦见他在观音堂玩，看见师父在给大家开示，然后我就站起来请师父看图腾，我说：“麻烦师父看一个</w:t>
      </w:r>
      <w:r>
        <w:rPr/>
        <w:t>1964</w:t>
      </w:r>
      <w:r>
        <w:rPr/>
        <w:t>年的龙。”这个</w:t>
      </w:r>
      <w:r>
        <w:rPr/>
        <w:t>1964</w:t>
      </w:r>
      <w:r>
        <w:rPr/>
        <w:t>年的龙是他的妈妈。师父就说这个人整个身体都不好，眼睛也不好，要点那个眼药水，就是师父上次说的那种眼药水。请师父解这个梦是什么意思？</w:t>
      </w:r>
    </w:p>
    <w:p>
      <w:pPr>
        <w:pStyle w:val="Normal"/>
        <w:rPr/>
      </w:pPr>
      <w:r>
        <w:rPr>
          <w:b/>
          <w:bCs/>
        </w:rPr>
        <w:t>台长答：</w:t>
      </w:r>
      <w:r>
        <w:rPr/>
        <w:t>第一，眼睛的确有问题，身上的业障比较重，叫她多念往生咒（对，她之前就是怀这个孩子的时候吃了很多……）活鱼（对。她身体这种情况，说她整个身体不好的话，她该怎么做呢？）整个身体不好，第一，要晒太阳；第二，要消掉自己身上的业障；第三，要多做善事，心中要想着正能量，不要想了：哎呀，我要死了，我会不会生癌症啊……这种都是负能量，要想正能量的事情，明白吗？（嗯。那给她许愿了</w:t>
      </w:r>
      <w:r>
        <w:rPr/>
        <w:t>21</w:t>
      </w:r>
      <w:r>
        <w:rPr/>
        <w:t>张小房子，这样可以吗？）可以。</w:t>
      </w:r>
    </w:p>
    <w:p>
      <w:pPr>
        <w:pStyle w:val="Normal"/>
        <w:rPr/>
      </w:pPr>
      <w:r>
        <w:rPr/>
      </w:r>
    </w:p>
    <w:p>
      <w:pPr>
        <w:pStyle w:val="Normal"/>
        <w:rPr/>
      </w:pPr>
      <w:r>
        <w:rPr/>
        <w:t>Wenda20150906B</w:t>
      </w:r>
      <w:r>
        <w:rPr>
          <w:rFonts w:cs="Segoe UI Emoji" w:ascii="Segoe UI Emoji" w:hAnsi="Segoe UI Emoji"/>
        </w:rPr>
        <w:t xml:space="preserve">  </w:t>
      </w:r>
      <w:r>
        <w:rPr/>
        <w:t>02:32</w:t>
      </w:r>
      <w:r>
        <w:rPr>
          <w:rFonts w:cs="Segoe UI Emoji" w:ascii="Segoe UI Emoji" w:hAnsi="Segoe UI Emoji"/>
        </w:rPr>
        <w:t xml:space="preserve">  </w:t>
      </w:r>
      <w:r>
        <w:rPr/>
        <w:t>开天眼要注意什么；为何会走火入魔</w:t>
      </w:r>
    </w:p>
    <w:p>
      <w:pPr>
        <w:pStyle w:val="Normal"/>
        <w:rPr/>
      </w:pPr>
      <w:r>
        <w:rPr>
          <w:b/>
          <w:bCs/>
        </w:rPr>
        <w:t>女听众：</w:t>
      </w:r>
      <w:r>
        <w:rPr/>
        <w:t>这个孩子上次</w:t>
      </w:r>
      <w:r>
        <w:rPr/>
        <w:t>8</w:t>
      </w:r>
      <w:r>
        <w:rPr/>
        <w:t>月初到悉尼观音堂的时候，师父当时星期六在开示，然后他就看到观世音菩萨了，观音堂的观世音菩萨朝他飘过来，穿的是白色的（对）当时师父也说观世音菩萨来了，还有红孩儿也来了。后来我们走在路上的时候，他就说：“我告诉你们，观世音菩萨一直跟着我们后面的。”他这种情况不是开天眼吧？</w:t>
      </w:r>
    </w:p>
    <w:p>
      <w:pPr>
        <w:pStyle w:val="Normal"/>
        <w:rPr/>
      </w:pPr>
      <w:r>
        <w:rPr>
          <w:b/>
          <w:bCs/>
        </w:rPr>
        <w:t>台长答：</w:t>
      </w:r>
      <w:r>
        <w:rPr/>
        <w:t>他实际上能看见就是开天眼。但是开天眼有好几种，一个是身上有灵性给他看到；还有一种这个孩子前世的根基好，到这个时候他能看到一点，叫暂歇性地开天眼——看到，再过一段时间他就看不到了。所以为什么很多人会走火入魔呢？就是他看见的时候，他真的看见了，看见之后人家把他捧为菩萨了、神啊，跑来供拜他。敛财啊，那么慢慢地他看不见了。他过去看得见，现在看不见了，他接下来就吹了，瞎吹了嘛，好了，最后眼睛、身体上很多器官都会严重衰退。然后下面就给他挂号了，他经常做恶梦了，再过一段时间，身体越来越不好，最后拉走，就是这样（之前师父说过他的根基是很好的，他</w:t>
      </w:r>
      <w:r>
        <w:rPr/>
        <w:t>4</w:t>
      </w:r>
      <w:r>
        <w:rPr/>
        <w:t>岁就开始念经）那就说明他现在是暂歇性地看到（我们都叫他不要告诉别人，悄悄的）看见菩萨告诉别人，问题还不大，看见鬼千万不能讲。</w:t>
      </w:r>
    </w:p>
    <w:p>
      <w:pPr>
        <w:pStyle w:val="Normal"/>
        <w:rPr/>
      </w:pPr>
      <w:r>
        <w:rPr/>
      </w:r>
    </w:p>
    <w:p>
      <w:pPr>
        <w:pStyle w:val="Normal"/>
        <w:rPr/>
      </w:pPr>
      <w:r>
        <w:rPr/>
        <w:t>Wenda20150906B</w:t>
      </w:r>
      <w:r>
        <w:rPr>
          <w:rFonts w:cs="Segoe UI Emoji" w:ascii="Segoe UI Emoji" w:hAnsi="Segoe UI Emoji"/>
        </w:rPr>
        <w:t xml:space="preserve">  </w:t>
      </w:r>
      <w:r>
        <w:rPr/>
        <w:t>04:20</w:t>
      </w:r>
      <w:r>
        <w:rPr>
          <w:rFonts w:cs="Segoe UI Emoji" w:ascii="Segoe UI Emoji" w:hAnsi="Segoe UI Emoji"/>
        </w:rPr>
        <w:t xml:space="preserve">  </w:t>
      </w:r>
      <w:r>
        <w:rPr/>
        <w:t>梦见异性要帮自己看病</w:t>
      </w:r>
    </w:p>
    <w:p>
      <w:pPr>
        <w:pStyle w:val="Normal"/>
        <w:rPr/>
      </w:pPr>
      <w:r>
        <w:rPr>
          <w:b/>
          <w:bCs/>
        </w:rPr>
        <w:t>女听众：</w:t>
      </w:r>
      <w:r>
        <w:rPr/>
        <w:t>同修梦见有两个人为她看病，她的胃不好，治疗胃病，然后梦里面她就看见这两个人前世是兄妹，在日本做医生，现实生活当中也认识这两个人，他们好像不是学佛教的，学道家的，也是看病的，所以是不是这个梦的意思是说，她可以去找这两个人看病？</w:t>
      </w:r>
    </w:p>
    <w:p>
      <w:pPr>
        <w:pStyle w:val="Normal"/>
        <w:rPr/>
      </w:pPr>
      <w:r>
        <w:rPr>
          <w:b/>
          <w:bCs/>
        </w:rPr>
        <w:t>台长答：</w:t>
      </w:r>
      <w:r>
        <w:rPr/>
        <w:t>应该最好回避，因为这两个人很想帮她看病。首先做梦的是女的（对对）学道家的是男的（对，这个是男的。他们是师兄妹两个人在帮别人看病）呵呵，你给我记住了，前世缘不要续，续了就会再结缘，再结不是善缘（就是稍微要避一下？）你今天就是人家梦见你过去是女皇，你今天还不是女皇，呵呵（我的意思就是说，可不可以找这两个人看病呢？）哎，老实一点吧（那个人看中医的）你叫她去找个女的看好了（好的，谢谢师父！）</w:t>
      </w:r>
    </w:p>
    <w:p>
      <w:pPr>
        <w:pStyle w:val="Normal"/>
        <w:rPr/>
      </w:pPr>
      <w:r>
        <w:rPr/>
      </w:r>
    </w:p>
    <w:p>
      <w:pPr>
        <w:pStyle w:val="Normal"/>
        <w:rPr/>
      </w:pPr>
      <w:r>
        <w:rPr/>
        <w:t>Wenda20150906B</w:t>
      </w:r>
      <w:r>
        <w:rPr>
          <w:rFonts w:cs="Segoe UI Emoji" w:ascii="Segoe UI Emoji" w:hAnsi="Segoe UI Emoji"/>
        </w:rPr>
        <w:t xml:space="preserve">  </w:t>
      </w:r>
      <w:r>
        <w:rPr/>
        <w:t>05:54</w:t>
      </w:r>
      <w:r>
        <w:rPr>
          <w:rFonts w:cs="Segoe UI Emoji" w:ascii="Segoe UI Emoji" w:hAnsi="Segoe UI Emoji"/>
        </w:rPr>
        <w:t xml:space="preserve">  </w:t>
      </w:r>
      <w:r>
        <w:rPr/>
        <w:t>梦见佛台的山水画坏了；如搬家后房子未弄好，佛像也应继续供奉</w:t>
      </w:r>
    </w:p>
    <w:p>
      <w:pPr>
        <w:pStyle w:val="Normal"/>
        <w:rPr/>
      </w:pPr>
      <w:r>
        <w:rPr>
          <w:b/>
          <w:bCs/>
        </w:rPr>
        <w:t>女听众：</w:t>
      </w:r>
      <w:r>
        <w:rPr/>
        <w:t>同修梦见他回家的时候，看到院子里面有很多水从屋子里面流出来，他原来佛台的山水画就放在门边上，还有很多苍蝇在上面爬，他把那个画拿起来一看，下面还少了一个边，他就问他的母亲，母亲说：“我本想把那个画弄干，但是不小心把那个山水画弄坏了。”现实生活当中，这个同修因为搬家，他把佛像跟画都请下来了，现在还没有请上去，因为房子还没有弄好，所以想请师父解梦。</w:t>
      </w:r>
    </w:p>
    <w:p>
      <w:pPr>
        <w:pStyle w:val="Normal"/>
        <w:rPr/>
      </w:pPr>
      <w:r>
        <w:rPr>
          <w:b/>
          <w:bCs/>
        </w:rPr>
        <w:t>台长答：</w:t>
      </w:r>
      <w:r>
        <w:rPr/>
        <w:t>就是这个意思，菩萨现在不知道往哪里放了。其实房子还没弄好，还是要把菩萨像供着的（就是要赶紧是不是？）对啊，现在已经取下来，赶紧供上去（对他来说没有其他什么问题是吗？）应该没什么大问题。</w:t>
      </w:r>
    </w:p>
    <w:p>
      <w:pPr>
        <w:pStyle w:val="Normal"/>
        <w:rPr/>
      </w:pPr>
      <w:r>
        <w:rPr/>
      </w:r>
    </w:p>
    <w:p>
      <w:pPr>
        <w:pStyle w:val="Normal"/>
        <w:rPr/>
      </w:pPr>
      <w:r>
        <w:rPr/>
        <w:t>Wenda20150906B</w:t>
      </w:r>
      <w:r>
        <w:rPr>
          <w:rFonts w:cs="Segoe UI Emoji" w:ascii="Segoe UI Emoji" w:hAnsi="Segoe UI Emoji"/>
        </w:rPr>
        <w:t xml:space="preserve">  </w:t>
      </w:r>
      <w:r>
        <w:rPr/>
        <w:t>06:50</w:t>
      </w:r>
      <w:r>
        <w:rPr>
          <w:rFonts w:cs="Segoe UI Emoji" w:ascii="Segoe UI Emoji" w:hAnsi="Segoe UI Emoji"/>
        </w:rPr>
        <w:t xml:space="preserve">  </w:t>
      </w:r>
      <w:r>
        <w:rPr/>
        <w:t>梦见有人抽自己的血</w:t>
      </w:r>
    </w:p>
    <w:p>
      <w:pPr>
        <w:pStyle w:val="Normal"/>
        <w:rPr/>
      </w:pPr>
      <w:r>
        <w:rPr>
          <w:b/>
          <w:bCs/>
        </w:rPr>
        <w:t>女听众：</w:t>
      </w:r>
      <w:r>
        <w:rPr/>
        <w:t>师父，我梦见有一个人抽我的血，抽了很大很大一管血，他说：“我去化验你的血。”然后他去化验的时候，另外一个人又过来了，又抽了我很大一管血，他把那个血捧在他的手上，然后就拿给我看说：“你看看你的血好红，太好了！”他说：“我要把你的血拿来珍藏起来，然后给需要的人。”请师父解梦。</w:t>
      </w:r>
    </w:p>
    <w:p>
      <w:pPr>
        <w:pStyle w:val="Normal"/>
        <w:rPr/>
      </w:pPr>
      <w:r>
        <w:rPr>
          <w:b/>
          <w:bCs/>
        </w:rPr>
        <w:t>台长答：</w:t>
      </w:r>
      <w:r>
        <w:rPr/>
        <w:t>这个不好的。血一般只有灵性才要的，就是鬼啊，鬼最喜欢血了。所以说明你现在已经度众生度到鬼了，呵呵……（呵呵，我们念小房子不就度鬼嘛）对啊，问题就是你不能去想的，哈哈……（没有去想）你说你又不是地藏王菩萨，你能“地狱不空，誓不成佛”吗？（没有没有，就是念自己的要经者）当心点了，好吗？（那我要怎么样？）没怎么样，多念点正气的大悲咒，在念经之前多念一点，就没问题了（哦，念小房子之前。我每天</w:t>
      </w:r>
      <w:r>
        <w:rPr/>
        <w:t>49</w:t>
      </w:r>
      <w:r>
        <w:rPr/>
        <w:t>遍可以吗？）可以，一定要大悲咒开头（对。我每天早上不是大悲咒开头，上完香以后就是</w:t>
      </w:r>
      <w:r>
        <w:rPr/>
        <w:t>3</w:t>
      </w:r>
      <w:r>
        <w:rPr/>
        <w:t>遍礼佛大忏悔文念完了、磕完了，然后再念</w:t>
      </w:r>
      <w:r>
        <w:rPr/>
        <w:t>49</w:t>
      </w:r>
      <w:r>
        <w:rPr/>
        <w:t>遍大悲咒，然后再念其他的经）很好，非常好。</w:t>
      </w:r>
    </w:p>
    <w:p>
      <w:pPr>
        <w:pStyle w:val="Normal"/>
        <w:rPr/>
      </w:pPr>
      <w:r>
        <w:rPr/>
      </w:r>
    </w:p>
    <w:p>
      <w:pPr>
        <w:pStyle w:val="Normal"/>
        <w:rPr/>
      </w:pPr>
      <w:r>
        <w:rPr/>
        <w:t>2</w:t>
      </w:r>
      <w:r>
        <w:rPr/>
        <w:t>．</w:t>
      </w:r>
      <w:r>
        <w:rPr/>
        <w:t>Wenda20150906B</w:t>
      </w:r>
      <w:r>
        <w:rPr>
          <w:rFonts w:cs="Segoe UI Emoji" w:ascii="Segoe UI Emoji" w:hAnsi="Segoe UI Emoji"/>
        </w:rPr>
        <w:t xml:space="preserve">  </w:t>
      </w:r>
      <w:r>
        <w:rPr/>
        <w:t>08:50</w:t>
      </w:r>
      <w:r>
        <w:rPr>
          <w:rFonts w:cs="Segoe UI Emoji" w:ascii="Segoe UI Emoji" w:hAnsi="Segoe UI Emoji"/>
        </w:rPr>
        <w:t xml:space="preserve">  </w:t>
      </w:r>
      <w:r>
        <w:rPr/>
        <w:t>梦见魂魄出走不回来，因为有一世导致过沉船</w:t>
      </w:r>
    </w:p>
    <w:p>
      <w:pPr>
        <w:pStyle w:val="Normal"/>
        <w:rPr/>
      </w:pPr>
      <w:r>
        <w:rPr>
          <w:b/>
          <w:bCs/>
        </w:rPr>
        <w:t>女听众：</w:t>
      </w:r>
      <w:r>
        <w:rPr/>
        <w:t>师父您好！我昨天晚上梦到一个同修去香港的时候，他发高烧</w:t>
      </w:r>
      <w:r>
        <w:rPr/>
        <w:t>30</w:t>
      </w:r>
      <w:r>
        <w:rPr/>
        <w:t>天，然后我出去找他的魂魄，我见到了，但是他不肯跟我回去，后来我就找到了师父，师父手一推就把他的魂魄从门推进去了，这个同修躺在床上就醒了。但是我们在跟他说话，他就好像听不大懂，变成只有</w:t>
      </w:r>
      <w:r>
        <w:rPr/>
        <w:t>3</w:t>
      </w:r>
      <w:r>
        <w:rPr/>
        <w:t>岁小孩的智商。梦里的原因好像是，这位同修有一世有一艘船是因为这个同修而沉没的。请问师父，这位同修他应该怎么办呢？</w:t>
      </w:r>
    </w:p>
    <w:p>
      <w:pPr>
        <w:pStyle w:val="Normal"/>
        <w:rPr/>
      </w:pPr>
      <w:r>
        <w:rPr>
          <w:b/>
          <w:bCs/>
        </w:rPr>
        <w:t>台长答：</w:t>
      </w:r>
      <w:r>
        <w:rPr/>
        <w:t>这位同修他要念很多的小房子和往生咒，因为有很多鬼魂会找他的。他上辈子做过这种事情，他这辈子继续受报，本来应该到了年轻的时候会死掉的，就是到这个船沉掉的时候他会死掉的，现在他学了“心灵法门”，要叫他好好珍惜（这位同修之前也梦到过自己是活不过</w:t>
      </w:r>
      <w:r>
        <w:rPr/>
        <w:t>33</w:t>
      </w:r>
      <w:r>
        <w:rPr/>
        <w:t>岁的）对（师父，这种的话，他应该念多少张小房子呢？）放生！小房子一直念（放生要多少条鱼？）</w:t>
      </w:r>
      <w:r>
        <w:rPr/>
        <w:t>1</w:t>
      </w:r>
      <w:r>
        <w:rPr/>
        <w:t>万</w:t>
      </w:r>
      <w:r>
        <w:rPr/>
        <w:t>5</w:t>
      </w:r>
      <w:r>
        <w:rPr/>
        <w:t>千（他要念“圣无量寿决定光明王陀罗尼”这个经文吗？）他要做功德才可以念，不做功德的话他念了也白念（好的，感恩师父）</w:t>
      </w:r>
    </w:p>
    <w:p>
      <w:pPr>
        <w:pStyle w:val="Normal"/>
        <w:rPr/>
      </w:pPr>
      <w:r>
        <w:rPr/>
      </w:r>
    </w:p>
    <w:p>
      <w:pPr>
        <w:pStyle w:val="Normal"/>
        <w:rPr/>
      </w:pPr>
      <w:r>
        <w:rPr/>
        <w:t>Wenda20150906B</w:t>
      </w:r>
      <w:r>
        <w:rPr>
          <w:rFonts w:cs="Segoe UI Emoji" w:ascii="Segoe UI Emoji" w:hAnsi="Segoe UI Emoji"/>
        </w:rPr>
        <w:t xml:space="preserve">  </w:t>
      </w:r>
      <w:r>
        <w:rPr/>
        <w:t>10:40</w:t>
      </w:r>
      <w:r>
        <w:rPr>
          <w:rFonts w:cs="Segoe UI Emoji" w:ascii="Segoe UI Emoji" w:hAnsi="Segoe UI Emoji"/>
        </w:rPr>
        <w:t xml:space="preserve">  </w:t>
      </w:r>
      <w:r>
        <w:rPr/>
        <w:t>如果一个人对很多人很好，走了以后会去讨债吗</w:t>
      </w:r>
    </w:p>
    <w:p>
      <w:pPr>
        <w:pStyle w:val="Normal"/>
        <w:rPr/>
      </w:pPr>
      <w:r>
        <w:rPr>
          <w:b/>
          <w:bCs/>
        </w:rPr>
        <w:t>女听众：</w:t>
      </w:r>
      <w:r>
        <w:rPr/>
        <w:t>请问师父，如果一个人对很多人都很好，那么这个人走了他都会一一去讨债吗？</w:t>
      </w:r>
    </w:p>
    <w:p>
      <w:pPr>
        <w:pStyle w:val="Normal"/>
        <w:rPr/>
      </w:pPr>
      <w:r>
        <w:rPr>
          <w:b/>
          <w:bCs/>
        </w:rPr>
        <w:t>台长答：</w:t>
      </w:r>
      <w:r>
        <w:rPr/>
        <w:t>这里边有的是还债，有的欠债，有的是一般因缘，有的是佛友之间的感情，应该不会有这种情况，除非你上辈子欠他很多，一般不会一一去讨债的，明白了吗？（哦，听得懂。那他讨债的时间有什么规律吗？）讨债没有什么时间规律。讨债主要是清明、七月鬼节、冬至，这三个大的节气讨债比较多，一般不会（好的，感恩师父！）</w:t>
      </w:r>
    </w:p>
    <w:p>
      <w:pPr>
        <w:pStyle w:val="Normal"/>
        <w:rPr/>
      </w:pPr>
      <w:r>
        <w:rPr/>
      </w:r>
    </w:p>
    <w:p>
      <w:pPr>
        <w:pStyle w:val="Normal"/>
        <w:rPr/>
      </w:pPr>
      <w:r>
        <w:rPr/>
        <w:t>Wenda20150906B</w:t>
      </w:r>
      <w:r>
        <w:rPr>
          <w:rFonts w:cs="Segoe UI Emoji" w:ascii="Segoe UI Emoji" w:hAnsi="Segoe UI Emoji"/>
        </w:rPr>
        <w:t xml:space="preserve">  </w:t>
      </w:r>
      <w:r>
        <w:rPr/>
        <w:t>11:29</w:t>
      </w:r>
      <w:r>
        <w:rPr>
          <w:rFonts w:cs="Segoe UI Emoji" w:ascii="Segoe UI Emoji" w:hAnsi="Segoe UI Emoji"/>
        </w:rPr>
        <w:t xml:space="preserve">  </w:t>
      </w:r>
      <w:r>
        <w:rPr/>
        <w:t>如何控制自己的念头</w:t>
      </w:r>
    </w:p>
    <w:p>
      <w:pPr>
        <w:pStyle w:val="Normal"/>
        <w:rPr/>
      </w:pPr>
      <w:r>
        <w:rPr>
          <w:b/>
          <w:bCs/>
        </w:rPr>
        <w:t>女听众：</w:t>
      </w:r>
      <w:r>
        <w:rPr/>
        <w:t>请问师父，有时候会控制不住自己的思想，越是叫自己不要去想的事情越是会去想，有什么办法可以控制这种念头？</w:t>
      </w:r>
    </w:p>
    <w:p>
      <w:pPr>
        <w:pStyle w:val="Normal"/>
        <w:rPr/>
      </w:pPr>
      <w:r>
        <w:rPr>
          <w:b/>
          <w:bCs/>
        </w:rPr>
        <w:t>台长答：</w:t>
      </w:r>
      <w:r>
        <w:rPr/>
        <w:t>控制不住就是想得太多，平时就不去想它，你就能控制住。平时一会想一会想，到时候叫连锁反应。比方说你现在想一个男的明星，你一会想到他的歌，一会想到他的歌，你很快就会想起他来，你把他的歌什么都忘记，你还会想起他吗？（意念会自己跑出来怎么办呢？）跑出来就是因为平时啊，平时太多了才会跑出来，平时不去想它怎么会跑出来啊？你在仓库里没有储存，你仓库里怎么会有啊？跑出来就是因为你仓库里有啊（那是不是也跟这方面的业障有关系呢？）都有（好的，感恩师父！）</w:t>
      </w:r>
    </w:p>
    <w:p>
      <w:pPr>
        <w:pStyle w:val="Normal"/>
        <w:rPr/>
      </w:pPr>
      <w:r>
        <w:rPr/>
      </w:r>
    </w:p>
    <w:p>
      <w:pPr>
        <w:pStyle w:val="Normal"/>
        <w:rPr/>
      </w:pPr>
      <w:r>
        <w:rPr/>
        <w:t>Wenda20150906B</w:t>
      </w:r>
      <w:r>
        <w:rPr>
          <w:rFonts w:cs="Segoe UI Emoji" w:ascii="Segoe UI Emoji" w:hAnsi="Segoe UI Emoji"/>
        </w:rPr>
        <w:t xml:space="preserve">  </w:t>
      </w:r>
      <w:r>
        <w:rPr/>
        <w:t>12:40</w:t>
      </w:r>
      <w:r>
        <w:rPr>
          <w:rFonts w:cs="Segoe UI Emoji" w:ascii="Segoe UI Emoji" w:hAnsi="Segoe UI Emoji"/>
        </w:rPr>
        <w:t xml:space="preserve">  </w:t>
      </w:r>
      <w:r>
        <w:rPr/>
        <w:t>梦到买的衣服会在某个时候爆炸</w:t>
      </w:r>
    </w:p>
    <w:p>
      <w:pPr>
        <w:pStyle w:val="Normal"/>
        <w:rPr/>
      </w:pPr>
      <w:r>
        <w:rPr>
          <w:b/>
          <w:bCs/>
        </w:rPr>
        <w:t>女听众：</w:t>
      </w:r>
      <w:r>
        <w:rPr/>
        <w:t>梦见几日几日之前买的衣服，之后什么时候会爆炸，这个梦是什么意思呢？是业障爆发吗？</w:t>
      </w:r>
    </w:p>
    <w:p>
      <w:pPr>
        <w:pStyle w:val="Normal"/>
        <w:rPr/>
      </w:pPr>
      <w:r>
        <w:rPr>
          <w:b/>
          <w:bCs/>
        </w:rPr>
        <w:t>台长答：</w:t>
      </w:r>
      <w:r>
        <w:rPr/>
        <w:t>“衣服会爆炸”很简单，衣服就是业障。如果你衣服没有了，就说明你现在洗衣服都是在消业障。告诉你衣服要爆炸，就是说如果你这些业障再不消除的话，会在几月几日爆炸，就会业障爆发，听得懂了吗？（哦，那就是多念礼佛大忏悔文忏悔对吗？）对对（好的，感恩师父）再见。</w:t>
      </w:r>
    </w:p>
    <w:p>
      <w:pPr>
        <w:pStyle w:val="Normal"/>
        <w:rPr/>
      </w:pPr>
      <w:r>
        <w:rPr/>
      </w:r>
    </w:p>
    <w:p>
      <w:pPr>
        <w:pStyle w:val="Normal"/>
        <w:rPr/>
      </w:pPr>
      <w:r>
        <w:rPr/>
        <w:t>3</w:t>
      </w:r>
      <w:r>
        <w:rPr/>
        <w:t>．</w:t>
      </w:r>
      <w:r>
        <w:rPr/>
        <w:t>Wenda20150906B</w:t>
      </w:r>
      <w:r>
        <w:rPr>
          <w:rFonts w:cs="Segoe UI Emoji" w:ascii="Segoe UI Emoji" w:hAnsi="Segoe UI Emoji"/>
        </w:rPr>
        <w:t xml:space="preserve">  </w:t>
      </w:r>
      <w:r>
        <w:rPr/>
        <w:t>13:56</w:t>
      </w:r>
      <w:r>
        <w:rPr>
          <w:rFonts w:cs="Segoe UI Emoji" w:ascii="Segoe UI Emoji" w:hAnsi="Segoe UI Emoji"/>
        </w:rPr>
        <w:t xml:space="preserve">  </w:t>
      </w:r>
      <w:r>
        <w:rPr/>
        <w:t>给不同对象念小房子，用心念质量才会好</w:t>
      </w:r>
    </w:p>
    <w:p>
      <w:pPr>
        <w:pStyle w:val="Normal"/>
        <w:rPr/>
      </w:pPr>
      <w:r>
        <w:rPr>
          <w:b/>
          <w:bCs/>
        </w:rPr>
        <w:t>女听众：</w:t>
      </w:r>
      <w:r>
        <w:rPr/>
        <w:t>同修既要给自己念小房子又要帮助其他人念小房子。请问，他送小房子的时候应该注意怎么样一个比例搭配，才能让两种小房子的质量达到最大的效果？</w:t>
      </w:r>
    </w:p>
    <w:p>
      <w:pPr>
        <w:pStyle w:val="Normal"/>
        <w:rPr/>
      </w:pPr>
      <w:r>
        <w:rPr>
          <w:b/>
          <w:bCs/>
        </w:rPr>
        <w:t>台长答：</w:t>
      </w:r>
      <w:r>
        <w:rPr/>
        <w:t>其实没有什么特殊的技术和方法，最重要的就是用心，不管给别人念给自己念都要用心念，你这个小房子的质量才会最好。你不要说“这个是给我自己念的，我念得好一点，给他念我就随便一点”，随便的小房子质量肯定不如给自己念的，这没办法的，明白了吗？（明白了，比如说他给自己每次送</w:t>
      </w:r>
      <w:r>
        <w:rPr/>
        <w:t>3</w:t>
      </w:r>
      <w:r>
        <w:rPr/>
        <w:t>张，也可以给其他人送</w:t>
      </w:r>
      <w:r>
        <w:rPr/>
        <w:t>3</w:t>
      </w:r>
      <w:r>
        <w:rPr/>
        <w:t>张，是这个意思吗？还是送的张数……）对，都可以（行）</w:t>
      </w:r>
    </w:p>
    <w:p>
      <w:pPr>
        <w:pStyle w:val="Normal"/>
        <w:rPr/>
      </w:pPr>
      <w:r>
        <w:rPr/>
      </w:r>
    </w:p>
    <w:p>
      <w:pPr>
        <w:pStyle w:val="Normal"/>
        <w:rPr/>
      </w:pPr>
      <w:r>
        <w:rPr/>
        <w:t>Wenda20150906B</w:t>
      </w:r>
      <w:r>
        <w:rPr>
          <w:rFonts w:cs="Segoe UI Emoji" w:ascii="Segoe UI Emoji" w:hAnsi="Segoe UI Emoji"/>
        </w:rPr>
        <w:t xml:space="preserve">  </w:t>
      </w:r>
      <w:r>
        <w:rPr/>
        <w:t>14:51</w:t>
      </w:r>
      <w:r>
        <w:rPr>
          <w:rFonts w:cs="Segoe UI Emoji" w:ascii="Segoe UI Emoji" w:hAnsi="Segoe UI Emoji"/>
        </w:rPr>
        <w:t xml:space="preserve">  </w:t>
      </w:r>
      <w:r>
        <w:rPr/>
        <w:t>给要经者和化解冤结的小房子没有比例搭配</w:t>
      </w:r>
    </w:p>
    <w:p>
      <w:pPr>
        <w:pStyle w:val="Normal"/>
        <w:rPr/>
      </w:pPr>
      <w:r>
        <w:rPr>
          <w:b/>
          <w:bCs/>
        </w:rPr>
        <w:t>女听众：</w:t>
      </w:r>
      <w:r>
        <w:rPr/>
        <w:t>同修同时给一个人念两种小房子，要经者的小房子和化解冤结的小房子。请师父开示，怎么样搭配比较好？因为有群里面其他同修说要</w:t>
      </w:r>
      <w:r>
        <w:rPr/>
        <w:t>7</w:t>
      </w:r>
      <w:r>
        <w:rPr/>
        <w:t>：</w:t>
      </w:r>
      <w:r>
        <w:rPr/>
        <w:t>2</w:t>
      </w:r>
      <w:r>
        <w:rPr/>
        <w:t>这个比例搭配，是这样的吗？</w:t>
      </w:r>
    </w:p>
    <w:p>
      <w:pPr>
        <w:pStyle w:val="Normal"/>
        <w:rPr/>
      </w:pPr>
      <w:r>
        <w:rPr>
          <w:b/>
          <w:bCs/>
        </w:rPr>
        <w:t>台长答：</w:t>
      </w:r>
      <w:r>
        <w:rPr/>
        <w:t>没有，都可以念的，这个没比例的（行，感恩师父！）</w:t>
      </w:r>
    </w:p>
    <w:p>
      <w:pPr>
        <w:pStyle w:val="Normal"/>
        <w:rPr/>
      </w:pPr>
      <w:r>
        <w:rPr/>
      </w:r>
    </w:p>
    <w:p>
      <w:pPr>
        <w:pStyle w:val="Normal"/>
        <w:rPr/>
      </w:pPr>
      <w:r>
        <w:rPr/>
        <w:t>Wenda20150906B</w:t>
      </w:r>
      <w:r>
        <w:rPr>
          <w:rFonts w:cs="Segoe UI Emoji" w:ascii="Segoe UI Emoji" w:hAnsi="Segoe UI Emoji"/>
        </w:rPr>
        <w:t xml:space="preserve">  </w:t>
      </w:r>
      <w:r>
        <w:rPr/>
        <w:t>15:29</w:t>
      </w:r>
      <w:r>
        <w:rPr>
          <w:rFonts w:cs="Segoe UI Emoji" w:ascii="Segoe UI Emoji" w:hAnsi="Segoe UI Emoji"/>
        </w:rPr>
        <w:t xml:space="preserve">  </w:t>
      </w:r>
      <w:r>
        <w:rPr/>
        <w:t>梦见要交水费</w:t>
      </w:r>
    </w:p>
    <w:p>
      <w:pPr>
        <w:pStyle w:val="Normal"/>
        <w:rPr/>
      </w:pPr>
      <w:r>
        <w:rPr>
          <w:b/>
          <w:bCs/>
        </w:rPr>
        <w:t>女听众：</w:t>
      </w:r>
      <w:r>
        <w:rPr/>
        <w:t>同修梦见有一个外国人说他要交一个类似水费的东西，总共要</w:t>
      </w:r>
      <w:r>
        <w:rPr/>
        <w:t>1001</w:t>
      </w:r>
      <w:r>
        <w:rPr/>
        <w:t>澳币，请师父开示这个梦的真实意义。</w:t>
      </w:r>
    </w:p>
    <w:p>
      <w:pPr>
        <w:pStyle w:val="Normal"/>
        <w:rPr/>
      </w:pPr>
      <w:r>
        <w:rPr>
          <w:b/>
          <w:bCs/>
        </w:rPr>
        <w:t>台长答：</w:t>
      </w:r>
      <w:r>
        <w:rPr/>
        <w:t>这个就是水鬼啊，他肯定淹死过别人、淹死过动物，或者他过去杀动物的时候是通过浸在水里把小动物淹死的，或者他养的什么猫啊、狗啊不当心被淹死了（哦，这样。那同修需要念多少张小房子呢？）</w:t>
      </w:r>
      <w:r>
        <w:rPr/>
        <w:t>21</w:t>
      </w:r>
      <w:r>
        <w:rPr/>
        <w:t>张（好，感恩师父）</w:t>
      </w:r>
    </w:p>
    <w:p>
      <w:pPr>
        <w:pStyle w:val="Normal"/>
        <w:rPr/>
      </w:pPr>
      <w:r>
        <w:rPr/>
      </w:r>
    </w:p>
    <w:p>
      <w:pPr>
        <w:pStyle w:val="Normal"/>
        <w:rPr/>
      </w:pPr>
      <w:r>
        <w:rPr/>
        <w:t>Wenda20150906B</w:t>
      </w:r>
      <w:r>
        <w:rPr>
          <w:rFonts w:cs="Segoe UI Emoji" w:ascii="Segoe UI Emoji" w:hAnsi="Segoe UI Emoji"/>
        </w:rPr>
        <w:t xml:space="preserve">  </w:t>
      </w:r>
      <w:r>
        <w:rPr/>
        <w:t>16:18</w:t>
      </w:r>
      <w:r>
        <w:rPr>
          <w:rFonts w:cs="Segoe UI Emoji" w:ascii="Segoe UI Emoji" w:hAnsi="Segoe UI Emoji"/>
        </w:rPr>
        <w:t xml:space="preserve">  </w:t>
      </w:r>
      <w:r>
        <w:rPr/>
        <w:t>梦见停车被罚钱</w:t>
      </w:r>
    </w:p>
    <w:p>
      <w:pPr>
        <w:pStyle w:val="Normal"/>
        <w:rPr/>
      </w:pPr>
      <w:r>
        <w:rPr>
          <w:b/>
          <w:bCs/>
        </w:rPr>
        <w:t>女听众：</w:t>
      </w:r>
      <w:r>
        <w:rPr/>
        <w:t>同修梦到他的车在停车场超时被罚了</w:t>
      </w:r>
      <w:r>
        <w:rPr/>
        <w:t>800</w:t>
      </w:r>
      <w:r>
        <w:rPr/>
        <w:t>澳币，还留了一个条子给他，说他可以分期付款。请问师父这个梦是什么意思？</w:t>
      </w:r>
    </w:p>
    <w:p>
      <w:pPr>
        <w:pStyle w:val="Normal"/>
        <w:rPr/>
      </w:pPr>
      <w:r>
        <w:rPr>
          <w:b/>
          <w:bCs/>
        </w:rPr>
        <w:t>台长答：</w:t>
      </w:r>
      <w:r>
        <w:rPr/>
        <w:t>这很简单了，小房子叫他赶快念（哦，针对这个梦要念多少张呢？）你问他许的愿念完没念完，没念完的赶快把它念完（哦，这个意思。对，他有跟我说过他许愿了。感恩师父，我一定转达）</w:t>
      </w:r>
    </w:p>
    <w:p>
      <w:pPr>
        <w:pStyle w:val="Normal"/>
        <w:rPr/>
      </w:pPr>
      <w:r>
        <w:rPr/>
      </w:r>
    </w:p>
    <w:p>
      <w:pPr>
        <w:pStyle w:val="Normal"/>
        <w:rPr/>
      </w:pPr>
      <w:r>
        <w:rPr/>
        <w:t>Wenda20150906B</w:t>
      </w:r>
      <w:r>
        <w:rPr>
          <w:rFonts w:cs="Segoe UI Emoji" w:ascii="Segoe UI Emoji" w:hAnsi="Segoe UI Emoji"/>
        </w:rPr>
        <w:t xml:space="preserve">  </w:t>
      </w:r>
      <w:r>
        <w:rPr/>
        <w:t>16:55</w:t>
      </w:r>
      <w:r>
        <w:rPr>
          <w:rFonts w:cs="Segoe UI Emoji" w:ascii="Segoe UI Emoji" w:hAnsi="Segoe UI Emoji"/>
        </w:rPr>
        <w:t xml:space="preserve">  </w:t>
      </w:r>
      <w:r>
        <w:rPr/>
        <w:t>做珠宝行业有业障吗</w:t>
      </w:r>
    </w:p>
    <w:p>
      <w:pPr>
        <w:pStyle w:val="Normal"/>
        <w:rPr/>
      </w:pPr>
      <w:r>
        <w:rPr>
          <w:b/>
          <w:bCs/>
        </w:rPr>
        <w:t>女听众：</w:t>
      </w:r>
      <w:r>
        <w:rPr/>
        <w:t>同修想请问师父，做珠宝行业会有业障吗？</w:t>
      </w:r>
    </w:p>
    <w:p>
      <w:pPr>
        <w:pStyle w:val="Normal"/>
        <w:rPr/>
      </w:pPr>
      <w:r>
        <w:rPr>
          <w:b/>
          <w:bCs/>
        </w:rPr>
        <w:t>台长答：</w:t>
      </w:r>
      <w:r>
        <w:rPr/>
        <w:t>业障很小（就是他可以做的，对吗？）可以做（好）</w:t>
      </w:r>
    </w:p>
    <w:p>
      <w:pPr>
        <w:pStyle w:val="Normal"/>
        <w:rPr/>
      </w:pPr>
      <w:r>
        <w:rPr/>
      </w:r>
    </w:p>
    <w:p>
      <w:pPr>
        <w:pStyle w:val="Normal"/>
        <w:rPr/>
      </w:pPr>
      <w:r>
        <w:rPr/>
        <w:t>Wenda20150906B</w:t>
      </w:r>
      <w:r>
        <w:rPr>
          <w:rFonts w:cs="Segoe UI Emoji" w:ascii="Segoe UI Emoji" w:hAnsi="Segoe UI Emoji"/>
        </w:rPr>
        <w:t xml:space="preserve">  </w:t>
      </w:r>
      <w:r>
        <w:rPr/>
        <w:t>17:08</w:t>
      </w:r>
      <w:r>
        <w:rPr>
          <w:rFonts w:cs="Segoe UI Emoji" w:ascii="Segoe UI Emoji" w:hAnsi="Segoe UI Emoji"/>
        </w:rPr>
        <w:t xml:space="preserve">  </w:t>
      </w:r>
      <w:r>
        <w:rPr/>
        <w:t>梦见阎王老爷让世人好好念经还债</w:t>
      </w:r>
    </w:p>
    <w:p>
      <w:pPr>
        <w:pStyle w:val="Normal"/>
        <w:rPr/>
      </w:pPr>
      <w:r>
        <w:rPr>
          <w:b/>
          <w:bCs/>
        </w:rPr>
        <w:t>女听众：</w:t>
      </w:r>
      <w:r>
        <w:rPr/>
        <w:t>同修</w:t>
      </w:r>
      <w:r>
        <w:rPr/>
        <w:t>9</w:t>
      </w:r>
      <w:r>
        <w:rPr/>
        <w:t>月</w:t>
      </w:r>
      <w:r>
        <w:rPr/>
        <w:t>2</w:t>
      </w:r>
      <w:r>
        <w:rPr/>
        <w:t>日凌晨三点多钟醒来看到一个黑影子压住同修的身子，同修很害怕赶紧念观世音菩萨的圣号，观世音菩萨慈悲显现，黑影子很快就走了，同修非常感恩观世音菩萨的保护。同修迷迷糊糊又睡着了，结果梦见去了地府，天灰蒙蒙的，非常暗，忽然遇到了阎王老爷显化在地府的天空中，仅看到阎王老爷三分之一的身体已经有好几米高，非常巨大，穿着古人的衣服，有点像包青天一样的判官样子。同修马上忏悔自己的业障并许愿念</w:t>
      </w:r>
      <w:r>
        <w:rPr/>
        <w:t>108</w:t>
      </w:r>
      <w:r>
        <w:rPr/>
        <w:t>张小房子给自己的要经者，并承诺一定好好地还债。阎王老爷温和地对同修说，请他务必转告世人众生一定要好好念经还债，同修就醒了。请师父慈悲开示这个梦的真实意义。</w:t>
      </w:r>
    </w:p>
    <w:p>
      <w:pPr>
        <w:pStyle w:val="Normal"/>
        <w:rPr/>
      </w:pPr>
      <w:r>
        <w:rPr>
          <w:b/>
          <w:bCs/>
        </w:rPr>
        <w:t>台长答：</w:t>
      </w:r>
      <w:r>
        <w:rPr/>
        <w:t>百分之一百，阎王老爷就是这样的，他叫世人要赶快醒悟！真的啊，有些人真的不知醒悟啊，还在害人啊，还在造口业啊，真的……他们怎么办啊？你今天不讲这个事情师父还不着急，你讲了这个事情师父急死了。有的人躺在医院里还没死已经被鬼拉啊、打啊……你知道不知道？现在人这么多的毛病、怪病，有些癌症都是已经现世报了，就是说你人，命还没有到绝，你的命根里面的阳寿还没绝，但是你的罪恶已经滔天了，他一定要先打你的。就是说你在人间还不够判死刑，但是他已经先要判刑来让你服刑了，你听得懂吗？（听得懂，感恩师父）唉！真的可怜啊那些人……（同修醒来以后觉得非常的恐怖，而且感觉吃众生肉是与动物结怨、结恶仇，旧债未还又欠了新业，非常的危险。末法时期天时是这样的紧迫，众生又造业这样的猛烈，阎王老爷的嘱咐说明地府对欠债非常的重视，对世人要得也非常的急。我们非常的幸运结缘师父、结缘观世音菩萨给我们的心灵法门，小房子能量非常大，对地府的欠债非常的有功效，感恩师父！感恩菩萨慈悲！）你们赶紧要把这些梦都告诉世人啊！你们要替阎王老爷去讲啊！可怜啊！不要到了阎王殿的时候再哭啊、求啊“阎王老爷你救救我啊！”来不及了！下地狱的人苦啊，听得懂吗？！（听得懂）不进监狱不知道在监狱里的苦啊！明白了吗？（明白。我一定多多地跟众生说这个梦，希望这个梦能够帮助越来越多的众生醒悟，早日学佛修心）唉！可怜啊！好了，谢谢你了（感恩师父，感恩师父慈悲加持，感恩菩萨，感恩护法）好，再见。</w:t>
      </w:r>
    </w:p>
    <w:p>
      <w:pPr>
        <w:pStyle w:val="Normal"/>
        <w:rPr/>
      </w:pPr>
      <w:r>
        <w:rPr/>
      </w:r>
    </w:p>
    <w:p>
      <w:pPr>
        <w:pStyle w:val="Normal"/>
        <w:rPr/>
      </w:pPr>
      <w:r>
        <w:rPr/>
        <w:t>4</w:t>
      </w:r>
      <w:r>
        <w:rPr/>
        <w:t>．</w:t>
      </w:r>
      <w:r>
        <w:rPr/>
        <w:t>Wenda20150906B</w:t>
      </w:r>
      <w:r>
        <w:rPr>
          <w:rFonts w:cs="Segoe UI Emoji" w:ascii="Segoe UI Emoji" w:hAnsi="Segoe UI Emoji"/>
        </w:rPr>
        <w:t xml:space="preserve">  </w:t>
      </w:r>
      <w:r>
        <w:rPr/>
        <w:t>20:32</w:t>
      </w:r>
      <w:r>
        <w:rPr>
          <w:rFonts w:cs="Segoe UI Emoji" w:ascii="Segoe UI Emoji" w:hAnsi="Segoe UI Emoji"/>
        </w:rPr>
        <w:t xml:space="preserve">  </w:t>
      </w:r>
      <w:r>
        <w:rPr/>
        <w:t>亡人骨灰撒入大海，给他送小房子有用吗</w:t>
      </w:r>
    </w:p>
    <w:p>
      <w:pPr>
        <w:pStyle w:val="Normal"/>
        <w:rPr/>
      </w:pPr>
      <w:r>
        <w:rPr>
          <w:b/>
          <w:bCs/>
        </w:rPr>
        <w:t>女听众：</w:t>
      </w:r>
      <w:r>
        <w:rPr/>
        <w:t>师父好！请问师父，一个人去世了，把他的骨灰火化了然后拿去撒大海，那我们念小房子给他有作用吗？</w:t>
      </w:r>
    </w:p>
    <w:p>
      <w:pPr>
        <w:pStyle w:val="Normal"/>
        <w:rPr/>
      </w:pPr>
      <w:r>
        <w:rPr>
          <w:b/>
          <w:bCs/>
        </w:rPr>
        <w:t>台长答：</w:t>
      </w:r>
      <w:r>
        <w:rPr/>
        <w:t>骨灰撒掉了？（对，撒到大海）那地气这个地方就比较麻烦了。所以只能接天，也就是说只能给他念小房子，效果还是有的，但是会有些不顺利，明白吗？（哦。他这样可以去投胎做人吗？）投胎做人是应该没问题的，肯定没问题的（上天就是比较麻烦？）对啦。因为形状都没了，听得懂吗？（哦，这样只能投人了？）投人不知道投谁了，不知道了（哦，这样没办法了）</w:t>
      </w:r>
    </w:p>
    <w:p>
      <w:pPr>
        <w:pStyle w:val="Normal"/>
        <w:rPr/>
      </w:pPr>
      <w:r>
        <w:rPr/>
      </w:r>
    </w:p>
    <w:p>
      <w:pPr>
        <w:pStyle w:val="Normal"/>
        <w:rPr/>
      </w:pPr>
      <w:r>
        <w:rPr/>
        <w:t>Wenda20150906B</w:t>
      </w:r>
      <w:r>
        <w:rPr>
          <w:rFonts w:cs="Segoe UI Emoji" w:ascii="Segoe UI Emoji" w:hAnsi="Segoe UI Emoji"/>
        </w:rPr>
        <w:t xml:space="preserve">  </w:t>
      </w:r>
      <w:r>
        <w:rPr/>
        <w:t>21:37</w:t>
      </w:r>
      <w:r>
        <w:rPr>
          <w:rFonts w:cs="Segoe UI Emoji" w:ascii="Segoe UI Emoji" w:hAnsi="Segoe UI Emoji"/>
        </w:rPr>
        <w:t xml:space="preserve">  </w:t>
      </w:r>
      <w:r>
        <w:rPr/>
        <w:t>梦到十个密码</w:t>
      </w:r>
    </w:p>
    <w:p>
      <w:pPr>
        <w:pStyle w:val="Normal"/>
        <w:rPr/>
      </w:pPr>
      <w:r>
        <w:rPr>
          <w:b/>
          <w:bCs/>
        </w:rPr>
        <w:t>女听众：</w:t>
      </w:r>
      <w:r>
        <w:rPr/>
        <w:t>请问师父，同修念经的时候听到声音还是梦到十个密码，是什么意思呢？</w:t>
      </w:r>
    </w:p>
    <w:p>
      <w:pPr>
        <w:pStyle w:val="Normal"/>
        <w:rPr/>
      </w:pPr>
      <w:r>
        <w:rPr>
          <w:b/>
          <w:bCs/>
        </w:rPr>
        <w:t>台长答：</w:t>
      </w:r>
      <w:r>
        <w:rPr/>
        <w:t>哦，“十个密码”，没有什么意思的（没有什么是吗？）又没有告诉他什么密码。</w:t>
      </w:r>
    </w:p>
    <w:p>
      <w:pPr>
        <w:pStyle w:val="Normal"/>
        <w:rPr/>
      </w:pPr>
      <w:r>
        <w:rPr/>
      </w:r>
    </w:p>
    <w:p>
      <w:pPr>
        <w:pStyle w:val="Normal"/>
        <w:rPr/>
      </w:pPr>
      <w:r>
        <w:rPr/>
        <w:t>Wenda20150906B</w:t>
      </w:r>
      <w:r>
        <w:rPr>
          <w:rFonts w:cs="Segoe UI Emoji" w:ascii="Segoe UI Emoji" w:hAnsi="Segoe UI Emoji"/>
        </w:rPr>
        <w:t xml:space="preserve">  </w:t>
      </w:r>
      <w:r>
        <w:rPr/>
        <w:t>22:12</w:t>
      </w:r>
      <w:r>
        <w:rPr>
          <w:rFonts w:cs="Segoe UI Emoji" w:ascii="Segoe UI Emoji" w:hAnsi="Segoe UI Emoji"/>
        </w:rPr>
        <w:t xml:space="preserve">  </w:t>
      </w:r>
      <w:r>
        <w:rPr/>
        <w:t>梦见地藏王菩萨转达给人间的开示</w:t>
      </w:r>
    </w:p>
    <w:p>
      <w:pPr>
        <w:pStyle w:val="Normal"/>
        <w:rPr/>
      </w:pPr>
      <w:r>
        <w:rPr>
          <w:b/>
          <w:bCs/>
        </w:rPr>
        <w:t>女听众：</w:t>
      </w:r>
      <w:r>
        <w:rPr/>
        <w:t>师父，一个佛学班的小孩子，今年大概八九岁，她参加佛学班两个月后就会念经、念小房子。她一打瞌睡或者一睡觉，师父就会来带她上天、下地狱。有一次师父就带她去参加王母娘娘的</w:t>
      </w:r>
      <w:r>
        <w:rPr/>
        <w:t>Party[</w:t>
      </w:r>
      <w:r>
        <w:rPr/>
        <w:t>宴会</w:t>
      </w:r>
      <w:r>
        <w:rPr/>
        <w:t>]</w:t>
      </w:r>
      <w:r>
        <w:rPr/>
        <w:t>，然后玉皇大帝就会给她变变变……变成一个小菩萨。还有一次师父和观世音菩萨带她到地狱，她看到地藏王菩萨，然后地藏王菩萨跟她说：“不可以做坏事，做坏事会下油锅；不可以讲骗人话，会割舌头；不可以浪费食物，浪费食物的人就要吃一桶一桶的食物，有名字的。”要她在人间跟人家说。请问师父，这是真的吗？</w:t>
      </w:r>
    </w:p>
    <w:p>
      <w:pPr>
        <w:pStyle w:val="Normal"/>
        <w:rPr/>
      </w:pPr>
      <w:r>
        <w:rPr>
          <w:b/>
          <w:bCs/>
        </w:rPr>
        <w:t>台长答：</w:t>
      </w:r>
      <w:r>
        <w:rPr/>
        <w:t>真的，百分之一百真的。</w:t>
      </w:r>
    </w:p>
    <w:p>
      <w:pPr>
        <w:pStyle w:val="Normal"/>
        <w:rPr/>
      </w:pPr>
      <w:r>
        <w:rPr/>
      </w:r>
    </w:p>
    <w:p>
      <w:pPr>
        <w:pStyle w:val="Normal"/>
        <w:rPr/>
      </w:pPr>
      <w:r>
        <w:rPr/>
        <w:t>Wenda20150906B</w:t>
      </w:r>
      <w:r>
        <w:rPr>
          <w:rFonts w:cs="Segoe UI Emoji" w:ascii="Segoe UI Emoji" w:hAnsi="Segoe UI Emoji"/>
        </w:rPr>
        <w:t xml:space="preserve">  </w:t>
      </w:r>
      <w:r>
        <w:rPr/>
        <w:t>23:31</w:t>
      </w:r>
      <w:r>
        <w:rPr>
          <w:rFonts w:cs="Segoe UI Emoji" w:ascii="Segoe UI Emoji" w:hAnsi="Segoe UI Emoji"/>
        </w:rPr>
        <w:t xml:space="preserve">  </w:t>
      </w:r>
      <w:r>
        <w:rPr/>
        <w:t>同地方的人在超脱六道以后，莲花基本上是放在一起的</w:t>
      </w:r>
    </w:p>
    <w:p>
      <w:pPr>
        <w:pStyle w:val="Normal"/>
        <w:rPr/>
      </w:pPr>
      <w:r>
        <w:rPr>
          <w:b/>
          <w:bCs/>
        </w:rPr>
        <w:t>女听众：</w:t>
      </w:r>
      <w:r>
        <w:rPr/>
        <w:t>这位小同修说她一眯眼一看到师父，师父就带她上天。有个同修问她说：“你上天的时候遇到菩萨或师父的话……”问师父她的莲花在哪里。她真的就去问师父，师父跟她说：“我带你去看。”然后师父就带她到一个莲花很多很多的地方，跟她说：“这一边就是</w:t>
      </w:r>
      <w:r>
        <w:rPr/>
        <w:t>pasar[</w:t>
      </w:r>
      <w:r>
        <w:rPr/>
        <w:t>菜市</w:t>
      </w:r>
      <w:r>
        <w:rPr/>
        <w:t>]</w:t>
      </w:r>
      <w:r>
        <w:rPr/>
        <w:t>弘法团的莲花。”有黄色有粉红色，花蕾是七彩的。请问师父，这是真的吗？</w:t>
      </w:r>
    </w:p>
    <w:p>
      <w:pPr>
        <w:pStyle w:val="Normal"/>
        <w:rPr/>
      </w:pPr>
      <w:r>
        <w:rPr>
          <w:b/>
          <w:bCs/>
        </w:rPr>
        <w:t>台长答：</w:t>
      </w:r>
      <w:r>
        <w:rPr/>
        <w:t>真的，百分之一百真的（那我们</w:t>
      </w:r>
      <w:r>
        <w:rPr/>
        <w:t>pasar[</w:t>
      </w:r>
      <w:r>
        <w:rPr/>
        <w:t>菜市</w:t>
      </w:r>
      <w:r>
        <w:rPr/>
        <w:t>]</w:t>
      </w:r>
      <w:r>
        <w:rPr/>
        <w:t>弘法团同修的莲花都在一起的，是吗？）记住，每个地方……基本上以后这个地方的人如果能够超脱六道，莲花都放在一起的。比方说我们悉尼的，就放在悉尼的天上，一起的。它是讲地方的，明白了吗？（哦。弘法团在一处的是吗？）对，有些是散莲花，就是东跑跑西跑跑的人。所以，我们说一门精进，就是这样（那莲花有两个颜色，一个黄色一个粉红色，有什么区别吗？）很简单，在人间如果是女的，上来就是粉红色；男的上来先是黄色，到了后来慢慢才会变颜色，都是一样了（哦。因为她帮那个女同修问的，她的莲花是黄色的，是后来变的吗？）肯定是后来变的。先上来的莲花都是粉红色，变到后来才全部变成黄色。明白了吗？（哦，</w:t>
      </w:r>
      <w:r>
        <w:rPr/>
        <w:t>ok</w:t>
      </w:r>
      <w:r>
        <w:rPr/>
        <w:t>）</w:t>
      </w:r>
    </w:p>
    <w:p>
      <w:pPr>
        <w:pStyle w:val="Normal"/>
        <w:rPr/>
      </w:pPr>
      <w:r>
        <w:rPr/>
      </w:r>
    </w:p>
    <w:p>
      <w:pPr>
        <w:pStyle w:val="Normal"/>
        <w:rPr/>
      </w:pPr>
      <w:r>
        <w:rPr/>
        <w:t>Wenda20150906B</w:t>
      </w:r>
      <w:r>
        <w:rPr>
          <w:rFonts w:cs="Segoe UI Emoji" w:ascii="Segoe UI Emoji" w:hAnsi="Segoe UI Emoji"/>
        </w:rPr>
        <w:t xml:space="preserve">  </w:t>
      </w:r>
      <w:r>
        <w:rPr/>
        <w:t>25:31</w:t>
      </w:r>
      <w:r>
        <w:rPr>
          <w:rFonts w:cs="Segoe UI Emoji" w:ascii="Segoe UI Emoji" w:hAnsi="Segoe UI Emoji"/>
        </w:rPr>
        <w:t xml:space="preserve">  </w:t>
      </w:r>
      <w:r>
        <w:rPr/>
        <w:t>如何引导天上下来的小菩萨</w:t>
      </w:r>
    </w:p>
    <w:p>
      <w:pPr>
        <w:pStyle w:val="Normal"/>
        <w:rPr/>
      </w:pPr>
      <w:r>
        <w:rPr>
          <w:b/>
          <w:bCs/>
        </w:rPr>
        <w:t>女听众：</w:t>
      </w:r>
      <w:r>
        <w:rPr/>
        <w:t>这个小女孩现在感应越来越强，她一天可以念</w:t>
      </w:r>
      <w:r>
        <w:rPr/>
        <w:t>3</w:t>
      </w:r>
      <w:r>
        <w:rPr/>
        <w:t>张小房子，她一眯眼……遇到师父就跟师父上天、下地狱，这样对她成长会造成影响吗？</w:t>
      </w:r>
    </w:p>
    <w:p>
      <w:pPr>
        <w:pStyle w:val="Normal"/>
        <w:rPr/>
      </w:pPr>
      <w:r>
        <w:rPr>
          <w:b/>
          <w:bCs/>
        </w:rPr>
        <w:t>台长答：</w:t>
      </w:r>
      <w:r>
        <w:rPr/>
        <w:t>现在没有问题。这么干净的孩子如果能够上天入地的话，这个孩子，第一，天上菩萨下来，乘愿再来；第二，这个菩萨你们要少跟她讲，不要让她贡高我慢，以后变成一个巫婆那就麻烦了；第三，现在她经常有师父带着，她一定要干净，她如果以后……这话我不能在广播里讲，她以后如果结婚了或者有这些男女之事了，她所有的功能全部没有了（哦，就是暂时性的，长大就慢慢没了？）嗯，长大……如果她现在就出家，或者她就像出家人一样生活，很干净很干净，不去碰那些男女之事，她说不定这辈子一定能成佛了，而且她会一直有这种功能的，这种都没问题的。</w:t>
      </w:r>
    </w:p>
    <w:p>
      <w:pPr>
        <w:pStyle w:val="Normal"/>
        <w:rPr/>
      </w:pPr>
      <w:r>
        <w:rPr/>
      </w:r>
    </w:p>
    <w:p>
      <w:pPr>
        <w:pStyle w:val="Normal"/>
        <w:rPr/>
      </w:pPr>
      <w:r>
        <w:rPr/>
        <w:t>Wenda20150906B</w:t>
      </w:r>
      <w:r>
        <w:rPr>
          <w:rFonts w:cs="Segoe UI Emoji" w:ascii="Segoe UI Emoji" w:hAnsi="Segoe UI Emoji"/>
        </w:rPr>
        <w:t xml:space="preserve">  </w:t>
      </w:r>
      <w:r>
        <w:rPr/>
        <w:t>26:55</w:t>
      </w:r>
      <w:r>
        <w:rPr>
          <w:rFonts w:cs="Segoe UI Emoji" w:ascii="Segoe UI Emoji" w:hAnsi="Segoe UI Emoji"/>
        </w:rPr>
        <w:t xml:space="preserve">  </w:t>
      </w:r>
      <w:r>
        <w:rPr/>
        <w:t>看到地狱的人没穿衣服</w:t>
      </w:r>
    </w:p>
    <w:p>
      <w:pPr>
        <w:pStyle w:val="Normal"/>
        <w:rPr/>
      </w:pPr>
      <w:r>
        <w:rPr>
          <w:b/>
          <w:bCs/>
        </w:rPr>
        <w:t>女听众：</w:t>
      </w:r>
      <w:r>
        <w:rPr/>
        <w:t>有一次菩萨和师父带她到下面去，看到人全部没有穿衣服，黑黑的人和青青的人都没穿衣服。她很害怕，然后就跟菩萨说：“我不要看意念电视，我不要看意念电视……”请问师父，“意念电视”是什么？</w:t>
      </w:r>
    </w:p>
    <w:p>
      <w:pPr>
        <w:pStyle w:val="Normal"/>
        <w:rPr/>
      </w:pPr>
      <w:r>
        <w:rPr>
          <w:b/>
          <w:bCs/>
        </w:rPr>
        <w:t>台长答：</w:t>
      </w:r>
      <w:r>
        <w:rPr/>
        <w:t>“意念电视”就是说，你现在在下面脑子里想到什么就能看到什么，意念的电视（哦）她看到的是地狱。我告诉你，一个人只要到地狱里，他不把你当人，当畜生，明白了吗？（明白）你们不是在人间做畜生事情吗？你去看好了，凡是地狱的人全部不穿衣服的，你有什么面子啊？让你羞啊，让你自己丢脸啊。你想想看，你们人也是这样，做那些事情的时候像畜生一样——不穿衣服的。听得懂了吗？（听懂听懂）</w:t>
      </w:r>
    </w:p>
    <w:p>
      <w:pPr>
        <w:pStyle w:val="Normal"/>
        <w:rPr/>
      </w:pPr>
      <w:r>
        <w:rPr/>
      </w:r>
    </w:p>
    <w:p>
      <w:pPr>
        <w:pStyle w:val="Normal"/>
        <w:rPr/>
      </w:pPr>
      <w:r>
        <w:rPr/>
        <w:t>Wenda20150906B</w:t>
      </w:r>
      <w:r>
        <w:rPr>
          <w:rFonts w:cs="Segoe UI Emoji" w:ascii="Segoe UI Emoji" w:hAnsi="Segoe UI Emoji"/>
        </w:rPr>
        <w:t xml:space="preserve">  </w:t>
      </w:r>
      <w:r>
        <w:rPr/>
        <w:t>29:30</w:t>
      </w:r>
      <w:r>
        <w:rPr>
          <w:rFonts w:cs="Segoe UI Emoji" w:ascii="Segoe UI Emoji" w:hAnsi="Segoe UI Emoji"/>
        </w:rPr>
        <w:t xml:space="preserve">  </w:t>
      </w:r>
      <w:r>
        <w:rPr/>
        <w:t>梦见裹粽子</w:t>
      </w:r>
    </w:p>
    <w:p>
      <w:pPr>
        <w:pStyle w:val="Normal"/>
        <w:rPr/>
      </w:pPr>
      <w:r>
        <w:rPr>
          <w:b/>
          <w:bCs/>
        </w:rPr>
        <w:t>女听众：</w:t>
      </w:r>
      <w:r>
        <w:rPr/>
        <w:t>请问师父，同修一直梦见裹粽子，端午节的那个粽子。是什么意思？</w:t>
      </w:r>
    </w:p>
    <w:p>
      <w:pPr>
        <w:pStyle w:val="Normal"/>
        <w:rPr/>
      </w:pPr>
      <w:r>
        <w:rPr>
          <w:b/>
          <w:bCs/>
        </w:rPr>
        <w:t>台长答：</w:t>
      </w:r>
      <w:r>
        <w:rPr/>
        <w:t>裹粽子要当心了，七月十五他有很多的冤结或者有很多的冤家来找他，希望他能够纪念他们。“纪念”是什么呢？从我们学佛的人来讲，“纪念”不就是送小房子嘛，很简单（明白明白）</w:t>
      </w:r>
    </w:p>
    <w:p>
      <w:pPr>
        <w:pStyle w:val="Normal"/>
        <w:rPr/>
      </w:pPr>
      <w:r>
        <w:rPr/>
      </w:r>
    </w:p>
    <w:p>
      <w:pPr>
        <w:pStyle w:val="Normal"/>
        <w:rPr/>
      </w:pPr>
      <w:r>
        <w:rPr/>
        <w:t>Wenda20150906B</w:t>
      </w:r>
      <w:r>
        <w:rPr>
          <w:rFonts w:cs="Segoe UI Emoji" w:ascii="Segoe UI Emoji" w:hAnsi="Segoe UI Emoji"/>
        </w:rPr>
        <w:t xml:space="preserve">  </w:t>
      </w:r>
      <w:r>
        <w:rPr/>
        <w:t>30:00</w:t>
      </w:r>
      <w:r>
        <w:rPr>
          <w:rFonts w:cs="Segoe UI Emoji" w:ascii="Segoe UI Emoji" w:hAnsi="Segoe UI Emoji"/>
        </w:rPr>
        <w:t xml:space="preserve">  </w:t>
      </w:r>
      <w:r>
        <w:rPr/>
        <w:t>梦见不同功能的牙刷</w:t>
      </w:r>
    </w:p>
    <w:p>
      <w:pPr>
        <w:pStyle w:val="Normal"/>
        <w:rPr/>
      </w:pPr>
      <w:r>
        <w:rPr>
          <w:b/>
          <w:bCs/>
        </w:rPr>
        <w:t>女听众：</w:t>
      </w:r>
      <w:r>
        <w:rPr/>
        <w:t>请问师父，同修梦见买到很多很多的牙刷，然后他跟同修说“每一种牙刷有每一种的功能”，是什么意思？请师父开示。</w:t>
      </w:r>
    </w:p>
    <w:p>
      <w:pPr>
        <w:pStyle w:val="Normal"/>
        <w:rPr/>
      </w:pPr>
      <w:r>
        <w:rPr>
          <w:b/>
          <w:bCs/>
        </w:rPr>
        <w:t>台长答：</w:t>
      </w:r>
      <w:r>
        <w:rPr/>
        <w:t>很多很多牙刷就是好事，牙刷就是清洗干净的东西。把他嘴巴好好刷干净，叫他们好好念经，不要吃五辛——洋葱、大蒜、韭菜、大葱……都不能吃（明白。他说每一种牙刷有每一种的功能）对。“每一种牙刷有每一种的功能”，有的是叫你嘴巴干净一点；有的是叫你不要乱讲话、骂人；有的是叫你好好地嘴巴讲善话，不要去口业、妄语、两舌、绮语。明白了吗？（明白）</w:t>
      </w:r>
    </w:p>
    <w:p>
      <w:pPr>
        <w:pStyle w:val="Normal"/>
        <w:rPr/>
      </w:pPr>
      <w:r>
        <w:rPr/>
      </w:r>
    </w:p>
    <w:p>
      <w:pPr>
        <w:pStyle w:val="Normal"/>
        <w:rPr/>
      </w:pPr>
      <w:r>
        <w:rPr/>
        <w:t>Wenda20150906B</w:t>
      </w:r>
      <w:r>
        <w:rPr>
          <w:rFonts w:cs="Segoe UI Emoji" w:ascii="Segoe UI Emoji" w:hAnsi="Segoe UI Emoji"/>
        </w:rPr>
        <w:t xml:space="preserve">  </w:t>
      </w:r>
      <w:r>
        <w:rPr/>
        <w:t>31:02</w:t>
      </w:r>
      <w:r>
        <w:rPr>
          <w:rFonts w:cs="Segoe UI Emoji" w:ascii="Segoe UI Emoji" w:hAnsi="Segoe UI Emoji"/>
        </w:rPr>
        <w:t xml:space="preserve">  </w:t>
      </w:r>
      <w:r>
        <w:rPr/>
        <w:t>梦见钓到一条大鱼，很开心</w:t>
      </w:r>
    </w:p>
    <w:p>
      <w:pPr>
        <w:pStyle w:val="Normal"/>
        <w:rPr/>
      </w:pPr>
      <w:r>
        <w:rPr>
          <w:b/>
          <w:bCs/>
        </w:rPr>
        <w:t>女听众：</w:t>
      </w:r>
      <w:r>
        <w:rPr/>
        <w:t>请师父帮同修解梦，同修梦见他去钓鱼，但是不是鱼钩，好像是一个可以粘着鱼的圈圈。他钓到一条大鱼，很开心，然后他又把它放回去。请问师父，这是什么意思？</w:t>
      </w:r>
    </w:p>
    <w:p>
      <w:pPr>
        <w:pStyle w:val="Normal"/>
        <w:rPr/>
      </w:pPr>
      <w:r>
        <w:rPr>
          <w:b/>
          <w:bCs/>
        </w:rPr>
        <w:t>台长答：</w:t>
      </w:r>
      <w:r>
        <w:rPr/>
        <w:t>家里有财运了，不多，我想大概至少</w:t>
      </w:r>
      <w:r>
        <w:rPr/>
        <w:t>1</w:t>
      </w:r>
      <w:r>
        <w:rPr/>
        <w:t>万以上，赚到钱是</w:t>
      </w:r>
      <w:r>
        <w:rPr/>
        <w:t>1</w:t>
      </w:r>
      <w:r>
        <w:rPr/>
        <w:t>万以上，好了（【众同修齐声】感恩师父！师父再见！）好，再见。</w:t>
      </w:r>
    </w:p>
    <w:p>
      <w:pPr>
        <w:pStyle w:val="Normal"/>
        <w:rPr/>
      </w:pPr>
      <w:r>
        <w:rPr/>
      </w:r>
    </w:p>
    <w:p>
      <w:pPr>
        <w:pStyle w:val="Normal"/>
        <w:rPr/>
      </w:pPr>
      <w:r>
        <w:rPr/>
        <w:t>5</w:t>
      </w:r>
      <w:r>
        <w:rPr/>
        <w:t>．</w:t>
      </w:r>
      <w:r>
        <w:rPr/>
        <w:t>Wenda20150906B</w:t>
      </w:r>
      <w:r>
        <w:rPr>
          <w:rFonts w:cs="Segoe UI Emoji" w:ascii="Segoe UI Emoji" w:hAnsi="Segoe UI Emoji"/>
        </w:rPr>
        <w:t xml:space="preserve">  </w:t>
      </w:r>
      <w:r>
        <w:rPr/>
        <w:t>31:58</w:t>
      </w:r>
      <w:r>
        <w:rPr>
          <w:rFonts w:cs="Segoe UI Emoji" w:ascii="Segoe UI Emoji" w:hAnsi="Segoe UI Emoji"/>
        </w:rPr>
        <w:t xml:space="preserve">  </w:t>
      </w:r>
      <w:r>
        <w:rPr/>
        <w:t>梦里提醒小房子质量有问题，名字要写得整齐</w:t>
      </w:r>
    </w:p>
    <w:p>
      <w:pPr>
        <w:pStyle w:val="Normal"/>
        <w:rPr/>
      </w:pPr>
      <w:r>
        <w:rPr>
          <w:b/>
          <w:bCs/>
        </w:rPr>
        <w:t>女听众：</w:t>
      </w:r>
      <w:r>
        <w:rPr/>
        <w:t>师父您好！（你好）同修梦到手里拿着一张</w:t>
      </w:r>
      <w:r>
        <w:rPr/>
        <w:t>A4</w:t>
      </w:r>
      <w:r>
        <w:rPr/>
        <w:t>黄色纸，里面有</w:t>
      </w:r>
      <w:r>
        <w:rPr/>
        <w:t>4</w:t>
      </w:r>
      <w:r>
        <w:rPr/>
        <w:t>张已经念好的小房子，敬赠处和赠处还没有写名字，其中一张左上角粘着他自己的照片。同修在梦里开心地说：“把小房子拿去过水，看看红点会消失吗？”然后他就把小房子放在水里，小房子拿起来的时候那个红点有些模糊。同修又说：“把小房子拿去阳光下晒。”然后就拿去窗口边的桌子上晒太阳，晒后小房子的红点完好无损。然后看到一群人，其中有两位男士叫同修念小房子，梦就醒了。这个是什么意思？</w:t>
      </w:r>
    </w:p>
    <w:p>
      <w:pPr>
        <w:pStyle w:val="Normal"/>
        <w:rPr/>
      </w:pPr>
      <w:r>
        <w:rPr>
          <w:b/>
          <w:bCs/>
        </w:rPr>
        <w:t>台长答：</w:t>
      </w:r>
      <w:r>
        <w:rPr/>
        <w:t>第一，最后那两个男人就是地府的鬼问他要小房子的；第二，他念的小房子有的质量好，有的质量不好，有的进水了。“进水”是什么？念得太快了，叫“流水”“流水”（哦。其中一张有他的照片是什么意思呢？）就是叫他名字写得整齐点。因为他的名字最后落款“谁谁谁”敬赠，名字不清楚，所以人家把他照片拿来对了，明白吗？（哦，明白）</w:t>
      </w:r>
    </w:p>
    <w:p>
      <w:pPr>
        <w:pStyle w:val="Normal"/>
        <w:rPr/>
      </w:pPr>
      <w:r>
        <w:rPr/>
      </w:r>
    </w:p>
    <w:p>
      <w:pPr>
        <w:pStyle w:val="Normal"/>
        <w:rPr/>
      </w:pPr>
      <w:r>
        <w:rPr/>
        <w:t>Wenda20150906B</w:t>
      </w:r>
      <w:r>
        <w:rPr>
          <w:rFonts w:cs="Segoe UI Emoji" w:ascii="Segoe UI Emoji" w:hAnsi="Segoe UI Emoji"/>
        </w:rPr>
        <w:t xml:space="preserve">  </w:t>
      </w:r>
      <w:r>
        <w:rPr/>
        <w:t>33:42</w:t>
      </w:r>
      <w:r>
        <w:rPr>
          <w:rFonts w:cs="Segoe UI Emoji" w:ascii="Segoe UI Emoji" w:hAnsi="Segoe UI Emoji"/>
        </w:rPr>
        <w:t xml:space="preserve">  </w:t>
      </w:r>
      <w:r>
        <w:rPr/>
        <w:t>梦见儿子躺在同修腿上</w:t>
      </w:r>
    </w:p>
    <w:p>
      <w:pPr>
        <w:pStyle w:val="Normal"/>
        <w:rPr/>
      </w:pPr>
      <w:r>
        <w:rPr>
          <w:b/>
          <w:bCs/>
        </w:rPr>
        <w:t>女听众：</w:t>
      </w:r>
      <w:r>
        <w:rPr/>
        <w:t>A</w:t>
      </w:r>
      <w:r>
        <w:rPr/>
        <w:t>同修梦到我的两个儿子其中一个躺在</w:t>
      </w:r>
      <w:r>
        <w:rPr/>
        <w:t>B</w:t>
      </w:r>
      <w:r>
        <w:rPr/>
        <w:t>同修的腿上，然后</w:t>
      </w:r>
      <w:r>
        <w:rPr/>
        <w:t>B</w:t>
      </w:r>
      <w:r>
        <w:rPr/>
        <w:t>同修的老公看到有一点不高兴，有一点吃醋，然后他跟</w:t>
      </w:r>
      <w:r>
        <w:rPr/>
        <w:t>B</w:t>
      </w:r>
      <w:r>
        <w:rPr/>
        <w:t>同修谈了几句就走了。过后我的两个儿子就走到</w:t>
      </w:r>
      <w:r>
        <w:rPr/>
        <w:t>B</w:t>
      </w:r>
      <w:r>
        <w:rPr/>
        <w:t>、</w:t>
      </w:r>
      <w:r>
        <w:rPr/>
        <w:t>A</w:t>
      </w:r>
      <w:r>
        <w:rPr/>
        <w:t>同修身边跟</w:t>
      </w:r>
      <w:r>
        <w:rPr/>
        <w:t>A</w:t>
      </w:r>
      <w:r>
        <w:rPr/>
        <w:t>同修谈天，梦就醒了。</w:t>
      </w:r>
    </w:p>
    <w:p>
      <w:pPr>
        <w:pStyle w:val="Normal"/>
        <w:rPr/>
      </w:pPr>
      <w:r>
        <w:rPr>
          <w:b/>
          <w:bCs/>
        </w:rPr>
        <w:t>台长答：</w:t>
      </w:r>
      <w:r>
        <w:rPr/>
        <w:t>上辈子的缘分（我这两个儿子是没有修的）你这两个儿子就是上辈子跟这个同修有特别大的关系，我不能多讲了（哦，这样）</w:t>
      </w:r>
    </w:p>
    <w:p>
      <w:pPr>
        <w:pStyle w:val="Normal"/>
        <w:rPr/>
      </w:pPr>
      <w:r>
        <w:rPr/>
      </w:r>
    </w:p>
    <w:p>
      <w:pPr>
        <w:pStyle w:val="Normal"/>
        <w:rPr/>
      </w:pPr>
      <w:r>
        <w:rPr/>
        <w:t>Wenda20150906B</w:t>
      </w:r>
      <w:r>
        <w:rPr>
          <w:rFonts w:cs="Segoe UI Emoji" w:ascii="Segoe UI Emoji" w:hAnsi="Segoe UI Emoji"/>
        </w:rPr>
        <w:t xml:space="preserve">  </w:t>
      </w:r>
      <w:r>
        <w:rPr/>
        <w:t>34:30</w:t>
      </w:r>
      <w:r>
        <w:rPr>
          <w:rFonts w:cs="Segoe UI Emoji" w:ascii="Segoe UI Emoji" w:hAnsi="Segoe UI Emoji"/>
        </w:rPr>
        <w:t xml:space="preserve">  </w:t>
      </w:r>
      <w:r>
        <w:rPr/>
        <w:t>孕妇可以拜菩萨吗</w:t>
      </w:r>
    </w:p>
    <w:p>
      <w:pPr>
        <w:pStyle w:val="Normal"/>
        <w:rPr/>
      </w:pPr>
      <w:r>
        <w:rPr>
          <w:b/>
          <w:bCs/>
        </w:rPr>
        <w:t>女听众：</w:t>
      </w:r>
      <w:r>
        <w:rPr/>
        <w:t>师父，有人说孕妇不可以跪拜菩萨，是吗？因为有些人这样问，我们也不懂。</w:t>
      </w:r>
    </w:p>
    <w:p>
      <w:pPr>
        <w:pStyle w:val="Normal"/>
        <w:rPr/>
      </w:pPr>
      <w:r>
        <w:rPr>
          <w:b/>
          <w:bCs/>
        </w:rPr>
        <w:t>台长答：</w:t>
      </w:r>
      <w:r>
        <w:rPr/>
        <w:t>要看的，“孕妇不能跪拜菩萨”主要是说的她身上很脏，如果这个孕妇刚刚洗完澡干干净净，可以拜的。一个拜两个都拜呢，菩萨不会嫌我们的，但是护法神会觉得你身上很脏，会亵渎菩萨。明白了吗？（明白）</w:t>
      </w:r>
    </w:p>
    <w:p>
      <w:pPr>
        <w:pStyle w:val="Normal"/>
        <w:rPr/>
      </w:pPr>
      <w:r>
        <w:rPr/>
      </w:r>
    </w:p>
    <w:p>
      <w:pPr>
        <w:pStyle w:val="Normal"/>
        <w:rPr/>
      </w:pPr>
      <w:r>
        <w:rPr/>
        <w:t>Wenda20150906B</w:t>
      </w:r>
      <w:r>
        <w:rPr>
          <w:rFonts w:cs="Segoe UI Emoji" w:ascii="Segoe UI Emoji" w:hAnsi="Segoe UI Emoji"/>
        </w:rPr>
        <w:t xml:space="preserve">  </w:t>
      </w:r>
      <w:r>
        <w:rPr/>
        <w:t>35:40</w:t>
      </w:r>
      <w:r>
        <w:rPr>
          <w:rFonts w:cs="Segoe UI Emoji" w:ascii="Segoe UI Emoji" w:hAnsi="Segoe UI Emoji"/>
        </w:rPr>
        <w:t xml:space="preserve">  </w:t>
      </w:r>
      <w:r>
        <w:rPr/>
        <w:t>同修睡一觉就往生了，被观世音菩萨带上去，已超脱六道</w:t>
      </w:r>
    </w:p>
    <w:p>
      <w:pPr>
        <w:pStyle w:val="Normal"/>
        <w:rPr/>
      </w:pPr>
      <w:r>
        <w:rPr>
          <w:b/>
          <w:bCs/>
        </w:rPr>
        <w:t>女听众：</w:t>
      </w:r>
      <w:r>
        <w:rPr/>
        <w:t>师父，我们这里昨天有一位同修睡一觉就走了，她是弟子。</w:t>
      </w:r>
    </w:p>
    <w:p>
      <w:pPr>
        <w:pStyle w:val="Normal"/>
        <w:rPr/>
      </w:pPr>
      <w:r>
        <w:rPr>
          <w:b/>
          <w:bCs/>
        </w:rPr>
        <w:t>台长答：</w:t>
      </w:r>
      <w:r>
        <w:rPr/>
        <w:t>哎哟！往生了啊？几岁？（往生了，</w:t>
      </w:r>
      <w:r>
        <w:rPr/>
        <w:t>72</w:t>
      </w:r>
      <w:r>
        <w:rPr/>
        <w:t>岁）叫什么名字？我看看她在哪里（陈瑞英）我看看……观世音菩萨来带她走的，哎哟，超脱六道了！（感恩师父，感恩观世音菩萨！）她还站在云上面呢，不得了了！我看到她死的时候还是花白头发的，头发不是完全白的，眼睛还蛮大的，脸稍微有一点点肿（瘦瘦小小）对。观世音菩萨把她带走的，观世音菩萨是牵着她的手上来的，她不得了（哇！）感恩观世音菩萨了（感恩观世音菩萨！就她一个人修，她家里没有人修）嗯。她怎么像……她现在被观世音菩萨牵在手上像个小男童一样的，像个小孩子（是，头发短短，有点像小男孩）对，我看她死的时候那个脸应该有点像小孩脸（对对！）你看见了吧？呵呵……你们好好修啊，通过这些事情你们都要有信心啊！我告诉你，这种就叫福气啊，睡一觉就走掉，一点痛苦都没有。你知道人最痛苦的就是死的时候，这个放不下，那个放不下，看看老婆、看看孩子、看看房子、看看车子……这个不行那个不行，这里痛那里痛，你知道多惨啊！</w:t>
      </w:r>
    </w:p>
    <w:p>
      <w:pPr>
        <w:pStyle w:val="Normal"/>
        <w:rPr/>
      </w:pPr>
      <w:r>
        <w:rPr/>
      </w:r>
    </w:p>
    <w:p>
      <w:pPr>
        <w:pStyle w:val="Normal"/>
        <w:rPr/>
      </w:pPr>
      <w:r>
        <w:rPr/>
        <w:t>Wenda20150906B</w:t>
      </w:r>
      <w:r>
        <w:rPr>
          <w:rFonts w:cs="Segoe UI Emoji" w:ascii="Segoe UI Emoji" w:hAnsi="Segoe UI Emoji"/>
        </w:rPr>
        <w:t xml:space="preserve">  </w:t>
      </w:r>
      <w:r>
        <w:rPr/>
        <w:t>37:56</w:t>
      </w:r>
      <w:r>
        <w:rPr>
          <w:rFonts w:cs="Segoe UI Emoji" w:ascii="Segoe UI Emoji" w:hAnsi="Segoe UI Emoji"/>
        </w:rPr>
        <w:t xml:space="preserve">  </w:t>
      </w:r>
      <w:r>
        <w:rPr/>
        <w:t>不要将骨灰撒入大海，入土为安</w:t>
      </w:r>
    </w:p>
    <w:p>
      <w:pPr>
        <w:pStyle w:val="Normal"/>
        <w:rPr/>
      </w:pPr>
      <w:r>
        <w:rPr>
          <w:b/>
          <w:bCs/>
        </w:rPr>
        <w:t>女听众：</w:t>
      </w:r>
      <w:r>
        <w:rPr/>
        <w:t>她之前跟她的女儿讲，要把她骨灰撒在大海。</w:t>
      </w:r>
    </w:p>
    <w:p>
      <w:pPr>
        <w:pStyle w:val="Normal"/>
        <w:rPr/>
      </w:pPr>
      <w:r>
        <w:rPr>
          <w:b/>
          <w:bCs/>
        </w:rPr>
        <w:t>台长答：</w:t>
      </w:r>
      <w:r>
        <w:rPr/>
        <w:t>不要去理她，那是过去，她不懂的。所以很多遗言都不要去听，没什么用的。因为遗言是她没有开悟，她没有看到真实的这个世界，她还没死掉之前按照人间的思维来立下的遗嘱，那是人间的思维，听得懂了吗？（懂）当然了，如果她在人间的时候说“我要把这个分给二儿子，那个分给三儿子”，你就得听她的。但是她说“把骨灰撒掉”，你就别理她了（嗯）把她埋在土下，你有什么事情她自己都明白的，你们这么做她心里都很明白的（这样是给她入土为安，是吗？）“入土为安”，这样她才会开心（她的女儿坚持要拿去撒海那怎么办？）让她去撒了，那没办法，以后她妈妈会去找她麻烦的（哦。就是说她已经超脱六道跟撒大海就没有关系的？）有的。超脱六道，你哪怕升得再高，你在人间待过就必须留下一点东西，所以入土的归土，是泥土的归泥土，你看像天主教、耶稣教他们祷告的时候不就这样的吗？是泥土做的归泥土，是灵魂的回到天上。明白了吗？（明白，感恩师父）</w:t>
      </w:r>
    </w:p>
    <w:p>
      <w:pPr>
        <w:pStyle w:val="Normal"/>
        <w:rPr/>
      </w:pPr>
      <w:r>
        <w:rPr/>
      </w:r>
    </w:p>
    <w:p>
      <w:pPr>
        <w:pStyle w:val="Normal"/>
        <w:rPr/>
      </w:pPr>
      <w:r>
        <w:rPr/>
        <w:t>6</w:t>
      </w:r>
      <w:r>
        <w:rPr/>
        <w:t>．</w:t>
      </w:r>
      <w:r>
        <w:rPr/>
        <w:t>Wenda20150906B</w:t>
      </w:r>
      <w:r>
        <w:rPr>
          <w:rFonts w:cs="Segoe UI Emoji" w:ascii="Segoe UI Emoji" w:hAnsi="Segoe UI Emoji"/>
        </w:rPr>
        <w:t xml:space="preserve">  </w:t>
      </w:r>
      <w:r>
        <w:rPr/>
        <w:t>41:23</w:t>
      </w:r>
      <w:r>
        <w:rPr>
          <w:rFonts w:cs="Segoe UI Emoji" w:ascii="Segoe UI Emoji" w:hAnsi="Segoe UI Emoji"/>
        </w:rPr>
        <w:t xml:space="preserve">  </w:t>
      </w:r>
      <w:r>
        <w:rPr/>
        <w:t>为共修组提供道场，如何做到如理如法</w:t>
      </w:r>
    </w:p>
    <w:p>
      <w:pPr>
        <w:pStyle w:val="Normal"/>
        <w:rPr/>
      </w:pPr>
      <w:r>
        <w:rPr>
          <w:b/>
          <w:bCs/>
        </w:rPr>
        <w:t>男听众：</w:t>
      </w:r>
      <w:r>
        <w:rPr/>
        <w:t>感恩师父！弟子有五个问题请问师父（你六个问题也没关系的，呵呵）谢谢师父！第一个问题，有位师兄发心为当地共修组设观音堂，他找到了一个郊区的农民房，三层的，但是底层开了一个免费为人看病的慈善机构。他打算一方面自己在那里自修，一方面为共修组提供活动道场，还可以为需要的师兄们提供住宿、一起共修。请问师父，他这样做如理如法吗？请师父慈悲开示。</w:t>
      </w:r>
    </w:p>
    <w:p>
      <w:pPr>
        <w:pStyle w:val="Normal"/>
        <w:rPr/>
      </w:pPr>
      <w:r>
        <w:rPr>
          <w:b/>
          <w:bCs/>
        </w:rPr>
        <w:t>台长答：</w:t>
      </w:r>
      <w:r>
        <w:rPr/>
        <w:t>第一，他敛不敛财？比方说，他给人家住收人家房租，叫人家吃饭他收钱，那本身就是拉生意。这个东西要分清楚的，他只有跟菩萨说“我许愿，我真的是不为财，我是为了众生”。生意归生意，弘法归弘法，他才会好。否则的话，我告诉你，想尽办法敛财，现在不是一个人，现在很多人……（是的）现在地府在管着呢，今年你看看死多少人啊，今年拉人拉得还少啊？（很多了）很多啊！你听听看，几乎每次都有人走啊！（是的。感恩师父！）</w:t>
      </w:r>
    </w:p>
    <w:p>
      <w:pPr>
        <w:pStyle w:val="Normal"/>
        <w:rPr/>
      </w:pPr>
      <w:r>
        <w:rPr/>
      </w:r>
    </w:p>
    <w:p>
      <w:pPr>
        <w:pStyle w:val="Normal"/>
        <w:rPr/>
      </w:pPr>
      <w:r>
        <w:rPr/>
        <w:t>Wenda20150906B</w:t>
      </w:r>
      <w:r>
        <w:rPr>
          <w:rFonts w:cs="Segoe UI Emoji" w:ascii="Segoe UI Emoji" w:hAnsi="Segoe UI Emoji"/>
        </w:rPr>
        <w:t xml:space="preserve">  </w:t>
      </w:r>
      <w:r>
        <w:rPr/>
        <w:t>42:56</w:t>
      </w:r>
      <w:r>
        <w:rPr>
          <w:rFonts w:cs="Segoe UI Emoji" w:ascii="Segoe UI Emoji" w:hAnsi="Segoe UI Emoji"/>
        </w:rPr>
        <w:t xml:space="preserve">  </w:t>
      </w:r>
      <w:r>
        <w:rPr/>
        <w:t>怎样如理如法地帮助同修设佛台</w:t>
      </w:r>
    </w:p>
    <w:p>
      <w:pPr>
        <w:pStyle w:val="Normal"/>
        <w:rPr/>
      </w:pPr>
      <w:r>
        <w:rPr>
          <w:b/>
          <w:bCs/>
        </w:rPr>
        <w:t>男听众：</w:t>
      </w:r>
      <w:r>
        <w:rPr/>
        <w:t>有位师兄发愿将佛台设到当地的每家每户，他带领共修组师兄们最多一天可以设四到五家，当地很多佛友都找他设佛台，因为这位师兄很有感应，感应出谁家有没有来菩萨，来了哪位菩萨。有师兄担心，很多佛友是冲着他的感应而找他设的佛台，并且这样设佛台的频率太高了，无法很好地跟佛友精进念经修心。请问，这位师兄是否要背业？如何如理如法地帮助佛友们设佛台？请师父慈悲开示。</w:t>
      </w:r>
    </w:p>
    <w:p>
      <w:pPr>
        <w:pStyle w:val="Normal"/>
        <w:rPr/>
      </w:pPr>
      <w:r>
        <w:rPr>
          <w:b/>
          <w:bCs/>
        </w:rPr>
        <w:t>台长答：</w:t>
      </w:r>
      <w:r>
        <w:rPr/>
        <w:t>实际上就这个问题，他是做好事，设佛台也是功德很大的。但是你要记住，你不是说推销，你设了佛台人家不上香、不供，不是自己发心的，等到一定的时候人家不烧香了，人家把那个佛台撤了，或者做出那些对佛台不好的事情，他就背业。明白了吗？（明白了，师父）所以最好是人家需要设佛台，请他帮忙或者赞助一些东西，菩萨像什么的，他可以做。但是他不能一家家就这么……而且不能利用说：“我看见你家菩萨来了，我来……”像这种东西都不如理如法。为什么？因为你靠这些东西去让人家家里设佛台，人家以后觉得拜得不灵了，人家就会把佛台马上撤了，那他就有业障了。你看台长弘法到今天，我都是叫人家自觉自愿的，人家家里缘分不到你别去给他设，设了之后他以后犯口业、造身业，全部影响到帮他设佛台的人。明白了吗？（明白了，师父）</w:t>
      </w:r>
    </w:p>
    <w:p>
      <w:pPr>
        <w:pStyle w:val="Normal"/>
        <w:rPr/>
      </w:pPr>
      <w:r>
        <w:rPr/>
      </w:r>
    </w:p>
    <w:p>
      <w:pPr>
        <w:pStyle w:val="Normal"/>
        <w:rPr/>
      </w:pPr>
      <w:r>
        <w:rPr/>
        <w:t>Wenda20150906B</w:t>
      </w:r>
      <w:r>
        <w:rPr>
          <w:rFonts w:cs="Segoe UI Emoji" w:ascii="Segoe UI Emoji" w:hAnsi="Segoe UI Emoji"/>
        </w:rPr>
        <w:t xml:space="preserve">  </w:t>
      </w:r>
      <w:r>
        <w:rPr/>
        <w:t>44:54</w:t>
      </w:r>
      <w:r>
        <w:rPr>
          <w:rFonts w:cs="Segoe UI Emoji" w:ascii="Segoe UI Emoji" w:hAnsi="Segoe UI Emoji"/>
        </w:rPr>
        <w:t xml:space="preserve">  </w:t>
      </w:r>
      <w:r>
        <w:rPr/>
        <w:t>整容是否会动因果</w:t>
      </w:r>
    </w:p>
    <w:p>
      <w:pPr>
        <w:pStyle w:val="Normal"/>
        <w:rPr/>
      </w:pPr>
      <w:r>
        <w:rPr>
          <w:b/>
          <w:bCs/>
        </w:rPr>
        <w:t>男听众：</w:t>
      </w:r>
      <w:r>
        <w:rPr/>
        <w:t>有位师兄一家自从修行心灵法门以后，通过三大法宝成功转让了已经开了多年的大型美容院，一家人非常感恩菩萨！感恩师父！这位师兄想转行，做一项通过按摩面部骨头使骨头移位而改变面貌的新项目，请问这个新项目是否会动人因果？是否可做？请师父慈悲开示一下。</w:t>
      </w:r>
    </w:p>
    <w:p>
      <w:pPr>
        <w:pStyle w:val="Normal"/>
        <w:rPr/>
      </w:pPr>
      <w:r>
        <w:rPr>
          <w:b/>
          <w:bCs/>
        </w:rPr>
        <w:t>台长答：</w:t>
      </w:r>
      <w:r>
        <w:rPr/>
        <w:t>应该问题不大，脸型还在啊，他比人家整容要好很多，大整容是有点动因果的，小整容的话不动因果。比方说你整整牙齿，你这个耳朵有点招风了整一整，鼻子不是太高整上一点点……你整个脸都整掉了……你看</w:t>
      </w:r>
      <w:r>
        <w:rPr/>
        <w:t>Micheal Jackson</w:t>
      </w:r>
      <w:r>
        <w:rPr/>
        <w:t>，他是一个黑人，他把自己整个全部像白人一样，你看最后他这个样子像不像鬼啊？（像）你看看他……像鬼就鬼找他了啊，不就走了？他不整容怎么会走呢？他打官司啊……这么多乱七八糟事情他都没死啊，他怎么会一整容就走啊？带走了。为什么？他是猴精啊，天上查不到这个人了，一看——“怎么搞的，这是谁啊？”（好的，感恩师父！）</w:t>
      </w:r>
    </w:p>
    <w:p>
      <w:pPr>
        <w:pStyle w:val="Normal"/>
        <w:rPr/>
      </w:pPr>
      <w:r>
        <w:rPr/>
      </w:r>
    </w:p>
    <w:p>
      <w:pPr>
        <w:pStyle w:val="Normal"/>
        <w:rPr/>
      </w:pPr>
      <w:r>
        <w:rPr/>
        <w:t>Wenda20150906B</w:t>
      </w:r>
      <w:r>
        <w:rPr>
          <w:rFonts w:cs="Segoe UI Emoji" w:ascii="Segoe UI Emoji" w:hAnsi="Segoe UI Emoji"/>
        </w:rPr>
        <w:t xml:space="preserve">  </w:t>
      </w:r>
      <w:r>
        <w:rPr/>
        <w:t>46:32</w:t>
      </w:r>
      <w:r>
        <w:rPr>
          <w:rFonts w:cs="Segoe UI Emoji" w:ascii="Segoe UI Emoji" w:hAnsi="Segoe UI Emoji"/>
        </w:rPr>
        <w:t xml:space="preserve">  </w:t>
      </w:r>
      <w:r>
        <w:rPr/>
        <w:t>家人缘分未到不信佛，自己要做功德怎么办</w:t>
      </w:r>
    </w:p>
    <w:p>
      <w:pPr>
        <w:pStyle w:val="Normal"/>
        <w:rPr/>
      </w:pPr>
      <w:r>
        <w:rPr>
          <w:b/>
          <w:bCs/>
        </w:rPr>
        <w:t>男听众：</w:t>
      </w:r>
      <w:r>
        <w:rPr/>
        <w:t>同修是弟子，但是她老公不修。这种情况下，她想用钱来放生、印书、参加法会，当男方问起钱花在什么地方的时候，女方会回答“花在孩子身上”或者是虚报生活开支，这样算敛财吗？请师父开示。</w:t>
      </w:r>
    </w:p>
    <w:p>
      <w:pPr>
        <w:pStyle w:val="Normal"/>
        <w:rPr/>
      </w:pPr>
      <w:r>
        <w:rPr>
          <w:b/>
          <w:bCs/>
        </w:rPr>
        <w:t>台长答：</w:t>
      </w:r>
      <w:r>
        <w:rPr/>
        <w:t>她只要跪在菩萨那里跟菩萨讲：“观世音菩萨，我现在缘分不到，我先生还不相信，我要放生为孩子求福报，所以请观世音菩萨原谅我今天讲了这个话了。”因为只要是善的，你还能求。如果你说：“我要去让别人……我拿这点钱出去我要买更多的股票让我家里会好起来……”你这种，跪在观世音菩萨面前你都开不出口。明白了吗？（明白了，师父）</w:t>
      </w:r>
    </w:p>
    <w:p>
      <w:pPr>
        <w:pStyle w:val="Normal"/>
        <w:rPr/>
      </w:pPr>
      <w:r>
        <w:rPr/>
      </w:r>
    </w:p>
    <w:p>
      <w:pPr>
        <w:pStyle w:val="Normal"/>
        <w:rPr/>
      </w:pPr>
      <w:r>
        <w:rPr/>
        <w:t>Wenda20150906B</w:t>
      </w:r>
      <w:r>
        <w:rPr>
          <w:rFonts w:cs="Segoe UI Emoji" w:ascii="Segoe UI Emoji" w:hAnsi="Segoe UI Emoji"/>
        </w:rPr>
        <w:t xml:space="preserve">  </w:t>
      </w:r>
      <w:r>
        <w:rPr/>
        <w:t>47:32</w:t>
      </w:r>
      <w:r>
        <w:rPr>
          <w:rFonts w:cs="Segoe UI Emoji" w:ascii="Segoe UI Emoji" w:hAnsi="Segoe UI Emoji"/>
        </w:rPr>
        <w:t xml:space="preserve">  </w:t>
      </w:r>
      <w:r>
        <w:rPr/>
        <w:t>梦见佛祖；梦中喊“摩诃萨妈妈”</w:t>
      </w:r>
    </w:p>
    <w:p>
      <w:pPr>
        <w:pStyle w:val="Normal"/>
        <w:rPr/>
      </w:pPr>
      <w:r>
        <w:rPr>
          <w:b/>
          <w:bCs/>
        </w:rPr>
        <w:t>男听众：</w:t>
      </w:r>
      <w:r>
        <w:rPr/>
        <w:t>同修做了一个梦，梦中看见佛祖站在里面，浑身金光闪闪，同修站在佛祖对面，中间隔了一座桥，同修想走上桥上就醒了，同修不知道自己是不是做错什么事。另外，有的时候早晨做梦经常梦见自己喊“摩诃萨妈妈”（菩萨，菩萨，他是菩萨）不知道是不是修偏？</w:t>
      </w:r>
    </w:p>
    <w:p>
      <w:pPr>
        <w:pStyle w:val="Normal"/>
        <w:rPr/>
      </w:pPr>
      <w:r>
        <w:rPr>
          <w:b/>
          <w:bCs/>
        </w:rPr>
        <w:t>台长答：</w:t>
      </w:r>
      <w:r>
        <w:rPr/>
        <w:t>修偏的话怎么会见到菩萨？见到菩萨就说明好啊（哦。感恩师父！）</w:t>
      </w:r>
    </w:p>
    <w:p>
      <w:pPr>
        <w:pStyle w:val="Normal"/>
        <w:rPr/>
      </w:pPr>
      <w:r>
        <w:rPr/>
      </w:r>
    </w:p>
    <w:p>
      <w:pPr>
        <w:pStyle w:val="Normal"/>
        <w:rPr/>
      </w:pPr>
      <w:r>
        <w:rPr/>
        <w:t>Wenda20150906B</w:t>
      </w:r>
      <w:r>
        <w:rPr>
          <w:rFonts w:cs="Segoe UI Emoji" w:ascii="Segoe UI Emoji" w:hAnsi="Segoe UI Emoji"/>
        </w:rPr>
        <w:t xml:space="preserve">  </w:t>
      </w:r>
      <w:r>
        <w:rPr/>
        <w:t>48:08</w:t>
      </w:r>
      <w:r>
        <w:rPr>
          <w:rFonts w:cs="Segoe UI Emoji" w:ascii="Segoe UI Emoji" w:hAnsi="Segoe UI Emoji"/>
        </w:rPr>
        <w:t xml:space="preserve">  </w:t>
      </w:r>
      <w:r>
        <w:rPr/>
        <w:t>台长梦中提醒不要用某样东西热敷脖子</w:t>
      </w:r>
    </w:p>
    <w:p>
      <w:pPr>
        <w:pStyle w:val="Normal"/>
        <w:rPr/>
      </w:pPr>
      <w:r>
        <w:rPr>
          <w:b/>
          <w:bCs/>
        </w:rPr>
        <w:t>男听众：</w:t>
      </w:r>
      <w:r>
        <w:rPr/>
        <w:t>这个梦境是弟子这两天做的，因为最近我妈的颈椎不是很好，经常头晕，医生跟我妈说影响压制神经什么的。然后做了一个梦，梦见师父您过来我们家说：“好久没看你们来了，今天师父过来看看。”然后就对着我妈说：“你以后不要再用超市买的那种……”就是可以放微波炉里打了之后特别热的，放脖子上那个，“不要用这个热敷了，对脖子不好的，不好的。”我说：“哦，师父……”我刚想要问其他问题就醒了。</w:t>
      </w:r>
    </w:p>
    <w:p>
      <w:pPr>
        <w:pStyle w:val="Normal"/>
        <w:rPr/>
      </w:pPr>
      <w:r>
        <w:rPr>
          <w:b/>
          <w:bCs/>
        </w:rPr>
        <w:t>台长答：</w:t>
      </w:r>
      <w:r>
        <w:rPr/>
        <w:t>就是师父来提醒你了，是真的。有的人是要热敷，有的是要冷敷，你看看为什么一个人同样弄伤身体的时候，有的要热敷，有的要冷敷呢？并不是热敷都能解决问题的，有的时候越弄越糟糕的，明白了吗？（明白了。因为最近我老妈颈椎问题特别特别难受，也请师父加持一下我妈妈，感恩师父！）你叫她赶紧许个愿，还要许愿（好的。师父，许愿怎么许呢？）愿力不够，过去许的愿肯定愿力不够，所以才不管事。我举个简单例子，一个小孩子爸爸妈妈不相信他，他说：“妈妈你放心，这次我考试一定好好地考。”爸爸妈妈不相信他的——愿力不够。“妈妈，我明天四点钟就起来开始做功课！”好了，相信了，妈妈给他买东西了，带他出去玩了，呵呵（呵呵，好的。师父，最近我妈许大愿开始吃全素了）你看，刚吃全素，能好吗？痛得这个样才许愿啊？（原来我妈身体有点问题，有时候经常吃鱼油什么的，我妈就一直没许全素，但是在家里所有荤腥我们都不沾的）哦（最近我妈就许大愿跟我一样吃全素）你记住我一句话，许愿和没许愿是两个概念，许愿的话这个人是说“我很慈悲，我有观世音菩萨的慈悲心，我愿意做善事、我愿意不杀生”，是这个概念，那个是什么呢？“我喜欢吃素”也可以啊，呵呵，没愿力没效果的（好的，师父，我会告诉我妈妈的。感恩师父！弟子没有问题了）好，再见。</w:t>
      </w:r>
    </w:p>
    <w:p>
      <w:pPr>
        <w:pStyle w:val="Normal"/>
        <w:rPr/>
      </w:pPr>
      <w:r>
        <w:rPr/>
      </w:r>
    </w:p>
    <w:p>
      <w:pPr>
        <w:pStyle w:val="Normal"/>
        <w:rPr/>
      </w:pPr>
      <w:r>
        <w:rPr/>
        <w:t>7</w:t>
      </w:r>
      <w:r>
        <w:rPr/>
        <w:t>．</w:t>
      </w:r>
      <w:r>
        <w:rPr/>
        <w:t>Wenda20150906B</w:t>
      </w:r>
      <w:r>
        <w:rPr>
          <w:rFonts w:cs="Segoe UI Emoji" w:ascii="Segoe UI Emoji" w:hAnsi="Segoe UI Emoji"/>
        </w:rPr>
        <w:t xml:space="preserve">  </w:t>
      </w:r>
      <w:r>
        <w:rPr/>
        <w:t>51:10</w:t>
      </w:r>
      <w:r>
        <w:rPr>
          <w:rFonts w:cs="Segoe UI Emoji" w:ascii="Segoe UI Emoji" w:hAnsi="Segoe UI Emoji"/>
        </w:rPr>
        <w:t xml:space="preserve">  </w:t>
      </w:r>
      <w:r>
        <w:rPr/>
        <w:t>梦见考试写作文“礼佛大忏悔文”</w:t>
      </w:r>
    </w:p>
    <w:p>
      <w:pPr>
        <w:pStyle w:val="Normal"/>
        <w:rPr/>
      </w:pPr>
      <w:r>
        <w:rPr>
          <w:b/>
          <w:bCs/>
        </w:rPr>
        <w:t>男听众：</w:t>
      </w:r>
      <w:r>
        <w:rPr/>
        <w:t>是卢台长吗？请帮我解一个梦，不知道是不是修得不如理不如法，我梦到在一间学校，在准备考试，有人一下子派下一张纸来，上面写着“写礼佛大忏悔文作文”，可写可以画图，是什么意思啊？</w:t>
      </w:r>
    </w:p>
    <w:p>
      <w:pPr>
        <w:pStyle w:val="Normal"/>
        <w:rPr/>
      </w:pPr>
      <w:r>
        <w:rPr>
          <w:b/>
          <w:bCs/>
        </w:rPr>
        <w:t>台长答：</w:t>
      </w:r>
      <w:r>
        <w:rPr/>
        <w:t>就是你要考试，礼佛大忏悔文念得不好（哦，是不是念得不如理不如法？）嗯，一定是把菩萨的名字念错了（哦，就是念得不好）念得不好啊！（哦，明白了）</w:t>
      </w:r>
    </w:p>
    <w:p>
      <w:pPr>
        <w:pStyle w:val="Normal"/>
        <w:rPr/>
      </w:pPr>
      <w:r>
        <w:rPr/>
      </w:r>
    </w:p>
    <w:p>
      <w:pPr>
        <w:pStyle w:val="Normal"/>
        <w:rPr/>
      </w:pPr>
      <w:r>
        <w:rPr/>
        <w:t>Wenda20150906B</w:t>
      </w:r>
      <w:r>
        <w:rPr>
          <w:rFonts w:cs="Segoe UI Emoji" w:ascii="Segoe UI Emoji" w:hAnsi="Segoe UI Emoji"/>
        </w:rPr>
        <w:t xml:space="preserve">  </w:t>
      </w:r>
      <w:r>
        <w:rPr/>
        <w:t>52:18</w:t>
      </w:r>
      <w:r>
        <w:rPr>
          <w:rFonts w:cs="Segoe UI Emoji" w:ascii="Segoe UI Emoji" w:hAnsi="Segoe UI Emoji"/>
        </w:rPr>
        <w:t xml:space="preserve">  </w:t>
      </w:r>
      <w:r>
        <w:rPr/>
        <w:t>给自己放生功德大还是给台长放生功德大</w:t>
      </w:r>
    </w:p>
    <w:p>
      <w:pPr>
        <w:pStyle w:val="Normal"/>
        <w:rPr/>
      </w:pPr>
      <w:r>
        <w:rPr>
          <w:b/>
          <w:bCs/>
        </w:rPr>
        <w:t>男听众：</w:t>
      </w:r>
      <w:r>
        <w:rPr/>
        <w:t>台长，如果放生鱼，放给自己的功德比较多还是放给台长的功德比较大？</w:t>
      </w:r>
    </w:p>
    <w:p>
      <w:pPr>
        <w:pStyle w:val="Normal"/>
        <w:rPr/>
      </w:pPr>
      <w:r>
        <w:rPr>
          <w:b/>
          <w:bCs/>
        </w:rPr>
        <w:t>台长答：</w:t>
      </w:r>
      <w:r>
        <w:rPr/>
        <w:t>放给自己是消业障，放给台长那是储存一些功德，都是一样的（哦）你当然要先给自己消业障，然后你有一些感恩心，给台长放点鱼，那也是很好的。其实就是像我们一样，举个简单例子，你对爸爸妈妈好，爸爸妈妈会对你更好，你给台长放生，你自己一定有庇荫的嘛（哦。明白了）好，再见。</w:t>
      </w:r>
    </w:p>
    <w:p>
      <w:pPr>
        <w:pStyle w:val="Normal"/>
        <w:rPr/>
      </w:pPr>
      <w:r>
        <w:rPr/>
      </w:r>
    </w:p>
    <w:p>
      <w:pPr>
        <w:pStyle w:val="Normal"/>
        <w:rPr/>
      </w:pPr>
      <w:r>
        <w:rPr/>
        <w:t>8</w:t>
      </w:r>
      <w:r>
        <w:rPr/>
        <w:t>．</w:t>
      </w:r>
      <w:r>
        <w:rPr/>
        <w:t>Wenda20150906B</w:t>
      </w:r>
      <w:r>
        <w:rPr>
          <w:rFonts w:cs="Segoe UI Emoji" w:ascii="Segoe UI Emoji" w:hAnsi="Segoe UI Emoji"/>
        </w:rPr>
        <w:t xml:space="preserve">  </w:t>
      </w:r>
      <w:r>
        <w:rPr/>
        <w:t>53:11</w:t>
      </w:r>
      <w:r>
        <w:rPr>
          <w:rFonts w:cs="Segoe UI Emoji" w:ascii="Segoe UI Emoji" w:hAnsi="Segoe UI Emoji"/>
        </w:rPr>
        <w:t xml:space="preserve">  </w:t>
      </w:r>
      <w:r>
        <w:rPr/>
        <w:t>台长对突然离世的心灵法门佛友吴同修的开示</w:t>
      </w:r>
    </w:p>
    <w:p>
      <w:pPr>
        <w:pStyle w:val="Normal"/>
        <w:rPr/>
      </w:pPr>
      <w:r>
        <w:rPr>
          <w:b/>
          <w:bCs/>
        </w:rPr>
        <w:t>女听众：</w:t>
      </w:r>
      <w:r>
        <w:rPr/>
        <w:t>师父，我给您磕头请安！（好了好了，傻姑娘）师父，我爱您！您知道吗？我好想您啊！我请求您给我解一个梦，我爱人在</w:t>
      </w:r>
      <w:r>
        <w:rPr/>
        <w:t>8</w:t>
      </w:r>
      <w:r>
        <w:rPr/>
        <w:t>月</w:t>
      </w:r>
      <w:r>
        <w:rPr/>
        <w:t>19</w:t>
      </w:r>
      <w:r>
        <w:rPr/>
        <w:t>日帮同修搬最后一箱书到后备箱里面，然后他两三分钟的时间内就走掉了，我的心好痛好痛……后来两天的时间收到全国各地同修两千多张小房子，我顶着巨大的痛苦每天给他化</w:t>
      </w:r>
      <w:r>
        <w:rPr/>
        <w:t>49</w:t>
      </w:r>
      <w:r>
        <w:rPr/>
        <w:t>张，每天给他念</w:t>
      </w:r>
      <w:r>
        <w:rPr/>
        <w:t>5</w:t>
      </w:r>
      <w:r>
        <w:rPr/>
        <w:t>遍礼佛大忏悔文。我唯一的祈求就是菩萨妈妈能够慈悲加持他，让他能够永远不忘初心，永远跟着观世音菩萨，永远修行念经，这是我唯一的祈求。师父，我这样祈求可以吗？</w:t>
      </w:r>
    </w:p>
    <w:p>
      <w:pPr>
        <w:pStyle w:val="Normal"/>
        <w:rPr/>
      </w:pPr>
      <w:r>
        <w:rPr>
          <w:b/>
          <w:bCs/>
        </w:rPr>
        <w:t>台长答：</w:t>
      </w:r>
      <w:r>
        <w:rPr/>
        <w:t>可以可以。我也是很被你感动，因为你能够这么有心。因为我们是学佛人，人走和人不走实际上都活着，他要是走了他也能知道你、都能看到我们人间的。我上次给他看过了，看见他了（师父，他特别特别爱您！他在人间修了将近四年，把人间所有的一切都看透了，他只会为师父的慈悲而落泪，每次看那个五分钟视频的时候都要哭的……）我知道。那你这样，你听听台长的话，因为他可能在修心之前的确有些业障，现在已经在上面，但这个天不是太高，你还得给他念。我上次已经说了，你要给他</w:t>
      </w:r>
      <w:r>
        <w:rPr/>
        <w:t>1200</w:t>
      </w:r>
      <w:r>
        <w:rPr/>
        <w:t>张小房子（现在我收到了</w:t>
      </w:r>
      <w:r>
        <w:rPr/>
        <w:t>2000</w:t>
      </w:r>
      <w:r>
        <w:rPr/>
        <w:t>张，每天给他化</w:t>
      </w:r>
      <w:r>
        <w:rPr/>
        <w:t>49</w:t>
      </w:r>
      <w:r>
        <w:rPr/>
        <w:t>张。但是我儿子只有七岁半，我要给自己也念一点。还有</w:t>
      </w:r>
      <w:r>
        <w:rPr/>
        <w:t>30</w:t>
      </w:r>
      <w:r>
        <w:rPr/>
        <w:t>天要出</w:t>
      </w:r>
      <w:r>
        <w:rPr/>
        <w:t>49</w:t>
      </w:r>
      <w:r>
        <w:rPr/>
        <w:t>天了，我许了</w:t>
      </w:r>
      <w:r>
        <w:rPr/>
        <w:t>108</w:t>
      </w:r>
      <w:r>
        <w:rPr/>
        <w:t>张，同修的我就</w:t>
      </w:r>
      <w:r>
        <w:rPr/>
        <w:t>49</w:t>
      </w:r>
      <w:r>
        <w:rPr/>
        <w:t>张每天这样化）难怪呢，他已经……怪不得……因为开始的时候不是太好。台长这个人是这样的……因为他这个人后面是开悟的，但是过去的确是有很多业障，后来能够到阿修罗道……现在还没</w:t>
      </w:r>
      <w:r>
        <w:rPr/>
        <w:t>49</w:t>
      </w:r>
      <w:r>
        <w:rPr/>
        <w:t>天，你赶快给他</w:t>
      </w:r>
      <w:r>
        <w:rPr/>
        <w:t>1200</w:t>
      </w:r>
      <w:r>
        <w:rPr/>
        <w:t>张烧掉之后，应该能够出去，明白吗？你赶快了（师父，他已经发了四大弘愿，而且发愿永远跟着观世音菩萨、跟着师父一世修成。我现在唯一的祈求：只要他不忘初心，永远跟着观世音菩萨，永远念经修心。师父，我别无他求，我只要他能永远不要挂念人间的一切！他在人间所有的东西都看淡了，唯一放不下的是他的儿子，我现在唯一祈求的就是他放下他的儿子，只要他能够永远修行修心……）他如果上去了之后肯定放下了，因为都看得到，就是孩子跟他的关系啦、前世啦……他都看得到，人很容易放下的（师父，我是不是前世有特别大的业障，所以今世有这样的果报？师父您能给我开示几句吗？因为我七岁的时候没有父亲，我妈妈四十一岁的时候……然后我儿子七岁也没有父亲，我修行念经三年多以来，我也不知道为什么……）你记住了，第一，人要想通。有时候在人间受苦也不是一件好事情，但是有时候如果开悟、能够慢慢地觉悟，它也是一件好事情。我可以告诉你，你的孩子你放心了，只要你认真地修，师父这一点可以跟你保证，我可以让观世音菩萨特别照顾你孩子，让你孩子能够安慰你这颗心。你自己一定要想开了，明白吗？孩子不是你的，孩子都是菩萨的，所以不要把孩子作为自己私人的财产。孩子是今后将来……菩萨来度人的，他们都是到人间来好好地救人的，所以你一定要想开。你想想，你过去还不如他想得开呢，他放下了，你放不下。对不对啊？（是的。我总是说他把人间的东西放得太下了，但是他走得太快了，师父，我现在……）那我问你一句话，比方说他在外面度人的时候，他放下了这么多，他有没有跟其他的同修好像关系特别好啊？（我跟他两个人，因为我们都是弟子，他修了四年，我是他度的。他所有的手机聊天记录还有空间，我全部都打开看了，还有他念的小房子）哦，这个挺好（师父，他还有小房子没有写完念完的，我能把我的名字填上再送给他吗？）可以（还有他自存的礼佛大忏悔文还有几遍没有念，我也可以……）你赶快，你现在就不要管了，因为现在他在七七四十九天里面，你把它全部烧掉。听得懂吗？（我每天只能化</w:t>
      </w:r>
      <w:r>
        <w:rPr/>
        <w:t>49</w:t>
      </w:r>
      <w:r>
        <w:rPr/>
        <w:t>张对吧？）对了。你等等……你别急，他现在来了（师父，他有话对我说吗？）有，你别讲话</w:t>
      </w:r>
      <w:r>
        <w:rPr/>
        <w:t>[</w:t>
      </w:r>
      <w:r>
        <w:rPr/>
        <w:t>听众放观世音菩萨圣号</w:t>
      </w:r>
      <w:r>
        <w:rPr/>
        <w:t>]</w:t>
      </w:r>
      <w:r>
        <w:rPr/>
        <w:t>你关掉关掉，他在跟我讲话，你不要讲话，不要放东西。你这样，第一，他说他有信心上去；第二，他说他身体真的出大毛病了，自己不知道，他没有照顾好自己；第三，他说这个孩子以后很有出息的，叫你不要担心，他不是安慰他自己，他是安慰你；第四，他说人真的讲得跟师父一样，有天上有地下，他都去看过了。他说他能在自己走之前开悟，他感恩观世音菩萨！你把这些话都记下来。他说叫你不要太节约，一定要好好修心。他说叫你把他藏的一个什么宝贝——有一样东西他一直不舍得拿出来的，叫你给孩子（我不知道。我只是那天检查的时候……因为儿子是属猪的，在儿子诞生的时候他给儿子买了一个银色的银子做的猪）你再看看他有没有其他的什么宝贝吧，他可能藏了一样吧，有没有什么画？（他的弟子证和我的弟子证放在一起了，这是他最宝贝的东西）另外，他说观世音菩萨最近一直在加持他，其实他自己也知道，他过去的业障比较重，所以他一直……还好他最后这几年一直在反省，所以进步很大。你千万不要难过，他说他会逢初一十五就看到你了。这是他现在讲的，好吗？（嗯）他说他会帮助家里。再等等啊……你讲话好了，他都听得见（师父，我唯一遗憾的就是因为他度了很多人，他走得太早了，我最心疼的就是这个。而且作为修行人，我最担心的就是他的愿力实现不了，我希望他的愿力能够实现，一定要回到菩萨妈妈的身边）你自己帮助他啊，他说为什么你不帮助他？你帮助他继续跟那些人沟通啊。他说你脾气不是太好，太急了，现在他告诉我的（对）你自己要改啊！你要像菩萨啊，你现在不能不像菩萨的。听得懂吗？（好的。师父，我错了，我对不起师父，我修得不好……）而且他现在还说了，你在孩子面前不要乱讲话，你过去在孩子面前乱讲话，这是他唯一不开心的地方了（嗯）穿得蛮整齐的，头发也挺长的，蛮好的（他走的时候是光头，两三分钟就走了，走之前的半个小时他还在群里面法布施。师父，我告诉您，我们伟大的心灵法门真的是一家人，在上海的同修都来看我们了，然后给了我和孩子……）你什么都不要想了，自己好好地记住了，菩萨专门帮好人的，如果他是一个好人，菩萨一定会帮他，好吗？但是他过去真的有业障，你知道师父这个人不会讲假话的，他真的有业障，他的业障要消掉，小房子帮他抵消，他才能上去（师父，我唯一的祈求就是一定要加持他，让他永远也不要忘记修行念经，只要他能永远念经我就放心了，这是我最大的愿望，我怕他忘了）好了，他没问题的（他发愿永远跟着师父。师父，他特别特别地爱您！）没事的（师父，这是我第一次打通您的电话）本来你这个电话打不通的，我刚才前面说是最后一个电话了，你可以听录音的，结果后来那个人讲完之后我又接了一个，这肯定是菩萨叫打通的。你现在这样吧，我会在一个月当中叫他来看你一次，跟你讲一点话吧，把一个原因告诉你，好不好？你不要怕了（好的）人上去就好了（师父，我还有一件事情要跟您说一下，今天有一个同修梦到他穿着一身白衣服，他在梦里面告诉同修：“我放了两万八千条鱼，力道还不够，还要放。然后把台长书中的案例打印在白纸上，注明案例出自哪本书，把这书拿出去度人。”他说：“我已经度了几个老妈妈了。”这时候台长的声音在梦里传过来了：“他本来可以上去的，但是上去的人太优秀了，他被挤下来了。”但是感觉他还是在天上。师父，这个梦是不是说明他还在修心，也在度人？）是真的。我那天就说了，他在往上走的过程。你现在还要叫他努力，他是业障缠身啊！他后来拼命地发心，他的业障早点报掉也是个好事。你这样吧，他有一个愿力，你可以把他过去度的人啊、一些东西啊写一本小册子，给大家广结善缘吧，告诉更多的人（师父，我永远依止于观世音菩萨，永远跟着您！我发誓了，我永不退转，永远跟着您的脚步！因为我只有抓着菩萨的手才可以回家，师父，我发愿了！）我告诉你，你要好好地修啊……真的，你跟他可以在天上见面的，你知道吗？（师父，我一定努力！师父，我的同修对我太好了，觉得我剩下孤儿寡母了，有一个同修把我儿子明年安排到一个寄宿学校，他说又可以帮我节约学费，又可以帮我培养孩子）我告诉你，都是菩萨慈悲！我早就跟你们讲了，学心灵法门，我告诉你，不靠别人，以后我们都是同修，都是亲人。你一定要想开、想通（好的。他大礼那天，我们放的是观世音菩萨圣号，来了很多同修，大礼之后吃的是素食。墓地我已经给他选好了，选了一个经济实惠的，但是这个墓地很好，旁边是一个寺庙，陵园区放大悲咒，所以我就帮他选了。我相信他不需要铺张浪费，主要是入土为安，可以吗？）嗯，这个可以的。他不能跟你讲很多，我会叫他来看你一下，然后稍微跟你讲几句话，你就知道他为什么会走得比较早。明白吗？这并不是一件痛苦的事情，但是他过去的业障很重，你一定要帮他消。你看刚刚那个梦跟师父看图腾一模一样，就是他过去的业障太重，所以他烧了两千多张小房子，才刚刚……（现在化去了八九百张，还有一千张没有化）赶快继续化，好吗？（我每天化</w:t>
      </w:r>
      <w:r>
        <w:rPr/>
        <w:t>49</w:t>
      </w:r>
      <w:r>
        <w:rPr/>
        <w:t>张，对吧？）对（我准备继续每次逢七给他放生，打算给他放三万多块钱的可以吗？）放生你倒不一定要放那么多了，主要是小房子。放生留一点钱，自己照顾照顾家，这个没关系（但是今天他在梦里面说他可能还有点不够，然后我……）“不够”并不是说鱼放生不够，说你小房子不够（哦。但是每天不能超</w:t>
      </w:r>
      <w:r>
        <w:rPr/>
        <w:t>49</w:t>
      </w:r>
      <w:r>
        <w:rPr/>
        <w:t>张，我还是化</w:t>
      </w:r>
      <w:r>
        <w:rPr/>
        <w:t>49</w:t>
      </w:r>
      <w:r>
        <w:rPr/>
        <w:t>张。他最喜欢发书度人了）你就好好去度人啊，他就在你身上，你要是度人的话，他就会越升越高。听得懂了吗？（嗯。那我就满足他的心愿，多印点书吧）你自己好好努力，一切……一切你到时候全会明白。等到我们要走的时候，我们对人间的一切全部明白了。他现在就是，全部都自己明白了（好的。我本来以为跟他两个人修到七八十岁走的时候，不会为他掉一滴眼泪，但是他走的方式，正好我不在家，我太痛太痛了，真的是万箭穿心……还好有师父，有同修！师父，您不知道，全国各地同修的小房子像雪花一样寄到我们家里来，上海的同修几乎都来看望我。如果没有心灵法门，我估计我也活不下去了……我要感恩伟大的师父，感恩伟大的观世音菩萨，要感恩所有法门的同修！就是他们一直在默默地……）你要记住我一句话，一定要消旧业，通过这个事情你也要告诉人家，有的时候旧业消得不好，新业“啪啦啪啦”，就算拼命地造善业的话，他也会有一些报应的。所以，一定要……像你过去的脾气不好，你现在都要改（好的，我改）你自己要改脾气啊（师父，今天是父亲节，祝您父亲节快乐！我没有爸爸，我可以叫您一声爸爸吗？爸爸……）好了好了，师父一直把你们当孩子一样的。要吃点痛，你才知道怎么修。很多人就是没吃过痛苦，所以不知道怎么修。你一定要吃点痛苦了，让你知道人生真谛了。你知道你的师父啊</w:t>
      </w:r>
      <w:r>
        <w:rPr/>
        <w:t>13</w:t>
      </w:r>
      <w:r>
        <w:rPr/>
        <w:t>岁妈妈没了，你知道我当时是什么感觉吗？所以我才知道我应该怎么样在人间度人啊。你现在知道你的师父，</w:t>
      </w:r>
      <w:r>
        <w:rPr/>
        <w:t>13</w:t>
      </w:r>
      <w:r>
        <w:rPr/>
        <w:t>岁啊，这么一个小伙子就妈妈没了……你现在要懂啊（师父，我知道您很苦，而且您的苦只有菩萨妈妈知道，我们都不能够理解，您每天睡得那么晚，起得那么早。师父，我知道的，澳洲的同修跟我说了，您每天很苦很累……）我不会不难过的，你们任何事情离开人间……实际上这种事情师父不会不难过，但是这毕竟是人间，我们要修到天上去的（师父，人间太苦了，我一定要修成！）对了！这就是他给你的最好礼物，我告诉你，就是用他的现实能够教育到你，彻底改变，成为一个菩萨，他需要你以后到天上去，做大菩萨。你听得懂吗？（好的。师父，我一定吸取教训，一定好好地改正自己）改啊，真的改啊（我以后一定要把弘法、把修行当成我人生最重要的事情来做，永远永远追随观世音菩萨！师父，他活着的时候有一点执著，对同修有一点严厉。我现在念礼佛大忏悔文的时候，可不可以忏悔他在学佛的时候对同修的不圆融，或者是对父母的……）要，一定要（他对父母不够孝顺，因为他老是三点半起床，五点多出去度人，七点钟就去上班了，很少照顾他的父母，我是不是也要忏悔他的不孝？）全部都要忏悔（他主要是这两点，因为他把他所有的身心都献给了法门。但是我知道他太执著了，没有很好地圆融，所以他就这样子走掉了，我很心疼……）你现在讲话都讲到点子上了，就是说在弘法当中如果执著，功德会有漏。听得懂吗？（对，我知道。就是他有时候太执著了，师父的话他是百分之百地听，但是他不像师父有的时候针对某一个人这样子的，他就是统一的都是这样的。他度的人很多，但是他有时候对同修太严厉了。我说：“你不能这样子，要有慈悲心。”但是他说他着急，所以他做功德的时候有漏，再加上他可能前世的业障……但是他确实对师父的心是永远依止于师父的……师父，您一定要加持他）我知道，你放心了，好吗？我会帮助他的，你们做不到的事情师父能做到，我会求观世音菩萨多给他加持，希望他能够超脱。那么你自己也要努力，师父也希望你真的能够成为好孩子，你自己也要改自己身上的毛病啊，不是嘴巴讲的，要真实的（好的）人不吃苦中苦，根本不知道修道难啊！（好的。师父，我爱您，您太好了！世界上没有像您这么慈悲的人，您为我们付出了一切）你自己好好努力了，如果有什么重要的事情你可以直接找我们秘书处小于，有些重要问题师父会直接指导你的。好不好？（好的。师父，我现在就是一直坚持，我会重新振作起来，然后我每天念经，每天会给他化小房子）你已经振作了（我会把他前前后后的分享给大家）对（他的事也是一个表法的机会，我一定会写出一篇博文的）你已经振作了，很好了，你已经恢复得很快了（师父，我没想到我今天能打通电话，我修了三年多了，从来没有打通过您的电话。感恩观世音菩萨！感恩师父！感恩所有的同修！）好了，你好好努力，乖一点（师父，我唯一的祈求就是让他能够永远不忘初心，永远能够修行念经，一定能回到菩萨妈妈的怀抱！师父，人间太苦了）你记住了，师父讲给你听，观世音菩萨一直在给他加持的，说明很好了，我刚刚看到了（好的，感恩师父。师父，到时候我带着孩子来看您。您一定要为了所有的众生保护好自己的身体！我们爱您，上海共修组、全国所有的每一个同修都爱您！）好的，知道了（师父，我会加油的。让他放心吧，我每天为他念礼佛大忏悔文，每天化小房子。师父，爸爸……）不要哭了，不能哭了，坚强一点，听话啊（好的，我会坚强的……我儿子明年去的那个学校，也要感恩同修！师父，感恩您把我们所有的人都放在一起，成为一家人。再见，师父）好，再见。</w:t>
      </w:r>
    </w:p>
    <w:p>
      <w:pPr>
        <w:pStyle w:val="Normal"/>
        <w:rPr/>
      </w:pPr>
      <w:r>
        <w:rPr/>
      </w:r>
    </w:p>
    <w:p>
      <w:pPr>
        <w:pStyle w:val="Normal"/>
        <w:rPr/>
      </w:pPr>
      <w:r>
        <w:rPr>
          <w:b/>
          <w:bCs/>
        </w:rPr>
        <w:t>台长语：</w:t>
      </w:r>
      <w:r>
        <w:rPr/>
        <w:t>好，听众朋友们，因为时间关系，我们节目就到这结束了，非常感谢听众朋友们收听。人生就是这样，人生有生老病死的痛苦，这都是我们人必须面对的。所以，一个人如果活在世界上不懂得佛法，真的……师父能说什么呢？真的白活了。所以，一定要懂得珍惜人生、爱护人生，通过佛法也是一个真正的、重要的转变人生的机会！广告之后欢迎大家回到节目中来！</w:t>
      </w:r>
    </w:p>
    <w:p>
      <w:pPr>
        <w:pStyle w:val="Normal"/>
        <w:rPr/>
      </w:pPr>
      <w:r>
        <w:rPr/>
      </w:r>
    </w:p>
    <w:p>
      <w:pPr>
        <w:pStyle w:val="Heading3"/>
        <w:rPr/>
      </w:pPr>
      <w:r>
        <w:rPr/>
        <w:t>Wenda20150927A</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9</w:t>
      </w:r>
      <w:r>
        <w:rPr/>
        <w:t>月</w:t>
      </w:r>
      <w:r>
        <w:rPr/>
        <w:t>27</w:t>
      </w:r>
      <w:r>
        <w:rPr/>
        <w:t>日，星期天，农历是八月十五中秋节。好，听众朋友们，在这里台长祝大家中秋节愉快，下面就开始解答大家问题。</w:t>
      </w:r>
    </w:p>
    <w:p>
      <w:pPr>
        <w:pStyle w:val="Normal"/>
        <w:rPr/>
      </w:pPr>
      <w:r>
        <w:rPr/>
      </w:r>
    </w:p>
    <w:p>
      <w:pPr>
        <w:pStyle w:val="Normal"/>
        <w:rPr/>
      </w:pPr>
      <w:r>
        <w:rPr/>
        <w:t>1</w:t>
      </w:r>
      <w:r>
        <w:rPr/>
        <w:t>．</w:t>
      </w:r>
      <w:r>
        <w:rPr/>
        <w:t>Wenda20150927A</w:t>
      </w:r>
      <w:r>
        <w:rPr>
          <w:rFonts w:cs="Segoe UI Emoji" w:ascii="Segoe UI Emoji" w:hAnsi="Segoe UI Emoji"/>
        </w:rPr>
        <w:t xml:space="preserve">  </w:t>
      </w:r>
      <w:r>
        <w:rPr/>
        <w:t>00:49</w:t>
      </w:r>
      <w:r>
        <w:rPr>
          <w:rFonts w:cs="Segoe UI Emoji" w:ascii="Segoe UI Emoji" w:hAnsi="Segoe UI Emoji"/>
        </w:rPr>
        <w:t xml:space="preserve">  </w:t>
      </w:r>
      <w:r>
        <w:rPr/>
        <w:t>台长对欧洲弘法之行的开示</w:t>
      </w:r>
    </w:p>
    <w:p>
      <w:pPr>
        <w:pStyle w:val="Normal"/>
        <w:rPr/>
      </w:pPr>
      <w:r>
        <w:rPr>
          <w:b/>
          <w:bCs/>
        </w:rPr>
        <w:t>男听众：</w:t>
      </w:r>
      <w:r>
        <w:rPr/>
        <w:t>师父好！弟子给恩师台长请安！感恩妈祖菩萨！今天求的妈祖菩萨。师父您回来了！（嗯）两千五百年前，中国玄奘法师历经千辛万苦，通过古丝绸之路途经欧亚大陆取得真经。当代中国习近平主席推行“一带一路政策”，沿着古丝绸之路连接欧亚大路，振兴中华。习主席说过：“国之交，在于民相亲。”文化多样性是人类社会的基本特征，也是人类文明进步的重要动力，多样的民族文化有利于世界文化的繁荣。请问师父，您这次欧洲弘法之行，在弘扬中华传统文化和佛教精髓做了哪方面的促进和努力呢？请师父开示一下。</w:t>
      </w:r>
    </w:p>
    <w:p>
      <w:pPr>
        <w:pStyle w:val="Normal"/>
        <w:rPr/>
      </w:pPr>
      <w:r>
        <w:rPr>
          <w:b/>
          <w:bCs/>
        </w:rPr>
        <w:t>台长答：</w:t>
      </w:r>
      <w:r>
        <w:rPr/>
        <w:t>哈哈，我看你像记者嘛，呵呵。其实每一个人都是在为中华文化做贡献，因为我们华人在海外这么多年了，有时候的确有些人把中华文化不是传承得很好，因为有些人就学了当地的文化了。所以，其实习主席讲的那个都是多元文化，任何一个文化交流都能促使人的心态和心理平衡，还有世界和平，都有贡献（嗯）因为文化是无国界的，就像台长在那个世界会议上讲话一样。因为我在联合国文化和平高峰会议上看见了，潘基文和大会主席特别把以色列的一个音乐家和巴勒斯坦的一个音乐家两个人放在一起合奏一段音乐，大家全场鼓掌。实际上就说明了音乐是无国界的，人跟人是相通的，只不过在各种理念上的不同造成他们政治上的分歧。所以，我觉得文化的交流是很重要的，文化交流可以促使世界和平，也可以让各国人民得到心灵的健康，因为文化是相通的，文化是一个人和一个国家的底蕴，所以文化是非常重要的交流。就像你刚才所说的一样，像我们习近平主席说的推动文化发展，推动世界和平，实际上都是靠的文化的底蕴。而且多样化的文化会促使各民族的团结，多样化的文化实际上就叫“多元文化”，多元文化能够让各民族融洽和居住在一个国度里面，都享受着自己不同文化的背景。举个简单例子，我们在澳大利亚能吃到全世界各国的美餐，对不对？（嗯，是）能吃到印度的、欧美的、意大利的、中国传统的……这种也是饮食文化，也是一种文化嘛，对不对？（对对）你不可能说叫某一个国家的人一定要吃……像我们住在澳大利亚，你一定要叫人家某一个国家的人吃西餐，人家不习惯嘛对不对？（对）人家当然传承他们自己的文化，但是这些文化同时也可以让澳大利亚人吃到我们中国的央茶、吃到中国好的菜，实际上这也是一种文化交流嘛，就像看到中国的表演——孔雀舞、唱歌、民歌……他们西方人也是很欣赏的。这次我到法国巴黎，最大的感受就是西人多，多得不得了，还有到西班牙也是的，他们都学中国文化，都学佛法，台长非常地法喜！因为我觉得文化不分国界，文化只要能够治疗你的心病，能够让人家想通了，就是好（嗯）这次甚至有专门从莫斯科赶过来的，那个法国的亲戚专门赶过来叫台长给他们做一些开示。他们跟台长说：“我们几十年的那些心里的心病啊，被台长一讲都讲掉了。”实际上这也是相通的，文化是相通的。也是希望今天能够讲一点点给你听听花絮，让你能够懂得一个华人在海外为了自己的中华文化的传承，也真的是不容易。所以，台长这次其实非常非常的辛苦和累的，时差都倒不过来。一个人要多多地学习，学文化，要为自己拥有的五千年的历史文化而感到骄傲，中华文化真的是非常古老和优秀的。谢谢你！（好，谢谢师父慈悲开示！感恩师父！）</w:t>
      </w:r>
    </w:p>
    <w:p>
      <w:pPr>
        <w:pStyle w:val="Normal"/>
        <w:rPr/>
      </w:pPr>
      <w:r>
        <w:rPr/>
      </w:r>
    </w:p>
    <w:p>
      <w:pPr>
        <w:pStyle w:val="Normal"/>
        <w:rPr/>
      </w:pPr>
      <w:r>
        <w:rPr/>
        <w:t>Wenda20150927A</w:t>
      </w:r>
      <w:r>
        <w:rPr>
          <w:rFonts w:cs="Segoe UI Emoji" w:ascii="Segoe UI Emoji" w:hAnsi="Segoe UI Emoji"/>
        </w:rPr>
        <w:t xml:space="preserve">  </w:t>
      </w:r>
      <w:r>
        <w:rPr/>
        <w:t>06:26</w:t>
      </w:r>
      <w:r>
        <w:rPr>
          <w:rFonts w:cs="Segoe UI Emoji" w:ascii="Segoe UI Emoji" w:hAnsi="Segoe UI Emoji"/>
        </w:rPr>
        <w:t xml:space="preserve">  </w:t>
      </w:r>
      <w:r>
        <w:rPr/>
        <w:t>台长对中秋节的开示</w:t>
      </w:r>
    </w:p>
    <w:p>
      <w:pPr>
        <w:pStyle w:val="Normal"/>
        <w:rPr/>
      </w:pPr>
      <w:r>
        <w:rPr>
          <w:b/>
          <w:bCs/>
        </w:rPr>
        <w:t>男听众：</w:t>
      </w:r>
      <w:r>
        <w:rPr/>
        <w:t>师父，今天是八月十五——中秋节，您开示几句吧！</w:t>
      </w:r>
    </w:p>
    <w:p>
      <w:pPr>
        <w:pStyle w:val="Normal"/>
        <w:rPr/>
      </w:pPr>
      <w:r>
        <w:rPr>
          <w:b/>
          <w:bCs/>
        </w:rPr>
        <w:t>台长答：</w:t>
      </w:r>
      <w:r>
        <w:rPr/>
        <w:t>中秋节，实际上就是说我们过去主要是崇拜月亮的节日，因为月亮能够让人的心比较圆。过去说阴属月，“阴”就是说心情不是太好的，因为月亮总有缺陷。为什么到了中秋节的时候呢？因为人是追求圆满的。到了中秋节的时候，月亮是“十五的月亮圆又圆”，是能够“圆”起来。也就是说人的心灵一样，你的心灵永远是曲解的，但是等到你的心能够成为一种“圆”了，就是圆融了，也就是说你能够好。当然在古时候说到很多中秋节的故事，包括《嫦娥奔月》，对不对啦？（对）包括像一种对美好的愿望……中国古时候有一个故事说某一个皇帝的一个孩子生出来就比较……很难看，这个女的生得很难看。因为她一直崇拜月亮，一直拜月亮，最后变得特别美丽，后来她成为公主，也不知道是……这个典故很长。也就是说你经常拜月的人会变得越来越美丽，因为月亮属阴，所以中秋十五的时候女人会显得格外地漂亮，心情啊各方面会格外地圆满。实际上讲的就是人在追求美的一种高姿态，在和天接上气场一样，包括很多美好的传说啦、嫦娥啦都是很美丽的。所以，中秋十五一个是现在讲到“团圆”，实际上也就是说人的心态的一种圆满和团圆，变得越来越圆满。中秋节为什么受这么多人的追捧呢？也就是说大家在人间追求的一种心灵的圆满和追求的一种形态上、形式上和形体上的圆满，所以他就认为这个圆满的日子是给人间带来一种吉祥的日子，这种吉祥的日子不易轻易度过。所以，大家要利用这个吉祥日子能够好好地来化解自己心中的烦恼，能够让自己的心灵更美丽。人家发脾气不会在中秋十五发的，如果在中秋十五讲讲话就想发脾气，那就说明这个人是不圆满的心理，呵呵……（明白了，谢谢师父慈悲开示！）</w:t>
      </w:r>
    </w:p>
    <w:p>
      <w:pPr>
        <w:pStyle w:val="Normal"/>
        <w:rPr/>
      </w:pPr>
      <w:r>
        <w:rPr/>
      </w:r>
    </w:p>
    <w:p>
      <w:pPr>
        <w:pStyle w:val="Normal"/>
        <w:rPr/>
      </w:pPr>
      <w:r>
        <w:rPr/>
        <w:t>Wenda20150927A</w:t>
      </w:r>
      <w:r>
        <w:rPr>
          <w:rFonts w:cs="Segoe UI Emoji" w:ascii="Segoe UI Emoji" w:hAnsi="Segoe UI Emoji"/>
        </w:rPr>
        <w:t xml:space="preserve">  </w:t>
      </w:r>
      <w:r>
        <w:rPr/>
        <w:t>09:31</w:t>
      </w:r>
      <w:r>
        <w:rPr>
          <w:rFonts w:cs="Segoe UI Emoji" w:ascii="Segoe UI Emoji" w:hAnsi="Segoe UI Emoji"/>
        </w:rPr>
        <w:t xml:space="preserve">  </w:t>
      </w:r>
      <w:r>
        <w:rPr/>
        <w:t>台长对“但愿人长久，千里共婵娟”的开示</w:t>
      </w:r>
    </w:p>
    <w:p>
      <w:pPr>
        <w:pStyle w:val="Normal"/>
        <w:rPr/>
      </w:pPr>
      <w:r>
        <w:rPr>
          <w:b/>
          <w:bCs/>
        </w:rPr>
        <w:t>男听众：</w:t>
      </w:r>
      <w:r>
        <w:rPr/>
        <w:t>师父，有一句话叫“但愿人长久，千里共婵娟”，您按您的佛法来解释一下吧。</w:t>
      </w:r>
    </w:p>
    <w:p>
      <w:pPr>
        <w:pStyle w:val="Normal"/>
        <w:rPr/>
      </w:pPr>
      <w:r>
        <w:rPr>
          <w:b/>
          <w:bCs/>
        </w:rPr>
        <w:t>台长答：</w:t>
      </w:r>
      <w:r>
        <w:rPr/>
        <w:t>佛法那是菩萨的佛法，其实个人理解不同，也不是师父的佛法（是的）“但愿人长久”就是因为人跟人之间没有一种信任度，总以为别人是错的，总拿自己的观点来看别人，所以他就没有一种忍耐度，所以“人不长久”那是常态。而“但愿人长久”，实际上是希望大家能够在性格方面、在做人方面、在感情方面……在各方面都能够长久一点。人缺少的就是一种永恒，我们说的“永恒”就是一个主题，人生就是没有永恒，所以叫“无常”啊，对不对啊？（是的）所以这个诗句里边就说“但愿人长久，千里共婵娟”。婵娟也是好、千里也好、万里也好，实际上大家能够相聚在一起，能够美满地相聚在一起就是一个“婵娟”。所以要懂得不管路这么长，不管心灵多么遥远，不管怎么样……大家一定要心心相印、心心相通，要永恒、要理解。所以很多人实际上婚姻好，能够白头到老，那就是“千里共婵娟”嘛，对不对啊？（是啊）“但愿人长久”，你这个人心理不好，心理有缺陷，老觉得人家不好，老怀疑人家，老觉得人家在搞你，那你这个心里本身就没有一种永恒的心，所以你就会觉得这个“但愿人不长久”了，人长不了啊。现在的人婚姻不好就是因为人不能长久啊！所以一种美好的诗句，就是希望能够长久，长久的话才能“千里共婵娟”，对不对啊？就这个道理（对对对。谢谢师父您的慈悲开示！感恩师父！）</w:t>
      </w:r>
    </w:p>
    <w:p>
      <w:pPr>
        <w:pStyle w:val="Normal"/>
        <w:rPr/>
      </w:pPr>
      <w:r>
        <w:rPr/>
      </w:r>
    </w:p>
    <w:p>
      <w:pPr>
        <w:pStyle w:val="Normal"/>
        <w:rPr/>
      </w:pPr>
      <w:r>
        <w:rPr/>
        <w:t>Wenda20150927A</w:t>
      </w:r>
      <w:r>
        <w:rPr>
          <w:rFonts w:cs="Segoe UI Emoji" w:ascii="Segoe UI Emoji" w:hAnsi="Segoe UI Emoji"/>
        </w:rPr>
        <w:t xml:space="preserve">  </w:t>
      </w:r>
      <w:r>
        <w:rPr/>
        <w:t>11:47</w:t>
      </w:r>
      <w:r>
        <w:rPr>
          <w:rFonts w:cs="Segoe UI Emoji" w:ascii="Segoe UI Emoji" w:hAnsi="Segoe UI Emoji"/>
        </w:rPr>
        <w:t xml:space="preserve">  </w:t>
      </w:r>
      <w:r>
        <w:rPr/>
        <w:t>怎样平复因家庭不和对孩子造成的心灵伤害</w:t>
      </w:r>
    </w:p>
    <w:p>
      <w:pPr>
        <w:pStyle w:val="Normal"/>
        <w:rPr/>
      </w:pPr>
      <w:r>
        <w:rPr>
          <w:b/>
          <w:bCs/>
        </w:rPr>
        <w:t>男听众：</w:t>
      </w:r>
      <w:r>
        <w:rPr/>
        <w:t>现在有很多家庭不和，父母吵架导致孩子受到心理创伤。请问，怎样才能平复心灵所受到的伤害？请师父慈悲开示一下。</w:t>
      </w:r>
    </w:p>
    <w:p>
      <w:pPr>
        <w:pStyle w:val="Normal"/>
        <w:rPr/>
      </w:pPr>
      <w:r>
        <w:rPr>
          <w:b/>
          <w:bCs/>
        </w:rPr>
        <w:t>台长答：</w:t>
      </w:r>
      <w:r>
        <w:rPr/>
        <w:t>很简单，首先要想开。从人间来讲，爸爸妈妈给孩子造成的伤害，孩子不应该受到伤害。孩子如果自己受到伤害，当然主要问题来自于父母亲，但是孩子本身的心理素质也造成了对他自己的自我伤害。一般地讲，孩子应该理解：爸爸是爱你的，妈妈也是爱你的。只不过爸爸跟妈妈的矛盾造成了他们两个人的隔阂，但是对孩子没有影响。所以孩子心里必须要想到“爸爸妈妈都是我的爸爸妈妈，我在学校里也没有少一个父亲，少一个妈妈。我不可能说一个妈妈把我生出来，也不可能一个爸爸把我从石头缝里蹦出来的，所以爸爸妈妈都是爱我的”。有这种心态他就不会觉得低人一等，不会觉得有自闭感，不会有自尊心的缺乏，所以这个是很重要的，这是从人间来讲。从另外一个角度讲，他应该好好学佛，应该懂得，既然爸爸妈妈已经这样了，就说明爸爸妈妈的缘分不足，自己更要修补爸爸妈妈缘分不足的地方，以免以后自己在婚姻上也这样。很多父母亲的不和造成了孩子婚姻也会不圆满的，因为这种创伤是有延续性的，就像灾难会有灾后的一些后遗症一样。所以当年广岛的原子弹之后，日本现在还有很多人生出来孩子没鼻子、没眼儿的，为什么？这个辐射这么多年还不一定散得掉，这个核辐射非常厉害的。所以作为人来讲，我们就是要想通。但是你作为学佛的人来讲，你就要念经化解这些冤结，要自强，要有自己的永恒心，要觉得人间无常。学佛之后我们有菩萨——那是我们天上的母亲；我们有师父——那是我们的老师，会指导我们的；有《白话佛法》、有佛经，能够鼓励我们好好地在人间活着，所以没有什么可怕的。人间所有的一切，去除烦恼或者拥有烦恼，实际上这只是一个过程，这个过程过了也就没了。想一想我们小时候有多少烦恼，不也就过来了嘛，对不对啊？（对。谢谢师父慈悲开示！）</w:t>
      </w:r>
    </w:p>
    <w:p>
      <w:pPr>
        <w:pStyle w:val="Normal"/>
        <w:rPr/>
      </w:pPr>
      <w:r>
        <w:rPr/>
      </w:r>
    </w:p>
    <w:p>
      <w:pPr>
        <w:pStyle w:val="Normal"/>
        <w:rPr/>
      </w:pPr>
      <w:r>
        <w:rPr/>
        <w:t>Wenda20150927A</w:t>
      </w:r>
      <w:r>
        <w:rPr>
          <w:rFonts w:cs="Segoe UI Emoji" w:ascii="Segoe UI Emoji" w:hAnsi="Segoe UI Emoji"/>
        </w:rPr>
        <w:t xml:space="preserve">  </w:t>
      </w:r>
      <w:r>
        <w:rPr/>
        <w:t>14:40</w:t>
      </w:r>
      <w:r>
        <w:rPr>
          <w:rFonts w:cs="Segoe UI Emoji" w:ascii="Segoe UI Emoji" w:hAnsi="Segoe UI Emoji"/>
        </w:rPr>
        <w:t xml:space="preserve">  </w:t>
      </w:r>
      <w:r>
        <w:rPr/>
        <w:t>做法会义工为什么好；做法会义工的要求</w:t>
      </w:r>
    </w:p>
    <w:p>
      <w:pPr>
        <w:pStyle w:val="Normal"/>
        <w:rPr/>
      </w:pPr>
      <w:r>
        <w:rPr>
          <w:b/>
          <w:bCs/>
        </w:rPr>
        <w:t>男听众：</w:t>
      </w:r>
      <w:r>
        <w:rPr/>
        <w:t>师父，现在您的法会，都知道法会的义工功德很大，都争着抢去做义工。现在他们就想问问师父，这个义工有什么要求呢？做法会的义工。</w:t>
      </w:r>
    </w:p>
    <w:p>
      <w:pPr>
        <w:pStyle w:val="Normal"/>
        <w:rPr/>
      </w:pPr>
      <w:r>
        <w:rPr>
          <w:b/>
          <w:bCs/>
        </w:rPr>
        <w:t>台长答：</w:t>
      </w:r>
      <w:r>
        <w:rPr/>
        <w:t>其实义工要求是很高的，很多人做义工呢，“哎呀，穿件红衣服”。其实讲句心里话，你穿红衣服之后就相当于你在护法神的保护之下。所以很多人做义工的时候在念经，他们消的业障特别快，因为他们身上有护法神保护，这个已经是大家都知道的事情了。那么做义工为什么好呢？实际上就等于告诉菩萨，“我在弘法、我在度众、我在积累功德”。这样的话就是已经把你名字算上去，当然了记起来你的功德更快。你参加法会的时候不是义工的话，可能你不在名单上，但是你表现特别突出，护法神也会把你记录在案，从这个道理上来讲当然是欠缺很多了。你听得懂吗？（哦）所以很多人不知道这个道理，因为当你在做义工的时候，护法神会特别关照的，人家不能对你怎么样。你想想看，如果当时几个小时当中护法神一直保护你，和没有护法神保护你的话，你靠自己求，你说说看哪个容易啊？那当然做义工更容易得到护法神的保护了（是是是）所以，大家要做义工嘛就这个道理。因为在开法会的时候，义工是属于庄严的，对不对啊？（对对）举个简单例子，比方说中纪委出去做这些巡视，你说你边上跟中纪委一个部门一起出去的人谁不尊敬他们啊？谁不保护他们啊？呵呵，那个档次不一样的，对不对啊？（对对）那你说“我跟着他们后面”，那就不一样了吧。“我不是里边的，但是我跟着他，我也学他们很好”，呵呵……这个道理一讲就明白了（明白明白。那他们有什么要求呢？如果做义工的话，包括在吃素等方面有什么要求呢？）如果做义工的人，他必须在做义工期间全部吃素（嗯嗯）这是第一个。第二个，他必须嘴巴里不能骂人，跟那个男男女女接触的时候必须不能有这种邪念（嗯嗯）比方说你做义工，眼睛一会儿看那个小女孩很漂亮，一会儿看那个小男孩很漂亮，你白做了，你还不如不做呢，因为这个护法神会惩罚的了（对对对）明白了吗？（明白了）嗯，就是这个道理，呵呵……（好的。谢谢师父慈悲开示！）</w:t>
      </w:r>
    </w:p>
    <w:p>
      <w:pPr>
        <w:pStyle w:val="Normal"/>
        <w:rPr/>
      </w:pPr>
      <w:r>
        <w:rPr/>
      </w:r>
    </w:p>
    <w:p>
      <w:pPr>
        <w:pStyle w:val="Normal"/>
        <w:rPr/>
      </w:pPr>
      <w:r>
        <w:rPr/>
        <w:t>Wenda20150927A</w:t>
      </w:r>
      <w:r>
        <w:rPr>
          <w:rFonts w:cs="Segoe UI Emoji" w:ascii="Segoe UI Emoji" w:hAnsi="Segoe UI Emoji"/>
        </w:rPr>
        <w:t xml:space="preserve">  </w:t>
      </w:r>
      <w:r>
        <w:rPr/>
        <w:t>17:47</w:t>
      </w:r>
      <w:r>
        <w:rPr>
          <w:rFonts w:cs="Segoe UI Emoji" w:ascii="Segoe UI Emoji" w:hAnsi="Segoe UI Emoji"/>
        </w:rPr>
        <w:t xml:space="preserve">  </w:t>
      </w:r>
      <w:r>
        <w:rPr/>
        <w:t>孩子的功德是否会庇荫没学佛的父母</w:t>
      </w:r>
    </w:p>
    <w:p>
      <w:pPr>
        <w:pStyle w:val="Normal"/>
        <w:rPr/>
      </w:pPr>
      <w:r>
        <w:rPr>
          <w:b/>
          <w:bCs/>
        </w:rPr>
        <w:t>男听众：</w:t>
      </w:r>
      <w:r>
        <w:rPr/>
        <w:t>师父，我想问一个问题，比如我好好地在人间弘法度众，我的母亲没有学佛，观世音菩萨会觉得她的儿子在人间弘法度众……会庇佑到我的母亲吗？</w:t>
      </w:r>
    </w:p>
    <w:p>
      <w:pPr>
        <w:pStyle w:val="Normal"/>
        <w:rPr/>
      </w:pPr>
      <w:r>
        <w:rPr>
          <w:b/>
          <w:bCs/>
        </w:rPr>
        <w:t>台长答：</w:t>
      </w:r>
      <w:r>
        <w:rPr/>
        <w:t>百分之一百的，当然了。孩子做任何事情都庇荫母亲的，很简单了，母亲做任何事情也会庇荫孩子的，只不过你做的事情的功德大和小的问题。你就是不相信，都能庇荫到孩子的。明白了吗？（哦，明白了）举个简单例子，如果你是雷锋的母亲，雷锋的母亲虽然没有做好事，她不像雷锋这么做，但是她是英雄的母亲，你说是不是受到大家的赞赏啊？呵呵（是是是）那不就是了嘛（好。谢谢师父慈悲开示！）</w:t>
      </w:r>
    </w:p>
    <w:p>
      <w:pPr>
        <w:pStyle w:val="Normal"/>
        <w:rPr/>
      </w:pPr>
      <w:r>
        <w:rPr/>
      </w:r>
    </w:p>
    <w:p>
      <w:pPr>
        <w:pStyle w:val="Normal"/>
        <w:rPr/>
      </w:pPr>
      <w:r>
        <w:rPr/>
        <w:t>Wenda20150927A</w:t>
      </w:r>
      <w:r>
        <w:rPr>
          <w:rFonts w:cs="Segoe UI Emoji" w:ascii="Segoe UI Emoji" w:hAnsi="Segoe UI Emoji"/>
        </w:rPr>
        <w:t xml:space="preserve">  </w:t>
      </w:r>
      <w:r>
        <w:rPr/>
        <w:t>19:07</w:t>
      </w:r>
      <w:r>
        <w:rPr>
          <w:rFonts w:cs="Segoe UI Emoji" w:ascii="Segoe UI Emoji" w:hAnsi="Segoe UI Emoji"/>
        </w:rPr>
        <w:t xml:space="preserve">  </w:t>
      </w:r>
      <w:r>
        <w:rPr/>
        <w:t>念消灾吉祥神咒会用掉功德吗</w:t>
      </w:r>
    </w:p>
    <w:p>
      <w:pPr>
        <w:pStyle w:val="Normal"/>
        <w:rPr/>
      </w:pPr>
      <w:r>
        <w:rPr>
          <w:b/>
          <w:bCs/>
        </w:rPr>
        <w:t>男听众：</w:t>
      </w:r>
      <w:r>
        <w:rPr/>
        <w:t>师父，上次提到过念准提神咒求事情的时候也会用到功德，但是我们在念消灾吉祥神咒的时候是不是也会用到我们的功德呢？</w:t>
      </w:r>
    </w:p>
    <w:p>
      <w:pPr>
        <w:pStyle w:val="Normal"/>
        <w:rPr/>
      </w:pPr>
      <w:r>
        <w:rPr>
          <w:b/>
          <w:bCs/>
        </w:rPr>
        <w:t>台长答：</w:t>
      </w:r>
      <w:r>
        <w:rPr/>
        <w:t>念消灾吉祥神咒也会用功德，为什么呢？很简单，任何当你求的时候，如果应的话就会用掉你的功德。因为你这个人如果求了之后没有应，那就说明你没功德，所以你就不会灵。所以求的人不灵的话，就说明这个人没有功德，就这么简单。明白了吗？（明白了。谢谢师父慈悲开示！）</w:t>
      </w:r>
    </w:p>
    <w:p>
      <w:pPr>
        <w:pStyle w:val="Normal"/>
        <w:rPr/>
      </w:pPr>
      <w:r>
        <w:rPr/>
      </w:r>
    </w:p>
    <w:p>
      <w:pPr>
        <w:pStyle w:val="Normal"/>
        <w:rPr/>
      </w:pPr>
      <w:r>
        <w:rPr/>
        <w:t>Wenda20150927A</w:t>
      </w:r>
      <w:r>
        <w:rPr>
          <w:rFonts w:cs="Segoe UI Emoji" w:ascii="Segoe UI Emoji" w:hAnsi="Segoe UI Emoji"/>
        </w:rPr>
        <w:t xml:space="preserve">  </w:t>
      </w:r>
      <w:r>
        <w:rPr/>
        <w:t>19:45</w:t>
      </w:r>
      <w:r>
        <w:rPr>
          <w:rFonts w:cs="Segoe UI Emoji" w:ascii="Segoe UI Emoji" w:hAnsi="Segoe UI Emoji"/>
        </w:rPr>
        <w:t xml:space="preserve">  </w:t>
      </w:r>
      <w:r>
        <w:rPr/>
        <w:t>点小房子时可以念大悲咒、心经</w:t>
      </w:r>
    </w:p>
    <w:p>
      <w:pPr>
        <w:pStyle w:val="Normal"/>
        <w:rPr/>
      </w:pPr>
      <w:r>
        <w:rPr>
          <w:b/>
          <w:bCs/>
        </w:rPr>
        <w:t>男听众：</w:t>
      </w:r>
      <w:r>
        <w:rPr/>
        <w:t>大家都在问，我们平时一天比如念上好几张小房子，在点小房子红点的时候念什么经为好呢？</w:t>
      </w:r>
    </w:p>
    <w:p>
      <w:pPr>
        <w:pStyle w:val="Normal"/>
        <w:rPr/>
      </w:pPr>
      <w:r>
        <w:rPr>
          <w:b/>
          <w:bCs/>
        </w:rPr>
        <w:t>台长答：</w:t>
      </w:r>
      <w:r>
        <w:rPr/>
        <w:t>念大悲咒、心经都可以（好，谢谢师父慈悲开示！）</w:t>
      </w:r>
    </w:p>
    <w:p>
      <w:pPr>
        <w:pStyle w:val="Normal"/>
        <w:rPr/>
      </w:pPr>
      <w:r>
        <w:rPr/>
      </w:r>
    </w:p>
    <w:p>
      <w:pPr>
        <w:pStyle w:val="Normal"/>
        <w:rPr/>
      </w:pPr>
      <w:r>
        <w:rPr/>
        <w:t>Wenda20150927A</w:t>
      </w:r>
      <w:r>
        <w:rPr>
          <w:rFonts w:cs="Segoe UI Emoji" w:ascii="Segoe UI Emoji" w:hAnsi="Segoe UI Emoji"/>
        </w:rPr>
        <w:t xml:space="preserve">  </w:t>
      </w:r>
      <w:r>
        <w:rPr/>
        <w:t>20:23</w:t>
      </w:r>
      <w:r>
        <w:rPr>
          <w:rFonts w:cs="Segoe UI Emoji" w:ascii="Segoe UI Emoji" w:hAnsi="Segoe UI Emoji"/>
        </w:rPr>
        <w:t xml:space="preserve">  </w:t>
      </w:r>
      <w:r>
        <w:rPr/>
        <w:t>慈悲心和出离心的关系；男女之事过多会折寿</w:t>
      </w:r>
    </w:p>
    <w:p>
      <w:pPr>
        <w:pStyle w:val="Normal"/>
        <w:rPr/>
      </w:pPr>
      <w:r>
        <w:rPr>
          <w:b/>
          <w:bCs/>
        </w:rPr>
        <w:t>男听众：</w:t>
      </w:r>
      <w:r>
        <w:rPr/>
        <w:t>慈悲心和出离心有着怎样的关系？是不是一个人慈悲心越大他的出离心就越大？请师父慈悲开示一下。</w:t>
      </w:r>
    </w:p>
    <w:p>
      <w:pPr>
        <w:pStyle w:val="Normal"/>
        <w:rPr/>
      </w:pPr>
      <w:r>
        <w:rPr>
          <w:b/>
          <w:bCs/>
        </w:rPr>
        <w:t>台长答：</w:t>
      </w:r>
      <w:r>
        <w:rPr/>
        <w:t>“慈悲心越大出离心越大”，实际上这是成正比的，但是并不代表他一定是出离心大。因为慈悲心是感觉到别人可怜，感觉到“我应该帮助别人”，感觉到“我应该像菩萨一样活着”，这是一种感觉，这是人的一种本性传出来的一种慈悲，并不代表出离。“出离”是什么？出离是一种境界。慈悲心越大出离心越大那是成正比的，这是我刚才前面讲的。因为你慈悲了，你看到人间这么多痛苦，你看了这么多人要救，你当然去想想“这个人间真没意思了”。我举个简单例子，如果在火葬场工作的人员，他天天看见年轻的、年老的个个都是死掉了，他会想到“唉，没意思，人活了半天最后不是也死了吗”。如果他今天给人家化妆，化了一个很有名的……你们都知道最近一个沙特阿拉伯的王子，</w:t>
      </w:r>
      <w:r>
        <w:rPr/>
        <w:t>33</w:t>
      </w:r>
      <w:r>
        <w:rPr/>
        <w:t>岁死掉了，这个事情震惊全世界。你想想看，他是第一个能够继承王位的人，女人太多了！女人阴气太重了！你纵横观察一下这个世界上，像中国历代朝代，比方说十几个将近二十个皇帝，把他们的平均寿限加一加再除一除，最后每个人平均寿限是</w:t>
      </w:r>
      <w:r>
        <w:rPr/>
        <w:t>32.7</w:t>
      </w:r>
      <w:r>
        <w:rPr/>
        <w:t>，也就是说平均年龄一个人只能活三十多岁，那就是皇帝精力太耗尽了，女人太多了（是的）所以这个诱惑对人来讲真的不是太好啊！明白了吗？（明白了，谢谢师父慈悲开示！）</w:t>
      </w:r>
    </w:p>
    <w:p>
      <w:pPr>
        <w:pStyle w:val="Normal"/>
        <w:rPr/>
      </w:pPr>
      <w:r>
        <w:rPr/>
      </w:r>
    </w:p>
    <w:p>
      <w:pPr>
        <w:pStyle w:val="Normal"/>
        <w:rPr/>
      </w:pPr>
      <w:r>
        <w:rPr/>
        <w:t>Wenda20150927A</w:t>
      </w:r>
      <w:r>
        <w:rPr>
          <w:rFonts w:cs="Segoe UI Emoji" w:ascii="Segoe UI Emoji" w:hAnsi="Segoe UI Emoji"/>
        </w:rPr>
        <w:t xml:space="preserve">  </w:t>
      </w:r>
      <w:r>
        <w:rPr/>
        <w:t>22:34</w:t>
      </w:r>
      <w:r>
        <w:rPr>
          <w:rFonts w:cs="Segoe UI Emoji" w:ascii="Segoe UI Emoji" w:hAnsi="Segoe UI Emoji"/>
        </w:rPr>
        <w:t xml:space="preserve">  </w:t>
      </w:r>
      <w:r>
        <w:rPr/>
        <w:t>正能量来源于正信；怎样保持正能量</w:t>
      </w:r>
    </w:p>
    <w:p>
      <w:pPr>
        <w:pStyle w:val="Normal"/>
        <w:rPr/>
      </w:pPr>
      <w:r>
        <w:rPr>
          <w:b/>
          <w:bCs/>
        </w:rPr>
        <w:t>男听众：</w:t>
      </w:r>
      <w:r>
        <w:rPr/>
        <w:t>请问师父，正能量是来源于哪里呢？</w:t>
      </w:r>
    </w:p>
    <w:p>
      <w:pPr>
        <w:pStyle w:val="Normal"/>
        <w:rPr/>
      </w:pPr>
      <w:r>
        <w:rPr>
          <w:b/>
          <w:bCs/>
        </w:rPr>
        <w:t>台长答：</w:t>
      </w:r>
      <w:r>
        <w:rPr/>
        <w:t>正能量来源于你正信。“正信”是什么？就是你对某一件事情都把它看成好的，那就叫正信；你把这件事情看成是不好的，那就叫偏信。明白了吗？（嗯。那正能量会消耗吗？消耗的话要怎样补充呢？请师父慈悲开示一下）正能量消耗很快，呵呵。举个简单例子，你今天把人家看得很好了，你心中“哎呀，我周围怎么这么多好人帮我啊”，很开心。那么再过一段时间呢？好了，负能量出来了，怎么样？抵消你的正能量。在这十几个好朋友当中，突然之间有个人骂你了，你是不是会觉得周围十几个人都不咋样啊？没劲啊？（是）这么好的朋友都会骂我，那还有十几个人说不定哪天也会骂我的。好了，你正能量消除，负能量增加了。那怎么样让自己正能量再补充呢？想一想：我还有这么多好朋友呢，我还有这么多人对我这么好呢，那么正能量又增加了。所以不断地充实正能量，就是不断地把人家往好的地方想，不断地把人家往正的地方想，那你就拥有正能量了。对不对啊？（明白。师父，我们每天念经、许愿、放生、看《白话佛法》、听台长录音、看台长视频……这就是天天补充正能量，是吗？）完全正确，而且这个正能量绝对正得不得了。你看看台长的《白话佛法》，你会得到很多的启发，解决了你的人生麻烦、烦恼，你就是拥有了正能量。如果你不停地让这些烦恼积在你的心中，让你恨、贪念、嫉妒人家的心，那你心中就拥有着负能量，时间长了就会变成一个业障，所以坚决不能让自己不好的东西残留在心中。所以要懂得正能量就是说干净，要把人家往好的地方想，要让你想到这个正能量……就是说让你想到一个事情之后对你产生鼓舞心，那就是正能量。台长天天想：哇！我们心灵法门以后会越来越好。因为为什么？因为我们是正的。为什么是正的？因为我们爱国、爱民，我们就是爱国、爱民，国家怎么会对我们不好呢？你这个正能量充实在心中，对不对啊？（是的）负能量的意思就是说，“你看还有很多人……哎呀，弟子啊，有敛财啊……这样搞下去不要把心灵法门搞坏掉的？”好了，你整天就忧愁了，那就负能量来了嘛。台长举个例子还要不恰当啊？还不懂啊？（明白了，谢谢师父慈悲开示！）</w:t>
      </w:r>
    </w:p>
    <w:p>
      <w:pPr>
        <w:pStyle w:val="Normal"/>
        <w:rPr/>
      </w:pPr>
      <w:r>
        <w:rPr/>
      </w:r>
    </w:p>
    <w:p>
      <w:pPr>
        <w:pStyle w:val="Normal"/>
        <w:rPr/>
      </w:pPr>
      <w:r>
        <w:rPr/>
        <w:t>Wenda20150927A</w:t>
      </w:r>
      <w:r>
        <w:rPr>
          <w:rFonts w:cs="Segoe UI Emoji" w:ascii="Segoe UI Emoji" w:hAnsi="Segoe UI Emoji"/>
        </w:rPr>
        <w:t xml:space="preserve">  </w:t>
      </w:r>
      <w:r>
        <w:rPr/>
        <w:t>25:46</w:t>
      </w:r>
      <w:r>
        <w:rPr>
          <w:rFonts w:cs="Segoe UI Emoji" w:ascii="Segoe UI Emoji" w:hAnsi="Segoe UI Emoji"/>
        </w:rPr>
        <w:t xml:space="preserve">  </w:t>
      </w:r>
      <w:r>
        <w:rPr/>
        <w:t>开光的山水画是否有时效性</w:t>
      </w:r>
    </w:p>
    <w:p>
      <w:pPr>
        <w:pStyle w:val="Normal"/>
        <w:rPr/>
      </w:pPr>
      <w:r>
        <w:rPr>
          <w:b/>
          <w:bCs/>
        </w:rPr>
        <w:t>男听众：</w:t>
      </w:r>
      <w:r>
        <w:rPr/>
        <w:t>师父，您开光的山水画有保质期吗？就是说开光回来之后先把它放在一个地方，还没有挂上去，放的时间长短都没有问题吗？</w:t>
      </w:r>
    </w:p>
    <w:p>
      <w:pPr>
        <w:pStyle w:val="Normal"/>
        <w:rPr/>
      </w:pPr>
      <w:r>
        <w:rPr>
          <w:b/>
          <w:bCs/>
        </w:rPr>
        <w:t>台长答：</w:t>
      </w:r>
      <w:r>
        <w:rPr/>
        <w:t>第一，山水画不是食品，还有保质期啊？（呵呵，表达得不恰当）第二，山水画开过光之后你不用，它就不动。等到你挂上去之后，把香一烧，它灵动性就来了，它就可以跟菩萨接上气场了，是这个概念。所以它没有时间的，你任何时候都可以用。但是有一点，当你这个物品开过光之后一年……就是你一直包着它不用的话，可能你以后再烧香的时候，效果就不灵了，这个是有可能的。但是，在一年当中你只要拿出来……家里只要点香的，你哪怕把山水画贴在门后面了，你们家里的气场都会影响到它，它就会有灵动性，明白了吗？（明白了，谢谢师父慈悲开示！）</w:t>
      </w:r>
    </w:p>
    <w:p>
      <w:pPr>
        <w:pStyle w:val="Normal"/>
        <w:rPr/>
      </w:pPr>
      <w:r>
        <w:rPr/>
      </w:r>
    </w:p>
    <w:p>
      <w:pPr>
        <w:pStyle w:val="Normal"/>
        <w:rPr/>
      </w:pPr>
      <w:r>
        <w:rPr/>
        <w:t>Wenda20150927A</w:t>
      </w:r>
      <w:r>
        <w:rPr>
          <w:rFonts w:cs="Segoe UI Emoji" w:ascii="Segoe UI Emoji" w:hAnsi="Segoe UI Emoji"/>
        </w:rPr>
        <w:t xml:space="preserve">  </w:t>
      </w:r>
      <w:r>
        <w:rPr/>
        <w:t>27:05</w:t>
      </w:r>
      <w:r>
        <w:rPr>
          <w:rFonts w:cs="Segoe UI Emoji" w:ascii="Segoe UI Emoji" w:hAnsi="Segoe UI Emoji"/>
        </w:rPr>
        <w:t xml:space="preserve">  </w:t>
      </w:r>
      <w:r>
        <w:rPr/>
        <w:t>修行如何如履薄冰又恰到好处</w:t>
      </w:r>
    </w:p>
    <w:p>
      <w:pPr>
        <w:pStyle w:val="Normal"/>
        <w:rPr/>
      </w:pPr>
      <w:r>
        <w:rPr>
          <w:b/>
          <w:bCs/>
        </w:rPr>
        <w:t>男听众：</w:t>
      </w:r>
      <w:r>
        <w:rPr/>
        <w:t>师父开示学佛要如履薄冰。所以修行过程中要事事谨慎，有时就会给人感觉放不开，过于小心。我们怎样才能让自己做到恰到好处呢？请师父慈悲开示一下。</w:t>
      </w:r>
    </w:p>
    <w:p>
      <w:pPr>
        <w:pStyle w:val="Normal"/>
        <w:rPr/>
      </w:pPr>
      <w:r>
        <w:rPr>
          <w:b/>
          <w:bCs/>
        </w:rPr>
        <w:t>台长答：</w:t>
      </w:r>
      <w:r>
        <w:rPr/>
        <w:t>做一件事情方向先找对，方向找对了就好好大胆地去做。方向找错了，你才会觉得“哎哟，这个事情会不会对啊？”“会不会错啊？”——你这个时候就要如履薄冰了。当你没碰到过的事情，你当然要如履薄冰了，这就不叫“小心”了。当你碰到过的事情，“啊，大家放生……”你说你会如履薄冰吗？——放生是对的；今天大家来念《白话佛法》，你说你会“哎哟，要当心哦”，“哎哟，如履薄冰啊，今天《白话佛法》可以念吗？”“今天放生可以放吗？”那不可能了嘛。方向正确，你就好好大胆地去做；方向从来没有碰到过的，你就要如履薄冰（明白了，谢谢师父慈悲开示！）</w:t>
      </w:r>
    </w:p>
    <w:p>
      <w:pPr>
        <w:pStyle w:val="Normal"/>
        <w:rPr/>
      </w:pPr>
      <w:r>
        <w:rPr/>
      </w:r>
    </w:p>
    <w:p>
      <w:pPr>
        <w:pStyle w:val="Normal"/>
        <w:rPr/>
      </w:pPr>
      <w:r>
        <w:rPr/>
        <w:t>Wenda20150927A</w:t>
      </w:r>
      <w:r>
        <w:rPr>
          <w:rFonts w:cs="Segoe UI Emoji" w:ascii="Segoe UI Emoji" w:hAnsi="Segoe UI Emoji"/>
        </w:rPr>
        <w:t xml:space="preserve">  </w:t>
      </w:r>
      <w:r>
        <w:rPr/>
        <w:t>28:35</w:t>
      </w:r>
      <w:r>
        <w:rPr>
          <w:rFonts w:cs="Segoe UI Emoji" w:ascii="Segoe UI Emoji" w:hAnsi="Segoe UI Emoji"/>
        </w:rPr>
        <w:t xml:space="preserve">  </w:t>
      </w:r>
      <w:r>
        <w:rPr/>
        <w:t>开悟后的傻与不开智慧的傻有何区别</w:t>
      </w:r>
    </w:p>
    <w:p>
      <w:pPr>
        <w:pStyle w:val="Normal"/>
        <w:rPr/>
      </w:pPr>
      <w:r>
        <w:rPr>
          <w:b/>
          <w:bCs/>
        </w:rPr>
        <w:t>男听众：</w:t>
      </w:r>
      <w:r>
        <w:rPr/>
        <w:t>师父说：“菩萨都是很简单的，修行修到晚年的时候人会越来越简单，越来越老实，会越来越变得善良，这种简单是建立在智慧的基础上。”那与凡人智慧不开的简单，这两者之间我们如何区别呢？请师父慈悲开示一下。</w:t>
      </w:r>
    </w:p>
    <w:p>
      <w:pPr>
        <w:pStyle w:val="Normal"/>
        <w:rPr/>
      </w:pPr>
      <w:r>
        <w:rPr>
          <w:b/>
          <w:bCs/>
        </w:rPr>
        <w:t>台长答：</w:t>
      </w:r>
      <w:r>
        <w:rPr/>
        <w:t>呵呵，这个很傻啦，你想想看，我问你一句话，比方说一个有智慧的人笑呵呵的，和一个傻瓜笑呵呵的，你说有没有区别？哈哈……（嗯，有区别）一个人的脑子不好的傻笑傻笑，和一个什么都明白的人笑呵呵，你说是不是不一样啊？（哦，不一样）就这个道理啊。所以，一个人要明白这些道理，大智若愚者，你是教授，你不跟人家吵架，和一个傻傻的人不懂得跟人家吵架，那也是不一样的。对不对啊？（是的，明白了）所以，修到最后大智若愚，对人间看穿看破，他根本不想在人间再制造任何的……给自己心中制造更多的烦恼。所以他根本不会跟人家吵架，他到最后什么都看穿、明白了，知道生不带来、死不带去。所以，很多爷爷奶奶要走之前，都会说：“爷爷，你这个东西我好喜欢啊！”“拿去吧，孩子。”“爷爷，这个东西这个金子的，你用了一辈子了，你能不能给我啊？”“孩子，拿去吧。”为什么啊？爷爷不知道这个东西珍贵啊？这是金子做的啊，为什么？很简单了，因为爷爷想通想明白了，他是大智了，他知道这些东西都是生不带来、死不带去的，他知道真正重要的是人的精神和灵魂，所以人间的一切物质对他来讲全是空的。你想想看，他这种可爱，孩子还说：“你看爷爷傻傻的，把这么好的宝贝都给我了。”你说爷爷傻不傻？（不傻不傻）好了，就明白了，呵呵（好，谢谢师父慈悲开示！）</w:t>
      </w:r>
    </w:p>
    <w:p>
      <w:pPr>
        <w:pStyle w:val="Normal"/>
        <w:rPr/>
      </w:pPr>
      <w:r>
        <w:rPr/>
      </w:r>
    </w:p>
    <w:p>
      <w:pPr>
        <w:pStyle w:val="Normal"/>
        <w:rPr/>
      </w:pPr>
      <w:bookmarkStart w:id="16" w:name="_Hlk191373686"/>
      <w:bookmarkEnd w:id="16"/>
      <w:r>
        <w:rPr/>
        <w:t>Wenda20150927A</w:t>
      </w:r>
      <w:r>
        <w:rPr>
          <w:rFonts w:cs="Segoe UI Emoji" w:ascii="Segoe UI Emoji" w:hAnsi="Segoe UI Emoji"/>
        </w:rPr>
        <w:t xml:space="preserve">  </w:t>
      </w:r>
      <w:r>
        <w:rPr/>
        <w:t>30:48</w:t>
      </w:r>
      <w:r>
        <w:rPr>
          <w:rFonts w:cs="Segoe UI Emoji" w:ascii="Segoe UI Emoji" w:hAnsi="Segoe UI Emoji"/>
        </w:rPr>
        <w:t xml:space="preserve">  </w:t>
      </w:r>
      <w:r>
        <w:rPr/>
        <w:t>亡人从天上掉下来，能否为其念礼佛大忏悔文</w:t>
      </w:r>
    </w:p>
    <w:p>
      <w:pPr>
        <w:pStyle w:val="Normal"/>
        <w:rPr/>
      </w:pPr>
      <w:bookmarkStart w:id="17" w:name="_Hlk191373686"/>
      <w:bookmarkEnd w:id="17"/>
      <w:r>
        <w:rPr>
          <w:b/>
          <w:bCs/>
        </w:rPr>
        <w:t>男听众：</w:t>
      </w:r>
      <w:r>
        <w:rPr/>
        <w:t>如果亡人从天上境界掉下来，我们是否可以给亡人念礼佛大忏悔文？念几遍为好呢？</w:t>
      </w:r>
    </w:p>
    <w:p>
      <w:pPr>
        <w:pStyle w:val="Normal"/>
        <w:rPr/>
      </w:pPr>
      <w:r>
        <w:rPr>
          <w:b/>
          <w:bCs/>
        </w:rPr>
        <w:t>台长答：</w:t>
      </w:r>
      <w:r>
        <w:rPr/>
        <w:t>亡人从天上掉下来，首先一点解释的是，这个亡人基本上自己的根基不深，在人间做得不是太如理如法，孩子硬用自己的功德把他顶上去的。过去讲叫“保送大学”一样的，这种孩子不一定读得好的。所以像这种掉下来的，第一，要加强他的基本功训练，也就是说你可以给他念一些往生咒啊，或者过去打胎的孩子没走掉，或者他的业障比较重了，给他多念礼佛大忏悔文了，是这种意思。其实这个方法是对的。但是归根结底，他能够掉下来，说明他自己的根基不深，好了（哦，那我们给他念礼佛大忏悔文，念几遍为好呢？）一般也不要太多，一般也是</w:t>
      </w:r>
      <w:r>
        <w:rPr/>
        <w:t>5</w:t>
      </w:r>
      <w:r>
        <w:rPr/>
        <w:t>遍最多。因为你念得太多的话，他掉得更快，因为他还是有劣根性，他掉下来就是他犯错了。明白了吗？（哦，明白了）就像现在，很多人一查，他毛病出来了；再查，毛病更多；再继续全面检查，好了，要判刑了。呵呵呵（明白了，谢谢师父的慈悲开示！）</w:t>
      </w:r>
    </w:p>
    <w:p>
      <w:pPr>
        <w:pStyle w:val="Normal"/>
        <w:rPr/>
      </w:pPr>
      <w:r>
        <w:rPr/>
      </w:r>
    </w:p>
    <w:p>
      <w:pPr>
        <w:pStyle w:val="Normal"/>
        <w:rPr/>
      </w:pPr>
      <w:r>
        <w:rPr/>
        <w:t>Wenda20150927A</w:t>
      </w:r>
      <w:r>
        <w:rPr>
          <w:rFonts w:cs="Segoe UI Emoji" w:ascii="Segoe UI Emoji" w:hAnsi="Segoe UI Emoji"/>
        </w:rPr>
        <w:t xml:space="preserve">  </w:t>
      </w:r>
      <w:r>
        <w:rPr/>
        <w:t>32:26</w:t>
      </w:r>
      <w:r>
        <w:rPr>
          <w:rFonts w:cs="Segoe UI Emoji" w:ascii="Segoe UI Emoji" w:hAnsi="Segoe UI Emoji"/>
        </w:rPr>
        <w:t xml:space="preserve">  </w:t>
      </w:r>
      <w:r>
        <w:rPr/>
        <w:t>怎样做到对观世音菩萨的净信</w:t>
      </w:r>
    </w:p>
    <w:p>
      <w:pPr>
        <w:pStyle w:val="Normal"/>
        <w:rPr/>
      </w:pPr>
      <w:r>
        <w:rPr>
          <w:b/>
          <w:bCs/>
        </w:rPr>
        <w:t>男听众：</w:t>
      </w:r>
      <w:r>
        <w:rPr/>
        <w:t>师父在《白话佛法》中提到“要对观世音菩萨净信”，我们怎么才能达到“净信”呢？请师父慈悲开示一下。</w:t>
      </w:r>
    </w:p>
    <w:p>
      <w:pPr>
        <w:pStyle w:val="Normal"/>
        <w:rPr/>
      </w:pPr>
      <w:r>
        <w:rPr>
          <w:b/>
          <w:bCs/>
        </w:rPr>
        <w:t>台长答：</w:t>
      </w:r>
      <w:r>
        <w:rPr/>
        <w:t>“净信”就是说要相信观世音菩萨，要很干净，不能带有私心。很简单了，有些人相信观世音菩萨，“哎呀，观世音菩萨，我给你供点水果啦，我给你供点什么东西啦……我相信观世音菩萨一定会保佑我”，这种就不叫净信。净信是什么？“观世音菩萨是大慈大悲的，我只要求观世音菩萨，观世音菩萨一定会照顾我，一定会帮助我的，我这么善良，做了这么多好事”。这种完全相信，叫“净信”，很干净的。比方说，我举个不大恰当的例子，你给某一个领导去送点礼物，你就去怀疑他，“他会不会嫌我的东西少啦？他会不会不用心帮我啦？”“净信”是说“我不送东西他都会帮我的，因为他是为人民服务的”。好了，就这么简单（明白了，谢谢师父慈悲开示！）</w:t>
      </w:r>
    </w:p>
    <w:p>
      <w:pPr>
        <w:pStyle w:val="Normal"/>
        <w:rPr/>
      </w:pPr>
      <w:r>
        <w:rPr/>
      </w:r>
    </w:p>
    <w:p>
      <w:pPr>
        <w:pStyle w:val="Normal"/>
        <w:rPr/>
      </w:pPr>
      <w:r>
        <w:rPr/>
        <w:t>Wenda20150927A</w:t>
      </w:r>
      <w:r>
        <w:rPr>
          <w:rFonts w:cs="Segoe UI Emoji" w:ascii="Segoe UI Emoji" w:hAnsi="Segoe UI Emoji"/>
        </w:rPr>
        <w:t xml:space="preserve">  </w:t>
      </w:r>
      <w:r>
        <w:rPr/>
        <w:t>33:45</w:t>
      </w:r>
      <w:r>
        <w:rPr>
          <w:rFonts w:cs="Segoe UI Emoji" w:ascii="Segoe UI Emoji" w:hAnsi="Segoe UI Emoji"/>
        </w:rPr>
        <w:t xml:space="preserve">  </w:t>
      </w:r>
      <w:r>
        <w:rPr/>
        <w:t>什么是精进；怎样增加精进力</w:t>
      </w:r>
    </w:p>
    <w:p>
      <w:pPr>
        <w:pStyle w:val="Normal"/>
        <w:rPr/>
      </w:pPr>
      <w:r>
        <w:rPr>
          <w:b/>
          <w:bCs/>
        </w:rPr>
        <w:t>男听众：</w:t>
      </w:r>
      <w:r>
        <w:rPr/>
        <w:t>一个人的精进力由哪些因素构成？怎样才能增加精进力？请师父慈悲开示一下。</w:t>
      </w:r>
    </w:p>
    <w:p>
      <w:pPr>
        <w:pStyle w:val="Normal"/>
        <w:rPr/>
      </w:pPr>
      <w:r>
        <w:rPr>
          <w:b/>
          <w:bCs/>
        </w:rPr>
        <w:t>台长答：</w:t>
      </w:r>
      <w:r>
        <w:rPr/>
        <w:t>实际上“精进”，那是一种“精”，就是说，要用精神去做这件事情，叫“精”；“进”就是进步。你如果用精神，完全集中精力去“精”，然后才能进步，这叫“精进”。如果你任何事情不用精神、不用心，用现代话讲叫不用心，你去做，你就得不到进步的心，得不到进步。所以精进的话就是要全信，相信的人才会拥有精进力，不相信不会有精进力的。相信自己能成功，拼命地去做。连自己都没有信心，那你怎么做得成功呢？你不可能存在有精进心的啊。现在明白了吗？（明白了，谢谢师父慈悲开示！）</w:t>
      </w:r>
    </w:p>
    <w:p>
      <w:pPr>
        <w:pStyle w:val="Normal"/>
        <w:rPr/>
      </w:pPr>
      <w:r>
        <w:rPr/>
      </w:r>
    </w:p>
    <w:p>
      <w:pPr>
        <w:pStyle w:val="Normal"/>
        <w:rPr/>
      </w:pPr>
      <w:r>
        <w:rPr/>
        <w:t>Wenda20150927A</w:t>
      </w:r>
      <w:r>
        <w:rPr>
          <w:rFonts w:cs="Segoe UI Emoji" w:ascii="Segoe UI Emoji" w:hAnsi="Segoe UI Emoji"/>
        </w:rPr>
        <w:t xml:space="preserve">  </w:t>
      </w:r>
      <w:r>
        <w:rPr/>
        <w:t>34:45</w:t>
      </w:r>
      <w:r>
        <w:rPr>
          <w:rFonts w:cs="Segoe UI Emoji" w:ascii="Segoe UI Emoji" w:hAnsi="Segoe UI Emoji"/>
        </w:rPr>
        <w:t xml:space="preserve">  </w:t>
      </w:r>
      <w:r>
        <w:rPr/>
        <w:t>烧小房子时不需要关掉百人合唱大悲咒，放着效果会更好</w:t>
      </w:r>
    </w:p>
    <w:p>
      <w:pPr>
        <w:pStyle w:val="Normal"/>
        <w:rPr/>
      </w:pPr>
      <w:r>
        <w:rPr>
          <w:b/>
          <w:bCs/>
        </w:rPr>
        <w:t>男听众：</w:t>
      </w:r>
      <w:r>
        <w:rPr/>
        <w:t>师父，当时不是说我们家里</w:t>
      </w:r>
      <w:r>
        <w:rPr/>
        <w:t>24</w:t>
      </w:r>
      <w:r>
        <w:rPr/>
        <w:t>小时轻轻地放百人合唱的大悲咒，那我们在烧小房子的时候要暂时关闭百人合唱的大悲咒还是不需要关闭呢？请师父慈悲开示一下。</w:t>
      </w:r>
    </w:p>
    <w:p>
      <w:pPr>
        <w:pStyle w:val="Normal"/>
        <w:rPr/>
      </w:pPr>
      <w:r>
        <w:rPr>
          <w:b/>
          <w:bCs/>
        </w:rPr>
        <w:t>台长答：</w:t>
      </w:r>
      <w:r>
        <w:rPr/>
        <w:t>不需要的，大悲咒很好的。百人大悲咒非常好，它里边的气场台长是看过的，非常好。所以，开着更加增加……我举个简单例子，好吗？过去那个衙门里边，边上站两排衙役，他们在那里“威……”要威严哪！对不对啊？（嗯）大悲咒放着，你在烧小房子的时候，那种野鬼就不会来了。但是只要有名字的他就会来拿，野鬼不会来了。如果是你的要经者他就会来，不是你的要经者他不敢来，因为你有大悲咒在那里唱着，他就不敢过来（护着）嗯，护着。我举个简单例子，有的人店里边放一个警察的照片，很多小偷看了就不来了，他还是威严的啊（好的，谢谢师父慈悲开示）</w:t>
      </w:r>
    </w:p>
    <w:p>
      <w:pPr>
        <w:pStyle w:val="Normal"/>
        <w:rPr/>
      </w:pPr>
      <w:r>
        <w:rPr/>
      </w:r>
    </w:p>
    <w:p>
      <w:pPr>
        <w:pStyle w:val="Normal"/>
        <w:rPr/>
      </w:pPr>
      <w:r>
        <w:rPr/>
        <w:t>2</w:t>
      </w:r>
      <w:r>
        <w:rPr/>
        <w:t>．</w:t>
      </w:r>
      <w:r>
        <w:rPr/>
        <w:t>Wenda20150927A</w:t>
      </w:r>
      <w:r>
        <w:rPr>
          <w:rFonts w:cs="Segoe UI Emoji" w:ascii="Segoe UI Emoji" w:hAnsi="Segoe UI Emoji"/>
        </w:rPr>
        <w:t xml:space="preserve">  </w:t>
      </w:r>
      <w:r>
        <w:rPr/>
        <w:t>36:38</w:t>
      </w:r>
      <w:r>
        <w:rPr>
          <w:rFonts w:cs="Segoe UI Emoji" w:ascii="Segoe UI Emoji" w:hAnsi="Segoe UI Emoji"/>
        </w:rPr>
        <w:t xml:space="preserve">  </w:t>
      </w:r>
      <w:r>
        <w:rPr/>
        <w:t>男女同修不能走得太近</w:t>
      </w:r>
    </w:p>
    <w:p>
      <w:pPr>
        <w:pStyle w:val="Normal"/>
        <w:rPr/>
      </w:pPr>
      <w:r>
        <w:rPr>
          <w:b/>
          <w:bCs/>
        </w:rPr>
        <w:t>女听众：</w:t>
      </w:r>
      <w:r>
        <w:rPr/>
        <w:t>师父好！祝师父中秋节快乐！如果能够夫妻双修可以更好，但是师父也说过男女同修之间不能走得太近。请问师父，该如何权衡这之间的关系、如理如法一些呢？</w:t>
      </w:r>
    </w:p>
    <w:p>
      <w:pPr>
        <w:pStyle w:val="Normal"/>
        <w:rPr/>
      </w:pPr>
      <w:r>
        <w:rPr>
          <w:b/>
          <w:bCs/>
        </w:rPr>
        <w:t>台长答：</w:t>
      </w:r>
      <w:r>
        <w:rPr/>
        <w:t>傻姑娘，你首先把两个概念要搞懂。一个是夫妻双修，那是夫妻；男女同修之间不要走得太近，那是男女，不是夫妻，听得懂了吗？夫妻当然可以同修的，大家一起在家里修，有时候夫妻他们有感情，那是很正常的。那你跟同修就不行了，同修和夫妻是两个概念！你很喜欢这个同修，你也不能跟他做什么事情，对不对啊？不能走得太近，你最多看到开心就好了，那是一种法喜，你不能看到他就想坏的事情，那就已经出偏差了，明白了吗？（明白了，师父）</w:t>
      </w:r>
    </w:p>
    <w:p>
      <w:pPr>
        <w:pStyle w:val="Normal"/>
        <w:rPr/>
      </w:pPr>
      <w:r>
        <w:rPr/>
      </w:r>
    </w:p>
    <w:p>
      <w:pPr>
        <w:pStyle w:val="Normal"/>
        <w:rPr/>
      </w:pPr>
      <w:r>
        <w:rPr/>
        <w:t>Wenda20150927A</w:t>
      </w:r>
      <w:r>
        <w:rPr>
          <w:rFonts w:cs="Segoe UI Emoji" w:ascii="Segoe UI Emoji" w:hAnsi="Segoe UI Emoji"/>
        </w:rPr>
        <w:t xml:space="preserve">  </w:t>
      </w:r>
      <w:r>
        <w:rPr/>
        <w:t>37:56</w:t>
      </w:r>
      <w:r>
        <w:rPr>
          <w:rFonts w:cs="Segoe UI Emoji" w:ascii="Segoe UI Emoji" w:hAnsi="Segoe UI Emoji"/>
        </w:rPr>
        <w:t xml:space="preserve">  </w:t>
      </w:r>
      <w:r>
        <w:rPr/>
        <w:t>夫妻提出离婚的一方会背业</w:t>
      </w:r>
    </w:p>
    <w:p>
      <w:pPr>
        <w:pStyle w:val="Normal"/>
        <w:rPr/>
      </w:pPr>
      <w:r>
        <w:rPr>
          <w:b/>
          <w:bCs/>
        </w:rPr>
        <w:t>女听众：</w:t>
      </w:r>
      <w:r>
        <w:rPr/>
        <w:t>师父，有没有这种说法，结婚之后就不能主动提出离婚，否则会背业？</w:t>
      </w:r>
    </w:p>
    <w:p>
      <w:pPr>
        <w:pStyle w:val="Normal"/>
        <w:rPr/>
      </w:pPr>
      <w:r>
        <w:rPr>
          <w:b/>
          <w:bCs/>
        </w:rPr>
        <w:t>台长答：</w:t>
      </w:r>
      <w:r>
        <w:rPr/>
        <w:t>实际上是这样的，因为提出离婚之后你就把这个缘分断了，这个缘分断了之后……谁提出来的话谁会背一些业，这是真的。你们吵得再厉害，你不提出来，你背的业就少。对方提出来了，那么说明他在断业，断这个业了，他会有业障。我举个简单例子，好吗？你把土全部培得很松了，如果土不培松的话没有办法放种子进去，现在你把土培得很松了，那么谁放种子，这个树以后长出来就是谁的树啊，是你种的嘛。你们两个人再怎么吵架，培了不好的土了，但是谁提出来离婚，种子就是你种下去的，那么下辈子你可能就要还他的业，是这个概念，谁先提出来谁先倒霉。所以你去看好了，提出来离婚的人最后总归是倒霉的。你在法庭上，法官也是同情弱者的，法官会问：“你们谁提出来离婚的？”“他。”法官就会觉得这个人很讨厌，那个就是受害者了。明白了吗？（明白。那如果有家庭暴力的这种呢？）那不一样。有家庭暴力，那也得根据正常的……很多人很有智慧的，因为有家庭暴力，他们告到律师那里去，律师帮你提出来啊，又不是你提出来，呵呵，所以律师为什么业障特别重啊？有的律师孩子都生癌症。他又要赚钱，又要解决问题，有时候还要帮着人家，明明没道理的他还要帮着去讲，好了——动因果了。所以律师这个行业不是太好的（是的，师父）</w:t>
      </w:r>
    </w:p>
    <w:p>
      <w:pPr>
        <w:pStyle w:val="Normal"/>
        <w:rPr/>
      </w:pPr>
      <w:r>
        <w:rPr/>
      </w:r>
    </w:p>
    <w:p>
      <w:pPr>
        <w:pStyle w:val="Normal"/>
        <w:rPr/>
      </w:pPr>
      <w:r>
        <w:rPr/>
        <w:t>Wenda20150927A</w:t>
      </w:r>
      <w:r>
        <w:rPr>
          <w:rFonts w:cs="Segoe UI Emoji" w:ascii="Segoe UI Emoji" w:hAnsi="Segoe UI Emoji"/>
        </w:rPr>
        <w:t xml:space="preserve">  </w:t>
      </w:r>
      <w:r>
        <w:rPr/>
        <w:t>40:23</w:t>
      </w:r>
      <w:r>
        <w:rPr>
          <w:rFonts w:cs="Segoe UI Emoji" w:ascii="Segoe UI Emoji" w:hAnsi="Segoe UI Emoji"/>
        </w:rPr>
        <w:t xml:space="preserve">  </w:t>
      </w:r>
      <w:r>
        <w:rPr/>
        <w:t>劝人分手是否会动因果</w:t>
      </w:r>
    </w:p>
    <w:p>
      <w:pPr>
        <w:pStyle w:val="Normal"/>
        <w:rPr/>
      </w:pPr>
      <w:r>
        <w:rPr>
          <w:b/>
          <w:bCs/>
        </w:rPr>
        <w:t>女听众：</w:t>
      </w:r>
      <w:r>
        <w:rPr/>
        <w:t>师父，同修有个问题，她已经订婚了，但是她觉得自己根本就不爱这个男的，而且很讨厌这个男的和他的家人。当初她以为感情是可以慢慢培养的，但是她现在非但对他没有感情，并且觉得越来越讨厌他了。现在她挺纠结的，不知道怎么办。请师父给她开示一下。</w:t>
      </w:r>
    </w:p>
    <w:p>
      <w:pPr>
        <w:pStyle w:val="Normal"/>
        <w:rPr/>
      </w:pPr>
      <w:r>
        <w:rPr>
          <w:b/>
          <w:bCs/>
        </w:rPr>
        <w:t>台长答：</w:t>
      </w:r>
      <w:r>
        <w:rPr/>
        <w:t>恶缘来了啊。开始的善缘用完了，就很短的。像这种这么短的善缘，那后来恶缘来了，如果他们夫妻两个只要不好好修的话，那肯定这段缘分维持不下去的。像这种没有结婚的话，她完全可以按照自己的意志做些事情的。结了婚了台长一句话都不会讲了，因为我来讲的话变成我造业了，我动人家因果了，她自己动因果那我不管了。明白了吗？（明白了。有另外一个同修帮这个同修出点子说：“你讨厌他，为什么要和他结婚？那会好吗？以后对孩子也会不好，这样的婚姻会影响你的修行的，还没有结婚以前可以提出分手。”请问师父，这位同修让已经订婚了的这位佛友主动提出退婚，如果对方真的分手了，那是否她也动了因果？）这要看的，如果对方的确是听了她的话再做这个决定的，那么动因果了；如果这个人听了很多人的话，她只不过是当中的一份，那么因果就动得比较少。如果就是完全听她的话，离婚了，那她就动大因果了，听得懂了吗？（嗯，好的。师父，感恩您！）</w:t>
      </w:r>
    </w:p>
    <w:p>
      <w:pPr>
        <w:pStyle w:val="Normal"/>
        <w:rPr/>
      </w:pPr>
      <w:r>
        <w:rPr/>
      </w:r>
    </w:p>
    <w:p>
      <w:pPr>
        <w:pStyle w:val="Normal"/>
        <w:rPr/>
      </w:pPr>
      <w:r>
        <w:rPr/>
        <w:t>Wenda20150927A</w:t>
      </w:r>
      <w:r>
        <w:rPr>
          <w:rFonts w:cs="Segoe UI Emoji" w:ascii="Segoe UI Emoji" w:hAnsi="Segoe UI Emoji"/>
        </w:rPr>
        <w:t xml:space="preserve">  </w:t>
      </w:r>
      <w:r>
        <w:rPr/>
        <w:t>42:16</w:t>
      </w:r>
      <w:r>
        <w:rPr>
          <w:rFonts w:cs="Segoe UI Emoji" w:ascii="Segoe UI Emoji" w:hAnsi="Segoe UI Emoji"/>
        </w:rPr>
        <w:t xml:space="preserve">  </w:t>
      </w:r>
      <w:r>
        <w:rPr/>
        <w:t>如何求菩萨给家人多些时间</w:t>
      </w:r>
    </w:p>
    <w:p>
      <w:pPr>
        <w:pStyle w:val="Normal"/>
        <w:rPr/>
      </w:pPr>
      <w:r>
        <w:rPr>
          <w:b/>
          <w:bCs/>
        </w:rPr>
        <w:t>女听众：</w:t>
      </w:r>
      <w:r>
        <w:rPr/>
        <w:t>师父，您在《白话佛法》当中说，有时候您在求菩萨帮老人家延寿的时候，您是这样求的：“因为这位老人家现在修心学佛，年纪这么大了，刚刚开始开悟修心，请观世音菩萨慈悲，再给老人家的本性、佛性多一点时间，让他能够多活一点时间可以让他证悟更多的事情、证悟佛法，让更多的人相信观世音菩萨。”如果这样求，你的本性里面真正的佛性就出来了。那么我们是否也可以这么给家人求菩萨？</w:t>
      </w:r>
    </w:p>
    <w:p>
      <w:pPr>
        <w:pStyle w:val="Normal"/>
        <w:rPr/>
      </w:pPr>
      <w:r>
        <w:rPr>
          <w:b/>
          <w:bCs/>
        </w:rPr>
        <w:t>台长答：</w:t>
      </w:r>
      <w:r>
        <w:rPr/>
        <w:t>那当然了，你可以跟观世音菩萨讲，因为观世音菩萨慈悲啊！你可以跟观世音菩萨说“观世音菩萨，您给我妈妈一点时间吧”，但是这种最好不要是已经生了病、生了癌症的，听得懂吗？就是没进监狱之前，你可以多求求菩萨保佑她；相当于进监狱了，那就已经判刑了，没办法了。还没有进去之前，“观世音菩萨您多给她点时间，让她多做点功德，让她这辈子能够修成吧，她不想再来投人了”，这样讲话观世音菩萨很容易慈悲。你已经上了手铐脚镣了，已经要被鬼拉走了，已经化疗放疗了，再这么求“多给她时间”，那效果当然不如人家正常的时候好了。</w:t>
      </w:r>
    </w:p>
    <w:p>
      <w:pPr>
        <w:pStyle w:val="Normal"/>
        <w:rPr/>
      </w:pPr>
      <w:r>
        <w:rPr/>
      </w:r>
    </w:p>
    <w:p>
      <w:pPr>
        <w:pStyle w:val="Normal"/>
        <w:rPr/>
      </w:pPr>
      <w:r>
        <w:rPr/>
        <w:t>Wenda20150927A</w:t>
      </w:r>
      <w:r>
        <w:rPr>
          <w:rFonts w:cs="Segoe UI Emoji" w:ascii="Segoe UI Emoji" w:hAnsi="Segoe UI Emoji"/>
        </w:rPr>
        <w:t xml:space="preserve">  </w:t>
      </w:r>
      <w:r>
        <w:rPr/>
        <w:t>43:44</w:t>
      </w:r>
      <w:r>
        <w:rPr>
          <w:rFonts w:cs="Segoe UI Emoji" w:ascii="Segoe UI Emoji" w:hAnsi="Segoe UI Emoji"/>
        </w:rPr>
        <w:t xml:space="preserve">  </w:t>
      </w:r>
      <w:r>
        <w:rPr/>
        <w:t>帮人放生是否有功德</w:t>
      </w:r>
    </w:p>
    <w:p>
      <w:pPr>
        <w:pStyle w:val="Normal"/>
        <w:rPr/>
      </w:pPr>
      <w:r>
        <w:rPr>
          <w:b/>
          <w:bCs/>
        </w:rPr>
        <w:t>女听众：</w:t>
      </w:r>
      <w:r>
        <w:rPr/>
        <w:t>请问师父，有的同修帮助别人代放生，甚至有的时候对方经济不好，同修直接支援帮助他放生，既出钱也出力。那帮助放生的这个同修会不会有功德，甚至说也有延寿的可能？</w:t>
      </w:r>
    </w:p>
    <w:p>
      <w:pPr>
        <w:pStyle w:val="Normal"/>
        <w:rPr/>
      </w:pPr>
      <w:r>
        <w:rPr>
          <w:b/>
          <w:bCs/>
        </w:rPr>
        <w:t>台长答：</w:t>
      </w:r>
      <w:r>
        <w:rPr/>
        <w:t>都会，帮人家做好事的人就是好人。帮助人家做好事、做善事、做功德，这个人一定有功德。我问你，台长帮助你们，台长有功德吗？（有）那好了，你帮助人家，你没功德？呵呵，好了。</w:t>
      </w:r>
    </w:p>
    <w:p>
      <w:pPr>
        <w:pStyle w:val="Normal"/>
        <w:rPr/>
      </w:pPr>
      <w:r>
        <w:rPr/>
      </w:r>
    </w:p>
    <w:p>
      <w:pPr>
        <w:pStyle w:val="Normal"/>
        <w:rPr/>
      </w:pPr>
      <w:r>
        <w:rPr/>
        <w:t>Wenda20150927A</w:t>
      </w:r>
      <w:r>
        <w:rPr>
          <w:rFonts w:cs="Segoe UI Emoji" w:ascii="Segoe UI Emoji" w:hAnsi="Segoe UI Emoji"/>
        </w:rPr>
        <w:t xml:space="preserve">  </w:t>
      </w:r>
      <w:r>
        <w:rPr/>
        <w:t>44:26</w:t>
      </w:r>
      <w:r>
        <w:rPr>
          <w:rFonts w:cs="Segoe UI Emoji" w:ascii="Segoe UI Emoji" w:hAnsi="Segoe UI Emoji"/>
        </w:rPr>
        <w:t xml:space="preserve">  </w:t>
      </w:r>
      <w:r>
        <w:rPr/>
        <w:t>常吃五辛念经效果会大打折扣</w:t>
      </w:r>
    </w:p>
    <w:p>
      <w:pPr>
        <w:pStyle w:val="Normal"/>
        <w:rPr/>
      </w:pPr>
      <w:r>
        <w:rPr>
          <w:b/>
          <w:bCs/>
        </w:rPr>
        <w:t>女听众：</w:t>
      </w:r>
      <w:r>
        <w:rPr/>
        <w:t>是不是有的时候吃五辛以后念出来的经文，连</w:t>
      </w:r>
      <w:r>
        <w:rPr/>
        <w:t>1%</w:t>
      </w:r>
      <w:r>
        <w:rPr/>
        <w:t>都不值呢？</w:t>
      </w:r>
    </w:p>
    <w:p>
      <w:pPr>
        <w:pStyle w:val="Normal"/>
        <w:rPr/>
      </w:pPr>
      <w:r>
        <w:rPr>
          <w:b/>
          <w:bCs/>
        </w:rPr>
        <w:t>台长答：</w:t>
      </w:r>
      <w:r>
        <w:rPr/>
        <w:t>吃五辛之后，如果你是常吃的，那肯定效果一塌糊涂了；如果你是偶然吃一次，刷刷牙、念念净口业真言，可能就不会这么低了（如果吃菜的时候把五辛挑出去，这样算不算是吃五辛？）如果挑出去之后，菜里面的味道很重，那还叫吃五辛；如果挑出去之后，里面的菜没有味道了……（那用水涮一涮可以吗？）都可以的。其实你要是吃不出那种大蒜味道，吃不出那种洋葱味道，吃不出那种韭菜味道，你是偶然的，一点问题都没有。如果不当心吃了，没关系的，但是如果你天天这么吃，涮一涮也没用啊！还不如不放进去呢！（可是师父，因为在饭堂里菜本身就是做好的，一碟一碟的，然后你要拿过来，它里面本身可能会有，这种有没有问题啊？）闻到当然没问题，吃的话不要味道太重，一定要拿掉，韭菜一定要拨掉的，洋葱也要拨掉，你不能说因为它没味儿了你就吃下去，那总不好，太臭了！你要知道臭到里面啊。所以过去你们吃这些东西的时候，你们不知道什么叫臭的，你知道山东人吃大蒜，生的，“呱嗒呱嗒”吃啊，一个长得漂漂亮亮的小女孩，嘴巴里一讲，三里路都闻得到臭味，她自己不知道臭啊！像你们现在不吃了，你们知道人家嘴巴里臭了吧？（特别知道）你们过去自己吃的时候，知道什么叫臭啊？根本不知道，冲着人家讲话，满口臭得咧，哎呀！人家跑到我办公室跟我讲五分钟，如果是一个外面吃饭吃到大蒜的人，我整个房间都臭味啊！我真的受不了的（是的）</w:t>
      </w:r>
    </w:p>
    <w:p>
      <w:pPr>
        <w:pStyle w:val="Normal"/>
        <w:rPr/>
      </w:pPr>
      <w:r>
        <w:rPr/>
      </w:r>
    </w:p>
    <w:p>
      <w:pPr>
        <w:pStyle w:val="Normal"/>
        <w:rPr/>
      </w:pPr>
      <w:r>
        <w:rPr/>
        <w:t>Wenda20150927A</w:t>
      </w:r>
      <w:r>
        <w:rPr>
          <w:rFonts w:cs="Segoe UI Emoji" w:ascii="Segoe UI Emoji" w:hAnsi="Segoe UI Emoji"/>
        </w:rPr>
        <w:t xml:space="preserve">  </w:t>
      </w:r>
      <w:r>
        <w:rPr/>
        <w:t>46:57</w:t>
      </w:r>
      <w:r>
        <w:rPr>
          <w:rFonts w:cs="Segoe UI Emoji" w:ascii="Segoe UI Emoji" w:hAnsi="Segoe UI Emoji"/>
        </w:rPr>
        <w:t xml:space="preserve">  </w:t>
      </w:r>
      <w:r>
        <w:rPr/>
        <w:t>台长给不愿戒五辛而放弃念经的同修开示</w:t>
      </w:r>
    </w:p>
    <w:p>
      <w:pPr>
        <w:pStyle w:val="Normal"/>
        <w:rPr/>
      </w:pPr>
      <w:r>
        <w:rPr>
          <w:b/>
          <w:bCs/>
        </w:rPr>
        <w:t>女听众：</w:t>
      </w:r>
      <w:r>
        <w:rPr/>
        <w:t>有一些初学者还有老同修，他们还没有吃全素，他们听到说吃五辛念出来的经文会贬值很多，心里会有点接受不了，甚至会放弃念经。那师父能不能给他们慈悲开示一下呢？</w:t>
      </w:r>
    </w:p>
    <w:p>
      <w:pPr>
        <w:pStyle w:val="Normal"/>
        <w:rPr/>
      </w:pPr>
      <w:r>
        <w:rPr>
          <w:b/>
          <w:bCs/>
        </w:rPr>
        <w:t>台长答：</w:t>
      </w:r>
      <w:r>
        <w:rPr/>
        <w:t>很简单，放弃念经，他本身就不想念经，说明这种人没有根基。你想想看，如果我告诉你可以为别人做一件好事，你为别人理发，说“我可以帮助老人家理发”，突然之间老人家讲几句话了，你不开心了，“我就不理了”，你说你这叫有心帮人家理发吗？你有心帮人家做好事吗？你没那个心啊！有什么用啊？我问你，雷锋帮人家做好事情，人家诽谤他，人家说雷锋“你沽名钓誉，你是为了出名，你是为了以后升官”，好了，你说雷锋会不做吗？人家讲师父“你为了怎么怎么”，师父会不救你们吗？（不会）好了，就这么简单。他今天说“哎呀！我吃了这个东西念了效果不好”，那你想念得好一点，为什么不能不吃啊？这又要吃不好的东西，这么又不开心，那你别念了——修不好，就叫无缘众生。佛也度不了无缘众生，医生救不了临死病人，就这么简单了（好的，感恩师父）</w:t>
      </w:r>
    </w:p>
    <w:p>
      <w:pPr>
        <w:pStyle w:val="Normal"/>
        <w:rPr/>
      </w:pPr>
      <w:r>
        <w:rPr/>
      </w:r>
    </w:p>
    <w:p>
      <w:pPr>
        <w:pStyle w:val="Normal"/>
        <w:rPr/>
      </w:pPr>
      <w:r>
        <w:rPr/>
        <w:t>Wenda20150927A</w:t>
      </w:r>
      <w:r>
        <w:rPr>
          <w:rFonts w:cs="Segoe UI Emoji" w:ascii="Segoe UI Emoji" w:hAnsi="Segoe UI Emoji"/>
        </w:rPr>
        <w:t xml:space="preserve">  </w:t>
      </w:r>
      <w:r>
        <w:rPr/>
        <w:t>48:45</w:t>
      </w:r>
      <w:r>
        <w:rPr>
          <w:rFonts w:cs="Segoe UI Emoji" w:ascii="Segoe UI Emoji" w:hAnsi="Segoe UI Emoji"/>
        </w:rPr>
        <w:t xml:space="preserve">  </w:t>
      </w:r>
      <w:r>
        <w:rPr/>
        <w:t>年轻人弘法度众时要保持道心坚定</w:t>
      </w:r>
    </w:p>
    <w:p>
      <w:pPr>
        <w:pStyle w:val="Normal"/>
        <w:rPr/>
      </w:pPr>
      <w:r>
        <w:rPr>
          <w:b/>
          <w:bCs/>
        </w:rPr>
        <w:t>女听众：</w:t>
      </w:r>
      <w:r>
        <w:rPr/>
        <w:t>心灵法门现在有这样一批年轻人，他们吃全素，修凡行，他们每天都在弘法，有的是写弘法文章，有的做弘法图片、微信、</w:t>
      </w:r>
      <w:r>
        <w:rPr/>
        <w:t>QQ</w:t>
      </w:r>
      <w:r>
        <w:rPr/>
        <w:t>，还有各种网络平台，他们都在努力地弘扬佛法。每次他们只要是做错事情，马上会有梦提示境界的上下。请师父开示一下，对于这些师兄如何继续提高境界和保持自己的自性一直干净？</w:t>
      </w:r>
    </w:p>
    <w:p>
      <w:pPr>
        <w:pStyle w:val="Normal"/>
        <w:rPr/>
      </w:pPr>
      <w:r>
        <w:rPr>
          <w:b/>
          <w:bCs/>
        </w:rPr>
        <w:t>台长答：</w:t>
      </w:r>
      <w:r>
        <w:rPr/>
        <w:t>第一，他们做的事情是功德，他们用各种平台来弘法度人，这是菩萨的行为，这是功德无量的事情。但是在功德无量当中，怎么样继续保持这种心，那很重要。就像一个人“我今天做好事”，做一天好事并不难，难的是一辈子做好事。要坚持，坚持什么？你今天做了一点好事了，“哎呀，我度人了，我烦啊、我累啊，我觉得怎么样了……”好了，那你这个道心减退，你慢慢慢慢地就不行了（就坚持做下去）嗯（好的，感恩师父！师父祝您中秋节快乐，我们都很想您的）谢谢。要乖一点啊，要做好孩子，你们做好孩子，脸相都会变得非常善良的。明白吗？心随相变（嗯，是的）</w:t>
      </w:r>
    </w:p>
    <w:p>
      <w:pPr>
        <w:pStyle w:val="Normal"/>
        <w:rPr/>
      </w:pPr>
      <w:r>
        <w:rPr/>
      </w:r>
    </w:p>
    <w:p>
      <w:pPr>
        <w:pStyle w:val="Normal"/>
        <w:rPr/>
      </w:pPr>
      <w:r>
        <w:rPr/>
        <w:t>3</w:t>
      </w:r>
      <w:r>
        <w:rPr/>
        <w:t>．</w:t>
      </w:r>
      <w:r>
        <w:rPr/>
        <w:t>Wenda20150927A</w:t>
      </w:r>
      <w:r>
        <w:rPr>
          <w:rFonts w:cs="Segoe UI Emoji" w:ascii="Segoe UI Emoji" w:hAnsi="Segoe UI Emoji"/>
        </w:rPr>
        <w:t xml:space="preserve">  </w:t>
      </w:r>
      <w:r>
        <w:rPr/>
        <w:t>50:40</w:t>
      </w:r>
      <w:r>
        <w:rPr>
          <w:rFonts w:cs="Segoe UI Emoji" w:ascii="Segoe UI Emoji" w:hAnsi="Segoe UI Emoji"/>
        </w:rPr>
        <w:t xml:space="preserve">  </w:t>
      </w:r>
      <w:r>
        <w:rPr/>
        <w:t>梦见过世的父亲</w:t>
      </w:r>
    </w:p>
    <w:p>
      <w:pPr>
        <w:pStyle w:val="Normal"/>
        <w:rPr/>
      </w:pPr>
      <w:r>
        <w:rPr>
          <w:b/>
          <w:bCs/>
        </w:rPr>
        <w:t>男听众：</w:t>
      </w:r>
      <w:r>
        <w:rPr/>
        <w:t>卢台长，帮我解两个梦（哎呀！我听到你的声音我就很法喜充满）我也很法喜啊，台长开了这么多法会（呵呵……）台长，我梦到我父亲，我问他在哪里，他讲在家里，躺在地上笑我哥哥，就抓他丢在火堆里，他就跑了。这是什么意思呢？</w:t>
      </w:r>
    </w:p>
    <w:p>
      <w:pPr>
        <w:pStyle w:val="Normal"/>
        <w:rPr/>
      </w:pPr>
      <w:r>
        <w:rPr>
          <w:b/>
          <w:bCs/>
        </w:rPr>
        <w:t>台长答：</w:t>
      </w:r>
      <w:r>
        <w:rPr/>
        <w:t>哎呀！说明你的父亲还在下面，还没有上去（又下来了？）对啊，他又下来了（有什么办法不要让他再下来呢？）你要多给他再念小房子，小房子多念一点（他好像又上又下）他又上又下说明他的心不定（可以求观世音菩萨叫他不要下来吗？）就像人一样了，可以求观世音菩萨让你不要做坏事吗？为什么求了菩萨，你还是经常做坏事、动坏脑筋啊？呵呵……（明白了）</w:t>
      </w:r>
    </w:p>
    <w:p>
      <w:pPr>
        <w:pStyle w:val="Normal"/>
        <w:rPr/>
      </w:pPr>
      <w:r>
        <w:rPr/>
      </w:r>
    </w:p>
    <w:p>
      <w:pPr>
        <w:pStyle w:val="Normal"/>
        <w:rPr/>
      </w:pPr>
      <w:r>
        <w:rPr/>
        <w:t>Wenda20150927A</w:t>
      </w:r>
      <w:r>
        <w:rPr>
          <w:rFonts w:cs="Segoe UI Emoji" w:ascii="Segoe UI Emoji" w:hAnsi="Segoe UI Emoji"/>
        </w:rPr>
        <w:t xml:space="preserve">  </w:t>
      </w:r>
      <w:r>
        <w:rPr/>
        <w:t>52:03</w:t>
      </w:r>
      <w:r>
        <w:rPr>
          <w:rFonts w:cs="Segoe UI Emoji" w:ascii="Segoe UI Emoji" w:hAnsi="Segoe UI Emoji"/>
        </w:rPr>
        <w:t xml:space="preserve">  </w:t>
      </w:r>
      <w:r>
        <w:rPr/>
        <w:t>梦见灵性不要经文</w:t>
      </w:r>
    </w:p>
    <w:p>
      <w:pPr>
        <w:pStyle w:val="Normal"/>
        <w:rPr/>
      </w:pPr>
      <w:r>
        <w:rPr>
          <w:b/>
          <w:bCs/>
        </w:rPr>
        <w:t>男听众：</w:t>
      </w:r>
      <w:r>
        <w:rPr/>
        <w:t>我梦到我的手机有灵性在唱歌。跑出去在街上有很多算命的，我就问那个灵性要多少张小房子，我给他超度去天上。他就播卢台长看图腾的录影，他讲：“这个台长是骗人的。”这个意思是讲我修得不好还是有关口呢？</w:t>
      </w:r>
    </w:p>
    <w:p>
      <w:pPr>
        <w:pStyle w:val="Normal"/>
        <w:rPr/>
      </w:pPr>
      <w:r>
        <w:rPr>
          <w:b/>
          <w:bCs/>
        </w:rPr>
        <w:t>台长答：</w:t>
      </w:r>
      <w:r>
        <w:rPr/>
        <w:t>修得不好。很简单，恶鬼啊，他不要你的经文，他不相信你念的小房子。你怎么不说多少人的父母亲说“你再给我念多少张，我就能上天了”，对不对啊？你都听到的。这个鬼他要盯住你，他不要小房子（是讲我有关口过不了，还是什么？）你过是过得了的，你只要打得进台长电话，你就死不了啊，所以你拼命要打电话呀！等到你哪一天电话一直打不进来的时候，你要当心了，呵呵，气场接不到了。如果再做到这种梦，说不定就要死了，呵呵……（不是关口这样还放心一点）放心一点，死不了的（马来西亚法会和台长握了一下手，但梦里台长没有来呢？）那就是因为你已经握过手了就好了，就不要来了，呵呵……</w:t>
      </w:r>
    </w:p>
    <w:p>
      <w:pPr>
        <w:pStyle w:val="Normal"/>
        <w:rPr/>
      </w:pPr>
      <w:r>
        <w:rPr/>
      </w:r>
    </w:p>
    <w:p>
      <w:pPr>
        <w:pStyle w:val="Normal"/>
        <w:rPr/>
      </w:pPr>
      <w:r>
        <w:rPr/>
        <w:t>Wenda20150927A</w:t>
      </w:r>
      <w:r>
        <w:rPr>
          <w:rFonts w:cs="Segoe UI Emoji" w:ascii="Segoe UI Emoji" w:hAnsi="Segoe UI Emoji"/>
        </w:rPr>
        <w:t xml:space="preserve">  </w:t>
      </w:r>
      <w:r>
        <w:rPr/>
        <w:t>54:15</w:t>
      </w:r>
      <w:r>
        <w:rPr>
          <w:rFonts w:cs="Segoe UI Emoji" w:ascii="Segoe UI Emoji" w:hAnsi="Segoe UI Emoji"/>
        </w:rPr>
        <w:t xml:space="preserve">  </w:t>
      </w:r>
      <w:r>
        <w:rPr/>
        <w:t>境界提升小房子是否可以少念点</w:t>
      </w:r>
    </w:p>
    <w:p>
      <w:pPr>
        <w:pStyle w:val="Normal"/>
        <w:rPr/>
      </w:pPr>
      <w:r>
        <w:rPr>
          <w:b/>
          <w:bCs/>
        </w:rPr>
        <w:t>男听众：</w:t>
      </w:r>
      <w:r>
        <w:rPr/>
        <w:t>如果境界提升了，是否小房子可以念少一点？</w:t>
      </w:r>
    </w:p>
    <w:p>
      <w:pPr>
        <w:pStyle w:val="Normal"/>
        <w:rPr/>
      </w:pPr>
      <w:r>
        <w:rPr>
          <w:b/>
          <w:bCs/>
        </w:rPr>
        <w:t>台长答：</w:t>
      </w:r>
      <w:r>
        <w:rPr/>
        <w:t>当然可以了，问题你没有提升啊！呵呵，你到现在境界还没提升，你小房子必须念，呵呵……（小房子念得太慢了，有什么办法可以加快呢？）加快啊，就是念得熟一点，心中要想着菩萨（怎样念都要两个小时一张）那你就慢慢念，不要念错就好。因为有时候有的人念得很快，效果不好也没用，明白了吗？（明白了。台长，我的光有没有亮一点？）我看看……你的光左面亮一点，右面还是很差（光也有分左面右面的吗？）那当然了，人都分左面右面的，心脏在左面。不分左面右面，你的心脏长在哪里啊？两边都有啊？你是双心啊？呵呵……（两边都亮比较好啊？）两边亮当然最好了，一边亮就是一边比较好，一边差一点。你的身体经常有时候痛是一起痛的？当然有时候是一边开始痛起来的啊。这还不懂啊？（明白，没有什么问题问了）好，再见了。</w:t>
      </w:r>
    </w:p>
    <w:p>
      <w:pPr>
        <w:pStyle w:val="Normal"/>
        <w:rPr/>
      </w:pPr>
      <w:r>
        <w:rPr/>
      </w:r>
    </w:p>
    <w:p>
      <w:pPr>
        <w:pStyle w:val="Normal"/>
        <w:rPr/>
      </w:pPr>
      <w:r>
        <w:rPr>
          <w:b/>
          <w:bCs/>
        </w:rPr>
        <w:t>台长语：</w:t>
      </w:r>
      <w:r>
        <w:rPr/>
        <w:t>好，听众朋友们，上半时节目就到这儿结束，我们继续我们的下半时。那么上半时会在今天晚上重播，下半时会在明天晚上重播。好，那么我们继续下半时的节目。</w:t>
      </w:r>
    </w:p>
    <w:p>
      <w:pPr>
        <w:pStyle w:val="Normal"/>
        <w:rPr/>
      </w:pPr>
      <w:r>
        <w:rPr/>
      </w:r>
    </w:p>
    <w:p>
      <w:pPr>
        <w:pStyle w:val="Heading3"/>
        <w:rPr/>
      </w:pPr>
      <w:r>
        <w:rPr/>
        <w:t>Wenda20150927B</w:t>
      </w:r>
      <w:r>
        <w:rPr/>
        <w:t>节目录音文字整理</w:t>
      </w:r>
    </w:p>
    <w:p>
      <w:pPr>
        <w:pStyle w:val="Normal"/>
        <w:rPr/>
      </w:pPr>
      <w:r>
        <w:rPr/>
      </w:r>
    </w:p>
    <w:p>
      <w:pPr>
        <w:pStyle w:val="Normal"/>
        <w:rPr/>
      </w:pPr>
      <w:r>
        <w:rPr>
          <w:b/>
          <w:bCs/>
        </w:rPr>
        <w:t>台长语：</w:t>
      </w:r>
      <w:r>
        <w:rPr/>
        <w:t>好，听众朋友们，欢迎大家回到我们澳洲东方华语电台。今天是</w:t>
      </w:r>
      <w:r>
        <w:rPr/>
        <w:t>2015</w:t>
      </w:r>
      <w:r>
        <w:rPr/>
        <w:t>年</w:t>
      </w:r>
      <w:r>
        <w:rPr/>
        <w:t>9</w:t>
      </w:r>
      <w:r>
        <w:rPr/>
        <w:t>月</w:t>
      </w:r>
      <w:r>
        <w:rPr/>
        <w:t>27</w:t>
      </w:r>
      <w:r>
        <w:rPr/>
        <w:t>日，星期天，农历是八月十五中秋节。好，听众朋友们，在这里台长祝大家中秋节愉快！下面就开始解答大家的问题。</w:t>
      </w:r>
    </w:p>
    <w:p>
      <w:pPr>
        <w:pStyle w:val="Normal"/>
        <w:rPr/>
      </w:pPr>
      <w:r>
        <w:rPr/>
      </w:r>
    </w:p>
    <w:p>
      <w:pPr>
        <w:pStyle w:val="Normal"/>
        <w:rPr/>
      </w:pPr>
      <w:r>
        <w:rPr/>
        <w:t>1</w:t>
      </w:r>
      <w:r>
        <w:rPr/>
        <w:t>．</w:t>
      </w:r>
      <w:r>
        <w:rPr/>
        <w:t>Wenda20150927B</w:t>
      </w:r>
      <w:r>
        <w:rPr>
          <w:rFonts w:cs="Segoe UI Emoji" w:ascii="Segoe UI Emoji" w:hAnsi="Segoe UI Emoji"/>
        </w:rPr>
        <w:t xml:space="preserve">  </w:t>
      </w:r>
      <w:r>
        <w:rPr/>
        <w:t>00:50</w:t>
      </w:r>
      <w:r>
        <w:rPr>
          <w:rFonts w:cs="Segoe UI Emoji" w:ascii="Segoe UI Emoji" w:hAnsi="Segoe UI Emoji"/>
        </w:rPr>
        <w:t xml:space="preserve">  </w:t>
      </w:r>
      <w:r>
        <w:rPr/>
        <w:t>梦见成为飞机师，朋友要钱；</w:t>
      </w:r>
      <w:r>
        <w:rPr/>
        <w:t>33</w:t>
      </w:r>
      <w:r>
        <w:rPr/>
        <w:t>岁是大劫</w:t>
      </w:r>
    </w:p>
    <w:p>
      <w:pPr>
        <w:pStyle w:val="Normal"/>
        <w:rPr/>
      </w:pPr>
      <w:r>
        <w:rPr>
          <w:b/>
          <w:bCs/>
        </w:rPr>
        <w:t>女听众：</w:t>
      </w:r>
      <w:r>
        <w:rPr/>
        <w:t>师父中秋节快乐！（谢谢）祝师父法体安康，救度好多好多有缘众生！师父辛苦了，刚开完法会回来又做节目。今天帮同修问师父几个梦（讲吧）有个同修念着经文睡着了，梦见自己变成一个飞机师，专门开飞机的，他开着最新型的飞机在天上做测试，测试飞机的音响、性能之类的。这时候一个朋友打电话问他：“二百块钱的化妆品要不要？”他说：“太贵了，不要了，也就用四个月，不太合适。”然后那个人就问他在哪儿，同修说他在飞机上。那个人说：“你在飞机上能打电话啊？”同修说：“我开战斗机的。”结束测试落地后他就跟同事把飞机送回机库，去美容院的地方洗澡换衣服，这时候跟一个同修在一起说话，菩萨就告诉他，他还有一年，那位同修还有四年。梦中同修感觉菩萨说的是他们俩分别求的事情。然后同修就醒了，自己一算，一年半以后自己是</w:t>
      </w:r>
      <w:r>
        <w:rPr/>
        <w:t>33</w:t>
      </w:r>
      <w:r>
        <w:rPr/>
        <w:t>岁，那个同修四年以后也是</w:t>
      </w:r>
      <w:r>
        <w:rPr/>
        <w:t>33</w:t>
      </w:r>
      <w:r>
        <w:rPr/>
        <w:t>岁。</w:t>
      </w:r>
    </w:p>
    <w:p>
      <w:pPr>
        <w:pStyle w:val="Normal"/>
        <w:rPr/>
      </w:pPr>
      <w:r>
        <w:rPr>
          <w:b/>
          <w:bCs/>
        </w:rPr>
        <w:t>台长答：</w:t>
      </w:r>
      <w:r>
        <w:rPr/>
        <w:t>这个梦很简单，他上辈子是开战斗机的，而且一年之后他战斗机可能就失事了，或者他打仗，是上辈子或者再前辈子的事情。所以一年之后他要特别当心，他会出事的（有个大劫是吗？）对了。我告诉你，</w:t>
      </w:r>
      <w:r>
        <w:rPr/>
        <w:t>33</w:t>
      </w:r>
      <w:r>
        <w:rPr/>
        <w:t>岁是个大劫。所以很多人根本什么都不懂啊，新的东西不接受，你看看过去说</w:t>
      </w:r>
      <w:r>
        <w:rPr/>
        <w:t>66</w:t>
      </w:r>
      <w:r>
        <w:rPr/>
        <w:t>岁，过去很多经文里边也讲到，很多的中国民间传说</w:t>
      </w:r>
      <w:r>
        <w:rPr/>
        <w:t>66</w:t>
      </w:r>
      <w:r>
        <w:rPr/>
        <w:t>岁是个劫，《易经》当中也讲到这些东西，实际上是中国非物质文化遗产，是非常宝贵的东西。台长现在告诉你们，</w:t>
      </w:r>
      <w:r>
        <w:rPr/>
        <w:t>33</w:t>
      </w:r>
      <w:r>
        <w:rPr/>
        <w:t>岁，你看是不是</w:t>
      </w:r>
      <w:r>
        <w:rPr/>
        <w:t>33</w:t>
      </w:r>
      <w:r>
        <w:rPr/>
        <w:t>岁都是劫啊？很多人还不懂，没听见过，“卢台长说的</w:t>
      </w:r>
      <w:r>
        <w:rPr/>
        <w:t>33</w:t>
      </w:r>
      <w:r>
        <w:rPr/>
        <w:t>岁劫”。你看看，沙特阿拉伯那个王子不是</w:t>
      </w:r>
      <w:r>
        <w:rPr/>
        <w:t>33</w:t>
      </w:r>
      <w:r>
        <w:rPr/>
        <w:t>岁死了？（对对对）台长哪句话讲错了？多少人</w:t>
      </w:r>
      <w:r>
        <w:rPr/>
        <w:t>33</w:t>
      </w:r>
      <w:r>
        <w:rPr/>
        <w:t>岁死的？（太多了）你叫他查查看，这种人不懂，就知道批评人家，唉！这些人真的是……我有什么办法？你讲出来好的东西他没听到过，他就说你不对的。你知道过去电脑出来的时候有多少人反对啊？好了，就这么简单了。所以，</w:t>
      </w:r>
      <w:r>
        <w:rPr/>
        <w:t>33</w:t>
      </w:r>
      <w:r>
        <w:rPr/>
        <w:t>岁就是劫，要特别当心，多做功德。说美容院的话，就是说他在女色上面要特别当心（嗯。那他梦的二百块钱，是不是要他念的小房子张数？）对，</w:t>
      </w:r>
      <w:r>
        <w:rPr/>
        <w:t>200</w:t>
      </w:r>
      <w:r>
        <w:rPr/>
        <w:t>张。他说“太多了”，你早点念就好了，明白了吗？（我转告他）</w:t>
      </w:r>
    </w:p>
    <w:p>
      <w:pPr>
        <w:pStyle w:val="Normal"/>
        <w:rPr/>
      </w:pPr>
      <w:r>
        <w:rPr/>
      </w:r>
    </w:p>
    <w:p>
      <w:pPr>
        <w:pStyle w:val="Normal"/>
        <w:rPr/>
      </w:pPr>
      <w:r>
        <w:rPr/>
        <w:t>Wenda20150927B</w:t>
      </w:r>
      <w:r>
        <w:rPr>
          <w:rFonts w:cs="Segoe UI Emoji" w:ascii="Segoe UI Emoji" w:hAnsi="Segoe UI Emoji"/>
        </w:rPr>
        <w:t xml:space="preserve">  </w:t>
      </w:r>
      <w:r>
        <w:rPr/>
        <w:t>04:57</w:t>
      </w:r>
      <w:r>
        <w:rPr>
          <w:rFonts w:cs="Segoe UI Emoji" w:ascii="Segoe UI Emoji" w:hAnsi="Segoe UI Emoji"/>
        </w:rPr>
        <w:t xml:space="preserve">  </w:t>
      </w:r>
      <w:r>
        <w:rPr/>
        <w:t>梦见骨灰盒</w:t>
      </w:r>
    </w:p>
    <w:p>
      <w:pPr>
        <w:pStyle w:val="Normal"/>
        <w:rPr/>
      </w:pPr>
      <w:r>
        <w:rPr>
          <w:b/>
          <w:bCs/>
        </w:rPr>
        <w:t>女听众：</w:t>
      </w:r>
      <w:r>
        <w:rPr/>
        <w:t>同修梦见她丈夫给了她一把剑，她就走到一个沟旁边，拿剑往土里一插，就出现了三个木头箱子，意念中这三个都是骨灰盒。她就想这是不是动人祖坟了？然后她女儿告诉她：“没事，你就念礼佛大忏悔文嘛。”她就走去河边玩了。玩完后回来看见那三个骨灰盒在那整齐地放着，一个女的用布半盖着在那躺着，死尸，穿着古代的衣服，露着一只很白的手，是死了好多年的感觉，但是一点都没腐烂，旁边有个男的在那守着她，说是他媳妇死了，他在那守着。这是什么意思？</w:t>
      </w:r>
    </w:p>
    <w:p>
      <w:pPr>
        <w:pStyle w:val="Normal"/>
        <w:rPr/>
      </w:pPr>
      <w:r>
        <w:rPr>
          <w:b/>
          <w:bCs/>
        </w:rPr>
        <w:t>台长答：</w:t>
      </w:r>
      <w:r>
        <w:rPr/>
        <w:t>这很简单了，有三个鬼灵在找她了，说不定就是她前面过去生中的缘分来找她了。叫她赶快念，不念的话她会倒大霉（那念多少张小房子？）</w:t>
      </w:r>
      <w:r>
        <w:rPr/>
        <w:t>21</w:t>
      </w:r>
      <w:r>
        <w:rPr/>
        <w:t>张一位（给她的要经者就行了吧？）是（行。对，她那天还梦见有一个声音跟她说“寿不长了”，但是她感觉像是说她又不像是说她）就是说她。三个鬼来找她，她不好好念经的话，她寿不长，拉她走（那就是多放生，多念小房子？）赶快消业和念礼佛大忏悔文（礼佛大忏悔文一天让她念几遍？）</w:t>
      </w:r>
      <w:r>
        <w:rPr/>
        <w:t>5</w:t>
      </w:r>
      <w:r>
        <w:rPr/>
        <w:t>遍（行）</w:t>
      </w:r>
    </w:p>
    <w:p>
      <w:pPr>
        <w:pStyle w:val="Normal"/>
        <w:rPr/>
      </w:pPr>
      <w:r>
        <w:rPr/>
      </w:r>
    </w:p>
    <w:p>
      <w:pPr>
        <w:pStyle w:val="Normal"/>
        <w:rPr/>
      </w:pPr>
      <w:r>
        <w:rPr/>
        <w:t>Wenda20150927B</w:t>
      </w:r>
      <w:r>
        <w:rPr>
          <w:rFonts w:cs="Segoe UI Emoji" w:ascii="Segoe UI Emoji" w:hAnsi="Segoe UI Emoji"/>
        </w:rPr>
        <w:t xml:space="preserve">  </w:t>
      </w:r>
      <w:r>
        <w:rPr/>
        <w:t>07:13</w:t>
      </w:r>
      <w:r>
        <w:rPr>
          <w:rFonts w:cs="Segoe UI Emoji" w:ascii="Segoe UI Emoji" w:hAnsi="Segoe UI Emoji"/>
        </w:rPr>
        <w:t xml:space="preserve">  </w:t>
      </w:r>
      <w:r>
        <w:rPr/>
        <w:t>看见能量源、气流、透明的东西</w:t>
      </w:r>
    </w:p>
    <w:p>
      <w:pPr>
        <w:pStyle w:val="Normal"/>
        <w:rPr/>
      </w:pPr>
      <w:r>
        <w:rPr>
          <w:b/>
          <w:bCs/>
        </w:rPr>
        <w:t>女听众：</w:t>
      </w:r>
      <w:r>
        <w:rPr/>
        <w:t>有个同修经常看见能量源，就是看见气流流动得很快，从四周往一个中心滚动，以前是上香和放生的时候能看见，现在平时的时候也能看见。</w:t>
      </w:r>
    </w:p>
    <w:p>
      <w:pPr>
        <w:pStyle w:val="Normal"/>
        <w:rPr/>
      </w:pPr>
      <w:r>
        <w:rPr>
          <w:b/>
          <w:bCs/>
        </w:rPr>
        <w:t>台长答：</w:t>
      </w:r>
      <w:r>
        <w:rPr/>
        <w:t>看见就看见了，没有什么稀奇的，师父也经常看见，这是能量源。你看那个云好像不动，实际上这个云是滚滚地不停在动，很厉害的。我问你一句话你就知道了，鸭子在水中，你看它不动，它两个脚在下面不停地在动的（我有时候看天，就能看见那些透明的东西，有的像麻花的形状，有的像龙还是什么的，弯曲的，有的它里边是一个个小圈圈那种……）不要去盯着看，你看到的是它外表的东西，外层的，你要是再拼命地往里面看就可以看到东西了，台长看任何东西都是外表先看，看到后再往里边一伸，我就看得见鬼了，看得见菩萨了。所以这些东西你不要去盯着看，等到你看了之后会怕的，以后就很麻烦了（对，我不想看）不要看。我告诉你，看得到的人控制不好，很快就变魔了。现在我们有的佛友看到一点，拼命去追求，嘴巴里胡说八道，鬼马上上身。鬼上身之后，他整个嘴巴里就乱讲，很多人就信这些东西就去问他，一问他之后自己也鬼上身。明白了吗？（明白了）你看不见，就会想不通。他看得见，他整天在胡说八道，他就是魔。什么叫魔？魔就是这么来的，明白了吗？（明白了）</w:t>
      </w:r>
    </w:p>
    <w:p>
      <w:pPr>
        <w:pStyle w:val="Normal"/>
        <w:rPr/>
      </w:pPr>
      <w:r>
        <w:rPr/>
      </w:r>
    </w:p>
    <w:p>
      <w:pPr>
        <w:pStyle w:val="Normal"/>
        <w:rPr/>
      </w:pPr>
      <w:r>
        <w:rPr/>
        <w:t>Wenda20150927B</w:t>
      </w:r>
      <w:r>
        <w:rPr>
          <w:rFonts w:cs="Segoe UI Emoji" w:ascii="Segoe UI Emoji" w:hAnsi="Segoe UI Emoji"/>
        </w:rPr>
        <w:t xml:space="preserve">  </w:t>
      </w:r>
      <w:r>
        <w:rPr/>
        <w:t>09:23</w:t>
      </w:r>
      <w:r>
        <w:rPr>
          <w:rFonts w:cs="Segoe UI Emoji" w:ascii="Segoe UI Emoji" w:hAnsi="Segoe UI Emoji"/>
        </w:rPr>
        <w:t xml:space="preserve">  </w:t>
      </w:r>
      <w:r>
        <w:rPr/>
        <w:t>梦见坐着大如车轮的莲花座过河；学佛人身体思维都要干净</w:t>
      </w:r>
    </w:p>
    <w:p>
      <w:pPr>
        <w:pStyle w:val="Normal"/>
        <w:rPr/>
      </w:pPr>
      <w:r>
        <w:rPr>
          <w:b/>
          <w:bCs/>
        </w:rPr>
        <w:t>女听众：</w:t>
      </w:r>
      <w:r>
        <w:rPr/>
        <w:t>师父，我梦见我要过河去一个地方，但是河中没有船，有一个声音告诉我说：“岸边有莲花座，你可以坐它过河。”然后我就拿起来一个莲花座，但是很小，就手掌……像碗那么大。然后那个声音就说：“你甩几下，它就变大了。”我就甩了几下，就真变大了。我就坐着它在水中漂啊漂……然后这个莲花座就越来越大、越来越大……真的像大如车轮那种，粉色的大莲花座。我就在里边坐着，在河里漂，然后就到岸边了，我就上岸了。上岸以后看着水里边好多各种品种、五颜六色很漂亮的鱼，意念中感觉这些鱼是我放生的，它们都在岸边不走，都在岸边感恩我，然后我还拿着相机说：“我先把它们照下来。”</w:t>
      </w:r>
    </w:p>
    <w:p>
      <w:pPr>
        <w:pStyle w:val="Normal"/>
        <w:rPr/>
      </w:pPr>
      <w:r>
        <w:rPr>
          <w:b/>
          <w:bCs/>
        </w:rPr>
        <w:t>台长答：</w:t>
      </w:r>
      <w:r>
        <w:rPr/>
        <w:t>小姑娘，你几岁了？（我今年</w:t>
      </w:r>
      <w:r>
        <w:rPr/>
        <w:t>22</w:t>
      </w:r>
      <w:r>
        <w:rPr/>
        <w:t>岁）你要干净啊，小丫头，你现在修的境界可以上天了，你天上有莲花了（是，师父以前也说过。刚学心灵法门的时候我就梦见过一回莲花座）我跟你说你要干净啊，像你这种孩子千万不要乱来，生活上、身体上都要好好保护好啊！（是）不要乱来啊，乱来的话我告诉你要掉下来的（是，我不会乱来）千万不要乱来，干净一点，脑子干净、身体干净。师父要求不高，人间一切都是假象，不要去贪图这种当时的感觉。我问你，你肚子饿的时候，当时吃饭的感觉开心吗？吃完之后这种感觉还有吗？没了。我举例子，你听得懂吗？台长不跟你们讲这些男女之事，就是用这种例子告诉你们，一时的快乐代不了你一生的快乐的。听得懂吗？（嗯。师父，我一定好好修，我在人间……）干净一点了。很多孩子真的很干净的，有的孩子太脏了，跟你说上不去的！真的，太脏了。明白了吗？（嗯，做人太苦了）知道就好了。为什么法师他们要出家啊？他们就看穿人间了啊，他们想追求一条……根本没有家的，也不想有这种夫妻关系，也不想……不知道要有孩子，他们就完全解脱了啊。为什么你们看见法师就叫师父啊？问题有些人修得也不好啊。明白了吗？（嗯）好了，傻姑娘，结束。</w:t>
      </w:r>
    </w:p>
    <w:p>
      <w:pPr>
        <w:pStyle w:val="Normal"/>
        <w:rPr/>
      </w:pPr>
      <w:r>
        <w:rPr/>
      </w:r>
    </w:p>
    <w:p>
      <w:pPr>
        <w:pStyle w:val="Normal"/>
        <w:rPr/>
      </w:pPr>
      <w:r>
        <w:rPr/>
        <w:t>Wenda20150927B</w:t>
      </w:r>
      <w:r>
        <w:rPr>
          <w:rFonts w:cs="Segoe UI Emoji" w:ascii="Segoe UI Emoji" w:hAnsi="Segoe UI Emoji"/>
        </w:rPr>
        <w:t xml:space="preserve">  </w:t>
      </w:r>
      <w:r>
        <w:rPr/>
        <w:t>12:40</w:t>
      </w:r>
      <w:r>
        <w:rPr>
          <w:rFonts w:cs="Segoe UI Emoji" w:ascii="Segoe UI Emoji" w:hAnsi="Segoe UI Emoji"/>
        </w:rPr>
        <w:t xml:space="preserve">  </w:t>
      </w:r>
      <w:r>
        <w:rPr/>
        <w:t>眉心发胀，是接到菩萨气场还是有漏</w:t>
      </w:r>
    </w:p>
    <w:p>
      <w:pPr>
        <w:pStyle w:val="Normal"/>
        <w:rPr/>
      </w:pPr>
      <w:r>
        <w:rPr>
          <w:b/>
          <w:bCs/>
        </w:rPr>
        <w:t>女听众：</w:t>
      </w:r>
      <w:r>
        <w:rPr/>
        <w:t>有时候眉心发胀，怎么分辨是接到菩萨气场还是有漏呢？</w:t>
      </w:r>
    </w:p>
    <w:p>
      <w:pPr>
        <w:pStyle w:val="Normal"/>
        <w:rPr/>
      </w:pPr>
      <w:r>
        <w:rPr>
          <w:b/>
          <w:bCs/>
        </w:rPr>
        <w:t>台长答：</w:t>
      </w:r>
      <w:r>
        <w:rPr/>
        <w:t>一般眉心发胀都是接到气场了，有漏的话很少的。漏是从后背漏的，不是从前面漏的。前面是接收，后面是漏，颈椎、脖子这里冒凉气——出去了；进来，鬼。菩萨都是从你正面进来的，从你的天灵盖，从你的两眉中间、眉心、眼睛这里最重要的（哦，感恩师父）</w:t>
      </w:r>
    </w:p>
    <w:p>
      <w:pPr>
        <w:pStyle w:val="Normal"/>
        <w:rPr/>
      </w:pPr>
      <w:r>
        <w:rPr/>
      </w:r>
    </w:p>
    <w:p>
      <w:pPr>
        <w:pStyle w:val="Normal"/>
        <w:rPr/>
      </w:pPr>
      <w:r>
        <w:rPr/>
        <w:t>Wenda20150927B</w:t>
      </w:r>
      <w:r>
        <w:rPr>
          <w:rFonts w:cs="Segoe UI Emoji" w:ascii="Segoe UI Emoji" w:hAnsi="Segoe UI Emoji"/>
        </w:rPr>
        <w:t xml:space="preserve">  </w:t>
      </w:r>
      <w:r>
        <w:rPr/>
        <w:t>13:24</w:t>
      </w:r>
      <w:r>
        <w:rPr>
          <w:rFonts w:cs="Segoe UI Emoji" w:ascii="Segoe UI Emoji" w:hAnsi="Segoe UI Emoji"/>
        </w:rPr>
        <w:t xml:space="preserve">  </w:t>
      </w:r>
      <w:r>
        <w:rPr/>
        <w:t>住</w:t>
      </w:r>
      <w:r>
        <w:rPr/>
        <w:t>18</w:t>
      </w:r>
      <w:r>
        <w:rPr/>
        <w:t>层楼有说法吗</w:t>
      </w:r>
    </w:p>
    <w:p>
      <w:pPr>
        <w:pStyle w:val="Normal"/>
        <w:rPr/>
      </w:pPr>
      <w:r>
        <w:rPr>
          <w:b/>
          <w:bCs/>
        </w:rPr>
        <w:t>女听众：</w:t>
      </w:r>
      <w:r>
        <w:rPr/>
        <w:t>他们说住房子住</w:t>
      </w:r>
      <w:r>
        <w:rPr/>
        <w:t>18</w:t>
      </w:r>
      <w:r>
        <w:rPr/>
        <w:t>层不好，有这种说法吗？说</w:t>
      </w:r>
      <w:r>
        <w:rPr/>
        <w:t>18</w:t>
      </w:r>
      <w:r>
        <w:rPr/>
        <w:t>层地狱。</w:t>
      </w:r>
    </w:p>
    <w:p>
      <w:pPr>
        <w:pStyle w:val="Normal"/>
        <w:rPr/>
      </w:pPr>
      <w:r>
        <w:rPr>
          <w:b/>
          <w:bCs/>
        </w:rPr>
        <w:t>台长答：</w:t>
      </w:r>
      <w:r>
        <w:rPr/>
        <w:t>下面</w:t>
      </w:r>
      <w:r>
        <w:rPr/>
        <w:t>18</w:t>
      </w:r>
      <w:r>
        <w:rPr/>
        <w:t>层跟上面</w:t>
      </w:r>
      <w:r>
        <w:rPr/>
        <w:t>18</w:t>
      </w:r>
      <w:r>
        <w:rPr/>
        <w:t>层不一样概念的，听得懂了吗？（对，我也这样想）你怎么不说</w:t>
      </w:r>
      <w:r>
        <w:rPr/>
        <w:t>18</w:t>
      </w:r>
      <w:r>
        <w:rPr/>
        <w:t>就是“实发”啊？实实在在地发财嘛，也可以这么讲的（哦。那住</w:t>
      </w:r>
      <w:r>
        <w:rPr/>
        <w:t>18</w:t>
      </w:r>
      <w:r>
        <w:rPr/>
        <w:t>层、</w:t>
      </w:r>
      <w:r>
        <w:rPr/>
        <w:t>8</w:t>
      </w:r>
      <w:r>
        <w:rPr/>
        <w:t>层那种也挺好的是吧？）</w:t>
      </w:r>
      <w:r>
        <w:rPr/>
        <w:t>8</w:t>
      </w:r>
      <w:r>
        <w:rPr/>
        <w:t>层、</w:t>
      </w:r>
      <w:r>
        <w:rPr/>
        <w:t>18</w:t>
      </w:r>
      <w:r>
        <w:rPr/>
        <w:t>层都可以，因为你是往高走，不是往下走；如果你现在说我住在停车场</w:t>
      </w:r>
      <w:r>
        <w:rPr/>
        <w:t>18</w:t>
      </w:r>
      <w:r>
        <w:rPr/>
        <w:t>层，那你肯定不行。地下停车场</w:t>
      </w:r>
      <w:r>
        <w:rPr/>
        <w:t>18</w:t>
      </w:r>
      <w:r>
        <w:rPr/>
        <w:t>层，那你肯定不能住啊。如果地下层是</w:t>
      </w:r>
      <w:r>
        <w:rPr/>
        <w:t>18</w:t>
      </w:r>
      <w:r>
        <w:rPr/>
        <w:t>层，那你肯定进地狱了，听得懂了吗？（听懂了）</w:t>
      </w:r>
    </w:p>
    <w:p>
      <w:pPr>
        <w:pStyle w:val="Normal"/>
        <w:rPr/>
      </w:pPr>
      <w:r>
        <w:rPr/>
      </w:r>
    </w:p>
    <w:p>
      <w:pPr>
        <w:pStyle w:val="Normal"/>
        <w:rPr/>
      </w:pPr>
      <w:r>
        <w:rPr/>
        <w:t>Wenda20150927B</w:t>
      </w:r>
      <w:r>
        <w:rPr>
          <w:rFonts w:cs="Segoe UI Emoji" w:ascii="Segoe UI Emoji" w:hAnsi="Segoe UI Emoji"/>
        </w:rPr>
        <w:t xml:space="preserve">  </w:t>
      </w:r>
      <w:r>
        <w:rPr/>
        <w:t>14:10</w:t>
      </w:r>
      <w:r>
        <w:rPr>
          <w:rFonts w:cs="Segoe UI Emoji" w:ascii="Segoe UI Emoji" w:hAnsi="Segoe UI Emoji"/>
        </w:rPr>
        <w:t xml:space="preserve">  </w:t>
      </w:r>
      <w:r>
        <w:rPr/>
        <w:t>上香时感应到菩萨的开示：心灵法门百千万劫难遭遇</w:t>
      </w:r>
    </w:p>
    <w:p>
      <w:pPr>
        <w:pStyle w:val="Normal"/>
        <w:rPr/>
      </w:pPr>
      <w:r>
        <w:rPr>
          <w:b/>
          <w:bCs/>
        </w:rPr>
        <w:t>女听众：</w:t>
      </w:r>
      <w:r>
        <w:rPr/>
        <w:t>师父，我有一天上香的时候，我就感觉……不知道是菩萨还是我自己想出来的，有四句话：“如是听闻正法门，百千万劫难遭遇，修学还需先修心，超脱六道终涅槃”。</w:t>
      </w:r>
    </w:p>
    <w:p>
      <w:pPr>
        <w:pStyle w:val="Normal"/>
        <w:rPr/>
      </w:pPr>
      <w:r>
        <w:rPr>
          <w:b/>
          <w:bCs/>
        </w:rPr>
        <w:t>台长答：</w:t>
      </w:r>
      <w:r>
        <w:rPr/>
        <w:t>唉哟！那是菩萨讲的！就是说你现在遇到百千万劫都难遇到的这么一个好法门啊（哦）你有这种感应要分享啊，你不分享的话就会失去做功德机会了，傻姑娘（哦，对，我感觉我也说不出这种话来）你怎么说得出来？就你这种水平，话都讲不清楚，还能说出这种话？哈哈（对啊，呵呵，太惭愧了）“愧”也就算了，我看你嘴巴太馋了，呵呵（嗯，感恩师父）</w:t>
      </w:r>
    </w:p>
    <w:p>
      <w:pPr>
        <w:pStyle w:val="Normal"/>
        <w:rPr/>
      </w:pPr>
      <w:r>
        <w:rPr/>
      </w:r>
    </w:p>
    <w:p>
      <w:pPr>
        <w:pStyle w:val="Normal"/>
        <w:rPr/>
      </w:pPr>
      <w:r>
        <w:rPr/>
        <w:t>Wenda20150927B</w:t>
      </w:r>
      <w:r>
        <w:rPr>
          <w:rFonts w:cs="Segoe UI Emoji" w:ascii="Segoe UI Emoji" w:hAnsi="Segoe UI Emoji"/>
        </w:rPr>
        <w:t xml:space="preserve">  </w:t>
      </w:r>
      <w:r>
        <w:rPr/>
        <w:t>15:17</w:t>
      </w:r>
      <w:r>
        <w:rPr>
          <w:rFonts w:cs="Segoe UI Emoji" w:ascii="Segoe UI Emoji" w:hAnsi="Segoe UI Emoji"/>
        </w:rPr>
        <w:t xml:space="preserve">  </w:t>
      </w:r>
      <w:r>
        <w:rPr/>
        <w:t>最好不要穿带有龙凤的衣服</w:t>
      </w:r>
    </w:p>
    <w:p>
      <w:pPr>
        <w:pStyle w:val="Normal"/>
        <w:rPr/>
      </w:pPr>
      <w:r>
        <w:rPr>
          <w:b/>
          <w:bCs/>
        </w:rPr>
        <w:t>女听众：</w:t>
      </w:r>
      <w:r>
        <w:rPr/>
        <w:t>有人穿那种有龙有凤的衣服好吗？</w:t>
      </w:r>
    </w:p>
    <w:p>
      <w:pPr>
        <w:pStyle w:val="Normal"/>
        <w:rPr/>
      </w:pPr>
      <w:r>
        <w:rPr>
          <w:b/>
          <w:bCs/>
        </w:rPr>
        <w:t>台长答：</w:t>
      </w:r>
      <w:r>
        <w:rPr/>
        <w:t>不好（哦）过去说这种龙凤衣就是皇上穿的，人家是天子——天之骄子，对不对啊？（对）凡是带有这种龙啊凤啊，你要是没有这个福分，你也不能穿的。古代的东西最好少穿少用，唱戏的人过去穿这些东西运气都不是太好。明白了吗？（对）我讲个故事给你听听，有一天有个人路过一个算命的地方，算命的人突然间站起来说：“你是有皇帝之相的人，你以后一定能做皇帝的。”他站起来了，对他尊敬得不得了，那人说：“是吗？可能吗？我会吗？”过了几年他又路过这个算命的人，这个算命的人说：“你已经做过了。”他说：“我没做啊，什么时候做皇帝了？”“你肯定做过了。”他一下想起来了，他有一次唱戏，穿着龙袍做皇帝的，做过了，应掉了。听得懂了吗？（哦，感恩师父！师父，您保重身体，再见！）好好念经啊（嗯）</w:t>
      </w:r>
    </w:p>
    <w:p>
      <w:pPr>
        <w:pStyle w:val="Normal"/>
        <w:rPr/>
      </w:pPr>
      <w:r>
        <w:rPr/>
      </w:r>
    </w:p>
    <w:p>
      <w:pPr>
        <w:pStyle w:val="Normal"/>
        <w:rPr/>
      </w:pPr>
      <w:r>
        <w:rPr/>
        <w:t>2</w:t>
      </w:r>
      <w:r>
        <w:rPr/>
        <w:t>．</w:t>
      </w:r>
      <w:r>
        <w:rPr/>
        <w:t>Wenda20150927B</w:t>
      </w:r>
      <w:r>
        <w:rPr>
          <w:rFonts w:cs="Segoe UI Emoji" w:ascii="Segoe UI Emoji" w:hAnsi="Segoe UI Emoji"/>
        </w:rPr>
        <w:t xml:space="preserve">  </w:t>
      </w:r>
      <w:r>
        <w:rPr/>
        <w:t>17:31</w:t>
      </w:r>
      <w:r>
        <w:rPr>
          <w:rFonts w:cs="Segoe UI Emoji" w:ascii="Segoe UI Emoji" w:hAnsi="Segoe UI Emoji"/>
        </w:rPr>
        <w:t xml:space="preserve">  </w:t>
      </w:r>
      <w:r>
        <w:rPr/>
        <w:t>先生患白内障眼睛看不见，台长给加持并开示</w:t>
      </w:r>
    </w:p>
    <w:p>
      <w:pPr>
        <w:pStyle w:val="Normal"/>
        <w:rPr/>
      </w:pPr>
      <w:r>
        <w:rPr>
          <w:b/>
          <w:bCs/>
        </w:rPr>
        <w:t>女听众：</w:t>
      </w:r>
      <w:r>
        <w:rPr/>
        <w:t>师父您好！您外国回来了？（我从外国回来了）我跟您讲，我是您弟子，我现在老精进地念经修心，一门精进，一定要跟师父到天上去。师父您晓得我怎么想的吧？我要跟您到天上去，我做您的童子，在您旁边（哈哈）真的。师父，我们到马来西亚，我带我老头子，我老头子眼睛白内障看不见的。</w:t>
      </w:r>
    </w:p>
    <w:p>
      <w:pPr>
        <w:pStyle w:val="Normal"/>
        <w:rPr/>
      </w:pPr>
      <w:r>
        <w:rPr>
          <w:b/>
          <w:bCs/>
        </w:rPr>
        <w:t>台长答：</w:t>
      </w:r>
      <w:r>
        <w:rPr/>
        <w:t>白内障一半，还有一个眼睛看得到一点点的（师父，您给他加持加持好吧，他现在努力念经了，吃长素了，放生，您讲的多少鱼我们都放了。我每趟放生都是师父一个、老头子一个、我一个，我每趟就这样子放）谢谢（我给您念大悲咒，早上</w:t>
      </w:r>
      <w:r>
        <w:rPr/>
        <w:t>7</w:t>
      </w:r>
      <w:r>
        <w:rPr/>
        <w:t>遍，晚上</w:t>
      </w:r>
      <w:r>
        <w:rPr/>
        <w:t>7</w:t>
      </w:r>
      <w:r>
        <w:rPr/>
        <w:t>遍，还弘法，我就是努力修，我要跟师父上去。师父，我做您的童子吧？）哦，好好（您接受我，我老听话的，真的）老先生他右眼睛以后能看得见一点东西的（眼睛能够看得见？！谢谢师父！我现在许愿、念经、放生，吃长素，我们俩都吃长素，还有许愿小房子</w:t>
      </w:r>
      <w:r>
        <w:rPr/>
        <w:t>108</w:t>
      </w:r>
      <w:r>
        <w:rPr/>
        <w:t>张，</w:t>
      </w:r>
      <w:r>
        <w:rPr/>
        <w:t>7</w:t>
      </w:r>
      <w:r>
        <w:rPr/>
        <w:t>张</w:t>
      </w:r>
      <w:r>
        <w:rPr/>
        <w:t>7</w:t>
      </w:r>
      <w:r>
        <w:rPr/>
        <w:t>张送）很好很好（大悲水给他擦眼睛）对对对（师父啊，给他加持下）你叫他的右眼睛要点点眼药水（眼药水我到医院里去配是吧？）哎，你听我讲，他以后右眼睛看得见，左眼睛看不见，好吧？刚刚给他加持过一下了（您给他加持了？他是</w:t>
      </w:r>
      <w:r>
        <w:rPr/>
        <w:t>1932</w:t>
      </w:r>
      <w:r>
        <w:rPr/>
        <w:t>年属猴子的）我知道（好师父，我真想念您啊！我现在住的老房子要动迁了，您讲搬家不好，我只好搬家了）搬就搬了（搬家要弄多少小房子？怎么弄啊？）</w:t>
      </w:r>
      <w:r>
        <w:rPr/>
        <w:t>21</w:t>
      </w:r>
      <w:r>
        <w:rPr/>
        <w:t>张，老房子烧</w:t>
      </w:r>
      <w:r>
        <w:rPr/>
        <w:t>21</w:t>
      </w:r>
      <w:r>
        <w:rPr/>
        <w:t>张，新房子再烧</w:t>
      </w:r>
      <w:r>
        <w:rPr/>
        <w:t>21</w:t>
      </w:r>
      <w:r>
        <w:rPr/>
        <w:t>张（老房子还要烧啊？烧好走啊？）嗯（谢谢师父！您</w:t>
      </w:r>
      <w:r>
        <w:rPr/>
        <w:t>12</w:t>
      </w:r>
      <w:r>
        <w:rPr/>
        <w:t>月份要到马来西亚去，马来西亚我是去不了，我叫我老头子去，他说去，我又不好去了。我要等老头子说“看见了”，我到法会现身说法，救度更多有缘众生）哎，你叫他多念经，要有信心。台长叫他右眼睛很快能看见的（哎哟！谢谢！师父，我给您磕头）不要不要（我的好师父，我的菩萨师父，太好了！太好了！）他吃全素了吗？（吃了吃了！我给您讲，吃粽子那天正好是我过生日，正好是在新加坡还是哪里，正好在那里许愿吃素了，给我做生日了，我就吃长素，老头子也吃长素）太好了！（我是太好了，我要跟师父上去的啊！您知道吧？）哈哈……（我再跟您讲，我上回给我儿子念经，您讲他在阿修罗，他叫</w:t>
      </w:r>
      <w:r>
        <w:rPr/>
        <w:t>Li rongfang</w:t>
      </w:r>
      <w:r>
        <w:rPr/>
        <w:t>，老头子前几个月做梦，他说到天上去了）那是后来又念经了，小房子多了又上去了（我还是这样许愿</w:t>
      </w:r>
      <w:r>
        <w:rPr/>
        <w:t>108</w:t>
      </w:r>
      <w:r>
        <w:rPr/>
        <w:t>张，</w:t>
      </w:r>
      <w:r>
        <w:rPr/>
        <w:t>7</w:t>
      </w:r>
      <w:r>
        <w:rPr/>
        <w:t>张</w:t>
      </w:r>
      <w:r>
        <w:rPr/>
        <w:t>7</w:t>
      </w:r>
      <w:r>
        <w:rPr/>
        <w:t>张送）上去了。还要叫他泡脚（我知道了）好了好了，多度人吧，多去跟人家讲一讲。你要把你的功德给你的老头子一点（我讲的，我本来今天要到庙里去，您不是叫我们要度众生嘛，我真的老听话的！）好好跟自己的亲戚、跟人家打打电话也可以，明白吗？（是的，只要是老头子眼睛看见了……）现身说法（就是这样，我还要到您开法会的时候现身说法，明年</w:t>
      </w:r>
      <w:r>
        <w:rPr/>
        <w:t>8</w:t>
      </w:r>
      <w:r>
        <w:rPr/>
        <w:t>月份我要到澳大利亚来看您，给您过生日）哈哈……（真的真的，我想得不得了，还有</w:t>
      </w:r>
      <w:r>
        <w:rPr/>
        <w:t>12</w:t>
      </w:r>
      <w:r>
        <w:rPr/>
        <w:t>月份您到马来西亚是吧？老头子眼睛看见了我们就来现身说法）</w:t>
      </w:r>
      <w:r>
        <w:rPr/>
        <w:t>Ok</w:t>
      </w:r>
      <w:r>
        <w:rPr/>
        <w:t>（我的好师父，还有您一定要保重身体，不要过十点钟睡觉）哦，好好好（您不要弄到两点钟）好的（您要做到哦，不能讲妄语的！吃好！睡好！休息好！）好好好（谢谢谢谢！我的好师父！再见）再见了，哈哈……</w:t>
      </w:r>
    </w:p>
    <w:p>
      <w:pPr>
        <w:pStyle w:val="Normal"/>
        <w:rPr/>
      </w:pPr>
      <w:r>
        <w:rPr/>
      </w:r>
    </w:p>
    <w:p>
      <w:pPr>
        <w:pStyle w:val="Normal"/>
        <w:rPr/>
      </w:pPr>
      <w:r>
        <w:rPr/>
        <w:t>3</w:t>
      </w:r>
      <w:r>
        <w:rPr/>
        <w:t>．</w:t>
      </w:r>
      <w:r>
        <w:rPr/>
        <w:t>Wenda20150927B</w:t>
      </w:r>
      <w:r>
        <w:rPr>
          <w:rFonts w:cs="Segoe UI Emoji" w:ascii="Segoe UI Emoji" w:hAnsi="Segoe UI Emoji"/>
        </w:rPr>
        <w:t xml:space="preserve">  </w:t>
      </w:r>
      <w:r>
        <w:rPr/>
        <w:t>25:31</w:t>
      </w:r>
      <w:r>
        <w:rPr>
          <w:rFonts w:cs="Segoe UI Emoji" w:ascii="Segoe UI Emoji" w:hAnsi="Segoe UI Emoji"/>
        </w:rPr>
        <w:t xml:space="preserve">  </w:t>
      </w:r>
      <w:r>
        <w:rPr/>
        <w:t>梦到在印度的佛祖、师父</w:t>
      </w:r>
    </w:p>
    <w:p>
      <w:pPr>
        <w:pStyle w:val="Normal"/>
        <w:rPr/>
      </w:pPr>
      <w:r>
        <w:rPr>
          <w:b/>
          <w:bCs/>
        </w:rPr>
        <w:t>女听众：</w:t>
      </w:r>
      <w:r>
        <w:rPr/>
        <w:t>师父好！感恩观世音菩萨！感恩师父！祝师父中秋节快乐！师父太辛苦了，坐了那么长时间飞机，二十几个小时，一回来就做节目……请师父帮我解两个梦。做梦在一个房子里，好像是我家，那里有个很大的温水的池子，但边缘不是很整齐的，我看到我两个哥哥，然后我们下去游泳。有个朋友到我家来，他想下去，我就让他下去了，但是他是男的，我离他很远。下来以后我看到我的哥哥那个头发不是现在的，是在耳边的这种，卷了一层卷卷的，穿的衣服也很奇怪。然后又看到我儿子，再后来我看到有一个人像菩萨，站在水池边上，一身穿着那种长袍的衣服，好像是深绿色有花纹的，菩萨头上一圈卷卷的头发。在梦里我不知道他是谁，他眼睛眨了一下，哎，那眨眼睛会响，“嘎哒”响了一下。我好高兴，就说：“菩萨眨眼睛会响啊！”我这样叫了一声，再往这边一看，师父站在左边，但是我看不见师父穿什么衣服，因为您旁边围了几个像护法一样的，是您的护法，他穿的也是这种长袍的衣服，但是颜色跟那边的菩萨不一样。师父，您说我看到这位菩萨是谁哦？</w:t>
      </w:r>
    </w:p>
    <w:p>
      <w:pPr>
        <w:pStyle w:val="Normal"/>
        <w:rPr/>
      </w:pPr>
      <w:r>
        <w:rPr>
          <w:b/>
          <w:bCs/>
        </w:rPr>
        <w:t>台长答：</w:t>
      </w:r>
      <w:r>
        <w:rPr/>
        <w:t>应该是印度的菩萨，你刚刚讲的那整个环节，就是你家里、你，还有师父，可能是很早以前……有两种可能，一种是印度的皇室里边的（对对对，那头发是卷卷的）就是这样（做梦的菩萨是不是佛祖？）对（我经常看到佛祖，您说我像这样子梦到好几次，我是不是应该……）哎，你不讲我不会讲的，印度的时候……（对啊，那个头发是卷卷的）你再想一想，他边上的房子像不像印度的你就知道了（我没注意看，就是里头有一个很大的像游泳池）对（师父也在那边，您旁边围了一圈都是护法，我看不见您，您比他们高）知道。你看看有没有一个……当时游泳池边上有一个月牙门一样的，就是一个圆洞一样的门（门口走进来好像）石头砌成的。而且穿的那种衣服都是长袍一样的（对对对，长袍）那还要讲啊？（花纹是暗色的）对了对了（师父，您说我要不要供佛祖？我如果供了能不能观世音菩萨也摆在中间，佛祖也摆中间，然后佛祖摆前面这样子？）随缘了，一切随缘了，好吗？（好好，谢谢师父！）</w:t>
      </w:r>
    </w:p>
    <w:p>
      <w:pPr>
        <w:pStyle w:val="Normal"/>
        <w:rPr/>
      </w:pPr>
      <w:r>
        <w:rPr/>
      </w:r>
    </w:p>
    <w:p>
      <w:pPr>
        <w:pStyle w:val="Normal"/>
        <w:rPr/>
      </w:pPr>
      <w:r>
        <w:rPr/>
        <w:t>Wenda20150927B</w:t>
      </w:r>
      <w:r>
        <w:rPr>
          <w:rFonts w:cs="Segoe UI Emoji" w:ascii="Segoe UI Emoji" w:hAnsi="Segoe UI Emoji"/>
        </w:rPr>
        <w:t xml:space="preserve">  </w:t>
      </w:r>
      <w:r>
        <w:rPr/>
        <w:t>28:50</w:t>
      </w:r>
      <w:r>
        <w:rPr>
          <w:rFonts w:cs="Segoe UI Emoji" w:ascii="Segoe UI Emoji" w:hAnsi="Segoe UI Emoji"/>
        </w:rPr>
        <w:t xml:space="preserve">  </w:t>
      </w:r>
      <w:r>
        <w:rPr/>
        <w:t>梦见有人来家搬走桌子和旧电线</w:t>
      </w:r>
    </w:p>
    <w:p>
      <w:pPr>
        <w:pStyle w:val="Normal"/>
        <w:rPr/>
      </w:pPr>
      <w:r>
        <w:rPr>
          <w:b/>
          <w:bCs/>
        </w:rPr>
        <w:t>女听众：</w:t>
      </w:r>
      <w:r>
        <w:rPr/>
        <w:t>我做梦好像我在房子里头，反正不是现在的房子，有一个很大的床在正中间，白色的床单。然后进来四个男的，我不认识，他们走进来以后也不说话，就把我房间里面一个旧的很长的木头桌子帮我搬走，桌子上还有一些旧电器那样乱七八糟的电线“哗啦哗啦”全部搬走了。他们走到门口下去一个阶梯以后，最后一个男的回过头来很客气地对着我双手合十拜了一下。我也拜他一下，觉得这几个人很奇怪，他们也懂得双手合十来拜我？这是什么意思？</w:t>
      </w:r>
    </w:p>
    <w:p>
      <w:pPr>
        <w:pStyle w:val="Normal"/>
        <w:rPr/>
      </w:pPr>
      <w:r>
        <w:rPr>
          <w:b/>
          <w:bCs/>
        </w:rPr>
        <w:t>台长答：</w:t>
      </w:r>
      <w:r>
        <w:rPr/>
        <w:t>缘分，缘分（没问题哦？）最近这几个梦做了之后，说明你最近的修为还是不错的，可能功德多一点了（哦，有一点点进步）好了（好，谢谢师父！祝师父中秋节快乐！再见）再见。</w:t>
      </w:r>
    </w:p>
    <w:p>
      <w:pPr>
        <w:pStyle w:val="Normal"/>
        <w:rPr/>
      </w:pPr>
      <w:r>
        <w:rPr/>
      </w:r>
    </w:p>
    <w:p>
      <w:pPr>
        <w:pStyle w:val="Normal"/>
        <w:rPr/>
      </w:pPr>
      <w:r>
        <w:rPr/>
        <w:t>4</w:t>
      </w:r>
      <w:r>
        <w:rPr/>
        <w:t>．</w:t>
      </w:r>
      <w:r>
        <w:rPr/>
        <w:t>Wenda20150927B</w:t>
      </w:r>
      <w:r>
        <w:rPr>
          <w:rFonts w:cs="Segoe UI Emoji" w:ascii="Segoe UI Emoji" w:hAnsi="Segoe UI Emoji"/>
        </w:rPr>
        <w:t xml:space="preserve">  </w:t>
      </w:r>
      <w:r>
        <w:rPr/>
        <w:t>30:14</w:t>
      </w:r>
      <w:r>
        <w:rPr>
          <w:rFonts w:cs="Segoe UI Emoji" w:ascii="Segoe UI Emoji" w:hAnsi="Segoe UI Emoji"/>
        </w:rPr>
        <w:t xml:space="preserve">  </w:t>
      </w:r>
      <w:r>
        <w:rPr/>
        <w:t>上大香后需要再上三支平时的香</w:t>
      </w:r>
    </w:p>
    <w:p>
      <w:pPr>
        <w:pStyle w:val="Normal"/>
        <w:rPr/>
      </w:pPr>
      <w:r>
        <w:rPr>
          <w:b/>
          <w:bCs/>
        </w:rPr>
        <w:t>女听众：</w:t>
      </w:r>
      <w:r>
        <w:rPr/>
        <w:t>师父好！我们是墨尔本观音堂的，同修委托我向师父问好，中秋节快乐！（谢谢）我们这两天法喜充满，昨天去弘法，今天就有很多新的同修到观音堂来学念经了（恭喜恭喜！）我们票都发了，每个人都有签字，法会的票都发了两百多张了（太好了！）所以非常开心（一定要用心，度人要用心）是的。请教师父两个问题，像这种大日子我们不是可以上大香嘛，上完大香以后还要不要上三支平常上的香？</w:t>
      </w:r>
    </w:p>
    <w:p>
      <w:pPr>
        <w:pStyle w:val="Normal"/>
        <w:rPr/>
      </w:pPr>
      <w:r>
        <w:rPr>
          <w:b/>
          <w:bCs/>
        </w:rPr>
        <w:t>台长答：</w:t>
      </w:r>
      <w:r>
        <w:rPr/>
        <w:t>要要，一定要的（好的，感恩师父！）</w:t>
      </w:r>
    </w:p>
    <w:p>
      <w:pPr>
        <w:pStyle w:val="Normal"/>
        <w:rPr/>
      </w:pPr>
      <w:r>
        <w:rPr/>
      </w:r>
    </w:p>
    <w:p>
      <w:pPr>
        <w:pStyle w:val="Normal"/>
        <w:rPr/>
      </w:pPr>
      <w:r>
        <w:rPr/>
        <w:t>Wenda20150927B</w:t>
      </w:r>
      <w:r>
        <w:rPr>
          <w:rFonts w:cs="Segoe UI Emoji" w:ascii="Segoe UI Emoji" w:hAnsi="Segoe UI Emoji"/>
        </w:rPr>
        <w:t xml:space="preserve">  </w:t>
      </w:r>
      <w:r>
        <w:rPr/>
        <w:t>31:23</w:t>
      </w:r>
      <w:r>
        <w:rPr>
          <w:rFonts w:cs="Segoe UI Emoji" w:ascii="Segoe UI Emoji" w:hAnsi="Segoe UI Emoji"/>
        </w:rPr>
        <w:t xml:space="preserve">  </w:t>
      </w:r>
      <w:r>
        <w:rPr/>
        <w:t>给孩子取名字时按照在当地出生的时辰</w:t>
      </w:r>
    </w:p>
    <w:p>
      <w:pPr>
        <w:pStyle w:val="Normal"/>
        <w:rPr/>
      </w:pPr>
      <w:r>
        <w:rPr>
          <w:b/>
          <w:bCs/>
        </w:rPr>
        <w:t>女听众：</w:t>
      </w:r>
      <w:r>
        <w:rPr/>
        <w:t>同修的孩子是在澳洲出生的，他取名字不是要时辰嘛，澳洲要比中国快两个小时，他的孩子是在中国取名字的，那个时辰是要按照澳洲的时间还是中国的时间？</w:t>
      </w:r>
    </w:p>
    <w:p>
      <w:pPr>
        <w:pStyle w:val="Normal"/>
        <w:rPr/>
      </w:pPr>
      <w:r>
        <w:rPr>
          <w:b/>
          <w:bCs/>
        </w:rPr>
        <w:t>台长答：</w:t>
      </w:r>
      <w:r>
        <w:rPr/>
        <w:t>哪里生就按照哪里时辰（哦，就不能晚两个小时？）不要倒，不行的。</w:t>
      </w:r>
    </w:p>
    <w:p>
      <w:pPr>
        <w:pStyle w:val="Normal"/>
        <w:rPr/>
      </w:pPr>
      <w:r>
        <w:rPr/>
      </w:r>
    </w:p>
    <w:p>
      <w:pPr>
        <w:pStyle w:val="Normal"/>
        <w:rPr/>
      </w:pPr>
      <w:r>
        <w:rPr/>
        <w:t>Wenda20150927B</w:t>
      </w:r>
      <w:r>
        <w:rPr>
          <w:rFonts w:cs="Segoe UI Emoji" w:ascii="Segoe UI Emoji" w:hAnsi="Segoe UI Emoji"/>
        </w:rPr>
        <w:t xml:space="preserve">  </w:t>
      </w:r>
      <w:r>
        <w:rPr/>
        <w:t>31:56</w:t>
      </w:r>
      <w:r>
        <w:rPr>
          <w:rFonts w:cs="Segoe UI Emoji" w:ascii="Segoe UI Emoji" w:hAnsi="Segoe UI Emoji"/>
        </w:rPr>
        <w:t xml:space="preserve">  </w:t>
      </w:r>
      <w:r>
        <w:rPr/>
        <w:t>属蛇如何取名</w:t>
      </w:r>
    </w:p>
    <w:p>
      <w:pPr>
        <w:pStyle w:val="Normal"/>
        <w:rPr/>
      </w:pPr>
      <w:r>
        <w:rPr>
          <w:b/>
          <w:bCs/>
        </w:rPr>
        <w:t>女听众：</w:t>
      </w:r>
      <w:r>
        <w:rPr/>
        <w:t>属蛇的孩子取名字应该注意些什么问题？</w:t>
      </w:r>
    </w:p>
    <w:p>
      <w:pPr>
        <w:pStyle w:val="Normal"/>
        <w:rPr/>
      </w:pPr>
      <w:r>
        <w:rPr>
          <w:b/>
          <w:bCs/>
        </w:rPr>
        <w:t>台长答：</w:t>
      </w:r>
      <w:r>
        <w:rPr/>
        <w:t>属蛇的孩子要有土，因为蛇进土，蛇如果离开土的话它就不能生存了，要有“土”字；另外要有“三点水”，因为蛇有时候有了水之后它更活，脑子会更活一点，好一点（</w:t>
      </w:r>
      <w:r>
        <w:rPr/>
        <w:t>Ok</w:t>
      </w:r>
      <w:r>
        <w:rPr/>
        <w:t>。“草字头”的可以么？）对，也可以，因为草适合蛇的隐蔽，没有“草字头”蛇很容易被人家嫉妒的。很有讲究的（好的，谢谢师父！）</w:t>
      </w:r>
    </w:p>
    <w:p>
      <w:pPr>
        <w:pStyle w:val="Normal"/>
        <w:rPr/>
      </w:pPr>
      <w:r>
        <w:rPr/>
      </w:r>
    </w:p>
    <w:p>
      <w:pPr>
        <w:pStyle w:val="Normal"/>
        <w:rPr/>
      </w:pPr>
      <w:r>
        <w:rPr/>
        <w:t>Wenda20150927B</w:t>
      </w:r>
      <w:r>
        <w:rPr>
          <w:rFonts w:cs="Segoe UI Emoji" w:ascii="Segoe UI Emoji" w:hAnsi="Segoe UI Emoji"/>
        </w:rPr>
        <w:t xml:space="preserve">  </w:t>
      </w:r>
      <w:r>
        <w:rPr/>
        <w:t>32:35</w:t>
      </w:r>
      <w:r>
        <w:rPr>
          <w:rFonts w:cs="Segoe UI Emoji" w:ascii="Segoe UI Emoji" w:hAnsi="Segoe UI Emoji"/>
        </w:rPr>
        <w:t xml:space="preserve">  </w:t>
      </w:r>
      <w:r>
        <w:rPr/>
        <w:t>梦见灵性抱着自己</w:t>
      </w:r>
    </w:p>
    <w:p>
      <w:pPr>
        <w:pStyle w:val="Normal"/>
        <w:rPr/>
      </w:pPr>
      <w:r>
        <w:rPr>
          <w:b/>
          <w:bCs/>
        </w:rPr>
        <w:t>女听众：</w:t>
      </w:r>
      <w:r>
        <w:rPr/>
        <w:t>前两天我梦到在小时候的一个房子里靠近窗口的地方写字做作业，感觉有股阴风吹过来，要去关窗的时候有一个灵性进来了，感觉是西人的形象，他就从后面使劲地抱住我，抱得很紧。我就跟他说：“你放开我好不好？我会尽快念</w:t>
      </w:r>
      <w:r>
        <w:rPr/>
        <w:t>180</w:t>
      </w:r>
      <w:r>
        <w:rPr/>
        <w:t>张小房子给你。”他不松手，我就想我念大悲咒吧，然后我就开始念大悲咒，念大悲咒他也不松手，我就想怎么办啊？然后我就求菩萨，叫了两声“观世音菩萨”，观世音菩萨很远就过来了。这个人一下跳到我的前面站起来，双手合十对着我在念经，念经的感觉他就是很庄严的形象，没有其他不好的邪念。我就左手单手朝上，也对着他念经，很清楚念的是解结咒，念了一会他就走了。我感觉是到了悉尼的观音堂，我就跟他们说我晚上梦到有那种鬼压身了。就是这样一个梦，师父。</w:t>
      </w:r>
    </w:p>
    <w:p>
      <w:pPr>
        <w:pStyle w:val="Normal"/>
        <w:rPr/>
      </w:pPr>
      <w:r>
        <w:rPr>
          <w:b/>
          <w:bCs/>
        </w:rPr>
        <w:t>台长答：</w:t>
      </w:r>
      <w:r>
        <w:rPr/>
        <w:t>唉哟！你很厉害了，你能够在梦中控制自己的意识，让自己念这个经、念那个经，我告诉你，你很厉害！但是我帮你分析，这个灵性一定是你的善灵，一定是你念经念走的、超度上去的，这个灵性跟你前世有感情的（哦，他可能也是有修）一定有修。你结婚之前有没有一个人跟你感情很好，后来死掉了，或者一个年纪大的恋你、非常喜欢你的，死掉了之后你帮他超度上去的，这个人就是他了（有超度过的）好了，不要讲了，就是他了（哦。还有，我想是不是我“三六九”的最后三个月嘛，做梦之前有许过</w:t>
      </w:r>
      <w:r>
        <w:rPr/>
        <w:t>180</w:t>
      </w:r>
      <w:r>
        <w:rPr/>
        <w:t>张小房子在我生日之前完成的，可能跟这个也有关是不是？）应该是这个人跟你有私人感情，他不是完全想跟你做什么事情，但是他很爱你（对对对）他很爱你的话，抱住你的话，你怕有什么事情发生你就念经，因为他跟你的感情很深，所以你念不掉的，但是你叫了观世音菩萨，菩萨一来他会怕的，毕竟这种是前世的续缘，所以菩萨一来他一定会离开的。明白了吗？（明白了）我跟你们说，如果你在四维空间里边、在五维空间里边只要意念一动，一叫观世音菩萨，菩萨马上就到。所以，我们说“有求必应”不单单是指人间的，菩萨在天上也是的，在三界里边都是这样，只要你一叫观世音菩萨，菩萨很快就来了。明白了吗？（对。菩萨来的时候旁边还有几个菩萨，感觉是观世音菩萨带过来的）那当然了，呵呵（我还以为是房子的要经者，赶快许了烧了几张房子的要经者）不是不是，是他，是你那个情人（感恩师父！还是把我自己许愿的</w:t>
      </w:r>
      <w:r>
        <w:rPr/>
        <w:t>180</w:t>
      </w:r>
      <w:r>
        <w:rPr/>
        <w:t>张小房子生日之前念完就好了，是吧？）好啊。你们墨尔本收音机听得清楚吗？（今天不知道怎么回事特别清楚，师父走的几个星期不是很清楚）是吧？呵呵，气场不够（对对，可能是，走了以后感觉在家里都不是很清楚，平常在观音堂不是很清楚，今天在观音堂都特别清楚）太好了！呵呵（感恩师父！）</w:t>
      </w:r>
    </w:p>
    <w:p>
      <w:pPr>
        <w:pStyle w:val="Normal"/>
        <w:rPr/>
      </w:pPr>
      <w:r>
        <w:rPr/>
      </w:r>
    </w:p>
    <w:p>
      <w:pPr>
        <w:pStyle w:val="Normal"/>
        <w:rPr/>
      </w:pPr>
      <w:r>
        <w:rPr/>
        <w:t>Wenda20150927B</w:t>
      </w:r>
      <w:r>
        <w:rPr>
          <w:rFonts w:cs="Segoe UI Emoji" w:ascii="Segoe UI Emoji" w:hAnsi="Segoe UI Emoji"/>
        </w:rPr>
        <w:t xml:space="preserve">  </w:t>
      </w:r>
      <w:r>
        <w:rPr/>
        <w:t>37:02</w:t>
      </w:r>
      <w:r>
        <w:rPr>
          <w:rFonts w:cs="Segoe UI Emoji" w:ascii="Segoe UI Emoji" w:hAnsi="Segoe UI Emoji"/>
        </w:rPr>
        <w:t xml:space="preserve">  </w:t>
      </w:r>
      <w:r>
        <w:rPr/>
        <w:t>梦见同修因包袱太大拿不动而痛哭</w:t>
      </w:r>
    </w:p>
    <w:p>
      <w:pPr>
        <w:pStyle w:val="Normal"/>
        <w:rPr/>
      </w:pPr>
      <w:r>
        <w:rPr>
          <w:b/>
          <w:bCs/>
        </w:rPr>
        <w:t>女听众：</w:t>
      </w:r>
      <w:r>
        <w:rPr/>
        <w:t>今天早上梦到有个同修在很伤心地大哭痛哭，我就走过去问他：“你怎么回事？干什么了？”他旁边有两个很大的包袱，里面不知道装些什么东西。他说：“有两个包袱，另外一个同修的包袱就有人帮他拿走了，你看我的这么大，我都拿不动，怎么办啊？”他一直在哭。我说：“没关系。”我就安慰他，我说：“我拿一个布帮你盖一下就好了。”但是他就感觉很痛苦的样子。</w:t>
      </w:r>
    </w:p>
    <w:p>
      <w:pPr>
        <w:pStyle w:val="Normal"/>
        <w:rPr/>
      </w:pPr>
      <w:r>
        <w:rPr>
          <w:b/>
          <w:bCs/>
        </w:rPr>
        <w:t>台长答：</w:t>
      </w:r>
      <w:r>
        <w:rPr/>
        <w:t>那很简单，你的周围已经有人修偏了，需要你多帮助。明白吗？（需要我帮助他是不是？）但是你要尽自己的力量，你有能力就帮助，没有能力还是不要帮助，不要把你自己都弄坏了就好了（知道了。感恩师父！中秋节快乐！）谢谢，呵呵（再见，师父）再见。</w:t>
      </w:r>
    </w:p>
    <w:p>
      <w:pPr>
        <w:pStyle w:val="Normal"/>
        <w:rPr/>
      </w:pPr>
      <w:r>
        <w:rPr/>
      </w:r>
    </w:p>
    <w:p>
      <w:pPr>
        <w:pStyle w:val="Normal"/>
        <w:rPr/>
      </w:pPr>
      <w:r>
        <w:rPr/>
        <w:t>5</w:t>
      </w:r>
      <w:r>
        <w:rPr/>
        <w:t>．</w:t>
      </w:r>
      <w:r>
        <w:rPr/>
        <w:t>Wenda20150927B</w:t>
      </w:r>
      <w:r>
        <w:rPr>
          <w:rFonts w:cs="Segoe UI Emoji" w:ascii="Segoe UI Emoji" w:hAnsi="Segoe UI Emoji"/>
        </w:rPr>
        <w:t xml:space="preserve">  </w:t>
      </w:r>
      <w:r>
        <w:rPr/>
        <w:t>38:34</w:t>
      </w:r>
      <w:r>
        <w:rPr>
          <w:rFonts w:cs="Segoe UI Emoji" w:ascii="Segoe UI Emoji" w:hAnsi="Segoe UI Emoji"/>
        </w:rPr>
        <w:t xml:space="preserve">  </w:t>
      </w:r>
      <w:r>
        <w:rPr/>
        <w:t>什么情况下给亡人或灵性念解结咒</w:t>
      </w:r>
    </w:p>
    <w:p>
      <w:pPr>
        <w:pStyle w:val="Normal"/>
        <w:rPr/>
      </w:pPr>
      <w:r>
        <w:rPr>
          <w:b/>
          <w:bCs/>
        </w:rPr>
        <w:t>女听众：</w:t>
      </w:r>
      <w:r>
        <w:rPr/>
        <w:t>师父，中秋节快乐！（谢谢！）在什么情况下需要给亡人或者身上的灵性念解结咒？</w:t>
      </w:r>
    </w:p>
    <w:p>
      <w:pPr>
        <w:pStyle w:val="Normal"/>
        <w:rPr/>
      </w:pPr>
      <w:r>
        <w:rPr>
          <w:b/>
          <w:bCs/>
        </w:rPr>
        <w:t>台长答：</w:t>
      </w:r>
      <w:r>
        <w:rPr/>
        <w:t>这个很简单了，如果你觉得这个亡人或者灵性到你身上来了，是带有情感的，你就得念解结咒（如果是欠情债的话就可以念解结咒是吗？）对对！基本上都是情债念解结咒，主要是情债（好的）</w:t>
      </w:r>
    </w:p>
    <w:p>
      <w:pPr>
        <w:pStyle w:val="Normal"/>
        <w:rPr/>
      </w:pPr>
      <w:r>
        <w:rPr/>
      </w:r>
    </w:p>
    <w:p>
      <w:pPr>
        <w:pStyle w:val="Normal"/>
        <w:rPr/>
      </w:pPr>
      <w:r>
        <w:rPr/>
        <w:t>Wenda20150927B</w:t>
      </w:r>
      <w:r>
        <w:rPr>
          <w:rFonts w:cs="Segoe UI Emoji" w:ascii="Segoe UI Emoji" w:hAnsi="Segoe UI Emoji"/>
        </w:rPr>
        <w:t xml:space="preserve">  </w:t>
      </w:r>
      <w:r>
        <w:rPr/>
        <w:t>39:49</w:t>
      </w:r>
      <w:r>
        <w:rPr>
          <w:rFonts w:cs="Segoe UI Emoji" w:ascii="Segoe UI Emoji" w:hAnsi="Segoe UI Emoji"/>
        </w:rPr>
        <w:t xml:space="preserve">  </w:t>
      </w:r>
      <w:r>
        <w:rPr/>
        <w:t>给亡人念礼佛大忏悔文注意事项</w:t>
      </w:r>
    </w:p>
    <w:p>
      <w:pPr>
        <w:pStyle w:val="Normal"/>
        <w:rPr/>
      </w:pPr>
      <w:r>
        <w:rPr>
          <w:b/>
          <w:bCs/>
        </w:rPr>
        <w:t>女听众：</w:t>
      </w:r>
      <w:r>
        <w:rPr/>
        <w:t>给亡人念礼佛大忏悔文有什么注意事项吗？</w:t>
      </w:r>
    </w:p>
    <w:p>
      <w:pPr>
        <w:pStyle w:val="Normal"/>
        <w:rPr/>
      </w:pPr>
      <w:r>
        <w:rPr>
          <w:b/>
          <w:bCs/>
        </w:rPr>
        <w:t>台长答：</w:t>
      </w:r>
      <w:r>
        <w:rPr/>
        <w:t>给亡人念礼佛大忏悔文，就是前面一定要讲：“请大慈大悲观世音菩萨保佑某某某在天之人，能够消除他在人间的业障。”就这么讲（明白。我们给亡人念礼佛大忏悔文，是不是有可能会激活亡人前世的那些孽障？）应该不会了，因为等到他走的时候，实际上已经把他这辈子的业基本上都还完了。比方说，最后判刑判你到哪里，就是等于考试一样的，平时小考、中考你不考都没关系，最后走的时候，大考的时候你考几分，就是代表你平时的成绩，全部报光了（因为有的同修害怕给亡人念礼佛大忏悔文念多了，把业障激活了亡人会掉下来）到了天上会掉下来，但是到了地府他就不会动了（那亡人上天了的话，给亡人念礼佛大忏悔文要格外小心，要配上小房子，是吗？）对。一般的都是说掉下来之后念的，没有掉下来不能念的，一念的话会掉下来的（亡人在天上给他念礼佛大忏悔文，有可能会掉下来？）那当然了。我举个简单例子，你是一个省长，你已经做省长了，如果天天有一个人在帮你忏悔“哎呀，你小时候偷过东西啊，你小时候玩过女人啊……”你说这个省长还做得住吗？呵呵，“哎，我帮你忏悔啊，大家原谅他啊，他已经很好了，现在做省长，不是坏人了，虽然小时候他曾经做过什么什么烂事……”你说这省长做得下去吗？（明白。如果我们确实是想给亡人超度的话，是不是要一边给他念礼佛大忏悔文，还要一边给他超小房子才行？）其实你这个是比较有智慧的，很难平衡的就是小房子和礼佛大忏悔文的数量（这个要怎么配合比较合适？）很难的，要根据他个人的业力。你把他往上超的时候，你可以偶然地念一两遍的礼佛大忏悔文，念小房子就念。这种东西不能教条的，因为每个人的业力不一样，没有一个统一规格的。如果这个人在人间经常做好人，很好的人，不存在这些问题；如果这个人你帮他超上去之前，他在人间经常做坏事的话，礼佛大忏悔文可以多念几遍，可以消消他的业障（明白）</w:t>
      </w:r>
    </w:p>
    <w:p>
      <w:pPr>
        <w:pStyle w:val="Normal"/>
        <w:rPr/>
      </w:pPr>
      <w:r>
        <w:rPr/>
      </w:r>
    </w:p>
    <w:p>
      <w:pPr>
        <w:pStyle w:val="Normal"/>
        <w:rPr/>
      </w:pPr>
      <w:r>
        <w:rPr/>
        <w:t>Wenda20150927B</w:t>
      </w:r>
      <w:r>
        <w:rPr>
          <w:rFonts w:cs="Segoe UI Emoji" w:ascii="Segoe UI Emoji" w:hAnsi="Segoe UI Emoji"/>
        </w:rPr>
        <w:t xml:space="preserve">  </w:t>
      </w:r>
      <w:r>
        <w:rPr/>
        <w:t>40:33</w:t>
      </w:r>
      <w:r>
        <w:rPr>
          <w:rFonts w:cs="Segoe UI Emoji" w:ascii="Segoe UI Emoji" w:hAnsi="Segoe UI Emoji"/>
        </w:rPr>
        <w:t xml:space="preserve">  </w:t>
      </w:r>
      <w:r>
        <w:rPr/>
        <w:t>带修其他法门的或不念经的人一起放生会背业吗</w:t>
      </w:r>
    </w:p>
    <w:p>
      <w:pPr>
        <w:pStyle w:val="Normal"/>
        <w:rPr/>
      </w:pPr>
      <w:r>
        <w:rPr>
          <w:b/>
          <w:bCs/>
        </w:rPr>
        <w:t>女听众：</w:t>
      </w:r>
      <w:r>
        <w:rPr/>
        <w:t>有一些心灵法门的同修集体放生，过去放生回来以后都会觉得法喜充满，身体很舒服也充满力量。但是最近一次集体放生的时候，有一个同修带了十多个修其他法门的同修，放生回来之后有一些同修就感觉到头疼难受，浑身无力，感觉气场非常不好。请问师父，这种状况是什么原因造成的呢？</w:t>
      </w:r>
    </w:p>
    <w:p>
      <w:pPr>
        <w:pStyle w:val="Normal"/>
        <w:rPr/>
      </w:pPr>
      <w:r>
        <w:rPr>
          <w:b/>
          <w:bCs/>
        </w:rPr>
        <w:t>台长答：</w:t>
      </w:r>
      <w:r>
        <w:rPr/>
        <w:t>那还要讲吗？你自己都讲出来了，还要我讲啊？帮人家背了（他是修其他法门的人，也会念经）问题就在这里啊，其他法门不一样的。不一样的经文，不一样的气场。不一样的气场，你当然感觉不舒服了（这种情况怎么避免呢？是不是说我们尽量找心灵法门的同修去放生？）那当然了。除非他想改的，他想转的。人家有人家的法门，你让人家去修人家法门好了，你尊敬人家法门就好了嘛。放生，大家自己放自己的不是挺好的吗？（明白）我问你一句话你就知道了，不要说其他的，就是吃饭，你喜欢吃的菜，人家弄一桌你不喜欢吃的菜，你舒服吗？你吃素的人，边上弄个红烧肉、弄个排骨，你舒服吗？（明白。还有，放生的时候其他法门可能会祈求回向自己累生累世的冤亲债主，这种情况下是不是也会造成我们心灵法门的同修替他们背业？）你说呢？（我觉得是的，而且那些灵性是不是会找上我们心灵法门的同修？）举个简单例子好吗？比方说六个人大家一起出去，一个人是其他法门的，五个人是心灵法门的。那么我们暂且不说什么法门，五个心灵法门的都很有钱，他们气场好。那么有一个人很穷，带了十几个都是很穷的人一起去了，那些人问这个人要不到钱，那么会不会问你们五个人要啊？（会的）好了（明白，师父。那如果我们放生的时候带一些不念经的人，是不是同样也会背业？）这种问题不要问我了，前面已经回答过了（好的）</w:t>
      </w:r>
    </w:p>
    <w:p>
      <w:pPr>
        <w:pStyle w:val="Normal"/>
        <w:rPr/>
      </w:pPr>
      <w:r>
        <w:rPr/>
      </w:r>
    </w:p>
    <w:p>
      <w:pPr>
        <w:pStyle w:val="Normal"/>
        <w:rPr/>
      </w:pPr>
      <w:r>
        <w:rPr/>
        <w:t>Wenda20150927B</w:t>
      </w:r>
      <w:r>
        <w:rPr>
          <w:rFonts w:cs="Segoe UI Emoji" w:ascii="Segoe UI Emoji" w:hAnsi="Segoe UI Emoji"/>
        </w:rPr>
        <w:t xml:space="preserve">  </w:t>
      </w:r>
      <w:r>
        <w:rPr/>
        <w:t>43:49</w:t>
      </w:r>
      <w:r>
        <w:rPr>
          <w:rFonts w:cs="Segoe UI Emoji" w:ascii="Segoe UI Emoji" w:hAnsi="Segoe UI Emoji"/>
        </w:rPr>
        <w:t xml:space="preserve">  </w:t>
      </w:r>
      <w:r>
        <w:rPr/>
        <w:t>梦见亡父身穿地藏王菩萨的着装</w:t>
      </w:r>
    </w:p>
    <w:p>
      <w:pPr>
        <w:pStyle w:val="Normal"/>
        <w:rPr/>
      </w:pPr>
      <w:r>
        <w:rPr>
          <w:b/>
          <w:bCs/>
        </w:rPr>
        <w:t>女听众：</w:t>
      </w:r>
      <w:r>
        <w:rPr/>
        <w:t>有位同修梦见他去世的父亲，穿的衣服是地藏王菩萨的着装，父亲的面目表情非常好，过了一会儿，父亲的后面出现了白衣观音。请师父开示，这个亡父在天上还是在地府做官呢？</w:t>
      </w:r>
    </w:p>
    <w:p>
      <w:pPr>
        <w:pStyle w:val="Normal"/>
        <w:rPr/>
      </w:pPr>
      <w:r>
        <w:rPr>
          <w:b/>
          <w:bCs/>
        </w:rPr>
        <w:t>台长答：</w:t>
      </w:r>
      <w:r>
        <w:rPr/>
        <w:t>在地府做官（为什么？）很简单了，他一定在阳间的时候经常超度下面的人，而且他发了很多的愿，都是要帮助那些地府的鬼的（是的，这个同修说他的亡父生前念过许多部地藏经）好了，还要讲吗？（明白）</w:t>
      </w:r>
    </w:p>
    <w:p>
      <w:pPr>
        <w:pStyle w:val="Normal"/>
        <w:rPr/>
      </w:pPr>
      <w:r>
        <w:rPr/>
      </w:r>
    </w:p>
    <w:p>
      <w:pPr>
        <w:pStyle w:val="Normal"/>
        <w:rPr/>
      </w:pPr>
      <w:r>
        <w:rPr/>
        <w:t>Wenda20150927B</w:t>
      </w:r>
      <w:r>
        <w:rPr>
          <w:rFonts w:cs="Segoe UI Emoji" w:ascii="Segoe UI Emoji" w:hAnsi="Segoe UI Emoji"/>
        </w:rPr>
        <w:t xml:space="preserve">  </w:t>
      </w:r>
      <w:r>
        <w:rPr/>
        <w:t>44:40</w:t>
      </w:r>
      <w:r>
        <w:rPr>
          <w:rFonts w:cs="Segoe UI Emoji" w:ascii="Segoe UI Emoji" w:hAnsi="Segoe UI Emoji"/>
        </w:rPr>
        <w:t xml:space="preserve">  </w:t>
      </w:r>
      <w:r>
        <w:rPr/>
        <w:t>梦见别人把乌龟的头砍了下来</w:t>
      </w:r>
    </w:p>
    <w:p>
      <w:pPr>
        <w:pStyle w:val="Normal"/>
        <w:rPr/>
      </w:pPr>
      <w:r>
        <w:rPr>
          <w:b/>
          <w:bCs/>
        </w:rPr>
        <w:t>女听众：</w:t>
      </w:r>
      <w:r>
        <w:rPr/>
        <w:t>同修梦见别人把乌龟的头给砍下来了，请问这是做梦的人折寿了呢？还是在梦中砍乌龟的人折寿了？</w:t>
      </w:r>
    </w:p>
    <w:p>
      <w:pPr>
        <w:pStyle w:val="Normal"/>
        <w:rPr/>
      </w:pPr>
      <w:r>
        <w:rPr>
          <w:b/>
          <w:bCs/>
        </w:rPr>
        <w:t>台长答：</w:t>
      </w:r>
      <w:r>
        <w:rPr/>
        <w:t>如果这个乌龟跟做梦的人没有关系，那就没关系；如果在梦中跟他有关系，那么这个人就折寿。从现在这个梦看起来，是他梦见那个砍乌龟的人折寿了。明白了吗？（明白了）</w:t>
      </w:r>
    </w:p>
    <w:p>
      <w:pPr>
        <w:pStyle w:val="Normal"/>
        <w:rPr/>
      </w:pPr>
      <w:r>
        <w:rPr/>
      </w:r>
    </w:p>
    <w:p>
      <w:pPr>
        <w:pStyle w:val="Normal"/>
        <w:rPr/>
      </w:pPr>
      <w:r>
        <w:rPr/>
        <w:t>Wenda20150927B</w:t>
      </w:r>
      <w:r>
        <w:rPr>
          <w:rFonts w:cs="Segoe UI Emoji" w:ascii="Segoe UI Emoji" w:hAnsi="Segoe UI Emoji"/>
        </w:rPr>
        <w:t xml:space="preserve">  </w:t>
      </w:r>
      <w:r>
        <w:rPr/>
        <w:t>45:11</w:t>
      </w:r>
      <w:r>
        <w:rPr>
          <w:rFonts w:cs="Segoe UI Emoji" w:ascii="Segoe UI Emoji" w:hAnsi="Segoe UI Emoji"/>
        </w:rPr>
        <w:t xml:space="preserve">  </w:t>
      </w:r>
      <w:r>
        <w:rPr/>
        <w:t>梦见台长说脑子里有大闸蟹需念</w:t>
      </w:r>
      <w:r>
        <w:rPr/>
        <w:t>1800</w:t>
      </w:r>
      <w:r>
        <w:rPr/>
        <w:t>张小房子</w:t>
      </w:r>
    </w:p>
    <w:p>
      <w:pPr>
        <w:pStyle w:val="Normal"/>
        <w:rPr/>
      </w:pPr>
      <w:r>
        <w:rPr>
          <w:b/>
          <w:bCs/>
        </w:rPr>
        <w:t>女听众：</w:t>
      </w:r>
      <w:r>
        <w:rPr/>
        <w:t>有同修梦见台长师父穿着一件灰色的上衣，脸有一点模糊，然后台长在梦中说有大闸蟹在同修的脑子里，是大龙虾。同修说从没吃过，但是同修听台长说要念</w:t>
      </w:r>
      <w:r>
        <w:rPr/>
        <w:t>1800</w:t>
      </w:r>
      <w:r>
        <w:rPr/>
        <w:t>张。请问这是小房子的数量吗？</w:t>
      </w:r>
    </w:p>
    <w:p>
      <w:pPr>
        <w:pStyle w:val="Normal"/>
        <w:rPr/>
      </w:pPr>
      <w:r>
        <w:rPr>
          <w:b/>
          <w:bCs/>
        </w:rPr>
        <w:t>台长答：</w:t>
      </w:r>
      <w:r>
        <w:rPr/>
        <w:t>1800</w:t>
      </w:r>
      <w:r>
        <w:rPr/>
        <w:t>张就是小房子的数量，他已经吃了不知道多少大闸蟹加上螃蟹了，还有加上那个龙虾了……</w:t>
      </w:r>
      <w:r>
        <w:rPr/>
        <w:t>1800</w:t>
      </w:r>
      <w:r>
        <w:rPr/>
        <w:t>张，已经是属于吃得太多了，已经罪恶滔天了（同修在梦里说他没吃过）他没吃过那是他在梦里讲的，累生累世积累。明白了吗？（明白）</w:t>
      </w:r>
    </w:p>
    <w:p>
      <w:pPr>
        <w:pStyle w:val="Normal"/>
        <w:rPr/>
      </w:pPr>
      <w:r>
        <w:rPr/>
      </w:r>
    </w:p>
    <w:p>
      <w:pPr>
        <w:pStyle w:val="Normal"/>
        <w:rPr/>
      </w:pPr>
      <w:r>
        <w:rPr/>
        <w:t>Wenda20150927B</w:t>
      </w:r>
      <w:r>
        <w:rPr>
          <w:rFonts w:cs="Segoe UI Emoji" w:ascii="Segoe UI Emoji" w:hAnsi="Segoe UI Emoji"/>
        </w:rPr>
        <w:t xml:space="preserve">  </w:t>
      </w:r>
      <w:r>
        <w:rPr/>
        <w:t>46:13</w:t>
      </w:r>
      <w:r>
        <w:rPr>
          <w:rFonts w:cs="Segoe UI Emoji" w:ascii="Segoe UI Emoji" w:hAnsi="Segoe UI Emoji"/>
        </w:rPr>
        <w:t xml:space="preserve">  </w:t>
      </w:r>
      <w:r>
        <w:rPr/>
        <w:t>梦到自己把坏了的手剪掉了</w:t>
      </w:r>
    </w:p>
    <w:p>
      <w:pPr>
        <w:pStyle w:val="Normal"/>
        <w:rPr/>
      </w:pPr>
      <w:r>
        <w:rPr>
          <w:b/>
          <w:bCs/>
        </w:rPr>
        <w:t>女听众：</w:t>
      </w:r>
      <w:r>
        <w:rPr/>
        <w:t>同修梦到自己的手坏了，然后他用剪刀把自己的手给剪掉了。请问师父，是什么意思？</w:t>
      </w:r>
    </w:p>
    <w:p>
      <w:pPr>
        <w:pStyle w:val="Normal"/>
        <w:rPr/>
      </w:pPr>
      <w:r>
        <w:rPr>
          <w:b/>
          <w:bCs/>
        </w:rPr>
        <w:t>台长答：</w:t>
      </w:r>
      <w:r>
        <w:rPr/>
        <w:t>说明他的手不干净，做了很多不干净的事情（他用手做了一些不干净的事情？）对，偷东西或者拿人家东西了（那就念礼佛大忏悔文？）对（好的）</w:t>
      </w:r>
    </w:p>
    <w:p>
      <w:pPr>
        <w:pStyle w:val="Normal"/>
        <w:rPr/>
      </w:pPr>
      <w:r>
        <w:rPr/>
      </w:r>
    </w:p>
    <w:p>
      <w:pPr>
        <w:pStyle w:val="Normal"/>
        <w:rPr/>
      </w:pPr>
      <w:r>
        <w:rPr/>
        <w:t>Wenda20150927B</w:t>
      </w:r>
      <w:r>
        <w:rPr>
          <w:rFonts w:cs="Segoe UI Emoji" w:ascii="Segoe UI Emoji" w:hAnsi="Segoe UI Emoji"/>
        </w:rPr>
        <w:t xml:space="preserve">  </w:t>
      </w:r>
      <w:r>
        <w:rPr/>
        <w:t>46:39</w:t>
      </w:r>
      <w:r>
        <w:rPr>
          <w:rFonts w:cs="Segoe UI Emoji" w:ascii="Segoe UI Emoji" w:hAnsi="Segoe UI Emoji"/>
        </w:rPr>
        <w:t xml:space="preserve">  </w:t>
      </w:r>
      <w:r>
        <w:rPr/>
        <w:t>梦见和一只铁公鸡接吻</w:t>
      </w:r>
    </w:p>
    <w:p>
      <w:pPr>
        <w:pStyle w:val="Normal"/>
        <w:rPr/>
      </w:pPr>
      <w:r>
        <w:rPr>
          <w:b/>
          <w:bCs/>
        </w:rPr>
        <w:t>女听众：</w:t>
      </w:r>
      <w:r>
        <w:rPr/>
        <w:t>同修梦见一只神奇的公鸡，好像是铁公鸡，还和同修接吻，同修还梦到自己穿着一身黄色的衣服，会飞。</w:t>
      </w:r>
    </w:p>
    <w:p>
      <w:pPr>
        <w:pStyle w:val="Normal"/>
        <w:rPr/>
      </w:pPr>
      <w:r>
        <w:rPr>
          <w:b/>
          <w:bCs/>
        </w:rPr>
        <w:t>台长答：</w:t>
      </w:r>
      <w:r>
        <w:rPr/>
        <w:t>这很简单，那个同修在谈恋爱吗？（不清楚）如果她在谈恋爱的话，她跟一个铁公鸡……就是那个人一毛不拔的，就是她找了一个对象很吝啬，不肯花钱的。她还跟他接吻，说明她已经上当了，那个人是一毛不拔的，呵呵……（谢谢师父！）</w:t>
      </w:r>
    </w:p>
    <w:p>
      <w:pPr>
        <w:pStyle w:val="Normal"/>
        <w:rPr/>
      </w:pPr>
      <w:r>
        <w:rPr/>
      </w:r>
    </w:p>
    <w:p>
      <w:pPr>
        <w:pStyle w:val="Normal"/>
        <w:rPr/>
      </w:pPr>
      <w:r>
        <w:rPr/>
        <w:t>Wenda20150927B</w:t>
      </w:r>
      <w:r>
        <w:rPr>
          <w:rFonts w:cs="Segoe UI Emoji" w:ascii="Segoe UI Emoji" w:hAnsi="Segoe UI Emoji"/>
        </w:rPr>
        <w:t xml:space="preserve">  </w:t>
      </w:r>
      <w:r>
        <w:rPr/>
        <w:t>47:20</w:t>
      </w:r>
      <w:r>
        <w:rPr>
          <w:rFonts w:cs="Segoe UI Emoji" w:ascii="Segoe UI Emoji" w:hAnsi="Segoe UI Emoji"/>
        </w:rPr>
        <w:t xml:space="preserve">  </w:t>
      </w:r>
      <w:r>
        <w:rPr/>
        <w:t>梦见坐电梯上五楼时被女儿叫了出来</w:t>
      </w:r>
    </w:p>
    <w:p>
      <w:pPr>
        <w:pStyle w:val="Normal"/>
        <w:rPr/>
      </w:pPr>
      <w:r>
        <w:rPr>
          <w:b/>
          <w:bCs/>
        </w:rPr>
        <w:t>女听众：</w:t>
      </w:r>
      <w:r>
        <w:rPr/>
        <w:t>同修梦见坐电梯要去五楼办事情，结果电梯走到二楼的时候，被赶来又哭又闹的女儿从电梯里给叫了出来。这个梦是不是预示着同修的境界在往上升，但是他跟他的女儿有冤结，在阻碍他？</w:t>
      </w:r>
    </w:p>
    <w:p>
      <w:pPr>
        <w:pStyle w:val="Normal"/>
        <w:rPr/>
      </w:pPr>
      <w:r>
        <w:rPr>
          <w:b/>
          <w:bCs/>
        </w:rPr>
        <w:t>台长答：</w:t>
      </w:r>
      <w:r>
        <w:rPr/>
        <w:t>这是真的，对了。</w:t>
      </w:r>
    </w:p>
    <w:p>
      <w:pPr>
        <w:pStyle w:val="Normal"/>
        <w:rPr/>
      </w:pPr>
      <w:r>
        <w:rPr/>
      </w:r>
    </w:p>
    <w:p>
      <w:pPr>
        <w:pStyle w:val="Normal"/>
        <w:rPr/>
      </w:pPr>
      <w:r>
        <w:rPr/>
        <w:t>Wenda20150927B</w:t>
      </w:r>
      <w:r>
        <w:rPr>
          <w:rFonts w:cs="Segoe UI Emoji" w:ascii="Segoe UI Emoji" w:hAnsi="Segoe UI Emoji"/>
        </w:rPr>
        <w:t xml:space="preserve">  </w:t>
      </w:r>
      <w:r>
        <w:rPr/>
        <w:t>47:45</w:t>
      </w:r>
      <w:r>
        <w:rPr>
          <w:rFonts w:cs="Segoe UI Emoji" w:ascii="Segoe UI Emoji" w:hAnsi="Segoe UI Emoji"/>
        </w:rPr>
        <w:t xml:space="preserve">  </w:t>
      </w:r>
      <w:r>
        <w:rPr/>
        <w:t>梦到乌龟从楼上摔下来，没摔死</w:t>
      </w:r>
    </w:p>
    <w:p>
      <w:pPr>
        <w:pStyle w:val="Normal"/>
        <w:rPr/>
      </w:pPr>
      <w:r>
        <w:rPr>
          <w:b/>
          <w:bCs/>
        </w:rPr>
        <w:t>女听众：</w:t>
      </w:r>
      <w:r>
        <w:rPr/>
        <w:t>同修的爱人也是念经的，他爱人梦到乌龟从楼上摔下来，没有摔死，但是乌龟的肚子大了。请问师父，这个梦是什么意思呢？</w:t>
      </w:r>
    </w:p>
    <w:p>
      <w:pPr>
        <w:pStyle w:val="Normal"/>
        <w:rPr/>
      </w:pPr>
      <w:r>
        <w:rPr>
          <w:b/>
          <w:bCs/>
        </w:rPr>
        <w:t>台长答：</w:t>
      </w:r>
      <w:r>
        <w:rPr/>
        <w:t>他本来就是修得蛮好，一直给他在增加寿限，但是当中有一件不如理不如法的事情，他的寿受到影响。但是“没死”，这说明他的寿还是有增加，没有折寿。如果这个乌龟摔死了，那就折寿了（好的，感恩师父）</w:t>
      </w:r>
    </w:p>
    <w:p>
      <w:pPr>
        <w:pStyle w:val="Normal"/>
        <w:rPr/>
      </w:pPr>
      <w:r>
        <w:rPr/>
      </w:r>
    </w:p>
    <w:p>
      <w:pPr>
        <w:pStyle w:val="Normal"/>
        <w:rPr/>
      </w:pPr>
      <w:r>
        <w:rPr/>
        <w:t>Wenda20150927B</w:t>
      </w:r>
      <w:r>
        <w:rPr>
          <w:rFonts w:cs="Segoe UI Emoji" w:ascii="Segoe UI Emoji" w:hAnsi="Segoe UI Emoji"/>
        </w:rPr>
        <w:t xml:space="preserve">  </w:t>
      </w:r>
      <w:r>
        <w:rPr/>
        <w:t>48:25</w:t>
      </w:r>
      <w:r>
        <w:rPr>
          <w:rFonts w:cs="Segoe UI Emoji" w:ascii="Segoe UI Emoji" w:hAnsi="Segoe UI Emoji"/>
        </w:rPr>
        <w:t xml:space="preserve">  </w:t>
      </w:r>
      <w:r>
        <w:rPr/>
        <w:t>梦见过世的继父又去世了，被人用车推到很高地方时三只羊掉到海里</w:t>
      </w:r>
    </w:p>
    <w:p>
      <w:pPr>
        <w:pStyle w:val="Normal"/>
        <w:rPr/>
      </w:pPr>
      <w:r>
        <w:rPr>
          <w:b/>
          <w:bCs/>
        </w:rPr>
        <w:t>女听众：</w:t>
      </w:r>
      <w:r>
        <w:rPr/>
        <w:t>同修的继父去世好多年了，同修在梦里又梦见他的继父去世了，有一个人用车往很高的地方推他的继父，快接近天的位置了，下面是海。推到很高的地方的时候，有三只羊掉到海里了，车没掉下去。请问师父，这个梦有什么含义呢？</w:t>
      </w:r>
    </w:p>
    <w:p>
      <w:pPr>
        <w:pStyle w:val="Normal"/>
        <w:rPr/>
      </w:pPr>
      <w:r>
        <w:rPr>
          <w:b/>
          <w:bCs/>
        </w:rPr>
        <w:t>台长答：</w:t>
      </w:r>
      <w:r>
        <w:rPr/>
        <w:t>说明他的继父被他念经念得超上去了（三只羊掉到海里是什么意思呢？）就是说他自己本身在往上走的时候，有三个人同时为他在人间背了很多的业（明白了，感恩师父！）</w:t>
      </w:r>
    </w:p>
    <w:p>
      <w:pPr>
        <w:pStyle w:val="Normal"/>
        <w:rPr/>
      </w:pPr>
      <w:r>
        <w:rPr/>
      </w:r>
    </w:p>
    <w:p>
      <w:pPr>
        <w:pStyle w:val="Normal"/>
        <w:rPr/>
      </w:pPr>
      <w:r>
        <w:rPr/>
        <w:t>Wenda20150927B</w:t>
      </w:r>
      <w:r>
        <w:rPr>
          <w:rFonts w:cs="Segoe UI Emoji" w:ascii="Segoe UI Emoji" w:hAnsi="Segoe UI Emoji"/>
        </w:rPr>
        <w:t xml:space="preserve">  </w:t>
      </w:r>
      <w:r>
        <w:rPr/>
        <w:t>49:20</w:t>
      </w:r>
      <w:r>
        <w:rPr>
          <w:rFonts w:cs="Segoe UI Emoji" w:ascii="Segoe UI Emoji" w:hAnsi="Segoe UI Emoji"/>
        </w:rPr>
        <w:t xml:space="preserve">  </w:t>
      </w:r>
      <w:r>
        <w:rPr/>
        <w:t>梦见小房子边框里有金红色的彩云</w:t>
      </w:r>
    </w:p>
    <w:p>
      <w:pPr>
        <w:pStyle w:val="Normal"/>
        <w:rPr/>
      </w:pPr>
      <w:r>
        <w:rPr>
          <w:b/>
          <w:bCs/>
        </w:rPr>
        <w:t>女听众：</w:t>
      </w:r>
      <w:r>
        <w:rPr/>
        <w:t>同修梦中看见两张小房子，那个小房子只有边框，框里面什么字和圆圈都没有，框里面只有金红色的彩云，然后就醒了。请问师父，这个是不是代表同修念的小房子质量很好呢？</w:t>
      </w:r>
    </w:p>
    <w:p>
      <w:pPr>
        <w:pStyle w:val="Normal"/>
        <w:rPr/>
      </w:pPr>
      <w:r>
        <w:rPr>
          <w:b/>
          <w:bCs/>
        </w:rPr>
        <w:t>台长答：</w:t>
      </w:r>
      <w:r>
        <w:rPr/>
        <w:t>对了。如果梦见小房子都有金色的框了，那说明小房子非常值钱了（不是，就是有边框，框里面是金红色的彩云，不是说框是金色的）那好得不得了，一样（好的）</w:t>
      </w:r>
    </w:p>
    <w:p>
      <w:pPr>
        <w:pStyle w:val="Normal"/>
        <w:rPr/>
      </w:pPr>
      <w:r>
        <w:rPr/>
      </w:r>
    </w:p>
    <w:p>
      <w:pPr>
        <w:pStyle w:val="Normal"/>
        <w:rPr/>
      </w:pPr>
      <w:r>
        <w:rPr/>
        <w:t>Wenda20150927B</w:t>
      </w:r>
      <w:r>
        <w:rPr>
          <w:rFonts w:cs="Segoe UI Emoji" w:ascii="Segoe UI Emoji" w:hAnsi="Segoe UI Emoji"/>
        </w:rPr>
        <w:t xml:space="preserve">  </w:t>
      </w:r>
      <w:r>
        <w:rPr/>
        <w:t>50:00</w:t>
      </w:r>
      <w:r>
        <w:rPr>
          <w:rFonts w:cs="Segoe UI Emoji" w:ascii="Segoe UI Emoji" w:hAnsi="Segoe UI Emoji"/>
        </w:rPr>
        <w:t xml:space="preserve">  </w:t>
      </w:r>
      <w:r>
        <w:rPr/>
        <w:t>梦到保姆招来一对带小孩的陌生夫妻</w:t>
      </w:r>
    </w:p>
    <w:p>
      <w:pPr>
        <w:pStyle w:val="Normal"/>
        <w:rPr/>
      </w:pPr>
      <w:r>
        <w:rPr>
          <w:b/>
          <w:bCs/>
        </w:rPr>
        <w:t>女听众：</w:t>
      </w:r>
      <w:r>
        <w:rPr/>
        <w:t>同修梦见出差回到家里，他的保姆在厨房里干活。同修看见一个小孩子把床尿湿了，还有一对夫妻领着另一个小孩。同修就想：自己出门在外，谁又把不认识的人领到家里来了？这个时候有个意念告诉同修，是他的保姆招来的。请问师父，这个梦是什么意思呢？</w:t>
      </w:r>
    </w:p>
    <w:p>
      <w:pPr>
        <w:pStyle w:val="Normal"/>
        <w:rPr/>
      </w:pPr>
      <w:r>
        <w:rPr>
          <w:b/>
          <w:bCs/>
        </w:rPr>
        <w:t>台长答：</w:t>
      </w:r>
      <w:r>
        <w:rPr/>
        <w:t>就是保姆招来的（这个小孩的灵性是保姆招来的？）那就是家里的人气场不好啊（哦。梦中还有另一对夫妻也领着一个小孩）那是家里打胎的孩子没超度走（哦，就是两个小孩？）对（行，感恩师父！）</w:t>
      </w:r>
    </w:p>
    <w:p>
      <w:pPr>
        <w:pStyle w:val="Normal"/>
        <w:rPr/>
      </w:pPr>
      <w:r>
        <w:rPr/>
      </w:r>
    </w:p>
    <w:p>
      <w:pPr>
        <w:pStyle w:val="Normal"/>
        <w:rPr/>
      </w:pPr>
      <w:r>
        <w:rPr/>
        <w:t>Wenda20150927B</w:t>
      </w:r>
      <w:r>
        <w:rPr>
          <w:rFonts w:cs="Segoe UI Emoji" w:ascii="Segoe UI Emoji" w:hAnsi="Segoe UI Emoji"/>
        </w:rPr>
        <w:t xml:space="preserve">  </w:t>
      </w:r>
      <w:r>
        <w:rPr/>
        <w:t>50:56</w:t>
      </w:r>
      <w:r>
        <w:rPr>
          <w:rFonts w:cs="Segoe UI Emoji" w:ascii="Segoe UI Emoji" w:hAnsi="Segoe UI Emoji"/>
        </w:rPr>
        <w:t xml:space="preserve">  </w:t>
      </w:r>
      <w:r>
        <w:rPr/>
        <w:t>婆婆不满意媳妇信佛吃素，过世后会找媳妇的麻烦吗</w:t>
      </w:r>
    </w:p>
    <w:p>
      <w:pPr>
        <w:pStyle w:val="Normal"/>
        <w:rPr/>
      </w:pPr>
      <w:r>
        <w:rPr>
          <w:b/>
          <w:bCs/>
        </w:rPr>
        <w:t>女听众：</w:t>
      </w:r>
      <w:r>
        <w:rPr/>
        <w:t>师父在看图腾的时候，经常看出某个人过世的婆婆很不满意她的儿媳妇，甚至连过世了还不放过这个儿媳妇。这位同修的婆婆是不信佛的，甚至会在同修面前说一些对佛不好的话，同修一直避免和婆婆住在一起，因为他们做的事情同修没有办法忍受。同修的婆婆因为同修不参与他们的吃喝玩乐而非常怨恨同修，也就是说她的婆婆是因为儿媳妇信佛吃素才不开心的。这位婆婆平时杀业很重，恨心也很重，还谤佛。请问师父，如果这个婆婆过世了会不会找同修的麻烦呢？</w:t>
      </w:r>
    </w:p>
    <w:p>
      <w:pPr>
        <w:pStyle w:val="Normal"/>
        <w:rPr/>
      </w:pPr>
      <w:r>
        <w:rPr>
          <w:b/>
          <w:bCs/>
        </w:rPr>
        <w:t>台长答：</w:t>
      </w:r>
      <w:r>
        <w:rPr/>
        <w:t>她没资格找了，她直接下去了，这担心什么啊？这种婆婆下去她还有资格去找人家报仇啊？她下去做恶鬼去了，说不定还下地狱呢（哦。如果婆婆找同修麻烦的时候，同修可不可以跟菩萨说明情况，说并不是自己不孝顺而远离她的）她可以讲，她跟菩萨一讲，护法神听到了，她婆婆死得更早（哦）没办法。</w:t>
      </w:r>
    </w:p>
    <w:p>
      <w:pPr>
        <w:pStyle w:val="Normal"/>
        <w:rPr/>
      </w:pPr>
      <w:r>
        <w:rPr/>
      </w:r>
    </w:p>
    <w:p>
      <w:pPr>
        <w:pStyle w:val="Normal"/>
        <w:rPr/>
      </w:pPr>
      <w:r>
        <w:rPr/>
        <w:t>Wenda20150927B</w:t>
      </w:r>
      <w:r>
        <w:rPr>
          <w:rFonts w:cs="Segoe UI Emoji" w:ascii="Segoe UI Emoji" w:hAnsi="Segoe UI Emoji"/>
        </w:rPr>
        <w:t xml:space="preserve">  </w:t>
      </w:r>
      <w:r>
        <w:rPr/>
        <w:t>55:57</w:t>
      </w:r>
      <w:r>
        <w:rPr>
          <w:rFonts w:cs="Segoe UI Emoji" w:ascii="Segoe UI Emoji" w:hAnsi="Segoe UI Emoji"/>
        </w:rPr>
        <w:t xml:space="preserve">  </w:t>
      </w:r>
      <w:r>
        <w:rPr/>
        <w:t>转修心灵法门以后该如何跟观世音菩萨祈求</w:t>
      </w:r>
    </w:p>
    <w:p>
      <w:pPr>
        <w:pStyle w:val="Normal"/>
        <w:rPr/>
      </w:pPr>
      <w:r>
        <w:rPr>
          <w:b/>
          <w:bCs/>
        </w:rPr>
        <w:t>女听众：</w:t>
      </w:r>
      <w:r>
        <w:rPr/>
        <w:t>同修在转到心灵法门之前念了几百部地藏经，地藏经不是有地藏王菩萨的愿力嘛，那会对现在修行心灵法门有什么影响吗？如果同修念过的话需要怎么祈求菩萨？</w:t>
      </w:r>
    </w:p>
    <w:p>
      <w:pPr>
        <w:pStyle w:val="Normal"/>
        <w:rPr/>
      </w:pPr>
      <w:r>
        <w:rPr>
          <w:b/>
          <w:bCs/>
        </w:rPr>
        <w:t>台长答：</w:t>
      </w:r>
      <w:r>
        <w:rPr/>
        <w:t>很简单，跟观世音菩萨讲就好了，“观世音菩萨，我现在修心灵法门了”，其他的都不要讲。听不懂啊？（明白了，就是这个事情交给观世音菩萨）嗯，这叫智慧啊，跟观世音菩萨讲了其他就不管了（明白）</w:t>
      </w:r>
    </w:p>
    <w:p>
      <w:pPr>
        <w:pStyle w:val="Normal"/>
        <w:rPr/>
      </w:pPr>
      <w:r>
        <w:rPr/>
      </w:r>
    </w:p>
    <w:p>
      <w:pPr>
        <w:pStyle w:val="Normal"/>
        <w:rPr/>
      </w:pPr>
      <w:r>
        <w:rPr/>
        <w:t>Wenda20150927B</w:t>
      </w:r>
      <w:r>
        <w:rPr>
          <w:rFonts w:cs="Segoe UI Emoji" w:ascii="Segoe UI Emoji" w:hAnsi="Segoe UI Emoji"/>
        </w:rPr>
        <w:t xml:space="preserve">  </w:t>
      </w:r>
      <w:r>
        <w:rPr/>
        <w:t>56:40</w:t>
      </w:r>
      <w:r>
        <w:rPr>
          <w:rFonts w:cs="Segoe UI Emoji" w:ascii="Segoe UI Emoji" w:hAnsi="Segoe UI Emoji"/>
        </w:rPr>
        <w:t xml:space="preserve">  </w:t>
      </w:r>
      <w:r>
        <w:rPr/>
        <w:t>同修梦到自己讲故事：曾经为情牺牲了千年道行</w:t>
      </w:r>
    </w:p>
    <w:p>
      <w:pPr>
        <w:pStyle w:val="Normal"/>
        <w:rPr/>
      </w:pPr>
      <w:r>
        <w:rPr>
          <w:b/>
          <w:bCs/>
        </w:rPr>
        <w:t>女听众：</w:t>
      </w:r>
      <w:r>
        <w:rPr/>
        <w:t>同修梦见自己站在一间教室里给同学们讲故事，故事讲的是同修曾经为了一个男人牺牲自己千年的道行，最后两个人的结局也不是特别好。同修感觉这个故事讲的就是自己，讲得也不是特别精彩，但是讲完以后教室里掌声特别热烈，就把同修给震醒了。请问师父，这个同修讲的故事是不是真的就是自己前世曾经发生过的事情？</w:t>
      </w:r>
    </w:p>
    <w:p>
      <w:pPr>
        <w:pStyle w:val="Normal"/>
        <w:rPr/>
      </w:pPr>
      <w:r>
        <w:rPr>
          <w:b/>
          <w:bCs/>
        </w:rPr>
        <w:t>台长答：</w:t>
      </w:r>
      <w:r>
        <w:rPr/>
        <w:t>对！只要在梦中她感觉像自己，就是她，讲都不要讲。很多人为了一个“情”，把自己千年的道行全部毁于一旦。就像那个沙特王子一样的，他马上就要做皇帝了，但是他就是因为把自己所有的福分全部花在吃喝玩乐上面了，所以他</w:t>
      </w:r>
      <w:r>
        <w:rPr/>
        <w:t>33</w:t>
      </w:r>
      <w:r>
        <w:rPr/>
        <w:t>岁就带走了。用完了，用完了就结束了（同修想知道，她今生今世是不是已经遇到了这个男人，所以她才会做这个梦？）不一定，有可能（她说想把这个千年的道行要回来，还要得回来吗？）不可能的，要不回来，重新修（好的。师父，我的问题问完了，感谢师父，祝师父中秋节快乐！身体健康！）谢谢（感恩师父，师父再见！）再见。</w:t>
      </w:r>
    </w:p>
    <w:p>
      <w:pPr>
        <w:pStyle w:val="Normal"/>
        <w:rPr/>
      </w:pPr>
      <w:r>
        <w:rPr/>
      </w:r>
    </w:p>
    <w:p>
      <w:pPr>
        <w:pStyle w:val="Normal"/>
        <w:rPr/>
      </w:pPr>
      <w:r>
        <w:rPr>
          <w:b/>
          <w:bCs/>
        </w:rPr>
        <w:t>台长语：</w:t>
      </w:r>
      <w:r>
        <w:rPr/>
        <w:t>听众朋友们，今天因为时间关系节目只能到这结束了，电话还在不停地响，今天打不进电话的听众只能星期二五点钟再打了。好，广告之后欢迎大家回到节目中来。听众朋友们，好好努力、好好学佛、好好修心，祝大家中秋节愉快！</w:t>
      </w:r>
    </w:p>
    <w:p>
      <w:pPr>
        <w:pStyle w:val="Normal"/>
        <w:rPr/>
      </w:pPr>
      <w:r>
        <w:rPr/>
      </w:r>
    </w:p>
    <w:p>
      <w:pPr>
        <w:pStyle w:val="Heading3"/>
        <w:rPr/>
      </w:pPr>
      <w:r>
        <w:rPr/>
        <w:t>Wenda20151002</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10</w:t>
      </w:r>
      <w:r>
        <w:rPr/>
        <w:t>月</w:t>
      </w:r>
      <w:r>
        <w:rPr/>
        <w:t>2</w:t>
      </w:r>
      <w:r>
        <w:rPr/>
        <w:t>日，星期五，农历是八月二十。好，听众朋友们，下面就开始做我们每个星期五的节目。</w:t>
      </w:r>
    </w:p>
    <w:p>
      <w:pPr>
        <w:pStyle w:val="Normal"/>
        <w:rPr/>
      </w:pPr>
      <w:r>
        <w:rPr/>
      </w:r>
    </w:p>
    <w:p>
      <w:pPr>
        <w:pStyle w:val="Normal"/>
        <w:rPr/>
      </w:pPr>
      <w:r>
        <w:rPr/>
        <w:t>1</w:t>
      </w:r>
      <w:r>
        <w:rPr/>
        <w:t>．</w:t>
      </w:r>
      <w:r>
        <w:rPr/>
        <w:t>Wenda20151002</w:t>
      </w:r>
      <w:r>
        <w:rPr>
          <w:rFonts w:cs="Segoe UI Emoji" w:ascii="Segoe UI Emoji" w:hAnsi="Segoe UI Emoji"/>
        </w:rPr>
        <w:t xml:space="preserve">  </w:t>
      </w:r>
      <w:r>
        <w:rPr/>
        <w:t>01:05</w:t>
      </w:r>
      <w:r>
        <w:rPr>
          <w:rFonts w:cs="Segoe UI Emoji" w:ascii="Segoe UI Emoji" w:hAnsi="Segoe UI Emoji"/>
        </w:rPr>
        <w:t xml:space="preserve">  </w:t>
      </w:r>
      <w:r>
        <w:rPr/>
        <w:t>梦到很多床褥</w:t>
      </w:r>
    </w:p>
    <w:p>
      <w:pPr>
        <w:pStyle w:val="Normal"/>
        <w:rPr/>
      </w:pPr>
      <w:r>
        <w:rPr>
          <w:b/>
          <w:bCs/>
        </w:rPr>
        <w:t>女听众：</w:t>
      </w:r>
      <w:r>
        <w:rPr/>
        <w:t>师父您好！（你好）请师父解梦。</w:t>
      </w:r>
      <w:r>
        <w:rPr/>
        <w:t>A</w:t>
      </w:r>
      <w:r>
        <w:rPr/>
        <w:t>同修梦到</w:t>
      </w:r>
      <w:r>
        <w:rPr/>
        <w:t>B</w:t>
      </w:r>
      <w:r>
        <w:rPr/>
        <w:t>同修的家有很多房间，</w:t>
      </w:r>
      <w:r>
        <w:rPr/>
        <w:t>B</w:t>
      </w:r>
      <w:r>
        <w:rPr/>
        <w:t>同修安排一个房间给</w:t>
      </w:r>
      <w:r>
        <w:rPr/>
        <w:t>A</w:t>
      </w:r>
      <w:r>
        <w:rPr/>
        <w:t>同修，这个房间里有很多的床褥，没有床的，只有床褥罢了，看到</w:t>
      </w:r>
      <w:r>
        <w:rPr/>
        <w:t>B</w:t>
      </w:r>
      <w:r>
        <w:rPr/>
        <w:t>同修和她的女儿各睡一张床褥。过后</w:t>
      </w:r>
      <w:r>
        <w:rPr/>
        <w:t>A</w:t>
      </w:r>
      <w:r>
        <w:rPr/>
        <w:t>同修又开门到另一个房间，看到只有一张白色的床，床头有两个喷水器，还看到床尾有浪水喷到床褥，</w:t>
      </w:r>
      <w:r>
        <w:rPr/>
        <w:t>A</w:t>
      </w:r>
      <w:r>
        <w:rPr/>
        <w:t>同修就问</w:t>
      </w:r>
      <w:r>
        <w:rPr/>
        <w:t>B</w:t>
      </w:r>
      <w:r>
        <w:rPr/>
        <w:t>同修说：“床褥碰到水，不是会坏吗？”然后</w:t>
      </w:r>
      <w:r>
        <w:rPr/>
        <w:t>B</w:t>
      </w:r>
      <w:r>
        <w:rPr/>
        <w:t>同修说她老公喜欢这样的。请问师父梦到很多床褥是什么意思？</w:t>
      </w:r>
    </w:p>
    <w:p>
      <w:pPr>
        <w:pStyle w:val="Normal"/>
        <w:rPr/>
      </w:pPr>
      <w:r>
        <w:rPr>
          <w:b/>
          <w:bCs/>
        </w:rPr>
        <w:t>台长答：</w:t>
      </w:r>
      <w:r>
        <w:rPr/>
        <w:t>很简单，如果梦见很多空的床褥，或者床位，那是代表不好的象征，身体的素质会急剧下降，而且是血液出毛病（是谁的血液？）就是</w:t>
      </w:r>
      <w:r>
        <w:rPr/>
        <w:t>A</w:t>
      </w:r>
      <w:r>
        <w:rPr/>
        <w:t>同修，因为他去住的（</w:t>
      </w:r>
      <w:r>
        <w:rPr/>
        <w:t>A</w:t>
      </w:r>
      <w:r>
        <w:rPr/>
        <w:t>同修梦到</w:t>
      </w:r>
      <w:r>
        <w:rPr/>
        <w:t>B</w:t>
      </w:r>
      <w:r>
        <w:rPr/>
        <w:t>同修的家）对啊，那不管的，因为他去住的（哦，跟他血液有关系啊？）对啊，血压啊、血糖啊、血脂啊……都有关系。</w:t>
      </w:r>
    </w:p>
    <w:p>
      <w:pPr>
        <w:pStyle w:val="Normal"/>
        <w:rPr/>
      </w:pPr>
      <w:r>
        <w:rPr/>
      </w:r>
    </w:p>
    <w:p>
      <w:pPr>
        <w:pStyle w:val="Normal"/>
        <w:rPr/>
      </w:pPr>
      <w:r>
        <w:rPr/>
        <w:t>Wenda20151002</w:t>
      </w:r>
      <w:r>
        <w:rPr>
          <w:rFonts w:cs="Segoe UI Emoji" w:ascii="Segoe UI Emoji" w:hAnsi="Segoe UI Emoji"/>
        </w:rPr>
        <w:t xml:space="preserve">  </w:t>
      </w:r>
      <w:r>
        <w:rPr/>
        <w:t>03:18</w:t>
      </w:r>
      <w:r>
        <w:rPr>
          <w:rFonts w:cs="Segoe UI Emoji" w:ascii="Segoe UI Emoji" w:hAnsi="Segoe UI Emoji"/>
        </w:rPr>
        <w:t xml:space="preserve">  </w:t>
      </w:r>
      <w:r>
        <w:rPr/>
        <w:t>梦到被邀请商讨慈善活动</w:t>
      </w:r>
    </w:p>
    <w:p>
      <w:pPr>
        <w:pStyle w:val="Normal"/>
        <w:rPr/>
      </w:pPr>
      <w:r>
        <w:rPr>
          <w:b/>
          <w:bCs/>
        </w:rPr>
        <w:t>女听众：</w:t>
      </w:r>
      <w:r>
        <w:rPr/>
        <w:t>同修的姐姐最近做了两个类似场景的梦，都是同修姐姐的朋友找同修，要邀请他去商讨做慈善的活动，现实生活中其实同修并不认识他们的。请师父解梦。</w:t>
      </w:r>
    </w:p>
    <w:p>
      <w:pPr>
        <w:pStyle w:val="Normal"/>
        <w:rPr/>
      </w:pPr>
      <w:r>
        <w:rPr>
          <w:b/>
          <w:bCs/>
        </w:rPr>
        <w:t>台长答：</w:t>
      </w:r>
      <w:r>
        <w:rPr/>
        <w:t>很简单，他姐姐有灵性、要经者（要几张小房子呢？）这很少，</w:t>
      </w:r>
      <w:r>
        <w:rPr/>
        <w:t>11</w:t>
      </w:r>
      <w:r>
        <w:rPr/>
        <w:t>张（哦）</w:t>
      </w:r>
    </w:p>
    <w:p>
      <w:pPr>
        <w:pStyle w:val="Normal"/>
        <w:rPr/>
      </w:pPr>
      <w:r>
        <w:rPr/>
      </w:r>
    </w:p>
    <w:p>
      <w:pPr>
        <w:pStyle w:val="Normal"/>
        <w:rPr/>
      </w:pPr>
      <w:r>
        <w:rPr/>
        <w:t>Wenda20151002</w:t>
      </w:r>
      <w:r>
        <w:rPr>
          <w:rFonts w:cs="Segoe UI Emoji" w:ascii="Segoe UI Emoji" w:hAnsi="Segoe UI Emoji"/>
        </w:rPr>
        <w:t xml:space="preserve">  </w:t>
      </w:r>
      <w:r>
        <w:rPr/>
        <w:t>04:45</w:t>
      </w:r>
      <w:r>
        <w:rPr>
          <w:rFonts w:cs="Segoe UI Emoji" w:ascii="Segoe UI Emoji" w:hAnsi="Segoe UI Emoji"/>
        </w:rPr>
        <w:t xml:space="preserve">  </w:t>
      </w:r>
      <w:r>
        <w:rPr/>
        <w:t>梦见照片里的妇女笑得很诡异</w:t>
      </w:r>
    </w:p>
    <w:p>
      <w:pPr>
        <w:pStyle w:val="Normal"/>
        <w:rPr/>
      </w:pPr>
      <w:r>
        <w:rPr>
          <w:b/>
          <w:bCs/>
        </w:rPr>
        <w:t>女听众：</w:t>
      </w:r>
      <w:r>
        <w:rPr/>
        <w:t>师父，梦境里有个人因同修帮了他某件事在答谢他，就带了他去了房间，在壁上就看到一幅中年妇女的照片，刚开始是在微笑，但突然间笑容变得很诡异，同修就直接看着照片念起大悲咒。请问师父，是要经者吗？</w:t>
      </w:r>
    </w:p>
    <w:p>
      <w:pPr>
        <w:pStyle w:val="Normal"/>
        <w:rPr/>
      </w:pPr>
      <w:r>
        <w:rPr>
          <w:b/>
          <w:bCs/>
        </w:rPr>
        <w:t>台长答：</w:t>
      </w:r>
      <w:r>
        <w:rPr/>
        <w:t>他家里那张照片里面已经有灵性了，这还不懂啊？（这样要几张小房子呢？）已经给他看见了，小房子至少</w:t>
      </w:r>
      <w:r>
        <w:rPr/>
        <w:t>21</w:t>
      </w:r>
      <w:r>
        <w:rPr/>
        <w:t>张（哦）</w:t>
      </w:r>
    </w:p>
    <w:p>
      <w:pPr>
        <w:pStyle w:val="Normal"/>
        <w:rPr/>
      </w:pPr>
      <w:r>
        <w:rPr/>
      </w:r>
    </w:p>
    <w:p>
      <w:pPr>
        <w:pStyle w:val="Normal"/>
        <w:rPr/>
      </w:pPr>
      <w:r>
        <w:rPr/>
        <w:t>Wenda20151002</w:t>
      </w:r>
      <w:r>
        <w:rPr>
          <w:rFonts w:cs="Segoe UI Emoji" w:ascii="Segoe UI Emoji" w:hAnsi="Segoe UI Emoji"/>
        </w:rPr>
        <w:t xml:space="preserve">  </w:t>
      </w:r>
      <w:r>
        <w:rPr/>
        <w:t>05:30</w:t>
      </w:r>
      <w:r>
        <w:rPr>
          <w:rFonts w:cs="Segoe UI Emoji" w:ascii="Segoe UI Emoji" w:hAnsi="Segoe UI Emoji"/>
        </w:rPr>
        <w:t xml:space="preserve">  </w:t>
      </w:r>
      <w:r>
        <w:rPr/>
        <w:t>梦见骑扫把、学法术；学佛要一门精进</w:t>
      </w:r>
    </w:p>
    <w:p>
      <w:pPr>
        <w:pStyle w:val="Normal"/>
        <w:rPr/>
      </w:pPr>
      <w:r>
        <w:rPr>
          <w:b/>
          <w:bCs/>
        </w:rPr>
        <w:t>女听众：</w:t>
      </w:r>
      <w:r>
        <w:rPr/>
        <w:t>同修梦见自己骑着扫把在学飞，就好像《哈利</w:t>
      </w:r>
      <w:r>
        <w:rPr/>
        <w:t>·</w:t>
      </w:r>
      <w:r>
        <w:rPr/>
        <w:t>波特》里的那种场景，但是一下子挺高，一下子又慢慢降下来，不大受控制。除了这个，那里还有很多其他好像是学法术的，好像《哈利</w:t>
      </w:r>
      <w:r>
        <w:rPr/>
        <w:t>·</w:t>
      </w:r>
      <w:r>
        <w:rPr/>
        <w:t>波特》里面的，拿着木条，让很多东西都可以动起来的。这是不是修偏了？</w:t>
      </w:r>
    </w:p>
    <w:p>
      <w:pPr>
        <w:pStyle w:val="Normal"/>
        <w:rPr/>
      </w:pPr>
      <w:r>
        <w:rPr>
          <w:b/>
          <w:bCs/>
        </w:rPr>
        <w:t>台长答：</w:t>
      </w:r>
      <w:r>
        <w:rPr/>
        <w:t>这个很简单了，他已经学法术了，修偏了（他要怎样？）很简单了，正信正念，照着师父教他的经文念，不要乱念，有的经文不能加进去减出来的。很多人学心灵法门，再加点其他法门的经文，那么一念肯定就是念得一塌糊涂了，找都找不到家了。你要么就学人家法门，要么就学心灵法门，法门它有规定的。如果你这个念念、那个念念，哪个医生都不给你看的，对不对啊？就这样（对对）</w:t>
      </w:r>
    </w:p>
    <w:p>
      <w:pPr>
        <w:pStyle w:val="Normal"/>
        <w:rPr/>
      </w:pPr>
      <w:r>
        <w:rPr/>
      </w:r>
    </w:p>
    <w:p>
      <w:pPr>
        <w:pStyle w:val="Normal"/>
        <w:rPr/>
      </w:pPr>
      <w:r>
        <w:rPr/>
        <w:t>Wenda20151002</w:t>
      </w:r>
      <w:r>
        <w:rPr>
          <w:rFonts w:cs="Segoe UI Emoji" w:ascii="Segoe UI Emoji" w:hAnsi="Segoe UI Emoji"/>
        </w:rPr>
        <w:t xml:space="preserve">  </w:t>
      </w:r>
      <w:r>
        <w:rPr/>
        <w:t>06:46</w:t>
      </w:r>
      <w:r>
        <w:rPr>
          <w:rFonts w:cs="Segoe UI Emoji" w:ascii="Segoe UI Emoji" w:hAnsi="Segoe UI Emoji"/>
        </w:rPr>
        <w:t xml:space="preserve">  </w:t>
      </w:r>
      <w:r>
        <w:rPr/>
        <w:t>梦见睡在金黄色和白色的床上</w:t>
      </w:r>
    </w:p>
    <w:p>
      <w:pPr>
        <w:pStyle w:val="Normal"/>
        <w:rPr/>
      </w:pPr>
      <w:r>
        <w:rPr>
          <w:b/>
          <w:bCs/>
        </w:rPr>
        <w:t>女听众：</w:t>
      </w:r>
      <w:r>
        <w:rPr/>
        <w:t>师父，梦到睡在金黄色的床上，而女儿睡在白色的床上，什么意思啊？</w:t>
      </w:r>
    </w:p>
    <w:p>
      <w:pPr>
        <w:pStyle w:val="Normal"/>
        <w:rPr/>
      </w:pPr>
      <w:r>
        <w:rPr>
          <w:b/>
          <w:bCs/>
        </w:rPr>
        <w:t>台长答：</w:t>
      </w:r>
      <w:r>
        <w:rPr/>
        <w:t>睡在金黄色床上是好的，白色的床上一般，没什么意思（好）</w:t>
      </w:r>
    </w:p>
    <w:p>
      <w:pPr>
        <w:pStyle w:val="Normal"/>
        <w:rPr/>
      </w:pPr>
      <w:r>
        <w:rPr/>
      </w:r>
    </w:p>
    <w:p>
      <w:pPr>
        <w:pStyle w:val="Normal"/>
        <w:rPr/>
      </w:pPr>
      <w:r>
        <w:rPr/>
        <w:t>Wenda20151002</w:t>
      </w:r>
      <w:r>
        <w:rPr>
          <w:rFonts w:cs="Segoe UI Emoji" w:ascii="Segoe UI Emoji" w:hAnsi="Segoe UI Emoji"/>
        </w:rPr>
        <w:t xml:space="preserve">  </w:t>
      </w:r>
      <w:r>
        <w:rPr/>
        <w:t>07:06</w:t>
      </w:r>
      <w:r>
        <w:rPr>
          <w:rFonts w:cs="Segoe UI Emoji" w:ascii="Segoe UI Emoji" w:hAnsi="Segoe UI Emoji"/>
        </w:rPr>
        <w:t xml:space="preserve">  </w:t>
      </w:r>
      <w:r>
        <w:rPr/>
        <w:t>梦见亡人煮粥、洗碗</w:t>
      </w:r>
    </w:p>
    <w:p>
      <w:pPr>
        <w:pStyle w:val="Normal"/>
        <w:rPr/>
      </w:pPr>
      <w:r>
        <w:rPr>
          <w:b/>
          <w:bCs/>
        </w:rPr>
        <w:t>女听众：</w:t>
      </w:r>
      <w:r>
        <w:rPr/>
        <w:t>师父您好！我梦到已经往生了的父亲，煮粥煮到烧焦。是什么意思？</w:t>
      </w:r>
    </w:p>
    <w:p>
      <w:pPr>
        <w:pStyle w:val="Normal"/>
        <w:rPr/>
      </w:pPr>
      <w:r>
        <w:rPr>
          <w:b/>
          <w:bCs/>
        </w:rPr>
        <w:t>台长答：</w:t>
      </w:r>
      <w:r>
        <w:rPr/>
        <w:t>过去给他看过在哪里吗？你不知道他在哪个界是吧？（不知道）哦，那还在下面呢（需要多少小房子？）这个今天不看的（哦，这样子）你再给他念</w:t>
      </w:r>
      <w:r>
        <w:rPr/>
        <w:t>49</w:t>
      </w:r>
      <w:r>
        <w:rPr/>
        <w:t>张吧（梦到一个亡人舅舅，给人家洗碗，一个小时</w:t>
      </w:r>
      <w:r>
        <w:rPr/>
        <w:t>30</w:t>
      </w:r>
      <w:r>
        <w:rPr/>
        <w:t>块，也是往生了的）哦，在下面呢（要超度几张小房子？）至少</w:t>
      </w:r>
      <w:r>
        <w:rPr/>
        <w:t>49</w:t>
      </w:r>
      <w:r>
        <w:rPr/>
        <w:t>张。</w:t>
      </w:r>
    </w:p>
    <w:p>
      <w:pPr>
        <w:pStyle w:val="Normal"/>
        <w:rPr/>
      </w:pPr>
      <w:r>
        <w:rPr/>
      </w:r>
    </w:p>
    <w:p>
      <w:pPr>
        <w:pStyle w:val="Normal"/>
        <w:rPr/>
      </w:pPr>
      <w:r>
        <w:rPr/>
        <w:t>Wenda20151002</w:t>
      </w:r>
      <w:r>
        <w:rPr>
          <w:rFonts w:cs="Segoe UI Emoji" w:ascii="Segoe UI Emoji" w:hAnsi="Segoe UI Emoji"/>
        </w:rPr>
        <w:t xml:space="preserve">  </w:t>
      </w:r>
      <w:r>
        <w:rPr/>
        <w:t>08:14</w:t>
      </w:r>
      <w:r>
        <w:rPr>
          <w:rFonts w:cs="Segoe UI Emoji" w:ascii="Segoe UI Emoji" w:hAnsi="Segoe UI Emoji"/>
        </w:rPr>
        <w:t xml:space="preserve">  </w:t>
      </w:r>
      <w:r>
        <w:rPr/>
        <w:t>梦见家里有僵尸</w:t>
      </w:r>
    </w:p>
    <w:p>
      <w:pPr>
        <w:pStyle w:val="Normal"/>
        <w:rPr/>
      </w:pPr>
      <w:r>
        <w:rPr>
          <w:b/>
          <w:bCs/>
        </w:rPr>
        <w:t>女听众：</w:t>
      </w:r>
      <w:r>
        <w:rPr/>
        <w:t>师父，我的儿子梦到家里有穿金色的僵尸坐在椅子上，是什么意思啊？</w:t>
      </w:r>
    </w:p>
    <w:p>
      <w:pPr>
        <w:pStyle w:val="Normal"/>
        <w:rPr/>
      </w:pPr>
      <w:r>
        <w:rPr>
          <w:b/>
          <w:bCs/>
        </w:rPr>
        <w:t>台长答：</w:t>
      </w:r>
      <w:r>
        <w:rPr/>
        <w:t>这还要问啊？僵尸在你家里还要问啊？鬼在你家里你还要问为什么啊？（这样要超度几张小房子？）</w:t>
      </w:r>
      <w:r>
        <w:rPr/>
        <w:t>21</w:t>
      </w:r>
      <w:r>
        <w:rPr/>
        <w:t>张，快点做，马上做掉，否则上你儿子身就麻烦了（我已经超度</w:t>
      </w:r>
      <w:r>
        <w:rPr/>
        <w:t>7</w:t>
      </w:r>
      <w:r>
        <w:rPr/>
        <w:t>张了，要</w:t>
      </w:r>
      <w:r>
        <w:rPr/>
        <w:t>21</w:t>
      </w:r>
      <w:r>
        <w:rPr/>
        <w:t>张啊？）“</w:t>
      </w:r>
      <w:r>
        <w:rPr/>
        <w:t>7</w:t>
      </w:r>
      <w:r>
        <w:rPr/>
        <w:t>张了”，你肚子饿得不得了，我给你吃</w:t>
      </w:r>
      <w:r>
        <w:rPr/>
        <w:t>5</w:t>
      </w:r>
      <w:r>
        <w:rPr/>
        <w:t>颗芝麻好吗？你会饱吗？</w:t>
      </w:r>
    </w:p>
    <w:p>
      <w:pPr>
        <w:pStyle w:val="Normal"/>
        <w:rPr/>
      </w:pPr>
      <w:r>
        <w:rPr/>
      </w:r>
    </w:p>
    <w:p>
      <w:pPr>
        <w:pStyle w:val="Normal"/>
        <w:rPr/>
      </w:pPr>
      <w:r>
        <w:rPr/>
        <w:t>Wenda20151002</w:t>
      </w:r>
      <w:r>
        <w:rPr>
          <w:rFonts w:cs="Segoe UI Emoji" w:ascii="Segoe UI Emoji" w:hAnsi="Segoe UI Emoji"/>
        </w:rPr>
        <w:t xml:space="preserve">  </w:t>
      </w:r>
      <w:r>
        <w:rPr/>
        <w:t>08:50</w:t>
      </w:r>
      <w:r>
        <w:rPr>
          <w:rFonts w:cs="Segoe UI Emoji" w:ascii="Segoe UI Emoji" w:hAnsi="Segoe UI Emoji"/>
        </w:rPr>
        <w:t xml:space="preserve">  </w:t>
      </w:r>
      <w:r>
        <w:rPr/>
        <w:t>身体时常发冷发热要泡脚、念大悲咒</w:t>
      </w:r>
    </w:p>
    <w:p>
      <w:pPr>
        <w:pStyle w:val="Normal"/>
        <w:rPr/>
      </w:pPr>
      <w:r>
        <w:rPr>
          <w:b/>
          <w:bCs/>
        </w:rPr>
        <w:t>女听众：</w:t>
      </w:r>
      <w:r>
        <w:rPr/>
        <w:t>师父，我的身体有时发冷发热，不懂什么……</w:t>
      </w:r>
    </w:p>
    <w:p>
      <w:pPr>
        <w:pStyle w:val="Normal"/>
        <w:rPr/>
      </w:pPr>
      <w:r>
        <w:rPr>
          <w:b/>
          <w:bCs/>
        </w:rPr>
        <w:t>台长答：</w:t>
      </w:r>
      <w:r>
        <w:rPr/>
        <w:t>泡脚，多念大悲咒（几遍？我每天的功课已经念</w:t>
      </w:r>
      <w:r>
        <w:rPr/>
        <w:t>21</w:t>
      </w:r>
      <w:r>
        <w:rPr/>
        <w:t>遍）可以，每天</w:t>
      </w:r>
      <w:r>
        <w:rPr/>
        <w:t>21</w:t>
      </w:r>
      <w:r>
        <w:rPr/>
        <w:t>遍。一定要泡脚，好吗？（好，感恩师父。师父再见）再见。</w:t>
      </w:r>
    </w:p>
    <w:p>
      <w:pPr>
        <w:pStyle w:val="Normal"/>
        <w:rPr/>
      </w:pPr>
      <w:r>
        <w:rPr/>
      </w:r>
    </w:p>
    <w:p>
      <w:pPr>
        <w:pStyle w:val="Normal"/>
        <w:rPr/>
      </w:pPr>
      <w:r>
        <w:rPr/>
        <w:t>2</w:t>
      </w:r>
      <w:r>
        <w:rPr/>
        <w:t>．</w:t>
      </w:r>
      <w:r>
        <w:rPr/>
        <w:t>Wenda20151002</w:t>
      </w:r>
      <w:r>
        <w:rPr>
          <w:rFonts w:cs="Segoe UI Emoji" w:ascii="Segoe UI Emoji" w:hAnsi="Segoe UI Emoji"/>
        </w:rPr>
        <w:t xml:space="preserve">  </w:t>
      </w:r>
      <w:r>
        <w:rPr/>
        <w:t>09:32</w:t>
      </w:r>
      <w:r>
        <w:rPr>
          <w:rFonts w:cs="Segoe UI Emoji" w:ascii="Segoe UI Emoji" w:hAnsi="Segoe UI Emoji"/>
        </w:rPr>
        <w:t xml:space="preserve">  </w:t>
      </w:r>
      <w:r>
        <w:rPr/>
        <w:t>学心灵法门的佛子该如何帮助国家实现“中国梦”</w:t>
      </w:r>
    </w:p>
    <w:p>
      <w:pPr>
        <w:pStyle w:val="Normal"/>
        <w:rPr/>
      </w:pPr>
      <w:r>
        <w:rPr>
          <w:b/>
          <w:bCs/>
        </w:rPr>
        <w:t>男听众：</w:t>
      </w:r>
      <w:r>
        <w:rPr/>
        <w:t>我们学佛人报“四重恩”，有一项是报“国土恩”，师父也多次强调修心灵法门要爱国爱民、遵纪守法。请问，我们修心灵法门的佛弟子可以做哪些力所能及的事情来帮助实现中华民族伟大复兴的“中国梦”，以报佛恩呢？请师父开示一下。</w:t>
      </w:r>
    </w:p>
    <w:p>
      <w:pPr>
        <w:pStyle w:val="Normal"/>
        <w:rPr/>
      </w:pPr>
      <w:r>
        <w:rPr>
          <w:b/>
          <w:bCs/>
        </w:rPr>
        <w:t>台长答：</w:t>
      </w:r>
      <w:r>
        <w:rPr/>
        <w:t>我的几篇文章里都有的，而且很多文章里都写到的，就是说爱国爱民、遵纪守法本身就是学佛人应该做到的。“国家兴亡、匹夫有责”，我们每一个学佛人要懂得爱国家、遵纪守法，这是最起码的人间道德。还有，要懂得怎么样如理如法地让自己的心能够平静下来，很多人老给国家找麻烦。像我们学佛人懂得心要平静，懂得要怎么样用自己的理念去帮助更多的人，国家也需要我们每一个人都成为一朵花，用一种慈悲的花朵去感染别人，让每一个人多一点善良就少一点瞋恨，这社会不就安定了嘛！社会不安定，不就是因为大家有瞋恨心、嫉妒心，还有恨的心吗？还有愚痴，做出来很多事情不好，就像很多人放火、抢劫、杀人……这些都是因为没有慈悲心啊，有慈悲心会做这些事情吗？国家的稳定、人民的团结，这本身就是要靠一种理念。我们学佛人会去抢吗？学佛人会去嫉妒人家吗？学佛人会去杀人放火吗？会抢银行吗？对不对啊？（对对对）所以这些东西都是一种社会的基础，慈悲的细胞就是社会的细胞元，更能够帮助国家安定团结，这本身就是维稳。所以，学佛的人，我们学心灵法门的人更容易帮助到国家的平安、和谐和稳定（好的，谢谢师父慈悲开示！）</w:t>
      </w:r>
    </w:p>
    <w:p>
      <w:pPr>
        <w:pStyle w:val="Normal"/>
        <w:rPr/>
      </w:pPr>
      <w:r>
        <w:rPr/>
      </w:r>
    </w:p>
    <w:p>
      <w:pPr>
        <w:pStyle w:val="Normal"/>
        <w:rPr/>
      </w:pPr>
      <w:r>
        <w:rPr/>
        <w:t>Wenda20151002</w:t>
      </w:r>
      <w:r>
        <w:rPr>
          <w:rFonts w:cs="Segoe UI Emoji" w:ascii="Segoe UI Emoji" w:hAnsi="Segoe UI Emoji"/>
        </w:rPr>
        <w:t xml:space="preserve">  </w:t>
      </w:r>
      <w:r>
        <w:rPr/>
        <w:t>12:01</w:t>
      </w:r>
      <w:r>
        <w:rPr>
          <w:rFonts w:cs="Segoe UI Emoji" w:ascii="Segoe UI Emoji" w:hAnsi="Segoe UI Emoji"/>
        </w:rPr>
        <w:t xml:space="preserve">  </w:t>
      </w:r>
      <w:r>
        <w:rPr/>
        <w:t>梦到关帝菩萨严厉指出小房子来自天上，以此来赚钱会受严重果报</w:t>
      </w:r>
    </w:p>
    <w:p>
      <w:pPr>
        <w:pStyle w:val="Normal"/>
        <w:rPr/>
      </w:pPr>
      <w:r>
        <w:rPr>
          <w:b/>
          <w:bCs/>
        </w:rPr>
        <w:t>男听众：</w:t>
      </w:r>
      <w:r>
        <w:rPr/>
        <w:t>分享关帝菩萨告诉同修的梦境：一个师兄今天早上梦到关帝菩萨红脸粗眉，手上带着一把弯刀，声音浑厚，说话声音是非常正的。关帝菩萨说：“小房子是天上下来的东西，不是卢台长自行创造的，这件事很早就在天上定下来的。如果谁拿这个小房子去乱念，或者拿去卖钱，会倒大霉的。小房子不能用人间的钱去衡量它到底价值有多大，它里面蕴含的是精神财富。之所以每个人念了都会灵，就是因为它能够改变一个人的心，修复一个人的灵魂。你说说看，你能够在世界上花钱买到这样好的药吗？”关帝菩萨告诉这位同修“要把这些告诉修心灵法门的所有佛友”。关帝菩萨又给这个同修看了一个人，这个人因为贩卖小房子，手上、脚上都被锁上拷子，头上也有枷锁，脸上有刺青。关帝菩萨说：“这个人直接投地狱，受苦一万年之后要投畜生道。如果不是弟子的话，是阎罗王出面的，因为是地府管的。”就看到一个人一开始头上的莲花非常大，后来莲花的芯开始发黑，然后向四周蔓延，接着这朵花就开始打蔫了，爬满了密密麻麻的黑点，最后这朵莲花就彻底消失了。请师父慈悲开示一下。</w:t>
      </w:r>
    </w:p>
    <w:p>
      <w:pPr>
        <w:pStyle w:val="Normal"/>
        <w:rPr/>
      </w:pPr>
      <w:r>
        <w:rPr>
          <w:b/>
          <w:bCs/>
        </w:rPr>
        <w:t>台长答：</w:t>
      </w:r>
      <w:r>
        <w:rPr/>
        <w:t>这是百分之一百的。你在讲的时候，我已经听到关帝菩萨讲话了（关帝菩萨说什么了？师父，开示一下吧）关帝菩萨说这是他说的（感恩关帝菩萨！感恩师父！）因为我刚刚在问，所以我说这些事情大家真的不要开玩笑，等到自己生癌症走了才知道——自己害死自己。一个人永远记住，害死自己的永远是自己，没有别人可以害我们的。一个人还在人间搞这些事情，还贩卖小房子，他真的真的……很可怜（明白了，谢谢师父慈悲开示！）</w:t>
      </w:r>
    </w:p>
    <w:p>
      <w:pPr>
        <w:pStyle w:val="Normal"/>
        <w:rPr/>
      </w:pPr>
      <w:r>
        <w:rPr/>
      </w:r>
    </w:p>
    <w:p>
      <w:pPr>
        <w:pStyle w:val="Normal"/>
        <w:rPr/>
      </w:pPr>
      <w:r>
        <w:rPr/>
        <w:t>Wenda20151002</w:t>
      </w:r>
      <w:r>
        <w:rPr>
          <w:rFonts w:cs="Segoe UI Emoji" w:ascii="Segoe UI Emoji" w:hAnsi="Segoe UI Emoji"/>
        </w:rPr>
        <w:t xml:space="preserve">  </w:t>
      </w:r>
      <w:r>
        <w:rPr/>
        <w:t>14:45</w:t>
      </w:r>
      <w:r>
        <w:rPr>
          <w:rFonts w:cs="Segoe UI Emoji" w:ascii="Segoe UI Emoji" w:hAnsi="Segoe UI Emoji"/>
        </w:rPr>
        <w:t xml:space="preserve">  </w:t>
      </w:r>
      <w:r>
        <w:rPr/>
        <w:t>纵欲会耗精气神、损功累德、失庄严相</w:t>
      </w:r>
    </w:p>
    <w:p>
      <w:pPr>
        <w:pStyle w:val="Normal"/>
        <w:rPr/>
      </w:pPr>
      <w:r>
        <w:rPr>
          <w:b/>
          <w:bCs/>
        </w:rPr>
        <w:t>男听众：</w:t>
      </w:r>
      <w:r>
        <w:rPr/>
        <w:t>师父开示过行男女之事会缩短寿命，那会损耗一个人的功德和伤道行吗？请师父慈悲开示一下。</w:t>
      </w:r>
    </w:p>
    <w:p>
      <w:pPr>
        <w:pStyle w:val="Normal"/>
        <w:rPr/>
      </w:pPr>
      <w:r>
        <w:rPr>
          <w:b/>
          <w:bCs/>
        </w:rPr>
        <w:t>台长答：</w:t>
      </w:r>
      <w:r>
        <w:rPr/>
        <w:t>会，不但会折寿，还会伤道行。记住了，任何人的功德再大，如果经常行男女之事的话，人家说这个人精尽命丧，也就是我经常讲的，皇帝没有一个活得长的，</w:t>
      </w:r>
      <w:r>
        <w:rPr/>
        <w:t>17</w:t>
      </w:r>
      <w:r>
        <w:rPr/>
        <w:t>个朝代的皇帝加起来除一除，就是得到</w:t>
      </w:r>
      <w:r>
        <w:rPr/>
        <w:t>32.7</w:t>
      </w:r>
      <w:r>
        <w:rPr/>
        <w:t>岁，也就是说每一个人只能活</w:t>
      </w:r>
      <w:r>
        <w:rPr/>
        <w:t>32</w:t>
      </w:r>
      <w:r>
        <w:rPr/>
        <w:t>岁左右。想一想这个什么概念？就是女人太多。第二个概念你去看看，哪一个人出事不是因为男女之事出事的？你去看好了（对对。师父，我们就是要节欲而不是要纵欲，是这样吗？）绝对不能纵欲，绝对要节欲。你记住了，纵欲的人绝对没有大出息的，纵欲的人会损耗自己的功德，纵欲的人连最基本的人的一种尊严都会慢慢地没有。你去看好了，下流的人整个做出来的事情都是很下流的。一个女人如果整天想这种事情，她没有庄严相出来的；一个男人如果整天想这种事情，他就是一种嘻皮笑脸的，一看就是淫荡的样子。对不对啊？（是的是的）你去看看，一个庄严的人怎么会出来那个样子？会这种样子啊？就这么简单了。还有，你看看“庄严佛净土”啊，一般的从天上地下来讲，人的肚脐眼以上的部位是属于干净的，肚脐眼以下的部位是属于不干净的。所以，人走的时候最后凉的是脚，那么就下去地狱了；最后凉的是肚子，那这个人投畜生道，因为下面都是畜生的事情；最后凉的是胸口，是投人；最后凉的时候是头，那这个人上天了（哦，明白了）过去他们都是以这种方法的。所以，一个男人也好、女人也好，邪淫的人、纵欲的人的相一定不端正，眼睛色眯眯的，那种样子没人尊敬的，很恶心的，被人家看不起的。你去看好了，一看就看得出来的。工作都会没有，家庭也会没有，就是这样的。明白吗？（好的，感恩师父！）</w:t>
      </w:r>
    </w:p>
    <w:p>
      <w:pPr>
        <w:pStyle w:val="Normal"/>
        <w:rPr/>
      </w:pPr>
      <w:r>
        <w:rPr/>
      </w:r>
    </w:p>
    <w:p>
      <w:pPr>
        <w:pStyle w:val="Normal"/>
        <w:rPr/>
      </w:pPr>
      <w:r>
        <w:rPr/>
        <w:t>Wenda20151002</w:t>
      </w:r>
      <w:r>
        <w:rPr>
          <w:rFonts w:cs="Segoe UI Emoji" w:ascii="Segoe UI Emoji" w:hAnsi="Segoe UI Emoji"/>
        </w:rPr>
        <w:t xml:space="preserve">  </w:t>
      </w:r>
      <w:r>
        <w:rPr/>
        <w:t>17:58</w:t>
      </w:r>
      <w:r>
        <w:rPr>
          <w:rFonts w:cs="Segoe UI Emoji" w:ascii="Segoe UI Emoji" w:hAnsi="Segoe UI Emoji"/>
        </w:rPr>
        <w:t xml:space="preserve">  </w:t>
      </w:r>
      <w:r>
        <w:rPr/>
        <w:t>如何更好地提高时间利用率来多做功德</w:t>
      </w:r>
    </w:p>
    <w:p>
      <w:pPr>
        <w:pStyle w:val="Normal"/>
        <w:rPr/>
      </w:pPr>
      <w:r>
        <w:rPr>
          <w:b/>
          <w:bCs/>
        </w:rPr>
        <w:t>男听众：</w:t>
      </w:r>
      <w:r>
        <w:rPr/>
        <w:t>师父开示：末法时期时间就是生命，浪费时间就是浪费生命。我们想在短暂的一生尽可能地多积累功德，该怎样提高时间利用率呢？请师父慈悲开示一下。</w:t>
      </w:r>
    </w:p>
    <w:p>
      <w:pPr>
        <w:pStyle w:val="Normal"/>
        <w:rPr/>
      </w:pPr>
      <w:r>
        <w:rPr>
          <w:b/>
          <w:bCs/>
        </w:rPr>
        <w:t>台长答：</w:t>
      </w:r>
      <w:r>
        <w:rPr/>
        <w:t>时间的利用率，实际上就是说嘴巴、心永远不要停地念经，做任何事情心中想着“观世音菩萨，我没有浪费时间；观世音菩萨，我在做好事；观世音菩萨，我在做慈悲事；观世音菩萨，我在念经……”永远想着做任何事情都要念经、做任何事情都不能浪费时间，因为浪费时间你就永远没有了。而且你记住了，在末法时期修心的人时间越修越多，浪费时间的人时间越浪费越少，而且越来越没有了。所以你去看，很多人“哎呀，我怎么生这种病啊？我怎么会走了？我这么年轻啊！”他想到过吗？他这么年轻呢，为什么很多年纪大的人在念经，人家还活得挺好的？他为什么这么大年纪还能活几十岁？为什么最近死的三十几岁这么多人，有钱的、没钱的、不好好修的、没有闻到佛法的……都走了啊？（是的）我再三说棺材不是装老人的，现在棺材装年轻人的很多！（是是是，感恩师父慈悲开示！）</w:t>
      </w:r>
    </w:p>
    <w:p>
      <w:pPr>
        <w:pStyle w:val="Normal"/>
        <w:rPr/>
      </w:pPr>
      <w:r>
        <w:rPr/>
      </w:r>
    </w:p>
    <w:p>
      <w:pPr>
        <w:pStyle w:val="Normal"/>
        <w:rPr/>
      </w:pPr>
      <w:r>
        <w:rPr/>
        <w:t>Wenda20151002</w:t>
      </w:r>
      <w:r>
        <w:rPr>
          <w:rFonts w:cs="Segoe UI Emoji" w:ascii="Segoe UI Emoji" w:hAnsi="Segoe UI Emoji"/>
        </w:rPr>
        <w:t xml:space="preserve">  </w:t>
      </w:r>
      <w:r>
        <w:rPr/>
        <w:t>19:36</w:t>
      </w:r>
      <w:r>
        <w:rPr>
          <w:rFonts w:cs="Segoe UI Emoji" w:ascii="Segoe UI Emoji" w:hAnsi="Segoe UI Emoji"/>
        </w:rPr>
        <w:t xml:space="preserve">  </w:t>
      </w:r>
      <w:r>
        <w:rPr/>
        <w:t>做事不成功与业障及缘分都有关系</w:t>
      </w:r>
    </w:p>
    <w:p>
      <w:pPr>
        <w:pStyle w:val="Normal"/>
        <w:rPr/>
      </w:pPr>
      <w:r>
        <w:rPr>
          <w:b/>
          <w:bCs/>
        </w:rPr>
        <w:t>男听众：</w:t>
      </w:r>
      <w:r>
        <w:rPr/>
        <w:t>请问师父，我们如何知道一件事情的不成功，是因为没有缘分还是业障大呢？请师父慈悲开示一下。</w:t>
      </w:r>
    </w:p>
    <w:p>
      <w:pPr>
        <w:pStyle w:val="Normal"/>
        <w:rPr/>
      </w:pPr>
      <w:r>
        <w:rPr>
          <w:b/>
          <w:bCs/>
        </w:rPr>
        <w:t>台长答：</w:t>
      </w:r>
      <w:r>
        <w:rPr/>
        <w:t>一个事情不成功，缘分和业障都有关系。一个业障大的人不能成功，一个没有缘分的人也不能成功。所以，你要把业障修掉，才会找到缘分，你有业障永远没有缘分。所以，有时候从某种程度上来讲，缘分还可以找，业障消不掉你就永远在身上，跑不了（明白了，感恩师父慈悲开示！）</w:t>
      </w:r>
    </w:p>
    <w:p>
      <w:pPr>
        <w:pStyle w:val="Normal"/>
        <w:rPr/>
      </w:pPr>
      <w:r>
        <w:rPr/>
      </w:r>
    </w:p>
    <w:p>
      <w:pPr>
        <w:pStyle w:val="Normal"/>
        <w:rPr/>
      </w:pPr>
      <w:r>
        <w:rPr/>
        <w:t>Wenda20151002</w:t>
      </w:r>
      <w:r>
        <w:rPr>
          <w:rFonts w:cs="Segoe UI Emoji" w:ascii="Segoe UI Emoji" w:hAnsi="Segoe UI Emoji"/>
        </w:rPr>
        <w:t xml:space="preserve">  </w:t>
      </w:r>
      <w:r>
        <w:rPr/>
        <w:t>20:20</w:t>
      </w:r>
      <w:r>
        <w:rPr>
          <w:rFonts w:cs="Segoe UI Emoji" w:ascii="Segoe UI Emoji" w:hAnsi="Segoe UI Emoji"/>
        </w:rPr>
        <w:t xml:space="preserve">  </w:t>
      </w:r>
      <w:r>
        <w:rPr/>
        <w:t>无量的功德从哪里来</w:t>
      </w:r>
    </w:p>
    <w:p>
      <w:pPr>
        <w:pStyle w:val="Normal"/>
        <w:rPr/>
      </w:pPr>
      <w:r>
        <w:rPr>
          <w:b/>
          <w:bCs/>
        </w:rPr>
        <w:t>男听众：</w:t>
      </w:r>
      <w:r>
        <w:rPr/>
        <w:t>师父说“功德是从内心来的”，那我们心里每一个念头都是让他好的、善的，是不是一直有功德？请师父慈悲开示一下。</w:t>
      </w:r>
    </w:p>
    <w:p>
      <w:pPr>
        <w:pStyle w:val="Normal"/>
        <w:rPr/>
      </w:pPr>
      <w:r>
        <w:rPr>
          <w:b/>
          <w:bCs/>
        </w:rPr>
        <w:t>台长答：</w:t>
      </w:r>
      <w:r>
        <w:rPr/>
        <w:t>功德当然从心里来。一个人脑子里整天想着善良的事情，这个人的功德不断，叫“功德圆满”。什么叫“功德圆满”？功德无量，实际上就是在心中不断地有功德的能量体出来。像师父，我脑子里老想着别人，从来不想自己，我脑子里就是别人，“这个人怎么样啦？”“这个人要关心他啦”“这个人身体好吗？”……我就永远想着这些事情。就是师父刚刚跟你在讲话当中，我脑子里还在想，我有一个马来西亚的弟子，这个弟子做过师父的保镖，他最近心脏不是太好进医院了，师父还想加持他。你想想看，我脑子里无量的功德出来，无量的慈悲、无量的寿就出来了呀。所以什么叫“无量寿”？什么叫“无量功德”？什么叫“功德无量”？呵呵，就这么出来的啊！你脑子里整天都是善良的、帮助人家、想到别人好——无量无边的东西就出来了。无量无边的什么？功德啊！无量无边的慈悲啊！你说说看，你怎么会不顺利啊？明白了吗？（明白了，谢谢师父的开示！）</w:t>
      </w:r>
    </w:p>
    <w:p>
      <w:pPr>
        <w:pStyle w:val="Normal"/>
        <w:rPr/>
      </w:pPr>
      <w:r>
        <w:rPr/>
      </w:r>
    </w:p>
    <w:p>
      <w:pPr>
        <w:pStyle w:val="Normal"/>
        <w:rPr/>
      </w:pPr>
      <w:r>
        <w:rPr/>
        <w:t>Wenda20151002</w:t>
      </w:r>
      <w:r>
        <w:rPr>
          <w:rFonts w:cs="Segoe UI Emoji" w:ascii="Segoe UI Emoji" w:hAnsi="Segoe UI Emoji"/>
        </w:rPr>
        <w:t xml:space="preserve">  </w:t>
      </w:r>
      <w:r>
        <w:rPr/>
        <w:t>22:00</w:t>
      </w:r>
      <w:r>
        <w:rPr>
          <w:rFonts w:cs="Segoe UI Emoji" w:ascii="Segoe UI Emoji" w:hAnsi="Segoe UI Emoji"/>
        </w:rPr>
        <w:t xml:space="preserve">  </w:t>
      </w:r>
      <w:r>
        <w:rPr/>
        <w:t>初一十五多做功德会更快被天上记录</w:t>
      </w:r>
    </w:p>
    <w:p>
      <w:pPr>
        <w:pStyle w:val="Normal"/>
        <w:rPr/>
      </w:pPr>
      <w:r>
        <w:rPr>
          <w:b/>
          <w:bCs/>
        </w:rPr>
        <w:t>男听众：</w:t>
      </w:r>
      <w:r>
        <w:rPr/>
        <w:t>师父开示初一十五念经的功德是平时的好几倍，那我们初一十五许愿、放生或做其他的善事，功德也会加倍吗？请师父慈悲开示一下。</w:t>
      </w:r>
    </w:p>
    <w:p>
      <w:pPr>
        <w:pStyle w:val="Normal"/>
        <w:rPr/>
      </w:pPr>
      <w:r>
        <w:rPr>
          <w:b/>
          <w:bCs/>
        </w:rPr>
        <w:t>台长答：</w:t>
      </w:r>
      <w:r>
        <w:rPr/>
        <w:t>是会加倍的。举个简单例子，台长不在的时候，我们东方电台有些小朋友也在做功德，台长没看见，对不对啊？那么这个慢慢天上是会给他记录的；那么如果被台长看见了，台长说：“哎呀，这孩子真好，做这么多功德。”好了，我的嘴巴一讲那天上马上知道，不是一种正常的程序上去，而是一种很快的程序上去，那总归比较好。那么在初一十五的时候，菩萨来了这么多，你“叭叭叭……”拼命念经，你这个是直接上去的；你平时念经，不像初一十五念经菩萨来得这么多，你要通过正常手续上去，那总比初一十五来得慢吧？我举个简单例子，一个劳动模范他要不是老被人家看见的话，他也成不了劳动模范的啊。领导看见了，群众都看见了，所有的人都看见了，他才成为劳动模范的啊。他真的拼命地做，拼命做……一个人都看不见，说不定人家真的不知道啊。早点晚点他会成为劳动模范，但是晚一点啊，晚了他当然比较吃亏一点，呵呵（呵呵，谢谢师父开示！）</w:t>
      </w:r>
    </w:p>
    <w:p>
      <w:pPr>
        <w:pStyle w:val="Normal"/>
        <w:rPr/>
      </w:pPr>
      <w:r>
        <w:rPr/>
      </w:r>
    </w:p>
    <w:p>
      <w:pPr>
        <w:pStyle w:val="Normal"/>
        <w:rPr/>
      </w:pPr>
      <w:r>
        <w:rPr/>
        <w:t>Wenda20151002</w:t>
      </w:r>
      <w:r>
        <w:rPr>
          <w:rFonts w:cs="Segoe UI Emoji" w:ascii="Segoe UI Emoji" w:hAnsi="Segoe UI Emoji"/>
        </w:rPr>
        <w:t xml:space="preserve">  </w:t>
      </w:r>
      <w:r>
        <w:rPr/>
        <w:t>23:49</w:t>
      </w:r>
      <w:r>
        <w:rPr>
          <w:rFonts w:cs="Segoe UI Emoji" w:ascii="Segoe UI Emoji" w:hAnsi="Segoe UI Emoji"/>
        </w:rPr>
        <w:t xml:space="preserve">  </w:t>
      </w:r>
      <w:r>
        <w:rPr/>
        <w:t>大日子上头香后可以烧自修礼佛大忏悔文</w:t>
      </w:r>
    </w:p>
    <w:p>
      <w:pPr>
        <w:pStyle w:val="Normal"/>
        <w:rPr/>
      </w:pPr>
      <w:r>
        <w:rPr>
          <w:b/>
          <w:bCs/>
        </w:rPr>
        <w:t>男听众：</w:t>
      </w:r>
      <w:r>
        <w:rPr/>
        <w:t>大日子上了头香后，可以直接在夜里烧礼佛大忏悔文的自修经文吗？</w:t>
      </w:r>
    </w:p>
    <w:p>
      <w:pPr>
        <w:pStyle w:val="Normal"/>
        <w:rPr/>
      </w:pPr>
      <w:r>
        <w:rPr>
          <w:b/>
          <w:bCs/>
        </w:rPr>
        <w:t>台长答：</w:t>
      </w:r>
      <w:r>
        <w:rPr/>
        <w:t>应该可以的。因为大日子基本上菩萨都是……什么叫“大日子”？如果是烧头香的话，菩萨基本上不会走的。菩萨接头香要好几个时辰，好几个时辰就是四五个小时，一个时辰两小时，菩萨一般接好几个时辰，基本上通宵了啊（好的，谢谢师父慈悲开示！）</w:t>
      </w:r>
    </w:p>
    <w:p>
      <w:pPr>
        <w:pStyle w:val="Normal"/>
        <w:rPr/>
      </w:pPr>
      <w:r>
        <w:rPr/>
      </w:r>
    </w:p>
    <w:p>
      <w:pPr>
        <w:pStyle w:val="Normal"/>
        <w:rPr/>
      </w:pPr>
      <w:r>
        <w:rPr/>
        <w:t>Wenda20151002</w:t>
      </w:r>
      <w:r>
        <w:rPr>
          <w:rFonts w:cs="Segoe UI Emoji" w:ascii="Segoe UI Emoji" w:hAnsi="Segoe UI Emoji"/>
        </w:rPr>
        <w:t xml:space="preserve">  </w:t>
      </w:r>
      <w:r>
        <w:rPr/>
        <w:t>24:26</w:t>
      </w:r>
      <w:r>
        <w:rPr>
          <w:rFonts w:cs="Segoe UI Emoji" w:ascii="Segoe UI Emoji" w:hAnsi="Segoe UI Emoji"/>
        </w:rPr>
        <w:t xml:space="preserve">  </w:t>
      </w:r>
      <w:r>
        <w:rPr/>
        <w:t>进门左手边养鱼风水上会不灵</w:t>
      </w:r>
    </w:p>
    <w:p>
      <w:pPr>
        <w:pStyle w:val="Normal"/>
        <w:rPr/>
      </w:pPr>
      <w:r>
        <w:rPr>
          <w:b/>
          <w:bCs/>
        </w:rPr>
        <w:t>男听众：</w:t>
      </w:r>
      <w:r>
        <w:rPr/>
        <w:t>师父曾经开示过进门的右手可以养</w:t>
      </w:r>
      <w:r>
        <w:rPr/>
        <w:t>6</w:t>
      </w:r>
      <w:r>
        <w:rPr/>
        <w:t>条红鲤鱼，有的同修家里右边不方便，放在左边可以吗？</w:t>
      </w:r>
    </w:p>
    <w:p>
      <w:pPr>
        <w:pStyle w:val="Normal"/>
        <w:rPr/>
      </w:pPr>
      <w:r>
        <w:rPr>
          <w:b/>
          <w:bCs/>
        </w:rPr>
        <w:t>台长答：</w:t>
      </w:r>
      <w:r>
        <w:rPr/>
        <w:t>放左边当然不灵，右边是风水位，比较好。你硬要这样做我有什么办法，就像人家都用右手吃饭的，你硬要左手也可以啊，那总是别扭了，你要练啊，呵呵……（明白了，谢谢师父慈悲开示！）</w:t>
      </w:r>
    </w:p>
    <w:p>
      <w:pPr>
        <w:pStyle w:val="Normal"/>
        <w:rPr/>
      </w:pPr>
      <w:r>
        <w:rPr/>
      </w:r>
    </w:p>
    <w:p>
      <w:pPr>
        <w:pStyle w:val="Normal"/>
        <w:rPr/>
      </w:pPr>
      <w:r>
        <w:rPr/>
        <w:t>Wenda20151002</w:t>
      </w:r>
      <w:r>
        <w:rPr>
          <w:rFonts w:cs="Segoe UI Emoji" w:ascii="Segoe UI Emoji" w:hAnsi="Segoe UI Emoji"/>
        </w:rPr>
        <w:t xml:space="preserve">  </w:t>
      </w:r>
      <w:r>
        <w:rPr/>
        <w:t>25:02</w:t>
      </w:r>
      <w:r>
        <w:rPr>
          <w:rFonts w:cs="Segoe UI Emoji" w:ascii="Segoe UI Emoji" w:hAnsi="Segoe UI Emoji"/>
        </w:rPr>
        <w:t xml:space="preserve">  </w:t>
      </w:r>
      <w:r>
        <w:rPr/>
        <w:t>邻居放石狮子，可在自家贴山水画抵挡</w:t>
      </w:r>
    </w:p>
    <w:p>
      <w:pPr>
        <w:pStyle w:val="Normal"/>
        <w:rPr/>
      </w:pPr>
      <w:r>
        <w:rPr>
          <w:b/>
          <w:bCs/>
        </w:rPr>
        <w:t>男听众：</w:t>
      </w:r>
      <w:r>
        <w:rPr/>
        <w:t>有一个同修家里有佛台，也精进地学佛、修心、度人。楼下邻居的厨房外面露天放了一小对石狮子，心里总感觉有点不踏实。老人说可以放一只葫芦，葫芦口直接对准石狮子。请问师父，像这种，我们怎样如理如法地去化解呢？</w:t>
      </w:r>
    </w:p>
    <w:p>
      <w:pPr>
        <w:pStyle w:val="Normal"/>
        <w:rPr/>
      </w:pPr>
      <w:r>
        <w:rPr>
          <w:b/>
          <w:bCs/>
        </w:rPr>
        <w:t>台长答：</w:t>
      </w:r>
      <w:r>
        <w:rPr/>
        <w:t>千万不要这么放，如果你放一个葫芦的话就麻烦了。这个葫芦不是菩萨拿在手上的，这个葫芦把它收进去之后，它又能出来，出来之后它就搞你家里了，这个灵性就不开心了。一般你不去搞，放个山水画堵住就好了嘛（好的，谢谢师父慈悲开示！）</w:t>
      </w:r>
    </w:p>
    <w:p>
      <w:pPr>
        <w:pStyle w:val="Normal"/>
        <w:rPr/>
      </w:pPr>
      <w:r>
        <w:rPr/>
      </w:r>
    </w:p>
    <w:p>
      <w:pPr>
        <w:pStyle w:val="Normal"/>
        <w:rPr/>
      </w:pPr>
      <w:r>
        <w:rPr/>
        <w:t>Wenda20151002</w:t>
      </w:r>
      <w:r>
        <w:rPr>
          <w:rFonts w:cs="Segoe UI Emoji" w:ascii="Segoe UI Emoji" w:hAnsi="Segoe UI Emoji"/>
        </w:rPr>
        <w:t xml:space="preserve">  </w:t>
      </w:r>
      <w:r>
        <w:rPr/>
        <w:t>26:02</w:t>
      </w:r>
      <w:r>
        <w:rPr>
          <w:rFonts w:cs="Segoe UI Emoji" w:ascii="Segoe UI Emoji" w:hAnsi="Segoe UI Emoji"/>
        </w:rPr>
        <w:t xml:space="preserve">  </w:t>
      </w:r>
      <w:r>
        <w:rPr/>
        <w:t>一世修成重在“人成即佛成”</w:t>
      </w:r>
    </w:p>
    <w:p>
      <w:pPr>
        <w:pStyle w:val="Normal"/>
        <w:rPr/>
      </w:pPr>
      <w:r>
        <w:rPr>
          <w:b/>
          <w:bCs/>
        </w:rPr>
        <w:t>男听众：</w:t>
      </w:r>
      <w:r>
        <w:rPr/>
        <w:t>师父特别希望我们今生一定要修走，超脱六道。但是修走也是一件很难的事情，那我们平时在好好修的前提下，现在就每天给自己存一张自存小房子，和每天存几种自修经文，玩了命地念经，等到走的时候把它烧掉，是否可以保证我们能超脱六道、去极乐世界和四圣道呢？</w:t>
      </w:r>
    </w:p>
    <w:p>
      <w:pPr>
        <w:pStyle w:val="Normal"/>
        <w:rPr/>
      </w:pPr>
      <w:r>
        <w:rPr>
          <w:b/>
          <w:bCs/>
        </w:rPr>
        <w:t>台长答：</w:t>
      </w:r>
      <w:r>
        <w:rPr/>
        <w:t>最重要的不是小房子，最重要的就是你的为人。“人成即佛成”这句话听不懂啊？你做人做得像佛了，你在人间已经跟菩萨一样地做人、做事了，人家都说你“哎哟，你这个人像活菩萨一样哦”，“哎呀，你怎么这么善良啊”，“你怎么这么好啊”……你说说看，这个人在人间是不是已经是菩萨了？（是啊，这就是师父讲的“人成即佛成”）嗯，就是这个道理啊。你这个人在人间已经做得像菩萨一样，那你以后肯定会到菩萨地方啊。对不对啊？（对对）</w:t>
      </w:r>
    </w:p>
    <w:p>
      <w:pPr>
        <w:pStyle w:val="Normal"/>
        <w:rPr/>
      </w:pPr>
      <w:r>
        <w:rPr/>
      </w:r>
    </w:p>
    <w:p>
      <w:pPr>
        <w:pStyle w:val="Normal"/>
        <w:rPr/>
      </w:pPr>
      <w:r>
        <w:rPr/>
        <w:t>Wenda20151002</w:t>
      </w:r>
      <w:r>
        <w:rPr>
          <w:rFonts w:cs="Segoe UI Emoji" w:ascii="Segoe UI Emoji" w:hAnsi="Segoe UI Emoji"/>
        </w:rPr>
        <w:t xml:space="preserve">  </w:t>
      </w:r>
      <w:r>
        <w:rPr/>
        <w:t>27:14</w:t>
      </w:r>
      <w:r>
        <w:rPr>
          <w:rFonts w:cs="Segoe UI Emoji" w:ascii="Segoe UI Emoji" w:hAnsi="Segoe UI Emoji"/>
        </w:rPr>
        <w:t xml:space="preserve">  </w:t>
      </w:r>
      <w:r>
        <w:rPr/>
        <w:t>无我利他付出和保护好身体该如何平衡</w:t>
      </w:r>
    </w:p>
    <w:p>
      <w:pPr>
        <w:pStyle w:val="Normal"/>
        <w:rPr/>
      </w:pPr>
      <w:r>
        <w:rPr>
          <w:b/>
          <w:bCs/>
        </w:rPr>
        <w:t>男听众：</w:t>
      </w:r>
      <w:r>
        <w:rPr/>
        <w:t>学菩萨要无我地付出，这必然多少损伤自己的肉身，师父又教我们不要损伤自己的身体，伤害身体就是不孝父母。请问，如何平衡两者呢？</w:t>
      </w:r>
    </w:p>
    <w:p>
      <w:pPr>
        <w:pStyle w:val="Normal"/>
        <w:rPr/>
      </w:pPr>
      <w:r>
        <w:rPr>
          <w:b/>
          <w:bCs/>
        </w:rPr>
        <w:t>台长答：</w:t>
      </w:r>
      <w:r>
        <w:rPr/>
        <w:t>很简单了，有时候没办法的。师父今天不出来救人，也不会伤身体；我不给人家看图腾，也不会漏气这么多。对不对啊？（是是）但是你不出来救人，你成什么菩萨啊？一个妈妈“我今天可以保持身材，我可以不生孩子”。好了，那你保持身材不生孩子，你哪来的孩子啊？妈妈不付出，哪来做妈妈的资格？人家孩子怎么会对你好啊？就是妈妈付出，付出很辛苦。那你说怎么平衡啊？很简单了，自己想了，你愿意付出多少？你如果愿意帮助别人，你就得付出；你愿意成佛，你就得付出。只不过在付出的当中稍微注意一点。像师父这种是不注意身体的人，所以我付出了之后就很累。有的人懂得调养，注意休息、睡觉、补啦……台长就是不管的，玩命地这么救人，所以对身体的损伤也很大。所以我就希望你们在一边度人，一边要看着自己，如果能力不够，那么稍微要当心一点，多念点经才出去度人。自己身体觉得不舒服了，多休息。你们因为不一定有使命来的，师父有使命来的，但是我也要注意身体，我身体好能救更多人，我身体不好也救不了很多人了。你明白吗？（明白。上次一个老妈妈叫师父说：“师父啊，您不要太晚睡，要十点睡啊。”师父您答应了“哦哦，好好”，您这样说的。那老妈妈说：“师父，您不要妄语哦”）呵呵……我是啊，我现在十点钟睡一觉，爬起来再做做到三点钟再睡，呵呵……我没妄语啊！我十点钟之前就先眯一会儿在办公室里，睡一觉醒了，精神好了再做（师父，您真的要多注意身体）我会我会，我要注意。因为时差倒不过来了，这次欧洲跑一次回到悉尼之后，白天想睡觉，晚上精神好，这个时差还是很麻烦的（好的，感恩师父！）</w:t>
      </w:r>
    </w:p>
    <w:p>
      <w:pPr>
        <w:pStyle w:val="Normal"/>
        <w:rPr/>
      </w:pPr>
      <w:r>
        <w:rPr/>
      </w:r>
    </w:p>
    <w:p>
      <w:pPr>
        <w:pStyle w:val="Normal"/>
        <w:rPr/>
      </w:pPr>
      <w:r>
        <w:rPr/>
        <w:t>Wenda20151002</w:t>
      </w:r>
      <w:r>
        <w:rPr>
          <w:rFonts w:cs="Segoe UI Emoji" w:ascii="Segoe UI Emoji" w:hAnsi="Segoe UI Emoji"/>
        </w:rPr>
        <w:t xml:space="preserve">  </w:t>
      </w:r>
      <w:r>
        <w:rPr/>
        <w:t>30:07</w:t>
      </w:r>
      <w:r>
        <w:rPr>
          <w:rFonts w:cs="Segoe UI Emoji" w:ascii="Segoe UI Emoji" w:hAnsi="Segoe UI Emoji"/>
        </w:rPr>
        <w:t xml:space="preserve">  </w:t>
      </w:r>
      <w:r>
        <w:rPr/>
        <w:t>刚过世就被放进冰柜，对亡人有何影响</w:t>
      </w:r>
    </w:p>
    <w:p>
      <w:pPr>
        <w:pStyle w:val="Normal"/>
        <w:rPr/>
      </w:pPr>
      <w:r>
        <w:rPr>
          <w:b/>
          <w:bCs/>
        </w:rPr>
        <w:t>男听众：</w:t>
      </w:r>
      <w:r>
        <w:rPr/>
        <w:t>人在咽气之后，在医院里我们说了不算，做不到八个小时不动，尸体还温着，就马上被送到火葬场的冰柜冻起来。当亡人被冰柜冻起来的时候，离他死的时间只过了一两个小时，那他的神识会不会起瞋恨心呢？</w:t>
      </w:r>
    </w:p>
    <w:p>
      <w:pPr>
        <w:pStyle w:val="Normal"/>
        <w:rPr/>
      </w:pPr>
      <w:r>
        <w:rPr>
          <w:b/>
          <w:bCs/>
        </w:rPr>
        <w:t>台长答：</w:t>
      </w:r>
      <w:r>
        <w:rPr/>
        <w:t>已经走掉了。就是说，一般的安详</w:t>
      </w:r>
      <w:r>
        <w:rPr/>
        <w:t>8</w:t>
      </w:r>
      <w:r>
        <w:rPr/>
        <w:t>小时，他可以上天，比较好；但是一般太快的话，他很快就跑掉了，因为被人家一动，衣服一穿啦、身体一拉啦、一抬啦，往冰柜里一放啦，基本上就走掉了，神识就没了。开始的时候，因为</w:t>
      </w:r>
      <w:r>
        <w:rPr/>
        <w:t>8</w:t>
      </w:r>
      <w:r>
        <w:rPr/>
        <w:t>小时当中，他耳朵都能听见东西的，他虽然死了，但是他的神识还在，所以边上你们讲话他都听得见，就像我们睡觉的时候，还没睡着，边上人讲话你都听得见一样（明白，那他会不会起瞋恨心呢？）那要看他平时的心态了，这个人如果修得好，他就走掉了，一念阿弥陀佛……就像西方极乐世界，有的人菩萨来接就跑掉了。修得不好的人神识一直在，这样的话弄啊弄啊，弄得咧他就慢慢自己不知道了，飘飘飘，魂就飘光了，本来可以在他的尸体当中还能再待一两个小时的，他当然不想走啊，他不想走的话至少能听到亲人讲话啊，但是被人家一弄，他必须要离开，他一离开么就飘啊飘啊，变成鬼魂了（哦，明白了）</w:t>
      </w:r>
    </w:p>
    <w:p>
      <w:pPr>
        <w:pStyle w:val="Normal"/>
        <w:rPr/>
      </w:pPr>
      <w:r>
        <w:rPr/>
      </w:r>
    </w:p>
    <w:p>
      <w:pPr>
        <w:pStyle w:val="Normal"/>
        <w:rPr/>
      </w:pPr>
      <w:r>
        <w:rPr/>
        <w:t>Wenda20151002</w:t>
      </w:r>
      <w:r>
        <w:rPr>
          <w:rFonts w:cs="Segoe UI Emoji" w:ascii="Segoe UI Emoji" w:hAnsi="Segoe UI Emoji"/>
        </w:rPr>
        <w:t xml:space="preserve">  </w:t>
      </w:r>
      <w:r>
        <w:rPr/>
        <w:t>32:04</w:t>
      </w:r>
      <w:r>
        <w:rPr>
          <w:rFonts w:cs="Segoe UI Emoji" w:ascii="Segoe UI Emoji" w:hAnsi="Segoe UI Emoji"/>
        </w:rPr>
        <w:t xml:space="preserve">  </w:t>
      </w:r>
      <w:r>
        <w:rPr/>
        <w:t>可常吃对症的中成药来消炎</w:t>
      </w:r>
    </w:p>
    <w:p>
      <w:pPr>
        <w:pStyle w:val="Normal"/>
        <w:rPr/>
      </w:pPr>
      <w:r>
        <w:rPr>
          <w:b/>
          <w:bCs/>
        </w:rPr>
        <w:t>男听众：</w:t>
      </w:r>
      <w:r>
        <w:rPr/>
        <w:t>有一个人梦到他们在一艘船上，船在河里行驶，到了一个地方，负责人跟这个人说：“你看，我们每天吃广谱消炎药就不会生病。”请问师父什么意思呢？</w:t>
      </w:r>
    </w:p>
    <w:p>
      <w:pPr>
        <w:pStyle w:val="Normal"/>
        <w:rPr/>
      </w:pPr>
      <w:r>
        <w:rPr>
          <w:b/>
          <w:bCs/>
        </w:rPr>
        <w:t>台长答：</w:t>
      </w:r>
      <w:r>
        <w:rPr/>
        <w:t>实际上就是要吃一些中医的中成药消炎，比方说消炎利胆丸，消炎什么肝丸，牛黄解毒丸……像这些药过去在皇宫里边都是属于当年皇帝治癌症的药，你听得懂吗？（哦，明白了）皇帝身上长了一个大疖子，靠什么？靠牛黄解毒丸消掉的。过去什么叫癌症啊？都不知道什么叫癌症。实际上像中国的很多中成药配方都非常好，像六味地黄丸，香砂养胃丸……这些都是宫廷里边的秘制配方，要不是现在开放全部给流传下来……这些都是秘方啊，吃了当然就好的。很多人胃不好、胃痛，一吃香砂养胃丸马上就好了。明白了吗？（哦，明白了。谢谢师父慈悲开示！）</w:t>
      </w:r>
    </w:p>
    <w:p>
      <w:pPr>
        <w:pStyle w:val="Normal"/>
        <w:rPr/>
      </w:pPr>
      <w:r>
        <w:rPr/>
      </w:r>
    </w:p>
    <w:p>
      <w:pPr>
        <w:pStyle w:val="Normal"/>
        <w:rPr/>
      </w:pPr>
      <w:r>
        <w:rPr/>
        <w:t>Wenda20151002</w:t>
      </w:r>
      <w:r>
        <w:rPr>
          <w:rFonts w:cs="Segoe UI Emoji" w:ascii="Segoe UI Emoji" w:hAnsi="Segoe UI Emoji"/>
        </w:rPr>
        <w:t xml:space="preserve">  </w:t>
      </w:r>
      <w:r>
        <w:rPr/>
        <w:t>33:31</w:t>
      </w:r>
      <w:r>
        <w:rPr>
          <w:rFonts w:cs="Segoe UI Emoji" w:ascii="Segoe UI Emoji" w:hAnsi="Segoe UI Emoji"/>
        </w:rPr>
        <w:t xml:space="preserve">  </w:t>
      </w:r>
      <w:r>
        <w:rPr/>
        <w:t>卖放生的鱼缺斤少两果报严重</w:t>
      </w:r>
    </w:p>
    <w:p>
      <w:pPr>
        <w:pStyle w:val="Normal"/>
        <w:rPr/>
      </w:pPr>
      <w:r>
        <w:rPr>
          <w:b/>
          <w:bCs/>
        </w:rPr>
        <w:t>男听众：</w:t>
      </w:r>
      <w:r>
        <w:rPr/>
        <w:t>师父，我再说一个事情，现在同修们去放生，鱼老板是电子遥控称的，你自己上去称重量的时候是没有问题，但是鱼老板手里有个遥控器，他一点，秤就给你加上几斤。希望同修在买鱼的时候最好自己买个秤，以防他们这样缺斤少两的。</w:t>
      </w:r>
    </w:p>
    <w:p>
      <w:pPr>
        <w:pStyle w:val="Normal"/>
        <w:rPr/>
      </w:pPr>
      <w:r>
        <w:rPr>
          <w:b/>
          <w:bCs/>
        </w:rPr>
        <w:t>台长答：</w:t>
      </w:r>
      <w:r>
        <w:rPr/>
        <w:t>缺斤少两的话……所以很多鱼老板为什么业障这么重啊？家里孩子生癌症，老婆生癌症，自己以后绝对生癌症的，没办法的。像他这种都是下地狱的，他根本不知道，这种钱能赚的啊？！所以，我们懂法律的人知法不犯法，很多人不懂法律的话他才会犯法。等到他关在监狱里的时候你去看看，没有一个不后悔的。每个人都说：“哎呀，我们不知道啊，我们哪知道这是犯法了。”他知道犯法他就不会犯法，他就是不知道。还有的人知道了还犯，那就像贩毒啊，他知道要杀头的、要枪毙的，他还犯，那最后抓到枪毙，枪毙的时候他才后悔，来得及吗？那些鱼老板这么做这种事情，等到拉下去了、生癌症了，“哎呀，我再也不了……”这时候找台长：“台长，您救救我！”我怎么救啊？你这么多业障，我怎么救你啊？（是的是的。你说你卖鱼就卖鱼，他那个遥控器我们看不到，一弄又加上几斤，我们真的是，唉！以前我们也上过这样的当，现在明白了，就告诉同修一定要最好自己买个秤，这样就保险了）哈哈……唉，这个就是为什么关帝菩萨现在在人间要惩罚很多恶人。你去看好了，恶人现在惩罚得还少啊，你看看那些恶人，受报的太多了（谢谢师父慈悲开示！）</w:t>
      </w:r>
    </w:p>
    <w:p>
      <w:pPr>
        <w:pStyle w:val="Normal"/>
        <w:rPr/>
      </w:pPr>
      <w:r>
        <w:rPr/>
      </w:r>
    </w:p>
    <w:p>
      <w:pPr>
        <w:pStyle w:val="Normal"/>
        <w:rPr/>
      </w:pPr>
      <w:r>
        <w:rPr/>
        <w:t>Wenda20151002</w:t>
      </w:r>
      <w:r>
        <w:rPr>
          <w:rFonts w:cs="Segoe UI Emoji" w:ascii="Segoe UI Emoji" w:hAnsi="Segoe UI Emoji"/>
        </w:rPr>
        <w:t xml:space="preserve">  </w:t>
      </w:r>
      <w:r>
        <w:rPr/>
        <w:t>35:40</w:t>
      </w:r>
      <w:r>
        <w:rPr>
          <w:rFonts w:cs="Segoe UI Emoji" w:ascii="Segoe UI Emoji" w:hAnsi="Segoe UI Emoji"/>
        </w:rPr>
        <w:t xml:space="preserve">  </w:t>
      </w:r>
      <w:r>
        <w:rPr/>
        <w:t>可以穿红或黄色的袜子吗</w:t>
      </w:r>
    </w:p>
    <w:p>
      <w:pPr>
        <w:pStyle w:val="Normal"/>
        <w:rPr/>
      </w:pPr>
      <w:r>
        <w:rPr>
          <w:b/>
          <w:bCs/>
        </w:rPr>
        <w:t>男听众：</w:t>
      </w:r>
      <w:r>
        <w:rPr/>
        <w:t>同修问，师父当时开示过不要穿红鞋、黄鞋，那我们穿袜子也是这样吗？</w:t>
      </w:r>
    </w:p>
    <w:p>
      <w:pPr>
        <w:pStyle w:val="Normal"/>
        <w:rPr/>
      </w:pPr>
      <w:r>
        <w:rPr>
          <w:b/>
          <w:bCs/>
        </w:rPr>
        <w:t>台长答：</w:t>
      </w:r>
      <w:r>
        <w:rPr/>
        <w:t>那当然了。红的、黄的袜子都不能穿的，你看有几个人穿红袜子、黄袜子的？小孩子还可以，小孩子为什么穿红袜子啊？让他不要接地气，小孩子的能量比较低。你看哪个大人去穿红袜子的？所以，过去人家说乡下人穿红的，为什么呢？乡下接地气比较多，明白了吗？（明白了）</w:t>
      </w:r>
    </w:p>
    <w:p>
      <w:pPr>
        <w:pStyle w:val="Normal"/>
        <w:rPr/>
      </w:pPr>
      <w:r>
        <w:rPr/>
      </w:r>
    </w:p>
    <w:p>
      <w:pPr>
        <w:pStyle w:val="Normal"/>
        <w:rPr/>
      </w:pPr>
      <w:r>
        <w:rPr/>
        <w:t>Wenda20151002</w:t>
      </w:r>
      <w:r>
        <w:rPr>
          <w:rFonts w:cs="Segoe UI Emoji" w:ascii="Segoe UI Emoji" w:hAnsi="Segoe UI Emoji"/>
        </w:rPr>
        <w:t xml:space="preserve">  </w:t>
      </w:r>
      <w:r>
        <w:rPr/>
        <w:t>36:24</w:t>
      </w:r>
      <w:r>
        <w:rPr>
          <w:rFonts w:cs="Segoe UI Emoji" w:ascii="Segoe UI Emoji" w:hAnsi="Segoe UI Emoji"/>
        </w:rPr>
        <w:t xml:space="preserve">  </w:t>
      </w:r>
      <w:r>
        <w:rPr/>
        <w:t>梦到同修向自己要钱</w:t>
      </w:r>
    </w:p>
    <w:p>
      <w:pPr>
        <w:pStyle w:val="Normal"/>
        <w:rPr/>
      </w:pPr>
      <w:r>
        <w:rPr>
          <w:b/>
          <w:bCs/>
        </w:rPr>
        <w:t>男听众：</w:t>
      </w:r>
      <w:r>
        <w:rPr/>
        <w:t>有一个同修梦到宋先生跟他要</w:t>
      </w:r>
      <w:r>
        <w:rPr/>
        <w:t>600</w:t>
      </w:r>
      <w:r>
        <w:rPr/>
        <w:t>块钱，指的是这个同修有要经者还是宋先生有要经者？</w:t>
      </w:r>
    </w:p>
    <w:p>
      <w:pPr>
        <w:pStyle w:val="Normal"/>
        <w:rPr/>
      </w:pPr>
      <w:r>
        <w:rPr>
          <w:b/>
          <w:bCs/>
        </w:rPr>
        <w:t>台长答：</w:t>
      </w:r>
      <w:r>
        <w:rPr/>
        <w:t>哦，哈哈哈，宋先生可能身上有灵性了，他可能想跟人家结缘点小房子吧？呵呵（那这个同修没问题是吧？）这同修没问题。这个同修跟宋先生认识吗？（他不认识宋先生）那宋先生跟他前世有缘分，说不定这个人还欠宋先生。</w:t>
      </w:r>
    </w:p>
    <w:p>
      <w:pPr>
        <w:pStyle w:val="Normal"/>
        <w:rPr/>
      </w:pPr>
      <w:r>
        <w:rPr/>
      </w:r>
    </w:p>
    <w:p>
      <w:pPr>
        <w:pStyle w:val="Normal"/>
        <w:rPr/>
      </w:pPr>
      <w:r>
        <w:rPr/>
        <w:t>Wenda20151002</w:t>
      </w:r>
      <w:r>
        <w:rPr>
          <w:rFonts w:cs="Segoe UI Emoji" w:ascii="Segoe UI Emoji" w:hAnsi="Segoe UI Emoji"/>
        </w:rPr>
        <w:t xml:space="preserve">  </w:t>
      </w:r>
      <w:r>
        <w:rPr/>
        <w:t>37:18</w:t>
      </w:r>
      <w:r>
        <w:rPr>
          <w:rFonts w:cs="Segoe UI Emoji" w:ascii="Segoe UI Emoji" w:hAnsi="Segoe UI Emoji"/>
        </w:rPr>
        <w:t xml:space="preserve">  </w:t>
      </w:r>
      <w:r>
        <w:rPr/>
        <w:t>念经时常闻到大葱味是什么原因</w:t>
      </w:r>
    </w:p>
    <w:p>
      <w:pPr>
        <w:pStyle w:val="Normal"/>
        <w:rPr/>
      </w:pPr>
      <w:r>
        <w:rPr>
          <w:b/>
          <w:bCs/>
        </w:rPr>
        <w:t>男听众：</w:t>
      </w:r>
      <w:r>
        <w:rPr/>
        <w:t>有一位同修每天念经都会闻到一股辛辣味，就像大葱的味道，太刺鼻了，他给家里的要经者烧了很多张小房子，不知道是什么原因，他家里都吃素了，周围也没有什么餐馆之类的，请师父开示。</w:t>
      </w:r>
    </w:p>
    <w:p>
      <w:pPr>
        <w:pStyle w:val="Normal"/>
        <w:rPr/>
      </w:pPr>
      <w:r>
        <w:rPr>
          <w:b/>
          <w:bCs/>
        </w:rPr>
        <w:t>台长答：</w:t>
      </w:r>
      <w:r>
        <w:rPr/>
        <w:t>首先还是叫他找找家里有没有这种味道的东西，馊了、发霉的东西也会产生这些味道（他说没有）没有的话，老有这种味道来，那应该就是有一些阴的山妖，山妖过来就是这种味道，就是在山上时间长的妖怪，他来了是一种发臭的大蒜的味道，因为他是尸骨所炼的，所以他会有这种臭味，不好的（那他是给房子的要经者烧还是给自己的要经者烧呢？）我觉得应该给房子的要经者烧。</w:t>
      </w:r>
    </w:p>
    <w:p>
      <w:pPr>
        <w:pStyle w:val="Normal"/>
        <w:rPr/>
      </w:pPr>
      <w:r>
        <w:rPr/>
      </w:r>
    </w:p>
    <w:p>
      <w:pPr>
        <w:pStyle w:val="Normal"/>
        <w:rPr/>
      </w:pPr>
      <w:r>
        <w:rPr/>
        <w:t>Wenda20151002</w:t>
      </w:r>
      <w:r>
        <w:rPr>
          <w:rFonts w:cs="Segoe UI Emoji" w:ascii="Segoe UI Emoji" w:hAnsi="Segoe UI Emoji"/>
        </w:rPr>
        <w:t xml:space="preserve">  </w:t>
      </w:r>
      <w:r>
        <w:rPr/>
        <w:t>38:30</w:t>
      </w:r>
      <w:r>
        <w:rPr>
          <w:rFonts w:cs="Segoe UI Emoji" w:ascii="Segoe UI Emoji" w:hAnsi="Segoe UI Emoji"/>
        </w:rPr>
        <w:t xml:space="preserve">  </w:t>
      </w:r>
      <w:r>
        <w:rPr/>
        <w:t>梦到师父叫“施宏”</w:t>
      </w:r>
    </w:p>
    <w:p>
      <w:pPr>
        <w:pStyle w:val="Normal"/>
        <w:rPr/>
      </w:pPr>
      <w:r>
        <w:rPr>
          <w:b/>
          <w:bCs/>
        </w:rPr>
        <w:t>男听众：</w:t>
      </w:r>
      <w:r>
        <w:rPr/>
        <w:t>有位同修梦到和同修在一起诵《白话佛法》，师父也在场，其他的同修向师父提出问题，问《白话佛法》不理解的地方，师父就指着这个同修说：“你可以问他。”这个同修回答了他们的问题，他就问：“师父，答得对吗？”师父对这位做梦的同修说：“以后你就叫我‘施宏’。”师父反复说了几遍，为啥叫师父“施宏”呢？</w:t>
      </w:r>
    </w:p>
    <w:p>
      <w:pPr>
        <w:pStyle w:val="Normal"/>
        <w:rPr/>
      </w:pPr>
      <w:r>
        <w:rPr>
          <w:b/>
          <w:bCs/>
        </w:rPr>
        <w:t>台长答：</w:t>
      </w:r>
      <w:r>
        <w:rPr/>
        <w:t>他叫“施宏”，实际上就是叫师父一直在弘法呀，“施”就是“布施”。师父以后一辈子的命运就是两个字，一个是“布施”，一个是“弘法”，呵呵。四宏愿也是四宏，誓言的誓，其实这个都是进步的意思，要一辈子遵循的这么去做，一辈子不能有自己，一辈子不能有各种不好的事情，这是很重要的。</w:t>
      </w:r>
    </w:p>
    <w:p>
      <w:pPr>
        <w:pStyle w:val="Normal"/>
        <w:rPr/>
      </w:pPr>
      <w:r>
        <w:rPr/>
      </w:r>
    </w:p>
    <w:p>
      <w:pPr>
        <w:pStyle w:val="Normal"/>
        <w:rPr/>
      </w:pPr>
      <w:r>
        <w:rPr/>
        <w:t>Wenda20151002</w:t>
      </w:r>
      <w:r>
        <w:rPr>
          <w:rFonts w:cs="Segoe UI Emoji" w:ascii="Segoe UI Emoji" w:hAnsi="Segoe UI Emoji"/>
        </w:rPr>
        <w:t xml:space="preserve">  </w:t>
      </w:r>
      <w:r>
        <w:rPr/>
        <w:t>40:00</w:t>
      </w:r>
      <w:r>
        <w:rPr>
          <w:rFonts w:cs="Segoe UI Emoji" w:ascii="Segoe UI Emoji" w:hAnsi="Segoe UI Emoji"/>
        </w:rPr>
        <w:t xml:space="preserve">  </w:t>
      </w:r>
      <w:r>
        <w:rPr/>
        <w:t>单独放生和集体放生有区别吗</w:t>
      </w:r>
    </w:p>
    <w:p>
      <w:pPr>
        <w:pStyle w:val="Normal"/>
        <w:rPr/>
      </w:pPr>
      <w:r>
        <w:rPr>
          <w:b/>
          <w:bCs/>
        </w:rPr>
        <w:t>男听众：</w:t>
      </w:r>
      <w:r>
        <w:rPr/>
        <w:t>有好几个同修一起放生，有时候他们几个的鱼数量数好，都放在一个车子里面，放的时候一下子全部放下去，和我们这种放生的时候单独各人买各人的这样放有什么区别吗？</w:t>
      </w:r>
    </w:p>
    <w:p>
      <w:pPr>
        <w:pStyle w:val="Normal"/>
        <w:rPr/>
      </w:pPr>
      <w:r>
        <w:rPr>
          <w:b/>
          <w:bCs/>
        </w:rPr>
        <w:t>台长答：</w:t>
      </w:r>
      <w:r>
        <w:rPr/>
        <w:t>只要用心，只要有诚心诚意的慈悲心去放生都有功德的，你哪怕自己一个人放，很清静的，菩萨也会过来，专门有人帮你记录。如果大家一起放，可能护法神多一点，但是也要诚心，否则的话菩萨也不能帮你记录很好的。所以我觉得个人放也好，和大家一起放也好，有利有弊的。个人放比较安静，可以跟菩萨讲很多话。大家一起的话可能有点力量，也是很好的。我举个简单例子你就知道了，你一个人去跟某一个领导讲一个事情，可能会讲得比较全面，领导听得比较仔细。如果大家一起去，一百多个人去反应一个情况，领导会很重视。实际上都有不同的优点和缺点（哦，明白了，谢谢师父慈悲开示）</w:t>
      </w:r>
    </w:p>
    <w:p>
      <w:pPr>
        <w:pStyle w:val="Normal"/>
        <w:rPr/>
      </w:pPr>
      <w:r>
        <w:rPr/>
      </w:r>
    </w:p>
    <w:p>
      <w:pPr>
        <w:pStyle w:val="Normal"/>
        <w:rPr/>
      </w:pPr>
      <w:r>
        <w:rPr/>
        <w:t>3</w:t>
      </w:r>
      <w:r>
        <w:rPr/>
        <w:t>．</w:t>
      </w:r>
      <w:r>
        <w:rPr/>
        <w:t>Wenda20151002</w:t>
      </w:r>
      <w:r>
        <w:rPr>
          <w:rFonts w:cs="Segoe UI Emoji" w:ascii="Segoe UI Emoji" w:hAnsi="Segoe UI Emoji"/>
        </w:rPr>
        <w:t xml:space="preserve">  </w:t>
      </w:r>
      <w:r>
        <w:rPr/>
        <w:t>41:45</w:t>
      </w:r>
      <w:r>
        <w:rPr>
          <w:rFonts w:cs="Segoe UI Emoji" w:ascii="Segoe UI Emoji" w:hAnsi="Segoe UI Emoji"/>
        </w:rPr>
        <w:t xml:space="preserve">  </w:t>
      </w:r>
      <w:r>
        <w:rPr/>
        <w:t>学心灵法门后，</w:t>
      </w:r>
      <w:r>
        <w:rPr/>
        <w:t>15</w:t>
      </w:r>
      <w:r>
        <w:rPr/>
        <w:t>年的烟瘾戒了、酒也不喝了、肉也不吃了</w:t>
      </w:r>
    </w:p>
    <w:p>
      <w:pPr>
        <w:pStyle w:val="Normal"/>
        <w:rPr/>
      </w:pPr>
      <w:r>
        <w:rPr>
          <w:b/>
          <w:bCs/>
        </w:rPr>
        <w:t>男听众：</w:t>
      </w:r>
      <w:r>
        <w:rPr/>
        <w:t>感恩观世音菩萨！感恩台长！台长，善男在此感恩您，您的出现让我</w:t>
      </w:r>
      <w:r>
        <w:rPr/>
        <w:t>15</w:t>
      </w:r>
      <w:r>
        <w:rPr/>
        <w:t>年的烟瘾都戒了，而且连根拔起，还学到了戒定慧这深奥的事，酒也不喝了，肉也不吃了。谢谢您，台长！</w:t>
      </w:r>
    </w:p>
    <w:p>
      <w:pPr>
        <w:pStyle w:val="Normal"/>
        <w:rPr/>
      </w:pPr>
      <w:r>
        <w:rPr>
          <w:b/>
          <w:bCs/>
        </w:rPr>
        <w:t>台长答：</w:t>
      </w:r>
      <w:r>
        <w:rPr/>
        <w:t>太好了！你现在酒也不喝了，烟也不抽了，戒了（不抽了，断根了）哎呀！太好了，</w:t>
      </w:r>
      <w:r>
        <w:rPr/>
        <w:t>15</w:t>
      </w:r>
      <w:r>
        <w:rPr/>
        <w:t>年，要这么戒掉不容易啊！（是啊。还有很多小小的习气，在守着在戒着。真的谢谢您台长！）</w:t>
      </w:r>
    </w:p>
    <w:p>
      <w:pPr>
        <w:pStyle w:val="Normal"/>
        <w:rPr/>
      </w:pPr>
      <w:r>
        <w:rPr/>
      </w:r>
    </w:p>
    <w:p>
      <w:pPr>
        <w:pStyle w:val="Normal"/>
        <w:rPr/>
      </w:pPr>
      <w:r>
        <w:rPr/>
        <w:t>Wenda20151002</w:t>
      </w:r>
      <w:r>
        <w:rPr>
          <w:rFonts w:cs="Segoe UI Emoji" w:ascii="Segoe UI Emoji" w:hAnsi="Segoe UI Emoji"/>
        </w:rPr>
        <w:t xml:space="preserve">  </w:t>
      </w:r>
      <w:r>
        <w:rPr/>
        <w:t>42:34</w:t>
      </w:r>
      <w:r>
        <w:rPr>
          <w:rFonts w:cs="Segoe UI Emoji" w:ascii="Segoe UI Emoji" w:hAnsi="Segoe UI Emoji"/>
        </w:rPr>
        <w:t xml:space="preserve">  </w:t>
      </w:r>
      <w:r>
        <w:rPr/>
        <w:t>天上下来的人也会有烦恼</w:t>
      </w:r>
    </w:p>
    <w:p>
      <w:pPr>
        <w:pStyle w:val="Normal"/>
        <w:rPr/>
      </w:pPr>
      <w:r>
        <w:rPr>
          <w:b/>
          <w:bCs/>
        </w:rPr>
        <w:t>男听众：</w:t>
      </w:r>
      <w:r>
        <w:rPr/>
        <w:t>我本人有一个故事，想请台长指点，明确地告诉我。我妈妈跟我说我是天上下来的，我很小就没有父亲在身边了，我妈妈也不告诉我父亲是谁，很小就离开了我，她说和我在一起住，我每次会生病。然后她就说“你一定要相信观世音菩萨，你一定要回去观世音菩萨身边”，叫观世音菩萨叫妈妈，叫我的母亲叫阿姨。然后我就想，不可能的嘛，我不信这些东西呀，直到我懂事，比较大的时候，她才告诉我一个秘密：在以前的时候她肚子里有了我，就有一个老公公，胡须很长的，他就说：“你的肚子如果不去求，不去拜观世音菩萨，你是得不到这个孩子的。”我妈妈就奇怪，“我没有和人说过我肚子里有孩子，而且肚子也没有长大，看不到”，她就说：“怎么您可以看到？”那个老公公就说：“信不信由你。”然后我妈妈就去求。然后生我的时候很辛苦，她说由屁股出现，是代表坐莲花。我妈妈说小时候带我去观音庙住过，到现在她还是坚持跟我说“你一定要回去观世音菩萨妈妈身边”。直到我接触这个法门过后我才明白，观世音菩萨真的是存在的，呵呵。这样讲，天上下来是什么呢？</w:t>
      </w:r>
    </w:p>
    <w:p>
      <w:pPr>
        <w:pStyle w:val="Normal"/>
        <w:rPr/>
      </w:pPr>
      <w:r>
        <w:rPr>
          <w:b/>
          <w:bCs/>
        </w:rPr>
        <w:t>台长答：</w:t>
      </w:r>
      <w:r>
        <w:rPr/>
        <w:t>天上下来么要看哪个天的呀，有的是在很高的天，有的是在一般的天，都可以的。像你这种么，天上下来完全有可能的，因为你家里条件如果比较好的话，基本上都是天上下来的（哦。无忧无虑哦，不会有烦恼）对呀，没有烦恼……你又不是一直没烦恼的，开始的时候没烦恼，后来就有烦恼来了呀（哦，这样啊）明白了吗？（明白了，谢谢台长）</w:t>
      </w:r>
    </w:p>
    <w:p>
      <w:pPr>
        <w:pStyle w:val="Normal"/>
        <w:rPr/>
      </w:pPr>
      <w:r>
        <w:rPr/>
      </w:r>
    </w:p>
    <w:p>
      <w:pPr>
        <w:pStyle w:val="Normal"/>
        <w:rPr/>
      </w:pPr>
      <w:r>
        <w:rPr/>
        <w:t>4</w:t>
      </w:r>
      <w:r>
        <w:rPr/>
        <w:t>．</w:t>
      </w:r>
      <w:r>
        <w:rPr/>
        <w:t>Wenda20151002</w:t>
      </w:r>
      <w:r>
        <w:rPr>
          <w:rFonts w:cs="Segoe UI Emoji" w:ascii="Segoe UI Emoji" w:hAnsi="Segoe UI Emoji"/>
        </w:rPr>
        <w:t xml:space="preserve">  </w:t>
      </w:r>
      <w:r>
        <w:rPr/>
        <w:t>49:47</w:t>
      </w:r>
      <w:r>
        <w:rPr>
          <w:rFonts w:cs="Segoe UI Emoji" w:ascii="Segoe UI Emoji" w:hAnsi="Segoe UI Emoji"/>
        </w:rPr>
        <w:t xml:space="preserve">  </w:t>
      </w:r>
      <w:r>
        <w:rPr/>
        <w:t>同修分享菩萨的开示</w:t>
      </w:r>
    </w:p>
    <w:p>
      <w:pPr>
        <w:pStyle w:val="Normal"/>
        <w:rPr/>
      </w:pPr>
      <w:r>
        <w:rPr>
          <w:b/>
          <w:bCs/>
        </w:rPr>
        <w:t>女听众：</w:t>
      </w:r>
      <w:r>
        <w:rPr/>
        <w:t>弟子跟着师父学心灵法门，念经吃全素三年了，得到很多观世音菩萨妈妈和师父的加持和保佑，弟子今天跟师父和同修们分享，在学佛中受到菩萨妈妈和佛菩萨的一些点化开示，弟子念给师父听。</w:t>
      </w:r>
      <w:r>
        <w:rPr/>
        <w:t>2014</w:t>
      </w:r>
      <w:r>
        <w:rPr/>
        <w:t>年，弟子在念礼佛大忏悔文的时候，观想菩萨妈妈的甘露，然后接收到一首偈语“愿消一切诸业障，愿得智慧真明了，大度溶尽天下事，般若智慧践于行。脚踏莲花复复来，救度一切离恶苦”。感恩师父开示。</w:t>
      </w:r>
    </w:p>
    <w:p>
      <w:pPr>
        <w:pStyle w:val="Normal"/>
        <w:rPr/>
      </w:pPr>
      <w:r>
        <w:rPr>
          <w:b/>
          <w:bCs/>
        </w:rPr>
        <w:t>台长答：</w:t>
      </w:r>
      <w:r>
        <w:rPr/>
        <w:t>这是观世音菩萨妈妈告诉你的还是师父在梦中告诉你的？（弟子上香礼佛的时候，念完礼佛大忏悔文之后接收到的意念）哦，那是观世音菩萨的（师父，弟子学习心灵法门三年了，但是前两年弟子觉得自己很不开悟，太执著人间的事情。今年的时候，弟子突然之间就感觉菩萨和师父一直加持，想着放弃人间的东西，就是想着跟着师父和菩萨妈妈弘扬心灵法门。弟子每天坚持早上四点起来念功课，想着早点做功课有能量之后帮着师父出去弘法。有一次弟子早上四点念诵功课时清楚地接收到了意念，是</w:t>
      </w:r>
      <w:r>
        <w:rPr/>
        <w:t>7</w:t>
      </w:r>
      <w:r>
        <w:rPr/>
        <w:t>个字一句的诗，弟子念给师父听，“南海岛上紫竹林，千古流传至如今，曾经有你伴左右，如今你却在人间，滔滔红尘苦难多，坚韧不拔方超脱，你为众生勤精进，他日定能成正果，人间一切皆看穿，他日你我天上见，你来修行我来保，道道金光照你身，从今往后心念空，念念皆是度众生。”）我看你平时文采也没那么好，这个绝对不是你写的，你写不出来的（对的，师父，弟子不会说话。我早上四点起来念功课，刚念了有七八遍大悲咒，脑子里就开始出现这些。师父，后面还有很多，但是弟子怕记不住了，就没往下接收，我就想着就先到这吧，就继续念诵功课。后来感觉隐约还有句话，就是说“我和你师父一直都在你身边，快去修行去吧”。我就又赶紧去做功课了）从这首诗看出来，你跟观世音菩萨位子非常近的，但是你要是现在没有度人的话，你就叫三个字——“没出息”，你现在告诉我你度了多少人了？（师父，弟子一直在度人，但是现在的话我没有一个人一个人地度。弟子今年到了一个旅游城市，我每天做完功课，念完小房子，有时候一两天，两三天，我就带我们的书出去结缘。因为我在一个旅游城市，我在的地方接触的都是天南地北的一些游客，来结缘我们书的佛友都主动来跟我要）太好了（我有时一天带一百多本出去也会结缘完，一天带几十本就结缘完几十本，但是我一个一个这样子度的不多，主要就是出去发书）你要记住啦，你这辈子想回到观世音菩萨身边，你说说看你已经投女身了，你更要用女身的慈悲心去感染别人，明白了吗？（嗯）自己好自为之，不要再上不去了，等到如果下一次再投胎的时候，这世界不知道咋回事了。你离开母亲时间太长了，不能离开观世音菩萨时间太长的，不好，人会迷失方向的。你想想看菩萨看见你都心痛，这首诗听得师父心里都很难过，因为观世音菩萨很心疼你啊，你这个真的……你要是这辈子再不好好地修成正果的话，你下来干什么？下来之前每一位菩萨都心疼你们，每一个下来都是信誓旦旦的，“我要救人，我要乘愿再来”，“我要怎么怎么怎么”……到最后跑到人间了，吃喝玩乐。还有更多的人……那些女明星真的很可怜，她们怎么上去啊？享尽人间天福，完全把自己天上的一些功德全部用光了。有什么意思，到头来一场空啊！听得懂了吗？（听得懂，师父）</w:t>
      </w:r>
    </w:p>
    <w:p>
      <w:pPr>
        <w:pStyle w:val="Normal"/>
        <w:rPr/>
      </w:pPr>
      <w:r>
        <w:rPr/>
      </w:r>
    </w:p>
    <w:p>
      <w:pPr>
        <w:pStyle w:val="Normal"/>
        <w:rPr/>
      </w:pPr>
      <w:r>
        <w:rPr/>
        <w:t>Wenda20151002</w:t>
      </w:r>
      <w:r>
        <w:rPr>
          <w:rFonts w:cs="Segoe UI Emoji" w:ascii="Segoe UI Emoji" w:hAnsi="Segoe UI Emoji"/>
        </w:rPr>
        <w:t xml:space="preserve">  </w:t>
      </w:r>
      <w:r>
        <w:rPr/>
        <w:t>56:01</w:t>
      </w:r>
      <w:r>
        <w:rPr>
          <w:rFonts w:cs="Segoe UI Emoji" w:ascii="Segoe UI Emoji" w:hAnsi="Segoe UI Emoji"/>
        </w:rPr>
        <w:t xml:space="preserve">  </w:t>
      </w:r>
      <w:r>
        <w:rPr/>
        <w:t>不要刻意去度其他法门的人；梦中危难时被放生的刺猬所救，放生就是救自己</w:t>
      </w:r>
    </w:p>
    <w:p>
      <w:pPr>
        <w:pStyle w:val="Normal"/>
        <w:rPr/>
      </w:pPr>
      <w:r>
        <w:rPr>
          <w:b/>
          <w:bCs/>
        </w:rPr>
        <w:t>女听众：</w:t>
      </w:r>
      <w:r>
        <w:rPr/>
        <w:t>师父，跟你分享一个跟师兄出去度人的事例。前几天我和两位师兄去度十几个修学其他法门的老菩萨，结果第二天早上我就在梦中被灵性追赶，还被灵性加害，后来在梦中被一位白衣男子所救，意识当中是我放生的一只刺猬化作的人形，因为在梦中他曾经显示是一只刺猬，并一直在梦里保护我。我问追赶加害我的那么多灵性：“你们为什么要害我？”追的那些灵性通过意念告诉我说，就是昨天我们度人当中一个人让他们这么做的，还说他们是学佛的，做了很多善事。我说：“我们也是救你们的，他们学佛还让你们害我们，这样对吗？”之后我就和救我的那个男子走了。师父，从这个梦境中弟子悟到两点，请师父开示。第一，很多学佛人做的只是善事，并不是功德，或者说他们没有明师指点，他们也不知道什么是功德；第二点，师父说放生就是救自己，弟子在危难时刻，被我放生的刺猬化作人形救了我。那天早上我就想着一定要分享，不管度人付出多么艰难都要坚持到底弘法，后来出现一首偈语，弟子念给师父听，“小菩萨，素罗衣，心口慈，救众生，不离不弃智慧依，一滴一点证菩提”。感恩师父开示。</w:t>
      </w:r>
    </w:p>
    <w:p>
      <w:pPr>
        <w:pStyle w:val="Normal"/>
        <w:rPr/>
      </w:pPr>
      <w:r>
        <w:rPr>
          <w:b/>
          <w:bCs/>
        </w:rPr>
        <w:t>台长答：</w:t>
      </w:r>
      <w:r>
        <w:rPr/>
        <w:t>实际上你讲的这两点当然是对的。其实你根本没有讲到最要紧的一点，就是你去度人家的时候你千万要记住，如果人家是其他法门，人家有任何一点点不接受，马上不要度。所以，我也不希望你们去度人家法门的人，去度那些没有学佛的人那不是更好吗？有时候其他的法门找上门来了，人家愿意学那是他的缘分到了，我们可以度他；如果人家没有，千万不要去度，要想想清楚。你看如果他脑子里一个意念，他对你不好，接下来他身上的灵性就会来找你麻烦了，这个就叫你惹麻烦，因为有些人不接受很麻烦的。明白了吗？（嗯。师父，当时我和一个老阿姨还有一个师兄去的，当时是他们主动要求，这个老菩萨想了解，我们才去的。但是我们不知道他带了一个人，那个人不怎么相信，其他人全部都相信的，就是他不相信）哦，灵性就是那个人放出来的（是的，在梦中我就感觉到了害我的人就是他。当时是这样的，度人的时候因为弟子年龄最小，我就想着学经验，所以我说话很少，重要的时候弟子想到了会讲一些。最后，我们这个老同修就跟这个不相信的人在说，结果他们两个人就有一点点抬扛了。我觉得时间有点过，然后就走了，但是当时我在现场明显感觉到对方释放了不好的气场和负能量。结果他们都没有梦境，但是第二天早上弟子就做了这个梦，梦中那个人还要害弟子，往我身上放毒什么的）呵呵（最后我就被那只刺猬给救走了）所以要记住了，一个人放生就是救自己，帮助别人就是帮助自己啊，这句话听不懂啊？（是的，师父教我们放生就是救我们自己）好了，好好努力吧，傻姑娘。</w:t>
      </w:r>
    </w:p>
    <w:p>
      <w:pPr>
        <w:pStyle w:val="Normal"/>
        <w:rPr/>
      </w:pPr>
      <w:r>
        <w:rPr/>
      </w:r>
    </w:p>
    <w:p>
      <w:pPr>
        <w:pStyle w:val="Normal"/>
        <w:rPr/>
      </w:pPr>
      <w:r>
        <w:rPr/>
        <w:t>Wenda20151002</w:t>
      </w:r>
      <w:r>
        <w:rPr>
          <w:rFonts w:cs="Segoe UI Emoji" w:ascii="Segoe UI Emoji" w:hAnsi="Segoe UI Emoji"/>
        </w:rPr>
        <w:t xml:space="preserve">  </w:t>
      </w:r>
      <w:r>
        <w:rPr/>
        <w:t>01:00:36</w:t>
      </w:r>
      <w:r>
        <w:rPr>
          <w:rFonts w:cs="Segoe UI Emoji" w:ascii="Segoe UI Emoji" w:hAnsi="Segoe UI Emoji"/>
        </w:rPr>
        <w:t xml:space="preserve">  </w:t>
      </w:r>
      <w:r>
        <w:rPr/>
        <w:t>同修分享菩萨的开示</w:t>
      </w:r>
    </w:p>
    <w:p>
      <w:pPr>
        <w:pStyle w:val="Normal"/>
        <w:rPr/>
      </w:pPr>
      <w:r>
        <w:rPr>
          <w:b/>
          <w:bCs/>
        </w:rPr>
        <w:t>女听众：</w:t>
      </w:r>
      <w:r>
        <w:rPr/>
        <w:t>我还有个事跟师父分享，也跟同修们分享。前天我跟一位比较熟悉的师兄通过网络交流时，突然之间我意识中出现几句话，就跟他说：“儿女自有儿孙福，莫贪求，莫贪求，求来求去求成愁。”因为弟子没有孩子，也不想要孩子，然后这位师兄说可能是菩萨通过我在点化他。然后我就跟他说了，还跟他说菩萨妈妈放弃人间，脱离人间苦海救度众生，点化众生，才修成了正果，放下了人间的一切。后来我跟他说了很多，弟子感觉好像不是我这个人说出来的，好像是我在那里接收到一些意念说的。弟子还跟他说了一首诗，“众生受苦，菩萨更苦，众生离苦，菩萨心安”。</w:t>
      </w:r>
    </w:p>
    <w:p>
      <w:pPr>
        <w:pStyle w:val="Normal"/>
        <w:rPr/>
      </w:pPr>
      <w:r>
        <w:rPr>
          <w:b/>
          <w:bCs/>
        </w:rPr>
        <w:t>台长答：</w:t>
      </w:r>
      <w:r>
        <w:rPr/>
        <w:t>好好努力，师父知道了，好吗？乖孩子（师父，弟子跟她说了有十几分钟，就是怕我说多了造业，然后我就跟菩萨妈妈说：“如果有说得不如理如法的地方，请菩萨妈妈能够慈悲原谅我。”然后就出现一句话，“念念自在，步步生莲”。后来弟子就想着要把这些学习心灵法门……还有好多殊胜的，包括菩萨妈妈还有师父您的法身给我安排功课，让我在</w:t>
      </w:r>
      <w:r>
        <w:rPr/>
        <w:t>29</w:t>
      </w:r>
      <w:r>
        <w:rPr/>
        <w:t>岁那一年被灵性附体时，能够坚持走过来。弟子今年香港法会没有准备好，今年马来法会弟子一定现身说法，把这些事情告诉大家，让大家都能够坚定信心学习心灵法门，帮着师父和菩萨妈妈弘扬心灵法门，救度众生、救度自己）好了，知道了，知道了（然后弟子又出现一句话“人间佛法，弘法人间”）好好努力了。有些事情呢，有菩萨在身上经常跟你讲些话是好的，但是不能执著地去追、去求，听得懂吗？（嗯）</w:t>
      </w:r>
    </w:p>
    <w:p>
      <w:pPr>
        <w:pStyle w:val="Normal"/>
        <w:rPr/>
      </w:pPr>
      <w:r>
        <w:rPr/>
      </w:r>
    </w:p>
    <w:p>
      <w:pPr>
        <w:pStyle w:val="Normal"/>
        <w:rPr/>
      </w:pPr>
      <w:r>
        <w:rPr/>
        <w:t>Wenda20151002</w:t>
      </w:r>
      <w:r>
        <w:rPr>
          <w:rFonts w:cs="Segoe UI Emoji" w:ascii="Segoe UI Emoji" w:hAnsi="Segoe UI Emoji"/>
        </w:rPr>
        <w:t xml:space="preserve">  </w:t>
      </w:r>
      <w:r>
        <w:rPr/>
        <w:t>01:03:22</w:t>
      </w:r>
      <w:r>
        <w:rPr>
          <w:rFonts w:cs="Segoe UI Emoji" w:ascii="Segoe UI Emoji" w:hAnsi="Segoe UI Emoji"/>
        </w:rPr>
        <w:t xml:space="preserve">  </w:t>
      </w:r>
      <w:r>
        <w:rPr/>
        <w:t>不能执著神通</w:t>
      </w:r>
    </w:p>
    <w:p>
      <w:pPr>
        <w:pStyle w:val="Normal"/>
        <w:rPr/>
      </w:pPr>
      <w:r>
        <w:rPr>
          <w:b/>
          <w:bCs/>
        </w:rPr>
        <w:t>女听众：</w:t>
      </w:r>
      <w:r>
        <w:rPr/>
        <w:t>还有个事情，师父，弟子不仅能接收这些好的意念，但是弟子有时候做错事情……以前弟子做错事情就是担心护法惩罚我，现在弟子做错事情就是担心师父和菩萨担心我、伤心。有一次，弟子意念当中有个不好的想法，昨天和师兄去放生，我感觉好像是看到了济公菩萨，然后回来师兄说法会的时候他们都看到很多菩萨，我就想：哦，我也去好多次法会都没看见菩萨。然后不好的意念就出嫉妒心了，接着一个意念就告诉我说：“自私不成佛，成佛也是魔。”弟子生活中有不好的想法也会提醒我，我去放生度人时，有时候会在路口站着等人，就有意念跟我说：“等人也好，做什么也好，不要在那个路口上，在那里不好。”然后弟子就赶紧离开那个路口……</w:t>
      </w:r>
    </w:p>
    <w:p>
      <w:pPr>
        <w:pStyle w:val="Normal"/>
        <w:rPr/>
      </w:pPr>
      <w:r>
        <w:rPr>
          <w:b/>
          <w:bCs/>
        </w:rPr>
        <w:t>台长答：</w:t>
      </w:r>
      <w:r>
        <w:rPr/>
        <w:t>要记住了，做什么事情要依法不依人。如果老觉得在边上有人跟你讲，不要去执著追求，有时候偶然地听到就可以了，不要经常去想“哎呀，我要听到，我要听到”，到时候正能量没有的时候，菩萨不在的时候，那些负能量就会上你的身，你就又入魔了。明白了吗？（懂的，师父）好了，不能再讲了，时间太长了，傻姑娘（感恩师父！感恩菩萨妈妈！弟子下次再分享……）好好努力了，好，乖一点啊（弟子向师父忏悔，过去做错很多事情，请师父原谅我，求菩萨妈妈原谅我，我做错了！）好了，那就这样，好好修心，再见。</w:t>
      </w:r>
    </w:p>
    <w:p>
      <w:pPr>
        <w:pStyle w:val="Normal"/>
        <w:rPr/>
      </w:pPr>
      <w:r>
        <w:rPr/>
      </w:r>
    </w:p>
    <w:p>
      <w:pPr>
        <w:pStyle w:val="Normal"/>
        <w:rPr/>
      </w:pPr>
      <w:r>
        <w:rPr/>
        <w:t>5</w:t>
      </w:r>
      <w:r>
        <w:rPr/>
        <w:t>．</w:t>
      </w:r>
      <w:r>
        <w:rPr/>
        <w:t>Wenda20151002</w:t>
      </w:r>
      <w:r>
        <w:rPr>
          <w:rFonts w:cs="Segoe UI Emoji" w:ascii="Segoe UI Emoji" w:hAnsi="Segoe UI Emoji"/>
        </w:rPr>
        <w:t xml:space="preserve">  </w:t>
      </w:r>
      <w:r>
        <w:rPr/>
        <w:t>01:06:00</w:t>
      </w:r>
      <w:r>
        <w:rPr>
          <w:rFonts w:cs="Segoe UI Emoji" w:ascii="Segoe UI Emoji" w:hAnsi="Segoe UI Emoji"/>
        </w:rPr>
        <w:t xml:space="preserve">  </w:t>
      </w:r>
      <w:r>
        <w:rPr/>
        <w:t>翻译台长的开示中有错误会背业吗</w:t>
      </w:r>
    </w:p>
    <w:p>
      <w:pPr>
        <w:pStyle w:val="Normal"/>
        <w:rPr/>
      </w:pPr>
      <w:r>
        <w:rPr>
          <w:b/>
          <w:bCs/>
        </w:rPr>
        <w:t>女听众：</w:t>
      </w:r>
      <w:r>
        <w:rPr/>
        <w:t>台长您好！我有几个问题想请教您（请说吧）第一个是，我们翻译您的节目，或者您说的比较简单的《白话佛法》，如果我们翻译有一些错误的话会背业很重吗？</w:t>
      </w:r>
    </w:p>
    <w:p>
      <w:pPr>
        <w:pStyle w:val="Normal"/>
        <w:rPr/>
      </w:pPr>
      <w:r>
        <w:rPr>
          <w:b/>
          <w:bCs/>
        </w:rPr>
        <w:t>台长答：</w:t>
      </w:r>
      <w:r>
        <w:rPr/>
        <w:t>不会，绝对不会（好。因为我们有一个朋友他不懂华语，星期六的时候他去听您的开示，所以想解释给他大概您说了些什么）解释没关系的。一般的你只要在这个之前说一下：“观世音菩萨慈悲，如果我翻译当中有不如理不如法的地方，请观世音菩萨、护法神能够原谅。”，就可以了，就没事了（好，明白）</w:t>
      </w:r>
    </w:p>
    <w:p>
      <w:pPr>
        <w:pStyle w:val="Normal"/>
        <w:rPr/>
      </w:pPr>
      <w:r>
        <w:rPr/>
      </w:r>
    </w:p>
    <w:p>
      <w:pPr>
        <w:pStyle w:val="Normal"/>
        <w:rPr/>
      </w:pPr>
      <w:r>
        <w:rPr/>
        <w:t>Wenda20151002</w:t>
      </w:r>
      <w:r>
        <w:rPr>
          <w:rFonts w:cs="Segoe UI Emoji" w:ascii="Segoe UI Emoji" w:hAnsi="Segoe UI Emoji"/>
        </w:rPr>
        <w:t xml:space="preserve">  </w:t>
      </w:r>
      <w:r>
        <w:rPr/>
        <w:t>01:07:12</w:t>
      </w:r>
      <w:r>
        <w:rPr>
          <w:rFonts w:cs="Segoe UI Emoji" w:ascii="Segoe UI Emoji" w:hAnsi="Segoe UI Emoji"/>
        </w:rPr>
        <w:t xml:space="preserve">  </w:t>
      </w:r>
      <w:r>
        <w:rPr/>
        <w:t>如何理解“挖”自己的恶根</w:t>
      </w:r>
    </w:p>
    <w:p>
      <w:pPr>
        <w:pStyle w:val="Normal"/>
        <w:rPr/>
      </w:pPr>
      <w:r>
        <w:rPr>
          <w:b/>
          <w:bCs/>
        </w:rPr>
        <w:t>女听众：</w:t>
      </w:r>
      <w:r>
        <w:rPr/>
        <w:t>您说要挖自己的痛处，要深挖自己的痛处才能改变。那这个“挖”是怎么个“挖法”？是骂自己还是……</w:t>
      </w:r>
    </w:p>
    <w:p>
      <w:pPr>
        <w:pStyle w:val="Normal"/>
        <w:rPr/>
      </w:pPr>
      <w:r>
        <w:rPr>
          <w:b/>
          <w:bCs/>
        </w:rPr>
        <w:t>台长答：</w:t>
      </w:r>
      <w:r>
        <w:rPr/>
        <w:t>“挖”是什么意思，“挖”就是说用自己正确的想象去克制自己不好的想象就叫“挖”。比方说，你今天脑子里想了“大家都在贪，我为什么不能贪啊？”那么好好挖这个毛病，怎么挖呢？你是学佛人，“我是一个很有境界的人，我为什么要贪呢？我够了，我满足了”，“我是学佛人，是帮助别人的，我为什么要贪这么多啊？”那么这就已经叫“挖”了（明白。就是用正的思想来克服那些不好的思想）对了，就叫“挖”。拿个调羹拿个铁锹好了？明白了吗？（呵呵，明白）</w:t>
      </w:r>
    </w:p>
    <w:p>
      <w:pPr>
        <w:pStyle w:val="Normal"/>
        <w:rPr/>
      </w:pPr>
      <w:r>
        <w:rPr/>
      </w:r>
    </w:p>
    <w:p>
      <w:pPr>
        <w:pStyle w:val="Normal"/>
        <w:rPr/>
      </w:pPr>
      <w:r>
        <w:rPr/>
        <w:t>Wenda20151002</w:t>
      </w:r>
      <w:r>
        <w:rPr>
          <w:rFonts w:cs="Segoe UI Emoji" w:ascii="Segoe UI Emoji" w:hAnsi="Segoe UI Emoji"/>
        </w:rPr>
        <w:t xml:space="preserve">  </w:t>
      </w:r>
      <w:r>
        <w:rPr/>
        <w:t>01:08:32</w:t>
      </w:r>
      <w:r>
        <w:rPr>
          <w:rFonts w:cs="Segoe UI Emoji" w:ascii="Segoe UI Emoji" w:hAnsi="Segoe UI Emoji"/>
        </w:rPr>
        <w:t xml:space="preserve">  </w:t>
      </w:r>
      <w:r>
        <w:rPr/>
        <w:t>贪睡会被灵性压身吗</w:t>
      </w:r>
    </w:p>
    <w:p>
      <w:pPr>
        <w:pStyle w:val="Normal"/>
        <w:rPr/>
      </w:pPr>
      <w:r>
        <w:rPr>
          <w:b/>
          <w:bCs/>
        </w:rPr>
        <w:t>女听众：</w:t>
      </w:r>
      <w:r>
        <w:rPr/>
        <w:t>如果我们贪睡的话会被灵性压身吗？</w:t>
      </w:r>
    </w:p>
    <w:p>
      <w:pPr>
        <w:pStyle w:val="Normal"/>
        <w:rPr/>
      </w:pPr>
      <w:r>
        <w:rPr>
          <w:b/>
          <w:bCs/>
        </w:rPr>
        <w:t>台长答：</w:t>
      </w:r>
      <w:r>
        <w:rPr/>
        <w:t>贪睡的话不一定被灵性压身。但是你要是惹灵性了，他就会压身；还有你老想着过世的亡人，他也会回来看你。一般能压身的，跟你关系都比较近的才会压身。听得懂了吗？（听得懂）</w:t>
      </w:r>
    </w:p>
    <w:p>
      <w:pPr>
        <w:pStyle w:val="Normal"/>
        <w:rPr/>
      </w:pPr>
      <w:r>
        <w:rPr/>
      </w:r>
    </w:p>
    <w:p>
      <w:pPr>
        <w:pStyle w:val="Normal"/>
        <w:rPr/>
      </w:pPr>
      <w:r>
        <w:rPr/>
        <w:t>Wenda20151002</w:t>
      </w:r>
      <w:r>
        <w:rPr>
          <w:rFonts w:cs="Segoe UI Emoji" w:ascii="Segoe UI Emoji" w:hAnsi="Segoe UI Emoji"/>
        </w:rPr>
        <w:t xml:space="preserve">  </w:t>
      </w:r>
      <w:r>
        <w:rPr/>
        <w:t>01:08:59</w:t>
      </w:r>
      <w:r>
        <w:rPr>
          <w:rFonts w:cs="Segoe UI Emoji" w:ascii="Segoe UI Emoji" w:hAnsi="Segoe UI Emoji"/>
        </w:rPr>
        <w:t xml:space="preserve">  </w:t>
      </w:r>
      <w:r>
        <w:rPr/>
        <w:t>贪睡也是一种欲望</w:t>
      </w:r>
    </w:p>
    <w:p>
      <w:pPr>
        <w:pStyle w:val="Normal"/>
        <w:rPr/>
      </w:pPr>
      <w:r>
        <w:rPr>
          <w:b/>
          <w:bCs/>
        </w:rPr>
        <w:t>女听众：</w:t>
      </w:r>
      <w:r>
        <w:rPr/>
        <w:t>前几天我本来起来了，然后我又再睡回去嘛。我就梦到台长了，台长在梦里很严厉地告诉我一个故事，之后您就很严厉地说：“不能有欲望。”想请问这个贪睡也算欲望吗？</w:t>
      </w:r>
    </w:p>
    <w:p>
      <w:pPr>
        <w:pStyle w:val="Normal"/>
        <w:rPr/>
      </w:pPr>
      <w:r>
        <w:rPr>
          <w:b/>
          <w:bCs/>
        </w:rPr>
        <w:t>台长答：</w:t>
      </w:r>
      <w:r>
        <w:rPr/>
        <w:t>对。“财、色、名、食、睡”，睡觉也是欲望。很多人整天想睡觉，就叫欲望。“哎呀，我就是想睡觉”；“哎呀，让我好好睡睡吧”；“哎呀，睡不醒”……那也叫欲望。你要知道，一个人除了八小时之外，其他的睡觉，如果按照正常的来讲都叫欲望。一个年纪大的，六小时。一个人很多时间就是睡掉的。你知道吗？一个人的生命有多少时间都是在睡眠当中过去的，这还不懂啊？（知道了，对不起）这还不叫欲望，你说什么叫欲望啊？吃也有欲望，睡觉也有欲望，说话都有欲望。有些人你叫他不讲话，比死还难过呢，呵呵（嗯。欲望就是自己不应该拥有的，然后一直要，对吧？）欲望就是说“我非常想，我非常想，我非常想得到他”，但是你本身又不能得到的东西（明白）</w:t>
      </w:r>
    </w:p>
    <w:p>
      <w:pPr>
        <w:pStyle w:val="Normal"/>
        <w:rPr/>
      </w:pPr>
      <w:r>
        <w:rPr/>
      </w:r>
    </w:p>
    <w:p>
      <w:pPr>
        <w:pStyle w:val="Normal"/>
        <w:rPr/>
      </w:pPr>
      <w:r>
        <w:rPr/>
        <w:t>Wenda20151002</w:t>
      </w:r>
      <w:r>
        <w:rPr>
          <w:rFonts w:cs="Segoe UI Emoji" w:ascii="Segoe UI Emoji" w:hAnsi="Segoe UI Emoji"/>
        </w:rPr>
        <w:t xml:space="preserve">  </w:t>
      </w:r>
      <w:r>
        <w:rPr/>
        <w:t>01:10:35</w:t>
      </w:r>
      <w:r>
        <w:rPr>
          <w:rFonts w:cs="Segoe UI Emoji" w:ascii="Segoe UI Emoji" w:hAnsi="Segoe UI Emoji"/>
        </w:rPr>
        <w:t xml:space="preserve">  </w:t>
      </w:r>
      <w:r>
        <w:rPr/>
        <w:t>念小房子前需先念大悲咒和心经吗</w:t>
      </w:r>
    </w:p>
    <w:p>
      <w:pPr>
        <w:pStyle w:val="Normal"/>
        <w:rPr/>
      </w:pPr>
      <w:r>
        <w:rPr>
          <w:b/>
          <w:bCs/>
        </w:rPr>
        <w:t>女听众：</w:t>
      </w:r>
      <w:r>
        <w:rPr/>
        <w:t>那天我听台长节目，您跟一个同修说要念大悲咒和心经</w:t>
      </w:r>
      <w:r>
        <w:rPr/>
        <w:t>21</w:t>
      </w:r>
      <w:r>
        <w:rPr/>
        <w:t>遍才能开始念小房子，这个是对全部人吗？还是只是那位同修？</w:t>
      </w:r>
    </w:p>
    <w:p>
      <w:pPr>
        <w:pStyle w:val="Normal"/>
        <w:rPr/>
      </w:pPr>
      <w:r>
        <w:rPr>
          <w:b/>
          <w:bCs/>
        </w:rPr>
        <w:t>台长答：</w:t>
      </w:r>
      <w:r>
        <w:rPr/>
        <w:t>没有，只是那位同修，一般不要的（一般大概多少遍大悲咒和心经才能开始念小房子呢？）没事的，都可以的，正常就可以念的，那个人大概是阴气比较重（哦，明白）</w:t>
      </w:r>
    </w:p>
    <w:p>
      <w:pPr>
        <w:pStyle w:val="Normal"/>
        <w:rPr/>
      </w:pPr>
      <w:r>
        <w:rPr/>
      </w:r>
    </w:p>
    <w:p>
      <w:pPr>
        <w:pStyle w:val="Normal"/>
        <w:rPr/>
      </w:pPr>
      <w:r>
        <w:rPr/>
        <w:t>Wenda20151002</w:t>
      </w:r>
      <w:r>
        <w:rPr>
          <w:rFonts w:cs="Segoe UI Emoji" w:ascii="Segoe UI Emoji" w:hAnsi="Segoe UI Emoji"/>
        </w:rPr>
        <w:t xml:space="preserve">  </w:t>
      </w:r>
      <w:r>
        <w:rPr/>
        <w:t>01:11:09</w:t>
      </w:r>
      <w:r>
        <w:rPr>
          <w:rFonts w:cs="Segoe UI Emoji" w:ascii="Segoe UI Emoji" w:hAnsi="Segoe UI Emoji"/>
        </w:rPr>
        <w:t xml:space="preserve">  </w:t>
      </w:r>
      <w:r>
        <w:rPr/>
        <w:t>梦见关帝菩萨把脸扭过去；犯淫欲，身心都会受污染</w:t>
      </w:r>
    </w:p>
    <w:p>
      <w:pPr>
        <w:pStyle w:val="Normal"/>
        <w:rPr/>
      </w:pPr>
      <w:r>
        <w:rPr>
          <w:b/>
          <w:bCs/>
        </w:rPr>
        <w:t>女听众：</w:t>
      </w:r>
      <w:r>
        <w:rPr/>
        <w:t>今天早上我梦到我进到一个很宽大很宽大的房间，有很多尊佛菩萨在那里，但是有一位我记得印象比较深刻，是一位有胡须、脸比较红的，我觉得是关帝菩萨（对）全部都是像卡通这样子的，但是我的意识当中知道是佛菩萨。因为我很急，就跑进那个房间去跟每一位佛菩萨大概鞠躬一下就出去。第二次我进去的时候觉得好像是关帝菩萨吧，他的脸就转向另外一边了。请台长开示一下这个梦是什么意思？</w:t>
      </w:r>
    </w:p>
    <w:p>
      <w:pPr>
        <w:pStyle w:val="Normal"/>
        <w:rPr/>
      </w:pPr>
      <w:r>
        <w:rPr>
          <w:b/>
          <w:bCs/>
        </w:rPr>
        <w:t>台长答：</w:t>
      </w:r>
      <w:r>
        <w:rPr/>
        <w:t>梦见关帝菩萨有两种：一种是你正在受一种委屈，关帝菩萨会保护你，如果你修得好的话；还有一种，关帝菩萨来，就是说你有做错很大的事情了。如果关帝菩萨现在扭脸不理你的话，把脸扭过去，那你已经有问题了。明白了吗？（明白）我告诉你，最近关帝菩萨来得非常勤，你听听今天上午我的整个节目里边，有一个人讲关帝菩萨已经开示了很多句，我刚刚听了，问了关帝菩萨。关帝菩萨说“是的”，是他讲的，非常好，就是小房子的问题。我希望你们要好好听话，关帝菩萨非常非常严厉的，他属于非常非常庄严的佛（对）你好好忏悔，我想你可能是在感情上的问题，可能动了邪念了（对，对不起）不能做的，尤其女人、男人这方面一定要克制好。你听得懂了吗？（对。因为我之前小时候不懂事嘛，就早恋，当然在感情上犯了很多错误。我确实一直想要克服，但是事实比较难，现在……对不起！）不行，克制！不是什么难不难的问题，就要学会克制！而且吃东西，女孩子男孩子都一样，不要吃太辛辣的、刺激的东西。你知道为什么吗？你要记住，这些东西都会促使自己的内分泌亢奋，为什么和尚、尼姑都不能吃这种五荤啊？所以，我现在告诉你们，连辣的东西都少吃。听得懂吗？（听得懂）不要没出息啊，我告诉你，一个女人不能没出息的，你知道这是人行畜生事啊！很脏的！想一想吧，你看看哪个动物穿衣服的？啊？你告诉我啊？做这种畜生事情的时候才不穿衣服，人不能老做这种畜生事情的。你看看有正义感的人、有出息的人，哪个会这方面特别有兴趣的？你去看一看好了，能成功的人绝对不会在这一方面非常有这种嗜好的，被人家看不起的，气场都不一样。明白了吗？（明白，对不起关帝菩萨！对不起台长！那为什么会是卡通的呢？）卡通，实际上不是关帝菩萨脸卡通，是关帝菩萨下面的那些助手变成卡通了，就是不要吓你。因为你到庙里去，很小的时候看过五百尊罗汉吗？（没有……）你没看见过啊？庙里这么多菩萨，五百罗汉，五百罗汉那种形象那种眼睛，你看看四大金刚那种眼睛把你吓得魂都吓掉了（哦……就比较严的对吧？）所以他就用……对你已经客气的，用卡通形象出现，并不是用菩萨的真实面貌，真实面貌的话有的护法神很厉害的，他来拖人的话那种眼睛一瞪，我告诉你还没下去魂魄已经吓得没了（呵呵……明白，感恩关帝菩萨！那我为了这个事情要念礼佛大忏悔文多少遍呢？）</w:t>
      </w:r>
      <w:r>
        <w:rPr/>
        <w:t>49</w:t>
      </w:r>
      <w:r>
        <w:rPr/>
        <w:t>遍（好，可以分开来念对吧？）可以的（好）要干净啊！傻姑娘，人不能脏啊，身体脏了之后脑子会脏的！举个简单例子，做妓女的脑子会干净吗？（对）那么我们不说得这么严重，整天犯淫欲的女人你说说脑子会干净吗？你告诉我啊？（不会）好了。整天看……刚刚听到前面一个人的爸爸整天网上看那种色情的，有三十几部色情电影，看得咧现在中风啊！（我不看）唉，你不能这样的，你们这些孩子真的……一个好好的女孩子看一次，这个孩子就完了！看一次只要动一下脑筋，马上就变成邪淫了（对。因为小时候不懂事，就跟朋友啊，然后我朋友就影响，就是“你自己也有错啊！”对不起！）我告诉你，最大的问题就是交朋友，你交一个好朋友你就非常好，你交一个不好的朋友，他叫你看了，你就算倒霉了。很多人你交上了一个吸毒的朋友，接下来你吸毒了你就被他毁了。所以，不能交坏朋友，现在为什么啊？只能交好朋友。台长现在叫你们尽量接触好朋友、接触学佛的人，就不要到外面社会上那种五欲六尘。现在社会上有几个好人？你告诉我啊！骗人的事情天天发生，抢劫、奸杀、偷盗、邪淫……不学佛的人他怎么可能做好人呢？明白了吗？（明白，对不起！）</w:t>
      </w:r>
    </w:p>
    <w:p>
      <w:pPr>
        <w:pStyle w:val="Normal"/>
        <w:rPr/>
      </w:pPr>
      <w:r>
        <w:rPr/>
      </w:r>
    </w:p>
    <w:p>
      <w:pPr>
        <w:pStyle w:val="Normal"/>
        <w:rPr/>
      </w:pPr>
      <w:r>
        <w:rPr/>
        <w:t>Wenda20151002</w:t>
      </w:r>
      <w:r>
        <w:rPr>
          <w:rFonts w:cs="Segoe UI Emoji" w:ascii="Segoe UI Emoji" w:hAnsi="Segoe UI Emoji"/>
        </w:rPr>
        <w:t xml:space="preserve">  </w:t>
      </w:r>
      <w:r>
        <w:rPr/>
        <w:t>01:17:40</w:t>
      </w:r>
      <w:r>
        <w:rPr>
          <w:rFonts w:cs="Segoe UI Emoji" w:ascii="Segoe UI Emoji" w:hAnsi="Segoe UI Emoji"/>
        </w:rPr>
        <w:t xml:space="preserve">  </w:t>
      </w:r>
      <w:r>
        <w:rPr/>
        <w:t>梦见被锁起来之后逃了出来；如何克制淫欲</w:t>
      </w:r>
    </w:p>
    <w:p>
      <w:pPr>
        <w:pStyle w:val="Normal"/>
        <w:rPr/>
      </w:pPr>
      <w:r>
        <w:rPr>
          <w:b/>
          <w:bCs/>
        </w:rPr>
        <w:t>女听众：</w:t>
      </w:r>
      <w:r>
        <w:rPr/>
        <w:t>上个月我梦到我在一间很大的屋子和几个人被锁起来，但是我知道怎么逃出来，之后有人问我说：“你为什么知道方法逃出来？”我就说：“因为观世音菩萨有两次托梦给我，让我知道怎么逃出来。”我当时也有感恩观世音菩萨。之后又换了另一个梦境，我又遇难了，但是没有逃出来我就醒了，请问这个是我还有一个劫没过吗？</w:t>
      </w:r>
    </w:p>
    <w:p>
      <w:pPr>
        <w:pStyle w:val="Normal"/>
        <w:rPr/>
      </w:pPr>
      <w:r>
        <w:rPr>
          <w:b/>
          <w:bCs/>
        </w:rPr>
        <w:t>台长答：</w:t>
      </w:r>
      <w:r>
        <w:rPr/>
        <w:t>很简单，逃出来已经是不对了，观世音菩萨教你逃出来的方法就是观世音菩萨教你脱离苦海的方法，并不是教你逃出来。你逃不出来，说明你脑子里还是犯邪淫；你逃不出来，说明你脑子里还是犯错误。听得懂了吗？（听得懂）一定要克制啊！咬咬牙克制，抽自己几下，实在熬不住的话到商店里去跑一跑，阳光下晒一晒，走一走路，思想分一分心，不要盯住某一点特别去想，很快就会散掉了，听的懂吗？（听得懂，所以这不是劫的问题对吧？）对。很多人为什么睡觉也是欲望啊，睡觉之后这个人就会想那些事情了，听得懂了吗？（听得懂）所以少睡觉，人就会好很多，明白吗？一上床就想做坏事，这还听不懂啊？所以为什么“床”啊？那些事情在哪里做的啊？当然床上做啊，明白了吗？（明白）少睡觉了，好好念经！（对不起）我告诉你，人可以犯错误，因为我们是人，但是人不能老犯错误，不能常犯错误，时间长了你就会有业障产生了，听得懂吗？（听得懂）好了（谢谢台长，对不起台长）没关系的，乖一点啊，一定要一世修成，千万不要再犯错，咬咬牙啊（好。感恩观世音菩萨，感恩台长！）再见。</w:t>
      </w:r>
    </w:p>
    <w:p>
      <w:pPr>
        <w:pStyle w:val="Normal"/>
        <w:rPr/>
      </w:pPr>
      <w:r>
        <w:rPr/>
      </w:r>
    </w:p>
    <w:p>
      <w:pPr>
        <w:pStyle w:val="Normal"/>
        <w:rPr/>
      </w:pPr>
      <w:r>
        <w:rPr/>
        <w:t>6</w:t>
      </w:r>
      <w:r>
        <w:rPr/>
        <w:t>．</w:t>
      </w:r>
      <w:r>
        <w:rPr/>
        <w:t>Wenda20151002</w:t>
      </w:r>
      <w:r>
        <w:rPr>
          <w:rFonts w:cs="Segoe UI Emoji" w:ascii="Segoe UI Emoji" w:hAnsi="Segoe UI Emoji"/>
        </w:rPr>
        <w:t xml:space="preserve">  </w:t>
      </w:r>
      <w:r>
        <w:rPr/>
        <w:t>01:20:08</w:t>
      </w:r>
      <w:r>
        <w:rPr>
          <w:rFonts w:cs="Segoe UI Emoji" w:ascii="Segoe UI Emoji" w:hAnsi="Segoe UI Emoji"/>
        </w:rPr>
        <w:t xml:space="preserve">  </w:t>
      </w:r>
      <w:r>
        <w:rPr/>
        <w:t>如何彻底消掉曾经敛财的业障</w:t>
      </w:r>
    </w:p>
    <w:p>
      <w:pPr>
        <w:pStyle w:val="Normal"/>
        <w:rPr/>
      </w:pPr>
      <w:r>
        <w:rPr>
          <w:b/>
          <w:bCs/>
        </w:rPr>
        <w:t>女听众：</w:t>
      </w:r>
      <w:r>
        <w:rPr/>
        <w:t>如果有同修曾经敛财，他也念过礼佛大忏悔文来忏悔他的业障，但后来别的同修又梦到他很不好，会生很不好的病。之后他也一直在努力地做功德，好像还没有把之前的业障消掉。请问师父，如果曾经敛财过的同修应该最少念多少遍礼佛大忏悔文忏悔啊？</w:t>
      </w:r>
    </w:p>
    <w:p>
      <w:pPr>
        <w:pStyle w:val="Normal"/>
        <w:rPr/>
      </w:pPr>
      <w:r>
        <w:rPr>
          <w:b/>
          <w:bCs/>
        </w:rPr>
        <w:t>台长答：</w:t>
      </w:r>
      <w:r>
        <w:rPr/>
        <w:t>一直念，一直念……念到自己觉得这种意念已经很少了、没有了，才行。我告诉你，他没有把他自己前面的念掉消掉的话，它就一直存在。就像一个人一样的，你这个缺点毛病没有完全改掉，你还是这个毛病在身上。明白了吗？（哦。那就是没有一个最基础的数量，没有最少的？）没有的。这种事情我告诉你，因为每个人的根基不一样。如果一个坏人敛财了，那么他是罪上加罪；如果一个从来没做过坏事的人敛财了，他可能念一点点就好了。所以，这个量和每一个人的根基都有变化，都不一样的。明白了吗？（明白了，谢谢师父开示！）</w:t>
      </w:r>
    </w:p>
    <w:p>
      <w:pPr>
        <w:pStyle w:val="Normal"/>
        <w:rPr/>
      </w:pPr>
      <w:r>
        <w:rPr/>
      </w:r>
    </w:p>
    <w:p>
      <w:pPr>
        <w:pStyle w:val="Normal"/>
        <w:rPr/>
      </w:pPr>
      <w:r>
        <w:rPr/>
        <w:t>Wenda20151002</w:t>
      </w:r>
      <w:r>
        <w:rPr>
          <w:rFonts w:cs="Segoe UI Emoji" w:ascii="Segoe UI Emoji" w:hAnsi="Segoe UI Emoji"/>
        </w:rPr>
        <w:t xml:space="preserve">  </w:t>
      </w:r>
      <w:r>
        <w:rPr/>
        <w:t>01:21:31</w:t>
      </w:r>
      <w:r>
        <w:rPr>
          <w:rFonts w:cs="Segoe UI Emoji" w:ascii="Segoe UI Emoji" w:hAnsi="Segoe UI Emoji"/>
        </w:rPr>
        <w:t xml:space="preserve">  </w:t>
      </w:r>
      <w:r>
        <w:rPr/>
        <w:t>许大愿后未完愿，讲荤笑话等不如理如法导致脚后跟痛</w:t>
      </w:r>
    </w:p>
    <w:p>
      <w:pPr>
        <w:pStyle w:val="Normal"/>
        <w:rPr/>
      </w:pPr>
      <w:r>
        <w:rPr>
          <w:b/>
          <w:bCs/>
        </w:rPr>
        <w:t>女听众：</w:t>
      </w:r>
      <w:r>
        <w:rPr/>
        <w:t>有位同修在两年前得了乳腺癌，后来她就开始修心灵法门，病情有所好转，她也一直在精进地念经、弘法度人。今年年初的时候她脚后跟这里一下子就痛得没有办法动了，她当时就许愿</w:t>
      </w:r>
      <w:r>
        <w:rPr/>
        <w:t>1000</w:t>
      </w:r>
      <w:r>
        <w:rPr/>
        <w:t>张小房子，一万条鱼，然后十几个同修围着她念大悲咒、心经她才能动。后来她脚就好了，没当回事。但是她最近去体检，医生说疑似是两年前的乳腺癌扩散到她现在这个脚上，让她大概过两个月再去复查。后来她又做了个梦，梦见大家在共修，有人就说学佛的人要剁掉右手，她在梦里就同意了，同意了之后她再想想“不对，剁了右手我就不能干活了”，她又不肯剁。她今年</w:t>
      </w:r>
      <w:r>
        <w:rPr/>
        <w:t>46</w:t>
      </w:r>
      <w:r>
        <w:rPr/>
        <w:t>岁。请师父开示她是有什么不如理不如法的地方呢，还是业障现前啊？</w:t>
      </w:r>
    </w:p>
    <w:p>
      <w:pPr>
        <w:pStyle w:val="Normal"/>
        <w:rPr/>
      </w:pPr>
      <w:r>
        <w:rPr>
          <w:b/>
          <w:bCs/>
        </w:rPr>
        <w:t>台长答：</w:t>
      </w:r>
      <w:r>
        <w:rPr/>
        <w:t>讲都不要讲的，第一，她在许愿之后没有完愿。没有完愿的意思就是说还没有把自己许过的愿全部做完（对的对的）好了，这一点就够她一呛了（哦，这样子）嗯。你看师父现在许的愿“要度尽全世界有缘众生”，如果我哪一天只要活着，活着一天我就必须要去度！这就叫完愿。你一直在还愿的当中、在还愿的当中，你身体就一直会好。你只要说“哎呀，可以了，我现在差不多了，现在病好了”，你就还会复发。实际上我告诉你，她这个脚后跟根本不是乳腺癌引起的，你叫医生查查清楚。她自己去跟医生说：“我过去得过乳腺癌，会不会这个扩散到下面？”医生当然顺着你说：“有可能啊。”你叫她去查查看会不会。我告诉你，她这个是脚后跟的骨刺造成她血液循坏不好，脚底发凉，然后自己做了很多不如理、不如法的事情，还有很多事情我就想你跟她提醒一下，叫她男女之事少做（哦，好的）明白了吗？（明白）很容易出事的，这种事情一做的话很容易出事的。你听得懂吗？（听得懂，谢谢师父开示。那就是她脚后跟其实不是癌症，她吓死了现在）“癌症”，你叫她去查啊，查出来再说，你叫她查查看，脚后跟怎么可能是从乳房上一直弄到脚这里来，你要弄的话，扩散的话也就是肺啊、心脏啊，对不对啊？在这些部位先扩散。哪有其他都不扩散，就直接往脚后跟扩散？呵呵（隔太远了，知道了）你叫她赶快放生。还有嘴巴，台长现在直接的感觉就是她讲了很多荤笑话（哦，这样啊！）女孩子绝对不能说荤笑话（知道了。那她要念很多礼佛大忏悔文吧？）要（好的，她念</w:t>
      </w:r>
      <w:r>
        <w:rPr/>
        <w:t>108</w:t>
      </w:r>
      <w:r>
        <w:rPr/>
        <w:t>遍够吗？还是怎么许啊？）礼佛大忏悔文就叫她念</w:t>
      </w:r>
      <w:r>
        <w:rPr/>
        <w:t>108</w:t>
      </w:r>
      <w:r>
        <w:rPr/>
        <w:t>遍好了（好的，谢谢师父！）</w:t>
      </w:r>
    </w:p>
    <w:p>
      <w:pPr>
        <w:pStyle w:val="Normal"/>
        <w:rPr/>
      </w:pPr>
      <w:r>
        <w:rPr/>
      </w:r>
    </w:p>
    <w:p>
      <w:pPr>
        <w:pStyle w:val="Normal"/>
        <w:rPr/>
      </w:pPr>
      <w:r>
        <w:rPr/>
        <w:t>Wenda20151002</w:t>
      </w:r>
      <w:r>
        <w:rPr>
          <w:rFonts w:cs="Segoe UI Emoji" w:ascii="Segoe UI Emoji" w:hAnsi="Segoe UI Emoji"/>
        </w:rPr>
        <w:t xml:space="preserve">  </w:t>
      </w:r>
      <w:r>
        <w:rPr/>
        <w:t>01:25:27</w:t>
      </w:r>
      <w:r>
        <w:rPr>
          <w:rFonts w:cs="Segoe UI Emoji" w:ascii="Segoe UI Emoji" w:hAnsi="Segoe UI Emoji"/>
        </w:rPr>
        <w:t xml:space="preserve">  </w:t>
      </w:r>
      <w:r>
        <w:rPr/>
        <w:t>梦见买房子要八千块钱</w:t>
      </w:r>
    </w:p>
    <w:p>
      <w:pPr>
        <w:pStyle w:val="Normal"/>
        <w:rPr/>
      </w:pPr>
      <w:r>
        <w:rPr>
          <w:b/>
          <w:bCs/>
        </w:rPr>
        <w:t>女听众：</w:t>
      </w:r>
      <w:r>
        <w:rPr/>
        <w:t>同修梦见四个小孩，然后她梦里说要买房子，要八千块钱，这是要多少张小房子啊？</w:t>
      </w:r>
    </w:p>
    <w:p>
      <w:pPr>
        <w:pStyle w:val="Normal"/>
        <w:rPr/>
      </w:pPr>
      <w:r>
        <w:rPr>
          <w:b/>
          <w:bCs/>
        </w:rPr>
        <w:t>台长答：</w:t>
      </w:r>
      <w:r>
        <w:rPr/>
        <w:t>800</w:t>
      </w:r>
      <w:r>
        <w:rPr/>
        <w:t>张（</w:t>
      </w:r>
      <w:r>
        <w:rPr/>
        <w:t>800</w:t>
      </w:r>
      <w:r>
        <w:rPr/>
        <w:t>张啊？）对，四个小孩（</w:t>
      </w:r>
      <w:r>
        <w:rPr/>
        <w:t>800</w:t>
      </w:r>
      <w:r>
        <w:rPr/>
        <w:t>张都是给孩子的，对吗？）对，这四个小孩子已经很厉害了，这四个小孩子已经变成大灵性了（哦，好的，谢谢师父开示）</w:t>
      </w:r>
    </w:p>
    <w:p>
      <w:pPr>
        <w:pStyle w:val="Normal"/>
        <w:rPr/>
      </w:pPr>
      <w:r>
        <w:rPr/>
      </w:r>
    </w:p>
    <w:p>
      <w:pPr>
        <w:pStyle w:val="Normal"/>
        <w:rPr/>
      </w:pPr>
      <w:r>
        <w:rPr/>
        <w:t>Wenda20151002</w:t>
      </w:r>
      <w:r>
        <w:rPr>
          <w:rFonts w:cs="Segoe UI Emoji" w:ascii="Segoe UI Emoji" w:hAnsi="Segoe UI Emoji"/>
        </w:rPr>
        <w:t xml:space="preserve">  </w:t>
      </w:r>
      <w:r>
        <w:rPr/>
        <w:t>01:25:52</w:t>
      </w:r>
      <w:r>
        <w:rPr>
          <w:rFonts w:cs="Segoe UI Emoji" w:ascii="Segoe UI Emoji" w:hAnsi="Segoe UI Emoji"/>
        </w:rPr>
        <w:t xml:space="preserve">  </w:t>
      </w:r>
      <w:r>
        <w:rPr/>
        <w:t>组织佛友交流会后梦见上厕所，有人在窥视</w:t>
      </w:r>
    </w:p>
    <w:p>
      <w:pPr>
        <w:pStyle w:val="Normal"/>
        <w:rPr/>
      </w:pPr>
      <w:r>
        <w:rPr>
          <w:b/>
          <w:bCs/>
        </w:rPr>
        <w:t>女听众：</w:t>
      </w:r>
      <w:r>
        <w:rPr/>
        <w:t>有位同修组织了一场佛友交流会，她晚上就做梦在上厕所，有一个男明星一直在看她，这位女同修不想让这个男的看。她以前也做过类似的梦，也是上厕所。她连续梦见两次，而且是在共修会之后才梦见，是她有什么不如理不如法的地方吗？</w:t>
      </w:r>
    </w:p>
    <w:p>
      <w:pPr>
        <w:pStyle w:val="Normal"/>
        <w:rPr/>
      </w:pPr>
      <w:r>
        <w:rPr>
          <w:b/>
          <w:bCs/>
        </w:rPr>
        <w:t>台长答：</w:t>
      </w:r>
      <w:r>
        <w:rPr/>
        <w:t>很简单，也没说她不如理不如法——背业。有人进来了……有时候大家在一起就会惹灵性，这很正常的。至于这个男明星看着她，那很简单，他跟她前世一定有缘分的（哦）明白了吗？（明白，那梦见这种怎么办呢？有没有什么特别要做的？）很简单了，小房子啊（哦，念小房子，好的，谢谢师父）</w:t>
      </w:r>
    </w:p>
    <w:p>
      <w:pPr>
        <w:pStyle w:val="Normal"/>
        <w:rPr/>
      </w:pPr>
      <w:r>
        <w:rPr/>
      </w:r>
    </w:p>
    <w:p>
      <w:pPr>
        <w:pStyle w:val="Normal"/>
        <w:rPr/>
      </w:pPr>
      <w:r>
        <w:rPr/>
        <w:t>Wenda20151002</w:t>
      </w:r>
      <w:r>
        <w:rPr>
          <w:rFonts w:cs="Segoe UI Emoji" w:ascii="Segoe UI Emoji" w:hAnsi="Segoe UI Emoji"/>
        </w:rPr>
        <w:t xml:space="preserve">  </w:t>
      </w:r>
      <w:r>
        <w:rPr/>
        <w:t>01:26:56</w:t>
      </w:r>
      <w:r>
        <w:rPr>
          <w:rFonts w:cs="Segoe UI Emoji" w:ascii="Segoe UI Emoji" w:hAnsi="Segoe UI Emoji"/>
        </w:rPr>
        <w:t xml:space="preserve">  </w:t>
      </w:r>
      <w:r>
        <w:rPr/>
        <w:t>梦见要写八个佛字，纸不够</w:t>
      </w:r>
    </w:p>
    <w:p>
      <w:pPr>
        <w:pStyle w:val="Normal"/>
        <w:rPr/>
      </w:pPr>
      <w:r>
        <w:rPr>
          <w:b/>
          <w:bCs/>
        </w:rPr>
        <w:t>女听众：</w:t>
      </w:r>
      <w:r>
        <w:rPr/>
        <w:t>还有个同修，他梦见有一个师兄让他写八个“佛”字，可是他的纸不够写了，请问师父这是什么意思？</w:t>
      </w:r>
    </w:p>
    <w:p>
      <w:pPr>
        <w:pStyle w:val="Normal"/>
        <w:rPr/>
      </w:pPr>
      <w:r>
        <w:rPr>
          <w:b/>
          <w:bCs/>
        </w:rPr>
        <w:t>台长答：</w:t>
      </w:r>
      <w:r>
        <w:rPr/>
        <w:t>很简单了，叫他心要定。八个“佛”他都写不满，人家说“八风吹不动，八佛心中留”，实际上讲的是佛祖心中留，叫他要常把佛放在心中，说明他心会晃，学心灵法门不够坚定，经常晃晃，一会懈怠一会修（哦，这样，谢谢师父开示）</w:t>
      </w:r>
    </w:p>
    <w:p>
      <w:pPr>
        <w:pStyle w:val="Normal"/>
        <w:rPr/>
      </w:pPr>
      <w:r>
        <w:rPr/>
      </w:r>
    </w:p>
    <w:p>
      <w:pPr>
        <w:pStyle w:val="Normal"/>
        <w:rPr/>
      </w:pPr>
      <w:r>
        <w:rPr/>
        <w:t>Wenda20151002</w:t>
      </w:r>
      <w:r>
        <w:rPr>
          <w:rFonts w:cs="Segoe UI Emoji" w:ascii="Segoe UI Emoji" w:hAnsi="Segoe UI Emoji"/>
        </w:rPr>
        <w:t xml:space="preserve">  </w:t>
      </w:r>
      <w:r>
        <w:rPr/>
        <w:t>01:27:39</w:t>
      </w:r>
      <w:r>
        <w:rPr>
          <w:rFonts w:cs="Segoe UI Emoji" w:ascii="Segoe UI Emoji" w:hAnsi="Segoe UI Emoji"/>
        </w:rPr>
        <w:t xml:space="preserve">  </w:t>
      </w:r>
      <w:r>
        <w:rPr/>
        <w:t>学习雕刻，雕刻菩萨像会有业障吗</w:t>
      </w:r>
    </w:p>
    <w:p>
      <w:pPr>
        <w:pStyle w:val="Normal"/>
        <w:rPr/>
      </w:pPr>
      <w:r>
        <w:rPr>
          <w:b/>
          <w:bCs/>
        </w:rPr>
        <w:t>女听众：</w:t>
      </w:r>
      <w:r>
        <w:rPr/>
        <w:t>同修的女儿选大学专业，其中有个专业是玉雕专业，就是会雕刻佛像，可能会用水晶啊、贝壳做练习，以后可能会用玉。她想请问师父这个专业可以做吗？会有什么业障吗？</w:t>
      </w:r>
    </w:p>
    <w:p>
      <w:pPr>
        <w:pStyle w:val="Normal"/>
        <w:rPr/>
      </w:pPr>
      <w:r>
        <w:rPr>
          <w:b/>
          <w:bCs/>
        </w:rPr>
        <w:t>台长答：</w:t>
      </w:r>
      <w:r>
        <w:rPr/>
        <w:t>没什么业障，你让她去好了，这个很干净的，非常好的。当然了，你能够做菩萨的话你总是有训练的，在训练的时候你难免会雕刻错，就是嘴巴里一直要念礼佛大忏悔文就好了，人家还不懂的还会背业，像她一念礼佛大忏悔文就没事了啊（哦，好的，谢谢师父开示）</w:t>
      </w:r>
    </w:p>
    <w:p>
      <w:pPr>
        <w:pStyle w:val="Normal"/>
        <w:rPr/>
      </w:pPr>
      <w:r>
        <w:rPr/>
      </w:r>
    </w:p>
    <w:p>
      <w:pPr>
        <w:pStyle w:val="Normal"/>
        <w:rPr/>
      </w:pPr>
      <w:r>
        <w:rPr/>
        <w:t>Wenda20151002</w:t>
      </w:r>
      <w:r>
        <w:rPr>
          <w:rFonts w:cs="Segoe UI Emoji" w:ascii="Segoe UI Emoji" w:hAnsi="Segoe UI Emoji"/>
        </w:rPr>
        <w:t xml:space="preserve">  </w:t>
      </w:r>
      <w:r>
        <w:rPr/>
        <w:t>01:28:26</w:t>
      </w:r>
      <w:r>
        <w:rPr>
          <w:rFonts w:cs="Segoe UI Emoji" w:ascii="Segoe UI Emoji" w:hAnsi="Segoe UI Emoji"/>
        </w:rPr>
        <w:t xml:space="preserve">  </w:t>
      </w:r>
      <w:r>
        <w:rPr/>
        <w:t>帮重病的家人念经、求菩萨如何把握度</w:t>
      </w:r>
    </w:p>
    <w:p>
      <w:pPr>
        <w:pStyle w:val="Normal"/>
        <w:rPr/>
      </w:pPr>
      <w:r>
        <w:rPr>
          <w:b/>
          <w:bCs/>
        </w:rPr>
        <w:t>女听众：</w:t>
      </w:r>
      <w:r>
        <w:rPr/>
        <w:t>师父，您以前举过一个例子，一位妈妈重病，三个女儿就帮她去求，求了以后妈妈好了，但是她三个女儿都得癌症了。请问师父，平时如果同修们为自己的家人求，如何把握这个度？有什么要注意的啊？</w:t>
      </w:r>
    </w:p>
    <w:p>
      <w:pPr>
        <w:pStyle w:val="Normal"/>
        <w:rPr/>
      </w:pPr>
      <w:r>
        <w:rPr>
          <w:b/>
          <w:bCs/>
        </w:rPr>
        <w:t>台长答：</w:t>
      </w:r>
      <w:r>
        <w:rPr/>
        <w:t>不能狂念的，不能说念的时候“我只要妈妈好，我什么都不管的”这么念，妈妈身上的灵性就上来了啊（哦，就不能狂念，就心里不能太执著这件事情）对啊，什么叫“度”知道吗？比方说我妈妈今天生癌症，我愿意给她念多少张小房子，这个就叫“度”啊。你现在不管“度”，拼命地念，“我只要她好”，“啪啪啪啪”这么念嘛绝对上你身的啊。但是，如果你妈妈灵性不是很多，你说我拼命叫她好，妈妈好了你也不一定生癌症啊。这要看他妈妈或者他爸爸……帮助这个人念经，这个人的业障多重，明白了吗？（嗯，明白了，谢谢师父开示）</w:t>
      </w:r>
    </w:p>
    <w:p>
      <w:pPr>
        <w:pStyle w:val="Normal"/>
        <w:rPr/>
      </w:pPr>
      <w:r>
        <w:rPr/>
      </w:r>
    </w:p>
    <w:p>
      <w:pPr>
        <w:pStyle w:val="Normal"/>
        <w:rPr/>
      </w:pPr>
      <w:r>
        <w:rPr/>
        <w:t>Wenda20151002</w:t>
      </w:r>
      <w:r>
        <w:rPr>
          <w:rFonts w:cs="Segoe UI Emoji" w:ascii="Segoe UI Emoji" w:hAnsi="Segoe UI Emoji"/>
        </w:rPr>
        <w:t xml:space="preserve">  </w:t>
      </w:r>
      <w:r>
        <w:rPr/>
        <w:t>01:29:41</w:t>
      </w:r>
      <w:r>
        <w:rPr>
          <w:rFonts w:cs="Segoe UI Emoji" w:ascii="Segoe UI Emoji" w:hAnsi="Segoe UI Emoji"/>
        </w:rPr>
        <w:t xml:space="preserve">  </w:t>
      </w:r>
      <w:r>
        <w:rPr/>
        <w:t>夫妻一方对夫妻之事需求过度如何化解</w:t>
      </w:r>
    </w:p>
    <w:p>
      <w:pPr>
        <w:pStyle w:val="Normal"/>
        <w:rPr/>
      </w:pPr>
      <w:r>
        <w:rPr>
          <w:b/>
          <w:bCs/>
        </w:rPr>
        <w:t>女听众：</w:t>
      </w:r>
      <w:r>
        <w:rPr/>
        <w:t>有位同修跟她先生冤结很深的，她是想保持一定的距离，但好像总是被一张无形的网在拉扯着，她怎么也挣脱不了，她只要有夫妻之事就会梦到小孩来找她什么的。她想请问师父，这个是什么原因啊？她怎么化解这个婚姻上的业障呢？</w:t>
      </w:r>
    </w:p>
    <w:p>
      <w:pPr>
        <w:pStyle w:val="Normal"/>
        <w:rPr/>
      </w:pPr>
      <w:r>
        <w:rPr>
          <w:b/>
          <w:bCs/>
        </w:rPr>
        <w:t>台长答：</w:t>
      </w:r>
      <w:r>
        <w:rPr/>
        <w:t>这个很简单了，夫妻之事本来就是要孩子的事情。所以，像这种事情……孩子还没走呢，他会让你太平的？不是做梦，你问她每次做完之后，第二天就要倒霉啊、罚款啊、单位里有事情啊、跟人家吵架啊……很多事情就这么来的（哦。那她怎么样念经能化解跟她先生这个冤结？她现在感觉就是由不得她自己做主、命运被人摆布的那种）对啊。那没办法，只能多念解结咒，万一有什么事情发生之后多念礼佛大忏悔文。到了一定时候，她先生就会觉悟了，就不会经常要做这种事情了，因为他先生会害怕。这个过去有人就是，一个女的不想做这种事情，男的就是很需要，然后这个女的拼命念经，念到后来这个男的会看见这种事情害怕的，这个是有的啊。但是这种事情我又不能讲，只能大家知道就好了，算了（好的，师父）</w:t>
      </w:r>
    </w:p>
    <w:p>
      <w:pPr>
        <w:pStyle w:val="Normal"/>
        <w:rPr/>
      </w:pPr>
      <w:r>
        <w:rPr/>
      </w:r>
    </w:p>
    <w:p>
      <w:pPr>
        <w:pStyle w:val="Normal"/>
        <w:rPr/>
      </w:pPr>
      <w:r>
        <w:rPr/>
        <w:t>Wenda20151002</w:t>
      </w:r>
      <w:r>
        <w:rPr>
          <w:rFonts w:cs="Segoe UI Emoji" w:ascii="Segoe UI Emoji" w:hAnsi="Segoe UI Emoji"/>
        </w:rPr>
        <w:t xml:space="preserve">  </w:t>
      </w:r>
      <w:r>
        <w:rPr/>
        <w:t>01:31:25</w:t>
      </w:r>
      <w:r>
        <w:rPr>
          <w:rFonts w:cs="Segoe UI Emoji" w:ascii="Segoe UI Emoji" w:hAnsi="Segoe UI Emoji"/>
        </w:rPr>
        <w:t xml:space="preserve">  </w:t>
      </w:r>
      <w:r>
        <w:rPr/>
        <w:t>关于结肠癌的形成与化解的办法</w:t>
      </w:r>
    </w:p>
    <w:p>
      <w:pPr>
        <w:pStyle w:val="Normal"/>
        <w:rPr/>
      </w:pPr>
      <w:r>
        <w:rPr>
          <w:b/>
          <w:bCs/>
        </w:rPr>
        <w:t>男听众：</w:t>
      </w:r>
      <w:r>
        <w:rPr/>
        <w:t>卢台长您好！（你好，呵呵）我通过我这个侄女刚学心灵法门，我开始的时候也不懂，就是在前几年我觉得肚子老是半夜里面疼醒，结果现在有点效果了，也不是那么疼，稍微有点疼。</w:t>
      </w:r>
    </w:p>
    <w:p>
      <w:pPr>
        <w:pStyle w:val="Normal"/>
        <w:rPr/>
      </w:pPr>
      <w:r>
        <w:rPr>
          <w:b/>
          <w:bCs/>
        </w:rPr>
        <w:t>台长答：</w:t>
      </w:r>
      <w:r>
        <w:rPr/>
        <w:t>你以后晚上睡觉之前最好不要吃肉啊，你知道吗？过去开刀不是要缝线对吗？要拆线，现在用羊肠线，羊肠线可以跟你的肉长在一起的，就不用拆线。实际上任何的生肉，只要在你的肠子里，它会跟你的肉长在一起的。晚上你吃了很多肉之后又不走动又不消化，它就结在你的肠子里，这种猪的肉或是牛的肉、羊的肉，它就慢慢跟你肠子里的肉粘在一起，所以叫“肠粘连”嘛，粘在一起之后又排便排不出来，慢慢地结肠，结在肠子里，所以就叫“结肠癌”，它会发臭的，所以为什么肠癌这么多？就是说你吃了肉之后不消化，结在你的肠子里，时间长了就是“结肠癌”。所以我劝你晚上千万不要再吃肉了，明白了吗？（好的好的，现在我争取吃素了）你争取吃素是最好了，功德无量。如果你许了愿说吃素的时候，你可以求一件事情，会很灵的。比方说你心中最愿意做的某一件事情，不管什么事情，你跟观世音菩萨说：“我今天开始许大愿，吃素了，观世音菩萨保佑我身体某个部位，或者保佑我家庭某个事情”。你一求就灵的，因为愿力求事情最灵，明白了吗？（嗯，我还有件事情，我目前正好开完刀，就是痔疮小手术，现在正在恢复中，我在哥哥家里修养，我准备换工作，现在我在饭店工作的）换，你一定要换（哦）你马上换，我告诉你，实际上你的痔疮是一个小问题，你的肠子里实际上已经结肠了，你排便不出来只是个现象，痔疮只是个现象，这个等于不通畅，这个地方可以开刀，但是你肠子里出不来，你听得懂吗？（哦）你就出大事了，所以我觉得你赶快第一个要换工作，人的钱是赚不完的，只要有吃、能够睡就可以了。一个人能够不饿，有些时候可以放松一点。我觉得你赶快要弄，如果真的生了一个癌症，你就走掉了，人都走了。你看看现在多少人生肠癌啊？很危险的，明白了吗？（好的好的）你听台长的话，你现在一个是吃长素，还有一个，你每天念</w:t>
      </w:r>
      <w:r>
        <w:rPr/>
        <w:t>49</w:t>
      </w:r>
      <w:r>
        <w:rPr/>
        <w:t>遍大悲咒，包你不生癌症（好的好的）那就这样（谢谢！）再见。</w:t>
      </w:r>
    </w:p>
    <w:p>
      <w:pPr>
        <w:pStyle w:val="Normal"/>
        <w:rPr/>
      </w:pPr>
      <w:r>
        <w:rPr/>
      </w:r>
    </w:p>
    <w:p>
      <w:pPr>
        <w:pStyle w:val="Normal"/>
        <w:rPr/>
      </w:pPr>
      <w:r>
        <w:rPr/>
        <w:t>7</w:t>
      </w:r>
      <w:r>
        <w:rPr/>
        <w:t>．</w:t>
      </w:r>
      <w:r>
        <w:rPr/>
        <w:t>Wenda20151002</w:t>
      </w:r>
      <w:r>
        <w:rPr>
          <w:rFonts w:cs="Segoe UI Emoji" w:ascii="Segoe UI Emoji" w:hAnsi="Segoe UI Emoji"/>
        </w:rPr>
        <w:t xml:space="preserve">  </w:t>
      </w:r>
      <w:r>
        <w:rPr/>
        <w:t>01:35:37</w:t>
      </w:r>
      <w:r>
        <w:rPr>
          <w:rFonts w:cs="Segoe UI Emoji" w:ascii="Segoe UI Emoji" w:hAnsi="Segoe UI Emoji"/>
        </w:rPr>
        <w:t xml:space="preserve">  </w:t>
      </w:r>
      <w:r>
        <w:rPr/>
        <w:t>做理发师是否会背业</w:t>
      </w:r>
    </w:p>
    <w:p>
      <w:pPr>
        <w:pStyle w:val="Normal"/>
        <w:rPr/>
      </w:pPr>
      <w:r>
        <w:rPr>
          <w:b/>
          <w:bCs/>
        </w:rPr>
        <w:t>女听众：</w:t>
      </w:r>
      <w:r>
        <w:rPr/>
        <w:t>感恩师父接通我的电话！感恩护法神加持！感恩观世音菩萨！师父，我有两个问题想请教您，第一个问题是，理发师这个职业会替人背业吗？</w:t>
      </w:r>
    </w:p>
    <w:p>
      <w:pPr>
        <w:pStyle w:val="Normal"/>
        <w:rPr/>
      </w:pPr>
      <w:r>
        <w:rPr>
          <w:b/>
          <w:bCs/>
        </w:rPr>
        <w:t>台长答：</w:t>
      </w:r>
      <w:r>
        <w:rPr/>
        <w:t>不会（是可以做的对吗？）可以。</w:t>
      </w:r>
    </w:p>
    <w:p>
      <w:pPr>
        <w:pStyle w:val="Normal"/>
        <w:rPr/>
      </w:pPr>
      <w:r>
        <w:rPr/>
      </w:r>
    </w:p>
    <w:p>
      <w:pPr>
        <w:pStyle w:val="Normal"/>
        <w:rPr/>
      </w:pPr>
      <w:r>
        <w:rPr/>
        <w:t>Wenda20151002</w:t>
      </w:r>
      <w:r>
        <w:rPr>
          <w:rFonts w:cs="Segoe UI Emoji" w:ascii="Segoe UI Emoji" w:hAnsi="Segoe UI Emoji"/>
        </w:rPr>
        <w:t xml:space="preserve">  </w:t>
      </w:r>
      <w:r>
        <w:rPr/>
        <w:t>01:35:59</w:t>
      </w:r>
      <w:r>
        <w:rPr>
          <w:rFonts w:cs="Segoe UI Emoji" w:ascii="Segoe UI Emoji" w:hAnsi="Segoe UI Emoji"/>
        </w:rPr>
        <w:t xml:space="preserve">  </w:t>
      </w:r>
      <w:r>
        <w:rPr/>
        <w:t>许愿将自己吃素的功德给母亲，母亲身体好转</w:t>
      </w:r>
    </w:p>
    <w:p>
      <w:pPr>
        <w:pStyle w:val="Normal"/>
        <w:rPr/>
      </w:pPr>
      <w:r>
        <w:rPr>
          <w:b/>
          <w:bCs/>
        </w:rPr>
        <w:t>女听众：</w:t>
      </w:r>
      <w:r>
        <w:rPr/>
        <w:t>同修的母亲在梦里到处呼喊找观世音菩萨，非常焦急。然后她在梦中看到同修拿来一个物件放在自己的胸口上，没有看清楚到底是个什么东西，第二天清醒之后，同修母亲心脏的不适感就消失了。现实生活中同修母亲最近身体非常不好，突然有一天眼前会渐渐发黑，血压很高，夜间的时候也会舌头发短发直。同修不愿意看到自己的母亲受苦受罪，许愿将自己吃素的功德回向给母亲，让母亲能够在人间好好地修心学佛，现身说法，弘法利生，为了众生而修行，然后同修的母亲就做到了这个梦。同修的母亲也是修习我们心灵法门的，已经念了五百多张小房子给自己，请师父慈悲帮助同修母亲解这个梦。</w:t>
      </w:r>
    </w:p>
    <w:p>
      <w:pPr>
        <w:pStyle w:val="Normal"/>
        <w:rPr/>
      </w:pPr>
      <w:r>
        <w:rPr>
          <w:b/>
          <w:bCs/>
        </w:rPr>
        <w:t>台长答：</w:t>
      </w:r>
      <w:r>
        <w:rPr/>
        <w:t>这很简单，她妈妈得到加持了啊，她女儿给她的功德（好的）如果女儿说“我给妈妈</w:t>
      </w:r>
      <w:r>
        <w:rPr/>
        <w:t>50%</w:t>
      </w:r>
      <w:r>
        <w:rPr>
          <w:rFonts w:cs="宋体;SimSun" w:ascii="宋体;SimSun" w:hAnsi="宋体;SimSun"/>
        </w:rPr>
        <w:t>”</w:t>
      </w:r>
      <w:r>
        <w:rPr/>
        <w:t>，她女儿功德做得很大的就好了。我们电台有一个女孩子就是，她妈妈一进医院，她就给她</w:t>
      </w:r>
      <w:r>
        <w:rPr/>
        <w:t>10%</w:t>
      </w:r>
      <w:r>
        <w:rPr/>
        <w:t>或</w:t>
      </w:r>
      <w:r>
        <w:rPr/>
        <w:t>5%</w:t>
      </w:r>
      <w:r>
        <w:rPr/>
        <w:t>，她妈妈就出院了，已经好几次了，就这样（哦，那我一定要向这位同修学习，要更加努力地修行，积累自己的功德）嗯，要功德多，功德太少没用的，明白了吗？（好的。师父，您能够感应下同修的母亲还要再念多少张小房子吗？）不感应，叫她妈妈</w:t>
      </w:r>
      <w:r>
        <w:rPr/>
        <w:t>21</w:t>
      </w:r>
      <w:r>
        <w:rPr/>
        <w:t>张</w:t>
      </w:r>
      <w:r>
        <w:rPr/>
        <w:t>21</w:t>
      </w:r>
      <w:r>
        <w:rPr/>
        <w:t>张一拨好好地念，她妈妈年轻的时候杀业太重（哦，好的）明白了吗？（明白了）她妈妈应该没什么大问题，但是她的爸爸被她妈妈克得很厉害的（哦，对对。她的父亲已经走了，她的母亲还在）看见了吧，克死了，她妈妈的脸圆圆的小小的，我看到了（感恩师父的感应，感恩师父慈悲！）好了（师父保重自己的身体，我们一定精进努力修行，不让您背业，我们的业障我们自己背）好，谢谢（感恩师父，师父辛苦了，师父再见）再见。</w:t>
      </w:r>
    </w:p>
    <w:p>
      <w:pPr>
        <w:pStyle w:val="Normal"/>
        <w:rPr/>
      </w:pPr>
      <w:r>
        <w:rPr/>
      </w:r>
    </w:p>
    <w:p>
      <w:pPr>
        <w:pStyle w:val="Normal"/>
        <w:rPr/>
      </w:pPr>
      <w:r>
        <w:rPr>
          <w:b/>
          <w:bCs/>
        </w:rPr>
        <w:t>台长语：</w:t>
      </w:r>
      <w:r>
        <w:rPr/>
        <w:t>听众朋友们，因为时间关系我们节目只能到这里结束了，非常感谢听众朋友们收听。广告之后欢迎大家回到节目中来。今天打不进电话的听众，明天五点钟我们还有《玄艺综述》节目。好，广告之后回到节目中来。</w:t>
      </w:r>
    </w:p>
    <w:p>
      <w:pPr>
        <w:pStyle w:val="Normal"/>
        <w:rPr/>
      </w:pPr>
      <w:r>
        <w:rPr/>
      </w:r>
    </w:p>
    <w:p>
      <w:pPr>
        <w:pStyle w:val="Heading3"/>
        <w:rPr/>
      </w:pPr>
      <w:r>
        <w:rPr/>
        <w:t>Wenda20151004A</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10</w:t>
      </w:r>
      <w:r>
        <w:rPr/>
        <w:t>月</w:t>
      </w:r>
      <w:r>
        <w:rPr/>
        <w:t>4</w:t>
      </w:r>
      <w:r>
        <w:rPr/>
        <w:t>日，星期天，农历是八月二十二日，是燃灯古佛的圣诞，所以大家可以多念经。好，下面就开始解答听众朋友们问题。</w:t>
      </w:r>
    </w:p>
    <w:p>
      <w:pPr>
        <w:pStyle w:val="Normal"/>
        <w:rPr/>
      </w:pPr>
      <w:r>
        <w:rPr/>
      </w:r>
    </w:p>
    <w:p>
      <w:pPr>
        <w:pStyle w:val="Normal"/>
        <w:rPr/>
      </w:pPr>
      <w:r>
        <w:rPr/>
        <w:t>1</w:t>
      </w:r>
      <w:r>
        <w:rPr/>
        <w:t>．</w:t>
      </w:r>
      <w:r>
        <w:rPr/>
        <w:t>Wenda20151004A</w:t>
      </w:r>
      <w:r>
        <w:rPr>
          <w:rFonts w:cs="Segoe UI Emoji" w:ascii="Segoe UI Emoji" w:hAnsi="Segoe UI Emoji"/>
        </w:rPr>
        <w:t xml:space="preserve">  </w:t>
      </w:r>
      <w:r>
        <w:rPr/>
        <w:t>01:06</w:t>
      </w:r>
      <w:r>
        <w:rPr>
          <w:rFonts w:cs="Segoe UI Emoji" w:ascii="Segoe UI Emoji" w:hAnsi="Segoe UI Emoji"/>
        </w:rPr>
        <w:t xml:space="preserve">  </w:t>
      </w:r>
      <w:r>
        <w:rPr/>
        <w:t>自发为同修往生的母亲助念，已脱离六道在观世音菩萨身边；再次印证“人成即佛成”</w:t>
      </w:r>
    </w:p>
    <w:p>
      <w:pPr>
        <w:pStyle w:val="Normal"/>
        <w:rPr/>
      </w:pPr>
      <w:r>
        <w:rPr>
          <w:b/>
          <w:bCs/>
        </w:rPr>
        <w:t>男听众：</w:t>
      </w:r>
      <w:r>
        <w:rPr/>
        <w:t>师父，我昨天不是打通图腾电话第一个问亡人梅月芬嘛，师父您这样说的“她好厉害，恭喜她到观世音菩萨身边了，脱离六道轮回了。这个人修得非常好，又有人跟她助念”。师父，我这里反馈一下，师父您说得确实非常对啊！很多人帮她助念，</w:t>
      </w:r>
      <w:r>
        <w:rPr/>
        <w:t>49</w:t>
      </w:r>
      <w:r>
        <w:rPr/>
        <w:t>天之内共升了</w:t>
      </w:r>
      <w:r>
        <w:rPr/>
        <w:t>2479</w:t>
      </w:r>
      <w:r>
        <w:rPr/>
        <w:t>张小房子，同修们帮她念了</w:t>
      </w:r>
      <w:r>
        <w:rPr/>
        <w:t>861</w:t>
      </w:r>
      <w:r>
        <w:rPr/>
        <w:t>遍《阿弥陀经》，</w:t>
      </w:r>
      <w:r>
        <w:rPr/>
        <w:t>630</w:t>
      </w:r>
      <w:r>
        <w:rPr/>
        <w:t>遍礼佛大忏悔文，其中的</w:t>
      </w:r>
      <w:r>
        <w:rPr/>
        <w:t>2235</w:t>
      </w:r>
      <w:r>
        <w:rPr/>
        <w:t>张小房子都是同修主动自愿结缘给这位师兄的母亲的，一共有</w:t>
      </w:r>
      <w:r>
        <w:rPr/>
        <w:t>150</w:t>
      </w:r>
      <w:r>
        <w:rPr/>
        <w:t>人次参加助念。师父，真是“种因得果”，这位同修是您的入室弟子，她为大家做了很多很多，帮助了很多人，同修们感恩她，主动自愿地为她母亲结缘了两千多张小房子。真是“帮人帮自己”啊！我们同修一定要放下自我，多做功德，多做到“为众生做事”，种因一定得果。也是同修的母亲助念的缘分，他们也成立了心灵法门往生助念小组，已经助念了两个人了，助念的同修特别得到菩萨的加持。他们很多同修亲眼目睹了这位老妈妈往生的过程，这位老妈妈往生西方极乐世界会让他们的团队很多人提起信心，更加地发心好好修。这位老妈妈往生西方极乐世界会度很多人，因为很多人都认识这位同修，给众生表法，往生西方极乐世界真的不是梦。但是我们一定要好好修，放下人间的自我，在人间做事要学菩萨、像菩萨，最后成菩萨，我们才能真正地跟师父回到天上的家。师父，真的是讲的我们要“人成即佛成”啊，做人间的菩萨。感恩师父！</w:t>
      </w:r>
    </w:p>
    <w:p>
      <w:pPr>
        <w:pStyle w:val="Normal"/>
        <w:rPr/>
      </w:pPr>
      <w:r>
        <w:rPr>
          <w:b/>
          <w:bCs/>
        </w:rPr>
        <w:t>台长答：</w:t>
      </w:r>
      <w:r>
        <w:rPr/>
        <w:t>嗯，很好。这说明要努力的，一个人努力半天，最后的结局就是他的果啊。因为你再作秀也没有用，你再说自己修得好也没用，最后你上不了天啊，那你就完了。就像你说“我整个大学都是很努力在读书”，最后你毕业不了，你就没用了。对不对啊？（对对对。师父，我再说一下，梅月芬是在一个安养院里往生堂往生的，往生后没有马上穿衣服，念了二十四小时的佛号，穿衣服的时候身体特别柔软。往生十分钟后，我们的心灵法门同修各自都在家里念经，持续四十八小时没有断，有的人直接四十八时没断地给她助念，早上四点到晚上十点之前念了</w:t>
      </w:r>
      <w:r>
        <w:rPr/>
        <w:t>21</w:t>
      </w:r>
      <w:r>
        <w:rPr/>
        <w:t>遍大悲咒、</w:t>
      </w:r>
      <w:r>
        <w:rPr/>
        <w:t>21</w:t>
      </w:r>
      <w:r>
        <w:rPr/>
        <w:t>遍心经、</w:t>
      </w:r>
      <w:r>
        <w:rPr/>
        <w:t>7</w:t>
      </w:r>
      <w:r>
        <w:rPr/>
        <w:t>遍礼佛大忏悔文，每拨三人。十点之后到凌晨四点又每拨每人念一小时的大悲咒，就是说共计念了大悲咒</w:t>
      </w:r>
      <w:r>
        <w:rPr/>
        <w:t>6084</w:t>
      </w:r>
      <w:r>
        <w:rPr/>
        <w:t>遍、心经</w:t>
      </w:r>
      <w:r>
        <w:rPr/>
        <w:t>2268</w:t>
      </w:r>
      <w:r>
        <w:rPr/>
        <w:t>遍、礼佛大忏悔文</w:t>
      </w:r>
      <w:r>
        <w:rPr/>
        <w:t>756</w:t>
      </w:r>
      <w:r>
        <w:rPr/>
        <w:t>遍。就是说今后有往生需要助念的，我们这样做可以吗？如理如法吗？请师父慈悲开示一下）要看的。像她这种，因为她功德比较大，因为她没有什么业障。如果你弄一个杀人放火的要走的时候也这么念，你们全体帮他背，这么简单咯（是是）为什么法师帮人家背得厉害，就这个道理啊，因为法师没办法啊，对不对啊？（对对）他接受供养嘛，就必须给人家念。像我们不接受供养，我们有选择的啊。有些人气场很不好，凭什么给你念了？（嗯，明白明白）就是这样，我们没有这个能力救他，不是不想帮你念，没能力啊！为什么要去做自己没能力的事情呢？很多人去给人家一念，念了自己生病了。好了（真的。师父，您说的这位同修妈妈修得好，真的是这样。人家虽然没有修心灵法门，但是这个老妈妈做人做得特别好）对啊（就是师父说的“人成即佛成”啊）对啊，像这个老妈妈就很好，她的孩子已经是入室弟子了，但是她这个老妈妈还是很谦虚。对不对啊？（是）有的弟子已经做了入室弟子，他妈妈觉得贡高我慢，好了，那你不就是出洋相了嘛，你这个功德就不够了嘛。你想想看，她的孩子做得这么好，度了这么多人，大家这么多人帮她念，这不是福报啊？这不是回报啊？（真的是这样）有几个人有这个福气的？你不帮人家，人家怎么帮你啊？（是的是的，师父您讲得真的是感受很深！帮助别人就是帮助自己，你一心地帮助别人，当你遇到困难的时候大家才来帮助你。平时有的同修不广结善缘，不去帮助别人，只顾自己修，那你遇到事情的时候谁来帮助你呢？）对啊，自私啊，就这么简单了。所以，自私的人是不讨人喜欢的，自私的人是没有人帮助的。对不对？（对对对）你不理人家的话……如果，今天这个入室弟子她的妈妈也是贡高我慢，到处去指手划脚，看见人家怎么样，觉得她孩子是入室弟子了，好像觉得很了不起一样。你说说看，他妈妈走的时候谁来帮她助念？（是的是的。这次都是同修自发地帮她助念小房子）嗯，问题就是自发的。你想想，台长弘法这么多年，从来没有叫你们替我放过生吧（是的是的）好了，我什么时候啊？从来没有问你们要过什么东西，为什么大家对台长这么好？那就是自发的啊，你要让人家心里感受啊。对不对？（对，我们心里感恩台长！）就这么简单了，就像一个领导一样，他老为人民谋福利，人民就爱戴他，这个道理都是一样的（对对！）</w:t>
      </w:r>
    </w:p>
    <w:p>
      <w:pPr>
        <w:pStyle w:val="Normal"/>
        <w:rPr/>
      </w:pPr>
      <w:r>
        <w:rPr/>
      </w:r>
    </w:p>
    <w:p>
      <w:pPr>
        <w:pStyle w:val="Normal"/>
        <w:rPr/>
      </w:pPr>
      <w:r>
        <w:rPr/>
        <w:t>Wenda20151004A</w:t>
      </w:r>
      <w:r>
        <w:rPr>
          <w:rFonts w:cs="Segoe UI Emoji" w:ascii="Segoe UI Emoji" w:hAnsi="Segoe UI Emoji"/>
        </w:rPr>
        <w:t xml:space="preserve">  </w:t>
      </w:r>
      <w:r>
        <w:rPr/>
        <w:t>03:47</w:t>
      </w:r>
      <w:r>
        <w:rPr>
          <w:rFonts w:cs="Segoe UI Emoji" w:ascii="Segoe UI Emoji" w:hAnsi="Segoe UI Emoji"/>
        </w:rPr>
        <w:t xml:space="preserve">  </w:t>
      </w:r>
      <w:r>
        <w:rPr/>
        <w:t>生理期“不要正对菩萨”的说法正确吗</w:t>
      </w:r>
    </w:p>
    <w:p>
      <w:pPr>
        <w:pStyle w:val="Normal"/>
        <w:rPr/>
      </w:pPr>
      <w:r>
        <w:rPr>
          <w:b/>
          <w:bCs/>
        </w:rPr>
        <w:t>男听众：</w:t>
      </w:r>
      <w:r>
        <w:rPr/>
        <w:t>有一个同修，菩萨对他说“生理期的女同修拜菩萨，除以上师父开示之外，身体不要正对菩萨，即倾斜一些，非正对面，否则菩萨反倒会绕开我们，所拜之人会有不敬菩萨之业障”。是这样吗，师父？</w:t>
      </w:r>
    </w:p>
    <w:p>
      <w:pPr>
        <w:pStyle w:val="Normal"/>
        <w:rPr/>
      </w:pPr>
      <w:r>
        <w:rPr>
          <w:b/>
          <w:bCs/>
        </w:rPr>
        <w:t>台长答：</w:t>
      </w:r>
      <w:r>
        <w:rPr/>
        <w:t>没有没有，呵呵。菩萨看我们很可怜，菩萨才不会嫌弃我们这些人呢。只是说你外表不干净的话，那的确会有些污垢，比方说就像身体外面这些东西当然要洗洗干净比较好。其实根本没有关系的，因为你要记住了，菩萨是看你的心啊，不是看你的身体的。明白吗？（哦，明白了）没关系的（好的）</w:t>
      </w:r>
    </w:p>
    <w:p>
      <w:pPr>
        <w:pStyle w:val="Normal"/>
        <w:rPr/>
      </w:pPr>
      <w:r>
        <w:rPr/>
      </w:r>
    </w:p>
    <w:p>
      <w:pPr>
        <w:pStyle w:val="Normal"/>
        <w:rPr/>
      </w:pPr>
      <w:r>
        <w:rPr/>
        <w:t>Wenda20151004A</w:t>
      </w:r>
      <w:r>
        <w:rPr>
          <w:rFonts w:cs="Segoe UI Emoji" w:ascii="Segoe UI Emoji" w:hAnsi="Segoe UI Emoji"/>
        </w:rPr>
        <w:t xml:space="preserve">  </w:t>
      </w:r>
      <w:r>
        <w:rPr/>
        <w:t>04:48</w:t>
      </w:r>
      <w:r>
        <w:rPr>
          <w:rFonts w:cs="Segoe UI Emoji" w:ascii="Segoe UI Emoji" w:hAnsi="Segoe UI Emoji"/>
        </w:rPr>
        <w:t xml:space="preserve">  </w:t>
      </w:r>
      <w:r>
        <w:rPr/>
        <w:t>上头香后最好不要烧小房子</w:t>
      </w:r>
    </w:p>
    <w:p>
      <w:pPr>
        <w:pStyle w:val="Normal"/>
        <w:rPr/>
      </w:pPr>
      <w:r>
        <w:rPr>
          <w:b/>
          <w:bCs/>
        </w:rPr>
        <w:t>男听众：</w:t>
      </w:r>
      <w:r>
        <w:rPr/>
        <w:t>上次不是说大日子上头香可以直接烧礼佛大忏悔文的自修经文嘛，但是为了防止业障激活，可以同时在夜里烧小房子吗？请师父慈悲开示一下。</w:t>
      </w:r>
    </w:p>
    <w:p>
      <w:pPr>
        <w:pStyle w:val="Normal"/>
        <w:rPr/>
      </w:pPr>
      <w:r>
        <w:rPr>
          <w:b/>
          <w:bCs/>
        </w:rPr>
        <w:t>台长答：</w:t>
      </w:r>
      <w:r>
        <w:rPr/>
        <w:t>一般的，小房子最好晚上不要烧。就是初一十五了，或是大日子了，小房子也就是要有个时间的，不要烧得太晚，小房子最好不要过午，就是不要过到半夜十二点钟之后。明白吗？（好的，谢谢师父慈悲开示！）</w:t>
      </w:r>
    </w:p>
    <w:p>
      <w:pPr>
        <w:pStyle w:val="Normal"/>
        <w:rPr/>
      </w:pPr>
      <w:r>
        <w:rPr/>
      </w:r>
    </w:p>
    <w:p>
      <w:pPr>
        <w:pStyle w:val="Normal"/>
        <w:rPr/>
      </w:pPr>
      <w:r>
        <w:rPr/>
        <w:t>Wenda20151004A</w:t>
      </w:r>
      <w:r>
        <w:rPr>
          <w:rFonts w:cs="Segoe UI Emoji" w:ascii="Segoe UI Emoji" w:hAnsi="Segoe UI Emoji"/>
        </w:rPr>
        <w:t xml:space="preserve">  </w:t>
      </w:r>
      <w:r>
        <w:rPr/>
        <w:t>05:33</w:t>
      </w:r>
      <w:r>
        <w:rPr>
          <w:rFonts w:cs="Segoe UI Emoji" w:ascii="Segoe UI Emoji" w:hAnsi="Segoe UI Emoji"/>
        </w:rPr>
        <w:t xml:space="preserve">  </w:t>
      </w:r>
      <w:r>
        <w:rPr/>
        <w:t>无求念经是累积功德</w:t>
      </w:r>
    </w:p>
    <w:p>
      <w:pPr>
        <w:pStyle w:val="Normal"/>
        <w:rPr/>
      </w:pPr>
      <w:r>
        <w:rPr>
          <w:b/>
          <w:bCs/>
        </w:rPr>
        <w:t>男听众：</w:t>
      </w:r>
      <w:r>
        <w:rPr/>
        <w:t>师父开示过，无求念经功德最大。有同修早上睁开眼就念经，也不报名字也不求，这样做如理如法吗？</w:t>
      </w:r>
    </w:p>
    <w:p>
      <w:pPr>
        <w:pStyle w:val="Normal"/>
        <w:rPr/>
      </w:pPr>
      <w:r>
        <w:rPr>
          <w:b/>
          <w:bCs/>
        </w:rPr>
        <w:t>台长答：</w:t>
      </w:r>
      <w:r>
        <w:rPr/>
        <w:t>无求念经功德很大，那是因为你是在做功课，所以你当然没求。比方说我今天做功课，是为了考试，那你就是为了有求了。那我天天做功课，就为了功课好，那就是平时积累的功德，到你考试的时候也会考得出，道理都是一样的。所以，无求功德实际上心里更平安，因为你有求的时候你心里不平安，你念不好因为你有求，心里想着“我一定要怎么样，我这个事情一定要解决掉”，那你有目的地求的话，这个效果总不如无求好。无求是什么呢？我今天没有欲望的。举个简单例子，你天天跟这个人交朋友，跟他关系很好，你无求他，人家很放松的。等到有一天你真的有点事了，你跟他一讲，他马上就答应你了。对不对啊？（对对）如果你有求，你就去陪他吃饭了，什么什么啦……或者跟他关系搞得特别好，那实际上本身人家已经感觉到有压力了。对不对啊？不帮你也不好，帮你也不好。实际上从这个道理上来讲，无求的话就是积累，积累的话就会慢慢有功德，所以功德叫累积嘛，就这个道理。有求的话，你把功德就转换成福德了，因为求掉了。对不对啊？（哦，明白了，谢谢师父慈悲开示！）</w:t>
      </w:r>
    </w:p>
    <w:p>
      <w:pPr>
        <w:pStyle w:val="Normal"/>
        <w:rPr/>
      </w:pPr>
      <w:r>
        <w:rPr/>
      </w:r>
    </w:p>
    <w:p>
      <w:pPr>
        <w:pStyle w:val="Normal"/>
        <w:rPr/>
      </w:pPr>
      <w:r>
        <w:rPr/>
        <w:t>Wenda20151004A</w:t>
      </w:r>
      <w:r>
        <w:rPr>
          <w:rFonts w:cs="Segoe UI Emoji" w:ascii="Segoe UI Emoji" w:hAnsi="Segoe UI Emoji"/>
        </w:rPr>
        <w:t xml:space="preserve">  </w:t>
      </w:r>
      <w:r>
        <w:rPr/>
        <w:t>07:36</w:t>
      </w:r>
      <w:r>
        <w:rPr>
          <w:rFonts w:cs="Segoe UI Emoji" w:ascii="Segoe UI Emoji" w:hAnsi="Segoe UI Emoji"/>
        </w:rPr>
        <w:t xml:space="preserve">  </w:t>
      </w:r>
      <w:r>
        <w:rPr/>
        <w:t>耳垂大福报大吗</w:t>
      </w:r>
    </w:p>
    <w:p>
      <w:pPr>
        <w:pStyle w:val="Normal"/>
        <w:rPr/>
      </w:pPr>
      <w:r>
        <w:rPr>
          <w:b/>
          <w:bCs/>
        </w:rPr>
        <w:t>男听众：</w:t>
      </w:r>
      <w:r>
        <w:rPr/>
        <w:t>耳垂大在玄学上有什么说法吗？是不是与佛菩萨特别有缘呢？因为佛菩萨的耳垂都很大。</w:t>
      </w:r>
    </w:p>
    <w:p>
      <w:pPr>
        <w:pStyle w:val="Normal"/>
        <w:rPr/>
      </w:pPr>
      <w:r>
        <w:rPr>
          <w:b/>
          <w:bCs/>
        </w:rPr>
        <w:t>台长答：</w:t>
      </w:r>
      <w:r>
        <w:rPr/>
        <w:t>耳垂大的话当然有关系了，耳垂大首先在人间讲叫“福报大”，耳垂大的人福报比较大一点。当然要根据他整个脸相的，脸上有很多部位都是代表福报的。耳垂大，第一，有福报；第二，他有福德；第三，他有佛缘，就是只能这三个。这个“福德”是什么意思呢？他有福气，但是他很讲道德。“福报”就是说他有福气，今世会报掉很多，他的福气都会被享受；最后“有佛缘”呢，实际上他就有缘分，但是有些人你去看他生意做得很大或者有官做，他的耳朵很大但是不信佛，他就把他所有的福报全部用完了，用完了他下辈子就完了，就这么结束了（哦。那是不是耳垂大的人学佛更容易修成？）那当然，那肯定的（好的，谢谢师父慈悲开示！）</w:t>
      </w:r>
    </w:p>
    <w:p>
      <w:pPr>
        <w:pStyle w:val="Normal"/>
        <w:rPr/>
      </w:pPr>
      <w:r>
        <w:rPr/>
      </w:r>
    </w:p>
    <w:p>
      <w:pPr>
        <w:pStyle w:val="Normal"/>
        <w:rPr/>
      </w:pPr>
      <w:r>
        <w:rPr/>
        <w:t>Wenda20151004A</w:t>
      </w:r>
      <w:r>
        <w:rPr>
          <w:rFonts w:cs="Segoe UI Emoji" w:ascii="Segoe UI Emoji" w:hAnsi="Segoe UI Emoji"/>
        </w:rPr>
        <w:t xml:space="preserve">  </w:t>
      </w:r>
      <w:r>
        <w:rPr/>
        <w:t>09:03</w:t>
      </w:r>
      <w:r>
        <w:rPr>
          <w:rFonts w:cs="Segoe UI Emoji" w:ascii="Segoe UI Emoji" w:hAnsi="Segoe UI Emoji"/>
        </w:rPr>
        <w:t xml:space="preserve">  </w:t>
      </w:r>
      <w:r>
        <w:rPr/>
        <w:t>度人时像师父一样举例子更有说服力</w:t>
      </w:r>
    </w:p>
    <w:p>
      <w:pPr>
        <w:pStyle w:val="Normal"/>
        <w:rPr/>
      </w:pPr>
      <w:r>
        <w:rPr>
          <w:b/>
          <w:bCs/>
        </w:rPr>
        <w:t>男听众：</w:t>
      </w:r>
      <w:r>
        <w:rPr/>
        <w:t>师父惯用举例子来讲法解答问题，我们在讲法度人的时候是否应该多举例子呢？这样对于一些问题不是直接回答，而是多举例子，是否避免产生一些业障？请师父慈悲开示。</w:t>
      </w:r>
    </w:p>
    <w:p>
      <w:pPr>
        <w:pStyle w:val="Normal"/>
        <w:rPr/>
      </w:pPr>
      <w:r>
        <w:rPr>
          <w:b/>
          <w:bCs/>
        </w:rPr>
        <w:t>台长答：</w:t>
      </w:r>
      <w:r>
        <w:rPr/>
        <w:t>那当然了。你们学学师父就好了，你看师父喜欢举例子，因为举例子的话让他自己举一反三，他能够开悟，他能够通过别人开悟，因为当一个人听到别人的事情之后，对他的影响力、对他心灵的撞击力更大，如果自己的事情他不一定有很大的撞击力的。你明白吗？（明白）比方说一个人如果想不通，你一直劝他，他一直会想不通的，你告诉他说“一个人跟你一样的呢，人家现在怎么样了”，他就想通了，呵呵（哦，明白了，谢谢师父慈悲开示！）</w:t>
      </w:r>
    </w:p>
    <w:p>
      <w:pPr>
        <w:pStyle w:val="Normal"/>
        <w:rPr/>
      </w:pPr>
      <w:r>
        <w:rPr/>
      </w:r>
    </w:p>
    <w:p>
      <w:pPr>
        <w:pStyle w:val="Normal"/>
        <w:rPr/>
      </w:pPr>
      <w:r>
        <w:rPr/>
        <w:t>Wenda20151004A</w:t>
      </w:r>
      <w:r>
        <w:rPr>
          <w:rFonts w:cs="Segoe UI Emoji" w:ascii="Segoe UI Emoji" w:hAnsi="Segoe UI Emoji"/>
        </w:rPr>
        <w:t xml:space="preserve">  </w:t>
      </w:r>
      <w:r>
        <w:rPr/>
        <w:t>10:09</w:t>
      </w:r>
      <w:r>
        <w:rPr>
          <w:rFonts w:cs="Segoe UI Emoji" w:ascii="Segoe UI Emoji" w:hAnsi="Segoe UI Emoji"/>
        </w:rPr>
        <w:t xml:space="preserve">  </w:t>
      </w:r>
      <w:r>
        <w:rPr/>
        <w:t>贪睡让人更糊涂，要养成好习惯</w:t>
      </w:r>
    </w:p>
    <w:p>
      <w:pPr>
        <w:pStyle w:val="Normal"/>
        <w:rPr/>
      </w:pPr>
      <w:r>
        <w:rPr>
          <w:b/>
          <w:bCs/>
        </w:rPr>
        <w:t>男听众：</w:t>
      </w:r>
      <w:r>
        <w:rPr/>
        <w:t>贪睡对学佛人也不好，多念大悲咒是否可以有效地对治贪睡呢？请师父慈悲开示。</w:t>
      </w:r>
    </w:p>
    <w:p>
      <w:pPr>
        <w:pStyle w:val="Normal"/>
        <w:rPr/>
      </w:pPr>
      <w:r>
        <w:rPr>
          <w:b/>
          <w:bCs/>
        </w:rPr>
        <w:t>台长答：</w:t>
      </w:r>
      <w:r>
        <w:rPr/>
        <w:t>对啊，贪睡非常不好，你记住好了，睡得多的人脑子就会糊涂了。比方说你今天有意地睡</w:t>
      </w:r>
      <w:r>
        <w:rPr/>
        <w:t>24</w:t>
      </w:r>
      <w:r>
        <w:rPr/>
        <w:t>小时，你看看你睡醒了糊涂不糊涂。举个简单例子，你半夜里如果起来小便，是不是连路都走不好啊？（是的是的）那当然了，你睡的时间长了就越睡越糊涂，过去人家说“一塌糊涂”，“塌”是什么？“塌”有两种，一种是过去古人睡的这种床就叫塌，你一睡下去人马上就糊涂了。很多人糊涂得咧一塌糊涂，为什么呢？因为睡觉之后他的神识和意识全部散掉了，我们现在醒过来的时候，你看我们的眼睛看什么事情做什么事情都很集中的，但是“塌”就是说睡觉之后你的神识散了，你的意识也散了，你自己不知道自己是谁。所以，很多人做梦就搞不清楚，当你醒过来的时候元神还没有回来，所以你站起来的时候人家跟你说这是谁来看你了，你不知道，要过一会才醒过来“哎呀，是他”；或者有时候半夜里起来上卫生间，你走路都走不好，实际上这就是神识不全，所以睡觉睡得太多肯定有问题的。我是提倡正常人睡</w:t>
      </w:r>
      <w:r>
        <w:rPr/>
        <w:t>8</w:t>
      </w:r>
      <w:r>
        <w:rPr/>
        <w:t>小时，年纪大的人睡</w:t>
      </w:r>
      <w:r>
        <w:rPr/>
        <w:t>6</w:t>
      </w:r>
      <w:r>
        <w:rPr/>
        <w:t>小时，年纪很小、生出来的宝宝可以睡到</w:t>
      </w:r>
      <w:r>
        <w:rPr/>
        <w:t>12</w:t>
      </w:r>
      <w:r>
        <w:rPr/>
        <w:t>小时，就是这样的（哦。师父，除了念大悲咒，还有什么方法可以把这个贪睡的习惯改过来呢？）咬牙，每天养成好习惯。比方说规定自己几点钟起来，今天晚上睡得晚了，规定自己也睡</w:t>
      </w:r>
      <w:r>
        <w:rPr/>
        <w:t>8</w:t>
      </w:r>
      <w:r>
        <w:rPr/>
        <w:t>小时起来，纠正自己心中一些不好的心态，因为睡得晚了早上睡到很晚，其实人补不过来的，所以晚上稍微早点睡觉，算一算大概</w:t>
      </w:r>
      <w:r>
        <w:rPr/>
        <w:t>8</w:t>
      </w:r>
      <w:r>
        <w:rPr/>
        <w:t>小时足了就可以了。所以，</w:t>
      </w:r>
      <w:r>
        <w:rPr/>
        <w:t>8</w:t>
      </w:r>
      <w:r>
        <w:rPr/>
        <w:t>小时睡眠很重要，保持好自己</w:t>
      </w:r>
      <w:r>
        <w:rPr/>
        <w:t>8</w:t>
      </w:r>
      <w:r>
        <w:rPr/>
        <w:t>小时的睡眠，这个人就会精力充沛（哦。我们有时候中午吃了饭，小睡一会也可以吗？）完全可以，中午小睡一会有时候会提神的。当一个人撑不住的时候应该小睡，小睡是非常好的。小睡什么意思呢？不能过头，小睡的话就是半个小时、二十分钟、十五分钟，马上精神会好很多。实际上小睡相当于一辆汽车开了长途，跑了很长时间了，你必须当中要熄熄火、休息休息，马上精神会好起来的，这就是小睡的作用。你虽然一年没开汽车了，但是你只要开动它之后，当中就必须要休息，就这么简单（哦，明白了，谢谢师父慈悲开示！）</w:t>
      </w:r>
    </w:p>
    <w:p>
      <w:pPr>
        <w:pStyle w:val="Normal"/>
        <w:rPr/>
      </w:pPr>
      <w:r>
        <w:rPr/>
      </w:r>
    </w:p>
    <w:p>
      <w:pPr>
        <w:pStyle w:val="Normal"/>
        <w:rPr/>
      </w:pPr>
      <w:r>
        <w:rPr/>
        <w:t>Wenda20151004A</w:t>
      </w:r>
      <w:r>
        <w:rPr>
          <w:rFonts w:cs="Segoe UI Emoji" w:ascii="Segoe UI Emoji" w:hAnsi="Segoe UI Emoji"/>
        </w:rPr>
        <w:t xml:space="preserve">  </w:t>
      </w:r>
      <w:r>
        <w:rPr/>
        <w:t>13:37</w:t>
      </w:r>
      <w:r>
        <w:rPr>
          <w:rFonts w:cs="Segoe UI Emoji" w:ascii="Segoe UI Emoji" w:hAnsi="Segoe UI Emoji"/>
        </w:rPr>
        <w:t xml:space="preserve">  </w:t>
      </w:r>
      <w:r>
        <w:rPr/>
        <w:t>做功德“有相”和“无相”差别大吗</w:t>
      </w:r>
    </w:p>
    <w:p>
      <w:pPr>
        <w:pStyle w:val="Normal"/>
        <w:rPr/>
      </w:pPr>
      <w:r>
        <w:rPr>
          <w:b/>
          <w:bCs/>
        </w:rPr>
        <w:t>男听众：</w:t>
      </w:r>
      <w:r>
        <w:rPr/>
        <w:t>无相做功德，功德最大。那我们如果有相做功德后，是否再怎么念功德宝山神咒转换为功德也不如无相做功德的功德大呢？请师父慈悲开示。</w:t>
      </w:r>
    </w:p>
    <w:p>
      <w:pPr>
        <w:pStyle w:val="Normal"/>
        <w:rPr/>
      </w:pPr>
      <w:r>
        <w:rPr>
          <w:b/>
          <w:bCs/>
        </w:rPr>
        <w:t>台长答：</w:t>
      </w:r>
      <w:r>
        <w:rPr/>
        <w:t>其实这个问题用不着纠结，有相做功德和无相做功德的功德实际上没差多少的。有相做功德，因为你这件事情是种下善因了，你一定会得到善报的，只不过不够圆满。你有相了，让别人知道了，那也是一件好事情；其实你不让别人知道，也是一件好事情，这个差别不大的。举个简单例子，今天吃饭，台长经常这样的，我到一个面铺里吃饭、吃面条，吃素的店碰到熟人了，台长吃完就帮他把账给结了，结了之后我也不告诉他。人家就感动得不得了：“哎呀，台长怎么这么慈悲啊！怎么怎么……”那么我反过来讲，我说：“我帮你付掉吧。”他说：“哎呀，不要不要。”“好了，我帮你付掉了。”他说：“谢谢台长。”我就让你感觉这两种，明白了吗？（明白了）实际上就差一点点，也不是很多。同样是帮助一个人，你让他知道也好，不知道也好，都是一种布施，都是一种功德。所以，有相布施功德比无相布施稍微小一点点，不是很多的，就是这样。你想想看，如果雷锋最后不让人家知道他做这么多好事，他怎么会成为雷锋啊，还是有知道的，哈哈（明白了，谢谢师父开示！）</w:t>
      </w:r>
    </w:p>
    <w:p>
      <w:pPr>
        <w:pStyle w:val="Normal"/>
        <w:rPr/>
      </w:pPr>
      <w:r>
        <w:rPr/>
      </w:r>
    </w:p>
    <w:p>
      <w:pPr>
        <w:pStyle w:val="Normal"/>
        <w:rPr/>
      </w:pPr>
      <w:r>
        <w:rPr/>
        <w:t>Wenda20151004A</w:t>
      </w:r>
      <w:r>
        <w:rPr>
          <w:rFonts w:cs="Segoe UI Emoji" w:ascii="Segoe UI Emoji" w:hAnsi="Segoe UI Emoji"/>
        </w:rPr>
        <w:t xml:space="preserve">  </w:t>
      </w:r>
      <w:r>
        <w:rPr/>
        <w:t>15:38</w:t>
      </w:r>
      <w:r>
        <w:rPr>
          <w:rFonts w:cs="Segoe UI Emoji" w:ascii="Segoe UI Emoji" w:hAnsi="Segoe UI Emoji"/>
        </w:rPr>
        <w:t xml:space="preserve">  </w:t>
      </w:r>
      <w:r>
        <w:rPr/>
        <w:t>鬼会化成昆虫的说法正确吗</w:t>
      </w:r>
    </w:p>
    <w:p>
      <w:pPr>
        <w:pStyle w:val="Normal"/>
        <w:rPr/>
      </w:pPr>
      <w:r>
        <w:rPr>
          <w:b/>
          <w:bCs/>
        </w:rPr>
        <w:t>男听众：</w:t>
      </w:r>
      <w:r>
        <w:rPr/>
        <w:t>有一种说法，鬼会化身为蜜蜂等昆虫，这是真的吗？</w:t>
      </w:r>
    </w:p>
    <w:p>
      <w:pPr>
        <w:pStyle w:val="Normal"/>
        <w:rPr/>
      </w:pPr>
      <w:r>
        <w:rPr>
          <w:b/>
          <w:bCs/>
        </w:rPr>
        <w:t>台长答：</w:t>
      </w:r>
      <w:r>
        <w:rPr/>
        <w:t>这个是偶然的，是有的。它是这样的，因为那些虫卵它接近地府，“化身成昆虫”的意思，它这个灵性特别小，有些小鬼就可以把自己的灵性，就是等于附在那些昆虫上面，那鬼能够附在人的身体上，他当然可以附在任何一个动物上，他甚至可以附在一个照片上，他也可以附在一个雕塑上面，他为什么不能附在一个昆虫上面啊？我跟你说发狗疯啊，狗平时都很好，突然之间发狗疯的时候，实际上就是鬼上狗的身上啊。狗平时对一个人很好的，对主人挺好的，突然之间咬主人，发疯了，那么为什么会发疯？跟人一样，鬼上身啊！明白了吗？（哦。那师父您说起来，有一些那种杂技表演，有的人就是这样玩一个老虎，老虎咬了他了）对啊，就是这样的，因为你平时跟老虎很熟很熟，等到他业障有了，他有灵性在老虎身上，老虎就把你咬死了。平时这个美女把这个头装在老虎嘴巴里边，给大家表演，老虎从来不咬她的，对不对啊？（对对，明白了。谢谢师父慈悲开示！）</w:t>
      </w:r>
    </w:p>
    <w:p>
      <w:pPr>
        <w:pStyle w:val="Normal"/>
        <w:rPr/>
      </w:pPr>
      <w:r>
        <w:rPr/>
      </w:r>
    </w:p>
    <w:p>
      <w:pPr>
        <w:pStyle w:val="Normal"/>
        <w:rPr/>
      </w:pPr>
      <w:r>
        <w:rPr/>
        <w:t>Wenda20151004A</w:t>
      </w:r>
      <w:r>
        <w:rPr>
          <w:rFonts w:cs="Segoe UI Emoji" w:ascii="Segoe UI Emoji" w:hAnsi="Segoe UI Emoji"/>
        </w:rPr>
        <w:t xml:space="preserve">  </w:t>
      </w:r>
      <w:r>
        <w:rPr/>
        <w:t>17:33</w:t>
      </w:r>
      <w:r>
        <w:rPr>
          <w:rFonts w:cs="Segoe UI Emoji" w:ascii="Segoe UI Emoji" w:hAnsi="Segoe UI Emoji"/>
        </w:rPr>
        <w:t xml:space="preserve">  </w:t>
      </w:r>
      <w:r>
        <w:rPr/>
        <w:t>为什么生气的时候会越来越生气</w:t>
      </w:r>
    </w:p>
    <w:p>
      <w:pPr>
        <w:pStyle w:val="Normal"/>
        <w:rPr/>
      </w:pPr>
      <w:r>
        <w:rPr>
          <w:b/>
          <w:bCs/>
        </w:rPr>
        <w:t>男听众：</w:t>
      </w:r>
      <w:r>
        <w:rPr/>
        <w:t>有一种说法，就是人一生气就感召到下面一种“生气鬼”来到生气的人身边让其更生气，是这样吗？</w:t>
      </w:r>
    </w:p>
    <w:p>
      <w:pPr>
        <w:pStyle w:val="Normal"/>
        <w:rPr/>
      </w:pPr>
      <w:r>
        <w:rPr>
          <w:b/>
          <w:bCs/>
        </w:rPr>
        <w:t>台长答：</w:t>
      </w:r>
      <w:r>
        <w:rPr/>
        <w:t>是啊。我觉得这个问题好像你过去问过一次（对不起啊，师父）我不知道你问过没问过，我感觉到有谁问过的。其实“生气鬼”什么意思啊？生气鬼啊，你想想看，很多鬼是气死的，对不对啊？（对）很多人不就气死的嘛，气死的人他魂魄不全，他就到处跑，他就一直生气，他气啊气啊……气到最后呢……呵呵，发生什么情况了呢？他气到最后他就慢慢地越来越难过，越来越不开心。然后他就找那些生气的人，“哎，你生气是吧？我跟你一起谈谈吧……”他上你身了，上你身之后呢，你生气他也生气。你去看好了，物以类聚，人以群分，很多生气的人就喜欢找到生气的人一起交朋友，有没有啊？（哦，明白）很多老妈妈嘴巴里老是爱咕嘟，对那个不满意对那个不满意，她就会找个人跟她一起讲，呵呵……（是。谢谢师父慈悲开示！）</w:t>
      </w:r>
    </w:p>
    <w:p>
      <w:pPr>
        <w:pStyle w:val="Normal"/>
        <w:rPr/>
      </w:pPr>
      <w:r>
        <w:rPr/>
      </w:r>
    </w:p>
    <w:p>
      <w:pPr>
        <w:pStyle w:val="Normal"/>
        <w:rPr/>
      </w:pPr>
      <w:r>
        <w:rPr/>
        <w:t>Wenda20151004A</w:t>
      </w:r>
      <w:r>
        <w:rPr>
          <w:rFonts w:cs="Segoe UI Emoji" w:ascii="Segoe UI Emoji" w:hAnsi="Segoe UI Emoji"/>
        </w:rPr>
        <w:t xml:space="preserve">  </w:t>
      </w:r>
      <w:r>
        <w:rPr/>
        <w:t>19:00</w:t>
      </w:r>
      <w:r>
        <w:rPr>
          <w:rFonts w:cs="Segoe UI Emoji" w:ascii="Segoe UI Emoji" w:hAnsi="Segoe UI Emoji"/>
        </w:rPr>
        <w:t xml:space="preserve">  </w:t>
      </w:r>
      <w:r>
        <w:rPr/>
        <w:t>为什么有些人救不了只能放弃</w:t>
      </w:r>
    </w:p>
    <w:p>
      <w:pPr>
        <w:pStyle w:val="Normal"/>
        <w:rPr/>
      </w:pPr>
      <w:r>
        <w:rPr>
          <w:b/>
          <w:bCs/>
        </w:rPr>
        <w:t>男听众：</w:t>
      </w:r>
      <w:r>
        <w:rPr/>
        <w:t>经常听到有同修因为度业障重的人而背业，出现这样或那样的情况，师父开示“对方属于不该救的人”。但实际生活中，有一些业障很重的重病患者通过三大法宝而获救。而面对重病的人，如果因其业障重而不去度，是不是有可能失去救人一命的机会？请问度业障重的人，怎样判断对方该救还是不该救呢？请师父慈悲开示一下。</w:t>
      </w:r>
    </w:p>
    <w:p>
      <w:pPr>
        <w:pStyle w:val="Normal"/>
        <w:rPr/>
      </w:pPr>
      <w:r>
        <w:rPr>
          <w:b/>
          <w:bCs/>
        </w:rPr>
        <w:t>台长答：</w:t>
      </w:r>
      <w:r>
        <w:rPr/>
        <w:t>很简单，根据自己的感觉了，还有你自己能不能救了，有的人救不了的，没办法。师父有时候很无奈，有些人跟师父的缘分也就是几面之缘吧，有些人开始的时候看到师父很喜欢，“欢喜缘”，“欢喜缘”过了之后师父讲他几句他就不开心了，因为他身上长期的那种恶习……他跟我“欢喜缘”的时候，他是看到师父很开心，因为他法喜啊，觉得有一个这么好的法门。过一会儿我讲他身上毛病，他因为身上累世积累的那种恶习，就慢慢地放不下，放不下之后他就会聚积在自己心中，觉得有人讲他了他不开心了。这个世界上人就是听骗不听劝，因为现在人你骗他，他上当他都开心，所以他会上当会受骗，但是你说他身上毛病，他就不开心啊！没办法的，这种人就是很难开悟。所以这种人你一看，他既然已经反馈出来一种信息是对你不接受了，那你就别去度了。因为你要记住，你度一个不开悟的人，你可以度十个开悟的人；你度十个开悟的人，你可以度一百个积极上进、希望能够求佛拜佛的人，所以这个你一定要搞清楚的。班级里的老师花了很大的精力把一个很差的学生补好课了，但是你不要忘记，你可以让更多的同学功课变得越来越好，没有办法的。对不对啊？（明白）该放弃只能放弃了，没办法了（是啊，真的是这样。谢谢师父慈悲开示！）</w:t>
      </w:r>
    </w:p>
    <w:p>
      <w:pPr>
        <w:pStyle w:val="Normal"/>
        <w:rPr/>
      </w:pPr>
      <w:r>
        <w:rPr/>
      </w:r>
    </w:p>
    <w:p>
      <w:pPr>
        <w:pStyle w:val="Normal"/>
        <w:rPr/>
      </w:pPr>
      <w:r>
        <w:rPr/>
        <w:t>Wenda20151004A</w:t>
      </w:r>
      <w:r>
        <w:rPr>
          <w:rFonts w:cs="Segoe UI Emoji" w:ascii="Segoe UI Emoji" w:hAnsi="Segoe UI Emoji"/>
        </w:rPr>
        <w:t xml:space="preserve">  </w:t>
      </w:r>
      <w:r>
        <w:rPr/>
        <w:t>21:36</w:t>
      </w:r>
      <w:r>
        <w:rPr>
          <w:rFonts w:cs="Segoe UI Emoji" w:ascii="Segoe UI Emoji" w:hAnsi="Segoe UI Emoji"/>
        </w:rPr>
        <w:t xml:space="preserve">  </w:t>
      </w:r>
      <w:r>
        <w:rPr/>
        <w:t>听到百人合唱大悲咒会害怕是阴气重</w:t>
      </w:r>
    </w:p>
    <w:p>
      <w:pPr>
        <w:pStyle w:val="Normal"/>
        <w:rPr/>
      </w:pPr>
      <w:r>
        <w:rPr>
          <w:b/>
          <w:bCs/>
        </w:rPr>
        <w:t>男听众：</w:t>
      </w:r>
      <w:r>
        <w:rPr/>
        <w:t>有的人听到百人合唱大悲咒觉得害怕恐惧，是不是说明这个人身上阴气重有灵性？</w:t>
      </w:r>
    </w:p>
    <w:p>
      <w:pPr>
        <w:pStyle w:val="Normal"/>
        <w:rPr/>
      </w:pPr>
      <w:r>
        <w:rPr>
          <w:b/>
          <w:bCs/>
        </w:rPr>
        <w:t>台长答：</w:t>
      </w:r>
      <w:r>
        <w:rPr/>
        <w:t>对，完全正确。一百个人唱大悲咒他都觉得害怕，身上不是有鬼啊？鬼才看见大悲咒害怕，像我们看见大悲咒、心经欢喜都来不及呢！（是的是的）</w:t>
      </w:r>
    </w:p>
    <w:p>
      <w:pPr>
        <w:pStyle w:val="Normal"/>
        <w:rPr/>
      </w:pPr>
      <w:r>
        <w:rPr/>
      </w:r>
    </w:p>
    <w:p>
      <w:pPr>
        <w:pStyle w:val="Normal"/>
        <w:rPr/>
      </w:pPr>
      <w:r>
        <w:rPr/>
        <w:t>Wenda20151004A</w:t>
      </w:r>
      <w:r>
        <w:rPr>
          <w:rFonts w:cs="Segoe UI Emoji" w:ascii="Segoe UI Emoji" w:hAnsi="Segoe UI Emoji"/>
        </w:rPr>
        <w:t xml:space="preserve">  </w:t>
      </w:r>
      <w:r>
        <w:rPr/>
        <w:t>22:01</w:t>
      </w:r>
      <w:r>
        <w:rPr>
          <w:rFonts w:cs="Segoe UI Emoji" w:ascii="Segoe UI Emoji" w:hAnsi="Segoe UI Emoji"/>
        </w:rPr>
        <w:t xml:space="preserve">  </w:t>
      </w:r>
      <w:r>
        <w:rPr/>
        <w:t>关于关帝菩萨</w:t>
      </w:r>
    </w:p>
    <w:p>
      <w:pPr>
        <w:pStyle w:val="Normal"/>
        <w:rPr/>
      </w:pPr>
      <w:r>
        <w:rPr>
          <w:b/>
          <w:bCs/>
        </w:rPr>
        <w:t>男听众：</w:t>
      </w:r>
      <w:r>
        <w:rPr/>
        <w:t>师父，是不是有浩然正气的人就特别喜欢看关帝菩萨呢？</w:t>
      </w:r>
    </w:p>
    <w:p>
      <w:pPr>
        <w:pStyle w:val="Normal"/>
        <w:rPr/>
      </w:pPr>
      <w:r>
        <w:rPr>
          <w:b/>
          <w:bCs/>
        </w:rPr>
        <w:t>台长答：</w:t>
      </w:r>
      <w:r>
        <w:rPr/>
        <w:t>对啊，他觉得有帮助了，他觉得有人保护他了。你看看关帝菩萨，你就觉得关帝菩萨在保护你，你当然开心了；你如果看见关帝菩萨害怕，不就说明你身上有鬼吗？呵呵……（是，特别喜欢关帝菩萨那种浩然正气的感觉，很好的）对啊，他太正了，正的咧简直是“天地之浩然正气”啊！他就是没有一点点邪思邪念的，这位菩萨真的是太太太干净了（还有人间，我们以前历史上的包青天，也是非常正的）对，一样。每个历史上天上都会派很多护法神来护佑那些天子，但是当那些天子自己没有好好的，比方说像过去那个皇上……有些天子很好地奉天成命，就是说能够替天行道啊；但是有些就是吃、喝、玩、乐、荒淫无度的那些皇帝，到后来护法神都跑了，慢慢的他的国度就灭掉了。所以这个，菩萨是看的，并不是说一直帮你的，你就是天上下来，你做错事情了也不能帮啊！对不对啊？就是这样（明白，感恩师父慈悲开示）</w:t>
      </w:r>
    </w:p>
    <w:p>
      <w:pPr>
        <w:pStyle w:val="Normal"/>
        <w:rPr/>
      </w:pPr>
      <w:r>
        <w:rPr/>
      </w:r>
    </w:p>
    <w:p>
      <w:pPr>
        <w:pStyle w:val="Normal"/>
        <w:rPr/>
      </w:pPr>
      <w:r>
        <w:rPr/>
        <w:t>Wenda20151004A</w:t>
      </w:r>
      <w:r>
        <w:rPr>
          <w:rFonts w:cs="Segoe UI Emoji" w:ascii="Segoe UI Emoji" w:hAnsi="Segoe UI Emoji"/>
        </w:rPr>
        <w:t xml:space="preserve">  </w:t>
      </w:r>
      <w:r>
        <w:rPr/>
        <w:t>23:40</w:t>
      </w:r>
      <w:r>
        <w:rPr>
          <w:rFonts w:cs="Segoe UI Emoji" w:ascii="Segoe UI Emoji" w:hAnsi="Segoe UI Emoji"/>
        </w:rPr>
        <w:t xml:space="preserve">  </w:t>
      </w:r>
      <w:r>
        <w:rPr/>
        <w:t>菩萨给予的姻缘机会要好好珍惜</w:t>
      </w:r>
    </w:p>
    <w:p>
      <w:pPr>
        <w:pStyle w:val="Normal"/>
        <w:rPr/>
      </w:pPr>
      <w:r>
        <w:rPr>
          <w:b/>
          <w:bCs/>
        </w:rPr>
        <w:t>男听众：</w:t>
      </w:r>
      <w:r>
        <w:rPr/>
        <w:t>有的人念大吉祥天女咒念了一年，还没有找到合适的对象，是不是他命中没有这个姻缘？</w:t>
      </w:r>
    </w:p>
    <w:p>
      <w:pPr>
        <w:pStyle w:val="Normal"/>
        <w:rPr/>
      </w:pPr>
      <w:r>
        <w:rPr>
          <w:b/>
          <w:bCs/>
        </w:rPr>
        <w:t>台长答：</w:t>
      </w:r>
      <w:r>
        <w:rPr/>
        <w:t>念到一年还没有找到对象，和一直在看对象是两个概念。如果他念了一年，当中不停地有人给他介绍，说明他善缘不足、缘分不足，但是并不代表菩萨没有给他机会。给机会他自己谈不好，他自己耍娇，耍骄傲派，不当人家一回事，你不可能的……这里人家不停地给你机会，你这里不停地在破坏你的缘分，那你说菩萨怎么帮你啊？对不对？（是啊，明白）今天很多人让台长去帮他了，台长跟他结了个善缘，他又不好好学佛，还说“我碰不到佛法”，那你……我怎么办啊？对不对？（是啊。那就是菩萨给他的白白浪费了）唉，他的机会已经浪费掉了（明白了，谢谢师父慈悲开示！）</w:t>
      </w:r>
    </w:p>
    <w:p>
      <w:pPr>
        <w:pStyle w:val="Normal"/>
        <w:rPr/>
      </w:pPr>
      <w:r>
        <w:rPr/>
      </w:r>
    </w:p>
    <w:p>
      <w:pPr>
        <w:pStyle w:val="Normal"/>
        <w:rPr/>
      </w:pPr>
      <w:r>
        <w:rPr/>
        <w:t>Wenda20151004A</w:t>
      </w:r>
      <w:r>
        <w:rPr>
          <w:rFonts w:cs="Segoe UI Emoji" w:ascii="Segoe UI Emoji" w:hAnsi="Segoe UI Emoji"/>
        </w:rPr>
        <w:t xml:space="preserve">  </w:t>
      </w:r>
      <w:r>
        <w:rPr/>
        <w:t>24:50</w:t>
      </w:r>
      <w:r>
        <w:rPr>
          <w:rFonts w:cs="Segoe UI Emoji" w:ascii="Segoe UI Emoji" w:hAnsi="Segoe UI Emoji"/>
        </w:rPr>
        <w:t xml:space="preserve">  </w:t>
      </w:r>
      <w:r>
        <w:rPr/>
        <w:t>求子时命中有无的问题</w:t>
      </w:r>
    </w:p>
    <w:p>
      <w:pPr>
        <w:pStyle w:val="Normal"/>
        <w:rPr/>
      </w:pPr>
      <w:r>
        <w:rPr>
          <w:b/>
          <w:bCs/>
        </w:rPr>
        <w:t>男听众：</w:t>
      </w:r>
      <w:r>
        <w:rPr/>
        <w:t>师父，如果求子，怎么知道命里是有的求来的，还是硬求来的呢？</w:t>
      </w:r>
    </w:p>
    <w:p>
      <w:pPr>
        <w:pStyle w:val="Normal"/>
        <w:rPr/>
      </w:pPr>
      <w:r>
        <w:rPr>
          <w:b/>
          <w:bCs/>
        </w:rPr>
        <w:t>台长答：</w:t>
      </w:r>
      <w:r>
        <w:rPr/>
        <w:t>求子一般的是这样的，如果你求子的话，命里有的，比方说有的人最傻的办法就是算命了，算个命，命中有的那么肯定是有的，没有的肯定是求来的，就是这样。那么现在你要怎么样知道自己命中有没有呢？有两个：一个就是自己一直生不出来，后来求到了，那不就求来的吗？如果命中一会儿流产、一会儿流产，那命中有孩子，但是一直不稳定，好像过世了或者怎么样，那就是另外一个概念了。你明白吗？（明白了。师父，提到流产，有的人不是流产，这个胎儿自然就在母亲的肚子里死了，是不是也代表胎儿本身福报不具足啊？）有的人是来还债的，有的来还父母亲的债的。比方说上辈子他欠父母亲一命，他这辈子呢生出来之后就死掉了，还父母亲的命，还完了他就走了，可以再去投胎了，再投胎的话他就不是这种命了。明白吗？（哦，明白了）过去在中国历史上有一些人比方说判杀头之罪，插一个板拉到刑场上去，“砍！”好了，那他跟刽子手买通好了，拿把刀钝得不得了，一砍下去头没砍掉。接下去再要砍，结果他的家属就说了：“青天大老爷，我先生只有一刀之罪，没有负二刀之罪啊。”这个判刑的话，你一刀没把我砍死，那我没有第二刀之罪啊。对不对？所以青天大老爷就说：“好了，赦免了。”因为已经砍过一刀了，呵呵……（哦）这个意思就是回答你刚才这个问题。比方说一个小孩投胎到他身上了，死了之后他的罪业全消掉了，可以再投人，可以投正常人了，是这样（明白了。谢谢师父慈悲开示！感恩您！）</w:t>
      </w:r>
    </w:p>
    <w:p>
      <w:pPr>
        <w:pStyle w:val="Normal"/>
        <w:rPr/>
      </w:pPr>
      <w:r>
        <w:rPr/>
      </w:r>
    </w:p>
    <w:p>
      <w:pPr>
        <w:pStyle w:val="Normal"/>
        <w:rPr/>
      </w:pPr>
      <w:r>
        <w:rPr/>
        <w:t>Wenda20151004A</w:t>
      </w:r>
      <w:r>
        <w:rPr>
          <w:rFonts w:cs="Segoe UI Emoji" w:ascii="Segoe UI Emoji" w:hAnsi="Segoe UI Emoji"/>
        </w:rPr>
        <w:t xml:space="preserve">  </w:t>
      </w:r>
      <w:r>
        <w:rPr/>
        <w:t>27:45</w:t>
      </w:r>
      <w:r>
        <w:rPr>
          <w:rFonts w:cs="Segoe UI Emoji" w:ascii="Segoe UI Emoji" w:hAnsi="Segoe UI Emoji"/>
        </w:rPr>
        <w:t xml:space="preserve">  </w:t>
      </w:r>
      <w:r>
        <w:rPr/>
        <w:t>求家人开智慧可以许一万遍以上的心经吗</w:t>
      </w:r>
    </w:p>
    <w:p>
      <w:pPr>
        <w:pStyle w:val="Normal"/>
        <w:rPr/>
      </w:pPr>
      <w:r>
        <w:rPr>
          <w:b/>
          <w:bCs/>
        </w:rPr>
        <w:t>男听众：</w:t>
      </w:r>
      <w:r>
        <w:rPr/>
        <w:t>师父，您曾经开示过可以许愿念一万遍解结咒，就是每天这样念嘛。有的同修想问师父，比如为家人祈求开智慧、亲近佛缘，是否也可以在佛台面前许愿为某某念多少万遍心经，这样可以吗？</w:t>
      </w:r>
    </w:p>
    <w:p>
      <w:pPr>
        <w:pStyle w:val="Normal"/>
        <w:rPr/>
      </w:pPr>
      <w:r>
        <w:rPr>
          <w:b/>
          <w:bCs/>
        </w:rPr>
        <w:t>台长答：</w:t>
      </w:r>
      <w:r>
        <w:rPr/>
        <w:t>应该是可以的。给活的人念还是给死的人念？（活着的人）活着的可以念的（许愿许个大数？）可以，都可以的。实际上任何的经文、任何的小房子，你只要许的都可以的，这个都没问题的（哦，好的）</w:t>
      </w:r>
    </w:p>
    <w:p>
      <w:pPr>
        <w:pStyle w:val="Normal"/>
        <w:rPr/>
      </w:pPr>
      <w:r>
        <w:rPr/>
      </w:r>
    </w:p>
    <w:p>
      <w:pPr>
        <w:pStyle w:val="Normal"/>
        <w:rPr/>
      </w:pPr>
      <w:r>
        <w:rPr/>
        <w:t>Wenda20151004A</w:t>
      </w:r>
      <w:r>
        <w:rPr>
          <w:rFonts w:cs="Segoe UI Emoji" w:ascii="Segoe UI Emoji" w:hAnsi="Segoe UI Emoji"/>
        </w:rPr>
        <w:t xml:space="preserve">  </w:t>
      </w:r>
      <w:r>
        <w:rPr/>
        <w:t>28:23</w:t>
      </w:r>
      <w:r>
        <w:rPr>
          <w:rFonts w:cs="Segoe UI Emoji" w:ascii="Segoe UI Emoji" w:hAnsi="Segoe UI Emoji"/>
        </w:rPr>
        <w:t xml:space="preserve">  </w:t>
      </w:r>
      <w:r>
        <w:rPr/>
        <w:t>抽烟喝酒也会伤害人的慧命</w:t>
      </w:r>
    </w:p>
    <w:p>
      <w:pPr>
        <w:pStyle w:val="Normal"/>
        <w:rPr/>
      </w:pPr>
      <w:r>
        <w:rPr>
          <w:b/>
          <w:bCs/>
        </w:rPr>
        <w:t>男听众：</w:t>
      </w:r>
      <w:r>
        <w:rPr/>
        <w:t>师父，大家都知道抽烟喝酒伤害人的生命，请问做那些事情会伤害人的慧命吗？</w:t>
      </w:r>
    </w:p>
    <w:p>
      <w:pPr>
        <w:pStyle w:val="Normal"/>
        <w:rPr/>
      </w:pPr>
      <w:r>
        <w:rPr>
          <w:b/>
          <w:bCs/>
        </w:rPr>
        <w:t>台长答：</w:t>
      </w:r>
      <w:r>
        <w:rPr/>
        <w:t>会的，过头了就伤害慧命了。我问你，一个人本来很好的，他喝一点点酒，他脑子清楚，不会做出乱七八糟事情。你想想看，那个人喝醉了，他去强奸人家女孩子了，你说是不是慧命没了？（是的是的）你不喝醉怎么会这样？所以你看为什么菩萨不让我们学佛人喝酒？喝酒的人会糊涂，不喝酒的人永远不会糊涂。所以很多女人说“男人在桌子上不喝酒的不是男人”（对对对）这个问题就是说，你这个男人永远不会糊涂。当然有些讲法是讲一些男人很小气，你在酒桌上不醉的话你不肯花一分钱的，呵呵呵。各种各样的意思，总的来讲就是说你不会糊涂。因为你喝酒的话，男的就会说：“好，我花钱，我来付，这事情我来弄……”大男子主义。“好，你是好男人！”有些人很小气的，他不喝酒他永远不会付一分钱的，但是还是小气，呵呵呵（谢谢师父慈悲开示！）</w:t>
      </w:r>
    </w:p>
    <w:p>
      <w:pPr>
        <w:pStyle w:val="Normal"/>
        <w:rPr/>
      </w:pPr>
      <w:r>
        <w:rPr/>
      </w:r>
    </w:p>
    <w:p>
      <w:pPr>
        <w:pStyle w:val="Normal"/>
        <w:rPr/>
      </w:pPr>
      <w:r>
        <w:rPr/>
        <w:t>Wenda20151004A</w:t>
      </w:r>
      <w:r>
        <w:rPr>
          <w:rFonts w:cs="Segoe UI Emoji" w:ascii="Segoe UI Emoji" w:hAnsi="Segoe UI Emoji"/>
        </w:rPr>
        <w:t xml:space="preserve">  </w:t>
      </w:r>
      <w:r>
        <w:rPr/>
        <w:t>29:54</w:t>
      </w:r>
      <w:r>
        <w:rPr>
          <w:rFonts w:cs="Segoe UI Emoji" w:ascii="Segoe UI Emoji" w:hAnsi="Segoe UI Emoji"/>
        </w:rPr>
        <w:t xml:space="preserve">  </w:t>
      </w:r>
      <w:r>
        <w:rPr/>
        <w:t>功课中心经要有一个固定的基数</w:t>
      </w:r>
    </w:p>
    <w:p>
      <w:pPr>
        <w:pStyle w:val="Normal"/>
        <w:rPr/>
      </w:pPr>
      <w:r>
        <w:rPr>
          <w:b/>
          <w:bCs/>
        </w:rPr>
        <w:t>男听众：</w:t>
      </w:r>
      <w:r>
        <w:rPr/>
        <w:t>有同修感觉心经功课加得多，烦恼减少，智慧就会增加，整天法喜充满，更容易坚持正信正念、修心修行。就是说平时在家的功课</w:t>
      </w:r>
      <w:r>
        <w:rPr/>
        <w:t>108</w:t>
      </w:r>
      <w:r>
        <w:rPr/>
        <w:t>遍心经一直念了近一年，最近加到</w:t>
      </w:r>
      <w:r>
        <w:rPr/>
        <w:t>138</w:t>
      </w:r>
      <w:r>
        <w:rPr/>
        <w:t>遍。请问台长，心经功课最多可以加到多少遍？</w:t>
      </w:r>
    </w:p>
    <w:p>
      <w:pPr>
        <w:pStyle w:val="Normal"/>
        <w:rPr/>
      </w:pPr>
      <w:r>
        <w:rPr>
          <w:b/>
          <w:bCs/>
        </w:rPr>
        <w:t>台长答：</w:t>
      </w:r>
      <w:r>
        <w:rPr/>
        <w:t>其实心经倒是没有太大问题。心经你只要背得出，给自己一定要定个位，比方说我今天念</w:t>
      </w:r>
      <w:r>
        <w:rPr/>
        <w:t>49</w:t>
      </w:r>
      <w:r>
        <w:rPr/>
        <w:t>遍，超过</w:t>
      </w:r>
      <w:r>
        <w:rPr/>
        <w:t>49</w:t>
      </w:r>
      <w:r>
        <w:rPr/>
        <w:t>遍，你“啪啪啪”……拼命地念，你心里就没有障碍了。为什么呢？你如果没有念到这个数字的话，你就是再念多少实际上你是空的。你有一个基础……我举个简单例子，我水泥造房子准备多厚，这个水泥多厚我弄好了，房子造再高没关系的，越造高越漂亮。现在这个</w:t>
      </w:r>
      <w:r>
        <w:rPr/>
        <w:t>49</w:t>
      </w:r>
      <w:r>
        <w:rPr/>
        <w:t>遍的“根”你都没念到，你说“我随便念好了，我一天要念</w:t>
      </w:r>
      <w:r>
        <w:rPr/>
        <w:t>108</w:t>
      </w:r>
      <w:r>
        <w:rPr/>
        <w:t>遍”，你又说“我这个</w:t>
      </w:r>
      <w:r>
        <w:rPr/>
        <w:t>108</w:t>
      </w:r>
      <w:r>
        <w:rPr/>
        <w:t>遍也不准的，反正有空就念”。你这个效果跟你说“我念</w:t>
      </w:r>
      <w:r>
        <w:rPr/>
        <w:t>49</w:t>
      </w:r>
      <w:r>
        <w:rPr/>
        <w:t>遍之后，我有空就再多念”，那是两个概念。明白了吗？（明白了，谢谢师父慈悲开示！）</w:t>
      </w:r>
    </w:p>
    <w:p>
      <w:pPr>
        <w:pStyle w:val="Normal"/>
        <w:rPr/>
      </w:pPr>
      <w:r>
        <w:rPr/>
      </w:r>
    </w:p>
    <w:p>
      <w:pPr>
        <w:pStyle w:val="Normal"/>
        <w:rPr/>
      </w:pPr>
      <w:r>
        <w:rPr/>
        <w:t>Wenda20151004A</w:t>
      </w:r>
      <w:r>
        <w:rPr>
          <w:rFonts w:cs="Segoe UI Emoji" w:ascii="Segoe UI Emoji" w:hAnsi="Segoe UI Emoji"/>
        </w:rPr>
        <w:t xml:space="preserve">  </w:t>
      </w:r>
      <w:r>
        <w:rPr/>
        <w:t>31:15</w:t>
      </w:r>
      <w:r>
        <w:rPr>
          <w:rFonts w:cs="Segoe UI Emoji" w:ascii="Segoe UI Emoji" w:hAnsi="Segoe UI Emoji"/>
        </w:rPr>
        <w:t xml:space="preserve">  </w:t>
      </w:r>
      <w:r>
        <w:rPr>
          <w:rFonts w:cs="宋体;SimSun" w:ascii="宋体;SimSun" w:hAnsi="宋体;SimSun"/>
        </w:rPr>
        <w:t>“</w:t>
      </w:r>
      <w:r>
        <w:rPr/>
        <w:t>身口意”三业与上天的关系</w:t>
      </w:r>
    </w:p>
    <w:p>
      <w:pPr>
        <w:pStyle w:val="Normal"/>
        <w:rPr/>
      </w:pPr>
      <w:r>
        <w:rPr>
          <w:b/>
          <w:bCs/>
        </w:rPr>
        <w:t>男听众：</w:t>
      </w:r>
      <w:r>
        <w:rPr/>
        <w:t>同修想请师父从“身口意”的角度开示大家往生后的层次，比如“身口意”基本守得住，但是意念比较难，如果这样的话能去那一层呢？因为师父以前举过例子说，不吃全素的弟子最多能到欲界天。请师父慈悲开示一下。</w:t>
      </w:r>
    </w:p>
    <w:p>
      <w:pPr>
        <w:pStyle w:val="Normal"/>
        <w:rPr/>
      </w:pPr>
      <w:r>
        <w:rPr>
          <w:b/>
          <w:bCs/>
        </w:rPr>
        <w:t>台长答：</w:t>
      </w:r>
      <w:r>
        <w:rPr/>
        <w:t>实际上这个问题很简单。“身口意”，“意”是最难管的，你嘴巴里骂出来的话，你身上做出来的烂事，那对不起，你已经造业了、造大业了。但是，如果你的意念当中没有在行为上表现出来，没有在你的语言上表现出来，说明你还没有造大业。没有造大业的话，你就是小业，小业的话你基本上还能上去。等到你脑子很干净，你到了最高天了；你脑子不干净，但是没有造大业，那么你还是能在天上。所以一个人要懂得，意念干净，那是菩萨境界了；虽然意念不干净，但是你永远没有行为、没有口业，那这个人犯业的机会还是很少，这个人造的业还是不重（哦，明白了，感恩师父开示！）</w:t>
      </w:r>
    </w:p>
    <w:p>
      <w:pPr>
        <w:pStyle w:val="Normal"/>
        <w:rPr/>
      </w:pPr>
      <w:r>
        <w:rPr/>
      </w:r>
    </w:p>
    <w:p>
      <w:pPr>
        <w:pStyle w:val="Normal"/>
        <w:rPr/>
      </w:pPr>
      <w:r>
        <w:rPr/>
        <w:t>Wenda20151004A</w:t>
      </w:r>
      <w:r>
        <w:rPr>
          <w:rFonts w:cs="Segoe UI Emoji" w:ascii="Segoe UI Emoji" w:hAnsi="Segoe UI Emoji"/>
        </w:rPr>
        <w:t xml:space="preserve">  </w:t>
      </w:r>
      <w:r>
        <w:rPr/>
        <w:t>32:52</w:t>
      </w:r>
      <w:r>
        <w:rPr>
          <w:rFonts w:cs="Segoe UI Emoji" w:ascii="Segoe UI Emoji" w:hAnsi="Segoe UI Emoji"/>
        </w:rPr>
        <w:t xml:space="preserve">  </w:t>
      </w:r>
      <w:r>
        <w:rPr/>
        <w:t>去同修家烧小房子的注意事项</w:t>
      </w:r>
    </w:p>
    <w:p>
      <w:pPr>
        <w:pStyle w:val="Normal"/>
        <w:rPr/>
      </w:pPr>
      <w:r>
        <w:rPr>
          <w:b/>
          <w:bCs/>
        </w:rPr>
        <w:t>男听众：</w:t>
      </w:r>
      <w:r>
        <w:rPr/>
        <w:t>有的同修上北京看病，但是他上北京同修家里去烧小房子。像这种身上有重病的上人家家里去烧小房子，有什么需要注意的地方吗？请师父慈悲开示一下。</w:t>
      </w:r>
    </w:p>
    <w:p>
      <w:pPr>
        <w:pStyle w:val="Normal"/>
        <w:rPr/>
      </w:pPr>
      <w:r>
        <w:rPr>
          <w:b/>
          <w:bCs/>
        </w:rPr>
        <w:t>台长答：</w:t>
      </w:r>
      <w:r>
        <w:rPr/>
        <w:t>上人家家里烧小房子，很简单，你去烧小房子之前要跟人家家里的菩萨讲。你可以跟主人讲一下：“我今天待会烧之前会跟观世音菩萨说，‘今天我们的业、我们家里的业由我自己背’。”就同你们有时候跟师父打进电话“师父，我自己的业我自己背”一样的。其实你讲一讲，并不代表人家不帮你背业了，但是至少你这个礼到了，人家心里就舒服嘛。对不对啊？（对对对）就这个道理。比方说，“妈妈，今天我自己事情我自己做，你不要帮我做”，妈妈有时候还会帮他做的，说不定帮他做得还更多呢，呵呵，就这样（明白了，谢谢师父慈悲开示！）</w:t>
      </w:r>
    </w:p>
    <w:p>
      <w:pPr>
        <w:pStyle w:val="Normal"/>
        <w:rPr/>
      </w:pPr>
      <w:r>
        <w:rPr/>
      </w:r>
    </w:p>
    <w:p>
      <w:pPr>
        <w:pStyle w:val="Normal"/>
        <w:rPr/>
      </w:pPr>
      <w:r>
        <w:rPr/>
        <w:t>2</w:t>
      </w:r>
      <w:r>
        <w:rPr/>
        <w:t>．</w:t>
      </w:r>
      <w:r>
        <w:rPr/>
        <w:t>Wenda20151004A</w:t>
      </w:r>
      <w:r>
        <w:rPr>
          <w:rFonts w:cs="Segoe UI Emoji" w:ascii="Segoe UI Emoji" w:hAnsi="Segoe UI Emoji"/>
        </w:rPr>
        <w:t xml:space="preserve">  </w:t>
      </w:r>
      <w:r>
        <w:rPr/>
        <w:t>38:50</w:t>
      </w:r>
      <w:r>
        <w:rPr>
          <w:rFonts w:cs="Segoe UI Emoji" w:ascii="Segoe UI Emoji" w:hAnsi="Segoe UI Emoji"/>
        </w:rPr>
        <w:t xml:space="preserve">  </w:t>
      </w:r>
      <w:r>
        <w:rPr/>
        <w:t>如何处理损坏的山水画和菩萨像</w:t>
      </w:r>
    </w:p>
    <w:p>
      <w:pPr>
        <w:pStyle w:val="Normal"/>
        <w:rPr/>
      </w:pPr>
      <w:r>
        <w:rPr>
          <w:b/>
          <w:bCs/>
        </w:rPr>
        <w:t>女听众：</w:t>
      </w:r>
      <w:r>
        <w:rPr/>
        <w:t>师父您好，弟子向您请安！您辛苦了。如果是已损坏了的山水画，放置一段时间，然后我们可不可以用碎纸机把它处理掉？</w:t>
      </w:r>
    </w:p>
    <w:p>
      <w:pPr>
        <w:pStyle w:val="Normal"/>
        <w:rPr/>
      </w:pPr>
      <w:r>
        <w:rPr>
          <w:b/>
          <w:bCs/>
        </w:rPr>
        <w:t>台长答：</w:t>
      </w:r>
      <w:r>
        <w:rPr/>
        <w:t>可以（那如果是观音菩萨像可以用碎纸机吗？）你必须包包好，包好之后统一处理，可以放在观音堂到时候统一处理（好的。感恩师父！）</w:t>
      </w:r>
    </w:p>
    <w:p>
      <w:pPr>
        <w:pStyle w:val="Normal"/>
        <w:rPr/>
      </w:pPr>
      <w:r>
        <w:rPr/>
      </w:r>
    </w:p>
    <w:p>
      <w:pPr>
        <w:pStyle w:val="Normal"/>
        <w:rPr/>
      </w:pPr>
      <w:r>
        <w:rPr/>
        <w:t>Wenda20151004A</w:t>
      </w:r>
      <w:r>
        <w:rPr>
          <w:rFonts w:cs="Segoe UI Emoji" w:ascii="Segoe UI Emoji" w:hAnsi="Segoe UI Emoji"/>
        </w:rPr>
        <w:t xml:space="preserve">  </w:t>
      </w:r>
      <w:r>
        <w:rPr/>
        <w:t>39:46</w:t>
      </w:r>
      <w:r>
        <w:rPr>
          <w:rFonts w:cs="Segoe UI Emoji" w:ascii="Segoe UI Emoji" w:hAnsi="Segoe UI Emoji"/>
        </w:rPr>
        <w:t xml:space="preserve">  </w:t>
      </w:r>
      <w:r>
        <w:rPr/>
        <w:t>梦见台长说同修以后会是很好的出家人</w:t>
      </w:r>
    </w:p>
    <w:p>
      <w:pPr>
        <w:pStyle w:val="Normal"/>
        <w:rPr/>
      </w:pPr>
      <w:r>
        <w:rPr>
          <w:b/>
          <w:bCs/>
        </w:rPr>
        <w:t>女听众：</w:t>
      </w:r>
      <w:r>
        <w:rPr/>
        <w:t>有个同修曾经在半梦半醒的时候，听到师父的声音对他说：“你以后会是个很好的出家人。”请问师父这个梦是什么意思？</w:t>
      </w:r>
    </w:p>
    <w:p>
      <w:pPr>
        <w:pStyle w:val="Normal"/>
        <w:rPr/>
      </w:pPr>
      <w:r>
        <w:rPr>
          <w:b/>
          <w:bCs/>
        </w:rPr>
        <w:t>台长答：</w:t>
      </w:r>
      <w:r>
        <w:rPr/>
        <w:t>很简单，实际上就是说他没出家，已经像出家人一样在戒律修行了（哦，这个不是说这位同修以后会出家？还是前世的梦啊？）因为我们现在其实都像出家人一样，我们只是在做居士，带发修行，实际上我们修行修得都跟出家人一样——我们守戒律，我们学佛法，我们度众生，实际上都是一样的。这个只不过是一个形似和神似的问题。举个例子，如果一个人是劳动模范，我们是一直在做劳动模范的事情，跟劳动模范一样天天做好事，那你说是不是已经跟劳动模范一样了啊？（对）</w:t>
      </w:r>
    </w:p>
    <w:p>
      <w:pPr>
        <w:pStyle w:val="Normal"/>
        <w:rPr/>
      </w:pPr>
      <w:r>
        <w:rPr/>
      </w:r>
    </w:p>
    <w:p>
      <w:pPr>
        <w:pStyle w:val="Normal"/>
        <w:rPr/>
      </w:pPr>
      <w:r>
        <w:rPr/>
        <w:t>Wenda20151004A</w:t>
      </w:r>
      <w:r>
        <w:rPr>
          <w:rFonts w:cs="Segoe UI Emoji" w:ascii="Segoe UI Emoji" w:hAnsi="Segoe UI Emoji"/>
        </w:rPr>
        <w:t xml:space="preserve">  </w:t>
      </w:r>
      <w:r>
        <w:rPr/>
        <w:t>41:02</w:t>
      </w:r>
      <w:r>
        <w:rPr>
          <w:rFonts w:cs="Segoe UI Emoji" w:ascii="Segoe UI Emoji" w:hAnsi="Segoe UI Emoji"/>
        </w:rPr>
        <w:t xml:space="preserve">  </w:t>
      </w:r>
      <w:r>
        <w:rPr/>
        <w:t>晚上最好不要弹钢琴</w:t>
      </w:r>
    </w:p>
    <w:p>
      <w:pPr>
        <w:pStyle w:val="Normal"/>
        <w:rPr/>
      </w:pPr>
      <w:r>
        <w:rPr>
          <w:b/>
          <w:bCs/>
        </w:rPr>
        <w:t>女听众：</w:t>
      </w:r>
      <w:r>
        <w:rPr/>
        <w:t>钢琴放在山水画下面可以吗？</w:t>
      </w:r>
    </w:p>
    <w:p>
      <w:pPr>
        <w:pStyle w:val="Normal"/>
        <w:rPr/>
      </w:pPr>
      <w:r>
        <w:rPr>
          <w:b/>
          <w:bCs/>
        </w:rPr>
        <w:t>台长答：</w:t>
      </w:r>
      <w:r>
        <w:rPr/>
        <w:t>应该可以的。钢琴主要问题，你不弹，它还好一点；你多弹、晚上弹，那你肯定倒霉的，晚上不能弹琴（就是说如果钢琴放在山水画下面，尽量白天弹，晚上就不要弹了）对，晚上不要弹（好，谢谢）</w:t>
      </w:r>
    </w:p>
    <w:p>
      <w:pPr>
        <w:pStyle w:val="Normal"/>
        <w:rPr/>
      </w:pPr>
      <w:r>
        <w:rPr/>
      </w:r>
    </w:p>
    <w:p>
      <w:pPr>
        <w:pStyle w:val="Normal"/>
        <w:rPr/>
      </w:pPr>
      <w:r>
        <w:rPr/>
        <w:t>Wenda20151004A</w:t>
      </w:r>
      <w:r>
        <w:rPr>
          <w:rFonts w:cs="Segoe UI Emoji" w:ascii="Segoe UI Emoji" w:hAnsi="Segoe UI Emoji"/>
        </w:rPr>
        <w:t xml:space="preserve">  </w:t>
      </w:r>
      <w:r>
        <w:rPr/>
        <w:t>41:25</w:t>
      </w:r>
      <w:r>
        <w:rPr>
          <w:rFonts w:cs="Segoe UI Emoji" w:ascii="Segoe UI Emoji" w:hAnsi="Segoe UI Emoji"/>
        </w:rPr>
        <w:t xml:space="preserve">  </w:t>
      </w:r>
      <w:r>
        <w:rPr/>
        <w:t>梦中被告知染红色头发好</w:t>
      </w:r>
    </w:p>
    <w:p>
      <w:pPr>
        <w:pStyle w:val="Normal"/>
        <w:rPr/>
      </w:pPr>
      <w:r>
        <w:rPr>
          <w:b/>
          <w:bCs/>
        </w:rPr>
        <w:t>女听众：</w:t>
      </w:r>
      <w:r>
        <w:rPr/>
        <w:t>同修梦见另外一个佛友告诉同修说“染红色头发好”。请问师父这是什么意思？</w:t>
      </w:r>
    </w:p>
    <w:p>
      <w:pPr>
        <w:pStyle w:val="Normal"/>
        <w:rPr/>
      </w:pPr>
      <w:r>
        <w:rPr>
          <w:b/>
          <w:bCs/>
        </w:rPr>
        <w:t>台长答：</w:t>
      </w:r>
      <w:r>
        <w:rPr/>
        <w:t>那别去理他就好了，呵呵……（好，这个没什么很大意义啊？）没有意义。红色实际上还是叫他守戒律啊！头发就是烦恼，叫他守戒律，红色就是阻碍，就是叫他要阻碍自己身上不好的东西，阻挡它，明白吗？红灯就是阻挡嘛（明白）</w:t>
      </w:r>
    </w:p>
    <w:p>
      <w:pPr>
        <w:pStyle w:val="Normal"/>
        <w:rPr/>
      </w:pPr>
      <w:r>
        <w:rPr/>
      </w:r>
    </w:p>
    <w:p>
      <w:pPr>
        <w:pStyle w:val="Normal"/>
        <w:rPr/>
      </w:pPr>
      <w:r>
        <w:rPr/>
        <w:t>Wenda20151004A</w:t>
      </w:r>
      <w:r>
        <w:rPr>
          <w:rFonts w:cs="Segoe UI Emoji" w:ascii="Segoe UI Emoji" w:hAnsi="Segoe UI Emoji"/>
        </w:rPr>
        <w:t xml:space="preserve">  </w:t>
      </w:r>
      <w:r>
        <w:rPr/>
        <w:t>42:10</w:t>
      </w:r>
      <w:r>
        <w:rPr>
          <w:rFonts w:cs="Segoe UI Emoji" w:ascii="Segoe UI Emoji" w:hAnsi="Segoe UI Emoji"/>
        </w:rPr>
        <w:t xml:space="preserve">  </w:t>
      </w:r>
      <w:r>
        <w:rPr/>
        <w:t>修心为主、修行为辅，不能作秀于表面功夫</w:t>
      </w:r>
    </w:p>
    <w:p>
      <w:pPr>
        <w:pStyle w:val="Normal"/>
        <w:rPr/>
      </w:pPr>
      <w:r>
        <w:rPr>
          <w:b/>
          <w:bCs/>
        </w:rPr>
        <w:t>女听众：</w:t>
      </w:r>
      <w:r>
        <w:rPr/>
        <w:t>同修感悟到学佛修心的路上，当找到了一条合适自己的路及法门后，唯有一门深入地挖掘自己的心，去除种种外心和改掉种种恶习，才能最终走到路的彼岸。极正的究竟圆满，无碍的真心，因为心生万法。所以同修认为，在修行中看到我们是不是朝着究竟圆满的境界去修的一个方法，是我们做任何事的时候有没有尽心尽力，同时也可以根据自我尽心尽力的程度判断自己在学佛的过程中到底是属于表面的修行还是真修实修。请师父慈悲开示，同修这种理解对吗？</w:t>
      </w:r>
    </w:p>
    <w:p>
      <w:pPr>
        <w:pStyle w:val="Normal"/>
        <w:rPr/>
      </w:pPr>
      <w:r>
        <w:rPr>
          <w:b/>
          <w:bCs/>
        </w:rPr>
        <w:t>台长答：</w:t>
      </w:r>
      <w:r>
        <w:rPr/>
        <w:t>真修实修也好，表面修也好，实际上都是一种方法，最重要的还是心里修。所以，修心修行，以修心为主、以修行为辅。一个人要想修好心，首先先要把心修好，当你的心修好了之后，你的行为出来才像修心人。我觉得一个人从内心的修比外表的修更重要。所以，我看到有些人作秀像真的一样，脑子里动的坏脑筋，双手还合十，我告诉你他是亵渎菩萨了（明白，感恩师父慈悲开示！）</w:t>
      </w:r>
    </w:p>
    <w:p>
      <w:pPr>
        <w:pStyle w:val="Normal"/>
        <w:rPr/>
      </w:pPr>
      <w:r>
        <w:rPr/>
      </w:r>
    </w:p>
    <w:p>
      <w:pPr>
        <w:pStyle w:val="Normal"/>
        <w:rPr/>
      </w:pPr>
      <w:r>
        <w:rPr/>
        <w:t>Wenda20151004A</w:t>
      </w:r>
      <w:r>
        <w:rPr>
          <w:rFonts w:cs="Segoe UI Emoji" w:ascii="Segoe UI Emoji" w:hAnsi="Segoe UI Emoji"/>
        </w:rPr>
        <w:t xml:space="preserve">  </w:t>
      </w:r>
      <w:r>
        <w:rPr/>
        <w:t>43:50</w:t>
      </w:r>
      <w:r>
        <w:rPr>
          <w:rFonts w:cs="Segoe UI Emoji" w:ascii="Segoe UI Emoji" w:hAnsi="Segoe UI Emoji"/>
        </w:rPr>
        <w:t xml:space="preserve">  </w:t>
      </w:r>
      <w:r>
        <w:rPr/>
        <w:t>如何才能见解圆满</w:t>
      </w:r>
    </w:p>
    <w:p>
      <w:pPr>
        <w:pStyle w:val="Normal"/>
        <w:rPr/>
      </w:pPr>
      <w:r>
        <w:rPr>
          <w:b/>
          <w:bCs/>
        </w:rPr>
        <w:t>女听众：</w:t>
      </w:r>
      <w:r>
        <w:rPr/>
        <w:t>师父，请您慈悲开示一下，如何才能见解圆满呢？</w:t>
      </w:r>
    </w:p>
    <w:p>
      <w:pPr>
        <w:pStyle w:val="Normal"/>
        <w:rPr/>
      </w:pPr>
      <w:r>
        <w:rPr>
          <w:b/>
          <w:bCs/>
        </w:rPr>
        <w:t>台长答：</w:t>
      </w:r>
      <w:r>
        <w:rPr/>
        <w:t>“见解圆满”很简单，你全方位地看问题就会见解圆满。比方说，今天一件事情发生了，你从正的看、从反的看、从左看、从右看，你就会对这件事情有个正确的见解。比方说，这个人今天把饭烧糊了，首先你从正的看，“哎呀，他怎么烧糊了呢”；从反的看，“哦，因为他在忙孩子的事情”；再从左面看，“哦，他还要上班”；从右面看，“今天因为家里的自来水不够，放得不够多，他正好在放水的时候还有电话打进来”。当你把这个前后左右全部看清楚了之后，你就对他最后的一个评估就出来了，“今天他饭虽然烧糊了，但是因为他照顾孩子，也忙不过来，所以就不能怪他”。这就叫见解，全面的见解。明白了吗？（明白，就是要全方面的来考虑）对啊（因为每个人修心的境界和悟性不一样，所以当面对同一个问题的时候，所采取的态度和做法会不同，于是会对彼此的做法产生意见。在没有大彻大悟之前，我们在人间的见解都可能有漏，所以在看待和解决一些事情的时候，我们该围绕佛法哪些点和原则使事情做得更圆满、更智慧，让彼此同解呢？请师父慈悲开示）首先，站在别人的位置上来考虑问题，这个就叫“换位思考”；第二，要学菩萨，看到过去的已经过去了，过去的不能再把它作为将来来使用。所以首先要看到未来，把一个事情看成发展型的你会觉得有希望，把一个事情看成一成不变你就失去了希望。所以一个人要懂得，看问题首先要看到将来，菩萨说：“一切不可得、未来不可得、过去不可得。”想一想过去了就没了，为什么我还要老纠结在里边出不来呢？这就是没有智慧。所以，怎么样能够和别人想得一样呢？就是经常想想如果你处在别人的位置你会怎么想？这就叫“同解”。大家一起能够解释这些问题，大家一起能够同时了解这些问题，明白了吗？（明白，感恩师父慈悲开示！）</w:t>
      </w:r>
    </w:p>
    <w:p>
      <w:pPr>
        <w:pStyle w:val="Normal"/>
        <w:rPr/>
      </w:pPr>
      <w:r>
        <w:rPr/>
      </w:r>
    </w:p>
    <w:p>
      <w:pPr>
        <w:pStyle w:val="Normal"/>
        <w:rPr/>
      </w:pPr>
      <w:r>
        <w:rPr/>
        <w:t>Wenda20151004A</w:t>
      </w:r>
      <w:r>
        <w:rPr>
          <w:rFonts w:cs="Segoe UI Emoji" w:ascii="Segoe UI Emoji" w:hAnsi="Segoe UI Emoji"/>
        </w:rPr>
        <w:t xml:space="preserve">  </w:t>
      </w:r>
      <w:r>
        <w:rPr/>
        <w:t>46:57</w:t>
      </w:r>
      <w:r>
        <w:rPr>
          <w:rFonts w:cs="Segoe UI Emoji" w:ascii="Segoe UI Emoji" w:hAnsi="Segoe UI Emoji"/>
        </w:rPr>
        <w:t xml:space="preserve">  </w:t>
      </w:r>
      <w:r>
        <w:rPr/>
        <w:t>持续梦见在度人</w:t>
      </w:r>
    </w:p>
    <w:p>
      <w:pPr>
        <w:pStyle w:val="Normal"/>
        <w:rPr/>
      </w:pPr>
      <w:r>
        <w:rPr>
          <w:b/>
          <w:bCs/>
        </w:rPr>
        <w:t>女听众：</w:t>
      </w:r>
      <w:r>
        <w:rPr/>
        <w:t>同修持续一段时间老是在梦中度人，有些人是认识的，有些人是不认识的。请问这是什么意思？</w:t>
      </w:r>
    </w:p>
    <w:p>
      <w:pPr>
        <w:pStyle w:val="Normal"/>
        <w:rPr/>
      </w:pPr>
      <w:r>
        <w:rPr>
          <w:b/>
          <w:bCs/>
        </w:rPr>
        <w:t>台长答：</w:t>
      </w:r>
      <w:r>
        <w:rPr/>
        <w:t>梦见度人，有些人认识的，有些人不认识，只要不是死人就好了。活人的话，说明你广结善缘；如果梦见死人的话，那就是鬼来找你，很简单了（现实生活中同修每个礼拜出来度人一次，他怕是不是度人不够呢？）应该够，因为有这么多人在他梦中出现，说明就是叫他要努力一点，可能还有很多人要找他度，明白吗？（更精进一点，好）</w:t>
      </w:r>
    </w:p>
    <w:p>
      <w:pPr>
        <w:pStyle w:val="Normal"/>
        <w:rPr/>
      </w:pPr>
      <w:r>
        <w:rPr/>
      </w:r>
    </w:p>
    <w:p>
      <w:pPr>
        <w:pStyle w:val="Normal"/>
        <w:rPr/>
      </w:pPr>
      <w:r>
        <w:rPr/>
        <w:t>Wenda20151004A</w:t>
      </w:r>
      <w:r>
        <w:rPr>
          <w:rFonts w:cs="Segoe UI Emoji" w:ascii="Segoe UI Emoji" w:hAnsi="Segoe UI Emoji"/>
        </w:rPr>
        <w:t xml:space="preserve">  </w:t>
      </w:r>
      <w:r>
        <w:rPr/>
        <w:t>47:40</w:t>
      </w:r>
      <w:r>
        <w:rPr>
          <w:rFonts w:cs="Segoe UI Emoji" w:ascii="Segoe UI Emoji" w:hAnsi="Segoe UI Emoji"/>
        </w:rPr>
        <w:t xml:space="preserve">  </w:t>
      </w:r>
      <w:r>
        <w:rPr/>
        <w:t>梦见洗衣服就是消业障</w:t>
      </w:r>
    </w:p>
    <w:p>
      <w:pPr>
        <w:pStyle w:val="Normal"/>
        <w:rPr/>
      </w:pPr>
      <w:r>
        <w:rPr>
          <w:b/>
          <w:bCs/>
        </w:rPr>
        <w:t>女听众：</w:t>
      </w:r>
      <w:r>
        <w:rPr/>
        <w:t>同修梦见从洗衣机里面拿出来很多洗干净的衣服，天色已晚同修还没有晒衣服。同修的奶奶已经往生了，他的奶奶说帮他晒好了，同修说“不用”，从洗衣机把衣服拿出来晒，奶奶说她有几件衣服也放在里面和同修的衣服一起洗。请问师父这是什么意思？</w:t>
      </w:r>
    </w:p>
    <w:p>
      <w:pPr>
        <w:pStyle w:val="Normal"/>
        <w:rPr/>
      </w:pPr>
      <w:r>
        <w:rPr>
          <w:b/>
          <w:bCs/>
        </w:rPr>
        <w:t>台长答：</w:t>
      </w:r>
      <w:r>
        <w:rPr/>
        <w:t>洗衣服就是消业障，他不但自己消业障，他还帮奶奶消业障了（他帮他奶奶念小房子，就是帮他奶奶消业障了？）对了（感恩师父！我们衷心祝福您法体安康！）谢谢（师父保重！我们都很爱您的！）谢谢！</w:t>
      </w:r>
    </w:p>
    <w:p>
      <w:pPr>
        <w:pStyle w:val="Normal"/>
        <w:rPr/>
      </w:pPr>
      <w:r>
        <w:rPr/>
      </w:r>
    </w:p>
    <w:p>
      <w:pPr>
        <w:pStyle w:val="Normal"/>
        <w:rPr/>
      </w:pPr>
      <w:r>
        <w:rPr>
          <w:b/>
          <w:bCs/>
        </w:rPr>
        <w:t>台长语：</w:t>
      </w:r>
      <w:r>
        <w:rPr/>
        <w:t>他们很好，他们东南亚，马来西亚、新加坡一带都度人度得很有力。</w:t>
      </w:r>
    </w:p>
    <w:p>
      <w:pPr>
        <w:pStyle w:val="Normal"/>
        <w:rPr/>
      </w:pPr>
      <w:r>
        <w:rPr/>
      </w:r>
    </w:p>
    <w:p>
      <w:pPr>
        <w:pStyle w:val="Normal"/>
        <w:rPr/>
      </w:pPr>
      <w:r>
        <w:rPr/>
        <w:t>3</w:t>
      </w:r>
      <w:r>
        <w:rPr/>
        <w:t>．</w:t>
      </w:r>
      <w:r>
        <w:rPr/>
        <w:t>Wenda20151004A</w:t>
      </w:r>
      <w:r>
        <w:rPr>
          <w:rFonts w:cs="Segoe UI Emoji" w:ascii="Segoe UI Emoji" w:hAnsi="Segoe UI Emoji"/>
        </w:rPr>
        <w:t xml:space="preserve">  </w:t>
      </w:r>
      <w:r>
        <w:rPr/>
        <w:t>50:34</w:t>
      </w:r>
      <w:r>
        <w:rPr>
          <w:rFonts w:cs="Segoe UI Emoji" w:ascii="Segoe UI Emoji" w:hAnsi="Segoe UI Emoji"/>
        </w:rPr>
        <w:t xml:space="preserve">  </w:t>
      </w:r>
      <w:r>
        <w:rPr/>
        <w:t>做清洁工倒掉别人吃剩的食物有业障吗</w:t>
      </w:r>
    </w:p>
    <w:p>
      <w:pPr>
        <w:pStyle w:val="Normal"/>
        <w:rPr/>
      </w:pPr>
      <w:r>
        <w:rPr>
          <w:b/>
          <w:bCs/>
        </w:rPr>
        <w:t>女听众：</w:t>
      </w:r>
      <w:r>
        <w:rPr/>
        <w:t>师父，因为弟子是在办公室做清洁工，有时候那些人吃的东西剩下没有倒，我帮他们倒掉，我有业障吗？我一直这样倒啊。</w:t>
      </w:r>
    </w:p>
    <w:p>
      <w:pPr>
        <w:pStyle w:val="Normal"/>
        <w:rPr/>
      </w:pPr>
      <w:r>
        <w:rPr>
          <w:b/>
          <w:bCs/>
        </w:rPr>
        <w:t>台长答：</w:t>
      </w:r>
      <w:r>
        <w:rPr/>
        <w:t>这个没有（哦，做工不要紧啊？）我告诉你，做工你把东西理干净是你的功德，但是他们浪费是他们缺德（好）</w:t>
      </w:r>
    </w:p>
    <w:p>
      <w:pPr>
        <w:pStyle w:val="Normal"/>
        <w:rPr/>
      </w:pPr>
      <w:r>
        <w:rPr/>
      </w:r>
    </w:p>
    <w:p>
      <w:pPr>
        <w:pStyle w:val="Normal"/>
        <w:rPr/>
      </w:pPr>
      <w:r>
        <w:rPr/>
        <w:t>Wenda20151004A</w:t>
      </w:r>
      <w:r>
        <w:rPr>
          <w:rFonts w:cs="Segoe UI Emoji" w:ascii="Segoe UI Emoji" w:hAnsi="Segoe UI Emoji"/>
        </w:rPr>
        <w:t xml:space="preserve">  </w:t>
      </w:r>
      <w:r>
        <w:rPr/>
        <w:t>50:56</w:t>
      </w:r>
      <w:r>
        <w:rPr>
          <w:rFonts w:cs="Segoe UI Emoji" w:ascii="Segoe UI Emoji" w:hAnsi="Segoe UI Emoji"/>
        </w:rPr>
        <w:t xml:space="preserve">  </w:t>
      </w:r>
      <w:r>
        <w:rPr/>
        <w:t>梦见沙滩有个洞；梦见洗沙子</w:t>
      </w:r>
    </w:p>
    <w:p>
      <w:pPr>
        <w:pStyle w:val="Normal"/>
        <w:rPr/>
      </w:pPr>
      <w:r>
        <w:rPr>
          <w:b/>
          <w:bCs/>
        </w:rPr>
        <w:t>女听众：</w:t>
      </w:r>
      <w:r>
        <w:rPr/>
        <w:t>有师兄梦到他在海边沙滩拿沙，弟子在沙滩拿很多沙，在那边洗沙，他没有洗。他看到有一个洞很清澈，这是什么意思？</w:t>
      </w:r>
    </w:p>
    <w:p>
      <w:pPr>
        <w:pStyle w:val="Normal"/>
        <w:rPr/>
      </w:pPr>
      <w:r>
        <w:rPr>
          <w:b/>
          <w:bCs/>
        </w:rPr>
        <w:t>台长答：</w:t>
      </w:r>
      <w:r>
        <w:rPr/>
        <w:t>人家说在沙滩上本身就是一种干净的行为，因为沙滩很干净的嘛。那么如果有个洞，我们经常说有漏，也就是说你在弘法度人当中经常会有漏，要当心一点，讲话不要乱讲（</w:t>
      </w:r>
      <w:r>
        <w:rPr/>
        <w:t>Ok</w:t>
      </w:r>
      <w:r>
        <w:rPr/>
        <w:t>，弟子知道。可是洗沙有什么原因吗？他感觉这个梦我在消业障）他是对的，是消业障（哦，这样就还好了）这个沙实际上跟灵性特别接触（那是因为我在超度灵性，所以他就是说在消阴间的罪？）对，消阴间的罪。而且你知道吗？在过去有很多跟地府接气的那种……比方说像那个朱砂掌，这个里边就是吸血的。所以他这种东西一弄的话，他跟地府就有接触的，你听得懂吗？（哦）所以沙子这个东西特别当心，好吧？（好。那弟子现在是不是因为弘法是有漏，还是说这个梦是在消阴间的业障呢？）这个实际上还是在消阴间的业障（因为我在洗沙洗得很干净，他讲他没有洗，就是说他还没有消到了？）对。</w:t>
      </w:r>
    </w:p>
    <w:p>
      <w:pPr>
        <w:pStyle w:val="Normal"/>
        <w:rPr/>
      </w:pPr>
      <w:r>
        <w:rPr/>
      </w:r>
    </w:p>
    <w:p>
      <w:pPr>
        <w:pStyle w:val="Normal"/>
        <w:rPr/>
      </w:pPr>
      <w:r>
        <w:rPr/>
        <w:t>Wenda20151004A</w:t>
      </w:r>
      <w:r>
        <w:rPr>
          <w:rFonts w:cs="Segoe UI Emoji" w:ascii="Segoe UI Emoji" w:hAnsi="Segoe UI Emoji"/>
        </w:rPr>
        <w:t xml:space="preserve">  </w:t>
      </w:r>
      <w:r>
        <w:rPr/>
        <w:t>52:40</w:t>
      </w:r>
      <w:r>
        <w:rPr>
          <w:rFonts w:cs="Segoe UI Emoji" w:ascii="Segoe UI Emoji" w:hAnsi="Segoe UI Emoji"/>
        </w:rPr>
        <w:t xml:space="preserve">  </w:t>
      </w:r>
      <w:r>
        <w:rPr/>
        <w:t>上厕所时打台长电话会影响气场</w:t>
      </w:r>
    </w:p>
    <w:p>
      <w:pPr>
        <w:pStyle w:val="Normal"/>
        <w:rPr/>
      </w:pPr>
      <w:r>
        <w:rPr>
          <w:b/>
          <w:bCs/>
        </w:rPr>
        <w:t>女听众：</w:t>
      </w:r>
      <w:r>
        <w:rPr/>
        <w:t>弟子想问师父一个问题，不知道合不合适。有同修会在厕所方便的时候，打师父的图腾电话或者《玄学问答》节目。如果打通了，而当时又在方便或怎样，那他可以直接冲出厕所吗？或者是在厕所里面跟师父打电话可以吗？会不会影响气场？</w:t>
      </w:r>
    </w:p>
    <w:p>
      <w:pPr>
        <w:pStyle w:val="Normal"/>
        <w:rPr/>
      </w:pPr>
      <w:r>
        <w:rPr>
          <w:b/>
          <w:bCs/>
        </w:rPr>
        <w:t>台长答：</w:t>
      </w:r>
      <w:r>
        <w:rPr/>
        <w:t>当然会影响了，总不大好（他讲他赶快跑出来，呵呵……）那当然不好了（我一直叫他在厕所不要打电话）对了，你也不要利用这么一点点时间呢，呵呵……（呵呵，一个小时很快啊）</w:t>
      </w:r>
    </w:p>
    <w:p>
      <w:pPr>
        <w:pStyle w:val="Normal"/>
        <w:rPr/>
      </w:pPr>
      <w:r>
        <w:rPr/>
      </w:r>
    </w:p>
    <w:p>
      <w:pPr>
        <w:pStyle w:val="Normal"/>
        <w:rPr/>
      </w:pPr>
      <w:r>
        <w:rPr/>
        <w:t>Wenda20151004A</w:t>
      </w:r>
      <w:r>
        <w:rPr>
          <w:rFonts w:cs="Segoe UI Emoji" w:ascii="Segoe UI Emoji" w:hAnsi="Segoe UI Emoji"/>
        </w:rPr>
        <w:t xml:space="preserve">  </w:t>
      </w:r>
      <w:r>
        <w:rPr/>
        <w:t>53:23</w:t>
      </w:r>
      <w:r>
        <w:rPr>
          <w:rFonts w:cs="Segoe UI Emoji" w:ascii="Segoe UI Emoji" w:hAnsi="Segoe UI Emoji"/>
        </w:rPr>
        <w:t xml:space="preserve">  </w:t>
      </w:r>
      <w:r>
        <w:rPr/>
        <w:t>如何劝说新同修不要吃五辛</w:t>
      </w:r>
    </w:p>
    <w:p>
      <w:pPr>
        <w:pStyle w:val="Normal"/>
        <w:rPr/>
      </w:pPr>
      <w:r>
        <w:rPr>
          <w:b/>
          <w:bCs/>
        </w:rPr>
        <w:t>女听众：</w:t>
      </w:r>
      <w:r>
        <w:rPr/>
        <w:t>因为师父有说吃五辛会影响念经，可能只有</w:t>
      </w:r>
      <w:r>
        <w:rPr/>
        <w:t>1%</w:t>
      </w:r>
      <w:r>
        <w:rPr/>
        <w:t>。那现在我们佛堂有新来的同修，我们在教他念经、念功课，需要注意说不要吃五辛吗？因为有些同修说可能会影响他们不敢念经了。</w:t>
      </w:r>
    </w:p>
    <w:p>
      <w:pPr>
        <w:pStyle w:val="Normal"/>
        <w:rPr/>
      </w:pPr>
      <w:r>
        <w:rPr>
          <w:b/>
          <w:bCs/>
        </w:rPr>
        <w:t>台长答：</w:t>
      </w:r>
      <w:r>
        <w:rPr/>
        <w:t>实际上这个要循序渐进，先跟他讲叫他好好念经，如果肯念经的人你跟他讲“因为你一念，嘴巴这么臭，菩萨可能会不来，你的效果就不好”。你要跟他好好讲，如果他说“啊？什么啊？念经吃五辛就不能念了？！”这种人嘛……（他没有缘呢）没有缘，这种算啦（弟子都是会劝他们说尽量能吃素最好啦，能不要杀生啦，吃五辛也会影响效果，护法神也会不靠近）对啊，你归你讲清楚（这样讲没有错哦？）不要讲得太严重就可以了嘛（对，我说你们尽量能不吃最好）“你这个一吃五辛啊，菩萨不来啦，你反而有罪啦，护法神会惩罚你啦……”人家吓都吓死了（呵呵，这样我们功课表可以注明说“尽量少吃五辛”还是说“不要吃五辛”呢？）先写“尽量不要吃五辛，以后时间长了就不能吃五辛”，这都要讲的（明白了）</w:t>
      </w:r>
    </w:p>
    <w:p>
      <w:pPr>
        <w:pStyle w:val="Normal"/>
        <w:rPr/>
      </w:pPr>
      <w:r>
        <w:rPr/>
      </w:r>
    </w:p>
    <w:p>
      <w:pPr>
        <w:pStyle w:val="Normal"/>
        <w:rPr/>
      </w:pPr>
      <w:r>
        <w:rPr/>
        <w:t>Wenda20151004A</w:t>
      </w:r>
      <w:r>
        <w:rPr>
          <w:rFonts w:cs="Segoe UI Emoji" w:ascii="Segoe UI Emoji" w:hAnsi="Segoe UI Emoji"/>
        </w:rPr>
        <w:t xml:space="preserve">  </w:t>
      </w:r>
      <w:r>
        <w:rPr/>
        <w:t>55:04</w:t>
      </w:r>
      <w:r>
        <w:rPr>
          <w:rFonts w:cs="Segoe UI Emoji" w:ascii="Segoe UI Emoji" w:hAnsi="Segoe UI Emoji"/>
        </w:rPr>
        <w:t xml:space="preserve">  </w:t>
      </w:r>
      <w:r>
        <w:rPr/>
        <w:t>心灵法门的弟子莲花种在哪里</w:t>
      </w:r>
    </w:p>
    <w:p>
      <w:pPr>
        <w:pStyle w:val="Normal"/>
        <w:rPr/>
      </w:pPr>
      <w:r>
        <w:rPr>
          <w:b/>
          <w:bCs/>
        </w:rPr>
        <w:t>女听众：</w:t>
      </w:r>
      <w:r>
        <w:rPr/>
        <w:t>请问师父，像现在我们心灵法门在天上有一片净土了，我们现在拜师的师兄们，师父会将他们莲花直接种在心灵法门净土吗？还是说要看他们的业障种在哪里呢？</w:t>
      </w:r>
    </w:p>
    <w:p>
      <w:pPr>
        <w:pStyle w:val="Normal"/>
        <w:rPr/>
      </w:pPr>
      <w:r>
        <w:rPr>
          <w:b/>
          <w:bCs/>
        </w:rPr>
        <w:t>台长答：</w:t>
      </w:r>
      <w:r>
        <w:rPr/>
        <w:t>实际上心灵法门的人种在天上也就是种在这块净土里边的，一样的（弟子以前拜师的时候心灵法门净土还没出来，怎么办？师父会将我的莲花种上去吗？呵呵……）那一样啊，肯定在天上，你放心（因为现在有多一个净土了出来，那我们会直接种上去？）一样，那个时候不说而已。其实这个法门出来了，这个地方天上就给你一块空间了（哦，全部就上去了？）嗯（太好了，师父我们天上见，您一定要拉我啊！呵呵……我们好好度人弘法）好好。</w:t>
      </w:r>
    </w:p>
    <w:p>
      <w:pPr>
        <w:pStyle w:val="Normal"/>
        <w:rPr/>
      </w:pPr>
      <w:r>
        <w:rPr/>
      </w:r>
    </w:p>
    <w:p>
      <w:pPr>
        <w:pStyle w:val="Normal"/>
        <w:rPr/>
      </w:pPr>
      <w:r>
        <w:rPr/>
        <w:t>Wenda20151004A</w:t>
      </w:r>
      <w:r>
        <w:rPr>
          <w:rFonts w:cs="Segoe UI Emoji" w:ascii="Segoe UI Emoji" w:hAnsi="Segoe UI Emoji"/>
        </w:rPr>
        <w:t xml:space="preserve">  </w:t>
      </w:r>
      <w:r>
        <w:rPr/>
        <w:t>56:12</w:t>
      </w:r>
      <w:r>
        <w:rPr>
          <w:rFonts w:cs="Segoe UI Emoji" w:ascii="Segoe UI Emoji" w:hAnsi="Segoe UI Emoji"/>
        </w:rPr>
        <w:t xml:space="preserve">  </w:t>
      </w:r>
      <w:r>
        <w:rPr/>
        <w:t>同修梦见台长从莲花里站出来；有众生路过观音堂看见《白话佛法》上台长身上发光</w:t>
      </w:r>
    </w:p>
    <w:p>
      <w:pPr>
        <w:pStyle w:val="Normal"/>
        <w:rPr/>
      </w:pPr>
      <w:r>
        <w:rPr>
          <w:b/>
          <w:bCs/>
        </w:rPr>
        <w:t>女听众：</w:t>
      </w:r>
      <w:r>
        <w:rPr/>
        <w:t>师父您好！我梦到跟几位同修去参加法会，我看到一朵莲花，听到一个声音跟我讲“你的师父是莲花化身”，我就看到您从莲花里面站出来。是什么意思？</w:t>
      </w:r>
    </w:p>
    <w:p>
      <w:pPr>
        <w:pStyle w:val="Normal"/>
        <w:rPr/>
      </w:pPr>
      <w:r>
        <w:rPr>
          <w:b/>
          <w:bCs/>
        </w:rPr>
        <w:t>台长答：</w:t>
      </w:r>
      <w:r>
        <w:rPr/>
        <w:t>那就是很简单了，这就是经常你们讲的呀，你知道就好了，我也不想多讲了。你反正知道师父是谁就好了你们跟着师父这么多年了知道就好了……（我们做弟子都知道的）对啊，多讲多讲嘛人家要说你了，对不对啊？（师父，弟子跟您分享一件事。我们在新加坡四马路观音堂弘法的时候，有一个众生就走过来看着师父的书，指着《白话佛法》说：“你看，书上面有师父，师父身上发光的。”还说“是观世音菩萨的弟子，他也是莲花化身。”那个人不认识的，他是外面来的，他自己走过来看的。这个也是跟这个师兄的梦一样，呵呵……）有时候知道就好了，因为这个世界讲老实话，你好了嫉妒的心还是太多。师父也是很可怜，老被人家嫉妒，没办法，对不对啊？（对呀）所以我就尽量少讲。所以你们说我好、说我什么，我要随缘，我跟你们一样，我只是一个弘法度众的人。所以你们要好好努力（会。昨天弟子在弘法的时候有遇到一个法师，他每次都有参加师父的法会的，他跟弟子分享说很多法师他们很敬仰师父的）谢谢他们（师父的法身也有去跟他讲话，他在念经的时候）师父的法身很厉害，这倒是真的（跟他讲他要怎样念经啊）嗯，好了（好，师父您要好好保重，您很累，您最近很多法会）好（我们新加坡见！马来西亚时候法会见！）再见，谢谢！</w:t>
      </w:r>
    </w:p>
    <w:p>
      <w:pPr>
        <w:pStyle w:val="Normal"/>
        <w:rPr/>
      </w:pPr>
      <w:r>
        <w:rPr/>
      </w:r>
    </w:p>
    <w:p>
      <w:pPr>
        <w:pStyle w:val="Normal"/>
        <w:rPr/>
      </w:pPr>
      <w:r>
        <w:rPr>
          <w:b/>
          <w:bCs/>
        </w:rPr>
        <w:t>台长语：</w:t>
      </w:r>
      <w:r>
        <w:rPr/>
        <w:t>他们真的很好，他们真的是菩萨的孩子，在度人啊！</w:t>
      </w:r>
    </w:p>
    <w:p>
      <w:pPr>
        <w:pStyle w:val="Normal"/>
        <w:rPr/>
      </w:pPr>
      <w:r>
        <w:rPr/>
      </w:r>
    </w:p>
    <w:p>
      <w:pPr>
        <w:pStyle w:val="Normal"/>
        <w:rPr/>
      </w:pPr>
      <w:r>
        <w:rPr/>
        <w:t>4</w:t>
      </w:r>
      <w:r>
        <w:rPr/>
        <w:t>．</w:t>
      </w:r>
      <w:r>
        <w:rPr/>
        <w:t>Wenda20151004A</w:t>
      </w:r>
      <w:r>
        <w:rPr>
          <w:rFonts w:cs="Segoe UI Emoji" w:ascii="Segoe UI Emoji" w:hAnsi="Segoe UI Emoji"/>
        </w:rPr>
        <w:t xml:space="preserve">  </w:t>
      </w:r>
      <w:r>
        <w:rPr/>
        <w:t>59:10</w:t>
      </w:r>
      <w:r>
        <w:rPr>
          <w:rFonts w:cs="Segoe UI Emoji" w:ascii="Segoe UI Emoji" w:hAnsi="Segoe UI Emoji"/>
        </w:rPr>
        <w:t xml:space="preserve">  </w:t>
      </w:r>
      <w:r>
        <w:rPr/>
        <w:t>想一世修成，如何对待今世的各种缘分</w:t>
      </w:r>
    </w:p>
    <w:p>
      <w:pPr>
        <w:pStyle w:val="Normal"/>
        <w:rPr/>
      </w:pPr>
      <w:r>
        <w:rPr>
          <w:b/>
          <w:bCs/>
        </w:rPr>
        <w:t>男听众：</w:t>
      </w:r>
      <w:r>
        <w:rPr/>
        <w:t>请问师父，想要今生一世修成的话，是不是也要把自己在人间的缘分化解掉呢？</w:t>
      </w:r>
    </w:p>
    <w:p>
      <w:pPr>
        <w:pStyle w:val="Normal"/>
        <w:rPr/>
      </w:pPr>
      <w:r>
        <w:rPr>
          <w:b/>
          <w:bCs/>
        </w:rPr>
        <w:t>台长答：</w:t>
      </w:r>
      <w:r>
        <w:rPr/>
        <w:t>其实就叫“放下”，放下不是扔掉，放下就是说不要太挂在心中。有些人误解了，说“哎呀，你要放下了”，他把孩子不管了，那不行的。就是说你不要太挂在心中，管归管，但是不要挂在心中，“放下”就是这个意思。明白吗？（明白了。师父，那我们应该如何对待自己的各种缘分呢？）两个字，“随缘”啊。缘分来的时候你可以凭自己的感觉，可以随缘；但是一看没有缘分了，那你就不要去攀缘；不攀缘之后，你就会和一些不好的缘断掉，叫“断缘”。然后保持一些善缘，去掉一些恶缘，那你就会慢慢地随缘，然后就会得到自己的团圆和圆融（感恩师父慈悲开示！）</w:t>
      </w:r>
    </w:p>
    <w:p>
      <w:pPr>
        <w:pStyle w:val="Normal"/>
        <w:rPr/>
      </w:pPr>
      <w:r>
        <w:rPr/>
      </w:r>
    </w:p>
    <w:p>
      <w:pPr>
        <w:pStyle w:val="Normal"/>
        <w:rPr/>
      </w:pPr>
      <w:r>
        <w:rPr/>
        <w:t>Wenda20151004A</w:t>
      </w:r>
      <w:r>
        <w:rPr>
          <w:rFonts w:cs="Segoe UI Emoji" w:ascii="Segoe UI Emoji" w:hAnsi="Segoe UI Emoji"/>
        </w:rPr>
        <w:t xml:space="preserve">  </w:t>
      </w:r>
      <w:r>
        <w:rPr/>
        <w:t>01:00:28</w:t>
      </w:r>
      <w:r>
        <w:rPr>
          <w:rFonts w:cs="Segoe UI Emoji" w:ascii="Segoe UI Emoji" w:hAnsi="Segoe UI Emoji"/>
        </w:rPr>
        <w:t xml:space="preserve">  </w:t>
      </w:r>
      <w:r>
        <w:rPr/>
        <w:t>装修设计餐馆的工作会否有大问题</w:t>
      </w:r>
    </w:p>
    <w:p>
      <w:pPr>
        <w:pStyle w:val="Normal"/>
        <w:rPr/>
      </w:pPr>
      <w:r>
        <w:rPr>
          <w:b/>
          <w:bCs/>
        </w:rPr>
        <w:t>男听众：</w:t>
      </w:r>
      <w:r>
        <w:rPr/>
        <w:t>有个同修是做设计师的，他给一些餐馆做装修和设计工作，这种工作会不会有业障？这个同修以前吃过很多海鲜，有皮肤病，他现在做这个工作会不会导致他皮肤病更加严重？</w:t>
      </w:r>
    </w:p>
    <w:p>
      <w:pPr>
        <w:pStyle w:val="Normal"/>
        <w:rPr/>
      </w:pPr>
      <w:r>
        <w:rPr>
          <w:b/>
          <w:bCs/>
        </w:rPr>
        <w:t>台长答：</w:t>
      </w:r>
      <w:r>
        <w:rPr/>
        <w:t>这个不应该有这么大问题，除非他自己吃了很多海鲜。他去装修，饭店拼命给他吃海鲜，这个是他自己造的业。他去装修这个房间应该说跟海鲜没有关系的（感恩师父！）</w:t>
      </w:r>
    </w:p>
    <w:p>
      <w:pPr>
        <w:pStyle w:val="Normal"/>
        <w:rPr/>
      </w:pPr>
      <w:r>
        <w:rPr/>
      </w:r>
    </w:p>
    <w:p>
      <w:pPr>
        <w:pStyle w:val="Normal"/>
        <w:rPr/>
      </w:pPr>
      <w:r>
        <w:rPr/>
        <w:t>Wenda20151004A</w:t>
      </w:r>
      <w:r>
        <w:rPr>
          <w:rFonts w:cs="Segoe UI Emoji" w:ascii="Segoe UI Emoji" w:hAnsi="Segoe UI Emoji"/>
        </w:rPr>
        <w:t xml:space="preserve">  </w:t>
      </w:r>
      <w:r>
        <w:rPr/>
        <w:t>01:01:30</w:t>
      </w:r>
      <w:r>
        <w:rPr>
          <w:rFonts w:cs="Segoe UI Emoji" w:ascii="Segoe UI Emoji" w:hAnsi="Segoe UI Emoji"/>
        </w:rPr>
        <w:t xml:space="preserve">  </w:t>
      </w:r>
      <w:r>
        <w:rPr/>
        <w:t>异地同修合念小房子，由一方代点的问题</w:t>
      </w:r>
    </w:p>
    <w:p>
      <w:pPr>
        <w:pStyle w:val="Normal"/>
        <w:rPr/>
      </w:pPr>
      <w:r>
        <w:rPr>
          <w:b/>
          <w:bCs/>
        </w:rPr>
        <w:t>男听众：</w:t>
      </w:r>
      <w:r>
        <w:rPr/>
        <w:t>两个同修一个是在中国，一个是在澳洲，他们两个人在两地合念一张小房子，其中一个人在中国念完之后，在澳洲的这个人就帮忙点。能不能代点，师父？</w:t>
      </w:r>
    </w:p>
    <w:p>
      <w:pPr>
        <w:pStyle w:val="Normal"/>
        <w:rPr/>
      </w:pPr>
      <w:r>
        <w:rPr>
          <w:b/>
          <w:bCs/>
        </w:rPr>
        <w:t>台长答：</w:t>
      </w:r>
      <w:r>
        <w:rPr/>
        <w:t>可以的，但是最后必须名字写上去，某某某和某某某念，那他就可以代点。如果后面名字没有，就不能点，所以叫他名字先要写上去之后再点（师父，是这样的，从澳洲临走之前他把名字都写完了，就是谁跟谁两个人一起合念的，都写完名字了，然后他回到国内）可以（感恩师父！）</w:t>
      </w:r>
    </w:p>
    <w:p>
      <w:pPr>
        <w:pStyle w:val="Normal"/>
        <w:rPr/>
      </w:pPr>
      <w:r>
        <w:rPr/>
      </w:r>
    </w:p>
    <w:p>
      <w:pPr>
        <w:pStyle w:val="Normal"/>
        <w:rPr/>
      </w:pPr>
      <w:r>
        <w:rPr/>
        <w:t>Wenda20151004A</w:t>
      </w:r>
      <w:r>
        <w:rPr>
          <w:rFonts w:cs="Segoe UI Emoji" w:ascii="Segoe UI Emoji" w:hAnsi="Segoe UI Emoji"/>
        </w:rPr>
        <w:t xml:space="preserve">  </w:t>
      </w:r>
      <w:r>
        <w:rPr/>
        <w:t>01:02:21</w:t>
      </w:r>
      <w:r>
        <w:rPr>
          <w:rFonts w:cs="Segoe UI Emoji" w:ascii="Segoe UI Emoji" w:hAnsi="Segoe UI Emoji"/>
        </w:rPr>
        <w:t xml:space="preserve">  </w:t>
      </w:r>
      <w:r>
        <w:rPr/>
        <w:t>孕妇呕吐很正常；非孕妇呕吐要当心</w:t>
      </w:r>
    </w:p>
    <w:p>
      <w:pPr>
        <w:pStyle w:val="Normal"/>
        <w:rPr/>
      </w:pPr>
      <w:r>
        <w:rPr>
          <w:b/>
          <w:bCs/>
        </w:rPr>
        <w:t>男听众：</w:t>
      </w:r>
      <w:r>
        <w:rPr/>
        <w:t>一个同修老婆怀孕了，反应特别强烈，也吃不下饭，而且呕吐特别严重。请问师父，这应该如何求菩萨、念经呢？</w:t>
      </w:r>
    </w:p>
    <w:p>
      <w:pPr>
        <w:pStyle w:val="Normal"/>
        <w:rPr/>
      </w:pPr>
      <w:r>
        <w:rPr>
          <w:b/>
          <w:bCs/>
        </w:rPr>
        <w:t>台长答：</w:t>
      </w:r>
      <w:r>
        <w:rPr/>
        <w:t>这是很正常的妊娠反应。像这种情况很简单了，师父告诉你们，你们如果发现经常呕吐就不是一件好事情，因为一个人只要身上长出一块异物，他马上会呕吐，对不对？（对）所以多了一小宝贝在里边了，怎么会不呕吐呢？所以很多人身上长了个瘤、肿瘤了，他就会拼命地呕吐，所以呕吐是一个非常不好的现象。但是作为怀孕的妇女那很正常，呕吐那很正常，哪有不呕吐的，继续念经。谁要她自己吃人间苦的？她要生孩子，那就吃苦咯。那你为什么不能学人家尼姑、和尚啊？人家不生孩子，人家不就不受这个苦了嘛。那你们为什么受这么多苦啊？你们贪啊！人家和尚不要供房子，人家没有压力；人家不要孩子，人家不生孩子，人家从来没有生孩子那种痛苦。对不对啊？（对）那没办法，你要什么，你苦什么，就这么简单（好的，师父。今天我会跟他讲的）跟他讲一讲吧，已经自己想吃苦了，那就吃了——咬咬牙了。怎么办啦？举个简单例子，谁叫你去抢东西？抢了东西被抓进去了，你在受苦的时候再求菩萨，那菩萨心里想：你为什么不……谁叫你去抢东西？！不抢东西么就好了。人间的东西要得这么多，你不就出事了嘛，道理都是一样的。明白了吗？（明白了，师父）</w:t>
      </w:r>
    </w:p>
    <w:p>
      <w:pPr>
        <w:pStyle w:val="Normal"/>
        <w:rPr/>
      </w:pPr>
      <w:r>
        <w:rPr/>
      </w:r>
    </w:p>
    <w:p>
      <w:pPr>
        <w:pStyle w:val="Normal"/>
        <w:rPr/>
      </w:pPr>
      <w:r>
        <w:rPr/>
        <w:t>Wenda20151004A</w:t>
      </w:r>
      <w:r>
        <w:rPr>
          <w:rFonts w:cs="Segoe UI Emoji" w:ascii="Segoe UI Emoji" w:hAnsi="Segoe UI Emoji"/>
        </w:rPr>
        <w:t xml:space="preserve">  </w:t>
      </w:r>
      <w:r>
        <w:rPr/>
        <w:t>01:04:27</w:t>
      </w:r>
      <w:r>
        <w:rPr>
          <w:rFonts w:cs="Segoe UI Emoji" w:ascii="Segoe UI Emoji" w:hAnsi="Segoe UI Emoji"/>
        </w:rPr>
        <w:t xml:space="preserve">  </w:t>
      </w:r>
      <w:r>
        <w:rPr/>
        <w:t>梦见别人的包掉了，自己等对方来拿</w:t>
      </w:r>
    </w:p>
    <w:p>
      <w:pPr>
        <w:pStyle w:val="Normal"/>
        <w:rPr/>
      </w:pPr>
      <w:r>
        <w:rPr>
          <w:b/>
          <w:bCs/>
        </w:rPr>
        <w:t>男听众：</w:t>
      </w:r>
      <w:r>
        <w:rPr/>
        <w:t>今天早晨弟子做梦，梦里弟子在一个街道上走路，然后有一个阿姨包掉了，她就开车走掉了。我就在旁边等阿姨来拿包。之后阿姨来了，我跟她说完话之后她又走了，但是包又落下了。我又等了半天，我说：“怎么还不来？那我就拿走吧。”我就拿到家里，继续给那个阿姨打电话。阿姨来了之后就特别开心地把包拿走了。请问师父这是不是梦考啊？</w:t>
      </w:r>
    </w:p>
    <w:p>
      <w:pPr>
        <w:pStyle w:val="Normal"/>
        <w:rPr/>
      </w:pPr>
      <w:r>
        <w:rPr>
          <w:b/>
          <w:bCs/>
        </w:rPr>
        <w:t>台长答：</w:t>
      </w:r>
      <w:r>
        <w:rPr/>
        <w:t>这个有两种，说梦考也可以，实际上我觉得这个梦有另外一个意义，就是说你帮这个阿姨在背业，你帮她背了两次，第三次还给她了，背包袱了（好的，弟子明白了）</w:t>
      </w:r>
    </w:p>
    <w:p>
      <w:pPr>
        <w:pStyle w:val="Normal"/>
        <w:rPr/>
      </w:pPr>
      <w:r>
        <w:rPr/>
      </w:r>
    </w:p>
    <w:p>
      <w:pPr>
        <w:pStyle w:val="Normal"/>
        <w:rPr/>
      </w:pPr>
      <w:r>
        <w:rPr/>
        <w:t>Wenda20151004A</w:t>
      </w:r>
      <w:r>
        <w:rPr>
          <w:rFonts w:cs="Segoe UI Emoji" w:ascii="Segoe UI Emoji" w:hAnsi="Segoe UI Emoji"/>
        </w:rPr>
        <w:t xml:space="preserve">  </w:t>
      </w:r>
      <w:r>
        <w:rPr/>
        <w:t>01:05:30</w:t>
      </w:r>
      <w:r>
        <w:rPr>
          <w:rFonts w:cs="Segoe UI Emoji" w:ascii="Segoe UI Emoji" w:hAnsi="Segoe UI Emoji"/>
        </w:rPr>
        <w:t xml:space="preserve">  </w:t>
      </w:r>
      <w:r>
        <w:rPr/>
        <w:t>梦见台长帮自己改名字里的属性</w:t>
      </w:r>
    </w:p>
    <w:p>
      <w:pPr>
        <w:pStyle w:val="Normal"/>
        <w:rPr/>
      </w:pPr>
      <w:r>
        <w:rPr>
          <w:b/>
          <w:bCs/>
        </w:rPr>
        <w:t>男听众：</w:t>
      </w:r>
      <w:r>
        <w:rPr/>
        <w:t>还有一个梦跟师父分享一下，是师父在法国巴黎开会的当天晚上的梦境。梦见师父准备开法会，在办公室里头休息，我在外面忙完之后就进来见师父。我对着师父说：“师父啊，您看李伟宏都改名字了，您也给我改个名字吧。”然后师父您就哈哈笑对我说：“小家伙，你也要改名字呀？好，我帮你看看吧，问问天官。”然后您就给我看图腾了，过一会儿师父对我说：“我已经问过天官了，你的名字不用改。不过你名字里有些属性对你不好，有些东西对你用不上，师父就帮你改掉了，以后的话会越来越好的，小家伙。”然后我就笑醒了。</w:t>
      </w:r>
    </w:p>
    <w:p>
      <w:pPr>
        <w:pStyle w:val="Normal"/>
        <w:rPr/>
      </w:pPr>
      <w:r>
        <w:rPr>
          <w:b/>
          <w:bCs/>
        </w:rPr>
        <w:t>台长答：</w:t>
      </w:r>
      <w:r>
        <w:rPr/>
        <w:t>嗯，那就是说改你生辰八字里边的意韵，明白吗？并不是改你的名字，但是帮你把里边坏的东西都改掉了，好的东西动用起来，是这个概念（哎呀，在梦里特别开心！）那就这样，再见（师父再见！师父保重身体！）</w:t>
      </w:r>
    </w:p>
    <w:p>
      <w:pPr>
        <w:pStyle w:val="Normal"/>
        <w:rPr/>
      </w:pPr>
      <w:r>
        <w:rPr/>
      </w:r>
    </w:p>
    <w:p>
      <w:pPr>
        <w:pStyle w:val="Normal"/>
        <w:rPr/>
      </w:pPr>
      <w:r>
        <w:rPr>
          <w:b/>
          <w:bCs/>
        </w:rPr>
        <w:t>台长语：</w:t>
      </w:r>
      <w:r>
        <w:rPr/>
        <w:t>好，听众朋友们，那么上半时节目就到这儿结束，我们继续下半时。那么上半时会在今天晚上重播，下半时我们会在明天晚上重播。好，我们继续下半时的节目。</w:t>
      </w:r>
    </w:p>
    <w:p>
      <w:pPr>
        <w:pStyle w:val="Normal"/>
        <w:rPr/>
      </w:pPr>
      <w:r>
        <w:rPr/>
      </w:r>
    </w:p>
    <w:p>
      <w:pPr>
        <w:pStyle w:val="Heading3"/>
        <w:rPr/>
      </w:pPr>
      <w:r>
        <w:rPr/>
        <w:t>Wenda20151004B</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10</w:t>
      </w:r>
      <w:r>
        <w:rPr/>
        <w:t>月</w:t>
      </w:r>
      <w:r>
        <w:rPr/>
        <w:t>4</w:t>
      </w:r>
      <w:r>
        <w:rPr/>
        <w:t>日，星期天，农历是八月二十二，是燃灯古佛的圣诞，大家可以多念经。好，下面就开始解答听众朋友们的问题。</w:t>
      </w:r>
    </w:p>
    <w:p>
      <w:pPr>
        <w:pStyle w:val="Normal"/>
        <w:rPr/>
      </w:pPr>
      <w:r>
        <w:rPr/>
      </w:r>
    </w:p>
    <w:p>
      <w:pPr>
        <w:pStyle w:val="Normal"/>
        <w:rPr/>
      </w:pPr>
      <w:r>
        <w:rPr/>
        <w:t>1</w:t>
      </w:r>
      <w:r>
        <w:rPr/>
        <w:t>．</w:t>
      </w:r>
      <w:r>
        <w:rPr/>
        <w:t>Wenda20151004B</w:t>
      </w:r>
      <w:r>
        <w:rPr>
          <w:rFonts w:cs="Segoe UI Emoji" w:ascii="Segoe UI Emoji" w:hAnsi="Segoe UI Emoji"/>
        </w:rPr>
        <w:t xml:space="preserve">  </w:t>
      </w:r>
      <w:r>
        <w:rPr/>
        <w:t>00:49</w:t>
      </w:r>
      <w:r>
        <w:rPr>
          <w:rFonts w:cs="Segoe UI Emoji" w:ascii="Segoe UI Emoji" w:hAnsi="Segoe UI Emoji"/>
        </w:rPr>
        <w:t xml:space="preserve">  </w:t>
      </w:r>
      <w:r>
        <w:rPr/>
        <w:t>梦见妈妈经过佛台后油灯灭了</w:t>
      </w:r>
    </w:p>
    <w:p>
      <w:pPr>
        <w:pStyle w:val="Normal"/>
        <w:rPr/>
      </w:pPr>
      <w:r>
        <w:rPr>
          <w:b/>
          <w:bCs/>
        </w:rPr>
        <w:t>男听众：</w:t>
      </w:r>
      <w:r>
        <w:rPr/>
        <w:t>台长您好！我有一天梦到妈妈在马来西亚的婆婆家佛堂前面印了不知道什么东西想给我们，所以她走进饭厅里，走过佛台后，油灯就灭了。</w:t>
      </w:r>
    </w:p>
    <w:p>
      <w:pPr>
        <w:pStyle w:val="Normal"/>
        <w:rPr/>
      </w:pPr>
      <w:r>
        <w:rPr>
          <w:b/>
          <w:bCs/>
        </w:rPr>
        <w:t>台长答：</w:t>
      </w:r>
      <w:r>
        <w:rPr/>
        <w:t>你妈妈还活着吗？（对）你妈妈身上有灵性（要多少张小房子？）</w:t>
      </w:r>
      <w:r>
        <w:rPr/>
        <w:t>17</w:t>
      </w:r>
      <w:r>
        <w:rPr/>
        <w:t>张。你妈妈身上的灵性跑到佛台后面了，佛灯就灭掉了（哦，明白。谢谢台长）</w:t>
      </w:r>
    </w:p>
    <w:p>
      <w:pPr>
        <w:pStyle w:val="Normal"/>
        <w:rPr/>
      </w:pPr>
      <w:r>
        <w:rPr/>
      </w:r>
    </w:p>
    <w:p>
      <w:pPr>
        <w:pStyle w:val="Normal"/>
        <w:rPr/>
      </w:pPr>
      <w:r>
        <w:rPr/>
        <w:t>Wenda20151004B</w:t>
      </w:r>
      <w:r>
        <w:rPr>
          <w:rFonts w:cs="Segoe UI Emoji" w:ascii="Segoe UI Emoji" w:hAnsi="Segoe UI Emoji"/>
        </w:rPr>
        <w:t xml:space="preserve">  </w:t>
      </w:r>
      <w:r>
        <w:rPr/>
        <w:t>01:57</w:t>
      </w:r>
      <w:r>
        <w:rPr>
          <w:rFonts w:cs="Segoe UI Emoji" w:ascii="Segoe UI Emoji" w:hAnsi="Segoe UI Emoji"/>
        </w:rPr>
        <w:t xml:space="preserve">  </w:t>
      </w:r>
      <w:r>
        <w:rPr/>
        <w:t>梦见念往生咒</w:t>
      </w:r>
    </w:p>
    <w:p>
      <w:pPr>
        <w:pStyle w:val="Normal"/>
        <w:rPr/>
      </w:pPr>
      <w:r>
        <w:rPr>
          <w:b/>
          <w:bCs/>
        </w:rPr>
        <w:t>男听众：</w:t>
      </w:r>
      <w:r>
        <w:rPr/>
        <w:t>我有一天梦见我在舅舅家走来走去，一下子就走进了佛堂，坐下来念经，好像是念往生咒，这是什么意思？</w:t>
      </w:r>
    </w:p>
    <w:p>
      <w:pPr>
        <w:pStyle w:val="Normal"/>
        <w:rPr/>
      </w:pPr>
      <w:r>
        <w:rPr>
          <w:b/>
          <w:bCs/>
        </w:rPr>
        <w:t>台长答：</w:t>
      </w:r>
      <w:r>
        <w:rPr/>
        <w:t>那你要赶快消掉你很多的杀业，往生咒就是说明有很多小的动物来找你了（</w:t>
      </w:r>
      <w:r>
        <w:rPr/>
        <w:t>Ok</w:t>
      </w:r>
      <w:r>
        <w:rPr/>
        <w:t>。我的功课要调多少？）你的功课大悲咒，心经，礼佛大忏悔文每天都要念（大悲咒、心经要念几遍？）大悲咒</w:t>
      </w:r>
      <w:r>
        <w:rPr/>
        <w:t>7</w:t>
      </w:r>
      <w:r>
        <w:rPr/>
        <w:t>遍，心经</w:t>
      </w:r>
      <w:r>
        <w:rPr/>
        <w:t>21</w:t>
      </w:r>
      <w:r>
        <w:rPr/>
        <w:t>遍，礼佛大忏悔文念</w:t>
      </w:r>
      <w:r>
        <w:rPr/>
        <w:t>3</w:t>
      </w:r>
      <w:r>
        <w:rPr/>
        <w:t>遍，好了（好的。那往生咒呢？）往生咒每天</w:t>
      </w:r>
      <w:r>
        <w:rPr/>
        <w:t>49</w:t>
      </w:r>
      <w:r>
        <w:rPr/>
        <w:t>遍（好的，谢谢台长）</w:t>
      </w:r>
    </w:p>
    <w:p>
      <w:pPr>
        <w:pStyle w:val="Normal"/>
        <w:rPr/>
      </w:pPr>
      <w:r>
        <w:rPr/>
      </w:r>
    </w:p>
    <w:p>
      <w:pPr>
        <w:pStyle w:val="Normal"/>
        <w:rPr/>
      </w:pPr>
      <w:r>
        <w:rPr/>
        <w:t>2</w:t>
      </w:r>
      <w:r>
        <w:rPr/>
        <w:t>．</w:t>
      </w:r>
      <w:r>
        <w:rPr/>
        <w:t>Wenda20151004B</w:t>
      </w:r>
      <w:r>
        <w:rPr>
          <w:rFonts w:cs="Segoe UI Emoji" w:ascii="Segoe UI Emoji" w:hAnsi="Segoe UI Emoji"/>
        </w:rPr>
        <w:t xml:space="preserve">  </w:t>
      </w:r>
      <w:r>
        <w:rPr/>
        <w:t>03:10</w:t>
      </w:r>
      <w:r>
        <w:rPr>
          <w:rFonts w:cs="Segoe UI Emoji" w:ascii="Segoe UI Emoji" w:hAnsi="Segoe UI Emoji"/>
        </w:rPr>
        <w:t xml:space="preserve">  </w:t>
      </w:r>
      <w:r>
        <w:rPr/>
        <w:t>业障突然增加的原因；弘法度人要小心，自以为如法却不然</w:t>
      </w:r>
    </w:p>
    <w:p>
      <w:pPr>
        <w:pStyle w:val="Normal"/>
        <w:rPr/>
      </w:pPr>
      <w:r>
        <w:rPr>
          <w:b/>
          <w:bCs/>
        </w:rPr>
        <w:t>女听众：</w:t>
      </w:r>
      <w:r>
        <w:rPr/>
        <w:t>有一位同修最近梦见一位老同修打电话给他，说让他千万要注意一定要努力度人，好好度人，不然就走人了。想问下师父，这个是不是真的？</w:t>
      </w:r>
    </w:p>
    <w:p>
      <w:pPr>
        <w:pStyle w:val="Normal"/>
        <w:rPr/>
      </w:pPr>
      <w:r>
        <w:rPr>
          <w:b/>
          <w:bCs/>
        </w:rPr>
        <w:t>台长答：</w:t>
      </w:r>
      <w:r>
        <w:rPr/>
        <w:t>是的。每个现在修心念佛的人身上都有护法神的，这些都是护法神的善意提醒，可能他到了一个劫了，他不好好度人的话，他会有劫的（明白。这位小同修之前梦到师父说他业障只有</w:t>
      </w:r>
      <w:r>
        <w:rPr/>
        <w:t>15%</w:t>
      </w:r>
      <w:r>
        <w:rPr/>
        <w:t>，这几天又隐约梦见师父看图腾说他业障</w:t>
      </w:r>
      <w:r>
        <w:rPr/>
        <w:t>55%</w:t>
      </w:r>
      <w:r>
        <w:rPr/>
        <w:t>。这同修不解，问师父，为什么他一直在努力，会突然变得这么多的孽障，感觉师父梦里回答说：“只有这样，你才会更加地努力。”请师父慈悲开示一下这个梦）两种情况：一种情况，上辈子在这个时候，他一下子做了一件很大的坏事，马上受报；第二种情况，他在度人当中他以为自己很努力，很如理很如法，实际上他在努力当中已经造业了，而且这个业很大。我举一个例子你就知道了，比方说他在度人的时候，他叫你放下，“你的老公在外面有女人，他对你这么不好，你放下嘛，你不要去理他了，离掉就离掉”。就这么一句话，好了，马上</w:t>
      </w:r>
      <w:r>
        <w:rPr/>
        <w:t>55%</w:t>
      </w:r>
      <w:r>
        <w:rPr/>
        <w:t>了，你把人家的婚姻拆掉了，你还以为你叫人家做得对呢，还叫人家“放下”，实际上你就错误了，明白了吗？（哦，明白了）人家自己离掉了，人家自己放下了，那是人家的事，你不能嘴巴里叫人家离婚的，不可以的（动他因果了）诶（好，感恩师父慈悲开示）</w:t>
      </w:r>
    </w:p>
    <w:p>
      <w:pPr>
        <w:pStyle w:val="Normal"/>
        <w:rPr/>
      </w:pPr>
      <w:r>
        <w:rPr/>
      </w:r>
    </w:p>
    <w:p>
      <w:pPr>
        <w:pStyle w:val="Normal"/>
        <w:rPr/>
      </w:pPr>
      <w:r>
        <w:rPr/>
        <w:t>Wenda20151004B</w:t>
      </w:r>
      <w:r>
        <w:rPr>
          <w:rFonts w:cs="Segoe UI Emoji" w:ascii="Segoe UI Emoji" w:hAnsi="Segoe UI Emoji"/>
        </w:rPr>
        <w:t xml:space="preserve">  </w:t>
      </w:r>
      <w:r>
        <w:rPr/>
        <w:t>04:44</w:t>
      </w:r>
      <w:r>
        <w:rPr>
          <w:rFonts w:cs="Segoe UI Emoji" w:ascii="Segoe UI Emoji" w:hAnsi="Segoe UI Emoji"/>
        </w:rPr>
        <w:t xml:space="preserve">  </w:t>
      </w:r>
      <w:r>
        <w:rPr/>
        <w:t>在面子书上做网络法布施很好</w:t>
      </w:r>
    </w:p>
    <w:p>
      <w:pPr>
        <w:pStyle w:val="Normal"/>
        <w:rPr/>
      </w:pPr>
      <w:r>
        <w:rPr>
          <w:b/>
          <w:bCs/>
        </w:rPr>
        <w:t>女听众：</w:t>
      </w:r>
      <w:r>
        <w:rPr/>
        <w:t>同修在外度人很少，基本上都是网络法布施，但是他很喜欢放生，也经常去放生。问一下，是不是可以弥补他度人少的不足？</w:t>
      </w:r>
    </w:p>
    <w:p>
      <w:pPr>
        <w:pStyle w:val="Normal"/>
        <w:rPr/>
      </w:pPr>
      <w:r>
        <w:rPr>
          <w:b/>
          <w:bCs/>
        </w:rPr>
        <w:t>台长答：</w:t>
      </w:r>
      <w:r>
        <w:rPr/>
        <w:t>完全可以。其实他要放面子书的话，效果更好，多放点面子书的话，他度人更多，网络度人其实面子书非常好的（好的，感恩师父！）</w:t>
      </w:r>
    </w:p>
    <w:p>
      <w:pPr>
        <w:pStyle w:val="Normal"/>
        <w:rPr/>
      </w:pPr>
      <w:r>
        <w:rPr/>
      </w:r>
    </w:p>
    <w:p>
      <w:pPr>
        <w:pStyle w:val="Normal"/>
        <w:rPr/>
      </w:pPr>
      <w:r>
        <w:rPr/>
        <w:t>Wenda20151004B</w:t>
      </w:r>
      <w:r>
        <w:rPr>
          <w:rFonts w:cs="Segoe UI Emoji" w:ascii="Segoe UI Emoji" w:hAnsi="Segoe UI Emoji"/>
        </w:rPr>
        <w:t xml:space="preserve">  </w:t>
      </w:r>
      <w:r>
        <w:rPr/>
        <w:t>05:16</w:t>
      </w:r>
      <w:r>
        <w:rPr>
          <w:rFonts w:cs="Segoe UI Emoji" w:ascii="Segoe UI Emoji" w:hAnsi="Segoe UI Emoji"/>
        </w:rPr>
        <w:t xml:space="preserve">  </w:t>
      </w:r>
      <w:r>
        <w:rPr/>
        <w:t>台长对做功德但缺少向内修的同修开示</w:t>
      </w:r>
    </w:p>
    <w:p>
      <w:pPr>
        <w:pStyle w:val="Normal"/>
        <w:rPr/>
      </w:pPr>
      <w:r>
        <w:rPr>
          <w:b/>
          <w:bCs/>
        </w:rPr>
        <w:t>女听众：</w:t>
      </w:r>
      <w:r>
        <w:rPr/>
        <w:t>同修问师父，如果一味地做功德而自己本身缺少向内修，是不是这样会容易产生偏差呢？</w:t>
      </w:r>
    </w:p>
    <w:p>
      <w:pPr>
        <w:pStyle w:val="Normal"/>
        <w:rPr/>
      </w:pPr>
      <w:r>
        <w:rPr>
          <w:b/>
          <w:bCs/>
        </w:rPr>
        <w:t>台长答：</w:t>
      </w:r>
      <w:r>
        <w:rPr/>
        <w:t>他这句话本身就自相矛盾，“一味地做功德”，功德包内包外。什么叫“功德”，功德就是从内心发出的。一味地做功德说明他的内心非常善良、非常慈悲像菩萨一样。只能说一味地去做外，修行为，就像很多人他们不注重念经的，他们就是拼命地做善事、做好事，有时候还组织人到马路上去清洁，像这种是一种福德。念经，如果你用功德的话，那就不是这么简单了。做功德的话，从内心散发出的慈悲的光芒，再去帮助别人那就叫“功德”。所以不存在内心和外心的问题，只要是功德内心一定动的，内心不动不叫功德（哦。那他本身缺少向内修是不是有问题？）本身缺少向内修，指的是他没有看书、没有学习，而只是拼命地念经、拼命地去度人，实际上度人就是向内心修。我问你度人要讲吧？讲出来的理论是不是佛理啊？你自己都不懂你怎么度人呢？能度人的人怎么会不懂佛理啊？（明白了，感恩师父慈悲开示！）</w:t>
      </w:r>
    </w:p>
    <w:p>
      <w:pPr>
        <w:pStyle w:val="Normal"/>
        <w:rPr/>
      </w:pPr>
      <w:r>
        <w:rPr/>
      </w:r>
    </w:p>
    <w:p>
      <w:pPr>
        <w:pStyle w:val="Normal"/>
        <w:rPr/>
      </w:pPr>
      <w:r>
        <w:rPr/>
        <w:t>Wenda20151004B</w:t>
      </w:r>
      <w:r>
        <w:rPr>
          <w:rFonts w:cs="Segoe UI Emoji" w:ascii="Segoe UI Emoji" w:hAnsi="Segoe UI Emoji"/>
        </w:rPr>
        <w:t xml:space="preserve">  </w:t>
      </w:r>
      <w:r>
        <w:rPr/>
        <w:t>08:03</w:t>
      </w:r>
      <w:r>
        <w:rPr>
          <w:rFonts w:cs="Segoe UI Emoji" w:ascii="Segoe UI Emoji" w:hAnsi="Segoe UI Emoji"/>
        </w:rPr>
        <w:t xml:space="preserve">  </w:t>
      </w:r>
      <w:r>
        <w:rPr/>
        <w:t>许愿一世修成是否多世的业障会在今世还掉</w:t>
      </w:r>
    </w:p>
    <w:p>
      <w:pPr>
        <w:pStyle w:val="Normal"/>
        <w:rPr/>
      </w:pPr>
      <w:r>
        <w:rPr>
          <w:b/>
          <w:bCs/>
        </w:rPr>
        <w:t>女听众：</w:t>
      </w:r>
      <w:r>
        <w:rPr/>
        <w:t>请问师父，如果和菩萨许愿说“要一世修成”，是不是本该多世偿还的业障都会在今世还掉？生活中的磨难会比本该的更加多？还清以后越来越顺利？</w:t>
      </w:r>
    </w:p>
    <w:p>
      <w:pPr>
        <w:pStyle w:val="Normal"/>
        <w:rPr/>
      </w:pPr>
      <w:r>
        <w:rPr>
          <w:b/>
          <w:bCs/>
        </w:rPr>
        <w:t>台长答：</w:t>
      </w:r>
      <w:r>
        <w:rPr/>
        <w:t>应该是这样的。如果你拼命地还还还……还完了就结束了啊。举个简单例子，你本来要三十年还房贷的，你现在说：“菩萨，你救救我，我要还清我的业障。”就还清，我把所有的还，“啪啪啪”……三十年的钱全部在这几年当中拼命地修心、度人还，还完之后还有吗？后面不欠了啊（没了）一样道理，对不对啊？（对对对，感恩师父慈悲开示！）</w:t>
      </w:r>
    </w:p>
    <w:p>
      <w:pPr>
        <w:pStyle w:val="Normal"/>
        <w:rPr/>
      </w:pPr>
      <w:r>
        <w:rPr/>
      </w:r>
    </w:p>
    <w:p>
      <w:pPr>
        <w:pStyle w:val="Normal"/>
        <w:rPr/>
      </w:pPr>
      <w:r>
        <w:rPr/>
        <w:t>Wenda20151004B</w:t>
      </w:r>
      <w:r>
        <w:rPr>
          <w:rFonts w:cs="Segoe UI Emoji" w:ascii="Segoe UI Emoji" w:hAnsi="Segoe UI Emoji"/>
        </w:rPr>
        <w:t xml:space="preserve">  </w:t>
      </w:r>
      <w:r>
        <w:rPr/>
        <w:t>08:55</w:t>
      </w:r>
      <w:r>
        <w:rPr>
          <w:rFonts w:cs="Segoe UI Emoji" w:ascii="Segoe UI Emoji" w:hAnsi="Segoe UI Emoji"/>
        </w:rPr>
        <w:t xml:space="preserve">  </w:t>
      </w:r>
      <w:r>
        <w:rPr/>
        <w:t>度人时很用心是否会背业</w:t>
      </w:r>
    </w:p>
    <w:p>
      <w:pPr>
        <w:pStyle w:val="Normal"/>
        <w:rPr/>
      </w:pPr>
      <w:r>
        <w:rPr>
          <w:b/>
          <w:bCs/>
        </w:rPr>
        <w:t>女听众：</w:t>
      </w:r>
      <w:r>
        <w:rPr/>
        <w:t>度人讲法的时候很用心，并带着很重的意念，带着很希望对方能够早日信佛念经或者能够提升境界的意念来弘法度人，是不是更容易为对方背业？有没有这种说法？</w:t>
      </w:r>
    </w:p>
    <w:p>
      <w:pPr>
        <w:pStyle w:val="Normal"/>
        <w:rPr/>
      </w:pPr>
      <w:r>
        <w:rPr>
          <w:b/>
          <w:bCs/>
        </w:rPr>
        <w:t>台长答：</w:t>
      </w:r>
      <w:r>
        <w:rPr/>
        <w:t>会的。但是这种度人的方法很容易成功的，因为你太希望对方好了，对方一定会接受你的（哦，这种的业也是善业，烧点小房子就可以了？）对呀，这个是你希望他好啊，“不要误入迷途啊……”这种循循善诱，真心啊，让人家感动，这个天地都会感动的。但是对方如果不相信，你帮他背点业那也是应该的，因为救人一命胜造七级浮屠，就算背了一点业，你再一求菩萨很快就消掉，因为这种业背上去菩萨都知道不是你的。在你度他的时候，那是善业，所以菩萨很快就帮你消掉了，明白了吗？（明白，感恩师父慈悲开示！）</w:t>
      </w:r>
    </w:p>
    <w:p>
      <w:pPr>
        <w:pStyle w:val="Normal"/>
        <w:rPr/>
      </w:pPr>
      <w:r>
        <w:rPr/>
      </w:r>
    </w:p>
    <w:p>
      <w:pPr>
        <w:pStyle w:val="Normal"/>
        <w:rPr/>
      </w:pPr>
      <w:r>
        <w:rPr/>
        <w:t>Wenda20151004B</w:t>
      </w:r>
      <w:r>
        <w:rPr>
          <w:rFonts w:cs="Segoe UI Emoji" w:ascii="Segoe UI Emoji" w:hAnsi="Segoe UI Emoji"/>
        </w:rPr>
        <w:t xml:space="preserve">  </w:t>
      </w:r>
      <w:r>
        <w:rPr/>
        <w:t>10:15</w:t>
      </w:r>
      <w:r>
        <w:rPr>
          <w:rFonts w:cs="Segoe UI Emoji" w:ascii="Segoe UI Emoji" w:hAnsi="Segoe UI Emoji"/>
        </w:rPr>
        <w:t xml:space="preserve">  </w:t>
      </w:r>
      <w:r>
        <w:rPr/>
        <w:t>拖延症是什么原因，学佛人该如何克服</w:t>
      </w:r>
    </w:p>
    <w:p>
      <w:pPr>
        <w:pStyle w:val="Normal"/>
        <w:rPr/>
      </w:pPr>
      <w:r>
        <w:rPr>
          <w:b/>
          <w:bCs/>
        </w:rPr>
        <w:t>女听众：</w:t>
      </w:r>
      <w:r>
        <w:rPr/>
        <w:t>很多人都有不同程度的拖延症，好像年轻人普遍做事情都是拖拖拉拉，到最后一刻才完成。请问师父，这个是什么原因？作为学佛人应该如何克服？</w:t>
      </w:r>
    </w:p>
    <w:p>
      <w:pPr>
        <w:pStyle w:val="Normal"/>
        <w:rPr/>
      </w:pPr>
      <w:r>
        <w:rPr>
          <w:b/>
          <w:bCs/>
        </w:rPr>
        <w:t>台长答：</w:t>
      </w:r>
      <w:r>
        <w:rPr/>
        <w:t>“拖延症”这也是一种新的说法，在过去也没有这个症的，现在什么毛病都叫“症状”出来了。实际上“拖延”，什么事情都拖拖拉拉，第一，在心中拥有懈怠；第二，拥有恐惧的人才会拖延。害怕去做这件事情，一直拖啊拖啊……拖到最后不得不面对的时候他才解决，这就是“拖延症”。所以要先去除恐惧感，就必须念心经；去除恐惧感就把这个事情看到底，“又怎么呢？”“这样又怎么样呢？”“又能怎么样啊？”（对）好了，结束（好，感恩师父慈悲开示！）</w:t>
      </w:r>
    </w:p>
    <w:p>
      <w:pPr>
        <w:pStyle w:val="Normal"/>
        <w:rPr/>
      </w:pPr>
      <w:r>
        <w:rPr/>
      </w:r>
    </w:p>
    <w:p>
      <w:pPr>
        <w:pStyle w:val="Normal"/>
        <w:rPr/>
      </w:pPr>
      <w:r>
        <w:rPr/>
        <w:t>Wenda20151004B</w:t>
      </w:r>
      <w:r>
        <w:rPr>
          <w:rFonts w:cs="Segoe UI Emoji" w:ascii="Segoe UI Emoji" w:hAnsi="Segoe UI Emoji"/>
        </w:rPr>
        <w:t xml:space="preserve">  </w:t>
      </w:r>
      <w:r>
        <w:rPr/>
        <w:t>11:17</w:t>
      </w:r>
      <w:r>
        <w:rPr>
          <w:rFonts w:cs="Segoe UI Emoji" w:ascii="Segoe UI Emoji" w:hAnsi="Segoe UI Emoji"/>
        </w:rPr>
        <w:t xml:space="preserve">  </w:t>
      </w:r>
      <w:r>
        <w:rPr/>
        <w:t>住酒店梦见有尸体</w:t>
      </w:r>
    </w:p>
    <w:p>
      <w:pPr>
        <w:pStyle w:val="Normal"/>
        <w:rPr/>
      </w:pPr>
      <w:r>
        <w:rPr>
          <w:b/>
          <w:bCs/>
        </w:rPr>
        <w:t>女听众：</w:t>
      </w:r>
      <w:r>
        <w:rPr/>
        <w:t>一位同修最近住进一间气场很不好的酒店，住了两天连续做到两天的恶梦，第一天梦见哥哥把亡人的叔叔杀死了，把尸体放在这个房间的卫生间里，然后哥哥又把刀扔到了同修面前。这个梦是什么意思？</w:t>
      </w:r>
    </w:p>
    <w:p>
      <w:pPr>
        <w:pStyle w:val="Normal"/>
        <w:rPr/>
      </w:pPr>
      <w:r>
        <w:rPr>
          <w:b/>
          <w:bCs/>
        </w:rPr>
        <w:t>台长答：</w:t>
      </w:r>
      <w:r>
        <w:rPr/>
        <w:t>房间里有鬼（哦，酒店房间有鬼）对。</w:t>
      </w:r>
    </w:p>
    <w:p>
      <w:pPr>
        <w:pStyle w:val="Normal"/>
        <w:rPr/>
      </w:pPr>
      <w:r>
        <w:rPr/>
      </w:r>
    </w:p>
    <w:p>
      <w:pPr>
        <w:pStyle w:val="Normal"/>
        <w:rPr/>
      </w:pPr>
      <w:r>
        <w:rPr/>
        <w:t>Wenda20151004B</w:t>
      </w:r>
      <w:r>
        <w:rPr>
          <w:rFonts w:cs="Segoe UI Emoji" w:ascii="Segoe UI Emoji" w:hAnsi="Segoe UI Emoji"/>
        </w:rPr>
        <w:t xml:space="preserve">  </w:t>
      </w:r>
      <w:r>
        <w:rPr/>
        <w:t>11:45</w:t>
      </w:r>
      <w:r>
        <w:rPr>
          <w:rFonts w:cs="Segoe UI Emoji" w:ascii="Segoe UI Emoji" w:hAnsi="Segoe UI Emoji"/>
        </w:rPr>
        <w:t xml:space="preserve">  </w:t>
      </w:r>
      <w:r>
        <w:rPr/>
        <w:t>梦见身上黑块周围有很多蚂蚁</w:t>
      </w:r>
    </w:p>
    <w:p>
      <w:pPr>
        <w:pStyle w:val="Normal"/>
        <w:rPr/>
      </w:pPr>
      <w:r>
        <w:rPr>
          <w:b/>
          <w:bCs/>
        </w:rPr>
        <w:t>女听众：</w:t>
      </w:r>
      <w:r>
        <w:rPr/>
        <w:t>他梦见自己身上有一个黑块，黑块周围出现很多蚂蚁，正准备把蚂蚁抖掉，还没抖掉就醒了。请问，这个梦是不是说明孽障马上要激活了？</w:t>
      </w:r>
    </w:p>
    <w:p>
      <w:pPr>
        <w:pStyle w:val="Normal"/>
        <w:rPr/>
      </w:pPr>
      <w:r>
        <w:rPr>
          <w:b/>
          <w:bCs/>
        </w:rPr>
        <w:t>台长答：</w:t>
      </w:r>
      <w:r>
        <w:rPr/>
        <w:t>对了，一大堆麻烦（不是生血液病什么的？）对，一大堆麻烦（那像他这样就是念消灾吉祥神咒，三大法宝，是吧？）对对。</w:t>
      </w:r>
    </w:p>
    <w:p>
      <w:pPr>
        <w:pStyle w:val="Normal"/>
        <w:rPr/>
      </w:pPr>
      <w:r>
        <w:rPr/>
      </w:r>
    </w:p>
    <w:p>
      <w:pPr>
        <w:pStyle w:val="Normal"/>
        <w:rPr/>
      </w:pPr>
      <w:r>
        <w:rPr/>
        <w:t>Wenda20151004B</w:t>
      </w:r>
      <w:r>
        <w:rPr>
          <w:rFonts w:cs="Segoe UI Emoji" w:ascii="Segoe UI Emoji" w:hAnsi="Segoe UI Emoji"/>
        </w:rPr>
        <w:t xml:space="preserve">  </w:t>
      </w:r>
      <w:r>
        <w:rPr/>
        <w:t>12:12</w:t>
      </w:r>
      <w:r>
        <w:rPr>
          <w:rFonts w:cs="Segoe UI Emoji" w:ascii="Segoe UI Emoji" w:hAnsi="Segoe UI Emoji"/>
        </w:rPr>
        <w:t xml:space="preserve">  </w:t>
      </w:r>
      <w:r>
        <w:rPr/>
        <w:t>经常说别人是非有什么果报；未经证实的事情不要乱讲</w:t>
      </w:r>
    </w:p>
    <w:p>
      <w:pPr>
        <w:pStyle w:val="Normal"/>
        <w:rPr/>
      </w:pPr>
      <w:r>
        <w:rPr>
          <w:b/>
          <w:bCs/>
        </w:rPr>
        <w:t>女听众：</w:t>
      </w:r>
      <w:r>
        <w:rPr/>
        <w:t>《白话佛法》讲到“诽谤他人的开悟法门，将会有百劫轮回一千个生，百世断佛性”。像这样子这么严重厉害的果报……如果经常说别人是非，从轻到重会有什么样不同的果报？请师父开示一下。</w:t>
      </w:r>
    </w:p>
    <w:p>
      <w:pPr>
        <w:pStyle w:val="Normal"/>
        <w:rPr/>
      </w:pPr>
      <w:r>
        <w:rPr>
          <w:b/>
          <w:bCs/>
        </w:rPr>
        <w:t>台长答：</w:t>
      </w:r>
      <w:r>
        <w:rPr/>
        <w:t>果报么中风啊，最大的果报就是中风，嘴巴不能动，不能讲话。整天诽谤人家，到后来脑瘫、中风、残废。去讲好了，讲到后来……很多老妈妈不是一辈子讲人家、骂嘛，最后躺在床上中风，嘴巴不能讲还要讲，“咦咦咦……”去讲啊，讲得出来吗？这还不是现世报啊？去讲好了（嗯，后果很严重）你去看好了，骂人家正法的人会有什么好处啊？（对对。那如果同修不知道事情的真相，无法看清事物的本质从而用个人知见评论别人，甚至用一些不实的言传、听闻冤枉同修、诽谤同修，这种也是有这样的果报吗？）有果报。为什么？你听到的话不一定是真实的，你去讲了你就是在造业。我问你，本来这个女孩子挺好的，你如果听人家说她做过妓女，你跑出去讲，人家这个孩子从来没做过，你说：“听人家讲她做过妓女的。”你说说看你是不是污蔑人家了，是不是造口业了？你说：“我听到的。”那人家听到不好的东西你也去污蔑别人，你不是在造口业吗？不实之词，你没有经过自己碰到的事情不要去讲。所以过去在旧的衙门里面，那个时候讲“三从四德”、讲仁义礼智信的时候，他们还讲过一句话，“自己眼睛看见的，都不要相信它是真的”，何况你没有看见，听人家讲的。所以孔老夫子为什么叫人家“两耳不闻窗外事”啊？为什么叫“非礼勿言，非礼勿听，非礼勿动”啊？你把人家先看成好的就好了。《悲惨世界》里面不就是怀疑他自己的老婆，最后把老婆杀掉了，不就是听了人家的谗言说他老婆对他不忠；《罗密欧与朱丽叶》不就是这个下场吗？你怀疑自己的老婆最后把老婆杀了，后来真相大白觉得对不起老婆了，自己再自杀，这不是悲惨世界啊？这种悲剧不就是因为自己的莽撞吗？不就是因为自己听了别人的话吗？所以听别人的话，是个傻瓜；听别人的话就相信，那是大傻瓜；听别人的话就去做一些事情，那是进医院的神经病。呵呵（明白了，感恩师父慈悲开示！）</w:t>
      </w:r>
    </w:p>
    <w:p>
      <w:pPr>
        <w:pStyle w:val="Normal"/>
        <w:rPr/>
      </w:pPr>
      <w:r>
        <w:rPr/>
      </w:r>
    </w:p>
    <w:p>
      <w:pPr>
        <w:pStyle w:val="Normal"/>
        <w:rPr/>
      </w:pPr>
      <w:r>
        <w:rPr/>
        <w:t>Wenda20151004B</w:t>
      </w:r>
      <w:r>
        <w:rPr>
          <w:rFonts w:cs="Segoe UI Emoji" w:ascii="Segoe UI Emoji" w:hAnsi="Segoe UI Emoji"/>
        </w:rPr>
        <w:t xml:space="preserve">  </w:t>
      </w:r>
      <w:r>
        <w:rPr/>
        <w:t>15:53</w:t>
      </w:r>
      <w:r>
        <w:rPr>
          <w:rFonts w:cs="Segoe UI Emoji" w:ascii="Segoe UI Emoji" w:hAnsi="Segoe UI Emoji"/>
        </w:rPr>
        <w:t xml:space="preserve">  </w:t>
      </w:r>
      <w:r>
        <w:rPr/>
        <w:t>身患重病，有“心”“愿”会康复很快</w:t>
      </w:r>
    </w:p>
    <w:p>
      <w:pPr>
        <w:pStyle w:val="Normal"/>
        <w:rPr/>
      </w:pPr>
      <w:r>
        <w:rPr>
          <w:b/>
          <w:bCs/>
        </w:rPr>
        <w:t>女听众：</w:t>
      </w:r>
      <w:r>
        <w:rPr/>
        <w:t>身患重病的同修在网上求助大量小房子，同样情况自己在家拼命求菩萨，忏悔、念小房子、大放生、许大愿，最多请身边认识的师兄帮助自己，等病好了到网上现身说法，这两种方法哪一种更利于重病的康复？</w:t>
      </w:r>
    </w:p>
    <w:p>
      <w:pPr>
        <w:pStyle w:val="Normal"/>
        <w:rPr/>
      </w:pPr>
      <w:r>
        <w:rPr>
          <w:b/>
          <w:bCs/>
        </w:rPr>
        <w:t>台长答：</w:t>
      </w:r>
      <w:r>
        <w:rPr/>
        <w:t>实际上，我觉得只要有这个“心”，康复起来就很快，要有这个“心”、要有这个“愿”，心和愿叫“心愿”，有心愿的人很快就康复了。“观世音菩萨，我一定要以身说法”，“我一定要怎么怎么……”，“我已经好一点了，我就有希望了”，“观世音菩萨，我要多救人，我要告诉他们这么好的法门，我要救啊！我要救啊！”……就这样，这种愿力一出来，观世音菩萨感动。观世音菩萨其实良心非常善良，他是大慈大悲的，所以你稍微……所以观世音菩萨为什么老“上人的当”啊？人老骗他，在观世音菩萨面前痛苦流涕，“菩萨，我再也不啦……”好了，观世音菩萨一心软，就叫护法神帮他忙了，他这一好把菩萨都忘了（那这样菩萨会更难过，是吗？）嗯，更难过啊，菩萨嘛！就跟师父一样的，很多人在求我的时候“哎呀，台长，我再也不……”过两天在外面骂台长了。我都无语了，你说我有什么话讲啊？呵呵，我只能说缘分不够，那怎么办？（是的，感恩师父慈悲开示！）</w:t>
      </w:r>
    </w:p>
    <w:p>
      <w:pPr>
        <w:pStyle w:val="Normal"/>
        <w:rPr/>
      </w:pPr>
      <w:r>
        <w:rPr/>
      </w:r>
    </w:p>
    <w:p>
      <w:pPr>
        <w:pStyle w:val="Normal"/>
        <w:rPr/>
      </w:pPr>
      <w:r>
        <w:rPr/>
        <w:t>Wenda20151004B</w:t>
      </w:r>
      <w:r>
        <w:rPr>
          <w:rFonts w:cs="Segoe UI Emoji" w:ascii="Segoe UI Emoji" w:hAnsi="Segoe UI Emoji"/>
        </w:rPr>
        <w:t xml:space="preserve">  </w:t>
      </w:r>
      <w:r>
        <w:rPr/>
        <w:t>17:37</w:t>
      </w:r>
      <w:r>
        <w:rPr>
          <w:rFonts w:cs="Segoe UI Emoji" w:ascii="Segoe UI Emoji" w:hAnsi="Segoe UI Emoji"/>
        </w:rPr>
        <w:t xml:space="preserve">  </w:t>
      </w:r>
      <w:r>
        <w:rPr/>
        <w:t>感情上欺骗学佛妻子，梦中先生被判刑一千年</w:t>
      </w:r>
    </w:p>
    <w:p>
      <w:pPr>
        <w:pStyle w:val="Normal"/>
        <w:rPr/>
      </w:pPr>
      <w:r>
        <w:rPr>
          <w:b/>
          <w:bCs/>
        </w:rPr>
        <w:t>女听众：</w:t>
      </w:r>
      <w:r>
        <w:rPr/>
        <w:t>一位同修梦到她的先生在外面有个女人，跟他生了两个儿子，同修就说把他们母子三人接回来。后来发现这个女人还有别的男人，梦里同修要求亲子鉴定，发现只有大孩子是同修先生的，然后同修就把这个孩子接回来了。这个女的判刑半年、他先生判了一千年。请问师父，这个梦有什么说法？</w:t>
      </w:r>
    </w:p>
    <w:p>
      <w:pPr>
        <w:pStyle w:val="Normal"/>
        <w:rPr/>
      </w:pPr>
      <w:r>
        <w:rPr>
          <w:b/>
          <w:bCs/>
        </w:rPr>
        <w:t>台长答：</w:t>
      </w:r>
      <w:r>
        <w:rPr/>
        <w:t>“判一千年”，她先生下去了，就是说人在阳间已经判刑了。虽然这个女的不好，但是她先生更不好，她先生因为伤了两个人，没有这个男的怎么会伤两个女的，是这个概念，这个女的是另案处理。判刑也是很苦的了，他现在判一千年，因为他欺骗了他老婆——学佛人的感情，那业障更大。我举个例子，你在马路上骂一个普通的人，那问题也不大。在我们澳大利亚，你去骂个议员呢？他都懂的，把你弄到法庭上，把你定个重罪。一般骂一个人赔礼道歉就可以了，他把你关上三年，你试试看，你骂错人了，找错人了。听得懂吗？（明白了。那这个同修现在应该如何为她先生念经呢？）念礼佛大忏悔文（每天帮他先生念几遍礼佛大忏悔文？）对啊。他先生外面一定有了，这种梦都做到了，怎么会没女人呢？开玩笑了。哎呀，有些女人真的是……所以我告诉你，师父看见那些女人有这种乱七八糟的、这个不干净的、这种在外面风骚得不得了的，我都觉得很恶心的，我不骗你的。我都觉得……身上脏得不得了，就觉得她们真的很脏啊。不一样的，跟我们那些学佛的孩子，那种感情真的完全不一样。那些女人真的脏啊，到马路上看见那种穿着超短裙那种样子，师父跟你说我要呕吐的啦，我不骗你的，我真的就像闻到人家吃大蒜一样的。你听得懂吗？（听得懂）因为不能接受这些东西，我绝对不能接受这些东西的。所以人家跑到我们东方电台穿的那种样子……昨天晚上来了一个什么大学生，穿的那个样子，怎么学佛啊！真的，你不要穿了，什么东西不穿，动物不穿衣服的，你怎么可以这样？太烂了吧！唉，什么样的人什么样喜欢，你说看看正人君子会喜欢这种女孩吗？你想想看嘛，唉，不讲了不讲了，真的，档次不够，我跟你说就是不得体。你去看好了，我们学心灵法门的孩子都是规规矩矩的。脏啊，太脏了！有时候看到她们穿的衣服，不是一种美感，是觉得很恶心啊！可怜啊，真的，露点大腿出来……（有时候大冬天她们也穿得很短）大冬天的……你不就是羊吗？不是牛吗？它们不是腿都露在外面的吗？它还不穿衣服，你会动心吗？你讲给我听听看啊。真的，少跟我讲这些，少让我发表个人见解，我也不想得罪那些女人，没办法，对不对啊？真的恶心啊，好了，不讲了（好，感恩师父慈悲开示！）</w:t>
      </w:r>
    </w:p>
    <w:p>
      <w:pPr>
        <w:pStyle w:val="Normal"/>
        <w:rPr/>
      </w:pPr>
      <w:r>
        <w:rPr/>
      </w:r>
    </w:p>
    <w:p>
      <w:pPr>
        <w:pStyle w:val="Normal"/>
        <w:rPr/>
      </w:pPr>
      <w:r>
        <w:rPr/>
        <w:t>Wenda20151004B</w:t>
      </w:r>
      <w:r>
        <w:rPr>
          <w:rFonts w:cs="Segoe UI Emoji" w:ascii="Segoe UI Emoji" w:hAnsi="Segoe UI Emoji"/>
        </w:rPr>
        <w:t xml:space="preserve">  </w:t>
      </w:r>
      <w:r>
        <w:rPr/>
        <w:t>21:33</w:t>
      </w:r>
      <w:r>
        <w:rPr>
          <w:rFonts w:cs="Segoe UI Emoji" w:ascii="Segoe UI Emoji" w:hAnsi="Segoe UI Emoji"/>
        </w:rPr>
        <w:t xml:space="preserve">  </w:t>
      </w:r>
      <w:r>
        <w:rPr/>
        <w:t>父母去世后留下的房子属于阴宅，最好卖掉</w:t>
      </w:r>
    </w:p>
    <w:p>
      <w:pPr>
        <w:pStyle w:val="Normal"/>
        <w:rPr/>
      </w:pPr>
      <w:r>
        <w:rPr>
          <w:b/>
          <w:bCs/>
        </w:rPr>
        <w:t>女听众：</w:t>
      </w:r>
      <w:r>
        <w:rPr/>
        <w:t>如果正常的继承遗产，因为现在都只有一个孩子嘛，如果家里的父母亲都走掉了，那么他这个房子留给子女了，算不算阴宅啊？</w:t>
      </w:r>
    </w:p>
    <w:p>
      <w:pPr>
        <w:pStyle w:val="Normal"/>
        <w:rPr/>
      </w:pPr>
      <w:r>
        <w:rPr>
          <w:b/>
          <w:bCs/>
        </w:rPr>
        <w:t>台长答：</w:t>
      </w:r>
      <w:r>
        <w:rPr/>
        <w:t>当然算阴宅了，赶快卖啊（哦，就是子女不要住进去就卖掉？）嗯，就跟他讲得很清楚，卖掉啊，便宜亏本也要卖掉啊，这些东西卖掉你就不倒霉了，否则你住在里面整天倒霉啊，鬼来啊，阴宅很麻烦的。你说说看你生病这点钱，你亏点钱……当然了，这个不是开玩笑（明白了，到时候父母亲走掉了是拿一部分放生做功德还是全部用掉做功德呢？）我觉得如果家里条件不好，自己当然可以留一部分了，拿一部分出来放放生，拿一部分自己要养家糊口的，生活也是很重要的啊，明白了吗？（明白明白，感恩师父慈悲开示！）</w:t>
      </w:r>
    </w:p>
    <w:p>
      <w:pPr>
        <w:pStyle w:val="Normal"/>
        <w:rPr/>
      </w:pPr>
      <w:r>
        <w:rPr/>
      </w:r>
    </w:p>
    <w:p>
      <w:pPr>
        <w:pStyle w:val="Normal"/>
        <w:rPr/>
      </w:pPr>
      <w:r>
        <w:rPr/>
        <w:t>Wenda20151004B</w:t>
      </w:r>
      <w:r>
        <w:rPr>
          <w:rFonts w:cs="Segoe UI Emoji" w:ascii="Segoe UI Emoji" w:hAnsi="Segoe UI Emoji"/>
        </w:rPr>
        <w:t xml:space="preserve">  </w:t>
      </w:r>
      <w:r>
        <w:rPr/>
        <w:t>22:46</w:t>
      </w:r>
      <w:r>
        <w:rPr>
          <w:rFonts w:cs="Segoe UI Emoji" w:ascii="Segoe UI Emoji" w:hAnsi="Segoe UI Emoji"/>
        </w:rPr>
        <w:t xml:space="preserve">  </w:t>
      </w:r>
      <w:r>
        <w:rPr/>
        <w:t>发菩萨的愿力如果做不到就是妄语</w:t>
      </w:r>
    </w:p>
    <w:p>
      <w:pPr>
        <w:pStyle w:val="Normal"/>
        <w:rPr/>
      </w:pPr>
      <w:r>
        <w:rPr>
          <w:b/>
          <w:bCs/>
        </w:rPr>
        <w:t>女听众：</w:t>
      </w:r>
      <w:r>
        <w:rPr/>
        <w:t>有这样一段话“愿今天所有见我面的人，听我声、闻我名的一切众生能够种下一颗菩提种子，心得清净减少一切欲望烦恼、离苦得乐、见闻佛法、成就佛道”。请问师父，一位同修是不是可以每天说这段话？是否如理如法？</w:t>
      </w:r>
    </w:p>
    <w:p>
      <w:pPr>
        <w:pStyle w:val="Normal"/>
        <w:rPr/>
      </w:pPr>
      <w:r>
        <w:rPr>
          <w:b/>
          <w:bCs/>
        </w:rPr>
        <w:t>台长答：</w:t>
      </w:r>
      <w:r>
        <w:rPr/>
        <w:t>这个同修要看他自己的修为了，一般的这些话都是菩萨的愿力。这句话很简单，很多菩萨都说过，都是菩萨的愿力。他等于现在模仿菩萨在发愿，但是要看的，他如果是个修得很差的人发这种愿，不是吹牛说谎嘛。你现在自己都修不好，你说“我学地藏王菩萨‘地狱不空誓不成佛’”，你能成佛吗？如果你真的是好得不得了……连台长都不敢发这种愿。我发的愿力是“我要救度全世界一切有缘众生”，那我还说“有缘”的，无缘的我还救不了呢，对不对啊？你是谁啊？还说一切听闻我话的、佛法的人，全部能够生出莲花心、慈悲心？你这个是一种愿力，这愿力你做得了吗？（估计不行）“估计不行”，肯定不行，还“估计”呢！我看你蛮文质彬彬的嘛，呵呵……（感恩师父！）</w:t>
      </w:r>
    </w:p>
    <w:p>
      <w:pPr>
        <w:pStyle w:val="Normal"/>
        <w:rPr/>
      </w:pPr>
      <w:r>
        <w:rPr/>
      </w:r>
    </w:p>
    <w:p>
      <w:pPr>
        <w:pStyle w:val="Normal"/>
        <w:rPr/>
      </w:pPr>
      <w:r>
        <w:rPr/>
        <w:t>Wenda20151004B</w:t>
      </w:r>
      <w:r>
        <w:rPr>
          <w:rFonts w:cs="Segoe UI Emoji" w:ascii="Segoe UI Emoji" w:hAnsi="Segoe UI Emoji"/>
        </w:rPr>
        <w:t xml:space="preserve">  </w:t>
      </w:r>
      <w:r>
        <w:rPr/>
        <w:t>24:30</w:t>
      </w:r>
      <w:r>
        <w:rPr>
          <w:rFonts w:cs="Segoe UI Emoji" w:ascii="Segoe UI Emoji" w:hAnsi="Segoe UI Emoji"/>
        </w:rPr>
        <w:t xml:space="preserve">  </w:t>
      </w:r>
      <w:r>
        <w:rPr/>
        <w:t>做好工作也是一种修养</w:t>
      </w:r>
    </w:p>
    <w:p>
      <w:pPr>
        <w:pStyle w:val="Normal"/>
        <w:rPr/>
      </w:pPr>
      <w:r>
        <w:rPr>
          <w:b/>
          <w:bCs/>
        </w:rPr>
        <w:t>女听众：</w:t>
      </w:r>
      <w:r>
        <w:rPr/>
        <w:t>同修现在的工作是客服，她每天会接到很多人的电话，如果在工作中抱着一颗感恩的心去为他们服务，是否也在广积利益众生的福德资粮呢？</w:t>
      </w:r>
    </w:p>
    <w:p>
      <w:pPr>
        <w:pStyle w:val="Normal"/>
        <w:rPr/>
      </w:pPr>
      <w:r>
        <w:rPr>
          <w:b/>
          <w:bCs/>
        </w:rPr>
        <w:t>台长答：</w:t>
      </w:r>
      <w:r>
        <w:rPr/>
        <w:t>应该是的，如果你对人家好一点，对你自己自身是有修养啊，对不对啊？你在工作上，人家反馈回来，老板说你接电话接得很好，这个人很好，很善良，很</w:t>
      </w:r>
      <w:r>
        <w:rPr/>
        <w:t>nice</w:t>
      </w:r>
      <w:r>
        <w:rPr/>
        <w:t>，那也是好事情啊。你总不见得，那里念经做好人，这里接电话客服服务的时候：“你好！什么事情啊？”这个也不行啊，你是有一种修养啊，明白吗？（好的，感恩师父慈悲开示！）</w:t>
      </w:r>
    </w:p>
    <w:p>
      <w:pPr>
        <w:pStyle w:val="Normal"/>
        <w:rPr/>
      </w:pPr>
      <w:r>
        <w:rPr/>
      </w:r>
    </w:p>
    <w:p>
      <w:pPr>
        <w:pStyle w:val="Normal"/>
        <w:rPr/>
      </w:pPr>
      <w:r>
        <w:rPr/>
        <w:t>Wenda20151004B</w:t>
      </w:r>
      <w:r>
        <w:rPr>
          <w:rFonts w:cs="Segoe UI Emoji" w:ascii="Segoe UI Emoji" w:hAnsi="Segoe UI Emoji"/>
        </w:rPr>
        <w:t xml:space="preserve">  </w:t>
      </w:r>
      <w:r>
        <w:rPr/>
        <w:t>25:17</w:t>
      </w:r>
      <w:r>
        <w:rPr>
          <w:rFonts w:cs="Segoe UI Emoji" w:ascii="Segoe UI Emoji" w:hAnsi="Segoe UI Emoji"/>
        </w:rPr>
        <w:t xml:space="preserve">  </w:t>
      </w:r>
      <w:r>
        <w:rPr/>
        <w:t>小房子如何分配才能兼顾自己和家人的要经者</w:t>
      </w:r>
    </w:p>
    <w:p>
      <w:pPr>
        <w:pStyle w:val="Normal"/>
        <w:rPr/>
      </w:pPr>
      <w:r>
        <w:rPr>
          <w:b/>
          <w:bCs/>
        </w:rPr>
        <w:t>女听众：</w:t>
      </w:r>
      <w:r>
        <w:rPr/>
        <w:t>一位同修他每天都在默默地做师父的“佛言佛语”，做得非常漂亮，也非常感恩这位同修。他修心灵法门一年了，平均一周能念</w:t>
      </w:r>
      <w:r>
        <w:rPr/>
        <w:t>25</w:t>
      </w:r>
      <w:r>
        <w:rPr/>
        <w:t>张左右的小房子。由于家里人都没有念经，他们的要经者都来找这位同修要小房子，他的任务非常繁重，有打胎的孩子、亡人、房子的要经者，还有家人的要经者。想问一下师父，在这样的情况下，他一个人修，小房子应该怎样安排？他自己和家人的小房子比例怎么安排？</w:t>
      </w:r>
    </w:p>
    <w:p>
      <w:pPr>
        <w:pStyle w:val="Normal"/>
        <w:rPr/>
      </w:pPr>
      <w:r>
        <w:rPr>
          <w:b/>
          <w:bCs/>
        </w:rPr>
        <w:t>台长答：</w:t>
      </w:r>
      <w:r>
        <w:rPr/>
        <w:t>很简单了，</w:t>
      </w:r>
      <w:r>
        <w:rPr/>
        <w:t>50%</w:t>
      </w:r>
      <w:r>
        <w:rPr/>
        <w:t>，</w:t>
      </w:r>
      <w:r>
        <w:rPr/>
        <w:t>50%</w:t>
      </w:r>
      <w:r>
        <w:rPr/>
        <w:t>。求家里</w:t>
      </w:r>
      <w:r>
        <w:rPr/>
        <w:t>50%</w:t>
      </w:r>
      <w:r>
        <w:rPr/>
        <w:t>，一定要保证自己家里</w:t>
      </w:r>
      <w:r>
        <w:rPr/>
        <w:t>50%</w:t>
      </w:r>
      <w:r>
        <w:rPr/>
        <w:t>的。比方说家宅平安了，自己身体好了，都是属于自己修的一个部分。还有</w:t>
      </w:r>
      <w:r>
        <w:rPr/>
        <w:t>50%</w:t>
      </w:r>
      <w:r>
        <w:rPr/>
        <w:t>给家里人，比方说其他的人，亡人这样的……（就是自己</w:t>
      </w:r>
      <w:r>
        <w:rPr/>
        <w:t>50%</w:t>
      </w:r>
      <w:r>
        <w:rPr/>
        <w:t>，家里亡人、还有家里的……）对啊。举个简单例子，一天念</w:t>
      </w:r>
      <w:r>
        <w:rPr/>
        <w:t>4</w:t>
      </w:r>
      <w:r>
        <w:rPr/>
        <w:t>张小房子，</w:t>
      </w:r>
      <w:r>
        <w:rPr/>
        <w:t>2</w:t>
      </w:r>
      <w:r>
        <w:rPr/>
        <w:t>张给自己，</w:t>
      </w:r>
      <w:r>
        <w:rPr/>
        <w:t>2</w:t>
      </w:r>
      <w:r>
        <w:rPr/>
        <w:t>张给亡人、自己打胎孩子或者其他的跟他没关系的亲戚、朋友（好的，感恩师父慈悲开示！）</w:t>
      </w:r>
    </w:p>
    <w:p>
      <w:pPr>
        <w:pStyle w:val="Normal"/>
        <w:rPr/>
      </w:pPr>
      <w:r>
        <w:rPr/>
      </w:r>
    </w:p>
    <w:p>
      <w:pPr>
        <w:pStyle w:val="Normal"/>
        <w:rPr/>
      </w:pPr>
      <w:r>
        <w:rPr/>
        <w:t>Wenda20151004B</w:t>
      </w:r>
      <w:r>
        <w:rPr>
          <w:rFonts w:cs="Segoe UI Emoji" w:ascii="Segoe UI Emoji" w:hAnsi="Segoe UI Emoji"/>
        </w:rPr>
        <w:t xml:space="preserve">  </w:t>
      </w:r>
      <w:r>
        <w:rPr/>
        <w:t>26:40</w:t>
      </w:r>
      <w:r>
        <w:rPr>
          <w:rFonts w:cs="Segoe UI Emoji" w:ascii="Segoe UI Emoji" w:hAnsi="Segoe UI Emoji"/>
        </w:rPr>
        <w:t xml:space="preserve">  </w:t>
      </w:r>
      <w:r>
        <w:rPr/>
        <w:t>心灵法门的同修很多都是有文化的年轻人</w:t>
      </w:r>
    </w:p>
    <w:p>
      <w:pPr>
        <w:pStyle w:val="Normal"/>
        <w:rPr/>
      </w:pPr>
      <w:r>
        <w:rPr>
          <w:b/>
          <w:bCs/>
        </w:rPr>
        <w:t>女听众：</w:t>
      </w:r>
      <w:r>
        <w:rPr/>
        <w:t>每次问师父的问题都觉得很重要，问了师父就感觉好简单。</w:t>
      </w:r>
    </w:p>
    <w:p>
      <w:pPr>
        <w:pStyle w:val="Normal"/>
        <w:rPr/>
      </w:pPr>
      <w:r>
        <w:rPr>
          <w:b/>
          <w:bCs/>
        </w:rPr>
        <w:t>台长答：</w:t>
      </w:r>
      <w:r>
        <w:rPr/>
        <w:t>对呀，你们每次想不通的时候都觉得这么复杂，你到我这里来，我两句话就帮你搞定了。傻姑娘，你记住有智慧的人跟没智慧的人就在这里啊，差一点点，不过你已经很有智慧了，呵呵……（没有没有）我有时候想想你们这些孩子真的不容易，这么年轻，学历都很高，都能研究佛法了，这是菩萨慈悲啊！佛光普照啊！你看看现在学心灵法门的，哪个是没文化的？有的都是博士啊，教授啊，讲师啊，最起码最起码那些年轻人都是大学生、本科生啊，全部都是有文化的。你看学心灵法门的年轻人多不多？（对，很多）过去人家说拜佛学佛都是年纪大的老妈妈、老太太的事情，你看看我们现在心灵法门，跑出去几万个人，看看里边</w:t>
      </w:r>
      <w:r>
        <w:rPr/>
        <w:t>70%</w:t>
      </w:r>
      <w:r>
        <w:rPr/>
        <w:t>全是年轻人啊，法喜充满啊，对不对？（嗯）所以台长希望更多的年轻人学佛学法，他们就更懂得怎么样爱国爱民，怎么样懂得遵纪守法。现在有些人真的乱来的，你明白吗？像香港那些占中的事情，都是年轻人不懂事情啊，对不对啊？（对）不可以的，你要在澳大利亚自己去马路上搭个帐篷，马上就被警察拉走了，不可以乱来的，对不对啊，好了。</w:t>
      </w:r>
    </w:p>
    <w:p>
      <w:pPr>
        <w:pStyle w:val="Normal"/>
        <w:rPr/>
      </w:pPr>
      <w:r>
        <w:rPr/>
      </w:r>
    </w:p>
    <w:p>
      <w:pPr>
        <w:pStyle w:val="Normal"/>
        <w:rPr/>
      </w:pPr>
      <w:r>
        <w:rPr/>
        <w:t>Wenda20151004B</w:t>
      </w:r>
      <w:r>
        <w:rPr>
          <w:rFonts w:cs="Segoe UI Emoji" w:ascii="Segoe UI Emoji" w:hAnsi="Segoe UI Emoji"/>
        </w:rPr>
        <w:t xml:space="preserve">  </w:t>
      </w:r>
      <w:r>
        <w:rPr/>
        <w:t>28:20</w:t>
      </w:r>
      <w:r>
        <w:rPr>
          <w:rFonts w:cs="Segoe UI Emoji" w:ascii="Segoe UI Emoji" w:hAnsi="Segoe UI Emoji"/>
        </w:rPr>
        <w:t xml:space="preserve">  </w:t>
      </w:r>
      <w:r>
        <w:rPr/>
        <w:t>梦到过世的奶奶去洗手间</w:t>
      </w:r>
    </w:p>
    <w:p>
      <w:pPr>
        <w:pStyle w:val="Normal"/>
        <w:rPr/>
      </w:pPr>
      <w:r>
        <w:rPr>
          <w:b/>
          <w:bCs/>
        </w:rPr>
        <w:t>女听众：</w:t>
      </w:r>
      <w:r>
        <w:rPr/>
        <w:t>同修梦见过世的奶奶急匆匆地去厕所排泄，她嘴里说“你爸爸一直不让我去”，说着就进了厕所。而同修手里正好拿着钥匙，把洗手间右边的门一下打开了，本来是有一个大锁锁着的。想问一下师父，这个梦是什么意思？</w:t>
      </w:r>
    </w:p>
    <w:p>
      <w:pPr>
        <w:pStyle w:val="Normal"/>
        <w:rPr/>
      </w:pPr>
      <w:r>
        <w:rPr>
          <w:b/>
          <w:bCs/>
        </w:rPr>
        <w:t>台长答：</w:t>
      </w:r>
      <w:r>
        <w:rPr/>
        <w:t>非常不好，两个人全在地府呢，还住在一起呢（啊？）而且还在做那些烂事呢（哦）我告诉你，麻烦了，很快要投畜生了（那同修应该许愿多少张小房子给她奶奶呢？）赶快了，要多多地念小房子给她奶奶了，至少要念</w:t>
      </w:r>
      <w:r>
        <w:rPr/>
        <w:t>87</w:t>
      </w:r>
      <w:r>
        <w:rPr/>
        <w:t>张小房子，她奶奶才能超脱。她奶奶一走，她爸爸没戏唱了，慢慢也会修的（哦，好的，感恩师父！）</w:t>
      </w:r>
    </w:p>
    <w:p>
      <w:pPr>
        <w:pStyle w:val="Normal"/>
        <w:rPr/>
      </w:pPr>
      <w:r>
        <w:rPr/>
      </w:r>
    </w:p>
    <w:p>
      <w:pPr>
        <w:pStyle w:val="Normal"/>
        <w:rPr/>
      </w:pPr>
      <w:r>
        <w:rPr/>
        <w:t>Wenda20151004B</w:t>
      </w:r>
      <w:r>
        <w:rPr>
          <w:rFonts w:cs="Segoe UI Emoji" w:ascii="Segoe UI Emoji" w:hAnsi="Segoe UI Emoji"/>
        </w:rPr>
        <w:t xml:space="preserve">  </w:t>
      </w:r>
      <w:r>
        <w:rPr/>
        <w:t>29:26</w:t>
      </w:r>
      <w:r>
        <w:rPr>
          <w:rFonts w:cs="Segoe UI Emoji" w:ascii="Segoe UI Emoji" w:hAnsi="Segoe UI Emoji"/>
        </w:rPr>
        <w:t xml:space="preserve">  </w:t>
      </w:r>
      <w:r>
        <w:rPr/>
        <w:t>梦到护法神下最后通牒</w:t>
      </w:r>
    </w:p>
    <w:p>
      <w:pPr>
        <w:pStyle w:val="Normal"/>
        <w:rPr/>
      </w:pPr>
      <w:r>
        <w:rPr>
          <w:b/>
          <w:bCs/>
        </w:rPr>
        <w:t>女听众：</w:t>
      </w:r>
      <w:r>
        <w:rPr/>
        <w:t>一位年轻的女同修，梦到有人对她说要小心心脏，不当心就容易走人了。最近她的心脏是有些隐隐作痛。因为这位同修</w:t>
      </w:r>
      <w:r>
        <w:rPr/>
        <w:t>26</w:t>
      </w:r>
      <w:r>
        <w:rPr/>
        <w:t>岁关劫的时候，梦见师父说她的心脏缺了两个东西，等以后科技发达了可能要做手术加上去，然后师父就给她的心脏加持。请问师父，她现在要注意些什么呢？</w:t>
      </w:r>
    </w:p>
    <w:p>
      <w:pPr>
        <w:pStyle w:val="Normal"/>
        <w:rPr/>
      </w:pPr>
      <w:r>
        <w:rPr>
          <w:b/>
          <w:bCs/>
        </w:rPr>
        <w:t>台长答：</w:t>
      </w:r>
      <w:r>
        <w:rPr/>
        <w:t>要走人了，师父是慈悲，我给她加持过，告诉她这个毛病是让她好好修的，她没好好修，我肯定是讲完之后我也不会给她加持的，听得懂吗？而且很多女孩子还做那种烂事，很快的护法神就通知她了，这个是护法神最后一次通知她了。我就跟你讲到这里了，她做不到我的梦了，我不可能去的，明白了吗？就等于你已经不是属于法官受理了，你现在已经判到公安局，最后判到监狱、法院了，你很快就碰不到像师父这种人再重新受理你的事情了，你已经直接被人家下面执法机构处理了，听得懂吗？（嗯，她是怎么会这样容易走人？她是前世还是今世做错事情啊？）她心脏不好，说明前世一定业障很重，提醒她就是叫她好好努力度人，她自己不好好当心。师父点了她之后，她应该更好地努力修心啊、度人啊、帮助别人啊、好好念经啊，很努力的，因为这个已经点破她“你的心脏会出事的”。她现在还没好好努力，最后护法神就直接告诉她“你再不怎么样，你很快就会走人了”，就这么简单，最后一次通牒了。所以很多年轻人怎么死的，就这样死掉的呀。我告诉你，很多年轻人，不修心的人，他走之前告诉妈妈说：“妈妈，我做了个梦，有人跟我讲‘你身体不好，会死掉的’。”结果这种梦是她孩子死掉之后，妈妈再告诉别人的，她说：“他跟我讲过呀，我们又不知道怎么办！”这就是不学佛的苦恼了呀。像我们学佛的人你一知道，有人做梦里面提醒过你，你就当心了嘛，你这条命不就救下来了吗？（是的）</w:t>
      </w:r>
    </w:p>
    <w:p>
      <w:pPr>
        <w:pStyle w:val="Normal"/>
        <w:rPr/>
      </w:pPr>
      <w:r>
        <w:rPr/>
      </w:r>
    </w:p>
    <w:p>
      <w:pPr>
        <w:pStyle w:val="Normal"/>
        <w:rPr/>
      </w:pPr>
      <w:r>
        <w:rPr/>
        <w:t>Wenda20151004B</w:t>
      </w:r>
      <w:r>
        <w:rPr>
          <w:rFonts w:cs="Segoe UI Emoji" w:ascii="Segoe UI Emoji" w:hAnsi="Segoe UI Emoji"/>
        </w:rPr>
        <w:t xml:space="preserve">  </w:t>
      </w:r>
      <w:r>
        <w:rPr/>
        <w:t>32:06</w:t>
      </w:r>
      <w:r>
        <w:rPr>
          <w:rFonts w:cs="Segoe UI Emoji" w:ascii="Segoe UI Emoji" w:hAnsi="Segoe UI Emoji"/>
        </w:rPr>
        <w:t xml:space="preserve">  </w:t>
      </w:r>
      <w:r>
        <w:rPr/>
        <w:t>如何倒时差</w:t>
      </w:r>
    </w:p>
    <w:p>
      <w:pPr>
        <w:pStyle w:val="Normal"/>
        <w:rPr/>
      </w:pPr>
      <w:r>
        <w:rPr>
          <w:b/>
          <w:bCs/>
        </w:rPr>
        <w:t>女听众：</w:t>
      </w:r>
      <w:r>
        <w:rPr/>
        <w:t>同修国内外来回跑，时差倒得很厉害，然后一直倒不过来，凌晨才睡觉。怎么样去克服这个习惯？</w:t>
      </w:r>
    </w:p>
    <w:p>
      <w:pPr>
        <w:pStyle w:val="Normal"/>
        <w:rPr/>
      </w:pPr>
      <w:r>
        <w:rPr>
          <w:b/>
          <w:bCs/>
        </w:rPr>
        <w:t>台长答：</w:t>
      </w:r>
      <w:r>
        <w:rPr/>
        <w:t>时差倒不过来有一种药，专门倒时差的，你叫她去网上找都找得到，吃了之后按照当地的晚上睡眠时间一吃，睡得很沉很好，恢复过来，第二天不就倒过来了（感恩师父，感恩观世音菩萨！耽误师父时间了，没什么问题了）你不要有内疚感，因为你都是替别人问的问题，乖一点，好好努力啦，人生苦短命很短的，明白了吗？（好的，是是）珍惜啊珍惜啊！（一定珍惜。感恩师父，感恩观世音菩萨，再见）</w:t>
      </w:r>
    </w:p>
    <w:p>
      <w:pPr>
        <w:pStyle w:val="Normal"/>
        <w:rPr/>
      </w:pPr>
      <w:r>
        <w:rPr/>
      </w:r>
    </w:p>
    <w:p>
      <w:pPr>
        <w:pStyle w:val="Normal"/>
        <w:rPr/>
      </w:pPr>
      <w:r>
        <w:rPr/>
        <w:t>3</w:t>
      </w:r>
      <w:r>
        <w:rPr/>
        <w:t>．</w:t>
      </w:r>
      <w:r>
        <w:rPr/>
        <w:t>Wenda20151004B</w:t>
      </w:r>
      <w:r>
        <w:rPr>
          <w:rFonts w:cs="Segoe UI Emoji" w:ascii="Segoe UI Emoji" w:hAnsi="Segoe UI Emoji"/>
        </w:rPr>
        <w:t xml:space="preserve">  </w:t>
      </w:r>
      <w:r>
        <w:rPr/>
        <w:t>33:20</w:t>
      </w:r>
      <w:r>
        <w:rPr>
          <w:rFonts w:cs="Segoe UI Emoji" w:ascii="Segoe UI Emoji" w:hAnsi="Segoe UI Emoji"/>
        </w:rPr>
        <w:t xml:space="preserve">  </w:t>
      </w:r>
      <w:r>
        <w:rPr/>
        <w:t>梦见猪八戒</w:t>
      </w:r>
    </w:p>
    <w:p>
      <w:pPr>
        <w:pStyle w:val="Normal"/>
        <w:rPr/>
      </w:pPr>
      <w:r>
        <w:rPr>
          <w:b/>
          <w:bCs/>
        </w:rPr>
        <w:t>女听众：</w:t>
      </w:r>
      <w:r>
        <w:rPr/>
        <w:t>我做了一个比较奇怪的梦，有一次我梦见猪八戒坐在我前面和我说：“师父曾经说他很爱我，可是他都不爱我。”然后猪八戒就特别难过，这有什么意思吗？</w:t>
      </w:r>
    </w:p>
    <w:p>
      <w:pPr>
        <w:pStyle w:val="Normal"/>
        <w:rPr/>
      </w:pPr>
      <w:r>
        <w:rPr>
          <w:b/>
          <w:bCs/>
        </w:rPr>
        <w:t>台长答：</w:t>
      </w:r>
      <w:r>
        <w:rPr/>
        <w:t>呵呵，首先你说师父说很爱你们，你们要把它扩大，师父爱的是众生，菩萨爱众生，是这个概念；第二个，发牢骚说：“师父说很爱我，可是师父不爱我”，为什么呢？实际上说明把师父的爱弄得太狭小了；第三个，猪八戒跟你缘分很深，他是你的护法，明白了吗？（哦）你要是做恶梦的时候，他会来你梦中帮你驱除很多的魔的（哦，因为师父有说过前世我可能是孙悟空的一根金毛，所以可能就是跟猪八戒比较有缘吧）哦，很有缘分。呵呵，猪八戒其实很憨厚，人挺好的，天蓬大元帅，他现在也是非常大的菩萨，所以猪八戒很好，他一直在人间帮助我们驱除很多的妖魔。他很可爱的，他经常说“师父，我来了”，跑过来。所以你有什么难、有什么不开心，他都会来劝你的，但是他又没办法劝，他只能在边上看着你很难过，因为你是孙悟空一根金毛，又不是成正果的斗战胜佛，不一样的。呵呵，明白了吗？（明白了）</w:t>
      </w:r>
    </w:p>
    <w:p>
      <w:pPr>
        <w:pStyle w:val="Normal"/>
        <w:rPr/>
      </w:pPr>
      <w:r>
        <w:rPr/>
      </w:r>
    </w:p>
    <w:p>
      <w:pPr>
        <w:pStyle w:val="Normal"/>
        <w:rPr/>
      </w:pPr>
      <w:r>
        <w:rPr/>
        <w:t>Wenda20151004B</w:t>
      </w:r>
      <w:r>
        <w:rPr>
          <w:rFonts w:cs="Segoe UI Emoji" w:ascii="Segoe UI Emoji" w:hAnsi="Segoe UI Emoji"/>
        </w:rPr>
        <w:t xml:space="preserve">  </w:t>
      </w:r>
      <w:r>
        <w:rPr/>
        <w:t>35:24</w:t>
      </w:r>
      <w:r>
        <w:rPr>
          <w:rFonts w:cs="Segoe UI Emoji" w:ascii="Segoe UI Emoji" w:hAnsi="Segoe UI Emoji"/>
        </w:rPr>
        <w:t xml:space="preserve">  </w:t>
      </w:r>
      <w:r>
        <w:rPr/>
        <w:t>梦见帮小孩擦屁股</w:t>
      </w:r>
    </w:p>
    <w:p>
      <w:pPr>
        <w:pStyle w:val="Normal"/>
        <w:rPr/>
      </w:pPr>
      <w:r>
        <w:rPr>
          <w:b/>
          <w:bCs/>
        </w:rPr>
        <w:t>女听众：</w:t>
      </w:r>
      <w:r>
        <w:rPr/>
        <w:t>我梦见同修帮一位三岁的小男孩上厕所后擦屁股，是不是说明孩子还没超度走？因为这位同修有梦见孩子已经走了。</w:t>
      </w:r>
    </w:p>
    <w:p>
      <w:pPr>
        <w:pStyle w:val="Normal"/>
        <w:rPr/>
      </w:pPr>
      <w:r>
        <w:rPr>
          <w:b/>
          <w:bCs/>
        </w:rPr>
        <w:t>台长答：</w:t>
      </w:r>
      <w:r>
        <w:rPr/>
        <w:t>很简单，没走，还在帮他擦说明没走，还在你手上，还是你管着，你不管了孩子就走掉了啊（感恩师父）</w:t>
      </w:r>
    </w:p>
    <w:p>
      <w:pPr>
        <w:pStyle w:val="Normal"/>
        <w:rPr/>
      </w:pPr>
      <w:r>
        <w:rPr/>
      </w:r>
    </w:p>
    <w:p>
      <w:pPr>
        <w:pStyle w:val="Normal"/>
        <w:rPr/>
      </w:pPr>
      <w:r>
        <w:rPr/>
        <w:t>Wenda20151004B</w:t>
      </w:r>
      <w:r>
        <w:rPr>
          <w:rFonts w:cs="Segoe UI Emoji" w:ascii="Segoe UI Emoji" w:hAnsi="Segoe UI Emoji"/>
        </w:rPr>
        <w:t xml:space="preserve">  </w:t>
      </w:r>
      <w:r>
        <w:rPr/>
        <w:t>35:53</w:t>
      </w:r>
      <w:r>
        <w:rPr>
          <w:rFonts w:cs="Segoe UI Emoji" w:ascii="Segoe UI Emoji" w:hAnsi="Segoe UI Emoji"/>
        </w:rPr>
        <w:t xml:space="preserve">  </w:t>
      </w:r>
      <w:r>
        <w:rPr/>
        <w:t>迷糊中听见台长声音</w:t>
      </w:r>
    </w:p>
    <w:p>
      <w:pPr>
        <w:pStyle w:val="Normal"/>
        <w:rPr/>
      </w:pPr>
      <w:r>
        <w:rPr>
          <w:b/>
          <w:bCs/>
        </w:rPr>
        <w:t>女听众：</w:t>
      </w:r>
      <w:r>
        <w:rPr/>
        <w:t>几个星期前的一个早上，当我迷迷糊糊的睁开眼睛时，就听见师父在广播里的声音很大声地围绕着我的房间。师父，您的声音特别大，那时候我能很清楚地听见您说什么，可是我又迷迷糊糊睡回，起来后什么都记不清了，到现在我还是想不起您说的内容，请师父慈悲开示。</w:t>
      </w:r>
    </w:p>
    <w:p>
      <w:pPr>
        <w:pStyle w:val="Normal"/>
        <w:rPr/>
      </w:pPr>
      <w:r>
        <w:rPr>
          <w:b/>
          <w:bCs/>
        </w:rPr>
        <w:t>台长答：</w:t>
      </w:r>
      <w:r>
        <w:rPr/>
        <w:t>这个有什么，你听见师父声音的话，说明你跟师父的气场很近呀，你不一定要听到什么声音的，你现在不是听到师父讲什么了？讲《白话佛法》，叫你们好好修行，叫你们不要乱想，叫你们跟师父要大爱，听得懂吗？（听得懂）孙中山说“博爱”，你们都去爱孙中山好了，不是这个概念啊，它叫“博爱”、叫“大爱”，明白了吗？（明白）不是小爱，不是滥爱，好了。</w:t>
      </w:r>
    </w:p>
    <w:p>
      <w:pPr>
        <w:pStyle w:val="Normal"/>
        <w:rPr/>
      </w:pPr>
      <w:r>
        <w:rPr/>
      </w:r>
    </w:p>
    <w:p>
      <w:pPr>
        <w:pStyle w:val="Normal"/>
        <w:rPr/>
      </w:pPr>
      <w:r>
        <w:rPr/>
        <w:t>Wenda20151004B</w:t>
      </w:r>
      <w:r>
        <w:rPr>
          <w:rFonts w:cs="Segoe UI Emoji" w:ascii="Segoe UI Emoji" w:hAnsi="Segoe UI Emoji"/>
        </w:rPr>
        <w:t xml:space="preserve">  </w:t>
      </w:r>
      <w:r>
        <w:rPr/>
        <w:t>37:00</w:t>
      </w:r>
      <w:r>
        <w:rPr>
          <w:rFonts w:cs="Segoe UI Emoji" w:ascii="Segoe UI Emoji" w:hAnsi="Segoe UI Emoji"/>
        </w:rPr>
        <w:t xml:space="preserve">  </w:t>
      </w:r>
      <w:r>
        <w:rPr/>
        <w:t>学佛人不要随意去娱乐场所，会伤道行</w:t>
      </w:r>
    </w:p>
    <w:p>
      <w:pPr>
        <w:pStyle w:val="Normal"/>
        <w:rPr/>
      </w:pPr>
      <w:r>
        <w:rPr>
          <w:b/>
          <w:bCs/>
        </w:rPr>
        <w:t>女听众：</w:t>
      </w:r>
      <w:r>
        <w:rPr/>
        <w:t>师父，前一个星期我和中学的同学聚会，所以就和她们去唱唱歌。然后隔天我就去了观音堂，当我跪下来看着观世音菩萨念礼佛大忏悔文时，就知道自己做错了，不应该去那么阴的地方。当我念礼佛大忏悔文时，观世音菩萨看起来很严肃、很不高兴、很生气，也可以感觉到观世音菩萨不停地一直在训我。师父，观世音菩萨真的是在讲我吗？或者我自己想出来的，可是那个时候我就特别难过。</w:t>
      </w:r>
    </w:p>
    <w:p>
      <w:pPr>
        <w:pStyle w:val="Normal"/>
        <w:rPr/>
      </w:pPr>
      <w:r>
        <w:rPr>
          <w:b/>
          <w:bCs/>
        </w:rPr>
        <w:t>台长答：</w:t>
      </w:r>
      <w:r>
        <w:rPr/>
        <w:t>菩萨，菩萨。你已经做大错了，你一个女人根本不应该去唱卡拉</w:t>
      </w:r>
      <w:r>
        <w:rPr/>
        <w:t>OK</w:t>
      </w:r>
      <w:r>
        <w:rPr/>
        <w:t>的，有没有男孩子啊？（没有。因为是中学的朋友，她们在……）你不要讲任何理由，你现在是学佛人（对不起）很简单，学佛人要干净，唱什么卡拉</w:t>
      </w:r>
      <w:r>
        <w:rPr/>
        <w:t>OK</w:t>
      </w:r>
      <w:r>
        <w:rPr/>
        <w:t>啊？里面都是情歌，又是男男女女的，再喝喝，讲讲笑话……像她们这种不修的人你跟他们混在一起，还能讲出什么好的笑话出来啊？（嗯，明白了）她讲出这种下流笑话你在边上笑，菩萨会对你好看的？真没出息的！不能这样做的（嗯）你不是“对不起”了，你这个道行伤掉很多的，我不跟你开玩笑的（哦。那我以后就不要去了？）你就说“大家要聚会，不要到卡拉</w:t>
      </w:r>
      <w:r>
        <w:rPr/>
        <w:t>OK</w:t>
      </w:r>
      <w:r>
        <w:rPr/>
        <w:t>去聚”（明白了）烂得不得了，灯光暗暗的，不知道搞什么东西（对。因为我很少去唱歌的，一生中应该只去了两次吧，这次去了觉得那个地方真的阴森森的）“阴森森的”你还去，你老实交代有没有男孩子？同学会怎么会没有男孩子的？没男孩子还叫同学会啊？（师父，真的没有男孩子，就是我们这几个女的）那还好一点。女的里面有几个坏女人你就完了，有没有讲下流笑话？（没有讲下流笑话）那就好一点。以后少去了，以后请他们吃素，你花钱请他们吃素都有功德的（比较难，这班同学他们就是……因为我现在开始许愿吃</w:t>
      </w:r>
      <w:r>
        <w:rPr/>
        <w:t>20</w:t>
      </w:r>
      <w:r>
        <w:rPr/>
        <w:t>天素了，基本上不吃肉，他们以为我发疯）那就少接近他们（明白了）等到他们拉下去的时候，他们才知道你是有智慧的人，他们才叫发疯啊！（嗯）小时候台长在读书的时候非常用功，人家去玩，台长就做功课，他们说我发疯，最后我成绩都比他们好，就这么简单了。你说谁发疯啊？我在班级里拿三好学生，他们拿不到，你说谁发疯了？（明白了，师父）</w:t>
      </w:r>
    </w:p>
    <w:p>
      <w:pPr>
        <w:pStyle w:val="Normal"/>
        <w:rPr/>
      </w:pPr>
      <w:r>
        <w:rPr/>
      </w:r>
    </w:p>
    <w:p>
      <w:pPr>
        <w:pStyle w:val="Normal"/>
        <w:rPr/>
      </w:pPr>
      <w:r>
        <w:rPr/>
        <w:t>Wenda20151004B</w:t>
      </w:r>
      <w:r>
        <w:rPr>
          <w:rFonts w:cs="Segoe UI Emoji" w:ascii="Segoe UI Emoji" w:hAnsi="Segoe UI Emoji"/>
        </w:rPr>
        <w:t xml:space="preserve">  </w:t>
      </w:r>
      <w:r>
        <w:rPr/>
        <w:t>40:32</w:t>
      </w:r>
      <w:r>
        <w:rPr>
          <w:rFonts w:cs="Segoe UI Emoji" w:ascii="Segoe UI Emoji" w:hAnsi="Segoe UI Emoji"/>
        </w:rPr>
        <w:t xml:space="preserve">  </w:t>
      </w:r>
      <w:r>
        <w:rPr/>
        <w:t>看见观世音菩萨在菩萨像的上方</w:t>
      </w:r>
    </w:p>
    <w:p>
      <w:pPr>
        <w:pStyle w:val="Normal"/>
        <w:rPr/>
      </w:pPr>
      <w:r>
        <w:rPr>
          <w:b/>
          <w:bCs/>
        </w:rPr>
        <w:t>女听众：</w:t>
      </w:r>
      <w:r>
        <w:rPr/>
        <w:t>师父，我有时候跪在观世音菩萨前面和菩萨聊天，就会看到观世音菩萨在菩萨像的上面，就是一个透明的白光，可是形状跟观世音菩萨一样。我想请问师父，我看到的是真的观世音菩萨吗？还是我自己幻想？</w:t>
      </w:r>
    </w:p>
    <w:p>
      <w:pPr>
        <w:pStyle w:val="Normal"/>
        <w:rPr/>
      </w:pPr>
      <w:r>
        <w:rPr>
          <w:b/>
          <w:bCs/>
        </w:rPr>
        <w:t>台长答：</w:t>
      </w:r>
      <w:r>
        <w:rPr/>
        <w:t>真的看见了。好了（好的，感恩师父）</w:t>
      </w:r>
    </w:p>
    <w:p>
      <w:pPr>
        <w:pStyle w:val="Normal"/>
        <w:rPr/>
      </w:pPr>
      <w:r>
        <w:rPr/>
      </w:r>
    </w:p>
    <w:p>
      <w:pPr>
        <w:pStyle w:val="Normal"/>
        <w:rPr/>
      </w:pPr>
      <w:r>
        <w:rPr/>
        <w:t>Wenda20151004B</w:t>
      </w:r>
      <w:r>
        <w:rPr>
          <w:rFonts w:cs="Segoe UI Emoji" w:ascii="Segoe UI Emoji" w:hAnsi="Segoe UI Emoji"/>
        </w:rPr>
        <w:t xml:space="preserve">  </w:t>
      </w:r>
      <w:r>
        <w:rPr/>
        <w:t>40:58</w:t>
      </w:r>
      <w:r>
        <w:rPr>
          <w:rFonts w:cs="Segoe UI Emoji" w:ascii="Segoe UI Emoji" w:hAnsi="Segoe UI Emoji"/>
        </w:rPr>
        <w:t xml:space="preserve">  </w:t>
      </w:r>
      <w:r>
        <w:rPr/>
        <w:t>菩萨有没有呼吸</w:t>
      </w:r>
    </w:p>
    <w:p>
      <w:pPr>
        <w:pStyle w:val="Normal"/>
        <w:rPr/>
      </w:pPr>
      <w:r>
        <w:rPr>
          <w:b/>
          <w:bCs/>
        </w:rPr>
        <w:t>女听众：</w:t>
      </w:r>
      <w:r>
        <w:rPr/>
        <w:t>我妈妈想问师父：菩萨有没有呼吸？因为我妈妈常常看到观音堂的观世音菩萨吞口水。</w:t>
      </w:r>
    </w:p>
    <w:p>
      <w:pPr>
        <w:pStyle w:val="Normal"/>
        <w:rPr/>
      </w:pPr>
      <w:r>
        <w:rPr>
          <w:b/>
          <w:bCs/>
        </w:rPr>
        <w:t>台长答：</w:t>
      </w:r>
      <w:r>
        <w:rPr/>
        <w:t>菩萨根本不要呼吸的（哦）你妈妈看到的一定是灵性了，看见菩萨吞口水的话说明其他的护法神可能在上面，或者就是灵性（因为是在观音堂的观世音菩萨吞口水）那就是有时候护法神在上面（哦。我们每次看到菩萨笑，可是从来没看到过菩萨的牙齿，菩萨有牙齿吗？）呵呵，你说呢？（我觉得菩萨没有牙齿）哦，就像</w:t>
      </w:r>
      <w:r>
        <w:rPr/>
        <w:t>70</w:t>
      </w:r>
      <w:r>
        <w:rPr/>
        <w:t>岁老伯伯、老妈妈一样，没牙齿是吧？（呵呵）我看你一点智慧都没有，你应该再去唱卡拉</w:t>
      </w:r>
      <w:r>
        <w:rPr/>
        <w:t>OK</w:t>
      </w:r>
      <w:r>
        <w:rPr/>
        <w:t>（呵呵）你愚痴啊，你非常愚痴啊，你是师父的弟子吗？（我是师父的弟子）马上开除（对不起师父，我也觉得自己很笨啊）好好念心经了，结束（嗯）</w:t>
      </w:r>
    </w:p>
    <w:p>
      <w:pPr>
        <w:pStyle w:val="Normal"/>
        <w:rPr/>
      </w:pPr>
      <w:r>
        <w:rPr/>
      </w:r>
    </w:p>
    <w:p>
      <w:pPr>
        <w:pStyle w:val="Normal"/>
        <w:rPr/>
      </w:pPr>
      <w:r>
        <w:rPr/>
        <w:t>Wenda20151004B</w:t>
      </w:r>
      <w:r>
        <w:rPr>
          <w:rFonts w:cs="Segoe UI Emoji" w:ascii="Segoe UI Emoji" w:hAnsi="Segoe UI Emoji"/>
        </w:rPr>
        <w:t xml:space="preserve">  </w:t>
      </w:r>
      <w:r>
        <w:rPr/>
        <w:t>42:36</w:t>
      </w:r>
      <w:r>
        <w:rPr>
          <w:rFonts w:cs="Segoe UI Emoji" w:ascii="Segoe UI Emoji" w:hAnsi="Segoe UI Emoji"/>
        </w:rPr>
        <w:t xml:space="preserve">  </w:t>
      </w:r>
      <w:r>
        <w:rPr/>
        <w:t>看见弥勒佛肚子上有很多人</w:t>
      </w:r>
    </w:p>
    <w:p>
      <w:pPr>
        <w:pStyle w:val="Normal"/>
        <w:rPr/>
      </w:pPr>
      <w:r>
        <w:rPr>
          <w:b/>
          <w:bCs/>
        </w:rPr>
        <w:t>女听众：</w:t>
      </w:r>
      <w:r>
        <w:rPr/>
        <w:t>师父，有一次我看到一尊很大很大的弥勒佛坐在那里，我看到弥勒佛比一座山还要大，肚子上好像有很多人。佛菩萨的肚子上能住人的吗？佛菩萨的其他部位，比如肩膀是否也有一些小菩萨站在那边？</w:t>
      </w:r>
    </w:p>
    <w:p>
      <w:pPr>
        <w:pStyle w:val="Normal"/>
        <w:rPr/>
      </w:pPr>
      <w:r>
        <w:rPr>
          <w:b/>
          <w:bCs/>
        </w:rPr>
        <w:t>台长答：</w:t>
      </w:r>
      <w:r>
        <w:rPr/>
        <w:t>呵呵，你要是再这样不好好修，再这么整天研究这些东西，我看你脑子就坏掉了。我可以告诉你，但是希望你以后不要再研究了，听得懂吗？（听得懂。就是有点好奇，因为我看到很多人住在弥勒佛……）我问你一句话，你在梦中什么事情不能做啊？明白了吗？（明白）菩萨就是在另外一个世界当中，这个世界是灵体世界，我们现在叫肉体世界。灵体世界可以包容多大的宇宙空间啊，所以什么事情不能做啊？小菩萨、小法师都能站在他身上的，意念一到他们就可以来、可以走，他们玩，就跟梦中一样很开心的，像真实的一样。好了好了，不想跟你这种……诶！这种孩子真的什么都不懂（好的，对不起师父。师父，您保重）</w:t>
      </w:r>
      <w:r>
        <w:rPr/>
        <w:t>Bye-Bye</w:t>
      </w:r>
      <w:r>
        <w:rPr/>
        <w:t>。</w:t>
      </w:r>
    </w:p>
    <w:p>
      <w:pPr>
        <w:pStyle w:val="Normal"/>
        <w:rPr/>
      </w:pPr>
      <w:r>
        <w:rPr/>
      </w:r>
    </w:p>
    <w:p>
      <w:pPr>
        <w:pStyle w:val="Normal"/>
        <w:rPr/>
      </w:pPr>
      <w:r>
        <w:rPr/>
        <w:t>4</w:t>
      </w:r>
      <w:r>
        <w:rPr/>
        <w:t>．</w:t>
      </w:r>
      <w:r>
        <w:rPr/>
        <w:t>Wenda20151004B</w:t>
      </w:r>
      <w:r>
        <w:rPr>
          <w:rFonts w:cs="Segoe UI Emoji" w:ascii="Segoe UI Emoji" w:hAnsi="Segoe UI Emoji"/>
        </w:rPr>
        <w:t xml:space="preserve">  </w:t>
      </w:r>
      <w:r>
        <w:rPr/>
        <w:t>44:52</w:t>
      </w:r>
      <w:r>
        <w:rPr>
          <w:rFonts w:cs="Segoe UI Emoji" w:ascii="Segoe UI Emoji" w:hAnsi="Segoe UI Emoji"/>
        </w:rPr>
        <w:t xml:space="preserve">  </w:t>
      </w:r>
      <w:r>
        <w:rPr/>
        <w:t>梦见有小孩要找自己</w:t>
      </w:r>
    </w:p>
    <w:p>
      <w:pPr>
        <w:pStyle w:val="Normal"/>
        <w:rPr/>
      </w:pPr>
      <w:r>
        <w:rPr>
          <w:b/>
          <w:bCs/>
        </w:rPr>
        <w:t>女听众：</w:t>
      </w:r>
      <w:r>
        <w:rPr/>
        <w:t>师父您好，祝您法体安康（谢谢）师父，弟子要向您忏悔，弟子要学习菩萨的慈悲心，说话要稍微温柔一些，我知道我的语气时常稍微重了一些（你还好啦）因为有时候感觉到我说话的语气稍微重了，让对方有不舒服的感觉（对了）弟子有几个问题要请师父解梦。第一个，弟子梦到在一个半山腰的地方，感觉好像是莲花池那样子，但是里面有很多同修，全部都是无忧无愁在各自做各自的事情。然后弟子追着</w:t>
      </w:r>
      <w:r>
        <w:rPr/>
        <w:t>A</w:t>
      </w:r>
      <w:r>
        <w:rPr/>
        <w:t>同修跑，追了大概二十分钟左右，弟子就问了他一个问题：“为什么把我调走？从</w:t>
      </w:r>
      <w:r>
        <w:rPr/>
        <w:t>A</w:t>
      </w:r>
      <w:r>
        <w:rPr/>
        <w:t>组调去另外一个组，在法会的时候。”他还没有回答我，</w:t>
      </w:r>
      <w:r>
        <w:rPr/>
        <w:t>B</w:t>
      </w:r>
      <w:r>
        <w:rPr/>
        <w:t>同修带着一个十来岁的小男孩，还有两个男人，其中一个是穿黑衣的，一个我就不清楚是穿白衣还是黑衣。然后这个</w:t>
      </w:r>
      <w:r>
        <w:rPr/>
        <w:t>B</w:t>
      </w:r>
      <w:r>
        <w:rPr/>
        <w:t>同修就找到我，说他也找了我二十分钟，说这个小男孩有事情要找我。我的意念是说这个小男孩的父亲在监牢，这两个大男人带着这个男孩来找我，我没有害怕的感觉，只是感觉这个小男孩好可怜，一定是有事情要我帮助……</w:t>
      </w:r>
    </w:p>
    <w:p>
      <w:pPr>
        <w:pStyle w:val="Normal"/>
        <w:rPr/>
      </w:pPr>
      <w:r>
        <w:rPr>
          <w:b/>
          <w:bCs/>
        </w:rPr>
        <w:t>台长答：</w:t>
      </w:r>
      <w:r>
        <w:rPr/>
        <w:t>好了好了，不要讲了，这就是打胎的孩子没走掉（师父，问题是我是很难怀孕的人，我从没有怀过孕，但是我有吃过排卵药）好了，这还不懂？记住了，吃过排卵药肯定有胚胎结合的呀，胚胎一成了之后，没有成形接下来又掉了，会排泄掉的，明白了吗？（明白）这就是孩子啊，这还要讲啊？但是吃过排卵药的话，这个男的可能他的业障更重，所以这个男的带着孩子，明白了吗？（哦。这个男的有没有可能是我先生？）就是你先生，还要我讲啊（因为他最近沉迷于面子书，而且他面子书都是很多女人，我有劝过他）唉，没办法的，我告诉你，他马上就要倒大霉了。你自己要懂得，有些事情要想开一点，个人业个人背，个人吃饭个人饱（我就是担心他会影响到我，还有女儿）会（我有帮他念经）很简单，一个帮他念经；第二多跟他劝导；第三让女儿离开他远一点，明白了吗？（好，明白）男人的毛病，我告诉你，这就是男人的通病（因为我感觉前世我是男的，他是女的，今生我们的性格好像反过来，我比较男性化，他就比较女性化）你理都不要去理他，随他去吧（明白）</w:t>
      </w:r>
    </w:p>
    <w:p>
      <w:pPr>
        <w:pStyle w:val="Normal"/>
        <w:rPr/>
      </w:pPr>
      <w:r>
        <w:rPr/>
      </w:r>
    </w:p>
    <w:p>
      <w:pPr>
        <w:pStyle w:val="Normal"/>
        <w:rPr/>
      </w:pPr>
      <w:r>
        <w:rPr/>
        <w:t>Wenda20151004B</w:t>
      </w:r>
      <w:r>
        <w:rPr>
          <w:rFonts w:cs="Segoe UI Emoji" w:ascii="Segoe UI Emoji" w:hAnsi="Segoe UI Emoji"/>
        </w:rPr>
        <w:t xml:space="preserve">  </w:t>
      </w:r>
      <w:r>
        <w:rPr/>
        <w:t>49:25</w:t>
      </w:r>
      <w:r>
        <w:rPr>
          <w:rFonts w:cs="Segoe UI Emoji" w:ascii="Segoe UI Emoji" w:hAnsi="Segoe UI Emoji"/>
        </w:rPr>
        <w:t xml:space="preserve">  </w:t>
      </w:r>
      <w:r>
        <w:rPr/>
        <w:t>别人梦见自己喝得烂醉；女人喝酒要下去的</w:t>
      </w:r>
    </w:p>
    <w:p>
      <w:pPr>
        <w:pStyle w:val="Normal"/>
        <w:rPr/>
      </w:pPr>
      <w:r>
        <w:rPr>
          <w:b/>
          <w:bCs/>
        </w:rPr>
        <w:t>女听众：</w:t>
      </w:r>
      <w:r>
        <w:rPr/>
        <w:t>我妹妹梦到我喝得烂醉，然后我女儿在旁边跟她说：“我妈妈时常这样子的。”师父，我不是很爱喝酒的。</w:t>
      </w:r>
    </w:p>
    <w:p>
      <w:pPr>
        <w:pStyle w:val="Normal"/>
        <w:rPr/>
      </w:pPr>
      <w:r>
        <w:rPr>
          <w:b/>
          <w:bCs/>
        </w:rPr>
        <w:t>台长答：</w:t>
      </w:r>
      <w:r>
        <w:rPr/>
        <w:t>过去喝过酒没有？（过去有，还没学佛的时候有）好了，这是过去的。你本来如果不好好修，以现在这个情况下，你还会喝得烂醉的（哦。因为我这个妹妹是生意人，所以她现在虽然有修、有念经，可她还是去应酬，还是有喝酒……所以她就问我，她梦到我喝到烂醉，是她的问题还是我的问题）喝得烂醉，这个是你的问题，讲都不要讲了（我的问题，不是她的问题）她不是一点问题了，她是以后要下去的问题了（她啊？）嗯，女人喝酒的话都要下去的（好，我会劝劝她）</w:t>
      </w:r>
    </w:p>
    <w:p>
      <w:pPr>
        <w:pStyle w:val="Normal"/>
        <w:rPr/>
      </w:pPr>
      <w:r>
        <w:rPr/>
      </w:r>
    </w:p>
    <w:p>
      <w:pPr>
        <w:pStyle w:val="Normal"/>
        <w:rPr/>
      </w:pPr>
      <w:r>
        <w:rPr/>
        <w:t>Wenda20151004B</w:t>
      </w:r>
      <w:r>
        <w:rPr>
          <w:rFonts w:cs="Segoe UI Emoji" w:ascii="Segoe UI Emoji" w:hAnsi="Segoe UI Emoji"/>
        </w:rPr>
        <w:t xml:space="preserve">  </w:t>
      </w:r>
      <w:r>
        <w:rPr/>
        <w:t>50:41</w:t>
      </w:r>
      <w:r>
        <w:rPr>
          <w:rFonts w:cs="Segoe UI Emoji" w:ascii="Segoe UI Emoji" w:hAnsi="Segoe UI Emoji"/>
        </w:rPr>
        <w:t xml:space="preserve">  </w:t>
      </w:r>
      <w:r>
        <w:rPr/>
        <w:t>梦中说母亲没有心跳了；听众哭求菩萨给机会尽孝</w:t>
      </w:r>
    </w:p>
    <w:p>
      <w:pPr>
        <w:pStyle w:val="Normal"/>
        <w:rPr/>
      </w:pPr>
      <w:r>
        <w:rPr>
          <w:b/>
          <w:bCs/>
        </w:rPr>
        <w:t>女听众：</w:t>
      </w:r>
      <w:r>
        <w:rPr/>
        <w:t>师父请帮我解一个梦，今早六七点我梦到信奉耶稣的哥哥告诉我“母亲已经没有心跳了”，当时我非常地镇定。请师父帮我解这个梦。</w:t>
      </w:r>
    </w:p>
    <w:p>
      <w:pPr>
        <w:pStyle w:val="Normal"/>
        <w:rPr/>
      </w:pPr>
      <w:r>
        <w:rPr>
          <w:b/>
          <w:bCs/>
        </w:rPr>
        <w:t>台长答：</w:t>
      </w:r>
      <w:r>
        <w:rPr/>
        <w:t>你妈妈还活着吗？（是，我妈妈今年是</w:t>
      </w:r>
      <w:r>
        <w:rPr/>
        <w:t>78</w:t>
      </w:r>
      <w:r>
        <w:rPr/>
        <w:t>岁，明年</w:t>
      </w:r>
      <w:r>
        <w:rPr/>
        <w:t>6</w:t>
      </w:r>
      <w:r>
        <w:rPr/>
        <w:t>月将过</w:t>
      </w:r>
      <w:r>
        <w:rPr/>
        <w:t>79</w:t>
      </w:r>
      <w:r>
        <w:rPr/>
        <w:t>岁的生日）要当心了（弟子已经跟菩萨许愿，就会在母亲</w:t>
      </w:r>
      <w:r>
        <w:rPr/>
        <w:t>79</w:t>
      </w:r>
      <w:r>
        <w:rPr/>
        <w:t>岁的生日之前烧完</w:t>
      </w:r>
      <w:r>
        <w:rPr/>
        <w:t>500</w:t>
      </w:r>
      <w:r>
        <w:rPr/>
        <w:t>张小房子和放生</w:t>
      </w:r>
      <w:r>
        <w:rPr/>
        <w:t>10000</w:t>
      </w:r>
      <w:r>
        <w:rPr/>
        <w:t>条鱼，目前已烧了</w:t>
      </w:r>
      <w:r>
        <w:rPr/>
        <w:t>200</w:t>
      </w:r>
      <w:r>
        <w:rPr/>
        <w:t>多张和放生了</w:t>
      </w:r>
      <w:r>
        <w:rPr/>
        <w:t>4000</w:t>
      </w:r>
      <w:r>
        <w:rPr/>
        <w:t>多条鱼）嗯（我每天都有帮母亲念</w:t>
      </w:r>
      <w:r>
        <w:rPr/>
        <w:t>21</w:t>
      </w:r>
      <w:r>
        <w:rPr/>
        <w:t>遍大悲咒，心经</w:t>
      </w:r>
      <w:r>
        <w:rPr/>
        <w:t>49</w:t>
      </w:r>
      <w:r>
        <w:rPr/>
        <w:t>遍，还有礼佛大忏悔文</w:t>
      </w:r>
      <w:r>
        <w:rPr/>
        <w:t>5</w:t>
      </w:r>
      <w:r>
        <w:rPr/>
        <w:t>遍）可以了，你要给她延延寿就好了。很简单，因为凡是在梦中很镇定地知道某个亲人过世的话，说明他是阳寿尽了，并不是这种恶业所报，明白吗？（明白。因为在</w:t>
      </w:r>
      <w:r>
        <w:rPr/>
        <w:t>7</w:t>
      </w:r>
      <w:r>
        <w:rPr/>
        <w:t>月份我有打通师父的图腾，当时母亲的业障还有</w:t>
      </w:r>
      <w:r>
        <w:rPr/>
        <w:t>34%</w:t>
      </w:r>
      <w:r>
        <w:rPr/>
        <w:t>，所以我一直很努力地给母亲放生念小房子，一直在度人。希望菩萨很慈悲可以在我母亲临终的一刻……因为我现在是在外地工作，不在母亲的身边，如果我母亲真的走到那一步的话，请师父和菩萨慈悲可以给我机会让我在妈妈的身边，走完最后一程。师父，您一定要答应给我这个机会让我在我母亲身边尽孝）尽孝，你现在不是已经在尽孝了吗？明白了吗？（对，因为我真的不在我母亲身边，我时时刻刻都很挂念着我的母亲）要记住了，人用心是最好的，她都能感应到。明白了吗？（是的。明白）好了好了，不要难过了，还没死就哭了？（好，不会不会……我是很感恩菩萨一直给我开示，所以我会很努力很努力，一门精进地修，我不会辜负师父的一番苦心的）好好努力了，这种事情都是小事情，妈妈如果真的走么也知道她在哪里，她不会死的呀！听得懂吗？（是的是的）我们学佛人，只不过一个亲人远离我们了，以后走的话就是离开我们了，像到外地去一样了，慢慢就脱离联系了。就这么简单咯，不要太难过了，没办法的（好的。请师父加持我母亲，我很感恩师父，感恩菩萨！）我看吧，你刚刚这个要求我看看能不能满足你，但是基本上你可能再会看到她一次之后，她可能就走了。所以我觉得你不到万不得已不要随便去看她，明白了吗？（明白）因为你看过她之后她就会走了，这是师父告诉你的，好了好了（感恩师父，师父再见）再见！</w:t>
      </w:r>
    </w:p>
    <w:p>
      <w:pPr>
        <w:pStyle w:val="Normal"/>
        <w:rPr/>
      </w:pPr>
      <w:r>
        <w:rPr/>
      </w:r>
    </w:p>
    <w:p>
      <w:pPr>
        <w:pStyle w:val="Normal"/>
        <w:rPr/>
      </w:pPr>
      <w:r>
        <w:rPr>
          <w:b/>
          <w:bCs/>
        </w:rPr>
        <w:t>台长语：</w:t>
      </w:r>
      <w:r>
        <w:rPr/>
        <w:t>听众朋友们，电话还在不停地响，那么时间关系我们节目只能到这儿结束了，感谢听众朋友们收听。广告之后回到我们东方电台，今天打不进电话的听众只能在星期二再打了，星期二五点钟。好，广告之后回到节目中来。</w:t>
      </w:r>
    </w:p>
    <w:p>
      <w:pPr>
        <w:pStyle w:val="Normal"/>
        <w:rPr/>
      </w:pPr>
      <w:r>
        <w:rPr/>
      </w:r>
    </w:p>
    <w:p>
      <w:pPr>
        <w:pStyle w:val="Heading3"/>
        <w:rPr/>
      </w:pPr>
      <w:r>
        <w:rPr/>
        <w:t>Wenda20151009</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10</w:t>
      </w:r>
      <w:r>
        <w:rPr/>
        <w:t>月</w:t>
      </w:r>
      <w:r>
        <w:rPr/>
        <w:t>9</w:t>
      </w:r>
      <w:r>
        <w:rPr/>
        <w:t>日，农历是八月二十七，下个星期二是初一，希望大家不要忘记吃素。好，下面就开始解答听众朋友们的问题。</w:t>
      </w:r>
    </w:p>
    <w:p>
      <w:pPr>
        <w:pStyle w:val="Normal"/>
        <w:rPr/>
      </w:pPr>
      <w:r>
        <w:rPr/>
      </w:r>
    </w:p>
    <w:p>
      <w:pPr>
        <w:pStyle w:val="Normal"/>
        <w:rPr/>
      </w:pPr>
      <w:r>
        <w:rPr/>
        <w:t>1</w:t>
      </w:r>
      <w:r>
        <w:rPr/>
        <w:t>．</w:t>
      </w:r>
      <w:r>
        <w:rPr/>
        <w:t>Wenda20151009</w:t>
      </w:r>
      <w:r>
        <w:rPr>
          <w:rFonts w:cs="Segoe UI Emoji" w:ascii="Segoe UI Emoji" w:hAnsi="Segoe UI Emoji"/>
        </w:rPr>
        <w:t xml:space="preserve">  </w:t>
      </w:r>
      <w:r>
        <w:rPr/>
        <w:t>01:08</w:t>
      </w:r>
      <w:r>
        <w:rPr>
          <w:rFonts w:cs="Segoe UI Emoji" w:ascii="Segoe UI Emoji" w:hAnsi="Segoe UI Emoji"/>
        </w:rPr>
        <w:t xml:space="preserve">  </w:t>
      </w:r>
      <w:r>
        <w:rPr/>
        <w:t>婚姻不好先念经化解，化解不了再随缘</w:t>
      </w:r>
    </w:p>
    <w:p>
      <w:pPr>
        <w:pStyle w:val="Normal"/>
        <w:rPr/>
      </w:pPr>
      <w:r>
        <w:rPr>
          <w:b/>
          <w:bCs/>
        </w:rPr>
        <w:t>女听众：</w:t>
      </w:r>
      <w:r>
        <w:rPr/>
        <w:t>师父好！请教您几个问题，第一个问题是：有一位女同修，她是从天上下来的，她下来还感情债，结婚以后发现对方的境界跟自己根本不在一个层次上，每天在一起都非常地痛苦，她现在不知道是要继续忍受来维持这个家庭，还是通过念经去化解？</w:t>
      </w:r>
    </w:p>
    <w:p>
      <w:pPr>
        <w:pStyle w:val="Normal"/>
        <w:rPr/>
      </w:pPr>
      <w:r>
        <w:rPr>
          <w:b/>
          <w:bCs/>
        </w:rPr>
        <w:t>台长答：</w:t>
      </w:r>
      <w:r>
        <w:rPr/>
        <w:t>很简单了，先想办法通过念经化解（嗯）我们是劝和不劝离的。但是，等到实在实在不行的话，她自己知道该怎么做了，一切随缘了。比方说，过去师父曾经劝过一个女同修，她说她老公老打她，我说“你念经啊”，念经念得好了，她老公真的不打她了。好了，开心了，她又不念了，不念又打她了，等到再打她的时候她就实在受不了了。因为他已经有过一段时间不动武了嘛，然后她自己不念了，不努力了，又打她，好了，她离掉了。那么这个事情怎么讲呢？怎么解说呢？如果你坚持念经可能会越念越好；你坚持不了，可能就越来越差。但是在你坚持的时候，如果他有所改变，那你就要坚持；如果念经之后，业障这么重，还改变不了，他继续在搞她，那就完了，那这个说明恶缘太重，善缘几乎没有，这个事情只能随缘了。明白了吗？（明白，师父）你想想看，讲得难听一点，真的，有的时候人的欲望不一样，有的男人根本不把女人当女人的，当成一种好像自己要取乐的工具一样的，你这就完了。男人不能有这种想法的，自己的太太你要爱护她，你要把她当成是一个宝贝啊。你不能伤害她的，要尊重她，而且男女之间的这种事情，夫妻你都要爱护自己的。在澳大利亚如果对方不同意，你硬要做一些什么事情，这都是犯法的，不是说你的老婆娶回来就是你的，你想干吗就干吗，你听得懂吗？（听得懂，师父。这个女同修倒不是因为她的丈夫打她，主要是她觉得跟丈夫根本就没有共同语言，就是没有任何感情了）我是举例子，没感情跟打她不是差不多嘛，没感情就话都不讲了，这个有什么办法（对对）话都不讲，一讲话没办法解释的，没办法沟通的。有一个很高贵的小姐，学问很高的，没办法，嫁给了一个没有文化的男的，那个时候没文化的做小商贩嘛，钱多，在家里一开口就“娘”出来了……这个文质彬彬的，那个一开口就“娘”出来了，一会“奶奶”又来了，你想想看祖宗八代都出来了，人家怎么受得了，对不对啊？这是性格和素质，还有修养全方位考量的，明白了吗？（明白了，师父）</w:t>
      </w:r>
    </w:p>
    <w:p>
      <w:pPr>
        <w:pStyle w:val="Normal"/>
        <w:rPr/>
      </w:pPr>
      <w:r>
        <w:rPr/>
      </w:r>
    </w:p>
    <w:p>
      <w:pPr>
        <w:pStyle w:val="Normal"/>
        <w:rPr/>
      </w:pPr>
      <w:r>
        <w:rPr/>
        <w:t>Wenda20151009</w:t>
      </w:r>
      <w:r>
        <w:rPr>
          <w:rFonts w:cs="Segoe UI Emoji" w:ascii="Segoe UI Emoji" w:hAnsi="Segoe UI Emoji"/>
        </w:rPr>
        <w:t xml:space="preserve">  </w:t>
      </w:r>
      <w:r>
        <w:rPr/>
        <w:t>05:00</w:t>
      </w:r>
      <w:r>
        <w:rPr>
          <w:rFonts w:cs="Segoe UI Emoji" w:ascii="Segoe UI Emoji" w:hAnsi="Segoe UI Emoji"/>
        </w:rPr>
        <w:t xml:space="preserve">  </w:t>
      </w:r>
      <w:r>
        <w:rPr/>
        <w:t>梦到嘴里插满香</w:t>
      </w:r>
    </w:p>
    <w:p>
      <w:pPr>
        <w:pStyle w:val="Normal"/>
        <w:rPr/>
      </w:pPr>
      <w:r>
        <w:rPr>
          <w:b/>
          <w:bCs/>
        </w:rPr>
        <w:t>女听众：</w:t>
      </w:r>
      <w:r>
        <w:rPr/>
        <w:t>同修梦到参加师父的法会，并且度人，嘴里插满了香，请问师父这是什么意思？</w:t>
      </w:r>
    </w:p>
    <w:p>
      <w:pPr>
        <w:pStyle w:val="Normal"/>
        <w:rPr/>
      </w:pPr>
      <w:r>
        <w:rPr>
          <w:b/>
          <w:bCs/>
        </w:rPr>
        <w:t>台长答：</w:t>
      </w:r>
      <w:r>
        <w:rPr/>
        <w:t>同修的嘴里插满了香，叫他多说好话，多烧香，少说坏话（有口业了是吗，师父？）对了！把香插满了你的嘴巴就是叫你多烧香，少说烂话了（明白了，师父）你想想看这个嘴巴里面插满香，是什么形象啊？莲蓬啊！呵呵……（呵呵）</w:t>
      </w:r>
    </w:p>
    <w:p>
      <w:pPr>
        <w:pStyle w:val="Normal"/>
        <w:rPr/>
      </w:pPr>
      <w:r>
        <w:rPr/>
      </w:r>
    </w:p>
    <w:p>
      <w:pPr>
        <w:pStyle w:val="Normal"/>
        <w:rPr/>
      </w:pPr>
      <w:r>
        <w:rPr/>
        <w:t>Wenda20151009</w:t>
      </w:r>
      <w:r>
        <w:rPr>
          <w:rFonts w:cs="Segoe UI Emoji" w:ascii="Segoe UI Emoji" w:hAnsi="Segoe UI Emoji"/>
        </w:rPr>
        <w:t xml:space="preserve">  </w:t>
      </w:r>
      <w:r>
        <w:rPr/>
        <w:t>05:33</w:t>
      </w:r>
      <w:r>
        <w:rPr>
          <w:rFonts w:cs="Segoe UI Emoji" w:ascii="Segoe UI Emoji" w:hAnsi="Segoe UI Emoji"/>
        </w:rPr>
        <w:t xml:space="preserve">  </w:t>
      </w:r>
      <w:r>
        <w:rPr/>
        <w:t>梦到聚会地点是坟地</w:t>
      </w:r>
    </w:p>
    <w:p>
      <w:pPr>
        <w:pStyle w:val="Normal"/>
        <w:rPr/>
      </w:pPr>
      <w:r>
        <w:rPr>
          <w:b/>
          <w:bCs/>
        </w:rPr>
        <w:t>女听众：</w:t>
      </w:r>
      <w:r>
        <w:rPr/>
        <w:t>同修梦到参加同学聚会，聚会地点是一个很空旷的地方，同修说这里原来是坟地，组织聚会的同学在这里种了很多东西，长得很好。请问师父这个梦是什么意思？</w:t>
      </w:r>
    </w:p>
    <w:p>
      <w:pPr>
        <w:pStyle w:val="Normal"/>
        <w:rPr/>
      </w:pPr>
      <w:r>
        <w:rPr>
          <w:b/>
          <w:bCs/>
        </w:rPr>
        <w:t>台长答：</w:t>
      </w:r>
      <w:r>
        <w:rPr/>
        <w:t>这个梦很糟糕，就是她家里现在住的这个地方边上有坟地（那她要搬家了？）看一看了，一直倒霉倒到今天了，倒了好几年了，那不搬家干吗？如果没倒霉，刚刚开始倒霉，那么就不要搬家，念念经就好了，明白了吗？（好的，感恩师父的开示）</w:t>
      </w:r>
    </w:p>
    <w:p>
      <w:pPr>
        <w:pStyle w:val="Normal"/>
        <w:rPr/>
      </w:pPr>
      <w:r>
        <w:rPr/>
      </w:r>
    </w:p>
    <w:p>
      <w:pPr>
        <w:pStyle w:val="Normal"/>
        <w:rPr/>
      </w:pPr>
      <w:r>
        <w:rPr/>
        <w:t>Wenda20151009</w:t>
      </w:r>
      <w:r>
        <w:rPr>
          <w:rFonts w:cs="Segoe UI Emoji" w:ascii="Segoe UI Emoji" w:hAnsi="Segoe UI Emoji"/>
        </w:rPr>
        <w:t xml:space="preserve">  </w:t>
      </w:r>
      <w:r>
        <w:rPr/>
        <w:t>06:29</w:t>
      </w:r>
      <w:r>
        <w:rPr>
          <w:rFonts w:cs="Segoe UI Emoji" w:ascii="Segoe UI Emoji" w:hAnsi="Segoe UI Emoji"/>
        </w:rPr>
        <w:t xml:space="preserve">  </w:t>
      </w:r>
      <w:r>
        <w:rPr/>
        <w:t>在人间不可能有圆满，只有天上才有圆满</w:t>
      </w:r>
    </w:p>
    <w:p>
      <w:pPr>
        <w:pStyle w:val="Normal"/>
        <w:rPr/>
      </w:pPr>
      <w:r>
        <w:rPr>
          <w:b/>
          <w:bCs/>
        </w:rPr>
        <w:t>女听众：</w:t>
      </w:r>
      <w:r>
        <w:rPr/>
        <w:t>同修梦见一个池塘里面有几万条放生的鱼在很高兴地游，这个时候天上出现了好多字，有两个字由白色慢慢变成了红色，又红又亮闪着光，是“有十”，然后边上写着“有线电视”，她的姐姐问，是不是代表天比较热要发洪水啊？现实生活中，同修跟她姐姐在一个地方，所在的地方并不热。请问师父，这个梦是什么意思啊？</w:t>
      </w:r>
    </w:p>
    <w:p>
      <w:pPr>
        <w:pStyle w:val="Normal"/>
        <w:rPr/>
      </w:pPr>
      <w:r>
        <w:rPr>
          <w:b/>
          <w:bCs/>
        </w:rPr>
        <w:t>台长答：</w:t>
      </w:r>
      <w:r>
        <w:rPr/>
        <w:t>没有，这怎么想得出来的？跟发洪水有什么关系啊？如果天上有那个“有十”，“有”那就真的代表有没有的“有”；“十”是什么，我们说这个“十”是一个圆满。有圆满，也有阴晴圆缺，天上是圆满的，而人间那是不可能圆满的。可能她现在追求的是圆满，提醒她只有在天上你才能得到圆满（好，谢谢师父）</w:t>
      </w:r>
    </w:p>
    <w:p>
      <w:pPr>
        <w:pStyle w:val="Normal"/>
        <w:rPr/>
      </w:pPr>
      <w:r>
        <w:rPr/>
      </w:r>
    </w:p>
    <w:p>
      <w:pPr>
        <w:pStyle w:val="Normal"/>
        <w:rPr/>
      </w:pPr>
      <w:r>
        <w:rPr/>
        <w:t>Wenda20151009</w:t>
      </w:r>
      <w:r>
        <w:rPr>
          <w:rFonts w:cs="Segoe UI Emoji" w:ascii="Segoe UI Emoji" w:hAnsi="Segoe UI Emoji"/>
        </w:rPr>
        <w:t xml:space="preserve">  </w:t>
      </w:r>
      <w:r>
        <w:rPr/>
        <w:t>08:13</w:t>
      </w:r>
      <w:r>
        <w:rPr>
          <w:rFonts w:cs="Segoe UI Emoji" w:ascii="Segoe UI Emoji" w:hAnsi="Segoe UI Emoji"/>
        </w:rPr>
        <w:t xml:space="preserve">  </w:t>
      </w:r>
      <w:r>
        <w:rPr/>
        <w:t>菩萨像背后用金黄色纸比较好</w:t>
      </w:r>
    </w:p>
    <w:p>
      <w:pPr>
        <w:pStyle w:val="Normal"/>
        <w:rPr/>
      </w:pPr>
      <w:r>
        <w:rPr>
          <w:b/>
          <w:bCs/>
        </w:rPr>
        <w:t>女听众：</w:t>
      </w:r>
      <w:r>
        <w:rPr/>
        <w:t>家里有一张稍微小一点的菩萨像，同修想用大一点的相框框起来。请问师父，菩萨像后面是放黄色的纸还是白色的纸？</w:t>
      </w:r>
    </w:p>
    <w:p>
      <w:pPr>
        <w:pStyle w:val="Normal"/>
        <w:rPr/>
      </w:pPr>
      <w:r>
        <w:rPr>
          <w:b/>
          <w:bCs/>
        </w:rPr>
        <w:t>台长答：</w:t>
      </w:r>
      <w:r>
        <w:rPr/>
        <w:t>黄色的纸比较好一点，金黄色的好，白色的不好，明白了吗？（好的，师父）</w:t>
      </w:r>
    </w:p>
    <w:p>
      <w:pPr>
        <w:pStyle w:val="Normal"/>
        <w:rPr/>
      </w:pPr>
      <w:r>
        <w:rPr/>
      </w:r>
    </w:p>
    <w:p>
      <w:pPr>
        <w:pStyle w:val="Normal"/>
        <w:rPr/>
      </w:pPr>
      <w:r>
        <w:rPr/>
        <w:t>Wenda20151009</w:t>
      </w:r>
      <w:r>
        <w:rPr>
          <w:rFonts w:cs="Segoe UI Emoji" w:ascii="Segoe UI Emoji" w:hAnsi="Segoe UI Emoji"/>
        </w:rPr>
        <w:t xml:space="preserve">  </w:t>
      </w:r>
      <w:r>
        <w:rPr/>
        <w:t>08:35</w:t>
      </w:r>
      <w:r>
        <w:rPr>
          <w:rFonts w:cs="Segoe UI Emoji" w:ascii="Segoe UI Emoji" w:hAnsi="Segoe UI Emoji"/>
        </w:rPr>
        <w:t xml:space="preserve">  </w:t>
      </w:r>
      <w:r>
        <w:rPr/>
        <w:t>地府存的钱是否可以当小房子还债</w:t>
      </w:r>
    </w:p>
    <w:p>
      <w:pPr>
        <w:pStyle w:val="Normal"/>
        <w:rPr/>
      </w:pPr>
      <w:r>
        <w:rPr>
          <w:b/>
          <w:bCs/>
        </w:rPr>
        <w:t>女听众：</w:t>
      </w:r>
      <w:r>
        <w:rPr/>
        <w:t>请问师父，如果在地府存了很多钱，那这些阴钱能当小房子还债用吗？</w:t>
      </w:r>
    </w:p>
    <w:p>
      <w:pPr>
        <w:pStyle w:val="Normal"/>
        <w:rPr/>
      </w:pPr>
      <w:r>
        <w:rPr>
          <w:b/>
          <w:bCs/>
        </w:rPr>
        <w:t>台长答：</w:t>
      </w:r>
      <w:r>
        <w:rPr/>
        <w:t>存了地府很多钱，应该能当小房子用，他下去之后就能用到这些钱了（这些钱是我们的功德吗？）这些钱如果是功德的话，就转换为功德，可以提升他在下面的境界；如果他把它当成钱用，就是钱。好了（哦，明白了，师父）</w:t>
      </w:r>
    </w:p>
    <w:p>
      <w:pPr>
        <w:pStyle w:val="Normal"/>
        <w:rPr/>
      </w:pPr>
      <w:r>
        <w:rPr/>
      </w:r>
    </w:p>
    <w:p>
      <w:pPr>
        <w:pStyle w:val="Normal"/>
        <w:rPr/>
      </w:pPr>
      <w:r>
        <w:rPr/>
        <w:t>2</w:t>
      </w:r>
      <w:r>
        <w:rPr/>
        <w:t>．</w:t>
      </w:r>
      <w:r>
        <w:rPr/>
        <w:t>Wenda20151009</w:t>
      </w:r>
      <w:r>
        <w:rPr>
          <w:rFonts w:cs="Segoe UI Emoji" w:ascii="Segoe UI Emoji" w:hAnsi="Segoe UI Emoji"/>
        </w:rPr>
        <w:t xml:space="preserve">  </w:t>
      </w:r>
      <w:r>
        <w:rPr/>
        <w:t>10:31</w:t>
      </w:r>
      <w:r>
        <w:rPr>
          <w:rFonts w:cs="Segoe UI Emoji" w:ascii="Segoe UI Emoji" w:hAnsi="Segoe UI Emoji"/>
        </w:rPr>
        <w:t xml:space="preserve">  </w:t>
      </w:r>
      <w:r>
        <w:rPr/>
        <w:t>放生求延寿搭配甲鱼效果更好；甲鱼是百寿之王，延寿的药引子</w:t>
      </w:r>
    </w:p>
    <w:p>
      <w:pPr>
        <w:pStyle w:val="Normal"/>
        <w:rPr/>
      </w:pPr>
      <w:r>
        <w:rPr>
          <w:b/>
          <w:bCs/>
        </w:rPr>
        <w:t>男听众：</w:t>
      </w:r>
      <w:r>
        <w:rPr/>
        <w:t>感恩师父！我想请教几个问题，上一次有一个同修放了</w:t>
      </w:r>
      <w:r>
        <w:rPr/>
        <w:t>1</w:t>
      </w:r>
      <w:r>
        <w:rPr/>
        <w:t>万条鱼，师父叫他放</w:t>
      </w:r>
      <w:r>
        <w:rPr/>
        <w:t>6</w:t>
      </w:r>
      <w:r>
        <w:rPr/>
        <w:t>只甲鱼就给他延寿了。师父，放甲鱼是不是对我们同修来说，如果求寿的话更容易延寿呢？请师父慈悲开示一下。</w:t>
      </w:r>
    </w:p>
    <w:p>
      <w:pPr>
        <w:pStyle w:val="Normal"/>
        <w:rPr/>
      </w:pPr>
      <w:r>
        <w:rPr>
          <w:b/>
          <w:bCs/>
        </w:rPr>
        <w:t>台长答：</w:t>
      </w:r>
      <w:r>
        <w:rPr/>
        <w:t>是啊，是这样的。放鱼也是延寿，放甲鱼就是药引子。举个简单例子，你如果放一个甲鱼，多放一点鱼，那么这样的话有一个药引子，就等于像人家说了，“你是求寿的”，因为甲鱼是代表“寿”，百寿之王嘛。所以你这个甲鱼一放，接下去鱼再一放——这个延寿，主要是求延寿的，呵呵（师父，如果我放</w:t>
      </w:r>
      <w:r>
        <w:rPr/>
        <w:t>100</w:t>
      </w:r>
      <w:r>
        <w:rPr/>
        <w:t>条鱼和放</w:t>
      </w:r>
      <w:r>
        <w:rPr/>
        <w:t>100</w:t>
      </w:r>
      <w:r>
        <w:rPr/>
        <w:t>只甲鱼，这样得到的效果就是不一样。是这样吗？）那当然了，当然不一样了。甲鱼贵啊！所以一般放放鱼，在前面放一个甲鱼，放几个甲鱼都可以的，这个模式基本上是求寿的。有的人放生还求事业、求愿望都可以的。但是你要求寿的话，你总归搭一个甲鱼比较好一点，呵呵（明白了，谢谢师父慈悲开示！）</w:t>
      </w:r>
    </w:p>
    <w:p>
      <w:pPr>
        <w:pStyle w:val="Normal"/>
        <w:rPr/>
      </w:pPr>
      <w:r>
        <w:rPr/>
      </w:r>
    </w:p>
    <w:p>
      <w:pPr>
        <w:pStyle w:val="Normal"/>
        <w:rPr/>
      </w:pPr>
      <w:r>
        <w:rPr/>
        <w:t>Wenda20151009</w:t>
      </w:r>
      <w:r>
        <w:rPr>
          <w:rFonts w:cs="Segoe UI Emoji" w:ascii="Segoe UI Emoji" w:hAnsi="Segoe UI Emoji"/>
        </w:rPr>
        <w:t xml:space="preserve">  </w:t>
      </w:r>
      <w:r>
        <w:rPr/>
        <w:t>12:01</w:t>
      </w:r>
      <w:r>
        <w:rPr>
          <w:rFonts w:cs="Segoe UI Emoji" w:ascii="Segoe UI Emoji" w:hAnsi="Segoe UI Emoji"/>
        </w:rPr>
        <w:t xml:space="preserve">  </w:t>
      </w:r>
      <w:r>
        <w:rPr/>
        <w:t>石榴最好不要供菩萨；柚子可以供菩萨</w:t>
      </w:r>
    </w:p>
    <w:p>
      <w:pPr>
        <w:pStyle w:val="Normal"/>
        <w:rPr/>
      </w:pPr>
      <w:r>
        <w:rPr>
          <w:b/>
          <w:bCs/>
        </w:rPr>
        <w:t>男听众：</w:t>
      </w:r>
      <w:r>
        <w:rPr/>
        <w:t>石榴能不能供奉菩萨？就是我们吃的石榴。</w:t>
      </w:r>
    </w:p>
    <w:p>
      <w:pPr>
        <w:pStyle w:val="Normal"/>
        <w:rPr/>
      </w:pPr>
      <w:r>
        <w:rPr>
          <w:b/>
          <w:bCs/>
        </w:rPr>
        <w:t>台长答：</w:t>
      </w:r>
      <w:r>
        <w:rPr/>
        <w:t>石榴最好不要供，坑坑洼洼的，里面的果实这么小，这个不是代表一种果实的回报了。比方说干净的水果……我问你，石榴你愿意不愿意吃？（很少吃石榴的）好了，你想想看你这个嘴巴干的时候，能解渴吗？（是啊）就这么一颗，还有个子，外面这么一点点，这算什么玩意儿？挖半天，呵呵（明白了。师父，那种大的柚子也可以供菩萨，是吧？）对啊，大柚子可以供（好的，谢谢师父开示！）</w:t>
      </w:r>
    </w:p>
    <w:p>
      <w:pPr>
        <w:pStyle w:val="Normal"/>
        <w:rPr/>
      </w:pPr>
      <w:r>
        <w:rPr/>
      </w:r>
    </w:p>
    <w:p>
      <w:pPr>
        <w:pStyle w:val="Normal"/>
        <w:rPr/>
      </w:pPr>
      <w:r>
        <w:rPr/>
        <w:t>Wenda20151009</w:t>
      </w:r>
      <w:r>
        <w:rPr>
          <w:rFonts w:cs="Segoe UI Emoji" w:ascii="Segoe UI Emoji" w:hAnsi="Segoe UI Emoji"/>
        </w:rPr>
        <w:t xml:space="preserve">  </w:t>
      </w:r>
      <w:r>
        <w:rPr/>
        <w:t>12:53</w:t>
      </w:r>
      <w:r>
        <w:rPr>
          <w:rFonts w:cs="Segoe UI Emoji" w:ascii="Segoe UI Emoji" w:hAnsi="Segoe UI Emoji"/>
        </w:rPr>
        <w:t xml:space="preserve">  </w:t>
      </w:r>
      <w:r>
        <w:rPr/>
        <w:t>多念心经更容易打通台长节目电话；重症患者打不通电话怎么办</w:t>
      </w:r>
    </w:p>
    <w:p>
      <w:pPr>
        <w:pStyle w:val="Normal"/>
        <w:rPr/>
      </w:pPr>
      <w:r>
        <w:rPr>
          <w:b/>
          <w:bCs/>
        </w:rPr>
        <w:t>男听众：</w:t>
      </w:r>
      <w:r>
        <w:rPr/>
        <w:t>同修打您的图腾和问答电话，打的时候念哪个经更容易打通？</w:t>
      </w:r>
    </w:p>
    <w:p>
      <w:pPr>
        <w:pStyle w:val="Normal"/>
        <w:rPr/>
      </w:pPr>
      <w:r>
        <w:rPr>
          <w:b/>
          <w:bCs/>
        </w:rPr>
        <w:t>台长答：</w:t>
      </w:r>
      <w:r>
        <w:rPr/>
        <w:t>实际上念念心经也可以打通。很多人打进电话都是求观世音菩萨，因为有时候你有急事的话，你求观世音菩萨，菩萨就会让你打通，打通之后菩萨就会让我告诉他很多事情。像昨天晚上五点钟看图腾，我头痛了两个多小时，等到他第一个电话打进来之后，我头马上就不痛了，结束了。呵呵，没办法。在还没看图腾之前我就烦啊，为什么？他灵性在搞我啊，他的灵性来问我，他来不及打进电话，等到我告诉他“你要念几张小房子”，他拿到了他不管了，他马上就不让我头痛了。明白了吗？（明白了。那师父您说遇到这么一种情况，有的重病患者他想打图腾电话，但是师父的图腾电话太难打了，那怎么办呢？他求菩萨给他梦境……）很简单了，就是两种，有的人求，晚上睡觉之前，他如果功德很大，打不进电话他可以求，他一求观世音菩萨，晚上说不定师父就来了，给他看看病也好；还有一些人打不进电话自己先念，你不要打了，就念啊，自己好好念，一边打一边念。主要是念小房子，干干净净。你告诉他，一般的重病大家都知道的，生癌症至少</w:t>
      </w:r>
      <w:r>
        <w:rPr/>
        <w:t>800</w:t>
      </w:r>
      <w:r>
        <w:rPr/>
        <w:t>张到</w:t>
      </w:r>
      <w:r>
        <w:rPr/>
        <w:t>900</w:t>
      </w:r>
      <w:r>
        <w:rPr/>
        <w:t>张；一般看见一个灵性，看见一个鬼</w:t>
      </w:r>
      <w:r>
        <w:rPr/>
        <w:t>21</w:t>
      </w:r>
      <w:r>
        <w:rPr/>
        <w:t>张；比方说碰到一个灵性在身上，那</w:t>
      </w:r>
      <w:r>
        <w:rPr/>
        <w:t>21</w:t>
      </w:r>
      <w:r>
        <w:rPr/>
        <w:t>张</w:t>
      </w:r>
      <w:r>
        <w:rPr/>
        <w:t>21</w:t>
      </w:r>
      <w:r>
        <w:rPr/>
        <w:t>张一拨一拨这么念了，就是这样了，基本上先要自己做。我这次到美国去，很多美国的同修说他们打不进电话，而且这个时间时差不对，因为他们打我电话的时候是半夜里两三点钟，人家不要睡觉啊。所以他们完全是靠自己念，都念得很好。当然了，打进电话来，师父给他加持也是很重要的（是的。师父，能打通您的电话，是不是天界已经安排好的，是这样吗？）有的安排好，有的没有，有的真的是缘分（哦，缘分。好的，感恩师父！）</w:t>
      </w:r>
    </w:p>
    <w:p>
      <w:pPr>
        <w:pStyle w:val="Normal"/>
        <w:rPr/>
      </w:pPr>
      <w:r>
        <w:rPr/>
      </w:r>
    </w:p>
    <w:p>
      <w:pPr>
        <w:pStyle w:val="Normal"/>
        <w:rPr/>
      </w:pPr>
      <w:r>
        <w:rPr/>
        <w:t>Wenda20151009</w:t>
      </w:r>
      <w:r>
        <w:rPr>
          <w:rFonts w:cs="Segoe UI Emoji" w:ascii="Segoe UI Emoji" w:hAnsi="Segoe UI Emoji"/>
        </w:rPr>
        <w:t xml:space="preserve">  </w:t>
      </w:r>
      <w:r>
        <w:rPr/>
        <w:t>15:29</w:t>
      </w:r>
      <w:r>
        <w:rPr>
          <w:rFonts w:cs="Segoe UI Emoji" w:ascii="Segoe UI Emoji" w:hAnsi="Segoe UI Emoji"/>
        </w:rPr>
        <w:t xml:space="preserve">  </w:t>
      </w:r>
      <w:r>
        <w:rPr/>
        <w:t>如何处理玻璃材质的婚纱照</w:t>
      </w:r>
    </w:p>
    <w:p>
      <w:pPr>
        <w:pStyle w:val="Normal"/>
        <w:rPr/>
      </w:pPr>
      <w:r>
        <w:rPr>
          <w:b/>
          <w:bCs/>
        </w:rPr>
        <w:t>男听众：</w:t>
      </w:r>
      <w:r>
        <w:rPr/>
        <w:t>有的夫妻婚纱照用大玻璃做的，像这种婚纱照应该怎么处理？现在照相技术高了，用玻璃做出婚纱照来了。</w:t>
      </w:r>
    </w:p>
    <w:p>
      <w:pPr>
        <w:pStyle w:val="Normal"/>
        <w:rPr/>
      </w:pPr>
      <w:r>
        <w:rPr>
          <w:b/>
          <w:bCs/>
        </w:rPr>
        <w:t>台长答：</w:t>
      </w:r>
      <w:r>
        <w:rPr/>
        <w:t>这很简单，包包好就是了，也不用扔掉了。包包好把它横过来，藏起来，珍藏版嘛，呵呵（好）也用不着把它弄掉啊，呵呵（好，谢谢师父开示！）</w:t>
      </w:r>
    </w:p>
    <w:p>
      <w:pPr>
        <w:pStyle w:val="Normal"/>
        <w:rPr/>
      </w:pPr>
      <w:r>
        <w:rPr/>
      </w:r>
    </w:p>
    <w:p>
      <w:pPr>
        <w:pStyle w:val="Normal"/>
        <w:rPr/>
      </w:pPr>
      <w:r>
        <w:rPr/>
        <w:t>Wenda20151009</w:t>
      </w:r>
      <w:r>
        <w:rPr>
          <w:rFonts w:cs="Segoe UI Emoji" w:ascii="Segoe UI Emoji" w:hAnsi="Segoe UI Emoji"/>
        </w:rPr>
        <w:t xml:space="preserve">  </w:t>
      </w:r>
      <w:r>
        <w:rPr/>
        <w:t>16:03</w:t>
      </w:r>
      <w:r>
        <w:rPr>
          <w:rFonts w:cs="Segoe UI Emoji" w:ascii="Segoe UI Emoji" w:hAnsi="Segoe UI Emoji"/>
        </w:rPr>
        <w:t xml:space="preserve">  </w:t>
      </w:r>
      <w:r>
        <w:rPr/>
        <w:t>梦到台长说“没规矩”</w:t>
      </w:r>
    </w:p>
    <w:p>
      <w:pPr>
        <w:pStyle w:val="Normal"/>
        <w:rPr/>
      </w:pPr>
      <w:r>
        <w:rPr>
          <w:b/>
          <w:bCs/>
        </w:rPr>
        <w:t>男听众：</w:t>
      </w:r>
      <w:r>
        <w:rPr/>
        <w:t>有的同修梦到师父说他“没规矩”，请问是指的哪方面呢？</w:t>
      </w:r>
    </w:p>
    <w:p>
      <w:pPr>
        <w:pStyle w:val="Normal"/>
        <w:rPr/>
      </w:pPr>
      <w:r>
        <w:rPr>
          <w:b/>
          <w:bCs/>
        </w:rPr>
        <w:t>台长答：</w:t>
      </w:r>
      <w:r>
        <w:rPr/>
        <w:t>全方位的。说明他学佛学得不如理不如法，拜佛的时候没规矩、念经的时候没规矩（明白了）</w:t>
      </w:r>
    </w:p>
    <w:p>
      <w:pPr>
        <w:pStyle w:val="Normal"/>
        <w:rPr/>
      </w:pPr>
      <w:r>
        <w:rPr/>
      </w:r>
    </w:p>
    <w:p>
      <w:pPr>
        <w:pStyle w:val="Normal"/>
        <w:rPr/>
      </w:pPr>
      <w:r>
        <w:rPr/>
        <w:t>Wenda20151009</w:t>
      </w:r>
      <w:r>
        <w:rPr>
          <w:rFonts w:cs="Segoe UI Emoji" w:ascii="Segoe UI Emoji" w:hAnsi="Segoe UI Emoji"/>
        </w:rPr>
        <w:t xml:space="preserve">  </w:t>
      </w:r>
      <w:r>
        <w:rPr/>
        <w:t>16:26</w:t>
      </w:r>
      <w:r>
        <w:rPr>
          <w:rFonts w:cs="Segoe UI Emoji" w:ascii="Segoe UI Emoji" w:hAnsi="Segoe UI Emoji"/>
        </w:rPr>
        <w:t xml:space="preserve">  </w:t>
      </w:r>
      <w:r>
        <w:rPr/>
        <w:t>梦见考音乐过了代表什么</w:t>
      </w:r>
    </w:p>
    <w:p>
      <w:pPr>
        <w:pStyle w:val="Normal"/>
        <w:rPr/>
      </w:pPr>
      <w:r>
        <w:rPr>
          <w:b/>
          <w:bCs/>
        </w:rPr>
        <w:t>男听众：</w:t>
      </w:r>
      <w:r>
        <w:rPr/>
        <w:t>以前问过好多科目，考音乐过了是代表哪方面呢？有意思吗？</w:t>
      </w:r>
    </w:p>
    <w:p>
      <w:pPr>
        <w:pStyle w:val="Normal"/>
        <w:rPr/>
      </w:pPr>
      <w:r>
        <w:rPr>
          <w:b/>
          <w:bCs/>
        </w:rPr>
        <w:t>台长答：</w:t>
      </w:r>
      <w:r>
        <w:rPr/>
        <w:t>考音乐过了，说明你这个人的理想抱负已经都有了，主要是说你愿力。因为音乐是无国界的，它本身就是代表一种远大的东西（明白了。谢谢师父慈悲开示！）</w:t>
      </w:r>
    </w:p>
    <w:p>
      <w:pPr>
        <w:pStyle w:val="Normal"/>
        <w:rPr/>
      </w:pPr>
      <w:r>
        <w:rPr/>
      </w:r>
    </w:p>
    <w:p>
      <w:pPr>
        <w:pStyle w:val="Normal"/>
        <w:rPr/>
      </w:pPr>
      <w:r>
        <w:rPr/>
        <w:t>Wenda20151009</w:t>
      </w:r>
      <w:r>
        <w:rPr>
          <w:rFonts w:cs="Segoe UI Emoji" w:ascii="Segoe UI Emoji" w:hAnsi="Segoe UI Emoji"/>
        </w:rPr>
        <w:t xml:space="preserve">  </w:t>
      </w:r>
      <w:r>
        <w:rPr/>
        <w:t>16:53</w:t>
      </w:r>
      <w:r>
        <w:rPr>
          <w:rFonts w:cs="Segoe UI Emoji" w:ascii="Segoe UI Emoji" w:hAnsi="Segoe UI Emoji"/>
        </w:rPr>
        <w:t xml:space="preserve">  </w:t>
      </w:r>
      <w:r>
        <w:rPr/>
        <w:t>同修殊胜分享：观世音菩萨开示，如何诵经质量更好</w:t>
      </w:r>
    </w:p>
    <w:p>
      <w:pPr>
        <w:pStyle w:val="Normal"/>
        <w:rPr/>
      </w:pPr>
      <w:r>
        <w:rPr>
          <w:b/>
          <w:bCs/>
        </w:rPr>
        <w:t>男听众：</w:t>
      </w:r>
      <w:r>
        <w:rPr/>
        <w:t>师父，现在网上传一个这样的分享，请师父开示一下，可能师父已经见过了：</w:t>
      </w:r>
      <w:r>
        <w:rPr/>
        <w:t>10</w:t>
      </w:r>
      <w:r>
        <w:rPr/>
        <w:t>月</w:t>
      </w:r>
      <w:r>
        <w:rPr/>
        <w:t>1</w:t>
      </w:r>
      <w:r>
        <w:rPr/>
        <w:t>日上早香，观世音菩萨金光闪闪，我问观世音菩萨：“如何让念诵的经文和小房子的质量好？”菩萨意念开示：“放下手上的事情，放下万缘，把心稳住，沉静下来，诚心念诵我圣号三声，说出你的意愿。念经时一人置身于花草流水的空旷仙境，全身血液流动融入经文，心脏跳动也融入经文，眼耳鼻舌身意都融入经文，只能听见自己念经的声音，自然效果好。”请师父开示一下。</w:t>
      </w:r>
    </w:p>
    <w:p>
      <w:pPr>
        <w:pStyle w:val="Normal"/>
        <w:rPr/>
      </w:pPr>
      <w:r>
        <w:rPr>
          <w:b/>
          <w:bCs/>
        </w:rPr>
        <w:t>台长答：</w:t>
      </w:r>
      <w:r>
        <w:rPr/>
        <w:t>呵呵，这个当然是菩萨的话了。你想想看这个是菩萨对谁的要求啊？对法师的要求。庙里的法师都必须要这样念的。而我们居士没办法，没这个条件。你哪有在山上鸟语花香、流水潺潺啊？我们哪有这条件，我们在公共汽车上念。菩萨跟他讲的意思就是说你尽量能够这样做，这样效果是最好的，是这个概念（明白了。下一个，观世音菩萨还给他开示说：“天官除了记录善恶，还会记录佛友尤其是弟子每天睡觉多长时间，花多长时间做功课、看《白话佛法》，听你师父的录音。现在看《白话佛法》和听录音都计算在每天的基本功课里。心灵法门的道场有专人管理，你们超度上天的亡人很多都被我调拨来维护道场，记录你们每天的修行、功课和功德。”观世音菩萨要求我，在不造新业的前提下消除业障是首要目标；每天要早睡早起，修心的人除了修心也要照顾好身体，否则时间长了会内分泌失调；卧室衣柜里面要打扫干净，否则对身体不好；念经时不要看手机。我问菩萨：“我天天一个人在家里，能不能念经时放送师父的录音？”菩萨开示：“可以轻轻放送，但是每天一定要有专门的时间仔细听录音，看你师父的书。”我问：“这些开示能不能分享给其他的师兄？”菩萨回答：“可以。”请师父慈悲开示一下！）这是真的啊！现在你知道很多人单单念经，他想不通的，结果一看《白话佛法》他就想通了，这个已经不是什么问题了。这是菩萨告诉你们一定要看师父的《白话佛法》，因为《白话佛法》是人间佛法，讲的是人间的道理啊。所以必须要这么念，而且自己不能看手机，这是你都知道的道理（是的。他说的天官记录我们佛友，尤其是弟子每天睡觉多长时间，花多长时间做功课、看《白话佛法》，听师父的录音，也是这样吧，师父？）是这样的。实际上看你睡觉多少时间，并不是说你睡得少了天官会惩罚你，如果你晚上睡觉时间少了，你是在看黄色录像，你说天官会不会记录啊？（会的）讲都不要讲了；如果你睡得晚了，你在弘法，在帮助别人，在度众，你说天官帮你记录吗？（记录的）好了，记录出来不就是善德吗？那不就是功德了吗？但是菩萨是像母亲一样安慰你们，说“你们也不要太累”，就像菩萨经常跟我讲“不要太累，身体也要当心”。明白了吗？（明白）还有很多上去的一些……菩萨让他们为什么来管住？因为能够到天界在观世音菩萨身边的，都是那些修得好的心灵法门的人，让他们管心灵法门么他们懂啊，内行管内行，因为法门不一样的嘛，所以是我们法门的人管我们法门（是的，感恩师父开示！）</w:t>
      </w:r>
    </w:p>
    <w:p>
      <w:pPr>
        <w:pStyle w:val="Normal"/>
        <w:rPr/>
      </w:pPr>
      <w:r>
        <w:rPr/>
      </w:r>
    </w:p>
    <w:p>
      <w:pPr>
        <w:pStyle w:val="Normal"/>
        <w:rPr/>
      </w:pPr>
      <w:r>
        <w:rPr/>
        <w:t>Wenda20151009</w:t>
      </w:r>
      <w:r>
        <w:rPr>
          <w:rFonts w:cs="Segoe UI Emoji" w:ascii="Segoe UI Emoji" w:hAnsi="Segoe UI Emoji"/>
        </w:rPr>
        <w:t xml:space="preserve">  </w:t>
      </w:r>
      <w:r>
        <w:rPr/>
        <w:t>21:34</w:t>
      </w:r>
      <w:r>
        <w:rPr>
          <w:rFonts w:cs="Segoe UI Emoji" w:ascii="Segoe UI Emoji" w:hAnsi="Segoe UI Emoji"/>
        </w:rPr>
        <w:t xml:space="preserve">  </w:t>
      </w:r>
      <w:r>
        <w:rPr/>
        <w:t>双手合掌拜观世音菩萨更能锻炼心智；凡事多说“感恩观世音菩萨”</w:t>
      </w:r>
    </w:p>
    <w:p>
      <w:pPr>
        <w:pStyle w:val="Normal"/>
        <w:rPr/>
      </w:pPr>
      <w:r>
        <w:rPr>
          <w:b/>
          <w:bCs/>
        </w:rPr>
        <w:t>男听众：</w:t>
      </w:r>
      <w:r>
        <w:rPr/>
        <w:t>师父，我们也要保护好自己的身体，我们长时间高强度地工作，也念经……但有时候不同法门有不同气场，不知道师父能不能传我们几个心灵法门气场独有的健身动作？</w:t>
      </w:r>
    </w:p>
    <w:p>
      <w:pPr>
        <w:pStyle w:val="Normal"/>
        <w:rPr/>
      </w:pPr>
      <w:r>
        <w:rPr>
          <w:b/>
          <w:bCs/>
        </w:rPr>
        <w:t>台长答：</w:t>
      </w:r>
      <w:r>
        <w:rPr/>
        <w:t>过去很多宗教里边都有一种手法，比方说像密宗也有手印。其实这些东西……心灵法门就是你只要合掌拜观世音菩萨，但是这个合掌你十指要连心，很多人合掌手指不碰到一起的，就这么合着，没有用的，你要十个手指合在一起，要感觉到跟你心是一起的。所以合掌的时候“心佛合一”啊，人家说十个手指就是“十全十美”，心就是菩萨，你做人十全十美和你的心合在一起就叫“心佛合一”，是这个道理，实际上合掌是一个很大的手印。第二，要经常感觉到……看见别人你脑子里马上“感恩大慈大悲救苦救难观世音菩萨”。就像人家看见别人就说“阿弥陀佛”一样的，我们看见了“观世音菩萨”。一看见别人是我们同修，跟人家一讲话“感恩观世音菩萨”，就这样。台长现在一看见不管是谁，“感恩观世音菩萨”。你们告诉我说：“师父，谁谁谁好了”，“感恩观世音菩萨”；吃饭的时候“感恩观世音菩萨”……只不过我不讲而已。有些人他不信佛的，你吃饭把碗举起来在头上顶一顶，而且眼睛一闭，人家觉得你在作秀，那些不相信的人觉得你很讨厌，你反而失去一个人的慧命了。心灵法门为什么能度这么多人？你看我有多少规矩啊？但是等到你们信了之后，我规矩才出来的，心灵法门的规矩比其他法门规矩多不多啊？你看我们出来的孩子哪一个不规矩的？（是是）从他们的眼神、站的姿势、表情、忍辱、精进、努力、刻苦……每个孩子都纯真、纯洁，帮助别人。你看看自觉吗？两三万人的场地，师父一开示，声音都没有的，走的时候场子里的垃圾全部捡光，你想想看，这个还不管得严啊？这个就是人间菩萨了。但是用得着刚刚人家一进来就跟人家讲吗？讲得人家吓得都跑光了，对不对啊？（对对）又是递毛巾，又是感恩啊、鞠躬啊，人家都吓跑了（对对。师父，您刚才总结的意思就是说，我们双手合十拜观音得到菩萨的加持也利于锻炼身体，是这样吧？）锻炼心智。而且你看见同修，一边拜的时候一边心里说“观世音菩萨”，你叫一下观世音菩萨就可以了（明白）那这个说明你心中已经有观世音菩萨了啊。你一拜用不着嘴巴叫出来的，如果你叫出来人家觉得你作秀了（是是，在心里说）“哎呀！你好你好！南无大慈大悲观世音菩萨！”作秀吧？你心里感恩观世音菩萨就好了，七个字“感恩观世音菩萨”就可以了，把它变成像“阿弥陀佛”一样的，人家一看见“阿弥陀佛”，你就“感恩观世音菩萨”，就可以了。任何事情“感恩观世音菩萨”，你绝对一帆风顺（明白了，谢谢师父开示！）</w:t>
      </w:r>
    </w:p>
    <w:p>
      <w:pPr>
        <w:pStyle w:val="Normal"/>
        <w:rPr/>
      </w:pPr>
      <w:r>
        <w:rPr/>
      </w:r>
    </w:p>
    <w:p>
      <w:pPr>
        <w:pStyle w:val="Normal"/>
        <w:rPr/>
      </w:pPr>
      <w:r>
        <w:rPr/>
        <w:t>Wenda20151009</w:t>
      </w:r>
      <w:r>
        <w:rPr>
          <w:rFonts w:cs="Segoe UI Emoji" w:ascii="Segoe UI Emoji" w:hAnsi="Segoe UI Emoji"/>
        </w:rPr>
        <w:t xml:space="preserve">  </w:t>
      </w:r>
      <w:r>
        <w:rPr/>
        <w:t>26:33</w:t>
      </w:r>
      <w:r>
        <w:rPr>
          <w:rFonts w:cs="Segoe UI Emoji" w:ascii="Segoe UI Emoji" w:hAnsi="Segoe UI Emoji"/>
        </w:rPr>
        <w:t xml:space="preserve">  </w:t>
      </w:r>
      <w:r>
        <w:rPr/>
        <w:t>心灵法门的同修在吃饭前应需要怎么说</w:t>
      </w:r>
    </w:p>
    <w:p>
      <w:pPr>
        <w:pStyle w:val="Normal"/>
        <w:rPr/>
      </w:pPr>
      <w:r>
        <w:rPr>
          <w:b/>
          <w:bCs/>
        </w:rPr>
        <w:t>男听众：</w:t>
      </w:r>
      <w:r>
        <w:rPr/>
        <w:t>师父，我们在吃饭之前怎么说呢？</w:t>
      </w:r>
    </w:p>
    <w:p>
      <w:pPr>
        <w:pStyle w:val="Normal"/>
        <w:rPr/>
      </w:pPr>
      <w:r>
        <w:rPr>
          <w:b/>
          <w:bCs/>
        </w:rPr>
        <w:t>台长答：</w:t>
      </w:r>
      <w:r>
        <w:rPr/>
        <w:t>“感恩观世音菩萨”啊，用不着合掌。吃饭之前拿起饭碗，心里也可以说“感恩观世音菩萨”，你只要心到了就到了（哦，明白了）你心里知道，你只要拿起筷子，只要看见饭碗，“哦，感恩观世音菩萨”，“哦，感恩观世音菩萨”，你不停地讲都没关系的，你为什么非要做出来给人家看呢？人家边上的人、世俗的人一看，“哎哟，怪怪的，这种人……”人家马上就排挤你了，一排挤你，你怎么度人呢？！（是的是的。谢谢师父慈悲开示）</w:t>
      </w:r>
    </w:p>
    <w:p>
      <w:pPr>
        <w:pStyle w:val="Normal"/>
        <w:rPr/>
      </w:pPr>
      <w:r>
        <w:rPr/>
      </w:r>
    </w:p>
    <w:p>
      <w:pPr>
        <w:pStyle w:val="Normal"/>
        <w:rPr/>
      </w:pPr>
      <w:r>
        <w:rPr/>
        <w:t>Wenda20151009</w:t>
      </w:r>
      <w:r>
        <w:rPr>
          <w:rFonts w:cs="Segoe UI Emoji" w:ascii="Segoe UI Emoji" w:hAnsi="Segoe UI Emoji"/>
        </w:rPr>
        <w:t xml:space="preserve">  </w:t>
      </w:r>
      <w:r>
        <w:rPr/>
        <w:t>28:33</w:t>
      </w:r>
      <w:r>
        <w:rPr>
          <w:rFonts w:cs="Segoe UI Emoji" w:ascii="Segoe UI Emoji" w:hAnsi="Segoe UI Emoji"/>
        </w:rPr>
        <w:t xml:space="preserve">  </w:t>
      </w:r>
      <w:r>
        <w:rPr/>
        <w:t>帮助别人后产生悔意会功德有漏吗</w:t>
      </w:r>
    </w:p>
    <w:p>
      <w:pPr>
        <w:pStyle w:val="Normal"/>
        <w:rPr/>
      </w:pPr>
      <w:r>
        <w:rPr>
          <w:b/>
          <w:bCs/>
        </w:rPr>
        <w:t>男听众：</w:t>
      </w:r>
      <w:r>
        <w:rPr/>
        <w:t>帮助别人后产生悔意，是否将之前帮助人的功德消灭殆尽？</w:t>
      </w:r>
    </w:p>
    <w:p>
      <w:pPr>
        <w:pStyle w:val="Normal"/>
        <w:rPr/>
      </w:pPr>
      <w:r>
        <w:rPr>
          <w:b/>
          <w:bCs/>
        </w:rPr>
        <w:t>台长答：</w:t>
      </w:r>
      <w:r>
        <w:rPr/>
        <w:t>不会殆尽的。你帮助过别人，这个人真的是不好了，你没有什么缺德的事情发生的，你就不帮助了，很正常；如果这个人一直很努力，你最后嫉妒他了或者不喜欢他了，那你会功德有漏的。明白了吗？（明白了，谢谢师父慈悲开示！）</w:t>
      </w:r>
    </w:p>
    <w:p>
      <w:pPr>
        <w:pStyle w:val="Normal"/>
        <w:rPr/>
      </w:pPr>
      <w:r>
        <w:rPr/>
      </w:r>
    </w:p>
    <w:p>
      <w:pPr>
        <w:pStyle w:val="Normal"/>
        <w:rPr/>
      </w:pPr>
      <w:r>
        <w:rPr/>
        <w:t>Wenda20151009</w:t>
      </w:r>
      <w:r>
        <w:rPr>
          <w:rFonts w:cs="Segoe UI Emoji" w:ascii="Segoe UI Emoji" w:hAnsi="Segoe UI Emoji"/>
        </w:rPr>
        <w:t xml:space="preserve">  </w:t>
      </w:r>
      <w:r>
        <w:rPr/>
        <w:t>29:06</w:t>
      </w:r>
      <w:r>
        <w:rPr>
          <w:rFonts w:cs="Segoe UI Emoji" w:ascii="Segoe UI Emoji" w:hAnsi="Segoe UI Emoji"/>
        </w:rPr>
        <w:t xml:space="preserve">  </w:t>
      </w:r>
      <w:r>
        <w:rPr/>
        <w:t>有力为善而不为，就是缺德</w:t>
      </w:r>
    </w:p>
    <w:p>
      <w:pPr>
        <w:pStyle w:val="Normal"/>
        <w:rPr/>
      </w:pPr>
      <w:r>
        <w:rPr>
          <w:b/>
          <w:bCs/>
        </w:rPr>
        <w:t>男听众：</w:t>
      </w:r>
      <w:r>
        <w:rPr/>
        <w:t>之前有一位高僧大德说：“我们学佛人不仅‘诸恶莫作’是戒律，‘众善奉行’也是戒律。”但是我们学佛人“有力为善而不为”，是否会有业障呢？请师父慈悲开示一下。</w:t>
      </w:r>
    </w:p>
    <w:p>
      <w:pPr>
        <w:pStyle w:val="Normal"/>
        <w:rPr/>
      </w:pPr>
      <w:r>
        <w:rPr>
          <w:b/>
          <w:bCs/>
        </w:rPr>
        <w:t>台长答：</w:t>
      </w:r>
      <w:r>
        <w:rPr/>
        <w:t>“有力为善而不为”者就是缺德。你有能力去帮助人家，你不帮助别人，你这个人就是没有道德。我举个简单例子，隔壁邻居着火了，你明明可以去帮他家弄几桶水的，你有力为善你不为，你是不是一个坏人啊？（是的是的）好了，就这么简单。人家老伯伯摔在地板上了，你有力气去把他拉起来，你为什么不拉？你是不是一个坏人啊？（是的是的）好了。你问问看，一个好人会不会不拉？台长在边上我会不会不扶人家？台长在商场里面看见人家掉东西，我都会追上去给人家的。就这么简单了（感恩师父开示！）</w:t>
      </w:r>
    </w:p>
    <w:p>
      <w:pPr>
        <w:pStyle w:val="Normal"/>
        <w:rPr/>
      </w:pPr>
      <w:r>
        <w:rPr/>
      </w:r>
    </w:p>
    <w:p>
      <w:pPr>
        <w:pStyle w:val="Normal"/>
        <w:rPr/>
      </w:pPr>
      <w:r>
        <w:rPr/>
        <w:t>Wenda20151009</w:t>
      </w:r>
      <w:r>
        <w:rPr>
          <w:rFonts w:cs="Segoe UI Emoji" w:ascii="Segoe UI Emoji" w:hAnsi="Segoe UI Emoji"/>
        </w:rPr>
        <w:t xml:space="preserve">  </w:t>
      </w:r>
      <w:r>
        <w:rPr/>
        <w:t>30:18</w:t>
      </w:r>
      <w:r>
        <w:rPr>
          <w:rFonts w:cs="Segoe UI Emoji" w:ascii="Segoe UI Emoji" w:hAnsi="Segoe UI Emoji"/>
        </w:rPr>
        <w:t xml:space="preserve">  </w:t>
      </w:r>
      <w:r>
        <w:rPr/>
        <w:t>推荐别人吃荤菜的店是造业</w:t>
      </w:r>
    </w:p>
    <w:p>
      <w:pPr>
        <w:pStyle w:val="Normal"/>
        <w:rPr/>
      </w:pPr>
      <w:r>
        <w:rPr>
          <w:b/>
          <w:bCs/>
        </w:rPr>
        <w:t>男听众：</w:t>
      </w:r>
      <w:r>
        <w:rPr/>
        <w:t>推荐别人吃肉，有怎样的果报？比如有的人说“某某饭店的海鲜好吃，你可以去尝尝”。</w:t>
      </w:r>
    </w:p>
    <w:p>
      <w:pPr>
        <w:pStyle w:val="Normal"/>
        <w:rPr/>
      </w:pPr>
      <w:r>
        <w:rPr>
          <w:b/>
          <w:bCs/>
        </w:rPr>
        <w:t>台长答：</w:t>
      </w:r>
      <w:r>
        <w:rPr/>
        <w:t>造业，造业，百分之一百造业了。就等于说“这个地方你们去多杀几个人”，一样的，多杀几个生啊。这种推荐我告诉你，好的推荐功德无量，坏的推荐业障无量。就是说你不停地去做坏事……过去有一个人他要害边上那个人，大家一起做生意做得蛮好，怎么害的呢？很简单，他叫他吸毒啊，结果那个人吸得倾家荡产，连老婆都卖了，生意全部没有，倾家荡产，这个就是害人家。所以“一言丧邦”，过去讲起来，一个人一句话可以把一个国家都给丧掉，“一言兴邦，一言丧邦”。明白吗？（明白了，谢谢师父慈悲开示！）</w:t>
      </w:r>
    </w:p>
    <w:p>
      <w:pPr>
        <w:pStyle w:val="Normal"/>
        <w:rPr/>
      </w:pPr>
      <w:r>
        <w:rPr/>
      </w:r>
    </w:p>
    <w:p>
      <w:pPr>
        <w:pStyle w:val="Normal"/>
        <w:rPr/>
      </w:pPr>
      <w:r>
        <w:rPr/>
        <w:t>Wenda20151009</w:t>
      </w:r>
      <w:r>
        <w:rPr>
          <w:rFonts w:cs="Segoe UI Emoji" w:ascii="Segoe UI Emoji" w:hAnsi="Segoe UI Emoji"/>
        </w:rPr>
        <w:t xml:space="preserve">  </w:t>
      </w:r>
      <w:r>
        <w:rPr/>
        <w:t>31:35</w:t>
      </w:r>
      <w:r>
        <w:rPr>
          <w:rFonts w:cs="Segoe UI Emoji" w:ascii="Segoe UI Emoji" w:hAnsi="Segoe UI Emoji"/>
        </w:rPr>
        <w:t xml:space="preserve">  </w:t>
      </w:r>
      <w:r>
        <w:rPr/>
        <w:t>图腾像凤凰的人更要弘法度众</w:t>
      </w:r>
    </w:p>
    <w:p>
      <w:pPr>
        <w:pStyle w:val="Normal"/>
        <w:rPr/>
      </w:pPr>
      <w:r>
        <w:rPr>
          <w:b/>
          <w:bCs/>
        </w:rPr>
        <w:t>男听众：</w:t>
      </w:r>
      <w:r>
        <w:rPr/>
        <w:t>同修是属鸡的，师父看这个同修的图腾就说，看到这个鸡的图腾像凤凰。那像凤凰是代表什么？</w:t>
      </w:r>
    </w:p>
    <w:p>
      <w:pPr>
        <w:pStyle w:val="Normal"/>
        <w:rPr/>
      </w:pPr>
      <w:r>
        <w:rPr>
          <w:b/>
          <w:bCs/>
        </w:rPr>
        <w:t>台长答：</w:t>
      </w:r>
      <w:r>
        <w:rPr/>
        <w:t>鸡的图腾像凤凰，那好啊！龙凤呈祥，凤是在天上的，你看见过在人间吗？（看不到）好了，其实人间的“凤”就是孔雀一样了，像孔雀开屏一样的。像这种人都是天上很厉害的，很好的（师父您说他的图腾像凤凰，是不是这种人更应该弘法度众？）那当然了，很多人不度啊。我还看到很多演员……著名的演员前世还是天上的菩萨，他这辈子在享受人天福报，家里很大，有钱、有名、有利，不度人，天天享受，今天跟这个聊，明天跟那个谈，后天跟这个结婚……给人间制造了很多八卦，你说说看他能上天吗？讲都不要讲了，完了，结束了（那现在的演员、明星，他们来到人间都是有很大的福报，为什么他们不容易结上佛缘？）结上佛缘不是有的嘛，很多都是结上佛缘的啊！结上佛缘他不修可以吗？他修错了呢？修的法门不一样呢？对他自己有没有帮助呢？这个都是很大的问题。有的很晚呢？而且这个法门对不对、适合不适合他，都有讲究的（是的，谢谢师父慈悲开示！）</w:t>
      </w:r>
    </w:p>
    <w:p>
      <w:pPr>
        <w:pStyle w:val="Normal"/>
        <w:rPr/>
      </w:pPr>
      <w:r>
        <w:rPr/>
      </w:r>
    </w:p>
    <w:p>
      <w:pPr>
        <w:pStyle w:val="Normal"/>
        <w:rPr/>
      </w:pPr>
      <w:r>
        <w:rPr/>
        <w:t>Wenda20151009</w:t>
      </w:r>
      <w:r>
        <w:rPr>
          <w:rFonts w:cs="Segoe UI Emoji" w:ascii="Segoe UI Emoji" w:hAnsi="Segoe UI Emoji"/>
        </w:rPr>
        <w:t xml:space="preserve">  </w:t>
      </w:r>
      <w:r>
        <w:rPr/>
        <w:t>33:32</w:t>
      </w:r>
      <w:r>
        <w:rPr>
          <w:rFonts w:cs="Segoe UI Emoji" w:ascii="Segoe UI Emoji" w:hAnsi="Segoe UI Emoji"/>
        </w:rPr>
        <w:t xml:space="preserve">  </w:t>
      </w:r>
      <w:r>
        <w:rPr/>
        <w:t>关于八戒菩萨；《西游记》里的菩萨都在护持心灵法门</w:t>
      </w:r>
    </w:p>
    <w:p>
      <w:pPr>
        <w:pStyle w:val="Normal"/>
        <w:rPr/>
      </w:pPr>
      <w:r>
        <w:rPr>
          <w:b/>
          <w:bCs/>
        </w:rPr>
        <w:t>男听众：</w:t>
      </w:r>
      <w:r>
        <w:rPr/>
        <w:t>师父，您上一次说了猪八戒菩萨也是天上很大一个菩萨，那猪八戒菩萨也一直在护持我们的心灵法门，您给大家讲讲猪八戒菩萨吧。</w:t>
      </w:r>
    </w:p>
    <w:p>
      <w:pPr>
        <w:pStyle w:val="Normal"/>
        <w:rPr/>
      </w:pPr>
      <w:r>
        <w:rPr>
          <w:b/>
          <w:bCs/>
        </w:rPr>
        <w:t>台长答：</w:t>
      </w:r>
      <w:r>
        <w:rPr/>
        <w:t>很多人以为“猪八戒”很难听，实际上“八戒”就是八种戒律。人家说他“猪八戒”，因为他那个形象是一个猪的形象出来的。因为过去讲的是他的原身，修心之前的，就像孙悟空过去是猴精，就是这样的，但是他们也是修成正果了（对对）所以他这个“八戒”，实际上是八种戒律，所以这个“八戒”非常非常好的。实际上《西游记》里面的菩萨都在护持我们的，唐僧也经常护持我们的。这个星期六我在联谊会的时候，唐僧就来了，戴着那个帽子（哎呀，随喜！）他也是一个非常好的高僧大德，他是得道高僧，现在不是“高僧”的问题了，是佛了。明白吗？（感恩师父慈悲开示！）</w:t>
      </w:r>
    </w:p>
    <w:p>
      <w:pPr>
        <w:pStyle w:val="Normal"/>
        <w:rPr/>
      </w:pPr>
      <w:r>
        <w:rPr/>
      </w:r>
    </w:p>
    <w:p>
      <w:pPr>
        <w:pStyle w:val="Normal"/>
        <w:rPr/>
      </w:pPr>
      <w:r>
        <w:rPr/>
        <w:t>Wenda20151009</w:t>
      </w:r>
      <w:r>
        <w:rPr>
          <w:rFonts w:cs="Segoe UI Emoji" w:ascii="Segoe UI Emoji" w:hAnsi="Segoe UI Emoji"/>
        </w:rPr>
        <w:t xml:space="preserve">  </w:t>
      </w:r>
      <w:r>
        <w:rPr/>
        <w:t>35:01</w:t>
      </w:r>
      <w:r>
        <w:rPr>
          <w:rFonts w:cs="Segoe UI Emoji" w:ascii="Segoe UI Emoji" w:hAnsi="Segoe UI Emoji"/>
        </w:rPr>
        <w:t xml:space="preserve">  </w:t>
      </w:r>
      <w:r>
        <w:rPr/>
        <w:t>梦考不过烧自存礼佛大忏悔文，如何搭配小房子</w:t>
      </w:r>
    </w:p>
    <w:p>
      <w:pPr>
        <w:pStyle w:val="Normal"/>
        <w:rPr/>
      </w:pPr>
      <w:r>
        <w:rPr>
          <w:b/>
          <w:bCs/>
        </w:rPr>
        <w:t>男听众：</w:t>
      </w:r>
      <w:r>
        <w:rPr/>
        <w:t>梦考不过，可以烧自存的礼佛大忏悔文，但是我们需要搭配小房子吗？</w:t>
      </w:r>
    </w:p>
    <w:p>
      <w:pPr>
        <w:pStyle w:val="Normal"/>
        <w:rPr/>
      </w:pPr>
      <w:r>
        <w:rPr>
          <w:b/>
          <w:bCs/>
        </w:rPr>
        <w:t>台长答：</w:t>
      </w:r>
      <w:r>
        <w:rPr/>
        <w:t>能够烧自存的礼佛大忏悔文，那是必须的，搭配小房子么比较好一点，</w:t>
      </w:r>
      <w:r>
        <w:rPr/>
        <w:t>3</w:t>
      </w:r>
      <w:r>
        <w:rPr/>
        <w:t>张都可以（哦，好的。那烧</w:t>
      </w:r>
      <w:r>
        <w:rPr/>
        <w:t>49</w:t>
      </w:r>
      <w:r>
        <w:rPr/>
        <w:t>遍礼佛大忏悔文自存经文就配</w:t>
      </w:r>
      <w:r>
        <w:rPr/>
        <w:t>3</w:t>
      </w:r>
      <w:r>
        <w:rPr/>
        <w:t>张，是这样吗？师父）对。用不着</w:t>
      </w:r>
      <w:r>
        <w:rPr/>
        <w:t>49</w:t>
      </w:r>
      <w:r>
        <w:rPr/>
        <w:t>遍的，</w:t>
      </w:r>
      <w:r>
        <w:rPr/>
        <w:t>49</w:t>
      </w:r>
      <w:r>
        <w:rPr/>
        <w:t>遍太多了，梦考考不过么</w:t>
      </w:r>
      <w:r>
        <w:rPr/>
        <w:t>21</w:t>
      </w:r>
      <w:r>
        <w:rPr/>
        <w:t>遍最多了（好，谢谢师父慈悲开示）</w:t>
      </w:r>
    </w:p>
    <w:p>
      <w:pPr>
        <w:pStyle w:val="Normal"/>
        <w:rPr/>
      </w:pPr>
      <w:r>
        <w:rPr/>
      </w:r>
    </w:p>
    <w:p>
      <w:pPr>
        <w:pStyle w:val="Normal"/>
        <w:rPr/>
      </w:pPr>
      <w:r>
        <w:rPr/>
        <w:t>Wenda20151009</w:t>
      </w:r>
      <w:r>
        <w:rPr>
          <w:rFonts w:cs="Segoe UI Emoji" w:ascii="Segoe UI Emoji" w:hAnsi="Segoe UI Emoji"/>
        </w:rPr>
        <w:t xml:space="preserve">  </w:t>
      </w:r>
      <w:r>
        <w:rPr/>
        <w:t>35:43</w:t>
      </w:r>
      <w:r>
        <w:rPr>
          <w:rFonts w:cs="Segoe UI Emoji" w:ascii="Segoe UI Emoji" w:hAnsi="Segoe UI Emoji"/>
        </w:rPr>
        <w:t xml:space="preserve">  </w:t>
      </w:r>
      <w:r>
        <w:rPr/>
        <w:t>没有灵性的情况下怎样念小房子；怎样判断身上有没有灵性</w:t>
      </w:r>
    </w:p>
    <w:p>
      <w:pPr>
        <w:pStyle w:val="Normal"/>
        <w:rPr/>
      </w:pPr>
      <w:r>
        <w:rPr>
          <w:b/>
          <w:bCs/>
        </w:rPr>
        <w:t>男听众：</w:t>
      </w:r>
      <w:r>
        <w:rPr/>
        <w:t>请问师父，一拨拨念小房子，是不是只适合用于超度灵性，如果没有灵性了只是消除业障，是不是不用一拨一拨？请师父慈悲开示。</w:t>
      </w:r>
    </w:p>
    <w:p>
      <w:pPr>
        <w:pStyle w:val="Normal"/>
        <w:rPr/>
      </w:pPr>
      <w:r>
        <w:rPr>
          <w:b/>
          <w:bCs/>
        </w:rPr>
        <w:t>台长答：</w:t>
      </w:r>
      <w:r>
        <w:rPr/>
        <w:t>如果没有灵性的话，你念小房子可以不要念得这么猛。小房子什么时候存下来的呢？就是灵性不见的时候，你赶紧拼命地念就存下来了。等到灵性一来，有时候</w:t>
      </w:r>
      <w:r>
        <w:rPr/>
        <w:t>7</w:t>
      </w:r>
      <w:r>
        <w:rPr/>
        <w:t>张、</w:t>
      </w:r>
      <w:r>
        <w:rPr/>
        <w:t>11</w:t>
      </w:r>
      <w:r>
        <w:rPr/>
        <w:t>张、</w:t>
      </w:r>
      <w:r>
        <w:rPr/>
        <w:t>13</w:t>
      </w:r>
      <w:r>
        <w:rPr/>
        <w:t>张、</w:t>
      </w:r>
      <w:r>
        <w:rPr/>
        <w:t>17</w:t>
      </w:r>
      <w:r>
        <w:rPr/>
        <w:t>张、</w:t>
      </w:r>
      <w:r>
        <w:rPr/>
        <w:t>21</w:t>
      </w:r>
      <w:r>
        <w:rPr/>
        <w:t>张就这么烧了。如果你整天</w:t>
      </w:r>
      <w:r>
        <w:rPr/>
        <w:t>21</w:t>
      </w:r>
      <w:r>
        <w:rPr/>
        <w:t>张</w:t>
      </w:r>
      <w:r>
        <w:rPr/>
        <w:t>21</w:t>
      </w:r>
      <w:r>
        <w:rPr/>
        <w:t>张一拨拨烧，那你等于没有攒存的，没有积存的小房子。明白吗？（明白。师父，怎样判断我们身上有没有灵性？只要身体好就……）第一，做梦可以看到有没有灵性；第二，头痛不痛；第三，头又痛、又做梦，整天碰到不如意的事情，那肯定有了；还有家里经常听到有声响，有声响也不好；还有家里整天吵架，一定有灵性了，讲都不要讲的。还有一个方法就是你自己睡觉之前，跟观世音菩萨说：“如果有灵性的话，请观世音菩萨给我个暗示。你只能说暗示、提示，你不能说“拉过来给我看看”，晚上一定拉过来给你看看，呵呵……明白吗？（明白了，谢谢师父开示！那如果没有灵性的话，比如就直接烧</w:t>
      </w:r>
      <w:r>
        <w:rPr/>
        <w:t>7</w:t>
      </w:r>
      <w:r>
        <w:rPr/>
        <w:t>张小房子，直接跟观世音菩萨说“用于消除自己身上的业障”，就可以了，是这样吗？）对啊（好的，谢谢师父慈悲开示！）</w:t>
      </w:r>
    </w:p>
    <w:p>
      <w:pPr>
        <w:pStyle w:val="Normal"/>
        <w:rPr/>
      </w:pPr>
      <w:r>
        <w:rPr/>
      </w:r>
    </w:p>
    <w:p>
      <w:pPr>
        <w:pStyle w:val="Normal"/>
        <w:rPr/>
      </w:pPr>
      <w:r>
        <w:rPr/>
        <w:t>Wenda20151009</w:t>
      </w:r>
      <w:r>
        <w:rPr>
          <w:rFonts w:cs="Segoe UI Emoji" w:ascii="Segoe UI Emoji" w:hAnsi="Segoe UI Emoji"/>
        </w:rPr>
        <w:t xml:space="preserve">  </w:t>
      </w:r>
      <w:r>
        <w:rPr/>
        <w:t>37:37</w:t>
      </w:r>
      <w:r>
        <w:rPr>
          <w:rFonts w:cs="Segoe UI Emoji" w:ascii="Segoe UI Emoji" w:hAnsi="Segoe UI Emoji"/>
        </w:rPr>
        <w:t xml:space="preserve">  </w:t>
      </w:r>
      <w:r>
        <w:rPr/>
        <w:t>关系太好或不好都是冤结，要化解</w:t>
      </w:r>
    </w:p>
    <w:p>
      <w:pPr>
        <w:pStyle w:val="Normal"/>
        <w:rPr/>
      </w:pPr>
      <w:r>
        <w:rPr>
          <w:b/>
          <w:bCs/>
        </w:rPr>
        <w:t>男听众：</w:t>
      </w:r>
      <w:r>
        <w:rPr/>
        <w:t>两个人的关系不好要念解结咒，但是关系太好了是不是也要念解结咒？</w:t>
      </w:r>
    </w:p>
    <w:p>
      <w:pPr>
        <w:pStyle w:val="Normal"/>
        <w:rPr/>
      </w:pPr>
      <w:r>
        <w:rPr>
          <w:b/>
          <w:bCs/>
        </w:rPr>
        <w:t>台长答：</w:t>
      </w:r>
      <w:r>
        <w:rPr/>
        <w:t>这个问题很简单，首先，关系太好也是冤结所为，关系不好也是有业障。所以两个人关系太好到最后一定会不好的，不可能从头好到底的，只是在行使善缘，所以也要念解结咒。太好的话要出事的，人跟人太好了之后到后来就出事了，哪一个恶人做冤家的不是开始太好啊？夫妻离婚不就是开始太好了嘛，好得都到一个床上去了。你不修行不把这些冤结化掉，你怎么能够成佛啊？（谢谢师父慈悲开示！）</w:t>
      </w:r>
    </w:p>
    <w:p>
      <w:pPr>
        <w:pStyle w:val="Normal"/>
        <w:rPr/>
      </w:pPr>
      <w:r>
        <w:rPr/>
      </w:r>
    </w:p>
    <w:p>
      <w:pPr>
        <w:pStyle w:val="Normal"/>
        <w:rPr/>
      </w:pPr>
      <w:r>
        <w:rPr/>
        <w:t>Wenda20151009</w:t>
      </w:r>
      <w:r>
        <w:rPr>
          <w:rFonts w:cs="Segoe UI Emoji" w:ascii="Segoe UI Emoji" w:hAnsi="Segoe UI Emoji"/>
        </w:rPr>
        <w:t xml:space="preserve">  </w:t>
      </w:r>
      <w:r>
        <w:rPr/>
        <w:t>38:31</w:t>
      </w:r>
      <w:r>
        <w:rPr>
          <w:rFonts w:cs="Segoe UI Emoji" w:ascii="Segoe UI Emoji" w:hAnsi="Segoe UI Emoji"/>
        </w:rPr>
        <w:t xml:space="preserve">  </w:t>
      </w:r>
      <w:r>
        <w:rPr/>
        <w:t>如何根除不好的念头</w:t>
      </w:r>
    </w:p>
    <w:p>
      <w:pPr>
        <w:pStyle w:val="Normal"/>
        <w:rPr/>
      </w:pPr>
      <w:r>
        <w:rPr>
          <w:b/>
          <w:bCs/>
        </w:rPr>
        <w:t>男听众：</w:t>
      </w:r>
      <w:r>
        <w:rPr/>
        <w:t>有的人以前看过不健康的图像，现在念经时脑子里突然出现以前不好的图像。请问，怎样可以根除在脑海中的这些图像？请师父慈悲开示。</w:t>
      </w:r>
    </w:p>
    <w:p>
      <w:pPr>
        <w:pStyle w:val="Normal"/>
        <w:rPr/>
      </w:pPr>
      <w:r>
        <w:rPr>
          <w:b/>
          <w:bCs/>
        </w:rPr>
        <w:t>台长答：</w:t>
      </w:r>
      <w:r>
        <w:rPr/>
        <w:t>“根除”没有特殊方法，就是要长时间地不看，慢慢地彻底忘了，你才会越来越淡忘。一样东西你彻底根除靠什么？看都看不到，想都想不起来了，不知道放在哪里了，时间长了你连这件事情都想不起来了，那么就根除了（明白了，谢谢师父慈悲开示！）</w:t>
      </w:r>
    </w:p>
    <w:p>
      <w:pPr>
        <w:pStyle w:val="Normal"/>
        <w:rPr/>
      </w:pPr>
      <w:r>
        <w:rPr/>
      </w:r>
    </w:p>
    <w:p>
      <w:pPr>
        <w:pStyle w:val="Normal"/>
        <w:rPr/>
      </w:pPr>
      <w:r>
        <w:rPr/>
        <w:t>Wenda20151009</w:t>
      </w:r>
      <w:r>
        <w:rPr>
          <w:rFonts w:cs="Segoe UI Emoji" w:ascii="Segoe UI Emoji" w:hAnsi="Segoe UI Emoji"/>
        </w:rPr>
        <w:t xml:space="preserve">  </w:t>
      </w:r>
      <w:r>
        <w:rPr/>
        <w:t>39:16</w:t>
      </w:r>
      <w:r>
        <w:rPr>
          <w:rFonts w:cs="Segoe UI Emoji" w:ascii="Segoe UI Emoji" w:hAnsi="Segoe UI Emoji"/>
        </w:rPr>
        <w:t xml:space="preserve">  </w:t>
      </w:r>
      <w:r>
        <w:rPr/>
        <w:t>念经的时候可以思考如何弘法吗</w:t>
      </w:r>
    </w:p>
    <w:p>
      <w:pPr>
        <w:pStyle w:val="Normal"/>
        <w:rPr/>
      </w:pPr>
      <w:r>
        <w:rPr>
          <w:b/>
          <w:bCs/>
        </w:rPr>
        <w:t>男听众：</w:t>
      </w:r>
      <w:r>
        <w:rPr/>
        <w:t>师父经常教导我们“无欲自然心如水”，要清心寡欲，保持清净心。有些同修有弘法救度众生的愿望，平时总是思考怎样编辑宣传资料能吸引更多的人看，怎样弘法能救度更多的有缘人，帮助更多的人脱离苦难，寻找本性。脑子里很多时候都是思考这样的事情，甚至在念经的时候也这样想。请问师父，这样也算影响自己修心修行的欲望吗？请师父慈悲开示一下。</w:t>
      </w:r>
    </w:p>
    <w:p>
      <w:pPr>
        <w:pStyle w:val="Normal"/>
        <w:rPr/>
      </w:pPr>
      <w:r>
        <w:rPr>
          <w:b/>
          <w:bCs/>
        </w:rPr>
        <w:t>台长答：</w:t>
      </w:r>
      <w:r>
        <w:rPr/>
        <w:t>很简单，如果你动善脑筋的话也要看时间的。要你念经的时候，要你清净的时候，你说“我在想其他的好事啊”，那也不对。要你念经就念经，要你打坐就打坐，要你做好事的时候做好事，你不要张三、李四、王二麻子全放在一起，那就不行了。明白吗？（明白，谢谢师父慈悲开示！）</w:t>
      </w:r>
    </w:p>
    <w:p>
      <w:pPr>
        <w:pStyle w:val="Normal"/>
        <w:rPr/>
      </w:pPr>
      <w:r>
        <w:rPr/>
      </w:r>
    </w:p>
    <w:p>
      <w:pPr>
        <w:pStyle w:val="Normal"/>
        <w:rPr/>
      </w:pPr>
      <w:r>
        <w:rPr/>
        <w:t>Wenda20151009</w:t>
      </w:r>
      <w:r>
        <w:rPr>
          <w:rFonts w:cs="Segoe UI Emoji" w:ascii="Segoe UI Emoji" w:hAnsi="Segoe UI Emoji"/>
        </w:rPr>
        <w:t xml:space="preserve">  </w:t>
      </w:r>
      <w:r>
        <w:rPr/>
        <w:t>40:22</w:t>
      </w:r>
      <w:r>
        <w:rPr>
          <w:rFonts w:cs="Segoe UI Emoji" w:ascii="Segoe UI Emoji" w:hAnsi="Segoe UI Emoji"/>
        </w:rPr>
        <w:t xml:space="preserve">  </w:t>
      </w:r>
      <w:r>
        <w:rPr/>
        <w:t>如何判断是魔考还是业障重</w:t>
      </w:r>
    </w:p>
    <w:p>
      <w:pPr>
        <w:pStyle w:val="Normal"/>
        <w:rPr/>
      </w:pPr>
      <w:r>
        <w:rPr>
          <w:b/>
          <w:bCs/>
        </w:rPr>
        <w:t>男听众：</w:t>
      </w:r>
      <w:r>
        <w:rPr/>
        <w:t>师父在《白话佛法》里开示，修得越好魔越多，境界越高魔越大。请问台长，当一个人遇到挫折、困难、不如意时，如何判断是业障深重还是因为境界高遇到了魔考？请师父慈悲开示一下。</w:t>
      </w:r>
    </w:p>
    <w:p>
      <w:pPr>
        <w:pStyle w:val="Normal"/>
        <w:rPr/>
      </w:pPr>
      <w:r>
        <w:rPr>
          <w:b/>
          <w:bCs/>
        </w:rPr>
        <w:t>台长答：</w:t>
      </w:r>
      <w:r>
        <w:rPr/>
        <w:t>很简单，当你修得很好，你度人度得很开心，念经念得很开心，法喜充满的时候，突然之间碰到某一件事情让你非常的纠结，这个时候就是魔考了。如果你魔考考不过，你就是被魔所侵害了，这是第二步。等到你被侵害之后，你沉浸在里边出不来了，那就是魔障了，障碍你了。障碍你之后你还在里边出不来，退转了，那么就是魔完全把你……清除了你的机体，让你完全被魔控制了，那你这个人就退转了，完了，结束了（明白了，谢谢师父慈悲开示！）</w:t>
      </w:r>
    </w:p>
    <w:p>
      <w:pPr>
        <w:pStyle w:val="Normal"/>
        <w:rPr/>
      </w:pPr>
      <w:r>
        <w:rPr/>
      </w:r>
    </w:p>
    <w:p>
      <w:pPr>
        <w:pStyle w:val="Normal"/>
        <w:rPr/>
      </w:pPr>
      <w:r>
        <w:rPr/>
        <w:t>Wenda20151009</w:t>
      </w:r>
      <w:r>
        <w:rPr>
          <w:rFonts w:cs="Segoe UI Emoji" w:ascii="Segoe UI Emoji" w:hAnsi="Segoe UI Emoji"/>
        </w:rPr>
        <w:t xml:space="preserve">  </w:t>
      </w:r>
      <w:r>
        <w:rPr/>
        <w:t>41:32</w:t>
      </w:r>
      <w:r>
        <w:rPr>
          <w:rFonts w:cs="Segoe UI Emoji" w:ascii="Segoe UI Emoji" w:hAnsi="Segoe UI Emoji"/>
        </w:rPr>
        <w:t xml:space="preserve">  </w:t>
      </w:r>
      <w:r>
        <w:rPr/>
        <w:t>度人发书可以写自己的联系方式吗；台长开示做人的原则</w:t>
      </w:r>
    </w:p>
    <w:p>
      <w:pPr>
        <w:pStyle w:val="Normal"/>
        <w:rPr/>
      </w:pPr>
      <w:r>
        <w:rPr>
          <w:b/>
          <w:bCs/>
        </w:rPr>
        <w:t>男听众：</w:t>
      </w:r>
      <w:r>
        <w:rPr/>
        <w:t>海外的同修出去发书度人，他们在书的最后一页用一个章盖上自己的联系方式、电话，方便度到人，让有缘人来联系他，给他打电话。这样这种做法可以吗，师父？</w:t>
      </w:r>
    </w:p>
    <w:p>
      <w:pPr>
        <w:pStyle w:val="Normal"/>
        <w:rPr/>
      </w:pPr>
      <w:r>
        <w:rPr>
          <w:b/>
          <w:bCs/>
        </w:rPr>
        <w:t>台长答：</w:t>
      </w:r>
      <w:r>
        <w:rPr/>
        <w:t>这种方法有很多人打电话到东方电台来问的。如果你没有私心，不是什么传销，不是为了自己的什么……开拓自己的业务……那你这种做法，从本质上来讲，你这么度人那应该是可以的。但是你有偏心了，你有这样东西了，那么自己就控制不住了。朋友多了，大家都把你当成一个活菩萨一样了，那你自己贡高我慢，而且“啊，都是我度的人”。所以现在很多人就是的，自己不好好修了，还要跟人家说“啊，这些人都是我度的”。你想想看，你不是害死自己了啊？是你度的？人家本来就有的慧命，是你度的？对不对啊？（是的）我举个简单例子，医生说：“这个孩子都是我帮你生出来的。”接生的护士说：“我帮你生出来的。”人家本来就生的，是你帮她生出来的？（不是）就是这个道理。所以我希望，一定要去除贡高我慢，一定要懂得很多事情要比较随缘，要懂得怎么样让自己放低，这个都是很重要的一个做人的原则（明白了。感恩观世音菩萨！感恩师父！）好，再见。</w:t>
      </w:r>
    </w:p>
    <w:p>
      <w:pPr>
        <w:pStyle w:val="Normal"/>
        <w:rPr/>
      </w:pPr>
      <w:r>
        <w:rPr/>
      </w:r>
    </w:p>
    <w:p>
      <w:pPr>
        <w:pStyle w:val="Normal"/>
        <w:rPr/>
      </w:pPr>
      <w:r>
        <w:rPr/>
        <w:t>3</w:t>
      </w:r>
      <w:r>
        <w:rPr/>
        <w:t>．</w:t>
      </w:r>
      <w:r>
        <w:rPr/>
        <w:t>Wenda20151009</w:t>
      </w:r>
      <w:r>
        <w:rPr>
          <w:rFonts w:cs="Segoe UI Emoji" w:ascii="Segoe UI Emoji" w:hAnsi="Segoe UI Emoji"/>
        </w:rPr>
        <w:t xml:space="preserve">  </w:t>
      </w:r>
      <w:r>
        <w:rPr/>
        <w:t>43:39</w:t>
      </w:r>
      <w:r>
        <w:rPr>
          <w:rFonts w:cs="Segoe UI Emoji" w:ascii="Segoe UI Emoji" w:hAnsi="Segoe UI Emoji"/>
        </w:rPr>
        <w:t xml:space="preserve">  </w:t>
      </w:r>
      <w:r>
        <w:rPr/>
        <w:t>梦见台长开法会为众生背业</w:t>
      </w:r>
    </w:p>
    <w:p>
      <w:pPr>
        <w:pStyle w:val="Normal"/>
        <w:rPr/>
      </w:pPr>
      <w:r>
        <w:rPr>
          <w:b/>
          <w:bCs/>
        </w:rPr>
        <w:t>女听众：</w:t>
      </w:r>
      <w:r>
        <w:rPr/>
        <w:t>师父好！（你好！）我刚才求菩萨能打通您的电话，太感恩观世音菩萨了！今天有几件事情想问师父。第一件事，上个月</w:t>
      </w:r>
      <w:r>
        <w:rPr/>
        <w:t>21</w:t>
      </w:r>
      <w:r>
        <w:rPr/>
        <w:t>日，师父正在国外开法会，我梦见师父在台上开法会，下边全是密密麻麻的人，他们都穿着黑色的衣服。师父开完法会下来后，这些人都围着师父，跟师父握手，还有的要跟师父照相，黑压压一大片。我就想这些是不是我们参加法会的人的业障和灵性围着师父？</w:t>
      </w:r>
    </w:p>
    <w:p>
      <w:pPr>
        <w:pStyle w:val="Normal"/>
        <w:rPr/>
      </w:pPr>
      <w:r>
        <w:rPr>
          <w:b/>
          <w:bCs/>
        </w:rPr>
        <w:t>台长答：</w:t>
      </w:r>
      <w:r>
        <w:rPr/>
        <w:t>呵呵，算你说对一半了……（哎呀！全都是！黑压压的一片人呢！）你现在就知道了，我告诉你，我跟他们握手也好，有时候他们围着我也好，很多人身上业障重得不得了的，我都知道，我一握手就知道了，但是要给他们加持啊，没办法的（是啊，而且当时老多人想要跟师父照相，在照相的同时这些黑压压的像人一样的都围着师父转。当时我站在一边，师父说要跟我照相，结果让一个同修就给截过去了，不让我跟您照相片。之后我就站在一边瞅，这些人紧抓着师父的手都不撒开，慢慢地过了一会儿这些人散开后，师父特别特别累，就走了。过了一会儿人都走尽了就剩我自己了，师父又回来了，戴着一个大口罩，还有点咳嗽，哎呀，像一个孤独的老人，在单独一个椅子上蜷着腿就躺在那儿，累得不行了。而当时我坐的凳子比较长，就叫师父：“师父，您醒一醒！”师父说：“你又叫我干吗？”我说：“师父啊，您不能躺在那凳子上，您躺在这边吧，这边凳子长能好好休息一下。师父，您太累了！”师父说：“我也没办法呀。”每一次开法会，师父真的是替我们背了很多很多的业，让师父累成那样了）知道就好了，为什么这么多人要来参加法会了？参加法会我累了嘛他们自己得到加持的呀（是的）每一次参加完法会，很多人回去哪一个不好啊？哪个人不受益啊？多少人本来犹豫不决的事情马上都解决了，他们怎么不开心啊？所以大家都抢着要来参加法会，就这个道理（是的，我真的是很伤心，我这回也是真的体谅到了。他们在开法会的时候都握师父手，都为了得到加持，可是师父给他们背了这么多业。他们回到家里边，有一些人还不好好修，师父真的是很难很难……）有什么办法了，就像一个老师一样，叫小朋友“你们好好读书啊”，在老师面前都说“好”，回到家里面都不做功课了，怎么办呢？（是的，师父真的是太辛苦了！其实大家尽量少跟师父握手，只要自己好好修、努力做，一定会得到观世音菩萨的加持）握手我倒不怕，握手倒没关系，最主要你要念经，握手就没关系，得到加持能量；如果不念经，那你握手的话，我不就替你背了吗？跟打进图腾电话一样的，明白了吗？（是！而且那么多灵性和业障都围着师父，太吓人了，太恐怖了）呵呵……（我真的是亲眼看见的，特别清楚地做了这个梦。当时我还在想：肯定是没有人给师父念小房子，所以师父才会这么累，背了这么多业）我一天大概基本上要烧</w:t>
      </w:r>
      <w:r>
        <w:rPr/>
        <w:t>21</w:t>
      </w:r>
      <w:r>
        <w:rPr/>
        <w:t>张吧（是啊！大家真的是要给师父多念小房子）</w:t>
      </w:r>
    </w:p>
    <w:p>
      <w:pPr>
        <w:pStyle w:val="Normal"/>
        <w:rPr/>
      </w:pPr>
      <w:r>
        <w:rPr/>
      </w:r>
    </w:p>
    <w:p>
      <w:pPr>
        <w:pStyle w:val="Normal"/>
        <w:rPr/>
      </w:pPr>
      <w:r>
        <w:rPr/>
        <w:t>Wenda20151009</w:t>
      </w:r>
      <w:r>
        <w:rPr>
          <w:rFonts w:cs="Segoe UI Emoji" w:ascii="Segoe UI Emoji" w:hAnsi="Segoe UI Emoji"/>
        </w:rPr>
        <w:t xml:space="preserve">  </w:t>
      </w:r>
      <w:r>
        <w:rPr/>
        <w:t>48:12</w:t>
      </w:r>
      <w:r>
        <w:rPr>
          <w:rFonts w:cs="Segoe UI Emoji" w:ascii="Segoe UI Emoji" w:hAnsi="Segoe UI Emoji"/>
        </w:rPr>
        <w:t xml:space="preserve">  </w:t>
      </w:r>
      <w:r>
        <w:rPr/>
        <w:t>听众呼吁：打通台长电话要守纪律，不可浪费大家的时间</w:t>
      </w:r>
    </w:p>
    <w:p>
      <w:pPr>
        <w:pStyle w:val="Normal"/>
        <w:rPr/>
      </w:pPr>
      <w:r>
        <w:rPr>
          <w:b/>
          <w:bCs/>
        </w:rPr>
        <w:t>女听众：</w:t>
      </w:r>
      <w:r>
        <w:rPr/>
        <w:t>我修心灵法门三年多了，但这件事情在我心里边搁了两年多。就是给师父打电话的这些人，明明一个人打通了，好多人啊，这个接完那个也不撂，完了再换一个人跟师父说……这样的话，我觉得真的是不好。而且师父的时间一分一秒都是在救度众生，他们问了一些无用的话，打通一个电话好几个人围着师父问，这样做真的不好。一是师父背业，而且师父同时也很着急，因为还有好多众生需要这个电话要救度都打不进来。真的，大家不要再……特别要守纪律，谁打通的可以问自己的问题，或者帮同修问都可以，但不可以一个电话换好几个人接听，真的不可以（哈哈……）我罣碍这件事情是有原因的，在我刚修心灵法门的时候，我是抽搐症、癫痫症，但是发病原因不知道，医学验不了。当时我什么都不懂，就想学这个法门，学了三个月的时候，就梦见师父好几次，我就想给师父打电话，但是怎么也打不通。当时我就在佛台前哭着跟菩萨说：“菩萨，都说能梦到卢台长就能打通电话，我现在都在一心一意地做，我为什么打不通卢台长的电话呢？”结果晚上的时候就梦见师父在一个办公室里边，身前有一个大书桌，上面有个话筒，师父穿着白衬衫说：“今天现在开始做《玄艺综述》节目。我现在开始接听第一位电话。”有一位女同修打通电话，里边还有一位同修在说话，同时在给师父请安。师父问她：“你今天有什么问题？我可以帮你。”这位女同修说：“师父，我没有别的问题，我就是想给师父请安，师父您一定要保重身体啊……”说了一大堆的客气话。师父就特别生气地说了一句话：“以后这样的电话，请你们不要给我打。你们要想为师父好的话，你们就要努力地修、努力地做，这样师父就会知道了。”师父就把电话撂了（呵呵）我就像看屏幕似的看到这一幕，结果这个梦做完三天之后我就打通电话了（呵呵……）其实当时菩萨是告诉我不要哭，因为有一些同修给师父打电话是无关紧要的事情，反而我们这些需要打电话的人打不进去。这三年当中，我真是体会到请大家不要一个电话占用师父好多时间，我真是打内心里头……我也是自己亲身体验的，因为我那时候病得很严重，时不时就抽过去了，我真的是不知道怎么做了。所以我今天打这个电话也是菩萨加持我，让我把这句话说出来。</w:t>
      </w:r>
    </w:p>
    <w:p>
      <w:pPr>
        <w:pStyle w:val="Normal"/>
        <w:rPr/>
      </w:pPr>
      <w:r>
        <w:rPr>
          <w:b/>
          <w:bCs/>
        </w:rPr>
        <w:t>台长答：</w:t>
      </w:r>
      <w:r>
        <w:rPr/>
        <w:t>好，你说出来就好了。</w:t>
      </w:r>
    </w:p>
    <w:p>
      <w:pPr>
        <w:pStyle w:val="Normal"/>
        <w:rPr/>
      </w:pPr>
      <w:r>
        <w:rPr/>
      </w:r>
    </w:p>
    <w:p>
      <w:pPr>
        <w:pStyle w:val="Normal"/>
        <w:rPr/>
      </w:pPr>
      <w:r>
        <w:rPr/>
        <w:t>Wenda20151009</w:t>
      </w:r>
      <w:r>
        <w:rPr>
          <w:rFonts w:cs="Segoe UI Emoji" w:ascii="Segoe UI Emoji" w:hAnsi="Segoe UI Emoji"/>
        </w:rPr>
        <w:t xml:space="preserve">  </w:t>
      </w:r>
      <w:r>
        <w:rPr/>
        <w:t>51:53</w:t>
      </w:r>
      <w:r>
        <w:rPr>
          <w:rFonts w:cs="Segoe UI Emoji" w:ascii="Segoe UI Emoji" w:hAnsi="Segoe UI Emoji"/>
        </w:rPr>
        <w:t xml:space="preserve">  </w:t>
      </w:r>
      <w:r>
        <w:rPr/>
        <w:t>乱推荐弟子会背业，不可随便</w:t>
      </w:r>
    </w:p>
    <w:p>
      <w:pPr>
        <w:pStyle w:val="Normal"/>
        <w:rPr/>
      </w:pPr>
      <w:r>
        <w:rPr>
          <w:b/>
          <w:bCs/>
        </w:rPr>
        <w:t>女听众：</w:t>
      </w:r>
      <w:r>
        <w:rPr/>
        <w:t>师父，还有一件事情是推荐弟子的问题，这件事情也是我亲身经历的。今年我推荐了两位同修去拜师，其中有一位老同修，当时我不知道他做得不好，因为表现形式在我看来做得挺好，也挺努力在修行。结果我推荐他，晚上就梦见他拿着拜师表，排着一大堆人在前面要去拜师。关帝菩萨在那安检，到他这里关帝菩萨就给拦下来了，说他：“你不合格，你要找你推荐人某某某，必须由她带你来签字了才能合格。”我做完这个梦之后就问这个同修：“你是不是做了不如理不如法的事情？”他怎么都不承认，就说：“没有。”后来我通过其他的地方知道他做了很多不如理、不如法的事情。所以在推荐人这个问题上大家一定要注意，你在推荐他的时候一定要了解他到底合不合乎做弟子的要求。结果这个同修到最后也没拜成师，他根本就没去参加拜师，根本就不合格，而且这是关帝菩萨梦里告诉我的。</w:t>
      </w:r>
    </w:p>
    <w:p>
      <w:pPr>
        <w:pStyle w:val="Normal"/>
        <w:rPr/>
      </w:pPr>
      <w:r>
        <w:rPr>
          <w:b/>
          <w:bCs/>
        </w:rPr>
        <w:t>台长答：</w:t>
      </w:r>
      <w:r>
        <w:rPr/>
        <w:t>这就是关帝菩萨不让他拜师，拜师我就会帮他背。所以你们要记住了，你们如果随便乱推荐的话，也会帮人家背业的。举个简单例子，你介绍个朋友给人家，这个朋友害了别人了，你说人家对你会有什么印象啊？（对啊，而且真的是很严重。你不了解，你就为了度人，为了凑数量，一个劲……师父背了很多业）度人可以，度多少人都可以，没关系。但是这个弟子不是说随便都可以推荐的，弟子要有愿力，而且他必须是一个好人，你给他做担保的。你今天说“我度人”和“我要多度人”，那是没有问题的。你度多少人，你哪怕度了这个坏人能够变好人，你都是有功德。但是你要推荐弟子，那你就做错事情了，因为他是坏人，如果你把他推荐弟子，你就是坏人。为什么？很简单，你要让他做弟子，首先，他要比别人修得好；第二，他要有恒心，要去度人的人他才能做弟子。如果他只为了自己加持，这种人你去推荐了有什么用啊？所以烂弟子才这么多，有什么用啊？（是的。真的是，大家一定要如履薄冰地修心修行）</w:t>
      </w:r>
    </w:p>
    <w:p>
      <w:pPr>
        <w:pStyle w:val="Normal"/>
        <w:rPr/>
      </w:pPr>
      <w:r>
        <w:rPr/>
      </w:r>
    </w:p>
    <w:p>
      <w:pPr>
        <w:pStyle w:val="Normal"/>
        <w:rPr/>
      </w:pPr>
      <w:r>
        <w:rPr/>
        <w:t>Wenda20151009</w:t>
      </w:r>
      <w:r>
        <w:rPr>
          <w:rFonts w:cs="Segoe UI Emoji" w:ascii="Segoe UI Emoji" w:hAnsi="Segoe UI Emoji"/>
        </w:rPr>
        <w:t xml:space="preserve">  </w:t>
      </w:r>
      <w:r>
        <w:rPr/>
        <w:t>55:10</w:t>
      </w:r>
      <w:r>
        <w:rPr>
          <w:rFonts w:cs="Segoe UI Emoji" w:ascii="Segoe UI Emoji" w:hAnsi="Segoe UI Emoji"/>
        </w:rPr>
        <w:t xml:space="preserve">  </w:t>
      </w:r>
      <w:r>
        <w:rPr/>
        <w:t>学心灵法门后，严重癫痫病好了</w:t>
      </w:r>
    </w:p>
    <w:p>
      <w:pPr>
        <w:pStyle w:val="Normal"/>
        <w:rPr/>
      </w:pPr>
      <w:r>
        <w:rPr>
          <w:b/>
          <w:bCs/>
        </w:rPr>
        <w:t>女听众：</w:t>
      </w:r>
      <w:r>
        <w:rPr/>
        <w:t>我反馈一下，我从</w:t>
      </w:r>
      <w:r>
        <w:rPr/>
        <w:t>2012</w:t>
      </w:r>
      <w:r>
        <w:rPr/>
        <w:t>年</w:t>
      </w:r>
      <w:r>
        <w:rPr/>
        <w:t>5</w:t>
      </w:r>
      <w:r>
        <w:rPr/>
        <w:t>月份开始学心灵法门的，到现在已经三年多了。我原来癫痫症，在医学上根本不知道发病原因，因为我所有一切指标都是正常的，在发病时候验也是正常的。从修行了心灵法门之后，我现在已经一年多都没有发作了。我在最严重的时候，我晚上不能在家睡觉，别说晚上了，白天我都不能在屋里边待着，都得家人围着我、陪着我，而且我坐在那里的时候就觉得自己本人没有在这个房间待着，不知道在一个什么样的地方待着，觉得就像我一个人孤孤独独的，而且有一个东西在捲着我不让我走，非常恐怖，我特别恐惧，那种情况下天天在哭。但是在每一刻的时候我都会想到“菩萨一定会救我，我一定要努力做”。我做了这三年，现在终于晚上自己可以睡觉，而且不用家人陪，我也可以照顾孩子了，干家务这些我都能做了。我真的是感恩大慈大悲观世音菩萨！感恩师父！而且我那时候病得特别严重，我也多次给师父打通电话，我晚上要是冷的时候，大热天我也得盖棉被，还浑身发抖，达到这种程度；半夜睡一到两点钟的时候，就会突然间坐起来犯病，说抽过去就抽过去（这就是鬼在你身上）而且眼泪根本不离眼睛，天天在哭。晚上不让我睡觉，白天也不让我睡觉，我一天连两个小时觉都不能睡。就在这种情况下我坚持了两年，我好过来了，而且现在我已经好一年多了，我太感恩师父！感恩菩萨了！</w:t>
      </w:r>
    </w:p>
    <w:p>
      <w:pPr>
        <w:pStyle w:val="Normal"/>
        <w:rPr/>
      </w:pPr>
      <w:r>
        <w:rPr>
          <w:b/>
          <w:bCs/>
        </w:rPr>
        <w:t>台长答：</w:t>
      </w:r>
      <w:r>
        <w:rPr/>
        <w:t>你还是要多度人（是的，我一直努力在做）师父给你一句话，“多度好人”，明白了吗？（嗯，我知道，我一定要听师父的话）</w:t>
      </w:r>
    </w:p>
    <w:p>
      <w:pPr>
        <w:pStyle w:val="Normal"/>
        <w:rPr/>
      </w:pPr>
      <w:r>
        <w:rPr/>
      </w:r>
    </w:p>
    <w:p>
      <w:pPr>
        <w:pStyle w:val="Normal"/>
        <w:rPr/>
      </w:pPr>
      <w:r>
        <w:rPr/>
        <w:t>Wenda20151009</w:t>
      </w:r>
      <w:r>
        <w:rPr>
          <w:rFonts w:cs="Segoe UI Emoji" w:ascii="Segoe UI Emoji" w:hAnsi="Segoe UI Emoji"/>
        </w:rPr>
        <w:t xml:space="preserve">  </w:t>
      </w:r>
      <w:r>
        <w:rPr/>
        <w:t>57:24</w:t>
      </w:r>
      <w:r>
        <w:rPr>
          <w:rFonts w:cs="Segoe UI Emoji" w:ascii="Segoe UI Emoji" w:hAnsi="Segoe UI Emoji"/>
        </w:rPr>
        <w:t xml:space="preserve">  </w:t>
      </w:r>
      <w:r>
        <w:rPr/>
        <w:t>可以成立亡人助念小组吗；是否可以给亡人助念礼佛大忏悔文</w:t>
      </w:r>
    </w:p>
    <w:p>
      <w:pPr>
        <w:pStyle w:val="Normal"/>
        <w:rPr/>
      </w:pPr>
      <w:r>
        <w:rPr>
          <w:b/>
          <w:bCs/>
        </w:rPr>
        <w:t>女听众：</w:t>
      </w:r>
      <w:r>
        <w:rPr/>
        <w:t>前两天有一个男同修打通电话问梅月芬的这件事情，这位老人上天了，在观世音菩萨身边。我当时也是在场的助念人员，基于这件事情我们大家成立个助念小组，我想问一下师父，我们帮亡人助念的时候是</w:t>
      </w:r>
      <w:r>
        <w:rPr/>
        <w:t>21</w:t>
      </w:r>
      <w:r>
        <w:rPr/>
        <w:t>遍大悲咒，</w:t>
      </w:r>
      <w:r>
        <w:rPr/>
        <w:t>21</w:t>
      </w:r>
      <w:r>
        <w:rPr/>
        <w:t>遍心经，</w:t>
      </w:r>
      <w:r>
        <w:rPr/>
        <w:t>7</w:t>
      </w:r>
      <w:r>
        <w:rPr/>
        <w:t>遍礼佛大忏悔文，这是每天凌晨四点到晚上十点的，晚上十点到凌晨四点钟全部念大悲咒。这样为亡人做可不可以啊？</w:t>
      </w:r>
    </w:p>
    <w:p>
      <w:pPr>
        <w:pStyle w:val="Normal"/>
        <w:rPr/>
      </w:pPr>
      <w:r>
        <w:rPr>
          <w:b/>
          <w:bCs/>
        </w:rPr>
        <w:t>台长答：</w:t>
      </w:r>
      <w:r>
        <w:rPr/>
        <w:t>不要成立什么小组，就是到时候大家愿意的，不管是谁愿意的话，大家一起参加就好了（就是随缘吧）随缘随缘，千万不要成立。因为到时候每个人情况不一样，到时候他怕了，或者不愿意了，反而影响气场。愿意帮助别人的人，他这个气场就好。人少，不一定代表没有气场，对不对啊？（嗯。因为前几天您说“为亡人助念不能念礼佛大忏悔文”，那我们每个人如果自愿地帮助亡人念</w:t>
      </w:r>
      <w:r>
        <w:rPr/>
        <w:t>7</w:t>
      </w:r>
      <w:r>
        <w:rPr/>
        <w:t>遍礼佛大忏悔文，这样可不可以啊？）从道理上来说，应该是可以的。帮亡人念礼佛大忏悔文实际上没有多大意义，他一般的都报掉了。但是有的亡人的确在下面，业障太重，要受报，你给他念念还是可以。为什么不让你们念呢？因为你不知道他到底在哪个道，在天道，上去了那是没有多大意义了，只有在地府，你给他念礼佛大忏悔文还有点意义（嗯。比如说每个人自愿发心助念，我们念了</w:t>
      </w:r>
      <w:r>
        <w:rPr/>
        <w:t>7</w:t>
      </w:r>
      <w:r>
        <w:rPr/>
        <w:t>遍礼佛大忏悔文之后再配上</w:t>
      </w:r>
      <w:r>
        <w:rPr/>
        <w:t>7</w:t>
      </w:r>
      <w:r>
        <w:rPr/>
        <w:t>张小房子，这样是不是更好一些？）那当然可以的（明白了。师父，我太谢谢您了！我真的是很感恩您！）好好努力（我会好好做的）你们知道师父最喜欢什么，师父最喜欢你们念经、度人，所以你们好好地度人念经就好了，明白吗？（师父跟我说过：“你记住了，你有急难的时候给师父打电话，师父给你一个私人的电话号码。”当时在梦中我说：“师父，我不要你个人的。”师父说：“那你以后要是有急难的时候，找师父怎么办？”我说：“您有一个公开电话，我会打那个电话。”师父就笑了，师父说：“那就对了。”就走了。这是师父跟我说的话，我相信师父，如果真的有危难的时候，我打电话一定能打通的）真的有大事的时候，你可以一边打电话，一边你求观世音菩萨或者叫叫师父也可以的，</w:t>
      </w:r>
      <w:r>
        <w:rPr/>
        <w:t>Ok</w:t>
      </w:r>
      <w:r>
        <w:rPr/>
        <w:t>？（是的，师父）那就这样（谢谢您）再见。</w:t>
      </w:r>
    </w:p>
    <w:p>
      <w:pPr>
        <w:pStyle w:val="Normal"/>
        <w:rPr/>
      </w:pPr>
      <w:r>
        <w:rPr/>
      </w:r>
    </w:p>
    <w:p>
      <w:pPr>
        <w:pStyle w:val="Normal"/>
        <w:rPr/>
      </w:pPr>
      <w:r>
        <w:rPr/>
        <w:t>4</w:t>
      </w:r>
      <w:r>
        <w:rPr/>
        <w:t>．</w:t>
      </w:r>
      <w:r>
        <w:rPr/>
        <w:t>Wenda20151009</w:t>
      </w:r>
      <w:r>
        <w:rPr>
          <w:rFonts w:cs="Segoe UI Emoji" w:ascii="Segoe UI Emoji" w:hAnsi="Segoe UI Emoji"/>
        </w:rPr>
        <w:t xml:space="preserve">  </w:t>
      </w:r>
      <w:r>
        <w:rPr/>
        <w:t>01:01:00</w:t>
      </w:r>
      <w:r>
        <w:rPr>
          <w:rFonts w:cs="Segoe UI Emoji" w:ascii="Segoe UI Emoji" w:hAnsi="Segoe UI Emoji"/>
        </w:rPr>
        <w:t xml:space="preserve">  </w:t>
      </w:r>
      <w:r>
        <w:rPr/>
        <w:t>如何在屋顶是三角形的房间设佛台</w:t>
      </w:r>
    </w:p>
    <w:p>
      <w:pPr>
        <w:pStyle w:val="Normal"/>
        <w:rPr/>
      </w:pPr>
      <w:r>
        <w:rPr>
          <w:b/>
          <w:bCs/>
        </w:rPr>
        <w:t>男听众：</w:t>
      </w:r>
      <w:r>
        <w:rPr/>
        <w:t>师父好！弟子给师父请安！佛堂建在楼顶，屋顶是三角形的，屋顶能不能用透光玻璃，让阳光从上面洒进来呢？</w:t>
      </w:r>
    </w:p>
    <w:p>
      <w:pPr>
        <w:pStyle w:val="Normal"/>
        <w:rPr/>
      </w:pPr>
      <w:r>
        <w:rPr>
          <w:b/>
          <w:bCs/>
        </w:rPr>
        <w:t>台长答：</w:t>
      </w:r>
      <w:r>
        <w:rPr/>
        <w:t>可以的，没问题的（菩萨供在三角屋顶房子的尖角这面墙可以吗？）最好不要在尖角边上，就是避开尖角，两边都没问题（好的）</w:t>
      </w:r>
    </w:p>
    <w:p>
      <w:pPr>
        <w:pStyle w:val="Normal"/>
        <w:rPr/>
      </w:pPr>
      <w:r>
        <w:rPr/>
      </w:r>
    </w:p>
    <w:p>
      <w:pPr>
        <w:pStyle w:val="Normal"/>
        <w:rPr/>
      </w:pPr>
      <w:r>
        <w:rPr/>
        <w:t>Wenda20151009</w:t>
      </w:r>
      <w:r>
        <w:rPr>
          <w:rFonts w:cs="Segoe UI Emoji" w:ascii="Segoe UI Emoji" w:hAnsi="Segoe UI Emoji"/>
        </w:rPr>
        <w:t xml:space="preserve">  </w:t>
      </w:r>
      <w:r>
        <w:rPr/>
        <w:t>01:01:57</w:t>
      </w:r>
      <w:r>
        <w:rPr>
          <w:rFonts w:cs="Segoe UI Emoji" w:ascii="Segoe UI Emoji" w:hAnsi="Segoe UI Emoji"/>
        </w:rPr>
        <w:t xml:space="preserve">  </w:t>
      </w:r>
      <w:r>
        <w:rPr/>
        <w:t>梦到三个灵性</w:t>
      </w:r>
    </w:p>
    <w:p>
      <w:pPr>
        <w:pStyle w:val="Normal"/>
        <w:rPr/>
      </w:pPr>
      <w:r>
        <w:rPr>
          <w:b/>
          <w:bCs/>
        </w:rPr>
        <w:t>男听众：</w:t>
      </w:r>
      <w:r>
        <w:rPr/>
        <w:t>一个孩子本身心理有问题，不能上学，喜欢玩电脑，目前父亲在给他念小房子。今天早晨这孩子梦到三个印度人去他家，送给他电脑和电视机，他醒来就说他们是黑社会的。请师父解一下这个梦。</w:t>
      </w:r>
    </w:p>
    <w:p>
      <w:pPr>
        <w:pStyle w:val="Normal"/>
        <w:rPr/>
      </w:pPr>
      <w:r>
        <w:rPr>
          <w:b/>
          <w:bCs/>
        </w:rPr>
        <w:t>台长答：</w:t>
      </w:r>
      <w:r>
        <w:rPr/>
        <w:t>三个就是灵性，这还要讲啊？（而且这个孩子经常会说“他是黑社会的，他是黑社会的”）这孩子说不定上辈子就是黑社会的，哈哈……（明白了，师父）</w:t>
      </w:r>
    </w:p>
    <w:p>
      <w:pPr>
        <w:pStyle w:val="Normal"/>
        <w:rPr/>
      </w:pPr>
      <w:r>
        <w:rPr/>
      </w:r>
    </w:p>
    <w:p>
      <w:pPr>
        <w:pStyle w:val="Normal"/>
        <w:rPr/>
      </w:pPr>
      <w:r>
        <w:rPr/>
        <w:t>Wenda20151009</w:t>
      </w:r>
      <w:r>
        <w:rPr>
          <w:rFonts w:cs="Segoe UI Emoji" w:ascii="Segoe UI Emoji" w:hAnsi="Segoe UI Emoji"/>
        </w:rPr>
        <w:t xml:space="preserve">  </w:t>
      </w:r>
      <w:r>
        <w:rPr/>
        <w:t>01:02:35</w:t>
      </w:r>
      <w:r>
        <w:rPr>
          <w:rFonts w:cs="Segoe UI Emoji" w:ascii="Segoe UI Emoji" w:hAnsi="Segoe UI Emoji"/>
        </w:rPr>
        <w:t xml:space="preserve">  </w:t>
      </w:r>
      <w:r>
        <w:rPr/>
        <w:t>佛台对面及进大门的玄关处可以挂大悲咒</w:t>
      </w:r>
    </w:p>
    <w:p>
      <w:pPr>
        <w:pStyle w:val="Normal"/>
        <w:rPr/>
      </w:pPr>
      <w:r>
        <w:rPr>
          <w:b/>
          <w:bCs/>
        </w:rPr>
        <w:t>男听众：</w:t>
      </w:r>
      <w:r>
        <w:rPr/>
        <w:t>师父，同修想在自己的佛台对面挂一幅大悲咒，是否可以？</w:t>
      </w:r>
    </w:p>
    <w:p>
      <w:pPr>
        <w:pStyle w:val="Normal"/>
        <w:rPr/>
      </w:pPr>
      <w:r>
        <w:rPr>
          <w:b/>
          <w:bCs/>
        </w:rPr>
        <w:t>台长答：</w:t>
      </w:r>
      <w:r>
        <w:rPr/>
        <w:t>可以，没问题（进大门的玄关处，是否可以挂大悲咒，就是正对着大门来预防不好的东西进门？）应该可以，挂得高一点，再加一个山水画贴在门后（好的，感恩师父！）</w:t>
      </w:r>
    </w:p>
    <w:p>
      <w:pPr>
        <w:pStyle w:val="Normal"/>
        <w:rPr/>
      </w:pPr>
      <w:r>
        <w:rPr/>
      </w:r>
    </w:p>
    <w:p>
      <w:pPr>
        <w:pStyle w:val="Normal"/>
        <w:rPr/>
      </w:pPr>
      <w:r>
        <w:rPr/>
        <w:t>Wenda20151009</w:t>
      </w:r>
      <w:r>
        <w:rPr>
          <w:rFonts w:cs="Segoe UI Emoji" w:ascii="Segoe UI Emoji" w:hAnsi="Segoe UI Emoji"/>
        </w:rPr>
        <w:t xml:space="preserve">  </w:t>
      </w:r>
      <w:r>
        <w:rPr/>
        <w:t>01:03:11</w:t>
      </w:r>
      <w:r>
        <w:rPr>
          <w:rFonts w:cs="Segoe UI Emoji" w:ascii="Segoe UI Emoji" w:hAnsi="Segoe UI Emoji"/>
        </w:rPr>
        <w:t xml:space="preserve">  </w:t>
      </w:r>
      <w:r>
        <w:rPr/>
        <w:t>无所求是否可以不念准提神咒</w:t>
      </w:r>
    </w:p>
    <w:p>
      <w:pPr>
        <w:pStyle w:val="Normal"/>
        <w:rPr/>
      </w:pPr>
      <w:r>
        <w:rPr>
          <w:b/>
          <w:bCs/>
        </w:rPr>
        <w:t>男听众：</w:t>
      </w:r>
      <w:r>
        <w:rPr/>
        <w:t>一位同修功课比较多，他也没有什么求的事情，请问师父，是否可以不念准提神咒？因为《入门手册》里基本功课里面有准提神咒，但是他个人要念很多小房子，功课也很多。请师父慈悲开示一下。</w:t>
      </w:r>
    </w:p>
    <w:p>
      <w:pPr>
        <w:pStyle w:val="Normal"/>
        <w:rPr/>
      </w:pPr>
      <w:r>
        <w:rPr>
          <w:b/>
          <w:bCs/>
        </w:rPr>
        <w:t>台长答：</w:t>
      </w:r>
      <w:r>
        <w:rPr/>
        <w:t>不念准提神咒，要念消灾吉祥神咒（消灾吉祥神咒他念的，所有的经文他都念，就是准提神咒……）可以暂时不念，没问题（好的，感恩师父！）</w:t>
      </w:r>
    </w:p>
    <w:p>
      <w:pPr>
        <w:pStyle w:val="Normal"/>
        <w:rPr/>
      </w:pPr>
      <w:r>
        <w:rPr/>
      </w:r>
    </w:p>
    <w:p>
      <w:pPr>
        <w:pStyle w:val="Normal"/>
        <w:rPr/>
      </w:pPr>
      <w:r>
        <w:rPr/>
        <w:t>Wenda20151009</w:t>
      </w:r>
      <w:r>
        <w:rPr>
          <w:rFonts w:cs="Segoe UI Emoji" w:ascii="Segoe UI Emoji" w:hAnsi="Segoe UI Emoji"/>
        </w:rPr>
        <w:t xml:space="preserve">  </w:t>
      </w:r>
      <w:r>
        <w:rPr/>
        <w:t>01:03:54</w:t>
      </w:r>
      <w:r>
        <w:rPr>
          <w:rFonts w:cs="Segoe UI Emoji" w:ascii="Segoe UI Emoji" w:hAnsi="Segoe UI Emoji"/>
        </w:rPr>
        <w:t xml:space="preserve">  </w:t>
      </w:r>
      <w:r>
        <w:rPr/>
        <w:t>梦见七八个人被割了肾</w:t>
      </w:r>
    </w:p>
    <w:p>
      <w:pPr>
        <w:pStyle w:val="Normal"/>
        <w:rPr/>
      </w:pPr>
      <w:r>
        <w:rPr>
          <w:b/>
          <w:bCs/>
        </w:rPr>
        <w:t>男听众：</w:t>
      </w:r>
      <w:r>
        <w:rPr/>
        <w:t>有位同修梦见自己到商场去买衣服，衣服只有三款颜色：鲜艳的红色，柠檬黄，金黄色。刚开始同修选择了红色，试穿之后还是选择了金黄色。买了衣服后就进了一户居民家，地上有很多血，有个女的躺在椅子上很痛苦，一了解才知道是被旁边男的割了肾，意念中那个男的是同修的一个高中同学，而且这个男的还割了另外七八个人的肾。同修与同行的人就把那个男的绑起来送到派出所，派出所是在市中心的高层</w:t>
      </w:r>
      <w:r>
        <w:rPr/>
        <w:t>9</w:t>
      </w:r>
      <w:r>
        <w:rPr/>
        <w:t>楼。同修把那个男的送到派出所交给民警，并质问：“他们附近有七八个人被割肾了，你们怎么都不调查呢？”后来就醒了，醒来后同修还在想，那个男的抓进去会不会下辈子来找他。请师父慈悲开示一下。</w:t>
      </w:r>
    </w:p>
    <w:p>
      <w:pPr>
        <w:pStyle w:val="Normal"/>
        <w:rPr/>
      </w:pPr>
      <w:r>
        <w:rPr>
          <w:b/>
          <w:bCs/>
        </w:rPr>
        <w:t>台长答：</w:t>
      </w:r>
      <w:r>
        <w:rPr/>
        <w:t>这就是碰到一个灵性啊。割了七八个人的肾，实际上这个灵性就是派来惩罚人的，肾脏不好的人实际上就是纵欲过度啊（明白了。感恩师父！）</w:t>
      </w:r>
    </w:p>
    <w:p>
      <w:pPr>
        <w:pStyle w:val="Normal"/>
        <w:rPr/>
      </w:pPr>
      <w:r>
        <w:rPr/>
      </w:r>
    </w:p>
    <w:p>
      <w:pPr>
        <w:pStyle w:val="Normal"/>
        <w:rPr/>
      </w:pPr>
      <w:r>
        <w:rPr/>
        <w:t>Wenda20151009</w:t>
      </w:r>
      <w:r>
        <w:rPr>
          <w:rFonts w:cs="Segoe UI Emoji" w:ascii="Segoe UI Emoji" w:hAnsi="Segoe UI Emoji"/>
        </w:rPr>
        <w:t xml:space="preserve">  </w:t>
      </w:r>
      <w:r>
        <w:rPr/>
        <w:t>01:05:20</w:t>
      </w:r>
      <w:r>
        <w:rPr>
          <w:rFonts w:cs="Segoe UI Emoji" w:ascii="Segoe UI Emoji" w:hAnsi="Segoe UI Emoji"/>
        </w:rPr>
        <w:t xml:space="preserve">  </w:t>
      </w:r>
      <w:r>
        <w:rPr/>
        <w:t>忏悔时做积极的心理暗示很快能心无芥蒂，是否也算消除了业障</w:t>
      </w:r>
    </w:p>
    <w:p>
      <w:pPr>
        <w:pStyle w:val="Normal"/>
        <w:rPr/>
      </w:pPr>
      <w:r>
        <w:rPr>
          <w:b/>
          <w:bCs/>
        </w:rPr>
        <w:t>男听众：</w:t>
      </w:r>
      <w:r>
        <w:rPr/>
        <w:t>师父说过，对一件事情心里没有芥蒂了就是忏悔掉了。那么在忏悔的过程中，一直给自己做积极的心理暗示，可能很快就会心无芥蒂了。请问师父，这样也是把这个业障忏悔消掉了吗？</w:t>
      </w:r>
    </w:p>
    <w:p>
      <w:pPr>
        <w:pStyle w:val="Normal"/>
        <w:rPr/>
      </w:pPr>
      <w:r>
        <w:rPr>
          <w:b/>
          <w:bCs/>
        </w:rPr>
        <w:t>台长答：</w:t>
      </w:r>
      <w:r>
        <w:rPr/>
        <w:t>是啊（如果心理暗示不等于把业障忏悔掉，我们应该怎样区分二者的区别呢？）很简单，你想都想不起来一个业障了，那肯定没有了；如果你心里一天到晚想起来，那说明在你的心中已经有这个芥蒂了，说明已经进入了你的八识田中了，那你要把它挖出来再清洗，然后把它弄掉，那就是靠一个坚强的意志力了（明白了，师父）</w:t>
      </w:r>
    </w:p>
    <w:p>
      <w:pPr>
        <w:pStyle w:val="Normal"/>
        <w:rPr/>
      </w:pPr>
      <w:r>
        <w:rPr/>
      </w:r>
    </w:p>
    <w:p>
      <w:pPr>
        <w:pStyle w:val="Normal"/>
        <w:rPr/>
      </w:pPr>
      <w:r>
        <w:rPr/>
        <w:t>Wenda20151009</w:t>
      </w:r>
      <w:r>
        <w:rPr>
          <w:rFonts w:cs="Segoe UI Emoji" w:ascii="Segoe UI Emoji" w:hAnsi="Segoe UI Emoji"/>
        </w:rPr>
        <w:t xml:space="preserve">  </w:t>
      </w:r>
      <w:r>
        <w:rPr/>
        <w:t>01:06:29</w:t>
      </w:r>
      <w:r>
        <w:rPr>
          <w:rFonts w:cs="Segoe UI Emoji" w:ascii="Segoe UI Emoji" w:hAnsi="Segoe UI Emoji"/>
        </w:rPr>
        <w:t xml:space="preserve">  </w:t>
      </w:r>
      <w:r>
        <w:rPr/>
        <w:t>梦见被师父举到天上</w:t>
      </w:r>
    </w:p>
    <w:p>
      <w:pPr>
        <w:pStyle w:val="Normal"/>
        <w:rPr/>
      </w:pPr>
      <w:r>
        <w:rPr>
          <w:b/>
          <w:bCs/>
        </w:rPr>
        <w:t>男听众：</w:t>
      </w:r>
      <w:r>
        <w:rPr/>
        <w:t>弟子很多次梦见自己是一个特别小的婴儿，然后师父过来之后把我举起来举到天上。请问这是不是前世梦啊？</w:t>
      </w:r>
    </w:p>
    <w:p>
      <w:pPr>
        <w:pStyle w:val="Normal"/>
        <w:rPr/>
      </w:pPr>
      <w:r>
        <w:rPr>
          <w:b/>
          <w:bCs/>
        </w:rPr>
        <w:t>台长答：</w:t>
      </w:r>
      <w:r>
        <w:rPr/>
        <w:t>应该是的，你也是从天上下来的（因为我起码有两三次梦见我像个小婴儿，师父在旁边走过来，特别开心地把我举起来）嗯，这个就是你到了人间的时候，你自己忘记了你的来历，但是师父知道，明白吗？（感恩师父！弟子没有问题了）好，再见。</w:t>
      </w:r>
    </w:p>
    <w:p>
      <w:pPr>
        <w:pStyle w:val="Normal"/>
        <w:rPr/>
      </w:pPr>
      <w:r>
        <w:rPr/>
      </w:r>
    </w:p>
    <w:p>
      <w:pPr>
        <w:pStyle w:val="Normal"/>
        <w:rPr/>
      </w:pPr>
      <w:r>
        <w:rPr/>
        <w:t>5</w:t>
      </w:r>
      <w:r>
        <w:rPr/>
        <w:t>．</w:t>
      </w:r>
      <w:r>
        <w:rPr/>
        <w:t>Wenda20151009</w:t>
      </w:r>
      <w:r>
        <w:rPr>
          <w:rFonts w:cs="Segoe UI Emoji" w:ascii="Segoe UI Emoji" w:hAnsi="Segoe UI Emoji"/>
        </w:rPr>
        <w:t xml:space="preserve">  </w:t>
      </w:r>
      <w:r>
        <w:rPr/>
        <w:t>01:08:06</w:t>
      </w:r>
      <w:r>
        <w:rPr>
          <w:rFonts w:cs="Segoe UI Emoji" w:ascii="Segoe UI Emoji" w:hAnsi="Segoe UI Emoji"/>
        </w:rPr>
        <w:t xml:space="preserve">  </w:t>
      </w:r>
      <w:r>
        <w:rPr/>
        <w:t>自己买纸张，能否用公司设备打印小房子</w:t>
      </w:r>
    </w:p>
    <w:p>
      <w:pPr>
        <w:pStyle w:val="Normal"/>
        <w:rPr/>
      </w:pPr>
      <w:r>
        <w:rPr>
          <w:b/>
          <w:bCs/>
        </w:rPr>
        <w:t>女听众：</w:t>
      </w:r>
      <w:r>
        <w:rPr/>
        <w:t>感恩观世音菩萨！弟子给师父请安。我有几个问题想问一下，我们打印小房子，纸张我们自己买，可以用公司里的打印机来打印吗？这个算不算敛财？</w:t>
      </w:r>
    </w:p>
    <w:p>
      <w:pPr>
        <w:pStyle w:val="Normal"/>
        <w:rPr/>
      </w:pPr>
      <w:r>
        <w:rPr>
          <w:b/>
          <w:bCs/>
        </w:rPr>
        <w:t>台长答：</w:t>
      </w:r>
      <w:r>
        <w:rPr/>
        <w:t>这个其实不要过分，把人家油墨都打光也不是太好。反正我觉得纸张是自己的，如果数量不是很多，印印应该没多大问题。因为你们在公司里干活，实际上对公司的贡献也是很大的（明白。那打个十张左右没有关系吧？）这很少了，打个五六十张都没问题的（好，我知道了，谢谢师父）</w:t>
      </w:r>
    </w:p>
    <w:p>
      <w:pPr>
        <w:pStyle w:val="Normal"/>
        <w:rPr/>
      </w:pPr>
      <w:r>
        <w:rPr/>
      </w:r>
    </w:p>
    <w:p>
      <w:pPr>
        <w:pStyle w:val="Normal"/>
        <w:rPr/>
      </w:pPr>
      <w:r>
        <w:rPr/>
        <w:t>Wenda20151009</w:t>
      </w:r>
      <w:r>
        <w:rPr>
          <w:rFonts w:cs="Segoe UI Emoji" w:ascii="Segoe UI Emoji" w:hAnsi="Segoe UI Emoji"/>
        </w:rPr>
        <w:t xml:space="preserve">  </w:t>
      </w:r>
      <w:r>
        <w:rPr/>
        <w:t>01:08:53</w:t>
      </w:r>
      <w:r>
        <w:rPr>
          <w:rFonts w:cs="Segoe UI Emoji" w:ascii="Segoe UI Emoji" w:hAnsi="Segoe UI Emoji"/>
        </w:rPr>
        <w:t xml:space="preserve">  </w:t>
      </w:r>
      <w:r>
        <w:rPr/>
        <w:t>结缘经书的桌子放过荤菜就不能再使用</w:t>
      </w:r>
    </w:p>
    <w:p>
      <w:pPr>
        <w:pStyle w:val="Normal"/>
        <w:rPr/>
      </w:pPr>
      <w:r>
        <w:rPr>
          <w:b/>
          <w:bCs/>
        </w:rPr>
        <w:t>女听众：</w:t>
      </w:r>
      <w:r>
        <w:rPr/>
        <w:t>我们之前结缘用的放经书的桌子，有一次放在一个同修车子后备箱里，然后他们出去玩，放了烧烤，烧烤有肉什么的放在桌子上，那这个桌子还能用吗？</w:t>
      </w:r>
    </w:p>
    <w:p>
      <w:pPr>
        <w:pStyle w:val="Normal"/>
        <w:rPr/>
      </w:pPr>
      <w:r>
        <w:rPr>
          <w:b/>
          <w:bCs/>
        </w:rPr>
        <w:t>台长答：</w:t>
      </w:r>
      <w:r>
        <w:rPr/>
        <w:t>最好不要用，换一个（如果用洗洁精洗过，也最好不要用了，对吧？）我问你一句话，好吧？给你一个饭碗吃饭的，装过小便了，你用洗洁精洗一下之后，你说洗得干净吗？你还敢吃吗？（不敢）好了，呵呵……（谢谢师父）</w:t>
      </w:r>
    </w:p>
    <w:p>
      <w:pPr>
        <w:pStyle w:val="Normal"/>
        <w:rPr/>
      </w:pPr>
      <w:r>
        <w:rPr/>
      </w:r>
    </w:p>
    <w:p>
      <w:pPr>
        <w:pStyle w:val="Normal"/>
        <w:rPr/>
      </w:pPr>
      <w:r>
        <w:rPr/>
        <w:t>Wenda20151009</w:t>
      </w:r>
      <w:r>
        <w:rPr>
          <w:rFonts w:cs="Segoe UI Emoji" w:ascii="Segoe UI Emoji" w:hAnsi="Segoe UI Emoji"/>
        </w:rPr>
        <w:t xml:space="preserve">  </w:t>
      </w:r>
      <w:r>
        <w:rPr/>
        <w:t>01:09:47</w:t>
      </w:r>
      <w:r>
        <w:rPr>
          <w:rFonts w:cs="Segoe UI Emoji" w:ascii="Segoe UI Emoji" w:hAnsi="Segoe UI Emoji"/>
        </w:rPr>
        <w:t xml:space="preserve">  </w:t>
      </w:r>
      <w:r>
        <w:rPr/>
        <w:t>属狗起名的注意事项</w:t>
      </w:r>
    </w:p>
    <w:p>
      <w:pPr>
        <w:pStyle w:val="Normal"/>
        <w:rPr/>
      </w:pPr>
      <w:r>
        <w:rPr>
          <w:b/>
          <w:bCs/>
        </w:rPr>
        <w:t>女听众：</w:t>
      </w:r>
      <w:r>
        <w:rPr/>
        <w:t>我想问一下，属狗的同修取名字有什么要注意的吗？因为有同修想改名。</w:t>
      </w:r>
    </w:p>
    <w:p>
      <w:pPr>
        <w:pStyle w:val="Normal"/>
        <w:rPr/>
      </w:pPr>
      <w:r>
        <w:rPr>
          <w:b/>
          <w:bCs/>
        </w:rPr>
        <w:t>台长答：</w:t>
      </w:r>
      <w:r>
        <w:rPr/>
        <w:t>狗接土，狗要有一个“土”字在里面的；狗最好有一个“目”字在里面的，眼睛的“目”，狗的眼睛特别要看得远；狗要一个嗅觉的嗅，鼻子闻得灵，要“口”字；狗要有一个“家”字，宝贝的“宝”字，上面有一个宝盖头。所以有些人属狗的叫什么宝，什么宝啊，，这个人运气就好得不得了（我知道了，谢谢师父！）</w:t>
      </w:r>
    </w:p>
    <w:p>
      <w:pPr>
        <w:pStyle w:val="Normal"/>
        <w:rPr/>
      </w:pPr>
      <w:r>
        <w:rPr/>
      </w:r>
    </w:p>
    <w:p>
      <w:pPr>
        <w:pStyle w:val="Normal"/>
        <w:rPr/>
      </w:pPr>
      <w:r>
        <w:rPr/>
        <w:t>Wenda20151009</w:t>
      </w:r>
      <w:r>
        <w:rPr>
          <w:rFonts w:cs="Segoe UI Emoji" w:ascii="Segoe UI Emoji" w:hAnsi="Segoe UI Emoji"/>
        </w:rPr>
        <w:t xml:space="preserve">  </w:t>
      </w:r>
      <w:r>
        <w:rPr/>
        <w:t>01:10:44</w:t>
      </w:r>
      <w:r>
        <w:rPr>
          <w:rFonts w:cs="Segoe UI Emoji" w:ascii="Segoe UI Emoji" w:hAnsi="Segoe UI Emoji"/>
        </w:rPr>
        <w:t xml:space="preserve">  </w:t>
      </w:r>
      <w:r>
        <w:rPr/>
        <w:t>什么是“假悟”</w:t>
      </w:r>
    </w:p>
    <w:p>
      <w:pPr>
        <w:pStyle w:val="Normal"/>
        <w:rPr/>
      </w:pPr>
      <w:r>
        <w:rPr>
          <w:b/>
          <w:bCs/>
        </w:rPr>
        <w:t>女听众：</w:t>
      </w:r>
      <w:r>
        <w:rPr/>
        <w:t>师父，我有一次看《白话佛法》，里边说到有一个“假悟”。师父以前一直说是真悟、渐悟和顿悟，对于“假悟”，没有开示过。请师父开示一下，我们怎么样来辨别“假悟”？</w:t>
      </w:r>
    </w:p>
    <w:p>
      <w:pPr>
        <w:pStyle w:val="Normal"/>
        <w:rPr/>
      </w:pPr>
      <w:r>
        <w:rPr>
          <w:b/>
          <w:bCs/>
        </w:rPr>
        <w:t>台长答：</w:t>
      </w:r>
      <w:r>
        <w:rPr/>
        <w:t>“假悟”就是装腔作势，“哦，我明白了”，“哦，我知道了”（这样啊，就是不懂装懂？）对啊，就是啊。师父在开示的时候，他在边上“哦，明白了明白了”，实际上他没有明白，不叫“假悟”吗？呵呵（哦，是这个意思。我知道了，谢谢师父！）</w:t>
      </w:r>
    </w:p>
    <w:p>
      <w:pPr>
        <w:pStyle w:val="Normal"/>
        <w:rPr/>
      </w:pPr>
      <w:r>
        <w:rPr/>
      </w:r>
    </w:p>
    <w:p>
      <w:pPr>
        <w:pStyle w:val="Normal"/>
        <w:rPr/>
      </w:pPr>
      <w:r>
        <w:rPr/>
        <w:t>Wenda20151009</w:t>
      </w:r>
      <w:r>
        <w:rPr>
          <w:rFonts w:cs="Segoe UI Emoji" w:ascii="Segoe UI Emoji" w:hAnsi="Segoe UI Emoji"/>
        </w:rPr>
        <w:t xml:space="preserve">  </w:t>
      </w:r>
      <w:r>
        <w:rPr/>
        <w:t>01:11:34</w:t>
      </w:r>
      <w:r>
        <w:rPr>
          <w:rFonts w:cs="Segoe UI Emoji" w:ascii="Segoe UI Emoji" w:hAnsi="Segoe UI Emoji"/>
        </w:rPr>
        <w:t xml:space="preserve">  </w:t>
      </w:r>
      <w:r>
        <w:rPr/>
        <w:t>香灭了，可以在佛台前磕头吗</w:t>
      </w:r>
    </w:p>
    <w:p>
      <w:pPr>
        <w:pStyle w:val="Normal"/>
        <w:rPr/>
      </w:pPr>
      <w:r>
        <w:rPr>
          <w:b/>
          <w:bCs/>
        </w:rPr>
        <w:t>女听众：</w:t>
      </w:r>
      <w:r>
        <w:rPr/>
        <w:t>师父，我平时上完香然后做功课，但是因为做功课时间比较久，香上完已经灭了，灭了以后我可以在佛台前面磕头感恩吗？</w:t>
      </w:r>
    </w:p>
    <w:p>
      <w:pPr>
        <w:pStyle w:val="Normal"/>
        <w:rPr/>
      </w:pPr>
      <w:r>
        <w:rPr>
          <w:b/>
          <w:bCs/>
        </w:rPr>
        <w:t>台长答：</w:t>
      </w:r>
      <w:r>
        <w:rPr/>
        <w:t>可以。你如果磕头要保证质量的话，是磕第一个头的话，那你可以再续一次香；如果你觉得前面头已经磕过了，这是最后，念完经之后香都烧完了，你照样可以磕头，有头有尾（好的，我知道了）</w:t>
      </w:r>
    </w:p>
    <w:p>
      <w:pPr>
        <w:pStyle w:val="Normal"/>
        <w:rPr/>
      </w:pPr>
      <w:r>
        <w:rPr/>
      </w:r>
    </w:p>
    <w:p>
      <w:pPr>
        <w:pStyle w:val="Normal"/>
        <w:rPr/>
      </w:pPr>
      <w:r>
        <w:rPr/>
        <w:t>Wenda20151009</w:t>
      </w:r>
      <w:r>
        <w:rPr>
          <w:rFonts w:cs="Segoe UI Emoji" w:ascii="Segoe UI Emoji" w:hAnsi="Segoe UI Emoji"/>
        </w:rPr>
        <w:t xml:space="preserve">  </w:t>
      </w:r>
      <w:r>
        <w:rPr/>
        <w:t>01:12:16</w:t>
      </w:r>
      <w:r>
        <w:rPr>
          <w:rFonts w:cs="Segoe UI Emoji" w:ascii="Segoe UI Emoji" w:hAnsi="Segoe UI Emoji"/>
        </w:rPr>
        <w:t xml:space="preserve">  </w:t>
      </w:r>
      <w:r>
        <w:rPr/>
        <w:t>孝而不顺就是不孝顺</w:t>
      </w:r>
    </w:p>
    <w:p>
      <w:pPr>
        <w:pStyle w:val="Normal"/>
        <w:rPr/>
      </w:pPr>
      <w:r>
        <w:rPr>
          <w:b/>
          <w:bCs/>
        </w:rPr>
        <w:t>女听众：</w:t>
      </w:r>
      <w:r>
        <w:rPr/>
        <w:t>师父，有一次我跟一个同修有点争执，他对于孝顺……因为他平时和父母的相处方式会有争吵，会和母亲有这种顶撞，我就说：“你不要一直跟你妈妈去争，她怎么说你就随便她。你这样就是不孝顺。”但是他说：“我虽然跟我妈是这样的相处方式，但是我平时还是对她很好的，她要干吗干吗，我全部都是顺着她的。”只是在语言方面他就是不肯跟她妈妈让步。我想师父对这个开示一下，他觉得这个也是一种孝顺的方式，比别人嘴巴上不说，但心里面对父母不好，他更好一点。</w:t>
      </w:r>
    </w:p>
    <w:p>
      <w:pPr>
        <w:pStyle w:val="Normal"/>
        <w:rPr/>
      </w:pPr>
      <w:r>
        <w:rPr>
          <w:b/>
          <w:bCs/>
        </w:rPr>
        <w:t>台长答：</w:t>
      </w:r>
      <w:r>
        <w:rPr/>
        <w:t>孝个魂呢，他叫“孝而不顺”，听得懂吗？就是对妈妈爸爸好，叫“孝”；不顺着爸爸妈妈，跟爸爸妈妈顶撞，那叫“不顺”。所以“孝顺”“孝顺”是两个，“孝”和“顺”分开的，有的人“孝而不顺”，有的人“顺而不孝”。他这种本身就没修好，爸爸妈妈再怎么样，你也得忍耐，她把你生出来了，你也得忍耐，她年纪大了搞不清楚了，你也得忍耐。明白了吗？（明白。平时我跟他说，不要跟他妈顶撞什么的，但是他说他克制不住，我说：“你这样怎样修啊？”）什么叫“克制不住”啊？狗在马路上随便大小便，那也叫克制不住。克制得住叫人，克制不住那就是畜生，就这么简单。克制不住，那就去抢东西了；克制不住，那就去强奸人家了；克制不住，就去杀人了。有什么克制不住啊？克制不住，就进监狱了；克制不住，婚姻就破了；克制不住，就出事了。听得懂了吗？（听懂。谢谢师父，我会让他听录音的）</w:t>
      </w:r>
    </w:p>
    <w:p>
      <w:pPr>
        <w:pStyle w:val="Normal"/>
        <w:rPr/>
      </w:pPr>
      <w:r>
        <w:rPr/>
      </w:r>
    </w:p>
    <w:p>
      <w:pPr>
        <w:pStyle w:val="Normal"/>
        <w:rPr/>
      </w:pPr>
      <w:r>
        <w:rPr/>
        <w:t>Wenda20151009</w:t>
      </w:r>
      <w:r>
        <w:rPr>
          <w:rFonts w:cs="Segoe UI Emoji" w:ascii="Segoe UI Emoji" w:hAnsi="Segoe UI Emoji"/>
        </w:rPr>
        <w:t xml:space="preserve">  </w:t>
      </w:r>
      <w:r>
        <w:rPr/>
        <w:t>01:14:48</w:t>
      </w:r>
      <w:r>
        <w:rPr>
          <w:rFonts w:cs="Segoe UI Emoji" w:ascii="Segoe UI Emoji" w:hAnsi="Segoe UI Emoji"/>
        </w:rPr>
        <w:t xml:space="preserve">  </w:t>
      </w:r>
      <w:r>
        <w:rPr/>
        <w:t>有关还债的方式</w:t>
      </w:r>
    </w:p>
    <w:p>
      <w:pPr>
        <w:pStyle w:val="Normal"/>
        <w:rPr/>
      </w:pPr>
      <w:r>
        <w:rPr>
          <w:b/>
          <w:bCs/>
        </w:rPr>
        <w:t>女听众：</w:t>
      </w:r>
      <w:r>
        <w:rPr/>
        <w:t>师父，这两天我们上海有一个同修生了一个女儿，突然羊水呛住，那时候让师父开示过的。我想问一下，师父说这个孩子是来还债的，那为什么会以这种形式来还债呢？</w:t>
      </w:r>
    </w:p>
    <w:p>
      <w:pPr>
        <w:pStyle w:val="Normal"/>
        <w:rPr/>
      </w:pPr>
      <w:r>
        <w:rPr>
          <w:b/>
          <w:bCs/>
        </w:rPr>
        <w:t>台长答：</w:t>
      </w:r>
      <w:r>
        <w:rPr/>
        <w:t>什么样形式都有。有的时候还债是欠命，所以他生出来就走掉了，他还完你的命，他就走了（那生他出来，父母不就很痛苦吗？）那不管的，他是不管的。是上辈子他欠他命，他这辈子来还他命，还完了他就走了（还有这种形式还的？）当然了。我举个简单例子，有一个人误伤把人家杀死了，误伤，他痛苦不痛苦？当时他在上辈子也痛苦的啊，那么这辈子你要还债吗？来还了，就刚刚生出来——死了，那么命还完了。因为上辈子你把他害死，这辈子他还你命啊！他把自己的命还掉，他走了。那么爸爸妈妈会有些痛苦吗？有的啊！那上辈子他有没有痛苦？他也有的啊。一报还一报，没听到过啊？（我知道了。谢谢师父！感恩师父！我没什么的问题了，</w:t>
      </w:r>
      <w:r>
        <w:rPr/>
        <w:t>12</w:t>
      </w:r>
      <w:r>
        <w:rPr/>
        <w:t>月份去马来西亚看您）嗯，谢谢你（师父，您要保重身体，我听录音里面您好像有点辛苦）很辛苦，天天辛苦（师父，您晚上早点休息）“很早很早”，三点钟，呵呵，每天晚上三点钟，呵呵（师父，您能不能早一点睡，十二点钟睡？）好。再见（师父再见）</w:t>
      </w:r>
    </w:p>
    <w:p>
      <w:pPr>
        <w:pStyle w:val="Normal"/>
        <w:rPr/>
      </w:pPr>
      <w:r>
        <w:rPr/>
      </w:r>
    </w:p>
    <w:p>
      <w:pPr>
        <w:pStyle w:val="Normal"/>
        <w:rPr/>
      </w:pPr>
      <w:r>
        <w:rPr/>
        <w:t>6</w:t>
      </w:r>
      <w:r>
        <w:rPr/>
        <w:t>．</w:t>
      </w:r>
      <w:r>
        <w:rPr/>
        <w:t>Wenda20151009</w:t>
      </w:r>
      <w:r>
        <w:rPr>
          <w:rFonts w:cs="Segoe UI Emoji" w:ascii="Segoe UI Emoji" w:hAnsi="Segoe UI Emoji"/>
        </w:rPr>
        <w:t xml:space="preserve">  </w:t>
      </w:r>
      <w:r>
        <w:rPr/>
        <w:t>01:17:00</w:t>
      </w:r>
      <w:r>
        <w:rPr>
          <w:rFonts w:cs="Segoe UI Emoji" w:ascii="Segoe UI Emoji" w:hAnsi="Segoe UI Emoji"/>
        </w:rPr>
        <w:t xml:space="preserve">  </w:t>
      </w:r>
      <w:r>
        <w:rPr/>
        <w:t>听众忏悔并分享学佛感受；感叹遇到心灵法门和台长是莫大的福气</w:t>
      </w:r>
    </w:p>
    <w:p>
      <w:pPr>
        <w:pStyle w:val="Normal"/>
        <w:rPr/>
      </w:pPr>
      <w:r>
        <w:rPr>
          <w:b/>
          <w:bCs/>
        </w:rPr>
        <w:t>女听众：</w:t>
      </w:r>
      <w:r>
        <w:rPr/>
        <w:t>您好台长！因为我们这儿是中石化，山区，信号有时候特别不好。感恩您，上次等了我两分钟都没挂电话，您最后说给我省点钱吧（呵呵）感恩您！我还是先向观世音菩萨忏悔，贪瞋痴慢疑、杀盗淫……我全有。</w:t>
      </w:r>
    </w:p>
    <w:p>
      <w:pPr>
        <w:pStyle w:val="Normal"/>
        <w:rPr/>
      </w:pPr>
      <w:r>
        <w:rPr>
          <w:b/>
          <w:bCs/>
        </w:rPr>
        <w:t>台长答：</w:t>
      </w:r>
      <w:r>
        <w:rPr/>
        <w:t>哈哈哈，“杀盗淫妄酒”你都有？（有）哎哟，好好好，那“来来来，拉出去枪毙去”，呵呵（哎哟，枪毙一回我都觉得太……）太少了，呵呵（我感恩您！</w:t>
      </w:r>
      <w:r>
        <w:rPr/>
        <w:t>9</w:t>
      </w:r>
      <w:r>
        <w:rPr/>
        <w:t>月</w:t>
      </w:r>
      <w:r>
        <w:rPr/>
        <w:t>11</w:t>
      </w:r>
      <w:r>
        <w:rPr/>
        <w:t>号我生日那天做了一个梦，梦中好像我做过错事，是因为一句话的事我没有承认，要砍三个人的头。后来领导说找我谈话，不知道是领导还是地藏王菩萨找我谈话。我马上就意识到了，我说：“那件事，弄了半天是跟我有责任，我应该承认，我都没在乎这件事。”所以我就想找领导还是地藏王菩萨去。后来就把那俩人脑袋铡下来了，完了我说：“哎哟，怎么说砸就砸啊？”我赶紧看看那俩人去，赶紧给他把伤口包扎好去。结果说“哎哟，那脑袋没了”，我说：“这怎么办，怎么说没就没？不是说拉一下就行了吗，怎么脑袋没了？赶紧找那俩人。”结果他们又把那俩人的皮给拔了，就剩两副排骨）这还不知道啊？（有一副大排骨，一副小排骨，把那小排骨往大排骨里面一放，我就抱起来，哎哟，我的妈呀！好像是我的亲人，我说：“不行，我得放回家里，赶紧给他穿衣服去。”后来我就抱起来，抱起来我就吓醒了。正好那天是</w:t>
      </w:r>
      <w:r>
        <w:rPr/>
        <w:t>9</w:t>
      </w:r>
      <w:r>
        <w:rPr/>
        <w:t>月</w:t>
      </w:r>
      <w:r>
        <w:rPr/>
        <w:t>11</w:t>
      </w:r>
      <w:r>
        <w:rPr/>
        <w:t>日，我的生日。我做梦原来记得特别清楚，现在记不住了，有时候您梦中跟我说话，我记不住，有一天早上醒来您特别大的声音在我耳边说：“大劫！”因为我今年</w:t>
      </w:r>
      <w:r>
        <w:rPr/>
        <w:t>49</w:t>
      </w:r>
      <w:r>
        <w:rPr/>
        <w:t>岁，</w:t>
      </w:r>
      <w:r>
        <w:rPr/>
        <w:t>9</w:t>
      </w:r>
      <w:r>
        <w:rPr/>
        <w:t>月</w:t>
      </w:r>
      <w:r>
        <w:rPr/>
        <w:t>11</w:t>
      </w:r>
      <w:r>
        <w:rPr/>
        <w:t>日正好过完</w:t>
      </w:r>
      <w:r>
        <w:rPr/>
        <w:t>49</w:t>
      </w:r>
      <w:r>
        <w:rPr/>
        <w:t>岁生日，我心想是不是我那劫不好过还是……这个梦我不知道怎么回事）叫“大劫”，就是你有很大的一个劫，这是第一个；第二个，那两个就是鬼，明白了吗？（明白）这两个是你过去的亲戚，现在死掉的鬼（是我的妈妈和哥哥吗？还是姥姥？）是，所以你记住了，你要给他们念很多小房子，否则他们超度不了会来拉你的（是，明白）你赶紧给他们超度，你不给他们念经你怎么办？（我一直念着）要记住，你的妈妈你要给她多超度一点，至少念</w:t>
      </w:r>
      <w:r>
        <w:rPr/>
        <w:t>56</w:t>
      </w:r>
      <w:r>
        <w:rPr/>
        <w:t>张，那个要念</w:t>
      </w:r>
      <w:r>
        <w:rPr/>
        <w:t>78</w:t>
      </w:r>
      <w:r>
        <w:rPr/>
        <w:t>张（嗯）你要是这点小房子不念，你就麻烦了，好了（特别麻烦。那您说我的姥姥和哥哥这三个人我一共念多少张呢？）三个人应该念</w:t>
      </w:r>
      <w:r>
        <w:rPr/>
        <w:t>108</w:t>
      </w:r>
      <w:r>
        <w:rPr/>
        <w:t>张（哎哟！您真是……我就许了愿</w:t>
      </w:r>
      <w:r>
        <w:rPr/>
        <w:t>108</w:t>
      </w:r>
      <w:r>
        <w:rPr/>
        <w:t>张，您老给我灵感）呵呵（真的，您知道吗？您可能一看就能知道，我这人原来特别吝啬，恨不得一分钱掰成两分钱花，现在我听了您的《白话佛法》，为了戒我这个贪，我有钱就布施，连公积金几万下来，我都把它布施掉，放生，给您放生，给我自己放生，只要我有钱，我就放生）现在记住了吧，我早就跟你讲过了，有时候人的贪从生活一点点小节开始的，人要学会布施啊，要慈悲啊，明白了吗？（是的）我有一个徒弟他经常跟我说这个节约那个节约，这个想自己拿，那个想自己拿，我说：“来，你全部拿回家，我现在全部给你，真的，我全部送给你，你拿回家啊，你拿得动吗？”（我不要，现在就是给我金山我都不要）你开悟了（您说的话太好了，“精进度懈怠”，现在我就明白了，“持戒度宿业，般若度愚痴”）哈哈哈……（我的劣根性太强了）你知道就好了（我必须改毛病）佛陀讲过了，人家问他学佛有什么好处，佛陀说“没什么好，但是我舍掉了很多，舍掉了贪、瞋、痴啊”（没错，我可以自度度人）你可以度很多人呢（我可以发好多书。我开始修心灵法门九个月了，我已经念了快</w:t>
      </w:r>
      <w:r>
        <w:rPr/>
        <w:t>1500</w:t>
      </w:r>
      <w:r>
        <w:rPr/>
        <w:t>张小房子了）特别好（只要有时间我就去发书）太好了，你好好努力啊，菩萨会保佑你的。我告诉你，你本来身上要长东西的（其实您已经梦中提示我好几次了）知道就好了（所以我必须得相信您，我要玩命地念小房子，我要玩命地做功德）呵呵，不要玩命，要保护慧命，不是玩命（我知道，等我这个劫过了以后我再保护我的慧命，因为我现在玩命念等于保护我慧命了）哈哈哈……（您太好了，您太慈悲了，您太有智慧了）呵呵呵（真的！说实在的，我第一次给您打通电话，我一直就给您跪着讲话，等我起来以后我说：“哎呀，我一直跪着给台长讲话。”）是不是在做梦啊？（您太了不起了）没有（我想我怎么这么大福气，我今生今世能遇到一个活菩萨）没有啦，我跟你们一样，我们要好好地谦虚，我跟你一样在学习、在度人，我跟你一样是学佛人，你以后也能成为菩萨（您太谦虚了，真的，您一点架子都没有。有时候我一听您说每天那么晚睡觉，开完法会回来又接着，连休息都不休息，给大家做节目，哎哟，真的……）好了，你不要“哎哟、哎哟”了，好好念经吧（嗯）</w:t>
      </w:r>
    </w:p>
    <w:p>
      <w:pPr>
        <w:pStyle w:val="Normal"/>
        <w:rPr/>
      </w:pPr>
      <w:r>
        <w:rPr/>
      </w:r>
    </w:p>
    <w:p>
      <w:pPr>
        <w:pStyle w:val="Normal"/>
        <w:rPr/>
      </w:pPr>
      <w:r>
        <w:rPr/>
        <w:t>Wenda20151009</w:t>
      </w:r>
      <w:r>
        <w:rPr>
          <w:rFonts w:cs="Segoe UI Emoji" w:ascii="Segoe UI Emoji" w:hAnsi="Segoe UI Emoji"/>
        </w:rPr>
        <w:t xml:space="preserve">  </w:t>
      </w:r>
      <w:r>
        <w:rPr/>
        <w:t>01:26:08</w:t>
      </w:r>
      <w:r>
        <w:rPr>
          <w:rFonts w:cs="Segoe UI Emoji" w:ascii="Segoe UI Emoji" w:hAnsi="Segoe UI Emoji"/>
        </w:rPr>
        <w:t xml:space="preserve">  </w:t>
      </w:r>
      <w:r>
        <w:rPr/>
        <w:t>头疼的原因</w:t>
      </w:r>
    </w:p>
    <w:p>
      <w:pPr>
        <w:pStyle w:val="Normal"/>
        <w:rPr/>
      </w:pPr>
      <w:r>
        <w:rPr>
          <w:b/>
          <w:bCs/>
        </w:rPr>
        <w:t>女听众：</w:t>
      </w:r>
      <w:r>
        <w:rPr/>
        <w:t>我最近这几天老是头疼，有时候影响我念经，我一头疼就喜欢眯着眼睛躺会儿，所以有时候在我不头疼的时候，我就玩命念小房子，我一天念</w:t>
      </w:r>
      <w:r>
        <w:rPr/>
        <w:t>10</w:t>
      </w:r>
      <w:r>
        <w:rPr/>
        <w:t>张小房子，念完</w:t>
      </w:r>
      <w:r>
        <w:rPr/>
        <w:t>10</w:t>
      </w:r>
      <w:r>
        <w:rPr/>
        <w:t>张小房子……您不是说超过</w:t>
      </w:r>
      <w:r>
        <w:rPr/>
        <w:t>10</w:t>
      </w:r>
      <w:r>
        <w:rPr/>
        <w:t>张就不灵验了嘛，完了我就能念一百多遍大悲咒。</w:t>
      </w:r>
    </w:p>
    <w:p>
      <w:pPr>
        <w:pStyle w:val="Normal"/>
        <w:rPr/>
      </w:pPr>
      <w:r>
        <w:rPr>
          <w:b/>
          <w:bCs/>
        </w:rPr>
        <w:t>台长答：</w:t>
      </w:r>
      <w:r>
        <w:rPr/>
        <w:t>太厉害了（我就不能再念小房子）您是超人啊，呵呵……（您这个法门太好，您太好了，我不知道怎么感恩您，所以只有玩命念小房子，一有时候我赶紧念，有机会我就共修）好好努力（所以我要特别珍惜）你自己多发一些感言在</w:t>
      </w:r>
      <w:r>
        <w:rPr/>
        <w:t>QQ</w:t>
      </w:r>
      <w:r>
        <w:rPr/>
        <w:t>群上，还有在自己的博客上，多多度人，这是最重要的，明白吗？（是的。我就有一点不明白，我最近老是头疼，是我以前动过坏脑筋、做过的坏事的报应，靠我念小房子慢慢能好是吧？）那当然了（现在这个头疼全是因为原来我的那个报应？）对。头痛一般要么就是有灵性，要么就是你的业障激活，一般头痛都是你过去动坏脑筋太多（是的，明白）</w:t>
      </w:r>
    </w:p>
    <w:p>
      <w:pPr>
        <w:pStyle w:val="Normal"/>
        <w:rPr/>
      </w:pPr>
      <w:r>
        <w:rPr/>
      </w:r>
    </w:p>
    <w:p>
      <w:pPr>
        <w:pStyle w:val="Normal"/>
        <w:rPr/>
      </w:pPr>
      <w:r>
        <w:rPr/>
        <w:t>Wenda20151009</w:t>
      </w:r>
      <w:r>
        <w:rPr>
          <w:rFonts w:cs="Segoe UI Emoji" w:ascii="Segoe UI Emoji" w:hAnsi="Segoe UI Emoji"/>
        </w:rPr>
        <w:t xml:space="preserve">  </w:t>
      </w:r>
      <w:r>
        <w:rPr/>
        <w:t>01:28:26</w:t>
      </w:r>
      <w:r>
        <w:rPr>
          <w:rFonts w:cs="Segoe UI Emoji" w:ascii="Segoe UI Emoji" w:hAnsi="Segoe UI Emoji"/>
        </w:rPr>
        <w:t xml:space="preserve">  </w:t>
      </w:r>
      <w:r>
        <w:rPr/>
        <w:t>过去做错的事情忏悔了就不要再讲了，否则会激活业障</w:t>
      </w:r>
    </w:p>
    <w:p>
      <w:pPr>
        <w:pStyle w:val="Normal"/>
        <w:rPr/>
      </w:pPr>
      <w:r>
        <w:rPr>
          <w:b/>
          <w:bCs/>
        </w:rPr>
        <w:t>女听众：</w:t>
      </w:r>
      <w:r>
        <w:rPr/>
        <w:t>原来有人用过我的医保卡开药，后来我就觉得这件事儿我不对。虽然在学心灵法门之前，他就拿我这个卡开药，后来这个药费到了五千多块钱，其中有两千多块钱是我的，我说：“算了，这钱我全不要了，我舍出去。”因为我知道这儿虽然是有一点不如理不如法，我都给它改了，五千块钱我全给了他了。</w:t>
      </w:r>
    </w:p>
    <w:p>
      <w:pPr>
        <w:pStyle w:val="Normal"/>
        <w:rPr/>
      </w:pPr>
      <w:r>
        <w:rPr>
          <w:b/>
          <w:bCs/>
        </w:rPr>
        <w:t>台长答：</w:t>
      </w:r>
      <w:r>
        <w:rPr/>
        <w:t>嗯，改就好了，改正了以后就不要再去讲了，明白了吗？（是啊）多讲又把业障激活。所以很多人傻傻的，老讲这些过去做错的事情的话，那你就激活它了。只有在念礼佛大忏悔文的时候可以想一想，礼佛大忏悔文不念的时候就不要再去想这些事情了。明白了？（明白，我又长知识了！）</w:t>
      </w:r>
    </w:p>
    <w:p>
      <w:pPr>
        <w:pStyle w:val="Normal"/>
        <w:rPr/>
      </w:pPr>
      <w:r>
        <w:rPr/>
      </w:r>
    </w:p>
    <w:p>
      <w:pPr>
        <w:pStyle w:val="Normal"/>
        <w:rPr/>
      </w:pPr>
      <w:r>
        <w:rPr/>
        <w:t>Wenda20151009</w:t>
      </w:r>
      <w:r>
        <w:rPr>
          <w:rFonts w:cs="Segoe UI Emoji" w:ascii="Segoe UI Emoji" w:hAnsi="Segoe UI Emoji"/>
        </w:rPr>
        <w:t xml:space="preserve">  </w:t>
      </w:r>
      <w:r>
        <w:rPr/>
        <w:t>01:29:18</w:t>
      </w:r>
      <w:r>
        <w:rPr>
          <w:rFonts w:cs="Segoe UI Emoji" w:ascii="Segoe UI Emoji" w:hAnsi="Segoe UI Emoji"/>
        </w:rPr>
        <w:t xml:space="preserve">  </w:t>
      </w:r>
      <w:r>
        <w:rPr/>
        <w:t>梦见西瓜里有水声；梦到很大的香蕉树</w:t>
      </w:r>
    </w:p>
    <w:p>
      <w:pPr>
        <w:pStyle w:val="Normal"/>
        <w:rPr/>
      </w:pPr>
      <w:r>
        <w:rPr>
          <w:b/>
          <w:bCs/>
        </w:rPr>
        <w:t>女听众：</w:t>
      </w:r>
      <w:r>
        <w:rPr/>
        <w:t>我有一次梦见西瓜里头有一股的清脆的水声，是什么意思？</w:t>
      </w:r>
    </w:p>
    <w:p>
      <w:pPr>
        <w:pStyle w:val="Normal"/>
        <w:rPr/>
      </w:pPr>
      <w:r>
        <w:rPr>
          <w:b/>
          <w:bCs/>
        </w:rPr>
        <w:t>台长答：</w:t>
      </w:r>
      <w:r>
        <w:rPr/>
        <w:t>西瓜里有水的声音，快要成熟了，说明你有功德了（还有头几天做梦，我嫁接了一大棵香蕉树，完了那香蕉瞬间就变成一大棵香蕉，那香蕉特别特别的大，我就把那半棵香蕉树背着走，那香蕉掉在地上，结果好像一点反应都没有，还是特别硬，特别好。特别大的香蕉树）那你很快就有功德了，这两个梦一样的。</w:t>
      </w:r>
    </w:p>
    <w:p>
      <w:pPr>
        <w:pStyle w:val="Normal"/>
        <w:rPr/>
      </w:pPr>
      <w:r>
        <w:rPr/>
      </w:r>
    </w:p>
    <w:p>
      <w:pPr>
        <w:pStyle w:val="Normal"/>
        <w:rPr/>
      </w:pPr>
      <w:r>
        <w:rPr/>
        <w:t>Wenda20151009</w:t>
      </w:r>
      <w:r>
        <w:rPr>
          <w:rFonts w:cs="Segoe UI Emoji" w:ascii="Segoe UI Emoji" w:hAnsi="Segoe UI Emoji"/>
        </w:rPr>
        <w:t xml:space="preserve">  </w:t>
      </w:r>
      <w:r>
        <w:rPr/>
        <w:t>01:30:02</w:t>
      </w:r>
      <w:r>
        <w:rPr>
          <w:rFonts w:cs="Segoe UI Emoji" w:ascii="Segoe UI Emoji" w:hAnsi="Segoe UI Emoji"/>
        </w:rPr>
        <w:t xml:space="preserve">  </w:t>
      </w:r>
      <w:r>
        <w:rPr/>
        <w:t>梦见很多梨</w:t>
      </w:r>
    </w:p>
    <w:p>
      <w:pPr>
        <w:pStyle w:val="Normal"/>
        <w:rPr/>
      </w:pPr>
      <w:r>
        <w:rPr>
          <w:b/>
          <w:bCs/>
        </w:rPr>
        <w:t>女听众：</w:t>
      </w:r>
      <w:r>
        <w:rPr/>
        <w:t>我梦见一大筐一大筐的梨，我发现这个梨不是我想要的，他们都说这梨特别好吃，特别大的梨，我说这不是我想要，我想要那种大的、特别大的梨。</w:t>
      </w:r>
    </w:p>
    <w:p>
      <w:pPr>
        <w:pStyle w:val="Normal"/>
        <w:rPr/>
      </w:pPr>
      <w:r>
        <w:rPr>
          <w:b/>
          <w:bCs/>
        </w:rPr>
        <w:t>台长答：</w:t>
      </w:r>
      <w:r>
        <w:rPr/>
        <w:t>那你要记住了，你很快在事业上还会有发展（哦，谢谢您！）</w:t>
      </w:r>
    </w:p>
    <w:p>
      <w:pPr>
        <w:pStyle w:val="Normal"/>
        <w:rPr/>
      </w:pPr>
      <w:r>
        <w:rPr/>
      </w:r>
    </w:p>
    <w:p>
      <w:pPr>
        <w:pStyle w:val="Normal"/>
        <w:rPr/>
      </w:pPr>
      <w:r>
        <w:rPr/>
        <w:t>Wenda20151009</w:t>
      </w:r>
      <w:r>
        <w:rPr>
          <w:rFonts w:cs="Segoe UI Emoji" w:ascii="Segoe UI Emoji" w:hAnsi="Segoe UI Emoji"/>
        </w:rPr>
        <w:t xml:space="preserve">  </w:t>
      </w:r>
      <w:r>
        <w:rPr/>
        <w:t>01:30:23</w:t>
      </w:r>
      <w:r>
        <w:rPr>
          <w:rFonts w:cs="Segoe UI Emoji" w:ascii="Segoe UI Emoji" w:hAnsi="Segoe UI Emoji"/>
        </w:rPr>
        <w:t xml:space="preserve">  </w:t>
      </w:r>
      <w:r>
        <w:rPr/>
        <w:t>梦到书被人全部结缘完了</w:t>
      </w:r>
    </w:p>
    <w:p>
      <w:pPr>
        <w:pStyle w:val="Normal"/>
        <w:rPr/>
      </w:pPr>
      <w:r>
        <w:rPr>
          <w:b/>
          <w:bCs/>
        </w:rPr>
        <w:t>女听众：</w:t>
      </w:r>
      <w:r>
        <w:rPr/>
        <w:t>我昨天晚上又做了一个梦，好像在我们家共修，等后来好像有点乱了，他们把我这个书全都给我拿走了，我还挺高兴，我说：“都结缘完了好。”最后有一个人他好像打包，打包完了把书要全拿走装车，我就感觉心里有点不开心，我说：“都拿走了，我怎么办呀？”这是不是表示我境界不高啊，还得提升？</w:t>
      </w:r>
    </w:p>
    <w:p>
      <w:pPr>
        <w:pStyle w:val="Normal"/>
        <w:rPr/>
      </w:pPr>
      <w:r>
        <w:rPr>
          <w:b/>
          <w:bCs/>
        </w:rPr>
        <w:t>台长答：</w:t>
      </w:r>
      <w:r>
        <w:rPr/>
        <w:t>没有。你书要发就多发一点，寄就赶快寄掉一点，就好了，没事的（明白。感恩您！感恩观世音菩萨的千手千眼！我希望您加持那些千手千眼，真的，他们做得特别好，还有那些东方台秘书处的，帮我解决好多问题）好，谢谢（感恩您，您要保重身体！）再见。</w:t>
      </w:r>
    </w:p>
    <w:p>
      <w:pPr>
        <w:pStyle w:val="Normal"/>
        <w:rPr/>
      </w:pPr>
      <w:r>
        <w:rPr/>
      </w:r>
    </w:p>
    <w:p>
      <w:pPr>
        <w:pStyle w:val="Normal"/>
        <w:rPr/>
      </w:pPr>
      <w:r>
        <w:rPr/>
        <w:t>7</w:t>
      </w:r>
      <w:r>
        <w:rPr/>
        <w:t>．</w:t>
      </w:r>
      <w:r>
        <w:rPr/>
        <w:t>Wenda20151009</w:t>
      </w:r>
      <w:r>
        <w:rPr>
          <w:rFonts w:cs="Segoe UI Emoji" w:ascii="Segoe UI Emoji" w:hAnsi="Segoe UI Emoji"/>
        </w:rPr>
        <w:t xml:space="preserve">  </w:t>
      </w:r>
      <w:r>
        <w:rPr/>
        <w:t>01:31:34</w:t>
      </w:r>
      <w:r>
        <w:rPr>
          <w:rFonts w:cs="Segoe UI Emoji" w:ascii="Segoe UI Emoji" w:hAnsi="Segoe UI Emoji"/>
        </w:rPr>
        <w:t xml:space="preserve">  </w:t>
      </w:r>
      <w:r>
        <w:rPr/>
        <w:t>关于谚语“智者说话两头瞒，愚者说话两头传，恶口恶舌有罪过，善言妙语有功德”的开示</w:t>
      </w:r>
    </w:p>
    <w:p>
      <w:pPr>
        <w:pStyle w:val="Normal"/>
        <w:rPr/>
      </w:pPr>
      <w:r>
        <w:rPr>
          <w:b/>
          <w:bCs/>
        </w:rPr>
        <w:t>女听众：</w:t>
      </w:r>
      <w:r>
        <w:rPr/>
        <w:t>师父您好，感恩师父！请问一下，俗语说，“智者说话两头瞒，愚者说话两头传，恶口恶舌有罪过，善言妙语有功德”，所以因一时之气误造口业，这样是不是有漏呢？</w:t>
      </w:r>
    </w:p>
    <w:p>
      <w:pPr>
        <w:pStyle w:val="Normal"/>
        <w:rPr/>
      </w:pPr>
      <w:r>
        <w:rPr>
          <w:b/>
          <w:bCs/>
        </w:rPr>
        <w:t>台长答：</w:t>
      </w:r>
      <w:r>
        <w:rPr/>
        <w:t>呵呵，你说有漏没有漏？还问我啊？它上面都写得这么清楚，你还问我啊？（是不是说有智慧的人说话他会两头瞒着，意思是他会点到为止，不会说完对吗？）说他的“瞒”，并不是瞒住人家，就是说他不讲到底，明白了吗？这个不一定有智慧，很多人间的谚语不代表智慧，听得懂了吗？（明白）</w:t>
      </w:r>
    </w:p>
    <w:p>
      <w:pPr>
        <w:pStyle w:val="Normal"/>
        <w:rPr/>
      </w:pPr>
      <w:r>
        <w:rPr/>
      </w:r>
    </w:p>
    <w:p>
      <w:pPr>
        <w:pStyle w:val="Normal"/>
        <w:rPr/>
      </w:pPr>
      <w:r>
        <w:rPr/>
        <w:t>Wenda20151009</w:t>
      </w:r>
      <w:r>
        <w:rPr>
          <w:rFonts w:cs="Segoe UI Emoji" w:ascii="Segoe UI Emoji" w:hAnsi="Segoe UI Emoji"/>
        </w:rPr>
        <w:t xml:space="preserve">  </w:t>
      </w:r>
      <w:r>
        <w:rPr/>
        <w:t>01:32:34</w:t>
      </w:r>
      <w:r>
        <w:rPr>
          <w:rFonts w:cs="Segoe UI Emoji" w:ascii="Segoe UI Emoji" w:hAnsi="Segoe UI Emoji"/>
        </w:rPr>
        <w:t xml:space="preserve">  </w:t>
      </w:r>
      <w:r>
        <w:rPr/>
        <w:t>贪瞋痴是先天习气，要靠戒定慧修掉</w:t>
      </w:r>
    </w:p>
    <w:p>
      <w:pPr>
        <w:pStyle w:val="Normal"/>
        <w:rPr/>
      </w:pPr>
      <w:r>
        <w:rPr>
          <w:b/>
          <w:bCs/>
        </w:rPr>
        <w:t>女听众：</w:t>
      </w:r>
      <w:r>
        <w:rPr/>
        <w:t>贪瞋痴是先天的习气，是由无始劫以来的老毛病，就是根本上的老毛病……</w:t>
      </w:r>
    </w:p>
    <w:p>
      <w:pPr>
        <w:pStyle w:val="Normal"/>
        <w:rPr/>
      </w:pPr>
      <w:r>
        <w:rPr>
          <w:b/>
          <w:bCs/>
        </w:rPr>
        <w:t>台长答：</w:t>
      </w:r>
      <w:r>
        <w:rPr/>
        <w:t>对啊，你做人了就有了（只要是人……）就像你投人了，你会有两只脚、两只手、一个头一样的，听得懂了吗？（然后就会做错事情，业力带来的？）对，贪心、瞋心、愚痴心、嫉妒心，都是先天就有的（所以我们要勤修戒、定、慧，对吗？）对（把这些老毛病克制住，然后修掉）对（感恩师父！）</w:t>
      </w:r>
    </w:p>
    <w:p>
      <w:pPr>
        <w:pStyle w:val="Normal"/>
        <w:rPr/>
      </w:pPr>
      <w:r>
        <w:rPr/>
      </w:r>
    </w:p>
    <w:p>
      <w:pPr>
        <w:pStyle w:val="Normal"/>
        <w:rPr/>
      </w:pPr>
      <w:r>
        <w:rPr/>
        <w:t>Wenda20151009</w:t>
      </w:r>
      <w:r>
        <w:rPr>
          <w:rFonts w:cs="Segoe UI Emoji" w:ascii="Segoe UI Emoji" w:hAnsi="Segoe UI Emoji"/>
        </w:rPr>
        <w:t xml:space="preserve">  </w:t>
      </w:r>
      <w:r>
        <w:rPr/>
        <w:t>01:33:45</w:t>
      </w:r>
      <w:r>
        <w:rPr>
          <w:rFonts w:cs="Segoe UI Emoji" w:ascii="Segoe UI Emoji" w:hAnsi="Segoe UI Emoji"/>
        </w:rPr>
        <w:t xml:space="preserve">  </w:t>
      </w:r>
      <w:r>
        <w:rPr/>
        <w:t>杀生折福最厉害；白天抓放生的鱼，晚上即亡</w:t>
      </w:r>
    </w:p>
    <w:p>
      <w:pPr>
        <w:pStyle w:val="Normal"/>
        <w:rPr/>
      </w:pPr>
      <w:r>
        <w:rPr>
          <w:b/>
          <w:bCs/>
        </w:rPr>
        <w:t>女听众：</w:t>
      </w:r>
      <w:r>
        <w:rPr/>
        <w:t>什么最让人折福呢？</w:t>
      </w:r>
    </w:p>
    <w:p>
      <w:pPr>
        <w:pStyle w:val="Normal"/>
        <w:rPr/>
      </w:pPr>
      <w:r>
        <w:rPr>
          <w:b/>
          <w:bCs/>
        </w:rPr>
        <w:t>台长答：</w:t>
      </w:r>
      <w:r>
        <w:rPr/>
        <w:t>杀人最折福了，杀动物最折福了（杀生？）嗯（还有看人做好事眼红，心里不是滋味？）这种都是折福的，但是这种折得比较小，最重要的就是不能杀业，杀业折福折得最厉害，很多人一犯杀业……你昨天晚上看见博客上有个人写了吗？人家在放生，老婆跟她老公说：“你去拿个网兜就在那个地方下面，人家都在放生，你去拿。”结果她老公就去拿个网把人家放生的鱼抓到，之后到市场上去卖了点钱，晚上在家里吃饭的时候老公就死掉了（哎哟……）你看这个报应大不大？开什么玩笑啊！人家在放生，你再去拿人家放生的东西卖钱，你这神经啊，你这不死啊？！下面马上拖走（因为那些放生的鱼通常都是有业障的对吗？我们就是因为有求一些延寿、消灾，所以去救那些鱼，但是那些鱼本身也是要活命，反而被人家又再杀掉的话，那些抓它的人业障是不是更重？）嗯，反正你记住了，人家在做好事，你在做坏事，你就很有业障了（嗯，明白）</w:t>
      </w:r>
    </w:p>
    <w:p>
      <w:pPr>
        <w:pStyle w:val="Normal"/>
        <w:rPr/>
      </w:pPr>
      <w:r>
        <w:rPr/>
      </w:r>
    </w:p>
    <w:p>
      <w:pPr>
        <w:pStyle w:val="Normal"/>
        <w:rPr/>
      </w:pPr>
      <w:r>
        <w:rPr/>
        <w:t>Wenda20151009</w:t>
      </w:r>
      <w:r>
        <w:rPr>
          <w:rFonts w:cs="Segoe UI Emoji" w:ascii="Segoe UI Emoji" w:hAnsi="Segoe UI Emoji"/>
        </w:rPr>
        <w:t xml:space="preserve">  </w:t>
      </w:r>
      <w:r>
        <w:rPr/>
        <w:t>01:35:28</w:t>
      </w:r>
      <w:r>
        <w:rPr>
          <w:rFonts w:cs="Segoe UI Emoji" w:ascii="Segoe UI Emoji" w:hAnsi="Segoe UI Emoji"/>
        </w:rPr>
        <w:t xml:space="preserve">  </w:t>
      </w:r>
      <w:r>
        <w:rPr/>
        <w:t>学佛要有恒心、克制力、意志力</w:t>
      </w:r>
    </w:p>
    <w:p>
      <w:pPr>
        <w:pStyle w:val="Normal"/>
        <w:rPr/>
      </w:pPr>
      <w:r>
        <w:rPr>
          <w:b/>
          <w:bCs/>
        </w:rPr>
        <w:t>女听众：</w:t>
      </w:r>
      <w:r>
        <w:rPr/>
        <w:t>师父，最近我们也是……要请师父加持一下我们。</w:t>
      </w:r>
    </w:p>
    <w:p>
      <w:pPr>
        <w:pStyle w:val="Normal"/>
        <w:rPr/>
      </w:pPr>
      <w:r>
        <w:rPr>
          <w:b/>
          <w:bCs/>
        </w:rPr>
        <w:t>台长答：</w:t>
      </w:r>
      <w:r>
        <w:rPr/>
        <w:t>好好努力。你们要记住了，学佛很简单，学佛一波三折。人的心像浪花一样，激动的时候就像一个海浪激起很多浪花，但是一会儿又平静了，一会儿又有浪花了。所以有的人为什么修修不修，修修不修？这种人就是没有很大的恒心，没有很多的克制力、意志力，所以就会造成他生活上的烦恼和挫折。所以一个人要有恒心，要有根性，要有慈悲心，很不容易的，明白了吗？（明白。最近也是做错很多事情，请师父有机会多指点我们）好的。</w:t>
      </w:r>
    </w:p>
    <w:p>
      <w:pPr>
        <w:pStyle w:val="Normal"/>
        <w:rPr/>
      </w:pPr>
      <w:r>
        <w:rPr/>
      </w:r>
    </w:p>
    <w:p>
      <w:pPr>
        <w:pStyle w:val="Normal"/>
        <w:rPr/>
      </w:pPr>
      <w:r>
        <w:rPr/>
        <w:t>Wenda20151009</w:t>
      </w:r>
      <w:r>
        <w:rPr>
          <w:rFonts w:cs="Segoe UI Emoji" w:ascii="Segoe UI Emoji" w:hAnsi="Segoe UI Emoji"/>
        </w:rPr>
        <w:t xml:space="preserve">  </w:t>
      </w:r>
      <w:r>
        <w:rPr/>
        <w:t>01:36:27</w:t>
      </w:r>
      <w:r>
        <w:rPr>
          <w:rFonts w:cs="Segoe UI Emoji" w:ascii="Segoe UI Emoji" w:hAnsi="Segoe UI Emoji"/>
        </w:rPr>
        <w:t xml:space="preserve">  </w:t>
      </w:r>
      <w:r>
        <w:rPr/>
        <w:t>业障爆发时心要坚定，正信正念</w:t>
      </w:r>
    </w:p>
    <w:p>
      <w:pPr>
        <w:pStyle w:val="Normal"/>
        <w:rPr/>
      </w:pPr>
      <w:r>
        <w:rPr>
          <w:b/>
          <w:bCs/>
        </w:rPr>
        <w:t>女听众：</w:t>
      </w:r>
      <w:r>
        <w:rPr/>
        <w:t>师父，业障爆发时心要坚定，虽有逆境困难，但心要忍得住，更要生大惭愧心，请求忏悔，不怨对方人事，只反醒自己的不是，水到渠成，业障自消……</w:t>
      </w:r>
    </w:p>
    <w:p>
      <w:pPr>
        <w:pStyle w:val="Normal"/>
        <w:rPr/>
      </w:pPr>
      <w:r>
        <w:rPr>
          <w:b/>
          <w:bCs/>
        </w:rPr>
        <w:t>台长答：</w:t>
      </w:r>
      <w:r>
        <w:rPr/>
        <w:t>是啊，这个是很高的境界了。你就想一想了，你自己跑到人间来干吗？你投个女人啊！你已经犯很大业障了。跟老公吵架，自己来还债的，你想一想了！你有本事不要到人间来做人，你有本事在天上做天人，你有本事在天上做菩萨啊！谁叫你到人间来的？到人间来你还有什么道理好讲啊？举个简单例子，再伟大、再有名的人，关进监狱之后算什么，对不对啊？你不就一个犯人嘛，好了，明白了吗？（明白）所以有什么好吵的？你在吵架，在人间讲道理，就等于你已经在监牢里了，还要跟犯人吵架，还要跟犯人说：“你对，我对……”你丢死人啊！你连人都不是了，基本的一个做人的原则、道德都没有，进了监狱了你就不是人了，是像一个囚犯了。你听得懂吗？（明白，所以我们现在只可以好好忏悔）就下辈子有本事不要来！（对）所以师父经常跟人家讲的，人家欺负师父，我心里在想，师父是下辈子不会再来的，他们来不来我不知道，他们欺负我有什么好处了？对不对啊？（对啊，所以我们要跟师父一起回去）天上都知道，让他们欺负好了，天会给他们惩罚的，不管是谁，我告诉你，欺负正法不行的！明白了吗？（明白）师父做出来的所有的事情光明磊落、干干净净，所以一定要护法，一定要好好的，心要正，明白了吗？（明白。我们每次遇到困难什么，都会先想到观世音菩萨，想到师父，师父吃得苦比我们更多，受得委屈比我们多，但是师父还是坚持弘法）救人多不容易啊！大家都在贪瞋痴，你跟人家说：“哎呀，不要贪，不要瞋，不要痴。”人家骂你“神经病”啊；人家都在吃东西，你说：“不要吃啊，胃会吃坏的。”人家马上把你赶出去了；人家都在喝酒的时候，你跑去：“不要喝酒，酒会伤肝。”人家把你赶出去了；人人都在贪，每个人都为房子，要大房子，你跟他说：“不要了，小房子可以了。”人家不骂你的？现在听得懂了吗？（嗯）</w:t>
      </w:r>
    </w:p>
    <w:p>
      <w:pPr>
        <w:pStyle w:val="Normal"/>
        <w:rPr/>
      </w:pPr>
      <w:r>
        <w:rPr/>
      </w:r>
    </w:p>
    <w:p>
      <w:pPr>
        <w:pStyle w:val="Normal"/>
        <w:rPr/>
      </w:pPr>
      <w:r>
        <w:rPr/>
        <w:t>Wenda20151009</w:t>
      </w:r>
      <w:r>
        <w:rPr>
          <w:rFonts w:cs="Segoe UI Emoji" w:ascii="Segoe UI Emoji" w:hAnsi="Segoe UI Emoji"/>
        </w:rPr>
        <w:t xml:space="preserve">  </w:t>
      </w:r>
      <w:r>
        <w:rPr/>
        <w:t>01:39:38</w:t>
      </w:r>
      <w:r>
        <w:rPr>
          <w:rFonts w:cs="Segoe UI Emoji" w:ascii="Segoe UI Emoji" w:hAnsi="Segoe UI Emoji"/>
        </w:rPr>
        <w:t xml:space="preserve">  </w:t>
      </w:r>
      <w:r>
        <w:rPr/>
        <w:t>恶人遇见正、善、有德之人是否会害怕</w:t>
      </w:r>
    </w:p>
    <w:p>
      <w:pPr>
        <w:pStyle w:val="Normal"/>
        <w:rPr/>
      </w:pPr>
      <w:r>
        <w:rPr>
          <w:b/>
          <w:bCs/>
        </w:rPr>
        <w:t>女听众：</w:t>
      </w:r>
      <w:r>
        <w:rPr/>
        <w:t>恶人遇见正、善、有德之人，是否会害怕？</w:t>
      </w:r>
    </w:p>
    <w:p>
      <w:pPr>
        <w:pStyle w:val="Normal"/>
        <w:rPr/>
      </w:pPr>
      <w:r>
        <w:rPr>
          <w:b/>
          <w:bCs/>
        </w:rPr>
        <w:t>台长答：</w:t>
      </w:r>
      <w:r>
        <w:rPr/>
        <w:t>他当然会害怕了，坏人看见好人当然会害怕了，不要说做坏事了，你没有做坏事，看见警察你也会害怕的啊（所以师父有时候给人家诽谤啊，被一些比较不明白的、没有修的人误解，那个是正常的吧？）你说正常吗？你从小到大，像你这种没有名气的人被人家骂过吗？被人家污蔑过吗？那你想想看，师父现在有这个名气，人家讲你两句正常吗？你告诉我啊（对啊）好了，有什么好讲的了，哪一个有点名气的人不被人家讲了？我没认为我很有名气，我什么都没有，我觉得我跟你们一样，我很开心，我是一个快乐的学佛人就好了嘛（我们要跟您学习这些）“我也要跟你学习，要快乐，我一定好快乐，呜呜……”哈哈……（一定要快乐，呵呵……不管这么多了，感恩师父今天您的慈悲开示，我真的很感恩您！啊，真的放下很多了，感恩您！）你放下很多了，哎呀，很好啊，你开悟了，呵呵……（没有开悟，还要跟师父学习）好了，</w:t>
      </w:r>
      <w:r>
        <w:rPr/>
        <w:t>Bye-bye</w:t>
      </w:r>
      <w:r>
        <w:rPr/>
        <w:t>（感恩师父开示）</w:t>
      </w:r>
    </w:p>
    <w:p>
      <w:pPr>
        <w:pStyle w:val="Normal"/>
        <w:rPr/>
      </w:pPr>
      <w:r>
        <w:rPr/>
      </w:r>
    </w:p>
    <w:p>
      <w:pPr>
        <w:pStyle w:val="Normal"/>
        <w:rPr/>
      </w:pPr>
      <w:r>
        <w:rPr>
          <w:b/>
          <w:bCs/>
        </w:rPr>
        <w:t>台长语：</w:t>
      </w:r>
      <w:r>
        <w:rPr/>
        <w:t>听众朋友们，电话还在不停地响，但是节目时间已经两个多小时了，现在只能挂电话了，没办法了。今天打不进电话的听众，明天下午五点到六点钟还可以打《玄艺综述》节目。感谢听众朋友们收听，今天节目就到这结束了。希望大家好好学佛、修心。广告之后回到节目中来。</w:t>
      </w:r>
    </w:p>
    <w:p>
      <w:pPr>
        <w:pStyle w:val="Normal"/>
        <w:rPr/>
      </w:pPr>
      <w:r>
        <w:rPr/>
      </w:r>
    </w:p>
    <w:p>
      <w:pPr>
        <w:pStyle w:val="Heading3"/>
        <w:rPr/>
      </w:pPr>
      <w:r>
        <w:rPr/>
        <w:t>Wenda20151011A</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10</w:t>
      </w:r>
      <w:r>
        <w:rPr/>
        <w:t>月</w:t>
      </w:r>
      <w:r>
        <w:rPr/>
        <w:t>11</w:t>
      </w:r>
      <w:r>
        <w:rPr/>
        <w:t>日，星期天，农历是八月二十九。下个星期二，后天，就是初一了，希望大家不要忘记吃素。好，下面就开始解答听众们问题。</w:t>
      </w:r>
    </w:p>
    <w:p>
      <w:pPr>
        <w:pStyle w:val="Normal"/>
        <w:rPr/>
      </w:pPr>
      <w:r>
        <w:rPr/>
      </w:r>
    </w:p>
    <w:p>
      <w:pPr>
        <w:pStyle w:val="Normal"/>
        <w:rPr/>
      </w:pPr>
      <w:r>
        <w:rPr/>
        <w:t>1</w:t>
      </w:r>
      <w:r>
        <w:rPr/>
        <w:t>．</w:t>
      </w:r>
      <w:r>
        <w:rPr/>
        <w:t>Wenda20151011A</w:t>
      </w:r>
      <w:r>
        <w:rPr>
          <w:rFonts w:cs="Segoe UI Emoji" w:ascii="Segoe UI Emoji" w:hAnsi="Segoe UI Emoji"/>
        </w:rPr>
        <w:t xml:space="preserve">  </w:t>
      </w:r>
      <w:r>
        <w:rPr/>
        <w:t>00:49</w:t>
      </w:r>
      <w:r>
        <w:rPr>
          <w:rFonts w:cs="Segoe UI Emoji" w:ascii="Segoe UI Emoji" w:hAnsi="Segoe UI Emoji"/>
        </w:rPr>
        <w:t xml:space="preserve">  </w:t>
      </w:r>
      <w:r>
        <w:rPr/>
        <w:t>惹到猫精；不受控制和灵性对话</w:t>
      </w:r>
    </w:p>
    <w:p>
      <w:pPr>
        <w:pStyle w:val="Normal"/>
        <w:rPr/>
      </w:pPr>
      <w:r>
        <w:rPr>
          <w:b/>
          <w:bCs/>
        </w:rPr>
        <w:t>女听众：</w:t>
      </w:r>
      <w:r>
        <w:rPr/>
        <w:t>师父好！感恩师父，给您请安！想问一下师父，一个同修是爱猫一族，家里养了十七八只猫，有一只猫送人了，后来这个猫生重病。当天晚上这个同修在佛台面前求菩萨，上香后菩萨和他说话，大致说这个猫没有问题，会好的。然后他就在走廊里面看到一个大嘴巴在念大悲咒。最后这只猫还是走了。然后同修就开始白天可以上班，一到晚上就开始不正常，开始讲话。他一直说是观世音菩萨和他说话，给他开示，晚上只能用药物来控制睡眠。同修说从</w:t>
      </w:r>
      <w:r>
        <w:rPr/>
        <w:t>9</w:t>
      </w:r>
      <w:r>
        <w:rPr/>
        <w:t>月</w:t>
      </w:r>
      <w:r>
        <w:rPr/>
        <w:t>10</w:t>
      </w:r>
      <w:r>
        <w:rPr/>
        <w:t>日晚上在佛台前看到观世音菩萨后，一直说他师父是观世音菩萨，还教他念经、布置功课，不停地对话，还告诉他马路上好多婴灵很可怜，卡车会撞到他们之类的话。他是什么原因会导致这样？和家里养猫有直接的关系吗？</w:t>
      </w:r>
    </w:p>
    <w:p>
      <w:pPr>
        <w:pStyle w:val="Normal"/>
        <w:rPr/>
      </w:pPr>
      <w:r>
        <w:rPr>
          <w:b/>
          <w:bCs/>
        </w:rPr>
        <w:t>台长答：</w:t>
      </w:r>
      <w:r>
        <w:rPr/>
        <w:t>第一，猫是阴的，师父讲过没有？（讲过的）好了。第二，一个人跟畜生道的东西老在一起的话，那你的境界就会变成低一等，就是像畜生一样了。所以台长是不主张别人养动物的，明白了吗？（嗯，明白的）你可以爱护动物，不杀动物，但是你也没必要去养啊。第三，任何人说做梦做到……菩萨讲话也好，首先，有些是幻觉，有些不是菩萨，都有可能。他只要一执著：“哎呀，菩萨，你还有什么话要跟我讲啊？”好了，鬼就来了。“一个大嘴巴”还要讲啊？那不是灵性是什么？你告诉我啊（是的）好了，还不知道他中魔了，走火入魔啊，这种就叫做“走火入魔”啊。听得懂了吗？（听得懂。那是他本身的要经者吗？）那当然了。像他这种说不定惹了猫精了，他这么喜欢猫的话，他一定有猫精了。猫精啊，人家说狗精、狼精，还有狐狸精、妖精……都是一个“精”字，所以他这个猫精啊，听得懂了吗？（听得懂）惹猫精了，还有什么话好讲的（哦，师父当时也帮他看过图腾，说必须让他停止这种对话，不能去对话）对啊，我早就跟他说不要对话了，他还要对话，他不变神经病了？（他现在就是控制不住自己）“控制不住”，已经到畜生道了。你去看好了，动物哪个控制得住的？要吃人就吃人，要大小便随地，那就叫动物，我们是人啊！人要学会控制啊，对不对？（嗯，对的）你叫他现在要念小房子了，要叫家里人帮他忙了，人都养不起还养猫呢！（昨天晚上这位同修突然说灵性不肯离开，就是要盯着他）那是真的。当然了，像这种小动物，它当然做人舒服了，做畜生它难受嘛，它如果附在你身上，这个人它叫他干吗他就干吗，你说它有多开心啊，现在明白了吗？灵性附在他身上要玩就玩，要吃就吃，它叫他干吗就干吗，它当然就不愿意离开了，这还不懂啊？（师父，他该怎么跟观世音菩萨求呢？）没什么求的，就是好好地念小房子，把这个灵性超度走，没有办法的（哦。这样子他要多少张小房子呢？）这样子小房子要很多了，我告诉你主要问题，小房子要什么呢？最重要要把猫精超度走。第二，房子里有灵性，也要把他超度走（房子里的要经者要念多少张呢？）房子里要念</w:t>
      </w:r>
      <w:r>
        <w:rPr/>
        <w:t>49</w:t>
      </w:r>
      <w:r>
        <w:rPr/>
        <w:t>张（哦。那猫精有数量吗？师父）猫精的话也有数量，一般</w:t>
      </w:r>
      <w:r>
        <w:rPr/>
        <w:t>69</w:t>
      </w:r>
      <w:r>
        <w:rPr/>
        <w:t>张应该走掉了（好。师父给他开示放生</w:t>
      </w:r>
      <w:r>
        <w:rPr/>
        <w:t>7000</w:t>
      </w:r>
      <w:r>
        <w:rPr/>
        <w:t>条鱼，是一起放还是慢慢放呢？）像这种慢慢放也可以的，要一起放也可以，要看他自己了，他自己的条件，他能不能做到，明白吗？（哦，好的，感恩师父）</w:t>
      </w:r>
    </w:p>
    <w:p>
      <w:pPr>
        <w:pStyle w:val="Normal"/>
        <w:rPr/>
      </w:pPr>
      <w:r>
        <w:rPr/>
      </w:r>
    </w:p>
    <w:p>
      <w:pPr>
        <w:pStyle w:val="Normal"/>
        <w:rPr/>
      </w:pPr>
      <w:r>
        <w:rPr/>
        <w:t>Wenda20151011A</w:t>
      </w:r>
      <w:r>
        <w:rPr>
          <w:rFonts w:cs="Segoe UI Emoji" w:ascii="Segoe UI Emoji" w:hAnsi="Segoe UI Emoji"/>
        </w:rPr>
        <w:t xml:space="preserve">  </w:t>
      </w:r>
      <w:r>
        <w:rPr/>
        <w:t>06:19</w:t>
      </w:r>
      <w:r>
        <w:rPr>
          <w:rFonts w:cs="Segoe UI Emoji" w:ascii="Segoe UI Emoji" w:hAnsi="Segoe UI Emoji"/>
        </w:rPr>
        <w:t xml:space="preserve">  </w:t>
      </w:r>
      <w:r>
        <w:rPr/>
        <w:t>梦见同修被灵性控制</w:t>
      </w:r>
    </w:p>
    <w:p>
      <w:pPr>
        <w:pStyle w:val="Normal"/>
        <w:rPr/>
      </w:pPr>
      <w:r>
        <w:rPr>
          <w:b/>
          <w:bCs/>
        </w:rPr>
        <w:t>女听众：</w:t>
      </w:r>
      <w:r>
        <w:rPr/>
        <w:t>梦见同修被灵性控制，梦里同修已经傻掉了，像疯了一样，同修的妈妈要拿同修的钱去帮她放生，但是同修的男朋友却拿掉了，不肯拿去放生。请问师父这个梦是什么意思？是有一个大灵性吗？</w:t>
      </w:r>
    </w:p>
    <w:p>
      <w:pPr>
        <w:pStyle w:val="Normal"/>
        <w:rPr/>
      </w:pPr>
      <w:r>
        <w:rPr>
          <w:b/>
          <w:bCs/>
        </w:rPr>
        <w:t>台长答：</w:t>
      </w:r>
      <w:r>
        <w:rPr/>
        <w:t>对啊。这个梦很简单了，现在不是她问题，是她男朋友有问题了，她男朋友现在不肯，就说明男朋友身上也有灵性了（哦，男朋友身上有灵性，也会阻碍她对吗？）那当然，一定会阻碍她的，灵性这个东西出来就是阻碍。你想想看，比方说人见到鬼的话对人会没有伤害的？那肯定有伤害的（嗯，是的）我举个简单例子，你家里人过世了，你爸爸妈妈过世或者爷爷奶奶过世的话，如果一张照片放在家里，你说你晚上害怕不害怕？你害怕的话不是对你有伤害吗？（哦。这个同修要念多少张小房子？她男朋友要念多少张呢？）男朋友倒不多，</w:t>
      </w:r>
      <w:r>
        <w:rPr/>
        <w:t>21</w:t>
      </w:r>
      <w:r>
        <w:rPr/>
        <w:t>张，同修多念一点（有数字吗？师父）同修自己要念到自己感觉好啊，要没有灵性的，这有什么数字啊？就像人家医生一样：“医生，我什么时候会好啊？”你吃药，吃到好为止了（好的，感恩师父）</w:t>
      </w:r>
    </w:p>
    <w:p>
      <w:pPr>
        <w:pStyle w:val="Normal"/>
        <w:rPr/>
      </w:pPr>
      <w:r>
        <w:rPr/>
      </w:r>
    </w:p>
    <w:p>
      <w:pPr>
        <w:pStyle w:val="Normal"/>
        <w:rPr/>
      </w:pPr>
      <w:r>
        <w:rPr/>
        <w:t>Wenda20151011A</w:t>
      </w:r>
      <w:r>
        <w:rPr>
          <w:rFonts w:cs="Segoe UI Emoji" w:ascii="Segoe UI Emoji" w:hAnsi="Segoe UI Emoji"/>
        </w:rPr>
        <w:t xml:space="preserve">  </w:t>
      </w:r>
      <w:r>
        <w:rPr/>
        <w:t>07:49</w:t>
      </w:r>
      <w:r>
        <w:rPr>
          <w:rFonts w:cs="Segoe UI Emoji" w:ascii="Segoe UI Emoji" w:hAnsi="Segoe UI Emoji"/>
        </w:rPr>
        <w:t xml:space="preserve">  </w:t>
      </w:r>
      <w:r>
        <w:rPr/>
        <w:t>遇到冤结时如何加快化解</w:t>
      </w:r>
    </w:p>
    <w:p>
      <w:pPr>
        <w:pStyle w:val="Normal"/>
        <w:rPr/>
      </w:pPr>
      <w:r>
        <w:rPr>
          <w:b/>
          <w:bCs/>
        </w:rPr>
        <w:t>女听众：</w:t>
      </w:r>
      <w:r>
        <w:rPr/>
        <w:t>请问师父，当我们觉得和一个人有冤结时，除了念经，现实中就是加倍地努力对他好，把自己心中任何的不满转换成付出的心态，比如说把自己喜欢的东西分享给对方，是否可以加快双方冤结的化解呢？</w:t>
      </w:r>
    </w:p>
    <w:p>
      <w:pPr>
        <w:pStyle w:val="Normal"/>
        <w:rPr/>
      </w:pPr>
      <w:r>
        <w:rPr>
          <w:b/>
          <w:bCs/>
        </w:rPr>
        <w:t>台长答：</w:t>
      </w:r>
      <w:r>
        <w:rPr/>
        <w:t>可以的。加快双方冤结化解，实际上还是靠一种心诚，你如果心不诚，怎么加快冤结的化解呢？心诚则灵啊，很重要的（好好）</w:t>
      </w:r>
    </w:p>
    <w:p>
      <w:pPr>
        <w:pStyle w:val="Normal"/>
        <w:rPr/>
      </w:pPr>
      <w:r>
        <w:rPr/>
      </w:r>
    </w:p>
    <w:p>
      <w:pPr>
        <w:pStyle w:val="Normal"/>
        <w:rPr/>
      </w:pPr>
      <w:r>
        <w:rPr/>
        <w:t>Wenda20151011A</w:t>
      </w:r>
      <w:r>
        <w:rPr>
          <w:rFonts w:cs="Segoe UI Emoji" w:ascii="Segoe UI Emoji" w:hAnsi="Segoe UI Emoji"/>
        </w:rPr>
        <w:t xml:space="preserve">  </w:t>
      </w:r>
      <w:r>
        <w:rPr/>
        <w:t>08:26</w:t>
      </w:r>
      <w:r>
        <w:rPr>
          <w:rFonts w:cs="Segoe UI Emoji" w:ascii="Segoe UI Emoji" w:hAnsi="Segoe UI Emoji"/>
        </w:rPr>
        <w:t xml:space="preserve">  </w:t>
      </w:r>
      <w:r>
        <w:rPr/>
        <w:t>关于“德”的解释</w:t>
      </w:r>
    </w:p>
    <w:p>
      <w:pPr>
        <w:pStyle w:val="Normal"/>
        <w:rPr/>
      </w:pPr>
      <w:r>
        <w:rPr>
          <w:b/>
          <w:bCs/>
        </w:rPr>
        <w:t>女听众：</w:t>
      </w:r>
      <w:r>
        <w:rPr/>
        <w:t>请问师父，“把有烦恼变成无烦恼，你的德就出来了”，这句话的“德”是功德吗？能减少我们的业障吗？</w:t>
      </w:r>
    </w:p>
    <w:p>
      <w:pPr>
        <w:pStyle w:val="Normal"/>
        <w:rPr/>
      </w:pPr>
      <w:r>
        <w:rPr>
          <w:b/>
          <w:bCs/>
        </w:rPr>
        <w:t>台长答：</w:t>
      </w:r>
      <w:r>
        <w:rPr/>
        <w:t>“德”出来的话，要看哪个德的。有的“德”就是道德出来了，道德里边再深一点就是功德。“信德”就是有信誉的德，就是人家说有信誉的道德；“诚德”就是你这个人很忠诚的这个德。实际上这个“德”字是很广泛的，就像医学一样的，里边分成有外科、内科，西医、中医。你明白我意思吗？（明白了，师父）</w:t>
      </w:r>
    </w:p>
    <w:p>
      <w:pPr>
        <w:pStyle w:val="Normal"/>
        <w:rPr/>
      </w:pPr>
      <w:r>
        <w:rPr/>
      </w:r>
    </w:p>
    <w:p>
      <w:pPr>
        <w:pStyle w:val="Normal"/>
        <w:rPr/>
      </w:pPr>
      <w:r>
        <w:rPr/>
        <w:t>Wenda20151011A</w:t>
      </w:r>
      <w:r>
        <w:rPr>
          <w:rFonts w:cs="Segoe UI Emoji" w:ascii="Segoe UI Emoji" w:hAnsi="Segoe UI Emoji"/>
        </w:rPr>
        <w:t xml:space="preserve">  </w:t>
      </w:r>
      <w:r>
        <w:rPr/>
        <w:t>11:09</w:t>
      </w:r>
      <w:r>
        <w:rPr>
          <w:rFonts w:cs="Segoe UI Emoji" w:ascii="Segoe UI Emoji" w:hAnsi="Segoe UI Emoji"/>
        </w:rPr>
        <w:t xml:space="preserve">  </w:t>
      </w:r>
      <w:r>
        <w:rPr/>
        <w:t>总想别人不好会不会有业障</w:t>
      </w:r>
    </w:p>
    <w:p>
      <w:pPr>
        <w:pStyle w:val="Normal"/>
        <w:rPr/>
      </w:pPr>
      <w:r>
        <w:rPr>
          <w:b/>
          <w:bCs/>
        </w:rPr>
        <w:t>女听众：</w:t>
      </w:r>
      <w:r>
        <w:rPr/>
        <w:t>请问师父，思维不纯洁怎么办？脑子里总想着别人的不好，控制不住，会不会有业障产生？</w:t>
      </w:r>
    </w:p>
    <w:p>
      <w:pPr>
        <w:pStyle w:val="Normal"/>
        <w:rPr/>
      </w:pPr>
      <w:r>
        <w:rPr>
          <w:b/>
          <w:bCs/>
        </w:rPr>
        <w:t>台长答：</w:t>
      </w:r>
      <w:r>
        <w:rPr/>
        <w:t>你说呢？会不会啊？（会的）好了，脑子里一天到晚想人家不好，你会没有业障产生的？脑子时一直想别人不好，就是嫉妒了，把自己想得太好了。很简单，你脑子一直想人家不好，就是你把自己想得太好了，所以你才会把别人想得不好；你把自己想得差一点，“我也不是个东西”，那你就觉得人家是东西了，呵呵……（师父，他是否可以每周定期烧一张</w:t>
      </w:r>
      <w:r>
        <w:rPr/>
        <w:t>272</w:t>
      </w:r>
      <w:r>
        <w:rPr/>
        <w:t>遍的心经自修经文，求菩萨给我们开智慧，去除私心杂念，正念永存呢？）可以的，这个没有什么不好。最主要问题，你老看人家不顺眼就是心理变态啊（哦）你去看好了，你到精神病医院去问，他说每一个人都不正常的，所以他自己进去了。呵呵（好，感恩师父）</w:t>
      </w:r>
    </w:p>
    <w:p>
      <w:pPr>
        <w:pStyle w:val="Normal"/>
        <w:rPr/>
      </w:pPr>
      <w:r>
        <w:rPr/>
      </w:r>
    </w:p>
    <w:p>
      <w:pPr>
        <w:pStyle w:val="Normal"/>
        <w:rPr/>
      </w:pPr>
      <w:r>
        <w:rPr/>
        <w:t>Wenda20151011A</w:t>
      </w:r>
      <w:r>
        <w:rPr>
          <w:rFonts w:cs="Segoe UI Emoji" w:ascii="Segoe UI Emoji" w:hAnsi="Segoe UI Emoji"/>
        </w:rPr>
        <w:t xml:space="preserve">  </w:t>
      </w:r>
      <w:r>
        <w:rPr/>
        <w:t>12:23</w:t>
      </w:r>
      <w:r>
        <w:rPr>
          <w:rFonts w:cs="Segoe UI Emoji" w:ascii="Segoe UI Emoji" w:hAnsi="Segoe UI Emoji"/>
        </w:rPr>
        <w:t xml:space="preserve">  </w:t>
      </w:r>
      <w:r>
        <w:rPr/>
        <w:t>与人合租气场不好如何送小房子</w:t>
      </w:r>
    </w:p>
    <w:p>
      <w:pPr>
        <w:pStyle w:val="Normal"/>
        <w:rPr/>
      </w:pPr>
      <w:r>
        <w:rPr>
          <w:b/>
          <w:bCs/>
        </w:rPr>
        <w:t>女听众：</w:t>
      </w:r>
      <w:r>
        <w:rPr/>
        <w:t>现在有很多同修，他们在外打工，需要合租，合租的人不是学佛人，他们会吃荤，味道会很重，整个房间气场就不会很好，是不是要不停地给房子的要经者烧送小房子呢？</w:t>
      </w:r>
    </w:p>
    <w:p>
      <w:pPr>
        <w:pStyle w:val="Normal"/>
        <w:rPr/>
      </w:pPr>
      <w:r>
        <w:rPr>
          <w:b/>
          <w:bCs/>
        </w:rPr>
        <w:t>台长答：</w:t>
      </w:r>
      <w:r>
        <w:rPr/>
        <w:t>应该的，不停地烧送（有没有一个定数？比如每周要烧多少张呢？）一般的给自己一天能够烧一张最好。烧不了的话一个星期烧</w:t>
      </w:r>
      <w:r>
        <w:rPr/>
        <w:t>5</w:t>
      </w:r>
      <w:r>
        <w:rPr/>
        <w:t>张，再烧不了的话，一星期烧</w:t>
      </w:r>
      <w:r>
        <w:rPr/>
        <w:t>3</w:t>
      </w:r>
      <w:r>
        <w:rPr/>
        <w:t>张，好了（哦。这种不好的气场对同修的影响会不会很大？）会大的，气场不好的话对所有的人都会影响很大。你看师父在给人家开示的时候，下面有五六个人如果气场不好，我马上就会觉得很不舒服了。如果给我的弟子开示我最开心了，因为弟子都比较纯洁，都念经的，都有愿力的，所以我给弟子开示特别法喜。要是改成一般外面的人，有的人气场很不好，那你讲得都不舒服啊，听不懂啊？（嗯，听得懂。师父，同修给以前租的房子念过一些小房子，但他还是经常不舒服，后来他就搬掉了，搬走至今有四十多天了，他却还是梦到有人在他以前那个房子里给他推销化妆品，还说了价格是多少，同修没应答，后来背了一包书和衣服逃走了。请问师父这是什么原因？他搬完这么久还会做到梦）我跟你说，上辈子的冤结为什么这辈子还会有啊？你以为时间这么久啊，你以什么为时间啊？你以什么空间的时辰为时间啊？我告诉你，这些东西只要在你八识田中，你就跑不了（好的，感恩师父）</w:t>
      </w:r>
    </w:p>
    <w:p>
      <w:pPr>
        <w:pStyle w:val="Normal"/>
        <w:rPr/>
      </w:pPr>
      <w:r>
        <w:rPr/>
      </w:r>
    </w:p>
    <w:p>
      <w:pPr>
        <w:pStyle w:val="Normal"/>
        <w:rPr/>
      </w:pPr>
      <w:r>
        <w:rPr/>
        <w:t>Wenda20151011A</w:t>
      </w:r>
      <w:r>
        <w:rPr>
          <w:rFonts w:cs="Segoe UI Emoji" w:ascii="Segoe UI Emoji" w:hAnsi="Segoe UI Emoji"/>
        </w:rPr>
        <w:t xml:space="preserve">  </w:t>
      </w:r>
      <w:r>
        <w:rPr/>
        <w:t>14:35</w:t>
      </w:r>
      <w:r>
        <w:rPr>
          <w:rFonts w:cs="Segoe UI Emoji" w:ascii="Segoe UI Emoji" w:hAnsi="Segoe UI Emoji"/>
        </w:rPr>
        <w:t xml:space="preserve">  </w:t>
      </w:r>
      <w:r>
        <w:rPr/>
        <w:t>从事客服工作的同修如何调整心态</w:t>
      </w:r>
    </w:p>
    <w:p>
      <w:pPr>
        <w:pStyle w:val="Normal"/>
        <w:rPr/>
      </w:pPr>
      <w:r>
        <w:rPr>
          <w:b/>
          <w:bCs/>
        </w:rPr>
        <w:t>女听众：</w:t>
      </w:r>
      <w:r>
        <w:rPr/>
        <w:t>有一些同修从事客服工作，每天会接待客户非常多，有时候客户是面对面的，有的时候是电话里面，气场不太好，经常会产生一些责怪。客户有时候会抽烟，甚至不知道哪句话就会让客户不满意，然后会抱怨从事工作的同修，导致同修有时候心里会很紧张，心情很低落。请问师父，从事这样工作的同修以后应该如何面对呢？</w:t>
      </w:r>
    </w:p>
    <w:p>
      <w:pPr>
        <w:pStyle w:val="Normal"/>
        <w:rPr/>
      </w:pPr>
      <w:r>
        <w:rPr>
          <w:b/>
          <w:bCs/>
        </w:rPr>
        <w:t>台长答：</w:t>
      </w:r>
      <w:r>
        <w:rPr/>
        <w:t>首先，你做这个工作，你就必须要敬业。“敬业”是什么？分两种，一种就是尽自己的努力去完成自己的业绩；还有一种是用心来为顾客服务。现在人的素质普遍很差，觉得我花点钱，你就得应该为我好好服务，对不对啊？（对）你知道了他素质不好，你跟他一样了，那你素质也不好了。我上次看到一个新闻，在机场里，客服态度不好，乘客跟他打起来了，调查起来、惩罚起来不是两个人一起惩罚啊？各打五十大板，对不对啊？（嗯）如果这个客人骂，一直骂，人家航空公司里的那些纠察、执勤人员跑过来不是……总归是把客人先叫到办公室去谈谈了，对不对啊？（嗯）如果两个人对骂呢，“来来来，一起进来把事情说说清楚”，好了，就这样（好的，感恩师父）</w:t>
      </w:r>
    </w:p>
    <w:p>
      <w:pPr>
        <w:pStyle w:val="Normal"/>
        <w:rPr/>
      </w:pPr>
      <w:r>
        <w:rPr/>
      </w:r>
    </w:p>
    <w:p>
      <w:pPr>
        <w:pStyle w:val="Normal"/>
        <w:rPr/>
      </w:pPr>
      <w:r>
        <w:rPr/>
        <w:t>Wenda20151011A</w:t>
      </w:r>
      <w:r>
        <w:rPr>
          <w:rFonts w:cs="Segoe UI Emoji" w:ascii="Segoe UI Emoji" w:hAnsi="Segoe UI Emoji"/>
        </w:rPr>
        <w:t xml:space="preserve">  </w:t>
      </w:r>
      <w:r>
        <w:rPr/>
        <w:t>16:27</w:t>
      </w:r>
      <w:r>
        <w:rPr>
          <w:rFonts w:cs="Segoe UI Emoji" w:ascii="Segoe UI Emoji" w:hAnsi="Segoe UI Emoji"/>
        </w:rPr>
        <w:t xml:space="preserve">  </w:t>
      </w:r>
      <w:r>
        <w:rPr/>
        <w:t>心脏总是大幅度跳动是何因</w:t>
      </w:r>
    </w:p>
    <w:p>
      <w:pPr>
        <w:pStyle w:val="Normal"/>
        <w:rPr/>
      </w:pPr>
      <w:r>
        <w:rPr>
          <w:b/>
          <w:bCs/>
        </w:rPr>
        <w:t>女听众：</w:t>
      </w:r>
      <w:r>
        <w:rPr/>
        <w:t>有一位同修，他工作节奏比较快，状态比较紧张，心脏有的时候会跳得很快，特别是早上，感觉要跳出来一样，跳动幅度很大。不忙的时候偶尔这样，忙的时候比较频繁，吃了丹参片会好一些。请问师父他的心脏为什么会这样？会有什么问题吗？</w:t>
      </w:r>
    </w:p>
    <w:p>
      <w:pPr>
        <w:pStyle w:val="Normal"/>
        <w:rPr/>
      </w:pPr>
      <w:r>
        <w:rPr>
          <w:b/>
          <w:bCs/>
        </w:rPr>
        <w:t>台长答：</w:t>
      </w:r>
      <w:r>
        <w:rPr/>
        <w:t>不要说工作紧张了，有时候什么紧张都会有。举个简单例子，不说工作紧张，就说从小爸爸妈妈吵架，小孩子在边上一直听……吵架“啪啪啪”，到后来小孩子得忧郁症了（嗯）老板天天说：“这工作不得了，你要有责任心啊，否则你要负法律责任……”天天吓他，吓得他的心脏肯定不好啊。没有什么理由可以讲，就是心脏不好，就是人已经超过自己的控制和承受范围了，就会影响到他的心脏了。听得懂了吗？（嗯，听得懂）就像一辆汽车，比方说它四个引擎，四个引擎里边四个泵在运作，那么这种小的汽车，你如果一开空调它超负荷了，所以这汽车马上就开不动了，明白了吗？（哦，那也是正常的，他平常自己再注意一下就可以了对吧？）注意一下，不要当回事，太紧张了（好的）很多人有紧张忧郁症的，明白吗？（行，感恩师父）</w:t>
      </w:r>
    </w:p>
    <w:p>
      <w:pPr>
        <w:pStyle w:val="Normal"/>
        <w:rPr/>
      </w:pPr>
      <w:r>
        <w:rPr/>
      </w:r>
    </w:p>
    <w:p>
      <w:pPr>
        <w:pStyle w:val="Normal"/>
        <w:rPr/>
      </w:pPr>
      <w:r>
        <w:rPr/>
        <w:t>Wenda20151011A</w:t>
      </w:r>
      <w:r>
        <w:rPr>
          <w:rFonts w:cs="Segoe UI Emoji" w:ascii="Segoe UI Emoji" w:hAnsi="Segoe UI Emoji"/>
        </w:rPr>
        <w:t xml:space="preserve">  </w:t>
      </w:r>
      <w:r>
        <w:rPr/>
        <w:t>18:08</w:t>
      </w:r>
      <w:r>
        <w:rPr>
          <w:rFonts w:cs="Segoe UI Emoji" w:ascii="Segoe UI Emoji" w:hAnsi="Segoe UI Emoji"/>
        </w:rPr>
        <w:t xml:space="preserve">  </w:t>
      </w:r>
      <w:r>
        <w:rPr/>
        <w:t>梦见魂魄附在别人身上</w:t>
      </w:r>
    </w:p>
    <w:p>
      <w:pPr>
        <w:pStyle w:val="Normal"/>
        <w:rPr/>
      </w:pPr>
      <w:r>
        <w:rPr>
          <w:b/>
          <w:bCs/>
        </w:rPr>
        <w:t>女听众：</w:t>
      </w:r>
      <w:r>
        <w:rPr/>
        <w:t>一个同修梦见自己的魂魄要出去办点事情，就飞出去了，等到他要回来，发现一个跟他有冤结的人控制了他的肉身不让他回去，他就只能出去找，但他因为很害怕回不去，也不知道怎么办，在外面看到有一个男的在外面对着天空拜，这个同修就附到了他的身上。请问师父这个梦是什么意思？附在别人身上……</w:t>
      </w:r>
    </w:p>
    <w:p>
      <w:pPr>
        <w:pStyle w:val="Normal"/>
        <w:rPr/>
      </w:pPr>
      <w:r>
        <w:rPr>
          <w:b/>
          <w:bCs/>
        </w:rPr>
        <w:t>台长答：</w:t>
      </w:r>
      <w:r>
        <w:rPr/>
        <w:t>这是真的，呵呵（真的？）嗯，是真的，他的魂魄真的附到人家身上去了。你不信去查，当时这个情形如果对上了，有这么一个男人——他附到人家身上去了（师父，为什么会有这个情况呢？）很简单，他的魂魄不齐啊，他被人家搞了（哦，那要叫魂吗？）第一，自己要求观世音菩萨，叫魂也没用啊，要求观世音菩萨的。像这种事情太多了，过去人家东南亚很多国家，他们说下降头啊，给你请个魂回来啊，请你主魂回来啊，还有请你的副魂回来啊……实际上这些东西当时都是有的，都是有这种现实情况的。所以人家不懂啊，很多人不懂，学佛学到一半，神跟佛都搞不清楚，那么去乱来了，后来就把那些不该请的人都请来了，请来之后就闯祸了，听得懂吗？（嗯，那这个同修附到别人身上，他是不是犯错误了？他应该怎么办呢？）这个不一定的，他附到人家身上不做坏事没关系的，他做坏事就不行，不做坏事他就不犯罪啊。太复杂了！（那有冤结、控制他肉身的那个人，这个同修要给他念解结咒吗？）念掉之后，他的魂魄……过去叫“借尸还魂”，就是这个道理，因为他的主魂已经出去了，他回不来了，那他这个主魂到人家身上去了，就像你刚才讲的一样的（对的。然后那个男的还在对着天空拜，师父平常说我们不要对着外面天空拜）对啊！这就是我跟你们说的啊！平时空空的对着天空拜，如果碰到菩萨路过，过路神，最好；如果碰到那种灵性过来，他就上你身了！我早跟你们讲过，我哪句话讲错了？你们不听我有什么办法？很多人，我告诉你，本来不该死的，我跟你们讲过很多事情了。过去有一个人我跟他讲“不要敛财”，他还骂我，我的弟子。叫他不要叫人家的钱打到他私人的账户，他帮人家放生，还跟人家看图腾。人呢？现在。还在外面说：“卢台长怎么怎么……”你看看自己人呢？死了！明白了吗？现在知道了吗？什么叫正？什么叫邪？记住了，没有办法的，邪了自己不知道的。我告诉你，像这种人师父已经很慈悲了，本来连他家人都要受到惩罚的，后来台长还帮他家里人求了，家里人也犯了很多罪。我跟你讲，真的，害死他了（知道的，师父）我讲谁你们知道吗？过去发生这个事情你不知道啊？在山东，不知道啊？好了，不要讲了（感恩师父！）</w:t>
      </w:r>
    </w:p>
    <w:p>
      <w:pPr>
        <w:pStyle w:val="Normal"/>
        <w:rPr/>
      </w:pPr>
      <w:r>
        <w:rPr/>
      </w:r>
    </w:p>
    <w:p>
      <w:pPr>
        <w:pStyle w:val="Normal"/>
        <w:rPr/>
      </w:pPr>
      <w:r>
        <w:rPr/>
        <w:t>Wenda20151011A</w:t>
      </w:r>
      <w:r>
        <w:rPr>
          <w:rFonts w:cs="Segoe UI Emoji" w:ascii="Segoe UI Emoji" w:hAnsi="Segoe UI Emoji"/>
        </w:rPr>
        <w:t xml:space="preserve">  </w:t>
      </w:r>
      <w:r>
        <w:rPr/>
        <w:t>22:10</w:t>
      </w:r>
      <w:r>
        <w:rPr>
          <w:rFonts w:cs="Segoe UI Emoji" w:ascii="Segoe UI Emoji" w:hAnsi="Segoe UI Emoji"/>
        </w:rPr>
        <w:t xml:space="preserve">  </w:t>
      </w:r>
      <w:r>
        <w:rPr/>
        <w:t>现身说法提到亡人会不会有影响</w:t>
      </w:r>
    </w:p>
    <w:p>
      <w:pPr>
        <w:pStyle w:val="Normal"/>
        <w:rPr/>
      </w:pPr>
      <w:r>
        <w:rPr>
          <w:b/>
          <w:bCs/>
        </w:rPr>
        <w:t>女听众：</w:t>
      </w:r>
      <w:r>
        <w:rPr/>
        <w:t>师父，在度人的时候以自己不好的过去来现身说法，让别人不要再犯同样的错误，会涉及到一些自己对不起的过世亡人。当谈到亡人的时候，这个亡人会不会又来找同修？</w:t>
      </w:r>
    </w:p>
    <w:p>
      <w:pPr>
        <w:pStyle w:val="Normal"/>
        <w:rPr/>
      </w:pPr>
      <w:r>
        <w:rPr>
          <w:b/>
          <w:bCs/>
        </w:rPr>
        <w:t>台长答：</w:t>
      </w:r>
      <w:r>
        <w:rPr/>
        <w:t>会（那这种为了度人，一遍一遍地说自己以前犯的错误，会不会又种下不好的因呢？）那不会的，因为你“以身说法”都有护法神保护的，怎么会啊？不会！（那亡人的不好，他用亡人的那种来说的话，会不会不好？）不要去说亡人不好。如果这个亡人你超度他了，那你就可以讲（好的，感恩师父！）</w:t>
      </w:r>
    </w:p>
    <w:p>
      <w:pPr>
        <w:pStyle w:val="Normal"/>
        <w:rPr/>
      </w:pPr>
      <w:r>
        <w:rPr/>
      </w:r>
    </w:p>
    <w:p>
      <w:pPr>
        <w:pStyle w:val="Normal"/>
        <w:rPr/>
      </w:pPr>
      <w:r>
        <w:rPr/>
        <w:t>Wenda20151011A</w:t>
      </w:r>
      <w:r>
        <w:rPr>
          <w:rFonts w:cs="Segoe UI Emoji" w:ascii="Segoe UI Emoji" w:hAnsi="Segoe UI Emoji"/>
        </w:rPr>
        <w:t xml:space="preserve">  </w:t>
      </w:r>
      <w:r>
        <w:rPr/>
        <w:t>23:15</w:t>
      </w:r>
      <w:r>
        <w:rPr>
          <w:rFonts w:cs="Segoe UI Emoji" w:ascii="Segoe UI Emoji" w:hAnsi="Segoe UI Emoji"/>
        </w:rPr>
        <w:t xml:space="preserve">  </w:t>
      </w:r>
      <w:r>
        <w:rPr/>
        <w:t>面对大河或公园的房子离多远比较好</w:t>
      </w:r>
    </w:p>
    <w:p>
      <w:pPr>
        <w:pStyle w:val="Normal"/>
        <w:rPr/>
      </w:pPr>
      <w:r>
        <w:rPr>
          <w:b/>
          <w:bCs/>
        </w:rPr>
        <w:t>女听众：</w:t>
      </w:r>
      <w:r>
        <w:rPr/>
        <w:t>如果要买房子的话，房子正对着一条大河或者一个大公园，要离开多少距离，几公里才能不受影响？</w:t>
      </w:r>
    </w:p>
    <w:p>
      <w:pPr>
        <w:pStyle w:val="Normal"/>
        <w:rPr/>
      </w:pPr>
      <w:r>
        <w:rPr>
          <w:b/>
          <w:bCs/>
        </w:rPr>
        <w:t>台长答：</w:t>
      </w:r>
      <w:r>
        <w:rPr/>
        <w:t>一般</w:t>
      </w:r>
      <w:r>
        <w:rPr/>
        <w:t>200</w:t>
      </w:r>
      <w:r>
        <w:rPr/>
        <w:t>米（好的。如果是买那种有</w:t>
      </w:r>
      <w:r>
        <w:rPr/>
        <w:t>5</w:t>
      </w:r>
      <w:r>
        <w:rPr/>
        <w:t>米层高的酒店式公寓的房子，一般会把房子装修分隔成楼上和楼下，把佛台和睡房都设在楼上，可以吗？这样算不算是腾空的呢？）那当然楼上好了（下面是空的，不算腾空，对吧？）不算（好的，感恩师父）那是房子不是阳台，概念不一样（行，感恩师父！）</w:t>
      </w:r>
    </w:p>
    <w:p>
      <w:pPr>
        <w:pStyle w:val="Normal"/>
        <w:rPr/>
      </w:pPr>
      <w:r>
        <w:rPr/>
      </w:r>
    </w:p>
    <w:p>
      <w:pPr>
        <w:pStyle w:val="Normal"/>
        <w:rPr/>
      </w:pPr>
      <w:r>
        <w:rPr/>
        <w:t>Wenda20151011A</w:t>
      </w:r>
      <w:r>
        <w:rPr>
          <w:rFonts w:cs="Segoe UI Emoji" w:ascii="Segoe UI Emoji" w:hAnsi="Segoe UI Emoji"/>
        </w:rPr>
        <w:t xml:space="preserve">  </w:t>
      </w:r>
      <w:r>
        <w:rPr/>
        <w:t>24:00</w:t>
      </w:r>
      <w:r>
        <w:rPr>
          <w:rFonts w:cs="Segoe UI Emoji" w:ascii="Segoe UI Emoji" w:hAnsi="Segoe UI Emoji"/>
        </w:rPr>
        <w:t xml:space="preserve">  </w:t>
      </w:r>
      <w:r>
        <w:rPr/>
        <w:t>梦见师母</w:t>
      </w:r>
    </w:p>
    <w:p>
      <w:pPr>
        <w:pStyle w:val="Normal"/>
        <w:rPr/>
      </w:pPr>
      <w:r>
        <w:rPr>
          <w:b/>
          <w:bCs/>
        </w:rPr>
        <w:t>女听众：</w:t>
      </w:r>
      <w:r>
        <w:rPr/>
        <w:t>同修梦到师父和师母，梦里有他们一家人，师母很开心地想要和同修的爸爸握手，她爸爸在左右张望没注意到师母伸手，然后同修撞了他一下才反应过来。就在师母和他握完手时，师母轻声地对同修说，以后有件事情她爸爸会恨她。当时意念在想可能会是婚姻大事。这时的场景父母都已不在现场，师母就说：“是婚姻方面。”然后师母还写了一个电话号码给同修，告诉同修说这是东方台的电话，让她醒了之后找师母，师母会告诉她怎么念经化解。这时梦醒了。请问师父，这个梦如何解？</w:t>
      </w:r>
    </w:p>
    <w:p>
      <w:pPr>
        <w:pStyle w:val="Normal"/>
        <w:rPr/>
      </w:pPr>
      <w:r>
        <w:rPr>
          <w:b/>
          <w:bCs/>
        </w:rPr>
        <w:t>台长答：</w:t>
      </w:r>
      <w:r>
        <w:rPr/>
        <w:t>这个梦，师母大概想做功德了，呵呵……这种就是说，同修相互之间也会做到，就是相互帮助了，能够知道对方有些问题将要发生，相互给个提醒。因为在阳间他们看不见，可能有时候人修得好一点，那么可能会在梦中有些提示，这很正常（那师母当时说她爸爸会因为未来的一件事情会恨她，那可能是婚姻的事情。这个是不是她婚姻方面会……）那有这个可能性的，这个可能性并不是不存在的（现实中这个同修也不是太想结婚，她想好好修心念经，但是她爸妈这关该如何过呢？）好好念经，解结咒啊！念解结咒、念礼佛大忏悔文，最好叫这个男朋友一定要修心，不修心的话，真的，女孩子会吃苦头的（好的，感恩师父！）</w:t>
      </w:r>
    </w:p>
    <w:p>
      <w:pPr>
        <w:pStyle w:val="Normal"/>
        <w:rPr/>
      </w:pPr>
      <w:r>
        <w:rPr/>
      </w:r>
    </w:p>
    <w:p>
      <w:pPr>
        <w:pStyle w:val="Normal"/>
        <w:rPr/>
      </w:pPr>
      <w:r>
        <w:rPr/>
        <w:t>Wenda20151011A</w:t>
      </w:r>
      <w:r>
        <w:rPr>
          <w:rFonts w:cs="Segoe UI Emoji" w:ascii="Segoe UI Emoji" w:hAnsi="Segoe UI Emoji"/>
        </w:rPr>
        <w:t xml:space="preserve">  </w:t>
      </w:r>
      <w:r>
        <w:rPr/>
        <w:t>26:11</w:t>
      </w:r>
      <w:r>
        <w:rPr>
          <w:rFonts w:cs="Segoe UI Emoji" w:ascii="Segoe UI Emoji" w:hAnsi="Segoe UI Emoji"/>
        </w:rPr>
        <w:t xml:space="preserve">  </w:t>
      </w:r>
      <w:r>
        <w:rPr/>
        <w:t>梦见帮师父搬箱子</w:t>
      </w:r>
    </w:p>
    <w:p>
      <w:pPr>
        <w:pStyle w:val="Normal"/>
        <w:rPr/>
      </w:pPr>
      <w:r>
        <w:rPr>
          <w:b/>
          <w:bCs/>
        </w:rPr>
        <w:t>女听众：</w:t>
      </w:r>
      <w:r>
        <w:rPr/>
        <w:t>一位同修梦到师父，师父变得比现实中小，然后身边有几样东西都是义工同修在搬。同修经过，师父让他也去搬。他搬的时候箱子太重，搬得有点累。最后搬到另外的地方放下箱子的时候，看到箱子撒出了几个金币，比如一元、五毛的金币。请问这是什么意思？</w:t>
      </w:r>
    </w:p>
    <w:p>
      <w:pPr>
        <w:pStyle w:val="Normal"/>
        <w:rPr/>
      </w:pPr>
      <w:r>
        <w:rPr>
          <w:b/>
          <w:bCs/>
        </w:rPr>
        <w:t>台长答：</w:t>
      </w:r>
      <w:r>
        <w:rPr/>
        <w:t>这个问题很简单，同修自己的业障自己背，师父帮他们背了，背得人累了、瘦小了。叫他们背，叫他们不要只看到钱。他们很多人弘法弘到后来为钱了、为名、为利了，这些都是业障，他们自己在背。</w:t>
      </w:r>
    </w:p>
    <w:p>
      <w:pPr>
        <w:pStyle w:val="Normal"/>
        <w:rPr/>
      </w:pPr>
      <w:r>
        <w:rPr/>
      </w:r>
    </w:p>
    <w:p>
      <w:pPr>
        <w:pStyle w:val="Normal"/>
        <w:rPr/>
      </w:pPr>
      <w:r>
        <w:rPr/>
        <w:t>Wenda20151011A</w:t>
      </w:r>
      <w:r>
        <w:rPr>
          <w:rFonts w:cs="Segoe UI Emoji" w:ascii="Segoe UI Emoji" w:hAnsi="Segoe UI Emoji"/>
        </w:rPr>
        <w:t xml:space="preserve">  </w:t>
      </w:r>
      <w:r>
        <w:rPr/>
        <w:t>27:14</w:t>
      </w:r>
      <w:r>
        <w:rPr>
          <w:rFonts w:cs="Segoe UI Emoji" w:ascii="Segoe UI Emoji" w:hAnsi="Segoe UI Emoji"/>
        </w:rPr>
        <w:t xml:space="preserve">  </w:t>
      </w:r>
      <w:r>
        <w:rPr/>
        <w:t>梦见全身都是伤疤</w:t>
      </w:r>
    </w:p>
    <w:p>
      <w:pPr>
        <w:pStyle w:val="Normal"/>
        <w:rPr/>
      </w:pPr>
      <w:r>
        <w:rPr>
          <w:b/>
          <w:bCs/>
        </w:rPr>
        <w:t>女听众：</w:t>
      </w:r>
      <w:r>
        <w:rPr/>
        <w:t>同修梦到另外一位同修的脖子以下的部位和脚上全是伤疤，像刚做过手术。是什么意思？</w:t>
      </w:r>
    </w:p>
    <w:p>
      <w:pPr>
        <w:pStyle w:val="Normal"/>
        <w:rPr/>
      </w:pPr>
      <w:r>
        <w:rPr>
          <w:b/>
          <w:bCs/>
        </w:rPr>
        <w:t>台长答：</w:t>
      </w:r>
      <w:r>
        <w:rPr/>
        <w:t>那皮肤要当心了。</w:t>
      </w:r>
    </w:p>
    <w:p>
      <w:pPr>
        <w:pStyle w:val="Normal"/>
        <w:rPr/>
      </w:pPr>
      <w:r>
        <w:rPr/>
      </w:r>
    </w:p>
    <w:p>
      <w:pPr>
        <w:pStyle w:val="Normal"/>
        <w:rPr/>
      </w:pPr>
      <w:r>
        <w:rPr/>
        <w:t>Wenda20151011A</w:t>
      </w:r>
      <w:r>
        <w:rPr>
          <w:rFonts w:cs="Segoe UI Emoji" w:ascii="Segoe UI Emoji" w:hAnsi="Segoe UI Emoji"/>
        </w:rPr>
        <w:t xml:space="preserve">  </w:t>
      </w:r>
      <w:r>
        <w:rPr/>
        <w:t>27:31</w:t>
      </w:r>
      <w:r>
        <w:rPr>
          <w:rFonts w:cs="Segoe UI Emoji" w:ascii="Segoe UI Emoji" w:hAnsi="Segoe UI Emoji"/>
        </w:rPr>
        <w:t xml:space="preserve">  </w:t>
      </w:r>
      <w:r>
        <w:rPr/>
        <w:t>梦见磕头时菩萨变换位置和大小</w:t>
      </w:r>
    </w:p>
    <w:p>
      <w:pPr>
        <w:pStyle w:val="Normal"/>
        <w:rPr/>
      </w:pPr>
      <w:r>
        <w:rPr>
          <w:b/>
          <w:bCs/>
        </w:rPr>
        <w:t>女听众：</w:t>
      </w:r>
      <w:r>
        <w:rPr/>
        <w:t>同修梦见在一个寺庙里看到一座很大的菩萨，同修就磕头给菩萨请安。但当他抬头的时候，发现菩萨不见了。他四处寻找，发现菩萨换了个位置，到他的背后，而且变小了。当同修再磕头的时候，菩萨又变回原来的位置和大小。同修就一直在变位置磕头。意念中周围的人说菩萨显灵在逗他玩。但同修想，是不是不让他磕头了？请师父开示。</w:t>
      </w:r>
    </w:p>
    <w:p>
      <w:pPr>
        <w:pStyle w:val="Normal"/>
        <w:rPr/>
      </w:pPr>
      <w:r>
        <w:rPr>
          <w:b/>
          <w:bCs/>
        </w:rPr>
        <w:t>台长答：</w:t>
      </w:r>
      <w:r>
        <w:rPr/>
        <w:t>对，身上业障太重了！讲都不要讲了，这种梦太多了。</w:t>
      </w:r>
    </w:p>
    <w:p>
      <w:pPr>
        <w:pStyle w:val="Normal"/>
        <w:rPr/>
      </w:pPr>
      <w:r>
        <w:rPr/>
      </w:r>
    </w:p>
    <w:p>
      <w:pPr>
        <w:pStyle w:val="Normal"/>
        <w:rPr/>
      </w:pPr>
      <w:r>
        <w:rPr/>
        <w:t>Wenda20151011A</w:t>
      </w:r>
      <w:r>
        <w:rPr>
          <w:rFonts w:cs="Segoe UI Emoji" w:ascii="Segoe UI Emoji" w:hAnsi="Segoe UI Emoji"/>
        </w:rPr>
        <w:t xml:space="preserve">  </w:t>
      </w:r>
      <w:r>
        <w:rPr/>
        <w:t>28:08</w:t>
      </w:r>
      <w:r>
        <w:rPr>
          <w:rFonts w:cs="Segoe UI Emoji" w:ascii="Segoe UI Emoji" w:hAnsi="Segoe UI Emoji"/>
        </w:rPr>
        <w:t xml:space="preserve">  </w:t>
      </w:r>
      <w:r>
        <w:rPr/>
        <w:t>梦见很多蚂蚁般的虫子</w:t>
      </w:r>
    </w:p>
    <w:p>
      <w:pPr>
        <w:pStyle w:val="Normal"/>
        <w:rPr/>
      </w:pPr>
      <w:r>
        <w:rPr>
          <w:b/>
          <w:bCs/>
        </w:rPr>
        <w:t>女听众：</w:t>
      </w:r>
      <w:r>
        <w:rPr/>
        <w:t>师父，同修梦见在路边的下水道口爬出了很多蚂蚁一样的黑色小虫。他低着头看着它们不断爬出，有些还变大了。它们有路过同修的鞋子，能感觉到一两个虫子撞到同修的鞋子上，但是并没有爬上来。同修在梦里还丢了很小很小的一块肉给它们。</w:t>
      </w:r>
    </w:p>
    <w:p>
      <w:pPr>
        <w:pStyle w:val="Normal"/>
        <w:rPr/>
      </w:pPr>
      <w:r>
        <w:rPr>
          <w:b/>
          <w:bCs/>
        </w:rPr>
        <w:t>台长答：</w:t>
      </w:r>
      <w:r>
        <w:rPr/>
        <w:t>讲都不要讲了，一大堆麻烦。</w:t>
      </w:r>
    </w:p>
    <w:p>
      <w:pPr>
        <w:pStyle w:val="Normal"/>
        <w:rPr/>
      </w:pPr>
      <w:r>
        <w:rPr/>
      </w:r>
    </w:p>
    <w:p>
      <w:pPr>
        <w:pStyle w:val="Normal"/>
        <w:rPr/>
      </w:pPr>
      <w:r>
        <w:rPr/>
        <w:t>Wenda20151011A</w:t>
      </w:r>
      <w:r>
        <w:rPr>
          <w:rFonts w:cs="Segoe UI Emoji" w:ascii="Segoe UI Emoji" w:hAnsi="Segoe UI Emoji"/>
        </w:rPr>
        <w:t xml:space="preserve">  </w:t>
      </w:r>
      <w:r>
        <w:rPr/>
        <w:t>28:40</w:t>
      </w:r>
      <w:r>
        <w:rPr>
          <w:rFonts w:cs="Segoe UI Emoji" w:ascii="Segoe UI Emoji" w:hAnsi="Segoe UI Emoji"/>
        </w:rPr>
        <w:t xml:space="preserve">  </w:t>
      </w:r>
      <w:r>
        <w:rPr/>
        <w:t>梦见手机坏了</w:t>
      </w:r>
    </w:p>
    <w:p>
      <w:pPr>
        <w:pStyle w:val="Normal"/>
        <w:rPr/>
      </w:pPr>
      <w:r>
        <w:rPr>
          <w:b/>
          <w:bCs/>
        </w:rPr>
        <w:t>女听众：</w:t>
      </w:r>
      <w:r>
        <w:rPr/>
        <w:t>梦见手机坏了，被水泡了。这个是什么意思呢？</w:t>
      </w:r>
    </w:p>
    <w:p>
      <w:pPr>
        <w:pStyle w:val="Normal"/>
        <w:rPr/>
      </w:pPr>
      <w:r>
        <w:rPr>
          <w:b/>
          <w:bCs/>
        </w:rPr>
        <w:t>台长答：</w:t>
      </w:r>
      <w:r>
        <w:rPr/>
        <w:t>就说明你接不到很多好的气场了，跟外界断了联系，接不到很多好的气场了（是这位同修在修行当中有什么错误吗？）有很多问题，讲话不当心。你讲话不当心，现实当中得罪人，人家就不要跟你讲话了（那是他生活当中，还是说跟菩萨的这种气场？）生活当中，生活就是学佛，学佛就是生活。什么叫生活？生活跟学佛分开的？拜佛的时候讲好话，平时就可以讲坏话？还要我讲啊？好了（好的）</w:t>
      </w:r>
    </w:p>
    <w:p>
      <w:pPr>
        <w:pStyle w:val="Normal"/>
        <w:rPr/>
      </w:pPr>
      <w:r>
        <w:rPr/>
      </w:r>
    </w:p>
    <w:p>
      <w:pPr>
        <w:pStyle w:val="Normal"/>
        <w:rPr/>
      </w:pPr>
      <w:r>
        <w:rPr/>
        <w:t>Wenda20151011A</w:t>
      </w:r>
      <w:r>
        <w:rPr>
          <w:rFonts w:cs="Segoe UI Emoji" w:ascii="Segoe UI Emoji" w:hAnsi="Segoe UI Emoji"/>
        </w:rPr>
        <w:t xml:space="preserve">  </w:t>
      </w:r>
      <w:r>
        <w:rPr/>
        <w:t>29:30</w:t>
      </w:r>
      <w:r>
        <w:rPr>
          <w:rFonts w:cs="Segoe UI Emoji" w:ascii="Segoe UI Emoji" w:hAnsi="Segoe UI Emoji"/>
        </w:rPr>
        <w:t xml:space="preserve">  </w:t>
      </w:r>
      <w:r>
        <w:rPr/>
        <w:t>梦见有人给自己改名字</w:t>
      </w:r>
    </w:p>
    <w:p>
      <w:pPr>
        <w:pStyle w:val="Normal"/>
        <w:rPr/>
      </w:pPr>
      <w:r>
        <w:rPr>
          <w:b/>
          <w:bCs/>
        </w:rPr>
        <w:t>女听众：</w:t>
      </w:r>
      <w:r>
        <w:rPr/>
        <w:t>梦中有人给同修改了名字。说她名字太男性化，要改得女性化一点，女人要温柔。给她两个字“智丽”。想问问师父，她已经改名，升文成功了。她如果再升文是用升文成功的名字，还是用户口本上的名字呢？</w:t>
      </w:r>
    </w:p>
    <w:p>
      <w:pPr>
        <w:pStyle w:val="Normal"/>
        <w:rPr/>
      </w:pPr>
      <w:r>
        <w:rPr>
          <w:b/>
          <w:bCs/>
        </w:rPr>
        <w:t>台长答：</w:t>
      </w:r>
      <w:r>
        <w:rPr/>
        <w:t>照样跟第一次一样升啊！怎么升文就怎么升文啊！（就是她现在已经改过名字了，已经升好文了）那你已经升好文，为什么还要升文？（就是她梦到又有人说她名字要改得温柔一点）她还要改吗？（对，她还要再改）她就是说本来已经升过文，已经改过一次名字了，对不对？（对的）话都讲不清楚，你讲话要让人家理解的，否则你讲出来叫废话，听得懂吗？所以为什么师父叫你们站在人家的位置上来听人家讲话，就是你如果讲出来的话，人家听不懂，你不是废话？白讲啊！教你们做人、教你们学佛、教你们讲话、教你们好好地做事，听得懂吗？（听得懂）因为有的人说：“哎呀！昨天有人说我要升文两三次，能够保险一点。”我以为你是说升文两三次保险一点呢！你刚刚前面说已经升过文了，你先说她的名字改了，“升过文了”，你放在后面讲的。所以我就以为你已经把“智丽”升过文了，那你问我再怎么升？那当然跟原来一样再升一次啊！那你现在问题是说前面已经改过了，你现在做梦做到“智丽”之后，你要再改一次，那当然再把户口本上的名字改啊、升啊！（就按户口本上的名字改？）那是原始名字（不好意思，我没有组织好语言）像你们这些小青年、小孩子，没有师父这么教育你们，好好地严格批评你们，你们都以为自己很了不起啊！听得懂了吗？所以这就是孕育着你们以后吵架、不卖账这个因素，明白了吗？（嗯。就是她名字与她妈妈的名字最后一个字一样，这个……）没有关系的，这根本没关系（师父，那她叫“智丽”可以吗？）南美洲有个叫“智利”，呵呵。不要随随便便梦中人家给你说谁、或者梦中有个高人、或者梦中有个师父……那你至少看那样子，要是菩萨，你再改，不要人家梦中跟你讲改你就改，改了不好的话反而倒霉。你先看看你过去的名字是不是倒霉，过去名字很倒霉，那么你再改，听得懂吗？（她原来名字和这个音是一样的，就是现在这个字变成不一样了，变智慧的“智”，美丽的“丽”）差不多的，没关系的，先不要动吧！刚刚灵动性还没有定下来，又改了（感恩师父！）</w:t>
      </w:r>
    </w:p>
    <w:p>
      <w:pPr>
        <w:pStyle w:val="Normal"/>
        <w:rPr/>
      </w:pPr>
      <w:r>
        <w:rPr/>
      </w:r>
    </w:p>
    <w:p>
      <w:pPr>
        <w:pStyle w:val="Normal"/>
        <w:rPr/>
      </w:pPr>
      <w:r>
        <w:rPr/>
        <w:t>2</w:t>
      </w:r>
      <w:r>
        <w:rPr/>
        <w:t>．</w:t>
      </w:r>
      <w:r>
        <w:rPr/>
        <w:t>Wenda20151011A</w:t>
      </w:r>
      <w:r>
        <w:rPr>
          <w:rFonts w:cs="Segoe UI Emoji" w:ascii="Segoe UI Emoji" w:hAnsi="Segoe UI Emoji"/>
        </w:rPr>
        <w:t xml:space="preserve">  </w:t>
      </w:r>
      <w:r>
        <w:rPr/>
        <w:t>33:28</w:t>
      </w:r>
      <w:r>
        <w:rPr>
          <w:rFonts w:cs="Segoe UI Emoji" w:ascii="Segoe UI Emoji" w:hAnsi="Segoe UI Emoji"/>
        </w:rPr>
        <w:t xml:space="preserve">  </w:t>
      </w:r>
      <w:r>
        <w:rPr/>
        <w:t>听众反馈台长加持后眼睛能看到白光了</w:t>
      </w:r>
    </w:p>
    <w:p>
      <w:pPr>
        <w:pStyle w:val="Normal"/>
        <w:rPr/>
      </w:pPr>
      <w:r>
        <w:rPr>
          <w:b/>
          <w:bCs/>
        </w:rPr>
        <w:t>女听众：</w:t>
      </w:r>
      <w:r>
        <w:rPr/>
        <w:t>弟子向您请安！感恩观世音菩萨！求求师父，您给我老头子加持，</w:t>
      </w:r>
      <w:r>
        <w:rPr/>
        <w:t>1932</w:t>
      </w:r>
      <w:r>
        <w:rPr/>
        <w:t>年属猴的。他眼睛有白光了（看得见一些了）师父请您给我老头子多加持好吗？谢谢师父给我老头子</w:t>
      </w:r>
      <w:r>
        <w:rPr/>
        <w:t>Li Genfa</w:t>
      </w:r>
      <w:r>
        <w:rPr/>
        <w:t>加持加持，他眼睛看不见，您讲的他右眼看得见了。</w:t>
      </w:r>
    </w:p>
    <w:p>
      <w:pPr>
        <w:pStyle w:val="Normal"/>
        <w:rPr/>
      </w:pPr>
      <w:r>
        <w:rPr>
          <w:b/>
          <w:bCs/>
        </w:rPr>
        <w:t>台长答：</w:t>
      </w:r>
      <w:r>
        <w:rPr/>
        <w:t>看见了吗？我上次跟你说了，上次你记得吗？上次录音里面我说给你老头子加持过之后，眼睛会看到一点光的（白光）现在白光看见了吗？（看见白光。现在请您再加持，谢谢师父！好师父！菩萨师父！）你自己要好好念经的，你不能一天到晚靠师父加持的，呵呵。我把气都用到你身上好吗？你先生保证眼睛都看得见（谢谢）你都好意思讲的，那我怎么救其他人啊？你看看师父现在累成这个样子，我要救全世界多少人啊？（对的对的）你不能把我一点点正气全部用光啊！（不不不。师父，您看弟子念经，我自以为很努力，您看我气场好不好？）气场蛮好（我真的很努力的，师父讲什么我就听什么。我前世修不修啊？）修的（哎哟！真的？我更加努力地修。我小房子念得好不好啊？）你前世是一个坏男人（啊？！哎哟！该打，我自己打自己）你自己知道，其实梦中给过你好几次……你看得到一些情景的，就是你前世的，你还以为这个男人不是你呢，就是你啊！（哎哟！好师父……）改毛病啊！（</w:t>
      </w:r>
      <w:r>
        <w:rPr/>
        <w:t>12</w:t>
      </w:r>
      <w:r>
        <w:rPr/>
        <w:t>月份马来西亚要开法会嘛，我老头子眼睛假使看得见，我来现身说法，救度更多的人）好好的……你老头子没那么快的，我告诉你，你先生的业障很重，主要问题是杀业太重！所以眼睛不会马上就好的（他今世没有什么杀业，要么前世？）我就是说的前世（知道了。现在他跟着机器念经。我现在给他念经，本来是</w:t>
      </w:r>
      <w:r>
        <w:rPr/>
        <w:t>7</w:t>
      </w:r>
      <w:r>
        <w:rPr/>
        <w:t>遍大悲咒，</w:t>
      </w:r>
      <w:r>
        <w:rPr/>
        <w:t>7</w:t>
      </w:r>
      <w:r>
        <w:rPr/>
        <w:t>遍心经，</w:t>
      </w:r>
      <w:r>
        <w:rPr/>
        <w:t>3</w:t>
      </w:r>
      <w:r>
        <w:rPr/>
        <w:t>遍礼佛大忏悔文，消灾吉祥神咒、准提神咒念很多，还有解结咒、往生咒我都给他念</w:t>
      </w:r>
      <w:r>
        <w:rPr/>
        <w:t>21</w:t>
      </w:r>
      <w:r>
        <w:rPr/>
        <w:t>遍，我天天给他念，天天给他大忏悔，他罪孽很重，</w:t>
      </w:r>
      <w:r>
        <w:rPr/>
        <w:t>3</w:t>
      </w:r>
      <w:r>
        <w:rPr/>
        <w:t>遍礼佛大忏悔文……弟子晓得自己也有孽障的，总是大忏悔之前的孽障，我知道我很惭愧的，恨自己做错事情了，我现在彻底地改）所以现在彻底不能做错事情（不做不做，一点点坏事都不做了，不！意念都不好想）呵呵……这才对，这才叫好孩子（很感谢，上趟我讲话讲得太多了，同修批评我……我说跟师父到天上去什么什么，他们笑死了，笑得肚子都疼了。他叫我少讲话，给师父多讲话，那么我好得到加持了）呵呵……好好努力啊！你要相信以后你先生的眼睛会越来越好的（知道了）好好地努力了，你要是这辈子再不好好修的话，下辈子就完了（我不要，我要修到天上去呀，好修吧？）“好修吧”，看你自己啊！（我努力）嘴巴千万不能乱讲，你过去主要嘴巴话太多啊！真的，骂人啊什么都会啊（哎哟，我真的没有……好好好……我知道了）你再讲啊？！你再讲啊？！（不讲）我刚刚讲你毛病就是给你加持，你现在说没有，好了，白加持了（我打自己）你自己想想看，你会没骂过人？还要跟我讲？你骗我有什么用？菩萨不知道？（知道）整天去骗人好了（师父，您给我多加持）好了（师父，我怎么样修，您给我指点一下？）你现在不就在念经修心啊？（念念念，我天天念，早上念、晚上念，给师父念。还有念经、放生都做到）好了，就这样了，就越修越好（师父，多加持我啊）好了好了，给人家讲讲了（好，师父，身体一定要保重）再见（再见！保重哦！）</w:t>
      </w:r>
    </w:p>
    <w:p>
      <w:pPr>
        <w:pStyle w:val="Normal"/>
        <w:rPr/>
      </w:pPr>
      <w:r>
        <w:rPr/>
      </w:r>
    </w:p>
    <w:p>
      <w:pPr>
        <w:pStyle w:val="Normal"/>
        <w:rPr/>
      </w:pPr>
      <w:r>
        <w:rPr/>
        <w:t>3</w:t>
      </w:r>
      <w:r>
        <w:rPr/>
        <w:t>．</w:t>
      </w:r>
      <w:r>
        <w:rPr/>
        <w:t>Wenda20151011A</w:t>
      </w:r>
      <w:r>
        <w:rPr>
          <w:rFonts w:cs="Segoe UI Emoji" w:ascii="Segoe UI Emoji" w:hAnsi="Segoe UI Emoji"/>
        </w:rPr>
        <w:t xml:space="preserve">  </w:t>
      </w:r>
      <w:r>
        <w:rPr/>
        <w:t>39:51</w:t>
      </w:r>
      <w:r>
        <w:rPr>
          <w:rFonts w:cs="Segoe UI Emoji" w:ascii="Segoe UI Emoji" w:hAnsi="Segoe UI Emoji"/>
        </w:rPr>
        <w:t xml:space="preserve">  </w:t>
      </w:r>
      <w:r>
        <w:rPr/>
        <w:t>台长耐心开导移民到澳洲暂未找到工作的同修</w:t>
      </w:r>
    </w:p>
    <w:p>
      <w:pPr>
        <w:pStyle w:val="Normal"/>
        <w:rPr/>
      </w:pPr>
      <w:r>
        <w:rPr>
          <w:b/>
          <w:bCs/>
        </w:rPr>
        <w:t>女听众：</w:t>
      </w:r>
      <w:r>
        <w:rPr/>
        <w:t>我刚刚移民过来悉尼，但是我发现很难找工作，然后我开始好像有些……</w:t>
      </w:r>
    </w:p>
    <w:p>
      <w:pPr>
        <w:pStyle w:val="Normal"/>
        <w:rPr/>
      </w:pPr>
      <w:r>
        <w:rPr>
          <w:b/>
          <w:bCs/>
        </w:rPr>
        <w:t>台长答：</w:t>
      </w:r>
      <w:r>
        <w:rPr/>
        <w:t>心情不好（没信心。对，心情又不好，很烦躁）那就是人家说的“移民烦躁症”，这是医学上新的讲法。实际上在心理学上讲，就是当一个人到了一个新的地方，不适应环境，不能融入这个社会，烦躁症就出来。用过去传统的讲法，就是叫“水土不服”，明白了吗？（哦）所以我觉得你现在心要定下来，没有一个人一帆风顺的，刚刚移民过来马上又找到工作，马上又好了又赚大钱了、又发财了，你说可能吗？（嗯）那你现在首先要安定下来，家里定下来，没有烦恼就好了，工作慢慢找，你又不会饿死的，对不对啊？所以你自己要想开一点，能够家里平安那就是福气了。另外自己要念经，要念准提神咒（我有念准提神咒）还要念心经（有，我现在的功课是</w:t>
      </w:r>
      <w:r>
        <w:rPr/>
        <w:t>7</w:t>
      </w:r>
      <w:r>
        <w:rPr/>
        <w:t>遍大悲咒，</w:t>
      </w:r>
      <w:r>
        <w:rPr/>
        <w:t>7</w:t>
      </w:r>
      <w:r>
        <w:rPr/>
        <w:t>遍心经，</w:t>
      </w:r>
      <w:r>
        <w:rPr/>
        <w:t>1</w:t>
      </w:r>
      <w:r>
        <w:rPr/>
        <w:t>遍礼佛大忏悔文，</w:t>
      </w:r>
      <w:r>
        <w:rPr/>
        <w:t>49</w:t>
      </w:r>
      <w:r>
        <w:rPr/>
        <w:t>遍准提神咒）太少了，人家小青年念多少？人家工作才找得到的。人家要念多少你知道吗？一天至少</w:t>
      </w:r>
      <w:r>
        <w:rPr/>
        <w:t>21</w:t>
      </w:r>
      <w:r>
        <w:rPr/>
        <w:t>遍大悲咒、</w:t>
      </w:r>
      <w:r>
        <w:rPr/>
        <w:t>21</w:t>
      </w:r>
      <w:r>
        <w:rPr/>
        <w:t>遍心经啊，你说说看你这点效果怎么跟人家比啊？像你这种找工作根本不要着急的，讲老实话，心平气和，把</w:t>
      </w:r>
      <w:r>
        <w:rPr/>
        <w:t>resume[</w:t>
      </w:r>
      <w:r>
        <w:rPr/>
        <w:t>注：简历</w:t>
      </w:r>
      <w:r>
        <w:rPr/>
        <w:t>]</w:t>
      </w:r>
      <w:r>
        <w:rPr/>
        <w:t>寄出去，然后自己求求菩萨保佑。我们还有很多佛友念经念到后来，也有佛友相互介绍工作的。这有什么稀奇了？你自己一点苦都吃不得的？那我问你移民之前也是一帆风顺的？也是很烦恼的呀，对不对？（移民之前我在我的国家马来西亚，一年半之前我就已经开始</w:t>
      </w:r>
      <w:r>
        <w:rPr/>
        <w:t>apply[</w:t>
      </w:r>
      <w:r>
        <w:rPr/>
        <w:t>注：申请</w:t>
      </w:r>
      <w:r>
        <w:rPr/>
        <w:t>]send</w:t>
      </w:r>
      <w:r>
        <w:rPr/>
        <w:t>我的</w:t>
      </w:r>
      <w:r>
        <w:rPr/>
        <w:t>resume[</w:t>
      </w:r>
      <w:r>
        <w:rPr/>
        <w:t>注：投简历</w:t>
      </w:r>
      <w:r>
        <w:rPr/>
        <w:t>]</w:t>
      </w:r>
      <w:r>
        <w:rPr/>
        <w:t>，但是到现在都还没有）很简单了，你知道现在澳大利亚毕业的大学生多少失业啊？不要说你马来西亚来的了，听得懂吗？（听得懂）所以你自己要有信心，要靠菩萨保佑的。澳洲现在对很多问题的看法并不是这么好的（听得懂）自己知道就好了，老实一点，学会克制，节约一点，好好努力、好好相信菩萨。像你这种老实人，只要</w:t>
      </w:r>
      <w:r>
        <w:rPr/>
        <w:t>interview[</w:t>
      </w:r>
      <w:r>
        <w:rPr/>
        <w:t>注：面试</w:t>
      </w:r>
      <w:r>
        <w:rPr/>
        <w:t>]</w:t>
      </w:r>
      <w:r>
        <w:rPr/>
        <w:t>就会有机会。你在马来西亚</w:t>
      </w:r>
      <w:r>
        <w:rPr/>
        <w:t>send resume</w:t>
      </w:r>
      <w:r>
        <w:rPr/>
        <w:t>根本没有用，要在澳洲</w:t>
      </w:r>
      <w:r>
        <w:rPr/>
        <w:t>send resume</w:t>
      </w:r>
      <w:r>
        <w:rPr/>
        <w:t>才有用（哦，在马来西亚……）哎，这都不懂啊？哪有一个大公司的老板说“你在马来西亚，我把你调过来”啊？人家先找当地的，就地取材。人家会跑到马来西亚……你是什么特殊人才啊？非要到你这里去招？明白了吗？（明白。然后想知道我平时做的功课有效吗？因为我都不知道念得好不好？）念得很好，很有效，你身体的毛病就比原来好了很多，像你这种人过去要得精神忧郁症的（对，其实我觉得我精神有时真的是……）就是忧郁症，还要我讲啊？我还会看不出来？记住了，你想想看马来西亚有多少人想移民移不过来啊？你能够这么愉快地移民过来，已经很福气了，也不要一下子要这样要那样（因为我孩子和丈夫还在马来西亚，只有我一个人过来，所以就觉得很……）对了！所以你就靠菩萨念经，才能团聚啊！哪一个移民过来不是一个人先过来的？你告诉我？（嗯，明白）没那么容易的，你要是有钱，全家移民。你现在靠技术移民，就不一定能够做到这么圆满的，只能相信自己很多方面还不足，福德还不够。这有什么稀奇了？没工作，天天到观音堂来念经，像上班一样，念到工作有了，那么再去上班，这不可以啊？你天天在家里干吗？（我就在念经）一天八个小时念</w:t>
      </w:r>
      <w:r>
        <w:rPr/>
        <w:t>7</w:t>
      </w:r>
      <w:r>
        <w:rPr/>
        <w:t>遍？讲给我听（哦……我就念了经，然后就</w:t>
      </w:r>
      <w:r>
        <w:rPr/>
        <w:t>send</w:t>
      </w:r>
      <w:r>
        <w:rPr/>
        <w:t>我的</w:t>
      </w:r>
      <w:r>
        <w:rPr/>
        <w:t>resume</w:t>
      </w:r>
      <w:r>
        <w:rPr>
          <w:rFonts w:cs="宋体;SimSun" w:ascii="宋体;SimSun" w:hAnsi="宋体;SimSun"/>
        </w:rPr>
        <w:t>……</w:t>
      </w:r>
      <w:r>
        <w:rPr/>
        <w:t>）你每天要</w:t>
      </w:r>
      <w:r>
        <w:rPr/>
        <w:t>send</w:t>
      </w:r>
      <w:r>
        <w:rPr/>
        <w:t>八个小时</w:t>
      </w:r>
      <w:r>
        <w:rPr/>
        <w:t>resume</w:t>
      </w:r>
      <w:r>
        <w:rPr/>
        <w:t>啊？（没有）好了。你除了做正规的</w:t>
      </w:r>
      <w:r>
        <w:rPr/>
        <w:t>send resume</w:t>
      </w:r>
      <w:r>
        <w:rPr/>
        <w:t>、去报纸上找工作之外，你其他的时间都要花在念经上，求菩萨保佑你。你在家里再待下去的话要发神经了！动物是孤居的，人是群居的，人如果离开了人，很快就会孤独的（明白）你一个人在家里再待半年，不是神经病也神经病了，天天想老公、想孩子……你赶快出来，多多拜佛、念经，要么就到马路上去找。心情不好就跟菩萨讲，这个是最好的心灵安慰！听得懂了吗？（听得懂）你真的已经很福气了，一到澳大利亚来就能够认识卢台长（昨天我有去佛堂，见到卢台长我就很高兴）对了，跟你说，开心一点了，人家等了七年工作都没有了，有什么办法？记住了，有的时候看看人家，想想自己，不可能一帆风顺的，能够有这么个机会移民到澳洲来已经很好了（那我大概还要等多久才能……）情愿花点钱去算命的是吗？（没有）靠自己努力！自己不要去算命，自己去努力、念经、去学佛（我没算命的）“没有算命”，我看你也算不起。你给我记住了，现在就好好念经，求观世音菩萨，每天都觉得希望要来了，你就过得很好很开心了。如果人家告诉你“哎呀，明年</w:t>
      </w:r>
      <w:r>
        <w:rPr/>
        <w:t>6</w:t>
      </w:r>
      <w:r>
        <w:rPr/>
        <w:t>月份你才会有工作”，那你就天天在家里睡觉好了。我讲话你听得懂吗？（可以再讲吗？我不是太懂）每天求菩萨，就觉得每天会有希望。你如果算命，人家跟你说明年</w:t>
      </w:r>
      <w:r>
        <w:rPr/>
        <w:t>6</w:t>
      </w:r>
      <w:r>
        <w:rPr/>
        <w:t>月份你才会有工作，你从现在到明年</w:t>
      </w:r>
      <w:r>
        <w:rPr/>
        <w:t>6</w:t>
      </w:r>
      <w:r>
        <w:rPr/>
        <w:t>月份你天天在家里不要发神经的？（哦，明白）这里有观音堂，你自己好好地……难过的时候到菩萨这里来哭哭，磕磕头，求求，有什么不好？（明白）坚持啊！一个人成功都是坚持的，你以为这里一家一家团聚都是这么容易的？哪个不等个七八年？（嗯，明白）就是这样，你要是自己再一个人在家里想啊想啊……就要想出神经病出来的。一个是</w:t>
      </w:r>
      <w:r>
        <w:rPr/>
        <w:t>send resume</w:t>
      </w:r>
      <w:r>
        <w:rPr/>
        <w:t>；第二个，看报纸、打电话，方法很多；第三，求菩萨保佑，要有信心。找个工作算什么？（明白）老实一点，真的。像你这个中年妇女，我看你年纪已经蛮大了，有三十多岁吧？（对对对）嗯，真的，不小了，到这里来，这种不该看的东西不要乱看，网上不健康的东西不要看，否则你找不到工作的。不许去看那种男男女女色情的东西，我警告你，听得懂吗？（明白）否则你找不到工作的，不要去乱想。好好念经，学做好人，菩萨不会不关心你的，你相信好了。我们一个小朋友，毕业之后两年找不到工作。人家到东方电台念了两个多星期，到澳大利亚财政部去了（哦）我跟你说“心诚则灵”啊，听得懂了吗？（听得懂）好了，再见（嗯，感恩！）其实师父已经在给她加持了。</w:t>
      </w:r>
    </w:p>
    <w:p>
      <w:pPr>
        <w:pStyle w:val="Normal"/>
        <w:rPr/>
      </w:pPr>
      <w:r>
        <w:rPr/>
      </w:r>
    </w:p>
    <w:p>
      <w:pPr>
        <w:pStyle w:val="Normal"/>
        <w:rPr/>
      </w:pPr>
      <w:r>
        <w:rPr>
          <w:b/>
          <w:bCs/>
        </w:rPr>
        <w:t>台长语：</w:t>
      </w:r>
      <w:r>
        <w:rPr/>
        <w:t>好，听众朋友们，上半时节目就到这儿结束，继续我们的下半时。上半时会在今天晚上重播，下半时我们会在明天晚上重播。好，那么我们继续下半时的节目。</w:t>
      </w:r>
    </w:p>
    <w:p>
      <w:pPr>
        <w:pStyle w:val="Normal"/>
        <w:rPr/>
      </w:pPr>
      <w:r>
        <w:rPr/>
      </w:r>
    </w:p>
    <w:p>
      <w:pPr>
        <w:pStyle w:val="Heading3"/>
        <w:rPr/>
      </w:pPr>
      <w:r>
        <w:rPr/>
        <w:t>Wenda20151011B</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10</w:t>
      </w:r>
      <w:r>
        <w:rPr/>
        <w:t>月</w:t>
      </w:r>
      <w:r>
        <w:rPr/>
        <w:t>11</w:t>
      </w:r>
      <w:r>
        <w:rPr/>
        <w:t>日，星期天，农历是八月二十九。下个星期二（后天）就是初一了，希望大家不要忘记吃素。好，下面就开始解答听众们问题。</w:t>
      </w:r>
    </w:p>
    <w:p>
      <w:pPr>
        <w:pStyle w:val="Normal"/>
        <w:rPr/>
      </w:pPr>
      <w:r>
        <w:rPr/>
      </w:r>
    </w:p>
    <w:p>
      <w:pPr>
        <w:pStyle w:val="Normal"/>
        <w:rPr/>
      </w:pPr>
      <w:r>
        <w:rPr/>
        <w:t>1</w:t>
      </w:r>
      <w:r>
        <w:rPr/>
        <w:t>．</w:t>
      </w:r>
      <w:r>
        <w:rPr/>
        <w:t>Wenda20151011B</w:t>
      </w:r>
      <w:r>
        <w:rPr>
          <w:rFonts w:cs="Segoe UI Emoji" w:ascii="Segoe UI Emoji" w:hAnsi="Segoe UI Emoji"/>
        </w:rPr>
        <w:t xml:space="preserve">  </w:t>
      </w:r>
      <w:r>
        <w:rPr/>
        <w:t>00:48</w:t>
      </w:r>
      <w:r>
        <w:rPr>
          <w:rFonts w:cs="Segoe UI Emoji" w:ascii="Segoe UI Emoji" w:hAnsi="Segoe UI Emoji"/>
        </w:rPr>
        <w:t xml:space="preserve">  </w:t>
      </w:r>
      <w:r>
        <w:rPr/>
        <w:t>坏心办好事是否有善报</w:t>
      </w:r>
    </w:p>
    <w:p>
      <w:pPr>
        <w:pStyle w:val="Normal"/>
        <w:rPr/>
      </w:pPr>
      <w:r>
        <w:rPr>
          <w:b/>
          <w:bCs/>
        </w:rPr>
        <w:t>男听众：</w:t>
      </w:r>
      <w:r>
        <w:rPr/>
        <w:t>师父好，弟子给恩师台长请安！（谢谢）好心办坏事也会有恶报，那么坏心办了好事会有善报吗？请师父开示一下。</w:t>
      </w:r>
    </w:p>
    <w:p>
      <w:pPr>
        <w:pStyle w:val="Normal"/>
        <w:rPr/>
      </w:pPr>
      <w:r>
        <w:rPr>
          <w:b/>
          <w:bCs/>
        </w:rPr>
        <w:t>台长答：</w:t>
      </w:r>
      <w:r>
        <w:rPr/>
        <w:t>一点点，坏心办好事，根本几乎不可能有善报，因为出发点已经是坏的了，就算有一点点好事情出来，也不会给他带来能够遮盖他坏心的，起心动念的业报。听得懂吗？（明白了，谢谢师父慈悲开示！）</w:t>
      </w:r>
    </w:p>
    <w:p>
      <w:pPr>
        <w:pStyle w:val="Normal"/>
        <w:rPr/>
      </w:pPr>
      <w:r>
        <w:rPr/>
      </w:r>
    </w:p>
    <w:p>
      <w:pPr>
        <w:pStyle w:val="Normal"/>
        <w:rPr/>
      </w:pPr>
      <w:r>
        <w:rPr/>
        <w:t>Wenda20151011B</w:t>
      </w:r>
      <w:r>
        <w:rPr>
          <w:rFonts w:cs="Segoe UI Emoji" w:ascii="Segoe UI Emoji" w:hAnsi="Segoe UI Emoji"/>
        </w:rPr>
        <w:t xml:space="preserve">  </w:t>
      </w:r>
      <w:r>
        <w:rPr/>
        <w:t>01:39</w:t>
      </w:r>
      <w:r>
        <w:rPr>
          <w:rFonts w:cs="Segoe UI Emoji" w:ascii="Segoe UI Emoji" w:hAnsi="Segoe UI Emoji"/>
        </w:rPr>
        <w:t xml:space="preserve">  </w:t>
      </w:r>
      <w:r>
        <w:rPr/>
        <w:t>如何做到内心坚强，拥有菩萨的大无畏精神</w:t>
      </w:r>
    </w:p>
    <w:p>
      <w:pPr>
        <w:pStyle w:val="Normal"/>
        <w:rPr/>
      </w:pPr>
      <w:r>
        <w:rPr>
          <w:b/>
          <w:bCs/>
        </w:rPr>
        <w:t>男听众：</w:t>
      </w:r>
      <w:r>
        <w:rPr/>
        <w:t>有时感觉自己的内心软弱无力、怕吃苦、缺乏毅力，怎样才能拥有菩萨的大无畏精神，像师父一样内心坚强有力、无私无畏呢？</w:t>
      </w:r>
    </w:p>
    <w:p>
      <w:pPr>
        <w:pStyle w:val="Normal"/>
        <w:rPr/>
      </w:pPr>
      <w:r>
        <w:rPr>
          <w:b/>
          <w:bCs/>
        </w:rPr>
        <w:t>台长答：</w:t>
      </w:r>
      <w:r>
        <w:rPr/>
        <w:t>很简单，要有信力，要有信德——相信观世音菩萨，相信一切都会变好的，相信不会因为外界的环境所感染，就是说“心不被境转”，这是学佛人的一个境界。外面不管发生了什么，你的心不要被转动，你这个人就永远会成功。很多人为什么会缺乏信心？因为听了别人说了。本来对自己婚姻很有信心的，因为听人家说她老公外面花花的，她开始失去信心了，天天闹啊、吵啊、跟老公搞啊……最后婚姻就结束了。你要相信，再怎么样人家有女人喜欢你老公，你也要坚持“他是真的爱我的，我不相信他会离开我”，所以你就活在自信当中了，你这个人当然天天有力啊。你还是像过去一样对你老公这么好，你说说看你老公会随随便便发神经离开你吗？就这么简单（明白了，谢谢师父慈悲开示！）</w:t>
      </w:r>
    </w:p>
    <w:p>
      <w:pPr>
        <w:pStyle w:val="Normal"/>
        <w:rPr/>
      </w:pPr>
      <w:r>
        <w:rPr/>
      </w:r>
    </w:p>
    <w:p>
      <w:pPr>
        <w:pStyle w:val="Normal"/>
        <w:rPr/>
      </w:pPr>
      <w:r>
        <w:rPr/>
        <w:t>Wenda20151011B</w:t>
      </w:r>
      <w:r>
        <w:rPr>
          <w:rFonts w:cs="Segoe UI Emoji" w:ascii="Segoe UI Emoji" w:hAnsi="Segoe UI Emoji"/>
        </w:rPr>
        <w:t xml:space="preserve">  </w:t>
      </w:r>
      <w:r>
        <w:rPr/>
        <w:t>03:11</w:t>
      </w:r>
      <w:r>
        <w:rPr>
          <w:rFonts w:cs="Segoe UI Emoji" w:ascii="Segoe UI Emoji" w:hAnsi="Segoe UI Emoji"/>
        </w:rPr>
        <w:t xml:space="preserve">  </w:t>
      </w:r>
      <w:r>
        <w:rPr/>
        <w:t>学佛可以多大限度改变命运</w:t>
      </w:r>
    </w:p>
    <w:p>
      <w:pPr>
        <w:pStyle w:val="Normal"/>
        <w:rPr/>
      </w:pPr>
      <w:r>
        <w:rPr>
          <w:b/>
          <w:bCs/>
        </w:rPr>
        <w:t>男听众：</w:t>
      </w:r>
      <w:r>
        <w:rPr/>
        <w:t>学佛可以改变命运，但是师父也开示过有些天命是改不了的。请问学佛可以最大限度改变一个人命运的百分之多少呢？</w:t>
      </w:r>
    </w:p>
    <w:p>
      <w:pPr>
        <w:pStyle w:val="Normal"/>
        <w:rPr/>
      </w:pPr>
      <w:r>
        <w:rPr>
          <w:b/>
          <w:bCs/>
        </w:rPr>
        <w:t>台长答：</w:t>
      </w:r>
      <w:r>
        <w:rPr/>
        <w:t>最大改变一个人命运的</w:t>
      </w:r>
      <w:r>
        <w:rPr/>
        <w:t>70%</w:t>
      </w:r>
      <w:r>
        <w:rPr/>
        <w:t>。我曾经讲过，一个人的命定死的是</w:t>
      </w:r>
      <w:r>
        <w:rPr/>
        <w:t>70%</w:t>
      </w:r>
      <w:r>
        <w:rPr/>
        <w:t>，但是他的运是</w:t>
      </w:r>
      <w:r>
        <w:rPr/>
        <w:t>30%</w:t>
      </w:r>
      <w:r>
        <w:rPr/>
        <w:t>，为什么我说可以把命改成</w:t>
      </w:r>
      <w:r>
        <w:rPr/>
        <w:t>70%</w:t>
      </w:r>
      <w:r>
        <w:rPr/>
        <w:t>呢？也就是说他的命基本上可以全部改掉。举个简单例子，过去有一个老法师很有名的，我不想讲他名字，这个人从小算命苦得不得了，一辈子很苦，无依无靠，怎么怎么……爸爸妈妈一听，这孩子还活得了啊？当时在农村都很相信这些的，一下子把他送到庙里去了。送到庙里去之后，他就真的是无依无靠一样一个人在那里。因为本来在人间他会有很多厄运的，他在庙里什么厄运都没了。他很开心，连他自己边上朋友运什么都有了，因为成为一个大法师之后，那些小和尚都是他的孩子了，所以他的命一下子改变了，他就是改变了他所有的生命，你说算不算改变？看过《了凡四训》没有？（是的，看过）全部改变，说他命只有活到四十几岁，人家活到七八十岁；说他膝下无子，他子孙满堂，这不叫改变吗？（对对）对没有信心的人来讲，就是一个零，改变不了的；对有信心的人来说，改变是最正常的、最起码的，那是常态。就像人家说“今天你出门要出车祸”，我一天不开车可以吗？你不就改变了吗？人家说你“为什么你这个人这么坏？”我现在不做坏事可以吗？不就改变了吗？（明白了，谢谢师父慈悲开示！）</w:t>
      </w:r>
    </w:p>
    <w:p>
      <w:pPr>
        <w:pStyle w:val="Normal"/>
        <w:rPr/>
      </w:pPr>
      <w:r>
        <w:rPr/>
      </w:r>
    </w:p>
    <w:p>
      <w:pPr>
        <w:pStyle w:val="Normal"/>
        <w:rPr/>
      </w:pPr>
      <w:r>
        <w:rPr/>
        <w:t>Wenda20151011B</w:t>
      </w:r>
      <w:r>
        <w:rPr>
          <w:rFonts w:cs="Segoe UI Emoji" w:ascii="Segoe UI Emoji" w:hAnsi="Segoe UI Emoji"/>
        </w:rPr>
        <w:t xml:space="preserve">  </w:t>
      </w:r>
      <w:r>
        <w:rPr/>
        <w:t>05:33</w:t>
      </w:r>
      <w:r>
        <w:rPr>
          <w:rFonts w:cs="Segoe UI Emoji" w:ascii="Segoe UI Emoji" w:hAnsi="Segoe UI Emoji"/>
        </w:rPr>
        <w:t xml:space="preserve">  </w:t>
      </w:r>
      <w:r>
        <w:rPr/>
        <w:t>学习《白话佛法》的技巧：看懂、学会思考</w:t>
      </w:r>
    </w:p>
    <w:p>
      <w:pPr>
        <w:pStyle w:val="Normal"/>
        <w:rPr/>
      </w:pPr>
      <w:r>
        <w:rPr>
          <w:b/>
          <w:bCs/>
        </w:rPr>
        <w:t>男听众：</w:t>
      </w:r>
      <w:r>
        <w:rPr/>
        <w:t>师父教给我们很多修行修心的方法和技巧，比如“怎样念经效果更好”，却没有教给我们怎样学习《白话佛法》。请师父慈悲开示，阅读《白话佛法》有哪些方法技巧能够让我们更好地修心修行呢？</w:t>
      </w:r>
    </w:p>
    <w:p>
      <w:pPr>
        <w:pStyle w:val="Normal"/>
        <w:rPr/>
      </w:pPr>
      <w:r>
        <w:rPr>
          <w:b/>
          <w:bCs/>
        </w:rPr>
        <w:t>台长答：</w:t>
      </w:r>
      <w:r>
        <w:rPr/>
        <w:t>这也是很好的一个问题。实际上看东西至少要看懂，《白话佛法》比较容易看懂，看懂的当中要学会思考。比方说我今天看一篇《白话佛法》，师父讲了“你必须接受每一位法师、每一位高僧大德、每一位善居士的忠告，但你必须把自己过去的无知全部清除，就像电脑里要把它不好的东西全部清除一样，你才能接受新的东西。当你把自己的无明去除之后，你的心就会产生‘明’，生明、生光、生慧”。比方说就这么一句，你应该怎么想啊？你首先想：哎呀，“要接受每一位法师、高僧大德、善居士的忠告”，我是不是肯接受别人的意见呢？好了，第一个，你这一句就读进去了。“必须把自己过去的无知全部清除”——自己过去做错的事情和无知所犯下的罪业，全部要去除掉，我去除了吗？这第二句又接受了。“你才能接受新的东西”，好，新的东西我接受了吗？为什么呢？我心中没有过去乱七八糟的东西，我才能接受新的东西。是这么学佛的，《白话佛法》“当你能够把无明去除之后，你的心就会生明、生光、生慧”，哦，因为我过去不懂，所以当然心里不明白了。我现在去除无明了，我懂了，我的心当然会生出光明了，当然会生出光了，然后会生出智慧啊。就这么一句，这么体会你就可以学得更深。明白了吗？（明白了，谢谢师父慈悲开示！）</w:t>
      </w:r>
    </w:p>
    <w:p>
      <w:pPr>
        <w:pStyle w:val="Normal"/>
        <w:rPr/>
      </w:pPr>
      <w:r>
        <w:rPr/>
      </w:r>
    </w:p>
    <w:p>
      <w:pPr>
        <w:pStyle w:val="Normal"/>
        <w:rPr/>
      </w:pPr>
      <w:r>
        <w:rPr/>
        <w:t>Wenda20151011B</w:t>
      </w:r>
      <w:r>
        <w:rPr>
          <w:rFonts w:cs="Segoe UI Emoji" w:ascii="Segoe UI Emoji" w:hAnsi="Segoe UI Emoji"/>
        </w:rPr>
        <w:t xml:space="preserve">  </w:t>
      </w:r>
      <w:r>
        <w:rPr/>
        <w:t>08:04</w:t>
      </w:r>
      <w:r>
        <w:rPr>
          <w:rFonts w:cs="Segoe UI Emoji" w:ascii="Segoe UI Emoji" w:hAnsi="Segoe UI Emoji"/>
        </w:rPr>
        <w:t xml:space="preserve">  </w:t>
      </w:r>
      <w:r>
        <w:rPr/>
        <w:t>用功德可以消除很多业障</w:t>
      </w:r>
    </w:p>
    <w:p>
      <w:pPr>
        <w:pStyle w:val="Normal"/>
        <w:rPr/>
      </w:pPr>
      <w:r>
        <w:rPr>
          <w:b/>
          <w:bCs/>
        </w:rPr>
        <w:t>男听众：</w:t>
      </w:r>
      <w:r>
        <w:rPr/>
        <w:t>如果我们平时礼佛大忏悔文念得不多，做功德比较多，可以用功德消除业障来弥补礼佛大忏悔文念得不多的这个事吗？</w:t>
      </w:r>
    </w:p>
    <w:p>
      <w:pPr>
        <w:pStyle w:val="Normal"/>
        <w:rPr/>
      </w:pPr>
      <w:r>
        <w:rPr>
          <w:b/>
          <w:bCs/>
        </w:rPr>
        <w:t>台长答：</w:t>
      </w:r>
      <w:r>
        <w:rPr/>
        <w:t>做功德多，当然可以消除很多自己的业障，这是真的。一个人他不会念经，但是一直做功德、做好事，他最后也能上天。明白吗？也就是说当一个人功德大得不得了的时候，就算没有念经，但是已经属于另外一个级别的成功者了。举个简单例子，有的人能够做官，是因为读书读得好，在某某大学毕业；但是有的人做官，他是劳动模范，照样能够做总理。过去我们有吗？什么劳动模范最后做总理的有没有？都有啊，对不对？（对对对）就是这个道理，就是说不同的路径都可以成功，这就是中国人经常讲的“三百六十行，行行出状元”（明白了，谢谢师父慈悲开示！）</w:t>
      </w:r>
    </w:p>
    <w:p>
      <w:pPr>
        <w:pStyle w:val="Normal"/>
        <w:rPr/>
      </w:pPr>
      <w:r>
        <w:rPr/>
      </w:r>
    </w:p>
    <w:p>
      <w:pPr>
        <w:pStyle w:val="Normal"/>
        <w:rPr/>
      </w:pPr>
      <w:r>
        <w:rPr/>
        <w:t>Wenda20151011B</w:t>
      </w:r>
      <w:r>
        <w:rPr>
          <w:rFonts w:cs="Segoe UI Emoji" w:ascii="Segoe UI Emoji" w:hAnsi="Segoe UI Emoji"/>
        </w:rPr>
        <w:t xml:space="preserve">  </w:t>
      </w:r>
      <w:r>
        <w:rPr/>
        <w:t>09:35</w:t>
      </w:r>
      <w:r>
        <w:rPr>
          <w:rFonts w:cs="Segoe UI Emoji" w:ascii="Segoe UI Emoji" w:hAnsi="Segoe UI Emoji"/>
        </w:rPr>
        <w:t xml:space="preserve">  </w:t>
      </w:r>
      <w:r>
        <w:rPr/>
        <w:t>给亡人送的小房子消哪方面的业障</w:t>
      </w:r>
    </w:p>
    <w:p>
      <w:pPr>
        <w:pStyle w:val="Normal"/>
        <w:rPr/>
      </w:pPr>
      <w:r>
        <w:rPr>
          <w:b/>
          <w:bCs/>
        </w:rPr>
        <w:t>男听众：</w:t>
      </w:r>
      <w:r>
        <w:rPr/>
        <w:t>师父说过，人去世了他的业可以跟着消除一半，那么家人给他许的小房子烧下去是不是用于消他另一半的业？还是有其他的用途？请师父慈悲开示一下。</w:t>
      </w:r>
    </w:p>
    <w:p>
      <w:pPr>
        <w:pStyle w:val="Normal"/>
        <w:rPr/>
      </w:pPr>
      <w:r>
        <w:rPr>
          <w:b/>
          <w:bCs/>
        </w:rPr>
        <w:t>台长答：</w:t>
      </w:r>
      <w:r>
        <w:rPr/>
        <w:t>一般都是消业。因为这是根据你自己……他走的时候，你不是要帮他求嘛，你说：“希望我爸爸能够到天上去。”你要求高了，那么你这个小房子烧下去是消他另一半业障了；如果不想上去，他就在那个地府里面，过得很开心的，那你说：“希望爸爸在地府里过得好一点。”你给他小房子一烧下去，他百分之五十业障去不掉，因为已经在地府了，级别已经在这里了，然后你这个小房子烧下去他就吃喝玩乐了，在地府很开心啊。呵呵（明白了，谢谢师父慈悲开示）</w:t>
      </w:r>
    </w:p>
    <w:p>
      <w:pPr>
        <w:pStyle w:val="Normal"/>
        <w:rPr/>
      </w:pPr>
      <w:r>
        <w:rPr/>
      </w:r>
    </w:p>
    <w:p>
      <w:pPr>
        <w:pStyle w:val="Normal"/>
        <w:rPr/>
      </w:pPr>
      <w:r>
        <w:rPr/>
        <w:t>Wenda20151011B</w:t>
      </w:r>
      <w:r>
        <w:rPr>
          <w:rFonts w:cs="Segoe UI Emoji" w:ascii="Segoe UI Emoji" w:hAnsi="Segoe UI Emoji"/>
        </w:rPr>
        <w:t xml:space="preserve">  </w:t>
      </w:r>
      <w:r>
        <w:rPr/>
        <w:t>10:34</w:t>
      </w:r>
      <w:r>
        <w:rPr>
          <w:rFonts w:cs="Segoe UI Emoji" w:ascii="Segoe UI Emoji" w:hAnsi="Segoe UI Emoji"/>
        </w:rPr>
        <w:t xml:space="preserve">  </w:t>
      </w:r>
      <w:r>
        <w:rPr/>
        <w:t>佛台的气场与香的质量是否相关；心诚则灵</w:t>
      </w:r>
    </w:p>
    <w:p>
      <w:pPr>
        <w:pStyle w:val="Normal"/>
        <w:rPr/>
      </w:pPr>
      <w:r>
        <w:rPr>
          <w:b/>
          <w:bCs/>
        </w:rPr>
        <w:t>男听众：</w:t>
      </w:r>
      <w:r>
        <w:rPr/>
        <w:t>我们家里佛台的气场是否与香的质量也有关系？比如说，有的人香的质量好，菩萨就来得多；有的人买的香质量不是太好，是不是菩萨闻着这个香的味不好就不会来了？请师父开示一下。</w:t>
      </w:r>
    </w:p>
    <w:p>
      <w:pPr>
        <w:pStyle w:val="Normal"/>
        <w:rPr/>
      </w:pPr>
      <w:r>
        <w:rPr>
          <w:b/>
          <w:bCs/>
        </w:rPr>
        <w:t>台长答：</w:t>
      </w:r>
      <w:r>
        <w:rPr/>
        <w:t>菩萨主要是看你的心。但是你的心如果说，连这个香都不舍得买这么好的檀香的话，那你这个心是不是纯洁？这是打问号的。你说菩萨对你……“不烧香菩萨都会来”，这是我肯定地告诉你的，所以为什么烧心香菩萨都会来，就是这个道理。菩萨没有分别心，但是你自己这个心已经有了。我的意思就是说如果你到外面去，比方说拜佛了，如果人家香贵得不得了，你觉得真的太贵了，我觉得你可以自己请一些比较便宜的，心到了就可以了；但是你在家里，我觉得这个香又不贵，对不对啊？（对）在家里买的那种香，无烟檀香没多少钱的。你到有些大的地方，人家一炷香就多少多少钱，你不舍得，那你可以节约一点。对不对啊？就这个道理（对）那你在家里，家里一定要烧檀香的（有些同修想买名贵的香，但是怕买到以次充好的香，就是有些担心）记住了，就一般的檀香就可以了。他们做香的人如果做得不如理、不如法——他们受报。你花的钱买的檀香你以为是真的，你就是真心。明白了吗？（明白了，谢谢师父开示！）</w:t>
      </w:r>
    </w:p>
    <w:p>
      <w:pPr>
        <w:pStyle w:val="Normal"/>
        <w:rPr/>
      </w:pPr>
      <w:r>
        <w:rPr/>
      </w:r>
    </w:p>
    <w:p>
      <w:pPr>
        <w:pStyle w:val="Normal"/>
        <w:rPr/>
      </w:pPr>
      <w:r>
        <w:rPr/>
        <w:t>Wenda20151011B</w:t>
      </w:r>
      <w:r>
        <w:rPr>
          <w:rFonts w:cs="Segoe UI Emoji" w:ascii="Segoe UI Emoji" w:hAnsi="Segoe UI Emoji"/>
        </w:rPr>
        <w:t xml:space="preserve">  </w:t>
      </w:r>
      <w:r>
        <w:rPr/>
        <w:t>12:59</w:t>
      </w:r>
      <w:r>
        <w:rPr>
          <w:rFonts w:cs="Segoe UI Emoji" w:ascii="Segoe UI Emoji" w:hAnsi="Segoe UI Emoji"/>
        </w:rPr>
        <w:t xml:space="preserve">  </w:t>
      </w:r>
      <w:r>
        <w:rPr/>
        <w:t>坐不住而走动着念经，效果是否会差一些</w:t>
      </w:r>
    </w:p>
    <w:p>
      <w:pPr>
        <w:pStyle w:val="Normal"/>
        <w:rPr/>
      </w:pPr>
      <w:r>
        <w:rPr>
          <w:b/>
          <w:bCs/>
        </w:rPr>
        <w:t>男听众：</w:t>
      </w:r>
      <w:r>
        <w:rPr/>
        <w:t>有的同修坐着念经，很专一，就是一直这样坐下来。但是有的同修念经之后就坐不下去了，就愿意在家里走动走动这样念经，这样有差别吗？请师父开示一下。</w:t>
      </w:r>
    </w:p>
    <w:p>
      <w:pPr>
        <w:pStyle w:val="Normal"/>
        <w:rPr/>
      </w:pPr>
      <w:r>
        <w:rPr>
          <w:b/>
          <w:bCs/>
        </w:rPr>
        <w:t>台长答：</w:t>
      </w:r>
      <w:r>
        <w:rPr/>
        <w:t>走动走动这样没关系的，这叫绕佛，绕佛也可以，在庙里面就有绕佛，大家排着队，围着在寺庙里一边走一边念经也可以的（明白了，谢谢师父慈悲开示！）</w:t>
      </w:r>
    </w:p>
    <w:p>
      <w:pPr>
        <w:pStyle w:val="Normal"/>
        <w:rPr/>
      </w:pPr>
      <w:r>
        <w:rPr/>
      </w:r>
    </w:p>
    <w:p>
      <w:pPr>
        <w:pStyle w:val="Normal"/>
        <w:rPr/>
      </w:pPr>
      <w:r>
        <w:rPr/>
        <w:t>Wenda20151011B</w:t>
      </w:r>
      <w:r>
        <w:rPr>
          <w:rFonts w:cs="Segoe UI Emoji" w:ascii="Segoe UI Emoji" w:hAnsi="Segoe UI Emoji"/>
        </w:rPr>
        <w:t xml:space="preserve">  </w:t>
      </w:r>
      <w:r>
        <w:rPr/>
        <w:t>13:34</w:t>
      </w:r>
      <w:r>
        <w:rPr>
          <w:rFonts w:cs="Segoe UI Emoji" w:ascii="Segoe UI Emoji" w:hAnsi="Segoe UI Emoji"/>
        </w:rPr>
        <w:t xml:space="preserve">  </w:t>
      </w:r>
      <w:r>
        <w:rPr/>
        <w:t>新同修小房子需求量大已成为心理负担的问题；好的心态来自于好素质、好品德</w:t>
      </w:r>
    </w:p>
    <w:p>
      <w:pPr>
        <w:pStyle w:val="Normal"/>
        <w:rPr/>
      </w:pPr>
      <w:r>
        <w:rPr>
          <w:b/>
          <w:bCs/>
        </w:rPr>
        <w:t>男听众：</w:t>
      </w:r>
      <w:r>
        <w:rPr/>
        <w:t>刚学佛已经入门的同修，一是要给家里念小房子，又要给自己念小房子，梦里又不断地出现要经者，这种情况下累积的小房子念不完，已成为严重的心理负担，这种情况下我们应该怎么做呢？尤其是针对这样刚开始修的同修，怎样有好的心理状态呢？请师父慈悲开示一下。</w:t>
      </w:r>
    </w:p>
    <w:p>
      <w:pPr>
        <w:pStyle w:val="Normal"/>
        <w:rPr/>
      </w:pPr>
      <w:r>
        <w:rPr>
          <w:b/>
          <w:bCs/>
        </w:rPr>
        <w:t>台长答：</w:t>
      </w:r>
      <w:r>
        <w:rPr/>
        <w:t>首先要记住，好的基础、好的心态这是你好的成果，学佛人好心态最重要。所以，我叫你们度人先看这个人良心好不好，这个人良心不好先不要度他，无缘众生。如果这个人良心都不好，你说你度他干什么？你去度监狱里的人，我们没这个能力（对对）所以好的心态来自于好的素质，这个素质就是来自于好的品德。品德好的人就是拥有好的素质、好的心态，所以你去看这个人心态好的品德一定很好；心态不好的人品德一定有问题（明白了，谢谢师父慈悲开示！）</w:t>
      </w:r>
    </w:p>
    <w:p>
      <w:pPr>
        <w:pStyle w:val="Normal"/>
        <w:rPr/>
      </w:pPr>
      <w:r>
        <w:rPr/>
      </w:r>
    </w:p>
    <w:p>
      <w:pPr>
        <w:pStyle w:val="Normal"/>
        <w:rPr/>
      </w:pPr>
      <w:r>
        <w:rPr/>
        <w:t>Wenda20151011B</w:t>
      </w:r>
      <w:r>
        <w:rPr>
          <w:rFonts w:cs="Segoe UI Emoji" w:ascii="Segoe UI Emoji" w:hAnsi="Segoe UI Emoji"/>
        </w:rPr>
        <w:t xml:space="preserve">  </w:t>
      </w:r>
      <w:r>
        <w:rPr/>
        <w:t>14:55</w:t>
      </w:r>
      <w:r>
        <w:rPr>
          <w:rFonts w:cs="Segoe UI Emoji" w:ascii="Segoe UI Emoji" w:hAnsi="Segoe UI Emoji"/>
        </w:rPr>
        <w:t xml:space="preserve">  </w:t>
      </w:r>
      <w:r>
        <w:rPr/>
        <w:t>为什么有的同修喜欢白衣观音；法相要庄严</w:t>
      </w:r>
    </w:p>
    <w:p>
      <w:pPr>
        <w:pStyle w:val="Normal"/>
        <w:rPr/>
      </w:pPr>
      <w:r>
        <w:rPr>
          <w:b/>
          <w:bCs/>
        </w:rPr>
        <w:t>男听众：</w:t>
      </w:r>
      <w:r>
        <w:rPr/>
        <w:t>同修梦到自己在东方台看到人家在买表，他也想买。突然台长出现在同修的旁边，台长头上有光，对这位同修笑，台长对这位同修说：“我找你很久。”同修问台长：“我是从哪里来的？”台长说：“你以前是观世音菩萨。”这位同修以前做梦也梦到自己照镜子，镜子里照出来是白衣观音。请问师父，您说他以前是观世音菩萨，这是什么意思呢？</w:t>
      </w:r>
    </w:p>
    <w:p>
      <w:pPr>
        <w:pStyle w:val="Normal"/>
        <w:rPr/>
      </w:pPr>
      <w:r>
        <w:rPr>
          <w:b/>
          <w:bCs/>
        </w:rPr>
        <w:t>台长答：</w:t>
      </w:r>
      <w:r>
        <w:rPr/>
        <w:t>话没讲完，他做梦就听到前面几句，开心了半天，就醒过来了，呵呵……（哦）“你以前是观世音菩萨……的弟子”，呵呵（哦，那他以前就梦见自己照镜子，照出来的也是白衣观音，那是什么意思呢？）那我问你，你看看你们很多弟子为什么修心修到后来脸跟台长很像啊？（哦）修到后来像菩萨了就菩萨像出来了啊（哦，明白了）你看很多人为什么……法师么法师像出来了？叫法相庄严。瘦瘦小小的人，脸瘦得一点法相都没有的（是啊是啊。师父，真的是这样！我妈妈看到台长的照片说：“台长长得真帅。”）你这个法相要庄严的，如果长得挤眉弄眼的、怪怪的样子，人家怎么会跟着你修啊？所以现在很多法门，你们自己看看就知道了，我都不能讲的。你拜的什么，那就是你恭敬什么，对不对啊？（对对）你看我们拜的观世音菩萨漂亮吗？（漂亮）外面和心里都是非常漂亮、美丽、大方，看见观世音菩萨就会生起一种崇敬的心情，感觉到一种慈爱的光芒就会出来，这就叫法相啊（对对。师父，为什么有的同修，比如我，我就很喜欢白衣观音，这是什么原因呢？）那就说明观世音菩萨法身相太多，可能你在前世学观世音菩萨的时候你是跟着白衣观世音菩萨学的，因为观世音菩萨任何的法相都庄严，任何法相只是在当时出现的时候你跟她学了，你就觉得这个是我的观世音菩萨，实际上都是一样的（哦）举个简单例子，比方说，很多人看见台长那张照片开始生起学佛心的，看见台长在哭，他觉得台长很慈悲，他跟着台长开始修学佛法了；有的人看见台长另一张照片他觉得很喜欢，实际上都是台长。对不对啊？（对）但是当时他在心里的感觉是不一样的。有的人看见台长在台上笑，他觉得很开心、法喜，“这个卢台长很喜欢说笑话，我喜欢听笑话，我就跟台长修吧”，这种人也有啊（明白了，谢谢师父慈悲开示！）</w:t>
      </w:r>
    </w:p>
    <w:p>
      <w:pPr>
        <w:pStyle w:val="Normal"/>
        <w:rPr/>
      </w:pPr>
      <w:r>
        <w:rPr/>
      </w:r>
    </w:p>
    <w:p>
      <w:pPr>
        <w:pStyle w:val="Normal"/>
        <w:rPr/>
      </w:pPr>
      <w:r>
        <w:rPr/>
        <w:t>Wenda20151011B</w:t>
      </w:r>
      <w:r>
        <w:rPr>
          <w:rFonts w:cs="Segoe UI Emoji" w:ascii="Segoe UI Emoji" w:hAnsi="Segoe UI Emoji"/>
        </w:rPr>
        <w:t xml:space="preserve">  </w:t>
      </w:r>
      <w:r>
        <w:rPr/>
        <w:t>18:31</w:t>
      </w:r>
      <w:r>
        <w:rPr>
          <w:rFonts w:cs="Segoe UI Emoji" w:ascii="Segoe UI Emoji" w:hAnsi="Segoe UI Emoji"/>
        </w:rPr>
        <w:t xml:space="preserve">  </w:t>
      </w:r>
      <w:r>
        <w:rPr/>
        <w:t>东方台观世音菩萨、南京菩萨像的来历；心中有菩萨就能见到菩萨</w:t>
      </w:r>
    </w:p>
    <w:p>
      <w:pPr>
        <w:pStyle w:val="Normal"/>
        <w:rPr/>
      </w:pPr>
      <w:r>
        <w:rPr>
          <w:b/>
          <w:bCs/>
        </w:rPr>
        <w:t>男听众：</w:t>
      </w:r>
      <w:r>
        <w:rPr/>
        <w:t>师父，东方台的观世音菩萨，是不是菩萨显化给您这个东方台观世音菩萨，您再找工匠师做出来的，是这样吗？</w:t>
      </w:r>
    </w:p>
    <w:p>
      <w:pPr>
        <w:pStyle w:val="Normal"/>
        <w:rPr/>
      </w:pPr>
      <w:r>
        <w:rPr>
          <w:b/>
          <w:bCs/>
        </w:rPr>
        <w:t>台长答：</w:t>
      </w:r>
      <w:r>
        <w:rPr/>
        <w:t>哈哈……我看你很会想。这个在很早以前，我经常看见这尊观世音菩萨的，只不过一直没有做出来，后来机缘巧合人家做出来了，我一看就这么一尊，我就把这尊菩萨请回来了。就这样（明白了，谢谢师父慈悲开示！）就像南京菩萨，我告诉你，当时南京菩萨经常在指导我学佛，后来我就跟南京菩萨说：“我很想见见南京菩萨。”南京菩萨当时就跟我讲：“你以后慢慢地就会看见我了，你好好修。”当时台长也打过坐，打坐的时候他就跟我说：“你慢慢地会看见我的。”结果我就慢慢慢慢地看见他了。看见南京菩萨之后，我心想不能老留在脑海当中，也不好，我要拜嘛，我想拜嘛，我就找了个画家，就把我看见的形象慢慢讲给他听，讲给他听之后他就照我的意思去画画画……我就跟他说我看到的，不停地弥补，不停地就叫他改……结果改完之后，我也曾经找过一个高人，他也是看得见，他也看见了，因为我自己看见了，我看见之后还觉得会不会不像，是不是不像，结果这个高人说“哇！像像像……”他就这么讲，然后师父一看，哎呀！我的南京菩萨都会动了，已经跟我讲话了。所以这尊南京菩萨像才这么出来的（哦）都是这样的，所以你想见菩萨不难的，你心中只要有菩萨，你就会见得到了。明白吗？（明白了，谢谢师父慈悲开示！）</w:t>
      </w:r>
    </w:p>
    <w:p>
      <w:pPr>
        <w:pStyle w:val="Normal"/>
        <w:rPr/>
      </w:pPr>
      <w:r>
        <w:rPr/>
      </w:r>
    </w:p>
    <w:p>
      <w:pPr>
        <w:pStyle w:val="Normal"/>
        <w:rPr/>
      </w:pPr>
      <w:r>
        <w:rPr/>
        <w:t>Wenda20151011B</w:t>
      </w:r>
      <w:r>
        <w:rPr>
          <w:rFonts w:cs="Segoe UI Emoji" w:ascii="Segoe UI Emoji" w:hAnsi="Segoe UI Emoji"/>
        </w:rPr>
        <w:t xml:space="preserve">  </w:t>
      </w:r>
      <w:r>
        <w:rPr/>
        <w:t>20:44</w:t>
      </w:r>
      <w:r>
        <w:rPr>
          <w:rFonts w:cs="Segoe UI Emoji" w:ascii="Segoe UI Emoji" w:hAnsi="Segoe UI Emoji"/>
        </w:rPr>
        <w:t xml:space="preserve">  </w:t>
      </w:r>
      <w:r>
        <w:rPr/>
        <w:t>如何求南京菩萨、关帝菩萨、太岁菩萨</w:t>
      </w:r>
    </w:p>
    <w:p>
      <w:pPr>
        <w:pStyle w:val="Normal"/>
        <w:rPr/>
      </w:pPr>
      <w:r>
        <w:rPr>
          <w:b/>
          <w:bCs/>
        </w:rPr>
        <w:t>男听众：</w:t>
      </w:r>
      <w:r>
        <w:rPr/>
        <w:t>师父开示过南京菩萨对于不同宗教这种协调，小孩学业求南京菩萨比较灵验。南京菩萨还在哪方面比较适合我们去求？</w:t>
      </w:r>
    </w:p>
    <w:p>
      <w:pPr>
        <w:pStyle w:val="Normal"/>
        <w:rPr/>
      </w:pPr>
      <w:r>
        <w:rPr>
          <w:b/>
          <w:bCs/>
        </w:rPr>
        <w:t>台长答：</w:t>
      </w:r>
      <w:r>
        <w:rPr/>
        <w:t>南京菩萨在很多人生危难、身体不好的时候，也会显灵很厉害的，因为菩萨主要是一个大方向，观世音菩萨慈悲你了是一个大方向。具体的比方说，像南京菩萨可以帮你找到好医生，可以让你开刀比较顺利……所以有时候很多人不懂，我也不能讲太多。我只能举例子讲，好吗？我就举澳洲的例子，总理很关心我们华裔社区，对不对啊？但是澳大利亚总理他天天忙得这个样子，他不可能……就是说他很关心我们，下达了很多的指示、指令，让澳洲政府必须重视我们华人社区。但是我问你，下面有没有人要管啊？具体谁去做啊？（有有）好了，懂了吗？（懂了懂了）所以为什么我说要有具体的，那么你说关帝菩萨是为什么？关帝菩萨是打魔的（降妖除魔）“降妖除魔”，帮助你自己正气的，如果你自己顶不住了，你被魔弄得顶不住了，你要叫关帝菩萨帮忙，“关帝菩萨，我怎么怎么……”一讲，关帝菩萨就出来了，对不对啊？接近啊，关帝菩萨更接近啊！接下来如果你说：“哎呀，要动手术了”，“哎呀，我要请菩萨显灵了”。除了观世音菩萨之外，有时候这个级别到不了观世音菩萨，对不对啊？我要举例子，你见不到总理，那这个省长能够帮你也很好啊，或者说市长帮你也很好，或者说你的部门经理说不定帮你，你也很好啊，呵呵（都很好）明白了吗？就这个道理（明白明白。说起关帝菩萨，前几天师父的录音说过，“如果你受了欺负，你和关帝菩萨一说，关帝菩萨就帮你教训教训他们”，是这样吗，师父？）不能说“教训”，说你受了痛苦之后，他过分了，你跟关帝菩萨一讲，关帝菩萨会马上给他颜色看的（关帝菩萨给了他颜色看，那个人遇到不顺或者是不好了，会不会知道是因为欺负了我？）有的人会有感觉。有的人一打老婆，老婆……我不能说谁，我们佛友当中，老婆是欠她老公很多，但是她一直在还还还……她老公每次打她、骂她，他老婆就跑到关帝菩萨这里去讲，讲了之后，她老公不是出车祸，就是倒霉，不是罚款，就是被单位里领导骂，反正总是这些事情发生。她老公开始没感觉，后来就觉得“为什么我一打老婆，我就倒霉啊？”他到后来自己都吓得不敢打她了，听得懂了吗？（明白了）一样道理，有的人悟性比较晚，他不是马上开悟的（说起太岁菩萨，就是掌管我们的流年运程，每个人一年一个运，太岁菩萨就是帮着我们提运。是这样吗？）太岁菩萨还有一个很重要的职责，就是还要通告很多的护法神，就是协调帮助你们、记录你们身上的问题。太岁菩萨是一个值班的菩萨，是值日菩萨，每一年太岁菩萨的形象都会变的，就是每一年派到这个地方做太岁菩萨，是不一样的佛。所以你看看，我们拜的这几尊菩萨，我都有道理的。太岁菩萨掌管你每年的流年运程，也就是说你在今年一年里面的好坏，不好的丑事什么，坏事要怎么样……你跟太岁爷一讲，他可以让你变得顺利，变得马上就是会有一些显灵。有时候人家说“犯太岁，犯太岁”不是倒大霉吗？（对对）你拜了太岁，不就是消业吗？最重要的，你就算做错事情了，你要跟太岁菩萨说：“哎呀，太岁菩萨，对不起啊。”有些时候你们都不懂，你就是念礼佛大忏悔文，你把太岁菩萨也带一句啊！这都很好。所以很多人真的很小气的，我们心灵法门的观音堂，这尊菩萨拜拜，那尊菩萨就不拜了，跑着去就给观世音菩萨上一支香，边上的菩萨都不上香。你说说看，台长哪一次，哪一位菩萨不上香的啊？举个简单例子，就是一个部门，你就是跟部长关系好，副部长、秘书长你全都要拜拜吧，呵呵（对啊，是的。师父刚才您说念礼佛大忏悔文的时候，把太岁菩萨也带带，那怎么祈求呢？请师父开示一下）很简单了，“请太岁菩萨原谅，我做错某件事情，请太岁菩萨帮我消除业障”。其实你尊重太岁菩萨，太岁菩萨特别特别开心，而且太岁菩萨是值日官。你想想看，“值日官”，就算菩萨发下命来说“帮谁消除……”，太岁菩萨跑得比谁都快，太岁菩萨帮你马上就消除了，这还不懂啊？（哦）就是上面菩萨批下来说：“哦，你可以消掉这块业障了。”好了，下面慢慢地弄，慢慢地弄，你至少还要等一两星期或者一两个月，或者一年两年呢？这个随他们的。所以过去人家说在地府里面的官……为什么过去有一句话说，当然地府的境界就比较低了，说“有钱能使鬼推磨”，鬼都帮你推磨，这个都不懂啊？（明白了明白了。师父，我们在祈求的时候说“请大慈大悲观世音菩萨、太岁菩萨慈悲我某某某，帮助我忏悔和消除我身上的业障”，是这样说是吧？）对啊。你跟太岁菩萨一讲，你跟南京菩萨一讲，多少人帮你求情啊？你已经跟这么多菩萨求情了，说“我忏悔了”。你为什么不能求太岁菩萨帮你多说几句好话呢？因为太岁菩萨是值日官；那么南京菩萨是什么呢？南京菩萨是帮你协调的，所有的东西都是协调的，你知道现在协调多厉害啊？“协调”相当于发改委，呵呵……（是的是的）</w:t>
      </w:r>
    </w:p>
    <w:p>
      <w:pPr>
        <w:pStyle w:val="Normal"/>
        <w:rPr/>
      </w:pPr>
      <w:r>
        <w:rPr/>
      </w:r>
    </w:p>
    <w:p>
      <w:pPr>
        <w:pStyle w:val="Normal"/>
        <w:rPr/>
      </w:pPr>
      <w:r>
        <w:rPr/>
        <w:t>Wenda20151011B</w:t>
      </w:r>
      <w:r>
        <w:rPr>
          <w:rFonts w:cs="Segoe UI Emoji" w:ascii="Segoe UI Emoji" w:hAnsi="Segoe UI Emoji"/>
        </w:rPr>
        <w:t xml:space="preserve">  </w:t>
      </w:r>
      <w:r>
        <w:rPr/>
        <w:t>28:00</w:t>
      </w:r>
      <w:r>
        <w:rPr>
          <w:rFonts w:cs="Segoe UI Emoji" w:ascii="Segoe UI Emoji" w:hAnsi="Segoe UI Emoji"/>
        </w:rPr>
        <w:t xml:space="preserve">  </w:t>
      </w:r>
      <w:r>
        <w:rPr/>
        <w:t>想孩子读书好，有功德求文昌菩萨才灵</w:t>
      </w:r>
    </w:p>
    <w:p>
      <w:pPr>
        <w:pStyle w:val="Normal"/>
        <w:rPr/>
      </w:pPr>
      <w:r>
        <w:rPr>
          <w:b/>
          <w:bCs/>
        </w:rPr>
        <w:t>男听众：</w:t>
      </w:r>
      <w:r>
        <w:rPr/>
        <w:t>师父以前说可以供文昌菩萨，文昌菩萨放在面对佛台太岁菩萨的左边。那您讲讲文昌菩萨吧。</w:t>
      </w:r>
    </w:p>
    <w:p>
      <w:pPr>
        <w:pStyle w:val="Normal"/>
        <w:rPr/>
      </w:pPr>
      <w:r>
        <w:rPr>
          <w:b/>
          <w:bCs/>
        </w:rPr>
        <w:t>台长答：</w:t>
      </w:r>
      <w:r>
        <w:rPr/>
        <w:t>文昌菩萨实际上是管教育的，是管一种人文礼智的，一个人的礼智，一个人的智慧，文昌菩萨管得特别多。所以孩子要考试考得好，人家要拜文昌菩萨，是这个意思的。文昌为什么还有一个塔？一层一层的，它就是里面的功德塔！功德宝塔啊。所以你拜文昌菩萨，必须要有功德啊（是的）很多人说帮孩子求成绩好，那你必须要有功德啊！你自己不肯做功德的话，你求孩子怎么会好啊？明白了吗？（明白。那我们好好地做功德，求文昌菩萨，一求就灵了，是这样吗？）对啊。那孩子好啊，就读书方面好、智慧方面好。是这个道理（比如我已经不上学了，那我好好地做功德，文昌菩萨会赐我智慧吗？）那当然会了。观世音菩萨也会给你智慧，对不对啊？南京菩萨帮你协调，太岁菩萨保证你每年平安，关帝菩萨帮你打妖除魔，还有什么？这还不懂啊？（呵呵）所以我跟你说，为什么心灵法门这个佛位、佛台这么好啊？就这个道理（明白了）</w:t>
      </w:r>
    </w:p>
    <w:p>
      <w:pPr>
        <w:pStyle w:val="Normal"/>
        <w:rPr/>
      </w:pPr>
      <w:r>
        <w:rPr/>
      </w:r>
    </w:p>
    <w:p>
      <w:pPr>
        <w:pStyle w:val="Normal"/>
        <w:rPr/>
      </w:pPr>
      <w:r>
        <w:rPr/>
        <w:t>Wenda20151011B</w:t>
      </w:r>
      <w:r>
        <w:rPr>
          <w:rFonts w:cs="Segoe UI Emoji" w:ascii="Segoe UI Emoji" w:hAnsi="Segoe UI Emoji"/>
        </w:rPr>
        <w:t xml:space="preserve">  </w:t>
      </w:r>
      <w:r>
        <w:rPr/>
        <w:t>29:42</w:t>
      </w:r>
      <w:r>
        <w:rPr>
          <w:rFonts w:cs="Segoe UI Emoji" w:ascii="Segoe UI Emoji" w:hAnsi="Segoe UI Emoji"/>
        </w:rPr>
        <w:t xml:space="preserve">  </w:t>
      </w:r>
      <w:r>
        <w:rPr/>
        <w:t>文昌塔可以放在家里吗</w:t>
      </w:r>
    </w:p>
    <w:p>
      <w:pPr>
        <w:pStyle w:val="Normal"/>
        <w:rPr/>
      </w:pPr>
      <w:r>
        <w:rPr>
          <w:b/>
          <w:bCs/>
        </w:rPr>
        <w:t>男听众：</w:t>
      </w:r>
      <w:r>
        <w:rPr/>
        <w:t>师父，说起文昌塔，家里可以放文昌塔吗？如果可以，放在哪里比较好呢？</w:t>
      </w:r>
    </w:p>
    <w:p>
      <w:pPr>
        <w:pStyle w:val="Normal"/>
        <w:rPr/>
      </w:pPr>
      <w:r>
        <w:rPr>
          <w:b/>
          <w:bCs/>
        </w:rPr>
        <w:t>台长答：</w:t>
      </w:r>
      <w:r>
        <w:rPr/>
        <w:t>这个是你自己的问题，你可以把庙里所有的菩萨都请到家里来，我也不反对的（哦，明白了）你学心灵法门，先照着心灵法门做，你说哪位菩萨不好，哪位菩萨不能保佑你啊？你讲老实话，你跟哪位领导好，哪位领导总是对你印象好一点吧？（对对）那你不可能把所有的领导全请到家里来供着啊（是的）呵呵（明白了，谢谢师父，您讲这些菩萨，我特别喜欢听）以后要讲多呢，实际上人跟天很接近的，所以天上很多事情人间都有的。很多人以为“哎呀，都不一样的……”我可以告诉你，地府跟人和天地人实际上都有关系的。这个怎么可能没关系呢？你说菩萨不讲感情的啊？观世音菩萨在几辈子之前跟你们有感情，到今天末法时期，他怎么会不先救你们呢？他为什么先要救你们呢？那不就是感情吗？（是的）用菩萨的语言讲就叫缘分（是，感恩师父！）</w:t>
      </w:r>
    </w:p>
    <w:p>
      <w:pPr>
        <w:pStyle w:val="Normal"/>
        <w:rPr/>
      </w:pPr>
      <w:r>
        <w:rPr/>
      </w:r>
    </w:p>
    <w:p>
      <w:pPr>
        <w:pStyle w:val="Normal"/>
        <w:rPr/>
      </w:pPr>
      <w:r>
        <w:rPr/>
        <w:t>Wenda20151011B</w:t>
      </w:r>
      <w:r>
        <w:rPr>
          <w:rFonts w:cs="Segoe UI Emoji" w:ascii="Segoe UI Emoji" w:hAnsi="Segoe UI Emoji"/>
        </w:rPr>
        <w:t xml:space="preserve">  </w:t>
      </w:r>
      <w:r>
        <w:rPr/>
        <w:t>31:12</w:t>
      </w:r>
      <w:r>
        <w:rPr>
          <w:rFonts w:cs="Segoe UI Emoji" w:ascii="Segoe UI Emoji" w:hAnsi="Segoe UI Emoji"/>
        </w:rPr>
        <w:t xml:space="preserve">  </w:t>
      </w:r>
      <w:r>
        <w:rPr/>
        <w:t>怎样克服因根基不好而产生的自卑感</w:t>
      </w:r>
    </w:p>
    <w:p>
      <w:pPr>
        <w:pStyle w:val="Normal"/>
        <w:rPr/>
      </w:pPr>
      <w:r>
        <w:rPr>
          <w:b/>
          <w:bCs/>
        </w:rPr>
        <w:t>男听众：</w:t>
      </w:r>
      <w:r>
        <w:rPr/>
        <w:t>自己的根基不好，看到很多同修比自己修得好而产生自卑感，该怎样克服呢？请师父开示一下。</w:t>
      </w:r>
    </w:p>
    <w:p>
      <w:pPr>
        <w:pStyle w:val="Normal"/>
        <w:rPr/>
      </w:pPr>
      <w:r>
        <w:rPr>
          <w:b/>
          <w:bCs/>
        </w:rPr>
        <w:t>台长答：</w:t>
      </w:r>
      <w:r>
        <w:rPr/>
        <w:t>不要有自卑感。自卑感是什么？没有自信而来，一个人只要有自卑感就说明自信缺少。一个人必须要有自信，才会去除自卑。很简单了，你自己要对自己有信心，他能做的我也能做。就像台长一样，我很小的时候看见人家很多做得很好的人，我就觉得我要向雷锋叔叔学习，我也要默默无闻地做，而且我从小的感觉就是说“你不要去夸大、不要去怎么样，你就默默无闻地做，到最后一定会成功”，我一直非常崇尚这个理念。我就觉得雷锋他从来没有夸耀自己，但是他默默无闻地做。这就是为什么台长十几年的默默无闻，到了今天才会有一点小小的功德，就这个道理。明白了吗？（明白了，谢谢师父慈悲开示！）</w:t>
      </w:r>
    </w:p>
    <w:p>
      <w:pPr>
        <w:pStyle w:val="Normal"/>
        <w:rPr/>
      </w:pPr>
      <w:r>
        <w:rPr/>
      </w:r>
    </w:p>
    <w:p>
      <w:pPr>
        <w:pStyle w:val="Normal"/>
        <w:rPr/>
      </w:pPr>
      <w:r>
        <w:rPr/>
        <w:t>Wenda20151011B</w:t>
      </w:r>
      <w:r>
        <w:rPr>
          <w:rFonts w:cs="Segoe UI Emoji" w:ascii="Segoe UI Emoji" w:hAnsi="Segoe UI Emoji"/>
        </w:rPr>
        <w:t xml:space="preserve">  </w:t>
      </w:r>
      <w:r>
        <w:rPr/>
        <w:t>32:30</w:t>
      </w:r>
      <w:r>
        <w:rPr>
          <w:rFonts w:cs="Segoe UI Emoji" w:ascii="Segoe UI Emoji" w:hAnsi="Segoe UI Emoji"/>
        </w:rPr>
        <w:t xml:space="preserve">  </w:t>
      </w:r>
      <w:r>
        <w:rPr/>
        <w:t>创造条件让家人的佛缘提早成熟</w:t>
      </w:r>
    </w:p>
    <w:p>
      <w:pPr>
        <w:pStyle w:val="Normal"/>
        <w:rPr/>
      </w:pPr>
      <w:r>
        <w:rPr>
          <w:b/>
          <w:bCs/>
        </w:rPr>
        <w:t>男听众：</w:t>
      </w:r>
      <w:r>
        <w:rPr/>
        <w:t>佛缘会提前成熟吗？比如一个人有佛缘，就是命里本应该中年接触佛法，但是因为自己年轻时做坏事太多而导致身体不好受现世报，因此机缘而提前学佛，请问有这种情况吗？</w:t>
      </w:r>
    </w:p>
    <w:p>
      <w:pPr>
        <w:pStyle w:val="Normal"/>
        <w:rPr/>
      </w:pPr>
      <w:r>
        <w:rPr>
          <w:b/>
          <w:bCs/>
        </w:rPr>
        <w:t>台长答：</w:t>
      </w:r>
      <w:r>
        <w:rPr/>
        <w:t>有啊，当然有。机缘，比方说他碰到好的缘分了，这个人正好学佛，人家说“哎呀，告诉你一个好的——学佛”，你听了你就是缘分到了，你不听你就是断缘了（那比如家里人佛缘没到，除了念心经给他，怎样让他的佛缘提前几年出现呢？）很简单了，不停地给他念经，他就会提早学佛（哦，明白了）你想想看，有个老妈妈她的先生根本不相信的，你要说叫他这样的话，像他这种人可能十几年之后才会相信。但是老妈妈假装把台长的书看到一半放在那里，老先生天天看见她不停地看书、讲，讲了就放在那里；有时候她在听收音机，听到台长在做这些节目的时候她有意地把收音机开着，假装自己到厨房去做菜了，她老先生就在边上一看他太太不在，就这么听，听听蛮有道理，再听听又蛮有道理……好了，缘分就这么成熟了（是是）你要创造条件去让他缘分成熟，你不能说“他是不相信的，没有用了，不行的……”创造条件去度他啊（明白了，谢谢师父慈悲开示！今天的问题就问到这吧，感恩师父！）</w:t>
      </w:r>
    </w:p>
    <w:p>
      <w:pPr>
        <w:pStyle w:val="Normal"/>
        <w:rPr/>
      </w:pPr>
      <w:r>
        <w:rPr/>
      </w:r>
    </w:p>
    <w:p>
      <w:pPr>
        <w:pStyle w:val="Normal"/>
        <w:rPr/>
      </w:pPr>
      <w:r>
        <w:rPr/>
        <w:t>2</w:t>
      </w:r>
      <w:r>
        <w:rPr/>
        <w:t>．</w:t>
      </w:r>
      <w:r>
        <w:rPr/>
        <w:t>Wenda20151011B</w:t>
      </w:r>
      <w:r>
        <w:rPr>
          <w:rFonts w:cs="Segoe UI Emoji" w:ascii="Segoe UI Emoji" w:hAnsi="Segoe UI Emoji"/>
        </w:rPr>
        <w:t xml:space="preserve">  </w:t>
      </w:r>
      <w:r>
        <w:rPr/>
        <w:t>34:28</w:t>
      </w:r>
      <w:r>
        <w:rPr>
          <w:rFonts w:cs="Segoe UI Emoji" w:ascii="Segoe UI Emoji" w:hAnsi="Segoe UI Emoji"/>
        </w:rPr>
        <w:t xml:space="preserve">  </w:t>
      </w:r>
      <w:r>
        <w:rPr/>
        <w:t>梦见台长帮弟子打魔</w:t>
      </w:r>
    </w:p>
    <w:p>
      <w:pPr>
        <w:pStyle w:val="Normal"/>
        <w:rPr/>
      </w:pPr>
      <w:r>
        <w:rPr>
          <w:b/>
          <w:bCs/>
        </w:rPr>
        <w:t>女听众：</w:t>
      </w:r>
      <w:r>
        <w:rPr/>
        <w:t>师父您好！感恩师父！同修梦见师父在一间房间里给观世音菩萨上香，用的是檀香，檀香上面放着一些花花草草，就是有香草味加上檀香。师父拜了观世音菩萨后，弟子就跟着一起拜观世音菩萨，在弟子跪下去恭请观世音菩萨的时候，突然背后有双手压着弟子的腰，师父就在旁边跟弟子说：“上次给这个压弟子的灵性跑掉了，这次特地提前请了观世音菩萨来收服这个灵性。”然后师父就跟灵性打了起来。弟子就离开了，去到一间房间，看到桌子上有个蛋糕，蛋糕上面插着一支香，有一个纸条上面写着“如果这个香烧完之前</w:t>
      </w:r>
      <w:r>
        <w:rPr/>
        <w:t>liang di</w:t>
      </w:r>
      <w:r>
        <w:rPr/>
        <w:t>还没有回来，就代表他回不来了”。幸好弟子看见香还剩下一点点，是不是代表这个劫过了呢？</w:t>
      </w:r>
    </w:p>
    <w:p>
      <w:pPr>
        <w:pStyle w:val="Normal"/>
        <w:rPr/>
      </w:pPr>
      <w:r>
        <w:rPr>
          <w:b/>
          <w:bCs/>
        </w:rPr>
        <w:t>台长答：</w:t>
      </w:r>
      <w:r>
        <w:rPr/>
        <w:t>这就是师父在帮你挡灾啊（对啊）你看看师父帮你挡灾了，师父跟魔打起来了。因为你求了观世音菩萨，观世音菩萨过来救你，实际上就是师父出面了（对，真的是很灵！因为前天我做了一个恶梦，然后我就写去博客了，东方台秘书处回复我，用被人下降头的《玄学问答》来祈求和化解，我就跟菩萨求了。前天打通了师父最后一个电话也求师父加持，虽然我没有把问题讲出来，但是今早师父竟然来梦里帮忙化解了）所以记住就好了，师父累不累啊？师父整天帮你们降妖除魔，你们多幸福啊！还不好好念经啊，还不好好修心啊，还要自己懈怠，真的对不起观世音菩萨（听得懂了，对不起师父！感恩师父！）</w:t>
      </w:r>
    </w:p>
    <w:p>
      <w:pPr>
        <w:pStyle w:val="Normal"/>
        <w:rPr/>
      </w:pPr>
      <w:r>
        <w:rPr/>
      </w:r>
    </w:p>
    <w:p>
      <w:pPr>
        <w:pStyle w:val="Normal"/>
        <w:rPr/>
      </w:pPr>
      <w:r>
        <w:rPr/>
        <w:t>Wenda20151011B</w:t>
      </w:r>
      <w:r>
        <w:rPr>
          <w:rFonts w:cs="Segoe UI Emoji" w:ascii="Segoe UI Emoji" w:hAnsi="Segoe UI Emoji"/>
        </w:rPr>
        <w:t xml:space="preserve">  </w:t>
      </w:r>
      <w:r>
        <w:rPr/>
        <w:t>37:37</w:t>
      </w:r>
      <w:r>
        <w:rPr>
          <w:rFonts w:cs="Segoe UI Emoji" w:ascii="Segoe UI Emoji" w:hAnsi="Segoe UI Emoji"/>
        </w:rPr>
        <w:t xml:space="preserve">  </w:t>
      </w:r>
      <w:r>
        <w:rPr/>
        <w:t>烧小房子的灰最好用信封装起来丢在废纸篓里</w:t>
      </w:r>
    </w:p>
    <w:p>
      <w:pPr>
        <w:pStyle w:val="Normal"/>
        <w:rPr/>
      </w:pPr>
      <w:r>
        <w:rPr>
          <w:b/>
          <w:bCs/>
        </w:rPr>
        <w:t>女听众：</w:t>
      </w:r>
      <w:r>
        <w:rPr/>
        <w:t>我们烧小房子的灰丢在垃圾桶可以吗？</w:t>
      </w:r>
    </w:p>
    <w:p>
      <w:pPr>
        <w:pStyle w:val="Normal"/>
        <w:rPr/>
      </w:pPr>
      <w:r>
        <w:rPr>
          <w:b/>
          <w:bCs/>
        </w:rPr>
        <w:t>台长答：</w:t>
      </w:r>
      <w:r>
        <w:rPr/>
        <w:t>烧小房子的灰把它放在信封里面，然后再丢掉（丢的地方有什么讲究吗？比如说垃圾桶不能有荤腥的东西或肮脏的东西）没关系的，一般最好丢在废纸篓里（哦。家里的垃圾桶一般在不知道的情况下可能有荤腥……）所以你不要跟我讲，你们这些吃荤腥的人真的很恶心的，脏得咧，家里臭得咧，就等于把人家尸体放在家里一模一样的，只不过大尸体小尸体的问题。听得懂吗？（听得懂。好，我们会注意这个问题）</w:t>
      </w:r>
    </w:p>
    <w:p>
      <w:pPr>
        <w:pStyle w:val="Normal"/>
        <w:rPr/>
      </w:pPr>
      <w:r>
        <w:rPr/>
      </w:r>
    </w:p>
    <w:p>
      <w:pPr>
        <w:pStyle w:val="Normal"/>
        <w:rPr/>
      </w:pPr>
      <w:r>
        <w:rPr/>
        <w:t>Wenda20151011B</w:t>
      </w:r>
      <w:r>
        <w:rPr>
          <w:rFonts w:cs="Segoe UI Emoji" w:ascii="Segoe UI Emoji" w:hAnsi="Segoe UI Emoji"/>
        </w:rPr>
        <w:t xml:space="preserve">  </w:t>
      </w:r>
      <w:r>
        <w:rPr/>
        <w:t>38:30</w:t>
      </w:r>
      <w:r>
        <w:rPr>
          <w:rFonts w:cs="Segoe UI Emoji" w:ascii="Segoe UI Emoji" w:hAnsi="Segoe UI Emoji"/>
        </w:rPr>
        <w:t xml:space="preserve">  </w:t>
      </w:r>
      <w:r>
        <w:rPr/>
        <w:t>求婚时给女友下跪会折寿吗</w:t>
      </w:r>
    </w:p>
    <w:p>
      <w:pPr>
        <w:pStyle w:val="Normal"/>
        <w:rPr/>
      </w:pPr>
      <w:r>
        <w:rPr>
          <w:b/>
          <w:bCs/>
        </w:rPr>
        <w:t>女听众：</w:t>
      </w:r>
      <w:r>
        <w:rPr/>
        <w:t>求婚时给女友下跪是否会折寿呢？</w:t>
      </w:r>
    </w:p>
    <w:p>
      <w:pPr>
        <w:pStyle w:val="Normal"/>
        <w:rPr/>
      </w:pPr>
      <w:r>
        <w:rPr>
          <w:b/>
          <w:bCs/>
        </w:rPr>
        <w:t>台长答：</w:t>
      </w:r>
      <w:r>
        <w:rPr/>
        <w:t>实际上折寿是不会，人家说只要一下跪，你就帮他背了很多东西了。所以为什么男的一下跪，女的就说“啊，算了，我嫁给你了”，好了，你不是上他当了啊。你去看好了，跪了你帮他受报了，他很多缺点你都包容了。所以到后来吵架闹起来、打起来，他一跪，你都包容了，实际上你就等于帮他背了（嗯）“一跪”呢，现在男人跪值钱的啊？值几毛钱我告诉你（所以这样也是不好对吗？）对的，这样子也是不好的，你就跟他说“你不要下跪，你以后对我好一点就可以了”（多念经就好了，呵呵）</w:t>
      </w:r>
    </w:p>
    <w:p>
      <w:pPr>
        <w:pStyle w:val="Normal"/>
        <w:rPr/>
      </w:pPr>
      <w:r>
        <w:rPr/>
      </w:r>
    </w:p>
    <w:p>
      <w:pPr>
        <w:pStyle w:val="Normal"/>
        <w:rPr/>
      </w:pPr>
      <w:r>
        <w:rPr/>
        <w:t>Wenda20151011B</w:t>
      </w:r>
      <w:r>
        <w:rPr>
          <w:rFonts w:cs="Segoe UI Emoji" w:ascii="Segoe UI Emoji" w:hAnsi="Segoe UI Emoji"/>
        </w:rPr>
        <w:t xml:space="preserve">  </w:t>
      </w:r>
      <w:r>
        <w:rPr/>
        <w:t>39:41</w:t>
      </w:r>
      <w:r>
        <w:rPr>
          <w:rFonts w:cs="Segoe UI Emoji" w:ascii="Segoe UI Emoji" w:hAnsi="Segoe UI Emoji"/>
        </w:rPr>
        <w:t xml:space="preserve">  </w:t>
      </w:r>
      <w:r>
        <w:rPr/>
        <w:t>晨起时的心情会影响一整天的运程吗</w:t>
      </w:r>
    </w:p>
    <w:p>
      <w:pPr>
        <w:pStyle w:val="Normal"/>
        <w:rPr/>
      </w:pPr>
      <w:r>
        <w:rPr>
          <w:b/>
          <w:bCs/>
        </w:rPr>
        <w:t>女听众：</w:t>
      </w:r>
      <w:r>
        <w:rPr/>
        <w:t>是不是我们每天早上一觉醒来的心情会影响我们一整天的运程呢？</w:t>
      </w:r>
    </w:p>
    <w:p>
      <w:pPr>
        <w:pStyle w:val="Normal"/>
        <w:rPr/>
      </w:pPr>
      <w:r>
        <w:rPr>
          <w:b/>
          <w:bCs/>
        </w:rPr>
        <w:t>台长答：</w:t>
      </w:r>
      <w:r>
        <w:rPr/>
        <w:t>不一定的，早上好一点嘛一天开心，早上不好一天会有些影响，但是你如果调解得好有什么不好啊，台长在五分钟、三分钟、两分钟、一分钟当中马上就可以调节自己的心态，你做得到吗？（做不到）好了。我刚刚听到一件事情很不开心，我马上一分钟就可以解决掉，可以把那件事情忘记，垃圾的事情我根本不愿意放在心上（好。比如早上醒来就哭啊、或动坏脑筋、骂人等，也会影响一整天的气场吗？）那当然了。“一年之计在于春、一日之计在于晨”，你早上一起来就倒霉，你说说看你这一天心情会好吗？（嗯）早上……等于重新做人，不懂啊？把昨天一天的忧伤、疲劳，一切都恢复、都忘记了，新的一天又开始了，是这个概念啊。新的一天开始了，“呜……”就哭了，你说你一天会好吗？（明白。一早起来就想到观世音菩萨、想到师父、念经，这样是最好的，对吗？）你就想到观世音菩萨就好了，也不要想师父了，师父没什么好想的，你们多想想观世音菩萨就更好，听得懂了吗？（听得懂）</w:t>
      </w:r>
    </w:p>
    <w:p>
      <w:pPr>
        <w:pStyle w:val="Normal"/>
        <w:rPr/>
      </w:pPr>
      <w:r>
        <w:rPr/>
      </w:r>
    </w:p>
    <w:p>
      <w:pPr>
        <w:pStyle w:val="Normal"/>
        <w:rPr/>
      </w:pPr>
      <w:r>
        <w:rPr/>
        <w:t>Wenda20151011B</w:t>
      </w:r>
      <w:r>
        <w:rPr>
          <w:rFonts w:cs="Segoe UI Emoji" w:ascii="Segoe UI Emoji" w:hAnsi="Segoe UI Emoji"/>
        </w:rPr>
        <w:t xml:space="preserve">  </w:t>
      </w:r>
      <w:r>
        <w:rPr/>
        <w:t>41:27</w:t>
      </w:r>
      <w:r>
        <w:rPr>
          <w:rFonts w:cs="Segoe UI Emoji" w:ascii="Segoe UI Emoji" w:hAnsi="Segoe UI Emoji"/>
        </w:rPr>
        <w:t xml:space="preserve">  </w:t>
      </w:r>
      <w:r>
        <w:rPr/>
        <w:t>夫妻行房属阴，不宜在早晨和白天</w:t>
      </w:r>
    </w:p>
    <w:p>
      <w:pPr>
        <w:pStyle w:val="Normal"/>
        <w:rPr/>
      </w:pPr>
      <w:r>
        <w:rPr>
          <w:b/>
          <w:bCs/>
        </w:rPr>
        <w:t>女听众：</w:t>
      </w:r>
      <w:r>
        <w:rPr/>
        <w:t>夫妻一早行房，也会影响一整天不顺利？</w:t>
      </w:r>
    </w:p>
    <w:p>
      <w:pPr>
        <w:pStyle w:val="Normal"/>
        <w:rPr/>
      </w:pPr>
      <w:r>
        <w:rPr>
          <w:b/>
          <w:bCs/>
        </w:rPr>
        <w:t>台长答：</w:t>
      </w:r>
      <w:r>
        <w:rPr/>
        <w:t>那当然了。那种事情早上总不是太好，四五点钟之后坚决不能再做了（四五点钟过后？）就早晨啊，四五点钟之后天大放光明了，那属于阳了。做那些事情属于阴，阴事啊，这还不懂啊？晚上做的，白天怎么可以做啊？现在的小青年在马路上搞来搞去的话，你看看很多都倒霉的，很多人开车出去搞什么旅游结婚，“砰！”一下子连人带车全部翻到山崖下去了，在车上搞啊。你看看有的人在车上搞来搞去，被人家摄像头拍下来，罚款！牌照吊销！这不倒霉啊？（还有的被抓进去呢）知道就好了，明白了吗？（明白）</w:t>
      </w:r>
    </w:p>
    <w:p>
      <w:pPr>
        <w:pStyle w:val="Normal"/>
        <w:rPr/>
      </w:pPr>
      <w:r>
        <w:rPr/>
      </w:r>
    </w:p>
    <w:p>
      <w:pPr>
        <w:pStyle w:val="Normal"/>
        <w:rPr/>
      </w:pPr>
      <w:r>
        <w:rPr/>
        <w:t>Wenda20151011B</w:t>
      </w:r>
      <w:r>
        <w:rPr>
          <w:rFonts w:cs="Segoe UI Emoji" w:ascii="Segoe UI Emoji" w:hAnsi="Segoe UI Emoji"/>
        </w:rPr>
        <w:t xml:space="preserve">  </w:t>
      </w:r>
      <w:r>
        <w:rPr/>
        <w:t>42:34</w:t>
      </w:r>
      <w:r>
        <w:rPr>
          <w:rFonts w:cs="Segoe UI Emoji" w:ascii="Segoe UI Emoji" w:hAnsi="Segoe UI Emoji"/>
        </w:rPr>
        <w:t xml:space="preserve">  </w:t>
      </w:r>
      <w:r>
        <w:rPr/>
        <w:t>关于孩子小时候不好看长大了会好看的说法</w:t>
      </w:r>
    </w:p>
    <w:p>
      <w:pPr>
        <w:pStyle w:val="Normal"/>
        <w:rPr/>
      </w:pPr>
      <w:r>
        <w:rPr>
          <w:b/>
          <w:bCs/>
        </w:rPr>
        <w:t>女听众：</w:t>
      </w:r>
      <w:r>
        <w:rPr/>
        <w:t>“小时了了，大未必佳”，为什么呢？因为小时长得好看，长大都不好看，反而普通长相的长大都不错。“小时了了，大未必佳”的意思就是说小时候太聪明，长大不是太好吗？还是怎么样？</w:t>
      </w:r>
    </w:p>
    <w:p>
      <w:pPr>
        <w:pStyle w:val="Normal"/>
        <w:rPr/>
      </w:pPr>
      <w:r>
        <w:rPr>
          <w:b/>
          <w:bCs/>
        </w:rPr>
        <w:t>台长答：</w:t>
      </w:r>
      <w:r>
        <w:rPr/>
        <w:t>这个是一种传统的东西，并不是代表佛法。“小时了了”实际上就是说小时候不一定看到将来，就算小时候再难看，这孩子再倒霉，再不聪明，但是小孩子可以变的，它主要意思是说以后会变。明白了吗？（如果小孩子通过念经学佛，还是能够把他原本不好的运程、一些阻碍化解掉，对吗？）对对。为什么说女孩子小时候不好看，大起来会好看啊？其实这句话并不是说难看的孩子大起来一定会好看，也就是说因为女孩子在长，女大十八变，她会变的嘛，根据她的性格、脾气，再根据她自己的为人、慈悲、善良，全会变，因为相随心变的嘛（相由心生的意思）对啊对啊（谢谢师父！）</w:t>
      </w:r>
    </w:p>
    <w:p>
      <w:pPr>
        <w:pStyle w:val="Normal"/>
        <w:rPr/>
      </w:pPr>
      <w:r>
        <w:rPr/>
      </w:r>
    </w:p>
    <w:p>
      <w:pPr>
        <w:pStyle w:val="Normal"/>
        <w:rPr/>
      </w:pPr>
      <w:r>
        <w:rPr/>
        <w:t>Wenda20151011B</w:t>
      </w:r>
      <w:r>
        <w:rPr>
          <w:rFonts w:cs="Segoe UI Emoji" w:ascii="Segoe UI Emoji" w:hAnsi="Segoe UI Emoji"/>
        </w:rPr>
        <w:t xml:space="preserve">  </w:t>
      </w:r>
      <w:r>
        <w:rPr/>
        <w:t>44:10</w:t>
      </w:r>
      <w:r>
        <w:rPr>
          <w:rFonts w:cs="Segoe UI Emoji" w:ascii="Segoe UI Emoji" w:hAnsi="Segoe UI Emoji"/>
        </w:rPr>
        <w:t xml:space="preserve">  </w:t>
      </w:r>
      <w:r>
        <w:rPr/>
        <w:t>关于“以食就口，不以口就食”的说法</w:t>
      </w:r>
    </w:p>
    <w:p>
      <w:pPr>
        <w:pStyle w:val="Normal"/>
        <w:rPr/>
      </w:pPr>
      <w:r>
        <w:rPr>
          <w:b/>
          <w:bCs/>
        </w:rPr>
        <w:t>女听众：</w:t>
      </w:r>
      <w:r>
        <w:rPr/>
        <w:t>古人说“人吃饭要扶碗，手不扶碗会穷苦一生”，俗语说“要以食就口，不要以口就食”，意思就是说吃东西时把食物拿到嘴边，而不要把嘴巴凑到食物上，这个有道理吗？</w:t>
      </w:r>
    </w:p>
    <w:p>
      <w:pPr>
        <w:pStyle w:val="Normal"/>
        <w:rPr/>
      </w:pPr>
      <w:r>
        <w:rPr>
          <w:b/>
          <w:bCs/>
        </w:rPr>
        <w:t>台长答：</w:t>
      </w:r>
      <w:r>
        <w:rPr/>
        <w:t>当然有道理了，你这个还不懂了？一生吃苦啊！你把嘴巴凑到食物上那是动物啊，你看哪个动物……它没手的啊，像动物那样活着，你说你幸福吗？你是人啊，你有手，你为什么不用手来拿食物？你把嘴巴凑上去，你不是跟驴一样的？你不跟牛一样啊？你不跟狗一样啊？听不懂啊？（听懂）你还要问我啊？（师父，因为现在的人吃饭都用汤匙跟叉，很少用筷子，所以我们吃饭好像通常都会凑上去）用叉的话，人家也是拿叉往嘴巴里送的啊？嘴巴凑上去的？你还讲这种道理啊？外国人全部用嘴巴凑在汤上啊？（明白，感恩师父开示！师父您辛苦了！）</w:t>
      </w:r>
    </w:p>
    <w:p>
      <w:pPr>
        <w:pStyle w:val="Normal"/>
        <w:rPr/>
      </w:pPr>
      <w:r>
        <w:rPr/>
      </w:r>
    </w:p>
    <w:p>
      <w:pPr>
        <w:pStyle w:val="Normal"/>
        <w:rPr/>
      </w:pPr>
      <w:r>
        <w:rPr/>
        <w:t>Wenda20151011B</w:t>
      </w:r>
      <w:r>
        <w:rPr>
          <w:rFonts w:cs="Segoe UI Emoji" w:ascii="Segoe UI Emoji" w:hAnsi="Segoe UI Emoji"/>
        </w:rPr>
        <w:t xml:space="preserve">  </w:t>
      </w:r>
      <w:r>
        <w:rPr/>
        <w:t>45:44</w:t>
      </w:r>
      <w:r>
        <w:rPr>
          <w:rFonts w:cs="Segoe UI Emoji" w:ascii="Segoe UI Emoji" w:hAnsi="Segoe UI Emoji"/>
        </w:rPr>
        <w:t xml:space="preserve">  </w:t>
      </w:r>
      <w:r>
        <w:rPr/>
        <w:t>为什么替人做事还要感谢对方</w:t>
      </w:r>
    </w:p>
    <w:p>
      <w:pPr>
        <w:pStyle w:val="Normal"/>
        <w:rPr/>
      </w:pPr>
      <w:r>
        <w:rPr>
          <w:b/>
          <w:bCs/>
        </w:rPr>
        <w:t>女听众：</w:t>
      </w:r>
      <w:r>
        <w:rPr/>
        <w:t>为什么替人做事还要感谢对方呢？</w:t>
      </w:r>
    </w:p>
    <w:p>
      <w:pPr>
        <w:pStyle w:val="Normal"/>
        <w:rPr/>
      </w:pPr>
      <w:r>
        <w:rPr>
          <w:b/>
          <w:bCs/>
        </w:rPr>
        <w:t>台长答：</w:t>
      </w:r>
      <w:r>
        <w:rPr/>
        <w:t>因为人家成就了你，就算你帮人家做事，人家给你钱，你不要感谢人家的？（对，就像跟老板做工，老板给我们工作，给我们饭吃，虽然受了一点气，我们还是要感恩人家）那当然了，否则的话，你连受气的地方都没有了，否则你连赚一点点钱的地方都没有了，你怎么不要谢谢人家老板啊？（对啊。不过不要帮人家做坏事，好像他们做一些不如理不如法的事情，我们就不能帮，就要用智慧去衡量）你怎么知道他不如理不如法的？你不要去想，跟你没关系就好了，还说老板不如理不如法，不如理不如法有法律，好了（我们打工就傻傻做就对了，对吗？）还“傻傻做”呢，你就好好念念经就好了（好，明白）</w:t>
      </w:r>
    </w:p>
    <w:p>
      <w:pPr>
        <w:pStyle w:val="Normal"/>
        <w:rPr/>
      </w:pPr>
      <w:r>
        <w:rPr/>
      </w:r>
    </w:p>
    <w:p>
      <w:pPr>
        <w:pStyle w:val="Normal"/>
        <w:rPr/>
      </w:pPr>
      <w:r>
        <w:rPr/>
        <w:t>Wenda20151011B</w:t>
      </w:r>
      <w:r>
        <w:rPr>
          <w:rFonts w:cs="Segoe UI Emoji" w:ascii="Segoe UI Emoji" w:hAnsi="Segoe UI Emoji"/>
        </w:rPr>
        <w:t xml:space="preserve">  </w:t>
      </w:r>
      <w:r>
        <w:rPr/>
        <w:t>47:04</w:t>
      </w:r>
      <w:r>
        <w:rPr>
          <w:rFonts w:cs="Segoe UI Emoji" w:ascii="Segoe UI Emoji" w:hAnsi="Segoe UI Emoji"/>
        </w:rPr>
        <w:t xml:space="preserve">  </w:t>
      </w:r>
      <w:r>
        <w:rPr/>
        <w:t>做人要谦卑，不可以贡高我慢，否则将会无用武之地</w:t>
      </w:r>
    </w:p>
    <w:p>
      <w:pPr>
        <w:pStyle w:val="Normal"/>
        <w:rPr/>
      </w:pPr>
      <w:r>
        <w:rPr>
          <w:b/>
          <w:bCs/>
        </w:rPr>
        <w:t>女听众：</w:t>
      </w:r>
      <w:r>
        <w:rPr/>
        <w:t>如果人家用你、赞你，你就拽起来，那人家最多请你做一次，以后都不会找你了，那你的福慧哪里求？你就英雄无用武之地了，对吗？就像人家称赞你，说你修得好啊，不得了，你就好像贡高我慢了，人家下次就觉得这个人好像不怎么可以用。有这样的道理吗？</w:t>
      </w:r>
    </w:p>
    <w:p>
      <w:pPr>
        <w:pStyle w:val="Normal"/>
        <w:rPr/>
      </w:pPr>
      <w:r>
        <w:rPr>
          <w:b/>
          <w:bCs/>
        </w:rPr>
        <w:t>台长答：</w:t>
      </w:r>
      <w:r>
        <w:rPr/>
        <w:t>当然了，很简单，谁会用骄傲的人啊？（嗯）台长，东方电台如果全都用骄傲自满的人，那电台还搞得好啊？听谁的？你说是吧？你说说看，如果我们看见菩萨都不跪下来，那菩萨怎么救我们啊？（嗯，就是要谦卑，自我检讨）卑是什么啊？跪下来磕头的时候就是谦卑啊，过去冲人家鞠躬就是谦卑啊（懂了。谢谢师父，您辛苦了，我真的是修得不好，我们再努力）再努力了（您要保重身体，感恩您！）</w:t>
      </w:r>
    </w:p>
    <w:p>
      <w:pPr>
        <w:pStyle w:val="Normal"/>
        <w:rPr/>
      </w:pPr>
      <w:r>
        <w:rPr/>
      </w:r>
    </w:p>
    <w:p>
      <w:pPr>
        <w:pStyle w:val="Normal"/>
        <w:rPr/>
      </w:pPr>
      <w:r>
        <w:rPr>
          <w:b/>
          <w:bCs/>
        </w:rPr>
        <w:t>台长语：</w:t>
      </w:r>
      <w:r>
        <w:rPr/>
        <w:t>听众朋友们，因为今天台长还有些事，所以不能给大家延时了。今天打不进电话的听众只能在星期二五点钟再打，感恩大家！希望大家好好记住，星期二就是初一了，希望大家多吃素。好，广告之后回到节目中来。</w:t>
      </w:r>
    </w:p>
    <w:p>
      <w:pPr>
        <w:pStyle w:val="Normal"/>
        <w:rPr/>
      </w:pPr>
      <w:r>
        <w:rPr/>
      </w:r>
    </w:p>
    <w:p>
      <w:pPr>
        <w:pStyle w:val="Heading3"/>
        <w:rPr/>
      </w:pPr>
      <w:r>
        <w:rPr/>
        <w:t>Wenda20151016</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10</w:t>
      </w:r>
      <w:r>
        <w:rPr/>
        <w:t>月</w:t>
      </w:r>
      <w:r>
        <w:rPr/>
        <w:t>16</w:t>
      </w:r>
      <w:r>
        <w:rPr/>
        <w:t>日，星期五，农历是九月初四。好，下面就开始解答听众朋友问题。</w:t>
      </w:r>
    </w:p>
    <w:p>
      <w:pPr>
        <w:pStyle w:val="Normal"/>
        <w:rPr/>
      </w:pPr>
      <w:r>
        <w:rPr/>
      </w:r>
    </w:p>
    <w:p>
      <w:pPr>
        <w:pStyle w:val="Normal"/>
        <w:rPr/>
      </w:pPr>
      <w:r>
        <w:rPr/>
        <w:t>1</w:t>
      </w:r>
      <w:r>
        <w:rPr/>
        <w:t>．</w:t>
      </w:r>
      <w:r>
        <w:rPr/>
        <w:t>Wenda20151016</w:t>
      </w:r>
      <w:r>
        <w:rPr>
          <w:rFonts w:cs="Segoe UI Emoji" w:ascii="Segoe UI Emoji" w:hAnsi="Segoe UI Emoji"/>
        </w:rPr>
        <w:t xml:space="preserve">  </w:t>
      </w:r>
      <w:r>
        <w:rPr/>
        <w:t>01:28</w:t>
      </w:r>
      <w:r>
        <w:rPr>
          <w:rFonts w:cs="Segoe UI Emoji" w:ascii="Segoe UI Emoji" w:hAnsi="Segoe UI Emoji"/>
        </w:rPr>
        <w:t xml:space="preserve">  </w:t>
      </w:r>
      <w:r>
        <w:rPr/>
        <w:t>修心灵法门后，治愈脓包、过敏性鼻炎，妇科肌瘤及肝、肾囊肿明显缩小</w:t>
      </w:r>
    </w:p>
    <w:p>
      <w:pPr>
        <w:pStyle w:val="Normal"/>
        <w:rPr/>
      </w:pPr>
      <w:r>
        <w:rPr>
          <w:b/>
          <w:bCs/>
        </w:rPr>
        <w:t>女听众：</w:t>
      </w:r>
      <w:r>
        <w:rPr/>
        <w:t>师父，您好！弟子向师父请安！感恩观世音菩萨！师父您知道吗？以前您给我看过图腾的，说我脸上跟头顶上都是有孽障，都会红肿痒，您说像个炸药包一样的，说炸就炸，现在已经好了，师父。</w:t>
      </w:r>
    </w:p>
    <w:p>
      <w:pPr>
        <w:pStyle w:val="Normal"/>
        <w:rPr/>
      </w:pPr>
      <w:r>
        <w:rPr>
          <w:b/>
          <w:bCs/>
        </w:rPr>
        <w:t>台长答：</w:t>
      </w:r>
      <w:r>
        <w:rPr/>
        <w:t>嗯，你看看，你看看（我念了</w:t>
      </w:r>
      <w:r>
        <w:rPr/>
        <w:t>820</w:t>
      </w:r>
      <w:r>
        <w:rPr/>
        <w:t>张小房子之后好了）哎哟，恭喜你啊、恭喜你（以前头顶上都是脓包，一年四季都有脓包的）哎呀，所以被人家骂“你这个人坏得头上流脓，脚底长疮”，哈哈……你不要跟我说你好，你这种行为出来就不是一个好人，你好好地改。不管是你前世还是今世造的业，总是你造业了，听得懂吗？（对对，我错了！师父，我向您忏悔！）你还不卖账是吧？（向师父忏悔！我错了，我错了，观世音菩萨妈妈，我错了）嗯，你以为你好得不得了了，可能吗？（没有没有，我以前真的很坏的。师父，我脾气很坏的）好了，头上流点脓很正常，还好你现在消业了，你不消业，头上继续流脓（师父，您知道吗？我念小房子的时候，您经常来哦，您经常来加持我。我念经睡着了，您来了，穿着白大褂衣服，就是医生啊）给你看病呀（给我修剪，像一个球，黑黑的，您用剪刀在“咔嚓”“咔嚓”地剪）你知道就好了（一个星期之后，观世音菩萨来了，我梦到观世音菩萨了，观世音菩萨很忙很忙的）嗯（在给重症病人看病，他们好像两个关节黑黑的，菩萨把它换下来了。我就站在旁边，菩萨跟我说：“哎哟，你的那个妇科没问题，但是你要打一针。”）知道就好了（后来菩萨拿出一个很大的针筒，但是上面没有针的）那当然了（在我的右手臂上面抽出来很多很多的黄水哦）就是脓头啊（哎哟，真的，后来我早晨起来一看，我的皮肤怎么那么白、那么好了？呵呵）呵呵，现在知道了吧？你应该把这些多多告诉别人，功德就大了，明白了吗？（明白了）我告诉你，你现在在用你前世的福德，包括师父来给你看，也是因为你前世在度人。你今世不好好度人的话，你照样会受苦的（我一定好好度人，我今生今世跟着观世音菩萨……）上次有一个佛友不是肝癌嘛，后来求啊求啊，观世音菩萨跟台长一起去了，去了之后，菩萨在他肝上弄了一下，台长拿个袋子帮他装了一下，一块东西掉出来了。再去抽血化验的时候，医生说肝上什么东西都没了（真的，心灵法门太神奇了）就这么神奇啊。但是问题是你自己的根基要好的，一般能够到你身上来的话，基本都是前世有修的。所以很多人前世不修，你今世修得再好也不一定会来的，听得懂吗？根基啊，根基是最重要的！（嗯，观世音菩萨一直来加持我的，师父也一直来加持我的。哎哟，开心哦，真的，我念经越念越开心）你是前世的根基（后来</w:t>
      </w:r>
      <w:r>
        <w:rPr/>
        <w:t>6</w:t>
      </w:r>
      <w:r>
        <w:rPr/>
        <w:t>月份的时候，我们单位体检，我去查了一个妇科，</w:t>
      </w:r>
      <w:r>
        <w:rPr/>
        <w:t>B</w:t>
      </w:r>
      <w:r>
        <w:rPr/>
        <w:t>超下来……本来师父给我看三个肌瘤，说有三个灵性，后来那个医生说基本上消失了，只有一个是</w:t>
      </w:r>
      <w:r>
        <w:rPr/>
        <w:t>0.8</w:t>
      </w:r>
      <w:r>
        <w:rPr/>
        <w:t>了）看见了吧？你师父厉害吧？比</w:t>
      </w:r>
      <w:r>
        <w:rPr/>
        <w:t>B</w:t>
      </w:r>
      <w:r>
        <w:rPr/>
        <w:t>超还厉害呢（太厉害了。后来我一直在念经嘛，观世音菩萨说没关系的，后来我就去查了一下，真的是，医生说两个已经消失了，再一个是一点点了）哈哈……现在知道了吗？（还有一个是囊肿，师父也给我看过一个肝囊肿嘛，以前是</w:t>
      </w:r>
      <w:r>
        <w:rPr/>
        <w:t>29</w:t>
      </w:r>
      <w:r>
        <w:rPr/>
        <w:t>，现在只有</w:t>
      </w:r>
      <w:r>
        <w:rPr/>
        <w:t>22</w:t>
      </w:r>
      <w:r>
        <w:rPr/>
        <w:t>了，也缩小了）肯定的（还有一个肾囊肿也缩小了。还有，以前我有过敏性鼻炎，我提醒他：“医生，看看仔细，我有过敏性鼻炎。”他说：“你没有，你好了，没有没有。”）早就跟你说了，医生只不过是证实，他可以证实你有病，他治不了业障病的。呵呵，就是这么简单了（都是念经念好的。哎呀，我现在念经真的……怎么这么法喜啊！然后我就一直在度人，蛮好的，感觉今生今世能够碰到心灵法门，碰到师父……）你不知道是哪辈子修来的呢（我一直说我福报这么好，最大的福报就是认识了师父，找到了观世音菩萨）嗯，就是这样的，好好努力了！</w:t>
      </w:r>
    </w:p>
    <w:p>
      <w:pPr>
        <w:pStyle w:val="Normal"/>
        <w:rPr/>
      </w:pPr>
      <w:r>
        <w:rPr/>
      </w:r>
    </w:p>
    <w:p>
      <w:pPr>
        <w:pStyle w:val="Normal"/>
        <w:rPr/>
      </w:pPr>
      <w:r>
        <w:rPr/>
        <w:t>Wenda20151016</w:t>
      </w:r>
      <w:r>
        <w:rPr>
          <w:rFonts w:cs="Segoe UI Emoji" w:ascii="Segoe UI Emoji" w:hAnsi="Segoe UI Emoji"/>
        </w:rPr>
        <w:t xml:space="preserve">  </w:t>
      </w:r>
      <w:r>
        <w:rPr/>
        <w:t>07:02</w:t>
      </w:r>
      <w:r>
        <w:rPr>
          <w:rFonts w:cs="Segoe UI Emoji" w:ascii="Segoe UI Emoji" w:hAnsi="Segoe UI Emoji"/>
        </w:rPr>
        <w:t xml:space="preserve">  </w:t>
      </w:r>
      <w:r>
        <w:rPr/>
        <w:t>梦到小孩</w:t>
      </w:r>
    </w:p>
    <w:p>
      <w:pPr>
        <w:pStyle w:val="Normal"/>
        <w:rPr/>
      </w:pPr>
      <w:r>
        <w:rPr>
          <w:b/>
          <w:bCs/>
        </w:rPr>
        <w:t>女听众：</w:t>
      </w:r>
      <w:r>
        <w:rPr/>
        <w:t>我有一次做了一个梦，看到一个胖胖的小孩在吃那个圆子，站在墙壁旁边。我说：“你看到观世音菩萨了吗？”他说：“我看见了。”我说：“那你拜观世音菩萨了吗？”他说：“我拜了。”这个是什么意思啊，师父？</w:t>
      </w:r>
    </w:p>
    <w:p>
      <w:pPr>
        <w:pStyle w:val="Normal"/>
        <w:rPr/>
      </w:pPr>
      <w:r>
        <w:rPr>
          <w:b/>
          <w:bCs/>
        </w:rPr>
        <w:t>台长答：</w:t>
      </w:r>
      <w:r>
        <w:rPr/>
        <w:t>那很简单了，就是你们家有一个小灵性还没走掉呢（是我们家房子的要经者对吧？）不知道，也可能你打胎的孩子（我是不是要给他超度</w:t>
      </w:r>
      <w:r>
        <w:rPr/>
        <w:t>21</w:t>
      </w:r>
      <w:r>
        <w:rPr/>
        <w:t>张啊？）要，必须要（好的。就是还没有超度走是吧？）嗯（还有一个也是小孩的。我跟同修一起在香港法会上，休息期间，我们就坐在椅子上，那个同修问小孩，我又没有看见小孩，她说：“小孩子，你几岁了？”那个小孩说：“</w:t>
      </w:r>
      <w:r>
        <w:rPr/>
        <w:t>1</w:t>
      </w:r>
      <w:r>
        <w:rPr/>
        <w:t>岁了。”莫名其妙，我梦里又没看见小孩，这个小孩是谁的？）这个也是你的灵性，肯定你打胎的小孩（那么还是</w:t>
      </w:r>
      <w:r>
        <w:rPr/>
        <w:t>21</w:t>
      </w:r>
      <w:r>
        <w:rPr/>
        <w:t>张？）对啊（哦，知道了，我一定念）你好好念了，这种有时候念掉只不过是暂时离开（好的，我再念）</w:t>
      </w:r>
    </w:p>
    <w:p>
      <w:pPr>
        <w:pStyle w:val="Normal"/>
        <w:rPr/>
      </w:pPr>
      <w:r>
        <w:rPr/>
      </w:r>
    </w:p>
    <w:p>
      <w:pPr>
        <w:pStyle w:val="Normal"/>
        <w:rPr/>
      </w:pPr>
      <w:r>
        <w:rPr/>
        <w:t>Wenda20151016</w:t>
      </w:r>
      <w:r>
        <w:rPr>
          <w:rFonts w:cs="Segoe UI Emoji" w:ascii="Segoe UI Emoji" w:hAnsi="Segoe UI Emoji"/>
        </w:rPr>
        <w:t xml:space="preserve">  </w:t>
      </w:r>
      <w:r>
        <w:rPr/>
        <w:t>08:40</w:t>
      </w:r>
      <w:r>
        <w:rPr>
          <w:rFonts w:cs="Segoe UI Emoji" w:ascii="Segoe UI Emoji" w:hAnsi="Segoe UI Emoji"/>
        </w:rPr>
        <w:t xml:space="preserve">  </w:t>
      </w:r>
      <w:r>
        <w:rPr/>
        <w:t>梦见同修在杀鱼</w:t>
      </w:r>
    </w:p>
    <w:p>
      <w:pPr>
        <w:pStyle w:val="Normal"/>
        <w:rPr/>
      </w:pPr>
      <w:r>
        <w:rPr>
          <w:b/>
          <w:bCs/>
        </w:rPr>
        <w:t>女听众：</w:t>
      </w:r>
      <w:r>
        <w:rPr/>
        <w:t>师父，我跟同修也不常见，那个同修还在修心，他是念经的，那为什么我在梦里看到他杀生呢？杀了一条很大的鱼。</w:t>
      </w:r>
    </w:p>
    <w:p>
      <w:pPr>
        <w:pStyle w:val="Normal"/>
        <w:rPr/>
      </w:pPr>
      <w:r>
        <w:rPr>
          <w:b/>
          <w:bCs/>
        </w:rPr>
        <w:t>台长答：</w:t>
      </w:r>
      <w:r>
        <w:rPr/>
        <w:t>那很简单了，他在修心当中照样在杀生，在不如理不如法地学佛（哦，是这样子的？）那当然了。我问你啊，一个人一边在学好人，一边在做坏事，有吗？（那肯定的。我不知道他，他好像也蛮精进的）“好像”，问题就坏在“好像”上面，明白了吗？（哦，明白了）</w:t>
      </w:r>
    </w:p>
    <w:p>
      <w:pPr>
        <w:pStyle w:val="Normal"/>
        <w:rPr/>
      </w:pPr>
      <w:r>
        <w:rPr/>
      </w:r>
    </w:p>
    <w:p>
      <w:pPr>
        <w:pStyle w:val="Normal"/>
        <w:rPr/>
      </w:pPr>
      <w:r>
        <w:rPr/>
        <w:t>Wenda20151016</w:t>
      </w:r>
      <w:r>
        <w:rPr>
          <w:rFonts w:cs="Segoe UI Emoji" w:ascii="Segoe UI Emoji" w:hAnsi="Segoe UI Emoji"/>
        </w:rPr>
        <w:t xml:space="preserve">  </w:t>
      </w:r>
      <w:r>
        <w:rPr/>
        <w:t>09:41</w:t>
      </w:r>
      <w:r>
        <w:rPr>
          <w:rFonts w:cs="Segoe UI Emoji" w:ascii="Segoe UI Emoji" w:hAnsi="Segoe UI Emoji"/>
        </w:rPr>
        <w:t xml:space="preserve">  </w:t>
      </w:r>
      <w:r>
        <w:rPr/>
        <w:t>梦中遇到魔考；学佛越深，魔越多</w:t>
      </w:r>
    </w:p>
    <w:p>
      <w:pPr>
        <w:pStyle w:val="Normal"/>
        <w:rPr/>
      </w:pPr>
      <w:r>
        <w:rPr>
          <w:b/>
          <w:bCs/>
        </w:rPr>
        <w:t>女听众：</w:t>
      </w:r>
      <w:r>
        <w:rPr/>
        <w:t>师父，我上次有一个梦，梦考我的人就好像是好人一样的，但是给我吃啊吃，我知道这个是素的，但是吃在嘴里是荤的，我赶快吐出来，他就变成了一个魔鬼一样的人……</w:t>
      </w:r>
    </w:p>
    <w:p>
      <w:pPr>
        <w:pStyle w:val="Normal"/>
        <w:rPr/>
      </w:pPr>
      <w:r>
        <w:rPr>
          <w:b/>
          <w:bCs/>
        </w:rPr>
        <w:t>台长答：</w:t>
      </w:r>
      <w:r>
        <w:rPr/>
        <w:t>哎呀，魔考啊！这叫“魔考”都不懂啊？一个叫梦考，这叫魔考。魔有意来搞你，看你上不上当，《西游记》没看见过啊？（在梦里吃了觉得是荤的，就把它吐出来了，这个是梦考过了吗？）吃进去了吗？（没有吃进去，把它吐出来了）吐出来，你觉得全部吐光了吗？（我吐光了，然后我感觉“他为什么要骗我？”）那你成功了，经过魔考了（这个魔考很长，他在梦里面一直骗我，宣传“我们这是吃素的”，到最后他说：“你吃呀，你吃呀，你吃呀！”就给我吃了一块，吃到嘴里我知道“呀！是荤的”，赶快吐出来）《西游记》里边一个农家妇女是魔变的，妖怪变的，篮子里变出来一个白馒头，猪八戒憋不住了，跑过去一吃都是石头了，唐僧没吃，这不就考了吗？“魔考”听不懂啊？（师父，为什么有梦考有魔考？魔考是不是比梦考进一步呢？）那当然了。很简单的，有佛就有魔，你学佛越学得深，魔就越多，这还不懂啊？你做普通老百姓，人家没人嫉妒你的；你做劳动模范了，那大家都在搞你，是不是压力越来越大？（对的对的）</w:t>
      </w:r>
    </w:p>
    <w:p>
      <w:pPr>
        <w:pStyle w:val="Normal"/>
        <w:rPr/>
      </w:pPr>
      <w:r>
        <w:rPr/>
      </w:r>
    </w:p>
    <w:p>
      <w:pPr>
        <w:pStyle w:val="Normal"/>
        <w:rPr/>
      </w:pPr>
      <w:r>
        <w:rPr/>
        <w:t>Wenda20151016</w:t>
      </w:r>
      <w:r>
        <w:rPr>
          <w:rFonts w:cs="Segoe UI Emoji" w:ascii="Segoe UI Emoji" w:hAnsi="Segoe UI Emoji"/>
        </w:rPr>
        <w:t xml:space="preserve">  </w:t>
      </w:r>
      <w:r>
        <w:rPr/>
        <w:t>11:40</w:t>
      </w:r>
      <w:r>
        <w:rPr>
          <w:rFonts w:cs="Segoe UI Emoji" w:ascii="Segoe UI Emoji" w:hAnsi="Segoe UI Emoji"/>
        </w:rPr>
        <w:t xml:space="preserve">  </w:t>
      </w:r>
      <w:r>
        <w:rPr/>
        <w:t>梦考是否一门精进；紧跟师父，不能掉队</w:t>
      </w:r>
    </w:p>
    <w:p>
      <w:pPr>
        <w:pStyle w:val="Normal"/>
        <w:rPr/>
      </w:pPr>
      <w:r>
        <w:rPr>
          <w:b/>
          <w:bCs/>
        </w:rPr>
        <w:t>女听众：</w:t>
      </w:r>
      <w:r>
        <w:rPr/>
        <w:t>我发愿要跟着观世音菩萨学佛修心，一直要跟着观世音菩萨，然后有个梦考来了。梦里面我跟师父一起，师父说：“你等我一会，我办完事再来叫你。”我就坐在好像是普陀山的石头上，面对大海。不久开过来一条小船，像舢板船一样的，小船上站着很多其他法门的人。他说：“你要上船吗？”我说：“我不要，我在等我师父。”您说那个梦考厉害吧？</w:t>
      </w:r>
    </w:p>
    <w:p>
      <w:pPr>
        <w:pStyle w:val="Normal"/>
        <w:rPr/>
      </w:pPr>
      <w:r>
        <w:rPr>
          <w:b/>
          <w:bCs/>
        </w:rPr>
        <w:t>台长答：</w:t>
      </w:r>
      <w:r>
        <w:rPr/>
        <w:t>厉害，这个厉害啊（真的厉害，我醒过来吓死了）我跟你讲，这可真的是了。所以，在末法时期很多人傻傻的，要死跟着师父的，你一掉队……呵呵，一掉队你就完了！（对的，我吓得咧真是！这个梦考真的厉害，我一直在发愿嘛，然后就……）你想想看，观世音菩萨的法船能这么小吗？（对。很小的，穿道观衣服的，还有其他法门的这种）看见了吧？（一个小舢板在大海里面漂过来了，漂到我前面，就在我脚跟前，“你要上来吗？”我说：“不要不要，我在等我师父。”）你想想看好了，你要上去的话，这种小舢板在海里会不会翻掉啊？（肯定要翻掉的。真的修心如履薄冰啊，醒过来一身冷汗，吓死人了……）呵呵，因为这是真的，在梦中就是你的灵性世界，所以你当时都感觉是真的，意识也是真的。明白了吗？（明白了，师父）</w:t>
      </w:r>
    </w:p>
    <w:p>
      <w:pPr>
        <w:pStyle w:val="Normal"/>
        <w:rPr/>
      </w:pPr>
      <w:r>
        <w:rPr/>
      </w:r>
    </w:p>
    <w:p>
      <w:pPr>
        <w:pStyle w:val="Normal"/>
        <w:rPr/>
      </w:pPr>
      <w:r>
        <w:rPr/>
        <w:t>Wenda20151016</w:t>
      </w:r>
      <w:r>
        <w:rPr>
          <w:rFonts w:cs="Segoe UI Emoji" w:ascii="Segoe UI Emoji" w:hAnsi="Segoe UI Emoji"/>
        </w:rPr>
        <w:t xml:space="preserve">  </w:t>
      </w:r>
      <w:r>
        <w:rPr/>
        <w:t>13:34</w:t>
      </w:r>
      <w:r>
        <w:rPr>
          <w:rFonts w:cs="Segoe UI Emoji" w:ascii="Segoe UI Emoji" w:hAnsi="Segoe UI Emoji"/>
        </w:rPr>
        <w:t xml:space="preserve">  </w:t>
      </w:r>
      <w:r>
        <w:rPr/>
        <w:t>梦见送果实给别人</w:t>
      </w:r>
    </w:p>
    <w:p>
      <w:pPr>
        <w:pStyle w:val="Normal"/>
        <w:rPr/>
      </w:pPr>
      <w:r>
        <w:rPr>
          <w:b/>
          <w:bCs/>
        </w:rPr>
        <w:t>女听众：</w:t>
      </w:r>
      <w:r>
        <w:rPr/>
        <w:t>师父，我在超度，有时候梦里面我会送西瓜、什么东西给人。我是不是已经超度完了？</w:t>
      </w:r>
    </w:p>
    <w:p>
      <w:pPr>
        <w:pStyle w:val="Normal"/>
        <w:rPr/>
      </w:pPr>
      <w:r>
        <w:rPr>
          <w:b/>
          <w:bCs/>
        </w:rPr>
        <w:t>台长答：</w:t>
      </w:r>
      <w:r>
        <w:rPr/>
        <w:t>对啊。果啊，已经尝果实了，好事情（好）</w:t>
      </w:r>
    </w:p>
    <w:p>
      <w:pPr>
        <w:pStyle w:val="Normal"/>
        <w:rPr/>
      </w:pPr>
      <w:r>
        <w:rPr/>
      </w:r>
    </w:p>
    <w:p>
      <w:pPr>
        <w:pStyle w:val="Normal"/>
        <w:rPr/>
      </w:pPr>
      <w:r>
        <w:rPr/>
        <w:t>Wenda20151016</w:t>
      </w:r>
      <w:r>
        <w:rPr>
          <w:rFonts w:cs="Segoe UI Emoji" w:ascii="Segoe UI Emoji" w:hAnsi="Segoe UI Emoji"/>
        </w:rPr>
        <w:t xml:space="preserve">  </w:t>
      </w:r>
      <w:r>
        <w:rPr/>
        <w:t>13:50</w:t>
      </w:r>
      <w:r>
        <w:rPr>
          <w:rFonts w:cs="Segoe UI Emoji" w:ascii="Segoe UI Emoji" w:hAnsi="Segoe UI Emoji"/>
        </w:rPr>
        <w:t xml:space="preserve">  </w:t>
      </w:r>
      <w:r>
        <w:rPr/>
        <w:t>闭眼后看见很多水果和花</w:t>
      </w:r>
    </w:p>
    <w:p>
      <w:pPr>
        <w:pStyle w:val="Normal"/>
        <w:rPr/>
      </w:pPr>
      <w:r>
        <w:rPr>
          <w:b/>
          <w:bCs/>
        </w:rPr>
        <w:t>女听众：</w:t>
      </w:r>
      <w:r>
        <w:rPr/>
        <w:t>师父，有的时候我眼睛一闭会看到很多很多的苹果呀、花呀，满天满地都是。</w:t>
      </w:r>
    </w:p>
    <w:p>
      <w:pPr>
        <w:pStyle w:val="Normal"/>
        <w:rPr/>
      </w:pPr>
      <w:r>
        <w:rPr>
          <w:b/>
          <w:bCs/>
        </w:rPr>
        <w:t>台长答：</w:t>
      </w:r>
      <w:r>
        <w:rPr/>
        <w:t>那太好了，这就是你前世的福德了。好了，好好努力啊！（我一定好好修心，好好度人，做观世音菩萨的千手千眼，弘法度众。感恩观世音菩萨！感恩师父！）再见。</w:t>
      </w:r>
    </w:p>
    <w:p>
      <w:pPr>
        <w:pStyle w:val="Normal"/>
        <w:rPr/>
      </w:pPr>
      <w:r>
        <w:rPr/>
      </w:r>
    </w:p>
    <w:p>
      <w:pPr>
        <w:pStyle w:val="Normal"/>
        <w:rPr/>
      </w:pPr>
      <w:r>
        <w:rPr/>
        <w:t>2</w:t>
      </w:r>
      <w:r>
        <w:rPr/>
        <w:t>．</w:t>
      </w:r>
      <w:r>
        <w:rPr/>
        <w:t>Wenda20151016</w:t>
      </w:r>
      <w:r>
        <w:rPr>
          <w:rFonts w:cs="Segoe UI Emoji" w:ascii="Segoe UI Emoji" w:hAnsi="Segoe UI Emoji"/>
        </w:rPr>
        <w:t xml:space="preserve">  </w:t>
      </w:r>
      <w:r>
        <w:rPr/>
        <w:t>14:38</w:t>
      </w:r>
      <w:r>
        <w:rPr>
          <w:rFonts w:cs="Segoe UI Emoji" w:ascii="Segoe UI Emoji" w:hAnsi="Segoe UI Emoji"/>
        </w:rPr>
        <w:t xml:space="preserve">  </w:t>
      </w:r>
      <w:r>
        <w:rPr/>
        <w:t>关系太好也要念解结咒</w:t>
      </w:r>
    </w:p>
    <w:p>
      <w:pPr>
        <w:pStyle w:val="Normal"/>
        <w:rPr/>
      </w:pPr>
      <w:r>
        <w:rPr>
          <w:b/>
          <w:bCs/>
        </w:rPr>
        <w:t>女听众：</w:t>
      </w:r>
      <w:r>
        <w:rPr/>
        <w:t>师父，两个人关系不好念解结咒，关系太好了是不是也要念？</w:t>
      </w:r>
    </w:p>
    <w:p>
      <w:pPr>
        <w:pStyle w:val="Normal"/>
        <w:rPr/>
      </w:pPr>
      <w:r>
        <w:rPr>
          <w:b/>
          <w:bCs/>
        </w:rPr>
        <w:t>台长答：</w:t>
      </w:r>
      <w:r>
        <w:rPr/>
        <w:t>对啊（关系太好了也要念的话，是化解“冤结”还是化解什么啊？）你不要写“恶缘”就好了，化解“冤结”就好了。好到后来的结果还不知道？好到后来的结果就是吵架，就是分开，那不叫冤结啊？（是的）哪个人结婚之前不好的？离婚的时候为什么这样啊？（是的。那像这样如果关系太好的话，要念多少遍解结咒？）随缘了。因为你要知道，关系太好的话，女孩子跟女孩子、男孩子跟男孩子关系太好，也会有同性恋的倾向。你听不懂啊？（听得懂。好的，感恩师父开示！）</w:t>
      </w:r>
    </w:p>
    <w:p>
      <w:pPr>
        <w:pStyle w:val="Normal"/>
        <w:rPr/>
      </w:pPr>
      <w:r>
        <w:rPr/>
      </w:r>
    </w:p>
    <w:p>
      <w:pPr>
        <w:pStyle w:val="Normal"/>
        <w:rPr/>
      </w:pPr>
      <w:r>
        <w:rPr/>
        <w:t>Wenda20151016</w:t>
      </w:r>
      <w:r>
        <w:rPr>
          <w:rFonts w:cs="Segoe UI Emoji" w:ascii="Segoe UI Emoji" w:hAnsi="Segoe UI Emoji"/>
        </w:rPr>
        <w:t xml:space="preserve">  </w:t>
      </w:r>
      <w:r>
        <w:rPr/>
        <w:t>15:50</w:t>
      </w:r>
      <w:r>
        <w:rPr>
          <w:rFonts w:cs="Segoe UI Emoji" w:ascii="Segoe UI Emoji" w:hAnsi="Segoe UI Emoji"/>
        </w:rPr>
        <w:t xml:space="preserve">  </w:t>
      </w:r>
      <w:r>
        <w:rPr/>
        <w:t>台长开光的佛珠可以一直戴着</w:t>
      </w:r>
    </w:p>
    <w:p>
      <w:pPr>
        <w:pStyle w:val="Normal"/>
        <w:rPr/>
      </w:pPr>
      <w:r>
        <w:rPr>
          <w:b/>
          <w:bCs/>
        </w:rPr>
        <w:t>女听众：</w:t>
      </w:r>
      <w:r>
        <w:rPr/>
        <w:t>师父开过光的佛珠是一直戴着，连睡觉也戴着，还是在需要的时候，出去度人为了增加能量再戴呢？</w:t>
      </w:r>
    </w:p>
    <w:p>
      <w:pPr>
        <w:pStyle w:val="Normal"/>
        <w:rPr/>
      </w:pPr>
      <w:r>
        <w:rPr>
          <w:b/>
          <w:bCs/>
        </w:rPr>
        <w:t>台长答：</w:t>
      </w:r>
      <w:r>
        <w:rPr/>
        <w:t>一直戴着也可以的，睡觉也可以戴的（那有的同修把佛珠放在佛台上请菩萨加持，这个可以吗？）这个么也可以，佛珠是可以，但是挂坠最好挂在身上（好的，感恩师父开示！）</w:t>
      </w:r>
    </w:p>
    <w:p>
      <w:pPr>
        <w:pStyle w:val="Normal"/>
        <w:rPr/>
      </w:pPr>
      <w:r>
        <w:rPr/>
      </w:r>
    </w:p>
    <w:p>
      <w:pPr>
        <w:pStyle w:val="Normal"/>
        <w:rPr/>
      </w:pPr>
      <w:r>
        <w:rPr/>
        <w:t>Wenda20151016</w:t>
      </w:r>
      <w:r>
        <w:rPr>
          <w:rFonts w:cs="Segoe UI Emoji" w:ascii="Segoe UI Emoji" w:hAnsi="Segoe UI Emoji"/>
        </w:rPr>
        <w:t xml:space="preserve">  </w:t>
      </w:r>
      <w:r>
        <w:rPr/>
        <w:t>16:32</w:t>
      </w:r>
      <w:r>
        <w:rPr>
          <w:rFonts w:cs="Segoe UI Emoji" w:ascii="Segoe UI Emoji" w:hAnsi="Segoe UI Emoji"/>
        </w:rPr>
        <w:t xml:space="preserve">  </w:t>
      </w:r>
      <w:r>
        <w:rPr/>
        <w:t>小事要做很多才能累积成大功德</w:t>
      </w:r>
    </w:p>
    <w:p>
      <w:pPr>
        <w:pStyle w:val="Normal"/>
        <w:rPr/>
      </w:pPr>
      <w:r>
        <w:rPr>
          <w:b/>
          <w:bCs/>
        </w:rPr>
        <w:t>女听众：</w:t>
      </w:r>
      <w:r>
        <w:rPr/>
        <w:t>帮助别人，是不是引起他人内心激荡感越大，功德就越大？</w:t>
      </w:r>
    </w:p>
    <w:p>
      <w:pPr>
        <w:pStyle w:val="Normal"/>
        <w:rPr/>
      </w:pPr>
      <w:r>
        <w:rPr>
          <w:b/>
          <w:bCs/>
        </w:rPr>
        <w:t>台长答：</w:t>
      </w:r>
      <w:r>
        <w:rPr/>
        <w:t>帮助别人胜造七级浮屠啊！您让他马上能够开悟的话，你不是功德大吗？对不对？（对）比方说师父开一次法会，让很多人马上信佛了、念经了，那不但师父功德大，为什么护法功德也大呢？为什么义工功德大呢？因为他从你们身上看到了菩萨的存在，看到你们这么多的好人，他活在世界上有信心了。他没想到你们这么多的孩子这么规矩、这么守纪律，并不像社会上整天都是乱七八糟的人，明白了吗？（明白了。就是说我们平时帮助同修的时候，所做的事情哪怕很小，也尽心尽力给他人温暖、让他人感动，这样小事情也可以做成大功德，是吗？）对啊，但是这种小事情要做很多很多啊。其实跟放生一样的，你放十条小鱼的体积不就是一条大鱼吗？（嗯）道理都是一样的（好的，感恩师父慈悲开示！）</w:t>
      </w:r>
    </w:p>
    <w:p>
      <w:pPr>
        <w:pStyle w:val="Normal"/>
        <w:rPr/>
      </w:pPr>
      <w:r>
        <w:rPr/>
      </w:r>
    </w:p>
    <w:p>
      <w:pPr>
        <w:pStyle w:val="Normal"/>
        <w:rPr/>
      </w:pPr>
      <w:r>
        <w:rPr/>
        <w:t>Wenda20151016</w:t>
      </w:r>
      <w:r>
        <w:rPr>
          <w:rFonts w:cs="Segoe UI Emoji" w:ascii="Segoe UI Emoji" w:hAnsi="Segoe UI Emoji"/>
        </w:rPr>
        <w:t xml:space="preserve">  </w:t>
      </w:r>
      <w:r>
        <w:rPr/>
        <w:t>18:08</w:t>
      </w:r>
      <w:r>
        <w:rPr>
          <w:rFonts w:cs="Segoe UI Emoji" w:ascii="Segoe UI Emoji" w:hAnsi="Segoe UI Emoji"/>
        </w:rPr>
        <w:t xml:space="preserve">  </w:t>
      </w:r>
      <w:r>
        <w:rPr/>
        <w:t>信其他教的室友反对同修供佛台怎么办</w:t>
      </w:r>
    </w:p>
    <w:p>
      <w:pPr>
        <w:pStyle w:val="Normal"/>
        <w:rPr/>
      </w:pPr>
      <w:r>
        <w:rPr>
          <w:b/>
          <w:bCs/>
        </w:rPr>
        <w:t>女听众：</w:t>
      </w:r>
      <w:r>
        <w:rPr/>
        <w:t>同修在读研究生，很想在寝室设佛台，其他条件都已经具备了，唯独一件事情就是同修的室友是基督徒，他们关系挺好的，之前同修和室友沟通的时候，室友也坦白对同修设佛台不好意思拒绝，但心里就是有些不舒服，就是有芥蒂嘛，因信仰方面有一些理念问题。所以同修很纠结，之前站在对方的角度暂时没有再提起了，但是现在同修真的很想设佛台又不知道怎么和这位室友商量。师父能给他开示一下吗？</w:t>
      </w:r>
    </w:p>
    <w:p>
      <w:pPr>
        <w:pStyle w:val="Normal"/>
        <w:rPr/>
      </w:pPr>
      <w:r>
        <w:rPr>
          <w:b/>
          <w:bCs/>
        </w:rPr>
        <w:t>台长答：</w:t>
      </w:r>
      <w:r>
        <w:rPr/>
        <w:t>你就告诉他，天上的菩萨都是一家，就这样跟他讲了，真正最高最高的无形无相的，就一位。你告诉他宗教信仰自由，就像一个国家有很多民族，大家生活在一起一样，团结和睦、和谐，对不对呀？（是的）不能相互排斥的。中国</w:t>
      </w:r>
      <w:r>
        <w:rPr/>
        <w:t>56</w:t>
      </w:r>
      <w:r>
        <w:rPr/>
        <w:t>个民族，对不对啊？所以大家必须要团结、友好、互助。观世音菩萨也是救人，耶稣也是来救人的（是的）大家彼此尊重，就像在一个国家设很多领事馆，至少领事馆你要尊重吧？（对对对，感恩师父！如果那个室友还是不同意，要帮室友念心经和解结咒吗？）不同意么很简单，买个箱子，平时把门关起来，烧香的时候把两扇小门一开就可以了嘛（哦，好的，感恩师父开示）他要是再不同意的话，你就祷告祷告吧，呵呵……请南京菩萨跟耶稣沟通一下，“让我能够设佛台”，南京菩萨就是专门干这活的啊。呵呵，为什么让你们供南京菩萨么就这个道理啊（好，谢谢师父）</w:t>
      </w:r>
    </w:p>
    <w:p>
      <w:pPr>
        <w:pStyle w:val="Normal"/>
        <w:rPr/>
      </w:pPr>
      <w:r>
        <w:rPr/>
      </w:r>
    </w:p>
    <w:p>
      <w:pPr>
        <w:pStyle w:val="Normal"/>
        <w:rPr/>
      </w:pPr>
      <w:r>
        <w:rPr/>
        <w:t>Wenda20151016</w:t>
      </w:r>
      <w:r>
        <w:rPr>
          <w:rFonts w:cs="Segoe UI Emoji" w:ascii="Segoe UI Emoji" w:hAnsi="Segoe UI Emoji"/>
        </w:rPr>
        <w:t xml:space="preserve">  </w:t>
      </w:r>
      <w:r>
        <w:rPr/>
        <w:t>20:45</w:t>
      </w:r>
      <w:r>
        <w:rPr>
          <w:rFonts w:cs="Segoe UI Emoji" w:ascii="Segoe UI Emoji" w:hAnsi="Segoe UI Emoji"/>
        </w:rPr>
        <w:t xml:space="preserve">  </w:t>
      </w:r>
      <w:r>
        <w:rPr/>
        <w:t>梦见师父对着同修边下跪边大哭</w:t>
      </w:r>
    </w:p>
    <w:p>
      <w:pPr>
        <w:pStyle w:val="Normal"/>
        <w:rPr/>
      </w:pPr>
      <w:r>
        <w:rPr>
          <w:b/>
          <w:bCs/>
        </w:rPr>
        <w:t>女听众：</w:t>
      </w:r>
      <w:r>
        <w:rPr/>
        <w:t>有一位同修梦见师父在梦中对着同修边下跪边大哭，同修见师父这样也跪下了，两个人一起哭，后来师父一句话都没说就离开了。请问师父，是不是这个同修有劫，怎么会让师父跪下来？</w:t>
      </w:r>
    </w:p>
    <w:p>
      <w:pPr>
        <w:pStyle w:val="Normal"/>
        <w:rPr/>
      </w:pPr>
      <w:r>
        <w:rPr>
          <w:b/>
          <w:bCs/>
        </w:rPr>
        <w:t>台长答：</w:t>
      </w:r>
      <w:r>
        <w:rPr/>
        <w:t>完了，这个同修有大劫了，完了完了，哎呀！（他明年</w:t>
      </w:r>
      <w:r>
        <w:rPr/>
        <w:t>43</w:t>
      </w:r>
      <w:r>
        <w:rPr/>
        <w:t>周岁）有大劫了。“大劫”，说明这个人一定是天上下来的，但是他在人间可能是作恶多端，要带走了。所以师父肯定在天上跟他也认识，所以不舍得他下去，麻烦喽，出大事喽！赶快叫他跟观世音菩萨许愿（好的。那像他许愿</w:t>
      </w:r>
      <w:r>
        <w:rPr/>
        <w:t>600</w:t>
      </w:r>
      <w:r>
        <w:rPr/>
        <w:t>张小房子可以吗？）可以（好。还有放生</w:t>
      </w:r>
      <w:r>
        <w:rPr/>
        <w:t>6000</w:t>
      </w:r>
      <w:r>
        <w:rPr/>
        <w:t>条鱼？）可以，都可以。叫他赶快跟观世音菩萨多讲话，除非他现在的功德跟菩萨已经讲不上话了。如果师父能够冲他磕头的话，说明两个人在天上一定关系好得不得了（明白了。第一次听到同修说梦里师父给他磕头，有点吓人）磕头么就走了（好的，感恩师父！）</w:t>
      </w:r>
    </w:p>
    <w:p>
      <w:pPr>
        <w:pStyle w:val="Normal"/>
        <w:rPr/>
      </w:pPr>
      <w:r>
        <w:rPr/>
      </w:r>
    </w:p>
    <w:p>
      <w:pPr>
        <w:pStyle w:val="Normal"/>
        <w:rPr/>
      </w:pPr>
      <w:r>
        <w:rPr/>
        <w:t>Wenda20151016</w:t>
      </w:r>
      <w:r>
        <w:rPr>
          <w:rFonts w:cs="Segoe UI Emoji" w:ascii="Segoe UI Emoji" w:hAnsi="Segoe UI Emoji"/>
        </w:rPr>
        <w:t xml:space="preserve">  </w:t>
      </w:r>
      <w:r>
        <w:rPr/>
        <w:t>22:48</w:t>
      </w:r>
      <w:r>
        <w:rPr>
          <w:rFonts w:cs="Segoe UI Emoji" w:ascii="Segoe UI Emoji" w:hAnsi="Segoe UI Emoji"/>
        </w:rPr>
        <w:t xml:space="preserve">  </w:t>
      </w:r>
      <w:r>
        <w:rPr/>
        <w:t>梦中提示上辈子的坟墓被人弄了；为什么动祖坟会影响后代</w:t>
      </w:r>
    </w:p>
    <w:p>
      <w:pPr>
        <w:pStyle w:val="Normal"/>
        <w:rPr/>
      </w:pPr>
      <w:r>
        <w:rPr>
          <w:b/>
          <w:bCs/>
        </w:rPr>
        <w:t>女听众：</w:t>
      </w:r>
      <w:r>
        <w:rPr/>
        <w:t>同修梦到有人告诉他，他的坟墓被人弄了。这位同修现实中没有坟墓，这是什么意思？</w:t>
      </w:r>
    </w:p>
    <w:p>
      <w:pPr>
        <w:pStyle w:val="Normal"/>
        <w:rPr/>
      </w:pPr>
      <w:r>
        <w:rPr>
          <w:b/>
          <w:bCs/>
        </w:rPr>
        <w:t>台长答：</w:t>
      </w:r>
      <w:r>
        <w:rPr/>
        <w:t>很简单，上辈子的祖坟被人家弄掉了（上辈子啊？）嗯。很多人上辈子死掉了之后，这辈子又投胎了，他忘记了他过去的祖坟了，其实很多人供的祖坟就是他啊，呵呵（哦。那他现在应该怎么办呢？）不知道。所以为什么人家不要动祖坟？动祖坟的话会影响后代的啊。后代是什么？现在还不明白？这些都是天机啊。我举个简单例子，比方说这个人上辈子是个爷爷，死了，他这辈子投胎变成他们家族里面的一个成员，变成孙子了，那么人家把他爷爷祖坟挖了，说不定就是在挖他孙子的祖坟啊。所以为什么祖上一缺德，祖坟一动会影响孙子？现在明白了吗？（是的，明白了）不就影响自己吗？（对的。那他现在这样子就是小房子多烧一点？现在也没办法）没什么大办法了（好的，感恩师父开示！）</w:t>
      </w:r>
    </w:p>
    <w:p>
      <w:pPr>
        <w:pStyle w:val="Normal"/>
        <w:rPr/>
      </w:pPr>
      <w:r>
        <w:rPr/>
      </w:r>
    </w:p>
    <w:p>
      <w:pPr>
        <w:pStyle w:val="Normal"/>
        <w:rPr/>
      </w:pPr>
      <w:r>
        <w:rPr/>
        <w:t>Wenda20151016</w:t>
      </w:r>
      <w:r>
        <w:rPr>
          <w:rFonts w:cs="Segoe UI Emoji" w:ascii="Segoe UI Emoji" w:hAnsi="Segoe UI Emoji"/>
        </w:rPr>
        <w:t xml:space="preserve">  </w:t>
      </w:r>
      <w:r>
        <w:rPr/>
        <w:t>24:22</w:t>
      </w:r>
      <w:r>
        <w:rPr>
          <w:rFonts w:cs="Segoe UI Emoji" w:ascii="Segoe UI Emoji" w:hAnsi="Segoe UI Emoji"/>
        </w:rPr>
        <w:t xml:space="preserve">  </w:t>
      </w:r>
      <w:r>
        <w:rPr/>
        <w:t>为何羡慕会转换成嫉妒、恨</w:t>
      </w:r>
    </w:p>
    <w:p>
      <w:pPr>
        <w:pStyle w:val="Normal"/>
        <w:rPr/>
      </w:pPr>
      <w:r>
        <w:rPr>
          <w:b/>
          <w:bCs/>
        </w:rPr>
        <w:t>女听众：</w:t>
      </w:r>
      <w:r>
        <w:rPr/>
        <w:t>现在网络上一直传“羡慕嫉妒恨”嘛，就是别人好了，人的心态为何由羡慕然后转换成嫉妒，最后转换成恨了？请师父慈悲开示一下。</w:t>
      </w:r>
    </w:p>
    <w:p>
      <w:pPr>
        <w:pStyle w:val="Normal"/>
        <w:rPr/>
      </w:pPr>
      <w:r>
        <w:rPr>
          <w:b/>
          <w:bCs/>
        </w:rPr>
        <w:t>台长答：</w:t>
      </w:r>
      <w:r>
        <w:rPr/>
        <w:t>这个就是师父经常讲的，羡慕并不是一件坏事，好心态羡慕，增加精进的能量；坏心态的羡慕，接下来就变成恨了。嫉妒当然成恨了，所以“嫉妒”已经属于不好的名词了，嫉妒是属于贬义词了。嫉妒到最后当然会恨了（对，是的）所以我从来不嫉妒人家，我从来没有嫉妒，我觉得每个人的成功都是靠他自己，不容易的。明白了吗？（明白了，感恩师父！）</w:t>
      </w:r>
    </w:p>
    <w:p>
      <w:pPr>
        <w:pStyle w:val="Normal"/>
        <w:rPr/>
      </w:pPr>
      <w:r>
        <w:rPr/>
      </w:r>
    </w:p>
    <w:p>
      <w:pPr>
        <w:pStyle w:val="Normal"/>
        <w:rPr/>
      </w:pPr>
      <w:r>
        <w:rPr/>
        <w:t>Wenda20151016</w:t>
      </w:r>
      <w:r>
        <w:rPr>
          <w:rFonts w:cs="Segoe UI Emoji" w:ascii="Segoe UI Emoji" w:hAnsi="Segoe UI Emoji"/>
        </w:rPr>
        <w:t xml:space="preserve">  </w:t>
      </w:r>
      <w:r>
        <w:rPr/>
        <w:t>25:24</w:t>
      </w:r>
      <w:r>
        <w:rPr>
          <w:rFonts w:cs="Segoe UI Emoji" w:ascii="Segoe UI Emoji" w:hAnsi="Segoe UI Emoji"/>
        </w:rPr>
        <w:t xml:space="preserve">  </w:t>
      </w:r>
      <w:r>
        <w:rPr/>
        <w:t>哪些行为会严重折福折寿</w:t>
      </w:r>
    </w:p>
    <w:p>
      <w:pPr>
        <w:pStyle w:val="Normal"/>
        <w:rPr/>
      </w:pPr>
      <w:r>
        <w:rPr>
          <w:b/>
          <w:bCs/>
        </w:rPr>
        <w:t>女听众：</w:t>
      </w:r>
      <w:r>
        <w:rPr/>
        <w:t>除了杀业、杀生，有什么事情还比较折福的？</w:t>
      </w:r>
    </w:p>
    <w:p>
      <w:pPr>
        <w:pStyle w:val="Normal"/>
        <w:rPr/>
      </w:pPr>
      <w:r>
        <w:rPr>
          <w:b/>
          <w:bCs/>
        </w:rPr>
        <w:t>台长答：</w:t>
      </w:r>
      <w:r>
        <w:rPr/>
        <w:t>杀业、杀生，对父母亲过分（对父母亲过分比较折福？）嗯，出菩萨身上的血，还有极度不孝顺，都是很大问题。就算有冤结，你也不能极度不孝顺的。极度不孝顺就是打妈妈、打爸爸，天天抽他们、骂他们，天天踹他们、让他们吃苦，让他们怎么样啊……这个都是非常厉害的，折寿的。还有出菩萨身上血——借佛敛财，你看看这么多人借佛敛财不就死了吗？已经死掉了啊，那还不叫折寿啊？这不是折寿问题了，他马上死了！（对对。好的，感恩师父开示！）</w:t>
      </w:r>
    </w:p>
    <w:p>
      <w:pPr>
        <w:pStyle w:val="Normal"/>
        <w:rPr/>
      </w:pPr>
      <w:r>
        <w:rPr/>
      </w:r>
    </w:p>
    <w:p>
      <w:pPr>
        <w:pStyle w:val="Normal"/>
        <w:rPr/>
      </w:pPr>
      <w:r>
        <w:rPr/>
        <w:t>Wenda20151016</w:t>
      </w:r>
      <w:r>
        <w:rPr>
          <w:rFonts w:cs="Segoe UI Emoji" w:ascii="Segoe UI Emoji" w:hAnsi="Segoe UI Emoji"/>
        </w:rPr>
        <w:t xml:space="preserve">  </w:t>
      </w:r>
      <w:r>
        <w:rPr/>
        <w:t>26:27</w:t>
      </w:r>
      <w:r>
        <w:rPr>
          <w:rFonts w:cs="Segoe UI Emoji" w:ascii="Segoe UI Emoji" w:hAnsi="Segoe UI Emoji"/>
        </w:rPr>
        <w:t xml:space="preserve">  </w:t>
      </w:r>
      <w:r>
        <w:rPr/>
        <w:t>早香时起不来，菩萨走了</w:t>
      </w:r>
    </w:p>
    <w:p>
      <w:pPr>
        <w:pStyle w:val="Normal"/>
        <w:rPr/>
      </w:pPr>
      <w:r>
        <w:rPr>
          <w:b/>
          <w:bCs/>
        </w:rPr>
        <w:t>女听众：</w:t>
      </w:r>
      <w:r>
        <w:rPr/>
        <w:t>一位同修</w:t>
      </w:r>
      <w:r>
        <w:rPr/>
        <w:t>6</w:t>
      </w:r>
      <w:r>
        <w:rPr/>
        <w:t>点的时候醒了，人很累起不来，心里想，请观世音菩萨原谅他上香晚了，后来又睡着了，就梦见他们家观世音菩萨倒在地上摔了，观音堂的观世音菩萨相框也破了一个角。然后他就伤心地在哭，哭醒了。这个是什么意思啊？</w:t>
      </w:r>
    </w:p>
    <w:p>
      <w:pPr>
        <w:pStyle w:val="Normal"/>
        <w:rPr/>
      </w:pPr>
      <w:r>
        <w:rPr>
          <w:b/>
          <w:bCs/>
        </w:rPr>
        <w:t>台长答：</w:t>
      </w:r>
      <w:r>
        <w:rPr/>
        <w:t>护法神不开心了，观世音菩萨走了。人家每天</w:t>
      </w:r>
      <w:r>
        <w:rPr/>
        <w:t>8</w:t>
      </w:r>
      <w:r>
        <w:rPr/>
        <w:t>点钟跟你“</w:t>
      </w:r>
      <w:r>
        <w:rPr/>
        <w:t>say hello</w:t>
      </w:r>
      <w:r>
        <w:rPr>
          <w:rFonts w:cs="宋体;SimSun" w:ascii="宋体;SimSun" w:hAnsi="宋体;SimSun"/>
        </w:rPr>
        <w:t>”</w:t>
      </w:r>
      <w:r>
        <w:rPr/>
        <w:t>，跟你说“早安”呢，你懒惰睡觉，那菩萨走了就没了。懒惰啊！懒啊！为什么叫你们到庙里去，到时候一定要起来的，起不来也得起来（嗯，感恩师父！）</w:t>
      </w:r>
    </w:p>
    <w:p>
      <w:pPr>
        <w:pStyle w:val="Normal"/>
        <w:rPr/>
      </w:pPr>
      <w:r>
        <w:rPr/>
      </w:r>
    </w:p>
    <w:p>
      <w:pPr>
        <w:pStyle w:val="Normal"/>
        <w:rPr/>
      </w:pPr>
      <w:r>
        <w:rPr/>
        <w:t>Wenda20151016</w:t>
      </w:r>
      <w:r>
        <w:rPr>
          <w:rFonts w:cs="Segoe UI Emoji" w:ascii="Segoe UI Emoji" w:hAnsi="Segoe UI Emoji"/>
        </w:rPr>
        <w:t xml:space="preserve">  </w:t>
      </w:r>
      <w:r>
        <w:rPr/>
        <w:t>27:28</w:t>
      </w:r>
      <w:r>
        <w:rPr>
          <w:rFonts w:cs="Segoe UI Emoji" w:ascii="Segoe UI Emoji" w:hAnsi="Segoe UI Emoji"/>
        </w:rPr>
        <w:t xml:space="preserve">  </w:t>
      </w:r>
      <w:r>
        <w:rPr/>
        <w:t>梦考没过念礼佛大忏悔文的遍数取决于梦考的内容</w:t>
      </w:r>
    </w:p>
    <w:p>
      <w:pPr>
        <w:pStyle w:val="Normal"/>
        <w:rPr/>
      </w:pPr>
      <w:r>
        <w:rPr>
          <w:b/>
          <w:bCs/>
        </w:rPr>
        <w:t>女听众：</w:t>
      </w:r>
      <w:r>
        <w:rPr/>
        <w:t>最近师父开示，梦考不过最多念</w:t>
      </w:r>
      <w:r>
        <w:rPr/>
        <w:t>21</w:t>
      </w:r>
      <w:r>
        <w:rPr/>
        <w:t>遍礼佛大忏悔文就足够了，原来开示梦考不过要念</w:t>
      </w:r>
      <w:r>
        <w:rPr/>
        <w:t>49</w:t>
      </w:r>
      <w:r>
        <w:rPr/>
        <w:t>遍。想再请师父确认一下，梦考不过要念多少遍礼佛大忏悔文？</w:t>
      </w:r>
    </w:p>
    <w:p>
      <w:pPr>
        <w:pStyle w:val="Normal"/>
        <w:rPr/>
      </w:pPr>
      <w:r>
        <w:rPr>
          <w:b/>
          <w:bCs/>
        </w:rPr>
        <w:t>台长答：</w:t>
      </w:r>
      <w:r>
        <w:rPr/>
        <w:t>要看什么梦考的。吃荤这些问题</w:t>
      </w:r>
      <w:r>
        <w:rPr/>
        <w:t>21</w:t>
      </w:r>
      <w:r>
        <w:rPr/>
        <w:t>遍；像大的梦考不过，比方说邪淫、在梦中跟人家做那些事了，体验像真的一样，那你就梦考没过，那对不起，</w:t>
      </w:r>
      <w:r>
        <w:rPr/>
        <w:t>49</w:t>
      </w:r>
      <w:r>
        <w:rPr/>
        <w:t>遍。明白了吗？（明白了，感恩师父！）</w:t>
      </w:r>
    </w:p>
    <w:p>
      <w:pPr>
        <w:pStyle w:val="Normal"/>
        <w:rPr/>
      </w:pPr>
      <w:r>
        <w:rPr/>
      </w:r>
    </w:p>
    <w:p>
      <w:pPr>
        <w:pStyle w:val="Normal"/>
        <w:rPr/>
      </w:pPr>
      <w:r>
        <w:rPr/>
        <w:t>Wenda20151016</w:t>
      </w:r>
      <w:r>
        <w:rPr>
          <w:rFonts w:cs="Segoe UI Emoji" w:ascii="Segoe UI Emoji" w:hAnsi="Segoe UI Emoji"/>
        </w:rPr>
        <w:t xml:space="preserve">  </w:t>
      </w:r>
      <w:r>
        <w:rPr/>
        <w:t>28:09</w:t>
      </w:r>
      <w:r>
        <w:rPr>
          <w:rFonts w:cs="Segoe UI Emoji" w:ascii="Segoe UI Emoji" w:hAnsi="Segoe UI Emoji"/>
        </w:rPr>
        <w:t xml:space="preserve">  </w:t>
      </w:r>
      <w:r>
        <w:rPr/>
        <w:t>如何对待异性长辈比较亲密的语言和行为</w:t>
      </w:r>
    </w:p>
    <w:p>
      <w:pPr>
        <w:pStyle w:val="Normal"/>
        <w:rPr/>
      </w:pPr>
      <w:r>
        <w:rPr>
          <w:b/>
          <w:bCs/>
        </w:rPr>
        <w:t>女听众：</w:t>
      </w:r>
      <w:r>
        <w:rPr/>
        <w:t>有同修想问一下师父，在学佛之后对男女之间的关系格外谨慎，有些异性长辈有时候的一些比较亲密的语言和行为，会让自己心里觉得不舒服，就采取了置之不理和回避的策略，时间长了对方可能觉得自己不尊敬他。这是处理方法有问题，还是自己有些矫枉过正呢？请师父开示一下。</w:t>
      </w:r>
    </w:p>
    <w:p>
      <w:pPr>
        <w:pStyle w:val="Normal"/>
        <w:rPr/>
      </w:pPr>
      <w:r>
        <w:rPr>
          <w:b/>
          <w:bCs/>
        </w:rPr>
        <w:t>台长答：</w:t>
      </w:r>
      <w:r>
        <w:rPr/>
        <w:t>你自己讲话的时候，你已经在回答这个问题了。人家在说流氓话，怎么样？你为了让他开心，你也得顺着他讲啊？（没有）那好了，你觉得他已经轻浮了，讲了这种很下流的话，你怎么样？还顺着他啊？你修什么心啊？！就是老公跟老婆的话，过去讲起来叫“行周公大礼”啊，它也是一种礼仪，不能把它作为一种下流的东西，像动物一样的（明白了，感恩师父开示！）</w:t>
      </w:r>
    </w:p>
    <w:p>
      <w:pPr>
        <w:pStyle w:val="Normal"/>
        <w:rPr/>
      </w:pPr>
      <w:r>
        <w:rPr/>
      </w:r>
    </w:p>
    <w:p>
      <w:pPr>
        <w:pStyle w:val="Normal"/>
        <w:rPr/>
      </w:pPr>
      <w:r>
        <w:rPr/>
        <w:t>Wenda20151016</w:t>
      </w:r>
      <w:r>
        <w:rPr>
          <w:rFonts w:cs="Segoe UI Emoji" w:ascii="Segoe UI Emoji" w:hAnsi="Segoe UI Emoji"/>
        </w:rPr>
        <w:t xml:space="preserve">  </w:t>
      </w:r>
      <w:r>
        <w:rPr/>
        <w:t>29:19</w:t>
      </w:r>
      <w:r>
        <w:rPr>
          <w:rFonts w:cs="Segoe UI Emoji" w:ascii="Segoe UI Emoji" w:hAnsi="Segoe UI Emoji"/>
        </w:rPr>
        <w:t xml:space="preserve">  </w:t>
      </w:r>
      <w:r>
        <w:rPr/>
        <w:t>柿子可以供菩萨</w:t>
      </w:r>
    </w:p>
    <w:p>
      <w:pPr>
        <w:pStyle w:val="Normal"/>
        <w:rPr/>
      </w:pPr>
      <w:r>
        <w:rPr>
          <w:b/>
          <w:bCs/>
        </w:rPr>
        <w:t>女听众：</w:t>
      </w:r>
      <w:r>
        <w:rPr/>
        <w:t>柿子能不能供菩萨？</w:t>
      </w:r>
    </w:p>
    <w:p>
      <w:pPr>
        <w:pStyle w:val="Normal"/>
        <w:rPr/>
      </w:pPr>
      <w:r>
        <w:rPr>
          <w:b/>
          <w:bCs/>
        </w:rPr>
        <w:t>台长答：</w:t>
      </w:r>
      <w:r>
        <w:rPr/>
        <w:t>可以的。</w:t>
      </w:r>
    </w:p>
    <w:p>
      <w:pPr>
        <w:pStyle w:val="Normal"/>
        <w:rPr/>
      </w:pPr>
      <w:r>
        <w:rPr/>
      </w:r>
    </w:p>
    <w:p>
      <w:pPr>
        <w:pStyle w:val="Normal"/>
        <w:rPr/>
      </w:pPr>
      <w:r>
        <w:rPr/>
        <w:t>Wenda20151016</w:t>
      </w:r>
      <w:r>
        <w:rPr>
          <w:rFonts w:cs="Segoe UI Emoji" w:ascii="Segoe UI Emoji" w:hAnsi="Segoe UI Emoji"/>
        </w:rPr>
        <w:t xml:space="preserve">  </w:t>
      </w:r>
      <w:r>
        <w:rPr/>
        <w:t>29:25</w:t>
      </w:r>
      <w:r>
        <w:rPr>
          <w:rFonts w:cs="Segoe UI Emoji" w:ascii="Segoe UI Emoji" w:hAnsi="Segoe UI Emoji"/>
        </w:rPr>
        <w:t xml:space="preserve">  </w:t>
      </w:r>
      <w:r>
        <w:rPr/>
        <w:t>有关将亡人名字记录成文字的问题</w:t>
      </w:r>
    </w:p>
    <w:p>
      <w:pPr>
        <w:pStyle w:val="Normal"/>
        <w:rPr/>
      </w:pPr>
      <w:r>
        <w:rPr>
          <w:b/>
          <w:bCs/>
        </w:rPr>
        <w:t>女听众：</w:t>
      </w:r>
      <w:r>
        <w:rPr/>
        <w:t>有些图腾有报亡人的名字嘛，他们想法布施出来，把这段录音变成文字，那亡人的名字就用拼音打字可以吗？</w:t>
      </w:r>
    </w:p>
    <w:p>
      <w:pPr>
        <w:pStyle w:val="Normal"/>
        <w:rPr/>
      </w:pPr>
      <w:r>
        <w:rPr>
          <w:b/>
          <w:bCs/>
        </w:rPr>
        <w:t>台长答：</w:t>
      </w:r>
      <w:r>
        <w:rPr/>
        <w:t>可以（还有比如说像鬼、小鬼、灵性啊，就用拼音打字也可以吧？）灵性又没关系，灵性已经很客气了，鬼就不大好听（好的，感恩师父！）</w:t>
      </w:r>
    </w:p>
    <w:p>
      <w:pPr>
        <w:pStyle w:val="Normal"/>
        <w:rPr/>
      </w:pPr>
      <w:r>
        <w:rPr/>
      </w:r>
    </w:p>
    <w:p>
      <w:pPr>
        <w:pStyle w:val="Normal"/>
        <w:rPr/>
      </w:pPr>
      <w:r>
        <w:rPr/>
        <w:t>Wenda20151016</w:t>
      </w:r>
      <w:r>
        <w:rPr>
          <w:rFonts w:cs="Segoe UI Emoji" w:ascii="Segoe UI Emoji" w:hAnsi="Segoe UI Emoji"/>
        </w:rPr>
        <w:t xml:space="preserve">  </w:t>
      </w:r>
      <w:r>
        <w:rPr/>
        <w:t>29:53</w:t>
      </w:r>
      <w:r>
        <w:rPr>
          <w:rFonts w:cs="Segoe UI Emoji" w:ascii="Segoe UI Emoji" w:hAnsi="Segoe UI Emoji"/>
        </w:rPr>
        <w:t xml:space="preserve">  </w:t>
      </w:r>
      <w:r>
        <w:rPr/>
        <w:t>在家里佛台求事情可以问签吗</w:t>
      </w:r>
    </w:p>
    <w:p>
      <w:pPr>
        <w:pStyle w:val="Normal"/>
        <w:rPr/>
      </w:pPr>
      <w:r>
        <w:rPr>
          <w:b/>
          <w:bCs/>
        </w:rPr>
        <w:t>女听众：</w:t>
      </w:r>
      <w:r>
        <w:rPr/>
        <w:t>以前庙里有求事情问签的方法，比如说求一件什么事情可以先拜菩萨，然后把所求的事情说一下，再抽一张签出来，有上上签、下下签，预示事情发展。那同修在家里佛台也用这样子的方法求观世音菩萨，这样如理如法吗？</w:t>
      </w:r>
    </w:p>
    <w:p>
      <w:pPr>
        <w:pStyle w:val="Normal"/>
        <w:rPr/>
      </w:pPr>
      <w:r>
        <w:rPr>
          <w:b/>
          <w:bCs/>
        </w:rPr>
        <w:t>台长答：</w:t>
      </w:r>
      <w:r>
        <w:rPr/>
        <w:t>最好就是求观世音菩萨直接在梦中告诉你，比较准；还有就是自己直接求观世音菩萨，会给你感应的；如果实在笨得没办法确定的话，可以写两张小纸条，把它折起来，一个是“可以了”，一个是空白的，折成一模一样方的，拿一个小塑料罐头，然后在里面自己摇，摇了之后跳出来……其实这个方法我不应该教你们的，这个是没有办法时候的办法，因为很多人实在灵感太差了，很多人实在没办法，又打不通台长电话，只能用这个方法——跳出来的话，第一次是准的，第二次、第三次就不准了（这个也是实在没办法的办法）不能用的，因为学佛人最好不要用这些东西（是的。感恩师父！）</w:t>
      </w:r>
    </w:p>
    <w:p>
      <w:pPr>
        <w:pStyle w:val="Normal"/>
        <w:rPr/>
      </w:pPr>
      <w:r>
        <w:rPr/>
      </w:r>
    </w:p>
    <w:p>
      <w:pPr>
        <w:pStyle w:val="Normal"/>
        <w:rPr/>
      </w:pPr>
      <w:r>
        <w:rPr/>
        <w:t>Wenda20151016</w:t>
      </w:r>
      <w:r>
        <w:rPr>
          <w:rFonts w:cs="Segoe UI Emoji" w:ascii="Segoe UI Emoji" w:hAnsi="Segoe UI Emoji"/>
        </w:rPr>
        <w:t xml:space="preserve">  </w:t>
      </w:r>
      <w:r>
        <w:rPr/>
        <w:t>31:28</w:t>
      </w:r>
      <w:r>
        <w:rPr>
          <w:rFonts w:cs="Segoe UI Emoji" w:ascii="Segoe UI Emoji" w:hAnsi="Segoe UI Emoji"/>
        </w:rPr>
        <w:t xml:space="preserve">  </w:t>
      </w:r>
      <w:r>
        <w:rPr/>
        <w:t>好好修心就能一直梦见师父</w:t>
      </w:r>
    </w:p>
    <w:p>
      <w:pPr>
        <w:pStyle w:val="Normal"/>
        <w:rPr/>
      </w:pPr>
      <w:r>
        <w:rPr>
          <w:b/>
          <w:bCs/>
        </w:rPr>
        <w:t>女听众：</w:t>
      </w:r>
      <w:r>
        <w:rPr/>
        <w:t>好多人打不通电话，只能梦里梦到师父。有什么方法更好地一直梦到师父？</w:t>
      </w:r>
    </w:p>
    <w:p>
      <w:pPr>
        <w:pStyle w:val="Normal"/>
        <w:rPr/>
      </w:pPr>
      <w:r>
        <w:rPr>
          <w:b/>
          <w:bCs/>
        </w:rPr>
        <w:t>台长答：</w:t>
      </w:r>
      <w:r>
        <w:rPr/>
        <w:t>好好修心就一直能梦到师父。师父的法身很厉害，你们又不是不知道（同修想经常梦见师父的话，有什么特殊的办法？）很容易的，看看《白话佛法》，有时候看看照片，挑一张最喜欢的照片经常看看就好了，就梦到了（晚上睡觉之前看一看？）也用不着晚上，白天看不好啊？晚上灰暗的灯光中拿个手电筒照着好吗？神经啊！明白吗？师父也是这样的，经常想观世音菩萨的时候就看看观世音菩萨的照片，像看妈妈一样的（好的。那师父经常梦见观世音菩萨？）我不是经常……是经常在一起啊（呵呵，好幸福啊！）“好幸福”要修的，修多少辈子啊？你们现在不知道修几辈子了。听得懂吗？（是的）记住了，拿本书上的照片看看好了。有家庭的不要这么看，看了老公吃醋就麻烦了，明白了吗？这样也不好，你懂吗？因为他们没这个境界，他们到不了这个高尚的境界，他们不知道什么叫“爱”。因为“爱”里面分很多种的，不能狭隘地就是男女之间的“爱”，还有同学之间的“爱”，老师跟学生之间的“爱”，师徒之间的“爱”，爸爸“爱”孩子，妈妈“爱”孩子，这种都叫“爱”啊。对不对？（对对）太狭隘了，明白了吗？（好的，感恩师父慈悲开示！感恩观世音菩萨！师父再见！）</w:t>
      </w:r>
    </w:p>
    <w:p>
      <w:pPr>
        <w:pStyle w:val="Normal"/>
        <w:rPr/>
      </w:pPr>
      <w:r>
        <w:rPr/>
      </w:r>
    </w:p>
    <w:p>
      <w:pPr>
        <w:pStyle w:val="Normal"/>
        <w:rPr/>
      </w:pPr>
      <w:r>
        <w:rPr/>
        <w:t>3</w:t>
      </w:r>
      <w:r>
        <w:rPr/>
        <w:t>．</w:t>
      </w:r>
      <w:r>
        <w:rPr/>
        <w:t>Wenda20151016</w:t>
      </w:r>
      <w:r>
        <w:rPr>
          <w:rFonts w:cs="Segoe UI Emoji" w:ascii="Segoe UI Emoji" w:hAnsi="Segoe UI Emoji"/>
        </w:rPr>
        <w:t xml:space="preserve">  </w:t>
      </w:r>
      <w:r>
        <w:rPr/>
        <w:t>33:45</w:t>
      </w:r>
      <w:r>
        <w:rPr>
          <w:rFonts w:cs="Segoe UI Emoji" w:ascii="Segoe UI Emoji" w:hAnsi="Segoe UI Emoji"/>
        </w:rPr>
        <w:t xml:space="preserve">  </w:t>
      </w:r>
      <w:r>
        <w:rPr/>
        <w:t>梦到安排自己火化</w:t>
      </w:r>
    </w:p>
    <w:p>
      <w:pPr>
        <w:pStyle w:val="Normal"/>
        <w:rPr/>
      </w:pPr>
      <w:r>
        <w:rPr>
          <w:b/>
          <w:bCs/>
        </w:rPr>
        <w:t>女听众：</w:t>
      </w:r>
      <w:r>
        <w:rPr/>
        <w:t>师父，我有一个梦，感觉我们兄妹几个夫妻都不好，不能双全。然后我说：“那我为了我先生，我就自己先去把自己安排火化。”后来我就觉得有点不舍得，我想我现在学佛念经，我肯定能够让我们家庭很好的，然后我就说不要火化自己了。请师父开示。</w:t>
      </w:r>
    </w:p>
    <w:p>
      <w:pPr>
        <w:pStyle w:val="Normal"/>
        <w:rPr/>
      </w:pPr>
      <w:r>
        <w:rPr>
          <w:b/>
          <w:bCs/>
        </w:rPr>
        <w:t>台长答：</w:t>
      </w:r>
      <w:r>
        <w:rPr/>
        <w:t>躲过一劫（就过劫了，是吧？）因为火化的话意思就是做鬼呀（就我自己过了一劫了？）对啊，你现在算算看几岁（我明年</w:t>
      </w:r>
      <w:r>
        <w:rPr/>
        <w:t>36</w:t>
      </w:r>
      <w:r>
        <w:rPr/>
        <w:t>）好了，过劫，提早过劫（感觉小劫过了，还有劫还没过？）还有小劫，三个小劫为一个中劫，三个中劫为一个大劫。如果你是九的话，那你可能要三个小劫或者三个中劫，才能过掉一个大劫。所以中国人传统讲，“过一过二不过三”（好的，感恩师父！）</w:t>
      </w:r>
    </w:p>
    <w:p>
      <w:pPr>
        <w:pStyle w:val="Normal"/>
        <w:rPr/>
      </w:pPr>
      <w:r>
        <w:rPr/>
      </w:r>
    </w:p>
    <w:p>
      <w:pPr>
        <w:pStyle w:val="Normal"/>
        <w:rPr/>
      </w:pPr>
      <w:r>
        <w:rPr/>
        <w:t>Wenda20151016</w:t>
      </w:r>
      <w:r>
        <w:rPr>
          <w:rFonts w:cs="Segoe UI Emoji" w:ascii="Segoe UI Emoji" w:hAnsi="Segoe UI Emoji"/>
        </w:rPr>
        <w:t xml:space="preserve">  </w:t>
      </w:r>
      <w:r>
        <w:rPr/>
        <w:t>35:08</w:t>
      </w:r>
      <w:r>
        <w:rPr>
          <w:rFonts w:cs="Segoe UI Emoji" w:ascii="Segoe UI Emoji" w:hAnsi="Segoe UI Emoji"/>
        </w:rPr>
        <w:t xml:space="preserve">  </w:t>
      </w:r>
      <w:r>
        <w:rPr/>
        <w:t>梦到上厕所不干净</w:t>
      </w:r>
    </w:p>
    <w:p>
      <w:pPr>
        <w:pStyle w:val="Normal"/>
        <w:rPr/>
      </w:pPr>
      <w:r>
        <w:rPr>
          <w:b/>
          <w:bCs/>
        </w:rPr>
        <w:t>女听众：</w:t>
      </w:r>
      <w:r>
        <w:rPr/>
        <w:t>同修总是梦见上厕所，但是厕所总是不干净，好像农村里的厕所一样，或者在野外河边用个东西遮住。</w:t>
      </w:r>
    </w:p>
    <w:p>
      <w:pPr>
        <w:pStyle w:val="Normal"/>
        <w:rPr/>
      </w:pPr>
      <w:r>
        <w:rPr>
          <w:b/>
          <w:bCs/>
        </w:rPr>
        <w:t>台长答：</w:t>
      </w:r>
      <w:r>
        <w:rPr/>
        <w:t>这很简单，第一，做出了很多不如理不如法的事情，丢脸的事情，就会做这种梦；还有，老做夫妻之事，也会做这种梦（好的，感恩师父开示！）</w:t>
      </w:r>
    </w:p>
    <w:p>
      <w:pPr>
        <w:pStyle w:val="Normal"/>
        <w:rPr/>
      </w:pPr>
      <w:r>
        <w:rPr/>
      </w:r>
    </w:p>
    <w:p>
      <w:pPr>
        <w:pStyle w:val="Normal"/>
        <w:rPr/>
      </w:pPr>
      <w:r>
        <w:rPr/>
        <w:t>Wenda20151016</w:t>
      </w:r>
      <w:r>
        <w:rPr>
          <w:rFonts w:cs="Segoe UI Emoji" w:ascii="Segoe UI Emoji" w:hAnsi="Segoe UI Emoji"/>
        </w:rPr>
        <w:t xml:space="preserve">  </w:t>
      </w:r>
      <w:r>
        <w:rPr/>
        <w:t>35:47</w:t>
      </w:r>
      <w:r>
        <w:rPr>
          <w:rFonts w:cs="Segoe UI Emoji" w:ascii="Segoe UI Emoji" w:hAnsi="Segoe UI Emoji"/>
        </w:rPr>
        <w:t xml:space="preserve">  </w:t>
      </w:r>
      <w:r>
        <w:rPr/>
        <w:t>忏悔到想不起来或者没有芥蒂了就是忏悔干净了</w:t>
      </w:r>
    </w:p>
    <w:p>
      <w:pPr>
        <w:pStyle w:val="Normal"/>
        <w:rPr/>
      </w:pPr>
      <w:r>
        <w:rPr>
          <w:b/>
          <w:bCs/>
        </w:rPr>
        <w:t>女听众：</w:t>
      </w:r>
      <w:r>
        <w:rPr/>
        <w:t>有一个同修在婚内跟别的男人怀孕，但是流产了。她想问这个要怎么忏悔？</w:t>
      </w:r>
    </w:p>
    <w:p>
      <w:pPr>
        <w:pStyle w:val="Normal"/>
        <w:rPr/>
      </w:pPr>
      <w:r>
        <w:rPr>
          <w:b/>
          <w:bCs/>
        </w:rPr>
        <w:t>台长答：</w:t>
      </w:r>
      <w:r>
        <w:rPr/>
        <w:t>第一，不要告诉老公了；第二，就好好念经（如果她一直忏悔到经常想不起来了，或者想起来也觉得没有什么了，是不是说这个业障忏悔完了？）对，忏悔完了就想不起来了，彻底忘记了（如果偶尔想起来自己做过的错事或者流产的孩子，但是心里没有芥蒂了，是不是表示忏悔完了？）“偶尔想起来”没有这种芥蒂，没有这种感觉，好像很难过、很伤心、很对不起别人，那已经过了，早就过了，不要再去搞了（好的，感恩师父！）</w:t>
      </w:r>
    </w:p>
    <w:p>
      <w:pPr>
        <w:pStyle w:val="Normal"/>
        <w:rPr/>
      </w:pPr>
      <w:r>
        <w:rPr/>
      </w:r>
    </w:p>
    <w:p>
      <w:pPr>
        <w:pStyle w:val="Normal"/>
        <w:rPr/>
      </w:pPr>
      <w:r>
        <w:rPr/>
        <w:t>Wenda20151016</w:t>
      </w:r>
      <w:r>
        <w:rPr>
          <w:rFonts w:cs="Segoe UI Emoji" w:ascii="Segoe UI Emoji" w:hAnsi="Segoe UI Emoji"/>
        </w:rPr>
        <w:t xml:space="preserve">  </w:t>
      </w:r>
      <w:r>
        <w:rPr/>
        <w:t>36:47</w:t>
      </w:r>
      <w:r>
        <w:rPr>
          <w:rFonts w:cs="Segoe UI Emoji" w:ascii="Segoe UI Emoji" w:hAnsi="Segoe UI Emoji"/>
        </w:rPr>
        <w:t xml:space="preserve">  </w:t>
      </w:r>
      <w:r>
        <w:rPr/>
        <w:t>前世有修今生不精进也枉然</w:t>
      </w:r>
    </w:p>
    <w:p>
      <w:pPr>
        <w:pStyle w:val="Normal"/>
        <w:rPr/>
      </w:pPr>
      <w:r>
        <w:rPr>
          <w:b/>
          <w:bCs/>
        </w:rPr>
        <w:t>女听众：</w:t>
      </w:r>
      <w:r>
        <w:rPr/>
        <w:t>有一个男同修念经念得比较少，他梦到在一个竹林里面，竹林里面有一个宝塔，很多人在那里读经，在等着佛陀。念了很多天之后佛陀一直没来，到最后很多人都走了，只剩下十几个人。然后佛陀来了，就给他们每个人一个盒子，他打开他的盒子，里面有三粒扣子，一粒是金色的，两粒是银色的。请师父开示。</w:t>
      </w:r>
    </w:p>
    <w:p>
      <w:pPr>
        <w:pStyle w:val="Normal"/>
        <w:rPr/>
      </w:pPr>
      <w:r>
        <w:rPr>
          <w:b/>
          <w:bCs/>
        </w:rPr>
        <w:t>台长答：</w:t>
      </w:r>
      <w:r>
        <w:rPr/>
        <w:t>他一定在佛陀年代就修了，而且得到过佛陀的真传，三粒扣子是什么？三个珠宝。我们现在讲，叫摩尼珠、舍利子（那今世的缘分只是……）没了，修啊修啊修到今世，如果是个女的，不知道做了多少坏事了（男的，他现在念经念得很少的）好了，完了，他这辈子上不去了，麻烦了，他只能回忆他曾经有过的事情了。就像你到马路上去采访一个叫花子、捡垃圾的，你跟他讲，他也能讲出他年轻的时候很多辉煌的事迹（前世梦？）对了，完了完了，很可惜的（如果今世好好努力的话也许还有机会，对吧？）要看了，今世好好努力的话，可能这个男的还有一点机会（好的，感恩师父开示！）</w:t>
      </w:r>
    </w:p>
    <w:p>
      <w:pPr>
        <w:pStyle w:val="Normal"/>
        <w:rPr/>
      </w:pPr>
      <w:r>
        <w:rPr/>
      </w:r>
    </w:p>
    <w:p>
      <w:pPr>
        <w:pStyle w:val="Normal"/>
        <w:rPr/>
      </w:pPr>
      <w:r>
        <w:rPr/>
        <w:t>Wenda20151016</w:t>
      </w:r>
      <w:r>
        <w:rPr>
          <w:rFonts w:cs="Segoe UI Emoji" w:ascii="Segoe UI Emoji" w:hAnsi="Segoe UI Emoji"/>
        </w:rPr>
        <w:t xml:space="preserve">  </w:t>
      </w:r>
      <w:r>
        <w:rPr/>
        <w:t>38:46</w:t>
      </w:r>
      <w:r>
        <w:rPr>
          <w:rFonts w:cs="Segoe UI Emoji" w:ascii="Segoe UI Emoji" w:hAnsi="Segoe UI Emoji"/>
        </w:rPr>
        <w:t xml:space="preserve">  </w:t>
      </w:r>
      <w:r>
        <w:rPr/>
        <w:t>梦到在悬崖边开车</w:t>
      </w:r>
    </w:p>
    <w:p>
      <w:pPr>
        <w:pStyle w:val="Normal"/>
        <w:rPr/>
      </w:pPr>
      <w:r>
        <w:rPr>
          <w:b/>
          <w:bCs/>
        </w:rPr>
        <w:t>女听众：</w:t>
      </w:r>
      <w:r>
        <w:rPr/>
        <w:t>A</w:t>
      </w:r>
      <w:r>
        <w:rPr/>
        <w:t>同修梦到</w:t>
      </w:r>
      <w:r>
        <w:rPr/>
        <w:t>B</w:t>
      </w:r>
      <w:r>
        <w:rPr/>
        <w:t>同修一直在悬崖边开车，</w:t>
      </w:r>
      <w:r>
        <w:rPr/>
        <w:t>A</w:t>
      </w:r>
      <w:r>
        <w:rPr/>
        <w:t>同修坐在副驾驶上，他觉得</w:t>
      </w:r>
      <w:r>
        <w:rPr/>
        <w:t>B</w:t>
      </w:r>
      <w:r>
        <w:rPr/>
        <w:t>同修开车好危险，一直在悬崖边，然后她就一直帮着他打方向盘。请师父开示，这个开车的同修是不是有不如理不如法的事情？</w:t>
      </w:r>
    </w:p>
    <w:p>
      <w:pPr>
        <w:pStyle w:val="Normal"/>
        <w:rPr/>
      </w:pPr>
      <w:r>
        <w:rPr>
          <w:b/>
          <w:bCs/>
        </w:rPr>
        <w:t>台长答：</w:t>
      </w:r>
      <w:r>
        <w:rPr/>
        <w:t>当然了，已经整天在影响她的气场了，敛财了、要做什么事情，已经不如理不如法了（有不如理不如法的事啊？）那当然了！（我想问一下，因为这个同修梦到的是我，我在开车，但是敛财方面……我一直都是在出账，没有进账）不一定敛财，你如果想控制某一件事情，你想来做负责人，或者有什么事情……都叫不如理不如法（就是在做事上面我要小心一点是吗？）都要。反正你赶快要检查一下自己，有什么地方不如理不如法，你自己上去讲过《白话佛法》没有啊？（没有）最好不要讲，像你这种素质，把台长《白话佛法》都讲坏掉了，这也叫不如理不如法（我没讲，我只是把《白话佛法》有时候分享到群里面，就是直接……）用你的感觉啊？（不是不是，就是一篇文章原话复制一下，然后链接发到群里）这个可以（那要么就说话方面？）这就不知道了。说话方面了……至少你是一直在走偏的，在悬崖边很危险，你有可能被人家……或者自己怎么样，反正总归有点不如理不如法，否则不会在悬崖边的（好的，感恩师父开示！）</w:t>
      </w:r>
    </w:p>
    <w:p>
      <w:pPr>
        <w:pStyle w:val="Normal"/>
        <w:rPr/>
      </w:pPr>
      <w:r>
        <w:rPr/>
      </w:r>
    </w:p>
    <w:p>
      <w:pPr>
        <w:pStyle w:val="Normal"/>
        <w:rPr/>
      </w:pPr>
      <w:r>
        <w:rPr/>
        <w:t>Wenda20151016</w:t>
      </w:r>
      <w:r>
        <w:rPr>
          <w:rFonts w:cs="Segoe UI Emoji" w:ascii="Segoe UI Emoji" w:hAnsi="Segoe UI Emoji"/>
        </w:rPr>
        <w:t xml:space="preserve">  </w:t>
      </w:r>
      <w:r>
        <w:rPr/>
        <w:t>41:03</w:t>
      </w:r>
      <w:r>
        <w:rPr>
          <w:rFonts w:cs="Segoe UI Emoji" w:ascii="Segoe UI Emoji" w:hAnsi="Segoe UI Emoji"/>
        </w:rPr>
        <w:t xml:space="preserve">  </w:t>
      </w:r>
      <w:r>
        <w:rPr/>
        <w:t>梦见厕所很脏，有三个男人跟着自己</w:t>
      </w:r>
    </w:p>
    <w:p>
      <w:pPr>
        <w:pStyle w:val="Normal"/>
        <w:rPr/>
      </w:pPr>
      <w:r>
        <w:rPr>
          <w:b/>
          <w:bCs/>
        </w:rPr>
        <w:t>女听众：</w:t>
      </w:r>
      <w:r>
        <w:rPr/>
        <w:t>A</w:t>
      </w:r>
      <w:r>
        <w:rPr/>
        <w:t>同修梦到自己去相亲，好像在一个山边上一样的停车场。回家之后她想上个厕所，到厕所后发现又是不干净，好像还有男的进来一样的。这个时候有很多人进去上厕所，她就想出来，但是有人在那里大小便嘛，她就要跳着过来。出来之后她开车，在前面开得很慢，感觉后面有一台车要她领路，后面那个车里坐了三个男人。请师父开示。</w:t>
      </w:r>
    </w:p>
    <w:p>
      <w:pPr>
        <w:pStyle w:val="Normal"/>
        <w:rPr/>
      </w:pPr>
      <w:r>
        <w:rPr>
          <w:b/>
          <w:bCs/>
        </w:rPr>
        <w:t>台长答：</w:t>
      </w:r>
      <w:r>
        <w:rPr/>
        <w:t>这还要讲啊？三个男人那就是三个鬼，要找她的。大小便脏得不得了，那是什么？就跟我刚才解释的一样，脑子肮脏、身体肮脏。你记住，过去传下来的很多民间的书里面就讲到，一个男的、一个女的经常做这种肮脏的事情，整天就梦到粪坑。唉，很脏啊！很脏啊！（后面车子里面三个男人是这个同修的要经者是吗？）是的是的（一个人几张小房子？）一个人</w:t>
      </w:r>
      <w:r>
        <w:rPr/>
        <w:t>7</w:t>
      </w:r>
      <w:r>
        <w:rPr/>
        <w:t>张就可以了（谢谢师父！）</w:t>
      </w:r>
    </w:p>
    <w:p>
      <w:pPr>
        <w:pStyle w:val="Normal"/>
        <w:rPr/>
      </w:pPr>
      <w:r>
        <w:rPr/>
      </w:r>
    </w:p>
    <w:p>
      <w:pPr>
        <w:pStyle w:val="Normal"/>
        <w:rPr/>
      </w:pPr>
      <w:r>
        <w:rPr/>
        <w:t>Wenda20151016</w:t>
      </w:r>
      <w:r>
        <w:rPr>
          <w:rFonts w:cs="Segoe UI Emoji" w:ascii="Segoe UI Emoji" w:hAnsi="Segoe UI Emoji"/>
        </w:rPr>
        <w:t xml:space="preserve">  </w:t>
      </w:r>
      <w:r>
        <w:rPr/>
        <w:t>42:52</w:t>
      </w:r>
      <w:r>
        <w:rPr>
          <w:rFonts w:cs="Segoe UI Emoji" w:ascii="Segoe UI Emoji" w:hAnsi="Segoe UI Emoji"/>
        </w:rPr>
        <w:t xml:space="preserve">  </w:t>
      </w:r>
      <w:r>
        <w:rPr/>
        <w:t>梦见一位小同修</w:t>
      </w:r>
    </w:p>
    <w:p>
      <w:pPr>
        <w:pStyle w:val="Normal"/>
        <w:rPr/>
      </w:pPr>
      <w:r>
        <w:rPr>
          <w:b/>
          <w:bCs/>
        </w:rPr>
        <w:t>女听众：</w:t>
      </w:r>
      <w:r>
        <w:rPr/>
        <w:t>同修梦到一个十多岁的小男孩，这个小男孩手臂有纹身，请师父开示。</w:t>
      </w:r>
    </w:p>
    <w:p>
      <w:pPr>
        <w:pStyle w:val="Normal"/>
        <w:rPr/>
      </w:pPr>
      <w:r>
        <w:rPr>
          <w:b/>
          <w:bCs/>
        </w:rPr>
        <w:t>台长答：</w:t>
      </w:r>
      <w:r>
        <w:rPr/>
        <w:t>这个小男孩一定是跟她有关系的，你叫她算一算，她打胎的孩子到现在是不是十几岁了？（不是，这个小男孩也是同修，就相当于</w:t>
      </w:r>
      <w:r>
        <w:rPr/>
        <w:t>A</w:t>
      </w:r>
      <w:r>
        <w:rPr/>
        <w:t>同修梦到</w:t>
      </w:r>
      <w:r>
        <w:rPr/>
        <w:t>B</w:t>
      </w:r>
      <w:r>
        <w:rPr/>
        <w:t>同修，</w:t>
      </w:r>
      <w:r>
        <w:rPr/>
        <w:t>B</w:t>
      </w:r>
      <w:r>
        <w:rPr/>
        <w:t>同修只不过是一个十多岁的小男孩）这个</w:t>
      </w:r>
      <w:r>
        <w:rPr/>
        <w:t>B</w:t>
      </w:r>
      <w:r>
        <w:rPr/>
        <w:t>同修本来是男的女的？（男孩，</w:t>
      </w:r>
      <w:r>
        <w:rPr/>
        <w:t>A</w:t>
      </w:r>
      <w:r>
        <w:rPr/>
        <w:t>同修是女的）没关系的，跟她在很小的时候，上辈子就有缘分了（哦，不是说这个小男孩有叛逆或者说有不好的想法？）没有，这个小男孩问题还不大（嗯，好的，感恩师父！）</w:t>
      </w:r>
    </w:p>
    <w:p>
      <w:pPr>
        <w:pStyle w:val="Normal"/>
        <w:rPr/>
      </w:pPr>
      <w:r>
        <w:rPr/>
      </w:r>
    </w:p>
    <w:p>
      <w:pPr>
        <w:pStyle w:val="Normal"/>
        <w:rPr/>
      </w:pPr>
      <w:r>
        <w:rPr/>
        <w:t>Wenda20151016</w:t>
      </w:r>
      <w:r>
        <w:rPr>
          <w:rFonts w:cs="Segoe UI Emoji" w:ascii="Segoe UI Emoji" w:hAnsi="Segoe UI Emoji"/>
        </w:rPr>
        <w:t xml:space="preserve">  </w:t>
      </w:r>
      <w:r>
        <w:rPr/>
        <w:t>43:54</w:t>
      </w:r>
      <w:r>
        <w:rPr>
          <w:rFonts w:cs="Segoe UI Emoji" w:ascii="Segoe UI Emoji" w:hAnsi="Segoe UI Emoji"/>
        </w:rPr>
        <w:t xml:space="preserve">  </w:t>
      </w:r>
      <w:r>
        <w:rPr/>
        <w:t>梦见自己没有驾照却开着大巴车</w:t>
      </w:r>
    </w:p>
    <w:p>
      <w:pPr>
        <w:pStyle w:val="Normal"/>
        <w:rPr/>
      </w:pPr>
      <w:r>
        <w:rPr>
          <w:b/>
          <w:bCs/>
        </w:rPr>
        <w:t>女听众：</w:t>
      </w:r>
      <w:r>
        <w:rPr/>
        <w:t>我梦到自己开着大巴车带人去旅游景点，好像路不好走，开不动，我就自己下车去看路，把车子停在路边。走到山顶上发现从上面看那个路不是很好嘛，就在旁边，然后我就下来了，准备再开车的时候，我就觉得，我没有</w:t>
      </w:r>
      <w:r>
        <w:rPr/>
        <w:t>A1</w:t>
      </w:r>
      <w:r>
        <w:rPr/>
        <w:t>的驾照怎么可以开这个大巴车呢？然后我就有点害怕，一直怕警察来抓我，我就开得很慢很慢。这个车子里面</w:t>
      </w:r>
      <w:r>
        <w:rPr/>
        <w:t>45</w:t>
      </w:r>
      <w:r>
        <w:rPr/>
        <w:t>个人，但是才上来了十几个人，还有的人在旁边，在车子下面吃饭啊或者是什么。我想请师父开示一下，因为我最近寄了一些快递给别人，我就想他们已经发过书了，就把他们建在一个群里给他们发发信息，是不是跟这个有关系？</w:t>
      </w:r>
    </w:p>
    <w:p>
      <w:pPr>
        <w:pStyle w:val="Normal"/>
        <w:rPr/>
      </w:pPr>
      <w:r>
        <w:rPr>
          <w:b/>
          <w:bCs/>
        </w:rPr>
        <w:t>台长答：</w:t>
      </w:r>
      <w:r>
        <w:rPr/>
        <w:t>就是说可能你自己的能力还达不到太多人（嗯）但是还是要继续努力，一边念大悲咒一边好好地度人（我反正就跟菩萨多求求，加持加持我）对对对（好的，感恩师父开示！）</w:t>
      </w:r>
    </w:p>
    <w:p>
      <w:pPr>
        <w:pStyle w:val="Normal"/>
        <w:rPr/>
      </w:pPr>
      <w:r>
        <w:rPr/>
      </w:r>
    </w:p>
    <w:p>
      <w:pPr>
        <w:pStyle w:val="Normal"/>
        <w:rPr/>
      </w:pPr>
      <w:r>
        <w:rPr/>
        <w:t>4</w:t>
      </w:r>
      <w:r>
        <w:rPr/>
        <w:t>．</w:t>
      </w:r>
      <w:r>
        <w:rPr/>
        <w:t>Wenda20151016</w:t>
      </w:r>
      <w:r>
        <w:rPr>
          <w:rFonts w:cs="Segoe UI Emoji" w:ascii="Segoe UI Emoji" w:hAnsi="Segoe UI Emoji"/>
        </w:rPr>
        <w:t xml:space="preserve">  </w:t>
      </w:r>
      <w:r>
        <w:rPr/>
        <w:t>46:24</w:t>
      </w:r>
      <w:r>
        <w:rPr>
          <w:rFonts w:cs="Segoe UI Emoji" w:ascii="Segoe UI Emoji" w:hAnsi="Segoe UI Emoji"/>
        </w:rPr>
        <w:t xml:space="preserve">  </w:t>
      </w:r>
      <w:r>
        <w:rPr/>
        <w:t>念完一万遍解结咒后能否继续念</w:t>
      </w:r>
    </w:p>
    <w:p>
      <w:pPr>
        <w:pStyle w:val="Normal"/>
        <w:rPr/>
      </w:pPr>
      <w:r>
        <w:rPr>
          <w:b/>
          <w:bCs/>
        </w:rPr>
        <w:t>女听众：</w:t>
      </w:r>
      <w:r>
        <w:rPr/>
        <w:t>感恩师父！感恩观世音菩萨！我们之前许愿念一万遍解结咒，如果完成之后还可不可以再许啊？</w:t>
      </w:r>
    </w:p>
    <w:p>
      <w:pPr>
        <w:pStyle w:val="Normal"/>
        <w:rPr/>
      </w:pPr>
      <w:r>
        <w:rPr>
          <w:b/>
          <w:bCs/>
        </w:rPr>
        <w:t>台长答：</w:t>
      </w:r>
      <w:r>
        <w:rPr/>
        <w:t>当然可以了，念经是无止尽的，谁告诉你不能许的？（哦，因为我是怕过量，然后那个……）还“过量”呢，你以为吃饭啊？（行，感恩师父！）智慧到哪里去了？呵呵（呵呵，师父，对不起！）</w:t>
      </w:r>
    </w:p>
    <w:p>
      <w:pPr>
        <w:pStyle w:val="Normal"/>
        <w:rPr/>
      </w:pPr>
      <w:r>
        <w:rPr/>
      </w:r>
    </w:p>
    <w:p>
      <w:pPr>
        <w:pStyle w:val="Normal"/>
        <w:rPr/>
      </w:pPr>
      <w:r>
        <w:rPr/>
        <w:t>Wenda20151016</w:t>
      </w:r>
      <w:r>
        <w:rPr>
          <w:rFonts w:cs="Segoe UI Emoji" w:ascii="Segoe UI Emoji" w:hAnsi="Segoe UI Emoji"/>
        </w:rPr>
        <w:t xml:space="preserve">  </w:t>
      </w:r>
      <w:r>
        <w:rPr/>
        <w:t>47:50</w:t>
      </w:r>
      <w:r>
        <w:rPr>
          <w:rFonts w:cs="Segoe UI Emoji" w:ascii="Segoe UI Emoji" w:hAnsi="Segoe UI Emoji"/>
        </w:rPr>
        <w:t xml:space="preserve">  </w:t>
      </w:r>
      <w:r>
        <w:rPr/>
        <w:t>梦见共修组负责人担心功德不够，回不了天</w:t>
      </w:r>
    </w:p>
    <w:p>
      <w:pPr>
        <w:pStyle w:val="Normal"/>
        <w:rPr/>
      </w:pPr>
      <w:r>
        <w:rPr>
          <w:b/>
          <w:bCs/>
        </w:rPr>
        <w:t>女听众：</w:t>
      </w:r>
      <w:r>
        <w:rPr/>
        <w:t>我梦到我们这边共修组的负责人，梦里边他有点担心，说：“我怕我以后功德不够，不能够跟师父回到天上去。”这时他笑着问我们：“你们说我的功德大吗？”大家就说：“大。”这个时候我就看见他身边出现了一只猴子，像人那么大，隐隐约约的。当时我就感觉他以后到天上就是类似猴子一样的护法神。师父，这个梦什么意思啊？</w:t>
      </w:r>
    </w:p>
    <w:p>
      <w:pPr>
        <w:pStyle w:val="Normal"/>
        <w:rPr/>
      </w:pPr>
      <w:r>
        <w:rPr>
          <w:b/>
          <w:bCs/>
        </w:rPr>
        <w:t>台长答：</w:t>
      </w:r>
      <w:r>
        <w:rPr/>
        <w:t>瑞兽。这就是给他显化了，他现在如果死的话，到天上就是一个瑞兽。所以他根本还没修成，他还要问人家“我功德大不大？”功德大不大要问人家的？你自己不知道的？（感觉他现实生活中不可能问出这样的问题，所以我梦见他问这个的时候，就感觉有点莫名其妙）很简单，那就叫意识形态。很多人当面不讲的，背后他在家里骂人，你听到过吗？外面文质彬彬，跑到家里拼命骂人、做下流事情，你看见了吗？（没有）好了（感恩师父！）</w:t>
      </w:r>
    </w:p>
    <w:p>
      <w:pPr>
        <w:pStyle w:val="Normal"/>
        <w:rPr/>
      </w:pPr>
      <w:r>
        <w:rPr/>
      </w:r>
    </w:p>
    <w:p>
      <w:pPr>
        <w:pStyle w:val="Normal"/>
        <w:rPr/>
      </w:pPr>
      <w:r>
        <w:rPr/>
        <w:t>Wenda20151016</w:t>
      </w:r>
      <w:r>
        <w:rPr>
          <w:rFonts w:cs="Segoe UI Emoji" w:ascii="Segoe UI Emoji" w:hAnsi="Segoe UI Emoji"/>
        </w:rPr>
        <w:t xml:space="preserve">  </w:t>
      </w:r>
      <w:r>
        <w:rPr/>
        <w:t>49:23</w:t>
      </w:r>
      <w:r>
        <w:rPr>
          <w:rFonts w:cs="Segoe UI Emoji" w:ascii="Segoe UI Emoji" w:hAnsi="Segoe UI Emoji"/>
        </w:rPr>
        <w:t xml:space="preserve">  </w:t>
      </w:r>
      <w:r>
        <w:rPr/>
        <w:t>有关护身符工艺的问题</w:t>
      </w:r>
    </w:p>
    <w:p>
      <w:pPr>
        <w:pStyle w:val="Normal"/>
        <w:rPr/>
      </w:pPr>
      <w:r>
        <w:rPr>
          <w:b/>
          <w:bCs/>
        </w:rPr>
        <w:t>女听众：</w:t>
      </w:r>
      <w:r>
        <w:rPr/>
        <w:t>我们请了观世音菩萨的护身符，因为有的时候厂家是不一样的，所以里面的像有的时候也是不太一样。有的像就非常庄严，非常美，很清晰；有的就稍微模糊一点，像有的护身符菩萨的眼睛就很小，感觉都快闭住了，像这种情况下会影响护身符的能量吗？</w:t>
      </w:r>
    </w:p>
    <w:p>
      <w:pPr>
        <w:pStyle w:val="Normal"/>
        <w:rPr/>
      </w:pPr>
      <w:r>
        <w:rPr>
          <w:b/>
          <w:bCs/>
        </w:rPr>
        <w:t>台长答：</w:t>
      </w:r>
      <w:r>
        <w:rPr/>
        <w:t>不会。菩萨的眼睛是闭住的，不会开的，菩萨的眼睛是七分闭三分开的。</w:t>
      </w:r>
    </w:p>
    <w:p>
      <w:pPr>
        <w:pStyle w:val="Normal"/>
        <w:rPr/>
      </w:pPr>
      <w:r>
        <w:rPr/>
      </w:r>
    </w:p>
    <w:p>
      <w:pPr>
        <w:pStyle w:val="Normal"/>
        <w:rPr/>
      </w:pPr>
      <w:r>
        <w:rPr/>
        <w:t>Wenda20151016</w:t>
      </w:r>
      <w:r>
        <w:rPr>
          <w:rFonts w:cs="Segoe UI Emoji" w:ascii="Segoe UI Emoji" w:hAnsi="Segoe UI Emoji"/>
        </w:rPr>
        <w:t xml:space="preserve">  </w:t>
      </w:r>
      <w:r>
        <w:rPr/>
        <w:t>49:59</w:t>
      </w:r>
      <w:r>
        <w:rPr>
          <w:rFonts w:cs="Segoe UI Emoji" w:ascii="Segoe UI Emoji" w:hAnsi="Segoe UI Emoji"/>
        </w:rPr>
        <w:t xml:space="preserve">  </w:t>
      </w:r>
      <w:r>
        <w:rPr/>
        <w:t>请菩萨加持护身符后梦见护身符发光</w:t>
      </w:r>
    </w:p>
    <w:p>
      <w:pPr>
        <w:pStyle w:val="Normal"/>
        <w:rPr/>
      </w:pPr>
      <w:r>
        <w:rPr>
          <w:b/>
          <w:bCs/>
        </w:rPr>
        <w:t>女听众：</w:t>
      </w:r>
      <w:r>
        <w:rPr/>
        <w:t>师父，有一天我请了个新的护身符，当天我跪在菩萨面前说</w:t>
      </w:r>
      <w:r>
        <w:rPr/>
        <w:t>:</w:t>
      </w:r>
      <w:r>
        <w:rPr>
          <w:rFonts w:cs="宋体;SimSun" w:ascii="宋体;SimSun" w:hAnsi="宋体;SimSun"/>
        </w:rPr>
        <w:t>“</w:t>
      </w:r>
      <w:r>
        <w:rPr/>
        <w:t>请观世音菩萨能够再加持一下我这个护身符，让它能够有能量。我平时在家里上心香，让观世音菩萨能够接到我的气场，因为我没有佛台。”当天晚上我睡觉的时候把护身符摘掉了，等睡着以后就梦见我戴着护身符来回走，然后看见护身符稍微有一点发光。这个应该是好事情吧？</w:t>
      </w:r>
    </w:p>
    <w:p>
      <w:pPr>
        <w:pStyle w:val="Normal"/>
        <w:rPr/>
      </w:pPr>
      <w:r>
        <w:rPr>
          <w:b/>
          <w:bCs/>
        </w:rPr>
        <w:t>台长答：</w:t>
      </w:r>
      <w:r>
        <w:rPr/>
        <w:t>好事情。因为你求的，菩萨给你显灵了（哦）</w:t>
      </w:r>
    </w:p>
    <w:p>
      <w:pPr>
        <w:pStyle w:val="Normal"/>
        <w:rPr/>
      </w:pPr>
      <w:r>
        <w:rPr/>
      </w:r>
    </w:p>
    <w:p>
      <w:pPr>
        <w:pStyle w:val="Normal"/>
        <w:rPr/>
      </w:pPr>
      <w:r>
        <w:rPr/>
        <w:t>Wenda20151016</w:t>
      </w:r>
      <w:r>
        <w:rPr>
          <w:rFonts w:cs="Segoe UI Emoji" w:ascii="Segoe UI Emoji" w:hAnsi="Segoe UI Emoji"/>
        </w:rPr>
        <w:t xml:space="preserve">  </w:t>
      </w:r>
      <w:r>
        <w:rPr/>
        <w:t>50:37</w:t>
      </w:r>
      <w:r>
        <w:rPr>
          <w:rFonts w:cs="Segoe UI Emoji" w:ascii="Segoe UI Emoji" w:hAnsi="Segoe UI Emoji"/>
        </w:rPr>
        <w:t xml:space="preserve">  </w:t>
      </w:r>
      <w:r>
        <w:rPr/>
        <w:t>属龙起名字的问题</w:t>
      </w:r>
    </w:p>
    <w:p>
      <w:pPr>
        <w:pStyle w:val="Normal"/>
        <w:rPr/>
      </w:pPr>
      <w:r>
        <w:rPr>
          <w:b/>
          <w:bCs/>
        </w:rPr>
        <w:t>女听众：</w:t>
      </w:r>
      <w:r>
        <w:rPr/>
        <w:t>师父，问答可以选名字吗？（你几个名字啊？也要看图腾的）一定要看图腾啊？师父之前说我的名字特别不好……</w:t>
      </w:r>
    </w:p>
    <w:p>
      <w:pPr>
        <w:pStyle w:val="Normal"/>
        <w:rPr/>
      </w:pPr>
      <w:r>
        <w:rPr>
          <w:b/>
          <w:bCs/>
        </w:rPr>
        <w:t>台长答：</w:t>
      </w:r>
      <w:r>
        <w:rPr/>
        <w:t>你什么名字？（我三个名字，我是属龙的，第一个是“马跃净”）这个不好的，像人家妇科一样，多难听啊，人家叫偏了就叫“马</w:t>
      </w:r>
      <w:r>
        <w:rPr/>
        <w:t>YueJing</w:t>
      </w:r>
      <w:r>
        <w:rPr>
          <w:rFonts w:cs="宋体;SimSun" w:ascii="宋体;SimSun" w:hAnsi="宋体;SimSun"/>
        </w:rPr>
        <w:t>”</w:t>
      </w:r>
      <w:r>
        <w:rPr/>
        <w:t>了。你没智慧的，还好帮你看看，以后被人家骂，人家笑你了！真的，傻姑娘，怎么这个名字都会起的？！（因为我是自己找的）“跃”是属阴的。第二个呢？（“马跃纭”）你为什么喜欢“跃”啊？（因为是跳跃，我找不到特别好的名字，一看“跳跃”的“跃”，就说龙不是要在天上飞嘛，就觉得这个“跃”挺好的）“飞”就是跳跃？脚着地的？“云”就好了嘛，“马云韵”，你等等啊，我帮你看……很好啊，哎呀，以后像马云一样的，呵呵……（真的太感恩师父了！因为之前师父在梦里就说过一次我名字不好，我打进问答，师父又说过一次名字非常不好）“马云韵”，这个字虽然难叫，但是叫好了就好听了。云上面行运，“运气”的“运”，就是“平均”的“韵”，然后心态平均。你记住了，最后这个字站得住脚的，你看“音乐”的“音”，就像一个房子，像一个大的歌剧院一样，看上去像一个城堡吗？（像）你在天上的城堡是什么意思？就是天上的家啊，马飞到天上的家，这还不好啊？（感恩师父……）这个也要哭的？是不是省钱了，哭了？哈哈（不是，觉得师父对我们特别好）知道就好了（因为弟子最近心态不是特别稳定，情绪有一点波动）没出息，听得懂吗？你们这些孩子没出息，换来换去，变来变去，这就是为什么家庭不好的原因。对师父也是的，一会儿相信，一会儿感动，一会儿怀疑，一会儿没出息，这种人有什么用啊？（师父，我错了，我一定好好把这毛病改掉，坚定自己的信心。感恩师父！）</w:t>
      </w:r>
    </w:p>
    <w:p>
      <w:pPr>
        <w:pStyle w:val="Normal"/>
        <w:rPr/>
      </w:pPr>
      <w:r>
        <w:rPr/>
      </w:r>
    </w:p>
    <w:p>
      <w:pPr>
        <w:pStyle w:val="Normal"/>
        <w:rPr/>
      </w:pPr>
      <w:r>
        <w:rPr/>
        <w:t>Wenda20151016</w:t>
      </w:r>
      <w:r>
        <w:rPr>
          <w:rFonts w:cs="Segoe UI Emoji" w:ascii="Segoe UI Emoji" w:hAnsi="Segoe UI Emoji"/>
        </w:rPr>
        <w:t xml:space="preserve">  </w:t>
      </w:r>
      <w:r>
        <w:rPr/>
        <w:t>55:07</w:t>
      </w:r>
      <w:r>
        <w:rPr>
          <w:rFonts w:cs="Segoe UI Emoji" w:ascii="Segoe UI Emoji" w:hAnsi="Segoe UI Emoji"/>
        </w:rPr>
        <w:t xml:space="preserve">  </w:t>
      </w:r>
      <w:r>
        <w:rPr/>
        <w:t>观世音菩萨真的有求必应，一定要有信心</w:t>
      </w:r>
    </w:p>
    <w:p>
      <w:pPr>
        <w:pStyle w:val="Normal"/>
        <w:rPr/>
      </w:pPr>
      <w:r>
        <w:rPr>
          <w:b/>
          <w:bCs/>
        </w:rPr>
        <w:t>女听众：</w:t>
      </w:r>
      <w:r>
        <w:rPr/>
        <w:t>我在这里跟师父分享一件事情，如果我做得不对的话，请师父批评我。因为我从学心灵法门之后，确实有的时候对观世音菩萨信心不足，有的时候对师父也信心不足，总感觉观世音菩萨听不到我的祈求，感觉观世音菩萨不是太理我，有时候看观世音菩萨看我很严肃，觉得菩萨不喜欢我。我知道我很愚痴，这段时间我就想我要看一下观世音菩萨以前做妙善公主的那些故事，因为之前师父也说过很多次，菩萨以前修道的时候吃了很多苦。我说“我要看一下菩萨的故事，学学菩萨那种大慈大悲的胸怀”。我看了一部分以后，就真的觉得观世音菩萨就是有求必应。所以师父一直强调我们，让我们对菩萨有信心，真的有这种信力，然后你很多事情都可以改变。观世音菩萨修道的时候，就是凭着这颗对佛菩萨的信心，相信才最后成功的，所以我现在才能够体会到师父说：“一定要对菩萨有信心，要相信观世音菩萨是非常非常爱我们的。”我就想跟师父分享一下，我还没有看完，还剩一点点，但是我觉得是非常非常好。</w:t>
      </w:r>
    </w:p>
    <w:p>
      <w:pPr>
        <w:pStyle w:val="Normal"/>
        <w:rPr/>
      </w:pPr>
      <w:r>
        <w:rPr>
          <w:b/>
          <w:bCs/>
        </w:rPr>
        <w:t>台长答：</w:t>
      </w:r>
      <w:r>
        <w:rPr/>
        <w:t>你“真有出息”啊（对不起！师父）讲完了是吧？你还要我表扬你啊，还帮你鼓鼓掌好吗？（没有没有，不用不用）好好念经了！没出息啊。听得懂吗？（听得懂）</w:t>
      </w:r>
    </w:p>
    <w:p>
      <w:pPr>
        <w:pStyle w:val="Normal"/>
        <w:rPr/>
      </w:pPr>
      <w:r>
        <w:rPr/>
      </w:r>
    </w:p>
    <w:p>
      <w:pPr>
        <w:pStyle w:val="Normal"/>
        <w:rPr/>
      </w:pPr>
      <w:r>
        <w:rPr/>
        <w:t>Wenda20151016</w:t>
      </w:r>
      <w:r>
        <w:rPr>
          <w:rFonts w:cs="Segoe UI Emoji" w:ascii="Segoe UI Emoji" w:hAnsi="Segoe UI Emoji"/>
        </w:rPr>
        <w:t xml:space="preserve">  </w:t>
      </w:r>
      <w:r>
        <w:rPr/>
        <w:t>57:06</w:t>
      </w:r>
      <w:r>
        <w:rPr>
          <w:rFonts w:cs="Segoe UI Emoji" w:ascii="Segoe UI Emoji" w:hAnsi="Segoe UI Emoji"/>
        </w:rPr>
        <w:t xml:space="preserve">  </w:t>
      </w:r>
      <w:r>
        <w:rPr/>
        <w:t>合理合法做生意，不赚佛友钱都可以</w:t>
      </w:r>
    </w:p>
    <w:p>
      <w:pPr>
        <w:pStyle w:val="Normal"/>
        <w:rPr/>
      </w:pPr>
      <w:r>
        <w:rPr>
          <w:b/>
          <w:bCs/>
        </w:rPr>
        <w:t>女听众：</w:t>
      </w:r>
      <w:r>
        <w:rPr/>
        <w:t>我先生突然说过完年要开一个荤的档口，就是卖面条的那种荤的。他去年就有这样的想法，他投资做建筑失败之后想开这种荤的，想赶紧把钱收回来。我当时就不同意，我许了一个很大的愿，又给他放了很多鱼，我妈妈又帮他烧了</w:t>
      </w:r>
      <w:r>
        <w:rPr/>
        <w:t>1</w:t>
      </w:r>
      <w:r>
        <w:rPr/>
        <w:t>张一千多遍的心经，他终于放弃了，他说他去找个工作。现在过了快一年了，因为我们家里有债，他突然间又想开，我现在是每天给他念心经……</w:t>
      </w:r>
    </w:p>
    <w:p>
      <w:pPr>
        <w:pStyle w:val="Normal"/>
        <w:rPr/>
      </w:pPr>
      <w:r>
        <w:rPr>
          <w:b/>
          <w:bCs/>
        </w:rPr>
        <w:t>台长答：</w:t>
      </w:r>
      <w:r>
        <w:rPr/>
        <w:t>叫他开个小店铺好了，你叫他开一个不要卖肉的，就卖豆腐、卖其他的也可以啊（他不信佛，我说了半天他不听）你说做生意啊，做什么生意都可以的啊（他现在就是一根筋扎进去，他看别人卖荤的来钱很快，就一心想开。我的心里就很着急，现在除了给他念经，我不知道还能做什么。师父，我想在网上做代购，从新加坡这边买的东西卖到中国去，我想这样赚钱的话就可以说服他，让他不要开荤的了，您觉得我这个可以开起来吗？）合理合法，不要去赚佛友钱都可以，其他我不管（感恩师父！）再见。</w:t>
      </w:r>
    </w:p>
    <w:p>
      <w:pPr>
        <w:pStyle w:val="Normal"/>
        <w:rPr/>
      </w:pPr>
      <w:r>
        <w:rPr/>
      </w:r>
    </w:p>
    <w:p>
      <w:pPr>
        <w:pStyle w:val="Normal"/>
        <w:rPr/>
      </w:pPr>
      <w:r>
        <w:rPr/>
        <w:t>5</w:t>
      </w:r>
      <w:r>
        <w:rPr/>
        <w:t>．</w:t>
      </w:r>
      <w:r>
        <w:rPr/>
        <w:t>Wenda20151016</w:t>
      </w:r>
      <w:r>
        <w:rPr>
          <w:rFonts w:cs="Segoe UI Emoji" w:ascii="Segoe UI Emoji" w:hAnsi="Segoe UI Emoji"/>
        </w:rPr>
        <w:t xml:space="preserve">  </w:t>
      </w:r>
      <w:r>
        <w:rPr/>
        <w:t>58:48</w:t>
      </w:r>
      <w:r>
        <w:rPr>
          <w:rFonts w:cs="Segoe UI Emoji" w:ascii="Segoe UI Emoji" w:hAnsi="Segoe UI Emoji"/>
        </w:rPr>
        <w:t xml:space="preserve">  </w:t>
      </w:r>
      <w:r>
        <w:rPr/>
        <w:t>度人时要念大悲咒</w:t>
      </w:r>
    </w:p>
    <w:p>
      <w:pPr>
        <w:pStyle w:val="Normal"/>
        <w:rPr/>
      </w:pPr>
      <w:r>
        <w:rPr>
          <w:b/>
          <w:bCs/>
        </w:rPr>
        <w:t>女听众：</w:t>
      </w:r>
      <w:r>
        <w:rPr/>
        <w:t>您好！弟子给观世音菩萨妈妈、给师父请安（你好）请师父给我们解答几个问题跟梦境，我们的业障自己背，不让师父背。我想问师父，如果我们想念自修经文大悲咒送给人家，比如说我们念很多张……是这样子的，有一天我在法会念很多自修大悲咒，本来是送给人的，但是我觉得整个身体没有力气，好像没有力量了，然后第二天我就赶紧念大悲咒，然后我的力量又好很多了。</w:t>
      </w:r>
    </w:p>
    <w:p>
      <w:pPr>
        <w:pStyle w:val="Normal"/>
        <w:rPr/>
      </w:pPr>
      <w:r>
        <w:rPr>
          <w:b/>
          <w:bCs/>
        </w:rPr>
        <w:t>台长答：</w:t>
      </w:r>
      <w:r>
        <w:rPr/>
        <w:t>一边度人一边要念大悲咒的，这是对的，好了（这样子啊，感恩师父！）</w:t>
      </w:r>
    </w:p>
    <w:p>
      <w:pPr>
        <w:pStyle w:val="Normal"/>
        <w:rPr/>
      </w:pPr>
      <w:r>
        <w:rPr/>
      </w:r>
    </w:p>
    <w:p>
      <w:pPr>
        <w:pStyle w:val="Normal"/>
        <w:rPr/>
      </w:pPr>
      <w:r>
        <w:rPr/>
        <w:t>Wenda20151016</w:t>
      </w:r>
      <w:r>
        <w:rPr>
          <w:rFonts w:cs="Segoe UI Emoji" w:ascii="Segoe UI Emoji" w:hAnsi="Segoe UI Emoji"/>
        </w:rPr>
        <w:t xml:space="preserve">  </w:t>
      </w:r>
      <w:r>
        <w:rPr/>
        <w:t>01:00:27</w:t>
      </w:r>
      <w:r>
        <w:rPr>
          <w:rFonts w:cs="Segoe UI Emoji" w:ascii="Segoe UI Emoji" w:hAnsi="Segoe UI Emoji"/>
        </w:rPr>
        <w:t xml:space="preserve">  </w:t>
      </w:r>
      <w:r>
        <w:rPr/>
        <w:t>小朋友跟妈妈出去度人前要念</w:t>
      </w:r>
      <w:r>
        <w:rPr/>
        <w:t>7</w:t>
      </w:r>
      <w:r>
        <w:rPr/>
        <w:t>遍大悲咒</w:t>
      </w:r>
    </w:p>
    <w:p>
      <w:pPr>
        <w:pStyle w:val="Normal"/>
        <w:rPr/>
      </w:pPr>
      <w:r>
        <w:rPr>
          <w:b/>
          <w:bCs/>
        </w:rPr>
        <w:t>女听众：</w:t>
      </w:r>
      <w:r>
        <w:rPr/>
        <w:t>师父，第二个问题，现在的小菩萨他们很乖、很懂事，跟妈妈去巴刹</w:t>
      </w:r>
      <w:r>
        <w:rPr/>
        <w:t>[</w:t>
      </w:r>
      <w:r>
        <w:rPr/>
        <w:t>注：市场</w:t>
      </w:r>
      <w:r>
        <w:rPr/>
        <w:t>]</w:t>
      </w:r>
      <w:r>
        <w:rPr/>
        <w:t>弘法度人。一般我们去弘法度人，最少要念</w:t>
      </w:r>
      <w:r>
        <w:rPr/>
        <w:t>21</w:t>
      </w:r>
      <w:r>
        <w:rPr/>
        <w:t>张小房子对吗？那么这些小菩萨他们有什么注意的吗？要几张小房子？</w:t>
      </w:r>
    </w:p>
    <w:p>
      <w:pPr>
        <w:pStyle w:val="Normal"/>
        <w:rPr/>
      </w:pPr>
      <w:r>
        <w:rPr>
          <w:b/>
          <w:bCs/>
        </w:rPr>
        <w:t>台长答：</w:t>
      </w:r>
      <w:r>
        <w:rPr/>
        <w:t>他们没有什么注意，给他们每人念</w:t>
      </w:r>
      <w:r>
        <w:rPr/>
        <w:t>7</w:t>
      </w:r>
      <w:r>
        <w:rPr/>
        <w:t>遍大悲咒出门就可以了（哦。小房子要增加吗？）小房子不要增加，每天念</w:t>
      </w:r>
      <w:r>
        <w:rPr/>
        <w:t>7</w:t>
      </w:r>
      <w:r>
        <w:rPr/>
        <w:t>遍大悲咒就可以了（感恩师父！）</w:t>
      </w:r>
    </w:p>
    <w:p>
      <w:pPr>
        <w:pStyle w:val="Normal"/>
        <w:rPr/>
      </w:pPr>
      <w:r>
        <w:rPr/>
      </w:r>
    </w:p>
    <w:p>
      <w:pPr>
        <w:pStyle w:val="Normal"/>
        <w:rPr/>
      </w:pPr>
      <w:r>
        <w:rPr/>
        <w:t>Wenda20151016</w:t>
      </w:r>
      <w:r>
        <w:rPr>
          <w:rFonts w:cs="Segoe UI Emoji" w:ascii="Segoe UI Emoji" w:hAnsi="Segoe UI Emoji"/>
        </w:rPr>
        <w:t xml:space="preserve">  </w:t>
      </w:r>
      <w:r>
        <w:rPr/>
        <w:t>01:01:00</w:t>
      </w:r>
      <w:r>
        <w:rPr>
          <w:rFonts w:cs="Segoe UI Emoji" w:ascii="Segoe UI Emoji" w:hAnsi="Segoe UI Emoji"/>
        </w:rPr>
        <w:t xml:space="preserve">  </w:t>
      </w:r>
      <w:r>
        <w:rPr/>
        <w:t>关于小房子烧完的颜色</w:t>
      </w:r>
    </w:p>
    <w:p>
      <w:pPr>
        <w:pStyle w:val="Normal"/>
        <w:rPr/>
      </w:pPr>
      <w:r>
        <w:rPr>
          <w:b/>
          <w:bCs/>
        </w:rPr>
        <w:t>女听众：</w:t>
      </w:r>
      <w:r>
        <w:rPr/>
        <w:t>我想问师父，为什么小房子烧掉之后的颜色开始的时候是黑色，然后变白色，突然变成黑色，是不是业障增加还是背业呢？</w:t>
      </w:r>
    </w:p>
    <w:p>
      <w:pPr>
        <w:pStyle w:val="Normal"/>
        <w:rPr/>
      </w:pPr>
      <w:r>
        <w:rPr>
          <w:b/>
          <w:bCs/>
        </w:rPr>
        <w:t>台长答：</w:t>
      </w:r>
      <w:r>
        <w:rPr/>
        <w:t>首先要看纸张，如果纸张不一样，颜色烧出来当然不一样了；如果纸张一样的话，颜色不一样，那就是另外一个概念了（我觉得小房子颜色本来是白色，突然间变成黑色……）你要看的，你去查，如果是一样的纸张，烧出来黑色就被下面拿走了（哦，那是没有关系的？感恩师父！）</w:t>
      </w:r>
    </w:p>
    <w:p>
      <w:pPr>
        <w:pStyle w:val="Normal"/>
        <w:rPr/>
      </w:pPr>
      <w:r>
        <w:rPr/>
      </w:r>
    </w:p>
    <w:p>
      <w:pPr>
        <w:pStyle w:val="Normal"/>
        <w:rPr/>
      </w:pPr>
      <w:r>
        <w:rPr/>
        <w:t>Wenda20151016</w:t>
      </w:r>
      <w:r>
        <w:rPr>
          <w:rFonts w:cs="Segoe UI Emoji" w:ascii="Segoe UI Emoji" w:hAnsi="Segoe UI Emoji"/>
        </w:rPr>
        <w:t xml:space="preserve">  </w:t>
      </w:r>
      <w:r>
        <w:rPr/>
        <w:t>01:02:02</w:t>
      </w:r>
      <w:r>
        <w:rPr>
          <w:rFonts w:cs="Segoe UI Emoji" w:ascii="Segoe UI Emoji" w:hAnsi="Segoe UI Emoji"/>
        </w:rPr>
        <w:t xml:space="preserve">  </w:t>
      </w:r>
      <w:r>
        <w:rPr/>
        <w:t>法会期间可以烧多少遍自存礼佛大忏悔文</w:t>
      </w:r>
    </w:p>
    <w:p>
      <w:pPr>
        <w:pStyle w:val="Normal"/>
        <w:rPr/>
      </w:pPr>
      <w:r>
        <w:rPr>
          <w:b/>
          <w:bCs/>
        </w:rPr>
        <w:t>女听众：</w:t>
      </w:r>
      <w:r>
        <w:rPr/>
        <w:t>我们参加法会，如果要做义工，可不可以早一天把自修经文礼佛大忏悔文</w:t>
      </w:r>
      <w:r>
        <w:rPr/>
        <w:t>87</w:t>
      </w:r>
      <w:r>
        <w:rPr/>
        <w:t>遍念完以后，早一天烧送呢？</w:t>
      </w:r>
    </w:p>
    <w:p>
      <w:pPr>
        <w:pStyle w:val="Normal"/>
        <w:rPr/>
      </w:pPr>
      <w:r>
        <w:rPr>
          <w:b/>
          <w:bCs/>
        </w:rPr>
        <w:t>台长答：</w:t>
      </w:r>
      <w:r>
        <w:rPr/>
        <w:t>不要太多，太多总不行（哦，那我们是等到法会完了以后才烧送，还是……）没有，在法会期间你每天可以念</w:t>
      </w:r>
      <w:r>
        <w:rPr/>
        <w:t>21</w:t>
      </w:r>
      <w:r>
        <w:rPr/>
        <w:t>遍，最多</w:t>
      </w:r>
      <w:r>
        <w:rPr/>
        <w:t>49</w:t>
      </w:r>
      <w:r>
        <w:rPr/>
        <w:t>遍。法会期间菩萨多，你这么来，菩萨、护法神都保护你，没关系的（哦，这样自存的每一天就烧</w:t>
      </w:r>
      <w:r>
        <w:rPr/>
        <w:t>21</w:t>
      </w:r>
      <w:r>
        <w:rPr/>
        <w:t>遍，一拨一拨这么烧了？）是啊，是这么烧的（感恩师父！）</w:t>
      </w:r>
    </w:p>
    <w:p>
      <w:pPr>
        <w:pStyle w:val="Normal"/>
        <w:rPr/>
      </w:pPr>
      <w:r>
        <w:rPr/>
      </w:r>
    </w:p>
    <w:p>
      <w:pPr>
        <w:pStyle w:val="Normal"/>
        <w:rPr/>
      </w:pPr>
      <w:r>
        <w:rPr/>
        <w:t>Wenda20151016</w:t>
      </w:r>
      <w:r>
        <w:rPr>
          <w:rFonts w:cs="Segoe UI Emoji" w:ascii="Segoe UI Emoji" w:hAnsi="Segoe UI Emoji"/>
        </w:rPr>
        <w:t xml:space="preserve">  </w:t>
      </w:r>
      <w:r>
        <w:rPr/>
        <w:t>01:02:57</w:t>
      </w:r>
      <w:r>
        <w:rPr>
          <w:rFonts w:cs="Segoe UI Emoji" w:ascii="Segoe UI Emoji" w:hAnsi="Segoe UI Emoji"/>
        </w:rPr>
        <w:t xml:space="preserve">  </w:t>
      </w:r>
      <w:r>
        <w:rPr/>
        <w:t>爱过头为什么会有漏</w:t>
      </w:r>
    </w:p>
    <w:p>
      <w:pPr>
        <w:pStyle w:val="Normal"/>
        <w:rPr/>
      </w:pPr>
      <w:r>
        <w:rPr>
          <w:b/>
          <w:bCs/>
        </w:rPr>
        <w:t>女听众：</w:t>
      </w:r>
      <w:r>
        <w:rPr/>
        <w:t>师父说过贪瞋痴有漏，《白话佛法》第七册里面说“如果我们爱过头，会有漏”，是不是这样？</w:t>
      </w:r>
    </w:p>
    <w:p>
      <w:pPr>
        <w:pStyle w:val="Normal"/>
        <w:rPr/>
      </w:pPr>
      <w:r>
        <w:rPr>
          <w:b/>
          <w:bCs/>
        </w:rPr>
        <w:t>台长答：</w:t>
      </w:r>
      <w:r>
        <w:rPr/>
        <w:t>那当然了，“爱过头”怎么没漏啊？你爱什么东西，什么东西爱过头？（比如说我们爱一个人，爱得太厉害、太执著）那当然了，爱得太厉害那就害他了。你爱儿子爱过头了，儿子就做坏事了，不听你的话了，娇生惯养了，不就是慢慢会堕落啊？这还不懂？他要什么你给什么，爱过头不就出事了？没智慧的。如果师父爱你们爱过头了，从来不讲你们毛病，你们怎么能成为一个好弟子、好菩萨，以后还怎么上天呢？（明白）</w:t>
      </w:r>
    </w:p>
    <w:p>
      <w:pPr>
        <w:pStyle w:val="Normal"/>
        <w:rPr/>
      </w:pPr>
      <w:r>
        <w:rPr/>
      </w:r>
    </w:p>
    <w:p>
      <w:pPr>
        <w:pStyle w:val="Normal"/>
        <w:rPr/>
      </w:pPr>
      <w:r>
        <w:rPr/>
        <w:t>Wenda20151016</w:t>
      </w:r>
      <w:r>
        <w:rPr>
          <w:rFonts w:cs="Segoe UI Emoji" w:ascii="Segoe UI Emoji" w:hAnsi="Segoe UI Emoji"/>
        </w:rPr>
        <w:t xml:space="preserve">  </w:t>
      </w:r>
      <w:r>
        <w:rPr/>
        <w:t>01:04:12</w:t>
      </w:r>
      <w:r>
        <w:rPr>
          <w:rFonts w:cs="Segoe UI Emoji" w:ascii="Segoe UI Emoji" w:hAnsi="Segoe UI Emoji"/>
        </w:rPr>
        <w:t xml:space="preserve">  </w:t>
      </w:r>
      <w:r>
        <w:rPr/>
        <w:t>有纹身阴气重，最好弄掉并念经化解</w:t>
      </w:r>
    </w:p>
    <w:p>
      <w:pPr>
        <w:pStyle w:val="Normal"/>
        <w:rPr/>
      </w:pPr>
      <w:r>
        <w:rPr>
          <w:b/>
          <w:bCs/>
        </w:rPr>
        <w:t>女听众：</w:t>
      </w:r>
      <w:r>
        <w:rPr/>
        <w:t>师父，现在的小孩子身上有很多纹身，那么这些纹身是不是会造业呢？</w:t>
      </w:r>
    </w:p>
    <w:p>
      <w:pPr>
        <w:pStyle w:val="Normal"/>
        <w:rPr/>
      </w:pPr>
      <w:r>
        <w:rPr>
          <w:b/>
          <w:bCs/>
        </w:rPr>
        <w:t>台长答：</w:t>
      </w:r>
      <w:r>
        <w:rPr/>
        <w:t>当然不好了。这些纹身都是属于阴气很重的，如果看不见，遮遮好；如果看得见，最好吃点痛苦把它弄掉（师父，要念多少遍礼佛大忏悔文和多少张小房子？）有得念了，念</w:t>
      </w:r>
      <w:r>
        <w:rPr/>
        <w:t>500</w:t>
      </w:r>
      <w:r>
        <w:rPr/>
        <w:t>遍礼佛大忏悔文，小房子念</w:t>
      </w:r>
      <w:r>
        <w:rPr/>
        <w:t>108</w:t>
      </w:r>
      <w:r>
        <w:rPr/>
        <w:t>张（好的，感恩师父！）</w:t>
      </w:r>
    </w:p>
    <w:p>
      <w:pPr>
        <w:pStyle w:val="Normal"/>
        <w:rPr/>
      </w:pPr>
      <w:r>
        <w:rPr/>
      </w:r>
    </w:p>
    <w:p>
      <w:pPr>
        <w:pStyle w:val="Normal"/>
        <w:rPr/>
      </w:pPr>
      <w:r>
        <w:rPr/>
        <w:t>Wenda20151016</w:t>
      </w:r>
      <w:r>
        <w:rPr>
          <w:rFonts w:cs="Segoe UI Emoji" w:ascii="Segoe UI Emoji" w:hAnsi="Segoe UI Emoji"/>
        </w:rPr>
        <w:t xml:space="preserve">  </w:t>
      </w:r>
      <w:r>
        <w:rPr/>
        <w:t>01:05:11</w:t>
      </w:r>
      <w:r>
        <w:rPr>
          <w:rFonts w:cs="Segoe UI Emoji" w:ascii="Segoe UI Emoji" w:hAnsi="Segoe UI Emoji"/>
        </w:rPr>
        <w:t xml:space="preserve">  </w:t>
      </w:r>
      <w:r>
        <w:rPr/>
        <w:t>梦见同修被魔障所侵</w:t>
      </w:r>
    </w:p>
    <w:p>
      <w:pPr>
        <w:pStyle w:val="Normal"/>
        <w:rPr/>
      </w:pPr>
      <w:r>
        <w:rPr>
          <w:b/>
          <w:bCs/>
        </w:rPr>
        <w:t>女听众：</w:t>
      </w:r>
      <w:r>
        <w:rPr/>
        <w:t>师父，我还有一个梦境，比较可怕一点。我梦见一个同修在跪拜一尊佛，突然间这位同修前面有一把很长的刀插进他的肚子，然后他就昏倒了，就好像死掉一样，我很担心就赶紧叫救护车，救护车要来之前他就醒过来了，说：“你快点拿我的医疗卡，我要进这个医院。”这个梦是不是……</w:t>
      </w:r>
    </w:p>
    <w:p>
      <w:pPr>
        <w:pStyle w:val="Normal"/>
        <w:rPr/>
      </w:pPr>
      <w:r>
        <w:rPr>
          <w:b/>
          <w:bCs/>
        </w:rPr>
        <w:t>台长答：</w:t>
      </w:r>
      <w:r>
        <w:rPr/>
        <w:t>被魔障所侵。小房子</w:t>
      </w:r>
      <w:r>
        <w:rPr/>
        <w:t>21</w:t>
      </w:r>
      <w:r>
        <w:rPr/>
        <w:t>张（要放多少鱼？）放生</w:t>
      </w:r>
      <w:r>
        <w:rPr/>
        <w:t>78</w:t>
      </w:r>
      <w:r>
        <w:rPr/>
        <w:t>条。</w:t>
      </w:r>
    </w:p>
    <w:p>
      <w:pPr>
        <w:pStyle w:val="Normal"/>
        <w:rPr/>
      </w:pPr>
      <w:r>
        <w:rPr/>
      </w:r>
    </w:p>
    <w:p>
      <w:pPr>
        <w:pStyle w:val="Normal"/>
        <w:rPr/>
      </w:pPr>
      <w:r>
        <w:rPr/>
        <w:t>Wenda20151016</w:t>
      </w:r>
      <w:r>
        <w:rPr>
          <w:rFonts w:cs="Segoe UI Emoji" w:ascii="Segoe UI Emoji" w:hAnsi="Segoe UI Emoji"/>
        </w:rPr>
        <w:t xml:space="preserve">  </w:t>
      </w:r>
      <w:r>
        <w:rPr/>
        <w:t>01:06:14</w:t>
      </w:r>
      <w:r>
        <w:rPr>
          <w:rFonts w:cs="Segoe UI Emoji" w:ascii="Segoe UI Emoji" w:hAnsi="Segoe UI Emoji"/>
        </w:rPr>
        <w:t xml:space="preserve">  </w:t>
      </w:r>
      <w:r>
        <w:rPr/>
        <w:t>念经时有数字跳出</w:t>
      </w:r>
    </w:p>
    <w:p>
      <w:pPr>
        <w:pStyle w:val="Normal"/>
        <w:rPr/>
      </w:pPr>
      <w:r>
        <w:rPr>
          <w:b/>
          <w:bCs/>
        </w:rPr>
        <w:t>女听众：</w:t>
      </w:r>
      <w:r>
        <w:rPr/>
        <w:t>我在睡觉休息的时候念大悲咒，突然有一个数字跳出来“</w:t>
      </w:r>
      <w:r>
        <w:rPr/>
        <w:t>99800</w:t>
      </w:r>
      <w:r>
        <w:rPr>
          <w:rFonts w:cs="宋体;SimSun" w:ascii="宋体;SimSun" w:hAnsi="宋体;SimSun"/>
        </w:rPr>
        <w:t>”</w:t>
      </w:r>
      <w:r>
        <w:rPr/>
        <w:t>。那是什么意思，师父？</w:t>
      </w:r>
    </w:p>
    <w:p>
      <w:pPr>
        <w:pStyle w:val="Normal"/>
        <w:rPr/>
      </w:pPr>
      <w:r>
        <w:rPr>
          <w:b/>
          <w:bCs/>
        </w:rPr>
        <w:t>台长答：</w:t>
      </w:r>
      <w:r>
        <w:rPr/>
        <w:t>不知道，可能你一生要念的小房子的数量（哦）说明你的业障还很重，脑子不清楚，智慧不深，老帮人家担业，自己搞不清楚（好的。我忏悔，请师父原谅！请观世音菩萨原谅！）好好努力，再见再见（好的好的。感恩师父！师父，您要多喝水）好，谢谢！你们已经成功了，师父对你们这么严格，你们能这么开心，这么法喜地接受，说明已经是菩萨了（没有没有，我要更加努力。感恩师父！师父法会见！）再见。</w:t>
      </w:r>
    </w:p>
    <w:p>
      <w:pPr>
        <w:pStyle w:val="Normal"/>
        <w:rPr/>
      </w:pPr>
      <w:r>
        <w:rPr/>
      </w:r>
    </w:p>
    <w:p>
      <w:pPr>
        <w:pStyle w:val="Normal"/>
        <w:rPr/>
      </w:pPr>
      <w:r>
        <w:rPr/>
        <w:t>6</w:t>
      </w:r>
      <w:r>
        <w:rPr/>
        <w:t>．</w:t>
      </w:r>
      <w:r>
        <w:rPr/>
        <w:t>Wenda20151016</w:t>
      </w:r>
      <w:r>
        <w:rPr>
          <w:rFonts w:cs="Segoe UI Emoji" w:ascii="Segoe UI Emoji" w:hAnsi="Segoe UI Emoji"/>
        </w:rPr>
        <w:t xml:space="preserve">  </w:t>
      </w:r>
      <w:r>
        <w:rPr/>
        <w:t>01:07:39</w:t>
      </w:r>
      <w:r>
        <w:rPr>
          <w:rFonts w:cs="Segoe UI Emoji" w:ascii="Segoe UI Emoji" w:hAnsi="Segoe UI Emoji"/>
        </w:rPr>
        <w:t xml:space="preserve">  </w:t>
      </w:r>
      <w:r>
        <w:rPr/>
        <w:t>梦见分数很高却没考到名校</w:t>
      </w:r>
    </w:p>
    <w:p>
      <w:pPr>
        <w:pStyle w:val="Normal"/>
        <w:rPr/>
      </w:pPr>
      <w:r>
        <w:rPr>
          <w:b/>
          <w:bCs/>
        </w:rPr>
        <w:t>女听众：</w:t>
      </w:r>
      <w:r>
        <w:rPr/>
        <w:t>师父，请解几个梦。做梦梦见高考，考分很高却没有考到名校，是什么意思？</w:t>
      </w:r>
    </w:p>
    <w:p>
      <w:pPr>
        <w:pStyle w:val="Normal"/>
        <w:rPr/>
      </w:pPr>
      <w:r>
        <w:rPr>
          <w:b/>
          <w:bCs/>
        </w:rPr>
        <w:t>台长答：</w:t>
      </w:r>
      <w:r>
        <w:rPr/>
        <w:t>很简单，好高骛远，放低自己眼前的追求（哦）</w:t>
      </w:r>
    </w:p>
    <w:p>
      <w:pPr>
        <w:pStyle w:val="Normal"/>
        <w:rPr/>
      </w:pPr>
      <w:r>
        <w:rPr/>
      </w:r>
    </w:p>
    <w:p>
      <w:pPr>
        <w:pStyle w:val="Normal"/>
        <w:rPr/>
      </w:pPr>
      <w:r>
        <w:rPr/>
        <w:t>Wenda20151016</w:t>
      </w:r>
      <w:r>
        <w:rPr>
          <w:rFonts w:cs="Segoe UI Emoji" w:ascii="Segoe UI Emoji" w:hAnsi="Segoe UI Emoji"/>
        </w:rPr>
        <w:t xml:space="preserve">  </w:t>
      </w:r>
      <w:r>
        <w:rPr/>
        <w:t>01:08:09</w:t>
      </w:r>
      <w:r>
        <w:rPr>
          <w:rFonts w:cs="Segoe UI Emoji" w:ascii="Segoe UI Emoji" w:hAnsi="Segoe UI Emoji"/>
        </w:rPr>
        <w:t xml:space="preserve">  </w:t>
      </w:r>
      <w:r>
        <w:rPr/>
        <w:t>梦见很多鸟</w:t>
      </w:r>
    </w:p>
    <w:p>
      <w:pPr>
        <w:pStyle w:val="Normal"/>
        <w:rPr/>
      </w:pPr>
      <w:r>
        <w:rPr>
          <w:b/>
          <w:bCs/>
        </w:rPr>
        <w:t>女听众：</w:t>
      </w:r>
      <w:r>
        <w:rPr/>
        <w:t>梦见天空中有铺天盖地的很多鸟，好像大雁一样成群的，一片一片地从头顶上飞过去，有一只飞得比较低，还撞到了同修的鞋子上面。这是什么意思？</w:t>
      </w:r>
    </w:p>
    <w:p>
      <w:pPr>
        <w:pStyle w:val="Normal"/>
        <w:rPr/>
      </w:pPr>
      <w:r>
        <w:rPr>
          <w:b/>
          <w:bCs/>
        </w:rPr>
        <w:t>台长答：</w:t>
      </w:r>
      <w:r>
        <w:rPr/>
        <w:t>这很简单，叫他要继续放生（还放得不够？）对（那是因为他有麻烦？）放得不够。</w:t>
      </w:r>
    </w:p>
    <w:p>
      <w:pPr>
        <w:pStyle w:val="Normal"/>
        <w:rPr/>
      </w:pPr>
      <w:r>
        <w:rPr/>
      </w:r>
    </w:p>
    <w:p>
      <w:pPr>
        <w:pStyle w:val="Normal"/>
        <w:rPr/>
      </w:pPr>
      <w:r>
        <w:rPr/>
        <w:t>Wenda20151016</w:t>
      </w:r>
      <w:r>
        <w:rPr>
          <w:rFonts w:cs="Segoe UI Emoji" w:ascii="Segoe UI Emoji" w:hAnsi="Segoe UI Emoji"/>
        </w:rPr>
        <w:t xml:space="preserve">  </w:t>
      </w:r>
      <w:r>
        <w:rPr/>
        <w:t>01:08:57</w:t>
      </w:r>
      <w:r>
        <w:rPr>
          <w:rFonts w:cs="Segoe UI Emoji" w:ascii="Segoe UI Emoji" w:hAnsi="Segoe UI Emoji"/>
        </w:rPr>
        <w:t xml:space="preserve">  </w:t>
      </w:r>
      <w:r>
        <w:rPr/>
        <w:t>如何处理旧佛台</w:t>
      </w:r>
    </w:p>
    <w:p>
      <w:pPr>
        <w:pStyle w:val="Normal"/>
        <w:rPr/>
      </w:pPr>
      <w:r>
        <w:rPr>
          <w:b/>
          <w:bCs/>
        </w:rPr>
        <w:t>女听众：</w:t>
      </w:r>
      <w:r>
        <w:rPr/>
        <w:t>如果我们要搬新的佛堂，那么旧的佛台要怎么处理呢？</w:t>
      </w:r>
    </w:p>
    <w:p>
      <w:pPr>
        <w:pStyle w:val="Normal"/>
        <w:rPr/>
      </w:pPr>
      <w:r>
        <w:rPr>
          <w:b/>
          <w:bCs/>
        </w:rPr>
        <w:t>台长答：</w:t>
      </w:r>
      <w:r>
        <w:rPr/>
        <w:t>能搬过去就搬，不能搬过去么扔掉（要念什么经吗？）佛台，单单一个桌子是吗？（就是一块板，上面是几个铁架）扔掉扔掉，没事的（好的，谢谢师父！）</w:t>
      </w:r>
    </w:p>
    <w:p>
      <w:pPr>
        <w:pStyle w:val="Normal"/>
        <w:rPr/>
      </w:pPr>
      <w:r>
        <w:rPr/>
      </w:r>
    </w:p>
    <w:p>
      <w:pPr>
        <w:pStyle w:val="Normal"/>
        <w:rPr/>
      </w:pPr>
      <w:r>
        <w:rPr/>
        <w:t>Wenda20151016</w:t>
      </w:r>
      <w:r>
        <w:rPr>
          <w:rFonts w:cs="Segoe UI Emoji" w:ascii="Segoe UI Emoji" w:hAnsi="Segoe UI Emoji"/>
        </w:rPr>
        <w:t xml:space="preserve">  </w:t>
      </w:r>
      <w:r>
        <w:rPr/>
        <w:t>01:09:26</w:t>
      </w:r>
      <w:r>
        <w:rPr>
          <w:rFonts w:cs="Segoe UI Emoji" w:ascii="Segoe UI Emoji" w:hAnsi="Segoe UI Emoji"/>
        </w:rPr>
        <w:t xml:space="preserve">  </w:t>
      </w:r>
      <w:r>
        <w:rPr/>
        <w:t>拜师时业障超过</w:t>
      </w:r>
      <w:r>
        <w:rPr/>
        <w:t>50%</w:t>
      </w:r>
      <w:r>
        <w:rPr/>
        <w:t>，莲花能栽上去吗</w:t>
      </w:r>
    </w:p>
    <w:p>
      <w:pPr>
        <w:pStyle w:val="Normal"/>
        <w:rPr/>
      </w:pPr>
      <w:r>
        <w:rPr>
          <w:b/>
          <w:bCs/>
        </w:rPr>
        <w:t>女听众：</w:t>
      </w:r>
      <w:r>
        <w:rPr/>
        <w:t>师父，以前您说拜师的时候业障超过</w:t>
      </w:r>
      <w:r>
        <w:rPr/>
        <w:t>50%</w:t>
      </w:r>
      <w:r>
        <w:rPr/>
        <w:t>，莲花就栽不上去。我是去年</w:t>
      </w:r>
      <w:r>
        <w:rPr/>
        <w:t>6</w:t>
      </w:r>
      <w:r>
        <w:rPr/>
        <w:t>月拜师的，那时候不懂，那时我有</w:t>
      </w:r>
      <w:r>
        <w:rPr/>
        <w:t>55%</w:t>
      </w:r>
      <w:r>
        <w:rPr/>
        <w:t>的业障，所以我怕我的莲花没有栽上去。</w:t>
      </w:r>
    </w:p>
    <w:p>
      <w:pPr>
        <w:pStyle w:val="Normal"/>
        <w:rPr/>
      </w:pPr>
      <w:r>
        <w:rPr>
          <w:b/>
          <w:bCs/>
        </w:rPr>
        <w:t>台长答：</w:t>
      </w:r>
      <w:r>
        <w:rPr/>
        <w:t>你的莲花没栽上去要看图腾的，当时叫你名字的时候，你为什么不叫？（我叫了。就是说我业障太重了，您说业障超过</w:t>
      </w:r>
      <w:r>
        <w:rPr/>
        <w:t>50%</w:t>
      </w:r>
      <w:r>
        <w:rPr/>
        <w:t>莲花可能就栽不上嘛。您前段时间在节目里说的，如果业障很重的话，即使拜师也不一定能够栽上莲花）那你怎么知道你的栽不上去啊？（因为我那时有</w:t>
      </w:r>
      <w:r>
        <w:rPr/>
        <w:t>55%</w:t>
      </w:r>
      <w:r>
        <w:rPr/>
        <w:t>）业障啊？（嗯）哦，那你肯定栽不上去的（那我要重新申请拜师吗？）你二四六打电话进来给我看看，看看你是不是天上有莲花，就知道了（哦）没莲花再说吧，有莲花就不要了（好的）</w:t>
      </w:r>
    </w:p>
    <w:p>
      <w:pPr>
        <w:pStyle w:val="Normal"/>
        <w:rPr/>
      </w:pPr>
      <w:r>
        <w:rPr/>
      </w:r>
    </w:p>
    <w:p>
      <w:pPr>
        <w:pStyle w:val="Normal"/>
        <w:rPr/>
      </w:pPr>
      <w:r>
        <w:rPr/>
        <w:t>Wenda20151016</w:t>
      </w:r>
      <w:r>
        <w:rPr>
          <w:rFonts w:cs="Segoe UI Emoji" w:ascii="Segoe UI Emoji" w:hAnsi="Segoe UI Emoji"/>
        </w:rPr>
        <w:t xml:space="preserve">  </w:t>
      </w:r>
      <w:r>
        <w:rPr/>
        <w:t>01:11:32</w:t>
      </w:r>
      <w:r>
        <w:rPr>
          <w:rFonts w:cs="Segoe UI Emoji" w:ascii="Segoe UI Emoji" w:hAnsi="Segoe UI Emoji"/>
        </w:rPr>
        <w:t xml:space="preserve">  </w:t>
      </w:r>
      <w:r>
        <w:rPr/>
        <w:t>人过世后灵性能否合并成更大的</w:t>
      </w:r>
    </w:p>
    <w:p>
      <w:pPr>
        <w:pStyle w:val="Normal"/>
        <w:rPr/>
      </w:pPr>
      <w:r>
        <w:rPr>
          <w:b/>
          <w:bCs/>
        </w:rPr>
        <w:t>女听众：</w:t>
      </w:r>
      <w:r>
        <w:rPr/>
        <w:t>我们人的灵性死了之后可以合并，两个灵性合并成一个更大的吗？</w:t>
      </w:r>
    </w:p>
    <w:p>
      <w:pPr>
        <w:pStyle w:val="Normal"/>
        <w:rPr/>
      </w:pPr>
      <w:r>
        <w:rPr>
          <w:b/>
          <w:bCs/>
        </w:rPr>
        <w:t>台长答：</w:t>
      </w:r>
      <w:r>
        <w:rPr/>
        <w:t>用不着合并的。你现在在人间，真灵一般都在人间的。你的法身、你的化身，一个在天上一个在地府，明白了吗？（嗯）</w:t>
      </w:r>
    </w:p>
    <w:p>
      <w:pPr>
        <w:pStyle w:val="Normal"/>
        <w:rPr/>
      </w:pPr>
      <w:r>
        <w:rPr/>
      </w:r>
    </w:p>
    <w:p>
      <w:pPr>
        <w:pStyle w:val="Normal"/>
        <w:rPr/>
      </w:pPr>
      <w:r>
        <w:rPr/>
        <w:t>Wenda20151016</w:t>
      </w:r>
      <w:r>
        <w:rPr>
          <w:rFonts w:cs="Segoe UI Emoji" w:ascii="Segoe UI Emoji" w:hAnsi="Segoe UI Emoji"/>
        </w:rPr>
        <w:t xml:space="preserve">  </w:t>
      </w:r>
      <w:r>
        <w:rPr/>
        <w:t>01:12:02</w:t>
      </w:r>
      <w:r>
        <w:rPr>
          <w:rFonts w:cs="Segoe UI Emoji" w:ascii="Segoe UI Emoji" w:hAnsi="Segoe UI Emoji"/>
        </w:rPr>
        <w:t xml:space="preserve">  </w:t>
      </w:r>
      <w:r>
        <w:rPr/>
        <w:t>为何小房子上有指纹</w:t>
      </w:r>
    </w:p>
    <w:p>
      <w:pPr>
        <w:pStyle w:val="Normal"/>
        <w:rPr/>
      </w:pPr>
      <w:r>
        <w:rPr>
          <w:b/>
          <w:bCs/>
        </w:rPr>
        <w:t>女听众：</w:t>
      </w:r>
      <w:r>
        <w:rPr/>
        <w:t>师父，有个同修烧小房子的时候，很多次……她每次还拍下照片，看到那个小房子上有好多指纹，把她吓死了，给她自己烧或者是帮她先生烧都有指纹出现。是不是灵性太急了，还是……</w:t>
      </w:r>
    </w:p>
    <w:p>
      <w:pPr>
        <w:pStyle w:val="Normal"/>
        <w:rPr/>
      </w:pPr>
      <w:r>
        <w:rPr>
          <w:b/>
          <w:bCs/>
        </w:rPr>
        <w:t>台长答：</w:t>
      </w:r>
      <w:r>
        <w:rPr/>
        <w:t>有什么稀奇的，鬼拿的啊，鬼手上也有指纹的（哦，那是她自己的灵性吗？因为她在修心灵法门之前，有风水师说她家里很多灵性都是从对面邻居那来的，会不会和这个有关系？）不会的，跟她自己业障、灵性有关系。</w:t>
      </w:r>
    </w:p>
    <w:p>
      <w:pPr>
        <w:pStyle w:val="Normal"/>
        <w:rPr/>
      </w:pPr>
      <w:r>
        <w:rPr/>
      </w:r>
    </w:p>
    <w:p>
      <w:pPr>
        <w:pStyle w:val="Normal"/>
        <w:rPr/>
      </w:pPr>
      <w:r>
        <w:rPr/>
        <w:t>Wenda20151016</w:t>
      </w:r>
      <w:r>
        <w:rPr>
          <w:rFonts w:cs="Segoe UI Emoji" w:ascii="Segoe UI Emoji" w:hAnsi="Segoe UI Emoji"/>
        </w:rPr>
        <w:t xml:space="preserve">  </w:t>
      </w:r>
      <w:r>
        <w:rPr/>
        <w:t>01:13:00</w:t>
      </w:r>
      <w:r>
        <w:rPr>
          <w:rFonts w:cs="Segoe UI Emoji" w:ascii="Segoe UI Emoji" w:hAnsi="Segoe UI Emoji"/>
        </w:rPr>
        <w:t xml:space="preserve">  </w:t>
      </w:r>
      <w:r>
        <w:rPr/>
        <w:t>左眼皮长时间跳是什么原因</w:t>
      </w:r>
    </w:p>
    <w:p>
      <w:pPr>
        <w:pStyle w:val="Normal"/>
        <w:rPr/>
      </w:pPr>
      <w:r>
        <w:rPr>
          <w:b/>
          <w:bCs/>
        </w:rPr>
        <w:t>女听众：</w:t>
      </w:r>
      <w:r>
        <w:rPr/>
        <w:t>师父，我的左眼皮左上角一直跳，有几个月都是这样，这是什么原因啊？</w:t>
      </w:r>
    </w:p>
    <w:p>
      <w:pPr>
        <w:pStyle w:val="Normal"/>
        <w:rPr/>
      </w:pPr>
      <w:r>
        <w:rPr>
          <w:b/>
          <w:bCs/>
        </w:rPr>
        <w:t>台长答：</w:t>
      </w:r>
      <w:r>
        <w:rPr/>
        <w:t>你自己感觉感觉啊，跳了几个月，都是左眼皮上面，你自己觉得最近有什么事情发生了？（什么事情啊？）赚钱，有没有钱比过去多一点？（没有）没有财运啊？有什么祸发生吗？（不好的是吗？就是工作上面不太顺利）你要记住了，你左眼皮跳，说明你右脑出现问题了，右边的脑子，就是小脑筋动得太多了，太紧张了（哦，那要怎么办呢？）念消灾吉祥神咒就好了。</w:t>
      </w:r>
    </w:p>
    <w:p>
      <w:pPr>
        <w:pStyle w:val="Normal"/>
        <w:rPr/>
      </w:pPr>
      <w:r>
        <w:rPr/>
      </w:r>
    </w:p>
    <w:p>
      <w:pPr>
        <w:pStyle w:val="Normal"/>
        <w:rPr/>
      </w:pPr>
      <w:r>
        <w:rPr/>
        <w:t>Wenda20151016</w:t>
      </w:r>
      <w:r>
        <w:rPr>
          <w:rFonts w:cs="Segoe UI Emoji" w:ascii="Segoe UI Emoji" w:hAnsi="Segoe UI Emoji"/>
        </w:rPr>
        <w:t xml:space="preserve">  </w:t>
      </w:r>
      <w:r>
        <w:rPr/>
        <w:t>01:14:14</w:t>
      </w:r>
      <w:r>
        <w:rPr>
          <w:rFonts w:cs="Segoe UI Emoji" w:ascii="Segoe UI Emoji" w:hAnsi="Segoe UI Emoji"/>
        </w:rPr>
        <w:t xml:space="preserve">  </w:t>
      </w:r>
      <w:r>
        <w:rPr/>
        <w:t>陪孩子游泳时能否念经</w:t>
      </w:r>
    </w:p>
    <w:p>
      <w:pPr>
        <w:pStyle w:val="Normal"/>
        <w:rPr/>
      </w:pPr>
      <w:r>
        <w:rPr>
          <w:b/>
          <w:bCs/>
        </w:rPr>
        <w:t>女听众：</w:t>
      </w:r>
      <w:r>
        <w:rPr/>
        <w:t>师父，陪小孩在游泳池里游泳的话可以念经吗？</w:t>
      </w:r>
    </w:p>
    <w:p>
      <w:pPr>
        <w:pStyle w:val="Normal"/>
        <w:rPr/>
      </w:pPr>
      <w:r>
        <w:rPr>
          <w:b/>
          <w:bCs/>
        </w:rPr>
        <w:t>台长答：</w:t>
      </w:r>
      <w:r>
        <w:rPr/>
        <w:t>你只要不要动坏脑筋就可以念经，如果你看着人家动了坏脑筋、坏意念了，我劝你还是不要念经好（哦，好的，明白了）乖一点了，你们这些孩子不管的话都会学坏的，听得懂吗？（听得懂）男的女的都是一样（是啊，要是没有师父的话可能都要下地狱了）真的，现在的人……为什么地狱越来越大啊？装不下了！就像人间监狱一样装不下了，坏人多了，听得懂了吗？（听得懂）好了，再见。</w:t>
      </w:r>
    </w:p>
    <w:p>
      <w:pPr>
        <w:pStyle w:val="Normal"/>
        <w:rPr/>
      </w:pPr>
      <w:r>
        <w:rPr/>
      </w:r>
    </w:p>
    <w:p>
      <w:pPr>
        <w:pStyle w:val="Normal"/>
        <w:rPr/>
      </w:pPr>
      <w:r>
        <w:rPr/>
        <w:t>7</w:t>
      </w:r>
      <w:r>
        <w:rPr/>
        <w:t>．</w:t>
      </w:r>
      <w:r>
        <w:rPr/>
        <w:t>Wenda20151016</w:t>
      </w:r>
      <w:r>
        <w:rPr>
          <w:rFonts w:cs="Segoe UI Emoji" w:ascii="Segoe UI Emoji" w:hAnsi="Segoe UI Emoji"/>
        </w:rPr>
        <w:t xml:space="preserve">  </w:t>
      </w:r>
      <w:r>
        <w:rPr/>
        <w:t>01:15:17</w:t>
      </w:r>
      <w:r>
        <w:rPr>
          <w:rFonts w:cs="Segoe UI Emoji" w:ascii="Segoe UI Emoji" w:hAnsi="Segoe UI Emoji"/>
        </w:rPr>
        <w:t xml:space="preserve">  </w:t>
      </w:r>
      <w:r>
        <w:rPr/>
        <w:t>身体好坏和业障多少是否成正比</w:t>
      </w:r>
    </w:p>
    <w:p>
      <w:pPr>
        <w:pStyle w:val="Normal"/>
        <w:rPr/>
      </w:pPr>
      <w:r>
        <w:rPr>
          <w:b/>
          <w:bCs/>
        </w:rPr>
        <w:t>女听众：</w:t>
      </w:r>
      <w:r>
        <w:rPr/>
        <w:t>师父好，感恩观世音菩萨！感恩师父！请教师父一个问题，一个人身体好坏跟他的业障多少是不是一定成比例的？</w:t>
      </w:r>
    </w:p>
    <w:p>
      <w:pPr>
        <w:pStyle w:val="Normal"/>
        <w:rPr/>
      </w:pPr>
      <w:r>
        <w:rPr>
          <w:b/>
          <w:bCs/>
        </w:rPr>
        <w:t>台长答：</w:t>
      </w:r>
      <w:r>
        <w:rPr/>
        <w:t>那当然了，这个人身体不好，他的业障一定重，身体好的人业障就少。你说从小生出来身体就不好的人，那还要讲啊？人家怎么生出来从小这么好啊？因为从小生出来，爸爸妈妈对他的影响，还有他体质的问题，已经造成了他的业障存在了。投胎投了爸爸妈妈抽烟喝酒的人，孩子出来身体会好的？那不是爸爸妈妈的业障已经让孩子背了吗？（嗯，明白。那为什么我听师父看图腾的时候，这个同修他身体不算是很好，这里有毛病那里有毛病，但是他的业障很少啊？</w:t>
      </w:r>
      <w:r>
        <w:rPr/>
        <w:t>20%</w:t>
      </w:r>
      <w:r>
        <w:rPr/>
        <w:t>以内）很简单了，身体不好那是体质性的，如果业障少那就说明他没有杂念，没有做不如理不如法的事情，他身上很干净，但是并不代表他的身体就完全好，体质还是有问题。比方说，他小时候体质不好，他一辈子病怏怏的，但是他一直做好事，没做坏事，他的体质不好，因为他是前世带来的，明白了吗？（哦，那他今世做的坏事比较少）对了，今世几乎没做什么坏事，他身上就没有新的业障，所以看上去就很干净（哦，有的人好像做事做得挺多，但是业障还是很深）那就是因为他上辈子啊，你不能区别上辈子的话你怎么来学佛啊？上辈子的问题最严重了，这叫根基啊（哦）</w:t>
      </w:r>
    </w:p>
    <w:p>
      <w:pPr>
        <w:pStyle w:val="Normal"/>
        <w:rPr/>
      </w:pPr>
      <w:r>
        <w:rPr/>
      </w:r>
    </w:p>
    <w:p>
      <w:pPr>
        <w:pStyle w:val="Normal"/>
        <w:rPr/>
      </w:pPr>
      <w:r>
        <w:rPr/>
        <w:t>Wenda20151016</w:t>
      </w:r>
      <w:r>
        <w:rPr>
          <w:rFonts w:cs="Segoe UI Emoji" w:ascii="Segoe UI Emoji" w:hAnsi="Segoe UI Emoji"/>
        </w:rPr>
        <w:t xml:space="preserve">  </w:t>
      </w:r>
      <w:r>
        <w:rPr/>
        <w:t>01:17:21</w:t>
      </w:r>
      <w:r>
        <w:rPr>
          <w:rFonts w:cs="Segoe UI Emoji" w:ascii="Segoe UI Emoji" w:hAnsi="Segoe UI Emoji"/>
        </w:rPr>
        <w:t xml:space="preserve">  </w:t>
      </w:r>
      <w:r>
        <w:rPr/>
        <w:t>如何快速消业障</w:t>
      </w:r>
    </w:p>
    <w:p>
      <w:pPr>
        <w:pStyle w:val="Normal"/>
        <w:rPr/>
      </w:pPr>
      <w:r>
        <w:rPr>
          <w:b/>
          <w:bCs/>
        </w:rPr>
        <w:t>女听众：</w:t>
      </w:r>
      <w:r>
        <w:rPr/>
        <w:t>怎么样才能消业障消得快一点呢？</w:t>
      </w:r>
    </w:p>
    <w:p>
      <w:pPr>
        <w:pStyle w:val="Normal"/>
        <w:rPr/>
      </w:pPr>
      <w:r>
        <w:rPr>
          <w:b/>
          <w:bCs/>
        </w:rPr>
        <w:t>台长答：</w:t>
      </w:r>
      <w:r>
        <w:rPr/>
        <w:t>多做功德、多念经、多度人、多吃素、多放生……这么多方法（都是可以消业障的？）当然了！（好，谢谢师父）</w:t>
      </w:r>
    </w:p>
    <w:p>
      <w:pPr>
        <w:pStyle w:val="Normal"/>
        <w:rPr/>
      </w:pPr>
      <w:r>
        <w:rPr/>
      </w:r>
    </w:p>
    <w:p>
      <w:pPr>
        <w:pStyle w:val="Normal"/>
        <w:rPr/>
      </w:pPr>
      <w:r>
        <w:rPr/>
        <w:t>Wenda20151016</w:t>
      </w:r>
      <w:r>
        <w:rPr>
          <w:rFonts w:cs="Segoe UI Emoji" w:ascii="Segoe UI Emoji" w:hAnsi="Segoe UI Emoji"/>
        </w:rPr>
        <w:t xml:space="preserve">  </w:t>
      </w:r>
      <w:r>
        <w:rPr/>
        <w:t>01:17:38</w:t>
      </w:r>
      <w:r>
        <w:rPr>
          <w:rFonts w:cs="Segoe UI Emoji" w:ascii="Segoe UI Emoji" w:hAnsi="Segoe UI Emoji"/>
        </w:rPr>
        <w:t xml:space="preserve">  </w:t>
      </w:r>
      <w:r>
        <w:rPr/>
        <w:t>为何能梦到很久以前某一世的自己</w:t>
      </w:r>
    </w:p>
    <w:p>
      <w:pPr>
        <w:pStyle w:val="Normal"/>
        <w:rPr/>
      </w:pPr>
      <w:r>
        <w:rPr>
          <w:b/>
          <w:bCs/>
        </w:rPr>
        <w:t>女听众：</w:t>
      </w:r>
      <w:r>
        <w:rPr/>
        <w:t>学佛以后，我感觉菩萨给我的梦境是从最近到远。一开始是上个世纪民国的，再上去就是什么朝代的，然后就很远很远，如果是梦到印度那个时期，离现在有两三千年，您说这种是自己的原灵深处，菩萨把你挖出来，还是菩萨觉得你缘分到了？</w:t>
      </w:r>
    </w:p>
    <w:p>
      <w:pPr>
        <w:pStyle w:val="Normal"/>
        <w:rPr/>
      </w:pPr>
      <w:r>
        <w:rPr>
          <w:b/>
          <w:bCs/>
        </w:rPr>
        <w:t>台长答：</w:t>
      </w:r>
      <w:r>
        <w:rPr/>
        <w:t>你做梦的话，并不是菩萨帮你挖出来的。我举个简单例子，你在小学里读书，哪一次让你最深刻；中学读书，哪一次事情让你最深刻；大学读书，哪一次让你最深刻；等到你现在大学毕业了，你要是回忆起来，你说我回忆到大学里，那么就是这次最深刻；回忆到小学里，小学里最深刻；幼儿园就幼儿园最深刻，难道你就回到幼儿园了吗？听得懂了吗？（哦。很久，那么久的梦怎么会想起来呢？几千年了）因为进入你的八识田中了，你的原灵本性是一样的啊（哦）你说你小时候幼儿园的事情，你怎么还想得起来了？因为这个事情在你的心中太重了，已经进入你的八识田中出不来了（哦，就是原灵最深处的东西有时候还会呈现出来的）那当然了，在你心脏，在你的八识田中，进入里面洗都洗不掉了，明白了吗？（哦）</w:t>
      </w:r>
    </w:p>
    <w:p>
      <w:pPr>
        <w:pStyle w:val="Normal"/>
        <w:rPr/>
      </w:pPr>
      <w:r>
        <w:rPr/>
      </w:r>
    </w:p>
    <w:p>
      <w:pPr>
        <w:pStyle w:val="Normal"/>
        <w:rPr/>
      </w:pPr>
      <w:r>
        <w:rPr/>
        <w:t>Wenda20151016</w:t>
      </w:r>
      <w:r>
        <w:rPr>
          <w:rFonts w:cs="Segoe UI Emoji" w:ascii="Segoe UI Emoji" w:hAnsi="Segoe UI Emoji"/>
        </w:rPr>
        <w:t xml:space="preserve">  </w:t>
      </w:r>
      <w:r>
        <w:rPr/>
        <w:t>01:19:15</w:t>
      </w:r>
      <w:r>
        <w:rPr>
          <w:rFonts w:cs="Segoe UI Emoji" w:ascii="Segoe UI Emoji" w:hAnsi="Segoe UI Emoji"/>
        </w:rPr>
        <w:t xml:space="preserve">  </w:t>
      </w:r>
      <w:r>
        <w:rPr/>
        <w:t>梦到释迦牟尼佛和台长</w:t>
      </w:r>
    </w:p>
    <w:p>
      <w:pPr>
        <w:pStyle w:val="Normal"/>
        <w:rPr/>
      </w:pPr>
      <w:r>
        <w:rPr>
          <w:b/>
          <w:bCs/>
        </w:rPr>
        <w:t>女听众：</w:t>
      </w:r>
      <w:r>
        <w:rPr/>
        <w:t>上次一个梦，在梦境里释迦牟尼佛不是在佛台，他是站在那里，师父也在。我该怎么理解这个梦？</w:t>
      </w:r>
    </w:p>
    <w:p>
      <w:pPr>
        <w:pStyle w:val="Normal"/>
        <w:rPr/>
      </w:pPr>
      <w:r>
        <w:rPr>
          <w:b/>
          <w:bCs/>
        </w:rPr>
        <w:t>台长答：</w:t>
      </w:r>
      <w:r>
        <w:rPr/>
        <w:t>如果当时你也在，就说明你当时已经是菩萨了，就是说你在印度也是跟着释迦牟尼佛修的，而且你看看，师父也在听释迦牟尼佛讲课，在印度的时候（释迦牟尼佛那时还不是菩萨，他是站在那个地方）哎呀，人家是大菩萨来的，人家只不过带来了佛法下来的，明白了吗？（哦）他要帮人间寻找一条路，能够让大家减少痛苦，所以他下来了。人家在下来之前已经是佛了，否则能成佛陀的？明白了吗？（是，形象是佛陀，明白。刚才前面听师父说，这个人前面如果修了那么多世，今世还是个女人，说明她犯很多很多错。我犯很多错，师父）你搞到今生今世还是个女的，你还吃这么多苦，说明你已经严重修偏了，你已经苦得不得了，你早应该在天上了，你现在还在人间受苦，说明你这个人一塌糊涂了！哈哈……（犯了太多错了）太多错了！错得一塌糊涂了，不要说你前世错不错，就看看你今世做错了多少事情，你就后悔死了。你还要追溯你的前世？还要讲啊？（现在赶快消业障，所以问师父用什么方法消业障最快）所以赶快消，再不消完了，结束了。人生太快了，很多人到死的时候才“我要我要……我对不起别人，我要消业障”，来不及了！“我要上天”，来不及了！（明白，感恩师父！）</w:t>
      </w:r>
    </w:p>
    <w:p>
      <w:pPr>
        <w:pStyle w:val="Normal"/>
        <w:rPr/>
      </w:pPr>
      <w:r>
        <w:rPr/>
      </w:r>
    </w:p>
    <w:p>
      <w:pPr>
        <w:pStyle w:val="Normal"/>
        <w:rPr/>
      </w:pPr>
      <w:r>
        <w:rPr>
          <w:b/>
          <w:bCs/>
        </w:rPr>
        <w:t>台长语：</w:t>
      </w:r>
      <w:r>
        <w:rPr/>
        <w:t>听众朋友们，电话还在不停地响，因为时间关系，我们节目就到这儿结束，非常感谢听众朋友们收听。广告之后，欢迎大家继续收听其他节目。今天打不进电话的听众，明天星期六五点钟还可以再打。台长这几个星期都在悉尼，还会跟大家开联谊会。好，广告之后回到节目中来。</w:t>
      </w:r>
    </w:p>
    <w:p>
      <w:pPr>
        <w:pStyle w:val="Normal"/>
        <w:rPr/>
      </w:pPr>
      <w:r>
        <w:rPr/>
      </w:r>
    </w:p>
    <w:p>
      <w:pPr>
        <w:pStyle w:val="Normal"/>
        <w:rPr/>
      </w:pPr>
      <w:r>
        <w:rPr/>
      </w:r>
    </w:p>
    <w:p>
      <w:pPr>
        <w:pStyle w:val="Heading3"/>
        <w:rPr/>
      </w:pPr>
      <w:r>
        <w:rPr/>
        <w:t>Wenda20151018A</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10</w:t>
      </w:r>
      <w:r>
        <w:rPr/>
        <w:t>月</w:t>
      </w:r>
      <w:r>
        <w:rPr/>
        <w:t>18</w:t>
      </w:r>
      <w:r>
        <w:rPr/>
        <w:t>日，星期天，农历是九月初六。好，下面就开始解答大家的问题。</w:t>
      </w:r>
    </w:p>
    <w:p>
      <w:pPr>
        <w:pStyle w:val="Normal"/>
        <w:rPr/>
      </w:pPr>
      <w:r>
        <w:rPr/>
      </w:r>
    </w:p>
    <w:p>
      <w:pPr>
        <w:pStyle w:val="Normal"/>
        <w:rPr/>
      </w:pPr>
      <w:r>
        <w:rPr/>
        <w:t>1</w:t>
      </w:r>
      <w:r>
        <w:rPr/>
        <w:t>．</w:t>
      </w:r>
      <w:r>
        <w:rPr/>
        <w:t>Wenda20151018A</w:t>
      </w:r>
      <w:r>
        <w:rPr>
          <w:rFonts w:cs="Segoe UI Emoji" w:ascii="Segoe UI Emoji" w:hAnsi="Segoe UI Emoji"/>
        </w:rPr>
        <w:t xml:space="preserve">  </w:t>
      </w:r>
      <w:r>
        <w:rPr/>
        <w:t>00:43</w:t>
      </w:r>
      <w:r>
        <w:rPr>
          <w:rFonts w:cs="Segoe UI Emoji" w:ascii="Segoe UI Emoji" w:hAnsi="Segoe UI Emoji"/>
        </w:rPr>
        <w:t xml:space="preserve">  </w:t>
      </w:r>
      <w:r>
        <w:rPr/>
        <w:t>关于东方台陶瓷的观世音菩萨像开光的问题</w:t>
      </w:r>
    </w:p>
    <w:p>
      <w:pPr>
        <w:pStyle w:val="Normal"/>
        <w:rPr/>
      </w:pPr>
      <w:r>
        <w:rPr>
          <w:b/>
          <w:bCs/>
        </w:rPr>
        <w:t>男听众：</w:t>
      </w:r>
      <w:r>
        <w:rPr/>
        <w:t>师父好！弟子给恩师台长请安！今天有几个问题想请教您。第一个问题，有的同修找做陶瓷的工匠，做东方台的观世音菩萨像，他们想供起来，但是带到法会开光又不方便，那是否这样……请师父开示一下这个问题吧。</w:t>
      </w:r>
    </w:p>
    <w:p>
      <w:pPr>
        <w:pStyle w:val="Normal"/>
        <w:rPr/>
      </w:pPr>
      <w:r>
        <w:rPr>
          <w:b/>
          <w:bCs/>
        </w:rPr>
        <w:t>台长答：</w:t>
      </w:r>
      <w:r>
        <w:rPr/>
        <w:t>这个是这样的，一般的开光了之后就比较好一点，这是真的，不开光总是差一点。不开光你供在家里，就不知道来不来，要看你心诚不诚了，对不对？（是是）开过光了，基本上保证</w:t>
      </w:r>
      <w:r>
        <w:rPr/>
        <w:t>50%</w:t>
      </w:r>
      <w:r>
        <w:rPr/>
        <w:t>以上会到，再加上你的稍微一点虔诚，菩萨就会过来；如果你不开光的话，就等于完全靠自己的能量了。完全靠自己能量的话，不一定保证菩萨经常到。所以这个……可以装个盒子，装在行李箱里，一般也没什么问题的（他们想做类似于东方台那种实体的、大的、陶瓷的）哦，这么大的。先做小的吧，家里放放小的就好了。现在你做这么大放在家里……家里没那么大啊（好的，谢谢师父开示！）</w:t>
      </w:r>
    </w:p>
    <w:p>
      <w:pPr>
        <w:pStyle w:val="Normal"/>
        <w:rPr/>
      </w:pPr>
      <w:r>
        <w:rPr/>
      </w:r>
    </w:p>
    <w:p>
      <w:pPr>
        <w:pStyle w:val="Normal"/>
        <w:rPr/>
      </w:pPr>
      <w:r>
        <w:rPr/>
        <w:t>Wenda20151018A</w:t>
      </w:r>
      <w:r>
        <w:rPr>
          <w:rFonts w:cs="Segoe UI Emoji" w:ascii="Segoe UI Emoji" w:hAnsi="Segoe UI Emoji"/>
        </w:rPr>
        <w:t xml:space="preserve">  </w:t>
      </w:r>
      <w:r>
        <w:rPr/>
        <w:t>02:20</w:t>
      </w:r>
      <w:r>
        <w:rPr>
          <w:rFonts w:cs="Segoe UI Emoji" w:ascii="Segoe UI Emoji" w:hAnsi="Segoe UI Emoji"/>
        </w:rPr>
        <w:t xml:space="preserve">  </w:t>
      </w:r>
      <w:r>
        <w:rPr/>
        <w:t>台长梦中开示回天三大要素</w:t>
      </w:r>
    </w:p>
    <w:p>
      <w:pPr>
        <w:pStyle w:val="Normal"/>
        <w:rPr/>
      </w:pPr>
      <w:r>
        <w:rPr>
          <w:b/>
          <w:bCs/>
        </w:rPr>
        <w:t>男听众：</w:t>
      </w:r>
      <w:r>
        <w:rPr/>
        <w:t>有一个同修在梦里师父给他看图腾，非常清晰地告诉他回天三大要素，第一是消业，第二是功德，第三是忘我。请师父慈悲开示一下。</w:t>
      </w:r>
    </w:p>
    <w:p>
      <w:pPr>
        <w:pStyle w:val="Normal"/>
        <w:rPr/>
      </w:pPr>
      <w:r>
        <w:rPr>
          <w:b/>
          <w:bCs/>
        </w:rPr>
        <w:t>台长答：</w:t>
      </w:r>
      <w:r>
        <w:rPr/>
        <w:t>“消业”，大家都知道，过去的业不消，你上不了天的，上不了四圣道的，这是第一个。第二个就是要功德，想想看，实际上这三句话最清楚了。第一，把过去的要消掉；第二，不要吃老本，要立新功。拼命地做功德，那么新的成绩出来了；第三，什么叫“忘我”呢？要把自己所有做的这些功德，不能归于在自己身上。这是功德……“这些功德全部不是我的，我都是好好地学佛，我觉得没有自己”，那这个时候你的功德就无量了。因为只有功德无量的人才能上去的（哦。师父说的这个“忘我”，就是正如师父以前说的那个真修实修的标准——无我。是这样吗？）对对对。“忘我”实际上跟“无我”一样的，“忘我”就是你要把自己忘掉。我问你，你把自己忘掉了，你还有什么烦恼啊？还有什么忧愁啊？你脑子里都是别人了，没有自己了，你这个人是不是菩萨啦？是这个概念（明白了。感恩师父慈悲开示！）</w:t>
      </w:r>
    </w:p>
    <w:p>
      <w:pPr>
        <w:pStyle w:val="Normal"/>
        <w:rPr/>
      </w:pPr>
      <w:r>
        <w:rPr/>
      </w:r>
    </w:p>
    <w:p>
      <w:pPr>
        <w:pStyle w:val="Normal"/>
        <w:rPr/>
      </w:pPr>
      <w:r>
        <w:rPr/>
        <w:t>Wenda20151018A</w:t>
      </w:r>
      <w:r>
        <w:rPr>
          <w:rFonts w:cs="Segoe UI Emoji" w:ascii="Segoe UI Emoji" w:hAnsi="Segoe UI Emoji"/>
        </w:rPr>
        <w:t xml:space="preserve">  </w:t>
      </w:r>
      <w:r>
        <w:rPr/>
        <w:t>04:00</w:t>
      </w:r>
      <w:r>
        <w:rPr>
          <w:rFonts w:cs="Segoe UI Emoji" w:ascii="Segoe UI Emoji" w:hAnsi="Segoe UI Emoji"/>
        </w:rPr>
        <w:t xml:space="preserve">  </w:t>
      </w:r>
      <w:r>
        <w:rPr/>
        <w:t>开歌厅会有业障，里面的气场非常不好</w:t>
      </w:r>
    </w:p>
    <w:p>
      <w:pPr>
        <w:pStyle w:val="Normal"/>
        <w:rPr/>
      </w:pPr>
      <w:r>
        <w:rPr>
          <w:b/>
          <w:bCs/>
        </w:rPr>
        <w:t>男听众：</w:t>
      </w:r>
      <w:r>
        <w:rPr/>
        <w:t>开歌厅有业障吗？如果有的人在歌厅里邪淫、打架之类，是不是歌厅老板也背业？</w:t>
      </w:r>
    </w:p>
    <w:p>
      <w:pPr>
        <w:pStyle w:val="Normal"/>
        <w:rPr/>
      </w:pPr>
      <w:r>
        <w:rPr>
          <w:b/>
          <w:bCs/>
        </w:rPr>
        <w:t>台长答：</w:t>
      </w:r>
      <w:r>
        <w:rPr/>
        <w:t>当然有点儿背业了，肯定背业的，背得比较少一点就是了，但是肯定背的（哦）在歌厅唱唱歌，好好唱唱的人很少的，正规的人怎么会跑到歌厅去啊？（是，对对对）你说请台长到歌厅去唱歌，你说我会去吗？（是的是的，歌厅里都是唱情歌，师父）不是情歌问题了，光弄得暗暗的，在里边不知道搞什么东西的，打情骂俏……这种东西都是地府里边的鬼做的事情——昏暗的灯光不行啊！就像过去人家弘法一样的，偷偷摸摸躲起来弘法，你说这个弘法能算是正法吗？（对，是的）你去看看很多法门后来都变成不好的，都偷偷摸摸的，现在还不知道啊？他不敢面对社会啊（对。感恩师父慈悲开示）</w:t>
      </w:r>
    </w:p>
    <w:p>
      <w:pPr>
        <w:pStyle w:val="Normal"/>
        <w:rPr/>
      </w:pPr>
      <w:r>
        <w:rPr/>
      </w:r>
    </w:p>
    <w:p>
      <w:pPr>
        <w:pStyle w:val="Normal"/>
        <w:rPr/>
      </w:pPr>
      <w:r>
        <w:rPr/>
        <w:t>Wenda20151018A</w:t>
      </w:r>
      <w:r>
        <w:rPr>
          <w:rFonts w:cs="Segoe UI Emoji" w:ascii="Segoe UI Emoji" w:hAnsi="Segoe UI Emoji"/>
        </w:rPr>
        <w:t xml:space="preserve">  </w:t>
      </w:r>
      <w:r>
        <w:rPr/>
        <w:t>05:16</w:t>
      </w:r>
      <w:r>
        <w:rPr>
          <w:rFonts w:cs="Segoe UI Emoji" w:ascii="Segoe UI Emoji" w:hAnsi="Segoe UI Emoji"/>
        </w:rPr>
        <w:t xml:space="preserve">  </w:t>
      </w:r>
      <w:r>
        <w:rPr/>
        <w:t>哪些事情会动人因果</w:t>
      </w:r>
    </w:p>
    <w:p>
      <w:pPr>
        <w:pStyle w:val="Normal"/>
        <w:rPr/>
      </w:pPr>
      <w:r>
        <w:rPr>
          <w:b/>
          <w:bCs/>
        </w:rPr>
        <w:t>男听众：</w:t>
      </w:r>
      <w:r>
        <w:rPr/>
        <w:t>师父开示过“劝人离婚，会动人因果而造业”。请问，还有哪些我们需要注意的事情会动人因果？请师父开示一下。</w:t>
      </w:r>
    </w:p>
    <w:p>
      <w:pPr>
        <w:pStyle w:val="Normal"/>
        <w:rPr/>
      </w:pPr>
      <w:r>
        <w:rPr>
          <w:b/>
          <w:bCs/>
        </w:rPr>
        <w:t>台长答：</w:t>
      </w:r>
      <w:r>
        <w:rPr/>
        <w:t>首先，你把不应该讲的话讲给他听了，就动因果了。挑拨离间不动因果啊？本来人家很开心的，你把人家说得很不开心，你把人家说得瞋心四起，你把人家说得贪心四起，你这算不算动人因果？举个简单例子，这个人没钱的，他自己房子住得开开心心蛮好的，两房一厅就算了。但是，你跑去跟他说：“你知道吗？哎呀，没钱也可以买房子，你只要借来交首期，然后接下去你每个月只要交多少，几百块钱，你撑也撑得下来嘛，这个房子归你啦！这个房子多大啊，花园洋房啊。”你跟他讲好了，你讲了，把他心讲得动了。好了，他没钱了，他开始天天痛苦，还不出贷款了，最后房子被人家收去了。你说这是不是动人因果啊？（是啊是啊）他没钱，你非要他这么做，你是不是动人因果啊？他不想离婚，你非要把他说得离婚了，是不是动人因果了？（是的是的）</w:t>
      </w:r>
    </w:p>
    <w:p>
      <w:pPr>
        <w:pStyle w:val="Normal"/>
        <w:rPr/>
      </w:pPr>
      <w:r>
        <w:rPr/>
      </w:r>
    </w:p>
    <w:p>
      <w:pPr>
        <w:pStyle w:val="Normal"/>
        <w:rPr/>
      </w:pPr>
      <w:r>
        <w:rPr/>
        <w:t>Wenda20151018A</w:t>
      </w:r>
      <w:r>
        <w:rPr>
          <w:rFonts w:cs="Segoe UI Emoji" w:ascii="Segoe UI Emoji" w:hAnsi="Segoe UI Emoji"/>
        </w:rPr>
        <w:t xml:space="preserve">  </w:t>
      </w:r>
      <w:r>
        <w:rPr/>
        <w:t>06:40</w:t>
      </w:r>
      <w:r>
        <w:rPr>
          <w:rFonts w:cs="Segoe UI Emoji" w:ascii="Segoe UI Emoji" w:hAnsi="Segoe UI Emoji"/>
        </w:rPr>
        <w:t xml:space="preserve">  </w:t>
      </w:r>
      <w:r>
        <w:rPr/>
        <w:t>发愿坚持听录音、看《白话佛法》后更容易想通放下</w:t>
      </w:r>
    </w:p>
    <w:p>
      <w:pPr>
        <w:pStyle w:val="Normal"/>
        <w:rPr/>
      </w:pPr>
      <w:r>
        <w:rPr>
          <w:b/>
          <w:bCs/>
        </w:rPr>
        <w:t>男听众：</w:t>
      </w:r>
      <w:r>
        <w:rPr/>
        <w:t>关于发愿的问题，有一个同修发愿要坚持听台长录音和看《白话佛法》，每天看一篇《白话佛法》，结果发愿之后就不同了。就是说他发愿之后，心里有疑惑、退转或者魔障来的时候他坚持听录音、看书，里面能量很大，自己会想通放下，自然而然地心里就会很舒服。我觉得他这个发愿“听录音和看《白话佛法》”非常好，请师父开示一下吧。</w:t>
      </w:r>
    </w:p>
    <w:p>
      <w:pPr>
        <w:pStyle w:val="Normal"/>
        <w:rPr/>
      </w:pPr>
      <w:r>
        <w:rPr>
          <w:b/>
          <w:bCs/>
        </w:rPr>
        <w:t>台长答：</w:t>
      </w:r>
      <w:r>
        <w:rPr/>
        <w:t>其实你要知道，听《白话佛法》和听录音为什么好了。举个简单例子，你是个学生对不对啊？我们学佛都叫学生嘛（对）如果你天天回到家里听老师的录音，做老师的作业，看老师的书，你说你这孩子进步大不大？呵呵（嗯，大大大……）好了，很简单的，是这个概念啊（明白了，谢谢师父慈悲开示！）</w:t>
      </w:r>
    </w:p>
    <w:p>
      <w:pPr>
        <w:pStyle w:val="Normal"/>
        <w:rPr/>
      </w:pPr>
      <w:r>
        <w:rPr/>
      </w:r>
    </w:p>
    <w:p>
      <w:pPr>
        <w:pStyle w:val="Normal"/>
        <w:rPr/>
      </w:pPr>
      <w:r>
        <w:rPr/>
        <w:t>Wenda20151018A</w:t>
      </w:r>
      <w:r>
        <w:rPr>
          <w:rFonts w:cs="Segoe UI Emoji" w:ascii="Segoe UI Emoji" w:hAnsi="Segoe UI Emoji"/>
        </w:rPr>
        <w:t xml:space="preserve">  </w:t>
      </w:r>
      <w:r>
        <w:rPr/>
        <w:t>07:52</w:t>
      </w:r>
      <w:r>
        <w:rPr>
          <w:rFonts w:cs="Segoe UI Emoji" w:ascii="Segoe UI Emoji" w:hAnsi="Segoe UI Emoji"/>
        </w:rPr>
        <w:t xml:space="preserve">  </w:t>
      </w:r>
      <w:r>
        <w:rPr/>
        <w:t>如何区分人间的欢喜心同学佛人的开心</w:t>
      </w:r>
    </w:p>
    <w:p>
      <w:pPr>
        <w:pStyle w:val="Normal"/>
        <w:rPr/>
      </w:pPr>
      <w:r>
        <w:rPr>
          <w:b/>
          <w:bCs/>
        </w:rPr>
        <w:t>男听众：</w:t>
      </w:r>
      <w:r>
        <w:rPr/>
        <w:t>学佛人要有欢喜心，但人往往在高兴的时候会做错事情或者懈怠。怎样在有欢喜心的情况下又能精进，不做错事？请师父开示一下。</w:t>
      </w:r>
    </w:p>
    <w:p>
      <w:pPr>
        <w:pStyle w:val="Normal"/>
        <w:rPr/>
      </w:pPr>
      <w:r>
        <w:rPr>
          <w:b/>
          <w:bCs/>
        </w:rPr>
        <w:t>台长答：</w:t>
      </w:r>
      <w:r>
        <w:rPr/>
        <w:t>“欢喜心”那是人间的欢喜心，他一定会再做错事情。人家说“高枕无忧”，“乐极生悲”，说的都是那些没学佛的人啊。学佛的人，高兴也是法喜，也不会高兴过头；难过、伤心，也不会难过、伤心到头。只是那些人，有好事的时候开心，他没有想到会有这个果出来的嘛，对不对啊？（对）很多人拿人家钱的时候，哎呀，开心了——贪官了。等到抓起来了呢？他没想到啊，很多事情他没想到后果。而我们学佛人，开心也是为别人开心，所以我们不会有什么后果的。如果我帮助别人，让他学佛了、让他念经了、为他好了，你说我会有什么后顾之忧啊？（嗯）怎么会倒霉的呢？因为他开心了之后，他去吃喝玩乐、吃喝嫖赌，那他怎么会不出事啊？“乐极生悲”了。好了，这笔生意做完了，一下子赚了一百万了，想拿出个几十万、十万块钱出来好好庆祝庆祝，玩玩，喝喝酒，然后玩女人……什么都做好了，接下来倒霉了，是这个概念。像我们学佛的人，我们的开心是法喜啊，呵呵，不一样的，概念不一样（明白了，谢谢师父慈悲开示！）</w:t>
      </w:r>
    </w:p>
    <w:p>
      <w:pPr>
        <w:pStyle w:val="Normal"/>
        <w:rPr/>
      </w:pPr>
      <w:r>
        <w:rPr/>
      </w:r>
    </w:p>
    <w:p>
      <w:pPr>
        <w:pStyle w:val="Normal"/>
        <w:rPr/>
      </w:pPr>
      <w:r>
        <w:rPr/>
        <w:t>Wenda20151018A</w:t>
      </w:r>
      <w:r>
        <w:rPr>
          <w:rFonts w:cs="Segoe UI Emoji" w:ascii="Segoe UI Emoji" w:hAnsi="Segoe UI Emoji"/>
        </w:rPr>
        <w:t xml:space="preserve">  </w:t>
      </w:r>
      <w:r>
        <w:rPr/>
        <w:t>09:44</w:t>
      </w:r>
      <w:r>
        <w:rPr>
          <w:rFonts w:cs="Segoe UI Emoji" w:ascii="Segoe UI Emoji" w:hAnsi="Segoe UI Emoji"/>
        </w:rPr>
        <w:t xml:space="preserve">  </w:t>
      </w:r>
      <w:r>
        <w:rPr/>
        <w:t>供多尊菩萨时最好每尊菩萨前有一个香炉</w:t>
      </w:r>
    </w:p>
    <w:p>
      <w:pPr>
        <w:pStyle w:val="Normal"/>
        <w:rPr/>
      </w:pPr>
      <w:r>
        <w:rPr>
          <w:b/>
          <w:bCs/>
        </w:rPr>
        <w:t>男听众：</w:t>
      </w:r>
      <w:r>
        <w:rPr/>
        <w:t>师父，还有一个问题大家比较关心，我见过大多数同修家的佛台照片，就是一个香炉。上次有一个女的打通图腾电话，台长说她：“你供一个香炉，菩萨不来啊。”就是说要尽量每一尊菩萨面前有一个香炉。师父，这是一个共性问题还是一个个性问题？请师父开示一下吧。</w:t>
      </w:r>
    </w:p>
    <w:p>
      <w:pPr>
        <w:pStyle w:val="Normal"/>
        <w:rPr/>
      </w:pPr>
      <w:r>
        <w:rPr>
          <w:b/>
          <w:bCs/>
        </w:rPr>
        <w:t>台长答：</w:t>
      </w:r>
      <w:r>
        <w:rPr/>
        <w:t>这是共性问题。很简单，比方说，你把菩萨请到家里，大家同烧一炉香，那为什么要请不同的菩萨啊？那你就请一尊菩萨，说所有的菩萨都拜到好了。还是有问题的，不一样的嘛。你请了四尊菩萨，当然每尊菩萨请回来，你都应该烧一支香吧？给一个香炉吧？（哦，明白了）一个庙，如果你把很多菩萨请回来，全部放在大雄宝殿里好了，为什么要分成观音殿、关帝殿啊？为什么这庙里要分成这么多房间？还有祖宗的啊、各位法师前辈啊，为什么还要分开？就这个道理呀（明白了，谢谢师父慈悲开示！）</w:t>
      </w:r>
    </w:p>
    <w:p>
      <w:pPr>
        <w:pStyle w:val="Normal"/>
        <w:rPr/>
      </w:pPr>
      <w:r>
        <w:rPr/>
      </w:r>
    </w:p>
    <w:p>
      <w:pPr>
        <w:pStyle w:val="Normal"/>
        <w:rPr/>
      </w:pPr>
      <w:r>
        <w:rPr/>
        <w:t>Wenda20151018A</w:t>
      </w:r>
      <w:r>
        <w:rPr>
          <w:rFonts w:cs="Segoe UI Emoji" w:ascii="Segoe UI Emoji" w:hAnsi="Segoe UI Emoji"/>
        </w:rPr>
        <w:t xml:space="preserve">  </w:t>
      </w:r>
      <w:r>
        <w:rPr/>
        <w:t>11:05</w:t>
      </w:r>
      <w:r>
        <w:rPr>
          <w:rFonts w:cs="Segoe UI Emoji" w:ascii="Segoe UI Emoji" w:hAnsi="Segoe UI Emoji"/>
        </w:rPr>
        <w:t xml:space="preserve">  </w:t>
      </w:r>
      <w:r>
        <w:rPr/>
        <w:t>关于改名升文</w:t>
      </w:r>
    </w:p>
    <w:p>
      <w:pPr>
        <w:pStyle w:val="Normal"/>
        <w:rPr/>
      </w:pPr>
      <w:r>
        <w:rPr>
          <w:b/>
          <w:bCs/>
        </w:rPr>
        <w:t>男听众：</w:t>
      </w:r>
      <w:r>
        <w:rPr/>
        <w:t>师父，以前图腾节目中讲到，小孩子在生病时不要改名升文。是不是“三六九”劫数的时候也不适合做改名升文呢？请师父开示一下。</w:t>
      </w:r>
    </w:p>
    <w:p>
      <w:pPr>
        <w:pStyle w:val="Normal"/>
        <w:rPr/>
      </w:pPr>
      <w:r>
        <w:rPr>
          <w:b/>
          <w:bCs/>
        </w:rPr>
        <w:t>台长答：</w:t>
      </w:r>
      <w:r>
        <w:rPr/>
        <w:t>这个不一定的，如果你的名字本来很倒霉，你到“三六九”的时候就可以改啊，改了就不倒霉了（哦，明白了。那生日前后能不能做改名升文啊？）生日前后也可以，改名升文只要改得好都没问题，不要乱改就好（好的，谢谢师父慈悲开示）</w:t>
      </w:r>
    </w:p>
    <w:p>
      <w:pPr>
        <w:pStyle w:val="Normal"/>
        <w:rPr/>
      </w:pPr>
      <w:r>
        <w:rPr/>
      </w:r>
    </w:p>
    <w:p>
      <w:pPr>
        <w:pStyle w:val="Normal"/>
        <w:rPr/>
      </w:pPr>
      <w:r>
        <w:rPr/>
        <w:t>Wenda20151018A</w:t>
      </w:r>
      <w:r>
        <w:rPr>
          <w:rFonts w:cs="Segoe UI Emoji" w:ascii="Segoe UI Emoji" w:hAnsi="Segoe UI Emoji"/>
        </w:rPr>
        <w:t xml:space="preserve">  </w:t>
      </w:r>
      <w:r>
        <w:rPr/>
        <w:t>11:54</w:t>
      </w:r>
      <w:r>
        <w:rPr>
          <w:rFonts w:cs="Segoe UI Emoji" w:ascii="Segoe UI Emoji" w:hAnsi="Segoe UI Emoji"/>
        </w:rPr>
        <w:t xml:space="preserve">  </w:t>
      </w:r>
      <w:r>
        <w:rPr/>
        <w:t>用功德消除业障时要留一些储备</w:t>
      </w:r>
    </w:p>
    <w:p>
      <w:pPr>
        <w:pStyle w:val="Normal"/>
        <w:rPr/>
      </w:pPr>
      <w:r>
        <w:rPr>
          <w:b/>
          <w:bCs/>
        </w:rPr>
        <w:t>男听众：</w:t>
      </w:r>
      <w:r>
        <w:rPr/>
        <w:t>师父开示，将自己的功德转给他人，自己也要留一部分，不然身体会垮了。那我们将全部的功德用于消除业障时，是不是也要留一部分的功德储备呢？请师父开示一下。</w:t>
      </w:r>
    </w:p>
    <w:p>
      <w:pPr>
        <w:pStyle w:val="Normal"/>
        <w:rPr/>
      </w:pPr>
      <w:r>
        <w:rPr>
          <w:b/>
          <w:bCs/>
        </w:rPr>
        <w:t>台长答：</w:t>
      </w:r>
      <w:r>
        <w:rPr/>
        <w:t>那当然了，百分之一百的。你把家里的东西全送给人家，你吃什么？你就这点功德，你自己都没了，你说你怎么保护自己啊？你连自己都保护不了，你怎么样来帮助别人啊？比方说，台长救人，我天天晚上觉都不睡，第二天精神都没了，人都不行了，我怎么救人家啊？（哦。那就是说，如果将我们自己的功德用于消除业障的同时，是不是也要留一部分？）要留，一定要留的。因为你把业障消除，把你的精力耗光了……你看过那个电影吗？像</w:t>
      </w:r>
      <w:r>
        <w:rPr/>
        <w:t>superman[</w:t>
      </w:r>
      <w:r>
        <w:rPr/>
        <w:t>超人</w:t>
      </w:r>
      <w:r>
        <w:rPr/>
        <w:t>]</w:t>
      </w:r>
      <w:r>
        <w:rPr/>
        <w:t>，他为了消除这个魔，不就消除业障一样的吗？他打那个魔最后自己耗尽电了，他“啪”一下也倒下来了，呵呵（明白了，谢谢师父慈悲开示！）</w:t>
      </w:r>
    </w:p>
    <w:p>
      <w:pPr>
        <w:pStyle w:val="Normal"/>
        <w:rPr/>
      </w:pPr>
      <w:r>
        <w:rPr/>
      </w:r>
    </w:p>
    <w:p>
      <w:pPr>
        <w:pStyle w:val="Normal"/>
        <w:rPr/>
      </w:pPr>
      <w:r>
        <w:rPr/>
        <w:t>Wenda20151018A</w:t>
      </w:r>
      <w:r>
        <w:rPr>
          <w:rFonts w:cs="Segoe UI Emoji" w:ascii="Segoe UI Emoji" w:hAnsi="Segoe UI Emoji"/>
        </w:rPr>
        <w:t xml:space="preserve">  </w:t>
      </w:r>
      <w:r>
        <w:rPr/>
        <w:t>13:21</w:t>
      </w:r>
      <w:r>
        <w:rPr>
          <w:rFonts w:cs="Segoe UI Emoji" w:ascii="Segoe UI Emoji" w:hAnsi="Segoe UI Emoji"/>
        </w:rPr>
        <w:t xml:space="preserve">  </w:t>
      </w:r>
      <w:r>
        <w:rPr/>
        <w:t>可以用碎纸机碎掉手抄的经文吗</w:t>
      </w:r>
    </w:p>
    <w:p>
      <w:pPr>
        <w:pStyle w:val="Normal"/>
        <w:rPr/>
      </w:pPr>
      <w:r>
        <w:rPr>
          <w:b/>
          <w:bCs/>
        </w:rPr>
        <w:t>男听众：</w:t>
      </w:r>
      <w:r>
        <w:rPr/>
        <w:t>碎纸机可以碎掉以前没有学心灵法门之前手抄的经文吗？</w:t>
      </w:r>
    </w:p>
    <w:p>
      <w:pPr>
        <w:pStyle w:val="Normal"/>
        <w:rPr/>
      </w:pPr>
      <w:r>
        <w:rPr>
          <w:b/>
          <w:bCs/>
        </w:rPr>
        <w:t>台长答：</w:t>
      </w:r>
      <w:r>
        <w:rPr/>
        <w:t>包包好都可以（哦，都可以，好）你记住了：等到把它变微分子了，微分子结构了，所以就等于不存在了，这个东西就真的没了，呵呵（哦，明白了，谢谢师父慈悲开示）</w:t>
      </w:r>
    </w:p>
    <w:p>
      <w:pPr>
        <w:pStyle w:val="Normal"/>
        <w:rPr/>
      </w:pPr>
      <w:r>
        <w:rPr/>
      </w:r>
    </w:p>
    <w:p>
      <w:pPr>
        <w:pStyle w:val="Normal"/>
        <w:rPr/>
      </w:pPr>
      <w:r>
        <w:rPr/>
        <w:t>Wenda20151018A</w:t>
      </w:r>
      <w:r>
        <w:rPr>
          <w:rFonts w:cs="Segoe UI Emoji" w:ascii="Segoe UI Emoji" w:hAnsi="Segoe UI Emoji"/>
        </w:rPr>
        <w:t xml:space="preserve">  </w:t>
      </w:r>
      <w:r>
        <w:rPr/>
        <w:t>13:52</w:t>
      </w:r>
      <w:r>
        <w:rPr>
          <w:rFonts w:cs="Segoe UI Emoji" w:ascii="Segoe UI Emoji" w:hAnsi="Segoe UI Emoji"/>
        </w:rPr>
        <w:t xml:space="preserve">  </w:t>
      </w:r>
      <w:r>
        <w:rPr/>
        <w:t>如何保持心灵的一片净土</w:t>
      </w:r>
    </w:p>
    <w:p>
      <w:pPr>
        <w:pStyle w:val="Normal"/>
        <w:rPr/>
      </w:pPr>
      <w:r>
        <w:rPr>
          <w:b/>
          <w:bCs/>
        </w:rPr>
        <w:t>男听众：</w:t>
      </w:r>
      <w:r>
        <w:rPr/>
        <w:t>在这个物欲横流的现代化社会，即便是学佛人，心也会很浮。请问，如何在这个五欲六尘的社会中能够不受污染，在心里保留一片净土？请师父慈悲开示一下。</w:t>
      </w:r>
    </w:p>
    <w:p>
      <w:pPr>
        <w:pStyle w:val="Normal"/>
        <w:rPr/>
      </w:pPr>
      <w:r>
        <w:rPr>
          <w:b/>
          <w:bCs/>
        </w:rPr>
        <w:t>台长答：</w:t>
      </w:r>
      <w:r>
        <w:rPr/>
        <w:t>很简单，“五欲六尘”你看得清，你才心里想得明。你知道它是不好的，你才不会去做。现在问题，为什么五欲六尘能够这么猖獗？所有的人以为它都是好的，因为现在到了一个“人不为己，天诛地灭”的境界了，每个人都觉得，不为自己怎么可以活在这个世界上？每个人都为自己，有几个人为别人啊？就是我们这些“傻瓜”才为别人啊，所以人家骂我们学佛人是“傻瓜”啊！我们是傻啊！我们傻不傻，你说我们傻不傻？以后我们上天，他们下地狱，你说谁傻？（是的是的）我讲一个师父小时候的事情，在班级里有一个小朋友打架，把班级里的东西弄得一塌糊涂。这是上课之后小朋友做值日的时候，那个时候师父也在做值日，因为我是帮助他们，我是等于做义工，不到我值日我也这么做。这两个人打起来了，拿扫把把椅子弄得一塌糊涂，两个人谁也不管跑了，那个时候师父就把它一个个扶起来，一个个弄，花了很多时间。好了，那个人跑过来跟我说：“你傻瓜啊？你神经病啊？他弄的，为什么你弄啊？”那个跑过来说“你帮他忙啊？”我就不讲话，就把它们全部扶起来。等到第二天，老师就知道了，老师知道了一调查最后谁扶起来，好了，颁了个奖给我。所以台长的奖特别多，从小时候就有。呵呵，我就告诉你们，你说我傻不傻？最后班级里表扬，马上站到前面来，还要叫我讲讲体会。你看那时候师父开心吗？傻不傻？不傻！你记住，做人，现在的社会不知道什么叫对的，什么叫错的。所以这些人只知道自己，这些人以为是对的，实际上他们就伤害了自己。欲望啊，明白了吗？（明白了。师父我很爱听您讲您小时候的故事，以后您多给我们讲讲吧）哈哈……好，以后跟你们多讲讲，好吗？（好的，谢谢师父慈悲开示！）</w:t>
      </w:r>
    </w:p>
    <w:p>
      <w:pPr>
        <w:pStyle w:val="Normal"/>
        <w:rPr/>
      </w:pPr>
      <w:r>
        <w:rPr/>
      </w:r>
    </w:p>
    <w:p>
      <w:pPr>
        <w:pStyle w:val="Normal"/>
        <w:rPr/>
      </w:pPr>
      <w:r>
        <w:rPr/>
        <w:t>Wenda20151018A</w:t>
      </w:r>
      <w:r>
        <w:rPr>
          <w:rFonts w:cs="Segoe UI Emoji" w:ascii="Segoe UI Emoji" w:hAnsi="Segoe UI Emoji"/>
        </w:rPr>
        <w:t xml:space="preserve">  </w:t>
      </w:r>
      <w:r>
        <w:rPr/>
        <w:t>16:53</w:t>
      </w:r>
      <w:r>
        <w:rPr>
          <w:rFonts w:cs="Segoe UI Emoji" w:ascii="Segoe UI Emoji" w:hAnsi="Segoe UI Emoji"/>
        </w:rPr>
        <w:t xml:space="preserve">  </w:t>
      </w:r>
      <w:r>
        <w:rPr/>
        <w:t>台长对授记的开示</w:t>
      </w:r>
    </w:p>
    <w:p>
      <w:pPr>
        <w:pStyle w:val="Normal"/>
        <w:rPr/>
      </w:pPr>
      <w:r>
        <w:rPr>
          <w:b/>
          <w:bCs/>
        </w:rPr>
        <w:t>男听众：</w:t>
      </w:r>
      <w:r>
        <w:rPr/>
        <w:t>关于“授记”啊，是不是达到了不退转的条件才可以被“授记”呢？请师父开示一下吧。</w:t>
      </w:r>
    </w:p>
    <w:p>
      <w:pPr>
        <w:pStyle w:val="Normal"/>
        <w:rPr/>
      </w:pPr>
      <w:r>
        <w:rPr>
          <w:b/>
          <w:bCs/>
        </w:rPr>
        <w:t>台长答：</w:t>
      </w:r>
      <w:r>
        <w:rPr/>
        <w:t>实际上“授记”有好多种，是一个法门当中的一个仪式，你明白吗？（明白）比方说现在师父叫你过来，“来来来”，我在你耳朵边上讲几句也叫“授记”啊，它只不过是个名称而已啊。比方说菩萨授记，那么在梦中授记啊，听得懂了吗？（听得懂）你从经文里边看出苗头来了，看出里边的大义、知识出来了，那也叫“授记”啊。师父给弟子授记，实际上就给你们上课，告诉你们妙法啊，也叫“授记”。是这个道理（哦，明白了。谢谢师父慈悲开示）</w:t>
      </w:r>
    </w:p>
    <w:p>
      <w:pPr>
        <w:pStyle w:val="Normal"/>
        <w:rPr/>
      </w:pPr>
      <w:r>
        <w:rPr/>
      </w:r>
    </w:p>
    <w:p>
      <w:pPr>
        <w:pStyle w:val="Normal"/>
        <w:rPr/>
      </w:pPr>
      <w:r>
        <w:rPr/>
        <w:t>Wenda20151018A</w:t>
      </w:r>
      <w:r>
        <w:rPr>
          <w:rFonts w:cs="Segoe UI Emoji" w:ascii="Segoe UI Emoji" w:hAnsi="Segoe UI Emoji"/>
        </w:rPr>
        <w:t xml:space="preserve">  </w:t>
      </w:r>
      <w:r>
        <w:rPr/>
        <w:t>18:04</w:t>
      </w:r>
      <w:r>
        <w:rPr>
          <w:rFonts w:cs="Segoe UI Emoji" w:ascii="Segoe UI Emoji" w:hAnsi="Segoe UI Emoji"/>
        </w:rPr>
        <w:t xml:space="preserve">  </w:t>
      </w:r>
      <w:r>
        <w:rPr/>
        <w:t>先天脾胃不好和前世瞋恨心有关</w:t>
      </w:r>
    </w:p>
    <w:p>
      <w:pPr>
        <w:pStyle w:val="Normal"/>
        <w:rPr/>
      </w:pPr>
      <w:r>
        <w:rPr>
          <w:b/>
          <w:bCs/>
        </w:rPr>
        <w:t>男听众：</w:t>
      </w:r>
      <w:r>
        <w:rPr/>
        <w:t>先天性脾虚、肠胃吸收功能不好，是不是跟前世瞋恨心有重要的关系？</w:t>
      </w:r>
    </w:p>
    <w:p>
      <w:pPr>
        <w:pStyle w:val="Normal"/>
        <w:rPr/>
      </w:pPr>
      <w:r>
        <w:rPr>
          <w:b/>
          <w:bCs/>
        </w:rPr>
        <w:t>台长答：</w:t>
      </w:r>
      <w:r>
        <w:rPr/>
        <w:t>有，有关系的。一个人瞋恨，他的肠胃一定不好，一个人经常生人家气……所以人家说“痛断肝肠”啊。“痛”是什么？痛就是生气啊，气了就痛了，一生气想不通了啊，想不通整个肠胃就开始痛了。所以很多人说“一生气，肠胃就不舒服”。为什么很多人找个理由说“哎呀，我气不通，我抽根烟”。“抽根烟”讲起来是临时帮你通通气，当然你这个瘾上来了，就完了，也不好啊（是啊。师父，现在听说有的小孩子肠胃吸收不好，怎么去化解呢？请师父开始一下）前世带来的东西要多念礼佛大忏悔文。前世带来的东西很多还不如理不如法的，让你到这个世界来受报的，你必须要把它改正，多念礼佛大忏悔文忏悔啊。很多人一边忏悔一边看病，就这样慢慢会好起来的。很多人小时候的病，时间长了就会慢慢好起来了。明白吗？（明白了）</w:t>
      </w:r>
    </w:p>
    <w:p>
      <w:pPr>
        <w:pStyle w:val="Normal"/>
        <w:rPr/>
      </w:pPr>
      <w:r>
        <w:rPr/>
      </w:r>
    </w:p>
    <w:p>
      <w:pPr>
        <w:pStyle w:val="Normal"/>
        <w:rPr/>
      </w:pPr>
      <w:r>
        <w:rPr/>
        <w:t>Wenda20151018A</w:t>
      </w:r>
      <w:r>
        <w:rPr>
          <w:rFonts w:cs="Segoe UI Emoji" w:ascii="Segoe UI Emoji" w:hAnsi="Segoe UI Emoji"/>
        </w:rPr>
        <w:t xml:space="preserve">  </w:t>
      </w:r>
      <w:r>
        <w:rPr/>
        <w:t>19:35</w:t>
      </w:r>
      <w:r>
        <w:rPr>
          <w:rFonts w:cs="Segoe UI Emoji" w:ascii="Segoe UI Emoji" w:hAnsi="Segoe UI Emoji"/>
        </w:rPr>
        <w:t xml:space="preserve">  </w:t>
      </w:r>
      <w:r>
        <w:rPr/>
        <w:t>有感恩心才能增强忏悔心</w:t>
      </w:r>
    </w:p>
    <w:p>
      <w:pPr>
        <w:pStyle w:val="Normal"/>
        <w:rPr/>
      </w:pPr>
      <w:r>
        <w:rPr>
          <w:b/>
          <w:bCs/>
        </w:rPr>
        <w:t>男听众：</w:t>
      </w:r>
      <w:r>
        <w:rPr/>
        <w:t>同修在念礼佛大忏悔文的时候，就是照着念，心里也知道自己做错了很多事情，但是心里一直没法生起强烈的忏悔心。怎样才能拥有忏悔心，增加忏悔心呢？请师父慈悲开示。</w:t>
      </w:r>
    </w:p>
    <w:p>
      <w:pPr>
        <w:pStyle w:val="Normal"/>
        <w:rPr/>
      </w:pPr>
      <w:r>
        <w:rPr>
          <w:b/>
          <w:bCs/>
        </w:rPr>
        <w:t>台长答：</w:t>
      </w:r>
      <w:r>
        <w:rPr/>
        <w:t>忏悔心，至少要有感恩心才会忏悔，没有感恩心你哪来的忏悔心啊？对不对？（对）你要对治的。你这个人没有忏悔心，觉得自己是对的：“我对的！我老婆今天这样，我对了，我就打她了怎么样！”你首先要感恩啊，她天天帮你弄啊弄，帮你把孩子养得这么大，把你家弄得这么好，照顾你这么好……你产生感恩心的话你才会忏悔，你不感恩老婆的话怎么会跑过去“哎呀，老婆，我忏悔了！”可能吗？就是忏悔也是假的。明白了吗？（明白了。谢谢师父慈悲开示！）</w:t>
      </w:r>
    </w:p>
    <w:p>
      <w:pPr>
        <w:pStyle w:val="Normal"/>
        <w:rPr/>
      </w:pPr>
      <w:r>
        <w:rPr/>
      </w:r>
    </w:p>
    <w:p>
      <w:pPr>
        <w:pStyle w:val="Normal"/>
        <w:rPr/>
      </w:pPr>
      <w:r>
        <w:rPr/>
        <w:t>Wenda20151018A</w:t>
      </w:r>
      <w:r>
        <w:rPr>
          <w:rFonts w:cs="Segoe UI Emoji" w:ascii="Segoe UI Emoji" w:hAnsi="Segoe UI Emoji"/>
        </w:rPr>
        <w:t xml:space="preserve">  </w:t>
      </w:r>
      <w:r>
        <w:rPr/>
        <w:t>20:38</w:t>
      </w:r>
      <w:r>
        <w:rPr>
          <w:rFonts w:cs="Segoe UI Emoji" w:ascii="Segoe UI Emoji" w:hAnsi="Segoe UI Emoji"/>
        </w:rPr>
        <w:t xml:space="preserve">  </w:t>
      </w:r>
      <w:r>
        <w:rPr/>
        <w:t>理性对待前世的缘分</w:t>
      </w:r>
    </w:p>
    <w:p>
      <w:pPr>
        <w:pStyle w:val="Normal"/>
        <w:rPr/>
      </w:pPr>
      <w:r>
        <w:rPr>
          <w:b/>
          <w:bCs/>
        </w:rPr>
        <w:t>男听众：</w:t>
      </w:r>
      <w:r>
        <w:rPr/>
        <w:t>修行中我们会通过梦境知道一些前世的缘分，面对这些前世的缘分我们如何做到理性地对待呢？请师父慈悲开示。</w:t>
      </w:r>
    </w:p>
    <w:p>
      <w:pPr>
        <w:pStyle w:val="Normal"/>
        <w:rPr/>
      </w:pPr>
      <w:r>
        <w:rPr>
          <w:b/>
          <w:bCs/>
        </w:rPr>
        <w:t>台长答：</w:t>
      </w:r>
      <w:r>
        <w:rPr/>
        <w:t>这真的也是一个现实问题，因为过去不知道自己前世的缘分，很多人也就稀里糊涂一辈子了。知道好还是不知道好呢？那都有利弊。知道了之后要理性对待，这就是你现在提的问题了。那怎么样理性对待前世的缘分呢？知道这里边的道理，“我前世没有做好，所以我这辈子受苦来了”（嗯）今天这个女的跟你感情很好，这是上辈子你跟她的冤结，你现在自己已经结婚了，那你看见这个女的很喜欢你，你自己要理性对待。否则的话你把现在又搞得一塌糊涂，你又造了一个新业，那你下辈子要还她的了（嗯）但是有的人因为上辈子缘分没有还完，如果这辈子跟这个人缘分没了，那你这辈子又可以延续下去。像这种情况就是像第一个老婆离婚了，第二个老婆也过得挺好，这种也有。像这种情况其实很难靠自己来猜测、来摆布的，有时候不知道，因为人都不知道嘛，那么怎么样呢？就完全靠自己的感觉，而且最好的方法念经，如果念经之后菩萨对你没有特别的意见，就是没有给你明确的惩罚，没有给你明确的怎么样，你自己感觉到“这个事情菩萨是有点同意我的”，那你才能慢慢一步一步、一点点试试看，因为毕竟你不知道前世的缘分应不应该。但是首先一点，你必须跟旧的要慢慢地没有，否则的话你又是犯罪。明白了吗？（明白了）有些人本来学佛之前已经差不多要离婚了，已经递状子到法庭了，后来他到了学佛共修会里面碰到个女的特别喜欢他，这个时候他又不敢，那里也没离掉。像这种情况，实际上，第一，要求求观世音菩萨，梦中会跟你讲的。第二，自己要如理如法，就是说如果你想跟那个有一点点接触的话，你必须不能“脚踏两条船”，造成“三角恋爱”，这个是非常不好的事情。明白了吗？（明白明白）</w:t>
      </w:r>
    </w:p>
    <w:p>
      <w:pPr>
        <w:pStyle w:val="Normal"/>
        <w:rPr/>
      </w:pPr>
      <w:r>
        <w:rPr/>
      </w:r>
    </w:p>
    <w:p>
      <w:pPr>
        <w:pStyle w:val="Normal"/>
        <w:rPr/>
      </w:pPr>
      <w:r>
        <w:rPr/>
        <w:t>Wenda20151018A</w:t>
      </w:r>
      <w:r>
        <w:rPr>
          <w:rFonts w:cs="Segoe UI Emoji" w:ascii="Segoe UI Emoji" w:hAnsi="Segoe UI Emoji"/>
        </w:rPr>
        <w:t xml:space="preserve">  </w:t>
      </w:r>
      <w:r>
        <w:rPr/>
        <w:t>23:44</w:t>
      </w:r>
      <w:r>
        <w:rPr>
          <w:rFonts w:cs="Segoe UI Emoji" w:ascii="Segoe UI Emoji" w:hAnsi="Segoe UI Emoji"/>
        </w:rPr>
        <w:t xml:space="preserve">  </w:t>
      </w:r>
      <w:r>
        <w:rPr/>
        <w:t>改名字打不通电话又没梦境提示怎么办</w:t>
      </w:r>
    </w:p>
    <w:p>
      <w:pPr>
        <w:pStyle w:val="Normal"/>
        <w:rPr/>
      </w:pPr>
      <w:r>
        <w:rPr>
          <w:b/>
          <w:bCs/>
        </w:rPr>
        <w:t>男听众：</w:t>
      </w:r>
      <w:r>
        <w:rPr/>
        <w:t>现在就是有这么一种现象，同修很想找台长取名字，但是现在打电话又比较难打。我说：“要不你就求观世音菩萨，观世音菩萨会派台长到你梦里来取名字。”但是他们有的又梦不到，怎么办呢？请师父慈悲开示一下。</w:t>
      </w:r>
    </w:p>
    <w:p>
      <w:pPr>
        <w:pStyle w:val="Normal"/>
        <w:rPr/>
      </w:pPr>
      <w:r>
        <w:rPr>
          <w:b/>
          <w:bCs/>
        </w:rPr>
        <w:t>台长答：</w:t>
      </w:r>
      <w:r>
        <w:rPr/>
        <w:t>最好的方法就是如果的确这个名字给自己带来很多麻烦，的确觉得这个名字很倒霉，那我觉得最好的方法，如果有钱的话也可以找些人改改名字，有些人的确是有研究的，人家付出，钱不要太多的，比方说</w:t>
      </w:r>
      <w:r>
        <w:rPr/>
        <w:t>100</w:t>
      </w:r>
      <w:r>
        <w:rPr/>
        <w:t>块、</w:t>
      </w:r>
      <w:r>
        <w:rPr/>
        <w:t>200</w:t>
      </w:r>
      <w:r>
        <w:rPr/>
        <w:t>块钱也无所谓，对不对啊？如果他要钱太多，你也别找他了，你网上自己找一个，没钱的网上自己找，因为网上都可以找到，怎么样匹配，基本上百分之五十到六十都是很有道理的，我看过的（他们就是想找台长取，台长取的他们心里觉得放心）那看你的福分了，你要打进电话的，而且你打进电话……因为这个是占很多时间的。因为一个名字天上把你很当回事的，一个名字报上去之后要经过很多道关的，然后最后再定下来的。因为它要包括阴阳五行、相生相克，这些东西都要完全不犯冲，完全吻合，相生的不能相克的，这样的话转回来大概至少在我电台里要花六七分钟啊，这么一个过程，从天上再快也得五分钟左右吧，应该六分钟七分钟。这样的话，你说我可能为你一个人花五六分钟时间，叫大家都在边上停着啊？（那他们说怎么就得到台长的法身到他们的梦里去取名字呢？）讲到底，台长的法身到你梦里去取名字就看你自己的造化了，哈哈……你能够求到台长法身到你梦里，你就不要改名字了，就经常帮你看看病不就得了。你看我那天帮那个谁加持了一下，人家好了（师父，您这样一说想起来了，那天我问了一个小孩子，您说在天上还罚着他，要念</w:t>
      </w:r>
      <w:r>
        <w:rPr/>
        <w:t>87</w:t>
      </w:r>
      <w:r>
        <w:rPr/>
        <w:t>张小房子，我说：“今天给你打通电话了，你要感恩观世音菩萨，感恩师父。你要给师父放点生，师父辛苦。”他说：“好，我给师父放</w:t>
      </w:r>
      <w:r>
        <w:rPr/>
        <w:t>6</w:t>
      </w:r>
      <w:r>
        <w:rPr/>
        <w:t>只甲鱼、</w:t>
      </w:r>
      <w:r>
        <w:rPr/>
        <w:t>600</w:t>
      </w:r>
      <w:r>
        <w:rPr/>
        <w:t>条鱼。”结果人家放生的路上，那个同修的妈妈说“我的孩子已经开始吃饭了”，人家</w:t>
      </w:r>
      <w:r>
        <w:rPr/>
        <w:t>100</w:t>
      </w:r>
      <w:r>
        <w:rPr/>
        <w:t>天不吃饭，现在开始吃饭了，能吃面条了，能进食了，她开心得不得了）知道就好了，这个加持的力量是很厉害的，的确很厉害。问题就是说这个加持不能硬加持，你自己也要有一个……比方说师父给你大米吃，你也得拿个篼把它篼住，很多人拿着手，你能接多少啊？对不对啊？你至少拿个口袋，把师父的大米全拿过去啊，是这样的。明白了吗？（明白了。谢谢师父慈悲开示！）</w:t>
      </w:r>
    </w:p>
    <w:p>
      <w:pPr>
        <w:pStyle w:val="Normal"/>
        <w:rPr/>
      </w:pPr>
      <w:r>
        <w:rPr/>
      </w:r>
    </w:p>
    <w:p>
      <w:pPr>
        <w:pStyle w:val="Normal"/>
        <w:rPr/>
      </w:pPr>
      <w:r>
        <w:rPr/>
        <w:t>Wenda20151018A</w:t>
      </w:r>
      <w:r>
        <w:rPr>
          <w:rFonts w:cs="Segoe UI Emoji" w:ascii="Segoe UI Emoji" w:hAnsi="Segoe UI Emoji"/>
        </w:rPr>
        <w:t xml:space="preserve">  </w:t>
      </w:r>
      <w:r>
        <w:rPr/>
        <w:t>27:21</w:t>
      </w:r>
      <w:r>
        <w:rPr>
          <w:rFonts w:cs="Segoe UI Emoji" w:ascii="Segoe UI Emoji" w:hAnsi="Segoe UI Emoji"/>
        </w:rPr>
        <w:t xml:space="preserve">  </w:t>
      </w:r>
      <w:r>
        <w:rPr/>
        <w:t>为何法布施后业障反现前；消业有个过程，学会用因果看事情</w:t>
      </w:r>
    </w:p>
    <w:p>
      <w:pPr>
        <w:pStyle w:val="Normal"/>
        <w:rPr/>
      </w:pPr>
      <w:r>
        <w:rPr>
          <w:b/>
          <w:bCs/>
        </w:rPr>
        <w:t>男听众：</w:t>
      </w:r>
      <w:r>
        <w:rPr/>
        <w:t>今年香港法会上有一个上台发言的肺癌晚期同修，他从法会发完言之后，回到酒店就出问题了。现在这个人情况不太好，请师父指点一下他这是怎么回事。</w:t>
      </w:r>
    </w:p>
    <w:p>
      <w:pPr>
        <w:pStyle w:val="Normal"/>
        <w:rPr/>
      </w:pPr>
      <w:r>
        <w:rPr>
          <w:b/>
          <w:bCs/>
        </w:rPr>
        <w:t>台长答：</w:t>
      </w:r>
      <w:r>
        <w:rPr/>
        <w:t>这很简单，并不是代表他做功德上去法施了，他马上就会好，因为他的业障还是有的。我讲一个事情，我不是说我们法门的，其他法门有一个事情，我也帮人家其他法门讨个公道吧。有一个人到其他法门去了，本来进去没事的，进去没几天发病了，发病之后一直用其他法门的方法救啊救的，救到后来死掉了，那么家里的人对这个法门非常不好。我帮他讨个公道，我是这么讲的：“这个人本来业障应该是很重的，他这辈子如果帮他报掉了，报掉之后他下辈子可能就应该到天上去。”因为不相信的人，人间是不懂的。那么这样的话，到了天上之后，你这辈子所有的业障全部报掉了，因为你皈依佛门了。就这个事情提早报掉了，你没有什么痛苦走掉了。本来会生癌症，可能一直拖啊拖啊……至少拖个三四年，会痛苦得不得了，虽然没走，但是会很痛苦。这个事情实际上是真实的一个事情，像这种情况的确有。所以我只能讲一个故事，我不知道你们听过没有，有一个当地乡镇里面的一个中医，他非常善良，对人家好得不得了。生出来三个儿子，三个儿子一个脑瘫，一个从小没手的，一个好像眼睛瞎掉了。人家说：“这个医生这么好，为什么会生出来这么三个孩子？”然后这个医生更加勤奋，他就造桥、铺路，不停地做功德。在乡村里没有一个人不说他好的，他免费给人家治疗，人家都很同情他三个孩子。他希望做了这么多功德之后，能够让这三个孩子脑瘫好起来，残废能够自立，眼睛瞎的能够看见。因为过去旧社会很多人都相信这些的。结果没想到，念了经之后，做了这么多功德之后，第一个孩子死掉了，第一个脑瘫孩子突然之间抽气就死掉了；第二个孩子残废，有一次出车祸，走不快被人家马车压死了；第三个孩子被雷劈了。所有村庄里的人都叫“老天哪，观世音菩萨，你救救啊，你怎么不长眼呢，他这么好的一个医生……”全村人都为他求。结果他的夫人做了一个梦，玉皇大帝，还有天上的菩萨告诉她说：“本来这三个孩子到人间来，第一，来讨债；第二，来要他的命，他的命活不长。而且他所有的钱财、家财全部会被这三个孩子用光。这三个孩子前世是很大的业障，这辈子是来还债的，就是说一直要受苦，受一辈子。现在因为他爸爸造桥、铺路，学佛修心，使他们三个人早报了，就是业障早报掉，所以他们先被天上收回去了。”收回去之后，告诉她“还会生三个麒麟”，过去说“老天必降麒麟给夫人”，梦中是这么讲的。这三个孩子死掉没多少时间，他太太生出来三个非常可爱的孩子――也是三个，三个儿子生出来之后考状元，越来越好。实际上这个就是告诉他，他所修心、布施的东西、所做的功德那是后面才报。过去的事情并不代表你现在就能报掉。明白了吗？（哦。师父您说“老天给他送了三个孩子”，就是三个麒麟，是他命里有的还是上天赐给他的？就是通过考察，他修善、做了这么多功德）很简单，那是赐给他的。因为这三个麒麟肯定已经不是人了，不是人投胎了，天上下来的叫“麒麟”啊（哦，明白了）就是说一个人不要刚刚做了点善事就说“怎么不来表扬我？”“我怎么拿不到奖状？”师父今天能够拿到世界和平奖，我努力了多少年啊？（是的是的）我付出多少啊？人家看得见吗？看不见的。很多人嫉妒我“你凭什么拿和平奖？”，你知道我做了多少好事？我为和平做了多少功德？人家知道的？（师父获得了这么多荣誉，有的人说的那些话就是羡慕、嫉妒、恨呀）那不用说我了，就是现在中国得诺贝尔医学奖的那个女的，被人家嫉妒得够厉害了吧？（是啊，屠呦呦）你看看，对不对？（是啊是啊）叫她多涂点油，以后就不会生气了，“涂油油”，呵呵（谢谢师父慈悲开示！）</w:t>
      </w:r>
    </w:p>
    <w:p>
      <w:pPr>
        <w:pStyle w:val="Normal"/>
        <w:rPr/>
      </w:pPr>
      <w:r>
        <w:rPr/>
      </w:r>
    </w:p>
    <w:p>
      <w:pPr>
        <w:pStyle w:val="Normal"/>
        <w:rPr/>
      </w:pPr>
      <w:r>
        <w:rPr/>
        <w:t>Wenda20151018A</w:t>
      </w:r>
      <w:r>
        <w:rPr>
          <w:rFonts w:cs="Segoe UI Emoji" w:ascii="Segoe UI Emoji" w:hAnsi="Segoe UI Emoji"/>
        </w:rPr>
        <w:t xml:space="preserve">  </w:t>
      </w:r>
      <w:r>
        <w:rPr/>
        <w:t>33:26</w:t>
      </w:r>
      <w:r>
        <w:rPr>
          <w:rFonts w:cs="Segoe UI Emoji" w:ascii="Segoe UI Emoji" w:hAnsi="Segoe UI Emoji"/>
        </w:rPr>
        <w:t xml:space="preserve">  </w:t>
      </w:r>
      <w:r>
        <w:rPr/>
        <w:t>梦到打通台长电话后问题自然显现</w:t>
      </w:r>
    </w:p>
    <w:p>
      <w:pPr>
        <w:pStyle w:val="Normal"/>
        <w:rPr/>
      </w:pPr>
      <w:r>
        <w:rPr>
          <w:b/>
          <w:bCs/>
        </w:rPr>
        <w:t>男听众：</w:t>
      </w:r>
      <w:r>
        <w:rPr/>
        <w:t>昨天晚上我就梦到打通您电话了，我问您问题的时候，有一张白色的板上，那问题就自然这样显出来，不用我整理了，就显出来我照着念。是什么意思啊？</w:t>
      </w:r>
    </w:p>
    <w:p>
      <w:pPr>
        <w:pStyle w:val="Normal"/>
        <w:rPr/>
      </w:pPr>
      <w:r>
        <w:rPr>
          <w:b/>
          <w:bCs/>
        </w:rPr>
        <w:t>台长答：</w:t>
      </w:r>
      <w:r>
        <w:rPr/>
        <w:t>这个你自己在问的时候，菩萨都在边上啊，护法神都在边上啊（明白了）只是你看不见而已（谢谢师父慈悲开示！）</w:t>
      </w:r>
    </w:p>
    <w:p>
      <w:pPr>
        <w:pStyle w:val="Normal"/>
        <w:rPr/>
      </w:pPr>
      <w:r>
        <w:rPr/>
      </w:r>
    </w:p>
    <w:p>
      <w:pPr>
        <w:pStyle w:val="Normal"/>
        <w:rPr/>
      </w:pPr>
      <w:r>
        <w:rPr/>
        <w:t>Wenda20151018A</w:t>
      </w:r>
      <w:r>
        <w:rPr>
          <w:rFonts w:cs="Segoe UI Emoji" w:ascii="Segoe UI Emoji" w:hAnsi="Segoe UI Emoji"/>
        </w:rPr>
        <w:t xml:space="preserve">  </w:t>
      </w:r>
      <w:r>
        <w:rPr/>
        <w:t>34:07</w:t>
      </w:r>
      <w:r>
        <w:rPr>
          <w:rFonts w:cs="Segoe UI Emoji" w:ascii="Segoe UI Emoji" w:hAnsi="Segoe UI Emoji"/>
        </w:rPr>
        <w:t xml:space="preserve">  </w:t>
      </w:r>
      <w:r>
        <w:rPr/>
        <w:t>梦到别人的妈妈生癌症</w:t>
      </w:r>
    </w:p>
    <w:p>
      <w:pPr>
        <w:pStyle w:val="Normal"/>
        <w:rPr/>
      </w:pPr>
      <w:r>
        <w:rPr>
          <w:b/>
          <w:bCs/>
        </w:rPr>
        <w:t>男听众：</w:t>
      </w:r>
      <w:r>
        <w:rPr/>
        <w:t>一个女同修梦到一个人躺在床上，还有半年时间，得了癌症。她想：“这是谁啊？”然后一个意念告诉是宋飞虎的妈妈，然后这个女同修就醒了。请师父开示一下吧？他妈妈是怎么回事了？</w:t>
      </w:r>
    </w:p>
    <w:p>
      <w:pPr>
        <w:pStyle w:val="Normal"/>
        <w:rPr/>
      </w:pPr>
      <w:r>
        <w:rPr>
          <w:b/>
          <w:bCs/>
        </w:rPr>
        <w:t>台长答：</w:t>
      </w:r>
      <w:r>
        <w:rPr/>
        <w:t>那要当心了，那就说明宋飞虎的妈妈身体要出问题了（像这种梦境一般是多少张小房子呢？）这个梦境至少我看</w:t>
      </w:r>
      <w:r>
        <w:rPr/>
        <w:t>60</w:t>
      </w:r>
      <w:r>
        <w:rPr/>
        <w:t>张。他妈妈到关劫了（对，他妈妈</w:t>
      </w:r>
      <w:r>
        <w:rPr/>
        <w:t>52</w:t>
      </w:r>
      <w:r>
        <w:rPr/>
        <w:t>，明年就是</w:t>
      </w:r>
      <w:r>
        <w:rPr/>
        <w:t>53</w:t>
      </w:r>
      <w:r>
        <w:rPr/>
        <w:t>）到关劫了（要放多少条鱼呢？）放鱼问题到不大，</w:t>
      </w:r>
      <w:r>
        <w:rPr/>
        <w:t>600</w:t>
      </w:r>
      <w:r>
        <w:rPr/>
        <w:t>条就可以了（好的。今天的问题就问到这儿吧，感恩师父！再见）再见。</w:t>
      </w:r>
    </w:p>
    <w:p>
      <w:pPr>
        <w:pStyle w:val="Normal"/>
        <w:rPr/>
      </w:pPr>
      <w:r>
        <w:rPr/>
      </w:r>
    </w:p>
    <w:p>
      <w:pPr>
        <w:pStyle w:val="Normal"/>
        <w:rPr/>
      </w:pPr>
      <w:r>
        <w:rPr/>
        <w:t>2</w:t>
      </w:r>
      <w:r>
        <w:rPr/>
        <w:t>．</w:t>
      </w:r>
      <w:r>
        <w:rPr/>
        <w:t>Wenda20151018A</w:t>
      </w:r>
      <w:r>
        <w:rPr>
          <w:rFonts w:cs="Segoe UI Emoji" w:ascii="Segoe UI Emoji" w:hAnsi="Segoe UI Emoji"/>
        </w:rPr>
        <w:t xml:space="preserve">  </w:t>
      </w:r>
      <w:r>
        <w:rPr/>
        <w:t>36:42</w:t>
      </w:r>
      <w:r>
        <w:rPr>
          <w:rFonts w:cs="Segoe UI Emoji" w:ascii="Segoe UI Emoji" w:hAnsi="Segoe UI Emoji"/>
        </w:rPr>
        <w:t xml:space="preserve">  </w:t>
      </w:r>
      <w:r>
        <w:rPr/>
        <w:t>怎样做到不修偏</w:t>
      </w:r>
    </w:p>
    <w:p>
      <w:pPr>
        <w:pStyle w:val="Normal"/>
        <w:rPr/>
      </w:pPr>
      <w:r>
        <w:rPr>
          <w:b/>
          <w:bCs/>
        </w:rPr>
        <w:t>男听众：</w:t>
      </w:r>
      <w:r>
        <w:rPr/>
        <w:t>近日来有很多起初修得蛮好的老佛友都修偏了，请师父慈悲开示一下，我们应该如何确保这些功德做得大的同修可以不修偏？</w:t>
      </w:r>
    </w:p>
    <w:p>
      <w:pPr>
        <w:pStyle w:val="Normal"/>
        <w:rPr/>
      </w:pPr>
      <w:r>
        <w:rPr>
          <w:b/>
          <w:bCs/>
        </w:rPr>
        <w:t>台长答：</w:t>
      </w:r>
      <w:r>
        <w:rPr/>
        <w:t>不修偏的话，第一，要跟着师父，师父今天还在人间，你们就必须要跟着师父好好修。自成一派、自成一套，你说你修得好吗？一个大学生，自己还没毕业呢，就觉得自己可以做教授了，自己可以来上课了，叫所有的同学都听他的，怎么不叫修偏呢？这是第一个；第二个，怎么样不修偏？如理如法，你做的事情如理不如理，如法不如法，这个很重要的。比方说你今天做的事情，什么叫如理？什么叫如法？学佛人都认为这是对的，那就是对的，是如理的；大家都认为你这个是不对的，那你肯定是走偏了（嗯）</w:t>
      </w:r>
    </w:p>
    <w:p>
      <w:pPr>
        <w:pStyle w:val="Normal"/>
        <w:rPr/>
      </w:pPr>
      <w:r>
        <w:rPr/>
      </w:r>
    </w:p>
    <w:p>
      <w:pPr>
        <w:pStyle w:val="Normal"/>
        <w:rPr/>
      </w:pPr>
      <w:r>
        <w:rPr/>
        <w:t>Wenda20151018A</w:t>
      </w:r>
      <w:r>
        <w:rPr>
          <w:rFonts w:cs="Segoe UI Emoji" w:ascii="Segoe UI Emoji" w:hAnsi="Segoe UI Emoji"/>
        </w:rPr>
        <w:t xml:space="preserve">  </w:t>
      </w:r>
      <w:r>
        <w:rPr/>
        <w:t>37:50</w:t>
      </w:r>
      <w:r>
        <w:rPr>
          <w:rFonts w:cs="Segoe UI Emoji" w:ascii="Segoe UI Emoji" w:hAnsi="Segoe UI Emoji"/>
        </w:rPr>
        <w:t xml:space="preserve">  </w:t>
      </w:r>
      <w:r>
        <w:rPr/>
        <w:t>什么是慧命</w:t>
      </w:r>
    </w:p>
    <w:p>
      <w:pPr>
        <w:pStyle w:val="Normal"/>
        <w:rPr/>
      </w:pPr>
      <w:r>
        <w:rPr>
          <w:b/>
          <w:bCs/>
        </w:rPr>
        <w:t>男听众：</w:t>
      </w:r>
      <w:r>
        <w:rPr/>
        <w:t>之前台长说过很多“我们不要丢失慧命啊”，什么叫“慧命”呢？</w:t>
      </w:r>
    </w:p>
    <w:p>
      <w:pPr>
        <w:pStyle w:val="Normal"/>
        <w:rPr/>
      </w:pPr>
      <w:r>
        <w:rPr>
          <w:b/>
          <w:bCs/>
        </w:rPr>
        <w:t>台长答：</w:t>
      </w:r>
      <w:r>
        <w:rPr/>
        <w:t>人有两个命，一个是生命，一个叫慧命。“生命”就是你的身体，寿命；“慧命”是什么呢？我问你，为什么叫“慧”啊？智慧啊！“慧命”是什么？很多人过去小时候为什么这么聪明？为什么越长大越糊涂？小时候我们怎么知道丢东西，把人家东西弄坏了要赔？有好的东西要跟人家分享？小时候是不是叫有智慧啊？为什么人现在越变越自私？就知道自己，等到你有苦难的时候谁来帮你？你不就失去智慧了吗？这种就叫“智慧”，智慧的“命”。一个人活在世界上，没有智慧，什么事情都没有办法对付，什么事情都没有办法解决，那这个人还有“慧命”吗？这个人就像个动物一样活着，吃吃、睡睡、玩玩，这个人是没有智慧的。有智慧的人懂得怎么样用办法、用方法让自己生活过得更好，这就叫“慧命”。听得懂吗？（听得懂，感恩）</w:t>
      </w:r>
    </w:p>
    <w:p>
      <w:pPr>
        <w:pStyle w:val="Normal"/>
        <w:rPr/>
      </w:pPr>
      <w:r>
        <w:rPr/>
      </w:r>
    </w:p>
    <w:p>
      <w:pPr>
        <w:pStyle w:val="Normal"/>
        <w:rPr/>
      </w:pPr>
      <w:r>
        <w:rPr/>
        <w:t>Wenda20151018A</w:t>
      </w:r>
      <w:r>
        <w:rPr>
          <w:rFonts w:cs="Segoe UI Emoji" w:ascii="Segoe UI Emoji" w:hAnsi="Segoe UI Emoji"/>
        </w:rPr>
        <w:t xml:space="preserve">  </w:t>
      </w:r>
      <w:r>
        <w:rPr/>
        <w:t>39:08</w:t>
      </w:r>
      <w:r>
        <w:rPr>
          <w:rFonts w:cs="Segoe UI Emoji" w:ascii="Segoe UI Emoji" w:hAnsi="Segoe UI Emoji"/>
        </w:rPr>
        <w:t xml:space="preserve">  </w:t>
      </w:r>
      <w:r>
        <w:rPr/>
        <w:t>落款填错的小房子是废票</w:t>
      </w:r>
    </w:p>
    <w:p>
      <w:pPr>
        <w:pStyle w:val="Normal"/>
        <w:rPr/>
      </w:pPr>
      <w:r>
        <w:rPr>
          <w:b/>
          <w:bCs/>
        </w:rPr>
        <w:t>男听众：</w:t>
      </w:r>
      <w:r>
        <w:rPr/>
        <w:t>之前有位同修的妈妈帮她的先生念了小房子，落款处本来是应该写自己的名字，可是她写了她丈夫的名字。小房子已经烧了下去，怎么办呢？</w:t>
      </w:r>
    </w:p>
    <w:p>
      <w:pPr>
        <w:pStyle w:val="Normal"/>
        <w:rPr/>
      </w:pPr>
      <w:r>
        <w:rPr>
          <w:b/>
          <w:bCs/>
        </w:rPr>
        <w:t>台长答：</w:t>
      </w:r>
      <w:r>
        <w:rPr/>
        <w:t>那没什么办法，废票了，没用了（之前烧这么多都是废票了？）嗯，没用了，这钱都被人家下面的小……（可是如果她许愿了怎么办呢？）没有用的，那一张啊？她烧了多少张啊？（这个我就不清楚了）一张没有关系的，很多的话要看情况了，一般写错最多一张了（</w:t>
      </w:r>
      <w:r>
        <w:rPr/>
        <w:t>ok</w:t>
      </w:r>
      <w:r>
        <w:rPr/>
        <w:t>）</w:t>
      </w:r>
    </w:p>
    <w:p>
      <w:pPr>
        <w:pStyle w:val="Normal"/>
        <w:rPr/>
      </w:pPr>
      <w:r>
        <w:rPr/>
      </w:r>
    </w:p>
    <w:p>
      <w:pPr>
        <w:pStyle w:val="Normal"/>
        <w:rPr/>
      </w:pPr>
      <w:r>
        <w:rPr/>
        <w:t>Wenda20151018A</w:t>
      </w:r>
      <w:r>
        <w:rPr>
          <w:rFonts w:cs="Segoe UI Emoji" w:ascii="Segoe UI Emoji" w:hAnsi="Segoe UI Emoji"/>
        </w:rPr>
        <w:t xml:space="preserve">  </w:t>
      </w:r>
      <w:r>
        <w:rPr/>
        <w:t>40:19</w:t>
      </w:r>
      <w:r>
        <w:rPr>
          <w:rFonts w:cs="Segoe UI Emoji" w:ascii="Segoe UI Emoji" w:hAnsi="Segoe UI Emoji"/>
        </w:rPr>
        <w:t xml:space="preserve">  </w:t>
      </w:r>
      <w:r>
        <w:rPr/>
        <w:t>不要像发广告传单那样派发资料</w:t>
      </w:r>
    </w:p>
    <w:p>
      <w:pPr>
        <w:pStyle w:val="Normal"/>
        <w:rPr/>
      </w:pPr>
      <w:r>
        <w:rPr>
          <w:b/>
          <w:bCs/>
        </w:rPr>
        <w:t>男听众：</w:t>
      </w:r>
      <w:r>
        <w:rPr/>
        <w:t>因为在马来西亚我们在巴刹【马来语：菜市】弘法的时候，我们会发传单，介绍心灵法门，我们在那边可以给大家免费结缘书籍，还有经书，教大家如何念经，我们会发一点</w:t>
      </w:r>
      <w:r>
        <w:rPr/>
        <w:t>CD</w:t>
      </w:r>
      <w:r>
        <w:rPr/>
        <w:t>。我们如何可以度到有缘人？是不是看到人就发，这样可以广播种子，会比较好吗？这样可以吗？</w:t>
      </w:r>
    </w:p>
    <w:p>
      <w:pPr>
        <w:pStyle w:val="Normal"/>
        <w:rPr/>
      </w:pPr>
      <w:r>
        <w:rPr>
          <w:b/>
          <w:bCs/>
        </w:rPr>
        <w:t>台长答：</w:t>
      </w:r>
      <w:r>
        <w:rPr/>
        <w:t>对啊，那当然可以了，救人你还分什么？看见人你要先问人家“你对学佛有没有兴趣？”人家有兴趣站下来听你的，你再讲啊。你不能像发广告一样，拉住人家？（呵呵……）那不是开玩笑了，台长都被你们贱卖了（嗯。还有我们巴刹弘法的时候应该如何做到如理如法呢？有什么事情需要我们注意的吗？）没什么要注意的，如理如法，诚实认真。我们是真的学佛人，我们又不是假的，我们真的愿意帮助人家，谁念经谁好啊！这么好的法门为什么不告诉别人啊？是这个概念，明白吗？（明白）</w:t>
      </w:r>
    </w:p>
    <w:p>
      <w:pPr>
        <w:pStyle w:val="Normal"/>
        <w:rPr/>
      </w:pPr>
      <w:r>
        <w:rPr/>
      </w:r>
    </w:p>
    <w:p>
      <w:pPr>
        <w:pStyle w:val="Normal"/>
        <w:rPr/>
      </w:pPr>
      <w:r>
        <w:rPr/>
        <w:t>Wenda20151018A</w:t>
      </w:r>
      <w:r>
        <w:rPr>
          <w:rFonts w:cs="Segoe UI Emoji" w:ascii="Segoe UI Emoji" w:hAnsi="Segoe UI Emoji"/>
        </w:rPr>
        <w:t xml:space="preserve">  </w:t>
      </w:r>
      <w:r>
        <w:rPr/>
        <w:t>41:49</w:t>
      </w:r>
      <w:r>
        <w:rPr>
          <w:rFonts w:cs="Segoe UI Emoji" w:ascii="Segoe UI Emoji" w:hAnsi="Segoe UI Emoji"/>
        </w:rPr>
        <w:t xml:space="preserve">  </w:t>
      </w:r>
      <w:r>
        <w:rPr/>
        <w:t>如何去除六根意识；不要把人间事情看得太重</w:t>
      </w:r>
    </w:p>
    <w:p>
      <w:pPr>
        <w:pStyle w:val="Normal"/>
        <w:rPr/>
      </w:pPr>
      <w:r>
        <w:rPr>
          <w:b/>
          <w:bCs/>
        </w:rPr>
        <w:t>男听众：</w:t>
      </w:r>
      <w:r>
        <w:rPr/>
        <w:t>台长在《白话佛法》里说过，“人因为过去六根造业，迷惑我们身体的器官，我们一定会轮回，如果你不想轮回，就要把很难解脱的六根慢慢脱离意识，把它去除掉”。请问师父，“六根慢慢脱离意识，把它去除掉”是什么意思？</w:t>
      </w:r>
    </w:p>
    <w:p>
      <w:pPr>
        <w:pStyle w:val="Normal"/>
        <w:rPr/>
      </w:pPr>
      <w:r>
        <w:rPr>
          <w:b/>
          <w:bCs/>
        </w:rPr>
        <w:t>台长答：</w:t>
      </w:r>
      <w:r>
        <w:rPr/>
        <w:t>慢慢地把意识脱离就是说，你眼睛看见好的，慢慢就脱离掉，不要觉得它是很好的；鼻子闻到很香的肉，不要觉得它很香；耳朵听见人家说不好的话，好话不好话都不要去把它当回事；嘴巴脱离意识就是说，不要去感觉，“我该讲一定要讲，该骂一定要骂，该说一定要说”。那这样的话慢慢脱离意识，你就会去除六根。“意根”就是说脑子里想什么，明白吗？（就是说不要把人间当成真的，可以这样解释吗？）不要把人间当成真的，就是说把人间的一切都不要太当回事，太当成真的，因为人间一切都是假的嘛。当然人家说的话，并不是指每件事情，你不把人家当回事，人家也不把你当回事啊。他是指泛泛地在大的问题上来讲，你把人间的事情不要看得太重。明白了吗？（明白明白）</w:t>
      </w:r>
    </w:p>
    <w:p>
      <w:pPr>
        <w:pStyle w:val="Normal"/>
        <w:rPr/>
      </w:pPr>
      <w:r>
        <w:rPr/>
      </w:r>
    </w:p>
    <w:p>
      <w:pPr>
        <w:pStyle w:val="Normal"/>
        <w:rPr/>
      </w:pPr>
      <w:r>
        <w:rPr/>
        <w:t>3</w:t>
      </w:r>
      <w:r>
        <w:rPr/>
        <w:t>．</w:t>
      </w:r>
      <w:r>
        <w:rPr/>
        <w:t>Wenda20151018A</w:t>
      </w:r>
      <w:r>
        <w:rPr>
          <w:rFonts w:cs="Segoe UI Emoji" w:ascii="Segoe UI Emoji" w:hAnsi="Segoe UI Emoji"/>
        </w:rPr>
        <w:t xml:space="preserve">  </w:t>
      </w:r>
      <w:r>
        <w:rPr/>
        <w:t>43:34</w:t>
      </w:r>
      <w:r>
        <w:rPr>
          <w:rFonts w:cs="Segoe UI Emoji" w:ascii="Segoe UI Emoji" w:hAnsi="Segoe UI Emoji"/>
        </w:rPr>
        <w:t xml:space="preserve">  </w:t>
      </w:r>
      <w:r>
        <w:rPr/>
        <w:t>坚持两年半度了先生学佛念经，修好自己才能感化家人</w:t>
      </w:r>
    </w:p>
    <w:p>
      <w:pPr>
        <w:pStyle w:val="Normal"/>
        <w:rPr/>
      </w:pPr>
      <w:r>
        <w:rPr>
          <w:b/>
          <w:bCs/>
        </w:rPr>
        <w:t>女听众：</w:t>
      </w:r>
      <w:r>
        <w:rPr/>
        <w:t>师父好，弟子跟您请安！师父，我想先分享一件事情，我老公一直是一个无神论者，开始的时候因为我念经的事情造口业。在我为他念了两年半的心经和劝导升文以后，他这个月开始自己上香念经了（呵呵，你看看）太好了。我也要向菩萨妈妈跟师父忏悔，也是因为我修得不好，能量不够，所以用了这么长的时间来度我老公。</w:t>
      </w:r>
    </w:p>
    <w:p>
      <w:pPr>
        <w:pStyle w:val="Normal"/>
        <w:rPr/>
      </w:pPr>
      <w:r>
        <w:rPr>
          <w:b/>
          <w:bCs/>
        </w:rPr>
        <w:t>台长答：</w:t>
      </w:r>
      <w:r>
        <w:rPr/>
        <w:t>对！两年多不算长的，一般都是一两年，但是也有快的，有快的人家几星期就好了（是的。我一开始都没有信心，觉得他经常造口业，都没有信心度他。后来我就一直坚持念一直坚持念……听师父的话，现在两年半终于把他给度到了。太激动了）呵呵，所以像你，如果还没度到的时候，你说“师父啊，我已经两年多了，怎么我老公还不信啊”，你在造口业了（我没有，我没有说。我跟菩萨妈妈说“一定要度到他，一定要度到他，否则他就太苦了”。我们全家都度到了，就他一个人没有度到，我说“一定要把度到，让他信佛念经”）说明你有信心，有信心很重要的（是的，我从来没有放弃过。所以我今天打电话也是想告诉大家，不要放弃，菩萨妈妈从来没有放弃过我们每一个人）对了！（对不信的家人一定不要放弃）对了对了（首先，我觉得还是自己要好好修，自己修得好了，家人看在眼里，他也会慢慢地信）对！（因为这两年……我的病也很多，现在修了两年多以后，我的甲状腺的结节，还有乳房的纤维瘤，还有卵巢的囊肿，肝上还有瘤，平时来月经总是大出血，现在都好了。好了以后他就看在眼里，他说“你修了这么两年，你的病都好了，我也要开始修了”）你看看，所以“世上无难事，只怕有心人”，真的是这样（是的是的。所以我想告诉大家，一定不要放弃，要把自己交给菩萨妈妈，一心一意地跟着师父走，我们一门精进，一定会越来越好的）对对对！</w:t>
      </w:r>
    </w:p>
    <w:p>
      <w:pPr>
        <w:pStyle w:val="Normal"/>
        <w:rPr/>
      </w:pPr>
      <w:r>
        <w:rPr/>
      </w:r>
    </w:p>
    <w:p>
      <w:pPr>
        <w:pStyle w:val="Normal"/>
        <w:rPr/>
      </w:pPr>
      <w:r>
        <w:rPr/>
        <w:t>Wenda20151018A</w:t>
      </w:r>
      <w:r>
        <w:rPr>
          <w:rFonts w:cs="Segoe UI Emoji" w:ascii="Segoe UI Emoji" w:hAnsi="Segoe UI Emoji"/>
        </w:rPr>
        <w:t xml:space="preserve">  </w:t>
      </w:r>
      <w:r>
        <w:rPr/>
        <w:t>46:00</w:t>
      </w:r>
      <w:r>
        <w:rPr>
          <w:rFonts w:cs="Segoe UI Emoji" w:ascii="Segoe UI Emoji" w:hAnsi="Segoe UI Emoji"/>
        </w:rPr>
        <w:t xml:space="preserve">  </w:t>
      </w:r>
      <w:r>
        <w:rPr/>
        <w:t>梦见背着女儿在非常难走的小路上</w:t>
      </w:r>
    </w:p>
    <w:p>
      <w:pPr>
        <w:pStyle w:val="Normal"/>
        <w:rPr/>
      </w:pPr>
      <w:r>
        <w:rPr>
          <w:b/>
          <w:bCs/>
        </w:rPr>
        <w:t>女听众：</w:t>
      </w:r>
      <w:r>
        <w:rPr/>
        <w:t>我有几个问题想问一下您，第一个是有关背业的问题。我这两年一直替我的孩子跟老公在念经、烧小房子，前两个月的时候我分别做了两个梦，一个是有关我女儿的，就是我背着我女儿在非常难走的小路上，越走越累、越走越累，觉得好难走，我就在梦里说：“我怎么这么累啊？”然后就听到一个很温柔的女声——我感觉是菩萨妈妈跟我说：“转个弯就好了。”接着我在梦里真的转了一个弯，看到了一条非常宽阔而且非常平的大路，心里就觉得非常开心。这个梦是不是说我替我女儿背业，慢慢地会越来越好了？</w:t>
      </w:r>
    </w:p>
    <w:p>
      <w:pPr>
        <w:pStyle w:val="Normal"/>
        <w:rPr/>
      </w:pPr>
      <w:r>
        <w:rPr>
          <w:b/>
          <w:bCs/>
        </w:rPr>
        <w:t>台长答：</w:t>
      </w:r>
      <w:r>
        <w:rPr/>
        <w:t>对啊，你现在帮她背了很多，就是越来越重了（那就好。我觉得她现在越来越好了，之前她晚上做梦总是哭着喊“我怕我怕”，现在身体也越来越好了，各方面都是在往好的方面走）所以你想想看，这么好的法门，怎么不应该去让更多人知道啊？（对，所以我说一定要让大家知道，一定要好好地修，菩萨妈妈一直在我们的身边帮助我们的）对了。</w:t>
      </w:r>
    </w:p>
    <w:p>
      <w:pPr>
        <w:pStyle w:val="Normal"/>
        <w:rPr/>
      </w:pPr>
      <w:r>
        <w:rPr/>
      </w:r>
    </w:p>
    <w:p>
      <w:pPr>
        <w:pStyle w:val="Normal"/>
        <w:rPr/>
      </w:pPr>
      <w:r>
        <w:rPr/>
        <w:t>Wenda20151018A</w:t>
      </w:r>
      <w:r>
        <w:rPr>
          <w:rFonts w:cs="Segoe UI Emoji" w:ascii="Segoe UI Emoji" w:hAnsi="Segoe UI Emoji"/>
        </w:rPr>
        <w:t xml:space="preserve">  </w:t>
      </w:r>
      <w:r>
        <w:rPr/>
        <w:t>47:09</w:t>
      </w:r>
      <w:r>
        <w:rPr>
          <w:rFonts w:cs="Segoe UI Emoji" w:ascii="Segoe UI Emoji" w:hAnsi="Segoe UI Emoji"/>
        </w:rPr>
        <w:t xml:space="preserve">  </w:t>
      </w:r>
      <w:r>
        <w:rPr/>
        <w:t>求菩萨时要多说正能量的话</w:t>
      </w:r>
    </w:p>
    <w:p>
      <w:pPr>
        <w:pStyle w:val="Normal"/>
        <w:rPr/>
      </w:pPr>
      <w:r>
        <w:rPr>
          <w:b/>
          <w:bCs/>
        </w:rPr>
        <w:t>女听众：</w:t>
      </w:r>
      <w:r>
        <w:rPr/>
        <w:t>第二个梦是我老公的，我老公他一直不修，是我在帮他念经、念小房子。那天梦到他身边好多好多小虫，我就着急地跟他说：“快赶啊，我们一起把那个小虫赶走啊。”可是那些小虫就是赶不了。接下来我自己开始生病，住院了，再接下来他自己也住院，最后动手术了，后来我知道他就是业障爆发了嘛。所以我在想，是不是我这样替他背业了以后，他的劫会小一点呢？业障也会稍微消掉一点呢？</w:t>
      </w:r>
    </w:p>
    <w:p>
      <w:pPr>
        <w:pStyle w:val="Normal"/>
        <w:rPr/>
      </w:pPr>
      <w:r>
        <w:rPr>
          <w:b/>
          <w:bCs/>
        </w:rPr>
        <w:t>台长答：</w:t>
      </w:r>
      <w:r>
        <w:rPr/>
        <w:t>会啊（因为他本来这次手术也不是太理想了，结果出来的病理切片报告非常好。我想一定是菩萨妈妈帮他了，因为他也开始念经了）记住了，我们看不见菩萨，菩萨看得见我们啊！（对，那天我知道他要动手术后，哭着跟菩萨妈妈说：“菩萨妈妈，您帮帮他救救他，让他这次彻底地信佛念经吧，这样还有救。”结果他第二天动手术之前跟我说：“我也要开始念经了，看你们这么灵我也要菩萨妈妈帮帮我。”所以我这次非常感动，就是菩萨妈妈帮了我们全家）因为你求的是正能量，如果你说“观世音菩萨，保佑保佑啊，让我先生身体好”，没用的，因为你求的是正能量，所以你这个应该告诉大家的（对）因为你求的时候说“菩萨妈妈，观世音菩萨，您无论如何让我先生通过这次能够救救他，能够让他彻底地醒悟，能够信佛”，这样一讲的话正能量，菩萨慈悲啊！（是的，我就是一心一意求菩萨妈妈，我说一定要让他信佛，只有信佛才能救他了，因为医生都说他现在这个毛病很难弄的。他现在一信佛，我跟他说：“不管医生跟你怎么说，你都要有信心坚持，我们肯定能够创造医生所谓的奇迹，对菩萨妈妈来说这个都不是奇迹，只要你信就可以了。”）嗯，是这样的（感恩菩萨妈妈）你好好努力了，你自己毛病要改掉，听得懂吗？（我知道）你自己过去很多毛病啊！（是的）你没有这个师父讲你的话，谁敢讲你啊？（是的，我有很多毛病，我要好好地改，我也跟菩萨妈妈说）</w:t>
      </w:r>
    </w:p>
    <w:p>
      <w:pPr>
        <w:pStyle w:val="Normal"/>
        <w:rPr/>
      </w:pPr>
      <w:r>
        <w:rPr/>
      </w:r>
    </w:p>
    <w:p>
      <w:pPr>
        <w:pStyle w:val="Normal"/>
        <w:rPr/>
      </w:pPr>
      <w:r>
        <w:rPr/>
        <w:t>Wenda20151018A</w:t>
      </w:r>
      <w:r>
        <w:rPr>
          <w:rFonts w:cs="Segoe UI Emoji" w:ascii="Segoe UI Emoji" w:hAnsi="Segoe UI Emoji"/>
        </w:rPr>
        <w:t xml:space="preserve">  </w:t>
      </w:r>
      <w:r>
        <w:rPr/>
        <w:t>49:25</w:t>
      </w:r>
      <w:r>
        <w:rPr>
          <w:rFonts w:cs="Segoe UI Emoji" w:ascii="Segoe UI Emoji" w:hAnsi="Segoe UI Emoji"/>
        </w:rPr>
        <w:t xml:space="preserve">  </w:t>
      </w:r>
      <w:r>
        <w:rPr/>
        <w:t>梦见投胎时的情景</w:t>
      </w:r>
    </w:p>
    <w:p>
      <w:pPr>
        <w:pStyle w:val="Normal"/>
        <w:rPr/>
      </w:pPr>
      <w:r>
        <w:rPr>
          <w:b/>
          <w:bCs/>
        </w:rPr>
        <w:t>女听众：</w:t>
      </w:r>
      <w:r>
        <w:rPr/>
        <w:t>第二个问题是关于投胎的。我去年梦到牵着我老公的手，在一个暗的房间，那里边有很多人在排队。排到我的时候，一个年纪大的女的准备给我喝一碗水，然后我就问她：“我还能跟他在一起吗？”就是跟我老公能不能在一起呢。她说：“不能，你们要过两辈子才能在一起。”而且她还告诉我：“你这次投胎应该是在北方一个官府家里做公主。”我当时心里很难受，我还说：“为什么我们不能在一起？”接着我就看到前面有一个无垠的空间一样的，每个人都旋转着进去，然后我也跟着旋转着就投了进去。之后就醒了。我想这个就是我们投胎的场景吧？</w:t>
      </w:r>
    </w:p>
    <w:p>
      <w:pPr>
        <w:pStyle w:val="Normal"/>
        <w:rPr/>
      </w:pPr>
      <w:r>
        <w:rPr>
          <w:b/>
          <w:bCs/>
        </w:rPr>
        <w:t>台长答：</w:t>
      </w:r>
      <w:r>
        <w:rPr/>
        <w:t>对对对，一模一样的，就是投胎场景。就是你跟你老公两个人在一起了，那已经是两辈子之后了。你开始看到的是地府的孟婆，孟婆亭啊、孟婆汤啊，还有像这种怎么样投胎，它全部在天地所造的这个空间当中，我们用现代话讲就是特殊的一个空间，让人怎么样走到另外一个空间当中，像一个仪器一样的，你明白吗？（嗯，那就是投胎之前她会告诉去哪儿的是吗？但是我们投完胎就不记得了）吃了孟婆汤就不知道了，糊里糊涂……实际上人一到母亲肚子里就不知道了，因为到母亲肚子里之后，你不吃孟婆汤，你在里面十个月黑天黑地的，稀里糊涂转来转去，你自己也根本不知道在哪里啊（是的，我现在都不知道自己之前的事）所以我讲给你们听并不是让你们来回忆的，要让你们来改进，好好修的（好的，感恩师父慈悲开示！）</w:t>
      </w:r>
    </w:p>
    <w:p>
      <w:pPr>
        <w:pStyle w:val="Normal"/>
        <w:rPr/>
      </w:pPr>
      <w:r>
        <w:rPr/>
      </w:r>
    </w:p>
    <w:p>
      <w:pPr>
        <w:pStyle w:val="Normal"/>
        <w:rPr/>
      </w:pPr>
      <w:r>
        <w:rPr/>
        <w:t>Wenda20151018A</w:t>
      </w:r>
      <w:r>
        <w:rPr>
          <w:rFonts w:cs="Segoe UI Emoji" w:ascii="Segoe UI Emoji" w:hAnsi="Segoe UI Emoji"/>
        </w:rPr>
        <w:t xml:space="preserve">  </w:t>
      </w:r>
      <w:r>
        <w:rPr/>
        <w:t>51:32</w:t>
      </w:r>
      <w:r>
        <w:rPr>
          <w:rFonts w:cs="Segoe UI Emoji" w:ascii="Segoe UI Emoji" w:hAnsi="Segoe UI Emoji"/>
        </w:rPr>
        <w:t xml:space="preserve">  </w:t>
      </w:r>
      <w:r>
        <w:rPr/>
        <w:t>山水画可以放在办公室吗</w:t>
      </w:r>
    </w:p>
    <w:p>
      <w:pPr>
        <w:pStyle w:val="Normal"/>
        <w:rPr/>
      </w:pPr>
      <w:r>
        <w:rPr>
          <w:b/>
          <w:bCs/>
        </w:rPr>
        <w:t>女听众：</w:t>
      </w:r>
      <w:r>
        <w:rPr/>
        <w:t>第三个问题，我们一般是在家里放开过光的山水画，我可以在办公室里放吗？但是办公室不能挂出来，我想放在我的办公桌，我的位子上或者其他地方。</w:t>
      </w:r>
    </w:p>
    <w:p>
      <w:pPr>
        <w:pStyle w:val="Normal"/>
        <w:rPr/>
      </w:pPr>
      <w:r>
        <w:rPr>
          <w:b/>
          <w:bCs/>
        </w:rPr>
        <w:t>台长答：</w:t>
      </w:r>
      <w:r>
        <w:rPr/>
        <w:t>可以，没问题的（因为我经常会在办公室念经，我想这样气场会好一些）对，这个是好方法。因为有些单位如果不相信的话，你放山水画他没办法讲你的嘛（对，我也没有把它挂出来，因为不好挂墙上，就是放在我的办公桌上）嗯，你放在办公桌上当然增加很大能量了（好的，感恩师父！）</w:t>
      </w:r>
    </w:p>
    <w:p>
      <w:pPr>
        <w:pStyle w:val="Normal"/>
        <w:rPr/>
      </w:pPr>
      <w:r>
        <w:rPr/>
      </w:r>
    </w:p>
    <w:p>
      <w:pPr>
        <w:pStyle w:val="Normal"/>
        <w:rPr/>
      </w:pPr>
      <w:r>
        <w:rPr/>
        <w:t>Wenda20151018A</w:t>
      </w:r>
      <w:r>
        <w:rPr>
          <w:rFonts w:cs="Segoe UI Emoji" w:ascii="Segoe UI Emoji" w:hAnsi="Segoe UI Emoji"/>
        </w:rPr>
        <w:t xml:space="preserve">  </w:t>
      </w:r>
      <w:r>
        <w:rPr/>
        <w:t>52:12</w:t>
      </w:r>
      <w:r>
        <w:rPr>
          <w:rFonts w:cs="Segoe UI Emoji" w:ascii="Segoe UI Emoji" w:hAnsi="Segoe UI Emoji"/>
        </w:rPr>
        <w:t xml:space="preserve">  </w:t>
      </w:r>
      <w:r>
        <w:rPr/>
        <w:t>有关为他人放生的问题</w:t>
      </w:r>
    </w:p>
    <w:p>
      <w:pPr>
        <w:pStyle w:val="Normal"/>
        <w:rPr/>
      </w:pPr>
      <w:r>
        <w:rPr>
          <w:b/>
          <w:bCs/>
        </w:rPr>
        <w:t>女听众：</w:t>
      </w:r>
      <w:r>
        <w:rPr/>
        <w:t>第四个问题，我经常替家里人放生，前段时间放生的时候，比如说替我老公放生多少，我只是说功德全给他，但是我没有说把钱给他，然后他放生多少，功德全给他，这样是不是会有漏？放生效果会差一些些啊？</w:t>
      </w:r>
    </w:p>
    <w:p>
      <w:pPr>
        <w:pStyle w:val="Normal"/>
        <w:rPr/>
      </w:pPr>
      <w:r>
        <w:rPr>
          <w:b/>
          <w:bCs/>
        </w:rPr>
        <w:t>台长答：</w:t>
      </w:r>
      <w:r>
        <w:rPr/>
        <w:t>你跟他怎么讲的？你说你帮他放生？（我帮他放生，我没有说比如“我今天拿</w:t>
      </w:r>
      <w:r>
        <w:rPr/>
        <w:t>1000</w:t>
      </w:r>
      <w:r>
        <w:rPr/>
        <w:t>块钱给他放生”，然后他放生多少，一共是</w:t>
      </w:r>
      <w:r>
        <w:rPr/>
        <w:t>1000</w:t>
      </w:r>
      <w:r>
        <w:rPr/>
        <w:t>条鱼，或者怎样，我只是说替他放生多少，某某某放生多少）那没关系的，你给他就是他的了，帮他放就是他的了（好的）</w:t>
      </w:r>
    </w:p>
    <w:p>
      <w:pPr>
        <w:pStyle w:val="Normal"/>
        <w:rPr/>
      </w:pPr>
      <w:r>
        <w:rPr/>
      </w:r>
    </w:p>
    <w:p>
      <w:pPr>
        <w:pStyle w:val="Normal"/>
        <w:rPr/>
      </w:pPr>
      <w:r>
        <w:rPr/>
        <w:t>Wenda20151018A</w:t>
      </w:r>
      <w:r>
        <w:rPr>
          <w:rFonts w:cs="Segoe UI Emoji" w:ascii="Segoe UI Emoji" w:hAnsi="Segoe UI Emoji"/>
        </w:rPr>
        <w:t xml:space="preserve">  </w:t>
      </w:r>
      <w:r>
        <w:rPr/>
        <w:t>52:54</w:t>
      </w:r>
      <w:r>
        <w:rPr>
          <w:rFonts w:cs="Segoe UI Emoji" w:ascii="Segoe UI Emoji" w:hAnsi="Segoe UI Emoji"/>
        </w:rPr>
        <w:t xml:space="preserve">  </w:t>
      </w:r>
      <w:r>
        <w:rPr/>
        <w:t>在外念经需要注意质量</w:t>
      </w:r>
    </w:p>
    <w:p>
      <w:pPr>
        <w:pStyle w:val="Normal"/>
        <w:rPr/>
      </w:pPr>
      <w:r>
        <w:rPr>
          <w:b/>
          <w:bCs/>
        </w:rPr>
        <w:t>女听众：</w:t>
      </w:r>
      <w:r>
        <w:rPr/>
        <w:t>第五个问题，我们现在经常因为时间来不及，会路上念经或者在办公室念经，这个质量肯定就没有在家里佛台前面念经的效果好。我想回家以后有没有什么办法可以弥补，让这个效果稍微好一点，经文的能量能够增强一点呢？</w:t>
      </w:r>
    </w:p>
    <w:p>
      <w:pPr>
        <w:pStyle w:val="Normal"/>
        <w:rPr/>
      </w:pPr>
      <w:r>
        <w:rPr>
          <w:b/>
          <w:bCs/>
        </w:rPr>
        <w:t>台长答：</w:t>
      </w:r>
      <w:r>
        <w:rPr/>
        <w:t>经文的能量能够增强一点，就是在家里念经的时候很认真啊，念出非常认真的菩提来，把这个心完全进入菩提，因为你在外面没有这个质量，你在家里如果好的质量念出来的话，和外面经文合在一起，你这个质量整个就上去了呀（对，我讲的是主要在外面我会念小房子，我想回来点上去的时候，是不是还是多念几遍，增加它的能量就好了？）嗯，多念几遍是可以，但是主要还是外面的质量，外面质量很差你点上去就这个质量了（哦，那还是要注意在外面念经的时候……）也要注意质量的，不能眼睛左看右看的（明白了，感恩师父！）</w:t>
      </w:r>
    </w:p>
    <w:p>
      <w:pPr>
        <w:pStyle w:val="Normal"/>
        <w:rPr/>
      </w:pPr>
      <w:r>
        <w:rPr/>
      </w:r>
    </w:p>
    <w:p>
      <w:pPr>
        <w:pStyle w:val="Normal"/>
        <w:rPr/>
      </w:pPr>
      <w:r>
        <w:rPr/>
        <w:t>Wenda20151018A</w:t>
      </w:r>
      <w:r>
        <w:rPr>
          <w:rFonts w:cs="Segoe UI Emoji" w:ascii="Segoe UI Emoji" w:hAnsi="Segoe UI Emoji"/>
        </w:rPr>
        <w:t xml:space="preserve">  </w:t>
      </w:r>
      <w:r>
        <w:rPr/>
        <w:t>54:12</w:t>
      </w:r>
      <w:r>
        <w:rPr>
          <w:rFonts w:cs="Segoe UI Emoji" w:ascii="Segoe UI Emoji" w:hAnsi="Segoe UI Emoji"/>
        </w:rPr>
        <w:t xml:space="preserve">  </w:t>
      </w:r>
      <w:r>
        <w:rPr/>
        <w:t>如何控制自己不发火；心中有师父的人就会有能量</w:t>
      </w:r>
    </w:p>
    <w:p>
      <w:pPr>
        <w:pStyle w:val="Normal"/>
        <w:rPr/>
      </w:pPr>
      <w:r>
        <w:rPr>
          <w:b/>
          <w:bCs/>
        </w:rPr>
        <w:t>女听众：</w:t>
      </w:r>
      <w:r>
        <w:rPr/>
        <w:t>还有一个问题，我现在做的最不好的就是对孩子的教育上，我经常控制不住自己，经常还是会发火，有的时候想想这样是师父说的“功德有漏”、“火烧功德林”。但往往还是控制不好自己，这个是自己修得不好，我想今天请师父开示一下这个问题。</w:t>
      </w:r>
    </w:p>
    <w:p>
      <w:pPr>
        <w:pStyle w:val="Normal"/>
        <w:rPr/>
      </w:pPr>
      <w:r>
        <w:rPr>
          <w:b/>
          <w:bCs/>
        </w:rPr>
        <w:t>台长答：</w:t>
      </w:r>
      <w:r>
        <w:rPr/>
        <w:t>很简单，你自己要记住，这个孩子好不好，实际上是影响你修心的一根导火索，有时候自己能够控制住，你把它当成境界来了嘛，你要发脾气了，“境界来了、境界来了”，你自己想啊，对不对啊？你当时看过《林则徐》电影，“制怒”嘛，自己经常要有人提醒的啊。你在发脾气的时候、实在憋不住的时候，主要是没人提醒，边上要是师父在你会发吗？你想一想就不会发了（不会）好了，那你想想师父在边上了，“要骂我了，说我修得不好了，为什么发脾气”，那马上不就不发了呀！（嗯）所以心中有师父的人，他也会有能量的，他想到师父，他会增加能量的，真的是这样（我现在经常是发完了后悔，我说我一定要好好忏悔，我现在一定要发之前就控制自己才行）那你不就跟一个动物一样啊？先咬人，咬完了之后，“我不能咬人的”，哈哈……（是的，一定好好修，这个毛病一定要好好改，我觉得这是我现在最大的问题，控制不住）</w:t>
      </w:r>
    </w:p>
    <w:p>
      <w:pPr>
        <w:pStyle w:val="Normal"/>
        <w:rPr/>
      </w:pPr>
      <w:r>
        <w:rPr/>
      </w:r>
    </w:p>
    <w:p>
      <w:pPr>
        <w:pStyle w:val="Normal"/>
        <w:rPr/>
      </w:pPr>
      <w:r>
        <w:rPr/>
        <w:t>Wenda20151018A</w:t>
      </w:r>
      <w:r>
        <w:rPr>
          <w:rFonts w:cs="Segoe UI Emoji" w:ascii="Segoe UI Emoji" w:hAnsi="Segoe UI Emoji"/>
        </w:rPr>
        <w:t xml:space="preserve">  </w:t>
      </w:r>
      <w:r>
        <w:rPr/>
        <w:t>55:46</w:t>
      </w:r>
      <w:r>
        <w:rPr>
          <w:rFonts w:cs="Segoe UI Emoji" w:ascii="Segoe UI Emoji" w:hAnsi="Segoe UI Emoji"/>
        </w:rPr>
        <w:t xml:space="preserve">  </w:t>
      </w:r>
      <w:r>
        <w:rPr/>
        <w:t>梦到交保险</w:t>
      </w:r>
    </w:p>
    <w:p>
      <w:pPr>
        <w:pStyle w:val="Normal"/>
        <w:rPr/>
      </w:pPr>
      <w:r>
        <w:rPr>
          <w:b/>
          <w:bCs/>
        </w:rPr>
        <w:t>女听众：</w:t>
      </w:r>
      <w:r>
        <w:rPr/>
        <w:t>最后一个，我前两天做了一个梦，因为我丈夫刚刚动手术出来，所以想问问这个梦境什么意思。就是我们一排人在交车子的保险，我拿了一张单子替我老公在交车子的保险，然后到我交的时候，那个人就对我说：“你就交几年的保险吧。”我当时还说：“为什么人家交一年，我要交几年呢？”这是什么意思啊？</w:t>
      </w:r>
    </w:p>
    <w:p>
      <w:pPr>
        <w:pStyle w:val="Normal"/>
        <w:rPr/>
      </w:pPr>
      <w:r>
        <w:rPr>
          <w:b/>
          <w:bCs/>
        </w:rPr>
        <w:t>台长答：</w:t>
      </w:r>
      <w:r>
        <w:rPr/>
        <w:t>保险嘛，就是说这几年里面你老公都会很好，没问题了（哦，那太好了！我一定会让他好好修的）好好度人啊！嘴巴叽叽呱呱这么会讲的话，为什么不去度人啊？！跟师父这里表态有什么用？！多度人啊！听得懂吗？（听得懂，明白）好了，乖一点（我一定好好地修。那没有什么问题了，您保重身体啊）你这就对了，你怎么不冲我发脾气的啊？师父这么冲你发脾气，我都是引你们的，假的啊。我就是冲你们这么讲几句，我看看你们到底修得怎么样，很多人照样笑嘻嘻的，就成功了呀（嗯，师父，我明白）乖一点啊，不知道好歹的小孩子就没有用了，人家对你好你都……师父为你们好，他都要生气、他都不开心，这种人完了（明白，我们一定会好好修的。师父您保重身体，我们最希望听到您说早一点睡，您三点睡太晚了）昨天早一点了，昨天两点半，呵呵……（那最好，您下次两点，慢慢提前）慢慢提前，好的（什么时候听到您说又胖了几斤，我们最开心了）再见（感恩师父！）</w:t>
      </w:r>
    </w:p>
    <w:p>
      <w:pPr>
        <w:pStyle w:val="Normal"/>
        <w:rPr/>
      </w:pPr>
      <w:r>
        <w:rPr/>
      </w:r>
    </w:p>
    <w:p>
      <w:pPr>
        <w:pStyle w:val="Normal"/>
        <w:rPr/>
      </w:pPr>
      <w:r>
        <w:rPr>
          <w:b/>
          <w:bCs/>
        </w:rPr>
        <w:t>台长语：</w:t>
      </w:r>
      <w:r>
        <w:rPr/>
        <w:t>听众朋友们，上半时节目就到这儿结束，我们继续我们的下半时。那么上半时会在今天晚上重播，下半时我们会在明天晚上重播。好，那么我们继续下半时的节目。</w:t>
      </w:r>
    </w:p>
    <w:p>
      <w:pPr>
        <w:pStyle w:val="Normal"/>
        <w:rPr/>
      </w:pPr>
      <w:r>
        <w:rPr/>
      </w:r>
    </w:p>
    <w:p>
      <w:pPr>
        <w:pStyle w:val="Heading3"/>
        <w:rPr/>
      </w:pPr>
      <w:r>
        <w:rPr/>
        <w:t>Wenda20151018B</w:t>
      </w:r>
      <w:r>
        <w:rPr/>
        <w:t>节目录音文字整理</w:t>
      </w:r>
    </w:p>
    <w:p>
      <w:pPr>
        <w:pStyle w:val="Normal"/>
        <w:rPr/>
      </w:pPr>
      <w:r>
        <w:rPr/>
      </w:r>
    </w:p>
    <w:p>
      <w:pPr>
        <w:pStyle w:val="Normal"/>
        <w:rPr/>
      </w:pPr>
      <w:r>
        <w:rPr>
          <w:b/>
          <w:bCs/>
        </w:rPr>
        <w:t>台长语：</w:t>
      </w:r>
      <w:r>
        <w:rPr/>
        <w:t>好，听众朋友们，欢迎大家回到我们澳洲东方华语电台，今天是</w:t>
      </w:r>
      <w:r>
        <w:rPr/>
        <w:t>2015</w:t>
      </w:r>
      <w:r>
        <w:rPr/>
        <w:t>年</w:t>
      </w:r>
      <w:r>
        <w:rPr/>
        <w:t>10</w:t>
      </w:r>
      <w:r>
        <w:rPr/>
        <w:t>月</w:t>
      </w:r>
      <w:r>
        <w:rPr/>
        <w:t>18</w:t>
      </w:r>
      <w:r>
        <w:rPr/>
        <w:t>日，星期天，农历是九月初六。好，听众朋友们，下面就开始解答大家的问题。</w:t>
      </w:r>
    </w:p>
    <w:p>
      <w:pPr>
        <w:pStyle w:val="Normal"/>
        <w:rPr/>
      </w:pPr>
      <w:r>
        <w:rPr/>
      </w:r>
    </w:p>
    <w:p>
      <w:pPr>
        <w:pStyle w:val="Normal"/>
        <w:rPr/>
      </w:pPr>
      <w:r>
        <w:rPr/>
        <w:t>1</w:t>
      </w:r>
      <w:r>
        <w:rPr/>
        <w:t>．</w:t>
      </w:r>
      <w:r>
        <w:rPr/>
        <w:t>Wenda20151018B</w:t>
      </w:r>
      <w:r>
        <w:rPr>
          <w:rFonts w:cs="Segoe UI Emoji" w:ascii="Segoe UI Emoji" w:hAnsi="Segoe UI Emoji"/>
        </w:rPr>
        <w:t xml:space="preserve">  </w:t>
      </w:r>
      <w:r>
        <w:rPr/>
        <w:t>00:52</w:t>
      </w:r>
      <w:r>
        <w:rPr>
          <w:rFonts w:cs="Segoe UI Emoji" w:ascii="Segoe UI Emoji" w:hAnsi="Segoe UI Emoji"/>
        </w:rPr>
        <w:t xml:space="preserve">  </w:t>
      </w:r>
      <w:r>
        <w:rPr/>
        <w:t>给亡人的小房子敬赠处写成了亡人名字的要经者如何处理</w:t>
      </w:r>
    </w:p>
    <w:p>
      <w:pPr>
        <w:pStyle w:val="Normal"/>
        <w:rPr/>
      </w:pPr>
      <w:r>
        <w:rPr>
          <w:b/>
          <w:bCs/>
        </w:rPr>
        <w:t>女听众：</w:t>
      </w:r>
      <w:r>
        <w:rPr/>
        <w:t>有几个问题请师父开示，有一个同修给亡人念小房子，敬赠处写成亡人名字的要经者了，他烧了二十多张，请问师父这个怎么办呢？</w:t>
      </w:r>
    </w:p>
    <w:p>
      <w:pPr>
        <w:pStyle w:val="Normal"/>
        <w:rPr/>
      </w:pPr>
      <w:r>
        <w:rPr>
          <w:b/>
          <w:bCs/>
        </w:rPr>
        <w:t>台长答：</w:t>
      </w:r>
      <w:r>
        <w:rPr/>
        <w:t>没关系的，这个亡人拿得到的（谢谢师父）</w:t>
      </w:r>
    </w:p>
    <w:p>
      <w:pPr>
        <w:pStyle w:val="Normal"/>
        <w:rPr/>
      </w:pPr>
      <w:r>
        <w:rPr/>
      </w:r>
    </w:p>
    <w:p>
      <w:pPr>
        <w:pStyle w:val="Normal"/>
        <w:rPr/>
      </w:pPr>
      <w:r>
        <w:rPr/>
        <w:t>Wenda20151018B</w:t>
      </w:r>
      <w:r>
        <w:rPr>
          <w:rFonts w:cs="Segoe UI Emoji" w:ascii="Segoe UI Emoji" w:hAnsi="Segoe UI Emoji"/>
        </w:rPr>
        <w:t xml:space="preserve">  </w:t>
      </w:r>
      <w:r>
        <w:rPr/>
        <w:t>01:18</w:t>
      </w:r>
      <w:r>
        <w:rPr>
          <w:rFonts w:cs="Segoe UI Emoji" w:ascii="Segoe UI Emoji" w:hAnsi="Segoe UI Emoji"/>
        </w:rPr>
        <w:t xml:space="preserve">  </w:t>
      </w:r>
      <w:r>
        <w:rPr/>
        <w:t>求姻缘要看缘分，命中没有硬求也不会来；不想结婚如何化解已有的缘分</w:t>
      </w:r>
    </w:p>
    <w:p>
      <w:pPr>
        <w:pStyle w:val="Normal"/>
        <w:rPr/>
      </w:pPr>
      <w:r>
        <w:rPr>
          <w:b/>
          <w:bCs/>
        </w:rPr>
        <w:t>女听众：</w:t>
      </w:r>
      <w:r>
        <w:rPr/>
        <w:t>如果同修的家人在帮同修求人天福报，比如说跪在佛台前求同修能有个好婚姻之类的，但是同修他自己并不想结婚，请问师父这样的时候，两个人如果同时求相反的事情，菩萨会保佑谁呀？</w:t>
      </w:r>
    </w:p>
    <w:p>
      <w:pPr>
        <w:pStyle w:val="Normal"/>
        <w:rPr/>
      </w:pPr>
      <w:r>
        <w:rPr>
          <w:b/>
          <w:bCs/>
        </w:rPr>
        <w:t>台长答：</w:t>
      </w:r>
      <w:r>
        <w:rPr/>
        <w:t>菩萨不保佑，菩萨做的事情都是如理如法的，因为菩萨不动人因果。他的命中如果有婚姻，到时候他还会跟着他妈妈求的一样，有婚姻；如果他命中没婚姻，那求菩萨要有婚姻也没有用，现在明白了吗？（哦……）你以为求来的？你求的时候要有的，你没有怎么求得到？菩萨只能帮助你本来有这个缘分，让你早点成熟（那如果本来有这个缘分，同修他不想有呢？可以化解吗？）那就念呀，念到后来也有可能，但是最大的可能还是会有，会碰到（那如果念的话就是念解结咒吗？）对呀，解结咒呀，许愿呀，跟菩萨说：“我今天开始，我要断缘，我要像出家人一样，我不想有婚姻了，我知道这个婚姻会对我造成很大的伤害，我也知道我过去在感情上有过这种缘分，希望菩萨帮我消掉。我现在每天念多少遍礼佛大忏悔文，先消掉我感情上的缘分。”那你要有决心的（针对这个事一般要念多少遍礼佛大忏悔文？）至少</w:t>
      </w:r>
      <w:r>
        <w:rPr/>
        <w:t>5</w:t>
      </w:r>
      <w:r>
        <w:rPr/>
        <w:t>遍（好的，谢谢师父开示）你要做好思想准备的，很多女孩子不想结婚的话，也不是一时冲动，到时候来了一个心中的人，好了，缘分来了，到时候又憋不住了，这样还不如现在不跟菩萨求呢。所以现在很多事情真的要当心，现在真的很乱的。想想看现在连尼姑和尚都要结婚，真的要命。你说那怎么办呢？（知道了，师父）</w:t>
      </w:r>
    </w:p>
    <w:p>
      <w:pPr>
        <w:pStyle w:val="Normal"/>
        <w:rPr/>
      </w:pPr>
      <w:r>
        <w:rPr/>
      </w:r>
    </w:p>
    <w:p>
      <w:pPr>
        <w:pStyle w:val="Normal"/>
        <w:rPr/>
      </w:pPr>
      <w:r>
        <w:rPr/>
        <w:t>Wenda20151018B</w:t>
      </w:r>
      <w:r>
        <w:rPr>
          <w:rFonts w:cs="Segoe UI Emoji" w:ascii="Segoe UI Emoji" w:hAnsi="Segoe UI Emoji"/>
        </w:rPr>
        <w:t xml:space="preserve">  </w:t>
      </w:r>
      <w:r>
        <w:rPr/>
        <w:t>03:48</w:t>
      </w:r>
      <w:r>
        <w:rPr>
          <w:rFonts w:cs="Segoe UI Emoji" w:ascii="Segoe UI Emoji" w:hAnsi="Segoe UI Emoji"/>
        </w:rPr>
        <w:t xml:space="preserve">  </w:t>
      </w:r>
      <w:r>
        <w:rPr/>
        <w:t>面对选择如何做到智慧分辨；关于学佛人工作上领导重用的问题</w:t>
      </w:r>
    </w:p>
    <w:p>
      <w:pPr>
        <w:pStyle w:val="Normal"/>
        <w:rPr/>
      </w:pPr>
      <w:r>
        <w:rPr>
          <w:b/>
          <w:bCs/>
        </w:rPr>
        <w:t>女听众：</w:t>
      </w:r>
      <w:r>
        <w:rPr/>
        <w:t>我们在选择中生活，但是又没有办法预知未来，我们怎么样知道自己做的某一个选择是对的还是错的呢？就是说是对自己修行有帮助的还是对自己修行拖后腿的呢？</w:t>
      </w:r>
    </w:p>
    <w:p>
      <w:pPr>
        <w:pStyle w:val="Normal"/>
        <w:rPr/>
      </w:pPr>
      <w:r>
        <w:rPr>
          <w:b/>
          <w:bCs/>
        </w:rPr>
        <w:t>台长答：</w:t>
      </w:r>
      <w:r>
        <w:rPr/>
        <w:t>很简单了，因为你现在模棱两可地问我这个问题，我也只能跟你稍微讲。比方说你去找一个工作，跟杀业有关系的，那就是不合理不合法的，对佛法来讲是不是不如理不如法了？你找个工作是伤害别人的，那肯定不行了。老板骗人，你跟着他一起骗人，老板大骗子，你小骗子，就这么简单了（师父，现在很纠结工作的事情，我以前工作很空的，有很多时间可以用来弘法、修行。但现在我们公司领导要把我培养成一个不能替代的角色，实际上我只想做一个可有可无的人，这样子平时又能请得出假，又能多弘法。但是我不知道现在这么忙是暂时的还是会越陷越深，我很怕会走错路）首先有两点，跟领导关系要保持一定的距离，你让他太喜欢你了你就麻烦了。如果他特别器重你，因为他不是学佛人，他不会完全秉公的，他可能带有一定的私心。他觉得特别喜欢你，至少说用得很上手吧，所以这个感情要处理好，这个是一个。第二个，你在单位里就算再忙，也得挤出时间来弘法、来念经，这个还是有办法的。因为如果你这个位置比较高的话，还是能够有很多空余时间的，反而到下面把你盯死了，时间抽不出来。但是我觉得像这种的调动如果带有一定的私心的话，可能对你今后将来也不是一个很有利的事情。因为任何老板要是对你特别好，除非这个老板真的是学佛人，没有私心的，如果他有点私心的话，那你就比较麻烦了（而且我觉得我根本就没有能力做到他们对我期待的那样，其实我也没有那么大的心思想花在工作上，而且到时候还要去管理其他的人，又可能会造口业什么的，我其实只想做一个很普通的……）那你就要做好准备了，如果你回断他的话，你这个公司就待不住了，你要另外找工作了（师父，您觉得我应该怎么做啊？）我觉得你随缘就好了，你先做着，做着之后你可以慢慢……人家叫你去得罪人、造口业，你不去得罪人，你就这么坐着位置就好了，如果他们觉得你做得不好，他们把你换掉就好了（我明白了）我没叫你磨洋工啊，我叫你如理如法地做，不如理不如法的事情不要做。工作可以努力，但是也可以显示出自己一定的无能，呵呵……叫“大智若愚”啊。因为你现在太能干了，让人家感觉你很能干。我告诉你，你记住了，显化也是你自己，等到人家用你了，怕的也是你自己，你“活该”，我告诉你，记住一句话（呵呵）看到领导面前不得了了，哎哟，能力大得不得了，做了好一点了……人家真的用你了，又吓得那个样，你不是“叶公好龙”啊？（我打算跟领导沟通一次，就跟他坦白说我其实没有什么能力）你讲这种话有什么用啊？他以为你有能力的话，你讲了没用，他就觉得你在回避。你可以跟领导说“我只能学着做，我可能会做错很多事情，做得不好。如果领导信任我，我可以先试试看，如果做得不好，请领导把我换了”，这多漂亮啊。你们什么都要跟师父学，你们以为你们的师父只会教你们佛法啊？教你们多少人生啊。你这样一讲的话，又谦虚又好，对不对啊？（对）你就可以如理如法地“做错”很多事情，呵呵……因为人间很多东西我们真的不能做的，我们学佛人去骂人、得罪人、去揭发别人、背后搞人家，那是鬼事，不是人能做的（明白，师父）好了，你要叫我做我也不会做，给你钱你都不能做，这种烂事以后到下面去，你到了地府里面，到了下面受惩罚的时候，你说说看，你花多少钱能买到啊？买不到的，照样在下面受苦（明白了。因为我以前的工作，就是参加法会还是硬请得出假，硬请假倒是请出来了。现在就是太忙了，我也打算硬请一下，师父，这样子可以吗？）有什么不可以？他要就要，他用你的话，你要请假他也会给你出来，如果他觉得你这个人真的没用的话，讲老实话，不请假他也把你赶走，就这么简单了（嗯，明白了）他觉得还要用你的话，他就不会放弃你（弟子太愚痴了）非常愚痴，“老愚痴”，呵呵……你们跟师父在一起很快乐的。我跟你们说的都是实话，一个没有诚心诚意帮人家合作的人，一个心中对人家有芥蒂的人，他的行为、他的表情、他的眼睛、他的嘴巴所说的话、他写出来的东西全部看得出来的，他以为人家是傻瓜，他才会骗人，他不停地骗骗骗，骗到最后自己滚蛋了，就这么简单了（明白了，谢谢师父！）</w:t>
      </w:r>
    </w:p>
    <w:p>
      <w:pPr>
        <w:pStyle w:val="Normal"/>
        <w:rPr/>
      </w:pPr>
      <w:r>
        <w:rPr/>
      </w:r>
    </w:p>
    <w:p>
      <w:pPr>
        <w:pStyle w:val="Normal"/>
        <w:rPr/>
      </w:pPr>
      <w:r>
        <w:rPr/>
        <w:t>Wenda20151018B</w:t>
      </w:r>
      <w:r>
        <w:rPr>
          <w:rFonts w:cs="Segoe UI Emoji" w:ascii="Segoe UI Emoji" w:hAnsi="Segoe UI Emoji"/>
        </w:rPr>
        <w:t xml:space="preserve">  </w:t>
      </w:r>
      <w:r>
        <w:rPr/>
        <w:t>10:47</w:t>
      </w:r>
      <w:r>
        <w:rPr>
          <w:rFonts w:cs="Segoe UI Emoji" w:ascii="Segoe UI Emoji" w:hAnsi="Segoe UI Emoji"/>
        </w:rPr>
        <w:t xml:space="preserve">  </w:t>
      </w:r>
      <w:r>
        <w:rPr/>
        <w:t>公司搬家从玄学上来讲有什么讲究</w:t>
      </w:r>
    </w:p>
    <w:p>
      <w:pPr>
        <w:pStyle w:val="Normal"/>
        <w:rPr/>
      </w:pPr>
      <w:r>
        <w:rPr>
          <w:b/>
          <w:bCs/>
        </w:rPr>
        <w:t>女听众：</w:t>
      </w:r>
      <w:r>
        <w:rPr/>
        <w:t>师父您好，弟子给您请安了！如果一个公司要搬家的话，需要注意什么问题啊？</w:t>
      </w:r>
    </w:p>
    <w:p>
      <w:pPr>
        <w:pStyle w:val="Normal"/>
        <w:rPr/>
      </w:pPr>
      <w:r>
        <w:rPr>
          <w:b/>
          <w:bCs/>
        </w:rPr>
        <w:t>台长答：</w:t>
      </w:r>
      <w:r>
        <w:rPr/>
        <w:t>公司要搬家，跟搬自己家里的一样的，如果信佛的话，把佛台先搬到新的地方（公司里头没有佛台）没有佛台就这么搬。你是问我玄学方面的问题？（对，注意哪些？）很简单，先把那个地方灯打开，不要节省电，通宵开，至少开一天一夜。第二，先搬几个写字台进去。好像要有点人气，先贴一点画（贴一点山水画？）嗯，要水流动，山作靠山就可以了；白天开窗户，晚上把窗户关起来；派个人每天去一次，这叫“聚聚人气”；灯光亮，叫“前途无量”。明白了吗？（呵呵，好的。谢谢师父！）你们什么都不懂的（不要选日子，就礼拜六礼拜天搬过去就可以了是吧？）礼拜六更好啊（礼拜六更好？）礼拜六也好，礼拜天也好。礼拜六礼拜天为什么这么好？六——六六大顺；天——全日，一个日子就是一个全日，日全食，日本身就是一个太阳，太阳光芒万丈。所以，为什么人家到星期六星期天就特别开心？放假了，放松了啊，就这个道理（好，谢谢师父！）</w:t>
      </w:r>
    </w:p>
    <w:p>
      <w:pPr>
        <w:pStyle w:val="Normal"/>
        <w:rPr/>
      </w:pPr>
      <w:r>
        <w:rPr/>
      </w:r>
    </w:p>
    <w:p>
      <w:pPr>
        <w:pStyle w:val="Normal"/>
        <w:rPr/>
      </w:pPr>
      <w:r>
        <w:rPr/>
        <w:t>Wenda20151018B</w:t>
      </w:r>
      <w:r>
        <w:rPr>
          <w:rFonts w:cs="Segoe UI Emoji" w:ascii="Segoe UI Emoji" w:hAnsi="Segoe UI Emoji"/>
        </w:rPr>
        <w:t xml:space="preserve">  </w:t>
      </w:r>
      <w:r>
        <w:rPr/>
        <w:t>12:53</w:t>
      </w:r>
      <w:r>
        <w:rPr>
          <w:rFonts w:cs="Segoe UI Emoji" w:ascii="Segoe UI Emoji" w:hAnsi="Segoe UI Emoji"/>
        </w:rPr>
        <w:t xml:space="preserve">  </w:t>
      </w:r>
      <w:r>
        <w:rPr/>
        <w:t>台长为听众排解家务事烦恼</w:t>
      </w:r>
    </w:p>
    <w:p>
      <w:pPr>
        <w:pStyle w:val="Normal"/>
        <w:rPr/>
      </w:pPr>
      <w:r>
        <w:rPr>
          <w:b/>
          <w:bCs/>
        </w:rPr>
        <w:t>女听众：</w:t>
      </w:r>
      <w:r>
        <w:rPr/>
        <w:t>我现在有个现实中的问题，我有个亲弟弟刚毕业就要结婚买房子，爸爸妈妈就逼着我拿钱出来，逼着我拿</w:t>
      </w:r>
      <w:r>
        <w:rPr/>
        <w:t>50</w:t>
      </w:r>
      <w:r>
        <w:rPr/>
        <w:t>万出来，但是我手上没有</w:t>
      </w:r>
      <w:r>
        <w:rPr/>
        <w:t>50</w:t>
      </w:r>
      <w:r>
        <w:rPr/>
        <w:t>万只有</w:t>
      </w:r>
      <w:r>
        <w:rPr/>
        <w:t>20</w:t>
      </w:r>
      <w:r>
        <w:rPr/>
        <w:t>万，爸爸妈妈就天天骂我说我没用，因为我现在想好好念经、修心念经还债，把工作也辞了。</w:t>
      </w:r>
    </w:p>
    <w:p>
      <w:pPr>
        <w:pStyle w:val="Normal"/>
        <w:rPr/>
      </w:pPr>
      <w:r>
        <w:rPr>
          <w:b/>
          <w:bCs/>
        </w:rPr>
        <w:t>台长答：</w:t>
      </w:r>
      <w:r>
        <w:rPr/>
        <w:t>那你现在问爸爸妈妈呀，像你这种肯定是欠的，一般的爸爸妈妈怎么会盯住你的啊？弟弟要结婚又不是我要结婚，叫弟弟拿钱啊，对不对啊？（因为他刚毕业嘛）刚毕业为什么来不及要结婚啊？爸爸妈妈自己老人家你有本事吗？有本事自己拿钱出来啊，老糊涂啊，自己都拿不出钱来还逼着人家拿钱干吗，除非你前世欠的，这还不懂啊？（是的）什么时候拿根绳子到他家去，你说“你逼我拿钱，我现在买了根绳子”，你什么话都不要讲，你说“我回家会去用这根绳子的”，他保证吓得咧，“哦，算了，女儿”，哈哈……这种老人家脑子糊涂只能吓吓他，怎么办啊？（师父，我是不是欠他们的呀？）那当然了，欠他们，否则他们怎么盯住你要钱啊？他们怎么不盯住其他人要钱啊？你不欠你怎么会在他家？（嗯）还</w:t>
      </w:r>
      <w:r>
        <w:rPr/>
        <w:t>50</w:t>
      </w:r>
      <w:r>
        <w:rPr/>
        <w:t>万呢！（我以前已经还了他们很多了）就是因为你还得太多了，他觉得你还有很多啊（哦）谁叫你告诉他二十几万的，你平时跟他说“我有两万”嘛就好了，哈哈……你平时就说“我还有两万”，经常在他面前说“我还有三万……哎哟，爸爸，我最近赚了很多钱，有</w:t>
      </w:r>
      <w:r>
        <w:rPr/>
        <w:t>5</w:t>
      </w:r>
      <w:r>
        <w:rPr/>
        <w:t>万”，他说：“你把</w:t>
      </w:r>
      <w:r>
        <w:rPr/>
        <w:t>5</w:t>
      </w:r>
      <w:r>
        <w:rPr/>
        <w:t>万全拿出来。”你就把那</w:t>
      </w:r>
      <w:r>
        <w:rPr/>
        <w:t>5</w:t>
      </w:r>
      <w:r>
        <w:rPr/>
        <w:t>万给他就是了，哈哈……（呵呵）没用的东西，我看你们一个个都没用，学佛学得一点智慧都没有，欠就好好欠，现在没办法只能念经了，否则什么时候再拿出来</w:t>
      </w:r>
      <w:r>
        <w:rPr/>
        <w:t>20</w:t>
      </w:r>
      <w:r>
        <w:rPr/>
        <w:t>万啊？（嗯，我知道了，我会好好念经，好好还债。现在都搞得我很烦，本来就想好好念经好好还债）一点点事情就烦啊？一点点事情马上念经都念不好啦？你这种人还修得好的啊？你理都不要去理他，当作没发生过事情。你想想他能伤害你什么？爸爸妈妈能伤害你什么，你拿不出怎么样？他把你杀了啊？人最大的事情就是死嘛，他也不会把你杀了，钱拿不出来嘛就拿不出来，没钱怎么办啊？买个床要</w:t>
      </w:r>
      <w:r>
        <w:rPr/>
        <w:t>20</w:t>
      </w:r>
      <w:r>
        <w:rPr/>
        <w:t>万吗？你问他，你跟他说买个床要</w:t>
      </w:r>
      <w:r>
        <w:rPr/>
        <w:t>20</w:t>
      </w:r>
      <w:r>
        <w:rPr/>
        <w:t>万吗？租个房子好了，你弟弟有房子吗？（家里其实是有房子的，就是要在县城里买房子）哦，他还想买房子是吧？（对）叫他租好了，结婚就租房子，人的身体都是租来的，人跑到人间来什么都没有的，你跟你弟弟讲啊，你说你到人间来你有什么？什么都是租来的，现在房子表面上是你的，也是租来的，以后你死了马上就转名字了，就不是你的了。好好念念经啦傻姑娘。所以你稍微多一点点钱你就烦恼了，二十多万呢。你以后跟他讲清楚，你说“我搞错了，那二十多万是印尼盾”，哈哈……（呵呵）那是泰铢，哈哈……（呵呵，弟子太没定力了，不好意思啊，师父）像你这种人属于超低能儿，呵呵……（呵呵，我现在一直梦不到师父，是不是我最近修得不好啊？）因为你超低能了，你怎么能梦到师父啊？呵呵，不过我们东方台有很多小朋友你应该梦得到的，呵呵（师父你骂骂我吧，我最近实在修得不是很好）呵呵，你跟你爸爸妈妈说：“你们实在要钱把我家里的家具都卖掉吧，我不要了，我修心了，你们把我钱全部拿光我就上山出家了。”跟爸爸妈妈讲，他保证就不动了（嗯，好，我知道了，谢谢师父开示）没有办法的，有时候老人家糊涂有什么办法。你自己要好好地修，修得不够，自私心太重，过去一门心思赚钱（对）因为爸爸妈妈对你的印象就是你这个人不逼你的话钱是出不来的，要骂你、要讲你，你才拿一点出来、抠一点出来，这叫“挤牙膏”式。所以他们觉得现在你里边还有很多牙膏呢，所以拼命把你挤光，哈哈……很开心，师父很开心，哈哈……你们这些人真的看不穿人间。你们想想看为什么《济公传》里面济公活佛老笑啊？笑人间，就笑你们这些……笑天笑地笑天下可笑之人啊，你就是可笑之人啊！听得懂了吗？哈哈……（知道，师父，我错了，我太愚痴了）对啊，抠啊抠到最后全部被人家挤光了，你说：“你把我全部拿光嘛，为弟弟结婚我也愿意，爸爸你把我所有东西都拿光吧，我出家去了。”好了，呵呵……（嗯）</w:t>
      </w:r>
    </w:p>
    <w:p>
      <w:pPr>
        <w:pStyle w:val="Normal"/>
        <w:rPr/>
      </w:pPr>
      <w:r>
        <w:rPr/>
      </w:r>
    </w:p>
    <w:p>
      <w:pPr>
        <w:pStyle w:val="Normal"/>
        <w:rPr/>
      </w:pPr>
      <w:r>
        <w:rPr/>
        <w:t>Wenda20151018B</w:t>
      </w:r>
      <w:r>
        <w:rPr>
          <w:rFonts w:cs="Segoe UI Emoji" w:ascii="Segoe UI Emoji" w:hAnsi="Segoe UI Emoji"/>
        </w:rPr>
        <w:t xml:space="preserve">  </w:t>
      </w:r>
      <w:r>
        <w:rPr/>
        <w:t>19:55</w:t>
      </w:r>
      <w:r>
        <w:rPr>
          <w:rFonts w:cs="Segoe UI Emoji" w:ascii="Segoe UI Emoji" w:hAnsi="Segoe UI Emoji"/>
        </w:rPr>
        <w:t xml:space="preserve">  </w:t>
      </w:r>
      <w:r>
        <w:rPr/>
        <w:t>关于床的位置</w:t>
      </w:r>
    </w:p>
    <w:p>
      <w:pPr>
        <w:pStyle w:val="Normal"/>
        <w:rPr/>
      </w:pPr>
      <w:r>
        <w:rPr>
          <w:b/>
          <w:bCs/>
        </w:rPr>
        <w:t>女听众：</w:t>
      </w:r>
      <w:r>
        <w:rPr/>
        <w:t>同修装修，家里是三层楼，床摆放的位置就是脚正对着窗户，这个窗户是正对着室内的楼梯，这个有关系吗？</w:t>
      </w:r>
    </w:p>
    <w:p>
      <w:pPr>
        <w:pStyle w:val="Normal"/>
        <w:rPr/>
      </w:pPr>
      <w:r>
        <w:rPr>
          <w:b/>
          <w:bCs/>
        </w:rPr>
        <w:t>台长答：</w:t>
      </w:r>
      <w:r>
        <w:rPr/>
        <w:t>没关系的，只要在边上不要有卫生间就可以了。</w:t>
      </w:r>
    </w:p>
    <w:p>
      <w:pPr>
        <w:pStyle w:val="Normal"/>
        <w:rPr/>
      </w:pPr>
      <w:r>
        <w:rPr/>
      </w:r>
    </w:p>
    <w:p>
      <w:pPr>
        <w:pStyle w:val="Normal"/>
        <w:rPr/>
      </w:pPr>
      <w:r>
        <w:rPr/>
        <w:t>Wenda20151018B</w:t>
      </w:r>
      <w:r>
        <w:rPr>
          <w:rFonts w:cs="Segoe UI Emoji" w:ascii="Segoe UI Emoji" w:hAnsi="Segoe UI Emoji"/>
        </w:rPr>
        <w:t xml:space="preserve">  </w:t>
      </w:r>
      <w:r>
        <w:rPr/>
        <w:t>20:20</w:t>
      </w:r>
      <w:r>
        <w:rPr>
          <w:rFonts w:cs="Segoe UI Emoji" w:ascii="Segoe UI Emoji" w:hAnsi="Segoe UI Emoji"/>
        </w:rPr>
        <w:t xml:space="preserve">  </w:t>
      </w:r>
      <w:r>
        <w:rPr/>
        <w:t>梦见被抽血化验，要当心血液问题</w:t>
      </w:r>
    </w:p>
    <w:p>
      <w:pPr>
        <w:pStyle w:val="Normal"/>
        <w:rPr/>
      </w:pPr>
      <w:r>
        <w:rPr>
          <w:b/>
          <w:bCs/>
        </w:rPr>
        <w:t>女听众：</w:t>
      </w:r>
      <w:r>
        <w:rPr/>
        <w:t>梦到自己和一位同修被医务人员抽了一管血，请师父开示一下！</w:t>
      </w:r>
    </w:p>
    <w:p>
      <w:pPr>
        <w:pStyle w:val="Normal"/>
        <w:rPr/>
      </w:pPr>
      <w:r>
        <w:rPr>
          <w:b/>
          <w:bCs/>
        </w:rPr>
        <w:t>台长答：</w:t>
      </w:r>
      <w:r>
        <w:rPr/>
        <w:t>实际上他是在阴间帮你化验呢，人间所有的化验跟阴间一模一样的。你要当心你的血液了，明白吗？（好的）好了，乖一点啦。</w:t>
      </w:r>
    </w:p>
    <w:p>
      <w:pPr>
        <w:pStyle w:val="Normal"/>
        <w:rPr/>
      </w:pPr>
      <w:r>
        <w:rPr/>
      </w:r>
    </w:p>
    <w:p>
      <w:pPr>
        <w:pStyle w:val="Normal"/>
        <w:rPr/>
      </w:pPr>
      <w:r>
        <w:rPr/>
        <w:t>Wenda20151018B</w:t>
      </w:r>
      <w:r>
        <w:rPr>
          <w:rFonts w:cs="Segoe UI Emoji" w:ascii="Segoe UI Emoji" w:hAnsi="Segoe UI Emoji"/>
        </w:rPr>
        <w:t xml:space="preserve">  </w:t>
      </w:r>
      <w:r>
        <w:rPr/>
        <w:t>20:45</w:t>
      </w:r>
      <w:r>
        <w:rPr>
          <w:rFonts w:cs="Segoe UI Emoji" w:ascii="Segoe UI Emoji" w:hAnsi="Segoe UI Emoji"/>
        </w:rPr>
        <w:t xml:space="preserve">  </w:t>
      </w:r>
      <w:r>
        <w:rPr/>
        <w:t>梦见师父说体重会减</w:t>
      </w:r>
      <w:r>
        <w:rPr/>
        <w:t>6</w:t>
      </w:r>
      <w:r>
        <w:rPr/>
        <w:t>公斤</w:t>
      </w:r>
    </w:p>
    <w:p>
      <w:pPr>
        <w:pStyle w:val="Normal"/>
        <w:rPr/>
      </w:pPr>
      <w:r>
        <w:rPr>
          <w:b/>
          <w:bCs/>
        </w:rPr>
        <w:t>女听众：</w:t>
      </w:r>
      <w:r>
        <w:rPr/>
        <w:t>A</w:t>
      </w:r>
      <w:r>
        <w:rPr/>
        <w:t>同修梦见东方台的一位师兄告诉他：“师父告诉我，你因为一件什么事情，你会一下再少</w:t>
      </w:r>
      <w:r>
        <w:rPr/>
        <w:t>6</w:t>
      </w:r>
      <w:r>
        <w:rPr/>
        <w:t>公斤体重。”请问师父，这个是不是师父给这位</w:t>
      </w:r>
      <w:r>
        <w:rPr/>
        <w:t>A</w:t>
      </w:r>
      <w:r>
        <w:rPr/>
        <w:t>同修消业障了？</w:t>
      </w:r>
    </w:p>
    <w:p>
      <w:pPr>
        <w:pStyle w:val="Normal"/>
        <w:rPr/>
      </w:pPr>
      <w:r>
        <w:rPr>
          <w:b/>
          <w:bCs/>
        </w:rPr>
        <w:t>台长答：</w:t>
      </w:r>
      <w:r>
        <w:rPr/>
        <w:t>不是不是，如果说他有一个事情做得非常不如理不如法，消</w:t>
      </w:r>
      <w:r>
        <w:rPr/>
        <w:t>6</w:t>
      </w:r>
      <w:r>
        <w:rPr/>
        <w:t>公斤的话就是折寿了，不是好事啊，反掉了（好的，师父，我知道了，我给</w:t>
      </w:r>
      <w:r>
        <w:rPr/>
        <w:t>A</w:t>
      </w:r>
      <w:r>
        <w:rPr/>
        <w:t>同修说一下）赶快跟他讲，叫他不要做不如理不如法的事情，这个</w:t>
      </w:r>
      <w:r>
        <w:rPr/>
        <w:t>A</w:t>
      </w:r>
      <w:r>
        <w:rPr/>
        <w:t>同修是不是现在在带领人家放生啊？（哦，这个我还不是很清楚）去问问看，他如果带人家放生他一定敛财了，叫他当心啊，可能减</w:t>
      </w:r>
      <w:r>
        <w:rPr/>
        <w:t>6</w:t>
      </w:r>
      <w:r>
        <w:rPr/>
        <w:t>岁啊（好，我跟他说一声，挺严重的。谢谢师父！）</w:t>
      </w:r>
    </w:p>
    <w:p>
      <w:pPr>
        <w:pStyle w:val="Normal"/>
        <w:rPr/>
      </w:pPr>
      <w:r>
        <w:rPr/>
      </w:r>
    </w:p>
    <w:p>
      <w:pPr>
        <w:pStyle w:val="Normal"/>
        <w:rPr/>
      </w:pPr>
      <w:r>
        <w:rPr/>
        <w:t>2</w:t>
      </w:r>
      <w:r>
        <w:rPr/>
        <w:t>．</w:t>
      </w:r>
      <w:r>
        <w:rPr/>
        <w:t>Wenda20151018B</w:t>
      </w:r>
      <w:r>
        <w:rPr>
          <w:rFonts w:cs="Segoe UI Emoji" w:ascii="Segoe UI Emoji" w:hAnsi="Segoe UI Emoji"/>
        </w:rPr>
        <w:t xml:space="preserve">  </w:t>
      </w:r>
      <w:r>
        <w:rPr/>
        <w:t>23:35</w:t>
      </w:r>
      <w:r>
        <w:rPr>
          <w:rFonts w:cs="Segoe UI Emoji" w:ascii="Segoe UI Emoji" w:hAnsi="Segoe UI Emoji"/>
        </w:rPr>
        <w:t xml:space="preserve">  </w:t>
      </w:r>
      <w:r>
        <w:rPr/>
        <w:t>关于在古庙供奉观世音菩萨的问题</w:t>
      </w:r>
    </w:p>
    <w:p>
      <w:pPr>
        <w:pStyle w:val="Normal"/>
        <w:rPr/>
      </w:pPr>
      <w:r>
        <w:rPr>
          <w:b/>
          <w:bCs/>
        </w:rPr>
        <w:t>男听众：</w:t>
      </w:r>
      <w:r>
        <w:rPr/>
        <w:t>同修村上修过一座古庙，修古庙的负责人想征求同修的意见，同修就提议把东方台的观世音菩萨供到大殿里面去，然后把原来供奉的神灵安到副殿去。而这座古庙平时是没人打理的，只有初一十五等才有一些人去上香。同修很困惑，想请师父开示一下，这样做可以吗？</w:t>
      </w:r>
    </w:p>
    <w:p>
      <w:pPr>
        <w:pStyle w:val="Normal"/>
        <w:rPr/>
      </w:pPr>
      <w:r>
        <w:rPr>
          <w:b/>
          <w:bCs/>
        </w:rPr>
        <w:t>台长答：</w:t>
      </w:r>
      <w:r>
        <w:rPr/>
        <w:t>首先这座古庙是在农村的吧？（对）那农村没人管的，那么这个庙很多人说有个观世音菩萨的像放进去能够使它香火旺起来，在农村的人他们觉得这样也没有什么不可以，对不对啊？所以我觉得如果请个观世音菩萨瓷像放进去的话，会有人来做功德，就是经常会有人来烧烧香、念念经啦，那么对弘扬佛法也不是一件坏事。总比废弃的古庙好啊，但是一般的，古庙一定要供关帝菩萨（同修他是说供东方台的观世音菩萨像的）对啊，一座古庙不可能就供一尊啊，你为什么不供关帝菩萨啊？还有土地公公也可以供啊，不要放在一个佛台上就可以了嘛。好吗？（嗯，好）</w:t>
      </w:r>
    </w:p>
    <w:p>
      <w:pPr>
        <w:pStyle w:val="Normal"/>
        <w:rPr/>
      </w:pPr>
      <w:r>
        <w:rPr/>
      </w:r>
    </w:p>
    <w:p>
      <w:pPr>
        <w:pStyle w:val="Normal"/>
        <w:rPr/>
      </w:pPr>
      <w:r>
        <w:rPr/>
        <w:t>Wenda20151018B</w:t>
      </w:r>
      <w:r>
        <w:rPr>
          <w:rFonts w:cs="Segoe UI Emoji" w:ascii="Segoe UI Emoji" w:hAnsi="Segoe UI Emoji"/>
        </w:rPr>
        <w:t xml:space="preserve">  </w:t>
      </w:r>
      <w:r>
        <w:rPr/>
        <w:t>25:22</w:t>
      </w:r>
      <w:r>
        <w:rPr>
          <w:rFonts w:cs="Segoe UI Emoji" w:ascii="Segoe UI Emoji" w:hAnsi="Segoe UI Emoji"/>
        </w:rPr>
        <w:t xml:space="preserve">  </w:t>
      </w:r>
      <w:r>
        <w:rPr/>
        <w:t>关于对有些人不愿去度的问题</w:t>
      </w:r>
    </w:p>
    <w:p>
      <w:pPr>
        <w:pStyle w:val="Normal"/>
        <w:rPr/>
      </w:pPr>
      <w:r>
        <w:rPr>
          <w:b/>
          <w:bCs/>
        </w:rPr>
        <w:t>男听众：</w:t>
      </w:r>
      <w:r>
        <w:rPr/>
        <w:t>同修有一个问题想请师父开示一下，就是去度人的时候，遇到一些人我们就很愿意去跟他讲，想找准机会来度他；然而有些人我们就不愿意去跟他讲话。请问师父，这是我们的心障碍了我们自己呢？还是对方的业障阻碍他，让他收不到佛法的恩赐？这样会不会让我们产生分别心？请师父开示。</w:t>
      </w:r>
    </w:p>
    <w:p>
      <w:pPr>
        <w:pStyle w:val="Normal"/>
        <w:rPr/>
      </w:pPr>
      <w:r>
        <w:rPr>
          <w:b/>
          <w:bCs/>
        </w:rPr>
        <w:t>台长答：</w:t>
      </w:r>
      <w:r>
        <w:rPr/>
        <w:t>很简单，实际上你如果很不想度他，至少第一，从气场上你跟他不合了；第二，如果你要发一下慈悲心，你可以试一试。那问题就是第二步你没有试一试。气场不好，那是肯定的，你不想度他，看都不想看他，那就说明这个人气场一定不好。你跟他讲了，说不定他也不学的。但是问题，你作为菩萨的慈悲，为什么不能试试看呢？（对）</w:t>
      </w:r>
    </w:p>
    <w:p>
      <w:pPr>
        <w:pStyle w:val="Normal"/>
        <w:rPr/>
      </w:pPr>
      <w:r>
        <w:rPr/>
      </w:r>
    </w:p>
    <w:p>
      <w:pPr>
        <w:pStyle w:val="Normal"/>
        <w:rPr/>
      </w:pPr>
      <w:r>
        <w:rPr/>
        <w:t>Wenda20151018B</w:t>
      </w:r>
      <w:r>
        <w:rPr>
          <w:rFonts w:cs="Segoe UI Emoji" w:ascii="Segoe UI Emoji" w:hAnsi="Segoe UI Emoji"/>
        </w:rPr>
        <w:t xml:space="preserve">  </w:t>
      </w:r>
      <w:r>
        <w:rPr/>
        <w:t>26:34</w:t>
      </w:r>
      <w:r>
        <w:rPr>
          <w:rFonts w:cs="Segoe UI Emoji" w:ascii="Segoe UI Emoji" w:hAnsi="Segoe UI Emoji"/>
        </w:rPr>
        <w:t xml:space="preserve">  </w:t>
      </w:r>
      <w:r>
        <w:rPr/>
        <w:t>梦见师父给自己看图腾是从下往上看</w:t>
      </w:r>
    </w:p>
    <w:p>
      <w:pPr>
        <w:pStyle w:val="Normal"/>
        <w:rPr/>
      </w:pPr>
      <w:r>
        <w:rPr>
          <w:b/>
          <w:bCs/>
        </w:rPr>
        <w:t>男听众：</w:t>
      </w:r>
      <w:r>
        <w:rPr/>
        <w:t>师父平时给信众看图腾都是从上面往下看的，同修做了一个梦，梦见师父给他看图腾是从下往上看的，请问这意味着什么呢？</w:t>
      </w:r>
    </w:p>
    <w:p>
      <w:pPr>
        <w:pStyle w:val="Normal"/>
        <w:rPr/>
      </w:pPr>
      <w:r>
        <w:rPr>
          <w:b/>
          <w:bCs/>
        </w:rPr>
        <w:t>台长答：</w:t>
      </w:r>
      <w:r>
        <w:rPr/>
        <w:t>很简单，他现在的灵魂、现在修行的境界已经在下面了，上面找不到，只能往下找，呵呵，很糟糕（嗯）我问你啊，上面找不到是不是往下找？（对）这间房间找不到是不是从另外房间找？那人一样的啊，先从你睡房里找，睡房里找不到客厅里找，客厅里找不到只能到卫生间找了（嗯，同修这几天狂念礼佛大忏悔文，前几天还梦见鬼压身了，鬼压身还有那些邪淫的行为。同修判断是梦考没过，请问他礼佛大忏悔文要念多少遍比较合适呢？）</w:t>
      </w:r>
      <w:r>
        <w:rPr/>
        <w:t>49</w:t>
      </w:r>
      <w:r>
        <w:rPr/>
        <w:t>（嗯）</w:t>
      </w:r>
    </w:p>
    <w:p>
      <w:pPr>
        <w:pStyle w:val="Normal"/>
        <w:rPr/>
      </w:pPr>
      <w:r>
        <w:rPr/>
      </w:r>
    </w:p>
    <w:p>
      <w:pPr>
        <w:pStyle w:val="Normal"/>
        <w:rPr/>
      </w:pPr>
      <w:r>
        <w:rPr/>
        <w:t>Wenda20151018B</w:t>
      </w:r>
      <w:r>
        <w:rPr>
          <w:rFonts w:cs="Segoe UI Emoji" w:ascii="Segoe UI Emoji" w:hAnsi="Segoe UI Emoji"/>
        </w:rPr>
        <w:t xml:space="preserve">  </w:t>
      </w:r>
      <w:r>
        <w:rPr/>
        <w:t>27:48</w:t>
      </w:r>
      <w:r>
        <w:rPr>
          <w:rFonts w:cs="Segoe UI Emoji" w:ascii="Segoe UI Emoji" w:hAnsi="Segoe UI Emoji"/>
        </w:rPr>
        <w:t xml:space="preserve">  </w:t>
      </w:r>
      <w:r>
        <w:rPr/>
        <w:t>突然去做反常态事情时可能是劫数到来</w:t>
      </w:r>
    </w:p>
    <w:p>
      <w:pPr>
        <w:pStyle w:val="Normal"/>
        <w:rPr/>
      </w:pPr>
      <w:r>
        <w:rPr>
          <w:b/>
          <w:bCs/>
        </w:rPr>
        <w:t>男听众：</w:t>
      </w:r>
      <w:r>
        <w:rPr/>
        <w:t>前段时间的一期图腾节目中，师父看出一位女同修在她</w:t>
      </w:r>
      <w:r>
        <w:rPr/>
        <w:t>43</w:t>
      </w:r>
      <w:r>
        <w:rPr/>
        <w:t>岁左右的时候可能会瞎掉一只眼睛，并告诫这位女同修不要去游泳。同修说自己很少游泳的，师父又补充了一句说：“到时候有一天你就会去的。”通过这个案例我们是不是可以这样总结：就是当发现自己或者别人被一种无形的力量牵引着要去做一件不寻常的事情，其实就预示着一个人自身的劫数到来呢？</w:t>
      </w:r>
    </w:p>
    <w:p>
      <w:pPr>
        <w:pStyle w:val="Normal"/>
        <w:rPr/>
      </w:pPr>
      <w:r>
        <w:rPr>
          <w:b/>
          <w:bCs/>
        </w:rPr>
        <w:t>台长答：</w:t>
      </w:r>
      <w:r>
        <w:rPr/>
        <w:t>哦，有道理的，你讲对一半。就是说你这个人从来不做这个事情，当你要去做的时候，实际上你就走命了。我举个例子，有一个人从来不买股票的，他赚钱赚得很多，但是他一直不布施，人也不好，他知道人家算命的人跟他说要破财的，要有劫财运，但是不知道什么时候。当别人、周围的同事都买了股票，都劝他，那个时候他一下子说：“我把我的心血钱全部投进去，想这次跟你们一起多赚一笔，我想另外投资一个什么项目，因为我现在这点钱不够。”这个时候他一投下去，千载难逢的股票大跌开始了，他整个钱全部被吃光了。所以一个人过去没做过的事情突然要做，那一定有问题；过去从来没有的，突然之间心动了，你一定会有问题。明白了吗？（明白）</w:t>
      </w:r>
    </w:p>
    <w:p>
      <w:pPr>
        <w:pStyle w:val="Normal"/>
        <w:rPr/>
      </w:pPr>
      <w:r>
        <w:rPr/>
      </w:r>
    </w:p>
    <w:p>
      <w:pPr>
        <w:pStyle w:val="Normal"/>
        <w:rPr/>
      </w:pPr>
      <w:r>
        <w:rPr/>
        <w:t>Wenda20151018B</w:t>
      </w:r>
      <w:r>
        <w:rPr>
          <w:rFonts w:cs="Segoe UI Emoji" w:ascii="Segoe UI Emoji" w:hAnsi="Segoe UI Emoji"/>
        </w:rPr>
        <w:t xml:space="preserve">  </w:t>
      </w:r>
      <w:r>
        <w:rPr/>
        <w:t>29:39</w:t>
      </w:r>
      <w:r>
        <w:rPr>
          <w:rFonts w:cs="Segoe UI Emoji" w:ascii="Segoe UI Emoji" w:hAnsi="Segoe UI Emoji"/>
        </w:rPr>
        <w:t xml:space="preserve">  </w:t>
      </w:r>
      <w:r>
        <w:rPr/>
        <w:t>听众反馈验证台长看图腾的准确</w:t>
      </w:r>
    </w:p>
    <w:p>
      <w:pPr>
        <w:pStyle w:val="Normal"/>
        <w:rPr/>
      </w:pPr>
      <w:r>
        <w:rPr>
          <w:b/>
          <w:bCs/>
        </w:rPr>
        <w:t>男听众：</w:t>
      </w:r>
      <w:r>
        <w:rPr/>
        <w:t>师父，在这里我要补充说明一下，就这个月</w:t>
      </w:r>
      <w:r>
        <w:rPr/>
        <w:t>15</w:t>
      </w:r>
      <w:r>
        <w:rPr/>
        <w:t>日图腾节目第</w:t>
      </w:r>
      <w:r>
        <w:rPr/>
        <w:t>12</w:t>
      </w:r>
      <w:r>
        <w:rPr/>
        <w:t>分钟左右，让师父看了两个过世的亡人。第一个念了五百多张小房子，从阿修罗道超到了色界天。之后你说他经常跑到阿修罗道来，您还质疑了一下，问我家里面是不是还有谁投到了阿修罗道。当时我也纳闷不知道是谁，直到让师父看了第二个前几天过世的亡人的时候，您说他在阿修罗很高的地方，这时候答案才水落石出。这两个亡人是亲戚，我问的第一个亡人是同修的先生，第二个是同修的弟弟，也就是说色界天的姐夫跑到阿修罗道来看刚到阿修罗道的小舅子。不好意思，师父，我当时没想起来。</w:t>
      </w:r>
    </w:p>
    <w:p>
      <w:pPr>
        <w:pStyle w:val="Normal"/>
        <w:rPr/>
      </w:pPr>
      <w:r>
        <w:rPr>
          <w:b/>
          <w:bCs/>
        </w:rPr>
        <w:t>台长答：</w:t>
      </w:r>
      <w:r>
        <w:rPr/>
        <w:t>所以我就跟你说了，是看得到的！是可以来看的，我知道的，因为他可以来看他自己的亲戚的。明白吗？（嗯，谢谢师父）再见。</w:t>
      </w:r>
    </w:p>
    <w:p>
      <w:pPr>
        <w:pStyle w:val="Normal"/>
        <w:rPr/>
      </w:pPr>
      <w:r>
        <w:rPr/>
      </w:r>
    </w:p>
    <w:p>
      <w:pPr>
        <w:pStyle w:val="Normal"/>
        <w:rPr/>
      </w:pPr>
      <w:r>
        <w:rPr/>
        <w:t>3</w:t>
      </w:r>
      <w:r>
        <w:rPr/>
        <w:t>．</w:t>
      </w:r>
      <w:r>
        <w:rPr/>
        <w:t>Wenda20151018B</w:t>
      </w:r>
      <w:r>
        <w:rPr>
          <w:rFonts w:cs="Segoe UI Emoji" w:ascii="Segoe UI Emoji" w:hAnsi="Segoe UI Emoji"/>
        </w:rPr>
        <w:t xml:space="preserve">  </w:t>
      </w:r>
      <w:r>
        <w:rPr/>
        <w:t>31:13</w:t>
      </w:r>
      <w:r>
        <w:rPr>
          <w:rFonts w:cs="Segoe UI Emoji" w:ascii="Segoe UI Emoji" w:hAnsi="Segoe UI Emoji"/>
        </w:rPr>
        <w:t xml:space="preserve">  </w:t>
      </w:r>
      <w:r>
        <w:rPr/>
        <w:t>念得好的小房子才能直接到亡人手中</w:t>
      </w:r>
    </w:p>
    <w:p>
      <w:pPr>
        <w:pStyle w:val="Normal"/>
        <w:rPr/>
      </w:pPr>
      <w:r>
        <w:rPr>
          <w:b/>
          <w:bCs/>
        </w:rPr>
        <w:t>女听众：</w:t>
      </w:r>
      <w:r>
        <w:rPr/>
        <w:t>同修梦见她的家公，她家公往生了，她问他好吗，他家公说很好，然后他叫那位同修烧锡箔纸给他。同修就问他：“你要锡箔纸做什么呢？我不是已经烧小房子给你了吗？”他讲他有收到，只是每次收到的时候就有人打电话给他，他说很麻烦又很吵。请问师父这个是什么意思？</w:t>
      </w:r>
    </w:p>
    <w:p>
      <w:pPr>
        <w:pStyle w:val="Normal"/>
        <w:rPr/>
      </w:pPr>
      <w:r>
        <w:rPr>
          <w:b/>
          <w:bCs/>
        </w:rPr>
        <w:t>台长答：</w:t>
      </w:r>
      <w:r>
        <w:rPr/>
        <w:t>这个意思很简单，小房子念得好的，下去直接到人家手上；念得不好的要通过下面一个部门。明白了吗？（这小房子是质量不好吗？）对了，她一定叫人家念了很多（这样要再念给他？）对啊（谢谢，感恩师父）</w:t>
      </w:r>
    </w:p>
    <w:p>
      <w:pPr>
        <w:pStyle w:val="Normal"/>
        <w:rPr/>
      </w:pPr>
      <w:r>
        <w:rPr/>
      </w:r>
    </w:p>
    <w:p>
      <w:pPr>
        <w:pStyle w:val="Normal"/>
        <w:rPr/>
      </w:pPr>
      <w:r>
        <w:rPr/>
        <w:t>Wenda20151018B</w:t>
      </w:r>
      <w:r>
        <w:rPr>
          <w:rFonts w:cs="Segoe UI Emoji" w:ascii="Segoe UI Emoji" w:hAnsi="Segoe UI Emoji"/>
        </w:rPr>
        <w:t xml:space="preserve">  </w:t>
      </w:r>
      <w:r>
        <w:rPr/>
        <w:t>32:38</w:t>
      </w:r>
      <w:r>
        <w:rPr>
          <w:rFonts w:cs="Segoe UI Emoji" w:ascii="Segoe UI Emoji" w:hAnsi="Segoe UI Emoji"/>
        </w:rPr>
        <w:t xml:space="preserve">  </w:t>
      </w:r>
      <w:r>
        <w:rPr/>
        <w:t>梦见往上走都是好的，往下走都是不好</w:t>
      </w:r>
    </w:p>
    <w:p>
      <w:pPr>
        <w:pStyle w:val="Normal"/>
        <w:rPr/>
      </w:pPr>
      <w:r>
        <w:rPr>
          <w:b/>
          <w:bCs/>
        </w:rPr>
        <w:t>女听众：</w:t>
      </w:r>
      <w:r>
        <w:rPr/>
        <w:t>同修梦见他在烧</w:t>
      </w:r>
      <w:r>
        <w:rPr/>
        <w:t>3</w:t>
      </w:r>
      <w:r>
        <w:rPr/>
        <w:t>张小房子，有</w:t>
      </w:r>
      <w:r>
        <w:rPr/>
        <w:t>2</w:t>
      </w:r>
      <w:r>
        <w:rPr/>
        <w:t>张的红点还没点完，有</w:t>
      </w:r>
      <w:r>
        <w:rPr/>
        <w:t>1</w:t>
      </w:r>
      <w:r>
        <w:rPr/>
        <w:t>张小房子的心经和往生咒几乎没有点上，但是</w:t>
      </w:r>
      <w:r>
        <w:rPr/>
        <w:t>3</w:t>
      </w:r>
      <w:r>
        <w:rPr/>
        <w:t>张小房子已经烧完了。同修很心急，心里想：我要问台长怎样补救。过后他重新补念小房子遗漏的经文。然后同修好像去到法会现场，看到他的妈妈和女儿，他妈妈就跟他聊天，但是同修跟他母亲说不要吵他他要念经。过后他的母亲和女儿就去了旅店，遇到了他的弟弟，大家都在等电梯，看不到他的妈妈和女儿，就在电梯门口喊他女儿。就看到他的妈妈已经上到</w:t>
      </w:r>
      <w:r>
        <w:rPr/>
        <w:t>5</w:t>
      </w:r>
      <w:r>
        <w:rPr/>
        <w:t>楼了，然后他和弟弟就按电梯上到</w:t>
      </w:r>
      <w:r>
        <w:rPr/>
        <w:t>9</w:t>
      </w:r>
      <w:r>
        <w:rPr/>
        <w:t>楼，他的弟弟告诉他：“我们住的房间是在</w:t>
      </w:r>
      <w:r>
        <w:rPr/>
        <w:t>5</w:t>
      </w:r>
      <w:r>
        <w:rPr/>
        <w:t>楼。”楼梯已经上到</w:t>
      </w:r>
      <w:r>
        <w:rPr/>
        <w:t>9</w:t>
      </w:r>
      <w:r>
        <w:rPr/>
        <w:t>楼，然后他就按电梯下到</w:t>
      </w:r>
      <w:r>
        <w:rPr/>
        <w:t>5</w:t>
      </w:r>
      <w:r>
        <w:rPr/>
        <w:t>楼，就看到他妈妈和女儿已经在</w:t>
      </w:r>
      <w:r>
        <w:rPr/>
        <w:t>5</w:t>
      </w:r>
      <w:r>
        <w:rPr/>
        <w:t>楼等他了。请问师父这个是什么意思呢？</w:t>
      </w:r>
    </w:p>
    <w:p>
      <w:pPr>
        <w:pStyle w:val="Normal"/>
        <w:rPr/>
      </w:pPr>
      <w:r>
        <w:rPr>
          <w:b/>
          <w:bCs/>
        </w:rPr>
        <w:t>台长答：</w:t>
      </w:r>
      <w:r>
        <w:rPr/>
        <w:t>往上走的都是好的，往下走的都是不好的，听得懂了吗？（嗯，他之前是按到</w:t>
      </w:r>
      <w:r>
        <w:rPr/>
        <w:t>9</w:t>
      </w:r>
      <w:r>
        <w:rPr/>
        <w:t>楼上去，过后因为他的弟弟告诉他，他是住在</w:t>
      </w:r>
      <w:r>
        <w:rPr/>
        <w:t>5</w:t>
      </w:r>
      <w:r>
        <w:rPr/>
        <w:t>楼，所以他又下</w:t>
      </w:r>
      <w:r>
        <w:rPr/>
        <w:t>5</w:t>
      </w:r>
      <w:r>
        <w:rPr/>
        <w:t>楼）那帮他弟弟背业了（他小房子烧了</w:t>
      </w:r>
      <w:r>
        <w:rPr/>
        <w:t>3</w:t>
      </w:r>
      <w:r>
        <w:rPr/>
        <w:t>张，经文没有点完）没有用的，</w:t>
      </w:r>
      <w:r>
        <w:rPr/>
        <w:t>3</w:t>
      </w:r>
      <w:r>
        <w:rPr/>
        <w:t>张没有用（然后他一直说：“我要问台长怎么补救？”）怎么补救，继续好好修，帮他弟弟背业了（好的，感恩师父）</w:t>
      </w:r>
    </w:p>
    <w:p>
      <w:pPr>
        <w:pStyle w:val="Normal"/>
        <w:rPr/>
      </w:pPr>
      <w:r>
        <w:rPr/>
      </w:r>
    </w:p>
    <w:p>
      <w:pPr>
        <w:pStyle w:val="Normal"/>
        <w:rPr/>
      </w:pPr>
      <w:r>
        <w:rPr/>
        <w:t>Wenda20151018B</w:t>
      </w:r>
      <w:r>
        <w:rPr>
          <w:rFonts w:cs="Segoe UI Emoji" w:ascii="Segoe UI Emoji" w:hAnsi="Segoe UI Emoji"/>
        </w:rPr>
        <w:t xml:space="preserve">  </w:t>
      </w:r>
      <w:r>
        <w:rPr/>
        <w:t>35:10</w:t>
      </w:r>
      <w:r>
        <w:rPr>
          <w:rFonts w:cs="Segoe UI Emoji" w:ascii="Segoe UI Emoji" w:hAnsi="Segoe UI Emoji"/>
        </w:rPr>
        <w:t xml:space="preserve">  </w:t>
      </w:r>
      <w:r>
        <w:rPr/>
        <w:t>梦见和台长一起看视频</w:t>
      </w:r>
    </w:p>
    <w:p>
      <w:pPr>
        <w:pStyle w:val="Normal"/>
        <w:rPr/>
      </w:pPr>
      <w:r>
        <w:rPr>
          <w:b/>
          <w:bCs/>
        </w:rPr>
        <w:t>女听众：</w:t>
      </w:r>
      <w:r>
        <w:rPr/>
        <w:t>同修梦见和师父一起乘坐一辆车，师父坐在前方乘客的位置，同修坐在后方乘客的位置。到了一个地方，师父和同修都站在一张高桌子的两旁，师父的手上拿着一台手机和同修一同观看一位教授讲课的视频。请师父解梦。</w:t>
      </w:r>
    </w:p>
    <w:p>
      <w:pPr>
        <w:pStyle w:val="Normal"/>
        <w:rPr/>
      </w:pPr>
      <w:r>
        <w:rPr>
          <w:b/>
          <w:bCs/>
        </w:rPr>
        <w:t>台长答：</w:t>
      </w:r>
      <w:r>
        <w:rPr/>
        <w:t>这个很简单了，师父带着他在好好学。这个视频里的教授，你叫他看看是谁，想想看像谁，不就师父吗？我叫他看我的视频（感恩师父）</w:t>
      </w:r>
    </w:p>
    <w:p>
      <w:pPr>
        <w:pStyle w:val="Normal"/>
        <w:rPr/>
      </w:pPr>
      <w:r>
        <w:rPr/>
      </w:r>
    </w:p>
    <w:p>
      <w:pPr>
        <w:pStyle w:val="Normal"/>
        <w:rPr/>
      </w:pPr>
      <w:r>
        <w:rPr/>
        <w:t>Wenda20151018B</w:t>
      </w:r>
      <w:r>
        <w:rPr>
          <w:rFonts w:cs="Segoe UI Emoji" w:ascii="Segoe UI Emoji" w:hAnsi="Segoe UI Emoji"/>
        </w:rPr>
        <w:t xml:space="preserve">  </w:t>
      </w:r>
      <w:r>
        <w:rPr/>
        <w:t>36:00</w:t>
      </w:r>
      <w:r>
        <w:rPr>
          <w:rFonts w:cs="Segoe UI Emoji" w:ascii="Segoe UI Emoji" w:hAnsi="Segoe UI Emoji"/>
        </w:rPr>
        <w:t xml:space="preserve">  </w:t>
      </w:r>
      <w:r>
        <w:rPr/>
        <w:t>梦见去买棺材</w:t>
      </w:r>
    </w:p>
    <w:p>
      <w:pPr>
        <w:pStyle w:val="Normal"/>
        <w:rPr/>
      </w:pPr>
      <w:r>
        <w:rPr>
          <w:b/>
          <w:bCs/>
        </w:rPr>
        <w:t>女听众：</w:t>
      </w:r>
      <w:r>
        <w:rPr/>
        <w:t>同修的孩子梦到他自己的</w:t>
      </w:r>
      <w:r>
        <w:rPr/>
        <w:t>5</w:t>
      </w:r>
      <w:r>
        <w:rPr/>
        <w:t>个朋友，带着他去买棺材，然后他自己讲他要死了。这个儿子是没有修的，他今年</w:t>
      </w:r>
      <w:r>
        <w:rPr/>
        <w:t>19</w:t>
      </w:r>
      <w:r>
        <w:rPr/>
        <w:t>岁，是劫吗？</w:t>
      </w:r>
    </w:p>
    <w:p>
      <w:pPr>
        <w:pStyle w:val="Normal"/>
        <w:rPr/>
      </w:pPr>
      <w:r>
        <w:rPr>
          <w:b/>
          <w:bCs/>
        </w:rPr>
        <w:t>台长答：</w:t>
      </w:r>
      <w:r>
        <w:rPr/>
        <w:t>对啊，他可能会有劫的（哦）</w:t>
      </w:r>
    </w:p>
    <w:p>
      <w:pPr>
        <w:pStyle w:val="Normal"/>
        <w:rPr/>
      </w:pPr>
      <w:r>
        <w:rPr/>
      </w:r>
    </w:p>
    <w:p>
      <w:pPr>
        <w:pStyle w:val="Normal"/>
        <w:rPr/>
      </w:pPr>
      <w:r>
        <w:rPr/>
        <w:t>Wenda20151018B</w:t>
      </w:r>
      <w:r>
        <w:rPr>
          <w:rFonts w:cs="Segoe UI Emoji" w:ascii="Segoe UI Emoji" w:hAnsi="Segoe UI Emoji"/>
        </w:rPr>
        <w:t xml:space="preserve">  </w:t>
      </w:r>
      <w:r>
        <w:rPr/>
        <w:t>37:09</w:t>
      </w:r>
      <w:r>
        <w:rPr>
          <w:rFonts w:cs="Segoe UI Emoji" w:ascii="Segoe UI Emoji" w:hAnsi="Segoe UI Emoji"/>
        </w:rPr>
        <w:t xml:space="preserve">  </w:t>
      </w:r>
      <w:r>
        <w:rPr/>
        <w:t>梦见身边的人吃东西</w:t>
      </w:r>
    </w:p>
    <w:p>
      <w:pPr>
        <w:pStyle w:val="Normal"/>
        <w:rPr/>
      </w:pPr>
      <w:r>
        <w:rPr>
          <w:b/>
          <w:bCs/>
        </w:rPr>
        <w:t>女听众：</w:t>
      </w:r>
      <w:r>
        <w:rPr/>
        <w:t>同修梦到他朋友的老婆坐在他的右手边，然后左手边有一个不认识的，地上放着一个豆腐，他把它拿起来吃。请问师父是什么意思？</w:t>
      </w:r>
    </w:p>
    <w:p>
      <w:pPr>
        <w:pStyle w:val="Normal"/>
        <w:rPr/>
      </w:pPr>
      <w:r>
        <w:rPr>
          <w:b/>
          <w:bCs/>
        </w:rPr>
        <w:t>台长答：</w:t>
      </w:r>
      <w:r>
        <w:rPr/>
        <w:t>如果很脏的东西拿起来吃的话，那就是有业障；如果是很干净的新鲜的就是好的（可是那个人是不认识的）不认识的不管的，有人给他吃脏的还是新鲜的还是好的？（那个不认识的人自己吃）那个人自己吃是吧？那是不好的，这个人有业障（嗯，那个不认识的人自己吃）那就是他看着别人吃是不是？（哦）他看着别人吃就是说他现在身边有个人有业障了（可是那个人是不认识的）知道了，你不认识的人多呢！你的祖宗你认识吗？你的祖宗死掉的、过世的亡人你都认识的啊？听得懂吗？（哦）好好念经啊，不开智慧啊！</w:t>
      </w:r>
    </w:p>
    <w:p>
      <w:pPr>
        <w:pStyle w:val="Normal"/>
        <w:rPr/>
      </w:pPr>
      <w:r>
        <w:rPr/>
      </w:r>
    </w:p>
    <w:p>
      <w:pPr>
        <w:pStyle w:val="Normal"/>
        <w:rPr/>
      </w:pPr>
      <w:r>
        <w:rPr/>
        <w:t>4</w:t>
      </w:r>
      <w:r>
        <w:rPr/>
        <w:t>．</w:t>
      </w:r>
      <w:r>
        <w:rPr/>
        <w:t>Wenda20151018B</w:t>
      </w:r>
      <w:r>
        <w:rPr>
          <w:rFonts w:cs="Segoe UI Emoji" w:ascii="Segoe UI Emoji" w:hAnsi="Segoe UI Emoji"/>
        </w:rPr>
        <w:t xml:space="preserve">  </w:t>
      </w:r>
      <w:r>
        <w:rPr/>
        <w:t>40:00</w:t>
      </w:r>
      <w:r>
        <w:rPr>
          <w:rFonts w:cs="Segoe UI Emoji" w:ascii="Segoe UI Emoji" w:hAnsi="Segoe UI Emoji"/>
        </w:rPr>
        <w:t xml:space="preserve">  </w:t>
      </w:r>
      <w:r>
        <w:rPr/>
        <w:t>梦见相同的数字是否是需要念小房子的数量</w:t>
      </w:r>
    </w:p>
    <w:p>
      <w:pPr>
        <w:pStyle w:val="Normal"/>
        <w:rPr/>
      </w:pPr>
      <w:r>
        <w:rPr>
          <w:b/>
          <w:bCs/>
        </w:rPr>
        <w:t>女听众：</w:t>
      </w:r>
      <w:r>
        <w:rPr/>
        <w:t>台长您好，我们是新加坡共修组的，我们现在正在外面弘法（哈哈）师父，弟子们给您请安！（谢谢！你们昨天开心吗？）师父，前天我眼皮跳，我给您打完电话，到今天已经两天，一下都没有再跳了（跟你说，打过电话之后一般都能加持的）谢谢师父！我太感恩师父，太崇拜您了（不要崇拜）我有个梦，梦见一个师兄和我要坐不一样的巴士，我们在不同的地方等巴士。我就说：“那我送你去你的巴士站吧，你搭什么巴士啊？”他说他坐</w:t>
      </w:r>
      <w:r>
        <w:rPr/>
        <w:t>51</w:t>
      </w:r>
      <w:r>
        <w:rPr/>
        <w:t>号巴士，我说：“那我就陪你等吧。”我一边等一边看我自己的巴士，很着急，怕错过我自己的巴士。然后正好又来了另一个师兄，和他也是坐同一个路线。我说：“那你就照顾他吧，我帮你们去买水，你们要喝什么水？”之前那个师兄就说他要喝</w:t>
      </w:r>
      <w:r>
        <w:rPr/>
        <w:t>51</w:t>
      </w:r>
      <w:r>
        <w:rPr/>
        <w:t>号水，我想怎么全都是</w:t>
      </w:r>
      <w:r>
        <w:rPr/>
        <w:t>51</w:t>
      </w:r>
      <w:r>
        <w:rPr/>
        <w:t>啊？这个是有什么含义吗？</w:t>
      </w:r>
    </w:p>
    <w:p>
      <w:pPr>
        <w:pStyle w:val="Normal"/>
        <w:rPr/>
      </w:pPr>
      <w:r>
        <w:rPr>
          <w:b/>
          <w:bCs/>
        </w:rPr>
        <w:t>台长答：</w:t>
      </w:r>
      <w:r>
        <w:rPr/>
        <w:t>没什么含义（不是要他念</w:t>
      </w:r>
      <w:r>
        <w:rPr/>
        <w:t>51</w:t>
      </w:r>
      <w:r>
        <w:rPr/>
        <w:t>张小房子吗？）这种可能性也有，因为这个梦不是太详细，如果梦中出现有亡人或者有一些很烦恼的事情，然后一个数字明显出来，那可能就是小房子的数量（哦，那就没什么意思啊？）没有（那就不要吓他了，本来还要劝他念</w:t>
      </w:r>
      <w:r>
        <w:rPr/>
        <w:t>51</w:t>
      </w:r>
      <w:r>
        <w:rPr/>
        <w:t>张的）没有没有。</w:t>
      </w:r>
    </w:p>
    <w:p>
      <w:pPr>
        <w:pStyle w:val="Normal"/>
        <w:rPr/>
      </w:pPr>
      <w:r>
        <w:rPr/>
      </w:r>
    </w:p>
    <w:p>
      <w:pPr>
        <w:pStyle w:val="Normal"/>
        <w:rPr/>
      </w:pPr>
      <w:r>
        <w:rPr/>
        <w:t>Wenda20151018B</w:t>
      </w:r>
      <w:r>
        <w:rPr>
          <w:rFonts w:cs="Segoe UI Emoji" w:ascii="Segoe UI Emoji" w:hAnsi="Segoe UI Emoji"/>
        </w:rPr>
        <w:t xml:space="preserve">  </w:t>
      </w:r>
      <w:r>
        <w:rPr/>
        <w:t>42:23</w:t>
      </w:r>
      <w:r>
        <w:rPr>
          <w:rFonts w:cs="Segoe UI Emoji" w:ascii="Segoe UI Emoji" w:hAnsi="Segoe UI Emoji"/>
        </w:rPr>
        <w:t xml:space="preserve">  </w:t>
      </w:r>
      <w:r>
        <w:rPr/>
        <w:t>梦见观音村有</w:t>
      </w:r>
      <w:r>
        <w:rPr/>
        <w:t>9</w:t>
      </w:r>
      <w:r>
        <w:rPr/>
        <w:t>层楼高；小于师兄给自己玉米</w:t>
      </w:r>
    </w:p>
    <w:p>
      <w:pPr>
        <w:pStyle w:val="Normal"/>
        <w:rPr/>
      </w:pPr>
      <w:r>
        <w:rPr>
          <w:b/>
          <w:bCs/>
        </w:rPr>
        <w:t>女听众：</w:t>
      </w:r>
      <w:r>
        <w:rPr/>
        <w:t>还梦见师父身边一个女生，但是我不认识她，她好像有感情问题，很苦恼。我还劝她，让她想开一点，要好好修，以后要去观音村的。师父都要问过菩萨，我们要去观音村的人都会问过菩萨。我还开导她。</w:t>
      </w:r>
    </w:p>
    <w:p>
      <w:pPr>
        <w:pStyle w:val="Normal"/>
        <w:rPr/>
      </w:pPr>
      <w:r>
        <w:rPr>
          <w:b/>
          <w:bCs/>
        </w:rPr>
        <w:t>台长答：</w:t>
      </w:r>
      <w:r>
        <w:rPr/>
        <w:t>这个女生多大年纪？（蛮年轻的，可能比我要小一点，我不认识她。我还想师父身边的人也会有感情问题）戴眼镜吗？（好像没戴，我想我自己这方面好像做得也不是很好，为什么我还劝人家。我就问她观音村在哪里，她还指给我看，我就看到好大一片地方都是观音村。她还说很高，我一看观音村有</w:t>
      </w:r>
      <w:r>
        <w:rPr/>
        <w:t>9</w:t>
      </w:r>
      <w:r>
        <w:rPr/>
        <w:t>层楼那么高，是这样吗？）是啊，以后就是了，呵呵（真的是</w:t>
      </w:r>
      <w:r>
        <w:rPr/>
        <w:t>9</w:t>
      </w:r>
      <w:r>
        <w:rPr/>
        <w:t>层楼吗？）以后啊，呵呵（呵呵，为什么我会梦到这样的梦啊？）说明你以后跟东方台的佛友关系会很好（我经常梦见，以前我都不认识他们的时候，我还梦见一位师兄，后来看到她，就是跟梦中那个样子一样的，扎着马尾，我上次才知道她的名字。我还梦到小于师兄，小于师兄还知道我的名字，他叫我，给我东西）哦，小于师兄给你什么东西啊？给你吃的东西吧？（对，他给我一个玉米，他说这个玉米是给我的，一个很好很新鲜的玉米，他叫着我的名字给我的。在梦中我受宠若惊，说：“哎呀，你怎么会知道我的名字？我好开心啊！”）哎呀！他也有法力了，呵呵（呵呵）</w:t>
      </w:r>
    </w:p>
    <w:p>
      <w:pPr>
        <w:pStyle w:val="Normal"/>
        <w:rPr/>
      </w:pPr>
      <w:r>
        <w:rPr/>
      </w:r>
    </w:p>
    <w:p>
      <w:pPr>
        <w:pStyle w:val="Normal"/>
        <w:rPr/>
      </w:pPr>
      <w:r>
        <w:rPr/>
        <w:t>Wenda20151018B</w:t>
      </w:r>
      <w:r>
        <w:rPr>
          <w:rFonts w:cs="Segoe UI Emoji" w:ascii="Segoe UI Emoji" w:hAnsi="Segoe UI Emoji"/>
        </w:rPr>
        <w:t xml:space="preserve">  </w:t>
      </w:r>
      <w:r>
        <w:rPr/>
        <w:t>44:36</w:t>
      </w:r>
      <w:r>
        <w:rPr>
          <w:rFonts w:cs="Segoe UI Emoji" w:ascii="Segoe UI Emoji" w:hAnsi="Segoe UI Emoji"/>
        </w:rPr>
        <w:t xml:space="preserve">  </w:t>
      </w:r>
      <w:r>
        <w:rPr/>
        <w:t>末法时期很多人的命已经定型，除非发大愿、真修实修；修行要紧跟师父</w:t>
      </w:r>
    </w:p>
    <w:p>
      <w:pPr>
        <w:pStyle w:val="Normal"/>
        <w:rPr/>
      </w:pPr>
      <w:r>
        <w:rPr>
          <w:b/>
          <w:bCs/>
        </w:rPr>
        <w:t>女听众：</w:t>
      </w:r>
      <w:r>
        <w:rPr/>
        <w:t>师父，以前您在电台里都是鼓励人家，即使人家修得不好您都会鼓励人家要努力念经。可是为什么最近几次您都会……就是跟人家讲的时候您都会说：“他再怎么努力，最多也只能修到天道。”为什么会把话说到底呢？</w:t>
      </w:r>
    </w:p>
    <w:p>
      <w:pPr>
        <w:pStyle w:val="Normal"/>
        <w:rPr/>
      </w:pPr>
      <w:r>
        <w:rPr>
          <w:b/>
          <w:bCs/>
        </w:rPr>
        <w:t>台长答：</w:t>
      </w:r>
      <w:r>
        <w:rPr/>
        <w:t>你记住了，现在末法时期很多人已经定型了，很多的苦难已经定型了，再不好好修的话，很难改变你的命了，除非你发大愿。很多人的命已经定型了，说他什么时候死的，很多年轻人都死掉了，你都还看不出来啊？所以，现在是末法时期，时间非常非常的紧张，所以我们不能再浪费自己的生命了。听得懂吗？（听得懂。就是说那些没有努力、没有精进的同修，他们可能就只能那样了？）对了！因为……你们也看到了，现在有同修做梦也看见师父跟他讲：“最后跟着师父上去的也就四百多人。”（哦）唉，很可惜啊！全世界这么多啊，四百多人，那太少了！目前的数字它会变的嘛，上次是三百人，现在到四百人，又多了一百人嘛。明白了吗？要真修啊！假修没用的，好吗？（师父，您可以感应一下我有没有真修吗？）你真修啊，你现在真修，但是我不知道你以后啊，明白了吗？难的是一辈子啊，现在真修那就现在得啊，但是你以后不修了怎么办呢？你以后就没了啊。听得懂吗？（嗯，听懂）所以跟你们弟子讲话，师父说要死死地跟着师父的，没办法的。就像我们小孩子的时候，我们死死跟着老师的，没有老师我们自己怎么学啊？我们毕业得了啊？明白了吗？（明白，我一定会跟着师父好好修的）</w:t>
      </w:r>
    </w:p>
    <w:p>
      <w:pPr>
        <w:pStyle w:val="Normal"/>
        <w:rPr/>
      </w:pPr>
      <w:r>
        <w:rPr/>
      </w:r>
    </w:p>
    <w:p>
      <w:pPr>
        <w:pStyle w:val="Normal"/>
        <w:rPr/>
      </w:pPr>
      <w:r>
        <w:rPr/>
        <w:t>Wenda20151018B</w:t>
      </w:r>
      <w:r>
        <w:rPr>
          <w:rFonts w:cs="Segoe UI Emoji" w:ascii="Segoe UI Emoji" w:hAnsi="Segoe UI Emoji"/>
        </w:rPr>
        <w:t xml:space="preserve">  </w:t>
      </w:r>
      <w:r>
        <w:rPr/>
        <w:t>46:54</w:t>
      </w:r>
      <w:r>
        <w:rPr>
          <w:rFonts w:cs="Segoe UI Emoji" w:ascii="Segoe UI Emoji" w:hAnsi="Segoe UI Emoji"/>
        </w:rPr>
        <w:t xml:space="preserve">  </w:t>
      </w:r>
      <w:r>
        <w:rPr/>
        <w:t>魔是灵性吗</w:t>
      </w:r>
    </w:p>
    <w:p>
      <w:pPr>
        <w:pStyle w:val="Normal"/>
        <w:rPr/>
      </w:pPr>
      <w:r>
        <w:rPr>
          <w:b/>
          <w:bCs/>
        </w:rPr>
        <w:t>女听众：</w:t>
      </w:r>
      <w:r>
        <w:rPr/>
        <w:t>师父，您经常说魔考，魔是不是也是灵性？用小房子超度他还是……</w:t>
      </w:r>
    </w:p>
    <w:p>
      <w:pPr>
        <w:pStyle w:val="Normal"/>
        <w:rPr/>
      </w:pPr>
      <w:r>
        <w:rPr>
          <w:b/>
          <w:bCs/>
        </w:rPr>
        <w:t>台长答：</w:t>
      </w:r>
      <w:r>
        <w:rPr/>
        <w:t>并不是灵性，魔是心魔，是一种意识。一种意识如果想偏了也称为魔，并不是……魔的叫法有两种，一种是心魔、意识魔，比方说笑得太多叫“笑魔”……什么魔都有。但是还有一种是灵性魔，灵性魔很少，主要是你的意识魔特别多。所以想不通了、难过了，那都是意识的魔。但是如果你想不通了，想自杀了，那么就是真的魔来了，就是灵性上这个魔身了。听得懂了吗？（哦，听懂了。不管是意识还是真的灵性，通过经文都可以把他消除掉）对。</w:t>
      </w:r>
    </w:p>
    <w:p>
      <w:pPr>
        <w:pStyle w:val="Normal"/>
        <w:rPr/>
      </w:pPr>
      <w:r>
        <w:rPr/>
      </w:r>
    </w:p>
    <w:p>
      <w:pPr>
        <w:pStyle w:val="Normal"/>
        <w:rPr/>
      </w:pPr>
      <w:r>
        <w:rPr/>
        <w:t>Wenda20151018B</w:t>
      </w:r>
      <w:r>
        <w:rPr>
          <w:rFonts w:cs="Segoe UI Emoji" w:ascii="Segoe UI Emoji" w:hAnsi="Segoe UI Emoji"/>
        </w:rPr>
        <w:t xml:space="preserve">  </w:t>
      </w:r>
      <w:r>
        <w:rPr/>
        <w:t>47:51</w:t>
      </w:r>
      <w:r>
        <w:rPr>
          <w:rFonts w:cs="Segoe UI Emoji" w:ascii="Segoe UI Emoji" w:hAnsi="Segoe UI Emoji"/>
        </w:rPr>
        <w:t xml:space="preserve">  </w:t>
      </w:r>
      <w:r>
        <w:rPr/>
        <w:t>梦见爸爸的坟从室外迁到室内</w:t>
      </w:r>
    </w:p>
    <w:p>
      <w:pPr>
        <w:pStyle w:val="Normal"/>
        <w:rPr/>
      </w:pPr>
      <w:r>
        <w:rPr>
          <w:b/>
          <w:bCs/>
        </w:rPr>
        <w:t>女听众：</w:t>
      </w:r>
      <w:r>
        <w:rPr/>
        <w:t>还有一个同修梦见他爸爸的坟从室外迁到了室内，是什么意思？</w:t>
      </w:r>
    </w:p>
    <w:p>
      <w:pPr>
        <w:pStyle w:val="Normal"/>
        <w:rPr/>
      </w:pPr>
      <w:r>
        <w:rPr>
          <w:b/>
          <w:bCs/>
        </w:rPr>
        <w:t>台长答：</w:t>
      </w:r>
      <w:r>
        <w:rPr/>
        <w:t>要看的，他的坟最近有没有人动过？去查一下，如果有动过的话，那可能现在坟在一个没有太阳的地方，晒不到阳光就叫“室内”了，坟上来讲就是这样。所以，第一，去看看坟有没有动过；第二，多给他念点小房子，超度掉就好了，坟也不重要了（好，明白了。他给他爸爸念得很少）</w:t>
      </w:r>
    </w:p>
    <w:p>
      <w:pPr>
        <w:pStyle w:val="Normal"/>
        <w:rPr/>
      </w:pPr>
      <w:r>
        <w:rPr/>
      </w:r>
    </w:p>
    <w:p>
      <w:pPr>
        <w:pStyle w:val="Normal"/>
        <w:rPr/>
      </w:pPr>
      <w:r>
        <w:rPr/>
        <w:t>Wenda20151018B</w:t>
      </w:r>
      <w:r>
        <w:rPr>
          <w:rFonts w:cs="Segoe UI Emoji" w:ascii="Segoe UI Emoji" w:hAnsi="Segoe UI Emoji"/>
        </w:rPr>
        <w:t xml:space="preserve">  </w:t>
      </w:r>
      <w:r>
        <w:rPr/>
        <w:t>48:33</w:t>
      </w:r>
      <w:r>
        <w:rPr>
          <w:rFonts w:cs="Segoe UI Emoji" w:ascii="Segoe UI Emoji" w:hAnsi="Segoe UI Emoji"/>
        </w:rPr>
        <w:t xml:space="preserve">  </w:t>
      </w:r>
      <w:r>
        <w:rPr/>
        <w:t>梦见鱼商放鱼到鱼塘</w:t>
      </w:r>
    </w:p>
    <w:p>
      <w:pPr>
        <w:pStyle w:val="Normal"/>
        <w:rPr/>
      </w:pPr>
      <w:r>
        <w:rPr>
          <w:b/>
          <w:bCs/>
        </w:rPr>
        <w:t>女听众：</w:t>
      </w:r>
      <w:r>
        <w:rPr/>
        <w:t>师父，还梦见我们一个鱼商也在放鱼，他就是用一个长长的胶布从很高的地方倒下去的，镜头是一个鱼塘。我就说：“你不要放了，这是鱼塘，我去帮你找一条河吧。”这个梦会不会有什么意思？因为我每次找这个鱼商放鱼，会不会有问题啊？</w:t>
      </w:r>
    </w:p>
    <w:p>
      <w:pPr>
        <w:pStyle w:val="Normal"/>
        <w:rPr/>
      </w:pPr>
      <w:r>
        <w:rPr>
          <w:b/>
          <w:bCs/>
        </w:rPr>
        <w:t>台长答：</w:t>
      </w:r>
      <w:r>
        <w:rPr/>
        <w:t>有啊，这个鱼商一定开始动小脑筋了（哦，因为我每次是在他鱼塘旁边，有一条小河……）唉，千万当心！稍微远一点，就叫他把鱼运到远一点的地方，好吗？（哦，好的）</w:t>
      </w:r>
    </w:p>
    <w:p>
      <w:pPr>
        <w:pStyle w:val="Normal"/>
        <w:rPr/>
      </w:pPr>
      <w:r>
        <w:rPr/>
      </w:r>
    </w:p>
    <w:p>
      <w:pPr>
        <w:pStyle w:val="Normal"/>
        <w:rPr/>
      </w:pPr>
      <w:r>
        <w:rPr/>
        <w:t>Wenda20151018B</w:t>
      </w:r>
      <w:r>
        <w:rPr>
          <w:rFonts w:cs="Segoe UI Emoji" w:ascii="Segoe UI Emoji" w:hAnsi="Segoe UI Emoji"/>
        </w:rPr>
        <w:t xml:space="preserve">  </w:t>
      </w:r>
      <w:r>
        <w:rPr/>
        <w:t>49:15</w:t>
      </w:r>
      <w:r>
        <w:rPr>
          <w:rFonts w:cs="Segoe UI Emoji" w:ascii="Segoe UI Emoji" w:hAnsi="Segoe UI Emoji"/>
        </w:rPr>
        <w:t xml:space="preserve">  </w:t>
      </w:r>
      <w:r>
        <w:rPr/>
        <w:t>梦见从脚趾里抽出一条蛇</w:t>
      </w:r>
    </w:p>
    <w:p>
      <w:pPr>
        <w:pStyle w:val="Normal"/>
        <w:rPr/>
      </w:pPr>
      <w:r>
        <w:rPr>
          <w:b/>
          <w:bCs/>
        </w:rPr>
        <w:t>女听众：</w:t>
      </w:r>
      <w:r>
        <w:rPr/>
        <w:t>师父，我在新加坡法会之后，今年</w:t>
      </w:r>
      <w:r>
        <w:rPr/>
        <w:t>4</w:t>
      </w:r>
      <w:r>
        <w:rPr/>
        <w:t>月，我梦见从我的右脚脚趾抽出来一条很长很长的蛇，当时我发现它的时候它在我的脚后跟那里，有两三厘米在外面。后来我就找了一根绳子，把它的尾巴夹住，一下子全部抽出来。之前我走路啊还是什么，我的脚趾是很痛的。后来我去观音堂，他们说可能是我念经之后去掉了一个很大的麻烦。</w:t>
      </w:r>
    </w:p>
    <w:p>
      <w:pPr>
        <w:pStyle w:val="Normal"/>
        <w:rPr/>
      </w:pPr>
      <w:r>
        <w:rPr>
          <w:b/>
          <w:bCs/>
        </w:rPr>
        <w:t>台长答：</w:t>
      </w:r>
      <w:r>
        <w:rPr/>
        <w:t>好了，大麻烦，反正大麻烦拿掉了就好了。蛇在身上都是麻烦（哦，那就是说现在已经消除了是吧？）嗯。给人家讲讲了，傻姑娘（哦，好的，感恩师父，师父您辛苦了）再见。</w:t>
      </w:r>
    </w:p>
    <w:p>
      <w:pPr>
        <w:pStyle w:val="Normal"/>
        <w:rPr/>
      </w:pPr>
      <w:r>
        <w:rPr/>
      </w:r>
    </w:p>
    <w:p>
      <w:pPr>
        <w:pStyle w:val="Normal"/>
        <w:rPr/>
      </w:pPr>
      <w:r>
        <w:rPr/>
        <w:t>5</w:t>
      </w:r>
      <w:r>
        <w:rPr/>
        <w:t>．</w:t>
      </w:r>
      <w:r>
        <w:rPr/>
        <w:t>Wenda20151018B</w:t>
      </w:r>
      <w:r>
        <w:rPr>
          <w:rFonts w:cs="Segoe UI Emoji" w:ascii="Segoe UI Emoji" w:hAnsi="Segoe UI Emoji"/>
        </w:rPr>
        <w:t xml:space="preserve">  </w:t>
      </w:r>
      <w:r>
        <w:rPr/>
        <w:t>50:32</w:t>
      </w:r>
      <w:r>
        <w:rPr>
          <w:rFonts w:cs="Segoe UI Emoji" w:ascii="Segoe UI Emoji" w:hAnsi="Segoe UI Emoji"/>
        </w:rPr>
        <w:t xml:space="preserve">  </w:t>
      </w:r>
      <w:r>
        <w:rPr/>
        <w:t>孩子血液病，要喝大悲水，大悲水称为万能水的意思</w:t>
      </w:r>
    </w:p>
    <w:p>
      <w:pPr>
        <w:pStyle w:val="Normal"/>
        <w:rPr/>
      </w:pPr>
      <w:r>
        <w:rPr>
          <w:b/>
          <w:bCs/>
        </w:rPr>
        <w:t>女听众：</w:t>
      </w:r>
      <w:r>
        <w:rPr/>
        <w:t>师父您好，师父辛苦了。</w:t>
      </w:r>
      <w:r>
        <w:rPr/>
        <w:t>8</w:t>
      </w:r>
      <w:r>
        <w:rPr/>
        <w:t>月</w:t>
      </w:r>
      <w:r>
        <w:rPr/>
        <w:t>18</w:t>
      </w:r>
      <w:r>
        <w:rPr/>
        <w:t>日的时候打通了一个图腾电话，一个小朋友是</w:t>
      </w:r>
      <w:r>
        <w:rPr/>
        <w:t>2015</w:t>
      </w:r>
      <w:r>
        <w:rPr/>
        <w:t>年属羊的，师父说看到他身上有</w:t>
      </w:r>
      <w:r>
        <w:rPr/>
        <w:t>4</w:t>
      </w:r>
      <w:r>
        <w:rPr/>
        <w:t>个大的灵性，找他要</w:t>
      </w:r>
      <w:r>
        <w:rPr/>
        <w:t>4</w:t>
      </w:r>
      <w:r>
        <w:rPr/>
        <w:t>个</w:t>
      </w:r>
      <w:r>
        <w:rPr/>
        <w:t>108</w:t>
      </w:r>
      <w:r>
        <w:rPr/>
        <w:t>张小房子，</w:t>
      </w:r>
      <w:r>
        <w:rPr/>
        <w:t>600</w:t>
      </w:r>
      <w:r>
        <w:rPr/>
        <w:t>条鱼。他是血液病，最近他这些都做完了，图腾电话也打不通，他妈妈想问师父，现在这个孩子我们该怎么办？</w:t>
      </w:r>
    </w:p>
    <w:p>
      <w:pPr>
        <w:pStyle w:val="Normal"/>
        <w:rPr/>
      </w:pPr>
      <w:r>
        <w:rPr>
          <w:b/>
          <w:bCs/>
        </w:rPr>
        <w:t>台长答：</w:t>
      </w:r>
      <w:r>
        <w:rPr/>
        <w:t>你首先要看他有没有好转啊（他都不肯去验血，因为医生说他的血液病是没有办法治好的，吃什么东西都会过敏的那种，这个孩子才三个月）那自己感觉怎么样呢？验血还是需要的，再过一个月去验血吧，要验的，不验不行的（他就是血液里面缺乏一个什么东西）记住了，他要喝观世音菩萨的大悲水（给这小孩喝？）我告诉你们，你们都不懂的，这个大悲水它是万容量在里面的，什么意思呢？比方说你身上缺什么钙啊、铁啊、磷啊，各种各样的东西，矿物质也好，你如果缺什么，只要求观世音菩萨，这个水里边会产生另外一种素质出来的。所以过去，旧社会，为什么很多人喝大悲水，这个病也能医，那个病也能医啊？所以称它为“万能水”，就是这个道理（哦，求菩萨保佑）实际上是菩萨保佑，给你在这个水中已经加持过了。这孩子比方说缺某一种营养素，他吃下去之后这营养素就变好了，等于给他加持了，明白了吗？叫他要喝（明白，那小房子呢？）小房子继续念不要停（哦，他前面是念了</w:t>
      </w:r>
      <w:r>
        <w:rPr/>
        <w:t>480</w:t>
      </w:r>
      <w:r>
        <w:rPr/>
        <w:t>，现在还要继续念，怎么许愿呢？）</w:t>
      </w:r>
      <w:r>
        <w:rPr/>
        <w:t>260</w:t>
      </w:r>
      <w:r>
        <w:rPr/>
        <w:t>，还要</w:t>
      </w:r>
      <w:r>
        <w:rPr/>
        <w:t>260</w:t>
      </w:r>
      <w:r>
        <w:rPr/>
        <w:t>，继续念（放生呢？）放生继续放啊，</w:t>
      </w:r>
      <w:r>
        <w:rPr/>
        <w:t>200</w:t>
      </w:r>
      <w:r>
        <w:rPr/>
        <w:t>条</w:t>
      </w:r>
      <w:r>
        <w:rPr/>
        <w:t>200</w:t>
      </w:r>
      <w:r>
        <w:rPr/>
        <w:t>条都可以放（他就初一十五带这个孩子放生）这孩子现在能够平平安安已经算好了，否则的话要走人的（对对，当时师父就是这么说的，他现在就是还好，平平安安的）我告诉你，平安就是福，没办法。有些事情，人家说病好如抽丝，生病的时候说兵败如山倒啊，就是这个道理啊。所以一个人有时候能够知足了，一点点好起来已经是菩萨在保佑了（对，师父说他很小就有四个劫，也不知道他是过了没有，这个孩子的妈妈也很苦的）没办法，这个妈妈一定上辈子作孽，或者这辈子作孽（对，师父说过她婚姻就是不好）明白了吗？（嗯，好的，我告诉她，感恩师父）</w:t>
      </w:r>
    </w:p>
    <w:p>
      <w:pPr>
        <w:pStyle w:val="Normal"/>
        <w:rPr/>
      </w:pPr>
      <w:r>
        <w:rPr/>
      </w:r>
    </w:p>
    <w:p>
      <w:pPr>
        <w:pStyle w:val="Normal"/>
        <w:rPr/>
      </w:pPr>
      <w:r>
        <w:rPr/>
        <w:t>Wenda20151018B</w:t>
      </w:r>
      <w:r>
        <w:rPr>
          <w:rFonts w:cs="Segoe UI Emoji" w:ascii="Segoe UI Emoji" w:hAnsi="Segoe UI Emoji"/>
        </w:rPr>
        <w:t xml:space="preserve">  </w:t>
      </w:r>
      <w:r>
        <w:rPr/>
        <w:t>54:16</w:t>
      </w:r>
      <w:r>
        <w:rPr>
          <w:rFonts w:cs="Segoe UI Emoji" w:ascii="Segoe UI Emoji" w:hAnsi="Segoe UI Emoji"/>
        </w:rPr>
        <w:t xml:space="preserve">  </w:t>
      </w:r>
      <w:r>
        <w:rPr/>
        <w:t>梦到不断升高的楼房和金光闪闪的任务书</w:t>
      </w:r>
    </w:p>
    <w:p>
      <w:pPr>
        <w:pStyle w:val="Normal"/>
        <w:rPr/>
      </w:pPr>
      <w:r>
        <w:rPr>
          <w:b/>
          <w:bCs/>
        </w:rPr>
        <w:t>女听众：</w:t>
      </w:r>
      <w:r>
        <w:rPr/>
        <w:t>师父您好，请您帮我解一个梦。我梦到我与同修面前出现了一幢红色的、崭新的砖瓦楼房，这个楼房只有一栋，一栋里面只有三户。在梦中开始的时候，这个楼房只有三层，但是随着我梦境不断地发展，那个楼房是不断地往上升高的，而且速度很快，一会变成</w:t>
      </w:r>
      <w:r>
        <w:rPr/>
        <w:t>5</w:t>
      </w:r>
      <w:r>
        <w:rPr/>
        <w:t>层，一会变成</w:t>
      </w:r>
      <w:r>
        <w:rPr/>
        <w:t>10</w:t>
      </w:r>
      <w:r>
        <w:rPr/>
        <w:t>层。然后我的意念突然一转，我就梦到我跟同修都跑到了楼顶上，楼顶上有个旗杆，旗杆也是崭新的，但是非常的矮，就在我的手边上。整个梦的环境是非常明媚的，天气特别地好，楼顶也是干净整洁的。然后我的意念又一转，我到了楼底下，看到一位目光庄重，神情肃穆，衣着整齐的男的，站在这个楼房的前面，他的左手拿着一个托盘，托盘上有两个金光闪闪的纸卷，意念中这两个纸卷是我跟那个同修的任务。然后我就醒了。请师父开示这个梦是什么意思？</w:t>
      </w:r>
    </w:p>
    <w:p>
      <w:pPr>
        <w:pStyle w:val="Normal"/>
        <w:rPr/>
      </w:pPr>
      <w:r>
        <w:rPr>
          <w:b/>
          <w:bCs/>
        </w:rPr>
        <w:t>台长答：</w:t>
      </w:r>
      <w:r>
        <w:rPr/>
        <w:t>看到一些法物，天上的法器，没有什么特别大的意思。要当心，你就是在度人当中有时候你会有一些无形的帮助（哦，那这个托盘上两个金色的纸卷，在我意念中是我跟梦中同修的任务，是什么意思？不大明白）那就是天上下诏书啊，那是忉利天的东西，就叫你可能尽快地更好地度人啊（哦，好的好的）你们可能会有些时间问题，你们这样的话，可能天上对你们的度人时间是有意见的（哦，要我们抓紧度人？）对呀，三天打鱼两天晒网，不行的，因为你们自己还有命的问题（好的，师父，我一定抓紧时间）</w:t>
      </w:r>
    </w:p>
    <w:p>
      <w:pPr>
        <w:pStyle w:val="Normal"/>
        <w:rPr/>
      </w:pPr>
      <w:r>
        <w:rPr/>
      </w:r>
    </w:p>
    <w:p>
      <w:pPr>
        <w:pStyle w:val="Normal"/>
        <w:rPr/>
      </w:pPr>
      <w:r>
        <w:rPr/>
        <w:t>Wenda20151018B</w:t>
      </w:r>
      <w:r>
        <w:rPr>
          <w:rFonts w:cs="Segoe UI Emoji" w:ascii="Segoe UI Emoji" w:hAnsi="Segoe UI Emoji"/>
        </w:rPr>
        <w:t xml:space="preserve">  </w:t>
      </w:r>
      <w:r>
        <w:rPr/>
        <w:t>56:26</w:t>
      </w:r>
      <w:r>
        <w:rPr>
          <w:rFonts w:cs="Segoe UI Emoji" w:ascii="Segoe UI Emoji" w:hAnsi="Segoe UI Emoji"/>
        </w:rPr>
        <w:t xml:space="preserve">  </w:t>
      </w:r>
      <w:r>
        <w:rPr/>
        <w:t>车上放菩萨像的问题</w:t>
      </w:r>
    </w:p>
    <w:p>
      <w:pPr>
        <w:pStyle w:val="Normal"/>
        <w:rPr/>
      </w:pPr>
      <w:r>
        <w:rPr>
          <w:b/>
          <w:bCs/>
        </w:rPr>
        <w:t>女听众：</w:t>
      </w:r>
      <w:r>
        <w:rPr/>
        <w:t>另外一个问题，关于一个车载的摆件，这个摆件是我们东方台的观世音菩萨脚踩莲花台，请问这个可以放在车上吗？因为有同修跟我们说在车上不能竖着摆观世音菩萨的像。</w:t>
      </w:r>
    </w:p>
    <w:p>
      <w:pPr>
        <w:pStyle w:val="Normal"/>
        <w:rPr/>
      </w:pPr>
      <w:r>
        <w:rPr>
          <w:b/>
          <w:bCs/>
        </w:rPr>
        <w:t>台长答：</w:t>
      </w:r>
      <w:r>
        <w:rPr/>
        <w:t>其实在车上气场不好。第一，你这个轮子是接地气；第二，几个人坐在车上，这个空间很小，人有时候很脏，有一些不干净的东西，所以你车上随便放一些什么东西马上整个车都臭了。如果你放一个馊掉的饭，或者过去你们吃荤的话放一个荤的肉在车上，马上整个车都臭的。所以从尊重的角度来讲不宜放太大的挂件什么东西。最好把菩萨像放在哪里呢？菩萨像竖着，放在太阳罩的那个地方，平时关起来，关起来的时候观世音菩萨在里边遮住的嘛。你想念经你想拜佛的时候你把那个罩拿下来，像遮阳一样你就看见观世音菩萨竖在那里了（哦，明白了，就是最好不要摆在别人看得到的地方）对对，因为太脏了，你车子什么都脏啊（哦，明白了）</w:t>
      </w:r>
    </w:p>
    <w:p>
      <w:pPr>
        <w:pStyle w:val="Normal"/>
        <w:rPr/>
      </w:pPr>
      <w:r>
        <w:rPr/>
      </w:r>
    </w:p>
    <w:p>
      <w:pPr>
        <w:pStyle w:val="Normal"/>
        <w:rPr/>
      </w:pPr>
      <w:r>
        <w:rPr/>
        <w:t>Wenda20151018B</w:t>
      </w:r>
      <w:r>
        <w:rPr>
          <w:rFonts w:cs="Segoe UI Emoji" w:ascii="Segoe UI Emoji" w:hAnsi="Segoe UI Emoji"/>
        </w:rPr>
        <w:t xml:space="preserve">  </w:t>
      </w:r>
      <w:r>
        <w:rPr/>
        <w:t>57:57</w:t>
      </w:r>
      <w:r>
        <w:rPr>
          <w:rFonts w:cs="Segoe UI Emoji" w:ascii="Segoe UI Emoji" w:hAnsi="Segoe UI Emoji"/>
        </w:rPr>
        <w:t xml:space="preserve">  </w:t>
      </w:r>
      <w:r>
        <w:rPr/>
        <w:t>梦见奶奶说小房子很好</w:t>
      </w:r>
    </w:p>
    <w:p>
      <w:pPr>
        <w:pStyle w:val="Normal"/>
        <w:rPr/>
      </w:pPr>
      <w:r>
        <w:rPr>
          <w:b/>
          <w:bCs/>
        </w:rPr>
        <w:t>女听众：</w:t>
      </w:r>
      <w:r>
        <w:rPr/>
        <w:t>师父您好，我不想问问题了，我就想跟您说感恩。因为我前天晚上梦到我过世的奶奶，第二次梦见她。她在梦里跟我非常和蔼可亲，然后跟我讲，她到了一个比较空旷，类似于仙境的一个地方，但是我感觉她好像还没有投人，也没有上天。但是她跟我讲她想要小房子，我问她说“您想不想要小房子”，她说“小房子当然好啊”，她说小房子非常好，我说：“那您想要多少张？”她告诉我</w:t>
      </w:r>
      <w:r>
        <w:rPr/>
        <w:t>148</w:t>
      </w:r>
      <w:r>
        <w:rPr/>
        <w:t>张，我说：“好，没问题，我会抓紧给您。”因为我父母之前也有给奶奶烧小房子，可能不是很多，所以我就觉得我再次梦见奶奶的时候，奶奶就跟我讲心灵法门真的很好。谢谢师父。</w:t>
      </w:r>
    </w:p>
    <w:p>
      <w:pPr>
        <w:pStyle w:val="Normal"/>
        <w:rPr/>
      </w:pPr>
      <w:r>
        <w:rPr>
          <w:b/>
          <w:bCs/>
        </w:rPr>
        <w:t>台长答：</w:t>
      </w:r>
      <w:r>
        <w:rPr/>
        <w:t>你好好地珍惜吧，傻姑娘（好，谢谢师父）</w:t>
      </w:r>
    </w:p>
    <w:p>
      <w:pPr>
        <w:pStyle w:val="Normal"/>
        <w:rPr/>
      </w:pPr>
      <w:r>
        <w:rPr/>
      </w:r>
    </w:p>
    <w:p>
      <w:pPr>
        <w:pStyle w:val="Normal"/>
        <w:rPr/>
      </w:pPr>
      <w:r>
        <w:rPr/>
        <w:t>6</w:t>
      </w:r>
      <w:r>
        <w:rPr/>
        <w:t>．</w:t>
      </w:r>
      <w:r>
        <w:rPr/>
        <w:t>Wenda20151018B</w:t>
      </w:r>
      <w:r>
        <w:rPr>
          <w:rFonts w:cs="Segoe UI Emoji" w:ascii="Segoe UI Emoji" w:hAnsi="Segoe UI Emoji"/>
        </w:rPr>
        <w:t xml:space="preserve">  </w:t>
      </w:r>
      <w:r>
        <w:rPr/>
        <w:t>59:19</w:t>
      </w:r>
      <w:r>
        <w:rPr>
          <w:rFonts w:cs="Segoe UI Emoji" w:ascii="Segoe UI Emoji" w:hAnsi="Segoe UI Emoji"/>
        </w:rPr>
        <w:t xml:space="preserve">  </w:t>
      </w:r>
      <w:r>
        <w:rPr/>
        <w:t>梦见被轰炸，挖洞逃离</w:t>
      </w:r>
    </w:p>
    <w:p>
      <w:pPr>
        <w:pStyle w:val="Normal"/>
        <w:rPr/>
      </w:pPr>
      <w:r>
        <w:rPr>
          <w:b/>
          <w:bCs/>
        </w:rPr>
        <w:t>女听众：</w:t>
      </w:r>
      <w:r>
        <w:rPr/>
        <w:t>师父您好（你好）请师父帮我解一个梦，今天早上我梦到我跟我妹妹在一个大路走着走着就看到很多军人，我们不知道发生什么事情。隔壁旁边有另外一条路，好像另外一个小国，就轰炸我们这里。那个军人就叫我们赶快趴在地上，我们趴在地上的时候有听到那个轰炸的声音，然后当我们抬起头的时候，有一群的军人已经跑掉了，剩下两位跟我们在一起。其中有一位就跟我们说：“我们要跨过另外一个山才可以逃离这个地方。”那个山我们又不能逃过去，因为有另外一边又在轰炸我们这里，所以我们就挖了山洞，那个山洞很小，我们根本进不到，我就一直在挖，越挖越大。我的妹妹和两个军人跟在我后面，那个山洞越挖越深，然后就看到曙光，一个洞，我们就出去了。然后就看到一个很漂亮的城市。我就梦醒了。请师父帮我解梦。</w:t>
      </w:r>
    </w:p>
    <w:p>
      <w:pPr>
        <w:pStyle w:val="Normal"/>
        <w:rPr/>
      </w:pPr>
      <w:r>
        <w:rPr>
          <w:b/>
          <w:bCs/>
        </w:rPr>
        <w:t>台长答：</w:t>
      </w:r>
      <w:r>
        <w:rPr/>
        <w:t>你是哪里的？新加坡啊？（我是马来西亚的）你记住了啊，多念消灾吉祥神咒，就可以了（那好，感恩）你自己最近可能会经过一条比较艰难坎坷的路（好）所以你要坚持，明白了吗？（明白）其他没什么大问题的。</w:t>
      </w:r>
    </w:p>
    <w:p>
      <w:pPr>
        <w:pStyle w:val="Normal"/>
        <w:rPr/>
      </w:pPr>
      <w:r>
        <w:rPr/>
      </w:r>
    </w:p>
    <w:p>
      <w:pPr>
        <w:pStyle w:val="Normal"/>
        <w:rPr/>
      </w:pPr>
      <w:r>
        <w:rPr/>
        <w:t>Wenda20151018B</w:t>
      </w:r>
      <w:r>
        <w:rPr>
          <w:rFonts w:cs="Segoe UI Emoji" w:ascii="Segoe UI Emoji" w:hAnsi="Segoe UI Emoji"/>
        </w:rPr>
        <w:t xml:space="preserve">  </w:t>
      </w:r>
      <w:r>
        <w:rPr/>
        <w:t>01:01:29</w:t>
      </w:r>
      <w:r>
        <w:rPr>
          <w:rFonts w:cs="Segoe UI Emoji" w:ascii="Segoe UI Emoji" w:hAnsi="Segoe UI Emoji"/>
        </w:rPr>
        <w:t xml:space="preserve">  </w:t>
      </w:r>
      <w:r>
        <w:rPr/>
        <w:t>梦见男子从自己手上拿走支票</w:t>
      </w:r>
    </w:p>
    <w:p>
      <w:pPr>
        <w:pStyle w:val="Normal"/>
        <w:rPr/>
      </w:pPr>
      <w:r>
        <w:rPr>
          <w:b/>
          <w:bCs/>
        </w:rPr>
        <w:t>女听众：</w:t>
      </w:r>
      <w:r>
        <w:rPr/>
        <w:t>请师父帮我解一个梦。上个星期我梦到我进了一个商场，那个商场好像有很多金店，金店是闪亮亮的。我进了电梯，有两个年轻人，有一个站在我后面。我按了电梯就上楼，不知道第几层，要出去的时候，站在我后面的那个男士就跟我说这个商场是有电眼的，我说：“好，我知道。”我就走出去追着另外两个男的，在整个商场那样追。然后那两个男的走丢了，我就慢下来。看到地上有两张黄色的纸，我打开来看：“咦，这两张纸是我开的支票，为什么会在这个地上？”然后，突然间就有另外一个男的站在我旁边，跟我一起看那两张支票。他就说：“这张支票不是你签名的。”我说：“这张不是我的，是我老板开的。”我就不理他。另外一张，他就说：“这张就对了，是你签名的。”那张支票写着</w:t>
      </w:r>
      <w:r>
        <w:rPr/>
        <w:t>720</w:t>
      </w:r>
      <w:r>
        <w:rPr/>
        <w:t>元，我就把它交给了这个男的。这个男的就走去另外一个柜台，好像去换东西……</w:t>
      </w:r>
    </w:p>
    <w:p>
      <w:pPr>
        <w:pStyle w:val="Normal"/>
        <w:rPr/>
      </w:pPr>
      <w:r>
        <w:rPr>
          <w:b/>
          <w:bCs/>
        </w:rPr>
        <w:t>台长答：</w:t>
      </w:r>
      <w:r>
        <w:rPr/>
        <w:t>不要再讲了，这个梦很简单，这个男的盯着你，就是一个鬼，要小房子（但是他走出来之后，他是跟我说“我等这个等了很久，我现在拿到了”，然后就握着我肩膀，跟我说谢谢，然后亲了我两下就走了）走了还是要，否则到你梦里来干吗？（走了还是要啊？）要再给他念，再给他念</w:t>
      </w:r>
      <w:r>
        <w:rPr/>
        <w:t>7</w:t>
      </w:r>
      <w:r>
        <w:rPr/>
        <w:t>张小房子（就是梦中的要经者</w:t>
      </w:r>
      <w:r>
        <w:rPr/>
        <w:t>7</w:t>
      </w:r>
      <w:r>
        <w:rPr/>
        <w:t>张，对不对？）不要写梦中的要经者，就写你名字的要经者就好了（哦，好）梦中的妈妈呢，还不老的爸爸呢。听得懂吗？（听得懂，感恩师父）</w:t>
      </w:r>
    </w:p>
    <w:p>
      <w:pPr>
        <w:pStyle w:val="Normal"/>
        <w:rPr/>
      </w:pPr>
      <w:r>
        <w:rPr/>
      </w:r>
    </w:p>
    <w:p>
      <w:pPr>
        <w:pStyle w:val="Normal"/>
        <w:rPr/>
      </w:pPr>
      <w:r>
        <w:rPr/>
        <w:t>Wenda20151018B</w:t>
      </w:r>
      <w:r>
        <w:rPr>
          <w:rFonts w:cs="Segoe UI Emoji" w:ascii="Segoe UI Emoji" w:hAnsi="Segoe UI Emoji"/>
        </w:rPr>
        <w:t xml:space="preserve">  </w:t>
      </w:r>
      <w:r>
        <w:rPr/>
        <w:t>01:03:58</w:t>
      </w:r>
      <w:r>
        <w:rPr>
          <w:rFonts w:cs="Segoe UI Emoji" w:ascii="Segoe UI Emoji" w:hAnsi="Segoe UI Emoji"/>
        </w:rPr>
        <w:t xml:space="preserve">  </w:t>
      </w:r>
      <w:r>
        <w:rPr/>
        <w:t>梦见衣服的纽扣上有佛像</w:t>
      </w:r>
    </w:p>
    <w:p>
      <w:pPr>
        <w:pStyle w:val="Normal"/>
        <w:rPr/>
      </w:pPr>
      <w:r>
        <w:rPr>
          <w:b/>
          <w:bCs/>
        </w:rPr>
        <w:t>女听众：</w:t>
      </w:r>
      <w:r>
        <w:rPr/>
        <w:t>梦见衣服有两排纽扣，上有佛像。是什么意思？</w:t>
      </w:r>
    </w:p>
    <w:p>
      <w:pPr>
        <w:pStyle w:val="Normal"/>
        <w:rPr/>
      </w:pPr>
      <w:r>
        <w:rPr>
          <w:b/>
          <w:bCs/>
        </w:rPr>
        <w:t>台长答：</w:t>
      </w:r>
      <w:r>
        <w:rPr/>
        <w:t>心中有佛，但是佛都在你的外面，不在你的心里面，呵呵（哦，佛在外面？）嗯，纽扣嘛，不是在外面的吗？（对，纽扣是在外面，衣服是穿着，纽扣有佛像）说明你的表面功夫做得很好，修心都修到外表去了（哦，呵呵，明白了，师父。那应该要怎么加强？）好好加强，从心中去求，从心中去感恩（好）</w:t>
      </w:r>
    </w:p>
    <w:p>
      <w:pPr>
        <w:pStyle w:val="Normal"/>
        <w:rPr/>
      </w:pPr>
      <w:r>
        <w:rPr/>
      </w:r>
    </w:p>
    <w:p>
      <w:pPr>
        <w:pStyle w:val="Normal"/>
        <w:rPr/>
      </w:pPr>
      <w:r>
        <w:rPr/>
        <w:t>Wenda20151018B</w:t>
      </w:r>
      <w:r>
        <w:rPr>
          <w:rFonts w:cs="Segoe UI Emoji" w:ascii="Segoe UI Emoji" w:hAnsi="Segoe UI Emoji"/>
        </w:rPr>
        <w:t xml:space="preserve">  </w:t>
      </w:r>
      <w:r>
        <w:rPr/>
        <w:t>01:04:58</w:t>
      </w:r>
      <w:r>
        <w:rPr>
          <w:rFonts w:cs="Segoe UI Emoji" w:ascii="Segoe UI Emoji" w:hAnsi="Segoe UI Emoji"/>
        </w:rPr>
        <w:t xml:space="preserve">  </w:t>
      </w:r>
      <w:r>
        <w:rPr/>
        <w:t>台长要佛学班的同修多看《白话佛法》</w:t>
      </w:r>
    </w:p>
    <w:p>
      <w:pPr>
        <w:pStyle w:val="Normal"/>
        <w:rPr/>
      </w:pPr>
      <w:r>
        <w:rPr>
          <w:b/>
          <w:bCs/>
        </w:rPr>
        <w:t>女听众：</w:t>
      </w:r>
      <w:r>
        <w:rPr/>
        <w:t>师父，我们最近有举办佛学班，请师父多多加持，帮我们开示一下好不好？</w:t>
      </w:r>
    </w:p>
    <w:p>
      <w:pPr>
        <w:pStyle w:val="Normal"/>
        <w:rPr/>
      </w:pPr>
      <w:r>
        <w:rPr>
          <w:b/>
          <w:bCs/>
        </w:rPr>
        <w:t>台长答：</w:t>
      </w:r>
      <w:r>
        <w:rPr/>
        <w:t>佛学班嘛，把师父的《白话佛法》拿出来好好看看，里面都有了（好）听话啦，今天没时间了，下次开示吧（好，谢谢，感恩师父，再见）再见。</w:t>
      </w:r>
    </w:p>
    <w:p>
      <w:pPr>
        <w:pStyle w:val="Normal"/>
        <w:rPr/>
      </w:pPr>
      <w:r>
        <w:rPr/>
      </w:r>
    </w:p>
    <w:p>
      <w:pPr>
        <w:pStyle w:val="Normal"/>
        <w:rPr/>
      </w:pPr>
      <w:r>
        <w:rPr>
          <w:b/>
          <w:bCs/>
        </w:rPr>
        <w:t>台长语：</w:t>
      </w:r>
      <w:r>
        <w:rPr/>
        <w:t>听众朋友们，因为时间关系节目就到这结束了，非常感恩听众朋友们收听，也感恩他们一直开佛学班，一直在度人，这是很感恩的事情。希望大家好好努力。今天节目就做到这里，今天打不通电话的听众只能星期二晚上五点钟再打了。好，广告之后欢迎大家回到节目中来。</w:t>
      </w:r>
    </w:p>
    <w:p>
      <w:pPr>
        <w:pStyle w:val="Normal"/>
        <w:rPr/>
      </w:pPr>
      <w:r>
        <w:rPr/>
      </w:r>
    </w:p>
    <w:p>
      <w:pPr>
        <w:pStyle w:val="Heading3"/>
        <w:rPr/>
      </w:pPr>
      <w:r>
        <w:rPr/>
        <w:t>Wenda20151023</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10</w:t>
      </w:r>
      <w:r>
        <w:rPr/>
        <w:t>月</w:t>
      </w:r>
      <w:r>
        <w:rPr/>
        <w:t>23</w:t>
      </w:r>
      <w:r>
        <w:rPr/>
        <w:t>日，星期五，农历是九月十一。下个星期二就是农历九月十五，希望大家多吃素。尤其在这个月的月底，星期六，正好是观世音菩萨的出家日，希望我们缅怀这位伟大、慈悲的菩萨！好，下面就开始解答听众朋友们的问题。</w:t>
      </w:r>
    </w:p>
    <w:p>
      <w:pPr>
        <w:pStyle w:val="Normal"/>
        <w:rPr/>
      </w:pPr>
      <w:r>
        <w:rPr/>
      </w:r>
    </w:p>
    <w:p>
      <w:pPr>
        <w:pStyle w:val="Normal"/>
        <w:rPr/>
      </w:pPr>
      <w:r>
        <w:rPr/>
        <w:t>1</w:t>
      </w:r>
      <w:r>
        <w:rPr/>
        <w:t>．</w:t>
      </w:r>
      <w:r>
        <w:rPr/>
        <w:t>Wenda20151023</w:t>
      </w:r>
      <w:r>
        <w:rPr>
          <w:rFonts w:cs="Segoe UI Emoji" w:ascii="Segoe UI Emoji" w:hAnsi="Segoe UI Emoji"/>
        </w:rPr>
        <w:t xml:space="preserve">  </w:t>
      </w:r>
      <w:r>
        <w:rPr/>
        <w:t>01:36</w:t>
      </w:r>
      <w:r>
        <w:rPr>
          <w:rFonts w:cs="Segoe UI Emoji" w:ascii="Segoe UI Emoji" w:hAnsi="Segoe UI Emoji"/>
        </w:rPr>
        <w:t xml:space="preserve">  </w:t>
      </w:r>
      <w:r>
        <w:rPr/>
        <w:t>先进师门为长；佛友间互称“师兄”表尊敬、平等心</w:t>
      </w:r>
    </w:p>
    <w:p>
      <w:pPr>
        <w:pStyle w:val="Normal"/>
        <w:rPr/>
      </w:pPr>
      <w:r>
        <w:rPr>
          <w:b/>
          <w:bCs/>
        </w:rPr>
        <w:t>男听众：</w:t>
      </w:r>
      <w:r>
        <w:rPr/>
        <w:t>有人觉得年龄大不适合称呼比年龄小一些先拜师的人为“师姐”，还有对于后拜师的人称之为“师兄”……一直有人纠结这个称呼的问题，请师父慈悲开示一下吧。</w:t>
      </w:r>
    </w:p>
    <w:p>
      <w:pPr>
        <w:pStyle w:val="Normal"/>
        <w:rPr/>
      </w:pPr>
      <w:r>
        <w:rPr>
          <w:b/>
          <w:bCs/>
        </w:rPr>
        <w:t>台长答：</w:t>
      </w:r>
      <w:r>
        <w:rPr/>
        <w:t>称呼的问题是这样的，首先，在我们学佛的徒弟当中先进山门为师，比方说不管你年龄大小，你比他先拜师你就为“师姐”，那么你比他晚的，你就要称他为“师姐”、“师兄”，这都是对的。那么还有些纠结为什么女的也要称“师兄”呢？这里面有个讲究的，因为“兄”为长、“兄”为上，当时中国古代称为“兄”、“兄长”，是属于一种尊称。凡是“兄”，比方说“仁兄”，并不是指男男女女，说你这个人是很仁慈的一个兄长，只要说你是“兄”，那么实际上……虽然当时古时候称为一个男的，但是像中国巾帼女，像花木兰她就去从军，做的事情叫“女中男兄”，“女中豪杰”。实际上佛法界讲叫平等心，为了让所有的男女……因为在中国古代的女士的确受到鄙视，所以为了男女都平等，所以都称为“兄”，所以就叫“师兄”。叫“师兄”实际上并不是指男女，是指你是一个老师师承的意思，前面那个“师”是师承，“兄”是很值得尊敬的一个人。为了说明这个师兄很值得尊敬，就不能说男人女人了，所以在佛法界不管男的女的都可以称“师兄”。就是这样（哦，明白了）为什么叫师姐师妹、师兄师弟呢？那就是他们直接相互的称呼，和泛泛地讲不一样的。你明白了吗？（明白了，谢谢师父慈悲开示！）</w:t>
      </w:r>
    </w:p>
    <w:p>
      <w:pPr>
        <w:pStyle w:val="Normal"/>
        <w:rPr/>
      </w:pPr>
      <w:r>
        <w:rPr/>
      </w:r>
    </w:p>
    <w:p>
      <w:pPr>
        <w:pStyle w:val="Normal"/>
        <w:rPr/>
      </w:pPr>
      <w:r>
        <w:rPr/>
        <w:t>Wenda20151023</w:t>
      </w:r>
      <w:r>
        <w:rPr>
          <w:rFonts w:cs="Segoe UI Emoji" w:ascii="Segoe UI Emoji" w:hAnsi="Segoe UI Emoji"/>
        </w:rPr>
        <w:t xml:space="preserve">  </w:t>
      </w:r>
      <w:r>
        <w:rPr/>
        <w:t>04:40</w:t>
      </w:r>
      <w:r>
        <w:rPr>
          <w:rFonts w:cs="Segoe UI Emoji" w:ascii="Segoe UI Emoji" w:hAnsi="Segoe UI Emoji"/>
        </w:rPr>
        <w:t xml:space="preserve">  </w:t>
      </w:r>
      <w:r>
        <w:rPr/>
        <w:t>台长开示中国传统“禅”文化（袖珍版）</w:t>
      </w:r>
    </w:p>
    <w:p>
      <w:pPr>
        <w:pStyle w:val="Normal"/>
        <w:rPr/>
      </w:pPr>
      <w:r>
        <w:rPr>
          <w:b/>
          <w:bCs/>
        </w:rPr>
        <w:t>男听众：</w:t>
      </w:r>
      <w:r>
        <w:rPr/>
        <w:t>有一个同修梦到师父接受河南媒体的邀请，去河南某个地方讲法，师父讲法的主题是“中华民族传统文化之‘禅道’”，第一部分是“禅道促进家庭、社会和谐”。师父，那您讲讲中华传统文化之“禅道”吧。</w:t>
      </w:r>
    </w:p>
    <w:p>
      <w:pPr>
        <w:pStyle w:val="Normal"/>
        <w:rPr/>
      </w:pPr>
      <w:r>
        <w:rPr>
          <w:b/>
          <w:bCs/>
        </w:rPr>
        <w:t>台长答：</w:t>
      </w:r>
      <w:r>
        <w:rPr/>
        <w:t>你要我讲几个小时啊？（那您简单地讲讲吧）“禅道”，“禅”是什么？“禅”为心，“禅”实际上是一个人的修养，是一个人对社会的适应性。所以，一个人如果能够懂得中华文化的禅修，实际上就是你要适应这个社会，你要有这个心去帮助别人，稳定自己。稳定自己就是“禅”，就是静心，心要静下来，就是说你能够把心安定下来，安定了之后不就团结了吗？维持稳定，也是维持家庭稳定、社会稳定、国家稳定，不就是因为要“禅”嘛。大家都能学习“禅”、禅宗的这个思想、禅文化，实际上就是要大家相互谦让，相互有修养，相互能够尊重，那这个社会不就变得和谐，家庭不就变得和睦了嘛。我只能简短、袖珍地给你讲两句（明白了，谢谢师父！以后我们期待您讲“禅道”！）</w:t>
      </w:r>
    </w:p>
    <w:p>
      <w:pPr>
        <w:pStyle w:val="Normal"/>
        <w:rPr/>
      </w:pPr>
      <w:r>
        <w:rPr/>
      </w:r>
    </w:p>
    <w:p>
      <w:pPr>
        <w:pStyle w:val="Normal"/>
        <w:rPr/>
      </w:pPr>
      <w:r>
        <w:rPr/>
        <w:t>Wenda20151023</w:t>
      </w:r>
      <w:r>
        <w:rPr>
          <w:rFonts w:cs="Segoe UI Emoji" w:ascii="Segoe UI Emoji" w:hAnsi="Segoe UI Emoji"/>
        </w:rPr>
        <w:t xml:space="preserve">  </w:t>
      </w:r>
      <w:r>
        <w:rPr/>
        <w:t>06:32</w:t>
      </w:r>
      <w:r>
        <w:rPr>
          <w:rFonts w:cs="Segoe UI Emoji" w:ascii="Segoe UI Emoji" w:hAnsi="Segoe UI Emoji"/>
        </w:rPr>
        <w:t xml:space="preserve">  </w:t>
      </w:r>
      <w:r>
        <w:rPr/>
        <w:t>台长法身开示：拜师后不得在共修组里破坏道场稳定等不如理不如法行为；犯错不忏悔弟子证将自动消失</w:t>
      </w:r>
    </w:p>
    <w:p>
      <w:pPr>
        <w:pStyle w:val="Normal"/>
        <w:rPr/>
      </w:pPr>
      <w:r>
        <w:rPr>
          <w:b/>
          <w:bCs/>
        </w:rPr>
        <w:t>男听众：</w:t>
      </w:r>
      <w:r>
        <w:rPr/>
        <w:t>同修梦到台长骑着自行车带着末学，台长说：“孩子，师父告诉你几句心里话，你们个个拜师的孩子跪在菩萨面前，谁是用真心学佛的，谁是糊弄菩萨作秀的，我心里清清楚楚。但是你们现在到观音堂来了，我就没有分别心带你们回家。你们以前不懂事犯了错，我可以原谅你们，但是你们现在如果犯了错，就要懂得忏悔。”当时梦中师父骑车骑得很快，师父又接着说：“你要知道，你们拜师之后回到各自的共修组，所做的一切事情天上地下都有帮你们记着。我看到个别的徒弟拜师之后完全变了一个人，拜师以前对师父毕恭毕敬，学佛非常虔诚，拜师以后就变了，在群里做老大，摆老奎。我看了很心痛，你们拿着《弟子守则》开玩笑吗？师父希望你们都通情达理，听得懂吗？谁如果在共修组里做不如理不如法的事情就等于在观音堂做坏事，你们记住，谁要是敢在共修组里面破坏道场稳定，拉帮结派搞小圈子，就等着吃苦头吧。佛友之间绝不允许搞个人崇拜，私自感应、算命、看风水，集资敛财。明年开始会越来越紧，如果是弟子还在做坏事，不仅仅是天上地下记录、莲花也打焉了那么简单，明明知道做错了事情不知道忏悔，弟子证自动消失。”请师父开示一下。</w:t>
      </w:r>
    </w:p>
    <w:p>
      <w:pPr>
        <w:pStyle w:val="Normal"/>
        <w:rPr/>
      </w:pPr>
      <w:r>
        <w:rPr>
          <w:b/>
          <w:bCs/>
        </w:rPr>
        <w:t>台长答：</w:t>
      </w:r>
      <w:r>
        <w:rPr/>
        <w:t>哈哈，这个人很厉害，这个人过去梦到过台长吗？（好几次了，都是开示）哈哈……这个人蛮厉害的。你要听任何一个人讲出来，他说台长说的，你要听他的语气，像不像台长说的，台长平时的性格。你看，我在多少多少年，几代之前，你们可以查到，比方说人家说台长是谁谁谁，你可以从他过去的性格行为当中看到我今天的性格行为，为什么？再怎么样转世，再怎么样投胎，性格不会变的。所以，过去中国有句话叫“江山易改、本性难移”，就这个道理。你看济公活佛现在到了人间来帮助人家，还是那个笑哈哈的样子（是的是的）济公活佛就那个样子。比方说观世音菩萨来，永远是慈悲的样子（大慈大悲）所以每个一人的性格，下来度人的菩萨，你要是叫弥勒佛到人间来度人，下来看见你们就笑，呵呵……所以这个性格不会变。从刚才这个话中其实你们也应该听得出来，像不像师父说的（像师父说的）好了（所以今天就分享一下）很重要。因为师父这个人其实也是性情中人，所以我有什么话不会憋在肚子里，要讲出来的，我要不讲的话，就觉得对不起别人。但是我讲出来之后，情愿你对不起我，我也不对不起你。就像父母亲一样，很多父母亲为什么让孩子坏了，最后爸爸妈妈还忏悔啊，“哎呀，我们不管他啊，我们想想管不了了，没办法了，我们少讲两句吧，否则他跟我们越来越作恶。”这种就叫自私的父母！你要做我的弟子，我哪怕骂你，我哪怕讲你的缺点，你就算今天不理我了，你永远不睬我了，我也要讲。我要讲你的毛病，把你讲好，讲不好，那我对得起你。对不对？你要是做错事情，是你对不起我，不是我对不起你。如果我今天不讲，让你伤害到自己了，你以后会怪师父，“师父没有跟我讲，师父没有教育我，教育我好”。就像很多孩子现在考试考得不好，找不到好工作，说老师，骂老师一辈子，“我们的老师从来不好好管我们的”。这种不负责任的老师永远被人家唾弃的，对不对？（对对）孩子不懂事情，你父母亲不能不管的（师父，我觉得您就是那种……我和同修们说，师父对我们特别严厉，但是严厉之后还是慈悲他。真的师父，您真的是菩萨）因为是自己的孩子，严厉的目的是什么？严厉的目的就是让你们好，我不是真正的要把你们怎么样，对不对啊？就是这样，你好了，我当然就没有关系了；你不好的话，那我当然就没办法救了（好的，感恩师父开示！）</w:t>
      </w:r>
    </w:p>
    <w:p>
      <w:pPr>
        <w:pStyle w:val="Normal"/>
        <w:rPr/>
      </w:pPr>
      <w:r>
        <w:rPr/>
      </w:r>
    </w:p>
    <w:p>
      <w:pPr>
        <w:pStyle w:val="Normal"/>
        <w:rPr/>
      </w:pPr>
      <w:r>
        <w:rPr/>
        <w:t>Wenda20151023</w:t>
      </w:r>
      <w:r>
        <w:rPr>
          <w:rFonts w:cs="Segoe UI Emoji" w:ascii="Segoe UI Emoji" w:hAnsi="Segoe UI Emoji"/>
        </w:rPr>
        <w:t xml:space="preserve">  </w:t>
      </w:r>
      <w:r>
        <w:rPr/>
        <w:t>11:56</w:t>
      </w:r>
      <w:r>
        <w:rPr>
          <w:rFonts w:cs="Segoe UI Emoji" w:ascii="Segoe UI Emoji" w:hAnsi="Segoe UI Emoji"/>
        </w:rPr>
        <w:t xml:space="preserve">  </w:t>
      </w:r>
      <w:r>
        <w:rPr/>
        <w:t>台长开示“慈悲喜舍”</w:t>
      </w:r>
    </w:p>
    <w:p>
      <w:pPr>
        <w:pStyle w:val="Normal"/>
        <w:rPr/>
      </w:pPr>
      <w:r>
        <w:rPr>
          <w:b/>
          <w:bCs/>
        </w:rPr>
        <w:t>男听众：</w:t>
      </w:r>
      <w:r>
        <w:rPr/>
        <w:t>师父在《白话佛法》里讲，“你能够把本性用得好的话，如果你运用了最原始的本性，你就会拥有像恒河沙一样无穷无尽的智慧”。请师父开示一下，在平时生活中，如何更好地运用我们的本性？</w:t>
      </w:r>
    </w:p>
    <w:p>
      <w:pPr>
        <w:pStyle w:val="Normal"/>
        <w:rPr/>
      </w:pPr>
      <w:r>
        <w:rPr>
          <w:b/>
          <w:bCs/>
        </w:rPr>
        <w:t>台长答：</w:t>
      </w:r>
      <w:r>
        <w:rPr/>
        <w:t>运用本性的话，就是说时时刻刻要以慈为本、以悲为本、以喜为本、以舍为本，这个就是“慈悲喜舍”。为什么呢？慈悲喜舍都要放在一起的，“慈”，一个人心慈了，就会有悲悯心出来，有悲悯心之后，就会感到自己很快乐了，喜心就会出来，度别人的欢喜心也会出来，最后你因为有了欢喜心了，你就容易舍。我问你，做人是不是一开心了“这个给你吧”，“那个给你吧”；不开心的时候，什么都不愿意给别人？所以“慈悲喜舍”四个字全部都有连接关系的（明白了，谢谢师父慈悲开示）</w:t>
      </w:r>
    </w:p>
    <w:p>
      <w:pPr>
        <w:pStyle w:val="Normal"/>
        <w:rPr/>
      </w:pPr>
      <w:r>
        <w:rPr/>
      </w:r>
    </w:p>
    <w:p>
      <w:pPr>
        <w:pStyle w:val="Normal"/>
        <w:rPr/>
      </w:pPr>
      <w:r>
        <w:rPr/>
        <w:t>Wenda20151023</w:t>
      </w:r>
      <w:r>
        <w:rPr>
          <w:rFonts w:cs="Segoe UI Emoji" w:ascii="Segoe UI Emoji" w:hAnsi="Segoe UI Emoji"/>
        </w:rPr>
        <w:t xml:space="preserve">  </w:t>
      </w:r>
      <w:r>
        <w:rPr/>
        <w:t>13:56</w:t>
      </w:r>
      <w:r>
        <w:rPr>
          <w:rFonts w:cs="Segoe UI Emoji" w:ascii="Segoe UI Emoji" w:hAnsi="Segoe UI Emoji"/>
        </w:rPr>
        <w:t xml:space="preserve">  </w:t>
      </w:r>
      <w:r>
        <w:rPr/>
        <w:t>拍殊胜景象的注意事项</w:t>
      </w:r>
    </w:p>
    <w:p>
      <w:pPr>
        <w:pStyle w:val="Normal"/>
        <w:rPr/>
      </w:pPr>
      <w:r>
        <w:rPr>
          <w:b/>
          <w:bCs/>
        </w:rPr>
        <w:t>男听众：</w:t>
      </w:r>
      <w:r>
        <w:rPr/>
        <w:t>我们现在的手机像素越来越高，会常常拍到一些殊胜的景象。请师父开示一下，我们平时拍这些殊胜的景象需要注意什么？怎样如理如法地做？请师父开示一下。</w:t>
      </w:r>
    </w:p>
    <w:p>
      <w:pPr>
        <w:pStyle w:val="Normal"/>
        <w:rPr/>
      </w:pPr>
      <w:r>
        <w:rPr>
          <w:b/>
          <w:bCs/>
        </w:rPr>
        <w:t>台长答：</w:t>
      </w:r>
      <w:r>
        <w:rPr/>
        <w:t>很简单，其实很多相机拍到的东西……现在有高倍的照相机，比方说像素很高的，它连鬼都拍得出来，菩萨也拍得出来。像你们这种相机，像素比较低的，只能拍拍菩萨的轮廓，拍得出来的。举个简单例子，一个人死之前他眼睛最后看到的是谁，你只要冲着他把他的眼睛里……那种照相机，高倍的照相机，像素很高的，盯着他眼睛一拍，最后掐死他的人的脸，全部都在他眼睛里。这种其实早就有了，只不过这些用在军事和保安、秘密的途径当中，并没有用在人民的生活当中而已。比方说，电子计算机早就有了，很多的国家早就用电子计算机在储存东西，只不过它当时没推广到民间。等到哪一天这种照相机可以推广到民间，你们随随便便这么一拍，那么这个世界别乱了啊？（是）你拿着照相机冲着家里一拍，这个鬼，“哦哟，不得了了”，你不要吓死的？照相机如果盯着一个地方一拍，一个鬼拍出来了，舌头伸出来了，头发这么长，你还住吗？这国家不要乱了嘛（是啊。那我们在拍这些殊胜的景象时，需要注意些什么？）很简单，往天上拍总是好的，没关系的。你不要往人间拍，很多地方晚上拍照片拍得出边上有人的啊（还有就是晚上也不要拍？）嗯，晚上，这个就是我要关照你的。拍这种殊胜景象只能白天拍，不能晚上拍的（明白。一个同修说她先生在放生的时候，她就用相机拍出她老公身边有一些红色的那种雾气一样，这种红色的轮廓是不是护法神或者菩萨？）护法神啊，护法神的光照在她先生身上，并不是护法神在他身上。光照过来和在他身上是两个概念（明白了，谢谢师父开示！）</w:t>
      </w:r>
    </w:p>
    <w:p>
      <w:pPr>
        <w:pStyle w:val="Normal"/>
        <w:rPr/>
      </w:pPr>
      <w:r>
        <w:rPr/>
      </w:r>
    </w:p>
    <w:p>
      <w:pPr>
        <w:pStyle w:val="Normal"/>
        <w:rPr/>
      </w:pPr>
      <w:r>
        <w:rPr/>
        <w:t>Wenda20151023</w:t>
      </w:r>
      <w:r>
        <w:rPr>
          <w:rFonts w:cs="Segoe UI Emoji" w:ascii="Segoe UI Emoji" w:hAnsi="Segoe UI Emoji"/>
        </w:rPr>
        <w:t xml:space="preserve">  </w:t>
      </w:r>
      <w:r>
        <w:rPr/>
        <w:t>16:38</w:t>
      </w:r>
      <w:r>
        <w:rPr>
          <w:rFonts w:cs="Segoe UI Emoji" w:ascii="Segoe UI Emoji" w:hAnsi="Segoe UI Emoji"/>
        </w:rPr>
        <w:t xml:space="preserve">  </w:t>
      </w:r>
      <w:r>
        <w:rPr>
          <w:rFonts w:cs="宋体;SimSun" w:ascii="宋体;SimSun" w:hAnsi="宋体;SimSun"/>
        </w:rPr>
        <w:t>“</w:t>
      </w:r>
      <w:r>
        <w:rPr/>
        <w:t>三六九”关劫放生时如何祈求；在关劫时更易造新业、受报</w:t>
      </w:r>
    </w:p>
    <w:p>
      <w:pPr>
        <w:pStyle w:val="Normal"/>
        <w:rPr/>
      </w:pPr>
      <w:r>
        <w:rPr>
          <w:b/>
          <w:bCs/>
        </w:rPr>
        <w:t>男听众：</w:t>
      </w:r>
      <w:r>
        <w:rPr/>
        <w:t>过“三六九”关劫，师父开示过可以多念消灾吉祥神咒，就是说可以生日前后三个月念</w:t>
      </w:r>
      <w:r>
        <w:rPr/>
        <w:t>108</w:t>
      </w:r>
      <w:r>
        <w:rPr/>
        <w:t>遍，过了这段时间再调回正常的遍数，是这样吧，师父？</w:t>
      </w:r>
    </w:p>
    <w:p>
      <w:pPr>
        <w:pStyle w:val="Normal"/>
        <w:rPr/>
      </w:pPr>
      <w:r>
        <w:rPr>
          <w:b/>
          <w:bCs/>
        </w:rPr>
        <w:t>台长答：</w:t>
      </w:r>
      <w:r>
        <w:rPr/>
        <w:t>对啊（那过“三六九”关劫放生的时候如何祈求？）很简单，过“三六九”怎么祈求，“请大慈大悲观世音菩萨消我某某某的业障，去我某某某的灾祸，我某某某一定怎么样”，就是这点事，就是这句（好的，谢谢师父开示！人在“三六九”劫来临时，往往会容易造新业，比如违愿、破戒，然后受报被护法神惩罚。请问在“三六九”更易造新业、受报，是否本身就是劫的一种表现形式？请师父开示一下）对啊，是这样，恶性循环啊。比方说，这个人已经倒霉了，他想不让自己倒霉，但是摔一跤，摔一跤他站起来嘴巴里就骂人了，这不是连锁反应吗？你一骂人，好，你又得罪人了，你又破戒了。有些人头很痛的时候砸东西，很多人喝酒去了，那就是雪上加霜，喝酒本来就不好的，砸东西也不好的，骂人也不好的，头痛也不好的。因为你的头痛造成了连锁反应，你砸东西了、骂人了、最后喝酒了，那你是不是雪上加霜啊？（是是是，谢谢师父慈悲开示！）</w:t>
      </w:r>
    </w:p>
    <w:p>
      <w:pPr>
        <w:pStyle w:val="Normal"/>
        <w:rPr/>
      </w:pPr>
      <w:r>
        <w:rPr/>
      </w:r>
    </w:p>
    <w:p>
      <w:pPr>
        <w:pStyle w:val="Normal"/>
        <w:rPr/>
      </w:pPr>
      <w:r>
        <w:rPr/>
        <w:t>Wenda20151023</w:t>
      </w:r>
      <w:r>
        <w:rPr>
          <w:rFonts w:cs="Segoe UI Emoji" w:ascii="Segoe UI Emoji" w:hAnsi="Segoe UI Emoji"/>
        </w:rPr>
        <w:t xml:space="preserve">  </w:t>
      </w:r>
      <w:r>
        <w:rPr/>
        <w:t>19:35</w:t>
      </w:r>
      <w:r>
        <w:rPr>
          <w:rFonts w:cs="Segoe UI Emoji" w:ascii="Segoe UI Emoji" w:hAnsi="Segoe UI Emoji"/>
        </w:rPr>
        <w:t xml:space="preserve">  </w:t>
      </w:r>
      <w:r>
        <w:rPr/>
        <w:t>看《白话佛法》前可以念心经祈求开智慧，更好地理解</w:t>
      </w:r>
    </w:p>
    <w:p>
      <w:pPr>
        <w:pStyle w:val="Normal"/>
        <w:rPr/>
      </w:pPr>
      <w:r>
        <w:rPr>
          <w:b/>
          <w:bCs/>
        </w:rPr>
        <w:t>男听众：</w:t>
      </w:r>
      <w:r>
        <w:rPr/>
        <w:t>同修们说在看《白话佛法》前，可以专念</w:t>
      </w:r>
      <w:r>
        <w:rPr/>
        <w:t>7</w:t>
      </w:r>
      <w:r>
        <w:rPr/>
        <w:t>遍心经祈求菩萨“帮我某某开智慧，更好地理解《白话佛法》”，可以吗？请师父开示一下。</w:t>
      </w:r>
    </w:p>
    <w:p>
      <w:pPr>
        <w:pStyle w:val="Normal"/>
        <w:rPr/>
      </w:pPr>
      <w:r>
        <w:rPr>
          <w:b/>
          <w:bCs/>
        </w:rPr>
        <w:t>台长答：</w:t>
      </w:r>
      <w:r>
        <w:rPr/>
        <w:t>这个可以，菩萨不会嫌烦的，因为……比方说你做件好事，“妈妈，我洗手了哦”，“乖孩子”；“妈妈，吃饭我留给别人吃哦，我把剩饭都吃掉了”，“乖孩子”；你如果说“妈妈，我要出去偷东西了”，那护法神就来了。你说“我要念经了，我要看《白话佛法》了”，就等于跟观世音菩萨说“妈妈，我现在做好人了，我要看《白话佛法》了”，那观世音菩萨当然开心了，呵呵……（明白了，谢谢师父慈悲开示！）</w:t>
      </w:r>
    </w:p>
    <w:p>
      <w:pPr>
        <w:pStyle w:val="Normal"/>
        <w:rPr/>
      </w:pPr>
      <w:r>
        <w:rPr/>
      </w:r>
    </w:p>
    <w:p>
      <w:pPr>
        <w:pStyle w:val="Normal"/>
        <w:rPr/>
      </w:pPr>
      <w:r>
        <w:rPr/>
        <w:t>Wenda20151023</w:t>
      </w:r>
      <w:r>
        <w:rPr>
          <w:rFonts w:cs="Segoe UI Emoji" w:ascii="Segoe UI Emoji" w:hAnsi="Segoe UI Emoji"/>
        </w:rPr>
        <w:t xml:space="preserve">  </w:t>
      </w:r>
      <w:r>
        <w:rPr/>
        <w:t>20:23</w:t>
      </w:r>
      <w:r>
        <w:rPr>
          <w:rFonts w:cs="Segoe UI Emoji" w:ascii="Segoe UI Emoji" w:hAnsi="Segoe UI Emoji"/>
        </w:rPr>
        <w:t xml:space="preserve">  </w:t>
      </w:r>
      <w:r>
        <w:rPr/>
        <w:t>化解冤结时小房子不能停</w:t>
      </w:r>
    </w:p>
    <w:p>
      <w:pPr>
        <w:pStyle w:val="Normal"/>
        <w:rPr/>
      </w:pPr>
      <w:r>
        <w:rPr>
          <w:b/>
          <w:bCs/>
        </w:rPr>
        <w:t>男听众：</w:t>
      </w:r>
      <w:r>
        <w:rPr/>
        <w:t>《小房子念诵指南》里说“化解冤结的小房子要配合自己要经者的小房子来念”，这个比例怎么搭配？请师父开示一下。</w:t>
      </w:r>
    </w:p>
    <w:p>
      <w:pPr>
        <w:pStyle w:val="Normal"/>
        <w:rPr/>
      </w:pPr>
      <w:r>
        <w:rPr>
          <w:b/>
          <w:bCs/>
        </w:rPr>
        <w:t>台长答：</w:t>
      </w:r>
      <w:r>
        <w:rPr/>
        <w:t>这个比例没有什么好搭配的。就是说当你要化解这些过去的冤结的时候，你必须要念小房子，这个小房子不能停的，你可以少一点但是不能停。比方说，你这一段时间想化解一个冤结，或者化解前世的一个业障，那你在化解这段时间，还没化解当中，必须每天哪怕一张也得要烧。实际上你烧一张，就相当于你在做一件事情，并不代表你……烧得多，当然更好；如果烧得不多，你每天能烧一张，就说明你天天在化解这个冤结。明白了吗？（明白了，谢谢师父慈悲开示！）</w:t>
      </w:r>
    </w:p>
    <w:p>
      <w:pPr>
        <w:pStyle w:val="Normal"/>
        <w:rPr/>
      </w:pPr>
      <w:r>
        <w:rPr/>
      </w:r>
    </w:p>
    <w:p>
      <w:pPr>
        <w:pStyle w:val="Normal"/>
        <w:rPr/>
      </w:pPr>
      <w:r>
        <w:rPr/>
        <w:t>Wenda20151023</w:t>
      </w:r>
      <w:r>
        <w:rPr>
          <w:rFonts w:cs="Segoe UI Emoji" w:ascii="Segoe UI Emoji" w:hAnsi="Segoe UI Emoji"/>
        </w:rPr>
        <w:t xml:space="preserve">  </w:t>
      </w:r>
      <w:r>
        <w:rPr/>
        <w:t>21:24</w:t>
      </w:r>
      <w:r>
        <w:rPr>
          <w:rFonts w:cs="Segoe UI Emoji" w:ascii="Segoe UI Emoji" w:hAnsi="Segoe UI Emoji"/>
        </w:rPr>
        <w:t xml:space="preserve">  </w:t>
      </w:r>
      <w:r>
        <w:rPr/>
        <w:t>学佛要有初始心</w:t>
      </w:r>
    </w:p>
    <w:p>
      <w:pPr>
        <w:pStyle w:val="Normal"/>
        <w:rPr/>
      </w:pPr>
      <w:r>
        <w:rPr>
          <w:b/>
          <w:bCs/>
        </w:rPr>
        <w:t>男听众：</w:t>
      </w:r>
      <w:r>
        <w:rPr/>
        <w:t>请问师父，有一句话说“学佛一年佛在眼前，学佛两年佛在大殿，学佛三年佛在西天”。这是说我们学着学着就没有初始心了，不精进了，是吗？请师父慈悲开示一下。</w:t>
      </w:r>
    </w:p>
    <w:p>
      <w:pPr>
        <w:pStyle w:val="Normal"/>
        <w:rPr/>
      </w:pPr>
      <w:r>
        <w:rPr>
          <w:b/>
          <w:bCs/>
        </w:rPr>
        <w:t>台长答：</w:t>
      </w:r>
      <w:r>
        <w:rPr/>
        <w:t>你刚刚讲的是你的一种讲法，还有一种“学佛一年佛在眼前，学佛两年佛在天边，学佛三年仗着佛卖钱”。现在想想看，有人敛财不就是仗着佛卖钱吗？（对对。谢谢师父慈悲开示！）</w:t>
      </w:r>
    </w:p>
    <w:p>
      <w:pPr>
        <w:pStyle w:val="Normal"/>
        <w:rPr/>
      </w:pPr>
      <w:r>
        <w:rPr/>
      </w:r>
    </w:p>
    <w:p>
      <w:pPr>
        <w:pStyle w:val="Normal"/>
        <w:rPr/>
      </w:pPr>
      <w:r>
        <w:rPr/>
        <w:t>Wenda20151023</w:t>
      </w:r>
      <w:r>
        <w:rPr>
          <w:rFonts w:cs="Segoe UI Emoji" w:ascii="Segoe UI Emoji" w:hAnsi="Segoe UI Emoji"/>
        </w:rPr>
        <w:t xml:space="preserve">  </w:t>
      </w:r>
      <w:r>
        <w:rPr/>
        <w:t>22:01</w:t>
      </w:r>
      <w:r>
        <w:rPr>
          <w:rFonts w:cs="Segoe UI Emoji" w:ascii="Segoe UI Emoji" w:hAnsi="Segoe UI Emoji"/>
        </w:rPr>
        <w:t xml:space="preserve">  </w:t>
      </w:r>
      <w:r>
        <w:rPr/>
        <w:t>不想与没学佛的人交流，是有分别心吗</w:t>
      </w:r>
    </w:p>
    <w:p>
      <w:pPr>
        <w:pStyle w:val="Normal"/>
        <w:rPr/>
      </w:pPr>
      <w:r>
        <w:rPr>
          <w:b/>
          <w:bCs/>
        </w:rPr>
        <w:t>男听众：</w:t>
      </w:r>
      <w:r>
        <w:rPr/>
        <w:t>我们在学佛之后，见到同样学佛的人就很欢喜，见到不学佛的人就觉得话不投机半句多，也不想去亲近。这是有分别心还是慈悲心不够的原故呢？请师父慈悲开示。</w:t>
      </w:r>
    </w:p>
    <w:p>
      <w:pPr>
        <w:pStyle w:val="Normal"/>
        <w:rPr/>
      </w:pPr>
      <w:r>
        <w:rPr>
          <w:b/>
          <w:bCs/>
        </w:rPr>
        <w:t>台长答：</w:t>
      </w:r>
      <w:r>
        <w:rPr/>
        <w:t>并不是，气场不合啊。比方说你的慈悲心……菩萨都是这样的，菩萨先要看你是个好孩子、是个修心的人，气场跟你合，菩萨马上来帮你了。但是菩萨看到那些无缘众生，菩萨也没有办法。所以，佛菩萨也有苦衷啊，也救不了无缘众生。你说佛菩萨法力无边的话，能救无缘众生吗？救不了的，没办法（对对。谢谢师父慈悲开示！）</w:t>
      </w:r>
    </w:p>
    <w:p>
      <w:pPr>
        <w:pStyle w:val="Normal"/>
        <w:rPr/>
      </w:pPr>
      <w:r>
        <w:rPr/>
      </w:r>
    </w:p>
    <w:p>
      <w:pPr>
        <w:pStyle w:val="Normal"/>
        <w:rPr/>
      </w:pPr>
      <w:r>
        <w:rPr/>
        <w:t>Wenda20151023</w:t>
      </w:r>
      <w:r>
        <w:rPr>
          <w:rFonts w:cs="Segoe UI Emoji" w:ascii="Segoe UI Emoji" w:hAnsi="Segoe UI Emoji"/>
        </w:rPr>
        <w:t xml:space="preserve">  </w:t>
      </w:r>
      <w:r>
        <w:rPr/>
        <w:t>23:10</w:t>
      </w:r>
      <w:r>
        <w:rPr>
          <w:rFonts w:cs="Segoe UI Emoji" w:ascii="Segoe UI Emoji" w:hAnsi="Segoe UI Emoji"/>
        </w:rPr>
        <w:t xml:space="preserve">  </w:t>
      </w:r>
      <w:r>
        <w:rPr/>
        <w:t>台长开示“有为”、“无为”</w:t>
      </w:r>
    </w:p>
    <w:p>
      <w:pPr>
        <w:pStyle w:val="Normal"/>
        <w:rPr/>
      </w:pPr>
      <w:r>
        <w:rPr>
          <w:b/>
          <w:bCs/>
        </w:rPr>
        <w:t>男听众：</w:t>
      </w:r>
      <w:r>
        <w:rPr/>
        <w:t>师父，您在《白话佛法》里谈到，“有为”、“无为”度众生。你能开示下“有为”、“无为”度众生吗？</w:t>
      </w:r>
    </w:p>
    <w:p>
      <w:pPr>
        <w:pStyle w:val="Normal"/>
        <w:rPr/>
      </w:pPr>
      <w:r>
        <w:rPr>
          <w:b/>
          <w:bCs/>
        </w:rPr>
        <w:t>台长答：</w:t>
      </w:r>
      <w:r>
        <w:rPr/>
        <w:t>“有为”、“无为”实际上有所为而不所为，有所为而无为，无为而有所为，实际上就是告诉你，做任何事不要有目地的去做，你要放开。实际上这句话的意思，就是叫我们无相布施。“有为”，就是说我一定要去做这件事情，你就有相了，你着相了嘛；“无为”的话，我没有作为，我没有认为要去做这件事情，就是我没有作为，我没有去做，我没有去想，而我把这件事情做成功了，就叫“无相布施”。如果你说“我一定要去把这件事情做好”，“我一定要有作为”，“我一定要怎么样……”这叫着相。然后接下来，就是有相布施啊（明白了。谢谢师父慈悲开示！）</w:t>
      </w:r>
    </w:p>
    <w:p>
      <w:pPr>
        <w:pStyle w:val="Normal"/>
        <w:rPr/>
      </w:pPr>
      <w:r>
        <w:rPr/>
      </w:r>
    </w:p>
    <w:p>
      <w:pPr>
        <w:pStyle w:val="Normal"/>
        <w:rPr/>
      </w:pPr>
      <w:r>
        <w:rPr/>
        <w:t>Wenda20151023</w:t>
      </w:r>
      <w:r>
        <w:rPr>
          <w:rFonts w:cs="Segoe UI Emoji" w:ascii="Segoe UI Emoji" w:hAnsi="Segoe UI Emoji"/>
        </w:rPr>
        <w:t xml:space="preserve">  </w:t>
      </w:r>
      <w:r>
        <w:rPr/>
        <w:t>24:18</w:t>
      </w:r>
      <w:r>
        <w:rPr>
          <w:rFonts w:cs="Segoe UI Emoji" w:ascii="Segoe UI Emoji" w:hAnsi="Segoe UI Emoji"/>
        </w:rPr>
        <w:t xml:space="preserve">  </w:t>
      </w:r>
      <w:r>
        <w:rPr/>
        <w:t>业力来临时的应急措施：闭关式地冷静下来，好好念经</w:t>
      </w:r>
    </w:p>
    <w:p>
      <w:pPr>
        <w:pStyle w:val="Normal"/>
        <w:rPr/>
      </w:pPr>
      <w:r>
        <w:rPr>
          <w:b/>
          <w:bCs/>
        </w:rPr>
        <w:t>男听众：</w:t>
      </w:r>
      <w:r>
        <w:rPr/>
        <w:t>国家面对自然灾害时，会有紧急应急措施来将灾害损失降到最小。那业力来临时，我们往往会被业力牵着鼻子走。请师父教我们几招业力来临时的应急措施吧。</w:t>
      </w:r>
    </w:p>
    <w:p>
      <w:pPr>
        <w:pStyle w:val="Normal"/>
        <w:rPr/>
      </w:pPr>
      <w:r>
        <w:rPr>
          <w:b/>
          <w:bCs/>
        </w:rPr>
        <w:t>台长答：</w:t>
      </w:r>
      <w:r>
        <w:rPr/>
        <w:t>业力来临时的应急措施，最好的方法，什么事情都不要做，把马上该做的事情往后推，就坐在观音堂里好好念经，就是闭关啊。所以你去看，很多法师被人家……风风雨雨的时候，他们应急措施是什么？他们闭关啊，闭关嘛没人讲他了，没人讲他过两天风平浪静了，他自己也清静了，重新再思考他过去做错的事情是对还是错，他自己冷静下来。实际上应急就是“冷静”，先要冷静，然后让别人不要关注你啊（明白了）“枪打出头鸟”嘛，你已经要倒霉了，你还要出来跳。有些人傻傻的，有些演员……我们讲那些演员吧，人家已经在讲你这方面了，还要拼命跑出来“我没有，哎呀，我告诉你，这个是不可能的……”那些记者就炒啊炒啊，八卦就出来了。你不讲么就好了，不讲就不臭啊，越讲越臭，粪坑越掏越臭啊，呵呵（明白了。谢谢师父慈悲开示！）</w:t>
      </w:r>
    </w:p>
    <w:p>
      <w:pPr>
        <w:pStyle w:val="Normal"/>
        <w:rPr/>
      </w:pPr>
      <w:r>
        <w:rPr/>
      </w:r>
    </w:p>
    <w:p>
      <w:pPr>
        <w:pStyle w:val="Normal"/>
        <w:rPr/>
      </w:pPr>
      <w:r>
        <w:rPr/>
        <w:t>Wenda20151023</w:t>
      </w:r>
      <w:r>
        <w:rPr>
          <w:rFonts w:cs="Segoe UI Emoji" w:ascii="Segoe UI Emoji" w:hAnsi="Segoe UI Emoji"/>
        </w:rPr>
        <w:t xml:space="preserve">  </w:t>
      </w:r>
      <w:r>
        <w:rPr/>
        <w:t>25:59</w:t>
      </w:r>
      <w:r>
        <w:rPr>
          <w:rFonts w:cs="Segoe UI Emoji" w:ascii="Segoe UI Emoji" w:hAnsi="Segoe UI Emoji"/>
        </w:rPr>
        <w:t xml:space="preserve">  </w:t>
      </w:r>
      <w:r>
        <w:rPr/>
        <w:t>念头想着众生，境界就是菩萨；想着自己的工作、家人，就是凡人</w:t>
      </w:r>
    </w:p>
    <w:p>
      <w:pPr>
        <w:pStyle w:val="Normal"/>
        <w:rPr/>
      </w:pPr>
      <w:r>
        <w:rPr>
          <w:b/>
          <w:bCs/>
        </w:rPr>
        <w:t>男听众：</w:t>
      </w:r>
      <w:r>
        <w:rPr/>
        <w:t>师父，是不是我们此刻的念头想到什么，我们的心里就驻在哪一个境界里？比如，我此刻想到的是如何救众生，此刻自己就是一刻的菩萨；心里想着工作、家庭，自己就是一刻的凡人。请师父慈悲开示一下。</w:t>
      </w:r>
    </w:p>
    <w:p>
      <w:pPr>
        <w:pStyle w:val="Normal"/>
        <w:rPr/>
      </w:pPr>
      <w:r>
        <w:rPr>
          <w:b/>
          <w:bCs/>
        </w:rPr>
        <w:t>台长答：</w:t>
      </w:r>
      <w:r>
        <w:rPr/>
        <w:t>是这样。实际上很多人说“哎呀，你怎么怎么……菩萨，你……行不行啊？”我举个例子你就知道了，你在做好事，你是不是好人了？但是并不代表你一辈子做好人，一个小时里边你在帮助别人，你是不是一个小时的菩萨？（是的）你就是菩萨了？只不过表明你这一个小时当中是菩萨行为。这个人是坏人，一辈子都做坏事的啊？那抓进去的人，“你是个坏人”，他一辈子做坏事啊？他好事没做过啊？他只不过做了这个坏事特别厉害，造成了这个因果了，所以让他整个的好事全部受损了，他的坏事已经盖过了他的好事，那这就变成坏人了。一个人好人，再好的人，他没有缺点的啊？（就正如师父以前说过，“做一件好事不难，难的就是做一辈子的好事、一辈子的好人”）对啊，难的是一辈子做好人。这个连毛主席都说过（是是是，谢谢师父慈悲开示！）</w:t>
      </w:r>
    </w:p>
    <w:p>
      <w:pPr>
        <w:pStyle w:val="Normal"/>
        <w:rPr/>
      </w:pPr>
      <w:r>
        <w:rPr/>
      </w:r>
    </w:p>
    <w:p>
      <w:pPr>
        <w:pStyle w:val="Normal"/>
        <w:rPr/>
      </w:pPr>
      <w:r>
        <w:rPr/>
        <w:t>Wenda20151023</w:t>
      </w:r>
      <w:r>
        <w:rPr>
          <w:rFonts w:cs="Segoe UI Emoji" w:ascii="Segoe UI Emoji" w:hAnsi="Segoe UI Emoji"/>
        </w:rPr>
        <w:t xml:space="preserve">  </w:t>
      </w:r>
      <w:r>
        <w:rPr/>
        <w:t>27:41</w:t>
      </w:r>
      <w:r>
        <w:rPr>
          <w:rFonts w:cs="Segoe UI Emoji" w:ascii="Segoe UI Emoji" w:hAnsi="Segoe UI Emoji"/>
        </w:rPr>
        <w:t xml:space="preserve">  </w:t>
      </w:r>
      <w:r>
        <w:rPr/>
        <w:t>真学佛就必须学会放下、吃苦</w:t>
      </w:r>
    </w:p>
    <w:p>
      <w:pPr>
        <w:pStyle w:val="Normal"/>
        <w:rPr/>
      </w:pPr>
      <w:r>
        <w:rPr>
          <w:b/>
          <w:bCs/>
        </w:rPr>
        <w:t>男听众：</w:t>
      </w:r>
      <w:r>
        <w:rPr/>
        <w:t>请问师父，我们与人交往常存私心杂念、不能坦诚对人，在一起度人就觉得人情淡薄，人的劣根性重，这样虽然能让自己在人情名利上更看得开一点，却总觉得又消极了点。请师父针对这样的想法给我们开示一下吧。</w:t>
      </w:r>
    </w:p>
    <w:p>
      <w:pPr>
        <w:pStyle w:val="Normal"/>
        <w:rPr/>
      </w:pPr>
      <w:r>
        <w:rPr>
          <w:b/>
          <w:bCs/>
        </w:rPr>
        <w:t>台长答：</w:t>
      </w:r>
      <w:r>
        <w:rPr/>
        <w:t>很简单，你要真学佛，你觉得时机到了，你就得放下。那我问你，尼姑、和尚他们过去没朋友的啊？他们没父母的啊？（有有）好了。有的还有孩子呢，怎么办？半路出家的他们不就放下了吗？什么叫放下？放下嘛就没了，没了就得放下。你说你今天还纠葛在人间的情感当中，你还觉得“哎呀，这个是不是太残忍了？”“哎呀，怎么……”那你修得好的？对不对？（是）举个简单例子，当时我们自己的祖籍国，原子弹造出来之前，有多少科学家为了这个科技的发明献出了宝贵的生命啊？他们的家都不能联系的，因为都是保密的。对不对啊？（嗯，对对）家不能联系，孩子什么全部都是组织上帮他们联系的。你想想看，否则他怎么能做出这么大的科研成果出来？那你这个问题又怎么解释？所以，一个人要想做成一件事情，就必须要吃苦头！就必须要放下！放不下的人永远得不到，就这么简单（明白了，谢谢师父慈悲开示！）</w:t>
      </w:r>
    </w:p>
    <w:p>
      <w:pPr>
        <w:pStyle w:val="Normal"/>
        <w:rPr/>
      </w:pPr>
      <w:r>
        <w:rPr/>
      </w:r>
    </w:p>
    <w:p>
      <w:pPr>
        <w:pStyle w:val="Normal"/>
        <w:rPr/>
      </w:pPr>
      <w:r>
        <w:rPr/>
        <w:t>Wenda20151023</w:t>
      </w:r>
      <w:r>
        <w:rPr>
          <w:rFonts w:cs="Segoe UI Emoji" w:ascii="Segoe UI Emoji" w:hAnsi="Segoe UI Emoji"/>
        </w:rPr>
        <w:t xml:space="preserve">  </w:t>
      </w:r>
      <w:r>
        <w:rPr/>
        <w:t>29:19</w:t>
      </w:r>
      <w:r>
        <w:rPr>
          <w:rFonts w:cs="Segoe UI Emoji" w:ascii="Segoe UI Emoji" w:hAnsi="Segoe UI Emoji"/>
        </w:rPr>
        <w:t xml:space="preserve">  </w:t>
      </w:r>
      <w:r>
        <w:rPr/>
        <w:t>住宅至少要离变电站多远；如何减少手机辐射对大脑的影响</w:t>
      </w:r>
    </w:p>
    <w:p>
      <w:pPr>
        <w:pStyle w:val="Normal"/>
        <w:rPr/>
      </w:pPr>
      <w:r>
        <w:rPr>
          <w:b/>
          <w:bCs/>
        </w:rPr>
        <w:t>男听众：</w:t>
      </w:r>
      <w:r>
        <w:rPr/>
        <w:t>师父，我们平时住的房子靠近变电站，在玄学方面有什么讲究呢？</w:t>
      </w:r>
    </w:p>
    <w:p>
      <w:pPr>
        <w:pStyle w:val="Normal"/>
        <w:rPr/>
      </w:pPr>
      <w:r>
        <w:rPr>
          <w:b/>
          <w:bCs/>
        </w:rPr>
        <w:t>台长答：</w:t>
      </w:r>
      <w:r>
        <w:rPr/>
        <w:t>太近了绝对不好，太近了这个磁场太厉害了。我告诉你，你拿三四个手机放在枕头边上，不出三个月你的脑子一定出毛病了（哦，是是是）我举个例子，有一个人把两三个手机放枕头边上睡觉，结果三个月不到，整天耳朵里有人跟他讲话，而且讲的话很多都是手机里的朋友跟他打电话、或者过去打过电话的声音，因为熟悉的声音又来了，他的脑子里有感应的。所以，人的脑子特别厉害，像一台超大的计算机啊。明白了吗？（明白明白。师父，现在我们用手机的也越来越多，经常拿着手机。师父，您有什么好的妙法，尽量减少手机对我们大脑的辐射？）晚上睡觉放远一点，至少要放到</w:t>
      </w:r>
      <w:r>
        <w:rPr/>
        <w:t>5</w:t>
      </w:r>
      <w:r>
        <w:rPr/>
        <w:t>米外（哦。那其实我们念大悲咒也是有这样的作用吧？）有，当然有作用。还有，手机不能经常直接靠着耳朵打的，这个辐射真的很厉害。教你们一个窍门，就是铃响刚刚接起来的时候这个辐射是最大的，它这个脉冲是非常厉害的，会损伤的你大脑皮层。所以，听见电话铃响的时候你要接，你先把它按了，就把它按</w:t>
      </w:r>
      <w:r>
        <w:rPr/>
        <w:t>ok</w:t>
      </w:r>
      <w:r>
        <w:rPr/>
        <w:t>了，然后再拿起来。你不要直接拿了就听，除了有线电话。无线电话像这种手机，如果你刚刚一按的话已经在你耳朵边上，这个时候一个脉冲是最厉害的，所以慢慢地时间长了，耳朵就会听不见、听不清楚，而且大脑皮层会受影响，记忆力衰退，人会糊涂。就这样（明白了，谢谢师父。师父，您科技知识也了解的，呵呵，感恩师父！）呵呵……菩萨讲的。</w:t>
      </w:r>
    </w:p>
    <w:p>
      <w:pPr>
        <w:pStyle w:val="Normal"/>
        <w:rPr/>
      </w:pPr>
      <w:r>
        <w:rPr/>
      </w:r>
    </w:p>
    <w:p>
      <w:pPr>
        <w:pStyle w:val="Normal"/>
        <w:rPr/>
      </w:pPr>
      <w:r>
        <w:rPr/>
        <w:t>Wenda20151023</w:t>
      </w:r>
      <w:r>
        <w:rPr>
          <w:rFonts w:cs="Segoe UI Emoji" w:ascii="Segoe UI Emoji" w:hAnsi="Segoe UI Emoji"/>
        </w:rPr>
        <w:t xml:space="preserve">  </w:t>
      </w:r>
      <w:r>
        <w:rPr/>
        <w:t>32:45</w:t>
      </w:r>
      <w:r>
        <w:rPr>
          <w:rFonts w:cs="Segoe UI Emoji" w:ascii="Segoe UI Emoji" w:hAnsi="Segoe UI Emoji"/>
        </w:rPr>
        <w:t xml:space="preserve">  </w:t>
      </w:r>
      <w:r>
        <w:rPr/>
        <w:t>教他人如何做功德，自己功德更大</w:t>
      </w:r>
    </w:p>
    <w:p>
      <w:pPr>
        <w:pStyle w:val="Normal"/>
        <w:rPr/>
      </w:pPr>
      <w:r>
        <w:rPr>
          <w:b/>
          <w:bCs/>
        </w:rPr>
        <w:t>男听众：</w:t>
      </w:r>
      <w:r>
        <w:rPr/>
        <w:t>教他人如何做功德，是不是功德更大？</w:t>
      </w:r>
    </w:p>
    <w:p>
      <w:pPr>
        <w:pStyle w:val="Normal"/>
        <w:rPr/>
      </w:pPr>
      <w:r>
        <w:rPr>
          <w:b/>
          <w:bCs/>
        </w:rPr>
        <w:t>台长答：</w:t>
      </w:r>
      <w:r>
        <w:rPr/>
        <w:t>那当然了。教人家做好人，是不是这个人一定是好人？呵呵呵（哦，明白了）师父教你们学佛，那师父一定是学佛学得很好的人。呵呵，就这么简单（是的是的）</w:t>
      </w:r>
    </w:p>
    <w:p>
      <w:pPr>
        <w:pStyle w:val="Normal"/>
        <w:rPr/>
      </w:pPr>
      <w:r>
        <w:rPr/>
      </w:r>
    </w:p>
    <w:p>
      <w:pPr>
        <w:pStyle w:val="Normal"/>
        <w:rPr/>
      </w:pPr>
      <w:r>
        <w:rPr/>
        <w:t>Wenda20151023</w:t>
      </w:r>
      <w:r>
        <w:rPr>
          <w:rFonts w:cs="Segoe UI Emoji" w:ascii="Segoe UI Emoji" w:hAnsi="Segoe UI Emoji"/>
        </w:rPr>
        <w:t xml:space="preserve">  </w:t>
      </w:r>
      <w:r>
        <w:rPr/>
        <w:t>33:06</w:t>
      </w:r>
      <w:r>
        <w:rPr>
          <w:rFonts w:cs="Segoe UI Emoji" w:ascii="Segoe UI Emoji" w:hAnsi="Segoe UI Emoji"/>
        </w:rPr>
        <w:t xml:space="preserve">  </w:t>
      </w:r>
      <w:r>
        <w:rPr/>
        <w:t>佛台后的山水画颜色变淡了可以换吗</w:t>
      </w:r>
    </w:p>
    <w:p>
      <w:pPr>
        <w:pStyle w:val="Normal"/>
        <w:rPr/>
      </w:pPr>
      <w:r>
        <w:rPr>
          <w:b/>
          <w:bCs/>
        </w:rPr>
        <w:t>男听众：</w:t>
      </w:r>
      <w:r>
        <w:rPr/>
        <w:t>佛台上黄色的山水画随着时间颜色变淡了，会影响效果吗？还需要再换一张吗？</w:t>
      </w:r>
    </w:p>
    <w:p>
      <w:pPr>
        <w:pStyle w:val="Normal"/>
        <w:rPr/>
      </w:pPr>
      <w:r>
        <w:rPr>
          <w:b/>
          <w:bCs/>
        </w:rPr>
        <w:t>台长答：</w:t>
      </w:r>
      <w:r>
        <w:rPr/>
        <w:t>暂时不要换，如果实在太淡了以后可以换。因为人间的东西都能换的，山水画是属于人间的；天上的东西不能换。菩萨像再淡再淡你也放着，没问题的（哦。如果山水画确实淡了，想换一张的话，念什么经比较好呢？）这个连“七七七”</w:t>
      </w:r>
      <w:r>
        <w:rPr/>
        <w:t>[</w:t>
      </w:r>
      <w:r>
        <w:rPr/>
        <w:t>注：七遍大悲咒、七遍心经、七遍礼佛大忏悔文</w:t>
      </w:r>
      <w:r>
        <w:rPr/>
        <w:t>]</w:t>
      </w:r>
      <w:r>
        <w:rPr/>
        <w:t>都太多了，直接请下来就可以了，呵呵。因为你换了一幅山水画的话，青山绿水，菩萨也开心啊，你自己法喜啊（法喜。好的好的）</w:t>
      </w:r>
    </w:p>
    <w:p>
      <w:pPr>
        <w:pStyle w:val="Normal"/>
        <w:rPr/>
      </w:pPr>
      <w:r>
        <w:rPr/>
      </w:r>
    </w:p>
    <w:p>
      <w:pPr>
        <w:pStyle w:val="Normal"/>
        <w:rPr/>
      </w:pPr>
      <w:r>
        <w:rPr/>
        <w:t>2</w:t>
      </w:r>
      <w:r>
        <w:rPr/>
        <w:t>．</w:t>
      </w:r>
      <w:r>
        <w:rPr/>
        <w:t>Wenda20151023</w:t>
      </w:r>
      <w:r>
        <w:rPr>
          <w:rFonts w:cs="Segoe UI Emoji" w:ascii="Segoe UI Emoji" w:hAnsi="Segoe UI Emoji"/>
        </w:rPr>
        <w:t xml:space="preserve">  </w:t>
      </w:r>
      <w:r>
        <w:rPr/>
        <w:t>34:30</w:t>
      </w:r>
      <w:r>
        <w:rPr>
          <w:rFonts w:cs="Segoe UI Emoji" w:ascii="Segoe UI Emoji" w:hAnsi="Segoe UI Emoji"/>
        </w:rPr>
        <w:t xml:space="preserve">  </w:t>
      </w:r>
      <w:r>
        <w:rPr/>
        <w:t>事物的好坏由什么决定</w:t>
      </w:r>
    </w:p>
    <w:p>
      <w:pPr>
        <w:pStyle w:val="Normal"/>
        <w:rPr/>
      </w:pPr>
      <w:r>
        <w:rPr>
          <w:b/>
          <w:bCs/>
        </w:rPr>
        <w:t>男听众：</w:t>
      </w:r>
      <w:r>
        <w:rPr/>
        <w:t>以前师父在节目中讲过，比如在澳洲，乌鸦并不代表不好的，但在中国它是代表那种不好的事情。我的问题是，事物的好坏是不是所在地的文化属性所决定的？</w:t>
      </w:r>
    </w:p>
    <w:p>
      <w:pPr>
        <w:pStyle w:val="Normal"/>
        <w:rPr/>
      </w:pPr>
      <w:r>
        <w:rPr>
          <w:b/>
          <w:bCs/>
        </w:rPr>
        <w:t>台长答：</w:t>
      </w:r>
      <w:r>
        <w:rPr/>
        <w:t>是的。实际上就是一种认识、认知感，人对一件事物的认知感。世界上的万物都是唯心造的，你认为他是好的就是好的，你认为他是不好的，心中就会很憎恨他，你认为他是好的，你会很爱他，就是这个道理（好，谢谢师父开示！）</w:t>
      </w:r>
    </w:p>
    <w:p>
      <w:pPr>
        <w:pStyle w:val="Normal"/>
        <w:rPr/>
      </w:pPr>
      <w:r>
        <w:rPr/>
      </w:r>
    </w:p>
    <w:p>
      <w:pPr>
        <w:pStyle w:val="Normal"/>
        <w:rPr/>
      </w:pPr>
      <w:r>
        <w:rPr/>
        <w:t>Wenda20151023</w:t>
      </w:r>
      <w:r>
        <w:rPr>
          <w:rFonts w:cs="Segoe UI Emoji" w:ascii="Segoe UI Emoji" w:hAnsi="Segoe UI Emoji"/>
        </w:rPr>
        <w:t xml:space="preserve">  </w:t>
      </w:r>
      <w:r>
        <w:rPr/>
        <w:t>35:26</w:t>
      </w:r>
      <w:r>
        <w:rPr>
          <w:rFonts w:cs="Segoe UI Emoji" w:ascii="Segoe UI Emoji" w:hAnsi="Segoe UI Emoji"/>
        </w:rPr>
        <w:t xml:space="preserve">  </w:t>
      </w:r>
      <w:r>
        <w:rPr/>
        <w:t>每天早晚上香可重复许愿吗</w:t>
      </w:r>
    </w:p>
    <w:p>
      <w:pPr>
        <w:pStyle w:val="Normal"/>
        <w:rPr/>
      </w:pPr>
      <w:r>
        <w:rPr>
          <w:b/>
          <w:bCs/>
        </w:rPr>
        <w:t>男听众：</w:t>
      </w:r>
      <w:r>
        <w:rPr/>
        <w:t>我们早晚上香的时候，许愿是不是要重复讲？比如早上怎么讲的，晚上上香的时候跟早上一样重复呢？</w:t>
      </w:r>
    </w:p>
    <w:p>
      <w:pPr>
        <w:pStyle w:val="Normal"/>
        <w:rPr/>
      </w:pPr>
      <w:r>
        <w:rPr>
          <w:b/>
          <w:bCs/>
        </w:rPr>
        <w:t>台长答：</w:t>
      </w:r>
      <w:r>
        <w:rPr/>
        <w:t>重复没有关系，重复好的话、正能量的话，随便怎么讲都没关系。经文本身就是重复，每天在念不就在重复吗？因为是正能量的东西（好的，谢谢师父开示！）</w:t>
      </w:r>
    </w:p>
    <w:p>
      <w:pPr>
        <w:pStyle w:val="Normal"/>
        <w:rPr/>
      </w:pPr>
      <w:r>
        <w:rPr/>
      </w:r>
    </w:p>
    <w:p>
      <w:pPr>
        <w:pStyle w:val="Normal"/>
        <w:rPr/>
      </w:pPr>
      <w:r>
        <w:rPr/>
        <w:t>Wenda20151023</w:t>
      </w:r>
      <w:r>
        <w:rPr>
          <w:rFonts w:cs="Segoe UI Emoji" w:ascii="Segoe UI Emoji" w:hAnsi="Segoe UI Emoji"/>
        </w:rPr>
        <w:t xml:space="preserve">  </w:t>
      </w:r>
      <w:r>
        <w:rPr/>
        <w:t>35:56</w:t>
      </w:r>
      <w:r>
        <w:rPr>
          <w:rFonts w:cs="Segoe UI Emoji" w:ascii="Segoe UI Emoji" w:hAnsi="Segoe UI Emoji"/>
        </w:rPr>
        <w:t xml:space="preserve">  </w:t>
      </w:r>
      <w:r>
        <w:rPr/>
        <w:t>贪瞋痴慢疑的“疑”和科学的“怀疑精神”有什么区别</w:t>
      </w:r>
    </w:p>
    <w:p>
      <w:pPr>
        <w:pStyle w:val="Normal"/>
        <w:rPr/>
      </w:pPr>
      <w:r>
        <w:rPr>
          <w:b/>
          <w:bCs/>
        </w:rPr>
        <w:t>男听众：</w:t>
      </w:r>
      <w:r>
        <w:rPr/>
        <w:t>我们从小在学校里面，老师教育我们说要有科学的怀疑精神，这个“怀疑”和佛法里的“贪瞋痴慢疑”这个“疑”有什么区别呢？</w:t>
      </w:r>
    </w:p>
    <w:p>
      <w:pPr>
        <w:pStyle w:val="Normal"/>
        <w:rPr/>
      </w:pPr>
      <w:r>
        <w:rPr>
          <w:b/>
          <w:bCs/>
        </w:rPr>
        <w:t>台长答：</w:t>
      </w:r>
      <w:r>
        <w:rPr/>
        <w:t>那不是一个概念。“怀疑”不是这么讲的，人间的怀疑是说要有问题。比方说，你对任何事情要有问题，并不是怀疑，如果你们这个老师现在还在教你们怀疑的话，这个老师就有神经病了（科学里面就是“怀疑精神”）对，科学里边说“我怀疑这个事情还能再散发出另外一种光芒”，“这个电还能创造出……”是这种怀疑，并不是人间的怀疑。“贪瞋痴慢疑”的“疑”就是你整天怀疑人啊，呵呵（好，谢谢师父！）</w:t>
      </w:r>
    </w:p>
    <w:p>
      <w:pPr>
        <w:pStyle w:val="Normal"/>
        <w:rPr/>
      </w:pPr>
      <w:r>
        <w:rPr/>
      </w:r>
    </w:p>
    <w:p>
      <w:pPr>
        <w:pStyle w:val="Normal"/>
        <w:rPr/>
      </w:pPr>
      <w:r>
        <w:rPr/>
        <w:t>Wenda20151023</w:t>
      </w:r>
      <w:r>
        <w:rPr>
          <w:rFonts w:cs="Segoe UI Emoji" w:ascii="Segoe UI Emoji" w:hAnsi="Segoe UI Emoji"/>
        </w:rPr>
        <w:t xml:space="preserve">  </w:t>
      </w:r>
      <w:r>
        <w:rPr/>
        <w:t>37:10</w:t>
      </w:r>
      <w:r>
        <w:rPr>
          <w:rFonts w:cs="Segoe UI Emoji" w:ascii="Segoe UI Emoji" w:hAnsi="Segoe UI Emoji"/>
        </w:rPr>
        <w:t xml:space="preserve">  </w:t>
      </w:r>
      <w:r>
        <w:rPr/>
        <w:t>若犯“根本戒”，难以上天</w:t>
      </w:r>
    </w:p>
    <w:p>
      <w:pPr>
        <w:pStyle w:val="Normal"/>
        <w:rPr/>
      </w:pPr>
      <w:r>
        <w:rPr>
          <w:b/>
          <w:bCs/>
        </w:rPr>
        <w:t>男听众：</w:t>
      </w:r>
      <w:r>
        <w:rPr/>
        <w:t>一个修行人如果犯了根本戒的话，那他以后就算是超脱六道，他能修到中等上品的话，如果他在人间犯了根本戒，会不会影响他的果位呢？</w:t>
      </w:r>
    </w:p>
    <w:p>
      <w:pPr>
        <w:pStyle w:val="Normal"/>
        <w:rPr/>
      </w:pPr>
      <w:r>
        <w:rPr>
          <w:b/>
          <w:bCs/>
        </w:rPr>
        <w:t>台长答：</w:t>
      </w:r>
      <w:r>
        <w:rPr/>
        <w:t>你想都不要想。他如果违反了根本戒，他根本出不了六道的！连欲界天都上不去的。想都不要去想。根本戒是什么？现在学佛人的根本戒实际上就是杀生（哦）杀生，一般的呢，杀父母、杀人……这个都是根本戒。还有，骂菩萨、出菩萨身上的血，当然这种你是可以弥补的，你要做不知道多少好事才能弥补掉，彻底改变自己才能弥补掉。这种都是犯根本戒的，明白了吗？（嗯，好。谢谢师父开示。有的人说，那些女同修打胎的话，这算不算根本戒？）这个不应该的，这个本身要看事物的大小的。因为她不是一种非常非常有意的，由心中产生恨，恨了之后“我要去把他杀了”，那种仇恨已经到了你的心地了，已经到了你的根本了，把自己的佛性都毁灭了，这种是毁根本戒。就像当年日本人杀中国人，那些人不要说上天了，不投个畜生已经蛮好了（好，明白。谢谢师父开示）</w:t>
      </w:r>
    </w:p>
    <w:p>
      <w:pPr>
        <w:pStyle w:val="Normal"/>
        <w:rPr/>
      </w:pPr>
      <w:r>
        <w:rPr/>
      </w:r>
    </w:p>
    <w:p>
      <w:pPr>
        <w:pStyle w:val="Normal"/>
        <w:rPr/>
      </w:pPr>
      <w:r>
        <w:rPr/>
        <w:t>Wenda20151023</w:t>
      </w:r>
      <w:r>
        <w:rPr>
          <w:rFonts w:cs="Segoe UI Emoji" w:ascii="Segoe UI Emoji" w:hAnsi="Segoe UI Emoji"/>
        </w:rPr>
        <w:t xml:space="preserve">  </w:t>
      </w:r>
      <w:r>
        <w:rPr/>
        <w:t>39:09</w:t>
      </w:r>
      <w:r>
        <w:rPr>
          <w:rFonts w:cs="Segoe UI Emoji" w:ascii="Segoe UI Emoji" w:hAnsi="Segoe UI Emoji"/>
        </w:rPr>
        <w:t xml:space="preserve">  </w:t>
      </w:r>
      <w:r>
        <w:rPr/>
        <w:t>梦到妈妈又生一个孩子</w:t>
      </w:r>
    </w:p>
    <w:p>
      <w:pPr>
        <w:pStyle w:val="Normal"/>
        <w:rPr/>
      </w:pPr>
      <w:r>
        <w:rPr>
          <w:b/>
          <w:bCs/>
        </w:rPr>
        <w:t>男听众：</w:t>
      </w:r>
      <w:r>
        <w:rPr/>
        <w:t>另外一个同修梦见同修的妈妈生了一个非常漂亮的孩子，梦里面跟她讲：“你爸爸也够厉害的，因为现在你这个女儿已经三十岁了，现在还有能力再生出一个来。”就是说现在相差十几年，这个代表什么意思？是已经超度走了吗？以前师父看过，她妈妈打胎过两个孩子，已经超度走了，但是现在又梦见她妈妈又生了一个孩子，这个代表什么意思？</w:t>
      </w:r>
    </w:p>
    <w:p>
      <w:pPr>
        <w:pStyle w:val="Normal"/>
        <w:rPr/>
      </w:pPr>
      <w:r>
        <w:rPr>
          <w:b/>
          <w:bCs/>
        </w:rPr>
        <w:t>台长答：</w:t>
      </w:r>
      <w:r>
        <w:rPr/>
        <w:t>两个么还有一个没走啊，她妈妈又生出来还是她妈妈的，明白了吗？（嗯，那还需要烧多少张小房子？）</w:t>
      </w:r>
      <w:r>
        <w:rPr/>
        <w:t>21</w:t>
      </w:r>
      <w:r>
        <w:rPr/>
        <w:t>张（好）</w:t>
      </w:r>
    </w:p>
    <w:p>
      <w:pPr>
        <w:pStyle w:val="Normal"/>
        <w:rPr/>
      </w:pPr>
      <w:r>
        <w:rPr/>
      </w:r>
    </w:p>
    <w:p>
      <w:pPr>
        <w:pStyle w:val="Normal"/>
        <w:rPr/>
      </w:pPr>
      <w:r>
        <w:rPr/>
        <w:t>Wenda20151023</w:t>
      </w:r>
      <w:r>
        <w:rPr>
          <w:rFonts w:cs="Segoe UI Emoji" w:ascii="Segoe UI Emoji" w:hAnsi="Segoe UI Emoji"/>
        </w:rPr>
        <w:t xml:space="preserve">  </w:t>
      </w:r>
      <w:r>
        <w:rPr/>
        <w:t>40:25</w:t>
      </w:r>
      <w:r>
        <w:rPr>
          <w:rFonts w:cs="Segoe UI Emoji" w:ascii="Segoe UI Emoji" w:hAnsi="Segoe UI Emoji"/>
        </w:rPr>
        <w:t xml:space="preserve">  </w:t>
      </w:r>
      <w:r>
        <w:rPr/>
        <w:t>关于维次空间的问题</w:t>
      </w:r>
    </w:p>
    <w:p>
      <w:pPr>
        <w:pStyle w:val="Normal"/>
        <w:rPr/>
      </w:pPr>
      <w:r>
        <w:rPr>
          <w:b/>
          <w:bCs/>
        </w:rPr>
        <w:t>男听众：</w:t>
      </w:r>
      <w:r>
        <w:rPr/>
        <w:t>师父，前段时间看到一个报道，好像是俄罗斯那边做煤矿的，开采地下的，他们有地钻直接钻到下面去，好像听到下面有那种声音（对）有报道说已经听到好像是地狱那种声音。地狱不是不在我们地球这个三维空间吗？它怎么会在地球的下面呢？</w:t>
      </w:r>
    </w:p>
    <w:p>
      <w:pPr>
        <w:pStyle w:val="Normal"/>
        <w:rPr/>
      </w:pPr>
      <w:r>
        <w:rPr>
          <w:b/>
          <w:bCs/>
        </w:rPr>
        <w:t>台长答：</w:t>
      </w:r>
      <w:r>
        <w:rPr/>
        <w:t>它不在三维空间，它在二度空间里面，实际上你都能听得见。为什么呢？它不是说是在这个物体的下面，而是在整个的维次空间的下面，那维次的空间下面也可以说是在你的地下面。因为我们在地球上，我们看问题说是在这个下面，那么这个下面是地，你看见什么了？因为我们是人嘛！眼睛看到的是地，所以我们只能说在地的下面。实际上维次空间看见的一切生物都是空的、虚的，所以他就看见这个二维空间里面，下面这个空间还是有很多声音的。听得懂了吗？（好）</w:t>
      </w:r>
    </w:p>
    <w:p>
      <w:pPr>
        <w:pStyle w:val="Normal"/>
        <w:rPr/>
      </w:pPr>
      <w:r>
        <w:rPr/>
      </w:r>
    </w:p>
    <w:p>
      <w:pPr>
        <w:pStyle w:val="Normal"/>
        <w:rPr/>
      </w:pPr>
      <w:r>
        <w:rPr/>
        <w:t>Wenda20151023</w:t>
      </w:r>
      <w:r>
        <w:rPr>
          <w:rFonts w:cs="Segoe UI Emoji" w:ascii="Segoe UI Emoji" w:hAnsi="Segoe UI Emoji"/>
        </w:rPr>
        <w:t xml:space="preserve">  </w:t>
      </w:r>
      <w:r>
        <w:rPr/>
        <w:t>41:50</w:t>
      </w:r>
      <w:r>
        <w:rPr>
          <w:rFonts w:cs="Segoe UI Emoji" w:ascii="Segoe UI Emoji" w:hAnsi="Segoe UI Emoji"/>
        </w:rPr>
        <w:t xml:space="preserve">  </w:t>
      </w:r>
      <w:r>
        <w:rPr/>
        <w:t>两次梦见洪水把村庄淹没</w:t>
      </w:r>
    </w:p>
    <w:p>
      <w:pPr>
        <w:pStyle w:val="Normal"/>
        <w:rPr/>
      </w:pPr>
      <w:r>
        <w:rPr>
          <w:b/>
          <w:bCs/>
        </w:rPr>
        <w:t>男听众：</w:t>
      </w:r>
      <w:r>
        <w:rPr/>
        <w:t>一年前我梦到师父来我们村里开法会，实际上我们那个村非常小的，村里面那些人都不来，好像是说不愿意去听这个法会。然后洪水就从天而降，把整个村庄都淹没了，好像就剩下我一个人。一年后就是昨天，晚上我又梦见有洪水把村庄淹没了，把我也一起冲走了。这个是麻烦是吧？</w:t>
      </w:r>
    </w:p>
    <w:p>
      <w:pPr>
        <w:pStyle w:val="Normal"/>
        <w:rPr/>
      </w:pPr>
      <w:r>
        <w:rPr>
          <w:b/>
          <w:bCs/>
        </w:rPr>
        <w:t>台长答：</w:t>
      </w:r>
      <w:r>
        <w:rPr/>
        <w:t>呵呵，那肯定的。不学佛的话，很多不学佛的人这辈子在天灾人祸当中很难躲过。就是像人家飞机要失事之前，为什么有的人……台湾有一架飞机从上面掉下来，只有母女两个人在拼命念“观世音菩萨”，居然还能生还，这是不可能的事情，其他全部死了嘛！这就是看你自己修心的程度，菩萨照样可以保护你的，明白了吗？（昨天我梦见了那个梦，就被吓醒了，自己也被卷进去了，怎么办呢？）卷进去说明你修得不好啊！你们村庄里的人都修得不好啊，你要赶快去度人啊（好）你不度人的话，这个梦就是很清楚告诉你，你救不了别人连你自己一起死掉；你能救了别人，大家一起念经了，整个村庄都保得住，那你肯定在里面也受到保护了（好，谢谢师父开示）</w:t>
      </w:r>
    </w:p>
    <w:p>
      <w:pPr>
        <w:pStyle w:val="Normal"/>
        <w:rPr/>
      </w:pPr>
      <w:r>
        <w:rPr/>
      </w:r>
    </w:p>
    <w:p>
      <w:pPr>
        <w:pStyle w:val="Normal"/>
        <w:rPr/>
      </w:pPr>
      <w:r>
        <w:rPr/>
        <w:t>Wenda20151023</w:t>
      </w:r>
      <w:r>
        <w:rPr>
          <w:rFonts w:cs="Segoe UI Emoji" w:ascii="Segoe UI Emoji" w:hAnsi="Segoe UI Emoji"/>
        </w:rPr>
        <w:t xml:space="preserve">  </w:t>
      </w:r>
      <w:r>
        <w:rPr/>
        <w:t>43:40</w:t>
      </w:r>
      <w:r>
        <w:rPr>
          <w:rFonts w:cs="Segoe UI Emoji" w:ascii="Segoe UI Emoji" w:hAnsi="Segoe UI Emoji"/>
        </w:rPr>
        <w:t xml:space="preserve">  </w:t>
      </w:r>
      <w:r>
        <w:rPr/>
        <w:t>关于自身气场的问题</w:t>
      </w:r>
    </w:p>
    <w:p>
      <w:pPr>
        <w:pStyle w:val="Normal"/>
        <w:rPr/>
      </w:pPr>
      <w:r>
        <w:rPr>
          <w:b/>
          <w:bCs/>
        </w:rPr>
        <w:t>男听众：</w:t>
      </w:r>
      <w:r>
        <w:rPr/>
        <w:t>师父，我的气场怎么样啊？</w:t>
      </w:r>
    </w:p>
    <w:p>
      <w:pPr>
        <w:pStyle w:val="Normal"/>
        <w:rPr/>
      </w:pPr>
      <w:r>
        <w:rPr>
          <w:b/>
          <w:bCs/>
        </w:rPr>
        <w:t>台长答：</w:t>
      </w:r>
      <w:r>
        <w:rPr/>
        <w:t>你说怎么样啊？讲话有气无力，像一个男孩子吗？你听听你师父，这么大年纪了，讲话铿锵有力，你听不见啊？（好，向师父学习）呵呵，听得懂吗？（好，感恩师父）</w:t>
      </w:r>
    </w:p>
    <w:p>
      <w:pPr>
        <w:pStyle w:val="Normal"/>
        <w:rPr/>
      </w:pPr>
      <w:r>
        <w:rPr/>
      </w:r>
    </w:p>
    <w:p>
      <w:pPr>
        <w:pStyle w:val="Normal"/>
        <w:rPr/>
      </w:pPr>
      <w:r>
        <w:rPr/>
        <w:t>3</w:t>
      </w:r>
      <w:r>
        <w:rPr/>
        <w:t>．</w:t>
      </w:r>
      <w:r>
        <w:rPr/>
        <w:t>Wenda20151023</w:t>
      </w:r>
      <w:r>
        <w:rPr>
          <w:rFonts w:cs="Segoe UI Emoji" w:ascii="Segoe UI Emoji" w:hAnsi="Segoe UI Emoji"/>
        </w:rPr>
        <w:t xml:space="preserve">  </w:t>
      </w:r>
      <w:r>
        <w:rPr/>
        <w:t>44:40</w:t>
      </w:r>
      <w:r>
        <w:rPr>
          <w:rFonts w:cs="Segoe UI Emoji" w:ascii="Segoe UI Emoji" w:hAnsi="Segoe UI Emoji"/>
        </w:rPr>
        <w:t xml:space="preserve">  </w:t>
      </w:r>
      <w:r>
        <w:rPr/>
        <w:t>个人或团体怎样才能更有活力</w:t>
      </w:r>
    </w:p>
    <w:p>
      <w:pPr>
        <w:pStyle w:val="Normal"/>
        <w:rPr/>
      </w:pPr>
      <w:r>
        <w:rPr>
          <w:b/>
          <w:bCs/>
        </w:rPr>
        <w:t>女听众：</w:t>
      </w:r>
      <w:r>
        <w:rPr/>
        <w:t>师父，您说怎么才能够更加有活力？</w:t>
      </w:r>
    </w:p>
    <w:p>
      <w:pPr>
        <w:pStyle w:val="Normal"/>
        <w:rPr/>
      </w:pPr>
      <w:r>
        <w:rPr>
          <w:b/>
          <w:bCs/>
        </w:rPr>
        <w:t>台长答：</w:t>
      </w:r>
      <w:r>
        <w:rPr/>
        <w:t>“更加有活力”，心中要有菩萨，要有信心，才会更加有活力，就是说很多人没有信心，才没有活力。你想想看，一个人活着你怎么样有力量啊？就是天天看得到将来，越来越好了，你才会有活力（如果对一个团体来说呢？）一样，一个团体，首选你的领导要用活力，你的领导都没有力量，都没有信心，下面人怎么有信心啊？你只要在人间，什么事情都会碰到。没活力就是——很多人就是自顾自，没有奉献精神，没有团队精神。那么怎么样能够让团队变得更好，大家更好呢？开会啊，群策群力，整天开会，大家群策群力，让每个人都讲，对不对啊？讲完了之后他们就会有活力了，大家就会想出办法来怎么样解决。你不开会，你一个领导想，想得出什么？开会当中如果碰到不同的意见，要想办法解决掉。怎么解决？求大同存小异。就是说，“他提出来也是很重要，大家当心一点，多注意这方面”，那不就好了嘛，又不是没听他意见（好，谢谢师父！）</w:t>
      </w:r>
    </w:p>
    <w:p>
      <w:pPr>
        <w:pStyle w:val="Normal"/>
        <w:rPr/>
      </w:pPr>
      <w:r>
        <w:rPr/>
      </w:r>
    </w:p>
    <w:p>
      <w:pPr>
        <w:pStyle w:val="Normal"/>
        <w:rPr/>
      </w:pPr>
      <w:r>
        <w:rPr/>
        <w:t>Wenda20151023</w:t>
      </w:r>
      <w:r>
        <w:rPr>
          <w:rFonts w:cs="Segoe UI Emoji" w:ascii="Segoe UI Emoji" w:hAnsi="Segoe UI Emoji"/>
        </w:rPr>
        <w:t xml:space="preserve">  </w:t>
      </w:r>
      <w:r>
        <w:rPr/>
        <w:t>46:31</w:t>
      </w:r>
      <w:r>
        <w:rPr>
          <w:rFonts w:cs="Segoe UI Emoji" w:ascii="Segoe UI Emoji" w:hAnsi="Segoe UI Emoji"/>
        </w:rPr>
        <w:t xml:space="preserve">  </w:t>
      </w:r>
      <w:r>
        <w:rPr/>
        <w:t>梦见台长抱着同修哭</w:t>
      </w:r>
    </w:p>
    <w:p>
      <w:pPr>
        <w:pStyle w:val="Normal"/>
        <w:rPr/>
      </w:pPr>
      <w:r>
        <w:rPr>
          <w:b/>
          <w:bCs/>
        </w:rPr>
        <w:t>女听众：</w:t>
      </w:r>
      <w:r>
        <w:rPr/>
        <w:t>师父，您帮我解两个梦吧。有一天我梦到您，有一个同修站在您前面，然后您抱着他哭出声来了，这是为什么啊？</w:t>
      </w:r>
    </w:p>
    <w:p>
      <w:pPr>
        <w:pStyle w:val="Normal"/>
        <w:rPr/>
      </w:pPr>
      <w:r>
        <w:rPr>
          <w:b/>
          <w:bCs/>
        </w:rPr>
        <w:t>台长答：</w:t>
      </w:r>
      <w:r>
        <w:rPr/>
        <w:t>这个同修有两种情况师父会哭，一种是他要走了，回天了；还有一种就是，他本身好几世前可能是师父的孩子，或者是修得不好这辈子在人间吃苦了；还有一种就是天上要收回去了，要哭了（那怎么区分啊？）怎么区分要看这个梦的，梦的详细情节，要他把详细情节告诉我（我梦到您，他在您前面闭着眼睛，您抱住他就哭出声来了，后来我看到您哭了我就过来了，您说让我对他妹妹好一点，我觉得特别奇怪因为他妹妹很小，然后梦中我说“好”，然后您说要对她像经理对什么什么人那样好，我就没明白）哦，这个很简单，师父在救他。他可能前世是师父的孩子或者是谁，舍不得他了，修得很差在人间吃了很多苦。这个不要说师父了，观世音菩萨经常这样的（对，他是吃了点苦。明白了，师父）</w:t>
      </w:r>
    </w:p>
    <w:p>
      <w:pPr>
        <w:pStyle w:val="Normal"/>
        <w:rPr/>
      </w:pPr>
      <w:r>
        <w:rPr/>
      </w:r>
    </w:p>
    <w:p>
      <w:pPr>
        <w:pStyle w:val="Normal"/>
        <w:rPr/>
      </w:pPr>
      <w:r>
        <w:rPr/>
        <w:t>Wenda20151023</w:t>
      </w:r>
      <w:r>
        <w:rPr>
          <w:rFonts w:cs="Segoe UI Emoji" w:ascii="Segoe UI Emoji" w:hAnsi="Segoe UI Emoji"/>
        </w:rPr>
        <w:t xml:space="preserve">  </w:t>
      </w:r>
      <w:r>
        <w:rPr/>
        <w:t>48:10</w:t>
      </w:r>
      <w:r>
        <w:rPr>
          <w:rFonts w:cs="Segoe UI Emoji" w:ascii="Segoe UI Emoji" w:hAnsi="Segoe UI Emoji"/>
        </w:rPr>
        <w:t xml:space="preserve">  </w:t>
      </w:r>
      <w:r>
        <w:rPr/>
        <w:t>梦中提示要发心救朋友</w:t>
      </w:r>
    </w:p>
    <w:p>
      <w:pPr>
        <w:pStyle w:val="Normal"/>
        <w:rPr/>
      </w:pPr>
      <w:r>
        <w:rPr>
          <w:b/>
          <w:bCs/>
        </w:rPr>
        <w:t>女听众：</w:t>
      </w:r>
      <w:r>
        <w:rPr/>
        <w:t>昨天有人梦到我，他说我带着他去弘法发书，开了一辆车，车上还预备一辆小车，说大车开不进去的地方就开小车，挺开心的。结果到了一个很漂亮的海边，我就下车了，有一个人在那边养了一百多条狗，我就下去跟那个养狗的人说了几句话，然后我们就开车换地方了。这是什么意思啊？</w:t>
      </w:r>
    </w:p>
    <w:p>
      <w:pPr>
        <w:pStyle w:val="Normal"/>
        <w:rPr/>
      </w:pPr>
      <w:r>
        <w:rPr>
          <w:b/>
          <w:bCs/>
        </w:rPr>
        <w:t>台长答：</w:t>
      </w:r>
      <w:r>
        <w:rPr/>
        <w:t>你就开车换地方了？（嗯）狗就是朋友啊，你要下去救朋友啊，这些朋友都很苦的。狗在梦中百分之一百是预示着朋友的问题，具体情况看你梦中做到什么（不是我梦的。这个同修其实就见过一面，后来我就下车跟那个养狗的人说了几句话就换地方了，我就问他：“你害怕吗？”他说：“倒没有，就觉得那地方很漂亮的，但是因为有很多狗就有很多狗屎，挺臭的。”）知道了，很多朋友很苦、很脏，他要发心去度他们（是他要发心是吧？跟我没关系吧？）你当然也应该去发心了（哦）还“没关系”呢！（因为我们就见过一面，觉得挺奇怪）不管，叫他去度人去，救人（嗯，明白了，谢谢师父。师父保重）好，再见。</w:t>
      </w:r>
    </w:p>
    <w:p>
      <w:pPr>
        <w:pStyle w:val="Normal"/>
        <w:rPr/>
      </w:pPr>
      <w:r>
        <w:rPr/>
      </w:r>
    </w:p>
    <w:p>
      <w:pPr>
        <w:pStyle w:val="Normal"/>
        <w:rPr/>
      </w:pPr>
      <w:r>
        <w:rPr/>
        <w:t>4</w:t>
      </w:r>
      <w:r>
        <w:rPr/>
        <w:t>．</w:t>
      </w:r>
      <w:r>
        <w:rPr/>
        <w:t>Wenda20151023</w:t>
      </w:r>
      <w:r>
        <w:rPr>
          <w:rFonts w:cs="Segoe UI Emoji" w:ascii="Segoe UI Emoji" w:hAnsi="Segoe UI Emoji"/>
        </w:rPr>
        <w:t xml:space="preserve">  </w:t>
      </w:r>
      <w:r>
        <w:rPr/>
        <w:t>50:39</w:t>
      </w:r>
      <w:r>
        <w:rPr>
          <w:rFonts w:cs="Segoe UI Emoji" w:ascii="Segoe UI Emoji" w:hAnsi="Segoe UI Emoji"/>
        </w:rPr>
        <w:t xml:space="preserve">  </w:t>
      </w:r>
      <w:r>
        <w:rPr/>
        <w:t>有关养乌龟的问题</w:t>
      </w:r>
    </w:p>
    <w:p>
      <w:pPr>
        <w:pStyle w:val="Normal"/>
        <w:rPr/>
      </w:pPr>
      <w:r>
        <w:rPr>
          <w:b/>
          <w:bCs/>
        </w:rPr>
        <w:t>女听众：</w:t>
      </w:r>
      <w:r>
        <w:rPr/>
        <w:t>师父，您好！我打通电话了，感恩师父，感恩菩萨！第一个问题是，我们家里平常可以养乌龟吗？</w:t>
      </w:r>
    </w:p>
    <w:p>
      <w:pPr>
        <w:pStyle w:val="Normal"/>
        <w:rPr/>
      </w:pPr>
      <w:r>
        <w:rPr>
          <w:b/>
          <w:bCs/>
        </w:rPr>
        <w:t>台长答：</w:t>
      </w:r>
      <w:r>
        <w:rPr/>
        <w:t>你家里养乌龟，你家里人都养不起，还养乌龟啊？（没有，是同修问的，我知道了）</w:t>
      </w:r>
    </w:p>
    <w:p>
      <w:pPr>
        <w:pStyle w:val="Normal"/>
        <w:rPr/>
      </w:pPr>
      <w:r>
        <w:rPr/>
      </w:r>
    </w:p>
    <w:p>
      <w:pPr>
        <w:pStyle w:val="Normal"/>
        <w:rPr/>
      </w:pPr>
      <w:r>
        <w:rPr/>
        <w:t>Wenda20151023</w:t>
      </w:r>
      <w:r>
        <w:rPr>
          <w:rFonts w:cs="Segoe UI Emoji" w:ascii="Segoe UI Emoji" w:hAnsi="Segoe UI Emoji"/>
        </w:rPr>
        <w:t xml:space="preserve">  </w:t>
      </w:r>
      <w:r>
        <w:rPr/>
        <w:t>50:55</w:t>
      </w:r>
      <w:r>
        <w:rPr>
          <w:rFonts w:cs="Segoe UI Emoji" w:ascii="Segoe UI Emoji" w:hAnsi="Segoe UI Emoji"/>
        </w:rPr>
        <w:t xml:space="preserve">  </w:t>
      </w:r>
      <w:r>
        <w:rPr/>
        <w:t>梦见亡人又过世</w:t>
      </w:r>
    </w:p>
    <w:p>
      <w:pPr>
        <w:pStyle w:val="Normal"/>
        <w:rPr/>
      </w:pPr>
      <w:r>
        <w:rPr>
          <w:b/>
          <w:bCs/>
        </w:rPr>
        <w:t>女听众：</w:t>
      </w:r>
      <w:r>
        <w:rPr/>
        <w:t>同修梦见过世的奶奶又过世了，这个奶奶是已经投了人，还是在投人的过程当中？</w:t>
      </w:r>
    </w:p>
    <w:p>
      <w:pPr>
        <w:pStyle w:val="Normal"/>
        <w:rPr/>
      </w:pPr>
      <w:r>
        <w:rPr>
          <w:b/>
          <w:bCs/>
        </w:rPr>
        <w:t>台长答：</w:t>
      </w:r>
      <w:r>
        <w:rPr/>
        <w:t>那要看的。又过世了，你看她是准备过世了还是已经过世了？（他没讲清楚）要问的，所以做梦要替人家问很难解释的，最好当事人，我问他，那么他就可以解释。情景很重要，情景非常重要（好好，因为他就是不知道还要不要继续为这个亡人再念小房子）好了，我跟你说要看梦境的，继续念就好了（嗯，好的）</w:t>
      </w:r>
    </w:p>
    <w:p>
      <w:pPr>
        <w:pStyle w:val="Normal"/>
        <w:rPr/>
      </w:pPr>
      <w:r>
        <w:rPr/>
      </w:r>
    </w:p>
    <w:p>
      <w:pPr>
        <w:pStyle w:val="Normal"/>
        <w:rPr/>
      </w:pPr>
      <w:r>
        <w:rPr/>
        <w:t>Wenda20151023</w:t>
      </w:r>
      <w:r>
        <w:rPr>
          <w:rFonts w:cs="Segoe UI Emoji" w:ascii="Segoe UI Emoji" w:hAnsi="Segoe UI Emoji"/>
        </w:rPr>
        <w:t xml:space="preserve">  </w:t>
      </w:r>
      <w:r>
        <w:rPr/>
        <w:t>51:50</w:t>
      </w:r>
      <w:r>
        <w:rPr>
          <w:rFonts w:cs="Segoe UI Emoji" w:ascii="Segoe UI Emoji" w:hAnsi="Segoe UI Emoji"/>
        </w:rPr>
        <w:t xml:space="preserve">  </w:t>
      </w:r>
      <w:r>
        <w:rPr/>
        <w:t>有关文昌位的问题</w:t>
      </w:r>
    </w:p>
    <w:p>
      <w:pPr>
        <w:pStyle w:val="Normal"/>
        <w:rPr/>
      </w:pPr>
      <w:r>
        <w:rPr>
          <w:b/>
          <w:bCs/>
        </w:rPr>
        <w:t>女听众：</w:t>
      </w:r>
      <w:r>
        <w:rPr/>
        <w:t>师父，我听您以前的节目录音，讲到文昌位，这个文昌位一般来说是不是在我们一进门的左手边？是这样吗？</w:t>
      </w:r>
    </w:p>
    <w:p>
      <w:pPr>
        <w:pStyle w:val="Normal"/>
        <w:rPr/>
      </w:pPr>
      <w:r>
        <w:rPr>
          <w:b/>
          <w:bCs/>
        </w:rPr>
        <w:t>台长答：</w:t>
      </w:r>
      <w:r>
        <w:rPr/>
        <w:t>一般的要看的，每间房间不一样，方向性不一样，文昌位偏东的（偏东？）偏东的，就是东南，东西，东北（嗯，好的）</w:t>
      </w:r>
    </w:p>
    <w:p>
      <w:pPr>
        <w:pStyle w:val="Normal"/>
        <w:rPr/>
      </w:pPr>
      <w:r>
        <w:rPr/>
      </w:r>
    </w:p>
    <w:p>
      <w:pPr>
        <w:pStyle w:val="Normal"/>
        <w:rPr/>
      </w:pPr>
      <w:r>
        <w:rPr/>
        <w:t>Wenda20151023</w:t>
      </w:r>
      <w:r>
        <w:rPr>
          <w:rFonts w:cs="Segoe UI Emoji" w:ascii="Segoe UI Emoji" w:hAnsi="Segoe UI Emoji"/>
        </w:rPr>
        <w:t xml:space="preserve">  </w:t>
      </w:r>
      <w:r>
        <w:rPr/>
        <w:t>52:35</w:t>
      </w:r>
      <w:r>
        <w:rPr>
          <w:rFonts w:cs="Segoe UI Emoji" w:ascii="Segoe UI Emoji" w:hAnsi="Segoe UI Emoji"/>
        </w:rPr>
        <w:t xml:space="preserve">  </w:t>
      </w:r>
      <w:r>
        <w:rPr/>
        <w:t>有关出生时间的问题</w:t>
      </w:r>
    </w:p>
    <w:p>
      <w:pPr>
        <w:pStyle w:val="Normal"/>
        <w:rPr/>
      </w:pPr>
      <w:r>
        <w:rPr>
          <w:b/>
          <w:bCs/>
        </w:rPr>
        <w:t>女听众：</w:t>
      </w:r>
      <w:r>
        <w:rPr/>
        <w:t>师父，是不是我们每个人出生的那个时间是有定数的，对不对？比如哪一天什么时候，哪个小时，分秒，都是定下来的吗？</w:t>
      </w:r>
    </w:p>
    <w:p>
      <w:pPr>
        <w:pStyle w:val="Normal"/>
        <w:rPr/>
      </w:pPr>
      <w:r>
        <w:rPr>
          <w:b/>
          <w:bCs/>
        </w:rPr>
        <w:t>台长答：</w:t>
      </w:r>
      <w:r>
        <w:rPr/>
        <w:t>是的，是定下的（那如果剖腹产的那些人，他们是不是一定程度上改命了？）像这种，你自己生出来根据你的阴阳五行，根据你自己上辈子造业情况和这辈子的修心情况，统计起来给你一个时间的。所以人家说生在这个时间里的人就特别有贵气，听得懂吗？（嗯，好的）</w:t>
      </w:r>
    </w:p>
    <w:p>
      <w:pPr>
        <w:pStyle w:val="Normal"/>
        <w:rPr/>
      </w:pPr>
      <w:r>
        <w:rPr/>
      </w:r>
    </w:p>
    <w:p>
      <w:pPr>
        <w:pStyle w:val="Normal"/>
        <w:rPr/>
      </w:pPr>
      <w:r>
        <w:rPr/>
        <w:t>Wenda20151023</w:t>
      </w:r>
      <w:r>
        <w:rPr>
          <w:rFonts w:cs="Segoe UI Emoji" w:ascii="Segoe UI Emoji" w:hAnsi="Segoe UI Emoji"/>
        </w:rPr>
        <w:t xml:space="preserve">  </w:t>
      </w:r>
      <w:r>
        <w:rPr/>
        <w:t>53:46</w:t>
      </w:r>
      <w:r>
        <w:rPr>
          <w:rFonts w:cs="Segoe UI Emoji" w:ascii="Segoe UI Emoji" w:hAnsi="Segoe UI Emoji"/>
        </w:rPr>
        <w:t xml:space="preserve">  </w:t>
      </w:r>
      <w:r>
        <w:rPr/>
        <w:t>失明与前世造业有关，要多念小房子</w:t>
      </w:r>
    </w:p>
    <w:p>
      <w:pPr>
        <w:pStyle w:val="Normal"/>
        <w:rPr/>
      </w:pPr>
      <w:r>
        <w:rPr>
          <w:b/>
          <w:bCs/>
        </w:rPr>
        <w:t>女听众：</w:t>
      </w:r>
      <w:r>
        <w:rPr/>
        <w:t>师父，我们这边有个同修大概年纪五十来岁，他眼睛看不见的，他妈妈大概年纪很大了，照顾他。他们母子俩修行了两年多，好像就是每天在念小房子，因为他眼睛看不见，也不能度人，放生也放得蛮少的。师父，他这种情况的话应该怎么做比较好呢？因为他们的经济也比较有限，如果小房子念得比较多的话，他的眼睛会有所好转吧？</w:t>
      </w:r>
    </w:p>
    <w:p>
      <w:pPr>
        <w:pStyle w:val="Normal"/>
        <w:rPr/>
      </w:pPr>
      <w:r>
        <w:rPr>
          <w:b/>
          <w:bCs/>
        </w:rPr>
        <w:t>台长答：</w:t>
      </w:r>
      <w:r>
        <w:rPr/>
        <w:t>你不是废话！念得好怎么会不好？多少人都好了，就到他这里不好啊？（师父，他已经修了两年多了……）两年多算什么，在他整个一个长河当中，两年算什么，你一辈子做错的事情，两年就想翻过来啊？你讲给我听啊，听得懂吗？（听得懂。因为每次看见他的妈妈也是挺可怜的，照顾她看不见的儿子）多努力，没有办法的！你看看每个人都可怜的，你怎么不看看不学佛的人，在医院里痛得天天像杀猪一样叫，他可怜吗？打止痛针都没用的，都是一样，明白了吗？眼睛看不见，跟前世有关系，看了太多不该看的东西了（嗯，好）</w:t>
      </w:r>
    </w:p>
    <w:p>
      <w:pPr>
        <w:pStyle w:val="Normal"/>
        <w:rPr/>
      </w:pPr>
      <w:r>
        <w:rPr/>
      </w:r>
    </w:p>
    <w:p>
      <w:pPr>
        <w:pStyle w:val="Normal"/>
        <w:rPr/>
      </w:pPr>
      <w:r>
        <w:rPr/>
        <w:t>Wenda20151023</w:t>
      </w:r>
      <w:r>
        <w:rPr>
          <w:rFonts w:cs="Segoe UI Emoji" w:ascii="Segoe UI Emoji" w:hAnsi="Segoe UI Emoji"/>
        </w:rPr>
        <w:t xml:space="preserve">  </w:t>
      </w:r>
      <w:r>
        <w:rPr/>
        <w:t>55:52</w:t>
      </w:r>
      <w:r>
        <w:rPr>
          <w:rFonts w:cs="Segoe UI Emoji" w:ascii="Segoe UI Emoji" w:hAnsi="Segoe UI Emoji"/>
        </w:rPr>
        <w:t xml:space="preserve">  </w:t>
      </w:r>
      <w:r>
        <w:rPr/>
        <w:t>梦见台长弘法很辛苦</w:t>
      </w:r>
    </w:p>
    <w:p>
      <w:pPr>
        <w:pStyle w:val="Normal"/>
        <w:rPr/>
      </w:pPr>
      <w:r>
        <w:rPr>
          <w:b/>
          <w:bCs/>
        </w:rPr>
        <w:t>女听众：</w:t>
      </w:r>
      <w:r>
        <w:rPr/>
        <w:t>前段时间好几次都梦见师父，在梦里很辛苦的，我有次在梦里还哭了，师父还反过来安慰我。我觉得师父好辛苦（是啊）有时候想想师父就觉得……</w:t>
      </w:r>
    </w:p>
    <w:p>
      <w:pPr>
        <w:pStyle w:val="Normal"/>
        <w:rPr/>
      </w:pPr>
      <w:r>
        <w:rPr>
          <w:b/>
          <w:bCs/>
        </w:rPr>
        <w:t>台长答：</w:t>
      </w:r>
      <w:r>
        <w:rPr/>
        <w:t>想一想，做个榜样给你们看看，不要说你们了，我们东方电台那几个年轻人都懒得臭要死啊，我能开心啊？！一点都不努力啊，很懒的。诶！我跟你说了，一个人不努力的话，这个人就“老大徒伤悲”啊，“少壮不努力，老大徒伤悲”不知道啊？（嗯，我每次想起师父，就会有很莫名的一种力量撑着我，让我一定要好好修、好好地念经这样子）对啊，否则一辈子对不起人的（嗯）</w:t>
      </w:r>
    </w:p>
    <w:p>
      <w:pPr>
        <w:pStyle w:val="Normal"/>
        <w:rPr/>
      </w:pPr>
      <w:r>
        <w:rPr/>
      </w:r>
    </w:p>
    <w:p>
      <w:pPr>
        <w:pStyle w:val="Normal"/>
        <w:rPr/>
      </w:pPr>
      <w:r>
        <w:rPr/>
        <w:t>Wenda20151023</w:t>
      </w:r>
      <w:r>
        <w:rPr>
          <w:rFonts w:cs="Segoe UI Emoji" w:ascii="Segoe UI Emoji" w:hAnsi="Segoe UI Emoji"/>
        </w:rPr>
        <w:t xml:space="preserve">  </w:t>
      </w:r>
      <w:r>
        <w:rPr/>
        <w:t>57:11</w:t>
      </w:r>
      <w:r>
        <w:rPr>
          <w:rFonts w:cs="Segoe UI Emoji" w:ascii="Segoe UI Emoji" w:hAnsi="Segoe UI Emoji"/>
        </w:rPr>
        <w:t xml:space="preserve">  </w:t>
      </w:r>
      <w:r>
        <w:rPr/>
        <w:t>梦中台长开示同修如何念经</w:t>
      </w:r>
    </w:p>
    <w:p>
      <w:pPr>
        <w:pStyle w:val="Normal"/>
        <w:rPr/>
      </w:pPr>
      <w:r>
        <w:rPr>
          <w:b/>
          <w:bCs/>
        </w:rPr>
        <w:t>女听众：</w:t>
      </w:r>
      <w:r>
        <w:rPr/>
        <w:t>我有个亲戚，其他经大概念了有十几年了，修了心灵法门之后就没有再念。然后有次梦里，人家就问他：“你为什么不念某某经？”师父就过来跟他讲：“别人不能念，你可以念。”请问，这个同修还可以继续念某某经吗？</w:t>
      </w:r>
    </w:p>
    <w:p>
      <w:pPr>
        <w:pStyle w:val="Normal"/>
        <w:rPr/>
      </w:pPr>
      <w:r>
        <w:rPr>
          <w:b/>
          <w:bCs/>
        </w:rPr>
        <w:t>台长答：</w:t>
      </w:r>
      <w:r>
        <w:rPr/>
        <w:t>如果师父在梦中跟他讲可以念，他就可以念，但是数量要控制好（哦，数量要控制好）</w:t>
      </w:r>
    </w:p>
    <w:p>
      <w:pPr>
        <w:pStyle w:val="Normal"/>
        <w:rPr/>
      </w:pPr>
      <w:r>
        <w:rPr/>
      </w:r>
    </w:p>
    <w:p>
      <w:pPr>
        <w:pStyle w:val="Normal"/>
        <w:rPr/>
      </w:pPr>
      <w:r>
        <w:rPr/>
        <w:t>Wenda20151023</w:t>
      </w:r>
      <w:r>
        <w:rPr>
          <w:rFonts w:cs="Segoe UI Emoji" w:ascii="Segoe UI Emoji" w:hAnsi="Segoe UI Emoji"/>
        </w:rPr>
        <w:t xml:space="preserve">  </w:t>
      </w:r>
      <w:r>
        <w:rPr/>
        <w:t>57:57</w:t>
      </w:r>
      <w:r>
        <w:rPr>
          <w:rFonts w:cs="Segoe UI Emoji" w:ascii="Segoe UI Emoji" w:hAnsi="Segoe UI Emoji"/>
        </w:rPr>
        <w:t xml:space="preserve">  </w:t>
      </w:r>
      <w:r>
        <w:rPr/>
        <w:t>帮助别人不能拖拉，要为别人着想</w:t>
      </w:r>
    </w:p>
    <w:p>
      <w:pPr>
        <w:pStyle w:val="Normal"/>
        <w:rPr/>
      </w:pPr>
      <w:r>
        <w:rPr>
          <w:b/>
          <w:bCs/>
        </w:rPr>
        <w:t>女听众：</w:t>
      </w:r>
      <w:r>
        <w:rPr/>
        <w:t>师父，您可以给我点那个……开示吗？</w:t>
      </w:r>
    </w:p>
    <w:p>
      <w:pPr>
        <w:pStyle w:val="Normal"/>
        <w:rPr/>
      </w:pPr>
      <w:r>
        <w:rPr>
          <w:b/>
          <w:bCs/>
        </w:rPr>
        <w:t>台长答：</w:t>
      </w:r>
      <w:r>
        <w:rPr/>
        <w:t>记住了，很简单，你啊思维不清（对对！师父，您上次也这么讲我的，心里还是挺紧张）思维不清，脑子搞不清楚，好人坏人搞不清楚。你要学佛、要度人，你脑子必须要有一盏明灯（对啊对啊）没出息啊，自私！不要太自私。我告诉你，为了自己的利益，哦哟，有利益了马上去做，没利益了拖拖散散的，这种人能修心啊？（对不起啊，师父，我有这个毛病。有些同修问我问题，我要过好几天好几天才回复他，或者帮他去做这个事情）那人家要是死了呢？我们东方电台不就是啊，秘书处就是啊，人家危急的时候写信来，说不定师父回一下的话，人家就好了，他们拖啊拖啊拖到人家死掉了，他们就有孽障了，听得懂吗？（对不起，师父……）你救人这样，你家里人你会这样吗？你不叫自私啊？如果你家里的亲戚写信来，你会马上就回的，没出息啊！你这叫菩萨啊？要是菩萨的话，为人家想的（嗯嗯，对不起）好好改毛病了，你们怎么修成啊？讲给我听啊（因为有时候念经，我怕影响……）不要找理由，找理由更恶心，做错事情马上改（好）师父刚才讲的，粪坑越掏越臭，不掏还不臭呢。已经做错事情了，就不能再掏了，越掏越臭，听得懂了吗？（我一定改，一定改）好了。</w:t>
      </w:r>
    </w:p>
    <w:p>
      <w:pPr>
        <w:pStyle w:val="Normal"/>
        <w:rPr/>
      </w:pPr>
      <w:r>
        <w:rPr/>
      </w:r>
    </w:p>
    <w:p>
      <w:pPr>
        <w:pStyle w:val="Normal"/>
        <w:rPr/>
      </w:pPr>
      <w:r>
        <w:rPr/>
        <w:t>Wenda20151023</w:t>
      </w:r>
      <w:r>
        <w:rPr>
          <w:rFonts w:cs="Segoe UI Emoji" w:ascii="Segoe UI Emoji" w:hAnsi="Segoe UI Emoji"/>
        </w:rPr>
        <w:t xml:space="preserve">  </w:t>
      </w:r>
      <w:r>
        <w:rPr/>
        <w:t>01:00:07</w:t>
      </w:r>
      <w:r>
        <w:rPr>
          <w:rFonts w:cs="Segoe UI Emoji" w:ascii="Segoe UI Emoji" w:hAnsi="Segoe UI Emoji"/>
        </w:rPr>
        <w:t xml:space="preserve">  </w:t>
      </w:r>
      <w:r>
        <w:rPr/>
        <w:t>有关改名字</w:t>
      </w:r>
    </w:p>
    <w:p>
      <w:pPr>
        <w:pStyle w:val="Normal"/>
        <w:rPr/>
      </w:pPr>
      <w:r>
        <w:rPr>
          <w:b/>
          <w:bCs/>
        </w:rPr>
        <w:t>女听众：</w:t>
      </w:r>
      <w:r>
        <w:rPr/>
        <w:t>师父，最后能帮我看个名字吗？（看什么名字啊，今天不看的）名字叫曾锐洋，看看这个名字好吗，需不需要改？</w:t>
      </w:r>
    </w:p>
    <w:p>
      <w:pPr>
        <w:pStyle w:val="Normal"/>
        <w:rPr/>
      </w:pPr>
      <w:r>
        <w:rPr>
          <w:b/>
          <w:bCs/>
        </w:rPr>
        <w:t>台长答：</w:t>
      </w:r>
      <w:r>
        <w:rPr/>
        <w:t>第二个字不好（“锐”字要怎么改啊？）不知道，自己去改。网上去找找看，也蛮好，又省钱，网上都可以搞的（嗯。师父，很感恩您，真的。我一定好好修，一定不辜负师父的，一定不辜负菩萨的）你们不要没出息就好了（一定好好改毛病）再见再见。</w:t>
      </w:r>
    </w:p>
    <w:p>
      <w:pPr>
        <w:pStyle w:val="Normal"/>
        <w:rPr/>
      </w:pPr>
      <w:r>
        <w:rPr/>
      </w:r>
    </w:p>
    <w:p>
      <w:pPr>
        <w:pStyle w:val="Normal"/>
        <w:rPr/>
      </w:pPr>
      <w:r>
        <w:rPr/>
        <w:t>5</w:t>
      </w:r>
      <w:r>
        <w:rPr/>
        <w:t>．</w:t>
      </w:r>
      <w:r>
        <w:rPr/>
        <w:t>Wenda20151023</w:t>
      </w:r>
      <w:r>
        <w:rPr>
          <w:rFonts w:cs="Segoe UI Emoji" w:ascii="Segoe UI Emoji" w:hAnsi="Segoe UI Emoji"/>
        </w:rPr>
        <w:t xml:space="preserve">  </w:t>
      </w:r>
      <w:r>
        <w:rPr/>
        <w:t>01:01:06</w:t>
      </w:r>
      <w:r>
        <w:rPr>
          <w:rFonts w:cs="Segoe UI Emoji" w:ascii="Segoe UI Emoji" w:hAnsi="Segoe UI Emoji"/>
        </w:rPr>
        <w:t xml:space="preserve">  </w:t>
      </w:r>
      <w:r>
        <w:rPr/>
        <w:t>梦里菩萨说“二胡嘴”，要注意不能两舌</w:t>
      </w:r>
    </w:p>
    <w:p>
      <w:pPr>
        <w:pStyle w:val="Normal"/>
        <w:rPr/>
      </w:pPr>
      <w:r>
        <w:rPr>
          <w:b/>
          <w:bCs/>
        </w:rPr>
        <w:t>女听众：</w:t>
      </w:r>
      <w:r>
        <w:rPr/>
        <w:t>师父，弟子给您请安！请师父帮一位同修开示一个梦境。同修有天早上念功课礼佛大忏悔文，念到第一遍最后一句的时候，就突然有个念头是“去除杂念，静心静意”，当时同修杂念很多。然后又有一天早上，同修在梦里看到一大本厚厚的天书，其中第一行写着“至尊上宝”，第二行写着两个“上”字，然后他记不清第三行还是第四行写着“下”字，下面多一横，同修记得当时天上还在打雷打闪，接着就看见十几米高的护法菩萨，感觉像周仓菩萨，然后护法菩萨就讲了一些话，同修记不太住，感觉就是在教训他，只记住一句“二胡嘴”。同修想，是不是平时一梦见菩萨或者分享学佛经历路程啊就比较兴奋，然后自己又表达不清，分享得不如理不如法，他也跟菩萨妈妈以及十方诸佛菩萨和龙天护法菩萨忏悔了。</w:t>
      </w:r>
    </w:p>
    <w:p>
      <w:pPr>
        <w:pStyle w:val="Normal"/>
        <w:rPr/>
      </w:pPr>
      <w:r>
        <w:rPr>
          <w:b/>
          <w:bCs/>
        </w:rPr>
        <w:t>台长答：</w:t>
      </w:r>
      <w:r>
        <w:rPr/>
        <w:t>你叫他不要再往脸上贴金了！还要找这种理由，“二胡嘴”讲得很清楚——两舌（哦，就是两舌的意思是吗？）挑拨离间，还要找理由呢，我看再下次周仓菩萨把他带走了，我告诉你（哦）已经很混蛋了。我告诉你，已经挑拨了太多事情了，不能再挑拨了，听得懂吗？（好的，好的）已经进入天书啦，很麻烦了（哦，好的。那师父像他这种情况怎么办？）礼佛大忏悔文！（礼佛大忏悔文要念多少遍？）</w:t>
      </w:r>
      <w:r>
        <w:rPr/>
        <w:t>108</w:t>
      </w:r>
      <w:r>
        <w:rPr/>
        <w:t>遍。已经讲很清楚了，很多菩萨下来讲……很多东西是在冥府，就是我们说在四维空间里面，在教育你，但是最要你接受的毛病他会让你记住，其他的已经在你的八识田中全部教育你，已经让你记住了。听得懂吗？（哦，听懂。那以后就让这位同修就少说话？）少说话，不要拌嘴，不要挑拨（好的好的，我一定转达师父开示。那像他这样，礼佛大忏悔文要配小房子吗？）要，</w:t>
      </w:r>
      <w:r>
        <w:rPr/>
        <w:t>19</w:t>
      </w:r>
      <w:r>
        <w:rPr/>
        <w:t>张小房子（好的，师父）</w:t>
      </w:r>
    </w:p>
    <w:p>
      <w:pPr>
        <w:pStyle w:val="Normal"/>
        <w:rPr/>
      </w:pPr>
      <w:r>
        <w:rPr/>
      </w:r>
    </w:p>
    <w:p>
      <w:pPr>
        <w:pStyle w:val="Normal"/>
        <w:rPr/>
      </w:pPr>
      <w:r>
        <w:rPr/>
        <w:t>Wenda20151023</w:t>
      </w:r>
      <w:r>
        <w:rPr>
          <w:rFonts w:cs="Segoe UI Emoji" w:ascii="Segoe UI Emoji" w:hAnsi="Segoe UI Emoji"/>
        </w:rPr>
        <w:t xml:space="preserve">  </w:t>
      </w:r>
      <w:r>
        <w:rPr/>
        <w:t>01:04:09</w:t>
      </w:r>
      <w:r>
        <w:rPr>
          <w:rFonts w:cs="Segoe UI Emoji" w:ascii="Segoe UI Emoji" w:hAnsi="Segoe UI Emoji"/>
        </w:rPr>
        <w:t xml:space="preserve">  </w:t>
      </w:r>
      <w:r>
        <w:rPr/>
        <w:t>空性与无我的概念</w:t>
      </w:r>
    </w:p>
    <w:p>
      <w:pPr>
        <w:pStyle w:val="Normal"/>
        <w:rPr/>
      </w:pPr>
      <w:r>
        <w:rPr>
          <w:b/>
          <w:bCs/>
        </w:rPr>
        <w:t>女听众：</w:t>
      </w:r>
      <w:r>
        <w:rPr/>
        <w:t>您之前开示过，那个“空性”是不是就是等于“无我”啊？</w:t>
      </w:r>
    </w:p>
    <w:p>
      <w:pPr>
        <w:pStyle w:val="Normal"/>
        <w:rPr/>
      </w:pPr>
      <w:r>
        <w:rPr>
          <w:b/>
          <w:bCs/>
        </w:rPr>
        <w:t>台长答：</w:t>
      </w:r>
      <w:r>
        <w:rPr/>
        <w:t>“空性”和“无我”，涵盖的意思是差不多，但是从两个不同的层面来解释的。“无我”是在为人，是在做人，是在学佛。“空性”是指的你更深层的，是没有肉身的，是指的你灵体世界，不是肉体世界。所以你的空性，就是说你的本性，明白了吗？本性像面镜子，照到什么他心中就有什么，照到不好的，那就是不好的。现在这个空性的意思就是说你本来是空的，还我本源，明白了吗？（明白。是不是这两个是在不同的四维空间里面是吗？）一个讲的这个层面是人间的，一个讲的更深层的意识当中的（明白。那师父，能不能平时不管自己遇到什么事情，把自己观想成一种透明体这样，可以达到无所住心吗？）不要去出花样，你要把自己看成透明体，接下来鬼就上身了（哦）诶！什么都不懂，还要编，还要举一反八。你们……（对不起）没有师父的话，很多人就……过去为什么很多人修偏了？打坐啊，打坐之后把自己想成空啊，好了，鬼上来了，自己魂魄没了，鬼就上来了（嗯，明白。师父，弟子太愚痴了）呵呵，鱼吃得太多了。</w:t>
      </w:r>
    </w:p>
    <w:p>
      <w:pPr>
        <w:pStyle w:val="Normal"/>
        <w:rPr/>
      </w:pPr>
      <w:r>
        <w:rPr/>
      </w:r>
    </w:p>
    <w:p>
      <w:pPr>
        <w:pStyle w:val="Normal"/>
        <w:rPr/>
      </w:pPr>
      <w:r>
        <w:rPr/>
        <w:t>Wenda20151023</w:t>
      </w:r>
      <w:r>
        <w:rPr>
          <w:rFonts w:cs="Segoe UI Emoji" w:ascii="Segoe UI Emoji" w:hAnsi="Segoe UI Emoji"/>
        </w:rPr>
        <w:t xml:space="preserve">  </w:t>
      </w:r>
      <w:r>
        <w:rPr/>
        <w:t>01:05:58</w:t>
      </w:r>
      <w:r>
        <w:rPr>
          <w:rFonts w:cs="Segoe UI Emoji" w:ascii="Segoe UI Emoji" w:hAnsi="Segoe UI Emoji"/>
        </w:rPr>
        <w:t xml:space="preserve">  </w:t>
      </w:r>
      <w:r>
        <w:rPr/>
        <w:t>如何发掘自身佛性</w:t>
      </w:r>
    </w:p>
    <w:p>
      <w:pPr>
        <w:pStyle w:val="Normal"/>
        <w:rPr/>
      </w:pPr>
      <w:r>
        <w:rPr>
          <w:b/>
          <w:bCs/>
        </w:rPr>
        <w:t>女听众：</w:t>
      </w:r>
      <w:r>
        <w:rPr/>
        <w:t>师父也说过，“能把自己的佛性完全发掘出来的话，用佛性来做事情，那就是功德”。怎么样才能把自己的这种佛性、本性完全地发掘出来呢？</w:t>
      </w:r>
    </w:p>
    <w:p>
      <w:pPr>
        <w:pStyle w:val="Normal"/>
        <w:rPr/>
      </w:pPr>
      <w:r>
        <w:rPr>
          <w:b/>
          <w:bCs/>
        </w:rPr>
        <w:t>台长答：</w:t>
      </w:r>
      <w:r>
        <w:rPr/>
        <w:t>不做坏事，就能发掘。好了，这种事情不要问了，很简单，《白话佛法》好好看看，一听你讲话就知道《白话佛法》看得不多，有什么好问的？师父天天在你枕头边上给你们讲呢，好好看啊！（对，师父就在枕头边上）好好看啊（嗯，好的，师父）你们这些孩子不跟你们严厉的话，你们都要走偏的，听得懂吗？（是的，师父）现在有的年轻人已经走偏了，自以为是了，以为学的很多了，拿师父的《白话佛法》加加减减，还号召一些人跟着他，现在开始不是搞邪的嘛！开玩笑了（是的，我跟师父学感觉连佛的大门还没有进去呢）对啦！你没有听过师父给弟子开示，给徒弟开示，讲的都是佛法啊（我知道）都是经文啊，哪有就是讲小房子啊？那是没办法，弘法的时候只能讲到这么深，你再讲高，人家听不懂啊（嗯，是的是的。师父，弟子开示我觉得也是特别加持我们这些弟子，特别感恩师父）没办法，没办法，跟幼儿园的人只能说幼儿园的话，你以为老师不会讲话？幼儿园的老师为什么要“小朋友好吗？你们乖吗？”她不会讲话啊？她为什么这么讲，因为下面听众是小朋友，现在明白了吗？（嗯，层次不一样）回到家跟她老公也说“你好吗？”她老公要把她送到医院去了（嗯，是的是的）呵呵（感恩师父，感恩菩萨。师父，您多加持我多念小房子）像你们这些孩子都很厉害的，像你不厉害啊？很有能力的女人，为什么现在会变得这么温柔啊？为什么变得这么好像通情达理啊？学佛学的！都是这么学出来的，不学佛像你这种人都会跟人家打架的（嗯，是的是的！师父，您说得太对了。但是我现在就觉得好的坏的都不是我的，所以我就尽量把自己放空）</w:t>
      </w:r>
    </w:p>
    <w:p>
      <w:pPr>
        <w:pStyle w:val="Normal"/>
        <w:rPr/>
      </w:pPr>
      <w:r>
        <w:rPr/>
      </w:r>
    </w:p>
    <w:p>
      <w:pPr>
        <w:pStyle w:val="Normal"/>
        <w:rPr/>
      </w:pPr>
      <w:r>
        <w:rPr/>
        <w:t>6</w:t>
      </w:r>
      <w:r>
        <w:rPr/>
        <w:t>．</w:t>
      </w:r>
      <w:r>
        <w:rPr/>
        <w:t>Wenda20151023</w:t>
      </w:r>
      <w:r>
        <w:rPr>
          <w:rFonts w:cs="Segoe UI Emoji" w:ascii="Segoe UI Emoji" w:hAnsi="Segoe UI Emoji"/>
        </w:rPr>
        <w:t xml:space="preserve">  </w:t>
      </w:r>
      <w:r>
        <w:rPr/>
        <w:t>01:09:35</w:t>
      </w:r>
      <w:r>
        <w:rPr>
          <w:rFonts w:cs="Segoe UI Emoji" w:ascii="Segoe UI Emoji" w:hAnsi="Segoe UI Emoji"/>
        </w:rPr>
        <w:t xml:space="preserve">  </w:t>
      </w:r>
      <w:r>
        <w:rPr/>
        <w:t>在卫生间不要看书看博客，最多看几条新闻</w:t>
      </w:r>
    </w:p>
    <w:p>
      <w:pPr>
        <w:pStyle w:val="Normal"/>
        <w:rPr/>
      </w:pPr>
      <w:r>
        <w:rPr>
          <w:b/>
          <w:bCs/>
        </w:rPr>
        <w:t>女听众：</w:t>
      </w:r>
      <w:r>
        <w:rPr/>
        <w:t>感恩师父！弟子想问一下，如果我们平时在微信朋友圈或者是在自己博客中弘法，会出现菩萨的图像、名字，那么有的人他看微信、看博客是在厕所看的，会不会对于发的人有孽障啊？</w:t>
      </w:r>
    </w:p>
    <w:p>
      <w:pPr>
        <w:pStyle w:val="Normal"/>
        <w:rPr/>
      </w:pPr>
      <w:r>
        <w:rPr>
          <w:b/>
          <w:bCs/>
        </w:rPr>
        <w:t>台长答：</w:t>
      </w:r>
      <w:r>
        <w:rPr/>
        <w:t>不会的，不会的。小小的东西不要太介意。在卫生间里看博客、看书，看什么东西，都不是一件好事情，最多看几条新闻，其他不要看（好的，弟子注意了）痔疮啊，痔疮就这么出来的。听得懂吗？（听得懂）</w:t>
      </w:r>
    </w:p>
    <w:p>
      <w:pPr>
        <w:pStyle w:val="Normal"/>
        <w:rPr/>
      </w:pPr>
      <w:r>
        <w:rPr/>
      </w:r>
    </w:p>
    <w:p>
      <w:pPr>
        <w:pStyle w:val="Normal"/>
        <w:rPr/>
      </w:pPr>
      <w:r>
        <w:rPr/>
        <w:t>Wenda20151023</w:t>
      </w:r>
      <w:r>
        <w:rPr>
          <w:rFonts w:cs="Segoe UI Emoji" w:ascii="Segoe UI Emoji" w:hAnsi="Segoe UI Emoji"/>
        </w:rPr>
        <w:t xml:space="preserve">  </w:t>
      </w:r>
      <w:r>
        <w:rPr/>
        <w:t>01:10:23</w:t>
      </w:r>
      <w:r>
        <w:rPr>
          <w:rFonts w:cs="Segoe UI Emoji" w:ascii="Segoe UI Emoji" w:hAnsi="Segoe UI Emoji"/>
        </w:rPr>
        <w:t xml:space="preserve">  </w:t>
      </w:r>
      <w:r>
        <w:rPr/>
        <w:t>修行不如从前用心是什么原因</w:t>
      </w:r>
    </w:p>
    <w:p>
      <w:pPr>
        <w:pStyle w:val="Normal"/>
        <w:rPr/>
      </w:pPr>
      <w:r>
        <w:rPr>
          <w:b/>
          <w:bCs/>
        </w:rPr>
        <w:t>女听众：</w:t>
      </w:r>
      <w:r>
        <w:rPr/>
        <w:t>师父，有的同修在度人的时候，就发现自己修行不如从前，就是一样在救人，但是心不如以前，这个该如何对治啊？</w:t>
      </w:r>
    </w:p>
    <w:p>
      <w:pPr>
        <w:pStyle w:val="Normal"/>
        <w:rPr/>
      </w:pPr>
      <w:r>
        <w:rPr>
          <w:b/>
          <w:bCs/>
        </w:rPr>
        <w:t>台长答：</w:t>
      </w:r>
      <w:r>
        <w:rPr/>
        <w:t>还“对治”呢，这就是新鲜的时候开心，到后来就厌弃。就像谈恋爱一样，开始学的时候，开始谈恋爱的时候开心得不得了，慢慢慢慢时间长了，他就会觉得有点烦恼、讨厌了，所以怎么样让自己永远不要讨厌？就永远要有初始心，经常想一想，自己怎么会学佛的（对对）你当时苦的时候，你苦成这样的，你怎么会学佛的？要有初始心的人才能做好，听得懂吗？（听得懂）</w:t>
      </w:r>
    </w:p>
    <w:p>
      <w:pPr>
        <w:pStyle w:val="Normal"/>
        <w:rPr/>
      </w:pPr>
      <w:r>
        <w:rPr/>
      </w:r>
    </w:p>
    <w:p>
      <w:pPr>
        <w:pStyle w:val="Normal"/>
        <w:rPr/>
      </w:pPr>
      <w:r>
        <w:rPr/>
        <w:t>Wenda20151023</w:t>
      </w:r>
      <w:r>
        <w:rPr>
          <w:rFonts w:cs="Segoe UI Emoji" w:ascii="Segoe UI Emoji" w:hAnsi="Segoe UI Emoji"/>
        </w:rPr>
        <w:t xml:space="preserve">  </w:t>
      </w:r>
      <w:r>
        <w:rPr/>
        <w:t>01:11:20</w:t>
      </w:r>
      <w:r>
        <w:rPr>
          <w:rFonts w:cs="Segoe UI Emoji" w:ascii="Segoe UI Emoji" w:hAnsi="Segoe UI Emoji"/>
        </w:rPr>
        <w:t xml:space="preserve">  </w:t>
      </w:r>
      <w:r>
        <w:rPr/>
        <w:t>公司搬到地下室后多人生病，以前是刑场</w:t>
      </w:r>
    </w:p>
    <w:p>
      <w:pPr>
        <w:pStyle w:val="Normal"/>
        <w:rPr/>
      </w:pPr>
      <w:r>
        <w:rPr>
          <w:b/>
          <w:bCs/>
        </w:rPr>
        <w:t>女听众：</w:t>
      </w:r>
      <w:r>
        <w:rPr/>
        <w:t>有个同修的公司搬到地下室去了，而且这个地下室以前是很不好的地方，在这个公司念经的师兄都感觉身体很不舒服，像这种情况应该怎么样？要注意些什么吗？</w:t>
      </w:r>
    </w:p>
    <w:p>
      <w:pPr>
        <w:pStyle w:val="Normal"/>
        <w:rPr/>
      </w:pPr>
      <w:r>
        <w:rPr>
          <w:b/>
          <w:bCs/>
        </w:rPr>
        <w:t>台长答：</w:t>
      </w:r>
      <w:r>
        <w:rPr/>
        <w:t>搬到地下室么肯定不好的呀，肯定阴气太重了，不好的（对，这些同修要注意些什么？因为这公司念经的人还有一些的）哦，那大家一起念就好了（但是搬下去以后，都有各种各样的生病啊、过敏啊……）那开始的时候是这样，那没办法，只有自己坚持呀。有时候放大悲咒，单位里不能放你就不要开话筒，拿个耳机这么放着，觉得不舒服的时候拿大悲咒放着，人家听不见也好啊（师父，听说这个地方以前是坟场也不知道是刑场）哦哟！那完了完了，那肯定完了！（是不是需要换工作啊？）呵呵……我觉得再这下去，不换工作命没了。如果你的气场不好的话，我告诉你，念经的人还不会马上……那些不念经的人一个个都会生病的（对对对，现在就是生病的蛮多的）“蛮多”了，而且还会生恶病，会长东西啊、生癌症啊，他们要找替死鬼的（哦……对对。我明白了，感恩师父）</w:t>
      </w:r>
    </w:p>
    <w:p>
      <w:pPr>
        <w:pStyle w:val="Normal"/>
        <w:rPr/>
      </w:pPr>
      <w:r>
        <w:rPr/>
      </w:r>
    </w:p>
    <w:p>
      <w:pPr>
        <w:pStyle w:val="Normal"/>
        <w:rPr/>
      </w:pPr>
      <w:r>
        <w:rPr/>
        <w:t>Wenda20151023</w:t>
      </w:r>
      <w:r>
        <w:rPr>
          <w:rFonts w:cs="Segoe UI Emoji" w:ascii="Segoe UI Emoji" w:hAnsi="Segoe UI Emoji"/>
        </w:rPr>
        <w:t xml:space="preserve">  </w:t>
      </w:r>
      <w:r>
        <w:rPr/>
        <w:t>01:13:10</w:t>
      </w:r>
      <w:r>
        <w:rPr>
          <w:rFonts w:cs="Segoe UI Emoji" w:ascii="Segoe UI Emoji" w:hAnsi="Segoe UI Emoji"/>
        </w:rPr>
        <w:t xml:space="preserve">  </w:t>
      </w:r>
      <w:r>
        <w:rPr/>
        <w:t>能否把台长照片用作微信头像</w:t>
      </w:r>
    </w:p>
    <w:p>
      <w:pPr>
        <w:pStyle w:val="Normal"/>
        <w:rPr/>
      </w:pPr>
      <w:r>
        <w:rPr>
          <w:b/>
          <w:bCs/>
        </w:rPr>
        <w:t>女听众：</w:t>
      </w:r>
      <w:r>
        <w:rPr/>
        <w:t>弟子忏悔，上一次把师父的照片当头像了，后来改掉了（什么叫照片当头像啊？）就是有一次把师父的一张照片放在自己微信的头像上，这个不如法，请师父原谅。</w:t>
      </w:r>
    </w:p>
    <w:p>
      <w:pPr>
        <w:pStyle w:val="Normal"/>
        <w:rPr/>
      </w:pPr>
      <w:r>
        <w:rPr>
          <w:b/>
          <w:bCs/>
        </w:rPr>
        <w:t>台长答：</w:t>
      </w:r>
      <w:r>
        <w:rPr/>
        <w:t>哦，这个无所谓，这个都可以（谢谢师父原谅）这个都没关系的。主要你能够救人就好了，你要救人，师父情愿给你们用的；你不救人，就不能用，明白了吗？（感恩师父！）再见啊（好的，师父保重！）</w:t>
      </w:r>
    </w:p>
    <w:p>
      <w:pPr>
        <w:pStyle w:val="Normal"/>
        <w:rPr/>
      </w:pPr>
      <w:r>
        <w:rPr/>
      </w:r>
    </w:p>
    <w:p>
      <w:pPr>
        <w:pStyle w:val="Normal"/>
        <w:rPr/>
      </w:pPr>
      <w:r>
        <w:rPr/>
        <w:t>7</w:t>
      </w:r>
      <w:r>
        <w:rPr/>
        <w:t>．</w:t>
      </w:r>
      <w:r>
        <w:rPr/>
        <w:t>Wenda20151023</w:t>
      </w:r>
      <w:r>
        <w:rPr>
          <w:rFonts w:cs="Segoe UI Emoji" w:ascii="Segoe UI Emoji" w:hAnsi="Segoe UI Emoji"/>
        </w:rPr>
        <w:t xml:space="preserve">  </w:t>
      </w:r>
      <w:r>
        <w:rPr/>
        <w:t>01:14:27</w:t>
      </w:r>
      <w:r>
        <w:rPr>
          <w:rFonts w:cs="Segoe UI Emoji" w:ascii="Segoe UI Emoji" w:hAnsi="Segoe UI Emoji"/>
        </w:rPr>
        <w:t xml:space="preserve">  </w:t>
      </w:r>
      <w:r>
        <w:rPr/>
        <w:t>梦见同修生癌症，被地府用鞭子抽</w:t>
      </w:r>
    </w:p>
    <w:p>
      <w:pPr>
        <w:pStyle w:val="Normal"/>
        <w:rPr/>
      </w:pPr>
      <w:r>
        <w:rPr>
          <w:b/>
          <w:bCs/>
        </w:rPr>
        <w:t>女听众：</w:t>
      </w:r>
      <w:r>
        <w:rPr/>
        <w:t>师父您好！请您解个梦。我们这有一个同修梦见一个同修生癌症了，地府就拿鞭子抽她……</w:t>
      </w:r>
    </w:p>
    <w:p>
      <w:pPr>
        <w:pStyle w:val="Normal"/>
        <w:rPr/>
      </w:pPr>
      <w:r>
        <w:rPr>
          <w:b/>
          <w:bCs/>
        </w:rPr>
        <w:t>台长答：</w:t>
      </w:r>
      <w:r>
        <w:rPr/>
        <w:t>哎哟，完了完了！已经拉下去了！魂已经拉下去惩罚了（拉下惩罚了？）嗯（那她许愿放生一万条鱼，然后……）要彻底改的啊！放鱼有什么用？心里要改的！（这个人平时做功德做得很大的）你看见啦？（是我看见的）你知道她背后呢？你知道她的心里怎么想的？（师父，您知道不？她就是……）你别跟我讲，菩萨最知道！（就是啊……我跟您分享，师父，上次我打通您看图腾电话，打完电话隔天我嗓子就没事了，我出去度人都没事了）你看，你打完电话师父都给加持的（是啊，真的很感恩师父！我就好好修，我要是不好好修，真对不起师父）你要记住了，像他们家里这种已经有业障了，明白了吗？她现在做梦做到她老公在下面被人家抽，还是她自己？（她自己，这是同修梦见她在下面……）那完了，那完了，那她肯定最近又不好好修了（她最近是有点懈怠）好了，讲都不要讲了，准备走吧（那她许愿一万条鱼行不行，师父？）可以啊，你要救她就尽量救，你不要帮她背就好了（不是我救她，是她自己）你现在跟她讲清楚，放生只是个形式，最重要心里要忏悔（她自己心里头是忏悔了，她说这段时间有点懈怠）“有点”，哎，麻烦了（她平时挺舍的，给师父放生，她自己放生……）你记住了，不管做什么事情，她做多少好事，菩萨都记着；做多少坏事，菩萨也都记着。好了（那就让她许愿这么做？应该能有挽救的余地吧，师父？）冥府已经把她拉下去打过了，应该还有一段时间，不会马上死的。但是如果她继续不改，嘴巴里继续乱讲，那接下来就没有多少时间了，已经挂号了（也是</w:t>
      </w:r>
      <w:r>
        <w:rPr/>
        <w:t>60</w:t>
      </w:r>
      <w:r>
        <w:rPr/>
        <w:t>岁）</w:t>
      </w:r>
      <w:r>
        <w:rPr/>
        <w:t>60</w:t>
      </w:r>
      <w:r>
        <w:rPr/>
        <w:t>岁也是个关啊。</w:t>
      </w:r>
    </w:p>
    <w:p>
      <w:pPr>
        <w:pStyle w:val="Normal"/>
        <w:rPr/>
      </w:pPr>
      <w:r>
        <w:rPr/>
      </w:r>
    </w:p>
    <w:p>
      <w:pPr>
        <w:pStyle w:val="Normal"/>
        <w:rPr/>
      </w:pPr>
      <w:r>
        <w:rPr/>
        <w:t>Wenda20151023</w:t>
      </w:r>
      <w:r>
        <w:rPr>
          <w:rFonts w:cs="Segoe UI Emoji" w:ascii="Segoe UI Emoji" w:hAnsi="Segoe UI Emoji"/>
        </w:rPr>
        <w:t xml:space="preserve">  </w:t>
      </w:r>
      <w:r>
        <w:rPr/>
        <w:t>01:18:32</w:t>
      </w:r>
      <w:r>
        <w:rPr>
          <w:rFonts w:cs="Segoe UI Emoji" w:ascii="Segoe UI Emoji" w:hAnsi="Segoe UI Emoji"/>
        </w:rPr>
        <w:t xml:space="preserve">  </w:t>
      </w:r>
      <w:r>
        <w:rPr/>
        <w:t>梦见亡人坐飞机到某地</w:t>
      </w:r>
    </w:p>
    <w:p>
      <w:pPr>
        <w:pStyle w:val="Normal"/>
        <w:rPr/>
      </w:pPr>
      <w:r>
        <w:rPr>
          <w:b/>
          <w:bCs/>
        </w:rPr>
        <w:t>女听众：</w:t>
      </w:r>
      <w:r>
        <w:rPr/>
        <w:t>师父，我外孙女梦见我过世的母亲，说她坐飞机到甘肃下去了，什么意思？</w:t>
      </w:r>
    </w:p>
    <w:p>
      <w:pPr>
        <w:pStyle w:val="Normal"/>
        <w:rPr/>
      </w:pPr>
      <w:r>
        <w:rPr>
          <w:b/>
          <w:bCs/>
        </w:rPr>
        <w:t>台长答：</w:t>
      </w:r>
      <w:r>
        <w:rPr/>
        <w:t>“坐飞机到甘肃下去”，根本没有意义的（我还用念小房子吗？我现在一直给她念的）这没事的，你再给她念就好了。坐飞机是好事，到哪里都是有个目的地，因为你在人间，你不是上天，明白了吗？（我还继续给她念，是吗？）对。</w:t>
      </w:r>
    </w:p>
    <w:p>
      <w:pPr>
        <w:pStyle w:val="Normal"/>
        <w:rPr/>
      </w:pPr>
      <w:r>
        <w:rPr/>
      </w:r>
    </w:p>
    <w:p>
      <w:pPr>
        <w:pStyle w:val="Normal"/>
        <w:rPr/>
      </w:pPr>
      <w:r>
        <w:rPr/>
        <w:t>Wenda20151023</w:t>
      </w:r>
      <w:r>
        <w:rPr>
          <w:rFonts w:cs="Segoe UI Emoji" w:ascii="Segoe UI Emoji" w:hAnsi="Segoe UI Emoji"/>
        </w:rPr>
        <w:t xml:space="preserve">  </w:t>
      </w:r>
      <w:r>
        <w:rPr/>
        <w:t>01:19:13</w:t>
      </w:r>
      <w:r>
        <w:rPr>
          <w:rFonts w:cs="Segoe UI Emoji" w:ascii="Segoe UI Emoji" w:hAnsi="Segoe UI Emoji"/>
        </w:rPr>
        <w:t xml:space="preserve">  </w:t>
      </w:r>
      <w:r>
        <w:rPr/>
        <w:t>梦见亡父坐火车、照相</w:t>
      </w:r>
    </w:p>
    <w:p>
      <w:pPr>
        <w:pStyle w:val="Normal"/>
        <w:rPr/>
      </w:pPr>
      <w:r>
        <w:rPr>
          <w:b/>
          <w:bCs/>
        </w:rPr>
        <w:t>女听众：</w:t>
      </w:r>
      <w:r>
        <w:rPr/>
        <w:t>梦到过世的父亲坐火车，给他照相……</w:t>
      </w:r>
    </w:p>
    <w:p>
      <w:pPr>
        <w:pStyle w:val="Normal"/>
        <w:rPr/>
      </w:pPr>
      <w:r>
        <w:rPr>
          <w:b/>
          <w:bCs/>
        </w:rPr>
        <w:t>台长答：</w:t>
      </w:r>
      <w:r>
        <w:rPr/>
        <w:t>给他照相，她帮父亲念了很多小房子（我给他念的）那你赶快了，继续给他念。父亲自由了，但是没投胎（哦，感恩观音菩萨！）</w:t>
      </w:r>
    </w:p>
    <w:p>
      <w:pPr>
        <w:pStyle w:val="Normal"/>
        <w:rPr/>
      </w:pPr>
      <w:r>
        <w:rPr/>
      </w:r>
    </w:p>
    <w:p>
      <w:pPr>
        <w:pStyle w:val="Normal"/>
        <w:rPr/>
      </w:pPr>
      <w:r>
        <w:rPr/>
        <w:t>Wenda20151023</w:t>
      </w:r>
      <w:r>
        <w:rPr>
          <w:rFonts w:cs="Segoe UI Emoji" w:ascii="Segoe UI Emoji" w:hAnsi="Segoe UI Emoji"/>
        </w:rPr>
        <w:t xml:space="preserve">  </w:t>
      </w:r>
      <w:r>
        <w:rPr/>
        <w:t>01:19:39</w:t>
      </w:r>
      <w:r>
        <w:rPr>
          <w:rFonts w:cs="Segoe UI Emoji" w:ascii="Segoe UI Emoji" w:hAnsi="Segoe UI Emoji"/>
        </w:rPr>
        <w:t xml:space="preserve">  </w:t>
      </w:r>
      <w:r>
        <w:rPr/>
        <w:t>梦见从山顶上掉下来</w:t>
      </w:r>
    </w:p>
    <w:p>
      <w:pPr>
        <w:pStyle w:val="Normal"/>
        <w:rPr/>
      </w:pPr>
      <w:r>
        <w:rPr>
          <w:b/>
          <w:bCs/>
        </w:rPr>
        <w:t>女听众：</w:t>
      </w:r>
      <w:r>
        <w:rPr/>
        <w:t>师父，一个同修梦见法师从山顶上折下来了，后脑勺摔坏了。他那会儿也是找这个法师看过，然后他自己也从山顶上掉下来了。</w:t>
      </w:r>
    </w:p>
    <w:p>
      <w:pPr>
        <w:pStyle w:val="Normal"/>
        <w:rPr/>
      </w:pPr>
      <w:r>
        <w:rPr>
          <w:b/>
          <w:bCs/>
        </w:rPr>
        <w:t>台长答：</w:t>
      </w:r>
      <w:r>
        <w:rPr/>
        <w:t>完了完了（您看他的莲花会不会从天上掉下来？）呵呵……肯定的（掉下来了？）肯定的。呵呵，枯萎得可快了，明年枯萎得还要快（他的莲花还在吗？）我现在不能看的，从他这个梦……肯定掉下来了。</w:t>
      </w:r>
    </w:p>
    <w:p>
      <w:pPr>
        <w:pStyle w:val="Normal"/>
        <w:rPr/>
      </w:pPr>
      <w:r>
        <w:rPr/>
      </w:r>
    </w:p>
    <w:p>
      <w:pPr>
        <w:pStyle w:val="Normal"/>
        <w:rPr/>
      </w:pPr>
      <w:r>
        <w:rPr/>
        <w:t>Wenda20151023</w:t>
      </w:r>
      <w:r>
        <w:rPr>
          <w:rFonts w:cs="Segoe UI Emoji" w:ascii="Segoe UI Emoji" w:hAnsi="Segoe UI Emoji"/>
        </w:rPr>
        <w:t xml:space="preserve">  </w:t>
      </w:r>
      <w:r>
        <w:rPr/>
        <w:t>01:20:25</w:t>
      </w:r>
      <w:r>
        <w:rPr>
          <w:rFonts w:cs="Segoe UI Emoji" w:ascii="Segoe UI Emoji" w:hAnsi="Segoe UI Emoji"/>
        </w:rPr>
        <w:t xml:space="preserve">  </w:t>
      </w:r>
      <w:r>
        <w:rPr/>
        <w:t>梦见牛仔裤很脏没有洗</w:t>
      </w:r>
    </w:p>
    <w:p>
      <w:pPr>
        <w:pStyle w:val="Normal"/>
        <w:rPr/>
      </w:pPr>
      <w:r>
        <w:rPr>
          <w:b/>
          <w:bCs/>
        </w:rPr>
        <w:t>女听众：</w:t>
      </w:r>
      <w:r>
        <w:rPr/>
        <w:t>梦到我儿子手里拿一条牛仔裤，我看他牛仔裤上有一块一块泥，我说：“你的牛仔裤该洗了，怎么不洗？这么脏。”他说：“我要洗还没洗呢。”这是什么意思？</w:t>
      </w:r>
    </w:p>
    <w:p>
      <w:pPr>
        <w:pStyle w:val="Normal"/>
        <w:rPr/>
      </w:pPr>
      <w:r>
        <w:rPr>
          <w:b/>
          <w:bCs/>
        </w:rPr>
        <w:t>台长答：</w:t>
      </w:r>
      <w:r>
        <w:rPr/>
        <w:t>这是没有消业障，牛仔裤全是业障（是不是他的业障还得要消？）对，必须要消。</w:t>
      </w:r>
    </w:p>
    <w:p>
      <w:pPr>
        <w:pStyle w:val="Normal"/>
        <w:rPr/>
      </w:pPr>
      <w:r>
        <w:rPr/>
      </w:r>
    </w:p>
    <w:p>
      <w:pPr>
        <w:pStyle w:val="Normal"/>
        <w:rPr/>
      </w:pPr>
      <w:r>
        <w:rPr/>
        <w:t>Wenda20151023</w:t>
      </w:r>
      <w:r>
        <w:rPr>
          <w:rFonts w:cs="Segoe UI Emoji" w:ascii="Segoe UI Emoji" w:hAnsi="Segoe UI Emoji"/>
        </w:rPr>
        <w:t xml:space="preserve">  </w:t>
      </w:r>
      <w:r>
        <w:rPr/>
        <w:t>01:21:00</w:t>
      </w:r>
      <w:r>
        <w:rPr>
          <w:rFonts w:cs="Segoe UI Emoji" w:ascii="Segoe UI Emoji" w:hAnsi="Segoe UI Emoji"/>
        </w:rPr>
        <w:t xml:space="preserve">  </w:t>
      </w:r>
      <w:r>
        <w:rPr/>
        <w:t>身体痛也是消业；冤结不要多讲</w:t>
      </w:r>
    </w:p>
    <w:p>
      <w:pPr>
        <w:pStyle w:val="Normal"/>
        <w:rPr/>
      </w:pPr>
      <w:r>
        <w:rPr>
          <w:b/>
          <w:bCs/>
        </w:rPr>
        <w:t>女听众：</w:t>
      </w:r>
      <w:r>
        <w:rPr/>
        <w:t>师父，请您感应感应我，我尽出去发书，看看我有没有……</w:t>
      </w:r>
    </w:p>
    <w:p>
      <w:pPr>
        <w:pStyle w:val="Normal"/>
        <w:rPr/>
      </w:pPr>
      <w:r>
        <w:rPr>
          <w:b/>
          <w:bCs/>
        </w:rPr>
        <w:t>台长答：</w:t>
      </w:r>
      <w:r>
        <w:rPr/>
        <w:t>你很好，你寿很长，现在菩萨已经给你延寿了（感恩观世音菩萨！感恩师父！）放心好了，你没问题的，你就是晚年很多地方会痛（我现在就是这儿痛那儿痛的）这个没办法，消业，你自己要多吃点维他命</w:t>
      </w:r>
      <w:r>
        <w:rPr/>
        <w:t>C</w:t>
      </w:r>
      <w:r>
        <w:rPr/>
        <w:t>（嗯。师父，您说我跟家人冤结怎么这么深呢？）好好念经了，嘴巴不要讲，这叫执著。好好地修心做功德，慢慢都会化解的，你整天想着就化不掉，听得懂吗？（嗯）</w:t>
      </w:r>
    </w:p>
    <w:p>
      <w:pPr>
        <w:pStyle w:val="Normal"/>
        <w:rPr/>
      </w:pPr>
      <w:r>
        <w:rPr/>
      </w:r>
    </w:p>
    <w:p>
      <w:pPr>
        <w:pStyle w:val="Normal"/>
        <w:rPr/>
      </w:pPr>
      <w:r>
        <w:rPr/>
        <w:t>Wenda20151023</w:t>
      </w:r>
      <w:r>
        <w:rPr>
          <w:rFonts w:cs="Segoe UI Emoji" w:ascii="Segoe UI Emoji" w:hAnsi="Segoe UI Emoji"/>
        </w:rPr>
        <w:t xml:space="preserve">  </w:t>
      </w:r>
      <w:r>
        <w:rPr/>
        <w:t>01:21:53</w:t>
      </w:r>
      <w:r>
        <w:rPr>
          <w:rFonts w:cs="Segoe UI Emoji" w:ascii="Segoe UI Emoji" w:hAnsi="Segoe UI Emoji"/>
        </w:rPr>
        <w:t xml:space="preserve">  </w:t>
      </w:r>
      <w:r>
        <w:rPr/>
        <w:t>有关名字的问题</w:t>
      </w:r>
    </w:p>
    <w:p>
      <w:pPr>
        <w:pStyle w:val="Normal"/>
        <w:rPr/>
      </w:pPr>
      <w:r>
        <w:rPr>
          <w:b/>
          <w:bCs/>
        </w:rPr>
        <w:t>女听众：</w:t>
      </w:r>
      <w:r>
        <w:rPr/>
        <w:t>师父，今天不能看看一个名字吗？起好的，不知道好不好？（你告诉我呀）他改的名字叫“王浩林”。</w:t>
      </w:r>
    </w:p>
    <w:p>
      <w:pPr>
        <w:pStyle w:val="Normal"/>
        <w:rPr/>
      </w:pPr>
      <w:r>
        <w:rPr>
          <w:b/>
          <w:bCs/>
        </w:rPr>
        <w:t>台长答：</w:t>
      </w:r>
      <w:r>
        <w:rPr/>
        <w:t>蛮好的，可以了（改这个名字行吧？）可以了，老妈妈（我不是老妈妈，师父）呵呵，你的声音跟老妈妈一样的，说明你的声线很老（因为我的嗓子没好呢，上次我就跟您说我不是老妈妈）你几岁呀？（五十多）五十多还不老啊？那已经很老了，差不多，年纪这么大……台长人家都叫我“老爷爷”了，有什么关系啊？（感恩观世音菩萨！感恩师父！）</w:t>
      </w:r>
    </w:p>
    <w:p>
      <w:pPr>
        <w:pStyle w:val="Normal"/>
        <w:rPr/>
      </w:pPr>
      <w:r>
        <w:rPr/>
      </w:r>
    </w:p>
    <w:p>
      <w:pPr>
        <w:pStyle w:val="Normal"/>
        <w:rPr/>
      </w:pPr>
      <w:r>
        <w:rPr/>
        <w:t>8</w:t>
      </w:r>
      <w:r>
        <w:rPr/>
        <w:t>．</w:t>
      </w:r>
      <w:r>
        <w:rPr/>
        <w:t>Wenda20151023</w:t>
      </w:r>
      <w:r>
        <w:rPr>
          <w:rFonts w:cs="Segoe UI Emoji" w:ascii="Segoe UI Emoji" w:hAnsi="Segoe UI Emoji"/>
        </w:rPr>
        <w:t xml:space="preserve">  </w:t>
      </w:r>
      <w:r>
        <w:rPr/>
        <w:t>01:24:17</w:t>
      </w:r>
      <w:r>
        <w:rPr>
          <w:rFonts w:cs="Segoe UI Emoji" w:ascii="Segoe UI Emoji" w:hAnsi="Segoe UI Emoji"/>
        </w:rPr>
        <w:t xml:space="preserve">  </w:t>
      </w:r>
      <w:r>
        <w:rPr/>
        <w:t>有关参加别人葬礼并随礼的问题</w:t>
      </w:r>
    </w:p>
    <w:p>
      <w:pPr>
        <w:pStyle w:val="Normal"/>
        <w:rPr/>
      </w:pPr>
      <w:r>
        <w:rPr>
          <w:b/>
          <w:bCs/>
        </w:rPr>
        <w:t>女听众：</w:t>
      </w:r>
      <w:r>
        <w:rPr/>
        <w:t>台长，我又打通了，谢谢菩萨！同事家给过世亡人烧纸、做这个仪式，会请亲朋好友和自己的同事来参加，仪式结束以后请大家吃饭，期间会烧鱼做菜，随后每个人会随礼钱。那么同修参加并随礼钱，这个钱会背业吗？</w:t>
      </w:r>
    </w:p>
    <w:p>
      <w:pPr>
        <w:pStyle w:val="Normal"/>
        <w:rPr/>
      </w:pPr>
      <w:r>
        <w:rPr>
          <w:b/>
          <w:bCs/>
        </w:rPr>
        <w:t>台长答：</w:t>
      </w:r>
      <w:r>
        <w:rPr/>
        <w:t>是什么事情？人家家里做白事啊？（对。因为要请客，大家都去吃饭）这个无所谓，给一点钱没关系，“白金”没关系的（好）</w:t>
      </w:r>
    </w:p>
    <w:p>
      <w:pPr>
        <w:pStyle w:val="Normal"/>
        <w:rPr/>
      </w:pPr>
      <w:r>
        <w:rPr/>
      </w:r>
    </w:p>
    <w:p>
      <w:pPr>
        <w:pStyle w:val="Normal"/>
        <w:rPr/>
      </w:pPr>
      <w:r>
        <w:rPr/>
        <w:t>Wenda20151023</w:t>
      </w:r>
      <w:r>
        <w:rPr>
          <w:rFonts w:cs="Segoe UI Emoji" w:ascii="Segoe UI Emoji" w:hAnsi="Segoe UI Emoji"/>
        </w:rPr>
        <w:t xml:space="preserve">  </w:t>
      </w:r>
      <w:r>
        <w:rPr/>
        <w:t>01:25:08</w:t>
      </w:r>
      <w:r>
        <w:rPr>
          <w:rFonts w:cs="Segoe UI Emoji" w:ascii="Segoe UI Emoji" w:hAnsi="Segoe UI Emoji"/>
        </w:rPr>
        <w:t xml:space="preserve">  </w:t>
      </w:r>
      <w:r>
        <w:rPr/>
        <w:t>梦到老虎和穿道袍的人</w:t>
      </w:r>
    </w:p>
    <w:p>
      <w:pPr>
        <w:pStyle w:val="Normal"/>
        <w:rPr/>
      </w:pPr>
      <w:r>
        <w:rPr>
          <w:b/>
          <w:bCs/>
        </w:rPr>
        <w:t>女听众：</w:t>
      </w:r>
      <w:r>
        <w:rPr/>
        <w:t>同修梦到他钻进一个……大家都往里边钻，这时一个大老虎突然跳出来，把同修的腿给含住了，不疼。然后同修就使劲喊救命，这时他感到老虎不是在咬他，他就摸虎头，然后老虎就松开了同修，跟同修玩了起来，于是同修把老虎骗到一个房子里，把门关上了。这时从外面进来一个人领着一只黑虎，不是刚才那只虎。这个人穿着道袍，同修意念中感觉这个人是伏虎罗汉，请台长解这个梦。</w:t>
      </w:r>
    </w:p>
    <w:p>
      <w:pPr>
        <w:pStyle w:val="Normal"/>
        <w:rPr/>
      </w:pPr>
      <w:r>
        <w:rPr>
          <w:b/>
          <w:bCs/>
        </w:rPr>
        <w:t>台长答：</w:t>
      </w:r>
      <w:r>
        <w:rPr/>
        <w:t>他过去崇拜的某一个人投虎了，跟他学过的，可能是其他法门的，来看他。这还不懂啊？很多人修偏差的（哦，是这样）</w:t>
      </w:r>
    </w:p>
    <w:p>
      <w:pPr>
        <w:pStyle w:val="Normal"/>
        <w:rPr/>
      </w:pPr>
      <w:r>
        <w:rPr/>
      </w:r>
    </w:p>
    <w:p>
      <w:pPr>
        <w:pStyle w:val="Normal"/>
        <w:rPr/>
      </w:pPr>
      <w:r>
        <w:rPr/>
        <w:t>Wenda20151023</w:t>
      </w:r>
      <w:r>
        <w:rPr>
          <w:rFonts w:cs="Segoe UI Emoji" w:ascii="Segoe UI Emoji" w:hAnsi="Segoe UI Emoji"/>
        </w:rPr>
        <w:t xml:space="preserve">  </w:t>
      </w:r>
      <w:r>
        <w:rPr/>
        <w:t>01:26:24</w:t>
      </w:r>
      <w:r>
        <w:rPr>
          <w:rFonts w:cs="Segoe UI Emoji" w:ascii="Segoe UI Emoji" w:hAnsi="Segoe UI Emoji"/>
        </w:rPr>
        <w:t xml:space="preserve">  </w:t>
      </w:r>
      <w:r>
        <w:rPr/>
        <w:t>梦到武则天</w:t>
      </w:r>
    </w:p>
    <w:p>
      <w:pPr>
        <w:pStyle w:val="Normal"/>
        <w:rPr/>
      </w:pPr>
      <w:r>
        <w:rPr>
          <w:b/>
          <w:bCs/>
        </w:rPr>
        <w:t>女听众：</w:t>
      </w:r>
      <w:r>
        <w:rPr/>
        <w:t>有一次我梦到天上有一个高大的女僧人，仔细一看，这个女僧人就像活着的人一样，特别高大，然后慢慢有了彩色并鲜活，冲我合掌微笑，然后我就看到了天上的画面，是武则天轮回的片段。请台长解这个梦。</w:t>
      </w:r>
    </w:p>
    <w:p>
      <w:pPr>
        <w:pStyle w:val="Normal"/>
        <w:rPr/>
      </w:pPr>
      <w:r>
        <w:rPr>
          <w:b/>
          <w:bCs/>
        </w:rPr>
        <w:t>台长答：</w:t>
      </w:r>
      <w:r>
        <w:rPr/>
        <w:t>看到的是武则天吗？这个僧人是男的，是吧？（是女的）尼姑啊？就是比丘尼？说不定武则天上天了（哦，是这样）因为武则天在历史上褒贬不一，据说她也做了很多好事（嗯，对）只不过电影里边反映出她比较厉害的一面，在管家啦、在对那些男男女女的事情，她比较厉害，但是她在当时整个的现实社会发展阶段当中还是起着积极的推动作用的，对历史起着进步作用的，所以这个是天上来管着这些事情的。你看到她是不是很高大？（我看到的这个女僧人是特别高大）好了，那很简单了，说明武则天已经在天界了，但是也不一定超脱六道。说明你上辈子跟武则天一定有点关系的（我觉得也是吧，反正我很喜欢看《武则天》电视剧）我看你很喜欢看宫廷片，看《武则天》，对不对呀？（对）而且我看你就是好像身如其境那种感觉。很厉害，你要是不好好跟台长学佛的话，你也是个厉害的女人呢，呵呵呵……</w:t>
      </w:r>
    </w:p>
    <w:p>
      <w:pPr>
        <w:pStyle w:val="Normal"/>
        <w:rPr/>
      </w:pPr>
      <w:r>
        <w:rPr/>
      </w:r>
    </w:p>
    <w:p>
      <w:pPr>
        <w:pStyle w:val="Normal"/>
        <w:rPr/>
      </w:pPr>
      <w:r>
        <w:rPr/>
        <w:t>Wenda20151023</w:t>
      </w:r>
      <w:r>
        <w:rPr>
          <w:rFonts w:cs="Segoe UI Emoji" w:ascii="Segoe UI Emoji" w:hAnsi="Segoe UI Emoji"/>
        </w:rPr>
        <w:t xml:space="preserve">  </w:t>
      </w:r>
      <w:r>
        <w:rPr/>
        <w:t>01:28:40</w:t>
      </w:r>
      <w:r>
        <w:rPr>
          <w:rFonts w:cs="Segoe UI Emoji" w:ascii="Segoe UI Emoji" w:hAnsi="Segoe UI Emoji"/>
        </w:rPr>
        <w:t xml:space="preserve">  </w:t>
      </w:r>
      <w:r>
        <w:rPr/>
        <w:t>夫妻冤结从大唐至今已千年，因果轮回业随身</w:t>
      </w:r>
    </w:p>
    <w:p>
      <w:pPr>
        <w:pStyle w:val="Normal"/>
        <w:rPr>
          <w:ins w:id="3" w:author="Window9" w:date="2025-03-02T19:12:00Z"/>
        </w:rPr>
      </w:pPr>
      <w:r>
        <w:rPr>
          <w:b/>
          <w:bCs/>
        </w:rPr>
        <w:t>女听众：</w:t>
      </w:r>
      <w:r>
        <w:rPr/>
        <w:t>台长，再请您解一个梦。去年年底我梦到丈夫醉酒以后爱上一个很瘦的女人，并使她怀孕了。然后今年年初，我梦到有人说我丈夫爱上了一个女人，然后看到了那个女人和她的家人来找我要她的男人，然后我就和她打了起来，她不惜被我差点咬掉她的下巴也要向我要人。今年</w:t>
      </w:r>
      <w:r>
        <w:rPr/>
        <w:t>6</w:t>
      </w:r>
      <w:r>
        <w:rPr/>
        <w:t>月，我在观音堂许愿了</w:t>
      </w:r>
      <w:r>
        <w:rPr/>
        <w:t>200</w:t>
      </w:r>
      <w:r>
        <w:rPr/>
        <w:t>张小房子，之前在梦里出现丈夫冷漠的脸和</w:t>
      </w:r>
      <w:r>
        <w:rPr/>
        <w:t>2000</w:t>
      </w:r>
      <w:r>
        <w:rPr/>
        <w:t>的数字……</w:t>
      </w:r>
      <w:del w:id="2" w:author="Window9" w:date="2025-03-02T19:12:00Z">
        <w:r>
          <w:rPr/>
          <w:delText>）</w:delText>
        </w:r>
      </w:del>
    </w:p>
    <w:p>
      <w:pPr>
        <w:pStyle w:val="Normal"/>
        <w:rPr/>
      </w:pPr>
      <w:ins w:id="4" w:author="Window9" w:date="2025-03-02T19:12:00Z">
        <w:r>
          <w:rPr>
            <w:b/>
            <w:bCs/>
          </w:rPr>
          <w:t>台长答：</w:t>
        </w:r>
      </w:ins>
      <w:r>
        <w:rPr/>
        <w:t>你丈夫还活着吗？（活着呢）活着那么</w:t>
      </w:r>
      <w:r>
        <w:rPr/>
        <w:t>2000</w:t>
      </w:r>
      <w:r>
        <w:rPr/>
        <w:t>张小房子，消这个业障啊（哦，我许了</w:t>
      </w:r>
      <w:r>
        <w:rPr/>
        <w:t>200</w:t>
      </w:r>
      <w:r>
        <w:rPr/>
        <w:t>张）否则慢慢慢慢，你这个事情就会变成现实（已经成为现实了）已经现实了？（对）诶！那你赶快了，</w:t>
      </w:r>
      <w:r>
        <w:rPr/>
        <w:t>200</w:t>
      </w:r>
      <w:r>
        <w:rPr/>
        <w:t>张就</w:t>
      </w:r>
      <w:r>
        <w:rPr/>
        <w:t>200</w:t>
      </w:r>
      <w:r>
        <w:rPr/>
        <w:t>张了，你做好思想准备了，他找的这个女的很厉害的、很凶的（我前段时间给您打电话没打通，当天晚上梦见一只很大的苍蝇塞到火炉里烧死了，感觉那只苍蝇就是那个女人。然后这只巨大的苍蝇几次努力地从炉盖子的圆窟窿眼里往外爬，都被我塞回去了。它往外爬的时候，被火烧红的血红的眼睛瞪着我，意思是以后要报仇，我特别害怕那个眼睛）对，就是这个，这个就跟你过去宫廷有关系的（啊？）你看看你老公是不是很柔软的？（不是）我现在从跟你讲话当中……你讲得有兴趣了，台长就看了看，你老公过去有一世在宫廷里面做过太监，呵呵呵呵……（啊？）你老公特别喜欢穿那种亮的衣服（他好像穿偏红色衣服多一点）对，就是这种粉红色的，不是大红的，粉红的（粉红色的也有）“也有”，男人哪有穿这种衣服的？长衫么就是太监穿的，这不懂啊？（哦）他很喜欢拿一样东西在手中，说话做事都喜欢拿一样东西（他拿最多的就是手机了）看见了吧？还有，如果实在没手机拿，他就拿钥匙，他不肯放的，手上一定要有一样东西的。你知道这是什么吗？这就是过去拿的那个拂尘啊，皇宫里面的拂尘，太监都拿的。你别告诉他啊，你自己跟他生活到现在你应该都懂的，你应该都看得出来的、感觉得出来的。好了，我不能多讲了（我和他已经分居好久了）懂么就知道了，夫妻的一些事情不要讲了，你知道就好了，所以师父不愿意多讲啊。现在就很清楚，这个女的跟你还有他，三个人都是在宫廷的时候……你们的这种冤结到现在还在报呢，你看看多糟糕啊（那个女的好厉害的）很好看是吧？（这个女的好像追我丈夫追了好久了，终于把他追到手了）对啊，追了好久了就是冤结啊，这还不懂？拼命地追，一直追一直追，追到后来成功了，就是他们有缘分的，没办法的（我在观音堂念经的时候许了</w:t>
      </w:r>
      <w:r>
        <w:rPr/>
        <w:t>108</w:t>
      </w:r>
      <w:r>
        <w:rPr/>
        <w:t>遍礼佛大忏悔文，念的时候中间有些困了，就睡一会儿，梦里面就看到那个女人有一儿一女，大的是儿子，我知道那个儿子是她前夫的，小的是女儿，我想是不是她以后……）诶，不管的，这种什么事情不管的，这种女人她嫁了又嫁，找了又找，她无所谓的，她就是随着缘在走啊。你是学佛人，你不要随着缘走就可以了，听得懂吗？（我知道）好了好了，不能再讲了，我没时间了，超过太多时间了（谢谢台长）好好念经！一切随缘（我一定好好念经，感恩您！）再见。</w:t>
      </w:r>
    </w:p>
    <w:p>
      <w:pPr>
        <w:pStyle w:val="Normal"/>
        <w:rPr/>
      </w:pPr>
      <w:r>
        <w:rPr/>
      </w:r>
    </w:p>
    <w:p>
      <w:pPr>
        <w:pStyle w:val="Normal"/>
        <w:rPr/>
      </w:pPr>
      <w:r>
        <w:rPr>
          <w:b/>
          <w:bCs/>
        </w:rPr>
        <w:t>台长语：</w:t>
      </w:r>
      <w:r>
        <w:rPr/>
        <w:t>听众朋友们，因为时间关系，我们节目就到这儿结束了，非常感谢听众朋友们收听。今天打不进电话的听众，明天五点钟可以看图腾，五点到六点。好，广告之后回到节目中来。</w:t>
      </w:r>
    </w:p>
    <w:p>
      <w:pPr>
        <w:pStyle w:val="Normal"/>
        <w:rPr/>
      </w:pPr>
      <w:r>
        <w:rPr/>
      </w:r>
    </w:p>
    <w:p>
      <w:pPr>
        <w:pStyle w:val="Heading3"/>
        <w:rPr/>
      </w:pPr>
      <w:r>
        <w:rPr/>
        <w:t>Wenda20151025A</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10</w:t>
      </w:r>
      <w:r>
        <w:rPr/>
        <w:t>月</w:t>
      </w:r>
      <w:r>
        <w:rPr/>
        <w:t>25</w:t>
      </w:r>
      <w:r>
        <w:rPr/>
        <w:t>日，星期天，农历是九月十三。还有两天就九月十五了，就是下星期二，希望大家多吃素、多念经。下个星期六就是九月十九，观世音菩萨的出家日，我们缅怀观世音菩萨的大慈大悲。好，下面就开始解答听众朋友们的问题。</w:t>
      </w:r>
    </w:p>
    <w:p>
      <w:pPr>
        <w:pStyle w:val="Normal"/>
        <w:rPr/>
      </w:pPr>
      <w:r>
        <w:rPr/>
      </w:r>
    </w:p>
    <w:p>
      <w:pPr>
        <w:pStyle w:val="Normal"/>
        <w:rPr/>
      </w:pPr>
      <w:r>
        <w:rPr/>
        <w:t>1</w:t>
      </w:r>
      <w:r>
        <w:rPr/>
        <w:t>．</w:t>
      </w:r>
      <w:r>
        <w:rPr/>
        <w:t>Wenda20151025A</w:t>
      </w:r>
      <w:r>
        <w:rPr>
          <w:rFonts w:cs="Segoe UI Emoji" w:ascii="Segoe UI Emoji" w:hAnsi="Segoe UI Emoji"/>
        </w:rPr>
        <w:t xml:space="preserve">  </w:t>
      </w:r>
      <w:r>
        <w:rPr/>
        <w:t>00:59</w:t>
      </w:r>
      <w:r>
        <w:rPr>
          <w:rFonts w:cs="Segoe UI Emoji" w:ascii="Segoe UI Emoji" w:hAnsi="Segoe UI Emoji"/>
        </w:rPr>
        <w:t xml:space="preserve">  </w:t>
      </w:r>
      <w:r>
        <w:rPr/>
        <w:t>梦见一个外国人来家里</w:t>
      </w:r>
    </w:p>
    <w:p>
      <w:pPr>
        <w:pStyle w:val="Normal"/>
        <w:rPr/>
      </w:pPr>
      <w:r>
        <w:rPr>
          <w:b/>
          <w:bCs/>
        </w:rPr>
        <w:t>女听众：</w:t>
      </w:r>
      <w:r>
        <w:rPr/>
        <w:t>台长，您好！请台长帮我解两个梦。我梦见从窗户看出去，有一个外国人，他好像想进我们家，我就不知道怎么样，他就突然出现在我的面前，我很害怕。他好像出现在我们放佛台的房间里，然后我就看着他，冲着他念经，求观世音菩萨。请台长开示这是什么意思？</w:t>
      </w:r>
    </w:p>
    <w:p>
      <w:pPr>
        <w:pStyle w:val="Normal"/>
        <w:rPr/>
      </w:pPr>
      <w:r>
        <w:rPr>
          <w:b/>
          <w:bCs/>
        </w:rPr>
        <w:t>台长答：</w:t>
      </w:r>
      <w:r>
        <w:rPr/>
        <w:t>这个很简单了，你住的这个房子有可能过去有外国人的房东过世的，这是第一个；第二个，你点香之后他直接上你家来了，一般的人如果在梦中直接冲到你眼前来了都是灵性，而且你不认识的，所以这个西人他一定是这个房东或者他是过去的……这种事情台长看到很多，明白了吗？（明白）你要给他念经啊，不要“好的好的”（好的，那要多少张小房子呢？）像这种直接来问你要的，你最好给他</w:t>
      </w:r>
      <w:r>
        <w:rPr/>
        <w:t>17</w:t>
      </w:r>
      <w:r>
        <w:rPr/>
        <w:t>到</w:t>
      </w:r>
      <w:r>
        <w:rPr/>
        <w:t>21</w:t>
      </w:r>
      <w:r>
        <w:rPr/>
        <w:t>张（好的）你不要小气啊，否则他会把你家里搞得不安的（哦）有一个人就是不肯烧，给他烧了</w:t>
      </w:r>
      <w:r>
        <w:rPr/>
        <w:t>5</w:t>
      </w:r>
      <w:r>
        <w:rPr/>
        <w:t>张，结果后来让他孩子个个都生病、发烧，都是这样的。你这个东西少不了几张的，人不能这么小气啊（好的）</w:t>
      </w:r>
    </w:p>
    <w:p>
      <w:pPr>
        <w:pStyle w:val="Normal"/>
        <w:rPr/>
      </w:pPr>
      <w:r>
        <w:rPr/>
      </w:r>
    </w:p>
    <w:p>
      <w:pPr>
        <w:pStyle w:val="Normal"/>
        <w:rPr/>
      </w:pPr>
      <w:r>
        <w:rPr/>
        <w:t>Wenda20151025A</w:t>
      </w:r>
      <w:r>
        <w:rPr>
          <w:rFonts w:cs="Segoe UI Emoji" w:ascii="Segoe UI Emoji" w:hAnsi="Segoe UI Emoji"/>
        </w:rPr>
        <w:t xml:space="preserve">  </w:t>
      </w:r>
      <w:r>
        <w:rPr/>
        <w:t>02:37</w:t>
      </w:r>
      <w:r>
        <w:rPr>
          <w:rFonts w:cs="Segoe UI Emoji" w:ascii="Segoe UI Emoji" w:hAnsi="Segoe UI Emoji"/>
        </w:rPr>
        <w:t xml:space="preserve">  </w:t>
      </w:r>
      <w:r>
        <w:rPr/>
        <w:t>梦见一只狗要请台长看图腾</w:t>
      </w:r>
    </w:p>
    <w:p>
      <w:pPr>
        <w:pStyle w:val="Normal"/>
        <w:rPr/>
      </w:pPr>
      <w:r>
        <w:rPr>
          <w:b/>
          <w:bCs/>
        </w:rPr>
        <w:t>女听众：</w:t>
      </w:r>
      <w:r>
        <w:rPr/>
        <w:t>今天早上我梦见有</w:t>
      </w:r>
      <w:r>
        <w:rPr/>
        <w:t>4</w:t>
      </w:r>
      <w:r>
        <w:rPr/>
        <w:t>个印度人来我们家，我知道他们要按门铃，我就用手按住门铃不让它响，谁知道他们其中一个人把门铃一直按一直按，按到门铃着火了，然后就走人。我就赶快拿一个湿毛巾把火灭了（这个一样的）然后当我把门要关上的时候，突然间出现在我面前一只很像狗的身体，可是它的样子很凶，然后它就向我扑过来要咬我，我就用手上的毛巾盖住它的嘴巴不让它咬我。这个狗告诉我，它想让台长帮它看图腾，我就说：“好啊，我可以帮你问。”最后我就进屋里了，那只狗就在外面等着我。请台长开示这是什么意思？</w:t>
      </w:r>
    </w:p>
    <w:p>
      <w:pPr>
        <w:pStyle w:val="Normal"/>
        <w:rPr/>
      </w:pPr>
      <w:r>
        <w:rPr>
          <w:b/>
          <w:bCs/>
        </w:rPr>
        <w:t>台长答：</w:t>
      </w:r>
      <w:r>
        <w:rPr/>
        <w:t>你现在知道了吗？你们惹的事情，到最后全是台长帮你们背，现在明白了吗？（明白）怎么叫“帮你们背”啊？你身上的灵性，你不能看图腾，它的意思就是让你叫我看图腾，叫你给它念经，它不找你麻烦就来找我了，你这还不懂啊？什么叫“给人家背”啊？（哦，好的，对不起，台长）你们对不起的事情多呢，自己要好自为之的。你要知道，出来做菩萨，出来学菩萨多不容易，出来救人哪个人容易的？你就是做个劳动模范的话，你要帮每一个人，大家才选你做劳动模范的，对不对啊？（对的。台长，我要念几张小房子呢？）这个你至少也要给它念</w:t>
      </w:r>
      <w:r>
        <w:rPr/>
        <w:t>21</w:t>
      </w:r>
      <w:r>
        <w:rPr/>
        <w:t>张。你最近惹事很多，阴气太重，明白了吗？（好的）这个狗一定是你的朋友，我告诉你。狗在梦中都是朋友，而且他已经变成狗了，说明他当时死掉之后到了下面，他就变成狗了，他还不饶过你。你看到以为是狗，实际上他就是过去你的一个朋友，明白了吗？（明白，好的）你想想看，你跟什么男的谈过恋爱？他如果被车轧死了，或者什么生病早死了……他都会来找你的。所以一个女人，我经常跟你们讲，不要动不动就去动感情啊，动不动就去跟人家谈谈啊，所以很多女人左谈谈、右谈谈，到时候哪一个死掉都会来找你的（好的。台长，我没有谈过恋爱的）哦，没谈过恋爱的话你当心点，这可能是你的今世朋友，要么就是你上一世的，这没办法的（好的）乖一点了，你要乖一点啊（好的，对不起，台长）你几岁啊？</w:t>
      </w:r>
      <w:r>
        <w:rPr/>
        <w:t>20</w:t>
      </w:r>
      <w:r>
        <w:rPr/>
        <w:t>岁有吗？（我</w:t>
      </w:r>
      <w:r>
        <w:rPr/>
        <w:t>20</w:t>
      </w:r>
      <w:r>
        <w:rPr/>
        <w:t>岁，对）那差不多，那就是前世的了。你要是上辈子欠人家的情，他在下面，你投胎了——他等你</w:t>
      </w:r>
      <w:r>
        <w:rPr/>
        <w:t>20</w:t>
      </w:r>
      <w:r>
        <w:rPr/>
        <w:t>年，照样来搞你，你相信不相信？（好的，谢谢台长）</w:t>
      </w:r>
    </w:p>
    <w:p>
      <w:pPr>
        <w:pStyle w:val="Normal"/>
        <w:rPr/>
      </w:pPr>
      <w:r>
        <w:rPr/>
      </w:r>
    </w:p>
    <w:p>
      <w:pPr>
        <w:pStyle w:val="Normal"/>
        <w:rPr/>
      </w:pPr>
      <w:r>
        <w:rPr/>
        <w:t>2</w:t>
      </w:r>
      <w:r>
        <w:rPr/>
        <w:t>．</w:t>
      </w:r>
      <w:r>
        <w:rPr/>
        <w:t>Wenda20151025A</w:t>
      </w:r>
      <w:r>
        <w:rPr>
          <w:rFonts w:cs="Segoe UI Emoji" w:ascii="Segoe UI Emoji" w:hAnsi="Segoe UI Emoji"/>
        </w:rPr>
        <w:t xml:space="preserve">  </w:t>
      </w:r>
      <w:r>
        <w:rPr/>
        <w:t>06:14</w:t>
      </w:r>
      <w:r>
        <w:rPr>
          <w:rFonts w:cs="Segoe UI Emoji" w:ascii="Segoe UI Emoji" w:hAnsi="Segoe UI Emoji"/>
        </w:rPr>
        <w:t xml:space="preserve">  </w:t>
      </w:r>
      <w:r>
        <w:rPr/>
        <w:t>不断地救度众生，上天就会不断地赐予能量</w:t>
      </w:r>
    </w:p>
    <w:p>
      <w:pPr>
        <w:pStyle w:val="Normal"/>
        <w:rPr/>
      </w:pPr>
      <w:r>
        <w:rPr>
          <w:b/>
          <w:bCs/>
        </w:rPr>
        <w:t>男听众：</w:t>
      </w:r>
      <w:r>
        <w:rPr/>
        <w:t>师父，弟子给恩师台长请安！本周不是有一个女的打通台长电话，师父给她起了名字嘛，师父最后说了一句话：“你好好地修，珍惜上天赐给你的东西，否则会被收走的。”是不是这样理解，就是说上天给她起了名字，在名字里注入了能量，她在人间好好地弘法度众就可以，如果不好好弘法度众，上天把她名字里的能量就拿走了。是这样吗，师父？</w:t>
      </w:r>
    </w:p>
    <w:p>
      <w:pPr>
        <w:pStyle w:val="Normal"/>
        <w:rPr/>
      </w:pPr>
      <w:r>
        <w:rPr>
          <w:b/>
          <w:bCs/>
        </w:rPr>
        <w:t>台长答：</w:t>
      </w:r>
      <w:r>
        <w:rPr/>
        <w:t>实际上并不是名字的问题，就是她自己的精神、灵魂上会有一种能量体的，这种能量体并不是从名字上来的，是一个人的心产生了一种——人家说身体上的一个能量。你心想做什么，实际上就是一种愿力一样的东西，如果你今天愿意救度众生，你身体浑身是劲儿。所以，很多人不为名不为利，一直在度人，帮助别人，它就是一种能量体。并不是说你有这个名字，上天把你的名字上的能量……而是把你身上的能量拿走，他不是拿走，他就不给你注入能量你就完了。举个简单例子，你开车不是有汽油吗，这人本来就有汽油的，对不对啊？问题是你要不停地加的，你没加了，没人帮你加了，呵呵……没人加嘛你抛锚了啊（师父，那比如我想上天赐我能量，怎么做上天就不断地赐我能量呢？）那你不断地度人，菩萨当然就赐你了。为什么菩萨不断赐我能量？因为我不断在度人啊，呵呵……（明白了，感恩师父慈悲开示！）</w:t>
      </w:r>
    </w:p>
    <w:p>
      <w:pPr>
        <w:pStyle w:val="Normal"/>
        <w:rPr/>
      </w:pPr>
      <w:r>
        <w:rPr/>
      </w:r>
    </w:p>
    <w:p>
      <w:pPr>
        <w:pStyle w:val="Normal"/>
        <w:rPr/>
      </w:pPr>
      <w:r>
        <w:rPr/>
        <w:t>Wenda20151025A</w:t>
      </w:r>
      <w:r>
        <w:rPr>
          <w:rFonts w:cs="Segoe UI Emoji" w:ascii="Segoe UI Emoji" w:hAnsi="Segoe UI Emoji"/>
        </w:rPr>
        <w:t xml:space="preserve">  </w:t>
      </w:r>
      <w:r>
        <w:rPr/>
        <w:t>08:10</w:t>
      </w:r>
      <w:r>
        <w:rPr>
          <w:rFonts w:cs="Segoe UI Emoji" w:ascii="Segoe UI Emoji" w:hAnsi="Segoe UI Emoji"/>
        </w:rPr>
        <w:t xml:space="preserve">  </w:t>
      </w:r>
      <w:r>
        <w:rPr/>
        <w:t>用心弘法度人，才能继续留在人间</w:t>
      </w:r>
    </w:p>
    <w:p>
      <w:pPr>
        <w:pStyle w:val="Normal"/>
        <w:rPr/>
      </w:pPr>
      <w:r>
        <w:rPr>
          <w:b/>
          <w:bCs/>
        </w:rPr>
        <w:t>男听众：</w:t>
      </w:r>
      <w:r>
        <w:rPr/>
        <w:t>昨天周六的时候，师父对一个女的说她还有</w:t>
      </w:r>
      <w:r>
        <w:rPr/>
        <w:t>3</w:t>
      </w:r>
      <w:r>
        <w:rPr/>
        <w:t>个月的时间，她是天上下来的菩萨嘛，她不要哭，哭的话会震动天庭，会把她收走，你说她还有</w:t>
      </w:r>
      <w:r>
        <w:rPr/>
        <w:t>3</w:t>
      </w:r>
      <w:r>
        <w:rPr/>
        <w:t>个月的时间。这个女同修她已经发大愿了，平时也在度人，她如果想在人间继续留下去的话，怎样做呢？请师父开示一下。</w:t>
      </w:r>
    </w:p>
    <w:p>
      <w:pPr>
        <w:pStyle w:val="Normal"/>
        <w:rPr/>
      </w:pPr>
      <w:r>
        <w:rPr>
          <w:b/>
          <w:bCs/>
        </w:rPr>
        <w:t>台长答：</w:t>
      </w:r>
      <w:r>
        <w:rPr/>
        <w:t>很简单的，最重要是你度了没有，用心了没有？如果你度了、用心了，菩萨看到了就会放过你，觉得你很开心，在做菩萨事情了，你在人间不是在瞎忙，不是在度日如年，不是在哭哭啼啼，对不对啊？（嗯）那菩萨当然会救你了。那个是什么呢？因为你自己天天哭哭啼啼、度日如年，又不度人，那菩萨一看你在下面再这么下去不要堕落的？“来来来，还不如回来吧……”一回来不就走了嘛！（是的，因为师父说她是天上下来的菩萨，她经常梦到台长，但是现在她是在网络上弘法度众，这样可以吗？她是担心哪里做得有漏，或者是不如理不如法的地方，师父）她在网络上度人应该没问题的，不管在哪里度人，叫她一定要用心。她再怎么跟我们讲没用的，像她这种，天上护法神已经完全帮她记下来了，完全看住她了。因为我看到很多从天上下来之后……菩萨比方说想把她带走的话，就护法神固定地在帮她记的，在帮他记本子的（哦，明白了，谢谢师父慈悲开示）</w:t>
      </w:r>
    </w:p>
    <w:p>
      <w:pPr>
        <w:pStyle w:val="Normal"/>
        <w:rPr/>
      </w:pPr>
      <w:r>
        <w:rPr/>
      </w:r>
    </w:p>
    <w:p>
      <w:pPr>
        <w:pStyle w:val="Normal"/>
        <w:rPr/>
      </w:pPr>
      <w:r>
        <w:rPr/>
        <w:t>Wenda20151025A</w:t>
      </w:r>
      <w:r>
        <w:rPr>
          <w:rFonts w:cs="Segoe UI Emoji" w:ascii="Segoe UI Emoji" w:hAnsi="Segoe UI Emoji"/>
        </w:rPr>
        <w:t xml:space="preserve">  </w:t>
      </w:r>
      <w:r>
        <w:rPr/>
        <w:t>10:02</w:t>
      </w:r>
      <w:r>
        <w:rPr>
          <w:rFonts w:cs="Segoe UI Emoji" w:ascii="Segoe UI Emoji" w:hAnsi="Segoe UI Emoji"/>
        </w:rPr>
        <w:t xml:space="preserve">  </w:t>
      </w:r>
      <w:r>
        <w:rPr/>
        <w:t>善缘也要看破，有善必有恶，有恶必有善</w:t>
      </w:r>
    </w:p>
    <w:p>
      <w:pPr>
        <w:pStyle w:val="Normal"/>
        <w:rPr/>
      </w:pPr>
      <w:r>
        <w:rPr>
          <w:b/>
          <w:bCs/>
        </w:rPr>
        <w:t>男听众：</w:t>
      </w:r>
      <w:r>
        <w:rPr/>
        <w:t>师父讲“要放下万缘”，意味着我们放下一切缘分，恶缘来了我们当然想着放下，可善缘来了我们怎样放下？请师父慈悲开示一下。</w:t>
      </w:r>
    </w:p>
    <w:p>
      <w:pPr>
        <w:pStyle w:val="Normal"/>
        <w:rPr/>
      </w:pPr>
      <w:r>
        <w:rPr>
          <w:b/>
          <w:bCs/>
        </w:rPr>
        <w:t>台长答：</w:t>
      </w:r>
      <w:r>
        <w:rPr/>
        <w:t>只有看破善缘，你把善缘看破了，你就放下了。因为善缘到了最后，结果也是不好的缘分，因为有善必有恶，有恶必有善。那么恶缘怎么来的？就是善缘过来的。我举个简单例子，你们还没结婚之前恩恩爱爱，是不是善缘？（是是）那好了，结了婚之后吵吵闹闹也不是这个缘分吗？怎么会变成恶缘的啦？它会变的。那么当你有善缘来的时候，你要看到，很快地会有恶缘来了，你就不会对这个善缘特别感兴趣了。举个简单例子，你看见一个朋友，觉得他是善缘，帮你的，你跟他两个人好得不得了，但是有些人就知道“哦，这个人啊，他过去有过这种不好的事情的”，比方说，有做错过，做过对别人伤害的事情。那个你跟他交朋友的时候，开始两个人好得不得了，喝酒啊、玩啊……那个时候有些人就看不出来他的本质，觉得善缘善缘……等到他问你借钱了，叫你去抢东西、去偷东西的时候，你不跟他，他开始就逼迫你了，这个时候你就知道恶缘来了，逃都逃不掉。所以有智慧的人，当一个善缘来了之后，首先要看到它的结果。比方说，善缘谁都会有啊，我们有一个青年人他就是这样的，有女孩子喜欢他了，他就比较冷静，觉得这个善缘来了，他虽然很喜欢她，很想跟她怎么样怎么样……但是他知道这个会造成很严重的后果，为什么？第一，他现在年纪小；第二，还在读书；第三，这个结局是什么呢？而且这个来进攻的女孩子都是比较厉害的，她以后会想办法控制你的。所以你去看好了，很多男的比较腼腆的，他的老婆都很厉害的，因为当时他的老婆是怎么追到他，是老婆反过来追他的，都是这样的；男的如果很厉害的话，这男的去追女的，追到的女的就是腼腼腆腆的。你想想看，腼腼腆腆的女的会去追一个腼腼腆腆的男的吗？因为两个人都腼腼腆腆的话，怎么谈话？所以人家为什么叫搭配好的啊？很多很厉害的女的一看见这个男的很文雅、很老实的，她就“叭叭叭”拼命地追，一追就追到，追到之后，“你以后就听我话啊，你不听我话……”就这样。所以人家说上海女人们很厉害，所以上海男人就喜欢听上海女人的话了，呵呵……（哦）</w:t>
      </w:r>
    </w:p>
    <w:p>
      <w:pPr>
        <w:pStyle w:val="Normal"/>
        <w:rPr/>
      </w:pPr>
      <w:r>
        <w:rPr/>
      </w:r>
    </w:p>
    <w:p>
      <w:pPr>
        <w:pStyle w:val="Normal"/>
        <w:rPr/>
      </w:pPr>
      <w:r>
        <w:rPr/>
        <w:t>Wenda20151025A</w:t>
      </w:r>
      <w:r>
        <w:rPr>
          <w:rFonts w:cs="Segoe UI Emoji" w:ascii="Segoe UI Emoji" w:hAnsi="Segoe UI Emoji"/>
        </w:rPr>
        <w:t xml:space="preserve">  </w:t>
      </w:r>
      <w:r>
        <w:rPr/>
        <w:t>13:13</w:t>
      </w:r>
      <w:r>
        <w:rPr>
          <w:rFonts w:cs="Segoe UI Emoji" w:ascii="Segoe UI Emoji" w:hAnsi="Segoe UI Emoji"/>
        </w:rPr>
        <w:t xml:space="preserve">  </w:t>
      </w:r>
      <w:r>
        <w:rPr/>
        <w:t>从传统文化上来讲如何做个好女人</w:t>
      </w:r>
    </w:p>
    <w:p>
      <w:pPr>
        <w:pStyle w:val="Normal"/>
        <w:rPr/>
      </w:pPr>
      <w:r>
        <w:rPr>
          <w:b/>
          <w:bCs/>
        </w:rPr>
        <w:t>男听众：</w:t>
      </w:r>
      <w:r>
        <w:rPr/>
        <w:t>师父，您从中华传统文化上讲讲如何做好的女人？</w:t>
      </w:r>
    </w:p>
    <w:p>
      <w:pPr>
        <w:pStyle w:val="Normal"/>
        <w:rPr/>
      </w:pPr>
      <w:r>
        <w:rPr>
          <w:b/>
          <w:bCs/>
        </w:rPr>
        <w:t>台长答：</w:t>
      </w:r>
      <w:r>
        <w:rPr/>
        <w:t>做好的女人，首先人家说……什么叫“贤妻”——贤达之妻，对不对啊？（嗯）宽宏大量。人家说这个人贤惠，“贤”和“惠”都是要一起的，“贤”就是说做人做得像一个女人，“惠”是拥有智慧，所以人家说叫“贤惠”，对不对啊？那么一个女人应该怎么做呢？女人就是至少要……人家说相夫教子吧，对不对啊？（对对）那么现在的女人你要跟她说相夫教子，她就冲着你叫了“这相什么夫啊？像豆腐”。呵呵……“我这个老公哪像丈夫啊？啊？一点男人味都没有，呱呱呱……像豆腐一样的，整天……我能相夫吗？”这个是一种概念问题，明白吗？（明白）所以我就觉得从中华民族传统来讲，你的理念上还是应该懂得爱家。我不要求现在</w:t>
      </w:r>
      <w:r>
        <w:rPr/>
        <w:t>21</w:t>
      </w:r>
      <w:r>
        <w:rPr/>
        <w:t>世纪、</w:t>
      </w:r>
      <w:r>
        <w:rPr/>
        <w:t>22</w:t>
      </w:r>
      <w:r>
        <w:rPr/>
        <w:t>世纪今后将来会成什么样，我就希望大家能够爱这个家，就像爱这个世界和平、爱地球、爱国家、爱人民一样，你爱自己的小家嘛，你至少要爱吧，对不对啊？你不能破坏，你到外面去乱搞，你不就是破坏这个家嘛，对不对啊？（对对对。师父，我看了有个文章说“平安”的“安”，上面是一个宝盖头，下边是一个女人的“女”，是不是家里这个女的做得好家宅就平安，是这样讲吗？）讲是这么讲的，说有个宝盖头下面个“女”，就是家里如果有个女人你就会平安，是这个概念，如果家里没个女人，就不平安。所以马上要光棍节了，</w:t>
      </w:r>
      <w:r>
        <w:rPr/>
        <w:t>11</w:t>
      </w:r>
      <w:r>
        <w:rPr/>
        <w:t>月</w:t>
      </w:r>
      <w:r>
        <w:rPr/>
        <w:t>11</w:t>
      </w:r>
      <w:r>
        <w:rPr/>
        <w:t>日，呵呵，这个光棍节就是说四个“</w:t>
      </w:r>
      <w:r>
        <w:rPr/>
        <w:t>1</w:t>
      </w:r>
      <w:r>
        <w:rPr>
          <w:rFonts w:cs="宋体;SimSun" w:ascii="宋体;SimSun" w:hAnsi="宋体;SimSun"/>
        </w:rPr>
        <w:t>”</w:t>
      </w:r>
      <w:r>
        <w:rPr/>
        <w:t>，所以说都是光棍，单的嘛。所以他的意思就是说，像这种男人如果一个人在家里，他并不是代表好像他自己怎么样，明白了吗？（明白明白，好的。谢谢师父慈悲开示！）</w:t>
      </w:r>
    </w:p>
    <w:p>
      <w:pPr>
        <w:pStyle w:val="Normal"/>
        <w:rPr/>
      </w:pPr>
      <w:r>
        <w:rPr/>
      </w:r>
    </w:p>
    <w:p>
      <w:pPr>
        <w:pStyle w:val="Normal"/>
        <w:rPr/>
      </w:pPr>
      <w:r>
        <w:rPr/>
        <w:t>Wenda20151025A</w:t>
      </w:r>
      <w:r>
        <w:rPr>
          <w:rFonts w:cs="Segoe UI Emoji" w:ascii="Segoe UI Emoji" w:hAnsi="Segoe UI Emoji"/>
        </w:rPr>
        <w:t xml:space="preserve">  </w:t>
      </w:r>
      <w:r>
        <w:rPr/>
        <w:t>15:47</w:t>
      </w:r>
      <w:r>
        <w:rPr>
          <w:rFonts w:cs="Segoe UI Emoji" w:ascii="Segoe UI Emoji" w:hAnsi="Segoe UI Emoji"/>
        </w:rPr>
        <w:t xml:space="preserve">  </w:t>
      </w:r>
      <w:r>
        <w:rPr/>
        <w:t>中医也可治疗癌症，从玄学有什么说法</w:t>
      </w:r>
    </w:p>
    <w:p>
      <w:pPr>
        <w:pStyle w:val="Normal"/>
        <w:rPr/>
      </w:pPr>
      <w:r>
        <w:rPr>
          <w:b/>
          <w:bCs/>
        </w:rPr>
        <w:t>男听众：</w:t>
      </w:r>
      <w:r>
        <w:rPr/>
        <w:t>我以前也有个疑问，有些老中医特别厉害，用一些中药也治愈了一些癌症，让他也康复了些。但是从佛法来讲，是地府对他们的惩罚，为什么有的药就对他们减轻了，而且康复了一些，从因果角度怎么解释？请师父开示一下。</w:t>
      </w:r>
    </w:p>
    <w:p>
      <w:pPr>
        <w:pStyle w:val="Normal"/>
        <w:rPr/>
      </w:pPr>
      <w:r>
        <w:rPr>
          <w:b/>
          <w:bCs/>
        </w:rPr>
        <w:t>台长答：</w:t>
      </w:r>
      <w:r>
        <w:rPr/>
        <w:t>你说中药啊？（嗯，中医院中医给他们癌症的治疗）中医药当然是这样的，因为本身中医药的话，药是救人的啊。如果生癌症的话，你给人家治疗，当然了，给人家减轻病人痛苦，从道德上、从医德上，那当然是对的，那有什么错？但是从另外一个角度上来讲就不一样了，从另外个角度上来讲，就是说，他如果去惹了灵性，你救他，那灵性也要搞你的，那你帮他背了，就是这样了（医生也是背业）所以医生为什么后来都死在自己学的那个医术上啊？（嗯嗯）很多医生……我认识很多医生，看癌症的，他最后都死在专门看的、研究的癌症上面。有一个专门看肺癌的专家，有一个看肝癌的，这两个人最后一个死在肝癌上，一个死在肺癌上。他接触得多了啊（哦。他接触得多，给人治的时候，也可能人家的灵性就不愿意，他就为此背业。是这样吗，师父？）对啊。人家对方是肝癌，那么这个灵性在肝上的，那你帮他看肝，他就跑到你肝上来了呀，是这样的。所以你去看好了，精神病医院的医生都有点精神兮兮的，因为他接触的人都是精神病，对不对啊？（是的。明白了，谢谢师父慈悲开示！）</w:t>
      </w:r>
    </w:p>
    <w:p>
      <w:pPr>
        <w:pStyle w:val="Normal"/>
        <w:rPr/>
      </w:pPr>
      <w:r>
        <w:rPr/>
      </w:r>
    </w:p>
    <w:p>
      <w:pPr>
        <w:pStyle w:val="Normal"/>
        <w:rPr/>
      </w:pPr>
      <w:r>
        <w:rPr/>
        <w:t>Wenda20151025A</w:t>
      </w:r>
      <w:r>
        <w:rPr>
          <w:rFonts w:cs="Segoe UI Emoji" w:ascii="Segoe UI Emoji" w:hAnsi="Segoe UI Emoji"/>
        </w:rPr>
        <w:t xml:space="preserve">  </w:t>
      </w:r>
      <w:r>
        <w:rPr/>
        <w:t>17:55</w:t>
      </w:r>
      <w:r>
        <w:rPr>
          <w:rFonts w:cs="Segoe UI Emoji" w:ascii="Segoe UI Emoji" w:hAnsi="Segoe UI Emoji"/>
        </w:rPr>
        <w:t xml:space="preserve">  </w:t>
      </w:r>
      <w:r>
        <w:rPr/>
        <w:t>条件所限不能每尊菩萨前供一只香炉怎么办</w:t>
      </w:r>
    </w:p>
    <w:p>
      <w:pPr>
        <w:pStyle w:val="Normal"/>
        <w:rPr/>
      </w:pPr>
      <w:r>
        <w:rPr>
          <w:b/>
          <w:bCs/>
        </w:rPr>
        <w:t>男听众：</w:t>
      </w:r>
      <w:r>
        <w:rPr/>
        <w:t>有的同修因为家庭条件的影响，佛台大小受限，做不到每尊菩萨前一个香炉。如果佛台上只供奉一个大的香炉，两盏油灯，每尊菩萨前一杯水，这样布置佛台，可以吗？请师父开示一下。</w:t>
      </w:r>
    </w:p>
    <w:p>
      <w:pPr>
        <w:pStyle w:val="Normal"/>
        <w:rPr/>
      </w:pPr>
      <w:r>
        <w:rPr>
          <w:b/>
          <w:bCs/>
        </w:rPr>
        <w:t>台长答：</w:t>
      </w:r>
      <w:r>
        <w:rPr/>
        <w:t>可以啊，三支香（哦，好的好的。谢谢师父慈悲开示！）</w:t>
      </w:r>
    </w:p>
    <w:p>
      <w:pPr>
        <w:pStyle w:val="Normal"/>
        <w:rPr/>
      </w:pPr>
      <w:r>
        <w:rPr/>
      </w:r>
    </w:p>
    <w:p>
      <w:pPr>
        <w:pStyle w:val="Normal"/>
        <w:rPr/>
      </w:pPr>
      <w:r>
        <w:rPr/>
        <w:t>Wenda20151025A</w:t>
      </w:r>
      <w:r>
        <w:rPr>
          <w:rFonts w:cs="Segoe UI Emoji" w:ascii="Segoe UI Emoji" w:hAnsi="Segoe UI Emoji"/>
        </w:rPr>
        <w:t xml:space="preserve">  </w:t>
      </w:r>
      <w:r>
        <w:rPr/>
        <w:t>18:41</w:t>
      </w:r>
      <w:r>
        <w:rPr>
          <w:rFonts w:cs="Segoe UI Emoji" w:ascii="Segoe UI Emoji" w:hAnsi="Segoe UI Emoji"/>
        </w:rPr>
        <w:t xml:space="preserve">  </w:t>
      </w:r>
      <w:r>
        <w:rPr/>
        <w:t>家人造业，能向菩萨祈求吗</w:t>
      </w:r>
    </w:p>
    <w:p>
      <w:pPr>
        <w:pStyle w:val="Normal"/>
        <w:rPr/>
      </w:pPr>
      <w:r>
        <w:rPr>
          <w:b/>
          <w:bCs/>
        </w:rPr>
        <w:t>男听众：</w:t>
      </w:r>
      <w:r>
        <w:rPr/>
        <w:t>孩子病重，妈妈拼命地念经、放生，但是爸爸不信，继续造业，妈妈怎样向菩萨祈求不要让父亲造的业影响到孩子呢？请师父示一下。</w:t>
      </w:r>
    </w:p>
    <w:p>
      <w:pPr>
        <w:pStyle w:val="Normal"/>
        <w:rPr/>
      </w:pPr>
      <w:r>
        <w:rPr>
          <w:b/>
          <w:bCs/>
        </w:rPr>
        <w:t>台长答：</w:t>
      </w:r>
      <w:r>
        <w:rPr/>
        <w:t>这个没有办法的，这个一求的话，护法神要惩罚他的（哦）有的时候你只有偷偷给他念经啊。你不念经的话，只要跟菩萨一讲，护法神就来管了，这个事情属于护法神管的（哦）你想想看，你造口业的话，护法神马上就惩罚你了，绝不客气的（是是是）头上三尺有神灵的，谁敢讲啊？你敢讲，你敢讲么被人家抓起来，就这么简单（明白了，谢谢师父慈悲开示）</w:t>
      </w:r>
    </w:p>
    <w:p>
      <w:pPr>
        <w:pStyle w:val="Normal"/>
        <w:rPr/>
      </w:pPr>
      <w:r>
        <w:rPr/>
      </w:r>
    </w:p>
    <w:p>
      <w:pPr>
        <w:pStyle w:val="Normal"/>
        <w:rPr/>
      </w:pPr>
      <w:r>
        <w:rPr/>
        <w:t>Wenda20151025A</w:t>
      </w:r>
      <w:r>
        <w:rPr>
          <w:rFonts w:cs="Segoe UI Emoji" w:ascii="Segoe UI Emoji" w:hAnsi="Segoe UI Emoji"/>
        </w:rPr>
        <w:t xml:space="preserve">  </w:t>
      </w:r>
      <w:r>
        <w:rPr/>
        <w:t>19:37</w:t>
      </w:r>
      <w:r>
        <w:rPr>
          <w:rFonts w:cs="Segoe UI Emoji" w:ascii="Segoe UI Emoji" w:hAnsi="Segoe UI Emoji"/>
        </w:rPr>
        <w:t xml:space="preserve">  </w:t>
      </w:r>
      <w:r>
        <w:rPr/>
        <w:t>不想念经是魔障阻碍，要坚持、挺过去</w:t>
      </w:r>
    </w:p>
    <w:p>
      <w:pPr>
        <w:pStyle w:val="Normal"/>
        <w:rPr/>
      </w:pPr>
      <w:r>
        <w:rPr>
          <w:b/>
          <w:bCs/>
        </w:rPr>
        <w:t>男听众：</w:t>
      </w:r>
      <w:r>
        <w:rPr/>
        <w:t>师父说境界越高，魔障越大。那我们学佛修心到一段时间，为什么会有时候经文不想念，这是由于自己不够精进的原因还是魔障阻碍？有的同修说这是修行境界提升碰到魔障，还是不够真修实修呢？请师父开示一下。</w:t>
      </w:r>
    </w:p>
    <w:p>
      <w:pPr>
        <w:pStyle w:val="Normal"/>
        <w:rPr/>
      </w:pPr>
      <w:r>
        <w:rPr>
          <w:b/>
          <w:bCs/>
        </w:rPr>
        <w:t>台长答：</w:t>
      </w:r>
      <w:r>
        <w:rPr/>
        <w:t>一般的，念经念到后来不想念了，就是魔障阻碍。举个简单例子，一个人本来天天吃饭吃得很好，为什么最近不想吃饭了？肠胃不舒服了，有病了，不想吃饭是不是生病了？头痛、头晕、恶心，是不是身体不舒服了？（是的）那么从这个例子上一想就明白了，过去为什么这么想念经？突然之间怎么不念经了？魔障来了啊。没有魔障的话怎么会不想念经呢？就这样（是的。那怎么去克服呢？）克制啊。所以，医生说你不想吃也得吃，因为你不吃的话，你更没力气了，身体更不好了，吃不下也得吃，就是这样了。那你不念也得念，否则你不念魔障更多，就这么简单了（是不是坚持过去、挺过去就可以了？）你去看那些骨折的，打篮球、打排球骨折的人，坚持锻炼，坚持锻炼……他很快就好了。锻炼的时候痛不痛啊？痛的啊，咬咬牙，锻炼到后来就能走了。中风病人咬咬牙，手不停地动，动到后来中风就消失了。明白了吗？（明白了，谢谢师父慈悲开示！）</w:t>
      </w:r>
    </w:p>
    <w:p>
      <w:pPr>
        <w:pStyle w:val="Normal"/>
        <w:rPr/>
      </w:pPr>
      <w:r>
        <w:rPr/>
      </w:r>
    </w:p>
    <w:p>
      <w:pPr>
        <w:pStyle w:val="Normal"/>
        <w:rPr/>
      </w:pPr>
      <w:r>
        <w:rPr/>
        <w:t>Wenda20151025A</w:t>
      </w:r>
      <w:r>
        <w:rPr>
          <w:rFonts w:cs="Segoe UI Emoji" w:ascii="Segoe UI Emoji" w:hAnsi="Segoe UI Emoji"/>
        </w:rPr>
        <w:t xml:space="preserve">  </w:t>
      </w:r>
      <w:r>
        <w:rPr/>
        <w:t>21:20</w:t>
      </w:r>
      <w:r>
        <w:rPr>
          <w:rFonts w:cs="Segoe UI Emoji" w:ascii="Segoe UI Emoji" w:hAnsi="Segoe UI Emoji"/>
        </w:rPr>
        <w:t xml:space="preserve">  </w:t>
      </w:r>
      <w:r>
        <w:rPr/>
        <w:t>怎样增强加持力</w:t>
      </w:r>
    </w:p>
    <w:p>
      <w:pPr>
        <w:pStyle w:val="Normal"/>
        <w:rPr/>
      </w:pPr>
      <w:r>
        <w:rPr>
          <w:b/>
          <w:bCs/>
        </w:rPr>
        <w:t>男听众：</w:t>
      </w:r>
      <w:r>
        <w:rPr/>
        <w:t>修行中得到加持很重要，加持可以让我们修行更加勇猛精进、不懈怠，怎样增强加持力呢？请师父开示一下。</w:t>
      </w:r>
    </w:p>
    <w:p>
      <w:pPr>
        <w:pStyle w:val="Normal"/>
        <w:rPr/>
      </w:pPr>
      <w:r>
        <w:rPr>
          <w:b/>
          <w:bCs/>
        </w:rPr>
        <w:t>台长答：</w:t>
      </w:r>
      <w:r>
        <w:rPr/>
        <w:t>很简单，就是要坚持，坚持正信正念。那么“正信正念”怎么来的呢？像我们现在在人间，只能听师父的，就这么简单了。师父讲的，你觉得是正信正念，你就得听。就像我们一样，老师讲得对的，你为什么不听啊？如果你今天还以为你的师父是讲得对的，就好好听，好好学！《白话佛法》好好学，经得起考验，这个加持力就有了，人的精进心就出来了。很多人如果一个月不听台长的《白话佛法》，你看看像你们一个月不听，你们不要疯掉啊？（是的）很多人现在天天离不开，要听的。一不听马上就不开心了，在家里要吵架的；你听了之后马上心花怒放，想通想明白，那么这不就加持力吗（是的，我们听了之后就是一股正能量）对了。你看看，师父跟你们讲的事情全是正能量，歪风邪气、不好的东西、搞人家弄人家一律不行。要好好努力，不该拿的不要拿，不该拿的你拿了就叫“偷”（真的是这样，谢谢师父慈悲开示！）</w:t>
      </w:r>
    </w:p>
    <w:p>
      <w:pPr>
        <w:pStyle w:val="Normal"/>
        <w:rPr/>
      </w:pPr>
      <w:r>
        <w:rPr/>
      </w:r>
    </w:p>
    <w:p>
      <w:pPr>
        <w:pStyle w:val="Normal"/>
        <w:rPr/>
      </w:pPr>
      <w:r>
        <w:rPr/>
        <w:t>Wenda20151025A</w:t>
      </w:r>
      <w:r>
        <w:rPr>
          <w:rFonts w:cs="Segoe UI Emoji" w:ascii="Segoe UI Emoji" w:hAnsi="Segoe UI Emoji"/>
        </w:rPr>
        <w:t xml:space="preserve">  </w:t>
      </w:r>
      <w:r>
        <w:rPr/>
        <w:t>22:52</w:t>
      </w:r>
      <w:r>
        <w:rPr>
          <w:rFonts w:cs="Segoe UI Emoji" w:ascii="Segoe UI Emoji" w:hAnsi="Segoe UI Emoji"/>
        </w:rPr>
        <w:t xml:space="preserve">  </w:t>
      </w:r>
      <w:r>
        <w:rPr/>
        <w:t>助念效果与距离有关吗</w:t>
      </w:r>
    </w:p>
    <w:p>
      <w:pPr>
        <w:pStyle w:val="Normal"/>
        <w:rPr/>
      </w:pPr>
      <w:r>
        <w:rPr>
          <w:b/>
          <w:bCs/>
        </w:rPr>
        <w:t>男听众：</w:t>
      </w:r>
      <w:r>
        <w:rPr/>
        <w:t>为他人助念的效果是不是与距离有关，助念者与被助念者相距越近，效果越好？请师父慈悲开示。</w:t>
      </w:r>
    </w:p>
    <w:p>
      <w:pPr>
        <w:pStyle w:val="Normal"/>
        <w:rPr/>
      </w:pPr>
      <w:r>
        <w:rPr>
          <w:b/>
          <w:bCs/>
        </w:rPr>
        <w:t>台长答：</w:t>
      </w:r>
      <w:r>
        <w:rPr/>
        <w:t>实际上，这个用现在的话来讲，我举个例子，第一，要看网络；第二，要看手机的功能。手机的功能就是你本人的能量、发射范围，然后你发射出去的范围是根据你手机的能量，那个发射分贝面，远距离当然效果就差一点，近距离好一点。如果再远的距离，为什么有的人五十米、一百米照样能够用对讲机啊？有的为什么只有十米、五米，就讲得听不清楚了？本身对讲机的素质有问题。明白了吗？（明白了。谢谢师父慈悲开示！）</w:t>
      </w:r>
    </w:p>
    <w:p>
      <w:pPr>
        <w:pStyle w:val="Normal"/>
        <w:rPr/>
      </w:pPr>
      <w:r>
        <w:rPr/>
      </w:r>
    </w:p>
    <w:p>
      <w:pPr>
        <w:pStyle w:val="Normal"/>
        <w:rPr/>
      </w:pPr>
      <w:r>
        <w:rPr/>
        <w:t>Wenda20151025A</w:t>
      </w:r>
      <w:r>
        <w:rPr>
          <w:rFonts w:cs="Segoe UI Emoji" w:ascii="Segoe UI Emoji" w:hAnsi="Segoe UI Emoji"/>
        </w:rPr>
        <w:t xml:space="preserve">  </w:t>
      </w:r>
      <w:r>
        <w:rPr/>
        <w:t>23:51</w:t>
      </w:r>
      <w:r>
        <w:rPr>
          <w:rFonts w:cs="Segoe UI Emoji" w:ascii="Segoe UI Emoji" w:hAnsi="Segoe UI Emoji"/>
        </w:rPr>
        <w:t xml:space="preserve">  </w:t>
      </w:r>
      <w:r>
        <w:rPr/>
        <w:t>解结咒能否化解与灵性的冤结</w:t>
      </w:r>
    </w:p>
    <w:p>
      <w:pPr>
        <w:pStyle w:val="Normal"/>
        <w:rPr/>
      </w:pPr>
      <w:r>
        <w:rPr>
          <w:b/>
          <w:bCs/>
        </w:rPr>
        <w:t>男听众：</w:t>
      </w:r>
      <w:r>
        <w:rPr/>
        <w:t>台长曾在节目中让一位身上有灵性的同修多加念解结咒。是否解结咒也可以化解人与灵性的冤结呢？请师父慈悲开示一下。</w:t>
      </w:r>
    </w:p>
    <w:p>
      <w:pPr>
        <w:pStyle w:val="Normal"/>
        <w:rPr/>
      </w:pPr>
      <w:r>
        <w:rPr>
          <w:b/>
          <w:bCs/>
        </w:rPr>
        <w:t>台长答：</w:t>
      </w:r>
      <w:r>
        <w:rPr/>
        <w:t>灵性的冤结也可以化解，但是主要还是化解人间的冤结。因为灵性的冤结跟你已经结了，他已经走掉了，基本上就结了。他如果再来问你不是念解结咒能解决的了，因为他要再来找你就是小房子了，没这么客气（明白了。谢谢师父慈悲开示！）。</w:t>
      </w:r>
    </w:p>
    <w:p>
      <w:pPr>
        <w:pStyle w:val="Normal"/>
        <w:rPr/>
      </w:pPr>
      <w:r>
        <w:rPr/>
      </w:r>
    </w:p>
    <w:p>
      <w:pPr>
        <w:pStyle w:val="Normal"/>
        <w:rPr/>
      </w:pPr>
      <w:r>
        <w:rPr/>
        <w:t>Wenda20151025A</w:t>
      </w:r>
      <w:r>
        <w:rPr>
          <w:rFonts w:cs="Segoe UI Emoji" w:ascii="Segoe UI Emoji" w:hAnsi="Segoe UI Emoji"/>
        </w:rPr>
        <w:t xml:space="preserve">  </w:t>
      </w:r>
      <w:r>
        <w:rPr/>
        <w:t>24:28</w:t>
      </w:r>
      <w:r>
        <w:rPr>
          <w:rFonts w:cs="Segoe UI Emoji" w:ascii="Segoe UI Emoji" w:hAnsi="Segoe UI Emoji"/>
        </w:rPr>
        <w:t xml:space="preserve">  </w:t>
      </w:r>
      <w:r>
        <w:rPr/>
        <w:t>灵性是否能附在网络空间</w:t>
      </w:r>
    </w:p>
    <w:p>
      <w:pPr>
        <w:pStyle w:val="Normal"/>
        <w:rPr/>
      </w:pPr>
      <w:r>
        <w:rPr>
          <w:b/>
          <w:bCs/>
        </w:rPr>
        <w:t>男听众：</w:t>
      </w:r>
      <w:r>
        <w:rPr/>
        <w:t>师父开示过网上看一些负面信息会招惹魔。请问灵性除了会附在照片等二维空间，也能附在网络这种虚拟空间吗？请师父慈悲开示一下。</w:t>
      </w:r>
    </w:p>
    <w:p>
      <w:pPr>
        <w:pStyle w:val="Normal"/>
        <w:rPr/>
      </w:pPr>
      <w:r>
        <w:rPr>
          <w:b/>
          <w:bCs/>
        </w:rPr>
        <w:t>台长答：</w:t>
      </w:r>
      <w:r>
        <w:rPr/>
        <w:t>网络虚拟空间本来就是一个空间（嗯嗯）三维空间里边也不完全是肉体世界啊，它也有灵体世界。所以实际上，你从整个的维次空间来讲，每一个维次它都带有一种虚拟的空间的。所以就是在我们人间，我们为什么能看到鬼了？为什么人见鬼啊？当然见得到了，呵呵……很多人晚上灯一关，眼睛就看见鬼了，那又不是假的。科学家都做过实验的，这有什么稀奇的啊？（明白了。谢谢师父慈悲开示！）那个迈克尔</w:t>
      </w:r>
      <w:r>
        <w:rPr/>
        <w:t>·</w:t>
      </w:r>
      <w:r>
        <w:rPr/>
        <w:t>杰克逊死的时候，那批记者守在他门口，看看有谁来悼念、吊唁，大家都守在门口拍，“啪……”看见一个人，大家都拿起照相机来拍了，一拍拍出来是一个迈克尔</w:t>
      </w:r>
      <w:r>
        <w:rPr/>
        <w:t>·</w:t>
      </w:r>
      <w:r>
        <w:rPr/>
        <w:t>杰克逊的背影，当时大概有十几个记者都拍了。你想想看这十几个记者眼睛都出毛病了？结果一看，一个人都没有的，呵呵……你说说看这种事情在美国报纸上都引起轰动的（哦……）</w:t>
      </w:r>
    </w:p>
    <w:p>
      <w:pPr>
        <w:pStyle w:val="Normal"/>
        <w:rPr/>
      </w:pPr>
      <w:r>
        <w:rPr/>
      </w:r>
    </w:p>
    <w:p>
      <w:pPr>
        <w:pStyle w:val="Normal"/>
        <w:rPr/>
      </w:pPr>
      <w:r>
        <w:rPr/>
        <w:t>Wenda20151025A</w:t>
      </w:r>
      <w:r>
        <w:rPr>
          <w:rFonts w:cs="Segoe UI Emoji" w:ascii="Segoe UI Emoji" w:hAnsi="Segoe UI Emoji"/>
        </w:rPr>
        <w:t xml:space="preserve">  </w:t>
      </w:r>
      <w:r>
        <w:rPr/>
        <w:t>26:14</w:t>
      </w:r>
      <w:r>
        <w:rPr>
          <w:rFonts w:cs="Segoe UI Emoji" w:ascii="Segoe UI Emoji" w:hAnsi="Segoe UI Emoji"/>
        </w:rPr>
        <w:t xml:space="preserve">  </w:t>
      </w:r>
      <w:r>
        <w:rPr/>
        <w:t>修偏的人很容易成妖怪</w:t>
      </w:r>
    </w:p>
    <w:p>
      <w:pPr>
        <w:pStyle w:val="Normal"/>
        <w:rPr/>
      </w:pPr>
      <w:r>
        <w:rPr>
          <w:b/>
          <w:bCs/>
        </w:rPr>
        <w:t>男听众：</w:t>
      </w:r>
      <w:r>
        <w:rPr/>
        <w:t>迈克尔</w:t>
      </w:r>
      <w:r>
        <w:rPr/>
        <w:t>·</w:t>
      </w:r>
      <w:r>
        <w:rPr/>
        <w:t>杰克逊是不是天上下来的？</w:t>
      </w:r>
    </w:p>
    <w:p>
      <w:pPr>
        <w:pStyle w:val="Normal"/>
        <w:rPr/>
      </w:pPr>
      <w:r>
        <w:rPr>
          <w:b/>
          <w:bCs/>
        </w:rPr>
        <w:t>台长答：</w:t>
      </w:r>
      <w:r>
        <w:rPr/>
        <w:t>他是神猴啊！天上的神猴，这个我看过的，我看过他是神猴。所以你看他做出来的动作人家喜欢看啊！因为人就像看猴子表演一样的，耍猴就是这样。他在台上做出来的动作全反的，你看他的腿，两个腿这么弄来弄去全反的，他的手臂做出来动作全反的。你看两个手弄在眼睛这里，像不像猴子擦眼睛啊？呵呵……（像。师父，迈克尔</w:t>
      </w:r>
      <w:r>
        <w:rPr/>
        <w:t>·</w:t>
      </w:r>
      <w:r>
        <w:rPr/>
        <w:t>杰克逊他修成了吗？他回到天上了吗？）那当然了，就像你们如果修不成就变成这样了，因为你们在修。所以很多人为什么变妖、变怪、变魔，就是修偏了啊！你如果修得正就是佛，你修偏了他就变成魔了。妖怪、妖怪，为什么观世音菩萨还是要把他们收回变成正果呢？比方说你们这辈子跟着师父修，很多人修得敛财了，很多人修了很多年，开始修得很好，念经学佛很有功德，他有吗，功德有，因为这功德跑不掉的。然后到了最后他敛财、他骗人了、他骗女孩子了、他在这方面乱来了，好，那么接下来他被护法神“砰……”一打打下去了。打下去之后凭了他这点功力，他施展出全身的功力，因为他在人间有修，他就到山上去了，到山上去做那种妖怪、山怪，到海里就叫做海怪，然后就变成魔、变成妖，附在人身上。平时就在三维空间、四维空间的虚拟空间当中——就是我们说灵体世界——然后一到晚上他会附到女人身上，他可以叫女人做任何事情。因为他有法力，他就可以到这个村庄，有时可以叫这片土地下点雨，那么当地人一看：“哎呀！这是神来了！”大家都供啊！然后他就在那里讲了，他说：“我要吃烤乳猪。”那么大家都杀猪敬猴给他，因为他修偏了嘛！所以你看很多人修，修到后来，又吃回去了，但是他过去的功力还是有，他就变妖怪了啊！有的妖怪更厉害，他就说：“我要童男童女，我就保证你这个地方不发潮水。”他真的可以做到，他就在这个地方，他可以不让它发潮水啊！然后当地的老百姓一看：“哎哟！菩萨显灵了。”马上把童男童女送到海里扔掉，就给他山怪拿去。所以这些自古以来，古时候的故事、小说实际上……你知道，台长过去跟你们一样，我没有这个功能的时候，我跟你们一样，我对这些东西也是觉得很好奇，等到我看得见的时候，我一看全明白了，就这么回事（师父，您说这个妖怪，他们不去南海紫竹林找观世音菩萨，皈依观世音菩萨吗？）我问你一句话，那些敛财的人敢来找台长吗？（不敢不敢）好了，那些做坏事的人敢找警察吗？（不敢）你这个话不就自相矛盾了，对不对？他如果敢找警察，敢找观世音菩萨，他就是个正神了，他正是因为妖怪啊！所以你们修不好的人，很容易成妖怪的！你想想看，那些人能够呼唤一些人的话，他手中也有一些人的啊！他没有这些人护着他，他怎么会有这点法力呢？他也有法力的。他怎么会有的呢？因为他开始先跟着师父修，修到后来他修偏差了，他开始自己自搞一套了，自搞一套的时候他也有一点法力的，因为他过去是跟着修过的。举个简单例子，一个学生他读啊读啊……读到中学的时候，他觉得他有文化了，他不听老师的了，他跑出去就卖弄这些中学文化，他照样有一批小学生会跟着他的啊！呵呵……（《西游记》的那些妖怪一见到观世音菩萨，就现回原形皈依了）现在外面很多人也是很有神通，他一看见台长他就知道台长是谁，然后他就跑到台长这里来，要跟着台长好好修。所以我们也不能讲人家，人家过去是算命、看相、八卦，还有的是神婆，还有的有些神通，这些人现在看了台长都跑过来皈依佛门，有的都是在台长名下做弟子了。他们就是以后不看了，不会去做这些事情了，因为他们知道他们的结局不好了。因为他看看看……看到后来不停动人因果，拿人家钱财，到最后他罪上加罪啊！你第一动人因果，第二你没有菩萨的保佑，你这些福德很快就没有了，福德一没有这个人就完了，就结束了。听不懂啊？（是啊，就是这样的人的结局都不大好）那当然了，你去看看帮人算命的人，那个人自己有钱的？你告诉我。你听到过哪个很有钱的算命人啊？我们就听见做生意的人有钱，哪听过一个算命人：“哇！不得了，世界十大首富。”哈哈……好了，就这样的，没有的。算命的人只有求个温饱啊！很难很难的，因为他动因果太多，泄露天机。你如果不念经，泄露天机，你就是赚天上的钱、赚地府的钱，然后那些下面、地府、天上，他会来跟你搞的。过去有的人算命，他每一天算命的时候他还点支香，明白了吗？他先要求神灵保护：“神灵啊！你给我灵感啊！”那么正好这个时候神灵过来，收到你这个香了，他点化你几句：“哇！灵啊！灵啊！不得了。”那么过两天，天气不大好，他香一烧人家来了，神灵不来了，所以他讲出来都不准了，哈哈……所以过去有“过路神”就是这个道理（那是否就是说如果有这方面功能的人一定要正信正念，好好地修佛念经，广度有缘的话，他们就可以了，是这样吗？）百分之一百啊！你只要这么弄的话，他轻的现世给你报，让你眼睛看不见、耳朵听不见、腿断掉了。你去看看好了，有很多算命的，他都有些残缺的，就给你现世报了。现世报比来世报还好。现世报的人，因为他现世报掉，他下辈子不一定就不好。但是来世报的人那就糟糕了，来世报的人怎么糟糕呢？来世报的话，你接下来下地狱了，麻烦了（是啊，我们这边算命的有些很准的就是瞎子，看不到）老天是这样的，因为下面地府那些官知道你要赚这方面钱了，他不让你看见阳间，那你看阴间就比较准了。因为你的眼睛看见阳间的话，你就看阴间看不准啊！所以瞎子他为什么能够看阴间看得比较准的，因为他看不见阳间了，阴阳两极。这种事情你们不问一辈子不知道的，问问我，师父像玩一样，随便讲给你们听（谢谢师父开示！）</w:t>
      </w:r>
    </w:p>
    <w:p>
      <w:pPr>
        <w:pStyle w:val="Normal"/>
        <w:rPr/>
      </w:pPr>
      <w:r>
        <w:rPr/>
      </w:r>
    </w:p>
    <w:p>
      <w:pPr>
        <w:pStyle w:val="Normal"/>
        <w:rPr/>
      </w:pPr>
      <w:r>
        <w:rPr/>
        <w:t>Wenda20151025A</w:t>
      </w:r>
      <w:r>
        <w:rPr>
          <w:rFonts w:cs="Segoe UI Emoji" w:ascii="Segoe UI Emoji" w:hAnsi="Segoe UI Emoji"/>
        </w:rPr>
        <w:t xml:space="preserve">  </w:t>
      </w:r>
      <w:r>
        <w:rPr/>
        <w:t>34:36</w:t>
      </w:r>
      <w:r>
        <w:rPr>
          <w:rFonts w:cs="Segoe UI Emoji" w:ascii="Segoe UI Emoji" w:hAnsi="Segoe UI Emoji"/>
        </w:rPr>
        <w:t xml:space="preserve">  </w:t>
      </w:r>
      <w:r>
        <w:rPr/>
        <w:t>如何达到“只管耕耘、不问收获”</w:t>
      </w:r>
    </w:p>
    <w:p>
      <w:pPr>
        <w:pStyle w:val="Normal"/>
        <w:rPr/>
      </w:pPr>
      <w:r>
        <w:rPr>
          <w:b/>
          <w:bCs/>
        </w:rPr>
        <w:t>男听众：</w:t>
      </w:r>
      <w:r>
        <w:rPr/>
        <w:t>“只管耕耘、不问收获”，是一个很高的境界。请问师父，如何能够在修行中达到这个境界呢？</w:t>
      </w:r>
    </w:p>
    <w:p>
      <w:pPr>
        <w:pStyle w:val="Normal"/>
        <w:rPr/>
      </w:pPr>
      <w:r>
        <w:rPr>
          <w:b/>
          <w:bCs/>
        </w:rPr>
        <w:t>台长答：</w:t>
      </w:r>
      <w:r>
        <w:rPr/>
        <w:t>这就是靠一个人平时的修为了。“只管耕耘、不问收获”，它的主要含义在于什么？一个人做好事并不难，难的是一辈子做好事；一个人做好事不计报酬、无相布施，永远在做好事，这个人收获就会来了，这就是“不问耕耘”。一个妈妈养了七个孩子，默默无闻地做啊做啊做啊……做了一辈子。孩子到了年纪大的时候，三姐给她买房子，二姐给她买汽车，大姐给她钱，五姐给她怎么样……其实这个是什么道理呢？这个就是“只管耕耘、不问收获”啊。我们今天学佛，不求，不停地修修修……你不求，到最后你什么都有了。你今天求一点，求一点……求了嘛就求光掉了。为什么有一句话叫“家里求求求，把家里都求穷了”啊？呵呵……（明白了，谢谢师父慈悲开示！）</w:t>
      </w:r>
    </w:p>
    <w:p>
      <w:pPr>
        <w:pStyle w:val="Normal"/>
        <w:rPr/>
      </w:pPr>
      <w:r>
        <w:rPr/>
      </w:r>
    </w:p>
    <w:p>
      <w:pPr>
        <w:pStyle w:val="Normal"/>
        <w:rPr/>
      </w:pPr>
      <w:r>
        <w:rPr/>
        <w:t>Wenda20151025A</w:t>
      </w:r>
      <w:r>
        <w:rPr>
          <w:rFonts w:cs="Segoe UI Emoji" w:ascii="Segoe UI Emoji" w:hAnsi="Segoe UI Emoji"/>
        </w:rPr>
        <w:t xml:space="preserve">  </w:t>
      </w:r>
      <w:r>
        <w:rPr/>
        <w:t>35:46</w:t>
      </w:r>
      <w:r>
        <w:rPr>
          <w:rFonts w:cs="Segoe UI Emoji" w:ascii="Segoe UI Emoji" w:hAnsi="Segoe UI Emoji"/>
        </w:rPr>
        <w:t xml:space="preserve">  </w:t>
      </w:r>
      <w:r>
        <w:rPr/>
        <w:t>心地善良、实在的人拥有光明心</w:t>
      </w:r>
    </w:p>
    <w:p>
      <w:pPr>
        <w:pStyle w:val="Normal"/>
        <w:rPr/>
      </w:pPr>
      <w:r>
        <w:rPr>
          <w:b/>
          <w:bCs/>
        </w:rPr>
        <w:t>男听众：</w:t>
      </w:r>
      <w:r>
        <w:rPr/>
        <w:t>如何在生活中修出菩萨的光明心，“心底无私天地宽”呢？请师父开示一下。</w:t>
      </w:r>
    </w:p>
    <w:p>
      <w:pPr>
        <w:pStyle w:val="Normal"/>
        <w:rPr/>
      </w:pPr>
      <w:r>
        <w:rPr>
          <w:b/>
          <w:bCs/>
        </w:rPr>
        <w:t>台长答：</w:t>
      </w:r>
      <w:r>
        <w:rPr/>
        <w:t>光明心是什么？光明心要干净的心。你们多听听师父的讲话，你们会觉得很开心。很多听众打电话来、写信来告诉师父：“师父，我听你的节目很爽，我觉得心里压抑了很多的东西我都可以消除掉。”为什么爽啊？你看师父讲话实事求是、实实在在。有时候你再怎么样，我实实在在，他就觉得帮他出气一样的。为什么有时候单位里这个老板坏得不得了，大家都对他不好，职员都对他不好，大家有气不敢怒，到最后有一个人终于站出来把老板骂了一通，边上的人都觉得很解气，其实这个道理是一样的。光明心，就是要看到一种前途的光明，要看到一种实实在在的东西。人的“光明”在于你心地实在、心地善良。所以，心地善良的人、心地实在的人他拥有光明心，是这个概念。明白了吗？（明白了。谢谢师父慈悲开示！）</w:t>
      </w:r>
    </w:p>
    <w:p>
      <w:pPr>
        <w:pStyle w:val="Normal"/>
        <w:rPr/>
      </w:pPr>
      <w:r>
        <w:rPr/>
      </w:r>
    </w:p>
    <w:p>
      <w:pPr>
        <w:pStyle w:val="Normal"/>
        <w:rPr/>
      </w:pPr>
      <w:r>
        <w:rPr/>
        <w:t>Wenda20151025A</w:t>
      </w:r>
      <w:r>
        <w:rPr>
          <w:rFonts w:cs="Segoe UI Emoji" w:ascii="Segoe UI Emoji" w:hAnsi="Segoe UI Emoji"/>
        </w:rPr>
        <w:t xml:space="preserve">  </w:t>
      </w:r>
      <w:r>
        <w:rPr/>
        <w:t>37:01</w:t>
      </w:r>
      <w:r>
        <w:rPr>
          <w:rFonts w:cs="Segoe UI Emoji" w:ascii="Segoe UI Emoji" w:hAnsi="Segoe UI Emoji"/>
        </w:rPr>
        <w:t xml:space="preserve">  </w:t>
      </w:r>
      <w:r>
        <w:rPr/>
        <w:t>在人间中转站一世修成，为了救人可多延寿</w:t>
      </w:r>
    </w:p>
    <w:p>
      <w:pPr>
        <w:pStyle w:val="Normal"/>
        <w:rPr/>
      </w:pPr>
      <w:r>
        <w:rPr>
          <w:b/>
          <w:bCs/>
        </w:rPr>
        <w:t>男听众：</w:t>
      </w:r>
      <w:r>
        <w:rPr/>
        <w:t>佛经中说，“众生在五浊恶世精进修行一日一夜，胜在天上为善百岁；精进修行十日十夜，胜在他方国土精进为善千岁”。那我们要想一世修成，是不是要多多延寿，多多争取在人间精进修行呢？请师父开示一下。</w:t>
      </w:r>
    </w:p>
    <w:p>
      <w:pPr>
        <w:pStyle w:val="Normal"/>
        <w:rPr/>
      </w:pPr>
      <w:r>
        <w:rPr>
          <w:b/>
          <w:bCs/>
        </w:rPr>
        <w:t>台长答：</w:t>
      </w:r>
      <w:r>
        <w:rPr/>
        <w:t>从道理上来讲呢，能够在……因为人间是个中转站嘛，在天上享福的日子多了，你不会好好修的。比方说你今天投胎投了一个很有钱的人家里，不愁吃、不愁穿的话，你会想到好好去拜佛吗？（嗯嗯）你去看好了，拜佛的人都是受苦受难的人啊，对不对？（是啊）你到天上怎么修啊？这么开心，天天游山玩水，你说你会想到修心吗？在天上从来不生病，游山玩水，想要什么就有什么，你说你会修心吗？不会的。所以从这个道理上来讲，一个人必须要懂得，在人间多延一点寿，是为了救人。否则的话这种人虚度年华，有什么用啊？很多人天天在人间杀人、强奸，杀人、强盗、做坏事、骗人、害人，你说这种人……（明白了）</w:t>
      </w:r>
    </w:p>
    <w:p>
      <w:pPr>
        <w:pStyle w:val="Normal"/>
        <w:rPr/>
      </w:pPr>
      <w:r>
        <w:rPr/>
      </w:r>
    </w:p>
    <w:p>
      <w:pPr>
        <w:pStyle w:val="Normal"/>
        <w:rPr/>
      </w:pPr>
      <w:r>
        <w:rPr/>
        <w:t>Wenda20151025A</w:t>
      </w:r>
      <w:r>
        <w:rPr>
          <w:rFonts w:cs="Segoe UI Emoji" w:ascii="Segoe UI Emoji" w:hAnsi="Segoe UI Emoji"/>
        </w:rPr>
        <w:t xml:space="preserve">  </w:t>
      </w:r>
      <w:r>
        <w:rPr/>
        <w:t>39:54</w:t>
      </w:r>
      <w:r>
        <w:rPr>
          <w:rFonts w:cs="Segoe UI Emoji" w:ascii="Segoe UI Emoji" w:hAnsi="Segoe UI Emoji"/>
        </w:rPr>
        <w:t xml:space="preserve">  </w:t>
      </w:r>
      <w:r>
        <w:rPr/>
        <w:t>计数器算不算法器；小孩玩计数器是否有业障</w:t>
      </w:r>
    </w:p>
    <w:p>
      <w:pPr>
        <w:pStyle w:val="Normal"/>
        <w:rPr/>
      </w:pPr>
      <w:r>
        <w:rPr>
          <w:b/>
          <w:bCs/>
        </w:rPr>
        <w:t>男听众：</w:t>
      </w:r>
      <w:r>
        <w:rPr/>
        <w:t>请师父开示一下，计数器算不算法器？很多师兄在排队的时候边念经，小宝宝会喜欢玩计数器，放在嘴巴或者咬、或者是摔，会不会有业障呢？</w:t>
      </w:r>
    </w:p>
    <w:p>
      <w:pPr>
        <w:pStyle w:val="Normal"/>
        <w:rPr/>
      </w:pPr>
      <w:r>
        <w:rPr>
          <w:b/>
          <w:bCs/>
        </w:rPr>
        <w:t>台长答：</w:t>
      </w:r>
      <w:r>
        <w:rPr/>
        <w:t>小孩子童言无忌，小孩子像这种事情都不会有业障。但是计数器的确是个小法器，你不能把它作为计数器。我举个简单例子，同样的棉布，你做成了和尚的袈裟之后，就是法器了。你不能说“我没有做成袈裟的时候，当然是块布了”，对不对啊？这个计数器你计数的，那你就不是作一个法器，但是你今天用来念经了，就是个法器了。明白了吗？（对，明白了）</w:t>
      </w:r>
    </w:p>
    <w:p>
      <w:pPr>
        <w:pStyle w:val="Normal"/>
        <w:rPr/>
      </w:pPr>
      <w:r>
        <w:rPr/>
      </w:r>
    </w:p>
    <w:p>
      <w:pPr>
        <w:pStyle w:val="Normal"/>
        <w:rPr/>
      </w:pPr>
      <w:r>
        <w:rPr/>
        <w:t>3</w:t>
      </w:r>
      <w:r>
        <w:rPr/>
        <w:t>．</w:t>
      </w:r>
      <w:r>
        <w:rPr/>
        <w:t>Wenda20151025A</w:t>
      </w:r>
      <w:r>
        <w:rPr>
          <w:rFonts w:cs="Segoe UI Emoji" w:ascii="Segoe UI Emoji" w:hAnsi="Segoe UI Emoji"/>
        </w:rPr>
        <w:t xml:space="preserve">  </w:t>
      </w:r>
      <w:r>
        <w:rPr/>
        <w:t>40:55</w:t>
      </w:r>
      <w:r>
        <w:rPr>
          <w:rFonts w:cs="Segoe UI Emoji" w:ascii="Segoe UI Emoji" w:hAnsi="Segoe UI Emoji"/>
        </w:rPr>
        <w:t xml:space="preserve">  </w:t>
      </w:r>
      <w:r>
        <w:rPr/>
        <w:t>听众向台长忏悔做错很多事情</w:t>
      </w:r>
    </w:p>
    <w:p>
      <w:pPr>
        <w:pStyle w:val="Normal"/>
        <w:rPr/>
      </w:pPr>
      <w:r>
        <w:rPr>
          <w:b/>
          <w:bCs/>
        </w:rPr>
        <w:t>男听众：</w:t>
      </w:r>
      <w:r>
        <w:rPr/>
        <w:t>感恩大慈大悲观世音菩萨！感恩师父！弟子做错很多事情，向师父向观世音菩萨忏悔！（嗯，要好好忏悔了）弟子在感情上做错很多事情，也犯过很多邪淫，向观世音菩萨、向师父忏悔！一定要好好改！在这方面我有违愿过。</w:t>
      </w:r>
    </w:p>
    <w:p>
      <w:pPr>
        <w:pStyle w:val="Normal"/>
        <w:rPr/>
      </w:pPr>
      <w:r>
        <w:rPr>
          <w:b/>
          <w:bCs/>
        </w:rPr>
        <w:t>台长答：</w:t>
      </w:r>
      <w:r>
        <w:rPr/>
        <w:t>你们不好好地改正自己啊，你们就像畜生一样活着。人因为有记性，因为有智慧、有自尊心，所以人不应该常做错事情。而一个动物它是习惯性的，它做错事情又做错，做错事情又做错……所以人家骂人叫“狗改不了吃屎”，就这个道理。所以我们作为一个人、学佛人，因为我们有智慧啊，我们是有智商的人，所以我希望你经常要考虑考虑自己在这方面一定不能常做错！常做错的话，那你的境界就像一个高级动物了，那最后你怎么到天上去做菩萨？要学会克制啊，一定要学会克制！（听得懂）想尽办法克制自己各种欲望，明白吗？（弟子真的修得不好，前几天梦到师父很慈悲地看着我，然后心里就特别难过，叫我好好修。这段时间修得真的不好）说明你做错很多事情啊！师父看着你，呆呆地看着你，实际上师父是很心疼你，觉得已经修得这么好了，为什么往后倒退啊？！我有时候盯着一个孩子看，我真的也是很无奈，“这个孩子已经修成这样了，为什么会变成这样？”哎呀！心里真难受呀！真的……就像一个父亲看见一个孩子，本来很好的孩子，怎么会变成这样？真的是心里特别难受（明白了）好好努力啊！要多看师父的《白话佛法》，多听，多吸收正能量，你的负能量就会少了（明白）</w:t>
      </w:r>
    </w:p>
    <w:p>
      <w:pPr>
        <w:pStyle w:val="Normal"/>
        <w:rPr/>
      </w:pPr>
      <w:r>
        <w:rPr/>
      </w:r>
    </w:p>
    <w:p>
      <w:pPr>
        <w:pStyle w:val="Normal"/>
        <w:rPr/>
      </w:pPr>
      <w:r>
        <w:rPr/>
        <w:t>Wenda20151025A</w:t>
      </w:r>
      <w:r>
        <w:rPr>
          <w:rFonts w:cs="Segoe UI Emoji" w:ascii="Segoe UI Emoji" w:hAnsi="Segoe UI Emoji"/>
        </w:rPr>
        <w:t xml:space="preserve">  </w:t>
      </w:r>
      <w:r>
        <w:rPr/>
        <w:t>43:24</w:t>
      </w:r>
      <w:r>
        <w:rPr>
          <w:rFonts w:cs="Segoe UI Emoji" w:ascii="Segoe UI Emoji" w:hAnsi="Segoe UI Emoji"/>
        </w:rPr>
        <w:t xml:space="preserve">  </w:t>
      </w:r>
      <w:r>
        <w:rPr/>
        <w:t>曾经敛财的亡人超脱六道的原因</w:t>
      </w:r>
    </w:p>
    <w:p>
      <w:pPr>
        <w:pStyle w:val="Normal"/>
        <w:rPr/>
      </w:pPr>
      <w:r>
        <w:rPr>
          <w:b/>
          <w:bCs/>
        </w:rPr>
        <w:t>男听众：</w:t>
      </w:r>
      <w:r>
        <w:rPr/>
        <w:t>师父，我外婆就是那位学心灵法门前，在通灵人那边收钱，然后敛佛法僧的钱，后来得了血癌走的（哎哟！）然后通过我们给她许愿念经放生，后来我梦到她，师父解梦就是我外婆已经脱离六道到西方极乐世界去。我想在马来西亚的法会上现身说法，可以吗？</w:t>
      </w:r>
    </w:p>
    <w:p>
      <w:pPr>
        <w:pStyle w:val="Normal"/>
        <w:rPr/>
      </w:pPr>
      <w:r>
        <w:rPr>
          <w:b/>
          <w:bCs/>
        </w:rPr>
        <w:t>台长答：</w:t>
      </w:r>
      <w:r>
        <w:rPr/>
        <w:t>首先，她敛财敛得不多；第二，她能够通灵，说明她前世有修。所以这种人一旦开悟，她也能回去很高的。说不定她天上下来的，她能够及时忏悔，而且给她业报，所以她如果能够上去的话，那真的一定是天上有自己的师父了。</w:t>
      </w:r>
    </w:p>
    <w:p>
      <w:pPr>
        <w:pStyle w:val="Normal"/>
        <w:rPr/>
      </w:pPr>
      <w:r>
        <w:rPr/>
      </w:r>
    </w:p>
    <w:p>
      <w:pPr>
        <w:pStyle w:val="Normal"/>
        <w:rPr/>
      </w:pPr>
      <w:r>
        <w:rPr/>
        <w:t>Wenda20151025A</w:t>
      </w:r>
      <w:r>
        <w:rPr>
          <w:rFonts w:cs="Segoe UI Emoji" w:ascii="Segoe UI Emoji" w:hAnsi="Segoe UI Emoji"/>
        </w:rPr>
        <w:t xml:space="preserve">  </w:t>
      </w:r>
      <w:r>
        <w:rPr/>
        <w:t>44:18</w:t>
      </w:r>
      <w:r>
        <w:rPr>
          <w:rFonts w:cs="Segoe UI Emoji" w:ascii="Segoe UI Emoji" w:hAnsi="Segoe UI Emoji"/>
        </w:rPr>
        <w:t xml:space="preserve">  </w:t>
      </w:r>
      <w:r>
        <w:rPr/>
        <w:t>拜师时为何会有邪念；如何克制邪念</w:t>
      </w:r>
    </w:p>
    <w:p>
      <w:pPr>
        <w:pStyle w:val="Normal"/>
        <w:rPr/>
      </w:pPr>
      <w:r>
        <w:rPr>
          <w:b/>
          <w:bCs/>
        </w:rPr>
        <w:t>男听众：</w:t>
      </w:r>
      <w:r>
        <w:rPr/>
        <w:t>师父，弟子在拜师的时候，就是师父给众弟子加持的时候，冒出一个很邪的念头……师父给众弟子加持的时候，我魂很轻，人像在往上飘一样，飘到一半的时候这种很邪的念头生起。这是什么原因啊？</w:t>
      </w:r>
    </w:p>
    <w:p>
      <w:pPr>
        <w:pStyle w:val="Normal"/>
        <w:rPr/>
      </w:pPr>
      <w:r>
        <w:rPr>
          <w:b/>
          <w:bCs/>
        </w:rPr>
        <w:t>台长答：</w:t>
      </w:r>
      <w:r>
        <w:rPr/>
        <w:t>很简单了，因为心中有魔，有魔在干净的地方马上就显示出来了。举个简单例子好吗？在一个房间里堆满家具的地方，你看不到蟑螂吧？你突然之间跑到一个空旷的地方，很干净的地方，蟑螂在那里，没地方逃，马上就看见了吧？明白了吗？（嗯）这个很邪的念头，本来在你心中就有的，你在拜师的时候，边上都很干净，更显出你这个邪恶的念头了。听得懂了吗？（嗯，那我应该怎么去克制？怎么去化解？）眼睛不要看啊！把你的眼睛给我闭起来！（嗯）听不懂啊？所以有时候我们电台里的小男孩、小女孩，看见他自己不该看的，他马上头就不看，眼睛马上朝边上去了，多好啊。看见个女孩子穿的样子比较性感的，我们小男孩马上看都不看的。一个女的跟他在社会上讲话，碰到他讲几句话，稍微有点不正经，我们这里的小男孩眼睛都不朝她看，理都不理她的。你为什么要去理她？因为你心中本来就有这些东西。听不懂啊？你本来肚子饿了，你就想吃，所以你看见香的东西你就得吃。我们是什么啊？不管肚子饿不饿，该吃的吃，不该吃的不能吃！明白了吗？（明白了，明白了）好了。</w:t>
      </w:r>
    </w:p>
    <w:p>
      <w:pPr>
        <w:pStyle w:val="Normal"/>
        <w:rPr/>
      </w:pPr>
      <w:r>
        <w:rPr/>
      </w:r>
    </w:p>
    <w:p>
      <w:pPr>
        <w:pStyle w:val="Normal"/>
        <w:rPr/>
      </w:pPr>
      <w:r>
        <w:rPr/>
        <w:t>Wenda20151025A</w:t>
      </w:r>
      <w:r>
        <w:rPr>
          <w:rFonts w:cs="Segoe UI Emoji" w:ascii="Segoe UI Emoji" w:hAnsi="Segoe UI Emoji"/>
        </w:rPr>
        <w:t xml:space="preserve">  </w:t>
      </w:r>
      <w:r>
        <w:rPr/>
        <w:t>46:25</w:t>
      </w:r>
      <w:r>
        <w:rPr>
          <w:rFonts w:cs="Segoe UI Emoji" w:ascii="Segoe UI Emoji" w:hAnsi="Segoe UI Emoji"/>
        </w:rPr>
        <w:t xml:space="preserve">  </w:t>
      </w:r>
      <w:r>
        <w:rPr/>
        <w:t>经常邪淫会导致浑身乏力，甚至精神上有问题</w:t>
      </w:r>
    </w:p>
    <w:p>
      <w:pPr>
        <w:pStyle w:val="Normal"/>
        <w:rPr/>
      </w:pPr>
      <w:r>
        <w:rPr>
          <w:b/>
          <w:bCs/>
        </w:rPr>
        <w:t>男听众：</w:t>
      </w:r>
      <w:r>
        <w:rPr/>
        <w:t>师父，我平时很容易全身乏力，这个是不是身体有什么不好？就是说睡不醒，然后老是全身乏力，睡得挺多的。</w:t>
      </w:r>
    </w:p>
    <w:p>
      <w:pPr>
        <w:pStyle w:val="Normal"/>
        <w:rPr/>
      </w:pPr>
      <w:r>
        <w:rPr>
          <w:b/>
          <w:bCs/>
        </w:rPr>
        <w:t>台长答：</w:t>
      </w:r>
      <w:r>
        <w:rPr/>
        <w:t>你给我记住了，你只要脑子里经常有邪淫，自己做了很多邪淫的事情，至少一个星期浑身无力。从医学、《黄帝内经》上说，皇上只要有一次，一个星期，全身的细胞元正能量供应不上（嗯）所以要记住了，这些事情是消耗，并不是索取（明白了）我点你呢，你要是自己这方面不好好地改变毛病，我告诉你，接下来你精神上也有毛病了。因为你会怕，你会觉得生癌症，“哎呀，身上为什么一天到晚无力？”实际上长期有这种邪淫行为，人就会浑身无力，很正常的。明白吗？（嗯）</w:t>
      </w:r>
    </w:p>
    <w:p>
      <w:pPr>
        <w:pStyle w:val="Normal"/>
        <w:rPr/>
      </w:pPr>
      <w:r>
        <w:rPr/>
      </w:r>
    </w:p>
    <w:p>
      <w:pPr>
        <w:pStyle w:val="Normal"/>
        <w:rPr/>
      </w:pPr>
      <w:r>
        <w:rPr/>
        <w:t>Wenda20151025A</w:t>
      </w:r>
      <w:r>
        <w:rPr>
          <w:rFonts w:cs="Segoe UI Emoji" w:ascii="Segoe UI Emoji" w:hAnsi="Segoe UI Emoji"/>
        </w:rPr>
        <w:t xml:space="preserve">  </w:t>
      </w:r>
      <w:r>
        <w:rPr/>
        <w:t>47:45</w:t>
      </w:r>
      <w:r>
        <w:rPr>
          <w:rFonts w:cs="Segoe UI Emoji" w:ascii="Segoe UI Emoji" w:hAnsi="Segoe UI Emoji"/>
        </w:rPr>
        <w:t xml:space="preserve">  </w:t>
      </w:r>
      <w:r>
        <w:rPr/>
        <w:t>学佛后受家人干涉的原因</w:t>
      </w:r>
    </w:p>
    <w:p>
      <w:pPr>
        <w:pStyle w:val="Normal"/>
        <w:rPr/>
      </w:pPr>
      <w:r>
        <w:rPr>
          <w:b/>
          <w:bCs/>
        </w:rPr>
        <w:t>男听众：</w:t>
      </w:r>
      <w:r>
        <w:rPr/>
        <w:t>我现在学佛以后做什么决定，不学佛的家人总会干涉我。这是我自己欠的还是修心学佛之后的增上缘呢？</w:t>
      </w:r>
    </w:p>
    <w:p>
      <w:pPr>
        <w:pStyle w:val="Normal"/>
        <w:rPr/>
      </w:pPr>
      <w:r>
        <w:rPr>
          <w:b/>
          <w:bCs/>
        </w:rPr>
        <w:t>台长答：</w:t>
      </w:r>
      <w:r>
        <w:rPr/>
        <w:t>还“增上缘”呢，说明你平时做人不好，经常让人家不开心，所以你现在改了，想做一些事情，人家不相信你，人家不喜欢你。所以这是过去造的业，现在留的根（我明白了）你从现在造善业，以后人家就会相信你了。听得懂吗？（听得懂了，感恩师父！感恩观世音菩萨！我今天问题问完了）再见（再见）</w:t>
      </w:r>
    </w:p>
    <w:p>
      <w:pPr>
        <w:pStyle w:val="Normal"/>
        <w:rPr/>
      </w:pPr>
      <w:r>
        <w:rPr/>
      </w:r>
    </w:p>
    <w:p>
      <w:pPr>
        <w:pStyle w:val="Normal"/>
        <w:rPr/>
      </w:pPr>
      <w:r>
        <w:rPr/>
        <w:t>4</w:t>
      </w:r>
      <w:r>
        <w:rPr/>
        <w:t>．</w:t>
      </w:r>
      <w:r>
        <w:rPr/>
        <w:t>Wenda20151025A</w:t>
      </w:r>
      <w:r>
        <w:rPr>
          <w:rFonts w:cs="Segoe UI Emoji" w:ascii="Segoe UI Emoji" w:hAnsi="Segoe UI Emoji"/>
        </w:rPr>
        <w:t xml:space="preserve">  </w:t>
      </w:r>
      <w:r>
        <w:rPr/>
        <w:t>48:48</w:t>
      </w:r>
      <w:r>
        <w:rPr>
          <w:rFonts w:cs="Segoe UI Emoji" w:ascii="Segoe UI Emoji" w:hAnsi="Segoe UI Emoji"/>
        </w:rPr>
        <w:t xml:space="preserve">  </w:t>
      </w:r>
      <w:r>
        <w:rPr/>
        <w:t>梦到妈妈很年轻、坐在车上，说要走了，没有时间了</w:t>
      </w:r>
    </w:p>
    <w:p>
      <w:pPr>
        <w:pStyle w:val="Normal"/>
        <w:rPr/>
      </w:pPr>
      <w:r>
        <w:rPr>
          <w:b/>
          <w:bCs/>
        </w:rPr>
        <w:t>女听众：</w:t>
      </w:r>
      <w:r>
        <w:rPr/>
        <w:t>师父您好！请师父解个梦，有位同修的妈妈得了子宫颈癌第二期，做完</w:t>
      </w:r>
      <w:r>
        <w:rPr/>
        <w:t>TM</w:t>
      </w:r>
      <w:r>
        <w:rPr/>
        <w:t>【肿瘤标记物】没有癌症细胞了。小房子一共大概念了</w:t>
      </w:r>
      <w:r>
        <w:rPr/>
        <w:t>200</w:t>
      </w:r>
      <w:r>
        <w:rPr/>
        <w:t>张，他就梦见了他母亲跟他说要走了，没有时间了。然后他母亲手里拿了一片饼干要给他，感觉她要回天上去了，这位同修叫他妈妈不要去，然后他妈妈说没有时间，一定要离开。他当时感觉他的妈妈变得很年轻，坐在小小辆的白色车上，车顶有一个洞口，里面还有其他人。接着有位师姐告诉他，他的妈妈不能回去天上了。</w:t>
      </w:r>
    </w:p>
    <w:p>
      <w:pPr>
        <w:pStyle w:val="Normal"/>
        <w:rPr/>
      </w:pPr>
      <w:r>
        <w:rPr>
          <w:b/>
          <w:bCs/>
        </w:rPr>
        <w:t>台长答：</w:t>
      </w:r>
      <w:r>
        <w:rPr/>
        <w:t>我告诉你，像这种情况，两种：一种就是她要离开了，这是肯定的。跟他做梦的时候是在地府，有两种，一种是投人了，还有一种是上欲界天。一般地像这种说“我来不及了要走了”或者“要死了”，都是要投人。像刚才你讲的这个往上走，如果她坐的这个东西当中有个洞，实际上是一种光束，这种光束“嗖”一下子就可以把你带到天上去。他的妈妈如果坐在这个车里面，应该是到欲界天去了，而且你刚刚说到他妈妈很年轻，那是上去了（就是他妈妈往生了之后会上天？）他妈妈还活着是吗？（对，还活着）以后可以上欲界天（好的，感恩师父！）要记住，他妈妈有两种可能，一种可能，如果死掉肯定上天；要根据这个梦来知道她什么时候死，如果她现在一个劫死掉的话是会上天的。是两个概念：一个是什么时候死，一个是肯定是上天，听得懂吗？（好的。感恩师父！）</w:t>
      </w:r>
    </w:p>
    <w:p>
      <w:pPr>
        <w:pStyle w:val="Normal"/>
        <w:rPr/>
      </w:pPr>
      <w:r>
        <w:rPr/>
      </w:r>
    </w:p>
    <w:p>
      <w:pPr>
        <w:pStyle w:val="Normal"/>
        <w:rPr/>
      </w:pPr>
      <w:r>
        <w:rPr/>
        <w:t>Wenda20151025A</w:t>
      </w:r>
      <w:r>
        <w:rPr>
          <w:rFonts w:cs="Segoe UI Emoji" w:ascii="Segoe UI Emoji" w:hAnsi="Segoe UI Emoji"/>
        </w:rPr>
        <w:t xml:space="preserve">  </w:t>
      </w:r>
      <w:r>
        <w:rPr/>
        <w:t>52:31</w:t>
      </w:r>
      <w:r>
        <w:rPr>
          <w:rFonts w:cs="Segoe UI Emoji" w:ascii="Segoe UI Emoji" w:hAnsi="Segoe UI Emoji"/>
        </w:rPr>
        <w:t xml:space="preserve">  </w:t>
      </w:r>
      <w:r>
        <w:rPr/>
        <w:t>梦到忘记烧小房子、油灯没点、在佛台前说对不起</w:t>
      </w:r>
    </w:p>
    <w:p>
      <w:pPr>
        <w:pStyle w:val="Normal"/>
        <w:rPr/>
      </w:pPr>
      <w:r>
        <w:rPr>
          <w:b/>
          <w:bCs/>
        </w:rPr>
        <w:t>女听众：</w:t>
      </w:r>
      <w:r>
        <w:rPr/>
        <w:t>有个同修梦到红信封，他打开来看，里面有两张小房子，日期写着</w:t>
      </w:r>
      <w:r>
        <w:rPr/>
        <w:t>9</w:t>
      </w:r>
      <w:r>
        <w:rPr/>
        <w:t>月</w:t>
      </w:r>
      <w:r>
        <w:rPr/>
        <w:t>23</w:t>
      </w:r>
      <w:r>
        <w:rPr/>
        <w:t>日，他的意念里面是他忘了烧。然后就看到佛台的油灯没有点着，没有亮，所以他就站在佛台前一直说对不起。请师父解梦。</w:t>
      </w:r>
    </w:p>
    <w:p>
      <w:pPr>
        <w:pStyle w:val="Normal"/>
        <w:rPr/>
      </w:pPr>
      <w:r>
        <w:rPr>
          <w:b/>
          <w:bCs/>
        </w:rPr>
        <w:t>台长答：</w:t>
      </w:r>
      <w:r>
        <w:rPr/>
        <w:t>补小房子就可以了（要念礼佛大忏悔文吗？）念</w:t>
      </w:r>
      <w:r>
        <w:rPr/>
        <w:t>3</w:t>
      </w:r>
      <w:r>
        <w:rPr/>
        <w:t>遍（就是跟菩萨忏悔说补念</w:t>
      </w:r>
      <w:r>
        <w:rPr/>
        <w:t>2</w:t>
      </w:r>
      <w:r>
        <w:rPr/>
        <w:t>张小房子，对吗？）对（感恩师父！）</w:t>
      </w:r>
    </w:p>
    <w:p>
      <w:pPr>
        <w:pStyle w:val="Normal"/>
        <w:rPr/>
      </w:pPr>
      <w:r>
        <w:rPr/>
      </w:r>
    </w:p>
    <w:p>
      <w:pPr>
        <w:pStyle w:val="Normal"/>
        <w:rPr/>
      </w:pPr>
      <w:r>
        <w:rPr/>
        <w:t>Wenda20151025A</w:t>
      </w:r>
      <w:r>
        <w:rPr>
          <w:rFonts w:cs="Segoe UI Emoji" w:ascii="Segoe UI Emoji" w:hAnsi="Segoe UI Emoji"/>
        </w:rPr>
        <w:t xml:space="preserve">  </w:t>
      </w:r>
      <w:r>
        <w:rPr/>
        <w:t>53:38</w:t>
      </w:r>
      <w:r>
        <w:rPr>
          <w:rFonts w:cs="Segoe UI Emoji" w:ascii="Segoe UI Emoji" w:hAnsi="Segoe UI Emoji"/>
        </w:rPr>
        <w:t xml:space="preserve">  </w:t>
      </w:r>
      <w:r>
        <w:rPr/>
        <w:t>梦到自己要过世了，有五个朋友带他选棺材</w:t>
      </w:r>
    </w:p>
    <w:p>
      <w:pPr>
        <w:pStyle w:val="Normal"/>
        <w:rPr/>
      </w:pPr>
      <w:r>
        <w:rPr>
          <w:b/>
          <w:bCs/>
        </w:rPr>
        <w:t>女听众：</w:t>
      </w:r>
      <w:r>
        <w:rPr/>
        <w:t>师父您好！我的儿子梦到他要过世了，他五个朋友带他去选棺材。</w:t>
      </w:r>
    </w:p>
    <w:p>
      <w:pPr>
        <w:pStyle w:val="Normal"/>
        <w:rPr/>
      </w:pPr>
      <w:r>
        <w:rPr>
          <w:b/>
          <w:bCs/>
        </w:rPr>
        <w:t>台长答：</w:t>
      </w:r>
      <w:r>
        <w:rPr/>
        <w:t>哎哟！五个人在拉他！麻烦了。一个人</w:t>
      </w:r>
      <w:r>
        <w:rPr/>
        <w:t>21</w:t>
      </w:r>
      <w:r>
        <w:rPr/>
        <w:t>张（过后两个星期，他的父亲也是梦到同样的梦）哎哟，完了，你儿子这个劫很大（需要念消灾吉祥神咒？）对（几遍？）多念小房子好了（念小房子，消灾吉祥神咒不用了？）嗯。念心经、小房子、礼佛大忏悔文（心经几遍？礼佛大忏悔文几遍？</w:t>
      </w:r>
      <w:r>
        <w:rPr/>
        <w:t>3</w:t>
      </w:r>
      <w:r>
        <w:rPr/>
        <w:t>遍？）不要问了，像这种，三遍五遍自己念（心经？）你不要问我，今天不看图腾。自己想念多少念多少，一般地心经至少</w:t>
      </w:r>
      <w:r>
        <w:rPr/>
        <w:t>21</w:t>
      </w:r>
      <w:r>
        <w:rPr/>
        <w:t>遍以上（好。感恩师父！）</w:t>
      </w:r>
    </w:p>
    <w:p>
      <w:pPr>
        <w:pStyle w:val="Normal"/>
        <w:rPr/>
      </w:pPr>
      <w:r>
        <w:rPr/>
      </w:r>
    </w:p>
    <w:p>
      <w:pPr>
        <w:pStyle w:val="Normal"/>
        <w:rPr/>
      </w:pPr>
      <w:r>
        <w:rPr/>
        <w:t>Wenda20151025A</w:t>
      </w:r>
      <w:r>
        <w:rPr>
          <w:rFonts w:cs="Segoe UI Emoji" w:ascii="Segoe UI Emoji" w:hAnsi="Segoe UI Emoji"/>
        </w:rPr>
        <w:t xml:space="preserve">  </w:t>
      </w:r>
      <w:r>
        <w:rPr/>
        <w:t>55:15</w:t>
      </w:r>
      <w:r>
        <w:rPr>
          <w:rFonts w:cs="Segoe UI Emoji" w:ascii="Segoe UI Emoji" w:hAnsi="Segoe UI Emoji"/>
        </w:rPr>
        <w:t xml:space="preserve">  </w:t>
      </w:r>
      <w:r>
        <w:rPr/>
        <w:t>本性善良的人才会梦到师父、观世音菩萨</w:t>
      </w:r>
    </w:p>
    <w:p>
      <w:pPr>
        <w:pStyle w:val="Normal"/>
        <w:rPr/>
      </w:pPr>
      <w:r>
        <w:rPr>
          <w:b/>
          <w:bCs/>
        </w:rPr>
        <w:t>男听众：</w:t>
      </w:r>
      <w:r>
        <w:rPr/>
        <w:t>师父您好！我想请问，梦见您还有梦见观世音菩萨，以及一些预示梦，或者是天上或下面的梦，算不算一种本性的显化？</w:t>
      </w:r>
    </w:p>
    <w:p>
      <w:pPr>
        <w:pStyle w:val="Normal"/>
        <w:rPr/>
      </w:pPr>
      <w:r>
        <w:rPr>
          <w:b/>
          <w:bCs/>
        </w:rPr>
        <w:t>台长答：</w:t>
      </w:r>
      <w:r>
        <w:rPr/>
        <w:t>是的呀，因为只有本性善良的人才梦得到菩萨，你能够本性善良你才至少梦得到师父啊。否则你连……比方说经常做坏事的人怎么能梦得到师父啊？（嗯。师父，您以前有跟一个眼睛看不见的小女孩说只要她的心保持清净，她眼睛虽然看不到您，她自然也会见到您。其实算不算她本性善良，所以她就做得到这件事情？）对呀，她一定看得见的。她就是眼睛看不见师父的话，这小女孩只要心静下来，想着师父的样子、听着声音，时间长了，师父的形象就会到她心里来。实际上人真的看不见，不是眼睛看不见，是你的心看不见。心看得见，眼睛看不见都没关系的，心要明啊，“心明眼亮”嘛。对不对啊？（嗯）</w:t>
      </w:r>
    </w:p>
    <w:p>
      <w:pPr>
        <w:pStyle w:val="Normal"/>
        <w:rPr/>
      </w:pPr>
      <w:r>
        <w:rPr/>
      </w:r>
    </w:p>
    <w:p>
      <w:pPr>
        <w:pStyle w:val="Normal"/>
        <w:rPr/>
      </w:pPr>
      <w:r>
        <w:rPr/>
        <w:t>Wenda20151025A</w:t>
      </w:r>
      <w:r>
        <w:rPr>
          <w:rFonts w:cs="Segoe UI Emoji" w:ascii="Segoe UI Emoji" w:hAnsi="Segoe UI Emoji"/>
        </w:rPr>
        <w:t xml:space="preserve">  </w:t>
      </w:r>
      <w:r>
        <w:rPr/>
        <w:t>56:31</w:t>
      </w:r>
      <w:r>
        <w:rPr>
          <w:rFonts w:cs="Segoe UI Emoji" w:ascii="Segoe UI Emoji" w:hAnsi="Segoe UI Emoji"/>
        </w:rPr>
        <w:t xml:space="preserve">  </w:t>
      </w:r>
      <w:r>
        <w:rPr/>
        <w:t>师父开示“世间是没有是非、黑白、善恶、对错”</w:t>
      </w:r>
    </w:p>
    <w:p>
      <w:pPr>
        <w:pStyle w:val="Normal"/>
        <w:rPr/>
      </w:pPr>
      <w:r>
        <w:rPr>
          <w:b/>
          <w:bCs/>
        </w:rPr>
        <w:t>男听众：</w:t>
      </w:r>
      <w:r>
        <w:rPr/>
        <w:t>师父曾经讲过一句话，“世间是没有是非、黑白、善恶、对错”，这是不是包含着世间的一切法？</w:t>
      </w:r>
    </w:p>
    <w:p>
      <w:pPr>
        <w:pStyle w:val="Normal"/>
        <w:rPr/>
      </w:pPr>
      <w:r>
        <w:rPr>
          <w:b/>
          <w:bCs/>
        </w:rPr>
        <w:t>台长答：</w:t>
      </w:r>
      <w:r>
        <w:rPr/>
        <w:t>对啊。世间有什么对错啊？有轮回就是有罪业、就是有善业，实际上大家就是在报这个业，有什么对、什么错的啊？！我举个最简单例子你就明白了，烧饭的时候今天酱油放上去了，放得太多了，是不是颜色就红了？（对）你说这是对还是错了？它放进去它就会红；盐放得多了它就咸，这有什么对错啊？（对）是你放的，只要放了盐了它就咸了；你只要今天油加得多了，菜就漂在油上，你说有什么对错？（嗯，所以这世间都是由缘分组成的，所以我们能够保持这个理念的话，就会在人间过得比较自由快乐，对吧？）对。你懂得这个道理，你当然就活得自在一点了；你不懂得这个道理，你天天活在痛苦当中（嗯。因为有人认为自己能力比别人好，但是不能位居高位，所以他们会走错路）</w:t>
      </w:r>
    </w:p>
    <w:p>
      <w:pPr>
        <w:pStyle w:val="Normal"/>
        <w:rPr/>
      </w:pPr>
      <w:r>
        <w:rPr/>
      </w:r>
    </w:p>
    <w:p>
      <w:pPr>
        <w:pStyle w:val="Normal"/>
        <w:rPr/>
      </w:pPr>
      <w:r>
        <w:rPr/>
        <w:t>Wenda20151025A</w:t>
      </w:r>
      <w:r>
        <w:rPr>
          <w:rFonts w:cs="Segoe UI Emoji" w:ascii="Segoe UI Emoji" w:hAnsi="Segoe UI Emoji"/>
        </w:rPr>
        <w:t xml:space="preserve">  </w:t>
      </w:r>
      <w:r>
        <w:rPr/>
        <w:t>58:10</w:t>
      </w:r>
      <w:r>
        <w:rPr>
          <w:rFonts w:cs="Segoe UI Emoji" w:ascii="Segoe UI Emoji" w:hAnsi="Segoe UI Emoji"/>
        </w:rPr>
        <w:t xml:space="preserve">  </w:t>
      </w:r>
      <w:r>
        <w:rPr/>
        <w:t>如何跟小朋友解释“自然来自然去，自然就是缘”</w:t>
      </w:r>
    </w:p>
    <w:p>
      <w:pPr>
        <w:pStyle w:val="Normal"/>
        <w:rPr/>
      </w:pPr>
      <w:r>
        <w:rPr>
          <w:b/>
          <w:bCs/>
        </w:rPr>
        <w:t>男听众：</w:t>
      </w:r>
      <w:r>
        <w:rPr/>
        <w:t>师父，有一本《佛言佛语》，他们想跟小朋友解释，有一句师父说的话“自然来自然去，自然是什么？自然就是缘”。要怎么跟小朋友解释这句话？</w:t>
      </w:r>
    </w:p>
    <w:p>
      <w:pPr>
        <w:pStyle w:val="Normal"/>
        <w:rPr/>
      </w:pPr>
      <w:r>
        <w:rPr>
          <w:b/>
          <w:bCs/>
        </w:rPr>
        <w:t>台长答：</w:t>
      </w:r>
      <w:r>
        <w:rPr/>
        <w:t>“自然”就是缘分，自然来的，该你有的就有的。跟小朋友讲：“小朋友们，你们知道吗？今天老师给你们吃个苹果，那么老师给你们吃了，这就是自然的，对不对啊？这个就是老师爱小朋友，给你们这个缘分。但是小朋友们看见菩萨面前有供的水果，苹果，你们自己去拿了，是不是不是你们的了？”“对的，不是我们的”。“那你们可不可以拿的？”“不可以”。“那，这个就是违背了这个缘分，对不对啊？”“对的”。“所以，以后有给你们的，就是自然的，就是缘分；不给你们的，我们就不要去拿，对不对啊？”“对的”。就是这样了，呵呵（嗯，了解）</w:t>
      </w:r>
    </w:p>
    <w:p>
      <w:pPr>
        <w:pStyle w:val="Normal"/>
        <w:rPr/>
      </w:pPr>
      <w:r>
        <w:rPr/>
      </w:r>
    </w:p>
    <w:p>
      <w:pPr>
        <w:pStyle w:val="Normal"/>
        <w:rPr/>
      </w:pPr>
      <w:r>
        <w:rPr/>
        <w:t>Wenda20151025A</w:t>
      </w:r>
      <w:r>
        <w:rPr>
          <w:rFonts w:cs="Segoe UI Emoji" w:ascii="Segoe UI Emoji" w:hAnsi="Segoe UI Emoji"/>
        </w:rPr>
        <w:t xml:space="preserve">  </w:t>
      </w:r>
      <w:r>
        <w:rPr/>
        <w:t>59:25</w:t>
      </w:r>
      <w:r>
        <w:rPr>
          <w:rFonts w:cs="Segoe UI Emoji" w:ascii="Segoe UI Emoji" w:hAnsi="Segoe UI Emoji"/>
        </w:rPr>
        <w:t xml:space="preserve">  </w:t>
      </w:r>
      <w:r>
        <w:rPr/>
        <w:t>如何跟小朋友解释“真正限制我们的是自己”；孩子是佛种，好好进行佛法教育</w:t>
      </w:r>
    </w:p>
    <w:p>
      <w:pPr>
        <w:pStyle w:val="Normal"/>
        <w:rPr/>
      </w:pPr>
      <w:r>
        <w:rPr>
          <w:b/>
          <w:bCs/>
        </w:rPr>
        <w:t>男听众：</w:t>
      </w:r>
      <w:r>
        <w:rPr/>
        <w:t>有句话您说“真正限制我们的其实是我们自己”，那我们应该怎么跟小朋友们简单解释这句话？</w:t>
      </w:r>
    </w:p>
    <w:p>
      <w:pPr>
        <w:pStyle w:val="Normal"/>
        <w:rPr/>
      </w:pPr>
      <w:r>
        <w:rPr>
          <w:b/>
          <w:bCs/>
        </w:rPr>
        <w:t>台长答：</w:t>
      </w:r>
      <w:r>
        <w:rPr/>
        <w:t>那你就跟小朋友说了：“小朋友们，你今天跟爸爸妈妈不开心了，因为妈妈带弟弟出去玩了，没有带你。那你今天如果还是很开心，妈妈明天带你去了。对不对啊？”“对的”。“那如果你今天跟妈妈斗气了，‘我就不开心，不给妈妈脸看，妈妈带弟弟回来，我叫都不叫她’，那么妈妈第二天还会带你出去吗？”“不会的”。“好，这样的话你就给自己造麻烦了，对不对啊？”“对了”。“本来明天还能出去玩的，你今天跟妈妈一不开心，今天不能去了，是不是你阻碍了自己啊？是不是你让妈妈不带你出去，而不是妈妈不想带你出去啊？”“对的”。“那么是不是世界上很多事情生气是你自己造成的，你不生气的话你不会不开心，对不对啊？”“对的”。就这么教育他们啊（有时候听不懂，要简单地解释）你要找理由，找最简单的事情给他，打比方，小孩子听得懂。不要说小朋友了，像你们，师父不打比方你们听得懂的？我跟你们说佛法你们听得懂的？你就要跟他们讲最简单的“比方”，他才理解。因为这么小的小孩子你跟他讲“无我”，他怎么听得懂啊。“无我”，什么叫“无我”，你来讲给我听听啊（就是没有自己的意思）那小朋友马上问你：“那你没有自己，你还有身体干吗？”呵呵……（对啊对啊）“老师，没有自己了，那我们怎么活啊？”呵呵……要有智慧啊。不过呢师父我想，像你们这些以后给小孩子上课的老师，像这些教育小孩子的问题，我倒想以后有机会定期给你们上上课，倒也是挺好的。因为在东南亚好几个国家，好几个共修组都有很多教育孩子的，我觉得这个是非常好的，我也挺法喜，很开心的。师父最喜欢听小孩子念经了。上次网络上疯传一个小孩子二岁半在念心经，师父开心得不得了，哈哈……（他们是未来的种子）对，佛种啊！他们未来是佛种，佛的种子啊，真的不得了的！</w:t>
      </w:r>
    </w:p>
    <w:p>
      <w:pPr>
        <w:pStyle w:val="Normal"/>
        <w:rPr/>
      </w:pPr>
      <w:r>
        <w:rPr/>
      </w:r>
    </w:p>
    <w:p>
      <w:pPr>
        <w:pStyle w:val="Normal"/>
        <w:rPr/>
      </w:pPr>
      <w:r>
        <w:rPr/>
        <w:t>Wenda20151025A</w:t>
      </w:r>
      <w:r>
        <w:rPr>
          <w:rFonts w:cs="Segoe UI Emoji" w:ascii="Segoe UI Emoji" w:hAnsi="Segoe UI Emoji"/>
        </w:rPr>
        <w:t xml:space="preserve">  </w:t>
      </w:r>
      <w:r>
        <w:rPr/>
        <w:t>01:02:31</w:t>
      </w:r>
      <w:r>
        <w:rPr>
          <w:rFonts w:cs="Segoe UI Emoji" w:ascii="Segoe UI Emoji" w:hAnsi="Segoe UI Emoji"/>
        </w:rPr>
        <w:t xml:space="preserve">  </w:t>
      </w:r>
      <w:r>
        <w:rPr/>
        <w:t>梦到台长说他的来历或一定可以超出六道，是否是自己的想象</w:t>
      </w:r>
    </w:p>
    <w:p>
      <w:pPr>
        <w:pStyle w:val="Normal"/>
        <w:rPr/>
      </w:pPr>
      <w:r>
        <w:rPr>
          <w:b/>
          <w:bCs/>
        </w:rPr>
        <w:t>男听众：</w:t>
      </w:r>
      <w:r>
        <w:rPr/>
        <w:t>有人会梦到您跟他讲他是怎么来的，或者他一定可以超出六道。这是不是极有可能是他们自己想出来的？</w:t>
      </w:r>
    </w:p>
    <w:p>
      <w:pPr>
        <w:pStyle w:val="Normal"/>
        <w:rPr/>
      </w:pPr>
      <w:r>
        <w:rPr>
          <w:b/>
          <w:bCs/>
        </w:rPr>
        <w:t>台长答：</w:t>
      </w:r>
      <w:r>
        <w:rPr/>
        <w:t>没有。他如果梦见台长一般都是法身，想不出来的。你今天晚上想想看“台长说你超出六道”，看看能不能做梦做到？（哦）呵呵……想得出来的啊？你以为一想就想出来的？昨天有一个人，他说台长附在他身上了，我说没有，是护法神借我的声音附在他身上讲话、在教育他（嗯，了解。因为有些人做到这种梦后，他们就会陷入一种有点自大的感觉，所以他们就会走错路）对啊，绝对不行！绝对不能经常说“哎呀，台长……”，他就算做到梦跟你讲了，你就告诉他：“我没做到，你让我做到，我就相信你了。”你跟他讲：“你做到的啊？那你今天如果嘴巴乱讲呢？你没做到梦你自己乱讲呢？我怎么相信啊？你既然觉得你很自大、很有本事能梦到台长，你叫台长来告诉我呀！”那台长明天到梦里来告诉你“他是修成、出六道了”，你再去相信他。不可能的，他有这个法力吗？（明白。师父，如果我们再梦到这种的话，最好是不要问也不要讲？）哎，不要去问他，理都不要去理他（打给师父都不要，对不对？）所以像这些事情你们都要学的。还有的人他本身就是一个样子，你们看看他的样子像巫婆一样的，还要说三道四的，还有说“哎呀，这个菩萨像后面不能山水”，“哎呀，山那是不好的，山那是坟山啊”。我问你啊，你看到捡垃圾的人的家，你说这是所有人的家吗？他这个理论就是说，山上可以种坟，那就是说你们家里可以成为垃圾的家，但是哪个人家里不好啊？他这种理论你说能成立吗？人家说“靠山近水”啊，自古以来，哪有说这个山放在菩萨后面它就不好的？（呵呵）山是属阳的，水是属阴的，他连阴阳都不懂，还跑过去给人家家里看风水啊？他没智慧啊！（对啊）这种人还好意思在杂志上登呢，这个很低级的，根本连阴阳五行都不懂。山是属阳所以山在外面，水是属阴它是埋在里面的，是在下面的，阴阳调和，有山有水，为什么叫山水呀？看风水呀？看山水呀？这个都不懂啊？山是靠山，要靠山近水，这是个风水宝地。你想想看把靠山近水的山水画放在菩萨像后面，这不是好的风水吗？（嗯）好了，什么都不懂啊，还说“这个山上可能有坟”（对）</w:t>
      </w:r>
    </w:p>
    <w:p>
      <w:pPr>
        <w:pStyle w:val="Normal"/>
        <w:rPr/>
      </w:pPr>
      <w:r>
        <w:rPr/>
      </w:r>
    </w:p>
    <w:p>
      <w:pPr>
        <w:pStyle w:val="Normal"/>
        <w:rPr/>
      </w:pPr>
      <w:r>
        <w:rPr/>
        <w:t>Wenda20151025A</w:t>
      </w:r>
      <w:r>
        <w:rPr>
          <w:rFonts w:cs="Segoe UI Emoji" w:ascii="Segoe UI Emoji" w:hAnsi="Segoe UI Emoji"/>
        </w:rPr>
        <w:t xml:space="preserve">  </w:t>
      </w:r>
      <w:r>
        <w:rPr/>
        <w:t>01:06:35</w:t>
      </w:r>
      <w:r>
        <w:rPr>
          <w:rFonts w:cs="Segoe UI Emoji" w:ascii="Segoe UI Emoji" w:hAnsi="Segoe UI Emoji"/>
        </w:rPr>
        <w:t xml:space="preserve">  </w:t>
      </w:r>
      <w:r>
        <w:rPr/>
        <w:t>学佛境界程度提升是否会打破风水上的规律</w:t>
      </w:r>
    </w:p>
    <w:p>
      <w:pPr>
        <w:pStyle w:val="Normal"/>
        <w:rPr/>
      </w:pPr>
      <w:r>
        <w:rPr>
          <w:b/>
          <w:bCs/>
        </w:rPr>
        <w:t>男听众：</w:t>
      </w:r>
      <w:r>
        <w:rPr/>
        <w:t>我们学佛如果是真的精进，程度提升的话，会不会有办法打破风水上的规律？</w:t>
      </w:r>
    </w:p>
    <w:p>
      <w:pPr>
        <w:pStyle w:val="Normal"/>
        <w:rPr/>
      </w:pPr>
      <w:r>
        <w:rPr>
          <w:b/>
          <w:bCs/>
        </w:rPr>
        <w:t>台长答：</w:t>
      </w:r>
      <w:r>
        <w:rPr/>
        <w:t>你这句话讲得完全正确。我告诉你，风水上的规律，如果你修得好……我举个例子，我问你，今天你们家里李嘉诚来住了，你说你家里这个风水会不会好起来？（会）所有做生意的人都到你家里来了，对不对啊？（对）你说什么重要？今天你住到李嘉诚家里，你说谁去啊？（没有人）我告诉你，师父举例子是最精彩的（对啊，比较容易明白。有时候我都举不出来）呵呵，要多悟啊，要有悟性啊（明白了，感恩师父！）再见。</w:t>
      </w:r>
    </w:p>
    <w:p>
      <w:pPr>
        <w:pStyle w:val="Normal"/>
        <w:rPr/>
      </w:pPr>
      <w:r>
        <w:rPr/>
      </w:r>
    </w:p>
    <w:p>
      <w:pPr>
        <w:pStyle w:val="Normal"/>
        <w:rPr/>
      </w:pPr>
      <w:r>
        <w:rPr>
          <w:b/>
          <w:bCs/>
        </w:rPr>
        <w:t>台长语：</w:t>
      </w:r>
      <w:r>
        <w:rPr/>
        <w:t>好，听众朋友们，上半时节目就到这儿结束，我们继续我们的下半时。那么上半时会在今天晚上重播，下半时我们会在明天晚上重播。好，那么我们继续我们下半时的节目。</w:t>
      </w:r>
    </w:p>
    <w:p>
      <w:pPr>
        <w:pStyle w:val="Normal"/>
        <w:rPr/>
      </w:pPr>
      <w:r>
        <w:rPr/>
      </w:r>
    </w:p>
    <w:p>
      <w:pPr>
        <w:pStyle w:val="Heading3"/>
        <w:rPr/>
      </w:pPr>
      <w:r>
        <w:rPr/>
        <w:t>Wenda20151025B</w:t>
      </w:r>
      <w:r>
        <w:rPr/>
        <w:t>节目录音文字整理</w:t>
      </w:r>
    </w:p>
    <w:p>
      <w:pPr>
        <w:pStyle w:val="Normal"/>
        <w:rPr/>
      </w:pPr>
      <w:r>
        <w:rPr/>
      </w:r>
    </w:p>
    <w:p>
      <w:pPr>
        <w:pStyle w:val="Normal"/>
        <w:rPr/>
      </w:pPr>
      <w:r>
        <w:rPr>
          <w:b/>
          <w:bCs/>
        </w:rPr>
        <w:t>台长语：</w:t>
      </w:r>
      <w:r>
        <w:rPr/>
        <w:t>好，听众朋友们，欢迎大家回到我们澳洲东方华语电台。今天是</w:t>
      </w:r>
      <w:r>
        <w:rPr/>
        <w:t>2015</w:t>
      </w:r>
      <w:r>
        <w:rPr/>
        <w:t>年的</w:t>
      </w:r>
      <w:r>
        <w:rPr/>
        <w:t>10</w:t>
      </w:r>
      <w:r>
        <w:rPr/>
        <w:t>月</w:t>
      </w:r>
      <w:r>
        <w:rPr/>
        <w:t>25</w:t>
      </w:r>
      <w:r>
        <w:rPr/>
        <w:t>日，星期天，农历九月十三。还有两天，下个星期二就是九月十五了，希望大家多吃素，多念经。下个星期六，九月十九是观世音菩萨的出家日，我们缅怀观世音菩萨大慈大悲。好，下面就开始解答听众朋友们的问题。</w:t>
      </w:r>
    </w:p>
    <w:p>
      <w:pPr>
        <w:pStyle w:val="Normal"/>
        <w:rPr/>
      </w:pPr>
      <w:r>
        <w:rPr/>
      </w:r>
    </w:p>
    <w:p>
      <w:pPr>
        <w:pStyle w:val="Normal"/>
        <w:rPr/>
      </w:pPr>
      <w:r>
        <w:rPr/>
        <w:t>1</w:t>
      </w:r>
      <w:r>
        <w:rPr/>
        <w:t>．</w:t>
      </w:r>
      <w:r>
        <w:rPr/>
        <w:t>Wenda20151025B</w:t>
      </w:r>
      <w:r>
        <w:rPr>
          <w:rFonts w:cs="Segoe UI Emoji" w:ascii="Segoe UI Emoji" w:hAnsi="Segoe UI Emoji"/>
        </w:rPr>
        <w:t xml:space="preserve">  </w:t>
      </w:r>
      <w:r>
        <w:rPr/>
        <w:t>01:46</w:t>
      </w:r>
      <w:r>
        <w:rPr>
          <w:rFonts w:cs="Segoe UI Emoji" w:ascii="Segoe UI Emoji" w:hAnsi="Segoe UI Emoji"/>
        </w:rPr>
        <w:t xml:space="preserve">  </w:t>
      </w:r>
      <w:r>
        <w:rPr/>
        <w:t>梦见请师兄们看演出，度观众</w:t>
      </w:r>
    </w:p>
    <w:p>
      <w:pPr>
        <w:pStyle w:val="Normal"/>
        <w:rPr/>
      </w:pPr>
      <w:r>
        <w:rPr>
          <w:b/>
          <w:bCs/>
        </w:rPr>
        <w:t>女听众：</w:t>
      </w:r>
      <w:r>
        <w:rPr/>
        <w:t>师父，我昨天梦见我请我们观音堂一些精进的师兄去看演出，大概请了十几个，给他们安排座位。然后还说让我去度一些观众，我就拿了一些票在那里等，然后就有人找我换票。后来我就看到一些观众已经拿着《白话佛法》，带着计数器。我还挺开心的，我说“你看，这些观众很多人都知道心灵法门了”。我不知道为什么我会请师兄看演出，是什么意思？</w:t>
      </w:r>
    </w:p>
    <w:p>
      <w:pPr>
        <w:pStyle w:val="Normal"/>
        <w:rPr/>
      </w:pPr>
      <w:r>
        <w:rPr>
          <w:b/>
          <w:bCs/>
        </w:rPr>
        <w:t>台长答：</w:t>
      </w:r>
      <w:r>
        <w:rPr/>
        <w:t>那很简单了，拉着他一起度人啊。而且预示着法会上会有很多人学佛的，好事情（那太好了，感恩师父加持！）</w:t>
      </w:r>
    </w:p>
    <w:p>
      <w:pPr>
        <w:pStyle w:val="Normal"/>
        <w:rPr/>
      </w:pPr>
      <w:r>
        <w:rPr/>
      </w:r>
    </w:p>
    <w:p>
      <w:pPr>
        <w:pStyle w:val="Normal"/>
        <w:rPr/>
      </w:pPr>
      <w:r>
        <w:rPr/>
        <w:t>Wenda20151025B</w:t>
      </w:r>
      <w:r>
        <w:rPr>
          <w:rFonts w:cs="Segoe UI Emoji" w:ascii="Segoe UI Emoji" w:hAnsi="Segoe UI Emoji"/>
        </w:rPr>
        <w:t xml:space="preserve">  </w:t>
      </w:r>
      <w:r>
        <w:rPr/>
        <w:t>03:12</w:t>
      </w:r>
      <w:r>
        <w:rPr>
          <w:rFonts w:cs="Segoe UI Emoji" w:ascii="Segoe UI Emoji" w:hAnsi="Segoe UI Emoji"/>
        </w:rPr>
        <w:t xml:space="preserve">  </w:t>
      </w:r>
      <w:r>
        <w:rPr/>
        <w:t>前世烙印偶然会在梦中显化，不要执著</w:t>
      </w:r>
    </w:p>
    <w:p>
      <w:pPr>
        <w:pStyle w:val="Normal"/>
        <w:rPr/>
      </w:pPr>
      <w:r>
        <w:rPr>
          <w:b/>
          <w:bCs/>
        </w:rPr>
        <w:t>女听众：</w:t>
      </w:r>
      <w:r>
        <w:rPr/>
        <w:t>前一段我做了好多梦，是不是前世啊？就是很多杀人的东西，好像军队、警察、卧底、特工、黑社会，怎么回事呢？</w:t>
      </w:r>
    </w:p>
    <w:p>
      <w:pPr>
        <w:pStyle w:val="Normal"/>
        <w:rPr/>
      </w:pPr>
      <w:r>
        <w:rPr>
          <w:b/>
          <w:bCs/>
        </w:rPr>
        <w:t>台长答：</w:t>
      </w:r>
      <w:r>
        <w:rPr/>
        <w:t>你上辈子一定做过特工、卧底，呵呵（真的吗，师父？）对啊（连着好几天，天天晚上都做这个，但是我并不害怕，在梦里我都是看着，每天晚上都有人会死，就看着他们。那我是谁？）上辈子，说不定你上辈子是一个地下党员（真的假的？）呵呵（别拿我开心了，师父，地下党员……叛徒吧？）是啊，有可能。非常好，这个东西都是前世的烙印，所以有时候会偶然地在梦中显化，也不要太执著（因为都是连着嘛，好几天都是这个，然后我真的有点……我就求菩萨“今晚不要再梦到死人了”）呵呵，这个没关系的。这个因为是前世的梦，如果今世做到死人，比方说这个梦不是一种像前世的性质的话，那就是有点小问题了（哦，谢谢师父！）</w:t>
      </w:r>
    </w:p>
    <w:p>
      <w:pPr>
        <w:pStyle w:val="Normal"/>
        <w:rPr/>
      </w:pPr>
      <w:r>
        <w:rPr/>
      </w:r>
    </w:p>
    <w:p>
      <w:pPr>
        <w:pStyle w:val="Normal"/>
        <w:rPr/>
      </w:pPr>
      <w:r>
        <w:rPr/>
        <w:t>Wenda20151025B</w:t>
      </w:r>
      <w:r>
        <w:rPr>
          <w:rFonts w:cs="Segoe UI Emoji" w:ascii="Segoe UI Emoji" w:hAnsi="Segoe UI Emoji"/>
        </w:rPr>
        <w:t xml:space="preserve">  </w:t>
      </w:r>
      <w:r>
        <w:rPr/>
        <w:t>04:50</w:t>
      </w:r>
      <w:r>
        <w:rPr>
          <w:rFonts w:cs="Segoe UI Emoji" w:ascii="Segoe UI Emoji" w:hAnsi="Segoe UI Emoji"/>
        </w:rPr>
        <w:t xml:space="preserve">  </w:t>
      </w:r>
      <w:r>
        <w:rPr/>
        <w:t>梦见车祸</w:t>
      </w:r>
    </w:p>
    <w:p>
      <w:pPr>
        <w:pStyle w:val="Normal"/>
        <w:rPr/>
      </w:pPr>
      <w:r>
        <w:rPr>
          <w:b/>
          <w:bCs/>
        </w:rPr>
        <w:t>女听众：</w:t>
      </w:r>
      <w:r>
        <w:rPr/>
        <w:t>师父您好！我昨天晚上做了一个梦，大概在两点钟左右，梦到有个声音告诉我说，东北、青岛这边要有个车祸，要死两百人，然后一下就把我惊醒了。师父，这个事跟我有关系吗？</w:t>
      </w:r>
    </w:p>
    <w:p>
      <w:pPr>
        <w:pStyle w:val="Normal"/>
        <w:rPr/>
      </w:pPr>
      <w:r>
        <w:rPr>
          <w:b/>
          <w:bCs/>
        </w:rPr>
        <w:t>台长答：</w:t>
      </w:r>
      <w:r>
        <w:rPr/>
        <w:t>像这种梦做到，当心一点就好了。也有可能是一些地方的预示梦，也有这个可能性，但是一般自己也不要太执著（好的。再许愿念</w:t>
      </w:r>
      <w:r>
        <w:rPr/>
        <w:t>14</w:t>
      </w:r>
      <w:r>
        <w:rPr/>
        <w:t>张小房子，好不好？）可以，这可以的（感恩师父！您多保重）好，再见。</w:t>
      </w:r>
    </w:p>
    <w:p>
      <w:pPr>
        <w:pStyle w:val="Normal"/>
        <w:rPr/>
      </w:pPr>
      <w:r>
        <w:rPr/>
      </w:r>
    </w:p>
    <w:p>
      <w:pPr>
        <w:pStyle w:val="Normal"/>
        <w:rPr/>
      </w:pPr>
      <w:r>
        <w:rPr/>
        <w:t>2</w:t>
      </w:r>
      <w:r>
        <w:rPr/>
        <w:t>．</w:t>
      </w:r>
      <w:r>
        <w:rPr/>
        <w:t>Wenda20151025B</w:t>
      </w:r>
      <w:r>
        <w:rPr>
          <w:rFonts w:cs="Segoe UI Emoji" w:ascii="Segoe UI Emoji" w:hAnsi="Segoe UI Emoji"/>
        </w:rPr>
        <w:t xml:space="preserve">  </w:t>
      </w:r>
      <w:r>
        <w:rPr/>
        <w:t>06:21</w:t>
      </w:r>
      <w:r>
        <w:rPr>
          <w:rFonts w:cs="Segoe UI Emoji" w:ascii="Segoe UI Emoji" w:hAnsi="Segoe UI Emoji"/>
        </w:rPr>
        <w:t xml:space="preserve">  </w:t>
      </w:r>
      <w:r>
        <w:rPr/>
        <w:t>一般梦见孩子跟打胎孩子有关系</w:t>
      </w:r>
    </w:p>
    <w:p>
      <w:pPr>
        <w:pStyle w:val="Normal"/>
        <w:rPr/>
      </w:pPr>
      <w:r>
        <w:rPr>
          <w:b/>
          <w:bCs/>
        </w:rPr>
        <w:t>女听众：</w:t>
      </w:r>
      <w:r>
        <w:rPr/>
        <w:t>想请台长帮我解两个梦，我梦到有三个小孩，两个是婴儿，一个大概四岁到六岁，那个大的照顾其中一个小的。突然间那个大的就好像掉进一个洞，在</w:t>
      </w:r>
      <w:r>
        <w:rPr/>
        <w:t>shoppingmall</w:t>
      </w:r>
      <w:r>
        <w:rPr/>
        <w:t>那边好像地上有个洞，他就掉进去，可是还没有掉完，只是屁股坐在那个洞里面，之后就有人把他扶起来，然后就走了，然后就叫那个婴儿……</w:t>
      </w:r>
    </w:p>
    <w:p>
      <w:pPr>
        <w:pStyle w:val="Normal"/>
        <w:rPr/>
      </w:pPr>
      <w:r>
        <w:rPr>
          <w:b/>
          <w:bCs/>
        </w:rPr>
        <w:t>台长答：</w:t>
      </w:r>
      <w:r>
        <w:rPr/>
        <w:t>一般像这种情况，如果梦到孩子的话，就是跟你打胎的孩子有关系。抱走了，就是你打胎的孩子超度走了（哦，</w:t>
      </w:r>
      <w:r>
        <w:rPr/>
        <w:t>Ok</w:t>
      </w:r>
      <w:r>
        <w:rPr/>
        <w:t>）</w:t>
      </w:r>
    </w:p>
    <w:p>
      <w:pPr>
        <w:pStyle w:val="Normal"/>
        <w:rPr/>
      </w:pPr>
      <w:r>
        <w:rPr/>
      </w:r>
    </w:p>
    <w:p>
      <w:pPr>
        <w:pStyle w:val="Normal"/>
        <w:rPr/>
      </w:pPr>
      <w:r>
        <w:rPr/>
        <w:t>3</w:t>
      </w:r>
      <w:r>
        <w:rPr/>
        <w:t>．</w:t>
      </w:r>
      <w:r>
        <w:rPr/>
        <w:t>Wenda20151025B</w:t>
      </w:r>
      <w:r>
        <w:rPr>
          <w:rFonts w:cs="Segoe UI Emoji" w:ascii="Segoe UI Emoji" w:hAnsi="Segoe UI Emoji"/>
        </w:rPr>
        <w:t xml:space="preserve">  </w:t>
      </w:r>
      <w:r>
        <w:rPr/>
        <w:t>08:32</w:t>
      </w:r>
      <w:r>
        <w:rPr>
          <w:rFonts w:cs="Segoe UI Emoji" w:ascii="Segoe UI Emoji" w:hAnsi="Segoe UI Emoji"/>
        </w:rPr>
        <w:t xml:space="preserve">  </w:t>
      </w:r>
      <w:r>
        <w:rPr/>
        <w:t>梦见佛陀说“不要一直往前走，要往后看”</w:t>
      </w:r>
    </w:p>
    <w:p>
      <w:pPr>
        <w:pStyle w:val="Normal"/>
        <w:rPr/>
      </w:pPr>
      <w:r>
        <w:rPr>
          <w:b/>
          <w:bCs/>
        </w:rPr>
        <w:t>女听众：</w:t>
      </w:r>
      <w:r>
        <w:rPr/>
        <w:t>师父，弟子给您请安！感恩师父！有一个还没学佛的人，他梦到佛陀坐在莲花上跟他讲：“不要一直往前走，要往后看。”是什么意思？</w:t>
      </w:r>
    </w:p>
    <w:p>
      <w:pPr>
        <w:pStyle w:val="Normal"/>
        <w:rPr/>
      </w:pPr>
      <w:r>
        <w:rPr>
          <w:b/>
          <w:bCs/>
        </w:rPr>
        <w:t>台长答：</w:t>
      </w:r>
      <w:r>
        <w:rPr/>
        <w:t>走一步看三步（不懂）你怎么这么没智慧的？（</w:t>
      </w:r>
      <w:r>
        <w:rPr/>
        <w:t>Ok</w:t>
      </w:r>
      <w:r>
        <w:rPr/>
        <w:t>，感恩师父）你讲给我听，现在不要你感恩师父，我现在叫你把我刚才讲给你的话再重复给我听（弟子还是不明白）看见了吗？问到明白你才告诉人家，你这个就叫不负责任，你听得懂吗？（对不起，师父，我知道错了）我举个简单例子，你人生走到今天，应该不应该经常回头看看啊？（哦）你走得对不对啊？（就是看自己有没有做错）对呀，自己如果做错了要调整方向嘛（要改）现在明白了吧？（知道）你想逃得过师父的法眼啊？我会不知道你知道不知道的啊？呵呵（对，对不起师父！弟子愚痴）愚痴啊，过去吃鱼太多（对，吃鱼啊？）过去吃鱼太多，所以现在才愚痴，呵呵（是这样啊？好，呵呵，感恩师父）</w:t>
      </w:r>
    </w:p>
    <w:p>
      <w:pPr>
        <w:pStyle w:val="Normal"/>
        <w:rPr/>
      </w:pPr>
      <w:r>
        <w:rPr/>
      </w:r>
    </w:p>
    <w:p>
      <w:pPr>
        <w:pStyle w:val="Normal"/>
        <w:rPr/>
      </w:pPr>
      <w:r>
        <w:rPr/>
        <w:t>Wenda20151025B</w:t>
      </w:r>
      <w:r>
        <w:rPr>
          <w:rFonts w:cs="Segoe UI Emoji" w:ascii="Segoe UI Emoji" w:hAnsi="Segoe UI Emoji"/>
        </w:rPr>
        <w:t xml:space="preserve">  </w:t>
      </w:r>
      <w:r>
        <w:rPr/>
        <w:t>10:34</w:t>
      </w:r>
      <w:r>
        <w:rPr>
          <w:rFonts w:cs="Segoe UI Emoji" w:ascii="Segoe UI Emoji" w:hAnsi="Segoe UI Emoji"/>
        </w:rPr>
        <w:t xml:space="preserve">  </w:t>
      </w:r>
      <w:r>
        <w:rPr/>
        <w:t>梦见两只孔雀在打架</w:t>
      </w:r>
    </w:p>
    <w:p>
      <w:pPr>
        <w:pStyle w:val="Normal"/>
        <w:rPr/>
      </w:pPr>
      <w:r>
        <w:rPr>
          <w:b/>
          <w:bCs/>
        </w:rPr>
        <w:t>女听众：</w:t>
      </w:r>
      <w:r>
        <w:rPr/>
        <w:t>还有一个梦，我之前梦到两只孔雀在大马路那边打架，好像恐龙一样大的。我坐着计程车走过，那两只孔雀是七彩的，打到身上有点流血了。</w:t>
      </w:r>
    </w:p>
    <w:p>
      <w:pPr>
        <w:pStyle w:val="Normal"/>
        <w:rPr/>
      </w:pPr>
      <w:r>
        <w:rPr>
          <w:b/>
          <w:bCs/>
        </w:rPr>
        <w:t>台长答：</w:t>
      </w:r>
      <w:r>
        <w:rPr/>
        <w:t>天亮不亮？（好像是早上，亮的）哎哟，好了，不要讲了，你过去在天上是孔雀，跟人家打架下来的，要命了，那你一定长得很漂亮而且很喜欢穿花衣服（不会啊，我长得不漂亮）那你小时候是不是很漂亮？（我不觉得，都不好看啊）脸上有没有疤？（没有）身上有没有痣？（痣啊？）臀部上有没有红点、红斑？踢下来的（有一些小的吧）我告诉你，非常有可能，你是天上打下来的，发配下来的，所以让你变成一个……如果不好看，就是变成一个丑的孔雀了，哈哈（呵呵）我问你一句话，你跟我说实话，你喜欢不喜欢穿花衣服？（不怎么喜欢，我通常都是穿一个颜色的）一个颜色的，你穿花衣服试试看，你会变得很好看的（要穿花衣？）当然了，你如果现在修心修得好了，你把天上过去的毛病改掉就好了呀！</w:t>
      </w:r>
    </w:p>
    <w:p>
      <w:pPr>
        <w:pStyle w:val="Normal"/>
        <w:rPr/>
      </w:pPr>
      <w:r>
        <w:rPr/>
      </w:r>
    </w:p>
    <w:p>
      <w:pPr>
        <w:pStyle w:val="Normal"/>
        <w:rPr/>
      </w:pPr>
      <w:r>
        <w:rPr/>
        <w:t>Wenda20151025B</w:t>
      </w:r>
      <w:r>
        <w:rPr>
          <w:rFonts w:cs="Segoe UI Emoji" w:ascii="Segoe UI Emoji" w:hAnsi="Segoe UI Emoji"/>
        </w:rPr>
        <w:t xml:space="preserve">  </w:t>
      </w:r>
      <w:r>
        <w:rPr/>
        <w:t>12:28</w:t>
      </w:r>
      <w:r>
        <w:rPr>
          <w:rFonts w:cs="Segoe UI Emoji" w:ascii="Segoe UI Emoji" w:hAnsi="Segoe UI Emoji"/>
        </w:rPr>
        <w:t xml:space="preserve">  </w:t>
      </w:r>
      <w:r>
        <w:rPr/>
        <w:t>在佛台前念经时看到两朵莲花</w:t>
      </w:r>
    </w:p>
    <w:p>
      <w:pPr>
        <w:pStyle w:val="Normal"/>
        <w:rPr/>
      </w:pPr>
      <w:r>
        <w:rPr>
          <w:b/>
          <w:bCs/>
        </w:rPr>
        <w:t>女听众：</w:t>
      </w:r>
      <w:r>
        <w:rPr/>
        <w:t>我在刚刚学不久，大概半年的时候，我就坐在佛台前念经，然后我看到有两朵莲花，好像在天空漂，是紫红色的两朵。然后我又看到我的老公的背影这样走过，我的意念告诉我，那两朵莲花应该是我跟我老公的，是吗？</w:t>
      </w:r>
    </w:p>
    <w:p>
      <w:pPr>
        <w:pStyle w:val="Normal"/>
        <w:rPr/>
      </w:pPr>
      <w:r>
        <w:rPr>
          <w:b/>
          <w:bCs/>
        </w:rPr>
        <w:t>台长答：</w:t>
      </w:r>
      <w:r>
        <w:rPr/>
        <w:t>是啊，你如果意念当中感觉是你老公跟你的话那应该就是你老公跟你的（我老公也是在修）那太好了，恭喜你啊，恭喜你啊（哦，感恩师父）</w:t>
      </w:r>
    </w:p>
    <w:p>
      <w:pPr>
        <w:pStyle w:val="Normal"/>
        <w:rPr/>
      </w:pPr>
      <w:r>
        <w:rPr/>
      </w:r>
    </w:p>
    <w:p>
      <w:pPr>
        <w:pStyle w:val="Normal"/>
        <w:rPr/>
      </w:pPr>
      <w:r>
        <w:rPr/>
        <w:t>Wenda20151025B</w:t>
      </w:r>
      <w:r>
        <w:rPr>
          <w:rFonts w:cs="Segoe UI Emoji" w:ascii="Segoe UI Emoji" w:hAnsi="Segoe UI Emoji"/>
        </w:rPr>
        <w:t xml:space="preserve">  </w:t>
      </w:r>
      <w:r>
        <w:rPr/>
        <w:t>13:09</w:t>
      </w:r>
      <w:r>
        <w:rPr>
          <w:rFonts w:cs="Segoe UI Emoji" w:ascii="Segoe UI Emoji" w:hAnsi="Segoe UI Emoji"/>
        </w:rPr>
        <w:t xml:space="preserve">  </w:t>
      </w:r>
      <w:r>
        <w:rPr/>
        <w:t>念经时看见菩萨的金光把自己身上黑气卷走</w:t>
      </w:r>
    </w:p>
    <w:p>
      <w:pPr>
        <w:pStyle w:val="Normal"/>
        <w:rPr/>
      </w:pPr>
      <w:r>
        <w:rPr>
          <w:b/>
          <w:bCs/>
        </w:rPr>
        <w:t>女听众：</w:t>
      </w:r>
      <w:r>
        <w:rPr/>
        <w:t>还有一次是我坐着在念经，我看到一尊大大的瓷的观世音菩萨的雕像，很大很大，漂到我面前来。之前我一直生病，我一直求菩萨保佑我身体好，然后我就看到菩萨下来，我就意念跪在那里一直哭，磕头跟菩萨感恩感恩，然后我看到菩萨金光卷走我身边的一团黑气。这个是真的吗，师父？</w:t>
      </w:r>
    </w:p>
    <w:p>
      <w:pPr>
        <w:pStyle w:val="Normal"/>
        <w:rPr/>
      </w:pPr>
      <w:r>
        <w:rPr>
          <w:b/>
          <w:bCs/>
        </w:rPr>
        <w:t>台长答：</w:t>
      </w:r>
      <w:r>
        <w:rPr/>
        <w:t>当然是真的了！你这个人，学到今天还“真的假的”，把你身上黑气拿走了，你已经很幸福了（感恩感恩！感恩观世音菩萨。那一整天我闭上眼睛就看到那尊菩萨，然后我去外面，闭着眼睛，那尊菩萨就在天上，站着，很大尊，一整天）哎哟，现在知道了吧？好了，身体马上就会好起来了（嗯，好的，感恩师父）</w:t>
      </w:r>
    </w:p>
    <w:p>
      <w:pPr>
        <w:pStyle w:val="Normal"/>
        <w:rPr/>
      </w:pPr>
      <w:r>
        <w:rPr/>
      </w:r>
    </w:p>
    <w:p>
      <w:pPr>
        <w:pStyle w:val="Normal"/>
        <w:rPr/>
      </w:pPr>
      <w:r>
        <w:rPr/>
        <w:t>Wenda20151025B</w:t>
      </w:r>
      <w:r>
        <w:rPr>
          <w:rFonts w:cs="Segoe UI Emoji" w:ascii="Segoe UI Emoji" w:hAnsi="Segoe UI Emoji"/>
        </w:rPr>
        <w:t xml:space="preserve">  </w:t>
      </w:r>
      <w:r>
        <w:rPr/>
        <w:t>14:15</w:t>
      </w:r>
      <w:r>
        <w:rPr>
          <w:rFonts w:cs="Segoe UI Emoji" w:ascii="Segoe UI Emoji" w:hAnsi="Segoe UI Emoji"/>
        </w:rPr>
        <w:t xml:space="preserve">  </w:t>
      </w:r>
      <w:r>
        <w:rPr/>
        <w:t>梦见儿子身上有黑气</w:t>
      </w:r>
    </w:p>
    <w:p>
      <w:pPr>
        <w:pStyle w:val="Normal"/>
        <w:rPr/>
      </w:pPr>
      <w:r>
        <w:rPr>
          <w:b/>
          <w:bCs/>
        </w:rPr>
        <w:t>女听众：</w:t>
      </w:r>
      <w:r>
        <w:rPr/>
        <w:t>还有一个梦，有一天我下楼送一个朋友去巴士车站搭车回家，忽然间有一阵很大的风……看到我儿子身上有那种黑气慢慢散开来，是什么意思？</w:t>
      </w:r>
    </w:p>
    <w:p>
      <w:pPr>
        <w:pStyle w:val="Normal"/>
        <w:rPr/>
      </w:pPr>
      <w:r>
        <w:rPr>
          <w:b/>
          <w:bCs/>
        </w:rPr>
        <w:t>台长答：</w:t>
      </w:r>
      <w:r>
        <w:rPr/>
        <w:t>你儿子身上有这个气场，就是有业障开始爆发了，麻烦了（哦，就是要帮他念小房子对吗？）赶快念</w:t>
      </w:r>
      <w:r>
        <w:rPr/>
        <w:t>21</w:t>
      </w:r>
      <w:r>
        <w:rPr/>
        <w:t>张（好的，感恩师父）再见（再见，师父保重）</w:t>
      </w:r>
    </w:p>
    <w:p>
      <w:pPr>
        <w:pStyle w:val="Normal"/>
        <w:rPr/>
      </w:pPr>
      <w:r>
        <w:rPr/>
      </w:r>
    </w:p>
    <w:p>
      <w:pPr>
        <w:pStyle w:val="Normal"/>
        <w:rPr/>
      </w:pPr>
      <w:r>
        <w:rPr/>
        <w:t>4</w:t>
      </w:r>
      <w:r>
        <w:rPr/>
        <w:t>．</w:t>
      </w:r>
      <w:r>
        <w:rPr/>
        <w:t>Wenda20151025B</w:t>
      </w:r>
      <w:r>
        <w:rPr>
          <w:rFonts w:cs="Segoe UI Emoji" w:ascii="Segoe UI Emoji" w:hAnsi="Segoe UI Emoji"/>
        </w:rPr>
        <w:t xml:space="preserve">  </w:t>
      </w:r>
      <w:r>
        <w:rPr/>
        <w:t>15:55</w:t>
      </w:r>
      <w:r>
        <w:rPr>
          <w:rFonts w:cs="Segoe UI Emoji" w:ascii="Segoe UI Emoji" w:hAnsi="Segoe UI Emoji"/>
        </w:rPr>
        <w:t xml:space="preserve">  </w:t>
      </w:r>
      <w:r>
        <w:rPr/>
        <w:t>修心灵法门三年，罕见的肿瘤癌细胞没有了；兔唇的前世因果</w:t>
      </w:r>
    </w:p>
    <w:p>
      <w:pPr>
        <w:pStyle w:val="Normal"/>
        <w:rPr/>
      </w:pPr>
      <w:r>
        <w:rPr>
          <w:b/>
          <w:bCs/>
        </w:rPr>
        <w:t>女听众：</w:t>
      </w:r>
      <w:r>
        <w:rPr/>
        <w:t>有一个师兄想跟师父分享一下：她叫徐</w:t>
      </w:r>
      <w:r>
        <w:rPr/>
        <w:t>hua mei</w:t>
      </w:r>
      <w:r>
        <w:rPr/>
        <w:t>，天生是兔唇。</w:t>
      </w:r>
      <w:r>
        <w:rPr/>
        <w:t>2011</w:t>
      </w:r>
      <w:r>
        <w:rPr/>
        <w:t>年因身体不适，每天咳嗽得很厉害，走几楼都困难，当时去医院检查出是</w:t>
      </w:r>
      <w:r>
        <w:rPr/>
        <w:t>B</w:t>
      </w:r>
      <w:r>
        <w:rPr/>
        <w:t>细胞性非霍奇金淋巴瘤，这个病非常罕见的，就是等于在胸口的纵膈像葡萄一样一串一串的，没办法开刀的，只能等死嘛，最后就是当活马医，然后做化疗，医生说半年到一年半就要走人的。期间这位师兄人瘦得只有八十斤左右，面色灰暗，现在想起来，就像师父说的人就是下地狱前的那种脸色，都是像鬼一样的嘛。然后在化疗</w:t>
      </w:r>
      <w:r>
        <w:rPr/>
        <w:t>11</w:t>
      </w:r>
      <w:r>
        <w:rPr/>
        <w:t>次后，从邻居那里知道了心灵法门，开始念经、许愿、放生，就慢慢好起来了。到现在有两千多张小房子烧下去了，每个月放生一次，然后病情控制住了，人现在也精神起来了，从每月要去化疗到现在只要每年去医院检查一次，至今还在吃中成药的一个胶囊。现在已经真的很幸运了，体重慢慢上来，现在一百斤了，医生也说是很奇迹……她已经开始许愿吃素了。从小就有中耳炎，会流脓，在这三年学心灵法门期间，自从念经就不知不觉就好了，所以心灵法门真实不虚！因此全家人基本都念经。希望有更多的人能够坚持下去。也是非常感恩观世音菩萨！感恩师父！感恩所有帮助过这位师兄的同修！就是想分享一下这件事情，因为这件事情也是非常……有奇迹发生。</w:t>
      </w:r>
    </w:p>
    <w:p>
      <w:pPr>
        <w:pStyle w:val="Normal"/>
        <w:rPr/>
      </w:pPr>
      <w:r>
        <w:rPr>
          <w:b/>
          <w:bCs/>
        </w:rPr>
        <w:t>台长答：</w:t>
      </w:r>
      <w:r>
        <w:rPr/>
        <w:t>对了，就是很简单，这个人心诚则灵。有菩萨保佑，我告诉你，什么瘤都可以搞好。很多人就是没这个福气，左弄右弄就走掉了，明白吗？（是呀，她胸口像葡萄那样那串的瘤，到现在已经……医生就说“你等死吧”，你看她活到现在，真的是……）哎！你要碰不到心灵法门，进骨灰盒了，明白吗？（是的，感恩师父。因为她</w:t>
      </w:r>
      <w:r>
        <w:rPr/>
        <w:t>10</w:t>
      </w:r>
      <w:r>
        <w:rPr/>
        <w:t>月</w:t>
      </w:r>
      <w:r>
        <w:rPr/>
        <w:t>22</w:t>
      </w:r>
      <w:r>
        <w:rPr/>
        <w:t>日刚刚从医院检查回来，说这个结果是没有癌细胞了，所以真的是很感恩！但是医生也觉得很奇怪嘛。想问一下像她这样子的情况……因为她是兔唇嘛，她讲话是有一点不行的，导致她出去度人就不行。她想问一下师父，她现在这样子的情况可不可以帮同修助念，发心助念小房子结缘给同修呢？）你要叫她记住了，她这个兔唇就说明她前世口业造得太大（哦……前世口业）口业造得太大的人这辈子会有点兔唇的。所以啊，有时候爸爸妈妈如果造口业，孩子也会有兔唇的，明白吗？（明白）所以像这种情况，你叫她最好是度人（最好是度人？）因为助念的确是会帮人家背的嘛（对对对）不是这么简单的，你叫她好好度人就好了，在网上也可以，现在的小青年网上不是很会玩的嘛（嗯，好的好的。非常感恩师父！）</w:t>
      </w:r>
    </w:p>
    <w:p>
      <w:pPr>
        <w:pStyle w:val="Normal"/>
        <w:rPr/>
      </w:pPr>
      <w:r>
        <w:rPr/>
      </w:r>
    </w:p>
    <w:p>
      <w:pPr>
        <w:pStyle w:val="Normal"/>
        <w:rPr/>
      </w:pPr>
      <w:r>
        <w:rPr/>
        <w:t>Wenda20151025B</w:t>
      </w:r>
      <w:r>
        <w:rPr>
          <w:rFonts w:cs="Segoe UI Emoji" w:ascii="Segoe UI Emoji" w:hAnsi="Segoe UI Emoji"/>
        </w:rPr>
        <w:t xml:space="preserve">  </w:t>
      </w:r>
      <w:r>
        <w:rPr/>
        <w:t>20:08</w:t>
      </w:r>
      <w:r>
        <w:rPr>
          <w:rFonts w:cs="Segoe UI Emoji" w:ascii="Segoe UI Emoji" w:hAnsi="Segoe UI Emoji"/>
        </w:rPr>
        <w:t xml:space="preserve">  </w:t>
      </w:r>
      <w:r>
        <w:rPr/>
        <w:t>梦到孩子说想回天上</w:t>
      </w:r>
    </w:p>
    <w:p>
      <w:pPr>
        <w:pStyle w:val="Normal"/>
        <w:rPr/>
      </w:pPr>
      <w:r>
        <w:rPr>
          <w:b/>
          <w:bCs/>
        </w:rPr>
        <w:t>女听众：</w:t>
      </w:r>
      <w:r>
        <w:rPr/>
        <w:t>A</w:t>
      </w:r>
      <w:r>
        <w:rPr/>
        <w:t>同修梦见自己的儿子被闷死了。第二天</w:t>
      </w:r>
      <w:r>
        <w:rPr/>
        <w:t>B</w:t>
      </w:r>
      <w:r>
        <w:rPr/>
        <w:t>同修感应到</w:t>
      </w:r>
      <w:r>
        <w:rPr/>
        <w:t>A</w:t>
      </w:r>
      <w:r>
        <w:rPr/>
        <w:t>同修的儿子和</w:t>
      </w:r>
      <w:r>
        <w:rPr/>
        <w:t>B</w:t>
      </w:r>
      <w:r>
        <w:rPr/>
        <w:t>同修说不开心了，他想回天上了。其实现实生活中</w:t>
      </w:r>
      <w:r>
        <w:rPr/>
        <w:t>A</w:t>
      </w:r>
      <w:r>
        <w:rPr/>
        <w:t>同修的儿子根本不会说话的，这位</w:t>
      </w:r>
      <w:r>
        <w:rPr/>
        <w:t>B</w:t>
      </w:r>
      <w:r>
        <w:rPr/>
        <w:t>同修平时是很低调地在修行，也有度人。想问一下师父，</w:t>
      </w:r>
      <w:r>
        <w:rPr/>
        <w:t>A</w:t>
      </w:r>
      <w:r>
        <w:rPr/>
        <w:t>同修的儿子不开心想回天上是不是真有这样的事情？</w:t>
      </w:r>
    </w:p>
    <w:p>
      <w:pPr>
        <w:pStyle w:val="Normal"/>
        <w:rPr/>
      </w:pPr>
      <w:r>
        <w:rPr>
          <w:b/>
          <w:bCs/>
        </w:rPr>
        <w:t>台长答：</w:t>
      </w:r>
      <w:r>
        <w:rPr/>
        <w:t>会的，很多天上来的人就想回去。我举个简单的例子，你们从城市跑到农村来，你在农村待一段时间，不开心了，想回城市了，一样的啊。天上好啊，到人间来烦啊，烦了就想走了啊，这还不懂？你在人间不烦的啊？天上不烦的，天上没有烦恼的啊（好的，他才几岁，就这样子不开心）对啊，就是因为刚刚来还想回去啊，等到你在农村待的时间长了你就不想回去了，因为你在农村恋爱了，生孩子了，有个家了，天天以种田为快乐了，你还会想到城市去啊？明白了吗？（嗯，明白了，感恩师父！像这位同修，爸爸妈妈他们许愿念</w:t>
      </w:r>
      <w:r>
        <w:rPr/>
        <w:t>87</w:t>
      </w:r>
      <w:r>
        <w:rPr/>
        <w:t>张小房子，放生</w:t>
      </w:r>
      <w:r>
        <w:rPr/>
        <w:t>3000</w:t>
      </w:r>
      <w:r>
        <w:rPr/>
        <w:t>条鱼，这样可以吗？）可以（那这个孩子以后要注意些什么呢？）没什么，好好培养他，不要让他回不了家就好了（好的，感恩师父！）</w:t>
      </w:r>
    </w:p>
    <w:p>
      <w:pPr>
        <w:pStyle w:val="Normal"/>
        <w:rPr/>
      </w:pPr>
      <w:r>
        <w:rPr/>
      </w:r>
    </w:p>
    <w:p>
      <w:pPr>
        <w:pStyle w:val="Normal"/>
        <w:rPr/>
      </w:pPr>
      <w:r>
        <w:rPr/>
        <w:t>Wenda20151025B</w:t>
      </w:r>
      <w:r>
        <w:rPr>
          <w:rFonts w:cs="Segoe UI Emoji" w:ascii="Segoe UI Emoji" w:hAnsi="Segoe UI Emoji"/>
        </w:rPr>
        <w:t xml:space="preserve">  </w:t>
      </w:r>
      <w:r>
        <w:rPr/>
        <w:t>21:50</w:t>
      </w:r>
      <w:r>
        <w:rPr>
          <w:rFonts w:cs="Segoe UI Emoji" w:ascii="Segoe UI Emoji" w:hAnsi="Segoe UI Emoji"/>
        </w:rPr>
        <w:t xml:space="preserve">  </w:t>
      </w:r>
      <w:r>
        <w:rPr/>
        <w:t>忧郁症想自杀的孩子要多少小房子</w:t>
      </w:r>
    </w:p>
    <w:p>
      <w:pPr>
        <w:pStyle w:val="Normal"/>
        <w:rPr/>
      </w:pPr>
      <w:r>
        <w:rPr>
          <w:b/>
          <w:bCs/>
        </w:rPr>
        <w:t>女听众：</w:t>
      </w:r>
      <w:r>
        <w:rPr/>
        <w:t>有一位老妈妈年纪很大，将近八十岁了，但是就她一个人念经，她的孙子忧郁症，才</w:t>
      </w:r>
      <w:r>
        <w:rPr/>
        <w:t>15</w:t>
      </w:r>
      <w:r>
        <w:rPr/>
        <w:t>岁，学习压力太大就要自杀，她可以帮她的孙子念经吗？</w:t>
      </w:r>
    </w:p>
    <w:p>
      <w:pPr>
        <w:pStyle w:val="Normal"/>
        <w:rPr/>
      </w:pPr>
      <w:r>
        <w:rPr>
          <w:b/>
          <w:bCs/>
        </w:rPr>
        <w:t>台长答：</w:t>
      </w:r>
      <w:r>
        <w:rPr/>
        <w:t>念小房子啊，赶快念啊，“压力大”，忧郁症就是有灵性上身了啊，没办法的（嗯，那老妈妈八十岁，这个小房子怎么分配啊？）自己想办法，她愿意给多少张就给多少张（行，那像她孙子学习压力太大要自杀，小房子应该要多少张啊？）</w:t>
      </w:r>
      <w:r>
        <w:rPr/>
        <w:t>700</w:t>
      </w:r>
      <w:r>
        <w:rPr/>
        <w:t>张到</w:t>
      </w:r>
      <w:r>
        <w:rPr/>
        <w:t>800</w:t>
      </w:r>
      <w:r>
        <w:rPr/>
        <w:t>张，这个已经是大灵性了，他以后这样下去的话就不能读书了（嗯，好的，感恩您！）</w:t>
      </w:r>
    </w:p>
    <w:p>
      <w:pPr>
        <w:pStyle w:val="Normal"/>
        <w:rPr/>
      </w:pPr>
      <w:r>
        <w:rPr/>
      </w:r>
    </w:p>
    <w:p>
      <w:pPr>
        <w:pStyle w:val="Normal"/>
        <w:rPr/>
      </w:pPr>
      <w:r>
        <w:rPr/>
        <w:t>Wenda20151025B</w:t>
      </w:r>
      <w:r>
        <w:rPr>
          <w:rFonts w:cs="Segoe UI Emoji" w:ascii="Segoe UI Emoji" w:hAnsi="Segoe UI Emoji"/>
        </w:rPr>
        <w:t xml:space="preserve">  </w:t>
      </w:r>
      <w:r>
        <w:rPr/>
        <w:t>22:49</w:t>
      </w:r>
      <w:r>
        <w:rPr>
          <w:rFonts w:cs="Segoe UI Emoji" w:ascii="Segoe UI Emoji" w:hAnsi="Segoe UI Emoji"/>
        </w:rPr>
        <w:t xml:space="preserve">  </w:t>
      </w:r>
      <w:r>
        <w:rPr/>
        <w:t>乘愿再来却在感情上造业，小心回不了天</w:t>
      </w:r>
    </w:p>
    <w:p>
      <w:pPr>
        <w:pStyle w:val="Normal"/>
        <w:rPr/>
      </w:pPr>
      <w:r>
        <w:rPr>
          <w:b/>
          <w:bCs/>
        </w:rPr>
        <w:t>女听众：</w:t>
      </w:r>
      <w:r>
        <w:rPr/>
        <w:t>师父，昨天打通图腾电话，师父看了一位</w:t>
      </w:r>
      <w:r>
        <w:rPr/>
        <w:t>1994</w:t>
      </w:r>
      <w:r>
        <w:rPr/>
        <w:t>年属狗的。她是天上乘愿再来的，您说她是脚踩着莲花的，很漂亮的天上的仙女，但是不好好修，就是一直哭嘛，会震动天庭的，您记得吗？（嗯）她现在知道了，她很迷茫，她在我旁边，师父您给她指点一下，稍等</w:t>
      </w:r>
      <w:r>
        <w:rPr/>
        <w:t>[</w:t>
      </w:r>
      <w:r>
        <w:rPr/>
        <w:t>女同修接电话</w:t>
      </w:r>
      <w:r>
        <w:rPr/>
        <w:t>]</w:t>
      </w:r>
      <w:r>
        <w:rPr/>
        <w:t>喂，师父……</w:t>
      </w:r>
    </w:p>
    <w:p>
      <w:pPr>
        <w:pStyle w:val="Normal"/>
        <w:rPr/>
      </w:pPr>
      <w:r>
        <w:rPr>
          <w:b/>
          <w:bCs/>
        </w:rPr>
        <w:t>台长答：</w:t>
      </w:r>
      <w:r>
        <w:rPr/>
        <w:t>你还迷茫啊？你是不是想回去了？（对不起，师父）你想回去的话，你跟师父讲一下好了，我帮你跟上面求一下，你很快就走了（不是的。因为师父说我经常觉得人间很苦，天上的菩萨会很心疼我，师父，其实我不想走，我就想问一下到底是因为我哭、觉得人间苦，还是因为我没有好好度人？）你自己做错很多事情，天上很不开心！你在感情上做错事情你不知道的啊？（我知道的）你这么烂干吗？我告诉你啊，天上不是心疼你啊，看你可怜啊！听不懂啊？天上看人间就像我们看畜生一样的，看见一个动物养出来整天跟人家搞来搞去，你说说看，“算了算了，这个人还能回……如果还能做人的话就把它拉回来做人啦”，道理都是一样的，听得懂吗？（听得懂。那主要是因为我感情造下了太多业对吗？）对啊，你自己不知道啊？你以为你还是仙女啊？你开什么玩笑啊，你已经很烂了，已经不像仙女了。我告诉你，回得去回不去我都不知道，因为过去我碰到好几个案例，我也是以为她回去，向菩萨帮她求求，想看看她能不能到天上去的，结果直接拉下去啊！听得懂吗？（对不起，师父）你以为你还能上去啊？我告诉你，他们所说的就是不要在人间再造业了，那你下去之后……也就是说在人间不能再造业了，你听得懂吗？（明白了。我已经跟菩萨许过愿了，就是男女这种事情再也不会做了……）不要去做了，你已经做了够多了，肮脏啊！（那我度人方面是不是也比较缺乏？）你好好度，好好忏悔，觉得自己很不好，才会拼命；你如果觉得自己还不错，你就修不好了。你要觉得自己很烂，你才会拼命地修，听得懂吗？（明白了，师父）真的，你还……你现在没有权利……我可以告诉你，你现在没有权利还觉得自己怎么样。你现在只有拼命地念经，拼命地好好地自己做功课，你才会解脱。否则你不要说其他的，就是你自己的精神你都解脱不了，听得懂了吗？（明白了）你前面过去这些男人都是要你还债的，还完了嘛就好了（嗯……我以后不会再犯这种错误了）垃圾错误，不能再犯，明白了吗？（嗯，明白了）真没出息（那师父说我的业障有</w:t>
      </w:r>
      <w:r>
        <w:rPr/>
        <w:t>48%</w:t>
      </w:r>
      <w:r>
        <w:rPr/>
        <w:t>，这个是我学佛之前的业障还是学佛之后又……）现在，现在，就是过去没消掉，现在又加。你每一次哭哭啼啼、每一次想不通、每一次怎么样，没有业障的啊？全会加上去的，听得懂吗？（明白了。师父，我想不通）而且你想不通、懈怠、不念经，他也会给你加上去业障的（像小房子，我每天都保证在</w:t>
      </w:r>
      <w:r>
        <w:rPr/>
        <w:t>5</w:t>
      </w:r>
      <w:r>
        <w:rPr/>
        <w:t>张左右，这样可以吗？师父）可以了，已经挺好了（嗯，感恩师父）你不要再没出息了，我告诉你，你从现在开始要重新做人，你要成为一个新人，明白了吗？（明白了）就是这样，好好改毛病啦，不要以为自己都是对的啊，做错很多事情，不要觉得人家老欠你，你没欠他啊？（嗯，我欠得太多了）好了，就这样了，听不懂啊？（听得懂。那师父，像我弘法……因为出去度人不太方便，我就一直在网上弘法，我这样子可以吗？）当然可以啦，好好度人！没有任何理由了，不要哭哭啼啼了，你再哭哭啼啼的话收掉我不管的，我跟你讲。上次不是有人打电话进来</w:t>
      </w:r>
      <w:r>
        <w:rPr/>
        <w:t>36</w:t>
      </w:r>
      <w:r>
        <w:rPr/>
        <w:t>岁不就走了吗？我跟你说，怎么会走的啊？刚学，一会儿退、一会儿退……刚刚学，马上要不开心，马上又说法门不好，马上又退，一会儿又神经兮兮地说好，</w:t>
      </w:r>
      <w:r>
        <w:rPr/>
        <w:t>35</w:t>
      </w:r>
      <w:r>
        <w:rPr/>
        <w:t>岁也不知道</w:t>
      </w:r>
      <w:r>
        <w:rPr/>
        <w:t>36</w:t>
      </w:r>
      <w:r>
        <w:rPr/>
        <w:t>岁走掉了。我跟你讲了，我们现在不是我管着了，全部都是护法神管着的，明白了吗？（明白了。师父说我三个月之内不好好弄的话就会走人，主要一个是忏悔过去所造下的恶业，另外一个就是好好度人，对吗？）好像我昨天没说三个月嘛，好像说一年吧（哦，一年。那师父可以感应一下我现在这个度人的方式可以吗？）可以的。你脑子……我警告你，你在网上不许看任何黄色东西，听得懂吗？（这个我跟师父忏悔一下，师父昨天说我看男女这种色情方面的，因为我最近真的有看那个电视剧，这个应该也算……对不起师父，我以后不看！）当然了！怎么不算啊？（对不起，师父）卿卿我我、抱抱搂搂那不算的啊？恶心！（我以后不看了）诶！你知道有些人类专门去研究动物的生态，你过去看过《动物世界》吗？电视上不是有动物世界吗？你看看我们人观察动物谈恋爱、生孩子，什么什么……你说说看那些动物可怜不可怜？菩萨看我们也是这样的，可怜吗？现在明白了吗？（可怜得不得了）好了好了（明白了，师父。像我有的时候看见师父就难过，看到师父就泪流不止，这种哭哭啼啼是不是也不能有啊？）这种没关系啊，这种是慈悲啊，看见师父慈悲你也慈悲。我看见观世音菩萨我也哭啊，观世音菩萨过去到人间吃多少苦，观世音菩萨现在到人间也是大慈大悲来救我们，一点点小事都救我们，你以为观世音菩萨不累的啊？菩萨从天上下来也有一点时间的，你知道吗？再快再快从天上下到人间来救你们，至少也得……一点点人间的时间算起来说，也得多少秒多少秒的，明白了吗？（嗯）光速啊，很快。现在叫光子时代，过去叫原子时代，明白了吗？（明白了）好了（还有一个问题，家人希望我和正常人一样，就是结婚、生孩子、买房子，可是我不想这样。那么如果以后我想要出国度人，就是和家里人分得远一点，但是家里人很反对，这样子会不会也算是造业呢？）自己用脑筋想吧，不要问我了（明白了，感恩师父）像这种，想想尼姑就好了，又要有愿力，嘴巴里还要讲“家里……”有多少前辈付出啊！哪一个不是舍啊？不舍的话能得的啊？像我们东方台那些小青年，你看看他们，舍掉多少，人家这些孩子……好了好了，你想修成啊？你还“天女”呢，我看你“散花”哦，鼻涕眼泪一把散花哦，不是散泪花，呵呵……不要没出息啊，真的！自己眉毛浓得不得了，脾气大得不得了，你以为我看不见啊？（呵呵，我的眉毛又浓又黑）呵呵……你以为师父看不见啊？师父厉害不厉害啊？哈哈……（嗯，师父还说过我的虎牙会把男人克死）你跟爸爸妈妈说一切随缘，听得懂吗？（明白了，师父）你说，“妈妈爸爸，我要是找不到好的，你硬要我嫁一个，嫁了不满意到时候吵架、天天打架，到最后拖个孩子回来了，还是离婚，你更开心啊？还是现在我没有找开心啦？”听得懂了吗？（嗯，跟师父说完之后就觉得想开了很多）“想开了很多”，我是“开水”啊？好了好了，拜拜。</w:t>
      </w:r>
    </w:p>
    <w:p>
      <w:pPr>
        <w:pStyle w:val="Normal"/>
        <w:rPr/>
      </w:pPr>
      <w:r>
        <w:rPr/>
      </w:r>
    </w:p>
    <w:p>
      <w:pPr>
        <w:pStyle w:val="Normal"/>
        <w:rPr/>
      </w:pPr>
      <w:r>
        <w:rPr/>
        <w:t>Wenda20151025B</w:t>
      </w:r>
      <w:r>
        <w:rPr>
          <w:rFonts w:cs="Segoe UI Emoji" w:ascii="Segoe UI Emoji" w:hAnsi="Segoe UI Emoji"/>
        </w:rPr>
        <w:t xml:space="preserve">  </w:t>
      </w:r>
      <w:r>
        <w:rPr/>
        <w:t>32:39</w:t>
      </w:r>
      <w:r>
        <w:rPr>
          <w:rFonts w:cs="Segoe UI Emoji" w:ascii="Segoe UI Emoji" w:hAnsi="Segoe UI Emoji"/>
        </w:rPr>
        <w:t xml:space="preserve">  </w:t>
      </w:r>
      <w:r>
        <w:rPr/>
        <w:t>同修要度到先生才能求到孩子</w:t>
      </w:r>
    </w:p>
    <w:p>
      <w:pPr>
        <w:pStyle w:val="Normal"/>
        <w:rPr/>
      </w:pPr>
      <w:r>
        <w:rPr>
          <w:b/>
          <w:bCs/>
        </w:rPr>
        <w:t>女听众：</w:t>
      </w:r>
      <w:r>
        <w:rPr/>
        <w:t>有一位同修一直在求子，在</w:t>
      </w:r>
      <w:r>
        <w:rPr/>
        <w:t>2012</w:t>
      </w:r>
      <w:r>
        <w:rPr/>
        <w:t>年的香港法会上，师父帮她看过图腾，说当年的</w:t>
      </w:r>
      <w:r>
        <w:rPr/>
        <w:t>8</w:t>
      </w:r>
      <w:r>
        <w:rPr/>
        <w:t>月份会有孩子，但前提是她的先生也要信佛。回来后一直没能度到她的先生，所以到现在也没有怀孕。这两年一直有梦到她的妹妹怀孕了，生下来把孩子送给她，梦到有两三次了，前天晚上又梦到这样的梦。请问师父这些梦代表什么？她命中是否还会有孩子呢？</w:t>
      </w:r>
    </w:p>
    <w:p>
      <w:pPr>
        <w:pStyle w:val="Normal"/>
        <w:rPr/>
      </w:pPr>
      <w:r>
        <w:rPr>
          <w:b/>
          <w:bCs/>
        </w:rPr>
        <w:t>台长答：</w:t>
      </w:r>
      <w:r>
        <w:rPr/>
        <w:t>她几岁啊这个女的？（大概三十岁左右）应该还能生的，叫她度她先生，度不到可能以后就没了（明白了）好了（主要是要度她的先生？）对（她一直在按照三大法宝做）你都不懂的，这个没办法的，这是什么意思啊？就说一个男的在想要孩子的时候，他的意境和他身体的细胞原都有关系的，你听得懂吗？所以很多女人在情绪非常不好的情况下，在夫妻感情非常不好的情况下，生出来的孩子整天生病的，我只能用这个大概医学方面的东西来告诉你们，实际上就是说精神控制着你的肉体。好了，还听不懂啊？（好的，我明白了。感恩师父。那像她这种就是梦到小孩，一直怀孕生小孩，这个是什么意思呢？）梦见她自己怀孕生小孩，她本来这个时间应该有孩子的（就是求小孩的这个同修）就本来应该有孩子的（明白了，感恩师父）再见。</w:t>
      </w:r>
    </w:p>
    <w:p>
      <w:pPr>
        <w:pStyle w:val="Normal"/>
        <w:rPr/>
      </w:pPr>
      <w:r>
        <w:rPr/>
      </w:r>
    </w:p>
    <w:p>
      <w:pPr>
        <w:pStyle w:val="Normal"/>
        <w:rPr/>
      </w:pPr>
      <w:r>
        <w:rPr/>
        <w:t>5</w:t>
      </w:r>
      <w:r>
        <w:rPr/>
        <w:t>．</w:t>
      </w:r>
      <w:r>
        <w:rPr/>
        <w:t>Wenda20151025B</w:t>
      </w:r>
      <w:r>
        <w:rPr>
          <w:rFonts w:cs="Segoe UI Emoji" w:ascii="Segoe UI Emoji" w:hAnsi="Segoe UI Emoji"/>
        </w:rPr>
        <w:t xml:space="preserve">  </w:t>
      </w:r>
      <w:r>
        <w:rPr/>
        <w:t>35:20</w:t>
      </w:r>
      <w:r>
        <w:rPr>
          <w:rFonts w:cs="Segoe UI Emoji" w:ascii="Segoe UI Emoji" w:hAnsi="Segoe UI Emoji"/>
        </w:rPr>
        <w:t xml:space="preserve">  </w:t>
      </w:r>
      <w:r>
        <w:rPr/>
        <w:t>业障比例和莲花大小的关系</w:t>
      </w:r>
    </w:p>
    <w:p>
      <w:pPr>
        <w:pStyle w:val="Normal"/>
        <w:rPr/>
      </w:pPr>
      <w:r>
        <w:rPr>
          <w:b/>
          <w:bCs/>
        </w:rPr>
        <w:t>女听众：</w:t>
      </w:r>
      <w:r>
        <w:rPr/>
        <w:t>感恩观世音菩萨！感恩师父！我们想问一个问题，就是孽障的比例和莲花大小的关系，因为我们发现有的师兄孽障比例并不高，但是他的莲花可能很小，或者是出现问题。所以想问一下师父，这是什么情况？</w:t>
      </w:r>
    </w:p>
    <w:p>
      <w:pPr>
        <w:pStyle w:val="Normal"/>
        <w:rPr/>
      </w:pPr>
      <w:r>
        <w:rPr>
          <w:b/>
          <w:bCs/>
        </w:rPr>
        <w:t>台长答：</w:t>
      </w:r>
      <w:r>
        <w:rPr/>
        <w:t>我举个例子，你马上明白了，一个人做了很多坏事，但是他后来不做坏事了，是不是业障越来越小了？（对的）但是他不做好事，莲花是不是很小？（哦，就是功德还不够）对啦。你只不过消掉你的业障，但是不代表你功德多啊，你功德多莲花大，很多人功德做了很大，莲花很大，但是他的业障也很多，为什么啊？他没消掉。到了最后，他的业障还会牵连到他的莲花，使他上不去的，明白了吗？（明白了。就是功德也要狂做，然后业障也要拼命地消）对啊。就是等于一个人，“哎哟，我不做坏事好了，我就不做坏事”，不做坏事，又不一定代表你是好人啊。因为你不做坏事，你看见好事你也不做啊？不做好事是好人吗？好了（明白了，感恩师父！）【同一电话的另一位女听众】（师父好！感恩师父，弟子给师父请安，刚才我们在一起问这个问题，我们明白了，我们会好好修）很简单的，你以为，哎哟，业障很少嘛，为什么莲花也小啊？没功德呀！业障这么大，为什么莲花这么大啊？人家功德做得多，但是他业障没消啊！现在明白了吗？（明白了，我们会好好修的，感恩师父）好好努力，你们是好孩子，好孩子就要做好人，做好人就要做好事，听得懂吗？（嗯，听得懂）好了，再见！这些都是佛教的好苗子。</w:t>
      </w:r>
    </w:p>
    <w:p>
      <w:pPr>
        <w:pStyle w:val="Normal"/>
        <w:rPr/>
      </w:pPr>
      <w:r>
        <w:rPr/>
      </w:r>
    </w:p>
    <w:p>
      <w:pPr>
        <w:pStyle w:val="Normal"/>
        <w:rPr/>
      </w:pPr>
      <w:r>
        <w:rPr/>
        <w:t>6</w:t>
      </w:r>
      <w:r>
        <w:rPr/>
        <w:t>．</w:t>
      </w:r>
      <w:r>
        <w:rPr/>
        <w:t>Wenda20151025B</w:t>
      </w:r>
      <w:r>
        <w:rPr>
          <w:rFonts w:cs="Segoe UI Emoji" w:ascii="Segoe UI Emoji" w:hAnsi="Segoe UI Emoji"/>
        </w:rPr>
        <w:t xml:space="preserve">  </w:t>
      </w:r>
      <w:r>
        <w:rPr/>
        <w:t>38:23</w:t>
      </w:r>
      <w:r>
        <w:rPr>
          <w:rFonts w:cs="Segoe UI Emoji" w:ascii="Segoe UI Emoji" w:hAnsi="Segoe UI Emoji"/>
        </w:rPr>
        <w:t xml:space="preserve">  </w:t>
      </w:r>
      <w:r>
        <w:rPr/>
        <w:t>如何避免贪求境界提升过程中做不如理不如法的事情；学佛做人不能贡高我慢</w:t>
      </w:r>
    </w:p>
    <w:p>
      <w:pPr>
        <w:pStyle w:val="Normal"/>
        <w:rPr/>
      </w:pPr>
      <w:r>
        <w:rPr>
          <w:b/>
          <w:bCs/>
        </w:rPr>
        <w:t>女听众：</w:t>
      </w:r>
      <w:r>
        <w:rPr/>
        <w:t>有一帮年轻人，他们一直很努力精进弘法度人，他们以为自己一路上是不停地在做佛事，却没有想到自己是在造大业，无形之中做出了损害心灵法门的事情。请师父慈悲开示，现在的年轻人很容易真假分不清，不知什么该做什么不该做。请问师父，应该如何避免他们贪求境界的提升和追求想要超脱六道的心态而导致自己犯下不如理不如法的举止呢？感恩师父开示。</w:t>
      </w:r>
    </w:p>
    <w:p>
      <w:pPr>
        <w:pStyle w:val="Normal"/>
        <w:rPr/>
      </w:pPr>
      <w:r>
        <w:rPr>
          <w:b/>
          <w:bCs/>
        </w:rPr>
        <w:t>台长答：</w:t>
      </w:r>
      <w:r>
        <w:rPr/>
        <w:t>你问了这么多问题，如果今天有师父在，那么就叫他们不要再去犯这些问题了，什么事情可以问师父；如果师父今天不在了，那么他们就真的迷惑了。这种事情很简单，什么叫境界？境界是一步步来的，你只有</w:t>
      </w:r>
      <w:r>
        <w:rPr/>
        <w:t>15</w:t>
      </w:r>
      <w:r>
        <w:rPr/>
        <w:t>岁就想做教授可以吗？你今天</w:t>
      </w:r>
      <w:r>
        <w:rPr/>
        <w:t>15</w:t>
      </w:r>
      <w:r>
        <w:rPr/>
        <w:t>岁就想做高级讲师行不行啊？你这个饭要一口口吃，一口吃不出一个大胖子。学佛做人一点点来的，这还不明白啊？（明白，师父）所以他们必须跟着师父好好修，年轻人发心但是并不代表他们就是能够修好，发心是一种动力，但是动力就像汽车一样，你要找准方向，你才能开到目的地。你动力再多，你油加得再足，你往反方向开，你最后非但达不到目的地，还会把汽油用光，明白了吗？（明白。对于自己差点做出损伤心灵法门的大业，他们现在心里非常忏悔！他们也让观世音菩萨跟恩师痛心和愧疚，他们刚刚忏悔……）叫他们好好地忏悔，听得懂吗？以后要多忏悔，做错事情要忏悔就是一个好孩子。师父没有放弃他们，但是一定要痛定思痛，什么事情都没做，自以为老大了，自以为了不起了，自以为自己是菩萨了，自以为自己可以修到天上了，贡高我慢……这些全部都要好好地改正（嗯）我告诉你，这种东西就是贡高我慢，这是菩萨早就在佛经上提醒我们的。所以叫他们一定要懂道理，一定要彻底改变自己，明白了吗？（嗯，明白了。对不起师父，师兄们想问，他们现在的功德是否也没了？或者他们的业障会增加吗？）会，业障是肯定增加，功德不一定用完。因为功德是根据你后来所做的缺德的事情多少而减掉一点，但是，业障是肯定有了，因为他做了这个事情，这个缺点那是放在这里的。就像一个小孩子，在读书的时候他有很多优点，但是他犯了这个缺点之后，缺点是跑不了的，肯定有的，但是优点可能还有，但是这个优点不一定能够</w:t>
      </w:r>
      <w:r>
        <w:rPr/>
        <w:t>cover</w:t>
      </w:r>
      <w:r>
        <w:rPr/>
        <w:t>、遮盖他的缺点，明白了吗？（明白了。那他们的莲花是否还有？会枯萎了吗？师父）不一定的，要根据他们这一次对师父和对心灵法门伤害的大小，才会看到他们的莲花枯萎不枯萎，有的跟在后面的无所谓，不会枯萎的。有的就是主动地讲过一些什么话，造过一些什么口业，诽谤了，那很快就枯萎了，明白吗？（明白了，感恩师父。那他们可不可以多放生弥补这个错呢？）可以可以（大放生或者许大愿吗？）许大愿、放生就可以了，许愿、放生、念经，还是这三点，因为心灵法门这三点特别精彩。不一定怎么样，反正你只要许愿、念经、放生就可以了（嗯，就是说叫他们以后要正信正念、如理如法，如履薄冰，这样就可以了吗？师父）对了，不要随便跟着人家，因为人家有些人修得不好（他们真心向观世音菩萨求忏悔，跟恩师求忏悔，感恩师父的加持和开示）这些孩子如果有过错的话，以后等到师父开法会的时候，让师父看一下，自己好好地跟师父忏悔一下，过了就没事了。就像我们很多孩子，小时候我们做错事情了，吓得不敢见爸爸妈妈，这个时候觉得自己对不起爸爸妈妈，那个事情还在，而爸爸妈妈也不一定会原谅他，当然师父是会原谅。但是从这个理念上来讲，他们如果自己跟爸爸妈妈说，“哎呀，对不起啊，师父，我做错了”，可能更能够让他们自己心中消掉这块心病，明白了吗？（嗯，明白了）好了（师父，有时候是不是一个人修得境界越高，他越会有魔考或者一个考验呢？如果能够解决这个问题的话，就能够很清净吗？）是啊，是这样的，就是魔考。魔考，经过一个关了，这个孩子就进步一大块了（哦，就不要放弃？）对（明白了。感恩师父）</w:t>
      </w:r>
    </w:p>
    <w:p>
      <w:pPr>
        <w:pStyle w:val="Normal"/>
        <w:rPr/>
      </w:pPr>
      <w:r>
        <w:rPr/>
      </w:r>
    </w:p>
    <w:p>
      <w:pPr>
        <w:pStyle w:val="Normal"/>
        <w:rPr/>
      </w:pPr>
      <w:r>
        <w:rPr/>
        <w:t>Wenda20151025B</w:t>
      </w:r>
      <w:r>
        <w:rPr>
          <w:rFonts w:cs="Segoe UI Emoji" w:ascii="Segoe UI Emoji" w:hAnsi="Segoe UI Emoji"/>
        </w:rPr>
        <w:t xml:space="preserve">  </w:t>
      </w:r>
      <w:r>
        <w:rPr/>
        <w:t>45:15</w:t>
      </w:r>
      <w:r>
        <w:rPr>
          <w:rFonts w:cs="Segoe UI Emoji" w:ascii="Segoe UI Emoji" w:hAnsi="Segoe UI Emoji"/>
        </w:rPr>
        <w:t xml:space="preserve">  </w:t>
      </w:r>
      <w:r>
        <w:rPr/>
        <w:t>梦见不认识的老人</w:t>
      </w:r>
    </w:p>
    <w:p>
      <w:pPr>
        <w:pStyle w:val="Normal"/>
        <w:rPr/>
      </w:pPr>
      <w:r>
        <w:rPr>
          <w:b/>
          <w:bCs/>
        </w:rPr>
        <w:t>女听众：</w:t>
      </w:r>
      <w:r>
        <w:rPr/>
        <w:t>一位同修梦见和</w:t>
      </w:r>
      <w:r>
        <w:rPr/>
        <w:t>B</w:t>
      </w:r>
      <w:r>
        <w:rPr/>
        <w:t>同修去了一个大海，对面有一个岛，同修身边有两个老人穿黑衣。同修不能走路，意念中同修在找人帮助，同修和那位同修说：“我们要找一个橘色的房子和那两位老人在一起避一避……”</w:t>
      </w:r>
    </w:p>
    <w:p>
      <w:pPr>
        <w:pStyle w:val="Normal"/>
        <w:rPr/>
      </w:pPr>
      <w:r>
        <w:rPr>
          <w:b/>
          <w:bCs/>
        </w:rPr>
        <w:t>台长答：</w:t>
      </w:r>
      <w:r>
        <w:rPr/>
        <w:t>好了，不要讲了，两位老人，不认识的就是两个灵性，已经问他要小房子了，而且以后可能开法会的时候要他做功德庇荫他们两个老人（哦。之前师父在梦中已经帮他动了手术，在他的肝那里拿了两块很大块的东西出来，还叫他念</w:t>
      </w:r>
      <w:r>
        <w:rPr/>
        <w:t>1800</w:t>
      </w:r>
      <w:r>
        <w:rPr/>
        <w:t>张的小房子）对啊，那是对他本人，他本人如果把这两个老人超度掉了，他毛病好得更快。好了，我已经给他加持过了，师父法身给他加持过了，给他开过刀、动过手术了，明白了吗？但是他这两个灵性显给他看，叫他好好地把这两个灵性超度掉就可以了。好了（同修问怎样分给这两个老人那</w:t>
      </w:r>
      <w:r>
        <w:rPr/>
        <w:t>1800</w:t>
      </w:r>
      <w:r>
        <w:rPr/>
        <w:t>张的小房子呢？）</w:t>
      </w:r>
      <w:r>
        <w:rPr/>
        <w:t>1800</w:t>
      </w:r>
      <w:r>
        <w:rPr/>
        <w:t>张念得完吗？你先叫他</w:t>
      </w:r>
      <w:r>
        <w:rPr/>
        <w:t>21</w:t>
      </w:r>
      <w:r>
        <w:rPr/>
        <w:t>张</w:t>
      </w:r>
      <w:r>
        <w:rPr/>
        <w:t>21</w:t>
      </w:r>
      <w:r>
        <w:rPr/>
        <w:t>张这么念呀，两个老人先</w:t>
      </w:r>
      <w:r>
        <w:rPr/>
        <w:t>21</w:t>
      </w:r>
      <w:r>
        <w:rPr/>
        <w:t>张</w:t>
      </w:r>
      <w:r>
        <w:rPr/>
        <w:t>21</w:t>
      </w:r>
      <w:r>
        <w:rPr/>
        <w:t>张念，</w:t>
      </w:r>
      <w:r>
        <w:rPr/>
        <w:t>1800</w:t>
      </w:r>
      <w:r>
        <w:rPr/>
        <w:t>张是给他自己念的。慢慢念吧，否则，像他这种人哪辈子念得完啊？（感恩师父）</w:t>
      </w:r>
    </w:p>
    <w:p>
      <w:pPr>
        <w:pStyle w:val="Normal"/>
        <w:rPr/>
      </w:pPr>
      <w:r>
        <w:rPr/>
      </w:r>
    </w:p>
    <w:p>
      <w:pPr>
        <w:pStyle w:val="Normal"/>
        <w:rPr/>
      </w:pPr>
      <w:r>
        <w:rPr/>
        <w:t>Wenda20151025B</w:t>
      </w:r>
      <w:r>
        <w:rPr>
          <w:rFonts w:cs="Segoe UI Emoji" w:ascii="Segoe UI Emoji" w:hAnsi="Segoe UI Emoji"/>
        </w:rPr>
        <w:t xml:space="preserve">  </w:t>
      </w:r>
      <w:r>
        <w:rPr/>
        <w:t>47:17</w:t>
      </w:r>
      <w:r>
        <w:rPr>
          <w:rFonts w:cs="Segoe UI Emoji" w:ascii="Segoe UI Emoji" w:hAnsi="Segoe UI Emoji"/>
        </w:rPr>
        <w:t xml:space="preserve">  </w:t>
      </w:r>
      <w:r>
        <w:rPr/>
        <w:t>梦见耳朵变长就是听了不该听的话</w:t>
      </w:r>
    </w:p>
    <w:p>
      <w:pPr>
        <w:pStyle w:val="Normal"/>
        <w:rPr/>
      </w:pPr>
      <w:r>
        <w:rPr>
          <w:b/>
          <w:bCs/>
        </w:rPr>
        <w:t>女听众：</w:t>
      </w:r>
      <w:r>
        <w:rPr/>
        <w:t>师父，我较早的一个梦，梦见自己照镜子，突然间那个耳朵已经变长了……</w:t>
      </w:r>
    </w:p>
    <w:p>
      <w:pPr>
        <w:pStyle w:val="Normal"/>
        <w:rPr/>
      </w:pPr>
      <w:r>
        <w:rPr>
          <w:b/>
          <w:bCs/>
        </w:rPr>
        <w:t>台长答：</w:t>
      </w:r>
      <w:r>
        <w:rPr/>
        <w:t>在梦中耳朵变长就是听了不该听的话了（哦，是这样子啊）不要去听了，有人不管说什么坏话、好话都一概不要听了，明白了吗？（嗯，明白了）如果有人说下流话，你应该把耳朵给我塞起来，听得懂吗？（非礼勿听，非礼勿动，对不对？）嗯，好了好了，再见了（好的好的，感恩师父。师父您辛苦了！祝您的法会圆满成功！我们一定很努力！感恩观世音菩萨妈妈！感恩护法神！）再见。你看这些小孩子，她永远不生气的，不发火的，这不是菩萨啊？所以师父就是对他们进行这些传统的教育，让他们懂得什么样叫学会要和蔼可亲、忍辱、和谐，像这些女孩子在家里会吵架吗？很乖的。</w:t>
      </w:r>
    </w:p>
    <w:p>
      <w:pPr>
        <w:pStyle w:val="Normal"/>
        <w:rPr/>
      </w:pPr>
      <w:r>
        <w:rPr/>
      </w:r>
    </w:p>
    <w:p>
      <w:pPr>
        <w:pStyle w:val="Normal"/>
        <w:rPr/>
      </w:pPr>
      <w:r>
        <w:rPr>
          <w:b/>
          <w:bCs/>
        </w:rPr>
        <w:t>台长语：</w:t>
      </w:r>
      <w:r>
        <w:rPr/>
        <w:t>今天的节目就到这儿结束了，听众朋友们，感谢大家收听。今天打不进电话的听众，下个星期二再打吧。好，广告之后回到节目中来。</w:t>
      </w:r>
    </w:p>
    <w:p>
      <w:pPr>
        <w:pStyle w:val="Normal"/>
        <w:rPr/>
      </w:pPr>
      <w:r>
        <w:rPr/>
      </w:r>
    </w:p>
    <w:p>
      <w:pPr>
        <w:pStyle w:val="Heading3"/>
        <w:rPr/>
      </w:pPr>
      <w:r>
        <w:rPr/>
        <w:t>Wenda20151030</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10</w:t>
      </w:r>
      <w:r>
        <w:rPr/>
        <w:t>月</w:t>
      </w:r>
      <w:r>
        <w:rPr/>
        <w:t>30</w:t>
      </w:r>
      <w:r>
        <w:rPr/>
        <w:t>日，星期五，农历是九月十八。明天就是十月的月尾了，正好是</w:t>
      </w:r>
      <w:r>
        <w:rPr/>
        <w:t>31</w:t>
      </w:r>
      <w:r>
        <w:rPr/>
        <w:t>日，也是我们观世音菩萨九月十九的出家日，我们缅怀伟大的观世音菩萨慈悲救度众生。所以，我们明天应该多念经、多吃素。好，下面就开始解答听众朋友们问题。</w:t>
      </w:r>
    </w:p>
    <w:p>
      <w:pPr>
        <w:pStyle w:val="Normal"/>
        <w:rPr/>
      </w:pPr>
      <w:r>
        <w:rPr/>
      </w:r>
    </w:p>
    <w:p>
      <w:pPr>
        <w:pStyle w:val="Normal"/>
        <w:rPr/>
      </w:pPr>
      <w:r>
        <w:rPr/>
        <w:t>1</w:t>
      </w:r>
      <w:r>
        <w:rPr/>
        <w:t>．</w:t>
      </w:r>
      <w:r>
        <w:rPr/>
        <w:t>Wenda20151030</w:t>
      </w:r>
      <w:r>
        <w:rPr>
          <w:rFonts w:cs="Segoe UI Emoji" w:ascii="Segoe UI Emoji" w:hAnsi="Segoe UI Emoji"/>
        </w:rPr>
        <w:t xml:space="preserve">  </w:t>
      </w:r>
      <w:r>
        <w:rPr/>
        <w:t>01:05</w:t>
      </w:r>
      <w:r>
        <w:rPr>
          <w:rFonts w:cs="Segoe UI Emoji" w:ascii="Segoe UI Emoji" w:hAnsi="Segoe UI Emoji"/>
        </w:rPr>
        <w:t xml:space="preserve">  </w:t>
      </w:r>
      <w:r>
        <w:rPr/>
        <w:t>多为别人问问题，护法神会保佑打通电话</w:t>
      </w:r>
    </w:p>
    <w:p>
      <w:pPr>
        <w:pStyle w:val="Normal"/>
        <w:rPr/>
      </w:pPr>
      <w:r>
        <w:rPr>
          <w:b/>
          <w:bCs/>
        </w:rPr>
        <w:t>男听众：</w:t>
      </w:r>
      <w:r>
        <w:rPr/>
        <w:t>师父好！弟子给恩师台长请安！</w:t>
      </w:r>
    </w:p>
    <w:p>
      <w:pPr>
        <w:pStyle w:val="Normal"/>
        <w:rPr/>
      </w:pPr>
      <w:r>
        <w:rPr>
          <w:b/>
          <w:bCs/>
        </w:rPr>
        <w:t>台长答：</w:t>
      </w:r>
      <w:r>
        <w:rPr/>
        <w:t>你的能量很大，你已经好几次了，人家刚刚打进电话来，结果有护法神保佑的，就把人家弄掉了（我还在念准提神咒呢，求观世音菩萨保佑我打通电话）你已经好几次了，大概四五次了，前面那个电话讲了没几句，“呱啦呱啦”就没声音了，然后接下来你就打进来了，呵呵……（师父，那是哪位菩萨帮的我？）护法神吧（哦，我以为是关帝菩萨）因为有些人打进电话不是为别人问的，他为自己问得多，所以有时候就让路，这没办法的（哦，感恩师父！感恩护法神菩萨！）</w:t>
      </w:r>
    </w:p>
    <w:p>
      <w:pPr>
        <w:pStyle w:val="Normal"/>
        <w:rPr/>
      </w:pPr>
      <w:r>
        <w:rPr/>
      </w:r>
    </w:p>
    <w:p>
      <w:pPr>
        <w:pStyle w:val="Normal"/>
        <w:rPr/>
      </w:pPr>
      <w:r>
        <w:rPr/>
        <w:t>Wenda20151030</w:t>
      </w:r>
      <w:r>
        <w:rPr>
          <w:rFonts w:cs="Segoe UI Emoji" w:ascii="Segoe UI Emoji" w:hAnsi="Segoe UI Emoji"/>
        </w:rPr>
        <w:t xml:space="preserve">  </w:t>
      </w:r>
      <w:r>
        <w:rPr/>
        <w:t>01:58</w:t>
      </w:r>
      <w:r>
        <w:rPr>
          <w:rFonts w:cs="Segoe UI Emoji" w:ascii="Segoe UI Emoji" w:hAnsi="Segoe UI Emoji"/>
        </w:rPr>
        <w:t xml:space="preserve">  </w:t>
      </w:r>
      <w:r>
        <w:rPr/>
        <w:t>台长对观世音菩萨出家日的开示</w:t>
      </w:r>
    </w:p>
    <w:p>
      <w:pPr>
        <w:pStyle w:val="Normal"/>
        <w:rPr/>
      </w:pPr>
      <w:r>
        <w:rPr>
          <w:b/>
          <w:bCs/>
        </w:rPr>
        <w:t>男听众：</w:t>
      </w:r>
      <w:r>
        <w:rPr/>
        <w:t>师父，明天是我们伟大的观世音菩萨的出家日，您简单地开示几句吧。</w:t>
      </w:r>
    </w:p>
    <w:p>
      <w:pPr>
        <w:pStyle w:val="Normal"/>
        <w:rPr/>
      </w:pPr>
      <w:r>
        <w:rPr>
          <w:b/>
          <w:bCs/>
        </w:rPr>
        <w:t>台长答：</w:t>
      </w:r>
      <w:r>
        <w:rPr/>
        <w:t>出家日就是一种发心的日子，观世音菩萨出家就是发心为众生而活，为救度众生而要许这个大愿。因为我今天出家了，我舍去了小家，我要为众生来修成正果，来指引大家能够奔上极乐世界和四圣道。是这个概念。所以，出家日是一个非常伟大的日子，我们说宏愿，像宏愿日一样，四宏愿啊，有一个宏愿日。也就是说观世音菩萨能够许这么个愿：我能够舍去小我、舍去自身的人间利益，得到一个真正的能够境界提升的日子。实际上这个日子是值得庆祝，激励我们懂得怎么样来舍去自身的利益，能够帮助到更多的众生。所以出家日是值得庆祝、纪念的，我们要缅怀观世音菩萨对我们人间的那些付出。所以，你去看任何一个法师出家的时候，实际上他的心里当时都是有一个大愿力的，因为他承受着人间的各种讲法了，有的人爸爸妈妈舍不得，掉眼泪了；有的自己有孩子的，也只能离开了。有很多法师他自己出家的时候，妻子带着孩子离不开他，这个法师一边流着眼泪一边就离开家了，就这么到庙里去了，从此以后就等于跟家里人没有这个生活了。实际上这些都是为了什么？最重要的一个问题，出家到底为了什么？所以为什么出家日境界的高低，是为了众生啊！他为了众生而舍去自我。实际上像你们现在也是等于半个出家，为什么呢？你们除了上班，或者有些孩子甚至上班都不上，他们就是完全抛弃自我，自己家里过个小日子，做饭、淘米，然后不停地为这个家装装修修、补补弄弄啊……很多人已经在做功德，已经在付出了。像很多我们的青年人在回答人家的问题，他舍去自己一些社会上的名利，他就是半个出家。所以，我觉得观世音菩萨出家日是我们值得纪念的日子，就是激励我们更懂得要放下很多，放下自我，放下自己所得的一些人间虚幻的、暂时拥有的一些物质的东西，而拥有着真正精神上的东西，让我们懂得怎么样能够跟着观世音菩萨修到天上去。因为榜样的力量是无穷的，观世音菩萨出家了，观世音菩萨这个榜样给我们树立了，让我们懂得我们不能抱着小家而舍去大家啊！（明白了，感恩师父慈悲开示！）</w:t>
      </w:r>
    </w:p>
    <w:p>
      <w:pPr>
        <w:pStyle w:val="Normal"/>
        <w:rPr/>
      </w:pPr>
      <w:r>
        <w:rPr/>
      </w:r>
    </w:p>
    <w:p>
      <w:pPr>
        <w:pStyle w:val="Normal"/>
        <w:rPr/>
      </w:pPr>
      <w:r>
        <w:rPr/>
        <w:t>Wenda20151030</w:t>
      </w:r>
      <w:r>
        <w:rPr>
          <w:rFonts w:cs="Segoe UI Emoji" w:ascii="Segoe UI Emoji" w:hAnsi="Segoe UI Emoji"/>
        </w:rPr>
        <w:t xml:space="preserve">  </w:t>
      </w:r>
      <w:r>
        <w:rPr/>
        <w:t>05:35</w:t>
      </w:r>
      <w:r>
        <w:rPr>
          <w:rFonts w:cs="Segoe UI Emoji" w:ascii="Segoe UI Emoji" w:hAnsi="Segoe UI Emoji"/>
        </w:rPr>
        <w:t xml:space="preserve">  </w:t>
      </w:r>
      <w:r>
        <w:rPr/>
        <w:t>给台长放生就是为众生放生；不要去评论不知道的事情</w:t>
      </w:r>
    </w:p>
    <w:p>
      <w:pPr>
        <w:pStyle w:val="Normal"/>
        <w:rPr/>
      </w:pPr>
      <w:r>
        <w:rPr>
          <w:b/>
          <w:bCs/>
        </w:rPr>
        <w:t>男听众：</w:t>
      </w:r>
      <w:r>
        <w:rPr/>
        <w:t>师父，我分享一下，明天观世音菩萨出家日我要给师父放生甲鱼，我跟一位同修说：“观世音菩萨的出家日，我不要给自己放生了，我全部给师父放生。”当天晚上我就梦见有两只大甲鱼了。感恩师父！</w:t>
      </w:r>
    </w:p>
    <w:p>
      <w:pPr>
        <w:pStyle w:val="Normal"/>
        <w:rPr/>
      </w:pPr>
      <w:r>
        <w:rPr>
          <w:b/>
          <w:bCs/>
        </w:rPr>
        <w:t>台长答：</w:t>
      </w:r>
      <w:r>
        <w:rPr/>
        <w:t>这个事情就是告诉你们，帮别人就是帮自己。很多人说“来来来，观世音菩萨我来帮你念经啊”，你说观世音菩萨要他念经吗？他念了之后，你知道这个经文都到哪里？这叫回向，你跟菩萨念了之后，菩萨回向给你了。你们给师父放生，师父最后这么在帮助大家，我不是在回向吗？（嗯）所以很多人还不懂，说“卢台长不提倡回向”，这不就是回向嘛。“回向”我的意思说不要嘴巴讲，回向的意思，你心中先回向一个比较集中的目标，而不是大回向。大回向是说“</w:t>
      </w:r>
      <w:r>
        <w:rPr>
          <w:iCs/>
        </w:rPr>
        <w:t>上报四重恩，下济三途苦”</w:t>
      </w:r>
      <w:r>
        <w:rPr/>
        <w:t>，像这种回向是比较大的，“下济……”这个下面你搞得定吗？我不想讲，因为像这种你一讲的话，他们下面那些人都来了。举个简单例子，你到马路上说：“我今天做了一点功德，来来，到马路上来分给大家吧。”一下子马路上可能会来了几万个人问你要。中国有个陈光标不是跑到什么地方去撒钱嘛，你去问问看，他跑去……多少人来拿啊，他自己都吓坏了。这种事情就是说你要先解决自己和你有缘的众生，先回向给他们，然后慢慢地，以后等到你做了大菩萨，有大的能量了，你再慢慢地“下济三途苦”，就是这样了（我给同修们说“给师父放，就是为众生放，因为师父就是为众生啊”，感恩师父！）我也不为自己活着的，我什么都舍，对我来讲无所谓的，你要说我吃过的苦多少，整天被人家冤枉，我有什么办法，所以有时候想想大家能够有这么一个心。你们记住了，师父有这个心总是要你们每个人都好，我讲过“心灵法门就是要世界和平、国家兴旺、人民健康、家庭和睦”（师父，您就是在弘扬中华优秀传统文化，为世界和平做贡献）对啊。时间长了，很多人了解了就知道了，这问题时间很短，很多人还不了解。你记住莎士比亚一句话，“永远不要去评论你不知道的事情，可能你会付出生命的代价”。所以一个人要懂这些道理，你不了解心灵法门你怎么可以评论它呢，你必须了解它，因为你们很多弟子都了解心灵法门，所以你们才会坚定地跟着心灵法门在学佛修心，就是这个道理，明白吗？（是的，明白。谢谢师父慈悲开示！）</w:t>
      </w:r>
    </w:p>
    <w:p>
      <w:pPr>
        <w:pStyle w:val="Normal"/>
        <w:rPr/>
      </w:pPr>
      <w:r>
        <w:rPr/>
      </w:r>
    </w:p>
    <w:p>
      <w:pPr>
        <w:pStyle w:val="Normal"/>
        <w:rPr/>
      </w:pPr>
      <w:r>
        <w:rPr/>
        <w:t>Wenda20151030</w:t>
      </w:r>
      <w:r>
        <w:rPr>
          <w:rFonts w:cs="Segoe UI Emoji" w:ascii="Segoe UI Emoji" w:hAnsi="Segoe UI Emoji"/>
        </w:rPr>
        <w:t xml:space="preserve">  </w:t>
      </w:r>
      <w:r>
        <w:rPr/>
        <w:t>09:21</w:t>
      </w:r>
      <w:r>
        <w:rPr>
          <w:rFonts w:cs="Segoe UI Emoji" w:ascii="Segoe UI Emoji" w:hAnsi="Segoe UI Emoji"/>
        </w:rPr>
        <w:t xml:space="preserve">  </w:t>
      </w:r>
      <w:r>
        <w:rPr/>
        <w:t>功德先消业障还是先滋养莲花</w:t>
      </w:r>
    </w:p>
    <w:p>
      <w:pPr>
        <w:pStyle w:val="Normal"/>
        <w:rPr/>
      </w:pPr>
      <w:r>
        <w:rPr>
          <w:b/>
          <w:bCs/>
        </w:rPr>
        <w:t>男听众：</w:t>
      </w:r>
      <w:r>
        <w:rPr/>
        <w:t>师父上次讲了功德的作用，“一可以消业障，二可以滋养天上的莲花生长”。那我们作为弟子，有功德也有孽障的情况下，所做的功德先消自己身上的孽障还是先滋养在天上的莲花？请师父慈悲开示一下。</w:t>
      </w:r>
    </w:p>
    <w:p>
      <w:pPr>
        <w:pStyle w:val="Normal"/>
        <w:rPr/>
      </w:pPr>
      <w:r>
        <w:rPr>
          <w:b/>
          <w:bCs/>
        </w:rPr>
        <w:t>台长答：</w:t>
      </w:r>
      <w:r>
        <w:rPr/>
        <w:t>你记住了，身上的业障太重的话，你滋养不到莲花的，就相当于一朵莲花如果里面有虫了，或者有这种不好的黑斑了，你必须先把虫和黑斑弄掉，你这朵莲花才长得好。我上面不断地浇水、浇花，我在滋养莲花，但是下面有虫在蛀，很快你这朵莲花连叶子都不能……根深叶茂，根要深叶子才长得好啊。所以一个大楼要造得高，必须根基要深，这道理是一样的。就是你必须要先消业障，才会滋养莲花（好的，谢谢师父慈悲开示！）</w:t>
      </w:r>
    </w:p>
    <w:p>
      <w:pPr>
        <w:pStyle w:val="Normal"/>
        <w:rPr/>
      </w:pPr>
      <w:r>
        <w:rPr/>
      </w:r>
    </w:p>
    <w:p>
      <w:pPr>
        <w:pStyle w:val="Normal"/>
        <w:rPr/>
      </w:pPr>
      <w:r>
        <w:rPr/>
        <w:t>Wenda20151030</w:t>
      </w:r>
      <w:r>
        <w:rPr>
          <w:rFonts w:cs="Segoe UI Emoji" w:ascii="Segoe UI Emoji" w:hAnsi="Segoe UI Emoji"/>
        </w:rPr>
        <w:t xml:space="preserve">  </w:t>
      </w:r>
      <w:r>
        <w:rPr/>
        <w:t>10:29</w:t>
      </w:r>
      <w:r>
        <w:rPr>
          <w:rFonts w:cs="Segoe UI Emoji" w:ascii="Segoe UI Emoji" w:hAnsi="Segoe UI Emoji"/>
        </w:rPr>
        <w:t xml:space="preserve">  </w:t>
      </w:r>
      <w:r>
        <w:rPr/>
        <w:t>功德做得不够，旧业依然难消</w:t>
      </w:r>
    </w:p>
    <w:p>
      <w:pPr>
        <w:pStyle w:val="Normal"/>
        <w:rPr/>
      </w:pPr>
      <w:r>
        <w:rPr>
          <w:b/>
          <w:bCs/>
        </w:rPr>
        <w:t>男听众：</w:t>
      </w:r>
      <w:r>
        <w:rPr/>
        <w:t>师父不是最近开示“功德大，但是业障消不掉也不能超脱六道”嘛，而功德可以消业，为何过去的业不能用功德消掉呢？是因为忏悔不够吗？请师父开示一下。</w:t>
      </w:r>
    </w:p>
    <w:p>
      <w:pPr>
        <w:pStyle w:val="Normal"/>
        <w:rPr/>
      </w:pPr>
      <w:r>
        <w:rPr>
          <w:b/>
          <w:bCs/>
        </w:rPr>
        <w:t>台长答：</w:t>
      </w:r>
      <w:r>
        <w:rPr/>
        <w:t>过去的业能用功德消的，没有谁说不能消，只是说过去的业比较难消，所以你现在的功德做得不够就消不掉（哦）我举个经常举的例子，你白衬衫一滴酱油上去了，你现在马上擦，你擦得干净的；你如果放上一个月之后你再拿出来洗，洗都洗不掉，永远有一块斑迹在里边的。明白了吗？（明白了，谢谢师父慈悲开示！）</w:t>
      </w:r>
    </w:p>
    <w:p>
      <w:pPr>
        <w:pStyle w:val="Normal"/>
        <w:rPr/>
      </w:pPr>
      <w:r>
        <w:rPr/>
      </w:r>
    </w:p>
    <w:p>
      <w:pPr>
        <w:pStyle w:val="Normal"/>
        <w:rPr/>
      </w:pPr>
      <w:r>
        <w:rPr/>
        <w:t>Wenda20151030</w:t>
      </w:r>
      <w:r>
        <w:rPr>
          <w:rFonts w:cs="Segoe UI Emoji" w:ascii="Segoe UI Emoji" w:hAnsi="Segoe UI Emoji"/>
        </w:rPr>
        <w:t xml:space="preserve">  </w:t>
      </w:r>
      <w:r>
        <w:rPr/>
        <w:t>11:16</w:t>
      </w:r>
      <w:r>
        <w:rPr>
          <w:rFonts w:cs="Segoe UI Emoji" w:ascii="Segoe UI Emoji" w:hAnsi="Segoe UI Emoji"/>
        </w:rPr>
        <w:t xml:space="preserve">  </w:t>
      </w:r>
      <w:r>
        <w:rPr/>
        <w:t>台长确认东方台所供奉菩萨的上香顺序</w:t>
      </w:r>
    </w:p>
    <w:p>
      <w:pPr>
        <w:pStyle w:val="Normal"/>
        <w:rPr/>
      </w:pPr>
      <w:r>
        <w:rPr>
          <w:b/>
          <w:bCs/>
        </w:rPr>
        <w:t>男听众：</w:t>
      </w:r>
      <w:r>
        <w:rPr/>
        <w:t>同修们比较关心，上香的时候是先跟观世音菩萨请安，然后是南京菩萨，太岁菩萨，关帝菩萨，周仓菩萨，关平菩萨。是这个顺序吗？</w:t>
      </w:r>
    </w:p>
    <w:p>
      <w:pPr>
        <w:pStyle w:val="Normal"/>
        <w:rPr/>
      </w:pPr>
      <w:r>
        <w:rPr>
          <w:b/>
          <w:bCs/>
        </w:rPr>
        <w:t>台长答：</w:t>
      </w:r>
      <w:r>
        <w:rPr/>
        <w:t>是的是的（好的）观世音菩萨，然后南京菩萨，然后是太岁菩萨，然后是关帝菩萨，周仓菩萨，关平菩萨（好的，谢谢师父慈悲开示！）</w:t>
      </w:r>
    </w:p>
    <w:p>
      <w:pPr>
        <w:pStyle w:val="Normal"/>
        <w:rPr/>
      </w:pPr>
      <w:r>
        <w:rPr/>
      </w:r>
    </w:p>
    <w:p>
      <w:pPr>
        <w:pStyle w:val="Normal"/>
        <w:rPr/>
      </w:pPr>
      <w:r>
        <w:rPr/>
        <w:t>Wenda20151030</w:t>
      </w:r>
      <w:r>
        <w:rPr>
          <w:rFonts w:cs="Segoe UI Emoji" w:ascii="Segoe UI Emoji" w:hAnsi="Segoe UI Emoji"/>
        </w:rPr>
        <w:t xml:space="preserve">  </w:t>
      </w:r>
      <w:r>
        <w:rPr/>
        <w:t>11:44</w:t>
      </w:r>
      <w:r>
        <w:rPr>
          <w:rFonts w:cs="Segoe UI Emoji" w:ascii="Segoe UI Emoji" w:hAnsi="Segoe UI Emoji"/>
        </w:rPr>
        <w:t xml:space="preserve">  </w:t>
      </w:r>
      <w:r>
        <w:rPr>
          <w:rFonts w:cs="宋体;SimSun" w:ascii="宋体;SimSun" w:hAnsi="宋体;SimSun"/>
        </w:rPr>
        <w:t>“</w:t>
      </w:r>
      <w:r>
        <w:rPr/>
        <w:t>住心”和“无所住心”有何不同</w:t>
      </w:r>
    </w:p>
    <w:p>
      <w:pPr>
        <w:pStyle w:val="Normal"/>
        <w:rPr/>
      </w:pPr>
      <w:r>
        <w:rPr>
          <w:b/>
          <w:bCs/>
        </w:rPr>
        <w:t>男听众：</w:t>
      </w:r>
      <w:r>
        <w:rPr/>
        <w:t>师父在《白话佛法》里讲了要“无所住心”，还讲了一个要“住心”。怎样在生活中把这两种“心”圆融起来呢？请师父慈悲开示一下。</w:t>
      </w:r>
    </w:p>
    <w:p>
      <w:pPr>
        <w:pStyle w:val="Normal"/>
        <w:rPr/>
      </w:pPr>
      <w:r>
        <w:rPr>
          <w:b/>
          <w:bCs/>
        </w:rPr>
        <w:t>台长答：</w:t>
      </w:r>
      <w:r>
        <w:rPr/>
        <w:t>实际上这两个“心”，它是在不同的环境上所“住”的。比方说“无所住心”那是修得比较好一点的了，“住心”是开始的时候，那是修得还一般的时候。比方说，我们读中学的时候要“住心”，读大学的时候要“无所住心”，那这话怎么解释呢？在中学的时候，我们要把所有的科目全部记得住，加减乘除、开根的方程式全部要背出来，对不对？（嗯，对对）把菩萨住在心中，等到你活学活用了，等到你大学做功课的时候，你说你还要背吗？你心里拿出来就是了，对不对？就是不要“住心”了，不住心的话你已经把菩萨深深地住在你的心里边了，所以你讲出来的话、做出来的事情、思维出来的想法全部都是菩萨，你说你还要专门去把菩萨住在心中吗？不要了。这个“无所住心”并不是没有心，实际上这个“心”已经深深地进入你的八识田中了。明白了吗？（明白了，谢谢师父慈悲开示！）</w:t>
      </w:r>
    </w:p>
    <w:p>
      <w:pPr>
        <w:pStyle w:val="Normal"/>
        <w:rPr/>
      </w:pPr>
      <w:r>
        <w:rPr/>
      </w:r>
    </w:p>
    <w:p>
      <w:pPr>
        <w:pStyle w:val="Normal"/>
        <w:rPr/>
      </w:pPr>
      <w:r>
        <w:rPr/>
        <w:t>Wenda20151030</w:t>
      </w:r>
      <w:r>
        <w:rPr>
          <w:rFonts w:cs="Segoe UI Emoji" w:ascii="Segoe UI Emoji" w:hAnsi="Segoe UI Emoji"/>
        </w:rPr>
        <w:t xml:space="preserve">  </w:t>
      </w:r>
      <w:r>
        <w:rPr/>
        <w:t>13:16</w:t>
      </w:r>
      <w:r>
        <w:rPr>
          <w:rFonts w:cs="Segoe UI Emoji" w:ascii="Segoe UI Emoji" w:hAnsi="Segoe UI Emoji"/>
        </w:rPr>
        <w:t xml:space="preserve">  </w:t>
      </w:r>
      <w:r>
        <w:rPr/>
        <w:t>没有要经者时烧小房子自动消业障；业障很轻、不造新业，一求就灵</w:t>
      </w:r>
    </w:p>
    <w:p>
      <w:pPr>
        <w:pStyle w:val="Normal"/>
        <w:rPr/>
      </w:pPr>
      <w:r>
        <w:rPr>
          <w:b/>
          <w:bCs/>
        </w:rPr>
        <w:t>男听众：</w:t>
      </w:r>
      <w:r>
        <w:rPr/>
        <w:t>师父，如果我们给自己的要经者烧小房子，我们身上没有灵性了，小房子是自动消除我们的业障还是自动存起来，等着我们念礼佛大忏悔文的时候激活了业障，小房子再补我们的要经者，是怎么一种情况呢？请师父开示一下。</w:t>
      </w:r>
    </w:p>
    <w:p>
      <w:pPr>
        <w:pStyle w:val="Normal"/>
        <w:rPr/>
      </w:pPr>
      <w:r>
        <w:rPr>
          <w:b/>
          <w:bCs/>
        </w:rPr>
        <w:t>台长答：</w:t>
      </w:r>
      <w:r>
        <w:rPr/>
        <w:t>就是说当你没有要经者的时候，它就消你业障，是这样的。比方说很多人不做坏事，一个老妈妈从来不做坏事，但是她很苦，投在人家家里很苦，她不停地念经念经……烧香烧香……烧到后来她变了，不苦了，身体好了，她的钱也有了。为什么呢？她不造新业啊！那么念出来这么多经文到哪里去了呢？消掉她的旧业。所以，她改变她现在的生活状态了（哦。如果没有灵性，是自动消业是吗？）当然自动，当然自动（好的，谢谢师父慈悲开示！）我要提醒你们一句话，你们要记住：如果求得灵的人，说明这个人新业基本上没造，就是消得很快。除了那种业障重得不得了的人求得不灵。其实也灵，只不过消得慢。有一些人业障很轻的，他只要不造新业，一求就灵。明白了吗？（明白了，谢谢师父慈悲开示！）</w:t>
      </w:r>
    </w:p>
    <w:p>
      <w:pPr>
        <w:pStyle w:val="Normal"/>
        <w:rPr/>
      </w:pPr>
      <w:r>
        <w:rPr/>
      </w:r>
    </w:p>
    <w:p>
      <w:pPr>
        <w:pStyle w:val="Normal"/>
        <w:rPr/>
      </w:pPr>
      <w:r>
        <w:rPr/>
        <w:t>Wenda20151030</w:t>
      </w:r>
      <w:r>
        <w:rPr>
          <w:rFonts w:cs="Segoe UI Emoji" w:ascii="Segoe UI Emoji" w:hAnsi="Segoe UI Emoji"/>
        </w:rPr>
        <w:t xml:space="preserve">  </w:t>
      </w:r>
      <w:r>
        <w:rPr/>
        <w:t>15:09</w:t>
      </w:r>
      <w:r>
        <w:rPr>
          <w:rFonts w:cs="Segoe UI Emoji" w:ascii="Segoe UI Emoji" w:hAnsi="Segoe UI Emoji"/>
        </w:rPr>
        <w:t xml:space="preserve">  </w:t>
      </w:r>
      <w:r>
        <w:rPr/>
        <w:t>功德封存的问题</w:t>
      </w:r>
    </w:p>
    <w:p>
      <w:pPr>
        <w:pStyle w:val="Normal"/>
        <w:rPr/>
      </w:pPr>
      <w:r>
        <w:rPr>
          <w:b/>
          <w:bCs/>
        </w:rPr>
        <w:t>男听众：</w:t>
      </w:r>
      <w:r>
        <w:rPr/>
        <w:t>上次录音中说“功德可以封存”。那我们做了一些比较大的功德后，祈求观世音菩萨帮我们封存可以帮助我们超脱六道的功德，这样我们临终时可以用到这些功德，顺利地帮我们超脱六道。这样可以吗？</w:t>
      </w:r>
    </w:p>
    <w:p>
      <w:pPr>
        <w:pStyle w:val="Normal"/>
        <w:rPr/>
      </w:pPr>
      <w:r>
        <w:rPr>
          <w:b/>
          <w:bCs/>
        </w:rPr>
        <w:t>台长答：</w:t>
      </w:r>
      <w:r>
        <w:rPr/>
        <w:t>不可以，封存都封不了的。举个简单例子，你家里存了一点钱，家里灯坏了，或者墙上漏水了，你说你这个钱封着不拿出来，你家里就漏水、煤气就漏气，你不找人家来修啊？封存不了的，他就自动把你这些功德拿出来用了，明白吗？因为你只要一求，比方你说：“观世音菩萨，我现在帮我儿子求求吧。”好了，你刚刚讲好，你封存的那些功德就出来了，帮儿子了，呵呵……（明白了，谢谢师父慈悲开示！）</w:t>
      </w:r>
    </w:p>
    <w:p>
      <w:pPr>
        <w:pStyle w:val="Normal"/>
        <w:rPr/>
      </w:pPr>
      <w:r>
        <w:rPr/>
      </w:r>
    </w:p>
    <w:p>
      <w:pPr>
        <w:pStyle w:val="Normal"/>
        <w:rPr/>
      </w:pPr>
      <w:r>
        <w:rPr/>
        <w:t>Wenda20151030</w:t>
      </w:r>
      <w:r>
        <w:rPr>
          <w:rFonts w:cs="Segoe UI Emoji" w:ascii="Segoe UI Emoji" w:hAnsi="Segoe UI Emoji"/>
        </w:rPr>
        <w:t xml:space="preserve">  </w:t>
      </w:r>
      <w:r>
        <w:rPr/>
        <w:t>16:15</w:t>
      </w:r>
      <w:r>
        <w:rPr>
          <w:rFonts w:cs="Segoe UI Emoji" w:ascii="Segoe UI Emoji" w:hAnsi="Segoe UI Emoji"/>
        </w:rPr>
        <w:t xml:space="preserve">  </w:t>
      </w:r>
      <w:r>
        <w:rPr/>
        <w:t>梦到天书上无法签名；弟子不好好修，莲花先枯萎，名字后消失</w:t>
      </w:r>
    </w:p>
    <w:p>
      <w:pPr>
        <w:pStyle w:val="Normal"/>
        <w:rPr/>
      </w:pPr>
      <w:r>
        <w:rPr>
          <w:b/>
          <w:bCs/>
        </w:rPr>
        <w:t>男听众：</w:t>
      </w:r>
      <w:r>
        <w:rPr/>
        <w:t>有个师兄梦见很多拜师的弟子们在天上排队，他看到桌案上放着一本类似天书的本子，弟子们一个个排队来到桌案上签名。奇怪的是，有的弟子一下笔就能把名签到天书上，本子上签满他的名；而有的弟子如何出力签填，他的名字就是不能显在天书上。做梦的师兄就是签不到名字的其中之一。他很惭愧，因为拜师后没有真的尽心走出家门度人，所以天书上没有他的名字，希望其他的弟子引以为戒。请师父开示一下。</w:t>
      </w:r>
    </w:p>
    <w:p>
      <w:pPr>
        <w:pStyle w:val="Normal"/>
        <w:rPr/>
      </w:pPr>
      <w:r>
        <w:rPr>
          <w:b/>
          <w:bCs/>
        </w:rPr>
        <w:t>台长答：</w:t>
      </w:r>
      <w:r>
        <w:rPr/>
        <w:t>完全正确！其实像这种景象，师父在拜师的时候都看见的。我就告诉你，他们排着队其实就像登记，这叫登记（嗯嗯）你在我们人间登记过了，对不对？拜师了（对对）那到天上要登记吗？好，登记！登记是看你自己的根基的。那为什么人家签得上去你签不上去呢？你不好好修啊，不行啊！我告诉你，只要没名字的话求得天上不灵的，以后怎么上去啊？没有名字的话，你说你跑到上面去，人家说“没有名字，你下去吧”。举个简单例子，你去参加一个活动，人家叫你报名字查一查，名字查不到你不就下去了吗？就是这样（是的是的。师父，我们拜了师如果没有好好弘法度众，是不是天上的名字就会自动消失呢？）一般的，懈怠了之后名字是最后消失，莲花先枯萎，莲花枯萎到最后名字就没了，名字是最后消失的。像他们这些人名字都签不上去的，根本莲花都没了（明白了，谢谢师父慈悲开示！）</w:t>
      </w:r>
    </w:p>
    <w:p>
      <w:pPr>
        <w:pStyle w:val="Normal"/>
        <w:rPr/>
      </w:pPr>
      <w:r>
        <w:rPr/>
      </w:r>
    </w:p>
    <w:p>
      <w:pPr>
        <w:pStyle w:val="Normal"/>
        <w:rPr/>
      </w:pPr>
      <w:r>
        <w:rPr/>
        <w:t>Wenda20151030</w:t>
      </w:r>
      <w:r>
        <w:rPr>
          <w:rFonts w:cs="Segoe UI Emoji" w:ascii="Segoe UI Emoji" w:hAnsi="Segoe UI Emoji"/>
        </w:rPr>
        <w:t xml:space="preserve">  </w:t>
      </w:r>
      <w:r>
        <w:rPr/>
        <w:t>18:25</w:t>
      </w:r>
      <w:r>
        <w:rPr>
          <w:rFonts w:cs="Segoe UI Emoji" w:ascii="Segoe UI Emoji" w:hAnsi="Segoe UI Emoji"/>
        </w:rPr>
        <w:t xml:space="preserve">  </w:t>
      </w:r>
      <w:r>
        <w:rPr/>
        <w:t>修成果位后有菩萨名号吗</w:t>
      </w:r>
    </w:p>
    <w:p>
      <w:pPr>
        <w:pStyle w:val="Normal"/>
        <w:rPr/>
      </w:pPr>
      <w:r>
        <w:rPr>
          <w:b/>
          <w:bCs/>
        </w:rPr>
        <w:t>男听众：</w:t>
      </w:r>
      <w:r>
        <w:rPr/>
        <w:t>师父开示一个人修到底有果位，那是否有菩萨名号呢？因为有的同修最近梦到一位很精进的同修已经修到有果位而且有菩萨的名号了。在梦中记得这个名号，醒来就忘记了。请师父慈悲开示一下。</w:t>
      </w:r>
    </w:p>
    <w:p>
      <w:pPr>
        <w:pStyle w:val="Normal"/>
        <w:rPr/>
      </w:pPr>
      <w:r>
        <w:rPr>
          <w:b/>
          <w:bCs/>
        </w:rPr>
        <w:t>台长答：</w:t>
      </w:r>
      <w:r>
        <w:rPr/>
        <w:t>名号是什么？比方说那些法师如果修上去，他们有名号吗？他们已经有名号了，对不对？（有有）我们有没有名号？有啊！你的名字不是你名号啊？（哦）举个简单例子，这个人姓张，比方说叫张某某，他就会叫某某菩萨，张某某菩萨，因为到了天上都变菩萨了（哦，明白了）</w:t>
      </w:r>
    </w:p>
    <w:p>
      <w:pPr>
        <w:pStyle w:val="Normal"/>
        <w:rPr/>
      </w:pPr>
      <w:r>
        <w:rPr/>
      </w:r>
    </w:p>
    <w:p>
      <w:pPr>
        <w:pStyle w:val="Normal"/>
        <w:rPr/>
      </w:pPr>
      <w:r>
        <w:rPr/>
        <w:t>Wenda20151030</w:t>
      </w:r>
      <w:r>
        <w:rPr>
          <w:rFonts w:cs="Segoe UI Emoji" w:ascii="Segoe UI Emoji" w:hAnsi="Segoe UI Emoji"/>
        </w:rPr>
        <w:t xml:space="preserve">  </w:t>
      </w:r>
      <w:r>
        <w:rPr/>
        <w:t>19:23</w:t>
      </w:r>
      <w:r>
        <w:rPr>
          <w:rFonts w:cs="Segoe UI Emoji" w:ascii="Segoe UI Emoji" w:hAnsi="Segoe UI Emoji"/>
        </w:rPr>
        <w:t xml:space="preserve">  </w:t>
      </w:r>
      <w:r>
        <w:rPr/>
        <w:t>修得好就有法身</w:t>
      </w:r>
    </w:p>
    <w:p>
      <w:pPr>
        <w:pStyle w:val="Normal"/>
        <w:rPr/>
      </w:pPr>
      <w:r>
        <w:rPr>
          <w:b/>
          <w:bCs/>
        </w:rPr>
        <w:t>男听众：</w:t>
      </w:r>
      <w:r>
        <w:rPr/>
        <w:t>师父，最近听同修说起一个事，有的人不是修得很好嘛，别的同修经常梦到这个同修给他送药，叫他早上起床或者是跟他说“你小房子的数量要多少”。是不是这个同修就有法身了？是这样吗，师父？</w:t>
      </w:r>
    </w:p>
    <w:p>
      <w:pPr>
        <w:pStyle w:val="Normal"/>
        <w:rPr/>
      </w:pPr>
      <w:r>
        <w:rPr>
          <w:b/>
          <w:bCs/>
        </w:rPr>
        <w:t>台长答：</w:t>
      </w:r>
      <w:r>
        <w:rPr/>
        <w:t>这个同修暂时有法身的，他修得好就有法身（明白了，谢谢师父慈悲开示！）</w:t>
      </w:r>
    </w:p>
    <w:p>
      <w:pPr>
        <w:pStyle w:val="Normal"/>
        <w:rPr/>
      </w:pPr>
      <w:r>
        <w:rPr/>
      </w:r>
    </w:p>
    <w:p>
      <w:pPr>
        <w:pStyle w:val="Normal"/>
        <w:rPr/>
      </w:pPr>
      <w:r>
        <w:rPr/>
        <w:t>Wenda20151030</w:t>
      </w:r>
      <w:r>
        <w:rPr>
          <w:rFonts w:cs="Segoe UI Emoji" w:ascii="Segoe UI Emoji" w:hAnsi="Segoe UI Emoji"/>
        </w:rPr>
        <w:t xml:space="preserve">  </w:t>
      </w:r>
      <w:r>
        <w:rPr/>
        <w:t>19:52</w:t>
      </w:r>
      <w:r>
        <w:rPr>
          <w:rFonts w:cs="Segoe UI Emoji" w:ascii="Segoe UI Emoji" w:hAnsi="Segoe UI Emoji"/>
        </w:rPr>
        <w:t xml:space="preserve">  </w:t>
      </w:r>
      <w:r>
        <w:rPr/>
        <w:t>小孩参加放生最迟不超过下午三点回家</w:t>
      </w:r>
    </w:p>
    <w:p>
      <w:pPr>
        <w:pStyle w:val="Normal"/>
        <w:rPr/>
      </w:pPr>
      <w:r>
        <w:rPr>
          <w:b/>
          <w:bCs/>
        </w:rPr>
        <w:t>男听众：</w:t>
      </w:r>
      <w:r>
        <w:rPr/>
        <w:t>请问师父，宝宝一岁半可以去放生吗？或者是小孩子几岁可以去放生？</w:t>
      </w:r>
    </w:p>
    <w:p>
      <w:pPr>
        <w:pStyle w:val="Normal"/>
        <w:rPr/>
      </w:pPr>
      <w:r>
        <w:rPr>
          <w:b/>
          <w:bCs/>
        </w:rPr>
        <w:t>台长答：</w:t>
      </w:r>
      <w:r>
        <w:rPr/>
        <w:t>都可以，白天都可以，过午两点、三点以后一定要回家，最好不能超过三点钟吧（好的，谢谢师父慈悲开示！）</w:t>
      </w:r>
    </w:p>
    <w:p>
      <w:pPr>
        <w:pStyle w:val="Normal"/>
        <w:rPr/>
      </w:pPr>
      <w:r>
        <w:rPr/>
      </w:r>
    </w:p>
    <w:p>
      <w:pPr>
        <w:pStyle w:val="Normal"/>
        <w:rPr/>
      </w:pPr>
      <w:r>
        <w:rPr/>
        <w:t>Wenda20151030</w:t>
      </w:r>
      <w:r>
        <w:rPr>
          <w:rFonts w:cs="Segoe UI Emoji" w:ascii="Segoe UI Emoji" w:hAnsi="Segoe UI Emoji"/>
        </w:rPr>
        <w:t xml:space="preserve">  </w:t>
      </w:r>
      <w:r>
        <w:rPr/>
        <w:t>20:14</w:t>
      </w:r>
      <w:r>
        <w:rPr>
          <w:rFonts w:cs="Segoe UI Emoji" w:ascii="Segoe UI Emoji" w:hAnsi="Segoe UI Emoji"/>
        </w:rPr>
        <w:t xml:space="preserve">  </w:t>
      </w:r>
      <w:r>
        <w:rPr/>
        <w:t>能把为他人折掉的寿拿回来吗</w:t>
      </w:r>
    </w:p>
    <w:p>
      <w:pPr>
        <w:pStyle w:val="Normal"/>
        <w:rPr/>
      </w:pPr>
      <w:r>
        <w:rPr>
          <w:b/>
          <w:bCs/>
        </w:rPr>
        <w:t>男听众：</w:t>
      </w:r>
      <w:r>
        <w:rPr/>
        <w:t>有些同修在修心灵法门之前，或者是刚修的时候，由于无知为救家人而许下折寿的愿，结果家人的病没好，师父看图腾说寿已经折掉了。请师父开示一下，这种情况念礼佛大忏悔文时怎么祈求才能结合放生把折掉的寿快一些延回来呢？</w:t>
      </w:r>
    </w:p>
    <w:p>
      <w:pPr>
        <w:pStyle w:val="Normal"/>
        <w:rPr/>
      </w:pPr>
      <w:r>
        <w:rPr>
          <w:b/>
          <w:bCs/>
        </w:rPr>
        <w:t>台长答：</w:t>
      </w:r>
      <w:r>
        <w:rPr/>
        <w:t>延不了了，就拿不回来了。折掉的寿一定拿不回来了。如果你给父母亲折掉的寿就等于折掉的功德一样，在他妈妈身上的那些鬼啊有时候就会把它拿去的。为什么有些吸血鬼，他就是吸正常人身上的血，精血精血、气血气血，都带一个“血”字的嘛，所以为什么呢？当你说“给妈妈折寿”的时候，实际上你就把你的气场给妈妈了，给妈妈之后鬼就先拿去了，因为他没有小房子，他就先拿你的气场，一旦拿去之后对方就生病了，就是你给了他这个气场，对方就生病。他折掉寿之后，妈妈不一定拿得到，因为要看这个妈妈欠过去的鬼多少。然后自己应该怎么办呢？很简单，根本不要想去把它拿回来，只有一个办法，不停地去做善事、去延寿，放生、许愿，只有念礼佛大忏悔文，跟菩萨说“菩萨，我过去凡人肉胎，我不懂事情许下这个愿，我知道不如理不如法，请观世音菩萨原谅我。我一定好好地修心，放生延寿，请观世音菩萨慈悲”。然后你再去放生，很容易延回来，但是千万不要去说“我要拿回来”。所以世界上很多事情很傻的，你去看好了，一个人欠人家钱，这个人说“我要打官司”，实际上打官司你已经输钱了，这个钱只要出去了就不是你的了，这个世界上的真理就是这样，钱出去就不是你的了。所以很多人傻傻的，以为钱还要得回来。要回来，很多人连命都要掉了。骗了就不是你的，你讲出去、许出去的就不是你的了。你只有“开源”了，“节”不了“流”了（哦，明白了。那这种是否折寿之后好好地许愿、放生比正常人这种延寿还快一些，是这样吗？）快很多。因为他本来有铁轨，他要再造铁路的话，他很容易铺铁轨，因为这个地基已经造好了。而很多人到了阳寿应该没的时候他再开始放生，他这个铁轨都没有，先要造路基，他就比较慢，很难延寿。比方说这个人本来应该活到</w:t>
      </w:r>
      <w:r>
        <w:rPr/>
        <w:t>70</w:t>
      </w:r>
      <w:r>
        <w:rPr/>
        <w:t>岁，他说他折寿</w:t>
      </w:r>
      <w:r>
        <w:rPr/>
        <w:t>10</w:t>
      </w:r>
      <w:r>
        <w:rPr/>
        <w:t>年给妈妈，好，那么他到</w:t>
      </w:r>
      <w:r>
        <w:rPr/>
        <w:t>60</w:t>
      </w:r>
      <w:r>
        <w:rPr/>
        <w:t>岁要死了。这个时候他不停地放生，因为他到</w:t>
      </w:r>
      <w:r>
        <w:rPr/>
        <w:t>70</w:t>
      </w:r>
      <w:r>
        <w:rPr/>
        <w:t>岁本来有阳寿的，所以他很快就拿到</w:t>
      </w:r>
      <w:r>
        <w:rPr/>
        <w:t>10</w:t>
      </w:r>
      <w:r>
        <w:rPr/>
        <w:t>岁了（那这种情况放生</w:t>
      </w:r>
      <w:r>
        <w:rPr/>
        <w:t>1</w:t>
      </w:r>
      <w:r>
        <w:rPr/>
        <w:t>万条鱼，一般能延多少时间的寿呢？以前师父讲的普通人是</w:t>
      </w:r>
      <w:r>
        <w:rPr/>
        <w:t>1</w:t>
      </w:r>
      <w:r>
        <w:rPr/>
        <w:t>万条鱼延半年，他这种</w:t>
      </w:r>
      <w:r>
        <w:rPr/>
        <w:t>1</w:t>
      </w:r>
      <w:r>
        <w:rPr/>
        <w:t>万条鱼延多长时间呢？）一年（明白了，谢谢师父开示）这些实际上都是天机了。所以为什么菩萨让我告诉你们，实际上就是让你们赶快抓紧啊，放生啊、延寿啊，不要等到要死了在医院里的时候“你把我的钱拿出去放生吧”。（是）</w:t>
      </w:r>
    </w:p>
    <w:p>
      <w:pPr>
        <w:pStyle w:val="Normal"/>
        <w:rPr/>
      </w:pPr>
      <w:r>
        <w:rPr/>
      </w:r>
    </w:p>
    <w:p>
      <w:pPr>
        <w:pStyle w:val="Normal"/>
        <w:rPr/>
      </w:pPr>
      <w:r>
        <w:rPr/>
        <w:t>Wenda20151030</w:t>
      </w:r>
      <w:r>
        <w:rPr>
          <w:rFonts w:cs="Segoe UI Emoji" w:ascii="Segoe UI Emoji" w:hAnsi="Segoe UI Emoji"/>
        </w:rPr>
        <w:t xml:space="preserve">  </w:t>
      </w:r>
      <w:r>
        <w:rPr/>
        <w:t>24:34</w:t>
      </w:r>
      <w:r>
        <w:rPr>
          <w:rFonts w:cs="Segoe UI Emoji" w:ascii="Segoe UI Emoji" w:hAnsi="Segoe UI Emoji"/>
        </w:rPr>
        <w:t xml:space="preserve">  </w:t>
      </w:r>
      <w:r>
        <w:rPr/>
        <w:t>天时越来越快，做坏事报应更快</w:t>
      </w:r>
    </w:p>
    <w:p>
      <w:pPr>
        <w:pStyle w:val="Normal"/>
        <w:rPr/>
      </w:pPr>
      <w:r>
        <w:rPr>
          <w:b/>
          <w:bCs/>
        </w:rPr>
        <w:t>男听众：</w:t>
      </w:r>
      <w:r>
        <w:rPr/>
        <w:t>师父，现在时间过得太快了，转眼之间就到星期五了，真的是，时间太快了！</w:t>
      </w:r>
    </w:p>
    <w:p>
      <w:pPr>
        <w:pStyle w:val="Normal"/>
        <w:rPr/>
      </w:pPr>
      <w:r>
        <w:rPr>
          <w:b/>
          <w:bCs/>
        </w:rPr>
        <w:t>台长答：</w:t>
      </w:r>
      <w:r>
        <w:rPr/>
        <w:t>对啊，一年一年，你看看看，又一年了，马上</w:t>
      </w:r>
      <w:r>
        <w:rPr/>
        <w:t>2016</w:t>
      </w:r>
      <w:r>
        <w:rPr/>
        <w:t>了。搞都搞不清楚，现在天时快，你不知道啊？现在做坏事的人报应快不快？（现在都很快了）你看看，有一个人在电梯里猥亵一个女孩子，报纸上新闻登的，结果就是一个摄像头，很快就把这个男的抓到了。还有，最近发生一个事情，一个人被人家杀了，最后警察破案，居然是死人梦中托梦给警察，抓到的（对，中央电视台撒贝宁主持的那个节目，就是那个）这还不懂啊？其实过去有很多警察都是这样破案的，但是问题有些时候他们也不能讲啊（是，谢谢师父慈悲开示！）</w:t>
      </w:r>
    </w:p>
    <w:p>
      <w:pPr>
        <w:pStyle w:val="Normal"/>
        <w:rPr/>
      </w:pPr>
      <w:r>
        <w:rPr/>
      </w:r>
    </w:p>
    <w:p>
      <w:pPr>
        <w:pStyle w:val="Normal"/>
        <w:rPr/>
      </w:pPr>
      <w:r>
        <w:rPr/>
        <w:t>Wenda20151030</w:t>
      </w:r>
      <w:r>
        <w:rPr>
          <w:rFonts w:cs="Segoe UI Emoji" w:ascii="Segoe UI Emoji" w:hAnsi="Segoe UI Emoji"/>
        </w:rPr>
        <w:t xml:space="preserve">  </w:t>
      </w:r>
      <w:r>
        <w:rPr/>
        <w:t>25:41</w:t>
      </w:r>
      <w:r>
        <w:rPr>
          <w:rFonts w:cs="Segoe UI Emoji" w:ascii="Segoe UI Emoji" w:hAnsi="Segoe UI Emoji"/>
        </w:rPr>
        <w:t xml:space="preserve">  </w:t>
      </w:r>
      <w:r>
        <w:rPr/>
        <w:t>主动找苦吃不能消业</w:t>
      </w:r>
    </w:p>
    <w:p>
      <w:pPr>
        <w:pStyle w:val="Normal"/>
        <w:rPr/>
      </w:pPr>
      <w:r>
        <w:rPr>
          <w:b/>
          <w:bCs/>
        </w:rPr>
        <w:t>男听众：</w:t>
      </w:r>
      <w:r>
        <w:rPr/>
        <w:t>吃苦就是消业，有些苦本来不用吃，但主动去找苦吃，也是能消业吧，师父？</w:t>
      </w:r>
    </w:p>
    <w:p>
      <w:pPr>
        <w:pStyle w:val="Normal"/>
        <w:rPr/>
      </w:pPr>
      <w:r>
        <w:rPr>
          <w:b/>
          <w:bCs/>
        </w:rPr>
        <w:t>台长答：</w:t>
      </w:r>
      <w:r>
        <w:rPr/>
        <w:t>呵呵……消不了。那你看看佛陀当年在人间的时候，他苦修行，到最后对佛陀来讲，他也觉得这条路是走不通的。你不能自己找苦吃的，对不对啊？该你受的苦就叫“消业”，不该你受的苦你叫“自己作孽”，呵呵……（明白了，谢谢师父慈悲开示！）</w:t>
      </w:r>
    </w:p>
    <w:p>
      <w:pPr>
        <w:pStyle w:val="Normal"/>
        <w:rPr/>
      </w:pPr>
      <w:r>
        <w:rPr/>
      </w:r>
    </w:p>
    <w:p>
      <w:pPr>
        <w:pStyle w:val="Normal"/>
        <w:rPr/>
      </w:pPr>
      <w:r>
        <w:rPr/>
        <w:t>Wenda20151030</w:t>
      </w:r>
      <w:r>
        <w:rPr>
          <w:rFonts w:cs="Segoe UI Emoji" w:ascii="Segoe UI Emoji" w:hAnsi="Segoe UI Emoji"/>
        </w:rPr>
        <w:t xml:space="preserve">  </w:t>
      </w:r>
      <w:r>
        <w:rPr/>
        <w:t>26:20</w:t>
      </w:r>
      <w:r>
        <w:rPr>
          <w:rFonts w:cs="Segoe UI Emoji" w:ascii="Segoe UI Emoji" w:hAnsi="Segoe UI Emoji"/>
        </w:rPr>
        <w:t xml:space="preserve">  </w:t>
      </w:r>
      <w:r>
        <w:rPr/>
        <w:t>如何在心中筑起一道坚固的佛墙</w:t>
      </w:r>
    </w:p>
    <w:p>
      <w:pPr>
        <w:pStyle w:val="Normal"/>
        <w:rPr/>
      </w:pPr>
      <w:r>
        <w:rPr>
          <w:b/>
          <w:bCs/>
        </w:rPr>
        <w:t>男听众：</w:t>
      </w:r>
      <w:r>
        <w:rPr/>
        <w:t>学佛要学心，念经要在心中筑起一道佛墙，这道佛墙就是让你能够避开人间一切灾难和烦恼。请师父慈悲开示一下，如何才能在心中筑起一道坚固的佛墙？</w:t>
      </w:r>
    </w:p>
    <w:p>
      <w:pPr>
        <w:pStyle w:val="Normal"/>
        <w:rPr/>
      </w:pPr>
      <w:r>
        <w:rPr>
          <w:b/>
          <w:bCs/>
        </w:rPr>
        <w:t>台长答：</w:t>
      </w:r>
      <w:r>
        <w:rPr/>
        <w:t>就是要常听师父讲。“筑起一道佛墙”就是要耳朵边上经常有佛音，多听师父讲，多看师父的书，多听菩萨的开示，过去的经文，多念经……随随时时你都是在学佛，那当然这道墙就厉害了。等于你天天在加固这道墙，这道墙就不会倒下来；你老不去碰这堵墙，这堵墙风吹雨打，很快就倒了。明白了吗？（明白了，谢谢师父慈悲开示！）</w:t>
      </w:r>
    </w:p>
    <w:p>
      <w:pPr>
        <w:pStyle w:val="Normal"/>
        <w:rPr/>
      </w:pPr>
      <w:r>
        <w:rPr/>
      </w:r>
    </w:p>
    <w:p>
      <w:pPr>
        <w:pStyle w:val="Normal"/>
        <w:rPr/>
      </w:pPr>
      <w:r>
        <w:rPr/>
        <w:t>Wenda20151030</w:t>
      </w:r>
      <w:r>
        <w:rPr>
          <w:rFonts w:cs="Segoe UI Emoji" w:ascii="Segoe UI Emoji" w:hAnsi="Segoe UI Emoji"/>
        </w:rPr>
        <w:t xml:space="preserve">  </w:t>
      </w:r>
      <w:r>
        <w:rPr/>
        <w:t>27:18</w:t>
      </w:r>
      <w:r>
        <w:rPr>
          <w:rFonts w:cs="Segoe UI Emoji" w:ascii="Segoe UI Emoji" w:hAnsi="Segoe UI Emoji"/>
        </w:rPr>
        <w:t xml:space="preserve">  </w:t>
      </w:r>
      <w:r>
        <w:rPr/>
        <w:t>做哪些事会损害根基和慧命</w:t>
      </w:r>
    </w:p>
    <w:p>
      <w:pPr>
        <w:pStyle w:val="Normal"/>
        <w:rPr/>
      </w:pPr>
      <w:r>
        <w:rPr>
          <w:b/>
          <w:bCs/>
        </w:rPr>
        <w:t>男听众：</w:t>
      </w:r>
      <w:r>
        <w:rPr/>
        <w:t>请问学佛人做什么事会伤根基、伤慧命呢？请师父开示一下。</w:t>
      </w:r>
    </w:p>
    <w:p>
      <w:pPr>
        <w:pStyle w:val="Normal"/>
        <w:rPr/>
      </w:pPr>
      <w:r>
        <w:rPr>
          <w:b/>
          <w:bCs/>
        </w:rPr>
        <w:t>台长答：</w:t>
      </w:r>
      <w:r>
        <w:rPr/>
        <w:t>骗人啊、欺负别人啊、骂人啊……或者还有就是杀业啊、贪心啊……全部都会损坏根基的。恨别人啊……这些贪瞋痴都是属于会损害根基的，因为它属于“三毒”啊，这个非常的毒。所以一个人如果跟你说“我学佛”，整天地恨人家，这个人学不好的；这个人学佛，整天吹牛，这个人学不好佛的；这个人学佛，整天地骗人，你说这个人会学好佛吗？完了，结束了，根本根基不好（谢谢师父慈悲开示）</w:t>
      </w:r>
    </w:p>
    <w:p>
      <w:pPr>
        <w:pStyle w:val="Normal"/>
        <w:rPr/>
      </w:pPr>
      <w:r>
        <w:rPr/>
      </w:r>
    </w:p>
    <w:p>
      <w:pPr>
        <w:pStyle w:val="Normal"/>
        <w:rPr/>
      </w:pPr>
      <w:r>
        <w:rPr/>
        <w:t>Wenda20151030</w:t>
      </w:r>
      <w:r>
        <w:rPr>
          <w:rFonts w:cs="Segoe UI Emoji" w:ascii="Segoe UI Emoji" w:hAnsi="Segoe UI Emoji"/>
        </w:rPr>
        <w:t xml:space="preserve">  </w:t>
      </w:r>
      <w:r>
        <w:rPr/>
        <w:t>28:12</w:t>
      </w:r>
      <w:r>
        <w:rPr>
          <w:rFonts w:cs="Segoe UI Emoji" w:ascii="Segoe UI Emoji" w:hAnsi="Segoe UI Emoji"/>
        </w:rPr>
        <w:t xml:space="preserve">  </w:t>
      </w:r>
      <w:r>
        <w:rPr/>
        <w:t>做与慈善有关的工作，如何将所做善事转化为功德</w:t>
      </w:r>
    </w:p>
    <w:p>
      <w:pPr>
        <w:pStyle w:val="Normal"/>
        <w:rPr/>
      </w:pPr>
      <w:r>
        <w:rPr>
          <w:b/>
          <w:bCs/>
        </w:rPr>
        <w:t>男听众：</w:t>
      </w:r>
      <w:r>
        <w:rPr/>
        <w:t>有些同修工作与慈善有关，比如医生、护士，请师父慈悲开示一下，这些同修如何将自己日常工作所做的善事更好地转为功德呢？</w:t>
      </w:r>
    </w:p>
    <w:p>
      <w:pPr>
        <w:pStyle w:val="Normal"/>
        <w:rPr/>
      </w:pPr>
      <w:r>
        <w:rPr>
          <w:b/>
          <w:bCs/>
        </w:rPr>
        <w:t>台长答：</w:t>
      </w:r>
      <w:r>
        <w:rPr/>
        <w:t>那很简单，他做医生的时候，要抱着一颗佛心来救人。有的护士讲起来也是做善事啊，帮人家扎针的时候那种恨心，“讨厌死了”，把人家血管乱挑，针打的位置不准，抽血抽不出来……这种护士，我告诉你都是要出大事情的，以后都是要下去的（哦）</w:t>
      </w:r>
    </w:p>
    <w:p>
      <w:pPr>
        <w:pStyle w:val="Normal"/>
        <w:rPr/>
      </w:pPr>
      <w:r>
        <w:rPr/>
      </w:r>
    </w:p>
    <w:p>
      <w:pPr>
        <w:pStyle w:val="Normal"/>
        <w:rPr/>
      </w:pPr>
      <w:r>
        <w:rPr/>
        <w:t>Wenda20151030</w:t>
      </w:r>
      <w:r>
        <w:rPr>
          <w:rFonts w:cs="Segoe UI Emoji" w:ascii="Segoe UI Emoji" w:hAnsi="Segoe UI Emoji"/>
        </w:rPr>
        <w:t xml:space="preserve">  </w:t>
      </w:r>
      <w:r>
        <w:rPr/>
        <w:t>29:04</w:t>
      </w:r>
      <w:r>
        <w:rPr>
          <w:rFonts w:cs="Segoe UI Emoji" w:ascii="Segoe UI Emoji" w:hAnsi="Segoe UI Emoji"/>
        </w:rPr>
        <w:t xml:space="preserve">  </w:t>
      </w:r>
      <w:r>
        <w:rPr/>
        <w:t>在医院工作的同修如何避免惹到灵性</w:t>
      </w:r>
    </w:p>
    <w:p>
      <w:pPr>
        <w:pStyle w:val="Normal"/>
        <w:rPr/>
      </w:pPr>
      <w:r>
        <w:rPr>
          <w:b/>
          <w:bCs/>
        </w:rPr>
        <w:t>男听众：</w:t>
      </w:r>
      <w:r>
        <w:rPr/>
        <w:t>师父，在医院工作的同修有时候会自然对病人产生悲悯心，这样会不会惹到不好的气场和灵性呢？请师父开示一下。</w:t>
      </w:r>
    </w:p>
    <w:p>
      <w:pPr>
        <w:pStyle w:val="Normal"/>
        <w:rPr/>
      </w:pPr>
      <w:r>
        <w:rPr>
          <w:b/>
          <w:bCs/>
        </w:rPr>
        <w:t>台长答：</w:t>
      </w:r>
      <w:r>
        <w:rPr/>
        <w:t>呵呵，真的很难。的确是，你悲悯心是没关系的，但是你要是太过分的话，比方说“我要救你，我一定要救你”，那么你就可能帮人家背了，呵呵。你像师父，“我一定要救你们”，那肯定帮你们背了，呵呵。如果你说只是悲悯，那是没问题的，他不会身上惹灵性的（哦，明白。是不是这种工作的人要加强多念大悲咒来保护好自己啊？）对了（谢谢师父慈悲开示！）</w:t>
      </w:r>
    </w:p>
    <w:p>
      <w:pPr>
        <w:pStyle w:val="Normal"/>
        <w:rPr/>
      </w:pPr>
      <w:r>
        <w:rPr/>
      </w:r>
    </w:p>
    <w:p>
      <w:pPr>
        <w:pStyle w:val="Normal"/>
        <w:rPr/>
      </w:pPr>
      <w:r>
        <w:rPr/>
        <w:t>Wenda20151030</w:t>
      </w:r>
      <w:r>
        <w:rPr>
          <w:rFonts w:cs="Segoe UI Emoji" w:ascii="Segoe UI Emoji" w:hAnsi="Segoe UI Emoji"/>
        </w:rPr>
        <w:t xml:space="preserve">  </w:t>
      </w:r>
      <w:r>
        <w:rPr/>
        <w:t>29:56</w:t>
      </w:r>
      <w:r>
        <w:rPr>
          <w:rFonts w:cs="Segoe UI Emoji" w:ascii="Segoe UI Emoji" w:hAnsi="Segoe UI Emoji"/>
        </w:rPr>
        <w:t xml:space="preserve">  </w:t>
      </w:r>
      <w:r>
        <w:rPr/>
        <w:t>学佛人好人、坏人的标准</w:t>
      </w:r>
    </w:p>
    <w:p>
      <w:pPr>
        <w:pStyle w:val="Normal"/>
        <w:rPr/>
      </w:pPr>
      <w:r>
        <w:rPr>
          <w:b/>
          <w:bCs/>
        </w:rPr>
        <w:t>男听众：</w:t>
      </w:r>
      <w:r>
        <w:rPr/>
        <w:t>师父开示“末法时期只能和好人交朋友，远离坏人”。不同人心中对好人和坏人的标准不一样，请问师父，我们学佛人的好人和坏人的标准是什么呢？</w:t>
      </w:r>
    </w:p>
    <w:p>
      <w:pPr>
        <w:pStyle w:val="Normal"/>
        <w:rPr/>
      </w:pPr>
      <w:r>
        <w:rPr>
          <w:b/>
          <w:bCs/>
        </w:rPr>
        <w:t>台长答：</w:t>
      </w:r>
      <w:r>
        <w:rPr/>
        <w:t>很简单，一个好人如果做一点点坏事他就不叫好人。所以佛陀当年说的“善男子、善女人”，不容易的。“一善解百灾”“一善去百恶”，就是说能够做善的人，他没有恶的；一个恶的人，他不会叫善人，明白了吗？（嗯）所以就是说，如果你是善人、是好人的话，“众善奉行，诸恶不作”，不是“莫作”，诸恶不作的人才叫善人，才叫好人。你说一个好人还去偷偷东西，算好人吗？“哎哟，我帮了很多老人家”“哎哟，我捐了很多的东西给人家的”“我不就是有一次在商店里去偷人家东西吗？”对不对啊？（对对对）好了（明白了，谢谢师父慈悲开示）</w:t>
      </w:r>
    </w:p>
    <w:p>
      <w:pPr>
        <w:pStyle w:val="Normal"/>
        <w:rPr/>
      </w:pPr>
      <w:r>
        <w:rPr/>
      </w:r>
    </w:p>
    <w:p>
      <w:pPr>
        <w:pStyle w:val="Normal"/>
        <w:rPr/>
      </w:pPr>
      <w:r>
        <w:rPr/>
        <w:t>Wenda20151030</w:t>
      </w:r>
      <w:r>
        <w:rPr>
          <w:rFonts w:cs="Segoe UI Emoji" w:ascii="Segoe UI Emoji" w:hAnsi="Segoe UI Emoji"/>
        </w:rPr>
        <w:t xml:space="preserve">  </w:t>
      </w:r>
      <w:r>
        <w:rPr/>
        <w:t>31:11</w:t>
      </w:r>
      <w:r>
        <w:rPr>
          <w:rFonts w:cs="Segoe UI Emoji" w:ascii="Segoe UI Emoji" w:hAnsi="Segoe UI Emoji"/>
        </w:rPr>
        <w:t xml:space="preserve">  </w:t>
      </w:r>
      <w:r>
        <w:rPr/>
        <w:t>不信佛的人戴护身符好吗</w:t>
      </w:r>
    </w:p>
    <w:p>
      <w:pPr>
        <w:pStyle w:val="Normal"/>
        <w:rPr/>
      </w:pPr>
      <w:r>
        <w:rPr>
          <w:b/>
          <w:bCs/>
        </w:rPr>
        <w:t>男听众：</w:t>
      </w:r>
      <w:r>
        <w:rPr/>
        <w:t>把菩萨挂坠给不信的人戴，如果对方继续造口业、做坏事，是不是比不戴还不好呢？</w:t>
      </w:r>
    </w:p>
    <w:p>
      <w:pPr>
        <w:pStyle w:val="Normal"/>
        <w:rPr/>
      </w:pPr>
      <w:r>
        <w:rPr>
          <w:b/>
          <w:bCs/>
        </w:rPr>
        <w:t>台长答：</w:t>
      </w:r>
      <w:r>
        <w:rPr/>
        <w:t>这个不管的。这个如果挂出来，你如果做坏事，护法神会惩罚你，会警告你。你戴了总比不戴好，因为不管怎么样，你戴了的话，观世音菩萨总归会保护你的，对你有好处的，不会有坏处的。就是你做了坏事的话，菩萨会提早提醒你（哦，明白）</w:t>
      </w:r>
    </w:p>
    <w:p>
      <w:pPr>
        <w:pStyle w:val="Normal"/>
        <w:rPr/>
      </w:pPr>
      <w:r>
        <w:rPr/>
      </w:r>
    </w:p>
    <w:p>
      <w:pPr>
        <w:pStyle w:val="Normal"/>
        <w:rPr/>
      </w:pPr>
      <w:r>
        <w:rPr/>
        <w:t>Wenda20151030</w:t>
      </w:r>
      <w:r>
        <w:rPr>
          <w:rFonts w:cs="Segoe UI Emoji" w:ascii="Segoe UI Emoji" w:hAnsi="Segoe UI Emoji"/>
        </w:rPr>
        <w:t xml:space="preserve">  </w:t>
      </w:r>
      <w:r>
        <w:rPr/>
        <w:t>31:45</w:t>
      </w:r>
      <w:r>
        <w:rPr>
          <w:rFonts w:cs="Segoe UI Emoji" w:ascii="Segoe UI Emoji" w:hAnsi="Segoe UI Emoji"/>
        </w:rPr>
        <w:t xml:space="preserve">  </w:t>
      </w:r>
      <w:r>
        <w:rPr/>
        <w:t>关于戴佛珠</w:t>
      </w:r>
    </w:p>
    <w:p>
      <w:pPr>
        <w:pStyle w:val="Normal"/>
        <w:rPr/>
      </w:pPr>
      <w:r>
        <w:rPr>
          <w:b/>
          <w:bCs/>
        </w:rPr>
        <w:t>男听众：</w:t>
      </w:r>
      <w:r>
        <w:rPr/>
        <w:t>师父，您说过不要戴</w:t>
      </w:r>
      <w:r>
        <w:rPr/>
        <w:t>108</w:t>
      </w:r>
      <w:r>
        <w:rPr/>
        <w:t>颗的那种佛珠，就是脖子上挂的，但是有些年轻人不懂，他就戴，是不是只要不是</w:t>
      </w:r>
      <w:r>
        <w:rPr/>
        <w:t>108</w:t>
      </w:r>
      <w:r>
        <w:rPr/>
        <w:t>颗，就是这种佛珠</w:t>
      </w:r>
      <w:r>
        <w:rPr/>
        <w:t>90</w:t>
      </w:r>
      <w:r>
        <w:rPr/>
        <w:t>颗也不能戴？</w:t>
      </w:r>
    </w:p>
    <w:p>
      <w:pPr>
        <w:pStyle w:val="Normal"/>
        <w:rPr/>
      </w:pPr>
      <w:r>
        <w:rPr>
          <w:b/>
          <w:bCs/>
        </w:rPr>
        <w:t>台长答：</w:t>
      </w:r>
      <w:r>
        <w:rPr/>
        <w:t>对啊，这种佛珠在庙里面有规定的，就是修心程度在</w:t>
      </w:r>
      <w:r>
        <w:rPr/>
        <w:t>10</w:t>
      </w:r>
      <w:r>
        <w:rPr/>
        <w:t>年以上才能在脖子上挂那种串珠的，因为佛珠越重、越多的话，说明你修行的功力越大。举个简单例子，你在武林上面，你吹好了，你说你武林高手，来个真的武林高手一拳把你打得趴下来，说不定把你打死了。魔知道你法力高，就会来跟你斗，所以就是这样（明白，谢谢师父慈悲开示！）</w:t>
      </w:r>
    </w:p>
    <w:p>
      <w:pPr>
        <w:pStyle w:val="Normal"/>
        <w:rPr/>
      </w:pPr>
      <w:r>
        <w:rPr/>
      </w:r>
    </w:p>
    <w:p>
      <w:pPr>
        <w:pStyle w:val="Normal"/>
        <w:rPr/>
      </w:pPr>
      <w:r>
        <w:rPr/>
        <w:t>Wenda20151030</w:t>
      </w:r>
      <w:r>
        <w:rPr>
          <w:rFonts w:cs="Segoe UI Emoji" w:ascii="Segoe UI Emoji" w:hAnsi="Segoe UI Emoji"/>
        </w:rPr>
        <w:t xml:space="preserve">  </w:t>
      </w:r>
      <w:r>
        <w:rPr/>
        <w:t>32:46</w:t>
      </w:r>
      <w:r>
        <w:rPr>
          <w:rFonts w:cs="Segoe UI Emoji" w:ascii="Segoe UI Emoji" w:hAnsi="Segoe UI Emoji"/>
        </w:rPr>
        <w:t xml:space="preserve">  </w:t>
      </w:r>
      <w:r>
        <w:rPr/>
        <w:t>心神不定的人会记忆力衰退</w:t>
      </w:r>
    </w:p>
    <w:p>
      <w:pPr>
        <w:pStyle w:val="Normal"/>
        <w:rPr/>
      </w:pPr>
      <w:r>
        <w:rPr>
          <w:b/>
          <w:bCs/>
        </w:rPr>
        <w:t>男听众：</w:t>
      </w:r>
      <w:r>
        <w:rPr/>
        <w:t>一个同修梦到自己在做工作上的交接，但是交接的时候很多工作都忘了怎么做了，最后还需要翻到以前的笔记才能想起来。这个是什么意思呢，师父？</w:t>
      </w:r>
    </w:p>
    <w:p>
      <w:pPr>
        <w:pStyle w:val="Normal"/>
        <w:rPr/>
      </w:pPr>
      <w:r>
        <w:rPr>
          <w:b/>
          <w:bCs/>
        </w:rPr>
        <w:t>台长答：</w:t>
      </w:r>
      <w:r>
        <w:rPr/>
        <w:t>这是记忆力衰退（那最近他工作内部调动，与这个有关吗？）有关系。就是心神不定，心神不定的人记忆力会衰退的，一个人心神只要一不定，心定不下来，马上记忆力就衰退（好的，谢谢师父慈悲开示！）</w:t>
      </w:r>
    </w:p>
    <w:p>
      <w:pPr>
        <w:pStyle w:val="Normal"/>
        <w:rPr/>
      </w:pPr>
      <w:r>
        <w:rPr/>
      </w:r>
    </w:p>
    <w:p>
      <w:pPr>
        <w:pStyle w:val="Normal"/>
        <w:rPr/>
      </w:pPr>
      <w:r>
        <w:rPr/>
        <w:t>Wenda20151030</w:t>
      </w:r>
      <w:r>
        <w:rPr>
          <w:rFonts w:cs="Segoe UI Emoji" w:ascii="Segoe UI Emoji" w:hAnsi="Segoe UI Emoji"/>
        </w:rPr>
        <w:t xml:space="preserve">  </w:t>
      </w:r>
      <w:r>
        <w:rPr/>
        <w:t>33:38</w:t>
      </w:r>
      <w:r>
        <w:rPr>
          <w:rFonts w:cs="Segoe UI Emoji" w:ascii="Segoe UI Emoji" w:hAnsi="Segoe UI Emoji"/>
        </w:rPr>
        <w:t xml:space="preserve">  </w:t>
      </w:r>
      <w:r>
        <w:rPr/>
        <w:t>如何在生起恶念时转念</w:t>
      </w:r>
    </w:p>
    <w:p>
      <w:pPr>
        <w:pStyle w:val="Normal"/>
        <w:rPr/>
      </w:pPr>
      <w:r>
        <w:rPr>
          <w:b/>
          <w:bCs/>
        </w:rPr>
        <w:t>男听众：</w:t>
      </w:r>
      <w:r>
        <w:rPr/>
        <w:t>请师父开示我们转念的技巧吧，如何在生起邪念、恶念时转念呢？</w:t>
      </w:r>
    </w:p>
    <w:p>
      <w:pPr>
        <w:pStyle w:val="Normal"/>
        <w:rPr/>
      </w:pPr>
      <w:r>
        <w:rPr>
          <w:b/>
          <w:bCs/>
        </w:rPr>
        <w:t>台长答：</w:t>
      </w:r>
      <w:r>
        <w:rPr/>
        <w:t>这个很重要。转念首先要有基础的，比方说，碰见一件不开心的事情，你能够很快地化解掉，实际上你是心理素质很高的一个人，你今天能化解，你就心理素质很高，明白吗？（明白）这个里边什么意思呢？很简单，因为你心中有很多善良的东西，当你有恶念来的时候，你很快地就把善良的东西遮盖住了。如果你今天心中没有善良的东西，恶念来了你就消不掉。为什么很多人生气越想越气，越想越气？他没有好的修养啊，对不对啊？你说台长，我也生气啊，我最多一分钟两分钟，生完了我马上可以忘记掉，马上可以转念，为什么？因为我有更多善良的东西等着我去做，对不对啊？那些人呢，没事做就生气，越想越气，越气越想，越想越气，越气越想……那么气死了，就这样。要有修养啊，这是一种根基了（根基哦，明白了，谢谢师父慈悲开示！）“转念”实际上就是说，你心中要转念转得快也好、转得慢也好……举个简单例子，比方说你经常一生气的时候，你脑子里……平时因为经常在你脑子里就是“菩萨说的，不要生气啊，气出病来无人替啊”，“菩萨说的，人间都是空的，再怎么气这个事情也会过去的”……你如果脑子里都是这些东西，你不就转念了吗？（是）那么这些东西怎么来的呢？不就是因为你平时经常学习啊，不停地在脑子里转，那这些善念转多了，那你恶念来的时候很快就把恶念消除了。明白了吗？（嗯，明白）</w:t>
      </w:r>
    </w:p>
    <w:p>
      <w:pPr>
        <w:pStyle w:val="Normal"/>
        <w:rPr/>
      </w:pPr>
      <w:r>
        <w:rPr/>
      </w:r>
    </w:p>
    <w:p>
      <w:pPr>
        <w:pStyle w:val="Normal"/>
        <w:rPr/>
      </w:pPr>
      <w:r>
        <w:rPr/>
        <w:t>Wenda20151030</w:t>
      </w:r>
      <w:r>
        <w:rPr>
          <w:rFonts w:cs="Segoe UI Emoji" w:ascii="Segoe UI Emoji" w:hAnsi="Segoe UI Emoji"/>
        </w:rPr>
        <w:t xml:space="preserve">  </w:t>
      </w:r>
      <w:r>
        <w:rPr/>
        <w:t>36:15</w:t>
      </w:r>
      <w:r>
        <w:rPr>
          <w:rFonts w:cs="Segoe UI Emoji" w:ascii="Segoe UI Emoji" w:hAnsi="Segoe UI Emoji"/>
        </w:rPr>
        <w:t xml:space="preserve">  </w:t>
      </w:r>
      <w:r>
        <w:rPr/>
        <w:t>拜佛合掌时的意义和注意事项</w:t>
      </w:r>
    </w:p>
    <w:p>
      <w:pPr>
        <w:pStyle w:val="Normal"/>
        <w:rPr/>
      </w:pPr>
      <w:r>
        <w:rPr>
          <w:b/>
          <w:bCs/>
        </w:rPr>
        <w:t>男听众：</w:t>
      </w:r>
      <w:r>
        <w:rPr/>
        <w:t>师父说过“十指连心”，我们心灵法门的佛子在拜佛合十时，是一种什么样的心情和状态呢？请师父开示一下。</w:t>
      </w:r>
    </w:p>
    <w:p>
      <w:pPr>
        <w:pStyle w:val="Normal"/>
        <w:rPr/>
      </w:pPr>
      <w:r>
        <w:rPr>
          <w:b/>
          <w:bCs/>
        </w:rPr>
        <w:t>台长答：</w:t>
      </w:r>
      <w:r>
        <w:rPr/>
        <w:t>首先，十指连心大家都知道，这个并不是说说的，这是真的。手指痛，心会痛，心脏不好的人手会发麻，对不对？（明白）这是第一个；第二个呢，心所产生出来的东西让你的手会动，所以很多人心慌的话手就会乱动，对不对啊？很多人为什么手不停地颤动啊？他心慌了，心控制不住自己了，那么手就会乱动了、乱颤。所以十指连心，指的是你这个心要静得下来，那么十个指，五个手指管左心房，那五个手指管右心房，左右心房合二为一，那你心才定得下来。很多人以为心脏仅仅是左面的，对了，左面是主动脉，就是主要的心脏，右面呢我们说辅助的心脏，叫右心房，对不对？那么你只要把两个手合在一起的话，你是左右心全合在一起，是不是心静下来了？是不是意念合一了？（对）就是这样。意念合一之后，你心才静得下来，所以两个手指放在一起的时候，你至少……有时候手掌当中不碰到，你的手指跟手指一定要顶住，你手指顶住的话你两边就通了（哦）你如果要许愿的时候，你必须手掌跟手掌要顶住（嗯）因为你的手掌心是热的，你去看好了，手掌手指脉会跳动，跟你心脏有关系，对不对？（对）每个手指都会跳，你把两个手指合在一起是不是心脏就合在一起？你的手指跳是从哪个地方过来的？你肯定回答我“是从手腕这里的经络和血管过来的”，那血管再往下是走哪里啊？手掌呀（嗯）手掌分出去有很多的毛细血管，然后让你的每个手指才会颤动。所以手掌冷的，手指就冷的，手掌当中热的，那么手指才会热。所以手掌合在一起的话你可以许愿，让你的血脉和你的气场全部接通了。所以合掌合得紧的人血脉接通，明白了吗？（哦，明白）但是一般的人呢，如果单单合掌时间长，他十个手指就可以了，用不着把掌跟掌合在一起。所以手掌比什么都重要，这为什么人家要叫“首长”啊？现在听得懂了吗？为什么人家说“首长你好”？哈哈……（明白。那我们合十的时候，用什么样的心情去拜菩萨呢，师父？）“什么样的心情去拜菩萨”，就是要虔诚；第二，你要觉得我是一心一意。人家说“实心实意”，这个“实”，“实在”的“实”，也可以说一二三四……的“十”。所以很多话像很多人名字一样，叫叫叫到另外一个字去了。实际上“实心实意”就是你十个手指，“十”嘛，就是实心实意，也就是你真正的心、实在的心出来了，就是实心实意（明白）“实意”，就是实实在在的意思；“实心”，实际上十个手指合了之后你才会拥有的实实在在的心、实实在在的意。明白了吗？（明白了，感恩师父慈悲开示！）</w:t>
      </w:r>
    </w:p>
    <w:p>
      <w:pPr>
        <w:pStyle w:val="Normal"/>
        <w:rPr/>
      </w:pPr>
      <w:r>
        <w:rPr/>
      </w:r>
    </w:p>
    <w:p>
      <w:pPr>
        <w:pStyle w:val="Normal"/>
        <w:rPr/>
      </w:pPr>
      <w:r>
        <w:rPr/>
        <w:t>2</w:t>
      </w:r>
      <w:r>
        <w:rPr/>
        <w:t>．</w:t>
      </w:r>
      <w:r>
        <w:rPr/>
        <w:t>Wenda20151030</w:t>
      </w:r>
      <w:r>
        <w:rPr>
          <w:rFonts w:cs="Segoe UI Emoji" w:ascii="Segoe UI Emoji" w:hAnsi="Segoe UI Emoji"/>
        </w:rPr>
        <w:t xml:space="preserve">  </w:t>
      </w:r>
      <w:r>
        <w:rPr/>
        <w:t>42:08</w:t>
      </w:r>
      <w:r>
        <w:rPr>
          <w:rFonts w:cs="Segoe UI Emoji" w:ascii="Segoe UI Emoji" w:hAnsi="Segoe UI Emoji"/>
        </w:rPr>
        <w:t xml:space="preserve">  </w:t>
      </w:r>
      <w:r>
        <w:rPr/>
        <w:t>听众证实台长看图腾精准；菩萨保佑成功取下洗手池盆</w:t>
      </w:r>
    </w:p>
    <w:p>
      <w:pPr>
        <w:pStyle w:val="Normal"/>
        <w:rPr/>
      </w:pPr>
      <w:r>
        <w:rPr>
          <w:b/>
          <w:bCs/>
        </w:rPr>
        <w:t>女听众：</w:t>
      </w:r>
      <w:r>
        <w:rPr/>
        <w:t>您好师父，弟子给您请安！师父，我就想跟您说一下，上个星期又打通图腾电话以后，您跟我说一进门的右手边那个角落里……当时我是不是被灵性给控制了还是怎么，我就往墙上看。挂完电话以后我听录音，师父说得咋那么准、那么正确呢！我就给您回馈一下，一进门的右手边就是有一个洗手池，是用国画画的那种莲花，非常漂亮，下面底柱就像个花瓶样的，柱体形的，所以那里边就是空的嘛，就相当于像您说的那种空花瓶类似的，里边只有一个软管的。另外有个下水道，一进门是我家的花厅，当时我女儿就不建议那个地方整个下水道，说漏财。我说：“没关系，专门浇花用嘛。”花厅进门那个大厅，侧边错过一点有个滑拉门，就是客厅了。一进我们家大厅的右手边那个角，一进来，啊，可不是！您说的可不是就那个……我太激动了。我女儿说：“妈妈，我前段时间都梦到过。”住这个房子没多长时间，她就梦到过从下水道里边出来一个灵性，是个女的，还说一声“对不起，我不是有意上来的”。</w:t>
      </w:r>
    </w:p>
    <w:p>
      <w:pPr>
        <w:pStyle w:val="Normal"/>
        <w:rPr/>
      </w:pPr>
      <w:r>
        <w:rPr>
          <w:b/>
          <w:bCs/>
        </w:rPr>
        <w:t>台长答：</w:t>
      </w:r>
      <w:r>
        <w:rPr/>
        <w:t>你看看，现在知道师父厉害了吧？呵呵（师父太厉害了！挂了电话以后……就是这么清楚，我家那个右手边刚好是有一个角，角这边侧面就全部是落地式的大玻璃。昨天我请个师傅帮我把洗手池搬下来不要了，把下水道口给堵上，这个洗手池是很漂亮，我给它放倒了，那个洞拿红布给它遮起来，是不是三个月以后才能把它给撕掉呢，师父？）用不着的。像这种讲老实话，你多念几遍经，烧几张小房子就结束了（您不是告诉我</w:t>
      </w:r>
      <w:r>
        <w:rPr/>
        <w:t>17</w:t>
      </w:r>
      <w:r>
        <w:rPr/>
        <w:t>张嘛，上次十五给她送完了</w:t>
      </w:r>
      <w:r>
        <w:rPr/>
        <w:t>21</w:t>
      </w:r>
      <w:r>
        <w:rPr/>
        <w:t>张，我许的愿已经完成了，两次完成的）嗯，她应该拿到了（送完了我才敢动这个盆的。昨天这个盆下面的玻璃胶胶得可紧了，怎么也拿不下来，我心里面求了三次观世音菩萨。刀都断了，我说去买吧，刚一出门，我先生就说：“不用了，不用了，已经出来了。”太感恩观世音菩萨了！他最后拿下来了）呵呵，就是这样的（太不可思议了，菩萨保佑）一点点小事情菩萨都会关心的（是的，有几回感动得不得了。那个荷花池洗手盆，那荷花太美太美了，放我的花间很漂亮，没想到会招惹灵性。那这个池子可以拿掉了吧？可以扔外面去了吧？）不要扔到外面，索性就拿到很远的地方去，不要离家里太近（好，我知道，拿车拉走，不要拉到我们住的小区，拉很远的地方去）对对，因为有时候……有一个人过去一直很好的，自从家里种了一个花之后，他不知道，弄个下水道，进门的右手边是财位嘛。然后下水道污水就不停地弄啊，他家里整个倒霉，钱赚不到，整个就越来越不好，衰败之象。他找风水师看，人家风水师也看不出来这些东西，对不对啊？人家说，“哎呀，客厅里放盆花了，这里放一个什么东西了”，还是不好。后来他有一次问我，我就跟他讲了，“这个东西……你灵性在，你怎么可能发财啊？”他天天跑到你家里来，你家里不闹鬼啊？对不对？（是啊。所以说师父，感恩您！怪不得我们家一进门就是按您说的，右手边养了</w:t>
      </w:r>
      <w:r>
        <w:rPr/>
        <w:t>6</w:t>
      </w:r>
      <w:r>
        <w:rPr/>
        <w:t>条鱼，总养不活，换了无数次了）看见了吧？（养不活就闻着那个鱼腥臭，我就觉得气场不好，干脆不养，哪想到是家里有灵性）灵性很厉害（师父您太灵了，简直是太不简单了！）</w:t>
      </w:r>
    </w:p>
    <w:p>
      <w:pPr>
        <w:pStyle w:val="Normal"/>
        <w:rPr/>
      </w:pPr>
      <w:r>
        <w:rPr/>
      </w:r>
    </w:p>
    <w:p>
      <w:pPr>
        <w:pStyle w:val="Normal"/>
        <w:rPr/>
      </w:pPr>
      <w:r>
        <w:rPr/>
        <w:t>Wenda20151030</w:t>
      </w:r>
      <w:r>
        <w:rPr>
          <w:rFonts w:cs="Segoe UI Emoji" w:ascii="Segoe UI Emoji" w:hAnsi="Segoe UI Emoji"/>
        </w:rPr>
        <w:t xml:space="preserve">  </w:t>
      </w:r>
      <w:r>
        <w:rPr/>
        <w:t>43:57</w:t>
      </w:r>
      <w:r>
        <w:rPr>
          <w:rFonts w:cs="Segoe UI Emoji" w:ascii="Segoe UI Emoji" w:hAnsi="Segoe UI Emoji"/>
        </w:rPr>
        <w:t xml:space="preserve">  </w:t>
      </w:r>
      <w:r>
        <w:rPr/>
        <w:t>晚上最好要关窗户</w:t>
      </w:r>
    </w:p>
    <w:p>
      <w:pPr>
        <w:pStyle w:val="Normal"/>
        <w:rPr/>
      </w:pPr>
      <w:r>
        <w:rPr>
          <w:b/>
          <w:bCs/>
        </w:rPr>
        <w:t>女听众：</w:t>
      </w:r>
      <w:r>
        <w:rPr/>
        <w:t>师父，我想问一下，我一进门不是花厅嘛，那个落地玻璃的纱窗我一晚上都不关，是为了植物会比较好，家里什么也不敢养，就养点植物。您说可不可以不关窗？</w:t>
      </w:r>
    </w:p>
    <w:p>
      <w:pPr>
        <w:pStyle w:val="Normal"/>
        <w:rPr/>
      </w:pPr>
      <w:r>
        <w:rPr>
          <w:b/>
          <w:bCs/>
        </w:rPr>
        <w:t>台长答：</w:t>
      </w:r>
      <w:r>
        <w:rPr/>
        <w:t>不可以的。晚上不关窗，是夏天啊？（我是云南昆明，四季如春，呵呵，比较好的。一进门是花厅，睡觉的时候把客厅那个滑拉门就给它关上，因为这种就比较聚气嘛，比较好一些）晚上最好窗户开一点，不要开太大，都不好的。</w:t>
      </w:r>
    </w:p>
    <w:p>
      <w:pPr>
        <w:pStyle w:val="Normal"/>
        <w:rPr/>
      </w:pPr>
      <w:r>
        <w:rPr/>
      </w:r>
    </w:p>
    <w:p>
      <w:pPr>
        <w:pStyle w:val="Normal"/>
        <w:rPr/>
      </w:pPr>
      <w:r>
        <w:rPr/>
        <w:t>Wenda20151030</w:t>
      </w:r>
      <w:r>
        <w:rPr>
          <w:rFonts w:cs="Segoe UI Emoji" w:ascii="Segoe UI Emoji" w:hAnsi="Segoe UI Emoji"/>
        </w:rPr>
        <w:t xml:space="preserve">  </w:t>
      </w:r>
      <w:r>
        <w:rPr/>
        <w:t>46:03</w:t>
      </w:r>
      <w:r>
        <w:rPr>
          <w:rFonts w:cs="Segoe UI Emoji" w:ascii="Segoe UI Emoji" w:hAnsi="Segoe UI Emoji"/>
        </w:rPr>
        <w:t xml:space="preserve">  </w:t>
      </w:r>
      <w:r>
        <w:rPr/>
        <w:t>感恩台长提醒超度婆婆；台长提醒的事情要引起重视</w:t>
      </w:r>
    </w:p>
    <w:p>
      <w:pPr>
        <w:pStyle w:val="Normal"/>
        <w:rPr/>
      </w:pPr>
      <w:r>
        <w:rPr>
          <w:b/>
          <w:bCs/>
        </w:rPr>
        <w:t>女听众：</w:t>
      </w:r>
      <w:r>
        <w:rPr/>
        <w:t>我想问一下，我的婆婆不是在我身上嘛，您说要</w:t>
      </w:r>
      <w:r>
        <w:rPr/>
        <w:t>49</w:t>
      </w:r>
      <w:r>
        <w:rPr/>
        <w:t>张。我许了</w:t>
      </w:r>
      <w:r>
        <w:rPr/>
        <w:t>49</w:t>
      </w:r>
      <w:r>
        <w:rPr/>
        <w:t>张小房子，今天送了，明天再送</w:t>
      </w:r>
      <w:r>
        <w:rPr/>
        <w:t>21</w:t>
      </w:r>
      <w:r>
        <w:rPr/>
        <w:t>张就送完了，也是分了二三次送完。当时我就不明白，婆婆在我身上大概有多久了呢？</w:t>
      </w:r>
    </w:p>
    <w:p>
      <w:pPr>
        <w:pStyle w:val="Normal"/>
        <w:rPr/>
      </w:pPr>
      <w:r>
        <w:rPr>
          <w:b/>
          <w:bCs/>
        </w:rPr>
        <w:t>台长答：</w:t>
      </w:r>
      <w:r>
        <w:rPr/>
        <w:t>我现在想不起来了，因为现在不能看图腾。一般的像这种情况，她是一会儿上来，一会儿不在的，并不是一直在的（因为是我先生和女儿梦见过婆婆，我就给她送过</w:t>
      </w:r>
      <w:r>
        <w:rPr/>
        <w:t>21</w:t>
      </w:r>
      <w:r>
        <w:rPr/>
        <w:t>张还有多少张都送过，然后我就没有在意了，没有再继续送。昨天您看，说我婆婆有点不高兴了，因为我也没有断定是不是婆婆，您一说“肯定是你婆婆了”，我就想是不是婆婆。然后您让我念礼佛大忏悔文，我也念了，正好十五那天念</w:t>
      </w:r>
      <w:r>
        <w:rPr/>
        <w:t>13</w:t>
      </w:r>
      <w:r>
        <w:rPr/>
        <w:t>遍礼佛大忏悔文，也在忏悔自己忽略了超度婆婆这个事情）所以，你说台长提醒你们多重要啊！否则很多人，讲老实话死都不知道怎么死的，生病都不知道，“我为什么，我为什么……”“怎么刚刚好，怎么又生病了？我怎么刚刚好，毛病又来了？”他不懂啊，不懂也生病啊，并不是懂了才生病的（是啊。您当时说我婆婆坐在我的肠胃上面，我当时说我这胃不舒服、胃下垂、腿抽筋啊，但不是您说那样，但是我突然感觉到，是啊腿就像是抽筋，说不出来是抽筋还是什么，突然疼。我的腿不能总碰，一碰我就会不舒服、会涨会疼，所以跟师父说得一模一样。还有这胃往上心口窝上面不舒服，像吃凉的、吃甜的或是吃什么，真的不舒服。师父您说得简直是太准太准了！呵呵，感恩观世音菩萨！感恩师父！）好好努力。</w:t>
      </w:r>
    </w:p>
    <w:p>
      <w:pPr>
        <w:pStyle w:val="Normal"/>
        <w:rPr/>
      </w:pPr>
      <w:r>
        <w:rPr/>
      </w:r>
    </w:p>
    <w:p>
      <w:pPr>
        <w:pStyle w:val="Normal"/>
        <w:rPr/>
      </w:pPr>
      <w:r>
        <w:rPr/>
        <w:t>Wenda20151030</w:t>
      </w:r>
      <w:r>
        <w:rPr>
          <w:rFonts w:cs="Segoe UI Emoji" w:ascii="Segoe UI Emoji" w:hAnsi="Segoe UI Emoji"/>
        </w:rPr>
        <w:t xml:space="preserve">  </w:t>
      </w:r>
      <w:r>
        <w:rPr/>
        <w:t>48:02</w:t>
      </w:r>
      <w:r>
        <w:rPr>
          <w:rFonts w:cs="Segoe UI Emoji" w:ascii="Segoe UI Emoji" w:hAnsi="Segoe UI Emoji"/>
        </w:rPr>
        <w:t xml:space="preserve">  </w:t>
      </w:r>
      <w:r>
        <w:rPr/>
        <w:t>梦到已到阿修罗道的母亲，要继续超度</w:t>
      </w:r>
    </w:p>
    <w:p>
      <w:pPr>
        <w:pStyle w:val="Normal"/>
        <w:rPr/>
      </w:pPr>
      <w:r>
        <w:rPr>
          <w:b/>
          <w:bCs/>
        </w:rPr>
        <w:t>女听众：</w:t>
      </w:r>
      <w:r>
        <w:rPr/>
        <w:t>我前段时间打了个电话，我的母亲不是到阿修罗道比较低的道嘛，我已经送了四百多张，您说可能有什么问题。就这一年我没有怎么超度我的母亲了，没有梦到了就没有超度了。然后梦到，师父给我看了图腾以后，我就马上许愿</w:t>
      </w:r>
      <w:r>
        <w:rPr/>
        <w:t>108</w:t>
      </w:r>
      <w:r>
        <w:rPr/>
        <w:t>张，已经送完了。师父，您看现在这个数字可不可以？</w:t>
      </w:r>
    </w:p>
    <w:p>
      <w:pPr>
        <w:pStyle w:val="Normal"/>
        <w:rPr/>
      </w:pPr>
      <w:r>
        <w:rPr>
          <w:b/>
          <w:bCs/>
        </w:rPr>
        <w:t>台长答：</w:t>
      </w:r>
      <w:r>
        <w:rPr/>
        <w:t>应该可以。你自己要好好念经。</w:t>
      </w:r>
    </w:p>
    <w:p>
      <w:pPr>
        <w:pStyle w:val="Normal"/>
        <w:rPr/>
      </w:pPr>
      <w:r>
        <w:rPr/>
      </w:r>
    </w:p>
    <w:p>
      <w:pPr>
        <w:pStyle w:val="Normal"/>
        <w:rPr/>
      </w:pPr>
      <w:r>
        <w:rPr/>
        <w:t>Wenda20151030</w:t>
      </w:r>
      <w:r>
        <w:rPr>
          <w:rFonts w:cs="Segoe UI Emoji" w:ascii="Segoe UI Emoji" w:hAnsi="Segoe UI Emoji"/>
        </w:rPr>
        <w:t xml:space="preserve">  </w:t>
      </w:r>
      <w:r>
        <w:rPr/>
        <w:t>50:18</w:t>
      </w:r>
      <w:r>
        <w:rPr>
          <w:rFonts w:cs="Segoe UI Emoji" w:ascii="Segoe UI Emoji" w:hAnsi="Segoe UI Emoji"/>
        </w:rPr>
        <w:t xml:space="preserve">  </w:t>
      </w:r>
      <w:r>
        <w:rPr/>
        <w:t>自存小房子储存的问题；生病时烧自存小房子的功德可以帮助延寿</w:t>
      </w:r>
    </w:p>
    <w:p>
      <w:pPr>
        <w:pStyle w:val="Normal"/>
        <w:rPr/>
      </w:pPr>
      <w:r>
        <w:rPr>
          <w:b/>
          <w:bCs/>
        </w:rPr>
        <w:t>女听众：</w:t>
      </w:r>
      <w:r>
        <w:rPr/>
        <w:t>师父，念自存小房子，像我丈夫他们年纪大一点想存点儿自存小房子。一个信封里面不能超过</w:t>
      </w:r>
      <w:r>
        <w:rPr/>
        <w:t>50</w:t>
      </w:r>
      <w:r>
        <w:rPr/>
        <w:t>张，比如他存得多的话每个信封里面都是</w:t>
      </w:r>
      <w:r>
        <w:rPr/>
        <w:t>50</w:t>
      </w:r>
      <w:r>
        <w:rPr/>
        <w:t>张，存到自己将来百年以后用，这样放在一起用红布包起来可以吗？</w:t>
      </w:r>
    </w:p>
    <w:p>
      <w:pPr>
        <w:pStyle w:val="Normal"/>
        <w:rPr/>
      </w:pPr>
      <w:r>
        <w:rPr>
          <w:b/>
          <w:bCs/>
        </w:rPr>
        <w:t>台长答：</w:t>
      </w:r>
      <w:r>
        <w:rPr/>
        <w:t>可以可以。很好，如果他现在能够这么存的话，我告诉你，不要等他百年了，等他生病的时候给他烧，他就走不掉了，这个功德会让他延寿的，很厉害的（是的。我先生昨天去单位拿体检表，他们每年检查一次，跟您说的一模一样）</w:t>
      </w:r>
    </w:p>
    <w:p>
      <w:pPr>
        <w:pStyle w:val="Normal"/>
        <w:rPr/>
      </w:pPr>
      <w:r>
        <w:rPr/>
      </w:r>
    </w:p>
    <w:p>
      <w:pPr>
        <w:pStyle w:val="Normal"/>
        <w:rPr/>
      </w:pPr>
      <w:r>
        <w:rPr/>
        <w:t>Wenda20151030</w:t>
      </w:r>
      <w:r>
        <w:rPr>
          <w:rFonts w:cs="Segoe UI Emoji" w:ascii="Segoe UI Emoji" w:hAnsi="Segoe UI Emoji"/>
        </w:rPr>
        <w:t xml:space="preserve">  </w:t>
      </w:r>
      <w:r>
        <w:rPr/>
        <w:t>51:16</w:t>
      </w:r>
      <w:r>
        <w:rPr>
          <w:rFonts w:cs="Segoe UI Emoji" w:ascii="Segoe UI Emoji" w:hAnsi="Segoe UI Emoji"/>
        </w:rPr>
        <w:t xml:space="preserve">  </w:t>
      </w:r>
      <w:r>
        <w:rPr/>
        <w:t>关于素宝宝在幼儿园吃素的问题</w:t>
      </w:r>
    </w:p>
    <w:p>
      <w:pPr>
        <w:pStyle w:val="Normal"/>
        <w:rPr/>
      </w:pPr>
      <w:r>
        <w:rPr>
          <w:b/>
          <w:bCs/>
        </w:rPr>
        <w:t>女听众：</w:t>
      </w:r>
      <w:r>
        <w:rPr/>
        <w:t>师父，我们今年</w:t>
      </w:r>
      <w:r>
        <w:rPr/>
        <w:t>12</w:t>
      </w:r>
      <w:r>
        <w:rPr/>
        <w:t>月份去参加法会，是第三次带小朋友们了，去马来西亚见您。师父，这两个宝贝等不及了【小朋友接电话】卢台长爷爷好！</w:t>
      </w:r>
    </w:p>
    <w:p>
      <w:pPr>
        <w:pStyle w:val="Normal"/>
        <w:rPr/>
      </w:pPr>
      <w:r>
        <w:rPr>
          <w:b/>
          <w:bCs/>
        </w:rPr>
        <w:t>台长答：</w:t>
      </w:r>
      <w:r>
        <w:rPr/>
        <w:t>你好啊（想您）你看见过卢台长爷爷吗？（看见，您摸过我两次头了）哦，你越来越聪明了吧（谢谢卢台长爷爷！）乖孩子（台长爷爷，我是小乖）你很乖的（我想您，</w:t>
      </w:r>
      <w:r>
        <w:rPr/>
        <w:t>12</w:t>
      </w:r>
      <w:r>
        <w:rPr/>
        <w:t>月份到马来西亚去看您）哦，谢谢你啊，哈哈……【女听众】（这俩小宝贝龙凤胎，您知道的。</w:t>
      </w:r>
      <w:r>
        <w:rPr/>
        <w:t>12</w:t>
      </w:r>
      <w:r>
        <w:rPr/>
        <w:t>月份带他们去）好的。有时候给小孩子加持一下，小孩子特别容易接受。所以很多孩子稍微加持一下，他很多病就好了，这倒是真的（对。关键还有，师父，这两个宝贝是龙凤胎嘛，去例行检查，他们的眼睛天生弱视和散光，所以这次去马来西亚也想得到您的加持和菩萨的加持。我们配了两副眼镜，同修都一致反对，说不要戴眼镜，戴了眼镜终生拿不下来。所以说我们就好好念经，刚刚孩子做完功课，念得可好了）没问题（在他们幼儿园全体还拿了个出勤大奖，“你们孩子怎么那么好啊，又是双胞胎，比我们一个长得还好，还拿全勤奖……”我心里边不好说，我们不光是念经，还有吃素，都不一样的，怎么跟人家家长说？）哈哈……你就是要讲啊，有的人有缘分的，你就要讲了，要度人的（有缘分的我是要讲的，因为当着那么多人面，我不敢说，老师也不知道。孩子很可怜，在幼儿园里边又不吃肉，吃那个馄饨把肉都吐出来。特别是那小儿子稍微吃点虾，蛋白质过敏，浑身……现在肚皮、腿都是痒得不得了，所以到时候……）这个就是你不好了。因为在任何地方你要告诉老师的，我们吃素的，没关系的（说了，有时候害怕老师……有些老师脾气不太好，逼着孩子吃，有时候我们也没有办法，就随缘吧反正是，再有一年多就上小学了）你以后给他做一点三明治什么东西的（我说实在不行，就自己送饭了，要不孩子在幼儿园也挺可怜的。老师说：“你们不让孩子吃这个，不让孩子吃那个，孩子太可怜了。”她们也不懂啊，我们是素宝宝，长得非常好）自己给他们带饭，送饭也可以，因为有些地方条件不是太好。像我们这里，小孩子只要说吃素，他就专门给你做素食的，都是这样的（对，现在是越来越提倡素食了）</w:t>
      </w:r>
    </w:p>
    <w:p>
      <w:pPr>
        <w:pStyle w:val="Normal"/>
        <w:rPr/>
      </w:pPr>
      <w:r>
        <w:rPr/>
      </w:r>
    </w:p>
    <w:p>
      <w:pPr>
        <w:pStyle w:val="Normal"/>
        <w:rPr/>
      </w:pPr>
      <w:r>
        <w:rPr/>
        <w:t>Wenda20151030</w:t>
      </w:r>
      <w:r>
        <w:rPr>
          <w:rFonts w:cs="Segoe UI Emoji" w:ascii="Segoe UI Emoji" w:hAnsi="Segoe UI Emoji"/>
        </w:rPr>
        <w:t xml:space="preserve">  </w:t>
      </w:r>
      <w:r>
        <w:rPr/>
        <w:t>54:43</w:t>
      </w:r>
      <w:r>
        <w:rPr>
          <w:rFonts w:cs="Segoe UI Emoji" w:ascii="Segoe UI Emoji" w:hAnsi="Segoe UI Emoji"/>
        </w:rPr>
        <w:t xml:space="preserve">  </w:t>
      </w:r>
      <w:r>
        <w:rPr/>
        <w:t>关于念《阿弥陀经》的问题</w:t>
      </w:r>
    </w:p>
    <w:p>
      <w:pPr>
        <w:pStyle w:val="Normal"/>
        <w:rPr/>
      </w:pPr>
      <w:r>
        <w:rPr>
          <w:b/>
          <w:bCs/>
        </w:rPr>
        <w:t>女听众：</w:t>
      </w:r>
      <w:r>
        <w:rPr/>
        <w:t>师父，像读《阿弥陀经》，年龄大概是多大才开始读《阿弥陀经》啊？</w:t>
      </w:r>
    </w:p>
    <w:p>
      <w:pPr>
        <w:pStyle w:val="Normal"/>
        <w:rPr/>
      </w:pPr>
      <w:r>
        <w:rPr>
          <w:b/>
          <w:bCs/>
        </w:rPr>
        <w:t>台长答：</w:t>
      </w:r>
      <w:r>
        <w:rPr/>
        <w:t>其实《阿弥陀经》的话，平时如果你感觉到以后想到西方极乐世界，比方说加一遍、两遍都没问题；但是一般的，提倡是</w:t>
      </w:r>
      <w:r>
        <w:rPr/>
        <w:t>60</w:t>
      </w:r>
      <w:r>
        <w:rPr/>
        <w:t>岁之后可以多一点念；感觉到自己不行了，可以多加一点，就这样。一般的，感觉到自己老了，想到西方极乐世界了，那么多念念，这是正常的。因为你想去了，你就多念念；你不想去了，那你还没去之前念得太多，那总是有些小问题的。因为过去有些人真的很努力，一本正经想，结果真的走掉了，有的啊（是的，听师父录音，有时就有点矛盾，所以问一下）因为很多人不懂，以为怎么样怎么样。你想想看，肉身活着，你怎么可能灵魂到西方极乐世界啊？所以除非你肉身要灭了，叫“灭度”，你要涅槃了，那灵魂才能到天上啊，是这个概念。如果你现在家里还没解决，孩子啊、老公啊家里一大堆，拼命地念，本身这种做法就是自己跟自己在制造矛盾。你在人间的苦还没受完啊，你说“我马上就想离开这个世界”。很多人就是走偏了，他说“我死了”，他就自杀了啊！所以有的邪教就说，“来，现在死了就能上天了”，所以很多人一起集体自杀，这种是邪教了。听得懂吗？（听懂，师父）</w:t>
      </w:r>
    </w:p>
    <w:p>
      <w:pPr>
        <w:pStyle w:val="Normal"/>
        <w:rPr/>
      </w:pPr>
      <w:r>
        <w:rPr/>
      </w:r>
    </w:p>
    <w:p>
      <w:pPr>
        <w:pStyle w:val="Normal"/>
        <w:rPr/>
      </w:pPr>
      <w:r>
        <w:rPr/>
        <w:t>Wenda20151030</w:t>
      </w:r>
      <w:r>
        <w:rPr>
          <w:rFonts w:cs="Segoe UI Emoji" w:ascii="Segoe UI Emoji" w:hAnsi="Segoe UI Emoji"/>
        </w:rPr>
        <w:t xml:space="preserve">  </w:t>
      </w:r>
      <w:r>
        <w:rPr/>
        <w:t>56:49</w:t>
      </w:r>
      <w:r>
        <w:rPr>
          <w:rFonts w:cs="Segoe UI Emoji" w:ascii="Segoe UI Emoji" w:hAnsi="Segoe UI Emoji"/>
        </w:rPr>
        <w:t xml:space="preserve">  </w:t>
      </w:r>
      <w:r>
        <w:rPr/>
        <w:t>有师父严格监督、规矩修行，弟子都受人尊重</w:t>
      </w:r>
    </w:p>
    <w:p>
      <w:pPr>
        <w:pStyle w:val="Normal"/>
        <w:rPr/>
      </w:pPr>
      <w:r>
        <w:rPr>
          <w:b/>
          <w:bCs/>
        </w:rPr>
        <w:t>女听众：</w:t>
      </w:r>
      <w:r>
        <w:rPr/>
        <w:t>我们这个法门真的殊胜，有《白话佛法》跟着，师父监督我们这些所有的弟子。</w:t>
      </w:r>
    </w:p>
    <w:p>
      <w:pPr>
        <w:pStyle w:val="Normal"/>
        <w:rPr/>
      </w:pPr>
      <w:r>
        <w:rPr>
          <w:b/>
          <w:bCs/>
        </w:rPr>
        <w:t>台长答：</w:t>
      </w:r>
      <w:r>
        <w:rPr/>
        <w:t>监督啊，很严格！最近我收到的一些反馈，在美国，那些西方人说，“看到这些学佛的人怎么这么好啊！我就觉得你们这个法门一定是好的，因为太规矩了，双手合掌跟人家讲话，规规矩矩面带笑容，真是谦卑啊！”人家西人看了真的是非常</w:t>
      </w:r>
      <w:r>
        <w:rPr/>
        <w:t>gentleman[</w:t>
      </w:r>
      <w:r>
        <w:rPr/>
        <w:t>绅士</w:t>
      </w:r>
      <w:r>
        <w:rPr/>
        <w:t>]</w:t>
      </w:r>
      <w:r>
        <w:rPr/>
        <w:t>，明白了吗？（对。所以说我们都受师父的影响，包括我们度人、结交人、给人家感觉，确实被人家尊重，人家都用那种眼光特别喜欢你，都感受到了）你想想看，你规规矩矩站在边上合掌，人家多尊敬你们，你们不就是护法神一样吗？（是是是）好好努力了（其实我们都还修得不好，人家对我们会那么尊重、那么好，人家也把我们说得可好了。确实我觉得度人也好，怎么样也好，就用你自己的气场去感化你身边所有的人，不管你度多少人，就实修，自己发心。像看师父的弟子讲座，有时候看一下师父那句话“今天度人了吗？”脑子里边一顿，“哎呀，我最近真的根本没有出去度人啊？”心里都会感觉特别那个，一下干劲就来了。有时候我就一个人出去度人，八个小时不吃不喝，精神得不得了。等把自己手上拿的法宝发出去以后，就泪流满面，真的特别感恩观世音菩萨，菩萨会加持你）只有观世音菩萨才会这么慈悲啊。你想想看，哪一个人能做到去救别人？大家回到家，自己时间都来不及用，对不对啊？（确实是。度人都是方方面面、点点滴滴地去影响别人。我先生写好的大悲咒早就挂在佛台对面了，看着特别舒服，等下次打通图腾电话您帮我看看）挺好的，我看挺好的（看到了啊？用红木裱的框，太美了，特别协调。阳光一通过，我在侧边大阳台画画，回过头来就看着观世音菩萨，天天看着我在画画，真的好幸福啊！感恩师父！感恩观世音菩萨！</w:t>
      </w:r>
      <w:r>
        <w:rPr/>
        <w:t>12</w:t>
      </w:r>
      <w:r>
        <w:rPr/>
        <w:t>月份法会上见，师父，我们去看您）好，再见。</w:t>
      </w:r>
    </w:p>
    <w:p>
      <w:pPr>
        <w:pStyle w:val="Normal"/>
        <w:rPr/>
      </w:pPr>
      <w:r>
        <w:rPr/>
      </w:r>
    </w:p>
    <w:p>
      <w:pPr>
        <w:pStyle w:val="Normal"/>
        <w:rPr/>
      </w:pPr>
      <w:r>
        <w:rPr/>
        <w:t>3</w:t>
      </w:r>
      <w:r>
        <w:rPr/>
        <w:t>．</w:t>
      </w:r>
      <w:r>
        <w:rPr/>
        <w:t>Wenda20151030</w:t>
      </w:r>
      <w:r>
        <w:rPr>
          <w:rFonts w:cs="Segoe UI Emoji" w:ascii="Segoe UI Emoji" w:hAnsi="Segoe UI Emoji"/>
        </w:rPr>
        <w:t xml:space="preserve">  </w:t>
      </w:r>
      <w:r>
        <w:rPr/>
        <w:t>59:43</w:t>
      </w:r>
      <w:r>
        <w:rPr>
          <w:rFonts w:cs="Segoe UI Emoji" w:ascii="Segoe UI Emoji" w:hAnsi="Segoe UI Emoji"/>
        </w:rPr>
        <w:t xml:space="preserve">  </w:t>
      </w:r>
      <w:r>
        <w:rPr/>
        <w:t>十二点上完头香，香没烧完可以睡觉吗</w:t>
      </w:r>
    </w:p>
    <w:p>
      <w:pPr>
        <w:pStyle w:val="Normal"/>
        <w:rPr/>
      </w:pPr>
      <w:r>
        <w:rPr>
          <w:b/>
          <w:bCs/>
        </w:rPr>
        <w:t>女听众：</w:t>
      </w:r>
      <w:r>
        <w:rPr/>
        <w:t>师父，弟子给师父请安！明天就是观世音菩萨出家日了，感恩观世音菩萨把这么好的法门带到人间，给我们一个这么好的师父教我们学佛，感恩观世音菩萨！（谢谢观世音菩萨）感恩师父！师父，晚上十二点上头香以后，是要等到香烧完了才可以睡觉，还是没烧完就可以啊？</w:t>
      </w:r>
    </w:p>
    <w:p>
      <w:pPr>
        <w:pStyle w:val="Normal"/>
        <w:rPr/>
      </w:pPr>
      <w:r>
        <w:rPr>
          <w:b/>
          <w:bCs/>
        </w:rPr>
        <w:t>台长答：</w:t>
      </w:r>
      <w:r>
        <w:rPr/>
        <w:t>没烧完就可以了，油灯要关掉（好的，谢谢师父！）</w:t>
      </w:r>
    </w:p>
    <w:p>
      <w:pPr>
        <w:pStyle w:val="Normal"/>
        <w:rPr/>
      </w:pPr>
      <w:r>
        <w:rPr/>
      </w:r>
    </w:p>
    <w:p>
      <w:pPr>
        <w:pStyle w:val="Normal"/>
        <w:rPr/>
      </w:pPr>
      <w:r>
        <w:rPr/>
        <w:t>Wenda20151030</w:t>
      </w:r>
      <w:r>
        <w:rPr>
          <w:rFonts w:cs="Segoe UI Emoji" w:ascii="Segoe UI Emoji" w:hAnsi="Segoe UI Emoji"/>
        </w:rPr>
        <w:t xml:space="preserve">  </w:t>
      </w:r>
      <w:r>
        <w:rPr/>
        <w:t>01:00:31</w:t>
      </w:r>
      <w:r>
        <w:rPr>
          <w:rFonts w:cs="Segoe UI Emoji" w:ascii="Segoe UI Emoji" w:hAnsi="Segoe UI Emoji"/>
        </w:rPr>
        <w:t xml:space="preserve">  </w:t>
      </w:r>
      <w:r>
        <w:rPr/>
        <w:t>听众分享</w:t>
      </w:r>
      <w:r>
        <w:rPr/>
        <w:t>90</w:t>
      </w:r>
      <w:r>
        <w:rPr/>
        <w:t>岁的姥姥戴护身符后几次摔倒都没事</w:t>
      </w:r>
    </w:p>
    <w:p>
      <w:pPr>
        <w:pStyle w:val="Normal"/>
        <w:rPr/>
      </w:pPr>
      <w:r>
        <w:rPr>
          <w:b/>
          <w:bCs/>
        </w:rPr>
        <w:t>女听众：</w:t>
      </w:r>
      <w:r>
        <w:rPr/>
        <w:t>跟师父分享一件事情：我姥姥</w:t>
      </w:r>
      <w:r>
        <w:rPr/>
        <w:t>90</w:t>
      </w:r>
      <w:r>
        <w:rPr/>
        <w:t>岁了，摔倒过好几次，因为戴着师父开光的护身符，都没摔坏。后来又摔了一次，我姥姥感觉后背有人托了她一把，不是直接重重地摔到地上，起来一点事都没有，她说真是菩萨保佑她，要不早摔坏了。我们家还没学心灵法门以前她摔了一次，股骨头……学佛以后戴了师父开光护身符，从来都没摔坏过，特别好，感恩观世音菩萨保佑！</w:t>
      </w:r>
    </w:p>
    <w:p>
      <w:pPr>
        <w:pStyle w:val="Normal"/>
        <w:rPr/>
      </w:pPr>
      <w:r>
        <w:rPr/>
      </w:r>
    </w:p>
    <w:p>
      <w:pPr>
        <w:pStyle w:val="Normal"/>
        <w:rPr/>
      </w:pPr>
      <w:r>
        <w:rPr/>
        <w:t>Wenda20151030</w:t>
      </w:r>
      <w:r>
        <w:rPr>
          <w:rFonts w:cs="Segoe UI Emoji" w:ascii="Segoe UI Emoji" w:hAnsi="Segoe UI Emoji"/>
        </w:rPr>
        <w:t xml:space="preserve">  </w:t>
      </w:r>
      <w:r>
        <w:rPr/>
        <w:t>01:01:16</w:t>
      </w:r>
      <w:r>
        <w:rPr>
          <w:rFonts w:cs="Segoe UI Emoji" w:ascii="Segoe UI Emoji" w:hAnsi="Segoe UI Emoji"/>
        </w:rPr>
        <w:t xml:space="preserve">  </w:t>
      </w:r>
      <w:r>
        <w:rPr/>
        <w:t>梦见狐狸是不祥之兆</w:t>
      </w:r>
    </w:p>
    <w:p>
      <w:pPr>
        <w:pStyle w:val="Normal"/>
        <w:rPr/>
      </w:pPr>
      <w:r>
        <w:rPr>
          <w:b/>
          <w:bCs/>
        </w:rPr>
        <w:t>女听众：</w:t>
      </w:r>
      <w:r>
        <w:rPr/>
        <w:t>想请师父解一个梦，有个人梦见一只大狐狸领了一堆小狐狸，她说要把那些狐狸打死，别人就说“你不能打死”，然后那些狐狸就没了。过几天，她们家就出事了，她老公被车给撞死了，前几天刚出的事。她们家是农村，在房子前面又盖了一个房子，地基刚起完，别人就看到好像有什么东西不太好。师父，她做这梦是怎么回事？</w:t>
      </w:r>
    </w:p>
    <w:p>
      <w:pPr>
        <w:pStyle w:val="Normal"/>
        <w:rPr/>
      </w:pPr>
      <w:r>
        <w:rPr>
          <w:b/>
          <w:bCs/>
        </w:rPr>
        <w:t>台长答：</w:t>
      </w:r>
      <w:r>
        <w:rPr/>
        <w:t>哎哟！狐狸来了，她就马上要当心啊，这么多的小狐狸、老狐狸在，她就要当心了，因为狐狸这个东西只要出现在梦中，就是家里不祥之兆（哦，对啊）她怎么连这个都不懂啊？（是，她不太懂）这个会家里出大事的（对。因为她还有一个姑娘，还有个儿子，她就怕家里人再出事）你叫她赶紧念经，还有家里要吃素啊！（要吃素是吗？）我刚刚给她看了一下，她家里的气场一塌糊涂，她家里荤腥臭得……唉！（哦，对对对！她家里好像以前养鸡什么的，杀业，不好）杀业，走啦！她先生一定是在劫数上的（是）你问她几岁就知道了（对，好像是五十六还是五十几。那怎么办呢，师父？让她赶快念经，要不她的家人也怕出事，是吧？）许愿，因为她做梦做到一个大狐狸还有小狐狸，小狐狸搞小的孩子，大狐狸搞她老公啊（哦）如果她在梦中明显出现了一个母狐狸的话，那就是搞她了（对。这事还没处理完，今天尸检她老公，还没划分谁的责任，挺麻烦的）我跟你讲了（对，也挺蹊跷，他推着车，早上去地里收大米什么的，然后就被轿车给撞死了）你看看，现在知道了吧？人命就是这么短啊，所以有时候还想着“我要怎么样，我要怎么样”……明天什么都没了（对，真的是）不靠菩萨保佑，谁保佑得了你？人家说“出门都被车子撞死”，真的要命了。叫她赶紧啦，不要再杀业了，什么都不懂啊！（好，我告诉她。师父，像这种被车撞死是不是属于横死的，不太好，去下边？）对，这个都不好的，这个都是下去的。横死的一定在下面，而且都是要到阎王殿去报到的，而且不会到好的地方，可能下去就会马上拉到不好的地方去。所以不能有杀业啊，她老公只要有杀业就完了（对对对，我告诉她。感恩师父）</w:t>
      </w:r>
    </w:p>
    <w:p>
      <w:pPr>
        <w:pStyle w:val="Normal"/>
        <w:rPr/>
      </w:pPr>
      <w:r>
        <w:rPr/>
      </w:r>
    </w:p>
    <w:p>
      <w:pPr>
        <w:pStyle w:val="Normal"/>
        <w:rPr/>
      </w:pPr>
      <w:r>
        <w:rPr/>
        <w:t>Wenda20151030</w:t>
      </w:r>
      <w:r>
        <w:rPr>
          <w:rFonts w:cs="Segoe UI Emoji" w:ascii="Segoe UI Emoji" w:hAnsi="Segoe UI Emoji"/>
        </w:rPr>
        <w:t xml:space="preserve">  </w:t>
      </w:r>
      <w:r>
        <w:rPr/>
        <w:t>01:04:43</w:t>
      </w:r>
      <w:r>
        <w:rPr>
          <w:rFonts w:cs="Segoe UI Emoji" w:ascii="Segoe UI Emoji" w:hAnsi="Segoe UI Emoji"/>
        </w:rPr>
        <w:t xml:space="preserve">  </w:t>
      </w:r>
      <w:r>
        <w:rPr/>
        <w:t>末法时期报应加快</w:t>
      </w:r>
    </w:p>
    <w:p>
      <w:pPr>
        <w:pStyle w:val="Normal"/>
        <w:rPr/>
      </w:pPr>
      <w:r>
        <w:rPr>
          <w:b/>
          <w:bCs/>
        </w:rPr>
        <w:t>女听众：</w:t>
      </w:r>
      <w:r>
        <w:rPr/>
        <w:t>师父，您说末法时期为什么现在劫数这么多？都是年轻人出事。</w:t>
      </w:r>
    </w:p>
    <w:p>
      <w:pPr>
        <w:pStyle w:val="Normal"/>
        <w:rPr/>
      </w:pPr>
      <w:r>
        <w:rPr>
          <w:b/>
          <w:bCs/>
        </w:rPr>
        <w:t>台长答：</w:t>
      </w:r>
      <w:r>
        <w:rPr/>
        <w:t>我早就跟你说了，现在报应特别快，就是说你只要做坏事马上报应，你只要做好事马上也报应。因为随着末法时期天时转得快，所以什么东西都快了。你看现在东西快吧？造房子快不快啊？这个人刚刚上去没多长时间下来了，快不快啊？（嗯，快）这个小孩子刚刚生出来没几天，生病死了；这个人前几天看着好好的，怎么过两天就死了？很简单了，生癌症啊，进进出出医院三个月。我告诉你，天时快了。所以人不能做坏事，一做坏事马上报（是）</w:t>
      </w:r>
    </w:p>
    <w:p>
      <w:pPr>
        <w:pStyle w:val="Normal"/>
        <w:rPr/>
      </w:pPr>
      <w:r>
        <w:rPr/>
      </w:r>
    </w:p>
    <w:p>
      <w:pPr>
        <w:pStyle w:val="Normal"/>
        <w:rPr/>
      </w:pPr>
      <w:r>
        <w:rPr/>
        <w:t>Wenda20151030</w:t>
      </w:r>
      <w:r>
        <w:rPr>
          <w:rFonts w:cs="Segoe UI Emoji" w:ascii="Segoe UI Emoji" w:hAnsi="Segoe UI Emoji"/>
        </w:rPr>
        <w:t xml:space="preserve">  </w:t>
      </w:r>
      <w:r>
        <w:rPr/>
        <w:t>01:06:15</w:t>
      </w:r>
      <w:r>
        <w:rPr>
          <w:rFonts w:cs="Segoe UI Emoji" w:ascii="Segoe UI Emoji" w:hAnsi="Segoe UI Emoji"/>
        </w:rPr>
        <w:t xml:space="preserve">  </w:t>
      </w:r>
      <w:r>
        <w:rPr/>
        <w:t>夫妻相差六岁犯冲如何化解</w:t>
      </w:r>
    </w:p>
    <w:p>
      <w:pPr>
        <w:pStyle w:val="Normal"/>
        <w:rPr/>
      </w:pPr>
      <w:r>
        <w:rPr>
          <w:b/>
          <w:bCs/>
        </w:rPr>
        <w:t>女听众：</w:t>
      </w:r>
      <w:r>
        <w:rPr/>
        <w:t>师父上次说“夫妻相差六岁会犯冲”，那我们应该怎么化解呢？</w:t>
      </w:r>
    </w:p>
    <w:p>
      <w:pPr>
        <w:pStyle w:val="Normal"/>
        <w:rPr/>
      </w:pPr>
      <w:r>
        <w:rPr>
          <w:b/>
          <w:bCs/>
        </w:rPr>
        <w:t>台长答：</w:t>
      </w:r>
      <w:r>
        <w:rPr/>
        <w:t>相差六岁犯冲的话，不断地念解结咒，还有给对方要念心经，自己也要念，然后要念礼佛大忏悔文，说“请观世音菩萨化解我们夫妻的恶缘，保持善缘，让我们好好地成为一对有善缘的众生”，要跟菩萨讲的（哦，那要念化解冤结的小房子吗？）要。否则的话，终有一天会出事的，因为“六冲”的话，冲得很厉害的（那解结咒是许愿念</w:t>
      </w:r>
      <w:r>
        <w:rPr/>
        <w:t>1</w:t>
      </w:r>
      <w:r>
        <w:rPr/>
        <w:t>万遍那种，还是……）解结咒就不停地念，一天念</w:t>
      </w:r>
      <w:r>
        <w:rPr/>
        <w:t>108</w:t>
      </w:r>
      <w:r>
        <w:rPr/>
        <w:t>遍（那小房子念多少张比较好？）小房子要经常念了，一个星期念两三张，就专门作为化解冤结的，否则你不化解的话，终有一天会出大事的，要当心（哦，好，感恩师父！）</w:t>
      </w:r>
    </w:p>
    <w:p>
      <w:pPr>
        <w:pStyle w:val="Normal"/>
        <w:rPr/>
      </w:pPr>
      <w:r>
        <w:rPr/>
      </w:r>
    </w:p>
    <w:p>
      <w:pPr>
        <w:pStyle w:val="Normal"/>
        <w:rPr/>
      </w:pPr>
      <w:r>
        <w:rPr/>
        <w:t>Wenda20151030</w:t>
      </w:r>
      <w:r>
        <w:rPr>
          <w:rFonts w:cs="Segoe UI Emoji" w:ascii="Segoe UI Emoji" w:hAnsi="Segoe UI Emoji"/>
        </w:rPr>
        <w:t xml:space="preserve">  </w:t>
      </w:r>
      <w:r>
        <w:rPr/>
        <w:t>01:07:33</w:t>
      </w:r>
      <w:r>
        <w:rPr>
          <w:rFonts w:cs="Segoe UI Emoji" w:ascii="Segoe UI Emoji" w:hAnsi="Segoe UI Emoji"/>
        </w:rPr>
        <w:t xml:space="preserve">  </w:t>
      </w:r>
      <w:r>
        <w:rPr/>
        <w:t>梦见黄仙帮自己看病，提示嗓子会长东西</w:t>
      </w:r>
    </w:p>
    <w:p>
      <w:pPr>
        <w:pStyle w:val="Normal"/>
        <w:rPr/>
      </w:pPr>
      <w:r>
        <w:rPr>
          <w:b/>
          <w:bCs/>
        </w:rPr>
        <w:t>女听众：</w:t>
      </w:r>
      <w:r>
        <w:rPr/>
        <w:t>有个同修今年</w:t>
      </w:r>
      <w:r>
        <w:rPr/>
        <w:t>4</w:t>
      </w:r>
      <w:r>
        <w:rPr/>
        <w:t>月份的时候做了一个梦，晚上睡觉时候，同修希望能在梦中让师父加持一下，给他治治病什么的。睡着以后就真梦见师父了，师父就跟他说：“我已经给你加持了。”然后画面一转，同修就梦见一个女的在给他抓中药她说同修心脏不好，同修就跟那女的说：“嗓子是不是也不好啊？”那女的就跟同修说：“你说呢？”同修说：“是恶性的还是良性的？”那女的也没说话。同修说：“那是恶性的啊？”那女的也没说话，同修就哭了，求她再给看看。那女的转到另外一个方向，同修就感觉她像是黄仙一样在给他看病，然后对同修说：“你还能活三个月。”那女的还硬挤出几滴眼泪。同修就感觉世间一切都是空的，生不带来，死不带去。</w:t>
      </w:r>
    </w:p>
    <w:p>
      <w:pPr>
        <w:pStyle w:val="Normal"/>
        <w:rPr/>
      </w:pPr>
      <w:r>
        <w:rPr>
          <w:b/>
          <w:bCs/>
        </w:rPr>
        <w:t>台长答：</w:t>
      </w:r>
      <w:r>
        <w:rPr/>
        <w:t>这就是师父先到他梦里来了，他可能也求到一些护法吧，你要知道有一些地神、天神，他们也是作为护法来帮助救度人间很多的众生，有的是正神，有的是偏神，正神的话就比较正。像这个黄仙如果她能够来帮助他看看病，也不是件坏事情。但是告诉他了一些不好的消息，他应该会生癌症，也就是说他身上长东西是肯定的。但是至于三个月走可能不会这么快，也不一定就走得了，但是从目前给他看到的，说他多少天，实际上我想也可能是二十几个月吧。但是至少说明一点，他的时间不多，要他努力，要叫他好好努力去度人（那怎么办，师父？让他念多少张小房子化解这个事？）像这种事情至少七百张（哦，然后大量地放生延寿是吧？）对啊，怎么办？消灾，他寿是有的，主要是他的劫到了，要叫他消灾，念礼佛大忏悔文（那怎么跟观世音菩萨说这个事，要发愿？）就是发愿，赶快吃全素啊（他吃全素了）那赶紧“众善奉行，诸恶莫作”，心中要想的。明白了吗？（好的。同修念经时总感觉有东西在嗓子那块堵着，一念经就感觉堵着，平时说话没那种感觉，意念一想到……）灵性（是灵性不让他念？）对啊，看到他身上要生东西，是不是说他喉咙啊？（对，现在有时候洗脸碰到嗓子那块就不太舒服了）已经有问题了。叫他赶紧要烧小房子，而且要求观世音菩萨保佑化解他的恶缘，赶紧啊！还要吃点牛黄解毒片。牛黄解毒片一天不能吃过量的，如果厉害的时候一天吃三顿，两颗一顿；如果不厉害的时候，就晚上睡觉之前吃两颗（好的，感恩师父）</w:t>
      </w:r>
    </w:p>
    <w:p>
      <w:pPr>
        <w:pStyle w:val="Normal"/>
        <w:rPr/>
      </w:pPr>
      <w:r>
        <w:rPr/>
      </w:r>
    </w:p>
    <w:p>
      <w:pPr>
        <w:pStyle w:val="Normal"/>
        <w:rPr/>
      </w:pPr>
      <w:r>
        <w:rPr/>
        <w:t>Wenda20151030</w:t>
      </w:r>
      <w:r>
        <w:rPr>
          <w:rFonts w:cs="Segoe UI Emoji" w:ascii="Segoe UI Emoji" w:hAnsi="Segoe UI Emoji"/>
        </w:rPr>
        <w:t xml:space="preserve">  </w:t>
      </w:r>
      <w:r>
        <w:rPr/>
        <w:t>01:12:03</w:t>
      </w:r>
      <w:r>
        <w:rPr>
          <w:rFonts w:cs="Segoe UI Emoji" w:ascii="Segoe UI Emoji" w:hAnsi="Segoe UI Emoji"/>
        </w:rPr>
        <w:t xml:space="preserve">  </w:t>
      </w:r>
      <w:r>
        <w:rPr/>
        <w:t>梦见面条都是延寿吗</w:t>
      </w:r>
    </w:p>
    <w:p>
      <w:pPr>
        <w:pStyle w:val="Normal"/>
        <w:rPr/>
      </w:pPr>
      <w:r>
        <w:rPr>
          <w:b/>
          <w:bCs/>
        </w:rPr>
        <w:t>女听众：</w:t>
      </w:r>
      <w:r>
        <w:rPr/>
        <w:t>梦见面条，但是没吃，也是延寿了吗？</w:t>
      </w:r>
    </w:p>
    <w:p>
      <w:pPr>
        <w:pStyle w:val="Normal"/>
        <w:rPr/>
      </w:pPr>
      <w:r>
        <w:rPr>
          <w:b/>
          <w:bCs/>
        </w:rPr>
        <w:t>台长答：</w:t>
      </w:r>
      <w:r>
        <w:rPr/>
        <w:t>梦见面条，问题是给你吃的吗？（好像梦见给别人做面条，别人吃，但是他没吃）那就是给别人延寿了（哦，感恩师父）</w:t>
      </w:r>
    </w:p>
    <w:p>
      <w:pPr>
        <w:pStyle w:val="Normal"/>
        <w:rPr/>
      </w:pPr>
      <w:r>
        <w:rPr/>
      </w:r>
    </w:p>
    <w:p>
      <w:pPr>
        <w:pStyle w:val="Normal"/>
        <w:rPr/>
      </w:pPr>
      <w:r>
        <w:rPr/>
        <w:t>Wenda20151030</w:t>
      </w:r>
      <w:r>
        <w:rPr>
          <w:rFonts w:cs="Segoe UI Emoji" w:ascii="Segoe UI Emoji" w:hAnsi="Segoe UI Emoji"/>
        </w:rPr>
        <w:t xml:space="preserve">  </w:t>
      </w:r>
      <w:r>
        <w:rPr/>
        <w:t>01:12:30</w:t>
      </w:r>
      <w:r>
        <w:rPr>
          <w:rFonts w:cs="Segoe UI Emoji" w:ascii="Segoe UI Emoji" w:hAnsi="Segoe UI Emoji"/>
        </w:rPr>
        <w:t xml:space="preserve">  </w:t>
      </w:r>
      <w:r>
        <w:rPr/>
        <w:t>放生牛蛙的问题</w:t>
      </w:r>
    </w:p>
    <w:p>
      <w:pPr>
        <w:pStyle w:val="Normal"/>
        <w:rPr/>
      </w:pPr>
      <w:r>
        <w:rPr>
          <w:b/>
          <w:bCs/>
        </w:rPr>
        <w:t>女听众：</w:t>
      </w:r>
      <w:r>
        <w:rPr/>
        <w:t>师父，放生那种大牛蛙好吗？就是要被别人吃的那种牛蛙。</w:t>
      </w:r>
    </w:p>
    <w:p>
      <w:pPr>
        <w:pStyle w:val="Normal"/>
        <w:rPr/>
      </w:pPr>
      <w:r>
        <w:rPr>
          <w:b/>
          <w:bCs/>
        </w:rPr>
        <w:t>台长答：</w:t>
      </w:r>
      <w:r>
        <w:rPr/>
        <w:t>呵呵，放生最好放鱼。还有一个人打进电话问台长，“台长，我放黄鼠狼可以吗？”哈哈……（哦，呵呵）</w:t>
      </w:r>
    </w:p>
    <w:p>
      <w:pPr>
        <w:pStyle w:val="Normal"/>
        <w:rPr/>
      </w:pPr>
      <w:r>
        <w:rPr/>
      </w:r>
    </w:p>
    <w:p>
      <w:pPr>
        <w:pStyle w:val="Normal"/>
        <w:rPr/>
      </w:pPr>
      <w:r>
        <w:rPr/>
        <w:t>Wenda20151030</w:t>
      </w:r>
      <w:r>
        <w:rPr>
          <w:rFonts w:cs="Segoe UI Emoji" w:ascii="Segoe UI Emoji" w:hAnsi="Segoe UI Emoji"/>
        </w:rPr>
        <w:t xml:space="preserve">  </w:t>
      </w:r>
      <w:r>
        <w:rPr/>
        <w:t>01:12:56</w:t>
      </w:r>
      <w:r>
        <w:rPr>
          <w:rFonts w:cs="Segoe UI Emoji" w:ascii="Segoe UI Emoji" w:hAnsi="Segoe UI Emoji"/>
        </w:rPr>
        <w:t xml:space="preserve">  </w:t>
      </w:r>
      <w:r>
        <w:rPr/>
        <w:t>女人太男性化的问题</w:t>
      </w:r>
    </w:p>
    <w:p>
      <w:pPr>
        <w:pStyle w:val="Normal"/>
        <w:rPr/>
      </w:pPr>
      <w:r>
        <w:rPr>
          <w:b/>
          <w:bCs/>
        </w:rPr>
        <w:t>女听众：</w:t>
      </w:r>
      <w:r>
        <w:rPr/>
        <w:t>师父，同修比较偏男孩子性格，怎么能变得女性化一点，温柔一点？念什么经好？</w:t>
      </w:r>
    </w:p>
    <w:p>
      <w:pPr>
        <w:pStyle w:val="Normal"/>
        <w:rPr/>
      </w:pPr>
      <w:r>
        <w:rPr>
          <w:b/>
          <w:bCs/>
        </w:rPr>
        <w:t>台长答：</w:t>
      </w:r>
      <w:r>
        <w:rPr/>
        <w:t>心经啊。好好念了，一个女人太男人不像样，苦命啊！女人讲出来的声音很男人腔，都是苦命啊（好，感恩师父）</w:t>
      </w:r>
    </w:p>
    <w:p>
      <w:pPr>
        <w:pStyle w:val="Normal"/>
        <w:rPr/>
      </w:pPr>
      <w:r>
        <w:rPr/>
      </w:r>
    </w:p>
    <w:p>
      <w:pPr>
        <w:pStyle w:val="Normal"/>
        <w:rPr/>
      </w:pPr>
      <w:r>
        <w:rPr/>
        <w:t>Wenda20151030</w:t>
      </w:r>
      <w:r>
        <w:rPr>
          <w:rFonts w:cs="Segoe UI Emoji" w:ascii="Segoe UI Emoji" w:hAnsi="Segoe UI Emoji"/>
        </w:rPr>
        <w:t xml:space="preserve">  </w:t>
      </w:r>
      <w:r>
        <w:rPr/>
        <w:t>01:13:28</w:t>
      </w:r>
      <w:r>
        <w:rPr>
          <w:rFonts w:cs="Segoe UI Emoji" w:ascii="Segoe UI Emoji" w:hAnsi="Segoe UI Emoji"/>
        </w:rPr>
        <w:t xml:space="preserve">  </w:t>
      </w:r>
      <w:r>
        <w:rPr/>
        <w:t>用书或手机看《白话佛法》，吸收到的能量有差别吗</w:t>
      </w:r>
    </w:p>
    <w:p>
      <w:pPr>
        <w:pStyle w:val="Normal"/>
        <w:rPr/>
      </w:pPr>
      <w:r>
        <w:rPr>
          <w:b/>
          <w:bCs/>
        </w:rPr>
        <w:t>女听众：</w:t>
      </w:r>
      <w:r>
        <w:rPr/>
        <w:t>师父，用书看《白话佛法》和在手机上看《白话佛法》，接收到的能量有差别吗？</w:t>
      </w:r>
    </w:p>
    <w:p>
      <w:pPr>
        <w:pStyle w:val="Normal"/>
        <w:rPr/>
      </w:pPr>
      <w:r>
        <w:rPr>
          <w:b/>
          <w:bCs/>
        </w:rPr>
        <w:t>台长答：</w:t>
      </w:r>
      <w:r>
        <w:rPr/>
        <w:t>没有差别，主要是你看进去的能量多不多。如果你看进去进到很深，就是很让自己很震撼，那都是可以的。如果你看了，哪怕贴在你眼睛前面，你不看进去，都没用的。听得懂了吗？（听得懂了，感恩师父）</w:t>
      </w:r>
    </w:p>
    <w:p>
      <w:pPr>
        <w:pStyle w:val="Normal"/>
        <w:rPr/>
      </w:pPr>
      <w:r>
        <w:rPr/>
      </w:r>
    </w:p>
    <w:p>
      <w:pPr>
        <w:pStyle w:val="Normal"/>
        <w:rPr/>
      </w:pPr>
      <w:r>
        <w:rPr/>
        <w:t>Wenda20151030</w:t>
      </w:r>
      <w:r>
        <w:rPr>
          <w:rFonts w:cs="Segoe UI Emoji" w:ascii="Segoe UI Emoji" w:hAnsi="Segoe UI Emoji"/>
        </w:rPr>
        <w:t xml:space="preserve">  </w:t>
      </w:r>
      <w:r>
        <w:rPr/>
        <w:t>01:14:02</w:t>
      </w:r>
      <w:r>
        <w:rPr>
          <w:rFonts w:cs="Segoe UI Emoji" w:ascii="Segoe UI Emoji" w:hAnsi="Segoe UI Emoji"/>
        </w:rPr>
        <w:t xml:space="preserve">  </w:t>
      </w:r>
      <w:r>
        <w:rPr/>
        <w:t>梦见往下滑</w:t>
      </w:r>
    </w:p>
    <w:p>
      <w:pPr>
        <w:pStyle w:val="Normal"/>
        <w:rPr/>
      </w:pPr>
      <w:r>
        <w:rPr>
          <w:b/>
          <w:bCs/>
        </w:rPr>
        <w:t>女听众：</w:t>
      </w:r>
      <w:r>
        <w:rPr/>
        <w:t>同修梦见在很高很高的地方，像是在房顶上，很多人说要下去看热闹，同修也趴着往下看，感觉趴着的地方就变成一个下坡往下滑，然后就叫他亲戚快把他拉上来，他亲戚也没拉他，同修就自己又爬上来了。</w:t>
      </w:r>
    </w:p>
    <w:p>
      <w:pPr>
        <w:pStyle w:val="Normal"/>
        <w:rPr/>
      </w:pPr>
      <w:r>
        <w:rPr>
          <w:b/>
          <w:bCs/>
        </w:rPr>
        <w:t>台长答：</w:t>
      </w:r>
      <w:r>
        <w:rPr/>
        <w:t>有一个坎要叫他当心，往下的都是麻烦。自己爬上来，是经过努力最后没有出大事，往下滑的话是倒霉，大倒霉。</w:t>
      </w:r>
    </w:p>
    <w:p>
      <w:pPr>
        <w:pStyle w:val="Normal"/>
        <w:rPr/>
      </w:pPr>
      <w:r>
        <w:rPr/>
      </w:r>
    </w:p>
    <w:p>
      <w:pPr>
        <w:pStyle w:val="Normal"/>
        <w:rPr/>
      </w:pPr>
      <w:r>
        <w:rPr/>
        <w:t>Wenda20151030</w:t>
      </w:r>
      <w:r>
        <w:rPr>
          <w:rFonts w:cs="Segoe UI Emoji" w:ascii="Segoe UI Emoji" w:hAnsi="Segoe UI Emoji"/>
        </w:rPr>
        <w:t xml:space="preserve">  </w:t>
      </w:r>
      <w:r>
        <w:rPr/>
        <w:t>01:14:47</w:t>
      </w:r>
      <w:r>
        <w:rPr>
          <w:rFonts w:cs="Segoe UI Emoji" w:ascii="Segoe UI Emoji" w:hAnsi="Segoe UI Emoji"/>
        </w:rPr>
        <w:t xml:space="preserve">  </w:t>
      </w:r>
      <w:r>
        <w:rPr/>
        <w:t>梦到船上供着观世音菩萨，同修们要去度人</w:t>
      </w:r>
    </w:p>
    <w:p>
      <w:pPr>
        <w:pStyle w:val="Normal"/>
        <w:rPr/>
      </w:pPr>
      <w:r>
        <w:rPr>
          <w:b/>
          <w:bCs/>
        </w:rPr>
        <w:t>女听众：</w:t>
      </w:r>
      <w:r>
        <w:rPr/>
        <w:t>同修梦见一条大河，河中有一艘船，船上有几个人在划，船上有个佛台，供了一尊观世音菩萨的瓷像。同修感觉这些同修要去度人。</w:t>
      </w:r>
    </w:p>
    <w:p>
      <w:pPr>
        <w:pStyle w:val="Normal"/>
        <w:rPr/>
      </w:pPr>
      <w:r>
        <w:rPr>
          <w:b/>
          <w:bCs/>
        </w:rPr>
        <w:t>台长答：</w:t>
      </w:r>
      <w:r>
        <w:rPr/>
        <w:t>这是好事，法船啊。人家都在好好度人，你叫他要抓紧时间度人了，看到法船他不上去，明白了吗？（这就是那个嗓子出问题同修做的梦）对了（要让他多度人是吧？）对！（跟观世音菩萨发大愿？）对！（好，感恩师父）</w:t>
      </w:r>
    </w:p>
    <w:p>
      <w:pPr>
        <w:pStyle w:val="Normal"/>
        <w:rPr/>
      </w:pPr>
      <w:r>
        <w:rPr/>
      </w:r>
    </w:p>
    <w:p>
      <w:pPr>
        <w:pStyle w:val="Normal"/>
        <w:rPr/>
      </w:pPr>
      <w:r>
        <w:rPr/>
        <w:t>Wenda20151030</w:t>
      </w:r>
      <w:r>
        <w:rPr>
          <w:rFonts w:cs="Segoe UI Emoji" w:ascii="Segoe UI Emoji" w:hAnsi="Segoe UI Emoji"/>
        </w:rPr>
        <w:t xml:space="preserve">  </w:t>
      </w:r>
      <w:r>
        <w:rPr/>
        <w:t>01:16:05</w:t>
      </w:r>
      <w:r>
        <w:rPr>
          <w:rFonts w:cs="Segoe UI Emoji" w:ascii="Segoe UI Emoji" w:hAnsi="Segoe UI Emoji"/>
        </w:rPr>
        <w:t xml:space="preserve">  </w:t>
      </w:r>
      <w:r>
        <w:rPr/>
        <w:t>有关命里多“土”的问题</w:t>
      </w:r>
    </w:p>
    <w:p>
      <w:pPr>
        <w:pStyle w:val="Normal"/>
        <w:rPr/>
      </w:pPr>
      <w:r>
        <w:rPr>
          <w:b/>
          <w:bCs/>
        </w:rPr>
        <w:t>女听众：</w:t>
      </w:r>
      <w:r>
        <w:rPr/>
        <w:t>命里或者八字“土”比较多的人，应该多念大悲咒还是多念心经比较好？</w:t>
      </w:r>
    </w:p>
    <w:p>
      <w:pPr>
        <w:pStyle w:val="Normal"/>
        <w:rPr/>
      </w:pPr>
      <w:r>
        <w:rPr>
          <w:b/>
          <w:bCs/>
        </w:rPr>
        <w:t>台长答：</w:t>
      </w:r>
      <w:r>
        <w:rPr/>
        <w:t>多念心经，命里八字“土”比较多的话，有时候要想点办法把“土”变成“金”，听得懂吗？名字当中用点金，平时家里多放点黄色、金色的东西，就会好起来了，土跟金是相生的。</w:t>
      </w:r>
    </w:p>
    <w:p>
      <w:pPr>
        <w:pStyle w:val="Normal"/>
        <w:rPr/>
      </w:pPr>
      <w:r>
        <w:rPr/>
      </w:r>
    </w:p>
    <w:p>
      <w:pPr>
        <w:pStyle w:val="Normal"/>
        <w:rPr/>
      </w:pPr>
      <w:r>
        <w:rPr/>
        <w:t>Wenda20151030</w:t>
      </w:r>
      <w:r>
        <w:rPr>
          <w:rFonts w:cs="Segoe UI Emoji" w:ascii="Segoe UI Emoji" w:hAnsi="Segoe UI Emoji"/>
        </w:rPr>
        <w:t xml:space="preserve">  </w:t>
      </w:r>
      <w:r>
        <w:rPr/>
        <w:t>01:16:47</w:t>
      </w:r>
      <w:r>
        <w:rPr>
          <w:rFonts w:cs="Segoe UI Emoji" w:ascii="Segoe UI Emoji" w:hAnsi="Segoe UI Emoji"/>
        </w:rPr>
        <w:t xml:space="preserve">  </w:t>
      </w:r>
      <w:r>
        <w:rPr/>
        <w:t>属羊的人起名字的问题</w:t>
      </w:r>
    </w:p>
    <w:p>
      <w:pPr>
        <w:pStyle w:val="Normal"/>
        <w:rPr/>
      </w:pPr>
      <w:r>
        <w:rPr>
          <w:b/>
          <w:bCs/>
        </w:rPr>
        <w:t>女听众：</w:t>
      </w:r>
      <w:r>
        <w:rPr/>
        <w:t>一个属羊的同修名字里带“秋”好不好？</w:t>
      </w:r>
    </w:p>
    <w:p>
      <w:pPr>
        <w:pStyle w:val="Normal"/>
        <w:rPr/>
      </w:pPr>
      <w:r>
        <w:rPr>
          <w:b/>
          <w:bCs/>
        </w:rPr>
        <w:t>台长答：</w:t>
      </w:r>
      <w:r>
        <w:rPr/>
        <w:t>你说秋天的羊能吃什么啦？还吃得到吗？春、夏、秋……秋应该吃得到一点，已经吃不到很多草了（哦，那也不太好）羊，在夏天草最多呀（哦）你这都不懂啊？有一个人叫“夏</w:t>
      </w:r>
      <w:r>
        <w:rPr/>
        <w:t>Qiu Yang</w:t>
      </w:r>
      <w:r>
        <w:rPr>
          <w:rFonts w:cs="宋体;SimSun" w:ascii="宋体;SimSun" w:hAnsi="宋体;SimSun"/>
        </w:rPr>
        <w:t>”</w:t>
      </w:r>
      <w:r>
        <w:rPr/>
        <w:t>的，这个人名气响得不得了，好像是作家（哦）他为什么叫“</w:t>
      </w:r>
      <w:r>
        <w:rPr/>
        <w:t>Qiu Yang</w:t>
      </w:r>
      <w:r>
        <w:rPr>
          <w:rFonts w:cs="宋体;SimSun" w:ascii="宋体;SimSun" w:hAnsi="宋体;SimSun"/>
        </w:rPr>
        <w:t>”</w:t>
      </w:r>
      <w:r>
        <w:rPr/>
        <w:t>啊？你要记住了，“夏天”的“夏”，这个夏天，就非常好非常好。夏天，它是万物生长的嘛（嗯）春夏秋冬，春天还是比较暖和，但是有点阴，夏天完全属阳的，秋天有一点开始走阴了，冬天完全属阴的。听得懂了吗？（嗯，听懂了。感恩师父）</w:t>
      </w:r>
    </w:p>
    <w:p>
      <w:pPr>
        <w:pStyle w:val="Normal"/>
        <w:rPr/>
      </w:pPr>
      <w:r>
        <w:rPr/>
      </w:r>
    </w:p>
    <w:p>
      <w:pPr>
        <w:pStyle w:val="Normal"/>
        <w:rPr/>
      </w:pPr>
      <w:r>
        <w:rPr/>
        <w:t>Wenda20151030</w:t>
      </w:r>
      <w:r>
        <w:rPr>
          <w:rFonts w:cs="Segoe UI Emoji" w:ascii="Segoe UI Emoji" w:hAnsi="Segoe UI Emoji"/>
        </w:rPr>
        <w:t xml:space="preserve">  </w:t>
      </w:r>
      <w:r>
        <w:rPr/>
        <w:t>01:18:01</w:t>
      </w:r>
      <w:r>
        <w:rPr>
          <w:rFonts w:cs="Segoe UI Emoji" w:ascii="Segoe UI Emoji" w:hAnsi="Segoe UI Emoji"/>
        </w:rPr>
        <w:t xml:space="preserve">  </w:t>
      </w:r>
      <w:r>
        <w:rPr/>
        <w:t>可以带一岁多的小孩去放生吗</w:t>
      </w:r>
    </w:p>
    <w:p>
      <w:pPr>
        <w:pStyle w:val="Normal"/>
        <w:rPr/>
      </w:pPr>
      <w:r>
        <w:rPr>
          <w:b/>
          <w:bCs/>
        </w:rPr>
        <w:t>女听众：</w:t>
      </w:r>
      <w:r>
        <w:rPr/>
        <w:t>可以带一岁多的小孩去放生吗？我刚才看有个人问，秘书处说最好五岁以上比较稳妥。</w:t>
      </w:r>
    </w:p>
    <w:p>
      <w:pPr>
        <w:pStyle w:val="Normal"/>
        <w:rPr/>
      </w:pPr>
      <w:r>
        <w:rPr>
          <w:b/>
          <w:bCs/>
        </w:rPr>
        <w:t>台长答：</w:t>
      </w:r>
      <w:r>
        <w:rPr/>
        <w:t>可以的，三点钟之前都没问题的（哦，就是三点钟之前带小孩去放生都可以？）没问题的（感恩师父，师父再见）再见。</w:t>
      </w:r>
    </w:p>
    <w:p>
      <w:pPr>
        <w:pStyle w:val="Normal"/>
        <w:rPr/>
      </w:pPr>
      <w:r>
        <w:rPr/>
      </w:r>
    </w:p>
    <w:p>
      <w:pPr>
        <w:pStyle w:val="Normal"/>
        <w:rPr/>
      </w:pPr>
      <w:r>
        <w:rPr/>
        <w:t>4</w:t>
      </w:r>
      <w:r>
        <w:rPr/>
        <w:t>．</w:t>
      </w:r>
      <w:r>
        <w:rPr/>
        <w:t>Wenda20151030</w:t>
      </w:r>
      <w:r>
        <w:rPr>
          <w:rFonts w:cs="Segoe UI Emoji" w:ascii="Segoe UI Emoji" w:hAnsi="Segoe UI Emoji"/>
        </w:rPr>
        <w:t xml:space="preserve">  </w:t>
      </w:r>
      <w:r>
        <w:rPr/>
        <w:t>01:18:30</w:t>
      </w:r>
      <w:r>
        <w:rPr>
          <w:rFonts w:cs="Segoe UI Emoji" w:ascii="Segoe UI Emoji" w:hAnsi="Segoe UI Emoji"/>
        </w:rPr>
        <w:t xml:space="preserve">  </w:t>
      </w:r>
      <w:r>
        <w:rPr/>
        <w:t>如果飞机驾驶员操作不当导致空难会有什么果报；助人要量力而为</w:t>
      </w:r>
    </w:p>
    <w:p>
      <w:pPr>
        <w:pStyle w:val="Normal"/>
        <w:rPr/>
      </w:pPr>
      <w:r>
        <w:rPr>
          <w:b/>
          <w:bCs/>
        </w:rPr>
        <w:t>女听众：</w:t>
      </w:r>
      <w:r>
        <w:rPr/>
        <w:t>感恩观世音菩萨妈妈！感恩师父！师父，有一位同修在</w:t>
      </w:r>
      <w:r>
        <w:rPr/>
        <w:t>20</w:t>
      </w:r>
      <w:r>
        <w:rPr/>
        <w:t>年前架飞机从台北起飞到日本名古屋，当飞机降落的时候，因为控制不当而造成</w:t>
      </w:r>
      <w:r>
        <w:rPr/>
        <w:t>280</w:t>
      </w:r>
      <w:r>
        <w:rPr/>
        <w:t>人空难事件，隔天早上同修赶到现场参加义工帮忙几天，并且也念地藏经给亡人，结果同修回到家之后，梦中出现了几位男女，他们想要带同修下地府，他们都没有头，只剩下半身。之后同修运气一直都不好。今年</w:t>
      </w:r>
      <w:r>
        <w:rPr/>
        <w:t>6</w:t>
      </w:r>
      <w:r>
        <w:rPr/>
        <w:t>月参加香港法会，向观世音菩萨妈妈许愿，念小房子</w:t>
      </w:r>
      <w:r>
        <w:rPr/>
        <w:t>210</w:t>
      </w:r>
      <w:r>
        <w:rPr/>
        <w:t>张超度这些亡人，但同修很担心，不知道</w:t>
      </w:r>
      <w:r>
        <w:rPr/>
        <w:t>210</w:t>
      </w:r>
      <w:r>
        <w:rPr/>
        <w:t>张小房子是否够。请师父开示，感恩师父。</w:t>
      </w:r>
    </w:p>
    <w:p>
      <w:pPr>
        <w:pStyle w:val="Normal"/>
        <w:rPr/>
      </w:pPr>
      <w:r>
        <w:rPr>
          <w:b/>
          <w:bCs/>
        </w:rPr>
        <w:t>台长答：</w:t>
      </w:r>
      <w:r>
        <w:rPr/>
        <w:t>开玩笑了，怎么够啊？！两百多人</w:t>
      </w:r>
      <w:r>
        <w:rPr/>
        <w:t>210</w:t>
      </w:r>
      <w:r>
        <w:rPr/>
        <w:t>张啊？全是他的责任，驾驶员啊，有责任的（嗯，那现在他大概要多少张小房子？）像他这种人就算活在人间，他死了之后也要下地狱的，他现在如果好好地给他们每人念</w:t>
      </w:r>
      <w:r>
        <w:rPr/>
        <w:t>7</w:t>
      </w:r>
      <w:r>
        <w:rPr/>
        <w:t>张的话，可能就免掉下地狱了。“</w:t>
      </w:r>
      <w:r>
        <w:rPr/>
        <w:t>200</w:t>
      </w:r>
      <w:r>
        <w:rPr/>
        <w:t>呢”，二七十四，</w:t>
      </w:r>
      <w:r>
        <w:rPr/>
        <w:t>1400</w:t>
      </w:r>
      <w:r>
        <w:rPr/>
        <w:t>张（</w:t>
      </w:r>
      <w:r>
        <w:rPr/>
        <w:t>1400</w:t>
      </w:r>
      <w:r>
        <w:rPr/>
        <w:t>张给这些空难事件的亡人吗？）对啊（嗯，那他还要念礼佛大忏悔文多少遍呢？）礼佛大忏悔文有得念了，一直念到死，每天念</w:t>
      </w:r>
      <w:r>
        <w:rPr/>
        <w:t>5</w:t>
      </w:r>
      <w:r>
        <w:rPr/>
        <w:t>遍（那他还有什么注意的呢？感恩师父开示）没什么注意的，好好忏悔，否则他死的时候一定痛死的，讲都不要讲的。不是这么简单，很多人逃得过人间的惩罚，但是逃不过地府的惩罚，逃不过上天的惩罚（请问师父，这位同修他本来是很诚心想帮这些罹难者，为什么会变成背业呢？）你帮人家，你帮不帮人家背啊？你想帮人家的话，不帮人家背业，你怎么帮？比方说这个人很穷，你说我来帮你忙，那你是不是要替人付钱？这不就背了吗？那他还欠人家的钱，人家来问他要，他说他没有，那么谁帮他，是不是人家来问谁要啊？明白了吗？（嗯，就是自己的能量不足吗？）嗯，就是这样（感恩师父的开示）不能随便帮的，一帮帮出事情出来的。</w:t>
      </w:r>
    </w:p>
    <w:p>
      <w:pPr>
        <w:pStyle w:val="Normal"/>
        <w:rPr/>
      </w:pPr>
      <w:r>
        <w:rPr/>
      </w:r>
    </w:p>
    <w:p>
      <w:pPr>
        <w:pStyle w:val="Normal"/>
        <w:rPr/>
      </w:pPr>
      <w:r>
        <w:rPr/>
        <w:t>Wenda20151030</w:t>
      </w:r>
      <w:r>
        <w:rPr>
          <w:rFonts w:cs="Segoe UI Emoji" w:ascii="Segoe UI Emoji" w:hAnsi="Segoe UI Emoji"/>
        </w:rPr>
        <w:t xml:space="preserve">  </w:t>
      </w:r>
      <w:r>
        <w:rPr/>
        <w:t>01:22:13</w:t>
      </w:r>
      <w:r>
        <w:rPr>
          <w:rFonts w:cs="Segoe UI Emoji" w:ascii="Segoe UI Emoji" w:hAnsi="Segoe UI Emoji"/>
        </w:rPr>
        <w:t xml:space="preserve">  </w:t>
      </w:r>
      <w:r>
        <w:rPr/>
        <w:t>怀孕时切除卵巢囊肿手术顺利；梦见台长加持宝宝</w:t>
      </w:r>
    </w:p>
    <w:p>
      <w:pPr>
        <w:pStyle w:val="Normal"/>
        <w:rPr/>
      </w:pPr>
      <w:r>
        <w:rPr>
          <w:b/>
          <w:bCs/>
        </w:rPr>
        <w:t>女听众：</w:t>
      </w:r>
      <w:r>
        <w:rPr/>
        <w:t>师父，我想反馈一件事情：之前我帮一位同修问，师父说她生了卵巢囊肿，十公分左右，要马上开刀，当时师父说过要她赶紧念小房子。这位同修很伤心，她已经怀孕两个月，医生说要马上切开，如果不切开的话，胎儿可能也不能够保留。突然间这位师兄有一个意念，想到有另外一间医院能够把这个卵巢囊肿安全切出来。后来手术很成功，宝宝也安全救下来。后来同修做了一个梦，梦见师父帮她看图腾，这位师兄手上抱着一个小孩子，过后把这个宝宝交给师父，师父就送给这个宝宝一个青色的小玉坠，感觉是观世音菩萨玉坠，然后梦就醒了。请师父开示。</w:t>
      </w:r>
    </w:p>
    <w:p>
      <w:pPr>
        <w:pStyle w:val="Normal"/>
        <w:rPr/>
      </w:pPr>
      <w:r>
        <w:rPr>
          <w:b/>
          <w:bCs/>
        </w:rPr>
        <w:t>台长答：</w:t>
      </w:r>
      <w:r>
        <w:rPr/>
        <w:t>这孩子本来短命，师父给宝宝一个观世音菩萨的玉坠，实际上就是给她宝宝加持。她在梦中这么清楚，还不知道？为什么有苦有难的时候，师父会经常学着观世音菩萨来救？这是你们大家自己做梦做到的啊，明白了吗？（嗯。她非常忏悔，因为她说有一段时期有一点懈怠，她向观世音菩萨妈妈求忏悔。感恩观世音菩萨妈妈跟师父加持保佑她，现在母女平安无事了，非常感恩师父！）求事情的时候都知道的，平时不努力的，到时候临时抱佛脚，以后再有事情了“哎呀！我懈怠了……”这种人很讨厌，明白了吗？（嗯）有骨气的人，自己好了，相信，就什么都不要去怀疑。很多人就是的，好的时候一求灵了，哎呀，真相信，过一会儿就忘记了，唉，所以这种人一辈子不能成功就在这里。明白了吗？（嗯）很多人一辈子受苦啊！没有个性，没有人的一种坚持的精进心，动不动懈怠，这种人是没有出息的（嗯。感恩观世音菩萨慈悲，感恩师父慈悲）</w:t>
      </w:r>
    </w:p>
    <w:p>
      <w:pPr>
        <w:pStyle w:val="Normal"/>
        <w:rPr/>
      </w:pPr>
      <w:r>
        <w:rPr/>
      </w:r>
    </w:p>
    <w:p>
      <w:pPr>
        <w:pStyle w:val="Normal"/>
        <w:rPr/>
      </w:pPr>
      <w:r>
        <w:rPr/>
        <w:t>Wenda20151030</w:t>
      </w:r>
      <w:r>
        <w:rPr>
          <w:rFonts w:cs="Segoe UI Emoji" w:ascii="Segoe UI Emoji" w:hAnsi="Segoe UI Emoji"/>
        </w:rPr>
        <w:t xml:space="preserve">  </w:t>
      </w:r>
      <w:r>
        <w:rPr/>
        <w:t>01:25:00</w:t>
      </w:r>
      <w:r>
        <w:rPr>
          <w:rFonts w:cs="Segoe UI Emoji" w:ascii="Segoe UI Emoji" w:hAnsi="Segoe UI Emoji"/>
        </w:rPr>
        <w:t xml:space="preserve">  </w:t>
      </w:r>
      <w:r>
        <w:rPr/>
        <w:t>梦见观世音菩萨送给同修水果</w:t>
      </w:r>
    </w:p>
    <w:p>
      <w:pPr>
        <w:pStyle w:val="Normal"/>
        <w:rPr/>
      </w:pPr>
      <w:r>
        <w:rPr>
          <w:b/>
          <w:bCs/>
        </w:rPr>
        <w:t>女听众：</w:t>
      </w:r>
      <w:r>
        <w:rPr/>
        <w:t>A</w:t>
      </w:r>
      <w:r>
        <w:rPr/>
        <w:t>同修梦见</w:t>
      </w:r>
      <w:r>
        <w:rPr/>
        <w:t>B</w:t>
      </w:r>
      <w:r>
        <w:rPr/>
        <w:t>同修告诉他，师父告诉他观世音菩萨送了他两个大水果，然后梦就醒了，请师父开示。</w:t>
      </w:r>
    </w:p>
    <w:p>
      <w:pPr>
        <w:pStyle w:val="Normal"/>
        <w:rPr/>
      </w:pPr>
      <w:r>
        <w:rPr>
          <w:b/>
          <w:bCs/>
        </w:rPr>
        <w:t>台长答：</w:t>
      </w:r>
      <w:r>
        <w:rPr/>
        <w:t>观世音菩萨给了他两个水果，说明他修得很好（这位同修说他的梦境有点模糊，他想问是真的吗？）</w:t>
      </w:r>
      <w:r>
        <w:rPr/>
        <w:t>A</w:t>
      </w:r>
      <w:r>
        <w:rPr/>
        <w:t>同修可以明确地告诉</w:t>
      </w:r>
      <w:r>
        <w:rPr/>
        <w:t>B</w:t>
      </w:r>
      <w:r>
        <w:rPr/>
        <w:t>同修，他的梦是真的，不是假的，说明他修得已经有成果了（感恩。意思是说</w:t>
      </w:r>
      <w:r>
        <w:rPr/>
        <w:t>B</w:t>
      </w:r>
      <w:r>
        <w:rPr/>
        <w:t>同修有成果了吗？）</w:t>
      </w:r>
      <w:r>
        <w:rPr/>
        <w:t>B</w:t>
      </w:r>
      <w:r>
        <w:rPr/>
        <w:t>同修有成果了，</w:t>
      </w:r>
      <w:r>
        <w:rPr/>
        <w:t>A</w:t>
      </w:r>
      <w:r>
        <w:rPr/>
        <w:t>同修也有成果了，两个人都有成果了，呵呵（太感恩观世音菩萨加持！）</w:t>
      </w:r>
    </w:p>
    <w:p>
      <w:pPr>
        <w:pStyle w:val="Normal"/>
        <w:rPr/>
      </w:pPr>
      <w:r>
        <w:rPr/>
      </w:r>
    </w:p>
    <w:p>
      <w:pPr>
        <w:pStyle w:val="Normal"/>
        <w:rPr/>
      </w:pPr>
      <w:r>
        <w:rPr/>
        <w:t>Wenda20151030</w:t>
      </w:r>
      <w:r>
        <w:rPr>
          <w:rFonts w:cs="Segoe UI Emoji" w:ascii="Segoe UI Emoji" w:hAnsi="Segoe UI Emoji"/>
        </w:rPr>
        <w:t xml:space="preserve">  </w:t>
      </w:r>
      <w:r>
        <w:rPr/>
        <w:t>01:26:13</w:t>
      </w:r>
      <w:r>
        <w:rPr>
          <w:rFonts w:cs="Segoe UI Emoji" w:ascii="Segoe UI Emoji" w:hAnsi="Segoe UI Emoji"/>
        </w:rPr>
        <w:t xml:space="preserve">  </w:t>
      </w:r>
      <w:r>
        <w:rPr/>
        <w:t>梦见台长拿了很多气球；台长开法会非常累</w:t>
      </w:r>
    </w:p>
    <w:p>
      <w:pPr>
        <w:pStyle w:val="Normal"/>
        <w:rPr/>
      </w:pPr>
      <w:r>
        <w:rPr>
          <w:b/>
          <w:bCs/>
        </w:rPr>
        <w:t>女听众：</w:t>
      </w:r>
      <w:r>
        <w:rPr/>
        <w:t>梦见我参加法会做义工，然后看到很多人迎接师父进来，意念当中师父说“只要你们能排排好，就可以跟师父握到手”。本来我是跟妹妹站在前面，不知道为什么又退到后面，也不知道为什么站在前面。后来师父拿了很多大气球，气球把师父带走了，带上去，我们很着急。我看到我妹妹手上拿着大气球飞上天空了，我也很着急。不知道为什么我的手上也拿着大气球，也一起跟着飞上去，我的脚很轻，我很开心地跳起舞来，慢慢地就下去了。那时听到师父还在开法会，还在开示，师父累得已经躺在床上了，没有力气还要讲，还要开示。我的意念中很想拿一支水给师父喝，突然间师父已经坐在我的前面了，很近很清楚。我和我妹妹就拿着一本书，把师父讲的开示全部写下来，后来师父就看着我笑笑，看我在写什么，因为我不懂国语，所以我就把它拼音拼起来。然后梦就醒了。请师父开示，感恩师父。</w:t>
      </w:r>
    </w:p>
    <w:p>
      <w:pPr>
        <w:pStyle w:val="Normal"/>
        <w:rPr/>
      </w:pPr>
      <w:r>
        <w:rPr>
          <w:b/>
          <w:bCs/>
        </w:rPr>
        <w:t>台长答：</w:t>
      </w:r>
      <w:r>
        <w:rPr/>
        <w:t>给你加持，还不懂啊？师父很累啊，每一次开法会都累得……那没办法的，明白了吗？（对啊，师父在天上累得水都没有喝，所以师父要保重身体）天上不要喝水的，这就是还在管你们，因为这个气球不是真的灵魂上去，那不一样的。气球是说明人是在空中，但是心还挂在下面，明白了吗？（哦，明白了）</w:t>
      </w:r>
    </w:p>
    <w:p>
      <w:pPr>
        <w:pStyle w:val="Normal"/>
        <w:rPr/>
      </w:pPr>
      <w:r>
        <w:rPr/>
      </w:r>
    </w:p>
    <w:p>
      <w:pPr>
        <w:pStyle w:val="Normal"/>
        <w:rPr/>
      </w:pPr>
      <w:r>
        <w:rPr/>
        <w:t>Wenda20151030</w:t>
      </w:r>
      <w:r>
        <w:rPr>
          <w:rFonts w:cs="Segoe UI Emoji" w:ascii="Segoe UI Emoji" w:hAnsi="Segoe UI Emoji"/>
        </w:rPr>
        <w:t xml:space="preserve">  </w:t>
      </w:r>
      <w:r>
        <w:rPr/>
        <w:t>01:28:09</w:t>
      </w:r>
      <w:r>
        <w:rPr>
          <w:rFonts w:cs="Segoe UI Emoji" w:ascii="Segoe UI Emoji" w:hAnsi="Segoe UI Emoji"/>
        </w:rPr>
        <w:t xml:space="preserve">  </w:t>
      </w:r>
      <w:r>
        <w:rPr/>
        <w:t>梦见护法神检查《白话佛法》</w:t>
      </w:r>
    </w:p>
    <w:p>
      <w:pPr>
        <w:pStyle w:val="Normal"/>
        <w:rPr/>
      </w:pPr>
      <w:r>
        <w:rPr>
          <w:b/>
          <w:bCs/>
        </w:rPr>
        <w:t>女听众：</w:t>
      </w:r>
      <w:r>
        <w:rPr/>
        <w:t>我梦见自己在一个屋子里面，很多《白话佛法》书高过我的头，我嘴巴好像在念经，后来突然间有护法神在外面检查，检查一本一本的《白话佛法》。然后我梦就醒了。是不是叫我多度人呢？</w:t>
      </w:r>
    </w:p>
    <w:p>
      <w:pPr>
        <w:pStyle w:val="Normal"/>
        <w:rPr/>
      </w:pPr>
      <w:r>
        <w:rPr>
          <w:b/>
          <w:bCs/>
        </w:rPr>
        <w:t>台长答：</w:t>
      </w:r>
      <w:r>
        <w:rPr/>
        <w:t>对，多发书、多度人。</w:t>
      </w:r>
    </w:p>
    <w:p>
      <w:pPr>
        <w:pStyle w:val="Normal"/>
        <w:rPr/>
      </w:pPr>
      <w:r>
        <w:rPr/>
      </w:r>
    </w:p>
    <w:p>
      <w:pPr>
        <w:pStyle w:val="Normal"/>
        <w:rPr/>
      </w:pPr>
      <w:r>
        <w:rPr/>
        <w:t>Wenda20151030</w:t>
      </w:r>
      <w:r>
        <w:rPr>
          <w:rFonts w:cs="Segoe UI Emoji" w:ascii="Segoe UI Emoji" w:hAnsi="Segoe UI Emoji"/>
        </w:rPr>
        <w:t xml:space="preserve">  </w:t>
      </w:r>
      <w:r>
        <w:rPr/>
        <w:t>01:28:39</w:t>
      </w:r>
      <w:r>
        <w:rPr>
          <w:rFonts w:cs="Segoe UI Emoji" w:ascii="Segoe UI Emoji" w:hAnsi="Segoe UI Emoji"/>
        </w:rPr>
        <w:t xml:space="preserve">  </w:t>
      </w:r>
      <w:r>
        <w:rPr/>
        <w:t>日本佛友盼望台长早日到日本开法会</w:t>
      </w:r>
    </w:p>
    <w:p>
      <w:pPr>
        <w:pStyle w:val="Normal"/>
        <w:rPr/>
      </w:pPr>
      <w:r>
        <w:rPr>
          <w:b/>
          <w:bCs/>
        </w:rPr>
        <w:t>女听众：</w:t>
      </w:r>
      <w:r>
        <w:rPr/>
        <w:t>师父，明天我们会在河边放生，感恩观世音菩萨的成道日，观世音菩萨来到人间，带来这么好的心灵法门，救度有缘众生。感恩观世音菩萨的慈悲，感恩师父的慈悲。我们盼望师父能够早日到日本来开法会，感恩师父的加持，我们会更加努力！</w:t>
      </w:r>
    </w:p>
    <w:p>
      <w:pPr>
        <w:pStyle w:val="Normal"/>
        <w:rPr/>
      </w:pPr>
      <w:r>
        <w:rPr>
          <w:b/>
          <w:bCs/>
        </w:rPr>
        <w:t>台长答：</w:t>
      </w:r>
      <w:r>
        <w:rPr/>
        <w:t>你们好好努力，师父已经在考虑这个问题了。日本有很多华侨，他们如果能够多念经、多学佛就好了（感恩师父加持。您要保重身体，祝您法会圆满成功！感恩观世音菩萨妈妈，感恩师父）</w:t>
      </w:r>
    </w:p>
    <w:p>
      <w:pPr>
        <w:pStyle w:val="Normal"/>
        <w:rPr/>
      </w:pPr>
      <w:r>
        <w:rPr/>
      </w:r>
    </w:p>
    <w:p>
      <w:pPr>
        <w:pStyle w:val="Normal"/>
        <w:rPr/>
      </w:pPr>
      <w:r>
        <w:rPr/>
        <w:t>5</w:t>
      </w:r>
      <w:r>
        <w:rPr/>
        <w:t>．</w:t>
      </w:r>
      <w:r>
        <w:rPr/>
        <w:t>Wenda20151030</w:t>
      </w:r>
      <w:r>
        <w:rPr>
          <w:rFonts w:cs="Segoe UI Emoji" w:ascii="Segoe UI Emoji" w:hAnsi="Segoe UI Emoji"/>
        </w:rPr>
        <w:t xml:space="preserve">  </w:t>
      </w:r>
      <w:r>
        <w:rPr/>
        <w:t>01:29:45</w:t>
      </w:r>
      <w:r>
        <w:rPr>
          <w:rFonts w:cs="Segoe UI Emoji" w:ascii="Segoe UI Emoji" w:hAnsi="Segoe UI Emoji"/>
        </w:rPr>
        <w:t xml:space="preserve">  </w:t>
      </w:r>
      <w:r>
        <w:rPr/>
        <w:t>梦到关帝菩萨哈哈大笑跳到面前</w:t>
      </w:r>
    </w:p>
    <w:p>
      <w:pPr>
        <w:pStyle w:val="Normal"/>
        <w:rPr/>
      </w:pPr>
      <w:r>
        <w:rPr>
          <w:b/>
          <w:bCs/>
        </w:rPr>
        <w:t>女听众：</w:t>
      </w:r>
      <w:r>
        <w:rPr/>
        <w:t>感恩观世音菩萨！感恩台长！我快醒的时候有一个梦，关帝菩萨一下子跳在我面前，“哈哈”大笑这样从上面跳下来，我吓醒了。</w:t>
      </w:r>
    </w:p>
    <w:p>
      <w:pPr>
        <w:pStyle w:val="Normal"/>
        <w:rPr/>
      </w:pPr>
      <w:r>
        <w:rPr>
          <w:b/>
          <w:bCs/>
        </w:rPr>
        <w:t>台长答：</w:t>
      </w:r>
      <w:r>
        <w:rPr/>
        <w:t>那就说明你修得还不错了（但是我还是叫了，当时我没想到是他）关帝菩萨保佑你啊（我醒过来以后在想，哎呀，这是关帝菩萨吗？）对，跑到你家里来护法了，说明你心还是比较诚的（谢谢，感恩台长）</w:t>
      </w:r>
    </w:p>
    <w:p>
      <w:pPr>
        <w:pStyle w:val="Normal"/>
        <w:rPr/>
      </w:pPr>
      <w:r>
        <w:rPr/>
      </w:r>
    </w:p>
    <w:p>
      <w:pPr>
        <w:pStyle w:val="Normal"/>
        <w:rPr/>
      </w:pPr>
      <w:r>
        <w:rPr/>
        <w:t>6</w:t>
      </w:r>
      <w:r>
        <w:rPr/>
        <w:t>．</w:t>
      </w:r>
      <w:r>
        <w:rPr/>
        <w:t>Wenda20151030</w:t>
      </w:r>
      <w:r>
        <w:rPr>
          <w:rFonts w:cs="Segoe UI Emoji" w:ascii="Segoe UI Emoji" w:hAnsi="Segoe UI Emoji"/>
        </w:rPr>
        <w:t xml:space="preserve">  </w:t>
      </w:r>
      <w:r>
        <w:rPr/>
        <w:t>01:30:38</w:t>
      </w:r>
      <w:r>
        <w:rPr>
          <w:rFonts w:cs="Segoe UI Emoji" w:ascii="Segoe UI Emoji" w:hAnsi="Segoe UI Emoji"/>
        </w:rPr>
        <w:t xml:space="preserve">  </w:t>
      </w:r>
      <w:r>
        <w:rPr/>
        <w:t>梦到别人怀孕是什么意思</w:t>
      </w:r>
    </w:p>
    <w:p>
      <w:pPr>
        <w:pStyle w:val="Normal"/>
        <w:rPr/>
      </w:pPr>
      <w:r>
        <w:rPr>
          <w:b/>
          <w:bCs/>
        </w:rPr>
        <w:t>女听众：</w:t>
      </w:r>
      <w:r>
        <w:rPr/>
        <w:t>师父您好！感恩观世音菩萨！同修梦到另外一个同修怀孕，这是什么意思？</w:t>
      </w:r>
    </w:p>
    <w:p>
      <w:pPr>
        <w:pStyle w:val="Normal"/>
        <w:rPr/>
      </w:pPr>
      <w:r>
        <w:rPr>
          <w:b/>
          <w:bCs/>
        </w:rPr>
        <w:t>台长答：</w:t>
      </w:r>
      <w:r>
        <w:rPr/>
        <w:t>她如果正好在超度自己的孩子，就说明这个孩子已经走掉了（做梦的这个同修？）对（她没有孩子）不是，她有没有超度过自己打胎的孩子？（应该是没有）没超度的话，那是对方的孩子还在（对方的？）她梦见的这个同修，打胎的孩子还在身上（哦，好的）</w:t>
      </w:r>
    </w:p>
    <w:p>
      <w:pPr>
        <w:pStyle w:val="Normal"/>
        <w:rPr/>
      </w:pPr>
      <w:r>
        <w:rPr/>
      </w:r>
    </w:p>
    <w:p>
      <w:pPr>
        <w:pStyle w:val="Normal"/>
        <w:rPr/>
      </w:pPr>
      <w:r>
        <w:rPr/>
        <w:t>Wenda20151030</w:t>
      </w:r>
      <w:r>
        <w:rPr>
          <w:rFonts w:cs="Segoe UI Emoji" w:ascii="Segoe UI Emoji" w:hAnsi="Segoe UI Emoji"/>
        </w:rPr>
        <w:t xml:space="preserve">  </w:t>
      </w:r>
      <w:r>
        <w:rPr/>
        <w:t>01:31:27</w:t>
      </w:r>
      <w:r>
        <w:rPr>
          <w:rFonts w:cs="Segoe UI Emoji" w:ascii="Segoe UI Emoji" w:hAnsi="Segoe UI Emoji"/>
        </w:rPr>
        <w:t xml:space="preserve">  </w:t>
      </w:r>
      <w:r>
        <w:rPr/>
        <w:t>梦到海浪和果子</w:t>
      </w:r>
    </w:p>
    <w:p>
      <w:pPr>
        <w:pStyle w:val="Normal"/>
        <w:rPr/>
      </w:pPr>
      <w:r>
        <w:rPr>
          <w:b/>
          <w:bCs/>
        </w:rPr>
        <w:t>女听众：</w:t>
      </w:r>
      <w:r>
        <w:rPr/>
        <w:t>同修梦到在沙滩上，海浪一直打过来，然后看到两粒好像橄榄这样的果，球那么大的，是朱古力色的。</w:t>
      </w:r>
    </w:p>
    <w:p>
      <w:pPr>
        <w:pStyle w:val="Normal"/>
        <w:rPr/>
      </w:pPr>
      <w:r>
        <w:rPr>
          <w:b/>
          <w:bCs/>
        </w:rPr>
        <w:t>台长答：</w:t>
      </w:r>
      <w:r>
        <w:rPr/>
        <w:t>这个很好，说明大浪淘沙，洗涤心灵，已经有果实了（好，感恩师父）</w:t>
      </w:r>
    </w:p>
    <w:p>
      <w:pPr>
        <w:pStyle w:val="Normal"/>
        <w:rPr/>
      </w:pPr>
      <w:r>
        <w:rPr/>
      </w:r>
    </w:p>
    <w:p>
      <w:pPr>
        <w:pStyle w:val="Normal"/>
        <w:rPr/>
      </w:pPr>
      <w:r>
        <w:rPr/>
        <w:t>Wenda20151030</w:t>
      </w:r>
      <w:r>
        <w:rPr>
          <w:rFonts w:cs="Segoe UI Emoji" w:ascii="Segoe UI Emoji" w:hAnsi="Segoe UI Emoji"/>
        </w:rPr>
        <w:t xml:space="preserve">  </w:t>
      </w:r>
      <w:r>
        <w:rPr/>
        <w:t>01:31:53</w:t>
      </w:r>
      <w:r>
        <w:rPr>
          <w:rFonts w:cs="Segoe UI Emoji" w:ascii="Segoe UI Emoji" w:hAnsi="Segoe UI Emoji"/>
        </w:rPr>
        <w:t xml:space="preserve">  </w:t>
      </w:r>
      <w:r>
        <w:rPr/>
        <w:t>梦里向上爬是好事情，掉下去不好</w:t>
      </w:r>
    </w:p>
    <w:p>
      <w:pPr>
        <w:pStyle w:val="Normal"/>
        <w:rPr/>
      </w:pPr>
      <w:r>
        <w:rPr>
          <w:b/>
          <w:bCs/>
        </w:rPr>
        <w:t>女听众：</w:t>
      </w:r>
      <w:r>
        <w:rPr/>
        <w:t>去年</w:t>
      </w:r>
      <w:r>
        <w:rPr/>
        <w:t>9</w:t>
      </w:r>
      <w:r>
        <w:rPr/>
        <w:t>月法会做义工回来，我梦到我自己爬到山底下，山底下有一颗很高很大的树，我就滑下去爬到树上，好像去摘一粒柠檬黄色的果子，摘了吃了就爬下来了。蛮高的，我就想怎么办呢，上不去。那个地是平的，上面是水泥，旁边是泥土，然后我用手跟脚就这样“嚓嚓嚓”，很快我就爬上来了。这个什么意思，师父？</w:t>
      </w:r>
    </w:p>
    <w:p>
      <w:pPr>
        <w:pStyle w:val="Normal"/>
        <w:rPr/>
      </w:pPr>
      <w:r>
        <w:rPr>
          <w:b/>
          <w:bCs/>
        </w:rPr>
        <w:t>台长答：</w:t>
      </w:r>
      <w:r>
        <w:rPr/>
        <w:t>爬上来都是好事情，掉下去都是不好的事情。你如果能够爬上来，说明你排除万难，在争取胜利（好，感恩）</w:t>
      </w:r>
    </w:p>
    <w:p>
      <w:pPr>
        <w:pStyle w:val="Normal"/>
        <w:rPr/>
      </w:pPr>
      <w:r>
        <w:rPr/>
      </w:r>
    </w:p>
    <w:p>
      <w:pPr>
        <w:pStyle w:val="Normal"/>
        <w:rPr/>
      </w:pPr>
      <w:r>
        <w:rPr/>
        <w:t>Wenda20151030</w:t>
      </w:r>
      <w:r>
        <w:rPr>
          <w:rFonts w:cs="Segoe UI Emoji" w:ascii="Segoe UI Emoji" w:hAnsi="Segoe UI Emoji"/>
        </w:rPr>
        <w:t xml:space="preserve">  </w:t>
      </w:r>
      <w:r>
        <w:rPr/>
        <w:t>01:32:51</w:t>
      </w:r>
      <w:r>
        <w:rPr>
          <w:rFonts w:cs="Segoe UI Emoji" w:ascii="Segoe UI Emoji" w:hAnsi="Segoe UI Emoji"/>
        </w:rPr>
        <w:t xml:space="preserve">  </w:t>
      </w:r>
      <w:r>
        <w:rPr/>
        <w:t>为何拜师前已看到自己的莲花</w:t>
      </w:r>
    </w:p>
    <w:p>
      <w:pPr>
        <w:pStyle w:val="Normal"/>
        <w:rPr/>
      </w:pPr>
      <w:r>
        <w:rPr>
          <w:b/>
          <w:bCs/>
        </w:rPr>
        <w:t>女听众：</w:t>
      </w:r>
      <w:r>
        <w:rPr/>
        <w:t>还有一个梦，好像我在拜师前看到我的莲花了，是原本就有的还是什么呢？</w:t>
      </w:r>
    </w:p>
    <w:p>
      <w:pPr>
        <w:pStyle w:val="Normal"/>
        <w:rPr/>
      </w:pPr>
      <w:r>
        <w:rPr>
          <w:b/>
          <w:bCs/>
        </w:rPr>
        <w:t>台长答：</w:t>
      </w:r>
      <w:r>
        <w:rPr/>
        <w:t>还没拜师之前你看见你的莲花，那就说明你本来已经修过了，应该本来就有莲花了，说明你这个人良心很好（哦，感恩师父）</w:t>
      </w:r>
    </w:p>
    <w:p>
      <w:pPr>
        <w:pStyle w:val="Normal"/>
        <w:rPr/>
      </w:pPr>
      <w:r>
        <w:rPr/>
      </w:r>
    </w:p>
    <w:p>
      <w:pPr>
        <w:pStyle w:val="Normal"/>
        <w:rPr/>
      </w:pPr>
      <w:r>
        <w:rPr/>
        <w:t>Wenda20151030</w:t>
      </w:r>
      <w:r>
        <w:rPr>
          <w:rFonts w:cs="Segoe UI Emoji" w:ascii="Segoe UI Emoji" w:hAnsi="Segoe UI Emoji"/>
        </w:rPr>
        <w:t xml:space="preserve">  </w:t>
      </w:r>
      <w:r>
        <w:rPr/>
        <w:t>01:33:21</w:t>
      </w:r>
      <w:r>
        <w:rPr>
          <w:rFonts w:cs="Segoe UI Emoji" w:ascii="Segoe UI Emoji" w:hAnsi="Segoe UI Emoji"/>
        </w:rPr>
        <w:t xml:space="preserve">  </w:t>
      </w:r>
      <w:r>
        <w:rPr/>
        <w:t>同修先生经常梦到台长；何时拜师要看缘分</w:t>
      </w:r>
    </w:p>
    <w:p>
      <w:pPr>
        <w:pStyle w:val="Normal"/>
        <w:rPr/>
      </w:pPr>
      <w:r>
        <w:rPr>
          <w:b/>
          <w:bCs/>
        </w:rPr>
        <w:t>女听众：</w:t>
      </w:r>
      <w:r>
        <w:rPr/>
        <w:t>我先生常常梦到师父，我叫他拜师，他就说：“我原本就已经有师父了。”他讲他也是观世音菩萨的弟子。师父您有没有听过，九华山有观世音菩萨吗？</w:t>
      </w:r>
    </w:p>
    <w:p>
      <w:pPr>
        <w:pStyle w:val="Normal"/>
        <w:rPr/>
      </w:pPr>
      <w:r>
        <w:rPr>
          <w:b/>
          <w:bCs/>
        </w:rPr>
        <w:t>台长答：</w:t>
      </w:r>
      <w:r>
        <w:rPr/>
        <w:t>呵呵，九华山也是一个佛教圣地。没关系，你就不要叫他拜了，让他好好学佛就好了。不一定的，这个东西要随缘的，你不要执著（对，我没有强迫他了。我讲：“你既然跟着我们修，有机会你就拜师咯！”他就说：“我已经有师父啊，也是观世音菩萨。”因为</w:t>
      </w:r>
      <w:r>
        <w:rPr/>
        <w:t>4</w:t>
      </w:r>
      <w:r>
        <w:rPr/>
        <w:t>月</w:t>
      </w:r>
      <w:r>
        <w:rPr/>
        <w:t>11</w:t>
      </w:r>
      <w:r>
        <w:rPr/>
        <w:t>日新加坡法会，我们第一次去做义工，本来他还没有想做，我就问他要不要做，我不强迫他，然后他去做功德的路上看到东方台的观世音菩萨在天空，大大的一尊。他回来就问我：“老婆，你们的菩萨是怎样的？”我就给他看了，他就讲：“哇，我刚才看到菩萨在天空呢！”我就讲：“哦，应该是菩萨叫你去做义工。”）菩萨给他看到了，我们的观世音菩萨很厉害的（对啊。我就讲他：“你应该是跟我们这里的观世音菩萨有缘分啊。”）太好了（他又常常梦到师父。有一次在法会上，师父给人家看图腾，问他要不要看，他说他不要看。师父好像站到墙壁上面用手机拍天空的照片，然后他很怕师父掉下去。后来他想一下说“师父不会怕的了”，这个什么意思？）这个没什么，师父什么事情都在往前看，越看越前面，带领大家往前走，但是他担心师父会不会掉下来，其实这个就是说他跟师父的一种特殊感情吧（哦）他拜不拜师，你看着吧，再过大概一年半之后你就看着吧，你就知道他会不会拜了（哦，他讲他在吸烟，戒不了，所以他不敢拜）你看着吧，一年半之后再说吧（</w:t>
      </w:r>
      <w:r>
        <w:rPr/>
        <w:t>Ok</w:t>
      </w:r>
      <w:r>
        <w:rPr/>
        <w:t>，感恩师父）再见。</w:t>
      </w:r>
    </w:p>
    <w:p>
      <w:pPr>
        <w:pStyle w:val="Normal"/>
        <w:rPr/>
      </w:pPr>
      <w:r>
        <w:rPr/>
      </w:r>
    </w:p>
    <w:p>
      <w:pPr>
        <w:pStyle w:val="Normal"/>
        <w:rPr/>
      </w:pPr>
      <w:r>
        <w:rPr/>
        <w:t>7</w:t>
      </w:r>
      <w:r>
        <w:rPr/>
        <w:t>．</w:t>
      </w:r>
      <w:r>
        <w:rPr/>
        <w:t>Wenda20151030</w:t>
      </w:r>
      <w:r>
        <w:rPr>
          <w:rFonts w:cs="Segoe UI Emoji" w:ascii="Segoe UI Emoji" w:hAnsi="Segoe UI Emoji"/>
        </w:rPr>
        <w:t xml:space="preserve">  </w:t>
      </w:r>
      <w:r>
        <w:rPr/>
        <w:t>01:36:44</w:t>
      </w:r>
      <w:r>
        <w:rPr>
          <w:rFonts w:cs="Segoe UI Emoji" w:ascii="Segoe UI Emoji" w:hAnsi="Segoe UI Emoji"/>
        </w:rPr>
        <w:t xml:space="preserve">  </w:t>
      </w:r>
      <w:r>
        <w:rPr/>
        <w:t>缘分是单方面还是双方面的</w:t>
      </w:r>
    </w:p>
    <w:p>
      <w:pPr>
        <w:pStyle w:val="Normal"/>
        <w:rPr/>
      </w:pPr>
      <w:r>
        <w:rPr>
          <w:b/>
          <w:bCs/>
        </w:rPr>
        <w:t>女听众：</w:t>
      </w:r>
      <w:r>
        <w:rPr/>
        <w:t>佛缘是单方面的还是双方面的？就自己对别人有那种很亲切的感觉，但是对方好像不以为意，甚至删掉了我们之间的联系方式，内心应该如何理解这样的缘分？</w:t>
      </w:r>
    </w:p>
    <w:p>
      <w:pPr>
        <w:pStyle w:val="Normal"/>
        <w:rPr/>
      </w:pPr>
      <w:r>
        <w:rPr>
          <w:b/>
          <w:bCs/>
        </w:rPr>
        <w:t>台长答：</w:t>
      </w:r>
      <w:r>
        <w:rPr/>
        <w:t>这种缘分很简单，佛缘也好、感情缘也好、情缘也好，一般的缘分都是双方的，当一方缘分跟你不足的时候，实际上就是断缘——缘分就断了，断缘之后有的人还会再续缘，就是再找回来；而有些人就绝缘，绝缘就没了，缘分就没了，明白吗？所以不要把所有的缘分看得太重，没了就没了，过了就过了。不是说你不讲情义，而是世界上这个缘分真的是这样的，因为就算你再重视某一方面，但是他不重视你，你也不能一厢情愿。实际上只要有一厢情愿，这个已经是属于断缘了，没缘分了，听得懂了吗？（听懂了，理解了，就是放下就好了）唯一一点就是放下，你放不下还会伤害自己，没办法（听懂了，理解了，感恩师父）</w:t>
      </w:r>
    </w:p>
    <w:p>
      <w:pPr>
        <w:pStyle w:val="Normal"/>
        <w:rPr/>
      </w:pPr>
      <w:r>
        <w:rPr/>
      </w:r>
    </w:p>
    <w:p>
      <w:pPr>
        <w:pStyle w:val="Normal"/>
        <w:rPr/>
      </w:pPr>
      <w:r>
        <w:rPr/>
        <w:t>Wenda20151030</w:t>
      </w:r>
      <w:r>
        <w:rPr>
          <w:rFonts w:cs="Segoe UI Emoji" w:ascii="Segoe UI Emoji" w:hAnsi="Segoe UI Emoji"/>
        </w:rPr>
        <w:t xml:space="preserve">  </w:t>
      </w:r>
      <w:r>
        <w:rPr/>
        <w:t>01:38:07</w:t>
      </w:r>
      <w:r>
        <w:rPr>
          <w:rFonts w:cs="Segoe UI Emoji" w:ascii="Segoe UI Emoji" w:hAnsi="Segoe UI Emoji"/>
        </w:rPr>
        <w:t xml:space="preserve">  </w:t>
      </w:r>
      <w:r>
        <w:rPr/>
        <w:t>同修间小房子可以借用吗</w:t>
      </w:r>
    </w:p>
    <w:p>
      <w:pPr>
        <w:pStyle w:val="Normal"/>
        <w:rPr/>
      </w:pPr>
      <w:r>
        <w:rPr>
          <w:b/>
          <w:bCs/>
        </w:rPr>
        <w:t>女听众：</w:t>
      </w:r>
      <w:r>
        <w:rPr/>
        <w:t>小房子能否借用？就是人间人情往来是不是如法？就比如说同修啊或者朋友啊、亲戚啊，他会说“借你的小房子用一用，用多少张，什么时候还你”，这样。</w:t>
      </w:r>
    </w:p>
    <w:p>
      <w:pPr>
        <w:pStyle w:val="Normal"/>
        <w:rPr/>
      </w:pPr>
      <w:r>
        <w:rPr>
          <w:b/>
          <w:bCs/>
        </w:rPr>
        <w:t>台长答：</w:t>
      </w:r>
      <w:r>
        <w:rPr/>
        <w:t>但是一定要还，可以借（说话算话）说话一定要算话，不算话的话地府天上都会记的（明白了，就是可以借用，也是如法的）可以借的，实际上也是一种暂时的结缘，就等于他结缘给你，你再结缘给他，一样道理啊（听懂了。好的，感恩师父！）好，那就这样，再见。</w:t>
      </w:r>
    </w:p>
    <w:p>
      <w:pPr>
        <w:pStyle w:val="Normal"/>
        <w:rPr/>
      </w:pPr>
      <w:r>
        <w:rPr/>
      </w:r>
    </w:p>
    <w:p>
      <w:pPr>
        <w:pStyle w:val="Normal"/>
        <w:rPr/>
      </w:pPr>
      <w:r>
        <w:rPr>
          <w:b/>
          <w:bCs/>
        </w:rPr>
        <w:t>台长语：</w:t>
      </w:r>
      <w:r>
        <w:rPr/>
        <w:t>听众朋友们，因为时间关系，不能再接听其他电话了，今天已经超出一点时间了，节目就到这结束了。明天是星期六，也是我们伟大的观世音菩萨的出家日，我们缅怀伟大的观世音菩萨。明天也是我们非常值得纪念的一日，</w:t>
      </w:r>
      <w:commentRangeStart w:id="0"/>
      <w:r>
        <w:rPr/>
        <w:t>希望大家</w:t>
      </w:r>
      <w:del w:id="5" w:author="Window9" w:date="2025-03-16T18:46:00Z">
        <w:r>
          <w:rPr/>
          <w:delText>一</w:delText>
        </w:r>
      </w:del>
      <w:r>
        <w:rPr/>
        <w:t>要干净</w:t>
      </w:r>
      <w:r>
        <w:rPr>
          <w:rStyle w:val="Style15"/>
          <w:vanish w:val="false"/>
        </w:rPr>
      </w:r>
      <w:commentRangeEnd w:id="0"/>
      <w:r>
        <w:commentReference w:id="0"/>
      </w:r>
      <w:r>
        <w:rPr/>
        <w:t>，一定要茹素，就是吃素，心一定要诚，好好地求。也希望大家多多地许愿、放生、念经，都是好日子。好，听众朋友们，今天的节目就到这里结束了，如果今天打不进电话的听众，明天星期六五点钟可以看图腾。好，广告之后回到节目中来。</w:t>
      </w:r>
    </w:p>
    <w:p>
      <w:pPr>
        <w:pStyle w:val="Normal"/>
        <w:rPr/>
      </w:pPr>
      <w:r>
        <w:rPr/>
      </w:r>
    </w:p>
    <w:p>
      <w:pPr>
        <w:pStyle w:val="Heading3"/>
        <w:rPr/>
      </w:pPr>
      <w:r>
        <w:rPr/>
        <w:t>Wenda20151101A</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11</w:t>
      </w:r>
      <w:r>
        <w:rPr/>
        <w:t>月</w:t>
      </w:r>
      <w:r>
        <w:rPr/>
        <w:t>1</w:t>
      </w:r>
      <w:r>
        <w:rPr/>
        <w:t>日，农历是九月二十日。马上就要奔向年底了，希望大家多多地念经，多多地吃素。下面就回答大家问题。</w:t>
      </w:r>
    </w:p>
    <w:p>
      <w:pPr>
        <w:pStyle w:val="Normal"/>
        <w:rPr/>
      </w:pPr>
      <w:r>
        <w:rPr/>
      </w:r>
    </w:p>
    <w:p>
      <w:pPr>
        <w:pStyle w:val="Normal"/>
        <w:rPr/>
      </w:pPr>
      <w:r>
        <w:rPr/>
        <w:t>1</w:t>
      </w:r>
      <w:r>
        <w:rPr/>
        <w:t>．</w:t>
      </w:r>
      <w:r>
        <w:rPr/>
        <w:t>Wenda20151101A</w:t>
      </w:r>
      <w:r>
        <w:rPr>
          <w:rFonts w:cs="Segoe UI Emoji" w:ascii="Segoe UI Emoji" w:hAnsi="Segoe UI Emoji"/>
        </w:rPr>
        <w:t xml:space="preserve">  </w:t>
      </w:r>
      <w:r>
        <w:rPr/>
        <w:t>01:57</w:t>
      </w:r>
      <w:r>
        <w:rPr>
          <w:rFonts w:cs="Segoe UI Emoji" w:ascii="Segoe UI Emoji" w:hAnsi="Segoe UI Emoji"/>
        </w:rPr>
        <w:t xml:space="preserve">  </w:t>
      </w:r>
      <w:r>
        <w:rPr/>
        <w:t>扔掉过期食品也会消福报</w:t>
      </w:r>
    </w:p>
    <w:p>
      <w:pPr>
        <w:pStyle w:val="Normal"/>
        <w:rPr/>
      </w:pPr>
      <w:r>
        <w:rPr>
          <w:b/>
          <w:bCs/>
        </w:rPr>
        <w:t>女听众：</w:t>
      </w:r>
      <w:r>
        <w:rPr/>
        <w:t>师父好，给师父请安！（你好）我们学佛以后知道浪费粮食其实是在消自己的福报，但是食品已经过期，比如像大米之类的这种，丢掉也算是浪费福报吗？</w:t>
      </w:r>
    </w:p>
    <w:p>
      <w:pPr>
        <w:pStyle w:val="Normal"/>
        <w:rPr/>
      </w:pPr>
      <w:r>
        <w:rPr>
          <w:b/>
          <w:bCs/>
        </w:rPr>
        <w:t>台长答：</w:t>
      </w:r>
      <w:r>
        <w:rPr/>
        <w:t>那当然了，谁叫你叫它浪费的？谁叫你叫它过期的？（哦）你看看人家普通的老百姓会不会把这个米过期啊？就这个道理。多了，不当回事了，你就叫浪费，你就消福。所以哪怕叫你管着的人，你没好好地管，没有按照时间地送人，给人家用，你本身就叫消福。明白了吗？（哦，好。这个会消多少福呢？）一点点啦，一点点啦。但是不能影响你的根基的，如果你的根基很……根本不当回事的，你如果不当回事的话消的福就多；如果你当回事，“哎呀，下次我要注意了”，你只要脑子里这个意念一起来，就不会有这个事情发生了，明白吗？（明白，好的）</w:t>
      </w:r>
    </w:p>
    <w:p>
      <w:pPr>
        <w:pStyle w:val="Normal"/>
        <w:rPr/>
      </w:pPr>
      <w:r>
        <w:rPr/>
      </w:r>
    </w:p>
    <w:p>
      <w:pPr>
        <w:pStyle w:val="Normal"/>
        <w:rPr/>
      </w:pPr>
      <w:r>
        <w:rPr/>
        <w:t>Wenda20151101A</w:t>
      </w:r>
      <w:r>
        <w:rPr>
          <w:rFonts w:cs="Segoe UI Emoji" w:ascii="Segoe UI Emoji" w:hAnsi="Segoe UI Emoji"/>
        </w:rPr>
        <w:t xml:space="preserve">  </w:t>
      </w:r>
      <w:r>
        <w:rPr/>
        <w:t>03:24</w:t>
      </w:r>
      <w:r>
        <w:rPr>
          <w:rFonts w:cs="Segoe UI Emoji" w:ascii="Segoe UI Emoji" w:hAnsi="Segoe UI Emoji"/>
        </w:rPr>
        <w:t xml:space="preserve">  </w:t>
      </w:r>
      <w:r>
        <w:rPr/>
        <w:t>檀香味的洗浴用品可放在洗手间</w:t>
      </w:r>
    </w:p>
    <w:p>
      <w:pPr>
        <w:pStyle w:val="Normal"/>
        <w:rPr/>
      </w:pPr>
      <w:r>
        <w:rPr>
          <w:b/>
          <w:bCs/>
        </w:rPr>
        <w:t>女听众：</w:t>
      </w:r>
      <w:r>
        <w:rPr/>
        <w:t>师父，檀香味的洗发水或者是沐浴露可不可以放在卫生间？</w:t>
      </w:r>
    </w:p>
    <w:p>
      <w:pPr>
        <w:pStyle w:val="Normal"/>
        <w:rPr/>
      </w:pPr>
      <w:r>
        <w:rPr>
          <w:b/>
          <w:bCs/>
        </w:rPr>
        <w:t>台长答：</w:t>
      </w:r>
      <w:r>
        <w:rPr/>
        <w:t>可以，都没问题的。</w:t>
      </w:r>
    </w:p>
    <w:p>
      <w:pPr>
        <w:pStyle w:val="Normal"/>
        <w:rPr/>
      </w:pPr>
      <w:r>
        <w:rPr/>
      </w:r>
    </w:p>
    <w:p>
      <w:pPr>
        <w:pStyle w:val="Normal"/>
        <w:rPr/>
      </w:pPr>
      <w:r>
        <w:rPr/>
        <w:t>Wenda20151101A</w:t>
      </w:r>
      <w:r>
        <w:rPr>
          <w:rFonts w:cs="Segoe UI Emoji" w:ascii="Segoe UI Emoji" w:hAnsi="Segoe UI Emoji"/>
        </w:rPr>
        <w:t xml:space="preserve">  </w:t>
      </w:r>
      <w:r>
        <w:rPr/>
        <w:t>03:33</w:t>
      </w:r>
      <w:r>
        <w:rPr>
          <w:rFonts w:cs="Segoe UI Emoji" w:ascii="Segoe UI Emoji" w:hAnsi="Segoe UI Emoji"/>
        </w:rPr>
        <w:t xml:space="preserve">  </w:t>
      </w:r>
      <w:r>
        <w:rPr/>
        <w:t>如何区分梦里的要经者是自己的还是房子的</w:t>
      </w:r>
    </w:p>
    <w:p>
      <w:pPr>
        <w:pStyle w:val="Normal"/>
        <w:rPr/>
      </w:pPr>
      <w:r>
        <w:rPr>
          <w:b/>
          <w:bCs/>
        </w:rPr>
        <w:t>女听众：</w:t>
      </w:r>
      <w:r>
        <w:rPr/>
        <w:t>怎么区分梦里的要经者是自己的要经者，还是房子的要经者？</w:t>
      </w:r>
    </w:p>
    <w:p>
      <w:pPr>
        <w:pStyle w:val="Normal"/>
        <w:rPr/>
      </w:pPr>
      <w:r>
        <w:rPr>
          <w:b/>
          <w:bCs/>
        </w:rPr>
        <w:t>台长答：</w:t>
      </w:r>
      <w:r>
        <w:rPr/>
        <w:t>你要看的啊，他如果从门外面出来，站在墙角上的，这种要经者跟追杀你的就不一样。追杀你的，跟在你后面，如影随形，就是你身上的要经者；房子的要经者，就好像泛泛的你看见了，你很害怕，是这种概念。</w:t>
      </w:r>
    </w:p>
    <w:p>
      <w:pPr>
        <w:pStyle w:val="Normal"/>
        <w:rPr/>
      </w:pPr>
      <w:r>
        <w:rPr/>
      </w:r>
    </w:p>
    <w:p>
      <w:pPr>
        <w:pStyle w:val="Normal"/>
        <w:rPr/>
      </w:pPr>
      <w:r>
        <w:rPr/>
        <w:t>Wenda20151101A</w:t>
      </w:r>
      <w:r>
        <w:rPr>
          <w:rFonts w:cs="Segoe UI Emoji" w:ascii="Segoe UI Emoji" w:hAnsi="Segoe UI Emoji"/>
        </w:rPr>
        <w:t xml:space="preserve">  </w:t>
      </w:r>
      <w:r>
        <w:rPr/>
        <w:t>04:01</w:t>
      </w:r>
      <w:r>
        <w:rPr>
          <w:rFonts w:cs="Segoe UI Emoji" w:ascii="Segoe UI Emoji" w:hAnsi="Segoe UI Emoji"/>
        </w:rPr>
        <w:t xml:space="preserve">  </w:t>
      </w:r>
      <w:r>
        <w:rPr/>
        <w:t>借家人的钱是否会背业</w:t>
      </w:r>
    </w:p>
    <w:p>
      <w:pPr>
        <w:pStyle w:val="Normal"/>
        <w:rPr/>
      </w:pPr>
      <w:r>
        <w:rPr>
          <w:b/>
          <w:bCs/>
        </w:rPr>
        <w:t>女听众：</w:t>
      </w:r>
      <w:r>
        <w:rPr/>
        <w:t>师父，现在很多年轻人因为经济实力不够，需要用父母的钱买房子结婚，那么接受亲人的这种钱财也是要承担亲人钱财的业障吗？</w:t>
      </w:r>
    </w:p>
    <w:p>
      <w:pPr>
        <w:pStyle w:val="Normal"/>
        <w:rPr/>
      </w:pPr>
      <w:r>
        <w:rPr>
          <w:b/>
          <w:bCs/>
        </w:rPr>
        <w:t>台长答：</w:t>
      </w:r>
      <w:r>
        <w:rPr/>
        <w:t>当然要承担了，你本身就是来讨债的嘛。如果你借了爸爸妈妈的钱，你以后还债，你再还一点给他们就好了。结婚先借来用用，那不管怎么样，总是解救燃眉之急啊。解决问题之后，以后你有钱了再回报一点不就好了，这种很正常的（好的。如果亲人给我们的钱，后来又让我们扣掉、亏掉了，然后除了自身造业亏掉以外，还能说明亲人的钱赚得不干净吗？）很难讲，这个不能这么讲的。两种情况都有，但是最主要问题你把人家的钱用光了，你造新业了。他的钱不干净，他不给你用，给别人用了，不干净——那别人欠他的，造他的业。但是作为你来讲，你如果用了亲人的钱，没有什么话讲，你已经造了新业，你已经用了他钱，你以后要还的（好的。那如果我们是来讨债的，那亲人对我们这种钱财方面的付出，也是属于他们还债的一种吗？）对，是的。但是你不应该讨啊，你讨过头了呢？对不对啊？你讨过头他下辈子再讨你的（好的）</w:t>
      </w:r>
    </w:p>
    <w:p>
      <w:pPr>
        <w:pStyle w:val="Normal"/>
        <w:rPr/>
      </w:pPr>
      <w:r>
        <w:rPr/>
      </w:r>
    </w:p>
    <w:p>
      <w:pPr>
        <w:pStyle w:val="Normal"/>
        <w:rPr/>
      </w:pPr>
      <w:r>
        <w:rPr/>
        <w:t>Wenda20151101A</w:t>
      </w:r>
      <w:r>
        <w:rPr>
          <w:rFonts w:cs="Segoe UI Emoji" w:ascii="Segoe UI Emoji" w:hAnsi="Segoe UI Emoji"/>
        </w:rPr>
        <w:t xml:space="preserve">  </w:t>
      </w:r>
      <w:r>
        <w:rPr/>
        <w:t>05:45</w:t>
      </w:r>
      <w:r>
        <w:rPr>
          <w:rFonts w:cs="Segoe UI Emoji" w:ascii="Segoe UI Emoji" w:hAnsi="Segoe UI Emoji"/>
        </w:rPr>
        <w:t xml:space="preserve">  </w:t>
      </w:r>
      <w:r>
        <w:rPr/>
        <w:t>梦见蚂蚁一般是血液方面的麻烦</w:t>
      </w:r>
    </w:p>
    <w:p>
      <w:pPr>
        <w:pStyle w:val="Normal"/>
        <w:rPr/>
      </w:pPr>
      <w:r>
        <w:rPr>
          <w:b/>
          <w:bCs/>
        </w:rPr>
        <w:t>女听众：</w:t>
      </w:r>
      <w:r>
        <w:rPr/>
        <w:t>同修梦见蚂蚁，怎么区分是麻烦还是血液病呢？梦见蚂蚁，有的时候解梦是麻烦，有的时候是血液病，这种应该怎么区分？</w:t>
      </w:r>
    </w:p>
    <w:p>
      <w:pPr>
        <w:pStyle w:val="Normal"/>
        <w:rPr/>
      </w:pPr>
      <w:r>
        <w:rPr>
          <w:b/>
          <w:bCs/>
        </w:rPr>
        <w:t>台长答：</w:t>
      </w:r>
      <w:r>
        <w:rPr/>
        <w:t>没什么区分，基本上有蚂蚁就是有血液病，有血液病了之后，人就会有麻烦（哦，就是蚂蚁还是血液方面的问题，它也是血液方面的麻烦）对，主要是血液方面问题，你想想看你一生病了——血液方面，白血病不是大麻烦啊？（师父您说的这个血液病是白血病吗？）对啊，白血病就血癌啊（哦，血液病主要是指白血病？）上次不是看出来一个人“蚂蚁”——结果不死了嘛！（嗯嗯）你都知道的，山东人（知道的。师父，贫血也算是血液病吗？）贫血是血液方面的问题，但是并不代表这一定是白血病，你说白血病就是血癌。你说血液病，血液方面的，心脏、血压高、血糖高、血脂高都属于血液方面的问题（嗯，好）</w:t>
      </w:r>
    </w:p>
    <w:p>
      <w:pPr>
        <w:pStyle w:val="Normal"/>
        <w:rPr/>
      </w:pPr>
      <w:r>
        <w:rPr/>
      </w:r>
    </w:p>
    <w:p>
      <w:pPr>
        <w:pStyle w:val="Normal"/>
        <w:rPr/>
      </w:pPr>
      <w:r>
        <w:rPr/>
        <w:t>Wenda20151101A</w:t>
      </w:r>
      <w:r>
        <w:rPr>
          <w:rFonts w:cs="Segoe UI Emoji" w:ascii="Segoe UI Emoji" w:hAnsi="Segoe UI Emoji"/>
        </w:rPr>
        <w:t xml:space="preserve">  </w:t>
      </w:r>
      <w:r>
        <w:rPr/>
        <w:t>07:34</w:t>
      </w:r>
      <w:r>
        <w:rPr>
          <w:rFonts w:cs="Segoe UI Emoji" w:ascii="Segoe UI Emoji" w:hAnsi="Segoe UI Emoji"/>
        </w:rPr>
        <w:t xml:space="preserve">  </w:t>
      </w:r>
      <w:r>
        <w:rPr/>
        <w:t>来人间助缘的菩萨怎样才能与原灵接通气场</w:t>
      </w:r>
    </w:p>
    <w:p>
      <w:pPr>
        <w:pStyle w:val="Normal"/>
        <w:rPr/>
      </w:pPr>
      <w:r>
        <w:rPr>
          <w:b/>
          <w:bCs/>
        </w:rPr>
        <w:t>女听众：</w:t>
      </w:r>
      <w:r>
        <w:rPr/>
        <w:t>师父，现在从天上下来助缘的菩萨很多，比如说斗战胜佛投胎到人间来助缘弘法，那这个人要修到什么程度才可以和天上的原灵接通气场，斗战胜佛就可以随时在他的身上来弘法度众呢？</w:t>
      </w:r>
    </w:p>
    <w:p>
      <w:pPr>
        <w:pStyle w:val="Normal"/>
        <w:rPr/>
      </w:pPr>
      <w:r>
        <w:rPr>
          <w:b/>
          <w:bCs/>
        </w:rPr>
        <w:t>台长答：</w:t>
      </w:r>
      <w:r>
        <w:rPr/>
        <w:t>那还不知道啊？你叫他不要去想，你自己好好做得像菩萨一样，菩萨就到他身上来了，明白了吗？（嗯）举个简单例子，你饭店弄得干净一点，人家就来吃了；你饭店不干净，那种</w:t>
      </w:r>
      <w:r>
        <w:rPr/>
        <w:t>gentleman[</w:t>
      </w:r>
      <w:r>
        <w:rPr/>
        <w:t>绅士</w:t>
      </w:r>
      <w:r>
        <w:rPr/>
        <w:t>]</w:t>
      </w:r>
      <w:r>
        <w:rPr/>
        <w:t>，很爱干净的人怎么会跑到这种脏得不得了的饭店来吃饭啊？（嗯。那他如果知道自己前世是斗战胜佛，碰到困难或者需要力量的时候，他是叫斗战胜佛的原神来护法还是叫观世音菩萨更好？）那当然是叫观世音菩萨之后再请斗战胜佛，那档次不一样啊（哦。那如果斗战胜佛投胎的人在人间迷失了，不好好修，对于斗战胜佛的原灵会有什么影响呢？）当然会有影响了。你想想看，你迷失了，就是斗战胜佛的一根毫毛下来了，你把这根毫毛最后烧掉了，也不舒服的。举个简单例子，你的毫毛就相当于你的孩子，孩子出事，你说爸爸开心吗？（嗯）明白了吗？（明白明白）</w:t>
      </w:r>
    </w:p>
    <w:p>
      <w:pPr>
        <w:pStyle w:val="Normal"/>
        <w:rPr/>
      </w:pPr>
      <w:r>
        <w:rPr/>
      </w:r>
    </w:p>
    <w:p>
      <w:pPr>
        <w:pStyle w:val="Normal"/>
        <w:rPr/>
      </w:pPr>
      <w:r>
        <w:rPr/>
        <w:t>Wenda20151101A</w:t>
      </w:r>
      <w:r>
        <w:rPr>
          <w:rFonts w:cs="Segoe UI Emoji" w:ascii="Segoe UI Emoji" w:hAnsi="Segoe UI Emoji"/>
        </w:rPr>
        <w:t xml:space="preserve">  </w:t>
      </w:r>
      <w:r>
        <w:rPr/>
        <w:t>09:23</w:t>
      </w:r>
      <w:r>
        <w:rPr>
          <w:rFonts w:cs="Segoe UI Emoji" w:ascii="Segoe UI Emoji" w:hAnsi="Segoe UI Emoji"/>
        </w:rPr>
        <w:t xml:space="preserve">  </w:t>
      </w:r>
      <w:r>
        <w:rPr/>
        <w:t>如何避免惹到灵性</w:t>
      </w:r>
    </w:p>
    <w:p>
      <w:pPr>
        <w:pStyle w:val="Normal"/>
        <w:rPr/>
      </w:pPr>
      <w:r>
        <w:rPr>
          <w:b/>
          <w:bCs/>
        </w:rPr>
        <w:t>女听众：</w:t>
      </w:r>
      <w:r>
        <w:rPr/>
        <w:t>师父，我们念经的人同样是到火葬场、墓地或者气场不好的地方，好像是比一般的人会更容易惹到灵性，是不是这样？</w:t>
      </w:r>
    </w:p>
    <w:p>
      <w:pPr>
        <w:pStyle w:val="Normal"/>
        <w:rPr/>
      </w:pPr>
      <w:r>
        <w:rPr>
          <w:b/>
          <w:bCs/>
        </w:rPr>
        <w:t>台长答：</w:t>
      </w:r>
      <w:r>
        <w:rPr/>
        <w:t>是这样。因为你自己知道了啊，知道了就……其实惹到灵性的几率是差不多，只是他们不知道他们惹到灵性，你是知道了惹到灵性。就等于一个医生到一个很不干净的地方，医生知道这里边有很多的细菌，而普通人不知道，那普通人就不过到啊？只不过医生感觉到会惹到细菌的，结果真的生病了，那么普通的人也生病的。明白了吗？（那怎么可以避免呢？像我们这些念经的人）“避免”嘛，不去啊。谁叫你没事就跑火葬场，没事就跑坟地的？这还要避免啊？叫你去，不要去嘛就好了（好的）我告诉你，一个小孩子，带他去上坟，回到家就抽风了，开始发神经病了，嘴巴里胡说八道，然后就说他是他们家今天上坟的爸爸边上的一个人，就是边上那个坟的灵性上孩子身上了。那你要来问问：“师父啊，怎么能不惹上灵性啊？”孩子就不要带去了。“哎哟，要的要的，一定要的，这是显示到纯洁；哎哟，一定要，否则长辈要不开心的……”这种人真的，就用这种来吓人啊！这种不该去的、不干净的地方就不能去，对不对啊？（对）</w:t>
      </w:r>
    </w:p>
    <w:p>
      <w:pPr>
        <w:pStyle w:val="Normal"/>
        <w:rPr/>
      </w:pPr>
      <w:r>
        <w:rPr/>
      </w:r>
    </w:p>
    <w:p>
      <w:pPr>
        <w:pStyle w:val="Normal"/>
        <w:rPr/>
      </w:pPr>
      <w:r>
        <w:rPr/>
        <w:t>Wenda20151101A</w:t>
      </w:r>
      <w:r>
        <w:rPr>
          <w:rFonts w:cs="Segoe UI Emoji" w:ascii="Segoe UI Emoji" w:hAnsi="Segoe UI Emoji"/>
        </w:rPr>
        <w:t xml:space="preserve">  </w:t>
      </w:r>
      <w:r>
        <w:rPr/>
        <w:t>11:17</w:t>
      </w:r>
      <w:r>
        <w:rPr>
          <w:rFonts w:cs="Segoe UI Emoji" w:ascii="Segoe UI Emoji" w:hAnsi="Segoe UI Emoji"/>
        </w:rPr>
        <w:t xml:space="preserve">  </w:t>
      </w:r>
      <w:r>
        <w:rPr/>
        <w:t>莲花的颜色会随着修行不断改变</w:t>
      </w:r>
    </w:p>
    <w:p>
      <w:pPr>
        <w:pStyle w:val="Normal"/>
        <w:rPr/>
      </w:pPr>
      <w:r>
        <w:rPr>
          <w:b/>
          <w:bCs/>
        </w:rPr>
        <w:t>女听众：</w:t>
      </w:r>
      <w:r>
        <w:rPr/>
        <w:t>莲花的颜色会随着修行而变化吗？同修看见一朵莲花……</w:t>
      </w:r>
    </w:p>
    <w:p>
      <w:pPr>
        <w:pStyle w:val="Normal"/>
        <w:rPr/>
      </w:pPr>
      <w:r>
        <w:rPr>
          <w:b/>
          <w:bCs/>
        </w:rPr>
        <w:t>台长答：</w:t>
      </w:r>
      <w:r>
        <w:rPr/>
        <w:t>会啊，当然会了。粉红色、黄色、白色，紫雪莲，这些颜色都会变。我问你，什么叫五颜六色？你看到天上彩虹为什么有这么多颜色啊？你最后看到的颜色，实际上它孕育着很多颜色的混合体才成为一种颜色的（它是什么原因会导致这种颜色的变化呢？）比方说，你看到一朵莲花是白莲花，那很好看，实际上白莲花里面有很多种颜色镶嵌而成的。我问你，白里面有多少种白？本白的，有阴的白的。就像日光灯那样也是白日光灯，那为什么有暖色，有冷色啊？那么你修得好的话，它颜色就比较</w:t>
      </w:r>
      <w:r>
        <w:rPr/>
        <w:t>worm[</w:t>
      </w:r>
      <w:r>
        <w:rPr/>
        <w:t>温暖</w:t>
      </w:r>
      <w:r>
        <w:rPr/>
        <w:t>]</w:t>
      </w:r>
      <w:r>
        <w:rPr/>
        <w:t>，就是比较充满着朝气、充满着能量，这种光让给你一种很高的光。当一朵莲花要枯萎之前，它的颜色就会变得怪怪的颜色出来了，就是说看不到主流的颜色，看到很多支流的颜色合并成一个主流，主流颜色看不见了就看见支流的颜色了。就像一个人，本来很胖的，临死之前越来越瘦、越来越瘦，最后看到自己的骨头了，本来胖得人连骨头都看不见的（师父，莲花有蓝色的、灰色吗？）灰色的没有，灰色已经要枯萎，最后一点点时间枯萎的颜色，很不好的，马上就要没了，明白了吗？（哦，好的）</w:t>
      </w:r>
    </w:p>
    <w:p>
      <w:pPr>
        <w:pStyle w:val="Normal"/>
        <w:rPr/>
      </w:pPr>
      <w:r>
        <w:rPr/>
      </w:r>
    </w:p>
    <w:p>
      <w:pPr>
        <w:pStyle w:val="Normal"/>
        <w:rPr/>
      </w:pPr>
      <w:r>
        <w:rPr/>
        <w:t>Wenda20151101A</w:t>
      </w:r>
      <w:r>
        <w:rPr>
          <w:rFonts w:cs="Segoe UI Emoji" w:ascii="Segoe UI Emoji" w:hAnsi="Segoe UI Emoji"/>
        </w:rPr>
        <w:t xml:space="preserve">  </w:t>
      </w:r>
      <w:r>
        <w:rPr/>
        <w:t>13:36</w:t>
      </w:r>
      <w:r>
        <w:rPr>
          <w:rFonts w:cs="Segoe UI Emoji" w:ascii="Segoe UI Emoji" w:hAnsi="Segoe UI Emoji"/>
        </w:rPr>
        <w:t xml:space="preserve">  </w:t>
      </w:r>
      <w:r>
        <w:rPr/>
        <w:t>孩子修成正果的父母是否会有大功德</w:t>
      </w:r>
    </w:p>
    <w:p>
      <w:pPr>
        <w:pStyle w:val="Normal"/>
        <w:rPr/>
      </w:pPr>
      <w:r>
        <w:rPr>
          <w:b/>
          <w:bCs/>
        </w:rPr>
        <w:t>女听众：</w:t>
      </w:r>
      <w:r>
        <w:rPr/>
        <w:t>师父，父母如果生了一个孩子，将来这个孩子学佛修成正果了，那他的父母会不会因此有大功德？因此而超脱六道呢？</w:t>
      </w:r>
    </w:p>
    <w:p>
      <w:pPr>
        <w:pStyle w:val="Normal"/>
        <w:rPr/>
      </w:pPr>
      <w:r>
        <w:rPr>
          <w:b/>
          <w:bCs/>
        </w:rPr>
        <w:t>台长答：</w:t>
      </w:r>
      <w:r>
        <w:rPr/>
        <w:t>会会……（会超脱六道吗？因为这个）完全有可能。你看看西方教里面“圣母玛丽亚”，为什么她叫“圣母”啊？这就懂了。所以有些事情……你只要让家里某一个人好了，那家里人都得到庇荫的。人家说你一个人中状元了，全家光荣啊（哦，就是“一人得道……”那种说法对吧？）哎，你说啊，我不知道这句成语的，我都不说你非要说，你这“鸡犬升天”——开心了，你可以形容菩萨修佛的？你真会讲，我都不讲……师父会连这句成语都不懂的？（对不起）哈哈……现在知道了？（嗯）呵呵……好好跟师父学学了。师父懂多少东西，我有时候不讲并不是我不懂啊，有些话不能讲。呵呵……还“一人得道”呢（对不起！对不起！）哈哈……（真的很抱歉！）一人已经成佛了，人家成佛了，你还说人家“鸡犬”，你这个人真的是……哈哈……（对不起！对不起……）现在知道差得远了吧？（知道）现在知道什么叫“教授”，什么叫“小学生”了吧？呵呵……（哎呀，对不起！）好了。</w:t>
      </w:r>
    </w:p>
    <w:p>
      <w:pPr>
        <w:pStyle w:val="Normal"/>
        <w:rPr/>
      </w:pPr>
      <w:r>
        <w:rPr/>
      </w:r>
    </w:p>
    <w:p>
      <w:pPr>
        <w:pStyle w:val="Normal"/>
        <w:rPr/>
      </w:pPr>
      <w:r>
        <w:rPr/>
        <w:t>Wenda20151101A</w:t>
      </w:r>
      <w:r>
        <w:rPr>
          <w:rFonts w:cs="Segoe UI Emoji" w:ascii="Segoe UI Emoji" w:hAnsi="Segoe UI Emoji"/>
        </w:rPr>
        <w:t xml:space="preserve">  </w:t>
      </w:r>
      <w:r>
        <w:rPr/>
        <w:t>15:30</w:t>
      </w:r>
      <w:r>
        <w:rPr>
          <w:rFonts w:cs="Segoe UI Emoji" w:ascii="Segoe UI Emoji" w:hAnsi="Segoe UI Emoji"/>
        </w:rPr>
        <w:t xml:space="preserve">  </w:t>
      </w:r>
      <w:r>
        <w:rPr/>
        <w:t>为什么有些高僧大德在人间历尽艰辛</w:t>
      </w:r>
    </w:p>
    <w:p>
      <w:pPr>
        <w:pStyle w:val="Normal"/>
        <w:rPr/>
      </w:pPr>
      <w:r>
        <w:rPr>
          <w:b/>
          <w:bCs/>
        </w:rPr>
        <w:t>女听众：</w:t>
      </w:r>
      <w:r>
        <w:rPr/>
        <w:t>有些高僧大德为什么出生不久以后，父母中就有一个离世，家境也逐步衰败，留下孩子自己受苦？按说他的父母不是积累了大功德才会感召到这个孩子降生到自己家，为什么就早早离世了？</w:t>
      </w:r>
    </w:p>
    <w:p>
      <w:pPr>
        <w:pStyle w:val="Normal"/>
        <w:rPr/>
      </w:pPr>
      <w:r>
        <w:rPr>
          <w:b/>
          <w:bCs/>
        </w:rPr>
        <w:t>台长答：</w:t>
      </w:r>
      <w:r>
        <w:rPr/>
        <w:t>这个很简单了，“天将降大任于斯人也，必将劳其筋骨，饿其体肤”对不对啊？佛陀为什么？就让他知道人间的苦，不让他迷恋人间啊。他来到人间真正的目的不是来享福的，他是来救度众生的，是这个概念，现在明白了吗？（嗯，明白了）如果你说天上的菩萨到人间来，他还要来享福啊？天上不待，他跑到人间来享福的？天上不知道比人间好多少了，人间算什么了？什么都无常的，什么都有了就没了；天上的，有了永远有的（嗯）</w:t>
      </w:r>
    </w:p>
    <w:p>
      <w:pPr>
        <w:pStyle w:val="Normal"/>
        <w:rPr/>
      </w:pPr>
      <w:r>
        <w:rPr/>
      </w:r>
    </w:p>
    <w:p>
      <w:pPr>
        <w:pStyle w:val="Normal"/>
        <w:rPr/>
      </w:pPr>
      <w:r>
        <w:rPr/>
        <w:t>Wenda20151101A</w:t>
      </w:r>
      <w:r>
        <w:rPr>
          <w:rFonts w:cs="Segoe UI Emoji" w:ascii="Segoe UI Emoji" w:hAnsi="Segoe UI Emoji"/>
        </w:rPr>
        <w:t xml:space="preserve">  </w:t>
      </w:r>
      <w:r>
        <w:rPr/>
        <w:t>16:42</w:t>
      </w:r>
      <w:r>
        <w:rPr>
          <w:rFonts w:cs="Segoe UI Emoji" w:ascii="Segoe UI Emoji" w:hAnsi="Segoe UI Emoji"/>
        </w:rPr>
        <w:t xml:space="preserve">  </w:t>
      </w:r>
      <w:r>
        <w:rPr/>
        <w:t>梦见换眼镜后反而看不清楚</w:t>
      </w:r>
    </w:p>
    <w:p>
      <w:pPr>
        <w:pStyle w:val="Normal"/>
        <w:rPr/>
      </w:pPr>
      <w:r>
        <w:rPr>
          <w:b/>
          <w:bCs/>
        </w:rPr>
        <w:t>女听众：</w:t>
      </w:r>
      <w:r>
        <w:rPr/>
        <w:t>有一个同修梦到自己换了一副眼镜，但是戴上没之前清楚，看世界反而有一些模糊了，是什么意思？</w:t>
      </w:r>
    </w:p>
    <w:p>
      <w:pPr>
        <w:pStyle w:val="Normal"/>
        <w:rPr/>
      </w:pPr>
      <w:r>
        <w:rPr>
          <w:b/>
          <w:bCs/>
        </w:rPr>
        <w:t>台长答：</w:t>
      </w:r>
      <w:r>
        <w:rPr/>
        <w:t>哎哟，迷失方向。听得懂吗？（听得懂）</w:t>
      </w:r>
    </w:p>
    <w:p>
      <w:pPr>
        <w:pStyle w:val="Normal"/>
        <w:rPr/>
      </w:pPr>
      <w:r>
        <w:rPr/>
      </w:r>
    </w:p>
    <w:p>
      <w:pPr>
        <w:pStyle w:val="Normal"/>
        <w:rPr/>
      </w:pPr>
      <w:r>
        <w:rPr/>
        <w:t>Wenda20151101A</w:t>
      </w:r>
      <w:r>
        <w:rPr>
          <w:rFonts w:cs="Segoe UI Emoji" w:ascii="Segoe UI Emoji" w:hAnsi="Segoe UI Emoji"/>
        </w:rPr>
        <w:t xml:space="preserve">  </w:t>
      </w:r>
      <w:r>
        <w:rPr/>
        <w:t>17:13</w:t>
      </w:r>
      <w:r>
        <w:rPr>
          <w:rFonts w:cs="Segoe UI Emoji" w:ascii="Segoe UI Emoji" w:hAnsi="Segoe UI Emoji"/>
        </w:rPr>
        <w:t xml:space="preserve">  </w:t>
      </w:r>
      <w:r>
        <w:rPr/>
        <w:t>梦见观世音菩萨分别变成着新娘和新郎装的两尊菩萨</w:t>
      </w:r>
    </w:p>
    <w:p>
      <w:pPr>
        <w:pStyle w:val="Normal"/>
        <w:rPr/>
      </w:pPr>
      <w:r>
        <w:rPr>
          <w:b/>
          <w:bCs/>
        </w:rPr>
        <w:t>女听众：</w:t>
      </w:r>
      <w:r>
        <w:rPr/>
        <w:t>同修梦到东方台的观世音菩萨变成两尊，一位是穿着新娘装的东方台观世音菩萨和一位穿着新郎装的东方台观世音菩萨，同修在拜这两尊菩萨。请问这个梦是什么意思？</w:t>
      </w:r>
    </w:p>
    <w:p>
      <w:pPr>
        <w:pStyle w:val="Normal"/>
        <w:rPr/>
      </w:pPr>
      <w:r>
        <w:rPr>
          <w:b/>
          <w:bCs/>
        </w:rPr>
        <w:t>台长答：</w:t>
      </w:r>
      <w:r>
        <w:rPr/>
        <w:t>这个梦很好啊，阴阳合和为一，实际上就是菩萨的法身。很简单了，说明我们在人间跟天上气场接上了，喜事啊，有喜事来了，人间的菩萨和天上的菩萨合在一起了（哦。那是哪方面的喜事呢？）是东方台的？（对）东方台喜事连连了。不能告诉你们，你等着瞧吧，你一个个都看得到的，对不对啊？（好）师父很多事情不告诉你们，一会儿一个，一会儿一个……明白了吗？</w:t>
      </w:r>
    </w:p>
    <w:p>
      <w:pPr>
        <w:pStyle w:val="Normal"/>
        <w:rPr/>
      </w:pPr>
      <w:r>
        <w:rPr/>
      </w:r>
    </w:p>
    <w:p>
      <w:pPr>
        <w:pStyle w:val="Normal"/>
        <w:rPr/>
      </w:pPr>
      <w:r>
        <w:rPr/>
        <w:t>2</w:t>
      </w:r>
      <w:r>
        <w:rPr/>
        <w:t>．</w:t>
      </w:r>
      <w:r>
        <w:rPr/>
        <w:t>Wenda20151101A</w:t>
      </w:r>
      <w:r>
        <w:rPr>
          <w:rFonts w:cs="Segoe UI Emoji" w:ascii="Segoe UI Emoji" w:hAnsi="Segoe UI Emoji"/>
        </w:rPr>
        <w:t xml:space="preserve">  </w:t>
      </w:r>
      <w:r>
        <w:rPr/>
        <w:t>20:01</w:t>
      </w:r>
      <w:r>
        <w:rPr>
          <w:rFonts w:cs="Segoe UI Emoji" w:ascii="Segoe UI Emoji" w:hAnsi="Segoe UI Emoji"/>
        </w:rPr>
        <w:t xml:space="preserve">  </w:t>
      </w:r>
      <w:r>
        <w:rPr/>
        <w:t>听众反馈台长准确看出同修胃里有只猫</w:t>
      </w:r>
    </w:p>
    <w:p>
      <w:pPr>
        <w:pStyle w:val="Normal"/>
        <w:rPr/>
      </w:pPr>
      <w:r>
        <w:rPr>
          <w:b/>
          <w:bCs/>
        </w:rPr>
        <w:t>女听众：</w:t>
      </w:r>
      <w:r>
        <w:rPr/>
        <w:t>感恩师父又让我打通电话。师父，上次我帮同修打通电话，师父帮他看图腾，说同修胃里有只猫，确实是的。当时我不知道，后来说他们家小时候养过三只猫，有只猫走丢了他还哭了好长时间呢！真的是像师父说的。</w:t>
      </w:r>
    </w:p>
    <w:p>
      <w:pPr>
        <w:pStyle w:val="Normal"/>
        <w:rPr/>
      </w:pPr>
      <w:r>
        <w:rPr>
          <w:b/>
          <w:bCs/>
        </w:rPr>
        <w:t>台长答：</w:t>
      </w:r>
      <w:r>
        <w:rPr/>
        <w:t>就是他哭了之后，那个猫就回来了，灵性回来了（对的。他要不是师父看图腾，他怎么也想不到有只猫在他胃里呢！真的感恩师父！）你知道抓他的时候，那只猫爪子抓他胃的时候，他胃就痛啊！听不懂啊？（对的，师父看了他胃是空的，他就是经常要吃东西的，就是专门吃那个零食吃了很多的）嘴馋呢！（大家以为他是好吃。感恩师父！感恩菩萨！）</w:t>
      </w:r>
    </w:p>
    <w:p>
      <w:pPr>
        <w:pStyle w:val="Normal"/>
        <w:rPr/>
      </w:pPr>
      <w:r>
        <w:rPr/>
      </w:r>
    </w:p>
    <w:p>
      <w:pPr>
        <w:pStyle w:val="Normal"/>
        <w:rPr/>
      </w:pPr>
      <w:r>
        <w:rPr/>
        <w:t>Wenda20151101A</w:t>
      </w:r>
      <w:r>
        <w:rPr>
          <w:rFonts w:cs="Segoe UI Emoji" w:ascii="Segoe UI Emoji" w:hAnsi="Segoe UI Emoji"/>
        </w:rPr>
        <w:t xml:space="preserve">  </w:t>
      </w:r>
      <w:r>
        <w:rPr/>
        <w:t>21:22</w:t>
      </w:r>
      <w:r>
        <w:rPr>
          <w:rFonts w:cs="Segoe UI Emoji" w:ascii="Segoe UI Emoji" w:hAnsi="Segoe UI Emoji"/>
        </w:rPr>
        <w:t xml:space="preserve">  </w:t>
      </w:r>
      <w:r>
        <w:rPr/>
        <w:t>梦见前世杀人；做人太自私气场不好</w:t>
      </w:r>
    </w:p>
    <w:p>
      <w:pPr>
        <w:pStyle w:val="Normal"/>
        <w:rPr/>
      </w:pPr>
      <w:r>
        <w:rPr>
          <w:b/>
          <w:bCs/>
        </w:rPr>
        <w:t>女听众：</w:t>
      </w:r>
      <w:r>
        <w:rPr/>
        <w:t>有个同修修心灵法门没多久，就梦到自己前世因为感情纠纷杀了一个男人，好像是砍了人家的头。她今世的先生前世好像是执行机关、还是法院的，后来帮她挡了这个罪。前世她和她先生后来好像也在一起的。这位同修杀掉的这个男人是她今世的小学同学，今世是恶缘。小学的时候这个同学经常嘲笑她，上中学也在一个学校，但不是一个班，之后慢慢就没有联系了。但从小她想到这个就恐惧，包括现在想到他，心里也是莫名的恐惧，有罪恶感。同修从修心灵法门开始前世的恶业就泛出来了，意念里总是有杀啊、砍头之类的念头。最近梦到另外一个小学同学和她前世杀掉那个男人也认识，给他倒白开水。梦里那个小学同学说同修是他孙女，但感觉是有贬低嘲笑她的意思。之后说同修要走人，一个意念过来好像说是要化解只有一个办法，就是对不起……对不起……对不起。请求师父开示一下，针对这件事情，礼佛大忏悔文一共要念多少遍？</w:t>
      </w:r>
    </w:p>
    <w:p>
      <w:pPr>
        <w:pStyle w:val="Normal"/>
        <w:rPr/>
      </w:pPr>
      <w:r>
        <w:rPr>
          <w:b/>
          <w:bCs/>
        </w:rPr>
        <w:t>台长答：</w:t>
      </w:r>
      <w:r>
        <w:rPr/>
        <w:t>不知道，自己好好去念吧！有得念了，对不起……对不起……有得念了，好了（那念的时候，这个事情怎么跟菩萨祈求？）菩萨都知道，不要祈求，自己讲化解。人家鬼都来找她了，她还不好好念小房子，有什么好问的？（那她要念化解冤结的小房子吧？）用不着（就念礼佛大忏悔文，是吧？）对（一直念……一直念，然后……）我看你智商有问题，最近气场很不好，台长跟你讲话觉得气场很不好，你要好好修啊！你这个人太自私啊！小气、自私，听得懂吗？（听得懂，师父，我错了）我过去有讲过你吗？（我忏悔。怪不得昨天我打通电话，也感觉师父对我很不耐烦，我肯定是最近不好。师父，对不起，我对菩萨忏悔）还对你“不耐烦”了，我告诉你气场很差，身上有灵性啊！自己还不知道啊？小气啊！小气就是鬼来了，叫小气鬼，你啊！小气得不得了（我最近一直在烧小房子，我昨天还烧了</w:t>
      </w:r>
      <w:r>
        <w:rPr/>
        <w:t>21</w:t>
      </w:r>
      <w:r>
        <w:rPr/>
        <w:t>张）烧小房子归烧小房子，这里归这里犯毛病，你要烧小房子的话就是叫你以后不要再犯了。就是这里在放生，那里还在抓鱼吃，那不道理一样啊？“我一天到晚在放生”，那你为什么还吃鱼？道理听得懂吗？（听得懂。师父，我忏悔，我一定好好修）我告诉你，你过去占了人家太多便宜了，还不好好忏悔的话，这些全是业障，你相信我了（好的，我知道）整天占人家便宜、说三道四，全是你的毛病，你一定要改的（好，师父，我一定改，您不要嫌弃我）好好地努力了，你这个人就是自私！我告诉你，自私的人散发出那种气场，阴不阴，阳不阳的，怪怪的，让人家感觉到你这个人非常非常的麻烦，明白了吗？（明白，我错了，我忏悔，我一定改）太精了，你知道吗？太精了，精过头了（师父，您帮我说说，我到底是哪个方面要注意的？）你看来了吧？又自私了，我说到你现在的毛病，说到你现在，你还要问我哪方面？你说还有哪方面啊？说你自私、说你小气、说你不肯吃亏、说你占人家便宜，这还哪那方面啊？还要说说哪方面了？我看你装糊涂倒蛮会的嘛！（我知道了，忏悔……师父，对不起）不要跟我对不起，你跟自己对不起，跟菩萨对不起（好的，我向菩萨忏悔）好了，不要在我这里讲，自己到菩萨这里讲，不要作秀。就像台湾一样的，很多人就是亲吻土地，一上去就变样了，真的。听不懂啊？（听得懂，师父，我错了）实实在在的，不要跟我讲（好，我在行动上一定好好改毛病）对了，不要去占任何人的便宜（好的，感恩师父！）</w:t>
      </w:r>
    </w:p>
    <w:p>
      <w:pPr>
        <w:pStyle w:val="Normal"/>
        <w:rPr/>
      </w:pPr>
      <w:r>
        <w:rPr/>
      </w:r>
    </w:p>
    <w:p>
      <w:pPr>
        <w:pStyle w:val="Normal"/>
        <w:rPr/>
      </w:pPr>
      <w:r>
        <w:rPr/>
        <w:t>Wenda20151101A</w:t>
      </w:r>
      <w:r>
        <w:rPr>
          <w:rFonts w:cs="Segoe UI Emoji" w:ascii="Segoe UI Emoji" w:hAnsi="Segoe UI Emoji"/>
        </w:rPr>
        <w:t xml:space="preserve">  </w:t>
      </w:r>
      <w:r>
        <w:rPr/>
        <w:t>27:07</w:t>
      </w:r>
      <w:r>
        <w:rPr>
          <w:rFonts w:cs="Segoe UI Emoji" w:ascii="Segoe UI Emoji" w:hAnsi="Segoe UI Emoji"/>
        </w:rPr>
        <w:t xml:space="preserve">  </w:t>
      </w:r>
      <w:r>
        <w:rPr/>
        <w:t>梦见蛇</w:t>
      </w:r>
    </w:p>
    <w:p>
      <w:pPr>
        <w:pStyle w:val="Normal"/>
        <w:rPr/>
      </w:pPr>
      <w:r>
        <w:rPr>
          <w:b/>
          <w:bCs/>
        </w:rPr>
        <w:t>女听众：</w:t>
      </w:r>
      <w:r>
        <w:rPr/>
        <w:t>一个同修梦见一床的毒蛇，然后有一个女的说两条黄鱼，要两万块钱。这个要念多少张小房子啊？</w:t>
      </w:r>
    </w:p>
    <w:p>
      <w:pPr>
        <w:pStyle w:val="Normal"/>
        <w:rPr/>
      </w:pPr>
      <w:r>
        <w:rPr>
          <w:b/>
          <w:bCs/>
        </w:rPr>
        <w:t>台长答：</w:t>
      </w:r>
      <w:r>
        <w:rPr/>
        <w:t>一床毒蛇，麻烦了，全是他的业障来了，来找他了（这个要念多少张小房子啊？）有得念了，这个我不会讲的，我一讲不够的话，那些灵性会找我麻烦的。我今天又不看图腾，看图腾我就可以讲（好的。谢谢师父！）</w:t>
      </w:r>
    </w:p>
    <w:p>
      <w:pPr>
        <w:pStyle w:val="Normal"/>
        <w:rPr/>
      </w:pPr>
      <w:r>
        <w:rPr/>
      </w:r>
    </w:p>
    <w:p>
      <w:pPr>
        <w:pStyle w:val="Normal"/>
        <w:rPr/>
      </w:pPr>
      <w:r>
        <w:rPr/>
        <w:t>Wenda20151101A</w:t>
      </w:r>
      <w:r>
        <w:rPr>
          <w:rFonts w:cs="Segoe UI Emoji" w:ascii="Segoe UI Emoji" w:hAnsi="Segoe UI Emoji"/>
        </w:rPr>
        <w:t xml:space="preserve">  </w:t>
      </w:r>
      <w:r>
        <w:rPr/>
        <w:t>27:57</w:t>
      </w:r>
      <w:r>
        <w:rPr>
          <w:rFonts w:cs="Segoe UI Emoji" w:ascii="Segoe UI Emoji" w:hAnsi="Segoe UI Emoji"/>
        </w:rPr>
        <w:t xml:space="preserve">  </w:t>
      </w:r>
      <w:r>
        <w:rPr/>
        <w:t>梦见吐了一口血</w:t>
      </w:r>
    </w:p>
    <w:p>
      <w:pPr>
        <w:pStyle w:val="Normal"/>
        <w:rPr/>
      </w:pPr>
      <w:r>
        <w:rPr>
          <w:b/>
          <w:bCs/>
        </w:rPr>
        <w:t>女听众：</w:t>
      </w:r>
      <w:r>
        <w:rPr/>
        <w:t>有个同修做梦吐了一大口血，这个是？</w:t>
      </w:r>
    </w:p>
    <w:p>
      <w:pPr>
        <w:pStyle w:val="Normal"/>
        <w:rPr/>
      </w:pPr>
      <w:r>
        <w:rPr>
          <w:b/>
          <w:bCs/>
        </w:rPr>
        <w:t>台长答：</w:t>
      </w:r>
      <w:r>
        <w:rPr/>
        <w:t>做梦吐一口血，要当心了，肺出问题了，叫他少讲话了（好的。谢谢师父！）</w:t>
      </w:r>
    </w:p>
    <w:p>
      <w:pPr>
        <w:pStyle w:val="Normal"/>
        <w:rPr/>
      </w:pPr>
      <w:r>
        <w:rPr/>
      </w:r>
    </w:p>
    <w:p>
      <w:pPr>
        <w:pStyle w:val="Normal"/>
        <w:rPr/>
      </w:pPr>
      <w:r>
        <w:rPr/>
        <w:t>Wenda20151101A</w:t>
      </w:r>
      <w:r>
        <w:rPr>
          <w:rFonts w:cs="Segoe UI Emoji" w:ascii="Segoe UI Emoji" w:hAnsi="Segoe UI Emoji"/>
        </w:rPr>
        <w:t xml:space="preserve">  </w:t>
      </w:r>
      <w:r>
        <w:rPr/>
        <w:t>28:12</w:t>
      </w:r>
      <w:r>
        <w:rPr>
          <w:rFonts w:cs="Segoe UI Emoji" w:ascii="Segoe UI Emoji" w:hAnsi="Segoe UI Emoji"/>
        </w:rPr>
        <w:t xml:space="preserve">  </w:t>
      </w:r>
      <w:r>
        <w:rPr/>
        <w:t>梦见师父说同修的儿子来自二楼</w:t>
      </w:r>
    </w:p>
    <w:p>
      <w:pPr>
        <w:pStyle w:val="Normal"/>
        <w:rPr/>
      </w:pPr>
      <w:r>
        <w:rPr>
          <w:b/>
          <w:bCs/>
        </w:rPr>
        <w:t>女听众：</w:t>
      </w:r>
      <w:r>
        <w:rPr/>
        <w:t>有个同修儿子现在有</w:t>
      </w:r>
      <w:r>
        <w:rPr/>
        <w:t>3</w:t>
      </w:r>
      <w:r>
        <w:rPr/>
        <w:t>个月了。她梦见师父，在梦里她问师父她的儿子是从哪里来的，师父说：“是二楼来的。”这个二楼是什么地方？</w:t>
      </w:r>
    </w:p>
    <w:p>
      <w:pPr>
        <w:pStyle w:val="Normal"/>
        <w:rPr/>
      </w:pPr>
      <w:r>
        <w:rPr>
          <w:b/>
          <w:bCs/>
        </w:rPr>
        <w:t>台长答：</w:t>
      </w:r>
      <w:r>
        <w:rPr/>
        <w:t>二楼就是楼上啊！人的上面不就是天啊！天上来的，二楼不就是天上？（他是个素宝宝）好了，天上来的。</w:t>
      </w:r>
    </w:p>
    <w:p>
      <w:pPr>
        <w:pStyle w:val="Normal"/>
        <w:rPr/>
      </w:pPr>
      <w:r>
        <w:rPr/>
      </w:r>
    </w:p>
    <w:p>
      <w:pPr>
        <w:pStyle w:val="Normal"/>
        <w:rPr/>
      </w:pPr>
      <w:r>
        <w:rPr/>
        <w:t>Wenda20151101A</w:t>
      </w:r>
      <w:r>
        <w:rPr>
          <w:rFonts w:cs="Segoe UI Emoji" w:ascii="Segoe UI Emoji" w:hAnsi="Segoe UI Emoji"/>
        </w:rPr>
        <w:t xml:space="preserve">  </w:t>
      </w:r>
      <w:r>
        <w:rPr/>
        <w:t>28:47</w:t>
      </w:r>
      <w:r>
        <w:rPr>
          <w:rFonts w:cs="Segoe UI Emoji" w:ascii="Segoe UI Emoji" w:hAnsi="Segoe UI Emoji"/>
        </w:rPr>
        <w:t xml:space="preserve">  </w:t>
      </w:r>
      <w:r>
        <w:rPr/>
        <w:t>和不修心的朋友一起聚会是否会增加业障</w:t>
      </w:r>
    </w:p>
    <w:p>
      <w:pPr>
        <w:pStyle w:val="Normal"/>
        <w:rPr/>
      </w:pPr>
      <w:r>
        <w:rPr>
          <w:b/>
          <w:bCs/>
        </w:rPr>
        <w:t>女听众：</w:t>
      </w:r>
      <w:r>
        <w:rPr/>
        <w:t>有个同修开了面店，现在他那个店生意不好，想盘出去，一直盘不出去。他现在接触了以前老同事，都几年没联系了，现在又联系上了。他们都是不学佛的，他就经常跟他们在一起聚会，就在他那个店里。他烧什么的，虽然不是活的，但是他们那些人经常吃荤的、抽烟、喝酒。他这个肯定要增加很多新的业障，对吧？</w:t>
      </w:r>
    </w:p>
    <w:p>
      <w:pPr>
        <w:pStyle w:val="Normal"/>
        <w:rPr/>
      </w:pPr>
      <w:r>
        <w:rPr>
          <w:b/>
          <w:bCs/>
        </w:rPr>
        <w:t>台长答：</w:t>
      </w:r>
      <w:r>
        <w:rPr/>
        <w:t>你说呢？还要问我啊！（但是他家里人会不会跟着背业的？）你说呢？你怎么这么没智慧的？老公做坏事，老婆不背业的？（家里人现在就是说了也没用，又不听。家里人知道消业障很难，就不想造新的业障，但是怎么能化解呢？怎么办呢？）好了，你这种电话应该不要打给我，你打到秘书处去问吧！好吗？我觉得你真的没有智慧，你学了这么多年，都学成这样（愚痴了，越来越笨了）愚痴啊！真的愚痴，你好好把《白话佛法》看看，好吗？（好的，师父）自己好好念念小房子（谢谢师父，再见！）</w:t>
      </w:r>
    </w:p>
    <w:p>
      <w:pPr>
        <w:pStyle w:val="Normal"/>
        <w:rPr/>
      </w:pPr>
      <w:r>
        <w:rPr/>
      </w:r>
    </w:p>
    <w:p>
      <w:pPr>
        <w:pStyle w:val="Normal"/>
        <w:rPr/>
      </w:pPr>
      <w:r>
        <w:rPr/>
        <w:t>3</w:t>
      </w:r>
      <w:r>
        <w:rPr/>
        <w:t>．</w:t>
      </w:r>
      <w:r>
        <w:rPr/>
        <w:t>Wenda20151101A</w:t>
      </w:r>
      <w:r>
        <w:rPr>
          <w:rFonts w:cs="Segoe UI Emoji" w:ascii="Segoe UI Emoji" w:hAnsi="Segoe UI Emoji"/>
        </w:rPr>
        <w:t xml:space="preserve">  </w:t>
      </w:r>
      <w:r>
        <w:rPr/>
        <w:t>31:31</w:t>
      </w:r>
      <w:r>
        <w:rPr>
          <w:rFonts w:cs="Segoe UI Emoji" w:ascii="Segoe UI Emoji" w:hAnsi="Segoe UI Emoji"/>
        </w:rPr>
        <w:t xml:space="preserve">  </w:t>
      </w:r>
      <w:r>
        <w:rPr/>
        <w:t>梦见无头狗；台长不赞成女人头发留很长</w:t>
      </w:r>
    </w:p>
    <w:p>
      <w:pPr>
        <w:pStyle w:val="Normal"/>
        <w:rPr/>
      </w:pPr>
      <w:r>
        <w:rPr>
          <w:b/>
          <w:bCs/>
        </w:rPr>
        <w:t>女听众：</w:t>
      </w:r>
      <w:r>
        <w:rPr/>
        <w:t>师父，您好！我有一次梦到一条狗向我扑过来，我看见它没有头。这是怎么回事？</w:t>
      </w:r>
    </w:p>
    <w:p>
      <w:pPr>
        <w:pStyle w:val="Normal"/>
        <w:rPr/>
      </w:pPr>
      <w:r>
        <w:rPr>
          <w:b/>
          <w:bCs/>
        </w:rPr>
        <w:t>台长答：</w:t>
      </w:r>
      <w:r>
        <w:rPr/>
        <w:t>狗是代表朋友，这个狗没有头，就是你一个死掉的朋友，现在扑过来，就是你欠他的。现在他就是一个鬼，要念小房子的（要几张？）至少</w:t>
      </w:r>
      <w:r>
        <w:rPr/>
        <w:t>21</w:t>
      </w:r>
      <w:r>
        <w:rPr/>
        <w:t>张以上（头怎么没有？）头没有就是鬼啊！鬼都没头啊！他给你看到头的话你会吓死的，因为鬼的头都很难看的。看过《聊斋》电影吗？先看到身体飘过来，你看不到头的，头发披得很长。听不懂啊？所以我不同意女人头发弄得很长的，女人弄到头发很长的话，跟鬼一样的。</w:t>
      </w:r>
    </w:p>
    <w:p>
      <w:pPr>
        <w:pStyle w:val="Normal"/>
        <w:rPr/>
      </w:pPr>
      <w:r>
        <w:rPr/>
      </w:r>
    </w:p>
    <w:p>
      <w:pPr>
        <w:pStyle w:val="Normal"/>
        <w:rPr/>
      </w:pPr>
      <w:r>
        <w:rPr/>
        <w:t>Wenda20151101A</w:t>
      </w:r>
      <w:r>
        <w:rPr>
          <w:rFonts w:cs="Segoe UI Emoji" w:ascii="Segoe UI Emoji" w:hAnsi="Segoe UI Emoji"/>
        </w:rPr>
        <w:t xml:space="preserve">  </w:t>
      </w:r>
      <w:r>
        <w:rPr/>
        <w:t>32:40</w:t>
      </w:r>
      <w:r>
        <w:rPr>
          <w:rFonts w:cs="Segoe UI Emoji" w:ascii="Segoe UI Emoji" w:hAnsi="Segoe UI Emoji"/>
        </w:rPr>
        <w:t xml:space="preserve">  </w:t>
      </w:r>
      <w:r>
        <w:rPr/>
        <w:t>为老妈妈开示功课</w:t>
      </w:r>
    </w:p>
    <w:p>
      <w:pPr>
        <w:pStyle w:val="Normal"/>
        <w:rPr/>
      </w:pPr>
      <w:r>
        <w:rPr>
          <w:b/>
          <w:bCs/>
        </w:rPr>
        <w:t>女听众：</w:t>
      </w:r>
      <w:r>
        <w:rPr/>
        <w:t>师父，我家里有灵性吗？</w:t>
      </w:r>
    </w:p>
    <w:p>
      <w:pPr>
        <w:pStyle w:val="Normal"/>
        <w:rPr/>
      </w:pPr>
      <w:r>
        <w:rPr>
          <w:b/>
          <w:bCs/>
        </w:rPr>
        <w:t>台长答：</w:t>
      </w:r>
      <w:r>
        <w:rPr/>
        <w:t>今天不看图腾。老妈妈，你好好修心，你自己好好念经！你这个人就是有些业障，要好好地修，其他没什么。你这辈子没做什么坏事，主要是上辈子的业障很多（我要好好念礼佛大忏悔文的）你念</w:t>
      </w:r>
      <w:r>
        <w:rPr/>
        <w:t>5</w:t>
      </w:r>
      <w:r>
        <w:rPr/>
        <w:t>遍，还有小房子（小房子要一直念？）要一直念，一天至少念一张（一个礼拜烧</w:t>
      </w:r>
      <w:r>
        <w:rPr/>
        <w:t>7</w:t>
      </w:r>
      <w:r>
        <w:rPr/>
        <w:t>张，对吗？）对（我现在一个星期烧</w:t>
      </w:r>
      <w:r>
        <w:rPr/>
        <w:t>5</w:t>
      </w:r>
      <w:r>
        <w:rPr/>
        <w:t>张，礼佛大忏悔文每天念</w:t>
      </w:r>
      <w:r>
        <w:rPr/>
        <w:t>5</w:t>
      </w:r>
      <w:r>
        <w:rPr/>
        <w:t>遍）那可以了，你就</w:t>
      </w:r>
      <w:r>
        <w:rPr/>
        <w:t>5</w:t>
      </w:r>
      <w:r>
        <w:rPr/>
        <w:t>张好了，没关系的。</w:t>
      </w:r>
    </w:p>
    <w:p>
      <w:pPr>
        <w:pStyle w:val="Normal"/>
        <w:rPr/>
      </w:pPr>
      <w:r>
        <w:rPr/>
      </w:r>
    </w:p>
    <w:p>
      <w:pPr>
        <w:pStyle w:val="Normal"/>
        <w:rPr/>
      </w:pPr>
      <w:r>
        <w:rPr/>
        <w:t>Wenda20151101A</w:t>
      </w:r>
      <w:r>
        <w:rPr>
          <w:rFonts w:cs="Segoe UI Emoji" w:ascii="Segoe UI Emoji" w:hAnsi="Segoe UI Emoji"/>
        </w:rPr>
        <w:t xml:space="preserve">  </w:t>
      </w:r>
      <w:r>
        <w:rPr/>
        <w:t>33:34</w:t>
      </w:r>
      <w:r>
        <w:rPr>
          <w:rFonts w:cs="Segoe UI Emoji" w:ascii="Segoe UI Emoji" w:hAnsi="Segoe UI Emoji"/>
        </w:rPr>
        <w:t xml:space="preserve">  </w:t>
      </w:r>
      <w:r>
        <w:rPr/>
        <w:t>早上上香时间的问题；不要穿白鞋</w:t>
      </w:r>
    </w:p>
    <w:p>
      <w:pPr>
        <w:pStyle w:val="Normal"/>
        <w:rPr/>
      </w:pPr>
      <w:r>
        <w:rPr>
          <w:b/>
          <w:bCs/>
        </w:rPr>
        <w:t>女听众：</w:t>
      </w:r>
      <w:r>
        <w:rPr/>
        <w:t>我想问一下，我早上烧香时间本来是</w:t>
      </w:r>
      <w:r>
        <w:rPr/>
        <w:t>6</w:t>
      </w:r>
      <w:r>
        <w:rPr/>
        <w:t>点钟，现在</w:t>
      </w:r>
      <w:r>
        <w:rPr/>
        <w:t>6</w:t>
      </w:r>
      <w:r>
        <w:rPr/>
        <w:t>点钟天还不太亮，我</w:t>
      </w:r>
      <w:r>
        <w:rPr/>
        <w:t>8</w:t>
      </w:r>
      <w:r>
        <w:rPr/>
        <w:t>点钟可以吗？</w:t>
      </w:r>
    </w:p>
    <w:p>
      <w:pPr>
        <w:pStyle w:val="Normal"/>
        <w:rPr/>
      </w:pPr>
      <w:r>
        <w:rPr>
          <w:b/>
          <w:bCs/>
        </w:rPr>
        <w:t>台长答：</w:t>
      </w:r>
      <w:r>
        <w:rPr/>
        <w:t>可以，没问题的（以后如果天亮得早的话再</w:t>
      </w:r>
      <w:r>
        <w:rPr/>
        <w:t>6</w:t>
      </w:r>
      <w:r>
        <w:rPr/>
        <w:t>点钟可以的，是吧？）可以。老妈妈，你的鞋子不要穿白的，不要穿白鞋（白的鞋不穿，是吧？）不要穿，穿白鞋要麻烦，戴孝，不好的。</w:t>
      </w:r>
    </w:p>
    <w:p>
      <w:pPr>
        <w:pStyle w:val="Normal"/>
        <w:rPr/>
      </w:pPr>
      <w:r>
        <w:rPr/>
      </w:r>
    </w:p>
    <w:p>
      <w:pPr>
        <w:pStyle w:val="Normal"/>
        <w:rPr/>
      </w:pPr>
      <w:r>
        <w:rPr/>
        <w:t>Wenda20151101A</w:t>
      </w:r>
      <w:r>
        <w:rPr>
          <w:rFonts w:cs="Segoe UI Emoji" w:ascii="Segoe UI Emoji" w:hAnsi="Segoe UI Emoji"/>
        </w:rPr>
        <w:t xml:space="preserve">  </w:t>
      </w:r>
      <w:r>
        <w:rPr/>
        <w:t>35:52</w:t>
      </w:r>
      <w:r>
        <w:rPr>
          <w:rFonts w:cs="Segoe UI Emoji" w:ascii="Segoe UI Emoji" w:hAnsi="Segoe UI Emoji"/>
        </w:rPr>
        <w:t xml:space="preserve">  </w:t>
      </w:r>
      <w:r>
        <w:rPr/>
        <w:t>一直念小房子才能上天</w:t>
      </w:r>
    </w:p>
    <w:p>
      <w:pPr>
        <w:pStyle w:val="Normal"/>
        <w:rPr/>
      </w:pPr>
      <w:r>
        <w:rPr>
          <w:b/>
          <w:bCs/>
        </w:rPr>
        <w:t>女听众：</w:t>
      </w:r>
      <w:r>
        <w:rPr/>
        <w:t>师父，我问一下，今年</w:t>
      </w:r>
      <w:r>
        <w:rPr/>
        <w:t>6</w:t>
      </w:r>
      <w:r>
        <w:rPr/>
        <w:t>月份在香港拜师，您摸到我头的时候，就跟我说“你要想开一点”，后来还说了一句“要长东西了”。是不是我身上不太好？</w:t>
      </w:r>
    </w:p>
    <w:p>
      <w:pPr>
        <w:pStyle w:val="Normal"/>
        <w:rPr/>
      </w:pPr>
      <w:r>
        <w:rPr>
          <w:b/>
          <w:bCs/>
        </w:rPr>
        <w:t>台长答：</w:t>
      </w:r>
      <w:r>
        <w:rPr/>
        <w:t>对啊，有灵性，好好念小房子（好的。大概要多少小房子啊，师父？）一直念，念到死。记住我的话，小房子一直念，你才能上天啊！否则上不了天的（好，谢谢）再见。</w:t>
      </w:r>
    </w:p>
    <w:p>
      <w:pPr>
        <w:pStyle w:val="Normal"/>
        <w:rPr/>
      </w:pPr>
      <w:r>
        <w:rPr/>
      </w:r>
    </w:p>
    <w:p>
      <w:pPr>
        <w:pStyle w:val="Normal"/>
        <w:rPr/>
      </w:pPr>
      <w:r>
        <w:rPr/>
        <w:t>4</w:t>
      </w:r>
      <w:r>
        <w:rPr/>
        <w:t>．</w:t>
      </w:r>
      <w:r>
        <w:rPr/>
        <w:t>Wenda20151101A</w:t>
      </w:r>
      <w:r>
        <w:rPr>
          <w:rFonts w:cs="Segoe UI Emoji" w:ascii="Segoe UI Emoji" w:hAnsi="Segoe UI Emoji"/>
        </w:rPr>
        <w:t xml:space="preserve">  </w:t>
      </w:r>
      <w:r>
        <w:rPr/>
        <w:t>36:47</w:t>
      </w:r>
      <w:r>
        <w:rPr>
          <w:rFonts w:cs="Segoe UI Emoji" w:ascii="Segoe UI Emoji" w:hAnsi="Segoe UI Emoji"/>
        </w:rPr>
        <w:t xml:space="preserve">  </w:t>
      </w:r>
      <w:r>
        <w:rPr/>
        <w:t>听众分享观世音菩萨出家日放生时出现的殊胜场景</w:t>
      </w:r>
    </w:p>
    <w:p>
      <w:pPr>
        <w:pStyle w:val="Normal"/>
        <w:rPr/>
      </w:pPr>
      <w:r>
        <w:rPr>
          <w:b/>
          <w:bCs/>
        </w:rPr>
        <w:t>男听众：</w:t>
      </w:r>
      <w:r>
        <w:rPr/>
        <w:t>弟子给恩师台长请安！我分享一下，昨天放生，真的是法喜充满。师父曾经说过天上的龙天护法、神灵都在护持观世音菩萨的心灵法门。昨天我们去放生的那个地方，有历史上的姜子牙，姜太公，我当时双手合十说：“姜子牙菩萨，您也来参加我们心灵法门的放生吧，也来随喜我们的放生吧！”结果一个老妈妈看到姜子牙菩萨也来了。</w:t>
      </w:r>
    </w:p>
    <w:p>
      <w:pPr>
        <w:pStyle w:val="Normal"/>
        <w:rPr/>
      </w:pPr>
      <w:r>
        <w:rPr>
          <w:b/>
          <w:bCs/>
        </w:rPr>
        <w:t>台长答：</w:t>
      </w:r>
      <w:r>
        <w:rPr/>
        <w:t>是吗？像这种在历史上有名的人都有可能成为菩萨的（嗯，他就是封神榜的姜太公，姜子牙，他也来了，结果东海龙王菩萨也来了，妈祖菩萨也来了，斗战胜佛也来了，台长法身和观世音菩萨也来了）嗯（我们放完生，就是太阳一个大的圆圈照着我们，直接肉眼能看到了，非常法喜，感觉真的是……）很好（感恩师父！感恩观世音菩萨！）</w:t>
      </w:r>
    </w:p>
    <w:p>
      <w:pPr>
        <w:pStyle w:val="Normal"/>
        <w:rPr/>
      </w:pPr>
      <w:r>
        <w:rPr/>
      </w:r>
    </w:p>
    <w:p>
      <w:pPr>
        <w:pStyle w:val="Normal"/>
        <w:rPr/>
      </w:pPr>
      <w:r>
        <w:rPr/>
        <w:t>Wenda20151101A</w:t>
      </w:r>
      <w:r>
        <w:rPr>
          <w:rFonts w:cs="Segoe UI Emoji" w:ascii="Segoe UI Emoji" w:hAnsi="Segoe UI Emoji"/>
        </w:rPr>
        <w:t xml:space="preserve">  </w:t>
      </w:r>
      <w:r>
        <w:rPr/>
        <w:t>38:20</w:t>
      </w:r>
      <w:r>
        <w:rPr>
          <w:rFonts w:cs="Segoe UI Emoji" w:ascii="Segoe UI Emoji" w:hAnsi="Segoe UI Emoji"/>
        </w:rPr>
        <w:t xml:space="preserve">  </w:t>
      </w:r>
      <w:r>
        <w:rPr/>
        <w:t>当天未完成的功课能烧自修经文代替吗</w:t>
      </w:r>
    </w:p>
    <w:p>
      <w:pPr>
        <w:pStyle w:val="Normal"/>
        <w:rPr/>
      </w:pPr>
      <w:r>
        <w:rPr>
          <w:b/>
          <w:bCs/>
        </w:rPr>
        <w:t>男听众：</w:t>
      </w:r>
      <w:r>
        <w:rPr/>
        <w:t>有的同修有时因为工作繁忙等原因，无法完成当天遍数较多的经文功课，包括大悲咒、心经及十小咒。这种情况下，是否可以在当天烧送相应数量的自修经文大悲咒、心经及十小咒，当作当天的功课用呢？请师父开示一下。</w:t>
      </w:r>
    </w:p>
    <w:p>
      <w:pPr>
        <w:pStyle w:val="Normal"/>
        <w:rPr/>
      </w:pPr>
      <w:r>
        <w:rPr>
          <w:b/>
          <w:bCs/>
        </w:rPr>
        <w:t>台长答：</w:t>
      </w:r>
      <w:r>
        <w:rPr/>
        <w:t>实际上，这个烧送之后不能当成当天的功课用，也只能作为你的辅助功课用。也就是说可以抵，抵挡、抵消，但是不能作为新鲜的功课用。就是说你今天做的功课，是你今天这个时辰里做的；你过去做的，只能帮助你今天做功课，但是不代表你今天做了功课。明白了吗？这分得很清楚的（明白了。谢谢师父慈悲开示！）</w:t>
      </w:r>
    </w:p>
    <w:p>
      <w:pPr>
        <w:pStyle w:val="Normal"/>
        <w:rPr/>
      </w:pPr>
      <w:r>
        <w:rPr/>
      </w:r>
    </w:p>
    <w:p>
      <w:pPr>
        <w:pStyle w:val="Normal"/>
        <w:rPr/>
      </w:pPr>
      <w:r>
        <w:rPr/>
        <w:t>Wenda20151101A</w:t>
      </w:r>
      <w:r>
        <w:rPr>
          <w:rFonts w:cs="Segoe UI Emoji" w:ascii="Segoe UI Emoji" w:hAnsi="Segoe UI Emoji"/>
        </w:rPr>
        <w:t xml:space="preserve">  </w:t>
      </w:r>
      <w:r>
        <w:rPr/>
        <w:t>39:16</w:t>
      </w:r>
      <w:r>
        <w:rPr>
          <w:rFonts w:cs="Segoe UI Emoji" w:ascii="Segoe UI Emoji" w:hAnsi="Segoe UI Emoji"/>
        </w:rPr>
        <w:t xml:space="preserve">  </w:t>
      </w:r>
      <w:r>
        <w:rPr/>
        <w:t>胎死腹中的孩子也必须念小房子超度</w:t>
      </w:r>
    </w:p>
    <w:p>
      <w:pPr>
        <w:pStyle w:val="Normal"/>
        <w:rPr/>
      </w:pPr>
      <w:r>
        <w:rPr>
          <w:b/>
          <w:bCs/>
        </w:rPr>
        <w:t>男听众：</w:t>
      </w:r>
      <w:r>
        <w:rPr/>
        <w:t>有一个同修反映现在社会存在着这么一个现象，就是年轻男女结婚后，怀孕两个月左右就查出胎儿在母体腹中不发育，没有胎心了，就无法继续生育，不得不做人工流产。知道这是杀生，但是也已经无法继续。像这种现象是什么原因导致胎儿不发育、没有胎心呢？请师父开示一下。</w:t>
      </w:r>
    </w:p>
    <w:p>
      <w:pPr>
        <w:pStyle w:val="Normal"/>
        <w:rPr/>
      </w:pPr>
      <w:r>
        <w:rPr>
          <w:b/>
          <w:bCs/>
        </w:rPr>
        <w:t>台长答：</w:t>
      </w:r>
      <w:r>
        <w:rPr/>
        <w:t>很简单，这个孩子来还命的，命到了人间之后，还完活不下来他就走了（那像这种情况还需要超度吗？）百分之一百要超度的，必须超度（好的。谢谢师父慈悲开示！）</w:t>
      </w:r>
    </w:p>
    <w:p>
      <w:pPr>
        <w:pStyle w:val="Normal"/>
        <w:rPr/>
      </w:pPr>
      <w:r>
        <w:rPr/>
      </w:r>
    </w:p>
    <w:p>
      <w:pPr>
        <w:pStyle w:val="Normal"/>
        <w:rPr/>
      </w:pPr>
      <w:r>
        <w:rPr/>
        <w:t>Wenda20151101A</w:t>
      </w:r>
      <w:r>
        <w:rPr>
          <w:rFonts w:cs="Segoe UI Emoji" w:ascii="Segoe UI Emoji" w:hAnsi="Segoe UI Emoji"/>
        </w:rPr>
        <w:t xml:space="preserve">  </w:t>
      </w:r>
      <w:r>
        <w:rPr/>
        <w:t>40:05</w:t>
      </w:r>
      <w:r>
        <w:rPr>
          <w:rFonts w:cs="Segoe UI Emoji" w:ascii="Segoe UI Emoji" w:hAnsi="Segoe UI Emoji"/>
        </w:rPr>
        <w:t xml:space="preserve">  </w:t>
      </w:r>
      <w:r>
        <w:rPr/>
        <w:t>不能总去忏悔做错的事情吗</w:t>
      </w:r>
    </w:p>
    <w:p>
      <w:pPr>
        <w:pStyle w:val="Normal"/>
        <w:rPr/>
      </w:pPr>
      <w:r>
        <w:rPr>
          <w:b/>
          <w:bCs/>
        </w:rPr>
        <w:t>男听众：</w:t>
      </w:r>
      <w:r>
        <w:rPr/>
        <w:t>师父以前开示过平时不要总去忏悔自己做的错事，容易激活。但是我们平时早晚上香都会向菩萨忏悔自己的贪瞋痴慢疑，忏悔自己五戒中做得很坏的事情。但是师父又提示说不要平时总去忏悔自己所做的错事，容易激活业障。怎么去做呢？请师父开示一下。</w:t>
      </w:r>
    </w:p>
    <w:p>
      <w:pPr>
        <w:pStyle w:val="Normal"/>
        <w:rPr/>
      </w:pPr>
      <w:r>
        <w:rPr>
          <w:b/>
          <w:bCs/>
        </w:rPr>
        <w:t>台长答：</w:t>
      </w:r>
      <w:r>
        <w:rPr/>
        <w:t>你这个话不完全的，师父不会说叫人家不要总去忏悔，实际上就是说你该忏悔的时候忏悔，并不是叫你在磕头的时候，动不动就“菩萨啊，我过去曾经害了一个女朋友啊！”不是这个概念。就是该忏悔的时候要忏悔，该求的时候就求，该做功课的时候要做功课，这个都要分清楚的。明白了吗？（明白了。谢谢师父慈悲开示！）</w:t>
      </w:r>
    </w:p>
    <w:p>
      <w:pPr>
        <w:pStyle w:val="Normal"/>
        <w:rPr/>
      </w:pPr>
      <w:r>
        <w:rPr/>
      </w:r>
    </w:p>
    <w:p>
      <w:pPr>
        <w:pStyle w:val="Normal"/>
        <w:rPr/>
      </w:pPr>
      <w:r>
        <w:rPr/>
        <w:t>Wenda20151101A</w:t>
      </w:r>
      <w:r>
        <w:rPr>
          <w:rFonts w:cs="Segoe UI Emoji" w:ascii="Segoe UI Emoji" w:hAnsi="Segoe UI Emoji"/>
        </w:rPr>
        <w:t xml:space="preserve">  </w:t>
      </w:r>
      <w:r>
        <w:rPr/>
        <w:t>41:11</w:t>
      </w:r>
      <w:r>
        <w:rPr>
          <w:rFonts w:cs="Segoe UI Emoji" w:ascii="Segoe UI Emoji" w:hAnsi="Segoe UI Emoji"/>
        </w:rPr>
        <w:t xml:space="preserve">  </w:t>
      </w:r>
      <w:r>
        <w:rPr/>
        <w:t>骨头类疾病是什么因果造成的</w:t>
      </w:r>
    </w:p>
    <w:p>
      <w:pPr>
        <w:pStyle w:val="Normal"/>
        <w:rPr/>
      </w:pPr>
      <w:r>
        <w:rPr>
          <w:b/>
          <w:bCs/>
        </w:rPr>
        <w:t>男听众：</w:t>
      </w:r>
      <w:r>
        <w:rPr/>
        <w:t>师父这几年的录音节目也讲了包括生病的因果，同修说有一个因果想请师父开示一下，骨头坏死和生骨刺是什么因果呢？</w:t>
      </w:r>
    </w:p>
    <w:p>
      <w:pPr>
        <w:pStyle w:val="Normal"/>
        <w:rPr/>
      </w:pPr>
      <w:r>
        <w:rPr>
          <w:b/>
          <w:bCs/>
        </w:rPr>
        <w:t>台长答：</w:t>
      </w:r>
      <w:r>
        <w:rPr/>
        <w:t>骨头坏死和骨刺，凡是跟骨头有关系的，你记住了，就是跟父亲的冤结没有处理好。所以人家说“父精母血”，你身上的骨头是父亲的，身上的肉是妈妈的。你的骨头坏了，就说明你上辈子对父亲不孝顺，或者没有处理好关系（明白了。谢谢师父慈悲开示！）</w:t>
      </w:r>
    </w:p>
    <w:p>
      <w:pPr>
        <w:pStyle w:val="Normal"/>
        <w:rPr/>
      </w:pPr>
      <w:r>
        <w:rPr/>
      </w:r>
    </w:p>
    <w:p>
      <w:pPr>
        <w:pStyle w:val="Normal"/>
        <w:rPr/>
      </w:pPr>
      <w:r>
        <w:rPr/>
        <w:t>Wenda20151101A</w:t>
      </w:r>
      <w:r>
        <w:rPr>
          <w:rFonts w:cs="Segoe UI Emoji" w:ascii="Segoe UI Emoji" w:hAnsi="Segoe UI Emoji"/>
        </w:rPr>
        <w:t xml:space="preserve">  </w:t>
      </w:r>
      <w:r>
        <w:rPr/>
        <w:t>42:01</w:t>
      </w:r>
      <w:r>
        <w:rPr>
          <w:rFonts w:cs="Segoe UI Emoji" w:ascii="Segoe UI Emoji" w:hAnsi="Segoe UI Emoji"/>
        </w:rPr>
        <w:t xml:space="preserve">  </w:t>
      </w:r>
      <w:r>
        <w:rPr/>
        <w:t>关于白血病病因的问题</w:t>
      </w:r>
    </w:p>
    <w:p>
      <w:pPr>
        <w:pStyle w:val="Normal"/>
        <w:rPr/>
      </w:pPr>
      <w:r>
        <w:rPr>
          <w:b/>
          <w:bCs/>
        </w:rPr>
        <w:t>男听众：</w:t>
      </w:r>
      <w:r>
        <w:rPr/>
        <w:t>师父，有的孩子出生后不久得白血病。导致白血病的因素报纸上有说吸饮料或者呼吸到装修甲醛的味道。当然从我们的佛学角度讲是业障病、灵性病。那吸饮料和甲醛是一个诱因，而不是一个主因，对吗？</w:t>
      </w:r>
    </w:p>
    <w:p>
      <w:pPr>
        <w:pStyle w:val="Normal"/>
        <w:rPr/>
      </w:pPr>
      <w:r>
        <w:rPr>
          <w:b/>
          <w:bCs/>
        </w:rPr>
        <w:t>台长答：</w:t>
      </w:r>
      <w:r>
        <w:rPr/>
        <w:t>是这样的。台长曾经在开车的时候，看见过一个老妈妈刚刚从一个饭店里出来——这个事情我讲过很多次了——这个老妈妈海鲜店吃了大螃蟹出来了，嘴巴里还在说“吃得好”。接下来一下子，我看见那个大螃蟹的脚就把她夹住了，之后她从上面翻下来。在我们</w:t>
      </w:r>
      <w:r>
        <w:rPr/>
        <w:t>Parama</w:t>
      </w:r>
      <w:r>
        <w:rPr/>
        <w:t>的那个饭店，我认识他们经理的。所以后来碰到的时候也说起过这个事情，他说头摔得一塌糊涂，当场就出血。我看见螃蟹但是我也不能跟人家讲，因为这个老妈妈不懂的嘛。后来人家问起她“你怎么会头这么破的啊？”她说：“哎呀！脚不当心啊，一绊。”“脚不当心一绊”不就是一个因吗？（对）她看不到的嘛，她就只能说“脚绊了”，那我看得见不就是螃蟹钳子夹的呀？（明白了。谢谢师父慈悲开示）</w:t>
      </w:r>
    </w:p>
    <w:p>
      <w:pPr>
        <w:pStyle w:val="Normal"/>
        <w:rPr/>
      </w:pPr>
      <w:r>
        <w:rPr/>
      </w:r>
    </w:p>
    <w:p>
      <w:pPr>
        <w:pStyle w:val="Normal"/>
        <w:rPr/>
      </w:pPr>
      <w:r>
        <w:rPr/>
        <w:t>Wenda20151101A</w:t>
      </w:r>
      <w:r>
        <w:rPr>
          <w:rFonts w:cs="Segoe UI Emoji" w:ascii="Segoe UI Emoji" w:hAnsi="Segoe UI Emoji"/>
        </w:rPr>
        <w:t xml:space="preserve">  </w:t>
      </w:r>
      <w:r>
        <w:rPr/>
        <w:t>43:41</w:t>
      </w:r>
      <w:r>
        <w:rPr>
          <w:rFonts w:cs="Segoe UI Emoji" w:ascii="Segoe UI Emoji" w:hAnsi="Segoe UI Emoji"/>
        </w:rPr>
        <w:t xml:space="preserve">  </w:t>
      </w:r>
      <w:r>
        <w:rPr/>
        <w:t>捞放生的鱼是加倍作孽，会生癌症、下地狱</w:t>
      </w:r>
    </w:p>
    <w:p>
      <w:pPr>
        <w:pStyle w:val="Normal"/>
        <w:rPr/>
      </w:pPr>
      <w:r>
        <w:rPr>
          <w:b/>
          <w:bCs/>
        </w:rPr>
        <w:t>男听众：</w:t>
      </w:r>
      <w:r>
        <w:rPr/>
        <w:t>我们心灵法门念经、许愿、放生，很多同修在放生，但是现在有的放生环境，你放下去，就有人去捞。我们有两种可怜的心：第一种是可怜这些鱼被他们捞去，第二种是可怜他们捞的人又去造业了。师父，像面对这种情形，我们怎样跟观世音菩萨或者是跟关帝菩萨说呢？</w:t>
      </w:r>
    </w:p>
    <w:p>
      <w:pPr>
        <w:pStyle w:val="Normal"/>
        <w:rPr/>
      </w:pPr>
      <w:r>
        <w:rPr>
          <w:b/>
          <w:bCs/>
        </w:rPr>
        <w:t>台长答：</w:t>
      </w:r>
      <w:r>
        <w:rPr/>
        <w:t>像这种捞鱼的人下地狱的，我在这里明确告诉你，这个是护法神告诉我的——下地狱。人家在放生的时候你捞鱼，是下地狱。如果人家没放生，你正常地捞鱼，你还可以说维持生计，至少有业障。这个是直接下地狱的，听得懂了吗？（听得懂。有的同修说看到这种情况也很纠结，直接交给关帝菩萨处理了，他这样跟关帝菩萨说的）对。很简单了，他这个人回去要生癌症了，回去就生癌症了。现在生癌症是天上和地下惩罚人的一个非常重要的武器，他这个东西很厉害的，只要上下一判，你马上生癌症了，三个月进进出出，维持的时间是三个月（嗯，真的是很无奈。也听说过这种事情，就是放了之后，有些人就直接过去，拿着专业的工具去捞放生的……）其实你放生的人功德还是在，鱼，你放了之后也活不了几天的。不是说把鱼放了之后，就救它们再做鱼做多少年，不是这个概念。实际上你放生，第一，放你的慈悲心；第二，让天地感应；第三，让有缘众生来护持；第四，你可以暂时解救它们案板上的这一刀。就是这样，明白了吗？（明白了）只不过是暂时的。他们把鱼捞了去之后，他们就下地狱了，为什么？这些本来是人家放出来的鱼，你再把它捞了，你就等于再作孽，那就是我们说叫</w:t>
      </w:r>
      <w:r>
        <w:rPr/>
        <w:t>double</w:t>
      </w:r>
      <w:r>
        <w:rPr/>
        <w:t>作孽，</w:t>
      </w:r>
      <w:r>
        <w:rPr/>
        <w:t>double</w:t>
      </w:r>
      <w:r>
        <w:rPr/>
        <w:t>就是双倍、加倍地作孽。这个人很快就要得癌症了，而且现世报，所以去马上捞鱼的人是现世报（师父，您说得对啊！听说他们有的已经出事了，但是他们还是……哎呀，真的是不改啊，真的是……）不理解的人、没有缘分的人，他永远不知道他为什么会做错。就像一个人关在医院里已经要死了，他还要问“为什么啊”，他还叫。你说我们会不知道吗？他不理解，他不知道啊，“为什么啊？为什么是我啊？”他还哭、还叫（是啊，他们有的还说：“老天爷不长眼，我明明是好人，为什么得这种病呢？！”）你就知道他是好人、坏人了，你要跟他讲，你说是坏人，他说：“你不要吃饭啊？我不抓鱼我怎么吃啊？我家里还上有老、下有小，我还养他们呢，我不逮鱼的话我怎么活啊？”（唉，真的是这样）完了完了，这种人就是菩萨看着很可怜的，叫“无缘众生”啊，无缘众生，菩萨都救不了的，完了完了完了……（是啊。谢谢师父慈悲开示！）</w:t>
      </w:r>
    </w:p>
    <w:p>
      <w:pPr>
        <w:pStyle w:val="Normal"/>
        <w:rPr/>
      </w:pPr>
      <w:r>
        <w:rPr/>
      </w:r>
    </w:p>
    <w:p>
      <w:pPr>
        <w:pStyle w:val="Normal"/>
        <w:rPr/>
      </w:pPr>
      <w:r>
        <w:rPr/>
        <w:t>Wenda20151101A</w:t>
      </w:r>
      <w:r>
        <w:rPr>
          <w:rFonts w:cs="Segoe UI Emoji" w:ascii="Segoe UI Emoji" w:hAnsi="Segoe UI Emoji"/>
        </w:rPr>
        <w:t xml:space="preserve">  </w:t>
      </w:r>
      <w:r>
        <w:rPr/>
        <w:t>47:36</w:t>
      </w:r>
      <w:r>
        <w:rPr>
          <w:rFonts w:cs="Segoe UI Emoji" w:ascii="Segoe UI Emoji" w:hAnsi="Segoe UI Emoji"/>
        </w:rPr>
        <w:t xml:space="preserve">  </w:t>
      </w:r>
      <w:r>
        <w:rPr/>
        <w:t>悟性是前世根基决定的吗；抓住机缘可以改变人生</w:t>
      </w:r>
    </w:p>
    <w:p>
      <w:pPr>
        <w:pStyle w:val="Normal"/>
        <w:rPr/>
      </w:pPr>
      <w:r>
        <w:rPr>
          <w:b/>
          <w:bCs/>
        </w:rPr>
        <w:t>男听众：</w:t>
      </w:r>
      <w:r>
        <w:rPr/>
        <w:t>一个人的悟性是由前世根基决定的吗？</w:t>
      </w:r>
    </w:p>
    <w:p>
      <w:pPr>
        <w:pStyle w:val="Normal"/>
        <w:rPr/>
      </w:pPr>
      <w:r>
        <w:rPr>
          <w:b/>
          <w:bCs/>
        </w:rPr>
        <w:t>台长答：</w:t>
      </w:r>
      <w:r>
        <w:rPr/>
        <w:t>是啊，根基最重要（那该怎样在今世提高自己的悟性呢？）很难的。有些人就投胎了一个很穷、很苦的人家里，爸爸妈妈都不识字，还养鸡宰鸭的，但是这个孩子生出来之后偶然的一个机缘，他碰到了隔壁邻居是学佛的，他从小拜佛，拜拜拜拜……他越拜越开智慧，他慢慢懂得越来越多，菩萨给他加持……他就跟爸爸妈妈说：“你们不要做这个行业，不要去杀鸡，你们改一改做什么都可以。”后来他爸爸就做皮匠，修皮鞋的，妈妈给人家修修补补的，家里一个小作坊。家里在农村的，墙上还开个洞，让人家把衣服送进来，像一个小铺子一样的。接下来，他就慢慢慢慢靠着这些钱和自己的努力，不停地读书，考到很好的学校，最后自己在一个很大的大城市里面做了一个总工程师，爸爸妈妈全部接到城里来了，然后他自己彻底翻身了。这个就是告诉你们，抓住人生一点点的机缘，可以改变你重大的人生，就是这个道理。所以还是要靠你自己努力，去抓住……你今天投的这个家不信佛，你一个人信佛，你一定要抓住这个机缘，坚持念经，把家里人全部念好。如果实在念不好，你坚持你就会越来越好，等到你得到人间的福和名利之后，他们那些人间的人都会来跟你学。所以为什么有钱的人比较容易度人？一个厂长度人度得很多，在新加坡有一个工厂的厂长，他一度人，工厂里一百多个人全部吃素，全部念经，那他功德是不是大了？有时候你在家里没有地位，你去劝人，你没有机会的。你只有自己不断地努力，有钱了、有名了、有利了，你一讲话家里人就听了，这也是度人的一种方法，没有办法。就像师父现在度人一样，我去跟成千上万的人一样去弘法，你说谁听你的？弘法的人会说的人多呢，你说你没有这个功能的话，没有看图腾的话，谁相信你啊？（人家不服你的）不服你的，没办法的。你看了，他相信了就来学了，学了，你叫他念经，他直接进入佛门，就这么简单了（对对，正如师父以前说过，像度一个厂长和度一个普通的人，那个功德就是不一样）那当然了，你度个有钱人和度个穷人都不一样啊，这没办法的。人家这个有钱，怎么会有钱？人家上辈子苦修啊，人家这辈子才会有钱的，不是人家偷来的，人家今世有这个福气，人家上辈子有修啊！（是的。感恩师父慈悲开示！）</w:t>
      </w:r>
    </w:p>
    <w:p>
      <w:pPr>
        <w:pStyle w:val="Normal"/>
        <w:rPr/>
      </w:pPr>
      <w:r>
        <w:rPr/>
      </w:r>
    </w:p>
    <w:p>
      <w:pPr>
        <w:pStyle w:val="Normal"/>
        <w:rPr/>
      </w:pPr>
      <w:r>
        <w:rPr/>
        <w:t>Wenda20151101A</w:t>
      </w:r>
      <w:r>
        <w:rPr>
          <w:rFonts w:cs="Segoe UI Emoji" w:ascii="Segoe UI Emoji" w:hAnsi="Segoe UI Emoji"/>
        </w:rPr>
        <w:t xml:space="preserve">  </w:t>
      </w:r>
      <w:r>
        <w:rPr/>
        <w:t>51:18</w:t>
      </w:r>
      <w:r>
        <w:rPr>
          <w:rFonts w:cs="Segoe UI Emoji" w:ascii="Segoe UI Emoji" w:hAnsi="Segoe UI Emoji"/>
        </w:rPr>
        <w:t xml:space="preserve">  </w:t>
      </w:r>
      <w:r>
        <w:rPr/>
        <w:t>怎样保持正精进</w:t>
      </w:r>
    </w:p>
    <w:p>
      <w:pPr>
        <w:pStyle w:val="Normal"/>
        <w:rPr/>
      </w:pPr>
      <w:r>
        <w:rPr>
          <w:b/>
          <w:bCs/>
        </w:rPr>
        <w:t>男听众：</w:t>
      </w:r>
      <w:r>
        <w:rPr/>
        <w:t>很多师兄也在精进修行，但不是正精进，经常遇到魔障或者修偏差，该怎样确保自己是正精进？请师父慈悲开示。</w:t>
      </w:r>
    </w:p>
    <w:p>
      <w:pPr>
        <w:pStyle w:val="Normal"/>
        <w:rPr/>
      </w:pPr>
      <w:r>
        <w:rPr>
          <w:b/>
          <w:bCs/>
        </w:rPr>
        <w:t>台长答：</w:t>
      </w:r>
      <w:r>
        <w:rPr/>
        <w:t>“怎样保持自己正精进”，很简单，凭良心讲一讲，凭良心想一想，凭良心去做，凭良心去思维、去说话，你这个人就是正精进。没有良心的人就是被社会上的五欲六尘所染，所以他就叫偏的。凭良心做事情他就是正的（嗯。谢谢师父慈悲开示！）</w:t>
      </w:r>
    </w:p>
    <w:p>
      <w:pPr>
        <w:pStyle w:val="Normal"/>
        <w:rPr/>
      </w:pPr>
      <w:r>
        <w:rPr/>
      </w:r>
    </w:p>
    <w:p>
      <w:pPr>
        <w:pStyle w:val="Normal"/>
        <w:rPr/>
      </w:pPr>
      <w:r>
        <w:rPr/>
        <w:t>Wenda20151101A</w:t>
      </w:r>
      <w:r>
        <w:rPr>
          <w:rFonts w:cs="Segoe UI Emoji" w:ascii="Segoe UI Emoji" w:hAnsi="Segoe UI Emoji"/>
        </w:rPr>
        <w:t xml:space="preserve">  </w:t>
      </w:r>
      <w:r>
        <w:rPr/>
        <w:t>51:59</w:t>
      </w:r>
      <w:r>
        <w:rPr>
          <w:rFonts w:cs="Segoe UI Emoji" w:ascii="Segoe UI Emoji" w:hAnsi="Segoe UI Emoji"/>
        </w:rPr>
        <w:t xml:space="preserve">  </w:t>
      </w:r>
      <w:r>
        <w:rPr/>
        <w:t>台长开示返璞归真的重要性</w:t>
      </w:r>
    </w:p>
    <w:p>
      <w:pPr>
        <w:pStyle w:val="Normal"/>
        <w:rPr/>
      </w:pPr>
      <w:r>
        <w:rPr>
          <w:b/>
          <w:bCs/>
        </w:rPr>
        <w:t>男听众：</w:t>
      </w:r>
      <w:r>
        <w:rPr/>
        <w:t>师父法身点化一位同修：“修行要返璞归真，像婴儿一样纯真，修行中遇到的阻力越小，境界提升得越高。”请师父慈悲开示一下。</w:t>
      </w:r>
    </w:p>
    <w:p>
      <w:pPr>
        <w:pStyle w:val="Normal"/>
        <w:rPr/>
      </w:pPr>
      <w:r>
        <w:rPr>
          <w:b/>
          <w:bCs/>
        </w:rPr>
        <w:t>台长答：</w:t>
      </w:r>
      <w:r>
        <w:rPr/>
        <w:t>师父法身讲的话，完全是师父平时自勉的一句话。“返璞归真”非常重要，因为一个人在五尘六欲当中就是缺少一个“返璞归真”。因为一个人没有本性，你就不能在人间拥有正信、正念和你真正做人的一个道德和水准。所以师父经常说“返璞归真”，就是让你回到菩萨的原身，让你回到良心的本性，所以这个非常重要。你去看看，为什么小孩子天真，小孩子不会害人？为什么我们越长大越会害人？为什么我们越长大越连这种做人的基本道理都不懂？为什么天天跟人家争？小朋友都不跟人家争，小朋友知道东西要分给别人吃，小朋友知道做错事情要跟爸爸妈妈说“对不起”，小朋友都知道损坏公物要赔……现在我们的大人损坏公物就逃，对不对啊？（对对）为什么越活越不懂事情了？因为五欲六尘啊。明白了吗？（明白）所以为什么到了年纪大又变成孩子了呢？因为他彻底明白了，一生过来了，快要走了，他才清醒啊！实际上就相当于什么？等于一个人没喝酒之前是小孩子；喝了酒开始糊涂了，做坏事。在人间吃喝嫖赌，等于在喝酒当中；等到最后酒醒了，这些坏事已经做好了，最后才明白，“哎呀！原来我喝酒这么坏啊，做错这么多事情”，最后还得死了。所以，一个小、一个老才会清楚，当中这一段年轻的时候全是糊涂的。还不明白啊？（明白了。谢谢师父慈悲开示！）</w:t>
      </w:r>
    </w:p>
    <w:p>
      <w:pPr>
        <w:pStyle w:val="Normal"/>
        <w:rPr/>
      </w:pPr>
      <w:r>
        <w:rPr/>
      </w:r>
    </w:p>
    <w:p>
      <w:pPr>
        <w:pStyle w:val="Normal"/>
        <w:rPr/>
      </w:pPr>
      <w:r>
        <w:rPr/>
        <w:t>Wenda20151101A</w:t>
      </w:r>
      <w:r>
        <w:rPr>
          <w:rFonts w:cs="Segoe UI Emoji" w:ascii="Segoe UI Emoji" w:hAnsi="Segoe UI Emoji"/>
        </w:rPr>
        <w:t xml:space="preserve">  </w:t>
      </w:r>
      <w:r>
        <w:rPr/>
        <w:t>54:16</w:t>
      </w:r>
      <w:r>
        <w:rPr>
          <w:rFonts w:cs="Segoe UI Emoji" w:ascii="Segoe UI Emoji" w:hAnsi="Segoe UI Emoji"/>
        </w:rPr>
        <w:t xml:space="preserve">  </w:t>
      </w:r>
      <w:r>
        <w:rPr/>
        <w:t>吃素可以吃蜂胶</w:t>
      </w:r>
    </w:p>
    <w:p>
      <w:pPr>
        <w:pStyle w:val="Normal"/>
        <w:rPr/>
      </w:pPr>
      <w:r>
        <w:rPr>
          <w:b/>
          <w:bCs/>
        </w:rPr>
        <w:t>男听众：</w:t>
      </w:r>
      <w:r>
        <w:rPr/>
        <w:t>师父，蜂胶可以吃吗？就是一种保健品叫“蜂胶”。</w:t>
      </w:r>
    </w:p>
    <w:p>
      <w:pPr>
        <w:pStyle w:val="Normal"/>
        <w:rPr/>
      </w:pPr>
      <w:r>
        <w:rPr>
          <w:b/>
          <w:bCs/>
        </w:rPr>
        <w:t>台长答：</w:t>
      </w:r>
      <w:r>
        <w:rPr/>
        <w:t>这可以，蜂胶可以（好的。谢谢师父慈悲开示！）</w:t>
      </w:r>
    </w:p>
    <w:p>
      <w:pPr>
        <w:pStyle w:val="Normal"/>
        <w:rPr/>
      </w:pPr>
      <w:r>
        <w:rPr/>
      </w:r>
    </w:p>
    <w:p>
      <w:pPr>
        <w:pStyle w:val="Normal"/>
        <w:rPr/>
      </w:pPr>
      <w:r>
        <w:rPr/>
        <w:t>Wenda20151101A</w:t>
      </w:r>
      <w:r>
        <w:rPr>
          <w:rFonts w:cs="Segoe UI Emoji" w:ascii="Segoe UI Emoji" w:hAnsi="Segoe UI Emoji"/>
        </w:rPr>
        <w:t xml:space="preserve">  </w:t>
      </w:r>
      <w:r>
        <w:rPr/>
        <w:t>54:40</w:t>
      </w:r>
      <w:r>
        <w:rPr>
          <w:rFonts w:cs="Segoe UI Emoji" w:ascii="Segoe UI Emoji" w:hAnsi="Segoe UI Emoji"/>
        </w:rPr>
        <w:t xml:space="preserve">  </w:t>
      </w:r>
      <w:r>
        <w:rPr/>
        <w:t>助缘法会和祈求法会圆满成功都有功德</w:t>
      </w:r>
    </w:p>
    <w:p>
      <w:pPr>
        <w:pStyle w:val="Normal"/>
        <w:rPr/>
      </w:pPr>
      <w:r>
        <w:rPr>
          <w:b/>
          <w:bCs/>
        </w:rPr>
        <w:t>男听众：</w:t>
      </w:r>
      <w:r>
        <w:rPr/>
        <w:t>一些老妈妈因为年龄受限，还有的同修因为当地共修组义工名额有限，也不能做义工了，这些老妈妈纯助缘师父的法会，她们有功德吗？</w:t>
      </w:r>
    </w:p>
    <w:p>
      <w:pPr>
        <w:pStyle w:val="Normal"/>
        <w:rPr/>
      </w:pPr>
      <w:r>
        <w:rPr>
          <w:b/>
          <w:bCs/>
        </w:rPr>
        <w:t>台长答：</w:t>
      </w:r>
      <w:r>
        <w:rPr/>
        <w:t>都有功德，只要用心的话都有功德。你就是不去，你说“我今天为法会圆满成功，祈求观世音菩萨保佑法会圆满成功”，都有功德的，因为你发心善良，这是一个功德了（好的。谢谢师父慈悲开示！）</w:t>
      </w:r>
    </w:p>
    <w:p>
      <w:pPr>
        <w:pStyle w:val="Normal"/>
        <w:rPr/>
      </w:pPr>
      <w:r>
        <w:rPr/>
      </w:r>
    </w:p>
    <w:p>
      <w:pPr>
        <w:pStyle w:val="Normal"/>
        <w:rPr/>
      </w:pPr>
      <w:r>
        <w:rPr/>
        <w:t>Wenda20151101A</w:t>
      </w:r>
      <w:r>
        <w:rPr>
          <w:rFonts w:cs="Segoe UI Emoji" w:ascii="Segoe UI Emoji" w:hAnsi="Segoe UI Emoji"/>
        </w:rPr>
        <w:t xml:space="preserve">  </w:t>
      </w:r>
      <w:r>
        <w:rPr/>
        <w:t>55:16</w:t>
      </w:r>
      <w:r>
        <w:rPr>
          <w:rFonts w:cs="Segoe UI Emoji" w:ascii="Segoe UI Emoji" w:hAnsi="Segoe UI Emoji"/>
        </w:rPr>
        <w:t xml:space="preserve">  </w:t>
      </w:r>
      <w:r>
        <w:rPr/>
        <w:t>为什么不能边看手机或电脑边念经</w:t>
      </w:r>
    </w:p>
    <w:p>
      <w:pPr>
        <w:pStyle w:val="Normal"/>
        <w:rPr/>
      </w:pPr>
      <w:r>
        <w:rPr>
          <w:b/>
          <w:bCs/>
        </w:rPr>
        <w:t>男听众：</w:t>
      </w:r>
      <w:r>
        <w:rPr/>
        <w:t>有一个同修说，师父您在东方台告诉那些孩子们：“念经必须专心，不能看手机和电脑。”秘书处有的师兄一边念经一边看电脑，师父说“再这样就别来了”。是这样吗，师父？</w:t>
      </w:r>
    </w:p>
    <w:p>
      <w:pPr>
        <w:pStyle w:val="Normal"/>
        <w:rPr/>
      </w:pPr>
      <w:r>
        <w:rPr>
          <w:b/>
          <w:bCs/>
        </w:rPr>
        <w:t>台长答：</w:t>
      </w:r>
      <w:r>
        <w:rPr/>
        <w:t>是的是的。看电脑念经怎么念啊？到底看电脑还是念经？你把菩萨的经文放在哪里？！只有小经，你比方说电脑里，在公司里上班的时候就像例行公事，你嘴巴里念这种小经就没关系，只要念到大悲咒、心经你就不能看。你念往生咒，看看电脑比方说一边工作，这个应该还过得去。念念往生咒、准提神咒、消灾吉祥神咒这些十小咒还可以。你念稍微大点的经，你说说看你一边在看电脑，就算不是不好的东西，就是看公司里的“这个橡皮一卷，这个毛豆要去买了，什么东西……”你嘴巴里念大悲咒全部都是菩萨的名字，你说尊敬不尊敬啊？（是啊是啊）就是这样（明白。谢谢师父慈悲开示！）</w:t>
      </w:r>
    </w:p>
    <w:p>
      <w:pPr>
        <w:pStyle w:val="Normal"/>
        <w:rPr/>
      </w:pPr>
      <w:r>
        <w:rPr/>
      </w:r>
    </w:p>
    <w:p>
      <w:pPr>
        <w:pStyle w:val="Normal"/>
        <w:rPr/>
      </w:pPr>
      <w:r>
        <w:rPr/>
        <w:t>Wenda20151101A</w:t>
      </w:r>
      <w:r>
        <w:rPr>
          <w:rFonts w:cs="Segoe UI Emoji" w:ascii="Segoe UI Emoji" w:hAnsi="Segoe UI Emoji"/>
        </w:rPr>
        <w:t xml:space="preserve">  </w:t>
      </w:r>
      <w:r>
        <w:rPr/>
        <w:t>56:47</w:t>
      </w:r>
      <w:r>
        <w:rPr>
          <w:rFonts w:cs="Segoe UI Emoji" w:ascii="Segoe UI Emoji" w:hAnsi="Segoe UI Emoji"/>
        </w:rPr>
        <w:t xml:space="preserve">  </w:t>
      </w:r>
      <w:r>
        <w:rPr/>
        <w:t>如何不被事物的表象所迷惑</w:t>
      </w:r>
    </w:p>
    <w:p>
      <w:pPr>
        <w:pStyle w:val="Normal"/>
        <w:rPr/>
      </w:pPr>
      <w:r>
        <w:rPr>
          <w:b/>
          <w:bCs/>
        </w:rPr>
        <w:t>男听众：</w:t>
      </w:r>
      <w:r>
        <w:rPr/>
        <w:t>师父，碰到事情我们经常会着相，执著在事物表象不能自拔。请问如何可以像师父一样，凡事都可以从因果、缘分角度考虑，不被事物表象所迷惑呢？</w:t>
      </w:r>
    </w:p>
    <w:p>
      <w:pPr>
        <w:pStyle w:val="Normal"/>
        <w:rPr/>
      </w:pPr>
      <w:r>
        <w:rPr>
          <w:b/>
          <w:bCs/>
        </w:rPr>
        <w:t>台长答：</w:t>
      </w:r>
      <w:r>
        <w:rPr/>
        <w:t>很简单，时刻想着自己是菩萨，时刻想着自己是佛，时刻想着我今天所做的，我的一言一行一定要像菩萨，像佛一样地活在这个人间，我今天在人间不是为自己活着的。是佛、是菩萨，你做一件事情，马上第一个意念跳出来“我是佛、我是菩萨”。你怎么会做错事情呢？比方说，你一个男的看见一个女孩子动心了，你马上脑子跳出来“我是菩萨”，你说你还敢动吗？（是啊）今天电脑板上有黄色的这种吸引你的这种文章或者这种图画出来了，你第一个脑子跳出来“哎哟，我是菩萨”，你说你还敢看吗？其实就是时时刻刻严格要求自己，没有什么话讲的，不能做错，如履薄冰。实际上师父跟你们一样，没有什么特别的，讲老实话就是严于律己。明白了吗？（明白了。谢谢师父慈悲开示！）</w:t>
      </w:r>
    </w:p>
    <w:p>
      <w:pPr>
        <w:pStyle w:val="Normal"/>
        <w:rPr/>
      </w:pPr>
      <w:r>
        <w:rPr/>
      </w:r>
    </w:p>
    <w:p>
      <w:pPr>
        <w:pStyle w:val="Normal"/>
        <w:rPr/>
      </w:pPr>
      <w:r>
        <w:rPr/>
        <w:t>Wenda20151101A</w:t>
      </w:r>
      <w:r>
        <w:rPr>
          <w:rFonts w:cs="Segoe UI Emoji" w:ascii="Segoe UI Emoji" w:hAnsi="Segoe UI Emoji"/>
        </w:rPr>
        <w:t xml:space="preserve">  </w:t>
      </w:r>
      <w:r>
        <w:rPr/>
        <w:t>58:18</w:t>
      </w:r>
      <w:r>
        <w:rPr>
          <w:rFonts w:cs="Segoe UI Emoji" w:ascii="Segoe UI Emoji" w:hAnsi="Segoe UI Emoji"/>
        </w:rPr>
        <w:t xml:space="preserve">  </w:t>
      </w:r>
      <w:r>
        <w:rPr/>
        <w:t>如何把握好“直心”的度</w:t>
      </w:r>
    </w:p>
    <w:p>
      <w:pPr>
        <w:pStyle w:val="Normal"/>
        <w:rPr/>
      </w:pPr>
      <w:r>
        <w:rPr>
          <w:b/>
          <w:bCs/>
        </w:rPr>
        <w:t>男听众：</w:t>
      </w:r>
      <w:r>
        <w:rPr/>
        <w:t>“直心是道场”，我们在与同修交往时，发现他们的缺点、错误，不指出来感觉就对不起他们，指出来呢又会使两人之间产生隔阂。请问如何把握好“直心”的度？</w:t>
      </w:r>
    </w:p>
    <w:p>
      <w:pPr>
        <w:pStyle w:val="Normal"/>
        <w:rPr/>
      </w:pPr>
      <w:r>
        <w:rPr>
          <w:b/>
          <w:bCs/>
        </w:rPr>
        <w:t>台长答：</w:t>
      </w:r>
      <w:r>
        <w:rPr/>
        <w:t>很简单，你今天直心伤了别人了，伤了人家慧命了，你这个就不叫“直心”，你这个道场就没了，就不好了。你今天明明知道你讲了他，会造成他对你的反感，那你就是不叫妙法；你今天讲了他，你觉得他会接受的，那才叫妙法，才能度众。你如果今天明明知道这些事情讲过去会伤了两个人的感情的，两个人会不开心的，那你先不要讲，托别人讲，有意地点化他一下……各种方法都有。把一些关于这方面的东西在手机上</w:t>
      </w:r>
      <w:r>
        <w:rPr/>
        <w:t>CC[</w:t>
      </w:r>
      <w:r>
        <w:rPr/>
        <w:t>抄送</w:t>
      </w:r>
      <w:r>
        <w:rPr/>
        <w:t>]</w:t>
      </w:r>
      <w:r>
        <w:rPr/>
        <w:t>给他，让他看，让他明白，或者找一个他比较容易接近的人去跟他讲，这个都是妙法（好的。谢谢师父慈悲开示！）</w:t>
      </w:r>
    </w:p>
    <w:p>
      <w:pPr>
        <w:pStyle w:val="Normal"/>
        <w:rPr/>
      </w:pPr>
      <w:r>
        <w:rPr/>
      </w:r>
    </w:p>
    <w:p>
      <w:pPr>
        <w:pStyle w:val="Normal"/>
        <w:rPr/>
      </w:pPr>
      <w:r>
        <w:rPr/>
        <w:t>Wenda20151101A</w:t>
      </w:r>
      <w:r>
        <w:rPr>
          <w:rFonts w:cs="Segoe UI Emoji" w:ascii="Segoe UI Emoji" w:hAnsi="Segoe UI Emoji"/>
        </w:rPr>
        <w:t xml:space="preserve">  </w:t>
      </w:r>
      <w:r>
        <w:rPr/>
        <w:t>59:33</w:t>
      </w:r>
      <w:r>
        <w:rPr>
          <w:rFonts w:cs="Segoe UI Emoji" w:ascii="Segoe UI Emoji" w:hAnsi="Segoe UI Emoji"/>
        </w:rPr>
        <w:t xml:space="preserve">  </w:t>
      </w:r>
      <w:r>
        <w:rPr/>
        <w:t>如何鼓励没有信心超脱六道的同修</w:t>
      </w:r>
    </w:p>
    <w:p>
      <w:pPr>
        <w:pStyle w:val="Normal"/>
        <w:rPr/>
      </w:pPr>
      <w:r>
        <w:rPr>
          <w:b/>
          <w:bCs/>
        </w:rPr>
        <w:t>男听众：</w:t>
      </w:r>
      <w:r>
        <w:rPr/>
        <w:t>有些业障重的同修感觉自己再怎么修也超脱不了六道，有的感觉自己还要下去，终日活在对死后超脱不了六道的恐惧之中，没有学佛的法喜。请问如何正确地引导他们呢？</w:t>
      </w:r>
    </w:p>
    <w:p>
      <w:pPr>
        <w:pStyle w:val="Normal"/>
        <w:rPr/>
      </w:pPr>
      <w:r>
        <w:rPr>
          <w:b/>
          <w:bCs/>
        </w:rPr>
        <w:t>台长答：</w:t>
      </w:r>
      <w:r>
        <w:rPr/>
        <w:t>很简单，这个实际上就是学佛后的一种……我们说“没有精进心”，就是“懈怠心”已经占据了他的“精进心”。因为任何一个人都害怕学不好，就像我们上课害怕毕业不了一样，那很正常，这种心很正常，学佛的人不一定都上得去。读大学的人不一定每个人都能毕业，留级的没有啊？（是的）这个是很正常的事情，要启发他、鼓励他，告诉他：“人家都可以做，为什么你做不到啊？”这种事情尤其要举例子给他听，“某某某他为什么能够到西方极乐世界？他一辈子怎么样怎么样……”要调查这些资料，让人家接受，那你这是最大的鼓励。到医院里，医生最大的鼓励就是告诉他“你这个病没有关系的，因为有很多人都得这个病，我们都治好了”，这个是最好的药了吧？信心啊！信心是最好的药，他自己都没信心上去，你说他怎么上得去啊？！你要告诉他：你拼命地要想上去，你就上去了；你今天不拼命地求，你就下来了。很简单了，你今天在上桥的时候，你拼命地踩着车，你就踩到桥顶了；你不是拼命地踩，你很快就滑下去了。明白了吗？（明白了。谢谢师父慈悲开示！）</w:t>
      </w:r>
    </w:p>
    <w:p>
      <w:pPr>
        <w:pStyle w:val="Normal"/>
        <w:rPr/>
      </w:pPr>
      <w:r>
        <w:rPr/>
      </w:r>
    </w:p>
    <w:p>
      <w:pPr>
        <w:pStyle w:val="Normal"/>
        <w:rPr/>
      </w:pPr>
      <w:r>
        <w:rPr/>
        <w:t>Wenda20151101A</w:t>
      </w:r>
      <w:r>
        <w:rPr>
          <w:rFonts w:cs="Segoe UI Emoji" w:ascii="Segoe UI Emoji" w:hAnsi="Segoe UI Emoji"/>
        </w:rPr>
        <w:t xml:space="preserve">  </w:t>
      </w:r>
      <w:r>
        <w:rPr/>
        <w:t>01:01:28</w:t>
      </w:r>
      <w:r>
        <w:rPr>
          <w:rFonts w:cs="Segoe UI Emoji" w:ascii="Segoe UI Emoji" w:hAnsi="Segoe UI Emoji"/>
        </w:rPr>
        <w:t xml:space="preserve">  </w:t>
      </w:r>
      <w:r>
        <w:rPr/>
        <w:t>天界和地府的人如何修行</w:t>
      </w:r>
    </w:p>
    <w:p>
      <w:pPr>
        <w:pStyle w:val="Normal"/>
        <w:rPr/>
      </w:pPr>
      <w:r>
        <w:rPr>
          <w:b/>
          <w:bCs/>
        </w:rPr>
        <w:t>男听众：</w:t>
      </w:r>
      <w:r>
        <w:rPr/>
        <w:t>以前师父录音中说，我们也有同修反馈就是天上地下都有在修心灵法门的，那么到了天界、地府怎样烧小房子呢？是不是还可以通过别的方法去烧送小房子呢？</w:t>
      </w:r>
    </w:p>
    <w:p>
      <w:pPr>
        <w:pStyle w:val="Normal"/>
        <w:rPr/>
      </w:pPr>
      <w:r>
        <w:rPr>
          <w:b/>
          <w:bCs/>
        </w:rPr>
        <w:t>台长答：</w:t>
      </w:r>
      <w:r>
        <w:rPr/>
        <w:t>走掉了就走掉了，走掉了就管走掉了的事情了，先不要讲。因为这个小房子是传到人间的嘛，传到人间就在人间使用。你到了天界，他有另外的法门的，有另外的方法的。现在是在人间用这个方法可以超度你上去，可以超度下面的人上来，那已经很好了。小房子在下面还能烧送、还能用；真的到了天界，他有境界了，他是完全靠自修的。在欲界天还能用，色界天也可以用。但是你超脱六道，这小房子对他们来讲有什么用啊？（是的。感恩师父慈悲开示！）</w:t>
      </w:r>
    </w:p>
    <w:p>
      <w:pPr>
        <w:pStyle w:val="Normal"/>
        <w:rPr/>
      </w:pPr>
      <w:r>
        <w:rPr/>
      </w:r>
    </w:p>
    <w:p>
      <w:pPr>
        <w:pStyle w:val="Normal"/>
        <w:rPr/>
      </w:pPr>
      <w:r>
        <w:rPr/>
        <w:t>Wenda20151101A</w:t>
      </w:r>
      <w:r>
        <w:rPr>
          <w:rFonts w:cs="Segoe UI Emoji" w:ascii="Segoe UI Emoji" w:hAnsi="Segoe UI Emoji"/>
        </w:rPr>
        <w:t xml:space="preserve">  </w:t>
      </w:r>
      <w:r>
        <w:rPr/>
        <w:t>01:02:26</w:t>
      </w:r>
      <w:r>
        <w:rPr>
          <w:rFonts w:cs="Segoe UI Emoji" w:ascii="Segoe UI Emoji" w:hAnsi="Segoe UI Emoji"/>
        </w:rPr>
        <w:t xml:space="preserve">  </w:t>
      </w:r>
      <w:r>
        <w:rPr/>
        <w:t>被人骂时可以“观空”吗</w:t>
      </w:r>
    </w:p>
    <w:p>
      <w:pPr>
        <w:pStyle w:val="Normal"/>
        <w:rPr/>
      </w:pPr>
      <w:r>
        <w:rPr>
          <w:b/>
          <w:bCs/>
        </w:rPr>
        <w:t>男听众：</w:t>
      </w:r>
      <w:r>
        <w:rPr/>
        <w:t>师父，《白话佛法》中讲到“被人骂，可以观想自己是空的，辱骂之音穿过身体”。最近师父开示“不要去观空，会引鬼上身”。我们在被人骂时，可以“观空”吗？</w:t>
      </w:r>
    </w:p>
    <w:p>
      <w:pPr>
        <w:pStyle w:val="Normal"/>
        <w:rPr/>
      </w:pPr>
      <w:r>
        <w:rPr>
          <w:b/>
          <w:bCs/>
        </w:rPr>
        <w:t>台长答：</w:t>
      </w:r>
      <w:r>
        <w:rPr/>
        <w:t>当然要“观空”了。这是两个不同的概念啊，这两个是不同的</w:t>
      </w:r>
      <w:r>
        <w:rPr/>
        <w:t>situation[</w:t>
      </w:r>
      <w:r>
        <w:rPr/>
        <w:t>情况</w:t>
      </w:r>
      <w:r>
        <w:rPr/>
        <w:t>]</w:t>
      </w:r>
      <w:r>
        <w:rPr/>
        <w:t>，造成的这个环境不一样，所以你不能说把这两个问题列为一个问题来问的。比方说人家骂你的时候，你要“空”，因为条件是“人家在骂你”；还有一个是你在念经的时候、在修心的时候，你不能太“空”，太“空”的话会有灵界进来，这是两个不同的概念。谁不被人家骂了？你告诉我了。你说哪个高僧大德不被人家骂了？何况你卢台长啊，对不对？你想想看哪个高僧不被人家骂？谁没被人家骂过？我现在……随便你们脑子里现在想得起来的几位高僧大德，你们名字讲一讲，哪个不给人家骂？（是的，真的是这样）哪个不骂啊？你告诉我。我算什么？我修了这么一点点时间，被人家骂几句那算什么？你看看人家被骂得厉害吗？人家吃的苦比我多了。你再看看过去那些能够成道的人，像六祖慧能被人家刀都架在脖子上了，怎么办呢？我们东渡的鉴真和尚到日本去弘扬佛法，你看看他受了多少苦啊？这算什么？还有南怀瑾老先生，不被人家骂啊？去看看，呵呵……（是，真的是这样）这有什么稀奇了？百炼成钢，对不对啊？我们从小看的小说是《钢铁是怎样炼成的》，呵呵……（师父，真的是！人家说“佛法是无争的”，有的人修得很有地位，但是却诽谤师父，真的是……）你说说看，一个教授来骂一个小学生的话，你说这个还算教授吗？我现在说“我是小学生，我在学佛，我是小学生”，一个教授在谩骂我，你说这个算教授吗？呵呵……</w:t>
      </w:r>
    </w:p>
    <w:p>
      <w:pPr>
        <w:pStyle w:val="Normal"/>
        <w:rPr/>
      </w:pPr>
      <w:r>
        <w:rPr/>
      </w:r>
    </w:p>
    <w:p>
      <w:pPr>
        <w:pStyle w:val="Normal"/>
        <w:rPr/>
      </w:pPr>
      <w:r>
        <w:rPr/>
        <w:t>Wenda20151101A</w:t>
      </w:r>
      <w:r>
        <w:rPr>
          <w:rFonts w:cs="Segoe UI Emoji" w:ascii="Segoe UI Emoji" w:hAnsi="Segoe UI Emoji"/>
        </w:rPr>
        <w:t xml:space="preserve">  </w:t>
      </w:r>
      <w:r>
        <w:rPr/>
        <w:t>01:04:50</w:t>
      </w:r>
      <w:r>
        <w:rPr>
          <w:rFonts w:cs="Segoe UI Emoji" w:ascii="Segoe UI Emoji" w:hAnsi="Segoe UI Emoji"/>
        </w:rPr>
        <w:t xml:space="preserve">  </w:t>
      </w:r>
      <w:r>
        <w:rPr/>
        <w:t>守住口业成佛一半；能忍辱能吃苦的人才能成功</w:t>
      </w:r>
    </w:p>
    <w:p>
      <w:pPr>
        <w:pStyle w:val="Normal"/>
        <w:rPr/>
      </w:pPr>
      <w:r>
        <w:rPr>
          <w:b/>
          <w:bCs/>
        </w:rPr>
        <w:t>男听众：</w:t>
      </w:r>
      <w:r>
        <w:rPr/>
        <w:t>师父，“守住口业成佛一半”，是这样吗？</w:t>
      </w:r>
    </w:p>
    <w:p>
      <w:pPr>
        <w:pStyle w:val="Normal"/>
        <w:rPr/>
      </w:pPr>
      <w:r>
        <w:rPr>
          <w:b/>
          <w:bCs/>
        </w:rPr>
        <w:t>台长答：</w:t>
      </w:r>
      <w:r>
        <w:rPr/>
        <w:t>当然是这样了。你这个人嘴巴都守不住……你可以把师父的录音拿出来听听，我什么时候讲过一个高僧大德，说人家不好的吗？师父从来不讲的，我说过哪一个法门不好吗？你听到过没有？（对对对，没有没有。师父，不记得您说过别人怎么样，只是叫我们好好地学佛修心，说别人好）对啊，就是这样。我叫你连鬼都不能说他不好，你想想看我还会叫人家说人不好吗？呵呵……我们连鬼都不能得罪，何况去得罪人呢？对不对？（是的是的）你想想看，很多人会找巫婆来把鬼驱除。你看我们念小房子跟他</w:t>
      </w:r>
      <w:r>
        <w:rPr/>
        <w:t>say ok</w:t>
      </w:r>
      <w:r>
        <w:rPr/>
        <w:t>，跟他打招呼，叫他离开，我们又没有用什么法力把他赶走。对不对？（对对。真的是“人间最苦是菩萨”，师父您真的是菩萨！）呵呵，我这个人可开心了，我自己有苦有难的时候，就在想这么多高僧大德哪个不被人家骂的？骂两句嘛激励你自己不要走错路啊，我还要感恩戴德呢，呵呵（嗯。师父，您当时的心情，那观世音菩萨怎么看？）你知道，这样的话，观世音菩萨说“好孩子啊，修得好啊”，呵呵……能吃苦的人才能成功啊！师父如果到今天不吃苦的话，我哪来</w:t>
      </w:r>
      <w:r>
        <w:rPr/>
        <w:t>1000</w:t>
      </w:r>
      <w:r>
        <w:rPr/>
        <w:t>万信众啊？你看看有多少人弘法到今天，有台长这么多人吗？我们讲实话（真的是没有）好了，人家开一个法会几百个人就好得不得了了，我一开法会几万个人（香港法会五万人。是的是的）你想想看，这个没有办法的。很多人都觉得奇怪，为什么卢台长有这么多人啊？忍辱，我告诉他忍辱能成功，呵呵（就是今年香港法会上法师都去一百多位，都去助缘师父的法会，真的是这样）做人不是做给人看的，我们自己要修，自己要修成一个好的菩萨，要懂得吃苦耐劳，要懂得人境界要提高，要懂得怎么样能够放下自我……因为师父不痛苦，我没觉得什么压力，就是因为我放下自我，没觉得我很了不起。如果我觉得今天我很了不起了，“哎呀！怎么样”，“啊！我吃这么多苦啊”，“人家这么骂我，这么冤枉我”……我没有，我就觉得我没有什么了不起，我就是一个学佛人，一个小小的学佛人，你骂嘛就骂两句好了，有什么关系了？对不对啊？（嗯）讲老实话，骂得死吗？过去被人家冤枉的人多得很，又不是我一个。看看历史吧，多少历史上的人被人家冤枉啊，到最后不是都平反了（是的是的）好了，讲老实话，冤枉到最后就等着平反就好了嘛，这就叫心胸！这就叫气量！呵呵（对对，谢谢师父慈悲开示！）</w:t>
      </w:r>
    </w:p>
    <w:p>
      <w:pPr>
        <w:pStyle w:val="Normal"/>
        <w:rPr/>
      </w:pPr>
      <w:r>
        <w:rPr/>
      </w:r>
    </w:p>
    <w:p>
      <w:pPr>
        <w:pStyle w:val="Normal"/>
        <w:rPr/>
      </w:pPr>
      <w:r>
        <w:rPr/>
        <w:t>Wenda20151101A</w:t>
      </w:r>
      <w:r>
        <w:rPr>
          <w:rFonts w:cs="Segoe UI Emoji" w:ascii="Segoe UI Emoji" w:hAnsi="Segoe UI Emoji"/>
        </w:rPr>
        <w:t xml:space="preserve">  </w:t>
      </w:r>
      <w:r>
        <w:rPr/>
        <w:t>01:08:30</w:t>
      </w:r>
      <w:r>
        <w:rPr>
          <w:rFonts w:cs="Segoe UI Emoji" w:ascii="Segoe UI Emoji" w:hAnsi="Segoe UI Emoji"/>
        </w:rPr>
        <w:t xml:space="preserve">  </w:t>
      </w:r>
      <w:r>
        <w:rPr/>
        <w:t>怎样才能永远不被人下降头</w:t>
      </w:r>
    </w:p>
    <w:p>
      <w:pPr>
        <w:pStyle w:val="Normal"/>
        <w:rPr/>
      </w:pPr>
      <w:r>
        <w:rPr>
          <w:b/>
          <w:bCs/>
        </w:rPr>
        <w:t>男听众：</w:t>
      </w:r>
      <w:r>
        <w:rPr/>
        <w:t>师父，有些人不是被下降头嘛，如果这个人做得正，怎样不会被别人下降头呢？就是说有什么方法永远给他下不了降头呢？</w:t>
      </w:r>
    </w:p>
    <w:p>
      <w:pPr>
        <w:pStyle w:val="Normal"/>
        <w:rPr/>
      </w:pPr>
      <w:r>
        <w:rPr>
          <w:b/>
          <w:bCs/>
        </w:rPr>
        <w:t>台长答：</w:t>
      </w:r>
      <w:r>
        <w:rPr/>
        <w:t>其实他刚一下降头，护法神就去揍他了。为什么？比方说，有人要是来给师父下降头，他这还没动呢，护法神就过去了。为什么？你身边正信正念，你全部心中都是装的佛、都是佛法，你身边有多少护法神啊！人家怎么搞你啊？就等于你一个人周围全是那种警察在保护你的，这流氓怎么近得了你身啊？好了，呵呵（师父，您是菩萨。那比如我们……我这种凡人的话怎样做到？比如有人给我下降头，他就给我下不了呢？）比方你刚刚感觉有人给你下降头了，你马上跑到佛台上去，直接叫观世音菩萨：“观世音菩萨大慈大悲，今天可能我做得不如理不如法，请观世音菩萨慈悲原谅。但是如果有人给我下降头，请观世音菩萨法力无边帮我挡住。观世音菩萨，我一定好好地修心、念经，来消除自己的业障。”对方马上过都过不来了（哦。是不是这样和观世音菩萨一说了，观世音菩萨马上派护法神？）用不着派的。你只要跟观世音菩萨讲的时候，边上护法神就知道他做得错了还是你做错了。如果只要他做错了，你这么一讲，马上过去。好了（明白了。谢谢师父慈悲开示！）</w:t>
      </w:r>
    </w:p>
    <w:p>
      <w:pPr>
        <w:pStyle w:val="Normal"/>
        <w:rPr/>
      </w:pPr>
      <w:r>
        <w:rPr/>
      </w:r>
    </w:p>
    <w:p>
      <w:pPr>
        <w:pStyle w:val="Normal"/>
        <w:rPr/>
      </w:pPr>
      <w:r>
        <w:rPr/>
        <w:t>Wenda20151101A</w:t>
      </w:r>
      <w:r>
        <w:rPr>
          <w:rFonts w:cs="Segoe UI Emoji" w:ascii="Segoe UI Emoji" w:hAnsi="Segoe UI Emoji"/>
        </w:rPr>
        <w:t xml:space="preserve">  </w:t>
      </w:r>
      <w:r>
        <w:rPr/>
        <w:t>01:10:33</w:t>
      </w:r>
      <w:r>
        <w:rPr>
          <w:rFonts w:cs="Segoe UI Emoji" w:ascii="Segoe UI Emoji" w:hAnsi="Segoe UI Emoji"/>
        </w:rPr>
        <w:t xml:space="preserve">  </w:t>
      </w:r>
      <w:r>
        <w:rPr/>
        <w:t>怎样减少被灵性控制的程度</w:t>
      </w:r>
    </w:p>
    <w:p>
      <w:pPr>
        <w:pStyle w:val="Normal"/>
        <w:rPr/>
      </w:pPr>
      <w:r>
        <w:rPr>
          <w:b/>
          <w:bCs/>
        </w:rPr>
        <w:t>男听众：</w:t>
      </w:r>
      <w:r>
        <w:rPr/>
        <w:t>感觉人的很多邪念都是由灵性引起的。请问有什么方法可以减少自己被灵性控制的程度呢？</w:t>
      </w:r>
    </w:p>
    <w:p>
      <w:pPr>
        <w:pStyle w:val="Normal"/>
        <w:rPr/>
      </w:pPr>
      <w:r>
        <w:rPr>
          <w:b/>
          <w:bCs/>
        </w:rPr>
        <w:t>台长答：</w:t>
      </w:r>
      <w:r>
        <w:rPr/>
        <w:t>很简单，你想被灵性少控制，至少要懂得一点：我今天不被灵性控制，我必须身上要干净！我问你，一个干净的厨房会有蟑螂吗？（没有没有）如果你今天厨房有蟑螂，就是不干净！对不对啊？你一个有臭味的厕所是干净吗？你肯定是不干净了。人家说卫生间要比房间还要香，就这么简单了（明白了。谢谢师父慈悲开示！）</w:t>
      </w:r>
    </w:p>
    <w:p>
      <w:pPr>
        <w:pStyle w:val="Normal"/>
        <w:rPr/>
      </w:pPr>
      <w:r>
        <w:rPr/>
      </w:r>
    </w:p>
    <w:p>
      <w:pPr>
        <w:pStyle w:val="Normal"/>
        <w:rPr/>
      </w:pPr>
      <w:r>
        <w:rPr/>
        <w:t>Wenda20151101A</w:t>
      </w:r>
      <w:r>
        <w:rPr>
          <w:rFonts w:cs="Segoe UI Emoji" w:ascii="Segoe UI Emoji" w:hAnsi="Segoe UI Emoji"/>
        </w:rPr>
        <w:t xml:space="preserve">  </w:t>
      </w:r>
      <w:r>
        <w:rPr/>
        <w:t>01:11:22</w:t>
      </w:r>
      <w:r>
        <w:rPr>
          <w:rFonts w:cs="Segoe UI Emoji" w:ascii="Segoe UI Emoji" w:hAnsi="Segoe UI Emoji"/>
        </w:rPr>
        <w:t xml:space="preserve">  </w:t>
      </w:r>
      <w:r>
        <w:rPr/>
        <w:t>天气不太好时上香油灯结莲花或香打卷也可以做改名升文和叫魂</w:t>
      </w:r>
    </w:p>
    <w:p>
      <w:pPr>
        <w:pStyle w:val="Normal"/>
        <w:rPr/>
      </w:pPr>
      <w:r>
        <w:rPr>
          <w:b/>
          <w:bCs/>
        </w:rPr>
        <w:t>男听众：</w:t>
      </w:r>
      <w:r>
        <w:rPr/>
        <w:t>最后一个问题，师父，就是我们每次上香时油灯结莲花，或者油灯跳，或者香打卷就是代表菩萨来了嘛，我们可以做改名升文或者叫魂。但是有些天不是太好，但是也出现结莲花、油灯跳或香打卷，这样也是知道菩萨来了，那也可以做改名升文和叫魂吗？请师父开示一下。</w:t>
      </w:r>
    </w:p>
    <w:p>
      <w:pPr>
        <w:pStyle w:val="Normal"/>
        <w:rPr/>
      </w:pPr>
      <w:r>
        <w:rPr>
          <w:b/>
          <w:bCs/>
        </w:rPr>
        <w:t>台长答：</w:t>
      </w:r>
      <w:r>
        <w:rPr/>
        <w:t>那当然，只要白天就好。我问你啊，飞机飞在一万尺上面，天下雨吗？菩萨在天上会下雨的？（哦，不会）下雨就是下面的，人间下呀，天上会下雨的？所以菩萨要下来，要帮助你，要到你家，菩萨还会怕这点雨？（明白了。谢谢师父慈悲开示！今天的问题先问到这吧，感恩师父！感恩观世音菩萨！）再见（再见）</w:t>
      </w:r>
    </w:p>
    <w:p>
      <w:pPr>
        <w:pStyle w:val="Normal"/>
        <w:rPr/>
      </w:pPr>
      <w:r>
        <w:rPr/>
      </w:r>
    </w:p>
    <w:p>
      <w:pPr>
        <w:pStyle w:val="Normal"/>
        <w:rPr/>
      </w:pPr>
      <w:r>
        <w:rPr>
          <w:b/>
          <w:bCs/>
        </w:rPr>
        <w:t>台长语：</w:t>
      </w:r>
      <w:r>
        <w:rPr/>
        <w:t>听众朋友们，上半时节目就到这儿结束，我们继续我们的下半时。上半时会在今天晚上重播，下半时我们会在明天晚上重播。好，那么我们继续我们下半时的节目。</w:t>
      </w:r>
    </w:p>
    <w:p>
      <w:pPr>
        <w:pStyle w:val="Normal"/>
        <w:rPr/>
      </w:pPr>
      <w:r>
        <w:rPr/>
      </w:r>
    </w:p>
    <w:p>
      <w:pPr>
        <w:pStyle w:val="Heading3"/>
        <w:rPr/>
      </w:pPr>
      <w:r>
        <w:rPr/>
        <w:t>Wenda20151101B</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的</w:t>
      </w:r>
      <w:r>
        <w:rPr/>
        <w:t>11</w:t>
      </w:r>
      <w:r>
        <w:rPr/>
        <w:t>月</w:t>
      </w:r>
      <w:r>
        <w:rPr/>
        <w:t>1</w:t>
      </w:r>
      <w:r>
        <w:rPr/>
        <w:t>日了，马山就要奔向年底了，农历是九月二十日，希望大家多多地念经，多多地吃素。下面就回答大家问题。</w:t>
      </w:r>
    </w:p>
    <w:p>
      <w:pPr>
        <w:pStyle w:val="Normal"/>
        <w:rPr/>
      </w:pPr>
      <w:r>
        <w:rPr/>
      </w:r>
    </w:p>
    <w:p>
      <w:pPr>
        <w:pStyle w:val="Normal"/>
        <w:rPr/>
      </w:pPr>
      <w:r>
        <w:rPr/>
        <w:t>1</w:t>
      </w:r>
      <w:r>
        <w:rPr/>
        <w:t>．</w:t>
      </w:r>
      <w:r>
        <w:rPr/>
        <w:t>Wenda20151101B</w:t>
      </w:r>
      <w:r>
        <w:rPr>
          <w:rFonts w:cs="Segoe UI Emoji" w:ascii="Segoe UI Emoji" w:hAnsi="Segoe UI Emoji"/>
        </w:rPr>
        <w:t xml:space="preserve">  </w:t>
      </w:r>
      <w:r>
        <w:rPr/>
        <w:t>00:45</w:t>
      </w:r>
      <w:r>
        <w:rPr>
          <w:rFonts w:cs="Segoe UI Emoji" w:ascii="Segoe UI Emoji" w:hAnsi="Segoe UI Emoji"/>
        </w:rPr>
        <w:t xml:space="preserve">  </w:t>
      </w:r>
      <w:r>
        <w:rPr/>
        <w:t>梦见上牙裂了要掉下来</w:t>
      </w:r>
    </w:p>
    <w:p>
      <w:pPr>
        <w:pStyle w:val="Normal"/>
        <w:rPr/>
      </w:pPr>
      <w:r>
        <w:rPr>
          <w:b/>
          <w:bCs/>
        </w:rPr>
        <w:t>女听众：</w:t>
      </w:r>
      <w:r>
        <w:rPr/>
        <w:t>台长好！我梦见上面一颗牙裂了，我按着它不让它掉下来，是什么意思呢？</w:t>
      </w:r>
    </w:p>
    <w:p>
      <w:pPr>
        <w:pStyle w:val="Normal"/>
        <w:rPr/>
      </w:pPr>
      <w:r>
        <w:rPr>
          <w:b/>
          <w:bCs/>
        </w:rPr>
        <w:t>台长答：</w:t>
      </w:r>
      <w:r>
        <w:rPr/>
        <w:t>你的上人，就是你的爸爸妈妈、你的长辈会有人身体不好（哦，是这样）上牙齿全部是长辈，下牙齿全部是小辈，如果“哗啦哗啦”一口牙全掉光了，对不起，家里出大事（</w:t>
      </w:r>
      <w:r>
        <w:rPr/>
        <w:t>Ok</w:t>
      </w:r>
      <w:r>
        <w:rPr/>
        <w:t>，好）</w:t>
      </w:r>
    </w:p>
    <w:p>
      <w:pPr>
        <w:pStyle w:val="Normal"/>
        <w:rPr/>
      </w:pPr>
      <w:r>
        <w:rPr/>
      </w:r>
    </w:p>
    <w:p>
      <w:pPr>
        <w:pStyle w:val="Normal"/>
        <w:rPr/>
      </w:pPr>
      <w:r>
        <w:rPr/>
        <w:t>Wenda20151101B</w:t>
      </w:r>
      <w:r>
        <w:rPr>
          <w:rFonts w:cs="Segoe UI Emoji" w:ascii="Segoe UI Emoji" w:hAnsi="Segoe UI Emoji"/>
        </w:rPr>
        <w:t xml:space="preserve">  </w:t>
      </w:r>
      <w:r>
        <w:rPr/>
        <w:t>01:25</w:t>
      </w:r>
      <w:r>
        <w:rPr>
          <w:rFonts w:cs="Segoe UI Emoji" w:ascii="Segoe UI Emoji" w:hAnsi="Segoe UI Emoji"/>
        </w:rPr>
        <w:t xml:space="preserve">  </w:t>
      </w:r>
      <w:r>
        <w:rPr/>
        <w:t>梦见鹦鹉讲佛法</w:t>
      </w:r>
    </w:p>
    <w:p>
      <w:pPr>
        <w:pStyle w:val="Normal"/>
        <w:rPr/>
      </w:pPr>
      <w:r>
        <w:rPr>
          <w:b/>
          <w:bCs/>
        </w:rPr>
        <w:t>女听众：</w:t>
      </w:r>
      <w:r>
        <w:rPr/>
        <w:t>我梦见家里很干净，还养了几只鹦鹉，其中一只是今天到家的，它会讲佛法，有一个男的从很远过来，说就是为了听它讲佛法。我问阿姨：“需要人教它讲话吗？”阿姨说：“不需要，它自己本来就会讲。”平常那只鹦鹉就会在家门外讲佛法给别人听，有很多人围着它在听它讲。</w:t>
      </w:r>
    </w:p>
    <w:p>
      <w:pPr>
        <w:pStyle w:val="Normal"/>
        <w:rPr/>
      </w:pPr>
      <w:r>
        <w:rPr>
          <w:b/>
          <w:bCs/>
        </w:rPr>
        <w:t>台长答：</w:t>
      </w:r>
      <w:r>
        <w:rPr/>
        <w:t>明白了，瑞兽，天上的瑞兽（那跟我们家有什么关系呢？）有关系啊，说明你家里气场好，瑞兽才到你们家里来帮你讲法；说明你自己听得不多、看得不多，连鹦鹉都要来教你了，丢脸啊（哦，是这样）</w:t>
      </w:r>
    </w:p>
    <w:p>
      <w:pPr>
        <w:pStyle w:val="Normal"/>
        <w:rPr/>
      </w:pPr>
      <w:r>
        <w:rPr/>
      </w:r>
    </w:p>
    <w:p>
      <w:pPr>
        <w:pStyle w:val="Normal"/>
        <w:rPr/>
      </w:pPr>
      <w:r>
        <w:rPr/>
        <w:t>Wenda20151101B</w:t>
      </w:r>
      <w:r>
        <w:rPr>
          <w:rFonts w:cs="Segoe UI Emoji" w:ascii="Segoe UI Emoji" w:hAnsi="Segoe UI Emoji"/>
        </w:rPr>
        <w:t xml:space="preserve">  </w:t>
      </w:r>
      <w:r>
        <w:rPr/>
        <w:t>02:19</w:t>
      </w:r>
      <w:r>
        <w:rPr>
          <w:rFonts w:cs="Segoe UI Emoji" w:ascii="Segoe UI Emoji" w:hAnsi="Segoe UI Emoji"/>
        </w:rPr>
        <w:t xml:space="preserve">  </w:t>
      </w:r>
      <w:r>
        <w:rPr/>
        <w:t>梦见香灰很高都不掉下来</w:t>
      </w:r>
    </w:p>
    <w:p>
      <w:pPr>
        <w:pStyle w:val="Normal"/>
        <w:rPr/>
      </w:pPr>
      <w:r>
        <w:rPr>
          <w:b/>
          <w:bCs/>
        </w:rPr>
        <w:t>女听众：</w:t>
      </w:r>
      <w:r>
        <w:rPr/>
        <w:t>我还梦见跟家人烧香，我看到三支香已经烧完的样子，还看到香灰很高，差不多到房顶了都没掉下来，是什么意思？</w:t>
      </w:r>
    </w:p>
    <w:p>
      <w:pPr>
        <w:pStyle w:val="Normal"/>
        <w:rPr/>
      </w:pPr>
      <w:r>
        <w:rPr>
          <w:b/>
          <w:bCs/>
        </w:rPr>
        <w:t>台长答：</w:t>
      </w:r>
      <w:r>
        <w:rPr/>
        <w:t>人家说高香、高香，就是这个香烧得这么高不掉下来，家里有喜事了（哦）你们家里最近有喜事吗？什么时候做到梦啊？（今天做的）等吧，一个月之内你老公涨工资或者你家会有好事情出来了（明白了）</w:t>
      </w:r>
    </w:p>
    <w:p>
      <w:pPr>
        <w:pStyle w:val="Normal"/>
        <w:rPr/>
      </w:pPr>
      <w:r>
        <w:rPr/>
      </w:r>
    </w:p>
    <w:p>
      <w:pPr>
        <w:pStyle w:val="Normal"/>
        <w:rPr/>
      </w:pPr>
      <w:r>
        <w:rPr/>
        <w:t>Wenda20151101B</w:t>
      </w:r>
      <w:r>
        <w:rPr>
          <w:rFonts w:cs="Segoe UI Emoji" w:ascii="Segoe UI Emoji" w:hAnsi="Segoe UI Emoji"/>
        </w:rPr>
        <w:t xml:space="preserve">  </w:t>
      </w:r>
      <w:r>
        <w:rPr/>
        <w:t>02:58</w:t>
      </w:r>
      <w:r>
        <w:rPr>
          <w:rFonts w:cs="Segoe UI Emoji" w:ascii="Segoe UI Emoji" w:hAnsi="Segoe UI Emoji"/>
        </w:rPr>
        <w:t xml:space="preserve">  </w:t>
      </w:r>
      <w:r>
        <w:rPr/>
        <w:t>梦见吸收月亮的能量</w:t>
      </w:r>
    </w:p>
    <w:p>
      <w:pPr>
        <w:pStyle w:val="Normal"/>
        <w:rPr/>
      </w:pPr>
      <w:r>
        <w:rPr>
          <w:b/>
          <w:bCs/>
        </w:rPr>
        <w:t>女听众：</w:t>
      </w:r>
      <w:r>
        <w:rPr/>
        <w:t>我梦见一个很大的满月，当时感觉看到这个月亮的光芒，就在吸收它的能量。</w:t>
      </w:r>
    </w:p>
    <w:p>
      <w:pPr>
        <w:pStyle w:val="Normal"/>
        <w:rPr/>
      </w:pPr>
      <w:r>
        <w:rPr>
          <w:b/>
          <w:bCs/>
        </w:rPr>
        <w:t>台长答：</w:t>
      </w:r>
      <w:r>
        <w:rPr/>
        <w:t>吸收谁的能量？（满月，就是一个圆圆的月亮，我感觉我看着它，在吸收它的能量）那就很简单了，你知道阿波罗登上月球对不对啊？那只不过是三千大千世界的一个星球而已，没有肉身在里面生活，有灵体世界在里面生活，你知道吗？（对对）好了，有两种可能性，一种你从那里来的，还有一种就是你身上的气场……你跟月亮神很有接气场的能力，其实整个宇宙空间非常奇妙，每个人来历都不一样（明白了）像你这种跟月亮神应该有点关系的，如果你长得比较漂亮，那一定是这样的（哦，这样）</w:t>
      </w:r>
    </w:p>
    <w:p>
      <w:pPr>
        <w:pStyle w:val="Normal"/>
        <w:rPr/>
      </w:pPr>
      <w:r>
        <w:rPr/>
      </w:r>
    </w:p>
    <w:p>
      <w:pPr>
        <w:pStyle w:val="Normal"/>
        <w:rPr/>
      </w:pPr>
      <w:r>
        <w:rPr/>
        <w:t>Wenda20151101B</w:t>
      </w:r>
      <w:r>
        <w:rPr>
          <w:rFonts w:cs="Segoe UI Emoji" w:ascii="Segoe UI Emoji" w:hAnsi="Segoe UI Emoji"/>
        </w:rPr>
        <w:t xml:space="preserve">  </w:t>
      </w:r>
      <w:r>
        <w:rPr/>
        <w:t>04:19</w:t>
      </w:r>
      <w:r>
        <w:rPr>
          <w:rFonts w:cs="Segoe UI Emoji" w:ascii="Segoe UI Emoji" w:hAnsi="Segoe UI Emoji"/>
        </w:rPr>
        <w:t xml:space="preserve">  </w:t>
      </w:r>
      <w:r>
        <w:rPr/>
        <w:t>梦见帮妈妈挂红衣服在衣架上</w:t>
      </w:r>
    </w:p>
    <w:p>
      <w:pPr>
        <w:pStyle w:val="Normal"/>
        <w:rPr/>
      </w:pPr>
      <w:r>
        <w:rPr>
          <w:b/>
          <w:bCs/>
        </w:rPr>
        <w:t>女听众：</w:t>
      </w:r>
      <w:r>
        <w:rPr/>
        <w:t>我还梦见帮我妈妈挂一件全红色的衣服在那个衣架上，很高，然后它又掉下来了，我又重新挂。</w:t>
      </w:r>
    </w:p>
    <w:p>
      <w:pPr>
        <w:pStyle w:val="Normal"/>
        <w:rPr/>
      </w:pPr>
      <w:r>
        <w:rPr>
          <w:b/>
          <w:bCs/>
        </w:rPr>
        <w:t>台长答：</w:t>
      </w:r>
      <w:r>
        <w:rPr/>
        <w:t>你妈妈有阻碍，你帮她在消业。</w:t>
      </w:r>
    </w:p>
    <w:p>
      <w:pPr>
        <w:pStyle w:val="Normal"/>
        <w:rPr/>
      </w:pPr>
      <w:r>
        <w:rPr/>
      </w:r>
    </w:p>
    <w:p>
      <w:pPr>
        <w:pStyle w:val="Normal"/>
        <w:rPr/>
      </w:pPr>
      <w:r>
        <w:rPr/>
        <w:t>Wenda20151101B</w:t>
      </w:r>
      <w:r>
        <w:rPr>
          <w:rFonts w:cs="Segoe UI Emoji" w:ascii="Segoe UI Emoji" w:hAnsi="Segoe UI Emoji"/>
        </w:rPr>
        <w:t xml:space="preserve">  </w:t>
      </w:r>
      <w:r>
        <w:rPr/>
        <w:t>04:39</w:t>
      </w:r>
      <w:r>
        <w:rPr>
          <w:rFonts w:cs="Segoe UI Emoji" w:ascii="Segoe UI Emoji" w:hAnsi="Segoe UI Emoji"/>
        </w:rPr>
        <w:t xml:space="preserve">  </w:t>
      </w:r>
      <w:r>
        <w:rPr/>
        <w:t>梦见打官司</w:t>
      </w:r>
    </w:p>
    <w:p>
      <w:pPr>
        <w:pStyle w:val="Normal"/>
        <w:rPr/>
      </w:pPr>
      <w:r>
        <w:rPr>
          <w:b/>
          <w:bCs/>
        </w:rPr>
        <w:t>女听众：</w:t>
      </w:r>
      <w:r>
        <w:rPr/>
        <w:t>我还梦见一个亲人犯法了，一个律师帮他打官司，那个律师说要收三十万的澳币，而且没有把握赢。</w:t>
      </w:r>
    </w:p>
    <w:p>
      <w:pPr>
        <w:pStyle w:val="Normal"/>
        <w:rPr/>
      </w:pPr>
      <w:r>
        <w:rPr>
          <w:b/>
          <w:bCs/>
        </w:rPr>
        <w:t>台长答：</w:t>
      </w:r>
      <w:r>
        <w:rPr/>
        <w:t>你这个亲人，你提醒他叫他赶快学佛，他如果相信了，你赶快叫他念消灾吉祥神咒，否则真会这样。三十万澳币不会一次性的，肯定慢慢收慢慢收，每次收几千收几千，收到后来就三十万了。过去有人做过这种梦的，说一下子跟人家打官司收一百万，后来他在梦中讲，“就算我打官司，我也不会付这么多律师费的”。结果真的一个很小的官司，也是跟人家争一块地方，本来这个地方是跟人家隔壁邻居的，结果慢慢地打，这个律师就不断地骗他，跟他说“很快就赢了，很快就赢”，他不停地一千、两千、三千、四千……到最后到七八十万的时候，你知道吗？这块地都没有值这么多钱的，但是他去跟人家签过合约了，他放都放不下了，这就叫道理（可能跟现实有关系，现实真的会打官司？）会，会打官司的（好，谢谢台长！再见）再见。</w:t>
      </w:r>
    </w:p>
    <w:p>
      <w:pPr>
        <w:pStyle w:val="Normal"/>
        <w:rPr/>
      </w:pPr>
      <w:r>
        <w:rPr/>
      </w:r>
    </w:p>
    <w:p>
      <w:pPr>
        <w:pStyle w:val="Normal"/>
        <w:rPr/>
      </w:pPr>
      <w:r>
        <w:rPr/>
        <w:t>2</w:t>
      </w:r>
      <w:r>
        <w:rPr/>
        <w:t>．</w:t>
      </w:r>
      <w:r>
        <w:rPr/>
        <w:t>Wenda20151101B</w:t>
      </w:r>
      <w:r>
        <w:rPr>
          <w:rFonts w:cs="Segoe UI Emoji" w:ascii="Segoe UI Emoji" w:hAnsi="Segoe UI Emoji"/>
        </w:rPr>
        <w:t xml:space="preserve">  </w:t>
      </w:r>
      <w:r>
        <w:rPr/>
        <w:t>06:22</w:t>
      </w:r>
      <w:r>
        <w:rPr>
          <w:rFonts w:cs="Segoe UI Emoji" w:ascii="Segoe UI Emoji" w:hAnsi="Segoe UI Emoji"/>
        </w:rPr>
        <w:t xml:space="preserve">  </w:t>
      </w:r>
      <w:r>
        <w:rPr/>
        <w:t>学佛人的嘴巴很厉害不能随便骂人；夫妻六冲如何避开</w:t>
      </w:r>
    </w:p>
    <w:p>
      <w:pPr>
        <w:pStyle w:val="Normal"/>
        <w:rPr/>
      </w:pPr>
      <w:r>
        <w:rPr>
          <w:b/>
          <w:bCs/>
        </w:rPr>
        <w:t>女听众：</w:t>
      </w:r>
      <w:r>
        <w:rPr/>
        <w:t>师父，我今天向师父忏悔！就是我最近做错太多的错事了，跟观世音菩萨忏悔，跟师父忏悔！因为以前我特能骂人，就是骂人骂得特别厉害，做错很多事。</w:t>
      </w:r>
    </w:p>
    <w:p>
      <w:pPr>
        <w:pStyle w:val="Normal"/>
        <w:rPr/>
      </w:pPr>
      <w:r>
        <w:rPr>
          <w:b/>
          <w:bCs/>
        </w:rPr>
        <w:t>台长答：</w:t>
      </w:r>
      <w:r>
        <w:rPr/>
        <w:t>骂人开心吗？（不开心。以前不知道，不明白、不懂，现在知道了，做错太多错事了，请师父原谅我！）人家骂你，你也骂人家，开心啊，过瘾啊……人家流氓，你也流氓；人家强盗，你也强盗。呵呵（对，做错太多错事，现在一想起就后悔）你好好的长得漂漂亮亮的女人，干干净净的，手往腰上一叉，一开口就骂，你说这是什么？这不是泼妇啊？！（师父说得太对了，我真是那样，我真叉着腰骂人，就是谁欺负我，我就站在人家门口去骂人，我太能骂人了，我向师父忏悔！）现在有新式的机器，你把骂好人的话先存在录音带上，把录音机对着人家家门口，省得你过去了。开心啊……（做错太多事了）好好地改毛病啊，丢死人了，一个人能像狗一样这么在人家门口叫啊？听得懂吗？（师父说得太对了）人家骂你，就相当于你被狗咬了一下，怎么样？你再去反咬它？“你咬我了，谁叫你咬我？来，我来咬你吧……”对不对啊？（师父说得太对了）人家讲师父，师父会去咬他吗？哈哈……（师父，您说的话我都能听进去，您说的每句话我都记在心里了。我自从学了心灵法门，现在改多了，就不那样了，我能忍住了）改多了都不行，要彻底改掉（是。我现在就是跟我丈夫……他有时候气我，我就忍不住，别人的话我几乎都不骂，就是他一气我，我俩就犯六冲，他比我大</w:t>
      </w:r>
      <w:r>
        <w:rPr/>
        <w:t>6</w:t>
      </w:r>
      <w:r>
        <w:rPr/>
        <w:t>岁嘛）哦，六冲，哎哟！（那怎么办呢？有时候他一气我，我就实在忍不住了，我就说：“你咋不死呢？”有时候就给我气得……）你要讲“不死呢？”他真的死了，你又要哭了（是，就气得我不行，说完了我就后悔了，跟观世音菩萨忏悔）而且你嘴巴念经的，你要知道，“你咋不死呢？”护法神听见了，如果真的是他在欺负你的话，他又折寿了，会折寿得很快的，你不懂啊？骂得死人的，被人家骂死的人很多啊，过去很多朝代连皇帝都被人家骂死（就骂人啊？）嗯。你知道吗？如果你是念经的嘴巴，很厉害的，不能随便骂人的（是，师父，我知道了，以后一定要改）你不要听啊。冤家来了，好，你不要听可以吗？他又不会拉住你。你就跑到厨房间去，找个地方回避一下，到门口去转一圈，到外面坐一坐，大家冷静一点不就好了吗？（嗯。师父，我们俩要是离了婚的话，是不是就不再六冲了？）你离了婚也不是个事情啊。我教你个方法吧，要么你就改岁数，往小改一岁。你现在是虚年龄六冲还是实足年龄六冲？（他比我大</w:t>
      </w:r>
      <w:r>
        <w:rPr/>
        <w:t>6</w:t>
      </w:r>
      <w:r>
        <w:rPr/>
        <w:t>岁，他</w:t>
      </w:r>
      <w:r>
        <w:rPr/>
        <w:t>1959</w:t>
      </w:r>
      <w:r>
        <w:rPr/>
        <w:t>年，跟师父一个属相，也属猪的。我是</w:t>
      </w:r>
      <w:r>
        <w:rPr/>
        <w:t>1965</w:t>
      </w:r>
      <w:r>
        <w:rPr/>
        <w:t>年生的）你说</w:t>
      </w:r>
      <w:r>
        <w:rPr/>
        <w:t>1965</w:t>
      </w:r>
      <w:r>
        <w:rPr/>
        <w:t>年，你是虚岁六冲啊？正好是十足六冲吧？（应该是周岁吧，周岁差</w:t>
      </w:r>
      <w:r>
        <w:rPr/>
        <w:t>6</w:t>
      </w:r>
      <w:r>
        <w:rPr/>
        <w:t>岁）那你就按照虚年龄吧（哦，按虚年龄？）嗯。你以后就按照虚年龄，脑子里想“我们不是六冲了”，以后就好了啊，你就索性以后经常嘴巴里说……比方说你现在大一岁，没关系的（行行）你本来是</w:t>
      </w:r>
      <w:r>
        <w:rPr/>
        <w:t>1965</w:t>
      </w:r>
      <w:r>
        <w:rPr/>
        <w:t>年的话，现在是几岁？（</w:t>
      </w:r>
      <w:r>
        <w:rPr/>
        <w:t>50</w:t>
      </w:r>
      <w:r>
        <w:rPr/>
        <w:t>周岁，他是</w:t>
      </w:r>
      <w:r>
        <w:rPr/>
        <w:t>56</w:t>
      </w:r>
      <w:r>
        <w:rPr/>
        <w:t>周岁）你以后就说</w:t>
      </w:r>
      <w:r>
        <w:rPr/>
        <w:t>51</w:t>
      </w:r>
      <w:r>
        <w:rPr/>
        <w:t>岁，大一岁就不六冲了，五不犯冲嘛（明白，师父）</w:t>
      </w:r>
    </w:p>
    <w:p>
      <w:pPr>
        <w:pStyle w:val="Normal"/>
        <w:rPr/>
      </w:pPr>
      <w:r>
        <w:rPr/>
      </w:r>
    </w:p>
    <w:p>
      <w:pPr>
        <w:pStyle w:val="Normal"/>
        <w:rPr/>
      </w:pPr>
      <w:r>
        <w:rPr/>
        <w:t>Wenda20151101B</w:t>
      </w:r>
      <w:r>
        <w:rPr>
          <w:rFonts w:cs="Segoe UI Emoji" w:ascii="Segoe UI Emoji" w:hAnsi="Segoe UI Emoji"/>
        </w:rPr>
        <w:t xml:space="preserve">  </w:t>
      </w:r>
      <w:r>
        <w:rPr/>
        <w:t>11:24</w:t>
      </w:r>
      <w:r>
        <w:rPr>
          <w:rFonts w:cs="Segoe UI Emoji" w:ascii="Segoe UI Emoji" w:hAnsi="Segoe UI Emoji"/>
        </w:rPr>
        <w:t xml:space="preserve">  </w:t>
      </w:r>
      <w:r>
        <w:rPr/>
        <w:t>几次做到不好的梦，多亏台长解梦相救</w:t>
      </w:r>
    </w:p>
    <w:p>
      <w:pPr>
        <w:pStyle w:val="Normal"/>
        <w:rPr/>
      </w:pPr>
      <w:r>
        <w:rPr>
          <w:b/>
          <w:bCs/>
        </w:rPr>
        <w:t>女听众：</w:t>
      </w:r>
      <w:r>
        <w:rPr/>
        <w:t>我特别感谢师父，真的！观世音菩萨送给我们这么好的师父，有事都可以问师父，师父都可以告诉我。我就是有几次，就想分享一下，就是因您给我解梦。我不学心灵法门，做梦醒了就觉得这是反梦，不觉得这是真梦，就觉得是反过来。师父给我解梦，救了我好几次。上一次我做了个梦，有三个鬼灵精怪问我要小房子，然后师父给我解了，我念了。前天我姑娘打电话说我做那个梦也不好，就是三个月要走的，师父告诉我要念</w:t>
      </w:r>
      <w:r>
        <w:rPr/>
        <w:t>700</w:t>
      </w:r>
      <w:r>
        <w:rPr/>
        <w:t>张小房子这个梦，师父又救了我！我从心里特别感激师父！要是不学心灵法门，我根本就不懂这个，做梦说三个月走了或是几个月走了，可能我就死掉了。</w:t>
      </w:r>
    </w:p>
    <w:p>
      <w:pPr>
        <w:pStyle w:val="Normal"/>
        <w:rPr/>
      </w:pPr>
      <w:r>
        <w:rPr>
          <w:b/>
          <w:bCs/>
        </w:rPr>
        <w:t>台长答：</w:t>
      </w:r>
      <w:r>
        <w:rPr/>
        <w:t>死掉么就死掉了。你昨天没听见广播里啊，那个人就是这么死的。他老婆做了一个梦说她老公有劫，她老公说“不怕”，不相信，结果出了门就被车子轧死了！现在他老婆带个女儿啊。死了就死了，做梦你可以不当回事的？（是啊。我</w:t>
      </w:r>
      <w:r>
        <w:rPr/>
        <w:t>4</w:t>
      </w:r>
      <w:r>
        <w:rPr/>
        <w:t>月份做那梦，没给师父打通电话，然后师父又救了我一次。真的，有师父真好！没有师父，谁能来救我啊？我根本就不懂，我以前做的梦……像他们突然间就死掉了，不都是因为做梦这些不懂吗！）要记住了，“有师父的孩子像个宝，没师父的孩子像个草”，真的（真的，师父说得太对了！）现在母亲都不能解决你现实生活的问题，师父能解决，还不懂啊？（真是的，母亲生我也不能那啥，就师父告诉我这些道理。我每次想起师父，就心情特别好。我心情不好的时候，脑子里装的都是师父、是观世音菩萨，尤其是师父在我脑海里。我那天心情不好，念这些经嗓子就不舒服，一念经就有痰堵在这块，不舒服。我姑娘就给我放“我有这样一位师父”的视频，我就看了一遍，看完之后当时嗓子也能念经了。我姑娘就说：“妈，你看对吧？师父给你加持，你能念经了。”）你看你的孩子多好啊！全家学佛多幸福啊！妈妈这里有点不舒服，马上给你放一段，一看就好了，真好！</w:t>
      </w:r>
    </w:p>
    <w:p>
      <w:pPr>
        <w:pStyle w:val="Normal"/>
        <w:rPr/>
      </w:pPr>
      <w:r>
        <w:rPr/>
      </w:r>
    </w:p>
    <w:p>
      <w:pPr>
        <w:pStyle w:val="Normal"/>
        <w:rPr/>
      </w:pPr>
      <w:r>
        <w:rPr/>
        <w:t>Wenda20151101B</w:t>
      </w:r>
      <w:r>
        <w:rPr>
          <w:rFonts w:cs="Segoe UI Emoji" w:ascii="Segoe UI Emoji" w:hAnsi="Segoe UI Emoji"/>
        </w:rPr>
        <w:t xml:space="preserve">  </w:t>
      </w:r>
      <w:r>
        <w:rPr/>
        <w:t>14:11</w:t>
      </w:r>
      <w:r>
        <w:rPr>
          <w:rFonts w:cs="Segoe UI Emoji" w:ascii="Segoe UI Emoji" w:hAnsi="Segoe UI Emoji"/>
        </w:rPr>
        <w:t xml:space="preserve">  </w:t>
      </w:r>
      <w:r>
        <w:rPr/>
        <w:t>女儿把功德全部给妈妈，妈妈当晚梦见师父、法船和观世音菩萨</w:t>
      </w:r>
    </w:p>
    <w:p>
      <w:pPr>
        <w:pStyle w:val="Normal"/>
        <w:rPr/>
      </w:pPr>
      <w:r>
        <w:rPr>
          <w:b/>
          <w:bCs/>
        </w:rPr>
        <w:t>女听众：</w:t>
      </w:r>
      <w:r>
        <w:rPr/>
        <w:t>师父，我不是做梦梦见不好吗，她怕失去我，我姑娘就把她做的功德，网上做的师父那些小短片发到网上还有开法会做义工的功德，全都给我了。我说：“你还有事业呢，你不能都给我。”她偷偷摸摸都给我。之后晚上我就做梦，梦见师父、法船，还有观世音菩萨……</w:t>
      </w:r>
    </w:p>
    <w:p>
      <w:pPr>
        <w:pStyle w:val="Normal"/>
        <w:rPr/>
      </w:pPr>
      <w:r>
        <w:rPr>
          <w:b/>
          <w:bCs/>
        </w:rPr>
        <w:t>台长答：</w:t>
      </w:r>
      <w:r>
        <w:rPr/>
        <w:t>好了，不是我救你，是你女儿救你的（那也是师父在救，没有师父，孩子也都不懂）多好啊（师父给我解完梦之后，我一点都没有那啥，我就相信观世音菩萨、相信师父，我这劫一定能过去，我好好念经、度人）没事的，你今天还打得进电话来，你就死不了，我就跟你讲（我死不了啊？呵呵，太感恩师父了）好好念经，忏悔忏悔再忏悔，明白了吗？（嗯，感恩师父）</w:t>
      </w:r>
    </w:p>
    <w:p>
      <w:pPr>
        <w:pStyle w:val="Normal"/>
        <w:rPr/>
      </w:pPr>
      <w:r>
        <w:rPr/>
      </w:r>
    </w:p>
    <w:p>
      <w:pPr>
        <w:pStyle w:val="Normal"/>
        <w:rPr/>
      </w:pPr>
      <w:r>
        <w:rPr/>
        <w:t>Wenda20151101B</w:t>
      </w:r>
      <w:r>
        <w:rPr>
          <w:rFonts w:cs="Segoe UI Emoji" w:ascii="Segoe UI Emoji" w:hAnsi="Segoe UI Emoji"/>
        </w:rPr>
        <w:t xml:space="preserve">  </w:t>
      </w:r>
      <w:r>
        <w:rPr/>
        <w:t>15:26</w:t>
      </w:r>
      <w:r>
        <w:rPr>
          <w:rFonts w:cs="Segoe UI Emoji" w:ascii="Segoe UI Emoji" w:hAnsi="Segoe UI Emoji"/>
        </w:rPr>
        <w:t xml:space="preserve">  </w:t>
      </w:r>
      <w:r>
        <w:rPr/>
        <w:t>闭上眼睛就看见有人打架，是阴阳眼，阳气不足，多念大悲咒</w:t>
      </w:r>
    </w:p>
    <w:p>
      <w:pPr>
        <w:pStyle w:val="Normal"/>
        <w:rPr/>
      </w:pPr>
      <w:r>
        <w:rPr>
          <w:b/>
          <w:bCs/>
        </w:rPr>
        <w:t>女听众：</w:t>
      </w:r>
      <w:r>
        <w:rPr/>
        <w:t>我母亲一闭眼睛就能看到前面那些人打架，就得把眼睛睁开。那是怎么回事？</w:t>
      </w:r>
    </w:p>
    <w:p>
      <w:pPr>
        <w:pStyle w:val="Normal"/>
        <w:rPr/>
      </w:pPr>
      <w:r>
        <w:rPr>
          <w:b/>
          <w:bCs/>
        </w:rPr>
        <w:t>台长答：</w:t>
      </w:r>
      <w:r>
        <w:rPr/>
        <w:t>那是她看得见阴曹地府的事情了，那是阴阳眼（哦，没事是吧？）没事，说明她的火旺不高、阳气不足。生病的人都能看见的，都能看见鬼打架，眼睛一闭上，人家鬼在前面打架、跟她讲话，什么都看得见（师父说得太对，她说那帮人在那儿打架，她就害怕，赶紧把眼睛睁开了）对啊。我们做恶梦的时候，不是拼命想把眼睛睁开吗？（对啊）问题是有时候你睁不开啊（是。她不睡觉的时候，闭眼睛都看到打架，当时吓得，睁开眼睛就没有了）哈哈，你叫她多念大悲咒。</w:t>
      </w:r>
    </w:p>
    <w:p>
      <w:pPr>
        <w:pStyle w:val="Normal"/>
        <w:rPr/>
      </w:pPr>
      <w:r>
        <w:rPr/>
      </w:r>
    </w:p>
    <w:p>
      <w:pPr>
        <w:pStyle w:val="Normal"/>
        <w:rPr/>
      </w:pPr>
      <w:r>
        <w:rPr/>
        <w:t>Wenda20151101B</w:t>
      </w:r>
      <w:r>
        <w:rPr>
          <w:rFonts w:cs="Segoe UI Emoji" w:ascii="Segoe UI Emoji" w:hAnsi="Segoe UI Emoji"/>
        </w:rPr>
        <w:t xml:space="preserve">  </w:t>
      </w:r>
      <w:r>
        <w:rPr/>
        <w:t>16:30</w:t>
      </w:r>
      <w:r>
        <w:rPr>
          <w:rFonts w:cs="Segoe UI Emoji" w:ascii="Segoe UI Emoji" w:hAnsi="Segoe UI Emoji"/>
        </w:rPr>
        <w:t xml:space="preserve">  </w:t>
      </w:r>
      <w:r>
        <w:rPr/>
        <w:t>许愿的小房子要尽快念完</w:t>
      </w:r>
    </w:p>
    <w:p>
      <w:pPr>
        <w:pStyle w:val="Normal"/>
        <w:rPr/>
      </w:pPr>
      <w:r>
        <w:rPr>
          <w:b/>
          <w:bCs/>
        </w:rPr>
        <w:t>女听众：</w:t>
      </w:r>
      <w:r>
        <w:rPr/>
        <w:t>师父，我那</w:t>
      </w:r>
      <w:r>
        <w:rPr/>
        <w:t>700</w:t>
      </w:r>
      <w:r>
        <w:rPr/>
        <w:t>张小房子着不着急念呢？还是尽快赶紧念呢？</w:t>
      </w:r>
    </w:p>
    <w:p>
      <w:pPr>
        <w:pStyle w:val="Normal"/>
        <w:rPr/>
      </w:pPr>
      <w:r>
        <w:rPr>
          <w:b/>
          <w:bCs/>
        </w:rPr>
        <w:t>台长答：</w:t>
      </w:r>
      <w:r>
        <w:rPr/>
        <w:t>要着急的，要好好念（这几个月、这一年之前是不是就得念完呢？）当然了（哦，那我得赶紧念）少说话，多念经（行。师父，我放多少条鱼？）随缘了，放生随缘（感恩师父！师父再见！）再见。</w:t>
      </w:r>
    </w:p>
    <w:p>
      <w:pPr>
        <w:pStyle w:val="Normal"/>
        <w:rPr/>
      </w:pPr>
      <w:r>
        <w:rPr/>
      </w:r>
    </w:p>
    <w:p>
      <w:pPr>
        <w:pStyle w:val="Normal"/>
        <w:rPr/>
      </w:pPr>
      <w:r>
        <w:rPr/>
        <w:t>3</w:t>
      </w:r>
      <w:r>
        <w:rPr/>
        <w:t>．</w:t>
      </w:r>
      <w:r>
        <w:rPr/>
        <w:t>Wenda20151101B</w:t>
      </w:r>
      <w:r>
        <w:rPr>
          <w:rFonts w:cs="Segoe UI Emoji" w:ascii="Segoe UI Emoji" w:hAnsi="Segoe UI Emoji"/>
        </w:rPr>
        <w:t xml:space="preserve">  </w:t>
      </w:r>
      <w:r>
        <w:rPr/>
        <w:t>17:29</w:t>
      </w:r>
      <w:r>
        <w:rPr>
          <w:rFonts w:cs="Segoe UI Emoji" w:ascii="Segoe UI Emoji" w:hAnsi="Segoe UI Emoji"/>
        </w:rPr>
        <w:t xml:space="preserve">  </w:t>
      </w:r>
      <w:r>
        <w:rPr/>
        <w:t>结缘来的小房子最好自己再加工，若质量有问题就不能用</w:t>
      </w:r>
    </w:p>
    <w:p>
      <w:pPr>
        <w:pStyle w:val="Normal"/>
        <w:rPr/>
      </w:pPr>
      <w:r>
        <w:rPr>
          <w:b/>
          <w:bCs/>
        </w:rPr>
        <w:t>女听众：</w:t>
      </w:r>
      <w:r>
        <w:rPr/>
        <w:t>您好，师父！弟子向您请安！同修的儿子今年考</w:t>
      </w:r>
      <w:r>
        <w:rPr/>
        <w:t>A</w:t>
      </w:r>
      <w:r>
        <w:rPr/>
        <w:t>水准，就是高考，但是他儿子还是不能集中读书。师父曾经给他看过图腾，开了几百张小房子，可是同修又另外结缘了几百张小房子，可是烧下去后儿子的情况不是很理想。请问师父，这是小房子出问题了吗？</w:t>
      </w:r>
    </w:p>
    <w:p>
      <w:pPr>
        <w:pStyle w:val="Normal"/>
        <w:rPr/>
      </w:pPr>
      <w:r>
        <w:rPr>
          <w:b/>
          <w:bCs/>
        </w:rPr>
        <w:t>台长答：</w:t>
      </w:r>
      <w:r>
        <w:rPr/>
        <w:t>他自己都知道小房子出问题了，呵呵（那他要念多少遍礼佛大忏悔文来同菩萨忏悔呢？）一般的，像这种</w:t>
      </w:r>
      <w:r>
        <w:rPr/>
        <w:t>49</w:t>
      </w:r>
      <w:r>
        <w:rPr/>
        <w:t>遍（好的。因为他儿子也是我们的佛友，就是念经精神不太集中）很简单，这个不是一件大事情，但是要烧小房子的话，结缘来的小房子最好自己加加工（如果知道这个小房子真的是出问题了，我们就坚决不用了是吗？）不用了，还给人家了（好的，师父您加持一下他儿子，让他可以顺利考过</w:t>
      </w:r>
      <w:r>
        <w:rPr/>
        <w:t>A</w:t>
      </w:r>
      <w:r>
        <w:rPr/>
        <w:t>水准吧）呵呵（他也是蛮努力的，昨天还去佛堂念小房子呢）哦（感恩您师父！）</w:t>
      </w:r>
    </w:p>
    <w:p>
      <w:pPr>
        <w:pStyle w:val="Normal"/>
        <w:rPr/>
      </w:pPr>
      <w:r>
        <w:rPr/>
      </w:r>
    </w:p>
    <w:p>
      <w:pPr>
        <w:pStyle w:val="Normal"/>
        <w:rPr/>
      </w:pPr>
      <w:r>
        <w:rPr/>
        <w:t>Wenda20151101B</w:t>
      </w:r>
      <w:r>
        <w:rPr>
          <w:rFonts w:cs="Segoe UI Emoji" w:ascii="Segoe UI Emoji" w:hAnsi="Segoe UI Emoji"/>
        </w:rPr>
        <w:t xml:space="preserve">  </w:t>
      </w:r>
      <w:r>
        <w:rPr/>
        <w:t>19:24</w:t>
      </w:r>
      <w:r>
        <w:rPr>
          <w:rFonts w:cs="Segoe UI Emoji" w:ascii="Segoe UI Emoji" w:hAnsi="Segoe UI Emoji"/>
        </w:rPr>
        <w:t xml:space="preserve">  </w:t>
      </w:r>
      <w:r>
        <w:rPr/>
        <w:t>梦到结婚照中间发光；配偶过世后一年内再婚最容易倒霉</w:t>
      </w:r>
    </w:p>
    <w:p>
      <w:pPr>
        <w:pStyle w:val="Normal"/>
        <w:rPr/>
      </w:pPr>
      <w:r>
        <w:rPr>
          <w:b/>
          <w:bCs/>
        </w:rPr>
        <w:t>女听众：</w:t>
      </w:r>
      <w:r>
        <w:rPr/>
        <w:t>同修梦到结婚照中间发光，她跟她先生之间两个人对看。同修的先生已经往生了。请问师父，这是什么意思？</w:t>
      </w:r>
    </w:p>
    <w:p>
      <w:pPr>
        <w:pStyle w:val="Normal"/>
        <w:rPr/>
      </w:pPr>
      <w:r>
        <w:rPr>
          <w:b/>
          <w:bCs/>
        </w:rPr>
        <w:t>台长答：</w:t>
      </w:r>
      <w:r>
        <w:rPr/>
        <w:t>麻烦了。有两种情况，第一种情况，她现在外面有没有男人？（她没有）你叫她当心点，她可能已经凡心大动，可能想找男人了（这样啊？但是她对她先生很想念的那种呢）“很想念”，有两种情况，一种就是我刚才前面说的；还有一种，她再想念，她先生就把她带走了。就这两种，都不好（哦。因为师父帮她看过图腾，说已经把她先生超度到阿修罗道了）阿修罗道的人脾气最大了，看见自己的老婆跟人家男人好，他马上下来搞你的（哦，这样啊，我会告诉她的）嗯。所以你看看，后来二婚的人如果在一年当中二婚，马上就倒霉的，这还不懂啊？过去都有讲究的，一年最容易倒霉，两年好一点，三年才能再找（这样啊，我会转告她的，感恩您！）</w:t>
      </w:r>
    </w:p>
    <w:p>
      <w:pPr>
        <w:pStyle w:val="Normal"/>
        <w:rPr/>
      </w:pPr>
      <w:r>
        <w:rPr/>
      </w:r>
    </w:p>
    <w:p>
      <w:pPr>
        <w:pStyle w:val="Normal"/>
        <w:rPr/>
      </w:pPr>
      <w:r>
        <w:rPr/>
        <w:t>Wenda20151101B</w:t>
      </w:r>
      <w:r>
        <w:rPr>
          <w:rFonts w:cs="Segoe UI Emoji" w:ascii="Segoe UI Emoji" w:hAnsi="Segoe UI Emoji"/>
        </w:rPr>
        <w:t xml:space="preserve">  </w:t>
      </w:r>
      <w:r>
        <w:rPr/>
        <w:t>20:45</w:t>
      </w:r>
      <w:r>
        <w:rPr>
          <w:rFonts w:cs="Segoe UI Emoji" w:ascii="Segoe UI Emoji" w:hAnsi="Segoe UI Emoji"/>
        </w:rPr>
        <w:t xml:space="preserve">  </w:t>
      </w:r>
      <w:r>
        <w:rPr/>
        <w:t>烧小房子和自修经文无顺序之分</w:t>
      </w:r>
    </w:p>
    <w:p>
      <w:pPr>
        <w:pStyle w:val="Normal"/>
        <w:rPr/>
      </w:pPr>
      <w:r>
        <w:rPr>
          <w:b/>
          <w:bCs/>
        </w:rPr>
        <w:t>女听众：</w:t>
      </w:r>
      <w:r>
        <w:rPr/>
        <w:t>在大节日的时候，我们烧小房子、自修经文的礼佛大忏悔文或者是自修经文，有没有什么顺序之分呢？</w:t>
      </w:r>
    </w:p>
    <w:p>
      <w:pPr>
        <w:pStyle w:val="Normal"/>
        <w:rPr/>
      </w:pPr>
      <w:r>
        <w:rPr>
          <w:b/>
          <w:bCs/>
        </w:rPr>
        <w:t>台长答：</w:t>
      </w:r>
      <w:r>
        <w:rPr/>
        <w:t>没有。多念点经，没事的（哦。比如说今天我要烧</w:t>
      </w:r>
      <w:r>
        <w:rPr/>
        <w:t>27</w:t>
      </w:r>
      <w:r>
        <w:rPr/>
        <w:t>遍的自修礼佛大忏悔文经文，还有烧几张小房子，哪一种放在前面都可以的对吗？）都可以（好的，谢谢您！）</w:t>
      </w:r>
    </w:p>
    <w:p>
      <w:pPr>
        <w:pStyle w:val="Normal"/>
        <w:rPr/>
      </w:pPr>
      <w:r>
        <w:rPr/>
      </w:r>
    </w:p>
    <w:p>
      <w:pPr>
        <w:pStyle w:val="Normal"/>
        <w:rPr/>
      </w:pPr>
      <w:r>
        <w:rPr/>
        <w:t>Wenda20151101B</w:t>
      </w:r>
      <w:r>
        <w:rPr>
          <w:rFonts w:cs="Segoe UI Emoji" w:ascii="Segoe UI Emoji" w:hAnsi="Segoe UI Emoji"/>
        </w:rPr>
        <w:t xml:space="preserve">  </w:t>
      </w:r>
      <w:r>
        <w:rPr/>
        <w:t>21:12</w:t>
      </w:r>
      <w:r>
        <w:rPr>
          <w:rFonts w:cs="Segoe UI Emoji" w:ascii="Segoe UI Emoji" w:hAnsi="Segoe UI Emoji"/>
        </w:rPr>
        <w:t xml:space="preserve">  </w:t>
      </w:r>
      <w:r>
        <w:rPr/>
        <w:t>经书被小鸟粪便弄脏怎么处理</w:t>
      </w:r>
    </w:p>
    <w:p>
      <w:pPr>
        <w:pStyle w:val="Normal"/>
        <w:rPr/>
      </w:pPr>
      <w:r>
        <w:rPr>
          <w:b/>
          <w:bCs/>
        </w:rPr>
        <w:t>女听众：</w:t>
      </w:r>
      <w:r>
        <w:rPr/>
        <w:t>有位同修在公园念经的时候，树上小鸟的大便掉在经文上面了。请问师父，这经书应如何处理呢？</w:t>
      </w:r>
    </w:p>
    <w:p>
      <w:pPr>
        <w:pStyle w:val="Normal"/>
        <w:rPr/>
      </w:pPr>
      <w:r>
        <w:rPr>
          <w:b/>
          <w:bCs/>
        </w:rPr>
        <w:t>台长答：</w:t>
      </w:r>
      <w:r>
        <w:rPr/>
        <w:t>哈哈，这个不大好（他是不小心在公园里念经，但是小鸟……因为公园里面有很多小鸟）所以，这个小鸟又犯大罪了，永不超生，呵呵……他也有罪，你要让他念</w:t>
      </w:r>
      <w:r>
        <w:rPr/>
        <w:t>18</w:t>
      </w:r>
      <w:r>
        <w:rPr/>
        <w:t>遍礼佛大忏悔文，然后包包好处理掉（包包好处理掉就好了对吧？）对了。</w:t>
      </w:r>
    </w:p>
    <w:p>
      <w:pPr>
        <w:pStyle w:val="Normal"/>
        <w:rPr/>
      </w:pPr>
      <w:r>
        <w:rPr/>
      </w:r>
    </w:p>
    <w:p>
      <w:pPr>
        <w:pStyle w:val="Normal"/>
        <w:rPr/>
      </w:pPr>
      <w:r>
        <w:rPr/>
        <w:t>Wenda20151101B</w:t>
      </w:r>
      <w:r>
        <w:rPr>
          <w:rFonts w:cs="Segoe UI Emoji" w:ascii="Segoe UI Emoji" w:hAnsi="Segoe UI Emoji"/>
        </w:rPr>
        <w:t xml:space="preserve">  </w:t>
      </w:r>
      <w:r>
        <w:rPr/>
        <w:t>21:54</w:t>
      </w:r>
      <w:r>
        <w:rPr>
          <w:rFonts w:cs="Segoe UI Emoji" w:ascii="Segoe UI Emoji" w:hAnsi="Segoe UI Emoji"/>
        </w:rPr>
        <w:t xml:space="preserve">  </w:t>
      </w:r>
      <w:r>
        <w:rPr/>
        <w:t>梦见捡钱</w:t>
      </w:r>
    </w:p>
    <w:p>
      <w:pPr>
        <w:pStyle w:val="Normal"/>
        <w:rPr/>
      </w:pPr>
      <w:r>
        <w:rPr>
          <w:b/>
          <w:bCs/>
        </w:rPr>
        <w:t>女听众：</w:t>
      </w:r>
      <w:r>
        <w:rPr/>
        <w:t>同修梦到捡到别人掉的硬币，纸币，请问师父这是什么意思呢？</w:t>
      </w:r>
    </w:p>
    <w:p>
      <w:pPr>
        <w:pStyle w:val="Normal"/>
        <w:rPr/>
      </w:pPr>
      <w:r>
        <w:rPr>
          <w:b/>
          <w:bCs/>
        </w:rPr>
        <w:t>台长答：</w:t>
      </w:r>
      <w:r>
        <w:rPr/>
        <w:t>捡到别人的钱，只要不是偷来抢来的，在梦中都是好的，就说明他在钱财方面有所改善（哦。那如果捡到别人不要的书籍、笔记本还有漂亮的纪念品，是一样的意思呢还是别的意思？）做梦啊？（对对）那都是好的。</w:t>
      </w:r>
    </w:p>
    <w:p>
      <w:pPr>
        <w:pStyle w:val="Normal"/>
        <w:rPr/>
      </w:pPr>
      <w:r>
        <w:rPr/>
      </w:r>
    </w:p>
    <w:p>
      <w:pPr>
        <w:pStyle w:val="Normal"/>
        <w:rPr/>
      </w:pPr>
      <w:r>
        <w:rPr/>
        <w:t>Wenda20151101B</w:t>
      </w:r>
      <w:r>
        <w:rPr>
          <w:rFonts w:cs="Segoe UI Emoji" w:ascii="Segoe UI Emoji" w:hAnsi="Segoe UI Emoji"/>
        </w:rPr>
        <w:t xml:space="preserve">  </w:t>
      </w:r>
      <w:r>
        <w:rPr/>
        <w:t>22:25</w:t>
      </w:r>
      <w:r>
        <w:rPr>
          <w:rFonts w:cs="Segoe UI Emoji" w:ascii="Segoe UI Emoji" w:hAnsi="Segoe UI Emoji"/>
        </w:rPr>
        <w:t xml:space="preserve">  </w:t>
      </w:r>
      <w:r>
        <w:rPr/>
        <w:t>梦到师父在梦中给自己改名字</w:t>
      </w:r>
    </w:p>
    <w:p>
      <w:pPr>
        <w:pStyle w:val="Normal"/>
        <w:rPr/>
      </w:pPr>
      <w:r>
        <w:rPr>
          <w:b/>
          <w:bCs/>
        </w:rPr>
        <w:t>女听众：</w:t>
      </w:r>
      <w:r>
        <w:rPr/>
        <w:t>同修梦到走在楼上，当时是晚上，灯光很亮，感觉就像是一个小卖场，师父和同修坐在场里说话，同修走到师父跟前和师父打招呼，师父很高兴地回应了。接着师父对同修说：“你就叫‘王鹏红’吧。”同修觉得名字中有个“红”字有点俗气，就不是很喜欢，所以还特意问师父是不是一个绞丝旁右边一个“工”字，师父说是的。当时就觉得那一天是同修自己的生日，同修要买一些蛋糕、零食之类的和师兄们庆祝，心想要买多一些送给东方台的师兄们，因为当时感觉卖场的工作人员就是东方台的师兄，准备去买蛋糕的时候梦就醒了。请问师父，这是您帮这位同修直接改名字了吗？</w:t>
      </w:r>
    </w:p>
    <w:p>
      <w:pPr>
        <w:pStyle w:val="Normal"/>
        <w:rPr/>
      </w:pPr>
      <w:r>
        <w:rPr>
          <w:b/>
          <w:bCs/>
        </w:rPr>
        <w:t>台长答：</w:t>
      </w:r>
      <w:r>
        <w:rPr/>
        <w:t>对啊（就用这个“王鹏红”吗？）对啊（因为她原来的名字叫“王雪云”）“雪云”不好啊，讲都不要讲，“雪云”一听就不好的，已经有血光之灾在里边了（哦，这样啊？！所以她感觉老是不舒服）对啊。“鹏”就是鹏程万里的“鹏”（哇，师父您好厉害，直接在梦里给她改名字了）不是我厉害，她厉害，她能把我请过去就是她的厉害（好好，我会跟她讲的。师父谢谢您！）</w:t>
      </w:r>
    </w:p>
    <w:p>
      <w:pPr>
        <w:pStyle w:val="Normal"/>
        <w:rPr/>
      </w:pPr>
      <w:r>
        <w:rPr/>
      </w:r>
    </w:p>
    <w:p>
      <w:pPr>
        <w:pStyle w:val="Normal"/>
        <w:rPr/>
      </w:pPr>
      <w:r>
        <w:rPr/>
        <w:t>Wenda20151101B</w:t>
      </w:r>
      <w:r>
        <w:rPr>
          <w:rFonts w:cs="Segoe UI Emoji" w:ascii="Segoe UI Emoji" w:hAnsi="Segoe UI Emoji"/>
        </w:rPr>
        <w:t xml:space="preserve">  </w:t>
      </w:r>
      <w:r>
        <w:rPr/>
        <w:t>24:33</w:t>
      </w:r>
      <w:r>
        <w:rPr>
          <w:rFonts w:cs="Segoe UI Emoji" w:ascii="Segoe UI Emoji" w:hAnsi="Segoe UI Emoji"/>
        </w:rPr>
        <w:t xml:space="preserve">  </w:t>
      </w:r>
      <w:r>
        <w:rPr/>
        <w:t>佛台黄布自然变黑，佛堂正气不足；菩萨像左眼闭或右眼闭有什么说法</w:t>
      </w:r>
    </w:p>
    <w:p>
      <w:pPr>
        <w:pStyle w:val="Normal"/>
        <w:rPr/>
      </w:pPr>
      <w:r>
        <w:rPr>
          <w:b/>
          <w:bCs/>
        </w:rPr>
        <w:t>女听众：</w:t>
      </w:r>
      <w:r>
        <w:rPr/>
        <w:t>同修有两间观音堂，欧洲那边的，供的都是东方台的观世音菩萨。但一间观音堂的菩萨是左眼闭，而另一间观音堂的菩萨是右眼闭，很明显。还有，其中一间观音堂佛台的黄布黑了一半，不是熏黑的那种。请师父慈悲开示，这是为什么呢？</w:t>
      </w:r>
    </w:p>
    <w:p>
      <w:pPr>
        <w:pStyle w:val="Normal"/>
        <w:rPr/>
      </w:pPr>
      <w:r>
        <w:rPr>
          <w:b/>
          <w:bCs/>
        </w:rPr>
        <w:t>台长答：</w:t>
      </w:r>
      <w:r>
        <w:rPr/>
        <w:t>很简单，首先那个黄布黑的佛堂正气不足（哦。那菩萨一边右眼闭一边左眼闭，是什么意思呢？）要看的，不相信你去问，黄布熏黑一定是左眼闭的（哦，好好，我会去跟他讲的）右眼就是偏（左眼呢？）左眼是正（左眼是正、右眼是偏啊？）嗯。过去不是有一个故事嘛，一个大法师叫他断臂的决心，他搞错了，把那个手去砍掉了，听到过这个故事吗？下次我跟你们讲（好好，不占用师父的时间）</w:t>
      </w:r>
    </w:p>
    <w:p>
      <w:pPr>
        <w:pStyle w:val="Normal"/>
        <w:rPr/>
      </w:pPr>
      <w:r>
        <w:rPr/>
      </w:r>
    </w:p>
    <w:p>
      <w:pPr>
        <w:pStyle w:val="Normal"/>
        <w:rPr/>
      </w:pPr>
      <w:r>
        <w:rPr/>
        <w:t>Wenda20151101B</w:t>
      </w:r>
      <w:r>
        <w:rPr>
          <w:rFonts w:cs="Segoe UI Emoji" w:ascii="Segoe UI Emoji" w:hAnsi="Segoe UI Emoji"/>
        </w:rPr>
        <w:t xml:space="preserve">  </w:t>
      </w:r>
      <w:r>
        <w:rPr/>
        <w:t>26:36</w:t>
      </w:r>
      <w:r>
        <w:rPr>
          <w:rFonts w:cs="Segoe UI Emoji" w:ascii="Segoe UI Emoji" w:hAnsi="Segoe UI Emoji"/>
        </w:rPr>
        <w:t xml:space="preserve">  </w:t>
      </w:r>
      <w:r>
        <w:rPr/>
        <w:t>佛台水杯盖响是什么原因</w:t>
      </w:r>
    </w:p>
    <w:p>
      <w:pPr>
        <w:pStyle w:val="Normal"/>
        <w:rPr/>
      </w:pPr>
      <w:r>
        <w:rPr>
          <w:b/>
          <w:bCs/>
        </w:rPr>
        <w:t>女听众：</w:t>
      </w:r>
      <w:r>
        <w:rPr/>
        <w:t>师父，您开示过佛台上的水杯盖响是护法神。如果没有点香，水杯也有响声，那是什么原因呢？是家里有要经者了吗？</w:t>
      </w:r>
    </w:p>
    <w:p>
      <w:pPr>
        <w:pStyle w:val="Normal"/>
        <w:rPr/>
      </w:pPr>
      <w:r>
        <w:rPr>
          <w:b/>
          <w:bCs/>
        </w:rPr>
        <w:t>台长答：</w:t>
      </w:r>
      <w:r>
        <w:rPr/>
        <w:t>就是有人来，是护法神（如果不点香，也有响怎么办？）那就是灵性来了，哈哈（要念多少张小房子？）这个</w:t>
      </w:r>
      <w:r>
        <w:rPr/>
        <w:t>17</w:t>
      </w:r>
      <w:r>
        <w:rPr/>
        <w:t>张（好的）</w:t>
      </w:r>
    </w:p>
    <w:p>
      <w:pPr>
        <w:pStyle w:val="Normal"/>
        <w:rPr/>
      </w:pPr>
      <w:r>
        <w:rPr/>
      </w:r>
    </w:p>
    <w:p>
      <w:pPr>
        <w:pStyle w:val="Normal"/>
        <w:rPr/>
      </w:pPr>
      <w:r>
        <w:rPr/>
        <w:t>Wenda20151101B</w:t>
      </w:r>
      <w:r>
        <w:rPr>
          <w:rFonts w:cs="Segoe UI Emoji" w:ascii="Segoe UI Emoji" w:hAnsi="Segoe UI Emoji"/>
        </w:rPr>
        <w:t xml:space="preserve">  </w:t>
      </w:r>
      <w:r>
        <w:rPr/>
        <w:t>27:34</w:t>
      </w:r>
      <w:r>
        <w:rPr>
          <w:rFonts w:cs="Segoe UI Emoji" w:ascii="Segoe UI Emoji" w:hAnsi="Segoe UI Emoji"/>
        </w:rPr>
        <w:t xml:space="preserve">  </w:t>
      </w:r>
      <w:r>
        <w:rPr/>
        <w:t>梦中台长看图腾、到地府查资料</w:t>
      </w:r>
    </w:p>
    <w:p>
      <w:pPr>
        <w:pStyle w:val="Normal"/>
        <w:rPr/>
      </w:pPr>
      <w:r>
        <w:rPr>
          <w:b/>
          <w:bCs/>
        </w:rPr>
        <w:t>女听众：</w:t>
      </w:r>
      <w:r>
        <w:rPr/>
        <w:t>同修梦见您不知道从什么地方出现，太阳很大。师父帮同修看图腾，同修问往生的妈妈，师父说“不要问了”；同修又问自己的业障多少，师父又说“不要问了”。同修意念中知道，在弘法度人中帮很多人背业。同修哭着说他的命很苦，师父就抱着他哭，就跟他说：“孩子，好好修，来人间都是受苦的。”然后师父说您是</w:t>
      </w:r>
      <w:r>
        <w:rPr/>
        <w:t>13</w:t>
      </w:r>
      <w:r>
        <w:rPr/>
        <w:t>岁妈妈也走了，同修也说他十多岁他妈妈也走了，很苦。同修问往生的弟弟，就说了往生弟弟名字的第一个字，然后师父您没有等他报完名字您就直接在地府里面找了出来，说他弟弟在地府，需要</w:t>
      </w:r>
      <w:r>
        <w:rPr/>
        <w:t>21</w:t>
      </w:r>
      <w:r>
        <w:rPr/>
        <w:t>张小房子，就是这样子帮他看图腾。</w:t>
      </w:r>
    </w:p>
    <w:p>
      <w:pPr>
        <w:pStyle w:val="Normal"/>
        <w:rPr/>
      </w:pPr>
      <w:r>
        <w:rPr>
          <w:b/>
          <w:bCs/>
        </w:rPr>
        <w:t>台长答：</w:t>
      </w:r>
      <w:r>
        <w:rPr/>
        <w:t>哇，很厉害，师父很厉害，这个是真的（对啊，师父您很厉害！）就是师父可以到地府里面去帮你们翻东西的，翻书的，看看情况的（对。师父，他才讲出第一个名字，您就马上把他弟弟找出来，您跟他讲“是这个名字吗？”您说“现在还在地府，需要</w:t>
      </w:r>
      <w:r>
        <w:rPr/>
        <w:t>21</w:t>
      </w:r>
      <w:r>
        <w:rPr/>
        <w:t>张小房子”，然后您就跟他讲“做人真的是太苦了”，叫他好好修。但是师父，为什么他问他妈妈在哪里您就不要告诉他呢？）那肯定是在最苦的地方了，还不知道啊？说不定在地狱里边已经走掉了（哦，他很小的时候他妈妈就走了）好了，讲都不要讲了，这种情况……他妈妈把他遗弃或者怎么样了（哦。还有，您说不要问他自己的业障，这又是什么意思呢？）自己有感觉的啊，有什么好问的？业障问的话，下面就知道了，每次上面只要一动，下面就知道你，他们就会查的。像税务局一样，你不去弄人家，人家不查你的，你一去问什么问题了人家就来搞你了（对对。师父，您是不是跟他前世的缘分也很深啊？）跟我缘分深的人多呢。所以我就告诉你，有的人要是不好好珍惜的话，完了，没了，结束了（好的好的。感恩师父！）</w:t>
      </w:r>
    </w:p>
    <w:p>
      <w:pPr>
        <w:pStyle w:val="Normal"/>
        <w:rPr/>
      </w:pPr>
      <w:r>
        <w:rPr/>
      </w:r>
    </w:p>
    <w:p>
      <w:pPr>
        <w:pStyle w:val="Normal"/>
        <w:rPr/>
      </w:pPr>
      <w:r>
        <w:rPr/>
        <w:t>Wenda20151101B</w:t>
      </w:r>
      <w:r>
        <w:rPr>
          <w:rFonts w:cs="Segoe UI Emoji" w:ascii="Segoe UI Emoji" w:hAnsi="Segoe UI Emoji"/>
        </w:rPr>
        <w:t xml:space="preserve">  </w:t>
      </w:r>
      <w:r>
        <w:rPr/>
        <w:t>30:55</w:t>
      </w:r>
      <w:r>
        <w:rPr>
          <w:rFonts w:cs="Segoe UI Emoji" w:ascii="Segoe UI Emoji" w:hAnsi="Segoe UI Emoji"/>
        </w:rPr>
        <w:t xml:space="preserve">  </w:t>
      </w:r>
      <w:r>
        <w:rPr/>
        <w:t>有关用不同方言念经的问题</w:t>
      </w:r>
    </w:p>
    <w:p>
      <w:pPr>
        <w:pStyle w:val="Normal"/>
        <w:rPr/>
      </w:pPr>
      <w:r>
        <w:rPr>
          <w:b/>
          <w:bCs/>
        </w:rPr>
        <w:t>女听众：</w:t>
      </w:r>
      <w:r>
        <w:rPr/>
        <w:t>请问，同修念小房子一半是广东话念，一半是普通话念，会影响质量吗？</w:t>
      </w:r>
    </w:p>
    <w:p>
      <w:pPr>
        <w:pStyle w:val="Normal"/>
        <w:rPr/>
      </w:pPr>
      <w:r>
        <w:rPr>
          <w:b/>
          <w:bCs/>
        </w:rPr>
        <w:t>台长答：</w:t>
      </w:r>
      <w:r>
        <w:rPr/>
        <w:t>当然会影响了，索性广东话念到底好了（他是广东人，心经用广东话念，别的用普通话念，会不大好？）为什么一遍经里边念两种啊？（不是一种经，是一张小房子里面不同经文）这可以，我以为你大悲咒念到一半是广东话一半是普通话，这算什么？（不是，不同的经文，就是心经广东话，别的不是广东话）</w:t>
      </w:r>
    </w:p>
    <w:p>
      <w:pPr>
        <w:pStyle w:val="Normal"/>
        <w:rPr/>
      </w:pPr>
      <w:r>
        <w:rPr/>
      </w:r>
    </w:p>
    <w:p>
      <w:pPr>
        <w:pStyle w:val="Normal"/>
        <w:rPr/>
      </w:pPr>
      <w:r>
        <w:rPr/>
        <w:t>Wenda20151101B</w:t>
      </w:r>
      <w:r>
        <w:rPr>
          <w:rFonts w:cs="Segoe UI Emoji" w:ascii="Segoe UI Emoji" w:hAnsi="Segoe UI Emoji"/>
        </w:rPr>
        <w:t xml:space="preserve">  </w:t>
      </w:r>
      <w:r>
        <w:rPr/>
        <w:t>31:47</w:t>
      </w:r>
      <w:r>
        <w:rPr>
          <w:rFonts w:cs="Segoe UI Emoji" w:ascii="Segoe UI Emoji" w:hAnsi="Segoe UI Emoji"/>
        </w:rPr>
        <w:t xml:space="preserve">  </w:t>
      </w:r>
      <w:r>
        <w:rPr/>
        <w:t>灵性阻碍念经，多念大悲咒增加阳气</w:t>
      </w:r>
    </w:p>
    <w:p>
      <w:pPr>
        <w:pStyle w:val="Normal"/>
        <w:rPr/>
      </w:pPr>
      <w:r>
        <w:rPr>
          <w:b/>
          <w:bCs/>
        </w:rPr>
        <w:t>女听众：</w:t>
      </w:r>
      <w:r>
        <w:rPr/>
        <w:t>我的儿子以前看过有灵性，但是他每次想去观音堂念经每次阻碍很多，每次都借口不要去，是不是灵性阻碍他啊？</w:t>
      </w:r>
    </w:p>
    <w:p>
      <w:pPr>
        <w:pStyle w:val="Normal"/>
        <w:rPr/>
      </w:pPr>
      <w:r>
        <w:rPr>
          <w:b/>
          <w:bCs/>
        </w:rPr>
        <w:t>台长答：</w:t>
      </w:r>
      <w:r>
        <w:rPr/>
        <w:t>对啊（连他想念经，灵性都阻碍，读书也阻碍，怎么可以解决这个问题呢？）赶紧叫他念心经。我告诉你，你这个儿子再这么下去要有自闭症的（就是，不出门）已经出问题了。好了好了，赶快问问你们同修，叫他们教教你吧，多念心经（他每天</w:t>
      </w:r>
      <w:r>
        <w:rPr/>
        <w:t>49</w:t>
      </w:r>
      <w:r>
        <w:rPr/>
        <w:t>遍心经够吗？）他自己念啊？（他自己念的，但是断断续续，他阻碍很多）告诉他念心经、念大悲咒，</w:t>
      </w:r>
      <w:r>
        <w:rPr/>
        <w:t>21</w:t>
      </w:r>
      <w:r>
        <w:rPr/>
        <w:t>遍心经、</w:t>
      </w:r>
      <w:r>
        <w:rPr/>
        <w:t>21</w:t>
      </w:r>
      <w:r>
        <w:rPr/>
        <w:t>遍大悲咒可以了（他有时候念到</w:t>
      </w:r>
      <w:r>
        <w:rPr/>
        <w:t>49</w:t>
      </w:r>
      <w:r>
        <w:rPr/>
        <w:t>遍的）可以了，多念大悲咒了，他现在阳气不足（请师父加持他）好了（他明天要高考了，会集中精神）</w:t>
      </w:r>
      <w:r>
        <w:rPr/>
        <w:t>Ok</w:t>
      </w:r>
      <w:r>
        <w:rPr/>
        <w:t>（感恩师父）</w:t>
      </w:r>
    </w:p>
    <w:p>
      <w:pPr>
        <w:pStyle w:val="Normal"/>
        <w:rPr/>
      </w:pPr>
      <w:r>
        <w:rPr/>
      </w:r>
    </w:p>
    <w:p>
      <w:pPr>
        <w:pStyle w:val="Normal"/>
        <w:rPr/>
      </w:pPr>
      <w:r>
        <w:rPr/>
        <w:t>4</w:t>
      </w:r>
      <w:r>
        <w:rPr/>
        <w:t>．</w:t>
      </w:r>
      <w:r>
        <w:rPr/>
        <w:t>Wenda20151101B</w:t>
      </w:r>
      <w:r>
        <w:rPr>
          <w:rFonts w:cs="Segoe UI Emoji" w:ascii="Segoe UI Emoji" w:hAnsi="Segoe UI Emoji"/>
        </w:rPr>
        <w:t xml:space="preserve">  </w:t>
      </w:r>
      <w:r>
        <w:rPr/>
        <w:t>33:27</w:t>
      </w:r>
      <w:r>
        <w:rPr>
          <w:rFonts w:cs="Segoe UI Emoji" w:ascii="Segoe UI Emoji" w:hAnsi="Segoe UI Emoji"/>
        </w:rPr>
        <w:t xml:space="preserve">  </w:t>
      </w:r>
      <w:r>
        <w:rPr/>
        <w:t>梦到台长</w:t>
      </w:r>
    </w:p>
    <w:p>
      <w:pPr>
        <w:pStyle w:val="Normal"/>
        <w:rPr/>
      </w:pPr>
      <w:r>
        <w:rPr>
          <w:b/>
          <w:bCs/>
        </w:rPr>
        <w:t>女听众：</w:t>
      </w:r>
      <w:r>
        <w:rPr/>
        <w:t>师父您辛苦了！我前几天梦到师父了，我们参加法会去接师父，最后接到师父了，我跟师父保持有一点距离。我就叫师父，师父没什么话对我说，好像师父都知道的样子，就这样一个梦。</w:t>
      </w:r>
    </w:p>
    <w:p>
      <w:pPr>
        <w:pStyle w:val="Normal"/>
        <w:rPr/>
      </w:pPr>
      <w:r>
        <w:rPr>
          <w:b/>
          <w:bCs/>
        </w:rPr>
        <w:t>台长答：</w:t>
      </w:r>
      <w:r>
        <w:rPr/>
        <w:t>是这样的。很简单，像你们在我身边，你们想说什么我会不知道的？（对的，师父都知道）我问你一句话你就知道了，一个小孩子“妈妈，妈妈……”不讲话，你说妈妈会不知道他说什么的？（对的，师父）有时候小孩子马上要过生日了，想要叫妈妈买样东西，“妈妈……妈妈……”妈妈怎么会不知道啊？！（我一直叫师父，师父没话说，好像师父什么都知道）“都知道”说明你修得还不够好（对的，我真的修不够好）</w:t>
      </w:r>
    </w:p>
    <w:p>
      <w:pPr>
        <w:pStyle w:val="Normal"/>
        <w:rPr/>
      </w:pPr>
      <w:r>
        <w:rPr/>
      </w:r>
    </w:p>
    <w:p>
      <w:pPr>
        <w:pStyle w:val="Normal"/>
        <w:rPr/>
      </w:pPr>
      <w:r>
        <w:rPr/>
        <w:t>Wenda20151101B</w:t>
      </w:r>
      <w:r>
        <w:rPr>
          <w:rFonts w:cs="Segoe UI Emoji" w:ascii="Segoe UI Emoji" w:hAnsi="Segoe UI Emoji"/>
        </w:rPr>
        <w:t xml:space="preserve">  </w:t>
      </w:r>
      <w:r>
        <w:rPr/>
        <w:t>34:42</w:t>
      </w:r>
      <w:r>
        <w:rPr>
          <w:rFonts w:cs="Segoe UI Emoji" w:ascii="Segoe UI Emoji" w:hAnsi="Segoe UI Emoji"/>
        </w:rPr>
        <w:t xml:space="preserve">  </w:t>
      </w:r>
      <w:r>
        <w:rPr/>
        <w:t>家人念经退转，因自己做得不像菩萨；天时紧张要珍惜他人慧命</w:t>
      </w:r>
    </w:p>
    <w:p>
      <w:pPr>
        <w:pStyle w:val="Normal"/>
        <w:rPr/>
      </w:pPr>
      <w:r>
        <w:rPr>
          <w:b/>
          <w:bCs/>
        </w:rPr>
        <w:t>女听众：</w:t>
      </w:r>
      <w:r>
        <w:rPr/>
        <w:t>本来我先生在家里也念经的，后来一下子不念经了。</w:t>
      </w:r>
    </w:p>
    <w:p>
      <w:pPr>
        <w:pStyle w:val="Normal"/>
        <w:rPr/>
      </w:pPr>
      <w:r>
        <w:rPr>
          <w:b/>
          <w:bCs/>
        </w:rPr>
        <w:t>台长答：</w:t>
      </w:r>
      <w:r>
        <w:rPr/>
        <w:t>不念经就是你做得不像菩萨（对的，我知道的呀）你已经把他害成不修心了，你就是断人慧命！我告诉你，你自己就像菩萨的话他一定会修下去，就是你！讲都不要讲的。人家已经念经了，你肯定又烂样出来，讲话又吵过架，嘴巴又乱讲，人家就不修了！（他现在不修了，他不念经了）还“他不修了”，就是你的问题，不要跟我讲，就是你！你讲到现还讲人家，就是你！听得懂了吗？（嗯。师父，那我不知道怎么做才……）你要主动地跟他去赔礼道歉，跟他说：“我修得不好，师父骂我了，我不像一个菩萨，我差得太远了。我跟你对不起，希望你继续修心，我以实际行动……我以后做得更像菩萨，我有什么做错你尽管骂好了。”你看他骂得出口吗，像你这种人，过去是他骂你一句你要骂他三句的人，你给我老实点了。现在看看天时不早啊，天天死人啊，死多少啊！一架飞机不是又下去了？（对啊，两百多个人哦）开玩笑了，两百多个人啊！两百多条狗都不得了，何况人啊！（对啊。就像我们身边，今天早上同修打电话来说一个人只有</w:t>
      </w:r>
      <w:r>
        <w:rPr/>
        <w:t>56</w:t>
      </w:r>
      <w:r>
        <w:rPr/>
        <w:t>岁就走了；还有一个就在我们身边的领导，一下子走了……太多了！）就这么走了。我告诉你，你都不知道的，你去看看最近走掉多少人啊，我跟你们说了，要算账了（对的对的，太多了！像我们身边就有好多一下子走了，一下子生癌症的人太多了）一下子走掉，而且年纪越来越轻（对，都是年纪很轻的，而且都是在“三六九”这样的关口有劫难的）对啊，就连那个沙特的王子</w:t>
      </w:r>
      <w:r>
        <w:rPr/>
        <w:t>33</w:t>
      </w:r>
      <w:r>
        <w:rPr/>
        <w:t>岁都走掉了（对的对的）他什么营养品吃不到啊？他什么事情不能做啊？（对的）你看看他，</w:t>
      </w:r>
      <w:r>
        <w:rPr/>
        <w:t>33</w:t>
      </w:r>
      <w:r>
        <w:rPr/>
        <w:t>岁啊！（对的，只有</w:t>
      </w:r>
      <w:r>
        <w:rPr/>
        <w:t>33</w:t>
      </w:r>
      <w:r>
        <w:rPr/>
        <w:t>岁。师父，那像我这样子……）好好地改毛病了，你这个人不改毛病……你这个人上辈子是个男的，而且非常无赖（我上次还梦见师父，师父对我说：“你怎么学了这么多还没改好？”）看见了吗，师父的法身厉害吗？（太厉害了！师父您真的太伟大了！）一点没伟大，跟你们一样。你们好好修，修到后来跟师父一样，做菩萨就好了，听得懂吗？（对的，做菩萨就好了）</w:t>
      </w:r>
    </w:p>
    <w:p>
      <w:pPr>
        <w:pStyle w:val="Normal"/>
        <w:rPr/>
      </w:pPr>
      <w:r>
        <w:rPr/>
      </w:r>
    </w:p>
    <w:p>
      <w:pPr>
        <w:pStyle w:val="Normal"/>
        <w:rPr/>
      </w:pPr>
      <w:r>
        <w:rPr/>
        <w:t>Wenda20151101B</w:t>
      </w:r>
      <w:r>
        <w:rPr>
          <w:rFonts w:cs="Segoe UI Emoji" w:ascii="Segoe UI Emoji" w:hAnsi="Segoe UI Emoji"/>
        </w:rPr>
        <w:t xml:space="preserve">  </w:t>
      </w:r>
      <w:r>
        <w:rPr/>
        <w:t>38:00</w:t>
      </w:r>
      <w:r>
        <w:rPr>
          <w:rFonts w:cs="Segoe UI Emoji" w:ascii="Segoe UI Emoji" w:hAnsi="Segoe UI Emoji"/>
        </w:rPr>
        <w:t xml:space="preserve">  </w:t>
      </w:r>
      <w:r>
        <w:rPr/>
        <w:t>梦到天上有红心还有钻石</w:t>
      </w:r>
    </w:p>
    <w:p>
      <w:pPr>
        <w:pStyle w:val="Normal"/>
        <w:rPr/>
      </w:pPr>
      <w:r>
        <w:rPr>
          <w:b/>
          <w:bCs/>
        </w:rPr>
        <w:t>女听众：</w:t>
      </w:r>
      <w:r>
        <w:rPr/>
        <w:t>师父，我有一次梦到天上有一颗像扑克牌上面的一颗红心，还有个是像方块一样的钻石。</w:t>
      </w:r>
    </w:p>
    <w:p>
      <w:pPr>
        <w:pStyle w:val="Normal"/>
        <w:rPr/>
      </w:pPr>
      <w:r>
        <w:rPr>
          <w:b/>
          <w:bCs/>
        </w:rPr>
        <w:t>台长答：</w:t>
      </w:r>
      <w:r>
        <w:rPr/>
        <w:t>北斗星，呵呵……很好啊，叫你好好地努力往上。钻石代表心，人家说“钻石婚”，为什么啊？</w:t>
      </w:r>
      <w:r>
        <w:rPr/>
        <w:t>40</w:t>
      </w:r>
      <w:r>
        <w:rPr/>
        <w:t>到</w:t>
      </w:r>
      <w:r>
        <w:rPr/>
        <w:t>50</w:t>
      </w:r>
      <w:r>
        <w:rPr/>
        <w:t>金婚、银婚、钻石婚……代表你的心啊（哦）</w:t>
      </w:r>
    </w:p>
    <w:p>
      <w:pPr>
        <w:pStyle w:val="Normal"/>
        <w:rPr/>
      </w:pPr>
      <w:r>
        <w:rPr/>
      </w:r>
    </w:p>
    <w:p>
      <w:pPr>
        <w:pStyle w:val="Normal"/>
        <w:rPr/>
      </w:pPr>
      <w:r>
        <w:rPr/>
        <w:t>Wenda20151101B</w:t>
      </w:r>
      <w:r>
        <w:rPr>
          <w:rFonts w:cs="Segoe UI Emoji" w:ascii="Segoe UI Emoji" w:hAnsi="Segoe UI Emoji"/>
        </w:rPr>
        <w:t xml:space="preserve">  </w:t>
      </w:r>
      <w:r>
        <w:rPr/>
        <w:t>38:50</w:t>
      </w:r>
      <w:r>
        <w:rPr>
          <w:rFonts w:cs="Segoe UI Emoji" w:ascii="Segoe UI Emoji" w:hAnsi="Segoe UI Emoji"/>
        </w:rPr>
        <w:t xml:space="preserve">  </w:t>
      </w:r>
      <w:r>
        <w:rPr/>
        <w:t>梦到蓝色的龙</w:t>
      </w:r>
    </w:p>
    <w:p>
      <w:pPr>
        <w:pStyle w:val="Normal"/>
        <w:rPr/>
      </w:pPr>
      <w:r>
        <w:rPr>
          <w:b/>
          <w:bCs/>
        </w:rPr>
        <w:t>女听众：</w:t>
      </w:r>
      <w:r>
        <w:rPr/>
        <w:t>师父，还有一次我梦到天上有一条很大的龙，是天蓝色的。</w:t>
      </w:r>
    </w:p>
    <w:p>
      <w:pPr>
        <w:pStyle w:val="Normal"/>
        <w:rPr/>
      </w:pPr>
      <w:r>
        <w:rPr>
          <w:b/>
          <w:bCs/>
        </w:rPr>
        <w:t>台长答：</w:t>
      </w:r>
      <w:r>
        <w:rPr/>
        <w:t>蓝色的护法神。警察为什么喜欢用蓝灯啊？（哦）</w:t>
      </w:r>
    </w:p>
    <w:p>
      <w:pPr>
        <w:pStyle w:val="Normal"/>
        <w:rPr/>
      </w:pPr>
      <w:r>
        <w:rPr/>
      </w:r>
    </w:p>
    <w:p>
      <w:pPr>
        <w:pStyle w:val="Normal"/>
        <w:rPr/>
      </w:pPr>
      <w:r>
        <w:rPr/>
        <w:t>Wenda20151101B</w:t>
      </w:r>
      <w:r>
        <w:rPr>
          <w:rFonts w:cs="Segoe UI Emoji" w:ascii="Segoe UI Emoji" w:hAnsi="Segoe UI Emoji"/>
        </w:rPr>
        <w:t xml:space="preserve">  </w:t>
      </w:r>
      <w:r>
        <w:rPr/>
        <w:t>39:12</w:t>
      </w:r>
      <w:r>
        <w:rPr>
          <w:rFonts w:cs="Segoe UI Emoji" w:ascii="Segoe UI Emoji" w:hAnsi="Segoe UI Emoji"/>
        </w:rPr>
        <w:t xml:space="preserve">  </w:t>
      </w:r>
      <w:r>
        <w:rPr/>
        <w:t>因小房子质量不好，被在阿修罗道的母亲压身</w:t>
      </w:r>
    </w:p>
    <w:p>
      <w:pPr>
        <w:pStyle w:val="Normal"/>
        <w:rPr/>
      </w:pPr>
      <w:r>
        <w:rPr>
          <w:b/>
          <w:bCs/>
        </w:rPr>
        <w:t>女听众：</w:t>
      </w:r>
      <w:r>
        <w:rPr/>
        <w:t>我母亲已经过世了，去年我打电话，说我母亲在阿修罗道，就还在念小房子。有一天我好像鬼压身，好像母亲压我，会不会啊？</w:t>
      </w:r>
    </w:p>
    <w:p>
      <w:pPr>
        <w:pStyle w:val="Normal"/>
        <w:rPr/>
      </w:pPr>
      <w:r>
        <w:rPr>
          <w:b/>
          <w:bCs/>
        </w:rPr>
        <w:t>台长答：</w:t>
      </w:r>
      <w:r>
        <w:rPr/>
        <w:t>会，阿修罗道会下来的，你不给她念小房子，她生气她就会下来。阿修罗道又不是天道，阿修罗道还是很差的地方（对，不是天道）阿修罗道的人，你看过电影《阿凡达》吗？（嗯嗯）就是这些人，这些人到人间来享受的啊，而且有力量的，很多很有钱的人你看长得像阿凡达吗？（对的对的）看看很多有钱的人，你不要讲人家名字，像不像阿修罗道的人啊？（对的，呵呵）额头高得不得了，还看不出来啊？哪个科学家不是这个样子的？（长得怪怪的）“怪怪的”，现在看看有钱的人脸都怪怪的，还不知道啊？（对的。师父，我母亲压我的话，我做得太不好了是不是？）当然不好了，说明你很不好，你就是不给她念了（我一直在给她念，一天念一张）那就是质量不好，她就要压你了，讲都不要讲（我一下子话也说不出）她要是压住你，你还能说话的话，你就是比鬼的本事还大，呵呵……（说不出话，我看到她，哎呀，要喊也喊不出）就是这样的（那一定要继续为她念小房子。师父，那大约要念多少？）好好念，质量好一点。</w:t>
      </w:r>
    </w:p>
    <w:p>
      <w:pPr>
        <w:pStyle w:val="Normal"/>
        <w:rPr/>
      </w:pPr>
      <w:r>
        <w:rPr/>
      </w:r>
    </w:p>
    <w:p>
      <w:pPr>
        <w:pStyle w:val="Normal"/>
        <w:rPr/>
      </w:pPr>
      <w:r>
        <w:rPr/>
        <w:t>Wenda20151101B</w:t>
      </w:r>
      <w:r>
        <w:rPr>
          <w:rFonts w:cs="Segoe UI Emoji" w:ascii="Segoe UI Emoji" w:hAnsi="Segoe UI Emoji"/>
        </w:rPr>
        <w:t xml:space="preserve">  </w:t>
      </w:r>
      <w:r>
        <w:rPr/>
        <w:t>41:29</w:t>
      </w:r>
      <w:r>
        <w:rPr>
          <w:rFonts w:cs="Segoe UI Emoji" w:ascii="Segoe UI Emoji" w:hAnsi="Segoe UI Emoji"/>
        </w:rPr>
        <w:t xml:space="preserve">  </w:t>
      </w:r>
      <w:r>
        <w:rPr/>
        <w:t>梦到美人鱼因缺水快死了</w:t>
      </w:r>
    </w:p>
    <w:p>
      <w:pPr>
        <w:pStyle w:val="Normal"/>
        <w:rPr/>
      </w:pPr>
      <w:r>
        <w:rPr>
          <w:b/>
          <w:bCs/>
        </w:rPr>
        <w:t>女听众：</w:t>
      </w:r>
      <w:r>
        <w:rPr/>
        <w:t>我有一次梦到一个美人鱼，这个地方水都没有了，她们好像都快要死掉了，然后我赶紧去找有水的地方，救她们啊什么的，就是这样一个梦。</w:t>
      </w:r>
    </w:p>
    <w:p>
      <w:pPr>
        <w:pStyle w:val="Normal"/>
        <w:rPr/>
      </w:pPr>
      <w:r>
        <w:rPr>
          <w:b/>
          <w:bCs/>
        </w:rPr>
        <w:t>台长答：</w:t>
      </w:r>
      <w:r>
        <w:rPr/>
        <w:t>这个要记住了，有朋友需要你帮助了。</w:t>
      </w:r>
    </w:p>
    <w:p>
      <w:pPr>
        <w:pStyle w:val="Normal"/>
        <w:rPr/>
      </w:pPr>
      <w:r>
        <w:rPr/>
      </w:r>
    </w:p>
    <w:p>
      <w:pPr>
        <w:pStyle w:val="Normal"/>
        <w:rPr/>
      </w:pPr>
      <w:r>
        <w:rPr/>
        <w:t>Wenda20151101B</w:t>
      </w:r>
      <w:r>
        <w:rPr>
          <w:rFonts w:cs="Segoe UI Emoji" w:ascii="Segoe UI Emoji" w:hAnsi="Segoe UI Emoji"/>
        </w:rPr>
        <w:t xml:space="preserve">  </w:t>
      </w:r>
      <w:r>
        <w:rPr/>
        <w:t>42:04</w:t>
      </w:r>
      <w:r>
        <w:rPr>
          <w:rFonts w:cs="Segoe UI Emoji" w:ascii="Segoe UI Emoji" w:hAnsi="Segoe UI Emoji"/>
        </w:rPr>
        <w:t xml:space="preserve">  </w:t>
      </w:r>
      <w:r>
        <w:rPr/>
        <w:t>不能自私，一自私马上就不顺利</w:t>
      </w:r>
    </w:p>
    <w:p>
      <w:pPr>
        <w:pStyle w:val="Normal"/>
        <w:rPr/>
      </w:pPr>
      <w:r>
        <w:rPr>
          <w:b/>
          <w:bCs/>
        </w:rPr>
        <w:t>女听众：</w:t>
      </w:r>
      <w:r>
        <w:rPr/>
        <w:t>师父，我儿子他也在修心了，您说我儿子那个名字，上次叫人挑了……（好了好了，今天不能看了）师父，就是挑一下可以吗？</w:t>
      </w:r>
    </w:p>
    <w:p>
      <w:pPr>
        <w:pStyle w:val="Normal"/>
        <w:rPr/>
      </w:pPr>
      <w:r>
        <w:rPr>
          <w:b/>
          <w:bCs/>
        </w:rPr>
        <w:t>台长答：</w:t>
      </w:r>
      <w:r>
        <w:rPr/>
        <w:t>不挑，今天不挑。时间没了，你太自私了。你下次跟菩萨忏悔忏悔再打电话，说不定你二四六都打得进来了（哦，我好好地忏悔）不要太自私，再见（好的，再见）一个人一定不能自私，一自私马上就不顺利了。</w:t>
      </w:r>
    </w:p>
    <w:p>
      <w:pPr>
        <w:pStyle w:val="Normal"/>
        <w:rPr/>
      </w:pPr>
      <w:r>
        <w:rPr/>
      </w:r>
    </w:p>
    <w:p>
      <w:pPr>
        <w:pStyle w:val="Normal"/>
        <w:rPr/>
      </w:pPr>
      <w:r>
        <w:rPr/>
        <w:t>5</w:t>
      </w:r>
      <w:r>
        <w:rPr/>
        <w:t>．</w:t>
      </w:r>
      <w:r>
        <w:rPr/>
        <w:t>Wenda20151101B</w:t>
      </w:r>
      <w:r>
        <w:rPr>
          <w:rFonts w:cs="Segoe UI Emoji" w:ascii="Segoe UI Emoji" w:hAnsi="Segoe UI Emoji"/>
        </w:rPr>
        <w:t xml:space="preserve">  </w:t>
      </w:r>
      <w:r>
        <w:rPr/>
        <w:t>42:52</w:t>
      </w:r>
      <w:r>
        <w:rPr>
          <w:rFonts w:cs="Segoe UI Emoji" w:ascii="Segoe UI Emoji" w:hAnsi="Segoe UI Emoji"/>
        </w:rPr>
        <w:t xml:space="preserve">  </w:t>
      </w:r>
      <w:r>
        <w:rPr/>
        <w:t>根基不同，是否天上对待的标准也不同</w:t>
      </w:r>
    </w:p>
    <w:p>
      <w:pPr>
        <w:pStyle w:val="Normal"/>
        <w:rPr/>
      </w:pPr>
      <w:r>
        <w:rPr>
          <w:b/>
          <w:bCs/>
        </w:rPr>
        <w:t>女听众：</w:t>
      </w:r>
      <w:r>
        <w:rPr/>
        <w:t>请师父开示关于莲花的问题。有同修想问：有些弟子是菩萨的根基，但有些人是普通人的根基，是不是天上对他们的标准会有不同？比如说这个人是菩萨的根基，但他做了一些人间看似合理的事情，莲花是不是会掉下来？而另外一些普通的弟子做了同样的事情，莲花是不是就不会掉下来？</w:t>
      </w:r>
    </w:p>
    <w:p>
      <w:pPr>
        <w:pStyle w:val="Normal"/>
        <w:rPr/>
      </w:pPr>
      <w:r>
        <w:rPr>
          <w:b/>
          <w:bCs/>
        </w:rPr>
        <w:t>台长答：</w:t>
      </w:r>
      <w:r>
        <w:rPr/>
        <w:t>很简单了，当然会有不同了。你今天是大学生在工作，和你一个博士、一个教授在人间工作，你说标准一样吗？（哦，不一样的）比方说你是菩萨下来的人，你不度人，护法神马上觉得你在人间懈怠了；如果你是一个普通的人在这么度人，菩萨就觉得，“哦，你度</w:t>
      </w:r>
      <w:r>
        <w:rPr/>
        <w:t>3</w:t>
      </w:r>
      <w:r>
        <w:rPr/>
        <w:t>个人，已经很好了”。一个群众做点好事，大家都表扬；一个劳动模范做点好事，应该的（哦，知道了，谢谢师父开示）</w:t>
      </w:r>
    </w:p>
    <w:p>
      <w:pPr>
        <w:pStyle w:val="Normal"/>
        <w:rPr/>
      </w:pPr>
      <w:r>
        <w:rPr/>
      </w:r>
    </w:p>
    <w:p>
      <w:pPr>
        <w:pStyle w:val="Normal"/>
        <w:rPr/>
      </w:pPr>
      <w:r>
        <w:rPr/>
        <w:t>Wenda20151101B</w:t>
      </w:r>
      <w:r>
        <w:rPr>
          <w:rFonts w:cs="Segoe UI Emoji" w:ascii="Segoe UI Emoji" w:hAnsi="Segoe UI Emoji"/>
        </w:rPr>
        <w:t xml:space="preserve">  </w:t>
      </w:r>
      <w:r>
        <w:rPr/>
        <w:t>44:38</w:t>
      </w:r>
      <w:r>
        <w:rPr>
          <w:rFonts w:cs="Segoe UI Emoji" w:ascii="Segoe UI Emoji" w:hAnsi="Segoe UI Emoji"/>
        </w:rPr>
        <w:t xml:space="preserve">  </w:t>
      </w:r>
      <w:r>
        <w:rPr/>
        <w:t>什么是金刚罩</w:t>
      </w:r>
    </w:p>
    <w:p>
      <w:pPr>
        <w:pStyle w:val="Normal"/>
        <w:rPr/>
      </w:pPr>
      <w:r>
        <w:rPr>
          <w:b/>
          <w:bCs/>
        </w:rPr>
        <w:t>女听众：</w:t>
      </w:r>
      <w:r>
        <w:rPr/>
        <w:t>师父，您能开示一下什么是金刚罩吗？我们学佛修行的人是不是都会修出金刚罩啊？</w:t>
      </w:r>
    </w:p>
    <w:p>
      <w:pPr>
        <w:pStyle w:val="Normal"/>
        <w:rPr/>
      </w:pPr>
      <w:r>
        <w:rPr>
          <w:b/>
          <w:bCs/>
        </w:rPr>
        <w:t>台长答：</w:t>
      </w:r>
      <w:r>
        <w:rPr/>
        <w:t>金刚罩有两种，一种自己修的，还有一种人家给你的。你看过《西游记》吧，唐僧有金刚罩吗？没有。孙悟空给他划了一个圈，这不就叫金刚罩啊？用什么东西划的？金箍棒，是不是金的？（嗯）但是人间的金刚罩是什么？其实他们都不知道，唐僧双手一合，他有金刚罩，他只要双手一合，头上自然的一个光环就出来了，明白了吗？（哦）那我们人间是怎么会有金刚罩？两种，一种师父给你们加持；还有一种自己修，但是很容易修偏，就这两种（那现在一般同修里面，是有金刚罩的人多，还是大家一般都没有金刚罩啊？）一般都没有去要求，就是说你可以去申请，但是你没有申请就没关系，如果你申请的话，就会有（哦。那金刚罩有什么作用啊，师父？）有人吸你的气的时候，有不好的气场在跟你搞、捣蛋的时候，有人给你下降头的时候……但是金刚罩有时间的，一般的是一年、两年、三年，最长三年，最少一年（哦，这样的）比方说师父有一次在法国，师父上面在开法会，有一个人穿了一身武林高手一样的衣服，然后两个手不停地摊在下面，两个手掌摊开，师父明显感觉他在拿我的气场，师父的气场略</w:t>
      </w:r>
      <w:r>
        <w:rPr/>
        <w:t>-</w:t>
      </w:r>
      <w:r>
        <w:rPr/>
        <w:t>有</w:t>
      </w:r>
      <w:r>
        <w:rPr/>
        <w:t>-</w:t>
      </w:r>
      <w:r>
        <w:rPr/>
        <w:t>不</w:t>
      </w:r>
      <w:r>
        <w:rPr/>
        <w:t>-</w:t>
      </w:r>
      <w:r>
        <w:rPr/>
        <w:t>稳。然后我马上跟菩萨讲，一个金刚罩……不是罩我，我是“啪”一下子，罩到他的前面，把他挡住了。一挡挡住他之后，他过一会把两个手就放下来了，大概只有几秒钟时间。我不是讲完了吗，下半场要看图腾，我刚刚下台到了后面休息室的时候，他跑过来一定要见见我，跟我双手一抱拳，说：“对不起，失礼失礼！”他就自己主动跟我讲。金刚罩厉害吗？（嗯！）我过去有一次带大家一起磕头，在东方台，有一个人在后面也是这样，两个手这么摊着，就是收气。师父在最前面嘛，我一磕头看见后面有个人在这么收气，我“啪”一下子，一块金刚板就往他前面一拦，边上的人后来告诉我，他手马上就放下来了。我叫他连磕头都撞在铁板上了（呵呵呵）你玩呀，你玩这些东西呀！这些东西都叫法术，听得懂吗？不能玩的（哦）人家不跟你玩，你不能玩。所以为什么师父不提倡你们要这个金刚罩呢？因为你要了之后就等于你经常戴个钢盔，人家就觉得你在马路上走路为什么戴钢盔啊？你经常手上拿一把宝剑在马路上走，那人家来跟你玩玩宝剑呢？听得懂吗？（听懂了，师父。就是说我们不能去追求这个东西？）对啊（明白了，谢谢师父开示）</w:t>
      </w:r>
    </w:p>
    <w:p>
      <w:pPr>
        <w:pStyle w:val="Normal"/>
        <w:rPr/>
      </w:pPr>
      <w:r>
        <w:rPr/>
      </w:r>
    </w:p>
    <w:p>
      <w:pPr>
        <w:pStyle w:val="Normal"/>
        <w:rPr/>
      </w:pPr>
      <w:r>
        <w:rPr/>
        <w:t>Wenda20151101B</w:t>
      </w:r>
      <w:r>
        <w:rPr>
          <w:rFonts w:cs="Segoe UI Emoji" w:ascii="Segoe UI Emoji" w:hAnsi="Segoe UI Emoji"/>
        </w:rPr>
        <w:t xml:space="preserve">  </w:t>
      </w:r>
      <w:r>
        <w:rPr/>
        <w:t>49:00</w:t>
      </w:r>
      <w:r>
        <w:rPr>
          <w:rFonts w:cs="Segoe UI Emoji" w:ascii="Segoe UI Emoji" w:hAnsi="Segoe UI Emoji"/>
        </w:rPr>
        <w:t xml:space="preserve">  </w:t>
      </w:r>
      <w:r>
        <w:rPr/>
        <w:t>梦到台长身边有很多护法神</w:t>
      </w:r>
    </w:p>
    <w:p>
      <w:pPr>
        <w:pStyle w:val="Normal"/>
        <w:rPr/>
      </w:pPr>
      <w:r>
        <w:rPr>
          <w:b/>
          <w:bCs/>
        </w:rPr>
        <w:t>女听众：</w:t>
      </w:r>
      <w:r>
        <w:rPr/>
        <w:t>以前我梦到过师父在银行办事，天花板上有中国的护法神，还有国外的护法神，都在左右保护着师父。师父就问我：“你想不想看一看中国的护法神？”我说“好啊！”然后您手一指，天花板上出来一个穿着古装的男的，然后您说：“你要不要看看国外的护法神啊？”我说“好啊！”然后您手又一指，不知道为什么出现了多啦</w:t>
      </w:r>
      <w:r>
        <w:rPr/>
        <w:t>A</w:t>
      </w:r>
      <w:r>
        <w:rPr/>
        <w:t>梦……师父，多啦</w:t>
      </w:r>
      <w:r>
        <w:rPr/>
        <w:t>A</w:t>
      </w:r>
      <w:r>
        <w:rPr/>
        <w:t>梦也是护法神吗？</w:t>
      </w:r>
    </w:p>
    <w:p>
      <w:pPr>
        <w:pStyle w:val="Normal"/>
        <w:rPr/>
      </w:pPr>
      <w:r>
        <w:rPr>
          <w:b/>
          <w:bCs/>
        </w:rPr>
        <w:t>台长答：</w:t>
      </w:r>
      <w:r>
        <w:rPr/>
        <w:t>你讲得清楚点，我都不知道啊（就是一个动画片里的角色，他有个神奇的口袋，他也会变的。您就说：“你想不想看看国外的护法神？”我说：“好啊！”然后您手一指，他就出现了）呵呵（我想，哇！师父身边有很多护法神保护啊）很多啊。我要是没护法神的话，被人家弄一弄，弄出毛病出来了，明白了吗？（明白了）我叫不出名字，我就知道有很多中国、外国的护法神都护着我呢（嗯）</w:t>
      </w:r>
    </w:p>
    <w:p>
      <w:pPr>
        <w:pStyle w:val="Normal"/>
        <w:rPr/>
      </w:pPr>
      <w:r>
        <w:rPr/>
      </w:r>
    </w:p>
    <w:p>
      <w:pPr>
        <w:pStyle w:val="Normal"/>
        <w:rPr/>
      </w:pPr>
      <w:r>
        <w:rPr/>
        <w:t>Wenda20151101B</w:t>
      </w:r>
      <w:r>
        <w:rPr>
          <w:rFonts w:cs="Segoe UI Emoji" w:ascii="Segoe UI Emoji" w:hAnsi="Segoe UI Emoji"/>
        </w:rPr>
        <w:t xml:space="preserve">  </w:t>
      </w:r>
      <w:r>
        <w:rPr/>
        <w:t>50:16</w:t>
      </w:r>
      <w:r>
        <w:rPr>
          <w:rFonts w:cs="Segoe UI Emoji" w:ascii="Segoe UI Emoji" w:hAnsi="Segoe UI Emoji"/>
        </w:rPr>
        <w:t xml:space="preserve">  </w:t>
      </w:r>
      <w:r>
        <w:rPr/>
        <w:t>一切唯心造，世界上的一切都只是外尘</w:t>
      </w:r>
    </w:p>
    <w:p>
      <w:pPr>
        <w:pStyle w:val="Normal"/>
        <w:rPr/>
      </w:pPr>
      <w:r>
        <w:rPr>
          <w:b/>
          <w:bCs/>
        </w:rPr>
        <w:t>女听众：</w:t>
      </w:r>
      <w:r>
        <w:rPr/>
        <w:t>有一位同修在念礼佛大忏悔文的时候，突然有个意念说：“这个世界上一切都是外尘，只有菩萨的环境才是真实的境界。”他就很想放下一切，但不是逼自己放下，而是看透了真相，觉得这个世界就是这样。菩萨点化他说：“不要去认为这个是业障，那么业障就不存在，业障也是外尘。虽然是有因果报应，但只是报应，你可以扭转某些局面，就是所谓的重报轻受。当你看透这个世界之后，一切都可以自己掌握，包括业障。心不放在业障上面，那么就没有业障，连业障也只是外尘。”（对）他的感悟就是，以上的基础是只能做善业，不能造新业，真诚消业的时候才能这样想，并且不可以作为自己造新业的一个借口。他想请师父开示，他这个意念是菩萨给他的吗？</w:t>
      </w:r>
    </w:p>
    <w:p>
      <w:pPr>
        <w:pStyle w:val="Normal"/>
        <w:rPr/>
      </w:pPr>
      <w:r>
        <w:rPr>
          <w:b/>
          <w:bCs/>
        </w:rPr>
        <w:t>台长答：</w:t>
      </w:r>
      <w:r>
        <w:rPr/>
        <w:t>是啊，是菩萨给他的，完全正确。很高深啊，非常厉害的，很好。完全是外尘的东西，心如镜，明如水啊。我们所有的一切都是外尘！五欲六尘，为什么说六个尘啊？全部都是……心以外，一切唯心造。心是一个干净的东西，像一面镜子，你照到什么，你就有什么东西在心里了；你不照，就是一个干净的东西啊！镜子，什么都没有的。我问你，镜子里有什么？什么都没有的，对不对啊？（嗯）但是镜子照到什么，镜子里是不是就有什么了？（嗯嗯）我用这个比方，你还不知道人的心是咋回事啊？还听不懂啊？（嗯，那他说“不去认为这个是业障，那业障就不存在”，这怎么理解啊？）不去认为这个是业障，那已经是没有业障了，讲的是没有造业的人。如果你觉得自己有业障了，你不认为自己这个是业障，你是不是就没有业障了？举个简单例子好吗？一个人生出来之后，你认为你会死的，你是不是脑子里一直觉得你会死啊？但是你学佛之后，菩萨告诉你“人不会死的，因为会上天的，继续生活”，那你是不是就觉得这个世界没有死亡了？这个概念是不是你自己想出来的？（嗯）似有似无啊，似就是无，无就是似，这还不懂啊？很高级的，这是一种哲学。说明他的护法神很厉害，是管文化的，呵呵……有的护法神是管武的，帮助你的；有的是管教育、帮助你的文的护法神。所以天上有天官，有文官，有武官的（嗯，明白了，谢谢师父开示）</w:t>
      </w:r>
    </w:p>
    <w:p>
      <w:pPr>
        <w:pStyle w:val="Normal"/>
        <w:rPr/>
      </w:pPr>
      <w:r>
        <w:rPr/>
      </w:r>
    </w:p>
    <w:p>
      <w:pPr>
        <w:pStyle w:val="Normal"/>
        <w:rPr/>
      </w:pPr>
      <w:r>
        <w:rPr>
          <w:b/>
          <w:bCs/>
        </w:rPr>
        <w:t>台长语：</w:t>
      </w:r>
      <w:r>
        <w:rPr/>
        <w:t>听众朋友们，因为时间关系，我们节目只能到这儿结束了，非常感谢听众朋友们收听。广告之后欢迎大家回到节目中来。今天打不进电话听众只能在星期二下午五点钟打。</w:t>
      </w:r>
    </w:p>
    <w:p>
      <w:pPr>
        <w:pStyle w:val="Normal"/>
        <w:rPr/>
      </w:pPr>
      <w:r>
        <w:rPr/>
      </w:r>
    </w:p>
    <w:p>
      <w:pPr>
        <w:pStyle w:val="Heading3"/>
        <w:rPr/>
      </w:pPr>
      <w:r>
        <w:rPr/>
        <w:t>Wenda20151108A</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11</w:t>
      </w:r>
      <w:r>
        <w:rPr/>
        <w:t>月</w:t>
      </w:r>
      <w:r>
        <w:rPr/>
        <w:t>8</w:t>
      </w:r>
      <w:r>
        <w:rPr/>
        <w:t>日，星期天，农历是九月二十七。听众朋友们，下个礼拜四就是初一了。好，下面就开始接听听众朋友们的问题。</w:t>
      </w:r>
    </w:p>
    <w:p>
      <w:pPr>
        <w:pStyle w:val="Normal"/>
        <w:rPr/>
      </w:pPr>
      <w:r>
        <w:rPr/>
      </w:r>
    </w:p>
    <w:p>
      <w:pPr>
        <w:pStyle w:val="Normal"/>
        <w:rPr/>
      </w:pPr>
      <w:r>
        <w:rPr/>
        <w:t>1</w:t>
      </w:r>
      <w:r>
        <w:rPr/>
        <w:t>．</w:t>
      </w:r>
      <w:r>
        <w:rPr/>
        <w:t>Wenda20151108A</w:t>
      </w:r>
      <w:r>
        <w:rPr>
          <w:rFonts w:cs="Segoe UI Emoji" w:ascii="Segoe UI Emoji" w:hAnsi="Segoe UI Emoji"/>
        </w:rPr>
        <w:t xml:space="preserve">  </w:t>
      </w:r>
      <w:r>
        <w:rPr/>
        <w:t>00:41</w:t>
      </w:r>
      <w:r>
        <w:rPr>
          <w:rFonts w:cs="Segoe UI Emoji" w:ascii="Segoe UI Emoji" w:hAnsi="Segoe UI Emoji"/>
        </w:rPr>
        <w:t xml:space="preserve">  </w:t>
      </w:r>
      <w:r>
        <w:rPr/>
        <w:t>业障特别重的人念出的小房子质量差；帮儿子念经后背业如何祈求</w:t>
      </w:r>
    </w:p>
    <w:p>
      <w:pPr>
        <w:pStyle w:val="Normal"/>
        <w:rPr/>
      </w:pPr>
      <w:r>
        <w:rPr>
          <w:b/>
          <w:bCs/>
        </w:rPr>
        <w:t>女听众：</w:t>
      </w:r>
      <w:r>
        <w:rPr/>
        <w:t>尊敬的台长，您好啊！我想问您一下，我儿子身体不太好，有</w:t>
      </w:r>
      <w:r>
        <w:rPr/>
        <w:t>16</w:t>
      </w:r>
      <w:r>
        <w:rPr/>
        <w:t>年的脑外伤癫痫病，他需要做点什么啊？</w:t>
      </w:r>
    </w:p>
    <w:p>
      <w:pPr>
        <w:pStyle w:val="Normal"/>
        <w:rPr/>
      </w:pPr>
      <w:r>
        <w:rPr>
          <w:b/>
          <w:bCs/>
        </w:rPr>
        <w:t>台长答：</w:t>
      </w:r>
      <w:r>
        <w:rPr/>
        <w:t>你叫他念经啊（念经了，已经念了一年半了，我修心两年了）几张小房子了？（已经念了一千三百五十几张了）孩子好过没有？（比以前稍许好一点点，但是现在也经常发生）我问你一个问题好吗？（好的）你告诉我，你这小房子是自己念的还是结缘的？（全部是我和我儿子两个人念的）哦，那你儿子的肯定不对的。你儿子不行的，你儿子这个脑子念出来的没效果的，效果很差的（他的效果很差的？）对了（哦……但是现在他要怎么念呢？）你现在叫他念得慢一点。他一天念几张？（他原来一天念</w:t>
      </w:r>
      <w:r>
        <w:rPr/>
        <w:t>1</w:t>
      </w:r>
      <w:r>
        <w:rPr/>
        <w:t>张，现在一天念</w:t>
      </w:r>
      <w:r>
        <w:rPr/>
        <w:t>2</w:t>
      </w:r>
      <w:r>
        <w:rPr/>
        <w:t>张）应该还是可以的（哦。但是现在还要继续念，我现在又许</w:t>
      </w:r>
      <w:r>
        <w:rPr/>
        <w:t>1000</w:t>
      </w:r>
      <w:r>
        <w:rPr/>
        <w:t>张，已经念了</w:t>
      </w:r>
      <w:r>
        <w:rPr/>
        <w:t>350</w:t>
      </w:r>
      <w:r>
        <w:rPr/>
        <w:t>张了，我还努力念）你一定要给他念。你只能求一件，不能求好几件事情（我主要求我儿子。还有，我现在腰椎盘突出，痛得很厉害，不能够下地）我现在跟你讲得很清楚，你帮你儿子背业了（哦……）你小房子不够，自己都有业障，你怎么给儿子念啊？所以你的小房子，现在等于一千多张、两千多张——至少一个人的，你现在两个人分，你说说看怎么够？（哦。我每天自己坚持念</w:t>
      </w:r>
      <w:r>
        <w:rPr/>
        <w:t>1</w:t>
      </w:r>
      <w:r>
        <w:rPr/>
        <w:t>张，帮儿子坚持念</w:t>
      </w:r>
      <w:r>
        <w:rPr/>
        <w:t>2</w:t>
      </w:r>
      <w:r>
        <w:rPr/>
        <w:t>张、</w:t>
      </w:r>
      <w:r>
        <w:rPr/>
        <w:t>3</w:t>
      </w:r>
      <w:r>
        <w:rPr/>
        <w:t>张）你一张，你也要给自己烧。因为有时候没有办法，因为你身上的业障太重，念出来的小房子质量就不一定像一张一样（哦。要他自己努力念，要念好一点，一心一意地念，是不是？）对。你跟他讲，像他这种有癫痫病的人，你要叫他很用功地念！因为他的业障特别重，念出来的小房子就等于不像正常人念出来的。听得懂吗？（哦，那我们会努力的。像我自己也要努力念，是不是？）对，你自己也要念。你自己念了之后，要跟观世音菩萨讲清楚，“观世音菩萨，我自己的业障我自己在烧小房子；儿子，希望观世音菩萨，我念了多少张给他化解冤结，或者给他癫痫病能够好”，就这样，要分开讲（哦。我会努力的，我每天现在最少坚持念</w:t>
      </w:r>
      <w:r>
        <w:rPr/>
        <w:t>4</w:t>
      </w:r>
      <w:r>
        <w:rPr/>
        <w:t>张，有时候念</w:t>
      </w:r>
      <w:r>
        <w:rPr/>
        <w:t>5</w:t>
      </w:r>
      <w:r>
        <w:rPr/>
        <w:t>张、</w:t>
      </w:r>
      <w:r>
        <w:rPr/>
        <w:t>6</w:t>
      </w:r>
      <w:r>
        <w:rPr/>
        <w:t>张。我早早地就起床，努力念经、努力修心的，我一定会听台长师父的话。其他还要注意什么呢？我儿子现在孽障很重，是不是啊？）对啊（是不是有灵性啊？）肯定了。老妈妈，你听懂台长一句话，如果身上有癫痫的人绝对身上有灵性，这个灵性有的时候来，有的时候不来，有的是一直在身上。像你孩子如果这种情况应该比较严重，就是说在他的身上时间很长。明白了吗？（明白了）一般都是晚上……（现在我儿子就是要努力坚持念经，一直念到他好为止，要他一心一意地、深深地忏悔，好好地念经，是不是？）对，你还要帮他放生（放生了，一共放了七千多条鱼了）好，继续放（我放生的时候主要为我儿子放生，其他我自己放一点，我先生放一点。如果哪一天鱼多的话，我要我家里的儿子、媳妇、孙子、女儿女婿他们都去放，我一家人都放生）对。我告诉你一点，你就明白了，你就是不要求得太多，效果就好。听得懂吗？求得太多你说说看怎么会好啊？明白了吗？现在眼睛都好很多了，我告诉你，过去眼睛有一点点好像斜视一样的（我儿子在这里，他跟您说话，您加持我儿子一下，使他癫痫病快点好起来。昨天还发作了一次，今天早上也有一次。求台长师父加持他一下）【女听众儿子讲话】（台长）你要好好念经，你要有信心，菩萨会保佑你的，听得懂吗？（嗯）念经不能乱念。你要想想看，你发起病来难受不难受啊？（难受）哎，难受的话你要不要念经？医生也没办法看这种病啊，你听得懂吗？（嗯，好）所以你一定要……念的时候好好地念，心中要想到“观世音菩萨您救救我，您救救我……”这样才会好，明白了吗？（嗯）自己一定要懂啊，不应该看的东西少看（嗯）【女听众讲话】台长，请您加持我一下，我现在这个腰椎盘突出，已经有一个来月不能下地了。我现在努力地求菩萨求台长加持我、保佑我，快点把这个腰椎盘突出好起来，我还要努力去放生，初一快要到了。我上一次那天是十五，我就是要他们拖着帮我去放生的。初一又要到了，我又要去放生了。求您能够加持我，快点把这个腰椎盘突出好起来，能走路）你现在要……诶！不给我讲话，你自己讲下去吧……你要给我讲话的，你要听我讲的（嗯）你现在只要跟观世音菩萨讲：“我儿子身上的业障让他自己背，我现在只能帮他念多少张小房子来帮助他。”马上腰椎间盘突出就会好起来了，因为你现在帮他背业了。你先救救自己吧！痛得那个样子，还救儿子啊？（好的，那就谢谢台长了。台长，您一定要好好地保重身体！）好，谢谢谢谢（为全世界的人们去解救痛苦……我非常非常地感谢您！明年</w:t>
      </w:r>
      <w:r>
        <w:rPr/>
        <w:t>6</w:t>
      </w:r>
      <w:r>
        <w:rPr/>
        <w:t>月份香港开法会我一定要去的。在今年香港开法会，我的先生、儿子、女儿他们都去参加法会了）太好了（明年一定还要去的）好。自己好好念经啊（好的好的，谢谢台长！）再见。</w:t>
      </w:r>
    </w:p>
    <w:p>
      <w:pPr>
        <w:pStyle w:val="Normal"/>
        <w:rPr/>
      </w:pPr>
      <w:r>
        <w:rPr/>
      </w:r>
    </w:p>
    <w:p>
      <w:pPr>
        <w:pStyle w:val="Normal"/>
        <w:rPr/>
      </w:pPr>
      <w:r>
        <w:rPr/>
        <w:t>2</w:t>
      </w:r>
      <w:r>
        <w:rPr/>
        <w:t>．</w:t>
      </w:r>
      <w:r>
        <w:rPr/>
        <w:t>Wenda20151108A</w:t>
      </w:r>
      <w:r>
        <w:rPr>
          <w:rFonts w:cs="Segoe UI Emoji" w:ascii="Segoe UI Emoji" w:hAnsi="Segoe UI Emoji"/>
        </w:rPr>
        <w:t xml:space="preserve">  </w:t>
      </w:r>
      <w:r>
        <w:rPr/>
        <w:t>12:27</w:t>
      </w:r>
      <w:r>
        <w:rPr>
          <w:rFonts w:cs="Segoe UI Emoji" w:ascii="Segoe UI Emoji" w:hAnsi="Segoe UI Emoji"/>
        </w:rPr>
        <w:t xml:space="preserve">  </w:t>
      </w:r>
      <w:r>
        <w:rPr/>
        <w:t>梦见狗躺自己身边睡觉</w:t>
      </w:r>
    </w:p>
    <w:p>
      <w:pPr>
        <w:pStyle w:val="Normal"/>
        <w:rPr/>
      </w:pPr>
      <w:r>
        <w:rPr>
          <w:b/>
          <w:bCs/>
        </w:rPr>
        <w:t>女听众：</w:t>
      </w:r>
      <w:r>
        <w:rPr/>
        <w:t>晚上老是做梦梦到狗，还有一次梦见小孩子。</w:t>
      </w:r>
    </w:p>
    <w:p>
      <w:pPr>
        <w:pStyle w:val="Normal"/>
        <w:rPr/>
      </w:pPr>
      <w:r>
        <w:rPr>
          <w:b/>
          <w:bCs/>
        </w:rPr>
        <w:t>台长答：</w:t>
      </w:r>
      <w:r>
        <w:rPr/>
        <w:t>狗对你友好不友好？（前两天又梦到狗来找我，跑到我身边跟我睡觉，在我房间躺着睡觉）狗是朋友，如果在你身边躺着睡觉，那么就是对你比较好，说明你周围的朋友对你比较好，但是你要注意了，可能有一个或者可能同修当中有一个异性朋友对你……前世有缘分，今世一看见你又很喜欢你。所以你要特别当心，有什么年纪大的老伯伯跟你多聊了，你就当心一点，那前世的缘分呢，不好！（哦，这样子）</w:t>
      </w:r>
    </w:p>
    <w:p>
      <w:pPr>
        <w:pStyle w:val="Normal"/>
        <w:rPr/>
      </w:pPr>
      <w:r>
        <w:rPr/>
      </w:r>
    </w:p>
    <w:p>
      <w:pPr>
        <w:pStyle w:val="Normal"/>
        <w:rPr/>
      </w:pPr>
      <w:r>
        <w:rPr/>
        <w:t>Wenda20151108A</w:t>
      </w:r>
      <w:r>
        <w:rPr>
          <w:rFonts w:cs="Segoe UI Emoji" w:ascii="Segoe UI Emoji" w:hAnsi="Segoe UI Emoji"/>
        </w:rPr>
        <w:t xml:space="preserve">  </w:t>
      </w:r>
      <w:r>
        <w:rPr/>
        <w:t>13:22</w:t>
      </w:r>
      <w:r>
        <w:rPr>
          <w:rFonts w:cs="Segoe UI Emoji" w:ascii="Segoe UI Emoji" w:hAnsi="Segoe UI Emoji"/>
        </w:rPr>
        <w:t xml:space="preserve">  </w:t>
      </w:r>
      <w:r>
        <w:rPr/>
        <w:t>常梦见小孩子</w:t>
      </w:r>
    </w:p>
    <w:p>
      <w:pPr>
        <w:pStyle w:val="Normal"/>
        <w:rPr/>
      </w:pPr>
      <w:r>
        <w:rPr>
          <w:b/>
          <w:bCs/>
        </w:rPr>
        <w:t>女听众：</w:t>
      </w:r>
      <w:r>
        <w:rPr/>
        <w:t>卢台长，我经常会梦到小孩子。</w:t>
      </w:r>
    </w:p>
    <w:p>
      <w:pPr>
        <w:pStyle w:val="Normal"/>
        <w:rPr/>
      </w:pPr>
      <w:r>
        <w:rPr>
          <w:b/>
          <w:bCs/>
        </w:rPr>
        <w:t>台长答：</w:t>
      </w:r>
      <w:r>
        <w:rPr/>
        <w:t>那就是你打胎的孩子还没走（我没有，我没结婚）没结婚是吧？（对）你妈妈打胎过吗？（我妈妈也没有）也没有啊？你妈妈不一定知道，你要当心了（我跟我妈说过，以前问过她，我妈生过我们几个小孩就没那个，没有）唉，很多大人不知道的，自己都不知道。反正你不要去管原因了，梦见孩子就念小房子（行，行）</w:t>
      </w:r>
    </w:p>
    <w:p>
      <w:pPr>
        <w:pStyle w:val="Normal"/>
        <w:rPr/>
      </w:pPr>
      <w:r>
        <w:rPr/>
      </w:r>
    </w:p>
    <w:p>
      <w:pPr>
        <w:pStyle w:val="Normal"/>
        <w:rPr/>
      </w:pPr>
      <w:r>
        <w:rPr/>
        <w:t>3</w:t>
      </w:r>
      <w:r>
        <w:rPr/>
        <w:t>．</w:t>
      </w:r>
      <w:r>
        <w:rPr/>
        <w:t>Wenda20151108A</w:t>
      </w:r>
      <w:r>
        <w:rPr>
          <w:rFonts w:cs="Segoe UI Emoji" w:ascii="Segoe UI Emoji" w:hAnsi="Segoe UI Emoji"/>
        </w:rPr>
        <w:t xml:space="preserve">  </w:t>
      </w:r>
      <w:r>
        <w:rPr/>
        <w:t>15:06</w:t>
      </w:r>
      <w:r>
        <w:rPr>
          <w:rFonts w:cs="Segoe UI Emoji" w:ascii="Segoe UI Emoji" w:hAnsi="Segoe UI Emoji"/>
        </w:rPr>
        <w:t xml:space="preserve">  </w:t>
      </w:r>
      <w:r>
        <w:rPr/>
        <w:t>烧小房子的盘子变黑了也可以用</w:t>
      </w:r>
    </w:p>
    <w:p>
      <w:pPr>
        <w:pStyle w:val="Normal"/>
        <w:rPr/>
      </w:pPr>
      <w:r>
        <w:rPr>
          <w:b/>
          <w:bCs/>
        </w:rPr>
        <w:t>女听众：</w:t>
      </w:r>
      <w:r>
        <w:rPr/>
        <w:t>谢谢观世音菩萨！谢谢台长！我有几个问题想问您，我们烧小房子的盘子，烧了很久变黑了还可以用吗？</w:t>
      </w:r>
    </w:p>
    <w:p>
      <w:pPr>
        <w:pStyle w:val="Normal"/>
        <w:rPr/>
      </w:pPr>
      <w:r>
        <w:rPr>
          <w:b/>
          <w:bCs/>
        </w:rPr>
        <w:t>台长答：</w:t>
      </w:r>
      <w:r>
        <w:rPr/>
        <w:t>变黑了也可以用。</w:t>
      </w:r>
    </w:p>
    <w:p>
      <w:pPr>
        <w:pStyle w:val="Normal"/>
        <w:rPr/>
      </w:pPr>
      <w:r>
        <w:rPr/>
      </w:r>
    </w:p>
    <w:p>
      <w:pPr>
        <w:pStyle w:val="Normal"/>
        <w:rPr/>
      </w:pPr>
      <w:r>
        <w:rPr/>
        <w:t>Wenda20151108A</w:t>
      </w:r>
      <w:r>
        <w:rPr>
          <w:rFonts w:cs="Segoe UI Emoji" w:ascii="Segoe UI Emoji" w:hAnsi="Segoe UI Emoji"/>
        </w:rPr>
        <w:t xml:space="preserve">  </w:t>
      </w:r>
      <w:r>
        <w:rPr/>
        <w:t>16:55</w:t>
      </w:r>
      <w:r>
        <w:rPr>
          <w:rFonts w:cs="Segoe UI Emoji" w:ascii="Segoe UI Emoji" w:hAnsi="Segoe UI Emoji"/>
        </w:rPr>
        <w:t xml:space="preserve">  </w:t>
      </w:r>
      <w:r>
        <w:rPr/>
        <w:t>遇到前世情债不要让对方还</w:t>
      </w:r>
    </w:p>
    <w:p>
      <w:pPr>
        <w:pStyle w:val="Normal"/>
        <w:rPr/>
      </w:pPr>
      <w:r>
        <w:rPr>
          <w:b/>
          <w:bCs/>
        </w:rPr>
        <w:t>女听众：</w:t>
      </w:r>
      <w:r>
        <w:rPr/>
        <w:t>如果我们这世来还一个人的债，然后遇见他，那个人就会对他很好，因为还他债嘛。如果那个人已经有了妻子或者女朋友，他会用什么方法去还呢？</w:t>
      </w:r>
    </w:p>
    <w:p>
      <w:pPr>
        <w:pStyle w:val="Normal"/>
        <w:rPr/>
      </w:pPr>
      <w:r>
        <w:rPr>
          <w:b/>
          <w:bCs/>
        </w:rPr>
        <w:t>台长答：</w:t>
      </w:r>
      <w:r>
        <w:rPr/>
        <w:t>婚外恋啊。他看中你了，他还盯着你，要还你，要跟你谈恋爱，这种东西都是还啊。但是这种你就不能再做了（对啊，如果不能再做，他就不能还……）他不还的话，都是好事情，他会用其他方法（明白。不是说一定会发生，一定要还？）不要不要，有时候一还的话，你糟糕了，麻烦了（明白）</w:t>
      </w:r>
    </w:p>
    <w:p>
      <w:pPr>
        <w:pStyle w:val="Normal"/>
        <w:rPr/>
      </w:pPr>
      <w:r>
        <w:rPr/>
      </w:r>
    </w:p>
    <w:p>
      <w:pPr>
        <w:pStyle w:val="Normal"/>
        <w:rPr/>
      </w:pPr>
      <w:r>
        <w:rPr/>
        <w:t>Wenda20151108A</w:t>
      </w:r>
      <w:r>
        <w:rPr>
          <w:rFonts w:cs="Segoe UI Emoji" w:ascii="Segoe UI Emoji" w:hAnsi="Segoe UI Emoji"/>
        </w:rPr>
        <w:t xml:space="preserve">  </w:t>
      </w:r>
      <w:r>
        <w:rPr/>
        <w:t>17:51</w:t>
      </w:r>
      <w:r>
        <w:rPr>
          <w:rFonts w:cs="Segoe UI Emoji" w:ascii="Segoe UI Emoji" w:hAnsi="Segoe UI Emoji"/>
        </w:rPr>
        <w:t xml:space="preserve">  </w:t>
      </w:r>
      <w:r>
        <w:rPr/>
        <w:t>走路太重、太轻都不好；为何不易动土</w:t>
      </w:r>
    </w:p>
    <w:p>
      <w:pPr>
        <w:pStyle w:val="Normal"/>
        <w:rPr/>
      </w:pPr>
      <w:r>
        <w:rPr>
          <w:b/>
          <w:bCs/>
        </w:rPr>
        <w:t>女听众：</w:t>
      </w:r>
      <w:r>
        <w:rPr/>
        <w:t>台长，我听过您的广播，您说一个人走路不要走得太重，不要“咚咚咚”那样，对不对？</w:t>
      </w:r>
    </w:p>
    <w:p>
      <w:pPr>
        <w:pStyle w:val="Normal"/>
        <w:rPr/>
      </w:pPr>
      <w:r>
        <w:rPr>
          <w:b/>
          <w:bCs/>
        </w:rPr>
        <w:t>台长答：</w:t>
      </w:r>
      <w:r>
        <w:rPr/>
        <w:t>走太重、走太轻都不好。“太轻”像鬼；“太重”那是什么？踩着地府里，人家说你这个脚“呯啊呯啊”弄得很重的话，就会引起人家……举个简单例子你就知道，如果家里整天“咣啊咣啊”，邻居会不会有意见啊？（会）好了，你想一想就知道了，有多少人动土的时候，“砰砰乓乓”，鬼就来了，所以为什么不易动土啊？明白吗？（</w:t>
      </w:r>
      <w:r>
        <w:rPr/>
        <w:t>Ok</w:t>
      </w:r>
      <w:r>
        <w:rPr/>
        <w:t>，这样我走轻一点了）嗯。</w:t>
      </w:r>
    </w:p>
    <w:p>
      <w:pPr>
        <w:pStyle w:val="Normal"/>
        <w:rPr/>
      </w:pPr>
      <w:r>
        <w:rPr/>
      </w:r>
    </w:p>
    <w:p>
      <w:pPr>
        <w:pStyle w:val="Normal"/>
        <w:rPr/>
      </w:pPr>
      <w:r>
        <w:rPr/>
        <w:t>Wenda20151108A</w:t>
      </w:r>
      <w:r>
        <w:rPr>
          <w:rFonts w:cs="Segoe UI Emoji" w:ascii="Segoe UI Emoji" w:hAnsi="Segoe UI Emoji"/>
        </w:rPr>
        <w:t xml:space="preserve">  </w:t>
      </w:r>
      <w:r>
        <w:rPr/>
        <w:t>18:47</w:t>
      </w:r>
      <w:r>
        <w:rPr>
          <w:rFonts w:cs="Segoe UI Emoji" w:ascii="Segoe UI Emoji" w:hAnsi="Segoe UI Emoji"/>
        </w:rPr>
        <w:t xml:space="preserve">  </w:t>
      </w:r>
      <w:r>
        <w:rPr/>
        <w:t>女孩子头发不易留太长</w:t>
      </w:r>
    </w:p>
    <w:p>
      <w:pPr>
        <w:pStyle w:val="Normal"/>
        <w:rPr/>
      </w:pPr>
      <w:r>
        <w:rPr>
          <w:b/>
          <w:bCs/>
        </w:rPr>
        <w:t>女听众：</w:t>
      </w:r>
      <w:r>
        <w:rPr/>
        <w:t>我听老人家说过，我们女孩子现在不是很流行长发嘛，看起来比较有女人味，是不是不可以过腰啊？</w:t>
      </w:r>
    </w:p>
    <w:p>
      <w:pPr>
        <w:pStyle w:val="Normal"/>
        <w:rPr/>
      </w:pPr>
      <w:r>
        <w:rPr>
          <w:b/>
          <w:bCs/>
        </w:rPr>
        <w:t>台长答：</w:t>
      </w:r>
      <w:r>
        <w:rPr/>
        <w:t>不是过腰不过腰的问题了，留长发的话……你去看看《聊斋》里边那个鬼都是很长很长的，你看看他们西方人的万圣节，看看伦敦暴动，马路上……你留得长一点当跳绳好了，开心了（因为现在女孩子都是这样嘛）还“这样”呢，现在女孩子全是短头发（好）</w:t>
      </w:r>
    </w:p>
    <w:p>
      <w:pPr>
        <w:pStyle w:val="Normal"/>
        <w:rPr/>
      </w:pPr>
      <w:r>
        <w:rPr/>
      </w:r>
    </w:p>
    <w:p>
      <w:pPr>
        <w:pStyle w:val="Normal"/>
        <w:rPr/>
      </w:pPr>
      <w:r>
        <w:rPr/>
        <w:t>4</w:t>
      </w:r>
      <w:r>
        <w:rPr/>
        <w:t>．</w:t>
      </w:r>
      <w:r>
        <w:rPr/>
        <w:t>Wenda20151108A</w:t>
      </w:r>
      <w:r>
        <w:rPr>
          <w:rFonts w:cs="Segoe UI Emoji" w:ascii="Segoe UI Emoji" w:hAnsi="Segoe UI Emoji"/>
        </w:rPr>
        <w:t xml:space="preserve">  </w:t>
      </w:r>
      <w:r>
        <w:rPr/>
        <w:t>24:05</w:t>
      </w:r>
      <w:r>
        <w:rPr>
          <w:rFonts w:cs="Segoe UI Emoji" w:ascii="Segoe UI Emoji" w:hAnsi="Segoe UI Emoji"/>
        </w:rPr>
        <w:t xml:space="preserve">  </w:t>
      </w:r>
      <w:r>
        <w:rPr/>
        <w:t>先修好自己度人就更容易</w:t>
      </w:r>
    </w:p>
    <w:p>
      <w:pPr>
        <w:pStyle w:val="Normal"/>
        <w:rPr/>
      </w:pPr>
      <w:r>
        <w:rPr>
          <w:b/>
          <w:bCs/>
        </w:rPr>
        <w:t>女听众：</w:t>
      </w:r>
      <w:r>
        <w:rPr/>
        <w:t>师父您好，弟子给您请安！我修得不好，向您忏悔！我天天念经，但是不够努力。</w:t>
      </w:r>
    </w:p>
    <w:p>
      <w:pPr>
        <w:pStyle w:val="Normal"/>
        <w:rPr/>
      </w:pPr>
      <w:r>
        <w:rPr>
          <w:b/>
          <w:bCs/>
        </w:rPr>
        <w:t>台长答：</w:t>
      </w:r>
      <w:r>
        <w:rPr/>
        <w:t>不够努力，少说话多念经，你现在话太多，听得懂吗？（话太多啊？）嗯。我看你的牙齿都不好（嗯。我早上做功课，功课做完了我就在家里主要念小房子了，度人我有去度人，没有度人的时候都在家里念经）对啊，度人、念经多好啊，在人间已经成为一个人家说“尼姑”一样的了，多好啊（本来是，我也想。本来我的邻居来香港的时候给我一张碟片，我看到师父说话，“哇！我一定要拜师父”，后来去年我拜的师）你好好度人、好好念经。你要知道多不容易，做一个人多难，而且做了一个人之后还闻不到佛法那就更苦，所以一个人要闻到佛法他才会幸福。听得懂吗？（对，我本来这样想。最近这段时间我度了我丈夫，好像他身上也有很多毛病，但感觉我度了他之后……怎么说呢，我也说不来）就是说你度了他之后，你帮他背了业，你也不大舒服，是不是啊？（对，是这样）就是这个意思啊。所以要记住了，度人不容易的，先要把自己度好，你自己没有健壮的体魄怎么到游泳池里去救人啊？（对。本来我想自己念经念得好，自己要修得好，但是都不够努力一样……）你要好好地努力，你才会越来越好。你先把自己修好，然后你再度你先生就很容易度好。</w:t>
      </w:r>
    </w:p>
    <w:p>
      <w:pPr>
        <w:pStyle w:val="Normal"/>
        <w:rPr/>
      </w:pPr>
      <w:r>
        <w:rPr/>
      </w:r>
    </w:p>
    <w:p>
      <w:pPr>
        <w:pStyle w:val="Normal"/>
        <w:rPr/>
      </w:pPr>
      <w:r>
        <w:rPr/>
        <w:t>Wenda20151108A</w:t>
      </w:r>
      <w:r>
        <w:rPr>
          <w:rFonts w:cs="Segoe UI Emoji" w:ascii="Segoe UI Emoji" w:hAnsi="Segoe UI Emoji"/>
        </w:rPr>
        <w:t xml:space="preserve">  </w:t>
      </w:r>
      <w:r>
        <w:rPr/>
        <w:t>27:02</w:t>
      </w:r>
      <w:r>
        <w:rPr>
          <w:rFonts w:cs="Segoe UI Emoji" w:ascii="Segoe UI Emoji" w:hAnsi="Segoe UI Emoji"/>
        </w:rPr>
        <w:t xml:space="preserve">  </w:t>
      </w:r>
      <w:r>
        <w:rPr/>
        <w:t>房子在山上坟堆旁，价格便宜才好卖掉；南京菩萨管人间很多事情</w:t>
      </w:r>
    </w:p>
    <w:p>
      <w:pPr>
        <w:pStyle w:val="Normal"/>
        <w:rPr/>
      </w:pPr>
      <w:r>
        <w:rPr>
          <w:b/>
          <w:bCs/>
        </w:rPr>
        <w:t>女听众：</w:t>
      </w:r>
      <w:r>
        <w:rPr/>
        <w:t>是这样子，我家在山上面，我很努力但一直不够好，我不知道怎么办。</w:t>
      </w:r>
    </w:p>
    <w:p>
      <w:pPr>
        <w:pStyle w:val="Normal"/>
        <w:rPr/>
      </w:pPr>
      <w:r>
        <w:rPr>
          <w:b/>
          <w:bCs/>
        </w:rPr>
        <w:t>台长答：</w:t>
      </w:r>
      <w:r>
        <w:rPr/>
        <w:t>你要记住，什么叫努力？什么叫好？努力的人不一定修得好，但是修不好的人一定不努力……（我早上大概四点半多一点起来，五点左右做功课到八点左右，接下来就念小房子，我天天就这样子）这样是很好的，这样是没有问题的（我感觉身上有时候很重一样）因为你的根基太浅了，所以你要多多地努力去修，才会越来越好（我想把房子卖掉，因为房子在山上面，旁边有很多那个……）坟堆是吧？（很多很多，嗯）哎哟，赶快卖掉（我卖不出去啊，我求观世音菩萨）你价钱低一点就卖得出去了（我在山上，路上有两个坡，人家都嫌……）记住了，你价钱便宜了，你再有坡人家也要买的。因为你价钱一贵，人家就不买了。听得懂吗？（哦，是这样子！房子去年装修的，搬了房子三天我就过来拜师）装修也不亏本的（我的房子一定要卖出去，就是这样子，所以有一点……）你这个卖房子的事情就多求求观世音菩萨，求完了观世音菩萨，你求求南京菩萨，好吗？（家里只有供一尊观世音菩萨，没有供南京菩萨）那你以后在家里求观世音菩萨的时候，就先跟南京菩萨讲一讲就好了，南京菩萨管人间很多事情的（哦。共修组同修那边有供南京菩萨，去那边求好不好？）好，到那边求就好了（我求观世音菩萨有一个多月了，卖不出去……）你想想看，你这种事情怎么跟观世音菩萨讲啊，你好意思讲的？哎呀，做点功德了，有功德的事情跟菩萨去讲啊，好的事情“我要救人”、“我要发心度人”……可以跟观世音菩萨讲。你现在说求观世音菩萨卖房子的事情……（我天天都是求观世音菩萨给我开智慧，我真的没有智慧，弟子还没文化。我天天求观世音菩萨，“除了念经，就是要度人”，其他事情我也没有求什么，因为求来求去也是没有用）呵呵，好好度人（但是房子真的要卖出去，我跟观世音菩萨说：“我要请好的地方供观世音菩萨。”）对啊，你就说：“请观世音菩萨，以后我有好的房子，让观世音菩萨到我们家来。那个地方请观世音菩萨原谅，气场不是太好。”听懂了吗？（对对。真的感恩师父！师父，您要保持身体健康，救度很多的有缘众生）好，我一定保持身体健康，救度更多有缘之人，好吗？（对对。感恩观世音菩萨！感恩师父！）</w:t>
      </w:r>
    </w:p>
    <w:p>
      <w:pPr>
        <w:pStyle w:val="Normal"/>
        <w:rPr/>
      </w:pPr>
      <w:r>
        <w:rPr/>
      </w:r>
    </w:p>
    <w:p>
      <w:pPr>
        <w:pStyle w:val="Normal"/>
        <w:rPr/>
      </w:pPr>
      <w:r>
        <w:rPr/>
        <w:t>5</w:t>
      </w:r>
      <w:r>
        <w:rPr/>
        <w:t>．</w:t>
      </w:r>
      <w:r>
        <w:rPr/>
        <w:t>Wenda20151108A</w:t>
      </w:r>
      <w:r>
        <w:rPr>
          <w:rFonts w:cs="Segoe UI Emoji" w:ascii="Segoe UI Emoji" w:hAnsi="Segoe UI Emoji"/>
        </w:rPr>
        <w:t xml:space="preserve">  </w:t>
      </w:r>
      <w:r>
        <w:rPr/>
        <w:t>34:27</w:t>
      </w:r>
      <w:r>
        <w:rPr>
          <w:rFonts w:cs="Segoe UI Emoji" w:ascii="Segoe UI Emoji" w:hAnsi="Segoe UI Emoji"/>
        </w:rPr>
        <w:t xml:space="preserve">  </w:t>
      </w:r>
      <w:r>
        <w:rPr/>
        <w:t>度人首先要自己修得像菩萨；度人需要坚持</w:t>
      </w:r>
    </w:p>
    <w:p>
      <w:pPr>
        <w:pStyle w:val="Normal"/>
        <w:rPr/>
      </w:pPr>
      <w:r>
        <w:rPr>
          <w:b/>
          <w:bCs/>
        </w:rPr>
        <w:t>女听众：</w:t>
      </w:r>
      <w:r>
        <w:rPr/>
        <w:t>师父您好！我想请教几个度人方面的问题，比如说度我同学的过程当中，一开始他们会反对，然后觉得不太对，我就给他们发一些我们放生的图片、文章。他们看了看，整个一两年下来才开始关注这方面，但就是不念经。这种情况我们要继续有耐心地去度他们吗？</w:t>
      </w:r>
    </w:p>
    <w:p>
      <w:pPr>
        <w:pStyle w:val="Normal"/>
        <w:rPr/>
      </w:pPr>
      <w:r>
        <w:rPr>
          <w:b/>
          <w:bCs/>
        </w:rPr>
        <w:t>台长答：</w:t>
      </w:r>
      <w:r>
        <w:rPr/>
        <w:t>很简单，就是你自己做人做得不像菩萨，所以人家不相信你。不要去怪别人，你自己记住了，“己不正、焉能正人”，对不对啊？（我知道了。我在度家人的时候，家人一开始不相信，我就求菩萨，给他每天念</w:t>
      </w:r>
      <w:r>
        <w:rPr/>
        <w:t>21</w:t>
      </w:r>
      <w:r>
        <w:rPr/>
        <w:t>遍心经，心经念着念着……他们还是一直不相信）你觉得这么快啊？这么容易啊？你知道一个人的身体这么脏，你认为这么容易就把它洗干净啊？一个人在红尘当中，五欲六尘……你以为改变一个习惯这么容易的？要长期的，每天盯住、每天关注，明白了吗？（知道了）</w:t>
      </w:r>
    </w:p>
    <w:p>
      <w:pPr>
        <w:pStyle w:val="Normal"/>
        <w:rPr/>
      </w:pPr>
      <w:r>
        <w:rPr/>
      </w:r>
    </w:p>
    <w:p>
      <w:pPr>
        <w:pStyle w:val="Normal"/>
        <w:rPr/>
      </w:pPr>
      <w:r>
        <w:rPr/>
        <w:t>Wenda20151108A</w:t>
      </w:r>
      <w:r>
        <w:rPr>
          <w:rFonts w:cs="Segoe UI Emoji" w:ascii="Segoe UI Emoji" w:hAnsi="Segoe UI Emoji"/>
        </w:rPr>
        <w:t xml:space="preserve">  </w:t>
      </w:r>
      <w:r>
        <w:rPr/>
        <w:t>37:10</w:t>
      </w:r>
      <w:r>
        <w:rPr>
          <w:rFonts w:cs="Segoe UI Emoji" w:ascii="Segoe UI Emoji" w:hAnsi="Segoe UI Emoji"/>
        </w:rPr>
        <w:t xml:space="preserve">  </w:t>
      </w:r>
      <w:r>
        <w:rPr/>
        <w:t>度人要随缘，救度有缘众生</w:t>
      </w:r>
    </w:p>
    <w:p>
      <w:pPr>
        <w:pStyle w:val="Normal"/>
        <w:rPr/>
      </w:pPr>
      <w:r>
        <w:rPr>
          <w:b/>
          <w:bCs/>
        </w:rPr>
        <w:t>女听众：</w:t>
      </w:r>
      <w:r>
        <w:rPr/>
        <w:t>我有时候会到寺庙去做义工，他们有些是念佛的，念佛的时候我就跟他们聊天，就会把一些心灵法门的东西慢慢地给他们灌输，引导他们，然后慢慢他们就开始有兴趣，想了解这方面。但是了解归了解，就是没有学心灵法门。这样子应该怎么做呢？随缘还是怎么办？</w:t>
      </w:r>
    </w:p>
    <w:p>
      <w:pPr>
        <w:pStyle w:val="Normal"/>
        <w:rPr/>
      </w:pPr>
      <w:r>
        <w:rPr>
          <w:b/>
          <w:bCs/>
        </w:rPr>
        <w:t>台长答：</w:t>
      </w:r>
      <w:r>
        <w:rPr/>
        <w:t>随缘了。有缘分的不念经也会学，有缘分的自己会找上门来学；没缘分的你拉住他的手，他都不会好好地学。救度有缘众生，什么叫有缘分？没缘分的你去救度，人家理都不理你（是这样的，知道了）</w:t>
      </w:r>
    </w:p>
    <w:p>
      <w:pPr>
        <w:pStyle w:val="Normal"/>
        <w:rPr/>
      </w:pPr>
      <w:r>
        <w:rPr/>
      </w:r>
    </w:p>
    <w:p>
      <w:pPr>
        <w:pStyle w:val="Normal"/>
        <w:rPr/>
      </w:pPr>
      <w:r>
        <w:rPr/>
        <w:t>Wenda20151108A</w:t>
      </w:r>
      <w:r>
        <w:rPr>
          <w:rFonts w:cs="Segoe UI Emoji" w:ascii="Segoe UI Emoji" w:hAnsi="Segoe UI Emoji"/>
        </w:rPr>
        <w:t xml:space="preserve">  </w:t>
      </w:r>
      <w:r>
        <w:rPr/>
        <w:t>38:22</w:t>
      </w:r>
      <w:r>
        <w:rPr>
          <w:rFonts w:cs="Segoe UI Emoji" w:ascii="Segoe UI Emoji" w:hAnsi="Segoe UI Emoji"/>
        </w:rPr>
        <w:t xml:space="preserve">  </w:t>
      </w:r>
      <w:r>
        <w:rPr/>
        <w:t>学佛要一门精进</w:t>
      </w:r>
    </w:p>
    <w:p>
      <w:pPr>
        <w:pStyle w:val="Normal"/>
        <w:rPr/>
      </w:pPr>
      <w:r>
        <w:rPr>
          <w:b/>
          <w:bCs/>
        </w:rPr>
        <w:t>女听众：</w:t>
      </w:r>
      <w:r>
        <w:rPr/>
        <w:t>我到寺庙做义工，做义工的这一天在寺庙里一定要随众，要跟师父们一起上早晚课。这种情况下，我的小房子就没有念了，是不是可以跟菩萨说：“过后我回到家的时候，再继续念小房子。”这样子如理如法吗？</w:t>
      </w:r>
    </w:p>
    <w:p>
      <w:pPr>
        <w:pStyle w:val="Normal"/>
        <w:rPr/>
      </w:pPr>
      <w:r>
        <w:rPr>
          <w:b/>
          <w:bCs/>
        </w:rPr>
        <w:t>台长答：</w:t>
      </w:r>
      <w:r>
        <w:rPr/>
        <w:t>你这种问题我不予回答。你喜欢八万四千法门，都学也很好，都是菩萨；你喜欢把医院里所有的医生，所有的外科、内科、儿科、鼻科、小儿科、肝脏科、心脏科……你全部都学好了。你可以在心脏科里学儿科的东西，在儿科的地方学心脏科的东西，你爱怎么学就怎么学，反正都是医学，反正都是救人的。最后你就“成功”了，成为一个十八般武艺样样稀松的人。为什么佛门里面讲究“一门精进”？你还找什么理由讲啊？你到了大学，毕业之前你什么都……大学里有</w:t>
      </w:r>
      <w:r>
        <w:rPr/>
        <w:t>500</w:t>
      </w:r>
      <w:r>
        <w:rPr/>
        <w:t>个科目，你全部都会啊？你靠哪个毕业？你自己至少要一门精进，你东学学西学学，你学得好吗？（嗯，知道了）师父从来不说人家法门好坏的，你自己至少要一门精进，你东学学、西学学，你学得好吗？（我知道了）好了，还来问我这些问题啊？怎么问啊？好好地精进吧，把自己先学学好，还度人呢，搞都搞不清楚，你度得了谁啊？明白了吗？（知道了）人家没有你这个师父这么严格。但是作为我来讲，师父是知道“严师出高徒”，你想成为一个“高徒”，你就必须碰到一个很严厉的师父，否则你一辈子就是“低徒”。想成佛啊？哪一天啊？还成佛呢，整天嘴巴里乱讲、脑子里乱想，跑出去“我能成佛吗？”你要记住，你的师父是很严格的。你是不是弟子啊？就这么修的？好意思呢。你下次再不好好修的话，你就自己好自为之吧，你爱怎么修就怎么修。不懂事情的！（我知道，我肯定跟着师父……）我不要，我无所谓的，我要有缘众生，我要懂得……真正要是拜了师的话，要让他上天的人，要他在人间就像菩萨一样活着的人，你要严格的……无明加上无知，无知无明啊！好好改毛病了，这些问题不要再问我了（知道）好好地努力了，一门都没学好，还想多门精进啊？你开什么玩笑？就像煮菜一样，一个菜都烧不好，你还想煮一桌子菜啊？你再问“哎，这些菜都很好的，我都能学”，没有一个菜烧得好的。师父曾经吃过人家一个素菜店的菜，没有一个有味道的，端上来的样子好看得不得了，里边没有一个菜有味道的，真的是哭笑不得。还说这个厨师哪里来哪里来的，“哪里来的”，上辈子这个店有吗？哪里来的？呵呵，明白了吗？（知道了）</w:t>
      </w:r>
    </w:p>
    <w:p>
      <w:pPr>
        <w:pStyle w:val="Normal"/>
        <w:rPr/>
      </w:pPr>
      <w:r>
        <w:rPr/>
      </w:r>
    </w:p>
    <w:p>
      <w:pPr>
        <w:pStyle w:val="Normal"/>
        <w:rPr/>
      </w:pPr>
      <w:r>
        <w:rPr/>
        <w:t>Wenda20151108A</w:t>
      </w:r>
      <w:r>
        <w:rPr>
          <w:rFonts w:cs="Segoe UI Emoji" w:ascii="Segoe UI Emoji" w:hAnsi="Segoe UI Emoji"/>
        </w:rPr>
        <w:t xml:space="preserve">  </w:t>
      </w:r>
      <w:r>
        <w:rPr/>
        <w:t>43:24</w:t>
      </w:r>
      <w:r>
        <w:rPr>
          <w:rFonts w:cs="Segoe UI Emoji" w:ascii="Segoe UI Emoji" w:hAnsi="Segoe UI Emoji"/>
        </w:rPr>
        <w:t xml:space="preserve">  </w:t>
      </w:r>
      <w:r>
        <w:rPr/>
        <w:t>请回家的菩萨像要好好供奉</w:t>
      </w:r>
    </w:p>
    <w:p>
      <w:pPr>
        <w:pStyle w:val="Normal"/>
        <w:rPr/>
      </w:pPr>
      <w:r>
        <w:rPr>
          <w:b/>
          <w:bCs/>
        </w:rPr>
        <w:t>女听众：</w:t>
      </w:r>
      <w:r>
        <w:rPr/>
        <w:t>师父，我设佛台的时候从广济寺请了西方三圣的佛像供在上面，然后别的一位出家师父结缘给我了另外一尊西方三圣，两尊西方三圣佛像放上面，我前面供杯子的时候，只在一尊佛像前面供了三个杯子，另外一个没供，这样行不行？</w:t>
      </w:r>
    </w:p>
    <w:p>
      <w:pPr>
        <w:pStyle w:val="Normal"/>
        <w:rPr/>
      </w:pPr>
      <w:r>
        <w:rPr>
          <w:b/>
          <w:bCs/>
        </w:rPr>
        <w:t>台长答：</w:t>
      </w:r>
      <w:r>
        <w:rPr/>
        <w:t>讲都不要讲的，放得下就得供。否则，你把菩萨请来，不给人家供水，你叫什么心啊？（哦……）没出息，这种事情还好意思讲呢，还亏你这个法门学学，那个法门学学，什么都不懂，你这叫尊敬菩萨啊？你这还“卢台长弟子”，你出去不要讲我名字，你别丢我脸就好了，你随便哪个名字讲讲吧，不要讲我了，我求求你了。没素质的，还跑出去“卢台长弟子”呢（我把另外一个结缘给别人吧，我知道了）全部要放的，把菩萨请到家里，连杯水都不晓得供，你请回来干吗？你把客人请回来，连杯水都不给人家，听不懂啊？（明白了，谢谢师父）再见。</w:t>
      </w:r>
    </w:p>
    <w:p>
      <w:pPr>
        <w:pStyle w:val="Normal"/>
        <w:rPr/>
      </w:pPr>
      <w:r>
        <w:rPr/>
      </w:r>
    </w:p>
    <w:p>
      <w:pPr>
        <w:pStyle w:val="Normal"/>
        <w:rPr/>
      </w:pPr>
      <w:r>
        <w:rPr>
          <w:b/>
          <w:bCs/>
        </w:rPr>
        <w:t>台长语：</w:t>
      </w:r>
      <w:r>
        <w:rPr/>
        <w:t>听众朋友们，上半时节目就到这里结束，我们继续我们的下半时，上半时会在今天晚上重播，下半时会在明天晚上重播。好，我们继续下半时的节目。</w:t>
      </w:r>
    </w:p>
    <w:p>
      <w:pPr>
        <w:pStyle w:val="Normal"/>
        <w:rPr/>
      </w:pPr>
      <w:r>
        <w:rPr/>
      </w:r>
    </w:p>
    <w:p>
      <w:pPr>
        <w:pStyle w:val="Heading3"/>
        <w:rPr/>
      </w:pPr>
      <w:r>
        <w:rPr/>
        <w:t>Wenda20151108B</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11</w:t>
      </w:r>
      <w:r>
        <w:rPr/>
        <w:t>月</w:t>
      </w:r>
      <w:r>
        <w:rPr/>
        <w:t>8</w:t>
      </w:r>
      <w:r>
        <w:rPr/>
        <w:t>日，星期天，农历是九月二十七。好，听众朋友们，下个礼拜四就是初一了，下面就开始接听听众朋友们问题。</w:t>
      </w:r>
    </w:p>
    <w:p>
      <w:pPr>
        <w:pStyle w:val="Normal"/>
        <w:rPr/>
      </w:pPr>
      <w:r>
        <w:rPr/>
      </w:r>
    </w:p>
    <w:p>
      <w:pPr>
        <w:pStyle w:val="Normal"/>
        <w:rPr/>
      </w:pPr>
      <w:r>
        <w:rPr/>
        <w:t>1</w:t>
      </w:r>
      <w:r>
        <w:rPr/>
        <w:t>．</w:t>
      </w:r>
      <w:r>
        <w:rPr/>
        <w:t>Wenda20151108B</w:t>
      </w:r>
      <w:r>
        <w:rPr>
          <w:rFonts w:cs="Segoe UI Emoji" w:ascii="Segoe UI Emoji" w:hAnsi="Segoe UI Emoji"/>
        </w:rPr>
        <w:t xml:space="preserve">  </w:t>
      </w:r>
      <w:r>
        <w:rPr/>
        <w:t>00:55</w:t>
      </w:r>
      <w:r>
        <w:rPr>
          <w:rFonts w:cs="Segoe UI Emoji" w:ascii="Segoe UI Emoji" w:hAnsi="Segoe UI Emoji"/>
        </w:rPr>
        <w:t xml:space="preserve">  </w:t>
      </w:r>
      <w:r>
        <w:rPr/>
        <w:t>患精神分裂症，小房子要念到位</w:t>
      </w:r>
    </w:p>
    <w:p>
      <w:pPr>
        <w:pStyle w:val="Normal"/>
        <w:rPr/>
      </w:pPr>
      <w:r>
        <w:rPr>
          <w:b/>
          <w:bCs/>
        </w:rPr>
        <w:t>女听众：</w:t>
      </w:r>
      <w:r>
        <w:rPr/>
        <w:t>卢台长，打通了。我是上个星期给您看图腾的，我现在有一些紧急的事情，想卢台长给我们指引。上个星期我问我的弟弟，他是精神分裂症，因为他现在各种行为反常得很厉害，所以我们不知道应该怎么做。</w:t>
      </w:r>
    </w:p>
    <w:p>
      <w:pPr>
        <w:pStyle w:val="Normal"/>
        <w:rPr/>
      </w:pPr>
      <w:r>
        <w:rPr>
          <w:b/>
          <w:bCs/>
        </w:rPr>
        <w:t>台长答：</w:t>
      </w:r>
      <w:r>
        <w:rPr/>
        <w:t>许愿，你们就是小房子念得太慢了，讲都不要讲（我们有许愿，不是没有完成，是我们还在念着）还在念着不叫没完成啊？你到蛮会讲话的，赶快……（我们很努力地帮他）很“努力”的，努力就帮成这样啊？你告诉我呀，努力就帮成这样？还“努力”呢，好好努力，还不够。没办法，谁叫你家里出了这么个人呢？一个家里只要出一个，全家就倒霉（嗯，对对。请卢台长帮帮我们，我们应该要怎样做？）呵呵，没有什么办法（我们已经尽力了）你已经尽力了，那你就放弃了？（他最近还会发脾气，还要打我的爸爸）我告诉你，如果不念小房子的话，不是打爸爸，早就把爸爸踢出去了（我知道）你知道？我告诉你，过去没有念经的时候，他杀人都会的，拿把刀都会搞来搞去的（对对对。念经之后我们家里改变很多了，因为我妈妈以前也是有念经的）够不够了？你说够不够？（我们现在已经改变很多了）改变很多了还是不够啊，就等于我们家里过去很穷，现在有点钱了，但是还是不够啊（我知道我们的业障很深重，所以我们现在一定要忏悔、要改变）对！（我们全家都要改变）对，一定要改变，一定要忏悔！（我们知道这样弟弟才会好起来）对，就是这样，明白吗？（我明白。我会尽量度我的爸爸还有妈妈，全家人一起念经，改变今世，一定要好起来）好起来，要许大愿。你现在因为弟弟已经这个样了，如果他一发病就说明你小房子跟不上，然后再加上自己业障太重，马上许大愿，求观世音菩萨。跟观世音菩萨妈妈说，“观世音菩萨妈妈，我已经尽力了，我天天在这么念，请再给我一点时间。请观世音菩萨慈悲，让我弟弟身上的灵性再给我们点时间，不要搞我们”。你都可以讲的，这不会讲啊？（我每天都会有讲，最近都求观世音菩萨妈妈帮助我的家里人，我们会尽力为他念小房子）还“家里人”呢，你不能求这么多的，只能求一个事情（求我弟弟）好了，继续一起念经吧。每一个人家里都是出大事的，听得懂吗？（现在我们不知道能不能让他住进医院给他治疗？我们是有这个想法）医院住过没有？（有，之前有住过一次了）好了，那已经完了（发病的时候他住过一次）已经完了，像你们这种……（应该是十多年了，现在又在反复）你跟台长学到今天，你连小房子、连灵性都不懂，你要把他送进去么被人家抽啊，他一发神经病，里面那个电棍弄一下（那我们应该怎样做？）那你愿意，你就这么做了（我们应该要怎么做？因为现在他在家，我爸爸妈妈都很怕他）那把他送了，没办法了，谁叫你小房子念不出来的（没办法？）你念不出来只能这样，他受苦啊，受苦也是你受苦啊，你心里不难过啊？你把你弟弟送进去，你心里不难过的？好了，就这么简单了。报应啊，家里有杀业（我知道，明白）明白？明白么好好念（好好，我会好好念。这样子能把他送进去吗？）不知道，你们家里的事情不要来问我。小房子念不好还跑过来问我怎么办？我只管教你们学佛念经，其他事情我管不了的（因为我之前也是有许愿了，“我会现身说法，请观世音菩萨保佑我弟弟，在法会的时候我一定会现身说法”，我已经许这个愿了）你现在小房子不够，讲了没用的，不是这种许愿的，人家要还债，很现实的。你弟弟的要经者不是要你这种愿力，要你还小——房——子，听得懂吗？他才没那么高的境界。你只有跟观世音菩萨许愿，请观世音菩萨跟他说，多给你们点时间，只能这样讲（好，我们会这样讲的，感恩卢台长）</w:t>
      </w:r>
    </w:p>
    <w:p>
      <w:pPr>
        <w:pStyle w:val="Normal"/>
        <w:rPr/>
      </w:pPr>
      <w:r>
        <w:rPr/>
      </w:r>
    </w:p>
    <w:p>
      <w:pPr>
        <w:pStyle w:val="Normal"/>
        <w:rPr/>
      </w:pPr>
      <w:r>
        <w:rPr/>
        <w:t>2</w:t>
      </w:r>
      <w:r>
        <w:rPr/>
        <w:t>．</w:t>
      </w:r>
      <w:r>
        <w:rPr/>
        <w:t>Wenda20151108B</w:t>
      </w:r>
      <w:r>
        <w:rPr>
          <w:rFonts w:cs="Segoe UI Emoji" w:ascii="Segoe UI Emoji" w:hAnsi="Segoe UI Emoji"/>
        </w:rPr>
        <w:t xml:space="preserve">  </w:t>
      </w:r>
      <w:r>
        <w:rPr/>
        <w:t>08:38</w:t>
      </w:r>
      <w:r>
        <w:rPr>
          <w:rFonts w:cs="Segoe UI Emoji" w:ascii="Segoe UI Emoji" w:hAnsi="Segoe UI Emoji"/>
        </w:rPr>
        <w:t xml:space="preserve">  </w:t>
      </w:r>
      <w:r>
        <w:rPr/>
        <w:t>梦中感觉儿子被老虎吃掉了；没有缘分设佛台怎么办</w:t>
      </w:r>
    </w:p>
    <w:p>
      <w:pPr>
        <w:pStyle w:val="Normal"/>
        <w:rPr/>
      </w:pPr>
      <w:r>
        <w:rPr>
          <w:b/>
          <w:bCs/>
        </w:rPr>
        <w:t>女听众：</w:t>
      </w:r>
      <w:r>
        <w:rPr/>
        <w:t>师父，您好！真的打通了。请师父帮我解个梦，前两天我梦到有一只很大的老虎咬住我先生的脚，我就拿棍子把那个老虎打跑了，结果我一转身好像孩子找不到了，觉得在地上看到一件孩子的衣服，当时意念中觉得“哎呀！孩子被老虎吃掉了”。这个梦是不好的，是吧？</w:t>
      </w:r>
    </w:p>
    <w:p>
      <w:pPr>
        <w:pStyle w:val="Normal"/>
        <w:rPr/>
      </w:pPr>
      <w:r>
        <w:rPr>
          <w:b/>
          <w:bCs/>
        </w:rPr>
        <w:t>台长答：</w:t>
      </w:r>
      <w:r>
        <w:rPr/>
        <w:t>那当然不好了，这个梦还能好啊？家里有灵性了（哦。对不起，我最近修得一点都不好）知道就好了，知道不好的话，你就开始倒霉了（那我怎么办呢，师父？）呵呵，你问我？我要问你呀，怎么办？你应该怎么办，自己讲啊（我反正是好好地念经，好好地放生。今天也刚刚去放完生，给儿子放了</w:t>
      </w:r>
      <w:r>
        <w:rPr/>
        <w:t>100</w:t>
      </w:r>
      <w:r>
        <w:rPr/>
        <w:t>条鱼，希望菩萨能够保佑他消灾吉祥）要出事的。儿子找不到，是你孩子身上有一大堆的麻烦（对的，现在他是的。他读书很麻烦，刚刚上小学，这几次考下来是</w:t>
      </w:r>
      <w:r>
        <w:rPr/>
        <w:t>23</w:t>
      </w:r>
      <w:r>
        <w:rPr/>
        <w:t>、</w:t>
      </w:r>
      <w:r>
        <w:rPr/>
        <w:t>24</w:t>
      </w:r>
      <w:r>
        <w:rPr/>
        <w:t>、</w:t>
      </w:r>
      <w:r>
        <w:rPr/>
        <w:t>25</w:t>
      </w:r>
      <w:r>
        <w:rPr/>
        <w:t>，老师天天告状，他上课的时候注意力不集中。我也不知道怎么办，我急死了，刚刚开始这几天……）你现在知道了，</w:t>
      </w:r>
      <w:r>
        <w:rPr/>
        <w:t>23</w:t>
      </w:r>
      <w:r>
        <w:rPr/>
        <w:t>、</w:t>
      </w:r>
      <w:r>
        <w:rPr/>
        <w:t>24</w:t>
      </w:r>
      <w:r>
        <w:rPr/>
        <w:t>、</w:t>
      </w:r>
      <w:r>
        <w:rPr/>
        <w:t>25</w:t>
      </w:r>
      <w:r>
        <w:rPr/>
        <w:t>，连得倒蛮整齐的，呵呵（现在有点头痛。感恩师父让我打通了，我刚放完生回来，没想到我能打得通，我都没有准备，对不起啊）你自己给我好好地修，你自己不修，孩子就不好，听不懂啊？没出息（嗯，我现在也在给他念经，从我修到现在一直都给他念，也没有停过。因为我每次梦都很准，以前也梦到过，在梦中找不到他了，但是没给他叫魂，他是不是魂魄不全啊，师父？）不是，一大堆麻烦啊！（那我怎么办，师父？）念经啊，小房子！身上有灵性（小房子我在念呢，现在还要给他多少？）今天不看，给他叫叫魂吧，叫一个礼拜（我刚刚叫，今天才第五天。师父，对不起，我因为家里没有佛台，我有的时候到公司里面叫）没用的，没佛台叫了没用的，白叫（那怎么办啊？）你没有设佛台的话，就是说明你的缘分还不熟啊（嗯。还有一件事情要感恩师父，上次打电话跟师父说了以后，师父加持我，的确顺顺利利地去拜师了，非常顺利！所有一切按照我想的，心想事成。但是我知道我自己业障重，还有就是我跟先生和儿子之间的因果关系可能比较麻烦，所以学起来比较累，而现在机缘还没有成熟，所以佛台暂时还不敢设。以前有设过，被他砸过，到现在都没敢设）很简单，不设佛台的话，拿张照片——拍张照片，他不在的时候，在家里自己点支香拜一拜（那个护身符就可以了是吧？）照片！（就佛台的照片是吗？）对（那我有时候是到另外一个师兄家里去，在她家佛台上化小房子可以吗？对她会有影响吗？因为那个师兄心里面也有点罣碍，有害怕……）当然啦，人家当然有罣碍了，人家家里好好的，家里一倒霉就是你来烧的。所以不要去人家家里，谁家里没有一个佛台？像你这种，属于修得很不好了，所以家里才会有这种情况发生。谁家里没佛台啊？再小的也设佛台（对对。那我现在怎么办呢，师父？）我刚刚教你白讲的？（嗯，知道了，拍张照片是吧？）趁你老公不在的时候，放在桌子上，然后点支香，这是最简单的方法了，等他回来之前，把它包包好。菩萨跟着你们都一起受苦，真的！（是的，对不起！）还有什么事啊？没出息啊！（没什么事，今天能打通已经很开心了，感恩师父！）好好努力了！缘分不足啊，连佛台都不能设，缘分太差了！（是的）</w:t>
      </w:r>
    </w:p>
    <w:p>
      <w:pPr>
        <w:pStyle w:val="Normal"/>
        <w:rPr/>
      </w:pPr>
      <w:r>
        <w:rPr/>
      </w:r>
    </w:p>
    <w:p>
      <w:pPr>
        <w:pStyle w:val="Normal"/>
        <w:rPr/>
      </w:pPr>
      <w:r>
        <w:rPr/>
        <w:t>Wenda20151108B</w:t>
      </w:r>
      <w:r>
        <w:rPr>
          <w:rFonts w:cs="Segoe UI Emoji" w:ascii="Segoe UI Emoji" w:hAnsi="Segoe UI Emoji"/>
        </w:rPr>
        <w:t xml:space="preserve">  </w:t>
      </w:r>
      <w:r>
        <w:rPr/>
        <w:t>13:47</w:t>
      </w:r>
      <w:r>
        <w:rPr>
          <w:rFonts w:cs="Segoe UI Emoji" w:ascii="Segoe UI Emoji" w:hAnsi="Segoe UI Emoji"/>
        </w:rPr>
        <w:t xml:space="preserve">  </w:t>
      </w:r>
      <w:r>
        <w:rPr/>
        <w:t>天上有果位，却在人间造业，吃很多苦</w:t>
      </w:r>
    </w:p>
    <w:p>
      <w:pPr>
        <w:pStyle w:val="Normal"/>
        <w:rPr/>
      </w:pPr>
      <w:r>
        <w:rPr>
          <w:b/>
          <w:bCs/>
        </w:rPr>
        <w:t>女听众：</w:t>
      </w:r>
      <w:r>
        <w:rPr/>
        <w:t>师父，我老是哭着问菩萨：“我的命怎么那么苦？”然后那天就梦到师父了。师父在给几个师兄开示，我想赶快跑到师父面前，想问问师父，结果师父就“唰”一下变成了观世音菩萨的样子。我就跟菩萨说：“我从小就不喜欢吃肉，吃肉的话我会头晕的，我喜欢萝卜、咸菜。”然后我就问观世音菩萨：“我的命怎么那么苦？”菩萨就说：“你的福不在人间，而在天上。”我说：“怎么可能啊？我从小出生在农村，我很苦，一直都很苦的。”菩萨说：“三世因果，这是你最后一世，看你修好以后回到天上，位置会升得很高。”不知道这个梦什么意思？</w:t>
      </w:r>
    </w:p>
    <w:p>
      <w:pPr>
        <w:pStyle w:val="Normal"/>
        <w:rPr/>
      </w:pPr>
      <w:r>
        <w:rPr>
          <w:b/>
          <w:bCs/>
        </w:rPr>
        <w:t>台长答：</w:t>
      </w:r>
      <w:r>
        <w:rPr/>
        <w:t>是真的呀，你去求师父，那你求师父的话……就有观世音菩萨出现了，这个还不懂啊？（嗯，我知道）好了，说明你到天上还有果位呢，但是你现在这么修法的话，你还能上天啊？（我知道，所以我想请师父帮我指点一下，我平常在修行当中应该注意哪些？）还“注意哪些”了，你自己造的业，你自己还不懂啊？造了这么多业！（我知道，我在受）自己想一想了，嘴巴说人家不好，年轻的时候，谈恋爱……（对不起，弟子忏悔……我学佛以后再也不敢了，连意念都不敢了）好好地要让自己变成一个很干净的菩萨，多不容易啊！要刻苦的，要吃苦的！（知道了。师父，对不起，弟子给您丢脸了）想想看啊，观世音菩萨跑来跟你说，你果位在天上很高的话……还说你福在天上，你想想看了，你在这人间吃这么多苦，说明你在人间修得好啊？讲都不要讲，现世报了。还听不懂啊？（嗯，知道了）好好地改毛病啊（谢谢师父，感恩师父！跟师父说一下，我觉得心里边舒服多了）整天帮你们消业障啊！一个个都不好好地干净啊，脏啊！（对不起）想一想了，回忆回忆这种事情，值得开心还是值得难受？想一想吧，肮脏啊！（我想一想都无地自容，我听到菩萨说我是从天上下来救人的，我就觉得我好惭愧，我怎么做那么多烂事……）你还救人啊？你不要给菩萨丢脸就好了，还救人呢！（对不起）真没出息的！你是动物还是人啊，克制不住欲望的？（对不起，对不起）没出息的，好好改正，好好念礼佛大忏悔文了（知道了。好，谢谢师父）</w:t>
      </w:r>
    </w:p>
    <w:p>
      <w:pPr>
        <w:pStyle w:val="Normal"/>
        <w:rPr/>
      </w:pPr>
      <w:r>
        <w:rPr/>
      </w:r>
    </w:p>
    <w:p>
      <w:pPr>
        <w:pStyle w:val="Normal"/>
        <w:rPr/>
      </w:pPr>
      <w:r>
        <w:rPr/>
        <w:t>3</w:t>
      </w:r>
      <w:r>
        <w:rPr/>
        <w:t>．</w:t>
      </w:r>
      <w:r>
        <w:rPr/>
        <w:t>Wenda20151108B</w:t>
      </w:r>
      <w:r>
        <w:rPr>
          <w:rFonts w:cs="Segoe UI Emoji" w:ascii="Segoe UI Emoji" w:hAnsi="Segoe UI Emoji"/>
        </w:rPr>
        <w:t xml:space="preserve">  </w:t>
      </w:r>
      <w:r>
        <w:rPr/>
        <w:t>17:58</w:t>
      </w:r>
      <w:r>
        <w:rPr>
          <w:rFonts w:cs="Segoe UI Emoji" w:ascii="Segoe UI Emoji" w:hAnsi="Segoe UI Emoji"/>
        </w:rPr>
        <w:t xml:space="preserve">  </w:t>
      </w:r>
      <w:r>
        <w:rPr/>
        <w:t>为何念经后会经常做梦</w:t>
      </w:r>
    </w:p>
    <w:p>
      <w:pPr>
        <w:pStyle w:val="Normal"/>
        <w:rPr/>
      </w:pPr>
      <w:r>
        <w:rPr>
          <w:b/>
          <w:bCs/>
        </w:rPr>
        <w:t>女听众：</w:t>
      </w:r>
      <w:r>
        <w:rPr/>
        <w:t>请师父帮忙解答一下，帮一个同修问的，为什么念经之后经常会做梦，梦到去很多不同的地方？每天都做梦，请问师父这是什么原因？</w:t>
      </w:r>
    </w:p>
    <w:p>
      <w:pPr>
        <w:pStyle w:val="Normal"/>
        <w:rPr/>
      </w:pPr>
      <w:r>
        <w:rPr>
          <w:b/>
          <w:bCs/>
        </w:rPr>
        <w:t>台长答：</w:t>
      </w:r>
      <w:r>
        <w:rPr/>
        <w:t>感应啊，很多人的感应就是从梦中来的，做梦提醒你啊。上个礼拜五没听到节目啊？他老婆修心的，带着孩子，老公不相信，结果他老婆做了一个梦，告诉老公“你要当心啊，做了一个梦，你很不好啊！”她老公出门就被车轧死了（哦，明白）你记住了，经常做好梦，说明你修得好；经常做恶梦，说明你业障多。</w:t>
      </w:r>
    </w:p>
    <w:p>
      <w:pPr>
        <w:pStyle w:val="Normal"/>
        <w:rPr/>
      </w:pPr>
      <w:r>
        <w:rPr/>
      </w:r>
    </w:p>
    <w:p>
      <w:pPr>
        <w:pStyle w:val="Normal"/>
        <w:rPr/>
      </w:pPr>
      <w:r>
        <w:rPr/>
        <w:t>Wenda20151108B</w:t>
      </w:r>
      <w:r>
        <w:rPr>
          <w:rFonts w:cs="Segoe UI Emoji" w:ascii="Segoe UI Emoji" w:hAnsi="Segoe UI Emoji"/>
        </w:rPr>
        <w:t xml:space="preserve">  </w:t>
      </w:r>
      <w:r>
        <w:rPr/>
        <w:t>19:00</w:t>
      </w:r>
      <w:r>
        <w:rPr>
          <w:rFonts w:cs="Segoe UI Emoji" w:ascii="Segoe UI Emoji" w:hAnsi="Segoe UI Emoji"/>
        </w:rPr>
        <w:t xml:space="preserve">  </w:t>
      </w:r>
      <w:r>
        <w:rPr/>
        <w:t>梦到被蛇、蜘蛛咬伤</w:t>
      </w:r>
    </w:p>
    <w:p>
      <w:pPr>
        <w:pStyle w:val="Normal"/>
        <w:rPr/>
      </w:pPr>
      <w:r>
        <w:rPr>
          <w:b/>
          <w:bCs/>
        </w:rPr>
        <w:t>女听众：</w:t>
      </w:r>
      <w:r>
        <w:rPr/>
        <w:t>我梦见我第二个女儿在一个很暗的房间里上厕所，过后我的女儿大叫一声，我就赶紧进去看发生什么事。意念当中，我的女儿可能是被蛇或蜘蛛咬伤了，因为我看到我女儿身上有被咬伤的牙印。请问师父，这是代表什么事？</w:t>
      </w:r>
    </w:p>
    <w:p>
      <w:pPr>
        <w:pStyle w:val="Normal"/>
        <w:rPr/>
      </w:pPr>
      <w:r>
        <w:rPr>
          <w:b/>
          <w:bCs/>
        </w:rPr>
        <w:t>台长答：</w:t>
      </w:r>
      <w:r>
        <w:rPr/>
        <w:t>非常不好。如果被这种动物咬伤的话，就说明她被人家冤枉、污蔑，她会回到家里大哭一场的（哦，那么我需要教她念解结咒吗？还是怎么样？）要念解结咒、要念心经（她有念心经）还要叫她念消灾吉祥神咒（通常是念多少遍？）</w:t>
      </w:r>
      <w:r>
        <w:rPr/>
        <w:t>49</w:t>
      </w:r>
      <w:r>
        <w:rPr/>
        <w:t>（要念多久，师父？）两个礼拜（最少两个星期。好的，谢谢您）</w:t>
      </w:r>
    </w:p>
    <w:p>
      <w:pPr>
        <w:pStyle w:val="Normal"/>
        <w:rPr/>
      </w:pPr>
      <w:r>
        <w:rPr/>
      </w:r>
    </w:p>
    <w:p>
      <w:pPr>
        <w:pStyle w:val="Normal"/>
        <w:rPr/>
      </w:pPr>
      <w:r>
        <w:rPr/>
        <w:t>Wenda20151108B</w:t>
      </w:r>
      <w:r>
        <w:rPr>
          <w:rFonts w:cs="Segoe UI Emoji" w:ascii="Segoe UI Emoji" w:hAnsi="Segoe UI Emoji"/>
        </w:rPr>
        <w:t xml:space="preserve">  </w:t>
      </w:r>
      <w:r>
        <w:rPr/>
        <w:t>20:06</w:t>
      </w:r>
      <w:r>
        <w:rPr>
          <w:rFonts w:cs="Segoe UI Emoji" w:ascii="Segoe UI Emoji" w:hAnsi="Segoe UI Emoji"/>
        </w:rPr>
        <w:t xml:space="preserve">  </w:t>
      </w:r>
      <w:r>
        <w:rPr/>
        <w:t>有关做义工时出错的问题</w:t>
      </w:r>
    </w:p>
    <w:p>
      <w:pPr>
        <w:pStyle w:val="Normal"/>
        <w:rPr/>
      </w:pPr>
      <w:r>
        <w:rPr>
          <w:b/>
          <w:bCs/>
        </w:rPr>
        <w:t>女听众：</w:t>
      </w:r>
      <w:r>
        <w:rPr/>
        <w:t>佛友助缘法会时候的问题，他助缘</w:t>
      </w:r>
      <w:r>
        <w:rPr/>
        <w:t>50</w:t>
      </w:r>
      <w:r>
        <w:rPr/>
        <w:t>元，</w:t>
      </w:r>
      <w:r>
        <w:rPr/>
        <w:t>A</w:t>
      </w:r>
      <w:r>
        <w:rPr/>
        <w:t>同修义工开收据时不当心把</w:t>
      </w:r>
      <w:r>
        <w:rPr/>
        <w:t>50</w:t>
      </w:r>
      <w:r>
        <w:rPr/>
        <w:t>元写成了</w:t>
      </w:r>
      <w:r>
        <w:rPr/>
        <w:t>100</w:t>
      </w:r>
      <w:r>
        <w:rPr/>
        <w:t>元，也在不当心的情况下把收据给了佛友，之后才发现写错了。之后</w:t>
      </w:r>
      <w:r>
        <w:rPr/>
        <w:t>A</w:t>
      </w:r>
      <w:r>
        <w:rPr/>
        <w:t>同修告诉了</w:t>
      </w:r>
      <w:r>
        <w:rPr/>
        <w:t>B</w:t>
      </w:r>
      <w:r>
        <w:rPr/>
        <w:t>同修义工，</w:t>
      </w:r>
      <w:r>
        <w:rPr/>
        <w:t>B</w:t>
      </w:r>
      <w:r>
        <w:rPr/>
        <w:t>同修就直接从皮包里拿出了</w:t>
      </w:r>
      <w:r>
        <w:rPr/>
        <w:t>50</w:t>
      </w:r>
      <w:r>
        <w:rPr/>
        <w:t>元补贴进去。请问师父，这样做如理如法吗？</w:t>
      </w:r>
    </w:p>
    <w:p>
      <w:pPr>
        <w:pStyle w:val="Normal"/>
        <w:rPr/>
      </w:pPr>
      <w:r>
        <w:rPr>
          <w:b/>
          <w:bCs/>
        </w:rPr>
        <w:t>台长答：</w:t>
      </w:r>
      <w:r>
        <w:rPr/>
        <w:t>如理如法的啊，可以的。因为他写错了是他的事情，但是作为你来说，这个功德你已经在本上记录了。如果他要敛他的财，他就是双倍的，他拿了人家</w:t>
      </w:r>
      <w:r>
        <w:rPr/>
        <w:t>50</w:t>
      </w:r>
      <w:r>
        <w:rPr/>
        <w:t>块钱，就相当于拿人家</w:t>
      </w:r>
      <w:r>
        <w:rPr/>
        <w:t>5000</w:t>
      </w:r>
      <w:r>
        <w:rPr/>
        <w:t>块钱的业障，就这么简单了（哦，好）</w:t>
      </w:r>
    </w:p>
    <w:p>
      <w:pPr>
        <w:pStyle w:val="Normal"/>
        <w:rPr/>
      </w:pPr>
      <w:r>
        <w:rPr/>
      </w:r>
    </w:p>
    <w:p>
      <w:pPr>
        <w:pStyle w:val="Normal"/>
        <w:rPr/>
      </w:pPr>
      <w:r>
        <w:rPr/>
        <w:t>Wenda20151108B</w:t>
      </w:r>
      <w:r>
        <w:rPr>
          <w:rFonts w:cs="Segoe UI Emoji" w:ascii="Segoe UI Emoji" w:hAnsi="Segoe UI Emoji"/>
        </w:rPr>
        <w:t xml:space="preserve">  </w:t>
      </w:r>
      <w:r>
        <w:rPr/>
        <w:t>21:01</w:t>
      </w:r>
      <w:r>
        <w:rPr>
          <w:rFonts w:cs="Segoe UI Emoji" w:ascii="Segoe UI Emoji" w:hAnsi="Segoe UI Emoji"/>
        </w:rPr>
        <w:t xml:space="preserve">  </w:t>
      </w:r>
      <w:r>
        <w:rPr/>
        <w:t>梦见有人给“解结绳”</w:t>
      </w:r>
    </w:p>
    <w:p>
      <w:pPr>
        <w:pStyle w:val="Normal"/>
        <w:rPr/>
      </w:pPr>
      <w:r>
        <w:rPr>
          <w:b/>
          <w:bCs/>
        </w:rPr>
        <w:t>女听众：</w:t>
      </w:r>
      <w:r>
        <w:rPr/>
        <w:t>梦到有一位穿着西装的男士，为他的腰上缠上一条红色的绳子，对他说“这是解结绳”。请问师父，这是什么意思？</w:t>
      </w:r>
    </w:p>
    <w:p>
      <w:pPr>
        <w:pStyle w:val="Normal"/>
        <w:rPr/>
      </w:pPr>
      <w:r>
        <w:rPr>
          <w:b/>
          <w:bCs/>
        </w:rPr>
        <w:t>台长答：</w:t>
      </w:r>
      <w:r>
        <w:rPr/>
        <w:t>就是有一个穿西装的男子，这个人在帮助他，给他解结咒的绳子，就是说帮他在化解大的冤结。这个男的不错的，我们都要向他学习的。这个男的是谁啊？（他说看不清楚，只是梦见穿着西装）哦，大概是小于吧（好，感恩小于师兄）呵呵呵……</w:t>
      </w:r>
    </w:p>
    <w:p>
      <w:pPr>
        <w:pStyle w:val="Normal"/>
        <w:rPr/>
      </w:pPr>
      <w:r>
        <w:rPr/>
      </w:r>
    </w:p>
    <w:p>
      <w:pPr>
        <w:pStyle w:val="Normal"/>
        <w:rPr/>
      </w:pPr>
      <w:r>
        <w:rPr/>
        <w:t>Wenda20151108B</w:t>
      </w:r>
      <w:r>
        <w:rPr>
          <w:rFonts w:cs="Segoe UI Emoji" w:ascii="Segoe UI Emoji" w:hAnsi="Segoe UI Emoji"/>
        </w:rPr>
        <w:t xml:space="preserve">  </w:t>
      </w:r>
      <w:r>
        <w:rPr/>
        <w:t>22:03</w:t>
      </w:r>
      <w:r>
        <w:rPr>
          <w:rFonts w:cs="Segoe UI Emoji" w:ascii="Segoe UI Emoji" w:hAnsi="Segoe UI Emoji"/>
        </w:rPr>
        <w:t xml:space="preserve">  </w:t>
      </w:r>
      <w:r>
        <w:rPr/>
        <w:t>梦见弟子证号码太靠后</w:t>
      </w:r>
    </w:p>
    <w:p>
      <w:pPr>
        <w:pStyle w:val="Normal"/>
        <w:rPr/>
      </w:pPr>
      <w:r>
        <w:rPr>
          <w:b/>
          <w:bCs/>
        </w:rPr>
        <w:t>女听众：</w:t>
      </w:r>
      <w:r>
        <w:rPr/>
        <w:t>梦到师父说要把弟子证排在前面，号码太后了，要把这位同修排在前面。什么意思？</w:t>
      </w:r>
    </w:p>
    <w:p>
      <w:pPr>
        <w:pStyle w:val="Normal"/>
        <w:rPr/>
      </w:pPr>
      <w:r>
        <w:rPr>
          <w:b/>
          <w:bCs/>
        </w:rPr>
        <w:t>台长答：</w:t>
      </w:r>
      <w:r>
        <w:rPr/>
        <w:t>弟子证排在前面就是修得好，排在后面就是修得不好。</w:t>
      </w:r>
    </w:p>
    <w:p>
      <w:pPr>
        <w:pStyle w:val="Normal"/>
        <w:rPr/>
      </w:pPr>
      <w:r>
        <w:rPr/>
      </w:r>
    </w:p>
    <w:p>
      <w:pPr>
        <w:pStyle w:val="Normal"/>
        <w:rPr/>
      </w:pPr>
      <w:r>
        <w:rPr/>
        <w:t>4</w:t>
      </w:r>
      <w:r>
        <w:rPr/>
        <w:t>．</w:t>
      </w:r>
      <w:r>
        <w:rPr/>
        <w:t>Wenda20151108B</w:t>
      </w:r>
      <w:r>
        <w:rPr>
          <w:rFonts w:cs="Segoe UI Emoji" w:ascii="Segoe UI Emoji" w:hAnsi="Segoe UI Emoji"/>
        </w:rPr>
        <w:t xml:space="preserve">  </w:t>
      </w:r>
      <w:r>
        <w:rPr/>
        <w:t>24:19</w:t>
      </w:r>
      <w:r>
        <w:rPr>
          <w:rFonts w:cs="Segoe UI Emoji" w:ascii="Segoe UI Emoji" w:hAnsi="Segoe UI Emoji"/>
        </w:rPr>
        <w:t xml:space="preserve">  </w:t>
      </w:r>
      <w:r>
        <w:rPr/>
        <w:t>梦见龙被打死了</w:t>
      </w:r>
    </w:p>
    <w:p>
      <w:pPr>
        <w:pStyle w:val="Normal"/>
        <w:rPr/>
      </w:pPr>
      <w:r>
        <w:rPr>
          <w:b/>
          <w:bCs/>
        </w:rPr>
        <w:t>女听众：</w:t>
      </w:r>
      <w:r>
        <w:rPr/>
        <w:t>感恩观世音菩萨妈妈！感恩师父！弟子给您请安。今天问的问题，我的业障自己背，同修业障自己背，不让师父背。同修刚修了两个星期左右，他一个梦境是这样的：看见天上有很多小白龙，一会在窗户前看到一条很大的褐色的大龙，同修拿着手机拍照，然后同修说“别拦着它”，大龙就不见了。有人在喊：“打死它！打死它！”再看那只大龙，很多人在打它，同修就说：“快点，往深水里走，快跑！快跑！”然后那只龙就被打死了，好像打死了又好像没死，梦境就消失了。感恩师父开示。</w:t>
      </w:r>
    </w:p>
    <w:p>
      <w:pPr>
        <w:pStyle w:val="Normal"/>
        <w:rPr/>
      </w:pPr>
      <w:r>
        <w:rPr>
          <w:b/>
          <w:bCs/>
        </w:rPr>
        <w:t>台长答：</w:t>
      </w:r>
      <w:r>
        <w:rPr/>
        <w:t>这个就是说你们在修行当中，共修组有一个人、有一条慧命要被你们弄死了。这个人平时蛮老实的，跑到观音堂来修心，可能因为气场不合，很多人不喜欢他，要把他赶出去。只有一个人，就是这个做梦的同修想帮助他。所以这种梦就是说不要去断人慧命，听得懂了吗？（师父，这位同修在中国，好像在大连那边，刚刚才修的，他是在家里自己修，所以才做了这个梦）对了，他一定跟人家有缘分，很多人都不喜欢这个人，你叫他去查就知道了（好的，感恩师父）</w:t>
      </w:r>
    </w:p>
    <w:p>
      <w:pPr>
        <w:pStyle w:val="Normal"/>
        <w:rPr/>
      </w:pPr>
      <w:r>
        <w:rPr/>
      </w:r>
    </w:p>
    <w:p>
      <w:pPr>
        <w:pStyle w:val="Normal"/>
        <w:rPr/>
      </w:pPr>
      <w:r>
        <w:rPr/>
        <w:t>Wenda20151108B</w:t>
      </w:r>
      <w:r>
        <w:rPr>
          <w:rFonts w:cs="Segoe UI Emoji" w:ascii="Segoe UI Emoji" w:hAnsi="Segoe UI Emoji"/>
        </w:rPr>
        <w:t xml:space="preserve">  </w:t>
      </w:r>
      <w:r>
        <w:rPr/>
        <w:t>26:20</w:t>
      </w:r>
      <w:r>
        <w:rPr>
          <w:rFonts w:cs="Segoe UI Emoji" w:ascii="Segoe UI Emoji" w:hAnsi="Segoe UI Emoji"/>
        </w:rPr>
        <w:t xml:space="preserve">  </w:t>
      </w:r>
      <w:r>
        <w:rPr/>
        <w:t>梦里提醒当心身体；梦见飞到天上上厕所</w:t>
      </w:r>
    </w:p>
    <w:p>
      <w:pPr>
        <w:pStyle w:val="Normal"/>
        <w:rPr/>
      </w:pPr>
      <w:r>
        <w:rPr>
          <w:b/>
          <w:bCs/>
        </w:rPr>
        <w:t>女听众：</w:t>
      </w:r>
      <w:r>
        <w:rPr/>
        <w:t>师父，我前几天做了一个梦，梦境是我在外面看到好像在下雨，又感觉好像有菩萨要下来这样子，感觉好像一只很强的大气球。好像在下雨，我就把手提高来装雨水，装到一半之后，就看见有菩萨下来，之后就把我接上去，我整个人就跟着菩萨一起上去，接到一半的时候，我的头抬很高，用自己力量飞到很高很高。最后我到了一个地方，但是意念中有声音告诉我说“你的身体，你要当心”。然后我就看到后面有一个花园，花园之中有一桶水，在滴，外面有一个声音叫我：“好了，好了，你快点走了，你要离开了。”当我要离开的时候想上厕所，上厕所的时候看到那桶水，写着“无病水”，我看得很清楚。我心中就说：“如果我喝到那桶水就好了，我的病就好了。”意念中我很想喝那个水，但是我又喝不到。当我要上厕所的时候，意念中告诉我：“你上了厕所以后，你的病就好了。”然后我的梦就醒了，感恩师父开示。</w:t>
      </w:r>
    </w:p>
    <w:p>
      <w:pPr>
        <w:pStyle w:val="Normal"/>
        <w:rPr/>
      </w:pPr>
      <w:r>
        <w:rPr>
          <w:b/>
          <w:bCs/>
        </w:rPr>
        <w:t>台长答：</w:t>
      </w:r>
      <w:r>
        <w:rPr/>
        <w:t>唉！叽里呱啦讲了半天，就是消业障，消了很多业障了（师父以前说过叫我当心大肠、腹部，之前我有检查过，医生都检查不到，有的说它会好，有的说它不会好）就是查不出来之前，师父才看得到，事实上你已经有不舒服了，已经经常痛、经常痛了，这还没病啊？没病怎么会痛的？（哦，那我还要增加我的礼佛大忏悔文和小房子吗？我已经念了</w:t>
      </w:r>
      <w:r>
        <w:rPr/>
        <w:t>108</w:t>
      </w:r>
      <w:r>
        <w:rPr/>
        <w:t>张的小房子和</w:t>
      </w:r>
      <w:r>
        <w:rPr/>
        <w:t>108</w:t>
      </w:r>
      <w:r>
        <w:rPr/>
        <w:t>遍礼佛大忏悔文）不够，继续念，还要放生、还要慈悲（哦，我放生许愿</w:t>
      </w:r>
      <w:r>
        <w:rPr/>
        <w:t>1000</w:t>
      </w:r>
      <w:r>
        <w:rPr/>
        <w:t>条鱼）一点点放了。</w:t>
      </w:r>
    </w:p>
    <w:p>
      <w:pPr>
        <w:pStyle w:val="Normal"/>
        <w:rPr/>
      </w:pPr>
      <w:r>
        <w:rPr/>
      </w:r>
    </w:p>
    <w:p>
      <w:pPr>
        <w:pStyle w:val="Normal"/>
        <w:rPr/>
      </w:pPr>
      <w:r>
        <w:rPr/>
        <w:t>Wenda20151108B</w:t>
      </w:r>
      <w:r>
        <w:rPr>
          <w:rFonts w:cs="Segoe UI Emoji" w:ascii="Segoe UI Emoji" w:hAnsi="Segoe UI Emoji"/>
        </w:rPr>
        <w:t xml:space="preserve">  </w:t>
      </w:r>
      <w:r>
        <w:rPr/>
        <w:t>29:17</w:t>
      </w:r>
      <w:r>
        <w:rPr>
          <w:rFonts w:cs="Segoe UI Emoji" w:ascii="Segoe UI Emoji" w:hAnsi="Segoe UI Emoji"/>
        </w:rPr>
        <w:t xml:space="preserve">  </w:t>
      </w:r>
      <w:r>
        <w:rPr/>
        <w:t>观音堂不能离住家太近</w:t>
      </w:r>
    </w:p>
    <w:p>
      <w:pPr>
        <w:pStyle w:val="Normal"/>
        <w:rPr/>
      </w:pPr>
      <w:r>
        <w:rPr>
          <w:b/>
          <w:bCs/>
        </w:rPr>
        <w:t>女听众：</w:t>
      </w:r>
      <w:r>
        <w:rPr/>
        <w:t>师父，我们在东京找了一间小观音堂，以后能放一点书，让新同修能够来结缘。从火车站走路大概要</w:t>
      </w:r>
      <w:r>
        <w:rPr/>
        <w:t>12</w:t>
      </w:r>
      <w:r>
        <w:rPr/>
        <w:t>分钟，是在一楼，不知道这个气场好不好？请师父开示。</w:t>
      </w:r>
    </w:p>
    <w:p>
      <w:pPr>
        <w:pStyle w:val="Normal"/>
        <w:rPr/>
      </w:pPr>
      <w:r>
        <w:rPr>
          <w:b/>
          <w:bCs/>
        </w:rPr>
        <w:t>台长答：</w:t>
      </w:r>
      <w:r>
        <w:rPr/>
        <w:t>还可以了，小是小，但是不要跟家庭的住宿太接近就可以了，不要到人家家里去。因为我上次看了你们东京有个地方是人家家里，就不好（哦，它也本身是家里，隔壁都是有住家这样子的）不可以，不好。你现在不要问我，我不知道，我要看了东西才能说话（对不起，师父）好好努力。气场不好的话，你放在那里白放，功德都没有了，还不如租一个仓库呢，小仓库也没关系，一点点来吧，好吗？（好的，感恩师父）你们东京上次不是找了一个观音堂了吗？（对啊，就是……）太小了，不好，而且在人家邻居家……不可以的（明白。我们打算以后会找比较大一点这样子）不是大一点，不要跟街坊、不要跟邻居去接得太近，听不懂啊？（哦……通常日本他们都是一间一间这样子的）想办法（好的，我们会努力的，感恩师父）努力么师父帮你加持一下就找到了，好了（感恩师父慈悲！）好好努力啊，你们要好好地念经的，明白吗？（嗯，好的。感恩师父加持，师父您要保重身体。我们会很爱您很爱您，感恩师父！）谢谢。</w:t>
      </w:r>
    </w:p>
    <w:p>
      <w:pPr>
        <w:pStyle w:val="Normal"/>
        <w:rPr/>
      </w:pPr>
      <w:r>
        <w:rPr/>
      </w:r>
    </w:p>
    <w:p>
      <w:pPr>
        <w:pStyle w:val="Normal"/>
        <w:rPr/>
      </w:pPr>
      <w:r>
        <w:rPr/>
        <w:t>5</w:t>
      </w:r>
      <w:r>
        <w:rPr/>
        <w:t>．</w:t>
      </w:r>
      <w:r>
        <w:rPr/>
        <w:t>Wenda20151108B</w:t>
      </w:r>
      <w:r>
        <w:rPr>
          <w:rFonts w:cs="Segoe UI Emoji" w:ascii="Segoe UI Emoji" w:hAnsi="Segoe UI Emoji"/>
        </w:rPr>
        <w:t xml:space="preserve">  </w:t>
      </w:r>
      <w:r>
        <w:rPr/>
        <w:t>32:02</w:t>
      </w:r>
      <w:r>
        <w:rPr>
          <w:rFonts w:cs="Segoe UI Emoji" w:ascii="Segoe UI Emoji" w:hAnsi="Segoe UI Emoji"/>
        </w:rPr>
        <w:t xml:space="preserve">  </w:t>
      </w:r>
      <w:r>
        <w:rPr/>
        <w:t>为何亡人问不念经的女儿要锡箔纸</w:t>
      </w:r>
    </w:p>
    <w:p>
      <w:pPr>
        <w:pStyle w:val="Normal"/>
        <w:rPr/>
      </w:pPr>
      <w:r>
        <w:rPr>
          <w:b/>
          <w:bCs/>
        </w:rPr>
        <w:t>女听众：</w:t>
      </w:r>
      <w:r>
        <w:rPr/>
        <w:t>师父您好！我想问一下，因为我爸爸已经去世了，一直是念小房子。我们家五姐妹，三个人念经，给爸爸小房子，但是两个姐姐不念的。她昨天梦到我爸爸问她要锡箔纸，那……</w:t>
      </w:r>
    </w:p>
    <w:p>
      <w:pPr>
        <w:pStyle w:val="Normal"/>
        <w:rPr/>
      </w:pPr>
      <w:r>
        <w:rPr>
          <w:b/>
          <w:bCs/>
        </w:rPr>
        <w:t>台长答：</w:t>
      </w:r>
      <w:r>
        <w:rPr/>
        <w:t>哦，就是小房子，知道她们两个不会念经，就叫她们……其实你们五个姐妹都欠你们爸爸的（哦）那么你们几个已经还了小房子，他满足了；还有两个，他觉得“你还欠我的”（她说请助念的小房子，让她请了烧给我爸爸可以吗？我不想让她们烧锡箔纸）当然不要烧锡箔纸了，她要是不肯帮她爸爸这么做的话，你可以跟你爸爸讲的：“大姐不肯帮你烧小房子。”（我小姐姐，我大姐、二姐都念经）哦，那就小姐姐，你一讲的话，过两天她就马上有颜色看了。像这种情况，一般的快到半天，你只要一讲“跟我们没关系，爸爸，她的业她自己背，你问她直接要吧”，接下来你去看看，她马上浑身痛得站不起来了，这就没办法了。明白吗？（哦，好的。谢谢师父！）</w:t>
      </w:r>
    </w:p>
    <w:p>
      <w:pPr>
        <w:pStyle w:val="Normal"/>
        <w:rPr/>
      </w:pPr>
      <w:r>
        <w:rPr/>
      </w:r>
    </w:p>
    <w:p>
      <w:pPr>
        <w:pStyle w:val="Normal"/>
        <w:rPr/>
      </w:pPr>
      <w:r>
        <w:rPr/>
        <w:t>Wenda20151108B</w:t>
      </w:r>
      <w:r>
        <w:rPr>
          <w:rFonts w:cs="Segoe UI Emoji" w:ascii="Segoe UI Emoji" w:hAnsi="Segoe UI Emoji"/>
        </w:rPr>
        <w:t xml:space="preserve">  </w:t>
      </w:r>
      <w:r>
        <w:rPr/>
        <w:t>33:36</w:t>
      </w:r>
      <w:r>
        <w:rPr>
          <w:rFonts w:cs="Segoe UI Emoji" w:ascii="Segoe UI Emoji" w:hAnsi="Segoe UI Emoji"/>
        </w:rPr>
        <w:t xml:space="preserve">  </w:t>
      </w:r>
      <w:r>
        <w:rPr/>
        <w:t>梦见小便都是血</w:t>
      </w:r>
    </w:p>
    <w:p>
      <w:pPr>
        <w:pStyle w:val="Normal"/>
        <w:rPr/>
      </w:pPr>
      <w:r>
        <w:rPr>
          <w:b/>
          <w:bCs/>
        </w:rPr>
        <w:t>女听众：</w:t>
      </w:r>
      <w:r>
        <w:rPr/>
        <w:t>我大姐前两天做梦，梦到夜里她起来上厕所三次，小便都是血，然后她就吓醒了。这是什么意思？</w:t>
      </w:r>
    </w:p>
    <w:p>
      <w:pPr>
        <w:pStyle w:val="Normal"/>
        <w:rPr/>
      </w:pPr>
      <w:r>
        <w:rPr>
          <w:b/>
          <w:bCs/>
        </w:rPr>
        <w:t>台长答：</w:t>
      </w:r>
      <w:r>
        <w:rPr/>
        <w:t>这很简单，如果小便都是血的话要看的，一个，肠胃出血，肠子里长东西才会出血；还有一种，就是说她妇科……就这两个（那这样的话，她就还需要小房子跟那个……）这个要叫她身体当心，要特别当心啊，明白了吗？（嗯，好的。感恩师父！）</w:t>
      </w:r>
    </w:p>
    <w:p>
      <w:pPr>
        <w:pStyle w:val="Normal"/>
        <w:rPr/>
      </w:pPr>
      <w:r>
        <w:rPr/>
      </w:r>
    </w:p>
    <w:p>
      <w:pPr>
        <w:pStyle w:val="Normal"/>
        <w:rPr/>
      </w:pPr>
      <w:r>
        <w:rPr/>
        <w:t>6</w:t>
      </w:r>
      <w:r>
        <w:rPr/>
        <w:t>．</w:t>
      </w:r>
      <w:r>
        <w:rPr/>
        <w:t>Wenda20151108B</w:t>
      </w:r>
      <w:r>
        <w:rPr>
          <w:rFonts w:cs="Segoe UI Emoji" w:ascii="Segoe UI Emoji" w:hAnsi="Segoe UI Emoji"/>
        </w:rPr>
        <w:t xml:space="preserve">  </w:t>
      </w:r>
      <w:r>
        <w:rPr/>
        <w:t>34:36</w:t>
      </w:r>
      <w:r>
        <w:rPr>
          <w:rFonts w:cs="Segoe UI Emoji" w:ascii="Segoe UI Emoji" w:hAnsi="Segoe UI Emoji"/>
        </w:rPr>
        <w:t xml:space="preserve">  </w:t>
      </w:r>
      <w:r>
        <w:rPr/>
        <w:t>供几尊观世音菩萨就要几杯水</w:t>
      </w:r>
    </w:p>
    <w:p>
      <w:pPr>
        <w:pStyle w:val="Normal"/>
        <w:rPr/>
      </w:pPr>
      <w:r>
        <w:rPr>
          <w:b/>
          <w:bCs/>
        </w:rPr>
        <w:t>女听众：</w:t>
      </w:r>
      <w:r>
        <w:rPr/>
        <w:t>师父好，感恩观世音菩萨，感恩师父！第一个问题，可能以前大家都问过，但是我想确定一下。以前我们大家家里都有供观世音菩萨，但现在信了心灵法门了，就把心灵法门的观世音菩萨再请到家里来，像这样子我们是供一杯水还是两杯水呢？</w:t>
      </w:r>
    </w:p>
    <w:p>
      <w:pPr>
        <w:pStyle w:val="Normal"/>
        <w:rPr/>
      </w:pPr>
      <w:r>
        <w:rPr>
          <w:b/>
          <w:bCs/>
        </w:rPr>
        <w:t>台长答：</w:t>
      </w:r>
      <w:r>
        <w:rPr/>
        <w:t>一尊供一杯，两尊供两杯（也要供两杯？）嗯，当然了（哦。我以为都是观世音菩萨就供一杯，不行的，要两杯哦？）嗯，不一样的（好好。谢谢师父）</w:t>
      </w:r>
    </w:p>
    <w:p>
      <w:pPr>
        <w:pStyle w:val="Normal"/>
        <w:rPr/>
      </w:pPr>
      <w:r>
        <w:rPr/>
      </w:r>
    </w:p>
    <w:p>
      <w:pPr>
        <w:pStyle w:val="Normal"/>
        <w:rPr/>
      </w:pPr>
      <w:r>
        <w:rPr/>
        <w:t>Wenda20151108B</w:t>
      </w:r>
      <w:r>
        <w:rPr>
          <w:rFonts w:cs="Segoe UI Emoji" w:ascii="Segoe UI Emoji" w:hAnsi="Segoe UI Emoji"/>
        </w:rPr>
        <w:t xml:space="preserve">  </w:t>
      </w:r>
      <w:r>
        <w:rPr/>
        <w:t>35:12</w:t>
      </w:r>
      <w:r>
        <w:rPr>
          <w:rFonts w:cs="Segoe UI Emoji" w:ascii="Segoe UI Emoji" w:hAnsi="Segoe UI Emoji"/>
        </w:rPr>
        <w:t xml:space="preserve">  </w:t>
      </w:r>
      <w:r>
        <w:rPr/>
        <w:t>听众忏悔口误，台长劝其不要多想，好好念礼佛大忏悔文</w:t>
      </w:r>
    </w:p>
    <w:p>
      <w:pPr>
        <w:pStyle w:val="Normal"/>
        <w:rPr/>
      </w:pPr>
      <w:r>
        <w:rPr>
          <w:b/>
          <w:bCs/>
        </w:rPr>
        <w:t>女听众：</w:t>
      </w:r>
      <w:r>
        <w:rPr/>
        <w:t>还有要忏悔、澄清一个问题。上次的电话，我在梦里说“释迦牟尼佛当时不是菩萨”，我讲错了，对不起释迦牟尼佛。那个时候，其实我想说明的是：释迦牟尼佛当时是跟我们大家一起生活在人间，不是在佛台上。我想说明这个问题，我讲错了，我说“不是菩萨”。后来我回去听录音，一听，呀，不对啊！我这样讲对不起菩萨。其实在梦里我已经跟菩萨讲：“哎呀！这尊菩萨眼睛会动！还会响，眨眼睛会有声音的。”对不起哦！对不起。</w:t>
      </w:r>
    </w:p>
    <w:p>
      <w:pPr>
        <w:pStyle w:val="Normal"/>
        <w:rPr/>
      </w:pPr>
      <w:r>
        <w:rPr>
          <w:b/>
          <w:bCs/>
        </w:rPr>
        <w:t>台长答：</w:t>
      </w:r>
      <w:r>
        <w:rPr/>
        <w:t>不要去想啊，经常想就想出神经病出来了（好好好。讲了我就不想了，因为我讲错了）不要去想（好好好）什么事情都不要想，过了就过了，好好念礼佛大忏悔文就好了（哦，我念礼佛大忏悔文）</w:t>
      </w:r>
    </w:p>
    <w:p>
      <w:pPr>
        <w:pStyle w:val="Normal"/>
        <w:rPr/>
      </w:pPr>
      <w:r>
        <w:rPr/>
      </w:r>
    </w:p>
    <w:p>
      <w:pPr>
        <w:pStyle w:val="Normal"/>
        <w:rPr/>
      </w:pPr>
      <w:r>
        <w:rPr/>
        <w:t>Wenda20151108B</w:t>
      </w:r>
      <w:r>
        <w:rPr>
          <w:rFonts w:cs="Segoe UI Emoji" w:ascii="Segoe UI Emoji" w:hAnsi="Segoe UI Emoji"/>
        </w:rPr>
        <w:t xml:space="preserve">  </w:t>
      </w:r>
      <w:r>
        <w:rPr/>
        <w:t>36:12</w:t>
      </w:r>
      <w:r>
        <w:rPr>
          <w:rFonts w:cs="Segoe UI Emoji" w:ascii="Segoe UI Emoji" w:hAnsi="Segoe UI Emoji"/>
        </w:rPr>
        <w:t xml:space="preserve">  </w:t>
      </w:r>
      <w:r>
        <w:rPr/>
        <w:t>写的佛歌被别人处理了怎么办</w:t>
      </w:r>
    </w:p>
    <w:p>
      <w:pPr>
        <w:pStyle w:val="Normal"/>
        <w:rPr/>
      </w:pPr>
      <w:r>
        <w:rPr>
          <w:b/>
          <w:bCs/>
        </w:rPr>
        <w:t>女听众：</w:t>
      </w:r>
      <w:r>
        <w:rPr/>
        <w:t>原来我在卖店之前写了一些歌，都是佛歌，其中有包括一首心经，然后有佛祖的一些歌。我自己没有拿去发出来过，就是没有请人家写伴奏。有五六首在里头，但后来我找不到了，估计可能是后来买店的拿去处理掉了。像这样子，会不会对他有影响？</w:t>
      </w:r>
    </w:p>
    <w:p>
      <w:pPr>
        <w:pStyle w:val="Normal"/>
        <w:rPr/>
      </w:pPr>
      <w:r>
        <w:rPr>
          <w:b/>
          <w:bCs/>
        </w:rPr>
        <w:t>台长答：</w:t>
      </w:r>
      <w:r>
        <w:rPr/>
        <w:t>嗯，不会的（那要不要要叫他念礼佛大忏悔文？是不是要提醒他？）如果他放了很肮脏的地方，他当然有业障了（我这歌现在找不到了）不知道，这种……一个人做错事情，为什么每天要念礼佛大忏悔文？就是你有时候知道的一些做错的事情和不知道做错的事情都要念礼佛大忏悔文，听不懂啊？（嗯）好了（好好，谢谢师父，感恩师父！）</w:t>
      </w:r>
    </w:p>
    <w:p>
      <w:pPr>
        <w:pStyle w:val="Normal"/>
        <w:rPr/>
      </w:pPr>
      <w:r>
        <w:rPr/>
      </w:r>
    </w:p>
    <w:p>
      <w:pPr>
        <w:pStyle w:val="Normal"/>
        <w:rPr/>
      </w:pPr>
      <w:r>
        <w:rPr/>
        <w:t>7</w:t>
      </w:r>
      <w:r>
        <w:rPr/>
        <w:t>．</w:t>
      </w:r>
      <w:r>
        <w:rPr/>
        <w:t>Wenda20151108B</w:t>
      </w:r>
      <w:r>
        <w:rPr>
          <w:rFonts w:cs="Segoe UI Emoji" w:ascii="Segoe UI Emoji" w:hAnsi="Segoe UI Emoji"/>
        </w:rPr>
        <w:t xml:space="preserve">  </w:t>
      </w:r>
      <w:r>
        <w:rPr/>
        <w:t>37:16</w:t>
      </w:r>
      <w:r>
        <w:rPr>
          <w:rFonts w:cs="Segoe UI Emoji" w:ascii="Segoe UI Emoji" w:hAnsi="Segoe UI Emoji"/>
        </w:rPr>
        <w:t xml:space="preserve">  </w:t>
      </w:r>
      <w:r>
        <w:rPr/>
        <w:t>念大悲咒时看到金刚罩</w:t>
      </w:r>
    </w:p>
    <w:p>
      <w:pPr>
        <w:pStyle w:val="Normal"/>
        <w:rPr/>
      </w:pPr>
      <w:r>
        <w:rPr>
          <w:b/>
          <w:bCs/>
        </w:rPr>
        <w:t>女听众：</w:t>
      </w:r>
      <w:r>
        <w:rPr/>
        <w:t>师父好！弟子向您请安。因为我前几天一直在度人嘛，然后我好像感觉有要经者，睡觉的时候忘了念大悲咒了，后来赶紧想起来念</w:t>
      </w:r>
      <w:r>
        <w:rPr/>
        <w:t>3</w:t>
      </w:r>
      <w:r>
        <w:rPr/>
        <w:t>遍大悲咒，念到第</w:t>
      </w:r>
      <w:r>
        <w:rPr/>
        <w:t>3</w:t>
      </w:r>
      <w:r>
        <w:rPr/>
        <w:t>遍的时候，就闭着眼睛看到天上出来一个金刚罩，罩着我。</w:t>
      </w:r>
    </w:p>
    <w:p>
      <w:pPr>
        <w:pStyle w:val="Normal"/>
        <w:rPr/>
      </w:pPr>
      <w:r>
        <w:rPr>
          <w:b/>
          <w:bCs/>
        </w:rPr>
        <w:t>台长答：</w:t>
      </w:r>
      <w:r>
        <w:rPr/>
        <w:t>这就是因为上次师父在节目当中说过金刚罩，所以很多人就罩得到的（对的，我后面想想，师父好像是说过有金刚罩的。感恩观世音菩萨！）</w:t>
      </w:r>
    </w:p>
    <w:p>
      <w:pPr>
        <w:pStyle w:val="Normal"/>
        <w:rPr/>
      </w:pPr>
      <w:r>
        <w:rPr/>
      </w:r>
    </w:p>
    <w:p>
      <w:pPr>
        <w:pStyle w:val="Normal"/>
        <w:rPr/>
      </w:pPr>
      <w:r>
        <w:rPr/>
        <w:t>Wenda20151108B</w:t>
      </w:r>
      <w:r>
        <w:rPr>
          <w:rFonts w:cs="Segoe UI Emoji" w:ascii="Segoe UI Emoji" w:hAnsi="Segoe UI Emoji"/>
        </w:rPr>
        <w:t xml:space="preserve">  </w:t>
      </w:r>
      <w:r>
        <w:rPr/>
        <w:t>37:56</w:t>
      </w:r>
      <w:r>
        <w:rPr>
          <w:rFonts w:cs="Segoe UI Emoji" w:ascii="Segoe UI Emoji" w:hAnsi="Segoe UI Emoji"/>
        </w:rPr>
        <w:t xml:space="preserve">  </w:t>
      </w:r>
      <w:r>
        <w:rPr/>
        <w:t>梦见佛陀；看到天界不要炫耀</w:t>
      </w:r>
    </w:p>
    <w:p>
      <w:pPr>
        <w:pStyle w:val="Normal"/>
        <w:rPr/>
      </w:pPr>
      <w:r>
        <w:rPr>
          <w:b/>
          <w:bCs/>
        </w:rPr>
        <w:t>女听众：</w:t>
      </w:r>
      <w:r>
        <w:rPr/>
        <w:t>我有一次念经念得累了，闭着眼睛躺在床上，就看到释迦牟尼佛了。释迦牟尼佛坐在菩提树前面，佛陀前面有一个人，佛陀在跟他讲什么东西，我听不见，我也不知道在讲什么。后来佛陀站起来了，我就看到佛陀……他本来是像我们这样的一个人，后来就变成了一个几米高的人了（呵呵）真的！佛陀站起来的时候，他手边就出来了很多像茄子呀、苹果呀，梨呀这种，很多很多水果……后来，佛陀边上有一颗小草，像一个红红的小草，也有几寸的小草，也有一直大一直大……大到像几米高的那种树，开着花。</w:t>
      </w:r>
    </w:p>
    <w:p>
      <w:pPr>
        <w:pStyle w:val="Normal"/>
        <w:rPr/>
      </w:pPr>
      <w:r>
        <w:rPr>
          <w:b/>
          <w:bCs/>
        </w:rPr>
        <w:t>台长答：</w:t>
      </w:r>
      <w:r>
        <w:rPr/>
        <w:t>这有什么稀奇了？看到菩萨了、看到佛陀就好了（您说神奇吗？我很开心的）那到天上都是这样的呀（这样我就看到天界了是吧，师父？）好了，不要炫耀（没有炫耀，我就感觉很开心的）</w:t>
      </w:r>
    </w:p>
    <w:p>
      <w:pPr>
        <w:pStyle w:val="Normal"/>
        <w:rPr/>
      </w:pPr>
      <w:r>
        <w:rPr/>
      </w:r>
    </w:p>
    <w:p>
      <w:pPr>
        <w:pStyle w:val="Normal"/>
        <w:rPr/>
      </w:pPr>
      <w:r>
        <w:rPr/>
        <w:t>Wenda20151108B</w:t>
      </w:r>
      <w:r>
        <w:rPr>
          <w:rFonts w:cs="Segoe UI Emoji" w:ascii="Segoe UI Emoji" w:hAnsi="Segoe UI Emoji"/>
        </w:rPr>
        <w:t xml:space="preserve">  </w:t>
      </w:r>
      <w:r>
        <w:rPr/>
        <w:t>39:22</w:t>
      </w:r>
      <w:r>
        <w:rPr>
          <w:rFonts w:cs="Segoe UI Emoji" w:ascii="Segoe UI Emoji" w:hAnsi="Segoe UI Emoji"/>
        </w:rPr>
        <w:t xml:space="preserve">  </w:t>
      </w:r>
      <w:r>
        <w:rPr/>
        <w:t>梦见很多糕点、水果</w:t>
      </w:r>
    </w:p>
    <w:p>
      <w:pPr>
        <w:pStyle w:val="Normal"/>
        <w:rPr/>
      </w:pPr>
      <w:r>
        <w:rPr>
          <w:b/>
          <w:bCs/>
        </w:rPr>
        <w:t>女听众：</w:t>
      </w:r>
      <w:r>
        <w:rPr/>
        <w:t>我有一次看到师父，就叫师父了：“师父、师父，我有点饿了。”师父就拿了一个铁锅子，拿一个很大的很大的勺子在里面翻呀翻呀。后来我就看到天空中出现了很多很多糕点，我就“啊呜啊呜”吃了很多，呵呵……后来师父看到我吃了，师父走了。我说：“水果水果，变变变。”就变出来一串香蕉，我想，怎么这么少啦？哎哟，我变不出来了。我就醒了。</w:t>
      </w:r>
    </w:p>
    <w:p>
      <w:pPr>
        <w:pStyle w:val="Normal"/>
        <w:rPr/>
      </w:pPr>
      <w:r>
        <w:rPr>
          <w:b/>
          <w:bCs/>
        </w:rPr>
        <w:t>台长答：</w:t>
      </w:r>
      <w:r>
        <w:rPr/>
        <w:t>在天上的话不会少的，你脑子里想“怎么这么少”它又长出来了，都是这样的（哦，这样的是吗？）嗯，说明你还没有完全在天上（哦，好的。还没修好）</w:t>
      </w:r>
    </w:p>
    <w:p>
      <w:pPr>
        <w:pStyle w:val="Normal"/>
        <w:rPr/>
      </w:pPr>
      <w:r>
        <w:rPr/>
      </w:r>
    </w:p>
    <w:p>
      <w:pPr>
        <w:pStyle w:val="Normal"/>
        <w:rPr/>
      </w:pPr>
      <w:r>
        <w:rPr/>
        <w:t>Wenda20151108B</w:t>
      </w:r>
      <w:r>
        <w:rPr>
          <w:rFonts w:cs="Segoe UI Emoji" w:ascii="Segoe UI Emoji" w:hAnsi="Segoe UI Emoji"/>
        </w:rPr>
        <w:t xml:space="preserve">  </w:t>
      </w:r>
      <w:r>
        <w:rPr/>
        <w:t>40:13</w:t>
      </w:r>
      <w:r>
        <w:rPr>
          <w:rFonts w:cs="Segoe UI Emoji" w:ascii="Segoe UI Emoji" w:hAnsi="Segoe UI Emoji"/>
        </w:rPr>
        <w:t xml:space="preserve">  </w:t>
      </w:r>
      <w:r>
        <w:rPr/>
        <w:t>梦见萝卜干变大了</w:t>
      </w:r>
    </w:p>
    <w:p>
      <w:pPr>
        <w:pStyle w:val="Normal"/>
        <w:rPr/>
      </w:pPr>
      <w:r>
        <w:rPr>
          <w:b/>
          <w:bCs/>
        </w:rPr>
        <w:t>女听众：</w:t>
      </w:r>
      <w:r>
        <w:rPr/>
        <w:t>师父，有一次我梦见自己在吃什么酱菜，一碗白粥，然后我用筷子夹起来的时候，萝卜干变变变，变了一个一虎口这种大的，会变大的。我很开心的，这个是什么东西啊？</w:t>
      </w:r>
    </w:p>
    <w:p>
      <w:pPr>
        <w:pStyle w:val="Normal"/>
        <w:rPr/>
      </w:pPr>
      <w:r>
        <w:rPr>
          <w:b/>
          <w:bCs/>
        </w:rPr>
        <w:t>台长答：</w:t>
      </w:r>
      <w:r>
        <w:rPr/>
        <w:t>哦，那很好，那没事的（哦）</w:t>
      </w:r>
    </w:p>
    <w:p>
      <w:pPr>
        <w:pStyle w:val="Normal"/>
        <w:rPr/>
      </w:pPr>
      <w:r>
        <w:rPr/>
      </w:r>
    </w:p>
    <w:p>
      <w:pPr>
        <w:pStyle w:val="Normal"/>
        <w:rPr/>
      </w:pPr>
      <w:r>
        <w:rPr/>
        <w:t>Wenda20151108B</w:t>
      </w:r>
      <w:r>
        <w:rPr>
          <w:rFonts w:cs="Segoe UI Emoji" w:ascii="Segoe UI Emoji" w:hAnsi="Segoe UI Emoji"/>
        </w:rPr>
        <w:t xml:space="preserve">  </w:t>
      </w:r>
      <w:r>
        <w:rPr/>
        <w:t>40:43</w:t>
      </w:r>
      <w:r>
        <w:rPr>
          <w:rFonts w:cs="Segoe UI Emoji" w:ascii="Segoe UI Emoji" w:hAnsi="Segoe UI Emoji"/>
        </w:rPr>
        <w:t xml:space="preserve">  </w:t>
      </w:r>
      <w:r>
        <w:rPr/>
        <w:t>乳腺癌患者放生、念经、度人后梦见台长说没事了</w:t>
      </w:r>
    </w:p>
    <w:p>
      <w:pPr>
        <w:pStyle w:val="Normal"/>
        <w:rPr/>
      </w:pPr>
      <w:r>
        <w:rPr>
          <w:b/>
          <w:bCs/>
        </w:rPr>
        <w:t>女听众：</w:t>
      </w:r>
      <w:r>
        <w:rPr/>
        <w:t>师父，有一个同修她托我，我图腾也打不通，修得不好。这个同修患了乳腺癌，她后来许愿放生了两万多条鱼；小房子她许愿念一千张，现在已经完成了六百多张；发愿度人已经度了两百多个人了，她每天都出去度人。师父梦里面跟她说，她已经好了，没关系了，没事了。她现在就还要托我问问，想师父开示一下。</w:t>
      </w:r>
    </w:p>
    <w:p>
      <w:pPr>
        <w:pStyle w:val="Normal"/>
        <w:rPr/>
      </w:pPr>
      <w:r>
        <w:rPr>
          <w:b/>
          <w:bCs/>
        </w:rPr>
        <w:t>台长答：</w:t>
      </w:r>
      <w:r>
        <w:rPr/>
        <w:t>要看图腾的（对的呀）现在不看图腾，听不懂啊？（听懂了。师父梦里说她是没事了……）好了，师父法身说的一定准的，百分之一百的。</w:t>
      </w:r>
    </w:p>
    <w:p>
      <w:pPr>
        <w:pStyle w:val="Normal"/>
        <w:rPr/>
      </w:pPr>
      <w:r>
        <w:rPr/>
      </w:r>
    </w:p>
    <w:p>
      <w:pPr>
        <w:pStyle w:val="Normal"/>
        <w:rPr/>
      </w:pPr>
      <w:r>
        <w:rPr/>
        <w:t>Wenda20151108B</w:t>
      </w:r>
      <w:r>
        <w:rPr>
          <w:rFonts w:cs="Segoe UI Emoji" w:ascii="Segoe UI Emoji" w:hAnsi="Segoe UI Emoji"/>
        </w:rPr>
        <w:t xml:space="preserve">  </w:t>
      </w:r>
      <w:r>
        <w:rPr/>
        <w:t>41:37</w:t>
      </w:r>
      <w:r>
        <w:rPr>
          <w:rFonts w:cs="Segoe UI Emoji" w:ascii="Segoe UI Emoji" w:hAnsi="Segoe UI Emoji"/>
        </w:rPr>
        <w:t xml:space="preserve">  </w:t>
      </w:r>
      <w:r>
        <w:rPr/>
        <w:t>梦见吃围棋子</w:t>
      </w:r>
    </w:p>
    <w:p>
      <w:pPr>
        <w:pStyle w:val="Normal"/>
        <w:rPr/>
      </w:pPr>
      <w:r>
        <w:rPr>
          <w:b/>
          <w:bCs/>
        </w:rPr>
        <w:t>女听众：</w:t>
      </w:r>
      <w:r>
        <w:rPr/>
        <w:t>师父，我昨天梦见……我怎么会吃围棋子的？</w:t>
      </w:r>
    </w:p>
    <w:p>
      <w:pPr>
        <w:pStyle w:val="Normal"/>
        <w:rPr/>
      </w:pPr>
      <w:r>
        <w:rPr>
          <w:b/>
          <w:bCs/>
        </w:rPr>
        <w:t>台长答：</w:t>
      </w:r>
      <w:r>
        <w:rPr/>
        <w:t>呵呵，我告诉你，你要是在梦里……不好好修的话，吃什么都有可能，吃围棋子算什么？（哎哟，真的呀？）嗯，全是意念，唯心造（那就是修得不好了？）吃围棋子的话又没说你修得不好（为什么呢？前几天我一直在度人，回来感觉要经者很多，就做了这个梦了。师父，吃围棋子不好是吧？）不是太好（我知道了，我多烧点小房子。师父，我最近一直在度人，我不知道这些梦做出来，是不是我有业障？）业障肯定有的，好了，不要没话找话讲了（哦，感恩师父，谢谢）再见了（好，再见）</w:t>
      </w:r>
    </w:p>
    <w:p>
      <w:pPr>
        <w:pStyle w:val="Normal"/>
        <w:rPr/>
      </w:pPr>
      <w:r>
        <w:rPr/>
      </w:r>
    </w:p>
    <w:p>
      <w:pPr>
        <w:pStyle w:val="Normal"/>
        <w:rPr/>
      </w:pPr>
      <w:r>
        <w:rPr>
          <w:b/>
          <w:bCs/>
        </w:rPr>
        <w:t>台长语：</w:t>
      </w:r>
      <w:r>
        <w:rPr/>
        <w:t>好，听众朋友们，因为时间关系，节目到这儿结束了，非常感谢听众朋友们收听，广告之后回到节目中来。今天打不进电话的听众，礼拜二五点钟再打。</w:t>
      </w:r>
    </w:p>
    <w:p>
      <w:pPr>
        <w:pStyle w:val="Normal"/>
        <w:rPr/>
      </w:pPr>
      <w:r>
        <w:rPr/>
      </w:r>
    </w:p>
    <w:p>
      <w:pPr>
        <w:pStyle w:val="Heading3"/>
        <w:rPr/>
      </w:pPr>
      <w:r>
        <w:rPr/>
        <w:t>Wenda20151113</w:t>
      </w:r>
      <w:r>
        <w:rPr/>
        <w:t>节目录音文字整理</w:t>
      </w:r>
    </w:p>
    <w:p>
      <w:pPr>
        <w:pStyle w:val="Normal"/>
        <w:rPr/>
      </w:pPr>
      <w:r>
        <w:rPr/>
      </w:r>
    </w:p>
    <w:p>
      <w:pPr>
        <w:pStyle w:val="Normal"/>
        <w:rPr/>
      </w:pPr>
      <w:r>
        <w:rPr>
          <w:b/>
          <w:bCs/>
        </w:rPr>
        <w:t>台长语：</w:t>
      </w:r>
      <w:r>
        <w:rPr/>
        <w:t>好，听众朋友们，欢迎大家回到我们澳洲东方华语电台。今天是</w:t>
      </w:r>
      <w:r>
        <w:rPr/>
        <w:t>2015</w:t>
      </w:r>
      <w:r>
        <w:rPr/>
        <w:t>年</w:t>
      </w:r>
      <w:r>
        <w:rPr/>
        <w:t>11</w:t>
      </w:r>
      <w:r>
        <w:rPr/>
        <w:t>月</w:t>
      </w:r>
      <w:r>
        <w:rPr/>
        <w:t>13</w:t>
      </w:r>
      <w:r>
        <w:rPr/>
        <w:t>日，星期五，农历十月初二。好，下面就开始解答听众朋友问题。</w:t>
      </w:r>
    </w:p>
    <w:p>
      <w:pPr>
        <w:pStyle w:val="Normal"/>
        <w:rPr/>
      </w:pPr>
      <w:r>
        <w:rPr/>
      </w:r>
    </w:p>
    <w:p>
      <w:pPr>
        <w:pStyle w:val="Normal"/>
        <w:rPr/>
      </w:pPr>
      <w:r>
        <w:rPr/>
        <w:t>1</w:t>
      </w:r>
      <w:r>
        <w:rPr/>
        <w:t>．</w:t>
      </w:r>
      <w:r>
        <w:rPr/>
        <w:t>Wenda20151113</w:t>
      </w:r>
      <w:r>
        <w:rPr>
          <w:rFonts w:cs="Segoe UI Emoji" w:ascii="Segoe UI Emoji" w:hAnsi="Segoe UI Emoji"/>
        </w:rPr>
        <w:t xml:space="preserve">  </w:t>
      </w:r>
      <w:r>
        <w:rPr/>
        <w:t>00:44</w:t>
      </w:r>
      <w:r>
        <w:rPr>
          <w:rFonts w:cs="Segoe UI Emoji" w:ascii="Segoe UI Emoji" w:hAnsi="Segoe UI Emoji"/>
        </w:rPr>
        <w:t xml:space="preserve">  </w:t>
      </w:r>
      <w:r>
        <w:rPr/>
        <w:t>梦中提示会破财</w:t>
      </w:r>
    </w:p>
    <w:p>
      <w:pPr>
        <w:pStyle w:val="Normal"/>
        <w:rPr/>
      </w:pPr>
      <w:r>
        <w:rPr>
          <w:b/>
          <w:bCs/>
        </w:rPr>
        <w:t>女听众：</w:t>
      </w:r>
      <w:r>
        <w:rPr/>
        <w:t>师父您好！弟子给恩师请安！请师父解个梦，同修梦到收到一个红色的信封，信封里有两本银行存折，意念中是我寄给他的，而且是寄错了地址，本来是要寄去银行的。这两本存折都夹着钞票，有新币和澳币，前面一本比另外一本多一点钱，他意念中是我大女儿比我儿子的多一点钱。他说我怎么没有把钞票放好，有点乱，他心想幸亏是寄去给他，他认识我，不然早就被人拿走了。这个梦什么意思？</w:t>
      </w:r>
    </w:p>
    <w:p>
      <w:pPr>
        <w:pStyle w:val="Normal"/>
        <w:rPr/>
      </w:pPr>
      <w:r>
        <w:rPr>
          <w:b/>
          <w:bCs/>
        </w:rPr>
        <w:t>台长答：</w:t>
      </w:r>
      <w:r>
        <w:rPr/>
        <w:t>这个梦要破财（跟小房子有没有关，我有没有点错？）没有，破财（这样我注意一下）</w:t>
      </w:r>
    </w:p>
    <w:p>
      <w:pPr>
        <w:pStyle w:val="Normal"/>
        <w:rPr/>
      </w:pPr>
      <w:r>
        <w:rPr/>
      </w:r>
    </w:p>
    <w:p>
      <w:pPr>
        <w:pStyle w:val="Normal"/>
        <w:rPr/>
      </w:pPr>
      <w:r>
        <w:rPr/>
        <w:t>Wenda20151113</w:t>
      </w:r>
      <w:r>
        <w:rPr>
          <w:rFonts w:cs="Segoe UI Emoji" w:ascii="Segoe UI Emoji" w:hAnsi="Segoe UI Emoji"/>
        </w:rPr>
        <w:t xml:space="preserve">  </w:t>
      </w:r>
      <w:r>
        <w:rPr/>
        <w:t>01:46</w:t>
      </w:r>
      <w:r>
        <w:rPr>
          <w:rFonts w:cs="Segoe UI Emoji" w:ascii="Segoe UI Emoji" w:hAnsi="Segoe UI Emoji"/>
        </w:rPr>
        <w:t xml:space="preserve">  </w:t>
      </w:r>
      <w:r>
        <w:rPr/>
        <w:t>天天在度人，菩萨保佑身体健康</w:t>
      </w:r>
    </w:p>
    <w:p>
      <w:pPr>
        <w:pStyle w:val="Normal"/>
        <w:rPr/>
      </w:pPr>
      <w:r>
        <w:rPr>
          <w:b/>
          <w:bCs/>
        </w:rPr>
        <w:t>女听众：</w:t>
      </w:r>
      <w:r>
        <w:rPr/>
        <w:t>师父，同修梦到我跟他说“我天天在度人，菩萨保佑我身体健康”。什么意思呢？</w:t>
      </w:r>
    </w:p>
    <w:p>
      <w:pPr>
        <w:pStyle w:val="Normal"/>
        <w:rPr/>
      </w:pPr>
      <w:r>
        <w:rPr>
          <w:b/>
          <w:bCs/>
        </w:rPr>
        <w:t>台长答：</w:t>
      </w:r>
      <w:r>
        <w:rPr/>
        <w:t>你天天度人，菩萨在保佑你身体健康，这还要问？不就这个意思（哦）你天天在度人，菩萨当然保佑你了，台长天天在度人，菩萨也保佑台长（因为给那个同修梦到，是叫那个同修要天天度人？）嗯。</w:t>
      </w:r>
    </w:p>
    <w:p>
      <w:pPr>
        <w:pStyle w:val="Normal"/>
        <w:rPr/>
      </w:pPr>
      <w:r>
        <w:rPr/>
      </w:r>
    </w:p>
    <w:p>
      <w:pPr>
        <w:pStyle w:val="Normal"/>
        <w:rPr/>
      </w:pPr>
      <w:r>
        <w:rPr/>
        <w:t>Wenda20151113</w:t>
      </w:r>
      <w:r>
        <w:rPr>
          <w:rFonts w:cs="Segoe UI Emoji" w:ascii="Segoe UI Emoji" w:hAnsi="Segoe UI Emoji"/>
        </w:rPr>
        <w:t xml:space="preserve">  </w:t>
      </w:r>
      <w:r>
        <w:rPr/>
        <w:t>05:00</w:t>
      </w:r>
      <w:r>
        <w:rPr>
          <w:rFonts w:cs="Segoe UI Emoji" w:ascii="Segoe UI Emoji" w:hAnsi="Segoe UI Emoji"/>
        </w:rPr>
        <w:t xml:space="preserve">  </w:t>
      </w:r>
      <w:r>
        <w:rPr/>
        <w:t>梦中有人说修行人额头上会有刀</w:t>
      </w:r>
    </w:p>
    <w:p>
      <w:pPr>
        <w:pStyle w:val="Normal"/>
        <w:rPr/>
      </w:pPr>
      <w:r>
        <w:rPr>
          <w:b/>
          <w:bCs/>
        </w:rPr>
        <w:t>女听众：</w:t>
      </w:r>
      <w:r>
        <w:rPr/>
        <w:t>有同修梦到一个高人跟他看图腾，还有一些人在那边，当时那个高人就指着他说，普通修行的人额头上会有一把刀，这个同修头上有两把刀。这个是什么意思？</w:t>
      </w:r>
    </w:p>
    <w:p>
      <w:pPr>
        <w:pStyle w:val="Normal"/>
        <w:rPr/>
      </w:pPr>
      <w:r>
        <w:rPr>
          <w:b/>
          <w:bCs/>
        </w:rPr>
        <w:t>台长答：</w:t>
      </w:r>
      <w:r>
        <w:rPr/>
        <w:t>在修行人的身上，这个刀是什么知道吗？就是去除业障的一个法器。他有两把，他去除业障更多了（哦，师父有讲过他佛缘很深的）对。</w:t>
      </w:r>
    </w:p>
    <w:p>
      <w:pPr>
        <w:pStyle w:val="Normal"/>
        <w:rPr/>
      </w:pPr>
      <w:r>
        <w:rPr/>
      </w:r>
    </w:p>
    <w:p>
      <w:pPr>
        <w:pStyle w:val="Normal"/>
        <w:rPr/>
      </w:pPr>
      <w:r>
        <w:rPr/>
        <w:t>Wenda20151113</w:t>
      </w:r>
      <w:r>
        <w:rPr>
          <w:rFonts w:cs="Segoe UI Emoji" w:ascii="Segoe UI Emoji" w:hAnsi="Segoe UI Emoji"/>
        </w:rPr>
        <w:t xml:space="preserve">  </w:t>
      </w:r>
      <w:r>
        <w:rPr/>
        <w:t>06:50</w:t>
      </w:r>
      <w:r>
        <w:rPr>
          <w:rFonts w:cs="Segoe UI Emoji" w:ascii="Segoe UI Emoji" w:hAnsi="Segoe UI Emoji"/>
        </w:rPr>
        <w:t xml:space="preserve">  </w:t>
      </w:r>
      <w:r>
        <w:rPr/>
        <w:t>梦到在法会做义工会消灾延寿</w:t>
      </w:r>
    </w:p>
    <w:p>
      <w:pPr>
        <w:pStyle w:val="Normal"/>
        <w:rPr/>
      </w:pPr>
      <w:r>
        <w:rPr>
          <w:b/>
          <w:bCs/>
        </w:rPr>
        <w:t>女听众：</w:t>
      </w:r>
      <w:r>
        <w:rPr/>
        <w:t>同修梦到在法会做义工，很多人在吃东西，他是负责给我们东西吃的，我跟另外一个同修站在他前面，他问我们“要吃面吗？”当时他拿了一个叉子，叉了一串面上来，上面有一串素的乌龟。这个梦是什么意思？请师父慈悲开示。</w:t>
      </w:r>
    </w:p>
    <w:p>
      <w:pPr>
        <w:pStyle w:val="Normal"/>
        <w:rPr/>
      </w:pPr>
      <w:r>
        <w:rPr>
          <w:b/>
          <w:bCs/>
        </w:rPr>
        <w:t>台长答：</w:t>
      </w:r>
      <w:r>
        <w:rPr/>
        <w:t>乌龟就代表延寿，多放生就可以了（这个梦也是说在法会做义工也会消灾延寿？）那当然了。</w:t>
      </w:r>
    </w:p>
    <w:p>
      <w:pPr>
        <w:pStyle w:val="Normal"/>
        <w:rPr/>
      </w:pPr>
      <w:r>
        <w:rPr/>
      </w:r>
    </w:p>
    <w:p>
      <w:pPr>
        <w:pStyle w:val="Normal"/>
        <w:rPr/>
      </w:pPr>
      <w:r>
        <w:rPr/>
        <w:t>Wenda20151113</w:t>
      </w:r>
      <w:r>
        <w:rPr>
          <w:rFonts w:cs="Segoe UI Emoji" w:ascii="Segoe UI Emoji" w:hAnsi="Segoe UI Emoji"/>
        </w:rPr>
        <w:t xml:space="preserve">  </w:t>
      </w:r>
      <w:r>
        <w:rPr/>
        <w:t>07:42</w:t>
      </w:r>
      <w:r>
        <w:rPr>
          <w:rFonts w:cs="Segoe UI Emoji" w:ascii="Segoe UI Emoji" w:hAnsi="Segoe UI Emoji"/>
        </w:rPr>
        <w:t xml:space="preserve">  </w:t>
      </w:r>
      <w:r>
        <w:rPr/>
        <w:t>梦到白色晶莹剔透的莲花</w:t>
      </w:r>
    </w:p>
    <w:p>
      <w:pPr>
        <w:pStyle w:val="Normal"/>
        <w:rPr/>
      </w:pPr>
      <w:r>
        <w:rPr>
          <w:b/>
          <w:bCs/>
        </w:rPr>
        <w:t>女听众：</w:t>
      </w:r>
      <w:r>
        <w:rPr/>
        <w:t>同修平时念经的时候闭着眼睛会看到莲花，有粉红色的，莲花里面有莲蓬和莲子。最近他念经的时候看到的是不同的，看到一朵晶莹剔透的白色、发白光的莲花，这个是什么意思呢？</w:t>
      </w:r>
    </w:p>
    <w:p>
      <w:pPr>
        <w:pStyle w:val="Normal"/>
        <w:rPr/>
      </w:pPr>
      <w:r>
        <w:rPr>
          <w:b/>
          <w:bCs/>
        </w:rPr>
        <w:t>台长答：</w:t>
      </w:r>
      <w:r>
        <w:rPr/>
        <w:t>晶莹剔透、白色莲花说明他修得很好，修得很干净（感恩师父）</w:t>
      </w:r>
    </w:p>
    <w:p>
      <w:pPr>
        <w:pStyle w:val="Normal"/>
        <w:rPr/>
      </w:pPr>
      <w:r>
        <w:rPr/>
      </w:r>
    </w:p>
    <w:p>
      <w:pPr>
        <w:pStyle w:val="Normal"/>
        <w:rPr/>
      </w:pPr>
      <w:r>
        <w:rPr/>
        <w:t>Wenda20151113</w:t>
      </w:r>
      <w:r>
        <w:rPr>
          <w:rFonts w:cs="Segoe UI Emoji" w:ascii="Segoe UI Emoji" w:hAnsi="Segoe UI Emoji"/>
        </w:rPr>
        <w:t xml:space="preserve">  </w:t>
      </w:r>
      <w:r>
        <w:rPr/>
        <w:t>08:16</w:t>
      </w:r>
      <w:r>
        <w:rPr>
          <w:rFonts w:cs="Segoe UI Emoji" w:ascii="Segoe UI Emoji" w:hAnsi="Segoe UI Emoji"/>
        </w:rPr>
        <w:t xml:space="preserve">  </w:t>
      </w:r>
      <w:r>
        <w:rPr/>
        <w:t>往生时如家人不信，弟子证可以寄回东方台</w:t>
      </w:r>
    </w:p>
    <w:p>
      <w:pPr>
        <w:pStyle w:val="Normal"/>
        <w:rPr/>
      </w:pPr>
      <w:r>
        <w:rPr>
          <w:b/>
          <w:bCs/>
        </w:rPr>
        <w:t>女听众：</w:t>
      </w:r>
      <w:r>
        <w:rPr/>
        <w:t>我们往生的时候，如果家人不信，师父有开示说弟子证可以寄回去东方台，是吗？</w:t>
      </w:r>
    </w:p>
    <w:p>
      <w:pPr>
        <w:pStyle w:val="Normal"/>
        <w:rPr/>
      </w:pPr>
      <w:r>
        <w:rPr>
          <w:b/>
          <w:bCs/>
        </w:rPr>
        <w:t>台长答：</w:t>
      </w:r>
      <w:r>
        <w:rPr/>
        <w:t>可以（我们怎么知道我们何时往生，好提前寄回去呢？菩萨会梦里提醒吗？）会的，自己要走之前会知道。但是有的人知道得早，有的人知道得晚（在过世之前都会知道了？）一定知道了，过世之前已经看得到很多景象了（</w:t>
      </w:r>
      <w:r>
        <w:rPr/>
        <w:t>Ok</w:t>
      </w:r>
      <w:r>
        <w:rPr/>
        <w:t>，感恩师父慈悲开示！）</w:t>
      </w:r>
    </w:p>
    <w:p>
      <w:pPr>
        <w:pStyle w:val="Normal"/>
        <w:rPr/>
      </w:pPr>
      <w:r>
        <w:rPr/>
      </w:r>
    </w:p>
    <w:p>
      <w:pPr>
        <w:pStyle w:val="Normal"/>
        <w:rPr/>
      </w:pPr>
      <w:r>
        <w:rPr/>
        <w:t>Wenda20151113</w:t>
      </w:r>
      <w:r>
        <w:rPr>
          <w:rFonts w:cs="Segoe UI Emoji" w:ascii="Segoe UI Emoji" w:hAnsi="Segoe UI Emoji"/>
        </w:rPr>
        <w:t xml:space="preserve">  </w:t>
      </w:r>
      <w:r>
        <w:rPr/>
        <w:t>09:06</w:t>
      </w:r>
      <w:r>
        <w:rPr>
          <w:rFonts w:cs="Segoe UI Emoji" w:ascii="Segoe UI Emoji" w:hAnsi="Segoe UI Emoji"/>
        </w:rPr>
        <w:t xml:space="preserve">  </w:t>
      </w:r>
      <w:r>
        <w:rPr/>
        <w:t>梦到穿紫色衣服的观世音菩萨</w:t>
      </w:r>
    </w:p>
    <w:p>
      <w:pPr>
        <w:pStyle w:val="Normal"/>
        <w:rPr/>
      </w:pPr>
      <w:r>
        <w:rPr>
          <w:b/>
          <w:bCs/>
        </w:rPr>
        <w:t>女听众：</w:t>
      </w:r>
      <w:r>
        <w:rPr/>
        <w:t>同修梦到一个古代的女子，穿着紫色的衣服，他意念中想着是观世音菩萨，当时他就问弟子：“有紫色的观音菩萨吗？”弟子说：“好像没有。”当天晚上弟子在他的梦里跟他讲，“这个紫色衣服的女子是古代一个国王的女儿，我在</w:t>
      </w:r>
      <w:r>
        <w:rPr/>
        <w:t>500</w:t>
      </w:r>
      <w:r>
        <w:rPr/>
        <w:t>年前就认识她了”，这个梦是什么意思？</w:t>
      </w:r>
    </w:p>
    <w:p>
      <w:pPr>
        <w:pStyle w:val="Normal"/>
        <w:rPr/>
      </w:pPr>
      <w:r>
        <w:rPr>
          <w:b/>
          <w:bCs/>
        </w:rPr>
        <w:t>台长答：</w:t>
      </w:r>
      <w:r>
        <w:rPr/>
        <w:t>这个梦只不过是你们前世有缘分而已（弟子已经转超过了</w:t>
      </w:r>
      <w:r>
        <w:rPr/>
        <w:t>500</w:t>
      </w:r>
      <w:r>
        <w:rPr/>
        <w:t>世了？）没有，说最多</w:t>
      </w:r>
      <w:r>
        <w:rPr/>
        <w:t>500</w:t>
      </w:r>
      <w:r>
        <w:rPr/>
        <w:t>年前（这个紫色观音是观世音菩萨吗？）是（感恩师父！师父您保重，多休息。我们十二月马来西亚法会见！）再见。</w:t>
      </w:r>
    </w:p>
    <w:p>
      <w:pPr>
        <w:pStyle w:val="Normal"/>
        <w:rPr/>
      </w:pPr>
      <w:r>
        <w:rPr/>
      </w:r>
    </w:p>
    <w:p>
      <w:pPr>
        <w:pStyle w:val="Normal"/>
        <w:rPr/>
      </w:pPr>
      <w:ins w:id="6" w:author="Window9" w:date="2025-03-02T17:09:00Z">
        <w:r>
          <w:rPr/>
          <w:t>2</w:t>
        </w:r>
      </w:ins>
      <w:ins w:id="7" w:author="Window9" w:date="2025-03-02T17:09:00Z">
        <w:r>
          <w:rPr/>
          <w:t>．</w:t>
        </w:r>
      </w:ins>
      <w:r>
        <w:rPr/>
        <w:t>Wenda20151113</w:t>
      </w:r>
      <w:r>
        <w:rPr>
          <w:rFonts w:cs="Segoe UI Emoji" w:ascii="Segoe UI Emoji" w:hAnsi="Segoe UI Emoji"/>
        </w:rPr>
        <w:t xml:space="preserve">  </w:t>
      </w:r>
      <w:r>
        <w:rPr/>
        <w:t>11:02</w:t>
      </w:r>
      <w:r>
        <w:rPr>
          <w:rFonts w:cs="Segoe UI Emoji" w:ascii="Segoe UI Emoji" w:hAnsi="Segoe UI Emoji"/>
        </w:rPr>
        <w:t xml:space="preserve">  </w:t>
      </w:r>
      <w:r>
        <w:rPr/>
        <w:t>梦到先生的外遇对象生了乳癌</w:t>
      </w:r>
    </w:p>
    <w:p>
      <w:pPr>
        <w:pStyle w:val="Normal"/>
        <w:rPr/>
      </w:pPr>
      <w:r>
        <w:rPr>
          <w:b/>
          <w:bCs/>
        </w:rPr>
        <w:t>女听众：</w:t>
      </w:r>
      <w:r>
        <w:rPr/>
        <w:t>同修梦见她老公外面的女人生乳癌，同修的梦境通常都是很准确的，这个梦是预示梦，要怎样帮助他外面的这个女人？怎样帮她度过这个劫呢？</w:t>
      </w:r>
    </w:p>
    <w:p>
      <w:pPr>
        <w:pStyle w:val="Normal"/>
        <w:rPr/>
      </w:pPr>
      <w:r>
        <w:rPr>
          <w:b/>
          <w:bCs/>
        </w:rPr>
        <w:t>台长答：</w:t>
      </w:r>
      <w:r>
        <w:rPr/>
        <w:t>嗯，“良心蛮好的”，呵呵，她不去骂人家就蛮好了，还假装帮助人家呢。说不定那个女人的乳癌就是被她咒出来的，她念经的话，心里老恨这个女的，这个女的就会生病啊！（哦）所以有些时候还是不告诉的好，告诉了之后会产生很多负面的效果的，听不懂啊？就是说她老公外面有个女人，像他老婆这么“善良”的话就不要告诉他老婆了嘛，告诉他自己的老婆之后，这个老婆会咒她的，一直念“咒语”的，实际上念经用狠心在念的话对方会受伤的。现在人家生乳癌了你又觉得“哎哟，蛮可惜的”，你怎么来帮帮人家，你不要去咒人家就好了（哦，明白）</w:t>
      </w:r>
    </w:p>
    <w:p>
      <w:pPr>
        <w:pStyle w:val="Normal"/>
        <w:rPr/>
      </w:pPr>
      <w:r>
        <w:rPr/>
      </w:r>
    </w:p>
    <w:p>
      <w:pPr>
        <w:pStyle w:val="Normal"/>
        <w:rPr/>
      </w:pPr>
      <w:r>
        <w:rPr/>
        <w:t>3</w:t>
      </w:r>
      <w:r>
        <w:rPr/>
        <w:t>．</w:t>
      </w:r>
      <w:r>
        <w:rPr/>
        <w:t>Wenda20151113</w:t>
      </w:r>
      <w:r>
        <w:rPr>
          <w:rFonts w:cs="Segoe UI Emoji" w:ascii="Segoe UI Emoji" w:hAnsi="Segoe UI Emoji"/>
        </w:rPr>
        <w:t xml:space="preserve">  </w:t>
      </w:r>
      <w:r>
        <w:rPr/>
        <w:t>14:40</w:t>
      </w:r>
      <w:r>
        <w:rPr>
          <w:rFonts w:cs="Segoe UI Emoji" w:ascii="Segoe UI Emoji" w:hAnsi="Segoe UI Emoji"/>
        </w:rPr>
        <w:t xml:space="preserve">  </w:t>
      </w:r>
      <w:r>
        <w:rPr/>
        <w:t>怎样区分哪些苦是自找的；自找苦吃不能消业</w:t>
      </w:r>
    </w:p>
    <w:p>
      <w:pPr>
        <w:pStyle w:val="Normal"/>
        <w:rPr/>
      </w:pPr>
      <w:r>
        <w:rPr>
          <w:b/>
          <w:bCs/>
        </w:rPr>
        <w:t>男听众：</w:t>
      </w:r>
      <w:r>
        <w:rPr/>
        <w:t>师父好！师父在前期节目开示过，如果自己找苦吃就不是消业，那我们怎样判断哪些苦是消业哪些苦是自己找的呢？有什么方法可以避免我们自己去找苦吃呢？</w:t>
      </w:r>
    </w:p>
    <w:p>
      <w:pPr>
        <w:pStyle w:val="Normal"/>
        <w:rPr/>
      </w:pPr>
      <w:r>
        <w:rPr>
          <w:b/>
          <w:bCs/>
        </w:rPr>
        <w:t>台长答：</w:t>
      </w:r>
      <w:r>
        <w:rPr/>
        <w:t>很简单，你今天去骂人了，接下来被人家打了，你被人家打了之后你说“哎哟！我消业消业”，你自己找来的，你嘴巴骂人被人家打了，你不就找来的吗？这个就不叫消业，这消的什么？消的现世报——你刚刚嘴巴骂人，听得懂吗？（听得懂）有的时候自己给人家脸看，人家恨你了，这个就是自己找来的麻烦，现在明白了吗？（明白了）</w:t>
      </w:r>
    </w:p>
    <w:p>
      <w:pPr>
        <w:pStyle w:val="Normal"/>
        <w:rPr/>
      </w:pPr>
      <w:r>
        <w:rPr/>
      </w:r>
    </w:p>
    <w:p>
      <w:pPr>
        <w:pStyle w:val="Normal"/>
        <w:rPr/>
      </w:pPr>
      <w:r>
        <w:rPr/>
        <w:t>Wenda20151113</w:t>
      </w:r>
      <w:r>
        <w:rPr>
          <w:rFonts w:cs="Segoe UI Emoji" w:ascii="Segoe UI Emoji" w:hAnsi="Segoe UI Emoji"/>
        </w:rPr>
        <w:t xml:space="preserve">  </w:t>
      </w:r>
      <w:r>
        <w:rPr/>
        <w:t>15:33</w:t>
      </w:r>
      <w:r>
        <w:rPr>
          <w:rFonts w:cs="Segoe UI Emoji" w:ascii="Segoe UI Emoji" w:hAnsi="Segoe UI Emoji"/>
        </w:rPr>
        <w:t xml:space="preserve">  </w:t>
      </w:r>
      <w:r>
        <w:rPr/>
        <w:t>台长开示“护法”和“护法神”的概念</w:t>
      </w:r>
    </w:p>
    <w:p>
      <w:pPr>
        <w:pStyle w:val="Normal"/>
        <w:rPr/>
      </w:pPr>
      <w:r>
        <w:rPr>
          <w:b/>
          <w:bCs/>
        </w:rPr>
        <w:t>男听众：</w:t>
      </w:r>
      <w:r>
        <w:rPr/>
        <w:t>师父，护法神是否有大小之分？在我们的印象当中，护法神都是严肃的。请师父开示一下护法神的慈悲，也好让我们这些佛子懂得感恩，珍惜佛法。</w:t>
      </w:r>
    </w:p>
    <w:p>
      <w:pPr>
        <w:pStyle w:val="Normal"/>
        <w:rPr/>
      </w:pPr>
      <w:r>
        <w:rPr>
          <w:b/>
          <w:bCs/>
        </w:rPr>
        <w:t>台长答：</w:t>
      </w:r>
      <w:r>
        <w:rPr/>
        <w:t>其实护法神……比方说有形象的像韦驮菩萨、关帝菩萨，很多菩萨都是属于护法。其实“护法”从广义上讲不是一个职位。比方说菩萨开灵山法会，像阿弥陀佛讲法，所有边上的菩萨都是护法啊！师父开法会你们不都是护法吗？（哦，是的）那么“神”是什么呢？加了一个“神”字，那就变成了专职的护法，你把这个概念要搞清楚。专职的护法就是像韦驮菩萨、关帝菩萨、济公活佛……像很多很多的菩萨都是专门盯着的，还有龙天护法都是护法神，还有地府里边的护法神，这些都是护法神，都是“职业”的，所以他跟着你的。比方菩萨说“要救度他”，或者你一念经他就在你身边保护你了。明白了吗？（哦，明白了，谢谢师父慈悲开示）</w:t>
      </w:r>
    </w:p>
    <w:p>
      <w:pPr>
        <w:pStyle w:val="Normal"/>
        <w:rPr/>
      </w:pPr>
      <w:r>
        <w:rPr/>
      </w:r>
    </w:p>
    <w:p>
      <w:pPr>
        <w:pStyle w:val="Normal"/>
        <w:rPr/>
      </w:pPr>
      <w:r>
        <w:rPr/>
        <w:t>Wenda20151113</w:t>
      </w:r>
      <w:r>
        <w:rPr>
          <w:rFonts w:cs="Segoe UI Emoji" w:ascii="Segoe UI Emoji" w:hAnsi="Segoe UI Emoji"/>
        </w:rPr>
        <w:t xml:space="preserve">  </w:t>
      </w:r>
      <w:r>
        <w:rPr/>
        <w:t>17:03</w:t>
      </w:r>
      <w:r>
        <w:rPr>
          <w:rFonts w:cs="Segoe UI Emoji" w:ascii="Segoe UI Emoji" w:hAnsi="Segoe UI Emoji"/>
        </w:rPr>
        <w:t xml:space="preserve">  </w:t>
      </w:r>
      <w:r>
        <w:rPr/>
        <w:t>为念经和不念经的人放生，效果有何区别</w:t>
      </w:r>
    </w:p>
    <w:p>
      <w:pPr>
        <w:pStyle w:val="Normal"/>
        <w:rPr/>
      </w:pPr>
      <w:r>
        <w:rPr>
          <w:b/>
          <w:bCs/>
        </w:rPr>
        <w:t>男听众：</w:t>
      </w:r>
      <w:r>
        <w:rPr/>
        <w:t>信佛念经的人和信佛不念经的人，为他放生效果有区别吗？</w:t>
      </w:r>
    </w:p>
    <w:p>
      <w:pPr>
        <w:pStyle w:val="Normal"/>
        <w:rPr/>
      </w:pPr>
      <w:r>
        <w:rPr>
          <w:b/>
          <w:bCs/>
        </w:rPr>
        <w:t>台长答：</w:t>
      </w:r>
      <w:r>
        <w:rPr/>
        <w:t>当然有区别了。信佛念经的人气场好，你给他放生当然效果好啊，而且你自己有功德；这个人不相信的，你给他放生了，讲老实话，就是被他的灵性和业障拿掉了，而且你帮他放生，那些灵性和业障拿得觉得不够，接下来你替他放他就找你（哦，明白了）举个简单例子，你欠人家钱了，你叫一个朋友“你替我去还，我不还他，你还吧”，这个朋友跑过去“来来，我给你还啊”，还了之后人家一看“就这么一点啊？利息呢？本金还不够啊！”人家抓住他了，就不抓住你了，听不懂啊？（哦，明白了，谢谢师父慈悲开示）</w:t>
      </w:r>
    </w:p>
    <w:p>
      <w:pPr>
        <w:pStyle w:val="Normal"/>
        <w:rPr/>
      </w:pPr>
      <w:r>
        <w:rPr/>
      </w:r>
    </w:p>
    <w:p>
      <w:pPr>
        <w:pStyle w:val="Normal"/>
        <w:rPr/>
      </w:pPr>
      <w:r>
        <w:rPr/>
        <w:t>Wenda20151113</w:t>
      </w:r>
      <w:r>
        <w:rPr>
          <w:rFonts w:cs="Segoe UI Emoji" w:ascii="Segoe UI Emoji" w:hAnsi="Segoe UI Emoji"/>
        </w:rPr>
        <w:t xml:space="preserve">  </w:t>
      </w:r>
      <w:r>
        <w:rPr/>
        <w:t>18:17</w:t>
      </w:r>
      <w:r>
        <w:rPr>
          <w:rFonts w:cs="Segoe UI Emoji" w:ascii="Segoe UI Emoji" w:hAnsi="Segoe UI Emoji"/>
        </w:rPr>
        <w:t xml:space="preserve">  </w:t>
      </w:r>
      <w:r>
        <w:rPr/>
        <w:t>观世音菩萨是天上最慈悲的菩萨</w:t>
      </w:r>
    </w:p>
    <w:p>
      <w:pPr>
        <w:pStyle w:val="Normal"/>
        <w:rPr/>
      </w:pPr>
      <w:r>
        <w:rPr>
          <w:b/>
          <w:bCs/>
        </w:rPr>
        <w:t>男听众：</w:t>
      </w:r>
      <w:r>
        <w:rPr/>
        <w:t>师父，有一句话叫“佛</w:t>
      </w:r>
      <w:r>
        <w:rPr/>
        <w:t>zhi</w:t>
      </w:r>
      <w:r>
        <w:rPr/>
        <w:t>慈悲不及观音”，这句话的</w:t>
      </w:r>
      <w:r>
        <w:rPr/>
        <w:t>zhi</w:t>
      </w:r>
      <w:r>
        <w:rPr/>
        <w:t>应该是哪个字啊？看到有“知道”的“知”，也有“之乎者也”的“之”，请师父开示一下。</w:t>
      </w:r>
    </w:p>
    <w:p>
      <w:pPr>
        <w:pStyle w:val="Normal"/>
        <w:rPr/>
      </w:pPr>
      <w:r>
        <w:rPr>
          <w:b/>
          <w:bCs/>
        </w:rPr>
        <w:t>台长答：</w:t>
      </w:r>
      <w:r>
        <w:rPr/>
        <w:t>应该是“之乎者也”的“之”。其实就是说菩萨的慈悲，菩萨都很慈悲的，“不及观音”啊，观世音菩萨是天上最大最大、最最慈悲的菩萨，明白了吗？（明白，真的是感恩观世音菩萨！）</w:t>
      </w:r>
    </w:p>
    <w:p>
      <w:pPr>
        <w:pStyle w:val="Normal"/>
        <w:rPr/>
      </w:pPr>
      <w:r>
        <w:rPr/>
      </w:r>
    </w:p>
    <w:p>
      <w:pPr>
        <w:pStyle w:val="Normal"/>
        <w:rPr/>
      </w:pPr>
      <w:r>
        <w:rPr/>
        <w:t>Wenda20151113</w:t>
      </w:r>
      <w:r>
        <w:rPr>
          <w:rFonts w:cs="Segoe UI Emoji" w:ascii="Segoe UI Emoji" w:hAnsi="Segoe UI Emoji"/>
        </w:rPr>
        <w:t xml:space="preserve">  </w:t>
      </w:r>
      <w:r>
        <w:rPr/>
        <w:t>19:00</w:t>
      </w:r>
      <w:r>
        <w:rPr>
          <w:rFonts w:cs="Segoe UI Emoji" w:ascii="Segoe UI Emoji" w:hAnsi="Segoe UI Emoji"/>
        </w:rPr>
        <w:t xml:space="preserve">  </w:t>
      </w:r>
      <w:r>
        <w:rPr/>
        <w:t>为何年底可多念礼佛大忏悔文</w:t>
      </w:r>
    </w:p>
    <w:p>
      <w:pPr>
        <w:pStyle w:val="Normal"/>
        <w:rPr/>
      </w:pPr>
      <w:r>
        <w:rPr>
          <w:b/>
          <w:bCs/>
        </w:rPr>
        <w:t>男听众：</w:t>
      </w:r>
      <w:r>
        <w:rPr/>
        <w:t>师父，很快到年底了，去年年底师父说初一十五的礼佛大忏悔文可以念</w:t>
      </w:r>
      <w:r>
        <w:rPr/>
        <w:t>21</w:t>
      </w:r>
      <w:r>
        <w:rPr/>
        <w:t>遍，那我们今年也可以这样念吗？从什么时候开始比较好呢？请师父开示一下。</w:t>
      </w:r>
    </w:p>
    <w:p>
      <w:pPr>
        <w:pStyle w:val="Normal"/>
        <w:rPr/>
      </w:pPr>
      <w:r>
        <w:rPr>
          <w:b/>
          <w:bCs/>
        </w:rPr>
        <w:t>台长答：</w:t>
      </w:r>
      <w:r>
        <w:rPr/>
        <w:t>12</w:t>
      </w:r>
      <w:r>
        <w:rPr/>
        <w:t>月份就可以了（好的）整个一个月就开始可以了，因为年底了嘛。你们不知道，我讲一个天上的事情给你们听听，就是人间凡是快要过年了，大家一快乐，天上的菩萨也觉得像过年一样很快乐的（太好了）所以就是说你们一到过年了，觉得有新气象了要开始了，你们想改变自己的面貌了，菩萨就开心了，尤其是你们的护法神。所以当一个人说“我要彻底改变自己”，你知道最开心的是谁吗？菩萨和护法神啊。你要彻底改变自己了，“我放下了，我没有了，我过去做错很多事情现在到年底了，我要像大扫除一样，把自己不好的业障全部扫光，我拼命地念礼佛大忏悔文”，菩萨都开心！因为年底了结账的时候，所以礼佛大忏悔文可以多念，就这个道理啊。明白了吗？结账的时候了（明白）</w:t>
      </w:r>
    </w:p>
    <w:p>
      <w:pPr>
        <w:pStyle w:val="Normal"/>
        <w:rPr/>
      </w:pPr>
      <w:r>
        <w:rPr/>
      </w:r>
    </w:p>
    <w:p>
      <w:pPr>
        <w:pStyle w:val="Normal"/>
        <w:rPr/>
      </w:pPr>
      <w:r>
        <w:rPr/>
        <w:t>Wenda20151113</w:t>
      </w:r>
      <w:r>
        <w:rPr>
          <w:rFonts w:cs="Segoe UI Emoji" w:ascii="Segoe UI Emoji" w:hAnsi="Segoe UI Emoji"/>
        </w:rPr>
        <w:t xml:space="preserve">  </w:t>
      </w:r>
      <w:r>
        <w:rPr/>
        <w:t>20:30</w:t>
      </w:r>
      <w:r>
        <w:rPr>
          <w:rFonts w:cs="Segoe UI Emoji" w:ascii="Segoe UI Emoji" w:hAnsi="Segoe UI Emoji"/>
        </w:rPr>
        <w:t xml:space="preserve">  </w:t>
      </w:r>
      <w:r>
        <w:rPr/>
        <w:t>真正救人要靠法身</w:t>
      </w:r>
    </w:p>
    <w:p>
      <w:pPr>
        <w:pStyle w:val="Normal"/>
        <w:rPr/>
      </w:pPr>
      <w:r>
        <w:rPr>
          <w:b/>
          <w:bCs/>
        </w:rPr>
        <w:t>男听众：</w:t>
      </w:r>
      <w:r>
        <w:rPr/>
        <w:t>师父，又到年底了，是不是师父的法身也特别特别忙啊？</w:t>
      </w:r>
    </w:p>
    <w:p>
      <w:pPr>
        <w:pStyle w:val="Normal"/>
        <w:rPr/>
      </w:pPr>
      <w:r>
        <w:rPr>
          <w:b/>
          <w:bCs/>
        </w:rPr>
        <w:t>台长答：</w:t>
      </w:r>
      <w:r>
        <w:rPr/>
        <w:t>那当然了，你去看看有多少人梦到师父啊，法身厉害啊！其实真的救人要靠法身的，你靠开法会……就算像师父几万人几万人，也只能救多少啊？你现在看看多少人啊？上千万的信众啊！上千万的信众你以为是靠开法会的？要开多少年啊？这个完全都是靠法身出去救的，明白了吗？（明白了，谢谢师父慈悲开示）</w:t>
      </w:r>
    </w:p>
    <w:p>
      <w:pPr>
        <w:pStyle w:val="Normal"/>
        <w:rPr/>
      </w:pPr>
      <w:r>
        <w:rPr/>
      </w:r>
    </w:p>
    <w:p>
      <w:pPr>
        <w:pStyle w:val="Normal"/>
        <w:rPr/>
      </w:pPr>
      <w:r>
        <w:rPr/>
        <w:t>Wenda20151113</w:t>
      </w:r>
      <w:r>
        <w:rPr>
          <w:rFonts w:cs="Segoe UI Emoji" w:ascii="Segoe UI Emoji" w:hAnsi="Segoe UI Emoji"/>
        </w:rPr>
        <w:t xml:space="preserve">  </w:t>
      </w:r>
      <w:r>
        <w:rPr/>
        <w:t>21:18</w:t>
      </w:r>
      <w:r>
        <w:rPr>
          <w:rFonts w:cs="Segoe UI Emoji" w:ascii="Segoe UI Emoji" w:hAnsi="Segoe UI Emoji"/>
        </w:rPr>
        <w:t xml:space="preserve">  </w:t>
      </w:r>
      <w:r>
        <w:rPr/>
        <w:t>夫妻之间如何称呼的问题</w:t>
      </w:r>
    </w:p>
    <w:p>
      <w:pPr>
        <w:pStyle w:val="Normal"/>
        <w:rPr/>
      </w:pPr>
      <w:r>
        <w:rPr>
          <w:b/>
          <w:bCs/>
        </w:rPr>
        <w:t>男听众：</w:t>
      </w:r>
      <w:r>
        <w:rPr/>
        <w:t>很早的时候有师兄说，夫妻之间，妻子称呼丈夫不能叫“老公”。请师父开示一下，夫妻之间，尤其这种夫妻双修的话，怎么样称呼比较合适呢？</w:t>
      </w:r>
    </w:p>
    <w:p>
      <w:pPr>
        <w:pStyle w:val="Normal"/>
        <w:rPr/>
      </w:pPr>
      <w:r>
        <w:rPr>
          <w:b/>
          <w:bCs/>
        </w:rPr>
        <w:t>台长答：</w:t>
      </w:r>
      <w:r>
        <w:rPr/>
        <w:t>叫“老公”越叫越老，叫“老婆”越叫越老（那叫什么比较好呢？）你就叫她名字嘛，如果她的名字很有灵动性的话，为什么不叫名字？比方说她叫秀娟，“秀娟，你过来”，就好了。“老婆”，你知道“老”是什么意思吗？就是天天往下跑叫“老”，过了一天没一天就叫“老”；“婆”是什么呢？“婆”就是走不动了，婆婆妈妈了，耳朵听不见了，眼睛看不见了，鼻子闻不清楚了，腿走不动了，就叫“婆”（哦。师父，“老头子”“老伴”也最好不要叫，是这样吧？）“老伴”就是说你们两个都老了；“老头子”就剩一个头了，身上没有一个地方好的了，就剩一个头了，叫“老头”，呵呵……明白了吗？所以“老”字不能叫的（明白了，谢谢师父开示）</w:t>
      </w:r>
    </w:p>
    <w:p>
      <w:pPr>
        <w:pStyle w:val="Normal"/>
        <w:rPr/>
      </w:pPr>
      <w:r>
        <w:rPr/>
      </w:r>
    </w:p>
    <w:p>
      <w:pPr>
        <w:pStyle w:val="Normal"/>
        <w:rPr/>
      </w:pPr>
      <w:r>
        <w:rPr/>
        <w:t>Wenda20151113</w:t>
      </w:r>
      <w:r>
        <w:rPr>
          <w:rFonts w:cs="Segoe UI Emoji" w:ascii="Segoe UI Emoji" w:hAnsi="Segoe UI Emoji"/>
        </w:rPr>
        <w:t xml:space="preserve">  </w:t>
      </w:r>
      <w:r>
        <w:rPr/>
        <w:t>22:52</w:t>
      </w:r>
      <w:r>
        <w:rPr>
          <w:rFonts w:cs="Segoe UI Emoji" w:ascii="Segoe UI Emoji" w:hAnsi="Segoe UI Emoji"/>
        </w:rPr>
        <w:t xml:space="preserve">  </w:t>
      </w:r>
      <w:r>
        <w:rPr/>
        <w:t>夫妻若都上了天，还能在一起吗</w:t>
      </w:r>
    </w:p>
    <w:p>
      <w:pPr>
        <w:pStyle w:val="Normal"/>
        <w:rPr/>
      </w:pPr>
      <w:r>
        <w:rPr>
          <w:b/>
          <w:bCs/>
        </w:rPr>
        <w:t>男听众：</w:t>
      </w:r>
      <w:r>
        <w:rPr/>
        <w:t>如果夫妻今生是善缘，有很好的感情，有可能到了天界或者是到了四圣道，大家依然能够见面、生活并且一起学习佛法吗？</w:t>
      </w:r>
    </w:p>
    <w:p>
      <w:pPr>
        <w:pStyle w:val="Normal"/>
        <w:rPr/>
      </w:pPr>
      <w:r>
        <w:rPr>
          <w:b/>
          <w:bCs/>
        </w:rPr>
        <w:t>台长答：</w:t>
      </w:r>
      <w:r>
        <w:rPr/>
        <w:t>那个时候，到了天上的时候，人的境界高了，根本不要两个人在一起的，就是偶然的看到就很开心了，意念一想他就过来了。实际上对方不知道的，比方说你在天上，你的太太也在天上，你的意念一想，我想太太了，她就在你边上，你跟她讲话，讲完了她走了，你意念一散掉她就走掉了。实际上对方在天上她没感觉，她不知道的，听懂吗？（哦）完全是你意念想出来的太太，什么样的形象呢？就是你过去太太的形象，就是这样（哦）因为它是一种意念的思维，所以它只要让你得到满足，在天上为什么幸福啊？它让你得到满足啊（哦）举个简单例子，今天你娶不到这个女人，你很喜欢这个电影明星，那你只要脑子里想：我把她娶进来了，哎呀，大家都来吃饭了，怎么样了……你做梦只要开心，你就做梦。只不过在天上的时候，它这个幻影直接给你，一直陪伴像真的一样，但是等到你做梦结束了，她跑开了。要么你第二天再想，再想她又过来了，那你一天一天想下去，想到后来你的境界高了，你根本不会去想了。举个简单例子，很多人说“哎呀，你知道吗？我们是老同学啊，我们在这个城里见面了，吃顿饭”，吃完饭之后你会跟他天天在一起吗？因为是老同学？（哦，明白了）他做他的，你做你的，他在城里做其他生意，你在城里做这个生意，还是分掉的（哦，明白了。谢谢师父慈悲开示）</w:t>
      </w:r>
    </w:p>
    <w:p>
      <w:pPr>
        <w:pStyle w:val="Normal"/>
        <w:rPr/>
      </w:pPr>
      <w:r>
        <w:rPr/>
      </w:r>
    </w:p>
    <w:p>
      <w:pPr>
        <w:pStyle w:val="Normal"/>
        <w:rPr/>
      </w:pPr>
      <w:r>
        <w:rPr/>
        <w:t>Wenda20151113</w:t>
      </w:r>
      <w:r>
        <w:rPr>
          <w:rFonts w:cs="Segoe UI Emoji" w:ascii="Segoe UI Emoji" w:hAnsi="Segoe UI Emoji"/>
        </w:rPr>
        <w:t xml:space="preserve">  </w:t>
      </w:r>
      <w:r>
        <w:rPr/>
        <w:t>25:16</w:t>
      </w:r>
      <w:r>
        <w:rPr>
          <w:rFonts w:cs="Segoe UI Emoji" w:ascii="Segoe UI Emoji" w:hAnsi="Segoe UI Emoji"/>
        </w:rPr>
        <w:t xml:space="preserve">  </w:t>
      </w:r>
      <w:r>
        <w:rPr/>
        <w:t>有关“再生人”和“冤死鬼”问题</w:t>
      </w:r>
    </w:p>
    <w:p>
      <w:pPr>
        <w:pStyle w:val="Normal"/>
        <w:rPr/>
      </w:pPr>
      <w:r>
        <w:rPr>
          <w:b/>
          <w:bCs/>
        </w:rPr>
        <w:t>男听众：</w:t>
      </w:r>
      <w:r>
        <w:rPr/>
        <w:t>在全世界有一些证实轮回的真实个案，就像刚出生不久的小孩知道自己的前世，并可以顺利地找到自己的前世或者是仍然在世的亲人，然后媒体广泛报道这件事情。是不是菩萨或者是地府的安排，故意让这些灵体不喝孟婆汤，让他们出来之后告诉阳间的人，相信因果报应真实不虚，六道轮回真实存在，从而引起我们阳间人的警惕和重视呢？请师父开示一下。</w:t>
      </w:r>
    </w:p>
    <w:p>
      <w:pPr>
        <w:pStyle w:val="Normal"/>
        <w:rPr/>
      </w:pPr>
      <w:r>
        <w:rPr>
          <w:b/>
          <w:bCs/>
        </w:rPr>
        <w:t>台长答：</w:t>
      </w:r>
      <w:r>
        <w:rPr/>
        <w:t>这个事情很简单，因为自古到今不知道多少这种事情发生了，有的是真的没有喝孟婆汤，有的是地府的官员疏忽了，没有把你这个记忆取消掉，那你到了阳间你完全知道，这种是有的，真的有的。也有的是地府的官明确地告诉你，“你去告诉人间，这个世界有地狱，有天堂”，这个是让你到人间来做善事来告诉别人的。但是像现在很多媒体追踪报道的那些信息，其实他们叫“再生人”嘛（对对对）这些“再生人”，实际上有些真的是孟婆汤没吃，有的是在小地方，那些官没有把这个事情做好，真的有的。所以为什么会有枉死城呢？很多人会以为“哎呀，算命我死不了的”，死掉了，跑下去“我不该死的，我怎么下来了？”很简单了，你是冤死鬼啊，不应该死的，地府在乱的时候……人间一打仗一乱，很多人不该死的全下去了。听得懂了吗？（师父，讲起这个“冤死鬼”，冤死也是他的因果在吗？）不一定的，至少说你这个气场非常不好，你跟那些要倒霉的地方、倒霉的人在一起，你就冤死了（哦，是是）举个简单例子，你跟流氓经常在一起，那个流氓出事了被警察抓进去，你肯定一起进去啊！就算你进去了之后，人家调查下来你没事把你放出来，但是你已经被关进去过了，呵呵（哦，明白了。谢谢师父慈悲开示）</w:t>
      </w:r>
    </w:p>
    <w:p>
      <w:pPr>
        <w:pStyle w:val="Normal"/>
        <w:rPr/>
      </w:pPr>
      <w:r>
        <w:rPr/>
      </w:r>
    </w:p>
    <w:p>
      <w:pPr>
        <w:pStyle w:val="Normal"/>
        <w:rPr/>
      </w:pPr>
      <w:r>
        <w:rPr/>
        <w:t>Wenda20151113</w:t>
      </w:r>
      <w:r>
        <w:rPr>
          <w:rFonts w:cs="Segoe UI Emoji" w:ascii="Segoe UI Emoji" w:hAnsi="Segoe UI Emoji"/>
        </w:rPr>
        <w:t xml:space="preserve">  </w:t>
      </w:r>
      <w:r>
        <w:rPr/>
        <w:t>28:00</w:t>
      </w:r>
      <w:r>
        <w:rPr>
          <w:rFonts w:cs="Segoe UI Emoji" w:ascii="Segoe UI Emoji" w:hAnsi="Segoe UI Emoji"/>
        </w:rPr>
        <w:t xml:space="preserve">  </w:t>
      </w:r>
      <w:r>
        <w:rPr/>
        <w:t>在客厅养自己喜欢的植物可以挡灾吗</w:t>
      </w:r>
    </w:p>
    <w:p>
      <w:pPr>
        <w:pStyle w:val="Normal"/>
        <w:rPr/>
      </w:pPr>
      <w:r>
        <w:rPr>
          <w:b/>
          <w:bCs/>
        </w:rPr>
        <w:t>男听众：</w:t>
      </w:r>
      <w:r>
        <w:rPr/>
        <w:t>以前师父建议一些听众在客厅中养棵植物，就是花草之类的，是否用来避邪挡灾用呢？</w:t>
      </w:r>
    </w:p>
    <w:p>
      <w:pPr>
        <w:pStyle w:val="Normal"/>
        <w:rPr/>
      </w:pPr>
      <w:r>
        <w:rPr>
          <w:b/>
          <w:bCs/>
        </w:rPr>
        <w:t>台长答：</w:t>
      </w:r>
      <w:r>
        <w:rPr/>
        <w:t>养棵植物，那当然是挡灾的了，而且是繁荣昌盛的现象。因为在你的客厅里边养一棵花、植物，它会吐故纳新，它会让人感觉有一种新的气氛出来。所以为什么“芬芳芬芳”，香的味道是“芬芳”，气氛芬芳，实际上对你的心态都有好处。很多人一看见花了，心花怒放，尤其女人，对不对啊？（明白了。师父，那一般养什么植物适宜呢？）养你最喜欢看的花（哦，那摆放在客厅的什么位置比较好呢？）当中。要看到的花必须要开的，非常漂亮的，开的（哦，明白了，谢谢师父慈悲开示）要是很多人不舍得花钱买鲜花，很简单，那你买个假花，你只要看到你心里开心就好了，但是效果不佳，呵呵（谢谢师父开示。想家里养荷花也不方便）对啊，像我们东方电台菩萨这里都是供的真花，我们走道里边有的假的有的真的，假的东西因为做得太像真的了，师父每次走过的时候一看“哇，开得这么漂亮”，也好看啊，也开心啊，开心你就目的达到了（是的，谢谢师父慈悲开示）</w:t>
      </w:r>
    </w:p>
    <w:p>
      <w:pPr>
        <w:pStyle w:val="Normal"/>
        <w:rPr/>
      </w:pPr>
      <w:r>
        <w:rPr/>
      </w:r>
    </w:p>
    <w:p>
      <w:pPr>
        <w:pStyle w:val="Normal"/>
        <w:rPr/>
      </w:pPr>
      <w:r>
        <w:rPr/>
        <w:t>Wenda20151113</w:t>
      </w:r>
      <w:r>
        <w:rPr>
          <w:rFonts w:cs="Segoe UI Emoji" w:ascii="Segoe UI Emoji" w:hAnsi="Segoe UI Emoji"/>
        </w:rPr>
        <w:t xml:space="preserve">  </w:t>
      </w:r>
      <w:r>
        <w:rPr/>
        <w:t>30:08</w:t>
      </w:r>
      <w:r>
        <w:rPr>
          <w:rFonts w:cs="Segoe UI Emoji" w:ascii="Segoe UI Emoji" w:hAnsi="Segoe UI Emoji"/>
        </w:rPr>
        <w:t xml:space="preserve">  </w:t>
      </w:r>
      <w:r>
        <w:rPr/>
        <w:t>今生开始修行的时间和上世修行的时间有关联吗</w:t>
      </w:r>
    </w:p>
    <w:p>
      <w:pPr>
        <w:pStyle w:val="Normal"/>
        <w:rPr/>
      </w:pPr>
      <w:r>
        <w:rPr>
          <w:b/>
          <w:bCs/>
        </w:rPr>
        <w:t>男听众：</w:t>
      </w:r>
      <w:r>
        <w:rPr/>
        <w:t>如果今生遇到佛法的人上辈子都是有修的，为何我们不一出生就遇到佛法，而是要等那么久的时间才遇到，今生开始修行的时间和上世修行的时间有什么关联吗？请师父开示一下。</w:t>
      </w:r>
    </w:p>
    <w:p>
      <w:pPr>
        <w:pStyle w:val="Normal"/>
        <w:rPr/>
      </w:pPr>
      <w:r>
        <w:rPr>
          <w:b/>
          <w:bCs/>
        </w:rPr>
        <w:t>台长答：</w:t>
      </w:r>
      <w:r>
        <w:rPr/>
        <w:t>因为你问的这个问题不尽然，很多人投胎投到爸爸妈妈信佛的家里，那不是出生就信佛了吗？有的孩子胎里素，不就是还没出生他就已经信佛、吃素了吗？（对对。那是否有这种现象，比如我上辈子</w:t>
      </w:r>
      <w:r>
        <w:rPr/>
        <w:t>30</w:t>
      </w:r>
      <w:r>
        <w:rPr/>
        <w:t>岁学佛，这辈子就是</w:t>
      </w:r>
      <w:r>
        <w:rPr/>
        <w:t>30</w:t>
      </w:r>
      <w:r>
        <w:rPr/>
        <w:t>岁闻到佛法，有这种关联吗？）有的。是你上辈子</w:t>
      </w:r>
      <w:r>
        <w:rPr/>
        <w:t>30</w:t>
      </w:r>
      <w:r>
        <w:rPr/>
        <w:t>岁的时候做了大善事了，这辈子你</w:t>
      </w:r>
      <w:r>
        <w:rPr/>
        <w:t>30</w:t>
      </w:r>
      <w:r>
        <w:rPr/>
        <w:t>岁开始受报，你就会碰到大善人，碰到别人来赞助你、支持你。你上辈子在</w:t>
      </w:r>
      <w:r>
        <w:rPr/>
        <w:t>29</w:t>
      </w:r>
      <w:r>
        <w:rPr/>
        <w:t>岁做坏事，这辈子到</w:t>
      </w:r>
      <w:r>
        <w:rPr/>
        <w:t>29</w:t>
      </w:r>
      <w:r>
        <w:rPr/>
        <w:t>岁就会让你马上受报，汽车压一下、火车碾一下，拖拉机再拖一下，呵呵（呵呵，谢谢师父慈悲开示！）</w:t>
      </w:r>
    </w:p>
    <w:p>
      <w:pPr>
        <w:pStyle w:val="Normal"/>
        <w:rPr/>
      </w:pPr>
      <w:r>
        <w:rPr/>
      </w:r>
    </w:p>
    <w:p>
      <w:pPr>
        <w:pStyle w:val="Normal"/>
        <w:rPr/>
      </w:pPr>
      <w:r>
        <w:rPr/>
        <w:t>Wenda20151113</w:t>
      </w:r>
      <w:r>
        <w:rPr>
          <w:rFonts w:cs="Segoe UI Emoji" w:ascii="Segoe UI Emoji" w:hAnsi="Segoe UI Emoji"/>
        </w:rPr>
        <w:t xml:space="preserve">  </w:t>
      </w:r>
      <w:r>
        <w:rPr/>
        <w:t>31:30</w:t>
      </w:r>
      <w:r>
        <w:rPr>
          <w:rFonts w:cs="Segoe UI Emoji" w:ascii="Segoe UI Emoji" w:hAnsi="Segoe UI Emoji"/>
        </w:rPr>
        <w:t xml:space="preserve">  </w:t>
      </w:r>
      <w:r>
        <w:rPr/>
        <w:t>佛菩萨名号的由来</w:t>
      </w:r>
    </w:p>
    <w:p>
      <w:pPr>
        <w:pStyle w:val="Normal"/>
        <w:rPr/>
      </w:pPr>
      <w:r>
        <w:rPr>
          <w:b/>
          <w:bCs/>
        </w:rPr>
        <w:t>男听众：</w:t>
      </w:r>
      <w:r>
        <w:rPr/>
        <w:t>师父，济公菩萨名字叫李修缘，我们在人间如何修“缘”？请师父开示一下。</w:t>
      </w:r>
    </w:p>
    <w:p>
      <w:pPr>
        <w:pStyle w:val="Normal"/>
        <w:rPr/>
      </w:pPr>
      <w:r>
        <w:rPr>
          <w:b/>
          <w:bCs/>
        </w:rPr>
        <w:t>台长答：</w:t>
      </w:r>
      <w:r>
        <w:rPr/>
        <w:t>其实我昨天跟弟子开示的时候讲到这个问题，我们以后到天上去了……讲点天上的事情给你们听听，要不要听啊？（非常愿意听）比方说，为什么法师他们有法名、法号？他们的法名、法号实际上他们已经接近菩萨一步了，已经接近佛一步了。但是有一个问题，比方说像我们现在，如果你走掉之后，你本来叫李某某的，但是你这个李某某不会叫李某某菩萨吧？你要在人间抓住你最好的一个修行方法，比方说，你这个人最喜欢帮助别人，有的人是最能够让人家心里光明的，你让人家心里光明的，“南无普光佛”、“南无普明佛”，他到了天上就改成这个名字了；如果你在人间一辈子默默无闻帮人家做好事情，或者有些人就拼命地上香，手洗得很干净，整天弄檀香，整天供菩萨，那么“南无摩尼幢佛”、“南无栴檀光佛”；如果你这个人整天开开心心地弘法度人，那么你到了天上……你只要某一点在人间做得跟菩萨一模一样，你上去的时候就像一个专科了，不可能你是全科上去做菩萨的，你在某一点上成功了，你就是某一点上的菩萨。所以比方说，你是很欢喜佛，那么你就“欢喜藏摩尼宝积佛”；如果你经常去把自己的心照耀到别人身上的，那么你就是“慧炬照佛”；如果你是用悲心地给人家制造光明、让人家学佛，那么“大悲光佛”。实际上这个道理就是说，你今天在学佛当中，就要把自己定位：我这一辈子到天上去，以后上天我做菩萨的话，我到底是哪方面成为菩萨？比方说，你现在经常帮人家问的——慈悲问询佛，说不定你以后上去叫“慈悲问询佛”呢？“南无慈悲问询佛”，你就是菩萨了，以后成佛了，就这样了，所以你这个名字就没有了。“李修缘”是济公活佛在人间的名字，但是他上去了之后他就变成济公菩萨、济公活佛了（那是否像这个“普光佛”，他给人带来光明，他上去的时候，是观世音菩萨给他起的名号，还是他自然就叫这个名号了呢？）在天上，只要你一上去，他自然就有这个佛号上来了。天上没有一个审查委员会什么的，天上就是说，你到了这个时候缘分成了，上去之后，你这个名字自然就上升了，就像很多孩子出来之后没名字的，人家就这么叫叫叫，叫到后来就这个名字了（明白了，谢谢师父开示）所以让你们以后……讲点天上的事情给你们听听，你们增加点信心啊！因为我不想早讲，等到你们差不多年纪了，都变成年纪大的人了，老伯伯啦，那个时候讲点给你们听，就向往到四圣道去了，那个时候天天想着上去，那很容易上去了。意念，就像一念阿弥陀佛，就进入阿弥陀佛境界一样的（是是是。上了天，住在台长的家里也挺好啊）呵呵，你们到时候自己都有家了，家很大的，随便变的莲花啊，莲花就是像人家阳间说的“阿里巴巴，芝麻开花，芝麻……”他想叫“变”，那就变了。还有一朵莲花，我现在回家了，“啪”一下子到家里了，一看房子大——脑子里想到多大就多大。所以师父曾经跟你们讲过，你们心里有多大，你们就能够做到多大（哦）你的心，今天可以眼睛闭起来，你可以想一个地球，你这个人的心中就拥有一个地球；你今天的心，小心眼小得不得了，一句话想不通，你这个心只有一句话这么大，明白了吗？（对对，师父，您开示的确实是这样，感恩师父慈悲开示！）</w:t>
      </w:r>
    </w:p>
    <w:p>
      <w:pPr>
        <w:pStyle w:val="Normal"/>
        <w:rPr/>
      </w:pPr>
      <w:r>
        <w:rPr/>
      </w:r>
    </w:p>
    <w:p>
      <w:pPr>
        <w:pStyle w:val="Normal"/>
        <w:rPr/>
      </w:pPr>
      <w:r>
        <w:rPr/>
        <w:t>Wenda20151113</w:t>
      </w:r>
      <w:r>
        <w:rPr>
          <w:rFonts w:cs="Segoe UI Emoji" w:ascii="Segoe UI Emoji" w:hAnsi="Segoe UI Emoji"/>
        </w:rPr>
        <w:t xml:space="preserve">  </w:t>
      </w:r>
      <w:r>
        <w:rPr/>
        <w:t>36:51</w:t>
      </w:r>
      <w:r>
        <w:rPr>
          <w:rFonts w:cs="Segoe UI Emoji" w:ascii="Segoe UI Emoji" w:hAnsi="Segoe UI Emoji"/>
        </w:rPr>
        <w:t xml:space="preserve">  </w:t>
      </w:r>
      <w:r>
        <w:rPr/>
        <w:t>为何会招惹到外面的灵性</w:t>
      </w:r>
    </w:p>
    <w:p>
      <w:pPr>
        <w:pStyle w:val="Normal"/>
        <w:rPr/>
      </w:pPr>
      <w:r>
        <w:rPr>
          <w:b/>
          <w:bCs/>
        </w:rPr>
        <w:t>男听众：</w:t>
      </w:r>
      <w:r>
        <w:rPr/>
        <w:t>听录音中说，有个听众身上外面惹回来了灵性，一般不直接上身。请问，怎么会招惹到外面的灵性？是不是讲了一些话、或者是做错了一些事情招惹了他们？这种招惹外面的灵性是不是跟我们前世欠债有关系，所以今生才遇到的？请师父开示一下。</w:t>
      </w:r>
    </w:p>
    <w:p>
      <w:pPr>
        <w:pStyle w:val="Normal"/>
        <w:rPr/>
      </w:pPr>
      <w:r>
        <w:rPr>
          <w:b/>
          <w:bCs/>
        </w:rPr>
        <w:t>台长答：</w:t>
      </w:r>
      <w:r>
        <w:rPr/>
        <w:t>不一定的。你路过一个坟场，只要心中在想，你根本嘴巴不用讲，动作也不要做，你只要心里在想“那些鬼不要找我”，他就上来了。人家惹你了？人家住在坟堆里的，你跑过去这么一想，“好，你来惹我，那跟着你”，他就上来了。还有一些人在医院里，路过太平间，“哎呀，你们不要来，我吓死了，你们不要找我”，好了，他上来了。你在马路上看见几个流氓，你坦然自若地走过去，他没事；你看见他怕得“啪啪啪”跑了，这几个人一看，“哎，这个胆小鬼，冲过去抓住他，抢劫，打他”。明白了吗？（明白了。谢谢师父慈悲开示！）</w:t>
      </w:r>
    </w:p>
    <w:p>
      <w:pPr>
        <w:pStyle w:val="Normal"/>
        <w:rPr/>
      </w:pPr>
      <w:r>
        <w:rPr/>
      </w:r>
    </w:p>
    <w:p>
      <w:pPr>
        <w:pStyle w:val="Normal"/>
        <w:rPr/>
      </w:pPr>
      <w:r>
        <w:rPr/>
        <w:t>Wenda20151113</w:t>
      </w:r>
      <w:r>
        <w:rPr>
          <w:rFonts w:cs="Segoe UI Emoji" w:ascii="Segoe UI Emoji" w:hAnsi="Segoe UI Emoji"/>
        </w:rPr>
        <w:t xml:space="preserve">  </w:t>
      </w:r>
      <w:r>
        <w:rPr/>
        <w:t>38:13</w:t>
      </w:r>
      <w:r>
        <w:rPr>
          <w:rFonts w:cs="Segoe UI Emoji" w:ascii="Segoe UI Emoji" w:hAnsi="Segoe UI Emoji"/>
        </w:rPr>
        <w:t xml:space="preserve">  </w:t>
      </w:r>
      <w:r>
        <w:rPr/>
        <w:t>可以求菩萨给金刚罩吗；如何判断已申请到菩萨给的金刚罩</w:t>
      </w:r>
    </w:p>
    <w:p>
      <w:pPr>
        <w:pStyle w:val="Normal"/>
        <w:rPr/>
      </w:pPr>
      <w:r>
        <w:rPr>
          <w:b/>
          <w:bCs/>
        </w:rPr>
        <w:t>男听众：</w:t>
      </w:r>
      <w:r>
        <w:rPr/>
        <w:t>师父，您最近开示了金刚罩，那我们在度人前，是否求菩萨给我们罩个金刚罩来抵御不好的气场？请师父开示一下。</w:t>
      </w:r>
    </w:p>
    <w:p>
      <w:pPr>
        <w:pStyle w:val="Normal"/>
        <w:rPr/>
      </w:pPr>
      <w:r>
        <w:rPr>
          <w:b/>
          <w:bCs/>
        </w:rPr>
        <w:t>台长答：</w:t>
      </w:r>
      <w:r>
        <w:rPr/>
        <w:t>其实这个是可以的。但是你要金刚罩的话，也不一定给你就是了，因为要看你自己的资格的。你如果求一求，求不到也没关系，就像我们申请一下，申请不到，说明自己的境界太低，但是总比不申请好。就像过去申请奥运会的城市，申请一次不成功、两次不成功、三次不成功，总有一次成功的啊（对对。那怎么知道申请成功了？怎么判断？）很简单了，你如果有金刚罩的人，第一，你跟人家讲的话，像脑子开窍了，越讲越多，像流水一样的，不停地讲；第二个，你感觉到对方会被你镇住和压住，你有金刚罩的人，对方会被你镇住和压住，让他简直就是没有办法跟你讲话，你跟他讲道理的时候，他只有听的，没有他来反驳你、跟你搞的那种缘分。这个时候你就觉得，“这个人这么厉害，嘴巴平时很厉害，为什么我今天讲，他一句话都不讲？”你有金刚罩了，你把他压住了，他怎么讲得出来啊？我就是告诉你，有时候人家说这个人嘴巴很会讲的一个人，为什么突然之间，“哎呀，今天这个人，你看被我讲得哑口无言，怪了，平时这个嘴巴很会讲的，你看今天怎么一句话都不讲？”你的气场厉害了，你在家里念大悲咒、念心经，时间长的话，你讲出来的话有分量啊（是的。那是否这样申请下来菩萨就给他个一年、两年或者三年？）没那么多，有时候一天，因为你申请的是“我今天出去弘法，缺个金刚罩”，他就一天了，因为你弘法一天。你说“我天天去弘法”，菩萨天天给你啊！呵呵（明白了。谢谢师父开示，特别喜欢听您讲话）</w:t>
      </w:r>
    </w:p>
    <w:p>
      <w:pPr>
        <w:pStyle w:val="Normal"/>
        <w:rPr/>
      </w:pPr>
      <w:r>
        <w:rPr/>
      </w:r>
    </w:p>
    <w:p>
      <w:pPr>
        <w:pStyle w:val="Normal"/>
        <w:rPr/>
      </w:pPr>
      <w:r>
        <w:rPr/>
        <w:t>Wenda20151113</w:t>
      </w:r>
      <w:r>
        <w:rPr>
          <w:rFonts w:cs="Segoe UI Emoji" w:ascii="Segoe UI Emoji" w:hAnsi="Segoe UI Emoji"/>
        </w:rPr>
        <w:t xml:space="preserve">  </w:t>
      </w:r>
      <w:r>
        <w:rPr/>
        <w:t>41:00</w:t>
      </w:r>
      <w:r>
        <w:rPr>
          <w:rFonts w:cs="Segoe UI Emoji" w:ascii="Segoe UI Emoji" w:hAnsi="Segoe UI Emoji"/>
        </w:rPr>
        <w:t xml:space="preserve">  </w:t>
      </w:r>
      <w:r>
        <w:rPr/>
        <w:t>什么是“转缘”、“化缘”</w:t>
      </w:r>
    </w:p>
    <w:p>
      <w:pPr>
        <w:pStyle w:val="Normal"/>
        <w:rPr/>
      </w:pPr>
      <w:r>
        <w:rPr>
          <w:b/>
          <w:bCs/>
        </w:rPr>
        <w:t>男听众：</w:t>
      </w:r>
      <w:r>
        <w:rPr/>
        <w:t>请师父开示一下，什么叫“转缘”？什么叫“化缘”？</w:t>
      </w:r>
    </w:p>
    <w:p>
      <w:pPr>
        <w:pStyle w:val="Normal"/>
        <w:rPr/>
      </w:pPr>
      <w:r>
        <w:rPr>
          <w:b/>
          <w:bCs/>
        </w:rPr>
        <w:t>台长答：</w:t>
      </w:r>
      <w:r>
        <w:rPr/>
        <w:t>转缘，比方说过去我们谈恋爱的时候感情特别好，是善缘；谈谈谈，谈到要结婚了，开始吵架了，结了婚吵架了，吵架的时候是不是由善缘转为恶缘了？（对对）那么这个就是“转缘”。有些人两个人好得不得了，好得恨不得穿一条裤子，到了后来为什么两个人会嫉恶如仇、恨得咬牙切齿？转缘了啊！（对对）这是“转缘”。“化缘”很简单，两个人恨得不得了的时候，怎么办呢？懂得对方的心理，吵过头了、伤到对方了才会化缘。所以，一个有智慧的人不让他伤自己，在知道转换成恶缘之后天天念经、天天念解结咒，时间长了，他就慢慢把这个缘分化掉了。是这样的，否则的话，一定是受伤之后再化缘的，不受伤不会化缘的（明白了。谢谢师父慈悲开示！）</w:t>
      </w:r>
    </w:p>
    <w:p>
      <w:pPr>
        <w:pStyle w:val="Normal"/>
        <w:rPr/>
      </w:pPr>
      <w:r>
        <w:rPr/>
      </w:r>
    </w:p>
    <w:p>
      <w:pPr>
        <w:pStyle w:val="Normal"/>
        <w:rPr/>
      </w:pPr>
      <w:r>
        <w:rPr/>
        <w:t>Wenda20151113</w:t>
      </w:r>
      <w:r>
        <w:rPr>
          <w:rFonts w:cs="Segoe UI Emoji" w:ascii="Segoe UI Emoji" w:hAnsi="Segoe UI Emoji"/>
        </w:rPr>
        <w:t xml:space="preserve">  </w:t>
      </w:r>
      <w:r>
        <w:rPr/>
        <w:t>42:34</w:t>
      </w:r>
      <w:r>
        <w:rPr>
          <w:rFonts w:cs="Segoe UI Emoji" w:ascii="Segoe UI Emoji" w:hAnsi="Segoe UI Emoji"/>
        </w:rPr>
        <w:t xml:space="preserve">  </w:t>
      </w:r>
      <w:r>
        <w:rPr/>
        <w:t>夫妻间可以念礼佛大忏悔，忏悔消除感情不合的业障</w:t>
      </w:r>
    </w:p>
    <w:p>
      <w:pPr>
        <w:pStyle w:val="Normal"/>
        <w:rPr/>
      </w:pPr>
      <w:r>
        <w:rPr>
          <w:b/>
          <w:bCs/>
        </w:rPr>
        <w:t>男听众：</w:t>
      </w:r>
      <w:r>
        <w:rPr/>
        <w:t>上次法会的时候，您说夫妻之间也要念礼佛大忏悔文忏悔。那我们可以这样忏悔吗，就是“求菩萨慈悲我某某某，帮助我忏悔和消除今生我和某某某之间感情不合的业障”，这样说就可以吧？</w:t>
      </w:r>
    </w:p>
    <w:p>
      <w:pPr>
        <w:pStyle w:val="Normal"/>
        <w:rPr/>
      </w:pPr>
      <w:r>
        <w:rPr>
          <w:b/>
          <w:bCs/>
        </w:rPr>
        <w:t>台长答：</w:t>
      </w:r>
      <w:r>
        <w:rPr/>
        <w:t>可以，这个可以的（好的）</w:t>
      </w:r>
    </w:p>
    <w:p>
      <w:pPr>
        <w:pStyle w:val="Normal"/>
        <w:rPr/>
      </w:pPr>
      <w:r>
        <w:rPr/>
      </w:r>
    </w:p>
    <w:p>
      <w:pPr>
        <w:pStyle w:val="Normal"/>
        <w:rPr/>
      </w:pPr>
      <w:r>
        <w:rPr/>
        <w:t>Wenda20151113</w:t>
      </w:r>
      <w:r>
        <w:rPr>
          <w:rFonts w:cs="Segoe UI Emoji" w:ascii="Segoe UI Emoji" w:hAnsi="Segoe UI Emoji"/>
        </w:rPr>
        <w:t xml:space="preserve">  </w:t>
      </w:r>
      <w:r>
        <w:rPr/>
        <w:t>42:58</w:t>
      </w:r>
      <w:r>
        <w:rPr>
          <w:rFonts w:cs="Segoe UI Emoji" w:ascii="Segoe UI Emoji" w:hAnsi="Segoe UI Emoji"/>
        </w:rPr>
        <w:t xml:space="preserve">  </w:t>
      </w:r>
      <w:r>
        <w:rPr/>
        <w:t>在观音堂值班当义工祈求词</w:t>
      </w:r>
    </w:p>
    <w:p>
      <w:pPr>
        <w:pStyle w:val="Normal"/>
        <w:rPr/>
      </w:pPr>
      <w:r>
        <w:rPr>
          <w:b/>
          <w:bCs/>
        </w:rPr>
        <w:t>男听众：</w:t>
      </w:r>
      <w:r>
        <w:rPr/>
        <w:t>师父，我最后分享一下您给新加坡心灵法门共修组改的词，让大家也可以参考。我念一下（嗯）新加坡心灵法门共修会值班义工祈求词：“弟子善男</w:t>
      </w:r>
      <w:r>
        <w:rPr/>
        <w:t>/</w:t>
      </w:r>
      <w:r>
        <w:rPr/>
        <w:t>信女某某，今天是佛堂值班义工，祈求南无大慈大悲救苦救难广大灵感观世音菩萨摩诃萨，加持我某某正信正念，开启智慧，弘法度众，法喜充满。我某某凡人肉胎，功力有限，我将尽力度化有缘众生学佛念经，消除业障，请观世音菩萨慈悲保佑我平安。弟子善男</w:t>
      </w:r>
      <w:r>
        <w:rPr/>
        <w:t>/</w:t>
      </w:r>
      <w:r>
        <w:rPr/>
        <w:t>信女某某一定慈悲为本，度人为主，净心静意，弘法利生。感恩南无大慈大悲救苦救难广大灵感观世音菩萨摩诃萨，感恩南无南京菩萨、感恩关帝菩萨、周仓菩萨、关平菩萨、感恩南无太岁菩萨、感恩诸佛菩萨龙天护法、感恩卢军宏台长！”七叩首，念诵七佛灭罪真言</w:t>
      </w:r>
      <w:r>
        <w:rPr/>
        <w:t>7</w:t>
      </w:r>
      <w:r>
        <w:rPr/>
        <w:t>遍，一叩首，双手头部画圆佛光普照的动作，然后可以再念诵</w:t>
      </w:r>
      <w:r>
        <w:rPr/>
        <w:t>3</w:t>
      </w:r>
      <w:r>
        <w:rPr/>
        <w:t>遍大悲咒、</w:t>
      </w:r>
      <w:r>
        <w:rPr/>
        <w:t>3</w:t>
      </w:r>
      <w:r>
        <w:rPr/>
        <w:t>遍心经。</w:t>
      </w:r>
    </w:p>
    <w:p>
      <w:pPr>
        <w:pStyle w:val="Normal"/>
        <w:rPr/>
      </w:pPr>
      <w:r>
        <w:rPr>
          <w:b/>
          <w:bCs/>
        </w:rPr>
        <w:t>台长答：</w:t>
      </w:r>
      <w:r>
        <w:rPr/>
        <w:t>实际上任何到观音堂来值班的人相当于什么职位，你知道吗？在天上可以跟菩萨讲话的，为什么？他都不懂，这一天他如果值班的人，他就有天命啊！相当于我们人间的大会主席啊！今天观音堂你是值班的人，你就是负责人，就是大会主席（他有这个特权，是这样吗？）对，他就可以直接求，他可以求成功德。因为今天观音堂由他负责，所以龙天护法会看到，他的意念干净，他的功德无量！（好的。师父，刚才我念的新加坡这个，别的共修组都可以做参考吧？）可以可以，都可以的。</w:t>
      </w:r>
    </w:p>
    <w:p>
      <w:pPr>
        <w:pStyle w:val="Normal"/>
        <w:rPr/>
      </w:pPr>
      <w:r>
        <w:rPr/>
      </w:r>
    </w:p>
    <w:p>
      <w:pPr>
        <w:pStyle w:val="Normal"/>
        <w:rPr/>
      </w:pPr>
      <w:r>
        <w:rPr/>
        <w:t>4</w:t>
      </w:r>
      <w:r>
        <w:rPr/>
        <w:t>．</w:t>
      </w:r>
      <w:r>
        <w:rPr/>
        <w:t>Wenda20151113</w:t>
      </w:r>
      <w:r>
        <w:rPr>
          <w:rFonts w:cs="Segoe UI Emoji" w:ascii="Segoe UI Emoji" w:hAnsi="Segoe UI Emoji"/>
        </w:rPr>
        <w:t xml:space="preserve">  </w:t>
      </w:r>
      <w:r>
        <w:rPr/>
        <w:t>45:52</w:t>
      </w:r>
      <w:r>
        <w:rPr>
          <w:rFonts w:cs="Segoe UI Emoji" w:ascii="Segoe UI Emoji" w:hAnsi="Segoe UI Emoji"/>
        </w:rPr>
        <w:t xml:space="preserve">  </w:t>
      </w:r>
      <w:r>
        <w:rPr/>
        <w:t>台长开导感情被骗的女同修</w:t>
      </w:r>
    </w:p>
    <w:p>
      <w:pPr>
        <w:pStyle w:val="Normal"/>
        <w:rPr/>
      </w:pPr>
      <w:r>
        <w:rPr>
          <w:b/>
          <w:bCs/>
        </w:rPr>
        <w:t>女听众：</w:t>
      </w:r>
      <w:r>
        <w:rPr/>
        <w:t>师父，我的女儿最近有一些感情上的问题，一直想不通。所以她希望能跟您讲几句话，帮她想通一下，请等一下。</w:t>
      </w:r>
      <w:r>
        <w:rPr/>
        <w:t>[</w:t>
      </w:r>
      <w:r>
        <w:rPr/>
        <w:t>听众女儿接电话</w:t>
      </w:r>
      <w:r>
        <w:rPr/>
        <w:t>]</w:t>
      </w:r>
      <w:r>
        <w:rPr/>
        <w:t>喂，台长！</w:t>
      </w:r>
    </w:p>
    <w:p>
      <w:pPr>
        <w:pStyle w:val="Normal"/>
        <w:rPr/>
      </w:pPr>
      <w:r>
        <w:rPr>
          <w:b/>
          <w:bCs/>
        </w:rPr>
        <w:t>台长答：</w:t>
      </w:r>
      <w:r>
        <w:rPr/>
        <w:t>小姑娘你听台长讲，我问你，你小时候在读书的时候，有没有想不通的事情啊？小时候有吗，有很多吧？对不对啊？（嗯）有的，好。从小到大，台长爷爷告诉你，你一辈子都会有想不通的事情。等到你再过</w:t>
      </w:r>
      <w:r>
        <w:rPr/>
        <w:t>5</w:t>
      </w:r>
      <w:r>
        <w:rPr/>
        <w:t>年之后，你今天的想不通，就像你现在看你小时候想不通一样，听得懂爷爷讲话吗？（嗯）好，那么我问你，一个人婚姻上失败、感情上失败，正常不正常？（正常）你如果考一个</w:t>
      </w:r>
      <w:r>
        <w:rPr/>
        <w:t>driving license</w:t>
      </w:r>
      <w:r>
        <w:rPr/>
        <w:t>，驾驶执照，你说你一次考得出来吗？考不出来吧？（嗯）你考试有时候也是一次好一次不好，对不对啊？那么感情也是这样，你今天这个男朋友谈得不好了，那你有点经验了，你以后找一个更好一点的，对不对啊？（对啊）那你没有必要整天地为了一个过去考不出来的考试而难过啊，没了就没了（但是我还是想不通）想不通就是硬要想通（读不了书）我问你，小时候很多同学到老师这里去诬告你，你想得通吗？小时候同学骂你，最后老师还要罚你，你想得通吗？对不对啊？你要知道你这个男朋友，如果他一点不爱你，那么你爱他干吗？你记住，你现在失去的是一个不爱你的人，听得懂吗？（嗯）但是他失去的是什么呢？他失去的是一个爱他的人，所以是他的损失，不是你的损失啊（嗯，但是我一直想他）想他就是缘分还没断，那么要念经的，你不念经的话，你一直会想他的（应该念什么经？）帮他念心经，帮你自己念解结咒（</w:t>
      </w:r>
      <w:r>
        <w:rPr/>
        <w:t>ok</w:t>
      </w:r>
      <w:r>
        <w:rPr/>
        <w:t>）如果你念了这么多经之后，他有缘分的说不定还会来找你，如果没有缘分的话，那你就不会难过了，这个事情你只会一举两得，听得懂吗？（哦，知道了。所以想他是因为还有缘分是吗？）对啊，想他就是缘分还没断。所以你要念经，念了之后有两个结果，一个又好起来了；还有一个，念了之后两个人以后……你也不会难过了，因为你也会找到一个新的，他也会找到一个新的，那么大家</w:t>
      </w:r>
      <w:r>
        <w:rPr/>
        <w:t>bye-bye</w:t>
      </w:r>
      <w:r>
        <w:rPr/>
        <w:t>了。听得懂吗？（台长，要帮他念小房子吗？因为我一直想他）想他的话，你就念解结咒，还要念心经给他，每天念</w:t>
      </w:r>
      <w:r>
        <w:rPr/>
        <w:t>7</w:t>
      </w:r>
      <w:r>
        <w:rPr/>
        <w:t>遍心经。如果你愿意给他念小房子消他的业障，也好，那你就给他每天念一张也可以，自己也要念一张，否则的话他越来越好，你越来越不好，听得懂吗？（</w:t>
      </w:r>
      <w:r>
        <w:rPr/>
        <w:t>ok</w:t>
      </w:r>
      <w:r>
        <w:rPr/>
        <w:t>，台长）我看这个男的跟你谈了也有一点时间了，但是……（</w:t>
      </w:r>
      <w:r>
        <w:rPr/>
        <w:t>7</w:t>
      </w:r>
      <w:r>
        <w:rPr/>
        <w:t>个月）我告诉你，这种男人看见哪一个女的都喜欢的（对对！台长很准）好了，你脑子坏掉了？你去找个老公看见外面的女人都喜欢啊？以后做你老公，你是不是脑子坏掉了？（因为……）你结了婚以后更痛苦（对，知道）你以后做他老婆，他天天跑到外面玩这个女人、玩那个女人，你开心啊？与其以后结了婚再痛苦，你还不如现在就断掉痛苦一下子，这叫“短痛”，长痛不如短痛。听得懂吗？（我知道，台长。我不要跟他在一起了，我不想再这样烦，我知道我不能跟他在一起了）这就是你上辈子欠他的，听不懂啊？（我知道）他把你当老婆这么供养的？他对你这种样子，你还不知道啊？他是玩玩的，整天玩玩，玩女人的男人啊！这种很没脸的，这种人有出息的？你看看他以后有出息？你以后会成为一个很了不起的女人，他以后会成为一个垃圾，你听得懂吗？（可是我一直没有去读书……）你要想通啊，你要知道你现在一直放不下他，你就等于明明知道这是个垃圾，你就不舍得扔掉，那么你就等于天天把垃圾放在你的心里。你这个电脑里边有一个病毒，你就天天把病毒放到你的电脑里边，然后总有一天你的电脑会坏掉，你听不懂啊？世界上男人都死光了？你就这么没出息？你就长得难看嫁不出去了？你是缺胳膊还是少腿啊？（嗯）以后再有个男人的时候，你觉得现在哭，就是像个傻瓜一样，你现在明白了吗？没出息啊，一个女人整天钻在这种男人当中，你到底迷他什么？跟他男欢女爱啊？没出息啊！你不叫没出息啊？一个有出息的女人哪里跌倒哪里爬起来。这种男人不要找，这种垃圾赶快扔掉，听不懂啊？（知道了，台长）没出息啊。你问你妈妈看，谈过几次恋爱了，有什么关系了。一次就成功的？你告诉我，哪件事情一次能成功的？（嗯）你自己知道就好了，世界上什么事情都不容易的，学开车、读书、考试……一次都不能成功的。这个烂男人现在他在人行畜生事，他玩女人就像一个动物一样的，你还把他当成宝贝，还忘记不了？他是垃圾，你听得懂吗？（我知道）听话了，你这种事情再难过下去的话，你就是自己在犯贱呢。要不要去告诉你同学“哎呀！这么一个玩我的男人，现在不要我了……”去哭给人家听啊（因为那时我还不懂他玩我，而且他嘴巴很好）男人嘴巴不好的，你会要他的？（不要）嘴巴讲有什么用？嘴巴讲要讲佛法，嘴巴讲要讲好话，整天骗女人的男人，你告诉我有没有出息，你告诉我呀（没有）他骗你的话，他以后也会被人家女人骗的，听得懂吗？他叫报应（嗯）你是老实被他骗了，接下来，他再找个女人很厉害的，把他再骗了，对不对啊？（谢谢台长。如果是我欠他的，那他骗我，他以后还会有报应吗？）他有报应啊，你欠他的，你还完了就够了，接下去他欠你的，他下辈子还要还你呢。说不定你下辈子养个狗就是他呢，你天天打他、骂他，踢他呢（呵呵……）开心了？“呵呵”什么心态啊？呵呵……现在知道你脑子有问题了吧？台长是“院长”，哈哈……傻姑娘（台长，我还问您，我跟我爸爸是什么……从小好像……）对啊，你跟你爸爸也是缘分，这个缘分也不好啊（我知道的）我告诉你，就是因为你跟你爸爸缘分不好，你就想马上要找个男的有点安慰，你不能这么快的，要慢慢找的，好人是慢慢找的，听得懂吗？一个女人在受苦的时候，她最容易得到人家的安慰，得到安慰之后，那个时候最容易把心交给人家。所以你这种是属于没有经验的女孩子，听得懂吗？（听懂。那是我欠我爸爸吗？）你欠你爸爸的（嗯）我告诉你，你欠你爸爸多呢，所以他会一直不大喜欢你。你要记住，没有关系，一个人只要自己喜欢就好了（嗯）你觉得你自己很可爱就好了嘛，自己照照镜子不就两个人嘛，你对着镜子笑笑，不就是两个人一起笑吗？你对着镜子哭，两个人一起哭，你就不要影响人家了嘛，呵呵……（是，谢谢）我看你傻傻的，傻得……我问你，你现在损失什么了？你要是现在再这么难过下去，你就是真的损失了，你现在不难过了就不损失了。听得懂了吗？（听得懂，谢谢台长。我妈妈要跟你说话）</w:t>
      </w:r>
      <w:r>
        <w:rPr/>
        <w:t>[</w:t>
      </w:r>
      <w:r>
        <w:rPr/>
        <w:t>女听众接电话</w:t>
      </w:r>
      <w:r>
        <w:rPr/>
        <w:t>]</w:t>
      </w:r>
      <w:r>
        <w:rPr/>
        <w:t>好好地，你自己要懂得忏悔，就是你自己不好，害得你女儿这样。她来不及地要找一个安慰，你又不安慰她，爸爸又跟她这么闹，所以她来不及找个男朋友，这里吹了她当然心里不舒服。台长好不容易刚刚把她安慰好了，你以后要对她好一点。女孩子都有叛逆期，这叫叛逆期（我知道。她一直在努力打通电话给您，因为她真的想不通，我怎么讲都不通，我没有能力）你当然没能力了，我刚刚一讲她就通了（她知道那个男的不好，但是很努力就做不到）“做不到”，很多人吸毒，知道吸毒不好，很努力做不到，那是好事情？记住了，好好地改毛病，再见！（谢谢师父，再见）看见了吗？作孽啊！这种男人，唉！</w:t>
      </w:r>
    </w:p>
    <w:p>
      <w:pPr>
        <w:pStyle w:val="Normal"/>
        <w:rPr/>
      </w:pPr>
      <w:r>
        <w:rPr/>
      </w:r>
    </w:p>
    <w:p>
      <w:pPr>
        <w:pStyle w:val="Normal"/>
        <w:rPr/>
      </w:pPr>
      <w:r>
        <w:rPr/>
        <w:t>Wenda20151113</w:t>
      </w:r>
      <w:r>
        <w:rPr>
          <w:rFonts w:cs="Segoe UI Emoji" w:ascii="Segoe UI Emoji" w:hAnsi="Segoe UI Emoji"/>
        </w:rPr>
        <w:t xml:space="preserve">  </w:t>
      </w:r>
      <w:r>
        <w:rPr/>
        <w:t>57:05</w:t>
      </w:r>
      <w:r>
        <w:rPr>
          <w:rFonts w:cs="Segoe UI Emoji" w:ascii="Segoe UI Emoji" w:hAnsi="Segoe UI Emoji"/>
        </w:rPr>
        <w:t xml:space="preserve">  </w:t>
      </w:r>
      <w:r>
        <w:rPr/>
        <w:t>梦到过世外婆被火球带走、地狱差使讨要一对眉毛、刚出生的婴儿</w:t>
      </w:r>
    </w:p>
    <w:p>
      <w:pPr>
        <w:pStyle w:val="Normal"/>
        <w:rPr/>
      </w:pPr>
      <w:r>
        <w:rPr>
          <w:b/>
          <w:bCs/>
        </w:rPr>
        <w:t>女听众：</w:t>
      </w:r>
      <w:r>
        <w:rPr/>
        <w:t>师父，一个新佛友说他的外婆已经过世二十多年了，一直都没有梦到她。最近他梦到说他外婆要走了，接着就看着他外婆被一团火球带走。在梦里他回到家，却不懂为什么会看到一个已经很多年没有再见面的中学老同学，这位同学在梦中跟他说，地狱的差使要来跟他讨一对眉毛。接着这个新佛友就看到一个刚刚出生的</w:t>
      </w:r>
      <w:r>
        <w:rPr/>
        <w:t>Baby</w:t>
      </w:r>
      <w:r>
        <w:rPr/>
        <w:t>在他梦里。他想知道这些梦是什么意思？</w:t>
      </w:r>
    </w:p>
    <w:p>
      <w:pPr>
        <w:pStyle w:val="Normal"/>
        <w:rPr/>
      </w:pPr>
      <w:r>
        <w:rPr>
          <w:b/>
          <w:bCs/>
        </w:rPr>
        <w:t>台长答：</w:t>
      </w:r>
      <w:r>
        <w:rPr/>
        <w:t>好了，他外婆要走了，用现在的话，到火星上去了，火星也是三十三界天里边一天（哦。那是好的梦？）嗯。说明她外婆过去在地府，现在带到天上去了，怎么上去的呢？是被团火球“啾……”蹿上去的，那些护法神脚底踩着火球就上去了。这还不懂啊？（哦。梦见说地府有一个差使向新佛友要一对眉毛，这是什么意思？）不重视，你去看好了，你们这里有一个佛友眉毛很淡很淡的，说不定他在动坏脑筋。很简单，眉毛掉了你看这个人像不像鬼？你把眉毛剃掉，你看看你像不像鬼？（那么这个中学朋友是谁）不知道。你告诉他，反正要好好修，不修就变鬼，人不像人鬼不像鬼。你看现在西方的万圣节，个个人不像人鬼不像鬼（接着佛友就在梦里看到一个新生婴儿，那是什么意思？）看到新生婴儿是有希望（</w:t>
      </w:r>
      <w:r>
        <w:rPr/>
        <w:t>Ok</w:t>
      </w:r>
      <w:r>
        <w:rPr/>
        <w:t>）</w:t>
      </w:r>
    </w:p>
    <w:p>
      <w:pPr>
        <w:pStyle w:val="Normal"/>
        <w:rPr/>
      </w:pPr>
      <w:r>
        <w:rPr/>
      </w:r>
    </w:p>
    <w:p>
      <w:pPr>
        <w:pStyle w:val="Normal"/>
        <w:rPr/>
      </w:pPr>
      <w:r>
        <w:rPr/>
        <w:t>5</w:t>
      </w:r>
      <w:r>
        <w:rPr/>
        <w:t>．</w:t>
      </w:r>
      <w:r>
        <w:rPr/>
        <w:t>Wenda20151113</w:t>
      </w:r>
      <w:r>
        <w:rPr>
          <w:rFonts w:cs="Segoe UI Emoji" w:ascii="Segoe UI Emoji" w:hAnsi="Segoe UI Emoji"/>
        </w:rPr>
        <w:t xml:space="preserve">  </w:t>
      </w:r>
      <w:r>
        <w:rPr/>
        <w:t>01:01:40</w:t>
      </w:r>
      <w:r>
        <w:rPr>
          <w:rFonts w:cs="Segoe UI Emoji" w:ascii="Segoe UI Emoji" w:hAnsi="Segoe UI Emoji"/>
        </w:rPr>
        <w:t xml:space="preserve">  </w:t>
      </w:r>
      <w:r>
        <w:rPr/>
        <w:t>拜师时没被托上去，回来后感应到被菩萨托到天上</w:t>
      </w:r>
    </w:p>
    <w:p>
      <w:pPr>
        <w:pStyle w:val="Normal"/>
        <w:rPr/>
      </w:pPr>
      <w:r>
        <w:rPr>
          <w:b/>
          <w:bCs/>
        </w:rPr>
        <w:t>女听众：</w:t>
      </w:r>
      <w:r>
        <w:rPr/>
        <w:t>感恩菩萨！感恩师父！弟子</w:t>
      </w:r>
      <w:r>
        <w:rPr/>
        <w:t>2014</w:t>
      </w:r>
      <w:r>
        <w:rPr/>
        <w:t>年拜师的时候，师父把我们托到天上去，我是文盲不认字，一直看着师父托我们到天上。后来看到师父好像在托我们了，我就马上瞧旁边的同修，他眼睛闭上我也连忙闭上眼睛，我就看见一点白云，后来就下来了，他们都上去了。我在观音堂哭，观世音菩萨说要跟着师父，要不是师父，我们不知道怎么修，要不是师父，我们肯定会修偏掉……天上我也没有上去，我跟观世音菩萨说：“要是师父把我托到天上去，我再见到观世音菩萨的话，我肯定跪在师父面前，当面感恩师父，磕两个头。”所以我在观音堂哭，心想感恩师父。师父后来说弥勒菩萨也来了，我家里供了一尊弥勒菩萨像，我也没见到弥勒菩萨。其实观世音菩萨都听见。后来我回来的时候，我就跟观世音菩萨说：“我没去过天上，没法当面感恩师父。”结果第二天早上我跟菩萨请安，喝大悲水的时候眼睛闭上想象菩萨的大悲水洒到我的头上，我感应到前面是一条路很宽，其实当时我还不知道，我想拜师了肯定是不同了，以前都没有。我又给弥勒菩萨换大悲水，也感应一下弥勒菩萨大悲水洒在我的头上，接着感觉弥勒菩萨在我眼前朝我笑，我反应过来，眼睛一睁开，马上没有了。接下来我做功课的时候，观世音菩萨已经把我托到天上去了，我不知道的。当时我整个脑子全部往上飘，我想这两天可能累了头发晕了，感觉像地动一样一摇，我说“哎哟，我的头要发晕了”，后来马上把眼睛闭上，菩萨已经把我托到天上去了。“啪……”蓝天白云，就像孙悟空一样的往右面、往前面、往左面，对面的我不知道，前面停下来我知道，像大山一样的什么都看得见，也不是很黑，中间像隧道一样打开了，我就进去，一直往右面、往前面、往左面……我嘴巴里念功课大悲咒。师父，这前面是什么？</w:t>
      </w:r>
    </w:p>
    <w:p>
      <w:pPr>
        <w:pStyle w:val="Normal"/>
        <w:rPr/>
      </w:pPr>
      <w:r>
        <w:rPr>
          <w:b/>
          <w:bCs/>
        </w:rPr>
        <w:t>台长答：</w:t>
      </w:r>
      <w:r>
        <w:rPr/>
        <w:t>就是菩萨把你托到南天门。你讲的话可能很多听众听不懂，我只能稍微浓缩一点，就是你被菩萨托到天上去了，蓝天白云，“嘣”一下子一直往上走（是的是的）你讲了一大堆，台长几句话就讲清楚了，就是说你摇摇晃晃上去，跟你们拜师的时候师父帮你们上去的感觉是一样的（是的）所以我就跟你们讲了，你们跟着师父好好修的话，以后如果晚年能把你们托上去，你们就省很多力了。很多人上都上不去的，你看过去有很多人，一万个人当中只有一个人进入西方极乐世界，很难很难的。</w:t>
      </w:r>
    </w:p>
    <w:p>
      <w:pPr>
        <w:pStyle w:val="Normal"/>
        <w:rPr/>
      </w:pPr>
      <w:r>
        <w:rPr/>
      </w:r>
    </w:p>
    <w:p>
      <w:pPr>
        <w:pStyle w:val="Normal"/>
        <w:rPr/>
      </w:pPr>
      <w:r>
        <w:rPr/>
        <w:t>Wenda20151113</w:t>
      </w:r>
      <w:r>
        <w:rPr>
          <w:rFonts w:cs="Segoe UI Emoji" w:ascii="Segoe UI Emoji" w:hAnsi="Segoe UI Emoji"/>
        </w:rPr>
        <w:t xml:space="preserve">  </w:t>
      </w:r>
      <w:r>
        <w:rPr/>
        <w:t>01:04:35</w:t>
      </w:r>
      <w:r>
        <w:rPr>
          <w:rFonts w:cs="Segoe UI Emoji" w:ascii="Segoe UI Emoji" w:hAnsi="Segoe UI Emoji"/>
        </w:rPr>
        <w:t xml:space="preserve">  </w:t>
      </w:r>
      <w:r>
        <w:rPr/>
        <w:t>学心灵法门后治好了</w:t>
      </w:r>
      <w:r>
        <w:rPr/>
        <w:t>17</w:t>
      </w:r>
      <w:r>
        <w:rPr/>
        <w:t>年来午觉昏睡的毛病</w:t>
      </w:r>
    </w:p>
    <w:p>
      <w:pPr>
        <w:pStyle w:val="Normal"/>
        <w:rPr/>
      </w:pPr>
      <w:r>
        <w:rPr>
          <w:b/>
          <w:bCs/>
        </w:rPr>
        <w:t>女听众：</w:t>
      </w:r>
      <w:r>
        <w:rPr/>
        <w:t>我昏睡了</w:t>
      </w:r>
      <w:r>
        <w:rPr/>
        <w:t>17</w:t>
      </w:r>
      <w:r>
        <w:rPr/>
        <w:t>年的午觉，一直在昏睡当中，头晕很厉害的，我念了小房子，现在都好了！</w:t>
      </w:r>
    </w:p>
    <w:p>
      <w:pPr>
        <w:pStyle w:val="Normal"/>
        <w:rPr/>
      </w:pPr>
      <w:r>
        <w:rPr>
          <w:b/>
          <w:bCs/>
        </w:rPr>
        <w:t>台长答：</w:t>
      </w:r>
      <w:r>
        <w:rPr/>
        <w:t>你昏睡了</w:t>
      </w:r>
      <w:r>
        <w:rPr/>
        <w:t>17</w:t>
      </w:r>
      <w:r>
        <w:rPr/>
        <w:t>年？昏睡（嗯，睡了</w:t>
      </w:r>
      <w:r>
        <w:rPr/>
        <w:t>17</w:t>
      </w:r>
      <w:r>
        <w:rPr/>
        <w:t>年）现在好了，哎哟！（现在好了）</w:t>
      </w:r>
    </w:p>
    <w:p>
      <w:pPr>
        <w:pStyle w:val="Normal"/>
        <w:rPr/>
      </w:pPr>
      <w:r>
        <w:rPr/>
      </w:r>
    </w:p>
    <w:p>
      <w:pPr>
        <w:pStyle w:val="Normal"/>
        <w:rPr/>
      </w:pPr>
      <w:r>
        <w:rPr/>
        <w:t>Wenda20151113</w:t>
      </w:r>
      <w:r>
        <w:rPr>
          <w:rFonts w:cs="Segoe UI Emoji" w:ascii="Segoe UI Emoji" w:hAnsi="Segoe UI Emoji"/>
        </w:rPr>
        <w:t xml:space="preserve">  </w:t>
      </w:r>
      <w:r>
        <w:rPr/>
        <w:t>01:08:59</w:t>
      </w:r>
      <w:r>
        <w:rPr>
          <w:rFonts w:cs="Segoe UI Emoji" w:ascii="Segoe UI Emoji" w:hAnsi="Segoe UI Emoji"/>
        </w:rPr>
        <w:t xml:space="preserve">  </w:t>
      </w:r>
      <w:r>
        <w:rPr/>
        <w:t>梦到师父说“好了好了”</w:t>
      </w:r>
    </w:p>
    <w:p>
      <w:pPr>
        <w:pStyle w:val="Normal"/>
        <w:rPr/>
      </w:pPr>
      <w:r>
        <w:rPr>
          <w:b/>
          <w:bCs/>
        </w:rPr>
        <w:t>女听众：</w:t>
      </w:r>
      <w:r>
        <w:rPr/>
        <w:t>弟子好几次做梦从来没有看见师父的人，有一次听见师父的声音，师父说“好了好了”，是什么意思？</w:t>
      </w:r>
    </w:p>
    <w:p>
      <w:pPr>
        <w:pStyle w:val="Normal"/>
        <w:rPr/>
      </w:pPr>
      <w:r>
        <w:rPr>
          <w:b/>
          <w:bCs/>
        </w:rPr>
        <w:t>台长答：</w:t>
      </w:r>
      <w:r>
        <w:rPr/>
        <w:t>“好了好了”就是你正在求的一件事情好了，你正在求哪件事情就是好了。</w:t>
      </w:r>
    </w:p>
    <w:p>
      <w:pPr>
        <w:pStyle w:val="Normal"/>
        <w:rPr/>
      </w:pPr>
      <w:r>
        <w:rPr/>
      </w:r>
    </w:p>
    <w:p>
      <w:pPr>
        <w:pStyle w:val="Normal"/>
        <w:rPr/>
      </w:pPr>
      <w:r>
        <w:rPr/>
        <w:t>Wenda20151113</w:t>
      </w:r>
      <w:r>
        <w:rPr>
          <w:rFonts w:cs="Segoe UI Emoji" w:ascii="Segoe UI Emoji" w:hAnsi="Segoe UI Emoji"/>
        </w:rPr>
        <w:t xml:space="preserve">  </w:t>
      </w:r>
      <w:r>
        <w:rPr/>
        <w:t>01:09:39</w:t>
      </w:r>
      <w:r>
        <w:rPr>
          <w:rFonts w:cs="Segoe UI Emoji" w:ascii="Segoe UI Emoji" w:hAnsi="Segoe UI Emoji"/>
        </w:rPr>
        <w:t xml:space="preserve">  </w:t>
      </w:r>
      <w:r>
        <w:rPr/>
        <w:t>大悲水的杯子上不能有菩萨像或经文</w:t>
      </w:r>
    </w:p>
    <w:p>
      <w:pPr>
        <w:pStyle w:val="Normal"/>
        <w:rPr/>
      </w:pPr>
      <w:r>
        <w:rPr>
          <w:b/>
          <w:bCs/>
        </w:rPr>
        <w:t>女听众：</w:t>
      </w:r>
      <w:r>
        <w:rPr/>
        <w:t>我刚学观世音菩萨心灵法门时什么都不懂，请了两个大悲水的杯子，上面有观世音菩萨，还有大悲咒、心经。现在我女儿没有接触心灵法门，我也听了师父很多节目。现在这两个大悲水杯子，我求菩萨我要换成莲花型的大悲水杯子。现在两个大悲水杯子的观世音菩萨法身也已经到我梦里来过了，也来看过我了，两尊观世音菩萨都到我梦里来，观世音菩萨经常到我梦里来的。那么师父，您把弟子的佛台看一下，现在两个大悲水的杯子会发光，就是说我不调了，打通师父的电话叫师父帮我看一下，师父叫我换，那我就换。这两个杯子观音菩萨到我梦里来，我看见观音菩萨就像小姑娘一样的，跟我前次做到观世音菩萨不一样。第二天换大悲水的时候看见两个大悲水的杯子上面观世音菩萨，我想起来了，两尊大悲水的观世音菩萨就是……</w:t>
      </w:r>
    </w:p>
    <w:p>
      <w:pPr>
        <w:pStyle w:val="Normal"/>
        <w:rPr/>
      </w:pPr>
      <w:r>
        <w:rPr>
          <w:b/>
          <w:bCs/>
        </w:rPr>
        <w:t>台长答：</w:t>
      </w:r>
      <w:r>
        <w:rPr/>
        <w:t>杯子要换的，杯子要干净，不能上面有大悲咒和心经的，不可以的（那么观世音菩萨很发光……）不可以的！换掉换掉（哦，不可以的，换掉就是这样换，要不要念七七七啊？</w:t>
      </w:r>
      <w:r>
        <w:rPr/>
        <w:t>[</w:t>
      </w:r>
      <w:r>
        <w:rPr/>
        <w:t>备注：</w:t>
      </w:r>
      <w:r>
        <w:rPr/>
        <w:t>7</w:t>
      </w:r>
      <w:r>
        <w:rPr/>
        <w:t>遍大悲咒，</w:t>
      </w:r>
      <w:r>
        <w:rPr/>
        <w:t>7</w:t>
      </w:r>
      <w:r>
        <w:rPr/>
        <w:t>遍心经，</w:t>
      </w:r>
      <w:r>
        <w:rPr/>
        <w:t>7</w:t>
      </w:r>
      <w:r>
        <w:rPr/>
        <w:t>遍礼佛大忏悔文</w:t>
      </w:r>
      <w:r>
        <w:rPr/>
        <w:t>]</w:t>
      </w:r>
      <w:r>
        <w:rPr/>
        <w:t>）用不着（好的）</w:t>
      </w:r>
    </w:p>
    <w:p>
      <w:pPr>
        <w:pStyle w:val="Normal"/>
        <w:rPr/>
      </w:pPr>
      <w:r>
        <w:rPr/>
      </w:r>
    </w:p>
    <w:p>
      <w:pPr>
        <w:pStyle w:val="Normal"/>
        <w:rPr/>
      </w:pPr>
      <w:r>
        <w:rPr/>
        <w:t>Wenda20151113</w:t>
      </w:r>
      <w:r>
        <w:rPr>
          <w:rFonts w:cs="Segoe UI Emoji" w:ascii="Segoe UI Emoji" w:hAnsi="Segoe UI Emoji"/>
        </w:rPr>
        <w:t xml:space="preserve">  </w:t>
      </w:r>
      <w:r>
        <w:rPr/>
        <w:t>01:12:15</w:t>
      </w:r>
      <w:r>
        <w:rPr>
          <w:rFonts w:cs="Segoe UI Emoji" w:ascii="Segoe UI Emoji" w:hAnsi="Segoe UI Emoji"/>
        </w:rPr>
        <w:t xml:space="preserve">  </w:t>
      </w:r>
      <w:r>
        <w:rPr/>
        <w:t>听众梦到台长和母亲，母亲说“一夜没睡”</w:t>
      </w:r>
    </w:p>
    <w:p>
      <w:pPr>
        <w:pStyle w:val="Normal"/>
        <w:rPr/>
      </w:pPr>
      <w:r>
        <w:rPr>
          <w:b/>
          <w:bCs/>
        </w:rPr>
        <w:t>女听众：</w:t>
      </w:r>
      <w:r>
        <w:rPr/>
        <w:t>我梦到师父到我家过夜，问我母亲拿鸭蛋，师父到我家吃饭。我手上好像有两三个鸭蛋，绿壳的鸭蛋，想问我母亲再拿一点，我母亲不肯，我说：“母亲，你不肯的话你会后悔的，人家求都求不到，我师父是菩萨。”我母亲接下来第二句话：“我吓得一夜没睡。”“一夜没睡”什么意思啊？</w:t>
      </w:r>
    </w:p>
    <w:p>
      <w:pPr>
        <w:pStyle w:val="Normal"/>
        <w:rPr/>
      </w:pPr>
      <w:r>
        <w:rPr>
          <w:b/>
          <w:bCs/>
        </w:rPr>
        <w:t>台长答：</w:t>
      </w:r>
      <w:r>
        <w:rPr/>
        <w:t>“一夜没睡”就是她自己做错了，她知道她已经做错事情了，听不懂啊？（哦，是这样的）</w:t>
      </w:r>
    </w:p>
    <w:p>
      <w:pPr>
        <w:pStyle w:val="Normal"/>
        <w:rPr/>
      </w:pPr>
      <w:r>
        <w:rPr/>
      </w:r>
    </w:p>
    <w:p>
      <w:pPr>
        <w:pStyle w:val="Normal"/>
        <w:rPr/>
      </w:pPr>
      <w:r>
        <w:rPr/>
        <w:t>Wenda20151113</w:t>
      </w:r>
      <w:r>
        <w:rPr>
          <w:rFonts w:cs="Segoe UI Emoji" w:ascii="Segoe UI Emoji" w:hAnsi="Segoe UI Emoji"/>
        </w:rPr>
        <w:t xml:space="preserve">  </w:t>
      </w:r>
      <w:r>
        <w:rPr/>
        <w:t>01:13:11</w:t>
      </w:r>
      <w:r>
        <w:rPr>
          <w:rFonts w:cs="Segoe UI Emoji" w:ascii="Segoe UI Emoji" w:hAnsi="Segoe UI Emoji"/>
        </w:rPr>
        <w:t xml:space="preserve">  </w:t>
      </w:r>
      <w:r>
        <w:rPr/>
        <w:t>梦见亡人说小房子被人偷掉了</w:t>
      </w:r>
    </w:p>
    <w:p>
      <w:pPr>
        <w:pStyle w:val="Normal"/>
        <w:rPr/>
      </w:pPr>
      <w:r>
        <w:rPr>
          <w:b/>
          <w:bCs/>
        </w:rPr>
        <w:t>女听众：</w:t>
      </w:r>
      <w:r>
        <w:rPr/>
        <w:t>师父，我最近做到我哥哥的梦，我哥哥和好多人睡在我的衣橱上，我的旁边好像睡的是我过世的哥哥，我问哥哥：“你好不好？”他说他不好，我说：“你怎么不好呢？我和妹妹两个人给你小房子念了两百多张了，你怎么会不好的？”他说他的小房子被人偷掉了。“被人偷掉了，你托梦叫你两个女儿念吧”，他说她小房子用不来。是什么意思啊？</w:t>
      </w:r>
    </w:p>
    <w:p>
      <w:pPr>
        <w:pStyle w:val="Normal"/>
        <w:rPr/>
      </w:pPr>
      <w:r>
        <w:rPr>
          <w:b/>
          <w:bCs/>
        </w:rPr>
        <w:t>台长答：</w:t>
      </w:r>
      <w:r>
        <w:rPr/>
        <w:t>就是说你们帮他念的小房子被人家拿掉了（他说被人家偷走了）偷走了，就是这个，一样的。他叫他的女儿念，她不肯，所以还是想叫你们帮他念，听得懂了吗？（哦，原来是这样的）好了。</w:t>
      </w:r>
    </w:p>
    <w:p>
      <w:pPr>
        <w:pStyle w:val="Normal"/>
        <w:rPr/>
      </w:pPr>
      <w:r>
        <w:rPr/>
      </w:r>
    </w:p>
    <w:p>
      <w:pPr>
        <w:pStyle w:val="Normal"/>
        <w:rPr/>
      </w:pPr>
      <w:r>
        <w:rPr/>
        <w:t>Wenda20151113</w:t>
      </w:r>
      <w:r>
        <w:rPr>
          <w:rFonts w:cs="Segoe UI Emoji" w:ascii="Segoe UI Emoji" w:hAnsi="Segoe UI Emoji"/>
        </w:rPr>
        <w:t xml:space="preserve">  </w:t>
      </w:r>
      <w:r>
        <w:rPr/>
        <w:t>01:14:16</w:t>
      </w:r>
      <w:r>
        <w:rPr>
          <w:rFonts w:cs="Segoe UI Emoji" w:ascii="Segoe UI Emoji" w:hAnsi="Segoe UI Emoji"/>
        </w:rPr>
        <w:t xml:space="preserve">  </w:t>
      </w:r>
      <w:r>
        <w:rPr/>
        <w:t>头晕求加持后梦到菩萨</w:t>
      </w:r>
    </w:p>
    <w:p>
      <w:pPr>
        <w:pStyle w:val="Normal"/>
        <w:rPr/>
      </w:pPr>
      <w:r>
        <w:rPr>
          <w:b/>
          <w:bCs/>
        </w:rPr>
        <w:t>女听众：</w:t>
      </w:r>
      <w:r>
        <w:rPr/>
        <w:t>师父，我头晕，没学心灵法门之前我头晕晕得很厉害的。今年的</w:t>
      </w:r>
      <w:r>
        <w:rPr/>
        <w:t>9</w:t>
      </w:r>
      <w:r>
        <w:rPr/>
        <w:t>月</w:t>
      </w:r>
      <w:r>
        <w:rPr/>
        <w:t>2</w:t>
      </w:r>
      <w:r>
        <w:rPr/>
        <w:t>日我早上醒来时候四点钟，我想醒了就起来了，而且头已经发晕了，我就想到“弟子不会超过六点钟给菩萨请安”，我是这样许的愿，我就想到师父，最困难的时候一定要坚持的，我就脸都没洗，对着观世音菩萨面前说“观音菩萨，给我加持”。后来我接着做功课，睡在床上做功课，我念了大悲咒，念念念……就睡着了，观音菩萨又到我梦里来了，我就接着做功课，念念念……又睡着了，观音菩萨又到我梦里来了……呵呵。</w:t>
      </w:r>
    </w:p>
    <w:p>
      <w:pPr>
        <w:pStyle w:val="Normal"/>
        <w:rPr/>
      </w:pPr>
      <w:r>
        <w:rPr>
          <w:b/>
          <w:bCs/>
        </w:rPr>
        <w:t>台长答：</w:t>
      </w:r>
      <w:r>
        <w:rPr/>
        <w:t>你好好地修啊！要多度人啊！不度人没有用的，好吗？（是的）好了。</w:t>
      </w:r>
    </w:p>
    <w:p>
      <w:pPr>
        <w:pStyle w:val="Normal"/>
        <w:rPr/>
      </w:pPr>
      <w:r>
        <w:rPr/>
      </w:r>
    </w:p>
    <w:p>
      <w:pPr>
        <w:pStyle w:val="Normal"/>
        <w:rPr/>
      </w:pPr>
      <w:r>
        <w:rPr/>
        <w:t>Wenda20151113</w:t>
      </w:r>
      <w:r>
        <w:rPr>
          <w:rFonts w:cs="Segoe UI Emoji" w:ascii="Segoe UI Emoji" w:hAnsi="Segoe UI Emoji"/>
        </w:rPr>
        <w:t xml:space="preserve">  </w:t>
      </w:r>
      <w:r>
        <w:rPr/>
        <w:t>01:15:19</w:t>
      </w:r>
      <w:r>
        <w:rPr>
          <w:rFonts w:cs="Segoe UI Emoji" w:ascii="Segoe UI Emoji" w:hAnsi="Segoe UI Emoji"/>
        </w:rPr>
        <w:t xml:space="preserve">  </w:t>
      </w:r>
      <w:r>
        <w:rPr/>
        <w:t>台长帮盲人同修感应经文念得好不好</w:t>
      </w:r>
    </w:p>
    <w:p>
      <w:pPr>
        <w:pStyle w:val="Normal"/>
        <w:rPr/>
      </w:pPr>
      <w:r>
        <w:rPr>
          <w:b/>
          <w:bCs/>
        </w:rPr>
        <w:t>女听众：</w:t>
      </w:r>
      <w:r>
        <w:rPr/>
        <w:t>师父，我再问一下。还有一个人是文盲人，他一个字都不认识，就是靠着我给他的录音机，他听了念大悲咒、心经，他天天做功课，念小房子也是蛮精进的。他说“你有机会打通的话，问问师父看我念的经文好不好？”他也和我们一起拜的师，他念礼佛大忏悔文也蛮有决心的，就是他录音机插着耳机一边念礼佛大忏悔文……</w:t>
      </w:r>
    </w:p>
    <w:p>
      <w:pPr>
        <w:pStyle w:val="Normal"/>
        <w:rPr/>
      </w:pPr>
      <w:r>
        <w:rPr>
          <w:b/>
          <w:bCs/>
        </w:rPr>
        <w:t>台长答：</w:t>
      </w:r>
      <w:r>
        <w:rPr/>
        <w:t>蛮好的，你告诉他蛮好的，他念得蛮好的（你说好了，我就好了。师父，我们一定会好好修的，我们做您的弟子，做师父的弟子我们一定会听师父的话，我是一门精进的，只要师父的节目都听……）知道了知道了……听话一点，要感恩观世音菩萨就可以了（好的）再见。</w:t>
      </w:r>
    </w:p>
    <w:p>
      <w:pPr>
        <w:pStyle w:val="Normal"/>
        <w:rPr/>
      </w:pPr>
      <w:r>
        <w:rPr/>
      </w:r>
    </w:p>
    <w:p>
      <w:pPr>
        <w:pStyle w:val="Normal"/>
        <w:rPr/>
      </w:pPr>
      <w:r>
        <w:rPr/>
        <w:t>6</w:t>
      </w:r>
      <w:r>
        <w:rPr/>
        <w:t>．</w:t>
      </w:r>
      <w:r>
        <w:rPr/>
        <w:t>Wenda20151113</w:t>
      </w:r>
      <w:r>
        <w:rPr>
          <w:rFonts w:cs="Segoe UI Emoji" w:ascii="Segoe UI Emoji" w:hAnsi="Segoe UI Emoji"/>
        </w:rPr>
        <w:t xml:space="preserve">  </w:t>
      </w:r>
      <w:r>
        <w:rPr/>
        <w:t>01:16:59</w:t>
      </w:r>
      <w:r>
        <w:rPr>
          <w:rFonts w:cs="Segoe UI Emoji" w:ascii="Segoe UI Emoji" w:hAnsi="Segoe UI Emoji"/>
        </w:rPr>
        <w:t xml:space="preserve">  </w:t>
      </w:r>
      <w:r>
        <w:rPr/>
        <w:t>梦见台长说“希望你出师”</w:t>
      </w:r>
    </w:p>
    <w:p>
      <w:pPr>
        <w:pStyle w:val="Normal"/>
        <w:rPr/>
      </w:pPr>
      <w:r>
        <w:rPr>
          <w:b/>
          <w:bCs/>
        </w:rPr>
        <w:t>女听众：</w:t>
      </w:r>
      <w:r>
        <w:rPr/>
        <w:t>师父您好，感恩师父！师父我想问两个梦，第一个梦是这样，一个同修他梦到，师父您梦中对他说“希望你出师”，是什么意思啊？</w:t>
      </w:r>
    </w:p>
    <w:p>
      <w:pPr>
        <w:pStyle w:val="Normal"/>
        <w:rPr/>
      </w:pPr>
      <w:r>
        <w:rPr>
          <w:b/>
          <w:bCs/>
        </w:rPr>
        <w:t>台长答：</w:t>
      </w:r>
      <w:r>
        <w:rPr/>
        <w:t>“出师”就是叫他出来做事情啊（哦，是这个意思）人家过去说“请你出来出师”，就是“请你出来主持”，明白了吗？（明白。这个是指整个的一种态度，不是指某一件事情吧？）嗯，都有可能吧（明白了，师父）</w:t>
      </w:r>
    </w:p>
    <w:p>
      <w:pPr>
        <w:pStyle w:val="Normal"/>
        <w:rPr/>
      </w:pPr>
      <w:r>
        <w:rPr/>
      </w:r>
    </w:p>
    <w:p>
      <w:pPr>
        <w:pStyle w:val="Normal"/>
        <w:rPr/>
      </w:pPr>
      <w:r>
        <w:rPr/>
        <w:t>Wenda20151113</w:t>
      </w:r>
      <w:r>
        <w:rPr>
          <w:rFonts w:cs="Segoe UI Emoji" w:ascii="Segoe UI Emoji" w:hAnsi="Segoe UI Emoji"/>
        </w:rPr>
        <w:t xml:space="preserve">  </w:t>
      </w:r>
      <w:r>
        <w:rPr/>
        <w:t>01:17:45</w:t>
      </w:r>
      <w:r>
        <w:rPr>
          <w:rFonts w:cs="Segoe UI Emoji" w:ascii="Segoe UI Emoji" w:hAnsi="Segoe UI Emoji"/>
        </w:rPr>
        <w:t xml:space="preserve">  </w:t>
      </w:r>
      <w:r>
        <w:rPr/>
        <w:t>梦见同修在自己家攒了钱要盖房子</w:t>
      </w:r>
    </w:p>
    <w:p>
      <w:pPr>
        <w:pStyle w:val="Normal"/>
        <w:rPr/>
      </w:pPr>
      <w:r>
        <w:rPr>
          <w:b/>
          <w:bCs/>
        </w:rPr>
        <w:t>女听众：</w:t>
      </w:r>
      <w:r>
        <w:rPr/>
        <w:t>第二个梦是这样，一个佛友他现在已经不住在大房子里面了，他以前住在一个特别大的像庄园一样的那种大房子。他梦中又回到这个房子住，然后他把院子的一部分租给了他的一个同修。有一天他去看，发现这个同修在院子里面盖厨房，已经盖好厨房了，他心里挺不开心的，因为没有征得他的同意。但是他对这个同修说：“你要是有钱的话还可以盖一间卧室和客厅。”然后这个同修的弟弟就走过来说：“我们要盖两个卧室，我们已经攒了很多钱，有</w:t>
      </w:r>
      <w:r>
        <w:rPr/>
        <w:t>39</w:t>
      </w:r>
      <w:r>
        <w:rPr/>
        <w:t>万，我们不需要贷款。”现实中这个做梦的同修正在念和那个同修的解结咒。这个有什么关系吗？</w:t>
      </w:r>
    </w:p>
    <w:p>
      <w:pPr>
        <w:pStyle w:val="Normal"/>
        <w:rPr/>
      </w:pPr>
      <w:r>
        <w:rPr>
          <w:b/>
          <w:bCs/>
        </w:rPr>
        <w:t>台长答：</w:t>
      </w:r>
      <w:r>
        <w:rPr/>
        <w:t>上辈子的事情，欠人家这么多（做梦的这个人欠人家那么多？）对，上辈子欠人家的（这样，那他现在是许愿了</w:t>
      </w:r>
      <w:r>
        <w:rPr/>
        <w:t>7</w:t>
      </w:r>
      <w:r>
        <w:rPr/>
        <w:t>张化解冤结的小房子）你说够吗？（呵呵……）好了（那念多少张够啊，师父？）呵呵，这么多钱，念这么一点点啊？欠人家这么多，慢慢念吧，要七十多张了（行，那我跟他讲，谢谢师父）</w:t>
      </w:r>
    </w:p>
    <w:p>
      <w:pPr>
        <w:pStyle w:val="Normal"/>
        <w:rPr/>
      </w:pPr>
      <w:r>
        <w:rPr/>
      </w:r>
    </w:p>
    <w:p>
      <w:pPr>
        <w:pStyle w:val="Normal"/>
        <w:rPr/>
      </w:pPr>
      <w:r>
        <w:rPr/>
        <w:t>Wenda20151113</w:t>
      </w:r>
      <w:r>
        <w:rPr>
          <w:rFonts w:cs="Segoe UI Emoji" w:ascii="Segoe UI Emoji" w:hAnsi="Segoe UI Emoji"/>
        </w:rPr>
        <w:t xml:space="preserve">  </w:t>
      </w:r>
      <w:r>
        <w:rPr/>
        <w:t>01:19:09</w:t>
      </w:r>
      <w:r>
        <w:rPr>
          <w:rFonts w:cs="Segoe UI Emoji" w:ascii="Segoe UI Emoji" w:hAnsi="Segoe UI Emoji"/>
        </w:rPr>
        <w:t xml:space="preserve">  </w:t>
      </w:r>
      <w:r>
        <w:rPr/>
        <w:t>关于卖被诅咒过的房子</w:t>
      </w:r>
    </w:p>
    <w:p>
      <w:pPr>
        <w:pStyle w:val="Normal"/>
        <w:rPr/>
      </w:pPr>
      <w:r>
        <w:rPr>
          <w:b/>
          <w:bCs/>
        </w:rPr>
        <w:t>女听众：</w:t>
      </w:r>
      <w:r>
        <w:rPr/>
        <w:t>一个佛友他有三处房子，他以前被通灵的法师做过手脚，那个法师在里面养了很多灵界的东西，好像是妖魔鬼怪，他是这么说的，后来他找其他的法师……是其他的法师这么跟他说的，并且帮他清理过房子，但是他感觉没有清理干净，其中有一处房子没有给清理过。后来有一个房客在里面住，很快就死了，挺年轻的，心脏病就死了。现在有人想买这些房子，这个佛友很想卖，但是他想问师父，他卖掉这些房子以后，以前留下的这些麻烦，通灵人留下的诅咒这些事情，能不能够彻底地摆脱？</w:t>
      </w:r>
    </w:p>
    <w:p>
      <w:pPr>
        <w:pStyle w:val="Normal"/>
        <w:rPr/>
      </w:pPr>
      <w:r>
        <w:rPr>
          <w:b/>
          <w:bCs/>
        </w:rPr>
        <w:t>台长答：</w:t>
      </w:r>
      <w:r>
        <w:rPr/>
        <w:t>他能摆脱的，人家谁买了嘛谁倒霉呀。那他没办法了，他管不了了，那人家不相信的人那就没办法了（对，他曾经就说想请法师给他做一做法事，那个房客不同意，后来那个房客住进去很快就死了）我早就跟你们讲过了，有些事情我告诉你……我们也是的，这种事情太多了。师父看过这个阴宅里边鬼很多，有些人不相信啊，天天进去就发脾气，天天就生病，慢慢地一查，查出来癌症了；再进去一个留学生，又死掉了。这个在悉尼都发生好几次了。所以有些地方的房子老死人，死掉之后他就找替死鬼，他在里面不走啊（嗯。师父，那他卖掉就可以了，不需要再做什么了吧？也做不了什么哦？）对啊，应该是这样（好的，谢谢师父）</w:t>
      </w:r>
    </w:p>
    <w:p>
      <w:pPr>
        <w:pStyle w:val="Normal"/>
        <w:rPr/>
      </w:pPr>
      <w:r>
        <w:rPr/>
      </w:r>
    </w:p>
    <w:p>
      <w:pPr>
        <w:pStyle w:val="Normal"/>
        <w:rPr/>
      </w:pPr>
      <w:r>
        <w:rPr/>
        <w:t>Wenda20151113</w:t>
      </w:r>
      <w:r>
        <w:rPr>
          <w:rFonts w:cs="Segoe UI Emoji" w:ascii="Segoe UI Emoji" w:hAnsi="Segoe UI Emoji"/>
        </w:rPr>
        <w:t xml:space="preserve">  </w:t>
      </w:r>
      <w:r>
        <w:rPr/>
        <w:t>01:21:00</w:t>
      </w:r>
      <w:r>
        <w:rPr>
          <w:rFonts w:cs="Segoe UI Emoji" w:ascii="Segoe UI Emoji" w:hAnsi="Segoe UI Emoji"/>
        </w:rPr>
        <w:t xml:space="preserve">  </w:t>
      </w:r>
      <w:r>
        <w:rPr/>
        <w:t>关于念诵大吉祥天女咒和如意宝轮王陀罗尼</w:t>
      </w:r>
    </w:p>
    <w:p>
      <w:pPr>
        <w:pStyle w:val="Normal"/>
        <w:rPr/>
      </w:pPr>
      <w:r>
        <w:rPr>
          <w:b/>
          <w:bCs/>
        </w:rPr>
        <w:t>女听众：</w:t>
      </w:r>
      <w:r>
        <w:rPr/>
        <w:t>师父，佛友问，大概好几前年师父给他排过功课，让他念大吉祥天女咒，他妈妈念如意宝轮王陀罗尼，都念了三年了。他想问师父：这两种经文适合长期念吗？一直念下去吗？</w:t>
      </w:r>
    </w:p>
    <w:p>
      <w:pPr>
        <w:pStyle w:val="Normal"/>
        <w:rPr/>
      </w:pPr>
      <w:r>
        <w:rPr>
          <w:b/>
          <w:bCs/>
        </w:rPr>
        <w:t>台长答：</w:t>
      </w:r>
      <w:r>
        <w:rPr/>
        <w:t>可以的。不要份量太多，不要超过</w:t>
      </w:r>
      <w:r>
        <w:rPr/>
        <w:t>49</w:t>
      </w:r>
      <w:r>
        <w:rPr/>
        <w:t>遍就可以了（他现在生活什么都挺好的，也没有什么特别……）你让念下去，没问题的。</w:t>
      </w:r>
    </w:p>
    <w:p>
      <w:pPr>
        <w:pStyle w:val="Normal"/>
        <w:rPr/>
      </w:pPr>
      <w:r>
        <w:rPr/>
      </w:r>
    </w:p>
    <w:p>
      <w:pPr>
        <w:pStyle w:val="Normal"/>
        <w:rPr/>
      </w:pPr>
      <w:r>
        <w:rPr/>
        <w:t>Wenda20151113</w:t>
      </w:r>
      <w:r>
        <w:rPr>
          <w:rFonts w:cs="Segoe UI Emoji" w:ascii="Segoe UI Emoji" w:hAnsi="Segoe UI Emoji"/>
        </w:rPr>
        <w:t xml:space="preserve">  </w:t>
      </w:r>
      <w:r>
        <w:rPr/>
        <w:t>01:21:44</w:t>
      </w:r>
      <w:r>
        <w:rPr>
          <w:rFonts w:cs="Segoe UI Emoji" w:ascii="Segoe UI Emoji" w:hAnsi="Segoe UI Emoji"/>
        </w:rPr>
        <w:t xml:space="preserve">  </w:t>
      </w:r>
      <w:r>
        <w:rPr/>
        <w:t>高僧大德乘愿再来还会弘扬原来的宗派吗</w:t>
      </w:r>
    </w:p>
    <w:p>
      <w:pPr>
        <w:pStyle w:val="Normal"/>
        <w:rPr/>
      </w:pPr>
      <w:r>
        <w:rPr>
          <w:b/>
          <w:bCs/>
        </w:rPr>
        <w:t>女听众：</w:t>
      </w:r>
      <w:r>
        <w:rPr/>
        <w:t>师父，我想问问您，那些高僧大德如果他们转世，比如他们已经修成了乘愿再来的时候，他还会传播跟以前一样的宗派吗？</w:t>
      </w:r>
    </w:p>
    <w:p>
      <w:pPr>
        <w:pStyle w:val="Normal"/>
        <w:rPr/>
      </w:pPr>
      <w:r>
        <w:rPr>
          <w:b/>
          <w:bCs/>
        </w:rPr>
        <w:t>台长答：</w:t>
      </w:r>
      <w:r>
        <w:rPr/>
        <w:t>不会了，他要再来的话，他就到其他宗派了，就是适时的，对现在有利的。举个简单的例子，现在李时珍就算投胎的话，他还会拿个金针，用他过去李时珍的方法来救人吗？说不定李时珍现在是一个很出名的外科大夫，帮人家开刀呢。只不过李时珍这个行医的智慧和他的原灵都在，并不是代表他这个身体啊（呵呵，明白了师父）</w:t>
      </w:r>
    </w:p>
    <w:p>
      <w:pPr>
        <w:pStyle w:val="Normal"/>
        <w:rPr/>
      </w:pPr>
      <w:r>
        <w:rPr/>
      </w:r>
    </w:p>
    <w:p>
      <w:pPr>
        <w:pStyle w:val="Normal"/>
        <w:rPr/>
      </w:pPr>
      <w:r>
        <w:rPr/>
        <w:t>Wenda20151113</w:t>
      </w:r>
      <w:r>
        <w:rPr>
          <w:rFonts w:cs="Segoe UI Emoji" w:ascii="Segoe UI Emoji" w:hAnsi="Segoe UI Emoji"/>
        </w:rPr>
        <w:t xml:space="preserve">  </w:t>
      </w:r>
      <w:r>
        <w:rPr/>
        <w:t>01:22:40</w:t>
      </w:r>
      <w:r>
        <w:rPr>
          <w:rFonts w:cs="Segoe UI Emoji" w:ascii="Segoe UI Emoji" w:hAnsi="Segoe UI Emoji"/>
        </w:rPr>
        <w:t xml:space="preserve">  </w:t>
      </w:r>
      <w:r>
        <w:rPr/>
        <w:t>功德不够大，业障会影响莲花</w:t>
      </w:r>
    </w:p>
    <w:p>
      <w:pPr>
        <w:pStyle w:val="Normal"/>
        <w:rPr/>
      </w:pPr>
      <w:r>
        <w:rPr>
          <w:b/>
          <w:bCs/>
        </w:rPr>
        <w:t>女听众：</w:t>
      </w:r>
      <w:r>
        <w:rPr/>
        <w:t>以前有一次节目里面好像师父说过：度人弘法做得多，那他莲花就大了，但是经文念得少的话，他将来的业障还是会影响到他的莲花；那念经多弘法少，将来可能业障少，但是莲花不大，莲花会比较小。请问师父，度人弘法不也是用功德来消业嘛，如果他这样做，将来这个业障还是会影响他的莲花的话，说明他的功德还是不够大对吧？</w:t>
      </w:r>
    </w:p>
    <w:p>
      <w:pPr>
        <w:pStyle w:val="Normal"/>
        <w:rPr/>
      </w:pPr>
      <w:r>
        <w:rPr>
          <w:b/>
          <w:bCs/>
        </w:rPr>
        <w:t>台长答：</w:t>
      </w:r>
      <w:r>
        <w:rPr/>
        <w:t>对啊，就是“功”没有大于“过”啊。比方说“功盖千秋”，人家说你这个人一辈子，最后给你个评价，你是一个好人的话，你一定是好事做了</w:t>
      </w:r>
      <w:r>
        <w:rPr/>
        <w:t>70%</w:t>
      </w:r>
      <w:r>
        <w:rPr/>
        <w:t>以上，甚至</w:t>
      </w:r>
      <w:r>
        <w:rPr/>
        <w:t>80%</w:t>
      </w:r>
      <w:r>
        <w:rPr/>
        <w:t>以上。如果你是一个坏人的话，你说坏人没做过好事啊？（嗯，明白了师父）</w:t>
      </w:r>
    </w:p>
    <w:p>
      <w:pPr>
        <w:pStyle w:val="Normal"/>
        <w:rPr/>
      </w:pPr>
      <w:r>
        <w:rPr/>
      </w:r>
    </w:p>
    <w:p>
      <w:pPr>
        <w:pStyle w:val="Normal"/>
        <w:rPr/>
      </w:pPr>
      <w:r>
        <w:rPr/>
        <w:t>Wenda20151113</w:t>
      </w:r>
      <w:r>
        <w:rPr>
          <w:rFonts w:cs="Segoe UI Emoji" w:ascii="Segoe UI Emoji" w:hAnsi="Segoe UI Emoji"/>
        </w:rPr>
        <w:t xml:space="preserve">  </w:t>
      </w:r>
      <w:r>
        <w:rPr/>
        <w:t>01:23:39</w:t>
      </w:r>
      <w:r>
        <w:rPr>
          <w:rFonts w:cs="Segoe UI Emoji" w:ascii="Segoe UI Emoji" w:hAnsi="Segoe UI Emoji"/>
        </w:rPr>
        <w:t xml:space="preserve">  </w:t>
      </w:r>
      <w:r>
        <w:rPr/>
        <w:t>梦到师父让帮助清理指甲</w:t>
      </w:r>
    </w:p>
    <w:p>
      <w:pPr>
        <w:pStyle w:val="Normal"/>
        <w:rPr/>
      </w:pPr>
      <w:r>
        <w:rPr>
          <w:b/>
          <w:bCs/>
        </w:rPr>
        <w:t>女听众：</w:t>
      </w:r>
      <w:r>
        <w:rPr/>
        <w:t>台长您好！感恩！我有一个问题想请教您，有一天我梦到台长您来到我的家里，我在帮台长做一件事情，忽然间台长就说：“你也顺便帮我清理指甲周围的那个东西。”然后我就跟台长说：“哦，这个我还不会，还没学会清理。如果我现在帮您清理的话，您会流血的。我学好怎么清理之后，我才帮您弄。”这个时间是三年。</w:t>
      </w:r>
    </w:p>
    <w:p>
      <w:pPr>
        <w:pStyle w:val="Normal"/>
        <w:rPr/>
      </w:pPr>
      <w:r>
        <w:rPr>
          <w:b/>
          <w:bCs/>
        </w:rPr>
        <w:t>台长答：</w:t>
      </w:r>
      <w:r>
        <w:rPr/>
        <w:t>实际上“清理”就是清理你自己身上的肮脏。台长是因人说法，你想想看，台长会叫你清理吗？在梦中叫你清理，最后你的效果达到了：我先清理，我学会之后先清理自己的，以后再帮你台长清理。实际上台长目的就是让你自己清理自己，手不干净，听得懂了吗？（我的手不干净？）你肯定做错很多事情，用手做的。明白了吗？（哦，明白了）自己好好地忏悔。有的时候你不知道自己做错什么的，但是护法神、菩萨都知道，台长能够到梦里来直接点化你，三年前，说明你这个小姑娘要好好地忏悔。你礼佛大忏悔文会不会念？（会会，有念）好好地努力了（三年前啊？）对啊，你好好地努力了（好的，对不起台长）没关系的，人都有错的，就是要好好把它改掉，听得懂吗？（嗯，听得懂。谢谢台长，感恩观世音菩萨）</w:t>
      </w:r>
    </w:p>
    <w:p>
      <w:pPr>
        <w:pStyle w:val="Normal"/>
        <w:rPr/>
      </w:pPr>
      <w:r>
        <w:rPr/>
      </w:r>
    </w:p>
    <w:p>
      <w:pPr>
        <w:pStyle w:val="Normal"/>
        <w:rPr/>
      </w:pPr>
      <w:r>
        <w:rPr/>
        <w:t>7</w:t>
      </w:r>
      <w:r>
        <w:rPr/>
        <w:t>．</w:t>
      </w:r>
      <w:r>
        <w:rPr/>
        <w:t>Wenda20151113</w:t>
      </w:r>
      <w:r>
        <w:rPr>
          <w:rFonts w:cs="Segoe UI Emoji" w:ascii="Segoe UI Emoji" w:hAnsi="Segoe UI Emoji"/>
        </w:rPr>
        <w:t xml:space="preserve">  </w:t>
      </w:r>
      <w:r>
        <w:rPr/>
        <w:t xml:space="preserve">01:26:41  </w:t>
      </w:r>
      <w:r>
        <w:rPr/>
        <w:t>从小因病致残是大业障病，该如何调理恢复</w:t>
      </w:r>
    </w:p>
    <w:p>
      <w:pPr>
        <w:pStyle w:val="Normal"/>
        <w:rPr/>
      </w:pPr>
      <w:r>
        <w:rPr>
          <w:b/>
          <w:bCs/>
        </w:rPr>
        <w:t>女听众：</w:t>
      </w:r>
      <w:r>
        <w:rPr/>
        <w:t>师父好！同修</w:t>
      </w:r>
      <w:r>
        <w:rPr/>
        <w:t>9</w:t>
      </w:r>
      <w:r>
        <w:rPr/>
        <w:t>岁得病，去医院化验血，医生说是类风湿，同修当时在成长阶段，发病快，病情重，医生给开了激素，然后股骨头吃坏了，股骨头坏死，医生说治不了了，医院也治不了。现在同修已经二十几年过去了，念了</w:t>
      </w:r>
      <w:r>
        <w:rPr/>
        <w:t>1700</w:t>
      </w:r>
      <w:r>
        <w:rPr/>
        <w:t>张小房子，目前为止还没有好。他想问一下，是不是他念经的质量不好？还是小房子不够，还是要继续念呢？</w:t>
      </w:r>
    </w:p>
    <w:p>
      <w:pPr>
        <w:pStyle w:val="Normal"/>
        <w:rPr/>
      </w:pPr>
      <w:r>
        <w:rPr>
          <w:b/>
          <w:bCs/>
        </w:rPr>
        <w:t>台长答：</w:t>
      </w:r>
      <w:r>
        <w:rPr/>
        <w:t>第一，我告诉你，医院里说你有什么病，他就治你什么病，但是“是药三分毒”，其他地方吃坏了，跟他没关系，听得懂吗？第二个问题，像这种一般都是业障所致，业障所致的话，如果你小房子念</w:t>
      </w:r>
      <w:r>
        <w:rPr/>
        <w:t>1700</w:t>
      </w:r>
      <w:r>
        <w:rPr/>
        <w:t>张，去除那些念得不够好的，可能也就是千把张不到，一般的像这么大的业障病，至少</w:t>
      </w:r>
      <w:r>
        <w:rPr/>
        <w:t>2000</w:t>
      </w:r>
      <w:r>
        <w:rPr/>
        <w:t>张。第一，小房子不够；第二，你要叫他泡脚；第三，你要叫他看中医调理。明白吗？（好的，好的）这个问题其实很快就会好了。今天你能打进电话帮他问，实际上就是他的一千多张已经起效果了。台长告诉你，刚刚几个方法，你叫他去试试看，很快就会好。你叫他吃“牛黄解毒丸”，不要吃太多，吃一个礼拜，停一停，再吃。然后叫他拿“六神丸”泡在水桶里边，去毒去湿，把身上的毒气都排出来，非常好的（好的。感恩观世音菩萨，感恩师父）</w:t>
      </w:r>
    </w:p>
    <w:p>
      <w:pPr>
        <w:pStyle w:val="Normal"/>
        <w:rPr/>
      </w:pPr>
      <w:r>
        <w:rPr/>
      </w:r>
    </w:p>
    <w:p>
      <w:pPr>
        <w:pStyle w:val="Normal"/>
        <w:rPr/>
      </w:pPr>
      <w:r>
        <w:rPr/>
        <w:t>Wenda20151113</w:t>
      </w:r>
      <w:r>
        <w:rPr>
          <w:rFonts w:cs="Segoe UI Emoji" w:ascii="Segoe UI Emoji" w:hAnsi="Segoe UI Emoji"/>
        </w:rPr>
        <w:t xml:space="preserve">  </w:t>
      </w:r>
      <w:r>
        <w:rPr/>
        <w:t>01:28:53</w:t>
      </w:r>
      <w:r>
        <w:rPr>
          <w:rFonts w:cs="Segoe UI Emoji" w:ascii="Segoe UI Emoji" w:hAnsi="Segoe UI Emoji"/>
        </w:rPr>
        <w:t xml:space="preserve">  </w:t>
      </w:r>
      <w:r>
        <w:rPr/>
        <w:t>用红布包好的开光菩萨像可以存放一两年</w:t>
      </w:r>
    </w:p>
    <w:p>
      <w:pPr>
        <w:pStyle w:val="Normal"/>
        <w:rPr/>
      </w:pPr>
      <w:r>
        <w:rPr>
          <w:b/>
          <w:bCs/>
        </w:rPr>
        <w:t>女听众：</w:t>
      </w:r>
      <w:r>
        <w:rPr/>
        <w:t>之前有说过山水画开光一年内用比较好，那么法会结缘来的菩萨像，在用红布包好的前提下，是否也是一年内供上比较好呢？</w:t>
      </w:r>
    </w:p>
    <w:p>
      <w:pPr>
        <w:pStyle w:val="Normal"/>
        <w:rPr/>
      </w:pPr>
      <w:r>
        <w:rPr>
          <w:b/>
          <w:bCs/>
        </w:rPr>
        <w:t>台长答：</w:t>
      </w:r>
      <w:r>
        <w:rPr/>
        <w:t>应该不要太长时间，我想如果红布包好，一两年没问题的（好的，感恩师父）</w:t>
      </w:r>
    </w:p>
    <w:p>
      <w:pPr>
        <w:pStyle w:val="Normal"/>
        <w:rPr/>
      </w:pPr>
      <w:r>
        <w:rPr/>
      </w:r>
    </w:p>
    <w:p>
      <w:pPr>
        <w:pStyle w:val="Normal"/>
        <w:rPr/>
      </w:pPr>
      <w:r>
        <w:rPr/>
        <w:t>Wenda20151113</w:t>
      </w:r>
      <w:r>
        <w:rPr>
          <w:rFonts w:cs="Segoe UI Emoji" w:ascii="Segoe UI Emoji" w:hAnsi="Segoe UI Emoji"/>
        </w:rPr>
        <w:t xml:space="preserve">  </w:t>
      </w:r>
      <w:r>
        <w:rPr/>
        <w:t>01:29:19</w:t>
      </w:r>
      <w:r>
        <w:rPr>
          <w:rFonts w:cs="Segoe UI Emoji" w:ascii="Segoe UI Emoji" w:hAnsi="Segoe UI Emoji"/>
        </w:rPr>
        <w:t xml:space="preserve">  </w:t>
      </w:r>
      <w:r>
        <w:rPr/>
        <w:t>为提醒自己而在纸上写的戒律，没做到的算违愿吗</w:t>
      </w:r>
    </w:p>
    <w:p>
      <w:pPr>
        <w:pStyle w:val="Normal"/>
        <w:rPr/>
      </w:pPr>
      <w:r>
        <w:rPr>
          <w:b/>
          <w:bCs/>
        </w:rPr>
        <w:t>女听众：</w:t>
      </w:r>
      <w:r>
        <w:rPr/>
        <w:t>把戒律写在纸上，时刻提醒自己，但是不在佛台上许愿，如果做不到，算违愿吗？</w:t>
      </w:r>
    </w:p>
    <w:p>
      <w:pPr>
        <w:pStyle w:val="Normal"/>
        <w:rPr/>
      </w:pPr>
      <w:r>
        <w:rPr>
          <w:b/>
          <w:bCs/>
        </w:rPr>
        <w:t>台长答：</w:t>
      </w:r>
      <w:r>
        <w:rPr/>
        <w:t>这个不算。你许愿就叫许愿，就违愿了；你如果自己看着，时时刻刻看着自己有没有做错，那不叫违愿（好，感恩师父）</w:t>
      </w:r>
    </w:p>
    <w:p>
      <w:pPr>
        <w:pStyle w:val="Normal"/>
        <w:rPr/>
      </w:pPr>
      <w:r>
        <w:rPr/>
      </w:r>
    </w:p>
    <w:p>
      <w:pPr>
        <w:pStyle w:val="Normal"/>
        <w:rPr/>
      </w:pPr>
      <w:r>
        <w:rPr/>
        <w:t>Wenda20151113</w:t>
      </w:r>
      <w:r>
        <w:rPr>
          <w:rFonts w:cs="Segoe UI Emoji" w:ascii="Segoe UI Emoji" w:hAnsi="Segoe UI Emoji"/>
        </w:rPr>
        <w:t xml:space="preserve">  </w:t>
      </w:r>
      <w:r>
        <w:rPr/>
        <w:t xml:space="preserve">01:29:40  </w:t>
      </w:r>
      <w:r>
        <w:rPr/>
        <w:t>铜的菩萨像最好不要供</w:t>
      </w:r>
    </w:p>
    <w:p>
      <w:pPr>
        <w:pStyle w:val="Normal"/>
        <w:rPr/>
      </w:pPr>
      <w:r>
        <w:rPr>
          <w:b/>
          <w:bCs/>
        </w:rPr>
        <w:t>女听众：</w:t>
      </w:r>
      <w:r>
        <w:rPr/>
        <w:t>铜的菩萨像能不能供？</w:t>
      </w:r>
    </w:p>
    <w:p>
      <w:pPr>
        <w:pStyle w:val="Normal"/>
        <w:rPr/>
      </w:pPr>
      <w:r>
        <w:rPr>
          <w:b/>
          <w:bCs/>
        </w:rPr>
        <w:t>台长答：</w:t>
      </w:r>
      <w:r>
        <w:rPr/>
        <w:t>铜像菩萨最好不要供（好的，感恩师父）</w:t>
      </w:r>
    </w:p>
    <w:p>
      <w:pPr>
        <w:pStyle w:val="Normal"/>
        <w:rPr/>
      </w:pPr>
      <w:r>
        <w:rPr/>
      </w:r>
    </w:p>
    <w:p>
      <w:pPr>
        <w:pStyle w:val="Normal"/>
        <w:rPr/>
      </w:pPr>
      <w:r>
        <w:rPr/>
        <w:t>Wenda20151113</w:t>
      </w:r>
      <w:r>
        <w:rPr>
          <w:rFonts w:cs="Segoe UI Emoji" w:ascii="Segoe UI Emoji" w:hAnsi="Segoe UI Emoji"/>
        </w:rPr>
        <w:t xml:space="preserve">  </w:t>
      </w:r>
      <w:r>
        <w:rPr/>
        <w:t>01:30:00</w:t>
      </w:r>
      <w:r>
        <w:rPr>
          <w:rFonts w:cs="Segoe UI Emoji" w:ascii="Segoe UI Emoji" w:hAnsi="Segoe UI Emoji"/>
        </w:rPr>
        <w:t xml:space="preserve">  </w:t>
      </w:r>
      <w:r>
        <w:rPr/>
        <w:t>关于工作中是否会产生冤结</w:t>
      </w:r>
    </w:p>
    <w:p>
      <w:pPr>
        <w:pStyle w:val="Normal"/>
        <w:rPr/>
      </w:pPr>
      <w:r>
        <w:rPr>
          <w:b/>
          <w:bCs/>
        </w:rPr>
        <w:t>女听众：</w:t>
      </w:r>
      <w:r>
        <w:rPr/>
        <w:t>同修工作需要对下属进行抽查，如果下属因工作的确有答不出的地方，同修将情况如实反馈给老板。请问师父，这样是否会产生同修和下属之间的冤结？</w:t>
      </w:r>
    </w:p>
    <w:p>
      <w:pPr>
        <w:pStyle w:val="Normal"/>
        <w:rPr/>
      </w:pPr>
      <w:r>
        <w:rPr>
          <w:b/>
          <w:bCs/>
        </w:rPr>
        <w:t>台长答：</w:t>
      </w:r>
      <w:r>
        <w:rPr/>
        <w:t>当然会了，你去汇报总归有冤结的，你汇报了就有冤结了。你能帮帮他……你如果觉得他不是有意的，不是对老板造成伤害，没有必要非要讲的话，那就不要讲了。如果觉得他实在是过分了，那该讲的还是要讲啊（明白了，感恩师父）</w:t>
      </w:r>
    </w:p>
    <w:p>
      <w:pPr>
        <w:pStyle w:val="Normal"/>
        <w:rPr/>
      </w:pPr>
      <w:r>
        <w:rPr/>
      </w:r>
    </w:p>
    <w:p>
      <w:pPr>
        <w:pStyle w:val="Normal"/>
        <w:rPr/>
      </w:pPr>
      <w:r>
        <w:rPr/>
        <w:t>Wenda20151113</w:t>
      </w:r>
      <w:r>
        <w:rPr>
          <w:rFonts w:cs="Segoe UI Emoji" w:ascii="Segoe UI Emoji" w:hAnsi="Segoe UI Emoji"/>
        </w:rPr>
        <w:t xml:space="preserve">  </w:t>
      </w:r>
      <w:r>
        <w:rPr/>
        <w:t>01:30:41</w:t>
      </w:r>
      <w:r>
        <w:rPr>
          <w:rFonts w:cs="Segoe UI Emoji" w:ascii="Segoe UI Emoji" w:hAnsi="Segoe UI Emoji"/>
        </w:rPr>
        <w:t xml:space="preserve">  </w:t>
      </w:r>
      <w:r>
        <w:rPr/>
        <w:t>梦到付车票的钱是《佛言佛语》图片</w:t>
      </w:r>
    </w:p>
    <w:p>
      <w:pPr>
        <w:pStyle w:val="Normal"/>
        <w:rPr/>
      </w:pPr>
      <w:r>
        <w:rPr>
          <w:b/>
          <w:bCs/>
        </w:rPr>
        <w:t>女听众：</w:t>
      </w:r>
      <w:r>
        <w:rPr/>
        <w:t>有一位同修他每天做很多佛言佛语图，前阵子梦到他在等一列动车，车来了，他去买票的时候，售票员拿出票，同修看是多少钱，发现付的不是钱而是平时做《佛言佛语》的图片，写的是“</w:t>
      </w:r>
      <w:r>
        <w:rPr/>
        <w:t>3000</w:t>
      </w:r>
      <w:r>
        <w:rPr/>
        <w:t>张”。请问一下这是什么意思？</w:t>
      </w:r>
    </w:p>
    <w:p>
      <w:pPr>
        <w:pStyle w:val="Normal"/>
        <w:rPr/>
      </w:pPr>
      <w:r>
        <w:rPr>
          <w:b/>
          <w:bCs/>
        </w:rPr>
        <w:t>台长答：</w:t>
      </w:r>
      <w:r>
        <w:rPr/>
        <w:t>哇！很好。等到他</w:t>
      </w:r>
      <w:r>
        <w:rPr/>
        <w:t>3000</w:t>
      </w:r>
      <w:r>
        <w:rPr/>
        <w:t>张写完之后，他已经有上天的回程票了，说明他已经修得非常厉害。所以我跟你们讲，你把《佛言佛语》一句句摘出来，用不同的方法：在网上、在</w:t>
      </w:r>
      <w:r>
        <w:rPr/>
        <w:t>QQ</w:t>
      </w:r>
      <w:r>
        <w:rPr/>
        <w:t>群上，你给人家提示，告诉别人，人家一看这句很好，人家就想到要学佛了，你这就是功德无量啊！所以现在大家这样写其实是一个妙法，非常妙的法，因为很多刚刚学佛的人，你叫他看一本书他没时间的（是的是的。太好了，感恩师父）</w:t>
      </w:r>
    </w:p>
    <w:p>
      <w:pPr>
        <w:pStyle w:val="Normal"/>
        <w:rPr/>
      </w:pPr>
      <w:r>
        <w:rPr/>
      </w:r>
    </w:p>
    <w:p>
      <w:pPr>
        <w:pStyle w:val="Normal"/>
        <w:rPr/>
      </w:pPr>
      <w:r>
        <w:rPr/>
        <w:t>Wenda20151113</w:t>
      </w:r>
      <w:r>
        <w:rPr>
          <w:rFonts w:cs="Segoe UI Emoji" w:ascii="Segoe UI Emoji" w:hAnsi="Segoe UI Emoji"/>
        </w:rPr>
        <w:t xml:space="preserve">  </w:t>
      </w:r>
      <w:r>
        <w:rPr/>
        <w:t>01:31:47</w:t>
      </w:r>
      <w:r>
        <w:rPr>
          <w:rFonts w:cs="Segoe UI Emoji" w:ascii="Segoe UI Emoji" w:hAnsi="Segoe UI Emoji"/>
        </w:rPr>
        <w:t xml:space="preserve">  </w:t>
      </w:r>
      <w:r>
        <w:rPr/>
        <w:t>改名后梦里总被人叫旧名字</w:t>
      </w:r>
    </w:p>
    <w:p>
      <w:pPr>
        <w:pStyle w:val="Normal"/>
        <w:rPr/>
      </w:pPr>
      <w:r>
        <w:rPr>
          <w:b/>
          <w:bCs/>
        </w:rPr>
        <w:t>女听众：</w:t>
      </w:r>
      <w:r>
        <w:rPr/>
        <w:t>同修改名后梦见师父和其他人总是叫他以前的名字，然后他就在梦里重申自己改过的名字了。请问师父这是什么原因？</w:t>
      </w:r>
    </w:p>
    <w:p>
      <w:pPr>
        <w:pStyle w:val="Normal"/>
        <w:rPr/>
      </w:pPr>
      <w:r>
        <w:rPr>
          <w:b/>
          <w:bCs/>
        </w:rPr>
        <w:t>台长答：</w:t>
      </w:r>
      <w:r>
        <w:rPr/>
        <w:t>这就是没改好啊，升文还没升好啊（好，明白了）</w:t>
      </w:r>
    </w:p>
    <w:p>
      <w:pPr>
        <w:pStyle w:val="Normal"/>
        <w:rPr/>
      </w:pPr>
      <w:r>
        <w:rPr/>
      </w:r>
    </w:p>
    <w:p>
      <w:pPr>
        <w:pStyle w:val="Normal"/>
        <w:rPr/>
      </w:pPr>
      <w:r>
        <w:rPr/>
        <w:t>Wenda20151113</w:t>
      </w:r>
      <w:r>
        <w:rPr>
          <w:rFonts w:cs="Segoe UI Emoji" w:ascii="Segoe UI Emoji" w:hAnsi="Segoe UI Emoji"/>
        </w:rPr>
        <w:t xml:space="preserve">  </w:t>
      </w:r>
      <w:r>
        <w:rPr/>
        <w:t>01:32:09</w:t>
      </w:r>
      <w:r>
        <w:rPr>
          <w:rFonts w:cs="Segoe UI Emoji" w:ascii="Segoe UI Emoji" w:hAnsi="Segoe UI Emoji"/>
        </w:rPr>
        <w:t xml:space="preserve">  </w:t>
      </w:r>
      <w:r>
        <w:rPr/>
        <w:t>年纪大的同修能否烧送自存《阿弥陀经》</w:t>
      </w:r>
    </w:p>
    <w:p>
      <w:pPr>
        <w:pStyle w:val="Normal"/>
        <w:rPr/>
      </w:pPr>
      <w:r>
        <w:rPr>
          <w:b/>
          <w:bCs/>
        </w:rPr>
        <w:t>女听众：</w:t>
      </w:r>
      <w:r>
        <w:rPr/>
        <w:t>现在有一些年龄大的老同修想给自己念诵自存《阿弥陀经》，自存的《阿弥陀经》能否烧送？</w:t>
      </w:r>
    </w:p>
    <w:p>
      <w:pPr>
        <w:pStyle w:val="Normal"/>
        <w:rPr/>
      </w:pPr>
      <w:r>
        <w:rPr>
          <w:b/>
          <w:bCs/>
        </w:rPr>
        <w:t>台长答：</w:t>
      </w:r>
      <w:r>
        <w:rPr/>
        <w:t>可以的，如果他现在觉得需要《阿弥陀经》了，他要走了或者他觉得他要上去了，烧送也就可以（如果烧送</w:t>
      </w:r>
      <w:r>
        <w:rPr/>
        <w:t>9</w:t>
      </w:r>
      <w:r>
        <w:rPr/>
        <w:t>遍《阿弥陀经》，需要配合多少张小房子啊？）这个倒无所谓，反正《阿弥陀经》就代表着他已经有到西方极乐世界去的愿望了，这也蛮好的（好，感恩师父）</w:t>
      </w:r>
    </w:p>
    <w:p>
      <w:pPr>
        <w:pStyle w:val="Normal"/>
        <w:rPr/>
      </w:pPr>
      <w:r>
        <w:rPr/>
      </w:r>
    </w:p>
    <w:p>
      <w:pPr>
        <w:pStyle w:val="Normal"/>
        <w:rPr/>
      </w:pPr>
      <w:r>
        <w:rPr/>
        <w:t>Wenda20151113</w:t>
      </w:r>
      <w:r>
        <w:rPr>
          <w:rFonts w:cs="Segoe UI Emoji" w:ascii="Segoe UI Emoji" w:hAnsi="Segoe UI Emoji"/>
        </w:rPr>
        <w:t xml:space="preserve">  </w:t>
      </w:r>
      <w:r>
        <w:rPr/>
        <w:t>01:32:52</w:t>
      </w:r>
      <w:r>
        <w:rPr>
          <w:rFonts w:cs="Segoe UI Emoji" w:ascii="Segoe UI Emoji" w:hAnsi="Segoe UI Emoji"/>
        </w:rPr>
        <w:t xml:space="preserve">  </w:t>
      </w:r>
      <w:r>
        <w:rPr/>
        <w:t>油灯与香不要一直点着</w:t>
      </w:r>
    </w:p>
    <w:p>
      <w:pPr>
        <w:pStyle w:val="Normal"/>
        <w:rPr/>
      </w:pPr>
      <w:r>
        <w:rPr>
          <w:b/>
          <w:bCs/>
        </w:rPr>
        <w:t>女听众：</w:t>
      </w:r>
      <w:r>
        <w:rPr/>
        <w:t>油灯点燃得越久，当然要上香的，功德会越大，有没有这个说法？</w:t>
      </w:r>
    </w:p>
    <w:p>
      <w:pPr>
        <w:pStyle w:val="Normal"/>
        <w:rPr/>
      </w:pPr>
      <w:r>
        <w:rPr>
          <w:b/>
          <w:bCs/>
        </w:rPr>
        <w:t>台长答：</w:t>
      </w:r>
      <w:r>
        <w:rPr/>
        <w:t>当然了，油灯点了就是请菩萨来了，香可以点着，油灯……比方说你磕头磕完了，你可以把油灯灭掉（如果经济条件允许的话，一天里一直点着香，一天点着油灯……）不要不要，不要这样，你在里面洗澡，你在用卫生间，你把菩萨请在那里，你又不供不求，你算干什么？人家庙里</w:t>
      </w:r>
      <w:r>
        <w:rPr/>
        <w:t>24</w:t>
      </w:r>
      <w:r>
        <w:rPr/>
        <w:t>小时点着，人家是一直有小和尚、老和尚念经的（对，是的）你把菩萨、把客人一直请在家里，又不管人家。懂了吗？（是的，懂了懂了。感恩师父）</w:t>
      </w:r>
    </w:p>
    <w:p>
      <w:pPr>
        <w:pStyle w:val="Normal"/>
        <w:rPr/>
      </w:pPr>
      <w:r>
        <w:rPr/>
      </w:r>
    </w:p>
    <w:p>
      <w:pPr>
        <w:pStyle w:val="Normal"/>
        <w:rPr/>
      </w:pPr>
      <w:r>
        <w:rPr/>
        <w:t>Wenda20151113</w:t>
      </w:r>
      <w:r>
        <w:rPr>
          <w:rFonts w:cs="Segoe UI Emoji" w:ascii="Segoe UI Emoji" w:hAnsi="Segoe UI Emoji"/>
        </w:rPr>
        <w:t xml:space="preserve">  </w:t>
      </w:r>
      <w:r>
        <w:rPr/>
        <w:t>01:33:52</w:t>
      </w:r>
      <w:r>
        <w:rPr>
          <w:rFonts w:cs="Segoe UI Emoji" w:ascii="Segoe UI Emoji" w:hAnsi="Segoe UI Emoji"/>
        </w:rPr>
        <w:t xml:space="preserve">  </w:t>
      </w:r>
      <w:r>
        <w:rPr/>
        <w:t>特殊日子如何在外面念礼佛大忏悔文</w:t>
      </w:r>
    </w:p>
    <w:p>
      <w:pPr>
        <w:pStyle w:val="Normal"/>
        <w:rPr/>
      </w:pPr>
      <w:r>
        <w:rPr>
          <w:b/>
          <w:bCs/>
        </w:rPr>
        <w:t>女听众：</w:t>
      </w:r>
      <w:r>
        <w:rPr/>
        <w:t>很多年轻的同修都上班，但是有的时候初一十五或者菩萨圣诞日要念礼佛大忏悔文，到家的时候又很晚，可不可以利用中午的一个多小时时间，在外面公园或者空地上对着天空念礼佛大忏悔文？</w:t>
      </w:r>
    </w:p>
    <w:p>
      <w:pPr>
        <w:pStyle w:val="Normal"/>
        <w:rPr/>
      </w:pPr>
      <w:r>
        <w:rPr>
          <w:b/>
          <w:bCs/>
        </w:rPr>
        <w:t>台长答：</w:t>
      </w:r>
      <w:r>
        <w:rPr/>
        <w:t>先要讲心灵法门的几位菩萨，报到位置之后，龙天护法、过路神他才知道你是修心灵法门的，然后你再念就没人抢你了，否则的话你念这个也惹鬼的（具体应该怎么讲啊？）你就讲：“我某某某供观世音菩萨，今天给观世音菩萨叩首，给南京菩萨、关帝菩萨、周仓菩萨、关平菩萨……”你这几位菩萨一讲出来，他就知道你是心灵法门了（哦，好的，明白了。感恩观世音菩萨，感恩师父）</w:t>
      </w:r>
    </w:p>
    <w:p>
      <w:pPr>
        <w:pStyle w:val="Normal"/>
        <w:rPr/>
      </w:pPr>
      <w:r>
        <w:rPr/>
      </w:r>
    </w:p>
    <w:p>
      <w:pPr>
        <w:pStyle w:val="Normal"/>
        <w:rPr/>
      </w:pPr>
      <w:r>
        <w:rPr/>
        <w:t>Wenda20151113</w:t>
      </w:r>
      <w:r>
        <w:rPr>
          <w:rFonts w:cs="Segoe UI Emoji" w:ascii="Segoe UI Emoji" w:hAnsi="Segoe UI Emoji"/>
        </w:rPr>
        <w:t xml:space="preserve">  </w:t>
      </w:r>
      <w:r>
        <w:rPr/>
        <w:t>01:35:00</w:t>
      </w:r>
      <w:r>
        <w:rPr>
          <w:rFonts w:cs="Segoe UI Emoji" w:ascii="Segoe UI Emoji" w:hAnsi="Segoe UI Emoji"/>
        </w:rPr>
        <w:t xml:space="preserve">  </w:t>
      </w:r>
      <w:r>
        <w:rPr/>
        <w:t>梦到小房子的数量很多；梦到会生肺癌</w:t>
      </w:r>
    </w:p>
    <w:p>
      <w:pPr>
        <w:pStyle w:val="Normal"/>
        <w:rPr/>
      </w:pPr>
      <w:r>
        <w:rPr>
          <w:b/>
          <w:bCs/>
        </w:rPr>
        <w:t>女听众：</w:t>
      </w:r>
      <w:r>
        <w:rPr/>
        <w:t>有一位同修他今年</w:t>
      </w:r>
      <w:r>
        <w:rPr/>
        <w:t>8</w:t>
      </w:r>
      <w:r>
        <w:rPr/>
        <w:t>月份在澳洲观音堂时，师父梦里给这位同修身上要经者写上了一组数字“</w:t>
      </w:r>
      <w:r>
        <w:rPr/>
        <w:t>2030</w:t>
      </w:r>
      <w:r>
        <w:rPr>
          <w:rFonts w:cs="宋体;SimSun" w:ascii="宋体;SimSun" w:hAnsi="宋体;SimSun"/>
        </w:rPr>
        <w:t>”</w:t>
      </w:r>
      <w:r>
        <w:rPr/>
        <w:t>，后来经师父开示是</w:t>
      </w:r>
      <w:r>
        <w:rPr/>
        <w:t>2030</w:t>
      </w:r>
      <w:r>
        <w:rPr/>
        <w:t>张小房子。同修也比较困惑，想问一下这</w:t>
      </w:r>
      <w:r>
        <w:rPr/>
        <w:t>2030</w:t>
      </w:r>
      <w:r>
        <w:rPr/>
        <w:t>张小房子他自己念，要多久时间念完呢？</w:t>
      </w:r>
    </w:p>
    <w:p>
      <w:pPr>
        <w:pStyle w:val="Normal"/>
        <w:rPr/>
      </w:pPr>
      <w:r>
        <w:rPr>
          <w:b/>
          <w:bCs/>
        </w:rPr>
        <w:t>台长答：</w:t>
      </w:r>
      <w:r>
        <w:rPr/>
        <w:t>所以有时候有些人求得太多了，菩萨就直接告诉他“你要两万多张”，就是告诉你，你这辈子是还不完的。你这样子哀求，求了菩萨“我要这样，我要那样……”菩萨就告诉你，“你这么多业障，你怎么还啊？”（那他这个怎么办？已经许愿了）许愿了慢慢念了，有什么办法？能念多少算多少（他现在好像有些业障爆发了，白天正常的，到了晚上</w:t>
      </w:r>
      <w:r>
        <w:rPr/>
        <w:t>12</w:t>
      </w:r>
      <w:r>
        <w:rPr/>
        <w:t>点、</w:t>
      </w:r>
      <w:r>
        <w:rPr/>
        <w:t>1</w:t>
      </w:r>
      <w:r>
        <w:rPr/>
        <w:t>点以后不能睡，心脏跳得很厉害，有的时候心脏极度不舒服。那天同修梦到心脏、左肺上是黑的，好像觉得同修会生肺癌，同修看到一个小房间有个像护士模样的人，跟同修点点头又摇摇头。请问这个是什么意思啊？）要生病了。点点头——他生的是肺癌；摇摇头——你活不长了（好好，让同修抓紧时间念）</w:t>
      </w:r>
    </w:p>
    <w:p>
      <w:pPr>
        <w:pStyle w:val="Normal"/>
        <w:rPr/>
      </w:pPr>
      <w:r>
        <w:rPr/>
      </w:r>
    </w:p>
    <w:p>
      <w:pPr>
        <w:pStyle w:val="Normal"/>
        <w:rPr/>
      </w:pPr>
      <w:r>
        <w:rPr/>
        <w:t>Wenda20151113</w:t>
      </w:r>
      <w:r>
        <w:rPr>
          <w:rFonts w:cs="Segoe UI Emoji" w:ascii="Segoe UI Emoji" w:hAnsi="Segoe UI Emoji"/>
        </w:rPr>
        <w:t xml:space="preserve">  </w:t>
      </w:r>
      <w:r>
        <w:rPr/>
        <w:t>01:36:43</w:t>
      </w:r>
      <w:r>
        <w:rPr>
          <w:rFonts w:cs="Segoe UI Emoji" w:ascii="Segoe UI Emoji" w:hAnsi="Segoe UI Emoji"/>
        </w:rPr>
        <w:t xml:space="preserve">  </w:t>
      </w:r>
      <w:r>
        <w:rPr/>
        <w:t>梦见台长不在观音堂，观世音菩萨与关帝菩萨也一同出去</w:t>
      </w:r>
    </w:p>
    <w:p>
      <w:pPr>
        <w:pStyle w:val="Normal"/>
        <w:rPr/>
      </w:pPr>
      <w:r>
        <w:rPr>
          <w:b/>
          <w:bCs/>
        </w:rPr>
        <w:t>女听众：</w:t>
      </w:r>
      <w:r>
        <w:rPr/>
        <w:t>今天做梦做到我去观音堂拜菩萨，但是观音堂的观世音菩萨和关帝菩萨不见了，就看到关平菩萨拿着刀，然后我说：“观世音菩萨呢？在哪里？”东方台师兄说：“师父不在，所以观世音菩萨和关帝菩萨也不在。”感觉好像是这样子的，想问一下是不是这样子？</w:t>
      </w:r>
    </w:p>
    <w:p>
      <w:pPr>
        <w:pStyle w:val="Normal"/>
        <w:rPr/>
      </w:pPr>
      <w:r>
        <w:rPr>
          <w:b/>
          <w:bCs/>
        </w:rPr>
        <w:t>台长答：</w:t>
      </w:r>
      <w:r>
        <w:rPr/>
        <w:t>梦见我们东方电台的观世音菩萨是不是啊？（澳洲观音堂的菩萨，但是师父不在，然后观世音菩萨和关帝菩萨也不在，我就看到关平菩萨拿着刀在护法着观音堂）对啊，也挺好的。观世音菩萨又去救人了，你看多少人总是梦见观世音菩萨跟台长一起啊，台长总是跟着观世音菩萨出去弘法度人的（对）台长请观世音菩萨出去救度众生，那么关帝菩萨他要做护法的（好，明白了。感恩师父）你这个梦实际上也是从侧面提醒台长，来观音堂也要带着他们磕磕头的（哦）</w:t>
      </w:r>
    </w:p>
    <w:p>
      <w:pPr>
        <w:pStyle w:val="Normal"/>
        <w:rPr/>
      </w:pPr>
      <w:r>
        <w:rPr/>
      </w:r>
    </w:p>
    <w:p>
      <w:pPr>
        <w:pStyle w:val="Normal"/>
        <w:rPr/>
      </w:pPr>
      <w:r>
        <w:rPr/>
        <w:t>Wenda20151113</w:t>
      </w:r>
      <w:r>
        <w:rPr>
          <w:rFonts w:cs="Segoe UI Emoji" w:ascii="Segoe UI Emoji" w:hAnsi="Segoe UI Emoji"/>
        </w:rPr>
        <w:t xml:space="preserve">  </w:t>
      </w:r>
      <w:r>
        <w:rPr/>
        <w:t>01:38:08</w:t>
      </w:r>
      <w:r>
        <w:rPr>
          <w:rFonts w:cs="Segoe UI Emoji" w:ascii="Segoe UI Emoji" w:hAnsi="Segoe UI Emoji"/>
        </w:rPr>
        <w:t xml:space="preserve">  </w:t>
      </w:r>
      <w:r>
        <w:rPr/>
        <w:t>关于疾病潜伏期</w:t>
      </w:r>
    </w:p>
    <w:p>
      <w:pPr>
        <w:pStyle w:val="Normal"/>
        <w:rPr/>
      </w:pPr>
      <w:r>
        <w:rPr>
          <w:b/>
          <w:bCs/>
        </w:rPr>
        <w:t>女听众：</w:t>
      </w:r>
      <w:r>
        <w:rPr/>
        <w:t>同修问狂犬病潜伏期有的可以十年以上，当初被咬的时候没有打预防针，现在隔几年他有点怕，就想问一下师父。</w:t>
      </w:r>
    </w:p>
    <w:p>
      <w:pPr>
        <w:pStyle w:val="Normal"/>
        <w:rPr/>
      </w:pPr>
      <w:r>
        <w:rPr>
          <w:b/>
          <w:bCs/>
        </w:rPr>
        <w:t>台长答：</w:t>
      </w:r>
      <w:r>
        <w:rPr/>
        <w:t>不要怕，十年了，早就没了。你要是不干净……哪个牙科医生“不干净了，哎呀，你可能会染艾滋病”，艾滋病潜伏期</w:t>
      </w:r>
      <w:r>
        <w:rPr/>
        <w:t>3</w:t>
      </w:r>
      <w:r>
        <w:rPr/>
        <w:t>年，你在这</w:t>
      </w:r>
      <w:r>
        <w:rPr/>
        <w:t>3</w:t>
      </w:r>
      <w:r>
        <w:rPr/>
        <w:t>年当中就生不如死了？！没有的，心中无就没有，心中有了它就有了（对对，是的。感恩观世音菩萨，没有什么问题了。辛苦师父，师父再见）好，再见。</w:t>
      </w:r>
    </w:p>
    <w:p>
      <w:pPr>
        <w:pStyle w:val="Normal"/>
        <w:rPr/>
      </w:pPr>
      <w:r>
        <w:rPr/>
      </w:r>
    </w:p>
    <w:p>
      <w:pPr>
        <w:pStyle w:val="Normal"/>
        <w:rPr/>
      </w:pPr>
      <w:r>
        <w:rPr>
          <w:b/>
          <w:bCs/>
        </w:rPr>
        <w:t>台长语：</w:t>
      </w:r>
      <w:r>
        <w:rPr/>
        <w:t>听众朋友们，因为时间关系，今天的节目只能到这儿结束了。非常感谢听众朋友们的收听，广告之后回到节目中来。今天打不进电话的听众，明天</w:t>
      </w:r>
      <w:r>
        <w:rPr/>
        <w:t>5</w:t>
      </w:r>
      <w:r>
        <w:rPr/>
        <w:t>点钟台长给大家做玄艺综述节目，看图腾。好，广告之后回到节目中来。</w:t>
      </w:r>
    </w:p>
    <w:p>
      <w:pPr>
        <w:pStyle w:val="Normal"/>
        <w:rPr/>
      </w:pPr>
      <w:r>
        <w:rPr/>
      </w:r>
    </w:p>
    <w:p>
      <w:pPr>
        <w:pStyle w:val="Heading3"/>
        <w:rPr/>
      </w:pPr>
      <w:r>
        <w:rPr/>
        <w:t>Wenda20151115</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11</w:t>
      </w:r>
      <w:r>
        <w:rPr/>
        <w:t>月</w:t>
      </w:r>
      <w:r>
        <w:rPr/>
        <w:t>15</w:t>
      </w:r>
      <w:r>
        <w:rPr/>
        <w:t>日，星期天，农历是十月初四。好，下面就开始解答听众朋友们问题。</w:t>
      </w:r>
    </w:p>
    <w:p>
      <w:pPr>
        <w:pStyle w:val="Normal"/>
        <w:rPr/>
      </w:pPr>
      <w:r>
        <w:rPr/>
      </w:r>
    </w:p>
    <w:p>
      <w:pPr>
        <w:pStyle w:val="Normal"/>
        <w:rPr/>
      </w:pPr>
      <w:r>
        <w:rPr/>
        <w:t>1</w:t>
      </w:r>
      <w:r>
        <w:rPr/>
        <w:t>．</w:t>
      </w:r>
      <w:r>
        <w:rPr/>
        <w:t>Wenda20151115</w:t>
      </w:r>
      <w:r>
        <w:rPr>
          <w:rFonts w:cs="Segoe UI Emoji" w:ascii="Segoe UI Emoji" w:hAnsi="Segoe UI Emoji"/>
        </w:rPr>
        <w:t xml:space="preserve">  </w:t>
      </w:r>
      <w:r>
        <w:rPr/>
        <w:t>00:44</w:t>
      </w:r>
      <w:r>
        <w:rPr>
          <w:rFonts w:cs="Segoe UI Emoji" w:ascii="Segoe UI Emoji" w:hAnsi="Segoe UI Emoji"/>
        </w:rPr>
        <w:t xml:space="preserve">  </w:t>
      </w:r>
      <w:r>
        <w:rPr/>
        <w:t>梦到听众的小房子一张算</w:t>
      </w:r>
      <w:r>
        <w:rPr/>
        <w:t>200</w:t>
      </w:r>
      <w:r>
        <w:rPr/>
        <w:t>分</w:t>
      </w:r>
    </w:p>
    <w:p>
      <w:pPr>
        <w:pStyle w:val="Normal"/>
        <w:rPr/>
      </w:pPr>
      <w:r>
        <w:rPr>
          <w:b/>
          <w:bCs/>
        </w:rPr>
        <w:t>男听众：</w:t>
      </w:r>
      <w:r>
        <w:rPr/>
        <w:t>嗯……</w:t>
      </w:r>
      <w:r>
        <w:rPr/>
        <w:t>[</w:t>
      </w:r>
      <w:r>
        <w:rPr/>
        <w:t>听众念经</w:t>
      </w:r>
      <w:r>
        <w:rPr/>
        <w:t>]</w:t>
      </w:r>
      <w:r>
        <w:rPr/>
        <w:t>（现在看见了吧，念经这么念的？念经这么念的“嗯……”，呵呵）台长您好，感恩观世音菩萨，感恩台长。我昨天晚上梦到我把念好的小房子往上写，感觉我写的时候边上有个粗笔，是个蓝的，然后我在算分，算来算去，好像写的时候算</w:t>
      </w:r>
      <w:r>
        <w:rPr/>
        <w:t>200</w:t>
      </w:r>
      <w:r>
        <w:rPr/>
        <w:t>分一张小房子。这是什么意思？</w:t>
      </w:r>
    </w:p>
    <w:p>
      <w:pPr>
        <w:pStyle w:val="Normal"/>
        <w:rPr/>
      </w:pPr>
      <w:r>
        <w:rPr>
          <w:b/>
          <w:bCs/>
        </w:rPr>
        <w:t>台长答：</w:t>
      </w:r>
      <w:r>
        <w:rPr/>
        <w:t>200</w:t>
      </w:r>
      <w:r>
        <w:rPr/>
        <w:t>分一张小房子说明念得还不错，给你打分了，</w:t>
      </w:r>
      <w:r>
        <w:rPr/>
        <w:t>200</w:t>
      </w:r>
      <w:r>
        <w:rPr/>
        <w:t>分已经很好了（好好，谢谢。我刚好昨天晚上想了一下，因为我念经念得比较快，我怕质量有问题，昨天求了一下菩萨，早上快起来的时候就做了这样一个梦）但是像你刚刚这么念的话，念经就“嗯……”这么念的？你心里要动的，心里不动怎么行啊？（嗯，好）</w:t>
      </w:r>
    </w:p>
    <w:p>
      <w:pPr>
        <w:pStyle w:val="Normal"/>
        <w:rPr/>
      </w:pPr>
      <w:r>
        <w:rPr/>
      </w:r>
    </w:p>
    <w:p>
      <w:pPr>
        <w:pStyle w:val="Normal"/>
        <w:rPr/>
      </w:pPr>
      <w:r>
        <w:rPr/>
        <w:t>Wenda20151115</w:t>
      </w:r>
      <w:r>
        <w:rPr>
          <w:rFonts w:cs="Segoe UI Emoji" w:ascii="Segoe UI Emoji" w:hAnsi="Segoe UI Emoji"/>
        </w:rPr>
        <w:t xml:space="preserve">  </w:t>
      </w:r>
      <w:r>
        <w:rPr/>
        <w:t>02:19</w:t>
      </w:r>
      <w:r>
        <w:rPr>
          <w:rFonts w:cs="Segoe UI Emoji" w:ascii="Segoe UI Emoji" w:hAnsi="Segoe UI Emoji"/>
        </w:rPr>
        <w:t xml:space="preserve">  </w:t>
      </w:r>
      <w:r>
        <w:rPr/>
        <w:t>梦到房门关不上</w:t>
      </w:r>
    </w:p>
    <w:p>
      <w:pPr>
        <w:pStyle w:val="Normal"/>
        <w:rPr/>
      </w:pPr>
      <w:r>
        <w:rPr>
          <w:b/>
          <w:bCs/>
        </w:rPr>
        <w:t>男听众：</w:t>
      </w:r>
      <w:r>
        <w:rPr/>
        <w:t>我昨天晚上梦到好像是我从房子里面准备出门的，什么东西忘了，回来以后房子那个门，我关也关不上，我一用劲把门给弄坏掉了。</w:t>
      </w:r>
    </w:p>
    <w:p>
      <w:pPr>
        <w:pStyle w:val="Normal"/>
        <w:rPr/>
      </w:pPr>
      <w:r>
        <w:rPr>
          <w:b/>
          <w:bCs/>
        </w:rPr>
        <w:t>台长答：</w:t>
      </w:r>
      <w:r>
        <w:rPr/>
        <w:t>这是你们家进灵性了（这要几张小房子啊？）像这种进来一次</w:t>
      </w:r>
      <w:r>
        <w:rPr/>
        <w:t>17</w:t>
      </w:r>
      <w:r>
        <w:rPr/>
        <w:t>张（我感觉那个房子不是我现在住的这个房子，那个房子好像是小小的房子）对了对了（也是我们家的？）嗯。</w:t>
      </w:r>
    </w:p>
    <w:p>
      <w:pPr>
        <w:pStyle w:val="Normal"/>
        <w:rPr/>
      </w:pPr>
      <w:r>
        <w:rPr/>
      </w:r>
    </w:p>
    <w:p>
      <w:pPr>
        <w:pStyle w:val="Normal"/>
        <w:rPr/>
      </w:pPr>
      <w:r>
        <w:rPr/>
        <w:t>Wenda20151115</w:t>
      </w:r>
      <w:r>
        <w:rPr>
          <w:rFonts w:cs="Segoe UI Emoji" w:ascii="Segoe UI Emoji" w:hAnsi="Segoe UI Emoji"/>
        </w:rPr>
        <w:t xml:space="preserve">  </w:t>
      </w:r>
      <w:r>
        <w:rPr/>
        <w:t>03:06</w:t>
      </w:r>
      <w:r>
        <w:rPr>
          <w:rFonts w:cs="Segoe UI Emoji" w:ascii="Segoe UI Emoji" w:hAnsi="Segoe UI Emoji"/>
        </w:rPr>
        <w:t xml:space="preserve">  </w:t>
      </w:r>
      <w:r>
        <w:rPr/>
        <w:t>关于念劝导升文</w:t>
      </w:r>
    </w:p>
    <w:p>
      <w:pPr>
        <w:pStyle w:val="Normal"/>
        <w:rPr/>
      </w:pPr>
      <w:r>
        <w:rPr>
          <w:b/>
          <w:bCs/>
        </w:rPr>
        <w:t>男听众：</w:t>
      </w:r>
      <w:r>
        <w:rPr/>
        <w:t>台长，有个问题请教一下。念劝导升文，一般都是上香的时候念，我有时候工作忙，我平时有时间的时候把劝导升文里面每人</w:t>
      </w:r>
      <w:r>
        <w:rPr/>
        <w:t>7</w:t>
      </w:r>
      <w:r>
        <w:rPr/>
        <w:t>遍心经念完，在上香的时候我再把劝导升文放在佛台上，这样两个时间错开，可不可以？</w:t>
      </w:r>
    </w:p>
    <w:p>
      <w:pPr>
        <w:pStyle w:val="Normal"/>
        <w:rPr/>
      </w:pPr>
      <w:r>
        <w:rPr>
          <w:b/>
          <w:bCs/>
        </w:rPr>
        <w:t>台长答：</w:t>
      </w:r>
      <w:r>
        <w:rPr/>
        <w:t>可以的。你坚持念劝导升文的话，一定劝得好，但是有的人不能劝的。曾经我有个弟子，他一定要叫他的家里人……跟家里人好起来，他就不停地劝啊劝啊，后来我跟他说，等到你家里人跟孩子好了之后，你可能就走掉了。他不听我话，执著得不得了，一直念一直念，念到家里……好，他唯一的心愿就是自己家里的孩子跟太太要好起来。好了，最后他走掉了（哦，好）就是说劝得到的就劝，劝不到的事情就不要去劝（好的。我现在念</w:t>
      </w:r>
      <w:r>
        <w:rPr/>
        <w:t>9</w:t>
      </w:r>
      <w:r>
        <w:rPr/>
        <w:t>个人的劝导升文，现在只有一个好像没有念经，其他的就是：年纪大的开始念观世音菩萨，因为他们念经不好学，小孩子就教他们准提神咒和心经，其他的……反正不是全都念，有的遇到什么事，我跟他讲要念什么经什么经，他就相信）这个都可以（但是我现在害怕他们不稳定，我弟弟现在开始大悲咒、心经都念，但是我害怕不稳定，现在每天还要给他们念一念）这个没事的（哦）</w:t>
      </w:r>
    </w:p>
    <w:p>
      <w:pPr>
        <w:pStyle w:val="Normal"/>
        <w:rPr/>
      </w:pPr>
      <w:r>
        <w:rPr/>
      </w:r>
    </w:p>
    <w:p>
      <w:pPr>
        <w:pStyle w:val="Normal"/>
        <w:rPr/>
      </w:pPr>
      <w:r>
        <w:rPr/>
        <w:t>Wenda20151115</w:t>
      </w:r>
      <w:r>
        <w:rPr>
          <w:rFonts w:cs="Segoe UI Emoji" w:ascii="Segoe UI Emoji" w:hAnsi="Segoe UI Emoji"/>
        </w:rPr>
        <w:t xml:space="preserve">  </w:t>
      </w:r>
      <w:r>
        <w:rPr/>
        <w:t>05:11</w:t>
      </w:r>
      <w:r>
        <w:rPr>
          <w:rFonts w:cs="Segoe UI Emoji" w:ascii="Segoe UI Emoji" w:hAnsi="Segoe UI Emoji"/>
        </w:rPr>
        <w:t xml:space="preserve">  </w:t>
      </w:r>
      <w:r>
        <w:rPr/>
        <w:t>梦到邻居家的小孩子</w:t>
      </w:r>
    </w:p>
    <w:p>
      <w:pPr>
        <w:pStyle w:val="Normal"/>
        <w:rPr/>
      </w:pPr>
      <w:r>
        <w:rPr>
          <w:b/>
          <w:bCs/>
        </w:rPr>
        <w:t>女听众：</w:t>
      </w:r>
      <w:r>
        <w:rPr/>
        <w:t>师父您好，我前两天梦见我怀里抱了一个小孩。那个小孩是我们以前邻居的，说是他的孩子。刚开始还挺可爱的，我抱着，我抱到手上之后，怎么他那个头好像被我拧掉了，把我吓一跳，头没了。然后我赶紧念大悲咒，给他在脖子那块抹大悲水，然后又接上了。这个梦是什么意思？</w:t>
      </w:r>
    </w:p>
    <w:p>
      <w:pPr>
        <w:pStyle w:val="Normal"/>
        <w:rPr/>
      </w:pPr>
      <w:r>
        <w:rPr>
          <w:b/>
          <w:bCs/>
        </w:rPr>
        <w:t>台长答：</w:t>
      </w:r>
      <w:r>
        <w:rPr/>
        <w:t>这个梦就是你打胎的孩子还没走（我梦里是我邻居家的小孩）不要讲了，就是你的（啊？那要多少张小房子？）像这种差不多念</w:t>
      </w:r>
      <w:r>
        <w:rPr/>
        <w:t>13</w:t>
      </w:r>
      <w:r>
        <w:rPr/>
        <w:t>张小房子（写我的孩子吗？）写你名字的孩子收（哦）</w:t>
      </w:r>
    </w:p>
    <w:p>
      <w:pPr>
        <w:pStyle w:val="Normal"/>
        <w:rPr/>
      </w:pPr>
      <w:r>
        <w:rPr/>
      </w:r>
    </w:p>
    <w:p>
      <w:pPr>
        <w:pStyle w:val="Normal"/>
        <w:rPr/>
      </w:pPr>
      <w:r>
        <w:rPr/>
        <w:t>Wenda20151115</w:t>
      </w:r>
      <w:r>
        <w:rPr>
          <w:rFonts w:cs="Segoe UI Emoji" w:ascii="Segoe UI Emoji" w:hAnsi="Segoe UI Emoji"/>
        </w:rPr>
        <w:t xml:space="preserve">  </w:t>
      </w:r>
      <w:r>
        <w:rPr/>
        <w:t>06:17</w:t>
      </w:r>
      <w:r>
        <w:rPr>
          <w:rFonts w:cs="Segoe UI Emoji" w:ascii="Segoe UI Emoji" w:hAnsi="Segoe UI Emoji"/>
        </w:rPr>
        <w:t xml:space="preserve">  </w:t>
      </w:r>
      <w:r>
        <w:rPr/>
        <w:t>小房子质量很不好，大多数没收到；</w:t>
      </w:r>
      <w:r>
        <w:rPr/>
        <w:t>200</w:t>
      </w:r>
      <w:r>
        <w:rPr/>
        <w:t>分的小房子没及格</w:t>
      </w:r>
    </w:p>
    <w:p>
      <w:pPr>
        <w:pStyle w:val="Normal"/>
        <w:rPr/>
      </w:pPr>
      <w:r>
        <w:rPr>
          <w:b/>
          <w:bCs/>
        </w:rPr>
        <w:t>女听众：</w:t>
      </w:r>
      <w:r>
        <w:rPr/>
        <w:t>师父，我现在四十多岁了，身体也不行，家务活也做不了，现在也没有孩子。修了</w:t>
      </w:r>
      <w:r>
        <w:rPr/>
        <w:t>3</w:t>
      </w:r>
      <w:r>
        <w:rPr/>
        <w:t>年了，念了有三千五百多张小房子，每天都生不如死。我就想师父给我指点一下，看看还有哪里有问题呢？</w:t>
      </w:r>
    </w:p>
    <w:p>
      <w:pPr>
        <w:pStyle w:val="Normal"/>
        <w:rPr/>
      </w:pPr>
      <w:r>
        <w:rPr>
          <w:b/>
          <w:bCs/>
        </w:rPr>
        <w:t>台长答：</w:t>
      </w:r>
      <w:r>
        <w:rPr/>
        <w:t>你身上有一个很厉害的灵性，你刚刚讲了，我就帮你稍微感应了一下，有一个男的，黑脸、有胡子的，很厉害的（那需要多少张小房子？）你这三千多张根本只拿到八百张。质量不好，念到后来有好几个经文当中都断掉的，大悲咒当中缺一块（哦……那得注意了。感恩师父）那有什么用啊？你现在如果去拿一个本子，你照着大悲咒念，你看你缺不缺？马上就知道了（好。师父我要多少张小房子啊？我身上那个比较厉害的灵性）像这种至少</w:t>
      </w:r>
      <w:r>
        <w:rPr/>
        <w:t>2000</w:t>
      </w:r>
      <w:r>
        <w:rPr/>
        <w:t>张（给谁呢？这个我怎么说呢？师父，因为我的要经者特别多，我不知道具体怎么说，是写我名字的要经者，说给哪个人呢？）不要，就给你的要经者就可以了。你不是</w:t>
      </w:r>
      <w:r>
        <w:rPr/>
        <w:t>3000</w:t>
      </w:r>
      <w:r>
        <w:rPr/>
        <w:t>张都念了吗？</w:t>
      </w:r>
      <w:r>
        <w:rPr/>
        <w:t>2000</w:t>
      </w:r>
      <w:r>
        <w:rPr/>
        <w:t>张怕什么了？念了</w:t>
      </w:r>
      <w:r>
        <w:rPr/>
        <w:t>800</w:t>
      </w:r>
      <w:r>
        <w:rPr/>
        <w:t>张了，还有</w:t>
      </w:r>
      <w:r>
        <w:rPr/>
        <w:t>1200</w:t>
      </w:r>
      <w:r>
        <w:rPr/>
        <w:t>张，好好地念就好了。你老公帮你念了多少张啊？（三千五六百张基本上都是他念的）哦，那他有问题了。所以刚才他那个</w:t>
      </w:r>
      <w:r>
        <w:rPr/>
        <w:t>200</w:t>
      </w:r>
      <w:r>
        <w:rPr/>
        <w:t>分看样子有问题，如果按照一张小房子</w:t>
      </w:r>
      <w:r>
        <w:rPr/>
        <w:t>100</w:t>
      </w:r>
      <w:r>
        <w:rPr/>
        <w:t>分的话，那菩萨告诉你，你念了多少分。你想想看</w:t>
      </w:r>
      <w:r>
        <w:rPr/>
        <w:t>200</w:t>
      </w:r>
      <w:r>
        <w:rPr/>
        <w:t>分是什么机制啊？这个就说明</w:t>
      </w:r>
      <w:r>
        <w:rPr/>
        <w:t>1000</w:t>
      </w:r>
      <w:r>
        <w:rPr/>
        <w:t>分才及格啊，那么</w:t>
      </w:r>
      <w:r>
        <w:rPr/>
        <w:t>200</w:t>
      </w:r>
      <w:r>
        <w:rPr/>
        <w:t>分肯定不及格了（哦，是是，感恩师父，幸亏打通了，要不……）他昨天不是问菩萨“我念的小房子好不好？）刚才电话一接通，你看他是怎么念的？“呃……”就这么念啊？（好的，我知道了，感恩师父）</w:t>
      </w:r>
    </w:p>
    <w:p>
      <w:pPr>
        <w:pStyle w:val="Normal"/>
        <w:rPr/>
      </w:pPr>
      <w:r>
        <w:rPr/>
      </w:r>
    </w:p>
    <w:p>
      <w:pPr>
        <w:pStyle w:val="Normal"/>
        <w:rPr/>
      </w:pPr>
      <w:r>
        <w:rPr/>
        <w:t>Wenda20151115</w:t>
      </w:r>
      <w:r>
        <w:rPr>
          <w:rFonts w:cs="Segoe UI Emoji" w:ascii="Segoe UI Emoji" w:hAnsi="Segoe UI Emoji"/>
        </w:rPr>
        <w:t xml:space="preserve">  </w:t>
      </w:r>
      <w:r>
        <w:rPr/>
        <w:t>09:34</w:t>
      </w:r>
      <w:r>
        <w:rPr>
          <w:rFonts w:cs="Segoe UI Emoji" w:ascii="Segoe UI Emoji" w:hAnsi="Segoe UI Emoji"/>
        </w:rPr>
        <w:t xml:space="preserve">  </w:t>
      </w:r>
      <w:r>
        <w:rPr/>
        <w:t>台长开示老妈妈</w:t>
      </w:r>
      <w:r>
        <w:rPr/>
        <w:t>79</w:t>
      </w:r>
      <w:r>
        <w:rPr/>
        <w:t>岁有关，一定要念经</w:t>
      </w:r>
      <w:r>
        <w:rPr>
          <w:rFonts w:ascii="Segoe UI Emoji" w:hAnsi="Segoe UI Emoji" w:cs="Segoe UI Emoji" w:eastAsia="Segoe UI Emoji"/>
        </w:rPr>
        <w:t xml:space="preserve">  </w:t>
      </w:r>
    </w:p>
    <w:p>
      <w:pPr>
        <w:pStyle w:val="Normal"/>
        <w:rPr/>
      </w:pPr>
      <w:r>
        <w:rPr>
          <w:b/>
          <w:bCs/>
        </w:rPr>
        <w:t>女听众：</w:t>
      </w:r>
      <w:r>
        <w:rPr/>
        <w:t>师父，我母亲将近有八十岁了，她是拜菩萨、信菩萨但是不念经，我请台长跟我母亲说两句，加持她一下，让她能念经（她几岁了？）虚岁</w:t>
      </w:r>
      <w:r>
        <w:rPr/>
        <w:t>79</w:t>
      </w:r>
      <w:r>
        <w:rPr/>
        <w:t>岁，</w:t>
      </w:r>
      <w:r>
        <w:rPr/>
        <w:t>1937</w:t>
      </w:r>
      <w:r>
        <w:rPr/>
        <w:t>年的</w:t>
      </w:r>
      <w:r>
        <w:rPr/>
        <w:t>[</w:t>
      </w:r>
      <w:r>
        <w:rPr/>
        <w:t>听众母亲接电话</w:t>
      </w:r>
      <w:r>
        <w:rPr/>
        <w:t>]</w:t>
      </w:r>
      <w:r>
        <w:rPr/>
        <w:t>台长，您好。</w:t>
      </w:r>
    </w:p>
    <w:p>
      <w:pPr>
        <w:pStyle w:val="Normal"/>
        <w:rPr/>
      </w:pPr>
      <w:r>
        <w:rPr>
          <w:b/>
          <w:bCs/>
        </w:rPr>
        <w:t>台长答：</w:t>
      </w:r>
      <w:r>
        <w:rPr/>
        <w:t>你好！老人家，你听台长话，你记住了，</w:t>
      </w:r>
      <w:r>
        <w:rPr/>
        <w:t>79</w:t>
      </w:r>
      <w:r>
        <w:rPr/>
        <w:t>是有关的，明白吗？（是周岁虚岁？）应该讲的是实足的，不是虚岁。你要当心，而且你一定要念经！你不念经的话，磕头烧香就等于……我举个例子你就知道了，天天求大学里的校长，“校长，你让我能够进大学”，天天“让我进大学”，但是从来不做功课。你说校长能帮你进大学吗？你天天求观世音菩萨，“观世音菩萨，你让我好啊”，但是你从来不念经的，你说你这个人怎么会好啊？（嗯）现在明白了没有？（明白了）你不能不念经的，不念经的话你就出事了，这还不懂啊？（好）你念不了很多经，念点小经也可以，称称观世音菩萨的佛号（我念“观世音菩萨”）对啊！除了念这个，观世音菩萨的心经你一定要念的，心经你一念，观世音菩萨的心就动了（我就念“观世音菩萨”）心经，心经会念吗？心经要念念的（心经，我不会）心经要学啊，很容易的（好，容易的我就学吧）你学一学吧，你不学不能进步的（好的好的）心经一念菩萨就到了，你叫观世音菩萨，菩萨不一定来的（谢谢台长！）</w:t>
      </w:r>
    </w:p>
    <w:p>
      <w:pPr>
        <w:pStyle w:val="Normal"/>
        <w:rPr/>
      </w:pPr>
      <w:r>
        <w:rPr/>
      </w:r>
    </w:p>
    <w:p>
      <w:pPr>
        <w:pStyle w:val="Normal"/>
        <w:rPr/>
      </w:pPr>
      <w:r>
        <w:rPr/>
        <w:t>Wenda20151115</w:t>
      </w:r>
      <w:r>
        <w:rPr>
          <w:rFonts w:cs="Segoe UI Emoji" w:ascii="Segoe UI Emoji" w:hAnsi="Segoe UI Emoji"/>
        </w:rPr>
        <w:t xml:space="preserve">  </w:t>
      </w:r>
      <w:r>
        <w:rPr/>
        <w:t>12:12</w:t>
      </w:r>
      <w:r>
        <w:rPr>
          <w:rFonts w:cs="Segoe UI Emoji" w:ascii="Segoe UI Emoji" w:hAnsi="Segoe UI Emoji"/>
        </w:rPr>
        <w:t xml:space="preserve">  </w:t>
      </w:r>
      <w:r>
        <w:rPr/>
        <w:t>听众的灵性是以前的老师</w:t>
      </w:r>
    </w:p>
    <w:p>
      <w:pPr>
        <w:pStyle w:val="Normal"/>
        <w:rPr/>
      </w:pPr>
      <w:r>
        <w:rPr>
          <w:b/>
          <w:bCs/>
        </w:rPr>
        <w:t>女听众：</w:t>
      </w:r>
      <w:r>
        <w:rPr/>
        <w:t>您刚才说的那个灵性，大概什么样？个子不高是吗？我就知道是谁了。</w:t>
      </w:r>
    </w:p>
    <w:p>
      <w:pPr>
        <w:pStyle w:val="Normal"/>
        <w:rPr/>
      </w:pPr>
      <w:r>
        <w:rPr>
          <w:b/>
          <w:bCs/>
        </w:rPr>
        <w:t>台长答：</w:t>
      </w:r>
      <w:r>
        <w:rPr/>
        <w:t>男的（个子不高，脸挺黑的）对，脸黑黑的（哎哟，那可能是我以前的老师，我给他送过小房子）对了，他很喜欢你的（哦，就是）而且你这个老师很苦的，他家里好像很不圆满，他最后走的时候是一个人（一个人？是两个人，但是他人特别善良）他感情运很不好（感情运我不知道。他爱人在的，走的时候大概有六十岁）像你这种非常特别的，一般我不看图腾的。现在我告诉你，他说你过去还经常到他家去，还送东西给他（送东西？他病时我拿礼品去看过他，送东西没送过）没有啊？中秋节、过年，拜年不去啊？还要赖啊？（哦，是是）还要讲吗？他现在告诉我，你还送过他衬衫（没有啊？）想一想，过两天就想起来了（我没送）你麻烦了（就是个子不高的是吧？）对了，没错了，就是他了（这个老师去世了，去年过年他给我托梦，他说他还有</w:t>
      </w:r>
      <w:r>
        <w:rPr/>
        <w:t>20</w:t>
      </w:r>
      <w:r>
        <w:rPr/>
        <w:t>年才投胎。这句话是什么意思？）“</w:t>
      </w:r>
      <w:r>
        <w:rPr/>
        <w:t>20</w:t>
      </w:r>
      <w:r>
        <w:rPr/>
        <w:t>年投胎”就是还有</w:t>
      </w:r>
      <w:r>
        <w:rPr/>
        <w:t>20</w:t>
      </w:r>
      <w:r>
        <w:rPr/>
        <w:t>年在地府受苦，所以在</w:t>
      </w:r>
      <w:r>
        <w:rPr/>
        <w:t>20</w:t>
      </w:r>
      <w:r>
        <w:rPr/>
        <w:t>年的当中他叫你念经啊（哦。那小房子就按照台长刚刚开出的数量？）对啊（感恩师父！师父太慈悲了，谢谢您！今天幸亏打通了，我都急得受不了了，觉得不想活了）好好念，很快就好了，很快就想活了，跟台长电话打完就想活了（是。我前天打通之后就感觉身上特别轻松，而且念经也觉得快了，就像参加法会加持的那种感觉）现在知道了吧，要加持要有气场的，没气场会好的？好了，再见（打通电话真的很重要）知道就好了（感恩师父！保重身体）</w:t>
      </w:r>
    </w:p>
    <w:p>
      <w:pPr>
        <w:pStyle w:val="Normal"/>
        <w:rPr/>
      </w:pPr>
      <w:r>
        <w:rPr/>
      </w:r>
    </w:p>
    <w:p>
      <w:pPr>
        <w:pStyle w:val="Normal"/>
        <w:rPr/>
      </w:pPr>
      <w:r>
        <w:rPr/>
        <w:t>Wenda20151115</w:t>
      </w:r>
      <w:r>
        <w:rPr>
          <w:rFonts w:cs="Segoe UI Emoji" w:ascii="Segoe UI Emoji" w:hAnsi="Segoe UI Emoji"/>
        </w:rPr>
        <w:t xml:space="preserve">  </w:t>
      </w:r>
      <w:r>
        <w:rPr/>
        <w:t>14:02</w:t>
      </w:r>
      <w:r>
        <w:rPr>
          <w:rFonts w:cs="Segoe UI Emoji" w:ascii="Segoe UI Emoji" w:hAnsi="Segoe UI Emoji"/>
        </w:rPr>
        <w:t xml:space="preserve">  </w:t>
      </w:r>
      <w:r>
        <w:rPr/>
        <w:t>感应念经质量不好</w:t>
      </w:r>
    </w:p>
    <w:p>
      <w:pPr>
        <w:pStyle w:val="Normal"/>
        <w:rPr/>
      </w:pPr>
      <w:r>
        <w:rPr>
          <w:b/>
          <w:bCs/>
        </w:rPr>
        <w:t>男听众：</w:t>
      </w:r>
      <w:r>
        <w:rPr/>
        <w:t>台长，我念经的质量怎么样？</w:t>
      </w:r>
    </w:p>
    <w:p>
      <w:pPr>
        <w:pStyle w:val="Normal"/>
        <w:rPr/>
      </w:pPr>
      <w:r>
        <w:rPr>
          <w:b/>
          <w:bCs/>
        </w:rPr>
        <w:t>台长答：</w:t>
      </w:r>
      <w:r>
        <w:rPr/>
        <w:t>你念经质量不好。如果按照刚才你老婆说的这么多张，就是你有问题了。你昨天问菩萨：“我念经质量怎么样？”菩萨给你两百分，你想看看“两百分”算什么？要么就是一百分。“两百分”那就按照千分制算了，千分制算，两百分只有百分之二十啊！（我爱人的小房子好多都是写名字的，或者就是她梦到的那种，这个老师当时写名字可能送的不是很多，送的可能有一百张）怪不得，不行啊，给他再烧。你念得慢一点，你这种念的方法不行的，“呃……”你这叫什么？打嗝啊？这个不行，要有点声音的。</w:t>
      </w:r>
    </w:p>
    <w:p>
      <w:pPr>
        <w:pStyle w:val="Normal"/>
        <w:rPr/>
      </w:pPr>
      <w:r>
        <w:rPr/>
      </w:r>
    </w:p>
    <w:p>
      <w:pPr>
        <w:pStyle w:val="Normal"/>
        <w:rPr/>
      </w:pPr>
      <w:r>
        <w:rPr/>
        <w:t>2</w:t>
      </w:r>
      <w:r>
        <w:rPr/>
        <w:t>．</w:t>
      </w:r>
      <w:r>
        <w:rPr/>
        <w:t>Wenda20151115</w:t>
      </w:r>
      <w:r>
        <w:rPr>
          <w:rFonts w:cs="Segoe UI Emoji" w:ascii="Segoe UI Emoji" w:hAnsi="Segoe UI Emoji"/>
        </w:rPr>
        <w:t xml:space="preserve">  </w:t>
      </w:r>
      <w:r>
        <w:rPr/>
        <w:t>18:17</w:t>
      </w:r>
      <w:r>
        <w:rPr>
          <w:rFonts w:cs="Segoe UI Emoji" w:ascii="Segoe UI Emoji" w:hAnsi="Segoe UI Emoji"/>
        </w:rPr>
        <w:t xml:space="preserve">  </w:t>
      </w:r>
      <w:r>
        <w:rPr/>
        <w:t>能否做到不信佛的家长所造的业不让孩子背</w:t>
      </w:r>
    </w:p>
    <w:p>
      <w:pPr>
        <w:pStyle w:val="Normal"/>
        <w:rPr/>
      </w:pPr>
      <w:r>
        <w:rPr>
          <w:b/>
          <w:bCs/>
        </w:rPr>
        <w:t>男听众：</w:t>
      </w:r>
      <w:r>
        <w:rPr/>
        <w:t>师父好！弟子给师父请安，感恩菩萨，我打通了。弟子帮同修问几个问题，请师父慈悲开示。第一个问题，孩子重病，妈妈拼命念经放生，但是爸爸那边不信，继续造业，继续喂孩子活的，或者继续钓鱼。请问师父这该怎么办？</w:t>
      </w:r>
    </w:p>
    <w:p>
      <w:pPr>
        <w:pStyle w:val="Normal"/>
        <w:rPr/>
      </w:pPr>
      <w:r>
        <w:rPr>
          <w:b/>
          <w:bCs/>
        </w:rPr>
        <w:t>台长答：</w:t>
      </w:r>
      <w:r>
        <w:rPr/>
        <w:t>这就是业障未除，业障难消啊。就是说她现在自己的业障、家里的业障都没有把它消掉，所以她就是很难进步。有一个女的就是这样，叫她老公“不要钓鱼，不要钓鱼”，念经啊。她老公也是造业。有一天她老公去钓，一个浪头下来把她老公就卷下去了，就没了。他老婆最后还没有彻底觉悟，因为鱼竿都很贵的，有的几百块一根，上千块都有，她还舍不得，最后还把她老公的鱼竿卖掉。我跟她说，你卖掉不是让别人又去钓鱼了吗，你应该把它扔掉。呵呵……（这位同修，孩子的母亲应该怎么向菩萨祈求，怎么不把新业让孩子背呢？）很难的。可以求的，但是我问你，如果不让孩子背的话，那让谁背啊？就是她妈妈啊。家里总是有一个人承担的，因为他们三个人在一起就是一个业障块。所以很多人上辈子为什么冤结没还完，弄来弄去还是这一家人？就这样啊，换位，换位置（明白了，感恩师父慈悲开示！）</w:t>
      </w:r>
    </w:p>
    <w:p>
      <w:pPr>
        <w:pStyle w:val="Normal"/>
        <w:rPr/>
      </w:pPr>
      <w:r>
        <w:rPr/>
      </w:r>
    </w:p>
    <w:p>
      <w:pPr>
        <w:pStyle w:val="Normal"/>
        <w:rPr/>
      </w:pPr>
      <w:r>
        <w:rPr/>
        <w:t>Wenda20151115</w:t>
      </w:r>
      <w:r>
        <w:rPr>
          <w:rFonts w:cs="Segoe UI Emoji" w:ascii="Segoe UI Emoji" w:hAnsi="Segoe UI Emoji"/>
        </w:rPr>
        <w:t xml:space="preserve">  </w:t>
      </w:r>
      <w:r>
        <w:rPr/>
        <w:t>20:30</w:t>
      </w:r>
      <w:r>
        <w:rPr>
          <w:rFonts w:cs="Segoe UI Emoji" w:ascii="Segoe UI Emoji" w:hAnsi="Segoe UI Emoji"/>
        </w:rPr>
        <w:t xml:space="preserve">  </w:t>
      </w:r>
      <w:r>
        <w:rPr/>
        <w:t>阴宅最好卖掉或改一下布局；买的二手房最好粉刷一下，改一下布局</w:t>
      </w:r>
    </w:p>
    <w:p>
      <w:pPr>
        <w:pStyle w:val="Normal"/>
        <w:rPr/>
      </w:pPr>
      <w:r>
        <w:rPr>
          <w:b/>
          <w:bCs/>
        </w:rPr>
        <w:t>男听众：</w:t>
      </w:r>
      <w:r>
        <w:rPr/>
        <w:t>师父说死过人的房子是阴宅要卖掉，是不是只要亡人生前住过的房子都要卖掉？</w:t>
      </w:r>
    </w:p>
    <w:p>
      <w:pPr>
        <w:pStyle w:val="Normal"/>
        <w:rPr/>
      </w:pPr>
      <w:r>
        <w:rPr>
          <w:b/>
          <w:bCs/>
        </w:rPr>
        <w:t>台长答：</w:t>
      </w:r>
      <w:r>
        <w:rPr/>
        <w:t>如果这亡人住过的，他死的时候不在家里就好很多，因为最后他走的时候在医院里，那跟他家里的现实鬼来投胎、来找就不一样，好很多。如果是死在家里的话，你每天回家就觉得阴森森、怕怕的，你说这种房子是不是叫阴宅啊？（是，师父）不一样的，不是死在家里没关系的，死在家里那就是阴宅了（哦。师父，有的同修家里亲人死掉了，但是他们没有办法搬家，是否可以通过读小房子，超度完之后会好起来呢？还是需要重新装修改变一下布局？）实际上没有条件搬家的话，改变一下布局，把过去的家具扔掉。你看看很多人为什么喜欢扔家具啊？现在明白了吗？有些老的家具不能用的，比方说夫妻两个人共同都用过这个写字台、大橱，等到他一过世了，你把门一开，你就感觉到他的存在。所以过去很多电影里：回到家里，把门一开，哇，这个人出现了！把这个橱一开，哇，这个人出来了！实际上就是鬼魂很容易躲在橱子里的，因为死掉的人很容易回家，熟悉的环境他会回家，不熟悉的环境他就不回家了。明白了吗？（明白了。如果很多人买房买的是二手房，不知道里头死过人，那应该怎么办？）那就没办法了。一般的，很有智慧的人总是粉刷一下，布局改一改了。这就是为什么很多人买了房子之后老生病，搬进去之后老倒霉，最后台长给他一看：有房东。昨天晚上我不是还看到一个希腊人吗？一个外国人在他家里，就是他们家里老房东（知道了，感恩师父慈悲开示！）</w:t>
      </w:r>
    </w:p>
    <w:p>
      <w:pPr>
        <w:pStyle w:val="Normal"/>
        <w:rPr/>
      </w:pPr>
      <w:r>
        <w:rPr/>
      </w:r>
    </w:p>
    <w:p>
      <w:pPr>
        <w:pStyle w:val="Normal"/>
        <w:rPr/>
      </w:pPr>
      <w:r>
        <w:rPr/>
        <w:t>Wenda20151115</w:t>
      </w:r>
      <w:r>
        <w:rPr>
          <w:rFonts w:cs="Segoe UI Emoji" w:ascii="Segoe UI Emoji" w:hAnsi="Segoe UI Emoji"/>
        </w:rPr>
        <w:t xml:space="preserve">  </w:t>
      </w:r>
      <w:r>
        <w:rPr/>
        <w:t>22:50</w:t>
      </w:r>
      <w:r>
        <w:rPr>
          <w:rFonts w:cs="Segoe UI Emoji" w:ascii="Segoe UI Emoji" w:hAnsi="Segoe UI Emoji"/>
        </w:rPr>
        <w:t xml:space="preserve">  </w:t>
      </w:r>
      <w:r>
        <w:rPr/>
        <w:t>梦见自己要走了，和师父诀别</w:t>
      </w:r>
    </w:p>
    <w:p>
      <w:pPr>
        <w:pStyle w:val="Normal"/>
        <w:rPr/>
      </w:pPr>
      <w:r>
        <w:rPr>
          <w:b/>
          <w:bCs/>
        </w:rPr>
        <w:t>男听众：</w:t>
      </w:r>
      <w:r>
        <w:rPr/>
        <w:t>弘法上付出很多的一位同修，最近梦见自己要走了，还和师父做最后诀别。请问师父，这个梦是什么意思？</w:t>
      </w:r>
    </w:p>
    <w:p>
      <w:pPr>
        <w:pStyle w:val="Normal"/>
        <w:rPr/>
      </w:pPr>
      <w:r>
        <w:rPr>
          <w:b/>
          <w:bCs/>
        </w:rPr>
        <w:t>台长答：</w:t>
      </w:r>
      <w:r>
        <w:rPr/>
        <w:t>有可能啊……有可能她真的要出大事了（有可能啊？）嗯。但是也有两种可能，一种诀别是慧命的诀别，还有一种诀别是生死的诀别。她如果是慧命诀别，可能就不修了，不修的话等于以后没慧命了，这个就是比较好听地讲她的；如果不好听地讲的话，她梦中是生死诀别的话，她肯定要出毛病的，身上会不会生癌症啊，会不会怎么样啊，都要当心了。或者她没有好好地用心啊，人家说“当面一套背后一套”，就不容易能够修得好，就这个道理（知道了，感恩师父！）</w:t>
      </w:r>
    </w:p>
    <w:p>
      <w:pPr>
        <w:pStyle w:val="Normal"/>
        <w:rPr/>
      </w:pPr>
      <w:r>
        <w:rPr/>
      </w:r>
    </w:p>
    <w:p>
      <w:pPr>
        <w:pStyle w:val="Normal"/>
        <w:rPr/>
      </w:pPr>
      <w:r>
        <w:rPr/>
        <w:t>Wenda20151115</w:t>
      </w:r>
      <w:r>
        <w:rPr>
          <w:rFonts w:cs="Segoe UI Emoji" w:ascii="Segoe UI Emoji" w:hAnsi="Segoe UI Emoji"/>
        </w:rPr>
        <w:t xml:space="preserve">  </w:t>
      </w:r>
      <w:r>
        <w:rPr/>
        <w:t>23:56</w:t>
      </w:r>
      <w:r>
        <w:rPr>
          <w:rFonts w:cs="Segoe UI Emoji" w:ascii="Segoe UI Emoji" w:hAnsi="Segoe UI Emoji"/>
        </w:rPr>
        <w:t xml:space="preserve">  </w:t>
      </w:r>
      <w:r>
        <w:rPr/>
        <w:t>梦见被澳洲福利部扣钱</w:t>
      </w:r>
    </w:p>
    <w:p>
      <w:pPr>
        <w:pStyle w:val="Normal"/>
        <w:rPr/>
      </w:pPr>
      <w:r>
        <w:rPr>
          <w:b/>
          <w:bCs/>
        </w:rPr>
        <w:t>男听众：</w:t>
      </w:r>
      <w:r>
        <w:rPr/>
        <w:t>同修昨天梦见一个朋友哭着对他说，</w:t>
      </w:r>
      <w:r>
        <w:rPr/>
        <w:t>centrelink[</w:t>
      </w:r>
      <w:r>
        <w:rPr/>
        <w:t>澳洲福利部</w:t>
      </w:r>
      <w:r>
        <w:rPr/>
        <w:t>]</w:t>
      </w:r>
      <w:r>
        <w:rPr/>
        <w:t>扣他钱了，她只能去打工养两个孩子了。然后同修就在旁边自言自语说了一句：“那我就不能去新西兰了。”现实生活中，同修定好了周六去新西兰。想请师父给这位同修开示一下，这个梦境什么意思？</w:t>
      </w:r>
    </w:p>
    <w:p>
      <w:pPr>
        <w:pStyle w:val="Normal"/>
        <w:rPr/>
      </w:pPr>
      <w:r>
        <w:rPr>
          <w:b/>
          <w:bCs/>
        </w:rPr>
        <w:t>台长答：</w:t>
      </w:r>
      <w:r>
        <w:rPr/>
        <w:t>这个人她自己也是拿</w:t>
      </w:r>
      <w:r>
        <w:rPr/>
        <w:t>centrelink</w:t>
      </w:r>
      <w:r>
        <w:rPr/>
        <w:t>的，就叫她去打个招呼就可以了，说“我要出去一次，请个假”，否则的话他会扣钱的。因为现在</w:t>
      </w:r>
      <w:r>
        <w:rPr/>
        <w:t>centrelink</w:t>
      </w:r>
      <w:r>
        <w:rPr/>
        <w:t>跟出关的移民局都有关系的，他们一查就查到你离开了，没跟他们讲，他们马上就把你钱给停掉了（知道了，感恩师父！）</w:t>
      </w:r>
    </w:p>
    <w:p>
      <w:pPr>
        <w:pStyle w:val="Normal"/>
        <w:rPr/>
      </w:pPr>
      <w:r>
        <w:rPr/>
      </w:r>
    </w:p>
    <w:p>
      <w:pPr>
        <w:pStyle w:val="Normal"/>
        <w:rPr/>
      </w:pPr>
      <w:r>
        <w:rPr/>
        <w:t>Wenda20151115</w:t>
      </w:r>
      <w:r>
        <w:rPr>
          <w:rFonts w:cs="Segoe UI Emoji" w:ascii="Segoe UI Emoji" w:hAnsi="Segoe UI Emoji"/>
        </w:rPr>
        <w:t xml:space="preserve">  </w:t>
      </w:r>
      <w:r>
        <w:rPr/>
        <w:t>25:11</w:t>
      </w:r>
      <w:r>
        <w:rPr>
          <w:rFonts w:cs="Segoe UI Emoji" w:ascii="Segoe UI Emoji" w:hAnsi="Segoe UI Emoji"/>
        </w:rPr>
        <w:t xml:space="preserve">  </w:t>
      </w:r>
      <w:r>
        <w:rPr/>
        <w:t>造的业只有忏悔后忘记了，才是真的没了</w:t>
      </w:r>
    </w:p>
    <w:p>
      <w:pPr>
        <w:pStyle w:val="Normal"/>
        <w:rPr/>
      </w:pPr>
      <w:r>
        <w:rPr>
          <w:b/>
          <w:bCs/>
        </w:rPr>
        <w:t>男听众：</w:t>
      </w:r>
      <w:r>
        <w:rPr/>
        <w:t>“罪从心起将心忏，心若灭时罪亦亡，罪亡心灭两俱空，此则是名真忏悔。”请问师父，造业之后如果能够让自己心里放下，是不是业就会减轻？对于这件事的礼佛大忏悔文数量是不是可以减少呢？</w:t>
      </w:r>
    </w:p>
    <w:p>
      <w:pPr>
        <w:pStyle w:val="Normal"/>
        <w:rPr/>
      </w:pPr>
      <w:r>
        <w:rPr>
          <w:b/>
          <w:bCs/>
        </w:rPr>
        <w:t>台长答：</w:t>
      </w:r>
      <w:r>
        <w:rPr/>
        <w:t>其实也是有待于他忏悔程度的。一般的能够放下的人，说明他已经忏悔了，不忏悔他放不下的。你造了一个业，一直不忏悔，就耿耿于怀。你忏悔了，“我做错了”，不停地念经、不停地跟人家说对不起，是不是心里舒服了？比方说，你把邻居家里孩子弄伤了，你不停地跟人家说“对不起，对不起……”自己也说“我怎么搞的，怎么搞的……”是不是心里好过一点？（是）你要是硬顶着，你说这个业能消亡吗？消亡不了的（是的。师父，如果一个人记性不好，容易脑子里淡化或者忘记自己做错的事情，那么所造的业就会减轻一些吗？）忘记的话并不会减轻。就相当于一个人做了坏事，你忘记了就没了？很多人做了一件坏事，过一会儿警察来抓他了，“你抓我干吗？”警察说：“你上次偷东西。”难道你忘记了就没有了？不是这个概念。忘记要看怎么忘记，你念了经消业障之后，你忘记了，那就真的没了（知道了）举个简单例子，你跟妈妈吵架，你骂了妈妈一句，你说“我忘记了”，妈妈还记在心里。如果你今天跟妈妈说：“对不起，妈妈你别介意啊，我今天脑子发浑了。好了，妈妈算了，对不起，大人不记小人过。”讲完了，你去看电视了。你说这个事情你现在忘记的是不是没了？（是）如果你不跟妈妈讲，跑那去看电视，过一会你妈妈找个茬就揍你，哈哈……对不对啊？（对对对）突然之间找个茬一顿臭骂，你还不知道咋回事呢！哈哈……（呵呵，师父说得对）</w:t>
      </w:r>
    </w:p>
    <w:p>
      <w:pPr>
        <w:pStyle w:val="Normal"/>
        <w:rPr/>
      </w:pPr>
      <w:r>
        <w:rPr/>
      </w:r>
    </w:p>
    <w:p>
      <w:pPr>
        <w:pStyle w:val="Normal"/>
        <w:rPr/>
      </w:pPr>
      <w:r>
        <w:rPr/>
        <w:t>Wenda20151115</w:t>
      </w:r>
      <w:r>
        <w:rPr>
          <w:rFonts w:cs="Segoe UI Emoji" w:ascii="Segoe UI Emoji" w:hAnsi="Segoe UI Emoji"/>
        </w:rPr>
        <w:t xml:space="preserve">  </w:t>
      </w:r>
      <w:r>
        <w:rPr/>
        <w:t>27:42</w:t>
      </w:r>
      <w:r>
        <w:rPr>
          <w:rFonts w:cs="Segoe UI Emoji" w:ascii="Segoe UI Emoji" w:hAnsi="Segoe UI Emoji"/>
        </w:rPr>
        <w:t xml:space="preserve">  </w:t>
      </w:r>
      <w:r>
        <w:rPr/>
        <w:t>患癌症的母亲在加大放生量和忏悔力度后有了明显好转</w:t>
      </w:r>
    </w:p>
    <w:p>
      <w:pPr>
        <w:pStyle w:val="Normal"/>
        <w:rPr/>
      </w:pPr>
      <w:r>
        <w:rPr>
          <w:b/>
          <w:bCs/>
        </w:rPr>
        <w:t>男听众：</w:t>
      </w:r>
      <w:r>
        <w:rPr/>
        <w:t>师父，再跟你反馈一件事，我们观音堂那位同修的母亲不是得了癌症吗？您给她看图腾，她临走之前跟我讲，她的母亲已经好多了，她每天放生一千多条鱼。她母亲自从每天念礼佛大忏悔文</w:t>
      </w:r>
      <w:r>
        <w:rPr/>
        <w:t>5</w:t>
      </w:r>
      <w:r>
        <w:rPr/>
        <w:t>遍，念完之后浑身出了一身凉汗，然后也有胃口吃东西了，而且浑身也不是很痛了。</w:t>
      </w:r>
    </w:p>
    <w:p>
      <w:pPr>
        <w:pStyle w:val="Normal"/>
        <w:rPr/>
      </w:pPr>
      <w:r>
        <w:rPr>
          <w:b/>
          <w:bCs/>
        </w:rPr>
        <w:t>台长答：</w:t>
      </w:r>
      <w:r>
        <w:rPr/>
        <w:t>你看菩萨保佑！（感恩师父！）观世音菩萨真的大慈大悲啊，能够感受到她的恩典，我们真的是无法用语言来感恩的，好好修吧（是的。弟子今天的问题问完了，感恩师父！师父再见！）好，再见。</w:t>
      </w:r>
    </w:p>
    <w:p>
      <w:pPr>
        <w:pStyle w:val="Normal"/>
        <w:rPr/>
      </w:pPr>
      <w:r>
        <w:rPr/>
      </w:r>
    </w:p>
    <w:p>
      <w:pPr>
        <w:pStyle w:val="Normal"/>
        <w:rPr/>
      </w:pPr>
      <w:r>
        <w:rPr/>
        <w:t>3</w:t>
      </w:r>
      <w:r>
        <w:rPr/>
        <w:t>．</w:t>
      </w:r>
      <w:r>
        <w:rPr/>
        <w:t>Wenda20151115</w:t>
      </w:r>
      <w:r>
        <w:rPr>
          <w:rFonts w:cs="Segoe UI Emoji" w:ascii="Segoe UI Emoji" w:hAnsi="Segoe UI Emoji"/>
        </w:rPr>
        <w:t xml:space="preserve">  </w:t>
      </w:r>
      <w:r>
        <w:rPr/>
        <w:t>28:45</w:t>
      </w:r>
      <w:r>
        <w:rPr>
          <w:rFonts w:cs="Segoe UI Emoji" w:ascii="Segoe UI Emoji" w:hAnsi="Segoe UI Emoji"/>
        </w:rPr>
        <w:t xml:space="preserve">  </w:t>
      </w:r>
      <w:r>
        <w:rPr/>
        <w:t>学佛主要用心，和菩萨合一</w:t>
      </w:r>
    </w:p>
    <w:p>
      <w:pPr>
        <w:pStyle w:val="Normal"/>
        <w:rPr/>
      </w:pPr>
      <w:r>
        <w:rPr>
          <w:b/>
          <w:bCs/>
        </w:rPr>
        <w:t>女听众：</w:t>
      </w:r>
      <w:r>
        <w:rPr/>
        <w:t>您好师父！弟子向您请安。您可以给我们马来西亚柔佛新山的共修会开示一下吗？</w:t>
      </w:r>
    </w:p>
    <w:p>
      <w:pPr>
        <w:pStyle w:val="Normal"/>
        <w:rPr/>
      </w:pPr>
      <w:r>
        <w:rPr>
          <w:b/>
          <w:bCs/>
        </w:rPr>
        <w:t>台长</w:t>
      </w:r>
      <w:del w:id="8" w:author="Window9" w:date="2025-03-02T19:39:00Z">
        <w:r>
          <w:rPr>
            <w:b/>
            <w:bCs/>
          </w:rPr>
          <w:delText>语</w:delText>
        </w:r>
      </w:del>
      <w:ins w:id="9" w:author="Window9" w:date="2025-03-02T19:39:00Z">
        <w:r>
          <w:rPr>
            <w:b/>
            <w:bCs/>
          </w:rPr>
          <w:t>答</w:t>
        </w:r>
      </w:ins>
      <w:r>
        <w:rPr>
          <w:b/>
          <w:bCs/>
        </w:rPr>
        <w:t>：</w:t>
      </w:r>
      <w:r>
        <w:rPr/>
        <w:t>马上师父要来了（对）票子拿了没有啊？（票子拿了。我是共修会的义工，希望给我们的共修会开示一下）没什么大开示的，主要问题，不管哪个共修会，最重要的是用心，心是最重要的。你如果能用心学佛，那你就能成功；你不能够用心学佛，你样子再像、双手合十都没用。所以心要好好地“双手合十”，和菩萨合一，那是最重要的。要好好地修心，要好好地读《白话佛法》，真的是能帮助你们的。明白了吗？（是，明白）没有办法的，要学习才会进步。一个不能进步的人，因为他不学习；一个整天懈怠的人，他不会学习；一个懒惰的人、最后犯错误的人，他是因为没有学习。听得懂吗？（听得懂）多学习，多学习（好的。师父，您能不能加持一下我啊？主要能参加</w:t>
      </w:r>
      <w:r>
        <w:rPr/>
        <w:t>12</w:t>
      </w:r>
      <w:r>
        <w:rPr/>
        <w:t>月</w:t>
      </w:r>
      <w:r>
        <w:rPr/>
        <w:t>14</w:t>
      </w:r>
      <w:r>
        <w:rPr/>
        <w:t>的法会，做义工）不要这么自私好吗？每一个人打进电话都叫师父加持他们啊？你自己好好地念经、修心就是加持，打进电话已经有加持了，不要这么自私。做义工就这么自私的？还选你做义工啊？！“枪毙”啊（我错了，师父）你要好好地念经啊，不能浪费时间，不能贡高我慢，自己没修好（是）自己修得这么差，要好好改毛病的。明白吗？（好的。谢谢您，师父！我们</w:t>
      </w:r>
      <w:r>
        <w:rPr/>
        <w:t>12</w:t>
      </w:r>
      <w:r>
        <w:rPr/>
        <w:t>月见）再见。</w:t>
      </w:r>
    </w:p>
    <w:p>
      <w:pPr>
        <w:pStyle w:val="Normal"/>
        <w:rPr/>
      </w:pPr>
      <w:r>
        <w:rPr/>
      </w:r>
    </w:p>
    <w:p>
      <w:pPr>
        <w:pStyle w:val="Normal"/>
        <w:rPr/>
      </w:pPr>
      <w:r>
        <w:rPr/>
        <w:t>4</w:t>
      </w:r>
      <w:r>
        <w:rPr/>
        <w:t>．</w:t>
      </w:r>
      <w:r>
        <w:rPr/>
        <w:t>Wenda20151115</w:t>
      </w:r>
      <w:r>
        <w:rPr>
          <w:rFonts w:cs="Segoe UI Emoji" w:ascii="Segoe UI Emoji" w:hAnsi="Segoe UI Emoji"/>
        </w:rPr>
        <w:t xml:space="preserve">  </w:t>
      </w:r>
      <w:r>
        <w:rPr/>
        <w:t>31:54</w:t>
      </w:r>
      <w:r>
        <w:rPr>
          <w:rFonts w:cs="Segoe UI Emoji" w:ascii="Segoe UI Emoji" w:hAnsi="Segoe UI Emoji"/>
        </w:rPr>
        <w:t xml:space="preserve">  </w:t>
      </w:r>
      <w:r>
        <w:rPr/>
        <w:t>梦见打死蜘蛛；看见或梦见蜘蛛网的含义</w:t>
      </w:r>
    </w:p>
    <w:p>
      <w:pPr>
        <w:pStyle w:val="Normal"/>
        <w:rPr/>
      </w:pPr>
      <w:r>
        <w:rPr>
          <w:b/>
          <w:bCs/>
        </w:rPr>
        <w:t>女听众：</w:t>
      </w:r>
      <w:r>
        <w:rPr/>
        <w:t>台长您好！我想请台长解一个梦，我梦见很厚的蜘蛛网有几只蜘蛛，我的意念告诉我不可以打死它，可是我把那些蜘蛛打死了。请问这是什么意思？</w:t>
      </w:r>
    </w:p>
    <w:p>
      <w:pPr>
        <w:pStyle w:val="Normal"/>
        <w:rPr/>
      </w:pPr>
      <w:r>
        <w:rPr>
          <w:b/>
          <w:bCs/>
        </w:rPr>
        <w:t>台长答：</w:t>
      </w:r>
      <w:r>
        <w:rPr/>
        <w:t>这个你已经犯戒了（哦，那我要念什么经？）念往生咒</w:t>
      </w:r>
      <w:r>
        <w:rPr/>
        <w:t>108</w:t>
      </w:r>
      <w:r>
        <w:rPr/>
        <w:t>遍，念两天就可以了（好的）你给我记住，以后不能杀生，提醒你。蜘蛛网本身有两种含义：醒着的，看着蜘蛛网，那是有喜事；做梦看见蜘蛛网，那要倒霉（好的。台长，比如说我们晒衣服的架子有蜘蛛网，我可以把它弄走吗？）可以，你不要把它杀死就可以了（好的）</w:t>
      </w:r>
    </w:p>
    <w:p>
      <w:pPr>
        <w:pStyle w:val="Normal"/>
        <w:rPr/>
      </w:pPr>
      <w:r>
        <w:rPr/>
      </w:r>
    </w:p>
    <w:p>
      <w:pPr>
        <w:pStyle w:val="Normal"/>
        <w:rPr/>
      </w:pPr>
      <w:r>
        <w:rPr/>
        <w:t>Wenda20151115</w:t>
      </w:r>
      <w:r>
        <w:rPr>
          <w:rFonts w:cs="Segoe UI Emoji" w:ascii="Segoe UI Emoji" w:hAnsi="Segoe UI Emoji"/>
        </w:rPr>
        <w:t xml:space="preserve">  </w:t>
      </w:r>
      <w:r>
        <w:rPr/>
        <w:t>33:11</w:t>
      </w:r>
      <w:r>
        <w:rPr>
          <w:rFonts w:cs="Segoe UI Emoji" w:ascii="Segoe UI Emoji" w:hAnsi="Segoe UI Emoji"/>
        </w:rPr>
        <w:t xml:space="preserve">  </w:t>
      </w:r>
      <w:r>
        <w:rPr/>
        <w:t>梦见合掌时有光环或菩萨；双手合掌的重要性</w:t>
      </w:r>
    </w:p>
    <w:p>
      <w:pPr>
        <w:pStyle w:val="Normal"/>
        <w:rPr/>
      </w:pPr>
      <w:r>
        <w:rPr>
          <w:b/>
          <w:bCs/>
        </w:rPr>
        <w:t>女听众：</w:t>
      </w:r>
      <w:r>
        <w:rPr/>
        <w:t>台长您好！请帮我解梦，在梦中我看见每个人一合掌，哎哟，我看到好像彩色的光环，每个人合掌我都看到。我看见一个人合掌的时候，一位白色的观世音菩萨坐着好漂亮，那是代表什么意思呢？</w:t>
      </w:r>
    </w:p>
    <w:p>
      <w:pPr>
        <w:pStyle w:val="Normal"/>
        <w:rPr/>
      </w:pPr>
      <w:r>
        <w:rPr>
          <w:b/>
          <w:bCs/>
        </w:rPr>
        <w:t>台长答：</w:t>
      </w:r>
      <w:r>
        <w:rPr/>
        <w:t>所以我跟你们说，一合掌就等于把菩萨请进来。你自己想一想，你双手合十、十指连心，你的心能够把菩萨引进来，进入你的心房。所以为什么要合掌啊？从身体来讲合掌就是把你的气脉打通，十指合一，完全心佛合一，所以一个人一合掌，实际上你就是心中有佛出来了，所以你可以看到他们合掌的光环。你看看就算人家武僧，像少林寺武功也是这样，跟你打之前他一合掌，手上有光，所以他跟你打起来他有力量，道理都是一样的（那我还要继续增加什么经文呢？）你好好念往生咒，平时</w:t>
      </w:r>
      <w:r>
        <w:rPr/>
        <w:t>49</w:t>
      </w:r>
      <w:r>
        <w:rPr/>
        <w:t>遍（要念大概多久呢？）一直念（好的）</w:t>
      </w:r>
    </w:p>
    <w:p>
      <w:pPr>
        <w:pStyle w:val="Normal"/>
        <w:rPr/>
      </w:pPr>
      <w:r>
        <w:rPr/>
      </w:r>
    </w:p>
    <w:p>
      <w:pPr>
        <w:pStyle w:val="Normal"/>
        <w:rPr/>
      </w:pPr>
      <w:r>
        <w:rPr/>
        <w:t>Wenda20151115</w:t>
      </w:r>
      <w:r>
        <w:rPr>
          <w:rFonts w:cs="Segoe UI Emoji" w:ascii="Segoe UI Emoji" w:hAnsi="Segoe UI Emoji"/>
        </w:rPr>
        <w:t xml:space="preserve">  </w:t>
      </w:r>
      <w:r>
        <w:rPr/>
        <w:t>35:00</w:t>
      </w:r>
      <w:r>
        <w:rPr>
          <w:rFonts w:cs="Segoe UI Emoji" w:ascii="Segoe UI Emoji" w:hAnsi="Segoe UI Emoji"/>
        </w:rPr>
        <w:t xml:space="preserve">  </w:t>
      </w:r>
      <w:r>
        <w:rPr/>
        <w:t>念经念得好，身上的毛病会一点点去掉</w:t>
      </w:r>
    </w:p>
    <w:p>
      <w:pPr>
        <w:pStyle w:val="Normal"/>
        <w:rPr/>
      </w:pPr>
      <w:r>
        <w:rPr>
          <w:b/>
          <w:bCs/>
        </w:rPr>
        <w:t>女听众：</w:t>
      </w:r>
      <w:r>
        <w:rPr/>
        <w:t>我那天梦见我擤鼻涕时候，一擤就很大粒红枣喷出来了，那是什么意思呢？</w:t>
      </w:r>
    </w:p>
    <w:p>
      <w:pPr>
        <w:pStyle w:val="Normal"/>
        <w:rPr/>
      </w:pPr>
      <w:r>
        <w:rPr>
          <w:b/>
          <w:bCs/>
        </w:rPr>
        <w:t>台长答：</w:t>
      </w:r>
      <w:r>
        <w:rPr/>
        <w:t>说明你的鼻炎很快就会好了，你本来鼻子一定有毛病的（对啊，这几个月就是很辛苦）气喘不过来，鼻子像塞住一样，经常有鼻涕（对对，真的）说明你里边有阻碍，有一颗东西，现在通过你的念经跑出来了（哦……感恩！那我还要继续念什么经，以便让它更加好吗？）“更加好吗”，你还想再“枣”啊，就一颗红枣，你自己再放点糖，买点赤豆一起煮一煮，你喝了吧，哈哈……（哈哈……感恩台长！）记住了，这个都是菩萨保佑，念经念得好的人，身上的毛病会一点点去掉的。听得懂吗？（听得懂，非常感恩台长！）</w:t>
      </w:r>
    </w:p>
    <w:p>
      <w:pPr>
        <w:pStyle w:val="Normal"/>
        <w:rPr/>
      </w:pPr>
      <w:r>
        <w:rPr/>
      </w:r>
    </w:p>
    <w:p>
      <w:pPr>
        <w:pStyle w:val="Normal"/>
        <w:rPr/>
      </w:pPr>
      <w:r>
        <w:rPr/>
        <w:t>5</w:t>
      </w:r>
      <w:r>
        <w:rPr/>
        <w:t>．</w:t>
      </w:r>
      <w:r>
        <w:rPr/>
        <w:t>Wenda20151115</w:t>
      </w:r>
      <w:r>
        <w:rPr>
          <w:rFonts w:cs="Segoe UI Emoji" w:ascii="Segoe UI Emoji" w:hAnsi="Segoe UI Emoji"/>
        </w:rPr>
        <w:t xml:space="preserve">  </w:t>
      </w:r>
      <w:r>
        <w:rPr/>
        <w:t>37:08</w:t>
      </w:r>
      <w:r>
        <w:rPr>
          <w:rFonts w:cs="Segoe UI Emoji" w:ascii="Segoe UI Emoji" w:hAnsi="Segoe UI Emoji"/>
        </w:rPr>
        <w:t xml:space="preserve">  </w:t>
      </w:r>
      <w:r>
        <w:rPr/>
        <w:t>梦见跳进粪池洗澡、变色龙；乱搞男女之事会下粪便地狱</w:t>
      </w:r>
    </w:p>
    <w:p>
      <w:pPr>
        <w:pStyle w:val="Normal"/>
        <w:rPr/>
      </w:pPr>
      <w:r>
        <w:rPr>
          <w:b/>
          <w:bCs/>
        </w:rPr>
        <w:t>女听众：</w:t>
      </w:r>
      <w:r>
        <w:rPr/>
        <w:t>师父您好！弟子向师父请安。师父，请帮同修解梦。大约有十位师兄出国放生，放生前一晚，一位师兄梦到几位师兄自己跳进粪池洗澡，从粪池上来时每位师兄头上有两三条变色龙跳来跳去，每位师兄身上都很臭。梦境是大白天，做梦的师兄一直在旁边观看他们，没有害怕的感觉，只是觉得奇怪。请师父解梦。</w:t>
      </w:r>
    </w:p>
    <w:p>
      <w:pPr>
        <w:pStyle w:val="Normal"/>
        <w:rPr/>
      </w:pPr>
      <w:r>
        <w:rPr>
          <w:b/>
          <w:bCs/>
        </w:rPr>
        <w:t>台长答：</w:t>
      </w:r>
      <w:r>
        <w:rPr/>
        <w:t>凡是到粪便池去洗澡的人，全部已经造业了，这个叫粪便地狱，人在阳间，魂已经下去受报了。听得懂吗？（听得懂。但是他们上来，头上有两三条变色龙，这个梦又何解呢？）变色龙不是好龙，真正的龙是龙天护法，不是变色龙（哦。是不是他们这一次集体放生有不如理不如法的事呢？）一定的。尤其是男女之事，只要搞到男女之事，就是到粪便地狱，臭啊。所以你看，这种男女之事搞来搞去的男人女人是不是被人家看不起？被人家骂？臭不臭啊？（明白，感恩师父开示！）</w:t>
      </w:r>
    </w:p>
    <w:p>
      <w:pPr>
        <w:pStyle w:val="Normal"/>
        <w:rPr/>
      </w:pPr>
      <w:r>
        <w:rPr/>
      </w:r>
    </w:p>
    <w:p>
      <w:pPr>
        <w:pStyle w:val="Normal"/>
        <w:rPr/>
      </w:pPr>
      <w:r>
        <w:rPr/>
        <w:t>Wenda20151115</w:t>
      </w:r>
      <w:r>
        <w:rPr>
          <w:rFonts w:cs="Segoe UI Emoji" w:ascii="Segoe UI Emoji" w:hAnsi="Segoe UI Emoji"/>
        </w:rPr>
        <w:t xml:space="preserve">  </w:t>
      </w:r>
      <w:r>
        <w:rPr/>
        <w:t>38:47</w:t>
      </w:r>
      <w:r>
        <w:rPr>
          <w:rFonts w:cs="Segoe UI Emoji" w:ascii="Segoe UI Emoji" w:hAnsi="Segoe UI Emoji"/>
        </w:rPr>
        <w:t xml:space="preserve">  </w:t>
      </w:r>
      <w:r>
        <w:rPr/>
        <w:t>梦见一定要去“八宝山”</w:t>
      </w:r>
    </w:p>
    <w:p>
      <w:pPr>
        <w:pStyle w:val="Normal"/>
        <w:rPr/>
      </w:pPr>
      <w:r>
        <w:rPr>
          <w:b/>
          <w:bCs/>
        </w:rPr>
        <w:t>女听众：</w:t>
      </w:r>
      <w:r>
        <w:rPr/>
        <w:t>一个同修梦见自己很轻盈地往一座山去，路上有一个声音告诉同修不要去，但是同修意志很坚定，“我一定要去八宝山”，同修意念中的“八宝山”有树、有人种花，很干净。请问师父，这个梦如何解？</w:t>
      </w:r>
    </w:p>
    <w:p>
      <w:pPr>
        <w:pStyle w:val="Normal"/>
        <w:rPr/>
      </w:pPr>
      <w:r>
        <w:rPr>
          <w:b/>
          <w:bCs/>
        </w:rPr>
        <w:t>台长答：</w:t>
      </w:r>
      <w:r>
        <w:rPr/>
        <w:t>“八宝山”很多是陵园，对不对啊？（是。因为同修不是中国人，所以他在梦中也不知道“八宝山”到底是什么？）“八宝山”，一般的做陵园，山灵气比较足，让亡人都能够有一个非常好的归宿，是这样解释的。所以，他一定要去做，那就说明他的精神状态不佳，他有很多压力（哦。因为同修今年已经</w:t>
      </w:r>
      <w:r>
        <w:rPr/>
        <w:t>62</w:t>
      </w:r>
      <w:r>
        <w:rPr/>
        <w:t>岁，明年将过</w:t>
      </w:r>
      <w:r>
        <w:rPr/>
        <w:t>63</w:t>
      </w:r>
      <w:r>
        <w:rPr/>
        <w:t>岁的生日，如果是劫的话，那该如何化解？）就照我这么讲的就好了，过去我都讲过的，</w:t>
      </w:r>
      <w:r>
        <w:rPr/>
        <w:t>63</w:t>
      </w:r>
      <w:r>
        <w:rPr/>
        <w:t>岁</w:t>
      </w:r>
      <w:r>
        <w:rPr/>
        <w:t>63</w:t>
      </w:r>
      <w:r>
        <w:rPr/>
        <w:t>张小房子（哦。这个同修前世也是属于一个烈士呢，还是？）呵呵，非常有可能（好）</w:t>
      </w:r>
    </w:p>
    <w:p>
      <w:pPr>
        <w:pStyle w:val="Normal"/>
        <w:rPr/>
      </w:pPr>
      <w:r>
        <w:rPr/>
      </w:r>
    </w:p>
    <w:p>
      <w:pPr>
        <w:pStyle w:val="Normal"/>
        <w:rPr/>
      </w:pPr>
      <w:r>
        <w:rPr/>
        <w:t>Wenda20151115</w:t>
      </w:r>
      <w:r>
        <w:rPr>
          <w:rFonts w:cs="Segoe UI Emoji" w:ascii="Segoe UI Emoji" w:hAnsi="Segoe UI Emoji"/>
        </w:rPr>
        <w:t xml:space="preserve">  </w:t>
      </w:r>
      <w:r>
        <w:rPr/>
        <w:t>40:24</w:t>
      </w:r>
      <w:r>
        <w:rPr>
          <w:rFonts w:cs="Segoe UI Emoji" w:ascii="Segoe UI Emoji" w:hAnsi="Segoe UI Emoji"/>
        </w:rPr>
        <w:t xml:space="preserve">  </w:t>
      </w:r>
      <w:r>
        <w:rPr/>
        <w:t>梦到去法会做义工，忘带牙膏牙线</w:t>
      </w:r>
    </w:p>
    <w:p>
      <w:pPr>
        <w:pStyle w:val="Normal"/>
        <w:rPr/>
      </w:pPr>
      <w:r>
        <w:rPr>
          <w:b/>
          <w:bCs/>
        </w:rPr>
        <w:t>女听众：</w:t>
      </w:r>
      <w:r>
        <w:rPr/>
        <w:t>我前两天梦到去法会做义工，忘了带牙膏和牙线，到附近的商店买，但所有的商店都结束营业了，当时是晚上十点四十多分。请师父帮我解这个梦。</w:t>
      </w:r>
    </w:p>
    <w:p>
      <w:pPr>
        <w:pStyle w:val="Normal"/>
        <w:rPr/>
      </w:pPr>
      <w:r>
        <w:rPr>
          <w:b/>
          <w:bCs/>
        </w:rPr>
        <w:t>台长答：</w:t>
      </w:r>
      <w:r>
        <w:rPr/>
        <w:t>带个牙刷和牙膏，就是叫你这次弘法嘴巴不要乱讲话，叫你刷刷干净（明白，感恩师父。如果我现在有做得不如理如法，请观世音菩萨原谅，请师父原谅，请护法神原谅。弟子一定会好好地修，好好地改）</w:t>
      </w:r>
    </w:p>
    <w:p>
      <w:pPr>
        <w:pStyle w:val="Normal"/>
        <w:rPr/>
      </w:pPr>
      <w:r>
        <w:rPr/>
      </w:r>
    </w:p>
    <w:p>
      <w:pPr>
        <w:pStyle w:val="Normal"/>
        <w:rPr/>
      </w:pPr>
      <w:r>
        <w:rPr/>
        <w:t>Wenda20151115</w:t>
      </w:r>
      <w:r>
        <w:rPr>
          <w:rFonts w:cs="Segoe UI Emoji" w:ascii="Segoe UI Emoji" w:hAnsi="Segoe UI Emoji"/>
        </w:rPr>
        <w:t xml:space="preserve">  </w:t>
      </w:r>
      <w:r>
        <w:rPr/>
        <w:t>41:12</w:t>
      </w:r>
      <w:r>
        <w:rPr>
          <w:rFonts w:cs="Segoe UI Emoji" w:ascii="Segoe UI Emoji" w:hAnsi="Segoe UI Emoji"/>
        </w:rPr>
        <w:t xml:space="preserve">  </w:t>
      </w:r>
      <w:r>
        <w:rPr/>
        <w:t>如何帮助癌症家人走时减轻痛苦</w:t>
      </w:r>
    </w:p>
    <w:p>
      <w:pPr>
        <w:pStyle w:val="Normal"/>
        <w:rPr/>
      </w:pPr>
      <w:r>
        <w:rPr>
          <w:b/>
          <w:bCs/>
        </w:rPr>
        <w:t>女听众：</w:t>
      </w:r>
      <w:r>
        <w:rPr/>
        <w:t>同修的先生是肺癌晚期，已扩散到脑部，非常疼和痛苦。请师父慈悲开示，她应该如何帮助先生，使先生走的时候没那么痛苦？</w:t>
      </w:r>
    </w:p>
    <w:p>
      <w:pPr>
        <w:pStyle w:val="Normal"/>
        <w:rPr/>
      </w:pPr>
      <w:r>
        <w:rPr>
          <w:b/>
          <w:bCs/>
        </w:rPr>
        <w:t>台长答：</w:t>
      </w:r>
      <w:r>
        <w:rPr/>
        <w:t>念礼佛大忏悔文，每天要求观世音菩萨，叫她先生不要太痛苦（念</w:t>
      </w:r>
      <w:r>
        <w:rPr/>
        <w:t>5</w:t>
      </w:r>
      <w:r>
        <w:rPr/>
        <w:t>遍还是</w:t>
      </w:r>
      <w:r>
        <w:rPr/>
        <w:t>7</w:t>
      </w:r>
      <w:r>
        <w:rPr/>
        <w:t>遍呢？）</w:t>
      </w:r>
      <w:r>
        <w:rPr/>
        <w:t>5</w:t>
      </w:r>
      <w:r>
        <w:rPr/>
        <w:t>遍就可以了（好，小房子使劲地烧、持续地烧，对吗？）对。这个已经是业障爆发了，如果她老公脑部肿瘤这么厉害的话，说明她老公动了很多坏脑筋，尤其是欺骗老婆，在外面……明白了吗？都有问题的（师父您说得对，真的，她老公真的做了很多不如理如法的事，他老婆一直给他忏悔，但还是无法度到她先生。请师父原谅，请观世音菩萨原谅）这么容易的啊？原谅就可以了啊？（我的问题问完了，感恩师父！请您加持我们在这里弘法，度到更多有缘众生）好，感恩你们（师父再见！</w:t>
      </w:r>
      <w:r>
        <w:rPr/>
        <w:t>12</w:t>
      </w:r>
      <w:r>
        <w:rPr/>
        <w:t>月的法会见）</w:t>
      </w:r>
    </w:p>
    <w:p>
      <w:pPr>
        <w:pStyle w:val="Normal"/>
        <w:rPr/>
      </w:pPr>
      <w:r>
        <w:rPr/>
      </w:r>
    </w:p>
    <w:p>
      <w:pPr>
        <w:pStyle w:val="Normal"/>
        <w:rPr/>
      </w:pPr>
      <w:r>
        <w:rPr/>
        <w:t>6</w:t>
      </w:r>
      <w:r>
        <w:rPr/>
        <w:t>．</w:t>
      </w:r>
      <w:r>
        <w:rPr/>
        <w:t>Wenda20151115</w:t>
      </w:r>
      <w:r>
        <w:rPr>
          <w:rFonts w:cs="Segoe UI Emoji" w:ascii="Segoe UI Emoji" w:hAnsi="Segoe UI Emoji"/>
        </w:rPr>
        <w:t xml:space="preserve">  </w:t>
      </w:r>
      <w:r>
        <w:rPr/>
        <w:t>42:54</w:t>
      </w:r>
      <w:r>
        <w:rPr>
          <w:rFonts w:cs="Segoe UI Emoji" w:ascii="Segoe UI Emoji" w:hAnsi="Segoe UI Emoji"/>
        </w:rPr>
        <w:t xml:space="preserve">  </w:t>
      </w:r>
      <w:r>
        <w:rPr/>
        <w:t>反馈证实台长看出听众三年前做过错事；人的身口意都有神灵记录</w:t>
      </w:r>
    </w:p>
    <w:p>
      <w:pPr>
        <w:pStyle w:val="Normal"/>
        <w:rPr/>
      </w:pPr>
      <w:r>
        <w:rPr>
          <w:b/>
          <w:bCs/>
        </w:rPr>
        <w:t>女听众：</w:t>
      </w:r>
      <w:r>
        <w:rPr/>
        <w:t>卢台长您好，前两天有一位阿姨打通电话让台长帮我解了一个梦，您说我在三年前用手做了一个坏事情。我当时想不起来，电话挂了之后想起来了。在这里对不起（我早就跟你说了，我当时讲出来的话，很多人都想不起来的，过两天就想起来了）我是挂完电话之后就想起来了，然后我跟菩萨许愿针对这件事情念</w:t>
      </w:r>
      <w:r>
        <w:rPr/>
        <w:t>49</w:t>
      </w:r>
      <w:r>
        <w:rPr/>
        <w:t>遍礼佛大忏悔文，可以吗？还是要更多？</w:t>
      </w:r>
    </w:p>
    <w:p>
      <w:pPr>
        <w:pStyle w:val="Normal"/>
        <w:rPr/>
      </w:pPr>
      <w:r>
        <w:rPr>
          <w:b/>
          <w:bCs/>
        </w:rPr>
        <w:t>台长答：</w:t>
      </w:r>
      <w:r>
        <w:rPr/>
        <w:t>可以（好，对不起）记住啊，人的一个动作、一个念头、一句话，头上三尺有神灵，他都会帮你记录的。还有很多人有小鬼在身上，他恨不得找到你很多毛病，可以把你拉下去，让你做他的替死鬼（因为我当时不懂事，做错了很多，我会改的。对不起台长！对不起菩萨！）乖一点啊，一个人要彻底地悔改，才能彻底地进步（明白了。谢谢台长，谢谢观世音菩萨）</w:t>
      </w:r>
    </w:p>
    <w:p>
      <w:pPr>
        <w:pStyle w:val="Normal"/>
        <w:rPr/>
      </w:pPr>
      <w:r>
        <w:rPr/>
      </w:r>
    </w:p>
    <w:p>
      <w:pPr>
        <w:pStyle w:val="Normal"/>
        <w:rPr/>
      </w:pPr>
      <w:r>
        <w:rPr/>
        <w:t>Wenda20151115</w:t>
      </w:r>
      <w:r>
        <w:rPr>
          <w:rFonts w:cs="Segoe UI Emoji" w:ascii="Segoe UI Emoji" w:hAnsi="Segoe UI Emoji"/>
        </w:rPr>
        <w:t xml:space="preserve">  </w:t>
      </w:r>
      <w:r>
        <w:rPr/>
        <w:t>44:30</w:t>
      </w:r>
      <w:r>
        <w:rPr>
          <w:rFonts w:cs="Segoe UI Emoji" w:ascii="Segoe UI Emoji" w:hAnsi="Segoe UI Emoji"/>
        </w:rPr>
        <w:t xml:space="preserve">  </w:t>
      </w:r>
      <w:r>
        <w:rPr/>
        <w:t>两个单人床拼起来用一个床单可以吗</w:t>
      </w:r>
    </w:p>
    <w:p>
      <w:pPr>
        <w:pStyle w:val="Normal"/>
        <w:rPr/>
      </w:pPr>
      <w:r>
        <w:rPr>
          <w:b/>
          <w:bCs/>
        </w:rPr>
        <w:t>女听众：</w:t>
      </w:r>
      <w:r>
        <w:rPr/>
        <w:t>台长您说过不要拼床，拼床不好，那如果拼两个单人床，用一个床单，可以吗？</w:t>
      </w:r>
    </w:p>
    <w:p>
      <w:pPr>
        <w:pStyle w:val="Normal"/>
        <w:rPr/>
      </w:pPr>
      <w:r>
        <w:rPr>
          <w:b/>
          <w:bCs/>
        </w:rPr>
        <w:t>台长答：</w:t>
      </w:r>
      <w:r>
        <w:rPr/>
        <w:t>可以啊。</w:t>
      </w:r>
    </w:p>
    <w:p>
      <w:pPr>
        <w:pStyle w:val="Normal"/>
        <w:rPr/>
      </w:pPr>
      <w:r>
        <w:rPr/>
      </w:r>
    </w:p>
    <w:p>
      <w:pPr>
        <w:pStyle w:val="Normal"/>
        <w:rPr/>
      </w:pPr>
      <w:r>
        <w:rPr/>
        <w:t>Wenda20151115</w:t>
      </w:r>
      <w:r>
        <w:rPr>
          <w:rFonts w:cs="Segoe UI Emoji" w:ascii="Segoe UI Emoji" w:hAnsi="Segoe UI Emoji"/>
        </w:rPr>
        <w:t xml:space="preserve">  </w:t>
      </w:r>
      <w:r>
        <w:rPr/>
        <w:t>44:46</w:t>
      </w:r>
      <w:r>
        <w:rPr>
          <w:rFonts w:cs="Segoe UI Emoji" w:ascii="Segoe UI Emoji" w:hAnsi="Segoe UI Emoji"/>
        </w:rPr>
        <w:t xml:space="preserve">  </w:t>
      </w:r>
      <w:r>
        <w:rPr/>
        <w:t>睡觉时要男左女右，不要头和脚对着睡</w:t>
      </w:r>
    </w:p>
    <w:p>
      <w:pPr>
        <w:pStyle w:val="Normal"/>
        <w:rPr/>
      </w:pPr>
      <w:r>
        <w:rPr>
          <w:b/>
          <w:bCs/>
        </w:rPr>
        <w:t>女听众：</w:t>
      </w:r>
      <w:r>
        <w:rPr/>
        <w:t>台长说过不能有空着不睡的床，那床垫放在床架下面，可以吗？因为不够位置。</w:t>
      </w:r>
    </w:p>
    <w:p>
      <w:pPr>
        <w:pStyle w:val="Normal"/>
        <w:rPr/>
      </w:pPr>
      <w:r>
        <w:rPr>
          <w:b/>
          <w:bCs/>
        </w:rPr>
        <w:t>台长答：</w:t>
      </w:r>
      <w:r>
        <w:rPr/>
        <w:t>可以啊。还有，男左女右——男人要睡在左面，女人要睡在床的右面，否则经常吵架。有一对夫妻最喜欢头和脚对着睡，结果那个男的跟女的经常……他们跑过来问我：“台长，为什么我好了，我老婆就不好？我老婆好了，我就不好？”后来我给他们指出这个问题了，我说：“你想想看啊，你好了，他的脚放在你的头边上，你说什么气场啊？你的脚放在他的头边上，能好吗？”（不能好）</w:t>
      </w:r>
    </w:p>
    <w:p>
      <w:pPr>
        <w:pStyle w:val="Normal"/>
        <w:rPr/>
      </w:pPr>
      <w:r>
        <w:rPr/>
      </w:r>
    </w:p>
    <w:p>
      <w:pPr>
        <w:pStyle w:val="Normal"/>
        <w:rPr/>
      </w:pPr>
      <w:r>
        <w:rPr/>
        <w:t>Wenda20151115</w:t>
      </w:r>
      <w:r>
        <w:rPr>
          <w:rFonts w:cs="Segoe UI Emoji" w:ascii="Segoe UI Emoji" w:hAnsi="Segoe UI Emoji"/>
        </w:rPr>
        <w:t xml:space="preserve">  </w:t>
      </w:r>
      <w:r>
        <w:rPr/>
        <w:t>45:51</w:t>
      </w:r>
      <w:r>
        <w:rPr>
          <w:rFonts w:cs="Segoe UI Emoji" w:ascii="Segoe UI Emoji" w:hAnsi="Segoe UI Emoji"/>
        </w:rPr>
        <w:t xml:space="preserve">  </w:t>
      </w:r>
      <w:r>
        <w:rPr/>
        <w:t>劝导升文要每天坚持</w:t>
      </w:r>
    </w:p>
    <w:p>
      <w:pPr>
        <w:pStyle w:val="Normal"/>
        <w:rPr/>
      </w:pPr>
      <w:r>
        <w:rPr>
          <w:b/>
          <w:bCs/>
        </w:rPr>
        <w:t>女听众：</w:t>
      </w:r>
      <w:r>
        <w:rPr/>
        <w:t>您说过劝导升文不能断，对吧？如果我们一天没有做，那之前念经的效果就没有了吗？</w:t>
      </w:r>
    </w:p>
    <w:p>
      <w:pPr>
        <w:pStyle w:val="Normal"/>
        <w:rPr/>
      </w:pPr>
      <w:r>
        <w:rPr>
          <w:b/>
          <w:bCs/>
        </w:rPr>
        <w:t>台长答：</w:t>
      </w:r>
      <w:r>
        <w:rPr/>
        <w:t>你听我打个比方，你每天烧水，如果到了晚上把火关掉了，第二天再烧，是不是水凉了啊？要重新烧起的吧？（要的）如果你每天用小火，不停地温在那里，这个水永远不会冷掉，明白了吗？（明白了，所以前面就没有用了？）对啊，就会冷掉了，冷掉了嘛要重新烧起了。你要天天念、天天念，一天都不能停，实在念不了的，念一遍都好，至少这个水是温在那里的；你只要一天不念，第二天念的时候效果就很差，必须重新把基础打起。听不懂啊？（听懂了，谢谢台长）</w:t>
      </w:r>
    </w:p>
    <w:p>
      <w:pPr>
        <w:pStyle w:val="Normal"/>
        <w:rPr/>
      </w:pPr>
      <w:r>
        <w:rPr/>
      </w:r>
    </w:p>
    <w:p>
      <w:pPr>
        <w:pStyle w:val="Normal"/>
        <w:rPr/>
      </w:pPr>
      <w:r>
        <w:rPr/>
        <w:t>Wenda20151115</w:t>
      </w:r>
      <w:r>
        <w:rPr>
          <w:rFonts w:cs="Segoe UI Emoji" w:ascii="Segoe UI Emoji" w:hAnsi="Segoe UI Emoji"/>
        </w:rPr>
        <w:t xml:space="preserve">  </w:t>
      </w:r>
      <w:r>
        <w:rPr/>
        <w:t>47:12</w:t>
      </w:r>
      <w:r>
        <w:rPr>
          <w:rFonts w:cs="Segoe UI Emoji" w:ascii="Segoe UI Emoji" w:hAnsi="Segoe UI Emoji"/>
        </w:rPr>
        <w:t xml:space="preserve">  </w:t>
      </w:r>
      <w:r>
        <w:rPr/>
        <w:t>梦到彩虹的含义</w:t>
      </w:r>
    </w:p>
    <w:p>
      <w:pPr>
        <w:pStyle w:val="Normal"/>
        <w:rPr/>
      </w:pPr>
      <w:r>
        <w:rPr>
          <w:b/>
          <w:bCs/>
        </w:rPr>
        <w:t>女听众：</w:t>
      </w:r>
      <w:r>
        <w:rPr/>
        <w:t>梦到彩虹是什么意思呢？</w:t>
      </w:r>
    </w:p>
    <w:p>
      <w:pPr>
        <w:pStyle w:val="Normal"/>
        <w:rPr/>
      </w:pPr>
      <w:r>
        <w:rPr>
          <w:b/>
          <w:bCs/>
        </w:rPr>
        <w:t>台长答：</w:t>
      </w:r>
      <w:r>
        <w:rPr/>
        <w:t>梦见彩虹，是你的心中会产生出希望、欲望，产生出一种对未来非常的渴望。彩虹就是给你看到非常好的一种希望（明白，谢谢台长）</w:t>
      </w:r>
    </w:p>
    <w:p>
      <w:pPr>
        <w:pStyle w:val="Normal"/>
        <w:rPr/>
      </w:pPr>
      <w:r>
        <w:rPr/>
      </w:r>
    </w:p>
    <w:p>
      <w:pPr>
        <w:pStyle w:val="Normal"/>
        <w:rPr/>
      </w:pPr>
      <w:r>
        <w:rPr/>
        <w:t>Wenda20151115</w:t>
      </w:r>
      <w:r>
        <w:rPr>
          <w:rFonts w:cs="Segoe UI Emoji" w:ascii="Segoe UI Emoji" w:hAnsi="Segoe UI Emoji"/>
        </w:rPr>
        <w:t xml:space="preserve">  </w:t>
      </w:r>
      <w:r>
        <w:rPr/>
        <w:t>47:41</w:t>
      </w:r>
      <w:r>
        <w:rPr>
          <w:rFonts w:cs="Segoe UI Emoji" w:ascii="Segoe UI Emoji" w:hAnsi="Segoe UI Emoji"/>
        </w:rPr>
        <w:t xml:space="preserve">  </w:t>
      </w:r>
      <w:r>
        <w:rPr/>
        <w:t>梦到家具摆放和现实不一样</w:t>
      </w:r>
    </w:p>
    <w:p>
      <w:pPr>
        <w:pStyle w:val="Normal"/>
        <w:rPr/>
      </w:pPr>
      <w:r>
        <w:rPr>
          <w:b/>
          <w:bCs/>
        </w:rPr>
        <w:t>女听众：</w:t>
      </w:r>
      <w:r>
        <w:rPr/>
        <w:t>梦到家里家具摆放和现实生活当中不一样，那是什么意思？</w:t>
      </w:r>
    </w:p>
    <w:p>
      <w:pPr>
        <w:pStyle w:val="Normal"/>
        <w:rPr/>
      </w:pPr>
      <w:r>
        <w:rPr>
          <w:b/>
          <w:bCs/>
        </w:rPr>
        <w:t>台长答：</w:t>
      </w:r>
      <w:r>
        <w:rPr/>
        <w:t>要看摆放得比你现在家里漂亮还是不漂亮（就是正常的感觉，只是摆放不一样而已）这个没有大问题。如果你看见这个家具比现在好很多，那就要注意了——不要好高骛远（就是不要想得太多吗？）好高骛远都不懂啊？（不懂）好高骛远就是不要把自己今后想得太高、想得太远——“哎哟，我以后怎么样，我一定要怎么样……”就是叫你现实一点。就像你们女孩子不要去找白马王子了（听懂了，谢谢台长）</w:t>
      </w:r>
    </w:p>
    <w:p>
      <w:pPr>
        <w:pStyle w:val="Normal"/>
        <w:rPr/>
      </w:pPr>
      <w:r>
        <w:rPr/>
      </w:r>
    </w:p>
    <w:p>
      <w:pPr>
        <w:pStyle w:val="Normal"/>
        <w:rPr/>
      </w:pPr>
      <w:r>
        <w:rPr/>
        <w:t>Wenda20151115</w:t>
      </w:r>
      <w:r>
        <w:rPr>
          <w:rFonts w:cs="Segoe UI Emoji" w:ascii="Segoe UI Emoji" w:hAnsi="Segoe UI Emoji"/>
        </w:rPr>
        <w:t xml:space="preserve">  </w:t>
      </w:r>
      <w:r>
        <w:rPr/>
        <w:t>48:43</w:t>
      </w:r>
      <w:r>
        <w:rPr>
          <w:rFonts w:cs="Segoe UI Emoji" w:ascii="Segoe UI Emoji" w:hAnsi="Segoe UI Emoji"/>
        </w:rPr>
        <w:t xml:space="preserve">  </w:t>
      </w:r>
      <w:r>
        <w:rPr/>
        <w:t>梦到坟墓，心里想菩萨会保佑</w:t>
      </w:r>
    </w:p>
    <w:p>
      <w:pPr>
        <w:pStyle w:val="Normal"/>
        <w:rPr/>
      </w:pPr>
      <w:r>
        <w:rPr>
          <w:b/>
          <w:bCs/>
        </w:rPr>
        <w:t>女听众：</w:t>
      </w:r>
      <w:r>
        <w:rPr/>
        <w:t>前几天我梦到去了一个地方，那里有一个小的坟墓。我心里想：“不用怕，有观世音菩萨在，菩萨会保佑我的。”就不怕。请问这个梦是什么意思？</w:t>
      </w:r>
    </w:p>
    <w:p>
      <w:pPr>
        <w:pStyle w:val="Normal"/>
        <w:rPr/>
      </w:pPr>
      <w:r>
        <w:rPr>
          <w:b/>
          <w:bCs/>
        </w:rPr>
        <w:t>台长答：</w:t>
      </w:r>
      <w:r>
        <w:rPr/>
        <w:t>你会碰到麻烦、碰到阴气，但是你心中有观世音菩萨，你就会做得非常好。这像一个梦考一样的（哦……那我要针对这件事情在外面念消灾吉祥神咒吗？）用不着，多念点大悲咒，增加能量（好，谢谢台长）</w:t>
      </w:r>
    </w:p>
    <w:p>
      <w:pPr>
        <w:pStyle w:val="Normal"/>
        <w:rPr/>
      </w:pPr>
      <w:r>
        <w:rPr/>
      </w:r>
    </w:p>
    <w:p>
      <w:pPr>
        <w:pStyle w:val="Normal"/>
        <w:rPr/>
      </w:pPr>
      <w:r>
        <w:rPr/>
        <w:t>Wenda20151115</w:t>
      </w:r>
      <w:r>
        <w:rPr>
          <w:rFonts w:cs="Segoe UI Emoji" w:ascii="Segoe UI Emoji" w:hAnsi="Segoe UI Emoji"/>
        </w:rPr>
        <w:t xml:space="preserve">  </w:t>
      </w:r>
      <w:r>
        <w:rPr/>
        <w:t>49:24</w:t>
      </w:r>
      <w:r>
        <w:rPr>
          <w:rFonts w:cs="Segoe UI Emoji" w:ascii="Segoe UI Emoji" w:hAnsi="Segoe UI Emoji"/>
        </w:rPr>
        <w:t xml:space="preserve">  </w:t>
      </w:r>
      <w:r>
        <w:rPr/>
        <w:t>梦到和同修在宿舍躲避军人</w:t>
      </w:r>
    </w:p>
    <w:p>
      <w:pPr>
        <w:pStyle w:val="Normal"/>
        <w:rPr/>
      </w:pPr>
      <w:r>
        <w:rPr>
          <w:b/>
          <w:bCs/>
        </w:rPr>
        <w:t>女听众：</w:t>
      </w:r>
      <w:r>
        <w:rPr/>
        <w:t>我梦到和很多同修在一个宿舍，全部人都要躲起来，因为不能给军人发现。那些军人感觉像是日本人，当时我很害怕，就躲起来了。但是之后感觉那些人不来了，我们全部走了，一些同修也走了。之后又听说我们要开始躲起来了，有意念说是台长让他们这样做的。之后只剩下几个人，几个人躲起来的时候就没有之前感觉那么怕，然后那个军人真的来了，我们就在躲着的时候我还玩电话，没有很害怕的感觉了。请问这个梦是什么意思呢？</w:t>
      </w:r>
    </w:p>
    <w:p>
      <w:pPr>
        <w:pStyle w:val="Normal"/>
        <w:rPr/>
      </w:pPr>
      <w:r>
        <w:rPr>
          <w:b/>
          <w:bCs/>
        </w:rPr>
        <w:t>台长答：</w:t>
      </w:r>
      <w:r>
        <w:rPr/>
        <w:t>这个梦可能在日本侵略中国时代，你上辈子魂魄也在那里待过（对，这个梦之前我还有两次梦到关于日本人的梦，就是有日本人在我梦里面）记住了，这个就说明你上辈子可能被日本人……比方说你有一世在那个年代生存过，但是这个意识在你心中久久不能去除，所以你经常回忆到它（那针对这件事情我要念什么经吗？）大悲咒啊，讲来讲去还是大悲咒，大悲咒是增加能量的，小丫头（好，谢谢台长）</w:t>
      </w:r>
    </w:p>
    <w:p>
      <w:pPr>
        <w:pStyle w:val="Normal"/>
        <w:rPr/>
      </w:pPr>
      <w:r>
        <w:rPr/>
      </w:r>
    </w:p>
    <w:p>
      <w:pPr>
        <w:pStyle w:val="Normal"/>
        <w:rPr/>
      </w:pPr>
      <w:r>
        <w:rPr/>
        <w:t>Wenda20151115</w:t>
      </w:r>
      <w:r>
        <w:rPr>
          <w:rFonts w:cs="Segoe UI Emoji" w:ascii="Segoe UI Emoji" w:hAnsi="Segoe UI Emoji"/>
        </w:rPr>
        <w:t xml:space="preserve">  </w:t>
      </w:r>
      <w:r>
        <w:rPr/>
        <w:t>51:09</w:t>
      </w:r>
      <w:r>
        <w:rPr>
          <w:rFonts w:cs="Segoe UI Emoji" w:ascii="Segoe UI Emoji" w:hAnsi="Segoe UI Emoji"/>
        </w:rPr>
        <w:t xml:space="preserve">  </w:t>
      </w:r>
      <w:r>
        <w:rPr/>
        <w:t>梦见拜佛时菩萨的头歪了</w:t>
      </w:r>
    </w:p>
    <w:p>
      <w:pPr>
        <w:pStyle w:val="Normal"/>
        <w:rPr/>
      </w:pPr>
      <w:r>
        <w:rPr>
          <w:b/>
          <w:bCs/>
        </w:rPr>
        <w:t>女听众：</w:t>
      </w:r>
      <w:r>
        <w:rPr/>
        <w:t>我前几天梦到台长来到我家，我们给菩萨磕头的时候我就看到有一尊菩萨的头歪了，歪向菩萨的右边，我就想为什么菩萨的头会歪一边呢？然后有一个意念就说可能是我的弟弟在拜菩萨的时候不真心。我转过去跟我弟弟说一声：“拜菩萨要真心一点。”我就继续拜菩萨，然后我就醒来了。请问这个梦是什么意思呢？</w:t>
      </w:r>
    </w:p>
    <w:p>
      <w:pPr>
        <w:pStyle w:val="Normal"/>
        <w:rPr/>
      </w:pPr>
      <w:r>
        <w:rPr>
          <w:b/>
          <w:bCs/>
        </w:rPr>
        <w:t>台长答：</w:t>
      </w:r>
      <w:r>
        <w:rPr/>
        <w:t>这个梦和现实当中差不多，就是你弟弟脑子里不干净（哦，就是让他在拜菩萨的时候注意是吧？）对对对（好，谢谢台长）</w:t>
      </w:r>
    </w:p>
    <w:p>
      <w:pPr>
        <w:pStyle w:val="Normal"/>
        <w:rPr/>
      </w:pPr>
      <w:r>
        <w:rPr/>
      </w:r>
    </w:p>
    <w:p>
      <w:pPr>
        <w:pStyle w:val="Normal"/>
        <w:rPr/>
      </w:pPr>
      <w:r>
        <w:rPr/>
        <w:t>Wenda20151115</w:t>
      </w:r>
      <w:r>
        <w:rPr>
          <w:rFonts w:cs="Segoe UI Emoji" w:ascii="Segoe UI Emoji" w:hAnsi="Segoe UI Emoji"/>
        </w:rPr>
        <w:t xml:space="preserve">  </w:t>
      </w:r>
      <w:r>
        <w:rPr/>
        <w:t>52:05</w:t>
      </w:r>
      <w:r>
        <w:rPr>
          <w:rFonts w:cs="Segoe UI Emoji" w:ascii="Segoe UI Emoji" w:hAnsi="Segoe UI Emoji"/>
        </w:rPr>
        <w:t xml:space="preserve">  </w:t>
      </w:r>
      <w:r>
        <w:rPr/>
        <w:t>梦见钓鱼、想救的鱼死了几天了</w:t>
      </w:r>
    </w:p>
    <w:p>
      <w:pPr>
        <w:pStyle w:val="Normal"/>
        <w:rPr/>
      </w:pPr>
      <w:r>
        <w:rPr>
          <w:b/>
          <w:bCs/>
        </w:rPr>
        <w:t>女听众：</w:t>
      </w:r>
      <w:r>
        <w:rPr/>
        <w:t>我那天梦到有一个很大的游泳池，里面有很多鱼还在游水，看到我妈妈在钓鱼。我就想说不可以钓鱼，然后我自己也钓了一条鱼，我就把它放进水里了。之后我就想要救边上出来的鱼，去看它们的时候它们已经死了几天了，就没办法救它们了。请问这个梦是什么意思呢？</w:t>
      </w:r>
    </w:p>
    <w:p>
      <w:pPr>
        <w:pStyle w:val="Normal"/>
        <w:rPr/>
      </w:pPr>
      <w:r>
        <w:rPr>
          <w:b/>
          <w:bCs/>
        </w:rPr>
        <w:t>台长答：</w:t>
      </w:r>
      <w:r>
        <w:rPr/>
        <w:t>赶快念往生咒，有造过业，你有杀业（小的时候吃了很多海鲜）赶快念经（要念多少遍呢？）每天念</w:t>
      </w:r>
      <w:r>
        <w:rPr/>
        <w:t>49</w:t>
      </w:r>
      <w:r>
        <w:rPr/>
        <w:t>遍（好，谢谢。我的问题问完了，谢谢台长）再见。</w:t>
      </w:r>
    </w:p>
    <w:p>
      <w:pPr>
        <w:pStyle w:val="Normal"/>
        <w:rPr/>
      </w:pPr>
      <w:r>
        <w:rPr/>
      </w:r>
    </w:p>
    <w:p>
      <w:pPr>
        <w:pStyle w:val="Normal"/>
        <w:rPr/>
      </w:pPr>
      <w:r>
        <w:rPr/>
        <w:t>7</w:t>
      </w:r>
      <w:r>
        <w:rPr/>
        <w:t>．</w:t>
      </w:r>
      <w:r>
        <w:rPr/>
        <w:t>Wenda</w:t>
      </w:r>
      <w:r>
        <w:rPr/>
        <w:t>2</w:t>
      </w:r>
      <w:r>
        <w:rPr/>
        <w:t>0151115</w:t>
      </w:r>
      <w:r>
        <w:rPr>
          <w:rFonts w:cs="Segoe UI Emoji" w:ascii="Segoe UI Emoji" w:hAnsi="Segoe UI Emoji"/>
        </w:rPr>
        <w:t xml:space="preserve">  </w:t>
      </w:r>
      <w:r>
        <w:rPr/>
        <w:t>55:06</w:t>
      </w:r>
      <w:r>
        <w:rPr>
          <w:rFonts w:cs="Segoe UI Emoji" w:ascii="Segoe UI Emoji" w:hAnsi="Segoe UI Emoji"/>
        </w:rPr>
        <w:t xml:space="preserve">  </w:t>
      </w:r>
      <w:r>
        <w:rPr/>
        <w:t>神像有破损若请下来要念七七七</w:t>
      </w:r>
    </w:p>
    <w:p>
      <w:pPr>
        <w:pStyle w:val="Normal"/>
        <w:rPr/>
      </w:pPr>
      <w:r>
        <w:rPr>
          <w:b/>
          <w:bCs/>
        </w:rPr>
        <w:t>男听众：</w:t>
      </w:r>
      <w:r>
        <w:rPr/>
        <w:t>台长，如果有些神像破损了，神像连着镜子剩下半张，拿下来用红布包好，这种要拿去庙里处理还是自己处理？</w:t>
      </w:r>
    </w:p>
    <w:p>
      <w:pPr>
        <w:pStyle w:val="Normal"/>
        <w:rPr/>
      </w:pPr>
      <w:r>
        <w:rPr>
          <w:b/>
          <w:bCs/>
        </w:rPr>
        <w:t>台长答：</w:t>
      </w:r>
      <w:r>
        <w:rPr/>
        <w:t>自己处理吧，放在庙里去处理也可以（庙里比较好了？）对了（如果自己处理要怎样处理呢？）这个你要念“七七七”（念了之后用红布包好了，拿去放哪里去？）不能讲的，要叫“处理掉”，红布包好处理掉。因为念过经之后里面没有灵性了，没有任何灵的东西你就可以处理掉了（哦，处理掉了，处理掉要放去寺庙吗……）都可以，都随便你了（台长，还是不明白啊）你这个人什么时候能明白呢？你这个人我不知道你这辈子能不能明白啊，哈哈……不过有一点我是很明白的，因为听到你讲话声音我就法喜充满，哈哈哈……（哦。台长，红布已经包好了的，放了差不多要一年了）什么叫“处理”呢？处理就是解决掉。解决掉是什么呢？解决掉就是把它遗忘掉。遗忘掉什么意思呢？遗忘掉就是放在一个不被人家注意的地方。不被人家注意的地方一般都是想不起来，想不起来的地方那就是看不见了，看不见了你还不懂吗？哈哈……（明白。像我这么多冤结，要求修上去不是很难？）当然很难了，难肯定是很难的，但是再难你也得要冲啊，你要往上进步，要冲啊。你不精进、不冲，你怎么能进步呢？你说说看，做人难不难呢？你吃苦受罪难不难？你活着难不难呢？呵呵（明白了，没有什么问题了）谢谢你让台长这么法喜充满！（下次要去法会跟台长聊）对了，你下次来看我，你就说：“台长，我就是让你法喜充满的那个人。”台长就会给你加持一下，多跟你握握手，呵呵……（好啊，谢谢台长）好，再见。</w:t>
      </w:r>
    </w:p>
    <w:p>
      <w:pPr>
        <w:pStyle w:val="Normal"/>
        <w:rPr/>
      </w:pPr>
      <w:r>
        <w:rPr/>
      </w:r>
    </w:p>
    <w:p>
      <w:pPr>
        <w:pStyle w:val="Normal"/>
        <w:rPr/>
      </w:pPr>
      <w:r>
        <w:rPr/>
        <w:t>8</w:t>
      </w:r>
      <w:r>
        <w:rPr/>
        <w:t>．</w:t>
      </w:r>
      <w:r>
        <w:rPr/>
        <w:t>Wenda20151115</w:t>
      </w:r>
      <w:r>
        <w:rPr>
          <w:rFonts w:cs="Segoe UI Emoji" w:ascii="Segoe UI Emoji" w:hAnsi="Segoe UI Emoji"/>
        </w:rPr>
        <w:t xml:space="preserve">  </w:t>
      </w:r>
      <w:r>
        <w:rPr/>
        <w:t>01:00:35</w:t>
      </w:r>
      <w:r>
        <w:rPr>
          <w:rFonts w:cs="Segoe UI Emoji" w:ascii="Segoe UI Emoji" w:hAnsi="Segoe UI Emoji"/>
        </w:rPr>
        <w:t xml:space="preserve">  </w:t>
      </w:r>
      <w:r>
        <w:rPr/>
        <w:t>听众忏悔与父亲争执；对长辈孝为先</w:t>
      </w:r>
    </w:p>
    <w:p>
      <w:pPr>
        <w:pStyle w:val="Normal"/>
        <w:rPr/>
      </w:pPr>
      <w:r>
        <w:rPr>
          <w:b/>
          <w:bCs/>
        </w:rPr>
        <w:t>女听众：</w:t>
      </w:r>
      <w:r>
        <w:rPr/>
        <w:t>师父您好！感恩师父！感恩菩萨妈妈！差不多有一年的时间没有打过电话了，今天又打通了，真的很开心。师父，我的爸爸因为脚不是太好，右脚股骨头有点坏死，最近这两天帮他联系了医生，要让他去看。我也知道自己修得不好，业障也比较重，跟爸爸的关系有时候也很难沟通，沟通不好，会发生一些争执。我知道都是我的错，我不好，今天早上为这个事情跟爸爸有点不开心，我知道错了。我就是想打电话，请师父给我开示一下。</w:t>
      </w:r>
    </w:p>
    <w:p>
      <w:pPr>
        <w:pStyle w:val="Normal"/>
        <w:rPr/>
      </w:pPr>
      <w:r>
        <w:rPr>
          <w:b/>
          <w:bCs/>
        </w:rPr>
        <w:t>台长答：</w:t>
      </w:r>
      <w:r>
        <w:rPr/>
        <w:t>你报应啊，你报应！你以后这样的话，老让爸爸生气，以后你也会被人家弄生气的。你要记住了，你被其他人弄得气的时候，就想想你爸爸气的时候，不就好了。没出息啊，把你养大，从小养大，花的钱是谁的，不是你爸爸挣的？（嗯）你吃的牛奶的钱不是爸爸妈妈买的？没出息啊！气量这么小，一点点事情都不能熬住啊？你让他讲几句就讲几句，骂几句伤到你什么了？伤到你骨头还是伤到你的皮肤了？（嗯）你有什么脸啊？你怎么不说小时候爸爸帮你换尿布的时候？光身子一个，你要什么死面子？现在大了不得了？没出息啊！真的（我就是打电话要师父骂我）骂你，我帮你们消业障，有什么办法？这么没出息的，你以为你是谁啊！让让老人是美德，听不懂啊？你自己美德不要啊？你去跟老人家吵，人家会帮你的？你在公共场所，你去跟老人家吵，人家没有一个人帮你的，都骂你啊（师父，我错了）真的，自己要懂事情的。爸爸把你养了这么大，你最后把他气死了，你以后还忏悔呢！过去有很多佛友，把自己爸爸妈妈气死了，一直在忏悔。我告诉你，要忏悔一辈子的（嗯）没出息，做人怎么可以这样啊？气量没有的人能做人啊？狗一样好吧？你踹它一脚，它就咬你；你给它吃块骨头，它就摇摇尾巴跟着你。你狗还是人？你不懂得什么叫孝顺的？就是爸爸年纪大了，你也不要去跟他闹啊。他年纪大了，以后你年纪不大？耳朵耳朵听不清楚，脑子脑子搞不清楚。搞不清楚的时候你就骂他，跟他吵架，不开心，你这脑子没有。你看看你爸穿的什么衣服？你看看你爸爸哪一天享过福？这钱不是一半都养你了？（嗯）再想想，你老爸苦得咧……什么都节约，什么都不舍得，你这叫“孝顺”啊？小时候这钱都是用到谁身上去了？（嗯）不懂道理（我知道错了。感恩菩萨妈妈让我今天能够打通电话）要有修养，“三从四德”，对长辈万事孝为先（明白了）不孝顺，你丢脸哦，真的！（前阵子我做了一个梦，梦里面我知道那是要经者，有好几个人围着爸爸问他要钱，叫他还债。然后爸爸脾气也很倔，就是不还，那几个人就有点动粗了。然后我就上去把他们拦开，就拉开了。想请师父开示一下，现在我应该具体怎么做比较好一点？）你跟他的冤结就是要给他念小房子还债（嗯。那么我为这件事情大概一共要念多少张小房子，师父？）你至少给他念</w:t>
      </w:r>
      <w:r>
        <w:rPr/>
        <w:t>49</w:t>
      </w:r>
      <w:r>
        <w:rPr/>
        <w:t>张，否则打发不了的（这次爸爸如果医院去开刀要……）放生</w:t>
      </w:r>
      <w:r>
        <w:rPr/>
        <w:t>2000</w:t>
      </w:r>
      <w:r>
        <w:rPr/>
        <w:t>条（好的，感恩师父！我现在每天为爸爸念心经</w:t>
      </w:r>
      <w:r>
        <w:rPr/>
        <w:t>11</w:t>
      </w:r>
      <w:r>
        <w:rPr/>
        <w:t>遍，求菩萨妈妈让他能够开智慧，早一天能够自己信佛念经还债；还有每天为爸爸念消灾吉祥神咒</w:t>
      </w:r>
      <w:r>
        <w:rPr/>
        <w:t>49</w:t>
      </w:r>
      <w:r>
        <w:rPr/>
        <w:t>遍，让他平平安安。这样可以吗？还要不要帮他念点其他的经文？）可以了。少跟他吵吵架就好了（我知道了，我错了，我一定改。感恩师父！）好好念经了。没出息的，你爸爸小时候已经算很喜欢你了（对的，我知道的）没出息的。一个人不能忘恩负义啊，一个忘恩负义、没有义气的人活在世界上永远被人家唾弃。很多人“变色龙”，一辈子不会发财的。你去看好了，成功的人都是讲义气的，一个人没有“义”——仁义礼智信，一个人不讲义气，被人家唾骂了。一看这个有利益了，马上冲过去；一看这个人跟他没利益，把人家一脚就踹掉了。这种人像一个变色龙，像个狗一样的，这种人活在世界上没有任何价值。听不懂啊？（听懂，我知道了，我一定改！）好好念经了。很多人就是，活在世界上，人家对他好的时候，“哎哟，我一定我一定……”恨不得……哎哟……讲都不要讲了；等到一看没有利益了，理都不去理人家了。丢脸啊，那像人啊？那像畜生。听得懂吗？（嗯，我明白了。感恩师父！）再见。</w:t>
      </w:r>
    </w:p>
    <w:p>
      <w:pPr>
        <w:pStyle w:val="Normal"/>
        <w:rPr/>
      </w:pPr>
      <w:r>
        <w:rPr/>
      </w:r>
    </w:p>
    <w:p>
      <w:pPr>
        <w:pStyle w:val="Normal"/>
        <w:rPr/>
      </w:pPr>
      <w:r>
        <w:rPr>
          <w:b/>
          <w:bCs/>
        </w:rPr>
        <w:t>台长语：</w:t>
      </w:r>
      <w:r>
        <w:rPr/>
        <w:t>好，听众朋友们，上半时节目就到这儿结束，我们继续下半时。上半时会在今天晚上重播，下半时会在明天晚上重播。好，我们继续下半时的节目。</w:t>
      </w:r>
    </w:p>
    <w:p>
      <w:pPr>
        <w:pStyle w:val="Normal"/>
        <w:rPr/>
      </w:pPr>
      <w:r>
        <w:rPr/>
      </w:r>
    </w:p>
    <w:p>
      <w:pPr>
        <w:pStyle w:val="Heading3"/>
        <w:rPr/>
      </w:pPr>
      <w:r>
        <w:rPr/>
        <w:t>Wenda20151127</w:t>
      </w:r>
      <w:r>
        <w:rPr/>
        <w:t>节目录音文字整理</w:t>
      </w:r>
    </w:p>
    <w:p>
      <w:pPr>
        <w:pStyle w:val="Normal"/>
        <w:rPr/>
      </w:pPr>
      <w:r>
        <w:rPr/>
      </w:r>
    </w:p>
    <w:p>
      <w:pPr>
        <w:pStyle w:val="Normal"/>
        <w:rPr/>
      </w:pPr>
      <w:r>
        <w:rPr>
          <w:b/>
          <w:bCs/>
        </w:rPr>
        <w:t>台长语：</w:t>
      </w:r>
      <w:r>
        <w:rPr/>
        <w:t>好，听众朋友们欢迎大家回到我们澳洲东方华语电台。今天是</w:t>
      </w:r>
      <w:r>
        <w:rPr/>
        <w:t>2015</w:t>
      </w:r>
      <w:r>
        <w:rPr/>
        <w:t>年</w:t>
      </w:r>
      <w:r>
        <w:rPr/>
        <w:t>11</w:t>
      </w:r>
      <w:r>
        <w:rPr/>
        <w:t>月</w:t>
      </w:r>
      <w:r>
        <w:rPr/>
        <w:t>27</w:t>
      </w:r>
      <w:r>
        <w:rPr/>
        <w:t>日，星期五，农历十月十六。好，听众朋友们，下面就开始解答大家问题。</w:t>
      </w:r>
    </w:p>
    <w:p>
      <w:pPr>
        <w:pStyle w:val="Normal"/>
        <w:rPr/>
      </w:pPr>
      <w:r>
        <w:rPr/>
      </w:r>
    </w:p>
    <w:p>
      <w:pPr>
        <w:pStyle w:val="Normal"/>
        <w:rPr/>
      </w:pPr>
      <w:r>
        <w:rPr/>
        <w:t>1</w:t>
      </w:r>
      <w:r>
        <w:rPr/>
        <w:t>．</w:t>
      </w:r>
      <w:r>
        <w:rPr/>
        <w:t>Wenda20151127</w:t>
      </w:r>
      <w:r>
        <w:rPr>
          <w:rFonts w:cs="Segoe UI Emoji" w:ascii="Segoe UI Emoji" w:hAnsi="Segoe UI Emoji"/>
        </w:rPr>
        <w:t xml:space="preserve">  </w:t>
      </w:r>
      <w:r>
        <w:rPr/>
        <w:t>00:57</w:t>
      </w:r>
      <w:r>
        <w:rPr>
          <w:rFonts w:cs="Segoe UI Emoji" w:ascii="Segoe UI Emoji" w:hAnsi="Segoe UI Emoji"/>
        </w:rPr>
        <w:t xml:space="preserve">  </w:t>
      </w:r>
      <w:r>
        <w:rPr/>
        <w:t>梦到台长的法身</w:t>
      </w:r>
    </w:p>
    <w:p>
      <w:pPr>
        <w:pStyle w:val="Normal"/>
        <w:rPr/>
      </w:pPr>
      <w:r>
        <w:rPr>
          <w:b/>
          <w:bCs/>
        </w:rPr>
        <w:t>男听众：</w:t>
      </w:r>
      <w:r>
        <w:rPr/>
        <w:t>师父，好久没和您通电话了，很想您了。您的法身到我梦里来，还跟我开玩笑了，我说：“师父，我打您电话，您给我多少分钟啊？”师父说：“我给你十五分钟。”我心里说：“有点少吧！”师父马上说：“我给你三十五分钟。”</w:t>
      </w:r>
    </w:p>
    <w:p>
      <w:pPr>
        <w:pStyle w:val="Normal"/>
        <w:rPr/>
      </w:pPr>
      <w:r>
        <w:rPr>
          <w:b/>
          <w:bCs/>
        </w:rPr>
        <w:t>台长答：</w:t>
      </w:r>
      <w:r>
        <w:rPr/>
        <w:t>哈哈……</w:t>
      </w:r>
    </w:p>
    <w:p>
      <w:pPr>
        <w:pStyle w:val="Normal"/>
        <w:rPr/>
      </w:pPr>
      <w:r>
        <w:rPr/>
      </w:r>
    </w:p>
    <w:p>
      <w:pPr>
        <w:pStyle w:val="Normal"/>
        <w:rPr/>
      </w:pPr>
      <w:r>
        <w:rPr/>
        <w:t>Wenda20151127</w:t>
      </w:r>
      <w:r>
        <w:rPr>
          <w:rFonts w:cs="Segoe UI Emoji" w:ascii="Segoe UI Emoji" w:hAnsi="Segoe UI Emoji"/>
        </w:rPr>
        <w:t xml:space="preserve">  </w:t>
      </w:r>
      <w:r>
        <w:rPr/>
        <w:t>01:28</w:t>
      </w:r>
      <w:r>
        <w:rPr>
          <w:rFonts w:cs="Segoe UI Emoji" w:ascii="Segoe UI Emoji" w:hAnsi="Segoe UI Emoji"/>
        </w:rPr>
        <w:t xml:space="preserve">  </w:t>
      </w:r>
      <w:r>
        <w:rPr/>
        <w:t>单身的人是什么因果</w:t>
      </w:r>
    </w:p>
    <w:p>
      <w:pPr>
        <w:pStyle w:val="Normal"/>
        <w:rPr/>
      </w:pPr>
      <w:r>
        <w:rPr>
          <w:b/>
          <w:bCs/>
        </w:rPr>
        <w:t>男听众：</w:t>
      </w:r>
      <w:r>
        <w:rPr/>
        <w:t>师父，今生单身的人是什么样的因果呢？</w:t>
      </w:r>
    </w:p>
    <w:p>
      <w:pPr>
        <w:pStyle w:val="Normal"/>
        <w:rPr/>
      </w:pPr>
      <w:r>
        <w:rPr>
          <w:b/>
          <w:bCs/>
        </w:rPr>
        <w:t>台长答：</w:t>
      </w:r>
      <w:r>
        <w:rPr/>
        <w:t>今生单身的人有好几种，如果你从好的方面来讲，有的人是天上下来的。单身分两种，有的是结了婚之后变单身了</w:t>
      </w:r>
      <w:r>
        <w:rPr/>
        <w:t>---</w:t>
      </w:r>
      <w:r>
        <w:rPr/>
        <w:t>离婚了；还有一种是，比方说她一直不想结婚的，像这种很多人是天上下来的。你想想看天和人怎么配啊？所以很多的明星，她们有的都是天上的仙女，所以她到人间她的婚姻一直不顺利的，你看看她婚姻没有一个好的，就这个道理了。还有一种比方说，害人，害人的人他也是单身，你去看好了，他年轻的时候一直害人家的，年纪大的时候，他的报应就是单身。人家说很多人年轻的时候一直欺负别人，感情上骗了别人好几次，然后到了晚年守寡了。就是这样（是这样，谢谢师父开示）</w:t>
      </w:r>
    </w:p>
    <w:p>
      <w:pPr>
        <w:pStyle w:val="Normal"/>
        <w:rPr/>
      </w:pPr>
      <w:r>
        <w:rPr/>
      </w:r>
    </w:p>
    <w:p>
      <w:pPr>
        <w:pStyle w:val="Normal"/>
        <w:rPr/>
      </w:pPr>
      <w:r>
        <w:rPr/>
        <w:t>Wenda20151127</w:t>
      </w:r>
      <w:r>
        <w:rPr>
          <w:rFonts w:cs="Segoe UI Emoji" w:ascii="Segoe UI Emoji" w:hAnsi="Segoe UI Emoji"/>
        </w:rPr>
        <w:t xml:space="preserve">  </w:t>
      </w:r>
      <w:r>
        <w:rPr/>
        <w:t>02:43</w:t>
      </w:r>
      <w:r>
        <w:rPr>
          <w:rFonts w:cs="Segoe UI Emoji" w:ascii="Segoe UI Emoji" w:hAnsi="Segoe UI Emoji"/>
        </w:rPr>
        <w:t xml:space="preserve">  </w:t>
      </w:r>
      <w:r>
        <w:rPr/>
        <w:t>夫妻分居念解结咒后缘分会变淡吗</w:t>
      </w:r>
    </w:p>
    <w:p>
      <w:pPr>
        <w:pStyle w:val="Normal"/>
        <w:rPr/>
      </w:pPr>
      <w:r>
        <w:rPr>
          <w:b/>
          <w:bCs/>
        </w:rPr>
        <w:t>男听众：</w:t>
      </w:r>
      <w:r>
        <w:rPr/>
        <w:t>师父，现在有的人两人长期分居，感情又没有变化的情况下，如果双方给对方念解结咒，是不是会让缘分更淡？</w:t>
      </w:r>
    </w:p>
    <w:p>
      <w:pPr>
        <w:pStyle w:val="Normal"/>
        <w:rPr/>
      </w:pPr>
      <w:r>
        <w:rPr>
          <w:b/>
          <w:bCs/>
        </w:rPr>
        <w:t>台长答：</w:t>
      </w:r>
      <w:r>
        <w:rPr/>
        <w:t>是啊，会更淡的，因为这个没有办法。比方说，两个人本来缘分就不深，那么缘分不深的话，是不是会越来越淡？（是的）好，那么你一念解结咒之后是不是淡得更快啊？（是的）那么淡到后来就没了啊（明白了，谢谢师父慈悲开示）</w:t>
      </w:r>
    </w:p>
    <w:p>
      <w:pPr>
        <w:pStyle w:val="Normal"/>
        <w:rPr/>
      </w:pPr>
      <w:r>
        <w:rPr/>
      </w:r>
    </w:p>
    <w:p>
      <w:pPr>
        <w:pStyle w:val="Normal"/>
        <w:rPr/>
      </w:pPr>
      <w:r>
        <w:rPr/>
        <w:t>Wenda20151127</w:t>
      </w:r>
      <w:r>
        <w:rPr>
          <w:rFonts w:cs="Segoe UI Emoji" w:ascii="Segoe UI Emoji" w:hAnsi="Segoe UI Emoji"/>
        </w:rPr>
        <w:t xml:space="preserve">  </w:t>
      </w:r>
      <w:r>
        <w:rPr/>
        <w:t>03:23</w:t>
      </w:r>
      <w:r>
        <w:rPr>
          <w:rFonts w:cs="Segoe UI Emoji" w:ascii="Segoe UI Emoji" w:hAnsi="Segoe UI Emoji"/>
        </w:rPr>
        <w:t xml:space="preserve">  </w:t>
      </w:r>
      <w:r>
        <w:rPr/>
        <w:t>梦到不同的交通工具说明什么</w:t>
      </w:r>
    </w:p>
    <w:p>
      <w:pPr>
        <w:pStyle w:val="Normal"/>
        <w:rPr/>
      </w:pPr>
      <w:r>
        <w:rPr>
          <w:b/>
          <w:bCs/>
        </w:rPr>
        <w:t>男听众：</w:t>
      </w:r>
      <w:r>
        <w:rPr/>
        <w:t>师父，有些同修梦见骑自行车，有的同修就梦见坐公交车或自己开车，还有的梦见坐动车甚至坐飞机或航空母舰。请问师父，这些不同的交通工具，是代表什么意思？</w:t>
      </w:r>
    </w:p>
    <w:p>
      <w:pPr>
        <w:pStyle w:val="Normal"/>
        <w:rPr/>
      </w:pPr>
      <w:r>
        <w:rPr>
          <w:b/>
          <w:bCs/>
        </w:rPr>
        <w:t>台长答：</w:t>
      </w:r>
      <w:r>
        <w:rPr/>
        <w:t>很简单，如果你坐的是一些好的交通工具，特别快的，说明你修得好，因为你进步得快。如果你慢，做梦做到你骑的马车，那说明你进步很慢，就是这样。跟社会进步一样道理，社会进步的话，动车那就快了，飞机、火箭更快了（哦，明白了）</w:t>
      </w:r>
    </w:p>
    <w:p>
      <w:pPr>
        <w:pStyle w:val="Normal"/>
        <w:rPr/>
      </w:pPr>
      <w:r>
        <w:rPr/>
      </w:r>
    </w:p>
    <w:p>
      <w:pPr>
        <w:pStyle w:val="Normal"/>
        <w:rPr/>
      </w:pPr>
      <w:r>
        <w:rPr/>
        <w:t>Wenda20151127</w:t>
      </w:r>
      <w:r>
        <w:rPr>
          <w:rFonts w:cs="Segoe UI Emoji" w:ascii="Segoe UI Emoji" w:hAnsi="Segoe UI Emoji"/>
        </w:rPr>
        <w:t xml:space="preserve">  </w:t>
      </w:r>
      <w:r>
        <w:rPr/>
        <w:t>04:03</w:t>
      </w:r>
      <w:r>
        <w:rPr>
          <w:rFonts w:cs="Segoe UI Emoji" w:ascii="Segoe UI Emoji" w:hAnsi="Segoe UI Emoji"/>
        </w:rPr>
        <w:t xml:space="preserve">  </w:t>
      </w:r>
      <w:r>
        <w:rPr/>
        <w:t>学佛要真修实修，在大浪淘沙过程中才不被淘汰</w:t>
      </w:r>
    </w:p>
    <w:p>
      <w:pPr>
        <w:pStyle w:val="Normal"/>
        <w:rPr/>
      </w:pPr>
      <w:r>
        <w:rPr>
          <w:b/>
          <w:bCs/>
        </w:rPr>
        <w:t>男听众：</w:t>
      </w:r>
      <w:r>
        <w:rPr/>
        <w:t>有一个心灵法门的同修已经往生了。他又来到阳间一个心灵法门同修梦里告诉他：“来年将要大浪淘沙，真修实修者留下，作秀者淘汰。”请师父开示一下。</w:t>
      </w:r>
    </w:p>
    <w:p>
      <w:pPr>
        <w:pStyle w:val="Normal"/>
        <w:rPr/>
      </w:pPr>
      <w:r>
        <w:rPr>
          <w:b/>
          <w:bCs/>
        </w:rPr>
        <w:t>台长答：</w:t>
      </w:r>
      <w:r>
        <w:rPr/>
        <w:t>是这样的。你想想看，很多伟大的领袖都说过“认真”二字，对不对啊？（嗯）什么事情都怕“认真”二字，所以认真是最重要的，一个人做事情不认真就不行了。如果你学佛认真你就能成功；你偷偷摸摸的、假假的，为了某一件事情求求，求完了之后你就不认真了。就像一个人一样的，比方医生说你查出来有肺癌的可能性，好，他一查，拼命地戒烟了、吃药了……很认真的。最近一段时间查出来，“嗯，没有了”，没有肺癌的可能性。他开心了吧，又开始抽烟了，最后肺癌更厉害，就是这样的。所以“大浪淘沙”……比方说，在工厂里跟一个师傅都是这样的，过去说有三个徒弟跟这个师傅学，两个徒弟很精、很聪明，一个小徒弟傻傻的，两个很精的学得很快，学了一两年之后觉得把师傅东西都学好了，跑出去自己赚钱去了。结果那个小徒弟傻傻的，老老实实一直跟着师傅，师傅最后把最好的东西全教他了。等到师傅一离开之后，这个小徒弟就是师傅了，有几千个人、几百个人都来跟他学，你说说看最后谁是师傅啊？而那两个人到了外面很快就变徒弟了。呵呵（是的。我就想起《西游记》，当时孙悟空去出去学艺的时候，孙悟空那个时候也是很真诚，然后他的师父才教他三十六变化，能上天能入地）对啊。因为任何一个人对师父都不尊敬，不好好修、不好好学，你说说看师父怎么会教呢？这是第一个；第二个，从另外一个角度上来讲，我们学佛，你跟菩萨没有一种缘分……至少说这种是什么缘？这种是很认真的学习缘。你连对菩萨很认真、学习的缘分都没有，那你说菩萨怎么会帮你呢？（对。就是说你没有尊师重道的心，菩萨也没法帮你，是这样吧，师父？）对啊，过去中国儒家教育不是讲到尊师重道嘛，尊重老师、尊重师父……而且你要懂得，有些时候你学的东西不一定是马上用，但是以后会用的，对不对啊？（对对。谢谢师父慈悲开示）</w:t>
      </w:r>
    </w:p>
    <w:p>
      <w:pPr>
        <w:pStyle w:val="Normal"/>
        <w:rPr/>
      </w:pPr>
      <w:r>
        <w:rPr/>
      </w:r>
    </w:p>
    <w:p>
      <w:pPr>
        <w:pStyle w:val="Normal"/>
        <w:rPr/>
      </w:pPr>
      <w:r>
        <w:rPr/>
        <w:t>Wenda20151127</w:t>
      </w:r>
      <w:r>
        <w:rPr>
          <w:rFonts w:cs="Segoe UI Emoji" w:ascii="Segoe UI Emoji" w:hAnsi="Segoe UI Emoji"/>
        </w:rPr>
        <w:t xml:space="preserve">  </w:t>
      </w:r>
      <w:r>
        <w:rPr/>
        <w:t>07:16</w:t>
      </w:r>
      <w:r>
        <w:rPr>
          <w:rFonts w:cs="Segoe UI Emoji" w:ascii="Segoe UI Emoji" w:hAnsi="Segoe UI Emoji"/>
        </w:rPr>
        <w:t xml:space="preserve">  </w:t>
      </w:r>
      <w:r>
        <w:rPr/>
        <w:t>台长对“无我心”、“平等心”的开示</w:t>
      </w:r>
    </w:p>
    <w:p>
      <w:pPr>
        <w:pStyle w:val="Normal"/>
        <w:rPr/>
      </w:pPr>
      <w:r>
        <w:rPr>
          <w:b/>
          <w:bCs/>
        </w:rPr>
        <w:t>男听众：</w:t>
      </w:r>
      <w:r>
        <w:rPr/>
        <w:t>师父，在《白话佛法》中说，“没有念头，这个人就不会造业”。但是我们在生活中都会有很多很多的念头产生，师父说的“没有念头”，是不是说要我们有“无我心”和对待众生的“平等心”？请师父开示一下。</w:t>
      </w:r>
    </w:p>
    <w:p>
      <w:pPr>
        <w:pStyle w:val="Normal"/>
        <w:rPr/>
      </w:pPr>
      <w:r>
        <w:rPr>
          <w:b/>
          <w:bCs/>
        </w:rPr>
        <w:t>台长答：</w:t>
      </w:r>
      <w:r>
        <w:rPr/>
        <w:t>对啊，就是要平等心。因为要“无我心”，没有自己了就有别人了。如果你心中都是自己，哪儿来的别人啊？所以很多自私得很的人，他根本不可能学佛的。很多人活了一辈子，他跟本不知道什么叫学佛，他学的佛是表面上、书本上的，他可以拿这个书本上的东西来装装自己，贴贴金而已，你要真正地学到自己身上。有些人虽然没有把佛法放在嘴上，人家一看见他，人家就尊重他，就觉得他是佛，对不对啊？（对）很多母亲就是这样，很多母亲没学佛，连一句“阿弥陀佛”都不会，她做的事情都是菩萨的事情，所以人家看见，“我妈妈像菩萨一样的慈悲”（对对。正如师父说的“要成佛、要成菩萨的人必须要救度众生”，就是我们在生活中好好地去帮助别人、真心地去救度别人）对啊，就是要救别人，不救别人、不帮助别人的人不算好人。想一想，如果隔壁邻居，你说“我也不惹你、不打你，大家相安无事”，你说你是好人吗？人家隔壁着火了，你说“你家烧，跟我家没关系”，那不算好人啊，对不对啊？（对对。谢谢师父慈悲开示）</w:t>
      </w:r>
    </w:p>
    <w:p>
      <w:pPr>
        <w:pStyle w:val="Normal"/>
        <w:rPr/>
      </w:pPr>
      <w:r>
        <w:rPr/>
      </w:r>
    </w:p>
    <w:p>
      <w:pPr>
        <w:pStyle w:val="Normal"/>
        <w:rPr/>
      </w:pPr>
      <w:r>
        <w:rPr/>
        <w:t>Wenda20151127</w:t>
      </w:r>
      <w:r>
        <w:rPr>
          <w:rFonts w:cs="Segoe UI Emoji" w:ascii="Segoe UI Emoji" w:hAnsi="Segoe UI Emoji"/>
        </w:rPr>
        <w:t xml:space="preserve">  </w:t>
      </w:r>
      <w:r>
        <w:rPr/>
        <w:t>08:59</w:t>
      </w:r>
      <w:r>
        <w:rPr>
          <w:rFonts w:cs="Segoe UI Emoji" w:ascii="Segoe UI Emoji" w:hAnsi="Segoe UI Emoji"/>
        </w:rPr>
        <w:t xml:space="preserve">  </w:t>
      </w:r>
      <w:r>
        <w:rPr/>
        <w:t>愿力就是功德</w:t>
      </w:r>
    </w:p>
    <w:p>
      <w:pPr>
        <w:pStyle w:val="Normal"/>
        <w:rPr/>
      </w:pPr>
      <w:r>
        <w:rPr>
          <w:b/>
          <w:bCs/>
        </w:rPr>
        <w:t>男听众：</w:t>
      </w:r>
      <w:r>
        <w:rPr/>
        <w:t>我们放生时如何祈求将福德转为功德，就是祈求，“观世音菩萨保佑我某某化解冤结、消除业障，我要在人间多做功德救度有缘众生，跟着师父好好地弘扬心灵法门”。这个问题引申为法布施或度人之后，是不是也可以这样祈求，“祈求观世音菩萨保佑我某某化解冤结、消除业障，我要在人间多做功德救度有缘众生，跟着师父好好地弘扬心灵法门”。这样既能消业、开智慧，又有功德？请师父开示一下。</w:t>
      </w:r>
    </w:p>
    <w:p>
      <w:pPr>
        <w:pStyle w:val="Normal"/>
        <w:rPr/>
      </w:pPr>
      <w:r>
        <w:rPr>
          <w:b/>
          <w:bCs/>
        </w:rPr>
        <w:t>台长答：</w:t>
      </w:r>
      <w:r>
        <w:rPr/>
        <w:t>是这样的，如果你有这个愿力，本身就是功德。一个人的愿力就是功德，你们要记住了。举个简单例子，这个人一看见人家掉在水里了，当时说“我要去救，我有愿力了，我一定要去救”，他把衣服都脱光了，穿着游泳裤准备下去救的时候，人家被救上来了。救上来，不是你救的，但是人家被救上来，你说你这个行为是不是得到大家赞赏啊？（是的是的）你是不是已经有功德了？（对对，谢谢师父慈悲开示）</w:t>
      </w:r>
    </w:p>
    <w:p>
      <w:pPr>
        <w:pStyle w:val="Normal"/>
        <w:rPr/>
      </w:pPr>
      <w:r>
        <w:rPr/>
      </w:r>
    </w:p>
    <w:p>
      <w:pPr>
        <w:pStyle w:val="Normal"/>
        <w:rPr/>
      </w:pPr>
      <w:r>
        <w:rPr/>
        <w:t>Wenda20151127</w:t>
      </w:r>
      <w:r>
        <w:rPr>
          <w:rFonts w:cs="Segoe UI Emoji" w:ascii="Segoe UI Emoji" w:hAnsi="Segoe UI Emoji"/>
        </w:rPr>
        <w:t xml:space="preserve">  </w:t>
      </w:r>
      <w:r>
        <w:rPr/>
        <w:t>10:08</w:t>
      </w:r>
      <w:r>
        <w:rPr>
          <w:rFonts w:cs="Segoe UI Emoji" w:ascii="Segoe UI Emoji" w:hAnsi="Segoe UI Emoji"/>
        </w:rPr>
        <w:t xml:space="preserve">  </w:t>
      </w:r>
      <w:r>
        <w:rPr/>
        <w:t>学佛要有愿力</w:t>
      </w:r>
    </w:p>
    <w:p>
      <w:pPr>
        <w:pStyle w:val="Normal"/>
        <w:rPr/>
      </w:pPr>
      <w:r>
        <w:rPr>
          <w:b/>
          <w:bCs/>
        </w:rPr>
        <w:t>男听众：</w:t>
      </w:r>
      <w:r>
        <w:rPr/>
        <w:t>有个同修梦到和家人去普陀山住在农家，周围住客都是吃荤的，半夜里她的婆婆把她叫醒，说要请尊超大的立体观音菩萨瓷像，说“以后这些人要到我们家拜菩萨，我们要让这些人都要念经拜佛，所以我们一定要选大的”。而现实中这位同修和家人马上要搬个新地方，准备单独一间建一个大的佛堂，供一尊大的观世音菩萨。这个梦与现实中有什么关系吗？要注意什么吗？</w:t>
      </w:r>
    </w:p>
    <w:p>
      <w:pPr>
        <w:pStyle w:val="Normal"/>
        <w:rPr/>
      </w:pPr>
      <w:r>
        <w:rPr>
          <w:b/>
          <w:bCs/>
        </w:rPr>
        <w:t>台长答：</w:t>
      </w:r>
      <w:r>
        <w:rPr/>
        <w:t>有关系的，说明她有愿力，有愿力到时候就有菩萨来。她一定会有菩萨来的（好的，谢谢师父慈悲开示）</w:t>
      </w:r>
    </w:p>
    <w:p>
      <w:pPr>
        <w:pStyle w:val="Normal"/>
        <w:rPr/>
      </w:pPr>
      <w:r>
        <w:rPr/>
      </w:r>
    </w:p>
    <w:p>
      <w:pPr>
        <w:pStyle w:val="Normal"/>
        <w:rPr/>
      </w:pPr>
      <w:r>
        <w:rPr/>
        <w:t>Wenda20151127</w:t>
      </w:r>
      <w:r>
        <w:rPr>
          <w:rFonts w:cs="Segoe UI Emoji" w:ascii="Segoe UI Emoji" w:hAnsi="Segoe UI Emoji"/>
        </w:rPr>
        <w:t xml:space="preserve">  </w:t>
      </w:r>
      <w:r>
        <w:rPr/>
        <w:t>11:01</w:t>
      </w:r>
      <w:r>
        <w:rPr>
          <w:rFonts w:cs="Segoe UI Emoji" w:ascii="Segoe UI Emoji" w:hAnsi="Segoe UI Emoji"/>
        </w:rPr>
        <w:t xml:space="preserve">  </w:t>
      </w:r>
      <w:r>
        <w:rPr/>
        <w:t>在人间的菩萨都是发愿下来的吗</w:t>
      </w:r>
    </w:p>
    <w:p>
      <w:pPr>
        <w:pStyle w:val="Normal"/>
        <w:rPr/>
      </w:pPr>
      <w:r>
        <w:rPr>
          <w:b/>
          <w:bCs/>
        </w:rPr>
        <w:t>男听众：</w:t>
      </w:r>
      <w:r>
        <w:rPr/>
        <w:t>听录音有的前世去了西方极乐世界和四圣道的小菩萨，依然可能下来享福而堕落迷失，请问这是他们自己发心下来的吗？我们有什么办法做了菩萨以后在天上帮助人间，永远不轮回呢？请师父开示一下。</w:t>
      </w:r>
    </w:p>
    <w:p>
      <w:pPr>
        <w:pStyle w:val="Normal"/>
        <w:rPr/>
      </w:pPr>
      <w:r>
        <w:rPr>
          <w:b/>
          <w:bCs/>
        </w:rPr>
        <w:t>台长答：</w:t>
      </w:r>
      <w:r>
        <w:rPr/>
        <w:t>举个简单例子，其实这个基本上都是发愿的，有的愿力小，一个大菩萨下来，他下面人必定要下来。比方说，师父要出去弘法了，为什么会有这么多弟子跟着我跑啊？他们希望进步，希望能够多做功德，所以他跟着师父走了啊，是这个概念。有时候你说他是自己掉下来的还是发愿的？他是发愿的，但是发愿跟着师父出去之后，他跟人家搞来搞去，比方说贪污腐败了，比方怎么样了……很多人不就这样吗？到了某一个地方之后，人家把他捧为……“啊，你跟卢台长一起过来……”怎么样了，然后他就享乐了，在那里了，“我不想回澳洲跟着师父再去弘法，我就在那里弘弘法吧”。然后被人家捧得像菩萨一样，这样的话，他就迷失方向，他就回不来了，这个道理都是一样的。还有一种，他一定是乘愿再来，因为大家都是在做好人，大家都在做好事，你必须……这么多菩萨都在说“我有愿力”，大家都要许愿，到时候他在天上他一定会说“我也要下去救人”。因为天上没有人要救的，天上都是菩萨了，那救苦救难的话，你到哪去救苦救难？天上也没苦没难的，那只能到人间啊（是）那么你要成佛的话，你必须要救苦救难，你就得下来了，就这样（哦。那师父，就比如您来到人间的时候，天上全都知道，也有大菩萨、小菩萨都知道您来到了人间，比如他们也就发愿“也要跟着台长来到人间救人”，是这样吗，师父？）来了来了，不知道多少呢，现在心灵法门你看看有多少人在帮着，这些人不就是天上的菩萨嘛，所以你用不着担心的。菩萨很多，全都是天上下来的，别看你们，就连你们都是小菩萨，只不过你们菩萨太小了，太小了就容易迷失方向啊（是啊。一般大菩萨不容易迷失，就是小菩萨容易迷失，是这样吧，师父？）对对对。一个大人不会走错路，小孩子才会走错路，呵呵，道理都是一样（我希望我不要走错路）不会的（明白了，谢谢师父慈悲开示）</w:t>
      </w:r>
    </w:p>
    <w:p>
      <w:pPr>
        <w:pStyle w:val="Normal"/>
        <w:rPr/>
      </w:pPr>
      <w:r>
        <w:rPr/>
      </w:r>
    </w:p>
    <w:p>
      <w:pPr>
        <w:pStyle w:val="Normal"/>
        <w:rPr/>
      </w:pPr>
      <w:r>
        <w:rPr/>
        <w:t>Wenda20151127</w:t>
      </w:r>
      <w:r>
        <w:rPr>
          <w:rFonts w:cs="Segoe UI Emoji" w:ascii="Segoe UI Emoji" w:hAnsi="Segoe UI Emoji"/>
        </w:rPr>
        <w:t xml:space="preserve">  </w:t>
      </w:r>
      <w:r>
        <w:rPr/>
        <w:t>14:18</w:t>
      </w:r>
      <w:r>
        <w:rPr>
          <w:rFonts w:cs="Segoe UI Emoji" w:ascii="Segoe UI Emoji" w:hAnsi="Segoe UI Emoji"/>
        </w:rPr>
        <w:t xml:space="preserve">  </w:t>
      </w:r>
      <w:r>
        <w:rPr/>
        <w:t>关于梦考的问题；如何增加梦考通过的概率</w:t>
      </w:r>
    </w:p>
    <w:p>
      <w:pPr>
        <w:pStyle w:val="Normal"/>
        <w:rPr/>
      </w:pPr>
      <w:r>
        <w:rPr>
          <w:b/>
          <w:bCs/>
        </w:rPr>
        <w:t>男听众：</w:t>
      </w:r>
      <w:r>
        <w:rPr/>
        <w:t>现在很多同修受困于梦考，梦考经常不过，请师父慈悲开示一下，梦考有的是菩萨和护法神安排的，有的是魔安排的吗？</w:t>
      </w:r>
    </w:p>
    <w:p>
      <w:pPr>
        <w:pStyle w:val="Normal"/>
        <w:rPr/>
      </w:pPr>
      <w:r>
        <w:rPr>
          <w:b/>
          <w:bCs/>
        </w:rPr>
        <w:t>台长答：</w:t>
      </w:r>
      <w:r>
        <w:rPr/>
        <w:t>梦考一般都是你的意识的自然反应。比方说你今天到了什么程度了，自然就会考试了，好像设定在你脑子里一样的。比方你今天说“我现在开始做好人了，我不偷东西了”，那么你会不会看见东西？会啊，你阳间会看见东西，你梦中也会看见东西吧，对不对？好，你梦中看见东西之后，你的意识当中“我现在不能偷东西了”，好了，你不偷了，那么这个梦考就过去了（哦）那么你看见东西之后，你的心念一动，那就说明你在阳间还没有很大的决心来去除这个梦考，是这个概念（哦。那梦考需要天上承认吗？）梦考其实分的，天界有天官，地府有地府的官，他都是规定给你考试，但是有些自然的是小的梦考，它不一定是正式大考。正式的大考的话，它一定有天官要记录的（哦）比方说你今天许了大愿了，“我从今天开始吃全素了”，那这个梦考就是天官下来了，“好，你是个好的愿，来，我来考考你”，梦中来给你最喜欢吃的东西，你在梦中说“我已经吃素了，不能吃了”，好，考过了，境界升一级，就是这样的（师父，平时做功课怎么祈求能增加梦考通过的概率呢？）就是说不停地去正念现前，脑子里不停地正念。我们举个例子，吃素，你想梦考通过……我刚才说的两种，一种是泛泛的，比方说不是菩萨考你的话，你可能梦中闻到人家隔壁邻居的香味，在梦中就呈现出你喜欢吃的东西，这样时候这种梦考就是假的，不是真实的。你那个时候吃荤了，你醒过来，“哎哟，我怎么搞的，我怎么会吃的？”实际上这个不一定是菩萨考你，明白吗？（哦）但是一般你许了愿之后这个梦考一定是真实的。比方说你今天许愿说我吃全素了，当天晚上就做梦、第二天做梦做到给你吃东西，那绝对是天上的梦考，明白了吗？（明白了）我接下来再回答你现在这个问题，怎么样能够去除梦考？就是说你在白天、你在平时，你脑子里想的都是“不能吃、不能吃，这个东西杀生的，这个东西太残忍了，这个东西简直是动物的尸体，我怎么能吃啊？这跟人尸体一样的。我今天是学菩萨了……”你脑子里不停地有正能量、正信正念这么出来，到了梦中一考你的话，你马上就回答得出了。你如果在梦中“哎呀，我吃肉边菜好了”，“我吃点什么”，好了，你到梦考的时候，你就摇晃不定了。所以要坚定啊，考试的时候我一看这门题目我就做得出来，我很坚定地说“这个我做过，肯定是这么做的”，“哎呀，这个方法做出来会不会正确啊？好像做功课做过的”，好了，你就做不出来了，明白了吗？（明白了。那么我们如果梦考过了，有一句话是不是叫“天官赐福”啊？）对对，是真的。梦考一次过了，你这个人就会顺利很多。过去有很多佛友都跟台长反应，实际上台长早就知道，他只要每一次梦考过一次，他家里的孩子功课就好得不得了；他梦考自己过不去，孩子倒霉得被他又打又骂的，他自己也难过（师父，那梦考过了也是有功德，是这样吗？）对对，当然有功德了。梦考过了，说明你能够有戒律，你戒律的话，自己不就是有功德吗？（哦，明白了。感恩师父慈悲开示）</w:t>
      </w:r>
    </w:p>
    <w:p>
      <w:pPr>
        <w:pStyle w:val="Normal"/>
        <w:rPr/>
      </w:pPr>
      <w:r>
        <w:rPr/>
      </w:r>
    </w:p>
    <w:p>
      <w:pPr>
        <w:pStyle w:val="Normal"/>
        <w:rPr/>
      </w:pPr>
      <w:r>
        <w:rPr/>
        <w:t>Wenda20151127</w:t>
      </w:r>
      <w:r>
        <w:rPr>
          <w:rFonts w:cs="Segoe UI Emoji" w:ascii="Segoe UI Emoji" w:hAnsi="Segoe UI Emoji"/>
        </w:rPr>
        <w:t xml:space="preserve">  </w:t>
      </w:r>
      <w:r>
        <w:rPr/>
        <w:t>18:58</w:t>
      </w:r>
      <w:r>
        <w:rPr>
          <w:rFonts w:cs="Segoe UI Emoji" w:ascii="Segoe UI Emoji" w:hAnsi="Segoe UI Emoji"/>
        </w:rPr>
        <w:t xml:space="preserve">  </w:t>
      </w:r>
      <w:r>
        <w:rPr/>
        <w:t>学佛人如何在复杂的人际关系中保持简单</w:t>
      </w:r>
    </w:p>
    <w:p>
      <w:pPr>
        <w:pStyle w:val="Normal"/>
        <w:rPr/>
      </w:pPr>
      <w:r>
        <w:rPr>
          <w:b/>
          <w:bCs/>
        </w:rPr>
        <w:t>男听众：</w:t>
      </w:r>
      <w:r>
        <w:rPr/>
        <w:t>修心学佛就是把自己修得越来越干净、越来越简单，可是现在的社会人际关系复杂，那我们学佛人如何理解这里的“简单”而保持这个简单呢？又如何用简单来应对越来越复杂的人心呢？请师父开示一下。</w:t>
      </w:r>
    </w:p>
    <w:p>
      <w:pPr>
        <w:pStyle w:val="Normal"/>
        <w:rPr/>
      </w:pPr>
      <w:r>
        <w:rPr>
          <w:b/>
          <w:bCs/>
        </w:rPr>
        <w:t>台长答：</w:t>
      </w:r>
      <w:r>
        <w:rPr/>
        <w:t>一个人要想在社会当中变得简单，那么学佛人这是一个好的心态，但是在现在社会当中，现在社会是越来越复杂，你这个问题提得非常好，那就是为什么要修出世法，就这个道理。就是说和尚、尼姑为什么不想在人间多混呢？举个简单例子，社团里，你看台长过去在社团里也是个大侨领，好了，我整天地学佛念经，我接触这些很多的人际关系我就觉得很烦了，就觉得很难过了，因为我不愿意看到那些尔虞我诈、你争我斗的事情，这个是谁都知道的事情，那么怎么办呢？你就慢慢只能脱出来啊。如果你不脱出来的话，你怎么样成为一个干净的人呢？没有办法。你心中爱国、爱人民、爱祖国、爱祖籍国，这个都是可以的。但是社团的有些事情你必须慢慢要放一点了，如果你不放的话，你想想看，你整天在一起，哎呀，商讨这个，吵起来、弄起来……那你说说看你怎么学佛？和尚、尼姑，他们到山上去，为什么躲在山上念经、修心啊？没人打扰啊！对不对啊？（对对）现在的孩子，如果你说把他放在家里，从小一个孩子不接受外面很多的教育，他是不是很老实、很纯洁啊？就像我们看见一个农村的小女孩，哎哟，刚刚到城市来的时候，好得不得了，老实得……大家都爱她。后来了呢？要钱、要名、要利，三年不认爹和娘啊！（慢慢地就变了）过去有句话“一年土，二年洋，三年不认爹和娘”。她到了大学的时候，她穿好的、弄好的，她要搞钱就乱谈男朋友骗钱了。爸爸妈妈从农村过来，她说“这是我们家里的阿姨”，“这个不是我们家里的，这是小时候我们农村里开拖拉机的”。你说说看，这个不是当时都批判过的问题吗？不就是忘本了吗？！（对对）所以我们学佛的人必须要干净，那干净的人越来越干净，干净的人就不能去跟肮脏的东西打交道，你跟肮脏的东西越打交道，你越不干净，那就没办法了（对对）</w:t>
      </w:r>
    </w:p>
    <w:p>
      <w:pPr>
        <w:pStyle w:val="Normal"/>
        <w:rPr/>
      </w:pPr>
      <w:r>
        <w:rPr/>
      </w:r>
    </w:p>
    <w:p>
      <w:pPr>
        <w:pStyle w:val="Normal"/>
        <w:rPr/>
      </w:pPr>
      <w:r>
        <w:rPr/>
        <w:t>Wenda20151127</w:t>
      </w:r>
      <w:r>
        <w:rPr>
          <w:rFonts w:cs="Segoe UI Emoji" w:ascii="Segoe UI Emoji" w:hAnsi="Segoe UI Emoji"/>
        </w:rPr>
        <w:t xml:space="preserve">  </w:t>
      </w:r>
      <w:r>
        <w:rPr/>
        <w:t>22:00</w:t>
      </w:r>
      <w:r>
        <w:rPr>
          <w:rFonts w:cs="Segoe UI Emoji" w:ascii="Segoe UI Emoji" w:hAnsi="Segoe UI Emoji"/>
        </w:rPr>
        <w:t xml:space="preserve">  </w:t>
      </w:r>
      <w:r>
        <w:rPr/>
        <w:t>在家居士要修成比出家难；居士学佛精进的标准是什么</w:t>
      </w:r>
    </w:p>
    <w:p>
      <w:pPr>
        <w:pStyle w:val="Normal"/>
        <w:rPr/>
      </w:pPr>
      <w:r>
        <w:rPr>
          <w:b/>
          <w:bCs/>
        </w:rPr>
        <w:t>男听众：</w:t>
      </w:r>
      <w:r>
        <w:rPr/>
        <w:t>师父，我们在家居士身未出家，但是也要做到心出家。但是我们居士必须要面对五欲六尘，请问怎样才能在五欲六尘中做到心出家呢？</w:t>
      </w:r>
    </w:p>
    <w:p>
      <w:pPr>
        <w:pStyle w:val="Normal"/>
        <w:rPr/>
      </w:pPr>
      <w:r>
        <w:rPr>
          <w:b/>
          <w:bCs/>
        </w:rPr>
        <w:t>台长答：</w:t>
      </w:r>
      <w:r>
        <w:rPr/>
        <w:t>就是难啊，其实比出家还难！实际上在人间修行真的很难，你这句话是讲到点子上了。你想想看，出家人可以两袖清风、无忧无虑，但是我们学佛人多难啊，还有家庭、孩子、自己的一些工作、学习……我们面对的这些麻烦不知道要苦多少！所以为什么？很简单，就是在家居士也得好好修，但是在家居士修成的这个比例，</w:t>
      </w:r>
      <w:r>
        <w:rPr/>
        <w:t>percent[</w:t>
      </w:r>
      <w:r>
        <w:rPr/>
        <w:t>百分比</w:t>
      </w:r>
      <w:r>
        <w:rPr/>
        <w:t>]</w:t>
      </w:r>
      <w:r>
        <w:rPr/>
        <w:t>就比较少了。所以，要在家修成就难，为什么法师修成的就多呢？（对对。师父，我们要讲究学佛精进，那我们在家居士学佛精进的标准是什么呢？）“学佛精进”，就是凡是肮脏的东西、肮脏的思维、肮脏的行为、肮脏的口业，都不要去做。那么首先，你在家里就干净了。第一，在家里不骂人；第二，在家里不做下流事；第三，在家里不动下流的脑筋。现在前两件事情大家都可以克制的，不吵架、不骂人都可以，不做肮脏事情也可以，但是你的思维管得住吗？因为你只要打开电脑，里边五花八门，另外一个世界出现了，里边什么下流的动作、什么下流的事情都有，你会熬不住会去看，那你不就是思维出格了吗？就这个道理（明白了，谢谢师父慈悲开示）</w:t>
      </w:r>
    </w:p>
    <w:p>
      <w:pPr>
        <w:pStyle w:val="Normal"/>
        <w:rPr/>
      </w:pPr>
      <w:r>
        <w:rPr/>
      </w:r>
    </w:p>
    <w:p>
      <w:pPr>
        <w:pStyle w:val="Normal"/>
        <w:rPr/>
      </w:pPr>
      <w:r>
        <w:rPr/>
        <w:t>Wenda20151127</w:t>
      </w:r>
      <w:r>
        <w:rPr>
          <w:rFonts w:cs="Segoe UI Emoji" w:ascii="Segoe UI Emoji" w:hAnsi="Segoe UI Emoji"/>
        </w:rPr>
        <w:t xml:space="preserve">  </w:t>
      </w:r>
      <w:r>
        <w:rPr/>
        <w:t>23:59</w:t>
      </w:r>
      <w:r>
        <w:rPr>
          <w:rFonts w:cs="Segoe UI Emoji" w:ascii="Segoe UI Emoji" w:hAnsi="Segoe UI Emoji"/>
        </w:rPr>
        <w:t xml:space="preserve">  </w:t>
      </w:r>
      <w:r>
        <w:rPr/>
        <w:t>如何做到自我加持</w:t>
      </w:r>
    </w:p>
    <w:p>
      <w:pPr>
        <w:pStyle w:val="Normal"/>
        <w:rPr/>
      </w:pPr>
      <w:r>
        <w:rPr>
          <w:b/>
          <w:bCs/>
        </w:rPr>
        <w:t>男听众：</w:t>
      </w:r>
      <w:r>
        <w:rPr/>
        <w:t>师父，您在《白话佛法》中讲到，“加持”有菩萨的加持和自身加持，请问我们怎样可以自己加持自己呢？</w:t>
      </w:r>
    </w:p>
    <w:p>
      <w:pPr>
        <w:pStyle w:val="Normal"/>
        <w:rPr/>
      </w:pPr>
      <w:r>
        <w:rPr>
          <w:b/>
          <w:bCs/>
        </w:rPr>
        <w:t>台长答：</w:t>
      </w:r>
      <w:r>
        <w:rPr/>
        <w:t>“自己加持自己”，就是每天要严于律己。比方说你今天要想到，“我是一个学佛人，我必须自己要自律，我必须要五戒，我必须不能讲妄语，我要帮助别人，我要慈悲……”心中不停地想着正念，就是加持，叫“正加持”；你如果天天脑子里想着不好的东西，叫“逆加持”。明白了吗？（明白了，谢谢师父慈悲开示）</w:t>
      </w:r>
    </w:p>
    <w:p>
      <w:pPr>
        <w:pStyle w:val="Normal"/>
        <w:rPr/>
      </w:pPr>
      <w:r>
        <w:rPr/>
      </w:r>
    </w:p>
    <w:p>
      <w:pPr>
        <w:pStyle w:val="Normal"/>
        <w:rPr/>
      </w:pPr>
      <w:r>
        <w:rPr/>
        <w:t>Wenda20151127</w:t>
      </w:r>
      <w:r>
        <w:rPr>
          <w:rFonts w:cs="Segoe UI Emoji" w:ascii="Segoe UI Emoji" w:hAnsi="Segoe UI Emoji"/>
        </w:rPr>
        <w:t xml:space="preserve">  </w:t>
      </w:r>
      <w:r>
        <w:rPr/>
        <w:t>24:41</w:t>
      </w:r>
      <w:r>
        <w:rPr>
          <w:rFonts w:cs="Segoe UI Emoji" w:ascii="Segoe UI Emoji" w:hAnsi="Segoe UI Emoji"/>
        </w:rPr>
        <w:t xml:space="preserve">  </w:t>
      </w:r>
      <w:r>
        <w:rPr/>
        <w:t>如何在五欲六尘中“收心”</w:t>
      </w:r>
    </w:p>
    <w:p>
      <w:pPr>
        <w:pStyle w:val="Normal"/>
        <w:rPr/>
      </w:pPr>
      <w:r>
        <w:rPr>
          <w:b/>
          <w:bCs/>
        </w:rPr>
        <w:t>男听众：</w:t>
      </w:r>
      <w:r>
        <w:rPr/>
        <w:t>有一位同修梦中意念里菩萨开示了两个字“收心”，请师父慈悲开示一下“收心”两个字吧。</w:t>
      </w:r>
    </w:p>
    <w:p>
      <w:pPr>
        <w:pStyle w:val="Normal"/>
        <w:rPr/>
      </w:pPr>
      <w:r>
        <w:rPr>
          <w:b/>
          <w:bCs/>
        </w:rPr>
        <w:t>台长答：</w:t>
      </w:r>
      <w:r>
        <w:rPr/>
        <w:t>“收心”很简单，你在人间五欲六尘，你今天想吃好的吧，收心；今天想住好的吧，收心；你想用好的吧，收心……过去很多我们的同修都是喜欢穿名牌的，那些女孩子爱打扮，现在穿得都是普通的，不爱打扮。正正规规、干干净净就可以了，那就是收心。不要去想太多，因为人生无常，你就是做得再伟大、再大的事情，这个世界是苦空无常的。很多人觉得自己很了不起，可以做很多事情，在工厂里、在单位里，“我一定要做局长，我一定要做科长”，怎么样怎么样……到最后争到后来呢？就算你争到了，你不应该得到的你争到了，接下来就恐怖了，大家挤你啊，大家搞你啊。所以现在的人，你只要往上的话，大家都会来踩你，这个是很不好的，也是五欲六尘里边的一种肮脏的灰尘啊！（真的是羡慕、嫉妒、恨）对，那有什么办法？现在这么小的小孩子都会嫉妒，过去说小孩子很纯洁，现在小孩子从小生出来就会嫉妒，这不是业障啊？呵呵……（师父，人家说从小生出来孩子都是天真、善良，怎么生出来就这样呢？）我问你一句话你就知道了，如果一个小孩子生出来肺都是很好的，但是他们全家都在抽烟，天天烟雾缭绕，这孩子两三岁他肺就不好了。那同样说生出来环境很好，家里不抽烟的，这孩子三四岁、四五岁的时候，他的肺也是很好的。环境，讲到底两个字“环境”，明白了吗？（明白了）</w:t>
      </w:r>
    </w:p>
    <w:p>
      <w:pPr>
        <w:pStyle w:val="Normal"/>
        <w:rPr/>
      </w:pPr>
      <w:r>
        <w:rPr/>
      </w:r>
    </w:p>
    <w:p>
      <w:pPr>
        <w:pStyle w:val="Normal"/>
        <w:rPr/>
      </w:pPr>
      <w:r>
        <w:rPr/>
        <w:t>Wenda20151127</w:t>
      </w:r>
      <w:r>
        <w:rPr>
          <w:rFonts w:cs="Segoe UI Emoji" w:ascii="Segoe UI Emoji" w:hAnsi="Segoe UI Emoji"/>
        </w:rPr>
        <w:t xml:space="preserve">  </w:t>
      </w:r>
      <w:r>
        <w:rPr/>
        <w:t>26:51</w:t>
      </w:r>
      <w:r>
        <w:rPr>
          <w:rFonts w:cs="Segoe UI Emoji" w:ascii="Segoe UI Emoji" w:hAnsi="Segoe UI Emoji"/>
        </w:rPr>
        <w:t xml:space="preserve">  </w:t>
      </w:r>
      <w:r>
        <w:rPr/>
        <w:t>心修得好有什么标准和特征</w:t>
      </w:r>
    </w:p>
    <w:p>
      <w:pPr>
        <w:pStyle w:val="Normal"/>
        <w:rPr/>
      </w:pPr>
      <w:r>
        <w:rPr>
          <w:b/>
          <w:bCs/>
        </w:rPr>
        <w:t>男听众：</w:t>
      </w:r>
      <w:r>
        <w:rPr/>
        <w:t>师父，您一直强调修心的重要性，心修好了行为才会好。为了方便我们自查和反省，请师父开示一下，心修好了的人有什么标准和特征呢？</w:t>
      </w:r>
    </w:p>
    <w:p>
      <w:pPr>
        <w:pStyle w:val="Normal"/>
        <w:rPr/>
      </w:pPr>
      <w:r>
        <w:rPr>
          <w:b/>
          <w:bCs/>
        </w:rPr>
        <w:t>台长答：</w:t>
      </w:r>
      <w:r>
        <w:rPr/>
        <w:t>心修好的人，第一，不会吵架；第二，不会骂人；第三，不会乱看女人，眼睛不会色眯眯；第四，彬彬有礼，讲话让别人先讲，不讲妄语，不挑拨离间。这些都是心修好的样子，给人家看见的。所以一个能够成功的人，他必须行为举止像菩萨，所以大家才会觉得他像菩萨。如果这个人跑出来，行为举止根本不像，你说说看他的心怎么修得好啊？（明白明白。谢谢师父慈悲开示）</w:t>
      </w:r>
    </w:p>
    <w:p>
      <w:pPr>
        <w:pStyle w:val="Normal"/>
        <w:rPr/>
      </w:pPr>
      <w:r>
        <w:rPr/>
      </w:r>
    </w:p>
    <w:p>
      <w:pPr>
        <w:pStyle w:val="Normal"/>
        <w:rPr/>
      </w:pPr>
      <w:r>
        <w:rPr/>
        <w:t>Wenda20151127</w:t>
      </w:r>
      <w:r>
        <w:rPr>
          <w:rFonts w:cs="Segoe UI Emoji" w:ascii="Segoe UI Emoji" w:hAnsi="Segoe UI Emoji"/>
        </w:rPr>
        <w:t xml:space="preserve">  </w:t>
      </w:r>
      <w:r>
        <w:rPr/>
        <w:t>27:46</w:t>
      </w:r>
      <w:r>
        <w:rPr>
          <w:rFonts w:cs="Segoe UI Emoji" w:ascii="Segoe UI Emoji" w:hAnsi="Segoe UI Emoji"/>
        </w:rPr>
        <w:t xml:space="preserve">  </w:t>
      </w:r>
      <w:r>
        <w:rPr/>
        <w:t>如何做到正知正见</w:t>
      </w:r>
    </w:p>
    <w:p>
      <w:pPr>
        <w:pStyle w:val="Normal"/>
        <w:rPr/>
      </w:pPr>
      <w:r>
        <w:rPr>
          <w:b/>
          <w:bCs/>
        </w:rPr>
        <w:t>男听众：</w:t>
      </w:r>
      <w:r>
        <w:rPr/>
        <w:t>师父，很多人的知见是偏的、邪的，但是却自我感觉良好，认为自己是正的。我们怎样才能避免这种情况，确保自己的知见是正知正见？</w:t>
      </w:r>
    </w:p>
    <w:p>
      <w:pPr>
        <w:pStyle w:val="Normal"/>
        <w:rPr/>
      </w:pPr>
      <w:r>
        <w:rPr>
          <w:b/>
          <w:bCs/>
        </w:rPr>
        <w:t>台长答：</w:t>
      </w:r>
      <w:r>
        <w:rPr/>
        <w:t>这是一个无明的习气。一个人以为对的，怎么会以为对？我曾经讲过，一个人怎么会觉得自己对，因为他不觉得自己错的，他就觉得对了。比方说有的人从小受爸爸妈妈环境影响会骂人，所以他大起来一直骂人，人家说：“你怎么骂人啊！”他说：“坏人就是要骂，不好的事情我就要骂！”你说说看，他改得了吗？他就是不好的知见形成了。你不要“骂”，你“说”可以吗？同样的道理他就不懂。有些人长期地吃臭豆腐干，边上臭得不得了，你问他：“香不香啊？”他说：“香得不得了！”还有吃榴莲，过去吃大蒜，你看看东北、山东人吃大蒜，生的，嘴巴里吃下去……你过去跟他一起吃的时候，跟他一起臭，你闻得出来吗？闻不出来的（是是）等到你不吃的时候，他嘴巴里，五里路都闻得出来啊！臭得咧……（是的）所以怎么样知道你自己做错不做错呢？只有脱离凡尘，脱离这个境界，你才能看得清楚。只有你不吵架，你才看得清楚别人吵架是不对的。你也在吵架当中，那你不会觉得吵架是错的，你还觉得你很有道理呢！（明白了）所以很多人吵架的时候，跟人家吵架吵到最后，还要假装缓过身来问边上的人“你们说这样对不对啊？”边上的人都不答他的，“哎！你们怎么不说话啊？你们说一句话！”因为边上人家在看笑话啊！（嗯，明白了。谢谢师父慈悲开示）</w:t>
      </w:r>
    </w:p>
    <w:p>
      <w:pPr>
        <w:pStyle w:val="Normal"/>
        <w:rPr/>
      </w:pPr>
      <w:r>
        <w:rPr/>
      </w:r>
    </w:p>
    <w:p>
      <w:pPr>
        <w:pStyle w:val="Normal"/>
        <w:rPr/>
      </w:pPr>
      <w:r>
        <w:rPr/>
        <w:t>Wenda20151127</w:t>
      </w:r>
      <w:r>
        <w:rPr>
          <w:rFonts w:cs="Segoe UI Emoji" w:ascii="Segoe UI Emoji" w:hAnsi="Segoe UI Emoji"/>
        </w:rPr>
        <w:t xml:space="preserve">  </w:t>
      </w:r>
      <w:r>
        <w:rPr/>
        <w:t>30:00</w:t>
      </w:r>
      <w:r>
        <w:rPr>
          <w:rFonts w:cs="Segoe UI Emoji" w:ascii="Segoe UI Emoji" w:hAnsi="Segoe UI Emoji"/>
        </w:rPr>
        <w:t xml:space="preserve">  </w:t>
      </w:r>
      <w:r>
        <w:rPr/>
        <w:t>山水画要不要装框；金也属阴</w:t>
      </w:r>
    </w:p>
    <w:p>
      <w:pPr>
        <w:pStyle w:val="Normal"/>
        <w:rPr/>
      </w:pPr>
      <w:r>
        <w:rPr>
          <w:b/>
          <w:bCs/>
        </w:rPr>
        <w:t>男听众：</w:t>
      </w:r>
      <w:r>
        <w:rPr/>
        <w:t>师父，有的同修比较纠结，佛台背景画他们装上了那种金边，就是装上框了，现在师父开示过不要装，因为观音山佛台背景无边无际。现在怎么处理这个问题呢？</w:t>
      </w:r>
    </w:p>
    <w:p>
      <w:pPr>
        <w:pStyle w:val="Normal"/>
        <w:rPr/>
      </w:pPr>
      <w:r>
        <w:rPr>
          <w:b/>
          <w:bCs/>
        </w:rPr>
        <w:t>台长答：</w:t>
      </w:r>
      <w:r>
        <w:rPr/>
        <w:t>其实这个情况有两种，如果你家的气场不好，你这个框一装，那可能对山水画的气场会受点影响。比方说你这个镜框是红的，你不就阻碍了它的山水往外延伸吗？（那黄的呢？）黄的、金的，金的也不是太好，所以我跟你们讲，过去金的不是太好。实际上你们知道吗？很多人傻傻的，金的他以为是阳的，其实金的属阴的。所以你看看很多人金子都藏起来的，属阴的，你把金子挂在脖子上被人家抢啊，对不对？（对对对。昨晚一个同修问，佛台背景画那个观音山是什么来历啊，有什么说法吗，师父？）这个山我看就是观音山，呵呵，还有人家说在那个须弥山边上的，仙山（哦，我以为是观世音菩萨紫竹林里的山呢）就是仙山。</w:t>
      </w:r>
    </w:p>
    <w:p>
      <w:pPr>
        <w:pStyle w:val="Normal"/>
        <w:rPr/>
      </w:pPr>
      <w:r>
        <w:rPr/>
      </w:r>
    </w:p>
    <w:p>
      <w:pPr>
        <w:pStyle w:val="Normal"/>
        <w:rPr/>
      </w:pPr>
      <w:r>
        <w:rPr/>
        <w:t>Wenda20151127</w:t>
      </w:r>
      <w:r>
        <w:rPr>
          <w:rFonts w:cs="Segoe UI Emoji" w:ascii="Segoe UI Emoji" w:hAnsi="Segoe UI Emoji"/>
        </w:rPr>
        <w:t xml:space="preserve">  </w:t>
      </w:r>
      <w:r>
        <w:rPr/>
        <w:t>31:52</w:t>
      </w:r>
      <w:r>
        <w:rPr>
          <w:rFonts w:cs="Segoe UI Emoji" w:ascii="Segoe UI Emoji" w:hAnsi="Segoe UI Emoji"/>
        </w:rPr>
        <w:t xml:space="preserve">  </w:t>
      </w:r>
      <w:r>
        <w:rPr/>
        <w:t>护法神也是菩萨吗</w:t>
      </w:r>
    </w:p>
    <w:p>
      <w:pPr>
        <w:pStyle w:val="Normal"/>
        <w:rPr/>
      </w:pPr>
      <w:r>
        <w:rPr>
          <w:b/>
          <w:bCs/>
        </w:rPr>
        <w:t>男听众：</w:t>
      </w:r>
      <w:r>
        <w:rPr/>
        <w:t>师父，护法神也是菩萨吗？为什么一般叫“护法神”而不叫“护法菩萨”？</w:t>
      </w:r>
    </w:p>
    <w:p>
      <w:pPr>
        <w:pStyle w:val="Normal"/>
        <w:rPr/>
      </w:pPr>
      <w:r>
        <w:rPr>
          <w:b/>
          <w:bCs/>
        </w:rPr>
        <w:t>台长答：</w:t>
      </w:r>
      <w:r>
        <w:rPr/>
        <w:t>那我问你，会计是不是人啊？（是的）警察是不是人啊？（是的）为什么不叫“人”，叫“警察”？呵呵（那文的护法神和武的护法神有什么区别呢？文的护法神的形象是不是南京菩萨那样？武的是不是像四大金刚？他们是不是已经脱离六道的护法菩萨？）是啊，他们早就脱离了。像这种都是天上的大菩萨下来护法的，所以他们一辈子在人间、在天界护法，他们很慈悲的。你别看他们形象凶，但是他们是护法，他们很爱着天的。你想想看，这个世界上如果没有护法的话，成什么样子了？（对对，是的）你想想看你碰到流氓，碰到强盗，你第一个叫什么，还是叫警察，对不对？（是）没办法的，所以只要我们碰到鬼的话、碰到魔的话，我们叫什么？除了叫观世音菩萨，我们叫护法神啊（是的是的。那师父，叫观世音菩萨的话，如果观世音菩萨没到，护法神就马上出现，是这样吧？）是这样的。举个简单例子，比方说你叫观世音菩萨，护法神就来了，因为你叫观世音菩萨，观世音菩萨不一定到的，护法神他到，这个事情属于护法神管的，护法神就来了（哦，明白了）我举个简单例子，你碰到流氓了，你说“人民政府”，人民政府不一定来的，警察来了，那么警察属于人民政府管的啊，呵呵……（是的，明白了，谢谢师父慈悲开示）</w:t>
      </w:r>
    </w:p>
    <w:p>
      <w:pPr>
        <w:pStyle w:val="Normal"/>
        <w:rPr/>
      </w:pPr>
      <w:r>
        <w:rPr/>
      </w:r>
    </w:p>
    <w:p>
      <w:pPr>
        <w:pStyle w:val="Normal"/>
        <w:rPr/>
      </w:pPr>
      <w:r>
        <w:rPr/>
        <w:t>Wenda20151127</w:t>
      </w:r>
      <w:r>
        <w:rPr>
          <w:rFonts w:cs="Segoe UI Emoji" w:ascii="Segoe UI Emoji" w:hAnsi="Segoe UI Emoji"/>
        </w:rPr>
        <w:t xml:space="preserve">  </w:t>
      </w:r>
      <w:r>
        <w:rPr/>
        <w:t>33:51</w:t>
      </w:r>
      <w:r>
        <w:rPr>
          <w:rFonts w:cs="Segoe UI Emoji" w:ascii="Segoe UI Emoji" w:hAnsi="Segoe UI Emoji"/>
        </w:rPr>
        <w:t xml:space="preserve">  </w:t>
      </w:r>
      <w:r>
        <w:rPr/>
        <w:t>修成正果是什么概念</w:t>
      </w:r>
    </w:p>
    <w:p>
      <w:pPr>
        <w:pStyle w:val="Normal"/>
        <w:rPr/>
      </w:pPr>
      <w:r>
        <w:rPr>
          <w:b/>
          <w:bCs/>
        </w:rPr>
        <w:t>男听众：</w:t>
      </w:r>
      <w:r>
        <w:rPr/>
        <w:t>师父，您在节目中说有人几年后就会修成正果。请问这个修成正果是什么概念呢？</w:t>
      </w:r>
    </w:p>
    <w:p>
      <w:pPr>
        <w:pStyle w:val="Normal"/>
        <w:rPr/>
      </w:pPr>
      <w:r>
        <w:rPr>
          <w:b/>
          <w:bCs/>
        </w:rPr>
        <w:t>台长答：</w:t>
      </w:r>
      <w:r>
        <w:rPr/>
        <w:t>修成正果就是境界已经修出六道了，修出六道就修成正果了（哦，明白了）“正果”是什么呢，就是正的果，那么就是果位。果位在哪里呢，果位就是脱离了六道之后，你在天上就有果位了。上等上品、上等下品都是果位，你是什么样果位的菩萨，下等下品也是菩萨，明白了吗？（哦，明白了。谢谢师父慈悲开示）</w:t>
      </w:r>
    </w:p>
    <w:p>
      <w:pPr>
        <w:pStyle w:val="Normal"/>
        <w:rPr/>
      </w:pPr>
      <w:r>
        <w:rPr/>
      </w:r>
    </w:p>
    <w:p>
      <w:pPr>
        <w:pStyle w:val="Normal"/>
        <w:rPr/>
      </w:pPr>
      <w:r>
        <w:rPr/>
        <w:t>Wenda20151127</w:t>
      </w:r>
      <w:r>
        <w:rPr>
          <w:rFonts w:cs="Segoe UI Emoji" w:ascii="Segoe UI Emoji" w:hAnsi="Segoe UI Emoji"/>
        </w:rPr>
        <w:t xml:space="preserve">  </w:t>
      </w:r>
      <w:r>
        <w:rPr/>
        <w:t>34:36</w:t>
      </w:r>
      <w:r>
        <w:rPr>
          <w:rFonts w:cs="Segoe UI Emoji" w:ascii="Segoe UI Emoji" w:hAnsi="Segoe UI Emoji"/>
        </w:rPr>
        <w:t xml:space="preserve">  </w:t>
      </w:r>
      <w:r>
        <w:rPr/>
        <w:t>情侣曾锁过爱情锁，如何化解</w:t>
      </w:r>
    </w:p>
    <w:p>
      <w:pPr>
        <w:pStyle w:val="Normal"/>
        <w:rPr/>
      </w:pPr>
      <w:r>
        <w:rPr>
          <w:b/>
          <w:bCs/>
        </w:rPr>
        <w:t>男听众：</w:t>
      </w:r>
      <w:r>
        <w:rPr/>
        <w:t>师父，有的同修以前出去旅游，景点经常看到情侣为了表示爱情买两把锁，一起锁在栏杆上。请问这样的做法可以吗？如果不可以的话怎么化解呢？</w:t>
      </w:r>
    </w:p>
    <w:p>
      <w:pPr>
        <w:pStyle w:val="Normal"/>
        <w:rPr/>
      </w:pPr>
      <w:r>
        <w:rPr>
          <w:b/>
          <w:bCs/>
        </w:rPr>
        <w:t>台长答：</w:t>
      </w:r>
      <w:r>
        <w:rPr/>
        <w:t>不要去锁，把自己锁住了，这种都不好的。每个人的气场不一样，而且锁是铁，铁是什么，铁是属阴的。这是人间的一种祝福，是一种预示，就像很多人把“福”字倒过来一样，我问你，你到人家家里看见那个福字倒过来写，你难过不难过？（这种不好）呵呵，那他傻傻的都这么做，很多很大的店里还把那个福字倒过来呢。福字倒过来，是人家过去说讨个口彩，“福到了，福到了”，你不能因为讨个口彩把真正的福就倒过来，你哪有福啊？你福都没了，到了什么？（是啊。师父，那他这种两把锁锁在栏杆上了，怎么化解，怎么做呢？）不要去理它了，以后不要去，找都找不到了，好好念经了，以后不要再去锁就好了，就拜一拜的时候跟菩萨说“某某某、某某某愚痴，不懂事情，凡人肉胎，请观世音菩萨原谅，我曾经跟某某某把锁锁在了桥上，希望观世音菩萨慈悲，我们打开冤结之锁。我们现在拥有正信正念，让我们拥有善缘，去除恶缘”。只能这样讲，否则怎么办？（明白了）你去问问看锁起来的人会好吗？就像很多人一样，棺材上……爸爸妈妈过世了，敬赠某某某，把活着的人名字全打上去了，在石碑上，天天跟鬼坐在一起，你说这个名字弄了有几个家里不倒霉的？过去人家说家里死一个人之后，家里就连续死人，家里就连续倒霉，就是这种事情啊！他们懂的？（是啊，谢谢师父慈悲开示）</w:t>
      </w:r>
    </w:p>
    <w:p>
      <w:pPr>
        <w:pStyle w:val="Normal"/>
        <w:rPr/>
      </w:pPr>
      <w:r>
        <w:rPr/>
      </w:r>
    </w:p>
    <w:p>
      <w:pPr>
        <w:pStyle w:val="Normal"/>
        <w:rPr/>
      </w:pPr>
      <w:r>
        <w:rPr/>
        <w:t>Wenda20151127</w:t>
      </w:r>
      <w:r>
        <w:rPr>
          <w:rFonts w:cs="Segoe UI Emoji" w:ascii="Segoe UI Emoji" w:hAnsi="Segoe UI Emoji"/>
        </w:rPr>
        <w:t xml:space="preserve">  </w:t>
      </w:r>
      <w:r>
        <w:rPr/>
        <w:t>37:04</w:t>
      </w:r>
      <w:r>
        <w:rPr>
          <w:rFonts w:cs="Segoe UI Emoji" w:ascii="Segoe UI Emoji" w:hAnsi="Segoe UI Emoji"/>
        </w:rPr>
        <w:t xml:space="preserve">  </w:t>
      </w:r>
      <w:r>
        <w:rPr/>
        <w:t>孩子改名后，老师仍叫原名怎么办</w:t>
      </w:r>
    </w:p>
    <w:p>
      <w:pPr>
        <w:pStyle w:val="Normal"/>
        <w:rPr/>
      </w:pPr>
      <w:r>
        <w:rPr>
          <w:b/>
          <w:bCs/>
        </w:rPr>
        <w:t>男听众：</w:t>
      </w:r>
      <w:r>
        <w:rPr/>
        <w:t>父母给孩子改了名字，孩子在学校里上学，但是老师们按孩子学籍上的名字叫，这样家里就叫他改的名字，学校里就按学籍上的名字叫，像这样怎么办呢？</w:t>
      </w:r>
    </w:p>
    <w:p>
      <w:pPr>
        <w:pStyle w:val="Normal"/>
        <w:rPr/>
      </w:pPr>
      <w:r>
        <w:rPr>
          <w:b/>
          <w:bCs/>
        </w:rPr>
        <w:t>台长答：</w:t>
      </w:r>
      <w:r>
        <w:rPr/>
        <w:t>老师不肯改是吗？（嗯，不肯改，他说就按学籍上叫）那就让他叫好了，你在家里叫的要比他在学校里叫的多，你叫小朋友都叫新名字，老师一个人叫，他气场就不足了嘛（那需要给他叫魂吗？）用不着。比方说这个老师一个人叫，所有的同学都叫他新名字，老师叫叫他，也不会叫出什么事情出来的，对不对啊？你要跟所有的同学说“你们叫我啊”，然后自己贴个条子送给他们，像名片一样，“我叫谁谁谁，我现在改名叫谁谁谁”，人家小孩子都叫他这个名字，就成功了（明白了，谢谢师父慈悲开示）</w:t>
      </w:r>
    </w:p>
    <w:p>
      <w:pPr>
        <w:pStyle w:val="Normal"/>
        <w:rPr/>
      </w:pPr>
      <w:r>
        <w:rPr/>
      </w:r>
    </w:p>
    <w:p>
      <w:pPr>
        <w:pStyle w:val="Normal"/>
        <w:rPr/>
      </w:pPr>
      <w:r>
        <w:rPr/>
        <w:t>Wenda20151127</w:t>
      </w:r>
      <w:r>
        <w:rPr>
          <w:rFonts w:cs="Segoe UI Emoji" w:ascii="Segoe UI Emoji" w:hAnsi="Segoe UI Emoji"/>
        </w:rPr>
        <w:t xml:space="preserve">  </w:t>
      </w:r>
      <w:r>
        <w:rPr/>
        <w:t>38:20</w:t>
      </w:r>
      <w:r>
        <w:rPr>
          <w:rFonts w:cs="Segoe UI Emoji" w:ascii="Segoe UI Emoji" w:hAnsi="Segoe UI Emoji"/>
        </w:rPr>
        <w:t xml:space="preserve">  </w:t>
      </w:r>
      <w:r>
        <w:rPr/>
        <w:t>度的人退转了，功德是否会减少；退转是自己道心不坚定</w:t>
      </w:r>
    </w:p>
    <w:p>
      <w:pPr>
        <w:pStyle w:val="Normal"/>
        <w:rPr/>
      </w:pPr>
      <w:r>
        <w:rPr>
          <w:b/>
          <w:bCs/>
        </w:rPr>
        <w:t>男听众：</w:t>
      </w:r>
      <w:r>
        <w:rPr/>
        <w:t>师父，度别人学佛修心念经后，所度的那个人又退转了，之前度那个人的功德会减少吗？</w:t>
      </w:r>
    </w:p>
    <w:p>
      <w:pPr>
        <w:pStyle w:val="Normal"/>
        <w:rPr/>
      </w:pPr>
      <w:r>
        <w:rPr>
          <w:b/>
          <w:bCs/>
        </w:rPr>
        <w:t>台长答：</w:t>
      </w:r>
      <w:r>
        <w:rPr/>
        <w:t>会减少的，减少少一点，很少，</w:t>
      </w:r>
      <w:r>
        <w:rPr/>
        <w:t>10%</w:t>
      </w:r>
      <w:r>
        <w:rPr/>
        <w:t>、</w:t>
      </w:r>
      <w:r>
        <w:rPr/>
        <w:t>20%</w:t>
      </w:r>
      <w:r>
        <w:rPr/>
        <w:t>左右。因为开始你已经度成功了，“师父领进门，修行靠个人”（对对）跟你没有关系的。就是说你从心里没有感觉到亏欠他、少关心他啦……如果你有这种就是去掉</w:t>
      </w:r>
      <w:r>
        <w:rPr/>
        <w:t>20%</w:t>
      </w:r>
      <w:r>
        <w:rPr/>
        <w:t>左右。比方说你度到他是</w:t>
      </w:r>
      <w:r>
        <w:rPr/>
        <w:t>100%</w:t>
      </w:r>
      <w:r>
        <w:rPr/>
        <w:t>的功德，那么他如果不精进了退转了，那</w:t>
      </w:r>
      <w:r>
        <w:rPr/>
        <w:t>20%</w:t>
      </w:r>
      <w:r>
        <w:rPr/>
        <w:t>。很多人就是退转，一碰到点风啊雨啊，马上就退转了，这种人太多了，哎，这种没有毅力的，呵呵（真的是太可惜了！师父）你想想看，很多事情并不是我们人间人所能预料的。纵观历史，看一看，很多东西，过去孔老夫子还被“批林批孔”呢，对不对？（是啊）孔老夫子，那这个事情你怎么讲啊，这个事情并不是说你当时的概念是对的，它就是对的了。你想想看，爸爸妈妈两个人当时吵架，孩子过去的时候就知道妈妈好，爸爸不好，把爸爸骂得……跟妈妈一起骂。到了最后，他不知道他爸爸背后为这个孩子跟他妈妈付出多少啊，对不对啊？（对对）所以有时候你做人也是这样的。你想一想，韩信当年也是这样，韩信当年其实最伟大的倒不是胯下之屈，他当年被俘虏从那个人的胯下跨过去之后……结果他成为大将军了，人家把“胯下之屈”跨他的那个人抓到了，那个人发抖啊，知道这条命完了，肯定要被他杀掉了，这怎么办呢？没想到韩信把他迎上座，跟他讲：“我要把你视为老师，你非常好。”对他非常好，接下来还把自己两个孩子给他领，就让他教导，结果两个孩子被他教导得非常好。韩信有了灭顶之灾的时候，其他人都出事了，就这个人带着韩信的两个孩子逃出去了。你想想看，要不是韩信这么原谅他的话，他的两个孩子哪有命啊？因为人家舍命在救他两个孩子，因为他觉得这个大恩大德……所以菩萨讲的这种慈悲啊，叫做无缘大慈，那种慈悲要原谅人家到让人家感动，对不对？（对对。师父，那退转是自己的道心不坚定，还是跟师父的缘分浅一些呢？）实际上，自己的道心不坚定的多，跟师父都有缘分的，没有缘分他不会来的。但是有些人呢，就是受一些外面的这种环境影响，他自己就退转了。实际上心灵法门很简单，心灵法门你根本用不着退转，很简单，你不要出来就好了，你在家里许愿，在家里念经，在家里自己放生，你不就好了吗？（是是）谁叫你退转不退转的，你不要出来就好了。你在家里不可以念经的？你爱党爱国爱人民，不可以的？人家现在对心灵法门不理解，你好好地修你的心就好了，等到哪一天理解了，你再出来多度一些人也可以的啊（是的。师父，感恩您，感恩观世音菩萨）好，谢谢，再见。</w:t>
      </w:r>
    </w:p>
    <w:p>
      <w:pPr>
        <w:pStyle w:val="Normal"/>
        <w:rPr/>
      </w:pPr>
      <w:r>
        <w:rPr/>
      </w:r>
    </w:p>
    <w:p>
      <w:pPr>
        <w:pStyle w:val="Normal"/>
        <w:rPr/>
      </w:pPr>
      <w:r>
        <w:rPr/>
        <w:t>2</w:t>
      </w:r>
      <w:r>
        <w:rPr/>
        <w:t>．</w:t>
      </w:r>
      <w:r>
        <w:rPr/>
        <w:t>Wenda20151127</w:t>
      </w:r>
      <w:r>
        <w:rPr>
          <w:rFonts w:cs="Segoe UI Emoji" w:ascii="Segoe UI Emoji" w:hAnsi="Segoe UI Emoji"/>
        </w:rPr>
        <w:t xml:space="preserve">  </w:t>
      </w:r>
      <w:r>
        <w:rPr/>
        <w:t>43:15</w:t>
      </w:r>
      <w:r>
        <w:rPr>
          <w:rFonts w:cs="Segoe UI Emoji" w:ascii="Segoe UI Emoji" w:hAnsi="Segoe UI Emoji"/>
        </w:rPr>
        <w:t xml:space="preserve">  </w:t>
      </w:r>
      <w:r>
        <w:rPr/>
        <w:t>梦见考试的题目都跟死亡有关</w:t>
      </w:r>
    </w:p>
    <w:p>
      <w:pPr>
        <w:pStyle w:val="Normal"/>
        <w:rPr/>
      </w:pPr>
      <w:r>
        <w:rPr>
          <w:b/>
          <w:bCs/>
        </w:rPr>
        <w:t>女听众：</w:t>
      </w:r>
      <w:r>
        <w:rPr/>
        <w:t>有一个小同修正在上高三，梦到参加考试，考试的题目都会做，但是每道题都是关于“死亡”的。同修看到这些题目都会做，心里就非常高兴。请问师父，他为什么梦见跟“死亡”有关系反而会很高兴呢？</w:t>
      </w:r>
    </w:p>
    <w:p>
      <w:pPr>
        <w:pStyle w:val="Normal"/>
        <w:rPr/>
      </w:pPr>
      <w:r>
        <w:rPr>
          <w:b/>
          <w:bCs/>
        </w:rPr>
        <w:t>台长答：</w:t>
      </w:r>
      <w:r>
        <w:rPr/>
        <w:t>超脱了啊。你说哪一个人要上西天的时候，他不开心的？如果想修到天上、西方极乐世界，天天求，你说要死了的话他不是开心了吗？他因为超脱了。但是作为他来讲，这个梦代表他自己对死亡还是有恐惧感的，并不是完全很开心的。他心中又想上去，又害怕死亡。所以很多人一辈子修到最后，又怕死，又想要到天上去。所以台长心灵法门就这点好，从来不叫人家做什么事情，我们就是随缘，阳寿到了，自己走了。</w:t>
      </w:r>
    </w:p>
    <w:p>
      <w:pPr>
        <w:pStyle w:val="Normal"/>
        <w:rPr/>
      </w:pPr>
      <w:r>
        <w:rPr/>
      </w:r>
    </w:p>
    <w:p>
      <w:pPr>
        <w:pStyle w:val="Normal"/>
        <w:rPr/>
      </w:pPr>
      <w:r>
        <w:rPr/>
        <w:t>3</w:t>
      </w:r>
      <w:r>
        <w:rPr/>
        <w:t>．</w:t>
      </w:r>
      <w:r>
        <w:rPr/>
        <w:t>Wenda20151127</w:t>
      </w:r>
      <w:r>
        <w:rPr>
          <w:rFonts w:cs="Segoe UI Emoji" w:ascii="Segoe UI Emoji" w:hAnsi="Segoe UI Emoji"/>
        </w:rPr>
        <w:t xml:space="preserve">  </w:t>
      </w:r>
      <w:r>
        <w:rPr/>
        <w:t>44:50</w:t>
      </w:r>
      <w:r>
        <w:rPr>
          <w:rFonts w:cs="Segoe UI Emoji" w:ascii="Segoe UI Emoji" w:hAnsi="Segoe UI Emoji"/>
        </w:rPr>
        <w:t xml:space="preserve">  </w:t>
      </w:r>
      <w:r>
        <w:rPr/>
        <w:t>儿子是典型讨债拿光家里的钱；小房子质量与念经心态有关</w:t>
      </w:r>
    </w:p>
    <w:p>
      <w:pPr>
        <w:pStyle w:val="Normal"/>
        <w:rPr/>
      </w:pPr>
      <w:r>
        <w:rPr>
          <w:b/>
          <w:bCs/>
        </w:rPr>
        <w:t>女听众：</w:t>
      </w:r>
      <w:r>
        <w:rPr/>
        <w:t>感恩师父！上次那个阿姨的孩子是精神病，精神分裂症，病情复发的时候他向银行透支了信用卡，欠了银行很多钱。阿姨通过念经，她的孩子这半年都有去工作。昨天她又打电话哭着跟我讲，银行那些人到他公司去讨债，老板已经把她的孩子给辞掉了。现在她的儿子把她的钱全部拿走了，这个阿姨没有钱，没有生活费了，她哭着问我怎么办。师父，您给她开示几句吧，我也不知道怎么跟她讲了、怎么劝她……</w:t>
      </w:r>
    </w:p>
    <w:p>
      <w:pPr>
        <w:pStyle w:val="Normal"/>
        <w:rPr/>
      </w:pPr>
      <w:r>
        <w:rPr>
          <w:b/>
          <w:bCs/>
        </w:rPr>
        <w:t>台长答：</w:t>
      </w:r>
      <w:r>
        <w:rPr/>
        <w:t>很简单了，讨债鬼啊，这个典型的讨债鬼（哦。他精神分裂症，这个病情阿姨已经给他念了两千多张了，她每天从早上念到晚上，每天</w:t>
      </w:r>
      <w:r>
        <w:rPr/>
        <w:t>6</w:t>
      </w:r>
      <w:r>
        <w:rPr/>
        <w:t>张小房子。师父，您能感应下她孩子是什么原因一直会反反复复吗？）像这种情况很简单，第一，要么小房子质量不好；要么就是求菩萨的心不正。这种人就说“哎呀，</w:t>
      </w:r>
      <w:r>
        <w:rPr/>
        <w:t>2000</w:t>
      </w:r>
      <w:r>
        <w:rPr/>
        <w:t>张，把他赶快念掉就好了”。这种人不像我们所说的，我们要帮助别人，要有发心，平时功德都累积的。她是典型的“临时抱佛脚”，效果不好。你要是经常“临时抱佛脚”，为了某一件事情这么求的话，你肯定效果差的（她每次打电话就是她的孩子、她的孩子……一直哭一直哭，哎哟，我也不知道怎么劝她）没有什么办法的，这个事情，自己的冤结自己背。现在你已经替她背一点了，你现在替她问师父的时候，你就心里很着急很难过，你不就帮她背了吗？所以有时候有些人屡教不改，像她家里出现这种情况，你没看见她前世这种恶啊，你没看见她年轻的时候对人家这种恶啊。那你恨不恨啊？年轻的时候人家骂你、阴你、背后捉弄你，你说这种人到了晚年都会报的时候，看她多可怜！所以菩萨的慈悲就是在这里，看到她对他很不好，最后还要帮助她，这就叫做菩萨（有时也是，看到她哭的样子，也不知道怎么帮她。师父，您可不可以给她点加持，让她能够振作起来？）很简单，像她这种人，你给她再多的钱，她也会被儿子全拿光的。因为第一，她根本控制不住儿子，她自己的钱怎么会被儿子全拿光的？你不能藏起来的？你不能不给的？（是的呀，她那上海老房子拆迁的钱都被她儿子拿去投资，全部输光了）你现在知道就好了，怎么会拿出来这么多钱的？怎么会老房子卖掉的钱……那还不懂啊？这就是欠他的，她不欠他的话，为什么给他？就是孩子跑来拿房子、拿这个钱，“我不给你不可以啊？你再来我叫警察！”就是欠他的！你今天就是看她可怜、哭的时候，你再给她多少钱，她也会全给儿子的（师父，那她现在没有其他办法，就还是好好念经、好好求菩萨、忏悔对吧？我也这样跟她讲）没有办法，我告诉你，很多事情就是因果。当你看见人家果的时候，你要想想她的因。但是你现在看到她果的时候，你也不要难过，叫她好好再种善因，以后才能得善果。现在这样的话，只要人死不掉就好了。什么面子不面子的，生了这种儿子叫逆种，“逆种”的话你就得承受。你自己“逆母”生“逆种”，妈妈自己肯定不是东西，孩子才会这么不是东西的。人家好好的、很有修养的教授家里，孩子怎么出来都文文静静的，对不对？教授的孩子都很文静的，有文化不一样的（是啊。那我把这个录音拿给她听）你给她录音听听，你要跟她说，“你现在必须受，你不受的话你还欠”，有什么办法（嗯，有时候我们讲她也不会听的，我们也是这样跟她讲的，我们想师父的话她一定会听的。我让她好好跟菩萨忏悔，她就是“死了死了”，每次都说“死掉算了”，可能是没有信心）那你想想看，这种人念出的小房子会有效果的？（对啊）你想想看整天那么念的小房子……这里在念大悲咒，这里“死了算了，死了算了”，你说这种小房子“</w:t>
      </w:r>
      <w:r>
        <w:rPr/>
        <w:t>2000</w:t>
      </w:r>
      <w:r>
        <w:rPr/>
        <w:t>张”，</w:t>
      </w:r>
      <w:r>
        <w:rPr/>
        <w:t>3000</w:t>
      </w:r>
      <w:r>
        <w:rPr/>
        <w:t>张都没用啊！这还不懂啊？（师父，您感应她小房子念的质量是有问题吗？）讲都不要讲的，还要感应啊？你就从她这种心态，她现在还债这种心态，你说小房子有用吗？（好的）我问你一句话，你念经的时候是要看到将来，希望将来给自己带来希望，对不对？（嗯）她整天要“死了死了死了”，你说念出的小房子不就是“死了死了死了”？（好的。感恩师父开示！）</w:t>
      </w:r>
    </w:p>
    <w:p>
      <w:pPr>
        <w:pStyle w:val="Normal"/>
        <w:rPr/>
      </w:pPr>
      <w:r>
        <w:rPr/>
      </w:r>
    </w:p>
    <w:p>
      <w:pPr>
        <w:pStyle w:val="Normal"/>
        <w:rPr/>
      </w:pPr>
      <w:r>
        <w:rPr/>
        <w:t>Wenda20151127</w:t>
      </w:r>
      <w:r>
        <w:rPr>
          <w:rFonts w:cs="Segoe UI Emoji" w:ascii="Segoe UI Emoji" w:hAnsi="Segoe UI Emoji"/>
        </w:rPr>
        <w:t xml:space="preserve">  </w:t>
      </w:r>
      <w:r>
        <w:rPr/>
        <w:t>51:31</w:t>
      </w:r>
      <w:r>
        <w:rPr>
          <w:rFonts w:cs="Segoe UI Emoji" w:ascii="Segoe UI Emoji" w:hAnsi="Segoe UI Emoji"/>
        </w:rPr>
        <w:t xml:space="preserve">  </w:t>
      </w:r>
      <w:r>
        <w:rPr/>
        <w:t>梦到亡人要投胎</w:t>
      </w:r>
    </w:p>
    <w:p>
      <w:pPr>
        <w:pStyle w:val="Normal"/>
        <w:rPr/>
      </w:pPr>
      <w:r>
        <w:rPr>
          <w:b/>
          <w:bCs/>
        </w:rPr>
        <w:t>女听众：</w:t>
      </w:r>
      <w:r>
        <w:rPr/>
        <w:t>师父，我帮同修问一个梦境。梦到一个亡人穿着花衣服很干净，旁边有很多人和很高大的马来送他。其中一个人说：“我就送到你这里了。”前面还有一个很高大的人，对面等着很多人，很多高大的人坐在毛驴上面，都来送他。说明这个人是去要投胎了吧？</w:t>
      </w:r>
    </w:p>
    <w:p>
      <w:pPr>
        <w:pStyle w:val="Normal"/>
        <w:rPr/>
      </w:pPr>
      <w:r>
        <w:rPr>
          <w:b/>
          <w:bCs/>
        </w:rPr>
        <w:t>台长答：</w:t>
      </w:r>
      <w:r>
        <w:rPr/>
        <w:t>对。你去看好了，生孩子的时候边上不是很多人等着了吗？（嗯）欢迎他了，又到人间来了。</w:t>
      </w:r>
    </w:p>
    <w:p>
      <w:pPr>
        <w:pStyle w:val="Normal"/>
        <w:rPr/>
      </w:pPr>
      <w:r>
        <w:rPr/>
      </w:r>
    </w:p>
    <w:p>
      <w:pPr>
        <w:pStyle w:val="Normal"/>
        <w:rPr/>
      </w:pPr>
      <w:r>
        <w:rPr/>
        <w:t>Wenda20151127</w:t>
      </w:r>
      <w:r>
        <w:rPr>
          <w:rFonts w:cs="Segoe UI Emoji" w:ascii="Segoe UI Emoji" w:hAnsi="Segoe UI Emoji"/>
        </w:rPr>
        <w:t xml:space="preserve">  </w:t>
      </w:r>
      <w:r>
        <w:rPr/>
        <w:t>52:20</w:t>
      </w:r>
      <w:r>
        <w:rPr>
          <w:rFonts w:cs="Segoe UI Emoji" w:ascii="Segoe UI Emoji" w:hAnsi="Segoe UI Emoji"/>
        </w:rPr>
        <w:t xml:space="preserve">  </w:t>
      </w:r>
      <w:r>
        <w:rPr/>
        <w:t>菩萨保佑同修增加收入</w:t>
      </w:r>
    </w:p>
    <w:p>
      <w:pPr>
        <w:pStyle w:val="Normal"/>
        <w:rPr/>
      </w:pPr>
      <w:r>
        <w:rPr>
          <w:b/>
          <w:bCs/>
        </w:rPr>
        <w:t>女听众：</w:t>
      </w:r>
      <w:r>
        <w:rPr/>
        <w:t>师父，我今年因为要念的经文比较多，然后我就把工作辞掉了，就好好地在家里面念经。因为我是做国际物流的，会有些朋友给我一些单子做，然后过了不久，我七年前的老客户竟然给我做单子了。我想问一下，因为现在的收入也不会比我的工资低，这个收入是不是本身命里带来的财运，就是本身我应该有的，只是以不同的方式来获取，还是菩萨慈悲我，让我增加这个收入啊？</w:t>
      </w:r>
    </w:p>
    <w:p>
      <w:pPr>
        <w:pStyle w:val="Normal"/>
        <w:rPr/>
      </w:pPr>
      <w:r>
        <w:rPr>
          <w:b/>
          <w:bCs/>
        </w:rPr>
        <w:t>台长答：</w:t>
      </w:r>
      <w:r>
        <w:rPr/>
        <w:t>菩萨让你增加收入。因为菩萨有时候看到很多人经济上不是太宽裕，他又在发心，菩萨就会给。过去很多人这种情况，有一个人他自己辞掉之后，在家里好好地念经，他很诚心，什么都不想，也没想到“今后将来我会怎么样怎么样”。后来他度了一个人，这个人自己开公司的，就给他很多机会，在家里做的，让他赚很多钱。这个事情我都不想讲，已经好几个人，大概至少我知道就有七个（哦，是。我想这个七年都没有联系的老客户怎么会突然间给我做，真的很奇怪）“很奇怪”，菩萨给你赚钱啊，人家就是相信你，对不对？（感恩师父！真的感恩菩萨！）</w:t>
      </w:r>
    </w:p>
    <w:p>
      <w:pPr>
        <w:pStyle w:val="Normal"/>
        <w:rPr/>
      </w:pPr>
      <w:r>
        <w:rPr/>
      </w:r>
    </w:p>
    <w:p>
      <w:pPr>
        <w:pStyle w:val="Normal"/>
        <w:rPr/>
      </w:pPr>
      <w:r>
        <w:rPr/>
        <w:t>Wenda20151127</w:t>
      </w:r>
      <w:r>
        <w:rPr>
          <w:rFonts w:cs="Segoe UI Emoji" w:ascii="Segoe UI Emoji" w:hAnsi="Segoe UI Emoji"/>
        </w:rPr>
        <w:t xml:space="preserve">  </w:t>
      </w:r>
      <w:r>
        <w:rPr/>
        <w:t>53:58</w:t>
      </w:r>
      <w:r>
        <w:rPr>
          <w:rFonts w:cs="Segoe UI Emoji" w:ascii="Segoe UI Emoji" w:hAnsi="Segoe UI Emoji"/>
        </w:rPr>
        <w:t xml:space="preserve">  </w:t>
      </w:r>
      <w:r>
        <w:rPr/>
        <w:t>天天活得开心就是活在极乐世界</w:t>
      </w:r>
    </w:p>
    <w:p>
      <w:pPr>
        <w:pStyle w:val="Normal"/>
        <w:rPr/>
      </w:pPr>
      <w:r>
        <w:rPr>
          <w:b/>
          <w:bCs/>
        </w:rPr>
        <w:t>女听众：</w:t>
      </w:r>
      <w:r>
        <w:rPr/>
        <w:t>我现在就是很开心，每天都念经，然后去度度人。</w:t>
      </w:r>
    </w:p>
    <w:p>
      <w:pPr>
        <w:pStyle w:val="Normal"/>
        <w:rPr/>
      </w:pPr>
      <w:r>
        <w:rPr>
          <w:b/>
          <w:bCs/>
        </w:rPr>
        <w:t>台长答：</w:t>
      </w:r>
      <w:r>
        <w:rPr/>
        <w:t>对啊，天天法喜充满，法喜啊！呵呵（师父，您能感应一下，我这个度人是不是有些问题啊？）你没有什么大问题，你唯一的问题就是过去有点后遗症还没有弄完，因为你过去有过一点点忧郁症的（师父，您说的太对了！上个礼拜录音还没有播出来，大家可能不知道，因为您上次就是这么讲我的。我向师父忏悔，因为您上次说我忧郁症，我说“不会吧”，师父还说我“你再想想”，其实我是有一点的。我每次跟师父打通电话，都会说起我的孩子。每次念礼佛大忏悔文的时候都会很感伤，就是很忧伤啊）对啊（孩子不在我的身边，我觉得很难过。师父，真的对不起。就是这一点，我没有办法去放下，对不起，师父……）忧郁症现在能够这样念经，这么法喜，能够度人，自己能够完全活在菩萨的境界里，这个就是你人间的极乐世界啊。什么叫极乐世界，我再讲一句给你听听好吗？（嗯）天天很开心，天天很法喜，没有忧、没有愁，无忧无愁，天天活得很开心，你就是活在你的极乐世界里了。你自己开心就好了，很多事情，你又不是为人家活着的（师父，是的。有时候就是这种亲情、这种缘分比较难割舍一点）你想想看，你被人家笑、被人家讲，那是人家的感觉，你自己感觉幸福就好了，对不对啊？（嗯）那很多人婚姻就是这样的，“哎哟，你这样傻了”，大家都骂她，她自己跟她老公两个人活得很开心么就好了，对不对？还有的人天天被老公打，离婚了人家都笑她“哎呀！你不要离婚了，你怎么怎么……”她心想“我天天被他打，你们知道不知道啊？”好了，讲都不要讲了，你的感受跟人家感受不一样的，对不对啊？（对对对）我问你，你如果洗澡，水很凉的话，人家在边上说“哦，水很凉”，他这个感觉跟你当时被冻得一塌糊涂，你说这感觉一样吗？（不一样）好了，呵呵（对对。师父，我现在全身发热，您是不是在加持我？）当然了，加持你很厉害了（我都烫起来了）</w:t>
      </w:r>
    </w:p>
    <w:p>
      <w:pPr>
        <w:pStyle w:val="Normal"/>
        <w:rPr/>
      </w:pPr>
      <w:r>
        <w:rPr/>
      </w:r>
    </w:p>
    <w:p>
      <w:pPr>
        <w:pStyle w:val="Normal"/>
        <w:rPr/>
      </w:pPr>
      <w:r>
        <w:rPr/>
        <w:t>Wenda20151127</w:t>
      </w:r>
      <w:r>
        <w:rPr>
          <w:rFonts w:cs="Segoe UI Emoji" w:ascii="Segoe UI Emoji" w:hAnsi="Segoe UI Emoji"/>
        </w:rPr>
        <w:t xml:space="preserve">  </w:t>
      </w:r>
      <w:r>
        <w:rPr/>
        <w:t>56:44</w:t>
      </w:r>
      <w:r>
        <w:rPr>
          <w:rFonts w:cs="Segoe UI Emoji" w:ascii="Segoe UI Emoji" w:hAnsi="Segoe UI Emoji"/>
        </w:rPr>
        <w:t xml:space="preserve">  </w:t>
      </w:r>
      <w:r>
        <w:rPr/>
        <w:t>末法时期真正能够度到的人不会很多</w:t>
      </w:r>
    </w:p>
    <w:p>
      <w:pPr>
        <w:pStyle w:val="Normal"/>
        <w:rPr/>
      </w:pPr>
      <w:r>
        <w:rPr>
          <w:b/>
          <w:bCs/>
        </w:rPr>
        <w:t>女听众：</w:t>
      </w:r>
      <w:r>
        <w:rPr/>
        <w:t>我请求师父一件事情，就是能够让我多遇些有缘众生，让我多度一些有缘众生。有时候我没有度到一些人，我心里面会莫名地跟自己较劲，觉得自己很难过。</w:t>
      </w:r>
    </w:p>
    <w:p>
      <w:pPr>
        <w:pStyle w:val="Normal"/>
        <w:rPr/>
      </w:pPr>
      <w:r>
        <w:rPr>
          <w:b/>
          <w:bCs/>
        </w:rPr>
        <w:t>台长答：</w:t>
      </w:r>
      <w:r>
        <w:rPr/>
        <w:t>你看看你已经成菩萨了，你度不到人，你就觉得很难过，你不是菩萨是什么？（师父，昨天我们这里特别特别冷，我还去摆摊子，就度了两个人，然后我就很失望地回来了，心里面暗暗地想，一定要在周末时候再去发书！有时候度到人比较少，心里面就是比较难过）想一想了，末法时期，真正能够度到的人不会很多的（对啊）这个世界上现在好人很少啊！每个人都贪瞋痴啊！我说的这个“好人”……不是犯罪的算坏人，我指的是那种不进步的人啊！你知道吗？那些不求甚解、不好好努力、就管着自己自私自利的人，他以为他是好人，实际上他已经是个坏人了，听得懂吗？（听得懂，师父）境界不一样的。我问你，雷锋多还是普通人多？当然雷锋少了。我们现在都是学雷锋，在救人，对不对？（嗯，对对）很多人很难度到的。所以师父现在也是很珍惜，真的好孩子在师父身边，师父真的很珍惜他们的。不容易啊，真的不容易啊！但是有些人不好好修，只能放啊！你不放，师父会受牵连的，你明白了吗？（明白了。师父已经给我们背很多业了。师父很苦的！因为好多师兄这么讲的，真的一定好好珍惜师父！）真的苦啊，苦啊，苦得不得了，哈哈……苦得师父都笑了，笑看人生！我觉得这个人生，人真的很可怜，真的。菩萨看我们，就像我们看动物一样，真的。看一个电影《狮子王》，你也会被里面狮子的情感所感动，菩萨看我们有时候也会被我们人间的情感所感动。但是毕竟这是动物啊，这是留不长的东西啊，对不对啊？（是啊是啊，走了都带不走的嘛）想想了，人真的……最近看到一个新闻，一个什么狗为了抢一个母狗跟它什么，后来打架在街上撕咬起来，大家都围在边上看。你说有时候在马路上看见人为了家庭问题在打架，把她头发撕碎了，这个打这个女的，这个弄这个男的，叽叽哇哇叫。你说你围在边上看，不是跟看狗一样？还要怎么讲啊？哎呀！可怜啊，可怜的众生啊！（对啊，他们还觉得我们平时怎么这么傻啊）对了，他觉得我们很傻。当然傻了，雷锋、做好人的人，都被人家说傻的，“你神经病啊，你去帮助别人……”雷锋发烧，“去帮助别人推车子干吗啦！”“菩萨，你发傻？天上这么好，你跑到下面来吃苦救人干吗啦？”没什么“干吗”，就是菩萨，就是不一样！明白了吗？你看那个屠呦呦，“你说说看，你一辈子都为了这个中药的发展，你干什么啊？自己身上打昏了多少次啊？做这么多实验啊！”人家都骂她神经病，傻呢。人家得到诺贝尔医学奖了，对不对啊？（对对）好了，现在到底谁傻？现在说她傻的人全傻眼了吧？呵呵……就这样了（好，谢谢师父！）</w:t>
      </w:r>
    </w:p>
    <w:p>
      <w:pPr>
        <w:pStyle w:val="Normal"/>
        <w:rPr/>
      </w:pPr>
      <w:r>
        <w:rPr/>
      </w:r>
    </w:p>
    <w:p>
      <w:pPr>
        <w:pStyle w:val="Normal"/>
        <w:rPr/>
      </w:pPr>
      <w:r>
        <w:rPr/>
        <w:t>Wenda20151127</w:t>
      </w:r>
      <w:r>
        <w:rPr>
          <w:rFonts w:cs="Segoe UI Emoji" w:ascii="Segoe UI Emoji" w:hAnsi="Segoe UI Emoji"/>
        </w:rPr>
        <w:t xml:space="preserve">  </w:t>
      </w:r>
      <w:r>
        <w:rPr/>
        <w:t>01:01:23</w:t>
      </w:r>
      <w:r>
        <w:rPr>
          <w:rFonts w:cs="Segoe UI Emoji" w:ascii="Segoe UI Emoji" w:hAnsi="Segoe UI Emoji"/>
        </w:rPr>
        <w:t xml:space="preserve">  </w:t>
      </w:r>
      <w:r>
        <w:rPr/>
        <w:t>孩子压力大猝死是命中有劫数吗</w:t>
      </w:r>
    </w:p>
    <w:p>
      <w:pPr>
        <w:pStyle w:val="Normal"/>
        <w:rPr/>
      </w:pPr>
      <w:r>
        <w:rPr>
          <w:b/>
          <w:bCs/>
        </w:rPr>
        <w:t>女听众：</w:t>
      </w:r>
      <w:r>
        <w:rPr/>
        <w:t>我看到一些报道、新闻，有些孩子读书压力大，然后猝死了。这种情况是他命里的劫数还是他真的就是压力太大就……</w:t>
      </w:r>
    </w:p>
    <w:p>
      <w:pPr>
        <w:pStyle w:val="Normal"/>
        <w:rPr/>
      </w:pPr>
      <w:r>
        <w:rPr>
          <w:b/>
          <w:bCs/>
        </w:rPr>
        <w:t>台长答：</w:t>
      </w:r>
      <w:r>
        <w:rPr/>
        <w:t>两种都有，一种是劫数，一种是压力大。因为他的劫数碰到压力，它就会爆发。本来“劫数”是一个地雷，你地雷不拉动它，它不会爆炸，对不对？（嗯嗯）那你去拉动它了，它当然爆炸了。你如果不拉动它，它不爆炸，你这个地雷不就跨过去了吗？（是。好，谢谢师父！）</w:t>
      </w:r>
    </w:p>
    <w:p>
      <w:pPr>
        <w:pStyle w:val="Normal"/>
        <w:rPr/>
      </w:pPr>
      <w:r>
        <w:rPr/>
      </w:r>
    </w:p>
    <w:p>
      <w:pPr>
        <w:pStyle w:val="Normal"/>
        <w:rPr/>
      </w:pPr>
      <w:r>
        <w:rPr/>
        <w:t>Wenda20151127</w:t>
      </w:r>
      <w:r>
        <w:rPr>
          <w:rFonts w:cs="Segoe UI Emoji" w:ascii="Segoe UI Emoji" w:hAnsi="Segoe UI Emoji"/>
        </w:rPr>
        <w:t xml:space="preserve">  </w:t>
      </w:r>
      <w:r>
        <w:rPr/>
        <w:t>01:02:09</w:t>
      </w:r>
      <w:r>
        <w:rPr>
          <w:rFonts w:cs="Segoe UI Emoji" w:ascii="Segoe UI Emoji" w:hAnsi="Segoe UI Emoji"/>
        </w:rPr>
        <w:t xml:space="preserve">  </w:t>
      </w:r>
      <w:r>
        <w:rPr/>
        <w:t>随着境界的变化，自己需求也在不断改变</w:t>
      </w:r>
    </w:p>
    <w:p>
      <w:pPr>
        <w:pStyle w:val="Normal"/>
        <w:rPr/>
      </w:pPr>
      <w:r>
        <w:rPr>
          <w:b/>
          <w:bCs/>
        </w:rPr>
        <w:t>女听众：</w:t>
      </w:r>
      <w:r>
        <w:rPr/>
        <w:t>师父，您能不能感应一下我现在念的经文有没有进步啊？</w:t>
      </w:r>
    </w:p>
    <w:p>
      <w:pPr>
        <w:pStyle w:val="Normal"/>
        <w:rPr/>
      </w:pPr>
      <w:r>
        <w:rPr>
          <w:b/>
          <w:bCs/>
        </w:rPr>
        <w:t>台长答：</w:t>
      </w:r>
      <w:r>
        <w:rPr/>
        <w:t>好了好了，好好努力了，已经梦见师父你就知道自己修得怎么样了，蛮好了（师父，最近好像都没梦见您啊）没有啊？你梦见菩萨吗？（就是在修的时候梦见满天的星空都是菩萨，后来就很少梦见了。可能自己还是没有更努力）好好努力了，好吧？一点点来吧，不着急（好。师父，您放心吧，我会好好修的）好的（我都不要婚姻了，我就跟着师父、跟着菩萨好好修的）也不是跟着我们修不要婚姻啊，就是说要看淡、放下，就是看淡一点，听得懂吗？（看淡了看淡了，因为有过一次了，已经知道伤痛了）伤痛了……这个一切随缘了。我不能跟你们说不要你们怎么样，“男大当婚女大当嫁”这是很正常的，只不过你自己的成熟、你自己随着境界的变化，你自己的需求在不断地改变（对。师父，我跟您讲一下，就是当时我学佛一年之后，我就一直求菩萨能够让我再有一个更好的婚姻，因为前面婚姻不好。这两年，慢慢觉得这个真的是有碍修行的，我就真的彻底放弃了）随便你了，反正要有的也有过了（对啊对啊）婚姻也就是这么回事了，这些肉体是烂事，精神上是烦恼，就这么简单了（是的是的）要有好的你再谈，没好的你就暂时先不找，很正常了（好的，我一定会好好注意，一定要多度人。感恩师父！感恩菩萨妈妈！再见）再见。</w:t>
      </w:r>
    </w:p>
    <w:p>
      <w:pPr>
        <w:pStyle w:val="Normal"/>
        <w:rPr/>
      </w:pPr>
      <w:r>
        <w:rPr/>
      </w:r>
    </w:p>
    <w:p>
      <w:pPr>
        <w:pStyle w:val="Normal"/>
        <w:rPr/>
      </w:pPr>
      <w:r>
        <w:rPr/>
        <w:t>4</w:t>
      </w:r>
      <w:r>
        <w:rPr/>
        <w:t>．</w:t>
      </w:r>
      <w:r>
        <w:rPr/>
        <w:t>Wenda20151127</w:t>
      </w:r>
      <w:r>
        <w:rPr>
          <w:rFonts w:cs="Segoe UI Emoji" w:ascii="Segoe UI Emoji" w:hAnsi="Segoe UI Emoji"/>
        </w:rPr>
        <w:t xml:space="preserve">  </w:t>
      </w:r>
      <w:r>
        <w:rPr/>
        <w:t>01:04:20</w:t>
      </w:r>
      <w:r>
        <w:rPr>
          <w:rFonts w:cs="Segoe UI Emoji" w:ascii="Segoe UI Emoji" w:hAnsi="Segoe UI Emoji"/>
        </w:rPr>
        <w:t xml:space="preserve">  </w:t>
      </w:r>
      <w:r>
        <w:rPr/>
        <w:t>梦到台长强调学佛的路很不容易，不要懈怠</w:t>
      </w:r>
    </w:p>
    <w:p>
      <w:pPr>
        <w:pStyle w:val="Normal"/>
        <w:rPr/>
      </w:pPr>
      <w:r>
        <w:rPr>
          <w:b/>
          <w:bCs/>
        </w:rPr>
        <w:t>女听众：</w:t>
      </w:r>
      <w:r>
        <w:rPr/>
        <w:t>台长您好！请台长帮我解一个梦，我梦见大概有二三十个人在座，然后看见台长来帮我们来开示。台长叫了六个人上台，就站在您的旁边，然后台长又另外再叫六个人说：“我现在叫的这六个人，你们给我当心。”第一个您就叫了我，您没有叫我的名字，您是叫我“面粉糕”，第二个您就叫了“</w:t>
      </w:r>
      <w:r>
        <w:rPr/>
        <w:t>Li Wen Bo</w:t>
      </w:r>
      <w:r>
        <w:rPr>
          <w:rFonts w:cs="宋体;SimSun" w:ascii="宋体;SimSun" w:hAnsi="宋体;SimSun"/>
        </w:rPr>
        <w:t>”</w:t>
      </w:r>
      <w:r>
        <w:rPr/>
        <w:t>，然后就叫了第三、第四个。当时我心里想，为什么台长您没有叫我的名字？我们就站出来，当时我们好像穿着像医生袍白色的衣服。然后台长就说：“你们给我当心，给我好好听着，学佛这条道路是真的很不容易。既然你们选择了学佛，你们就好好跟我学，不要放弃，要好好学下去，不要懈怠，真的很不容易。只要你们每一个有念经的人，你们脸上都有一个字，台长都看得到。”当时我在梦里就看到我的脸上出现了一个字，“</w:t>
      </w:r>
      <w:r>
        <w:rPr/>
        <w:t>A</w:t>
      </w:r>
      <w:r>
        <w:rPr>
          <w:rFonts w:cs="宋体;SimSun" w:ascii="宋体;SimSun" w:hAnsi="宋体;SimSun"/>
        </w:rPr>
        <w:t>”</w:t>
      </w:r>
      <w:r>
        <w:rPr/>
        <w:t>，旁边一个“</w:t>
      </w:r>
      <w:r>
        <w:rPr/>
        <w:t>-</w:t>
      </w:r>
      <w:r>
        <w:rPr>
          <w:rFonts w:cs="宋体;SimSun" w:ascii="宋体;SimSun" w:hAnsi="宋体;SimSun"/>
        </w:rPr>
        <w:t>”</w:t>
      </w:r>
      <w:r>
        <w:rPr/>
        <w:t>，其他的师兄好像有</w:t>
      </w:r>
      <w:r>
        <w:rPr/>
        <w:t>B</w:t>
      </w:r>
      <w:r>
        <w:rPr/>
        <w:t>、</w:t>
      </w:r>
      <w:r>
        <w:rPr/>
        <w:t>C</w:t>
      </w:r>
      <w:r>
        <w:rPr/>
        <w:t>、</w:t>
      </w:r>
      <w:r>
        <w:rPr/>
        <w:t>D</w:t>
      </w:r>
      <w:r>
        <w:rPr/>
        <w:t>这样子的。当时台长就说：“你们好好跟我学啊！不要懈怠！学佛这条道路真的很不容易的！你们好好跟我修！”然后我就醒了。</w:t>
      </w:r>
    </w:p>
    <w:p>
      <w:pPr>
        <w:pStyle w:val="Normal"/>
        <w:rPr/>
      </w:pPr>
      <w:r>
        <w:rPr>
          <w:b/>
          <w:bCs/>
        </w:rPr>
        <w:t>台长答：</w:t>
      </w:r>
      <w:r>
        <w:rPr/>
        <w:t>这是讲给你听了，现在知道了吗？为什么台长有时候……你们在我面前是透明的？在师父面前一看就看得出你的内心的东西。所以有些东西，你知道脸上出来的字啊……</w:t>
      </w:r>
      <w:r>
        <w:rPr/>
        <w:t>A</w:t>
      </w:r>
      <w:r>
        <w:rPr/>
        <w:t>是什么、</w:t>
      </w:r>
      <w:r>
        <w:rPr/>
        <w:t>B</w:t>
      </w:r>
      <w:r>
        <w:rPr/>
        <w:t>是什么、</w:t>
      </w:r>
      <w:r>
        <w:rPr/>
        <w:t>C</w:t>
      </w:r>
      <w:r>
        <w:rPr/>
        <w:t>是什么还不懂啊？修得好啊，境界高啊（我不够，因为我觉得</w:t>
      </w:r>
      <w:r>
        <w:rPr/>
        <w:t>A</w:t>
      </w:r>
      <w:r>
        <w:rPr/>
        <w:t>还有一个“</w:t>
      </w:r>
      <w:r>
        <w:rPr/>
        <w:t>-</w:t>
      </w:r>
      <w:r>
        <w:rPr>
          <w:rFonts w:cs="宋体;SimSun" w:ascii="宋体;SimSun" w:hAnsi="宋体;SimSun"/>
        </w:rPr>
        <w:t>”</w:t>
      </w:r>
      <w:r>
        <w:rPr/>
        <w:t>字，我还要很努力，应该还有什么不好的）对了，你“</w:t>
      </w:r>
      <w:r>
        <w:rPr/>
        <w:t>A</w:t>
      </w:r>
      <w:r>
        <w:rPr>
          <w:rFonts w:cs="宋体;SimSun" w:ascii="宋体;SimSun" w:hAnsi="宋体;SimSun"/>
        </w:rPr>
        <w:t>”</w:t>
      </w:r>
      <w:r>
        <w:rPr/>
        <w:t>已经修得很好了，但是“</w:t>
      </w:r>
      <w:r>
        <w:rPr/>
        <w:t>-</w:t>
      </w:r>
      <w:r>
        <w:rPr>
          <w:rFonts w:cs="宋体;SimSun" w:ascii="宋体;SimSun" w:hAnsi="宋体;SimSun"/>
        </w:rPr>
        <w:t>”</w:t>
      </w:r>
      <w:r>
        <w:rPr/>
        <w:t>就是说你还要努力，还不到“</w:t>
      </w:r>
      <w:r>
        <w:rPr/>
        <w:t>A</w:t>
      </w:r>
      <w:r>
        <w:rPr>
          <w:rFonts w:cs="宋体;SimSun" w:ascii="宋体;SimSun" w:hAnsi="宋体;SimSun"/>
        </w:rPr>
        <w:t>”</w:t>
      </w:r>
      <w:r>
        <w:rPr/>
        <w:t>，明白吗？（明白。为什么台长在梦里不叫我的名字，叫我“面粉糕”呢？有没有什么特别的意思？）“面粉糕”的话，台长能够叫你小名，说明你肯定过去跟台长有点小缘分，所以叫你小名。台长跟你说，我自己都知道我前几辈子怎么情况，所以有些时候我不讲，你们自己慢慢做到，我心里都有数的，不要讲了。我现在不能讲啊，一讲的话嫉妒的人更多了，呵呵（对，明白）少讲为妙，低调。学佛低调，少讲，忍辱，吃苦，学佛，好好地做圣人，就这么简单了。</w:t>
      </w:r>
    </w:p>
    <w:p>
      <w:pPr>
        <w:pStyle w:val="Normal"/>
        <w:rPr/>
      </w:pPr>
      <w:r>
        <w:rPr/>
      </w:r>
    </w:p>
    <w:p>
      <w:pPr>
        <w:pStyle w:val="Normal"/>
        <w:rPr/>
      </w:pPr>
      <w:r>
        <w:rPr/>
        <w:t>Wenda20151127</w:t>
      </w:r>
      <w:r>
        <w:rPr>
          <w:rFonts w:cs="Segoe UI Emoji" w:ascii="Segoe UI Emoji" w:hAnsi="Segoe UI Emoji"/>
        </w:rPr>
        <w:t xml:space="preserve">  </w:t>
      </w:r>
      <w:r>
        <w:rPr/>
        <w:t>01:</w:t>
      </w:r>
      <w:r>
        <w:rPr/>
        <w:t>0</w:t>
      </w:r>
      <w:r>
        <w:rPr/>
        <w:t>8:18</w:t>
      </w:r>
      <w:r>
        <w:rPr>
          <w:rFonts w:cs="Segoe UI Emoji" w:ascii="Segoe UI Emoji" w:hAnsi="Segoe UI Emoji"/>
        </w:rPr>
        <w:t xml:space="preserve">  </w:t>
      </w:r>
      <w:r>
        <w:rPr/>
        <w:t>狂躁症要坚持念小房子，不能间断</w:t>
      </w:r>
    </w:p>
    <w:p>
      <w:pPr>
        <w:pStyle w:val="Normal"/>
        <w:rPr/>
      </w:pPr>
      <w:r>
        <w:rPr>
          <w:b/>
          <w:bCs/>
        </w:rPr>
        <w:t>女听众：</w:t>
      </w:r>
      <w:r>
        <w:rPr/>
        <w:t>我最近度了我妈妈念经，她开始念了大概有半年了。因为她本身有躁狂症，她很精进念经，但是嘴巴却一直在骂我的父亲。我有解释给她听，跟她说：“念经不可以再骂人，我们不能够再造口业。”但是她就是忍不住。因为还没有看图腾，那她有躁狂症，许小房子一拨一拨大概</w:t>
      </w:r>
      <w:r>
        <w:rPr/>
        <w:t>69</w:t>
      </w:r>
      <w:r>
        <w:rPr/>
        <w:t>张这样，可以吗？</w:t>
      </w:r>
    </w:p>
    <w:p>
      <w:pPr>
        <w:pStyle w:val="Normal"/>
        <w:rPr/>
      </w:pPr>
      <w:r>
        <w:rPr>
          <w:b/>
          <w:bCs/>
        </w:rPr>
        <w:t>台长答：</w:t>
      </w:r>
      <w:r>
        <w:rPr/>
        <w:t>这个讲都不要讲了，狂躁症是你妈妈身上有灵性，这个灵性一定是你爸爸欠他的，所以借你妈妈的嘴巴在骂他。所以你爸爸这也是活报、受报，没办法的（对啊，而且又常常打我父亲，晚上还不能睡觉，每次都打我父亲。所以我就只能叫我妈妈许愿，她现在许愿的小房子是每一拨</w:t>
      </w:r>
      <w:r>
        <w:rPr/>
        <w:t>21</w:t>
      </w:r>
      <w:r>
        <w:rPr/>
        <w:t>张，我就不晓得够不够，增加到每一拨</w:t>
      </w:r>
      <w:r>
        <w:rPr/>
        <w:t>69</w:t>
      </w:r>
      <w:r>
        <w:rPr/>
        <w:t>这样子，加下去会比较好吗？）给她一直念吧，一直念就可以了。加不加都无所谓，最主要问题是要不能坚持的话你就会有麻烦，因为很多事情都要靠坚持的（我妈妈是很坚持）比方说你天天烧水，烧一个小时水会开，你烧到</w:t>
      </w:r>
      <w:r>
        <w:rPr/>
        <w:t>50</w:t>
      </w:r>
      <w:r>
        <w:rPr/>
        <w:t>分了、</w:t>
      </w:r>
      <w:r>
        <w:rPr/>
        <w:t>40</w:t>
      </w:r>
      <w:r>
        <w:rPr/>
        <w:t>分了，“怎么还不开？不烧了！”好了，那你这水永远开不了，对不对啊？（开不了了，对）你只有坚持！哪一天，一烧烧成功了，“哎呀，怎么水烧这么快就烧好？”因为你没停啊。人家求为什么一求就灵啊？人家没停啊！你为什么？你停停念念，停停念念（我妈妈是没停，她一个星期大概念</w:t>
      </w:r>
      <w:r>
        <w:rPr/>
        <w:t>10</w:t>
      </w:r>
      <w:r>
        <w:rPr/>
        <w:t>张小房子，她每天在家都念。只是那个嘴巴不停的，这边念完了那边在骂）效果不好（对对，效果不好，控制不了）她这样的话，她念经的小房子质量会差很多的，所以她不停地要念的（对啊。我就跟她说，她说她明白，就是心里面控制不了，所以现在就……其实她情况比以前好很多了，以前动手，现在不打了）你妈妈蛮厉害的嘛，练武术的嘛，还会打人，呵呵……（我妈妈打人好厉害，真的，她拿东西“啪”这样打我父亲，我们谁都捉不住她）什么时候我帮你看看，看看你爸爸上辈子欠她什么了，我肯定看得出你爸爸怎么打她的，所以这辈子就报应。“噼啪”的话，我看大概是抽牛吧，呵呵……（抽牛啊？这都是因果报应啊）百分之两百的，绝对的报应（所以我爸爸现在也没什么，他也默默地承受了，都一直在承受，也没有反对我们念经，一直鼓励我们念经）因为你爸爸很清楚，念经念到后来你妈妈会对他手下留情的，你试试看（但是我妈骂出来的话就让我爸爸受不了，他不久前就跟我说他想死，他说他受不了了）你要记住了，一个人想死的话，他就是不想还债。没办法，有的时候我们活在这个世界上逃避债务的话，下去也被惩罚，没办法。所以有时候在人间还完了，你走的时候就可以上天了。所以有时候人必须要承受很多东西，就像很多孩子，妈妈说“我实在不能忍受这个孩子”，实际上你把他生出来你就是来还债、他就是来讨债，你不还完的话他一直搞你。有一个孩子就是这样的，他的妈妈最后决定把他赶出去，以为“赶出去就从此不会再来找我麻烦了”。结果她的孩子赶出去之后在外面借钱，说“你们都找我妈妈去要”，结果她在家里平白无故的……那帮来要钱的人天天盯住他妈妈，还打他妈妈（哎哟）你以为不还债、没还完，人家就不盯你了？你借银行的钱投资的话，钱还不出来就结束了？哪有那么简单啊！现在明白了吗？（到最后还是要还的）当然了，开玩笑了，什么人还什么债，逃都逃不掉（是啊。感恩台长！我们马来西亚法会见）再见。</w:t>
      </w:r>
    </w:p>
    <w:p>
      <w:pPr>
        <w:pStyle w:val="Normal"/>
        <w:rPr/>
      </w:pPr>
      <w:r>
        <w:rPr/>
      </w:r>
    </w:p>
    <w:p>
      <w:pPr>
        <w:pStyle w:val="Normal"/>
        <w:rPr/>
      </w:pPr>
      <w:r>
        <w:rPr/>
        <w:t>5</w:t>
      </w:r>
      <w:r>
        <w:rPr/>
        <w:t>．</w:t>
      </w:r>
      <w:r>
        <w:rPr/>
        <w:t>Wenda20151127</w:t>
      </w:r>
      <w:r>
        <w:rPr>
          <w:rFonts w:cs="Segoe UI Emoji" w:ascii="Segoe UI Emoji" w:hAnsi="Segoe UI Emoji"/>
        </w:rPr>
        <w:t xml:space="preserve">  </w:t>
      </w:r>
      <w:r>
        <w:rPr/>
        <w:t>01:13:24</w:t>
      </w:r>
      <w:r>
        <w:rPr>
          <w:rFonts w:cs="Segoe UI Emoji" w:ascii="Segoe UI Emoji" w:hAnsi="Segoe UI Emoji"/>
        </w:rPr>
        <w:t xml:space="preserve">  </w:t>
      </w:r>
      <w:r>
        <w:rPr/>
        <w:t>人间苦空无常，婚姻的事看开些</w:t>
      </w:r>
    </w:p>
    <w:p>
      <w:pPr>
        <w:pStyle w:val="Normal"/>
        <w:rPr/>
      </w:pPr>
      <w:r>
        <w:rPr>
          <w:b/>
          <w:bCs/>
        </w:rPr>
        <w:t>女听众：</w:t>
      </w:r>
      <w:r>
        <w:rPr/>
        <w:t>师父好！周二的时候我打通过图腾电话，您帮我看我先生</w:t>
      </w:r>
      <w:r>
        <w:rPr/>
        <w:t>49</w:t>
      </w:r>
      <w:r>
        <w:rPr/>
        <w:t>岁劫，您让他念</w:t>
      </w:r>
      <w:r>
        <w:rPr/>
        <w:t>3000</w:t>
      </w:r>
      <w:r>
        <w:rPr/>
        <w:t>遍消灾吉祥神咒，您说他有交通事故的那个。我后来又仔细地把录音听了一下，其实我心里很难过，听到您跟他说，他背着我有跟其他的女人有发生过一件事情……</w:t>
      </w:r>
    </w:p>
    <w:p>
      <w:pPr>
        <w:pStyle w:val="Normal"/>
        <w:rPr/>
      </w:pPr>
      <w:r>
        <w:rPr>
          <w:b/>
          <w:bCs/>
        </w:rPr>
        <w:t>台长答：</w:t>
      </w:r>
      <w:r>
        <w:rPr/>
        <w:t>不要难过了，有什么好难过的，命都没了，原谅人家了，算了。你不要把自己看得太重啊，有什么了不起的了？这种事情就像一个人犯错误一样的，你有时候把这种事情看淡一点。台长教你一个方法看淡一点，人家天天在家里吃饭，吃得都腻掉了，天天流口水，在外面看到烧腊店走过去，偶然地进去吃了一顿之后，被你发现了，你说“滚出去，不要吃我饭，你到外面去吃人家的饭好了”。你想开一点了，有些时候他作孽他受，你不作孽，你是好人那你就不受，听得懂吗？（师父……我……）你没出息，你这种属于没出息，很自私的人，你不就叫自私吗？还要我讲啊？（师父，我命太苦了，感觉自己好像走不出来一样）你这个就是没有修养，有什么了不起的。我问你，如果你老公是你儿子呢？你想一想，如果是你儿子你怎么会原谅他的？因为他不是你生的，是不是啊？你不叫自私啊？他是你爱人，他为了这个家付出这么多了，偶然地犯一次错误有什么了不起的。你“走不出来”，走不出来你跟他离婚啊，去离啊，那你就变寡妇了——一个人，听得懂吗？（听得懂。昨天晚上我有问问他什么事情，他跟我大概讲了一下，但是没有讲太仔细，他说我知道得越多烦恼越多，叫我不要再问了）对了，有什么好知道的。所以师父有时候想想你们这些人，真的不要给你们看图腾，看个魂啊，又没有毅力的。人间这种事情只能想开点，什么事情不会发生？有什么了不起的。就像畜生一样，这种动作、这种事情做了不像畜生一样的？有什么了不起的了，你怎么？报复好了，你也去做点畜生事情好了（不要不要。师父，我不能向坏人学……）好了，很多女人不就是这样，看见老公出轨了，自己晚上也去找个男人，结果痛啊、难受啊，更痛！这叫“借酒消愁愁更愁”。我们学佛人要放得下的，要拿得起放得下，这种烂事算什么东西？垃圾事情了（我想了很多，我想我也不能跟他计较，也不想把这个冤结带到下辈子，我想一世修成，不想再报了）“一世修成”就原谅别人好了，听不懂啊？原谅人家会吗？（听得懂，师父）没出息（我不是没出息）很多人发现老公这种事情之后，哭啊、难过啊，半夜里睡不着觉……这种事情还少啊？这有什么了不起的，就是你把这种事情看得太重了，人间的无常你没有想到。师父天天跟你们讲“苦空无常”，菩萨经常说“人间就是苦空无常”，你还不懂啊？又苦，实际上到了最后空无一场，人走的时候什么都没有，不就空了吗？无常，没有一件事情是长久的，这还不懂啊？（师父，对不起，我没有修好）你自己想想自己吧，要不要我讲你两句？你年轻的时候，谈恋爱、结婚之前你没有恋人啊？那你怎么算啊？扯平吧，算了。听不懂啊？（听得懂）只许州官放火啊？（我忏悔，我向菩萨忏悔。我对不起菩萨，对不起师父）没有出息，好了。人家能够天天还爱你，还回到家里跟你在一起，那就是福气了，算了。明白了吗？（明白。师父，对不起……真的对不起师父）你自己报应。记住了，任何一个男人出去有关系的话，跟你也有关系的，也就是你们平时不珍惜（我真的没想到，他表面上真的对我很忠心的，我不知道他瞒着我做事情……）你要不要我告诉你老公，你跟他结婚之前的那些恋情？要不要讲啊？要不要讲给他听听，让他也难过难过，好吧？你没有啊？（师父……我没修好）你跟他结婚之前，跟人家谈恋爱没有这种事情啊？讲给我听啊（有，我承认，我向菩萨忏悔）好了！你可以向菩萨忏悔，你不允许人家跟菩萨忏悔啊？自私啊！好了好了，想想开吧，你是不是师父弟子？（我还没拜师）所以没这个境界。你去难过去吧（我对不起您，我没修好。结婚之前什么都不懂，我过去脾气臭、硬，我忏悔）你脾气臭成这样，你老公实在受不了了，吃不消了，听不懂啊？人家不一定做什么事情，人家就有一个知己，咖啡都有知己了，雀巢咖啡不是有知己吗？呵呵……像你天天脾气这么臭，老公找个人聊聊不可以啊？又不一定做那种坏事的了，听得懂吗？（听得懂，他说他没做）就是没做啊（他没做坏事，只是发生了一件事情，他是跟我讲了）好了，像你这种“雌老虎”人家受得了的？“刑讯逼供”啊（是我不好，是我不对。我真的很感恩菩萨，我想跟您打电话就能打得通）知道就好了，不是因为一些缘分的话，你根本不知道怎么样找到佛门这条路了，你还是有佛缘的，明白吗？（是的是的，我彻底地忏悔）</w:t>
      </w:r>
    </w:p>
    <w:p>
      <w:pPr>
        <w:pStyle w:val="Normal"/>
        <w:rPr/>
      </w:pPr>
      <w:r>
        <w:rPr/>
      </w:r>
    </w:p>
    <w:p>
      <w:pPr>
        <w:pStyle w:val="Normal"/>
        <w:rPr/>
      </w:pPr>
      <w:r>
        <w:rPr/>
        <w:t>Wenda20151127</w:t>
      </w:r>
      <w:r>
        <w:rPr>
          <w:rFonts w:cs="Segoe UI Emoji" w:ascii="Segoe UI Emoji" w:hAnsi="Segoe UI Emoji"/>
        </w:rPr>
        <w:t xml:space="preserve">  </w:t>
      </w:r>
      <w:r>
        <w:rPr/>
        <w:t>01:19:50</w:t>
      </w:r>
      <w:r>
        <w:rPr>
          <w:rFonts w:cs="Segoe UI Emoji" w:ascii="Segoe UI Emoji" w:hAnsi="Segoe UI Emoji"/>
        </w:rPr>
        <w:t xml:space="preserve">  </w:t>
      </w:r>
      <w:r>
        <w:rPr/>
        <w:t>梦中台长留宝马车给自己</w:t>
      </w:r>
    </w:p>
    <w:p>
      <w:pPr>
        <w:pStyle w:val="Normal"/>
        <w:rPr/>
      </w:pPr>
      <w:r>
        <w:rPr>
          <w:b/>
          <w:bCs/>
        </w:rPr>
        <w:t>女听众：</w:t>
      </w:r>
      <w:r>
        <w:rPr/>
        <w:t>师父，我还有一次梦到您在桌子上写什么东西，我站在您旁边（站在旁边干吗？磨墨啊？）对面还有一位可能也是有修的同修，您让他带我去看您的一辆宝马车，您说那是当年您在上海走的时候留下的，梦里头意念当中好像是那辆宝马想留给我。这个梦已经很早了，是我刚开始修的时候做的。</w:t>
      </w:r>
    </w:p>
    <w:p>
      <w:pPr>
        <w:pStyle w:val="Normal"/>
        <w:rPr/>
      </w:pPr>
      <w:r>
        <w:rPr>
          <w:b/>
          <w:bCs/>
        </w:rPr>
        <w:t>台长答：</w:t>
      </w:r>
      <w:r>
        <w:rPr/>
        <w:t>说明你很想要好车，梦中叫师父送一辆给你好了，哈哈……（这样子啊？那我又有贪念了是吧？）你给我脑子好好地跟进一点吧，所以不是师父的弟子，也是修得质量很差，加持力很少。</w:t>
      </w:r>
    </w:p>
    <w:p>
      <w:pPr>
        <w:pStyle w:val="Normal"/>
        <w:rPr/>
      </w:pPr>
      <w:r>
        <w:rPr/>
      </w:r>
    </w:p>
    <w:p>
      <w:pPr>
        <w:pStyle w:val="Normal"/>
        <w:rPr/>
      </w:pPr>
      <w:r>
        <w:rPr/>
        <w:t>Wenda20151127</w:t>
      </w:r>
      <w:r>
        <w:rPr>
          <w:rFonts w:cs="Segoe UI Emoji" w:ascii="Segoe UI Emoji" w:hAnsi="Segoe UI Emoji"/>
        </w:rPr>
        <w:t xml:space="preserve">  </w:t>
      </w:r>
      <w:r>
        <w:rPr/>
        <w:t>01:20:56</w:t>
      </w:r>
      <w:r>
        <w:rPr>
          <w:rFonts w:cs="Segoe UI Emoji" w:ascii="Segoe UI Emoji" w:hAnsi="Segoe UI Emoji"/>
        </w:rPr>
        <w:t xml:space="preserve">  </w:t>
      </w:r>
      <w:r>
        <w:rPr/>
        <w:t>菩萨梦中点化听众不孝顺</w:t>
      </w:r>
    </w:p>
    <w:p>
      <w:pPr>
        <w:pStyle w:val="Normal"/>
        <w:rPr/>
      </w:pPr>
      <w:r>
        <w:rPr>
          <w:b/>
          <w:bCs/>
        </w:rPr>
        <w:t>女听众：</w:t>
      </w:r>
      <w:r>
        <w:rPr/>
        <w:t>还有一次梦到菩萨点化我，说我不孝顺。梦里头是这样的，他说让我看看，“你看看，这个白字有三横”，好像意念当中就是说我不孝顺。我不知道这个梦是什么意思。</w:t>
      </w:r>
    </w:p>
    <w:p>
      <w:pPr>
        <w:pStyle w:val="Normal"/>
        <w:rPr/>
      </w:pPr>
      <w:r>
        <w:rPr>
          <w:b/>
          <w:bCs/>
        </w:rPr>
        <w:t>台长答：</w:t>
      </w:r>
      <w:r>
        <w:rPr/>
        <w:t>很简单，“白字有三横”还不懂？三代人，你对三代人都不孝（师父，对不起！我向菩萨忏悔！我向师父忏悔！我是不孝顺，我没做好）你这种人，你很不孝顺。你别让我再看了，我不会帮你看了。好了，没时间了。你自己好好努力了，自己好好地修心了（知道）天地都有眼啊，我告诉你。天地都会给我们做证明的，谁好谁不好，菩萨都知道（知道，师父。我对不起您！我没修好）</w:t>
      </w:r>
    </w:p>
    <w:p>
      <w:pPr>
        <w:pStyle w:val="Normal"/>
        <w:rPr/>
      </w:pPr>
      <w:r>
        <w:rPr/>
      </w:r>
    </w:p>
    <w:p>
      <w:pPr>
        <w:pStyle w:val="Normal"/>
        <w:rPr/>
      </w:pPr>
      <w:r>
        <w:rPr/>
        <w:t>6</w:t>
      </w:r>
      <w:r>
        <w:rPr/>
        <w:t>．</w:t>
      </w:r>
      <w:r>
        <w:rPr/>
        <w:t>Wenda20151127</w:t>
      </w:r>
      <w:r>
        <w:rPr>
          <w:rFonts w:cs="Segoe UI Emoji" w:ascii="Segoe UI Emoji" w:hAnsi="Segoe UI Emoji"/>
        </w:rPr>
        <w:t xml:space="preserve">  </w:t>
      </w:r>
      <w:r>
        <w:rPr/>
        <w:t>01:24:29</w:t>
      </w:r>
      <w:r>
        <w:rPr>
          <w:rFonts w:cs="Segoe UI Emoji" w:ascii="Segoe UI Emoji" w:hAnsi="Segoe UI Emoji"/>
        </w:rPr>
        <w:t xml:space="preserve">  </w:t>
      </w:r>
      <w:r>
        <w:rPr/>
        <w:t>修心补相，如何理解相貌的变化</w:t>
      </w:r>
    </w:p>
    <w:p>
      <w:pPr>
        <w:pStyle w:val="Normal"/>
        <w:rPr/>
      </w:pPr>
      <w:r>
        <w:rPr>
          <w:b/>
          <w:bCs/>
        </w:rPr>
        <w:t>女听众：</w:t>
      </w:r>
      <w:r>
        <w:rPr/>
        <w:t>师父好！有个问题想请教师父，关于修心显相。发心修心会让人面貌发生变化，像微整容一样，变得更接近菩萨的样貌。还有头部骨骼好像也产生变化，额头中间鼓起，是否说明悟性的增加？额头两角饱满，是否说明修来了福禄？还有的师兄头顶会感觉疼，头顶的百会穴会凹下去，而且越来越深，越来越长。两边耳朵上部往后脑勺的方向有一条槽。这些都代表什么？是不是脑细胞、脑容量的增加？</w:t>
      </w:r>
    </w:p>
    <w:p>
      <w:pPr>
        <w:pStyle w:val="Normal"/>
        <w:rPr/>
      </w:pPr>
      <w:r>
        <w:rPr>
          <w:b/>
          <w:bCs/>
        </w:rPr>
        <w:t>台长答：</w:t>
      </w:r>
      <w:r>
        <w:rPr/>
        <w:t>前面讲的都对的。实际上“修心补相”是这样的，耳帘子、眼睛……心胸宽广的人脸相会越来越大的；五官缩小，眼睛不敢看人，这些人都是有问题的。所以有些人修到后来紧锁双眉，那这个人就没修好。修到后来相要像菩萨，女孩子变得漂亮、男孩子变得端庄，那本身就是福禄都有了。明白了吗？（明白了。那后面这些是代表脑容量、脑细胞的增加吗？）脑容量、脑细胞是藏在大脑里面的。小头小脑本来就脑容量不足的，所以，脑子小的人大脑就是比较小，这种人只会算小不算大的，所以你去看好了，小头小脑的人都是算小的；大大咧咧的人头很大的。你去看就知道了，它有规矩的。</w:t>
      </w:r>
    </w:p>
    <w:p>
      <w:pPr>
        <w:pStyle w:val="Normal"/>
        <w:rPr/>
      </w:pPr>
      <w:r>
        <w:rPr/>
      </w:r>
    </w:p>
    <w:p>
      <w:pPr>
        <w:pStyle w:val="Normal"/>
        <w:rPr/>
      </w:pPr>
      <w:r>
        <w:rPr/>
        <w:t>7</w:t>
      </w:r>
      <w:r>
        <w:rPr/>
        <w:t>．</w:t>
      </w:r>
      <w:r>
        <w:rPr/>
        <w:t>Wenda20151127</w:t>
      </w:r>
      <w:r>
        <w:rPr>
          <w:rFonts w:cs="Segoe UI Emoji" w:ascii="Segoe UI Emoji" w:hAnsi="Segoe UI Emoji"/>
        </w:rPr>
        <w:t xml:space="preserve">  </w:t>
      </w:r>
      <w:r>
        <w:rPr/>
        <w:t>01:26:47</w:t>
      </w:r>
      <w:r>
        <w:rPr>
          <w:rFonts w:cs="Segoe UI Emoji" w:ascii="Segoe UI Emoji" w:hAnsi="Segoe UI Emoji"/>
        </w:rPr>
        <w:t xml:space="preserve">  </w:t>
      </w:r>
      <w:r>
        <w:rPr/>
        <w:t>听众忏悔曾否认台长指出自己敛财</w:t>
      </w:r>
    </w:p>
    <w:p>
      <w:pPr>
        <w:pStyle w:val="Normal"/>
        <w:rPr/>
      </w:pPr>
      <w:r>
        <w:rPr>
          <w:b/>
          <w:bCs/>
        </w:rPr>
        <w:t>女听众：</w:t>
      </w:r>
      <w:r>
        <w:rPr/>
        <w:t>师父，弟子向师父忏悔！那天打通师父电话以后，师父说弟子有敛财的事情，弟子愚痴说“没有”。</w:t>
      </w:r>
    </w:p>
    <w:p>
      <w:pPr>
        <w:pStyle w:val="Normal"/>
        <w:rPr/>
      </w:pPr>
      <w:r>
        <w:rPr>
          <w:b/>
          <w:bCs/>
        </w:rPr>
        <w:t>台长答：</w:t>
      </w:r>
      <w:r>
        <w:rPr/>
        <w:t>你们每次都这样，师父帮你们看出来很多东西，“没有……还没看见”，就刚才那个人一样，跟她说有忧郁症，“我没有啊……”好了，今天打进电话来，说“我有忧郁症！”神经啊，不叫神经啊？像你这种也是（对不起，师父！师父不会看错的）我看错了？我看到的就讲给你们听，你们不承认是你们的事情，我有什么办法？（对不起，师父！弟子错了，弟子愚痴！弟子向师父忏悔！向观世音菩萨忏悔！向龙天护法忏悔！弟子真的做错了。长辈给的红包，当时有想着拿这个钱来放生的，后来也没有专门拿这个钱去放，有没关系呢？）这个没关系。你现在叫彻底忏悔了，哈哈……长辈的红包有多少钱了？哎呀（几百块钱）几百块钱，算了，这种没做到也没办法。现在自己要好好地忏悔，以后不要做错事情，听得懂吗？（好，明白）活在当下，今后将来要好好的。我知道这几句话你不跟师父讲的话，你心里一直会难过，会放不下（是！）你今天讲了就放下了。就像人家很多的教父一样的，是这样的，但是我们呢用不着你们跟师父讲这么多，好好跪在观世音菩萨面前讲就好了嘛！（明白了，师父。我一件一件地跟菩萨妈妈忏悔）对了，忏悔好了。以后好好地修，不要再去跟人家乱讲话了。这些事情过去的，过去的话不要再乱讲了（好）你只要永远遵纪守法，永远不要再做错事情了，对不对啊？（明白，弟子愚痴）母亲还是原谅每一个做错事情的孩子的嘛，对不对？（明白，感恩师父！上次</w:t>
      </w:r>
      <w:r>
        <w:rPr/>
        <w:t>6</w:t>
      </w:r>
      <w:r>
        <w:rPr/>
        <w:t>月份的时候，师父批评弟子，弟子很愚痴，不知道什么原因，后来我想明白了，知道错在哪里）我跟你们讲了，师父讲你们毛病，你们一定要好好地自己去挖根的，百分之两百的。我跟你说，我就是看见这个人气场很差，不给他看图腾我就知道这个人很多问题，我就讲他，气场不合嘛！你自己要去找毛病，自己肯定有问题的（明白，是弟子做得不好。弟子忏悔，真的弟子做错很多很多事情）我告诉你啊，你要记住，像这种敛财的事情，你如果不好好地忏悔的话，会有报应的，因为钱属阴的。要广结善缘了，现在如果经济上有点东西，多拿点出来去放生啊，听得懂吗？消灾啊（明白。师父，感情上的问题，弟子也是很愚痴，也是一口就否定说“没有”，弟子也是认真想了一下，确实是做得很烂啊）我被你们经常冤枉的事情多得很呢，我说明明有的，你们当时都说“没有没有没有”，这种有什么稀奇了？我理都不理你们了（对不起，师父！弟子太愚痴了）每个人都这样的，打过电话之后马上“哎哟，想起来了……”我跟你们说，你们赖好了，赖了之后天上全给你们记住。师父讲了你们，你们承认了，就结束了，听不懂啊？（听得懂，对不起，师父！）没有那么简单的，老师报告你们家长，你跟家长说“没有”了，家长就一直恨，这孩子还要跟家长吹牛，以后不喜欢这孩子了，明白了吗？（是的，师父又是父亲又是慈父，真的是太慈悲了，弟子做得太烂了。师父，弟子深深忏悔，真的是很不好）不要丢脸了，不许再丢脸了！一个女人已经很苦了，不要在很多方面再丢脸了，想一想自己过去做的那些烂事，脸红不红啊？（是，丢脸丢脸，真的。今天给师父打电话的时候，我说没脸给师父打了，但是后来想想不行，还是要打）好了，没脸以后不做不就有脸了嘛，对不对啊？（是的是的，谢谢师父）好了，做“新人”，要做新人，重新做人。明白了吗？（嗯，明白。感恩师父！）</w:t>
      </w:r>
    </w:p>
    <w:p>
      <w:pPr>
        <w:pStyle w:val="Normal"/>
        <w:rPr/>
      </w:pPr>
      <w:r>
        <w:rPr/>
      </w:r>
    </w:p>
    <w:p>
      <w:pPr>
        <w:pStyle w:val="Normal"/>
        <w:rPr/>
      </w:pPr>
      <w:r>
        <w:rPr/>
        <w:t>Wenda20151127</w:t>
      </w:r>
      <w:r>
        <w:rPr>
          <w:rFonts w:cs="Segoe UI Emoji" w:ascii="Segoe UI Emoji" w:hAnsi="Segoe UI Emoji"/>
        </w:rPr>
        <w:t xml:space="preserve">  </w:t>
      </w:r>
      <w:r>
        <w:rPr/>
        <w:t>01:31:21</w:t>
      </w:r>
      <w:r>
        <w:rPr>
          <w:rFonts w:cs="Segoe UI Emoji" w:ascii="Segoe UI Emoji" w:hAnsi="Segoe UI Emoji"/>
        </w:rPr>
        <w:t xml:space="preserve">  </w:t>
      </w:r>
      <w:r>
        <w:rPr/>
        <w:t>学佛后夫妻关系改善很多；知错就改，不可一错再错</w:t>
      </w:r>
    </w:p>
    <w:p>
      <w:pPr>
        <w:pStyle w:val="Normal"/>
        <w:rPr/>
      </w:pPr>
      <w:r>
        <w:rPr>
          <w:b/>
          <w:bCs/>
        </w:rPr>
        <w:t>女听众：</w:t>
      </w:r>
      <w:r>
        <w:rPr/>
        <w:t>师父，我跟我先生的事情，之前我们两个冤结也很深的。我刚学佛没有多久，师父就写了四个字给我——生死相依，确实是两个人之间也发生很多的事情。我许的一万遍结解咒也念完了，也帮他念了不少小房子，还有我们两个人化解冤结的小房子也在念，反正两个人是风波不断，想问一下师父这个事情怎么样来更好地……</w:t>
      </w:r>
    </w:p>
    <w:p>
      <w:pPr>
        <w:pStyle w:val="Normal"/>
        <w:rPr/>
      </w:pPr>
      <w:r>
        <w:rPr>
          <w:b/>
          <w:bCs/>
        </w:rPr>
        <w:t>台长答：</w:t>
      </w:r>
      <w:r>
        <w:rPr/>
        <w:t>“风波不断”，那能够维持到今天已经是解结咒起的作用了，否则早就</w:t>
      </w:r>
      <w:r>
        <w:rPr/>
        <w:t>bye-bye</w:t>
      </w:r>
      <w:r>
        <w:rPr/>
        <w:t>了，听不懂啊？（是，学佛以后改善了很多）好了，已经算好了，本来吵得更厉害，本来不是吵了，打起来了（还打！）看见了吗？大家对打好了。以后结婚之前要开一个培训班，叫“婚前武术训练班”，因为结婚之后就准备打了嘛，要防范嘛，武术要防身啊，呵呵……叫“防身功”（对不起，师父！弟子修得很不好，总是让师父背业，对不起，真的很对不起！请菩萨妈妈慈悲原谅！请师父原谅！弟子很烂，真的很烂。师父，弟子好好改毛病）以后好好改了（真的好好改，以后我会很乖。对不起，师父）对（请师父原谅）要做好孩子，孩子犯错，爸爸妈妈总归会原谅的，对不对啊？（嗯）但是不能老犯错，老犯错爸爸妈妈就要开除了，听得懂吗？（明白，师父像父亲一样太慈悲了，很严厉，很慈悲，都是为弟子好，弟子知道）那就这样了（感恩师父！师父保重身体！）好，再见。</w:t>
      </w:r>
    </w:p>
    <w:p>
      <w:pPr>
        <w:pStyle w:val="Normal"/>
        <w:rPr/>
      </w:pPr>
      <w:r>
        <w:rPr/>
      </w:r>
    </w:p>
    <w:p>
      <w:pPr>
        <w:pStyle w:val="Normal"/>
        <w:rPr/>
      </w:pPr>
      <w:r>
        <w:rPr>
          <w:b/>
          <w:bCs/>
        </w:rPr>
        <w:t>台长语：</w:t>
      </w:r>
      <w:r>
        <w:rPr/>
        <w:t>好，听众朋友们，因为时间关系，我们节目就到这儿结束了，非常感谢听众朋友们收听。今天打不进电话的听众，明天星期六晚上五点钟还可以打《玄艺综述》节目。好，广告之后回到节目中来。</w:t>
      </w:r>
    </w:p>
    <w:p>
      <w:pPr>
        <w:pStyle w:val="Normal"/>
        <w:rPr/>
      </w:pPr>
      <w:r>
        <w:rPr/>
      </w:r>
    </w:p>
    <w:p>
      <w:pPr>
        <w:pStyle w:val="Heading3"/>
        <w:rPr/>
      </w:pPr>
      <w:r>
        <w:rPr/>
        <w:t>Wenda20151129A</w:t>
      </w:r>
      <w:r>
        <w:rPr/>
        <w:t>节目录音文字整理</w:t>
      </w:r>
    </w:p>
    <w:p>
      <w:pPr>
        <w:pStyle w:val="Normal"/>
        <w:rPr/>
      </w:pPr>
      <w:r>
        <w:rPr/>
      </w:r>
    </w:p>
    <w:p>
      <w:pPr>
        <w:pStyle w:val="Normal"/>
        <w:rPr/>
      </w:pPr>
      <w:r>
        <w:rPr>
          <w:b/>
          <w:bCs/>
        </w:rPr>
        <w:t>台长语：</w:t>
      </w:r>
      <w:r>
        <w:rPr/>
        <w:t>好，听众朋友们，欢迎大家回到我们澳洲东方华语电台。今天是</w:t>
      </w:r>
      <w:r>
        <w:rPr/>
        <w:t>2015</w:t>
      </w:r>
      <w:r>
        <w:rPr/>
        <w:t>年</w:t>
      </w:r>
      <w:r>
        <w:rPr/>
        <w:t>11</w:t>
      </w:r>
      <w:r>
        <w:rPr/>
        <w:t>月</w:t>
      </w:r>
      <w:r>
        <w:rPr/>
        <w:t>29</w:t>
      </w:r>
      <w:r>
        <w:rPr/>
        <w:t>日，星期天，农历是十月十八。下面就开始解答大家的问题。</w:t>
      </w:r>
    </w:p>
    <w:p>
      <w:pPr>
        <w:pStyle w:val="Normal"/>
        <w:rPr/>
      </w:pPr>
      <w:r>
        <w:rPr/>
      </w:r>
    </w:p>
    <w:p>
      <w:pPr>
        <w:pStyle w:val="Normal"/>
        <w:rPr/>
      </w:pPr>
      <w:r>
        <w:rPr/>
        <w:t>1</w:t>
      </w:r>
      <w:r>
        <w:rPr/>
        <w:t>．</w:t>
      </w:r>
      <w:r>
        <w:rPr/>
        <w:t>Wenda20151129A</w:t>
      </w:r>
      <w:r>
        <w:rPr>
          <w:rFonts w:cs="Segoe UI Emoji" w:ascii="Segoe UI Emoji" w:hAnsi="Segoe UI Emoji"/>
        </w:rPr>
        <w:t xml:space="preserve">  </w:t>
      </w:r>
      <w:r>
        <w:rPr/>
        <w:t>01:25</w:t>
      </w:r>
      <w:r>
        <w:rPr>
          <w:rFonts w:cs="Segoe UI Emoji" w:ascii="Segoe UI Emoji" w:hAnsi="Segoe UI Emoji"/>
        </w:rPr>
        <w:t xml:space="preserve">  </w:t>
      </w:r>
      <w:r>
        <w:rPr/>
        <w:t>念经时无求与为救度众生而求，哪个功德更大</w:t>
      </w:r>
    </w:p>
    <w:p>
      <w:pPr>
        <w:pStyle w:val="Normal"/>
        <w:rPr/>
      </w:pPr>
      <w:r>
        <w:rPr>
          <w:b/>
          <w:bCs/>
        </w:rPr>
        <w:t>男听众：</w:t>
      </w:r>
      <w:r>
        <w:rPr/>
        <w:t>师父您好！弟子给师父请安了（墨尔本听得清楚吗？）听得清楚，挺好的。弟子有几个问题请师父开示一下。念经做功课有两种方式可以有功德，一种是无求念经；还有一种是有求，但是是因为可以更好地救度众生而念。请问师父，哪种方式功德更大呢？</w:t>
      </w:r>
    </w:p>
    <w:p>
      <w:pPr>
        <w:pStyle w:val="Normal"/>
        <w:rPr/>
      </w:pPr>
      <w:r>
        <w:rPr>
          <w:b/>
          <w:bCs/>
        </w:rPr>
        <w:t>台长答：</w:t>
      </w:r>
      <w:r>
        <w:rPr/>
        <w:t>如果你是替别人求的，为众生祈福，或者为众生想做功德求的，功德当然比无求还要大了（哦，明白了，师父）无求只不过是说今天我自己不求，我也不为人家求。实际上就是说，自己的功德自己累积起来，因为当你无求的时候，你的功德就累积了嘛（对）有的人有求，功德求掉了就没了，这个事情解决了。你求某一件事情，小孩子能够考上精英中学，一考上你功德肯定走掉很多啊（是的，明白了。感恩师父）</w:t>
      </w:r>
    </w:p>
    <w:p>
      <w:pPr>
        <w:pStyle w:val="Normal"/>
        <w:rPr/>
      </w:pPr>
      <w:r>
        <w:rPr/>
      </w:r>
    </w:p>
    <w:p>
      <w:pPr>
        <w:pStyle w:val="Normal"/>
        <w:rPr/>
      </w:pPr>
      <w:r>
        <w:rPr/>
        <w:t>Wenda20151129A</w:t>
      </w:r>
      <w:r>
        <w:rPr>
          <w:rFonts w:cs="Segoe UI Emoji" w:ascii="Segoe UI Emoji" w:hAnsi="Segoe UI Emoji"/>
        </w:rPr>
        <w:t xml:space="preserve">  </w:t>
      </w:r>
      <w:r>
        <w:rPr/>
        <w:t>02:45</w:t>
      </w:r>
      <w:r>
        <w:rPr>
          <w:rFonts w:cs="Segoe UI Emoji" w:ascii="Segoe UI Emoji" w:hAnsi="Segoe UI Emoji"/>
        </w:rPr>
        <w:t xml:space="preserve">  </w:t>
      </w:r>
      <w:r>
        <w:rPr/>
        <w:t>台长分享自己是如何修持的</w:t>
      </w:r>
    </w:p>
    <w:p>
      <w:pPr>
        <w:pStyle w:val="Normal"/>
        <w:rPr/>
      </w:pPr>
      <w:r>
        <w:rPr>
          <w:b/>
          <w:bCs/>
        </w:rPr>
        <w:t>男听众：</w:t>
      </w:r>
      <w:r>
        <w:rPr/>
        <w:t>我们跟着师父学习心灵法门，都知道师父的境界很高很高，以至于只有赞叹的份，对师父如何修持到这个境界很模糊，所以想请师父开示、分享，师父在戒律上是如何修持的，是如何一步一步行菩萨道的？也好让我们以戒为师，好好修持。请师父简单开示一下。</w:t>
      </w:r>
    </w:p>
    <w:p>
      <w:pPr>
        <w:pStyle w:val="Normal"/>
        <w:rPr/>
      </w:pPr>
      <w:r>
        <w:rPr>
          <w:b/>
          <w:bCs/>
        </w:rPr>
        <w:t>台长答：</w:t>
      </w:r>
      <w:r>
        <w:rPr/>
        <w:t>这个问题实际上很有智慧，因为每一个人的成功都是一步一步走出来的。从小就要有慈悲心，这是基础，最重要的。从小有慈悲心，之后慢慢地随着年龄的长大，接受的教育很重要。父母亲对自己的培养，还有接受外尘对自己的影响也很重要。首先，你周围不能经常有很自私的人。如果你从小一路走来，总有一个很自私的人在边上指导着你，要怎么自私、要怎么为自己，他给你宣传的是“人不为己，天诛地灭”，那你就完了（是）所以怎么样成菩萨？从小磕头，师父从小磕头的时候我就在想：我磕头为什么？从小磕头就知道帮爸爸妈妈求，帮家里爷爷奶奶求、兄弟姐妹求，那么你求的时候，就感觉到自己无比的兴奋。为什么呢？你觉得别人好都是你帮助得来的，这个时候有一种法喜。就像很多人帮爸爸妈妈一求，求得灵了之后，你说他法喜吧，对不对？（法喜，对）是这个感觉。第二个，就是语言的行为，你要注意观察。因为师父从小就喜欢观察人家说什么话，你看看人家说什么话，你就知道哪些话可以说，哪些话不能说。比方说，经常在说那些不好的话的人，你心中就知道这些话不能说的。我们亲戚当中经济上比较富裕的也有，我从小就想，如果我经济上好一点，我绝对不会乱用钱。如果我长大了，我应该怎么样，就是从小……就像我们说有一个梦想一样，对不对啊？（对）所以一个人怎么会成长的？就是点点滴滴的积累。看见外婆在难过、在生病的时候，心中就想：我以后大起来、有能力一定对老人家要好。所以我到现在，可以六七年不停地去养老院喂饭，我可以到养老院经常去帮助别人，这就是我小时候看见老人太苦了，我就一定要想到。小时候觉得，人为什么没有办法……生离死别这个问题很难解决。我心里就一直在想，我很难过，我看见人家走的时候，家里邻居走了，我在边上也跟着他们在哭，我心里在想：人为什么要走呢？人如果能够活得长久一点不是更好吗？所以那个时候就有这种慈悲心。但是随着年龄的增长、学佛的精进，慢慢懂得了人是留不住的。所以在留不住当中慢慢也懂得了，人的精神不死，所以要把精神修好，这样的话你就永远不会死了，所以这些就是慢慢地积累的。看见蚂蚁，师父是从小不踩的，因为过去小时候我看了一个寓言《东郭先生》，他真的是连蚂蚁都不踩的，还看了《二十四孝》，就知道你如果对爸爸妈妈不孝顺的话，要天打五雷轰啊。所以每次等到下雨的时候，就觉得护法神、雷公下来劈那些没有良心的、对爸爸妈妈不好的人了。所以每次打雷的时候，心中就更震撼一次——你看，又有人被打死了，又有人不孝顺爸爸妈妈……这些点点滴滴在你脑子里存在的东西，你慢慢地就会形成一种善缘。所以你就会慢慢地看见别人就要帮助别人；看见别人痛苦，你就觉得自己很难过；看见别人伤心了，你也会伤心。这就是人伤我痛，那就是进入菩萨境界了。所以慢慢地，一个孩子很慈悲，看见妈妈手上出血了，马上会掉眼泪，这些孩子从小有这种慈悲心了，所以这些就是你的学佛基础了。所以我觉得一个人的言行，看看别人在骂人的时候，你觉得很痛苦，为什么？他作践自己，他把自己变成下贱了。我从小觉得骂人的人是比较下贱的，因为好好的有文化的人他不会去骂人（对的）这是第一个；第二个就是看到很多人做的动作，一个动作做得很下流，你这个人整个档次就没了，就跟你骂人一样。你不开口，人家觉得你是个好人。你看在澳大利亚开车，如果你稍微跟他讲几句话，他做一个手势很下流，你想想看，一看这种人，他能是一个好人家出生的吗？这种人会有文化吗？会有修养吗？一个动作就代表你整个人间的修养，对不对啊？（对）还有，师父从小就知道我的境界，就知道人不该想的不能想，一想了之后你就会很难过，为什么呢？当你想到得不到，你会很难过，这个我从小就知道的，所以我看见人家有好的东西我不稀奇的，我就觉得今后将来我大了都会有，这是我从小的一个理念。我觉得只要我长大了，我努力一下，我什么都会有的。所以这个对你们这些年轻人帮助很大。其实你今天问的问题，师父跟你说掏心掏肺的话，师父小时候跟大家一样，也是学生过来的，所以对很多孩子的思维我很理解。实际上最重要的是，你要有一个用现在话讲叫“抱负”，</w:t>
      </w:r>
      <w:r>
        <w:rPr/>
        <w:t>ambition</w:t>
      </w:r>
      <w:r>
        <w:rPr/>
        <w:t>，但是实际上还是要有良心，因为有良心之后不会去贪啊，有良心之后知道要让别人幸福，要让爸爸妈妈开心，那你会越变越善良，脑子里永远不要想爸爸不好、妈妈不好，你脑子里就不会有不好的东西。师父从小就是很善良，如果看见人家吵架，我总是双方都劝的，我有时候把人家劝得笑了，我心里法喜充满。我让他们两个小朋友吵架之后能够双方去讲，那个时候我做科代表的时候就经常这样做。把他们讲得两个好起来了，哎哟，那个时候我的心里在边上开心得不得了，我就是这样。所以师父也有一个小小的好玩的、小时候的事情，就是成长到大的时候也很难改，我有时候看见人家两个年轻人很善良，我很想把他们撮合，让他们能够有婚姻。我从小就是喜欢解决问题，帮助别人，所以一直到大了，我还是有这个习惯。我总是希望人家……“哎呀，这一对很好嘛！”我介绍成功很多对了，成功的话我就很开心的，不成功的话我也是很难过，就是缘分不够。所以从这点点滴滴，就是培养出一个人的一种精进的心。你想想看师父这么小的时候，我怎么会不吃鸡的呢？从小不吃。为什么呢？过年了，人家给我们家里送来很多的鸡，卫生间比较大嘛，养到卫生间里，我就天天喂米给它们吃，还拿水。有时候上卫生间就看着它们……哎呀，跟它们交朋友，很开心。等到过年的时候家里把它们杀了，从此我就不要吃了。我闻到那个鸡汤的味道我会呕吐的，我看见它们的鸡毛被热水烫了拔掉，脖子这里弄一刀，很痛苦，我会很难过，我会哭的。这些就说明一个人的慈悲心很重要。所以一个能够成功的人，他一定具有很大的慈悲心，因为慈悲心能够化解很多的恶缘。别人冤枉你可以，你不要去冤枉别人；别人打你可以，你不要去打别人；别人骂你可以，你不要去骂别人。这就是学佛，我们说有一种慈悲的心态。师父这两天跟大家讲的一个故事就是这样的，以慈悲的心对待别人，你就会……当年历史上有个故事说的是韩信，韩信是个大将军，他被人家抓到之后，人家叫他从胯下钻过去羞辱他，对不对？（对）后来他称王之后，他下面的人居然把这个人抓到了，这个人浑身发抖，知道他这条命难保了。没想到韩信下了王位过来把他请上上座，说很欣赏他的文采，跟他说：“我要把你留在我们国家里，好好地……”非但没有羞辱他、没有杀他，还要把他捧为上宾，还说把自己两个孩子让他来教育培养。结果这个人感动得不得了，非常用心地在培养他的两个孩子。等到韩信有难，皇帝把他满门抄斩的时候，叫他“胯下之辱”的那个人把韩信的两个孩子舍命救出来逃走了。所以你没想到，因为你的善良、你的慈悲，你没有去杀害，你的两个孩子——你的下辈就得到了庇荫，否则谁会这么卖命地把你两个孩子救出去？因为人家有报恩之心啊！所以一个人，就是人家对你不好了，你还是要对人家好，我们现代话叫“感动上帝”，对不对啊？（嗯）很多人为什么？老公骂我一句，我要骂你一句，“我凭什么吃亏啊？”所以你的婚姻就没了嘛。因为做好人的人，你必须要懂得“我要勇于吃亏，我要忍辱再忍辱……”这个实际上就叫“再忍辱”，再忍辱你就能成功，所以一个人再忍辱了他就成功了。所以一个人的进步也好，做人也好，实际上就是要忍辱精进，要学菩萨的大慈大悲。师父今天跟你也是不能讲太多，你要是说把我一生中怎么样从小不踩蚂蚁……我连蟑螂都不打，蚊子在身上，我都会把它赶走的。师父从小就是这样，所以要想知道跟住一个好师父的话，你要看他对别人怎么样，对别人都是很慈悲的人，这个师父就可以交；如果他对人家都是很不好的，教坏了，那你别跟他学，对不对啊？（对）所以一个法门好坏也是这样。邪教的这个法门他本身叫人家干吗的，你是看得到的。师父是叫人家干吗？爱国爱民，叫人家好好地学，做一个好孩子，要爱国家，不能敛财，要遵纪守法，这些都是一个公民应该做的事情。这种师父你不跟，跟谁啊？（对的）这个孩子从小很善良的，基本上这孩子不会坏到哪里去的，人家说“从小一看，到老一半”，就这个道理。所以从小就要培养孩子的慈悲心，培养那种有智慧、有毅力、有精进心的孩子，他一定能成功的。明白吗？（明白了，师父！我非常自豪有这样一个师父，我特别自豪！感恩师父！）因为有时候父亲跟妈妈只是生了我们的身体，但是并不能在我们人生的旅途上教导我们，因为每个人职责不一样。所以为什么要找到指导自己前途的一个师父呢？很重要的。很多的人成功都是有师父在背后一直撑住的，对不对啊？（是的）你看看李连杰成功，包括过去我们说武林高手，哪一个能够成名的人他没有师父的？对不对啊？（对）就是这样的（好的，感恩师父）</w:t>
      </w:r>
    </w:p>
    <w:p>
      <w:pPr>
        <w:pStyle w:val="Normal"/>
        <w:rPr/>
      </w:pPr>
      <w:r>
        <w:rPr/>
      </w:r>
    </w:p>
    <w:p>
      <w:pPr>
        <w:pStyle w:val="Normal"/>
        <w:rPr/>
      </w:pPr>
      <w:r>
        <w:rPr/>
        <w:t>Wenda20151129A</w:t>
      </w:r>
      <w:r>
        <w:rPr>
          <w:rFonts w:cs="Segoe UI Emoji" w:ascii="Segoe UI Emoji" w:hAnsi="Segoe UI Emoji"/>
        </w:rPr>
        <w:t xml:space="preserve">  </w:t>
      </w:r>
      <w:r>
        <w:rPr/>
        <w:t>16:44</w:t>
      </w:r>
      <w:r>
        <w:rPr>
          <w:rFonts w:cs="Segoe UI Emoji" w:ascii="Segoe UI Emoji" w:hAnsi="Segoe UI Emoji"/>
        </w:rPr>
        <w:t xml:space="preserve">  </w:t>
      </w:r>
      <w:r>
        <w:rPr/>
        <w:t>半夜二点到四点最好不要念经</w:t>
      </w:r>
    </w:p>
    <w:p>
      <w:pPr>
        <w:pStyle w:val="Normal"/>
        <w:rPr/>
      </w:pPr>
      <w:r>
        <w:rPr>
          <w:b/>
          <w:bCs/>
        </w:rPr>
        <w:t>男听众：</w:t>
      </w:r>
      <w:r>
        <w:rPr/>
        <w:t>有的同修需要上早班，有时候五点上班，有时候六点上班。请问师父，同修能不能早晨三点钟、四点钟起来读经呢？</w:t>
      </w:r>
    </w:p>
    <w:p>
      <w:pPr>
        <w:pStyle w:val="Normal"/>
        <w:rPr/>
      </w:pPr>
      <w:r>
        <w:rPr>
          <w:b/>
          <w:bCs/>
        </w:rPr>
        <w:t>台长答：</w:t>
      </w:r>
      <w:r>
        <w:rPr/>
        <w:t>早了一点了，因为两点到五点基本上是灵性活动的区域。所以，最深夜实际上是两点以后——两点到五点。四点钟也可以，实际上最不好的一个时辰就是两点到四点钟，是深夜，这两个小时最好不要去碰它。如果你四点钟起来还过得去，因为它迎着朝阳，慢慢地升起太阳了（好的，感恩师父！）</w:t>
      </w:r>
    </w:p>
    <w:p>
      <w:pPr>
        <w:pStyle w:val="Normal"/>
        <w:rPr/>
      </w:pPr>
      <w:r>
        <w:rPr/>
      </w:r>
    </w:p>
    <w:p>
      <w:pPr>
        <w:pStyle w:val="Normal"/>
        <w:rPr/>
      </w:pPr>
      <w:r>
        <w:rPr/>
        <w:t>Wenda20151129A</w:t>
      </w:r>
      <w:r>
        <w:rPr>
          <w:rFonts w:cs="Segoe UI Emoji" w:ascii="Segoe UI Emoji" w:hAnsi="Segoe UI Emoji"/>
        </w:rPr>
        <w:t xml:space="preserve">  </w:t>
      </w:r>
      <w:r>
        <w:rPr/>
        <w:t>17:53</w:t>
      </w:r>
      <w:r>
        <w:rPr>
          <w:rFonts w:cs="Segoe UI Emoji" w:ascii="Segoe UI Emoji" w:hAnsi="Segoe UI Emoji"/>
        </w:rPr>
        <w:t xml:space="preserve">  </w:t>
      </w:r>
      <w:r>
        <w:rPr/>
        <w:t>拜完菩萨是否要把拜垫收起来</w:t>
      </w:r>
    </w:p>
    <w:p>
      <w:pPr>
        <w:pStyle w:val="Normal"/>
        <w:rPr/>
      </w:pPr>
      <w:r>
        <w:rPr>
          <w:b/>
          <w:bCs/>
        </w:rPr>
        <w:t>男听众：</w:t>
      </w:r>
      <w:r>
        <w:rPr/>
        <w:t>很多同修拜完菩萨之后，拜垫需要不需要收起来呢？</w:t>
      </w:r>
    </w:p>
    <w:p>
      <w:pPr>
        <w:pStyle w:val="Normal"/>
        <w:rPr/>
      </w:pPr>
      <w:r>
        <w:rPr>
          <w:b/>
          <w:bCs/>
        </w:rPr>
        <w:t>台长答：</w:t>
      </w:r>
      <w:r>
        <w:rPr/>
        <w:t>如果你家里大，就不要收；如果你家里小，一定要收，因为怕人家跨过去，不方便（是是）因为拜垫是你磕头的地方，所以老给人家跨过去、走过去、在边上踢到，都不尊敬，所以收起来比较好（好的，感恩师父）</w:t>
      </w:r>
    </w:p>
    <w:p>
      <w:pPr>
        <w:pStyle w:val="Normal"/>
        <w:rPr/>
      </w:pPr>
      <w:r>
        <w:rPr/>
      </w:r>
    </w:p>
    <w:p>
      <w:pPr>
        <w:pStyle w:val="Normal"/>
        <w:rPr/>
      </w:pPr>
      <w:r>
        <w:rPr/>
        <w:t>Wenda20151129A</w:t>
      </w:r>
      <w:r>
        <w:rPr>
          <w:rFonts w:cs="Segoe UI Emoji" w:ascii="Segoe UI Emoji" w:hAnsi="Segoe UI Emoji"/>
        </w:rPr>
        <w:t xml:space="preserve">  </w:t>
      </w:r>
      <w:r>
        <w:rPr/>
        <w:t>18:23</w:t>
      </w:r>
      <w:r>
        <w:rPr>
          <w:rFonts w:cs="Segoe UI Emoji" w:ascii="Segoe UI Emoji" w:hAnsi="Segoe UI Emoji"/>
        </w:rPr>
        <w:t xml:space="preserve">  </w:t>
      </w:r>
      <w:r>
        <w:rPr/>
        <w:t>梦见给师父端洗脚水</w:t>
      </w:r>
    </w:p>
    <w:p>
      <w:pPr>
        <w:pStyle w:val="Normal"/>
        <w:rPr/>
      </w:pPr>
      <w:r>
        <w:rPr>
          <w:b/>
          <w:bCs/>
        </w:rPr>
        <w:t>男听众：</w:t>
      </w:r>
      <w:r>
        <w:rPr/>
        <w:t>弟子还没有去新西兰之前的一个梦境，想跟师父分享一下。我的梦境是晚上师父正在主持节目，从电台里出来，师父非常非常累，然后我就过去搀扶，师父就特别特别累。我说：“师父，您去哪里休息一会儿吧？”您对我说：“好，就去那个客厅休息一会儿吧。”然后您就坐沙发上面，我说：“师父，您感觉怎么样啊？”师父说：“一会儿就好，一会儿就好。”我说：“师父，您等我一下。”我就下楼给您端了一盆洗脚水过来，给您泡脚，师父您看着我特别开心，然后我就醒了。</w:t>
      </w:r>
    </w:p>
    <w:p>
      <w:pPr>
        <w:pStyle w:val="Normal"/>
        <w:rPr/>
      </w:pPr>
      <w:r>
        <w:rPr>
          <w:b/>
          <w:bCs/>
        </w:rPr>
        <w:t>台长答：</w:t>
      </w:r>
      <w:r>
        <w:rPr/>
        <w:t>说明你跟师父的缘分很深，明白吗？（明白，师父）有时候一种精神上的愉快，有时候人跟人并不是要接触，精神上能够想到他，本身就是一种爱。所以妈妈看见孩子，过去有句话叫“儿行千里母担忧”嘛，对不对啊？（对）妈妈只要心中挂念着孩子就是爱孩子，不一定非要“哎呀，小乖乖啊在身边……”对不对啊？就是这样（好的）</w:t>
      </w:r>
    </w:p>
    <w:p>
      <w:pPr>
        <w:pStyle w:val="Normal"/>
        <w:rPr/>
      </w:pPr>
      <w:r>
        <w:rPr/>
      </w:r>
    </w:p>
    <w:p>
      <w:pPr>
        <w:pStyle w:val="Normal"/>
        <w:rPr/>
      </w:pPr>
      <w:r>
        <w:rPr/>
        <w:t>Wenda20151129A</w:t>
      </w:r>
      <w:r>
        <w:rPr>
          <w:rFonts w:cs="Segoe UI Emoji" w:ascii="Segoe UI Emoji" w:hAnsi="Segoe UI Emoji"/>
        </w:rPr>
        <w:t xml:space="preserve">  </w:t>
      </w:r>
      <w:r>
        <w:rPr/>
        <w:t>19:48</w:t>
      </w:r>
      <w:r>
        <w:rPr>
          <w:rFonts w:cs="Segoe UI Emoji" w:ascii="Segoe UI Emoji" w:hAnsi="Segoe UI Emoji"/>
        </w:rPr>
        <w:t xml:space="preserve">  </w:t>
      </w:r>
      <w:r>
        <w:rPr/>
        <w:t>梦见小男孩给自己看图腾</w:t>
      </w:r>
    </w:p>
    <w:p>
      <w:pPr>
        <w:pStyle w:val="Normal"/>
        <w:rPr/>
      </w:pPr>
      <w:r>
        <w:rPr>
          <w:b/>
          <w:bCs/>
        </w:rPr>
        <w:t>女听众：</w:t>
      </w:r>
      <w:r>
        <w:rPr/>
        <w:t>谢谢师父！请您给我解个梦，梦见一个七八岁小男孩说他可以看图腾。我说：“好，你帮我看看婚姻吧。”他说：“好。菩萨一直保佑着你，但是你必须要多念解结咒，少说话、多念经。”我说：“好的。你给我儿子看一下吧。”他说</w:t>
      </w:r>
      <w:r>
        <w:rPr/>
        <w:t>:</w:t>
      </w:r>
      <w:r>
        <w:rPr>
          <w:rFonts w:cs="宋体;SimSun" w:ascii="宋体;SimSun" w:hAnsi="宋体;SimSun"/>
        </w:rPr>
        <w:t>“</w:t>
      </w:r>
      <w:r>
        <w:rPr/>
        <w:t>你儿子身上有一个灵性，是一个男的。”然后我看了看他就醒了。我就想请师父解释这个梦是不是真的？但是看图腾是个七八岁小男孩，不是您，呵呵。</w:t>
      </w:r>
    </w:p>
    <w:p>
      <w:pPr>
        <w:pStyle w:val="Normal"/>
        <w:rPr/>
      </w:pPr>
      <w:r>
        <w:rPr>
          <w:b/>
          <w:bCs/>
        </w:rPr>
        <w:t>台长答：</w:t>
      </w:r>
      <w:r>
        <w:rPr/>
        <w:t>像这个情况，实际上有些灵性就换成另外一个架势出来，因为鬼有五通可以变化，给你一种暗示。他到梦中一般都是真的，在梦中他比较真实，因为他本身就看得见的，就是另外一个世界。你要记住了，这个可能是真的（太好了，他让我多念解结咒，少说话、多念经）他讲的都是对的，呵呵（他说“菩萨一直保佑着你”，我是有这种感觉的，师父）那当然了，菩萨不保佑你，你儿子会这么好啊？（对啊。我一有不好的意念，马上梦中就提示我“你不要怎么样，怎么样……”老是有这种意念）对啊，当一个人修到一定程度了，境界高了，他就不一样了，明白吗？（哦，太好了太好了。儿子也跟我说：“妈，师父说我身上有两个灵性，我可能念走一个还有一个，可能那个人告诉你了。”确实是这么回事）是啊是啊（我说：“好，我打师父电话确认一下。”还真是的）一定是的，这个很准的（好。我还想，是个七八岁的男孩子，我也不认识他啊）有可能就是灵界的，他来提醒你，叫你不要忘记还债啊或者怎么样……（好的，谢谢师父！星期日能见到师父了，太开心了）好，你们好好努力啊（好的，我会的。谢谢师父，再见）再见。</w:t>
      </w:r>
    </w:p>
    <w:p>
      <w:pPr>
        <w:pStyle w:val="Normal"/>
        <w:rPr/>
      </w:pPr>
      <w:r>
        <w:rPr/>
      </w:r>
    </w:p>
    <w:p>
      <w:pPr>
        <w:pStyle w:val="Normal"/>
        <w:rPr/>
      </w:pPr>
      <w:r>
        <w:rPr/>
      </w:r>
    </w:p>
    <w:p>
      <w:pPr>
        <w:pStyle w:val="Normal"/>
        <w:rPr/>
      </w:pPr>
      <w:r>
        <w:rPr/>
        <w:t>2</w:t>
      </w:r>
      <w:r>
        <w:rPr/>
        <w:t>．</w:t>
      </w:r>
      <w:r>
        <w:rPr/>
        <w:t>Wenda20151129A</w:t>
      </w:r>
      <w:r>
        <w:rPr>
          <w:rFonts w:cs="Segoe UI Emoji" w:ascii="Segoe UI Emoji" w:hAnsi="Segoe UI Emoji"/>
        </w:rPr>
        <w:t xml:space="preserve">  </w:t>
      </w:r>
      <w:r>
        <w:rPr/>
        <w:t>22:26</w:t>
      </w:r>
      <w:r>
        <w:rPr>
          <w:rFonts w:cs="Segoe UI Emoji" w:ascii="Segoe UI Emoji" w:hAnsi="Segoe UI Emoji"/>
        </w:rPr>
        <w:t xml:space="preserve">  </w:t>
      </w:r>
      <w:r>
        <w:rPr/>
        <w:t>梦到穿白衣白裤，看到天堂鸟花；梦见名人是得到保护的现象</w:t>
      </w:r>
    </w:p>
    <w:p>
      <w:pPr>
        <w:pStyle w:val="Normal"/>
        <w:rPr/>
      </w:pPr>
      <w:r>
        <w:rPr>
          <w:b/>
          <w:bCs/>
        </w:rPr>
        <w:t>女听众：</w:t>
      </w:r>
      <w:r>
        <w:rPr/>
        <w:t>台长您好！感恩观世音菩萨！感恩台长！我今天有五个梦想请台长帮我解。第一个梦比较长，我分两段来讲。梦到我穿白衣白裤子，眼前有大约一层楼的天堂鸟花开得很灿烂，身后还有一盆天堂鸟花，可是没有眼前的大。我身边有个大学同修也穿着一身白，他告诉我：“眼前的这盆天堂鸟花是他的朋友帮他加肥料，一夜之间就变得那么高、那么美。”我就心想：哇，那么漂亮，我真想把它剪下来献给观世音菩萨妈妈，献给台长！</w:t>
      </w:r>
    </w:p>
    <w:p>
      <w:pPr>
        <w:pStyle w:val="Normal"/>
        <w:rPr/>
      </w:pPr>
      <w:r>
        <w:rPr>
          <w:b/>
          <w:bCs/>
        </w:rPr>
        <w:t>台长答：</w:t>
      </w:r>
      <w:r>
        <w:rPr/>
        <w:t>蛮好的（白衣、白裤子代表什么？）你穿着白衣、白裤就是干净，就是纯洁，明白了吗？（明白。我看到天堂鸟花是红色的，尾端有点黄色）凡是你在梦中感觉这个花让你看了很法喜，那就是对的（嗯，很法喜的）那就说明你比较好。如果你在梦中觉得非常讨厌、害怕、产生恐惧，那就说明不好，明白了吗？（明白。然后同一个梦境下一幕就变成我的眼前有一条一米长的金龙鱼，它看起来很严肃，而且一身金色的鱼鳞，中间有一块豹纹的花纹。金龙鱼前面坐着现实生活中英国很出名的一位歌手，他还活着，也穿着豹纹的外套。请台长慈悲开示）一般的来讲，看到这种有名的人都是无形当中得到保护，你正在求的某一件事情会得到一些保护，就会得到一些幸运的，比方说贵人相助。所以务必要坚持住。不管什么豹纹鱼的，什么花纹也好，凡是只要做到名人了都是好，哪怕在梦中做到警察的话都是一种保护的现象（嗯。我以前还梦到自己是一个警察，不知道是不是前世梦）很有可能，我看你这个样子，听你讲话这种气场，我看你就是一个警察（呵呵）</w:t>
      </w:r>
    </w:p>
    <w:p>
      <w:pPr>
        <w:pStyle w:val="Normal"/>
        <w:rPr/>
      </w:pPr>
      <w:r>
        <w:rPr/>
      </w:r>
    </w:p>
    <w:p>
      <w:pPr>
        <w:pStyle w:val="Normal"/>
        <w:rPr/>
      </w:pPr>
      <w:r>
        <w:rPr/>
        <w:t>Wenda20151129A</w:t>
      </w:r>
      <w:r>
        <w:rPr>
          <w:rFonts w:cs="Segoe UI Emoji" w:ascii="Segoe UI Emoji" w:hAnsi="Segoe UI Emoji"/>
        </w:rPr>
        <w:t xml:space="preserve">  </w:t>
      </w:r>
      <w:r>
        <w:rPr/>
        <w:t>25:40</w:t>
      </w:r>
      <w:r>
        <w:rPr>
          <w:rFonts w:cs="Segoe UI Emoji" w:ascii="Segoe UI Emoji" w:hAnsi="Segoe UI Emoji"/>
        </w:rPr>
        <w:t xml:space="preserve">  </w:t>
      </w:r>
      <w:r>
        <w:rPr/>
        <w:t>梦到想留在澳洲，要好好念礼佛大忏悔文；希望永远属于愿意进步、改变自己的人</w:t>
      </w:r>
    </w:p>
    <w:p>
      <w:pPr>
        <w:pStyle w:val="Normal"/>
        <w:rPr/>
      </w:pPr>
      <w:r>
        <w:rPr>
          <w:b/>
          <w:bCs/>
        </w:rPr>
        <w:t>女听众：</w:t>
      </w:r>
      <w:r>
        <w:rPr/>
        <w:t>感恩观世音菩萨！感恩台长！让我打通星期四的图腾电话，因为我刚毕业，忘了问台长我是不是可以留在澳洲。我就求观世音菩萨到梦里点化我，晚上我就梦到礼佛大忏悔文的数量，大概是</w:t>
      </w:r>
      <w:r>
        <w:rPr/>
        <w:t>1860</w:t>
      </w:r>
      <w:r>
        <w:rPr/>
        <w:t>还是</w:t>
      </w:r>
      <w:r>
        <w:rPr/>
        <w:t>2000</w:t>
      </w:r>
      <w:r>
        <w:rPr/>
        <w:t>遍我也记得不太清楚，然后除一半。我不明白这个什么意思？</w:t>
      </w:r>
    </w:p>
    <w:p>
      <w:pPr>
        <w:pStyle w:val="Normal"/>
        <w:rPr/>
      </w:pPr>
      <w:r>
        <w:rPr>
          <w:b/>
          <w:bCs/>
        </w:rPr>
        <w:t>台长答：</w:t>
      </w:r>
      <w:r>
        <w:rPr/>
        <w:t>你现在在澳大利亚读书啊？（对啊，我刚刚毕业）刚刚毕业赶快去努力，争取留下来，想办法。我总是希望你们能够留下来，留下来多一个学佛的种子也好啊，再说澳大利亚也是很美的（可以靠近台长多一点）靠近台长多一点你要努力一下。我想你自己至少要多念点礼佛大忏悔文（</w:t>
      </w:r>
      <w:r>
        <w:rPr/>
        <w:t>Ok</w:t>
      </w:r>
      <w:r>
        <w:rPr/>
        <w:t>）你多点念礼佛大忏悔文之后可能会比较灵验吧。你不是说靠近台长多一点，许个愿比方说你要帮助台长一起弘法度人，对不对啊？现在社会上的人就是糊涂啊，你去看人现在都是追逐那些名利啊、地位啊，你跟他们讲学佛他们都说你是怪怪的。现在的人好像“哎呀，钱都来不及赚，时间都来不及”，那么很多人赚了几十个亿就死掉，他赚钱有什么意义啊？他不知道人生的真谛啊！像你们这么小的孩子都懂得念经学佛，懂得怎么样度人，你就可以跟观世音菩萨说，“观世音菩萨我要好好修心，我希望能够留在澳洲”，不是挺好的吗？已经来读书了就留着了啊。有一个经常跟着师父的在马来西亚，他当年就是在澳大利亚留学。他说当年要留下来多容易啊，容易得不得了，他一个班级的同学全部留下来了，学校里的人都留下来，为什么他不留啊？他说为了回去结婚，有个女朋友，结了婚现在又吵得要离婚了，现在学了佛之后又好起来了。你看看这种不是走弯路吗？他如果能够留下来，他各方面都会好起来了嘛，女朋友也能过来嘛，对不对啊？（对，可是我是单身万岁）所以你单身就更容易点了，“一人吃饭全家饱”啊，你一个人吃饱了不是全家都饱了吗？你乖一点了，傻姑娘，小脑筋少动，动大脑筋，做正事的人、做正人。我们说男人要做正人君子，女人也是，对不对啊？（对）要做一个实实在在的，总会碰到好人的。你是什么样类型的就会碰到什么样的人，坏男人不会去找正规的好女人的，他觉得没劲的，他要找烂得不得了的那种女人的，又跳舞、又唱歌、又喝酒，他开心，觉得刺激。所以我告诉你，你老老实实的就找不到坏流氓，你自己这块料的话找到的也是个不好的料。听得懂吗？（懂）要好好修啊，能留就尽量留下来，留不下来再想办法，没关系的。多求求菩萨（好，我会。后来我醒来又睡着了，就梦到我是一个摄影师还有两个同伴，有点像在做节目，在一个像是古代皇宫一样的地方，一直在找闭路电视相机来拍，梦里不亮。接下来就去了一个餐馆，我就看到台长在帮人家看图腾，很幸运地又轮到我看图腾，可是梦里的台长没有光，然后一直说我不行，也不能留在澳洲。我就请台长帮我哥哥看有没有灵性的时候，台长被周围来围观的人打扰一下，看不到图腾。然后我就流眼泪跟台长说：“没关系，那不看了。”）能留下来最好，尽点努力。这个人也不一定是真的台长，对不对？（对）连孙悟空在《西游记》里边都有真假悟空呢，呵呵……希望永远是属于那些进步的人，希望永远是属于那些愿意改变自己的人，如果你连自己都不愿意改变，你哪来的希望啊？对不对？（对。我一定会好好学，我只是差英文考试，那个英文考试考到我就可以拿到了）对啊，那你就多努力一下了，多吃点苦，好好念经。等你拿到之后多好啊，又能在台长身边，经常可以来听台长开示，好好努力，以后还能度更多的众生。对不对啊？（对，一定）你是好孩子。</w:t>
      </w:r>
    </w:p>
    <w:p>
      <w:pPr>
        <w:pStyle w:val="Normal"/>
        <w:rPr/>
      </w:pPr>
      <w:r>
        <w:rPr/>
      </w:r>
    </w:p>
    <w:p>
      <w:pPr>
        <w:pStyle w:val="Normal"/>
        <w:rPr/>
      </w:pPr>
      <w:r>
        <w:rPr/>
        <w:t>Wenda20151129A</w:t>
      </w:r>
      <w:r>
        <w:rPr>
          <w:rFonts w:cs="Segoe UI Emoji" w:ascii="Segoe UI Emoji" w:hAnsi="Segoe UI Emoji"/>
        </w:rPr>
        <w:t xml:space="preserve">  </w:t>
      </w:r>
      <w:r>
        <w:rPr/>
        <w:t>31:30</w:t>
      </w:r>
      <w:r>
        <w:rPr>
          <w:rFonts w:cs="Segoe UI Emoji" w:ascii="Segoe UI Emoji" w:hAnsi="Segoe UI Emoji"/>
        </w:rPr>
        <w:t xml:space="preserve">  </w:t>
      </w:r>
      <w:r>
        <w:rPr/>
        <w:t>梦到火车轨道、天空有白龙</w:t>
      </w:r>
    </w:p>
    <w:p>
      <w:pPr>
        <w:pStyle w:val="Normal"/>
        <w:rPr/>
      </w:pPr>
      <w:r>
        <w:rPr>
          <w:b/>
          <w:bCs/>
        </w:rPr>
        <w:t>女听众：</w:t>
      </w:r>
      <w:r>
        <w:rPr/>
        <w:t>我梦到墨尔本法会现场，两侧有火车轨道，现场上空有一条很大很长的白龙。我想问一下这是不是预示的梦？那个火车轨道代表什么？</w:t>
      </w:r>
    </w:p>
    <w:p>
      <w:pPr>
        <w:pStyle w:val="Normal"/>
        <w:rPr/>
      </w:pPr>
      <w:r>
        <w:rPr>
          <w:b/>
          <w:bCs/>
        </w:rPr>
        <w:t>台长答：</w:t>
      </w:r>
      <w:r>
        <w:rPr/>
        <w:t>火车轨道代表你在走正规，有轨道就是属于正规，没轨道就是自己乱开啊。有龙的话，就是你这列火车一直努力下去，就可以开到天上去了。</w:t>
      </w:r>
    </w:p>
    <w:p>
      <w:pPr>
        <w:pStyle w:val="Normal"/>
        <w:rPr/>
      </w:pPr>
      <w:r>
        <w:rPr/>
      </w:r>
    </w:p>
    <w:p>
      <w:pPr>
        <w:pStyle w:val="Normal"/>
        <w:rPr/>
      </w:pPr>
      <w:r>
        <w:rPr/>
        <w:t>Wenda20151129A</w:t>
      </w:r>
      <w:r>
        <w:rPr>
          <w:rFonts w:cs="Segoe UI Emoji" w:ascii="Segoe UI Emoji" w:hAnsi="Segoe UI Emoji"/>
        </w:rPr>
        <w:t xml:space="preserve">  </w:t>
      </w:r>
      <w:r>
        <w:rPr/>
        <w:t>32:06</w:t>
      </w:r>
      <w:r>
        <w:rPr>
          <w:rFonts w:cs="Segoe UI Emoji" w:ascii="Segoe UI Emoji" w:hAnsi="Segoe UI Emoji"/>
        </w:rPr>
        <w:t xml:space="preserve">  </w:t>
      </w:r>
      <w:r>
        <w:rPr/>
        <w:t>梦见手被割肉做记号</w:t>
      </w:r>
    </w:p>
    <w:p>
      <w:pPr>
        <w:pStyle w:val="Normal"/>
        <w:rPr/>
      </w:pPr>
      <w:r>
        <w:rPr>
          <w:b/>
          <w:bCs/>
        </w:rPr>
        <w:t>女听众：</w:t>
      </w:r>
      <w:r>
        <w:rPr/>
        <w:t>接下来两个梦比较久以前，大概是</w:t>
      </w:r>
      <w:r>
        <w:rPr/>
        <w:t>9</w:t>
      </w:r>
      <w:r>
        <w:rPr/>
        <w:t>月份或者</w:t>
      </w:r>
      <w:r>
        <w:rPr/>
        <w:t>10</w:t>
      </w:r>
      <w:r>
        <w:rPr/>
        <w:t>月份，第一个梦，我梦到我在停车场，旁边坐着一位朋友。开车离开的时候，拐弯后我就看到很多人在我眼前，他们都有点像神经病人一样，拿着刀在他们自己手上面割一块肉下来，手上就留一个疤，做一个记号，以便下次方便认出他们这些人。他们看到我车子就冲过来，要把我手上也割一块肉做一个记号。下一幕我就来到警察局，他们都被抓起来，因为我是受害者，我就被解放出来，可是我手臂上好像是留了一个疤。请台长慈悲开示。</w:t>
      </w:r>
    </w:p>
    <w:p>
      <w:pPr>
        <w:pStyle w:val="Normal"/>
        <w:rPr/>
      </w:pPr>
      <w:r>
        <w:rPr>
          <w:b/>
          <w:bCs/>
        </w:rPr>
        <w:t>台长答：</w:t>
      </w:r>
      <w:r>
        <w:rPr/>
        <w:t>这很简单了，你已经被下面的鬼弄了一下了，说明你不当心的话……你在人间不当心讲话，会伤别人，人家就把你拉下去。你记住，任何拉下去的人，他总是在人间做出不管是有意无意的对别人的伤害，或者……都会拉下去的。所以你去看好了，很多害人的人晚上都会做噩梦的（</w:t>
      </w:r>
      <w:r>
        <w:rPr/>
        <w:t>Ok</w:t>
      </w:r>
      <w:r>
        <w:rPr/>
        <w:t>。那我要忏悔这个事情？）对啊，这么多月了，你现在做功德了，可能就去除了。</w:t>
      </w:r>
    </w:p>
    <w:p>
      <w:pPr>
        <w:pStyle w:val="Normal"/>
        <w:rPr/>
      </w:pPr>
      <w:r>
        <w:rPr/>
      </w:r>
    </w:p>
    <w:p>
      <w:pPr>
        <w:pStyle w:val="Normal"/>
        <w:rPr/>
      </w:pPr>
      <w:r>
        <w:rPr/>
        <w:t>Wenda20151129A</w:t>
      </w:r>
      <w:r>
        <w:rPr>
          <w:rFonts w:cs="Segoe UI Emoji" w:ascii="Segoe UI Emoji" w:hAnsi="Segoe UI Emoji"/>
        </w:rPr>
        <w:t xml:space="preserve">  </w:t>
      </w:r>
      <w:r>
        <w:rPr/>
        <w:t>33:34</w:t>
      </w:r>
      <w:r>
        <w:rPr>
          <w:rFonts w:cs="Segoe UI Emoji" w:ascii="Segoe UI Emoji" w:hAnsi="Segoe UI Emoji"/>
        </w:rPr>
        <w:t xml:space="preserve">  </w:t>
      </w:r>
      <w:r>
        <w:rPr/>
        <w:t>梦见不小心把观世音菩萨吊坠折断了</w:t>
      </w:r>
    </w:p>
    <w:p>
      <w:pPr>
        <w:pStyle w:val="Normal"/>
        <w:rPr/>
      </w:pPr>
      <w:r>
        <w:rPr>
          <w:b/>
          <w:bCs/>
        </w:rPr>
        <w:t>女听众：</w:t>
      </w:r>
      <w:r>
        <w:rPr/>
        <w:t>我梦到我的观世音菩萨吊坠被我一个朋友抢去看，抢去的时候他就在上方拗一下拗歪了，我拿了回来想把它拗直，不小心折断了。我想是不是有时候我不小心压到吊坠，所以通过这个梦来提醒我。</w:t>
      </w:r>
    </w:p>
    <w:p>
      <w:pPr>
        <w:pStyle w:val="Normal"/>
        <w:rPr/>
      </w:pPr>
      <w:r>
        <w:rPr>
          <w:b/>
          <w:bCs/>
        </w:rPr>
        <w:t>台长答：</w:t>
      </w:r>
      <w:r>
        <w:rPr/>
        <w:t>对，这个没什么问题，多念点解结咒、消灾吉祥神咒就可以了（我现在消灾吉祥神咒是念</w:t>
      </w:r>
      <w:r>
        <w:rPr/>
        <w:t>108</w:t>
      </w:r>
      <w:r>
        <w:rPr/>
        <w:t>遍，解结咒</w:t>
      </w:r>
      <w:r>
        <w:rPr/>
        <w:t>49</w:t>
      </w:r>
      <w:r>
        <w:rPr/>
        <w:t>遍）可以，很好。台长觉得你一定留得下来的，你英文好好努力，好吗？（</w:t>
      </w:r>
      <w:r>
        <w:rPr/>
        <w:t>Ok</w:t>
      </w:r>
      <w:r>
        <w:rPr/>
        <w:t>）到时候考试的时候台长给你加持一下（谢谢台长，感恩！）好，再见（感恩观世音菩萨！辛苦了，台长，我们墨尔本见）</w:t>
      </w:r>
    </w:p>
    <w:p>
      <w:pPr>
        <w:pStyle w:val="Normal"/>
        <w:rPr/>
      </w:pPr>
      <w:r>
        <w:rPr/>
      </w:r>
    </w:p>
    <w:p>
      <w:pPr>
        <w:pStyle w:val="Normal"/>
        <w:rPr/>
      </w:pPr>
      <w:r>
        <w:rPr/>
        <w:t>3</w:t>
      </w:r>
      <w:r>
        <w:rPr/>
        <w:t>．</w:t>
      </w:r>
      <w:r>
        <w:rPr/>
        <w:t>Wenda20151129A</w:t>
      </w:r>
      <w:r>
        <w:rPr>
          <w:rFonts w:cs="Segoe UI Emoji" w:ascii="Segoe UI Emoji" w:hAnsi="Segoe UI Emoji"/>
        </w:rPr>
        <w:t xml:space="preserve">  </w:t>
      </w:r>
      <w:r>
        <w:rPr/>
        <w:t>34:35</w:t>
      </w:r>
      <w:r>
        <w:rPr>
          <w:rFonts w:cs="Segoe UI Emoji" w:ascii="Segoe UI Emoji" w:hAnsi="Segoe UI Emoji"/>
        </w:rPr>
        <w:t xml:space="preserve">  </w:t>
      </w:r>
      <w:r>
        <w:rPr/>
        <w:t>梦到钓鱼，把鱼头弄下来；很多人妇科不好跟吃太多活物有关</w:t>
      </w:r>
    </w:p>
    <w:p>
      <w:pPr>
        <w:pStyle w:val="Normal"/>
        <w:rPr/>
      </w:pPr>
      <w:r>
        <w:rPr>
          <w:b/>
          <w:bCs/>
        </w:rPr>
        <w:t>女听众：</w:t>
      </w:r>
      <w:r>
        <w:rPr/>
        <w:t>您好台长，感恩台长！之前我梦见我和一个朋友去钓鱼，我把第一个鱼头搞掉，第二个鱼头搞掉的时候，鱼身体里面一个动的东西把我吓跑了。</w:t>
      </w:r>
    </w:p>
    <w:p>
      <w:pPr>
        <w:pStyle w:val="Normal"/>
        <w:rPr/>
      </w:pPr>
      <w:r>
        <w:rPr>
          <w:b/>
          <w:bCs/>
        </w:rPr>
        <w:t>台长答：</w:t>
      </w:r>
      <w:r>
        <w:rPr/>
        <w:t>那你记住了，你赶快要念往生咒了，因为可能那个鱼的灵性来找你麻烦了。你最近会不顺利，或者身体会不舒服的（对，就是感觉有点头痛）我告诉你，头痛的话，典型的来找你麻烦了（这要念多少遍？）像这种如果它来找你的话，你不是一遍两遍的问题了，我看你至少要给它念一张小房子了（哦。有时候我的身体，像头痛、妇科有点不好，这个是……）这个跟它绝对有关系的。很多人妇科不好，完全是跟自己过去吃的东西有关系，比方说吃了活的海鲜，因为你把它杀死了，它没地方去，它灵魂就躲在你身上（对。之前我就喜欢吃那种活的鱼，自从学了心灵法门之后就没有吃了）没有吃的话你要许愿的，傻姑娘！你想想看，你杀它们的时候，它们多可怜啊，逃啊……（基本上我自己不杀的，都是去饭店吃）你想想看了，你自己不杀……那日本人杀中国人的时候，它的军官不杀，它的士兵杀的话，你说军官有没有责任？你不吃的话，那些厨师怎么会去杀？（好，这个大概要念多少张呢？）我刚才跟你讲了，像这种你至少要念</w:t>
      </w:r>
      <w:r>
        <w:rPr/>
        <w:t>21</w:t>
      </w:r>
      <w:r>
        <w:rPr/>
        <w:t>张。你好好念了，傻姑娘，你再这样子下去的话，你的牙齿会越蛀越厉害。我现在跟你讲，它跳出来，我看见了就告诉你，现在你的牙齿已经被那些灵性搞得很糟糕了，你的牙齿很不好啊（嗯，有一个反正是蛀牙，我已经补上了）“补上了”，还有呢？牙有点扒出来，往外斜出来了，前面门牙这个地方（哦，有一点突出）你再试试看，你再吃好了。你给我当心一点了，你要马上许愿“永远不吃活的海鲜”（海鲜我是很少吃的，基本上现在都不吃了）“我很少杀人的，偶然杀两个”，这不理由一样啊？（我的喉咙有时候也不好）“喉咙不好”就是我刚才要讲下去的，你想想看，吃海鲜的人喉咙会好的？傻姑娘，唉！你赶快悬崖勒马吧，真的，妇科一塌糊涂。你记住了，这些阴气重的东西就是搞阴的东西，现在明白了吗？（嗯，那这个就是一起念</w:t>
      </w:r>
      <w:r>
        <w:rPr/>
        <w:t>21</w:t>
      </w:r>
      <w:r>
        <w:rPr/>
        <w:t>张，大概就可以了，对吧？）有得念了，反正没有做梦你就念，如果做梦了还要再念，继续念（前两天我做了一个梦，好像就是那种邪淫的事情。最后我一想“不可以做”，我就说“我不能做”，就这样醒了）就说明现在已经有很多不好的东西在你身上了，就那些负能量的东西啊。不管是谁来找你邪淫，都是不好的。傻姑娘，听得懂吗？（听得懂）自己要改毛病（我身体状况还有哪些不好的吗？）今天不看图腾的，你自己要注意了，你要少吃点荤的，腰要注意保暖（反正我来例假的时候，腰有点酸）我跟你说了，你这个事情很麻烦的，你这个例假不是一天两天的问题了，已经有一段时间很不好了（嗯，对对对。这一段时间有点不好，之前没有腰酸腰痛的感觉）对啊，我现在看到你眼睛上面的肉都是肿的，眼经常肿（嗯，眼睛上面的肉是比较多一点）那是肿啊（有点近视眼吗？）呵呵，你反正注意点了，年纪轻轻的还会掉头发（对，掉头发蛮厉害的）好了，这个都是跳出来的，跟你讲了，一般我星期五、星期天都不看图腾的。你自己好好努力了，小姑娘你要念经啊，你不念经的话看了都没用的（我念的，这几天有点懈怠，我在强制自己要抓紧时间念经）你要懈怠的话，要多听听台长的录音（这个我基本上每天都听的，有时候就看群里面发的信息）对对，你要坚持，任何的成功在于两点：一个就是要不断地精进，要努力；第二个要看到目标。看到目标不能成功还是要找回第一个，就是要努力，努力了看得到目标，不努力看不到目标。看到目标了再努力，那就成功了（好）</w:t>
      </w:r>
    </w:p>
    <w:p>
      <w:pPr>
        <w:pStyle w:val="Normal"/>
        <w:rPr/>
      </w:pPr>
      <w:r>
        <w:rPr/>
      </w:r>
    </w:p>
    <w:p>
      <w:pPr>
        <w:pStyle w:val="Normal"/>
        <w:rPr/>
      </w:pPr>
      <w:r>
        <w:rPr/>
        <w:t>Wenda20151129A</w:t>
      </w:r>
      <w:r>
        <w:rPr>
          <w:rFonts w:cs="Segoe UI Emoji" w:ascii="Segoe UI Emoji" w:hAnsi="Segoe UI Emoji"/>
        </w:rPr>
        <w:t xml:space="preserve">  </w:t>
      </w:r>
      <w:r>
        <w:rPr/>
        <w:t>40:46</w:t>
      </w:r>
      <w:r>
        <w:rPr>
          <w:rFonts w:cs="Segoe UI Emoji" w:ascii="Segoe UI Emoji" w:hAnsi="Segoe UI Emoji"/>
        </w:rPr>
        <w:t xml:space="preserve">  </w:t>
      </w:r>
      <w:r>
        <w:rPr/>
        <w:t>傲气太重、会算计、太精明的人不容易交到知心朋友</w:t>
      </w:r>
    </w:p>
    <w:p>
      <w:pPr>
        <w:pStyle w:val="Normal"/>
        <w:rPr/>
      </w:pPr>
      <w:r>
        <w:rPr>
          <w:b/>
          <w:bCs/>
        </w:rPr>
        <w:t>女听众：</w:t>
      </w:r>
      <w:r>
        <w:rPr/>
        <w:t>我想问一下我的女人缘，像闺蜜这种都没有，是我身上有灵性？</w:t>
      </w:r>
    </w:p>
    <w:p>
      <w:pPr>
        <w:pStyle w:val="Normal"/>
        <w:rPr/>
      </w:pPr>
      <w:r>
        <w:rPr>
          <w:b/>
          <w:bCs/>
        </w:rPr>
        <w:t>台长答：</w:t>
      </w:r>
      <w:r>
        <w:rPr/>
        <w:t>也不是灵性，傲气太重了，你太骄傲了，你自己没感觉。很多人自己没感觉自己很骄傲，那种腔调讲出来的话，你不要说其他人，你现在跟台长讲话那种腔调都有点傲气，你自己不知道的（我好像也有这种感觉）是啊，所以很多人就讨厌了，给人家吃亏啊（我感觉平常说话很随和的）“很随和”？台长看不出来？你脸上有颗饭粒你看得出来吗？（嗯）只有人家才看得出来（所以有时候人家都说……）人家都说你骄傲，人家不敢讲（不是，人家都说我比较精，心里面比较会算计，我就没感觉啊，感觉我平常没有心计啊，通常不怎么想东西）你没心计啊？人家说的都是对的，记住，别人看你都是准的，你看别人也是准的，就是自己看自己看不清楚。明白了吗？（对对）算计、太精的人，谁跟你交朋友啊？（对啊，我怎么改进呢？）怎么改进？舍啊！舍就是语言上也要舍，行为上也要舍，跟人家出去吃饭多付一点有什么关系了？对不对啊？送点礼物给人家有什么关系啊？打个电话也叫舍，平时不愿意跟人家打电话浪费时间，时间又不懂得舍，谁跟你交朋友？对不对？（对）台长如果不付出这么多来度人，谁理台长啊？全世界有几万个台长呢，有什么了不起的，农村广播电台还有台长呢（对。希望台长给我加持）加持的话你讲话以后要软一点，学学人家女人讲话。你讲话太硬，因为你每个词句都太短了，就让人家没感到亲切感（嗯）你看你讲话多硬啊。比方说“请台长帮我加持一下哦”，你看，声音就软了吧？“请台长，帮我加持一下”，你把声音断掉了就硬了（嗯）你跑到商店里去，“这东西，多少钱？”硬了吧？（对对对，我就是）你作为女人来讲，“这东西多少钱啊？谢谢你哦”。你说说看同一个谢谢你，一个“谢谢你”，一个“谢谢你哦”，你把声音拉得长一点就好听了。唱歌为什么好听？唱歌“喔喔喔”，那叫狗叫；唱歌为什么“啊……”拉得越长越好听，对不对啊？中国的京剧一样（我感觉我就像男人一样活着）对了。现在的人寻找刺激，现在的人喜欢看男人像女人，看女人像男人的（对）你看像某歌星唱得像男人一样，大家欣赏啊；有的人唱得像女人一样，马上大家“哎哟，怎么这么像女人啊？”这就叫不正常，心态问题。好了，你去把小伙子头一剃，跑出去想干什么就干什么好了，不可以的（嗯）好好修，多点女人味吧（哦，怎么改呢？）自己好好改，讲话、做人、做事温柔一点、柔性一点不可以啊？（我初中的时候就自己出去上学，这样已经习惯了）你看见了吗？习惯好不好了？抽烟也是习惯，你改不改？你讲啊？（不好）不好就改，你看你讲话，“我初中到现在已经习惯了，我一个人都这样”，你说说谁要你啊？谁跟你交朋友啊？听懂了吗？（我知道了）改啊，彻底改。</w:t>
      </w:r>
    </w:p>
    <w:p>
      <w:pPr>
        <w:pStyle w:val="Normal"/>
        <w:rPr/>
      </w:pPr>
      <w:r>
        <w:rPr/>
      </w:r>
    </w:p>
    <w:p>
      <w:pPr>
        <w:pStyle w:val="Normal"/>
        <w:rPr/>
      </w:pPr>
      <w:r>
        <w:rPr/>
        <w:t>Wenda20151129A</w:t>
      </w:r>
      <w:r>
        <w:rPr>
          <w:rFonts w:cs="Segoe UI Emoji" w:ascii="Segoe UI Emoji" w:hAnsi="Segoe UI Emoji"/>
        </w:rPr>
        <w:t xml:space="preserve">  </w:t>
      </w:r>
      <w:r>
        <w:rPr/>
        <w:t>42:53</w:t>
      </w:r>
      <w:r>
        <w:rPr>
          <w:rFonts w:cs="Segoe UI Emoji" w:ascii="Segoe UI Emoji" w:hAnsi="Segoe UI Emoji"/>
        </w:rPr>
        <w:t xml:space="preserve">  </w:t>
      </w:r>
      <w:r>
        <w:rPr/>
        <w:t>母女常吵架要多为其念解结咒化解；精神方面有问题要念小房子</w:t>
      </w:r>
    </w:p>
    <w:p>
      <w:pPr>
        <w:pStyle w:val="Normal"/>
        <w:rPr/>
      </w:pPr>
      <w:r>
        <w:rPr>
          <w:b/>
          <w:bCs/>
        </w:rPr>
        <w:t>女听众：</w:t>
      </w:r>
      <w:r>
        <w:rPr/>
        <w:t>我姐和我妈天天在家里面吵架，这个我知道是因果关系。</w:t>
      </w:r>
    </w:p>
    <w:p>
      <w:pPr>
        <w:pStyle w:val="Normal"/>
        <w:rPr/>
      </w:pPr>
      <w:r>
        <w:rPr>
          <w:b/>
          <w:bCs/>
        </w:rPr>
        <w:t>台长答：</w:t>
      </w:r>
      <w:r>
        <w:rPr/>
        <w:t>多念经，多给他们念解结咒，她自己不改没有办法的（我每天给她念解结咒念</w:t>
      </w:r>
      <w:r>
        <w:rPr/>
        <w:t>21</w:t>
      </w:r>
      <w:r>
        <w:rPr/>
        <w:t>遍）太少了（给她们每天每个人念</w:t>
      </w:r>
      <w:r>
        <w:rPr/>
        <w:t>3</w:t>
      </w:r>
      <w:r>
        <w:rPr/>
        <w:t>遍心经可以吗？）叫他们自己念就成功了，她自己不念的话就会吵。你跟妈说，“妈，你不想跟姐姐怄气的话，多念点解结咒”，就这么讲（念多少遍呢？）至少</w:t>
      </w:r>
      <w:r>
        <w:rPr/>
        <w:t>49</w:t>
      </w:r>
      <w:r>
        <w:rPr/>
        <w:t>遍。每天两个人一念，用不着你管的，很快就结束了（我姐精神方面有点问题）那就要念小房子了，不是解结咒这么简单了，精神方面有问题就是有灵性了（大概要念多少张呢？）这个要很多张的，像精神上有问题的话一般要</w:t>
      </w:r>
      <w:r>
        <w:rPr/>
        <w:t>800</w:t>
      </w:r>
      <w:r>
        <w:rPr/>
        <w:t>张（她好像十八九岁的时候，学习也不知道怎么样，突然就有这个病了）唉，树有根水有源的，总归有个道理她才会发病的，或者上辈子这个时候她欠人家的，或者就是她被人家刺激了一下，或者感情上出问题了，或者她曾经做过一件什么事情受报了，都有可能的，好了，好好努力（好的，谢谢台长）</w:t>
      </w:r>
    </w:p>
    <w:p>
      <w:pPr>
        <w:pStyle w:val="Normal"/>
        <w:rPr/>
      </w:pPr>
      <w:r>
        <w:rPr/>
      </w:r>
    </w:p>
    <w:p>
      <w:pPr>
        <w:pStyle w:val="Normal"/>
        <w:rPr/>
      </w:pPr>
      <w:r>
        <w:rPr/>
        <w:t>Wenda20151129A</w:t>
      </w:r>
      <w:r>
        <w:rPr>
          <w:rFonts w:cs="Segoe UI Emoji" w:ascii="Segoe UI Emoji" w:hAnsi="Segoe UI Emoji"/>
        </w:rPr>
        <w:t xml:space="preserve">  </w:t>
      </w:r>
      <w:r>
        <w:rPr/>
        <w:t>47:06</w:t>
      </w:r>
      <w:r>
        <w:rPr>
          <w:rFonts w:cs="Segoe UI Emoji" w:ascii="Segoe UI Emoji" w:hAnsi="Segoe UI Emoji"/>
        </w:rPr>
        <w:t xml:space="preserve">  </w:t>
      </w:r>
      <w:r>
        <w:rPr/>
        <w:t>梦见没给自己发考卷；多帮别人问，都属于正能量</w:t>
      </w:r>
    </w:p>
    <w:p>
      <w:pPr>
        <w:pStyle w:val="Normal"/>
        <w:rPr/>
      </w:pPr>
      <w:r>
        <w:rPr>
          <w:b/>
          <w:bCs/>
        </w:rPr>
        <w:t>女听众：</w:t>
      </w:r>
      <w:r>
        <w:rPr/>
        <w:t>前几天做了一个梦，发一张</w:t>
      </w:r>
      <w:r>
        <w:rPr/>
        <w:t>A4</w:t>
      </w:r>
      <w:r>
        <w:rPr/>
        <w:t>纸好像是卷子，其他的人都发了就我没发，这个什么意义呢？</w:t>
      </w:r>
    </w:p>
    <w:p>
      <w:pPr>
        <w:pStyle w:val="Normal"/>
        <w:rPr/>
      </w:pPr>
      <w:r>
        <w:rPr>
          <w:b/>
          <w:bCs/>
        </w:rPr>
        <w:t>台长答：</w:t>
      </w:r>
      <w:r>
        <w:rPr/>
        <w:t>这个意义就是你连考试的资格都没有，好好念经才会有考试资格（我就是考驾照，这次没有考过去，是不是这个原因？）好了，那就是啊（我</w:t>
      </w:r>
      <w:r>
        <w:rPr/>
        <w:t>7</w:t>
      </w:r>
      <w:r>
        <w:rPr/>
        <w:t>日又要报名考试，这个应该没什么吧？）你别问我，你问问你自己念经念得多不多就可以了，我今天跟你讲得这么多了，你再不改，你看看你考得出来考不出来，不要问我（那我功课要怎么样呢？）自私吧？连续问下去，“我我我……”这种人很自私，气场很差，从玄学上来讲这种负能量太重的人，人家不会愿意跟你交朋友的，一开口就一直“我我我”，你什么时候为人家想想了？为人家问问了？你哪怕问问你妈妈、你姐姐、你哥哥，都是属于正能量啊，好好改毛病了（好的，知道了）没有像台长这样的人给你当头棒喝，你一辈子都改不了的，现在没人会说人家不好的，说人家不好被人家骂。听得懂吗？（嗯嗯，知道了）好了，再见（谢谢台长，感恩）</w:t>
      </w:r>
    </w:p>
    <w:p>
      <w:pPr>
        <w:pStyle w:val="Normal"/>
        <w:rPr/>
      </w:pPr>
      <w:r>
        <w:rPr/>
      </w:r>
    </w:p>
    <w:p>
      <w:pPr>
        <w:pStyle w:val="Normal"/>
        <w:rPr/>
      </w:pPr>
      <w:r>
        <w:rPr>
          <w:b/>
          <w:bCs/>
        </w:rPr>
        <w:t>台长语：</w:t>
      </w:r>
      <w:r>
        <w:rPr/>
        <w:t>好，听众朋友们，上半时节目就到这结束，我们继续我们的下半时。上半时会在今天晚上重播，下半时会在明天晚上重播，我们继续我们下半时的节目。</w:t>
      </w:r>
    </w:p>
    <w:p>
      <w:pPr>
        <w:pStyle w:val="Normal"/>
        <w:rPr/>
      </w:pPr>
      <w:r>
        <w:rPr/>
      </w:r>
    </w:p>
    <w:p>
      <w:pPr>
        <w:pStyle w:val="Heading3"/>
        <w:rPr/>
      </w:pPr>
      <w:r>
        <w:rPr/>
        <w:t>Wenda20151129B</w:t>
      </w:r>
      <w:r>
        <w:rPr/>
        <w:t>节目录音文字整理</w:t>
      </w:r>
    </w:p>
    <w:p>
      <w:pPr>
        <w:pStyle w:val="Normal"/>
        <w:rPr/>
      </w:pPr>
      <w:r>
        <w:rPr/>
      </w:r>
    </w:p>
    <w:p>
      <w:pPr>
        <w:pStyle w:val="Normal"/>
        <w:rPr/>
      </w:pPr>
      <w:r>
        <w:rPr>
          <w:b/>
          <w:bCs/>
        </w:rPr>
        <w:t>台长语：</w:t>
      </w:r>
      <w:r>
        <w:rPr/>
        <w:t>好，听众朋友们，欢迎大家回到我们澳洲东方华语电台。今天是</w:t>
      </w:r>
      <w:r>
        <w:rPr/>
        <w:t>2015</w:t>
      </w:r>
      <w:r>
        <w:rPr/>
        <w:t>年</w:t>
      </w:r>
      <w:r>
        <w:rPr/>
        <w:t>11</w:t>
      </w:r>
      <w:r>
        <w:rPr/>
        <w:t>月</w:t>
      </w:r>
      <w:r>
        <w:rPr/>
        <w:t>29</w:t>
      </w:r>
      <w:r>
        <w:rPr/>
        <w:t>日，星期天，农历是十月十八。好，听众朋友们，下面就开始解答大家的问题。</w:t>
      </w:r>
    </w:p>
    <w:p>
      <w:pPr>
        <w:pStyle w:val="Normal"/>
        <w:rPr/>
      </w:pPr>
      <w:r>
        <w:rPr/>
      </w:r>
    </w:p>
    <w:p>
      <w:pPr>
        <w:pStyle w:val="Normal"/>
        <w:rPr/>
      </w:pPr>
      <w:r>
        <w:rPr/>
        <w:t>1</w:t>
      </w:r>
      <w:r>
        <w:rPr/>
        <w:t>．</w:t>
      </w:r>
      <w:r>
        <w:rPr/>
        <w:t>Wenda20151129B</w:t>
      </w:r>
      <w:r>
        <w:rPr>
          <w:rFonts w:cs="Segoe UI Emoji" w:ascii="Segoe UI Emoji" w:hAnsi="Segoe UI Emoji"/>
        </w:rPr>
        <w:t xml:space="preserve">  </w:t>
      </w:r>
      <w:r>
        <w:rPr/>
        <w:t>00:51</w:t>
      </w:r>
      <w:r>
        <w:rPr>
          <w:rFonts w:cs="Segoe UI Emoji" w:ascii="Segoe UI Emoji" w:hAnsi="Segoe UI Emoji"/>
        </w:rPr>
        <w:t xml:space="preserve">  </w:t>
      </w:r>
      <w:r>
        <w:rPr/>
        <w:t>度不相信的人后背业，梦见血管中有很多虫子</w:t>
      </w:r>
    </w:p>
    <w:p>
      <w:pPr>
        <w:pStyle w:val="Normal"/>
        <w:rPr/>
      </w:pPr>
      <w:r>
        <w:rPr>
          <w:b/>
          <w:bCs/>
        </w:rPr>
        <w:t>女听众：</w:t>
      </w:r>
      <w:r>
        <w:rPr/>
        <w:t>师父好！同修梦见手背上划开了一个小口子，血管中挤进了好多小虫子，他想把虫子挤出去，但是没有成功。接着他就梦见师父，在梦中就问师父该怎么办，师父说：“不信的人，你不要去和他们讲，先度过劫难。”同修梦中就问师父要多少张小房子，在等师父说数字的时候就醒了，醒的时候脑子里有</w:t>
      </w:r>
      <w:r>
        <w:rPr/>
        <w:t>406</w:t>
      </w:r>
      <w:r>
        <w:rPr/>
        <w:t>这个数字，不知道是不是这个数量？</w:t>
      </w:r>
    </w:p>
    <w:p>
      <w:pPr>
        <w:pStyle w:val="Normal"/>
        <w:rPr/>
      </w:pPr>
      <w:r>
        <w:rPr>
          <w:b/>
          <w:bCs/>
        </w:rPr>
        <w:t>台长答：</w:t>
      </w:r>
      <w:r>
        <w:rPr/>
        <w:t>差不多。首先要记住，像这种情况，他可能度了不该度的人，人家身上的灵性就上他身了（哦，对。他说最近是度了一个病人，那个人一开始说为了这个病好肯念经的，然后同修就跟他讲了好多，后来这个病人说他自己其实不相信的）看见了吗？不相信他背了（师父，同修梦见虫子就怕他会生血液病什么的，这个只是单纯的背业还是说他可能会生血液病啊？）会的。因为记住，凡是帮人家背业，那么接下来背什么呢？就背痛苦啊——自己身体不好、感情不好、倒霉、摔一跤啦……都可能会（哦，那他这</w:t>
      </w:r>
      <w:r>
        <w:rPr/>
        <w:t>406</w:t>
      </w:r>
      <w:r>
        <w:rPr/>
        <w:t>张念了之后还需要怎么做呢，师父？）继续念了，平时功课要做啊（好的。另外再多放生对吧？）对（好的，谢谢师父）</w:t>
      </w:r>
    </w:p>
    <w:p>
      <w:pPr>
        <w:pStyle w:val="Normal"/>
        <w:rPr/>
      </w:pPr>
      <w:r>
        <w:rPr/>
      </w:r>
    </w:p>
    <w:p>
      <w:pPr>
        <w:pStyle w:val="Normal"/>
        <w:rPr/>
      </w:pPr>
      <w:r>
        <w:rPr/>
        <w:t>Wenda20151129B</w:t>
      </w:r>
      <w:r>
        <w:rPr>
          <w:rFonts w:cs="Segoe UI Emoji" w:ascii="Segoe UI Emoji" w:hAnsi="Segoe UI Emoji"/>
        </w:rPr>
        <w:t xml:space="preserve">  </w:t>
      </w:r>
      <w:r>
        <w:rPr/>
        <w:t>02:37</w:t>
      </w:r>
      <w:r>
        <w:rPr>
          <w:rFonts w:cs="Segoe UI Emoji" w:ascii="Segoe UI Emoji" w:hAnsi="Segoe UI Emoji"/>
        </w:rPr>
        <w:t xml:space="preserve">  </w:t>
      </w:r>
      <w:r>
        <w:rPr/>
        <w:t>生理期很晚来也有可能是把胚胎冲走了</w:t>
      </w:r>
    </w:p>
    <w:p>
      <w:pPr>
        <w:pStyle w:val="Normal"/>
        <w:rPr/>
      </w:pPr>
      <w:r>
        <w:rPr>
          <w:b/>
          <w:bCs/>
        </w:rPr>
        <w:t>女听众：</w:t>
      </w:r>
      <w:r>
        <w:rPr/>
        <w:t>师父，有个同修流产过一次，她也没吃过避孕药，但是她念了七百多张小房子给孩子，梦中送走了好几个，可是到现在七百多张之后梦中还有孩子。请问师父，这个是什么原因啊？</w:t>
      </w:r>
    </w:p>
    <w:p>
      <w:pPr>
        <w:pStyle w:val="Normal"/>
        <w:rPr/>
      </w:pPr>
      <w:r>
        <w:rPr>
          <w:b/>
          <w:bCs/>
        </w:rPr>
        <w:t>台长答：</w:t>
      </w:r>
      <w:r>
        <w:rPr/>
        <w:t>没吃过药，她不当心就一个，冲走了也算的。如果你正常的生理期很晚来，晚过她正常的生理期了，那再冲出来，就把很多的胚胎冲走了（哦。她现在有个疑问，就是因为她度人的时候会跟别人讲“你流产的孩子一定要送走啊，不送走你会不好啊……”她就担心是不是这个可能会招惹一些别人……）不会，是她自己的，百分之一百自己的（那就继续送。谢谢师父）</w:t>
      </w:r>
    </w:p>
    <w:p>
      <w:pPr>
        <w:pStyle w:val="Normal"/>
        <w:rPr/>
      </w:pPr>
      <w:r>
        <w:rPr/>
      </w:r>
    </w:p>
    <w:p>
      <w:pPr>
        <w:pStyle w:val="Normal"/>
        <w:rPr/>
      </w:pPr>
      <w:r>
        <w:rPr/>
        <w:t>Wenda20151129B</w:t>
      </w:r>
      <w:r>
        <w:rPr>
          <w:rFonts w:cs="Segoe UI Emoji" w:ascii="Segoe UI Emoji" w:hAnsi="Segoe UI Emoji"/>
        </w:rPr>
        <w:t xml:space="preserve">  </w:t>
      </w:r>
      <w:r>
        <w:rPr/>
        <w:t>03:31</w:t>
      </w:r>
      <w:r>
        <w:rPr>
          <w:rFonts w:cs="Segoe UI Emoji" w:ascii="Segoe UI Emoji" w:hAnsi="Segoe UI Emoji"/>
        </w:rPr>
        <w:t xml:space="preserve">  </w:t>
      </w:r>
      <w:r>
        <w:rPr/>
        <w:t>梦见头上长满跳蚤</w:t>
      </w:r>
    </w:p>
    <w:p>
      <w:pPr>
        <w:pStyle w:val="Normal"/>
        <w:rPr/>
      </w:pPr>
      <w:r>
        <w:rPr>
          <w:b/>
          <w:bCs/>
        </w:rPr>
        <w:t>女听众：</w:t>
      </w:r>
      <w:r>
        <w:rPr/>
        <w:t>同修梦到头上长满了虱子，他正准备用杀虫剂去洗，就醒了。请问这是什么意思？</w:t>
      </w:r>
    </w:p>
    <w:p>
      <w:pPr>
        <w:pStyle w:val="Normal"/>
        <w:rPr/>
      </w:pPr>
      <w:r>
        <w:rPr>
          <w:b/>
          <w:bCs/>
        </w:rPr>
        <w:t>台长答：</w:t>
      </w:r>
      <w:r>
        <w:rPr/>
        <w:t>跳蚤（对对）我告诉你，头上长满了……麻烦了，也是血液病、血管病，要叫他当心了，血管严重堵塞，很麻烦。这么年轻……几岁啊？（不知道，大概三四十岁吧）血管堵塞了，血凝度太高。我问你一句你就知道了，你突然之间看到一个东西一惊吓，人家说血都凝住了，这个时候你头皮发麻不发麻？（会的）头皮发麻的时候，感觉到有很多像小虫子、跳蚤一样爬在头上，对不对？（对的）好了，这还不懂啊？（嗯，那他可以吃点丹参片？就是活血的）赶快吃，而且叫他要吃全素了，否则这么年轻会中风的（会中风啊？那他念经上有什么要特别注意的吗？）没有什么，你去问问他手有没有发麻你就知道了，手发麻就是中风的前兆（哦，好的）</w:t>
      </w:r>
    </w:p>
    <w:p>
      <w:pPr>
        <w:pStyle w:val="Normal"/>
        <w:rPr/>
      </w:pPr>
      <w:r>
        <w:rPr/>
      </w:r>
    </w:p>
    <w:p>
      <w:pPr>
        <w:pStyle w:val="Normal"/>
        <w:rPr/>
      </w:pPr>
      <w:r>
        <w:rPr/>
        <w:t>Wenda20151129B</w:t>
      </w:r>
      <w:r>
        <w:rPr>
          <w:rFonts w:cs="Segoe UI Emoji" w:ascii="Segoe UI Emoji" w:hAnsi="Segoe UI Emoji"/>
        </w:rPr>
        <w:t xml:space="preserve">  </w:t>
      </w:r>
      <w:r>
        <w:rPr/>
        <w:t>05:00</w:t>
      </w:r>
      <w:r>
        <w:rPr>
          <w:rFonts w:cs="Segoe UI Emoji" w:ascii="Segoe UI Emoji" w:hAnsi="Segoe UI Emoji"/>
        </w:rPr>
        <w:t xml:space="preserve">  </w:t>
      </w:r>
      <w:r>
        <w:rPr/>
        <w:t>头上经常长疙瘩怎么办</w:t>
      </w:r>
    </w:p>
    <w:p>
      <w:pPr>
        <w:pStyle w:val="Normal"/>
        <w:rPr/>
      </w:pPr>
      <w:r>
        <w:rPr>
          <w:b/>
          <w:bCs/>
        </w:rPr>
        <w:t>女听众：</w:t>
      </w:r>
      <w:r>
        <w:rPr/>
        <w:t>如果现实中有同修头上老是长疙瘩，就是摸上去会痛痛的那种疙瘩，在头皮上，那是什么原因啊？</w:t>
      </w:r>
    </w:p>
    <w:p>
      <w:pPr>
        <w:pStyle w:val="Normal"/>
        <w:rPr/>
      </w:pPr>
      <w:r>
        <w:rPr>
          <w:b/>
          <w:bCs/>
        </w:rPr>
        <w:t>台长答：</w:t>
      </w:r>
      <w:r>
        <w:rPr/>
        <w:t>头皮上长疙瘩有两种：一种是头没有好好地洗干净，某一个地方长了个脂肪，所以就会长疙瘩。还有经常地洗头，把头皮这个地方弄破了，也会有疙瘩；最主要的问题，就是内热。如果身上部位经常有各种各样的疙瘩出来的人就是内热过火，所以按照中医讲，要调补身心，那么就是要吃一些清补凉的东西，明白了吗？（就像牛黄这种的对吧？）对，所以为什么过去牛黄是解毒的，过去皇宫里面有人中毒了，就吃牛黄。像那个六神丸、六应丸，它都是解毒的。所以这些东西……讲老实话，你真的有癌症的话，你常常吃这些东西，不要吃得太密集的话，它照样可以把你身上的那种癌症、癌细胞给弄掉。很多人都不懂的，在过去清宫里面，都是皇上的御用药品啊（好的，谢谢师父）</w:t>
      </w:r>
    </w:p>
    <w:p>
      <w:pPr>
        <w:pStyle w:val="Normal"/>
        <w:rPr/>
      </w:pPr>
      <w:r>
        <w:rPr/>
      </w:r>
    </w:p>
    <w:p>
      <w:pPr>
        <w:pStyle w:val="Normal"/>
        <w:rPr/>
      </w:pPr>
      <w:r>
        <w:rPr/>
        <w:t>Wenda20151129B</w:t>
      </w:r>
      <w:r>
        <w:rPr>
          <w:rFonts w:cs="Segoe UI Emoji" w:ascii="Segoe UI Emoji" w:hAnsi="Segoe UI Emoji"/>
        </w:rPr>
        <w:t xml:space="preserve">  </w:t>
      </w:r>
      <w:r>
        <w:rPr/>
        <w:t>06:21</w:t>
      </w:r>
      <w:r>
        <w:rPr>
          <w:rFonts w:cs="Segoe UI Emoji" w:ascii="Segoe UI Emoji" w:hAnsi="Segoe UI Emoji"/>
        </w:rPr>
        <w:t xml:space="preserve">  </w:t>
      </w:r>
      <w:r>
        <w:rPr/>
        <w:t>借钱放生是否有问题</w:t>
      </w:r>
    </w:p>
    <w:p>
      <w:pPr>
        <w:pStyle w:val="Normal"/>
        <w:rPr/>
      </w:pPr>
      <w:r>
        <w:rPr>
          <w:b/>
          <w:bCs/>
        </w:rPr>
        <w:t>女听众：</w:t>
      </w:r>
      <w:r>
        <w:rPr/>
        <w:t>有同修因为经济条件实在不是太好，自己有劫难的时候就要多放点生，他们就会问同修先借一点，然后到时候再慢慢地还，可能不是一次性还清的。这种情况下有一位同修就做梦，他之前梦到说自己要走了，然后还有一个声音说他钱上有问题，他就担心跟这个有没有关系啊？就是借钱要去放生的同修（他做梦钱上有问题？）对。他想了一下自己钱上有什么问题，想来想去是不是因为问同修借钱去放生啊？</w:t>
      </w:r>
    </w:p>
    <w:p>
      <w:pPr>
        <w:pStyle w:val="Normal"/>
        <w:rPr/>
      </w:pPr>
      <w:r>
        <w:rPr>
          <w:b/>
          <w:bCs/>
        </w:rPr>
        <w:t>台长答：</w:t>
      </w:r>
      <w:r>
        <w:rPr/>
        <w:t>因为钱是属阴的，实际上……借钱放生不是经常的，问题也不大，只要还就可以。但是你在借钱的时候要讲一讲，因为他的钱如果属阴的、有业障的话，那你把它借过来放生的话，你也会有麻烦的（哦……）你知道吗？很多人就是借钱借出来……我举个例子好了，很多人问人家放高利贷的人借钱，借了之后你看看，一辈子就帮他打工了，听得懂了吗？（明白，还是要当心）道理都是一样的（好的。谢谢师父开示！）</w:t>
      </w:r>
    </w:p>
    <w:p>
      <w:pPr>
        <w:pStyle w:val="Normal"/>
        <w:rPr/>
      </w:pPr>
      <w:r>
        <w:rPr/>
      </w:r>
    </w:p>
    <w:p>
      <w:pPr>
        <w:pStyle w:val="Normal"/>
        <w:rPr/>
      </w:pPr>
      <w:r>
        <w:rPr/>
        <w:t>Wenda20151129B</w:t>
      </w:r>
      <w:r>
        <w:rPr>
          <w:rFonts w:cs="Segoe UI Emoji" w:ascii="Segoe UI Emoji" w:hAnsi="Segoe UI Emoji"/>
        </w:rPr>
        <w:t xml:space="preserve">  </w:t>
      </w:r>
      <w:r>
        <w:rPr/>
        <w:t>07:54</w:t>
      </w:r>
      <w:r>
        <w:rPr>
          <w:rFonts w:cs="Segoe UI Emoji" w:ascii="Segoe UI Emoji" w:hAnsi="Segoe UI Emoji"/>
        </w:rPr>
        <w:t xml:space="preserve">  </w:t>
      </w:r>
      <w:r>
        <w:rPr/>
        <w:t>动了敛财的意念后梦见毒蛇；菩萨是否会托梦提醒敛财的人</w:t>
      </w:r>
    </w:p>
    <w:p>
      <w:pPr>
        <w:pStyle w:val="Normal"/>
        <w:rPr/>
      </w:pPr>
      <w:r>
        <w:rPr>
          <w:b/>
          <w:bCs/>
        </w:rPr>
        <w:t>女听众：</w:t>
      </w:r>
      <w:r>
        <w:rPr/>
        <w:t>师父，有一位同修想跟您忏悔，他那天动了一个意念，就是他想做一个保健品的生意，然后他当时就想：哎呀！可以在同修里面做。但他只是想了想，也不敢落实于行动，他知道会造业的。然后当天晚上他就梦到有一条像手腕这么粗的金色的大毒蛇，醒来之后他就知道自己意念犯错了，就知道是菩萨提醒他（对）他想请问师父，如果真的落实在行为上了，菩萨是不是也都会托梦提醒的？比如说有那么多……</w:t>
      </w:r>
    </w:p>
    <w:p>
      <w:pPr>
        <w:pStyle w:val="Normal"/>
        <w:rPr/>
      </w:pPr>
      <w:r>
        <w:rPr>
          <w:b/>
          <w:bCs/>
        </w:rPr>
        <w:t>台长答：</w:t>
      </w:r>
      <w:r>
        <w:rPr/>
        <w:t>要看的，有的就不提醒，有的就……举个简单例子，你要有条件的，比方说你是师父的弟子，那师父的法身会提醒。你就是师父的弟子，那你也算“皈依佛门”了吧，对不对啊？（嗯）跟师父一起学佛，至少说菩萨会派护法神来提醒你的。如果你这个人本来就很恶，做了很多坏事，那很简单了，提都不提醒了。就像很多人一样，有老师经常讲“不要犯法啊，这个是犯法的”，那你不犯法了呀；那很多人没人讲，那犯法了不就抓进去，就该判刑的判刑、该枪毙的不就枪毙了吗？（哦，明白。就是提醒就是为自己好，给自己一个机会改正）你这种话不是废话啊，提醒不为你好，提醒你啊？呵呵……（知道了，谢谢师父）</w:t>
      </w:r>
    </w:p>
    <w:p>
      <w:pPr>
        <w:pStyle w:val="Normal"/>
        <w:rPr/>
      </w:pPr>
      <w:r>
        <w:rPr/>
      </w:r>
    </w:p>
    <w:p>
      <w:pPr>
        <w:pStyle w:val="Normal"/>
        <w:rPr/>
      </w:pPr>
      <w:r>
        <w:rPr/>
        <w:t>Wenda20151129B</w:t>
      </w:r>
      <w:r>
        <w:rPr>
          <w:rFonts w:cs="Segoe UI Emoji" w:ascii="Segoe UI Emoji" w:hAnsi="Segoe UI Emoji"/>
        </w:rPr>
        <w:t xml:space="preserve">  </w:t>
      </w:r>
      <w:r>
        <w:rPr/>
        <w:t>09:25</w:t>
      </w:r>
      <w:r>
        <w:rPr>
          <w:rFonts w:cs="Segoe UI Emoji" w:ascii="Segoe UI Emoji" w:hAnsi="Segoe UI Emoji"/>
        </w:rPr>
        <w:t xml:space="preserve">  </w:t>
      </w:r>
      <w:r>
        <w:rPr/>
        <w:t>如何理解“学佛人不要接触五欲六尘”和“只有经历风雨才能成长”</w:t>
      </w:r>
    </w:p>
    <w:p>
      <w:pPr>
        <w:pStyle w:val="Normal"/>
        <w:rPr/>
      </w:pPr>
      <w:r>
        <w:rPr>
          <w:b/>
          <w:bCs/>
        </w:rPr>
        <w:t>女听众：</w:t>
      </w:r>
      <w:r>
        <w:rPr/>
        <w:t>您之前开示过，“不要让这个环境来造成自己的失误，学佛人不要去锻炼自己的意志，不要来考验自己，没什么好考验的，考验不过自己的欲望，因为我们不是菩萨”，但有时候师父又会说“温室里的花朵是长不大的，只有经历过风吹雨打之后才能成为青松”。请问师父，这个怎么平衡啊？怎么样又不去接触那种五欲六尘，又能够长大？</w:t>
      </w:r>
    </w:p>
    <w:p>
      <w:pPr>
        <w:pStyle w:val="Normal"/>
        <w:rPr/>
      </w:pPr>
      <w:r>
        <w:rPr>
          <w:b/>
          <w:bCs/>
        </w:rPr>
        <w:t>台长答：</w:t>
      </w:r>
      <w:r>
        <w:rPr/>
        <w:t>我问你啊，任何一个道理是要根据它的</w:t>
      </w:r>
      <w:r>
        <w:rPr/>
        <w:t>situation</w:t>
      </w:r>
      <w:r>
        <w:rPr/>
        <w:t>的，就是它的环境的，明白了吗？如果我现在跟你讲，我要你好好地努力，叫你不要去接触五欲六尘，好好修，你有条件啊，对不对？那么有些人呢，整天在外面混的，有时候他叫师父开示的时候怎么办呢，“师父，我怎么办？我外面要接触人的”，那师父就跟他说了：“你不要学温室里的花朵，你要经得起考验，外面不管怎么样你可以自己有辨别心啊，要有悟性啊。”那不一样的。就像人一样，你没碰到事情的时候，你当然自己好好地学佛是最好的了，你不接受外面的五欲六尘，你当然不受污染了；你受了污染的话，那么你没有办法，你只能用另外一种办法来给他来解脱，来给他解释啊。一件白衬衫从来没有沾染过脏的东西，那当然最好了；如果你这件白衬衫已经有酱油了，人家教你“哎，你知道吗？要这么洗，泡在水里，拿饭粒……你多搓……”那是没办法了啊！傻姑娘，听得懂了吗？（明白，就是说我们如果有一个相对单纯的环境已经是福报了）对了！对了！所以法师跟尼姑、和尚为什么他们觉得他们很有福报？因为他们找到一个干净的环境，又不要担心吃、住、行，什么都有，一顿饭，一个床，人家就满足了！（明白）他就好好的，单纯的地方，在里边大家都修心念经，他觉得很有福报了，在这个人间接受人家的供养，有饭吃，有床睡，他很满足了。我们现在是没有办法啊！你以为我们居士修心这么容易啊？居士修心比他们难很多呢！（对啊对啊！明白了，师父）结过婚的人，你这里想保持保持自己的干净，好了，一会儿家里的亲人又要跟你这样、跟你那样的话，你烦不烦啊？你自己讲啊（烦的，肯定的）好了，你不要说修心了……有的女孩子她很干净，她不愿意做那种事情，找了个男人整天要这样，你怎么办啊？（对啊）嫁也嫁出去了你怎么办啊？现在明白了吗？（明白了）所以我告诉你啊，很多国家法律里边就是夫妻的话，如果你要是硬要做什么事情的话，这属于强奸的，听得懂了吗？（听懂了，师父）所以你们要记住了，人不容易的，修心更难啊，所以一定要懂啊。唉！真的可怜啊！现在很多人就知道在人间里面尔虞我诈、你争我斗，他哪知道人间的清净心啊？他哪里懂啊？可怜啊！（对啊。现在我公司的人就说我：“你现在像半个出家人，你也不接触什么外面的事情，真正修得好的人是要在红尘里面历练的。”）呵呵，我问你，现在地藏王菩萨到地狱里边去救人了，我们要不要学地藏王菩萨？你学啊，你下去啊，你去历练啊？我现在不要把你历练，现在我把你派到监狱里边去度人，你一个女孩子跑到男的监狱里边，马上被人家弄都弄死了，你去救，你怎么救啊？你讲给我听啊。嘴巴里讲得好听了，还“历练”呢，这些人讲话你能听的？（嗯，明白。谢谢师父）我告诉你，你要讲流氓，流氓还有语言呢；你要讲恐怖分子，他还觉得为了他们的国呢！他在瞎搞啊！他在杀人害命，他在犯罪，他还有道理的？你看你找什么样的人在讲道理：你找好人、找菩萨讲，那叫道理；你找他们讲，那叫歪理。你现在把同事这种歪理跑过来跟师父讲，那肯定歪了，歪得一塌糊涂了（明白，谢谢师父开示）</w:t>
      </w:r>
    </w:p>
    <w:p>
      <w:pPr>
        <w:pStyle w:val="Normal"/>
        <w:rPr/>
      </w:pPr>
      <w:r>
        <w:rPr/>
      </w:r>
    </w:p>
    <w:p>
      <w:pPr>
        <w:pStyle w:val="Normal"/>
        <w:rPr/>
      </w:pPr>
      <w:r>
        <w:rPr/>
        <w:t>Wenda20151129B</w:t>
      </w:r>
      <w:r>
        <w:rPr>
          <w:rFonts w:cs="Segoe UI Emoji" w:ascii="Segoe UI Emoji" w:hAnsi="Segoe UI Emoji"/>
        </w:rPr>
        <w:t xml:space="preserve">  </w:t>
      </w:r>
      <w:r>
        <w:rPr/>
        <w:t>15:00</w:t>
      </w:r>
      <w:r>
        <w:rPr>
          <w:rFonts w:cs="Segoe UI Emoji" w:ascii="Segoe UI Emoji" w:hAnsi="Segoe UI Emoji"/>
        </w:rPr>
        <w:t xml:space="preserve">  </w:t>
      </w:r>
      <w:r>
        <w:rPr/>
        <w:t>弘法救度众生与用人间方法造福大众有何区别</w:t>
      </w:r>
    </w:p>
    <w:p>
      <w:pPr>
        <w:pStyle w:val="Normal"/>
        <w:rPr/>
      </w:pPr>
      <w:r>
        <w:rPr>
          <w:b/>
          <w:bCs/>
        </w:rPr>
        <w:t>女听众：</w:t>
      </w:r>
      <w:r>
        <w:rPr/>
        <w:t>师父，有的人以前也找别人帮他观过因果，他也知道自己是天上下来的，在人间要完成一定的任务，但是他觉得自己的任务是要先……比如说在事业上有个成就，然后造福于社会，以后再入佛道。如果说这种可能性有的话，比如说都是天上下来的，那这种人跟我们学佛修行、任务是为了要弘法度众的人有什么区别呢？</w:t>
      </w:r>
    </w:p>
    <w:p>
      <w:pPr>
        <w:pStyle w:val="Normal"/>
        <w:rPr/>
      </w:pPr>
      <w:r>
        <w:rPr>
          <w:b/>
          <w:bCs/>
        </w:rPr>
        <w:t>台长答：</w:t>
      </w:r>
      <w:r>
        <w:rPr/>
        <w:t>有什么区别啊？那叫不开悟。我告诉你，真的，如果天上说派他下来要有一个成就之后才度人的话，那这个人就不是菩萨，不是天上下来的（哦……）我问你，举个简单例子，一个医生还没成医生之前，在读医科的时候还不是医生的话，你会救人吗？当然也会救的，对不对啊？“你等我医科大学毕业了，等我做了医生，我再来救你”？（嗯，明白。就是真正根基好的还是要入佛道来弘法的？）对啊，除了这些不知道自己是天上下来的。比方说像英国的那个天文学家霍金，他自己就不知道，但是台长一看就知道他是天上下来的，人家说北极星里面的菩萨下来的，他到人间就是告诉人间天上很多的事情，所以他能预测天象、观天啊、望远镜啊……能够看到天上很多东西，行星的运作、日月星辰啊，他都懂，他是给人造福吗？也是造福的，但是这个造福能救几个人？我问你，学佛度人的话你能救多少人啊？（那肯定……）我问你为什么释迦牟尼佛这么伟大？（对的）那你说释迦牟尼佛为什么不变成个科学家来救人？他就是变成个伟大的医学家，他也救不了多少人啊！但是他成为一个宗教哲学家，成为我们说的“佛祖”、“佛陀”，你看看他全世界救了多少啊！多少人的心灵啊！现在知道了吗？（知道，就是救人一定要救根本的东西）对对对（我知道了，谢谢师父开示！）</w:t>
      </w:r>
    </w:p>
    <w:p>
      <w:pPr>
        <w:pStyle w:val="Normal"/>
        <w:rPr/>
      </w:pPr>
      <w:r>
        <w:rPr/>
      </w:r>
    </w:p>
    <w:p>
      <w:pPr>
        <w:pStyle w:val="Normal"/>
        <w:rPr/>
      </w:pPr>
      <w:r>
        <w:rPr/>
        <w:t>Wenda20151129B</w:t>
      </w:r>
      <w:r>
        <w:rPr>
          <w:rFonts w:cs="Segoe UI Emoji" w:ascii="Segoe UI Emoji" w:hAnsi="Segoe UI Emoji"/>
        </w:rPr>
        <w:t xml:space="preserve">  </w:t>
      </w:r>
      <w:r>
        <w:rPr/>
        <w:t>17:41</w:t>
      </w:r>
      <w:r>
        <w:rPr>
          <w:rFonts w:cs="Segoe UI Emoji" w:ascii="Segoe UI Emoji" w:hAnsi="Segoe UI Emoji"/>
        </w:rPr>
        <w:t xml:space="preserve">  </w:t>
      </w:r>
      <w:r>
        <w:rPr>
          <w:rFonts w:cs="宋体;SimSun" w:ascii="宋体;SimSun" w:hAnsi="宋体;SimSun"/>
        </w:rPr>
        <w:t>“</w:t>
      </w:r>
      <w:r>
        <w:rPr/>
        <w:t>患得患失”的具体含义；如何做到“看破放下”</w:t>
      </w:r>
    </w:p>
    <w:p>
      <w:pPr>
        <w:pStyle w:val="Normal"/>
        <w:rPr/>
      </w:pPr>
      <w:r>
        <w:rPr>
          <w:b/>
          <w:bCs/>
        </w:rPr>
        <w:t>女听众：</w:t>
      </w:r>
      <w:r>
        <w:rPr/>
        <w:t>师父，您以前说很多人都会患得患失的，请您开示这个“患得患失”的具体含义，以及我们如何改变这种心态啊？</w:t>
      </w:r>
    </w:p>
    <w:p>
      <w:pPr>
        <w:pStyle w:val="Normal"/>
        <w:rPr/>
      </w:pPr>
      <w:r>
        <w:rPr>
          <w:b/>
          <w:bCs/>
        </w:rPr>
        <w:t>台长答：</w:t>
      </w:r>
      <w:r>
        <w:rPr/>
        <w:t>“患得患失”，很简单，“哎呀，得到了”，开心啊！过一会儿又忧患，“哎呀！我得到了会不会失去啊？”——叫“患得”；“患失”是什么？得到了之后“哎呀！会不会没有啊？”没孩子的时候拼命地要给孩子，孩子生出来了之后看看孩子生病了，“哎呀，孩子会不会失去啊？”——患得患失啊。就是得到也担心，失去也担心——患得患失（嗯。那怎么样能够改变这种心态？就是要看破放下？）“看破放下”，讲得容易，你看得破放得下吗？那要有智慧的。患得患失就是要想明白，这个东西不是我的，因为到了人间，连我的身体都不是我的。什么是你的啊？所以不跟人家争的人，他就是不患得患失。争什么？有什么好争的？你拿去好了。人家跟我争的话，你拿去好了，我不要的，有什么要的？拿去就拿去，本来就不是你的，到人间来都是借来的。房子是你的吗？人刚刚一死，就改名字了，会不会放个死人名字在房子上？（不会的）好了，听得懂了吗？（听懂了。谢谢师父！）</w:t>
      </w:r>
    </w:p>
    <w:p>
      <w:pPr>
        <w:pStyle w:val="Normal"/>
        <w:rPr/>
      </w:pPr>
      <w:r>
        <w:rPr/>
      </w:r>
    </w:p>
    <w:p>
      <w:pPr>
        <w:pStyle w:val="Normal"/>
        <w:rPr/>
      </w:pPr>
      <w:r>
        <w:rPr/>
        <w:t>Wenda20151129B</w:t>
      </w:r>
      <w:r>
        <w:rPr>
          <w:rFonts w:cs="Segoe UI Emoji" w:ascii="Segoe UI Emoji" w:hAnsi="Segoe UI Emoji"/>
        </w:rPr>
        <w:t xml:space="preserve">  </w:t>
      </w:r>
      <w:r>
        <w:rPr/>
        <w:t>19:15</w:t>
      </w:r>
      <w:r>
        <w:rPr>
          <w:rFonts w:cs="Segoe UI Emoji" w:ascii="Segoe UI Emoji" w:hAnsi="Segoe UI Emoji"/>
        </w:rPr>
        <w:t xml:space="preserve">  </w:t>
      </w:r>
      <w:r>
        <w:rPr/>
        <w:t>命中金多的人比较硬，如何改善；台长对五行的一些开示</w:t>
      </w:r>
    </w:p>
    <w:p>
      <w:pPr>
        <w:pStyle w:val="Normal"/>
        <w:rPr/>
      </w:pPr>
      <w:r>
        <w:rPr>
          <w:b/>
          <w:bCs/>
        </w:rPr>
        <w:t>女听众：</w:t>
      </w:r>
      <w:r>
        <w:rPr/>
        <w:t>还想问师父一下，如果命中金比较多的人是不是比较硬啊？</w:t>
      </w:r>
    </w:p>
    <w:p>
      <w:pPr>
        <w:pStyle w:val="Normal"/>
        <w:rPr/>
      </w:pPr>
      <w:r>
        <w:rPr>
          <w:b/>
          <w:bCs/>
        </w:rPr>
        <w:t>台长答：</w:t>
      </w:r>
      <w:r>
        <w:rPr/>
        <w:t>嗯，金比较多的人是命比较硬的，而且金多的人他有一种欲望感、充裕感。所以你去看好了，名字当中或者命根当中，属金的比较多的话，他就是比较冲，比较有欲望，现在听得懂吗？（那怎么样能软一点？比如多念心经这种？）对啊，多念心经。而且把自己的金不要太露出来，太露出来的话他就比较硬了（哦……）所以人家说了，这个人一暴露之后，人家就来抢了嘛。你想想看，黄金一暴露，是不是人家来挖黄金、抢黄金啊？过去淘金者就这样的。当你的才华一被暴露，命根当中属金比较多的人，有的人一暴露才华就被人家挤了，被人家打压，最后被人家弄下去了，就这样（明白，谢谢师父）木，属木的比较好一点，容易成长。你看木头，成长吗？树木，你不管它都会成长的，所以属木的人容易成长，容易自强自立，明白吗？属水的人呢，阴气比较重，女人比较好看。所以你去看，好看的明星很多都是属水的。但是属水容易变化，一污染就坏掉了，经常给她钱一多的话，看见一个有名的人了，怎么样怎么样……那水就变了，为人家所用啊，听得懂吗？（这倒是。那属水的人就是要多念点大悲咒这种的，硬一点？）要土啊，跟属土的人交朋友。“水来土屯，兵来将挡”啊。呵呵，你讲到《易经》、八卦啊，中国这种传统都是属于非物质文化遗产。你看现在韩国都抢我们中国的传统文化了，八卦现在被他们……八卦属于他们国家自己里面的，所以旗子都是八卦了（嗯）你看看……所以我们中国要保留中国文化遗产。所以这些东西，师父讲的玄学里面都是中国传统的优秀文化，并不是我们造出来的，很多是古代中华儿女智慧的结晶啊！“子丑寅卯，辰巳午未”这些东西，对不对啊？（对）这些东西怎么算？诸葛亮看天象你以为随便看的？</w:t>
      </w:r>
    </w:p>
    <w:p>
      <w:pPr>
        <w:pStyle w:val="Normal"/>
        <w:rPr/>
      </w:pPr>
      <w:r>
        <w:rPr/>
      </w:r>
    </w:p>
    <w:p>
      <w:pPr>
        <w:pStyle w:val="Normal"/>
        <w:rPr/>
      </w:pPr>
      <w:r>
        <w:rPr/>
        <w:t>Wenda20151129B</w:t>
      </w:r>
      <w:r>
        <w:rPr>
          <w:rFonts w:cs="Segoe UI Emoji" w:ascii="Segoe UI Emoji" w:hAnsi="Segoe UI Emoji"/>
        </w:rPr>
        <w:t xml:space="preserve">  </w:t>
      </w:r>
      <w:r>
        <w:rPr/>
        <w:t>22:25</w:t>
      </w:r>
      <w:r>
        <w:rPr>
          <w:rFonts w:cs="Segoe UI Emoji" w:ascii="Segoe UI Emoji" w:hAnsi="Segoe UI Emoji"/>
        </w:rPr>
        <w:t xml:space="preserve">  </w:t>
      </w:r>
      <w:r>
        <w:rPr/>
        <w:t>念礼佛大忏悔文能消除未来的业障</w:t>
      </w:r>
    </w:p>
    <w:p>
      <w:pPr>
        <w:pStyle w:val="Normal"/>
        <w:rPr/>
      </w:pPr>
      <w:r>
        <w:rPr>
          <w:b/>
          <w:bCs/>
        </w:rPr>
        <w:t>女听众：</w:t>
      </w:r>
      <w:r>
        <w:rPr/>
        <w:t>同修念礼佛大忏悔文的时候，有一个意念，就是“念礼佛大忏悔文，能消除未来的业障”，请师父开示这是什么意思？</w:t>
      </w:r>
    </w:p>
    <w:p>
      <w:pPr>
        <w:pStyle w:val="Normal"/>
        <w:rPr/>
      </w:pPr>
      <w:r>
        <w:rPr>
          <w:b/>
          <w:bCs/>
        </w:rPr>
        <w:t>台长答：</w:t>
      </w:r>
      <w:r>
        <w:rPr/>
        <w:t>念礼佛大忏悔文能够消除未来的业障，实际上就是当你……你现在已经开始在忏悔了，你说“我以后不做了”，你以后不做了是不是已经忏悔了以后的业障？（就是不造新的因就不会有新的业？）嗯，这不懂啊？（明白，谢谢师父）</w:t>
      </w:r>
    </w:p>
    <w:p>
      <w:pPr>
        <w:pStyle w:val="Normal"/>
        <w:rPr/>
      </w:pPr>
      <w:r>
        <w:rPr/>
      </w:r>
    </w:p>
    <w:p>
      <w:pPr>
        <w:pStyle w:val="Normal"/>
        <w:rPr/>
      </w:pPr>
      <w:r>
        <w:rPr/>
        <w:t>Wenda20151129B</w:t>
      </w:r>
      <w:r>
        <w:rPr>
          <w:rFonts w:cs="Segoe UI Emoji" w:ascii="Segoe UI Emoji" w:hAnsi="Segoe UI Emoji"/>
        </w:rPr>
        <w:t xml:space="preserve">  </w:t>
      </w:r>
      <w:r>
        <w:rPr/>
        <w:t>23:03</w:t>
      </w:r>
      <w:r>
        <w:rPr>
          <w:rFonts w:cs="Segoe UI Emoji" w:ascii="Segoe UI Emoji" w:hAnsi="Segoe UI Emoji"/>
        </w:rPr>
        <w:t xml:space="preserve">  </w:t>
      </w:r>
      <w:r>
        <w:rPr/>
        <w:t>如何改变倔脾气和不会圆融的性格</w:t>
      </w:r>
    </w:p>
    <w:p>
      <w:pPr>
        <w:pStyle w:val="Normal"/>
        <w:rPr/>
      </w:pPr>
      <w:r>
        <w:rPr>
          <w:b/>
          <w:bCs/>
        </w:rPr>
        <w:t>女听众：</w:t>
      </w:r>
      <w:r>
        <w:rPr/>
        <w:t>师父，前几天有位同修梦到您，梦中您叫我的名字，您用上海话说我太耿了，是太硬的意思吗？</w:t>
      </w:r>
    </w:p>
    <w:p>
      <w:pPr>
        <w:pStyle w:val="Normal"/>
        <w:rPr/>
      </w:pPr>
      <w:r>
        <w:rPr>
          <w:b/>
          <w:bCs/>
        </w:rPr>
        <w:t>台长答：</w:t>
      </w:r>
      <w:r>
        <w:rPr/>
        <w:t>脾气太倔啊，你这孩子就是……这种孩子多呢，我们东方台还有呢，脾气倔得不得了，不卖账。不卖账最后……呵呵……过去自古以来，看看历史上吧，不卖账哪个有好结果的？明白了吗？（那怎么办？我就多念点心经啊？）就是不开悟！把人间看得太死了，你根本不知道这个世界一切都是因缘果报，所以你今天再怎么样，你以为你是对的，实际上因缘果报，你今天接受这个报了就是你的因造成的，这个世界没有什么对错的，什么对错啊？你告诉我啊，有什么对错啊？过去很多人做了对的事情，现在说是错的；过去很多人做了错的事情，现在说是对的，你讲得清楚的？我们今天做的事情，可能几十年之后有人说我们是对的，有人说我们是错的，你讲得清楚的？（讲不清楚）不是因果报应吗，对不对？（嗯，知道了）想一想就知道了，比方说过去你梳了一个头，这个头当时漂亮得不得了，大家都羡慕你，你现在把这个头再梳出来啊？大家都笑你（嗯，对的。师父，我就是不会圆融，要不就这样，要不就那样，就做不到中庸）那不可以啊，你们这些孩子前世都是男孩子投胎，所以都太像男人了（我也觉得，肯定是男的）像什么样子，不会圆融就不会包容，就是不会怎么样做人，讲了现实点就是“不会做人”（对啊）人要做，学佛就是做人，你怎么不学学师父啊？师父对你们弟子这么严格，我对外面的人如果没有修的人，我会这么严厉吗？关我什么事啊？你不修的话无缘众生，我有什么办法管？我救不了的，对不对？（师父，那怎么样才能圆融啊？）慈悲啊，把人家都看成好人，对别人善良一点，只要想到“我只要付出，我就会得到”，对别人都要付出，不要眼睛看不惯，嘴巴说不好听的话，行为做很难看的动作就好了嘛。圆融，圆融是你的心，你能够原谅别人，你就是会圆融的人，听得懂了吗？（哦，知道了）你心中老不原谅人家，你能圆融别人的？明白了吗？（哦，知道了，谢谢师父开示）再见（您保重！再见）</w:t>
      </w:r>
    </w:p>
    <w:p>
      <w:pPr>
        <w:pStyle w:val="Normal"/>
        <w:rPr/>
      </w:pPr>
      <w:r>
        <w:rPr/>
      </w:r>
    </w:p>
    <w:p>
      <w:pPr>
        <w:pStyle w:val="Normal"/>
        <w:rPr/>
      </w:pPr>
      <w:r>
        <w:rPr/>
        <w:t>2</w:t>
      </w:r>
      <w:r>
        <w:rPr/>
        <w:t>．</w:t>
      </w:r>
      <w:r>
        <w:rPr/>
        <w:t>Wenda20151129B</w:t>
      </w:r>
      <w:r>
        <w:rPr>
          <w:rFonts w:cs="Segoe UI Emoji" w:ascii="Segoe UI Emoji" w:hAnsi="Segoe UI Emoji"/>
        </w:rPr>
        <w:t xml:space="preserve">  </w:t>
      </w:r>
      <w:r>
        <w:rPr/>
        <w:t>26:20</w:t>
      </w:r>
      <w:r>
        <w:rPr>
          <w:rFonts w:cs="Segoe UI Emoji" w:ascii="Segoe UI Emoji" w:hAnsi="Segoe UI Emoji"/>
        </w:rPr>
        <w:t xml:space="preserve">  </w:t>
      </w:r>
      <w:r>
        <w:rPr/>
        <w:t>梦到车祸，被菩萨所救；梦到避开恐怖袭击</w:t>
      </w:r>
    </w:p>
    <w:p>
      <w:pPr>
        <w:pStyle w:val="Normal"/>
        <w:rPr/>
      </w:pPr>
      <w:r>
        <w:rPr>
          <w:b/>
          <w:bCs/>
        </w:rPr>
        <w:t>女听众：</w:t>
      </w:r>
      <w:r>
        <w:rPr/>
        <w:t>台长，您好！请台长解几个梦，在</w:t>
      </w:r>
      <w:r>
        <w:rPr/>
        <w:t>5</w:t>
      </w:r>
      <w:r>
        <w:rPr/>
        <w:t>月份的时候梦见我和几个人在一起，我们发生很严重的车祸，突然有一股力量将我们几个人移走，移去了安全的地方，在移动的时候我就知道是菩萨在救我们，我们也没有受伤，这是预示梦还是应掉了？</w:t>
      </w:r>
    </w:p>
    <w:p>
      <w:pPr>
        <w:pStyle w:val="Normal"/>
        <w:rPr/>
      </w:pPr>
      <w:r>
        <w:rPr>
          <w:b/>
          <w:bCs/>
        </w:rPr>
        <w:t>台长答：</w:t>
      </w:r>
      <w:r>
        <w:rPr/>
        <w:t>要看的，首先你边上几个人你认识不认识？（就记得一个人是我认识的网友）这网友现在还跟你有没有关系？（这段时间没聊天，没联系）好了，那就要当心了。没有聊天，可能已经过去了（不是，他还在呢）不是啊，就是你这个灾已经过去了（已经过去了？）嗯，我问你，你前阵子有没有出过车祸？（没有啊，没有出车祸）那你有没有其他什么小的灾？坐人家车子上有没有？（可是车上没有发生什么事情，这是我</w:t>
      </w:r>
      <w:r>
        <w:rPr/>
        <w:t>5</w:t>
      </w:r>
      <w:r>
        <w:rPr/>
        <w:t>月份做的梦，大概一二个月前感冒一次，就没有什么事情）从你这个梦来讲应该是过去了，没有什么未来的。如果上面的人只要有认识的就没关系，没有认识的话可能就是灵性了（在</w:t>
      </w:r>
      <w:r>
        <w:rPr/>
        <w:t>10</w:t>
      </w:r>
      <w:r>
        <w:rPr/>
        <w:t>月份的时候我又做了一个梦，梦见和三个女孩子在一起，加上我，我觉得我们四个人都是学佛念经的，当时大街上有几个人不知道是不是恐怖分子，几个男人拿着枪，一下车就向人射杀，很吓人。幸好我们几个人在另一条街，就马上偷偷地离开。镜头一转，我们四个人就坐上电单车离开了，当时感觉就是我们学佛，菩萨保佑我们避开危险了，这个梦就是……）哎哟，未来的（对。其中一个女孩子是我朋友，她也在澳洲）麻烦了，预示梦（是</w:t>
      </w:r>
      <w:r>
        <w:rPr/>
        <w:t>10</w:t>
      </w:r>
      <w:r>
        <w:rPr/>
        <w:t>月份做的，</w:t>
      </w:r>
      <w:r>
        <w:rPr/>
        <w:t>11</w:t>
      </w:r>
      <w:r>
        <w:rPr/>
        <w:t>月份不是有恐怖事情？）对。我告诉你，当心点吧。师父跟你们讲，最近这一段时间，凡是人太热闹的地方少去，我讲话你们听得懂就好了（哦，好的）</w:t>
      </w:r>
    </w:p>
    <w:p>
      <w:pPr>
        <w:pStyle w:val="Normal"/>
        <w:rPr/>
      </w:pPr>
      <w:r>
        <w:rPr/>
      </w:r>
    </w:p>
    <w:p>
      <w:pPr>
        <w:pStyle w:val="Normal"/>
        <w:rPr/>
      </w:pPr>
      <w:r>
        <w:rPr/>
        <w:t>Wenda20151129B</w:t>
      </w:r>
      <w:r>
        <w:rPr>
          <w:rFonts w:cs="Segoe UI Emoji" w:ascii="Segoe UI Emoji" w:hAnsi="Segoe UI Emoji"/>
        </w:rPr>
        <w:t xml:space="preserve">  </w:t>
      </w:r>
      <w:r>
        <w:rPr/>
        <w:t>29:25</w:t>
      </w:r>
      <w:r>
        <w:rPr>
          <w:rFonts w:cs="Segoe UI Emoji" w:ascii="Segoe UI Emoji" w:hAnsi="Segoe UI Emoji"/>
        </w:rPr>
        <w:t xml:space="preserve">  </w:t>
      </w:r>
      <w:r>
        <w:rPr/>
        <w:t>梦见被蝴蝶亲吻</w:t>
      </w:r>
    </w:p>
    <w:p>
      <w:pPr>
        <w:pStyle w:val="Normal"/>
        <w:rPr/>
      </w:pPr>
      <w:r>
        <w:rPr>
          <w:b/>
          <w:bCs/>
        </w:rPr>
        <w:t>女听众：</w:t>
      </w:r>
      <w:r>
        <w:rPr/>
        <w:t>我有一次念完礼佛大忏悔文，晚上梦见一只像脸盆一样大的蝴蝶要靠近我，因为我很怕虫子的，我就不让它靠近，它又变成一只正常大小的蝴蝶在我的手背上吻了一下就飞走了。</w:t>
      </w:r>
    </w:p>
    <w:p>
      <w:pPr>
        <w:pStyle w:val="Normal"/>
        <w:rPr/>
      </w:pPr>
      <w:r>
        <w:rPr>
          <w:b/>
          <w:bCs/>
        </w:rPr>
        <w:t>台长答：</w:t>
      </w:r>
      <w:r>
        <w:rPr/>
        <w:t>扎了一下么就扎了一下，还吻了一下，讲得这么好（不是，它是真的吻了，呵呵）哈哈（我很奇怪它为什么在我手背上吻了一下？）哎哟，你不得了了，你的意思连蝴蝶都爱你，是不是？（不是，是不是冤亲债主什么的？）念小房子就好了。</w:t>
      </w:r>
    </w:p>
    <w:p>
      <w:pPr>
        <w:pStyle w:val="Normal"/>
        <w:rPr/>
      </w:pPr>
      <w:r>
        <w:rPr/>
      </w:r>
    </w:p>
    <w:p>
      <w:pPr>
        <w:pStyle w:val="Normal"/>
        <w:rPr/>
      </w:pPr>
      <w:r>
        <w:rPr/>
        <w:t>Wenda20151129B</w:t>
      </w:r>
      <w:r>
        <w:rPr>
          <w:rFonts w:cs="Segoe UI Emoji" w:ascii="Segoe UI Emoji" w:hAnsi="Segoe UI Emoji"/>
        </w:rPr>
        <w:t xml:space="preserve">  </w:t>
      </w:r>
      <w:r>
        <w:rPr/>
        <w:t>30:33</w:t>
      </w:r>
      <w:r>
        <w:rPr>
          <w:rFonts w:cs="Segoe UI Emoji" w:ascii="Segoe UI Emoji" w:hAnsi="Segoe UI Emoji"/>
        </w:rPr>
        <w:t xml:space="preserve">  </w:t>
      </w:r>
      <w:r>
        <w:rPr/>
        <w:t>梦见地震；梦见打雷，要赶紧忏悔做错的事情</w:t>
      </w:r>
    </w:p>
    <w:p>
      <w:pPr>
        <w:pStyle w:val="Normal"/>
        <w:rPr/>
      </w:pPr>
      <w:r>
        <w:rPr>
          <w:b/>
          <w:bCs/>
        </w:rPr>
        <w:t>女听众：</w:t>
      </w:r>
      <w:r>
        <w:rPr/>
        <w:t>我有个朋友很奇怪，她在几个月前梦见一个人在家里，她想：“我老公快生日了。”然后她的家具都倒下来了，像地震一样，她很害怕，一边跳一遍念经，醒来后也很害怕。因为她老公是</w:t>
      </w:r>
      <w:r>
        <w:rPr/>
        <w:t>11</w:t>
      </w:r>
      <w:r>
        <w:rPr/>
        <w:t>月份生日，她怕到</w:t>
      </w:r>
      <w:r>
        <w:rPr/>
        <w:t>11</w:t>
      </w:r>
      <w:r>
        <w:rPr/>
        <w:t>月份的时候是不是有地震还是什么的，这是什么意思呢？）</w:t>
      </w:r>
    </w:p>
    <w:p>
      <w:pPr>
        <w:pStyle w:val="Normal"/>
        <w:rPr/>
      </w:pPr>
      <w:r>
        <w:rPr>
          <w:b/>
          <w:bCs/>
        </w:rPr>
        <w:t>台长答：</w:t>
      </w:r>
      <w:r>
        <w:rPr/>
        <w:t>当心点。反正记住了，现在这个天时麻烦比较多，天灾人祸很多，地震啊、水灾都有。多祈求国泰民安、多祈求自己平安，平安就是福，不贪不求就是福，好了（过了一段时间，那天打雷，她家在中国，她回到家就看到整个玻璃被震裂了。现在</w:t>
      </w:r>
      <w:r>
        <w:rPr/>
        <w:t>11</w:t>
      </w:r>
      <w:r>
        <w:rPr/>
        <w:t>月份，她就想起那个地震的梦，她很害怕，就求菩萨保佑，然后晚上梦见她在路上走，天上有一条雷电总是打在她前面的一两米，她很害怕，一直避开）避不开的话，就叫她好好忏悔自己身上的毛病，说不定她不大孝顺或者做错很多事情了，听得懂吗？（是不是什么？）不知道，叫她好好念经。这种人我告诉你，雷电还没劈死她呢，已经给她暗示了，就说明她已经有很多不如理不如法的事情了，叫她赶快忏悔了（对，我也觉得是）好了。</w:t>
      </w:r>
    </w:p>
    <w:p>
      <w:pPr>
        <w:pStyle w:val="Normal"/>
        <w:rPr/>
      </w:pPr>
      <w:r>
        <w:rPr/>
      </w:r>
    </w:p>
    <w:p>
      <w:pPr>
        <w:pStyle w:val="Normal"/>
        <w:rPr/>
      </w:pPr>
      <w:r>
        <w:rPr/>
        <w:t>Wenda20151129B</w:t>
      </w:r>
      <w:r>
        <w:rPr>
          <w:rFonts w:cs="Segoe UI Emoji" w:ascii="Segoe UI Emoji" w:hAnsi="Segoe UI Emoji"/>
        </w:rPr>
        <w:t xml:space="preserve">  </w:t>
      </w:r>
      <w:r>
        <w:rPr/>
        <w:t>32:35</w:t>
      </w:r>
      <w:r>
        <w:rPr>
          <w:rFonts w:cs="Segoe UI Emoji" w:ascii="Segoe UI Emoji" w:hAnsi="Segoe UI Emoji"/>
        </w:rPr>
        <w:t xml:space="preserve">  </w:t>
      </w:r>
      <w:r>
        <w:rPr/>
        <w:t>前世欠命债今世定要还</w:t>
      </w:r>
    </w:p>
    <w:p>
      <w:pPr>
        <w:pStyle w:val="Normal"/>
        <w:rPr/>
      </w:pPr>
      <w:r>
        <w:rPr>
          <w:b/>
          <w:bCs/>
        </w:rPr>
        <w:t>女听众：</w:t>
      </w:r>
      <w:r>
        <w:rPr/>
        <w:t>请台长开示一下，上次节目里有一个女听众梦见自己前世是男的，奸杀了一个女人，前世的女人就是她今世的老公，今世可能就要还命债。我想问的是，她前世杀人是不是已经到地狱里受报过了？</w:t>
      </w:r>
    </w:p>
    <w:p>
      <w:pPr>
        <w:pStyle w:val="Normal"/>
        <w:rPr/>
      </w:pPr>
      <w:r>
        <w:rPr>
          <w:b/>
          <w:bCs/>
        </w:rPr>
        <w:t>台长答：</w:t>
      </w:r>
      <w:r>
        <w:rPr/>
        <w:t>到地狱里她就变不了人了（那她还没受报啊？）对。为什么？因为她的老公也欠她的，所以她老公也要还她一点，但是她欠老公的是命，她老公欠她的是情，明白了吗？（哦。今世投人还要还她老公一条命啊？）对啊，肯定要还的啊，杀人偿命啊！到时候不当心了，老公开车，老公撞伤了，她死了，那这条命不就还掉了吗？（哦）你以为一定要两个人打起来啊？（呵呵。</w:t>
      </w:r>
    </w:p>
    <w:p>
      <w:pPr>
        <w:pStyle w:val="Normal"/>
        <w:rPr/>
      </w:pPr>
      <w:r>
        <w:rPr/>
      </w:r>
    </w:p>
    <w:p>
      <w:pPr>
        <w:pStyle w:val="Normal"/>
        <w:rPr/>
      </w:pPr>
      <w:r>
        <w:rPr/>
        <w:t>Wenda20151129B</w:t>
      </w:r>
      <w:r>
        <w:rPr>
          <w:rFonts w:cs="Segoe UI Emoji" w:ascii="Segoe UI Emoji" w:hAnsi="Segoe UI Emoji"/>
        </w:rPr>
        <w:t xml:space="preserve">  </w:t>
      </w:r>
      <w:r>
        <w:rPr/>
        <w:t>33:44</w:t>
      </w:r>
      <w:r>
        <w:rPr>
          <w:rFonts w:cs="Segoe UI Emoji" w:ascii="Segoe UI Emoji" w:hAnsi="Segoe UI Emoji"/>
        </w:rPr>
        <w:t xml:space="preserve">  </w:t>
      </w:r>
      <w:r>
        <w:rPr/>
        <w:t>梦见父亲传儿子佛法</w:t>
      </w:r>
    </w:p>
    <w:p>
      <w:pPr>
        <w:pStyle w:val="Normal"/>
        <w:rPr/>
      </w:pPr>
      <w:r>
        <w:rPr>
          <w:b/>
          <w:bCs/>
        </w:rPr>
        <w:t>女听众：</w:t>
      </w:r>
      <w:r>
        <w:rPr/>
        <w:t>我以前梦见一对父子，那个父亲传给他儿子佛法还是佛咒什么的，可是那个儿子不是很听话。我很清楚地听到这个父亲念一段梵文的咒语，可是我不认识，突然台长的声音出来，台长说：“这个咒很少人念的。”还说“沙门”什么的，这事跟我有关系吗？</w:t>
      </w:r>
    </w:p>
    <w:p>
      <w:pPr>
        <w:pStyle w:val="Normal"/>
        <w:rPr/>
      </w:pPr>
      <w:r>
        <w:rPr>
          <w:b/>
          <w:bCs/>
        </w:rPr>
        <w:t>台长答：</w:t>
      </w:r>
      <w:r>
        <w:rPr/>
        <w:t>沙门就是过去在印度佛陀称那些和尚的，叫沙门（那个男孩会不会是我？）很可能，像你这种人，应该是你了（哦。谢谢台长！）再见。</w:t>
      </w:r>
    </w:p>
    <w:p>
      <w:pPr>
        <w:pStyle w:val="Normal"/>
        <w:rPr/>
      </w:pPr>
      <w:r>
        <w:rPr/>
      </w:r>
    </w:p>
    <w:p>
      <w:pPr>
        <w:pStyle w:val="Normal"/>
        <w:rPr/>
      </w:pPr>
      <w:r>
        <w:rPr/>
        <w:t>3</w:t>
      </w:r>
      <w:r>
        <w:rPr/>
        <w:t>．</w:t>
      </w:r>
      <w:r>
        <w:rPr/>
        <w:t>Wenda20151129B</w:t>
      </w:r>
      <w:r>
        <w:rPr>
          <w:rFonts w:cs="Segoe UI Emoji" w:ascii="Segoe UI Emoji" w:hAnsi="Segoe UI Emoji"/>
        </w:rPr>
        <w:t xml:space="preserve">  </w:t>
      </w:r>
      <w:r>
        <w:rPr/>
        <w:t>36:20</w:t>
      </w:r>
      <w:r>
        <w:rPr>
          <w:rFonts w:cs="Segoe UI Emoji" w:ascii="Segoe UI Emoji" w:hAnsi="Segoe UI Emoji"/>
        </w:rPr>
        <w:t xml:space="preserve">  </w:t>
      </w:r>
      <w:r>
        <w:rPr/>
        <w:t>听众反馈给台长放生后心脏病好了，坚持要给台长放生</w:t>
      </w:r>
    </w:p>
    <w:p>
      <w:pPr>
        <w:pStyle w:val="Normal"/>
        <w:rPr/>
      </w:pPr>
      <w:r>
        <w:rPr>
          <w:b/>
          <w:bCs/>
        </w:rPr>
        <w:t>男听众：</w:t>
      </w:r>
      <w:r>
        <w:rPr/>
        <w:t>师父好，弟子给恩师台长请安！（谢谢！）可打进来了，我和小姨在一块打电话。师父，我小姨给您放了三万条鱼之后她的心脏病好了，她感恩师父，她许了愿“从此再也不给自己放生了，全部给师父放生”。</w:t>
      </w:r>
    </w:p>
    <w:p>
      <w:pPr>
        <w:pStyle w:val="Normal"/>
        <w:rPr/>
      </w:pPr>
      <w:r>
        <w:rPr>
          <w:b/>
          <w:bCs/>
        </w:rPr>
        <w:t>台长答：</w:t>
      </w:r>
      <w:r>
        <w:rPr/>
        <w:t>哎哟，不要啊，不要，要给自己放，没关系的，师父都回向给她的（她说她的命就是师父救的，真的。我小姨已经学佛二十多年，但是都是走过弯路也被人骗过，她说遇到了心灵法门真的很有效把她救了，真的是这样）就是，因为末法时期，我们说真的佛法降临也是我们人间的福报啊（嗯。师父，我的小姨跟您说两句话，您稍等一下）【听众小姨】（师父好！）傻姑娘，你自己也要放生的，听得懂吗？（我不，我已经给菩萨许愿了“我们全家人每次放生都要给师父放”。）你们自己也要放，给师父放一点点就可以了（给师父放，有师父的才有我的，我不给自己放了，我的命都是师父救的，我要给师父放）一定自己也要放，听师父话啊，你给师父放</w:t>
      </w:r>
      <w:r>
        <w:rPr/>
        <w:t>1</w:t>
      </w:r>
      <w:r>
        <w:rPr/>
        <w:t>条就可以了，</w:t>
      </w:r>
      <w:r>
        <w:rPr/>
        <w:t>5</w:t>
      </w:r>
      <w:r>
        <w:rPr/>
        <w:t>条、</w:t>
      </w:r>
      <w:r>
        <w:rPr/>
        <w:t>1</w:t>
      </w:r>
      <w:r>
        <w:rPr/>
        <w:t>条都没问题（师父，您太伟大了。师父，我跟您说，我现在身体非常非常好了，感恩师父）每天要走路啊（好的。我想</w:t>
      </w:r>
      <w:r>
        <w:rPr/>
        <w:t>2015</w:t>
      </w:r>
      <w:r>
        <w:rPr/>
        <w:t>年的</w:t>
      </w:r>
      <w:r>
        <w:rPr/>
        <w:t>12</w:t>
      </w:r>
      <w:r>
        <w:rPr/>
        <w:t>月份去马来西亚拜师，您加持加持我吧）好好（让我顺顺利利地拜师成功）好，没问题（感恩师父！我还想让一个太原的师兄，跟我们一起去拜师，您也加持加持他吧）好的（他是</w:t>
      </w:r>
      <w:r>
        <w:rPr/>
        <w:t>1974</w:t>
      </w:r>
      <w:r>
        <w:rPr/>
        <w:t>年的）知道了，没问题的（感恩师父！）好啦（师父，我度人太少了，我想让师父加持加持我，让我多度到人）没问题，你自己先把身体好好养好，有这个心念就好了（嗯。感恩师父！让我外甥给您讲话）好【男听众】（师父好，我小姨从小就心地善良）她很善良。</w:t>
      </w:r>
    </w:p>
    <w:p>
      <w:pPr>
        <w:pStyle w:val="Normal"/>
        <w:rPr/>
      </w:pPr>
      <w:r>
        <w:rPr/>
      </w:r>
    </w:p>
    <w:p>
      <w:pPr>
        <w:pStyle w:val="Normal"/>
        <w:rPr/>
      </w:pPr>
      <w:r>
        <w:rPr/>
        <w:t>Wenda20151129B</w:t>
      </w:r>
      <w:r>
        <w:rPr>
          <w:rFonts w:cs="Segoe UI Emoji" w:ascii="Segoe UI Emoji" w:hAnsi="Segoe UI Emoji"/>
        </w:rPr>
        <w:t xml:space="preserve">  </w:t>
      </w:r>
      <w:r>
        <w:rPr/>
        <w:t>39:45</w:t>
      </w:r>
      <w:r>
        <w:rPr>
          <w:rFonts w:cs="Segoe UI Emoji" w:ascii="Segoe UI Emoji" w:hAnsi="Segoe UI Emoji"/>
        </w:rPr>
        <w:t xml:space="preserve">  </w:t>
      </w:r>
      <w:r>
        <w:rPr/>
        <w:t>属马的和属虎的相配的问题</w:t>
      </w:r>
    </w:p>
    <w:p>
      <w:pPr>
        <w:pStyle w:val="Normal"/>
        <w:rPr/>
      </w:pPr>
      <w:r>
        <w:rPr>
          <w:b/>
          <w:bCs/>
        </w:rPr>
        <w:t>男听众：</w:t>
      </w:r>
      <w:r>
        <w:rPr/>
        <w:t>师父开示过，属马的和属虎的“马马虎虎”，这个马马虎虎结合是共性还是个性？</w:t>
      </w:r>
    </w:p>
    <w:p>
      <w:pPr>
        <w:pStyle w:val="Normal"/>
        <w:rPr/>
      </w:pPr>
      <w:r>
        <w:rPr>
          <w:b/>
          <w:bCs/>
        </w:rPr>
        <w:t>台长答：</w:t>
      </w:r>
      <w:r>
        <w:rPr/>
        <w:t>实际上这个里面有共性的成分。“马马虎虎”虽然是一句话，但是代表相生相克，因为马跟虎在一起也不闹的、也不会很搞的，只不过大家就是都迷迷糊糊过日子。所以很多属马的和属老虎的夫妻吵吵，但是从来也坏不到哪里去的，搞搞弄弄，马马虎虎过日子（明白了，谢谢师父慈悲开示）</w:t>
      </w:r>
    </w:p>
    <w:p>
      <w:pPr>
        <w:pStyle w:val="Normal"/>
        <w:rPr/>
      </w:pPr>
      <w:r>
        <w:rPr/>
      </w:r>
    </w:p>
    <w:p>
      <w:pPr>
        <w:pStyle w:val="Normal"/>
        <w:rPr/>
      </w:pPr>
      <w:r>
        <w:rPr/>
        <w:t>Wenda20151129B</w:t>
      </w:r>
      <w:r>
        <w:rPr>
          <w:rFonts w:cs="Segoe UI Emoji" w:ascii="Segoe UI Emoji" w:hAnsi="Segoe UI Emoji"/>
        </w:rPr>
        <w:t xml:space="preserve">  </w:t>
      </w:r>
      <w:r>
        <w:rPr/>
        <w:t>40:33</w:t>
      </w:r>
      <w:r>
        <w:rPr>
          <w:rFonts w:cs="Segoe UI Emoji" w:ascii="Segoe UI Emoji" w:hAnsi="Segoe UI Emoji"/>
        </w:rPr>
        <w:t xml:space="preserve">  </w:t>
      </w:r>
      <w:r>
        <w:rPr/>
        <w:t>怎样增加自己的魄力</w:t>
      </w:r>
    </w:p>
    <w:p>
      <w:pPr>
        <w:pStyle w:val="Normal"/>
        <w:rPr/>
      </w:pPr>
      <w:r>
        <w:rPr>
          <w:b/>
          <w:bCs/>
        </w:rPr>
        <w:t>男听众：</w:t>
      </w:r>
      <w:r>
        <w:rPr/>
        <w:t>师父，一个人缺乏魄力和自己的先天性格有很大的关系，怎样让自己这方面有大的改变？请师父开示一下。</w:t>
      </w:r>
    </w:p>
    <w:p>
      <w:pPr>
        <w:pStyle w:val="Normal"/>
        <w:rPr/>
      </w:pPr>
      <w:r>
        <w:rPr>
          <w:b/>
          <w:bCs/>
        </w:rPr>
        <w:t>台长答：</w:t>
      </w:r>
      <w:r>
        <w:rPr/>
        <w:t>实际上一个人的魄力跟他的信心有关系，我们过去中国传统讲一句话，“艺高人胆大”，你这个人心中没有愿望、没有信心，你什么事情都没有魄力。所以很多人为什么胆子小做不出大事，因为他根本想都不敢去想。所以这个靠锻炼的，有的时候人锻炼得出来，那也要你勇敢地去闯；有的人锻炼不出来，那么就是你连给自己的这个机会都没有。所以要想一个人有这种毅力的话，首先，要去试；第二，要找到一条正道再试，那就不会出偏差。否则的话，你就算试的话也会失败的，明白了吗？（明白了，谢谢师父慈悲开示）</w:t>
      </w:r>
    </w:p>
    <w:p>
      <w:pPr>
        <w:pStyle w:val="Normal"/>
        <w:rPr/>
      </w:pPr>
      <w:r>
        <w:rPr/>
      </w:r>
    </w:p>
    <w:p>
      <w:pPr>
        <w:pStyle w:val="Normal"/>
        <w:rPr/>
      </w:pPr>
      <w:r>
        <w:rPr/>
        <w:t>Wenda20151129B</w:t>
      </w:r>
      <w:r>
        <w:rPr>
          <w:rFonts w:cs="Segoe UI Emoji" w:ascii="Segoe UI Emoji" w:hAnsi="Segoe UI Emoji"/>
        </w:rPr>
        <w:t xml:space="preserve">  </w:t>
      </w:r>
      <w:r>
        <w:rPr/>
        <w:t>42:04</w:t>
      </w:r>
      <w:r>
        <w:rPr>
          <w:rFonts w:cs="Segoe UI Emoji" w:ascii="Segoe UI Emoji" w:hAnsi="Segoe UI Emoji"/>
        </w:rPr>
        <w:t xml:space="preserve">  </w:t>
      </w:r>
      <w:r>
        <w:rPr/>
        <w:t>度人有没有时间限制</w:t>
      </w:r>
    </w:p>
    <w:p>
      <w:pPr>
        <w:pStyle w:val="Normal"/>
        <w:rPr/>
      </w:pPr>
      <w:r>
        <w:rPr>
          <w:b/>
          <w:bCs/>
        </w:rPr>
        <w:t>男听众：</w:t>
      </w:r>
      <w:r>
        <w:rPr/>
        <w:t>师父说过，凌晨十二点五点不要念经，那我们度人有没有时间限制？</w:t>
      </w:r>
    </w:p>
    <w:p>
      <w:pPr>
        <w:pStyle w:val="Normal"/>
        <w:rPr/>
      </w:pPr>
      <w:r>
        <w:rPr>
          <w:b/>
          <w:bCs/>
        </w:rPr>
        <w:t>台长答：</w:t>
      </w:r>
      <w:r>
        <w:rPr/>
        <w:t>实际上，最不好的时间是两点到五点，这个是属于阴时，这个时间是非常麻烦的，这段时间是属于鬼出来的。一般的如果早上四点钟，这个时候还可以，其实最不好的时辰就是半夜里两点到四点（度人的这方面时间是多少，几点到几点？）一样，晚上都不要。一般的说，这个人不相信的话，你最多度到十二点钟，不要再超过；如果这个人相信的话，你跟他聊聊佛法，可以聊到一点两点都没问题的（明白了，谢谢师父慈悲开示）</w:t>
      </w:r>
    </w:p>
    <w:p>
      <w:pPr>
        <w:pStyle w:val="Normal"/>
        <w:rPr/>
      </w:pPr>
      <w:r>
        <w:rPr/>
      </w:r>
    </w:p>
    <w:p>
      <w:pPr>
        <w:pStyle w:val="Normal"/>
        <w:rPr/>
      </w:pPr>
      <w:r>
        <w:rPr/>
        <w:t>Wenda20151129B</w:t>
      </w:r>
      <w:r>
        <w:rPr>
          <w:rFonts w:cs="Segoe UI Emoji" w:ascii="Segoe UI Emoji" w:hAnsi="Segoe UI Emoji"/>
        </w:rPr>
        <w:t xml:space="preserve">  </w:t>
      </w:r>
      <w:r>
        <w:rPr/>
        <w:t>42:53</w:t>
      </w:r>
      <w:r>
        <w:rPr>
          <w:rFonts w:cs="Segoe UI Emoji" w:ascii="Segoe UI Emoji" w:hAnsi="Segoe UI Emoji"/>
        </w:rPr>
        <w:t xml:space="preserve">  </w:t>
      </w:r>
      <w:r>
        <w:rPr/>
        <w:t>大放生时许愿效果是不是更好</w:t>
      </w:r>
    </w:p>
    <w:p>
      <w:pPr>
        <w:pStyle w:val="Normal"/>
        <w:rPr/>
      </w:pPr>
      <w:r>
        <w:rPr>
          <w:b/>
          <w:bCs/>
        </w:rPr>
        <w:t>男听众：</w:t>
      </w:r>
      <w:r>
        <w:rPr/>
        <w:t>师父，您开示过心灵法门同修在集体放生时，很多菩萨、龙天护法都会来。那我们大日子集体放生时，现场许大愿是不是比自己在家里许愿的效果更好？</w:t>
      </w:r>
    </w:p>
    <w:p>
      <w:pPr>
        <w:pStyle w:val="Normal"/>
        <w:rPr/>
      </w:pPr>
      <w:r>
        <w:rPr>
          <w:b/>
          <w:bCs/>
        </w:rPr>
        <w:t>台长答：</w:t>
      </w:r>
      <w:r>
        <w:rPr/>
        <w:t>这要看的，如果你在家里心比较静，在那里心不是太静，这是第一个；第二个，你在家里，护法神，就是管你的护法神他来听你讲，许愿。在那里是大家一起许愿，大家一起许愿的话，就不一定是你的护法神过来，听得懂吗？就像每个区域有片警一样的，每个警察管不同的地区的，每一个护法神管不同的你住的地方的，他以住属为，就像土地爷、土地公公一样的，明白了吗？（是的）我再举个例子，比方说某一个地方，大家今天搞一个大活动，来了很多领导，但是这些领导不一定管你的，是不是领导？是啊（明白了，谢谢师父慈悲开示）</w:t>
      </w:r>
    </w:p>
    <w:p>
      <w:pPr>
        <w:pStyle w:val="Normal"/>
        <w:rPr/>
      </w:pPr>
      <w:r>
        <w:rPr/>
      </w:r>
    </w:p>
    <w:p>
      <w:pPr>
        <w:pStyle w:val="Normal"/>
        <w:rPr/>
      </w:pPr>
      <w:r>
        <w:rPr/>
        <w:t>Wenda20151129B</w:t>
      </w:r>
      <w:r>
        <w:rPr>
          <w:rFonts w:cs="Segoe UI Emoji" w:ascii="Segoe UI Emoji" w:hAnsi="Segoe UI Emoji"/>
        </w:rPr>
        <w:t xml:space="preserve">  </w:t>
      </w:r>
      <w:r>
        <w:rPr/>
        <w:t>44:16</w:t>
      </w:r>
      <w:r>
        <w:rPr>
          <w:rFonts w:cs="Segoe UI Emoji" w:ascii="Segoe UI Emoji" w:hAnsi="Segoe UI Emoji"/>
        </w:rPr>
        <w:t xml:space="preserve">  </w:t>
      </w:r>
      <w:r>
        <w:rPr/>
        <w:t>念经和度人哪种提高更快</w:t>
      </w:r>
    </w:p>
    <w:p>
      <w:pPr>
        <w:pStyle w:val="Normal"/>
        <w:rPr/>
      </w:pPr>
      <w:r>
        <w:rPr>
          <w:b/>
          <w:bCs/>
        </w:rPr>
        <w:t>男听众：</w:t>
      </w:r>
      <w:r>
        <w:rPr/>
        <w:t>自己在家拼命地念经修清净心和拼命地度人，却很少时间修心，哪种境界提升得更快？</w:t>
      </w:r>
    </w:p>
    <w:p>
      <w:pPr>
        <w:pStyle w:val="Normal"/>
        <w:rPr/>
      </w:pPr>
      <w:r>
        <w:rPr>
          <w:b/>
          <w:bCs/>
        </w:rPr>
        <w:t>台长答：</w:t>
      </w:r>
      <w:r>
        <w:rPr/>
        <w:t>实际上，基础和造房子要同时进行，一边打基础一边在造房子，如果你单单打基础，你可能基础打得好的话，你房子也造不起来；你如果单单在造房子，你基础没有，房子造好了要倒塌，所以这就是这么一个矛盾问题。所以人就必须要自己做功课，又要修心，又要度众，所以这个就是很难的，很不容易的，明白吗？（明白了，谢谢师父慈悲开示）</w:t>
      </w:r>
    </w:p>
    <w:p>
      <w:pPr>
        <w:pStyle w:val="Normal"/>
        <w:rPr/>
      </w:pPr>
      <w:r>
        <w:rPr/>
      </w:r>
    </w:p>
    <w:p>
      <w:pPr>
        <w:pStyle w:val="Normal"/>
        <w:rPr/>
      </w:pPr>
      <w:r>
        <w:rPr/>
        <w:t>Wenda20151129B</w:t>
      </w:r>
      <w:r>
        <w:rPr>
          <w:rFonts w:cs="Segoe UI Emoji" w:ascii="Segoe UI Emoji" w:hAnsi="Segoe UI Emoji"/>
        </w:rPr>
        <w:t xml:space="preserve">  </w:t>
      </w:r>
      <w:r>
        <w:rPr/>
        <w:t>45:20</w:t>
      </w:r>
      <w:r>
        <w:rPr>
          <w:rFonts w:cs="Segoe UI Emoji" w:ascii="Segoe UI Emoji" w:hAnsi="Segoe UI Emoji"/>
        </w:rPr>
        <w:t xml:space="preserve">  </w:t>
      </w:r>
      <w:r>
        <w:rPr/>
        <w:t>怎样防止好心办坏事</w:t>
      </w:r>
    </w:p>
    <w:p>
      <w:pPr>
        <w:pStyle w:val="Normal"/>
        <w:rPr/>
      </w:pPr>
      <w:r>
        <w:rPr>
          <w:b/>
          <w:bCs/>
        </w:rPr>
        <w:t>男听众：</w:t>
      </w:r>
      <w:r>
        <w:rPr/>
        <w:t>有同修发心组织放生，却因此不如理不如法的事情而敛财、背业，他们如何防止好心办坏事，请师父开示。</w:t>
      </w:r>
    </w:p>
    <w:p>
      <w:pPr>
        <w:pStyle w:val="Normal"/>
        <w:rPr/>
      </w:pPr>
      <w:r>
        <w:rPr>
          <w:b/>
          <w:bCs/>
        </w:rPr>
        <w:t>台长答：</w:t>
      </w:r>
      <w:r>
        <w:rPr/>
        <w:t>那就要干净，人要干净啊，一个人不干净的话，就是好心的话也是办坏事。叫你去帮助别人管钱，你把人家钱偷了去，那你这个人还算好人吗？你怎样来如理如法，你要知道这些钱不能拿的，你至少要知道，人家把这些钱拿出来放生全是家里有困难的，对不对啊？（对）比方说有生病的，那这些钱都是有业债的，都是有业障的，那你把人家的钱拿了，你拿回自己家里，你家里不就倒霉吗？你就等于把人家的业障拿回家了啊。这种最起码的道理懂了之后，你就不敢拿人家的钱了。所以鱼老板生病，生什么病啊，以后晚年都是中风，爬不起来，身上会腐烂。你去看好了，过去书上写的，在农村、在海边长大的，一直以捕鱼为生的很多渔民，最后全是风瘫在床上，爬不起来，然后身上会腐烂，就像鱼一样臭掉，听得懂了吗？（听得懂，谢谢师父慈悲开示）</w:t>
      </w:r>
    </w:p>
    <w:p>
      <w:pPr>
        <w:pStyle w:val="Normal"/>
        <w:rPr/>
      </w:pPr>
      <w:r>
        <w:rPr/>
      </w:r>
    </w:p>
    <w:p>
      <w:pPr>
        <w:pStyle w:val="Normal"/>
        <w:rPr/>
      </w:pPr>
      <w:r>
        <w:rPr/>
        <w:t>Wenda20151129B</w:t>
      </w:r>
      <w:r>
        <w:rPr>
          <w:rFonts w:cs="Segoe UI Emoji" w:ascii="Segoe UI Emoji" w:hAnsi="Segoe UI Emoji"/>
        </w:rPr>
        <w:t xml:space="preserve">  </w:t>
      </w:r>
      <w:r>
        <w:rPr/>
        <w:t>46:42</w:t>
      </w:r>
      <w:r>
        <w:rPr>
          <w:rFonts w:cs="Segoe UI Emoji" w:ascii="Segoe UI Emoji" w:hAnsi="Segoe UI Emoji"/>
        </w:rPr>
        <w:t xml:space="preserve">  </w:t>
      </w:r>
      <w:r>
        <w:rPr/>
        <w:t>气虚的同修如何提高念经速度</w:t>
      </w:r>
    </w:p>
    <w:p>
      <w:pPr>
        <w:pStyle w:val="Normal"/>
        <w:rPr/>
      </w:pPr>
      <w:r>
        <w:rPr>
          <w:b/>
          <w:bCs/>
        </w:rPr>
        <w:t>男听众：</w:t>
      </w:r>
      <w:r>
        <w:rPr/>
        <w:t>有些同修身体虚弱，也想多念些经，但是因为气虚念得很慢，请师父开示一下，针对这类气虚的同修，有什么方法可以提高念经的速度？</w:t>
      </w:r>
    </w:p>
    <w:p>
      <w:pPr>
        <w:pStyle w:val="Normal"/>
        <w:rPr/>
      </w:pPr>
      <w:r>
        <w:rPr>
          <w:b/>
          <w:bCs/>
        </w:rPr>
        <w:t>台长答：</w:t>
      </w:r>
      <w:r>
        <w:rPr/>
        <w:t>嘴巴不要念出声音，心里念，心里念就快一点了啊，只能这样，因为你嘴巴念出来毕竟慢的（好的，谢谢师父慈悲开示）</w:t>
      </w:r>
    </w:p>
    <w:p>
      <w:pPr>
        <w:pStyle w:val="Normal"/>
        <w:rPr/>
      </w:pPr>
      <w:r>
        <w:rPr/>
      </w:r>
    </w:p>
    <w:p>
      <w:pPr>
        <w:pStyle w:val="Normal"/>
        <w:rPr/>
      </w:pPr>
      <w:r>
        <w:rPr/>
        <w:t>Wenda20151129B</w:t>
      </w:r>
      <w:r>
        <w:rPr>
          <w:rFonts w:cs="Segoe UI Emoji" w:ascii="Segoe UI Emoji" w:hAnsi="Segoe UI Emoji"/>
        </w:rPr>
        <w:t xml:space="preserve">  </w:t>
      </w:r>
      <w:r>
        <w:rPr/>
        <w:t>47:11</w:t>
      </w:r>
      <w:r>
        <w:rPr>
          <w:rFonts w:cs="Segoe UI Emoji" w:ascii="Segoe UI Emoji" w:hAnsi="Segoe UI Emoji"/>
        </w:rPr>
        <w:t xml:space="preserve">  </w:t>
      </w:r>
      <w:r>
        <w:rPr/>
        <w:t>怎样把心融入经文中</w:t>
      </w:r>
    </w:p>
    <w:p>
      <w:pPr>
        <w:pStyle w:val="Normal"/>
        <w:rPr/>
      </w:pPr>
      <w:r>
        <w:rPr>
          <w:b/>
          <w:bCs/>
        </w:rPr>
        <w:t>男听众：</w:t>
      </w:r>
      <w:r>
        <w:rPr/>
        <w:t>师父讲“念经时心要在经文里”，请师父开示一下，有什么方法帮助心融入在经文之中？</w:t>
      </w:r>
    </w:p>
    <w:p>
      <w:pPr>
        <w:pStyle w:val="Normal"/>
        <w:rPr/>
      </w:pPr>
      <w:r>
        <w:rPr>
          <w:b/>
          <w:bCs/>
        </w:rPr>
        <w:t>台长答：</w:t>
      </w:r>
      <w:r>
        <w:rPr/>
        <w:t>用耳朵听啊，比方说在念经的时候先听自己的声音。但是很多人听声音听不长久的，很快就睡着了，睡着了就睡，也蛮好的，睡着了之后醒了再念，“千手千眼无碍大悲心陀罗尼……”听自己声音啊（好的，谢谢师父慈悲开示）</w:t>
      </w:r>
    </w:p>
    <w:p>
      <w:pPr>
        <w:pStyle w:val="Normal"/>
        <w:rPr/>
      </w:pPr>
      <w:r>
        <w:rPr/>
      </w:r>
    </w:p>
    <w:p>
      <w:pPr>
        <w:pStyle w:val="Normal"/>
        <w:rPr/>
      </w:pPr>
      <w:r>
        <w:rPr/>
        <w:t>Wenda20151129B</w:t>
      </w:r>
      <w:r>
        <w:rPr>
          <w:rFonts w:cs="Segoe UI Emoji" w:ascii="Segoe UI Emoji" w:hAnsi="Segoe UI Emoji"/>
        </w:rPr>
        <w:t xml:space="preserve">  </w:t>
      </w:r>
      <w:r>
        <w:rPr/>
        <w:t>47:48</w:t>
      </w:r>
      <w:r>
        <w:rPr>
          <w:rFonts w:cs="Segoe UI Emoji" w:ascii="Segoe UI Emoji" w:hAnsi="Segoe UI Emoji"/>
        </w:rPr>
        <w:t xml:space="preserve">  </w:t>
      </w:r>
      <w:r>
        <w:rPr/>
        <w:t>台长对“平等心”的开示</w:t>
      </w:r>
    </w:p>
    <w:p>
      <w:pPr>
        <w:pStyle w:val="Normal"/>
        <w:rPr/>
      </w:pPr>
      <w:r>
        <w:rPr>
          <w:b/>
          <w:bCs/>
        </w:rPr>
        <w:t>男听众：</w:t>
      </w:r>
      <w:r>
        <w:rPr/>
        <w:t>《白话佛法》讲，菩萨对任何人都是一样的，没有分别心。那我们平时接触同修之中，因为缘分关系，有几个志同道合的好友，是否有违菩萨的平等心？</w:t>
      </w:r>
    </w:p>
    <w:p>
      <w:pPr>
        <w:pStyle w:val="Normal"/>
        <w:rPr/>
      </w:pPr>
      <w:r>
        <w:rPr>
          <w:b/>
          <w:bCs/>
        </w:rPr>
        <w:t>台长答：</w:t>
      </w:r>
      <w:r>
        <w:rPr/>
        <w:t>菩萨的平等心并不是讲这些，菩萨的平等心是大家在共同的一个起点上可以共同学佛，并不是说每个人都是平等的，那当然不平等的，如果平等心的话，那天上为什么还有上等上品、上等中品、上等下品？（是的）为什么人生出来有的人很富有，有的人很穷啊？为什么有的人生出来就残废啊？那菩萨说不平等心啊？不是这样，是叫你看人平等，然后大家都在一个起跑线上，大家都有这个权利来学佛，这是平等的，学佛是平等的，听得懂吗？（明白了，谢谢师父慈悲开示）</w:t>
      </w:r>
    </w:p>
    <w:p>
      <w:pPr>
        <w:pStyle w:val="Normal"/>
        <w:rPr/>
      </w:pPr>
      <w:r>
        <w:rPr/>
      </w:r>
    </w:p>
    <w:p>
      <w:pPr>
        <w:pStyle w:val="Normal"/>
        <w:rPr/>
      </w:pPr>
      <w:r>
        <w:rPr/>
        <w:t>Wenda20151129B</w:t>
      </w:r>
      <w:r>
        <w:rPr>
          <w:rFonts w:cs="Segoe UI Emoji" w:ascii="Segoe UI Emoji" w:hAnsi="Segoe UI Emoji"/>
        </w:rPr>
        <w:t xml:space="preserve">  </w:t>
      </w:r>
      <w:r>
        <w:rPr/>
        <w:t>48:50</w:t>
      </w:r>
      <w:r>
        <w:rPr>
          <w:rFonts w:cs="Segoe UI Emoji" w:ascii="Segoe UI Emoji" w:hAnsi="Segoe UI Emoji"/>
        </w:rPr>
        <w:t xml:space="preserve">  </w:t>
      </w:r>
      <w:r>
        <w:rPr/>
        <w:t>放生时报的数目有误差会不会有业障</w:t>
      </w:r>
    </w:p>
    <w:p>
      <w:pPr>
        <w:pStyle w:val="Normal"/>
        <w:rPr/>
      </w:pPr>
      <w:r>
        <w:rPr>
          <w:b/>
          <w:bCs/>
        </w:rPr>
        <w:t>男听众：</w:t>
      </w:r>
      <w:r>
        <w:rPr/>
        <w:t>师父，我们在放生过程中有时放生的数目比较大，没有准确的计算到条数，甚至跟菩萨报的大概的条数可能会相差一百多条不等，那么我们这样跟菩萨上报有误的数据，会不会造成业障？请师父开示一下。</w:t>
      </w:r>
    </w:p>
    <w:p>
      <w:pPr>
        <w:pStyle w:val="Normal"/>
        <w:rPr/>
      </w:pPr>
      <w:r>
        <w:rPr>
          <w:b/>
          <w:bCs/>
        </w:rPr>
        <w:t>台长答：</w:t>
      </w:r>
      <w:r>
        <w:rPr/>
        <w:t>这个应该不会。如果谁给你少了，他有业障。如果你自己嘴巴里有误的话，你可以跟菩萨讲的时候，“请观世音菩萨慈悲，今天我大约放</w:t>
      </w:r>
      <w:r>
        <w:rPr/>
        <w:t>800</w:t>
      </w:r>
      <w:r>
        <w:rPr/>
        <w:t>条”。好了，那你</w:t>
      </w:r>
      <w:r>
        <w:rPr/>
        <w:t>700</w:t>
      </w:r>
      <w:r>
        <w:rPr/>
        <w:t>条，大约啊，菩萨都知道的（哦，明白了）你不能跟人间一样，讲大约好了（好的。那师父，如果我们报错了数，是不是天官都会准确的统计到我们放生的条数和功德？）完全是的，天官可厉害了，天官完全算的很清楚的，我告诉你，他有法力的，天官有法力的，很厉害的天官（好的）</w:t>
      </w:r>
    </w:p>
    <w:p>
      <w:pPr>
        <w:pStyle w:val="Normal"/>
        <w:rPr/>
      </w:pPr>
      <w:r>
        <w:rPr/>
      </w:r>
    </w:p>
    <w:p>
      <w:pPr>
        <w:pStyle w:val="Normal"/>
        <w:rPr/>
      </w:pPr>
      <w:r>
        <w:rPr/>
        <w:t>Wenda20151129B</w:t>
      </w:r>
      <w:r>
        <w:rPr>
          <w:rFonts w:cs="Segoe UI Emoji" w:ascii="Segoe UI Emoji" w:hAnsi="Segoe UI Emoji"/>
        </w:rPr>
        <w:t xml:space="preserve">  </w:t>
      </w:r>
      <w:r>
        <w:rPr/>
        <w:t>49:52</w:t>
      </w:r>
      <w:r>
        <w:rPr>
          <w:rFonts w:cs="Segoe UI Emoji" w:ascii="Segoe UI Emoji" w:hAnsi="Segoe UI Emoji"/>
        </w:rPr>
        <w:t xml:space="preserve">  </w:t>
      </w:r>
      <w:r>
        <w:rPr/>
        <w:t>放生的鱼死了算放生吗</w:t>
      </w:r>
    </w:p>
    <w:p>
      <w:pPr>
        <w:pStyle w:val="Normal"/>
        <w:rPr/>
      </w:pPr>
      <w:r>
        <w:rPr>
          <w:b/>
          <w:bCs/>
        </w:rPr>
        <w:t>男听众：</w:t>
      </w:r>
      <w:r>
        <w:rPr/>
        <w:t>师父，比如我放了</w:t>
      </w:r>
      <w:r>
        <w:rPr/>
        <w:t>100</w:t>
      </w:r>
      <w:r>
        <w:rPr/>
        <w:t>鱼有</w:t>
      </w:r>
      <w:r>
        <w:rPr/>
        <w:t>10</w:t>
      </w:r>
      <w:r>
        <w:rPr/>
        <w:t>条死了，是算我放生</w:t>
      </w:r>
      <w:r>
        <w:rPr/>
        <w:t>100</w:t>
      </w:r>
      <w:r>
        <w:rPr/>
        <w:t>条鱼还是</w:t>
      </w:r>
      <w:r>
        <w:rPr/>
        <w:t>90</w:t>
      </w:r>
      <w:r>
        <w:rPr/>
        <w:t>条鱼呢？</w:t>
      </w:r>
    </w:p>
    <w:p>
      <w:pPr>
        <w:pStyle w:val="Normal"/>
        <w:rPr/>
      </w:pPr>
      <w:r>
        <w:rPr>
          <w:b/>
          <w:bCs/>
        </w:rPr>
        <w:t>台长</w:t>
      </w:r>
      <w:del w:id="10" w:author="Window9" w:date="2025-03-02T19:16:00Z">
        <w:r>
          <w:rPr>
            <w:b/>
            <w:bCs/>
          </w:rPr>
          <w:delText>语</w:delText>
        </w:r>
      </w:del>
      <w:ins w:id="11" w:author="Window9" w:date="2025-03-02T19:16:00Z">
        <w:r>
          <w:rPr>
            <w:b/>
            <w:bCs/>
          </w:rPr>
          <w:t>答</w:t>
        </w:r>
      </w:ins>
      <w:r>
        <w:rPr>
          <w:b/>
          <w:bCs/>
        </w:rPr>
        <w:t>：</w:t>
      </w:r>
      <w:r>
        <w:rPr/>
        <w:t>如果你放生的鱼死了，那你就不算放生了。为什么很多人放生放了很多死鱼，最后做了很不好的梦，护法神还要讲他，为什么？你没有把人家放生放掉（是的）就算这个鱼贩子他给你是死鱼的话，那是他的业障，也是你的业障，因为是你把它请出来的时候弄死的，就这么简单（明白了，谢谢师父慈悲开示）</w:t>
      </w:r>
    </w:p>
    <w:p>
      <w:pPr>
        <w:pStyle w:val="Normal"/>
        <w:rPr/>
      </w:pPr>
      <w:r>
        <w:rPr/>
      </w:r>
    </w:p>
    <w:p>
      <w:pPr>
        <w:pStyle w:val="Normal"/>
        <w:rPr/>
      </w:pPr>
      <w:r>
        <w:rPr/>
        <w:t>Wenda20151129B</w:t>
      </w:r>
      <w:r>
        <w:rPr>
          <w:rFonts w:cs="Segoe UI Emoji" w:ascii="Segoe UI Emoji" w:hAnsi="Segoe UI Emoji"/>
        </w:rPr>
        <w:t xml:space="preserve">  </w:t>
      </w:r>
      <w:r>
        <w:rPr/>
        <w:t>50:36</w:t>
      </w:r>
      <w:r>
        <w:rPr>
          <w:rFonts w:cs="Segoe UI Emoji" w:ascii="Segoe UI Emoji" w:hAnsi="Segoe UI Emoji"/>
        </w:rPr>
        <w:t xml:space="preserve">  </w:t>
      </w:r>
      <w:r>
        <w:rPr/>
        <w:t>女孩子脸色暗黄怎样改善</w:t>
      </w:r>
    </w:p>
    <w:p>
      <w:pPr>
        <w:pStyle w:val="Normal"/>
        <w:rPr/>
      </w:pPr>
      <w:r>
        <w:rPr>
          <w:b/>
          <w:bCs/>
        </w:rPr>
        <w:t>男听众：</w:t>
      </w:r>
      <w:r>
        <w:rPr/>
        <w:t>有些女孩子脸色暗黄，可能先天的体质就是这样，请问师父，这也和她的业障有关吗？如果与业障有关，怎么去改善呢？</w:t>
      </w:r>
    </w:p>
    <w:p>
      <w:pPr>
        <w:pStyle w:val="Normal"/>
        <w:rPr/>
      </w:pPr>
      <w:r>
        <w:rPr>
          <w:b/>
          <w:bCs/>
        </w:rPr>
        <w:t>台长答：</w:t>
      </w:r>
      <w:r>
        <w:rPr/>
        <w:t>女孩子脸色看得出她身体的阴气重不重。过去中医看人家的舌苔、看人家的气色，就能知道这个人的气场、运程怎么样，很有道理的。如果一个女孩子脸色发白就是缺血，人家说血虚、阴虚，身体不是太健康；红润，说明她血气比较足，人家说这个人的运气比较好一点；有些女孩子泛黄，身体一定出毛病的。哪个妈妈生出孩子先天皮肤泛黄的？（是的。那怎么改善，师父？）第一，不看阴的东西，就是这些女孩子坚决不能看那些黄色的东西；第二，背晒太阳，不是脸晒太阳；第三，经常走路，正思维、正精进、正思念，什么想法都是正的，时间长了，她的血脉就会通了，想得通气色就会好，想不通气色就不好，明白吗？（明白了，谢谢师父慈悲开示）</w:t>
      </w:r>
    </w:p>
    <w:p>
      <w:pPr>
        <w:pStyle w:val="Normal"/>
        <w:rPr/>
      </w:pPr>
      <w:r>
        <w:rPr/>
      </w:r>
    </w:p>
    <w:p>
      <w:pPr>
        <w:pStyle w:val="Normal"/>
        <w:rPr/>
      </w:pPr>
      <w:r>
        <w:rPr/>
        <w:t>Wenda20151129B</w:t>
      </w:r>
      <w:r>
        <w:rPr>
          <w:rFonts w:cs="Segoe UI Emoji" w:ascii="Segoe UI Emoji" w:hAnsi="Segoe UI Emoji"/>
        </w:rPr>
        <w:t xml:space="preserve">  </w:t>
      </w:r>
      <w:r>
        <w:rPr/>
        <w:t>52:18</w:t>
      </w:r>
      <w:r>
        <w:rPr>
          <w:rFonts w:cs="Segoe UI Emoji" w:ascii="Segoe UI Emoji" w:hAnsi="Segoe UI Emoji"/>
        </w:rPr>
        <w:t xml:space="preserve">  </w:t>
      </w:r>
      <w:r>
        <w:rPr/>
        <w:t>贵气是怎么来的</w:t>
      </w:r>
    </w:p>
    <w:p>
      <w:pPr>
        <w:pStyle w:val="Normal"/>
        <w:rPr/>
      </w:pPr>
      <w:r>
        <w:rPr>
          <w:b/>
          <w:bCs/>
        </w:rPr>
        <w:t>男听众：</w:t>
      </w:r>
      <w:r>
        <w:rPr/>
        <w:t>师父以前看图腾说某个人身上有贵气，请问师父，“贵气”是什么呢？</w:t>
      </w:r>
    </w:p>
    <w:p>
      <w:pPr>
        <w:pStyle w:val="Normal"/>
        <w:rPr/>
      </w:pPr>
      <w:r>
        <w:rPr>
          <w:b/>
          <w:bCs/>
        </w:rPr>
        <w:t>台长答：</w:t>
      </w:r>
      <w:r>
        <w:rPr/>
        <w:t>“贵气”就是做贵人的气。有些人中六合彩之前，你看他天天开开心心的，他中六合彩了，贵气来了，为什么？你一看他样子就觉得，“哎哟，你这两天喜气洋洋的嘛”，这就叫贵气；过年的时候一看，“哎哟，你喜气洋洋的有什么好事啊？”一个人升官了、有钱了，马上脸上堆满了笑容，这个时候“贵气”就产生了（哦，一个人怎样做才能拥有“贵气”呢？）不要嫉妒别人、不要瞋恨别人，做人要宽宏大量，不要以自我为中心，这个人“贵气”就来了；你老帮助别人就有贵气啊，举个简单例子，本来你不是领导，你在车间里整天帮助别人，经常帮助别人到最后大家选你了，你是不是有“贵气”了，你做领导了啊（是的，感恩师父慈悲开示）</w:t>
      </w:r>
    </w:p>
    <w:p>
      <w:pPr>
        <w:pStyle w:val="Normal"/>
        <w:rPr/>
      </w:pPr>
      <w:r>
        <w:rPr/>
      </w:r>
    </w:p>
    <w:p>
      <w:pPr>
        <w:pStyle w:val="Normal"/>
        <w:rPr/>
      </w:pPr>
      <w:r>
        <w:rPr/>
        <w:t>Wenda20151129B</w:t>
      </w:r>
      <w:r>
        <w:rPr>
          <w:rFonts w:cs="Segoe UI Emoji" w:ascii="Segoe UI Emoji" w:hAnsi="Segoe UI Emoji"/>
        </w:rPr>
        <w:t xml:space="preserve">  </w:t>
      </w:r>
      <w:r>
        <w:rPr/>
        <w:t>53:35</w:t>
      </w:r>
      <w:r>
        <w:rPr>
          <w:rFonts w:cs="Segoe UI Emoji" w:ascii="Segoe UI Emoji" w:hAnsi="Segoe UI Emoji"/>
        </w:rPr>
        <w:t xml:space="preserve">  </w:t>
      </w:r>
      <w:r>
        <w:rPr/>
        <w:t>背景墙贴什么山水画比较好</w:t>
      </w:r>
    </w:p>
    <w:p>
      <w:pPr>
        <w:pStyle w:val="Normal"/>
        <w:rPr/>
      </w:pPr>
      <w:r>
        <w:rPr>
          <w:b/>
          <w:bCs/>
        </w:rPr>
        <w:t>男听众：</w:t>
      </w:r>
      <w:r>
        <w:rPr/>
        <w:t>同修装修家里的背景墙是瓦砖贴上去的，他想问问师父，有的山水画里有花花草草、桥梁什么的，是不是不太好？那如果装背景墙的话，用什么样的山水画比较好一点呢？</w:t>
      </w:r>
    </w:p>
    <w:p>
      <w:pPr>
        <w:pStyle w:val="Normal"/>
        <w:rPr/>
      </w:pPr>
      <w:r>
        <w:rPr>
          <w:b/>
          <w:bCs/>
        </w:rPr>
        <w:t>台长答：</w:t>
      </w:r>
      <w:r>
        <w:rPr/>
        <w:t>都没关系，如果贴上去有山山水水的都没问题的，只要没有人就可以（哦，好的）</w:t>
      </w:r>
    </w:p>
    <w:p>
      <w:pPr>
        <w:pStyle w:val="Normal"/>
        <w:rPr/>
      </w:pPr>
      <w:r>
        <w:rPr/>
      </w:r>
    </w:p>
    <w:p>
      <w:pPr>
        <w:pStyle w:val="Normal"/>
        <w:rPr/>
      </w:pPr>
      <w:r>
        <w:rPr/>
        <w:t>Wenda20151129B</w:t>
      </w:r>
      <w:r>
        <w:rPr>
          <w:rFonts w:cs="Segoe UI Emoji" w:ascii="Segoe UI Emoji" w:hAnsi="Segoe UI Emoji"/>
        </w:rPr>
        <w:t xml:space="preserve">  </w:t>
      </w:r>
      <w:r>
        <w:rPr/>
        <w:t>54:05</w:t>
      </w:r>
      <w:r>
        <w:rPr>
          <w:rFonts w:cs="Segoe UI Emoji" w:ascii="Segoe UI Emoji" w:hAnsi="Segoe UI Emoji"/>
        </w:rPr>
        <w:t xml:space="preserve">  </w:t>
      </w:r>
      <w:r>
        <w:rPr/>
        <w:t>碰到困难怎么解决</w:t>
      </w:r>
    </w:p>
    <w:p>
      <w:pPr>
        <w:pStyle w:val="Normal"/>
        <w:rPr/>
      </w:pPr>
      <w:r>
        <w:rPr>
          <w:b/>
          <w:bCs/>
        </w:rPr>
        <w:t>男听众：</w:t>
      </w:r>
      <w:r>
        <w:rPr/>
        <w:t>师父在《白话佛法六》中讲到，“碰到困难了，碰到麻烦了，把自己的心放直一点、放正一点，不能偏见”。请师父开示一下，怎样在困难中保持正直的心，去除偏见呢？</w:t>
      </w:r>
    </w:p>
    <w:p>
      <w:pPr>
        <w:pStyle w:val="Normal"/>
        <w:rPr/>
      </w:pPr>
      <w:r>
        <w:rPr>
          <w:b/>
          <w:bCs/>
        </w:rPr>
        <w:t>台长答：</w:t>
      </w:r>
      <w:r>
        <w:rPr/>
        <w:t>很简单了，这个事情主要不管碰到什么困难，都想到是暂时的，是一种因果，“因果”只要种因就会有果，那个果过了吗？果会过的啊，果过了之后不要去种新的因就好了。所以碰到困难能够想开、想通、想到将来、想到他会变化，这种人都是属于有智慧的（明白了，谢谢师父慈悲开示）</w:t>
      </w:r>
    </w:p>
    <w:p>
      <w:pPr>
        <w:pStyle w:val="Normal"/>
        <w:rPr/>
      </w:pPr>
      <w:r>
        <w:rPr/>
      </w:r>
    </w:p>
    <w:p>
      <w:pPr>
        <w:pStyle w:val="Normal"/>
        <w:rPr/>
      </w:pPr>
      <w:r>
        <w:rPr/>
        <w:t>Wenda20151129B</w:t>
      </w:r>
      <w:r>
        <w:rPr>
          <w:rFonts w:cs="Segoe UI Emoji" w:ascii="Segoe UI Emoji" w:hAnsi="Segoe UI Emoji"/>
        </w:rPr>
        <w:t xml:space="preserve">  </w:t>
      </w:r>
      <w:r>
        <w:rPr/>
        <w:t>54:49</w:t>
      </w:r>
      <w:r>
        <w:rPr>
          <w:rFonts w:cs="Segoe UI Emoji" w:ascii="Segoe UI Emoji" w:hAnsi="Segoe UI Emoji"/>
        </w:rPr>
        <w:t xml:space="preserve">  </w:t>
      </w:r>
      <w:r>
        <w:rPr>
          <w:rFonts w:cs="宋体;SimSun" w:ascii="宋体;SimSun" w:hAnsi="宋体;SimSun"/>
        </w:rPr>
        <w:t>“</w:t>
      </w:r>
      <w:r>
        <w:rPr/>
        <w:t>心魔”和“魔”一样吗；如何阻止心魔产生</w:t>
      </w:r>
    </w:p>
    <w:p>
      <w:pPr>
        <w:pStyle w:val="Normal"/>
        <w:rPr/>
      </w:pPr>
      <w:r>
        <w:rPr>
          <w:b/>
          <w:bCs/>
        </w:rPr>
        <w:t>男听众：</w:t>
      </w:r>
      <w:r>
        <w:rPr/>
        <w:t>请问师父，“魔”是一种物质吗？“心魔”和“魔”是一种东西吗？</w:t>
      </w:r>
    </w:p>
    <w:p>
      <w:pPr>
        <w:pStyle w:val="Normal"/>
        <w:rPr/>
      </w:pPr>
      <w:r>
        <w:rPr>
          <w:b/>
          <w:bCs/>
        </w:rPr>
        <w:t>台长答：</w:t>
      </w:r>
      <w:r>
        <w:rPr/>
        <w:t>“心魔”是一种感觉，你感觉这个人像魔一样，他的行为像魔一样，那实际上就是一种心魔。但是这个“魔”是什么呢？如果另外一个“魔”，人家说“魔鬼”——要加个“鬼”字的，人家叫“魔鬼”，单单的“魔”那是心魔；如果“魔鬼”那就是一个物质了，但是这个物质也是一种灵体世界、超物质。所以在地狱里逃出来的“魔鬼”你碰上了，这个“人”附在你身上，让你去杀人、打人，占有你的灵魂，让你变成一个杀人狂、杀人魔一样，就这样（明白了。师父，“心魔”的出现是否和前世的业障有关？）“心魔”很多是惹来的，前世的业障不一定有“心魔”。“心魔”是因为你从小长大跟着不同的人，那些人本来就是有业障的，心态不好、心量太小，然后慢慢地嫉妒人家、恨人家，那你慢慢地“心魔”就上来了，心魔是根据你对事物的了解，和你对这个世界一些客观的东西，把它看成了一成不变的这些物质，这样的话你的“心魔”就开始产生了。因为当一个人执著一件事情的时候，就会有魔心上来了，所以菩萨为什么叫我们不要执著，不要执著就是不要有魔心，听得懂吗？（听得懂了，谢谢师父慈悲开示）</w:t>
      </w:r>
    </w:p>
    <w:p>
      <w:pPr>
        <w:pStyle w:val="Normal"/>
        <w:rPr/>
      </w:pPr>
      <w:r>
        <w:rPr/>
      </w:r>
    </w:p>
    <w:p>
      <w:pPr>
        <w:pStyle w:val="Normal"/>
        <w:rPr/>
      </w:pPr>
      <w:r>
        <w:rPr/>
        <w:t>Wenda20151129B</w:t>
      </w:r>
      <w:r>
        <w:rPr>
          <w:rFonts w:cs="Segoe UI Emoji" w:ascii="Segoe UI Emoji" w:hAnsi="Segoe UI Emoji"/>
        </w:rPr>
        <w:t xml:space="preserve">  </w:t>
      </w:r>
      <w:r>
        <w:rPr/>
        <w:t>56:39</w:t>
      </w:r>
      <w:r>
        <w:rPr>
          <w:rFonts w:cs="Segoe UI Emoji" w:ascii="Segoe UI Emoji" w:hAnsi="Segoe UI Emoji"/>
        </w:rPr>
        <w:t xml:space="preserve">  </w:t>
      </w:r>
      <w:r>
        <w:rPr/>
        <w:t>生活中的偶然事件是何因导致</w:t>
      </w:r>
    </w:p>
    <w:p>
      <w:pPr>
        <w:pStyle w:val="Normal"/>
        <w:rPr/>
      </w:pPr>
      <w:r>
        <w:rPr>
          <w:b/>
          <w:bCs/>
        </w:rPr>
        <w:t>男听众：</w:t>
      </w:r>
      <w:r>
        <w:rPr/>
        <w:t>因果报应丝毫不爽，那么现实生活中看到很多新闻，比如突然有辆车失控撞上行人道撞死无辜的人，或者有精神病患者在街上乱砍、乱伤人……这些事情的发生，是否伤人者和死亡者前世的冤结才导致今世的业障爆发，还是纯粹的偶然事件？死伤者和伤人者前世并不认识，只是他们各自的业障感召呢？</w:t>
      </w:r>
    </w:p>
    <w:p>
      <w:pPr>
        <w:pStyle w:val="Normal"/>
        <w:rPr/>
      </w:pPr>
      <w:r>
        <w:rPr>
          <w:b/>
          <w:bCs/>
        </w:rPr>
        <w:t>台长答：</w:t>
      </w:r>
      <w:r>
        <w:rPr/>
        <w:t>是啊，就是这样的。感召也有，如果上辈子的业障没还完，这辈子就会有这样。当你这辈子受伤啊、有灾难的时候，陪伴你的就是上辈子跟你一起造业的人（明白了，谢谢师父慈悲开示）</w:t>
      </w:r>
    </w:p>
    <w:p>
      <w:pPr>
        <w:pStyle w:val="Normal"/>
        <w:rPr/>
      </w:pPr>
      <w:r>
        <w:rPr/>
      </w:r>
    </w:p>
    <w:p>
      <w:pPr>
        <w:pStyle w:val="Normal"/>
        <w:rPr/>
      </w:pPr>
      <w:r>
        <w:rPr/>
        <w:t>Wenda20151129B</w:t>
      </w:r>
      <w:r>
        <w:rPr>
          <w:rFonts w:cs="Segoe UI Emoji" w:ascii="Segoe UI Emoji" w:hAnsi="Segoe UI Emoji"/>
        </w:rPr>
        <w:t xml:space="preserve">  </w:t>
      </w:r>
      <w:r>
        <w:rPr/>
        <w:t>57:36</w:t>
      </w:r>
      <w:r>
        <w:rPr>
          <w:rFonts w:cs="Segoe UI Emoji" w:ascii="Segoe UI Emoji" w:hAnsi="Segoe UI Emoji"/>
        </w:rPr>
        <w:t xml:space="preserve">  </w:t>
      </w:r>
      <w:r>
        <w:rPr/>
        <w:t>怎样确保出行平安</w:t>
      </w:r>
    </w:p>
    <w:p>
      <w:pPr>
        <w:pStyle w:val="Normal"/>
        <w:rPr/>
      </w:pPr>
      <w:r>
        <w:rPr>
          <w:b/>
          <w:bCs/>
        </w:rPr>
        <w:t>男听众：</w:t>
      </w:r>
      <w:r>
        <w:rPr/>
        <w:t>现在飞机失联和意外常有发生，我们学佛人只能够自求多福、求平安，正如师父说的“平安就是福”啊。有什么可以确保我们外出旅行，或者乘坐飞机、火车、汽车、轮船的安全，有什么办法呢？</w:t>
      </w:r>
    </w:p>
    <w:p>
      <w:pPr>
        <w:pStyle w:val="Normal"/>
        <w:rPr/>
      </w:pPr>
      <w:r>
        <w:rPr>
          <w:b/>
          <w:bCs/>
        </w:rPr>
        <w:t>台长答：</w:t>
      </w:r>
      <w:r>
        <w:rPr/>
        <w:t>念经啊，最简单了，上飞机就念经，保你不会掉下来了（师父曾经说过“一个人在飞机上吃素，可以救全机人的性命”，那如果有些人注定要死，那这个吃素的人会不会动人家的因果，因为他吃素保全了他们的性命？）实际上这句话你当时没有听清楚，师父的意思就是说，过去的空姐只要看见有一个人在飞机上吃素了，她就觉得这架飞机安全了，听得懂吗？是这个概念（哦）并不是说一定得保全的，是这个道理。实际上飞机的安全……你自己必须上了飞机好好念经，祈求菩萨“保佑我们平平安安到”。像我们学心灵法门的人不要说上了飞机了，只要飞机一晃，大家一起念经（明白了，谢谢师父慈悲开示）</w:t>
      </w:r>
    </w:p>
    <w:p>
      <w:pPr>
        <w:pStyle w:val="Normal"/>
        <w:rPr/>
      </w:pPr>
      <w:r>
        <w:rPr/>
      </w:r>
    </w:p>
    <w:p>
      <w:pPr>
        <w:pStyle w:val="Normal"/>
        <w:rPr/>
      </w:pPr>
      <w:r>
        <w:rPr/>
        <w:t>Wenda20151129B</w:t>
      </w:r>
      <w:r>
        <w:rPr>
          <w:rFonts w:cs="Segoe UI Emoji" w:ascii="Segoe UI Emoji" w:hAnsi="Segoe UI Emoji"/>
        </w:rPr>
        <w:t xml:space="preserve">  </w:t>
      </w:r>
      <w:r>
        <w:rPr/>
        <w:t>59:03</w:t>
      </w:r>
      <w:r>
        <w:rPr>
          <w:rFonts w:cs="Segoe UI Emoji" w:ascii="Segoe UI Emoji" w:hAnsi="Segoe UI Emoji"/>
        </w:rPr>
        <w:t xml:space="preserve">  </w:t>
      </w:r>
      <w:r>
        <w:rPr/>
        <w:t>出世的孩子比被打胎的孩子有福气</w:t>
      </w:r>
    </w:p>
    <w:p>
      <w:pPr>
        <w:pStyle w:val="Normal"/>
        <w:rPr/>
      </w:pPr>
      <w:r>
        <w:rPr>
          <w:b/>
          <w:bCs/>
        </w:rPr>
        <w:t>男听众：</w:t>
      </w:r>
      <w:r>
        <w:rPr/>
        <w:t>师父，您看图腾，比如说妈妈有几个打胎的孩子，而只有他能够出生，那是否证明他的福报比较大，和妈妈的因缘比较深，而其他被打胎的兄弟姐妹和妈妈的缘分不足，或者是福德不够，所以被流产呢？请师父开示一下。我打个比方，比如我的母亲有几个打胎的孩子，而我就能够出生，是不是证明我的福报比较大，和我妈妈的缘分比较深？</w:t>
      </w:r>
    </w:p>
    <w:p>
      <w:pPr>
        <w:pStyle w:val="Normal"/>
        <w:rPr/>
      </w:pPr>
      <w:r>
        <w:rPr>
          <w:b/>
          <w:bCs/>
        </w:rPr>
        <w:t>台长答：</w:t>
      </w:r>
      <w:r>
        <w:rPr/>
        <w:t>那是，就是这样。因为打胎的就是没有福气的，打胎的马上就成为冤鬼了。你生出来就叫人，进入人道了；打胎的死掉了，那就是冤鬼。这个人家说“小鬼出不来，被查到了”；虽然你生出来了，但是照样把你拉回去，已经投胎了照样把你拉回去，这孩子就胎死腹中了；还有地府的官一看，“小鬼，你不应该投胎的，你怎么会投胎投到人家这里去的？”他替死鬼啊，“来，把他拉下来”，死掉了（明白了，谢谢师父慈悲开示）</w:t>
      </w:r>
    </w:p>
    <w:p>
      <w:pPr>
        <w:pStyle w:val="Normal"/>
        <w:rPr/>
      </w:pPr>
      <w:r>
        <w:rPr/>
      </w:r>
    </w:p>
    <w:p>
      <w:pPr>
        <w:pStyle w:val="Normal"/>
        <w:rPr/>
      </w:pPr>
      <w:r>
        <w:rPr/>
        <w:t>4</w:t>
      </w:r>
      <w:r>
        <w:rPr/>
        <w:t>．</w:t>
      </w:r>
      <w:r>
        <w:rPr/>
        <w:t>Wenda20151129B</w:t>
      </w:r>
      <w:r>
        <w:rPr>
          <w:rFonts w:cs="Segoe UI Emoji" w:ascii="Segoe UI Emoji" w:hAnsi="Segoe UI Emoji"/>
        </w:rPr>
        <w:t xml:space="preserve">  </w:t>
      </w:r>
      <w:r>
        <w:rPr/>
        <w:t>01:00:54</w:t>
      </w:r>
      <w:r>
        <w:rPr>
          <w:rFonts w:cs="Segoe UI Emoji" w:ascii="Segoe UI Emoji" w:hAnsi="Segoe UI Emoji"/>
        </w:rPr>
        <w:t xml:space="preserve">  </w:t>
      </w:r>
      <w:r>
        <w:rPr/>
        <w:t>印的大悲咒可以装相框</w:t>
      </w:r>
    </w:p>
    <w:p>
      <w:pPr>
        <w:pStyle w:val="Normal"/>
        <w:rPr/>
      </w:pPr>
      <w:r>
        <w:rPr>
          <w:b/>
          <w:bCs/>
        </w:rPr>
        <w:t>女听众：</w:t>
      </w:r>
      <w:r>
        <w:rPr/>
        <w:t>师父，您好！您开示山水画不能装相框，如果我们印了大悲咒，可以框起来吗？</w:t>
      </w:r>
    </w:p>
    <w:p>
      <w:pPr>
        <w:pStyle w:val="Normal"/>
        <w:rPr/>
      </w:pPr>
      <w:r>
        <w:rPr>
          <w:b/>
          <w:bCs/>
        </w:rPr>
        <w:t>台长答：</w:t>
      </w:r>
      <w:r>
        <w:rPr/>
        <w:t>可以，没问题。</w:t>
      </w:r>
    </w:p>
    <w:p>
      <w:pPr>
        <w:pStyle w:val="Normal"/>
        <w:rPr/>
      </w:pPr>
      <w:r>
        <w:rPr/>
      </w:r>
    </w:p>
    <w:p>
      <w:pPr>
        <w:pStyle w:val="Normal"/>
        <w:rPr/>
      </w:pPr>
      <w:r>
        <w:rPr/>
        <w:t>Wenda20151129B</w:t>
      </w:r>
      <w:r>
        <w:rPr>
          <w:rFonts w:cs="Segoe UI Emoji" w:ascii="Segoe UI Emoji" w:hAnsi="Segoe UI Emoji"/>
        </w:rPr>
        <w:t xml:space="preserve">  </w:t>
      </w:r>
      <w:r>
        <w:rPr/>
        <w:t>01:01:20</w:t>
      </w:r>
      <w:r>
        <w:rPr>
          <w:rFonts w:cs="Segoe UI Emoji" w:ascii="Segoe UI Emoji" w:hAnsi="Segoe UI Emoji"/>
        </w:rPr>
        <w:t xml:space="preserve">  </w:t>
      </w:r>
      <w:r>
        <w:rPr/>
        <w:t>梦到“主修数学”有何寓意</w:t>
      </w:r>
    </w:p>
    <w:p>
      <w:pPr>
        <w:pStyle w:val="Normal"/>
        <w:rPr/>
      </w:pPr>
      <w:r>
        <w:rPr>
          <w:b/>
          <w:bCs/>
        </w:rPr>
        <w:t>女听众：</w:t>
      </w:r>
      <w:r>
        <w:rPr/>
        <w:t>师父，有个同修梦到台长跟他说他主修数学，他不清楚主修数学在学佛上代表什么？</w:t>
      </w:r>
    </w:p>
    <w:p>
      <w:pPr>
        <w:pStyle w:val="Normal"/>
        <w:rPr/>
      </w:pPr>
      <w:r>
        <w:rPr>
          <w:b/>
          <w:bCs/>
        </w:rPr>
        <w:t>台长答：</w:t>
      </w:r>
      <w:r>
        <w:rPr/>
        <w:t>“主修数学”的话，那就是你的心理变化。一般地说数学那就是“算”，这个人会算，算人生，算自己的阴阳八卦，实际上就是菩萨叫他不要算得太厉害了（哦。刚好另外一个同修梦见他考数学，当时我在现场就告诉他说：“以你的大学水准，你一定可以做的。”他看数学考题加减乘除，好像小学程度，就不做了，不知道代表什么？）很简单，这个人随缘，说明他没有心计，数学本身就是算。这个人不会算，很多人会算，你去看好了，一个男人他数学读得好的话，他就很会算（哦，好的）</w:t>
      </w:r>
    </w:p>
    <w:p>
      <w:pPr>
        <w:pStyle w:val="Normal"/>
        <w:rPr/>
      </w:pPr>
      <w:r>
        <w:rPr/>
      </w:r>
    </w:p>
    <w:p>
      <w:pPr>
        <w:pStyle w:val="Normal"/>
        <w:rPr/>
      </w:pPr>
      <w:r>
        <w:rPr/>
        <w:t>Wenda20151129B</w:t>
      </w:r>
      <w:r>
        <w:rPr>
          <w:rFonts w:cs="Segoe UI Emoji" w:ascii="Segoe UI Emoji" w:hAnsi="Segoe UI Emoji"/>
        </w:rPr>
        <w:t xml:space="preserve">  </w:t>
      </w:r>
      <w:r>
        <w:rPr/>
        <w:t>01:02:35</w:t>
      </w:r>
      <w:r>
        <w:rPr>
          <w:rFonts w:cs="Segoe UI Emoji" w:ascii="Segoe UI Emoji" w:hAnsi="Segoe UI Emoji"/>
        </w:rPr>
        <w:t xml:space="preserve">  </w:t>
      </w:r>
      <w:r>
        <w:rPr/>
        <w:t>梦到夹乳鸭给别人</w:t>
      </w:r>
    </w:p>
    <w:p>
      <w:pPr>
        <w:pStyle w:val="Normal"/>
        <w:rPr/>
      </w:pPr>
      <w:r>
        <w:rPr>
          <w:b/>
          <w:bCs/>
        </w:rPr>
        <w:t>女听众：</w:t>
      </w:r>
      <w:r>
        <w:rPr/>
        <w:t>有一天我梦见我们在吃饭，桌子上有一盘乳鸭，一个同修就跑去夹了一个乳鸭来吃，另外一个同修就把乳鸭放在我的盘子里，夹乳鸭放在我的盘子里的同修想问，是不是代表他有业障？</w:t>
      </w:r>
    </w:p>
    <w:p>
      <w:pPr>
        <w:pStyle w:val="Normal"/>
        <w:rPr/>
      </w:pPr>
      <w:r>
        <w:rPr>
          <w:b/>
          <w:bCs/>
        </w:rPr>
        <w:t>台长答：</w:t>
      </w:r>
      <w:r>
        <w:rPr/>
        <w:t>有业障。他给人家吃荤的，说明没修好，给人家业障（哦，属于梦考吗？）梦考。</w:t>
      </w:r>
    </w:p>
    <w:p>
      <w:pPr>
        <w:pStyle w:val="Normal"/>
        <w:rPr/>
      </w:pPr>
      <w:r>
        <w:rPr/>
      </w:r>
    </w:p>
    <w:p>
      <w:pPr>
        <w:pStyle w:val="Normal"/>
        <w:rPr/>
      </w:pPr>
      <w:r>
        <w:rPr/>
        <w:t>Wenda20151129B</w:t>
      </w:r>
      <w:r>
        <w:rPr>
          <w:rFonts w:cs="Segoe UI Emoji" w:ascii="Segoe UI Emoji" w:hAnsi="Segoe UI Emoji"/>
        </w:rPr>
        <w:t xml:space="preserve">  </w:t>
      </w:r>
      <w:r>
        <w:rPr/>
        <w:t>01:03:06</w:t>
      </w:r>
      <w:r>
        <w:rPr>
          <w:rFonts w:cs="Segoe UI Emoji" w:ascii="Segoe UI Emoji" w:hAnsi="Segoe UI Emoji"/>
        </w:rPr>
        <w:t xml:space="preserve">  </w:t>
      </w:r>
      <w:r>
        <w:rPr/>
        <w:t>夫妻学佛境界不同，夫妻之事要随缘</w:t>
      </w:r>
    </w:p>
    <w:p>
      <w:pPr>
        <w:pStyle w:val="Normal"/>
        <w:rPr/>
      </w:pPr>
      <w:r>
        <w:rPr>
          <w:b/>
          <w:bCs/>
        </w:rPr>
        <w:t>女听众：</w:t>
      </w:r>
      <w:r>
        <w:rPr/>
        <w:t>师父，我有一天梦到师母，我从来没梦过师母的，师母在梦里面告诉我不可以跟先生行房，我不知道是什么？</w:t>
      </w:r>
    </w:p>
    <w:p>
      <w:pPr>
        <w:pStyle w:val="Normal"/>
        <w:rPr/>
      </w:pPr>
      <w:r>
        <w:rPr>
          <w:b/>
          <w:bCs/>
        </w:rPr>
        <w:t>台长答：</w:t>
      </w:r>
      <w:r>
        <w:rPr/>
        <w:t>这个可能是提醒你，不要跟你先生过多地做这种夫妻生活（这个我清楚的，师父。因为我知道到了一个境界，菩萨想让我们清心寡欲）对（这事情我有尝试跟先生沟通，他也是学心灵法门，有念经、念小房子、放生，可能境界上我们两个还不能达成一致，现在我想清楚，他可能境界不够。请问师父，我要怎样去让他跟我……）停掉（对）这样吧，这个事情你也不要强行的，随缘吧。就是说让他修到一定的境界之后，他感觉到自己这些东西不是太高尚了，让他知道这些东西就像我们人看动物在一起一样。你看那些动物在一起……母猪、公猪，母狗、公狗……那些动物在做这些事情，你让他看看，他就不会再去做这些事情了（如果我想过我的功德给他，在比例上，您觉得我可以过多少百分比给他？）你给他个</w:t>
      </w:r>
      <w:r>
        <w:rPr/>
        <w:t>15%</w:t>
      </w:r>
      <w:r>
        <w:rPr/>
        <w:t>，</w:t>
      </w:r>
      <w:r>
        <w:rPr/>
        <w:t>20%</w:t>
      </w:r>
      <w:r>
        <w:rPr/>
        <w:t>，差不多了（其实先生是很支持我出来弘法，师父每一场法会，他都给我订酒店、买机票，在弘法上他是我的大护法，我也不想为了自己的境界而放弃他）对（希望他跟我一起修）所以我跟你说，这种事情不要去难为他，就随缘，等到他自己不想了就可以了（有时候他要求的话，过后我是不是要念礼佛大忏悔文呢？）我觉得你最好念一下吧，帮他也念一下（大概多少遍？）</w:t>
      </w:r>
      <w:r>
        <w:rPr/>
        <w:t>3</w:t>
      </w:r>
      <w:r>
        <w:rPr/>
        <w:t>遍就可以了，因为这个不算邪淫，你们还是夫妻嘛，只不过这个东西对学佛人来讲太差了（我们如果拼命地做功德，到了一个境界，护法神是不是要求我们在这方面要比较干净？）对了，那肯定的，开玩笑（有一次梦见我在申请悉尼大学，都几十岁了，我不要读大学了。梦里面我在申请也把资料全部传上去了，传上去的过程当中，突然师父跟师母跑过来跟我说，以我现在度人这样多，度了很多很多人的功德都不可以申请到这个大学。我一直在琢磨，为什么是师父师母亲自来跟我说这件事情？后来另外一个梦，师母跟我说，我不可以跟先生行房。我考虑是，因为这方面我们还不能清净，所以我们的境界提不上去？）你是在澳洲还是在海外啊？（海外）海外的话，说明你有心想到澳洲来（没有，没有心了）没有心的话，说明你意念当中有啊，想到悉尼来“读书”嘛，不是读书啊，你这么大年纪了。悉尼代表澳洲，所以我就告诉你，像这种情况自己稍微随缘一点就好了，也不要太刻意了，好吗？（嗯）</w:t>
      </w:r>
    </w:p>
    <w:p>
      <w:pPr>
        <w:pStyle w:val="Normal"/>
        <w:rPr/>
      </w:pPr>
      <w:r>
        <w:rPr/>
      </w:r>
    </w:p>
    <w:p>
      <w:pPr>
        <w:pStyle w:val="Normal"/>
        <w:rPr/>
      </w:pPr>
      <w:r>
        <w:rPr/>
        <w:t>Wenda20151129B</w:t>
      </w:r>
      <w:r>
        <w:rPr>
          <w:rFonts w:cs="Segoe UI Emoji" w:ascii="Segoe UI Emoji" w:hAnsi="Segoe UI Emoji"/>
        </w:rPr>
        <w:t xml:space="preserve">  </w:t>
      </w:r>
      <w:r>
        <w:rPr/>
        <w:t>01:07:05</w:t>
      </w:r>
      <w:r>
        <w:rPr>
          <w:rFonts w:cs="Segoe UI Emoji" w:ascii="Segoe UI Emoji" w:hAnsi="Segoe UI Emoji"/>
        </w:rPr>
        <w:t xml:space="preserve">  </w:t>
      </w:r>
      <w:r>
        <w:rPr/>
        <w:t>梦到小孩子在冲水</w:t>
      </w:r>
    </w:p>
    <w:p>
      <w:pPr>
        <w:pStyle w:val="Normal"/>
        <w:rPr/>
      </w:pPr>
      <w:r>
        <w:rPr>
          <w:b/>
          <w:bCs/>
        </w:rPr>
        <w:t>女听众：</w:t>
      </w:r>
      <w:r>
        <w:rPr/>
        <w:t>师父您好，弟子给恩师请安！（谢谢）弟子梦到要上厕所小便，看到桌子上有个小孩子在冲水，弟子就进去厕所小便，这个什么意思？</w:t>
      </w:r>
    </w:p>
    <w:p>
      <w:pPr>
        <w:pStyle w:val="Normal"/>
        <w:rPr/>
      </w:pPr>
      <w:r>
        <w:rPr>
          <w:b/>
          <w:bCs/>
        </w:rPr>
        <w:t>台长答：</w:t>
      </w:r>
      <w:r>
        <w:rPr/>
        <w:t>这个就是打胎的孩子还没有走掉（</w:t>
      </w:r>
      <w:r>
        <w:rPr/>
        <w:t>ok</w:t>
      </w:r>
      <w:r>
        <w:rPr/>
        <w:t>）</w:t>
      </w:r>
    </w:p>
    <w:p>
      <w:pPr>
        <w:pStyle w:val="Normal"/>
        <w:rPr/>
      </w:pPr>
      <w:r>
        <w:rPr/>
      </w:r>
    </w:p>
    <w:p>
      <w:pPr>
        <w:pStyle w:val="Normal"/>
        <w:rPr/>
      </w:pPr>
      <w:r>
        <w:rPr/>
        <w:t>Wenda20151129B</w:t>
      </w:r>
      <w:r>
        <w:rPr>
          <w:rFonts w:cs="Segoe UI Emoji" w:ascii="Segoe UI Emoji" w:hAnsi="Segoe UI Emoji"/>
        </w:rPr>
        <w:t xml:space="preserve">  </w:t>
      </w:r>
      <w:r>
        <w:rPr/>
        <w:t>01:07:38</w:t>
      </w:r>
      <w:r>
        <w:rPr>
          <w:rFonts w:cs="Segoe UI Emoji" w:ascii="Segoe UI Emoji" w:hAnsi="Segoe UI Emoji"/>
        </w:rPr>
        <w:t xml:space="preserve">  </w:t>
      </w:r>
      <w:r>
        <w:rPr/>
        <w:t>经常梦见自己是孙悟空；有菩萨在身上也不能讲，否则会做错事情</w:t>
      </w:r>
    </w:p>
    <w:p>
      <w:pPr>
        <w:pStyle w:val="Normal"/>
        <w:rPr/>
      </w:pPr>
      <w:r>
        <w:rPr>
          <w:b/>
          <w:bCs/>
        </w:rPr>
        <w:t>女听众：</w:t>
      </w:r>
      <w:r>
        <w:rPr/>
        <w:t>同修经常梦到自己是孙悟空，变成孙悟空在念经，也梦到自己变成孙悟空跟人家打斗、在天上吃仙桃，这个是什么意思呢？</w:t>
      </w:r>
    </w:p>
    <w:p>
      <w:pPr>
        <w:pStyle w:val="Normal"/>
        <w:rPr/>
      </w:pPr>
      <w:r>
        <w:rPr>
          <w:b/>
          <w:bCs/>
        </w:rPr>
        <w:t>台长答：</w:t>
      </w:r>
      <w:r>
        <w:rPr/>
        <w:t>“在打斗，孙悟空吃仙桃”的话，可能是菩萨化在他身上，让他感受一下孙悟空的那种生活吧，我想（他曾经有梦过太上老君跟他讲，普通修行人额眉上只有一把刀，而他有两把刀，师父解梦说他可以度很多人，消很多业嘛）他说不定是孙悟空的一根汗毛也可能的，法身啊（最近他在做功德的时候听到菩萨传一个音，很慈悲，犹如妈妈的声音跟他讲：“悟空，你是时候出来了。”意念中就是要他出来弘法，所以他现在跟着我弘法，现在在菜市场……）这个“悟空”，可能是菩萨的一个法身（平时他就是化成菩萨的法身啊？）有可能的。你不要讲，你这样讲的话，他以后会迷失方向的，而且他会到处去讲：“台长讲我是法身……”那时候就乱来了，那么魔就上身了，也绝对不能去讲谁谁谁是菩萨的，有的时候师父看出有菩萨法身在他身上，我都不能讲的，一讲的话，他马上就出去开始乱来了（他会贡高我慢？）不是“贡高我慢”的问题，他会做错事情的，明白了吗？（明白）</w:t>
      </w:r>
    </w:p>
    <w:p>
      <w:pPr>
        <w:pStyle w:val="Normal"/>
        <w:rPr/>
      </w:pPr>
      <w:r>
        <w:rPr/>
      </w:r>
    </w:p>
    <w:p>
      <w:pPr>
        <w:pStyle w:val="Normal"/>
        <w:rPr/>
      </w:pPr>
      <w:r>
        <w:rPr/>
        <w:t>Wenda20151129B</w:t>
      </w:r>
      <w:r>
        <w:rPr>
          <w:rFonts w:cs="Segoe UI Emoji" w:ascii="Segoe UI Emoji" w:hAnsi="Segoe UI Emoji"/>
        </w:rPr>
        <w:t xml:space="preserve">  </w:t>
      </w:r>
      <w:r>
        <w:rPr/>
        <w:t>01:09:32</w:t>
      </w:r>
      <w:r>
        <w:rPr>
          <w:rFonts w:cs="Segoe UI Emoji" w:ascii="Segoe UI Emoji" w:hAnsi="Segoe UI Emoji"/>
        </w:rPr>
        <w:t xml:space="preserve">  </w:t>
      </w:r>
      <w:r>
        <w:rPr/>
        <w:t>掉下来的莲花如何再种上去</w:t>
      </w:r>
    </w:p>
    <w:p>
      <w:pPr>
        <w:pStyle w:val="Normal"/>
        <w:rPr/>
      </w:pPr>
      <w:r>
        <w:rPr>
          <w:b/>
          <w:bCs/>
        </w:rPr>
        <w:t>女听众：</w:t>
      </w:r>
      <w:r>
        <w:rPr/>
        <w:t>同修梦到在天上莲花池，有一个老人家带他上一层一层的莲花池，这个老人家叫他自己去找他的莲花，莲花很多，他一直找不到他的莲花，这个梦什么意思？他今年才刚拜师。</w:t>
      </w:r>
    </w:p>
    <w:p>
      <w:pPr>
        <w:pStyle w:val="Normal"/>
        <w:rPr/>
      </w:pPr>
      <w:r>
        <w:rPr>
          <w:b/>
          <w:bCs/>
        </w:rPr>
        <w:t>台长答：</w:t>
      </w:r>
      <w:r>
        <w:rPr/>
        <w:t>刚拜师莲花找不到，就说明他莲花已经掉下来了（啊？掉下来，那怎么办？）好好地发大愿（天上莲花池有一个老人家在管，老人家好像拿着一个拂尘的）对。以后这样，比方说有一些人知道自己莲花掉下来了，或者没有名字、没有什么东西啊……师父在收弟子的时候，叫他自己站在门口好好地祷告，这个时候菩萨很多，感觉一下，这个时间是师父把他们托上去的时间，要他赶快在门口祷告，周围好像没人一样，他照样可以再上去一次。因为师父把他们推上去的时候根本不管这个房子的，外面的外围空间都有。很多过去的义工在门口，他们如果不是说说笑笑，在门口很认真的话，他们都能感觉自己上去的，听得懂吗？（哦，感恩师父。那他是什么原因会掉下来的呢？）自己不精进了，做错事情了，或者骂人了，火烧功德林了……多呢多呢，这种原因太多了（需要忏悔吗？）看情况吧，老实一点。师父如果在拜师的时候，站得远远的，自己拿个椅子好好坐在那里，脑子里什么都不要想，跟着师父，感觉里面在拜师了，在托上去了，在许愿了……那就自己在门口好安静、念经，说不定也能托上去的，没问题的（谢谢您，感恩师父！）再见。</w:t>
      </w:r>
    </w:p>
    <w:p>
      <w:pPr>
        <w:pStyle w:val="Normal"/>
        <w:rPr/>
      </w:pPr>
      <w:r>
        <w:rPr/>
      </w:r>
    </w:p>
    <w:p>
      <w:pPr>
        <w:pStyle w:val="Normal"/>
        <w:rPr/>
      </w:pPr>
      <w:r>
        <w:rPr>
          <w:b/>
          <w:bCs/>
        </w:rPr>
        <w:t>台长语：</w:t>
      </w:r>
      <w:r>
        <w:rPr/>
        <w:t>好，听众朋友们，因为时间关系，我们的节目就到这儿结束了，非常感谢听众朋友们收听。今天因为时间关系，不能跟大家再沟通了，电话还在不停地响，今天打不进电话的听众只能在星期二下午五点钟了。广告之后回到节目中来。</w:t>
      </w:r>
    </w:p>
    <w:p>
      <w:pPr>
        <w:pStyle w:val="Normal"/>
        <w:rPr/>
      </w:pPr>
      <w:r>
        <w:rPr/>
      </w:r>
    </w:p>
    <w:p>
      <w:pPr>
        <w:pStyle w:val="Heading3"/>
        <w:rPr/>
      </w:pPr>
      <w:r>
        <w:rPr/>
        <w:t>Wenda20151204</w:t>
      </w:r>
      <w:r>
        <w:rPr/>
        <w:t>节目录音文字整理</w:t>
      </w:r>
    </w:p>
    <w:p>
      <w:pPr>
        <w:pStyle w:val="Normal"/>
        <w:rPr/>
      </w:pPr>
      <w:r>
        <w:rPr/>
      </w:r>
    </w:p>
    <w:p>
      <w:pPr>
        <w:pStyle w:val="Normal"/>
        <w:rPr/>
      </w:pPr>
      <w:r>
        <w:rPr>
          <w:b/>
          <w:bCs/>
        </w:rPr>
        <w:t>台长语：</w:t>
      </w:r>
      <w:r>
        <w:rPr/>
        <w:t>好，听众朋友们，欢迎大家回到我们澳洲东方华语电台。今天是</w:t>
      </w:r>
      <w:r>
        <w:rPr/>
        <w:t>2015</w:t>
      </w:r>
      <w:r>
        <w:rPr/>
        <w:t>年</w:t>
      </w:r>
      <w:r>
        <w:rPr/>
        <w:t>12</w:t>
      </w:r>
      <w:r>
        <w:rPr/>
        <w:t>月</w:t>
      </w:r>
      <w:r>
        <w:rPr/>
        <w:t>4</w:t>
      </w:r>
      <w:r>
        <w:rPr/>
        <w:t>日，星期五，农历十月二十三。下个星期五就是初一了，希望大家多吃素、多念经。下面就开始解答大家的问题。</w:t>
      </w:r>
    </w:p>
    <w:p>
      <w:pPr>
        <w:pStyle w:val="Normal"/>
        <w:rPr/>
      </w:pPr>
      <w:r>
        <w:rPr/>
      </w:r>
    </w:p>
    <w:p>
      <w:pPr>
        <w:pStyle w:val="Normal"/>
        <w:rPr/>
      </w:pPr>
      <w:r>
        <w:rPr/>
        <w:t>1</w:t>
      </w:r>
      <w:r>
        <w:rPr/>
        <w:t>．</w:t>
      </w:r>
      <w:r>
        <w:rPr/>
        <w:t>Wenda20151204</w:t>
      </w:r>
      <w:r>
        <w:rPr>
          <w:rFonts w:cs="Segoe UI Emoji" w:ascii="Segoe UI Emoji" w:hAnsi="Segoe UI Emoji"/>
        </w:rPr>
        <w:t xml:space="preserve">  </w:t>
      </w:r>
      <w:r>
        <w:rPr/>
        <w:t>00:59</w:t>
      </w:r>
      <w:r>
        <w:rPr>
          <w:rFonts w:cs="Segoe UI Emoji" w:ascii="Segoe UI Emoji" w:hAnsi="Segoe UI Emoji"/>
        </w:rPr>
        <w:t xml:space="preserve">  </w:t>
      </w:r>
      <w:r>
        <w:rPr>
          <w:rFonts w:cs="宋体;SimSun" w:ascii="宋体;SimSun" w:hAnsi="宋体;SimSun"/>
        </w:rPr>
        <w:t>“</w:t>
      </w:r>
      <w:r>
        <w:rPr/>
        <w:t>人成即佛成”中“人成”的含义</w:t>
      </w:r>
    </w:p>
    <w:p>
      <w:pPr>
        <w:pStyle w:val="Normal"/>
        <w:rPr/>
      </w:pPr>
      <w:r>
        <w:rPr>
          <w:b/>
          <w:bCs/>
        </w:rPr>
        <w:t>男听众：</w:t>
      </w:r>
      <w:r>
        <w:rPr/>
        <w:t>首先祝师父本周日的墨尔本法会顺利圆满，救度更多的有缘众生，感恩师父！（谢谢）师父，您说过“人成即佛成”，这里边“人成”在佛法里的定义和标准……因为很多人觉得事业成功什么的就好了，所以请师父开示一下我们佛法里的“人成”。</w:t>
      </w:r>
    </w:p>
    <w:p>
      <w:pPr>
        <w:pStyle w:val="Normal"/>
        <w:rPr/>
      </w:pPr>
      <w:r>
        <w:rPr>
          <w:b/>
          <w:bCs/>
        </w:rPr>
        <w:t>台长答：</w:t>
      </w:r>
      <w:r>
        <w:rPr/>
        <w:t>实际上“人成”讲的是人道德的成功、人心智的成功、理念的成功，还有各种各样的……只要有心里边的开悟、智慧，实际上就是做人成功了。想一想这个世界上有多少人不出名，对不对？（对对）但是他默默无闻地做人，他成功了。比方说有多少母亲，她默默无闻地一辈子为家庭付出，她成功了，她什么成功了？她成为了一个慈善的、慈悲的母亲，一个形象。那么有多少人在企业上做人做得成功了，他也是帮了很多工人，让他们有工作，没有倒闭，他能养他们，他本身就是一种成功。这个成功从一种积极的范围上来讲，实际上是一个人精神上的一种成功。比方说，你今天做人在道德上、在精神上做得像一个人了，那么你就是“人成”了；那么你学佛，那你才能“佛成”啊，对不对？并不是纯粹地为了物质、为了金钱、为了名利，你得到成功了。你就算得到了某一个位置，你得到了某一份合约，得到多少多少钱了，那就是能够养你一辈子的话，你也不能算成功啊，因为你在精神上和道德上没有成功，所以你不成为一个人，你成为一个“贪人”，就是很贪的一个人。就是这个道理，明白吗？（明白了，谢谢师父慈悲开示）</w:t>
      </w:r>
    </w:p>
    <w:p>
      <w:pPr>
        <w:pStyle w:val="Normal"/>
        <w:rPr/>
      </w:pPr>
      <w:r>
        <w:rPr/>
      </w:r>
    </w:p>
    <w:p>
      <w:pPr>
        <w:pStyle w:val="Normal"/>
        <w:rPr/>
      </w:pPr>
      <w:r>
        <w:rPr/>
        <w:t>Wenda20151204</w:t>
      </w:r>
      <w:r>
        <w:rPr>
          <w:rFonts w:cs="Segoe UI Emoji" w:ascii="Segoe UI Emoji" w:hAnsi="Segoe UI Emoji"/>
        </w:rPr>
        <w:t xml:space="preserve">  </w:t>
      </w:r>
      <w:r>
        <w:rPr/>
        <w:t>03:11</w:t>
      </w:r>
      <w:r>
        <w:rPr>
          <w:rFonts w:cs="Segoe UI Emoji" w:ascii="Segoe UI Emoji" w:hAnsi="Segoe UI Emoji"/>
        </w:rPr>
        <w:t xml:space="preserve">  </w:t>
      </w:r>
      <w:r>
        <w:rPr/>
        <w:t>台长分享小时候为家人求菩萨的往事</w:t>
      </w:r>
    </w:p>
    <w:p>
      <w:pPr>
        <w:pStyle w:val="Normal"/>
        <w:rPr/>
      </w:pPr>
      <w:r>
        <w:rPr>
          <w:b/>
          <w:bCs/>
        </w:rPr>
        <w:t>男听众：</w:t>
      </w:r>
      <w:r>
        <w:rPr/>
        <w:t>师父，想问一下您小时候的事，您小时候家里遇到什么事情，您都是帮家人求观世音菩萨吗？</w:t>
      </w:r>
    </w:p>
    <w:p>
      <w:pPr>
        <w:pStyle w:val="Normal"/>
        <w:rPr/>
      </w:pPr>
      <w:r>
        <w:rPr>
          <w:b/>
          <w:bCs/>
        </w:rPr>
        <w:t>台长答：</w:t>
      </w:r>
      <w:r>
        <w:rPr/>
        <w:t>呵呵，是啊是啊……我从小就帮家里人求，不单帮家里人求，还帮自己的外婆求。外婆腿有点不好了，就帮她求，我外婆</w:t>
      </w:r>
      <w:r>
        <w:rPr/>
        <w:t>73</w:t>
      </w:r>
      <w:r>
        <w:rPr/>
        <w:t>岁不知道</w:t>
      </w:r>
      <w:r>
        <w:rPr/>
        <w:t>74</w:t>
      </w:r>
      <w:r>
        <w:rPr/>
        <w:t>岁的时候，在马路上走被车撞了一下，到医院里一查骨头就断裂了，那个时候要给她装一根不锈钢的钉子，大概有</w:t>
      </w:r>
      <w:r>
        <w:rPr/>
        <w:t>7</w:t>
      </w:r>
      <w:r>
        <w:rPr/>
        <w:t>厘米长吧，蛮长的，当时如果要打进去的话，老人家肯定又痛了，而且又难过了，老人家就坚持，她说：“我不去做手术，又要花钱，又要承受痛苦。”那怎么办呢？她说：“我就躺在床上，我能爬起来就爬，不爬起来……”倔得很。我们全家都替她求，我是求得最厉害的。结果晚上有一天，她看见了……她当时不知道是南京菩萨嘛，后来讲给我们听是一个留胡子的老人家，她说脸瘦瘦长长、白胡子的老人家，轻轻地在她的腿上这么摸了一下，她第二天站起来走路，什么都跟没事一样的。所以这个事情，我小时候非常非常清楚的（那太好了！师父，那您家里的亲人都知道您求得很灵，都遇到事就来找您是吧？）讲老实话，小时候我也没这个感觉，我就是帮着跟着大人一起求。我反正求自己事情就很灵，我小时候每次求自己都很灵的。我就觉得一个人要相信，因为有时候你替人家求的时候，你会付出更多的真心，你会得到菩萨更多的爱心，因为菩萨看见你喜欢啊，“你看这个小孩子为了人家，他能这么着急”，“这个小孩子为了别人、邻居家的事情，他能急得不得了”，这种孩子肯定大起来是一个好孩子，大家都喜欢（是的）如果你从小就很自私，就为自己家里，那这种孩子没大出息的，成不了一个大器的，明白吗？（是的，谢谢师父慈悲开示！）</w:t>
      </w:r>
    </w:p>
    <w:p>
      <w:pPr>
        <w:pStyle w:val="Normal"/>
        <w:rPr/>
      </w:pPr>
      <w:r>
        <w:rPr/>
      </w:r>
    </w:p>
    <w:p>
      <w:pPr>
        <w:pStyle w:val="Normal"/>
        <w:rPr/>
      </w:pPr>
      <w:r>
        <w:rPr/>
        <w:t>Wenda20151204</w:t>
      </w:r>
      <w:r>
        <w:rPr>
          <w:rFonts w:cs="Segoe UI Emoji" w:ascii="Segoe UI Emoji" w:hAnsi="Segoe UI Emoji"/>
        </w:rPr>
        <w:t xml:space="preserve">  </w:t>
      </w:r>
      <w:r>
        <w:rPr/>
        <w:t>06:36</w:t>
      </w:r>
      <w:r>
        <w:rPr>
          <w:rFonts w:cs="Segoe UI Emoji" w:ascii="Segoe UI Emoji" w:hAnsi="Segoe UI Emoji"/>
        </w:rPr>
        <w:t xml:space="preserve">  </w:t>
      </w:r>
      <w:r>
        <w:rPr/>
        <w:t>梦见蛇钻进墙缝</w:t>
      </w:r>
    </w:p>
    <w:p>
      <w:pPr>
        <w:pStyle w:val="Normal"/>
        <w:rPr/>
      </w:pPr>
      <w:r>
        <w:rPr>
          <w:b/>
          <w:bCs/>
        </w:rPr>
        <w:t>男听众：</w:t>
      </w:r>
      <w:r>
        <w:rPr/>
        <w:t>师父开示过梦到蛇是麻烦，那如果梦到蛇钻进墙缝里，是指房子的要经者吗？</w:t>
      </w:r>
    </w:p>
    <w:p>
      <w:pPr>
        <w:pStyle w:val="Normal"/>
        <w:rPr/>
      </w:pPr>
      <w:r>
        <w:rPr>
          <w:b/>
          <w:bCs/>
        </w:rPr>
        <w:t>台长答：</w:t>
      </w:r>
      <w:r>
        <w:rPr/>
        <w:t>当然第一是房子的要经者，第二说明他暗藏的敌人已经躲开了（明白了，谢谢师父慈悲开示）</w:t>
      </w:r>
    </w:p>
    <w:p>
      <w:pPr>
        <w:pStyle w:val="Normal"/>
        <w:rPr/>
      </w:pPr>
      <w:r>
        <w:rPr/>
      </w:r>
    </w:p>
    <w:p>
      <w:pPr>
        <w:pStyle w:val="Normal"/>
        <w:rPr/>
      </w:pPr>
      <w:r>
        <w:rPr/>
        <w:t>Wenda20151204</w:t>
      </w:r>
      <w:r>
        <w:rPr>
          <w:rFonts w:cs="Segoe UI Emoji" w:ascii="Segoe UI Emoji" w:hAnsi="Segoe UI Emoji"/>
        </w:rPr>
        <w:t xml:space="preserve">  </w:t>
      </w:r>
      <w:r>
        <w:rPr/>
        <w:t>07:04</w:t>
      </w:r>
      <w:r>
        <w:rPr>
          <w:rFonts w:cs="Segoe UI Emoji" w:ascii="Segoe UI Emoji" w:hAnsi="Segoe UI Emoji"/>
        </w:rPr>
        <w:t xml:space="preserve">  </w:t>
      </w:r>
      <w:r>
        <w:rPr/>
        <w:t>台长开示人间的“六道众生”</w:t>
      </w:r>
    </w:p>
    <w:p>
      <w:pPr>
        <w:pStyle w:val="Normal"/>
        <w:rPr/>
      </w:pPr>
      <w:r>
        <w:rPr>
          <w:b/>
          <w:bCs/>
        </w:rPr>
        <w:t>男听众：</w:t>
      </w:r>
      <w:r>
        <w:rPr/>
        <w:t>师父，我们学佛就是为了超脱六道，进入四圣道或者是西方极乐世界，可是我们身上总有六道众生的习气。请师父为我们这些佛弟子系统开示一下，天人、阿修罗、饿鬼、畜生、地狱众生分别有什么特征，以及怎样依次对治这些特性，让我们以此好好地修行呢？</w:t>
      </w:r>
    </w:p>
    <w:p>
      <w:pPr>
        <w:pStyle w:val="Normal"/>
        <w:rPr/>
      </w:pPr>
      <w:r>
        <w:rPr>
          <w:b/>
          <w:bCs/>
        </w:rPr>
        <w:t>台长答：</w:t>
      </w:r>
      <w:r>
        <w:rPr/>
        <w:t>师父曾经讲过，人间本身就有六道轮回，对不对？（嗯）你虽然在人道里面，但是你已经有六道了。当你天天活在恨别人的心当中，你已经进入了阿修罗道，对不对？当你天天做好事的时候，那你就是在天上，你天天帮助别人像菩萨一样，你自己快活得像神仙一样。你想想看，能够帮助别人，至少他自己心中没什么事情他才能帮助别人；他心中自己都很烦恼，他怎么帮得了别人，对不对？（对）就像医生一样，他没这个病他能帮助你，他自己有这个病他怎么帮助你？那么在帮助别人当中，在法喜充满，在很有善心的情况下，如果你经常有恨，你恨别人，那么你就在人间下降到阿修罗道了（嗯）不是说你一恨还能到阿修罗道，呵呵，一恨就到饿鬼道，是这个道理。总之来讲，你</w:t>
      </w:r>
      <w:r>
        <w:rPr/>
        <w:t>60%</w:t>
      </w:r>
      <w:r>
        <w:rPr/>
        <w:t>以上是好人，那么你经常恨人家……因为有些好人、善良的人他也会恨，那么这个时候你就进入阿修罗道了，明白吗？人间的阿修罗道。然后做人像一个人，不偷鸡摸狗，不做坏事，很善良很慈悲，就是经常帮助人家，做得像“人”的人，但是你也是在人间，虽然你做得像人，但是你的确也做了很多畜生事啊。虽然你在人间是人道，但是人家都在做这个事情，你也做这个事情，对不对？当然了，就是一对夫妻结婚，那你虽然不是邪淫，但是你这个也算淫荡，这个除了结了婚生孩子之外，你其他的这些东西都是属于不太正常。如果有的人欲望很强，那本身也是在人行畜生事。他做人虽然像个人，但是他也只能在人道里再轮回，对不对？（对对）是这个概念。并不是说“哎呀，我没有邪淫”……就等于不穿红灯你就是个好人了？不容易的啊！做人，你就是做得像一个人，你不贪污腐败，你就是个好人？不贪污腐败很多人脾气很不好，很多人阴暗角落做了很多事情了，背后讲人家、搞人家了，那么接下去就往下跑了。往下跑就跑到阴曹地府、到地狱了，背后做鬼不做人、不做人事了。经常做畜生事情是什么呢？抢别人的东西。看看《动物世界》里是不是大家抢块肉，大家抢一个老婆啊？你看看人像不像动物？为了抢一个女人，五六个男的一起去抢；为了抢一个男人，五六个女人一起去抢。看看《动物世界》里面那些狼群为了抢一个母狼大家都冲上去，为了抢一个母狮大家都冲上去，想想是不是人行畜生事？那是不是你的境界就到了畜生道了？往下跑了嘛（是的）然后为了抢一块肉，为了抢一点嘴巴的东西或者抢点利益，不顾人的道德品质，那是不是人行畜生事？那是不是在畜生道？（是的）下去了。人虽然是个人……所以人家说“衣冠禽兽”，“禽”就是动物。穿着衣服的狼，穿着衣服像畜生一样的，那就是“人行畜生事”了，就在畜生道了，所以这么就下来了。再下来你就知道了，地狱、饿鬼……饿鬼道其实就是鬼道，这个饿鬼道，你到了下面就没好日子过了。在人间贪的人都会到饿鬼道——贪吃、贪睡、贪图享乐、贪名、贪利、不好好做人，进去饿鬼道（师父，您看亡人的时候说是在下面，没听师父说这个亡人在地狱里受罚，您说的“下面”是不是包括了饿鬼道和在地狱里受罚这两种情况？）一般在下面是这样的，比方说人“活着为人，死了为鬼”，离开人间了那不就是鬼吗？（对）好，那我跟你说一句话你就明白了，我们人间是不是一个大千世界，是不是地球这么一个空间？我们指这个空间吧，人间是三维空间——三的维系空间，到了下面之后……在三维空间当中有阴阳两极，在阴极里面实际上就是鬼道了，在鬼道里就是下面，它也有阴曹地府，阴曹地府也跟我们这个世界一样的，它是另外一个维度来讲，另外一个空间。这个三维空间下去的二维空间、三维空间当中就是地府，地府实际上是一个世界。人下去之后，不好不坏的人、等待投胎做鬼的就在下面生活，他也没有什么痛苦的，就是大家没有表情，走路大家都一直往前走，汽车来了也是“啪”飘过来了，然后自己上去，人个个没表情，实际上你看到这个脸色雪白的就是鬼道的了，阎王殿就设在那里。在这个鬼道里面如果把你判到地狱里，实际上就像人间判到监狱里一样的。监狱有分的，有的监狱非常非常的严格，有的监狱要惩罚人的，所以基本上道理其实都是一样的。饿鬼道实际上也像一层地狱一样，地府里面有这么一个地方是专门让饿鬼进去的，就是你因为犯了罪，不是你在天上、在人间做饿鬼，下来做饿鬼，是你犯了这个戒，你必须进入这个道，明白了吗？（明白了）你是个人，你做错事情了……举个简单例子，过去很多小偷、流氓在英国做错事情被抓起来，那么把你发配到澳大利亚流放，就流放到澳大利亚来了，呵呵……（师父，现在去澳洲真的很不容易啊）因为现在气场改变了，过去是流放犯……呵呵。你看师父这个人很好玩的，我这个人从来讲话实实的，我没有说“你待在澳洲……”要什么面子？没什么面子的，对不对啊？所以澳洲很多当地的人都有一种自卑感的，你说你是澳大利亚出生的人，人家就觉得看不起你啊，你是什么？罪犯的后代啊。所以澳大利亚人，你去看你去问好了，所有的人都说他们是移民，呵呵……“你哪里来的啊？”“美国移民”、“英国移民”、“意大利移民”、“欧洲移民”、“中国移民”……都是移民国家，就有点像“不分五湖四海，我们都走到一个大家庭来了”，是这个概念。真正的澳大利亚是什么人啊，他们又不说“原始的流放犯”，他们说什么？</w:t>
      </w:r>
      <w:r>
        <w:rPr/>
        <w:t>aboriginal</w:t>
      </w:r>
      <w:r>
        <w:rPr/>
        <w:t>，就是土著人，是真正的澳洲人，就像美国人说印地安人（谢谢师父。当时我还在畅想，有个同修梦到师父对我说“我在澳洲等你”，我还在想是不是将来我也去澳洲啊？我又想，哎呀，现在申请去澳洲移民很难！）哎，这个“山不转水转”，“三十年河东，三十年河西”，世界的格局都在变化，人心也在变化，世界的气候也在变化，这个世界活在无常当中，不可能的事情以后就会有可能，可能的事情以后就会变得不可能，就这么简单。所以用一种发展的眼光来看这个世界，你永远活在希望当中（谢谢师父开示！）</w:t>
      </w:r>
    </w:p>
    <w:p>
      <w:pPr>
        <w:pStyle w:val="Normal"/>
        <w:rPr/>
      </w:pPr>
      <w:r>
        <w:rPr/>
      </w:r>
    </w:p>
    <w:p>
      <w:pPr>
        <w:pStyle w:val="Normal"/>
        <w:rPr/>
      </w:pPr>
      <w:r>
        <w:rPr/>
        <w:t>Wenda20151204</w:t>
      </w:r>
      <w:r>
        <w:rPr>
          <w:rFonts w:cs="Segoe UI Emoji" w:ascii="Segoe UI Emoji" w:hAnsi="Segoe UI Emoji"/>
        </w:rPr>
        <w:t xml:space="preserve">  </w:t>
      </w:r>
      <w:r>
        <w:rPr/>
        <w:t>17:36</w:t>
      </w:r>
      <w:r>
        <w:rPr>
          <w:rFonts w:cs="Segoe UI Emoji" w:ascii="Segoe UI Emoji" w:hAnsi="Segoe UI Emoji"/>
        </w:rPr>
        <w:t xml:space="preserve">  </w:t>
      </w:r>
      <w:r>
        <w:rPr/>
        <w:t>有关三魂六魄和三魂七魄的问题</w:t>
      </w:r>
    </w:p>
    <w:p>
      <w:pPr>
        <w:pStyle w:val="Normal"/>
        <w:rPr/>
      </w:pPr>
      <w:r>
        <w:rPr>
          <w:b/>
          <w:bCs/>
        </w:rPr>
        <w:t>男听众：</w:t>
      </w:r>
      <w:r>
        <w:rPr/>
        <w:t>师父经常提到人有三魂六魄，但是我们平常所说的“人有三魂七魄”分别是指“喜、怒、哀、惧、爱、恶、欲”，或人的七种情绪“喜、怒、忧、思、悲、恐、惊”，是不是这种说法不对，或是现在人的魂魄已经不全了，所以少了一魂？请师父开示一下。</w:t>
      </w:r>
    </w:p>
    <w:p>
      <w:pPr>
        <w:pStyle w:val="Normal"/>
        <w:rPr/>
      </w:pPr>
      <w:r>
        <w:rPr>
          <w:b/>
          <w:bCs/>
        </w:rPr>
        <w:t>台长答：</w:t>
      </w:r>
      <w:r>
        <w:rPr/>
        <w:t>你这个问题问得非常好，我刚刚星期三就是前天吧……因为我现在给弟子开示，全部都是讲佛法的关于这些七情六欲啊、三魂六魄啊，所以你问的问题正好像我刚刚讲过的，所以以后我这些在书上都会告诉你们。其实我就简单地告诉你一句，这个三魂六魄、三魂七魄实际上有一魄是分出两魄出来了，明白了吗？很简单，并不是生出来的，它本来就……比方说，等于一个家孩子结婚了，又分出一个家来了，是这个概念（明白了）举个简单例子，梅兰芳唱的梅派对不对？（对）王瑶卿是他的老师，他是继承王派之后，继承得非常炉火纯青了，然后出来一个梅派。张君秋跟着梅兰芳学，学得非常炉火纯青了，他形成了个张派了（明白了。谢谢师父慈悲开示！）</w:t>
      </w:r>
    </w:p>
    <w:p>
      <w:pPr>
        <w:pStyle w:val="Normal"/>
        <w:rPr/>
      </w:pPr>
      <w:r>
        <w:rPr/>
      </w:r>
    </w:p>
    <w:p>
      <w:pPr>
        <w:pStyle w:val="Normal"/>
        <w:rPr/>
      </w:pPr>
      <w:r>
        <w:rPr/>
        <w:t>Wenda20151204</w:t>
      </w:r>
      <w:r>
        <w:rPr>
          <w:rFonts w:cs="Segoe UI Emoji" w:ascii="Segoe UI Emoji" w:hAnsi="Segoe UI Emoji"/>
        </w:rPr>
        <w:t xml:space="preserve">  </w:t>
      </w:r>
      <w:r>
        <w:rPr/>
        <w:t>19:16</w:t>
      </w:r>
      <w:r>
        <w:rPr>
          <w:rFonts w:cs="Segoe UI Emoji" w:ascii="Segoe UI Emoji" w:hAnsi="Segoe UI Emoji"/>
        </w:rPr>
        <w:t xml:space="preserve">  </w:t>
      </w:r>
      <w:r>
        <w:rPr/>
        <w:t>台长开示“人人皆具佛性”</w:t>
      </w:r>
    </w:p>
    <w:p>
      <w:pPr>
        <w:pStyle w:val="Normal"/>
        <w:rPr/>
      </w:pPr>
      <w:r>
        <w:rPr>
          <w:b/>
          <w:bCs/>
        </w:rPr>
        <w:t>男听众：</w:t>
      </w:r>
      <w:r>
        <w:rPr/>
        <w:t>佛陀说“人人皆具佛性”，师父提到过佛性就是人的良心，每个人都有良心。是否可以这样理解：良心本是宇宙，良心已经包含了天律、地律，人违背了良心，就是违背了天地宇宙的律法，所以人才会生病，才会有劫难。而师父的《白话佛法》就是解释佛理，解释人的良心中的律法，看懂了、明白了道理，才能更好地运用到生活中去，消灾解难，改变命运。请问师父这样理解正确吗？</w:t>
      </w:r>
    </w:p>
    <w:p>
      <w:pPr>
        <w:pStyle w:val="Normal"/>
        <w:rPr/>
      </w:pPr>
      <w:r>
        <w:rPr>
          <w:b/>
          <w:bCs/>
        </w:rPr>
        <w:t>台长答：</w:t>
      </w:r>
      <w:r>
        <w:rPr/>
        <w:t>95%</w:t>
      </w:r>
      <w:r>
        <w:rPr/>
        <w:t>正确，非常高的位置了，呵呵……因为你讲的就是人心就是佛性，你想想看，人的本性是佛性，佛不就是无上正等正觉吗？（是的）好了。什么都有了，一个人的人心只要有良心，你什么都有了（好的）</w:t>
      </w:r>
    </w:p>
    <w:p>
      <w:pPr>
        <w:pStyle w:val="Normal"/>
        <w:rPr/>
      </w:pPr>
      <w:r>
        <w:rPr/>
      </w:r>
    </w:p>
    <w:p>
      <w:pPr>
        <w:pStyle w:val="Normal"/>
        <w:rPr/>
      </w:pPr>
      <w:r>
        <w:rPr/>
        <w:t>Wenda20151204</w:t>
      </w:r>
      <w:r>
        <w:rPr>
          <w:rFonts w:cs="Segoe UI Emoji" w:ascii="Segoe UI Emoji" w:hAnsi="Segoe UI Emoji"/>
        </w:rPr>
        <w:t xml:space="preserve">  </w:t>
      </w:r>
      <w:r>
        <w:rPr/>
        <w:t>20:22</w:t>
      </w:r>
      <w:r>
        <w:rPr>
          <w:rFonts w:cs="Segoe UI Emoji" w:ascii="Segoe UI Emoji" w:hAnsi="Segoe UI Emoji"/>
        </w:rPr>
        <w:t xml:space="preserve">  </w:t>
      </w:r>
      <w:r>
        <w:rPr/>
        <w:t>台长对佛菩萨到人间来救度众生的开示</w:t>
      </w:r>
    </w:p>
    <w:p>
      <w:pPr>
        <w:pStyle w:val="Normal"/>
        <w:rPr/>
      </w:pPr>
      <w:r>
        <w:rPr>
          <w:b/>
          <w:bCs/>
        </w:rPr>
        <w:t>男听众：</w:t>
      </w:r>
      <w:r>
        <w:rPr/>
        <w:t>因果定律是永恒不变的定律，在释迦牟尼佛没有出现之前就恒存这宇宙中，妙善公主和释迦牟尼佛成道之前，是否天上早已经有无上正等正觉的佛？妙善公主和释迦牟尼佛是否只是佛在人间的报身，让他们更加去接近众生和度化众生？</w:t>
      </w:r>
    </w:p>
    <w:p>
      <w:pPr>
        <w:pStyle w:val="Normal"/>
        <w:rPr/>
      </w:pPr>
      <w:r>
        <w:rPr>
          <w:b/>
          <w:bCs/>
        </w:rPr>
        <w:t>台长答：</w:t>
      </w:r>
      <w:r>
        <w:rPr/>
        <w:t>实际上你这个问题问得比较深奥，但是其实回答很简单。我就问你一句话，你就知道了，你没出生之前，这个地球存在吗？（肯定存在）我现在讲你，我把它拉小，我们不说佛陀，对不对？（嗯）佛陀在还没有下来之前，佛陀也是修的，只是佛陀……比方说观世音菩萨，我们过去讲，观世音菩萨还没成为这个“观世音菩萨”名，那你现在告诉我，观世音菩萨过去在天上法号叫什么？（是不是“正法明如来”？）对啊，你讲得一点不错，就是正法明如来。他已经成佛了，他只不过用他的化身、法身、报身，他到人间来把这个事情更圆满。根据人间这个时期不同的……我们用现在话讲，根据不同的时代我们立不同的法，立法院立不同的法，来为这个世界做更多的工作，来服务它、来帮助更多的人开悟。现在明白了吧？（明白了，谢谢师父慈悲开示）你想想看这个世界上很多很多的菩萨，大菩萨天上来，其实到人间来只是把这一段历史上、时间……看你要接受痛苦了，看你要怎么样，他来帮助你解决。你看看很多科学家，都是天上的菩萨，他来到人间的目的干吗？他要造出超声波，造出</w:t>
      </w:r>
      <w:r>
        <w:rPr/>
        <w:t>CT</w:t>
      </w:r>
      <w:r>
        <w:rPr/>
        <w:t>，造出那些检查的仪器，这也是天上菩萨叫他们下来帮助人间的，没有这些机器，你哪知道啊。现在李时珍就是活了，搭搭脉，能搭出他里边有什么病变吗？（是的）现在中医为什么要看片子？中医不要看片子，就搭搭脉，就讲好了，讲的现在谁来听你的？你也与时俱进啊。现在看我们在澳大利亚的中医，穿着白大褂，挂着听筒，不知道的以为他是西医呢；知道的，他是中医。你要是走进他的诊所，不知道的以为是西药房；知道的，闻到那个中药味道，知道“哦，中西医结合”。很多的中医全部都会看那种</w:t>
      </w:r>
      <w:r>
        <w:rPr/>
        <w:t>Xray</w:t>
      </w:r>
      <w:r>
        <w:rPr/>
        <w:t>片子，他们全部都会的，他要根据你的化验指标来帮你开中药，这个不也“洋为中用，古为今用”吗？呵呵（哦，明白）</w:t>
      </w:r>
    </w:p>
    <w:p>
      <w:pPr>
        <w:pStyle w:val="Normal"/>
        <w:rPr/>
      </w:pPr>
      <w:r>
        <w:rPr/>
      </w:r>
    </w:p>
    <w:p>
      <w:pPr>
        <w:pStyle w:val="Normal"/>
        <w:rPr/>
      </w:pPr>
      <w:r>
        <w:rPr/>
        <w:t>Wenda20151204</w:t>
      </w:r>
      <w:r>
        <w:rPr>
          <w:rFonts w:cs="Segoe UI Emoji" w:ascii="Segoe UI Emoji" w:hAnsi="Segoe UI Emoji"/>
        </w:rPr>
        <w:t xml:space="preserve">  </w:t>
      </w:r>
      <w:r>
        <w:rPr/>
        <w:t>23:56</w:t>
      </w:r>
      <w:r>
        <w:rPr>
          <w:rFonts w:cs="Segoe UI Emoji" w:ascii="Segoe UI Emoji" w:hAnsi="Segoe UI Emoji"/>
        </w:rPr>
        <w:t xml:space="preserve">  </w:t>
      </w:r>
      <w:r>
        <w:rPr/>
        <w:t>生病看中医还是看西医的问题</w:t>
      </w:r>
    </w:p>
    <w:p>
      <w:pPr>
        <w:pStyle w:val="Normal"/>
        <w:rPr/>
      </w:pPr>
      <w:r>
        <w:rPr>
          <w:b/>
          <w:bCs/>
        </w:rPr>
        <w:t>男听众：</w:t>
      </w:r>
      <w:r>
        <w:rPr/>
        <w:t>师父，我们佛弟子如果生病的话，我们是采取中西医结合治疗好，还是用中医治疗好，还是用西医？</w:t>
      </w:r>
    </w:p>
    <w:p>
      <w:pPr>
        <w:pStyle w:val="Normal"/>
        <w:rPr/>
      </w:pPr>
      <w:r>
        <w:rPr>
          <w:b/>
          <w:bCs/>
        </w:rPr>
        <w:t>台长答：</w:t>
      </w:r>
      <w:r>
        <w:rPr/>
        <w:t>实际上这就是智慧了。你看师父给人家看病很简单，如果你这个病比较麻烦的……中医他是调理，慢性调理，你不是一种很急的病，这里痛了，那里不舒服了，你开什么刀啊？他开得到的？他都不知道往哪开啊。“哎哟，我浑身痛！”怎么样？他没办法动手术啊。你如果身上长个东西了去找中医，他怎么帮你弄？他帮你擦点药，你消不掉怎么办啊？他把你“咔”一刀开掉了，没事了嘛，不解决了吗？而且有时候你开一刀之后……你外面的东西，皮肤病啊、长个瘤啊，“啪”开刀了，是没事情的。一个树也是的，长了一个不好的树叶，你把它剪掉了，它还会再长出来的，这有什么关系（对对）所以有中医看不了的病，就去看西医；西医看不了的，要调养的就看中医，这就叫唯物辩证法，这就叫智慧。为什么要固定自己，我一定要看中医，我一定要看西医？过去有个人小肠气、疝气，他跑到澳大利亚来，“我就相信中医，我不开刀”，好了，越弄越大，这个肠子都掉出来了，怎么办？你生活都不行了，被西医动一个手术，把它推上去，加块板，弄好了，从此以后他没负担了。对不对啊？（对对）这种病中医说：“你吃橘核丸可以调气的，把气可以抵上来。”你已经掉下来了，怎么提得上去啊，呵呵……师父讲的都是实事求是的人间道理，该看西医看西医，该看中医看中医，呵呵（明白了。感恩师父！）</w:t>
      </w:r>
    </w:p>
    <w:p>
      <w:pPr>
        <w:pStyle w:val="Normal"/>
        <w:rPr/>
      </w:pPr>
      <w:r>
        <w:rPr/>
      </w:r>
    </w:p>
    <w:p>
      <w:pPr>
        <w:pStyle w:val="Normal"/>
        <w:rPr/>
      </w:pPr>
      <w:r>
        <w:rPr/>
        <w:t>Wenda20151204</w:t>
      </w:r>
      <w:r>
        <w:rPr>
          <w:rFonts w:cs="Segoe UI Emoji" w:ascii="Segoe UI Emoji" w:hAnsi="Segoe UI Emoji"/>
        </w:rPr>
        <w:t xml:space="preserve">  </w:t>
      </w:r>
      <w:r>
        <w:rPr/>
        <w:t>26:10</w:t>
      </w:r>
      <w:r>
        <w:rPr>
          <w:rFonts w:cs="Segoe UI Emoji" w:ascii="Segoe UI Emoji" w:hAnsi="Segoe UI Emoji"/>
        </w:rPr>
        <w:t xml:space="preserve">  </w:t>
      </w:r>
      <w:r>
        <w:rPr/>
        <w:t>冬至最好念</w:t>
      </w:r>
      <w:r>
        <w:rPr/>
        <w:t>49</w:t>
      </w:r>
      <w:r>
        <w:rPr/>
        <w:t>张以上小房子给自己的要经者</w:t>
      </w:r>
    </w:p>
    <w:p>
      <w:pPr>
        <w:pStyle w:val="Normal"/>
        <w:rPr/>
      </w:pPr>
      <w:r>
        <w:rPr>
          <w:b/>
          <w:bCs/>
        </w:rPr>
        <w:t>男听众：</w:t>
      </w:r>
      <w:r>
        <w:rPr/>
        <w:t>师父，一般冬至期间最少念多少张小房子给自己的要经者？</w:t>
      </w:r>
    </w:p>
    <w:p>
      <w:pPr>
        <w:pStyle w:val="Normal"/>
        <w:rPr/>
      </w:pPr>
      <w:r>
        <w:rPr>
          <w:b/>
          <w:bCs/>
        </w:rPr>
        <w:t>台长答：</w:t>
      </w:r>
      <w:r>
        <w:rPr/>
        <w:t>一般冬至最好</w:t>
      </w:r>
      <w:r>
        <w:rPr/>
        <w:t>49</w:t>
      </w:r>
      <w:r>
        <w:rPr/>
        <w:t>张以上（好的，谢谢师父慈悲开示）</w:t>
      </w:r>
    </w:p>
    <w:p>
      <w:pPr>
        <w:pStyle w:val="Normal"/>
        <w:rPr/>
      </w:pPr>
      <w:r>
        <w:rPr/>
      </w:r>
    </w:p>
    <w:p>
      <w:pPr>
        <w:pStyle w:val="Normal"/>
        <w:rPr/>
      </w:pPr>
      <w:r>
        <w:rPr/>
        <w:t>Wenda20151204</w:t>
      </w:r>
      <w:r>
        <w:rPr>
          <w:rFonts w:cs="Segoe UI Emoji" w:ascii="Segoe UI Emoji" w:hAnsi="Segoe UI Emoji"/>
        </w:rPr>
        <w:t xml:space="preserve">  </w:t>
      </w:r>
      <w:r>
        <w:rPr/>
        <w:t>26:25</w:t>
      </w:r>
      <w:r>
        <w:rPr>
          <w:rFonts w:cs="Segoe UI Emoji" w:ascii="Segoe UI Emoji" w:hAnsi="Segoe UI Emoji"/>
        </w:rPr>
        <w:t xml:space="preserve">  </w:t>
      </w:r>
      <w:r>
        <w:rPr/>
        <w:t>关于一拨</w:t>
      </w:r>
      <w:r>
        <w:rPr/>
        <w:t>69</w:t>
      </w:r>
      <w:r>
        <w:rPr/>
        <w:t>张和</w:t>
      </w:r>
      <w:r>
        <w:rPr/>
        <w:t>108</w:t>
      </w:r>
      <w:r>
        <w:rPr/>
        <w:t>张小房子的区别</w:t>
      </w:r>
    </w:p>
    <w:p>
      <w:pPr>
        <w:pStyle w:val="Normal"/>
        <w:rPr/>
      </w:pPr>
      <w:r>
        <w:rPr>
          <w:b/>
          <w:bCs/>
        </w:rPr>
        <w:t>男听众：</w:t>
      </w:r>
      <w:r>
        <w:rPr/>
        <w:t>师父，一拨</w:t>
      </w:r>
      <w:r>
        <w:rPr/>
        <w:t>69</w:t>
      </w:r>
      <w:r>
        <w:rPr/>
        <w:t>张小房子和一拨</w:t>
      </w:r>
      <w:r>
        <w:rPr/>
        <w:t>108</w:t>
      </w:r>
      <w:r>
        <w:rPr/>
        <w:t>张小房子有什么区别吗？</w:t>
      </w:r>
    </w:p>
    <w:p>
      <w:pPr>
        <w:pStyle w:val="Normal"/>
        <w:rPr/>
      </w:pPr>
      <w:r>
        <w:rPr>
          <w:b/>
          <w:bCs/>
        </w:rPr>
        <w:t>台长答：</w:t>
      </w:r>
      <w:r>
        <w:rPr/>
        <w:t>有区别的。是这样的，药呢，药剂量不能过大。因为比方说，你今天生个病去看医生，医生说“我给你配半年的药”，你回到家把半年的药全吃进下去啊？这就是为什么有的人生病之后，“台长你告诉我，一共要多少？一共要多少？”这个人的毛病……我跟他说“一共要</w:t>
      </w:r>
      <w:r>
        <w:rPr/>
        <w:t>1</w:t>
      </w:r>
      <w:r>
        <w:rPr/>
        <w:t>万条鱼”，他“啪”一下子全放光了。“怎么还不好啊？”你生病了，要慢慢调理的。医生说这个药吃半年，你回家把它全吃了，你马上就死了——中毒了，药物中毒了，对不对？（对对对）所以这个人的愚痴就在这个地方，哎哟，希望马上立竿见影，马上就成功，马上就怎么样……你可能吗？！种下去的果实你还得要等，春天种下去还要等秋天长出来呢（是的）没有智慧，现在人没有智慧。所以很多人怎么会退转的，他来的时候就说，“哎哟，卢台长这个灵啊！”灵了，他自己又不用功、又贡高我慢、又毛病不改，接下来呢，“哎哟，念了这么多下去了，怎么还不灵啊？”好，不信了。怪谁啊？没智慧的人，你跟他讲什么！又不是变戏法。变戏法的人……你知道台上变半个小时戏法，在台下要准备一天呢。他要把活的鸽子全部先喂，喂完了等到上台之前把它扎起来放在口袋里，还要把各种各样的纸卷起来，到时候一抽才成为一个扇子啊，这么一弄，他把鸽子放出来，这个鸽子上面有小的那种绳子可以一拉的活结，一拉出来这个鸟就飞出来了。他准备一天啊，哪有那么快就好了！一求菩萨，“观世音菩萨……”心灵法门已经灵得不得了了，早上求，晚上就灵，那要看你这个人善良不善良的。变戏法都没那么快，开玩笑！真的。呵呵……（是的）</w:t>
      </w:r>
    </w:p>
    <w:p>
      <w:pPr>
        <w:pStyle w:val="Normal"/>
        <w:rPr/>
      </w:pPr>
      <w:r>
        <w:rPr/>
      </w:r>
    </w:p>
    <w:p>
      <w:pPr>
        <w:pStyle w:val="Normal"/>
        <w:rPr/>
      </w:pPr>
      <w:r>
        <w:rPr/>
        <w:t>Wenda20151204</w:t>
      </w:r>
      <w:r>
        <w:rPr>
          <w:rFonts w:cs="Segoe UI Emoji" w:ascii="Segoe UI Emoji" w:hAnsi="Segoe UI Emoji"/>
        </w:rPr>
        <w:t xml:space="preserve">  </w:t>
      </w:r>
      <w:r>
        <w:rPr/>
        <w:t>28:53</w:t>
      </w:r>
      <w:r>
        <w:rPr>
          <w:rFonts w:cs="Segoe UI Emoji" w:ascii="Segoe UI Emoji" w:hAnsi="Segoe UI Emoji"/>
        </w:rPr>
        <w:t xml:space="preserve">  </w:t>
      </w:r>
      <w:r>
        <w:rPr/>
        <w:t>所求何时灵验，要根据根基和今世修为</w:t>
      </w:r>
    </w:p>
    <w:p>
      <w:pPr>
        <w:pStyle w:val="Normal"/>
        <w:rPr/>
      </w:pPr>
      <w:r>
        <w:rPr>
          <w:b/>
          <w:bCs/>
        </w:rPr>
        <w:t>男听众：</w:t>
      </w:r>
      <w:r>
        <w:rPr/>
        <w:t>师父，如果修心灵法门，对于普通人，一般修几年命运就有大的扭转呢？</w:t>
      </w:r>
    </w:p>
    <w:p>
      <w:pPr>
        <w:pStyle w:val="Normal"/>
        <w:rPr/>
      </w:pPr>
      <w:r>
        <w:rPr>
          <w:b/>
          <w:bCs/>
        </w:rPr>
        <w:t>台长答：</w:t>
      </w:r>
      <w:r>
        <w:rPr/>
        <w:t>这不能说统一有个模式的。这主要是根据他的根基好不好，第二自己今生有没有造新业。这两点很重要。如果你的根基好，没有造新业，你一求就灵，我可以告诉你，几天就可以灵。我要求件事情，小事情一求就灵；大的事情，菩萨要帮助我，这次求了一个大的事情，也是替众生求的，两个星期才灵，呵呵。那我也可以说的：“观世音菩萨，我这么好，怎么两个星期你才给我灵啊？我不是一求就灵的嘛。”哈哈……（是的，师父您千求千应啊，我们不行）那天我们这里有一个老伯伯突然之间不行了，师父帮他一求……刚刚还碰见他，现在活蹦乱跳了，呵呵，就这么简单了，人家正好在我身边，人家这个关就躲过来了，那天差点走掉。我就讲到底了，我就帮他求了，在观音堂带着大家一起帮他求了，人家今天到观音堂来了，活蹦乱跳，医院里出来了呢！（太好了，太法喜了！师父，您太厉害了！我求就不灵，真的是……）你求灵，你只不过是一个月、两个月、三个月说不定半年，说不定一年之后灵也有可能（是的，师父）没有那么快的（是的。谢谢师父慈悲开示）</w:t>
      </w:r>
    </w:p>
    <w:p>
      <w:pPr>
        <w:pStyle w:val="Normal"/>
        <w:rPr/>
      </w:pPr>
      <w:r>
        <w:rPr/>
      </w:r>
    </w:p>
    <w:p>
      <w:pPr>
        <w:pStyle w:val="Normal"/>
        <w:rPr/>
      </w:pPr>
      <w:r>
        <w:rPr/>
        <w:t>Wenda20151204</w:t>
      </w:r>
      <w:r>
        <w:rPr>
          <w:rFonts w:cs="Segoe UI Emoji" w:ascii="Segoe UI Emoji" w:hAnsi="Segoe UI Emoji"/>
        </w:rPr>
        <w:t xml:space="preserve">  </w:t>
      </w:r>
      <w:r>
        <w:rPr/>
        <w:t>30:57</w:t>
      </w:r>
      <w:r>
        <w:rPr>
          <w:rFonts w:cs="Segoe UI Emoji" w:ascii="Segoe UI Emoji" w:hAnsi="Segoe UI Emoji"/>
        </w:rPr>
        <w:t xml:space="preserve">  </w:t>
      </w:r>
      <w:r>
        <w:rPr/>
        <w:t>经文都具有消业障的功能</w:t>
      </w:r>
    </w:p>
    <w:p>
      <w:pPr>
        <w:pStyle w:val="Normal"/>
        <w:rPr/>
      </w:pPr>
      <w:r>
        <w:rPr>
          <w:b/>
          <w:bCs/>
        </w:rPr>
        <w:t>男听众：</w:t>
      </w:r>
      <w:r>
        <w:rPr/>
        <w:t>师父，大悲咒是否具有秘密消业障的功能？有数名同修每天念大悲咒</w:t>
      </w:r>
      <w:r>
        <w:rPr/>
        <w:t>108</w:t>
      </w:r>
      <w:r>
        <w:rPr/>
        <w:t>遍甚至以上，感觉非常非常法喜，非常非常有精神。请师父开示一下。</w:t>
      </w:r>
    </w:p>
    <w:p>
      <w:pPr>
        <w:pStyle w:val="Normal"/>
        <w:rPr/>
      </w:pPr>
      <w:r>
        <w:rPr>
          <w:b/>
          <w:bCs/>
        </w:rPr>
        <w:t>台长答：</w:t>
      </w:r>
      <w:r>
        <w:rPr/>
        <w:t>大悲咒……实际上任何经文对其他一些身体上的不好或者精神上的负担，都有消业的效果的。因为你想想看，大悲咒里面都是菩萨的名字，每位菩萨的名号你好好地念，你说你天天求人家，人家会不帮你忙吗？现在明白了吧？（明白了）你天天叫阿弥陀佛，阿弥陀佛不是下来就把你带上去了？是这个道理啊。你天天求观世音菩萨，大悲咒里边这么多的菩萨显化，你说说看里边什么样的菩萨都有，他怎么不帮你消业啊？！又增加力量，讲得不好听一点，其实就是每位菩萨给你的能量体不一样，用现在的话说，这个营养、那个营养你要补充，你必须要全方位地补充，维他命</w:t>
      </w:r>
      <w:r>
        <w:rPr/>
        <w:t>A</w:t>
      </w:r>
      <w:r>
        <w:rPr/>
        <w:t>、</w:t>
      </w:r>
      <w:r>
        <w:rPr/>
        <w:t>B</w:t>
      </w:r>
      <w:r>
        <w:rPr/>
        <w:t>、</w:t>
      </w:r>
      <w:r>
        <w:rPr/>
        <w:t>C</w:t>
      </w:r>
      <w:r>
        <w:rPr/>
        <w:t>、</w:t>
      </w:r>
      <w:r>
        <w:rPr/>
        <w:t>D</w:t>
      </w:r>
      <w:r>
        <w:rPr>
          <w:rFonts w:cs="宋体;SimSun" w:ascii="宋体;SimSun" w:hAnsi="宋体;SimSun"/>
        </w:rPr>
        <w:t>……</w:t>
      </w:r>
      <w:r>
        <w:rPr/>
        <w:t>你所有的维他命全部都要补充，那你这个人才有力量。你所有的菩萨都求到了，那当然这个大悲咒里边的能量体你就完全就得到了（类似于礼佛大忏悔文里的八十八佛一样，各位佛帮你消业）对啊，对啊！实际七佛灭罪真言，它消的能量是……这七位菩萨是主管消业的，但是礼佛大忏悔文从天上到地下所有的菩萨全部拜到了，“为了这件事情我忏悔了，所有的菩萨都听到了，我现在忏悔，我再也不做了”，所有的菩萨都原谅你了，你说这个事情不就真的过了吗？你就是跟领导讲“领导，对不起啊！”那人家当事人还气不过，人家就不原谅你，你这事情能过吗？道理听得懂了吗？（明白了，谢谢师父慈悲开示）</w:t>
      </w:r>
    </w:p>
    <w:p>
      <w:pPr>
        <w:pStyle w:val="Normal"/>
        <w:rPr/>
      </w:pPr>
      <w:r>
        <w:rPr/>
      </w:r>
    </w:p>
    <w:p>
      <w:pPr>
        <w:pStyle w:val="Normal"/>
        <w:rPr/>
      </w:pPr>
      <w:r>
        <w:rPr/>
        <w:t>Wenda20151204</w:t>
      </w:r>
      <w:r>
        <w:rPr>
          <w:rFonts w:cs="Segoe UI Emoji" w:ascii="Segoe UI Emoji" w:hAnsi="Segoe UI Emoji"/>
        </w:rPr>
        <w:t xml:space="preserve">  </w:t>
      </w:r>
      <w:r>
        <w:rPr/>
        <w:t>33:06</w:t>
      </w:r>
      <w:r>
        <w:rPr>
          <w:rFonts w:cs="Segoe UI Emoji" w:ascii="Segoe UI Emoji" w:hAnsi="Segoe UI Emoji"/>
        </w:rPr>
        <w:t xml:space="preserve">  </w:t>
      </w:r>
      <w:r>
        <w:rPr/>
        <w:t>念经前读《白话佛法》有助于对治杂念</w:t>
      </w:r>
    </w:p>
    <w:p>
      <w:pPr>
        <w:pStyle w:val="Normal"/>
        <w:rPr/>
      </w:pPr>
      <w:r>
        <w:rPr>
          <w:b/>
          <w:bCs/>
        </w:rPr>
        <w:t>男听众：</w:t>
      </w:r>
      <w:r>
        <w:rPr/>
        <w:t>师父，有同修分享，念经不是杂念多嘛，可以先出声朗读《白话佛法》一篇，然后再念经，可以有效地对治杂念。请师父开示一下。</w:t>
      </w:r>
    </w:p>
    <w:p>
      <w:pPr>
        <w:pStyle w:val="Normal"/>
        <w:rPr/>
      </w:pPr>
      <w:r>
        <w:rPr>
          <w:b/>
          <w:bCs/>
        </w:rPr>
        <w:t>台长答：</w:t>
      </w:r>
      <w:r>
        <w:rPr/>
        <w:t>这个方法也挺好的。实际上就是都摄六根，就是把你的六根先弄到一起清净一点，因为当你读的时候，你眼睛要看，你脑子必须要集中吧，你否则你怎么能看得到呢？你嘴巴要念的时候，大脑必须要思想集中吧，实际上就是都摄六根。让你懂得，收受你的六根之后，然后你再念经，当然效果很好了，你读一篇、一小段对你也有帮助啊（明白了，谢谢师父慈悲开示）</w:t>
      </w:r>
    </w:p>
    <w:p>
      <w:pPr>
        <w:pStyle w:val="Normal"/>
        <w:rPr/>
      </w:pPr>
      <w:r>
        <w:rPr/>
      </w:r>
    </w:p>
    <w:p>
      <w:pPr>
        <w:pStyle w:val="Normal"/>
        <w:rPr/>
      </w:pPr>
      <w:r>
        <w:rPr/>
        <w:t>Wenda20151204</w:t>
      </w:r>
      <w:r>
        <w:rPr>
          <w:rFonts w:cs="Segoe UI Emoji" w:ascii="Segoe UI Emoji" w:hAnsi="Segoe UI Emoji"/>
        </w:rPr>
        <w:t xml:space="preserve">  </w:t>
      </w:r>
      <w:r>
        <w:rPr/>
        <w:t>34:00</w:t>
      </w:r>
      <w:r>
        <w:rPr>
          <w:rFonts w:cs="Segoe UI Emoji" w:ascii="Segoe UI Emoji" w:hAnsi="Segoe UI Emoji"/>
        </w:rPr>
        <w:t xml:space="preserve">  </w:t>
      </w:r>
      <w:r>
        <w:rPr/>
        <w:t>谐音为“招风”的名字不好；取名“弘”字的人要有能量</w:t>
      </w:r>
    </w:p>
    <w:p>
      <w:pPr>
        <w:pStyle w:val="Normal"/>
        <w:rPr/>
      </w:pPr>
      <w:r>
        <w:rPr>
          <w:b/>
          <w:bCs/>
        </w:rPr>
        <w:t>男听众：</w:t>
      </w:r>
      <w:r>
        <w:rPr/>
        <w:t>师父，我身边有一个男同修，他真的是很发心在弘法度众，他的名字叫赵丰。但是“招风”就感觉不好啊，师父开示过“亮”这个字很好，那他又在弘法，叫赵亮弘可以吗？我说我问问师父吧。</w:t>
      </w:r>
    </w:p>
    <w:p>
      <w:pPr>
        <w:pStyle w:val="Normal"/>
        <w:rPr/>
      </w:pPr>
      <w:r>
        <w:rPr>
          <w:b/>
          <w:bCs/>
        </w:rPr>
        <w:t>台长答：</w:t>
      </w:r>
      <w:r>
        <w:rPr/>
        <w:t>“招风”当然不好，人家说“招风引蝶”，这个男孩子肯定感情问题会出事的（是的是的！以前他向师父忏悔过，他有过三年的婚外情）你看看，招风引蝶了吧，不就是吗？名字不好啊，“招风”不能用的（对啊。他叫赵亮弘可以吗？他是</w:t>
      </w:r>
      <w:r>
        <w:rPr/>
        <w:t>1987</w:t>
      </w:r>
      <w:r>
        <w:rPr/>
        <w:t>年的兔子，“亮”师父说很好，他又在弘法，叫赵亮弘，照亮别人弘法，我是这样想的）哈哈……这个“弘”字呢，要看他有没有这个能量用，实际上这个“弘”字字体上非常厉害，它很有能量了，就是说如果你这个人很有能量了，你可以用这个字；你这个人本身能量不足的话，你用这个字就不是太好。要根据他自己的性格，比方说他比较文静的，你给他起一个文静的字就可以了嘛（图腾他又比较难打，师父，您的法身到他梦里来给他起个吧）呵呵……看看他的缘分吧，好吧？（好的，谢谢师父慈悲开示）</w:t>
      </w:r>
    </w:p>
    <w:p>
      <w:pPr>
        <w:pStyle w:val="Normal"/>
        <w:rPr/>
      </w:pPr>
      <w:r>
        <w:rPr/>
      </w:r>
    </w:p>
    <w:p>
      <w:pPr>
        <w:pStyle w:val="Normal"/>
        <w:rPr/>
      </w:pPr>
      <w:r>
        <w:rPr/>
        <w:t>Wenda20151204</w:t>
      </w:r>
      <w:r>
        <w:rPr>
          <w:rFonts w:cs="Segoe UI Emoji" w:ascii="Segoe UI Emoji" w:hAnsi="Segoe UI Emoji"/>
        </w:rPr>
        <w:t xml:space="preserve">  </w:t>
      </w:r>
      <w:r>
        <w:rPr/>
        <w:t>36:01</w:t>
      </w:r>
      <w:r>
        <w:rPr>
          <w:rFonts w:cs="Segoe UI Emoji" w:ascii="Segoe UI Emoji" w:hAnsi="Segoe UI Emoji"/>
        </w:rPr>
        <w:t xml:space="preserve">  </w:t>
      </w:r>
      <w:r>
        <w:rPr/>
        <w:t>共修组努力弘法度人，已感动天地，改变命运</w:t>
      </w:r>
    </w:p>
    <w:p>
      <w:pPr>
        <w:pStyle w:val="Normal"/>
        <w:rPr/>
      </w:pPr>
      <w:r>
        <w:rPr>
          <w:b/>
          <w:bCs/>
        </w:rPr>
        <w:t>男听众：</w:t>
      </w:r>
      <w:r>
        <w:rPr/>
        <w:t>我分享一个共修组的事情吧。师父，有一个地方的共修组每周共修，气场很好，很多同修都看到了佛菩萨和龙天护法，还看到了观世音菩萨在洒甘露。共修组又成立了弘法小组学习师父，师父全世界在弘法，弟子们一定要跟上师父的脚步，决定在周边城市弘法，于是弘法小组去了两个地区弘法，并帮助这两个地区成立了共修会，现在还准备去第三个地方弘法。弘法回来时，共修组组长做了一个梦，梦见弘法小组的成员在医院检查身体，检查报告单上是灰色的，都有一些毛病。场景二：共修组组长在天空中走到天桥上，周围是一望无际的白云，这时对面来了一匹又高又大又精壮的白马，意念中这是斗战胜佛在天上当弼马温时的天马，白马身上光滑一尘不染，斗战胜佛也来了没有说话，白马好像人一样，拿着一张告示，意念中这张告示是他们在人间的化验单，这时灰色的化验单变成了功德簿，不是灰色的了，很亮，白马好像在传达圣旨一样，组长跪下接圣旨，这时同修醒了。请师父慈悲开示一下。</w:t>
      </w:r>
    </w:p>
    <w:p>
      <w:pPr>
        <w:pStyle w:val="Normal"/>
        <w:rPr/>
      </w:pPr>
      <w:r>
        <w:rPr>
          <w:b/>
          <w:bCs/>
        </w:rPr>
        <w:t>台长答：</w:t>
      </w:r>
      <w:r>
        <w:rPr/>
        <w:t>哇，这个厉害了，他已经在天上有功德了，也就是说他们的度人已经感动天地了，很厉害了。他们本来身体应该不好的，应该生病或者生癌症，或者会查出血液病啊，现在等于天上全部帮他们改了。所以这个是最好的一个见证，就是告诉你们要在没有生病之前广做功德，广度有缘，这个时候天上感动，他会帮你所有的命都改掉！《了凡四训》就是因为他功德大了之后，才能改变他的命运，明白了吗？（是的是的。师父，您说得太对了！我问那个共修组组长：“你们当地的人是求人天福报，还是境界比较高啊？”他说：“我们这边</w:t>
      </w:r>
      <w:r>
        <w:rPr/>
        <w:t>70%</w:t>
      </w:r>
      <w:r>
        <w:rPr/>
        <w:t>修心灵法门的人都不求了，都在努力地弘法度众，有的人出去度人，度不到人他就急啊”，真的就是在救度众生啊）是啊是啊。他们就是说非常非常的像菩萨一样，有那种有求必应的感觉，因为他们学着观世音菩萨普度众生，所以他们很快就改变命运了。这个太厉害了，我告诉你，你要记住一个人的愿力大，一个人只要去度人家的时候那种焦急、急迫的心情啊，可以感动天地啊！哎哟，这个太厉害了。我刚刚跟你讲的那个老人家，就是他的家里人这么相信，所以感动天地，真的，菩萨救他。那天我帮他一求，关帝菩萨“啪”从瓷像当中直接下来了，呵呵……（就是关帝菩萨帮了他？）关帝菩萨下来就直接帮他解难了，直接帮他看病一样的（哎呀，太好了，太好了！谢谢师父！）</w:t>
      </w:r>
    </w:p>
    <w:p>
      <w:pPr>
        <w:pStyle w:val="Normal"/>
        <w:rPr/>
      </w:pPr>
      <w:r>
        <w:rPr/>
      </w:r>
    </w:p>
    <w:p>
      <w:pPr>
        <w:pStyle w:val="Normal"/>
        <w:rPr/>
      </w:pPr>
      <w:r>
        <w:rPr/>
        <w:t>Wenda20151204</w:t>
      </w:r>
      <w:r>
        <w:rPr>
          <w:rFonts w:cs="Segoe UI Emoji" w:ascii="Segoe UI Emoji" w:hAnsi="Segoe UI Emoji"/>
        </w:rPr>
        <w:t xml:space="preserve">  </w:t>
      </w:r>
      <w:r>
        <w:rPr/>
        <w:t>39:33</w:t>
      </w:r>
      <w:r>
        <w:rPr>
          <w:rFonts w:cs="Segoe UI Emoji" w:ascii="Segoe UI Emoji" w:hAnsi="Segoe UI Emoji"/>
        </w:rPr>
        <w:t xml:space="preserve">  </w:t>
      </w:r>
      <w:r>
        <w:rPr/>
        <w:t>见别人修得好，想超越对方的心态可取吗</w:t>
      </w:r>
    </w:p>
    <w:p>
      <w:pPr>
        <w:pStyle w:val="Normal"/>
        <w:rPr/>
      </w:pPr>
      <w:r>
        <w:rPr>
          <w:b/>
          <w:bCs/>
        </w:rPr>
        <w:t>男听众：</w:t>
      </w:r>
      <w:r>
        <w:rPr/>
        <w:t>师父，看到他人修得好自己就产生想超越对方的心理，因此更加努力地精进修行，这种心态是否会造成修行功德有漏呢？</w:t>
      </w:r>
    </w:p>
    <w:p>
      <w:pPr>
        <w:pStyle w:val="Normal"/>
        <w:rPr/>
      </w:pPr>
      <w:r>
        <w:rPr>
          <w:b/>
          <w:bCs/>
        </w:rPr>
        <w:t>台长答：</w:t>
      </w:r>
      <w:r>
        <w:rPr/>
        <w:t>这个心情，实际上“比学赶帮”并不是件坏事情，它是正能量的发挥，正能量继续地延续。所以我觉得，我们看见菩萨比我们修得好，我们心中要“我们要比菩萨修得还要好”，那你不就成佛了吗？哈哈……这有什么不好啊？（对对，明白了）</w:t>
      </w:r>
    </w:p>
    <w:p>
      <w:pPr>
        <w:pStyle w:val="Normal"/>
        <w:rPr/>
      </w:pPr>
      <w:r>
        <w:rPr/>
      </w:r>
    </w:p>
    <w:p>
      <w:pPr>
        <w:pStyle w:val="Normal"/>
        <w:rPr/>
      </w:pPr>
      <w:r>
        <w:rPr/>
        <w:t>Wenda20151204</w:t>
      </w:r>
      <w:r>
        <w:rPr>
          <w:rFonts w:cs="Segoe UI Emoji" w:ascii="Segoe UI Emoji" w:hAnsi="Segoe UI Emoji"/>
        </w:rPr>
        <w:t xml:space="preserve">  </w:t>
      </w:r>
      <w:r>
        <w:rPr/>
        <w:t>40:26</w:t>
      </w:r>
      <w:r>
        <w:rPr>
          <w:rFonts w:cs="Segoe UI Emoji" w:ascii="Segoe UI Emoji" w:hAnsi="Segoe UI Emoji"/>
        </w:rPr>
        <w:t xml:space="preserve">  </w:t>
      </w:r>
      <w:r>
        <w:rPr/>
        <w:t>关于年关时梦考的分数</w:t>
      </w:r>
    </w:p>
    <w:p>
      <w:pPr>
        <w:pStyle w:val="Normal"/>
        <w:rPr/>
      </w:pPr>
      <w:r>
        <w:rPr>
          <w:b/>
          <w:bCs/>
        </w:rPr>
        <w:t>男听众：</w:t>
      </w:r>
      <w:r>
        <w:rPr/>
        <w:t>师父，年关了，有的人梦到考试，考到八十多分或者九十多分，这个分数算是好的成绩吗？</w:t>
      </w:r>
    </w:p>
    <w:p>
      <w:pPr>
        <w:pStyle w:val="Normal"/>
        <w:rPr/>
      </w:pPr>
      <w:r>
        <w:rPr>
          <w:b/>
          <w:bCs/>
        </w:rPr>
        <w:t>台长答：</w:t>
      </w:r>
      <w:r>
        <w:rPr/>
        <w:t>好，非常好了！九十多、八十多，已经好得不得了了（好的。师父，今天我的问题问完了，感恩师父！祝您墨尔本法会顺利圆满！）好，再见。</w:t>
      </w:r>
    </w:p>
    <w:p>
      <w:pPr>
        <w:pStyle w:val="Normal"/>
        <w:rPr/>
      </w:pPr>
      <w:r>
        <w:rPr/>
      </w:r>
    </w:p>
    <w:p>
      <w:pPr>
        <w:pStyle w:val="Normal"/>
        <w:rPr/>
      </w:pPr>
      <w:r>
        <w:rPr/>
        <w:t>2</w:t>
      </w:r>
      <w:r>
        <w:rPr/>
        <w:t>．</w:t>
      </w:r>
      <w:r>
        <w:rPr/>
        <w:t>Wenda20151204</w:t>
      </w:r>
      <w:r>
        <w:rPr>
          <w:rFonts w:cs="Segoe UI Emoji" w:ascii="Segoe UI Emoji" w:hAnsi="Segoe UI Emoji"/>
        </w:rPr>
        <w:t xml:space="preserve">  </w:t>
      </w:r>
      <w:r>
        <w:rPr/>
        <w:t>41:08</w:t>
      </w:r>
      <w:r>
        <w:rPr>
          <w:rFonts w:cs="Segoe UI Emoji" w:ascii="Segoe UI Emoji" w:hAnsi="Segoe UI Emoji"/>
        </w:rPr>
        <w:t xml:space="preserve">  </w:t>
      </w:r>
      <w:r>
        <w:rPr/>
        <w:t>手发抖的原因及对治方法</w:t>
      </w:r>
    </w:p>
    <w:p>
      <w:pPr>
        <w:pStyle w:val="Normal"/>
        <w:rPr/>
      </w:pPr>
      <w:r>
        <w:rPr>
          <w:b/>
          <w:bCs/>
        </w:rPr>
        <w:t>男听众：</w:t>
      </w:r>
      <w:r>
        <w:rPr/>
        <w:t>听到台长的声音真是法喜（哈哈，我听到你的声音我就法喜充满啊）台长，有时感觉到手会发抖，这是什么问题呢？</w:t>
      </w:r>
    </w:p>
    <w:p>
      <w:pPr>
        <w:pStyle w:val="Normal"/>
        <w:rPr/>
      </w:pPr>
      <w:r>
        <w:rPr>
          <w:b/>
          <w:bCs/>
        </w:rPr>
        <w:t>台长答：</w:t>
      </w:r>
      <w:r>
        <w:rPr/>
        <w:t>一个是血小板出问题；第二个，缺碘，缺碘的话要吃海带；第三，手发抖就是大脑出问题了，大脑控制手和脚的，手发抖说明大脑上面有阻碍、阻塞，电流不通，所以手就会发麻（要每天用梳子梳头了？）对。还有吃丹参片、念心经（有念经）念心经的时候要说“观世音菩萨慈悲我，让我手不要发抖”（一定要讲的？）多讲两遍啊，像你这种话，菩萨听不懂啊，呵呵呵……（明白了）</w:t>
      </w:r>
    </w:p>
    <w:p>
      <w:pPr>
        <w:pStyle w:val="Normal"/>
        <w:rPr/>
      </w:pPr>
      <w:r>
        <w:rPr/>
      </w:r>
    </w:p>
    <w:p>
      <w:pPr>
        <w:pStyle w:val="Normal"/>
        <w:rPr/>
      </w:pPr>
      <w:r>
        <w:rPr/>
        <w:t>Wenda20151204</w:t>
      </w:r>
      <w:r>
        <w:rPr>
          <w:rFonts w:cs="Segoe UI Emoji" w:ascii="Segoe UI Emoji" w:hAnsi="Segoe UI Emoji"/>
        </w:rPr>
        <w:t xml:space="preserve">  </w:t>
      </w:r>
      <w:r>
        <w:rPr/>
        <w:t>42:45</w:t>
      </w:r>
      <w:r>
        <w:rPr>
          <w:rFonts w:cs="Segoe UI Emoji" w:ascii="Segoe UI Emoji" w:hAnsi="Segoe UI Emoji"/>
        </w:rPr>
        <w:t xml:space="preserve">  </w:t>
      </w:r>
      <w:r>
        <w:rPr/>
        <w:t>念经不出声音伤血，声音太大伤气</w:t>
      </w:r>
    </w:p>
    <w:p>
      <w:pPr>
        <w:pStyle w:val="Normal"/>
        <w:rPr/>
      </w:pPr>
      <w:r>
        <w:rPr>
          <w:b/>
          <w:bCs/>
        </w:rPr>
        <w:t>男听众：</w:t>
      </w:r>
      <w:r>
        <w:rPr/>
        <w:t>台长，我们做功课和念小房子，用心念不出声音可以吗？比较快吗？</w:t>
      </w:r>
    </w:p>
    <w:p>
      <w:pPr>
        <w:pStyle w:val="Normal"/>
        <w:rPr/>
      </w:pPr>
      <w:r>
        <w:rPr>
          <w:b/>
          <w:bCs/>
        </w:rPr>
        <w:t>台长答：</w:t>
      </w:r>
      <w:r>
        <w:rPr/>
        <w:t>因为你在里边念，不出声音是伤血，如果你出声音太大是伤气。所以最好嘴巴动动，有点点小声音就好了（因为不出声音会比较快一点啊，上次您的录音有讲）我已经讲了快一点是快一点，但是时间长了会伤血（哦，还是不行的，明白了）</w:t>
      </w:r>
    </w:p>
    <w:p>
      <w:pPr>
        <w:pStyle w:val="Normal"/>
        <w:rPr/>
      </w:pPr>
      <w:r>
        <w:rPr/>
      </w:r>
    </w:p>
    <w:p>
      <w:pPr>
        <w:pStyle w:val="Normal"/>
        <w:rPr/>
      </w:pPr>
      <w:r>
        <w:rPr/>
        <w:t>Wenda20151204</w:t>
      </w:r>
      <w:r>
        <w:rPr>
          <w:rFonts w:cs="Segoe UI Emoji" w:ascii="Segoe UI Emoji" w:hAnsi="Segoe UI Emoji"/>
        </w:rPr>
        <w:t xml:space="preserve">  </w:t>
      </w:r>
      <w:r>
        <w:rPr/>
        <w:t>43:35</w:t>
      </w:r>
      <w:r>
        <w:rPr>
          <w:rFonts w:cs="Segoe UI Emoji" w:ascii="Segoe UI Emoji" w:hAnsi="Segoe UI Emoji"/>
        </w:rPr>
        <w:t xml:space="preserve">  </w:t>
      </w:r>
      <w:r>
        <w:rPr/>
        <w:t>梦到亡父说下来了，要多念经给他</w:t>
      </w:r>
    </w:p>
    <w:p>
      <w:pPr>
        <w:pStyle w:val="Normal"/>
        <w:rPr/>
      </w:pPr>
      <w:r>
        <w:rPr>
          <w:b/>
          <w:bCs/>
        </w:rPr>
        <w:t>男听众：</w:t>
      </w:r>
      <w:r>
        <w:rPr/>
        <w:t>我梦到父亲，他讲他下来了，要多念点经给他，是什么意思？</w:t>
      </w:r>
    </w:p>
    <w:p>
      <w:pPr>
        <w:pStyle w:val="Normal"/>
        <w:rPr/>
      </w:pPr>
      <w:r>
        <w:rPr>
          <w:b/>
          <w:bCs/>
        </w:rPr>
        <w:t>台长答：</w:t>
      </w:r>
      <w:r>
        <w:rPr/>
        <w:t>这还不懂啊？你爸爸从天上掉下来了，要小房子了，没有小房子不行。你爸爸这个天么肯定阿修罗道（是啊，阿修罗道）过去给你看过是吗？（上次有看，他在天上阿修罗）你看见了吧？阿修罗道下来了（小房子再慢慢念给他吗？）对（好像每次都是我梦到父亲，我和他是否有冤结呢？）就是说你欠他的债还没还完，还要继续还（哦。可以念礼佛大忏悔文给他吗？他下来了念礼佛大忏悔文给他，再念小房子，他再上去会不会高一点？）会啊，他会上去的，会高一点的，没问题的（他下来了念礼佛大忏悔文给他，再念小房子给他上去）可以（他会不会上得比较高呢？）不会的（台长，他下来是否和他以前的杀业有关？）有啊，就是你推上去的话，他在上面稍微动动不好的脑筋，照样受罚会下来。说明你的小房子念得质量还不是太好（有些是我念的，有些是我哥哥一起念的）说明你跟你哥哥两个人都念得不是太好（哦，明白了）</w:t>
      </w:r>
    </w:p>
    <w:p>
      <w:pPr>
        <w:pStyle w:val="Normal"/>
        <w:rPr/>
      </w:pPr>
      <w:r>
        <w:rPr/>
      </w:r>
    </w:p>
    <w:p>
      <w:pPr>
        <w:pStyle w:val="Normal"/>
        <w:rPr/>
      </w:pPr>
      <w:r>
        <w:rPr/>
        <w:t>Wenda20151204</w:t>
      </w:r>
      <w:r>
        <w:rPr>
          <w:rFonts w:cs="Segoe UI Emoji" w:ascii="Segoe UI Emoji" w:hAnsi="Segoe UI Emoji"/>
        </w:rPr>
        <w:t xml:space="preserve">  </w:t>
      </w:r>
      <w:r>
        <w:rPr/>
        <w:t>45:48</w:t>
      </w:r>
      <w:r>
        <w:rPr>
          <w:rFonts w:cs="Segoe UI Emoji" w:ascii="Segoe UI Emoji" w:hAnsi="Segoe UI Emoji"/>
        </w:rPr>
        <w:t xml:space="preserve">  </w:t>
      </w:r>
      <w:r>
        <w:rPr/>
        <w:t>梦到很多不穿衣服的小孩</w:t>
      </w:r>
    </w:p>
    <w:p>
      <w:pPr>
        <w:pStyle w:val="Normal"/>
        <w:rPr/>
      </w:pPr>
      <w:r>
        <w:rPr>
          <w:b/>
          <w:bCs/>
        </w:rPr>
        <w:t>男听众：</w:t>
      </w:r>
      <w:r>
        <w:rPr/>
        <w:t>台长，我梦到我在一个小学里看到很多小孩，有些小孩是没有穿衣服的，是什么意思呢？</w:t>
      </w:r>
    </w:p>
    <w:p>
      <w:pPr>
        <w:pStyle w:val="Normal"/>
        <w:rPr/>
      </w:pPr>
      <w:r>
        <w:rPr>
          <w:b/>
          <w:bCs/>
        </w:rPr>
        <w:t>台长答：</w:t>
      </w:r>
      <w:r>
        <w:rPr/>
        <w:t>这还不懂啊？（是我的要经者？）这个不是你的要经者，这个有可能就是让你看到了孩子投胎之前的情况，都是不穿衣服的，然后投胎就到了人家妈妈肚子里了，就这样，一个灵魂。你看到的是在下面那些准备投胎的孩子的灵魂，听得懂了吗？（明白了。好像我每次都梦到小孩的，是否要经者很多呢？）对啊，说明你跟过去的老婆很多的胚胎都被你弄死了（我取老婆啊？我没……）你这个人，自己做坏事都不知道，呵呵……老实一点了（明白）</w:t>
      </w:r>
    </w:p>
    <w:p>
      <w:pPr>
        <w:pStyle w:val="Normal"/>
        <w:rPr/>
      </w:pPr>
      <w:r>
        <w:rPr/>
      </w:r>
    </w:p>
    <w:p>
      <w:pPr>
        <w:pStyle w:val="Normal"/>
        <w:rPr/>
      </w:pPr>
      <w:r>
        <w:rPr/>
        <w:t>Wenda20151204</w:t>
      </w:r>
      <w:r>
        <w:rPr>
          <w:rFonts w:cs="Segoe UI Emoji" w:ascii="Segoe UI Emoji" w:hAnsi="Segoe UI Emoji"/>
        </w:rPr>
        <w:t xml:space="preserve">  </w:t>
      </w:r>
      <w:r>
        <w:rPr/>
        <w:t>46:47</w:t>
      </w:r>
      <w:r>
        <w:rPr>
          <w:rFonts w:cs="Segoe UI Emoji" w:ascii="Segoe UI Emoji" w:hAnsi="Segoe UI Emoji"/>
        </w:rPr>
        <w:t xml:space="preserve">  </w:t>
      </w:r>
      <w:r>
        <w:rPr/>
        <w:t>一生要念的小房子是固定的吗</w:t>
      </w:r>
    </w:p>
    <w:p>
      <w:pPr>
        <w:pStyle w:val="Normal"/>
        <w:rPr/>
      </w:pPr>
      <w:r>
        <w:rPr>
          <w:b/>
          <w:bCs/>
        </w:rPr>
        <w:t>男听众：</w:t>
      </w:r>
      <w:r>
        <w:rPr/>
        <w:t>台长，如果看图腾和求菩萨，可以知道我们这一生要念多少小房子吗？</w:t>
      </w:r>
    </w:p>
    <w:p>
      <w:pPr>
        <w:pStyle w:val="Normal"/>
        <w:rPr/>
      </w:pPr>
      <w:r>
        <w:rPr>
          <w:b/>
          <w:bCs/>
        </w:rPr>
        <w:t>台长答：</w:t>
      </w:r>
      <w:r>
        <w:rPr/>
        <w:t>这个不一定的。因为要看你今世是不是造业，你不停地在造业，你小房子就不停地在增加，所以它也是变化无常的。并不是你一生知道……就是现在我给你看到的，你一生要念多少小房子，并不代表我明年看到你还是这个数字（如果没有造业，它就固定了吗？）没有造业基本上就这点小房子，但是问题是你不知道自己做的事情造业不造业的，明白了吗？（明白了）</w:t>
      </w:r>
    </w:p>
    <w:p>
      <w:pPr>
        <w:pStyle w:val="Normal"/>
        <w:rPr/>
      </w:pPr>
      <w:r>
        <w:rPr/>
      </w:r>
    </w:p>
    <w:p>
      <w:pPr>
        <w:pStyle w:val="Normal"/>
        <w:rPr/>
      </w:pPr>
      <w:r>
        <w:rPr/>
        <w:t>Wenda20151204</w:t>
      </w:r>
      <w:r>
        <w:rPr>
          <w:rFonts w:cs="Segoe UI Emoji" w:ascii="Segoe UI Emoji" w:hAnsi="Segoe UI Emoji"/>
        </w:rPr>
        <w:t xml:space="preserve">  </w:t>
      </w:r>
      <w:r>
        <w:rPr/>
        <w:t>47:34</w:t>
      </w:r>
      <w:r>
        <w:rPr>
          <w:rFonts w:cs="Segoe UI Emoji" w:ascii="Segoe UI Emoji" w:hAnsi="Segoe UI Emoji"/>
        </w:rPr>
        <w:t xml:space="preserve">  </w:t>
      </w:r>
      <w:r>
        <w:rPr/>
        <w:t>梦到去新单位上班</w:t>
      </w:r>
    </w:p>
    <w:p>
      <w:pPr>
        <w:pStyle w:val="Normal"/>
        <w:rPr/>
      </w:pPr>
      <w:r>
        <w:rPr>
          <w:b/>
          <w:bCs/>
        </w:rPr>
        <w:t>男听众：</w:t>
      </w:r>
      <w:r>
        <w:rPr/>
        <w:t>我做梦在一个新的单位上班，才刚上班几天，这个是什么意思？近来常做到这种梦。</w:t>
      </w:r>
    </w:p>
    <w:p>
      <w:pPr>
        <w:pStyle w:val="Normal"/>
        <w:rPr/>
      </w:pPr>
      <w:r>
        <w:rPr>
          <w:b/>
          <w:bCs/>
        </w:rPr>
        <w:t>台长答：</w:t>
      </w:r>
      <w:r>
        <w:rPr/>
        <w:t>那很好，说明你在工作上会有新的发展（不是工作上有问题？）不是（没有什么问题了，谢谢台长）好，再见。</w:t>
      </w:r>
    </w:p>
    <w:p>
      <w:pPr>
        <w:pStyle w:val="Normal"/>
        <w:rPr/>
      </w:pPr>
      <w:r>
        <w:rPr/>
      </w:r>
    </w:p>
    <w:p>
      <w:pPr>
        <w:pStyle w:val="Normal"/>
        <w:rPr/>
      </w:pPr>
      <w:r>
        <w:rPr/>
        <w:t>3</w:t>
      </w:r>
      <w:r>
        <w:rPr/>
        <w:t>．</w:t>
      </w:r>
      <w:r>
        <w:rPr/>
        <w:t>Wenda20151204</w:t>
      </w:r>
      <w:r>
        <w:rPr>
          <w:rFonts w:cs="Segoe UI Emoji" w:ascii="Segoe UI Emoji" w:hAnsi="Segoe UI Emoji"/>
        </w:rPr>
        <w:t xml:space="preserve">  </w:t>
      </w:r>
      <w:r>
        <w:rPr/>
        <w:t>48:34</w:t>
      </w:r>
      <w:r>
        <w:rPr>
          <w:rFonts w:cs="Segoe UI Emoji" w:ascii="Segoe UI Emoji" w:hAnsi="Segoe UI Emoji"/>
        </w:rPr>
        <w:t xml:space="preserve">  </w:t>
      </w:r>
      <w:r>
        <w:rPr/>
        <w:t>如何分辨梦中的菩萨和台长是不是真的</w:t>
      </w:r>
    </w:p>
    <w:p>
      <w:pPr>
        <w:pStyle w:val="Normal"/>
        <w:rPr/>
      </w:pPr>
      <w:r>
        <w:rPr>
          <w:b/>
          <w:bCs/>
        </w:rPr>
        <w:t>女听众：</w:t>
      </w:r>
      <w:r>
        <w:rPr/>
        <w:t>台长您好！您说过我们梦见台长或者菩萨的时候，怎么分辨是真的或假的，如果他们有光的，意思就是说是真的。那如果有时候我们没有梦到有光的，但是意念很清楚是菩萨或者是台长，那算是真的吗？</w:t>
      </w:r>
    </w:p>
    <w:p>
      <w:pPr>
        <w:pStyle w:val="Normal"/>
        <w:rPr/>
      </w:pPr>
      <w:r>
        <w:rPr>
          <w:b/>
          <w:bCs/>
        </w:rPr>
        <w:t>台长答：</w:t>
      </w:r>
      <w:r>
        <w:rPr/>
        <w:t>是真的，你要看他的言行的。如果在梦中，菩萨的光有的人看得见，有的人看不见。就像你们现在，有些菩萨你们看得到光，有些菩萨看不到光一样的（但是有一次我梦见菩萨的时候，他的头会转过来。然后我在拜菩萨的时候，我意念很清楚是菩萨来，我给菩萨请安的时候，觉得脑子都是空的）哦，那是护法神，头会转的是护法神（哦。感恩！）</w:t>
      </w:r>
    </w:p>
    <w:p>
      <w:pPr>
        <w:pStyle w:val="Normal"/>
        <w:rPr/>
      </w:pPr>
      <w:r>
        <w:rPr/>
      </w:r>
    </w:p>
    <w:p>
      <w:pPr>
        <w:pStyle w:val="Normal"/>
        <w:rPr/>
      </w:pPr>
      <w:r>
        <w:rPr/>
        <w:t>Wenda20151204</w:t>
      </w:r>
      <w:r>
        <w:rPr>
          <w:rFonts w:cs="Segoe UI Emoji" w:ascii="Segoe UI Emoji" w:hAnsi="Segoe UI Emoji"/>
        </w:rPr>
        <w:t xml:space="preserve">  </w:t>
      </w:r>
      <w:r>
        <w:rPr/>
        <w:t>49:49</w:t>
      </w:r>
      <w:r>
        <w:rPr>
          <w:rFonts w:cs="Segoe UI Emoji" w:ascii="Segoe UI Emoji" w:hAnsi="Segoe UI Emoji"/>
        </w:rPr>
        <w:t xml:space="preserve">  </w:t>
      </w:r>
      <w:r>
        <w:rPr/>
        <w:t>有关双眼皮和单眼皮的说法</w:t>
      </w:r>
    </w:p>
    <w:p>
      <w:pPr>
        <w:pStyle w:val="Normal"/>
        <w:rPr/>
      </w:pPr>
      <w:r>
        <w:rPr>
          <w:b/>
          <w:bCs/>
        </w:rPr>
        <w:t>女听众：</w:t>
      </w:r>
      <w:r>
        <w:rPr/>
        <w:t>有一些人双眼皮，有些人单眼皮，在玄学上有什么意思吗？</w:t>
      </w:r>
    </w:p>
    <w:p>
      <w:pPr>
        <w:pStyle w:val="Normal"/>
        <w:rPr/>
      </w:pPr>
      <w:r>
        <w:rPr>
          <w:b/>
          <w:bCs/>
        </w:rPr>
        <w:t>台长答：</w:t>
      </w:r>
      <w:r>
        <w:rPr/>
        <w:t>实际上，双眼皮和单眼皮在玄学上是没有太大的含义的。主要的含义就是双眼皮好看，单眼皮不是太好看。长得好看的人，上辈子献花给菩萨，比较有福气。单眼皮的人稍微有点劳碌。就是这个道理（那像我一双一单是什么意思呢？）那你有点福气，又没有福气，呵呵……（好，谢谢台长）</w:t>
      </w:r>
    </w:p>
    <w:p>
      <w:pPr>
        <w:pStyle w:val="Normal"/>
        <w:rPr/>
      </w:pPr>
      <w:r>
        <w:rPr/>
      </w:r>
    </w:p>
    <w:p>
      <w:pPr>
        <w:pStyle w:val="Normal"/>
        <w:rPr/>
      </w:pPr>
      <w:r>
        <w:rPr/>
        <w:t>Wenda20151204</w:t>
      </w:r>
      <w:r>
        <w:rPr>
          <w:rFonts w:cs="Segoe UI Emoji" w:ascii="Segoe UI Emoji" w:hAnsi="Segoe UI Emoji"/>
        </w:rPr>
        <w:t xml:space="preserve">  </w:t>
      </w:r>
      <w:r>
        <w:rPr/>
        <w:t>50:29</w:t>
      </w:r>
      <w:r>
        <w:rPr>
          <w:rFonts w:cs="Segoe UI Emoji" w:ascii="Segoe UI Emoji" w:hAnsi="Segoe UI Emoji"/>
        </w:rPr>
        <w:t xml:space="preserve">  </w:t>
      </w:r>
      <w:r>
        <w:rPr/>
        <w:t>天生牙齿较黑是什么原因</w:t>
      </w:r>
    </w:p>
    <w:p>
      <w:pPr>
        <w:pStyle w:val="Normal"/>
        <w:rPr/>
      </w:pPr>
      <w:r>
        <w:rPr>
          <w:b/>
          <w:bCs/>
        </w:rPr>
        <w:t>女听众：</w:t>
      </w:r>
      <w:r>
        <w:rPr/>
        <w:t>一些人的牙齿天生会比较黑一点点，那是什么原因？怎么化解这个？</w:t>
      </w:r>
    </w:p>
    <w:p>
      <w:pPr>
        <w:pStyle w:val="Normal"/>
        <w:rPr/>
      </w:pPr>
      <w:r>
        <w:rPr>
          <w:b/>
          <w:bCs/>
        </w:rPr>
        <w:t>台长答：</w:t>
      </w:r>
      <w:r>
        <w:rPr/>
        <w:t>有两种，有的人是吃药、吃激素把牙齿吃坏掉的；有的人喝可乐把牙齿弄坏掉的；还有的人自己的内分泌失调，长期的内分泌失调造成了他的牙根和牙神经对他牙齿的敏感度不够，牙齿也会慢慢变黑的。所以这些都是属于医学上的问题。但是你说灵性、灵感上的问题，如果你整个人就算是黑的，你牙齿还是应该白的，因为牙齿从里面长出来的，所以人家说肤色不管。很多黑人，你看他嘴巴里牙齿白吗？难道黑人生出来牙齿应该也是黑的吗？（不是）所以要记住，牙齿不好有两种：你经常不健康、不卫生，也会这样；还有你心灵长期不健康的话，你会惹灵性，惹灵性最后他让你难看，那你牙齿也会黑，就是这样；还有活海鲜吃得太多的人，他牙齿也会黑的（明白。但是念经之后就可以慢慢化解掉对吧？）对啊。心情好，内分泌全部通畅，人的身体按照正常的体质在成长的话，那身体什么地方都会长得很健康的，明白了吗？（明白，谢谢台长）</w:t>
      </w:r>
    </w:p>
    <w:p>
      <w:pPr>
        <w:pStyle w:val="Normal"/>
        <w:rPr/>
      </w:pPr>
      <w:r>
        <w:rPr/>
      </w:r>
    </w:p>
    <w:p>
      <w:pPr>
        <w:pStyle w:val="Normal"/>
        <w:rPr/>
      </w:pPr>
      <w:r>
        <w:rPr/>
        <w:t>Wenda20151204</w:t>
      </w:r>
      <w:r>
        <w:rPr>
          <w:rFonts w:cs="Segoe UI Emoji" w:ascii="Segoe UI Emoji" w:hAnsi="Segoe UI Emoji"/>
        </w:rPr>
        <w:t xml:space="preserve">  </w:t>
      </w:r>
      <w:r>
        <w:rPr/>
        <w:t>52:07</w:t>
      </w:r>
      <w:r>
        <w:rPr>
          <w:rFonts w:cs="Segoe UI Emoji" w:ascii="Segoe UI Emoji" w:hAnsi="Segoe UI Emoji"/>
        </w:rPr>
        <w:t xml:space="preserve">  </w:t>
      </w:r>
      <w:r>
        <w:rPr/>
        <w:t>直发和卷发有什么讲究</w:t>
      </w:r>
    </w:p>
    <w:p>
      <w:pPr>
        <w:pStyle w:val="Normal"/>
        <w:rPr/>
      </w:pPr>
      <w:r>
        <w:rPr>
          <w:b/>
          <w:bCs/>
        </w:rPr>
        <w:t>女听众：</w:t>
      </w:r>
      <w:r>
        <w:rPr/>
        <w:t>一些人是直发，一些人是卷发，那有什么讲究吗？</w:t>
      </w:r>
    </w:p>
    <w:p>
      <w:pPr>
        <w:pStyle w:val="Normal"/>
        <w:rPr/>
      </w:pPr>
      <w:r>
        <w:rPr>
          <w:b/>
          <w:bCs/>
        </w:rPr>
        <w:t>台长答：</w:t>
      </w:r>
      <w:r>
        <w:rPr/>
        <w:t>直发和卷发从生理上来讲，直发头发比较硬，这个人性格比较强硬；卷发，这个人性格比较会转弯。所以你去看，女人头发比较卷，人家说点子就比较多，心态就经常会换。所以是有这个道理的。但是你说外国人的头发，人家天生卷的，这是跟种族和种气有关系。比方说族气有关系，但是你说族气跟人的性格没有关系吗？当然有关系。北方人豪爽，南方人就善于动脑筋，对不对？（嗯，明白）吃什么江水长大的会长成什么样的人，人家说江南的水乡好，“一方水土养一方人”，很多女孩子长得好看的都是某一个地方出来的，对不对啊？（对对）就是这个道理。</w:t>
      </w:r>
    </w:p>
    <w:p>
      <w:pPr>
        <w:pStyle w:val="Normal"/>
        <w:rPr/>
      </w:pPr>
      <w:r>
        <w:rPr/>
      </w:r>
    </w:p>
    <w:p>
      <w:pPr>
        <w:pStyle w:val="Normal"/>
        <w:rPr/>
      </w:pPr>
      <w:r>
        <w:rPr/>
        <w:t>Wenda20151204</w:t>
      </w:r>
      <w:r>
        <w:rPr>
          <w:rFonts w:cs="Segoe UI Emoji" w:ascii="Segoe UI Emoji" w:hAnsi="Segoe UI Emoji"/>
        </w:rPr>
        <w:t xml:space="preserve">  </w:t>
      </w:r>
      <w:r>
        <w:rPr/>
        <w:t>53:20</w:t>
      </w:r>
      <w:r>
        <w:rPr>
          <w:rFonts w:cs="Segoe UI Emoji" w:ascii="Segoe UI Emoji" w:hAnsi="Segoe UI Emoji"/>
        </w:rPr>
        <w:t xml:space="preserve">  </w:t>
      </w:r>
      <w:r>
        <w:rPr/>
        <w:t>听众忏悔感情上做错事；梦到鸟</w:t>
      </w:r>
    </w:p>
    <w:p>
      <w:pPr>
        <w:pStyle w:val="Normal"/>
        <w:rPr/>
      </w:pPr>
      <w:r>
        <w:rPr>
          <w:b/>
          <w:bCs/>
        </w:rPr>
        <w:t>女听众：</w:t>
      </w:r>
      <w:r>
        <w:rPr/>
        <w:t>蛮久以前我梦到一只很大很大的白鸟，它比人还大，我看见它的时候就觉得它很漂亮，因为白得很漂亮。那只鸟就很调皮地遮着前面拉着它的那个人的眼睛，但是没有要伤害他的意思，然后这个梦就醒了。请问这个是什么意思呢？</w:t>
      </w:r>
    </w:p>
    <w:p>
      <w:pPr>
        <w:pStyle w:val="Normal"/>
        <w:rPr/>
      </w:pPr>
      <w:r>
        <w:rPr>
          <w:b/>
          <w:bCs/>
        </w:rPr>
        <w:t>台长答：</w:t>
      </w:r>
      <w:r>
        <w:rPr/>
        <w:t>呵呵，麻烦了。两种可能性：一种你上辈子是这只鸟；另一种可能性就是，你和那只鸟上辈子很有缘分，那只鸟就是一个人，这辈子肯定投人了，所以你身边的某一个跟你特别好的人，说不定上辈子就是这只鸟（几个星期前我梦到一只鸟也是很大，但是它是蓝色的，它就比较像那个</w:t>
      </w:r>
      <w:r>
        <w:rPr/>
        <w:t>Ostrich</w:t>
      </w:r>
      <w:r>
        <w:rPr/>
        <w:t>，鸵鸟，眼睛那里像。我离开那只鸟的时候就跟另外个人讲话，那个人就好像说我不好还是什么，我当时整个人就崩溃了，我就哭着跟他说“我有怎么样吗……”）很简单了，这个梦很清楚了，你的感情运一定会有一次崩溃的，好了（哈哈……我小的时候有早恋，就是接触心灵法门之前做错很多，然后就忏悔，但是……）原来你忙了半天，你跟一只鸟在恋爱呢，呵呵……（我已经分开的时候才接触到心灵法门，所以很感恩菩萨）对啊，你这个梦的意思就是说你上辈子有一个缘分没有完结，所以这辈子你跟这个人会继续有这段缘分，但是最后是不了了之。而且你要记住了，鸟的话是比较色的，所以很多女人或者男人很色，下辈子会投鸟。所以你第一次跟那个男朋友的时候，你们两个肯定一塌糊涂，听得懂了吗？好好忏悔（有，有忏悔）就这个道理，明白了吗？（对不起，台长。我现在都没有谈了）对，你现在要随缘。你命中如果真的有一个好男孩来找你，自然地就会来了，你拼命去找不一定找得到好的，听得懂吗？（听得懂。对不起，之前不懂事，做错很多）对了，你这就是好孩子（还不是，还要再改，我做错太多了，对不起。我现在听菩萨的，菩萨有给我，我就拿，如果没有给我，我就不用拿）对对！（在这里我要感恩菩萨，让我在</w:t>
      </w:r>
      <w:r>
        <w:rPr/>
        <w:t>18</w:t>
      </w:r>
      <w:r>
        <w:rPr/>
        <w:t>岁之前就认识到台长，如果没有</w:t>
      </w:r>
      <w:r>
        <w:rPr/>
        <w:t>18</w:t>
      </w:r>
      <w:r>
        <w:rPr/>
        <w:t>岁之前认识台长，我觉得我现在感情会更糊涂，学业也不会像现在那么好，也会出去跟朋友喝酒啊那些，然后就是一塌糊涂……对不起！）对了！说明你是个好孩子，说明你有善根、有佛缘。还好，感恩观世音菩萨能够让你这么小就知道佛法，很多人到现在还不知道，还在喝酒。上次悉尼搞个音乐节，有</w:t>
      </w:r>
      <w:r>
        <w:rPr/>
        <w:t>87</w:t>
      </w:r>
      <w:r>
        <w:rPr/>
        <w:t>个人被警察抓起来，吸毒，有一个女孩子吸毒过量就死了，只有</w:t>
      </w:r>
      <w:r>
        <w:rPr/>
        <w:t>27</w:t>
      </w:r>
      <w:r>
        <w:rPr/>
        <w:t>岁，是个药剂师，听得懂了吗？（听得懂。但是我之前也做了很多错事，所以对不起台长，对不起菩萨！我会改的）你要多念礼佛大忏悔文（有念）乖孩子，好了好了。</w:t>
      </w:r>
    </w:p>
    <w:p>
      <w:pPr>
        <w:pStyle w:val="Normal"/>
        <w:rPr/>
      </w:pPr>
      <w:r>
        <w:rPr/>
      </w:r>
    </w:p>
    <w:p>
      <w:pPr>
        <w:pStyle w:val="Normal"/>
        <w:rPr/>
      </w:pPr>
      <w:r>
        <w:rPr/>
        <w:t>Wenda20151204</w:t>
      </w:r>
      <w:r>
        <w:rPr>
          <w:rFonts w:cs="Segoe UI Emoji" w:ascii="Segoe UI Emoji" w:hAnsi="Segoe UI Emoji"/>
        </w:rPr>
        <w:t xml:space="preserve">  </w:t>
      </w:r>
      <w:r>
        <w:rPr/>
        <w:t>57:37</w:t>
      </w:r>
      <w:r>
        <w:rPr>
          <w:rFonts w:cs="Segoe UI Emoji" w:ascii="Segoe UI Emoji" w:hAnsi="Segoe UI Emoji"/>
        </w:rPr>
        <w:t xml:space="preserve">  </w:t>
      </w:r>
      <w:r>
        <w:rPr/>
        <w:t>关于化解冤结的小房子</w:t>
      </w:r>
    </w:p>
    <w:p>
      <w:pPr>
        <w:pStyle w:val="Normal"/>
        <w:rPr/>
      </w:pPr>
      <w:r>
        <w:rPr>
          <w:b/>
          <w:bCs/>
        </w:rPr>
        <w:t>女听众：</w:t>
      </w:r>
      <w:r>
        <w:rPr/>
        <w:t>师父，化解冤结的小房子，我看《小房子念诵指南》上有写“要与给要经者的小房子配合一起念诵”，是吧？</w:t>
      </w:r>
    </w:p>
    <w:p>
      <w:pPr>
        <w:pStyle w:val="Normal"/>
        <w:rPr/>
      </w:pPr>
      <w:r>
        <w:rPr>
          <w:b/>
          <w:bCs/>
        </w:rPr>
        <w:t>台长答：</w:t>
      </w:r>
      <w:r>
        <w:rPr/>
        <w:t>对啊，能够配合最好（给要经者的小房子是冤结让他不愿意收，这个时候念化解冤结的小房子，是这样吗？）也不一定的，主要是你感觉到你在人生道路当中有冤结要化解，你就可以烧这个小房子，他不会不收的，小房子哪有不收的啊？开玩笑（那如果单独念化解冤结的小房子，可以吗？）也可以的，没问题（像上次我有一次问您那个梦，就是那个同修住在大庄园里，后来有个同修在他院子里盖房子，您说他前世欠了人家很多，让他念七十多张。那这种应该是念“要经者”还是念“化解冤结”？我经常分不清楚这两种，他现实中是在念解结咒）“化解冤结”那是比较大的，如果念小房子，你觉得……比方说你跟这个人刚刚吵过，跟那个老板吵了，你怕被人家老板炒鱿鱼了，那你赶紧就念化解冤结的小房子。如果你在科室里面、</w:t>
      </w:r>
      <w:r>
        <w:rPr/>
        <w:t>Office[</w:t>
      </w:r>
      <w:r>
        <w:rPr/>
        <w:t>办公室</w:t>
      </w:r>
      <w:r>
        <w:rPr/>
        <w:t>]</w:t>
      </w:r>
      <w:r>
        <w:rPr/>
        <w:t>里面经常跟这个女的不开心、烦烦的，她搞你你搞她，你就可以念念解结咒，这种都可以的（化解冤结的小房子能常年地经常念吗？）你没有的话就不要经常念（如果感觉一直比较容易有冤结）一直有的话就念，如果没有感觉特别厉害的话，你就不要念化解冤结，因为化解冤结的小房子很厉害，烧下去对方会有明显感觉的。而且为什么我叫你们不要念呢？里边有一个麻烦，比方说你跟他两个人，他是做错的话，你化解冤结的小房子下去之后，护法神会惩罚他的（哦，这样子）是这样的。但是化解冤结的小房子，你烧下去之后，就算你错的话，它就慢慢地化掉了，就比较好。所以这个小房子就是怕伤害到别人，所以师父不叫你们太多的念这个化解冤结的小房子，明白吗？（知道了，师父。我以前最早的时候念化解冤结的小房子，没太好好看书，我写成对方的名字了。这种其实是化解他的冤结了，对吧？）对，你就帮了他了，你给他了。你等于搞错了，买鞭炮给人家放了，听得懂吗？（呵呵，帮人不就是帮己嘛）呵呵。</w:t>
      </w:r>
    </w:p>
    <w:p>
      <w:pPr>
        <w:pStyle w:val="Normal"/>
        <w:rPr/>
      </w:pPr>
      <w:r>
        <w:rPr/>
      </w:r>
    </w:p>
    <w:p>
      <w:pPr>
        <w:pStyle w:val="Normal"/>
        <w:rPr/>
      </w:pPr>
      <w:r>
        <w:rPr/>
        <w:t>Wenda20151204</w:t>
      </w:r>
      <w:r>
        <w:rPr>
          <w:rFonts w:cs="Segoe UI Emoji" w:ascii="Segoe UI Emoji" w:hAnsi="Segoe UI Emoji"/>
        </w:rPr>
        <w:t xml:space="preserve">  </w:t>
      </w:r>
      <w:r>
        <w:rPr/>
        <w:t>01:00:50</w:t>
      </w:r>
      <w:r>
        <w:rPr>
          <w:rFonts w:cs="Segoe UI Emoji" w:ascii="Segoe UI Emoji" w:hAnsi="Segoe UI Emoji"/>
        </w:rPr>
        <w:t xml:space="preserve">  </w:t>
      </w:r>
      <w:r>
        <w:rPr/>
        <w:t>如何面对诽谤</w:t>
      </w:r>
    </w:p>
    <w:p>
      <w:pPr>
        <w:pStyle w:val="Normal"/>
        <w:rPr/>
      </w:pPr>
      <w:r>
        <w:rPr>
          <w:b/>
          <w:bCs/>
        </w:rPr>
        <w:t>女听众：</w:t>
      </w:r>
      <w:r>
        <w:rPr/>
        <w:t>如果家里有人看了那种诽谤的文章，然后发在群里面。我们身为亲人，应该用台长《白话佛法》的道理来度化他，还是应该要避开他，避免他造口业？</w:t>
      </w:r>
    </w:p>
    <w:p>
      <w:pPr>
        <w:pStyle w:val="Normal"/>
        <w:rPr/>
      </w:pPr>
      <w:r>
        <w:rPr>
          <w:b/>
          <w:bCs/>
        </w:rPr>
        <w:t>台长答：</w:t>
      </w:r>
      <w:r>
        <w:rPr/>
        <w:t>你想一想，你能改变他吗？如果改变不了你当然避开了。我举个简单例子，如果你家里着火了，你首先想到的是灭火，对不对？（对）但是你想想看，你灭得了火吗？如果你想去灭火，被火烧了怎么办？那你第一个方法就是逃离火场，然后去叫人再来灭火啊。傻姑娘，这还不懂啊？就是很简单，不管是谁诽谤你，你一定要少看、少接触，就这样，离开他（因为是家里比较亲的人，所以……）“家里比较亲的人”，如果被人家诽谤的话，那你看看情况，能够帮助他，那么你帮助他；如果你觉得帮助不了，那你帮他念经就好了嘛（好）因为有些时候，傻姑娘，越帮越忙啊！你越帮他去解释，对方跟你又吵起来了（对对，明白。那如果我发了言，是不是要念礼佛大忏悔文？）没问题的，呵呵。多念礼佛大忏悔文是好事情，好吗？（【众同修齐声】：感恩台长，墨尔本见！）好，墨尔本再见，谢谢大家！哇，你看，这么多年轻人学佛，师父法喜充满！</w:t>
      </w:r>
    </w:p>
    <w:p>
      <w:pPr>
        <w:pStyle w:val="Normal"/>
        <w:rPr/>
      </w:pPr>
      <w:r>
        <w:rPr/>
      </w:r>
    </w:p>
    <w:p>
      <w:pPr>
        <w:pStyle w:val="Normal"/>
        <w:rPr/>
      </w:pPr>
      <w:r>
        <w:rPr/>
        <w:t>4</w:t>
      </w:r>
      <w:r>
        <w:rPr/>
        <w:t>．</w:t>
      </w:r>
      <w:r>
        <w:rPr/>
        <w:t>Wenda20151204</w:t>
      </w:r>
      <w:r>
        <w:rPr>
          <w:rFonts w:cs="Segoe UI Emoji" w:ascii="Segoe UI Emoji" w:hAnsi="Segoe UI Emoji"/>
        </w:rPr>
        <w:t xml:space="preserve">  </w:t>
      </w:r>
      <w:r>
        <w:rPr/>
        <w:t>01:03:15</w:t>
      </w:r>
      <w:r>
        <w:rPr>
          <w:rFonts w:cs="Segoe UI Emoji" w:ascii="Segoe UI Emoji" w:hAnsi="Segoe UI Emoji"/>
        </w:rPr>
        <w:t xml:space="preserve">  </w:t>
      </w:r>
      <w:r>
        <w:rPr/>
        <w:t>魂魄不全怎么办；小孩受惊吓，魂魄会吓掉</w:t>
      </w:r>
    </w:p>
    <w:p>
      <w:pPr>
        <w:pStyle w:val="Normal"/>
        <w:rPr/>
      </w:pPr>
      <w:r>
        <w:rPr>
          <w:b/>
          <w:bCs/>
        </w:rPr>
        <w:t>女听众：</w:t>
      </w:r>
      <w:r>
        <w:rPr/>
        <w:t>师父，您好！好久没跟师父打电话了，今天真好，让我打进了，谢谢师父！有位师兄的孩子，以前师父给看过图腾，说他是天上下来的童子。他想问一下，魂魄不全的孩子，他的魂魄一般是关在哪里？</w:t>
      </w:r>
    </w:p>
    <w:p>
      <w:pPr>
        <w:pStyle w:val="Normal"/>
        <w:rPr/>
      </w:pPr>
      <w:r>
        <w:rPr>
          <w:b/>
          <w:bCs/>
        </w:rPr>
        <w:t>台长答：</w:t>
      </w:r>
      <w:r>
        <w:rPr/>
        <w:t>魂魄不全的孩子，魂魄不是关在哪里，飞掉了，飞来飞去。就像一个小孩子不回家，在外面天天游荡，明白了吗？（要解决这个问题就是一定要叫魂，对吗？）还要请观世音菩萨把他叫回来。所以为什么小孩子不能吓他？小孩子一吓，魂魄会吓掉的（好的，谢谢师父！）</w:t>
      </w:r>
    </w:p>
    <w:p>
      <w:pPr>
        <w:pStyle w:val="Normal"/>
        <w:rPr/>
      </w:pPr>
      <w:r>
        <w:rPr/>
      </w:r>
    </w:p>
    <w:p>
      <w:pPr>
        <w:pStyle w:val="Normal"/>
        <w:rPr/>
      </w:pPr>
      <w:r>
        <w:rPr/>
        <w:t>Wenda20151204</w:t>
      </w:r>
      <w:r>
        <w:rPr>
          <w:rFonts w:cs="Segoe UI Emoji" w:ascii="Segoe UI Emoji" w:hAnsi="Segoe UI Emoji"/>
        </w:rPr>
        <w:t xml:space="preserve">  </w:t>
      </w:r>
      <w:r>
        <w:rPr/>
        <w:t>01:04:18</w:t>
      </w:r>
      <w:r>
        <w:rPr>
          <w:rFonts w:cs="Segoe UI Emoji" w:ascii="Segoe UI Emoji" w:hAnsi="Segoe UI Emoji"/>
        </w:rPr>
        <w:t xml:space="preserve">  </w:t>
      </w:r>
      <w:r>
        <w:rPr/>
        <w:t>突然离世的人会去哪里；车祸、脑溢血、突发心脏病死亡的区别</w:t>
      </w:r>
    </w:p>
    <w:p>
      <w:pPr>
        <w:pStyle w:val="Normal"/>
        <w:rPr/>
      </w:pPr>
      <w:r>
        <w:rPr>
          <w:b/>
          <w:bCs/>
        </w:rPr>
        <w:t>女听众：</w:t>
      </w:r>
      <w:r>
        <w:rPr/>
        <w:t>如果一个人本来好好的，突然就走了，但是一点痛苦都没有。这样的人死后一般是在哪里呢？</w:t>
      </w:r>
    </w:p>
    <w:p>
      <w:pPr>
        <w:pStyle w:val="Normal"/>
        <w:rPr/>
      </w:pPr>
      <w:r>
        <w:rPr>
          <w:b/>
          <w:bCs/>
        </w:rPr>
        <w:t>台长答：</w:t>
      </w:r>
      <w:r>
        <w:rPr/>
        <w:t>首先要看的，他几岁？（如果年纪轻呢？）年纪轻的话就两种，一种是被带走的，还有一种是受现世报。虽然很快走掉，也要看的，他走的死法不一样，如果他被轧死的，那这个人要下去的，听得懂吗？（比如说出车祸什么的，都是下去的？）对啊。心脏出问题了，难过难过……一个小时当中走掉了，那有可能上天了（脑溢血什么的，不是很快吗？）这个已经是不行了，脑溢血的话，突然之间昏过去，他是被人家魂魄拉掉了，很不好的，不是件好事情。年纪太轻走掉的话，总不是件好事情。因为天上很干净的，每一个孩子让你们到人间来，基本上都让你们活到</w:t>
      </w:r>
      <w:r>
        <w:rPr/>
        <w:t>60</w:t>
      </w:r>
      <w:r>
        <w:rPr/>
        <w:t>岁。男人现在末法时期是</w:t>
      </w:r>
      <w:r>
        <w:rPr/>
        <w:t>50</w:t>
      </w:r>
      <w:r>
        <w:rPr/>
        <w:t>岁，女人可以到</w:t>
      </w:r>
      <w:r>
        <w:rPr/>
        <w:t>70</w:t>
      </w:r>
      <w:r>
        <w:rPr/>
        <w:t>、</w:t>
      </w:r>
      <w:r>
        <w:rPr/>
        <w:t>80</w:t>
      </w:r>
      <w:r>
        <w:rPr/>
        <w:t>、</w:t>
      </w:r>
      <w:r>
        <w:rPr/>
        <w:t>90</w:t>
      </w:r>
      <w:r>
        <w:rPr/>
        <w:t>，所以女人的寿越来越长，男人的寿越来越短。那你去看做坏事的男人多还是女人多，学佛是女人多还是男人多，你就明白了（明白了，师父。就是说一般到了知天命的年龄，一下子突然走了，有可能是上天了，对吗？）基本上肯定的（好的，谢谢师父开示！）</w:t>
      </w:r>
    </w:p>
    <w:p>
      <w:pPr>
        <w:pStyle w:val="Normal"/>
        <w:rPr/>
      </w:pPr>
      <w:r>
        <w:rPr/>
      </w:r>
    </w:p>
    <w:p>
      <w:pPr>
        <w:pStyle w:val="Normal"/>
        <w:rPr/>
      </w:pPr>
      <w:r>
        <w:rPr/>
        <w:t>Wenda20151204</w:t>
      </w:r>
      <w:r>
        <w:rPr>
          <w:rFonts w:cs="Segoe UI Emoji" w:ascii="Segoe UI Emoji" w:hAnsi="Segoe UI Emoji"/>
        </w:rPr>
        <w:t xml:space="preserve">  </w:t>
      </w:r>
      <w:r>
        <w:rPr/>
        <w:t>01:05:52</w:t>
      </w:r>
      <w:r>
        <w:rPr>
          <w:rFonts w:cs="Segoe UI Emoji" w:ascii="Segoe UI Emoji" w:hAnsi="Segoe UI Emoji"/>
        </w:rPr>
        <w:t xml:space="preserve">  </w:t>
      </w:r>
      <w:r>
        <w:rPr/>
        <w:t>关于准提神咒的开示；祈求打进台长电话是要求进步</w:t>
      </w:r>
    </w:p>
    <w:p>
      <w:pPr>
        <w:pStyle w:val="Normal"/>
        <w:rPr/>
      </w:pPr>
      <w:r>
        <w:rPr>
          <w:b/>
          <w:bCs/>
        </w:rPr>
        <w:t>女听众：</w:t>
      </w:r>
      <w:r>
        <w:rPr/>
        <w:t>师父，我每天功课在念准提神咒嘛，我看到博客上秘书处回答说，“念准提神咒会用掉功德。如果没有什么特别需求的话，功课里面可以不念准提神咒”，是这样吗？</w:t>
      </w:r>
    </w:p>
    <w:p>
      <w:pPr>
        <w:pStyle w:val="Normal"/>
        <w:rPr/>
      </w:pPr>
      <w:r>
        <w:rPr>
          <w:b/>
          <w:bCs/>
        </w:rPr>
        <w:t>台长答：</w:t>
      </w:r>
      <w:r>
        <w:rPr/>
        <w:t>可以的。准提神咒，你如果不求，你念了也会好（不会用掉功德？）不会，你不要超过</w:t>
      </w:r>
      <w:r>
        <w:rPr/>
        <w:t>49</w:t>
      </w:r>
      <w:r>
        <w:rPr/>
        <w:t>遍就没问题，超过</w:t>
      </w:r>
      <w:r>
        <w:rPr/>
        <w:t>49</w:t>
      </w:r>
      <w:r>
        <w:rPr/>
        <w:t>遍是有求了，一定有求了。如果你超过</w:t>
      </w:r>
      <w:r>
        <w:rPr/>
        <w:t>49</w:t>
      </w:r>
      <w:r>
        <w:rPr/>
        <w:t>遍，念</w:t>
      </w:r>
      <w:r>
        <w:rPr/>
        <w:t>108</w:t>
      </w:r>
      <w:r>
        <w:rPr/>
        <w:t>遍，你想家里好、或者孩子、或者婚姻……那你有求了，你功德就用掉了，这是真的（那</w:t>
      </w:r>
      <w:r>
        <w:rPr/>
        <w:t>49</w:t>
      </w:r>
      <w:r>
        <w:rPr/>
        <w:t>遍不会用掉功德？）以下（师父，一般功课我都是</w:t>
      </w:r>
      <w:r>
        <w:rPr/>
        <w:t>49</w:t>
      </w:r>
      <w:r>
        <w:rPr/>
        <w:t>遍。刚才我就求了一下，我说“让我打通师父今天的电话”，那我今天</w:t>
      </w:r>
      <w:r>
        <w:rPr/>
        <w:t>49</w:t>
      </w:r>
      <w:r>
        <w:rPr/>
        <w:t>遍准提神咒就用掉了，是吗？）不会的，这个都是正能量的东西。你要求打进电话是要求进步，要求跟师父能够沟通，能够学佛，能够理解佛法，那这个不会用……这是正能量。举个简单例子，为什么慈善的东西人家不要钱，对不对？（对）很简单，一样的。</w:t>
      </w:r>
    </w:p>
    <w:p>
      <w:pPr>
        <w:pStyle w:val="Normal"/>
        <w:rPr/>
      </w:pPr>
      <w:r>
        <w:rPr/>
      </w:r>
    </w:p>
    <w:p>
      <w:pPr>
        <w:pStyle w:val="Normal"/>
        <w:rPr/>
      </w:pPr>
      <w:r>
        <w:rPr/>
        <w:t>Wenda20151204</w:t>
      </w:r>
      <w:r>
        <w:rPr>
          <w:rFonts w:cs="Segoe UI Emoji" w:ascii="Segoe UI Emoji" w:hAnsi="Segoe UI Emoji"/>
        </w:rPr>
        <w:t xml:space="preserve">  </w:t>
      </w:r>
      <w:r>
        <w:rPr/>
        <w:t>01:07:30</w:t>
      </w:r>
      <w:r>
        <w:rPr>
          <w:rFonts w:cs="Segoe UI Emoji" w:ascii="Segoe UI Emoji" w:hAnsi="Segoe UI Emoji"/>
        </w:rPr>
        <w:t xml:space="preserve">  </w:t>
      </w:r>
      <w:r>
        <w:rPr/>
        <w:t>关于“天理”的开示</w:t>
      </w:r>
    </w:p>
    <w:p>
      <w:pPr>
        <w:pStyle w:val="Normal"/>
        <w:rPr/>
      </w:pPr>
      <w:r>
        <w:rPr>
          <w:b/>
          <w:bCs/>
        </w:rPr>
        <w:t>女听众：</w:t>
      </w:r>
      <w:r>
        <w:rPr/>
        <w:t>师父，什么叫天理？是不是天理就是一个人的本性良知？</w:t>
      </w:r>
    </w:p>
    <w:p>
      <w:pPr>
        <w:pStyle w:val="Normal"/>
        <w:rPr/>
      </w:pPr>
      <w:r>
        <w:rPr>
          <w:b/>
          <w:bCs/>
        </w:rPr>
        <w:t>台长答：</w:t>
      </w:r>
      <w:r>
        <w:rPr/>
        <w:t>对了，你讲对了</w:t>
      </w:r>
      <w:r>
        <w:rPr/>
        <w:t>60%</w:t>
      </w:r>
      <w:r>
        <w:rPr/>
        <w:t>。天理是什么？人家说“天理不容”，是什么意思？这个就是你本性、你的良心啊！这个事情大家凭良心讲讲，你就不会去，这个人还是有良知、良能的。良知良能就是天理啊，你觉得这个事情不能做，大家都说不能做。举个简单子，恐怖主义他杀人，你说说看，这个天理不容，那么全世界的人都会惩罚、谴责他，对不对？但是做这些坏事的人呢，他觉得他是在“替天行道”呢，呵呵，明白了吗？（对。每个人的本性，菩萨说都是一样的，就是说有些人的本性稍微恶一点，有些人的本性稍微善一点，那么这个天理对他们来说是同等的吗？）肮脏了啊。举个简单例子，每个人都有家，对外称都是“家”，那为什么你的家脏一点，他的家干净一点？因为你已经弄脏了，所以你搞不清楚了。大家都是人，那为什么有的是好人，有的是坏人呢？因为你的本性经过多少世以来……你受报的情况，所以你的本性已经看不到了，被污染了，听得懂了吗？（听得懂。那么天理和真理的区别是什么？）真理是人间讲的，天理那是从天上来讲的。就像人间的法律，地府叫“地律”，天上叫“天律”，就这样了（哦，这样子，明白了。谢谢师父！）</w:t>
      </w:r>
    </w:p>
    <w:p>
      <w:pPr>
        <w:pStyle w:val="Normal"/>
        <w:rPr/>
      </w:pPr>
      <w:r>
        <w:rPr/>
      </w:r>
    </w:p>
    <w:p>
      <w:pPr>
        <w:pStyle w:val="Normal"/>
        <w:rPr/>
      </w:pPr>
      <w:r>
        <w:rPr/>
        <w:t>Wenda20151204</w:t>
      </w:r>
      <w:r>
        <w:rPr>
          <w:rFonts w:cs="Segoe UI Emoji" w:ascii="Segoe UI Emoji" w:hAnsi="Segoe UI Emoji"/>
        </w:rPr>
        <w:t xml:space="preserve">  </w:t>
      </w:r>
      <w:r>
        <w:rPr/>
        <w:t>01:09:21</w:t>
      </w:r>
      <w:r>
        <w:rPr>
          <w:rFonts w:cs="Segoe UI Emoji" w:ascii="Segoe UI Emoji" w:hAnsi="Segoe UI Emoji"/>
        </w:rPr>
        <w:t xml:space="preserve">  </w:t>
      </w:r>
      <w:r>
        <w:rPr/>
        <w:t>戒烟不能找借口</w:t>
      </w:r>
    </w:p>
    <w:p>
      <w:pPr>
        <w:pStyle w:val="Normal"/>
        <w:rPr/>
      </w:pPr>
      <w:r>
        <w:rPr>
          <w:b/>
          <w:bCs/>
        </w:rPr>
        <w:t>女听众：</w:t>
      </w:r>
      <w:r>
        <w:rPr/>
        <w:t>我们都知道现在念经学佛一定要知行合一，有位师兄知道自己吸烟念出来的经文质量肯定不好，但是他就是戒不掉。要戒烟，他总是找各种理由，说“现在很多伟人，都也是没有戒烟”，来找这个借口。请师父开示一下，这个他怎么克服呢？他知道自己吸烟念出来的经文质量肯定不好。</w:t>
      </w:r>
    </w:p>
    <w:p>
      <w:pPr>
        <w:pStyle w:val="Normal"/>
        <w:rPr/>
      </w:pPr>
      <w:r>
        <w:rPr>
          <w:b/>
          <w:bCs/>
        </w:rPr>
        <w:t>台长答：</w:t>
      </w:r>
      <w:r>
        <w:rPr/>
        <w:t>我问你一句话，吸烟的人嘴巴臭吗？（对啊。他自己也是知道的，但是他就是戒不掉）戒不掉的话这种人属于没有耐心，属于没有恒心的人，所以他的事业不会成功的（那师父开示一下“知行合一”的重要性）不管什么样的伟人，伟人归伟人，有坏习惯还是不好，就这么简单。你不能说因为你们现在都对师父这么好，你说“我们的师父怎么样怎么样”，台长身上好的东西你们都学啊，那如果我有一两个不好的习惯，你们也学？对不对啊？（嗯）好了。</w:t>
      </w:r>
    </w:p>
    <w:p>
      <w:pPr>
        <w:pStyle w:val="Normal"/>
        <w:rPr/>
      </w:pPr>
      <w:r>
        <w:rPr/>
      </w:r>
    </w:p>
    <w:p>
      <w:pPr>
        <w:pStyle w:val="Normal"/>
        <w:rPr/>
      </w:pPr>
      <w:r>
        <w:rPr/>
        <w:t>Wenda20151204</w:t>
      </w:r>
      <w:r>
        <w:rPr>
          <w:rFonts w:cs="Segoe UI Emoji" w:ascii="Segoe UI Emoji" w:hAnsi="Segoe UI Emoji"/>
        </w:rPr>
        <w:t xml:space="preserve">  </w:t>
      </w:r>
      <w:r>
        <w:rPr/>
        <w:t>01:10:47</w:t>
      </w:r>
      <w:r>
        <w:rPr>
          <w:rFonts w:cs="Segoe UI Emoji" w:ascii="Segoe UI Emoji" w:hAnsi="Segoe UI Emoji"/>
        </w:rPr>
        <w:t xml:space="preserve">  </w:t>
      </w:r>
      <w:r>
        <w:rPr/>
        <w:t>组织、导演下流节目，会有果报</w:t>
      </w:r>
    </w:p>
    <w:p>
      <w:pPr>
        <w:pStyle w:val="Normal"/>
        <w:rPr/>
      </w:pPr>
      <w:r>
        <w:rPr>
          <w:b/>
          <w:bCs/>
        </w:rPr>
        <w:t>女听众：</w:t>
      </w:r>
      <w:r>
        <w:rPr/>
        <w:t>师父，现在有很多五花八门的娱乐节目，也是让很多人很喜欢，比如有些还比较崇拜的。那么这些娱乐节目的组织者和引领者，他们会有果报吗？</w:t>
      </w:r>
    </w:p>
    <w:p>
      <w:pPr>
        <w:pStyle w:val="Normal"/>
        <w:rPr/>
      </w:pPr>
      <w:r>
        <w:rPr>
          <w:b/>
          <w:bCs/>
        </w:rPr>
        <w:t>台长答：</w:t>
      </w:r>
      <w:r>
        <w:rPr/>
        <w:t>有。我问你，拍一个黄色片子的导演和拍一个正能量片子的导演，你说哪个导演会有果报？这还不懂啊！（那他们的意思都是说让看的人都是每天开开心心的）“开开心心”啊？像很多电影明星讲下流、黄色的那种荤笑话，你说说看这个人上档次吗？同样一个烂笑话很多下三滥的人笑半天，你去看看那些有文化的人，他笑都笑不出来。你讲个下流笑话，你看看台长我笑得出来吗？（那是境界）境界不一样的！很多女人在公众场合上被人家男人……这种男人就是喜欢在很多女孩子面前讲荤笑话，讲了之后边上谁笑了，那个女人就是轻佻；人家很多女孩子受过家庭教育的，这种笑话她不会笑的，她笑的是一种高尚的东西。烂东西谁笑啊？你告诉我，对不对啊？（嗯。那他们这些组织者，一般会受到什么样的果报？）下地狱。他如果做了一个很不好的事情，让人家想到很多、想入非非、做下流的事情的话，只要有多少个人看了他这个片子受到影响，那个导演他就下到多深的地狱。就这么简单了（明白了，谢谢师父）很厉害的啊。小时候，一个老师在班级里讲个下流笑话，这个老师被车子轧死啊。过去就看到过这个报道，他老在小学生、中学生面前讲这种荤笑话，好了，班级里很多小孩子都受他影响，个个都讲，大起来这个班级里出去一帮流氓，女流氓、男流氓，呵呵……他下地狱（真的，因果报应）他是现世报啊，他被车子撞死了，就这么简单了（所以我们一定要如履薄冰）哎，嘴巴里出口就是业啊，不能乱讲话的！（好的，谢谢师父！）</w:t>
      </w:r>
    </w:p>
    <w:p>
      <w:pPr>
        <w:pStyle w:val="Normal"/>
        <w:rPr/>
      </w:pPr>
      <w:r>
        <w:rPr/>
      </w:r>
    </w:p>
    <w:p>
      <w:pPr>
        <w:pStyle w:val="Normal"/>
        <w:rPr/>
      </w:pPr>
      <w:r>
        <w:rPr/>
        <w:t>Wenda20151204</w:t>
      </w:r>
      <w:r>
        <w:rPr>
          <w:rFonts w:cs="Segoe UI Emoji" w:ascii="Segoe UI Emoji" w:hAnsi="Segoe UI Emoji"/>
        </w:rPr>
        <w:t xml:space="preserve">  </w:t>
      </w:r>
      <w:r>
        <w:rPr/>
        <w:t>01:13:25</w:t>
      </w:r>
      <w:r>
        <w:rPr>
          <w:rFonts w:cs="Segoe UI Emoji" w:ascii="Segoe UI Emoji" w:hAnsi="Segoe UI Emoji"/>
        </w:rPr>
        <w:t xml:space="preserve">  </w:t>
      </w:r>
      <w:r>
        <w:rPr/>
        <w:t>自命不凡说明贡高我慢；如何做到不偏执</w:t>
      </w:r>
    </w:p>
    <w:p>
      <w:pPr>
        <w:pStyle w:val="Normal"/>
        <w:rPr/>
      </w:pPr>
      <w:r>
        <w:rPr>
          <w:b/>
          <w:bCs/>
        </w:rPr>
        <w:t>女听众：</w:t>
      </w:r>
      <w:r>
        <w:rPr/>
        <w:t>师父，我们都知道自命不凡是不好的，自命不凡都容易偏执对吧？</w:t>
      </w:r>
    </w:p>
    <w:p>
      <w:pPr>
        <w:pStyle w:val="Normal"/>
        <w:rPr/>
      </w:pPr>
      <w:r>
        <w:rPr>
          <w:b/>
          <w:bCs/>
        </w:rPr>
        <w:t>台长答：</w:t>
      </w:r>
      <w:r>
        <w:rPr/>
        <w:t>对，自命不凡就是说明贡高我慢（哦，那我们学佛怎么样才能学得不偏执呢？）不偏执的话就要多听人家的。比方说今天师父在讲法，很多人把自己心里清空来听师父的话，他就不偏执了，因为他听到是别人说的嘛，对不对啊？偏执的人就是“我认为自己是对的，所以我来听听你看”。“今天卢台长开法会，我来听听你看”，自己想着自己一套，那就偏执了。所以“今天我要找爸爸妈妈谈谈话，我心中想到我坚决……我死也不改变观点，但是我来找你谈话”，你这不叫偏执了吗？（是的。其实偏执是不是还有一种“不妥协、不放弃”的精神在里面？）还“精神”了，执著！哎哟，还“精神”呢，你讲得这么好听。你可以讲恐怖分子现在就是偏执，他就觉得他是对的，“全世界的人哪怕……他们都在跟我作对！”“我是对的！我就是要这样！”“你们这么对我们，我们就要这么对你们，以牙还牙！”他就是偏执啊（对对）“你们来打我们，我们为什么不打你啊？”他偏执啊。你去打人家无辜百姓干吗？（他是认定这个事情，不管对错都会坚持到底，所以说就不对了）那就神经病了啊，神经病就是偏执，想不通，“我就这样！我就这样！”好了，进医院了。到了医院里，“我还这样！我还这样！”被人家用电棒了，好了（是的，谢谢师父。每天能听到师父开示真的是很法喜很法喜的一件事）多听吧，傻姑娘。我告诉你，很难听到像师父这种人说实话的，现在的人都是“戴个口罩，嘴上一套”，每个人都有自己的……内心世界都不肯讲出来的，都不肯讲真话的，谁肯这么掏心掏肺地教你们啊？只有我啊，被人家骂我也要掏心掏肺地教啊！（那些骂师父的人都是自己没有境界的）知道就好了（我会有分辨能力的）</w:t>
      </w:r>
    </w:p>
    <w:p>
      <w:pPr>
        <w:pStyle w:val="Normal"/>
        <w:rPr/>
      </w:pPr>
      <w:r>
        <w:rPr/>
      </w:r>
    </w:p>
    <w:p>
      <w:pPr>
        <w:pStyle w:val="Normal"/>
        <w:rPr/>
      </w:pPr>
      <w:r>
        <w:rPr/>
        <w:t>Wenda20151204</w:t>
      </w:r>
      <w:r>
        <w:rPr>
          <w:rFonts w:cs="Segoe UI Emoji" w:ascii="Segoe UI Emoji" w:hAnsi="Segoe UI Emoji"/>
        </w:rPr>
        <w:t xml:space="preserve">  </w:t>
      </w:r>
      <w:r>
        <w:rPr/>
        <w:t>01:16:48</w:t>
      </w:r>
      <w:r>
        <w:rPr>
          <w:rFonts w:cs="Segoe UI Emoji" w:ascii="Segoe UI Emoji" w:hAnsi="Segoe UI Emoji"/>
        </w:rPr>
        <w:t xml:space="preserve">  </w:t>
      </w:r>
      <w:r>
        <w:rPr/>
        <w:t>吃素和吃斋有区别吗</w:t>
      </w:r>
    </w:p>
    <w:p>
      <w:pPr>
        <w:pStyle w:val="Normal"/>
        <w:rPr/>
      </w:pPr>
      <w:r>
        <w:rPr>
          <w:b/>
          <w:bCs/>
        </w:rPr>
        <w:t>女听众：</w:t>
      </w:r>
      <w:r>
        <w:rPr/>
        <w:t>我们吃素和吃斋有区别吗？</w:t>
      </w:r>
    </w:p>
    <w:p>
      <w:pPr>
        <w:pStyle w:val="Normal"/>
        <w:rPr/>
      </w:pPr>
      <w:r>
        <w:rPr>
          <w:b/>
          <w:bCs/>
        </w:rPr>
        <w:t>台长答：</w:t>
      </w:r>
      <w:r>
        <w:rPr/>
        <w:t>吃斋就是吃素，吃素就是吃斋（一模一样的是吧？）当然了（有时候说吃斋比吃素更加严格一点，包括那些牛奶……）不是不是，吃素和吃斋这是两个词义，吃素就是全是素的，吃斋就是全部都是斋的。广东人说“斋”，大陆人说“素”，就这样，这个词义上的问题。当然里面有半素、全素、初一十五吃素、吃十八斋啦，这是另外的概念，明白吗？（哦，是一样的概念）广东人说“吃斋”，国语就说“吃素”。</w:t>
      </w:r>
    </w:p>
    <w:p>
      <w:pPr>
        <w:pStyle w:val="Normal"/>
        <w:rPr/>
      </w:pPr>
      <w:r>
        <w:rPr/>
      </w:r>
    </w:p>
    <w:p>
      <w:pPr>
        <w:pStyle w:val="Normal"/>
        <w:rPr/>
      </w:pPr>
      <w:r>
        <w:rPr/>
        <w:t>Wenda20151204</w:t>
      </w:r>
      <w:r>
        <w:rPr>
          <w:rFonts w:cs="Segoe UI Emoji" w:ascii="Segoe UI Emoji" w:hAnsi="Segoe UI Emoji"/>
        </w:rPr>
        <w:t xml:space="preserve">  </w:t>
      </w:r>
      <w:r>
        <w:rPr/>
        <w:t>01:17:41</w:t>
      </w:r>
      <w:r>
        <w:rPr>
          <w:rFonts w:cs="Segoe UI Emoji" w:ascii="Segoe UI Emoji" w:hAnsi="Segoe UI Emoji"/>
        </w:rPr>
        <w:t xml:space="preserve">  </w:t>
      </w:r>
      <w:r>
        <w:rPr/>
        <w:t>总梦到给台长做东西吃</w:t>
      </w:r>
    </w:p>
    <w:p>
      <w:pPr>
        <w:pStyle w:val="Normal"/>
        <w:rPr/>
      </w:pPr>
      <w:r>
        <w:rPr>
          <w:b/>
          <w:bCs/>
        </w:rPr>
        <w:t>女听众：</w:t>
      </w:r>
      <w:r>
        <w:rPr/>
        <w:t>师父啊，梦里面老是给师父做东西吃，和师父的缘分肯定是很深吧？</w:t>
      </w:r>
    </w:p>
    <w:p>
      <w:pPr>
        <w:pStyle w:val="Normal"/>
        <w:rPr/>
      </w:pPr>
      <w:r>
        <w:rPr>
          <w:b/>
          <w:bCs/>
        </w:rPr>
        <w:t>台长答：</w:t>
      </w:r>
      <w:r>
        <w:rPr/>
        <w:t>梦中如果老给师父做东西吃，说明跟师父有点缘分。做什么东西，做蛋糕啊？（做面条、做菜啊）那很好（好几次都是梦到跟师父……而且师父都吃得很开心）那就好了，那你就拿到我能量了，很简单了（谢谢师父）怪不得脑子越变越聪明了（呵呵，谢谢师父）</w:t>
      </w:r>
    </w:p>
    <w:p>
      <w:pPr>
        <w:pStyle w:val="Normal"/>
        <w:rPr/>
      </w:pPr>
      <w:r>
        <w:rPr/>
      </w:r>
    </w:p>
    <w:p>
      <w:pPr>
        <w:pStyle w:val="Normal"/>
        <w:rPr/>
      </w:pPr>
      <w:r>
        <w:rPr/>
        <w:t>Wenda20151204</w:t>
      </w:r>
      <w:r>
        <w:rPr>
          <w:rFonts w:cs="Segoe UI Emoji" w:ascii="Segoe UI Emoji" w:hAnsi="Segoe UI Emoji"/>
        </w:rPr>
        <w:t xml:space="preserve">  </w:t>
      </w:r>
      <w:r>
        <w:rPr/>
        <w:t>01:18:28</w:t>
      </w:r>
      <w:r>
        <w:rPr>
          <w:rFonts w:cs="Segoe UI Emoji" w:ascii="Segoe UI Emoji" w:hAnsi="Segoe UI Emoji"/>
        </w:rPr>
        <w:t xml:space="preserve">  </w:t>
      </w:r>
      <w:r>
        <w:rPr/>
        <w:t>有关如何祈求观世音菩萨的问题</w:t>
      </w:r>
    </w:p>
    <w:p>
      <w:pPr>
        <w:pStyle w:val="Normal"/>
        <w:rPr/>
      </w:pPr>
      <w:r>
        <w:rPr>
          <w:b/>
          <w:bCs/>
        </w:rPr>
        <w:t>女听众：</w:t>
      </w:r>
      <w:r>
        <w:rPr/>
        <w:t>师父，有位境界比较高的师兄，他想请师父开示一下，他每天是这么祈求观世音菩萨的：“祈请大慈大悲救苦救难广大灵感观世音菩萨，祈请大慈大悲救苦救难无我度众的卢军宏恩师，慈悲加持与弟子某某某有缘的众生，让他们增上佛缘，开启智慧，在未来的相续中早日学佛念经，早点走上慈修明心见光的光明大道。弟子某某某愿将自己学佛念经、利他、护法、法布施、持戒、放生等诸多的功德由观世音菩萨安排比例，回向给被我伤害的众生，感恩他们对我的宽恕；回向给与我恩德深重的众生，感恩他们对我成长的付出、对我弘法利众的成就。”请问师父，这样的祈求如理如法吗？</w:t>
      </w:r>
    </w:p>
    <w:p>
      <w:pPr>
        <w:pStyle w:val="Normal"/>
        <w:rPr/>
      </w:pPr>
      <w:r>
        <w:rPr>
          <w:b/>
          <w:bCs/>
        </w:rPr>
        <w:t>台长答：</w:t>
      </w:r>
      <w:r>
        <w:rPr/>
        <w:t>应该是还可以，但是问题你要叫观世音菩萨帮你分配比例的话，实际上你就等于把你这些做的功德……要存功德，纯粹就是要拿出来了（他每天在群里法布施）那就是你每一天的功德都要拿出来用了，就是这样了（那就是说万一自己遇到什么重大的事情就不够了是吗？）对啊，就是这个问题。但是这样的话，你的功德会越来越大，也是真的。我举个简单例子，你就等于买公积金，你有一点功德就放进去，有一点功德就放进去，放到后来，你以后的公积金会越来越大，但是，你现在现实上碰到很多麻烦的话，你就拿不出来了（那请师父开示，怎么样做才能比较圆满呢？）首先，我觉得你请观世音菩萨慈悲可以的，请师父么也不要这么客气了，就说“请师父慈悲帮助我”可以了嘛，第二句不要把师父讲得太高，师父跟你们一样的。然后到了下面的时候，“请观世音菩萨慈悲，我今天所做的一切善德、善事和功德，请观世音菩萨慈悲，能够加持我，让我一边能够精进修心，一边能够还清应该还的债务”。这样的话，你就不一样了，一半就给你自己了，还有一边还一点债务，那就不会把你所有做的功德全部拿掉了（哦，明白了。师父，感恩您！）</w:t>
      </w:r>
    </w:p>
    <w:p>
      <w:pPr>
        <w:pStyle w:val="Normal"/>
        <w:rPr/>
      </w:pPr>
      <w:r>
        <w:rPr/>
      </w:r>
    </w:p>
    <w:p>
      <w:pPr>
        <w:pStyle w:val="Normal"/>
        <w:rPr/>
      </w:pPr>
      <w:r>
        <w:rPr/>
        <w:t>Wenda20151204</w:t>
      </w:r>
      <w:r>
        <w:rPr>
          <w:rFonts w:cs="Segoe UI Emoji" w:ascii="Segoe UI Emoji" w:hAnsi="Segoe UI Emoji"/>
        </w:rPr>
        <w:t xml:space="preserve">  </w:t>
      </w:r>
      <w:r>
        <w:rPr/>
        <w:t>01:21:40</w:t>
      </w:r>
      <w:r>
        <w:rPr>
          <w:rFonts w:cs="Segoe UI Emoji" w:ascii="Segoe UI Emoji" w:hAnsi="Segoe UI Emoji"/>
        </w:rPr>
        <w:t xml:space="preserve">  </w:t>
      </w:r>
      <w:r>
        <w:rPr/>
        <w:t>梦见和台长一起在天上喝茶</w:t>
      </w:r>
    </w:p>
    <w:p>
      <w:pPr>
        <w:pStyle w:val="Normal"/>
        <w:rPr/>
      </w:pPr>
      <w:r>
        <w:rPr>
          <w:b/>
          <w:bCs/>
        </w:rPr>
        <w:t>女听众：</w:t>
      </w:r>
      <w:r>
        <w:rPr/>
        <w:t>今年在师父生日前，梦到和师父在一起喝茶，那个茶杯里面的茶非常非常清澈，我好像是盘坐在棉花一样的云朵上。师父这个梦考还是什么？</w:t>
      </w:r>
    </w:p>
    <w:p>
      <w:pPr>
        <w:pStyle w:val="Normal"/>
        <w:rPr/>
      </w:pPr>
      <w:r>
        <w:rPr>
          <w:b/>
          <w:bCs/>
        </w:rPr>
        <w:t>台长答：</w:t>
      </w:r>
      <w:r>
        <w:rPr/>
        <w:t>哦哟，你真的蛮厉害，那你在天上了，你跟师父一起在天上了（但是和师父喝茶一共有四个师兄）四个师兄，还有哪三个师兄啊？（还有两个师兄我好像也不认识，但是他们在桌子和师父一起，我是坐在棉花一样的云朵上，我是盘腿坐的。然后我说“哎呀，我怎么好像感觉飞起来了”，是这么一个梦）对对！那就是说明，那三个师兄修得也很好，那你们四个算代表了，到天上跟师父喝茶了。而且我告诉你，坐在莲花上的时候就像坐在棉花上一样，很舒服的（我是棉花，不是莲花）我知道，坐在云上面嘛，傻姑娘（对）你坐在莲花上跟坐在棉花上的感觉的是一样的，哈哈……我没说你坐在棉花上，说你坐在莲花上（因为去年师父生日前，我</w:t>
      </w:r>
      <w:r>
        <w:rPr/>
        <w:t>8</w:t>
      </w:r>
      <w:r>
        <w:rPr/>
        <w:t>月</w:t>
      </w:r>
      <w:r>
        <w:rPr/>
        <w:t>3</w:t>
      </w:r>
      <w:r>
        <w:rPr/>
        <w:t>日打通过师父的电话。那个时候做了一个梦，就是给师父做了一大锅的炒面，师父法会回来，吃得很香很开心，一边吃一边说“法喜充满，法喜充满”。今年师父生日之前，我就梦到在和师父喝茶，好开心啊！）你哪一天，等到五十年之后，大家都能够在天上喝茶，那真是都变成菩萨了，那真是永远在一起了，真的，听得懂吗？（真好，明白。祝师父马来西亚法会圆满成功！师父您要注意身体，多休息）好好，谢谢。</w:t>
      </w:r>
    </w:p>
    <w:p>
      <w:pPr>
        <w:pStyle w:val="Normal"/>
        <w:rPr/>
      </w:pPr>
      <w:r>
        <w:rPr/>
      </w:r>
    </w:p>
    <w:p>
      <w:pPr>
        <w:pStyle w:val="Normal"/>
        <w:rPr/>
      </w:pPr>
      <w:r>
        <w:rPr/>
        <w:t>5</w:t>
      </w:r>
      <w:r>
        <w:rPr/>
        <w:t>．</w:t>
      </w:r>
      <w:r>
        <w:rPr/>
        <w:t>Wenda20151204</w:t>
      </w:r>
      <w:r>
        <w:rPr>
          <w:rFonts w:cs="Segoe UI Emoji" w:ascii="Segoe UI Emoji" w:hAnsi="Segoe UI Emoji"/>
        </w:rPr>
        <w:t xml:space="preserve">  </w:t>
      </w:r>
      <w:r>
        <w:rPr/>
        <w:t>01:24:00</w:t>
      </w:r>
      <w:r>
        <w:rPr>
          <w:rFonts w:cs="Segoe UI Emoji" w:ascii="Segoe UI Emoji" w:hAnsi="Segoe UI Emoji"/>
        </w:rPr>
        <w:t xml:space="preserve">  </w:t>
      </w:r>
      <w:r>
        <w:rPr/>
        <w:t>自己有劫数时，不能帮别人背太多；男女同修在一起时不能有邪念</w:t>
      </w:r>
    </w:p>
    <w:p>
      <w:pPr>
        <w:pStyle w:val="Normal"/>
        <w:rPr/>
      </w:pPr>
      <w:r>
        <w:rPr>
          <w:b/>
          <w:bCs/>
        </w:rPr>
        <w:t>女听众：</w:t>
      </w:r>
      <w:r>
        <w:rPr/>
        <w:t>师父好！请师父加持一位同修，同修叫</w:t>
      </w:r>
      <w:r>
        <w:rPr/>
        <w:t>Li Zhao Gui</w:t>
      </w:r>
      <w:r>
        <w:rPr/>
        <w:t>，他是跟我们在菜市弘法的。他昨天到医院去动手术，大肠癌，但是医生说他的心脏很不好，然后他现在还没有完全清醒。</w:t>
      </w:r>
    </w:p>
    <w:p>
      <w:pPr>
        <w:pStyle w:val="Normal"/>
        <w:rPr/>
      </w:pPr>
      <w:r>
        <w:rPr>
          <w:b/>
          <w:bCs/>
        </w:rPr>
        <w:t>台长答：</w:t>
      </w:r>
      <w:r>
        <w:rPr/>
        <w:t>男的女的？是男的是吗？（男的，对）呵呵，很简单，首先记住了，男的没几个好的，在修心，也是现在刚刚才好，过去都有问题。听得懂吗？（对对，因为他还没学心灵法门之前是有便血，然后他学了心灵法门之后很精进的，然后他的便血就慢慢没了）你都不知道，学心灵法门之前，吃喝玩乐什么都来，听不懂啊？（哦。他修了心灵法门之后，便血就没有了，他就没有在意。他大概已经修了三年多了，也吃素三年多了。最近因为他的祖母生病，还有梦见他过世的爷爷，然后他就为他们念小房子，可能自己的小房子跟不上，所以他的这个病又复发了）这个有可能的，他帮人家背业背得太厉害，也会发生癌症的（哦。昨天他动了手术，医生切除他的一小段大肠。医生是说肠还很漂亮，只是有一个黑点，那边就比较不好。最重要的，医生说是他的心脏，现在他的心脏比较不好，请师父加持他好吗？因为这位同修他也很发心，每个星期都跟我们到菜市去弘法……）你记住一句话你就知道了，他要不是学心灵法门，早就死了，讲都不要讲（对对对！因为他们修心灵法门的时候，太太梦见师父跟她讲：“如果你们没有修心灵法门，你们三母女会很惨很惨。”她的丈夫修心灵法门初期的那一段时间，她就梦见他死掉了）看见了吗？师父会讲假话？我跟你们说了，自己要懂啊！真的，好好地努力了，我告诉你，现在都在临时抱佛脚啊！（嗯。但是他修了心灵法门之后很精进，因为他有一个小女儿是有问题的，所以他很精进，时常都去大量放生，也有给女儿念小房子，为自己也念小房子。只是最近他为奶奶和爷爷念小房子，忽略了自己，所以他这个病就复发了）好好努力了。他至少自己也有问题，或者到一个劫，只要有一个劫数的话，他就容易发生。所以在劫数的左右，最好不要帮人家背太多（哦）就是说相当于一个人身体好的时候，可以帮人家拿点东西，身体不好的时候，你帮人家一拿你就倒下来了，这还不懂？（哦。请问师父，是不是他奶奶生病的时候，他回去看她，他也很难受就一直哭，他要回家的时候，安慰他奶奶，很不舍得他奶奶，就在他奶奶的脸上摸了一下，回来不久，隔几天他病就痛了，这事有关系吗？）这个完全是他自己搞来的，他不能这样做的。他跑去看他奶奶，又不舍得他奶奶，还摸摸他奶奶的脸……那不是把业障就摸回来了？（哦）我告诉你啊，你去碰人家，人家身上有业障的话，你这一摸就摸过来了。这还不懂啊？师父为什么有时候给你们摸头啊？就是帮你们加持，就是帮你们把很多业障一碰就弄过来了，没办法的啊（过几天他奶奶就去世了）去世了到好地方去了啊，那么灵魂……不好的东西就到他身上来了，那他奶奶就来找他了，这还不懂啊？他奶奶不走的话，怎么会去找他的呢？（那请师父您加持加持他好吗？因为他这个</w:t>
      </w:r>
      <w:r>
        <w:rPr/>
        <w:t>12</w:t>
      </w:r>
      <w:r>
        <w:rPr/>
        <w:t>月都有做义工）你叫他正信正念，好好地努力，叫他眼睛不要“贼贼”的，看看你们这个女人也蛮好看、那个女人也蛮好看。他这种阴气重的话，再碰到奶奶这种事情的话，也会上身的，你听得懂吗？（哦。他向菩萨忏悔，向师父忏悔，因为他奶奶生病、女儿生病，他可能经济上需要，他那段时间有做错事情，他上网找那些好像我们马来西亚那些万字</w:t>
      </w:r>
      <w:r>
        <w:rPr/>
        <w:t>[</w:t>
      </w:r>
      <w:r>
        <w:rPr/>
        <w:t>彩票</w:t>
      </w:r>
      <w:r>
        <w:rPr/>
        <w:t>]</w:t>
      </w:r>
      <w:r>
        <w:rPr/>
        <w:t>，他有去投注这些万字。他知道错了，他有忏悔）早就跟你讲过了，不要乱来啊。所以有时候做人、做事情一定要干干净净。你去看好了，很多的男孩子跟佛友一起出去，他如果心正，他可以把他们当兄弟姐妹一样；他如果心不正的话，他马上出事。你看有很多人就是跟大家佛友一起去，很开心啊，你动邪念，你就进医院；你不动邪念，不进医院。听不懂啊？（哦，明白。请师父加持他，让他做义工的时候身体健康）好了好了，知道了。</w:t>
      </w:r>
    </w:p>
    <w:p>
      <w:pPr>
        <w:pStyle w:val="Normal"/>
        <w:rPr/>
      </w:pPr>
      <w:r>
        <w:rPr/>
      </w:r>
    </w:p>
    <w:p>
      <w:pPr>
        <w:pStyle w:val="Normal"/>
        <w:rPr/>
      </w:pPr>
      <w:r>
        <w:rPr/>
        <w:t>Wenda20151204</w:t>
      </w:r>
      <w:r>
        <w:rPr>
          <w:rFonts w:cs="Segoe UI Emoji" w:ascii="Segoe UI Emoji" w:hAnsi="Segoe UI Emoji"/>
        </w:rPr>
        <w:t xml:space="preserve">  </w:t>
      </w:r>
      <w:r>
        <w:rPr/>
        <w:t>01:30:18</w:t>
      </w:r>
      <w:r>
        <w:rPr>
          <w:rFonts w:cs="Segoe UI Emoji" w:ascii="Segoe UI Emoji" w:hAnsi="Segoe UI Emoji"/>
        </w:rPr>
        <w:t xml:space="preserve">  </w:t>
      </w:r>
      <w:r>
        <w:rPr/>
        <w:t>梦见法会有同修造口业</w:t>
      </w:r>
    </w:p>
    <w:p>
      <w:pPr>
        <w:pStyle w:val="Normal"/>
        <w:rPr/>
      </w:pPr>
      <w:r>
        <w:rPr>
          <w:b/>
          <w:bCs/>
        </w:rPr>
        <w:t>女听众：</w:t>
      </w:r>
      <w:r>
        <w:rPr/>
        <w:t>同修梦见法会上好像有很多和尚、尼姑，在法会会场有一个柜台，柜台有个女同修，看不清楚她的样子，然后那个女同修好像很生气，讲了一句造口业的话，“废人”，然后梦就醒了。请问师父这个是什么意思呢？</w:t>
      </w:r>
    </w:p>
    <w:p>
      <w:pPr>
        <w:pStyle w:val="Normal"/>
        <w:rPr/>
      </w:pPr>
      <w:r>
        <w:rPr>
          <w:b/>
          <w:bCs/>
        </w:rPr>
        <w:t>台长答：</w:t>
      </w:r>
      <w:r>
        <w:rPr/>
        <w:t>这个女同修是什么地方的？（他看不清楚是谁，在柜台里面）是东方电台的？（不是，他不知道是谁）是法会上的？（在法会一个柜台）要当心啊，法会柜台上所有的人都要当心，态度要和蔼可亲，明白了吗？（明白，感恩师父！过两天见！）</w:t>
      </w:r>
    </w:p>
    <w:p>
      <w:pPr>
        <w:pStyle w:val="Normal"/>
        <w:rPr/>
      </w:pPr>
      <w:r>
        <w:rPr/>
      </w:r>
    </w:p>
    <w:p>
      <w:pPr>
        <w:pStyle w:val="Normal"/>
        <w:rPr/>
      </w:pPr>
      <w:r>
        <w:rPr/>
        <w:t>6</w:t>
      </w:r>
      <w:r>
        <w:rPr/>
        <w:t>．</w:t>
      </w:r>
      <w:r>
        <w:rPr/>
        <w:t>Wenda20151204</w:t>
      </w:r>
      <w:r>
        <w:rPr>
          <w:rFonts w:cs="Segoe UI Emoji" w:ascii="Segoe UI Emoji" w:hAnsi="Segoe UI Emoji"/>
        </w:rPr>
        <w:t xml:space="preserve">  </w:t>
      </w:r>
      <w:r>
        <w:rPr/>
        <w:t>01:32:02</w:t>
      </w:r>
      <w:r>
        <w:rPr>
          <w:rFonts w:cs="Segoe UI Emoji" w:ascii="Segoe UI Emoji" w:hAnsi="Segoe UI Emoji"/>
        </w:rPr>
        <w:t xml:space="preserve">  </w:t>
      </w:r>
      <w:r>
        <w:rPr/>
        <w:t>梦见从很高的地方掉下来</w:t>
      </w:r>
    </w:p>
    <w:p>
      <w:pPr>
        <w:pStyle w:val="Normal"/>
        <w:rPr/>
      </w:pPr>
      <w:r>
        <w:rPr>
          <w:b/>
          <w:bCs/>
        </w:rPr>
        <w:t>女听众：</w:t>
      </w:r>
      <w:r>
        <w:rPr/>
        <w:t>梦见有一个小孩，他站在一个很高的应该是屋顶，但是他脚下面的这块地方松动了，然后他就从那个上面掉下去，这个梦是什么意思？</w:t>
      </w:r>
    </w:p>
    <w:p>
      <w:pPr>
        <w:pStyle w:val="Normal"/>
        <w:rPr/>
      </w:pPr>
      <w:r>
        <w:rPr>
          <w:b/>
          <w:bCs/>
        </w:rPr>
        <w:t>台长答：</w:t>
      </w:r>
      <w:r>
        <w:rPr/>
        <w:t>是你啊？哎哟，倒霉，你要有个大倒霉（是吗？会不会是重生呢？）什么叫重生啊？（就是会不会置死地而重生？）好了，你自己去慢慢自欺欺人去吧，开什么玩笑了，我给你译梦，你还不相信啊？掉下去绝对是倒霉，你自己最近好好当心吧（哦，是身体倒霉还是什么方面？）都有可能。地基不稳，身体和事业都有可能，或者被人家欺负，或者被人家冤枉，或者钱被人家骗了，都有可能。明白了吗？（哦，那怎么弥补呢？）很难呢，念小房子，念消灾吉祥神咒</w:t>
      </w:r>
      <w:r>
        <w:rPr/>
        <w:t>108</w:t>
      </w:r>
      <w:r>
        <w:rPr/>
        <w:t>遍（小房子要几张？）不知道，自己好好念（哦）信不信你试试看，你两个礼拜当中不出事，我就不是卢台长（出什么事呢？就是您之前讲的是吗？）对，你自己要懂事情啊，赶快念消灾吉祥神咒</w:t>
      </w:r>
      <w:r>
        <w:rPr/>
        <w:t>108</w:t>
      </w:r>
      <w:r>
        <w:rPr/>
        <w:t>遍！（谢谢，再见）</w:t>
      </w:r>
    </w:p>
    <w:p>
      <w:pPr>
        <w:pStyle w:val="Normal"/>
        <w:rPr/>
      </w:pPr>
      <w:r>
        <w:rPr/>
      </w:r>
    </w:p>
    <w:p>
      <w:pPr>
        <w:pStyle w:val="Normal"/>
        <w:rPr/>
      </w:pPr>
      <w:r>
        <w:rPr/>
        <w:t>台长语：听众朋友们，因为时间关系，我们节目到这儿结束了。非常感谢听众朋友们收听，广告之后欢迎大家回到节目中来。台长马上到墨尔本去开法会，谢谢大家。</w:t>
      </w:r>
    </w:p>
    <w:p>
      <w:pPr>
        <w:pStyle w:val="Normal"/>
        <w:rPr/>
      </w:pPr>
      <w:r>
        <w:rPr/>
      </w:r>
    </w:p>
    <w:p>
      <w:pPr>
        <w:pStyle w:val="Heading3"/>
        <w:rPr/>
      </w:pPr>
      <w:r>
        <w:rPr/>
        <w:t>Wenda20151220A</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12</w:t>
      </w:r>
      <w:r>
        <w:rPr/>
        <w:t>月</w:t>
      </w:r>
      <w:r>
        <w:rPr/>
        <w:t>20</w:t>
      </w:r>
      <w:r>
        <w:rPr/>
        <w:t>日，很快接近年底了，圣诞节、新年，所以很多人放假了，在这里首先预祝大家圣诞节愉快！今天是农历十一月初十，下个星期五是十五，希望大家多吃素。好，下面就开始解答听众朋友们问题。</w:t>
      </w:r>
    </w:p>
    <w:p>
      <w:pPr>
        <w:pStyle w:val="Normal"/>
        <w:rPr/>
      </w:pPr>
      <w:r>
        <w:rPr/>
      </w:r>
    </w:p>
    <w:p>
      <w:pPr>
        <w:pStyle w:val="Normal"/>
        <w:rPr/>
      </w:pPr>
      <w:r>
        <w:rPr/>
        <w:t>1</w:t>
      </w:r>
      <w:r>
        <w:rPr/>
        <w:t>．</w:t>
      </w:r>
      <w:r>
        <w:rPr/>
        <w:t>Wenda20151220A</w:t>
      </w:r>
      <w:r>
        <w:rPr>
          <w:rFonts w:cs="Segoe UI Emoji" w:ascii="Segoe UI Emoji" w:hAnsi="Segoe UI Emoji"/>
        </w:rPr>
        <w:t xml:space="preserve">  </w:t>
      </w:r>
      <w:r>
        <w:rPr/>
        <w:t>00:55</w:t>
      </w:r>
      <w:r>
        <w:rPr>
          <w:rFonts w:cs="Segoe UI Emoji" w:ascii="Segoe UI Emoji" w:hAnsi="Segoe UI Emoji"/>
        </w:rPr>
        <w:t xml:space="preserve">  </w:t>
      </w:r>
      <w:r>
        <w:rPr/>
        <w:t>度人时遇到对方的灵性想讲话怎么办</w:t>
      </w:r>
    </w:p>
    <w:p>
      <w:pPr>
        <w:pStyle w:val="Normal"/>
        <w:rPr/>
      </w:pPr>
      <w:r>
        <w:rPr>
          <w:b/>
          <w:bCs/>
        </w:rPr>
        <w:t>女听众：</w:t>
      </w:r>
      <w:r>
        <w:rPr/>
        <w:t>您好师父！祝师父身体安康！（谢谢）有同修去度一个阿姨，那个阿姨大概是修别的法门的，跟他讲话的时候就打哈欠，同修很害怕，然后就站起来把门和窗打开了，还把百人合唱大悲咒打开，就好多了（哈哈……）师父，同修觉得灵性就要开口跟他讲话了，他很害怕。这样的情况同修应该怎么做？</w:t>
      </w:r>
    </w:p>
    <w:p>
      <w:pPr>
        <w:pStyle w:val="Normal"/>
        <w:rPr/>
      </w:pPr>
      <w:r>
        <w:rPr>
          <w:b/>
          <w:bCs/>
        </w:rPr>
        <w:t>台长答：</w:t>
      </w:r>
      <w:r>
        <w:rPr/>
        <w:t>他这样做也是临时解决的一个方法。一般的，如果觉得灵性要跟他讲话，他赶紧就站起来要走了，给她念大悲咒，叫她“好好念经啊”，因为灵性已经想跟他讲话，他这个理解是对的。一般不停地跟你打哈欠的话，而且眼睛有点怪怪的，往上翻，明白吗？（他看那个样子有点怕）有点怕那已经看见灵性了，那赶快要逃走了（好的）</w:t>
      </w:r>
    </w:p>
    <w:p>
      <w:pPr>
        <w:pStyle w:val="Normal"/>
        <w:rPr/>
      </w:pPr>
      <w:r>
        <w:rPr/>
      </w:r>
    </w:p>
    <w:p>
      <w:pPr>
        <w:pStyle w:val="Normal"/>
        <w:rPr/>
      </w:pPr>
      <w:r>
        <w:rPr/>
        <w:t>Wenda20151220A</w:t>
      </w:r>
      <w:r>
        <w:rPr>
          <w:rFonts w:cs="Segoe UI Emoji" w:ascii="Segoe UI Emoji" w:hAnsi="Segoe UI Emoji"/>
        </w:rPr>
        <w:t xml:space="preserve">  </w:t>
      </w:r>
      <w:r>
        <w:rPr/>
        <w:t>02:22</w:t>
      </w:r>
      <w:r>
        <w:rPr>
          <w:rFonts w:cs="Segoe UI Emoji" w:ascii="Segoe UI Emoji" w:hAnsi="Segoe UI Emoji"/>
        </w:rPr>
        <w:t xml:space="preserve">  </w:t>
      </w:r>
      <w:r>
        <w:rPr/>
        <w:t>如何防止被人偷气</w:t>
      </w:r>
    </w:p>
    <w:p>
      <w:pPr>
        <w:pStyle w:val="Normal"/>
        <w:rPr/>
      </w:pPr>
      <w:r>
        <w:rPr>
          <w:b/>
          <w:bCs/>
        </w:rPr>
        <w:t>女听众：</w:t>
      </w:r>
      <w:r>
        <w:rPr/>
        <w:t>在马来西亚法会，有同修问如何防止被人偷气，师父作了简单的开示说：“不要和一直叹气、一直抱怨的人多接触”。我想问一下师父，有没有再具体一点的帮我们开示一下？</w:t>
      </w:r>
    </w:p>
    <w:p>
      <w:pPr>
        <w:pStyle w:val="Normal"/>
        <w:rPr/>
      </w:pPr>
      <w:r>
        <w:rPr>
          <w:b/>
          <w:bCs/>
        </w:rPr>
        <w:t>台长答：</w:t>
      </w:r>
      <w:r>
        <w:rPr/>
        <w:t>实际上负能量太足的人，他就会吸人家的气。这个人整天负能量、整天唉声叹气、整天倒霉，这种人……你好的气场就会被他拿去啊（就尽快离开，尽量少跟他们讲话是吗？）嗯，少接触啊，除非是家里人没办法，你要度他。一般的外面，你只要跟这个人……你又不度他，你又度不了的，这种人跟你一开口，整天地抱怨、整天发牢骚，你就知道他会拿你的气场的。举个简单例子，你被他抱怨了一会儿，待会离开他，你浑身无力啊（嗯，对的，就会有这样的情况）有的人你跟他讲</w:t>
      </w:r>
      <w:r>
        <w:rPr/>
        <w:t>20</w:t>
      </w:r>
      <w:r>
        <w:rPr/>
        <w:t>分钟，你听得很累，然后回到家里就想睡觉，那已经被他气偷走了（那这样的情况我们该怎么办？就多念大悲咒吗？）第一，少接触；第二，念大悲咒；第三，不要把他讲的话记在心里，不要听进去（哦，好的）你知道吗？过去人家说“一句话听进去了，你就受伤了”，一句话你没听进去，就不会受伤。</w:t>
      </w:r>
    </w:p>
    <w:p>
      <w:pPr>
        <w:pStyle w:val="Normal"/>
        <w:rPr/>
      </w:pPr>
      <w:r>
        <w:rPr/>
      </w:r>
    </w:p>
    <w:p>
      <w:pPr>
        <w:pStyle w:val="Normal"/>
        <w:rPr/>
      </w:pPr>
      <w:r>
        <w:rPr/>
        <w:t>Wenda20151220A</w:t>
      </w:r>
      <w:r>
        <w:rPr>
          <w:rFonts w:cs="Segoe UI Emoji" w:ascii="Segoe UI Emoji" w:hAnsi="Segoe UI Emoji"/>
        </w:rPr>
        <w:t xml:space="preserve">  </w:t>
      </w:r>
      <w:r>
        <w:rPr/>
        <w:t>04:00</w:t>
      </w:r>
      <w:r>
        <w:rPr>
          <w:rFonts w:cs="Segoe UI Emoji" w:ascii="Segoe UI Emoji" w:hAnsi="Segoe UI Emoji"/>
        </w:rPr>
        <w:t xml:space="preserve">  </w:t>
      </w:r>
      <w:r>
        <w:rPr/>
        <w:t>有关法会后的状态</w:t>
      </w:r>
    </w:p>
    <w:p>
      <w:pPr>
        <w:pStyle w:val="Normal"/>
        <w:rPr/>
      </w:pPr>
      <w:r>
        <w:rPr>
          <w:b/>
          <w:bCs/>
        </w:rPr>
        <w:t>女听众：</w:t>
      </w:r>
      <w:r>
        <w:rPr/>
        <w:t>师父，法会上义工们都很辛苦但也都很法喜，法会上有很多菩萨、很多护法，他们很开心，能量也很足，法会结束之后也不觉得累。法会结束乘飞机回到自己原来的地方之后，因为每个地方都有自己的共修会，共修的时间安排……还要倒时差，他们应该如何调整自己？</w:t>
      </w:r>
    </w:p>
    <w:p>
      <w:pPr>
        <w:pStyle w:val="Normal"/>
        <w:rPr/>
      </w:pPr>
      <w:r>
        <w:rPr>
          <w:b/>
          <w:bCs/>
        </w:rPr>
        <w:t>台长答：</w:t>
      </w:r>
      <w:r>
        <w:rPr/>
        <w:t>这个没什么。像这种情况很简单，就是振作起来，人家说乘着东风可以做很多事情（嗯，就是乘着法喜）“乘着法喜”，如果你现在还很开心，你可以做很多事情，一个人不开心了，他就做不了事情。比方说你当时是很激动、很兴奋，回到家里你休息一个月之后，你早就把法会的那种感觉……会慢慢冲淡的，所以那时候你可能力量就不如刚刚回来的时候很努力去做一些事情。明白吗？（明白）</w:t>
      </w:r>
    </w:p>
    <w:p>
      <w:pPr>
        <w:pStyle w:val="Normal"/>
        <w:rPr/>
      </w:pPr>
      <w:r>
        <w:rPr/>
      </w:r>
    </w:p>
    <w:p>
      <w:pPr>
        <w:pStyle w:val="Normal"/>
        <w:rPr/>
      </w:pPr>
      <w:r>
        <w:rPr/>
        <w:t>Wenda20151220A</w:t>
      </w:r>
      <w:r>
        <w:rPr>
          <w:rFonts w:cs="Segoe UI Emoji" w:ascii="Segoe UI Emoji" w:hAnsi="Segoe UI Emoji"/>
        </w:rPr>
        <w:t xml:space="preserve">  </w:t>
      </w:r>
      <w:r>
        <w:rPr/>
        <w:t>05:17</w:t>
      </w:r>
      <w:r>
        <w:rPr>
          <w:rFonts w:cs="Segoe UI Emoji" w:ascii="Segoe UI Emoji" w:hAnsi="Segoe UI Emoji"/>
        </w:rPr>
        <w:t xml:space="preserve">  </w:t>
      </w:r>
      <w:r>
        <w:rPr/>
        <w:t>梦中被蝎子伤害，台长法身来相救</w:t>
      </w:r>
    </w:p>
    <w:p>
      <w:pPr>
        <w:pStyle w:val="Normal"/>
        <w:rPr/>
      </w:pPr>
      <w:r>
        <w:rPr>
          <w:b/>
          <w:bCs/>
        </w:rPr>
        <w:t>女听众：</w:t>
      </w:r>
      <w:r>
        <w:rPr/>
        <w:t>我要感恩一下师父，因为我前几天做了一个梦，梦见有一个蝎子在我的脚旁边，突然它拿尾巴刺向了我的小腿，然后我在梦里穷叫，因为我很害怕。我穷叫：“救命啊救命啊……”然后我就看到一个穿黑色西装的人过来，拿一桶水浇在蝎子的身上，蝎子先是一抖不进攻了，师父再拿一桶水浇在它身上，然后蝎子就走掉了。我在梦里很愚痴的，我就觉得水怎么可以……因为我觉得动物应该都怕火嘛，我就愚痴地问：“水怎么可以解决问题？”后来我醒了之后想，这应该是师父希望我们以慈悲心去化解很多麻烦，而不是以瞋恨心再去做一些事情，是不是这样？请师父开示一下。</w:t>
      </w:r>
    </w:p>
    <w:p>
      <w:pPr>
        <w:pStyle w:val="Normal"/>
        <w:rPr/>
      </w:pPr>
      <w:r>
        <w:rPr>
          <w:b/>
          <w:bCs/>
        </w:rPr>
        <w:t>台长答：</w:t>
      </w:r>
      <w:r>
        <w:rPr/>
        <w:t>实际上师父的法身整天来救。我们说做梦就是在阴间，那你梦里很害怕的时候，你多希望有个人来帮你忙，对不对？（对的，很无助的）那么不一样啊？阳间师父也是帮你们忙，你们在阴间做梦的时候也是帮你们忙，所以帮助你们的话就是一种方法而已。水也好，火也好，都是一种方法。至于水也能淹死人，火也能烧死人，但是火也能吓唬人，水也能吓唬人，道理都一样，并不是水和火的问题，而是说用这种方法帮你身上的那个业障去除，就是这样（师父，针对这个梦我要念往生咒吗？）要的，至少</w:t>
      </w:r>
      <w:r>
        <w:rPr/>
        <w:t>49</w:t>
      </w:r>
      <w:r>
        <w:rPr/>
        <w:t>遍（哦，</w:t>
      </w:r>
      <w:r>
        <w:rPr/>
        <w:t>49</w:t>
      </w:r>
      <w:r>
        <w:rPr/>
        <w:t>遍念</w:t>
      </w:r>
      <w:r>
        <w:rPr/>
        <w:t>3</w:t>
      </w:r>
      <w:r>
        <w:rPr/>
        <w:t>个月吗？）</w:t>
      </w:r>
      <w:r>
        <w:rPr/>
        <w:t>1</w:t>
      </w:r>
      <w:r>
        <w:rPr/>
        <w:t>个月就可以了，用不着</w:t>
      </w:r>
      <w:r>
        <w:rPr/>
        <w:t>3</w:t>
      </w:r>
      <w:r>
        <w:rPr/>
        <w:t>个月（谢谢师父！）</w:t>
      </w:r>
    </w:p>
    <w:p>
      <w:pPr>
        <w:pStyle w:val="Normal"/>
        <w:rPr/>
      </w:pPr>
      <w:r>
        <w:rPr/>
      </w:r>
    </w:p>
    <w:p>
      <w:pPr>
        <w:pStyle w:val="Normal"/>
        <w:rPr/>
      </w:pPr>
      <w:r>
        <w:rPr/>
        <w:t>Wenda20151220A</w:t>
      </w:r>
      <w:r>
        <w:rPr>
          <w:rFonts w:cs="Segoe UI Emoji" w:ascii="Segoe UI Emoji" w:hAnsi="Segoe UI Emoji"/>
        </w:rPr>
        <w:t xml:space="preserve">  </w:t>
      </w:r>
      <w:r>
        <w:rPr/>
        <w:t>07:21</w:t>
      </w:r>
      <w:r>
        <w:rPr>
          <w:rFonts w:cs="Segoe UI Emoji" w:ascii="Segoe UI Emoji" w:hAnsi="Segoe UI Emoji"/>
        </w:rPr>
        <w:t xml:space="preserve">  </w:t>
      </w:r>
      <w:r>
        <w:rPr/>
        <w:t>梦中通过梦考，坚定吃素</w:t>
      </w:r>
    </w:p>
    <w:p>
      <w:pPr>
        <w:pStyle w:val="Normal"/>
        <w:rPr/>
      </w:pPr>
      <w:r>
        <w:rPr>
          <w:b/>
          <w:bCs/>
        </w:rPr>
        <w:t>女听众：</w:t>
      </w:r>
      <w:r>
        <w:rPr/>
        <w:t>还有一个梦境想跟师父分享一下，是一个比较开心的梦境。有一个同修许愿吃全素了，因为外面吃饭不太方便，可能吃了有点不干净，他就觉得不太好，他就在佛台面前跟菩萨妈妈忏悔说可能碰到荤腥了。他也很害怕、很伤心，然后佛台就结莲花，他知道菩萨来了就哭了，他在我们的共修里面也分享了。隔了一天晚上我就梦到我们一起去帮同修设佛台，设好佛台之后，他们说要请我们吃“小杨生煎”，里面有荤的，然后我说：“哦，这个我不能吃的。”他们说：“你吃皮好了，不要吃肉。”然后我想了想说：“这个我也不能吃的。”后来我说：“你不相信问问他。”在现实中吃得不太干净的那位师兄在我梦里就过来了，他就很坚决地跟他们说：“这个是绝对不可以吃的！”然后我就醒了。师父，这算不算梦考过了？</w:t>
      </w:r>
    </w:p>
    <w:p>
      <w:pPr>
        <w:pStyle w:val="Normal"/>
        <w:rPr/>
      </w:pPr>
      <w:r>
        <w:rPr>
          <w:b/>
          <w:bCs/>
        </w:rPr>
        <w:t>台长答：</w:t>
      </w:r>
      <w:r>
        <w:rPr/>
        <w:t>梦考过了，当然过了。现在做人你可以没有信心的？没有信心你说什么事情做得好？要有毅力啊（对的）现在人间的欲望这么多，你什么都要吃，你吃出病来无人替啊。你想一想了，最近中央电视台都播了，说“素食可以防癌”啊（对的对的，我们在微信里也转发了）师父早就跟你们讲了，不相信的。唉，要相信啊，很多人真的吃了荤的、活的东西之后很容易生癌症的，明白吗？（明白明白）</w:t>
      </w:r>
    </w:p>
    <w:p>
      <w:pPr>
        <w:pStyle w:val="Normal"/>
        <w:rPr/>
      </w:pPr>
      <w:r>
        <w:rPr/>
      </w:r>
    </w:p>
    <w:p>
      <w:pPr>
        <w:pStyle w:val="Normal"/>
        <w:rPr/>
      </w:pPr>
      <w:r>
        <w:rPr/>
        <w:t>Wenda20151220A</w:t>
      </w:r>
      <w:r>
        <w:rPr>
          <w:rFonts w:cs="Segoe UI Emoji" w:ascii="Segoe UI Emoji" w:hAnsi="Segoe UI Emoji"/>
        </w:rPr>
        <w:t xml:space="preserve">  </w:t>
      </w:r>
      <w:r>
        <w:rPr/>
        <w:t>09:20</w:t>
      </w:r>
      <w:r>
        <w:rPr>
          <w:rFonts w:cs="Segoe UI Emoji" w:ascii="Segoe UI Emoji" w:hAnsi="Segoe UI Emoji"/>
        </w:rPr>
        <w:t xml:space="preserve">  </w:t>
      </w:r>
      <w:r>
        <w:rPr/>
        <w:t>听众心疼台长法会中背业太多</w:t>
      </w:r>
    </w:p>
    <w:p>
      <w:pPr>
        <w:pStyle w:val="Normal"/>
        <w:rPr/>
      </w:pPr>
      <w:r>
        <w:rPr>
          <w:b/>
          <w:bCs/>
        </w:rPr>
        <w:t>女听众：</w:t>
      </w:r>
      <w:r>
        <w:rPr/>
        <w:t>再次感恩师父！师父法会回来之后身体好点了吗？肠胃好点了吗？</w:t>
      </w:r>
    </w:p>
    <w:p>
      <w:pPr>
        <w:pStyle w:val="Normal"/>
        <w:rPr/>
      </w:pPr>
      <w:r>
        <w:rPr>
          <w:b/>
          <w:bCs/>
        </w:rPr>
        <w:t>台长答：</w:t>
      </w:r>
      <w:r>
        <w:rPr/>
        <w:t>哎哟，你有一点灵感嘛（呵呵，因为挂记着）师父这次非常辛苦，这次身体非常累，非常疲倦，而且都影响到很多部位，所以今天刚刚好一点，调整过来（那就好，感恩菩萨！感恩师父！）比较辛苦。所以这次也是的，很多人本来要见台长的，台长都没办法见，因为我真的累得趴下。过去开一场法会没那么累，现在一场大法会下来，整个人看完图腾之后，人就完全像非常负重一样（对的，看到很多重病的人）看得太多了，他们那些人的业障都很重啊，明白吗？（嗯，对的。感恩师父！祝师父身体健康！师父要保重身体，好吗？）谢谢！再见。</w:t>
      </w:r>
    </w:p>
    <w:p>
      <w:pPr>
        <w:pStyle w:val="Normal"/>
        <w:rPr/>
      </w:pPr>
      <w:r>
        <w:rPr/>
      </w:r>
    </w:p>
    <w:p>
      <w:pPr>
        <w:pStyle w:val="Normal"/>
        <w:rPr/>
      </w:pPr>
      <w:r>
        <w:rPr/>
        <w:t>2</w:t>
      </w:r>
      <w:r>
        <w:rPr/>
        <w:t>．</w:t>
      </w:r>
      <w:r>
        <w:rPr/>
        <w:t>Wenda20151220A</w:t>
      </w:r>
      <w:r>
        <w:rPr>
          <w:rFonts w:cs="Segoe UI Emoji" w:ascii="Segoe UI Emoji" w:hAnsi="Segoe UI Emoji"/>
        </w:rPr>
        <w:t xml:space="preserve">  </w:t>
      </w:r>
      <w:r>
        <w:rPr/>
        <w:t>10:59</w:t>
      </w:r>
      <w:r>
        <w:rPr>
          <w:rFonts w:cs="Segoe UI Emoji" w:ascii="Segoe UI Emoji" w:hAnsi="Segoe UI Emoji"/>
        </w:rPr>
        <w:t xml:space="preserve">  </w:t>
      </w:r>
      <w:r>
        <w:rPr/>
        <w:t>如何福慧双修，善事和功德都要做</w:t>
      </w:r>
    </w:p>
    <w:p>
      <w:pPr>
        <w:pStyle w:val="Normal"/>
        <w:rPr/>
      </w:pPr>
      <w:r>
        <w:rPr>
          <w:b/>
          <w:bCs/>
        </w:rPr>
        <w:t>女听众：</w:t>
      </w:r>
      <w:r>
        <w:rPr/>
        <w:t>师父辛苦了，请师父开示几个问题。师父现在的弘法脚步越来越快，很多同修都想知道如何求菩萨、如何修才能让我们今世就能修到这个福报，可以跟随师父多多地弘法？</w:t>
      </w:r>
    </w:p>
    <w:p>
      <w:pPr>
        <w:pStyle w:val="Normal"/>
        <w:rPr/>
      </w:pPr>
      <w:r>
        <w:rPr>
          <w:b/>
          <w:bCs/>
        </w:rPr>
        <w:t>台长答：</w:t>
      </w:r>
      <w:r>
        <w:rPr/>
        <w:t>很简单了，福报是怎么来的？福报靠两种，一种是人间，自从你到了人间之后，你上辈子所修，带来的；还有一种福报，它是后天所修、所为而来的。现在实际上就是这样，你要好好地修，首先你自己要懂得，修得好的人他福报才多，修得不好的人他上辈子没修，他这辈子福报就不够。所以有些人经济上比较好，他能够多放生，能够不生病，能够到处跟着师父弘法，这也是一种福报；有些人就比较苦一点，苦一点的时候就是他上辈子自己本身就没好好修，福报不够，所以他这辈子要去多修福报，人家有福报他要先修福报，然后才会修功德。你要想想啊，一个人连福报都没有哪来的功德啊？所以过去为什么人家说比较有钱的人、比较有地位的人，为什么他越求越灵呢？因为他前世有福报啊。听得懂了吗？（听得懂）比方说他有钱了，他去度人家，人家愿意相信。比方说现在很有名的大企业家，如果他说“大家学佛”，那很多人就会相信啊，他说“我就是学佛修心，我有这么多的成功……”那更多人去学佛了，对不对啊？我就举个例子，听得懂吗？（听懂了。比如说前世可能福报上修得不是很好的，那今世的时间和经济不是太好的同修，他们这辈子怎么求菩萨、怎么修才能现世报啊？）很难的，很难的。不要说是现世报了，他的福报不够，再不努力精进的话，他基本上就是……比方说他的钱财各方面不是太富有的话，他只能多做法布施啊，法布施而且比财布施还好呢，对不对啊？（嗯）比方说他不能参加法会，同样他可以跟亲戚朋友……他也可以度人，对不对啊？（嗯）是这个概念。比方说你财布施不行，你法布施、无畏布施总可以吧？这样精进的话，他下辈子就成功了，或者这辈子能修成，否则的话他再去求福报，把自己做来的功德换成他的福报，好了，功德又没了，用福报再去做功德，那你什么时候能够跟人家比？就是一个小生意的人怎么能做成大生意啊？道理都是一样的。所以最好穷人不要去求福报，直接做法布施和无畏布施就可以了嘛，你没钱你做什么财布施啊？你这样的话不是给自己找更多麻烦吗？你饭都吃不饱，你还把饭给人家，那你不是饿死啊？人家家里有很多的米饭，人家可以供应出来给别人吃，对不对啊？（嗯，对。师父，那今生怎么样福慧双修？）要求是“福慧双修”。“修福”是多做善事，“修慧”那就是要多做功德，就是这两个（哦，就是善事功德一块做）对啊，很多人虽然在修心，不肯做善事的。举个简单例子，马路上要饭的人你肯吗？很多人这里嘴巴里念经，看见人家要饭的人理都不理的，口袋里挖几个钢镚儿都不肯拿出来的（嗯，对）你说这种人他今世怎么会有财运啊？他怎么会有善德啊？他觉得“我已经很少了，很穷了，我再这么弄出去的话我更穷了！”实际上你说弄个五分钱、一毛钱、一块钱、两块钱的话，你会穷吗？（不会的）好了，就是这种心态了，还有很多人还说“哎呀，这种人这么不好，你看他跪在地板上，怎么怎么……”你去跪跪看啊，对不对啊？（对的）“啊，他们是乞丐帮”，“啊，他们开宝马”，几个人啊？真正讨饭的有几个人开宝马的？你不能因为一个人开宝马，你说所有的人都开宝马啊，那么如果大家都开宝马，大家都不要修了，大家都去做乞丐好了，这种东西都是以偏概全的。所以有很多人为什么诽谤别人他能成功？他就是用一个点来覆盖一个面，误导人家（对）</w:t>
      </w:r>
    </w:p>
    <w:p>
      <w:pPr>
        <w:pStyle w:val="Normal"/>
        <w:rPr/>
      </w:pPr>
      <w:r>
        <w:rPr/>
      </w:r>
    </w:p>
    <w:p>
      <w:pPr>
        <w:pStyle w:val="Normal"/>
        <w:rPr/>
      </w:pPr>
      <w:r>
        <w:rPr/>
        <w:t>Wenda20151220A</w:t>
      </w:r>
      <w:r>
        <w:rPr>
          <w:rFonts w:cs="Segoe UI Emoji" w:ascii="Segoe UI Emoji" w:hAnsi="Segoe UI Emoji"/>
        </w:rPr>
        <w:t xml:space="preserve">  </w:t>
      </w:r>
      <w:r>
        <w:rPr/>
        <w:t>17:52</w:t>
      </w:r>
      <w:r>
        <w:rPr>
          <w:rFonts w:cs="Segoe UI Emoji" w:ascii="Segoe UI Emoji" w:hAnsi="Segoe UI Emoji"/>
        </w:rPr>
        <w:t xml:space="preserve">  </w:t>
      </w:r>
      <w:r>
        <w:rPr/>
        <w:t>回顾</w:t>
      </w:r>
      <w:r>
        <w:rPr/>
        <w:t>2015</w:t>
      </w:r>
      <w:r>
        <w:rPr/>
        <w:t>年台长开示过的注意事项</w:t>
      </w:r>
    </w:p>
    <w:p>
      <w:pPr>
        <w:pStyle w:val="Normal"/>
        <w:rPr/>
      </w:pPr>
      <w:r>
        <w:rPr>
          <w:b/>
          <w:bCs/>
        </w:rPr>
        <w:t>女听众：</w:t>
      </w:r>
      <w:r>
        <w:rPr/>
        <w:t>师父，您去年就说过，</w:t>
      </w:r>
      <w:r>
        <w:rPr/>
        <w:t>2015</w:t>
      </w:r>
      <w:r>
        <w:rPr/>
        <w:t>年天上可能会收敛财的人。请问师父，现在</w:t>
      </w:r>
      <w:r>
        <w:rPr/>
        <w:t>2016</w:t>
      </w:r>
      <w:r>
        <w:rPr/>
        <w:t>年马上到了，明年什么样的人要特别注意啊？</w:t>
      </w:r>
    </w:p>
    <w:p>
      <w:pPr>
        <w:pStyle w:val="Normal"/>
        <w:rPr/>
      </w:pPr>
      <w:r>
        <w:rPr>
          <w:b/>
          <w:bCs/>
        </w:rPr>
        <w:t>台长答：</w:t>
      </w:r>
      <w:r>
        <w:rPr/>
        <w:t>明年，我一般都是在每一年悉尼法会上讲，呵呵（哦）一年一次，我不能多讲的。我上次在</w:t>
      </w:r>
      <w:r>
        <w:rPr/>
        <w:t>2015</w:t>
      </w:r>
      <w:r>
        <w:rPr/>
        <w:t>年说了几个事情，一个我说金融风暴还会有，股票会跌得一塌糊涂；我说在北方会有大火（对对对）哪个事情说错啊？我说</w:t>
      </w:r>
      <w:r>
        <w:rPr/>
        <w:t>2015</w:t>
      </w:r>
      <w:r>
        <w:rPr/>
        <w:t>年的肝都会出问题，你看现在肝癌多不多？（嗯）我说贪污的人全部都会出大事，敛财的问题，你看对不对啊？（嗯，对）要想知道</w:t>
      </w:r>
      <w:r>
        <w:rPr/>
        <w:t>2016</w:t>
      </w:r>
      <w:r>
        <w:rPr/>
        <w:t>年的情况，那我在法会上讲完了你们录个音就好了，你们现在录音很厉害的（好的，谢谢师父！）我在</w:t>
      </w:r>
      <w:r>
        <w:rPr/>
        <w:t>1</w:t>
      </w:r>
      <w:r>
        <w:rPr/>
        <w:t>月</w:t>
      </w:r>
      <w:r>
        <w:rPr/>
        <w:t>17</w:t>
      </w:r>
      <w:r>
        <w:rPr/>
        <w:t>日在悉尼法会上，我会讲一点点，每年开头只能讲……因为不能一直讲的，像这种东西大家点到为止，你们相信的人就相信。很多人相信师父的话肝就保住了，肝要少喝酒，你看有多少人出事不就是喝酒乱性，对不对啊？（嗯）你看有多少人不就是喝酒之后开始玩女人啦，敛财啦，做错事情了，那么肝又不好了，所以这个喝酒特别要当心，明白了吗？（明白了，谢谢师父开示！）</w:t>
      </w:r>
    </w:p>
    <w:p>
      <w:pPr>
        <w:pStyle w:val="Normal"/>
        <w:rPr/>
      </w:pPr>
      <w:r>
        <w:rPr/>
      </w:r>
    </w:p>
    <w:p>
      <w:pPr>
        <w:pStyle w:val="Normal"/>
        <w:rPr/>
      </w:pPr>
      <w:r>
        <w:rPr/>
        <w:t>Wenda20151220A</w:t>
      </w:r>
      <w:r>
        <w:rPr>
          <w:rFonts w:cs="Segoe UI Emoji" w:ascii="Segoe UI Emoji" w:hAnsi="Segoe UI Emoji"/>
        </w:rPr>
        <w:t xml:space="preserve">  </w:t>
      </w:r>
      <w:r>
        <w:rPr/>
        <w:t>19:50</w:t>
      </w:r>
      <w:r>
        <w:rPr>
          <w:rFonts w:cs="Segoe UI Emoji" w:ascii="Segoe UI Emoji" w:hAnsi="Segoe UI Emoji"/>
        </w:rPr>
        <w:t xml:space="preserve">  </w:t>
      </w:r>
      <w:r>
        <w:rPr/>
        <w:t>从佛法上理解人间是否有真情</w:t>
      </w:r>
    </w:p>
    <w:p>
      <w:pPr>
        <w:pStyle w:val="Normal"/>
        <w:rPr/>
      </w:pPr>
      <w:r>
        <w:rPr>
          <w:b/>
          <w:bCs/>
        </w:rPr>
        <w:t>女听众：</w:t>
      </w:r>
      <w:r>
        <w:rPr/>
        <w:t>师父，有位同修梦见观世音菩萨，菩萨跟他说来看看他，菩萨说了一句话“世间就像一台戏，人间没有真情”。请师父开示，如何理解“人间没有真情”这句话？</w:t>
      </w:r>
    </w:p>
    <w:p>
      <w:pPr>
        <w:pStyle w:val="Normal"/>
        <w:rPr/>
      </w:pPr>
      <w:r>
        <w:rPr>
          <w:b/>
          <w:bCs/>
        </w:rPr>
        <w:t>台长</w:t>
      </w:r>
      <w:del w:id="12" w:author="Window9" w:date="2025-03-02T17:09:00Z">
        <w:r>
          <w:rPr>
            <w:b/>
            <w:bCs/>
          </w:rPr>
          <w:delText>语</w:delText>
        </w:r>
      </w:del>
      <w:ins w:id="13" w:author="Window9" w:date="2025-03-02T17:09:00Z">
        <w:r>
          <w:rPr>
            <w:b/>
            <w:bCs/>
          </w:rPr>
          <w:t>答</w:t>
        </w:r>
      </w:ins>
      <w:r>
        <w:rPr>
          <w:b/>
          <w:bCs/>
        </w:rPr>
        <w:t>：</w:t>
      </w:r>
      <w:r>
        <w:rPr/>
        <w:t>实际上菩萨说的“人间没有真情”是以菩萨的眼光来看的，因为人间都是缘分，哪来真情啊！妈妈对孩子好，因为这个孩子投胎投到你家里了，因为上辈子你欠这个孩子的，所以妈妈这辈子拼命地还啊。妈妈以为“我是真情付出给孩子”，那么孩子为什么到后来跟爸爸妈妈不好？因为是缘分到了嘛，因为他是缘分呢，没有缘分……如果这个缘分断掉了哪来真情啊？我问你，夫妻两个人好一辈子，这个当中算不算真情啊？当然算了，但是最后归根结底的话，果来了，两个人离婚了，那你说真情有吗？菩萨是指这个果啊（就是因缘果报）对啊，菩萨是指这个果报来了没有真情，并不是说你这个里边不是真情，这个没有用的，最后看结果的。夫妻两个人好了一辈子，小青年谈恋爱的时候，“哎呀，我们海枯石烂心不变”，海也没枯石头也没烂，你的心已经变了，那不就是假情假意嘛。很多女孩子为什么这么伤心啊？因为她觉得依靠他了，她觉得一辈子想跟着他了，所以完全把信心放在这个男的身上，没想到这个男的耍了她了，所以她觉得没希望了。你们最近看到一个新闻了吗？一个太太跟女儿，老公一出轨跳楼自杀，这个新闻就这两天刚出来的，妈妈是这样，把女儿先从窗上推下去，然后自己再跳下去（啊？！）就是这样，都不活了，所以你想想看现在不学佛的人动不动就自杀啊。我们学佛人懂得因果，我们知道缘分没了就算了，缘分没了再找喽，缘分没了就说明自己上辈子没有好好地结善缘，懂了这个你还会去自杀吗？（不会的）你还会忧郁症吗？所以为什么要学佛，现在听懂了吗？（听懂了，师父。我们学佛的人知道应该对别人要好，如果说按照缘分来的话，不想对这个人好，但是学佛了就知道应该对他好，这种情况下我们这个感情……就是用我们学佛的能量去改变了我们这个假情，是这个意思吗？就是人为地去改变）要看的，有缘分就去改变，没缘分你改变也没用的，要缘分的。人家在你身边有缘分，那你当然应该帮助他了。在师父身边很多孩子跟师父有缘分，但是很多人离得很远，跟师父也有缘，你们跟师父也有缘分的，但是你们的缘分跟师父比较远啊，他们有些孩子在师父身边跟师父缘分比较近，他们不珍惜，那他就没了，道理都是一样。当然不一样了，在你身边的人，你当然关心得比在很远的地方多了。你是做弟子的，当然关心、加持……你去看好了，凡是师父到梦中来救他，法身来的基本上都是弟子，不是弟子的话很少，除非这个人上辈子跟台长非常有缘分，是这个概念。你这辈子连个弟子都做不上，你说你有什么缘分了？（嗯，明白，谢谢师父开示）</w:t>
      </w:r>
    </w:p>
    <w:p>
      <w:pPr>
        <w:pStyle w:val="Normal"/>
        <w:rPr/>
      </w:pPr>
      <w:r>
        <w:rPr/>
      </w:r>
    </w:p>
    <w:p>
      <w:pPr>
        <w:pStyle w:val="Normal"/>
        <w:rPr/>
      </w:pPr>
      <w:r>
        <w:rPr/>
        <w:t>Wenda20151220A</w:t>
      </w:r>
      <w:r>
        <w:rPr>
          <w:rFonts w:cs="Segoe UI Emoji" w:ascii="Segoe UI Emoji" w:hAnsi="Segoe UI Emoji"/>
        </w:rPr>
        <w:t xml:space="preserve">  </w:t>
      </w:r>
      <w:r>
        <w:rPr/>
        <w:t>23:46</w:t>
      </w:r>
      <w:r>
        <w:rPr>
          <w:rFonts w:cs="Segoe UI Emoji" w:ascii="Segoe UI Emoji" w:hAnsi="Segoe UI Emoji"/>
        </w:rPr>
        <w:t xml:space="preserve">  </w:t>
      </w:r>
      <w:r>
        <w:rPr/>
        <w:t>金子属阴，金色属阳</w:t>
      </w:r>
    </w:p>
    <w:p>
      <w:pPr>
        <w:pStyle w:val="Normal"/>
        <w:rPr/>
      </w:pPr>
      <w:r>
        <w:rPr>
          <w:b/>
          <w:bCs/>
        </w:rPr>
        <w:t>女听众：</w:t>
      </w:r>
      <w:r>
        <w:rPr/>
        <w:t>师父，上次您说山水画不要裱镜框，还有一次您说金色也是属阴的。现在同修问，我们菩萨相框用金色的裱可不可以，是不是需要换成白色这种？</w:t>
      </w:r>
    </w:p>
    <w:p>
      <w:pPr>
        <w:pStyle w:val="Normal"/>
        <w:rPr/>
      </w:pPr>
      <w:r>
        <w:rPr>
          <w:b/>
          <w:bCs/>
        </w:rPr>
        <w:t>台长答：</w:t>
      </w:r>
      <w:r>
        <w:rPr/>
        <w:t>金色并不是完全属阴的，金色要看，有好几种色呢。你看看菩萨的金黄色就是属阳的，金色还有一种阴色，颜色比较阴的。你看黄金，“黄金”是带个“黄”字的，黄金色是属阳的，指的是金子属阴的，但金的颜色是属阳的（哦，明白了）你记住了，任何一个东西，你摸上去它是凉的基本上都是属阴的。我举个简单例子，死人你摸上去是不是凉的了？（是的，呵呵）活人摸上去是不是热的了？呵呵，这还不懂啊，傻姑娘（懂了，谢谢师父开示）</w:t>
      </w:r>
    </w:p>
    <w:p>
      <w:pPr>
        <w:pStyle w:val="Normal"/>
        <w:rPr/>
      </w:pPr>
      <w:r>
        <w:rPr/>
      </w:r>
    </w:p>
    <w:p>
      <w:pPr>
        <w:pStyle w:val="Normal"/>
        <w:rPr/>
      </w:pPr>
      <w:r>
        <w:rPr/>
        <w:t>Wenda20151220A</w:t>
      </w:r>
      <w:r>
        <w:rPr>
          <w:rFonts w:cs="Segoe UI Emoji" w:ascii="Segoe UI Emoji" w:hAnsi="Segoe UI Emoji"/>
        </w:rPr>
        <w:t xml:space="preserve">  </w:t>
      </w:r>
      <w:r>
        <w:rPr/>
        <w:t>25:03</w:t>
      </w:r>
      <w:r>
        <w:rPr>
          <w:rFonts w:cs="Segoe UI Emoji" w:ascii="Segoe UI Emoji" w:hAnsi="Segoe UI Emoji"/>
        </w:rPr>
        <w:t xml:space="preserve">  </w:t>
      </w:r>
      <w:r>
        <w:rPr/>
        <w:t>能否祈求投狗的母亲早日脱离畜生道</w:t>
      </w:r>
    </w:p>
    <w:p>
      <w:pPr>
        <w:pStyle w:val="Normal"/>
        <w:rPr/>
      </w:pPr>
      <w:r>
        <w:rPr>
          <w:b/>
          <w:bCs/>
        </w:rPr>
        <w:t>女听众：</w:t>
      </w:r>
      <w:r>
        <w:rPr/>
        <w:t>有一个同修梦到他过世的母亲已经投狗了，他想问如果他给母亲念小房子，能不能祈求母亲早日脱离畜生道，这样有用吗？</w:t>
      </w:r>
    </w:p>
    <w:p>
      <w:pPr>
        <w:pStyle w:val="Normal"/>
        <w:rPr/>
      </w:pPr>
      <w:r>
        <w:rPr>
          <w:b/>
          <w:bCs/>
        </w:rPr>
        <w:t>台长答：</w:t>
      </w:r>
      <w:r>
        <w:rPr/>
        <w:t>其实这些有用都有用，但是实际上这就动因果了（哦，动因果啊）他做梦做到他妈妈投狗的话，百分之一百，他妈妈一定投畜生道了，做了狗之后实际上他妈妈要受报的（对，受报）你烧啊烧啊……烧小房子，他妈妈提早死了，那么报没受完，投人了。就是说用你的因果去动了她的因果，因为你的因果促使她早日离开畜生道，当然也是一件好事，但是你帮她背很多，如果你愿意背的话，当然可以这么做，但是不一定每个人都能成功的，这是我跟你说实话（哦，您说这个会背很多是什么意思，会怎么样？）本来她是畜生道，比方说她本来应该受</w:t>
      </w:r>
      <w:r>
        <w:rPr/>
        <w:t>13</w:t>
      </w:r>
      <w:r>
        <w:rPr/>
        <w:t>年苦的，一个狗基本上活</w:t>
      </w:r>
      <w:r>
        <w:rPr/>
        <w:t>13</w:t>
      </w:r>
      <w:r>
        <w:rPr/>
        <w:t>岁到</w:t>
      </w:r>
      <w:r>
        <w:rPr/>
        <w:t>18</w:t>
      </w:r>
      <w:r>
        <w:rPr/>
        <w:t>岁左右，本来这个十几年应该做狗的，很苦的，要吃屎啊，跟在人家后面，狗眼看人啊……要做很多事情的，那因为什么？因为她在人间做了太多坏事了，那么这些怎么报呢？就是这么报的。但是你等于让她提早，不让她报了，那么你必须替她吃这些苦，用你的功德，说不定你再念下去你就会生重病了、生癌症了，这种可能都会有的。而且你还不一定救得了她，因为这个东西要跟地府挂上钩的，如果地府不同意的话，根本不会让你……明白吗？（嗯）因为到了畜生道，菩萨一般都管不了了，没办法了。畜生道到人道是由地府可以管的，阎王老爷都能管，但是你做了人之后，你要到天上去，因为你在三善道菩萨都可以救你。到了下面菩萨也能救你，但是这要大菩萨，比方说要地藏王菩萨救恶鬼了，就是不容易了，救是救，但是救的数量非常少了（明白了，谢谢师父开示）</w:t>
      </w:r>
    </w:p>
    <w:p>
      <w:pPr>
        <w:pStyle w:val="Normal"/>
        <w:rPr/>
      </w:pPr>
      <w:r>
        <w:rPr/>
      </w:r>
    </w:p>
    <w:p>
      <w:pPr>
        <w:pStyle w:val="Normal"/>
        <w:rPr/>
      </w:pPr>
      <w:r>
        <w:rPr/>
        <w:t>Wenda20151220A</w:t>
      </w:r>
      <w:r>
        <w:rPr>
          <w:rFonts w:cs="Segoe UI Emoji" w:ascii="Segoe UI Emoji" w:hAnsi="Segoe UI Emoji"/>
        </w:rPr>
        <w:t xml:space="preserve">  </w:t>
      </w:r>
      <w:r>
        <w:rPr/>
        <w:t>27:57</w:t>
      </w:r>
      <w:r>
        <w:rPr>
          <w:rFonts w:cs="Segoe UI Emoji" w:ascii="Segoe UI Emoji" w:hAnsi="Segoe UI Emoji"/>
        </w:rPr>
        <w:t xml:space="preserve">  </w:t>
      </w:r>
      <w:r>
        <w:rPr/>
        <w:t>自己照顾父母，让兄弟姐妹参加法会也有功德吗</w:t>
      </w:r>
    </w:p>
    <w:p>
      <w:pPr>
        <w:pStyle w:val="Normal"/>
        <w:rPr/>
      </w:pPr>
      <w:r>
        <w:rPr>
          <w:b/>
          <w:bCs/>
        </w:rPr>
        <w:t>女听众：</w:t>
      </w:r>
      <w:r>
        <w:rPr/>
        <w:t>因为现在是老龄化社会，比如说同修家里有几个兄弟姐妹，如果要参加法会，同修把这个机会让给其他兄弟姐妹，自己在家里照顾不能自理的父母亲。他想问，如果这样的话，他是否也有功德呢？</w:t>
      </w:r>
    </w:p>
    <w:p>
      <w:pPr>
        <w:pStyle w:val="Normal"/>
        <w:rPr/>
      </w:pPr>
      <w:r>
        <w:rPr>
          <w:b/>
          <w:bCs/>
        </w:rPr>
        <w:t>台长答：</w:t>
      </w:r>
      <w:r>
        <w:rPr/>
        <w:t>那当然，百分之二百有功德，一定有功德（好的，谢谢师父）</w:t>
      </w:r>
    </w:p>
    <w:p>
      <w:pPr>
        <w:pStyle w:val="Normal"/>
        <w:rPr/>
      </w:pPr>
      <w:r>
        <w:rPr/>
      </w:r>
    </w:p>
    <w:p>
      <w:pPr>
        <w:pStyle w:val="Normal"/>
        <w:rPr/>
      </w:pPr>
      <w:r>
        <w:rPr/>
        <w:t>Wenda20151220A</w:t>
      </w:r>
      <w:r>
        <w:rPr>
          <w:rFonts w:cs="Segoe UI Emoji" w:ascii="Segoe UI Emoji" w:hAnsi="Segoe UI Emoji"/>
        </w:rPr>
        <w:t xml:space="preserve">  </w:t>
      </w:r>
      <w:r>
        <w:rPr/>
        <w:t>28:30</w:t>
      </w:r>
      <w:r>
        <w:rPr>
          <w:rFonts w:cs="Segoe UI Emoji" w:ascii="Segoe UI Emoji" w:hAnsi="Segoe UI Emoji"/>
        </w:rPr>
        <w:t xml:space="preserve">  </w:t>
      </w:r>
      <w:r>
        <w:rPr/>
        <w:t>梦到把灵性打败，只能念小房子化解</w:t>
      </w:r>
    </w:p>
    <w:p>
      <w:pPr>
        <w:pStyle w:val="Normal"/>
        <w:rPr/>
      </w:pPr>
      <w:r>
        <w:rPr>
          <w:b/>
          <w:bCs/>
        </w:rPr>
        <w:t>女听众：</w:t>
      </w:r>
      <w:r>
        <w:rPr/>
        <w:t>师父，请您解一个梦。同修梦到有一个女孩的男朋友因为救人落水而死，然后镜头一转，同修就对这个男的说：“你我阴阳两隔，你先回去吧。”这个男的不肯，他很生气，露出很狰狞的面孔要伤害同修，同修就念大悲咒，但是好像没有用，她就念了六字真言，然后就有一圈类似金刚罩的东西在保护同修。这个男的脑袋变成是一个布袋做的，身体变成是一个玻璃瓶做的，然后同修用剪刀把脑袋跟身体剪掉了，把这个男的打败了。她想请问师父，这个跟她前一天晚上度人有没有关系？</w:t>
      </w:r>
    </w:p>
    <w:p>
      <w:pPr>
        <w:pStyle w:val="Normal"/>
        <w:rPr/>
      </w:pPr>
      <w:r>
        <w:rPr>
          <w:b/>
          <w:bCs/>
        </w:rPr>
        <w:t>台长答：</w:t>
      </w:r>
      <w:r>
        <w:rPr/>
        <w:t>不是度人，上辈子或者这辈子曾经有个男的为了她死掉了（她梦中后来念六字真言了，她现在需要加这个经吗？）不要不要，打仗的，跟人家打的。她现在把这个男的剪掉了，是暂时的，因为这个男的现在知道这个同修是欠他的，欠他的情，他下一次来报复不会这么简单了，要叫她发烧了（哦，那她要念多少小房子啊？）实际上她完全只能念小房子，没有其他办法的，只能化解。因为你欠他的，你就算暂时把他赶走了，他还会来的呀（这种是不是要得很多啊？）要很多，至少</w:t>
      </w:r>
      <w:r>
        <w:rPr/>
        <w:t>80</w:t>
      </w:r>
      <w:r>
        <w:rPr/>
        <w:t>张（明白，谢谢师父开示）</w:t>
      </w:r>
    </w:p>
    <w:p>
      <w:pPr>
        <w:pStyle w:val="Normal"/>
        <w:rPr/>
      </w:pPr>
      <w:r>
        <w:rPr/>
      </w:r>
    </w:p>
    <w:p>
      <w:pPr>
        <w:pStyle w:val="Normal"/>
        <w:rPr/>
      </w:pPr>
      <w:r>
        <w:rPr/>
        <w:t>Wenda20151220A</w:t>
      </w:r>
      <w:r>
        <w:rPr>
          <w:rFonts w:cs="Segoe UI Emoji" w:ascii="Segoe UI Emoji" w:hAnsi="Segoe UI Emoji"/>
        </w:rPr>
        <w:t xml:space="preserve">  </w:t>
      </w:r>
      <w:r>
        <w:rPr/>
        <w:t>30:26</w:t>
      </w:r>
      <w:r>
        <w:rPr>
          <w:rFonts w:cs="Segoe UI Emoji" w:ascii="Segoe UI Emoji" w:hAnsi="Segoe UI Emoji"/>
        </w:rPr>
        <w:t xml:space="preserve">  </w:t>
      </w:r>
      <w:r>
        <w:rPr/>
        <w:t>不能制造任何借口来让自己懈怠；要感恩和知足</w:t>
      </w:r>
    </w:p>
    <w:p>
      <w:pPr>
        <w:pStyle w:val="Normal"/>
        <w:rPr/>
      </w:pPr>
      <w:r>
        <w:rPr>
          <w:b/>
          <w:bCs/>
        </w:rPr>
        <w:t>女听众：</w:t>
      </w:r>
      <w:r>
        <w:rPr/>
        <w:t>您好，师父！（好好念经啊）好的。我请您开示一下，我学了也好几年了，我感觉自己没修好，很惭愧！</w:t>
      </w:r>
    </w:p>
    <w:p>
      <w:pPr>
        <w:pStyle w:val="Normal"/>
        <w:rPr/>
      </w:pPr>
      <w:r>
        <w:rPr>
          <w:b/>
          <w:bCs/>
        </w:rPr>
        <w:t>台长答：</w:t>
      </w:r>
      <w:r>
        <w:rPr/>
        <w:t>你没修好，你很惭愧，对不起，你想想你还能活几年？到了这个时候你再去跟阎王老爷说惭愧啊，你浑身都是病躺在医院里痛的时候，你想想你现在不努力，到时候吃苦的时候谁受啊？还不是你受啊！你说你修不好就是你没有能力，没有耐心，没有毅力。像我们不是这么拼了命的？你怎么不学学台长啊？拼了命在救人啊！你为什么不拼啊？不要你拼了，你早上早点爬起来念经不可以的？不要给自己制造任何的借口来让自己懈怠。听得懂了吗？（听懂了，师父）有什么好可怕的，最可怕的就是自己死啊，自己生病最可怕了。有什么比死可怕的？早点起来会死的？早点多念经会死的？被人家讽刺两句，被人家说怎么不好了……能死掉的？你要知道最后死的是自己啊，痛死啊，浑身病的时候难过死啊。有什么好讲的？人家怎么会好的？人家是努力得来的，你不努力就永远得不到，努力是不是付出啊？努力就是血汗，付出血、付出自己的汗水，没有什么好讲的，对不对啊？（对）要对别人好，要让自己好、让别人好、让家里好，让别人不受苦、让自己不受苦，没有任何方法，没有什么简单的方法——自己吃苦，消业，好好努力啊。你在师父这里说：“哎呀，我没办法，师父，我爬不起来呀。”“哎呀，我浑身酸痛。”那你知道现在有多少生癌症的人在念经啊，他们一边念一边还痛着呢。你比他们好很多了，你为什么不好好念啊，你非要等到躺在床上医生判你死刑的时候，你再拼了命地念？（师父，我向您忏悔，向观世音菩萨妈妈忏悔！）好好努力，你们自己真的不要害死自己啊！我经常跟你们说，最后害死你们自己的就是你们自己。没有懈怠的时间的，一个人只有精进！一个人已经在爬山了，爬到半当中停下来，你就是掉下来了，只有往前爬，明白了吗？（明白了。师父，我还有就是瞋恨心很重的，我想彻底改掉，请师父帮我……）咬咬牙，改东西要咬牙。我怎么帮你？我已经帮了你们了。你拿《白话佛法》念、看，听师父讲。就像师父这种录音，你在边上听了你就会有坚强的毅力，你听了师父刚刚讲了几句话你不应该有点毅力？有了吗？（有的，我改）好了，改了就有毅力了。很多人自己改都不想改，哪有毅力，明白了吗？（明白了，我要彻底改变）彻底改变，变个人，做新人，要做菩萨，要上天。要不能在人间吃苦，怎么不吃苦？就是靠改变的。人家怎么会不吃苦的？很多人马路上做搬运工人，他就是平时浪费时间，学习的时候没好好努力，那很多孩子为什么读书读得好，为什么毕业之后在办公室工作，不用到马路上去风吹雨淋啊？人家吃苦啊，吃苦吃在前面后面享受，很多人前面不好好地读书，吃喝玩乐，到最后没有好地方去，后面吃苦啊。你现在如果拼命地努力的话，你以后上天，你以后死的时候不生病，没有痛苦。人家痛死了，难过死了，生癌症了，就想活呀，那个时候他就是受报了，你听得懂吗？（听懂了，感恩师父！）没什么讲的。自己栽什么树苗结什么果，撒什么种子开什么花，这还不懂啊？（懂了）好好地讲，你现在让你女儿这么念经修得这么好，这不就是你自己修来的？还有很多妈妈为自己孩子……女儿苦得被老公天天打、欺负，孩子生不出来天天被老公欺负，妈妈天天在家里自己流眼泪，养了一个亲生骨肉，天天去被人家打！你说说看，你现在女儿这么好、这么开悟、这么念经，这不也是你的福报吗？（对，感恩观世音菩萨）你还没出息啊？你还要怎么样你告诉我啊，你的一生还想怎么样啊？现在还没生癌症已经是感谢菩萨了，有这么好的女儿感谢菩萨了，身体没有生恶病，还吃得下睡得着，你还要什么？你讲给我听啊！还有什么可以冤枉的？（我向您忏悔，向观世音菩萨妈妈忏悔）不要没出息了！自己啊，真的……护法神没给你算账已经蛮好了，因为你现在修心，否则把你过去做错的事情全部算算账，你现在就倒下去了。听不懂啊？（听懂了）不要再去贪人间的东西了！有什么好贪的？我讲错了吗？（没错，感恩师父！）想想了，想想被水淹的人，想想地震死的人，想想无缘无故被恐怖分子开枪打死的人，想一想飞机失事的人，你活得挺好了！还要不满足？！哭哭啼啼的人就是不满足，听得懂吗？（听懂，我知错了，我改）还要怎么样啊？你去看看人家，卖一辈子鸡蛋可怜吗！一个母亲卖一辈子鸡蛋，把一个孩子送到清华大学，</w:t>
      </w:r>
      <w:r>
        <w:rPr/>
        <w:t>32</w:t>
      </w:r>
      <w:r>
        <w:rPr/>
        <w:t>岁，没这个命，缘分不够，“嘣”，死了！你要记住了，你已经挺好了！你至少不要卖鸡蛋吧？自己要知福啊！要感恩啊！活在国家里要感恩国家；活在社会里要感恩社会；活在家里要感恩家庭；活在自己身上要感恩父母；要感恩自己还有一个脑子，没有做错事情，还活着！你还要怎么样，你告诉我呀！去看看那些活不到明天的人（我知错了，师父）哭哭啼啼的，不要太没出息了，真的！整天这样你变忧郁症啊！你脑子会坏掉的。你女儿多聪明、多好啊，阳光灿烂。你管得了那么多吗？她爱嫁谁就嫁谁，什么都要管！明白了吗？（明白明白）你还有多少年？好好念念经。贪啊，你就是个贪啊！像你们这些人，不是台长帮你们当头喝棒，你哪一天醒得过来啊？（感恩师父！感恩观世音菩萨妈妈！）现在知道了吗？（知道知道）这不是帮你消业了？现在开心了吗？（感恩感恩！我会彻底改变的）你叫大家听听看，声音都变了（呵呵）笑出来了，看见了吗？（我女儿打通电话，她让我跟您讲话，我一直害怕。我说我的业障太深，我今天鼓起勇气了……）有什么业障啊？重新做人，明白了吗？做了一辈子好事的人只要做错一件事情，照样抓进去，有什么用？你做错再多事情的人，只要你开始做好事，你就开始是个好人了。有什么关系！（我知道了，师父。感恩！）好好知足了。</w:t>
      </w:r>
    </w:p>
    <w:p>
      <w:pPr>
        <w:pStyle w:val="Normal"/>
        <w:rPr/>
      </w:pPr>
      <w:r>
        <w:rPr/>
      </w:r>
    </w:p>
    <w:p>
      <w:pPr>
        <w:pStyle w:val="Normal"/>
        <w:rPr/>
      </w:pPr>
      <w:r>
        <w:rPr/>
        <w:t>Wenda20151220A</w:t>
      </w:r>
      <w:r>
        <w:rPr>
          <w:rFonts w:cs="Segoe UI Emoji" w:ascii="Segoe UI Emoji" w:hAnsi="Segoe UI Emoji"/>
        </w:rPr>
        <w:t xml:space="preserve">  </w:t>
      </w:r>
      <w:r>
        <w:rPr/>
        <w:t>39:11</w:t>
      </w:r>
      <w:r>
        <w:rPr>
          <w:rFonts w:cs="Segoe UI Emoji" w:ascii="Segoe UI Emoji" w:hAnsi="Segoe UI Emoji"/>
        </w:rPr>
        <w:t xml:space="preserve">  </w:t>
      </w:r>
      <w:r>
        <w:rPr/>
        <w:t>修心灵法门的人吃饭前要感恩观世音菩萨</w:t>
      </w:r>
    </w:p>
    <w:p>
      <w:pPr>
        <w:pStyle w:val="Normal"/>
        <w:rPr/>
      </w:pPr>
      <w:r>
        <w:rPr>
          <w:b/>
          <w:bCs/>
        </w:rPr>
        <w:t>台长语：</w:t>
      </w:r>
      <w:r>
        <w:rPr/>
        <w:t>告诉你们所有学心灵法门的人，吃饭前必须双手合掌要感谢观世音菩萨，今天还赐给我们食物，让我们有个健康的身体（感恩您，师父。辛苦了！）再见。</w:t>
      </w:r>
    </w:p>
    <w:p>
      <w:pPr>
        <w:pStyle w:val="Normal"/>
        <w:rPr/>
      </w:pPr>
      <w:r>
        <w:rPr/>
      </w:r>
    </w:p>
    <w:p>
      <w:pPr>
        <w:pStyle w:val="Normal"/>
        <w:rPr/>
      </w:pPr>
      <w:r>
        <w:rPr/>
        <w:t>3</w:t>
      </w:r>
      <w:r>
        <w:rPr/>
        <w:t>．</w:t>
      </w:r>
      <w:r>
        <w:rPr/>
        <w:t>Wenda20151220A</w:t>
      </w:r>
      <w:r>
        <w:rPr>
          <w:rFonts w:cs="Segoe UI Emoji" w:ascii="Segoe UI Emoji" w:hAnsi="Segoe UI Emoji"/>
        </w:rPr>
        <w:t xml:space="preserve">  </w:t>
      </w:r>
      <w:r>
        <w:rPr/>
        <w:t>39:50</w:t>
      </w:r>
      <w:r>
        <w:rPr>
          <w:rFonts w:cs="Segoe UI Emoji" w:ascii="Segoe UI Emoji" w:hAnsi="Segoe UI Emoji"/>
        </w:rPr>
        <w:t xml:space="preserve">  </w:t>
      </w:r>
      <w:r>
        <w:rPr/>
        <w:t>改变姓和名，对命运都有影响</w:t>
      </w:r>
    </w:p>
    <w:p>
      <w:pPr>
        <w:pStyle w:val="Normal"/>
        <w:rPr/>
      </w:pPr>
      <w:r>
        <w:rPr>
          <w:b/>
          <w:bCs/>
        </w:rPr>
        <w:t>女听众：</w:t>
      </w:r>
      <w:r>
        <w:rPr/>
        <w:t>师父您好！弟子有几个问题。一个人如果连姓带名全部改掉了，这个人的命运会有什么改变？对这个人会有什么影响？请师父开示。</w:t>
      </w:r>
    </w:p>
    <w:p>
      <w:pPr>
        <w:pStyle w:val="Normal"/>
        <w:rPr/>
      </w:pPr>
      <w:r>
        <w:rPr>
          <w:b/>
          <w:bCs/>
        </w:rPr>
        <w:t>台长答：</w:t>
      </w:r>
      <w:r>
        <w:rPr/>
        <w:t>当然会有影响了。姓什么是跟血缘有关系的，除非自己这个父亲一塌糊涂的。我曾经讲过，很多女孩子，妈妈跟父亲离婚之后，跟着妈妈整天很吃苦，妈妈命很惨，那么这个女孩子其实应该姓父亲的姓。如果父亲比妈妈运程好，比方说是一个经理，还是姓父亲的姓，不要姓妈妈的姓。如果父母离婚之后，跟着父亲一直倒霉，父亲很倒霉抓进去或者怎么样了，那赶紧姓母亲的姓。这是一种血缘的关系，都有讲究的。还有很多人本来就是一个孤儿，他没有父母亲的，然后他跟着一个父亲是当地很有地位的，接下来他就姓了这个父亲的姓，那么这个孩子当然就不一样了。你知道现在这个国际社会上，有很多有名的人他都是孤儿，全部都是这种贵族领养的。我上次讲了一个故事，在马来西亚法会上讲的，那个农夫的孩子不就是被邱吉尔的家族领去养了吗？后来盘尼西林就是他生产出来的，他成为一个贵族，他不是改变命运了吗？他如果还在农场里的话，他一辈子不就是种地吗？他哪会这么有才华呢，对不对？（对）你们听听师父在马来西亚法会上的一个故事，就讲得这个，明白了吗？改变命运了，所以姓和名都是很重要的（明白了，师父）</w:t>
      </w:r>
    </w:p>
    <w:p>
      <w:pPr>
        <w:pStyle w:val="Normal"/>
        <w:rPr/>
      </w:pPr>
      <w:r>
        <w:rPr/>
      </w:r>
    </w:p>
    <w:p>
      <w:pPr>
        <w:pStyle w:val="Normal"/>
        <w:rPr/>
      </w:pPr>
      <w:r>
        <w:rPr/>
        <w:t>Wenda20151220A</w:t>
      </w:r>
      <w:r>
        <w:rPr>
          <w:rFonts w:cs="Segoe UI Emoji" w:ascii="Segoe UI Emoji" w:hAnsi="Segoe UI Emoji"/>
        </w:rPr>
        <w:t xml:space="preserve">  </w:t>
      </w:r>
      <w:r>
        <w:rPr/>
        <w:t>42:19</w:t>
      </w:r>
      <w:r>
        <w:rPr>
          <w:rFonts w:cs="Segoe UI Emoji" w:ascii="Segoe UI Emoji" w:hAnsi="Segoe UI Emoji"/>
        </w:rPr>
        <w:t xml:space="preserve">  </w:t>
      </w:r>
      <w:r>
        <w:rPr/>
        <w:t>关于念诵礼佛大忏悔的问题</w:t>
      </w:r>
    </w:p>
    <w:p>
      <w:pPr>
        <w:pStyle w:val="Normal"/>
        <w:rPr/>
      </w:pPr>
      <w:r>
        <w:rPr>
          <w:b/>
          <w:bCs/>
        </w:rPr>
        <w:t>女听众：</w:t>
      </w:r>
      <w:r>
        <w:rPr/>
        <w:t>同修设完佛台，请完东方台的菩萨像，当天除了功课的礼佛大忏悔文外，还可以念诵其他礼佛大忏悔吗？可以念几遍呢？</w:t>
      </w:r>
    </w:p>
    <w:p>
      <w:pPr>
        <w:pStyle w:val="Normal"/>
        <w:rPr/>
      </w:pPr>
      <w:r>
        <w:rPr>
          <w:b/>
          <w:bCs/>
        </w:rPr>
        <w:t>台长答：</w:t>
      </w:r>
      <w:r>
        <w:rPr/>
        <w:t>可以，</w:t>
      </w:r>
      <w:r>
        <w:rPr/>
        <w:t>7</w:t>
      </w:r>
      <w:r>
        <w:rPr/>
        <w:t>遍、</w:t>
      </w:r>
      <w:r>
        <w:rPr/>
        <w:t>14</w:t>
      </w:r>
      <w:r>
        <w:rPr/>
        <w:t>遍都可以。千万要记住，不能太多，太多激活，现在很多人就是因为这个问题激活了（哦。师父，这个礼佛大忏悔是忏悔今生的业障吗？）当然今生了，你今生还没有忏悔，前世还能忏悔啊？就是你要先付利息，你借了这么多的债，先付利息，明白吗？以后才有机会再还本呢，利息都还不起，你还本？（对，还利息，师父说得对。那每天功课礼佛大忏悔除外，可不可以再念诵</w:t>
      </w:r>
      <w:r>
        <w:rPr/>
        <w:t>1</w:t>
      </w:r>
      <w:r>
        <w:rPr/>
        <w:t>遍礼佛大忏悔文，忏悔当天身口意的业障？）可以（同修如果梦考没过，许愿</w:t>
      </w:r>
      <w:r>
        <w:rPr/>
        <w:t>108</w:t>
      </w:r>
      <w:r>
        <w:rPr/>
        <w:t>遍礼佛大忏悔文，每天念诵</w:t>
      </w:r>
      <w:r>
        <w:rPr/>
        <w:t>7</w:t>
      </w:r>
      <w:r>
        <w:rPr/>
        <w:t>遍，那功课中的礼佛大忏悔文可以停掉吗？这样如理如法吗？）可以，一样，都是经文。</w:t>
      </w:r>
    </w:p>
    <w:p>
      <w:pPr>
        <w:pStyle w:val="Normal"/>
        <w:rPr/>
      </w:pPr>
      <w:r>
        <w:rPr/>
      </w:r>
    </w:p>
    <w:p>
      <w:pPr>
        <w:pStyle w:val="Normal"/>
        <w:rPr/>
      </w:pPr>
      <w:r>
        <w:rPr/>
        <w:t>Wenda20151220A</w:t>
      </w:r>
      <w:r>
        <w:rPr>
          <w:rFonts w:cs="Segoe UI Emoji" w:ascii="Segoe UI Emoji" w:hAnsi="Segoe UI Emoji"/>
        </w:rPr>
        <w:t xml:space="preserve">  </w:t>
      </w:r>
      <w:r>
        <w:rPr/>
        <w:t>43:39</w:t>
      </w:r>
      <w:r>
        <w:rPr>
          <w:rFonts w:cs="Segoe UI Emoji" w:ascii="Segoe UI Emoji" w:hAnsi="Segoe UI Emoji"/>
        </w:rPr>
        <w:t xml:space="preserve">  </w:t>
      </w:r>
      <w:r>
        <w:rPr/>
        <w:t>用自己的病历度人是否如理如法</w:t>
      </w:r>
    </w:p>
    <w:p>
      <w:pPr>
        <w:pStyle w:val="Normal"/>
        <w:rPr/>
      </w:pPr>
      <w:r>
        <w:rPr>
          <w:b/>
          <w:bCs/>
        </w:rPr>
        <w:t>女听众：</w:t>
      </w:r>
      <w:r>
        <w:rPr/>
        <w:t>很多同修把自己的病历写出来，做成广告宣传单的形式，通过发传单来度人。有想了解的同修会朝他要咱们心灵法门的书籍，这样做如理如法吗？</w:t>
      </w:r>
    </w:p>
    <w:p>
      <w:pPr>
        <w:pStyle w:val="Normal"/>
        <w:rPr/>
      </w:pPr>
      <w:r>
        <w:rPr>
          <w:b/>
          <w:bCs/>
        </w:rPr>
        <w:t>台长答：</w:t>
      </w:r>
      <w:r>
        <w:rPr/>
        <w:t>那当然如理如法。你把过去的病历写给人家，让人家开悟了，你就是在度人啊（哦，对）</w:t>
      </w:r>
    </w:p>
    <w:p>
      <w:pPr>
        <w:pStyle w:val="Normal"/>
        <w:rPr/>
      </w:pPr>
      <w:r>
        <w:rPr/>
      </w:r>
    </w:p>
    <w:p>
      <w:pPr>
        <w:pStyle w:val="Normal"/>
        <w:rPr/>
      </w:pPr>
      <w:r>
        <w:rPr/>
        <w:t>Wenda20151220A</w:t>
      </w:r>
      <w:r>
        <w:rPr>
          <w:rFonts w:cs="Segoe UI Emoji" w:ascii="Segoe UI Emoji" w:hAnsi="Segoe UI Emoji"/>
        </w:rPr>
        <w:t xml:space="preserve">  </w:t>
      </w:r>
      <w:r>
        <w:rPr/>
        <w:t>44:03</w:t>
      </w:r>
      <w:r>
        <w:rPr>
          <w:rFonts w:cs="Segoe UI Emoji" w:ascii="Segoe UI Emoji" w:hAnsi="Segoe UI Emoji"/>
        </w:rPr>
        <w:t xml:space="preserve">  </w:t>
      </w:r>
      <w:r>
        <w:rPr/>
        <w:t>医生和律师如何避免动人因果</w:t>
      </w:r>
    </w:p>
    <w:p>
      <w:pPr>
        <w:pStyle w:val="Normal"/>
        <w:rPr/>
      </w:pPr>
      <w:r>
        <w:rPr>
          <w:b/>
          <w:bCs/>
        </w:rPr>
        <w:t>女听众：</w:t>
      </w:r>
      <w:r>
        <w:rPr/>
        <w:t>手术室的医生应该如何做才不会伤害到病人身上的无形众生，才不会让病人身上的灵性跑来找自己啊？</w:t>
      </w:r>
    </w:p>
    <w:p>
      <w:pPr>
        <w:pStyle w:val="Normal"/>
        <w:rPr/>
      </w:pPr>
      <w:r>
        <w:rPr>
          <w:b/>
          <w:bCs/>
        </w:rPr>
        <w:t>台长答：</w:t>
      </w:r>
      <w:r>
        <w:rPr/>
        <w:t>肉体上没有灵性，听得懂吗？灵性一般都是在身上，你开刀的话，如果这个人业障很重，如果不懂的医生……为什么很多医生一辈子帮人家开这个地方，最后死也死在这个地方啊？因为你就动他的因果了，他这种人本来应该生这个病的，应该让他吃苦的，你帮他救好了。好了，你不是动他的因果了吗？（哦）所以如果这个医生能够念经的话，那保证他好的。师父还有很多律师的朋友，律师也是的，整天动人家因果啊（对）法庭要判他不好，律师拼命地把这个坏人讲得这么好，因为收人家钱了嘛，对不对啊？那动因果。所以很多律师的孩子都不好啊，就这个道理。所以怎么样呢？这个律师能够经常念礼佛大忏悔文，念大悲咒、心经，那就不一样了，明白吗？（明白）</w:t>
      </w:r>
    </w:p>
    <w:p>
      <w:pPr>
        <w:pStyle w:val="Normal"/>
        <w:rPr/>
      </w:pPr>
      <w:r>
        <w:rPr/>
      </w:r>
    </w:p>
    <w:p>
      <w:pPr>
        <w:pStyle w:val="Normal"/>
        <w:rPr/>
      </w:pPr>
      <w:r>
        <w:rPr/>
        <w:t>Wenda20151220A</w:t>
      </w:r>
      <w:r>
        <w:rPr>
          <w:rFonts w:cs="Segoe UI Emoji" w:ascii="Segoe UI Emoji" w:hAnsi="Segoe UI Emoji"/>
        </w:rPr>
        <w:t xml:space="preserve">  </w:t>
      </w:r>
      <w:r>
        <w:rPr/>
        <w:t>45:17</w:t>
      </w:r>
      <w:r>
        <w:rPr>
          <w:rFonts w:cs="Segoe UI Emoji" w:ascii="Segoe UI Emoji" w:hAnsi="Segoe UI Emoji"/>
        </w:rPr>
        <w:t xml:space="preserve">  </w:t>
      </w:r>
      <w:r>
        <w:rPr/>
        <w:t>实际年龄与户口本上有差别有关系吗</w:t>
      </w:r>
    </w:p>
    <w:p>
      <w:pPr>
        <w:pStyle w:val="Normal"/>
        <w:rPr/>
      </w:pPr>
      <w:r>
        <w:rPr>
          <w:b/>
          <w:bCs/>
        </w:rPr>
        <w:t>女听众：</w:t>
      </w:r>
      <w:r>
        <w:rPr/>
        <w:t>很多同修户口本上的比实际年纪大很多，针对这种情况怎么补救呢？</w:t>
      </w:r>
    </w:p>
    <w:p>
      <w:pPr>
        <w:pStyle w:val="Normal"/>
        <w:rPr/>
      </w:pPr>
      <w:r>
        <w:rPr>
          <w:b/>
          <w:bCs/>
        </w:rPr>
        <w:t>台长答：</w:t>
      </w:r>
      <w:r>
        <w:rPr/>
        <w:t>这个都无所谓，没问题。如果真的要按照阳寿来算，是算你实际年龄的，不会按照户口本的，户口本这是人间的一个东西，地府的年龄根本不会帮你变的。你现在</w:t>
      </w:r>
      <w:r>
        <w:rPr/>
        <w:t>80</w:t>
      </w:r>
      <w:r>
        <w:rPr/>
        <w:t>岁，你说你只有</w:t>
      </w:r>
      <w:r>
        <w:rPr/>
        <w:t>20</w:t>
      </w:r>
      <w:r>
        <w:rPr/>
        <w:t>岁好了，你把年龄改一改，地府就再给你多活</w:t>
      </w:r>
      <w:r>
        <w:rPr/>
        <w:t>60</w:t>
      </w:r>
      <w:r>
        <w:rPr/>
        <w:t>岁啊？可能吗？！（不可能）好了，现在明白了吗？（明白）</w:t>
      </w:r>
    </w:p>
    <w:p>
      <w:pPr>
        <w:pStyle w:val="Normal"/>
        <w:rPr/>
      </w:pPr>
      <w:r>
        <w:rPr/>
      </w:r>
    </w:p>
    <w:p>
      <w:pPr>
        <w:pStyle w:val="Normal"/>
        <w:rPr/>
      </w:pPr>
      <w:r>
        <w:rPr/>
        <w:t>Wenda20151220A</w:t>
      </w:r>
      <w:r>
        <w:rPr>
          <w:rFonts w:cs="Segoe UI Emoji" w:ascii="Segoe UI Emoji" w:hAnsi="Segoe UI Emoji"/>
        </w:rPr>
        <w:t xml:space="preserve">  </w:t>
      </w:r>
      <w:r>
        <w:rPr/>
        <w:t>45:57</w:t>
      </w:r>
      <w:r>
        <w:rPr>
          <w:rFonts w:cs="Segoe UI Emoji" w:ascii="Segoe UI Emoji" w:hAnsi="Segoe UI Emoji"/>
        </w:rPr>
        <w:t xml:space="preserve">  </w:t>
      </w:r>
      <w:r>
        <w:rPr/>
        <w:t>念小房子也能得到能量</w:t>
      </w:r>
    </w:p>
    <w:p>
      <w:pPr>
        <w:pStyle w:val="Normal"/>
        <w:rPr/>
      </w:pPr>
      <w:r>
        <w:rPr>
          <w:b/>
          <w:bCs/>
        </w:rPr>
        <w:t>女听众：</w:t>
      </w:r>
      <w:r>
        <w:rPr/>
        <w:t>师父，同修做功课能给自己增加能量，每天念诵的小房子经文加起来也有几千遍，自己是不是也会得到一些能量啊？</w:t>
      </w:r>
    </w:p>
    <w:p>
      <w:pPr>
        <w:pStyle w:val="Normal"/>
        <w:rPr/>
      </w:pPr>
      <w:r>
        <w:rPr>
          <w:b/>
          <w:bCs/>
        </w:rPr>
        <w:t>台长答：</w:t>
      </w:r>
      <w:r>
        <w:rPr/>
        <w:t>那当然了！帮助人家和自己得都是一样，都会得到能量，只不过一个多一个少而已。我举个例子，冬天你坐在饭店门口，人家给你生火，最后不是你享受嘛，但是生火的人会不会有热量啊？（会）好了，这还不懂啊？（懂了）做菜的人帮人家做菜，最后做出来给人家吃的，你说他吃吗？他每个菜尝一点，一个晚上他根本饭都不要吃了，呵呵（呵呵，饱了）</w:t>
      </w:r>
    </w:p>
    <w:p>
      <w:pPr>
        <w:pStyle w:val="Normal"/>
        <w:rPr/>
      </w:pPr>
      <w:r>
        <w:rPr/>
      </w:r>
    </w:p>
    <w:p>
      <w:pPr>
        <w:pStyle w:val="Normal"/>
        <w:rPr/>
      </w:pPr>
      <w:r>
        <w:rPr/>
        <w:t>Wenda20151220A</w:t>
      </w:r>
      <w:r>
        <w:rPr>
          <w:rFonts w:cs="Segoe UI Emoji" w:ascii="Segoe UI Emoji" w:hAnsi="Segoe UI Emoji"/>
        </w:rPr>
        <w:t xml:space="preserve">  </w:t>
      </w:r>
      <w:r>
        <w:rPr/>
        <w:t>46:43</w:t>
      </w:r>
      <w:r>
        <w:rPr>
          <w:rFonts w:cs="Segoe UI Emoji" w:ascii="Segoe UI Emoji" w:hAnsi="Segoe UI Emoji"/>
        </w:rPr>
        <w:t xml:space="preserve">  </w:t>
      </w:r>
      <w:r>
        <w:rPr/>
        <w:t>寿命长短由自己的业力决定</w:t>
      </w:r>
    </w:p>
    <w:p>
      <w:pPr>
        <w:pStyle w:val="Normal"/>
        <w:rPr/>
      </w:pPr>
      <w:r>
        <w:rPr>
          <w:b/>
          <w:bCs/>
        </w:rPr>
        <w:t>女听众：</w:t>
      </w:r>
      <w:r>
        <w:rPr/>
        <w:t>师父，在一次节目录音中您开示过，一位弟子为家人念诵劝导升文，最后走掉了，我一直想不明白为什么会有这样的结果？</w:t>
      </w:r>
    </w:p>
    <w:p>
      <w:pPr>
        <w:pStyle w:val="Normal"/>
        <w:rPr/>
      </w:pPr>
      <w:r>
        <w:rPr>
          <w:b/>
          <w:bCs/>
        </w:rPr>
        <w:t>台长答：</w:t>
      </w:r>
      <w:r>
        <w:rPr/>
        <w:t>他本来就该走的，听得懂吗？（哦）菩萨救不了的人，就让他有个好归宿，也会早走，因为他的阳寿已经到了，明白了吗？他本来就该走的。我问你啊，医院里面这么多人都不念经的，怎么都会走掉了？劝导升文都不念，他们怎么走的啊？还有很多人死得更快，你怎么解释这个问题啊？“想不明白”呢，我问你，送到医院去的人，那医院为什么救不活，他就死了？还没有送进去倒蛮好的嘛，在家里的时候生癌症，他也活着嘛，为什么送到医院里放疗、化疗一做的话，怎么死了？你解释啊？（他的福报和……）他已经有病了，不是福报了，他有灾劫到了，人家要试着救他，但是救得了救不了那是没有办法的，因为根据他自己的业障和业力所为（听懂了，感恩师父）</w:t>
      </w:r>
    </w:p>
    <w:p>
      <w:pPr>
        <w:pStyle w:val="Normal"/>
        <w:rPr/>
      </w:pPr>
      <w:r>
        <w:rPr/>
      </w:r>
    </w:p>
    <w:p>
      <w:pPr>
        <w:pStyle w:val="Normal"/>
        <w:rPr/>
      </w:pPr>
      <w:r>
        <w:rPr/>
        <w:t>Wenda20151220A</w:t>
      </w:r>
      <w:r>
        <w:rPr>
          <w:rFonts w:cs="Segoe UI Emoji" w:ascii="Segoe UI Emoji" w:hAnsi="Segoe UI Emoji"/>
        </w:rPr>
        <w:t xml:space="preserve">  </w:t>
      </w:r>
      <w:r>
        <w:rPr/>
        <w:t>48:04</w:t>
      </w:r>
      <w:r>
        <w:rPr>
          <w:rFonts w:cs="Segoe UI Emoji" w:ascii="Segoe UI Emoji" w:hAnsi="Segoe UI Emoji"/>
        </w:rPr>
        <w:t xml:space="preserve">  </w:t>
      </w:r>
      <w:r>
        <w:rPr/>
        <w:t>如何判断魂魄是否齐全；魂魄离身的几种情况</w:t>
      </w:r>
    </w:p>
    <w:p>
      <w:pPr>
        <w:pStyle w:val="Normal"/>
        <w:rPr/>
      </w:pPr>
      <w:r>
        <w:rPr>
          <w:b/>
          <w:bCs/>
        </w:rPr>
        <w:t>女听众：</w:t>
      </w:r>
      <w:r>
        <w:rPr/>
        <w:t>师父，怎么判断一个人的魂魄是否齐全呢？魂魄又是在什么情况下离开人的身体？</w:t>
      </w:r>
    </w:p>
    <w:p>
      <w:pPr>
        <w:pStyle w:val="Normal"/>
        <w:rPr/>
      </w:pPr>
      <w:r>
        <w:rPr>
          <w:b/>
          <w:bCs/>
        </w:rPr>
        <w:t>台长答：</w:t>
      </w:r>
      <w:r>
        <w:rPr/>
        <w:t>首先，魂魄齐不齐全你跟他讲话就听得出来，丢三落四的，你问东他答西，这个人魂魄就不全了。你有时候跟人家讲话，你问这个，他答那个，眼睛、思想不集中。如果这个人突然之间听到家里发生什么事情了，你问他其他事情，他会乱答的，这个人就是魂魄不齐了。还有眼睛，眼睛也是稀里糊涂地乱看，这种人魂魄也不齐的。还有一些整天思想不集中的人，做老师的话就应该看得出，很多学生为什么思想不集中？就是魂魄不全啊（这个魂魄是在什么情况下离开人的身体的？）被惊吓，没有定力，生病，嘴巴乱骂人，生气，阴气很足的时候。还有你自己去接触灵性的时候，很多人说：“哎呀，我怎么会接触灵性啊？”看《聊斋》是不是接触啊？（是）外国的万圣节为什么这么多人生病？他自己去跟鬼打交道还要庆祝，那鬼不找你找谁啊？鬼一看，“你人这么友好来找我了”，他当然找你了，呵呵。</w:t>
      </w:r>
    </w:p>
    <w:p>
      <w:pPr>
        <w:pStyle w:val="Normal"/>
        <w:rPr/>
      </w:pPr>
      <w:r>
        <w:rPr/>
      </w:r>
    </w:p>
    <w:p>
      <w:pPr>
        <w:pStyle w:val="Normal"/>
        <w:rPr/>
      </w:pPr>
      <w:r>
        <w:rPr/>
        <w:t>Wenda20151220A</w:t>
      </w:r>
      <w:r>
        <w:rPr>
          <w:rFonts w:cs="Segoe UI Emoji" w:ascii="Segoe UI Emoji" w:hAnsi="Segoe UI Emoji"/>
        </w:rPr>
        <w:t xml:space="preserve">  </w:t>
      </w:r>
      <w:r>
        <w:rPr/>
        <w:t>49:45</w:t>
      </w:r>
      <w:r>
        <w:rPr>
          <w:rFonts w:cs="Segoe UI Emoji" w:ascii="Segoe UI Emoji" w:hAnsi="Segoe UI Emoji"/>
        </w:rPr>
        <w:t xml:space="preserve">  </w:t>
      </w:r>
      <w:r>
        <w:rPr/>
        <w:t>可否在家祈求菩萨为吊坠开光</w:t>
      </w:r>
    </w:p>
    <w:p>
      <w:pPr>
        <w:pStyle w:val="Normal"/>
        <w:rPr/>
      </w:pPr>
      <w:r>
        <w:rPr>
          <w:b/>
          <w:bCs/>
        </w:rPr>
        <w:t>女听众：</w:t>
      </w:r>
      <w:r>
        <w:rPr/>
        <w:t>同修发心订做很多菩萨吊坠，但是由于太远了，没有办法带到法会现场开光，这种情况下结缘给其他同修，其他同修可否在初一十五、佛菩萨圣诞日等大日子上香祈求菩萨为吊坠开光加持，这样会有效果吗？</w:t>
      </w:r>
    </w:p>
    <w:p>
      <w:pPr>
        <w:pStyle w:val="Normal"/>
        <w:rPr/>
      </w:pPr>
      <w:r>
        <w:rPr>
          <w:b/>
          <w:bCs/>
        </w:rPr>
        <w:t>台长答：</w:t>
      </w:r>
      <w:r>
        <w:rPr/>
        <w:t>法会就是菩萨多，法会最大的特点就是菩萨多啊，台长平时从走过去的地方……长廊边上都是护法神啊，一会儿看见一位菩萨，一会看见菩萨……还有很多菩萨，在那些护法的身上都有啊（赶上大日子，同修在自己家中请菩萨加持也是可以的？）可以是可以，来不来是另外一个概念啊（对）当然不一样了，你说法会上的菩萨和你家里的菩萨，那当然不一样的概念了，傻姑娘，这都听不懂啊？（对）你请一个领导到大的地方去，还是到小的地方了？但是观世音菩萨慈悲，菩萨虽然不到，但是感觉能够知道你，你一求，就灵了，菩萨帮你啊（对对）</w:t>
      </w:r>
    </w:p>
    <w:p>
      <w:pPr>
        <w:pStyle w:val="Normal"/>
        <w:rPr/>
      </w:pPr>
      <w:r>
        <w:rPr/>
      </w:r>
    </w:p>
    <w:p>
      <w:pPr>
        <w:pStyle w:val="Normal"/>
        <w:rPr/>
      </w:pPr>
      <w:r>
        <w:rPr/>
        <w:t>Wenda20151220A</w:t>
      </w:r>
      <w:r>
        <w:rPr>
          <w:rFonts w:cs="Segoe UI Emoji" w:ascii="Segoe UI Emoji" w:hAnsi="Segoe UI Emoji"/>
        </w:rPr>
        <w:t xml:space="preserve">  </w:t>
      </w:r>
      <w:r>
        <w:rPr/>
        <w:t>51:00</w:t>
      </w:r>
      <w:r>
        <w:rPr>
          <w:rFonts w:cs="Segoe UI Emoji" w:ascii="Segoe UI Emoji" w:hAnsi="Segoe UI Emoji"/>
        </w:rPr>
        <w:t xml:space="preserve">  </w:t>
      </w:r>
      <w:r>
        <w:rPr/>
        <w:t>做过厨师、开过饭店的同修如何念往生咒</w:t>
      </w:r>
    </w:p>
    <w:p>
      <w:pPr>
        <w:pStyle w:val="Normal"/>
        <w:rPr/>
      </w:pPr>
      <w:r>
        <w:rPr>
          <w:b/>
          <w:bCs/>
        </w:rPr>
        <w:t>女听众：</w:t>
      </w:r>
      <w:r>
        <w:rPr/>
        <w:t>请问师父，有的同修没有学佛之前做过厨师开过饭店，针对这种情况每天适宜念多少遍往生咒？念多长时间为好？</w:t>
      </w:r>
    </w:p>
    <w:p>
      <w:pPr>
        <w:pStyle w:val="Normal"/>
        <w:rPr/>
      </w:pPr>
      <w:r>
        <w:rPr>
          <w:b/>
          <w:bCs/>
        </w:rPr>
        <w:t>台长答：</w:t>
      </w:r>
      <w:r>
        <w:rPr/>
        <w:t>往生咒最好念</w:t>
      </w:r>
      <w:r>
        <w:rPr/>
        <w:t>49</w:t>
      </w:r>
      <w:r>
        <w:rPr/>
        <w:t>遍（那他得念多长时间呢？）要看他的饭店开了多久，我想像这种情况至少要念一年（好的，师父）</w:t>
      </w:r>
    </w:p>
    <w:p>
      <w:pPr>
        <w:pStyle w:val="Normal"/>
        <w:rPr/>
      </w:pPr>
      <w:r>
        <w:rPr/>
      </w:r>
    </w:p>
    <w:p>
      <w:pPr>
        <w:pStyle w:val="Normal"/>
        <w:rPr/>
      </w:pPr>
      <w:r>
        <w:rPr/>
        <w:t>Wenda20151220A</w:t>
      </w:r>
      <w:r>
        <w:rPr>
          <w:rFonts w:cs="Segoe UI Emoji" w:ascii="Segoe UI Emoji" w:hAnsi="Segoe UI Emoji"/>
        </w:rPr>
        <w:t xml:space="preserve">  </w:t>
      </w:r>
      <w:r>
        <w:rPr/>
        <w:t>51:28</w:t>
      </w:r>
      <w:r>
        <w:rPr>
          <w:rFonts w:cs="Segoe UI Emoji" w:ascii="Segoe UI Emoji" w:hAnsi="Segoe UI Emoji"/>
        </w:rPr>
        <w:t xml:space="preserve">  </w:t>
      </w:r>
      <w:r>
        <w:rPr/>
        <w:t>同修助念的注意事项</w:t>
      </w:r>
    </w:p>
    <w:p>
      <w:pPr>
        <w:pStyle w:val="Normal"/>
        <w:rPr/>
      </w:pPr>
      <w:r>
        <w:rPr>
          <w:b/>
          <w:bCs/>
        </w:rPr>
        <w:t>女听众：</w:t>
      </w:r>
      <w:r>
        <w:rPr/>
        <w:t>请师父开示一下，现在有很多地区成立了助念团，专门为当地修心灵法门的同修助念，这些同修多数为重病患者，请师父开示一下这种做法提不提倡？发心助念的同修应该注意些什么？</w:t>
      </w:r>
    </w:p>
    <w:p>
      <w:pPr>
        <w:pStyle w:val="Normal"/>
        <w:rPr/>
      </w:pPr>
      <w:r>
        <w:rPr>
          <w:b/>
          <w:bCs/>
        </w:rPr>
        <w:t>台长答：</w:t>
      </w:r>
      <w:r>
        <w:rPr/>
        <w:t>发心助念的同修，首先要知道，你如果念出去是假的，你以后就要下地狱了——骗天骗地骗鬼。因为念出来小房子的经文全是菩萨的，你不是骗天吗？你这个小房子助念给别人，没有念，你是不是骗人啊？你烧下去之后，那么鬼在拿，你不是骗鬼吗？（对）这是第一个。第二个，助念绝对不能讲任何一点点钱的，这种可以相互帮助一点，我曾经同意的，就是比方说平时大家念一点，你今天有困难了，那么大家相互帮助给你一点，你以后有了再还给大家，是这种啊，明白了吗？（明白了，师父）绝对不能有任何金钱关系（好的，师父）</w:t>
      </w:r>
    </w:p>
    <w:p>
      <w:pPr>
        <w:pStyle w:val="Normal"/>
        <w:rPr/>
      </w:pPr>
      <w:r>
        <w:rPr/>
      </w:r>
    </w:p>
    <w:p>
      <w:pPr>
        <w:pStyle w:val="Normal"/>
        <w:rPr/>
      </w:pPr>
      <w:r>
        <w:rPr/>
        <w:t>Wenda20151220A</w:t>
      </w:r>
      <w:r>
        <w:rPr>
          <w:rFonts w:cs="Segoe UI Emoji" w:ascii="Segoe UI Emoji" w:hAnsi="Segoe UI Emoji"/>
        </w:rPr>
        <w:t xml:space="preserve">  </w:t>
      </w:r>
      <w:r>
        <w:rPr/>
        <w:t>52:41</w:t>
      </w:r>
      <w:r>
        <w:rPr>
          <w:rFonts w:cs="Segoe UI Emoji" w:ascii="Segoe UI Emoji" w:hAnsi="Segoe UI Emoji"/>
        </w:rPr>
        <w:t xml:space="preserve">  </w:t>
      </w:r>
      <w:r>
        <w:rPr/>
        <w:t>若将功德给家人，家人往生后，功德如何分配</w:t>
      </w:r>
    </w:p>
    <w:p>
      <w:pPr>
        <w:pStyle w:val="Normal"/>
        <w:rPr/>
      </w:pPr>
      <w:r>
        <w:rPr>
          <w:b/>
          <w:bCs/>
        </w:rPr>
        <w:t>女听众：</w:t>
      </w:r>
      <w:r>
        <w:rPr/>
        <w:t>请问师父，如果同修许愿将自己吃全素的功德都给予自己的母亲，如果同修的母亲往生后，同修以后吃全素的功德还是自己的吗？还是从许愿的那一天起自己以后吃全素的功德与自己就没有关系了？</w:t>
      </w:r>
    </w:p>
    <w:p>
      <w:pPr>
        <w:pStyle w:val="Normal"/>
        <w:rPr/>
      </w:pPr>
      <w:r>
        <w:rPr>
          <w:b/>
          <w:bCs/>
        </w:rPr>
        <w:t>台长答：</w:t>
      </w:r>
      <w:r>
        <w:rPr/>
        <w:t>这个问题问得很好，这个问题就是告诉你，当你在给妈妈阳间延寿、身体啊……根据你求的问题来决定的，如果你说“让妈妈身体好”，妈妈走掉了，身体怎么好啊？当然又还给你了，傻姑娘（还是有的？）嗯。</w:t>
      </w:r>
    </w:p>
    <w:p>
      <w:pPr>
        <w:pStyle w:val="Normal"/>
        <w:rPr/>
      </w:pPr>
      <w:r>
        <w:rPr/>
      </w:r>
    </w:p>
    <w:p>
      <w:pPr>
        <w:pStyle w:val="Normal"/>
        <w:rPr/>
      </w:pPr>
      <w:r>
        <w:rPr/>
        <w:t>Wenda20151220A</w:t>
      </w:r>
      <w:r>
        <w:rPr>
          <w:rFonts w:cs="Segoe UI Emoji" w:ascii="Segoe UI Emoji" w:hAnsi="Segoe UI Emoji"/>
        </w:rPr>
        <w:t xml:space="preserve">  </w:t>
      </w:r>
      <w:r>
        <w:rPr/>
        <w:t>53:21</w:t>
      </w:r>
      <w:r>
        <w:rPr>
          <w:rFonts w:cs="Segoe UI Emoji" w:ascii="Segoe UI Emoji" w:hAnsi="Segoe UI Emoji"/>
        </w:rPr>
        <w:t xml:space="preserve">  </w:t>
      </w:r>
      <w:r>
        <w:rPr/>
        <w:t>在大日子念礼佛大忏悔文忏悔的问题</w:t>
      </w:r>
    </w:p>
    <w:p>
      <w:pPr>
        <w:pStyle w:val="Normal"/>
        <w:rPr/>
      </w:pPr>
      <w:r>
        <w:rPr>
          <w:b/>
          <w:bCs/>
        </w:rPr>
        <w:t>女听众：</w:t>
      </w:r>
      <w:r>
        <w:rPr/>
        <w:t>看《白话佛法》的时候，师父开示过大忏悔和小忏悔，但是我还是不太理解，在初一十五、佛菩萨圣诞日的时候，咱们适合大忏悔还是小忏悔？就是针对一件事情，一直忏忏忏……还是说把全部做错的事情全部忏？</w:t>
      </w:r>
    </w:p>
    <w:p>
      <w:pPr>
        <w:pStyle w:val="Normal"/>
        <w:rPr/>
      </w:pPr>
      <w:r>
        <w:rPr>
          <w:b/>
          <w:bCs/>
        </w:rPr>
        <w:t>台长答：</w:t>
      </w:r>
      <w:r>
        <w:rPr/>
        <w:t>都可以，看你念多少遍，初一十五这个时间可以多念几遍，曾经好像我们有一个表格的，菩萨当时说的一些话都是有表格的，但是在几个大的日子里边那就念得多了，像烧头香的那一天，比方说年三十那一天都可以念七八十遍吧（对，</w:t>
      </w:r>
      <w:r>
        <w:rPr/>
        <w:t>87</w:t>
      </w:r>
      <w:r>
        <w:rPr/>
        <w:t>遍礼佛大忏悔文）</w:t>
      </w:r>
    </w:p>
    <w:p>
      <w:pPr>
        <w:pStyle w:val="Normal"/>
        <w:rPr/>
      </w:pPr>
      <w:r>
        <w:rPr/>
      </w:r>
    </w:p>
    <w:p>
      <w:pPr>
        <w:pStyle w:val="Normal"/>
        <w:rPr/>
      </w:pPr>
      <w:r>
        <w:rPr/>
        <w:t>Wenda20151220A</w:t>
      </w:r>
      <w:r>
        <w:rPr>
          <w:rFonts w:cs="Segoe UI Emoji" w:ascii="Segoe UI Emoji" w:hAnsi="Segoe UI Emoji"/>
        </w:rPr>
        <w:t xml:space="preserve">  </w:t>
      </w:r>
      <w:r>
        <w:rPr/>
        <w:t>54:16</w:t>
      </w:r>
      <w:r>
        <w:rPr>
          <w:rFonts w:cs="Segoe UI Emoji" w:ascii="Segoe UI Emoji" w:hAnsi="Segoe UI Emoji"/>
        </w:rPr>
        <w:t xml:space="preserve">  </w:t>
      </w:r>
      <w:r>
        <w:rPr>
          <w:rFonts w:cs="宋体;SimSun" w:ascii="宋体;SimSun" w:hAnsi="宋体;SimSun"/>
        </w:rPr>
        <w:t>“</w:t>
      </w:r>
      <w:r>
        <w:rPr/>
        <w:t>善哉善哉”的意思</w:t>
      </w:r>
    </w:p>
    <w:p>
      <w:pPr>
        <w:pStyle w:val="Normal"/>
        <w:rPr/>
      </w:pPr>
      <w:r>
        <w:rPr>
          <w:b/>
          <w:bCs/>
        </w:rPr>
        <w:t>女听众：</w:t>
      </w:r>
      <w:r>
        <w:rPr/>
        <w:t>师父，您开示一下“善哉善哉”是什么意思吧，有好多同修一直就说“善哉善哉”，不明白是什么意思。</w:t>
      </w:r>
    </w:p>
    <w:p>
      <w:pPr>
        <w:pStyle w:val="Normal"/>
        <w:rPr/>
      </w:pPr>
      <w:r>
        <w:rPr>
          <w:b/>
          <w:bCs/>
        </w:rPr>
        <w:t>台长答：</w:t>
      </w:r>
      <w:r>
        <w:rPr/>
        <w:t>很简单，“善哉善哉”跟“阿弥陀佛”一样，就是不管碰到人间任何事情，以“善”为主，就是说人的心尽量要善。它的意思就是说，“哦哟，很可怜啊……哦哟……”就是像人间说的，碰到一个事情，“哎呀，这么可怜啊”，其实就是“善哉善哉”啊（哦，有慈悲心的表现）“善哉善哉”就是说，“哦哟，尽量做善事吧！尽量行善吧！要善啊，要行善啊！”就是看见人家，“哎呀，怎么这么作孽啊？”一样道理的，一个口头禅啊。“善哉善哉”就是把人间什么事情都要往好的地方……要善，要善良，不要去恶，不要打，不要闹，不要吵，善哉善哉。听懂了吗？（听懂了）</w:t>
      </w:r>
    </w:p>
    <w:p>
      <w:pPr>
        <w:pStyle w:val="Normal"/>
        <w:rPr/>
      </w:pPr>
      <w:r>
        <w:rPr/>
      </w:r>
    </w:p>
    <w:p>
      <w:pPr>
        <w:pStyle w:val="Normal"/>
        <w:rPr/>
      </w:pPr>
      <w:r>
        <w:rPr/>
        <w:t>Wenda20151220A</w:t>
      </w:r>
      <w:r>
        <w:rPr>
          <w:rFonts w:cs="Segoe UI Emoji" w:ascii="Segoe UI Emoji" w:hAnsi="Segoe UI Emoji"/>
        </w:rPr>
        <w:t xml:space="preserve">  </w:t>
      </w:r>
      <w:r>
        <w:rPr/>
        <w:t>55:21</w:t>
      </w:r>
      <w:r>
        <w:rPr>
          <w:rFonts w:cs="Segoe UI Emoji" w:ascii="Segoe UI Emoji" w:hAnsi="Segoe UI Emoji"/>
        </w:rPr>
        <w:t xml:space="preserve">  </w:t>
      </w:r>
      <w:r>
        <w:rPr/>
        <w:t>学佛人要永远觉得自己修得很不好</w:t>
      </w:r>
    </w:p>
    <w:p>
      <w:pPr>
        <w:pStyle w:val="Normal"/>
        <w:rPr/>
      </w:pPr>
      <w:r>
        <w:rPr>
          <w:b/>
          <w:bCs/>
        </w:rPr>
        <w:t>女听众：</w:t>
      </w:r>
      <w:r>
        <w:rPr/>
        <w:t>师父，学佛好长时间，会有一种自己感觉自己修得还不错，感觉自己修得挺好的。请问师父，一旦这种心理状态产生，对以后的修行是不是会产生偏差？</w:t>
      </w:r>
    </w:p>
    <w:p>
      <w:pPr>
        <w:pStyle w:val="Normal"/>
        <w:rPr/>
      </w:pPr>
      <w:r>
        <w:rPr>
          <w:b/>
          <w:bCs/>
        </w:rPr>
        <w:t>台长答：</w:t>
      </w:r>
      <w:r>
        <w:rPr/>
        <w:t>不可以觉得自己修得很好，永远要觉得自己修得很不好（对）因为学无止境，对不对啊？（对）你说师父这么努力，这么拼命，大家都说师父好，师父整天觉得自己不够，我非但觉得现在修得还不够，我还经常后悔自己年轻的时候没有像现在这么努力，我经常在忏悔自己，为什么年轻的时候不像现在这么努力啊，我还是在忏悔呢（对，是是）</w:t>
      </w:r>
    </w:p>
    <w:p>
      <w:pPr>
        <w:pStyle w:val="Normal"/>
        <w:rPr/>
      </w:pPr>
      <w:r>
        <w:rPr/>
      </w:r>
    </w:p>
    <w:p>
      <w:pPr>
        <w:pStyle w:val="Normal"/>
        <w:rPr/>
      </w:pPr>
      <w:r>
        <w:rPr/>
        <w:t>Wenda20151220A</w:t>
      </w:r>
      <w:r>
        <w:rPr>
          <w:rFonts w:cs="Segoe UI Emoji" w:ascii="Segoe UI Emoji" w:hAnsi="Segoe UI Emoji"/>
        </w:rPr>
        <w:t xml:space="preserve">  </w:t>
      </w:r>
      <w:r>
        <w:rPr/>
        <w:t>56:08</w:t>
      </w:r>
      <w:r>
        <w:rPr>
          <w:rFonts w:cs="Segoe UI Emoji" w:ascii="Segoe UI Emoji" w:hAnsi="Segoe UI Emoji"/>
        </w:rPr>
        <w:t xml:space="preserve">  </w:t>
      </w:r>
      <w:r>
        <w:rPr/>
        <w:t>要多忏悔，目的不在人间，修干净才能上天</w:t>
      </w:r>
    </w:p>
    <w:p>
      <w:pPr>
        <w:pStyle w:val="Normal"/>
        <w:rPr/>
      </w:pPr>
      <w:r>
        <w:rPr>
          <w:b/>
          <w:bCs/>
        </w:rPr>
        <w:t>女听众：</w:t>
      </w:r>
      <w:r>
        <w:rPr/>
        <w:t>师父，您批评一下我吧，我是这次马来西亚刚拜完师的新弟子。</w:t>
      </w:r>
    </w:p>
    <w:p>
      <w:pPr>
        <w:pStyle w:val="Normal"/>
        <w:rPr/>
      </w:pPr>
      <w:r>
        <w:rPr>
          <w:b/>
          <w:bCs/>
        </w:rPr>
        <w:t>台长答：</w:t>
      </w:r>
      <w:r>
        <w:rPr/>
        <w:t>好好努力，没有什么批评的，批评就是自己要忏悔，要学会承认自己做错很多事情，要看到，在心中不要怕难过，因为当你挖一下之后它会好的，就像很多医生为什么要把你里边毒的东西挖掉？挖掉之后你这地方就不会再烂了，你挖的时候痛吗？痛的啊，对不对？想想自己过去感情上出问题，被人家男朋友骗，跟男朋友搞的那些苟且之事，你想想自己下流吗？想想自己肮脏吗？想想自己当时说了很多无聊的话，听了很多无聊的事情，还笑得那个样子，像一个好女人吗？所以女孩子如果听人家说荤笑话能够笑成这样，这个思维当中就是淫荡了，听不懂啊？（听懂了，师父）丢脸啊！（对）烂弟子啊，不能做，听得懂吗？（听懂了）做师父的弟子只能干净，因为我不是要你们目的在人间啊，我要你们修成干净才能上去啊，你要是在人间不像菩萨，你怎么跟菩萨以后在一起啊？用现在的话说，你是好人你才能跟好人混在一起，你是坏人就跟坏人混在一起，那你要做菩萨你才能跟菩萨在一起，听不懂啊？（听懂了，师父）自己好好忏悔了，自己想想自己过去做错的事情就要难为情，要想，那没有什么难为情的，那就是因为要挖，挖了之后自己以后才不会再去做这些烂事（听懂了，师父）</w:t>
      </w:r>
    </w:p>
    <w:p>
      <w:pPr>
        <w:pStyle w:val="Normal"/>
        <w:rPr/>
      </w:pPr>
      <w:r>
        <w:rPr/>
      </w:r>
    </w:p>
    <w:p>
      <w:pPr>
        <w:pStyle w:val="Normal"/>
        <w:rPr/>
      </w:pPr>
      <w:r>
        <w:rPr/>
        <w:t>Wenda20151220A</w:t>
      </w:r>
      <w:r>
        <w:rPr>
          <w:rFonts w:cs="Segoe UI Emoji" w:ascii="Segoe UI Emoji" w:hAnsi="Segoe UI Emoji"/>
        </w:rPr>
        <w:t xml:space="preserve">  </w:t>
      </w:r>
      <w:r>
        <w:rPr/>
        <w:t>57:55</w:t>
      </w:r>
      <w:r>
        <w:rPr>
          <w:rFonts w:cs="Segoe UI Emoji" w:ascii="Segoe UI Emoji" w:hAnsi="Segoe UI Emoji"/>
        </w:rPr>
        <w:t xml:space="preserve">  </w:t>
      </w:r>
      <w:r>
        <w:rPr/>
        <w:t>同修母亲十几年前就梦到过台长</w:t>
      </w:r>
    </w:p>
    <w:p>
      <w:pPr>
        <w:pStyle w:val="Normal"/>
        <w:rPr/>
      </w:pPr>
      <w:r>
        <w:rPr>
          <w:b/>
          <w:bCs/>
        </w:rPr>
        <w:t>女听众：</w:t>
      </w:r>
      <w:r>
        <w:rPr/>
        <w:t>师父，和您分享一下，我的母亲在十多年前就梦见过师父，穿着西装，脚踏祥云卷，两边是麒麟瑞兽，往天上很高很高的地方在飞，我的母亲一直在后面追着喊着您，就一直喊“师父师父”，可惜那个时候没有缘分，师父没有等她，母亲不知道那人是谁，后来有幸去年结缘心灵法门，一看到照片上，就是恩师卢军宏台长。</w:t>
      </w:r>
    </w:p>
    <w:p>
      <w:pPr>
        <w:pStyle w:val="Normal"/>
        <w:rPr/>
      </w:pPr>
      <w:r>
        <w:rPr>
          <w:b/>
          <w:bCs/>
        </w:rPr>
        <w:t>台长答：</w:t>
      </w:r>
      <w:r>
        <w:rPr/>
        <w:t>十几年前就看见台长了？（对，就梦到台长师父了）她说看到台长手上拿着什么？（脚踏祥云卷，两边是麒麟瑞兽）往天上跑，她没跟上，呵呵（嗯）但是不容易，她十几年前就看见台长，十几年前台长还没开始弘法呢，呵呵（我家现在非常法喜，我的父母还有我，我们一家三口都在修心灵法门）太好了，恭喜你（感恩师父！）好，再见。</w:t>
      </w:r>
    </w:p>
    <w:p>
      <w:pPr>
        <w:pStyle w:val="Normal"/>
        <w:rPr/>
      </w:pPr>
      <w:r>
        <w:rPr/>
      </w:r>
    </w:p>
    <w:p>
      <w:pPr>
        <w:pStyle w:val="Normal"/>
        <w:rPr/>
      </w:pPr>
      <w:r>
        <w:rPr>
          <w:b/>
          <w:bCs/>
        </w:rPr>
        <w:t>台长语：</w:t>
      </w:r>
      <w:r>
        <w:rPr/>
        <w:t>好，听众朋友们，上半时节目就到这儿结束，我们继续我们的下半时。上半时会在今天晚上重播，下半时会在明天晚上重播。好，那么我们继续我们下半时的节目。</w:t>
      </w:r>
    </w:p>
    <w:p>
      <w:pPr>
        <w:pStyle w:val="Normal"/>
        <w:rPr/>
      </w:pPr>
      <w:r>
        <w:rPr/>
      </w:r>
    </w:p>
    <w:p>
      <w:pPr>
        <w:pStyle w:val="Heading3"/>
        <w:rPr/>
      </w:pPr>
      <w:r>
        <w:rPr/>
        <w:t>Wenda20151220B</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12</w:t>
      </w:r>
      <w:r>
        <w:rPr/>
        <w:t>月</w:t>
      </w:r>
      <w:r>
        <w:rPr/>
        <w:t>20</w:t>
      </w:r>
      <w:r>
        <w:rPr/>
        <w:t>日，很快接近年底了，圣诞节啊、新年啊，所以很多人放假了，在这里首先预祝大家圣诞节愉快！今天是农历十一月初十，下个星期五是十五，希望大家多吃素。好，下面就开始解答听众朋友们问题。</w:t>
      </w:r>
    </w:p>
    <w:p>
      <w:pPr>
        <w:pStyle w:val="Normal"/>
        <w:rPr/>
      </w:pPr>
      <w:r>
        <w:rPr/>
      </w:r>
    </w:p>
    <w:p>
      <w:pPr>
        <w:pStyle w:val="Normal"/>
        <w:rPr/>
      </w:pPr>
      <w:r>
        <w:rPr/>
        <w:t>1</w:t>
      </w:r>
      <w:r>
        <w:rPr/>
        <w:t>．</w:t>
      </w:r>
      <w:r>
        <w:rPr/>
        <w:t>Wenda20151220B</w:t>
      </w:r>
      <w:r>
        <w:rPr>
          <w:rFonts w:cs="Segoe UI Emoji" w:ascii="Segoe UI Emoji" w:hAnsi="Segoe UI Emoji"/>
        </w:rPr>
        <w:t xml:space="preserve">  </w:t>
      </w:r>
      <w:r>
        <w:rPr/>
        <w:t>01:06</w:t>
      </w:r>
      <w:r>
        <w:rPr>
          <w:rFonts w:cs="Segoe UI Emoji" w:ascii="Segoe UI Emoji" w:hAnsi="Segoe UI Emoji"/>
        </w:rPr>
        <w:t xml:space="preserve">  </w:t>
      </w:r>
      <w:r>
        <w:rPr/>
        <w:t>念经消自己的业障和消背的业有什么不同</w:t>
      </w:r>
    </w:p>
    <w:p>
      <w:pPr>
        <w:pStyle w:val="Normal"/>
        <w:rPr/>
      </w:pPr>
      <w:r>
        <w:rPr>
          <w:b/>
          <w:bCs/>
        </w:rPr>
        <w:t>女听众：</w:t>
      </w:r>
      <w:r>
        <w:rPr/>
        <w:t>请问师父，念经消除度人背的业和念经消除自己本身的孽障，还有替人家念小房子背的业障，这三种业障有什么不同吗？</w:t>
      </w:r>
    </w:p>
    <w:p>
      <w:pPr>
        <w:pStyle w:val="Normal"/>
        <w:rPr/>
      </w:pPr>
      <w:r>
        <w:rPr>
          <w:b/>
          <w:bCs/>
        </w:rPr>
        <w:t>台长答：</w:t>
      </w:r>
      <w:r>
        <w:rPr/>
        <w:t>帮人家背业要看的，你如果去救人帮人家背的业，我曾经讲过很快就会消掉，因为菩萨会帮你的；自己有的业，你想消就比较难。因为你不是为众生的，是为自己的，这个业就比较难消；帮人家去背，去帮人家消，当时会觉得有点累，但是菩萨接下来会给你更多的加持。举个简单例子，过去雷锋帮助别人的时候，没人帮他的，对不对啊？（嗯）后来雷锋事迹被曝光出来之后，大家都喜欢他，大家都学着他去做，帮助雷锋做好事的人不就越来越多了吗？他的能量不就越来越大了吗？明白了吗？（明白了。师父）</w:t>
      </w:r>
    </w:p>
    <w:p>
      <w:pPr>
        <w:pStyle w:val="Normal"/>
        <w:rPr/>
      </w:pPr>
      <w:r>
        <w:rPr/>
      </w:r>
    </w:p>
    <w:p>
      <w:pPr>
        <w:pStyle w:val="Normal"/>
        <w:rPr/>
      </w:pPr>
      <w:r>
        <w:rPr/>
        <w:t>Wenda20151220B</w:t>
      </w:r>
      <w:r>
        <w:rPr>
          <w:rFonts w:cs="Segoe UI Emoji" w:ascii="Segoe UI Emoji" w:hAnsi="Segoe UI Emoji"/>
        </w:rPr>
        <w:t xml:space="preserve">  </w:t>
      </w:r>
      <w:r>
        <w:rPr/>
        <w:t>02:20</w:t>
      </w:r>
      <w:r>
        <w:rPr>
          <w:rFonts w:cs="Segoe UI Emoji" w:ascii="Segoe UI Emoji" w:hAnsi="Segoe UI Emoji"/>
        </w:rPr>
        <w:t xml:space="preserve">  </w:t>
      </w:r>
      <w:r>
        <w:rPr/>
        <w:t>关于天上有自己的师父的问题</w:t>
      </w:r>
    </w:p>
    <w:p>
      <w:pPr>
        <w:pStyle w:val="Normal"/>
        <w:rPr/>
      </w:pPr>
      <w:r>
        <w:rPr>
          <w:b/>
          <w:bCs/>
        </w:rPr>
        <w:t>女听众：</w:t>
      </w:r>
      <w:r>
        <w:rPr/>
        <w:t>有的人在天上有自己的师父，那么这个师父是不是菩萨？还是护法神？什么方法能够知道自己的护法神是属于哪个道的？</w:t>
      </w:r>
    </w:p>
    <w:p>
      <w:pPr>
        <w:pStyle w:val="Normal"/>
        <w:rPr/>
      </w:pPr>
      <w:r>
        <w:rPr>
          <w:b/>
          <w:bCs/>
        </w:rPr>
        <w:t>台长答：</w:t>
      </w:r>
      <w:r>
        <w:rPr/>
        <w:t>一个人的一生会有很多的师父，并不是说你有一个师父就不能有其他师父了。但是要看，你有一个好师父的话，你当然不要其他师父了；你如果没有好师父的话，你以后当然希望找个更好的师父了，这很简单。是不是一个人一生有很多老师？小学里的老师、中学里的老师、大学里的老师，是不是老师？（对的，师父。不是说有的人在天上就有师父吗？）天上有师父，说的是他前世的（哦。那他这辈子在人间，前世的师父还会再照顾他吗？）一般的，你有新的，他就……因为你已经乘愿下来了，或者你到人间了，他就不管了。但是要是你真正有什么大劫的时候，他还是帮助你的，他会提醒你。因为用现在的话说，你不是属于他管的了，因为你在人间，你是属于人间管的。举个简单例子，比方说你是一个华人，要是在中国，那么国家管你，国家对你很好。那么你是华人你是中国人，跑到国外去，那要尊重国外的法律了吧？（嗯）现在这个明白了吧？你本来在天上，天上有人照顾你。那你现在到了人间，当然人间也要人照顾你。你在农村，你考上大学了，到了城里了，农村的爸爸妈妈不能照顾你了。你到城里去，有一个长辈照顾你，那不就是你的师父吗？不一样道理啊？（明白了，师父）</w:t>
      </w:r>
    </w:p>
    <w:p>
      <w:pPr>
        <w:pStyle w:val="Normal"/>
        <w:rPr/>
      </w:pPr>
      <w:r>
        <w:rPr/>
      </w:r>
    </w:p>
    <w:p>
      <w:pPr>
        <w:pStyle w:val="Normal"/>
        <w:rPr/>
      </w:pPr>
      <w:r>
        <w:rPr/>
        <w:t>Wenda20151220B</w:t>
      </w:r>
      <w:r>
        <w:rPr>
          <w:rFonts w:cs="Segoe UI Emoji" w:ascii="Segoe UI Emoji" w:hAnsi="Segoe UI Emoji"/>
        </w:rPr>
        <w:t xml:space="preserve">  </w:t>
      </w:r>
      <w:r>
        <w:rPr/>
        <w:t>04:37</w:t>
      </w:r>
      <w:r>
        <w:rPr>
          <w:rFonts w:cs="Segoe UI Emoji" w:ascii="Segoe UI Emoji" w:hAnsi="Segoe UI Emoji"/>
        </w:rPr>
        <w:t xml:space="preserve">  </w:t>
      </w:r>
      <w:r>
        <w:rPr/>
        <w:t>根据自身修为不同，护法神也不一样</w:t>
      </w:r>
    </w:p>
    <w:p>
      <w:pPr>
        <w:pStyle w:val="Normal"/>
        <w:rPr/>
      </w:pPr>
      <w:r>
        <w:rPr>
          <w:b/>
          <w:bCs/>
        </w:rPr>
        <w:t>女听众：</w:t>
      </w:r>
      <w:r>
        <w:rPr/>
        <w:t>师父，是不是自己的护法神有的是六道之内的，有的是超脱六道的？</w:t>
      </w:r>
    </w:p>
    <w:p>
      <w:pPr>
        <w:pStyle w:val="Normal"/>
        <w:rPr/>
      </w:pPr>
      <w:r>
        <w:rPr>
          <w:b/>
          <w:bCs/>
        </w:rPr>
        <w:t>台长答：</w:t>
      </w:r>
      <w:r>
        <w:rPr/>
        <w:t>护法神当然了，护法神范围就比较大了。如果你说超脱六道的，这种神很厉害了，他就是属于菩萨的，这种护法是属于菩萨护法，不是说像很多地府的神啊那种护法。护法有大有小、有高有低的，所以说不要以为神保护你都是很厉害的。明白了吗？（明白了。比如说有的人身上有护法神，是不是根据他自己的修为不同，保护他的菩萨也不一样？）那当然了！我问你啊，台长身上的护法神跟你们身上护法神一样吗？呵呵呵（肯定不一样）这还不懂啊？很多问题你想一想就知道了。观世音菩萨身上的护法神能跟台长身上护法神一样啊？对不对啊（嗯。师父，如果我们想要有更高级的菩萨保佑我们，是不是我们也可以通过自己努力，然后会有菩萨指派一个护法神保护我们呢？）不可能的，要根据你自己修到一定的地位的。比方说你现在是一个首长的话，你当然就有护法了，高级的人就保护你了，而且你接触的人都是高级的。你是个县长，那至少县里面高级的人都跟你好。那你说你是一个普通的农民，哪来的护法啊？</w:t>
      </w:r>
    </w:p>
    <w:p>
      <w:pPr>
        <w:pStyle w:val="Normal"/>
        <w:rPr/>
      </w:pPr>
      <w:r>
        <w:rPr/>
      </w:r>
    </w:p>
    <w:p>
      <w:pPr>
        <w:pStyle w:val="Normal"/>
        <w:rPr/>
      </w:pPr>
      <w:r>
        <w:rPr/>
        <w:t>Wenda20151220B</w:t>
      </w:r>
      <w:r>
        <w:rPr>
          <w:rFonts w:cs="Segoe UI Emoji" w:ascii="Segoe UI Emoji" w:hAnsi="Segoe UI Emoji"/>
        </w:rPr>
        <w:t xml:space="preserve">  </w:t>
      </w:r>
      <w:r>
        <w:rPr/>
        <w:t>06:26</w:t>
      </w:r>
      <w:r>
        <w:rPr>
          <w:rFonts w:cs="Segoe UI Emoji" w:ascii="Segoe UI Emoji" w:hAnsi="Segoe UI Emoji"/>
        </w:rPr>
        <w:t xml:space="preserve">  </w:t>
      </w:r>
      <w:r>
        <w:rPr/>
        <w:t>修到什么程度知道自己能上一个台阶</w:t>
      </w:r>
    </w:p>
    <w:p>
      <w:pPr>
        <w:pStyle w:val="Normal"/>
        <w:rPr/>
      </w:pPr>
      <w:r>
        <w:rPr>
          <w:b/>
          <w:bCs/>
        </w:rPr>
        <w:t>女听众：</w:t>
      </w:r>
      <w:r>
        <w:rPr/>
        <w:t>师父，我们修到什么程度就知道自己够上一个台阶的级别？</w:t>
      </w:r>
    </w:p>
    <w:p>
      <w:pPr>
        <w:pStyle w:val="Normal"/>
        <w:rPr/>
      </w:pPr>
      <w:r>
        <w:rPr>
          <w:b/>
          <w:bCs/>
        </w:rPr>
        <w:t>台长答：</w:t>
      </w:r>
      <w:r>
        <w:rPr/>
        <w:t>修到什么程度？修到不吵不闹，不跟人家争，不跟人家闹；修到自己完全能够超脱，无所谓了；修到你自己心胸特别开阔，你周围朋友多了，都是你的护法。你今天心胸狭窄，跟这个闹、跟这个争、跟这个吵，你说谁是你护法？一个人能够无限地忍耐，你这个人就拥有朋友了（明白了，师父）</w:t>
      </w:r>
    </w:p>
    <w:p>
      <w:pPr>
        <w:pStyle w:val="Normal"/>
        <w:rPr/>
      </w:pPr>
      <w:r>
        <w:rPr/>
      </w:r>
    </w:p>
    <w:p>
      <w:pPr>
        <w:pStyle w:val="Normal"/>
        <w:rPr/>
      </w:pPr>
      <w:r>
        <w:rPr/>
        <w:t>Wenda20151220B</w:t>
      </w:r>
      <w:r>
        <w:rPr>
          <w:rFonts w:cs="Segoe UI Emoji" w:ascii="Segoe UI Emoji" w:hAnsi="Segoe UI Emoji"/>
        </w:rPr>
        <w:t xml:space="preserve">  </w:t>
      </w:r>
      <w:r>
        <w:rPr/>
        <w:t>07:01</w:t>
      </w:r>
      <w:r>
        <w:rPr>
          <w:rFonts w:cs="Segoe UI Emoji" w:ascii="Segoe UI Emoji" w:hAnsi="Segoe UI Emoji"/>
        </w:rPr>
        <w:t xml:space="preserve">  </w:t>
      </w:r>
      <w:r>
        <w:rPr/>
        <w:t>怎样马上摆脱不好的气场</w:t>
      </w:r>
    </w:p>
    <w:p>
      <w:pPr>
        <w:pStyle w:val="Normal"/>
        <w:rPr/>
      </w:pPr>
      <w:r>
        <w:rPr>
          <w:b/>
          <w:bCs/>
        </w:rPr>
        <w:t>女听众：</w:t>
      </w:r>
      <w:r>
        <w:rPr/>
        <w:t>当我们被不好的气场冲到的时候，或者别人的业障沾染到我们，我们会感觉到烦躁、情绪低落，甚至发脾气。请问师父，通过什么样的方式能够马上摆脱这种不好的气场笼罩的氛围？</w:t>
      </w:r>
    </w:p>
    <w:p>
      <w:pPr>
        <w:pStyle w:val="Normal"/>
        <w:rPr/>
      </w:pPr>
      <w:r>
        <w:rPr>
          <w:b/>
          <w:bCs/>
        </w:rPr>
        <w:t>台长答：</w:t>
      </w:r>
      <w:r>
        <w:rPr/>
        <w:t>很简单，自己调节。师父不开心，我只要一两分钟就能调节好了，我甚至不要两分钟，只要几秒钟就调节了。这是你的心态、你的心胸啊。你们要记住，心胸大的人，再大的事情进入你的心里也变成小事了；心胸小的人，再小的事情到了你心中也变成大事了。这还不懂啊？（明白了）好好学了，师父告诉你，有无穷的智慧啊。好好教你们，拼命地要教你们，又不听！很多人现在很有智慧的，经常听师父星期五和星期日的《玄艺问答》节目，他们增长智商快得不得了，智慧啊！你让小孩子听，小孩子以后都不得了的。明白了吗？（明白了，师父）</w:t>
      </w:r>
    </w:p>
    <w:p>
      <w:pPr>
        <w:pStyle w:val="Normal"/>
        <w:rPr/>
      </w:pPr>
      <w:r>
        <w:rPr/>
      </w:r>
    </w:p>
    <w:p>
      <w:pPr>
        <w:pStyle w:val="Normal"/>
        <w:rPr/>
      </w:pPr>
      <w:r>
        <w:rPr/>
        <w:t>Wenda20151220B</w:t>
      </w:r>
      <w:r>
        <w:rPr>
          <w:rFonts w:cs="Segoe UI Emoji" w:ascii="Segoe UI Emoji" w:hAnsi="Segoe UI Emoji"/>
        </w:rPr>
        <w:t xml:space="preserve">  </w:t>
      </w:r>
      <w:r>
        <w:rPr/>
        <w:t>08:14</w:t>
      </w:r>
      <w:r>
        <w:rPr>
          <w:rFonts w:cs="Segoe UI Emoji" w:ascii="Segoe UI Emoji" w:hAnsi="Segoe UI Emoji"/>
        </w:rPr>
        <w:t xml:space="preserve">  </w:t>
      </w:r>
      <w:r>
        <w:rPr/>
        <w:t>有时候背业是自己惹的</w:t>
      </w:r>
    </w:p>
    <w:p>
      <w:pPr>
        <w:pStyle w:val="Normal"/>
        <w:rPr/>
      </w:pPr>
      <w:r>
        <w:rPr>
          <w:b/>
          <w:bCs/>
        </w:rPr>
        <w:t>女听众：</w:t>
      </w:r>
      <w:r>
        <w:rPr/>
        <w:t>师父，是不是对方气场不好，有时候背业是我们自己沾染到的，就是我们自己没有马上放下、想开？</w:t>
      </w:r>
    </w:p>
    <w:p>
      <w:pPr>
        <w:pStyle w:val="Normal"/>
        <w:rPr/>
      </w:pPr>
      <w:r>
        <w:rPr>
          <w:b/>
          <w:bCs/>
        </w:rPr>
        <w:t>台长答：</w:t>
      </w:r>
      <w:r>
        <w:rPr/>
        <w:t>对啊。你去救人，救完人之后你把它背回来了。我曾经跟你讲过一个故事，一个老和尚跟一个小和尚过河，一位女施主看到老师父，说：“师父，我把你背过去吧。”背过去之后，小和尚在边上嘿嘿笑，老师父问他：“你干吗？”小和尚说：“师父，今天这个女的背你了。”老和尚说：“我已经放下了，人家把我放下，我也放下，你倒背上了。”（明白了。师父，其实都是我们自己惹的）就是惹的。</w:t>
      </w:r>
    </w:p>
    <w:p>
      <w:pPr>
        <w:pStyle w:val="Normal"/>
        <w:rPr/>
      </w:pPr>
      <w:r>
        <w:rPr/>
      </w:r>
    </w:p>
    <w:p>
      <w:pPr>
        <w:pStyle w:val="Normal"/>
        <w:rPr/>
      </w:pPr>
      <w:r>
        <w:rPr/>
        <w:t>Wenda20151220B</w:t>
      </w:r>
      <w:r>
        <w:rPr>
          <w:rFonts w:cs="Segoe UI Emoji" w:ascii="Segoe UI Emoji" w:hAnsi="Segoe UI Emoji"/>
        </w:rPr>
        <w:t xml:space="preserve">  </w:t>
      </w:r>
      <w:r>
        <w:rPr/>
        <w:t>09:07</w:t>
      </w:r>
      <w:r>
        <w:rPr>
          <w:rFonts w:cs="Segoe UI Emoji" w:ascii="Segoe UI Emoji" w:hAnsi="Segoe UI Emoji"/>
        </w:rPr>
        <w:t xml:space="preserve">  </w:t>
      </w:r>
      <w:r>
        <w:rPr/>
        <w:t>梦见手伸进脑子里，脑子里空空的</w:t>
      </w:r>
    </w:p>
    <w:p>
      <w:pPr>
        <w:pStyle w:val="Normal"/>
        <w:rPr/>
      </w:pPr>
      <w:r>
        <w:rPr>
          <w:b/>
          <w:bCs/>
        </w:rPr>
        <w:t>女听众：</w:t>
      </w:r>
      <w:r>
        <w:rPr/>
        <w:t>师父，有一个同修念经，然后梦见他的手能伸到他的头里面，头里面什么都没有。请问师父，是不是说明他念经念得好，念空了？</w:t>
      </w:r>
    </w:p>
    <w:p>
      <w:pPr>
        <w:pStyle w:val="Normal"/>
        <w:rPr/>
      </w:pPr>
      <w:r>
        <w:rPr>
          <w:b/>
          <w:bCs/>
        </w:rPr>
        <w:t>台长答：</w:t>
      </w:r>
      <w:r>
        <w:rPr/>
        <w:t>如果脑子里空空的，念经，那就说明他已经有一定的境界了，“色即是空”了。</w:t>
      </w:r>
    </w:p>
    <w:p>
      <w:pPr>
        <w:pStyle w:val="Normal"/>
        <w:rPr/>
      </w:pPr>
      <w:r>
        <w:rPr/>
      </w:r>
    </w:p>
    <w:p>
      <w:pPr>
        <w:pStyle w:val="Normal"/>
        <w:rPr/>
      </w:pPr>
      <w:r>
        <w:rPr/>
        <w:t>Wenda20151220B</w:t>
      </w:r>
      <w:r>
        <w:rPr>
          <w:rFonts w:cs="Segoe UI Emoji" w:ascii="Segoe UI Emoji" w:hAnsi="Segoe UI Emoji"/>
        </w:rPr>
        <w:t xml:space="preserve">  </w:t>
      </w:r>
      <w:r>
        <w:rPr/>
        <w:t>09:46</w:t>
      </w:r>
      <w:r>
        <w:rPr>
          <w:rFonts w:cs="Segoe UI Emoji" w:ascii="Segoe UI Emoji" w:hAnsi="Segoe UI Emoji"/>
        </w:rPr>
        <w:t xml:space="preserve">  </w:t>
      </w:r>
      <w:r>
        <w:rPr/>
        <w:t>关于过去、未来、现在同时存在的问题</w:t>
      </w:r>
    </w:p>
    <w:p>
      <w:pPr>
        <w:pStyle w:val="Normal"/>
        <w:rPr/>
      </w:pPr>
      <w:r>
        <w:rPr>
          <w:b/>
          <w:bCs/>
        </w:rPr>
        <w:t>女听众：</w:t>
      </w:r>
      <w:r>
        <w:rPr/>
        <w:t>师父，同修以前听一位老法师讲经说“过去、未来、现在同时存在”，他一直没明白。后来有一天念经，可能是菩萨点化，请师父指点一下他这样想对不对：就是说现在一切都是过去的果报，现在所有的作为都是未来的因缘，所以，现在所做的一切可以同时改变过去的业障和未来的果报，所以每分每秒都会因为我们现在的起心动念和所作所为影响过去和未来。请师父开示，这样想对吗？</w:t>
      </w:r>
    </w:p>
    <w:p>
      <w:pPr>
        <w:pStyle w:val="Normal"/>
        <w:rPr/>
      </w:pPr>
      <w:r>
        <w:rPr>
          <w:b/>
          <w:bCs/>
        </w:rPr>
        <w:t>台长答：</w:t>
      </w:r>
      <w:r>
        <w:rPr/>
        <w:t>60%</w:t>
      </w:r>
      <w:r>
        <w:rPr/>
        <w:t>是对的（师父再往深里开示一下好吗？）很简单了，一个人目前所受的事情离得开过去、离得开将来的？举个简单例子，台长喜欢举例子跟你们讲，你们听不懂啊。你生个孩子怎么生出来的？是因为你结婚了，是因为你怀孕了，那是过去的事情对不对？跟过去有联系吗？当然有啊！没有过去你怎么会生的？那么现在现实当中你生孩子了，孩子以后的成长对你有没有影响？（有）那么过去、现在和未来是不是都是存在的？这不是同时存在吗？你养八个孩子，以后就同时存在着未来了，因为你家里未来就是一直穷得不得了、苦得不得了，呵呵，现在明白了吗？怎么不叫同时存在？（明白了，师父）你们现在跟着师父学习心灵法门，学好了，你们未来不就好了吗？不就未来也存在了吗？没智慧，一点都没智慧！</w:t>
      </w:r>
    </w:p>
    <w:p>
      <w:pPr>
        <w:pStyle w:val="Normal"/>
        <w:rPr/>
      </w:pPr>
      <w:r>
        <w:rPr/>
      </w:r>
    </w:p>
    <w:p>
      <w:pPr>
        <w:pStyle w:val="Normal"/>
        <w:rPr/>
      </w:pPr>
      <w:r>
        <w:rPr/>
        <w:t>Wenda20151220B</w:t>
      </w:r>
      <w:r>
        <w:rPr>
          <w:rFonts w:cs="Segoe UI Emoji" w:ascii="Segoe UI Emoji" w:hAnsi="Segoe UI Emoji"/>
        </w:rPr>
        <w:t xml:space="preserve">  </w:t>
      </w:r>
      <w:r>
        <w:rPr/>
        <w:t>11:46</w:t>
      </w:r>
      <w:r>
        <w:rPr>
          <w:rFonts w:cs="Segoe UI Emoji" w:ascii="Segoe UI Emoji" w:hAnsi="Segoe UI Emoji"/>
        </w:rPr>
        <w:t xml:space="preserve">  </w:t>
      </w:r>
      <w:r>
        <w:rPr/>
        <w:t>梦见有人将亡父坟墓的大火灭了；灭火人说自己是金刚不坏佛，烧不死</w:t>
      </w:r>
    </w:p>
    <w:p>
      <w:pPr>
        <w:pStyle w:val="Normal"/>
        <w:rPr/>
      </w:pPr>
      <w:r>
        <w:rPr>
          <w:b/>
          <w:bCs/>
        </w:rPr>
        <w:t>女听众：</w:t>
      </w:r>
      <w:r>
        <w:rPr/>
        <w:t>师父，有同修梦到他过世的父亲的坟墓烧起来了，烧的火很大。然后这个做梦的人就看见张三去了坟墓里，一会儿火灭了，张三从坟墓里出来了。同修接下来说：“你没有被烧死啊？”张三说：“我怎么会烧死呢？我是金刚不坏佛，烧不死的。”这个张三也是同修。请问师父，这是什么意思啊？</w:t>
      </w:r>
    </w:p>
    <w:p>
      <w:pPr>
        <w:pStyle w:val="Normal"/>
        <w:rPr/>
      </w:pPr>
      <w:r>
        <w:rPr>
          <w:b/>
          <w:bCs/>
        </w:rPr>
        <w:t>台长答：</w:t>
      </w:r>
      <w:r>
        <w:rPr/>
        <w:t>这很简单了，坟墓实际上代表什么？墓穴。墓穴是代表一个鬼藏身之地，他的家。这个鬼不太平，在下面受惩罚了，那么现在他的一个好朋友帮他去消业啊。火灭了，不就帮他消业了吗？就这么简单了（哦。那张三说他是金刚不坏佛，烧不死。是说他修为很高吗？）说他是过去。他可能是金刚不坏佛投胎到人间来救人的，也是有可能（明白了，师父）</w:t>
      </w:r>
    </w:p>
    <w:p>
      <w:pPr>
        <w:pStyle w:val="Normal"/>
        <w:rPr/>
      </w:pPr>
      <w:r>
        <w:rPr/>
      </w:r>
    </w:p>
    <w:p>
      <w:pPr>
        <w:pStyle w:val="Normal"/>
        <w:rPr/>
      </w:pPr>
      <w:r>
        <w:rPr/>
        <w:t>Wenda20151220B</w:t>
      </w:r>
      <w:r>
        <w:rPr>
          <w:rFonts w:cs="Segoe UI Emoji" w:ascii="Segoe UI Emoji" w:hAnsi="Segoe UI Emoji"/>
        </w:rPr>
        <w:t xml:space="preserve">  </w:t>
      </w:r>
      <w:r>
        <w:rPr/>
        <w:t>13:00</w:t>
      </w:r>
      <w:r>
        <w:rPr>
          <w:rFonts w:cs="Segoe UI Emoji" w:ascii="Segoe UI Emoji" w:hAnsi="Segoe UI Emoji"/>
        </w:rPr>
        <w:t xml:space="preserve">  </w:t>
      </w:r>
      <w:r>
        <w:rPr/>
        <w:t>如何理解“人间的一切都是幻相”</w:t>
      </w:r>
    </w:p>
    <w:p>
      <w:pPr>
        <w:pStyle w:val="Normal"/>
        <w:rPr/>
      </w:pPr>
      <w:r>
        <w:rPr>
          <w:b/>
          <w:bCs/>
        </w:rPr>
        <w:t>女听众：</w:t>
      </w:r>
      <w:r>
        <w:rPr/>
        <w:t>师父，您说“人间的一切都是幻相”。请问师父，如果在天道、六道里面很高的天、还有鬼道，这些是否都可以说是幻相呢？</w:t>
      </w:r>
    </w:p>
    <w:p>
      <w:pPr>
        <w:pStyle w:val="Normal"/>
        <w:rPr/>
      </w:pPr>
      <w:r>
        <w:rPr>
          <w:b/>
          <w:bCs/>
        </w:rPr>
        <w:t>台长答：</w:t>
      </w:r>
      <w:r>
        <w:rPr/>
        <w:t>在人间是幻相，真正的你到了天上之后，就是把这个幻相变成真，也就是说变成实实在在的相了。举个简单例子，你做梦的时候不是在梦中吗？你可以说是幻相吗？当然可以，对不对？但是你如果梦一直不醒，一直做下去呢，你不是真实了吗？因为在天上他不会醒了，永远这个梦做下去了。因为在人间他会死了，死了这个梦就破灭了（那师父不是说天道的人到福报享尽，也会衰败也会下来？）对啊。天道因为是在六道之内的，傻姑娘（就是说但凡六道之内都可以说是幻相？）对了，这个你总算开悟一点了，谈了将近半个小时，才刚刚开悟一点（呵呵）</w:t>
      </w:r>
    </w:p>
    <w:p>
      <w:pPr>
        <w:pStyle w:val="Normal"/>
        <w:rPr/>
      </w:pPr>
      <w:r>
        <w:rPr/>
      </w:r>
    </w:p>
    <w:p>
      <w:pPr>
        <w:pStyle w:val="Normal"/>
        <w:rPr/>
      </w:pPr>
      <w:r>
        <w:rPr/>
        <w:t>Wenda20151220B</w:t>
      </w:r>
      <w:r>
        <w:rPr>
          <w:rFonts w:cs="Segoe UI Emoji" w:ascii="Segoe UI Emoji" w:hAnsi="Segoe UI Emoji"/>
        </w:rPr>
        <w:t xml:space="preserve">  </w:t>
      </w:r>
      <w:r>
        <w:rPr/>
        <w:t>14:15</w:t>
      </w:r>
      <w:r>
        <w:rPr>
          <w:rFonts w:cs="Segoe UI Emoji" w:ascii="Segoe UI Emoji" w:hAnsi="Segoe UI Emoji"/>
        </w:rPr>
        <w:t xml:space="preserve">  </w:t>
      </w:r>
      <w:r>
        <w:rPr/>
        <w:t>梦见孩子死了</w:t>
      </w:r>
    </w:p>
    <w:p>
      <w:pPr>
        <w:pStyle w:val="Normal"/>
        <w:rPr/>
      </w:pPr>
      <w:r>
        <w:rPr>
          <w:b/>
          <w:bCs/>
        </w:rPr>
        <w:t>女听众：</w:t>
      </w:r>
      <w:r>
        <w:rPr/>
        <w:t>师父，如果梦到一个孩子死了，梦里知道是自己的孩子。是说打胎的孩子走了还是没走？</w:t>
      </w:r>
    </w:p>
    <w:p>
      <w:pPr>
        <w:pStyle w:val="Normal"/>
        <w:rPr/>
      </w:pPr>
      <w:r>
        <w:rPr>
          <w:b/>
          <w:bCs/>
        </w:rPr>
        <w:t>台长答：</w:t>
      </w:r>
      <w:r>
        <w:rPr/>
        <w:t>那就是打胎的孩子走了（好的）</w:t>
      </w:r>
    </w:p>
    <w:p>
      <w:pPr>
        <w:pStyle w:val="Normal"/>
        <w:rPr/>
      </w:pPr>
      <w:r>
        <w:rPr/>
      </w:r>
    </w:p>
    <w:p>
      <w:pPr>
        <w:pStyle w:val="Normal"/>
        <w:rPr/>
      </w:pPr>
      <w:r>
        <w:rPr/>
        <w:t>2</w:t>
      </w:r>
      <w:r>
        <w:rPr/>
        <w:t>．</w:t>
      </w:r>
      <w:r>
        <w:rPr/>
        <w:t>Wenda20151220B</w:t>
      </w:r>
      <w:r>
        <w:rPr>
          <w:rFonts w:cs="Segoe UI Emoji" w:ascii="Segoe UI Emoji" w:hAnsi="Segoe UI Emoji"/>
        </w:rPr>
        <w:t xml:space="preserve">  </w:t>
      </w:r>
      <w:r>
        <w:rPr/>
        <w:t>14:52</w:t>
      </w:r>
      <w:r>
        <w:rPr>
          <w:rFonts w:cs="Segoe UI Emoji" w:ascii="Segoe UI Emoji" w:hAnsi="Segoe UI Emoji"/>
        </w:rPr>
        <w:t xml:space="preserve">  </w:t>
      </w:r>
      <w:r>
        <w:rPr/>
        <w:t>台长开示</w:t>
      </w:r>
      <w:r>
        <w:rPr/>
        <w:t>2015</w:t>
      </w:r>
      <w:r>
        <w:rPr/>
        <w:t>年马来西亚大法会所带来的意义</w:t>
      </w:r>
    </w:p>
    <w:p>
      <w:pPr>
        <w:pStyle w:val="Normal"/>
        <w:rPr/>
      </w:pPr>
      <w:r>
        <w:rPr>
          <w:b/>
          <w:bCs/>
        </w:rPr>
        <w:t>男听众：</w:t>
      </w:r>
      <w:r>
        <w:rPr/>
        <w:t>师父好，弟子给恩师台长请安！师父，您已经在马来西亚槟城、沙巴、柔佛州等多地举办数万人大型弘法演讲，令心灵法门之花开遍马来西亚</w:t>
      </w:r>
      <w:r>
        <w:rPr/>
        <w:t>13</w:t>
      </w:r>
      <w:r>
        <w:rPr/>
        <w:t>个州府。马来西亚政府也给师父颁发了拿督荣誉，台长真正地将中华文化传遍东南亚，今年</w:t>
      </w:r>
      <w:r>
        <w:rPr/>
        <w:t>12</w:t>
      </w:r>
      <w:r>
        <w:rPr/>
        <w:t>月马来西亚吉隆坡法会的序幕也是</w:t>
      </w:r>
      <w:r>
        <w:rPr/>
        <w:t>2015</w:t>
      </w:r>
      <w:r>
        <w:rPr/>
        <w:t>年卢军宏台长世界弘法的收官之旅。您谈谈这次马来西亚吉隆坡</w:t>
      </w:r>
      <w:r>
        <w:rPr/>
        <w:t>3</w:t>
      </w:r>
      <w:r>
        <w:rPr/>
        <w:t>万人的大型法会及</w:t>
      </w:r>
      <w:r>
        <w:rPr/>
        <w:t>2015</w:t>
      </w:r>
      <w:r>
        <w:rPr/>
        <w:t>年弘法历程的感受吧。</w:t>
      </w:r>
    </w:p>
    <w:p>
      <w:pPr>
        <w:pStyle w:val="Normal"/>
        <w:rPr/>
      </w:pPr>
      <w:r>
        <w:rPr>
          <w:b/>
          <w:bCs/>
        </w:rPr>
        <w:t>台长答：</w:t>
      </w:r>
      <w:r>
        <w:rPr/>
        <w:t>呵呵，请问你们是哪个广播电台采访台长？呵呵……马来西亚这次有</w:t>
      </w:r>
      <w:r>
        <w:rPr/>
        <w:t>5</w:t>
      </w:r>
      <w:r>
        <w:rPr/>
        <w:t>万人，不是</w:t>
      </w:r>
      <w:r>
        <w:rPr/>
        <w:t>3</w:t>
      </w:r>
      <w:r>
        <w:rPr/>
        <w:t>万人（哦，</w:t>
      </w:r>
      <w:r>
        <w:rPr/>
        <w:t>5</w:t>
      </w:r>
      <w:r>
        <w:rPr/>
        <w:t>万人）我们“收官之旅”不敢讲，师父觉得一生学无止境，度人无止境，我们</w:t>
      </w:r>
      <w:r>
        <w:rPr/>
        <w:t>2015</w:t>
      </w:r>
      <w:r>
        <w:rPr/>
        <w:t>年年底的马来西亚就是我们</w:t>
      </w:r>
      <w:r>
        <w:rPr/>
        <w:t>2016</w:t>
      </w:r>
      <w:r>
        <w:rPr/>
        <w:t>年的开始。因为我们觉得一个人的真正开悟在于他的勇往直前、精进努力。不管在东南亚也好，还是在全世界也好，实际上心灵法门现在在全世界几十个国家、地区加起来有上百个了，这个是非常非常好的弘扬中华文化和传承佛教精髓一个好的方法。这样的话，能够让更多的人理解我们中国人是怎么对待一个人在人间的一些思维、生活的方式，或者对一些文化传承起到一些什么作用和一些理解……我觉得这个是我们应该继续做的。马来西亚有这么多的华人和华侨，他们真的是很努力，而且他们很纯洁，他们像一朵朵莲花一样竞相开放，他们绽放出菩萨的菩提果和菩提种子，他们不争不抢、不吵不闹，每天都学会怎么样自己来帮助自己，有定力、有能力，不但自己能够自度，还能度更多的众生，我觉得这就是人的本性和精神的一种升华。所以，我希望能够借马来西亚年底这么大的一个法会能够创造出</w:t>
      </w:r>
      <w:r>
        <w:rPr/>
        <w:t>2016</w:t>
      </w:r>
      <w:r>
        <w:rPr/>
        <w:t>年度到更多的有缘众生，这是非常法喜的一件事情（好的好的，谢谢卢军宏台长的慈悲开示）</w:t>
      </w:r>
    </w:p>
    <w:p>
      <w:pPr>
        <w:pStyle w:val="Normal"/>
        <w:rPr/>
      </w:pPr>
      <w:r>
        <w:rPr/>
      </w:r>
    </w:p>
    <w:p>
      <w:pPr>
        <w:pStyle w:val="Normal"/>
        <w:rPr/>
      </w:pPr>
      <w:r>
        <w:rPr/>
        <w:t>Wenda20151220B</w:t>
      </w:r>
      <w:r>
        <w:rPr>
          <w:rFonts w:cs="Segoe UI Emoji" w:ascii="Segoe UI Emoji" w:hAnsi="Segoe UI Emoji"/>
        </w:rPr>
        <w:t xml:space="preserve">  </w:t>
      </w:r>
      <w:r>
        <w:rPr/>
        <w:t>18:18</w:t>
      </w:r>
      <w:r>
        <w:rPr>
          <w:rFonts w:cs="Segoe UI Emoji" w:ascii="Segoe UI Emoji" w:hAnsi="Segoe UI Emoji"/>
        </w:rPr>
        <w:t xml:space="preserve">  </w:t>
      </w:r>
      <w:r>
        <w:rPr/>
        <w:t>如何理解“一切都是最好的安排”</w:t>
      </w:r>
    </w:p>
    <w:p>
      <w:pPr>
        <w:pStyle w:val="Normal"/>
        <w:rPr/>
      </w:pPr>
      <w:r>
        <w:rPr>
          <w:b/>
          <w:bCs/>
        </w:rPr>
        <w:t>男听众：</w:t>
      </w:r>
      <w:r>
        <w:rPr/>
        <w:t>师父，您在马来西亚开示过这么一句话，“一切都是最好的安排，这就是缘分”。我们应该如何理解这句话来指导我们学佛修心修行而不出现偏差呢？请师父慈悲开示一下。</w:t>
      </w:r>
    </w:p>
    <w:p>
      <w:pPr>
        <w:pStyle w:val="Normal"/>
        <w:rPr/>
      </w:pPr>
      <w:r>
        <w:rPr>
          <w:b/>
          <w:bCs/>
        </w:rPr>
        <w:t>台长答：</w:t>
      </w:r>
      <w:r>
        <w:rPr/>
        <w:t>“一切都是最好的安排”，就是说叫人不要去怨，不要去怨天怨地。其实这个世界上种什么种子结什么果，撒什么种子开什么花。我们经常讲的，就是说这个世界上的一切都是一个缘分，今天你有这个缘分，你要珍惜。实际上你珍惜了，这个缘分就成熟了；你不珍惜，这个缘分就不成熟。比方说今天人家给你介绍一个朋友，你珍惜他了，就是成为一个很好的朋友，你都不知道今后将来他能帮到你多少；如果你不珍惜，可能这个朋友就没了。所以当你自己认为这个世界上一切都是好安排的时候，你就会得到更多的珍惜，你会珍惜跟朋友的感情、人跟人之间的感情。然后你会珍惜每一个地方，“我不要轻易离开，我不要轻易离开这个法门、轻易离开学佛……”所以这一切都是一个最好的安排。为什么很多人说“我现在学到佛法了，我开悟了，我明白了，这是我最好的安排”，因为他知道，他还有一点时间可以让自己的一生转危为安，他不会在人间的这种污泥浊水当中沉沦和堕落。所以只要开悟，就是叫“返璞归真”；只要能开悟，就是“放下屠刀，立地成佛”。所以，把一切都视为这个世界就是最好的。今天给你吃的饭，突然之间大家都在抢，你不抢，最后你就没有吃，而且呢……上次有三百多人的一个食堂，后来都是食物中毒，有好几个人就不跟人家抢，抢到后来菜都没了、饭都没了，他没吃，出去买面包，人家都中毒他就没中毒，一切都是最好的安排！今天让你婚姻失败了，也是最好的安排。“为什么我这么倒霉还是最好的安排？”因为让你知道人生苦，人身难得啊！台长</w:t>
      </w:r>
      <w:r>
        <w:rPr/>
        <w:t>13</w:t>
      </w:r>
      <w:r>
        <w:rPr/>
        <w:t>岁的时候母亲就走了，在</w:t>
      </w:r>
      <w:r>
        <w:rPr/>
        <w:t>1</w:t>
      </w:r>
      <w:r>
        <w:rPr/>
        <w:t>岁到</w:t>
      </w:r>
      <w:r>
        <w:rPr/>
        <w:t>13</w:t>
      </w:r>
      <w:r>
        <w:rPr/>
        <w:t>岁的时候我也是享受着天伦之乐，也是开心得不得了，我觉得自己也是……从来就觉得人间没有什么苦的，非常地开心、享受的。等到妈妈一走之后，我就觉得这么爱的人走掉了，觉得这个世界是无常的了。你说说看这个不也是最好的安排吗？如果不是从小就懂得这些道理，今天怎么可能成为一个去弘法度人的人呢？对不对啊？（对）当时如果人家跑过来一个人说“你妈妈死了，这是最好的安排”，你可能要抽他，对不对？（是啊是啊）但是你自己反过来想想，这不是最好安排吗？很多女的一辈子被这个老公抽啊、弄啊、抢啊……就是在家里吃苦，她就忍耐忍耐，她一直想“这是很苦的，这也是一个安排”。结果到最后老公跟她离婚了，她又说“这是最好的安排”。没想到她这么老实的一个人、这么好的一个人，就是她老公边上的一个男朋友一直喜欢她、看上她，等到她老公跟她一离婚之后，他就娶了她，他们就过上幸福生活，那难道不是最好的安排吗？（哦，明白了）再举一个例子，很多人去找巫婆，走火入魔了，如果不走火入魔他会找到台长的？对不对？（是啊）他找了巫婆，好了，鬼上身了，他才知道“哎呀，卢台长救救我”，那他找到台长之后不就是最好的安排了吗？呵呵（是的，真的是这样。我自己如果今生不遇到台长，真不知道现在是什么样子）你钱不掉过的话你从来不知道怎么样当心点皮夹子的，你要不是动个小手术把你的阑尾拿掉，你还不知道人要开刀吃苦头呢（是的）“一切都是最好的安排”，呵呵（谢谢师父慈悲开示）</w:t>
      </w:r>
    </w:p>
    <w:p>
      <w:pPr>
        <w:pStyle w:val="Normal"/>
        <w:rPr/>
      </w:pPr>
      <w:r>
        <w:rPr/>
      </w:r>
    </w:p>
    <w:p>
      <w:pPr>
        <w:pStyle w:val="Normal"/>
        <w:rPr/>
      </w:pPr>
      <w:r>
        <w:rPr/>
        <w:t>Wenda20151220B</w:t>
      </w:r>
      <w:r>
        <w:rPr>
          <w:rFonts w:cs="Segoe UI Emoji" w:ascii="Segoe UI Emoji" w:hAnsi="Segoe UI Emoji"/>
        </w:rPr>
        <w:t xml:space="preserve">  </w:t>
      </w:r>
      <w:r>
        <w:rPr/>
        <w:t>23:14</w:t>
      </w:r>
      <w:r>
        <w:rPr>
          <w:rFonts w:cs="Segoe UI Emoji" w:ascii="Segoe UI Emoji" w:hAnsi="Segoe UI Emoji"/>
        </w:rPr>
        <w:t xml:space="preserve">  </w:t>
      </w:r>
      <w:r>
        <w:rPr/>
        <w:t>台长开示“自强不息，厚德载物”</w:t>
      </w:r>
    </w:p>
    <w:p>
      <w:pPr>
        <w:pStyle w:val="Normal"/>
        <w:rPr/>
      </w:pPr>
      <w:r>
        <w:rPr>
          <w:b/>
          <w:bCs/>
        </w:rPr>
        <w:t>男听众：</w:t>
      </w:r>
      <w:r>
        <w:rPr/>
        <w:t>清华大学的校训是“自强不息、厚德载物”。师父您开示一下吧，用佛法来说。</w:t>
      </w:r>
    </w:p>
    <w:p>
      <w:pPr>
        <w:pStyle w:val="Normal"/>
        <w:rPr/>
      </w:pPr>
      <w:r>
        <w:rPr>
          <w:b/>
          <w:bCs/>
        </w:rPr>
        <w:t>台长答：</w:t>
      </w:r>
      <w:r>
        <w:rPr/>
        <w:t>那很简单了，先说前面四个字吧（自强不息）佛法讲叫精进，就是要精进努力，永远不气馁，就是前面四个字，呵呵。后面“厚德载物”，很简单，你能够为人类做出贡献就叫“载物”。厚德靠什么呢？靠着你一个人的宽厚，要有道德。做人要有道德、要宽厚，你才能对人类做出很大的贡献。一要精进，二要有德性，这个人才能成功（谢谢师父慈悲开示）</w:t>
      </w:r>
    </w:p>
    <w:p>
      <w:pPr>
        <w:pStyle w:val="Normal"/>
        <w:rPr/>
      </w:pPr>
      <w:r>
        <w:rPr/>
      </w:r>
    </w:p>
    <w:p>
      <w:pPr>
        <w:pStyle w:val="Normal"/>
        <w:rPr/>
      </w:pPr>
      <w:r>
        <w:rPr/>
        <w:t>Wenda20151220B</w:t>
      </w:r>
      <w:r>
        <w:rPr>
          <w:rFonts w:cs="Segoe UI Emoji" w:ascii="Segoe UI Emoji" w:hAnsi="Segoe UI Emoji"/>
        </w:rPr>
        <w:t xml:space="preserve">  </w:t>
      </w:r>
      <w:r>
        <w:rPr/>
        <w:t>24:49</w:t>
      </w:r>
      <w:r>
        <w:rPr>
          <w:rFonts w:cs="Segoe UI Emoji" w:ascii="Segoe UI Emoji" w:hAnsi="Segoe UI Emoji"/>
        </w:rPr>
        <w:t xml:space="preserve">  </w:t>
      </w:r>
      <w:r>
        <w:rPr/>
        <w:t>可祈求菩萨将自己做的善事和功德分类，一部分保留、一部分消业障</w:t>
      </w:r>
    </w:p>
    <w:p>
      <w:pPr>
        <w:pStyle w:val="Normal"/>
        <w:rPr/>
      </w:pPr>
      <w:r>
        <w:rPr>
          <w:b/>
          <w:bCs/>
        </w:rPr>
        <w:t>男听众：</w:t>
      </w:r>
      <w:r>
        <w:rPr/>
        <w:t>师父，您在上次录音中不是说过这么一句话吗，就是我们做了功德、做了善事之后，可以这样跟观世音菩萨说，“请观世音菩萨慈悲，我今天所做的一切善德、善事和功德，请观世音菩萨慈悲能够加持我，让我一边能够精进地修心，一边能够还清应该还的债务”。师父，这句话是不是跟观世音菩萨说了，观世音菩萨自动给你安排保留一部分功德，另一部分功德给你消除业障？</w:t>
      </w:r>
    </w:p>
    <w:p>
      <w:pPr>
        <w:pStyle w:val="Normal"/>
        <w:rPr/>
      </w:pPr>
      <w:r>
        <w:rPr>
          <w:b/>
          <w:bCs/>
        </w:rPr>
        <w:t>台长答：</w:t>
      </w:r>
      <w:r>
        <w:rPr/>
        <w:t>是的。这就相当于一个小孩子做错事情了，跑到老师这里：“老师啊，你看在我读书很用功的份上……老师，这个事情我做错了，我自己承认。”老师一边看到你自己过去读书很好，他不会很严重地惩罚你，另外他也会帮助你，就是这样（师父，如果我们每天都在做善事、善德、功德，这句话可以每天跟观世音菩萨讲是吧？）当然可以每天说了，实际上这个事情就是把你的功德分类，一部分作为自己的功德，一部分拿出来消自己的业障或者帮助别人（明白了，谢谢师父慈悲开示）</w:t>
      </w:r>
    </w:p>
    <w:p>
      <w:pPr>
        <w:pStyle w:val="Normal"/>
        <w:rPr/>
      </w:pPr>
      <w:r>
        <w:rPr/>
      </w:r>
    </w:p>
    <w:p>
      <w:pPr>
        <w:pStyle w:val="Normal"/>
        <w:rPr/>
      </w:pPr>
      <w:r>
        <w:rPr/>
        <w:t>Wenda20151220B</w:t>
      </w:r>
      <w:r>
        <w:rPr>
          <w:rFonts w:cs="Segoe UI Emoji" w:ascii="Segoe UI Emoji" w:hAnsi="Segoe UI Emoji"/>
        </w:rPr>
        <w:t xml:space="preserve">  </w:t>
      </w:r>
      <w:r>
        <w:rPr/>
        <w:t>26:19</w:t>
      </w:r>
      <w:r>
        <w:rPr>
          <w:rFonts w:cs="Segoe UI Emoji" w:ascii="Segoe UI Emoji" w:hAnsi="Segoe UI Emoji"/>
        </w:rPr>
        <w:t xml:space="preserve">  </w:t>
      </w:r>
      <w:r>
        <w:rPr/>
        <w:t>对方气场差防止被偷气：不要听得太认真往心里去、多念大悲咒</w:t>
      </w:r>
    </w:p>
    <w:p>
      <w:pPr>
        <w:pStyle w:val="Normal"/>
        <w:rPr/>
      </w:pPr>
      <w:r>
        <w:rPr>
          <w:b/>
          <w:bCs/>
        </w:rPr>
        <w:t>男听众：</w:t>
      </w:r>
      <w:r>
        <w:rPr/>
        <w:t>师父，这次马来法会您简单开示怎样知道自己被偷气了。请问师父，在现实生活中如果知道自己被偷气了，生活中短时间内又不能避免跟这个人打交道或者是离开这个环境，我们怎样防止自己被偷气呢？请师父慈悲开示一下。</w:t>
      </w:r>
    </w:p>
    <w:p>
      <w:pPr>
        <w:pStyle w:val="Normal"/>
        <w:rPr/>
      </w:pPr>
      <w:r>
        <w:rPr>
          <w:b/>
          <w:bCs/>
        </w:rPr>
        <w:t>台长答：</w:t>
      </w:r>
      <w:r>
        <w:rPr/>
        <w:t>最简单的方法，就不要听他话听得特别认真。举个简单例子，现在师父跟你们讲话你们听得很认真、往心里去，对不对啊？（嗯）你可以不要往心里去啊，他在边上跟你说“你知道吗？哎哟，我真恨这个人，这个人真的讨厌；哎哟，你知道他骗了我、他欺负我……你知道吗？他怎么怎么……”好，你听过算过，你就不被他阴气所吸引。否则你听进去的话，你就慢慢地会被他的气场搞乱的。明白了吗？（明白了。那平时生活中我们加强什么经文就不容易被别人偷气呢？）大悲咒，因为大悲咒基本上是百用的。比方说你觉得这个人气场很不好，你要用；晚上睡觉有鬼来了也要用，暂时解决问题都要大悲咒，就是这样。心经，就是有灵性来问你要的时候你可以念给他，也是非常软性地跟他打招呼，说“我以后会给你念”，现在先给他心经，就是当场拿出自己的功德给他一点，就是这样（明白了，谢谢师父慈悲开示）</w:t>
      </w:r>
    </w:p>
    <w:p>
      <w:pPr>
        <w:pStyle w:val="Normal"/>
        <w:rPr/>
      </w:pPr>
      <w:r>
        <w:rPr/>
      </w:r>
    </w:p>
    <w:p>
      <w:pPr>
        <w:pStyle w:val="Normal"/>
        <w:rPr/>
      </w:pPr>
      <w:r>
        <w:rPr/>
        <w:t>Wenda20151220B</w:t>
      </w:r>
      <w:r>
        <w:rPr>
          <w:rFonts w:cs="Segoe UI Emoji" w:ascii="Segoe UI Emoji" w:hAnsi="Segoe UI Emoji"/>
        </w:rPr>
        <w:t xml:space="preserve">  </w:t>
      </w:r>
      <w:r>
        <w:rPr/>
        <w:t>28:04</w:t>
      </w:r>
      <w:r>
        <w:rPr>
          <w:rFonts w:cs="Segoe UI Emoji" w:ascii="Segoe UI Emoji" w:hAnsi="Segoe UI Emoji"/>
        </w:rPr>
        <w:t xml:space="preserve">  </w:t>
      </w:r>
      <w:r>
        <w:rPr/>
        <w:t>把功德转让给别人是否自己也有功德</w:t>
      </w:r>
    </w:p>
    <w:p>
      <w:pPr>
        <w:pStyle w:val="Normal"/>
        <w:rPr/>
      </w:pPr>
      <w:r>
        <w:rPr>
          <w:b/>
          <w:bCs/>
        </w:rPr>
        <w:t>男听众：</w:t>
      </w:r>
      <w:r>
        <w:rPr/>
        <w:t>师父这次马来西亚法会开示过，功德转让给别人自己会更有功德。请问师父，功德转让给别人了，自己得到的功德要多久才能用呢？是不是就像因果报应一样，这份功德几十年之后才会回报到自己的身上？如果给家人转让功德，是否也同样有功德呢？请师父开示一下。</w:t>
      </w:r>
    </w:p>
    <w:p>
      <w:pPr>
        <w:pStyle w:val="Normal"/>
        <w:rPr/>
      </w:pPr>
      <w:r>
        <w:rPr>
          <w:b/>
          <w:bCs/>
        </w:rPr>
        <w:t>台长答：</w:t>
      </w:r>
      <w:r>
        <w:rPr/>
        <w:t>实际上你最后这个问题就是回答了你前面那个问题。师父没有说过说你把功德给人家，你的功德更大，不是“更大”——有功德（哦）你想想看，你把钱给人家之后你有没有功德？有啊，人家感恩你啊，以后说不定人家会回报你。但是问题你钱给掉了，你的确不能买东西了，呵呵呵，是这个概念（那要过多久才能得到呢？）很简单了，你这个问题就是说“我帮了你之后要过多久你才能帮回我呢？”呵呵呵，现在明白了吗？（明白了）你把这种功德给人家，那是一种积累。比方说东方台现在有一个慈善机构对不对？弘法慈善机构，这个弘法慈善机构我们捐给人家很多，帮助人家养老院、老人家，什么时候他们能够回报我们呢？呵呵，没回报，不知道，反正你好事就做下去，“只管耕耘、不问收获”就可以了（是的）而且这种是储存，不会马上得回报的。所以你帮助别人，把功德给别人的话不会马上，你要等待，不知道什么时候它就回报出来了（明白了，谢谢师父慈悲开示）</w:t>
      </w:r>
    </w:p>
    <w:p>
      <w:pPr>
        <w:pStyle w:val="Normal"/>
        <w:rPr/>
      </w:pPr>
      <w:r>
        <w:rPr/>
      </w:r>
    </w:p>
    <w:p>
      <w:pPr>
        <w:pStyle w:val="Normal"/>
        <w:rPr/>
      </w:pPr>
      <w:r>
        <w:rPr/>
        <w:t>Wenda20151220B</w:t>
      </w:r>
      <w:r>
        <w:rPr>
          <w:rFonts w:cs="Segoe UI Emoji" w:ascii="Segoe UI Emoji" w:hAnsi="Segoe UI Emoji"/>
        </w:rPr>
        <w:t xml:space="preserve">  </w:t>
      </w:r>
      <w:r>
        <w:rPr/>
        <w:t>30:00</w:t>
      </w:r>
      <w:r>
        <w:rPr>
          <w:rFonts w:cs="Segoe UI Emoji" w:ascii="Segoe UI Emoji" w:hAnsi="Segoe UI Emoji"/>
        </w:rPr>
        <w:t xml:space="preserve">  </w:t>
      </w:r>
      <w:r>
        <w:rPr/>
        <w:t>参加法会的同修或者义工如何让自己功德更大</w:t>
      </w:r>
    </w:p>
    <w:p>
      <w:pPr>
        <w:pStyle w:val="Normal"/>
        <w:rPr/>
      </w:pPr>
      <w:r>
        <w:rPr>
          <w:b/>
          <w:bCs/>
        </w:rPr>
        <w:t>男听众：</w:t>
      </w:r>
      <w:r>
        <w:rPr/>
        <w:t>有一个同修问，度别人参加法会、或者资助别人参加法会和本人自己参加法会，哪个功德大？</w:t>
      </w:r>
    </w:p>
    <w:p>
      <w:pPr>
        <w:pStyle w:val="Normal"/>
        <w:rPr/>
      </w:pPr>
      <w:r>
        <w:rPr>
          <w:b/>
          <w:bCs/>
        </w:rPr>
        <w:t>台长答：</w:t>
      </w:r>
      <w:r>
        <w:rPr/>
        <w:t>都大。因为你帮助了别人，让人家能够参加法会，你是做菩萨；因为你资助了别人，你是财布施，你也是学菩萨的样子；你自己去参加法会，你也是在学菩萨，所以都功德很大（哦。师父，您这次法会开示过，参加法会义工如果很发心、功德大的话，可以让一个癌症患者好起来，康复。请师父开示一下，如果有的人没有做义工，只是参加法会，是否有功德呢？）功德肯定有，只不过功德大和小的问题。我教你们，比方说以后你在法会上虽然没做到义工，你在法会上说“哎呀，师父讲的这句话真好，我记下来，我要告诉别人”“哎呀，这句讲得真好，我要告诉别人”“哎呀，我要好好做菩萨，我要去度人”“哎呀，我听了这句话，我法喜充满”……你把这种话不断地在心里这么激荡啊，激荡自己啊……哎哟，功德大得不得了！就站在那里做义工的话，功德都不一定有他大。听得懂了吗？（哦，明白了）问题你做义工的时候，在帮人家盛饭、帮人家推东西的时候，你心里要想“我这是学菩萨”“我这是在好好地要把人生改变”“我要做菩萨”“我这是让更多的人能够得到佛法”……你不要以为你推一个、放一个椅子做这种义工你是没有功德的，那你要把它跟功德挂起来，那你功德不就大了吗？（明白了，谢谢师父慈悲开示）</w:t>
      </w:r>
    </w:p>
    <w:p>
      <w:pPr>
        <w:pStyle w:val="Normal"/>
        <w:rPr/>
      </w:pPr>
      <w:r>
        <w:rPr/>
      </w:r>
    </w:p>
    <w:p>
      <w:pPr>
        <w:pStyle w:val="Normal"/>
        <w:rPr/>
      </w:pPr>
      <w:r>
        <w:rPr/>
        <w:t>Wenda20151220B</w:t>
      </w:r>
      <w:r>
        <w:rPr>
          <w:rFonts w:cs="Segoe UI Emoji" w:ascii="Segoe UI Emoji" w:hAnsi="Segoe UI Emoji"/>
        </w:rPr>
        <w:t xml:space="preserve">  </w:t>
      </w:r>
      <w:r>
        <w:rPr/>
        <w:t>32:02</w:t>
      </w:r>
      <w:r>
        <w:rPr>
          <w:rFonts w:cs="Segoe UI Emoji" w:ascii="Segoe UI Emoji" w:hAnsi="Segoe UI Emoji"/>
        </w:rPr>
        <w:t xml:space="preserve">  </w:t>
      </w:r>
      <w:r>
        <w:rPr/>
        <w:t>功德消业，也能消除灵性</w:t>
      </w:r>
    </w:p>
    <w:p>
      <w:pPr>
        <w:pStyle w:val="Normal"/>
        <w:rPr/>
      </w:pPr>
      <w:r>
        <w:rPr>
          <w:b/>
          <w:bCs/>
        </w:rPr>
        <w:t>男听众：</w:t>
      </w:r>
      <w:r>
        <w:rPr/>
        <w:t>做功德可以消业，请问师父，功德消业除了消除身上的业障块，也能消除灵性吗？</w:t>
      </w:r>
    </w:p>
    <w:p>
      <w:pPr>
        <w:pStyle w:val="Normal"/>
        <w:rPr/>
      </w:pPr>
      <w:r>
        <w:rPr>
          <w:b/>
          <w:bCs/>
        </w:rPr>
        <w:t>台长答：</w:t>
      </w:r>
      <w:r>
        <w:rPr/>
        <w:t>做功德消业，灵性当然也一起消，你功德给了灵性，灵性拿到了，走掉了，你功德给了……因为功德实际上比你念小房子还厉害，功德已经是成形了、成块了。举个简单例子，你拿出来的钱那是小房子，你念了给人家了，那你说你拿一块黄金出来给他呢？（哦，明白了。师父，您看这个同修这样问，发多少书、度多少人的功德可以抵消</w:t>
      </w:r>
      <w:r>
        <w:rPr/>
        <w:t>21</w:t>
      </w:r>
      <w:r>
        <w:rPr/>
        <w:t>张小房子呢？其实这样不能去参考，是这样吧？）对。这个要看谁发的。比方说师父今天出去发</w:t>
      </w:r>
      <w:r>
        <w:rPr/>
        <w:t>100</w:t>
      </w:r>
      <w:r>
        <w:rPr/>
        <w:t>本书，可能你们要发</w:t>
      </w:r>
      <w:r>
        <w:rPr/>
        <w:t>1000</w:t>
      </w:r>
      <w:r>
        <w:rPr/>
        <w:t>本到</w:t>
      </w:r>
      <w:r>
        <w:rPr/>
        <w:t>10000</w:t>
      </w:r>
      <w:r>
        <w:rPr/>
        <w:t>本，每个人的根基不一样的（根基不一样，是是是）这个没有办法用数字，只能大概的。比方说大概的你要用心做了很多功德，可能也抵消不了你念小房子、念经的质量（谢谢师父慈悲开示）</w:t>
      </w:r>
    </w:p>
    <w:p>
      <w:pPr>
        <w:pStyle w:val="Normal"/>
        <w:rPr/>
      </w:pPr>
      <w:r>
        <w:rPr/>
      </w:r>
    </w:p>
    <w:p>
      <w:pPr>
        <w:pStyle w:val="Normal"/>
        <w:rPr/>
      </w:pPr>
      <w:r>
        <w:rPr/>
        <w:t>Wenda20151220B</w:t>
      </w:r>
      <w:r>
        <w:rPr>
          <w:rFonts w:cs="Segoe UI Emoji" w:ascii="Segoe UI Emoji" w:hAnsi="Segoe UI Emoji"/>
        </w:rPr>
        <w:t xml:space="preserve">  </w:t>
      </w:r>
      <w:r>
        <w:rPr/>
        <w:t>34:04</w:t>
      </w:r>
      <w:r>
        <w:rPr>
          <w:rFonts w:cs="Segoe UI Emoji" w:ascii="Segoe UI Emoji" w:hAnsi="Segoe UI Emoji"/>
        </w:rPr>
        <w:t xml:space="preserve">  </w:t>
      </w:r>
      <w:r>
        <w:rPr/>
        <w:t>台长分享自己从小如何一步步提升境界</w:t>
      </w:r>
    </w:p>
    <w:p>
      <w:pPr>
        <w:pStyle w:val="Normal"/>
        <w:rPr/>
      </w:pPr>
      <w:r>
        <w:rPr>
          <w:b/>
          <w:bCs/>
        </w:rPr>
        <w:t>男听众：</w:t>
      </w:r>
      <w:r>
        <w:rPr/>
        <w:t>学佛修行愿力很重要，师父在这次马来西亚法会上庄严地宣布自己的宏愿，“要让全世界有缘众生都念大悲咒、心经，破迷开悟、离苦得乐”。请师父您解述一下自己在初学佛时的愿力，又是如何一步步提升到现如今的大宏愿呢，好让我们更加了解师父，提升自己的愿力。</w:t>
      </w:r>
    </w:p>
    <w:p>
      <w:pPr>
        <w:pStyle w:val="Normal"/>
        <w:rPr/>
      </w:pPr>
      <w:r>
        <w:rPr>
          <w:b/>
          <w:bCs/>
        </w:rPr>
        <w:t>台长答：</w:t>
      </w:r>
      <w:r>
        <w:rPr/>
        <w:t>这位记者，我现在告诉你啊……哈哈，你现在变记者了，经常要挖台长的过去。台长现在告诉你，我小时候刚刚学佛的时候也是磕头，磕头念经呢很小，四岁左右就开始磕头，因为我们家外婆是信佛的。从小学佛的时候不懂，就知道磕个头、拜拜佛能够心想事成，那个时候就想，比方说“哎呀，要读书好，考试顺利……”就求这些事情。随着你自己智慧的增长，随着你修心不断地保持好、保护好你的根基，不做坏事，菩萨会慢慢给你很多的，因为你过去生中的根基不一样，所以菩萨给你的智慧、给你的加持也不一样。所以很小就慢慢懂得要帮助别人，我从小就有一个意念，觉得好的东西要分享，好的东西要告诉别人，我从来不小气的。这方面大家都看得出来，我什么都讲的。很多人做师父，自己的弟子、徒弟都不教的。所以人家说，“徒弟传徒弟，师父传徒弟，一代一代传下去，传到后来把师父的精华都传没了”，因为他总是要保留一点的，每个师父保留一点、每个师父保留一点，到最后徒弟学到的东西都是杂碎了，没有精华了。对不对啊？你看我教你们，我什么都不保留，你们问什么，只要我知道我全部告诉你们，这个是好的东西啊。对不对？就是这样。我觉得我小的时候根基很重要，善良，从小就知道不能杀动物，所以我从小连蚂蚁都不踩，看蚂蚁很可怜。那个时候小嘛，我经常趴在地板上看蚂蚁在那里排着队跑路，就觉得它们像人一样的，没有必要去伤害它们；看见一只小苍蝇飞在我的手上，我也不动它，就看着它，就看它的前面两个爪子不停地在抓我的皮肤，就看着它的头不停地在转动；我看见一只鸟，看见它很害怕，总怕别人再伤害它。我觉得这些都是跟人一样的，所以从小就觉得要爱护动物，不能伤害别人，所以这些实际上就是一个学佛的根基，一个基础。你有这些基础，到了后来你就会越来越懂得帮助别人，懂得让别人能够离苦得乐。随着境界的提高，那你自己本身也提高很多了。明白了吗？（明白了，谢谢师父慈悲开示）</w:t>
      </w:r>
    </w:p>
    <w:p>
      <w:pPr>
        <w:pStyle w:val="Normal"/>
        <w:rPr/>
      </w:pPr>
      <w:r>
        <w:rPr/>
      </w:r>
    </w:p>
    <w:p>
      <w:pPr>
        <w:pStyle w:val="Normal"/>
        <w:rPr/>
      </w:pPr>
      <w:r>
        <w:rPr/>
        <w:t>Wenda20151220B</w:t>
      </w:r>
      <w:r>
        <w:rPr>
          <w:rFonts w:cs="Segoe UI Emoji" w:ascii="Segoe UI Emoji" w:hAnsi="Segoe UI Emoji"/>
        </w:rPr>
        <w:t xml:space="preserve">  </w:t>
      </w:r>
      <w:r>
        <w:rPr/>
        <w:t>37:45</w:t>
      </w:r>
      <w:r>
        <w:rPr>
          <w:rFonts w:cs="Segoe UI Emoji" w:ascii="Segoe UI Emoji" w:hAnsi="Segoe UI Emoji"/>
        </w:rPr>
        <w:t xml:space="preserve">  </w:t>
      </w:r>
      <w:r>
        <w:rPr/>
        <w:t>睡觉前如何向观世音菩萨祈求</w:t>
      </w:r>
    </w:p>
    <w:p>
      <w:pPr>
        <w:pStyle w:val="Normal"/>
        <w:rPr/>
      </w:pPr>
      <w:r>
        <w:rPr>
          <w:b/>
          <w:bCs/>
        </w:rPr>
        <w:t>男听众：</w:t>
      </w:r>
      <w:r>
        <w:rPr/>
        <w:t>师父，我们每天都要花六七个小时睡眠，是否能在每天睡觉之前祈求“请大慈大悲观世音菩萨保佑我某某睡觉的时候可以休息身体、恢复精力，让我第二天精力充沛地学佛修行，更好地去救度有缘众生”，这样说一下是不是睡觉也有功德了？</w:t>
      </w:r>
    </w:p>
    <w:p>
      <w:pPr>
        <w:pStyle w:val="Normal"/>
        <w:rPr/>
      </w:pPr>
      <w:r>
        <w:rPr>
          <w:b/>
          <w:bCs/>
        </w:rPr>
        <w:t>台长答：</w:t>
      </w:r>
      <w:r>
        <w:rPr/>
        <w:t>像这些事情倒不一定要说的，睡觉之前这么说就可以了，“请观世音菩萨慈悲，让我有更多的能力去帮助众生、救助众生”，就可以了。你这个太啰嗦了，“观世音菩萨，你不要让我被子掉下来哦，不要让我着凉，不要让我伤风感冒啊，我有更好的身体啊，我可以度人啊……”你不是多此一举嘛，不能这么讲的，明白了吗？（明白了，谢谢师父慈悲开示）</w:t>
      </w:r>
    </w:p>
    <w:p>
      <w:pPr>
        <w:pStyle w:val="Normal"/>
        <w:rPr/>
      </w:pPr>
      <w:r>
        <w:rPr/>
      </w:r>
    </w:p>
    <w:p>
      <w:pPr>
        <w:pStyle w:val="Normal"/>
        <w:rPr/>
      </w:pPr>
      <w:r>
        <w:rPr/>
        <w:t>Wenda20151220B</w:t>
      </w:r>
      <w:r>
        <w:rPr>
          <w:rFonts w:cs="Segoe UI Emoji" w:ascii="Segoe UI Emoji" w:hAnsi="Segoe UI Emoji"/>
        </w:rPr>
        <w:t xml:space="preserve">  </w:t>
      </w:r>
      <w:r>
        <w:rPr/>
        <w:t>38:43</w:t>
      </w:r>
      <w:r>
        <w:rPr>
          <w:rFonts w:cs="Segoe UI Emoji" w:ascii="Segoe UI Emoji" w:hAnsi="Segoe UI Emoji"/>
        </w:rPr>
        <w:t xml:space="preserve">  </w:t>
      </w:r>
      <w:r>
        <w:rPr/>
        <w:t>如何判断业障比例的多少</w:t>
      </w:r>
    </w:p>
    <w:p>
      <w:pPr>
        <w:pStyle w:val="Normal"/>
        <w:rPr/>
      </w:pPr>
      <w:r>
        <w:rPr>
          <w:b/>
          <w:bCs/>
        </w:rPr>
        <w:t>男听众：</w:t>
      </w:r>
      <w:r>
        <w:rPr/>
        <w:t>师父，很多师兄都很关心自己的业障比例有多少，而看图腾电话又比较难打。请问师父，有没有方法可以自我检测自己的业障比例大约在百分之多少呢？</w:t>
      </w:r>
    </w:p>
    <w:p>
      <w:pPr>
        <w:pStyle w:val="Normal"/>
        <w:rPr/>
      </w:pPr>
      <w:r>
        <w:rPr>
          <w:b/>
          <w:bCs/>
        </w:rPr>
        <w:t>台长答：</w:t>
      </w:r>
      <w:r>
        <w:rPr/>
        <w:t>很难。像这种情况你要自己看的，大约比例在多少，就是我们经常讲的，一个人“诸恶莫作、众善奉行”，如果你觉得你今天没做过一件坏事，你这个比例就在上升，好的比例就在上升；如果你觉得今天做了很多好事，坏事做一点点，那么你的比例也在上升，实际上是靠累积的。就像人家每一天记录你的体温，当你生病的时候医生为什么每天要记录你的体温呢？他实际上就是看到你的过去，知道你的未来，对不对啊？所以我们过去说“从小一看，到老一半”（是是是。谢谢师父慈悲开示）</w:t>
      </w:r>
    </w:p>
    <w:p>
      <w:pPr>
        <w:pStyle w:val="Normal"/>
        <w:rPr/>
      </w:pPr>
      <w:r>
        <w:rPr/>
      </w:r>
    </w:p>
    <w:p>
      <w:pPr>
        <w:pStyle w:val="Normal"/>
        <w:rPr/>
      </w:pPr>
      <w:r>
        <w:rPr/>
        <w:t>Wenda20151220B</w:t>
      </w:r>
      <w:r>
        <w:rPr>
          <w:rFonts w:cs="Segoe UI Emoji" w:ascii="Segoe UI Emoji" w:hAnsi="Segoe UI Emoji"/>
        </w:rPr>
        <w:t xml:space="preserve">  </w:t>
      </w:r>
      <w:r>
        <w:rPr/>
        <w:t>44:33</w:t>
      </w:r>
      <w:r>
        <w:rPr>
          <w:rFonts w:cs="Segoe UI Emoji" w:ascii="Segoe UI Emoji" w:hAnsi="Segoe UI Emoji"/>
        </w:rPr>
        <w:t xml:space="preserve">  </w:t>
      </w:r>
      <w:r>
        <w:rPr/>
        <w:t>关于是否应该再跟南京菩萨、太岁菩萨、关帝菩萨分别祈求</w:t>
      </w:r>
    </w:p>
    <w:p>
      <w:pPr>
        <w:pStyle w:val="Normal"/>
        <w:rPr/>
      </w:pPr>
      <w:r>
        <w:rPr>
          <w:b/>
          <w:bCs/>
        </w:rPr>
        <w:t>男听众：</w:t>
      </w:r>
      <w:r>
        <w:rPr/>
        <w:t>师父，我们心灵法门佛子家里不是供着观世音菩萨、南京菩萨、太岁菩萨和关帝菩萨吗？请问师父，我们平时怎样分别祈求这四尊菩萨更好呢？怎么跟这四尊菩萨说呢？</w:t>
      </w:r>
    </w:p>
    <w:p>
      <w:pPr>
        <w:pStyle w:val="Normal"/>
        <w:rPr/>
      </w:pPr>
      <w:r>
        <w:rPr>
          <w:b/>
          <w:bCs/>
        </w:rPr>
        <w:t>台长答：</w:t>
      </w:r>
      <w:r>
        <w:rPr/>
        <w:t>磕头就可以了，什么东西都跟观世音菩萨说，他们全知道，你用不着讲很多，对着观世音菩萨讲就可以了。你如果对其他菩萨讲的话也可以，观世音菩萨求完之后你可以求南京菩萨：“请南京菩萨能够显化，多帮助我在人间克服一切烦恼。”太岁菩萨，主要是说：“能够帮助我消除自己的业障，能够把守戒律。”如果太岁菩萨经常帮助你把守戒律的话，你碰到一些不好的事情就不会去做。如果经常跟南京菩萨……心中想着他，你就会觉得做什么事情都会比较顺利，这是真的。尤其人跟人打交道，南京菩萨会教你很多，因为南京菩萨在天上最高的位置，他实际上就是调节各宗教的。然后你就请关帝菩萨保佑自己增加能量，有金刚不坏光罩自己，金刚不坏之光罩着自己，能够消除……不要有魔接近，很多人就是这样。关帝菩萨、周仓菩萨、关平菩萨都是这样（哦，明白了）一般的，你用不着讲，就跟着观世音菩萨把这几句话都讲，菩萨也会都知道，边上菩萨都知道。菩萨境界可高了，从来不会像人间这么争名夺利的，他们没有的（对啊。谢谢师父慈悲开示，今天问题就问到这吧。感恩师父！感恩观世音菩萨！再见）再见。</w:t>
      </w:r>
    </w:p>
    <w:p>
      <w:pPr>
        <w:pStyle w:val="Normal"/>
        <w:rPr/>
      </w:pPr>
      <w:r>
        <w:rPr/>
      </w:r>
    </w:p>
    <w:p>
      <w:pPr>
        <w:pStyle w:val="Normal"/>
        <w:rPr/>
      </w:pPr>
      <w:r>
        <w:rPr/>
        <w:t>3</w:t>
      </w:r>
      <w:r>
        <w:rPr/>
        <w:t>．</w:t>
      </w:r>
      <w:r>
        <w:rPr/>
        <w:t>Wenda20151220B</w:t>
      </w:r>
      <w:r>
        <w:rPr>
          <w:rFonts w:cs="Segoe UI Emoji" w:ascii="Segoe UI Emoji" w:hAnsi="Segoe UI Emoji"/>
        </w:rPr>
        <w:t xml:space="preserve">  </w:t>
      </w:r>
      <w:r>
        <w:rPr/>
        <w:t>47:06</w:t>
      </w:r>
      <w:r>
        <w:rPr>
          <w:rFonts w:cs="Segoe UI Emoji" w:ascii="Segoe UI Emoji" w:hAnsi="Segoe UI Emoji"/>
        </w:rPr>
        <w:t xml:space="preserve">  </w:t>
      </w:r>
      <w:r>
        <w:rPr/>
        <w:t>做伴郎伴娘时如何做不会应掉自己的姻缘</w:t>
      </w:r>
    </w:p>
    <w:p>
      <w:pPr>
        <w:pStyle w:val="Normal"/>
        <w:rPr/>
      </w:pPr>
      <w:r>
        <w:rPr>
          <w:b/>
          <w:bCs/>
        </w:rPr>
        <w:t>男听众：</w:t>
      </w:r>
      <w:r>
        <w:rPr/>
        <w:t>同修想问师父，做伴郎或者做伴娘会把自己的那一次感情给应掉。那成为朋友的伴娘或者伴郎，一般感情都会很好，同修想参加可是不想成为伴娘，所以应该如何圆满地拒绝又能参加婚礼呢？</w:t>
      </w:r>
    </w:p>
    <w:p>
      <w:pPr>
        <w:pStyle w:val="Normal"/>
        <w:rPr/>
      </w:pPr>
      <w:r>
        <w:rPr>
          <w:b/>
          <w:bCs/>
        </w:rPr>
        <w:t>台长答：</w:t>
      </w:r>
      <w:r>
        <w:rPr/>
        <w:t>其实不要拒绝。跟对方讲，就是不要穿上那种礼服，因为伴娘、伴郎都穿上结婚礼服的，这个不好的，不要穿礼服，你就伴着他就没关系了（哦，只要不穿礼服就可以了）你穿了之后就应掉了。如果这个人命中只有一次婚姻，她一穿婚纱的话，接下来她婚姻就不会成功，应掉了，接下来找哪个男的都不成功，是这样。如果她命根当中有两次，那她穿掉一次，说不定那一次就比较正式了，一直存在下去了，所以这个问题要看情况的。最好不要不去穿婚纱，这样就伴着她边上没有关系的。明白吗？因为很多的伴娘、伴郎是一大串，都……（是。师父，可不可以参加的时候跟观世音菩萨讲一下？）讲一下没用，因为这种东西你自己做了。你现在的问题就是说什么事情跟观世音菩萨讲一下就没有了，那不可能的。比方说你现在做一件坏事，“观世音菩萨，我今天偷东西，您知道啊，您原谅我，我实在家里没东西吃了”，你说有没有罪？你今天说：“我今天做了个伴娘，我把自己应掉了，请菩萨保佑不要应掉。”因为这个是一种天理，菩萨不动因果的，这不懂啊？你自己动了这个东西，再叫菩萨帮你消掉，很难的。你就穿西装戴领带，跟在他边上也没关系啊（就穿个普通的衣服就行了）嗯，你就是穿件普通的西装也没关系，男的问题不大。女的绝对不能穿婚纱，因为很多伴娘都是也穿婚纱，怪怪的，会应掉的（就穿普通的衣服站在旁边就可以了是吧？）对。你可以穿得好看一点，那种花花的衣服，漂亮喜庆地站在她边上，不就伴娘嘛（知道了，感恩师父慈悲开示）</w:t>
      </w:r>
    </w:p>
    <w:p>
      <w:pPr>
        <w:pStyle w:val="Normal"/>
        <w:rPr/>
      </w:pPr>
      <w:r>
        <w:rPr/>
      </w:r>
    </w:p>
    <w:p>
      <w:pPr>
        <w:pStyle w:val="Normal"/>
        <w:rPr/>
      </w:pPr>
      <w:r>
        <w:rPr/>
        <w:t>Wenda20151220B</w:t>
      </w:r>
      <w:r>
        <w:rPr>
          <w:rFonts w:cs="Segoe UI Emoji" w:ascii="Segoe UI Emoji" w:hAnsi="Segoe UI Emoji"/>
        </w:rPr>
        <w:t xml:space="preserve">  </w:t>
      </w:r>
      <w:r>
        <w:rPr/>
        <w:t>50:19</w:t>
      </w:r>
      <w:r>
        <w:rPr>
          <w:rFonts w:cs="Segoe UI Emoji" w:ascii="Segoe UI Emoji" w:hAnsi="Segoe UI Emoji"/>
        </w:rPr>
        <w:t xml:space="preserve">  </w:t>
      </w:r>
      <w:r>
        <w:rPr/>
        <w:t>小房子和升文纸都不能用发白的、偏粉红的黄纸</w:t>
      </w:r>
    </w:p>
    <w:p>
      <w:pPr>
        <w:pStyle w:val="Normal"/>
        <w:rPr/>
      </w:pPr>
      <w:r>
        <w:rPr>
          <w:b/>
          <w:bCs/>
        </w:rPr>
        <w:t>男听众：</w:t>
      </w:r>
      <w:r>
        <w:rPr/>
        <w:t>现在小房子黄纸颜色不是有要求了吗，柠檬黄或是金黄，以前用的黄的比较浅、发白的那种，或者是比较偏粉色的，现在不能用在小房子上面（对）请问师父，这些纸可不可以用在劝导升文或者改名升文上呢？因为我们佛堂有很多改名升文跟劝导升文，都是用这些有点发粉或者说发白颜色的黄纸打印的。</w:t>
      </w:r>
    </w:p>
    <w:p>
      <w:pPr>
        <w:pStyle w:val="Normal"/>
        <w:rPr/>
      </w:pPr>
      <w:r>
        <w:rPr>
          <w:b/>
          <w:bCs/>
        </w:rPr>
        <w:t>台长答：</w:t>
      </w:r>
      <w:r>
        <w:rPr/>
        <w:t>你记住了，实际上特别黄的、橘黄的什么黄的，颜色不要像两种就可以了：一种是发白的黄的，这个不要用；还有一种像你刚才说，已经粉红色了，这两种是不能用的，其他黄的都可以（好的）不要浪费这个钱、不要浪费这个纸的话，你可以做其他作用，但是那个红的不能接受的，还有那个发白的以后要少弄了，这批用完了之后坚决不能再用了（好的，感恩师父）</w:t>
      </w:r>
    </w:p>
    <w:p>
      <w:pPr>
        <w:pStyle w:val="Normal"/>
        <w:rPr/>
      </w:pPr>
      <w:r>
        <w:rPr/>
      </w:r>
    </w:p>
    <w:p>
      <w:pPr>
        <w:pStyle w:val="Normal"/>
        <w:rPr/>
      </w:pPr>
      <w:r>
        <w:rPr/>
        <w:t>Wenda20151220B</w:t>
      </w:r>
      <w:r>
        <w:rPr>
          <w:rFonts w:cs="Segoe UI Emoji" w:ascii="Segoe UI Emoji" w:hAnsi="Segoe UI Emoji"/>
        </w:rPr>
        <w:t xml:space="preserve">  </w:t>
      </w:r>
      <w:r>
        <w:rPr/>
        <w:t>51:34</w:t>
      </w:r>
      <w:r>
        <w:rPr>
          <w:rFonts w:cs="Segoe UI Emoji" w:ascii="Segoe UI Emoji" w:hAnsi="Segoe UI Emoji"/>
        </w:rPr>
        <w:t xml:space="preserve">  </w:t>
      </w:r>
      <w:r>
        <w:rPr/>
        <w:t>放下得不彻底、还有挂念，会成为难以一世修成的因</w:t>
      </w:r>
    </w:p>
    <w:p>
      <w:pPr>
        <w:pStyle w:val="Normal"/>
        <w:rPr/>
      </w:pPr>
      <w:r>
        <w:rPr>
          <w:b/>
          <w:bCs/>
        </w:rPr>
        <w:t>男听众：</w:t>
      </w:r>
      <w:r>
        <w:rPr/>
        <w:t>请问师父，我们在修行的时候有各自的死穴，比如说一个人什么都放下了，就对某件事、某个人或某个地方还有些挂念，哪怕这种挂念再淡，是否也可能变成巨大的考验，从而成为我们难以一世修成的原因呢？请师父慈悲开示一下。</w:t>
      </w:r>
    </w:p>
    <w:p>
      <w:pPr>
        <w:pStyle w:val="Normal"/>
        <w:rPr/>
      </w:pPr>
      <w:r>
        <w:rPr>
          <w:b/>
          <w:bCs/>
        </w:rPr>
        <w:t>台长答：</w:t>
      </w:r>
      <w:r>
        <w:rPr/>
        <w:t>会。你对某一个挂念过头了，进入你的八识田中，你走的时候死不掉。举个简单例子，很多人过去练气功的身上会有一团气，我小时候都看见，走到东走到西。他自己说的，他说他死的时候，必须很多弟子拿着棍棒把它打散掉，打不散他死不掉。从这个道理上就告诉你，一个人挂念太深，他最后会很痛苦的，一直拖着死不掉。所以，一个人不能对人间任何一件事情有特别挂念，要放下，就这个道理。你说你们现在可以这样，但是到快要死了，绝对不能某一件事情放不下。举个简单例子，现在我有时候给有些人看图腾，台长问他“你有什么挂念？”你知道他说什么？他说他家里有一条狗死掉五年了，他还心疼它、还想念它，让台长看看这条狗在哪里，呵呵（哎哟）你想想看，他如果死的时候老挂念，还挂念这条狗，他说不定下辈子就投一条狗了，就这么危险。所以一个人要完全放下，尤其死的时候千万要放下。一生无常，没有什么放不下的。明白吗？（明白了，师父）</w:t>
      </w:r>
    </w:p>
    <w:p>
      <w:pPr>
        <w:pStyle w:val="Normal"/>
        <w:rPr/>
      </w:pPr>
      <w:r>
        <w:rPr/>
      </w:r>
    </w:p>
    <w:p>
      <w:pPr>
        <w:pStyle w:val="Normal"/>
        <w:rPr/>
      </w:pPr>
      <w:r>
        <w:rPr/>
        <w:t>Wenda20151220B</w:t>
      </w:r>
      <w:r>
        <w:rPr>
          <w:rFonts w:cs="Segoe UI Emoji" w:ascii="Segoe UI Emoji" w:hAnsi="Segoe UI Emoji"/>
        </w:rPr>
        <w:t xml:space="preserve">  </w:t>
      </w:r>
      <w:r>
        <w:rPr/>
        <w:t>53:32</w:t>
      </w:r>
      <w:r>
        <w:rPr>
          <w:rFonts w:cs="Segoe UI Emoji" w:ascii="Segoe UI Emoji" w:hAnsi="Segoe UI Emoji"/>
        </w:rPr>
        <w:t xml:space="preserve">  </w:t>
      </w:r>
      <w:r>
        <w:rPr/>
        <w:t>法会做义工发心纯、无私心杂念，功德大到能救活一个癌症病人</w:t>
      </w:r>
    </w:p>
    <w:p>
      <w:pPr>
        <w:pStyle w:val="Normal"/>
        <w:rPr/>
      </w:pPr>
      <w:r>
        <w:rPr>
          <w:b/>
          <w:bCs/>
        </w:rPr>
        <w:t>男听众：</w:t>
      </w:r>
      <w:r>
        <w:rPr/>
        <w:t>师父这次法会开示，参加法会做义工，如果很发心、功德大，可不可以消掉一个癌症？请问师父。</w:t>
      </w:r>
    </w:p>
    <w:p>
      <w:pPr>
        <w:pStyle w:val="Normal"/>
        <w:rPr/>
      </w:pPr>
      <w:r>
        <w:rPr>
          <w:b/>
          <w:bCs/>
        </w:rPr>
        <w:t>台长答：</w:t>
      </w:r>
      <w:r>
        <w:rPr/>
        <w:t>我已经讲了，怎么大法？从参加那天起，一直很努力、一直帮别人，一直脑子里想着：我是菩萨，我要做义工，我法喜充满……没有任何一点点私心，没有杂念，干干净净，没有什么想占人家便宜啊怎么怎么，没有私心，你这个功德绝对能够把一个癌症病人都救活。</w:t>
      </w:r>
    </w:p>
    <w:p>
      <w:pPr>
        <w:pStyle w:val="Normal"/>
        <w:rPr/>
      </w:pPr>
      <w:r>
        <w:rPr/>
      </w:r>
    </w:p>
    <w:p>
      <w:pPr>
        <w:pStyle w:val="Normal"/>
        <w:rPr/>
      </w:pPr>
      <w:r>
        <w:rPr/>
        <w:t>Wenda20151220B</w:t>
      </w:r>
      <w:r>
        <w:rPr>
          <w:rFonts w:cs="Segoe UI Emoji" w:ascii="Segoe UI Emoji" w:hAnsi="Segoe UI Emoji"/>
        </w:rPr>
        <w:t xml:space="preserve">  </w:t>
      </w:r>
      <w:r>
        <w:rPr/>
        <w:t>54:26</w:t>
      </w:r>
      <w:r>
        <w:rPr>
          <w:rFonts w:cs="Segoe UI Emoji" w:ascii="Segoe UI Emoji" w:hAnsi="Segoe UI Emoji"/>
        </w:rPr>
        <w:t xml:space="preserve">  </w:t>
      </w:r>
      <w:r>
        <w:rPr/>
        <w:t>台长开示什么才算真正放下</w:t>
      </w:r>
    </w:p>
    <w:p>
      <w:pPr>
        <w:pStyle w:val="Normal"/>
        <w:rPr/>
      </w:pPr>
      <w:r>
        <w:rPr>
          <w:b/>
          <w:bCs/>
        </w:rPr>
        <w:t>男听众：</w:t>
      </w:r>
      <w:r>
        <w:rPr/>
        <w:t>请问师父，放下是指我们过去执著人或事，现在即便听到、看到、接触到，心里也完全不起一丝波澜，还是说只要我们能离开过去执著的东西，就算是放下了呢？请师父慈悲开示一下。</w:t>
      </w:r>
    </w:p>
    <w:p>
      <w:pPr>
        <w:pStyle w:val="Normal"/>
        <w:rPr/>
      </w:pPr>
      <w:r>
        <w:rPr>
          <w:b/>
          <w:bCs/>
        </w:rPr>
        <w:t>台长答：</w:t>
      </w:r>
      <w:r>
        <w:rPr/>
        <w:t>实际上什么叫放下？放下就是说你忘记了，已经不当回事了。放下有好几等，有好几个级别的。有的人放下了，是不想；有的人放下了，想起来就难过，这就不叫完全放下。完全放下的意思就是说，根本这件事情已经完全不去记它了，想都不会去想它，讲都不会去讲了，别人来问你，你都会想不起来了，那就是真的放下了。比方说很多修心的人、出家的人，他说“你有没有父母亲啊？父母亲还健在吗？”“健在。哦，谢谢。”他也叫放下，为什么？他没有想其他的，就是健在。你问他健在，他就说健在，他不会再想下去，那就叫放下。如果你一讲到他父母亲，他马上就想，“哎呀，我怎么怎么……”所以很多人跟师父一接触，我一讲他感情上的问题，他接下来就不理我了，因为他的脑子简直要发神经一样，“哗……”开始转了，想到他感情问题，女朋友、男朋友，搞来搞去那种事情，我跟他讲话他都听不见了，因为他转进去，他已经想进去了，想不出来了（明白了。弟子今天没有问题了，感恩师父）再见。</w:t>
      </w:r>
    </w:p>
    <w:p>
      <w:pPr>
        <w:pStyle w:val="Normal"/>
        <w:rPr/>
      </w:pPr>
      <w:r>
        <w:rPr/>
      </w:r>
    </w:p>
    <w:p>
      <w:pPr>
        <w:pStyle w:val="Normal"/>
        <w:rPr/>
      </w:pPr>
      <w:r>
        <w:rPr/>
        <w:t>4</w:t>
      </w:r>
      <w:r>
        <w:rPr/>
        <w:t>．</w:t>
      </w:r>
      <w:r>
        <w:rPr/>
        <w:t>Wenda20151220B</w:t>
      </w:r>
      <w:r>
        <w:rPr>
          <w:rFonts w:cs="Segoe UI Emoji" w:ascii="Segoe UI Emoji" w:hAnsi="Segoe UI Emoji"/>
        </w:rPr>
        <w:t xml:space="preserve">  </w:t>
      </w:r>
      <w:r>
        <w:rPr/>
        <w:t>56:37</w:t>
      </w:r>
      <w:r>
        <w:rPr>
          <w:rFonts w:cs="Segoe UI Emoji" w:ascii="Segoe UI Emoji" w:hAnsi="Segoe UI Emoji"/>
        </w:rPr>
        <w:t xml:space="preserve">  </w:t>
      </w:r>
      <w:r>
        <w:rPr/>
        <w:t>查出怀孕后，可否继续为并发症的母亲化小房子</w:t>
      </w:r>
    </w:p>
    <w:p>
      <w:pPr>
        <w:pStyle w:val="Normal"/>
        <w:rPr/>
      </w:pPr>
      <w:r>
        <w:rPr>
          <w:b/>
          <w:bCs/>
        </w:rPr>
        <w:t>女听众：</w:t>
      </w:r>
      <w:r>
        <w:rPr/>
        <w:t>师父，同修妈妈由于类风湿引起的间接性肺炎，引起了并发症，现在肾也衰竭了，要血透，自主呼吸很弱，要切气管进行治疗，脑子出现脑梗。医生说就算命回来也是植物人。因为师父看过了图腾，并开出</w:t>
      </w:r>
      <w:r>
        <w:rPr/>
        <w:t>500</w:t>
      </w:r>
      <w:r>
        <w:rPr/>
        <w:t>张小房子，同修就发愿将自己修行两年的功德全部给她妈妈。看急诊当晚，这个同修又查出了自己怀孕了。这位同修想问师父，她给她母亲的小房子现在是</w:t>
      </w:r>
      <w:r>
        <w:rPr/>
        <w:t>21</w:t>
      </w:r>
      <w:r>
        <w:rPr/>
        <w:t>张化，还是</w:t>
      </w:r>
      <w:r>
        <w:rPr/>
        <w:t>49</w:t>
      </w:r>
      <w:r>
        <w:rPr/>
        <w:t>张一拨这么化？</w:t>
      </w:r>
    </w:p>
    <w:p>
      <w:pPr>
        <w:pStyle w:val="Normal"/>
        <w:rPr/>
      </w:pPr>
      <w:r>
        <w:rPr>
          <w:b/>
          <w:bCs/>
        </w:rPr>
        <w:t>台长答：</w:t>
      </w:r>
      <w:r>
        <w:rPr/>
        <w:t>21</w:t>
      </w:r>
      <w:r>
        <w:rPr/>
        <w:t>张吧，不要化太多。像她的妈妈这种情况，现在要跟医生说，不要全部一起做，一个一个治就可以了，因为医生都是希望一起做，一起做的话有时候会并发症的。有些话我也不能讲，医疗失误和医务误诊的病人那是多得数不胜数了，那在医学界都是承认的，对不对？（是的）所以，有时候他不知道根据你体质的情况，有时候会做出一些失误的判断，因为你都签过字的，这个死亡他也管不了，他也不管。所以有些事情还是要久病成医，要看自己的能力，要靠自己懂得，而不是完全听人家的，医生要听你的意见的、听家属的意见，你为什么没有一个正当的保护呢？没有能够正当地提出这些意见呢？对不对？（师父，她现在怀孕了，她自己要注意些什么？）怀孕不是她妈，是她自己对吗？（她妈妈生病，她现在又查出自己怀孕了，但是她要帮她妈妈化小房子，她担心……）没关系，这个怀孕是现在菩萨给他们家里慈悲，应该给他们家来护法了，这孩子今后将来非常好的（好的，感恩师父）你记住了，现在凡是我们同修很多怀孕的，基本上很多菩萨都下来了，就根据不同的果位，现在天上基本上菩萨下来不知道多少了（好的，感恩师父）</w:t>
      </w:r>
    </w:p>
    <w:p>
      <w:pPr>
        <w:pStyle w:val="Normal"/>
        <w:rPr/>
      </w:pPr>
      <w:r>
        <w:rPr/>
      </w:r>
    </w:p>
    <w:p>
      <w:pPr>
        <w:pStyle w:val="Normal"/>
        <w:rPr/>
      </w:pPr>
      <w:r>
        <w:rPr/>
        <w:t>Wenda20151220B</w:t>
      </w:r>
      <w:r>
        <w:rPr>
          <w:rFonts w:cs="Segoe UI Emoji" w:ascii="Segoe UI Emoji" w:hAnsi="Segoe UI Emoji"/>
        </w:rPr>
        <w:t xml:space="preserve">  </w:t>
      </w:r>
      <w:r>
        <w:rPr/>
        <w:t>01:00:15</w:t>
      </w:r>
      <w:r>
        <w:rPr>
          <w:rFonts w:cs="Segoe UI Emoji" w:ascii="Segoe UI Emoji" w:hAnsi="Segoe UI Emoji"/>
        </w:rPr>
        <w:t xml:space="preserve">  </w:t>
      </w:r>
      <w:r>
        <w:rPr/>
        <w:t>菩萨像倒在地上要念礼佛忏悔：孕妇念礼佛和放生的问题</w:t>
      </w:r>
    </w:p>
    <w:p>
      <w:pPr>
        <w:pStyle w:val="Normal"/>
        <w:rPr/>
      </w:pPr>
      <w:r>
        <w:rPr>
          <w:b/>
          <w:bCs/>
        </w:rPr>
        <w:t>女听众：</w:t>
      </w:r>
      <w:r>
        <w:rPr/>
        <w:t>同修</w:t>
      </w:r>
      <w:r>
        <w:rPr/>
        <w:t>12</w:t>
      </w:r>
      <w:r>
        <w:rPr/>
        <w:t>月</w:t>
      </w:r>
      <w:r>
        <w:rPr/>
        <w:t>3</w:t>
      </w:r>
      <w:r>
        <w:rPr/>
        <w:t>日设佛台的时候，由于山水画没有贴好，脱落，导致观世音菩萨像倒在了地上，之后她针对此事许愿念</w:t>
      </w:r>
      <w:r>
        <w:rPr/>
        <w:t>108</w:t>
      </w:r>
      <w:r>
        <w:rPr/>
        <w:t>遍礼佛大忏悔文，这样子可以吗？</w:t>
      </w:r>
    </w:p>
    <w:p>
      <w:pPr>
        <w:pStyle w:val="Normal"/>
        <w:rPr/>
      </w:pPr>
      <w:r>
        <w:rPr>
          <w:b/>
          <w:bCs/>
        </w:rPr>
        <w:t>台长答：</w:t>
      </w:r>
      <w:r>
        <w:rPr/>
        <w:t>没关系的（好的，感恩师父。她是孕妇，礼佛大忏悔文一天最多能念几遍？）</w:t>
      </w:r>
      <w:r>
        <w:rPr/>
        <w:t>2</w:t>
      </w:r>
      <w:r>
        <w:rPr/>
        <w:t>遍，不要超过</w:t>
      </w:r>
      <w:r>
        <w:rPr/>
        <w:t>3</w:t>
      </w:r>
      <w:r>
        <w:rPr/>
        <w:t>遍（她怀孕初期帮她妈妈放生可不可以？）放生可以是可以的，白天吧，</w:t>
      </w:r>
      <w:r>
        <w:rPr/>
        <w:t>12</w:t>
      </w:r>
      <w:r>
        <w:rPr/>
        <w:t>点钟之前（好的，感恩师父）</w:t>
      </w:r>
    </w:p>
    <w:p>
      <w:pPr>
        <w:pStyle w:val="Normal"/>
        <w:rPr/>
      </w:pPr>
      <w:r>
        <w:rPr/>
      </w:r>
    </w:p>
    <w:p>
      <w:pPr>
        <w:pStyle w:val="Normal"/>
        <w:rPr/>
      </w:pPr>
      <w:r>
        <w:rPr/>
        <w:t>Wenda20151220B</w:t>
      </w:r>
      <w:r>
        <w:rPr>
          <w:rFonts w:cs="Segoe UI Emoji" w:ascii="Segoe UI Emoji" w:hAnsi="Segoe UI Emoji"/>
        </w:rPr>
        <w:t xml:space="preserve">  </w:t>
      </w:r>
      <w:r>
        <w:rPr/>
        <w:t>01:01:14</w:t>
      </w:r>
      <w:r>
        <w:rPr>
          <w:rFonts w:cs="Segoe UI Emoji" w:ascii="Segoe UI Emoji" w:hAnsi="Segoe UI Emoji"/>
        </w:rPr>
        <w:t xml:space="preserve">  </w:t>
      </w:r>
      <w:r>
        <w:rPr/>
        <w:t>意外丧子，台长开示这个世界没有幸运不幸运，一切都是最好的安排</w:t>
      </w:r>
    </w:p>
    <w:p>
      <w:pPr>
        <w:pStyle w:val="Normal"/>
        <w:rPr/>
      </w:pPr>
      <w:r>
        <w:rPr>
          <w:b/>
          <w:bCs/>
        </w:rPr>
        <w:t>女听众：</w:t>
      </w:r>
      <w:r>
        <w:rPr/>
        <w:t>有一个同修的孩子是</w:t>
      </w:r>
      <w:r>
        <w:rPr/>
        <w:t>7</w:t>
      </w:r>
      <w:r>
        <w:rPr/>
        <w:t>岁，当时这个孩子的牙齿掉了，然后他去四楼丢牙齿的时候，结果他自己也掉下去了。同修夫妻双修，老家是云南的，比较偏远。这个孩子排行老二，是唯一的男孩，现在全家痛不欲生。因为这个孩子从小就喜欢放生，从他妈妈第三年接触心灵法门后，他五岁时不再吃荤食，自己坚持吃素，所以，同修到现在还接受不了孩子为什么会有这样的果报。请师父能不能给她开示一下。</w:t>
      </w:r>
    </w:p>
    <w:p>
      <w:pPr>
        <w:pStyle w:val="Normal"/>
        <w:rPr/>
      </w:pPr>
      <w:r>
        <w:rPr>
          <w:b/>
          <w:bCs/>
        </w:rPr>
        <w:t>台长答：</w:t>
      </w:r>
      <w:r>
        <w:rPr/>
        <w:t>很简单，你告诉她，因为我们不知道未来，所以我们才感觉到现在痛苦；因为我们知道过去和未来，我们就不会痛苦了。第一，这孩子来到人间，虽然他很努力，虽然他懂得佛法，可能他就是来还命的，明白了吗？（哦）我曾经讲过，有一个在当地农村的老中医，养了三个孩子，一个瞎子，一个残疾的，一个从小就是脑瘫的。实际上这三个人本来是来要债的，要完债他们就走了，所以他痛不欲生。实际上菩萨还会给她孩子，下一个孩子更好，也有可能是这个孩子投胎都有的。所以这个根本用不着很难过的，因为这种都是来还债的。你对他再好，他对你再好……我可以告诉你，一个人要被枪毙之前，他是好得不得了的，完全像个好孩子一样。你明白我意思吗？（嗯）就这个道理。你要跟她讲的，并不是说他现在到人间好得不得了，就说明他是一个好人，明白吗？（对对，是的）你要叫她相信一个问题，这个世界种什么种子一定结什么果的，没有什么假的东西的，这个世界没有什么幸运不幸运的，“一切都是最好的安排”，天上安排的。明白了吗？（明白。这个孩子走了之后，因为她也挺可怜的，公婆给她这个压力，抱怨。本来已经心很痛了，公婆还要让他们再生个儿子，她心力很交瘁。现在许愿了</w:t>
      </w:r>
      <w:r>
        <w:rPr/>
        <w:t>500</w:t>
      </w:r>
      <w:r>
        <w:rPr/>
        <w:t>张小房子给这个死掉的孩子，这样子可以吗？）可以的，没问题。很简单，跟公婆讲：“这个孩子可能没这个命来人间享福，我帮你再生一个就好了。”对不对啊？公婆搞不清楚，你叫她多听听台长节目（好，感恩师父）</w:t>
      </w:r>
    </w:p>
    <w:p>
      <w:pPr>
        <w:pStyle w:val="Normal"/>
        <w:rPr/>
      </w:pPr>
      <w:r>
        <w:rPr/>
      </w:r>
    </w:p>
    <w:p>
      <w:pPr>
        <w:pStyle w:val="Normal"/>
        <w:rPr/>
      </w:pPr>
      <w:r>
        <w:rPr/>
        <w:t>Wenda20151220B</w:t>
      </w:r>
      <w:r>
        <w:rPr>
          <w:rFonts w:cs="Segoe UI Emoji" w:ascii="Segoe UI Emoji" w:hAnsi="Segoe UI Emoji"/>
        </w:rPr>
        <w:t xml:space="preserve">  </w:t>
      </w:r>
      <w:r>
        <w:rPr/>
        <w:t>01:04:45</w:t>
      </w:r>
      <w:r>
        <w:rPr>
          <w:rFonts w:cs="Segoe UI Emoji" w:ascii="Segoe UI Emoji" w:hAnsi="Segoe UI Emoji"/>
        </w:rPr>
        <w:t xml:space="preserve">  </w:t>
      </w:r>
      <w:r>
        <w:rPr/>
        <w:t>一方没开悟，夫妻之事随缘；先生造业妻子也有业障</w:t>
      </w:r>
    </w:p>
    <w:p>
      <w:pPr>
        <w:pStyle w:val="Normal"/>
        <w:rPr/>
      </w:pPr>
      <w:r>
        <w:rPr>
          <w:b/>
          <w:bCs/>
        </w:rPr>
        <w:t>女听众：</w:t>
      </w:r>
      <w:r>
        <w:rPr/>
        <w:t>有个女同修的先生喝了酒，要行夫妻之事，女同修不同意，她的先生当天就一气之下把佛台砸了。目前女同修把佛台撤了，回娘家住了，每天以泪洗脸，前段时间她梦见身上很多小白虫。请师父开示，针对这件事情她应该怎么做，她现在就是……</w:t>
      </w:r>
    </w:p>
    <w:p>
      <w:pPr>
        <w:pStyle w:val="Normal"/>
        <w:rPr/>
      </w:pPr>
      <w:r>
        <w:rPr>
          <w:b/>
          <w:bCs/>
        </w:rPr>
        <w:t>台长答：</w:t>
      </w:r>
      <w:r>
        <w:rPr/>
        <w:t>这个女同修就叫不开悟。你要想想的，你的先生现在又没有学佛，又没有那么干净，又不懂，对不对啊？（对对）你现在这样的话，你实际上就是动了这个老公的因果了。举个简单例子，一个老虎要吃肉，你不给他吃，他不咬死你啊？听不懂啊？（嗯）你自己是明白了，但是你没有让他明白，就叫业障啊！有本事你让他……现在我们的很多佛友夫妻都不行夫妻之事了，大家干干净净做夫妻多好啊，他们开开心心的，那为什么呢？大家境界都高了。对方没高境界，你一个人境界高，你不出事啊？有时候这种事情你只能自己随缘的，没办法的。谁叫你这个老公还没开悟，明白吗？（明白）念解结咒啊。现在问题倒麻烦了，他一砸佛台的话，她倒麻烦了。现在她真的麻烦了，她以后要帮她老公消消业了，不消业的话她老公会生重病的，这倒真的是一个麻烦事。这个业障不是她老公一个人造成的，是这个女同修有业障啊，不是因为你这个行为才造成了他去砸佛台的吗？（对的，是的）那你怎么没业啊？不可以的。你又没有办法解决，你只能先随缘，本来就是夫妻，一些事情也没办法（是。师父，那他佛台砸了，礼佛大忏悔文应该念几遍？）</w:t>
      </w:r>
      <w:r>
        <w:rPr/>
        <w:t>49</w:t>
      </w:r>
      <w:r>
        <w:rPr/>
        <w:t>遍。我的意思是他砸了佛台，非但这个女同修有业，而且还害了师父了，人家说你什么师父啊？这么一弄，人家男的不要骂师父的？你不是害了师父吗？这种事情你不能太硬性来做的，很多事情都要自己懂得怎么样，这些事情随缘吧，明白了吗？（明白，感恩师父。她现在解结咒每天念几遍？</w:t>
      </w:r>
      <w:r>
        <w:rPr/>
        <w:t>49</w:t>
      </w:r>
      <w:r>
        <w:rPr/>
        <w:t>遍还是</w:t>
      </w:r>
      <w:r>
        <w:rPr/>
        <w:t>108</w:t>
      </w:r>
      <w:r>
        <w:rPr/>
        <w:t>遍？）解结咒至少</w:t>
      </w:r>
      <w:r>
        <w:rPr/>
        <w:t>108</w:t>
      </w:r>
      <w:r>
        <w:rPr/>
        <w:t>遍。她的老公会后悔的，她的老公自己也不是太坏的人，只不过那天喝醉酒了，所以一个男人喝醉酒就会出大事的。所以佛陀就教我们，五戒里面要戒的一个就是戒酒。很多女人其实也蛮可怜的，有的男人不停地叫她生啊生啊，年纪很轻已经老得像老太婆一样了，实际上生孩子是非常伤女人的一件事情。你去看生一个孩子的女人，照样白白胖胖嫩嫩，但是很多人不停地生啊生啊……你去问问老妈妈好了，不要说生孩子，就是生鸡蛋，这个老母鸡生了差不多了，很快就死掉了，明白吗？（嗯，感恩师父）</w:t>
      </w:r>
    </w:p>
    <w:p>
      <w:pPr>
        <w:pStyle w:val="Normal"/>
        <w:rPr/>
      </w:pPr>
      <w:r>
        <w:rPr/>
      </w:r>
    </w:p>
    <w:p>
      <w:pPr>
        <w:pStyle w:val="Normal"/>
        <w:rPr/>
      </w:pPr>
      <w:r>
        <w:rPr/>
        <w:t>Wenda20151220B</w:t>
      </w:r>
      <w:r>
        <w:rPr>
          <w:rFonts w:cs="Segoe UI Emoji" w:ascii="Segoe UI Emoji" w:hAnsi="Segoe UI Emoji"/>
        </w:rPr>
        <w:t xml:space="preserve">  </w:t>
      </w:r>
      <w:r>
        <w:rPr/>
        <w:t>01:09:09</w:t>
      </w:r>
      <w:r>
        <w:rPr>
          <w:rFonts w:cs="Segoe UI Emoji" w:ascii="Segoe UI Emoji" w:hAnsi="Segoe UI Emoji"/>
        </w:rPr>
        <w:t xml:space="preserve">  </w:t>
      </w:r>
      <w:r>
        <w:rPr/>
        <w:t>梦见先生杀死自己三个同学</w:t>
      </w:r>
    </w:p>
    <w:p>
      <w:pPr>
        <w:pStyle w:val="Normal"/>
        <w:rPr/>
      </w:pPr>
      <w:r>
        <w:rPr>
          <w:b/>
          <w:bCs/>
        </w:rPr>
        <w:t>女听众：</w:t>
      </w:r>
      <w:r>
        <w:rPr/>
        <w:t>一位女同修梦到她的先生把他三个同学杀了，然后有个声音说：“这个案子十年后会破的。”同修的先生许了</w:t>
      </w:r>
      <w:r>
        <w:rPr/>
        <w:t>63</w:t>
      </w:r>
      <w:r>
        <w:rPr/>
        <w:t>张小房子，每人</w:t>
      </w:r>
      <w:r>
        <w:rPr/>
        <w:t>21</w:t>
      </w:r>
      <w:r>
        <w:rPr/>
        <w:t>张，这样子可以吗？</w:t>
      </w:r>
    </w:p>
    <w:p>
      <w:pPr>
        <w:pStyle w:val="Normal"/>
        <w:rPr/>
      </w:pPr>
      <w:r>
        <w:rPr>
          <w:b/>
          <w:bCs/>
        </w:rPr>
        <w:t>台长答：</w:t>
      </w:r>
      <w:r>
        <w:rPr/>
        <w:t>够了够了，可能是上辈子的事情。</w:t>
      </w:r>
    </w:p>
    <w:p>
      <w:pPr>
        <w:pStyle w:val="Normal"/>
        <w:rPr/>
      </w:pPr>
      <w:r>
        <w:rPr/>
      </w:r>
    </w:p>
    <w:p>
      <w:pPr>
        <w:pStyle w:val="Normal"/>
        <w:rPr/>
      </w:pPr>
      <w:r>
        <w:rPr/>
        <w:t>Wenda20151220B</w:t>
      </w:r>
      <w:r>
        <w:rPr>
          <w:rFonts w:cs="Segoe UI Emoji" w:ascii="Segoe UI Emoji" w:hAnsi="Segoe UI Emoji"/>
        </w:rPr>
        <w:t xml:space="preserve">  </w:t>
      </w:r>
      <w:r>
        <w:rPr/>
        <w:t>01:09:46</w:t>
      </w:r>
      <w:r>
        <w:rPr>
          <w:rFonts w:cs="Segoe UI Emoji" w:ascii="Segoe UI Emoji" w:hAnsi="Segoe UI Emoji"/>
        </w:rPr>
        <w:t xml:space="preserve">  </w:t>
      </w:r>
      <w:r>
        <w:rPr/>
        <w:t>跟地府少打交道、借东西</w:t>
      </w:r>
    </w:p>
    <w:p>
      <w:pPr>
        <w:pStyle w:val="Normal"/>
        <w:rPr/>
      </w:pPr>
      <w:r>
        <w:rPr>
          <w:b/>
          <w:bCs/>
        </w:rPr>
        <w:t>女听众：</w:t>
      </w:r>
      <w:r>
        <w:rPr/>
        <w:t>有同修在学心灵法门之前有念过受生经（受生经就是说人投胎时问地府借的），还完之后有一份随身佩执，女的还有一个血糊瓦罐。请问师父，现在学心灵法门，这个以后怎么处理？</w:t>
      </w:r>
    </w:p>
    <w:p>
      <w:pPr>
        <w:pStyle w:val="Normal"/>
        <w:rPr/>
      </w:pPr>
      <w:r>
        <w:rPr>
          <w:b/>
          <w:bCs/>
        </w:rPr>
        <w:t>台长答：</w:t>
      </w:r>
      <w:r>
        <w:rPr/>
        <w:t>红的包包好，就是这样。跟地府少打交道，因为不是我们人间，你为什么要跟地府老借东西啊？不可以的（好。礼佛大忏悔文需要念吗？）要，</w:t>
      </w:r>
      <w:r>
        <w:rPr/>
        <w:t>27</w:t>
      </w:r>
      <w:r>
        <w:rPr/>
        <w:t>遍。</w:t>
      </w:r>
    </w:p>
    <w:p>
      <w:pPr>
        <w:pStyle w:val="Normal"/>
        <w:rPr/>
      </w:pPr>
      <w:r>
        <w:rPr/>
      </w:r>
    </w:p>
    <w:p>
      <w:pPr>
        <w:pStyle w:val="Normal"/>
        <w:rPr/>
      </w:pPr>
      <w:r>
        <w:rPr>
          <w:b/>
          <w:bCs/>
        </w:rPr>
        <w:t>台长语：</w:t>
      </w:r>
      <w:r>
        <w:rPr/>
        <w:t>好，听众朋友们，因为时间关系，节目只能到这儿结束了，非常感谢听众朋友们的收听。大家千万不要忘记，新年</w:t>
      </w:r>
      <w:r>
        <w:rPr/>
        <w:t>1</w:t>
      </w:r>
      <w:r>
        <w:rPr/>
        <w:t>月</w:t>
      </w:r>
      <w:r>
        <w:rPr/>
        <w:t>17</w:t>
      </w:r>
      <w:r>
        <w:rPr/>
        <w:t>日台长在好市围的一场法会。另外请大家也记住了，如果墨尔本的同修要听台长的节目，可以到我们墨尔本的观音堂去买那个收音机，可以每天听到台长的声音。好，广告之后回到节目中来。</w:t>
      </w:r>
    </w:p>
    <w:p>
      <w:pPr>
        <w:pStyle w:val="Normal"/>
        <w:rPr/>
      </w:pPr>
      <w:r>
        <w:rPr/>
      </w:r>
    </w:p>
    <w:p>
      <w:pPr>
        <w:pStyle w:val="Heading3"/>
        <w:rPr/>
      </w:pPr>
      <w:r>
        <w:rPr/>
        <w:t>Wenda20151225</w:t>
      </w:r>
      <w:r>
        <w:rPr/>
        <w:t>节目录音文字整理</w:t>
      </w:r>
    </w:p>
    <w:p>
      <w:pPr>
        <w:pStyle w:val="Normal"/>
        <w:rPr/>
      </w:pPr>
      <w:r>
        <w:rPr/>
      </w:r>
    </w:p>
    <w:p>
      <w:pPr>
        <w:pStyle w:val="Normal"/>
        <w:rPr/>
      </w:pPr>
      <w:r>
        <w:rPr>
          <w:b/>
          <w:bCs/>
        </w:rPr>
        <w:t>台长语：</w:t>
      </w:r>
      <w:r>
        <w:rPr/>
        <w:t>听众朋友们，欢迎大家回到我们澳洲东方华语电台，今天是</w:t>
      </w:r>
      <w:r>
        <w:rPr/>
        <w:t>12</w:t>
      </w:r>
      <w:r>
        <w:rPr/>
        <w:t>月</w:t>
      </w:r>
      <w:r>
        <w:rPr/>
        <w:t>25</w:t>
      </w:r>
      <w:r>
        <w:rPr/>
        <w:t>日星期五，农历是十一月十五。今天正好是十五又是圣诞节，祝大家圣诞节愉快！好，新的一年将要来临，希望大家有一个新的气象和新的意境，能够更好好地学佛修心。下面就开始解答听众朋友问题。</w:t>
      </w:r>
    </w:p>
    <w:p>
      <w:pPr>
        <w:pStyle w:val="Normal"/>
        <w:rPr/>
      </w:pPr>
      <w:r>
        <w:rPr/>
      </w:r>
    </w:p>
    <w:p>
      <w:pPr>
        <w:pStyle w:val="Normal"/>
        <w:rPr/>
      </w:pPr>
      <w:r>
        <w:rPr/>
        <w:t>1</w:t>
      </w:r>
      <w:r>
        <w:rPr/>
        <w:t>．</w:t>
      </w:r>
      <w:r>
        <w:rPr/>
        <w:t>Wenda20151225</w:t>
      </w:r>
      <w:r>
        <w:rPr>
          <w:rFonts w:cs="Segoe UI Emoji" w:ascii="Segoe UI Emoji" w:hAnsi="Segoe UI Emoji"/>
        </w:rPr>
        <w:t xml:space="preserve">  </w:t>
      </w:r>
      <w:r>
        <w:rPr/>
        <w:t>00:55</w:t>
      </w:r>
      <w:r>
        <w:rPr>
          <w:rFonts w:cs="Segoe UI Emoji" w:ascii="Segoe UI Emoji" w:hAnsi="Segoe UI Emoji"/>
        </w:rPr>
        <w:t xml:space="preserve">  </w:t>
      </w:r>
      <w:r>
        <w:rPr/>
        <w:t>在家好好自修、听师父录音，同时帮助别人</w:t>
      </w:r>
    </w:p>
    <w:p>
      <w:pPr>
        <w:pStyle w:val="Normal"/>
        <w:rPr/>
      </w:pPr>
      <w:r>
        <w:rPr>
          <w:b/>
          <w:bCs/>
        </w:rPr>
        <w:t>女听众：</w:t>
      </w:r>
      <w:r>
        <w:rPr/>
        <w:t>师父您好！弟子给师父请安。我有几个问题想请师父开示一下。我对自己学佛，不知道是不是应该这样做：我每天早上起来上香，上完香以后就开始念功课，功课念完了能量最多的时候给师父念一张小房子，反正每天坚持给师父念一张小房子。接下来我也不出去参加任何的共修或者什么，就是在家每天念小房子，从早上开始念到晚上，坚持每天念</w:t>
      </w:r>
      <w:r>
        <w:rPr/>
        <w:t>9</w:t>
      </w:r>
      <w:r>
        <w:rPr/>
        <w:t>张小房子。接下来我每个星期跟着我先生两个人一起到医院去度人，度完人回来以后就给我的要经者小房子。如果哪个师兄需要结缘小房子，我也会结缘给他们。每个月坚持放生一次，如果碰到菩萨的圣诞我也会放生。我这样的修心法，师父您说对不对啊？</w:t>
      </w:r>
    </w:p>
    <w:p>
      <w:pPr>
        <w:pStyle w:val="Normal"/>
        <w:rPr/>
      </w:pPr>
      <w:r>
        <w:rPr>
          <w:b/>
          <w:bCs/>
        </w:rPr>
        <w:t>台长答：</w:t>
      </w:r>
      <w:r>
        <w:rPr/>
        <w:t>有问题啊，有点问题。不去参加共修会没问题，最大的问题你必须时刻听师父的录音（这个我听的，《白话佛法》每天晚上看一遍，天天晚上听师父的录音，这个做的）这个很好（这是我每天应该做的事情，每天晚上看师父一篇《白话佛法》，看完了睡觉，还听师父的收音机）这个是完全正确的。有时候共修，共修会大家气场很好的话，那么大家在一起开心；如果不开心你就在家里好好念经，不要去，有什么好去的了（嗯，我就是这样认为的。师父，您说弟子这样做对吗？）有什么不对？自修和帮助别人你只要多做就可以了。你去帮助别人的话，你一个人也可以帮助别人的嘛（对对）</w:t>
      </w:r>
    </w:p>
    <w:p>
      <w:pPr>
        <w:pStyle w:val="Normal"/>
        <w:rPr/>
      </w:pPr>
      <w:r>
        <w:rPr/>
      </w:r>
    </w:p>
    <w:p>
      <w:pPr>
        <w:pStyle w:val="Normal"/>
        <w:rPr/>
      </w:pPr>
      <w:r>
        <w:rPr/>
        <w:t>Wenda20151225</w:t>
      </w:r>
      <w:r>
        <w:rPr>
          <w:rFonts w:cs="Segoe UI Emoji" w:ascii="Segoe UI Emoji" w:hAnsi="Segoe UI Emoji"/>
        </w:rPr>
        <w:t xml:space="preserve">  </w:t>
      </w:r>
      <w:r>
        <w:rPr/>
        <w:t>03:13</w:t>
      </w:r>
      <w:r>
        <w:rPr>
          <w:rFonts w:cs="Segoe UI Emoji" w:ascii="Segoe UI Emoji" w:hAnsi="Segoe UI Emoji"/>
        </w:rPr>
        <w:t xml:space="preserve">  </w:t>
      </w:r>
      <w:r>
        <w:rPr/>
        <w:t>台长法身梦中提醒后，成功度到准儿媳妇学佛念经</w:t>
      </w:r>
    </w:p>
    <w:p>
      <w:pPr>
        <w:pStyle w:val="Normal"/>
        <w:rPr/>
      </w:pPr>
      <w:r>
        <w:rPr>
          <w:b/>
          <w:bCs/>
        </w:rPr>
        <w:t>女听众：</w:t>
      </w:r>
      <w:r>
        <w:rPr/>
        <w:t>师父，我要感恩您和观世音菩萨！我儿子找了个女朋友，因为我在观音妈妈面前许愿说我一定要找一个学心灵法门的儿媳妇。后来我儿子就找了一个不是学心灵法门的儿媳妇，我心里很纠结很纠结，跟我儿子不开心就一直在吵。晚上您的法身就到我梦里来：“你怎么这么笨啊，你怎么不会去度她啊？”您就这样跟我说。后来我就跟我儿子说：“妈妈什么要求都没有，我只要求她能够学心灵法门，跟着观世音菩萨修心学佛，永不停息、永远不变。”他们开结婚证嘛，要买房子嘛。后来我儿子就跟我儿媳妇说：“我妈妈说了，我们家买房子，你们家就要买车子。但是我妈妈什么都不要，我妈妈只要你跟着她学心灵法门，跟着观世音菩萨，跟着师父学心灵法门，你能做到吗？”我的儿媳妇说：“我能做到。”后来他们</w:t>
      </w:r>
      <w:r>
        <w:rPr/>
        <w:t>11</w:t>
      </w:r>
      <w:r>
        <w:rPr/>
        <w:t>月</w:t>
      </w:r>
      <w:r>
        <w:rPr/>
        <w:t>10</w:t>
      </w:r>
      <w:r>
        <w:rPr/>
        <w:t>日去开结婚证，</w:t>
      </w:r>
      <w:r>
        <w:rPr/>
        <w:t>11</w:t>
      </w:r>
      <w:r>
        <w:rPr/>
        <w:t>月</w:t>
      </w:r>
      <w:r>
        <w:rPr/>
        <w:t>9</w:t>
      </w:r>
      <w:r>
        <w:rPr/>
        <w:t>日我的儿媳妇就在我们家佛堂前许大愿：“今生今世永远跟随观世音菩萨修心学佛，永不停息、永远不变。”我本来想叫她终生吃素，后来我老公说因为她要外面上班的嘛，这个愿许下来以后万一违愿就不好了。后来她许愿说：“一个月吃两次的素。”现在她已经每天坚持念小房子，现在已经每天可以念到</w:t>
      </w:r>
      <w:r>
        <w:rPr/>
        <w:t>4</w:t>
      </w:r>
      <w:r>
        <w:rPr/>
        <w:t>张小房子了。</w:t>
      </w:r>
    </w:p>
    <w:p>
      <w:pPr>
        <w:pStyle w:val="Normal"/>
        <w:rPr/>
      </w:pPr>
      <w:r>
        <w:rPr>
          <w:b/>
          <w:bCs/>
        </w:rPr>
        <w:t>台长答：</w:t>
      </w:r>
      <w:r>
        <w:rPr/>
        <w:t>呵呵……你看看你出去找一个，人家不是帮你找来一个佛友嘛，哈哈（感恩您，是您法身到我梦里来啊。我一直纠结跟我儿子吵架，您就说了：“你怎么这么笨啊！你不会度她吗？”我度成功了，感恩师父！）呵呵，送上门来度（我好开心，现在我儿媳妇每天念</w:t>
      </w:r>
      <w:r>
        <w:rPr/>
        <w:t>4</w:t>
      </w:r>
      <w:r>
        <w:rPr/>
        <w:t>张小房子，这次冬至她也超度她的奶奶了，超度她家里的亡人了。我很开心很开心！再次感恩师父！）你现在知道就好了，师父的法身就是这么救你们的（呵呵，我好开心）</w:t>
      </w:r>
    </w:p>
    <w:p>
      <w:pPr>
        <w:pStyle w:val="Normal"/>
        <w:rPr/>
      </w:pPr>
      <w:r>
        <w:rPr/>
      </w:r>
    </w:p>
    <w:p>
      <w:pPr>
        <w:pStyle w:val="Normal"/>
        <w:rPr/>
      </w:pPr>
      <w:r>
        <w:rPr/>
        <w:t>Wenda20151225</w:t>
      </w:r>
      <w:r>
        <w:rPr>
          <w:rFonts w:cs="Segoe UI Emoji" w:ascii="Segoe UI Emoji" w:hAnsi="Segoe UI Emoji"/>
        </w:rPr>
        <w:t xml:space="preserve">  </w:t>
      </w:r>
      <w:r>
        <w:rPr/>
        <w:t>05:22</w:t>
      </w:r>
      <w:r>
        <w:rPr>
          <w:rFonts w:cs="Segoe UI Emoji" w:ascii="Segoe UI Emoji" w:hAnsi="Segoe UI Emoji"/>
        </w:rPr>
        <w:t xml:space="preserve">  </w:t>
      </w:r>
      <w:r>
        <w:rPr/>
        <w:t>妙法度了</w:t>
      </w:r>
      <w:r>
        <w:rPr/>
        <w:t>89</w:t>
      </w:r>
      <w:r>
        <w:rPr/>
        <w:t>岁高龄婆婆学佛念经</w:t>
      </w:r>
    </w:p>
    <w:p>
      <w:pPr>
        <w:pStyle w:val="Normal"/>
        <w:rPr/>
      </w:pPr>
      <w:r>
        <w:rPr>
          <w:b/>
          <w:bCs/>
        </w:rPr>
        <w:t>女听众：</w:t>
      </w:r>
      <w:r>
        <w:rPr/>
        <w:t>我的婆婆今年</w:t>
      </w:r>
      <w:r>
        <w:rPr/>
        <w:t>89</w:t>
      </w:r>
      <w:r>
        <w:rPr/>
        <w:t>岁高龄，她平时有的时候也在烧香，也会念念观世音菩萨圣号。后来我就度我婆婆，我说：“妈咪，你学心灵法门。”她说：“我不学，我不学，我年纪大了念不好。”后来我跟她说了：“心灵法门很灵的。”就把您的收音机给她听，再把您的《入门手册》给她看，因为她是老师嘛。后来她看了没多长时间跟我说：“你来教妈妈怎么学心灵法门。”现在我的婆婆也坚持每天念</w:t>
      </w:r>
      <w:r>
        <w:rPr/>
        <w:t>1</w:t>
      </w:r>
      <w:r>
        <w:rPr/>
        <w:t>张小房子。师父，我好开心哦！</w:t>
      </w:r>
    </w:p>
    <w:p>
      <w:pPr>
        <w:pStyle w:val="Normal"/>
        <w:rPr/>
      </w:pPr>
      <w:r>
        <w:rPr>
          <w:b/>
          <w:bCs/>
        </w:rPr>
        <w:t>台长答：</w:t>
      </w:r>
      <w:r>
        <w:rPr/>
        <w:t>你现在知道就好了，救人开心吧（开心哦！我好开心哦！）所以你们知道师父为什么救一个人就法喜充满啊（对对对，我好开心好开心。后来我自己就跟我儿媳妇说：“等你结了婚以后，到时候宝宝生出来会说话了，我马上就叫他念般若波罗蜜多心经，带给卢爷爷去看，呵呵）所以你要知道，一个人脑筋不要直啊，要转弯的，要用妙法的。对不对啊？（对对。我现在每天就是在菩萨面前求：“请观世音菩萨加持我，给我能量，让我开智慧，让我多度人。”我什么都不求，每天上香就是求这个，念准提神咒也是求这个。到医院去度人，我这次到肺科医院又度成功了一个，我好开心。因为这两天是冬至嘛，我想过了元旦以后就准备……肺科医院度人成功率很高的。我好开心啊，师父）嗯，很好，非常好。</w:t>
      </w:r>
    </w:p>
    <w:p>
      <w:pPr>
        <w:pStyle w:val="Normal"/>
        <w:rPr/>
      </w:pPr>
      <w:r>
        <w:rPr/>
      </w:r>
    </w:p>
    <w:p>
      <w:pPr>
        <w:pStyle w:val="Normal"/>
        <w:rPr/>
      </w:pPr>
      <w:r>
        <w:rPr/>
        <w:t>2</w:t>
      </w:r>
      <w:r>
        <w:rPr/>
        <w:t>．</w:t>
      </w:r>
      <w:r>
        <w:rPr/>
        <w:t>Wenda20151225</w:t>
      </w:r>
      <w:r>
        <w:rPr>
          <w:rFonts w:cs="Segoe UI Emoji" w:ascii="Segoe UI Emoji" w:hAnsi="Segoe UI Emoji"/>
        </w:rPr>
        <w:t xml:space="preserve">  </w:t>
      </w:r>
      <w:r>
        <w:rPr/>
        <w:t>09:29</w:t>
      </w:r>
      <w:r>
        <w:rPr>
          <w:rFonts w:cs="Segoe UI Emoji" w:ascii="Segoe UI Emoji" w:hAnsi="Segoe UI Emoji"/>
        </w:rPr>
        <w:t xml:space="preserve">  </w:t>
      </w:r>
      <w:r>
        <w:rPr/>
        <w:t>台长解梦加持后腿就不疼了</w:t>
      </w:r>
    </w:p>
    <w:p>
      <w:pPr>
        <w:pStyle w:val="Normal"/>
        <w:rPr/>
      </w:pPr>
      <w:r>
        <w:rPr>
          <w:b/>
          <w:bCs/>
        </w:rPr>
        <w:t>女听众：</w:t>
      </w:r>
      <w:r>
        <w:rPr/>
        <w:t>师父好！弟子给师父请安。感谢大慈大悲观世音菩萨送给我们这么厉害的师父。那天您给我解的梦，我想跟师父分享一下。您给我解完梦之后就是</w:t>
      </w:r>
      <w:r>
        <w:rPr/>
        <w:t>11</w:t>
      </w:r>
      <w:r>
        <w:rPr/>
        <w:t>月份，我</w:t>
      </w:r>
      <w:r>
        <w:rPr/>
        <w:t>4</w:t>
      </w:r>
      <w:r>
        <w:rPr/>
        <w:t>月份做的梦挺不好的，师父说至少得念</w:t>
      </w:r>
      <w:r>
        <w:rPr/>
        <w:t>700</w:t>
      </w:r>
      <w:r>
        <w:rPr/>
        <w:t>张小房子。师父解完梦十多天，之前</w:t>
      </w:r>
      <w:r>
        <w:rPr/>
        <w:t>4</w:t>
      </w:r>
      <w:r>
        <w:rPr/>
        <w:t>月份做完那个梦我的腿就开始肿，做完那个梦之后第二天就开始疼，总觉得老沉老沉了，也不起来。然后师父给我解完梦我腿就不疼了，一点都不疼了。我跟同修说：“师父给我解完梦，腿怎么不疼了呢？”我现在腿老好了，我就开始念小房子了，感恩师父。</w:t>
      </w:r>
    </w:p>
    <w:p>
      <w:pPr>
        <w:pStyle w:val="Normal"/>
        <w:rPr/>
      </w:pPr>
      <w:r>
        <w:rPr>
          <w:b/>
          <w:bCs/>
        </w:rPr>
        <w:t>台长答：</w:t>
      </w:r>
      <w:r>
        <w:rPr/>
        <w:t>你自己记住，你打进电话跟师父接上气场，你就会加持的，就是这样了（感恩师父。我昨天做梦梦见师父了，今天就打通电话了）好好努力了，有些事情要懂道理啊，明白吗？（明白，感恩师父。我请大慈大悲观世音菩萨保佑师父常住在人间，救度更多的有缘众生！）</w:t>
      </w:r>
    </w:p>
    <w:p>
      <w:pPr>
        <w:pStyle w:val="Normal"/>
        <w:rPr/>
      </w:pPr>
      <w:r>
        <w:rPr/>
      </w:r>
    </w:p>
    <w:p>
      <w:pPr>
        <w:pStyle w:val="Normal"/>
        <w:rPr/>
      </w:pPr>
      <w:r>
        <w:rPr/>
        <w:t>Wenda20151225</w:t>
      </w:r>
      <w:r>
        <w:rPr>
          <w:rFonts w:cs="Segoe UI Emoji" w:ascii="Segoe UI Emoji" w:hAnsi="Segoe UI Emoji"/>
        </w:rPr>
        <w:t xml:space="preserve">  </w:t>
      </w:r>
      <w:r>
        <w:rPr/>
        <w:t>11:20</w:t>
      </w:r>
      <w:r>
        <w:rPr>
          <w:rFonts w:cs="Segoe UI Emoji" w:ascii="Segoe UI Emoji" w:hAnsi="Segoe UI Emoji"/>
        </w:rPr>
        <w:t xml:space="preserve">  </w:t>
      </w:r>
      <w:r>
        <w:rPr/>
        <w:t>清醒的状态下感觉魂魄要离身；人要做错事情之前就是魂魄不齐</w:t>
      </w:r>
    </w:p>
    <w:p>
      <w:pPr>
        <w:pStyle w:val="Normal"/>
        <w:rPr/>
      </w:pPr>
      <w:r>
        <w:rPr>
          <w:b/>
          <w:bCs/>
        </w:rPr>
        <w:t>女听众：</w:t>
      </w:r>
      <w:r>
        <w:rPr/>
        <w:t>有个同修在人还清醒的状态下，还没睡着就能感觉到自己的腿开始往上翘，慢慢感觉灵魂剥离肉身。上半身还有知觉，还能控制，还不至于让整个灵魂剥离肉体。有过几次这样的情况，同修有点害怕。想请师父开示一下是什么情况。</w:t>
      </w:r>
    </w:p>
    <w:p>
      <w:pPr>
        <w:pStyle w:val="Normal"/>
        <w:rPr/>
      </w:pPr>
      <w:r>
        <w:rPr>
          <w:b/>
          <w:bCs/>
        </w:rPr>
        <w:t>台长答：</w:t>
      </w:r>
      <w:r>
        <w:rPr/>
        <w:t>这个就是魂魄要离身，你叫他平时白天一定要思想集中。魂魄离身的话一般是在有劫难之前，他会经常有这些情况出现的（对，师父，他明年就是</w:t>
      </w:r>
      <w:r>
        <w:rPr/>
        <w:t>29</w:t>
      </w:r>
      <w:r>
        <w:rPr/>
        <w:t>岁）这个就是我们经常说的，一个人要做错事情之前就是魂魄不齐，经常会想不通、经常会自己糊涂，然后再出大事，是这样的（对。他有一次做梦也是梦里人灵魂出窍了，旁边有很多人安慰他，让他不要难过，说他已经死了）那就是要叫他当心了，</w:t>
      </w:r>
      <w:r>
        <w:rPr/>
        <w:t>29</w:t>
      </w:r>
      <w:r>
        <w:rPr/>
        <w:t>岁如果有这种情况发生，他死了么就死了。很多事情就是这样的，当他理解的时候就来不及了（那他该怎么办呢？）精进修行！放生、许愿、念经，“诸恶莫作、众善奉行”（那他这个情况得念多少张小房子啊？）像他这样至少要前后两个</w:t>
      </w:r>
      <w:r>
        <w:rPr/>
        <w:t>29</w:t>
      </w:r>
      <w:r>
        <w:rPr/>
        <w:t>，然后平时要</w:t>
      </w:r>
      <w:r>
        <w:rPr/>
        <w:t>7</w:t>
      </w:r>
      <w:r>
        <w:rPr/>
        <w:t>张、</w:t>
      </w:r>
      <w:r>
        <w:rPr/>
        <w:t>7</w:t>
      </w:r>
      <w:r>
        <w:rPr/>
        <w:t>张一拨不停地念，而且要多念点消灾吉祥神咒（好，感恩师父开示！）</w:t>
      </w:r>
    </w:p>
    <w:p>
      <w:pPr>
        <w:pStyle w:val="Normal"/>
        <w:rPr/>
      </w:pPr>
      <w:r>
        <w:rPr/>
      </w:r>
    </w:p>
    <w:p>
      <w:pPr>
        <w:pStyle w:val="Normal"/>
        <w:rPr/>
      </w:pPr>
      <w:r>
        <w:rPr/>
        <w:t>Wenda20151225</w:t>
      </w:r>
      <w:r>
        <w:rPr>
          <w:rFonts w:cs="Segoe UI Emoji" w:ascii="Segoe UI Emoji" w:hAnsi="Segoe UI Emoji"/>
        </w:rPr>
        <w:t xml:space="preserve">  </w:t>
      </w:r>
      <w:r>
        <w:rPr/>
        <w:t>13:27</w:t>
      </w:r>
      <w:r>
        <w:rPr>
          <w:rFonts w:cs="Segoe UI Emoji" w:ascii="Segoe UI Emoji" w:hAnsi="Segoe UI Emoji"/>
        </w:rPr>
        <w:t xml:space="preserve">  </w:t>
      </w:r>
      <w:r>
        <w:rPr/>
        <w:t>可烧自存经文祈求度人顺利</w:t>
      </w:r>
    </w:p>
    <w:p>
      <w:pPr>
        <w:pStyle w:val="Normal"/>
        <w:rPr/>
      </w:pPr>
      <w:r>
        <w:rPr>
          <w:b/>
          <w:bCs/>
        </w:rPr>
        <w:t>女听众：</w:t>
      </w:r>
      <w:r>
        <w:rPr/>
        <w:t>可不可以烧准提神咒自存经文来求助人顺利，多度些有缘众生；烧送心经自存经文祈求开智慧、妙法度人，同时烧准提神咒自存经文。可以吗？</w:t>
      </w:r>
    </w:p>
    <w:p>
      <w:pPr>
        <w:pStyle w:val="Normal"/>
        <w:rPr/>
      </w:pPr>
      <w:r>
        <w:rPr>
          <w:b/>
          <w:bCs/>
        </w:rPr>
        <w:t>台长答：</w:t>
      </w:r>
      <w:r>
        <w:rPr/>
        <w:t>这可以。</w:t>
      </w:r>
    </w:p>
    <w:p>
      <w:pPr>
        <w:pStyle w:val="Normal"/>
        <w:rPr/>
      </w:pPr>
      <w:r>
        <w:rPr/>
      </w:r>
    </w:p>
    <w:p>
      <w:pPr>
        <w:pStyle w:val="Normal"/>
        <w:rPr/>
      </w:pPr>
      <w:r>
        <w:rPr/>
        <w:t>Wenda20151225</w:t>
      </w:r>
      <w:r>
        <w:rPr>
          <w:rFonts w:cs="Segoe UI Emoji" w:ascii="Segoe UI Emoji" w:hAnsi="Segoe UI Emoji"/>
        </w:rPr>
        <w:t xml:space="preserve">  </w:t>
      </w:r>
      <w:r>
        <w:rPr/>
        <w:t>14:23</w:t>
      </w:r>
      <w:r>
        <w:rPr>
          <w:rFonts w:cs="Segoe UI Emoji" w:ascii="Segoe UI Emoji" w:hAnsi="Segoe UI Emoji"/>
        </w:rPr>
        <w:t xml:space="preserve">  </w:t>
      </w:r>
      <w:r>
        <w:rPr/>
        <w:t>梦见排出一条虫子</w:t>
      </w:r>
    </w:p>
    <w:p>
      <w:pPr>
        <w:pStyle w:val="Normal"/>
        <w:rPr/>
      </w:pPr>
      <w:r>
        <w:rPr>
          <w:b/>
          <w:bCs/>
        </w:rPr>
        <w:t>女听众：</w:t>
      </w:r>
      <w:r>
        <w:rPr/>
        <w:t>同修梦见排便，排出一条白色像面条一样扁的虫子，还可以伸长的那种，是什么意思？</w:t>
      </w:r>
    </w:p>
    <w:p>
      <w:pPr>
        <w:pStyle w:val="Normal"/>
        <w:rPr/>
      </w:pPr>
      <w:r>
        <w:rPr>
          <w:b/>
          <w:bCs/>
        </w:rPr>
        <w:t>台长答：</w:t>
      </w:r>
      <w:r>
        <w:rPr/>
        <w:t>那很简单了，说明他在消业障啊。这个不好，说明他本来有一个危险，或者被人家挤啊、压啊，最后他已经顺利地脱离了这个危险（感恩师父）</w:t>
      </w:r>
    </w:p>
    <w:p>
      <w:pPr>
        <w:pStyle w:val="Normal"/>
        <w:rPr/>
      </w:pPr>
      <w:r>
        <w:rPr/>
      </w:r>
    </w:p>
    <w:p>
      <w:pPr>
        <w:pStyle w:val="Normal"/>
        <w:rPr/>
      </w:pPr>
      <w:r>
        <w:rPr/>
        <w:t>Wenda20151225</w:t>
      </w:r>
      <w:r>
        <w:rPr>
          <w:rFonts w:cs="Segoe UI Emoji" w:ascii="Segoe UI Emoji" w:hAnsi="Segoe UI Emoji"/>
        </w:rPr>
        <w:t xml:space="preserve">  </w:t>
      </w:r>
      <w:r>
        <w:rPr/>
        <w:t>14:54</w:t>
      </w:r>
      <w:r>
        <w:rPr>
          <w:rFonts w:cs="Segoe UI Emoji" w:ascii="Segoe UI Emoji" w:hAnsi="Segoe UI Emoji"/>
        </w:rPr>
        <w:t xml:space="preserve">  </w:t>
      </w:r>
      <w:r>
        <w:rPr/>
        <w:t>梦见和男友前世有冤结，要狂念解结咒化解</w:t>
      </w:r>
    </w:p>
    <w:p>
      <w:pPr>
        <w:pStyle w:val="Normal"/>
        <w:rPr/>
      </w:pPr>
      <w:r>
        <w:rPr>
          <w:b/>
          <w:bCs/>
        </w:rPr>
        <w:t>女听众：</w:t>
      </w:r>
      <w:r>
        <w:rPr/>
        <w:t>同修梦见她男朋友有一世是宫廷侍卫，穿着盔甲，同修和他偷情，后来东窗事发，同修被惩罚毁容了。还有一世是民国时期，她男朋友有老婆、有儿子了。他和他老婆是门当户对，但他老婆长得太难看了，同修做了他的情妇，说会娶同修，但是后来他也没娶同修。他和同修断掉关系那天，同修就在湖边哭，哭着哭着就醒了。同修说这个梦梦得好清楚，现在还记得梦里她男朋友老婆和儿子的模样。同修想问师父，她现在和男朋友感情还挺好的，现在就是要开始念解结咒了吗？</w:t>
      </w:r>
    </w:p>
    <w:p>
      <w:pPr>
        <w:pStyle w:val="Normal"/>
        <w:rPr/>
      </w:pPr>
      <w:r>
        <w:rPr>
          <w:b/>
          <w:bCs/>
        </w:rPr>
        <w:t>台长答：</w:t>
      </w:r>
      <w:r>
        <w:rPr/>
        <w:t>那还要讲啊？而且对方还为他殉情啊，出人命啊。站在湖边哭啊，哭到后来就跳下去了……这就是冤结啊，冤结很麻烦的，他们现在很好，以后就麻烦了（那也属于恶缘是吧？）不知道，狂念解结咒（她一天念多少遍解结咒比较好？）一天要念很多，每天念很多（哦，多念点。感恩师父）</w:t>
      </w:r>
    </w:p>
    <w:p>
      <w:pPr>
        <w:pStyle w:val="Normal"/>
        <w:rPr/>
      </w:pPr>
      <w:r>
        <w:rPr/>
      </w:r>
    </w:p>
    <w:p>
      <w:pPr>
        <w:pStyle w:val="Normal"/>
        <w:rPr/>
      </w:pPr>
      <w:r>
        <w:rPr/>
        <w:t>Wenda20151225</w:t>
      </w:r>
      <w:r>
        <w:rPr>
          <w:rFonts w:cs="Segoe UI Emoji" w:ascii="Segoe UI Emoji" w:hAnsi="Segoe UI Emoji"/>
        </w:rPr>
        <w:t xml:space="preserve">  </w:t>
      </w:r>
      <w:r>
        <w:rPr/>
        <w:t>16:31</w:t>
      </w:r>
      <w:r>
        <w:rPr>
          <w:rFonts w:cs="Segoe UI Emoji" w:ascii="Segoe UI Emoji" w:hAnsi="Segoe UI Emoji"/>
        </w:rPr>
        <w:t xml:space="preserve">  </w:t>
      </w:r>
      <w:r>
        <w:rPr/>
        <w:t>祖上遗留下来的书墨放在家里可以，但不能挂起来</w:t>
      </w:r>
    </w:p>
    <w:p>
      <w:pPr>
        <w:pStyle w:val="Normal"/>
        <w:rPr/>
      </w:pPr>
      <w:r>
        <w:rPr>
          <w:b/>
          <w:bCs/>
        </w:rPr>
        <w:t>女听众：</w:t>
      </w:r>
      <w:r>
        <w:rPr/>
        <w:t>同修家里放着祖上留下来的书，就是墨砚，还有那些书法字什么的。想问一下有什么影响吗？</w:t>
      </w:r>
    </w:p>
    <w:p>
      <w:pPr>
        <w:pStyle w:val="Normal"/>
        <w:rPr/>
      </w:pPr>
      <w:r>
        <w:rPr>
          <w:b/>
          <w:bCs/>
        </w:rPr>
        <w:t>台长答：</w:t>
      </w:r>
      <w:r>
        <w:rPr/>
        <w:t>挂着啊？（好像没挂吧）没挂没关系的。挂了就不好，死人的东西不要挂。</w:t>
      </w:r>
    </w:p>
    <w:p>
      <w:pPr>
        <w:pStyle w:val="Normal"/>
        <w:rPr/>
      </w:pPr>
      <w:r>
        <w:rPr/>
      </w:r>
    </w:p>
    <w:p>
      <w:pPr>
        <w:pStyle w:val="Normal"/>
        <w:rPr/>
      </w:pPr>
      <w:r>
        <w:rPr/>
        <w:t>Wenda20151225</w:t>
      </w:r>
      <w:r>
        <w:rPr>
          <w:rFonts w:cs="Segoe UI Emoji" w:ascii="Segoe UI Emoji" w:hAnsi="Segoe UI Emoji"/>
        </w:rPr>
        <w:t xml:space="preserve">  </w:t>
      </w:r>
      <w:r>
        <w:rPr/>
        <w:t>17:00</w:t>
      </w:r>
      <w:r>
        <w:rPr>
          <w:rFonts w:cs="Segoe UI Emoji" w:ascii="Segoe UI Emoji" w:hAnsi="Segoe UI Emoji"/>
        </w:rPr>
        <w:t xml:space="preserve">  </w:t>
      </w:r>
      <w:r>
        <w:rPr/>
        <w:t>最好不要用功德来消掉灵性</w:t>
      </w:r>
    </w:p>
    <w:p>
      <w:pPr>
        <w:pStyle w:val="Normal"/>
        <w:rPr/>
      </w:pPr>
      <w:r>
        <w:rPr>
          <w:b/>
          <w:bCs/>
        </w:rPr>
        <w:t>女听众：</w:t>
      </w:r>
      <w:r>
        <w:rPr/>
        <w:t>师父在节目中说功德可以消掉灵性，那可否把参加法会义工的功德给自己的要经者？</w:t>
      </w:r>
    </w:p>
    <w:p>
      <w:pPr>
        <w:pStyle w:val="Normal"/>
        <w:rPr/>
      </w:pPr>
      <w:r>
        <w:rPr>
          <w:b/>
          <w:bCs/>
        </w:rPr>
        <w:t>台长答：</w:t>
      </w:r>
      <w:r>
        <w:rPr/>
        <w:t>最好不要这么做，功德消掉人的元气会伤掉很多。功德这么好的东西最好就是给自己家里人，或者自己的身体不好，这个最灵了。去消掉灵性划不来的，给灵性就给他小房子就可以了。所以有些灵性他不愿意走，他说“我不要你的小房子，我一定要你的命”的时候，你就可以消掉自己功德给他，这样的话他就会慢慢离开了（哦。师父，要是把做义工的功德给过世的亡人，会有什么……）给过世的亡人也可以，他会往上升的。</w:t>
      </w:r>
    </w:p>
    <w:p>
      <w:pPr>
        <w:pStyle w:val="Normal"/>
        <w:rPr/>
      </w:pPr>
      <w:r>
        <w:rPr/>
      </w:r>
    </w:p>
    <w:p>
      <w:pPr>
        <w:pStyle w:val="Normal"/>
        <w:rPr/>
      </w:pPr>
      <w:r>
        <w:rPr/>
        <w:t>Wenda20151225</w:t>
      </w:r>
      <w:r>
        <w:rPr>
          <w:rFonts w:cs="Segoe UI Emoji" w:ascii="Segoe UI Emoji" w:hAnsi="Segoe UI Emoji"/>
        </w:rPr>
        <w:t xml:space="preserve">  </w:t>
      </w:r>
      <w:r>
        <w:rPr/>
        <w:t>18:06</w:t>
      </w:r>
      <w:r>
        <w:rPr>
          <w:rFonts w:cs="Segoe UI Emoji" w:ascii="Segoe UI Emoji" w:hAnsi="Segoe UI Emoji"/>
        </w:rPr>
        <w:t xml:space="preserve">  </w:t>
      </w:r>
      <w:r>
        <w:rPr>
          <w:rFonts w:cs="宋体;SimSun" w:ascii="宋体;SimSun" w:hAnsi="宋体;SimSun"/>
        </w:rPr>
        <w:t>“</w:t>
      </w:r>
      <w:r>
        <w:rPr/>
        <w:t>有心栽花花不开，无心插柳柳成荫”的问题；长得好看容易惹事，要懂得人生无常</w:t>
      </w:r>
    </w:p>
    <w:p>
      <w:pPr>
        <w:pStyle w:val="Normal"/>
        <w:rPr/>
      </w:pPr>
      <w:r>
        <w:rPr>
          <w:b/>
          <w:bCs/>
        </w:rPr>
        <w:t>女听众：</w:t>
      </w:r>
      <w:r>
        <w:rPr/>
        <w:t>“有心栽花花不开，无心插柳柳成荫”，我也发现有好多越不想做、无心做的事情，反而做成了。这个请师父开示一下。</w:t>
      </w:r>
    </w:p>
    <w:p>
      <w:pPr>
        <w:pStyle w:val="Normal"/>
        <w:rPr/>
      </w:pPr>
      <w:r>
        <w:rPr>
          <w:b/>
          <w:bCs/>
        </w:rPr>
        <w:t>台长答：</w:t>
      </w:r>
      <w:r>
        <w:rPr/>
        <w:t>这个很简单了，缘分不到，对不对啊？很多事情你刚刚种下去的话马上会结果吗，傻姑娘？（不会）什么东西都有个成熟过程，没有成熟的话它就不会结果开花。你头发全部剃光，长出来还要一段时间呢；你小时候牙齿长出来你还要一段时间呢。傻姑娘啊！你肚子很饿的时候，饭刚刚吃下去，饱的话还要一段时间。师父不是说了吗，你就是再怎么着急，你嘴巴里冲着山谷喊的话，回音还有一段时间才过来的，你叫“喂……”半天没声音，然后你再听到“喂……”听得懂了吗？（听懂了）好好努力啊，小丫头。跟你妈妈一起修是吧？（对）好孩子，乖一点，什么事情看得轻一点，人间的情份啊什么看得轻一点，好好度人，像你这个孩子以后感情运也会有问题的。稍微长得几分姿色了，马上就有事人了。长得好看的话会惹事的，你去看看好了，长得难看不惹事，长得好看就惹事（哦。我不会乱来的，师父）你是好孩子（嗯，感恩。我就想度人）就是好孩子。你是不是做演员那个？（我是）你看看，师父刚感应了一下（感恩师父）乖孩子，好好努力啊（那天师父给我加持完了，没过几天就拍戏了，感恩师父）哈哈，老实一点啊，听话。有时候做人也好、做事也好，一定要懂道理，人生无常，什么东西都是虚幻的，对不对啊？（嗯）</w:t>
      </w:r>
    </w:p>
    <w:p>
      <w:pPr>
        <w:pStyle w:val="Normal"/>
        <w:rPr/>
      </w:pPr>
      <w:r>
        <w:rPr/>
      </w:r>
    </w:p>
    <w:p>
      <w:pPr>
        <w:pStyle w:val="Normal"/>
        <w:rPr/>
      </w:pPr>
      <w:r>
        <w:rPr/>
        <w:t>Wenda20151225</w:t>
      </w:r>
      <w:r>
        <w:rPr>
          <w:rFonts w:cs="Segoe UI Emoji" w:ascii="Segoe UI Emoji" w:hAnsi="Segoe UI Emoji"/>
        </w:rPr>
        <w:t xml:space="preserve">  </w:t>
      </w:r>
      <w:r>
        <w:rPr/>
        <w:t>21:01</w:t>
      </w:r>
      <w:r>
        <w:rPr>
          <w:rFonts w:cs="Segoe UI Emoji" w:ascii="Segoe UI Emoji" w:hAnsi="Segoe UI Emoji"/>
        </w:rPr>
        <w:t xml:space="preserve">  </w:t>
      </w:r>
      <w:r>
        <w:rPr/>
        <w:t>梦到黄金海岸、搬家到布里斯本别墅里</w:t>
      </w:r>
    </w:p>
    <w:p>
      <w:pPr>
        <w:pStyle w:val="Normal"/>
        <w:rPr/>
      </w:pPr>
      <w:r>
        <w:rPr>
          <w:b/>
          <w:bCs/>
        </w:rPr>
        <w:t>女听众：</w:t>
      </w:r>
      <w:r>
        <w:rPr/>
        <w:t>师父，我有一天梦见在澳大利亚黄金海岸，一开窗户，外面全都是金色的，大海也是金色的、沙滩全都是金色的，这是第一天晚上做的梦。第二天我又梦见我搬家了，搬到布里斯本了，在别墅里边，我姐我妈她们还有一些同学都来了。师父，我以后真能去澳大利亚吗？</w:t>
      </w:r>
    </w:p>
    <w:p>
      <w:pPr>
        <w:pStyle w:val="Normal"/>
        <w:rPr/>
      </w:pPr>
      <w:r>
        <w:rPr>
          <w:b/>
          <w:bCs/>
        </w:rPr>
        <w:t>台长答：</w:t>
      </w:r>
      <w:r>
        <w:rPr/>
        <w:t>有可能的。师父在还没有到澳大利亚之前，我经常梦到一个国家，不知道什么国家。结果后来我到了澳大利亚——这个地方来过的嘛，那个地方好像也去过了嘛。实际上就是你当时做梦的时候，在你的烙印上已经有了，预示的梦。努力点了，小丫头（好）</w:t>
      </w:r>
    </w:p>
    <w:p>
      <w:pPr>
        <w:pStyle w:val="Normal"/>
        <w:rPr/>
      </w:pPr>
      <w:r>
        <w:rPr/>
      </w:r>
    </w:p>
    <w:p>
      <w:pPr>
        <w:pStyle w:val="Normal"/>
        <w:rPr/>
      </w:pPr>
      <w:r>
        <w:rPr/>
        <w:t>Wenda20151225</w:t>
      </w:r>
      <w:r>
        <w:rPr>
          <w:rFonts w:cs="Segoe UI Emoji" w:ascii="Segoe UI Emoji" w:hAnsi="Segoe UI Emoji"/>
        </w:rPr>
        <w:t xml:space="preserve">  </w:t>
      </w:r>
      <w:r>
        <w:rPr/>
        <w:t>21:58</w:t>
      </w:r>
      <w:r>
        <w:rPr>
          <w:rFonts w:cs="Segoe UI Emoji" w:ascii="Segoe UI Emoji" w:hAnsi="Segoe UI Emoji"/>
        </w:rPr>
        <w:t xml:space="preserve">  </w:t>
      </w:r>
      <w:r>
        <w:rPr/>
        <w:t>给师父放生祈求时感应强烈</w:t>
      </w:r>
    </w:p>
    <w:p>
      <w:pPr>
        <w:pStyle w:val="Normal"/>
        <w:rPr/>
      </w:pPr>
      <w:r>
        <w:rPr>
          <w:b/>
          <w:bCs/>
        </w:rPr>
        <w:t>女听众：</w:t>
      </w:r>
      <w:r>
        <w:rPr/>
        <w:t>师父，我发现每次给师父放生的时候，给师父求的时候身上就有感应，像电流一样从头到脚就“唰”一下，给自己就没有。感恩观世音菩萨！感恩师父加持！</w:t>
      </w:r>
    </w:p>
    <w:p>
      <w:pPr>
        <w:pStyle w:val="Normal"/>
        <w:rPr/>
      </w:pPr>
      <w:r>
        <w:rPr>
          <w:b/>
          <w:bCs/>
        </w:rPr>
        <w:t>台长答：</w:t>
      </w:r>
      <w:r>
        <w:rPr/>
        <w:t>知道就好了。其实你不是给台长求啊，你跟台长一接上气场，台长都加持你了。像你们一样的，你们很多人“我给观世音菩萨念经啊”，观世音菩萨要你念经啊？是你给观世音菩萨念经的时候，菩萨给你加持，这都不懂啊？傻姑娘（嗯，对）就这个道理。就相当于“妈妈，我给你做一样个小蛋糕吃吃”，妈妈会要你吃的？然后妈妈不停地给你吃很多东西的（真的是，每次身上可热了，给师父打电话也是的）乖一点（好，我会乖的。师父再见，师父保重身体。师父你多吃点饭哦）再见。</w:t>
      </w:r>
    </w:p>
    <w:p>
      <w:pPr>
        <w:pStyle w:val="Normal"/>
        <w:rPr/>
      </w:pPr>
      <w:r>
        <w:rPr/>
      </w:r>
    </w:p>
    <w:p>
      <w:pPr>
        <w:pStyle w:val="Normal"/>
        <w:rPr/>
      </w:pPr>
      <w:r>
        <w:rPr/>
        <w:t>3</w:t>
      </w:r>
      <w:r>
        <w:rPr/>
        <w:t>．</w:t>
      </w:r>
      <w:r>
        <w:rPr/>
        <w:t>Wenda20151225</w:t>
      </w:r>
      <w:r>
        <w:rPr>
          <w:rFonts w:cs="Segoe UI Emoji" w:ascii="Segoe UI Emoji" w:hAnsi="Segoe UI Emoji"/>
        </w:rPr>
        <w:t xml:space="preserve">  </w:t>
      </w:r>
      <w:r>
        <w:rPr/>
        <w:t>23:32</w:t>
      </w:r>
      <w:r>
        <w:rPr>
          <w:rFonts w:cs="Segoe UI Emoji" w:ascii="Segoe UI Emoji" w:hAnsi="Segoe UI Emoji"/>
        </w:rPr>
        <w:t xml:space="preserve">  </w:t>
      </w:r>
      <w:r>
        <w:rPr/>
        <w:t>做功德时因某些同修的大意造成延迟或人力物力的浪费，是个人的业障重所引起</w:t>
      </w:r>
    </w:p>
    <w:p>
      <w:pPr>
        <w:pStyle w:val="Normal"/>
        <w:rPr/>
      </w:pPr>
      <w:r>
        <w:rPr>
          <w:b/>
          <w:bCs/>
        </w:rPr>
        <w:t>女听众：</w:t>
      </w:r>
      <w:r>
        <w:rPr/>
        <w:t>因为我们平常有很多做功德的机会，有些同修争取到这个机会，可能就是有点不听指令，自己疏忽大意，然后给大家造成很多的麻烦，有延迟、人力物力方面的浪费。像这种情况是共业还是个人的业障？</w:t>
      </w:r>
    </w:p>
    <w:p>
      <w:pPr>
        <w:pStyle w:val="Normal"/>
        <w:rPr/>
      </w:pPr>
      <w:r>
        <w:rPr>
          <w:b/>
          <w:bCs/>
        </w:rPr>
        <w:t>台长答：</w:t>
      </w:r>
      <w:r>
        <w:rPr/>
        <w:t>个人的，业障很重。你记住，一个医生只管开药方，不管病人吃了死活，这也是个好医生吗？（哦，明白您的意思）</w:t>
      </w:r>
    </w:p>
    <w:p>
      <w:pPr>
        <w:pStyle w:val="Normal"/>
        <w:rPr/>
      </w:pPr>
      <w:r>
        <w:rPr/>
      </w:r>
    </w:p>
    <w:p>
      <w:pPr>
        <w:pStyle w:val="Normal"/>
        <w:rPr/>
      </w:pPr>
      <w:r>
        <w:rPr/>
        <w:t>Wenda20151225</w:t>
      </w:r>
      <w:r>
        <w:rPr>
          <w:rFonts w:cs="Segoe UI Emoji" w:ascii="Segoe UI Emoji" w:hAnsi="Segoe UI Emoji"/>
        </w:rPr>
        <w:t xml:space="preserve">  </w:t>
      </w:r>
      <w:r>
        <w:rPr/>
        <w:t>24:20</w:t>
      </w:r>
      <w:r>
        <w:rPr>
          <w:rFonts w:cs="Segoe UI Emoji" w:ascii="Segoe UI Emoji" w:hAnsi="Segoe UI Emoji"/>
        </w:rPr>
        <w:t xml:space="preserve">  </w:t>
      </w:r>
      <w:r>
        <w:rPr/>
        <w:t>多次梦到和一女同修的冤结，赶快多念解结咒化解</w:t>
      </w:r>
    </w:p>
    <w:p>
      <w:pPr>
        <w:pStyle w:val="Normal"/>
        <w:rPr/>
      </w:pPr>
      <w:r>
        <w:rPr>
          <w:b/>
          <w:bCs/>
        </w:rPr>
        <w:t>女听众：</w:t>
      </w:r>
      <w:r>
        <w:rPr/>
        <w:t>一年之前我曾经做过两次梦，就是和一个女同修有冤结。后来就挺莫名其妙的过了一段时间，大概是两个月之前又做了两次梦，是一个月之内两次梦，这个女同修和我老公好像是很亲密的这种关系，我也不太清楚是怎么回事。上个礼拜就做梦，我跟她正在说话，台长就大喝一声：“你不要跟她说话！”把我吓得……我说：“台长，对不起。”给您跪下了，给您说对不起。我不太清楚这又是怎么回事了，是前世的冤结吗？</w:t>
      </w:r>
    </w:p>
    <w:p>
      <w:pPr>
        <w:pStyle w:val="Normal"/>
        <w:rPr/>
      </w:pPr>
      <w:r>
        <w:rPr>
          <w:b/>
          <w:bCs/>
        </w:rPr>
        <w:t>台长答：</w:t>
      </w:r>
      <w:r>
        <w:rPr/>
        <w:t>这个问题好好当心了，赶快多念解结咒（但我们从来都距离很远）多给你先生念心经。你们两个不是住在一起的是吧？（对，另外个女同修我们住得挺远的）不是啊，跟你老公住得远不远了？（对啊，我跟我老公在一起）在一起，当心点就好了，没事的。可能是前世的，前世的话今生也会有点缘的。所以很多人说缘分缘分，缘什么分啊？恶缘也叫缘分啊，呵呵（对，那可能是。因为如果我没有修心灵法门，如果我没有学佛，这件事情可能也不会出现）呵呵，你说呢？你这什么话？你怎么这么没智慧的？我问你，没有修心灵法门不生病的？（呵呵，我知道您会骂我）脑子真的，简直就是空的了。你想想看，那些三十几岁死掉的人就是因为不学佛，学了心灵法门会这么早走吗？你看看救了多少人啊？你不知道的？（对，是这样子的）我跟你说，医生没有检查出来毛病的人，他不会生病的？听不懂啊？（明白，对不起，台长，我是有点太糊涂了……）你太客气了，不是糊涂，你叫愚痴，呵呵（对不起）</w:t>
      </w:r>
    </w:p>
    <w:p>
      <w:pPr>
        <w:pStyle w:val="Normal"/>
        <w:rPr/>
      </w:pPr>
      <w:r>
        <w:rPr/>
      </w:r>
    </w:p>
    <w:p>
      <w:pPr>
        <w:pStyle w:val="Normal"/>
        <w:rPr/>
      </w:pPr>
      <w:r>
        <w:rPr/>
        <w:t>Wenda20151225</w:t>
      </w:r>
      <w:r>
        <w:rPr>
          <w:rFonts w:cs="Segoe UI Emoji" w:ascii="Segoe UI Emoji" w:hAnsi="Segoe UI Emoji"/>
        </w:rPr>
        <w:t xml:space="preserve">  </w:t>
      </w:r>
      <w:r>
        <w:rPr/>
        <w:t>27:00</w:t>
      </w:r>
      <w:r>
        <w:rPr>
          <w:rFonts w:cs="Segoe UI Emoji" w:ascii="Segoe UI Emoji" w:hAnsi="Segoe UI Emoji"/>
        </w:rPr>
        <w:t xml:space="preserve">  </w:t>
      </w:r>
      <w:r>
        <w:rPr/>
        <w:t>搬新家后家里频频出事，是新家的业障</w:t>
      </w:r>
    </w:p>
    <w:p>
      <w:pPr>
        <w:pStyle w:val="Normal"/>
        <w:rPr/>
      </w:pPr>
      <w:r>
        <w:rPr>
          <w:b/>
          <w:bCs/>
        </w:rPr>
        <w:t>女听众：</w:t>
      </w:r>
      <w:r>
        <w:rPr/>
        <w:t>我们在国外买房子，因为我们这好几个同修碰见过这种情况。买房子之后家里就接二连三出点事情，或是家里出了官司，或者家里老公撞车，或者其他方面的事情。这种情况是以前房子要经者跟过来了？还是说在这个时候你搬来这个新家……</w:t>
      </w:r>
    </w:p>
    <w:p>
      <w:pPr>
        <w:pStyle w:val="Normal"/>
        <w:rPr/>
      </w:pPr>
      <w:r>
        <w:rPr>
          <w:b/>
          <w:bCs/>
        </w:rPr>
        <w:t>台长答：</w:t>
      </w:r>
      <w:r>
        <w:rPr/>
        <w:t>当然新家里的，当然新家里的业障。什么新家？就是老房新作啊（嗯，明白）老店重开啊，你以为新房啊（哦。那给小房子，要经者就直接写家里要经者就可以了？）对（明白）</w:t>
      </w:r>
    </w:p>
    <w:p>
      <w:pPr>
        <w:pStyle w:val="Normal"/>
        <w:rPr/>
      </w:pPr>
      <w:r>
        <w:rPr/>
      </w:r>
    </w:p>
    <w:p>
      <w:pPr>
        <w:pStyle w:val="Normal"/>
        <w:rPr/>
      </w:pPr>
      <w:r>
        <w:rPr/>
        <w:t>Wenda20151225</w:t>
      </w:r>
      <w:r>
        <w:rPr>
          <w:rFonts w:cs="Segoe UI Emoji" w:ascii="Segoe UI Emoji" w:hAnsi="Segoe UI Emoji"/>
        </w:rPr>
        <w:t xml:space="preserve">  </w:t>
      </w:r>
      <w:r>
        <w:rPr/>
        <w:t>28:00</w:t>
      </w:r>
      <w:r>
        <w:rPr>
          <w:rFonts w:cs="Segoe UI Emoji" w:ascii="Segoe UI Emoji" w:hAnsi="Segoe UI Emoji"/>
        </w:rPr>
        <w:t xml:space="preserve">  </w:t>
      </w:r>
      <w:r>
        <w:rPr/>
        <w:t>美国同修电话联线同修们向台长问好</w:t>
      </w:r>
    </w:p>
    <w:p>
      <w:pPr>
        <w:pStyle w:val="Normal"/>
        <w:rPr/>
      </w:pPr>
      <w:r>
        <w:rPr>
          <w:b/>
          <w:bCs/>
        </w:rPr>
        <w:t>女听众：</w:t>
      </w:r>
      <w:r>
        <w:rPr/>
        <w:t>我今天实在是法喜充满，感恩台长！祝您圣诞快乐，新年快乐！台长，您能不能稍等一下，因为我从美国这边打过来，我问一下其他的同修看有没有可能都集中到电话上来。您请稍等。</w:t>
      </w:r>
    </w:p>
    <w:p>
      <w:pPr>
        <w:pStyle w:val="Normal"/>
        <w:rPr/>
      </w:pPr>
      <w:r>
        <w:rPr>
          <w:b/>
          <w:bCs/>
        </w:rPr>
        <w:t>台长答：</w:t>
      </w:r>
      <w:r>
        <w:rPr/>
        <w:t>他们很厉害，美国同修很厉害，他们非常会搞电话开会、会议什么的，台长搞都搞不出来（就是我们那个电话共修的那种会议，我现在给大家紧急发这个通知）还有一个可以跟台长分享一下，我们这边我是从佛罗里达州打过来的，因为明年不是要在休斯顿开法会吗？我们这边也是离休斯顿比较近。还有，我们亚特兰大的同修现在也开始狂度人了，希望大家能了解到心灵法门）太好了，好好努力啊，台长来一次不容易，很辛苦（是）所以你们一定要多度人，有的时候人家听一场法会就开悟了，多好啊（对对）你听台长前面节目有的女的，她的儿子要找女朋友，她就不同意，她说一定要找一个心灵法门的女朋友。结果她就一直不同意，后来台长的法身到她梦里去跟她讲，说“你发傻啊，你不能度她的啊”，结果她就度他儿子那个女朋友，一度就度成功了，现在这个女朋友每天能念</w:t>
      </w:r>
      <w:r>
        <w:rPr/>
        <w:t>4</w:t>
      </w:r>
      <w:r>
        <w:rPr/>
        <w:t>张小房子呢，我说不就是心灵法门的吗，呵呵（对对，那真的是非常好！台长请稍等，我们已经进来了几位同修了，您请稍等）我都搞不懂你们搞什么东西（我们这个是一个</w:t>
      </w:r>
      <w:r>
        <w:rPr/>
        <w:t>conference call[</w:t>
      </w:r>
      <w:r>
        <w:rPr/>
        <w:t>电话会议</w:t>
      </w:r>
      <w:r>
        <w:rPr/>
        <w:t>]</w:t>
      </w:r>
      <w:r>
        <w:rPr/>
        <w:t>，这样的话很多人就可以打进来）“</w:t>
      </w:r>
      <w:r>
        <w:rPr/>
        <w:t>Conference call</w:t>
      </w:r>
      <w:r>
        <w:rPr>
          <w:rFonts w:cs="宋体;SimSun" w:ascii="宋体;SimSun" w:hAnsi="宋体;SimSun"/>
        </w:rPr>
        <w:t>”</w:t>
      </w:r>
      <w:r>
        <w:rPr/>
        <w:t>，一起讲话，一起唱歌了（对，大家可以一起跟您讲。因为我们都是从不同的地方来的）是啊，那快讲啊（我们在等。台长，我们现在上来已经有</w:t>
      </w:r>
      <w:r>
        <w:rPr/>
        <w:t>7</w:t>
      </w:r>
      <w:r>
        <w:rPr/>
        <w:t>位了，因为都是从不同的地方过来的）你一起讲就可以了（请大家问台长好吧）【众同修】（台长好！师父好！）你们好！</w:t>
      </w:r>
      <w:r>
        <w:rPr/>
        <w:t>Merry Christmas[</w:t>
      </w:r>
      <w:r>
        <w:rPr/>
        <w:t>圣诞快乐</w:t>
      </w:r>
      <w:r>
        <w:rPr/>
        <w:t>]</w:t>
      </w:r>
      <w:r>
        <w:rPr/>
        <w:t>，你们好好念经，每天要看台长的《白话佛法》（好的好的）要听话，台长明年过来看你们，你们一定要多度众生（一定会的）来一次不容易，一定要努力，好好努力，好好学佛，好好精进。这种现代化以后少搞了，浪费时间的，台长能够跟你他们接上气场就可以了，傻姑娘（请台长加持加持我们，因为我们在美国这边华人相对比较少，西人多，但是现在度西人的情况，我们先把自己武装好，然后再度西人。所以请台长也多给我们加持，我们非常希望明年在法会上能够有更多的西人来听）对啊，我这次到新西兰去有一百多个西人，你看看，新西兰，很厉害的，他们很喜欢，现在美国的精神科医生都在跟台长学心灵法门。乖一点了，向大家问好。下次你们准备好，不要这么仓促，好不好？（会的会的。感恩台长）自己当心点。祝大家新年愉快，好好精进学佛修心！（感恩台长）</w:t>
      </w:r>
    </w:p>
    <w:p>
      <w:pPr>
        <w:pStyle w:val="Normal"/>
        <w:rPr/>
      </w:pPr>
      <w:r>
        <w:rPr/>
      </w:r>
    </w:p>
    <w:p>
      <w:pPr>
        <w:pStyle w:val="Normal"/>
        <w:rPr/>
      </w:pPr>
      <w:r>
        <w:rPr/>
        <w:t>Wenda20151225</w:t>
      </w:r>
      <w:r>
        <w:rPr>
          <w:rFonts w:cs="Segoe UI Emoji" w:ascii="Segoe UI Emoji" w:hAnsi="Segoe UI Emoji"/>
        </w:rPr>
        <w:t xml:space="preserve">  </w:t>
      </w:r>
      <w:r>
        <w:rPr/>
        <w:t>30:23</w:t>
      </w:r>
      <w:r>
        <w:rPr>
          <w:rFonts w:cs="Segoe UI Emoji" w:ascii="Segoe UI Emoji" w:hAnsi="Segoe UI Emoji"/>
        </w:rPr>
        <w:t xml:space="preserve">  </w:t>
      </w:r>
      <w:r>
        <w:rPr/>
        <w:t>听众分享念经后官司顺利了结</w:t>
      </w:r>
    </w:p>
    <w:p>
      <w:pPr>
        <w:pStyle w:val="Normal"/>
        <w:rPr/>
      </w:pPr>
      <w:r>
        <w:rPr>
          <w:b/>
          <w:bCs/>
        </w:rPr>
        <w:t>女听众：</w:t>
      </w:r>
      <w:r>
        <w:rPr/>
        <w:t>我们这边同修比较多，平常打进看图腾的电话基本上不大可能，同修就只能求一求菩萨，有的时候能做梦梦见，有的时候做梦也梦不见。这种情况下，拼命给自己要经者念小房子，再加上放生，我们也有同修有好转的情况。简单跟您分享，我们这边有一个同修她先生有一个官司两三年了，这个官司是因为在医院里头有个病人医疗事故去世了。然后她就拼命念解结咒，刚刚开始念，我说“你先念解结咒，然后念心经”，慢慢地这案子就有进展，接着念小房子、放生。大概一个月多之前，这个案子已经了结了。她就说“念经真的太有用了”，这就是美国的一个同修。</w:t>
      </w:r>
    </w:p>
    <w:p>
      <w:pPr>
        <w:pStyle w:val="Normal"/>
        <w:rPr/>
      </w:pPr>
      <w:r>
        <w:rPr>
          <w:b/>
          <w:bCs/>
        </w:rPr>
        <w:t>台长答：</w:t>
      </w:r>
      <w:r>
        <w:rPr/>
        <w:t>知道就好了，这个东西……（这个是不大可能的事情，因为这个病人家属就是要告这个医院，然后连带她先生一起要告）对（就是通过念经、念小房子，这个真的就是了结了，而且是非常平和地了结的）所以我说靠菩萨（是的，是靠菩萨）</w:t>
      </w:r>
    </w:p>
    <w:p>
      <w:pPr>
        <w:pStyle w:val="Normal"/>
        <w:rPr/>
      </w:pPr>
      <w:r>
        <w:rPr/>
      </w:r>
    </w:p>
    <w:p>
      <w:pPr>
        <w:pStyle w:val="Normal"/>
        <w:rPr/>
      </w:pPr>
      <w:r>
        <w:rPr>
          <w:b/>
          <w:bCs/>
        </w:rPr>
        <w:t>台长语：</w:t>
      </w:r>
      <w:r>
        <w:rPr/>
        <w:t>他们在美国，因为离得比较远，那些佛友就搞那个什么电话共修，所以他们也是很努力的。电话接上了么她就叫大家跟台长问候一下，他们想见到台长，他们也真的很可怜的，他们非常想念台长。所以一个人要好好地知足、知福，一个人不知福，可能把自己的福气就弄掉了。所以一个人做人不能这样的，一定要开悟啊，真的。有时候彻底地醒悟比你慢慢地开悟不知道好多少，你说“我慢慢来，慢慢来”，你可能就错过了大好时光了。</w:t>
      </w:r>
    </w:p>
    <w:p>
      <w:pPr>
        <w:pStyle w:val="Normal"/>
        <w:rPr/>
      </w:pPr>
      <w:r>
        <w:rPr/>
      </w:r>
    </w:p>
    <w:p>
      <w:pPr>
        <w:pStyle w:val="Normal"/>
        <w:rPr/>
      </w:pPr>
      <w:r>
        <w:rPr/>
        <w:t>Wenda20151225</w:t>
      </w:r>
      <w:r>
        <w:rPr>
          <w:rFonts w:cs="Segoe UI Emoji" w:ascii="Segoe UI Emoji" w:hAnsi="Segoe UI Emoji"/>
        </w:rPr>
        <w:t xml:space="preserve">  </w:t>
      </w:r>
      <w:r>
        <w:rPr/>
        <w:t>33:41</w:t>
      </w:r>
      <w:r>
        <w:rPr>
          <w:rFonts w:cs="Segoe UI Emoji" w:ascii="Segoe UI Emoji" w:hAnsi="Segoe UI Emoji"/>
        </w:rPr>
        <w:t xml:space="preserve">  </w:t>
      </w:r>
      <w:r>
        <w:rPr/>
        <w:t>听众分享念经后忧郁症及皮肤病好转</w:t>
      </w:r>
    </w:p>
    <w:p>
      <w:pPr>
        <w:pStyle w:val="Normal"/>
        <w:rPr/>
      </w:pPr>
      <w:r>
        <w:rPr>
          <w:b/>
          <w:bCs/>
        </w:rPr>
        <w:t>女听众：</w:t>
      </w:r>
      <w:r>
        <w:rPr/>
        <w:t>我给您分享一个，我们这边有一个女同修，他们两口子都在修心灵法门，因为女儿有一些忧郁症，还有皮肤病的症状。他们两个人，尤其是我们女同修半年之内念了大概七百多张小房子，她女儿的忧郁症就已经药量减半，皮肤病好了很多很多（看见了吧）因为这个是非常灵验的，所以大家一定要好好地念经，不能学了心灵法门不念经，光靠着求菩萨也不对的。</w:t>
      </w:r>
    </w:p>
    <w:p>
      <w:pPr>
        <w:pStyle w:val="Normal"/>
        <w:rPr/>
      </w:pPr>
      <w:r>
        <w:rPr>
          <w:b/>
          <w:bCs/>
        </w:rPr>
        <w:t>台长答：</w:t>
      </w:r>
      <w:r>
        <w:rPr/>
        <w:t>不花钱，而且马上就解决，这是观世音菩萨的大慈大悲（对对对）</w:t>
      </w:r>
    </w:p>
    <w:p>
      <w:pPr>
        <w:pStyle w:val="Normal"/>
        <w:rPr/>
      </w:pPr>
      <w:r>
        <w:rPr/>
      </w:r>
    </w:p>
    <w:p>
      <w:pPr>
        <w:pStyle w:val="Normal"/>
        <w:rPr/>
      </w:pPr>
      <w:r>
        <w:rPr/>
        <w:t>Wenda20151225</w:t>
      </w:r>
      <w:r>
        <w:rPr>
          <w:rFonts w:cs="Segoe UI Emoji" w:ascii="Segoe UI Emoji" w:hAnsi="Segoe UI Emoji"/>
        </w:rPr>
        <w:t xml:space="preserve">  </w:t>
      </w:r>
      <w:r>
        <w:rPr/>
        <w:t>35:08</w:t>
      </w:r>
      <w:r>
        <w:rPr>
          <w:rFonts w:cs="Segoe UI Emoji" w:ascii="Segoe UI Emoji" w:hAnsi="Segoe UI Emoji"/>
        </w:rPr>
        <w:t xml:space="preserve">  </w:t>
      </w:r>
      <w:r>
        <w:rPr/>
        <w:t>听众分享西人先生会用广东话念经</w:t>
      </w:r>
    </w:p>
    <w:p>
      <w:pPr>
        <w:pStyle w:val="Normal"/>
        <w:rPr/>
      </w:pPr>
      <w:r>
        <w:rPr>
          <w:b/>
          <w:bCs/>
        </w:rPr>
        <w:t>女听众：</w:t>
      </w:r>
      <w:r>
        <w:rPr/>
        <w:t>台长，再请问您一下，像西人念经这个事情，我家老公他是西人嘛，开始的时候，让他念</w:t>
      </w:r>
      <w:r>
        <w:rPr/>
        <w:t>1</w:t>
      </w:r>
      <w:r>
        <w:rPr/>
        <w:t>遍大悲咒、</w:t>
      </w:r>
      <w:r>
        <w:rPr/>
        <w:t>3</w:t>
      </w:r>
      <w:r>
        <w:rPr/>
        <w:t>遍心经，后来慢慢往上加，</w:t>
      </w:r>
      <w:r>
        <w:rPr/>
        <w:t>3</w:t>
      </w:r>
      <w:r>
        <w:rPr/>
        <w:t>遍大悲咒、</w:t>
      </w:r>
      <w:r>
        <w:rPr/>
        <w:t>5</w:t>
      </w:r>
      <w:r>
        <w:rPr/>
        <w:t>遍心经，就念得比较熟了。我们在这个没有佛台的房子，他一念心经的时候我晚上就做恶梦，然后我说“你不要念心经了”。现在他念</w:t>
      </w:r>
      <w:r>
        <w:rPr/>
        <w:t>21</w:t>
      </w:r>
      <w:r>
        <w:rPr/>
        <w:t>遍消灾吉祥神咒，是按粤语版念的，念得非常流利。因为上一次，我说“怎么念得这么快？五六分钟</w:t>
      </w:r>
      <w:r>
        <w:rPr/>
        <w:t>21</w:t>
      </w:r>
      <w:r>
        <w:rPr/>
        <w:t>遍就念完了，你多念一点吧”（哎呀）听一遍，完全就广东话，非常流利。</w:t>
      </w:r>
    </w:p>
    <w:p>
      <w:pPr>
        <w:pStyle w:val="Normal"/>
        <w:rPr/>
      </w:pPr>
      <w:r>
        <w:rPr>
          <w:b/>
          <w:bCs/>
        </w:rPr>
        <w:t>台长答：</w:t>
      </w:r>
      <w:r>
        <w:rPr/>
        <w:t>哎呀，他这么厉害，西人啊，他能念广东话这么流利（是啊。准提神咒和解结咒我都是教他国语念的，就是我们普通话来念的）他很有佛缘。</w:t>
      </w:r>
    </w:p>
    <w:p>
      <w:pPr>
        <w:pStyle w:val="Normal"/>
        <w:rPr/>
      </w:pPr>
      <w:r>
        <w:rPr/>
      </w:r>
    </w:p>
    <w:p>
      <w:pPr>
        <w:pStyle w:val="Normal"/>
        <w:rPr/>
      </w:pPr>
      <w:r>
        <w:rPr/>
        <w:t>4</w:t>
      </w:r>
      <w:r>
        <w:rPr/>
        <w:t>．</w:t>
      </w:r>
      <w:r>
        <w:rPr/>
        <w:t>Wenda20151225</w:t>
      </w:r>
      <w:r>
        <w:rPr>
          <w:rFonts w:cs="Segoe UI Emoji" w:ascii="Segoe UI Emoji" w:hAnsi="Segoe UI Emoji"/>
        </w:rPr>
        <w:t xml:space="preserve">  </w:t>
      </w:r>
      <w:r>
        <w:rPr/>
        <w:t>40:00</w:t>
      </w:r>
      <w:r>
        <w:rPr>
          <w:rFonts w:cs="Segoe UI Emoji" w:ascii="Segoe UI Emoji" w:hAnsi="Segoe UI Emoji"/>
        </w:rPr>
        <w:t xml:space="preserve">  </w:t>
      </w:r>
      <w:r>
        <w:rPr/>
        <w:t>梦见台长很亮、很帅，告诫同修不好好修回不了天</w:t>
      </w:r>
    </w:p>
    <w:p>
      <w:pPr>
        <w:pStyle w:val="Normal"/>
        <w:rPr/>
      </w:pPr>
      <w:r>
        <w:rPr>
          <w:b/>
          <w:bCs/>
        </w:rPr>
        <w:t>女听众：</w:t>
      </w:r>
      <w:r>
        <w:rPr/>
        <w:t>您好，师父！祝您圣诞节快乐！（谢谢）弟子有几个问题，请您慈悲开示一下，有个同修梦见您穿着一身名牌的，整个人很亮、很帅气，站在同修面前对同修说“如果你不好好修就回不到天上去了”。</w:t>
      </w:r>
    </w:p>
    <w:p>
      <w:pPr>
        <w:pStyle w:val="Normal"/>
        <w:rPr/>
      </w:pPr>
      <w:r>
        <w:rPr>
          <w:b/>
          <w:bCs/>
        </w:rPr>
        <w:t>台长答：</w:t>
      </w:r>
      <w:r>
        <w:rPr/>
        <w:t>就是这个样，肯定是真的（这个同修是不是从天上下来的呢？）对了，百分之一百从天上下来的（因为现实生活中他的条件真的很不错，每天生活很安逸的，很悠哉那种）嗯，很快就要用完了，回不了天了（他的福报要……我会转告他的。师父，现实生活中他比较喜欢名牌，您这个是不是妙法来度他呢？）对啊，因为他这种人就是喜欢看到师父很帅气的，他就很开心，没办法啊（对对对。他说怎么跟我们平常师父不一样，他想师父您以不同的身份来度化众生，让他们来开悟，让他们想通放下。是吗，师父？）那当然了。我如果今天弄得像九十岁的老头子过来，很多年轻人他就不喜欢跟着我学佛了，呵呵……（是的是的，师父您太厉害啦！）</w:t>
      </w:r>
    </w:p>
    <w:p>
      <w:pPr>
        <w:pStyle w:val="Normal"/>
        <w:rPr/>
      </w:pPr>
      <w:r>
        <w:rPr/>
      </w:r>
    </w:p>
    <w:p>
      <w:pPr>
        <w:pStyle w:val="Normal"/>
        <w:rPr/>
      </w:pPr>
      <w:r>
        <w:rPr/>
        <w:t>Wenda20151225</w:t>
      </w:r>
      <w:r>
        <w:rPr>
          <w:rFonts w:cs="Segoe UI Emoji" w:ascii="Segoe UI Emoji" w:hAnsi="Segoe UI Emoji"/>
        </w:rPr>
        <w:t xml:space="preserve">  </w:t>
      </w:r>
      <w:r>
        <w:rPr/>
        <w:t>41:40</w:t>
      </w:r>
      <w:r>
        <w:rPr>
          <w:rFonts w:cs="Segoe UI Emoji" w:ascii="Segoe UI Emoji" w:hAnsi="Segoe UI Emoji"/>
        </w:rPr>
        <w:t xml:space="preserve">  </w:t>
      </w:r>
      <w:r>
        <w:rPr/>
        <w:t>年纪太大的人不宜叫魂</w:t>
      </w:r>
    </w:p>
    <w:p>
      <w:pPr>
        <w:pStyle w:val="Normal"/>
        <w:rPr/>
      </w:pPr>
      <w:r>
        <w:rPr>
          <w:b/>
          <w:bCs/>
        </w:rPr>
        <w:t>女听众：</w:t>
      </w:r>
      <w:r>
        <w:rPr/>
        <w:t>师父，叫魂有没有年龄限制啊？</w:t>
      </w:r>
    </w:p>
    <w:p>
      <w:pPr>
        <w:pStyle w:val="Normal"/>
        <w:rPr/>
      </w:pPr>
      <w:r>
        <w:rPr>
          <w:b/>
          <w:bCs/>
        </w:rPr>
        <w:t>台长答：</w:t>
      </w:r>
      <w:r>
        <w:rPr/>
        <w:t>叫魂的话最好不要年纪太大的人，一般都是年轻人，年纪太大叫魂不好的（哦。这样会动他的因果是吗？）也不算动因果，就是说如果年纪太大的人你给他叫魂的话，他的魂魄反而会聚不齐（这样啊。八十多岁的老伯伯、老妈妈最好就不要叫魂了，是吗？）对，因为七八十岁老伯伯、老妈妈，他的魂魄本来已经很脆弱了（哦。感恩师父！）</w:t>
      </w:r>
    </w:p>
    <w:p>
      <w:pPr>
        <w:pStyle w:val="Normal"/>
        <w:rPr/>
      </w:pPr>
      <w:r>
        <w:rPr/>
      </w:r>
    </w:p>
    <w:p>
      <w:pPr>
        <w:pStyle w:val="Normal"/>
        <w:rPr/>
      </w:pPr>
      <w:r>
        <w:rPr/>
        <w:t>Wenda20151225</w:t>
      </w:r>
      <w:r>
        <w:rPr>
          <w:rFonts w:cs="Segoe UI Emoji" w:ascii="Segoe UI Emoji" w:hAnsi="Segoe UI Emoji"/>
        </w:rPr>
        <w:t xml:space="preserve">  </w:t>
      </w:r>
      <w:r>
        <w:rPr/>
        <w:t>42:21</w:t>
      </w:r>
      <w:r>
        <w:rPr>
          <w:rFonts w:cs="Segoe UI Emoji" w:ascii="Segoe UI Emoji" w:hAnsi="Segoe UI Emoji"/>
        </w:rPr>
        <w:t xml:space="preserve">  </w:t>
      </w:r>
      <w:r>
        <w:rPr/>
        <w:t>点自修经文的问题</w:t>
      </w:r>
    </w:p>
    <w:p>
      <w:pPr>
        <w:pStyle w:val="Normal"/>
        <w:rPr/>
      </w:pPr>
      <w:r>
        <w:rPr>
          <w:b/>
          <w:bCs/>
        </w:rPr>
        <w:t>女听众：</w:t>
      </w:r>
      <w:r>
        <w:rPr/>
        <w:t>师父，自修经文的点法是不是也是从下往上点？</w:t>
      </w:r>
    </w:p>
    <w:p>
      <w:pPr>
        <w:pStyle w:val="Normal"/>
        <w:rPr/>
      </w:pPr>
      <w:r>
        <w:rPr>
          <w:b/>
          <w:bCs/>
        </w:rPr>
        <w:t>台长答：</w:t>
      </w:r>
      <w:r>
        <w:rPr/>
        <w:t>都可以，没问题（没有说特地的规定啊？）没有没有（好的好的）</w:t>
      </w:r>
    </w:p>
    <w:p>
      <w:pPr>
        <w:pStyle w:val="Normal"/>
        <w:rPr/>
      </w:pPr>
      <w:r>
        <w:rPr/>
      </w:r>
    </w:p>
    <w:p>
      <w:pPr>
        <w:pStyle w:val="Normal"/>
        <w:rPr/>
      </w:pPr>
      <w:r>
        <w:rPr/>
        <w:t>Wenda20151225</w:t>
      </w:r>
      <w:r>
        <w:rPr>
          <w:rFonts w:cs="Segoe UI Emoji" w:ascii="Segoe UI Emoji" w:hAnsi="Segoe UI Emoji"/>
        </w:rPr>
        <w:t xml:space="preserve">  </w:t>
      </w:r>
      <w:r>
        <w:rPr/>
        <w:t>42:36</w:t>
      </w:r>
      <w:r>
        <w:rPr>
          <w:rFonts w:cs="Segoe UI Emoji" w:ascii="Segoe UI Emoji" w:hAnsi="Segoe UI Emoji"/>
        </w:rPr>
        <w:t xml:space="preserve">  </w:t>
      </w:r>
      <w:r>
        <w:rPr/>
        <w:t>关于“不思善，不思恶，方证菩提身”的理解</w:t>
      </w:r>
    </w:p>
    <w:p>
      <w:pPr>
        <w:pStyle w:val="Normal"/>
        <w:rPr/>
      </w:pPr>
      <w:r>
        <w:rPr>
          <w:b/>
          <w:bCs/>
        </w:rPr>
        <w:t>女听众：</w:t>
      </w:r>
      <w:r>
        <w:rPr/>
        <w:t>师父，同修问“不思善，不思恶，方证菩提身”，是不是因为善恶是人间的思维，我们要想一世修成就必须把六根往佛性里面转，这样就不会在人间修偏，也不会产生贡高我慢等狭隘思维。请师父慈悲开示一下，这样理解对吗？</w:t>
      </w:r>
    </w:p>
    <w:p>
      <w:pPr>
        <w:pStyle w:val="Normal"/>
        <w:rPr/>
      </w:pPr>
      <w:r>
        <w:rPr>
          <w:b/>
          <w:bCs/>
        </w:rPr>
        <w:t>台长答：</w:t>
      </w:r>
      <w:r>
        <w:rPr/>
        <w:t>完全正确。说明你们已经修得很厉害了（我们还是不够）很厉害，很厉害（您要点化我们，多多来点化我们一下，好吗？）哈哈……</w:t>
      </w:r>
    </w:p>
    <w:p>
      <w:pPr>
        <w:pStyle w:val="Normal"/>
        <w:rPr/>
      </w:pPr>
      <w:r>
        <w:rPr/>
      </w:r>
    </w:p>
    <w:p>
      <w:pPr>
        <w:pStyle w:val="Normal"/>
        <w:rPr/>
      </w:pPr>
      <w:r>
        <w:rPr/>
        <w:t>Wenda20151225</w:t>
      </w:r>
      <w:r>
        <w:rPr>
          <w:rFonts w:cs="Segoe UI Emoji" w:ascii="Segoe UI Emoji" w:hAnsi="Segoe UI Emoji"/>
        </w:rPr>
        <w:t xml:space="preserve">  </w:t>
      </w:r>
      <w:r>
        <w:rPr/>
        <w:t>43:15</w:t>
      </w:r>
      <w:r>
        <w:rPr>
          <w:rFonts w:cs="Segoe UI Emoji" w:ascii="Segoe UI Emoji" w:hAnsi="Segoe UI Emoji"/>
        </w:rPr>
        <w:t xml:space="preserve">  </w:t>
      </w:r>
      <w:r>
        <w:rPr/>
        <w:t>今世福报大的人说明前世修得不错</w:t>
      </w:r>
    </w:p>
    <w:p>
      <w:pPr>
        <w:pStyle w:val="Normal"/>
        <w:rPr/>
      </w:pPr>
      <w:r>
        <w:rPr>
          <w:b/>
          <w:bCs/>
        </w:rPr>
        <w:t>女听众：</w:t>
      </w:r>
      <w:r>
        <w:rPr/>
        <w:t>师父，通过学佛修心，有些同修知道了自己的来历。是否今生有很大能力和福报在人间做很多功德的人，说明他们前世的根基相对很正的，果位很大？</w:t>
      </w:r>
    </w:p>
    <w:p>
      <w:pPr>
        <w:pStyle w:val="Normal"/>
        <w:rPr/>
      </w:pPr>
      <w:r>
        <w:rPr>
          <w:b/>
          <w:bCs/>
        </w:rPr>
        <w:t>台长答：</w:t>
      </w:r>
      <w:r>
        <w:rPr/>
        <w:t>如果能够知道的话，说明他们前世真的修得不错，但是果位大不大那不一定，只是修得很不错。明白吗？（明白明白。感恩师父慈悲开示！）</w:t>
      </w:r>
    </w:p>
    <w:p>
      <w:pPr>
        <w:pStyle w:val="Normal"/>
        <w:rPr/>
      </w:pPr>
      <w:r>
        <w:rPr/>
      </w:r>
    </w:p>
    <w:p>
      <w:pPr>
        <w:pStyle w:val="Normal"/>
        <w:rPr/>
      </w:pPr>
      <w:r>
        <w:rPr/>
        <w:t>Wenda20151225</w:t>
      </w:r>
      <w:r>
        <w:rPr>
          <w:rFonts w:cs="Segoe UI Emoji" w:ascii="Segoe UI Emoji" w:hAnsi="Segoe UI Emoji"/>
        </w:rPr>
        <w:t xml:space="preserve">  </w:t>
      </w:r>
      <w:r>
        <w:rPr/>
        <w:t>43:43</w:t>
      </w:r>
      <w:r>
        <w:rPr>
          <w:rFonts w:cs="Segoe UI Emoji" w:ascii="Segoe UI Emoji" w:hAnsi="Segoe UI Emoji"/>
        </w:rPr>
        <w:t xml:space="preserve">  </w:t>
      </w:r>
      <w:r>
        <w:rPr/>
        <w:t>改名字</w:t>
      </w:r>
    </w:p>
    <w:p>
      <w:pPr>
        <w:pStyle w:val="Normal"/>
        <w:rPr/>
      </w:pPr>
      <w:r>
        <w:rPr>
          <w:b/>
          <w:bCs/>
        </w:rPr>
        <w:t>女听众：</w:t>
      </w:r>
      <w:r>
        <w:rPr/>
        <w:t>师父，有个同修梦到您在梦中给他起了名字，同修他现在名字是两个字的，然后您就给他开了个“玺”字，中间还缺了一个字。他现在就选了一个“陈</w:t>
      </w:r>
      <w:r>
        <w:rPr/>
        <w:t>yun</w:t>
      </w:r>
      <w:r>
        <w:rPr/>
        <w:t>玺”可以吗？他姓陈，</w:t>
      </w:r>
      <w:r>
        <w:rPr/>
        <w:t>1976</w:t>
      </w:r>
      <w:r>
        <w:rPr/>
        <w:t>年属龙的。</w:t>
      </w:r>
    </w:p>
    <w:p>
      <w:pPr>
        <w:pStyle w:val="Normal"/>
        <w:rPr/>
      </w:pPr>
      <w:r>
        <w:rPr>
          <w:b/>
          <w:bCs/>
        </w:rPr>
        <w:t>台长答：</w:t>
      </w:r>
      <w:r>
        <w:rPr/>
        <w:t>他原来名字几个字的？（原来两个字，叫陈</w:t>
      </w:r>
      <w:r>
        <w:rPr/>
        <w:t>miao</w:t>
      </w:r>
      <w:r>
        <w:rPr/>
        <w:t>）你就叫他“陈</w:t>
      </w:r>
      <w:r>
        <w:rPr/>
        <w:t>miao</w:t>
      </w:r>
      <w:r>
        <w:rPr/>
        <w:t>玺”好了，他说“陈</w:t>
      </w:r>
      <w:r>
        <w:rPr/>
        <w:t>yun</w:t>
      </w:r>
      <w:r>
        <w:rPr/>
        <w:t>玺”就“陈</w:t>
      </w:r>
      <w:r>
        <w:rPr/>
        <w:t>yun</w:t>
      </w:r>
      <w:r>
        <w:rPr/>
        <w:t>玺”了，这没关系的（因为他这个“陈</w:t>
      </w:r>
      <w:r>
        <w:rPr/>
        <w:t>yun</w:t>
      </w:r>
      <w:r>
        <w:rPr/>
        <w:t>玺”是根据您给他的这个字找名字，去测试测出来的“</w:t>
      </w:r>
      <w:r>
        <w:rPr/>
        <w:t>yun</w:t>
      </w:r>
      <w:r>
        <w:rPr>
          <w:rFonts w:cs="宋体;SimSun" w:ascii="宋体;SimSun" w:hAnsi="宋体;SimSun"/>
        </w:rPr>
        <w:t>”</w:t>
      </w:r>
      <w:r>
        <w:rPr/>
        <w:t>字）那你就给他“陈</w:t>
      </w:r>
      <w:r>
        <w:rPr/>
        <w:t>yun</w:t>
      </w:r>
      <w:r>
        <w:rPr/>
        <w:t>玺”吧（本来他选了四个字，我们就测了四个字，就是写这个“陈</w:t>
      </w:r>
      <w:r>
        <w:rPr/>
        <w:t>yun</w:t>
      </w:r>
      <w:r>
        <w:rPr/>
        <w:t>玺”比较好听。师父您觉得呢？）“陈</w:t>
      </w:r>
      <w:r>
        <w:rPr/>
        <w:t>yun</w:t>
      </w:r>
      <w:r>
        <w:rPr/>
        <w:t>玺”吧（好，谢谢您）</w:t>
      </w:r>
    </w:p>
    <w:p>
      <w:pPr>
        <w:pStyle w:val="Normal"/>
        <w:rPr/>
      </w:pPr>
      <w:r>
        <w:rPr/>
      </w:r>
    </w:p>
    <w:p>
      <w:pPr>
        <w:pStyle w:val="Normal"/>
        <w:rPr/>
      </w:pPr>
      <w:r>
        <w:rPr/>
        <w:t>Wenda20151225</w:t>
      </w:r>
      <w:r>
        <w:rPr>
          <w:rFonts w:cs="Segoe UI Emoji" w:ascii="Segoe UI Emoji" w:hAnsi="Segoe UI Emoji"/>
        </w:rPr>
        <w:t xml:space="preserve">  </w:t>
      </w:r>
      <w:r>
        <w:rPr/>
        <w:t>45:17</w:t>
      </w:r>
      <w:r>
        <w:rPr>
          <w:rFonts w:cs="Segoe UI Emoji" w:ascii="Segoe UI Emoji" w:hAnsi="Segoe UI Emoji"/>
        </w:rPr>
        <w:t xml:space="preserve">  </w:t>
      </w:r>
      <w:r>
        <w:rPr/>
        <w:t>如何提高修心境界；觉得境界不高是何因</w:t>
      </w:r>
    </w:p>
    <w:p>
      <w:pPr>
        <w:pStyle w:val="Normal"/>
        <w:rPr/>
      </w:pPr>
      <w:r>
        <w:rPr>
          <w:b/>
          <w:bCs/>
        </w:rPr>
        <w:t>女听众：</w:t>
      </w:r>
      <w:r>
        <w:rPr/>
        <w:t>师父，古人云“水深则缓流，人贵则语迟”，师父教我们要学大海、学麦穗，当一个人做了一些功德容易沾沾自喜或者贡高我慢的时候，说明还是停留在学佛的表面而没有深度，是吗？</w:t>
      </w:r>
    </w:p>
    <w:p>
      <w:pPr>
        <w:pStyle w:val="Normal"/>
        <w:rPr/>
      </w:pPr>
      <w:r>
        <w:rPr>
          <w:b/>
          <w:bCs/>
        </w:rPr>
        <w:t>台长答：</w:t>
      </w:r>
      <w:r>
        <w:rPr/>
        <w:t>对啊，你如果骄傲的话就不能前进（好好好。所以我们是不是经常要观自己的内心，如果发现稍微有一些不对的话赶快给自己敲响警钟，多多看师父的《白话佛法》，多听师父的录音，不断来提高自己的境界呢？）你们很厉害，非常好（师父，我为什么老是觉得境界还是不够高？）你觉得境界不够高说明你已经在进步了，你只有不停地往山上爬你就觉得山上怎么这么高啊，你如果在下面的话你连山都看不见，听得懂了吗？（听得懂。师父，您可以点化我一下吗？让我修得更好一点）呵呵，你已经很好了，好好努力、坚持，不要摇摇晃晃，你就成功了（好好好。师父，您觉得我念的经文好吗？）你念的经文好得不得了（感恩您师父！我会更加努力）</w:t>
      </w:r>
    </w:p>
    <w:p>
      <w:pPr>
        <w:pStyle w:val="Normal"/>
        <w:rPr/>
      </w:pPr>
      <w:r>
        <w:rPr/>
      </w:r>
    </w:p>
    <w:p>
      <w:pPr>
        <w:pStyle w:val="Normal"/>
        <w:rPr/>
      </w:pPr>
      <w:r>
        <w:rPr/>
        <w:t>Wenda20151225</w:t>
      </w:r>
      <w:r>
        <w:rPr>
          <w:rFonts w:cs="Segoe UI Emoji" w:ascii="Segoe UI Emoji" w:hAnsi="Segoe UI Emoji"/>
        </w:rPr>
        <w:t xml:space="preserve">  </w:t>
      </w:r>
      <w:r>
        <w:rPr/>
        <w:t>46:56</w:t>
      </w:r>
      <w:r>
        <w:rPr>
          <w:rFonts w:cs="Segoe UI Emoji" w:ascii="Segoe UI Emoji" w:hAnsi="Segoe UI Emoji"/>
        </w:rPr>
        <w:t xml:space="preserve">  </w:t>
      </w:r>
      <w:r>
        <w:rPr/>
        <w:t>梦见书的封面和东方台的不一样</w:t>
      </w:r>
    </w:p>
    <w:p>
      <w:pPr>
        <w:pStyle w:val="Normal"/>
        <w:rPr/>
      </w:pPr>
      <w:r>
        <w:rPr>
          <w:b/>
          <w:bCs/>
        </w:rPr>
        <w:t>女听众：</w:t>
      </w:r>
      <w:r>
        <w:rPr/>
        <w:t>师父，</w:t>
      </w:r>
      <w:r>
        <w:rPr/>
        <w:t>A</w:t>
      </w:r>
      <w:r>
        <w:rPr/>
        <w:t>同修梦到</w:t>
      </w:r>
      <w:r>
        <w:rPr/>
        <w:t>B</w:t>
      </w:r>
      <w:r>
        <w:rPr/>
        <w:t>同修有宝书放在</w:t>
      </w:r>
      <w:r>
        <w:rPr/>
        <w:t>A</w:t>
      </w:r>
      <w:r>
        <w:rPr/>
        <w:t>同修家里面的纸盒外面，纸盒的外面是裂开的。本来</w:t>
      </w:r>
      <w:r>
        <w:rPr/>
        <w:t>A</w:t>
      </w:r>
      <w:r>
        <w:rPr/>
        <w:t>同修想拿几本留着备用，但是拿出来一看，几本书的封面好像和东方台的有点不一样，</w:t>
      </w:r>
      <w:r>
        <w:rPr/>
        <w:t>B</w:t>
      </w:r>
      <w:r>
        <w:rPr/>
        <w:t>同修就没有拿。请师父慈悲开示，</w:t>
      </w:r>
      <w:r>
        <w:rPr/>
        <w:t>B</w:t>
      </w:r>
      <w:r>
        <w:rPr/>
        <w:t>同修是不是有做得不对的地方呢？</w:t>
      </w:r>
    </w:p>
    <w:p>
      <w:pPr>
        <w:pStyle w:val="Normal"/>
        <w:rPr/>
      </w:pPr>
      <w:r>
        <w:rPr>
          <w:b/>
          <w:bCs/>
        </w:rPr>
        <w:t>台长答：</w:t>
      </w:r>
      <w:r>
        <w:rPr/>
        <w:t>有一点点（这个要念礼佛大忏悔文，是吗？）对（好的，谢谢您）</w:t>
      </w:r>
    </w:p>
    <w:p>
      <w:pPr>
        <w:pStyle w:val="Normal"/>
        <w:rPr/>
      </w:pPr>
      <w:r>
        <w:rPr/>
      </w:r>
    </w:p>
    <w:p>
      <w:pPr>
        <w:pStyle w:val="Normal"/>
        <w:rPr/>
      </w:pPr>
      <w:r>
        <w:rPr/>
        <w:t>Wenda20151225</w:t>
      </w:r>
      <w:r>
        <w:rPr>
          <w:rFonts w:cs="Segoe UI Emoji" w:ascii="Segoe UI Emoji" w:hAnsi="Segoe UI Emoji"/>
        </w:rPr>
        <w:t xml:space="preserve">  </w:t>
      </w:r>
      <w:r>
        <w:rPr/>
        <w:t>47:30</w:t>
      </w:r>
      <w:r>
        <w:rPr>
          <w:rFonts w:cs="Segoe UI Emoji" w:ascii="Segoe UI Emoji" w:hAnsi="Segoe UI Emoji"/>
        </w:rPr>
        <w:t xml:space="preserve">  </w:t>
      </w:r>
      <w:r>
        <w:rPr/>
        <w:t>没有缘分帮助别人是何因</w:t>
      </w:r>
    </w:p>
    <w:p>
      <w:pPr>
        <w:pStyle w:val="Normal"/>
        <w:rPr/>
      </w:pPr>
      <w:r>
        <w:rPr>
          <w:b/>
          <w:bCs/>
        </w:rPr>
        <w:t>女听众：</w:t>
      </w:r>
      <w:r>
        <w:rPr/>
        <w:t>师父，您在《白话佛法》中讲到“学佛修心就是要学无缘大慈、同体大悲”，当同修有困难，比如说需要助念大悲咒、小房子，或者代烧小房子，很多同修就会怕，说自己目前不够顺利，不敢承担背业。在同修之间需要帮助时没有帮助，是不是因为没有这个因缘，还是自己修心不够好呢？</w:t>
      </w:r>
    </w:p>
    <w:p>
      <w:pPr>
        <w:pStyle w:val="Normal"/>
        <w:rPr/>
      </w:pPr>
      <w:r>
        <w:rPr>
          <w:b/>
          <w:bCs/>
        </w:rPr>
        <w:t>台长答：</w:t>
      </w:r>
      <w:r>
        <w:rPr/>
        <w:t>当然说没有这个因缘了，如果你连自己都保护不了你怎么去救人家啊？（就是说自己还没有做好？）对了（好好好）</w:t>
      </w:r>
    </w:p>
    <w:p>
      <w:pPr>
        <w:pStyle w:val="Normal"/>
        <w:rPr/>
      </w:pPr>
      <w:r>
        <w:rPr/>
      </w:r>
    </w:p>
    <w:p>
      <w:pPr>
        <w:pStyle w:val="Normal"/>
        <w:rPr/>
      </w:pPr>
      <w:r>
        <w:rPr/>
        <w:t>Wenda20151225</w:t>
      </w:r>
      <w:r>
        <w:rPr>
          <w:rFonts w:cs="Segoe UI Emoji" w:ascii="Segoe UI Emoji" w:hAnsi="Segoe UI Emoji"/>
        </w:rPr>
        <w:t xml:space="preserve">  </w:t>
      </w:r>
      <w:r>
        <w:rPr/>
        <w:t>48:13</w:t>
      </w:r>
      <w:r>
        <w:rPr>
          <w:rFonts w:cs="Segoe UI Emoji" w:ascii="Segoe UI Emoji" w:hAnsi="Segoe UI Emoji"/>
        </w:rPr>
        <w:t xml:space="preserve">  </w:t>
      </w:r>
      <w:r>
        <w:rPr/>
        <w:t>有佛缘才会相聚；贡高我慢容易修偏差</w:t>
      </w:r>
    </w:p>
    <w:p>
      <w:pPr>
        <w:pStyle w:val="Normal"/>
        <w:rPr/>
      </w:pPr>
      <w:r>
        <w:rPr>
          <w:b/>
          <w:bCs/>
        </w:rPr>
        <w:t>女听众：</w:t>
      </w:r>
      <w:r>
        <w:rPr/>
        <w:t>有新同修求观世音菩萨指点怎么念功课，观世音菩萨告诉同修找某某某师兄，结果第二天就见到这个师兄了，这位师兄刚好指点新同修的功课；有的师兄现实中求菩萨指点，结果梦中某某师兄就来指点了。是不是这位师兄也是观世音菩萨派来帮助大家的呢？</w:t>
      </w:r>
    </w:p>
    <w:p>
      <w:pPr>
        <w:pStyle w:val="Normal"/>
        <w:rPr/>
      </w:pPr>
      <w:r>
        <w:rPr>
          <w:b/>
          <w:bCs/>
        </w:rPr>
        <w:t>台长答：</w:t>
      </w:r>
      <w:r>
        <w:rPr/>
        <w:t>每个人都有这个责任。菩萨点化他说他可以帮他，说明他跟他的缘分比较深一点而已（这个师兄是不是跟菩萨有缘呢？还是在天上有很高的果位呢？）不要去讲这个了。缘分，没有佛缘怎么会在一起啊，你去让他知道这些东西“哎呀，你是怎么怎么的”他反而贡高我慢了，很多人就是这样自己搞出来的呀（对对对）“我是观世音菩萨身边的”“我是童子”“我是红孩子”，那么接下来就乱来了（就怕他贡高我慢，容易修偏差，是吧？）是啊是啊（好好好）</w:t>
      </w:r>
    </w:p>
    <w:p>
      <w:pPr>
        <w:pStyle w:val="Normal"/>
        <w:rPr/>
      </w:pPr>
      <w:r>
        <w:rPr/>
      </w:r>
    </w:p>
    <w:p>
      <w:pPr>
        <w:pStyle w:val="Normal"/>
        <w:rPr/>
      </w:pPr>
      <w:r>
        <w:rPr/>
        <w:t>Wenda20151225</w:t>
      </w:r>
      <w:r>
        <w:rPr>
          <w:rFonts w:cs="Segoe UI Emoji" w:ascii="Segoe UI Emoji" w:hAnsi="Segoe UI Emoji"/>
        </w:rPr>
        <w:t xml:space="preserve">  </w:t>
      </w:r>
      <w:r>
        <w:rPr/>
        <w:t>50:36</w:t>
      </w:r>
      <w:r>
        <w:rPr>
          <w:rFonts w:cs="Segoe UI Emoji" w:ascii="Segoe UI Emoji" w:hAnsi="Segoe UI Emoji"/>
        </w:rPr>
        <w:t xml:space="preserve">  </w:t>
      </w:r>
      <w:r>
        <w:rPr/>
        <w:t>自存礼佛大忏悔文没写敬赠烧下去有用吗</w:t>
      </w:r>
    </w:p>
    <w:p>
      <w:pPr>
        <w:pStyle w:val="Normal"/>
        <w:rPr/>
      </w:pPr>
      <w:r>
        <w:rPr>
          <w:b/>
          <w:bCs/>
        </w:rPr>
        <w:t>女听众：</w:t>
      </w:r>
      <w:r>
        <w:rPr/>
        <w:t>师父，有位师兄刚刚在群里面问，自存的礼佛大忏悔文敬赠忘了写了，他烧下去</w:t>
      </w:r>
      <w:r>
        <w:rPr/>
        <w:t>1</w:t>
      </w:r>
      <w:r>
        <w:rPr/>
        <w:t>张，这张礼佛大忏悔文还有用吗？</w:t>
      </w:r>
    </w:p>
    <w:p>
      <w:pPr>
        <w:pStyle w:val="Normal"/>
        <w:rPr/>
      </w:pPr>
      <w:r>
        <w:rPr>
          <w:b/>
          <w:bCs/>
        </w:rPr>
        <w:t>台长答：</w:t>
      </w:r>
      <w:r>
        <w:rPr/>
        <w:t>有用（那要怎么样弥补？因为敬赠名字没有写就已经烧下去了）烧都烧下去了，有什么好弥补的（那要跟观世音菩萨说一下吗？）这个没关系的，下次当心就可以了（那他是敬赠自己名字的礼佛大忏悔文，没关系的是吗？）没关系（好的，谢谢师父）</w:t>
      </w:r>
    </w:p>
    <w:p>
      <w:pPr>
        <w:pStyle w:val="Normal"/>
        <w:rPr/>
      </w:pPr>
      <w:r>
        <w:rPr/>
      </w:r>
    </w:p>
    <w:p>
      <w:pPr>
        <w:pStyle w:val="Normal"/>
        <w:rPr/>
      </w:pPr>
      <w:r>
        <w:rPr/>
        <w:t>Wenda20151225</w:t>
      </w:r>
      <w:r>
        <w:rPr>
          <w:rFonts w:cs="Segoe UI Emoji" w:ascii="Segoe UI Emoji" w:hAnsi="Segoe UI Emoji"/>
        </w:rPr>
        <w:t xml:space="preserve">  </w:t>
      </w:r>
      <w:r>
        <w:rPr/>
        <w:t>51:32</w:t>
      </w:r>
      <w:r>
        <w:rPr>
          <w:rFonts w:cs="Segoe UI Emoji" w:ascii="Segoe UI Emoji" w:hAnsi="Segoe UI Emoji"/>
        </w:rPr>
        <w:t xml:space="preserve">  </w:t>
      </w:r>
      <w:r>
        <w:rPr/>
        <w:t>业障重的人为台长放生、念经会让台长背业吗；怎样才能让台长少背业</w:t>
      </w:r>
    </w:p>
    <w:p>
      <w:pPr>
        <w:pStyle w:val="Normal"/>
        <w:rPr/>
      </w:pPr>
      <w:r>
        <w:rPr>
          <w:b/>
          <w:bCs/>
        </w:rPr>
        <w:t>女听众：</w:t>
      </w:r>
      <w:r>
        <w:rPr/>
        <w:t>现在我们知道报答师父最好的办法就是自度度人，消自己的业障，增加自己的智慧。但是师父，弟子们都很爱您，都想用不同的方式来报答师父，比如给师父放生，给师父念大悲咒，给师父念自存小房子，还有的甚至在给师父念礼佛大忏悔文。有师兄说，如果放生中有些人业障很重，每个人都是帮师父放几条鱼，然后自己放几百条的话，那么师父会背业……</w:t>
      </w:r>
    </w:p>
    <w:p>
      <w:pPr>
        <w:pStyle w:val="Normal"/>
        <w:rPr/>
      </w:pPr>
      <w:r>
        <w:rPr>
          <w:b/>
          <w:bCs/>
        </w:rPr>
        <w:t>台长答：</w:t>
      </w:r>
      <w:r>
        <w:rPr/>
        <w:t>不会的，不要乱讲（还有一个，放生时候祈求的问题。</w:t>
      </w:r>
      <w:r>
        <w:rPr/>
        <w:t>4</w:t>
      </w:r>
      <w:r>
        <w:rPr/>
        <w:t>月份时候，新加坡法会，师父不是腰不好嘛，就是因为有人放生的时候，祈求不如理不如法，导致师父背了很大的业）哈哈……我又没讲，是你们自己猜的（这里我们想请师父详细开示一下，我们到底怎么样做才能让师父背业的程度小一点？）实际上也是要看的，就是说师父对某一个人……比方说要给他加持了，像给他治病了，在给看图腾当中，他的业障特别重，那么我就背了。举个简单例子，你们就明白了，比方说你去看病的时候，你病很轻，那医生是不是不会帮你背很多啊？（对）如果你自己浑身都是病，医生也着急呀，他看不好了，又怕你躺下来了死了，所以医生压力是不是大啊？他就背了嘛，道理都是一样。你们身上毛病少一点，业障少一点，罪孽少一点，那是不是师父就帮你们少背一点啊？（对的）其实就是自己自身要修得好一点，师父就帮你们背得少一点。至于你们帮师父放生也好，做什么也好，实际上就是尽心就可以了，天上菩萨都知道的。人跟人就是一种心，对观世音菩萨的感恩，就像台长对观世音菩萨的感恩，就是用心的，我们除了用心我们还能用什么呢？（对）只要你诚心诚意帮着观世音菩萨度尽世界上有缘众生，让他们都能念经，念大悲咒，念心经，你不就是对观世音菩萨最好的报答吗？所以自身在修为当中，你也可以把自己的境界不断地在提升，身体好、精神好，那么你帮师父求的时候，可能就不会让师父背很多的业了（对）一个正常的人跑过来说：“台长，您给我加持一下。”台长给他加持，他马上就得到加持了，为什么？他本来就通的；如果坐在轮椅上的一个人说：“台长，您给我加持一下。”我给他一加持，他不一定马上通啊，他可能通了头部了，下面通不下去。听得懂吗？（听得懂的，师父。那么我们用心给师父放生，念大悲咒，念自存小房子，甚至给师父念礼佛大忏悔文，都可以的对吗？）当然可以。天上尊师重道，对菩萨来讲，一个孩子，学佛人能够尊师重道，观世音菩萨也是特别开心的啊（对的。因为现在我们有一个疑惑，就是如果自己业障重的话，怕师父背业，所以我们也有一些……想请师父开示）没有关系的，要看的，每个人承受力不一样，台长承受力比你们强。但是你看看，如果你们求观世音菩萨，你们什么都求啊，观世音菩萨帮你们背多少啊，对不对？（是的）但是观世音菩萨背得起。师父还有肉身，有时候太多了，那就背不起了，人也是很累啊，而且自己头会痛。因为那些灵性想，“你不是帮他们背嘛，你帮他们解决嘛，那么你来受喽！”都是这样的，明白了吗？（是的。因为马来西亚法会，师父身体很不舒服，我们听了也都很心疼。在想着，是不是有时候我们替师父念经、放生什么的，可能自己做得不是很如理如法，所以想请师父开示一下。那明白了）经常觉得自己业障很重的话，可以有时候不在佛台前，在佛台前都可以对着上面说：希望我们能够尽快地消业，不要让师父背很多。就讲这两句话就好了（嗯）“希望我们自己能尽快地消业，我们一定好好地消业，请不要让师父背很多，不要让卢军宏师父背很多”，那就很好了。我也不可能不背的，但是背少一点，总是我舒服一点的。明白吗？（是的。好的，师父）</w:t>
      </w:r>
    </w:p>
    <w:p>
      <w:pPr>
        <w:pStyle w:val="Normal"/>
        <w:rPr/>
      </w:pPr>
      <w:r>
        <w:rPr/>
      </w:r>
    </w:p>
    <w:p>
      <w:pPr>
        <w:pStyle w:val="Normal"/>
        <w:rPr/>
      </w:pPr>
      <w:r>
        <w:rPr/>
        <w:t>Wenda20151225</w:t>
      </w:r>
      <w:r>
        <w:rPr>
          <w:rFonts w:cs="Segoe UI Emoji" w:ascii="Segoe UI Emoji" w:hAnsi="Segoe UI Emoji"/>
        </w:rPr>
        <w:t xml:space="preserve">  </w:t>
      </w:r>
      <w:r>
        <w:rPr/>
        <w:t>58:25</w:t>
      </w:r>
      <w:r>
        <w:rPr>
          <w:rFonts w:cs="Segoe UI Emoji" w:ascii="Segoe UI Emoji" w:hAnsi="Segoe UI Emoji"/>
        </w:rPr>
        <w:t xml:space="preserve">  </w:t>
      </w:r>
      <w:r>
        <w:rPr/>
        <w:t>关于钱存银行或投资理财</w:t>
      </w:r>
    </w:p>
    <w:p>
      <w:pPr>
        <w:pStyle w:val="Normal"/>
        <w:rPr/>
      </w:pPr>
      <w:r>
        <w:rPr>
          <w:b/>
          <w:bCs/>
        </w:rPr>
        <w:t>女听众：</w:t>
      </w:r>
      <w:r>
        <w:rPr/>
        <w:t>师父，还有一个理财和存银行的问题，有些同修比较困惑，理财和存银行的话，在敛财方面，他们也比较难把握，请师父开示一下（理财和什么？）存银行利息，比如说定期、国债什么的，因为理财可能有些利息比银行高一些。</w:t>
      </w:r>
    </w:p>
    <w:p>
      <w:pPr>
        <w:pStyle w:val="Normal"/>
        <w:rPr/>
      </w:pPr>
      <w:r>
        <w:rPr>
          <w:b/>
          <w:bCs/>
        </w:rPr>
        <w:t>台长答：</w:t>
      </w:r>
      <w:r>
        <w:rPr/>
        <w:t>凡是合理合法的，只要是合法的，不是放高利贷就可以（那明白了，这个度还是自己去把握）银行利息的话也是合理合法的，国家给你的啊。那你理财的话，你也不会去偷，也不会去抢啊，只不过他帮你理财的时候，哪些可以投资，哪些可以赚多点回报，但是也有风险的啊（对对）那好了，不就这样嘛（好的，明白了师父。今天是圣诞节，祝师父圣诞快乐！我今天的问题问完了，感恩师父，师父您注意身体）谢谢，再见。</w:t>
      </w:r>
    </w:p>
    <w:p>
      <w:pPr>
        <w:pStyle w:val="Normal"/>
        <w:rPr/>
      </w:pPr>
      <w:r>
        <w:rPr/>
      </w:r>
    </w:p>
    <w:p>
      <w:pPr>
        <w:pStyle w:val="Normal"/>
        <w:rPr/>
      </w:pPr>
      <w:r>
        <w:rPr/>
        <w:t>5</w:t>
      </w:r>
      <w:r>
        <w:rPr/>
        <w:t>．</w:t>
      </w:r>
      <w:r>
        <w:rPr/>
        <w:t>Wenda20151225</w:t>
      </w:r>
      <w:r>
        <w:rPr>
          <w:rFonts w:cs="Segoe UI Emoji" w:ascii="Segoe UI Emoji" w:hAnsi="Segoe UI Emoji"/>
        </w:rPr>
        <w:t xml:space="preserve">  </w:t>
      </w:r>
      <w:r>
        <w:rPr/>
        <w:t>01:00:22</w:t>
      </w:r>
      <w:r>
        <w:rPr>
          <w:rFonts w:cs="Segoe UI Emoji" w:ascii="Segoe UI Emoji" w:hAnsi="Segoe UI Emoji"/>
        </w:rPr>
        <w:t xml:space="preserve">  </w:t>
      </w:r>
      <w:r>
        <w:rPr/>
        <w:t>不要管孩子太多，不然长不大</w:t>
      </w:r>
    </w:p>
    <w:p>
      <w:pPr>
        <w:pStyle w:val="Normal"/>
        <w:rPr/>
      </w:pPr>
      <w:r>
        <w:rPr>
          <w:b/>
          <w:bCs/>
        </w:rPr>
        <w:t>女听众：</w:t>
      </w:r>
      <w:r>
        <w:rPr/>
        <w:t>师父您好！我是问一些儿子的，给儿子加持一下，他一直工作不太好。上次给他看图腾了，说他业障……</w:t>
      </w:r>
    </w:p>
    <w:p>
      <w:pPr>
        <w:pStyle w:val="Normal"/>
        <w:rPr/>
      </w:pPr>
      <w:r>
        <w:rPr>
          <w:b/>
          <w:bCs/>
        </w:rPr>
        <w:t>台长答：</w:t>
      </w:r>
      <w:r>
        <w:rPr/>
        <w:t>你这个儿子太老实了，没智慧的（嗯。哎哟，我不知道怎么办？）你“不知道怎么办”，每天给他多念心经就好了（他小房子也念的，准提神咒也念了两千多遍）多念心经（快给师父加持一下）【听众儿子】（师父您好）小孩子，你以后要天天想着明天会很好，精神好一点，你这个样子哪个老板喜欢你啊？听得懂吗？（是啊）要有精神，你看像台长跟你讲话有精神吗？（是是）你偷过人家东西吗？没有（没有）抢过人家东西了？没有。做过坏事吗？没有。那你为什么讲话有气无力？人家说不做亏心事，你怕什么？我告诉你，这个世界上你不犯法，你怕什么？对不对啊？（是的）“是的是的”，拿出点男人的样子出来（好）你还没结婚，是不是啊？（对，还没有）对啊，你以后结婚人家老婆还靠着你呢，就你这个样子人家老婆怎么嫁给你啊？（是是）拿出点样子出来，男子汉大丈夫，不要做男子汉大豆腐啊（是。那我现在还在找工作，不知道怎么念呢？）找工作就念准提神咒，还要念心经，还要许愿。你能不能永远不吃活的海鲜？（可以）可以就赶快许愿，初一十五吃素。跟台长一样讲话要有力量，底气要足，工作没有是暂时的，很快就找到了（是是）你还要保护你妈妈呢，长了这么大还要妈妈保护你啊？现在知道了吗？（我知道）讲话底气要比过去足，明白了吗？（我明白了）好好念经，什么事情自己男人自己决定【女听众】（师父您好！因为我跟您讲……）我在教育你儿子，你跑过来抢什么电话？呵呵（感恩！）不要让你妈妈伤心，不要被你妈妈老管着，自己要有脑子，有信心没信心？【听众儿子】（我有信心）还要照顾你妈妈，你妈妈以后变老太太了，人都不能动了，那个时候什么都要问你呢，你到时候还跟妈妈“你说怎么办啊？我搞不清楚啊”，你说你有出息吗？好好努力，向台长学习，好好念经（是）台长也是念经，不念经哪有力量？台长就是念经。念经之后你就讲讲话，看看你有没有力量了。否则你以后跟女朋友谈恋爱，谁要你啊？（是）“哎，我这个……”人家女朋友说“你能养我吗？”“我不知道，我试试看。”“你能保护我吗？”我、我、我不知道，我试试看。”接下来人家叫你滚回家去了，听得懂吗？（是是）现在女人很厉害。拿出点阳刚之气，呵呵。开心了吧？（嗯，感恩台长！）好了，叫你妈妈再讲两句结束了【女听众】（您好）快点了，没时间跟你讲了（我是问一下，像我这样去大庙里做善事也带他去，这也是有功德吧？）带他去磕磕头。你自己家里有没有佛台？（有，我有供，东方台的观音菩萨、太岁菩萨、关帝菩萨都有了）那你自己有菩萨了，就自己磕。到庙里逢年过节可以去，多拜拜也是好的，但是要当心，要白天。因为庙里就像医院一样的，他这个地方气场比较杂一点（好。我都是去庙里面。儿子没上班，在家里天天念经，一天念</w:t>
      </w:r>
      <w:r>
        <w:rPr/>
        <w:t>5</w:t>
      </w:r>
      <w:r>
        <w:rPr/>
        <w:t>张小房子，早上念功课）这么好，还不好啊？你还要怎么好？讲给我听（就是家里人说他没找工作，一直找不进去）找不进去要找的，不找怎么进去？你让他去找就好了。一边念经一边找（有有）像你这种人，你少管他了，到以后你的孩子永远长不大（好）你永远管着，永远长不大（好）你别让孩子搞得恋母情结，整天离不开妈妈的，你跟他谈恋爱？他以后还结婚的（嗯）你不要把他当成恋人，那是你儿子！要听台长话的，否则的话这孩子长不大的（好）胆子大点，让他出去多闯闯，我刚刚都教育过他了，再见（好，感恩师父！师父身体保重！）</w:t>
      </w:r>
    </w:p>
    <w:p>
      <w:pPr>
        <w:pStyle w:val="Normal"/>
        <w:rPr/>
      </w:pPr>
      <w:r>
        <w:rPr/>
      </w:r>
    </w:p>
    <w:p>
      <w:pPr>
        <w:pStyle w:val="Normal"/>
        <w:rPr/>
      </w:pPr>
      <w:r>
        <w:rPr/>
        <w:t>6</w:t>
      </w:r>
      <w:r>
        <w:rPr/>
        <w:t>．</w:t>
      </w:r>
      <w:r>
        <w:rPr/>
        <w:t>Wenda20151225</w:t>
      </w:r>
      <w:r>
        <w:rPr>
          <w:rFonts w:cs="Segoe UI Emoji" w:ascii="Segoe UI Emoji" w:hAnsi="Segoe UI Emoji"/>
        </w:rPr>
        <w:t xml:space="preserve">  </w:t>
      </w:r>
      <w:r>
        <w:rPr/>
        <w:t>01:07:25</w:t>
      </w:r>
      <w:r>
        <w:rPr>
          <w:rFonts w:cs="Segoe UI Emoji" w:ascii="Segoe UI Emoji" w:hAnsi="Segoe UI Emoji"/>
        </w:rPr>
        <w:t xml:space="preserve">  </w:t>
      </w:r>
      <w:r>
        <w:rPr/>
        <w:t>吃饭前感恩观世音菩萨</w:t>
      </w:r>
    </w:p>
    <w:p>
      <w:pPr>
        <w:pStyle w:val="Normal"/>
        <w:rPr/>
      </w:pPr>
      <w:r>
        <w:rPr>
          <w:b/>
          <w:bCs/>
        </w:rPr>
        <w:t>男听众：</w:t>
      </w:r>
      <w:r>
        <w:rPr/>
        <w:t>Hello</w:t>
      </w:r>
      <w:r>
        <w:rPr/>
        <w:t>，是卢台长吗？（哎呀，今天上午你已经到我的耳朵边上来过了，我就知道你今天会打通电话的）有没有啊？（当然了，今天早上我就听到你的声音“卢台长您好啊！我要打电话了”，你看你打进来了吧？）是啊，我要打电话的。台长，您讲学心灵法门吃饭前一定要感谢观世音菩萨吗？</w:t>
      </w:r>
    </w:p>
    <w:p>
      <w:pPr>
        <w:pStyle w:val="Normal"/>
        <w:rPr/>
      </w:pPr>
      <w:r>
        <w:rPr>
          <w:b/>
          <w:bCs/>
        </w:rPr>
        <w:t>台长答：</w:t>
      </w:r>
      <w:r>
        <w:rPr/>
        <w:t>是啊，一定要感谢观世音菩萨，今天让我还有丰衣足食，我就是要感谢啊（这样有功德吗？）当然有功德了，有感恩心的人怎么会没有功德呢？（这个功德是相当于念多少遍经文的功德，是一遍的还是两遍的？）这个功德很小，但也是功德，呵呵。</w:t>
      </w:r>
    </w:p>
    <w:p>
      <w:pPr>
        <w:pStyle w:val="Normal"/>
        <w:rPr/>
      </w:pPr>
      <w:r>
        <w:rPr/>
      </w:r>
    </w:p>
    <w:p>
      <w:pPr>
        <w:pStyle w:val="Normal"/>
        <w:rPr/>
      </w:pPr>
      <w:r>
        <w:rPr/>
        <w:t>Wenda20151225</w:t>
      </w:r>
      <w:r>
        <w:rPr>
          <w:rFonts w:cs="Segoe UI Emoji" w:ascii="Segoe UI Emoji" w:hAnsi="Segoe UI Emoji"/>
        </w:rPr>
        <w:t xml:space="preserve">  </w:t>
      </w:r>
      <w:r>
        <w:rPr/>
        <w:t>01:08:26</w:t>
      </w:r>
      <w:r>
        <w:rPr>
          <w:rFonts w:cs="Segoe UI Emoji" w:ascii="Segoe UI Emoji" w:hAnsi="Segoe UI Emoji"/>
        </w:rPr>
        <w:t xml:space="preserve">  </w:t>
      </w:r>
      <w:r>
        <w:rPr/>
        <w:t>路上看到有钱如何处理</w:t>
      </w:r>
    </w:p>
    <w:p>
      <w:pPr>
        <w:pStyle w:val="Normal"/>
        <w:rPr/>
      </w:pPr>
      <w:r>
        <w:rPr>
          <w:b/>
          <w:bCs/>
        </w:rPr>
        <w:t>男听众：</w:t>
      </w:r>
      <w:r>
        <w:rPr/>
        <w:t>台长，如果看到路上有钱是拾上来好还是不拾上来好？拾上来就捐出去的好？还是不要拾它，看不到呢？</w:t>
      </w:r>
    </w:p>
    <w:p>
      <w:pPr>
        <w:pStyle w:val="Normal"/>
        <w:rPr/>
      </w:pPr>
      <w:r>
        <w:rPr>
          <w:b/>
          <w:bCs/>
        </w:rPr>
        <w:t>台长答：</w:t>
      </w:r>
      <w:r>
        <w:rPr/>
        <w:t>如果看到钱，拾上来你做功德，替人家做功德也蛮好，总比被那些人捡了去之后做坏事好（好，明白）</w:t>
      </w:r>
    </w:p>
    <w:p>
      <w:pPr>
        <w:pStyle w:val="Normal"/>
        <w:rPr/>
      </w:pPr>
      <w:r>
        <w:rPr/>
      </w:r>
    </w:p>
    <w:p>
      <w:pPr>
        <w:pStyle w:val="Normal"/>
        <w:rPr/>
      </w:pPr>
      <w:r>
        <w:rPr/>
        <w:t>Wenda20151225</w:t>
      </w:r>
      <w:r>
        <w:rPr>
          <w:rFonts w:cs="Segoe UI Emoji" w:ascii="Segoe UI Emoji" w:hAnsi="Segoe UI Emoji"/>
        </w:rPr>
        <w:t xml:space="preserve">  </w:t>
      </w:r>
      <w:r>
        <w:rPr/>
        <w:t>01:09:09</w:t>
      </w:r>
      <w:r>
        <w:rPr>
          <w:rFonts w:cs="Segoe UI Emoji" w:ascii="Segoe UI Emoji" w:hAnsi="Segoe UI Emoji"/>
        </w:rPr>
        <w:t xml:space="preserve">  </w:t>
      </w:r>
      <w:r>
        <w:rPr/>
        <w:t>梦见老师讲一个名字讲了几遍</w:t>
      </w:r>
    </w:p>
    <w:p>
      <w:pPr>
        <w:pStyle w:val="Normal"/>
        <w:rPr/>
      </w:pPr>
      <w:r>
        <w:rPr>
          <w:b/>
          <w:bCs/>
        </w:rPr>
        <w:t>男听众：</w:t>
      </w:r>
      <w:r>
        <w:rPr/>
        <w:t>台长，帮我解一个梦。今天早上我做一个梦，好像一个老师在教书，他讲一个名字，</w:t>
      </w:r>
      <w:r>
        <w:rPr/>
        <w:t>Shu Yulin</w:t>
      </w:r>
      <w:r>
        <w:rPr/>
        <w:t>讲了几遍，不知道是什么意思？</w:t>
      </w:r>
    </w:p>
    <w:p>
      <w:pPr>
        <w:pStyle w:val="Normal"/>
        <w:rPr/>
      </w:pPr>
      <w:r>
        <w:rPr>
          <w:b/>
          <w:bCs/>
        </w:rPr>
        <w:t>台长答：</w:t>
      </w:r>
      <w:r>
        <w:rPr/>
        <w:t>可能是他前世的名字（是不是我的要经者？）应该是某一个你的前世的要经者吧（哦。要不要念给他了？）念个</w:t>
      </w:r>
      <w:r>
        <w:rPr/>
        <w:t>11</w:t>
      </w:r>
      <w:r>
        <w:rPr/>
        <w:t>张就可以了（每天</w:t>
      </w:r>
      <w:r>
        <w:rPr/>
        <w:t>1</w:t>
      </w:r>
      <w:r>
        <w:rPr/>
        <w:t>张烧下去，还是另外念？）你就</w:t>
      </w:r>
      <w:r>
        <w:rPr/>
        <w:t>3</w:t>
      </w:r>
      <w:r>
        <w:rPr/>
        <w:t>张</w:t>
      </w:r>
      <w:r>
        <w:rPr/>
        <w:t>3</w:t>
      </w:r>
      <w:r>
        <w:rPr/>
        <w:t>张烧吧（每天</w:t>
      </w:r>
      <w:r>
        <w:rPr/>
        <w:t>1</w:t>
      </w:r>
      <w:r>
        <w:rPr/>
        <w:t>张就不用再加了？）是啊（这样不要念这么多了）是啊（法会如果早一点去，可以请椅子吗？可以离台长近一点）可以（上次去他讲不可以请，随便给我一张椅子）他不给你请，你告诉他，“我就是那个经常打进电话来的，你们不给我啊，我可以叫台长法身过来的”，哈哈……（太远了，是否可以不坐椅子，挤在前面？）那你不是义工你坐在前面怎么可以啊？人家都是义工，那些小孩子坐在前面是没有办法，没有椅子坐，他们只能坐在前面（离台长太远了。一定要做义工才可以，没有做义工不可以喽）你尽量往前坐就可以了</w:t>
      </w:r>
    </w:p>
    <w:p>
      <w:pPr>
        <w:pStyle w:val="Normal"/>
        <w:rPr/>
      </w:pPr>
      <w:r>
        <w:rPr/>
      </w:r>
    </w:p>
    <w:p>
      <w:pPr>
        <w:pStyle w:val="Normal"/>
        <w:rPr/>
      </w:pPr>
      <w:r>
        <w:rPr/>
        <w:t>Wenda20151225</w:t>
      </w:r>
      <w:r>
        <w:rPr>
          <w:rFonts w:cs="Segoe UI Emoji" w:ascii="Segoe UI Emoji" w:hAnsi="Segoe UI Emoji"/>
        </w:rPr>
        <w:t xml:space="preserve">  </w:t>
      </w:r>
      <w:r>
        <w:rPr/>
        <w:t>01:11:51</w:t>
      </w:r>
      <w:r>
        <w:rPr>
          <w:rFonts w:cs="Segoe UI Emoji" w:ascii="Segoe UI Emoji" w:hAnsi="Segoe UI Emoji"/>
        </w:rPr>
        <w:t xml:space="preserve">  </w:t>
      </w:r>
      <w:r>
        <w:rPr/>
        <w:t>台长吃的是无糖的清凉糖</w:t>
      </w:r>
    </w:p>
    <w:p>
      <w:pPr>
        <w:pStyle w:val="Normal"/>
        <w:rPr/>
      </w:pPr>
      <w:r>
        <w:rPr>
          <w:b/>
          <w:bCs/>
        </w:rPr>
        <w:t>男听众：</w:t>
      </w:r>
      <w:r>
        <w:rPr/>
        <w:t>台长，您吃的那种糖是什么糖？</w:t>
      </w:r>
    </w:p>
    <w:p>
      <w:pPr>
        <w:pStyle w:val="Normal"/>
        <w:rPr/>
      </w:pPr>
      <w:r>
        <w:rPr>
          <w:b/>
          <w:bCs/>
        </w:rPr>
        <w:t>台长答：</w:t>
      </w:r>
      <w:r>
        <w:rPr/>
        <w:t>就是清凉糖，清凉嗓子的清凉糖（吃什么牌好呢？如果要吃台长那种牌子）我这个是澳大利亚那种糖，也是清凉的，还是无糖的。如果是有糖的，台长就不得了了，不行，不能吃的。无糖的清凉糖（什么牌子？马来西亚有买吗？）马来西亚我不知道，澳大利亚买的。你以后问问我秘书，你想吃这个牌子我以后买点给你吧（好啊）你吃了之后，你会跟台长一样变得很有智慧的，哈哈……（会不会和台长一样，变得智慧多一点）那当然……</w:t>
      </w:r>
    </w:p>
    <w:p>
      <w:pPr>
        <w:pStyle w:val="Normal"/>
        <w:rPr/>
      </w:pPr>
      <w:r>
        <w:rPr/>
      </w:r>
    </w:p>
    <w:p>
      <w:pPr>
        <w:pStyle w:val="Normal"/>
        <w:rPr/>
      </w:pPr>
      <w:r>
        <w:rPr/>
        <w:t>Wenda20151225</w:t>
      </w:r>
      <w:r>
        <w:rPr>
          <w:rFonts w:cs="Segoe UI Emoji" w:ascii="Segoe UI Emoji" w:hAnsi="Segoe UI Emoji"/>
        </w:rPr>
        <w:t xml:space="preserve">  </w:t>
      </w:r>
      <w:r>
        <w:rPr/>
        <w:t>01:12:47</w:t>
      </w:r>
      <w:r>
        <w:rPr>
          <w:rFonts w:cs="Segoe UI Emoji" w:ascii="Segoe UI Emoji" w:hAnsi="Segoe UI Emoji"/>
        </w:rPr>
        <w:t xml:space="preserve">  </w:t>
      </w:r>
      <w:r>
        <w:rPr/>
        <w:t>梦里吃鱼，梦考没过</w:t>
      </w:r>
    </w:p>
    <w:p>
      <w:pPr>
        <w:pStyle w:val="Normal"/>
        <w:rPr/>
      </w:pPr>
      <w:r>
        <w:rPr>
          <w:b/>
          <w:bCs/>
        </w:rPr>
        <w:t>男听众：</w:t>
      </w:r>
      <w:r>
        <w:rPr/>
        <w:t>台长，我有一个梦考不知道有没有过。我梦到在吃鱼，下面有几条鱼，我吃掉一条，但是吃第二条的时候看到台长，我就知道不可以吃鱼了，就把它吐掉。那梦考有没有过？</w:t>
      </w:r>
    </w:p>
    <w:p>
      <w:pPr>
        <w:pStyle w:val="Normal"/>
        <w:rPr/>
      </w:pPr>
      <w:r>
        <w:rPr>
          <w:b/>
          <w:bCs/>
        </w:rPr>
        <w:t>台长答：</w:t>
      </w:r>
      <w:r>
        <w:rPr/>
        <w:t>那就是没过了，第一条鱼你已经吃下去了（第二条没有吃，吐掉了）第一条吃掉了啊，你还梦考考过了，考你个魂啊，哈哈……我跟你说的，第一条你吃了说明你梦考没过，你还要继续成绩差，所以台长的法身就来了，叫你不许再吃了。听不懂啊？（明白了，没有什么事了）再见。</w:t>
      </w:r>
    </w:p>
    <w:p>
      <w:pPr>
        <w:pStyle w:val="Normal"/>
        <w:rPr/>
      </w:pPr>
      <w:r>
        <w:rPr/>
      </w:r>
    </w:p>
    <w:p>
      <w:pPr>
        <w:pStyle w:val="Normal"/>
        <w:rPr/>
      </w:pPr>
      <w:r>
        <w:rPr/>
        <w:t>7</w:t>
      </w:r>
      <w:r>
        <w:rPr/>
        <w:t>．</w:t>
      </w:r>
      <w:r>
        <w:rPr/>
        <w:t>Wenda20151225</w:t>
      </w:r>
      <w:r>
        <w:rPr>
          <w:rFonts w:cs="Segoe UI Emoji" w:ascii="Segoe UI Emoji" w:hAnsi="Segoe UI Emoji"/>
        </w:rPr>
        <w:t xml:space="preserve">  </w:t>
      </w:r>
      <w:r>
        <w:rPr/>
        <w:t>01:14:16</w:t>
      </w:r>
      <w:r>
        <w:rPr>
          <w:rFonts w:cs="Segoe UI Emoji" w:ascii="Segoe UI Emoji" w:hAnsi="Segoe UI Emoji"/>
        </w:rPr>
        <w:t xml:space="preserve">  </w:t>
      </w:r>
      <w:r>
        <w:rPr/>
        <w:t>关于学习《白话佛法》的方法</w:t>
      </w:r>
    </w:p>
    <w:p>
      <w:pPr>
        <w:pStyle w:val="Normal"/>
        <w:rPr/>
      </w:pPr>
      <w:r>
        <w:rPr>
          <w:b/>
          <w:bCs/>
        </w:rPr>
        <w:t>女听众：</w:t>
      </w:r>
      <w:r>
        <w:rPr/>
        <w:t>感恩菩萨！感恩师父！请师父开示一下，关于《白话佛法》的学习方法，有的同修一天细细品味理解一篇，有的同修一天学多篇，有的同修只学一段一段的别人发在群里摘抄的段落。想请问师父，哪种方式能更好地学习？</w:t>
      </w:r>
    </w:p>
    <w:p>
      <w:pPr>
        <w:pStyle w:val="Normal"/>
        <w:rPr/>
      </w:pPr>
      <w:r>
        <w:rPr>
          <w:b/>
          <w:bCs/>
        </w:rPr>
        <w:t>台长答：</w:t>
      </w:r>
      <w:r>
        <w:rPr/>
        <w:t>这是各尽所能，每个人自己理解的方式不一样，智慧不同，境界不一样，所以他可以选择各种方法。有的人很忙，学不进去，那么每天看人家网上发的一段段，也挺好的；当然了，如果你有能力的话你就不停地在学，不停地学，那是最好了（根据自己的缘分去选择学习方法）对啊，但是要逼着自己学的，必须要学，不学的话会退步的（就是说自己要在意识上主动去学习，是吗？）那当然了（好的，感恩师父开示）</w:t>
      </w:r>
    </w:p>
    <w:p>
      <w:pPr>
        <w:pStyle w:val="Normal"/>
        <w:rPr/>
      </w:pPr>
      <w:r>
        <w:rPr/>
      </w:r>
    </w:p>
    <w:p>
      <w:pPr>
        <w:pStyle w:val="Normal"/>
        <w:rPr/>
      </w:pPr>
      <w:r>
        <w:rPr/>
        <w:t>Wenda20151225</w:t>
      </w:r>
      <w:r>
        <w:rPr>
          <w:rFonts w:cs="Segoe UI Emoji" w:ascii="Segoe UI Emoji" w:hAnsi="Segoe UI Emoji"/>
        </w:rPr>
        <w:t xml:space="preserve">  </w:t>
      </w:r>
      <w:r>
        <w:rPr/>
        <w:t>01:15:38</w:t>
      </w:r>
      <w:r>
        <w:rPr>
          <w:rFonts w:cs="Segoe UI Emoji" w:ascii="Segoe UI Emoji" w:hAnsi="Segoe UI Emoji"/>
        </w:rPr>
        <w:t xml:space="preserve">  </w:t>
      </w:r>
      <w:r>
        <w:rPr/>
        <w:t>任何通过菩萨的事情都如理如法</w:t>
      </w:r>
    </w:p>
    <w:p>
      <w:pPr>
        <w:pStyle w:val="Normal"/>
        <w:rPr/>
      </w:pPr>
      <w:r>
        <w:rPr>
          <w:b/>
          <w:bCs/>
        </w:rPr>
        <w:t>女听众：</w:t>
      </w:r>
      <w:r>
        <w:rPr/>
        <w:t>有同修被不好的梦境所困扰，陷入在不停的小房子念诵中。同修帮助他求菩萨和他的要经者，给他更多一点的时间，让他的要经者暂缓找他要债，让他立即开始用心学习《白话佛法》修心，搭配小房子还业，每天学习一篇并做笔记和写当日的学习感悟，目前梦境好转了很多。想请问师父，同修代为祈求菩萨和他的要经者多宽限些时日，是否动了他的因果，是否如法？</w:t>
      </w:r>
    </w:p>
    <w:p>
      <w:pPr>
        <w:pStyle w:val="Normal"/>
        <w:rPr/>
      </w:pPr>
      <w:r>
        <w:rPr>
          <w:b/>
          <w:bCs/>
        </w:rPr>
        <w:t>台长答：</w:t>
      </w:r>
      <w:r>
        <w:rPr/>
        <w:t>不会的，因为你求菩萨叫这个灵性现在暂时离开他，这个是如理如法。记住，什么事情通过菩萨出去，你就是如理如法了，就是相当于人间，菩萨是律师，你通过律师出去做的事情，他当然尊重法律的（就是通过菩萨的都是如法的）对啊，因为你不如法菩萨不会帮你去讲的（明白了）你说“菩萨啊，我想占有他”“菩萨，我想抢他的东西”……你说菩萨会答应你吗？他帮你拦住了，拦住了，你不就是那个……所以你不要增长愚痴啊（听懂了，感恩师父）</w:t>
      </w:r>
    </w:p>
    <w:p>
      <w:pPr>
        <w:pStyle w:val="Normal"/>
        <w:rPr/>
      </w:pPr>
      <w:r>
        <w:rPr/>
      </w:r>
    </w:p>
    <w:p>
      <w:pPr>
        <w:pStyle w:val="Normal"/>
        <w:rPr/>
      </w:pPr>
      <w:r>
        <w:rPr/>
        <w:t>Wenda20151225</w:t>
      </w:r>
      <w:r>
        <w:rPr>
          <w:rFonts w:cs="Segoe UI Emoji" w:ascii="Segoe UI Emoji" w:hAnsi="Segoe UI Emoji"/>
        </w:rPr>
        <w:t xml:space="preserve">  </w:t>
      </w:r>
      <w:r>
        <w:rPr/>
        <w:t>01:17:05</w:t>
      </w:r>
      <w:r>
        <w:rPr>
          <w:rFonts w:cs="Segoe UI Emoji" w:ascii="Segoe UI Emoji" w:hAnsi="Segoe UI Emoji"/>
        </w:rPr>
        <w:t xml:space="preserve">  </w:t>
      </w:r>
      <w:r>
        <w:rPr/>
        <w:t>为什么念经嘴巴要动</w:t>
      </w:r>
    </w:p>
    <w:p>
      <w:pPr>
        <w:pStyle w:val="Normal"/>
        <w:rPr/>
      </w:pPr>
      <w:r>
        <w:rPr>
          <w:b/>
          <w:bCs/>
        </w:rPr>
        <w:t>女听众：</w:t>
      </w:r>
      <w:r>
        <w:rPr/>
        <w:t>节目录音中师父讲，念经如果不能出声，至少嘴巴要动，这是不是因为嘴巴动，能够让自己知道自己在做什么，提高觉性？</w:t>
      </w:r>
    </w:p>
    <w:p>
      <w:pPr>
        <w:pStyle w:val="Normal"/>
        <w:rPr/>
      </w:pPr>
      <w:r>
        <w:rPr>
          <w:b/>
          <w:bCs/>
        </w:rPr>
        <w:t>台长答：</w:t>
      </w:r>
      <w:r>
        <w:rPr/>
        <w:t>嘴巴一动，你全身的神经都在动，所以为什么有时候叫你们嚼一点东西，脑子会灵啊，你去看看为什么很多西方人喜欢嚼口香糖啊？嚼口香糖就是说明他的脑神经在活动，但是嚼得太多了，脑神经就麻木了。念经的时候嘴巴动的话，里面气和血都在动，如果嘴巴不动就是心里在念，那就是动血，所以气血要一起动，那这个人的气脉才会打通。</w:t>
      </w:r>
      <w:r>
        <w:rPr/>
        <w:t>Do you understand</w:t>
      </w:r>
      <w:r>
        <w:rPr/>
        <w:t>？（明白了，嘴巴一定要动的，但是不能动得太多）嗯（感恩师父开示）</w:t>
      </w:r>
    </w:p>
    <w:p>
      <w:pPr>
        <w:pStyle w:val="Normal"/>
        <w:rPr/>
      </w:pPr>
      <w:r>
        <w:rPr/>
      </w:r>
    </w:p>
    <w:p>
      <w:pPr>
        <w:pStyle w:val="Normal"/>
        <w:rPr/>
      </w:pPr>
      <w:r>
        <w:rPr/>
        <w:t>Wenda20151225</w:t>
      </w:r>
      <w:r>
        <w:rPr>
          <w:rFonts w:cs="Segoe UI Emoji" w:ascii="Segoe UI Emoji" w:hAnsi="Segoe UI Emoji"/>
        </w:rPr>
        <w:t xml:space="preserve">  </w:t>
      </w:r>
      <w:r>
        <w:rPr/>
        <w:t>01:18:10</w:t>
      </w:r>
      <w:r>
        <w:rPr>
          <w:rFonts w:cs="Segoe UI Emoji" w:ascii="Segoe UI Emoji" w:hAnsi="Segoe UI Emoji"/>
        </w:rPr>
        <w:t xml:space="preserve">  </w:t>
      </w:r>
      <w:r>
        <w:rPr/>
        <w:t>学佛人要学会吃苦，贪图享乐人就会堕落</w:t>
      </w:r>
    </w:p>
    <w:p>
      <w:pPr>
        <w:pStyle w:val="Normal"/>
        <w:rPr/>
      </w:pPr>
      <w:r>
        <w:rPr>
          <w:b/>
          <w:bCs/>
        </w:rPr>
        <w:t>女听众：</w:t>
      </w:r>
      <w:r>
        <w:rPr/>
        <w:t>在生活中修行，有些同修有时候会被一些人间的享受吸引了注意力，比如看电视剧、电影、小说、旅游等娱乐，并没有不好的梦境提示。但是对照菩萨，觉得不应被人间享受吸引，这是否也会造下恶因而出现恶果？如何做能够做到彻悟本性？</w:t>
      </w:r>
    </w:p>
    <w:p>
      <w:pPr>
        <w:pStyle w:val="Normal"/>
        <w:rPr/>
      </w:pPr>
      <w:r>
        <w:rPr>
          <w:b/>
          <w:bCs/>
        </w:rPr>
        <w:t>台长答：</w:t>
      </w:r>
      <w:r>
        <w:rPr/>
        <w:t>那当然了，绝对不能去贪图人间任何享乐。为什么菩萨要苦修、要清修啊？为什么佛陀在菩提树下四十几年？为什么要苦修？为什么要自己房子也没有、家具也没有、家庭也没有，为什么这么苦修啊？就是让你不要贪图人间的享乐。看什么电影？看什么电视？吃人间的山珍海味你还修心啊？鲁迅讲过一句话，“我没什么聪明，我只不过把人家喝咖啡的时间花在学习上了。”时间要挤出来的，很多人睡觉就把时间睡掉了，如果你早点爬起来，多少张小房子不就念好了吗？（那这个是不是也是一种恶因，也会出现恶果？）对。“贪图享乐”到后来是什么结局还不知道啊？很多贪官不就是贪图享乐吗，最后全抓进去了——恶果来了。有钱了就贪图享乐了，因为一享受人就会堕落。我为什么让你们这么多孩子、学佛的人要你们学会吃苦，明白了吗？（惭愧。感恩师父开示。那这个彻悟本性也就是说不能享受了？）就是不能享受，就是要克制自己，谁不想享受啊？台长到了多少国家，我到哪一个国家去看看他们旅游胜景的？从来不看的，我进了酒店钻进去，法会开完我就到机场了，我从来不看的，有什么好看的？要看么，你自己买几张明信片看看好了（呵呵……感恩师父开示）要做人的，要学会吃苦的。母亲为了孩子幸福，牺牲了多少自己的休息日，母亲哪一天到外面去玩的？（是，心里想着众生）</w:t>
      </w:r>
    </w:p>
    <w:p>
      <w:pPr>
        <w:pStyle w:val="Normal"/>
        <w:rPr/>
      </w:pPr>
      <w:r>
        <w:rPr/>
      </w:r>
    </w:p>
    <w:p>
      <w:pPr>
        <w:pStyle w:val="Normal"/>
        <w:rPr/>
      </w:pPr>
      <w:r>
        <w:rPr/>
        <w:t>Wenda20151225</w:t>
      </w:r>
      <w:r>
        <w:rPr>
          <w:rFonts w:cs="Segoe UI Emoji" w:ascii="Segoe UI Emoji" w:hAnsi="Segoe UI Emoji"/>
        </w:rPr>
        <w:t xml:space="preserve">  </w:t>
      </w:r>
      <w:r>
        <w:rPr/>
        <w:t>01:21:28</w:t>
      </w:r>
      <w:r>
        <w:rPr>
          <w:rFonts w:cs="Segoe UI Emoji" w:ascii="Segoe UI Emoji" w:hAnsi="Segoe UI Emoji"/>
        </w:rPr>
        <w:t xml:space="preserve">  </w:t>
      </w:r>
      <w:r>
        <w:rPr/>
        <w:t>去佛教圣地应如何做的问题</w:t>
      </w:r>
    </w:p>
    <w:p>
      <w:pPr>
        <w:pStyle w:val="Normal"/>
        <w:rPr/>
      </w:pPr>
      <w:r>
        <w:rPr>
          <w:b/>
          <w:bCs/>
        </w:rPr>
        <w:t>女听众：</w:t>
      </w:r>
      <w:r>
        <w:rPr/>
        <w:t>听到师父在节目中说绕佛，如果有福报去五台山、普陀山，能请师父开示一下具体的仪式吗？比如祈求啊，或者念什么经，如何开始……</w:t>
      </w:r>
    </w:p>
    <w:p>
      <w:pPr>
        <w:pStyle w:val="Normal"/>
        <w:rPr/>
      </w:pPr>
      <w:r>
        <w:rPr>
          <w:b/>
          <w:bCs/>
        </w:rPr>
        <w:t>台长答：</w:t>
      </w:r>
      <w:r>
        <w:rPr/>
        <w:t>记住了，进去之后，很多菩萨都知道你是学心灵法门，是观世音菩萨的弟子，他们会很尊敬你的，所以你更要尊敬他们。不能全部拜到的菩萨，在进门第一座大的铜箱里面烧香的地方烧三炷香，然后跟所有的菩萨请安就可以了。不要嘴巴里乱讲，不要脑子里乱想，就是给菩萨请安，尊重菩萨，明白了吗？（明白。然后他如果是想去绕佛呢？）绕佛是人家庙里法事做的仪式。还“绕佛”，你自己在家里房间里绕，也叫绕佛，听不懂啊？你有佛在心中，顺着时针这么走，不叫绕佛？你在马路上走，也叫绕佛，在念经啊（就是该念什么经就念什么经就可以了？）绕佛就是跟着一个法师，你要加入他这个法门。比方说你参加他这个法会做法事，他在前面领着，你跟在后面慢慢地一边念经，跟着他的声音绕佛。那你在家里自己绕，自己的节奏都可以随便的，对不对啊？有的人心很急的，你跟着法师，他念得很慢的，绕好多圈才念一遍大悲咒。那你在家里不知道多少遍都念好了。都是学佛，不拘形式的，听不懂啊？（听懂了，感恩师父开示！我请他听节目录音，今天的问题结束了，感恩师父）好好努力（一定努力）</w:t>
      </w:r>
    </w:p>
    <w:p>
      <w:pPr>
        <w:pStyle w:val="Normal"/>
        <w:rPr/>
      </w:pPr>
      <w:r>
        <w:rPr/>
      </w:r>
    </w:p>
    <w:p>
      <w:pPr>
        <w:pStyle w:val="Normal"/>
        <w:rPr/>
      </w:pPr>
      <w:r>
        <w:rPr/>
        <w:t>8</w:t>
      </w:r>
      <w:r>
        <w:rPr/>
        <w:t>．</w:t>
      </w:r>
      <w:r>
        <w:rPr/>
        <w:t>Wenda20151225</w:t>
      </w:r>
      <w:r>
        <w:rPr>
          <w:rFonts w:cs="Segoe UI Emoji" w:ascii="Segoe UI Emoji" w:hAnsi="Segoe UI Emoji"/>
        </w:rPr>
        <w:t xml:space="preserve">  </w:t>
      </w:r>
      <w:r>
        <w:rPr/>
        <w:t>01:24:01</w:t>
      </w:r>
      <w:r>
        <w:rPr>
          <w:rFonts w:cs="Segoe UI Emoji" w:ascii="Segoe UI Emoji" w:hAnsi="Segoe UI Emoji"/>
        </w:rPr>
        <w:t xml:space="preserve">  </w:t>
      </w:r>
      <w:r>
        <w:rPr/>
        <w:t>换佛台有什么要注意的</w:t>
      </w:r>
    </w:p>
    <w:p>
      <w:pPr>
        <w:pStyle w:val="Normal"/>
        <w:rPr/>
      </w:pPr>
      <w:r>
        <w:rPr>
          <w:b/>
          <w:bCs/>
        </w:rPr>
        <w:t>女听众：</w:t>
      </w:r>
      <w:r>
        <w:rPr/>
        <w:t>师父，我想换一个佛台，因为那个佛台我看到有一点不大好了。请师父慈悲开示，有什么应该注意的，如果要换一个新的佛台？</w:t>
      </w:r>
    </w:p>
    <w:p>
      <w:pPr>
        <w:pStyle w:val="Normal"/>
        <w:rPr/>
      </w:pPr>
      <w:r>
        <w:rPr>
          <w:b/>
          <w:bCs/>
        </w:rPr>
        <w:t>台长答：</w:t>
      </w:r>
      <w:r>
        <w:rPr/>
        <w:t>没什么要注意的，早上起来还没烧香之前，什么都不要点，就把它换掉，然后再点香，烧香拜佛就可以了（还有时间方面，是需在初一十五比较好呢，还是新年里面比较好？）时间方面不一定要初一十五的，什么时间都可以的，很好。</w:t>
      </w:r>
    </w:p>
    <w:p>
      <w:pPr>
        <w:pStyle w:val="Normal"/>
        <w:rPr/>
      </w:pPr>
      <w:r>
        <w:rPr/>
      </w:r>
    </w:p>
    <w:p>
      <w:pPr>
        <w:pStyle w:val="Normal"/>
        <w:rPr/>
      </w:pPr>
      <w:r>
        <w:rPr/>
        <w:t>Wenda20151225</w:t>
      </w:r>
      <w:r>
        <w:rPr>
          <w:rFonts w:cs="Segoe UI Emoji" w:ascii="Segoe UI Emoji" w:hAnsi="Segoe UI Emoji"/>
        </w:rPr>
        <w:t xml:space="preserve">  </w:t>
      </w:r>
      <w:r>
        <w:rPr/>
        <w:t>01:27:46</w:t>
      </w:r>
      <w:r>
        <w:rPr>
          <w:rFonts w:cs="Segoe UI Emoji" w:ascii="Segoe UI Emoji" w:hAnsi="Segoe UI Emoji"/>
        </w:rPr>
        <w:t xml:space="preserve">  </w:t>
      </w:r>
      <w:r>
        <w:rPr/>
        <w:t>听众求台长加持，超越自己的劣根性</w:t>
      </w:r>
    </w:p>
    <w:p>
      <w:pPr>
        <w:pStyle w:val="Normal"/>
        <w:rPr/>
      </w:pPr>
      <w:r>
        <w:rPr>
          <w:b/>
          <w:bCs/>
        </w:rPr>
        <w:t>女听众：</w:t>
      </w:r>
      <w:r>
        <w:rPr/>
        <w:t>师父，我请求您加持我，让我能够成为您的弟子；请师父加持我能够精进度人，能够改掉我的坏习气，让我精进学佛修心。</w:t>
      </w:r>
    </w:p>
    <w:p>
      <w:pPr>
        <w:pStyle w:val="Normal"/>
        <w:rPr/>
      </w:pPr>
      <w:r>
        <w:rPr>
          <w:b/>
          <w:bCs/>
        </w:rPr>
        <w:t>台长答：</w:t>
      </w:r>
      <w:r>
        <w:rPr/>
        <w:t>好，师父加持你，让你变得好一点，脾气好一点，不要像男人一样（对。师父，让我超越我自己的劣根性）你想超越就超越走了，听得懂吗？你连自己都不想超越，你就永远超越不过（我要。师父您加持我，我一定要跨过一步，我就说最后这一步罢了——我要超越我自己的劣根性）哎哟，还“罢了”了，你以为就罢了啊？呵呵（呵呵，有师父加持，有观世音菩萨加持，我一定能够做到的！请师父加持我）好，加持你了，加持你了（我还有五百多张小房子要念给我的孩子。您加持我，我赶紧念完，抽出多一点时间去观音堂帮忙）知道了，好好努力吧（谢谢您，感恩师父，感恩观世音菩萨，师父保重！）谢谢，再见。</w:t>
      </w:r>
    </w:p>
    <w:p>
      <w:pPr>
        <w:pStyle w:val="Normal"/>
        <w:rPr/>
      </w:pPr>
      <w:r>
        <w:rPr/>
      </w:r>
    </w:p>
    <w:p>
      <w:pPr>
        <w:pStyle w:val="Normal"/>
        <w:rPr/>
      </w:pPr>
      <w:r>
        <w:rPr/>
        <w:t>9</w:t>
      </w:r>
      <w:r>
        <w:rPr/>
        <w:t>．</w:t>
      </w:r>
      <w:r>
        <w:rPr/>
        <w:t>Wenda20151225</w:t>
      </w:r>
      <w:r>
        <w:rPr>
          <w:rFonts w:cs="Segoe UI Emoji" w:ascii="Segoe UI Emoji" w:hAnsi="Segoe UI Emoji"/>
        </w:rPr>
        <w:t xml:space="preserve">  </w:t>
      </w:r>
      <w:r>
        <w:rPr/>
        <w:t>01:29:16</w:t>
      </w:r>
      <w:r>
        <w:rPr>
          <w:rFonts w:cs="Segoe UI Emoji" w:ascii="Segoe UI Emoji" w:hAnsi="Segoe UI Emoji"/>
        </w:rPr>
        <w:t xml:space="preserve">  </w:t>
      </w:r>
      <w:r>
        <w:rPr/>
        <w:t>供奉济公菩萨的位置，放在南京菩萨的边上</w:t>
      </w:r>
    </w:p>
    <w:p>
      <w:pPr>
        <w:pStyle w:val="Normal"/>
        <w:rPr/>
      </w:pPr>
      <w:r>
        <w:rPr>
          <w:b/>
          <w:bCs/>
        </w:rPr>
        <w:t>女听众：</w:t>
      </w:r>
      <w:r>
        <w:rPr/>
        <w:t>您好师父，同修家里有供奉心灵法门的四尊菩萨，如果他供奉济公菩萨的话，济公菩萨要怎么摆放呢？</w:t>
      </w:r>
    </w:p>
    <w:p>
      <w:pPr>
        <w:pStyle w:val="Normal"/>
        <w:rPr/>
      </w:pPr>
      <w:r>
        <w:rPr>
          <w:b/>
          <w:bCs/>
        </w:rPr>
        <w:t>台长答：</w:t>
      </w:r>
      <w:r>
        <w:rPr/>
        <w:t>济公菩萨没关系的，你就可以放在南京菩萨的边上（好。师父，我们现在在弘法）【另一位听众】（师父您好，很荣幸今天能打通给您。师父，祝您圣诞愉快，法体安康！）你们都是好孩子，你们天天在救人，你们活在天上。听得懂了吗？（听得懂。我们要好好地度人，跟着师父弘法度人）好（师父，不耽误您时间了。祝师父工作愉快，法体安康！师父要照顾好身体啊，我们明年印尼见）好，再见。</w:t>
      </w:r>
    </w:p>
    <w:p>
      <w:pPr>
        <w:pStyle w:val="Normal"/>
        <w:rPr/>
      </w:pPr>
      <w:r>
        <w:rPr/>
      </w:r>
    </w:p>
    <w:p>
      <w:pPr>
        <w:pStyle w:val="Normal"/>
        <w:rPr/>
      </w:pPr>
      <w:r>
        <w:rPr/>
        <w:t>Wenda20151225</w:t>
      </w:r>
      <w:r>
        <w:rPr>
          <w:rFonts w:cs="Segoe UI Emoji" w:ascii="Segoe UI Emoji" w:hAnsi="Segoe UI Emoji"/>
        </w:rPr>
        <w:t xml:space="preserve">  </w:t>
      </w:r>
      <w:r>
        <w:rPr/>
        <w:t>01:34:46</w:t>
      </w:r>
      <w:r>
        <w:rPr>
          <w:rFonts w:cs="Segoe UI Emoji" w:ascii="Segoe UI Emoji" w:hAnsi="Segoe UI Emoji"/>
        </w:rPr>
        <w:t xml:space="preserve">  </w:t>
      </w:r>
      <w:r>
        <w:rPr/>
        <w:t>可以将香剪短些吗</w:t>
      </w:r>
    </w:p>
    <w:p>
      <w:pPr>
        <w:pStyle w:val="Normal"/>
        <w:rPr/>
      </w:pPr>
      <w:r>
        <w:rPr>
          <w:b/>
          <w:bCs/>
        </w:rPr>
        <w:t>女听众：</w:t>
      </w:r>
      <w:r>
        <w:rPr/>
        <w:t>有一个同修是研究生，住在寝室，跟四五个人住在一起的。那他点香不能太长时间，否则会影响其他的一些室友。想问一下师父，如果香剪四到五厘米可不可以？</w:t>
      </w:r>
    </w:p>
    <w:p>
      <w:pPr>
        <w:pStyle w:val="Normal"/>
        <w:rPr/>
      </w:pPr>
      <w:r>
        <w:rPr>
          <w:b/>
          <w:bCs/>
        </w:rPr>
        <w:t>台长答：</w:t>
      </w:r>
      <w:r>
        <w:rPr/>
        <w:t>剪香，就是把香剪得短一点是不是？（对对对）可以的，没问题（好，感恩师父）【备注：这是特殊情况，实在没有办法才这样做，一般不要这样做】</w:t>
      </w:r>
    </w:p>
    <w:p>
      <w:pPr>
        <w:pStyle w:val="Normal"/>
        <w:rPr/>
      </w:pPr>
      <w:r>
        <w:rPr/>
      </w:r>
    </w:p>
    <w:p>
      <w:pPr>
        <w:pStyle w:val="Normal"/>
        <w:rPr/>
      </w:pPr>
      <w:r>
        <w:rPr/>
        <w:t>Wenda20151225</w:t>
      </w:r>
      <w:r>
        <w:rPr>
          <w:rFonts w:cs="Segoe UI Emoji" w:ascii="Segoe UI Emoji" w:hAnsi="Segoe UI Emoji"/>
        </w:rPr>
        <w:t xml:space="preserve">  </w:t>
      </w:r>
      <w:r>
        <w:rPr/>
        <w:t>01:35:10</w:t>
      </w:r>
      <w:r>
        <w:rPr>
          <w:rFonts w:cs="Segoe UI Emoji" w:ascii="Segoe UI Emoji" w:hAnsi="Segoe UI Emoji"/>
        </w:rPr>
        <w:t xml:space="preserve">  </w:t>
      </w:r>
      <w:r>
        <w:rPr/>
        <w:t>关于供财神的开示</w:t>
      </w:r>
    </w:p>
    <w:p>
      <w:pPr>
        <w:pStyle w:val="Normal"/>
        <w:rPr/>
      </w:pPr>
      <w:r>
        <w:rPr>
          <w:b/>
          <w:bCs/>
        </w:rPr>
        <w:t>女听众：</w:t>
      </w:r>
      <w:r>
        <w:rPr/>
        <w:t>同修很多都是老板，自己开公司的。公司里供了一尊财神，这样会不会更好一点？</w:t>
      </w:r>
    </w:p>
    <w:p>
      <w:pPr>
        <w:pStyle w:val="Normal"/>
        <w:rPr/>
      </w:pPr>
      <w:r>
        <w:rPr>
          <w:b/>
          <w:bCs/>
        </w:rPr>
        <w:t>台长答：</w:t>
      </w:r>
      <w:r>
        <w:rPr/>
        <w:t>呵呵，不知道。你供</w:t>
      </w:r>
      <w:r>
        <w:rPr/>
        <w:t>100</w:t>
      </w:r>
      <w:r>
        <w:rPr/>
        <w:t>尊，你没有财运也没有用的；你一尊不供，你有钱，你照样有财运，你照样可以好。但是如果你供一个，至少说如果有财运的话会好起来。供了之后你没有财运，也不会有钱的（哦。因为我们领导也是同修，他最近供了尊财神，按照心灵法门的这个点油灯、点香、供果）可以的（他供果供得越多，生意越来越多）那不是蛮好吗，说明他自己本身学心灵法门，再供财神的话，都有效果的。但是也要看，说不定你们老板有财运，没有财运供得再多也没用（好的，感恩师父）</w:t>
      </w:r>
    </w:p>
    <w:p>
      <w:pPr>
        <w:pStyle w:val="Normal"/>
        <w:rPr/>
      </w:pPr>
      <w:r>
        <w:rPr/>
      </w:r>
    </w:p>
    <w:p>
      <w:pPr>
        <w:pStyle w:val="Normal"/>
        <w:rPr/>
      </w:pPr>
      <w:r>
        <w:rPr/>
        <w:t>Wenda20151225</w:t>
      </w:r>
      <w:r>
        <w:rPr>
          <w:rFonts w:cs="Segoe UI Emoji" w:ascii="Segoe UI Emoji" w:hAnsi="Segoe UI Emoji"/>
        </w:rPr>
        <w:t xml:space="preserve">  </w:t>
      </w:r>
      <w:r>
        <w:rPr/>
        <w:t>01:36:16</w:t>
      </w:r>
      <w:r>
        <w:rPr>
          <w:rFonts w:cs="Segoe UI Emoji" w:ascii="Segoe UI Emoji" w:hAnsi="Segoe UI Emoji"/>
        </w:rPr>
        <w:t xml:space="preserve">  </w:t>
      </w:r>
      <w:r>
        <w:rPr/>
        <w:t>有关农村设祠堂的开示</w:t>
      </w:r>
    </w:p>
    <w:p>
      <w:pPr>
        <w:pStyle w:val="Normal"/>
        <w:rPr/>
      </w:pPr>
      <w:r>
        <w:rPr>
          <w:b/>
          <w:bCs/>
        </w:rPr>
        <w:t>女听众：</w:t>
      </w:r>
      <w:r>
        <w:rPr/>
        <w:t>农村有设祠堂，就是建一间房子专门供牌位和做白事的，这个不能改变的事情，那么我们学佛人怎么化解呢？</w:t>
      </w:r>
    </w:p>
    <w:p>
      <w:pPr>
        <w:pStyle w:val="Normal"/>
        <w:rPr/>
      </w:pPr>
      <w:r>
        <w:rPr>
          <w:b/>
          <w:bCs/>
        </w:rPr>
        <w:t>台长答：</w:t>
      </w:r>
      <w:r>
        <w:rPr/>
        <w:t>没什么化解，供供祖宗也没什么不好。只不过你是崇拜，有时候去拜一拜，烧点香，做点功德，但是你主要拜都是在家里，跟观世音菩萨（对的，感恩师父）</w:t>
      </w:r>
    </w:p>
    <w:p>
      <w:pPr>
        <w:pStyle w:val="Normal"/>
        <w:rPr/>
      </w:pPr>
      <w:r>
        <w:rPr/>
      </w:r>
    </w:p>
    <w:p>
      <w:pPr>
        <w:pStyle w:val="Normal"/>
        <w:rPr/>
      </w:pPr>
      <w:r>
        <w:rPr/>
        <w:t>Wenda20151225</w:t>
      </w:r>
      <w:r>
        <w:rPr>
          <w:rFonts w:cs="Segoe UI Emoji" w:ascii="Segoe UI Emoji" w:hAnsi="Segoe UI Emoji"/>
        </w:rPr>
        <w:t xml:space="preserve">  </w:t>
      </w:r>
      <w:r>
        <w:rPr/>
        <w:t>01:36:52</w:t>
      </w:r>
      <w:r>
        <w:rPr>
          <w:rFonts w:cs="Segoe UI Emoji" w:ascii="Segoe UI Emoji" w:hAnsi="Segoe UI Emoji"/>
        </w:rPr>
        <w:t xml:space="preserve">  </w:t>
      </w:r>
      <w:r>
        <w:rPr/>
        <w:t>年初一念礼佛最好忏悔哪方面的业障</w:t>
      </w:r>
    </w:p>
    <w:p>
      <w:pPr>
        <w:pStyle w:val="Normal"/>
        <w:rPr/>
      </w:pPr>
      <w:r>
        <w:rPr>
          <w:b/>
          <w:bCs/>
        </w:rPr>
        <w:t>女听众：</w:t>
      </w:r>
      <w:r>
        <w:rPr/>
        <w:t>年初一</w:t>
      </w:r>
      <w:r>
        <w:rPr/>
        <w:t>87</w:t>
      </w:r>
      <w:r>
        <w:rPr/>
        <w:t>遍礼佛大忏悔文，最好忏悔什么方面的业障，能够让我们在新的一年更顺利呢？</w:t>
      </w:r>
    </w:p>
    <w:p>
      <w:pPr>
        <w:pStyle w:val="Normal"/>
        <w:rPr/>
      </w:pPr>
      <w:r>
        <w:rPr>
          <w:b/>
          <w:bCs/>
        </w:rPr>
        <w:t>台长答：</w:t>
      </w:r>
      <w:r>
        <w:rPr/>
        <w:t>忏悔自己不如理不如法的业障，最重要的就是说自己的心要好，良心要好，忏悔要真诚，你才会得到感应。你忏悔得不真诚就没感应，听不懂啊？（明白了，主要还是心。感恩师父）</w:t>
      </w:r>
    </w:p>
    <w:p>
      <w:pPr>
        <w:pStyle w:val="Normal"/>
        <w:rPr/>
      </w:pPr>
      <w:r>
        <w:rPr/>
      </w:r>
    </w:p>
    <w:p>
      <w:pPr>
        <w:pStyle w:val="Normal"/>
        <w:rPr/>
      </w:pPr>
      <w:r>
        <w:rPr/>
        <w:t>Wenda20151225</w:t>
      </w:r>
      <w:r>
        <w:rPr>
          <w:rFonts w:cs="Segoe UI Emoji" w:ascii="Segoe UI Emoji" w:hAnsi="Segoe UI Emoji"/>
        </w:rPr>
        <w:t xml:space="preserve">  </w:t>
      </w:r>
      <w:r>
        <w:rPr/>
        <w:t>01:37:19</w:t>
      </w:r>
      <w:r>
        <w:rPr>
          <w:rFonts w:cs="Segoe UI Emoji" w:ascii="Segoe UI Emoji" w:hAnsi="Segoe UI Emoji"/>
        </w:rPr>
        <w:t xml:space="preserve">  </w:t>
      </w:r>
      <w:r>
        <w:rPr/>
        <w:t>工作上如何理解“害人之心不可有，防人之心不可无”</w:t>
      </w:r>
    </w:p>
    <w:p>
      <w:pPr>
        <w:pStyle w:val="Normal"/>
        <w:rPr/>
      </w:pPr>
      <w:r>
        <w:rPr>
          <w:b/>
          <w:bCs/>
        </w:rPr>
        <w:t>女听众：</w:t>
      </w:r>
      <w:r>
        <w:rPr/>
        <w:t>请问师父，在工作上如何从佛法角度理解“害人之心不可有，防人之心不可无”呢？</w:t>
      </w:r>
    </w:p>
    <w:p>
      <w:pPr>
        <w:pStyle w:val="Normal"/>
        <w:rPr/>
      </w:pPr>
      <w:r>
        <w:rPr>
          <w:b/>
          <w:bCs/>
        </w:rPr>
        <w:t>台长答：</w:t>
      </w:r>
      <w:r>
        <w:rPr/>
        <w:t>从工作角度上来说，能够忍耐、能够让别人好，你就是在行善。你“防人之心”，什么防啊？很简单，你不说人家坏话就是防人的，你说人家坏话，你防得了吗？人家肯定说你坏话。“防人之心”不是叫你贼头贼脑的不相信别人，“防人之心”就是说不到原则的问题上，你不要去那个就可以。比方说工作上你们女孩子，老板看上你们了，他如果工作上什么没关系的，你跟他谈谈都可以。只要他提出进一步的要求了，这个时候你要主动跟他讲：“老板，不行的，我是有家庭的。”这不就防人了吗？你跟他讲明有什么关系？不可以，我们是守妇道人家，呵呵……不要骨头轻啊，一看老板喜欢了，“哎呀……”听得懂吗？老板没几个好的，开始的时候，哎呀，喜欢，到后来都不要的（是的）你以为学佛人呢，不行的，不一样的，傻姑娘（好的，感恩师父）</w:t>
      </w:r>
    </w:p>
    <w:p>
      <w:pPr>
        <w:pStyle w:val="Normal"/>
        <w:rPr/>
      </w:pPr>
      <w:r>
        <w:rPr/>
      </w:r>
    </w:p>
    <w:p>
      <w:pPr>
        <w:pStyle w:val="Normal"/>
        <w:rPr/>
      </w:pPr>
      <w:r>
        <w:rPr/>
        <w:t>Wenda20151225</w:t>
      </w:r>
      <w:r>
        <w:rPr>
          <w:rFonts w:cs="Segoe UI Emoji" w:ascii="Segoe UI Emoji" w:hAnsi="Segoe UI Emoji"/>
        </w:rPr>
        <w:t xml:space="preserve">  </w:t>
      </w:r>
      <w:r>
        <w:rPr/>
        <w:t>01:38:54</w:t>
      </w:r>
      <w:r>
        <w:rPr>
          <w:rFonts w:cs="Segoe UI Emoji" w:ascii="Segoe UI Emoji" w:hAnsi="Segoe UI Emoji"/>
        </w:rPr>
        <w:t xml:space="preserve">  </w:t>
      </w:r>
      <w:r>
        <w:rPr/>
        <w:t>家里人不信佛，本身就是个大业障</w:t>
      </w:r>
    </w:p>
    <w:p>
      <w:pPr>
        <w:pStyle w:val="Normal"/>
        <w:rPr/>
      </w:pPr>
      <w:r>
        <w:rPr>
          <w:b/>
          <w:bCs/>
        </w:rPr>
        <w:t>女听众：</w:t>
      </w:r>
      <w:r>
        <w:rPr/>
        <w:t>这个同修的妈妈脑梗了，现在她这样子，劫过得了吗？同修很痛苦，也慌了。</w:t>
      </w:r>
    </w:p>
    <w:p>
      <w:pPr>
        <w:pStyle w:val="Normal"/>
        <w:rPr/>
      </w:pPr>
      <w:r>
        <w:rPr>
          <w:b/>
          <w:bCs/>
        </w:rPr>
        <w:t>台长答：</w:t>
      </w:r>
      <w:r>
        <w:rPr/>
        <w:t>很难的，她这个脑梗可能过不去，因为她的脑梗已经大出血了（现在人基本上就吊着，等于像植物人了）对了，就是植物人了，而且慢慢地身体会腐烂的。为什么呢？她老不翻身，老不起来，她的臀部、腿部的肉整天睡在床上，慢慢地血脉不和，不能够下来，她慢慢地皮肤就会腐烂。植物人最担心的问题就是腐烂（是的）血液不流通的话，她皮肤就会慢慢萎缩、腐烂，所以后来越来越瘦，越来越瘦，皮肤越来越烂，烂到后来就死掉了。所以这个事情真的是，到了这个时候才可怜，你早点怎么不修的？像你们这么早就修，你们就不会腐烂了，听不懂啊？（听得懂。那同修也只能尽自己的力量）只能尽自己的力量，而且她家里这么多人不信佛的话，这本身就是个大业障，有什么办法？（好，感恩师父慈悲开示，今天的问题问完了，感恩师父，感恩观世音菩萨！）</w:t>
      </w:r>
    </w:p>
    <w:p>
      <w:pPr>
        <w:pStyle w:val="Normal"/>
        <w:rPr/>
      </w:pPr>
      <w:r>
        <w:rPr/>
      </w:r>
    </w:p>
    <w:p>
      <w:pPr>
        <w:pStyle w:val="Normal"/>
        <w:rPr/>
      </w:pPr>
      <w:r>
        <w:rPr>
          <w:b/>
          <w:bCs/>
        </w:rPr>
        <w:t>台长语：</w:t>
      </w:r>
      <w:r>
        <w:rPr/>
        <w:t>好，听众朋友们，因为时间关系，我们节目就到这儿结束了，非常感谢听众朋友们收听。今天打不进电话的听众，明天星期六</w:t>
      </w:r>
      <w:r>
        <w:rPr/>
        <w:t>5</w:t>
      </w:r>
      <w:r>
        <w:rPr/>
        <w:t>点钟还可以打看图腾的节目。好，广告之后欢迎大家回到节目中来。</w:t>
      </w:r>
    </w:p>
    <w:p>
      <w:pPr>
        <w:pStyle w:val="Normal"/>
        <w:rPr/>
      </w:pPr>
      <w:r>
        <w:rPr/>
      </w:r>
    </w:p>
    <w:p>
      <w:pPr>
        <w:pStyle w:val="Heading3"/>
        <w:rPr/>
      </w:pPr>
      <w:r>
        <w:rPr/>
        <w:t>Wenda20151227A</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12</w:t>
      </w:r>
      <w:r>
        <w:rPr/>
        <w:t>月</w:t>
      </w:r>
      <w:r>
        <w:rPr/>
        <w:t>27</w:t>
      </w:r>
      <w:r>
        <w:rPr/>
        <w:t>日，星期天，农历十一月十七，今天是阿弥陀佛的圣诞日。又迎来了</w:t>
      </w:r>
      <w:r>
        <w:rPr/>
        <w:t>1</w:t>
      </w:r>
      <w:r>
        <w:rPr/>
        <w:t>月</w:t>
      </w:r>
      <w:r>
        <w:rPr/>
        <w:t>1</w:t>
      </w:r>
      <w:r>
        <w:rPr/>
        <w:t>日下周五的元旦新年，祝大家身体健康、万事如意！听众朋友们，大家不要忘记到东方台来拿票子，台长</w:t>
      </w:r>
      <w:r>
        <w:rPr/>
        <w:t>1</w:t>
      </w:r>
      <w:r>
        <w:rPr/>
        <w:t>月</w:t>
      </w:r>
      <w:r>
        <w:rPr/>
        <w:t>17</w:t>
      </w:r>
      <w:r>
        <w:rPr/>
        <w:t>日在悉尼好市围唯一的一场的法会。好，下面就开始解答听众朋友们问题。</w:t>
      </w:r>
    </w:p>
    <w:p>
      <w:pPr>
        <w:pStyle w:val="Normal"/>
        <w:rPr/>
      </w:pPr>
      <w:r>
        <w:rPr/>
      </w:r>
    </w:p>
    <w:p>
      <w:pPr>
        <w:pStyle w:val="Normal"/>
        <w:rPr/>
      </w:pPr>
      <w:r>
        <w:rPr/>
        <w:t>1</w:t>
      </w:r>
      <w:r>
        <w:rPr/>
        <w:t>．</w:t>
      </w:r>
      <w:r>
        <w:rPr/>
        <w:t>Wenda20151227A</w:t>
      </w:r>
      <w:r>
        <w:rPr>
          <w:rFonts w:cs="Segoe UI Emoji" w:ascii="Segoe UI Emoji" w:hAnsi="Segoe UI Emoji"/>
        </w:rPr>
        <w:t xml:space="preserve">  </w:t>
      </w:r>
      <w:r>
        <w:rPr/>
        <w:t>01:07</w:t>
      </w:r>
      <w:r>
        <w:rPr>
          <w:rFonts w:cs="Segoe UI Emoji" w:ascii="Segoe UI Emoji" w:hAnsi="Segoe UI Emoji"/>
        </w:rPr>
        <w:t xml:space="preserve">  </w:t>
      </w:r>
      <w:r>
        <w:rPr/>
        <w:t>孕妇帮亲人念经的问题；经常恶心要去检查</w:t>
      </w:r>
    </w:p>
    <w:p>
      <w:pPr>
        <w:pStyle w:val="Normal"/>
        <w:rPr/>
      </w:pPr>
      <w:r>
        <w:rPr>
          <w:b/>
          <w:bCs/>
        </w:rPr>
        <w:t>女听众：</w:t>
      </w:r>
      <w:r>
        <w:rPr/>
        <w:t>师父好！同修的母亲重症情况下，家里只有同修一个人在修，念经，她又怀孕一个月了，现在怀孕反应很大，影响念经的速度，一直犯恶心。这种情况能否为妈妈念小房子？</w:t>
      </w:r>
    </w:p>
    <w:p>
      <w:pPr>
        <w:pStyle w:val="Normal"/>
        <w:rPr/>
      </w:pPr>
      <w:r>
        <w:rPr>
          <w:b/>
          <w:bCs/>
        </w:rPr>
        <w:t>台长答：</w:t>
      </w:r>
      <w:r>
        <w:rPr/>
        <w:t>这种事情，我们说缘分不够啊。家里人都不念，如果家里人都帮她妈念的话，她自己就用不着念很多了。你想想看，生个孩子再帮人家背，那肯定是背不动。举个简单例子，一个怀孕的妇女背一个小孩，和一个正常妇女背一个小孩，概念一样吗？当然不一样了（是的。那她现在怀孕犯恶心，一天最多给妈妈念几张？）孩子几个月了？（怀孕一个月）哦，一个月犯恶心很正常的，正常生理现象。我告诉你们，身上只要有块异物马上就会恶心，就会要犯恶心的。所以很多人如果每天早上起来就觉得很恶心，或者经常觉得有恶心的情况，就叫他去查了。因为很多人身上长东西、长肿瘤，就会马上不舒服，马上不舒服就会恶心。所以一般地查癌症，你要自我防范，经常恶心的话，你马上就要去查了。你想想看，一个孩子，一个胚胎刚刚形成，很小很小在身体上……只要多一个东西就不舒服了，眼皮上多一颗小沙子儿，你说你眼睛会舒服吗？（对的）所以你叫她自己能念多少帮妈妈念多少，不要勉强，没办法的。你要保小的又要保老的，你就这点能量，你只能泛泛地救了，没办法的。明白吗？（好，感恩师父）</w:t>
      </w:r>
    </w:p>
    <w:p>
      <w:pPr>
        <w:pStyle w:val="Normal"/>
        <w:rPr/>
      </w:pPr>
      <w:r>
        <w:rPr/>
      </w:r>
    </w:p>
    <w:p>
      <w:pPr>
        <w:pStyle w:val="Normal"/>
        <w:rPr/>
      </w:pPr>
      <w:r>
        <w:rPr/>
        <w:t>Wenda20151227A</w:t>
      </w:r>
      <w:r>
        <w:rPr>
          <w:rFonts w:cs="Segoe UI Emoji" w:ascii="Segoe UI Emoji" w:hAnsi="Segoe UI Emoji"/>
        </w:rPr>
        <w:t xml:space="preserve">  </w:t>
      </w:r>
      <w:r>
        <w:rPr/>
        <w:t>04:07</w:t>
      </w:r>
      <w:r>
        <w:rPr>
          <w:rFonts w:cs="Segoe UI Emoji" w:ascii="Segoe UI Emoji" w:hAnsi="Segoe UI Emoji"/>
        </w:rPr>
        <w:t xml:space="preserve">  </w:t>
      </w:r>
      <w:r>
        <w:rPr/>
        <w:t>根基不同念礼佛大忏悔文的遍数也不同；男女之事没忏悔掉，走的时候上不了天</w:t>
      </w:r>
    </w:p>
    <w:p>
      <w:pPr>
        <w:pStyle w:val="Normal"/>
        <w:rPr/>
      </w:pPr>
      <w:r>
        <w:rPr>
          <w:b/>
          <w:bCs/>
        </w:rPr>
        <w:t>女听众：</w:t>
      </w:r>
      <w:r>
        <w:rPr/>
        <w:t>请问师父，您说“针对某一件事情念礼佛大忏悔文，要念到心里想起来不觉得难过就可以了”比如说有两个人曾经一起看过一部色情电影，这两个人现在都学佛了，都在念礼佛大忏悔文忏悔这件事情，一个人念</w:t>
      </w:r>
      <w:r>
        <w:rPr/>
        <w:t>3</w:t>
      </w:r>
      <w:r>
        <w:rPr/>
        <w:t>遍礼佛大忏悔文心里就没有罣碍了，一个人念了</w:t>
      </w:r>
      <w:r>
        <w:rPr/>
        <w:t>21</w:t>
      </w:r>
      <w:r>
        <w:rPr/>
        <w:t>遍礼佛大忏悔文（还有罣碍）还觉得自己很肮脏，觉得忏悔得不够。像这种不同的人做了同样的错事，每个人要念到对这件事情心无罣碍，念的礼佛忏悔文的遍数是不同的（对）是念得多的同修境界高还是念得少的同修高？</w:t>
      </w:r>
    </w:p>
    <w:p>
      <w:pPr>
        <w:pStyle w:val="Normal"/>
        <w:rPr/>
      </w:pPr>
      <w:r>
        <w:rPr>
          <w:b/>
          <w:bCs/>
        </w:rPr>
        <w:t>台长答：</w:t>
      </w:r>
      <w:r>
        <w:rPr/>
        <w:t>很简单了，当然念得少的同修能够马上念掉了，容易擦洗干净，说明他的根基好啊。很多女孩子就是一看这种黄色的就变坏掉了，所以女人不能看的，这东西害人的。“非礼勿言、非礼勿动、非礼勿行、非礼勿看”，所以什么东西都不能乱看的。有些时候社会上这些东西……有些男的勾引人家女人，就是先让女人看这些东西，流氓就这么做的啊！你不能看的（对）一定要好好忏悔，忏悔得很快就忘记了，这个事情已经没了，那说明这个人他的根基里边内心还是比较干净，一洗就洗干净了。很多人就是念了几十遍还忏悔不掉，说明已经进入他的意识当中了——深层意识了，那就要念很多很多很多才能忏悔掉。记住，因为要走的时候，只要有这种男女的垃圾事情的话，他上不了天的，一定下去了，明白了吗？（明白了，感恩师父）</w:t>
      </w:r>
    </w:p>
    <w:p>
      <w:pPr>
        <w:pStyle w:val="Normal"/>
        <w:rPr/>
      </w:pPr>
      <w:r>
        <w:rPr/>
      </w:r>
    </w:p>
    <w:p>
      <w:pPr>
        <w:pStyle w:val="Normal"/>
        <w:rPr/>
      </w:pPr>
      <w:r>
        <w:rPr/>
        <w:t>Wenda20151227A</w:t>
      </w:r>
      <w:r>
        <w:rPr>
          <w:rFonts w:cs="Segoe UI Emoji" w:ascii="Segoe UI Emoji" w:hAnsi="Segoe UI Emoji"/>
        </w:rPr>
        <w:t xml:space="preserve">  </w:t>
      </w:r>
      <w:r>
        <w:rPr/>
        <w:t>06:04</w:t>
      </w:r>
      <w:r>
        <w:rPr>
          <w:rFonts w:cs="Segoe UI Emoji" w:ascii="Segoe UI Emoji" w:hAnsi="Segoe UI Emoji"/>
        </w:rPr>
        <w:t xml:space="preserve">  </w:t>
      </w:r>
      <w:r>
        <w:rPr/>
        <w:t>色魔上身怎样去除</w:t>
      </w:r>
    </w:p>
    <w:p>
      <w:pPr>
        <w:pStyle w:val="Normal"/>
        <w:rPr/>
      </w:pPr>
      <w:r>
        <w:rPr>
          <w:b/>
          <w:bCs/>
        </w:rPr>
        <w:t>女听众：</w:t>
      </w:r>
      <w:r>
        <w:rPr/>
        <w:t>同修梦到师父和他说身上有色魔在，请问他应该怎么念经化解，应注意些什么？</w:t>
      </w:r>
    </w:p>
    <w:p>
      <w:pPr>
        <w:pStyle w:val="Normal"/>
        <w:rPr/>
      </w:pPr>
      <w:r>
        <w:rPr>
          <w:b/>
          <w:bCs/>
        </w:rPr>
        <w:t>台长答：</w:t>
      </w:r>
      <w:r>
        <w:rPr/>
        <w:t>很简单，有色魔在就要念解结咒，跟他化解感情缘。“色魔”就是因为你上辈子欠了人家的感情了，明白了吗？（像这种情况要念多少遍？）有得念了，念到自己没有反应，因为有色魔在的话，他就会一直让你有蠢蠢欲动的感觉，要念到自己心中心无罣碍。你要体验自己有没有犯色戒，你就出去看见马路上……男的话看到女的不看，没反应的，女的要看见男的没有感觉，那你这个人才叫去除色魔。现在的人都是太好色了……真的！你看看多少人出事不就是好色出事的？（对的）搞什么乱七八糟的，这都像动物行为一样的，所以叫“人行畜生事”。天上都讲“人行畜生事”，因为人是高级动物，还是属于动物。唯一的，你跟动物不一样，你的境界可以提高到菩萨，但是动物是没有办法把它的境界提高到菩萨的这个境界的啊，所以动物永远要做那些畜生的事情啊，人如果境界提升到菩萨的境界了，那你就不会再去做那些畜生事情了（对对对。感恩师父慈悲开示！）</w:t>
      </w:r>
    </w:p>
    <w:p>
      <w:pPr>
        <w:pStyle w:val="Normal"/>
        <w:rPr/>
      </w:pPr>
      <w:r>
        <w:rPr/>
      </w:r>
    </w:p>
    <w:p>
      <w:pPr>
        <w:pStyle w:val="Normal"/>
        <w:rPr/>
      </w:pPr>
      <w:r>
        <w:rPr/>
        <w:t>Wenda20151227A</w:t>
      </w:r>
      <w:r>
        <w:rPr>
          <w:rFonts w:cs="Segoe UI Emoji" w:ascii="Segoe UI Emoji" w:hAnsi="Segoe UI Emoji"/>
        </w:rPr>
        <w:t xml:space="preserve">  </w:t>
      </w:r>
      <w:r>
        <w:rPr/>
        <w:t>08:03</w:t>
      </w:r>
      <w:r>
        <w:rPr>
          <w:rFonts w:cs="Segoe UI Emoji" w:ascii="Segoe UI Emoji" w:hAnsi="Segoe UI Emoji"/>
        </w:rPr>
        <w:t xml:space="preserve">  </w:t>
      </w:r>
      <w:r>
        <w:rPr/>
        <w:t>超度亡人，导致背业眼睛长囊肿</w:t>
      </w:r>
    </w:p>
    <w:p>
      <w:pPr>
        <w:pStyle w:val="Normal"/>
        <w:rPr/>
      </w:pPr>
      <w:r>
        <w:rPr>
          <w:b/>
          <w:bCs/>
        </w:rPr>
        <w:t>女听众：</w:t>
      </w:r>
      <w:r>
        <w:rPr/>
        <w:t>同修在为家里祖上亡人超度小房子，被超度亡人生前眼睛不好，超度期间师兄眼睛也出现问题，眼睛里生了皮质腺囊肿。这属于背业了还是自身业障？（背业）需不需要动手术切除？请师父慈悲开示。</w:t>
      </w:r>
    </w:p>
    <w:p>
      <w:pPr>
        <w:pStyle w:val="Normal"/>
        <w:rPr/>
      </w:pPr>
      <w:r>
        <w:rPr>
          <w:b/>
          <w:bCs/>
        </w:rPr>
        <w:t>台长答：</w:t>
      </w:r>
      <w:r>
        <w:rPr/>
        <w:t>看一看吧，如果对身体没有太大的影响健康，这种病也不会死的。如果他觉得已经影响到正常生活了，那必须切除。像这种都是背业的。我已经讲过了，上次</w:t>
      </w:r>
      <w:r>
        <w:rPr/>
        <w:t>3</w:t>
      </w:r>
      <w:r>
        <w:rPr/>
        <w:t>个女儿，妈妈生癌症，晚期，医生说救不了的，结果</w:t>
      </w:r>
      <w:r>
        <w:rPr/>
        <w:t>3</w:t>
      </w:r>
      <w:r>
        <w:rPr/>
        <w:t>个女儿一起念——好了，妈妈好了，转危为安，痊愈了，</w:t>
      </w:r>
      <w:r>
        <w:rPr/>
        <w:t>3</w:t>
      </w:r>
      <w:r>
        <w:rPr/>
        <w:t>个女儿生癌症了。你看看看，背得厉害不厉害？（是的。感恩师父！）</w:t>
      </w:r>
    </w:p>
    <w:p>
      <w:pPr>
        <w:pStyle w:val="Normal"/>
        <w:rPr/>
      </w:pPr>
      <w:r>
        <w:rPr/>
      </w:r>
    </w:p>
    <w:p>
      <w:pPr>
        <w:pStyle w:val="Normal"/>
        <w:rPr/>
      </w:pPr>
      <w:r>
        <w:rPr/>
        <w:t>Wenda20151227A</w:t>
      </w:r>
      <w:r>
        <w:rPr>
          <w:rFonts w:cs="Segoe UI Emoji" w:ascii="Segoe UI Emoji" w:hAnsi="Segoe UI Emoji"/>
        </w:rPr>
        <w:t xml:space="preserve">  </w:t>
      </w:r>
      <w:r>
        <w:rPr/>
        <w:t>09:09</w:t>
      </w:r>
      <w:r>
        <w:rPr>
          <w:rFonts w:cs="Segoe UI Emoji" w:ascii="Segoe UI Emoji" w:hAnsi="Segoe UI Emoji"/>
        </w:rPr>
        <w:t xml:space="preserve">  </w:t>
      </w:r>
      <w:r>
        <w:rPr/>
        <w:t>梦见放生的鱼是二战期间集中营的人</w:t>
      </w:r>
    </w:p>
    <w:p>
      <w:pPr>
        <w:pStyle w:val="Normal"/>
        <w:rPr/>
      </w:pPr>
      <w:r>
        <w:rPr>
          <w:b/>
          <w:bCs/>
        </w:rPr>
        <w:t>女听众：</w:t>
      </w:r>
      <w:r>
        <w:rPr/>
        <w:t>分享一个事情，同修放生了几千条鱼后，清晨梦到有个声音跟他说，大意是这些鱼都是二战时期被德国人关在奥斯维辛集中营的人。同修醒来后很难过，二战都结束</w:t>
      </w:r>
      <w:r>
        <w:rPr/>
        <w:t>70</w:t>
      </w:r>
      <w:r>
        <w:rPr/>
        <w:t>年了，他们居然还在畜生道轮回，幸亏自己把他们买下放生了。这是不是真的？</w:t>
      </w:r>
    </w:p>
    <w:p>
      <w:pPr>
        <w:pStyle w:val="Normal"/>
        <w:rPr/>
      </w:pPr>
      <w:r>
        <w:rPr>
          <w:b/>
          <w:bCs/>
        </w:rPr>
        <w:t>台长答：</w:t>
      </w:r>
      <w:r>
        <w:rPr/>
        <w:t>是真的（已经</w:t>
      </w:r>
      <w:r>
        <w:rPr/>
        <w:t>70</w:t>
      </w:r>
      <w:r>
        <w:rPr/>
        <w:t>年了还在轮回）“</w:t>
      </w:r>
      <w:r>
        <w:rPr/>
        <w:t>70</w:t>
      </w:r>
      <w:r>
        <w:rPr/>
        <w:t>年”了，呵呵，累世啊！所以我跟你说，真的，“万劫不复”就这个道理啊！你只要一世做了很恶的事情，万世，一万个世你都会一直受这个劫难的。你最近没看到啊，人家写的，很多人下面已经给他们地狱里边留好位子了。人还没下去，下面已经留好位子了。在人间不做好事啊，你去做好了，以为可以逃过人间的制裁，但是逃不过天上的制裁，天律、地律的制裁。所以一个人真的不能做坏事的，明白了吗？（明白，谢谢师父开示）</w:t>
      </w:r>
    </w:p>
    <w:p>
      <w:pPr>
        <w:pStyle w:val="Normal"/>
        <w:rPr/>
      </w:pPr>
      <w:r>
        <w:rPr/>
      </w:r>
    </w:p>
    <w:p>
      <w:pPr>
        <w:pStyle w:val="Normal"/>
        <w:rPr/>
      </w:pPr>
      <w:r>
        <w:rPr/>
        <w:t>Wenda20151227A</w:t>
      </w:r>
      <w:r>
        <w:rPr>
          <w:rFonts w:cs="Segoe UI Emoji" w:ascii="Segoe UI Emoji" w:hAnsi="Segoe UI Emoji"/>
        </w:rPr>
        <w:t xml:space="preserve">  </w:t>
      </w:r>
      <w:r>
        <w:rPr/>
        <w:t>10:44</w:t>
      </w:r>
      <w:r>
        <w:rPr>
          <w:rFonts w:cs="Segoe UI Emoji" w:ascii="Segoe UI Emoji" w:hAnsi="Segoe UI Emoji"/>
        </w:rPr>
        <w:t xml:space="preserve">  </w:t>
      </w:r>
      <w:r>
        <w:rPr/>
        <w:t>不要执著生男孩还是女孩</w:t>
      </w:r>
    </w:p>
    <w:p>
      <w:pPr>
        <w:pStyle w:val="Normal"/>
        <w:rPr/>
      </w:pPr>
      <w:r>
        <w:rPr>
          <w:b/>
          <w:bCs/>
        </w:rPr>
        <w:t>女听众：</w:t>
      </w:r>
      <w:r>
        <w:rPr/>
        <w:t>有一个同修准备要剖腹产，她很纠结孩子是男孩还是女孩。前几天做了个梦，梦见她在医院生好了，她问医生：“这个孩子是男孩还是女孩？”医生说：“这个孩子的两个脚合并得很紧，我们也看不到，你自己看吧。”可是她也看不到。请师父开示这个梦是什么意思，是要她随缘还是……因为她听说属羊的女孩很不好，所以自己很纠结。</w:t>
      </w:r>
    </w:p>
    <w:p>
      <w:pPr>
        <w:pStyle w:val="Normal"/>
        <w:rPr/>
      </w:pPr>
      <w:r>
        <w:rPr>
          <w:b/>
          <w:bCs/>
        </w:rPr>
        <w:t>台长答：</w:t>
      </w:r>
      <w:r>
        <w:rPr/>
        <w:t>我教你个方法好吧，你跟她讲，她不是想知道男孩女孩嘛，我教她一个最简单的方法好吗？马上知道，肯定会知道的——只要等她生出来就知道了（呵呵）没智慧啊，这么几天都熬不住，男孩女孩……不是男孩就女孩，不是女孩就是男孩啊（谢谢师父慈悲开示）</w:t>
      </w:r>
    </w:p>
    <w:p>
      <w:pPr>
        <w:pStyle w:val="Normal"/>
        <w:rPr/>
      </w:pPr>
      <w:r>
        <w:rPr/>
      </w:r>
    </w:p>
    <w:p>
      <w:pPr>
        <w:pStyle w:val="Normal"/>
        <w:rPr/>
      </w:pPr>
      <w:r>
        <w:rPr/>
        <w:t>Wenda20151227A</w:t>
      </w:r>
      <w:r>
        <w:rPr>
          <w:rFonts w:cs="Segoe UI Emoji" w:ascii="Segoe UI Emoji" w:hAnsi="Segoe UI Emoji"/>
        </w:rPr>
        <w:t xml:space="preserve">  </w:t>
      </w:r>
      <w:r>
        <w:rPr/>
        <w:t>12:02</w:t>
      </w:r>
      <w:r>
        <w:rPr>
          <w:rFonts w:cs="Segoe UI Emoji" w:ascii="Segoe UI Emoji" w:hAnsi="Segoe UI Emoji"/>
        </w:rPr>
        <w:t xml:space="preserve">  </w:t>
      </w:r>
      <w:r>
        <w:rPr/>
        <w:t>父母修得好，孩子不修只能走命</w:t>
      </w:r>
    </w:p>
    <w:p>
      <w:pPr>
        <w:pStyle w:val="Normal"/>
        <w:rPr/>
      </w:pPr>
      <w:r>
        <w:rPr>
          <w:b/>
          <w:bCs/>
        </w:rPr>
        <w:t>女听众：</w:t>
      </w:r>
      <w:r>
        <w:rPr/>
        <w:t>师父辛苦了！同修的儿子</w:t>
      </w:r>
      <w:r>
        <w:rPr/>
        <w:t>1995</w:t>
      </w:r>
      <w:r>
        <w:rPr/>
        <w:t>年的猪，去年申请美国留学，拒签。现在准备申请去澳洲留学，如果拒签的话，孩子就没学上了。同修现在很焦躁，甚至有些忧郁了……</w:t>
      </w:r>
    </w:p>
    <w:p>
      <w:pPr>
        <w:pStyle w:val="Normal"/>
        <w:rPr/>
      </w:pPr>
      <w:r>
        <w:rPr>
          <w:b/>
          <w:bCs/>
        </w:rPr>
        <w:t>台长答：</w:t>
      </w:r>
      <w:r>
        <w:rPr/>
        <w:t>很简单，这个儿子，爸爸妈妈修得再好，儿子不修，没用的，就这么简单。他自己本人不修的话，爸爸妈妈头磕破了，孩子都是按照他自己的命在走，没用的。所以要叫他孩子相信的。这种孩子……很多孩子以为到美国去读书了，吃喝玩乐，哎呀，天天去弄，“哎呀，我不上课了”，然后跟大家一起天天玩，吃喝玩乐，“哎呀，我要到美国去啦！”……“啪”，签证拒签了（感恩师父）</w:t>
      </w:r>
    </w:p>
    <w:p>
      <w:pPr>
        <w:pStyle w:val="Normal"/>
        <w:rPr/>
      </w:pPr>
      <w:r>
        <w:rPr/>
      </w:r>
    </w:p>
    <w:p>
      <w:pPr>
        <w:pStyle w:val="Normal"/>
        <w:rPr/>
      </w:pPr>
      <w:r>
        <w:rPr/>
        <w:t>Wenda20151227A</w:t>
      </w:r>
      <w:r>
        <w:rPr>
          <w:rFonts w:cs="Segoe UI Emoji" w:ascii="Segoe UI Emoji" w:hAnsi="Segoe UI Emoji"/>
        </w:rPr>
        <w:t xml:space="preserve">  </w:t>
      </w:r>
      <w:r>
        <w:rPr/>
        <w:t>13:20</w:t>
      </w:r>
      <w:r>
        <w:rPr>
          <w:rFonts w:cs="Segoe UI Emoji" w:ascii="Segoe UI Emoji" w:hAnsi="Segoe UI Emoji"/>
        </w:rPr>
        <w:t xml:space="preserve">  </w:t>
      </w:r>
      <w:r>
        <w:rPr/>
        <w:t>救人不要怕背业，度人前请观世音菩萨帮助</w:t>
      </w:r>
    </w:p>
    <w:p>
      <w:pPr>
        <w:pStyle w:val="Normal"/>
        <w:rPr/>
      </w:pPr>
      <w:r>
        <w:rPr>
          <w:b/>
          <w:bCs/>
        </w:rPr>
        <w:t>女听众：</w:t>
      </w:r>
      <w:r>
        <w:rPr/>
        <w:t>台长，我有什么问题和缺点，请您给我指正一下。</w:t>
      </w:r>
    </w:p>
    <w:p>
      <w:pPr>
        <w:pStyle w:val="Normal"/>
        <w:rPr/>
      </w:pPr>
      <w:r>
        <w:rPr>
          <w:b/>
          <w:bCs/>
        </w:rPr>
        <w:t>台长答：</w:t>
      </w:r>
      <w:r>
        <w:rPr/>
        <w:t>你没有什么缺点，你好好修心就好了。胆子大点，多度点人，胆子小得臭要死。救人的话，像你话都讲不清楚，你能救人啊？胆子要大一点，救人那是光荣的，救人那是人类灵魂的工程师（明白，改正）好好努力了，吓得咧，“哎哟，这个人能救吗”“哎哟，这个人业障太重了”“哎呀，我背不起啊”……背不起观世音菩萨帮你背呢，你去度人之前说：“观世音菩萨，您帮助我，有什么问题请观世音菩萨帮我做主。”请观世音菩萨帮你背好了（对对对）气量太小，付出的话要无缘布施，无缘普度，这样才好，无缘无故地去帮助别人，要“无缘大慈”。明白了吗？（明白）</w:t>
      </w:r>
    </w:p>
    <w:p>
      <w:pPr>
        <w:pStyle w:val="Normal"/>
        <w:rPr/>
      </w:pPr>
      <w:r>
        <w:rPr/>
      </w:r>
    </w:p>
    <w:p>
      <w:pPr>
        <w:pStyle w:val="Normal"/>
        <w:rPr/>
      </w:pPr>
      <w:r>
        <w:rPr/>
        <w:t>Wenda20151227A</w:t>
      </w:r>
      <w:r>
        <w:rPr>
          <w:rFonts w:cs="Segoe UI Emoji" w:ascii="Segoe UI Emoji" w:hAnsi="Segoe UI Emoji"/>
        </w:rPr>
        <w:t xml:space="preserve">  </w:t>
      </w:r>
      <w:r>
        <w:rPr/>
        <w:t>14:41</w:t>
      </w:r>
      <w:r>
        <w:rPr>
          <w:rFonts w:cs="Segoe UI Emoji" w:ascii="Segoe UI Emoji" w:hAnsi="Segoe UI Emoji"/>
        </w:rPr>
        <w:t xml:space="preserve">  </w:t>
      </w:r>
      <w:r>
        <w:rPr/>
        <w:t>做错事是否会被过路神惩罚</w:t>
      </w:r>
    </w:p>
    <w:p>
      <w:pPr>
        <w:pStyle w:val="Normal"/>
        <w:rPr/>
      </w:pPr>
      <w:r>
        <w:rPr>
          <w:b/>
          <w:bCs/>
        </w:rPr>
        <w:t>女听众：</w:t>
      </w:r>
      <w:r>
        <w:rPr/>
        <w:t>我们念经的人在外面说了不好的话，做了不好的事情，过路神一样会惩罚我们吗？</w:t>
      </w:r>
    </w:p>
    <w:p>
      <w:pPr>
        <w:pStyle w:val="Normal"/>
        <w:rPr/>
      </w:pPr>
      <w:r>
        <w:rPr>
          <w:b/>
          <w:bCs/>
        </w:rPr>
        <w:t>台长答：</w:t>
      </w:r>
      <w:r>
        <w:rPr/>
        <w:t>会（是直接受报，还是增加我们的业障？）都会（过路神在外面多不多？）多得不得了，神多得不得了，“举头三尺有神灵”，几乎每个人都有神管着的。当你做错事情的时候，马上惩罚的就是现报，那就比较好的，轻的。如果不马上现报，好了，回到家积累在你的业障中。业障越重的人，很多惩罚表面上小的没有，一下子来个大的——叫你走人了。所以自己讲错话，情愿舌头咬一下，情愿自己“哎哟，绊一下”，马上知道“哎哟，不能乱讲，菩萨已经讲我了”，那这个就是提醒你。有一个人吃鱼，吃了嘴巴里还要讲，卡在喉咙里了，知道了，“哎哟，肯定是我刚才吃活鱼”“哎呀，我乱讲话了”……这个是菩萨马上提醒你的。听得懂吗？（听懂。感恩师父）</w:t>
      </w:r>
    </w:p>
    <w:p>
      <w:pPr>
        <w:pStyle w:val="Normal"/>
        <w:rPr/>
      </w:pPr>
      <w:r>
        <w:rPr/>
      </w:r>
    </w:p>
    <w:p>
      <w:pPr>
        <w:pStyle w:val="Normal"/>
        <w:rPr/>
      </w:pPr>
      <w:r>
        <w:rPr/>
        <w:t>Wenda20151227A</w:t>
      </w:r>
      <w:r>
        <w:rPr>
          <w:rFonts w:cs="Segoe UI Emoji" w:ascii="Segoe UI Emoji" w:hAnsi="Segoe UI Emoji"/>
        </w:rPr>
        <w:t xml:space="preserve">  </w:t>
      </w:r>
      <w:r>
        <w:rPr/>
        <w:t>16:10</w:t>
      </w:r>
      <w:r>
        <w:rPr>
          <w:rFonts w:cs="Segoe UI Emoji" w:ascii="Segoe UI Emoji" w:hAnsi="Segoe UI Emoji"/>
        </w:rPr>
        <w:t xml:space="preserve">  </w:t>
      </w:r>
      <w:r>
        <w:rPr/>
        <w:t>念经带点中气，多读《白话佛法》</w:t>
      </w:r>
    </w:p>
    <w:p>
      <w:pPr>
        <w:pStyle w:val="Normal"/>
        <w:rPr/>
      </w:pPr>
      <w:r>
        <w:rPr>
          <w:b/>
          <w:bCs/>
        </w:rPr>
        <w:t>女听众：</w:t>
      </w:r>
      <w:r>
        <w:rPr/>
        <w:t>师父，您看我念经念得怎么样？能感应一下吗？</w:t>
      </w:r>
    </w:p>
    <w:p>
      <w:pPr>
        <w:pStyle w:val="Normal"/>
        <w:rPr/>
      </w:pPr>
      <w:r>
        <w:rPr>
          <w:b/>
          <w:bCs/>
        </w:rPr>
        <w:t>台长答：</w:t>
      </w:r>
      <w:r>
        <w:rPr/>
        <w:t>“念经”了，带点中气，话都讲不清楚，在家里好好练。《白话佛法》好好读，读了之后你嘴巴就会讲了。昨天我们东方电台联谊会上，一个小女孩厉害吧，看着台长的《白话佛法》念经，一句都不念错。她说《白话佛法》一拿掉，她倒反念不出来了。厉害吧，而且都背得出来，她现在度人就是背着台长的《白话佛法》去度人的，呵呵……一个小女孩年纪轻轻的。好好修啊！比你们上进的人不知道多多少了，千万千万要珍惜啊！（感恩观世音菩萨，感恩师父）再见。</w:t>
      </w:r>
    </w:p>
    <w:p>
      <w:pPr>
        <w:pStyle w:val="Normal"/>
        <w:rPr/>
      </w:pPr>
      <w:r>
        <w:rPr/>
      </w:r>
    </w:p>
    <w:p>
      <w:pPr>
        <w:pStyle w:val="Normal"/>
        <w:rPr/>
      </w:pPr>
      <w:r>
        <w:rPr/>
        <w:t>2</w:t>
      </w:r>
      <w:r>
        <w:rPr/>
        <w:t>．</w:t>
      </w:r>
      <w:r>
        <w:rPr/>
        <w:t>Wenda20151227A</w:t>
      </w:r>
      <w:r>
        <w:rPr>
          <w:rFonts w:cs="Segoe UI Emoji" w:ascii="Segoe UI Emoji" w:hAnsi="Segoe UI Emoji"/>
        </w:rPr>
        <w:t xml:space="preserve">  </w:t>
      </w:r>
      <w:r>
        <w:rPr/>
        <w:t>17:23</w:t>
      </w:r>
      <w:r>
        <w:rPr>
          <w:rFonts w:cs="Segoe UI Emoji" w:ascii="Segoe UI Emoji" w:hAnsi="Segoe UI Emoji"/>
        </w:rPr>
        <w:t xml:space="preserve">  </w:t>
      </w:r>
      <w:r>
        <w:rPr/>
        <w:t>新弟子忏悔做错很多事情</w:t>
      </w:r>
    </w:p>
    <w:p>
      <w:pPr>
        <w:pStyle w:val="Normal"/>
        <w:rPr/>
      </w:pPr>
      <w:r>
        <w:rPr>
          <w:b/>
          <w:bCs/>
        </w:rPr>
        <w:t>男听众：</w:t>
      </w:r>
      <w:r>
        <w:rPr/>
        <w:t>师父好！终于可以名正言顺地叫您师父了（呵呵……新弟子）是。在这里提前祝师父新年快乐，法体安康！能够在新的一年里救度更多有缘众生，弘法事业蒸蒸日上（谢谢）我首先还是向观世音菩萨、向师父忏悔，自己过去做错了很多事——学佛心浮气躁，没有脚踏实地，还贡高我慢、自私自利、心量狭隘、无明习气重、五毒俱全。真心请菩萨和师父原谅，并加持我尽快改掉毛病。</w:t>
      </w:r>
    </w:p>
    <w:p>
      <w:pPr>
        <w:pStyle w:val="Normal"/>
        <w:rPr/>
      </w:pPr>
      <w:r>
        <w:rPr>
          <w:b/>
          <w:bCs/>
        </w:rPr>
        <w:t>台长答：</w:t>
      </w:r>
      <w:r>
        <w:rPr/>
        <w:t>看到自己毛病就有救了，很多人自己的毛病看不到，很多人就像迷在里边出不来一样的。知道自己做错了，这个人才会有救，否则就救不了他了。你要记住了，你想想看，你过去在玩弄感情，喝酒，做那些事情，你现在想想看后悔不后悔啊？（后悔）对了。像不像人做的啊？不像人做的事情吧？（不像）现在要做菩萨了，因为站得高了，才看得到这些烂事，否则的话你还是跟原来一样，你还觉得这些东西是应该的呢。明白了吗？（明白了，感恩师父）</w:t>
      </w:r>
    </w:p>
    <w:p>
      <w:pPr>
        <w:pStyle w:val="Normal"/>
        <w:rPr/>
      </w:pPr>
      <w:r>
        <w:rPr/>
      </w:r>
    </w:p>
    <w:p>
      <w:pPr>
        <w:pStyle w:val="Normal"/>
        <w:rPr/>
      </w:pPr>
      <w:r>
        <w:rPr/>
        <w:t>Wenda20151227A</w:t>
      </w:r>
      <w:r>
        <w:rPr>
          <w:rFonts w:cs="Segoe UI Emoji" w:ascii="Segoe UI Emoji" w:hAnsi="Segoe UI Emoji"/>
        </w:rPr>
        <w:t xml:space="preserve">  </w:t>
      </w:r>
      <w:r>
        <w:rPr/>
        <w:t>19:20</w:t>
      </w:r>
      <w:r>
        <w:rPr>
          <w:rFonts w:cs="Segoe UI Emoji" w:ascii="Segoe UI Emoji" w:hAnsi="Segoe UI Emoji"/>
        </w:rPr>
        <w:t xml:space="preserve">  </w:t>
      </w:r>
      <w:r>
        <w:rPr/>
        <w:t>关于“好好”二字的理解</w:t>
      </w:r>
    </w:p>
    <w:p>
      <w:pPr>
        <w:pStyle w:val="Normal"/>
        <w:rPr/>
      </w:pPr>
      <w:r>
        <w:rPr>
          <w:b/>
          <w:bCs/>
        </w:rPr>
        <w:t>男听众：</w:t>
      </w:r>
      <w:r>
        <w:rPr/>
        <w:t>师父开示中经常说“希望大家好好学佛”“好好念经”“好好修”，“好好”二字出现的频率很高。请问师父，“好好”二字的标准是什么，这里的“好好”是用心的意思吗？</w:t>
      </w:r>
    </w:p>
    <w:p>
      <w:pPr>
        <w:pStyle w:val="Normal"/>
        <w:rPr/>
      </w:pPr>
      <w:r>
        <w:rPr>
          <w:b/>
          <w:bCs/>
        </w:rPr>
        <w:t>台长答：</w:t>
      </w:r>
      <w:r>
        <w:rPr/>
        <w:t>对啊。这个“好好”两个字实际上就是男人女人都要一起好好修。“好”就是一个“女”字，一个“子”字，一个男一个女的，阴阳搭配很好的，所以这个“好”字是阴阳协调的，“子”就是男的，“女”就是一个女的。“好好”的意思就是说叫你精进再精进（哦，明白了）比方说“你好修啊”“你好睡啊”，你“好好睡”，就是说叫你放心，你拼命睡觉；你“好好吃啊”，就叫你多吃一点；叫你“好好修啊”，就叫你拼命地精进地修（嗯。这次在马来西亚您两次都跟我说要好好念经。我还要忏悔自己念经的质量很差，杂念非常多，妄想纷飞）妄想纷飞的话就是自己要慢慢地改啊（嗯，明白了）</w:t>
      </w:r>
    </w:p>
    <w:p>
      <w:pPr>
        <w:pStyle w:val="Normal"/>
        <w:rPr/>
      </w:pPr>
      <w:r>
        <w:rPr/>
      </w:r>
    </w:p>
    <w:p>
      <w:pPr>
        <w:pStyle w:val="Normal"/>
        <w:rPr/>
      </w:pPr>
      <w:r>
        <w:rPr/>
        <w:t>Wenda20151227A</w:t>
      </w:r>
      <w:r>
        <w:rPr>
          <w:rFonts w:cs="Segoe UI Emoji" w:ascii="Segoe UI Emoji" w:hAnsi="Segoe UI Emoji"/>
        </w:rPr>
        <w:t xml:space="preserve">  </w:t>
      </w:r>
      <w:r>
        <w:rPr/>
        <w:t>20:54</w:t>
      </w:r>
      <w:r>
        <w:rPr>
          <w:rFonts w:cs="Segoe UI Emoji" w:ascii="Segoe UI Emoji" w:hAnsi="Segoe UI Emoji"/>
        </w:rPr>
        <w:t xml:space="preserve">  </w:t>
      </w:r>
      <w:r>
        <w:rPr/>
        <w:t>学佛人怎样既天真又不失去智慧</w:t>
      </w:r>
    </w:p>
    <w:p>
      <w:pPr>
        <w:pStyle w:val="Normal"/>
        <w:rPr/>
      </w:pPr>
      <w:r>
        <w:rPr>
          <w:b/>
          <w:bCs/>
        </w:rPr>
        <w:t>男听众：</w:t>
      </w:r>
      <w:r>
        <w:rPr/>
        <w:t>世俗社会中有一句话叫“很傻很天真”，人们往往把天真和傻联系在一起。对于我们学佛人来说，修行就是要返璞归真，越来越天真。请问师父，我们学佛人的“天真”和世俗人的“天真”有什么区别吗？我们怎样既天真又不失去智慧呢？</w:t>
      </w:r>
    </w:p>
    <w:p>
      <w:pPr>
        <w:pStyle w:val="Normal"/>
        <w:rPr/>
      </w:pPr>
      <w:r>
        <w:rPr>
          <w:b/>
          <w:bCs/>
        </w:rPr>
        <w:t>台长答：</w:t>
      </w:r>
      <w:r>
        <w:rPr/>
        <w:t>你这个问题问得不错，就是说有智慧的人并不是说没有天真。所以很多人，人家说肚子里一本账，心里都明白，但是人家看破看穿，所以他就不去做，所以人家就说他很傻。“很天真”是人的本性当中一种自然的流露，当你的本性非常善良的时候，你就会流露出一种非常真心、非常纯洁的东西出来了。小孩子不是很纯洁嘛，小孩子的纯洁，为什么呢？因为小孩子没有经历过这些人间的东西，所以他纯真。那么人呢，经过这些五浊恶世的怪的东西之后，慢慢地他想通、想开了，他不去想了，那他这就叫返璞归真啊。并不是说你现在心里都明白，只不过你装，你可以克制，你可以隐蔽，实际上这种还不叫真正的淳朴啊。真正的返璞归真，已经到了在人间这种五浊恶世当中，我还是用我的慈悲心、用我的纯洁心来做我的事情，我不去想那些复杂的事情。我把过去那些恶的事情、复杂的事情我全忘了。比方说，现在你跟人家讲话，人家都会往深里想。我就这么讲的，你爱怎么想就怎么想。师父现在就是这样的。比方说师父现在讲一句话，对师父很理解的孩子，听师父时间长的，他们可能一听师父讲话，呵呵，笑一笑，觉得师父很可爱、很天真一样的。但是有的人第一次来，人家想“哎哟，是不是装的”“哎呀，你看，是不是装出来、装天真啊”，那我是不是怎么样，我管你呢。我自己的淳朴，我出来的东西是纯洁的，我要你管的？对不对呀？你自己纯洁的话……那菩萨现在从天上下来救人，有的人还说菩萨是假的呢，那菩萨生气啊？菩萨才不管呢，菩萨救你就可以了。好好做人吧，好好救人就好了（就是自己的内心要保持一颗纯洁的心，不要管外人怎么看你、说你）对了。外人呢，外人讲你，讲老实话就是一根弓箭往天上射，射得再厉害，到了后来自然而然地掉下来了（嗯，对）因为你往空的射嘛，人家不存在这个事情，你硬要去射人家，你射到天空，最后你射得再高也要掉下来。你这是不存在的东西啊，你污蔑人家你总归要被人家拆穿的（对。我们要自己坚持自己学佛的理念）对啊，一生当中谁不被人家冤枉啊？一生当中谁不被人家讲啊？不被人家讲的，不可能的。那有什么了不起的，他爱讲他的，你做你的，你只要做得对，人家根本没办法讲你的。时间长了，人家反而跟着你，觉得你这个人很有毅力（对）你本来做雷锋做好事情，过去有很多小朋友留下来做值日生，班级里不正风气，所有的小朋友笑他，“哎哟，想做班长啊？”“哎哟，天天留下来做值日了”“哎哟，算你最好”，马上下来过两天就不做了。那这种人你说有什么出息啊？如果你天天做，天天做，“我就做，你讲也做，我就这样，我是真的”，那么最后你肯定是班长了（对。就是心不随境转，自己要坚持）对啊。人间本来就不是菩萨待的地方，人间是块肮脏的地方，是烦恼的地方。你学菩萨你还要跑到人间来跟人一起烦恼，你不是脑子坏掉了？你说师父讲得对不对啊？（对）不要管人家了，自己好好修就好了（对）</w:t>
      </w:r>
    </w:p>
    <w:p>
      <w:pPr>
        <w:pStyle w:val="Normal"/>
        <w:rPr/>
      </w:pPr>
      <w:r>
        <w:rPr/>
      </w:r>
    </w:p>
    <w:p>
      <w:pPr>
        <w:pStyle w:val="Normal"/>
        <w:rPr/>
      </w:pPr>
      <w:r>
        <w:rPr/>
        <w:t>Wenda20151227A</w:t>
      </w:r>
      <w:r>
        <w:rPr>
          <w:rFonts w:cs="Segoe UI Emoji" w:ascii="Segoe UI Emoji" w:hAnsi="Segoe UI Emoji"/>
        </w:rPr>
        <w:t xml:space="preserve">  </w:t>
      </w:r>
      <w:r>
        <w:rPr/>
        <w:t>26:00</w:t>
      </w:r>
      <w:r>
        <w:rPr>
          <w:rFonts w:cs="Segoe UI Emoji" w:ascii="Segoe UI Emoji" w:hAnsi="Segoe UI Emoji"/>
        </w:rPr>
        <w:t xml:space="preserve">  </w:t>
      </w:r>
      <w:r>
        <w:rPr/>
        <w:t>台长开示年轻人要正确认识男女事情</w:t>
      </w:r>
    </w:p>
    <w:p>
      <w:pPr>
        <w:pStyle w:val="Normal"/>
        <w:rPr/>
      </w:pPr>
      <w:r>
        <w:rPr>
          <w:b/>
          <w:bCs/>
        </w:rPr>
        <w:t>男听众：</w:t>
      </w:r>
      <w:r>
        <w:rPr/>
        <w:t>您原来就说过，要超脱人间的烦恼，就是要站在菩萨的境界上来解脱。因为是人的话，解脱不了人间的烦恼，所以要用菩萨的智慧才可以。</w:t>
      </w:r>
    </w:p>
    <w:p>
      <w:pPr>
        <w:pStyle w:val="Normal"/>
        <w:rPr/>
      </w:pPr>
      <w:r>
        <w:rPr>
          <w:b/>
          <w:bCs/>
        </w:rPr>
        <w:t>台长答：</w:t>
      </w:r>
      <w:r>
        <w:rPr/>
        <w:t>对啊。想想看，现在的人为什么肮脏啊，什么样脏的地方，他怎么样去做。你的师父讲的话，已经够透彻了吧？（嗯，对）你看看去搞那些事情，是不是什么样肮脏怎么样去做啊？（嗯，是）你去看看那些不穿衣服的，你看看全部都是谁啊？全部都是动物啊！你看看人在做那些事情的时候是不是跟动物一样啊，不穿衣服啊？你看哪个动物穿衣服的？猴子穿件衣服，大家都开玩笑，笑它呢（是。现在人是学坏容易学好难）知道就好了，抗拒自己的欲望，克制自己的欲望，你才能战胜欲望。你为什么要穿衣服、穿裤子啊？你因为是人呢，你不是动物啊。你要把你那些肮脏的地方都要遮起来的。你天天还对那些肮脏地方有兴趣的话，你是不是畜生了？狗在马路上看见一个母狗过来了，冲过去就拉住它。想想看是人做的事情吗？（不是）讲都不要讲的。这些事情嘛不讲不明的，越讲越明啊，真理越辩越明的呀（是）那么肮脏啊，真的是。你想想看，男人女人都一样啊，五谷杂粮一吃，你想想看了……要看境界啊，看不到的东西那才叫境界，爱人家要爱人家的境界啊。老妈妈老伯伯七八十岁了，你说他们两个老夫妻为什么爱来爱去啊？他们是个精神啊，他们已经没有夫妻肉体事了（是）要懂道理了。像你们这些年轻人，不是师父这么跟你们讲讲……师父以后还要到世界各地去跟你们年轻人好好谈谈这些事情，让你们知道，让你们以后想起来这些事情就觉得很恶心的。怎么不恶心啊？你们过去吃荤的时候，你们觉得吃的东西恶心吗？不恶心的。现在你们吃素了，再去吃荤的，你恶心吗？鱼腥不腥啊？想想看臭不臭啦？香臭不分啊（要是碰不见师父，我们这些人不知道原来做的都是错的）当然了，还以为很对呢。可怜啊，真的，想想看呢，这种不是人做的事情，真的。一个人要有理智，杀人家来吃，要满足自己的口腹之欲；去强奸人家女人……你想想看是你的妹妹，你什么心情啊；如果是你的母亲，想想看你什么心情啊（是）那些恐怖分子，拉了人家那些妇女去做性奴，你看看真可怜啊。她们这次到联合国去控诉，那个女的都昏过去了。想想看，人家真的痛苦死了。怎么可以把自己的快乐建筑在人家的身上啊！现在要帮助别人解脱啊，学佛就是要能够帮助别人解脱，而不是给人家增加痛苦。所以很多年轻人不懂，感情问题——玩弄人家就是给人家带来痛苦啊。对不对啊？（对）而且女人傻傻的，女人一般都很痴情的，男人可以随随便便就忘记了，但是女人就忘记不了，你不害死人家女人了。师父讲的对不对呀？（对）不在讲你吗？以为自己长得很高大、英俊、潇洒，这个谈谈那个谈谈，可以吗？（不可以）我不是又救了一个好男孩子嘛。以后你看见人家女孩子就特别尊敬人家，对人家很尊敬，以后就不会再去做坏事。社会上不就是又少了一个害女人的男人了，像你这个不是又被我救过来了嘛（感恩师父）哈哈……现在知道什么叫干净了吗？知道什么叫境界高，什么叫好男人了吧？（知道）现在你就变“善男人”了，“善男人、善女人”了。听不懂啊？（听懂了）好孩子，真的要改的，以后还要劝人家（嗯）这种事情只有听师父讲啊讲啊……才会越来越明白，讲到之后自己觉得“哎呀，我怎么做错这么多事情，我真的真的太忏悔了”。所以你才会前面那一段话啊，男孩子会像你这么忏悔的？很少啊！做错很多事情，全部在监狱里面了还不知道忏悔啊。为什么你不会进监狱啊？因为你已经忏悔了，所以你就不会进去了（现在感觉自己全身都是毛病，没有一处是好的地方）我看你这个样子还是比较</w:t>
      </w:r>
      <w:r>
        <w:rPr/>
        <w:t>handsome</w:t>
      </w:r>
      <w:r>
        <w:rPr/>
        <w:t>（呵呵）比较像模像样的一个男孩子，要正正规规地浩然正气站在那里，站有站相，坐有坐相，像个菩萨一样很干净。看人家女人的眼睛，你也是像兄弟姐妹一样的，根本没有色眯眯的，人家都会尊重你。女人都会看的，你色眯眯地看着她，她马上就感觉出来了。听不懂啊？（听懂了，我一定好好改）不许抽烟，不许喝酒，不许骂人（嗯，一定不会）好了，乖一点（一定好好地努力）嗯。</w:t>
      </w:r>
    </w:p>
    <w:p>
      <w:pPr>
        <w:pStyle w:val="Normal"/>
        <w:rPr/>
      </w:pPr>
      <w:r>
        <w:rPr/>
      </w:r>
    </w:p>
    <w:p>
      <w:pPr>
        <w:pStyle w:val="Normal"/>
        <w:rPr/>
      </w:pPr>
      <w:r>
        <w:rPr/>
        <w:t>Wenda20151227A</w:t>
      </w:r>
      <w:r>
        <w:rPr>
          <w:rFonts w:cs="Segoe UI Emoji" w:ascii="Segoe UI Emoji" w:hAnsi="Segoe UI Emoji"/>
        </w:rPr>
        <w:t xml:space="preserve">  </w:t>
      </w:r>
      <w:r>
        <w:rPr/>
        <w:t>33:12</w:t>
      </w:r>
      <w:r>
        <w:rPr>
          <w:rFonts w:cs="Segoe UI Emoji" w:ascii="Segoe UI Emoji" w:hAnsi="Segoe UI Emoji"/>
        </w:rPr>
        <w:t xml:space="preserve">  </w:t>
      </w:r>
      <w:r>
        <w:rPr/>
        <w:t>菩萨下来到人间也会有梦考</w:t>
      </w:r>
    </w:p>
    <w:p>
      <w:pPr>
        <w:pStyle w:val="Normal"/>
        <w:rPr/>
      </w:pPr>
      <w:r>
        <w:rPr>
          <w:b/>
          <w:bCs/>
        </w:rPr>
        <w:t>男听众：</w:t>
      </w:r>
      <w:r>
        <w:rPr/>
        <w:t>师父，记得您有一次说在梦里吃饭，满桌子都是荤食，您就自己端了一个小饭盒吃素。您说都要考试的。请问师父，修到您这水平也会有梦考吗？是观世音菩萨给您安排的考试吗？</w:t>
      </w:r>
    </w:p>
    <w:p>
      <w:pPr>
        <w:pStyle w:val="Normal"/>
        <w:rPr/>
      </w:pPr>
      <w:r>
        <w:rPr>
          <w:b/>
          <w:bCs/>
        </w:rPr>
        <w:t>台长答：</w:t>
      </w:r>
      <w:r>
        <w:rPr/>
        <w:t>有吗？我一点印象都没有了。那我就告诉你，不管有没有，不管是谁都会梦考的。你记住，要是师父现在不检点，要是师父自己不符合戒律的话，照样修不成！不管的，你是菩萨下来也是有梦考，也是要求很严格的，坏事坚决不能做，坏脑筋都不能动的。听不懂啊（听懂了，一定要以戒为本）对啊。</w:t>
      </w:r>
    </w:p>
    <w:p>
      <w:pPr>
        <w:pStyle w:val="Normal"/>
        <w:rPr/>
      </w:pPr>
      <w:r>
        <w:rPr/>
      </w:r>
    </w:p>
    <w:p>
      <w:pPr>
        <w:pStyle w:val="Normal"/>
        <w:rPr/>
      </w:pPr>
      <w:r>
        <w:rPr/>
        <w:t>Wenda20151227A</w:t>
      </w:r>
      <w:r>
        <w:rPr>
          <w:rFonts w:cs="Segoe UI Emoji" w:ascii="Segoe UI Emoji" w:hAnsi="Segoe UI Emoji"/>
        </w:rPr>
        <w:t xml:space="preserve">  </w:t>
      </w:r>
      <w:r>
        <w:rPr/>
        <w:t>34:49</w:t>
      </w:r>
      <w:r>
        <w:rPr>
          <w:rFonts w:cs="Segoe UI Emoji" w:ascii="Segoe UI Emoji" w:hAnsi="Segoe UI Emoji"/>
        </w:rPr>
        <w:t xml:space="preserve">  </w:t>
      </w:r>
      <w:r>
        <w:rPr/>
        <w:t>听众呼吁佛友祈求台长长久住世</w:t>
      </w:r>
    </w:p>
    <w:p>
      <w:pPr>
        <w:pStyle w:val="Normal"/>
        <w:rPr/>
      </w:pPr>
      <w:r>
        <w:rPr>
          <w:b/>
          <w:bCs/>
        </w:rPr>
        <w:t>男听众：</w:t>
      </w:r>
      <w:r>
        <w:rPr/>
        <w:t>师父这次法会上回答一个共修组，关于佛陀暗示阿难请佛住世的问题时，我们得知为师父祈求长久住世确实有效果，师父以前也开示过，“为他人祈求首先自己要有能力”。请问师父，如果我们要为师父祈求长久住世需要什么条件吗？</w:t>
      </w:r>
    </w:p>
    <w:p>
      <w:pPr>
        <w:pStyle w:val="Normal"/>
        <w:rPr/>
      </w:pPr>
      <w:r>
        <w:rPr>
          <w:b/>
          <w:bCs/>
        </w:rPr>
        <w:t>台长答：</w:t>
      </w:r>
      <w:r>
        <w:rPr/>
        <w:t>诚心诚意求就会灵验，诚心能感动天地。就等于跟自己的父母亲求一样的，你诚心诚意求，菩萨怎么会不感动？另一方面师父也得注意自己的肉身，因为我太不爱惜自己的肉身了，睡觉睡得这么晚，每天三点多钟睡，这样的话长期下去身体不要垮掉的啊？你就只有灵魂的话你身体不行了……所以师父也得改毛病，我觉得这个习惯不好（对，师父，您从今天开始就改吧）改，跟你一样，改，哈哈……（师父一定要说话算数）呵呵……说话算数（提前一个小时睡也行，两点）我一定会按照中国时间睡觉的，中国时间，你们十二点钟，我这里已经三点钟了，按照中国时间十二点钟睡觉，呵呵……尽量尽量，师父也会当心的，好吗？我知道，你看你跟师父讲话别人都听得出来的，你是真心的，师父也是真心的，就像孩子跟父亲讲话一样的。所以一种真情能打动人啊，假情假意谁听不出来啊？这个世界上现在谁傻啊？（对）如果我今天要推销一样东西，拼命地在跟你聊天、在讲，人家都知道你今天要推销东西，人家都知道你是假的，现在这个社会没人傻瓜，傻瓜全进医院了，明白了吗？（明白了。我在这里呼吁全世界每一个修心灵法门的同修，如果您有能力，请在每天早晚香时祈求“请大慈大悲观世音菩萨保佑</w:t>
      </w:r>
      <w:r>
        <w:rPr/>
        <w:t>Lu Junhong</w:t>
      </w:r>
      <w:r>
        <w:rPr/>
        <w:t>台长法体安康，长久住世，能够救度更多的有缘众生”。师父的心就是众生心，为师父祈求就是为全世界的有缘众生祈求，是大祈求，一定会有功德，而且长此以往每天为众生祈求也一定会扩大自己的心量，也是我们尽自己的心报答师恩的一种方式。一个人一次祈求也许没什么，但是成千上万的人都为师父祈求的话，一年、两年、五年、十年，一定能感动天地，让师父在人间可以有更多的时间救度更多有缘众生离苦得乐！）好孩子，你这个心师父领了，师父很感动，你看你都写好的。所以我告诉你，一个人只要有心，真的帮助别人，会感动天地的。师父很感恩你，谢谢！（也感恩师父！）所以师父根本自己没孩子，我把你们都当孩子，我就觉得你们真的比自己孩子还要亲，真的，只有大家都学佛，所以佛缘真的有时候胜过情缘了。谢谢你了！</w:t>
      </w:r>
    </w:p>
    <w:p>
      <w:pPr>
        <w:pStyle w:val="Normal"/>
        <w:rPr/>
      </w:pPr>
      <w:r>
        <w:rPr/>
      </w:r>
    </w:p>
    <w:p>
      <w:pPr>
        <w:pStyle w:val="Normal"/>
        <w:rPr/>
      </w:pPr>
      <w:r>
        <w:rPr/>
        <w:t>Wenda20151227A</w:t>
      </w:r>
      <w:r>
        <w:rPr>
          <w:rFonts w:cs="Segoe UI Emoji" w:ascii="Segoe UI Emoji" w:hAnsi="Segoe UI Emoji"/>
        </w:rPr>
        <w:t xml:space="preserve">  </w:t>
      </w:r>
      <w:r>
        <w:rPr/>
        <w:t>38:36</w:t>
      </w:r>
      <w:r>
        <w:rPr>
          <w:rFonts w:cs="Segoe UI Emoji" w:ascii="Segoe UI Emoji" w:hAnsi="Segoe UI Emoji"/>
        </w:rPr>
        <w:t xml:space="preserve">  </w:t>
      </w:r>
      <w:r>
        <w:rPr/>
        <w:t>菩萨喜欢什么性格的孩子</w:t>
      </w:r>
    </w:p>
    <w:p>
      <w:pPr>
        <w:pStyle w:val="Normal"/>
        <w:rPr/>
      </w:pPr>
      <w:r>
        <w:rPr>
          <w:b/>
          <w:bCs/>
        </w:rPr>
        <w:t>男听众：</w:t>
      </w:r>
      <w:r>
        <w:rPr/>
        <w:t>师父法会讲，在人间什么性格以后到了天上做菩萨也会保留原来的性格。不过，菩萨要在人间行菩萨道，广结善缘，广度有缘。请问师父，菩萨的性格应该大多是外向型的吧？观世音菩萨最喜欢什么样性格的孩子？</w:t>
      </w:r>
    </w:p>
    <w:p>
      <w:pPr>
        <w:pStyle w:val="Normal"/>
        <w:rPr/>
      </w:pPr>
      <w:r>
        <w:rPr>
          <w:b/>
          <w:bCs/>
        </w:rPr>
        <w:t>台长答：</w:t>
      </w:r>
      <w:r>
        <w:rPr/>
        <w:t>观世音菩萨最喜欢的是慈悲的孩子，观世音菩萨最喜欢的是能够容忍、宽容别人的孩子，不要去让自己难受。观世音菩萨的性格是比较内向的。明白了吗？每位菩萨都不一样，实际上菩萨就是要我们用妙法，每个人的性格可以度不同的人。比方说你这个人比较内向，那么很多内向的人喜欢你，或者是外向型的人很喜欢你，实际上你就可以度他了。实际上每个性格都需要的，并不是要统一的，都是外向型的，都是外向型的人家受不了啊，对不对啊？（对。感觉性格比较内向的话不好在人间结善缘，度众生）有，可以的。有的人性格比较内向，人家可以写啊，对不对啊？写东西，写感言，度人啊。</w:t>
      </w:r>
    </w:p>
    <w:p>
      <w:pPr>
        <w:pStyle w:val="Normal"/>
        <w:rPr/>
      </w:pPr>
      <w:r>
        <w:rPr/>
      </w:r>
    </w:p>
    <w:p>
      <w:pPr>
        <w:pStyle w:val="Normal"/>
        <w:rPr/>
      </w:pPr>
      <w:r>
        <w:rPr/>
        <w:t>Wenda20151227A</w:t>
      </w:r>
      <w:r>
        <w:rPr>
          <w:rFonts w:cs="Segoe UI Emoji" w:ascii="Segoe UI Emoji" w:hAnsi="Segoe UI Emoji"/>
        </w:rPr>
        <w:t xml:space="preserve">  </w:t>
      </w:r>
      <w:r>
        <w:rPr/>
        <w:t>40:03</w:t>
      </w:r>
      <w:r>
        <w:rPr>
          <w:rFonts w:cs="Segoe UI Emoji" w:ascii="Segoe UI Emoji" w:hAnsi="Segoe UI Emoji"/>
        </w:rPr>
        <w:t xml:space="preserve">  </w:t>
      </w:r>
      <w:r>
        <w:rPr/>
        <w:t>网上发乱七八糟的东西会下地狱</w:t>
      </w:r>
    </w:p>
    <w:p>
      <w:pPr>
        <w:pStyle w:val="Normal"/>
        <w:rPr/>
      </w:pPr>
      <w:r>
        <w:rPr>
          <w:b/>
          <w:bCs/>
        </w:rPr>
        <w:t>台长语：</w:t>
      </w:r>
      <w:r>
        <w:rPr/>
        <w:t>拿着手机不要去发这种乱七八糟情感的，乱七八糟的事情，那是有业障的。我今天通过这个节目我要告诉所有的人，如果你在网上转发一条下流的让人家看得会动坏脑筋的东西，你这个人的业障是——按照最新的已经是下地狱了。如果这个女的被你这条东西弄得春心荡漾，你已经下地狱了。听得懂了吗？</w:t>
      </w:r>
    </w:p>
    <w:p>
      <w:pPr>
        <w:pStyle w:val="Normal"/>
        <w:rPr/>
      </w:pPr>
      <w:r>
        <w:rPr>
          <w:b/>
          <w:bCs/>
        </w:rPr>
        <w:t>男听众：</w:t>
      </w:r>
      <w:r>
        <w:rPr/>
        <w:t>不学佛的人他们整天在网上发一些乱七八糟的东西。</w:t>
      </w:r>
    </w:p>
    <w:p>
      <w:pPr>
        <w:pStyle w:val="Normal"/>
        <w:rPr/>
      </w:pPr>
      <w:r>
        <w:rPr>
          <w:b/>
          <w:bCs/>
        </w:rPr>
        <w:t>台长答：</w:t>
      </w:r>
      <w:r>
        <w:rPr/>
        <w:t>对，下地狱，这是菩萨最近告诉我的。我可以告诉你，随着新的东西出来，地府的法律也新的，和天上、天地都不停地在改，就这么简单了。你想想看，发一个东西让人家想入非非，发一个东西让一个好孩子变得那么坏，一个好女人变得荡妇一样，你想想看不是害死人家啊？很多人还在网上发吸毒好呢，很刺激，飘飘然，到天上。你让人家害得倾家荡产，这种人不下地狱下哪里啊？对不对？（对，而且在网上看到这种消息后还疯狂地转发，让更多人看到）唉，完了完了。你知道为什么本来没有那么重要下地狱的，为什么会这样？就是疯狂转播之后。明白了吗？就是他疯狂转发了之后，更多的人看，他的业障更重。</w:t>
      </w:r>
    </w:p>
    <w:p>
      <w:pPr>
        <w:pStyle w:val="Normal"/>
        <w:rPr/>
      </w:pPr>
      <w:r>
        <w:rPr/>
      </w:r>
    </w:p>
    <w:p>
      <w:pPr>
        <w:pStyle w:val="Normal"/>
        <w:rPr/>
      </w:pPr>
      <w:bookmarkStart w:id="18" w:name="_Hlk191827909"/>
      <w:bookmarkEnd w:id="18"/>
      <w:r>
        <w:rPr/>
        <w:t>Wenda20151227A</w:t>
      </w:r>
      <w:r>
        <w:rPr>
          <w:rFonts w:cs="Segoe UI Emoji" w:ascii="Segoe UI Emoji" w:hAnsi="Segoe UI Emoji"/>
        </w:rPr>
        <w:t xml:space="preserve">  </w:t>
      </w:r>
      <w:r>
        <w:rPr/>
        <w:t>41:42</w:t>
      </w:r>
      <w:r>
        <w:rPr>
          <w:rFonts w:cs="Segoe UI Emoji" w:ascii="Segoe UI Emoji" w:hAnsi="Segoe UI Emoji"/>
        </w:rPr>
        <w:t xml:space="preserve">  </w:t>
      </w:r>
      <w:r>
        <w:rPr/>
        <w:t>网上转发《白话佛法》或正能量的东西，转发人越多功德越大</w:t>
      </w:r>
    </w:p>
    <w:p>
      <w:pPr>
        <w:pStyle w:val="Normal"/>
        <w:rPr/>
      </w:pPr>
      <w:r>
        <w:rPr>
          <w:b/>
          <w:bCs/>
        </w:rPr>
        <w:t>台长语：</w:t>
      </w:r>
      <w:r>
        <w:rPr/>
        <w:t>如果你今天转发一条弘扬佛法的东西，师父的《白话佛法》，你让很多人开悟了，那你就是功德无量！转发人越多你功德越大！是这个概念啊。</w:t>
      </w:r>
    </w:p>
    <w:p>
      <w:pPr>
        <w:pStyle w:val="Normal"/>
        <w:rPr/>
      </w:pPr>
      <w:r>
        <w:rPr>
          <w:b/>
          <w:bCs/>
        </w:rPr>
        <w:t>男听众：</w:t>
      </w:r>
      <w:r>
        <w:rPr/>
        <w:t>对。所以我们一定要多在网上发一些关于法门的信息，让更多的人看到，正能量压过负能量。</w:t>
      </w:r>
    </w:p>
    <w:p>
      <w:pPr>
        <w:pStyle w:val="Normal"/>
        <w:rPr/>
      </w:pPr>
      <w:r>
        <w:rPr>
          <w:b/>
          <w:bCs/>
        </w:rPr>
        <w:t>台长答：</w:t>
      </w:r>
      <w:r>
        <w:rPr/>
        <w:t>对。其实这个是非常好的方法，就是在网上不停地发，在自己的手机上不停地发。发了哪怕给人家眼睛看一看，“哎，这个很有道理！”好，你就种上善因了，你就有功德了。这个人刚刚想骂人，一看，“哎，这个发过来什么东西啊？卢台长说的‘生气就是伤害自己嘛’”“对啊，我不生气了”。只要他这么一个意念，你就功德无量了，呵呵……很厉害的（是是。我们大家要多发一些正能量的佛法的东西）</w:t>
      </w:r>
    </w:p>
    <w:p>
      <w:pPr>
        <w:pStyle w:val="Normal"/>
        <w:rPr/>
      </w:pPr>
      <w:r>
        <w:rPr/>
      </w:r>
      <w:bookmarkStart w:id="19" w:name="_Hlk191827909"/>
      <w:bookmarkStart w:id="20" w:name="_Hlk191827909"/>
      <w:bookmarkEnd w:id="20"/>
    </w:p>
    <w:p>
      <w:pPr>
        <w:pStyle w:val="Normal"/>
        <w:rPr/>
      </w:pPr>
      <w:r>
        <w:rPr/>
        <w:t>Wenda20151227A</w:t>
      </w:r>
      <w:r>
        <w:rPr>
          <w:rFonts w:cs="Segoe UI Emoji" w:ascii="Segoe UI Emoji" w:hAnsi="Segoe UI Emoji"/>
        </w:rPr>
        <w:t xml:space="preserve">  </w:t>
      </w:r>
      <w:r>
        <w:rPr/>
        <w:t>42:50</w:t>
      </w:r>
      <w:r>
        <w:rPr>
          <w:rFonts w:cs="Segoe UI Emoji" w:ascii="Segoe UI Emoji" w:hAnsi="Segoe UI Emoji"/>
        </w:rPr>
        <w:t xml:space="preserve">  </w:t>
      </w:r>
      <w:r>
        <w:rPr/>
        <w:t>如何判断受报是宿世业障还是新业所致</w:t>
      </w:r>
    </w:p>
    <w:p>
      <w:pPr>
        <w:pStyle w:val="Normal"/>
        <w:rPr/>
      </w:pPr>
      <w:r>
        <w:rPr>
          <w:b/>
          <w:bCs/>
        </w:rPr>
        <w:t>男听众：</w:t>
      </w:r>
      <w:r>
        <w:rPr/>
        <w:t>师父开示这个世界上一切都是因缘果报所为，没有无缘无故的爱，没有无缘无故的恨。比如我们被人打了，被人偷东西了，如何判断是自己宿世业障所致还是对方造新业呢？</w:t>
      </w:r>
    </w:p>
    <w:p>
      <w:pPr>
        <w:pStyle w:val="Normal"/>
        <w:rPr/>
      </w:pPr>
      <w:r>
        <w:rPr>
          <w:b/>
          <w:bCs/>
        </w:rPr>
        <w:t>台长答：</w:t>
      </w:r>
      <w:r>
        <w:rPr/>
        <w:t>两种可能都有，因为在旧的业障当中会造成很多对你今世的伤害。如果你做了善事之后，对你今世的伤害就会报得比较少一点；如果你今世继续做恶，那么你的伤害就比较大。就是说今世和宿世都有关系的，并不是说完全今世也不是完会过去。过去的话，就是叫你今世……比方说，有个业障要被车撞一下撞死的。你一直在做好事一直在学佛念经，你最多撞一下，哎，人没事车坏掉了，就是这样。</w:t>
      </w:r>
    </w:p>
    <w:p>
      <w:pPr>
        <w:pStyle w:val="Normal"/>
        <w:rPr/>
      </w:pPr>
      <w:r>
        <w:rPr/>
      </w:r>
    </w:p>
    <w:p>
      <w:pPr>
        <w:pStyle w:val="Normal"/>
        <w:rPr/>
      </w:pPr>
      <w:r>
        <w:rPr/>
        <w:t>Wenda20151227A</w:t>
      </w:r>
      <w:r>
        <w:rPr>
          <w:rFonts w:cs="Segoe UI Emoji" w:ascii="Segoe UI Emoji" w:hAnsi="Segoe UI Emoji"/>
        </w:rPr>
        <w:t xml:space="preserve">  </w:t>
      </w:r>
      <w:r>
        <w:rPr/>
        <w:t>43:59</w:t>
      </w:r>
      <w:r>
        <w:rPr>
          <w:rFonts w:cs="Segoe UI Emoji" w:ascii="Segoe UI Emoji" w:hAnsi="Segoe UI Emoji"/>
        </w:rPr>
        <w:t xml:space="preserve">  </w:t>
      </w:r>
      <w:r>
        <w:rPr>
          <w:rFonts w:cs="宋体;SimSun" w:ascii="宋体;SimSun" w:hAnsi="宋体;SimSun"/>
        </w:rPr>
        <w:t>“</w:t>
      </w:r>
      <w:r>
        <w:rPr/>
        <w:t>都摄六根”的没有感觉与“觉悟”的先有感觉有何不同</w:t>
      </w:r>
    </w:p>
    <w:p>
      <w:pPr>
        <w:pStyle w:val="Normal"/>
        <w:rPr/>
      </w:pPr>
      <w:r>
        <w:rPr>
          <w:b/>
          <w:bCs/>
        </w:rPr>
        <w:t>男听众：</w:t>
      </w:r>
      <w:r>
        <w:rPr/>
        <w:t>师父开示过“都摄六根”就是让六根没有感觉，眼睛看到的感觉没有看到，耳朵听到的感觉没有听到；还说过“觉悟就是先有感觉才能开悟”。请问这两种感觉有何不同吗？</w:t>
      </w:r>
    </w:p>
    <w:p>
      <w:pPr>
        <w:pStyle w:val="Normal"/>
        <w:rPr/>
      </w:pPr>
      <w:r>
        <w:rPr>
          <w:b/>
          <w:bCs/>
        </w:rPr>
        <w:t>台长答：</w:t>
      </w:r>
      <w:r>
        <w:rPr/>
        <w:t>一样啊，感觉看到的东西之后，你开悟。比方说你看见人家撞车了，你想：“哎哟，观世音菩萨谢谢您保佑我今天能平安哦。”你说你是不是开悟了？你是看到人家了你才会有觉悟啊，才觉了，感觉了，对不对？你今天突然之间看见一个盲人，你觉得他很可怜，你就感觉到“哎哟，我还有眼睛看得见”；你看见趴在马路上要饭的，你想想“我今天还有饭吃，观世音菩萨谢谢啊！我很感恩啊！”是不是“觉”了之后才有“悟”啊？（对）你不觉得自己幸福你怎么会开悟啊？你不觉得自己做错事情你怎么会开悟啊？“觉悟”“觉悟”就是这么“觉”出来的呀，对不对？（都摄六根的话）都摄六根有两种，一个是强制自己都摄六根，看见美女图了不能看，看见不好，“哎哟，这个不行”，马上警惕了，这个是初步的。耳朵里人家告诉你：“哎，我告诉你啊，你知道吗这个人啊……”“唉，你不要跟我，这个东西我不想听”。你知道吗？很多人跑过来说：“台长，您想听吗？”我说：“我不想听。”他什么都没跟我讲，他说台长您想听吗？我就知道这个东西不是好东西，“你不要告诉我，我不要听”。我不要听，少听少烦恼，有什么好听的？对不对？你正大光明地说台长好的话，你肯定是当面就告诉台长了；你偷偷摸摸地把人家对我的意见跑过来告诉我，你本身就是带有一种造是非的原理在里边了。有什么好讲的？你不要讲。很多人跟我说：“台长您想听吗？”“唉，不要听，你也不要跟我讲”“我们还开开心心呢，你不要让我现在不开心，好吗？”我就这样的。我到人间来度人，我没有什么想法，我就开开心心就好了。对不对？干净不干净？要学台长这种气度啊！气质！对不对啊？（对）</w:t>
      </w:r>
    </w:p>
    <w:p>
      <w:pPr>
        <w:pStyle w:val="Normal"/>
        <w:rPr/>
      </w:pPr>
      <w:r>
        <w:rPr/>
      </w:r>
    </w:p>
    <w:p>
      <w:pPr>
        <w:pStyle w:val="Normal"/>
        <w:rPr/>
      </w:pPr>
      <w:r>
        <w:rPr/>
        <w:t>Wenda20151227A</w:t>
      </w:r>
      <w:r>
        <w:rPr>
          <w:rFonts w:cs="Segoe UI Emoji" w:ascii="Segoe UI Emoji" w:hAnsi="Segoe UI Emoji"/>
        </w:rPr>
        <w:t xml:space="preserve">  </w:t>
      </w:r>
      <w:r>
        <w:rPr/>
        <w:t>46:39</w:t>
      </w:r>
      <w:r>
        <w:rPr>
          <w:rFonts w:cs="Segoe UI Emoji" w:ascii="Segoe UI Emoji" w:hAnsi="Segoe UI Emoji"/>
        </w:rPr>
        <w:t xml:space="preserve">  </w:t>
      </w:r>
      <w:r>
        <w:rPr/>
        <w:t>请台长开示“心无挂碍”</w:t>
      </w:r>
    </w:p>
    <w:p>
      <w:pPr>
        <w:pStyle w:val="Normal"/>
        <w:rPr/>
      </w:pPr>
      <w:r>
        <w:rPr>
          <w:b/>
          <w:bCs/>
        </w:rPr>
        <w:t>男听众：</w:t>
      </w:r>
      <w:r>
        <w:rPr/>
        <w:t>“心无挂碍”是一种什么样的境界？该怎样才能逐步提升到这种境界？</w:t>
      </w:r>
    </w:p>
    <w:p>
      <w:pPr>
        <w:pStyle w:val="Normal"/>
        <w:rPr/>
      </w:pPr>
      <w:r>
        <w:rPr>
          <w:b/>
          <w:bCs/>
        </w:rPr>
        <w:t>台长答：</w:t>
      </w:r>
      <w:r>
        <w:rPr/>
        <w:t>“心无挂碍”是什么境界？就是想得开、想得明白，放得下的人就会心无挂碍。什么叫“挂”？什么叫“碍”？“挂”就是放在心上，“碍”就是阻碍你，只要把东西放在心上就会阻碍你。对不对啊？你家里门口想挂一个帘子，挂上去了，是不是你进来的时候就阻碍你了？你进门出门老要拿手把这个帘子拉开，烦不烦啊？所以在自己心中不要挂上任何东西，你就没有阻碍了。“挂碍”“挂碍”就是这个道理啊。所以一个人把一件事情挂在心上了就阻碍你的思维了，难过了。对不对啊？你看上这个人，最后你跟他不好了，你挂在你的心上了，你就阻碍你的生活、工作、习惯了。对不对啊？（对）为什么有些人失魂落魄呢？因为她有男朋友了，因为他有女朋友了，他想入非非了，他脑子坏掉了，挂在心上了，所以他的阻碍就来了。对不对啊？（对）呵呵……</w:t>
      </w:r>
    </w:p>
    <w:p>
      <w:pPr>
        <w:pStyle w:val="Normal"/>
        <w:rPr/>
      </w:pPr>
      <w:r>
        <w:rPr/>
      </w:r>
    </w:p>
    <w:p>
      <w:pPr>
        <w:pStyle w:val="Normal"/>
        <w:rPr/>
      </w:pPr>
      <w:r>
        <w:rPr/>
        <w:t>Wenda20151227A</w:t>
      </w:r>
      <w:r>
        <w:rPr>
          <w:rFonts w:cs="Segoe UI Emoji" w:ascii="Segoe UI Emoji" w:hAnsi="Segoe UI Emoji"/>
        </w:rPr>
        <w:t xml:space="preserve">  </w:t>
      </w:r>
      <w:r>
        <w:rPr/>
        <w:t>48:10</w:t>
      </w:r>
      <w:r>
        <w:rPr>
          <w:rFonts w:cs="Segoe UI Emoji" w:ascii="Segoe UI Emoji" w:hAnsi="Segoe UI Emoji"/>
        </w:rPr>
        <w:t xml:space="preserve">  </w:t>
      </w:r>
      <w:r>
        <w:rPr/>
        <w:t>请台长改名字</w:t>
      </w:r>
    </w:p>
    <w:p>
      <w:pPr>
        <w:pStyle w:val="Normal"/>
        <w:rPr/>
      </w:pPr>
      <w:r>
        <w:rPr>
          <w:b/>
          <w:bCs/>
        </w:rPr>
        <w:t>男听众：</w:t>
      </w:r>
      <w:r>
        <w:rPr/>
        <w:t>最后有个小请求，能不能请师父法身给我托个梦给我改个名字，让我能够更好地弘法度众，我现在的名字不是太适合以后弘法度众。</w:t>
      </w:r>
    </w:p>
    <w:p>
      <w:pPr>
        <w:pStyle w:val="Normal"/>
        <w:rPr/>
      </w:pPr>
      <w:r>
        <w:rPr>
          <w:b/>
          <w:bCs/>
        </w:rPr>
        <w:t>台长答：</w:t>
      </w:r>
      <w:r>
        <w:rPr/>
        <w:t>你叫什么名字啊？（叫杨宁，“宁静”的“宁”，太安宁了）不是安宁啊，是跟人家拧住了，因为“</w:t>
      </w:r>
      <w:r>
        <w:rPr/>
        <w:t>Yang</w:t>
      </w:r>
      <w:r>
        <w:rPr>
          <w:rFonts w:cs="宋体;SimSun" w:ascii="宋体;SimSun" w:hAnsi="宋体;SimSun"/>
        </w:rPr>
        <w:t>”</w:t>
      </w:r>
      <w:r>
        <w:rPr/>
        <w:t>的话是往上跑的嘛，“宁”的话就是“拧住”的意思，太安静了也不好（是，太固执了）我看你当中加个“振“就好了，杨振宁了，呵呵……我帮你起个名字以后梦中告诉你吧，法身告诉你吧。当中这个字可以用，“杨振……”，明白了吗？“杨振威”，“威严”的“威”，也挺好的；豪气的“杨振豪”；“杨振华”，振兴中华也挺好。呵呵……等我梦中告诉你吧，等我法身来告诉你吧，可能我要帮你查一下，我会帮你天上查一下的，要根据你的阴阳八字，不能现在随随便便。我如果现在给你改名字，至少你要等我五分钟。上面跑一圈的话，把你什么阴阳八卦，全部天地人那个三元配置啊，还有阴阳五行全部要配好，才给你弄个名字，至少五分钟。听得懂吗？好了好了，结束了（感恩师父，感恩观世音菩萨）好好努力啊好好努力（我一定好好地努力）再见。</w:t>
      </w:r>
    </w:p>
    <w:p>
      <w:pPr>
        <w:pStyle w:val="Normal"/>
        <w:rPr/>
      </w:pPr>
      <w:r>
        <w:rPr/>
      </w:r>
    </w:p>
    <w:p>
      <w:pPr>
        <w:pStyle w:val="Normal"/>
        <w:rPr/>
      </w:pPr>
      <w:r>
        <w:rPr/>
        <w:t>3</w:t>
      </w:r>
      <w:r>
        <w:rPr/>
        <w:t>．</w:t>
      </w:r>
      <w:r>
        <w:rPr/>
        <w:t>Wenda20151227A</w:t>
      </w:r>
      <w:r>
        <w:rPr>
          <w:rFonts w:cs="Segoe UI Emoji" w:ascii="Segoe UI Emoji" w:hAnsi="Segoe UI Emoji"/>
        </w:rPr>
        <w:t xml:space="preserve">  </w:t>
      </w:r>
      <w:r>
        <w:rPr/>
        <w:t>50:14</w:t>
      </w:r>
      <w:r>
        <w:rPr>
          <w:rFonts w:cs="Segoe UI Emoji" w:ascii="Segoe UI Emoji" w:hAnsi="Segoe UI Emoji"/>
        </w:rPr>
        <w:t xml:space="preserve">  </w:t>
      </w:r>
      <w:r>
        <w:rPr/>
        <w:t>烧二张自存大悲咒后全身出汗的问题；自存大悲咒能量很大，碰上大事可以烧</w:t>
      </w:r>
    </w:p>
    <w:p>
      <w:pPr>
        <w:pStyle w:val="Normal"/>
        <w:rPr/>
      </w:pPr>
      <w:r>
        <w:rPr>
          <w:b/>
          <w:bCs/>
        </w:rPr>
        <w:t>男听众：</w:t>
      </w:r>
      <w:r>
        <w:rPr/>
        <w:t>师父好！弟子给师父请安！师父辛苦了！</w:t>
      </w:r>
    </w:p>
    <w:p>
      <w:pPr>
        <w:pStyle w:val="Normal"/>
        <w:rPr/>
      </w:pPr>
      <w:r>
        <w:rPr>
          <w:b/>
          <w:bCs/>
        </w:rPr>
        <w:t>台长答：</w:t>
      </w:r>
      <w:r>
        <w:rPr/>
        <w:t>你好！小伙子什么意思啊？有什么问题啊？有何见教啊？你知道这两个字吗？过去为什么说“有何见教啊？”你知道什么意思吗？（呵呵，感觉像是那种……那种怎么说来着）古代的，文言文（对，文言文）像你生在澳大利亚的，对不对啊？所以你中华文化要好好补补课（师父，我生在中国）没好好学中国文化，还好意思讲，装装糊涂么就算了，生在中国没有好好把中国文化学好。“见教”就是见到之后你要有什么教育我、教训我，或者就是很客气的“你有什么见教啊？”听得懂吗？是这个意思（懂了，师父）都要学的，小弟，以后冲着你女朋友说“你有何见教啊？”“哟，小伙子很有文化水准嘛”（感恩师父！）讲吧（师父说过功课就像吃饭，小房子消业障，自存的小房子是养老金。有同修问自存经文一千多遍的大悲咒和心经平时可以烧送吗？）可以的，你碰见大事就可以烧了（但是有同修在身体没有不适的情况下，烧了一千多遍的大悲咒和心经，烧完第二张一千多遍的大悲咒，该同修全身出汗。请师父慈悲开示这样可以吗？）这还不懂啊，全身出汗就是太厉害了，能量太厉害了。师父什么时候烧，知道吧？我开法会，要准备去开好几场法会了，怕体力严重透支。一个身体上要注意，还有就是要烧大悲咒，一烧之后能量就很大。他这种就是平平白白地“啪”一千多遍大悲咒一烧，当然出汗了啊，大悲咒的能量大得不得了啊。现在还不知道啊？（知道了，师父！）</w:t>
      </w:r>
    </w:p>
    <w:p>
      <w:pPr>
        <w:pStyle w:val="Normal"/>
        <w:rPr/>
      </w:pPr>
      <w:r>
        <w:rPr/>
      </w:r>
    </w:p>
    <w:p>
      <w:pPr>
        <w:pStyle w:val="Normal"/>
        <w:rPr/>
      </w:pPr>
      <w:r>
        <w:rPr/>
        <w:t>Wenda20151227A</w:t>
      </w:r>
      <w:r>
        <w:rPr>
          <w:rFonts w:cs="Segoe UI Emoji" w:ascii="Segoe UI Emoji" w:hAnsi="Segoe UI Emoji"/>
        </w:rPr>
        <w:t xml:space="preserve">  </w:t>
      </w:r>
      <w:r>
        <w:rPr/>
        <w:t>52:41</w:t>
      </w:r>
      <w:r>
        <w:rPr>
          <w:rFonts w:cs="Segoe UI Emoji" w:ascii="Segoe UI Emoji" w:hAnsi="Segoe UI Emoji"/>
        </w:rPr>
        <w:t xml:space="preserve">  </w:t>
      </w:r>
      <w:r>
        <w:rPr/>
        <w:t>如何求菩萨度有缘众生</w:t>
      </w:r>
    </w:p>
    <w:p>
      <w:pPr>
        <w:pStyle w:val="Normal"/>
        <w:rPr/>
      </w:pPr>
      <w:r>
        <w:rPr>
          <w:b/>
          <w:bCs/>
        </w:rPr>
        <w:t>男听众：</w:t>
      </w:r>
      <w:r>
        <w:rPr/>
        <w:t>有些同修度人很吃力，很想度人，但总觉得方式太生硬，很难度到。针对这种情况，平时该怎样求菩萨呢？</w:t>
      </w:r>
    </w:p>
    <w:p>
      <w:pPr>
        <w:pStyle w:val="Normal"/>
        <w:rPr/>
      </w:pPr>
      <w:r>
        <w:rPr>
          <w:b/>
          <w:bCs/>
        </w:rPr>
        <w:t>台长答：</w:t>
      </w:r>
      <w:r>
        <w:rPr/>
        <w:t>求菩萨给你更多的有缘众生，让我度到更多的有缘众生。实际上生搬硬套的话度不到人的。你只有跟他交朋友，对不对？所以很多传销，他们很精的，他们就是要叫你买东西先跟你交朋友，“哎呀，我请你喝咖啡啦”“哎呀，你喜欢干吗啊？”“哎哟，你这孩子要教育”“哎哟，我给你介绍朋友”……然后他跟你很好，最后他说“你要买这个东西”，你就不好意思啦，对不对？（是啊）我们对人家一无所求，我们也要对人家好好的，把这个好的事情要告诉人家。你可以当新闻一样先告诉人家，“我一个朋友生癌症了，差点死掉了”。人家有兴趣了，问“怎么了，后来怎么活的？”“念几张小房子就好了”，你就这么讲。“什么小房子啊？”他来问了，你再告诉他啊。你可以说啊，“我师父很厉害的，你去看看他的法会，真的厉害啊，他简直是把你的十八代祖宗都看得到”，你就跟他这么讲。讲了之后，“我才不信呢”，“不信你去看看啊”，一看嘛就相信了啊。哈哈……（嗯）你可以用各种方法吸引他的，很多人，度自己的老公不就是的。到香港一起去旅游去，去啊，去了之后“哎，怎么正好碰到卢台长开法会呢，我带你去听听”。老公说：“我不去，我不去。”“哎呀，没事，今天又不出去玩，去嘛”。把他骗过来了一样，结果老公一听，听完了回到酒店就念小房子了。哈哈……就这么厉害，你不得不信啊，没办法的，对不对啊？（是，对啊，师父，都是用妙法）</w:t>
      </w:r>
    </w:p>
    <w:p>
      <w:pPr>
        <w:pStyle w:val="Normal"/>
        <w:rPr/>
      </w:pPr>
      <w:r>
        <w:rPr/>
      </w:r>
    </w:p>
    <w:p>
      <w:pPr>
        <w:pStyle w:val="Normal"/>
        <w:rPr/>
      </w:pPr>
      <w:r>
        <w:rPr/>
        <w:t>Wenda20151227A</w:t>
      </w:r>
      <w:r>
        <w:rPr>
          <w:rFonts w:cs="Segoe UI Emoji" w:ascii="Segoe UI Emoji" w:hAnsi="Segoe UI Emoji"/>
        </w:rPr>
        <w:t xml:space="preserve">  </w:t>
      </w:r>
      <w:r>
        <w:rPr/>
        <w:t>54:59</w:t>
      </w:r>
      <w:r>
        <w:rPr>
          <w:rFonts w:cs="Segoe UI Emoji" w:ascii="Segoe UI Emoji" w:hAnsi="Segoe UI Emoji"/>
        </w:rPr>
        <w:t xml:space="preserve">  </w:t>
      </w:r>
      <w:r>
        <w:rPr/>
        <w:t>生癌症的人念经修心，菩萨会往上救</w:t>
      </w:r>
    </w:p>
    <w:p>
      <w:pPr>
        <w:pStyle w:val="Normal"/>
        <w:rPr/>
      </w:pPr>
      <w:r>
        <w:rPr>
          <w:b/>
          <w:bCs/>
        </w:rPr>
        <w:t>男听众：</w:t>
      </w:r>
      <w:r>
        <w:rPr/>
        <w:t>同修梦见打算参加旅行团去旅游，买了几个人的票，花了</w:t>
      </w:r>
      <w:r>
        <w:rPr/>
        <w:t>14800</w:t>
      </w:r>
      <w:r>
        <w:rPr/>
        <w:t>元。打算带着他妈妈去，就回家去接他妈，谁知他妈说病得很严重。同修回到家，她正躺在床上，她的脸两颊很饱满，她一见到同修就行动迅速地下床，高兴地告诉同修：“这种药很有效，之前不好，现在能走了。”同修说：“妈，你的脸干净多了，斑点少了很多。”于是同修说带她去旅游，她说吃了四天药，到旅游那天早点煲药，吃了药再去旅游。到了旅游地点，梦开始有点不清楚了，旅游的那个地方有四百多万年的历史，有个地方损坏了，我们中有个人不知道是不是他自己，告诉他可以修复那个破损的地方。请问师父，这个是什么意思？</w:t>
      </w:r>
    </w:p>
    <w:p>
      <w:pPr>
        <w:pStyle w:val="Normal"/>
        <w:rPr/>
      </w:pPr>
      <w:r>
        <w:rPr>
          <w:b/>
          <w:bCs/>
        </w:rPr>
        <w:t>台长答：</w:t>
      </w:r>
      <w:r>
        <w:rPr/>
        <w:t>很简单，叫他不要去旅游了，会有麻烦的（这位同修的母亲现在身上有癌症，我们现在正在帮他，他现在正在中国读小房子还有放生鱼，现在他母亲的病情真的很严重。就做了一个这样的梦）这个就要很当心了，说到古老的地方，实际上就是她的前几世可能是从那个地方过来的，说明她就要回去了，很危险了，就要死了。明白了吗？（嗯）所以我叫她不要去旅游，实际上就是叫她魂魄不要乱走，要固定她的魂魄，好好念小房子，不要让她乱想。叫他跟他母亲说，“妈妈，台长说你还能活很长时间呢”，她就马上有信心了，明白了吗？（是，明白了。师父，但是很多人叫他跟他母亲说，“你现在得了癌症了，你只有好好地念经怎么怎么样，应该怎么怎么样”。但是这位同修说：“我不能把这件事情告诉我的母亲，我要慢慢地慢慢地……”。现在他每天读</w:t>
      </w:r>
      <w:r>
        <w:rPr/>
        <w:t>4</w:t>
      </w:r>
      <w:r>
        <w:rPr/>
        <w:t>至</w:t>
      </w:r>
      <w:r>
        <w:rPr/>
        <w:t>5</w:t>
      </w:r>
      <w:r>
        <w:rPr/>
        <w:t>遍礼佛大忏悔文，每天烧</w:t>
      </w:r>
      <w:r>
        <w:rPr/>
        <w:t>21</w:t>
      </w:r>
      <w:r>
        <w:rPr/>
        <w:t>张小房子，每个星期放生一千多条鱼。现在情况还是不是很乐观）很简单，只要她妈妈念经的话，不要告诉她都没关系；如果不念经的话，必须告诉她，否则会害死她的。她不念经不修心的话菩萨保不了她的；她现在念经修心了，不告诉她，菩萨会救她，救了之后她心态会很好，她没觉得她生癌症。她一边念经，她觉得菩萨会把这个我病看好的，那很容易好的。明白了吗？（明白了，师父）</w:t>
      </w:r>
    </w:p>
    <w:p>
      <w:pPr>
        <w:pStyle w:val="Normal"/>
        <w:rPr/>
      </w:pPr>
      <w:r>
        <w:rPr/>
      </w:r>
    </w:p>
    <w:p>
      <w:pPr>
        <w:pStyle w:val="Normal"/>
        <w:rPr/>
      </w:pPr>
      <w:r>
        <w:rPr/>
        <w:t>Wenda20151227A</w:t>
      </w:r>
      <w:r>
        <w:rPr>
          <w:rFonts w:cs="Segoe UI Emoji" w:ascii="Segoe UI Emoji" w:hAnsi="Segoe UI Emoji"/>
        </w:rPr>
        <w:t xml:space="preserve">  </w:t>
      </w:r>
      <w:r>
        <w:rPr/>
        <w:t>58:11</w:t>
      </w:r>
      <w:r>
        <w:rPr>
          <w:rFonts w:cs="Segoe UI Emoji" w:ascii="Segoe UI Emoji" w:hAnsi="Segoe UI Emoji"/>
        </w:rPr>
        <w:t xml:space="preserve">  </w:t>
      </w:r>
      <w:r>
        <w:rPr/>
        <w:t>忏悔的人会得到护法神保佑；人成即佛成</w:t>
      </w:r>
    </w:p>
    <w:p>
      <w:pPr>
        <w:pStyle w:val="Normal"/>
        <w:rPr/>
      </w:pPr>
      <w:r>
        <w:rPr>
          <w:b/>
          <w:bCs/>
        </w:rPr>
        <w:t>男听众：</w:t>
      </w:r>
      <w:r>
        <w:rPr/>
        <w:t>昨天我跟我母亲共修完之后，正好回家路上下大雨，经过一个红绿灯口，忽然变黄灯了，我就直接冲过去吧，一踩油门，就冲过去了。到了一半之后闪了两下，我说：“坏了，我怎么犯这种低级错误啊。”师父，一般遇到这种情况我都是直接就停车的，我不会冲红灯的。但是那天晚上不知道为什么，就一个意念跟我说“黄灯了，赶快，赽快冲过去，冲过去”，我一踩油门“唰”就冲过去了，冲到一半，那摄像头“咔嚓”两下就给我照下了。</w:t>
      </w:r>
    </w:p>
    <w:p>
      <w:pPr>
        <w:pStyle w:val="Normal"/>
        <w:rPr/>
      </w:pPr>
      <w:r>
        <w:rPr>
          <w:b/>
          <w:bCs/>
        </w:rPr>
        <w:t>台长答：</w:t>
      </w:r>
      <w:r>
        <w:rPr/>
        <w:t>没关系，你现在开始念经，说“下不为例，保证不犯”。多念礼佛大忏悔文，念了之后保证没事了。明白吗？我们有一个佛友，他就是这种情况，一念经，他可能比你还厉害呢，刚刚出来就“啪啪”两下了，结果后来就一直没拿到，就没了，这事情。忏悔的人，护法神会保佑。懂了就好了（知道了，师父。但是有时候有一种做错事的感觉在心里头久久不能释怀）“久久不能释怀”说明你文化水准还不错，还知道这两个字（哈哈）你要大大的释怀，为什么啊？做错事情要改正，要忏悔之后才能释怀，听得懂吗？（嗯，听得懂，师父！）像这种事情以后要恨自己，不要再犯了，这么低级的。看见黄灯就要停下来，明白了吗？（明白了，师父）你看师父开车，我晚上回家晚，我不管有没有警察，不管后面有车没车，师父永远就开着这个速度，我不超过的。很多人就是一看没有警察，“哇”一开，看到后面那辆车，他也看不出警察的了，接下来“呜”的一叫。好啦，麻烦了，停下来抄牌了，发抖啦，然后知道又亏钱又罚单了（师父，我今天早上已经跟菩萨说了，我说我犯了这个错误，请菩萨原谅，我下不为例，我一定不会再犯了。然后读了</w:t>
      </w:r>
      <w:r>
        <w:rPr/>
        <w:t>1</w:t>
      </w:r>
      <w:r>
        <w:rPr/>
        <w:t>遍礼佛大忏悔文。现在我每天消灾吉祥神咒读</w:t>
      </w:r>
      <w:r>
        <w:rPr/>
        <w:t>49</w:t>
      </w:r>
      <w:r>
        <w:rPr/>
        <w:t>遍可以吗？）可以，你礼佛大忏悔文太少了，像你这种坏蛋，犯了这种低级错误必须念</w:t>
      </w:r>
      <w:r>
        <w:rPr/>
        <w:t>5</w:t>
      </w:r>
      <w:r>
        <w:rPr/>
        <w:t>遍以上（好的，师父，我马上就去念）不遵守交通规则</w:t>
      </w:r>
      <w:r>
        <w:rPr/>
        <w:t>5</w:t>
      </w:r>
      <w:r>
        <w:rPr/>
        <w:t>遍以上，听不懂啊（好，听得懂了）人成即佛成，做人要做得像人。他这种也是对的，他让你遵守交通规则，万一白天呢，白天人家在过马路，你一闯黄灯，“啪”撞到人怎么办啊？（是）要感恩人家的，明白了吗？（是，师父，明白了）但是你记住了，你是很有智慧的孩子，你有意地跟我讲一讲，你看看罚单会不会来啦（是，感恩师父！）只有师父才会帮帮你们，明白了吗？（明白了，师父）好了，但是你脑子里也不能想着“哎呀，我主要是这个钱啊，罚不起啊”，不是这个意思啊，明白了吗？（明白）要真正地忏悔，不要觉得，“哎呀，师父您帮我省一百多块钱呢”（我不会有这种想法的。师父，弟子没有问题了。师父保重身体！）再见！</w:t>
      </w:r>
    </w:p>
    <w:p>
      <w:pPr>
        <w:pStyle w:val="Normal"/>
        <w:rPr/>
      </w:pPr>
      <w:r>
        <w:rPr/>
      </w:r>
    </w:p>
    <w:p>
      <w:pPr>
        <w:pStyle w:val="Normal"/>
        <w:rPr/>
      </w:pPr>
      <w:r>
        <w:rPr>
          <w:b/>
          <w:bCs/>
        </w:rPr>
        <w:t>台长语：</w:t>
      </w:r>
      <w:r>
        <w:rPr/>
        <w:t>好，听众朋友们，上半时节目就到这结束了，我们继续我们的下半时。那么上半时会在今天晚上重播，下半时会在明天晚上重播。好，我们继续我们下半时的节目。</w:t>
      </w:r>
    </w:p>
    <w:p>
      <w:pPr>
        <w:pStyle w:val="Normal"/>
        <w:rPr/>
      </w:pPr>
      <w:r>
        <w:rPr/>
      </w:r>
    </w:p>
    <w:p>
      <w:pPr>
        <w:pStyle w:val="Heading3"/>
        <w:rPr/>
      </w:pPr>
      <w:r>
        <w:rPr/>
        <w:t>Wenda20151227B</w:t>
      </w:r>
      <w:r>
        <w:rPr/>
        <w:t>节目录音文字整理</w:t>
      </w:r>
    </w:p>
    <w:p>
      <w:pPr>
        <w:pStyle w:val="Normal"/>
        <w:rPr/>
      </w:pPr>
      <w:r>
        <w:rPr/>
      </w:r>
    </w:p>
    <w:p>
      <w:pPr>
        <w:pStyle w:val="Normal"/>
        <w:rPr/>
      </w:pPr>
      <w:r>
        <w:rPr>
          <w:b/>
          <w:bCs/>
        </w:rPr>
        <w:t>台长语：</w:t>
      </w:r>
      <w:r>
        <w:rPr/>
        <w:t>听众朋友们，欢迎大家回到澳洲东方华语电台。今天是</w:t>
      </w:r>
      <w:r>
        <w:rPr/>
        <w:t>2015</w:t>
      </w:r>
      <w:r>
        <w:rPr/>
        <w:t>年</w:t>
      </w:r>
      <w:r>
        <w:rPr/>
        <w:t>12</w:t>
      </w:r>
      <w:r>
        <w:rPr/>
        <w:t>月</w:t>
      </w:r>
      <w:r>
        <w:rPr/>
        <w:t>27</w:t>
      </w:r>
      <w:r>
        <w:rPr/>
        <w:t>日，星期天，农历十一月十七。今天是阿弥陀佛的圣诞日，又迎来了</w:t>
      </w:r>
      <w:r>
        <w:rPr/>
        <w:t>1</w:t>
      </w:r>
      <w:r>
        <w:rPr/>
        <w:t>月</w:t>
      </w:r>
      <w:r>
        <w:rPr/>
        <w:t>1</w:t>
      </w:r>
      <w:r>
        <w:rPr/>
        <w:t>日下周五的元旦新年，祝大家身体健康，万事如意！听众朋友们，大家不要忘记到东方电台来拿票子，</w:t>
      </w:r>
      <w:r>
        <w:rPr/>
        <w:t>1</w:t>
      </w:r>
      <w:r>
        <w:rPr/>
        <w:t>月</w:t>
      </w:r>
      <w:r>
        <w:rPr/>
        <w:t>17</w:t>
      </w:r>
      <w:r>
        <w:rPr/>
        <w:t>日台长在悉尼唯一一场好市围的法会。好，下面就开始解答听众朋友问题。</w:t>
      </w:r>
    </w:p>
    <w:p>
      <w:pPr>
        <w:pStyle w:val="Normal"/>
        <w:rPr/>
      </w:pPr>
      <w:r>
        <w:rPr/>
      </w:r>
    </w:p>
    <w:p>
      <w:pPr>
        <w:pStyle w:val="Normal"/>
        <w:rPr/>
      </w:pPr>
      <w:r>
        <w:rPr/>
        <w:t>1</w:t>
      </w:r>
      <w:r>
        <w:rPr/>
        <w:t>．</w:t>
      </w:r>
      <w:r>
        <w:rPr/>
        <w:t>Wenda20151227B</w:t>
      </w:r>
      <w:r>
        <w:rPr>
          <w:rFonts w:cs="Segoe UI Emoji" w:ascii="Segoe UI Emoji" w:hAnsi="Segoe UI Emoji"/>
        </w:rPr>
        <w:t xml:space="preserve">  </w:t>
      </w:r>
      <w:r>
        <w:rPr/>
        <w:t>01:02</w:t>
      </w:r>
      <w:r>
        <w:rPr>
          <w:rFonts w:cs="Segoe UI Emoji" w:ascii="Segoe UI Emoji" w:hAnsi="Segoe UI Emoji"/>
        </w:rPr>
        <w:t xml:space="preserve">  </w:t>
      </w:r>
      <w:r>
        <w:rPr/>
        <w:t>讲话不要急，想清楚再讲</w:t>
      </w:r>
    </w:p>
    <w:p>
      <w:pPr>
        <w:pStyle w:val="Normal"/>
        <w:rPr/>
      </w:pPr>
      <w:r>
        <w:rPr>
          <w:b/>
          <w:bCs/>
        </w:rPr>
        <w:t>女听众：</w:t>
      </w:r>
      <w:r>
        <w:rPr/>
        <w:t>您好，台长！感恩您接听我的电话。我好久都打不通您的电话，所以我非常的激动跟感恩！（老妈妈有什么话慢慢讲）好，感恩台长！我今早梦见台长要带一些人去中国，但是名单里面不包括我的名字。因为台长要带他们去会帮他们付机票、住宿跟膳食，但是其中有一位师兄说不要台长帮他出，他要自己出。原本我要请这个男师兄吃一餐的，我叫的是素食，我很喜欢吃薯条，但是那个师兄说“不要吃，不要吃，因为我们没有还钱，不要吃”，那位男师兄变成女师兄。我就觉得奇怪，同时那个女师兄吃的里面有炸鱼，我说我请嘛，他那一餐应该是三百多，我说：“不是啊，我吃了没有炸鱼啊！”我说：“我不吃炸鱼的，我不吃荤是吃素的，我绝对没有吃到这个荤的东西。”我就问那个人我这餐是多少钱，他说只有几块钱，我说：“不可能三百多啊。”然后才查到原本是男师兄变成女师兄出来……我也梦见那个女师兄有个姐姐，如果帮她付的话是免费的，但是那个女师兄不要她姐姐帮她付，要我帮她付。后来三百多变成两百多，而我身上只有五十块，请问这个梦是什么梦啊？</w:t>
      </w:r>
    </w:p>
    <w:p>
      <w:pPr>
        <w:pStyle w:val="Normal"/>
        <w:rPr/>
      </w:pPr>
      <w:r>
        <w:rPr>
          <w:b/>
          <w:bCs/>
        </w:rPr>
        <w:t>台长答：</w:t>
      </w:r>
      <w:r>
        <w:rPr/>
        <w:t>我睡着了，哈哈……（对不起，可能我讲的话太啰嗦）你讲得累不累啊？（我是很紧张）“呱呱呱”“呱呱呱”……你讲好了，你把我讲得睡着了就好了，谢谢你啊，我都不要催眠了。这个梦很简单，两个事情，第一，台长帮你们消业；第二，你是经过梦考（明白了，感恩台长！麻烦您帮我看一下我的小房子念得怎样，可以吗？请问今天可以看吗？）今天是不看图腾，但是我可以告诉你，你的小房子是中上（好，感恩台长）记住了，自己最近眼睛要当心啊，最近眼睛不好（对。台长，我下个星期会有一个考试，请问会考到吗？）你几岁了？听你声音像六七十岁了，你还考什么试啊？你实际上只有三十岁是不是？（不是，我没有这么年轻）四十多岁？（五十岁。我要考一个做工的考试，这个工作我还没有去申请）你少讲话，讲话的时候想清楚讲，情愿人家问你“你对这个工作有什么想法吗？”你先想一想，停一停，你再讲，你也不要“哦，这个工作……我其实我想法……这个事情呢……我考虑……是这样的哦……”听得懂了吗？（对不起台长，是要考关于工作上的常识）不管你考什么常识，讲话好好地讲，不要像现在这么讲，听不懂啊？（好，因为我会很紧张）“很紧张”，那你考试的时候也会很紧张的，你也是这样的？你知道什么动物紧张的时候会喘气，像这种声音啊？狗，舌头还塌在外面呢。稳扎一点！无所谓的，考得上就考，考不上再找好了，有什么好紧张的？（请台长加持我好吗？让我能够过关，我就能够拿到好的工作）好工作，你现在急吼吼的样子，人家老板都不会给你啊！慢悠悠的，实实在在的，诚心一点就好了嘛（好。台长，因为我有许愿念</w:t>
      </w:r>
      <w:r>
        <w:rPr/>
        <w:t>400</w:t>
      </w:r>
      <w:r>
        <w:rPr/>
        <w:t>张小房子，分八拨来念，我昨天提早完成了第六拨，请问这第六拨我念得怎样……）好了好了，考试之前回去好好练练讲话，这个讲话不行的，考不出来的。不要着急啊！慢慢讲，没人跟你抢话啊（对。台长，我的功课是大悲咒</w:t>
      </w:r>
      <w:r>
        <w:rPr/>
        <w:t>17</w:t>
      </w:r>
      <w:r>
        <w:rPr/>
        <w:t>遍，心经</w:t>
      </w:r>
      <w:r>
        <w:rPr/>
        <w:t>49</w:t>
      </w:r>
      <w:r>
        <w:rPr/>
        <w:t>遍，礼佛大忏悔</w:t>
      </w:r>
      <w:r>
        <w:rPr/>
        <w:t>3</w:t>
      </w:r>
      <w:r>
        <w:rPr/>
        <w:t>遍，解结咒</w:t>
      </w:r>
      <w:r>
        <w:rPr/>
        <w:t>49</w:t>
      </w:r>
      <w:r>
        <w:rPr/>
        <w:t>遍，请问需要增加吗？还是照样？）就这么念，好好念了（感恩）不要这么快了，你这样讲话的话，我听了比你还吃力，我现在要试试血压了，血压肯定被你弄高了，呵呵……（对不起，感恩您。我还以为跟您没有缘分，因为打给您很久了……今天终于跟台长有缘分了，感恩台长！）好好念经啊！念得慢一点（好，我会的）再见。</w:t>
      </w:r>
    </w:p>
    <w:p>
      <w:pPr>
        <w:pStyle w:val="Normal"/>
        <w:rPr/>
      </w:pPr>
      <w:r>
        <w:rPr/>
      </w:r>
    </w:p>
    <w:p>
      <w:pPr>
        <w:pStyle w:val="Normal"/>
        <w:rPr/>
      </w:pPr>
      <w:r>
        <w:rPr/>
        <w:t>2</w:t>
      </w:r>
      <w:r>
        <w:rPr/>
        <w:t>．</w:t>
      </w:r>
      <w:r>
        <w:rPr/>
        <w:t>Wenda20151227B</w:t>
      </w:r>
      <w:r>
        <w:rPr>
          <w:rFonts w:cs="Segoe UI Emoji" w:ascii="Segoe UI Emoji" w:hAnsi="Segoe UI Emoji"/>
        </w:rPr>
        <w:t xml:space="preserve">  </w:t>
      </w:r>
      <w:r>
        <w:rPr/>
        <w:t>10:47</w:t>
      </w:r>
      <w:r>
        <w:rPr>
          <w:rFonts w:cs="Segoe UI Emoji" w:ascii="Segoe UI Emoji" w:hAnsi="Segoe UI Emoji"/>
        </w:rPr>
        <w:t xml:space="preserve">  </w:t>
      </w:r>
      <w:r>
        <w:rPr/>
        <w:t>梦到观世音菩萨说女儿身上有三个灵性；要改掉急躁的性格</w:t>
      </w:r>
    </w:p>
    <w:p>
      <w:pPr>
        <w:pStyle w:val="Normal"/>
        <w:rPr/>
      </w:pPr>
      <w:r>
        <w:rPr>
          <w:b/>
          <w:bCs/>
        </w:rPr>
        <w:t>女听众：</w:t>
      </w:r>
      <w:r>
        <w:rPr/>
        <w:t>卢台长您好，我女儿梦到观世音菩萨，看到观音菩萨拜，她跟着一起拜。她说：“我身上有没有灵性？”菩萨说我的女儿身上有三个灵性。</w:t>
      </w:r>
    </w:p>
    <w:p>
      <w:pPr>
        <w:pStyle w:val="Normal"/>
        <w:rPr/>
      </w:pPr>
      <w:r>
        <w:rPr>
          <w:b/>
          <w:bCs/>
        </w:rPr>
        <w:t>台长答：</w:t>
      </w:r>
      <w:r>
        <w:rPr/>
        <w:t>那是真的（那怎么办呢？）三个灵性念</w:t>
      </w:r>
      <w:r>
        <w:rPr/>
        <w:t>60</w:t>
      </w:r>
      <w:r>
        <w:rPr/>
        <w:t>张小房子就好了（是这样的，原来您在东方台好像看过两次，东方台邮件说了，我许愿一共是</w:t>
      </w:r>
      <w:r>
        <w:rPr/>
        <w:t>800</w:t>
      </w:r>
      <w:r>
        <w:rPr/>
        <w:t>张小房子。原来她是北京上学的，现在又在山东上初三。我</w:t>
      </w:r>
      <w:r>
        <w:rPr/>
        <w:t>800</w:t>
      </w:r>
      <w:r>
        <w:rPr/>
        <w:t>张念完了，老是发现她爱说话，睡觉灵性也摸她干吗的，老是跟她说话。我女儿是住校的，她跟我讲有三个灵性，因为这个梦我又许了</w:t>
      </w:r>
      <w:r>
        <w:rPr/>
        <w:t>300</w:t>
      </w:r>
      <w:r>
        <w:rPr/>
        <w:t>张，又念完了。我现在又许了</w:t>
      </w:r>
      <w:r>
        <w:rPr/>
        <w:t>250</w:t>
      </w:r>
      <w:r>
        <w:rPr/>
        <w:t>张，看她效果好多了，还有点爱唱情歌，爱上网，我也管不住她，就把网给她断了。她一般住校，我管不了她，她也不听我的……）喂……（我现在已经念了快</w:t>
      </w:r>
      <w:r>
        <w:rPr/>
        <w:t>2000</w:t>
      </w:r>
      <w:r>
        <w:rPr/>
        <w:t>张了，我修了有三年多）喂……台长血压都被你讲高了，“呱呱呱”“呱呱呱”……要听师父讲的，你不听台长讲话，你讲下去好了！要听我讲的啊！唉，要命了（师父，对不起啊，我忏悔，我错了）你好好地学啊，你在家里这种讲话声音跟老公容易吵架（不是，因为我怕您听不见，我大声点说。对不起，我错了）你不要找理由好吧？作为台长的弟子不许找理由，没有什么理由的，讲你错就好好认错（对不起，师父。现在我给女儿一共念了快</w:t>
      </w:r>
      <w:r>
        <w:rPr/>
        <w:t>2000</w:t>
      </w:r>
      <w:r>
        <w:rPr/>
        <w:t>张了……喂？）台长昏过去了！哈哈（师父，对不起！我错了，我一定好好修！师父，是这样的，我再给您讲一下，我的女儿啊……）我不讲了，你一直讲下去吧，你讲到什么时候不想讲了，你就挂掉好了，好吧？你这个人怎么这样啊，你跟人家讲话，人家看见你会讨厌的。你跟邻居讲话，人家都会讨厌的，“呱呱呱”“呱呱呱”，开机关枪啊？（师父，对不起，我错了，我忏悔）嘴巴里说错了，还要讲，你能停一下吗？现在开始不要讲话了，听师父讲。你刚刚讲了</w:t>
      </w:r>
      <w:r>
        <w:rPr/>
        <w:t>90%</w:t>
      </w:r>
      <w:r>
        <w:rPr/>
        <w:t>了，我现在只讲</w:t>
      </w:r>
      <w:r>
        <w:rPr/>
        <w:t>10%</w:t>
      </w:r>
      <w:r>
        <w:rPr/>
        <w:t>。你给我好好听好了，第一，改脾气，不要这么着急（感恩师父，我回去一定好好改）再讲？刚刚叫你不要讲，你憋不住啊？难过是吧？从现在给我停掉，什么声音都不要发，我看看你一分钟当中能不能憋住。从现在开始不要讲话，听师父讲。我现在开始帮你算，一分钟看看你能不能憋住。首先，对女儿的教育不能着急，女儿身上的灵性有三个，观世音菩萨说了那是百分之一百准的，所以你必须帮女儿要念小房子。你现在给她许</w:t>
      </w:r>
      <w:r>
        <w:rPr/>
        <w:t>300</w:t>
      </w:r>
      <w:r>
        <w:rPr/>
        <w:t>张可以的，好好地给她念下去，还要给她放生</w:t>
      </w:r>
      <w:r>
        <w:rPr/>
        <w:t>2000</w:t>
      </w:r>
      <w:r>
        <w:rPr/>
        <w:t>条鱼。观世音菩萨如果能够帮助你女儿，说明你女儿前世跟观世音菩萨有缘分。你自己性格脾气要好好改，碰到什么事情不要“呱呱呱”“呱呱呱”，好好地讲，好好地听，对女儿的教育要慢，跑去跟她讲没有用的。你要好好念经。不能说“你不要唱歌，不要跳舞啊，不要看啊”怎么怎么，你要能够让她慢慢地学佛，那才能成功。哎哟，不容易，一分钟到了，讲啊（我听到了，感恩师父！都是我的错，我知道我性格太急了，因为娃有病我就老着急老着急）我知道你的性格真的很着急（我给你打通过两次，已经看过两次图腾了。以前您给她看过的，说这个小孩挺聪明的。她</w:t>
      </w:r>
      <w:r>
        <w:rPr/>
        <w:t>6</w:t>
      </w:r>
      <w:r>
        <w:rPr/>
        <w:t>月份去参加香港法会，她看见您了，特别喜欢您。好多人照相，做义工的，她看见了高兴得不得了，回来念经，每天去学校念一张小房子。她回老家一趟，现在又不念了）好好念经了，你现在自己“己不正，焉能正人”，自己好好地先修，修了之后女儿才会跟着你。佛缘是肯定有的，但是要好好努力（我现在给她许的</w:t>
      </w:r>
      <w:r>
        <w:rPr/>
        <w:t>300</w:t>
      </w:r>
      <w:r>
        <w:rPr/>
        <w:t>张念完了，我又许了</w:t>
      </w:r>
      <w:r>
        <w:rPr/>
        <w:t>250</w:t>
      </w:r>
      <w:r>
        <w:rPr/>
        <w:t>张行吗？）你现在念完了，再许</w:t>
      </w:r>
      <w:r>
        <w:rPr/>
        <w:t>180</w:t>
      </w:r>
      <w:r>
        <w:rPr/>
        <w:t>张就可以了（放多少鱼啊？）</w:t>
      </w:r>
      <w:r>
        <w:rPr/>
        <w:t>2000</w:t>
      </w:r>
      <w:r>
        <w:rPr/>
        <w:t>条（行。念完就一拨拨念吗？）对了。女儿不是一个大问题，也没有什么大问题的，不要着急（她学习又降了，回家老是看电视，原来学习挺好，怎么办呢？）连每天的温度都会降，早上温度低，晚上温度高，这有什么稀奇？降了还能再升上去的。学习功课当然升升降降的，这有什么稀奇。你的脑子还会升升降降呢，一会儿想不通，一会儿跟老公吵，一会儿又好，你不也是在升降啊？脾气不能这么着急的，是不是在你怀孕你女儿三个月的时候，你跟医生说，“医生，我等不及了，你帮我剖腹产拿出来吧”，是不是这样啊？你再急啊？（哎哟！我性格太急了，我一着急就匆匆忙忙的，这都是我的错）解决不了问题，讲得再着急也没用。好好把录音听听吧，你就知道你很讨厌了，“呱呱呱”，台长耳朵都被你震聋了（对不起，我忏悔，我错了！我对不起师父！感恩师父！感恩观世音菩萨！）再见。</w:t>
      </w:r>
    </w:p>
    <w:p>
      <w:pPr>
        <w:pStyle w:val="Normal"/>
        <w:rPr/>
      </w:pPr>
      <w:r>
        <w:rPr/>
      </w:r>
    </w:p>
    <w:p>
      <w:pPr>
        <w:pStyle w:val="Normal"/>
        <w:rPr/>
      </w:pPr>
      <w:r>
        <w:rPr/>
        <w:t>3</w:t>
      </w:r>
      <w:r>
        <w:rPr/>
        <w:t>．</w:t>
      </w:r>
      <w:r>
        <w:rPr/>
        <w:t>Wenda20151227B</w:t>
      </w:r>
      <w:r>
        <w:rPr>
          <w:rFonts w:cs="Segoe UI Emoji" w:ascii="Segoe UI Emoji" w:hAnsi="Segoe UI Emoji"/>
        </w:rPr>
        <w:t xml:space="preserve">  </w:t>
      </w:r>
      <w:r>
        <w:rPr/>
        <w:t>22:00</w:t>
      </w:r>
      <w:r>
        <w:rPr>
          <w:rFonts w:cs="Segoe UI Emoji" w:ascii="Segoe UI Emoji" w:hAnsi="Segoe UI Emoji"/>
        </w:rPr>
        <w:t xml:space="preserve">  </w:t>
      </w:r>
      <w:r>
        <w:rPr/>
        <w:t>梦到前世和藏传佛教有缘</w:t>
      </w:r>
    </w:p>
    <w:p>
      <w:pPr>
        <w:pStyle w:val="Normal"/>
        <w:rPr/>
      </w:pPr>
      <w:r>
        <w:rPr>
          <w:b/>
          <w:bCs/>
        </w:rPr>
        <w:t>女听众：</w:t>
      </w:r>
      <w:r>
        <w:rPr/>
        <w:t>师父您好，弟子给您请安！今天早上我梦见我在一个大厅里，大厅里摆了一条桌子，桌子后坐着很多上师，很多都是喇嘛。在梦里感觉师父您也在那里，可是因为人太多了，所以看不到您。我妈妈看到了大宝法王，带我去和大宝法王打招呼，我就走到大宝法王的桌子前，跪了下来，一边哭着说：“师父。”大宝法王就很难过地流了泪，意念觉得大宝法王还记得我和他前世的缘分，可是他什么都不能说。师父，我常常都能梦见大宝法王，我今世只修过心灵法门。上次我妈妈有打通师父的问答，帮我问了一下，师父说要求菩萨化解。我几个月前就求了菩萨，然后就梦到一张像合约式的纸，过后就没再梦到大宝法王了。可是今天早上又梦到他。师父，我要怎么办？</w:t>
      </w:r>
    </w:p>
    <w:p>
      <w:pPr>
        <w:pStyle w:val="Normal"/>
        <w:rPr/>
      </w:pPr>
      <w:r>
        <w:rPr>
          <w:b/>
          <w:bCs/>
        </w:rPr>
        <w:t>台长答：</w:t>
      </w:r>
      <w:r>
        <w:rPr/>
        <w:t>很简单，实际上你上辈子跟藏传佛教有缘分。现在你跟菩萨许了愿，就等于皈依心灵法门了，都是一样的，所以大宝法王你就没见到面。今天为什么？因为今天是阿弥陀佛的生日、诞辰日，所以会偶然地看见，以后看不见的。那张纸就是等于你皈依到心灵法门了，你如果求求南京菩萨，南京菩萨经常管这个事情的。听得懂吗？（听得懂了，师父！）</w:t>
      </w:r>
    </w:p>
    <w:p>
      <w:pPr>
        <w:pStyle w:val="Normal"/>
        <w:rPr/>
      </w:pPr>
      <w:r>
        <w:rPr/>
      </w:r>
    </w:p>
    <w:p>
      <w:pPr>
        <w:pStyle w:val="Normal"/>
        <w:rPr/>
      </w:pPr>
      <w:r>
        <w:rPr/>
        <w:t>Wenda20151227B</w:t>
      </w:r>
      <w:r>
        <w:rPr>
          <w:rFonts w:cs="Segoe UI Emoji" w:ascii="Segoe UI Emoji" w:hAnsi="Segoe UI Emoji"/>
        </w:rPr>
        <w:t xml:space="preserve">  </w:t>
      </w:r>
      <w:r>
        <w:rPr/>
        <w:t>23:57</w:t>
      </w:r>
      <w:r>
        <w:rPr>
          <w:rFonts w:cs="Segoe UI Emoji" w:ascii="Segoe UI Emoji" w:hAnsi="Segoe UI Emoji"/>
        </w:rPr>
        <w:t xml:space="preserve">  </w:t>
      </w:r>
      <w:r>
        <w:rPr/>
        <w:t>梦中观世音菩萨告知要放生多少</w:t>
      </w:r>
    </w:p>
    <w:p>
      <w:pPr>
        <w:pStyle w:val="Normal"/>
        <w:rPr/>
      </w:pPr>
      <w:r>
        <w:rPr>
          <w:b/>
          <w:bCs/>
        </w:rPr>
        <w:t>女听众：</w:t>
      </w:r>
      <w:r>
        <w:rPr/>
        <w:t>师父您好！那天我梦见观世音菩萨告诉我，要我放生</w:t>
      </w:r>
      <w:r>
        <w:rPr/>
        <w:t>3900</w:t>
      </w:r>
      <w:r>
        <w:rPr/>
        <w:t>元的鱼，那么这</w:t>
      </w:r>
      <w:r>
        <w:rPr/>
        <w:t>3900</w:t>
      </w:r>
      <w:r>
        <w:rPr/>
        <w:t>元的鱼是要分开放还是要一次放？</w:t>
      </w:r>
    </w:p>
    <w:p>
      <w:pPr>
        <w:pStyle w:val="Normal"/>
        <w:rPr/>
      </w:pPr>
      <w:r>
        <w:rPr>
          <w:b/>
          <w:bCs/>
        </w:rPr>
        <w:t>台长答：</w:t>
      </w:r>
      <w:r>
        <w:rPr/>
        <w:t>随便你了。像这种梦，梦里托你的话，你必须在三个月当中全部完成（</w:t>
      </w:r>
      <w:r>
        <w:rPr/>
        <w:t>Ok</w:t>
      </w:r>
      <w:r>
        <w:rPr/>
        <w:t>，可以）</w:t>
      </w:r>
    </w:p>
    <w:p>
      <w:pPr>
        <w:pStyle w:val="Normal"/>
        <w:rPr/>
      </w:pPr>
      <w:r>
        <w:rPr/>
      </w:r>
    </w:p>
    <w:p>
      <w:pPr>
        <w:pStyle w:val="Normal"/>
        <w:rPr/>
      </w:pPr>
      <w:r>
        <w:rPr/>
        <w:t>4</w:t>
      </w:r>
      <w:r>
        <w:rPr/>
        <w:t>．</w:t>
      </w:r>
      <w:r>
        <w:rPr/>
        <w:t>Wenda20151227B</w:t>
      </w:r>
      <w:r>
        <w:rPr>
          <w:rFonts w:cs="Segoe UI Emoji" w:ascii="Segoe UI Emoji" w:hAnsi="Segoe UI Emoji"/>
        </w:rPr>
        <w:t xml:space="preserve">  </w:t>
      </w:r>
      <w:r>
        <w:rPr/>
        <w:t>24:49</w:t>
      </w:r>
      <w:r>
        <w:rPr>
          <w:rFonts w:cs="Segoe UI Emoji" w:ascii="Segoe UI Emoji" w:hAnsi="Segoe UI Emoji"/>
        </w:rPr>
        <w:t xml:space="preserve">  </w:t>
      </w:r>
      <w:r>
        <w:rPr/>
        <w:t>新年将至，台长给听众们的开示</w:t>
      </w:r>
    </w:p>
    <w:p>
      <w:pPr>
        <w:pStyle w:val="Normal"/>
        <w:rPr/>
      </w:pPr>
      <w:r>
        <w:rPr>
          <w:b/>
          <w:bCs/>
        </w:rPr>
        <w:t>男听众：</w:t>
      </w:r>
      <w:r>
        <w:rPr/>
        <w:t>师父好，弟子给恩师台长请安！今天是</w:t>
      </w:r>
      <w:r>
        <w:rPr/>
        <w:t>2015</w:t>
      </w:r>
      <w:r>
        <w:rPr/>
        <w:t>年《玄艺问答》最后一期节目，也是阿弥陀佛的圣诞。师父，您简单地给广大听众开示几句吧。</w:t>
      </w:r>
    </w:p>
    <w:p>
      <w:pPr>
        <w:pStyle w:val="Normal"/>
        <w:rPr/>
      </w:pPr>
      <w:r>
        <w:rPr>
          <w:b/>
          <w:bCs/>
        </w:rPr>
        <w:t>台长答：</w:t>
      </w:r>
      <w:r>
        <w:rPr/>
        <w:t>师父经常跟大家讲，学佛修心靠自己。这一年要将近过去的时候，想一想自己浪费多少时间；不要想自己做的功德，要想想自己缺了多少德；要想一想</w:t>
      </w:r>
      <w:r>
        <w:rPr/>
        <w:t>2016</w:t>
      </w:r>
      <w:r>
        <w:rPr/>
        <w:t>年应该怎么过；要想一想自己这辈子浪费多少时间，就是浪费多少生命。没有救了多少人，就是害了多少人一样，要有这种心态。救不了人，你就等于放弃了别人。对不对？（对）所以，你能够救的有缘众生如果救不了，在</w:t>
      </w:r>
      <w:r>
        <w:rPr/>
        <w:t>2015</w:t>
      </w:r>
      <w:r>
        <w:rPr/>
        <w:t>年你必须要跟菩萨许愿：“我</w:t>
      </w:r>
      <w:r>
        <w:rPr/>
        <w:t>2016</w:t>
      </w:r>
      <w:r>
        <w:rPr/>
        <w:t>年继续要把他度到。”自己要好好地许愿、念经、放生。所以作为一个好孩子，必须要努力。一个人不努力，“老大徒伤悲”，就是这样。所以一定要在岁末的时候好好地忏悔，为什么观世音菩萨同意大家在年三十、大节日可以念</w:t>
      </w:r>
      <w:r>
        <w:rPr/>
        <w:t>87</w:t>
      </w:r>
      <w:r>
        <w:rPr/>
        <w:t>遍礼佛大忏悔文？实际上就是给大家一个机会，因为这个时候菩萨都能接受你的忏悔。因为年末了，你要把不好的东西都去掉，要拥有新的、好的意念，才能开始新的生活。明白了吗？（明白了，谢谢师父慈悲开示）</w:t>
      </w:r>
    </w:p>
    <w:p>
      <w:pPr>
        <w:pStyle w:val="Normal"/>
        <w:rPr/>
      </w:pPr>
      <w:r>
        <w:rPr/>
      </w:r>
    </w:p>
    <w:p>
      <w:pPr>
        <w:pStyle w:val="Normal"/>
        <w:rPr/>
      </w:pPr>
      <w:r>
        <w:rPr/>
        <w:t>Wenda20151227B</w:t>
      </w:r>
      <w:r>
        <w:rPr>
          <w:rFonts w:cs="Segoe UI Emoji" w:ascii="Segoe UI Emoji" w:hAnsi="Segoe UI Emoji"/>
        </w:rPr>
        <w:t xml:space="preserve">  </w:t>
      </w:r>
      <w:r>
        <w:rPr/>
        <w:t>26:44</w:t>
      </w:r>
      <w:r>
        <w:rPr>
          <w:rFonts w:cs="Segoe UI Emoji" w:ascii="Segoe UI Emoji" w:hAnsi="Segoe UI Emoji"/>
        </w:rPr>
        <w:t xml:space="preserve">  </w:t>
      </w:r>
      <w:r>
        <w:rPr/>
        <w:t>改名升文老不成功的原因和解决方法</w:t>
      </w:r>
    </w:p>
    <w:p>
      <w:pPr>
        <w:pStyle w:val="Normal"/>
        <w:rPr/>
      </w:pPr>
      <w:r>
        <w:rPr>
          <w:b/>
          <w:bCs/>
        </w:rPr>
        <w:t>男听众：</w:t>
      </w:r>
      <w:r>
        <w:rPr/>
        <w:t>师父，有的人改名升文老不成功，面对这种问题如何解决呢？</w:t>
      </w:r>
    </w:p>
    <w:p>
      <w:pPr>
        <w:pStyle w:val="Normal"/>
        <w:rPr/>
      </w:pPr>
      <w:r>
        <w:rPr>
          <w:b/>
          <w:bCs/>
        </w:rPr>
        <w:t>台长答：</w:t>
      </w:r>
      <w:r>
        <w:rPr/>
        <w:t>很简单，继续升。实际上老不成功，说明他的名字有三种情况：第一，他的名字跟天上有的名字重叠，跟他的气场很合的就会重叠，所以菩萨就不能同意的。还有一种，他的名字起得太大，起得太小。你升上去之后如果名字太大，菩萨不会给你同意，因为反而会给你带来灾祸。我可以告诉你，在五十年代有个人名字叫“李世民”，结果后来就被人家搞得倒霉得一塌糊涂，你们都知道，明白了吗？不能太大，因为太大人受不起的。第三，爸爸妈妈的名字和他的名字升文上去严重不符，天上也不会批的，就是这样。叫他再试试看，如果经常升不上去，叫他再改一个名字，再换一个（明白了，谢谢师父慈悲开示）</w:t>
      </w:r>
    </w:p>
    <w:p>
      <w:pPr>
        <w:pStyle w:val="Normal"/>
        <w:rPr/>
      </w:pPr>
      <w:r>
        <w:rPr/>
      </w:r>
    </w:p>
    <w:p>
      <w:pPr>
        <w:pStyle w:val="Normal"/>
        <w:rPr/>
      </w:pPr>
      <w:r>
        <w:rPr/>
        <w:t>Wenda20151227B</w:t>
      </w:r>
      <w:r>
        <w:rPr>
          <w:rFonts w:cs="Segoe UI Emoji" w:ascii="Segoe UI Emoji" w:hAnsi="Segoe UI Emoji"/>
        </w:rPr>
        <w:t xml:space="preserve">  </w:t>
      </w:r>
      <w:r>
        <w:rPr/>
        <w:t>28:10</w:t>
      </w:r>
      <w:r>
        <w:rPr>
          <w:rFonts w:cs="Segoe UI Emoji" w:ascii="Segoe UI Emoji" w:hAnsi="Segoe UI Emoji"/>
        </w:rPr>
        <w:t xml:space="preserve">  </w:t>
      </w:r>
      <w:r>
        <w:rPr/>
        <w:t>有关佛台菩萨和护法来的问题</w:t>
      </w:r>
    </w:p>
    <w:p>
      <w:pPr>
        <w:pStyle w:val="Normal"/>
        <w:rPr/>
      </w:pPr>
      <w:r>
        <w:rPr>
          <w:b/>
          <w:bCs/>
        </w:rPr>
        <w:t>男听众：</w:t>
      </w:r>
      <w:r>
        <w:rPr/>
        <w:t>师父，您在图腾节目中看家里的佛台，有时候说菩萨来，有时候说护法来。那有没有菩萨和护法都来的情况呢？</w:t>
      </w:r>
    </w:p>
    <w:p>
      <w:pPr>
        <w:pStyle w:val="Normal"/>
        <w:rPr/>
      </w:pPr>
      <w:r>
        <w:rPr>
          <w:b/>
          <w:bCs/>
        </w:rPr>
        <w:t>台长答：</w:t>
      </w:r>
      <w:r>
        <w:rPr/>
        <w:t>有啊。菩萨到了，护法你看不到的，护法就站得很远了。想一想，首长来了，那些警卫员就站在很外面了。如果今天首长不到，那警卫员跑过来告诉你，“我来了，我代表首长来慰问你了”，就这样。</w:t>
      </w:r>
    </w:p>
    <w:p>
      <w:pPr>
        <w:pStyle w:val="Normal"/>
        <w:rPr/>
      </w:pPr>
      <w:r>
        <w:rPr/>
      </w:r>
    </w:p>
    <w:p>
      <w:pPr>
        <w:pStyle w:val="Normal"/>
        <w:rPr/>
      </w:pPr>
      <w:r>
        <w:rPr/>
        <w:t>Wenda20151227B</w:t>
      </w:r>
      <w:r>
        <w:rPr>
          <w:rFonts w:cs="Segoe UI Emoji" w:ascii="Segoe UI Emoji" w:hAnsi="Segoe UI Emoji"/>
        </w:rPr>
        <w:t xml:space="preserve">  </w:t>
      </w:r>
      <w:r>
        <w:rPr/>
        <w:t>28:47</w:t>
      </w:r>
      <w:r>
        <w:rPr>
          <w:rFonts w:cs="Segoe UI Emoji" w:ascii="Segoe UI Emoji" w:hAnsi="Segoe UI Emoji"/>
        </w:rPr>
        <w:t xml:space="preserve">  </w:t>
      </w:r>
      <w:r>
        <w:rPr/>
        <w:t>发心帮助同修设佛台的注意事项</w:t>
      </w:r>
    </w:p>
    <w:p>
      <w:pPr>
        <w:pStyle w:val="Normal"/>
        <w:rPr/>
      </w:pPr>
      <w:r>
        <w:rPr>
          <w:b/>
          <w:bCs/>
        </w:rPr>
        <w:t>男听众：</w:t>
      </w:r>
      <w:r>
        <w:rPr/>
        <w:t>师父，同修们发心给刚入门的同修安佛台，对于给别人安佛台的这位同修，有什么标准要求吗？</w:t>
      </w:r>
    </w:p>
    <w:p>
      <w:pPr>
        <w:pStyle w:val="Normal"/>
        <w:rPr/>
      </w:pPr>
      <w:r>
        <w:rPr>
          <w:b/>
          <w:bCs/>
        </w:rPr>
        <w:t>台长答：</w:t>
      </w:r>
      <w:r>
        <w:rPr/>
        <w:t>要真心诚意，不能收取人家一分钱；第二，要诚心诚意洗手，要尊敬，不能想到任何身体上的一个部位；要自己腾空，完全净空，你才能放上去。明白了吗？（明白了，谢谢师父慈悲开示）</w:t>
      </w:r>
    </w:p>
    <w:p>
      <w:pPr>
        <w:pStyle w:val="Normal"/>
        <w:rPr/>
      </w:pPr>
      <w:r>
        <w:rPr/>
      </w:r>
    </w:p>
    <w:p>
      <w:pPr>
        <w:pStyle w:val="Normal"/>
        <w:rPr/>
      </w:pPr>
      <w:r>
        <w:rPr/>
        <w:t>Wenda20151227B</w:t>
      </w:r>
      <w:r>
        <w:rPr>
          <w:rFonts w:cs="Segoe UI Emoji" w:ascii="Segoe UI Emoji" w:hAnsi="Segoe UI Emoji"/>
        </w:rPr>
        <w:t xml:space="preserve">  </w:t>
      </w:r>
      <w:r>
        <w:rPr/>
        <w:t>29:33</w:t>
      </w:r>
      <w:r>
        <w:rPr>
          <w:rFonts w:cs="Segoe UI Emoji" w:ascii="Segoe UI Emoji" w:hAnsi="Segoe UI Emoji"/>
        </w:rPr>
        <w:t xml:space="preserve">  </w:t>
      </w:r>
      <w:r>
        <w:rPr/>
        <w:t>梦到菩萨赐法器</w:t>
      </w:r>
    </w:p>
    <w:p>
      <w:pPr>
        <w:pStyle w:val="Normal"/>
        <w:rPr/>
      </w:pPr>
      <w:r>
        <w:rPr>
          <w:b/>
          <w:bCs/>
        </w:rPr>
        <w:t>男听众：</w:t>
      </w:r>
      <w:r>
        <w:rPr/>
        <w:t>有位师兄梦到菩萨赐给他法器，请问菩萨在什么情况下会赐给同修法器？有什么样特色的使命吗？请师父慈悲开示一下。</w:t>
      </w:r>
    </w:p>
    <w:p>
      <w:pPr>
        <w:pStyle w:val="Normal"/>
        <w:rPr/>
      </w:pPr>
      <w:r>
        <w:rPr>
          <w:b/>
          <w:bCs/>
        </w:rPr>
        <w:t>台长答：</w:t>
      </w:r>
      <w:r>
        <w:rPr/>
        <w:t>一般赐给他法器，就是叫他帮助弘法，一边帮助弘法，一边帮助打魔。这个人一定在天上有护法的使命的，否则不会给他法器的。明白了吗？（明白了，谢谢师父慈悲开示）</w:t>
      </w:r>
    </w:p>
    <w:p>
      <w:pPr>
        <w:pStyle w:val="Normal"/>
        <w:rPr/>
      </w:pPr>
      <w:r>
        <w:rPr/>
      </w:r>
    </w:p>
    <w:p>
      <w:pPr>
        <w:pStyle w:val="Normal"/>
        <w:rPr/>
      </w:pPr>
      <w:r>
        <w:rPr/>
        <w:t>Wenda20151227B</w:t>
      </w:r>
      <w:r>
        <w:rPr>
          <w:rFonts w:cs="Segoe UI Emoji" w:ascii="Segoe UI Emoji" w:hAnsi="Segoe UI Emoji"/>
        </w:rPr>
        <w:t xml:space="preserve">  </w:t>
      </w:r>
      <w:r>
        <w:rPr/>
        <w:t>30:07</w:t>
      </w:r>
      <w:r>
        <w:rPr>
          <w:rFonts w:cs="Segoe UI Emoji" w:ascii="Segoe UI Emoji" w:hAnsi="Segoe UI Emoji"/>
        </w:rPr>
        <w:t xml:space="preserve">  </w:t>
      </w:r>
      <w:r>
        <w:rPr/>
        <w:t>如何从小塑造孩子优秀品格，培养正能量</w:t>
      </w:r>
    </w:p>
    <w:p>
      <w:pPr>
        <w:pStyle w:val="Normal"/>
        <w:rPr/>
      </w:pPr>
      <w:r>
        <w:rPr>
          <w:b/>
          <w:bCs/>
        </w:rPr>
        <w:t>男听众：</w:t>
      </w:r>
      <w:r>
        <w:rPr/>
        <w:t>我们法门现在年轻人非常多，很多同修的孩子非常小，我们在教育孩子方面，怎么塑造他们优秀的品格，将来能为国家社会贡献正能量，为法门顺利弘扬做出贡献、广度有缘众生呢？请师父慈悲开示一下。</w:t>
      </w:r>
    </w:p>
    <w:p>
      <w:pPr>
        <w:pStyle w:val="Normal"/>
        <w:rPr/>
      </w:pPr>
      <w:r>
        <w:rPr>
          <w:b/>
          <w:bCs/>
        </w:rPr>
        <w:t>台长答：</w:t>
      </w:r>
      <w:r>
        <w:rPr/>
        <w:t>树立正能量，首先要树立正确的思维和思想，首先要教育他们爱国爱民。一个孩子生出来连国家都不爱，那你弘扬什么佛法？传承什么文化？所以要爱国。爱民，实际上就是爱众生，要视年纪大的众生为自己的父母亲；自己同辈视为自己的兄弟姐妹；自己的小辈视为自己的子女。要有这种大慈大爱的精神，就像孙中山先生所说的要有博爱，这就是一种大爱。所以要懂得怎么样培养孩子的一种传统的理念，懂得“仁义礼智信”，怎么样能够让自己的孩子懂得“万事孝为先”、“万恶淫为首”；让孩子要懂得什么事情可以做，什么事情不能做，什么叫应该做的，什么叫不应该做的……这就是在给孩子培养正能量。“从小一看，到老一半”，等到孩子长大了，他能够把这些传统的基础运用在自己的生活当中，这孩子以后就是充满着正能量（谢谢师父慈悲开示。师父，您刚才讲的这些真的是我们中华优秀传统文化里的理念，真的是感恩师父）</w:t>
      </w:r>
    </w:p>
    <w:p>
      <w:pPr>
        <w:pStyle w:val="Normal"/>
        <w:rPr/>
      </w:pPr>
      <w:r>
        <w:rPr/>
      </w:r>
    </w:p>
    <w:p>
      <w:pPr>
        <w:pStyle w:val="Normal"/>
        <w:rPr/>
      </w:pPr>
      <w:r>
        <w:rPr/>
        <w:t>Wenda20151227B</w:t>
      </w:r>
      <w:r>
        <w:rPr>
          <w:rFonts w:cs="Segoe UI Emoji" w:ascii="Segoe UI Emoji" w:hAnsi="Segoe UI Emoji"/>
        </w:rPr>
        <w:t xml:space="preserve">  </w:t>
      </w:r>
      <w:r>
        <w:rPr/>
        <w:t>32:49</w:t>
      </w:r>
      <w:r>
        <w:rPr>
          <w:rFonts w:cs="Segoe UI Emoji" w:ascii="Segoe UI Emoji" w:hAnsi="Segoe UI Emoji"/>
        </w:rPr>
        <w:t xml:space="preserve">  </w:t>
      </w:r>
      <w:r>
        <w:rPr/>
        <w:t>念礼佛大忏悔文时磕头跪拜后面</w:t>
      </w:r>
      <w:r>
        <w:rPr/>
        <w:t>35</w:t>
      </w:r>
      <w:r>
        <w:rPr/>
        <w:t>尊佛，功德会上身</w:t>
      </w:r>
    </w:p>
    <w:p>
      <w:pPr>
        <w:pStyle w:val="Normal"/>
        <w:rPr/>
      </w:pPr>
      <w:r>
        <w:rPr>
          <w:b/>
          <w:bCs/>
        </w:rPr>
        <w:t>男听众：</w:t>
      </w:r>
      <w:r>
        <w:rPr/>
        <w:t>师父，现在同修们都在传师父在联谊会上的开示：“礼佛大忏悔文前面</w:t>
      </w:r>
      <w:r>
        <w:rPr/>
        <w:t>53</w:t>
      </w:r>
      <w:r>
        <w:rPr/>
        <w:t>尊佛在念的时候要带着尊敬的态度念，从南无释迦牟尼佛开始，如果坐着念的时候要深鞠躬拜，如果能够做到更尊重更灵的呢，就一定要磕头跪拜，因为后面</w:t>
      </w:r>
      <w:r>
        <w:rPr/>
        <w:t>35</w:t>
      </w:r>
      <w:r>
        <w:rPr/>
        <w:t>尊佛是功德佛，你们跪拜他们，他们会上你的身，很灵的。”请师父慈悲开示一下吧。</w:t>
      </w:r>
    </w:p>
    <w:p>
      <w:pPr>
        <w:pStyle w:val="Normal"/>
        <w:rPr/>
      </w:pPr>
      <w:r>
        <w:rPr>
          <w:b/>
          <w:bCs/>
        </w:rPr>
        <w:t>台长答：</w:t>
      </w:r>
      <w:r>
        <w:rPr/>
        <w:t>是这样的，从释迦牟尼佛开始，这</w:t>
      </w:r>
      <w:r>
        <w:rPr/>
        <w:t>35</w:t>
      </w:r>
      <w:r>
        <w:rPr/>
        <w:t>尊佛就是叫“功德佛”，他们是功德佛。金刚不坏佛，宝光佛，龙尊王佛，精进军佛，精进喜佛，宝光佛，宝月光佛……这些全部都是功德佛，所以这些你最好磕头，如果你坐在那里你就点头，这是这样的，所以这些功德会慢慢上你身的，会忏悔的。前面的菩萨那么多，</w:t>
      </w:r>
      <w:r>
        <w:rPr/>
        <w:t>53</w:t>
      </w:r>
      <w:r>
        <w:rPr/>
        <w:t>尊主要是用尊敬、忏悔心意来跟菩萨讲。实际上分成两个部分：前面</w:t>
      </w:r>
      <w:r>
        <w:rPr/>
        <w:t>53</w:t>
      </w:r>
      <w:r>
        <w:rPr/>
        <w:t>尊佛主要是忏悔，忏悔你自己的业障，让菩萨能够理解，能够同意化解你的冤结；到了后面</w:t>
      </w:r>
      <w:r>
        <w:rPr/>
        <w:t>35</w:t>
      </w:r>
      <w:r>
        <w:rPr/>
        <w:t>尊的时候，就是化解了自己的冤结之后，是不是要洗一洗啊？是不是要让菩萨的功德给你身上加点能量啊？那么就是后面开始了。前面</w:t>
      </w:r>
      <w:r>
        <w:rPr/>
        <w:t>53</w:t>
      </w:r>
      <w:r>
        <w:rPr/>
        <w:t>尊佛从南无普光佛开始的。听得懂吗？（听得懂，谢谢师父慈悲开示）</w:t>
      </w:r>
    </w:p>
    <w:p>
      <w:pPr>
        <w:pStyle w:val="Normal"/>
        <w:rPr/>
      </w:pPr>
      <w:r>
        <w:rPr/>
      </w:r>
    </w:p>
    <w:p>
      <w:pPr>
        <w:pStyle w:val="Normal"/>
        <w:rPr/>
      </w:pPr>
      <w:r>
        <w:rPr/>
        <w:t>Wenda20151227B</w:t>
      </w:r>
      <w:r>
        <w:rPr>
          <w:rFonts w:cs="Segoe UI Emoji" w:ascii="Segoe UI Emoji" w:hAnsi="Segoe UI Emoji"/>
        </w:rPr>
        <w:t xml:space="preserve">  </w:t>
      </w:r>
      <w:r>
        <w:rPr/>
        <w:t>34:42</w:t>
      </w:r>
      <w:r>
        <w:rPr>
          <w:rFonts w:cs="Segoe UI Emoji" w:ascii="Segoe UI Emoji" w:hAnsi="Segoe UI Emoji"/>
        </w:rPr>
        <w:t xml:space="preserve">  </w:t>
      </w:r>
      <w:r>
        <w:rPr/>
        <w:t>多说好话可赢得十方诸佛的赞叹；好话的标准是什么</w:t>
      </w:r>
    </w:p>
    <w:p>
      <w:pPr>
        <w:pStyle w:val="Normal"/>
        <w:rPr/>
      </w:pPr>
      <w:r>
        <w:rPr>
          <w:b/>
          <w:bCs/>
        </w:rPr>
        <w:t>男听众：</w:t>
      </w:r>
      <w:r>
        <w:rPr/>
        <w:t>师父，您在这次马来西亚法会上开示过，菩萨告诉您，“嘴巴里说别人一句好话，你可以赢得十方诸佛的赞叹”，是不是这一句好话就是一个功德？哪些话属于好话？这种标准是什么呢？请师父开示一下。</w:t>
      </w:r>
    </w:p>
    <w:p>
      <w:pPr>
        <w:pStyle w:val="Normal"/>
        <w:rPr/>
      </w:pPr>
      <w:r>
        <w:rPr>
          <w:b/>
          <w:bCs/>
        </w:rPr>
        <w:t>台长答：</w:t>
      </w:r>
      <w:r>
        <w:rPr/>
        <w:t>好话标准，就是从心出来，实事求是。比方说功德最大的好话是什么？“哇！你修得很好啊！”“哦，你功德无量啊！”因为这是里面带着鼓励别人的，因为这是里面已经带着让人家法喜充满的，因为你讲的话是让人家精进修行的，你鼓励了一个正在学佛的菩萨越来越精进，这个就是功德无量，这个好话是最厉害的了。比你说“哎呀，你很好看啊，你气色很好啊”……这种好话有什么功德？“哎哟，你买的这双新皮鞋很亮嘛，像雨鞋套鞋一样的”，哈哈哈……对不对啊？（明白了，对对对）这不一样的，“哎哟，你今天眉毛画得很好看的，好好看啊”，有什么用？讲出来的话，什么叫好话？口吐莲花，“哎哟，你现在念经念得真的气场特别好。”“哦，你这个脸色怎么这么好的？”“哎哟，你现在眼睛又跟过去不一样。”“哎哟，你人跟过去不一样了。”“哎哟，我们要向你学习。”“哎哟，我们要精进努力。”这样的人才功德无量啊，听得懂了吗？（听得懂。师父，“随喜赞叹您”这也是一句好话，是这样吧？）实际上“随喜赞叹”都比较文言文了，你就说“随喜赞叹”，人家不会觉得很开心的，你就直接赞叹好了，还“随喜”呢，随什么喜啊，人家已经喜事了，你就“哎哟，好好好！”“哎呀，恭喜你！”“哎呀，你看看家里好了呢。”“哎哟，功德无量！”尤其人家告诉你，这种时候你要是接受进去，再随喜赞叹，这个时候功德很大。比方说，“你知道吗？哎呀，我的孩子前两天发高烧，后来念了多少小房子，好了。”“哎哟，恭喜！恭喜！恭喜！哎呀，真的！”你这样一替他开心，你的功德全过来了。他有功德，他的能量全给你了，而且如果他说“哎哟，你知道吗？我梦见菩萨了，菩萨怎么……”“哎呀，恭喜你啊，说明你真的修得很好啊！”他法喜一充满，所有的正能量全到你身上来了。明白了吗？（明白了）举个简单例子，你在家里，妈妈在烧菜的时候，“妈妈，你烧的菜怎么这么好吃啊？哎哟，我吃得开心哦。”你说他妈妈心里怎么想的？“多吃点，孩子，全部给你！”不就把功德都给他啊？呵呵（哎呀，师父，您讲得太好了，真的是收获了。感恩师父慈悲开示）</w:t>
      </w:r>
    </w:p>
    <w:p>
      <w:pPr>
        <w:pStyle w:val="Normal"/>
        <w:rPr/>
      </w:pPr>
      <w:r>
        <w:rPr/>
      </w:r>
    </w:p>
    <w:p>
      <w:pPr>
        <w:pStyle w:val="Normal"/>
        <w:rPr/>
      </w:pPr>
      <w:r>
        <w:rPr/>
        <w:t>Wenda20151227B</w:t>
      </w:r>
      <w:r>
        <w:rPr>
          <w:rFonts w:cs="Segoe UI Emoji" w:ascii="Segoe UI Emoji" w:hAnsi="Segoe UI Emoji"/>
        </w:rPr>
        <w:t xml:space="preserve">  </w:t>
      </w:r>
      <w:r>
        <w:rPr/>
        <w:t>37:56</w:t>
      </w:r>
      <w:r>
        <w:rPr>
          <w:rFonts w:cs="Segoe UI Emoji" w:ascii="Segoe UI Emoji" w:hAnsi="Segoe UI Emoji"/>
        </w:rPr>
        <w:t xml:space="preserve">  </w:t>
      </w:r>
      <w:r>
        <w:rPr/>
        <w:t>转赠功德对肉体病也适用</w:t>
      </w:r>
    </w:p>
    <w:p>
      <w:pPr>
        <w:pStyle w:val="Normal"/>
        <w:rPr/>
      </w:pPr>
      <w:r>
        <w:rPr>
          <w:b/>
          <w:bCs/>
        </w:rPr>
        <w:t>男听众：</w:t>
      </w:r>
      <w:r>
        <w:rPr/>
        <w:t>师父开示，可以将自身的一部分功德转赠给生重病的家人，但是人的病有肉体病和灵性病两种，请问转赠功德对肉体病也适用吗？</w:t>
      </w:r>
    </w:p>
    <w:p>
      <w:pPr>
        <w:pStyle w:val="Normal"/>
        <w:rPr/>
      </w:pPr>
      <w:r>
        <w:rPr>
          <w:b/>
          <w:bCs/>
        </w:rPr>
        <w:t>台长答：</w:t>
      </w:r>
      <w:r>
        <w:rPr/>
        <w:t>适用的，对肉体病是怎么适用呢？很简单，本来生肉体病生得很重了，你把功德给他，好了，身上有能量了，有能量之后免疫系统会恢复，恢复免疫系统之后只要你器官都存在，菩萨就会帮助你。除非你的器官这里割掉一个、那里割掉一个，割得差不多了，那你再有免疫系统、再有能量都没有用了。不能左一刀右一刀的，左一刀右一刀割光了，你以后自身的能量体就不能运作。明白了吗？（明白了，谢谢师父慈悲开示）</w:t>
      </w:r>
    </w:p>
    <w:p>
      <w:pPr>
        <w:pStyle w:val="Normal"/>
        <w:rPr/>
      </w:pPr>
      <w:r>
        <w:rPr/>
      </w:r>
    </w:p>
    <w:p>
      <w:pPr>
        <w:pStyle w:val="Normal"/>
        <w:rPr/>
      </w:pPr>
      <w:r>
        <w:rPr/>
        <w:t>Wenda20151227B</w:t>
      </w:r>
      <w:r>
        <w:rPr>
          <w:rFonts w:cs="Segoe UI Emoji" w:ascii="Segoe UI Emoji" w:hAnsi="Segoe UI Emoji"/>
        </w:rPr>
        <w:t xml:space="preserve">  </w:t>
      </w:r>
      <w:r>
        <w:rPr/>
        <w:t>38:56</w:t>
      </w:r>
      <w:r>
        <w:rPr>
          <w:rFonts w:cs="Segoe UI Emoji" w:ascii="Segoe UI Emoji" w:hAnsi="Segoe UI Emoji"/>
        </w:rPr>
        <w:t xml:space="preserve">  </w:t>
      </w:r>
      <w:r>
        <w:rPr/>
        <w:t>初学者念到什么时候可以加功课；每天念礼佛</w:t>
      </w:r>
      <w:r>
        <w:rPr/>
        <w:t>1</w:t>
      </w:r>
      <w:r>
        <w:rPr/>
        <w:t>遍不会激活业障</w:t>
      </w:r>
    </w:p>
    <w:p>
      <w:pPr>
        <w:pStyle w:val="Normal"/>
        <w:rPr/>
      </w:pPr>
      <w:r>
        <w:rPr>
          <w:b/>
          <w:bCs/>
        </w:rPr>
        <w:t>男听众：</w:t>
      </w:r>
      <w:r>
        <w:rPr/>
        <w:t>《入门手册》上的大悲咒和心经，说对于初学者就是</w:t>
      </w:r>
      <w:r>
        <w:rPr/>
        <w:t>3</w:t>
      </w:r>
      <w:r>
        <w:rPr/>
        <w:t>到</w:t>
      </w:r>
      <w:r>
        <w:rPr/>
        <w:t>7</w:t>
      </w:r>
      <w:r>
        <w:rPr/>
        <w:t>遍，那这个</w:t>
      </w:r>
      <w:r>
        <w:rPr/>
        <w:t>3</w:t>
      </w:r>
      <w:r>
        <w:rPr/>
        <w:t>到</w:t>
      </w:r>
      <w:r>
        <w:rPr/>
        <w:t>7</w:t>
      </w:r>
      <w:r>
        <w:rPr/>
        <w:t>遍是针对新同修，念到什么程度就再给他们把功课提上去呢？请师父开示一下。</w:t>
      </w:r>
    </w:p>
    <w:p>
      <w:pPr>
        <w:pStyle w:val="Normal"/>
        <w:rPr/>
      </w:pPr>
      <w:r>
        <w:rPr>
          <w:b/>
          <w:bCs/>
        </w:rPr>
        <w:t>台长答：</w:t>
      </w:r>
      <w:r>
        <w:rPr/>
        <w:t>只要熟了，坚持不懈地念了，他觉得很好，他只要跟你说念得很好，你就叫他加了（哦。师父，像有的初学者就是刚念功课，不念小房子，他这个礼佛大忏悔文不是每天坚持念</w:t>
      </w:r>
      <w:r>
        <w:rPr/>
        <w:t>1</w:t>
      </w:r>
      <w:r>
        <w:rPr/>
        <w:t>遍吗？那他不念小房子，会不会没多久业障就激活了呢？）不会的，念</w:t>
      </w:r>
      <w:r>
        <w:rPr/>
        <w:t>1</w:t>
      </w:r>
      <w:r>
        <w:rPr/>
        <w:t>遍的话消自己目前的业障都来不及，根本不会激活原来的业障，原来的业障全部都在他身上（明白了，谢谢师父慈悲开示）</w:t>
      </w:r>
    </w:p>
    <w:p>
      <w:pPr>
        <w:pStyle w:val="Normal"/>
        <w:rPr/>
      </w:pPr>
      <w:r>
        <w:rPr/>
      </w:r>
    </w:p>
    <w:p>
      <w:pPr>
        <w:pStyle w:val="Normal"/>
        <w:rPr/>
      </w:pPr>
      <w:r>
        <w:rPr/>
        <w:t>Wenda20151227B</w:t>
      </w:r>
      <w:r>
        <w:rPr>
          <w:rFonts w:cs="Segoe UI Emoji" w:ascii="Segoe UI Emoji" w:hAnsi="Segoe UI Emoji"/>
        </w:rPr>
        <w:t xml:space="preserve">  </w:t>
      </w:r>
      <w:r>
        <w:rPr/>
        <w:t>40:19</w:t>
      </w:r>
      <w:r>
        <w:rPr>
          <w:rFonts w:cs="Segoe UI Emoji" w:ascii="Segoe UI Emoji" w:hAnsi="Segoe UI Emoji"/>
        </w:rPr>
        <w:t xml:space="preserve">  </w:t>
      </w:r>
      <w:r>
        <w:rPr/>
        <w:t>度人发书时的要领</w:t>
      </w:r>
    </w:p>
    <w:p>
      <w:pPr>
        <w:pStyle w:val="Normal"/>
        <w:rPr/>
      </w:pPr>
      <w:r>
        <w:rPr>
          <w:b/>
          <w:bCs/>
        </w:rPr>
        <w:t>男听众：</w:t>
      </w:r>
      <w:r>
        <w:rPr/>
        <w:t>现在很多师兄在度人时就是结缘书籍，给同修的感觉很多同修以发书为主，并不是懂得发书时的要点。有师兄担心同修不得要领，为发书而发书，假如不随缘不如法，反而会增加被度人的疑惑和反感。请师父开示一下发书的要点吧。</w:t>
      </w:r>
    </w:p>
    <w:p>
      <w:pPr>
        <w:pStyle w:val="Normal"/>
        <w:rPr/>
      </w:pPr>
      <w:r>
        <w:rPr>
          <w:b/>
          <w:bCs/>
        </w:rPr>
        <w:t>台长答：</w:t>
      </w:r>
      <w:r>
        <w:rPr/>
        <w:t>发书要点，就是把一个好东西给人家是什么心情，希望人家接受、希望人家能够感应、希望人家能够好，抱着一种非常诚恳的态度、非常好的态度跟人家讲。你不能随随便便像发广告一样，要你们发啊？（好的，谢谢师父慈悲开示）</w:t>
      </w:r>
    </w:p>
    <w:p>
      <w:pPr>
        <w:pStyle w:val="Normal"/>
        <w:rPr/>
      </w:pPr>
      <w:r>
        <w:rPr/>
      </w:r>
    </w:p>
    <w:p>
      <w:pPr>
        <w:pStyle w:val="Normal"/>
        <w:rPr/>
      </w:pPr>
      <w:r>
        <w:rPr/>
        <w:t>Wenda20151227B</w:t>
      </w:r>
      <w:r>
        <w:rPr>
          <w:rFonts w:cs="Segoe UI Emoji" w:ascii="Segoe UI Emoji" w:hAnsi="Segoe UI Emoji"/>
        </w:rPr>
        <w:t xml:space="preserve">  </w:t>
      </w:r>
      <w:r>
        <w:rPr/>
        <w:t>41:00</w:t>
      </w:r>
      <w:r>
        <w:rPr>
          <w:rFonts w:cs="Segoe UI Emoji" w:ascii="Segoe UI Emoji" w:hAnsi="Segoe UI Emoji"/>
        </w:rPr>
        <w:t xml:space="preserve">  </w:t>
      </w:r>
      <w:r>
        <w:rPr/>
        <w:t>修行不能自创，一定要有师父带领</w:t>
      </w:r>
    </w:p>
    <w:p>
      <w:pPr>
        <w:pStyle w:val="Normal"/>
        <w:rPr/>
      </w:pPr>
      <w:r>
        <w:rPr>
          <w:b/>
          <w:bCs/>
        </w:rPr>
        <w:t>男听众：</w:t>
      </w:r>
      <w:r>
        <w:rPr/>
        <w:t>最近有个同修分享每天上香的时候拜观世音菩萨</w:t>
      </w:r>
      <w:r>
        <w:rPr/>
        <w:t>108</w:t>
      </w:r>
      <w:r>
        <w:rPr/>
        <w:t>拜，并称诵观世音菩萨圣号，那有的同修就得到菩萨的特别加持。请师父开示一下这种方法。</w:t>
      </w:r>
    </w:p>
    <w:p>
      <w:pPr>
        <w:pStyle w:val="Normal"/>
        <w:rPr/>
      </w:pPr>
      <w:r>
        <w:rPr>
          <w:b/>
          <w:bCs/>
        </w:rPr>
        <w:t>台长答：</w:t>
      </w:r>
      <w:r>
        <w:rPr/>
        <w:t>实际上修心念经都是靠着一颗心，任何方法只要你用心都能有效果。像他这种自己创造出来的东西还分享，实际上你去问问看，他会不会长久地灵？有师父在，你自己所有的东西编出来的，都得不到菩萨认可的话，你不会灵的。你是当时感觉很好，之后你去看看行不行？没有一件事情成功的。我告诉你一个事情，曾经有一个人比方说上香的时候，他就是把那个其他法门的上香方法和我们心灵法门的上香方法混在一起这么做，在前面绕几圈啊弄啊，弄得哗众取宠，大家都看着他。他说他一件事情这么一来，很快就要成功了，“最近好得不得了，这个投资的事情就要成功了”。最后我告诉你，就是前一阵子的事情，那个人出事了，全部收掉，一分钱都没了，他也跟在里边做个投资的。你不听师父的话，吃苦在眼前了。对不对啊？我没教你们的事情，你们为什么做啊？如果今天没师父，你们自己编好了，有师父为什么不听师父的？（对）就像一个学生一样，有老师为什么不听老师的？你自己搞好了，你搞出来的东西，老师不知道啊，老师没叫你做的事情你可以做的？（明白了，谢谢师父）倒霉了，出事了，全部充公，你都知道的，结果他自己的钱也在里边。开始是顺得不得了，哎呀，能攀上这么一个官；哎呀，一起投资一个项目；哎呀，发大财了……因为拿下来肯定是个大项目。好了，拿这种香，手插在两指中间，还对着菩萨这么弄。你不是开玩笑嘛，你这不懂的！我就看着他，我就不讲话，你爱怎么……台长这人很随缘的，你不听我的话，那你去做，你爱怎么做就怎么做。好了，全部弄进去，一共投资了</w:t>
      </w:r>
      <w:r>
        <w:rPr/>
        <w:t>13</w:t>
      </w:r>
      <w:r>
        <w:rPr/>
        <w:t>万，不是跟你们开玩笑的，你们去玩好了。他再跑过来找我，我再跟他讲刚才那番话。没办法，有些人救不了的，劝不听啊，觉得自己很了不起，很有点能力。尤其有些人有一点钱了之后，真的，唉……（好，谢谢师父慈悲开示）</w:t>
      </w:r>
    </w:p>
    <w:p>
      <w:pPr>
        <w:pStyle w:val="Normal"/>
        <w:rPr/>
      </w:pPr>
      <w:r>
        <w:rPr/>
      </w:r>
    </w:p>
    <w:p>
      <w:pPr>
        <w:pStyle w:val="Normal"/>
        <w:rPr/>
      </w:pPr>
      <w:r>
        <w:rPr/>
        <w:t>Wenda20151227B</w:t>
      </w:r>
      <w:r>
        <w:rPr>
          <w:rFonts w:cs="Segoe UI Emoji" w:ascii="Segoe UI Emoji" w:hAnsi="Segoe UI Emoji"/>
        </w:rPr>
        <w:t xml:space="preserve">  </w:t>
      </w:r>
      <w:r>
        <w:rPr/>
        <w:t>44:20</w:t>
      </w:r>
      <w:r>
        <w:rPr>
          <w:rFonts w:cs="Segoe UI Emoji" w:ascii="Segoe UI Emoji" w:hAnsi="Segoe UI Emoji"/>
        </w:rPr>
        <w:t xml:space="preserve">  </w:t>
      </w:r>
      <w:r>
        <w:rPr/>
        <w:t>名人能成功是福报还是使命</w:t>
      </w:r>
    </w:p>
    <w:p>
      <w:pPr>
        <w:pStyle w:val="Normal"/>
        <w:rPr/>
      </w:pPr>
      <w:r>
        <w:rPr>
          <w:b/>
          <w:bCs/>
        </w:rPr>
        <w:t>男听众：</w:t>
      </w:r>
      <w:r>
        <w:rPr/>
        <w:t>师父，世界上的名人例如比尔</w:t>
      </w:r>
      <w:r>
        <w:rPr/>
        <w:t>·</w:t>
      </w:r>
      <w:r>
        <w:rPr/>
        <w:t>盖茨、乔布斯、爱因斯坦、武则天……都是颠覆世界的名人，他们是否是天上派下来的菩萨或者是天人来人间完成一定的使命？例如给世界科学作出巨大的进步才能回到天上的家。他们的成功是基于他们的福报，还是基于他们在天上的使命，并不是我们常人努力能够做到的？请师父慈悲开示一下吧。</w:t>
      </w:r>
    </w:p>
    <w:p>
      <w:pPr>
        <w:pStyle w:val="Normal"/>
        <w:rPr/>
      </w:pPr>
      <w:r>
        <w:rPr>
          <w:b/>
          <w:bCs/>
        </w:rPr>
        <w:t>台长答：</w:t>
      </w:r>
      <w:r>
        <w:rPr/>
        <w:t>首先，最后一句话回答你，你所讲的这么多名字他们所有的使命是人间的人所不能做到的，这是第一个。第二个，你要把你刚刚报的这么多人分成好几个类别，像爱因斯坦这个是天上的西方菩萨下来，是救人类的，他给人类带来很多的福气，科学家都是这个类型。但是有一些人在人间赚钱发财的，他们是来享受人天福报的，他并不是有菩萨的使命，而是天人、阿修罗道下来的（哦，明白了）就这么简单了，并不能放在一起的。有钱的人这种素质和天上的菩萨下来救人，完全两个概念。因为菩萨就知道把这个科技完成之后，把福气带给人类之后，他使命完成就回去了，他回去还做他的菩萨，他要什么钱啊？你想想看这种人要钱吗？科学家都傻傻的，自己很朴素。对不对啊？（对对对）不一样的（师父，那比尔</w:t>
      </w:r>
      <w:r>
        <w:rPr/>
        <w:t>·</w:t>
      </w:r>
      <w:r>
        <w:rPr/>
        <w:t>盖茨虽然有钱，但是他也是把钱都布施出去，这也是一种……）很简单，他就是个科学家，他今天把天上的电脑带到人间来用，但是他受到人间的福报，他知道这些福报使他以后上不了天，他就把钱全部捐掉，这种人才是天上的菩萨呢。明白吗？（明白了，谢谢师父慈悲开示）</w:t>
      </w:r>
    </w:p>
    <w:p>
      <w:pPr>
        <w:pStyle w:val="Normal"/>
        <w:rPr/>
      </w:pPr>
      <w:r>
        <w:rPr/>
      </w:r>
    </w:p>
    <w:p>
      <w:pPr>
        <w:pStyle w:val="Normal"/>
        <w:rPr/>
      </w:pPr>
      <w:r>
        <w:rPr/>
        <w:t>Wenda20151227B</w:t>
      </w:r>
      <w:r>
        <w:rPr>
          <w:rFonts w:cs="Segoe UI Emoji" w:ascii="Segoe UI Emoji" w:hAnsi="Segoe UI Emoji"/>
        </w:rPr>
        <w:t xml:space="preserve">  </w:t>
      </w:r>
      <w:r>
        <w:rPr/>
        <w:t>46:35</w:t>
      </w:r>
      <w:r>
        <w:rPr>
          <w:rFonts w:cs="Segoe UI Emoji" w:ascii="Segoe UI Emoji" w:hAnsi="Segoe UI Emoji"/>
        </w:rPr>
        <w:t xml:space="preserve">  </w:t>
      </w:r>
      <w:r>
        <w:rPr/>
        <w:t>失眠怎么办</w:t>
      </w:r>
    </w:p>
    <w:p>
      <w:pPr>
        <w:pStyle w:val="Normal"/>
        <w:rPr/>
      </w:pPr>
      <w:r>
        <w:rPr>
          <w:b/>
          <w:bCs/>
        </w:rPr>
        <w:t>男听众：</w:t>
      </w:r>
      <w:r>
        <w:rPr/>
        <w:t>女同修失眠的状况一直没有改善，入眠很难，两三个小时之后小睡一会已经不错了，有时候连续几天无法入眠。师父您开示一下，失眠这种状况怎么改善呢？</w:t>
      </w:r>
    </w:p>
    <w:p>
      <w:pPr>
        <w:pStyle w:val="Normal"/>
        <w:rPr/>
      </w:pPr>
      <w:r>
        <w:rPr>
          <w:b/>
          <w:bCs/>
        </w:rPr>
        <w:t>台长答：</w:t>
      </w:r>
      <w:r>
        <w:rPr/>
        <w:t>两种改善方法：一种是念经，好好地修心。在睡觉之前想象着观世音菩萨的佛光普照，从头发开始放松，再想到额头、皮肤放松，再慢慢想下来，眉毛放松、眼睛放松，鼻子开始放松，脸部两个耳朵要放松……就这么不停地想，想到最后就睡着了。还有一种，前面先念大悲咒，然后再念心经，然后再慢慢这么想，她放松了就睡着了。还有一种只能靠药物，有些人靠药物还睡不着呢（是）所以我觉得不管怎么说，失眠最主要是心理压力太大，还有罣碍。所以一个人不能有压力，不能想得太多，想得太多一定失眠的。作为一个女士来讲，她不要自己压力太大，人的压力都是自己给自己的。你想想台长有没有压力好了，对不对啊？（对）我为什么照样睡啊，我想睡就睡了，呵呵……（师父，您以后要早点休息，不要太晚了）嗯，不好，非常不好，我自己知道不好，要改（好的。谢谢师父慈悲开示！）</w:t>
      </w:r>
    </w:p>
    <w:p>
      <w:pPr>
        <w:pStyle w:val="Normal"/>
        <w:rPr/>
      </w:pPr>
      <w:r>
        <w:rPr/>
      </w:r>
    </w:p>
    <w:p>
      <w:pPr>
        <w:pStyle w:val="Normal"/>
        <w:rPr/>
      </w:pPr>
      <w:r>
        <w:rPr/>
        <w:t>Wenda20151227B</w:t>
      </w:r>
      <w:r>
        <w:rPr>
          <w:rFonts w:cs="Segoe UI Emoji" w:ascii="Segoe UI Emoji" w:hAnsi="Segoe UI Emoji"/>
        </w:rPr>
        <w:t xml:space="preserve">  </w:t>
      </w:r>
      <w:r>
        <w:rPr/>
        <w:t>48:25</w:t>
      </w:r>
      <w:r>
        <w:rPr>
          <w:rFonts w:cs="Segoe UI Emoji" w:ascii="Segoe UI Emoji" w:hAnsi="Segoe UI Emoji"/>
        </w:rPr>
        <w:t xml:space="preserve">  </w:t>
      </w:r>
      <w:r>
        <w:rPr/>
        <w:t>家里设的佛台在天上都有对应的道场吗</w:t>
      </w:r>
    </w:p>
    <w:p>
      <w:pPr>
        <w:pStyle w:val="Normal"/>
        <w:rPr/>
      </w:pPr>
      <w:r>
        <w:rPr>
          <w:b/>
          <w:bCs/>
        </w:rPr>
        <w:t>男听众：</w:t>
      </w:r>
      <w:r>
        <w:rPr/>
        <w:t>师父，您说家里设佛台在天上是大事，包括我们佛台上点的油灯，您说可以大如须弥山，这点我觉得非常神奇。请问师父，我们设的佛台都对应在天上有道场吗？还是什么样的？</w:t>
      </w:r>
    </w:p>
    <w:p>
      <w:pPr>
        <w:pStyle w:val="Normal"/>
        <w:rPr/>
      </w:pPr>
      <w:r>
        <w:rPr>
          <w:b/>
          <w:bCs/>
        </w:rPr>
        <w:t>台长答：</w:t>
      </w:r>
      <w:r>
        <w:rPr/>
        <w:t>是你先设了之后，慢慢你越做越好，菩萨来得多了，你以后在天上才会有这么一个像家一样小的道场。你如果在人间香不烧，什么东西都做不好，最后你肯定不行啊（明白了。谢谢师父慈悲开示！）</w:t>
      </w:r>
    </w:p>
    <w:p>
      <w:pPr>
        <w:pStyle w:val="Normal"/>
        <w:rPr/>
      </w:pPr>
      <w:r>
        <w:rPr/>
      </w:r>
    </w:p>
    <w:p>
      <w:pPr>
        <w:pStyle w:val="Normal"/>
        <w:rPr/>
      </w:pPr>
      <w:r>
        <w:rPr/>
        <w:t>Wenda20151227B</w:t>
      </w:r>
      <w:r>
        <w:rPr>
          <w:rFonts w:cs="Segoe UI Emoji" w:ascii="Segoe UI Emoji" w:hAnsi="Segoe UI Emoji"/>
        </w:rPr>
        <w:t xml:space="preserve">  </w:t>
      </w:r>
      <w:r>
        <w:rPr/>
        <w:t>49:48</w:t>
      </w:r>
      <w:r>
        <w:rPr>
          <w:rFonts w:cs="Segoe UI Emoji" w:ascii="Segoe UI Emoji" w:hAnsi="Segoe UI Emoji"/>
        </w:rPr>
        <w:t xml:space="preserve">  </w:t>
      </w:r>
      <w:r>
        <w:rPr/>
        <w:t>白天和晚上给台长念大悲咒效果一样吗</w:t>
      </w:r>
    </w:p>
    <w:p>
      <w:pPr>
        <w:pStyle w:val="Normal"/>
        <w:rPr/>
      </w:pPr>
      <w:r>
        <w:rPr>
          <w:b/>
          <w:bCs/>
        </w:rPr>
        <w:t>男听众：</w:t>
      </w:r>
      <w:r>
        <w:rPr/>
        <w:t>请问师父，给您念大悲咒最好是白天，但有些同修白天不太方便，有时候晚上念。请问，晚上给您念大悲咒您能收到吗？和白天的效果比如何呢？请师父开示一下。</w:t>
      </w:r>
    </w:p>
    <w:p>
      <w:pPr>
        <w:pStyle w:val="Normal"/>
        <w:rPr/>
      </w:pPr>
      <w:r>
        <w:rPr>
          <w:b/>
          <w:bCs/>
        </w:rPr>
        <w:t>台长答：</w:t>
      </w:r>
      <w:r>
        <w:rPr/>
        <w:t>很简单，不管是谁，能量足的台长都能够收到，能量不足的收不到，白天晚上没有太大的区别。我问你，我晚上给你念</w:t>
      </w:r>
      <w:r>
        <w:rPr/>
        <w:t>1</w:t>
      </w:r>
      <w:r>
        <w:rPr/>
        <w:t>遍大悲咒比你白天给我念</w:t>
      </w:r>
      <w:r>
        <w:rPr/>
        <w:t>100</w:t>
      </w:r>
      <w:r>
        <w:rPr/>
        <w:t>遍力量还大呢（是）台长给你念</w:t>
      </w:r>
      <w:r>
        <w:rPr/>
        <w:t>1</w:t>
      </w:r>
      <w:r>
        <w:rPr/>
        <w:t>遍好了，对不对啊？你看台长跟你讲几句话，你浑身就热了嘛（是的，我现在手里都出汗）哈哈……</w:t>
      </w:r>
    </w:p>
    <w:p>
      <w:pPr>
        <w:pStyle w:val="Normal"/>
        <w:rPr/>
      </w:pPr>
      <w:r>
        <w:rPr/>
      </w:r>
    </w:p>
    <w:p>
      <w:pPr>
        <w:pStyle w:val="Normal"/>
        <w:rPr/>
      </w:pPr>
      <w:r>
        <w:rPr/>
        <w:t>Wenda20151227B</w:t>
      </w:r>
      <w:r>
        <w:rPr>
          <w:rFonts w:cs="Segoe UI Emoji" w:ascii="Segoe UI Emoji" w:hAnsi="Segoe UI Emoji"/>
        </w:rPr>
        <w:t xml:space="preserve">  </w:t>
      </w:r>
      <w:r>
        <w:rPr/>
        <w:t>50:40</w:t>
      </w:r>
      <w:r>
        <w:rPr>
          <w:rFonts w:cs="Segoe UI Emoji" w:ascii="Segoe UI Emoji" w:hAnsi="Segoe UI Emoji"/>
        </w:rPr>
        <w:t xml:space="preserve">  </w:t>
      </w:r>
      <w:r>
        <w:rPr/>
        <w:t>为什么帮人背业头先疼</w:t>
      </w:r>
    </w:p>
    <w:p>
      <w:pPr>
        <w:pStyle w:val="Normal"/>
        <w:rPr/>
      </w:pPr>
      <w:r>
        <w:rPr>
          <w:b/>
          <w:bCs/>
        </w:rPr>
        <w:t>男听众：</w:t>
      </w:r>
      <w:r>
        <w:rPr/>
        <w:t>我们、甚至师父您度人背业，为什么灵性一般先让头疼，而不是其他部位呢？</w:t>
      </w:r>
    </w:p>
    <w:p>
      <w:pPr>
        <w:pStyle w:val="Normal"/>
        <w:rPr/>
      </w:pPr>
      <w:r>
        <w:rPr>
          <w:b/>
          <w:bCs/>
        </w:rPr>
        <w:t>台长答：</w:t>
      </w:r>
      <w:r>
        <w:rPr/>
        <w:t>当然了，灵性进来的第一个是头啊，尤其像师父这种人的话，他进来的肯定是头，明白了吗？（哦，明白了）记住，一般灵性第一个进来是头，经常头痛的人，身体上其他免疫系统才会出毛病的。所以当你已经肝出毛病了，腿出毛病了，这已经是过了“头”这一关了，就是说你“头”没有解决，当他先给你警告的时候，是头上来，你没有给他烧小房子，没有许愿，没有念经，接下来他就在你身上玩了（听得懂了，谢谢师父慈悲开示）</w:t>
      </w:r>
    </w:p>
    <w:p>
      <w:pPr>
        <w:pStyle w:val="Normal"/>
        <w:rPr/>
      </w:pPr>
      <w:r>
        <w:rPr/>
      </w:r>
    </w:p>
    <w:p>
      <w:pPr>
        <w:pStyle w:val="Normal"/>
        <w:rPr/>
      </w:pPr>
      <w:r>
        <w:rPr/>
        <w:t>Wenda20151227B</w:t>
      </w:r>
      <w:r>
        <w:rPr>
          <w:rFonts w:cs="Segoe UI Emoji" w:ascii="Segoe UI Emoji" w:hAnsi="Segoe UI Emoji"/>
        </w:rPr>
        <w:t xml:space="preserve">  </w:t>
      </w:r>
      <w:r>
        <w:rPr/>
        <w:t>51:30</w:t>
      </w:r>
      <w:r>
        <w:rPr>
          <w:rFonts w:cs="Segoe UI Emoji" w:ascii="Segoe UI Emoji" w:hAnsi="Segoe UI Emoji"/>
        </w:rPr>
        <w:t xml:space="preserve">  </w:t>
      </w:r>
      <w:r>
        <w:rPr/>
        <w:t>为何灵气大的动物可以给人托梦</w:t>
      </w:r>
    </w:p>
    <w:p>
      <w:pPr>
        <w:pStyle w:val="Normal"/>
        <w:rPr/>
      </w:pPr>
      <w:r>
        <w:rPr>
          <w:b/>
          <w:bCs/>
        </w:rPr>
        <w:t>男听众：</w:t>
      </w:r>
      <w:r>
        <w:rPr/>
        <w:t>好像有很多灵气比较大的水族众生，总托梦给一个师兄，马上就会遇到，救度他们。他们也很发心，把这些救度的众生给师父放生，放生之后，接着又有众生托梦给这个同修，马上又遇到了，也知道这是前世的缘分。请师父开示一下，为什么灵气比较大的动物可以托梦？是因为它们前世的福报还是观世音菩萨和师父的慈悲呢？</w:t>
      </w:r>
    </w:p>
    <w:p>
      <w:pPr>
        <w:pStyle w:val="Normal"/>
        <w:rPr/>
      </w:pPr>
      <w:r>
        <w:rPr>
          <w:b/>
          <w:bCs/>
        </w:rPr>
        <w:t>台长答：</w:t>
      </w:r>
      <w:r>
        <w:rPr/>
        <w:t>当然是前世的福报了。很简单，它上辈子一定不是这个动物，明白了吗？（明白了）</w:t>
      </w:r>
    </w:p>
    <w:p>
      <w:pPr>
        <w:pStyle w:val="Normal"/>
        <w:rPr/>
      </w:pPr>
      <w:r>
        <w:rPr/>
      </w:r>
    </w:p>
    <w:p>
      <w:pPr>
        <w:pStyle w:val="Normal"/>
        <w:rPr/>
      </w:pPr>
      <w:r>
        <w:rPr/>
        <w:t>Wenda20151227B</w:t>
      </w:r>
      <w:r>
        <w:rPr>
          <w:rFonts w:cs="Segoe UI Emoji" w:ascii="Segoe UI Emoji" w:hAnsi="Segoe UI Emoji"/>
        </w:rPr>
        <w:t xml:space="preserve">  </w:t>
      </w:r>
      <w:r>
        <w:rPr/>
        <w:t>52:19</w:t>
      </w:r>
      <w:r>
        <w:rPr>
          <w:rFonts w:cs="Segoe UI Emoji" w:ascii="Segoe UI Emoji" w:hAnsi="Segoe UI Emoji"/>
        </w:rPr>
        <w:t xml:space="preserve">  </w:t>
      </w:r>
      <w:r>
        <w:rPr/>
        <w:t>葫芦不能轻易挂</w:t>
      </w:r>
    </w:p>
    <w:p>
      <w:pPr>
        <w:pStyle w:val="Normal"/>
        <w:rPr/>
      </w:pPr>
      <w:r>
        <w:rPr>
          <w:b/>
          <w:bCs/>
        </w:rPr>
        <w:t>男听众：</w:t>
      </w:r>
      <w:r>
        <w:rPr/>
        <w:t>您说过葫芦就是一个法器，不要在家里挂。上次图腾节目，有一个同修找您看他们孩子结婚的日子，您说家里两侧放个葫芦，这样比较好。这是一个共性还是个性问题？</w:t>
      </w:r>
    </w:p>
    <w:p>
      <w:pPr>
        <w:pStyle w:val="Normal"/>
        <w:rPr/>
      </w:pPr>
      <w:r>
        <w:rPr>
          <w:b/>
          <w:bCs/>
        </w:rPr>
        <w:t>台长答：</w:t>
      </w:r>
      <w:r>
        <w:rPr/>
        <w:t>个性问题，不要随便放。</w:t>
      </w:r>
    </w:p>
    <w:p>
      <w:pPr>
        <w:pStyle w:val="Normal"/>
        <w:rPr/>
      </w:pPr>
      <w:r>
        <w:rPr/>
      </w:r>
    </w:p>
    <w:p>
      <w:pPr>
        <w:pStyle w:val="Normal"/>
        <w:rPr/>
      </w:pPr>
      <w:r>
        <w:rPr/>
        <w:t>Wenda20151227B</w:t>
      </w:r>
      <w:r>
        <w:rPr>
          <w:rFonts w:cs="Segoe UI Emoji" w:ascii="Segoe UI Emoji" w:hAnsi="Segoe UI Emoji"/>
        </w:rPr>
        <w:t xml:space="preserve">  </w:t>
      </w:r>
      <w:r>
        <w:rPr/>
        <w:t>53:10</w:t>
      </w:r>
      <w:r>
        <w:rPr>
          <w:rFonts w:cs="Segoe UI Emoji" w:ascii="Segoe UI Emoji" w:hAnsi="Segoe UI Emoji"/>
        </w:rPr>
        <w:t xml:space="preserve">  </w:t>
      </w:r>
      <w:r>
        <w:rPr/>
        <w:t>只要有男女之事，就可能有流产的孩子</w:t>
      </w:r>
    </w:p>
    <w:p>
      <w:pPr>
        <w:pStyle w:val="Normal"/>
        <w:rPr/>
      </w:pPr>
      <w:r>
        <w:rPr>
          <w:b/>
          <w:bCs/>
        </w:rPr>
        <w:t>女听众：</w:t>
      </w:r>
      <w:r>
        <w:rPr/>
        <w:t>师父好，我又有时间跟您通话了，感恩师父（乖一点，好好念经）我知道（要坚持）在元旦来临之际，弟子在元旦那天想找同修给您放生两条大龟，愿师父法体安康！（谢谢，感恩）我有个问题想问您，是否存在没有房事的情况下，都会有流产掉的孩子？</w:t>
      </w:r>
    </w:p>
    <w:p>
      <w:pPr>
        <w:pStyle w:val="Normal"/>
        <w:rPr/>
      </w:pPr>
      <w:r>
        <w:rPr>
          <w:b/>
          <w:bCs/>
        </w:rPr>
        <w:t>台长答：</w:t>
      </w:r>
      <w:r>
        <w:rPr/>
        <w:t>如果真的没有房事的话，不会流产孩子的，不可能的。如果你只要有接触，你不管是用了药也好，还是用了方法也好，你只要接触的话，就有可能会有流产的孩子。她只要正常的生理期到了，没有来，那很可能就冲走了，那孩子可能就真的死掉了（我知道了，谢谢师父）还有一种，没有房事，身上如果有灵性的话，那一定是妈妈的（哦，谢谢师父）</w:t>
      </w:r>
    </w:p>
    <w:p>
      <w:pPr>
        <w:pStyle w:val="Normal"/>
        <w:rPr/>
      </w:pPr>
      <w:r>
        <w:rPr/>
      </w:r>
    </w:p>
    <w:p>
      <w:pPr>
        <w:pStyle w:val="Normal"/>
        <w:rPr/>
      </w:pPr>
      <w:r>
        <w:rPr/>
        <w:t>Wenda20151227B</w:t>
      </w:r>
      <w:r>
        <w:rPr>
          <w:rFonts w:cs="Segoe UI Emoji" w:ascii="Segoe UI Emoji" w:hAnsi="Segoe UI Emoji"/>
        </w:rPr>
        <w:t xml:space="preserve">  </w:t>
      </w:r>
      <w:r>
        <w:rPr/>
        <w:t>54:38</w:t>
      </w:r>
      <w:r>
        <w:rPr>
          <w:rFonts w:cs="Segoe UI Emoji" w:ascii="Segoe UI Emoji" w:hAnsi="Segoe UI Emoji"/>
        </w:rPr>
        <w:t xml:space="preserve">  </w:t>
      </w:r>
      <w:r>
        <w:rPr/>
        <w:t>度好自己的标准是什么</w:t>
      </w:r>
    </w:p>
    <w:p>
      <w:pPr>
        <w:pStyle w:val="Normal"/>
        <w:rPr/>
      </w:pPr>
      <w:r>
        <w:rPr>
          <w:b/>
          <w:bCs/>
        </w:rPr>
        <w:t>女听众：</w:t>
      </w:r>
      <w:r>
        <w:rPr/>
        <w:t>师父，您经常教导我们把自己度好了再去度别人。请问怎样算度好自己？有什么标准吗？</w:t>
      </w:r>
    </w:p>
    <w:p>
      <w:pPr>
        <w:pStyle w:val="Normal"/>
        <w:rPr/>
      </w:pPr>
      <w:r>
        <w:rPr>
          <w:b/>
          <w:bCs/>
        </w:rPr>
        <w:t>台长答：</w:t>
      </w:r>
      <w:r>
        <w:rPr/>
        <w:t>什么叫度好自己？很简单，度到了自己不自私，没有贪心，没有恨心，没有做傻事，那这个人就可以去度人了。</w:t>
      </w:r>
    </w:p>
    <w:p>
      <w:pPr>
        <w:pStyle w:val="Normal"/>
        <w:rPr/>
      </w:pPr>
      <w:r>
        <w:rPr/>
      </w:r>
    </w:p>
    <w:p>
      <w:pPr>
        <w:pStyle w:val="Normal"/>
        <w:rPr/>
      </w:pPr>
      <w:r>
        <w:rPr/>
        <w:t>Wenda20151227B</w:t>
      </w:r>
      <w:r>
        <w:rPr>
          <w:rFonts w:cs="Segoe UI Emoji" w:ascii="Segoe UI Emoji" w:hAnsi="Segoe UI Emoji"/>
        </w:rPr>
        <w:t xml:space="preserve">  </w:t>
      </w:r>
      <w:r>
        <w:rPr/>
        <w:t>55:04</w:t>
      </w:r>
      <w:r>
        <w:rPr>
          <w:rFonts w:cs="Segoe UI Emoji" w:ascii="Segoe UI Emoji" w:hAnsi="Segoe UI Emoji"/>
        </w:rPr>
        <w:t xml:space="preserve">  </w:t>
      </w:r>
      <w:r>
        <w:rPr/>
        <w:t>如何理解“发无上菩提心”</w:t>
      </w:r>
    </w:p>
    <w:p>
      <w:pPr>
        <w:pStyle w:val="Normal"/>
        <w:rPr/>
      </w:pPr>
      <w:r>
        <w:rPr>
          <w:b/>
          <w:bCs/>
        </w:rPr>
        <w:t>女听众：</w:t>
      </w:r>
      <w:r>
        <w:rPr/>
        <w:t>我们学佛都知道要发菩提心，请师父开示什么叫“发无上菩提心”？</w:t>
      </w:r>
    </w:p>
    <w:p>
      <w:pPr>
        <w:pStyle w:val="Normal"/>
        <w:rPr/>
      </w:pPr>
      <w:r>
        <w:rPr>
          <w:b/>
          <w:bCs/>
        </w:rPr>
        <w:t>台长答：</w:t>
      </w:r>
      <w:r>
        <w:rPr/>
        <w:t>无上菩提心，就是无上正等正觉。就是说这个人完全觉悟人生了，对人间的一切都看破、看穿了、看通了。没有人间这种邪恶的理念在自己的思维当中了，非常的干净纯洁，完全不为自己为众生了，在人间的行为完全像菩萨一样，像佛一样，那就是“无上”了。</w:t>
      </w:r>
    </w:p>
    <w:p>
      <w:pPr>
        <w:pStyle w:val="Normal"/>
        <w:rPr/>
      </w:pPr>
      <w:r>
        <w:rPr/>
      </w:r>
    </w:p>
    <w:p>
      <w:pPr>
        <w:pStyle w:val="Normal"/>
        <w:rPr/>
      </w:pPr>
      <w:r>
        <w:rPr/>
        <w:t>Wenda20151227B</w:t>
      </w:r>
      <w:r>
        <w:rPr>
          <w:rFonts w:cs="Segoe UI Emoji" w:ascii="Segoe UI Emoji" w:hAnsi="Segoe UI Emoji"/>
        </w:rPr>
        <w:t xml:space="preserve">  </w:t>
      </w:r>
      <w:r>
        <w:rPr/>
        <w:t>55:45</w:t>
      </w:r>
      <w:r>
        <w:rPr>
          <w:rFonts w:cs="Segoe UI Emoji" w:ascii="Segoe UI Emoji" w:hAnsi="Segoe UI Emoji"/>
        </w:rPr>
        <w:t xml:space="preserve">  </w:t>
      </w:r>
      <w:r>
        <w:rPr/>
        <w:t>医生什么情况下可能会惹灵性</w:t>
      </w:r>
    </w:p>
    <w:p>
      <w:pPr>
        <w:pStyle w:val="Normal"/>
        <w:rPr/>
      </w:pPr>
      <w:r>
        <w:rPr>
          <w:b/>
          <w:bCs/>
        </w:rPr>
        <w:t>女听众：</w:t>
      </w:r>
      <w:r>
        <w:rPr/>
        <w:t>医生的职业很容易招惹到病人的灵性，那么从事医生的人，是否业力招感到这种职业，并且灵性是可以随便上医生的身来换命，是经过地府的批准吗？</w:t>
      </w:r>
    </w:p>
    <w:p>
      <w:pPr>
        <w:pStyle w:val="Normal"/>
        <w:rPr/>
      </w:pPr>
      <w:r>
        <w:rPr>
          <w:b/>
          <w:bCs/>
        </w:rPr>
        <w:t>台长答：</w:t>
      </w:r>
      <w:r>
        <w:rPr/>
        <w:t>没有没有，灵性也不会随随便便的。只有医生要救这个人，这个人的恶业特别重，地府要把他拉走，但是你这个医生拼了命地用心一定要把他救活的情况下，这个医生可能会招惹灵性。一般的情况下，有灵性的话都是对方背的，不可能说你做医生就会招惹灵性，会的，但是很少，因为你救度众生的时候，做医生也是有功德的，是自己的职业。</w:t>
      </w:r>
    </w:p>
    <w:p>
      <w:pPr>
        <w:pStyle w:val="Normal"/>
        <w:rPr/>
      </w:pPr>
      <w:r>
        <w:rPr/>
      </w:r>
    </w:p>
    <w:p>
      <w:pPr>
        <w:pStyle w:val="Normal"/>
        <w:rPr/>
      </w:pPr>
      <w:r>
        <w:rPr/>
        <w:t>Wenda20151227B</w:t>
      </w:r>
      <w:r>
        <w:rPr>
          <w:rFonts w:cs="Segoe UI Emoji" w:ascii="Segoe UI Emoji" w:hAnsi="Segoe UI Emoji"/>
        </w:rPr>
        <w:t xml:space="preserve">  </w:t>
      </w:r>
      <w:r>
        <w:rPr/>
        <w:t>56:44</w:t>
      </w:r>
      <w:r>
        <w:rPr>
          <w:rFonts w:cs="Segoe UI Emoji" w:ascii="Segoe UI Emoji" w:hAnsi="Segoe UI Emoji"/>
        </w:rPr>
        <w:t xml:space="preserve">  </w:t>
      </w:r>
      <w:r>
        <w:rPr/>
        <w:t>怎样祈求法门顺利弘扬</w:t>
      </w:r>
    </w:p>
    <w:p>
      <w:pPr>
        <w:pStyle w:val="Normal"/>
        <w:rPr/>
      </w:pPr>
      <w:r>
        <w:rPr>
          <w:b/>
          <w:bCs/>
        </w:rPr>
        <w:t>女听众：</w:t>
      </w:r>
      <w:r>
        <w:rPr/>
        <w:t>有同修慢慢发现一个规律，每次他助念准提神咒祈求法门顺利弘法后，晚上都能做到很好的梦，梦里就被大加持，概率很高，他感觉很神奇。请问师父，助念准提神咒，祈求我们法门顺利弘扬，怎么样祈求最好？</w:t>
      </w:r>
    </w:p>
    <w:p>
      <w:pPr>
        <w:pStyle w:val="Normal"/>
        <w:rPr/>
      </w:pPr>
      <w:r>
        <w:rPr>
          <w:b/>
          <w:bCs/>
        </w:rPr>
        <w:t>台长答：</w:t>
      </w:r>
      <w:r>
        <w:rPr/>
        <w:t>就是这样，像他这样也可以的，念大悲咒，“请观世音菩萨慈悲，心灵法门能够顺顺利利”，这种都是好事情（谢谢师父慈悲开示！跟您通话我浑身都是热的，很法喜！等会我们要去给师父放生，放大鲤鱼）谢谢，再见。</w:t>
      </w:r>
    </w:p>
    <w:p>
      <w:pPr>
        <w:pStyle w:val="Normal"/>
        <w:rPr/>
      </w:pPr>
      <w:r>
        <w:rPr/>
      </w:r>
    </w:p>
    <w:p>
      <w:pPr>
        <w:pStyle w:val="Normal"/>
        <w:rPr/>
      </w:pPr>
      <w:r>
        <w:rPr/>
        <w:t>5</w:t>
      </w:r>
      <w:r>
        <w:rPr/>
        <w:t>．</w:t>
      </w:r>
      <w:r>
        <w:rPr/>
        <w:t>Wenda20151227B</w:t>
      </w:r>
      <w:r>
        <w:rPr>
          <w:rFonts w:cs="Segoe UI Emoji" w:ascii="Segoe UI Emoji" w:hAnsi="Segoe UI Emoji"/>
        </w:rPr>
        <w:t xml:space="preserve">  </w:t>
      </w:r>
      <w:r>
        <w:rPr/>
        <w:t>58:52</w:t>
      </w:r>
      <w:r>
        <w:rPr>
          <w:rFonts w:cs="Segoe UI Emoji" w:ascii="Segoe UI Emoji" w:hAnsi="Segoe UI Emoji"/>
        </w:rPr>
        <w:t xml:space="preserve">  </w:t>
      </w:r>
      <w:r>
        <w:rPr/>
        <w:t>梦到政治人物和伟人是有保护的象征</w:t>
      </w:r>
    </w:p>
    <w:p>
      <w:pPr>
        <w:pStyle w:val="Normal"/>
        <w:rPr/>
      </w:pPr>
      <w:r>
        <w:rPr>
          <w:b/>
          <w:bCs/>
        </w:rPr>
        <w:t>女听众：</w:t>
      </w:r>
      <w:r>
        <w:rPr/>
        <w:t>我梦到我和一个知名的政治人物三次，一次是他生病的时候，我梦到跟他在一个酒店吃米粉；第二次是在他过世后不久，差不多在</w:t>
      </w:r>
      <w:r>
        <w:rPr/>
        <w:t>4</w:t>
      </w:r>
      <w:r>
        <w:rPr/>
        <w:t>月吧；第三次梦到他是在这个月头，我小儿子在游泳，上来时那个名人很高兴地走过来，在</w:t>
      </w:r>
      <w:r>
        <w:rPr/>
        <w:t>A4</w:t>
      </w:r>
      <w:r>
        <w:rPr/>
        <w:t>的纸上签一个大名给我小儿子，是英文名，好像是要奖励他。等他给我的时候字变成一小朵花，有三支，一支是英文的签名，中间是一朵小花，然后另外一边是一个小人头。</w:t>
      </w:r>
    </w:p>
    <w:p>
      <w:pPr>
        <w:pStyle w:val="Normal"/>
        <w:rPr/>
      </w:pPr>
      <w:r>
        <w:rPr>
          <w:b/>
          <w:bCs/>
        </w:rPr>
        <w:t>台长答：</w:t>
      </w:r>
      <w:r>
        <w:rPr/>
        <w:t>凡是梦见政治人物或者伟大的人物，都是你有保护的象征，你目前正在进行的一些事情都非常的顺利。</w:t>
      </w:r>
    </w:p>
    <w:p>
      <w:pPr>
        <w:pStyle w:val="Normal"/>
        <w:rPr/>
      </w:pPr>
      <w:r>
        <w:rPr/>
      </w:r>
    </w:p>
    <w:p>
      <w:pPr>
        <w:pStyle w:val="Normal"/>
        <w:rPr/>
      </w:pPr>
      <w:r>
        <w:rPr/>
        <w:t>Wenda20151227B</w:t>
      </w:r>
      <w:r>
        <w:rPr>
          <w:rFonts w:cs="Segoe UI Emoji" w:ascii="Segoe UI Emoji" w:hAnsi="Segoe UI Emoji"/>
        </w:rPr>
        <w:t xml:space="preserve">  </w:t>
      </w:r>
      <w:r>
        <w:rPr/>
        <w:t>01:00:27</w:t>
      </w:r>
      <w:r>
        <w:rPr>
          <w:rFonts w:cs="Segoe UI Emoji" w:ascii="Segoe UI Emoji" w:hAnsi="Segoe UI Emoji"/>
        </w:rPr>
        <w:t xml:space="preserve">  </w:t>
      </w:r>
      <w:r>
        <w:rPr/>
        <w:t>梦到鳄鱼</w:t>
      </w:r>
    </w:p>
    <w:p>
      <w:pPr>
        <w:pStyle w:val="Normal"/>
        <w:rPr/>
      </w:pPr>
      <w:r>
        <w:rPr>
          <w:b/>
          <w:bCs/>
        </w:rPr>
        <w:t>女听众：</w:t>
      </w:r>
      <w:r>
        <w:rPr/>
        <w:t>梦到水里出现一条大鳄鱼，向着人群游过来，幸好没有攻击人群。</w:t>
      </w:r>
    </w:p>
    <w:p>
      <w:pPr>
        <w:pStyle w:val="Normal"/>
        <w:rPr/>
      </w:pPr>
      <w:r>
        <w:rPr>
          <w:b/>
          <w:bCs/>
        </w:rPr>
        <w:t>台长答：</w:t>
      </w:r>
      <w:r>
        <w:rPr/>
        <w:t>这个不好，暗伏杀机，就是你的事业当中有一些麻烦（师父，您说这条鳄鱼是麻烦吗？）对，有一些麻烦（需要念消灾吉祥神咒吗？）要，还要念小房子</w:t>
      </w:r>
      <w:r>
        <w:rPr/>
        <w:t>3</w:t>
      </w:r>
      <w:r>
        <w:rPr/>
        <w:t>张（好。我们预祝您法体安康，弘法顺利，救度更多有缘众生。师父，我们爱您！）谢谢，再见。</w:t>
      </w:r>
    </w:p>
    <w:p>
      <w:pPr>
        <w:pStyle w:val="Normal"/>
        <w:rPr/>
      </w:pPr>
      <w:r>
        <w:rPr/>
      </w:r>
    </w:p>
    <w:p>
      <w:pPr>
        <w:pStyle w:val="Normal"/>
        <w:rPr/>
      </w:pPr>
      <w:r>
        <w:rPr>
          <w:b/>
          <w:bCs/>
        </w:rPr>
        <w:t>台长语：</w:t>
      </w:r>
      <w:r>
        <w:rPr/>
        <w:t>听众朋友们，因为时间关系我们节目就到这儿结束了，非常感谢听众朋友们收听。今天打不进电话的听众，只能星期二下午五点钟再打了，广告之后回到节目中来。</w:t>
      </w:r>
    </w:p>
    <w:p>
      <w:pPr>
        <w:pStyle w:val="Normal"/>
        <w:rPr/>
      </w:pPr>
      <w:r>
        <w:rPr/>
      </w:r>
    </w:p>
    <w:p>
      <w:pPr>
        <w:pStyle w:val="Normal"/>
        <w:rPr>
          <w:kern w:val="0"/>
          <w:sz w:val="20"/>
          <w:szCs w:val="20"/>
        </w:rPr>
      </w:pPr>
      <w:r>
        <w:rPr>
          <w:kern w:val="0"/>
          <w:sz w:val="20"/>
          <w:szCs w:val="20"/>
        </w:rPr>
        <w:t>注：</w:t>
      </w:r>
    </w:p>
    <w:p>
      <w:pPr>
        <w:pStyle w:val="Normal"/>
        <w:rPr/>
      </w:pPr>
      <w:r>
        <w:rPr>
          <w:kern w:val="0"/>
          <w:sz w:val="20"/>
          <w:szCs w:val="20"/>
        </w:rPr>
        <w:t xml:space="preserve">1. </w:t>
      </w:r>
      <w:r>
        <w:rPr>
          <w:kern w:val="0"/>
          <w:sz w:val="20"/>
          <w:szCs w:val="20"/>
        </w:rPr>
        <w:t>文字记录适合同修学习心灵法门知识和查阅相关问题。若同修有时间请尽量多听原录音，因为听录音可以接到台长的气场。</w:t>
      </w:r>
    </w:p>
    <w:p>
      <w:pPr>
        <w:pStyle w:val="Normal"/>
        <w:rPr>
          <w:kern w:val="0"/>
          <w:sz w:val="20"/>
          <w:szCs w:val="20"/>
        </w:rPr>
      </w:pPr>
      <w:r>
        <w:rPr>
          <w:kern w:val="0"/>
          <w:sz w:val="20"/>
          <w:szCs w:val="20"/>
        </w:rPr>
      </w:r>
    </w:p>
    <w:p>
      <w:pPr>
        <w:pStyle w:val="Normal"/>
        <w:rPr>
          <w:kern w:val="0"/>
          <w:sz w:val="20"/>
          <w:szCs w:val="20"/>
        </w:rPr>
      </w:pPr>
      <w:r>
        <w:rPr>
          <w:kern w:val="0"/>
          <w:sz w:val="20"/>
          <w:szCs w:val="20"/>
        </w:rPr>
        <w:t>2</w:t>
      </w:r>
      <w:r>
        <w:rPr>
          <w:kern w:val="0"/>
          <w:sz w:val="20"/>
          <w:szCs w:val="20"/>
        </w:rPr>
        <w:t xml:space="preserve">. </w:t>
      </w:r>
      <w:r>
        <w:rPr>
          <w:kern w:val="0"/>
          <w:sz w:val="20"/>
          <w:szCs w:val="20"/>
        </w:rPr>
        <w:t>录音文字整理尽量保持与原录音一致。但因对话交流带有语气，文字整理不可能完全还原情境。</w:t>
      </w:r>
    </w:p>
    <w:p>
      <w:pPr>
        <w:pStyle w:val="Normal"/>
        <w:rPr>
          <w:kern w:val="0"/>
          <w:sz w:val="20"/>
          <w:szCs w:val="20"/>
        </w:rPr>
      </w:pPr>
      <w:r>
        <w:rPr>
          <w:kern w:val="0"/>
          <w:sz w:val="20"/>
          <w:szCs w:val="20"/>
        </w:rPr>
        <w:t xml:space="preserve">3. </w:t>
      </w:r>
      <w:r>
        <w:rPr>
          <w:kern w:val="0"/>
          <w:sz w:val="20"/>
          <w:szCs w:val="20"/>
        </w:rPr>
        <w:t>录音中部分问题台长回答为个例，请勿以个别代普遍。</w:t>
      </w:r>
    </w:p>
    <w:p>
      <w:pPr>
        <w:pStyle w:val="Normal"/>
        <w:rPr>
          <w:kern w:val="0"/>
          <w:sz w:val="20"/>
          <w:szCs w:val="20"/>
        </w:rPr>
      </w:pPr>
      <w:r>
        <w:rPr>
          <w:kern w:val="0"/>
          <w:sz w:val="20"/>
          <w:szCs w:val="20"/>
        </w:rPr>
        <w:t xml:space="preserve">4. </w:t>
      </w:r>
      <w:r>
        <w:rPr>
          <w:kern w:val="0"/>
          <w:sz w:val="20"/>
          <w:szCs w:val="20"/>
        </w:rPr>
        <w:t>如读者遇到文字记录与自己理解差异较大的内容请以原录音为准（每段文字记录均有标注原录音时间段，方便查找）。</w:t>
      </w:r>
    </w:p>
    <w:p>
      <w:pPr>
        <w:pStyle w:val="Normal"/>
        <w:rPr>
          <w:kern w:val="0"/>
          <w:sz w:val="20"/>
          <w:szCs w:val="20"/>
        </w:rPr>
      </w:pPr>
      <w:r>
        <w:rPr>
          <w:kern w:val="0"/>
          <w:sz w:val="20"/>
          <w:szCs w:val="20"/>
        </w:rPr>
        <w:t xml:space="preserve">5. </w:t>
      </w:r>
      <w:r>
        <w:rPr>
          <w:kern w:val="0"/>
          <w:sz w:val="20"/>
          <w:szCs w:val="20"/>
        </w:rPr>
        <w:t>节目文字整理涉及的开示是节目录音当前日期的开示，后续若同修听到或看到同类问题新的开示，请以新开示为准。</w:t>
      </w:r>
    </w:p>
    <w:p>
      <w:pPr>
        <w:pStyle w:val="Normal"/>
        <w:rPr>
          <w:kern w:val="0"/>
          <w:sz w:val="20"/>
          <w:szCs w:val="20"/>
        </w:rPr>
      </w:pPr>
      <w:r>
        <w:rPr>
          <w:kern w:val="0"/>
          <w:sz w:val="20"/>
          <w:szCs w:val="20"/>
        </w:rPr>
        <w:t xml:space="preserve">6. </w:t>
      </w:r>
      <w:r>
        <w:rPr>
          <w:kern w:val="0"/>
          <w:sz w:val="20"/>
          <w:szCs w:val="20"/>
        </w:rPr>
        <w:t>本文字内容未经东方台审核，请谨慎擅自编辑成书及出版！</w:t>
      </w:r>
    </w:p>
    <w:p>
      <w:pPr>
        <w:pStyle w:val="Normal"/>
        <w:rPr>
          <w:kern w:val="0"/>
          <w:sz w:val="20"/>
          <w:szCs w:val="20"/>
        </w:rPr>
      </w:pPr>
      <w:r>
        <w:rPr>
          <w:kern w:val="0"/>
          <w:sz w:val="20"/>
          <w:szCs w:val="20"/>
        </w:rPr>
      </w:r>
    </w:p>
    <w:p>
      <w:pPr>
        <w:pStyle w:val="Normal"/>
        <w:rPr>
          <w:b/>
          <w:b/>
          <w:bCs/>
          <w:kern w:val="0"/>
          <w:sz w:val="20"/>
          <w:szCs w:val="20"/>
        </w:rPr>
      </w:pPr>
      <w:r>
        <w:rPr>
          <w:rFonts w:eastAsia="Calibri" w:cs="Calibri"/>
          <w:b/>
          <w:bCs/>
          <w:kern w:val="0"/>
          <w:sz w:val="20"/>
          <w:szCs w:val="20"/>
        </w:rPr>
        <w:t xml:space="preserve">  </w:t>
      </w:r>
      <w:r>
        <w:rPr>
          <w:b/>
          <w:bCs/>
          <w:kern w:val="0"/>
          <w:sz w:val="20"/>
          <w:szCs w:val="20"/>
        </w:rPr>
        <w:t>深深感恩大慈大悲救苦救难广大灵感观世音菩萨！</w:t>
      </w:r>
    </w:p>
    <w:p>
      <w:pPr>
        <w:pStyle w:val="Normal"/>
        <w:rPr>
          <w:b/>
          <w:b/>
          <w:bCs/>
          <w:kern w:val="0"/>
          <w:sz w:val="20"/>
          <w:szCs w:val="20"/>
        </w:rPr>
      </w:pPr>
      <w:r>
        <w:rPr>
          <w:rFonts w:eastAsia="Calibri" w:cs="Calibri"/>
          <w:b/>
          <w:bCs/>
          <w:kern w:val="0"/>
          <w:sz w:val="20"/>
          <w:szCs w:val="20"/>
        </w:rPr>
        <w:t xml:space="preserve">  </w:t>
      </w:r>
      <w:r>
        <w:rPr>
          <w:b/>
          <w:bCs/>
          <w:kern w:val="0"/>
          <w:sz w:val="20"/>
          <w:szCs w:val="20"/>
        </w:rPr>
        <w:t>深深感恩大慈大悲卢军宏台长！</w:t>
      </w:r>
    </w:p>
    <w:p>
      <w:pPr>
        <w:pStyle w:val="Normal"/>
        <w:rPr>
          <w:b/>
          <w:b/>
          <w:bCs/>
          <w:kern w:val="0"/>
          <w:sz w:val="20"/>
          <w:szCs w:val="20"/>
        </w:rPr>
      </w:pPr>
      <w:r>
        <w:rPr>
          <w:b/>
          <w:bCs/>
          <w:kern w:val="0"/>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indow9" w:date="2025-03-16T18:47:00Z" w:initials="W">
    <w:p>
      <w:r>
        <w:rPr>
          <w:rFonts w:ascii="Calibri" w:hAnsi="Calibri" w:eastAsia="宋体;SimSun" w:cs="Times New Roman"/>
          <w:color w:val="auto"/>
          <w:kern w:val="2"/>
          <w:sz w:val="21"/>
          <w:szCs w:val="22"/>
          <w:lang w:val="en-US" w:eastAsia="zh-CN" w:bidi="ar-SA"/>
        </w:rPr>
        <w:t>核对过音频。</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Segoe UI Emoj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0" w:after="20"/>
      <w:outlineLvl w:val="1"/>
    </w:pPr>
    <w:rPr>
      <w:rFonts w:ascii="Calibri Light" w:hAnsi="Calibri Light" w:cs="Times New Roman"/>
      <w:b/>
      <w:bCs/>
      <w:color w:val="4472C4"/>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yle13">
    <w:name w:val="页眉 字符"/>
    <w:qFormat/>
    <w:rPr>
      <w:kern w:val="2"/>
      <w:sz w:val="18"/>
      <w:szCs w:val="18"/>
    </w:rPr>
  </w:style>
  <w:style w:type="character" w:styleId="Style14">
    <w:name w:val="页脚 字符"/>
    <w:qFormat/>
    <w:rPr>
      <w:kern w:val="2"/>
      <w:sz w:val="18"/>
      <w:szCs w:val="18"/>
    </w:rPr>
  </w:style>
  <w:style w:type="character" w:styleId="2Char">
    <w:name w:val="标题 2 Char"/>
    <w:qFormat/>
    <w:rPr>
      <w:rFonts w:ascii="Calibri Light" w:hAnsi="Calibri Light" w:cs="Calibri Light"/>
      <w:b/>
      <w:bCs/>
      <w:color w:val="4472C4"/>
      <w:kern w:val="2"/>
      <w:sz w:val="24"/>
      <w:szCs w:val="32"/>
    </w:rPr>
  </w:style>
  <w:style w:type="character" w:styleId="3Char">
    <w:name w:val="标题 3 Char"/>
    <w:qFormat/>
    <w:rPr>
      <w:b/>
      <w:bCs/>
      <w:kern w:val="2"/>
      <w:sz w:val="32"/>
      <w:szCs w:val="32"/>
    </w:rPr>
  </w:style>
  <w:style w:type="character" w:styleId="Style15">
    <w:name w:val="批注引用"/>
    <w:qFormat/>
    <w:rPr>
      <w:sz w:val="21"/>
      <w:szCs w:val="21"/>
    </w:rPr>
  </w:style>
  <w:style w:type="character" w:styleId="Style16">
    <w:name w:val="批注文字 字符"/>
    <w:qFormat/>
    <w:rPr>
      <w:kern w:val="2"/>
      <w:sz w:val="21"/>
      <w:szCs w:val="22"/>
    </w:rPr>
  </w:style>
  <w:style w:type="character" w:styleId="Style17">
    <w:name w:val="批注主题 字符"/>
    <w:qFormat/>
    <w:rPr>
      <w:b/>
      <w:bCs/>
      <w:kern w:val="2"/>
      <w:sz w:val="21"/>
      <w:szCs w:val="22"/>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2T09:09:00Z</dcterms:created>
  <dc:creator>Administrator</dc:creator>
  <dc:description/>
  <cp:keywords/>
  <dc:language>en-US</dc:language>
  <cp:lastModifiedBy>Window9</cp:lastModifiedBy>
  <dcterms:modified xsi:type="dcterms:W3CDTF">2025-03-16T10:47:00Z</dcterms:modified>
  <cp:revision>6</cp:revision>
  <dc:subject/>
  <dc:title/>
</cp:coreProperties>
</file>